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emo Geotecnica Intersoft Italia Rel.5.02 v.I demo rev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