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OGETTO INNOVAMATICA     Innovazione</w:t>
      </w:r>
      <w:r>
        <w:rPr/>
        <w:t xml:space="preserve"> </w:t>
      </w:r>
      <w:r>
        <w:rPr>
          <w:b/>
          <w:bCs/>
        </w:rPr>
        <w:t>&amp; Matema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La matematica dietro le immagini digitali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  <w:bCs/>
        </w:rPr>
        <w:t>Percorsi Orientamatica per gli studenti del triennio degli Istituti Superiori Liceo Scientifico Montevarchi a.a. 2004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estione delle immagini digit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</w:rPr>
        <w:t>Acquisizione dell’informazione (scanner, cellulare, foto, cine…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</w:rPr>
        <w:t>Memorizzazione dell’informazione (floppy, CD-Rom…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</w:rPr>
        <w:t>Visualizzazione dell’informazione (schermo PC, stampante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vviene tramite un processo di DISCRETIZZAZION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i traduce in linguagio informatico tramite un processo di CODIFIC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uò avvenire in bianco/nero, in scala di grigi o a colori tramite una COMPRESSIONE e l’aggiunta di EFFETTI SPECIALI (fotoritocco e stamp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4114800" cy="3086100"/>
                <wp:effectExtent l="5080" t="508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86280"/>
                          <a:chOff x="0" y="0"/>
                          <a:chExt cx="4114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114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14080" cy="308556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br/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7pt;width:324.05pt;height:243pt" coordorigin="1260,14" coordsize="6481,4860">
                <v:rect id="shape_0" stroked="f" o:allowincell="f" style="position:absolute;left:1261;top:15;width:6478;height:48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ff" stroked="t" o:allowincell="f" style="position:absolute;left:1260;top:14;width:6478;height:48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br/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#00990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2:00Z</dcterms:created>
  <dc:creator>gianluca</dc:creator>
  <dc:description/>
  <cp:keywords/>
  <dc:language>en-US</dc:language>
  <cp:lastModifiedBy>gianluca</cp:lastModifiedBy>
  <dcterms:modified xsi:type="dcterms:W3CDTF">2005-09-05T09:36:00Z</dcterms:modified>
  <cp:revision>1</cp:revision>
  <dc:subject/>
  <dc:title>PROGETTO INNOVAMATICA     Innovazione &amp; Matematica</dc:title>
</cp:coreProperties>
</file>