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 – Passato</w:t>
      </w:r>
    </w:p>
    <w:p>
      <w:pPr>
        <w:pStyle w:val="Normal"/>
        <w:rPr/>
      </w:pPr>
      <w:r>
        <w:rPr/>
        <w:t>Molto prima che nascesse dell'Ardito esistevano già delle persone che sarebbero diventati il suo equipaggio, questa è la storia di uno di essi… Sito Jaxa.</w:t>
      </w:r>
    </w:p>
    <w:p>
      <w:pPr>
        <w:pStyle w:val="Heading2"/>
        <w:rPr/>
      </w:pPr>
      <w:r>
        <w:rPr/>
        <w:t>“</w:t>
      </w:r>
      <w:r>
        <w:rPr/>
        <w:t>Nembus III”</w:t>
      </w:r>
    </w:p>
    <w:p>
      <w:pPr>
        <w:pStyle w:val="Normal"/>
        <w:rPr/>
      </w:pPr>
      <w:r>
        <w:rPr/>
        <w:t>di Andrea Zoppi</w:t>
      </w:r>
    </w:p>
    <w:p>
      <w:pPr>
        <w:pStyle w:val="Normal"/>
        <w:rPr/>
      </w:pPr>
      <w:r>
        <w:rPr/>
      </w:r>
    </w:p>
    <w:p>
      <w:pPr>
        <w:pStyle w:val="Heading3"/>
        <w:rPr/>
      </w:pPr>
      <w:r>
        <w:rPr/>
        <w:t>Prologo</w:t>
      </w:r>
    </w:p>
    <w:p>
      <w:pPr>
        <w:pStyle w:val="Diario"/>
        <w:rPr/>
      </w:pPr>
      <w:r>
        <w:rPr/>
        <w:t>Data Stellare 490123.4</w:t>
      </w:r>
    </w:p>
    <w:p>
      <w:pPr>
        <w:pStyle w:val="Diario"/>
        <w:rPr/>
      </w:pPr>
      <w:r>
        <w:rPr/>
      </w:r>
    </w:p>
    <w:p>
      <w:pPr>
        <w:pStyle w:val="Normal"/>
        <w:rPr/>
      </w:pPr>
      <w:r>
        <w:rPr/>
        <w:tab/>
        <w:t>&lt;&lt;Sono un po' preoccupato per lei&gt;&gt;, disse il capitano Picard rivolto al suo consigliere.</w:t>
      </w:r>
    </w:p>
    <w:p>
      <w:pPr>
        <w:pStyle w:val="Normal"/>
        <w:rPr/>
      </w:pPr>
      <w:r>
        <w:rPr/>
        <w:t>&lt;&lt;In effetti sembra che nonostante sia stata liberata dalla prigionia già da sei mesi, la sua condizione psicologica non sia cambiata per nulla&gt;&gt;, rispose la betazoide.</w:t>
      </w:r>
    </w:p>
    <w:p>
      <w:pPr>
        <w:pStyle w:val="Normal"/>
        <w:rPr/>
      </w:pPr>
      <w:r>
        <w:rPr/>
        <w:t>&lt;&lt;So quanto i cardassiani possano essere crudeli con i loro prigionieri&gt;&gt;, mormorò il capitano ripensando alla sua permanenza sotto la 'tutela' di Gul Madrel.</w:t>
      </w:r>
    </w:p>
    <w:p>
      <w:pPr>
        <w:pStyle w:val="Normal"/>
        <w:rPr/>
      </w:pPr>
      <w:r>
        <w:rPr/>
        <w:t>&lt;&lt;Il problema è molto più profondo&gt;&gt;, rispose Deanna, &lt;&lt;Durante la prigionia lei si era attaccata alla vita, pensando che avrebbe potuto rivedere il suo fidanzato&gt;&gt;</w:t>
      </w:r>
    </w:p>
    <w:p>
      <w:pPr>
        <w:pStyle w:val="Normal"/>
        <w:rPr/>
      </w:pPr>
      <w:r>
        <w:rPr/>
        <w:t>Jean-Luc Picard la guardò pensando a ciò che il suo consigliere gli aveva appena detto, &lt;&lt;David Forester&gt;&gt;, disse solo, Troi annuì.</w:t>
      </w:r>
    </w:p>
    <w:p>
      <w:pPr>
        <w:pStyle w:val="Normal"/>
        <w:rPr/>
      </w:pPr>
      <w:r>
        <w:rPr/>
        <w:t>&lt;&lt;Ma durante la sua rocambolesca liberazione è morto&gt;&gt;, continuò la donna, &lt;&lt;Ed ora tutte le certezze della ragazza sono crollate&gt;&gt;, si fermò un attimo poi riprese, &lt;&lt;E per giunta l'unica persona che si poteva definire suo famigliare è stato 'requisito' dalla Flotta Stellare ed è attualmente irreperibile&gt;&gt;, finì la betazoide.</w:t>
      </w:r>
    </w:p>
    <w:p>
      <w:pPr>
        <w:pStyle w:val="Normal"/>
        <w:rPr/>
      </w:pPr>
      <w:r>
        <w:rPr/>
        <w:t>In effetti era strano, pensò Picard, il tenente comandante Deran Nos avrebbe dovuto essere sottoposto a corte marziale oppure essere completamente assolto. Il fatto che la Flotta si rifiutasse di fornire informazioni su di lui era davvero strano. "Cercherò di investigare sulla cosa", si disse.</w:t>
      </w:r>
    </w:p>
    <w:p>
      <w:pPr>
        <w:pStyle w:val="Normal"/>
        <w:rPr/>
      </w:pPr>
      <w:r>
        <w:rPr/>
        <w:t>&lt;&lt;Che cosa propone per lei?&gt;&gt;, chiese al consigliere.</w:t>
      </w:r>
    </w:p>
    <w:p>
      <w:pPr>
        <w:pStyle w:val="Normal"/>
        <w:rPr/>
      </w:pPr>
      <w:r>
        <w:rPr/>
        <w:t>&lt;&lt;Sembra che lo svolgere il suo vecchio lavoro gli serva a non pensare&gt;&gt;, rispose la betazoide, &lt;&lt;Forse se gli venisse assegnata una missione speciale, anche se non troppo pericolosa, potrebbe trarne maggior giovamento&gt;&gt;</w:t>
      </w:r>
    </w:p>
    <w:p>
      <w:pPr>
        <w:pStyle w:val="Normal"/>
        <w:rPr/>
      </w:pPr>
      <w:r>
        <w:rPr/>
        <w:t>&lt;&lt;Vedrò cosa posso fare&gt;&gt;, finì Picard congedando Deanna.</w:t>
      </w:r>
    </w:p>
    <w:p>
      <w:pPr>
        <w:pStyle w:val="Normal"/>
        <w:rPr/>
      </w:pPr>
      <w:r>
        <w:rPr/>
      </w:r>
    </w:p>
    <w:p>
      <w:pPr>
        <w:pStyle w:val="Normal"/>
        <w:rPr/>
      </w:pPr>
      <w:r>
        <w:rPr/>
        <w:tab/>
        <w:t>Sito, come tutte le notti dalla sua liberazione, sognò la morte di David Forester.</w:t>
      </w:r>
    </w:p>
    <w:p>
      <w:pPr>
        <w:pStyle w:val="Normal"/>
        <w:rPr/>
      </w:pPr>
      <w:r>
        <w:rPr/>
        <w:t>Si trovava in un corridoio male illuminato di fattura cardassiana. Le ombre formavano mille mostri pronti a ghermirla ed a portarla all'inferno.</w:t>
      </w:r>
    </w:p>
    <w:p>
      <w:pPr>
        <w:pStyle w:val="Normal"/>
        <w:rPr/>
      </w:pPr>
      <w:r>
        <w:rPr/>
        <w:t>Nonostante facesse quel sogno tutte le notti non si era abituata, era spaventata a morte.</w:t>
      </w:r>
    </w:p>
    <w:p>
      <w:pPr>
        <w:pStyle w:val="Normal"/>
        <w:rPr/>
      </w:pPr>
      <w:r>
        <w:rPr/>
        <w:t>All'improvviso sentì una voce che la chiamava. Era la voce del suo David!</w:t>
      </w:r>
    </w:p>
    <w:p>
      <w:pPr>
        <w:pStyle w:val="Normal"/>
        <w:rPr/>
      </w:pPr>
      <w:r>
        <w:rPr/>
        <w:t>Corse a perdifiato per i corridoi inseguendo il suono ed intanto, dietro di lei, sentì dei passi che si facevano sempre più vicini. La stavano per raggiungere!</w:t>
      </w:r>
    </w:p>
    <w:p>
      <w:pPr>
        <w:pStyle w:val="Normal"/>
        <w:rPr/>
      </w:pPr>
      <w:r>
        <w:rPr/>
        <w:t>Quando, i suoi inseguitori stavano quasi per catturarla si ritrovò in una stanza completamente bianca… anzi non era una stanza, gli sembrava di trovarsi tra le nuvole.</w:t>
      </w:r>
    </w:p>
    <w:p>
      <w:pPr>
        <w:pStyle w:val="Normal"/>
        <w:rPr/>
      </w:pPr>
      <w:r>
        <w:rPr/>
        <w:t>Di fronte a lei stava Forester e gli sorrideva invitandola ad abbracciarlo.</w:t>
      </w:r>
    </w:p>
    <w:p>
      <w:pPr>
        <w:pStyle w:val="Normal"/>
        <w:rPr/>
      </w:pPr>
      <w:r>
        <w:rPr/>
        <w:t>Lei gli corse in contro e lo strinse a sé piangendo.</w:t>
      </w:r>
    </w:p>
    <w:p>
      <w:pPr>
        <w:pStyle w:val="Normal"/>
        <w:rPr/>
      </w:pPr>
      <w:r>
        <w:rPr/>
        <w:t>In quel momento udì il colpo di disgregatore e sentì che David si afflosciava tra le sue braccia. Quando aprì gli occhi vide che la schiena del suo fidanzato era annerita dove era stata colpita ed incrociò il suo sguardo. Una gelida risata gli echeggiò nelle orecchie mentre vedeva la vita abbandonare il suo corpo.</w:t>
      </w:r>
    </w:p>
    <w:p>
      <w:pPr>
        <w:pStyle w:val="Normal"/>
        <w:rPr/>
      </w:pPr>
      <w:r>
        <w:rPr/>
        <w:t>E come succedeva tutte le notti da quando era stata liberata, Sito Jaxa si svegliò di soprassalto urlando.</w:t>
      </w:r>
    </w:p>
    <w:p>
      <w:pPr>
        <w:pStyle w:val="Normal"/>
        <w:rPr/>
      </w:pPr>
      <w:r>
        <w:rPr/>
      </w:r>
    </w:p>
    <w:p>
      <w:pPr>
        <w:pStyle w:val="Normal"/>
        <w:ind w:firstLine="708"/>
        <w:rPr/>
      </w:pPr>
      <w:r>
        <w:rPr/>
        <w:t>&lt;&lt;Guardiamarina Sito&gt;&gt;, esordì il capitano dell'</w:t>
      </w:r>
      <w:r>
        <w:rPr>
          <w:i/>
        </w:rPr>
        <w:t>Enterprise</w:t>
      </w:r>
      <w:r>
        <w:rPr/>
        <w:t>, &lt;&lt;Ho una missione per lei&gt;&gt;</w:t>
      </w:r>
    </w:p>
    <w:p>
      <w:pPr>
        <w:pStyle w:val="Normal"/>
        <w:rPr/>
      </w:pPr>
      <w:r>
        <w:rPr/>
        <w:t>La ragazza bajoriana lo guardò diritto negli occhi, per un attimo Picard pensò di scorgere in quello sguardo della paura. "Sarebbe normale", pensò, "D'altronde l'ultima missione che gli ho assegnato gli è costata diversi anni della sua vita".</w:t>
      </w:r>
    </w:p>
    <w:p>
      <w:pPr>
        <w:pStyle w:val="Normal"/>
        <w:rPr/>
      </w:pPr>
      <w:r>
        <w:rPr/>
        <w:t>&lt;&lt;Non è nulla di molto pericoloso&gt;&gt;, cercò di calmarla lui, &lt;&lt;Anche se la terrà lontano dalla nostra nave per un po' di tempo&gt;&gt;</w:t>
      </w:r>
    </w:p>
    <w:p>
      <w:pPr>
        <w:pStyle w:val="Normal"/>
        <w:rPr/>
      </w:pPr>
      <w:r>
        <w:rPr/>
        <w:t>&lt;&lt;Di che cosa si tratta&gt;&gt;, chiese la ragazza con un tono piatto, privo di entusiasmo.</w:t>
      </w:r>
    </w:p>
    <w:p>
      <w:pPr>
        <w:pStyle w:val="Normal"/>
        <w:rPr/>
      </w:pPr>
      <w:r>
        <w:rPr/>
        <w:t xml:space="preserve">&lt;&lt;Sarà sbarcata sul pianeta Nembus III&gt;&gt;, iniziò a spiegargli lui, &lt;&lt;Lì dovrà contattare il capitano Venaris, della nave da trasporto </w:t>
      </w:r>
      <w:r>
        <w:rPr>
          <w:i/>
        </w:rPr>
        <w:t>Alistarte</w:t>
      </w:r>
      <w:r>
        <w:rPr/>
        <w:t>. Il capitano in questione è sospettato di fornire ai Maquis dei rifornimenti… diciamo pericolosi&gt;&gt;</w:t>
      </w:r>
    </w:p>
    <w:p>
      <w:pPr>
        <w:pStyle w:val="Normal"/>
        <w:rPr/>
      </w:pPr>
      <w:r>
        <w:rPr/>
        <w:t>&lt;&lt;Armi?&gt;&gt;, chiese Sito, Picard annuì.</w:t>
      </w:r>
    </w:p>
    <w:p>
      <w:pPr>
        <w:pStyle w:val="Normal"/>
        <w:rPr/>
      </w:pPr>
      <w:r>
        <w:rPr/>
        <w:t>&lt;&lt;Lei dovrà spacciarsi per una Maquis e dovrà portare a termine un affare, poi sarà tutto lavoro per noi&gt;&gt;, finì.</w:t>
      </w:r>
    </w:p>
    <w:p>
      <w:pPr>
        <w:pStyle w:val="Normal"/>
        <w:rPr/>
      </w:pPr>
      <w:r>
        <w:rPr/>
        <w:t>&lt;&lt;Accetto l'incarico&gt;&gt;, disse la bajoriana prendendo il DiPAD contenente altre informazioni, che Picard gli stava porgendo. Poi, dopo aver salutato il suo ufficiale comandante uscì dalla saletta tattica. Dopo poco entrò Deanna.</w:t>
      </w:r>
    </w:p>
    <w:p>
      <w:pPr>
        <w:pStyle w:val="Normal"/>
        <w:rPr/>
      </w:pPr>
      <w:r>
        <w:rPr/>
        <w:t>&lt;&lt;E' andato tutto bene&gt;&gt;, gli disse subito il capitano dell'</w:t>
      </w:r>
      <w:r>
        <w:rPr>
          <w:i/>
        </w:rPr>
        <w:t>Enterprise.</w:t>
      </w:r>
    </w:p>
    <w:p>
      <w:pPr>
        <w:pStyle w:val="Normal"/>
        <w:rPr/>
      </w:pPr>
      <w:r>
        <w:rPr/>
        <w:t>&lt;&lt;Vedrà che quando tornerà da questo assegnamento sarà un'altra persona. Trovarsi di fronte ad una missione simile a quella che l'ha portata ad essere catturata, la farà tornare in sé&gt;&gt;, disse sorridendo il consigliere.</w:t>
      </w:r>
    </w:p>
    <w:p>
      <w:pPr>
        <w:pStyle w:val="Normal"/>
        <w:rPr/>
      </w:pPr>
      <w:r>
        <w:rPr/>
        <w:t>&lt;&lt;Per fortuna che al comando di Flotta mi dovevano un favore&gt;&gt;, continuò Picard, &lt;&lt;Questa missione è la più semplice e più sicura che ci potesse essere. Il venditore di armi è già stato catturato un po' di tempo fa e gli è stato proposto di svolgere questa commedia come 'metodo per redimersi'. E' anche stato avvertito che se farà qualche scherzo sarà arrestato e resterà in prigione per molto tempo&gt;&gt;</w:t>
      </w:r>
    </w:p>
    <w:p>
      <w:pPr>
        <w:pStyle w:val="Normal"/>
        <w:rPr/>
      </w:pPr>
      <w:r>
        <w:rPr/>
        <w:t>&lt;&lt;Perfetto&gt;&gt;, disse Deanna avviandosi verso l'uscita, &lt;&lt;Perfetto&gt;&gt;</w:t>
      </w:r>
    </w:p>
    <w:p>
      <w:pPr>
        <w:pStyle w:val="Normal"/>
        <w:rPr/>
      </w:pPr>
      <w:r>
        <w:rPr/>
      </w:r>
    </w:p>
    <w:p>
      <w:pPr>
        <w:pStyle w:val="Heading3"/>
        <w:rPr/>
      </w:pPr>
      <w:r>
        <w:rPr/>
        <w:t>Capitolo 1</w:t>
      </w:r>
    </w:p>
    <w:p>
      <w:pPr>
        <w:pStyle w:val="Normal"/>
        <w:rPr/>
      </w:pPr>
      <w:r>
        <w:rPr/>
        <w:tab/>
        <w:t>La "Taverna del Pirata" aveva un nome appropriato. C'era una strana foschia che rendeva tutto sfuocato. Non che ci fosse molto da vedere comunque. Tutti i clienti sembravano appena uscita di prigione. C'erano esseri di tutte le razze che avevano un'unica caratteristica in comune, erano tutti enormi e sembravano spietati. Sito prese un respiro profondo e poi entrò. Si diresse con passo il più sicuro possibile verso il bancone. L'oste era un ferenghi.</w:t>
      </w:r>
    </w:p>
    <w:p>
      <w:pPr>
        <w:pStyle w:val="Normal"/>
        <w:rPr/>
      </w:pPr>
      <w:r>
        <w:rPr/>
        <w:t>&lt;&lt;Che cosa vuoi?&gt;&gt;, chiese con voce melliflua.</w:t>
      </w:r>
    </w:p>
    <w:p>
      <w:pPr>
        <w:pStyle w:val="Normal"/>
        <w:rPr/>
      </w:pPr>
      <w:r>
        <w:rPr/>
        <w:t>&lt;&lt;Cerco il capitano Venaris&gt;&gt;, gli rispose lei lanciandogli un'occhiataccia.</w:t>
      </w:r>
    </w:p>
    <w:p>
      <w:pPr>
        <w:pStyle w:val="Normal"/>
        <w:rPr/>
      </w:pPr>
      <w:r>
        <w:rPr/>
        <w:t xml:space="preserve">&lt;&lt;Molti cercano delle persone qui&gt;&gt;, continuò il barista, &lt;&lt;Ma pochi possono </w:t>
      </w:r>
      <w:r>
        <w:rPr>
          <w:i/>
        </w:rPr>
        <w:t>permettersi</w:t>
      </w:r>
      <w:r>
        <w:rPr/>
        <w:t xml:space="preserve"> di trovarle&gt;&gt;, finì.</w:t>
      </w:r>
    </w:p>
    <w:p>
      <w:pPr>
        <w:pStyle w:val="Normal"/>
        <w:rPr/>
      </w:pPr>
      <w:r>
        <w:rPr/>
        <w:t>Sito lo afferrò per la collottola e lo sollevò da terra. Nonostante non fosse molto alta ci riuscì alla perfezione ed anche lei stessa se ne stupì. Probabilmente il ferenghi era ancora più basso.</w:t>
      </w:r>
    </w:p>
    <w:p>
      <w:pPr>
        <w:pStyle w:val="Normal"/>
        <w:rPr/>
      </w:pPr>
      <w:r>
        <w:rPr/>
        <w:t>&lt;&lt;Ho detto che cerco il capitano Venaris!&gt;&gt;, gli ringhiò in faccia.</w:t>
      </w:r>
    </w:p>
    <w:p>
      <w:pPr>
        <w:pStyle w:val="Normal"/>
        <w:rPr/>
      </w:pPr>
      <w:r>
        <w:rPr/>
        <w:t>&lt;&lt;Va bene, va bene&gt;&gt;, disse lui cercando, senza riuscirci, di apparire tranquillo, &lt;&lt;Non avevo capito chi cercavi, è quello laggiù&gt;&gt;, gli disse indicando un iridiano, che stava appoggiato ad un tavolo, dall'altra parte del locale, &lt;&lt;Te lo assicuro&gt;&gt;</w:t>
      </w:r>
    </w:p>
    <w:p>
      <w:pPr>
        <w:pStyle w:val="Normal"/>
        <w:rPr/>
      </w:pPr>
      <w:r>
        <w:rPr/>
        <w:t>Lei lo mollò ed il ferenghi crollò a terra dall'altra parte del bancone.</w:t>
      </w:r>
    </w:p>
    <w:p>
      <w:pPr>
        <w:pStyle w:val="Normal"/>
        <w:rPr/>
      </w:pPr>
      <w:r>
        <w:rPr/>
        <w:t>&lt;&lt;Spero per te che sia vero!&gt;&gt;, gli disse lei.</w:t>
      </w:r>
    </w:p>
    <w:p>
      <w:pPr>
        <w:pStyle w:val="Normal"/>
        <w:rPr/>
      </w:pPr>
      <w:r>
        <w:rPr/>
        <w:t xml:space="preserve">Si voltò e si diresse verso l'iridiano. Mentre camminava lo vide spostarsi verso una porta posteriore ed entrarvi. Lo seguì. </w:t>
      </w:r>
    </w:p>
    <w:p>
      <w:pPr>
        <w:pStyle w:val="Normal"/>
        <w:rPr/>
      </w:pPr>
      <w:r>
        <w:rPr/>
        <w:t>Quando giunse al passaggio, probabilmente un'uscita posteriore, sentì un pizzicore alla base del collo. Era una sensazione che provava quando c'era qualcosa che non andava. Aprì l'uscio e vide che dava su un vicolo poco illuminato. Il capitano Venaris stava discutendo con qualcuno, che sembrava un klingon. La discussione continuò per un po' e finì improvvisamente. Il klingon estrasse un pugnale e lo piantò nel petto dell'iridiano, poi si allontanò nella notte. Tutto era successo così velocemente che Sito non aveva avuto il tempo di muoversi. Quando uscì dal suo nascondiglio il klingon era già scomparso alla vista nascosto dalla nebbiolina del pianeta. L'iridiano era già morto e, cosa strana, il pugnale era ancora nel petto dell'alieno. "Non è un'arma klingon", pensò analizzando l'arma, "Sembra di più un pugnale andoriano".</w:t>
      </w:r>
    </w:p>
    <w:p>
      <w:pPr>
        <w:pStyle w:val="Normal"/>
        <w:rPr/>
      </w:pPr>
      <w:r>
        <w:rPr/>
        <w:t>Fu interrotta da un'ombra che gli oscurò la luce. Lei velocemente si spostò lontano con una capriola estraendo la sua arma dalla cintura. Si trovò di fronte due persone. Il primo, che sembrava il capo, aveva una profonda cicatrice sulla guancia destra e portava una lunga barba pettinata elaboratamente. Al suo fianco stava un altro umano più giovane.</w:t>
      </w:r>
    </w:p>
    <w:p>
      <w:pPr>
        <w:pStyle w:val="Normal"/>
        <w:rPr/>
      </w:pPr>
      <w:r>
        <w:rPr/>
        <w:t>&lt;&lt;Silenziosa e mortale&gt;&gt;, disse con voce grossa l'uomo, &lt;&lt;Complimenti. Il capitano Venaris ci era, diciamo, concorrente&gt;&gt;, continuò, &lt;&lt;Quindi non posso che ringraziarti di averlo ucciso&gt;&gt;</w:t>
      </w:r>
    </w:p>
    <w:p>
      <w:pPr>
        <w:pStyle w:val="Normal"/>
        <w:rPr/>
      </w:pPr>
      <w:r>
        <w:rPr/>
        <w:t>Stava per ribadire che non era stata lei, ma il nuovo arrivato la anticipò.</w:t>
      </w:r>
    </w:p>
    <w:p>
      <w:pPr>
        <w:pStyle w:val="Normal"/>
        <w:rPr/>
      </w:pPr>
      <w:r>
        <w:rPr/>
        <w:t>&lt;&lt;Forse ci puoi essere utile&gt;&gt;, disse.</w:t>
      </w:r>
    </w:p>
    <w:p>
      <w:pPr>
        <w:pStyle w:val="Normal"/>
        <w:rPr/>
      </w:pPr>
      <w:r>
        <w:rPr/>
        <w:t>&lt;&lt;Non sono interessata&gt;&gt;, gli rispose Sito brandendo sempre la sua arma verso di loro.</w:t>
      </w:r>
    </w:p>
    <w:p>
      <w:pPr>
        <w:pStyle w:val="Normal"/>
        <w:rPr/>
      </w:pPr>
      <w:r>
        <w:rPr/>
        <w:t xml:space="preserve">&lt;&lt;Non ci serve il suo aiuto…&gt;&gt;, mormorò il ragazzo rivolto al suo capo. </w:t>
      </w:r>
    </w:p>
    <w:p>
      <w:pPr>
        <w:pStyle w:val="Normal"/>
        <w:rPr/>
      </w:pPr>
      <w:r>
        <w:rPr/>
        <w:t>&lt;&lt;Si che ci serve&gt;&gt;, rispose l'omone, &lt;&lt;Sai che il nostro tattico è morto l'altra notte…&gt;&gt;</w:t>
      </w:r>
    </w:p>
    <w:p>
      <w:pPr>
        <w:pStyle w:val="Normal"/>
        <w:rPr/>
      </w:pPr>
      <w:r>
        <w:rPr/>
        <w:t>&lt;&lt;Ho detto che non sono interessa!&gt;&gt;, li interruppe la ragazza.</w:t>
      </w:r>
    </w:p>
    <w:p>
      <w:pPr>
        <w:pStyle w:val="Normal"/>
        <w:rPr/>
      </w:pPr>
      <w:r>
        <w:rPr/>
        <w:t>&lt;&lt;Tutti hanno un prezzo!&gt;&gt;, rispose l'uomo, &lt;&lt;Dimmi il tuo e, se è ragionevole, ne potremo parlare&gt;&gt;, prima che la bajoriana potesse rispondere continuò, &lt;&lt;Se non è ragionevole, non potrai più parlare con nessuno&gt;&gt;, finì e con un'incredibile velocità per un uomo della sua stazza, saltò verso di lei e, con una botta sulla mano, le fece cadere l'arma.</w:t>
      </w:r>
    </w:p>
    <w:p>
      <w:pPr>
        <w:pStyle w:val="Normal"/>
        <w:rPr/>
      </w:pPr>
      <w:r>
        <w:rPr/>
        <w:t>&lt;&lt;Cosa mi dici?&gt;&gt;, chiese sardonico.</w:t>
      </w:r>
    </w:p>
    <w:p>
      <w:pPr>
        <w:pStyle w:val="Normal"/>
        <w:rPr/>
      </w:pPr>
      <w:r>
        <w:rPr/>
        <w:t>"Non ho molte possibilità", pensò la ragazza. Non che le importasse, dalla morte di David aveva sempre pensato che sarebbe dovuta morire anche lei. Ma ora aveva una missione da svolgere e se quell'umano era anche lui un trafficante di armi poteva essere ancora utile. No, non avrebbe deluso il capitano Picard.</w:t>
      </w:r>
    </w:p>
    <w:p>
      <w:pPr>
        <w:pStyle w:val="Normal"/>
        <w:rPr/>
      </w:pPr>
      <w:r>
        <w:rPr/>
        <w:t>&lt;&lt;Di che incarico si tratta?&gt;&gt;, chiese calma.</w:t>
      </w:r>
    </w:p>
    <w:p>
      <w:pPr>
        <w:pStyle w:val="Normal"/>
        <w:rPr/>
      </w:pPr>
      <w:r>
        <w:rPr/>
        <w:t>&lt;&lt;E' così che si parla!&gt;&gt;, disse l'uomo e poi emise una fragorosa risata, &lt;&lt;Io sono il capitano Khasg&gt;&gt;, si presentò, &lt;&lt;E questo è il mio secondo, Herman&gt;&gt;</w:t>
      </w:r>
    </w:p>
    <w:p>
      <w:pPr>
        <w:pStyle w:val="Normal"/>
        <w:rPr/>
      </w:pPr>
      <w:r>
        <w:rPr/>
        <w:t>&lt;&lt;Io mi chiamo… Forester Jaxa&gt;&gt;, mentì.</w:t>
      </w:r>
    </w:p>
    <w:p>
      <w:pPr>
        <w:pStyle w:val="Normal"/>
        <w:rPr/>
      </w:pPr>
      <w:r>
        <w:rPr/>
        <w:t>&lt;&lt;Bene bajoriana, il nostro lavoro è segreto, il tuo consisterà nel proteggerci&gt;&gt;, disse sorridendo spietatamente, &lt;&lt;Che ne dici?&gt;&gt;</w:t>
      </w:r>
    </w:p>
    <w:p>
      <w:pPr>
        <w:pStyle w:val="Normal"/>
        <w:rPr/>
      </w:pPr>
      <w:r>
        <w:rPr/>
        <w:t>&lt;&lt;Accetto&gt;&gt;, rispose lei raccogliendo la sua arma, &lt;&lt;Sempre che il prezzo sia ragionevole…&gt;&gt;</w:t>
      </w:r>
    </w:p>
    <w:p>
      <w:pPr>
        <w:pStyle w:val="Normal"/>
        <w:rPr/>
      </w:pPr>
      <w:r>
        <w:rPr/>
        <w:t>&lt;&lt;Lo sarà se svolgerai bene la tua parte&gt;&gt;, gli rispose l'altro, &lt;&lt;E ora saliamo a bordo&gt;&gt;, finì incamminandosi verso la notte.</w:t>
      </w:r>
    </w:p>
    <w:p>
      <w:pPr>
        <w:pStyle w:val="Normal"/>
        <w:rPr/>
      </w:pPr>
      <w:r>
        <w:rPr/>
        <w:t>&lt;&lt;Hai fatto un errore&gt;&gt;, gli sussurrò il ragazzo prima di seguirlo.</w:t>
      </w:r>
    </w:p>
    <w:p>
      <w:pPr>
        <w:pStyle w:val="Normal"/>
        <w:rPr/>
      </w:pPr>
      <w:r>
        <w:rPr/>
        <w:t>Sito si ritrovò a pensare che probabilmente era vero.</w:t>
      </w:r>
    </w:p>
    <w:p>
      <w:pPr>
        <w:pStyle w:val="Normal"/>
        <w:rPr/>
      </w:pPr>
      <w:r>
        <w:rPr/>
      </w:r>
    </w:p>
    <w:p>
      <w:pPr>
        <w:pStyle w:val="Normal"/>
        <w:rPr/>
      </w:pPr>
      <w:r>
        <w:rPr/>
        <w:tab/>
        <w:t>La sua nuova nave era migliore di quanto si aspettasse. Lo scafo era quello di un cargo orione, a forma di delta; ma tutti gli strumenti e soprattutto le armi, erano di prima qualità.</w:t>
      </w:r>
    </w:p>
    <w:p>
      <w:pPr>
        <w:pStyle w:val="Normal"/>
        <w:rPr/>
      </w:pPr>
      <w:r>
        <w:rPr/>
        <w:t>Appena giunta alla sua postazione tattica aveva fatto un diagnostico per scoprire qualcosa sulla nave ed era rimasta sorpresa. Nonostante le sue ridotte dimensioni la nave aveva otto cannoni disgregatori e due lancia siluri al plasma, probabilmente di origine romulana; era anche dotata di scudi della federazione di livello avanzato e di un dispositivo di occultamento klingon. Sarebbe stata un problema per la maggior parte die vascelli federali e questo la accigliò.</w:t>
      </w:r>
    </w:p>
    <w:p>
      <w:pPr>
        <w:pStyle w:val="Normal"/>
        <w:rPr/>
      </w:pPr>
      <w:r>
        <w:rPr/>
        <w:t>Chi diavolo era il capitano Khasg? Possibile che un semplice contrabbandiere, o pirata, potesse permettersi una nave simile? Accantonò quelle domande ed analizzò gli altri membri dell'equipaggio che prestavano servizio in plancia.</w:t>
      </w:r>
    </w:p>
    <w:p>
      <w:pPr>
        <w:pStyle w:val="Normal"/>
        <w:rPr/>
      </w:pPr>
      <w:r>
        <w:rPr/>
        <w:t xml:space="preserve">Oltre al capitano ed al suo secondo, che svolgeva anche il compito di ingegnere, c'erano altre tre persone. Una romulana, Tera, che era abbastanza giovane ed occupava la postazione scientifica, un enorme Nausicano, Wer, che stava alla postazione di navigazione ed un orione, Sellax, che si occupava del timone. </w:t>
      </w:r>
    </w:p>
    <w:p>
      <w:pPr>
        <w:pStyle w:val="Normal"/>
        <w:rPr/>
      </w:pPr>
      <w:r>
        <w:rPr/>
        <w:t>Appena erano giunti a bordo gli era stata indicata la sua postazione e poi il capitano aveva indicato una rotta che li avrebbe portati presto all'interno dello spazio cardassiano.</w:t>
      </w:r>
    </w:p>
    <w:p>
      <w:pPr>
        <w:pStyle w:val="Normal"/>
        <w:rPr/>
      </w:pPr>
      <w:r>
        <w:rPr/>
        <w:t>Da un'ora erano in viaggio.</w:t>
      </w:r>
    </w:p>
    <w:p>
      <w:pPr>
        <w:pStyle w:val="Normal"/>
        <w:rPr/>
      </w:pPr>
      <w:r>
        <w:rPr/>
      </w:r>
    </w:p>
    <w:p>
      <w:pPr>
        <w:pStyle w:val="Normal"/>
        <w:rPr/>
      </w:pPr>
      <w:r>
        <w:rPr/>
        <w:tab/>
        <w:t>&lt;&lt;Sono preoccupato&gt;&gt;, disse Picard a Riker, &lt;&lt;Tutto sarebbe dovuto andare liscio ma invece nulla ha seguito il suo corso&gt;&gt;</w:t>
      </w:r>
    </w:p>
    <w:p>
      <w:pPr>
        <w:pStyle w:val="Normal"/>
        <w:rPr/>
      </w:pPr>
      <w:r>
        <w:rPr/>
        <w:t>&lt;&lt;Dov'è Sito ora?&gt;&gt;, chiese Deanna preoccupata.</w:t>
      </w:r>
    </w:p>
    <w:p>
      <w:pPr>
        <w:pStyle w:val="Normal"/>
        <w:rPr/>
      </w:pPr>
      <w:r>
        <w:rPr/>
        <w:t>&lt;&lt;Di preciso non lo sappiamo&gt;&gt;, rispose franco il capitano, &lt;&lt;Lei ha lasciato una registrazione che ci informava degli ultimi eventi e della sua decisione di indagare su quegli sconosciuti&gt;&gt;</w:t>
      </w:r>
    </w:p>
    <w:p>
      <w:pPr>
        <w:pStyle w:val="Normal"/>
        <w:rPr/>
      </w:pPr>
      <w:r>
        <w:rPr/>
        <w:t>&lt;&lt;Cosa sappiamo di quei due?&gt;&gt;, chiese il comandante.</w:t>
      </w:r>
    </w:p>
    <w:p>
      <w:pPr>
        <w:pStyle w:val="Normal"/>
        <w:rPr/>
      </w:pPr>
      <w:r>
        <w:rPr/>
        <w:t>&lt;&lt;Khasg è abbastanza famoso come pirata, anche se non si è mai riusciti a provare la sua colpevolezza&gt;&gt;, rispose Picard, &lt;&lt;E' un tipo spietato&gt;&gt;</w:t>
      </w:r>
    </w:p>
    <w:p>
      <w:pPr>
        <w:pStyle w:val="Normal"/>
        <w:rPr/>
      </w:pPr>
      <w:r>
        <w:rPr/>
        <w:t>&lt;&lt;Il secondo, Herman non ha precedenti&gt;&gt;, continuò Troi, &lt;&lt;Non ne sa nulla neppure il servizio segreto&gt;&gt;</w:t>
      </w:r>
    </w:p>
    <w:p>
      <w:pPr>
        <w:pStyle w:val="Normal"/>
        <w:rPr/>
      </w:pPr>
      <w:r>
        <w:rPr/>
        <w:t>&lt;&lt;Che cosa possiamo fare?&gt;&gt;, chiese Riker.</w:t>
      </w:r>
    </w:p>
    <w:p>
      <w:pPr>
        <w:pStyle w:val="Normal"/>
        <w:rPr/>
      </w:pPr>
      <w:r>
        <w:rPr/>
        <w:t>&lt;&lt;Il comando ci ha detto di aspettare ulteriori comunicazioni da parte di Sito&gt;&gt;, rispose il capitano.</w:t>
      </w:r>
    </w:p>
    <w:p>
      <w:pPr>
        <w:pStyle w:val="Normal"/>
        <w:rPr/>
      </w:pPr>
      <w:r>
        <w:rPr/>
        <w:t>&lt;&lt;Mi fa sentire così impotente…&gt;&gt;, mormorò William.</w:t>
      </w:r>
    </w:p>
    <w:p>
      <w:pPr>
        <w:pStyle w:val="Normal"/>
        <w:rPr/>
      </w:pPr>
      <w:r>
        <w:rPr/>
        <w:t>&lt;&lt;E per questo che andremo a cercarla&gt;&gt;, rispose Picard, suscitando uno sguardo di sorpresa ammirazione, al suo secondo.</w:t>
      </w:r>
    </w:p>
    <w:p>
      <w:pPr>
        <w:pStyle w:val="Normal"/>
        <w:rPr/>
      </w:pPr>
      <w:r>
        <w:rPr/>
      </w:r>
    </w:p>
    <w:p>
      <w:pPr>
        <w:pStyle w:val="Normal"/>
        <w:rPr/>
      </w:pPr>
      <w:r>
        <w:rPr/>
        <w:tab/>
        <w:t>&lt;&lt;Attiviamo il dispositivo di occultamento&gt;&gt;, ordinò il capitano Khasg.</w:t>
      </w:r>
    </w:p>
    <w:p>
      <w:pPr>
        <w:pStyle w:val="Normal"/>
        <w:rPr/>
      </w:pPr>
      <w:r>
        <w:rPr/>
        <w:t>Stavano per entrare nello spazio cardassiano. La nave scomparve silenziosa continuando la sua corsa. Sulla plancia gli 'ufficiali superiori' si alzarono e lasciarono i loro posti al turno successivo; anche Sito si allontanò. Sentì che ci sarebbe stata una riunione entro breve e decise che, anche se non era stata invitata ci sarebbe andata… ma nessuno l'avrebbe vista.</w:t>
      </w:r>
    </w:p>
    <w:p>
      <w:pPr>
        <w:pStyle w:val="Normal"/>
        <w:rPr/>
      </w:pPr>
      <w:r>
        <w:rPr/>
        <w:t>Andò nella sua cabina, che divideva con altre persone. Questo non la preoccupava, i turni diversi facevano in modo che ci fosse sempre solo un occupante per camera.</w:t>
      </w:r>
    </w:p>
    <w:p>
      <w:pPr>
        <w:pStyle w:val="Normal"/>
        <w:rPr/>
      </w:pPr>
      <w:r>
        <w:rPr/>
        <w:t>Durante il suo servizio in plancia aveva studiato gli schemi interni della piccola nave e sapeva che c'era un accesso per i tubi Jefferies proprio lì. Smontò la paratia e vi entrò. Il passaggio era molto stretto, più stretto di quelli a cui era abituata, ma non si fece intimidire. Strisciò per un po' nei 'cunicoli' ed alla fine si fermò al lato di una paratia, che dava sull'alloggio degli 'ufficiali'. Non poteva vedere, ma poteva sentire bene i discorsi fatti.</w:t>
      </w:r>
    </w:p>
    <w:p>
      <w:pPr>
        <w:pStyle w:val="Normal"/>
        <w:rPr/>
      </w:pPr>
      <w:r>
        <w:rPr/>
        <w:t>&lt;&lt;…secondo me almeno&gt;&gt;, stava dicendo una voce grossa, quasi certamente Wer.</w:t>
      </w:r>
    </w:p>
    <w:p>
      <w:pPr>
        <w:pStyle w:val="Normal"/>
        <w:rPr/>
      </w:pPr>
      <w:r>
        <w:rPr/>
        <w:t>&lt;&lt;Per me se la vuole spassare&gt;&gt;, disse una voce melliflua, &lt;&lt;Non so se mi spiego…&gt;&gt;</w:t>
      </w:r>
    </w:p>
    <w:p>
      <w:pPr>
        <w:pStyle w:val="Normal"/>
        <w:rPr/>
      </w:pPr>
      <w:r>
        <w:rPr/>
        <w:t>&lt;&lt;Sei il solito stupido!&gt;&gt;, gli rispose una voce di donna, Tera molto probabilmente, &lt;&lt;L'ha imbarcata per un motivo molto più fine&gt;&gt;</w:t>
      </w:r>
    </w:p>
    <w:p>
      <w:pPr>
        <w:pStyle w:val="Normal"/>
        <w:rPr/>
      </w:pPr>
      <w:r>
        <w:rPr/>
        <w:t>"Stanno parlando di me!", capì Jaxa, "Il capitano non deve aver detto a nessuno il perché della mia presenza a bordo!"</w:t>
      </w:r>
    </w:p>
    <w:p>
      <w:pPr>
        <w:pStyle w:val="Normal"/>
        <w:rPr/>
      </w:pPr>
      <w:r>
        <w:rPr/>
        <w:t>&lt;&lt;E quale?&gt;&gt;, chiese mellifluo l'orione Sellax.</w:t>
      </w:r>
    </w:p>
    <w:p>
      <w:pPr>
        <w:pStyle w:val="Normal"/>
        <w:rPr/>
      </w:pPr>
      <w:r>
        <w:rPr/>
        <w:t>&lt;&lt;Quando scenderemo sul suolo di Cardassia Primo prenderemo l'oggetto, poi ci faremo scoprire, la uccideremo e lasceremo che i cardassiani pensino che i ladri sono i bajoriani!&gt;&gt;, finì trionfante.</w:t>
      </w:r>
    </w:p>
    <w:p>
      <w:pPr>
        <w:pStyle w:val="Normal"/>
        <w:rPr/>
      </w:pPr>
      <w:r>
        <w:rPr/>
        <w:t>&lt;&lt;Non deve essere uccisa&gt;&gt;, intervenne una voce umana, Herman probabilmente.</w:t>
      </w:r>
    </w:p>
    <w:p>
      <w:pPr>
        <w:pStyle w:val="Normal"/>
        <w:rPr/>
      </w:pPr>
      <w:r>
        <w:rPr/>
        <w:t>&lt;&lt;E perché?&gt;&gt;, chiese la romulana.</w:t>
      </w:r>
    </w:p>
    <w:p>
      <w:pPr>
        <w:pStyle w:val="Normal"/>
        <w:rPr/>
      </w:pPr>
      <w:r>
        <w:rPr/>
        <w:t>&lt;&lt;Forse ho sbagliato, sei tu che te la vuoi spassare…&gt;&gt;, stava ricominciando l'orione.</w:t>
      </w:r>
    </w:p>
    <w:p>
      <w:pPr>
        <w:pStyle w:val="Normal"/>
        <w:rPr/>
      </w:pPr>
      <w:r>
        <w:rPr/>
        <w:t>&lt;&lt;Come al solito il mio secondo ha ragione!&gt;&gt;, ruggì una voce.</w:t>
      </w:r>
    </w:p>
    <w:p>
      <w:pPr>
        <w:pStyle w:val="Normal"/>
        <w:rPr/>
      </w:pPr>
      <w:r>
        <w:rPr/>
        <w:t>Ci fu un attimo di silenzio. Il capitano doveva essere arrivato.</w:t>
      </w:r>
    </w:p>
    <w:p>
      <w:pPr>
        <w:pStyle w:val="Normal"/>
        <w:rPr/>
      </w:pPr>
      <w:r>
        <w:rPr/>
        <w:t>&lt;&lt;A parte che ci serviva un tattico…&gt;&gt;, iniziò a spiegare, &lt;&lt;…lei ci sarà utile alla fine&gt;&gt;</w:t>
      </w:r>
    </w:p>
    <w:p>
      <w:pPr>
        <w:pStyle w:val="Normal"/>
        <w:rPr/>
      </w:pPr>
      <w:r>
        <w:rPr/>
        <w:t>&lt;&lt;Gli farai fare lo scambio…&gt;&gt;, mormorò Herman.</w:t>
      </w:r>
    </w:p>
    <w:p>
      <w:pPr>
        <w:pStyle w:val="Normal"/>
        <w:rPr/>
      </w:pPr>
      <w:r>
        <w:rPr/>
        <w:t>&lt;&lt;Sei talmente intelligente che a volte mi chiedo perché lavori per me!&gt;&gt;, rispose Khasg, &lt;&lt;Sapete che non mi fido dei nostri 'committenti', sarà lei a finire il lavoro&gt;&gt;</w:t>
      </w:r>
    </w:p>
    <w:p>
      <w:pPr>
        <w:pStyle w:val="Normal"/>
        <w:rPr/>
      </w:pPr>
      <w:r>
        <w:rPr/>
        <w:t>&lt;&lt;Non pensi che dovremmo dirgli il motivo della nostra missione?&gt;&gt;, chiese Herman.</w:t>
      </w:r>
    </w:p>
    <w:p>
      <w:pPr>
        <w:pStyle w:val="Normal"/>
        <w:rPr/>
      </w:pPr>
      <w:r>
        <w:rPr/>
        <w:t>&lt;&lt;Va bene, vacci tu se lo credi!&gt;&gt;, gli rispose il capitano ridendo fragorosamente.</w:t>
      </w:r>
    </w:p>
    <w:p>
      <w:pPr>
        <w:pStyle w:val="Normal"/>
        <w:rPr/>
      </w:pPr>
      <w:r>
        <w:rPr/>
        <w:t>Sito aveva sentito abbastanza. Ricominciò a strisciare, anche se stavolta all'indietro, ed ritornò nella sua stanza. Fece in tempo a rimettere a posto la paratia che entrò Herman.</w:t>
      </w:r>
    </w:p>
    <w:p>
      <w:pPr>
        <w:pStyle w:val="Normal"/>
        <w:rPr/>
      </w:pPr>
      <w:r>
        <w:rPr/>
        <w:t>&lt;&lt;A cosa devo l'onore?&gt;&gt;, chiese fingendosi sorpresa della visita.</w:t>
      </w:r>
    </w:p>
    <w:p>
      <w:pPr>
        <w:pStyle w:val="Normal"/>
        <w:rPr/>
      </w:pPr>
      <w:r>
        <w:rPr/>
        <w:t>&lt;&lt;Penso che tu voglia sapere la nostra missione…&gt;&gt;, gli rispose lui chiudendo la porta. La bajoriana annuì.</w:t>
      </w:r>
    </w:p>
    <w:p>
      <w:pPr>
        <w:pStyle w:val="Normal"/>
        <w:rPr/>
      </w:pPr>
      <w:r>
        <w:rPr/>
        <w:t>&lt;&lt;Siamo stati ingaggiati da delle persone per recuperare un oggetto&gt;&gt;, iniziò a spiegare l'umano, &lt;&lt;E' una specie di artefatto, un'opera d'arte penso, che è nei magazzini dell'Ordine Ossidiano&gt;&gt;</w:t>
      </w:r>
    </w:p>
    <w:p>
      <w:pPr>
        <w:pStyle w:val="Normal"/>
        <w:rPr/>
      </w:pPr>
      <w:r>
        <w:rPr/>
        <w:t>Sito sgranò gli occhi. Come potevano dei mercenari pensare di poter strappare dalle mani del più potente servizio segreto della galassia un qualunque oggetto?</w:t>
      </w:r>
    </w:p>
    <w:p>
      <w:pPr>
        <w:pStyle w:val="Normal"/>
        <w:rPr/>
      </w:pPr>
      <w:r>
        <w:rPr/>
        <w:t>&lt;&lt;Vedo che sei stupita&gt;&gt;, continuò il ragazzo, &lt;&lt;E fai bene. Ma noi siamo ben equipaggiati e prenderemo di sorpresa i 'cari' cardassiani&gt;&gt;, disse, &lt;&lt;Hai delle domande?&gt;&gt;, chiese infine.</w:t>
      </w:r>
    </w:p>
    <w:p>
      <w:pPr>
        <w:pStyle w:val="Normal"/>
        <w:rPr/>
      </w:pPr>
      <w:r>
        <w:rPr/>
        <w:t>&lt;&lt;Si, due&gt;&gt;, rispose lei, &lt;&lt;Chi sono i nostri committenti? E che cosa ruberemo di preciso?&gt;&gt;, chiese.</w:t>
      </w:r>
    </w:p>
    <w:p>
      <w:pPr>
        <w:pStyle w:val="Normal"/>
        <w:rPr/>
      </w:pPr>
      <w:r>
        <w:rPr/>
        <w:t>&lt;&lt;Tanto prima o poi lo scoprirai&gt;&gt;, disse Herman, &lt;&lt;Siamo stati ingaggiati dall'Alto Consiglio Klingon…&gt;&gt;</w:t>
      </w:r>
    </w:p>
    <w:p>
      <w:pPr>
        <w:pStyle w:val="Normal"/>
        <w:rPr/>
      </w:pPr>
      <w:r>
        <w:rPr/>
        <w:t>"L'Alto consiglio Klingon? In che guaio mi sono andata a cacciare?", si disse Jaxa.</w:t>
      </w:r>
    </w:p>
    <w:p>
      <w:pPr>
        <w:pStyle w:val="Normal"/>
        <w:rPr/>
      </w:pPr>
      <w:r>
        <w:rPr/>
        <w:t>&lt;&lt;…dell'oggetto non conosco molto, ma so che i klingon lo vogliono a tutti i costi, e questo mi basta&gt;&gt;, finì.</w:t>
      </w:r>
    </w:p>
    <w:p>
      <w:pPr>
        <w:pStyle w:val="Normal"/>
        <w:rPr/>
      </w:pPr>
      <w:r>
        <w:rPr/>
      </w:r>
    </w:p>
    <w:p>
      <w:pPr>
        <w:pStyle w:val="Normal"/>
        <w:rPr/>
      </w:pPr>
      <w:r>
        <w:rPr/>
        <w:tab/>
        <w:t>&lt;&lt;Potresti guadagnarti un bel mucchio di barre di latinuum dorato per quell'informazione&gt;&gt;, disse Riker al barista sorridendo sardonicamente. Si trovavano nella taverna di Nembus III dove era stata vista per l'ultima volta Sito. Lui e Worf avevano indossato dei vestiti comuni e poi erano sbarcati sul pianeta alla ricerca di notizie su Sito.</w:t>
      </w:r>
    </w:p>
    <w:p>
      <w:pPr>
        <w:pStyle w:val="Normal"/>
        <w:rPr/>
      </w:pPr>
      <w:r>
        <w:rPr/>
        <w:t>&lt;&lt;Puzzi di Flotta Stellare!&gt;&gt;, gli rispose il ferenghi con una smorfia, &lt;&lt;Io non so nulla!&gt;&gt;</w:t>
      </w:r>
    </w:p>
    <w:p>
      <w:pPr>
        <w:pStyle w:val="Normal"/>
        <w:rPr/>
      </w:pPr>
      <w:r>
        <w:rPr/>
        <w:t>Worf si avvicinò al suo primo ufficiale e lo scostò gentilmente, &lt;&lt;Lasci provare me&gt;&gt;, gli sussurrò.</w:t>
      </w:r>
    </w:p>
    <w:p>
      <w:pPr>
        <w:pStyle w:val="Normal"/>
        <w:rPr/>
      </w:pPr>
      <w:r>
        <w:rPr/>
        <w:t>&lt;&lt;Senti lurido topo di fogna!&gt;&gt;, gli urlò il klingon tirandolo via da dietro il bancone e portandoselo a pochi centimetri dal volto. Come conseguenza il malcapitato aveva i piedi a diversi centimetri dal terreno. Per un attimo gli altri clienti del locale guardarono nella sua direzione, poi, tornarono ai loro affari, come se non fosse successo nulla.</w:t>
      </w:r>
    </w:p>
    <w:p>
      <w:pPr>
        <w:pStyle w:val="Normal"/>
        <w:rPr/>
      </w:pPr>
      <w:r>
        <w:rPr/>
        <w:t>&lt;&lt;Pensi che un ufficiale della Flotta Stellare agirebbe così?&gt;&gt;, gli chiese ringhiando. Riker sorrise divertito. Il ferenghi iniziò a piagnucolare dicendo che non aveva fatto niente e non sapeva nulla.</w:t>
      </w:r>
    </w:p>
    <w:p>
      <w:pPr>
        <w:pStyle w:val="Normal"/>
        <w:rPr/>
      </w:pPr>
      <w:r>
        <w:rPr/>
        <w:t>&lt;&lt;Dicci dove erano diretti e potrai tornare con i piedi a terra!&gt;&gt;, continuò il klingon.</w:t>
      </w:r>
    </w:p>
    <w:p>
      <w:pPr>
        <w:pStyle w:val="Normal"/>
        <w:rPr/>
      </w:pPr>
      <w:r>
        <w:rPr/>
        <w:t>&lt;&lt;Non lo so, so solo che si erano accordati per qualche lavoro con un gruppo di klingon come te!&gt;&gt;, gli rispose l'altro.</w:t>
      </w:r>
    </w:p>
    <w:p>
      <w:pPr>
        <w:pStyle w:val="Normal"/>
        <w:rPr/>
      </w:pPr>
      <w:r>
        <w:rPr/>
        <w:t>&lt;&lt;Spero che le tue informazioni siano vere&gt;&gt;, gli rispose Worf lasciandolo cadere al suolo.</w:t>
      </w:r>
    </w:p>
    <w:p>
      <w:pPr>
        <w:pStyle w:val="Normal"/>
        <w:rPr/>
      </w:pPr>
      <w:r>
        <w:rPr/>
        <w:t>Si girò e si avviò, seguito dal comandante, verso l'uscita.</w:t>
      </w:r>
    </w:p>
    <w:p>
      <w:pPr>
        <w:pStyle w:val="Normal"/>
        <w:rPr/>
      </w:pPr>
      <w:r>
        <w:rPr/>
        <w:t>&lt;&lt;'Un ufficiale della Flotta Stellare non agirebbe cosi', eh&gt;&gt;, gli sussurrò Riker, &lt;&lt;Bel lavoro&gt;&gt;</w:t>
      </w:r>
    </w:p>
    <w:p>
      <w:pPr>
        <w:pStyle w:val="Normal"/>
        <w:rPr/>
      </w:pPr>
      <w:r>
        <w:rPr/>
      </w:r>
    </w:p>
    <w:p>
      <w:pPr>
        <w:pStyle w:val="Heading3"/>
        <w:rPr/>
      </w:pPr>
      <w:r>
        <w:rPr/>
        <w:t>Capitolo 2</w:t>
      </w:r>
    </w:p>
    <w:p>
      <w:pPr>
        <w:pStyle w:val="Normal"/>
        <w:rPr/>
      </w:pPr>
      <w:r>
        <w:rPr/>
        <w:tab/>
        <w:t>Pochi giorni dopo la nave mercenaria giunse in orbita a Cardassia Primo. Fu allestita una squadra da sbarco, che avrebbe commesso il furto, e tutto fu preparato. Sulla superficie scesero Herman, Sellax, Tera e Wer. Sito rimase in plancia con il capitano Khasg. In effetti era felice così, non sapeva se avrebbe trovato la forza di scendere di nuovo tra i suoi vecchi carcerieri.</w:t>
      </w:r>
    </w:p>
    <w:p>
      <w:pPr>
        <w:pStyle w:val="Normal"/>
        <w:rPr/>
      </w:pPr>
      <w:r>
        <w:rPr/>
        <w:t>Sulla facilità dell'incursione, Herman aveva ragione.</w:t>
      </w:r>
    </w:p>
    <w:p>
      <w:pPr>
        <w:pStyle w:val="Normal"/>
        <w:rPr/>
      </w:pPr>
      <w:r>
        <w:rPr/>
        <w:t xml:space="preserve">La missione andò bene e dopo poco più di venti minuti la squadra da sbarco era tornata sulla nave con un contenitore cilindrico alto un metro e largo circa cinquanta centimetri, con stampato su un lato il simbolo dell'Ordine Ossidiano. La nave mercenaria si era disoccultata per così poco tempo che non era stata rilevata. Nonostante ciò almeno sei navi cardassiane stavano scandagliando la zona. Sellax riuscì però a tracciare una rotta ed entro breve erano già entrati in curvatura. </w:t>
      </w:r>
    </w:p>
    <w:p>
      <w:pPr>
        <w:pStyle w:val="Normal"/>
        <w:rPr/>
      </w:pPr>
      <w:r>
        <w:rPr/>
        <w:t>Sito decise di agire.</w:t>
      </w:r>
    </w:p>
    <w:p>
      <w:pPr>
        <w:pStyle w:val="Normal"/>
        <w:rPr/>
      </w:pPr>
      <w:r>
        <w:rPr/>
        <w:t>Durante la notte aveva maturato l'idea di non dire nulla. D'altronde i klingon non erano forse alleati della Federazione? E poi visto che avevano dovuto derubare i cardassiani non era un vero reato, si era detta.</w:t>
      </w:r>
    </w:p>
    <w:p>
      <w:pPr>
        <w:pStyle w:val="Normal"/>
        <w:rPr/>
      </w:pPr>
      <w:r>
        <w:rPr/>
        <w:t>Ma poi aveva cambiato idea.</w:t>
      </w:r>
    </w:p>
    <w:p>
      <w:pPr>
        <w:pStyle w:val="Normal"/>
        <w:rPr/>
      </w:pPr>
      <w:r>
        <w:rPr/>
        <w:t>Cosa avrebbe potuto dire al capitano Picard quando sarebbe tornata sull'</w:t>
      </w:r>
      <w:r>
        <w:rPr>
          <w:i/>
        </w:rPr>
        <w:t>Enterprise</w:t>
      </w:r>
      <w:r>
        <w:rPr/>
        <w:t>?</w:t>
      </w:r>
    </w:p>
    <w:p>
      <w:pPr>
        <w:pStyle w:val="Normal"/>
        <w:rPr/>
      </w:pPr>
      <w:r>
        <w:rPr/>
        <w:t>Così aveva cercato un modo per poter avvertire la sua nave senza farsi vedere, ed alla fine aveva capito. Dalla sua postazione si intrufolò nel sistema ingegneristico ed inserì un messaggio sulla stessa lunghezza d'onda delle emissioni subspaziali dei motori a curvatura. Dopo di che cancellò le sue tracce e incrociò le dita.</w:t>
      </w:r>
    </w:p>
    <w:p>
      <w:pPr>
        <w:pStyle w:val="Normal"/>
        <w:rPr/>
      </w:pPr>
      <w:r>
        <w:rPr/>
      </w:r>
    </w:p>
    <w:p>
      <w:pPr>
        <w:pStyle w:val="Normal"/>
        <w:rPr/>
      </w:pPr>
      <w:r>
        <w:rPr/>
        <w:tab/>
        <w:t>&lt;&lt;Dalle nostre ricerche nessun mercenario o mercante klingon ha avuto contatti con il capitano Khasg negli ultimi dodici mesi&gt;&gt;, disse Riker.</w:t>
      </w:r>
    </w:p>
    <w:p>
      <w:pPr>
        <w:pStyle w:val="Normal"/>
        <w:rPr/>
      </w:pPr>
      <w:r>
        <w:rPr/>
        <w:t>Erano tornati sull'</w:t>
      </w:r>
      <w:r>
        <w:rPr>
          <w:i/>
        </w:rPr>
        <w:t>Enterprise</w:t>
      </w:r>
      <w:r>
        <w:rPr/>
        <w:t xml:space="preserve"> e subito il capitano aveva indetto una riunione. Intanto a nave si stava allontanando dal pianeta.</w:t>
      </w:r>
    </w:p>
    <w:p>
      <w:pPr>
        <w:pStyle w:val="Normal"/>
        <w:rPr/>
      </w:pPr>
      <w:r>
        <w:rPr/>
        <w:t xml:space="preserve">&lt;&lt;Dal servizio segreto ho saputo che il nostro bersaglio ha da poco cambiato nave&gt;&gt;, disse Picard, &lt;&lt;Prima comandava una vecchia fregata di classe </w:t>
      </w:r>
      <w:r>
        <w:rPr>
          <w:i/>
        </w:rPr>
        <w:t>Antares</w:t>
      </w:r>
      <w:r>
        <w:rPr/>
        <w:t>, poi, dopo uno scontro di frontiera con una nave klingon l'ha dovuta abbandonare&gt;&gt;, si fermò un attimo poi riprese, &lt;&lt;La cosa strana è che poco tempo dopo Khasg si trova al comando di una nave che, a sentire i suoi 'colleghi', è migliore di qualunque altra nel raggio di cento anni luce…&gt;&gt;</w:t>
      </w:r>
    </w:p>
    <w:p>
      <w:pPr>
        <w:pStyle w:val="Normal"/>
        <w:rPr/>
      </w:pPr>
      <w:r>
        <w:rPr/>
        <w:t>&lt;&lt;Prendendo per buone le parole del ferenghi&gt;&gt;, intervenne Data, &lt;&lt;E' interessante vedere che il nostro mercenario ha avuto dei contatti con i klingon, anche se non erano mercenari o mercanti&gt;&gt;</w:t>
      </w:r>
    </w:p>
    <w:p>
      <w:pPr>
        <w:pStyle w:val="Normal"/>
        <w:rPr/>
      </w:pPr>
      <w:r>
        <w:rPr/>
        <w:t>&lt;&lt;Vuoi dire che potrebbe essere stato incaricato di agire sotto gli ordini dell'Impero?&gt;&gt;, chiese sbalordito Worf, &lt;&lt;E' impossibile!&gt;&gt;, esclamò.</w:t>
      </w:r>
    </w:p>
    <w:p>
      <w:pPr>
        <w:pStyle w:val="Normal"/>
        <w:rPr/>
      </w:pPr>
      <w:r>
        <w:rPr/>
        <w:t>&lt;&lt;'Una volta che tutte le piste ragionevoli sono state scartate, non resta che cercare nell'impossibile'&gt;&gt;, citò l'androide, &lt;&lt;Potrebbe essere stato proprio l'Impero Klingon a fornirgli la nave, magari in cambio di qualche 'favore'&gt;&gt;</w:t>
      </w:r>
    </w:p>
    <w:p>
      <w:pPr>
        <w:pStyle w:val="Normal"/>
        <w:rPr/>
      </w:pPr>
      <w:r>
        <w:rPr/>
        <w:t>&lt;&lt;E' una pista che dovremo provare&gt;&gt;, intervenne Picard, &lt;&lt;Signor Worf, cerchi di smuovere le acque con i suoi contatti all'interno dell'Alto Consiglio&gt;&gt;, finì il capitano.</w:t>
      </w:r>
    </w:p>
    <w:p>
      <w:pPr>
        <w:pStyle w:val="Normal"/>
        <w:rPr/>
      </w:pPr>
      <w:r>
        <w:rPr/>
      </w:r>
    </w:p>
    <w:p>
      <w:pPr>
        <w:pStyle w:val="Normal"/>
        <w:ind w:firstLine="708"/>
        <w:rPr/>
      </w:pPr>
      <w:r>
        <w:rPr/>
        <w:t>La piccola nave viaggiò per due giorni e alla fine del secondo uscì dallo spazio cardassiano e si infilò nel corridoi neutrale che divideva Federazione ed Impero Klingon.</w:t>
      </w:r>
    </w:p>
    <w:p>
      <w:pPr>
        <w:pStyle w:val="Normal"/>
        <w:rPr/>
      </w:pPr>
      <w:r>
        <w:rPr/>
        <w:t>Pochi istanti dopo successe il primo 'colpo di scena'.</w:t>
      </w:r>
    </w:p>
    <w:p>
      <w:pPr>
        <w:pStyle w:val="Normal"/>
        <w:rPr/>
      </w:pPr>
      <w:r>
        <w:rPr/>
        <w:t>La nave uscì improvvisamente dalla curvatura e dall'occultamento.</w:t>
      </w:r>
    </w:p>
    <w:p>
      <w:pPr>
        <w:pStyle w:val="Normal"/>
        <w:rPr/>
      </w:pPr>
      <w:r>
        <w:rPr/>
        <w:t>&lt;&lt;Che succede!?!&gt;&gt;, ruggì Khasg, &lt;&lt;Sellax che diavolo fai!&gt;&gt;, urlò all'orione. Questi si girò manlevandosi da tutte le accuse.</w:t>
      </w:r>
    </w:p>
    <w:p>
      <w:pPr>
        <w:pStyle w:val="Normal"/>
        <w:rPr/>
      </w:pPr>
      <w:r>
        <w:rPr/>
        <w:t>&lt;&lt;Non è stato lui!&gt;&gt;, disse Tera dalla sua postazione. Impugnava un disgregatore e, con una mano, stava premendo alcuni pulsanti sulla sua consolle. Un Falco da Guerra Romulano si disoccultò di fronte alla nave mercenaria. Jaxa istintivamente alzò gli scudi.</w:t>
      </w:r>
    </w:p>
    <w:p>
      <w:pPr>
        <w:pStyle w:val="Normal"/>
        <w:rPr/>
      </w:pPr>
      <w:r>
        <w:rPr/>
        <w:t>&lt;&lt;Traditrice!&gt;&gt;, ringhiò Herman. Wer fece per muoversi ma fu inchiodato da un'occhiata del suo capitano.</w:t>
      </w:r>
    </w:p>
    <w:p>
      <w:pPr>
        <w:pStyle w:val="Normal"/>
        <w:rPr/>
      </w:pPr>
      <w:r>
        <w:rPr/>
        <w:t>&lt;&lt;Sei un'agente della Tal Shiar, vero?&gt;&gt;, disse Sito.</w:t>
      </w:r>
    </w:p>
    <w:p>
      <w:pPr>
        <w:pStyle w:val="Normal"/>
        <w:rPr/>
      </w:pPr>
      <w:r>
        <w:rPr/>
        <w:t>&lt;&lt;Sei intelligente bajoriana&gt;&gt;, rispose la romulana.</w:t>
      </w:r>
    </w:p>
    <w:p>
      <w:pPr>
        <w:pStyle w:val="Normal"/>
        <w:rPr/>
      </w:pPr>
      <w:r>
        <w:rPr/>
        <w:t>&lt;&lt;Perché la Tal Shiar sarebbe interessata a noi&gt;&gt;, si chiese Sellax.</w:t>
      </w:r>
    </w:p>
    <w:p>
      <w:pPr>
        <w:pStyle w:val="Normal"/>
        <w:rPr/>
      </w:pPr>
      <w:r>
        <w:rPr/>
        <w:t>&lt;&lt;Non a noi…&gt;&gt;, rispose per la spia Khasg, &lt;&lt;…ma al nostro carico&gt;&gt;, la romulana annuì.</w:t>
      </w:r>
    </w:p>
    <w:p>
      <w:pPr>
        <w:pStyle w:val="Normal"/>
        <w:rPr/>
      </w:pPr>
      <w:r>
        <w:rPr/>
        <w:t>&lt;&lt;Ed ora abbassate gli scudi e preparatevi ad essere abbordati!&gt;&gt;, ordinò Tera.</w:t>
      </w:r>
    </w:p>
    <w:p>
      <w:pPr>
        <w:pStyle w:val="Normal"/>
        <w:rPr/>
      </w:pPr>
      <w:r>
        <w:rPr/>
        <w:t>&lt;&lt;Ancora una cosa&gt;&gt;, chiese di nuovo la bajoriana, &lt;&lt;Che cosa stiamo trasportando di così importante da indurvi a violare la zona neutrale?&gt;&gt;</w:t>
      </w:r>
    </w:p>
    <w:p>
      <w:pPr>
        <w:pStyle w:val="Normal"/>
        <w:rPr/>
      </w:pPr>
      <w:r>
        <w:rPr/>
        <w:t>&lt;&lt;Credete che sia così stupida da dirvelo?&gt;&gt;, chiese la romulana, &lt;&lt;Abbassa gli scudi!&gt;&gt;, gli ringhiò, &lt;&lt;Oppure ti uccido e poi lo faccio io!&gt;&gt;</w:t>
      </w:r>
    </w:p>
    <w:p>
      <w:pPr>
        <w:pStyle w:val="Normal"/>
        <w:rPr/>
      </w:pPr>
      <w:r>
        <w:rPr/>
        <w:t>Sito si allontanò dai comandi, ma si mantenne pronta a scattare appena la romulana si fosse avvicinata.</w:t>
      </w:r>
    </w:p>
    <w:p>
      <w:pPr>
        <w:pStyle w:val="Normal"/>
        <w:rPr/>
      </w:pPr>
      <w:r>
        <w:rPr/>
        <w:t>&lt;&lt;Stai più lontana&gt;&gt;, gli sibilò la donna, &lt;&lt;O forse vuoi che dica a tutti ciò che hai fatto ai motori…&gt;&gt;, stava continuando Tera.</w:t>
      </w:r>
    </w:p>
    <w:p>
      <w:pPr>
        <w:pStyle w:val="Normal"/>
        <w:rPr/>
      </w:pPr>
      <w:r>
        <w:rPr/>
        <w:t>Un colpo di phaser colpì in pieno petto la donna e la fece volare indietro contro il muro. Sito si girò e poté vedere Herman impugnare un'arma ad energia.</w:t>
      </w:r>
    </w:p>
    <w:p>
      <w:pPr>
        <w:pStyle w:val="Normal"/>
        <w:rPr/>
      </w:pPr>
      <w:r>
        <w:rPr/>
        <w:t>&lt;&lt;Ora liberiamoci di quella nave!&gt;&gt;, ruggì Khasg.</w:t>
      </w:r>
    </w:p>
    <w:p>
      <w:pPr>
        <w:pStyle w:val="Normal"/>
        <w:rPr/>
      </w:pPr>
      <w:r>
        <w:rPr/>
        <w:t>Sellax si sedette al timone, Sito si spostò agli armamenti mentre Herman occupava la postazione scientifica.</w:t>
      </w:r>
    </w:p>
    <w:p>
      <w:pPr>
        <w:pStyle w:val="Normal"/>
        <w:rPr/>
      </w:pPr>
      <w:r>
        <w:rPr/>
        <w:t>&lt;&lt;Attiviamo la curvatura&gt;&gt;, ordinò il capitano, &lt;&lt;Rotta 001.234&gt;&gt;</w:t>
      </w:r>
    </w:p>
    <w:p>
      <w:pPr>
        <w:pStyle w:val="Normal"/>
        <w:rPr/>
      </w:pPr>
      <w:r>
        <w:rPr/>
        <w:t>La nave mercenaria sfrecciò incontro al Falco da Guerra e lo oltrepassò velocemente. I romulani furono colti di sorpresa e quando si lanciarono all'inseguimento la piccola nave era già occultata.</w:t>
      </w:r>
    </w:p>
    <w:p>
      <w:pPr>
        <w:pStyle w:val="Normal"/>
        <w:rPr/>
      </w:pPr>
      <w:r>
        <w:rPr/>
        <w:t>&lt;&lt;Lasciamo che ci superino&gt;&gt;, disse Khasg.</w:t>
      </w:r>
    </w:p>
    <w:p>
      <w:pPr>
        <w:pStyle w:val="Normal"/>
        <w:rPr/>
      </w:pPr>
      <w:r>
        <w:rPr/>
        <w:t>Sellax rallentò consentendo all'altra nave di passare avanti.</w:t>
      </w:r>
    </w:p>
    <w:p>
      <w:pPr>
        <w:pStyle w:val="Normal"/>
        <w:rPr/>
      </w:pPr>
      <w:r>
        <w:rPr/>
        <w:t>&lt;&lt;Li abbiamo fregati!&gt;&gt;, sorrise Herman.</w:t>
      </w:r>
    </w:p>
    <w:p>
      <w:pPr>
        <w:pStyle w:val="Normal"/>
        <w:rPr/>
      </w:pPr>
      <w:r>
        <w:rPr/>
        <w:t>&lt;&lt;Per ora ma avremo sempre la paura che ci trovino&gt;&gt;, disse l'orione.</w:t>
      </w:r>
    </w:p>
    <w:p>
      <w:pPr>
        <w:pStyle w:val="Normal"/>
        <w:rPr/>
      </w:pPr>
      <w:r>
        <w:rPr/>
        <w:t>&lt;&lt;Entriamo nello spazio federale&gt;&gt;, ordinò il capitano, &lt;&lt;Non credo che i romulani ci seguiranno&gt;&gt;, continuò, &lt;&lt;Rischierebbero di far scoppiare una guerra&gt;&gt;</w:t>
      </w:r>
    </w:p>
    <w:p>
      <w:pPr>
        <w:pStyle w:val="Normal"/>
        <w:rPr/>
      </w:pPr>
      <w:r>
        <w:rPr/>
        <w:t>Tutti annuirono e Sellax impostò la nuova rotta. Khasg si girò verso di Sito impugnando un'arma.</w:t>
      </w:r>
    </w:p>
    <w:p>
      <w:pPr>
        <w:pStyle w:val="Normal"/>
        <w:rPr/>
      </w:pPr>
      <w:r>
        <w:rPr/>
        <w:t>&lt;&lt;Allontanati dalla consolle!&gt;&gt;, gli ruggì, &lt;&lt;E tu Herman controlla i motori&gt;&gt;, disse rivolto al suo secondo. L'umano armeggiò con i controlli della sua postazione.</w:t>
      </w:r>
    </w:p>
    <w:p>
      <w:pPr>
        <w:pStyle w:val="Normal"/>
        <w:rPr/>
      </w:pPr>
      <w:r>
        <w:rPr/>
        <w:t>"E' la fine" pensò la bajoriana, "Ad un controllo dei motori scopriranno subito il messaggio!"</w:t>
      </w:r>
    </w:p>
    <w:p>
      <w:pPr>
        <w:pStyle w:val="Normal"/>
        <w:rPr/>
      </w:pPr>
      <w:r>
        <w:rPr/>
        <w:t>&lt;&lt;Non c'è nulla!&gt;&gt;, esclamò il secondo, &lt;&lt;Tera stava bluffando!&gt;&gt;</w:t>
      </w:r>
    </w:p>
    <w:p>
      <w:pPr>
        <w:pStyle w:val="Normal"/>
        <w:rPr/>
      </w:pPr>
      <w:r>
        <w:rPr/>
        <w:t>"Ma come è possibile?", si chiese Jaxa, "Anche un bambino avrebbe trovato la mia manomissione!"</w:t>
      </w:r>
    </w:p>
    <w:p>
      <w:pPr>
        <w:pStyle w:val="Normal"/>
        <w:rPr/>
      </w:pPr>
      <w:r>
        <w:rPr/>
        <w:t>&lt;&lt;Bene&gt;&gt;, disse Khasg abbassando l'arma, &lt;&lt;Continua il tuo lavoro&gt;&gt;, gli disse infine.</w:t>
      </w:r>
    </w:p>
    <w:p>
      <w:pPr>
        <w:pStyle w:val="Normal"/>
        <w:rPr/>
      </w:pPr>
      <w:r>
        <w:rPr/>
        <w:t>La nave continuò la sua corsa ed entrò nello spazio della Federazione.</w:t>
      </w:r>
    </w:p>
    <w:p>
      <w:pPr>
        <w:pStyle w:val="Normal"/>
        <w:rPr/>
      </w:pPr>
      <w:r>
        <w:rPr/>
      </w:r>
    </w:p>
    <w:p>
      <w:pPr>
        <w:pStyle w:val="Normal"/>
        <w:rPr/>
      </w:pPr>
      <w:r>
        <w:rPr/>
        <w:tab/>
        <w:t>&lt;&lt;Signore ricevo uno strano segnale&gt;&gt;, disse Data girandosi dalla sua postazione.</w:t>
      </w:r>
    </w:p>
    <w:p>
      <w:pPr>
        <w:pStyle w:val="Normal"/>
        <w:rPr/>
      </w:pPr>
      <w:r>
        <w:rPr/>
        <w:t>&lt;&lt;Di che genere?&gt;&gt;, chiese Riker alzandosi e spostandosi al fianco dell'androide.</w:t>
      </w:r>
    </w:p>
    <w:p>
      <w:pPr>
        <w:pStyle w:val="Normal"/>
        <w:rPr/>
      </w:pPr>
      <w:r>
        <w:rPr/>
        <w:t>&lt;&lt;Non ne sono sicuro ma è molto probabile che si tratti di un messaggio del tenente Sito&gt;&gt;, continuò l'ufficiale scientifico, &lt;&lt;E' nascosto sulla banda delle emissioni subspaziali, solo una nave della Federazione ha i sensori calibrati per riconoscerlo&gt;&gt;</w:t>
      </w:r>
    </w:p>
    <w:p>
      <w:pPr>
        <w:pStyle w:val="Normal"/>
        <w:rPr/>
      </w:pPr>
      <w:r>
        <w:rPr/>
        <w:t>&lt;&lt;Che cosa dice?&gt;&gt;, chiese il capitano.</w:t>
      </w:r>
    </w:p>
    <w:p>
      <w:pPr>
        <w:pStyle w:val="Normal"/>
        <w:rPr/>
      </w:pPr>
      <w:r>
        <w:rPr/>
        <w:t>&lt;&lt;Sembra che sia a bordo di una nave con dispositivo di occultamento&gt;&gt;, spiegò Data, &lt;&lt;Devono consegnare un oggetto all'Alto Consiglio Klingon&gt;&gt;, osservò ancora la trasmissione e poi aggiunse, &lt;&lt;Ci ha anche fornito le coordinate&gt;&gt;</w:t>
      </w:r>
    </w:p>
    <w:p>
      <w:pPr>
        <w:pStyle w:val="Normal"/>
        <w:rPr/>
      </w:pPr>
      <w:r>
        <w:rPr/>
        <w:t>"Ottimo lavoro", pensò Picard.</w:t>
      </w:r>
    </w:p>
    <w:p>
      <w:pPr>
        <w:pStyle w:val="Normal"/>
        <w:rPr/>
      </w:pPr>
      <w:r>
        <w:rPr/>
        <w:t>&lt;&lt;Non crede che si sia guadagnata una promozione?&gt;&gt;, chiese Riker al capitano mentre si sedeva al suo posto.</w:t>
      </w:r>
    </w:p>
    <w:p>
      <w:pPr>
        <w:pStyle w:val="Normal"/>
        <w:rPr/>
      </w:pPr>
      <w:r>
        <w:rPr/>
        <w:t>&lt;&lt;Mi ha letto nella mente numero uno&gt;&gt;, rispose l'ufficiale comandante, &lt;&lt;Impostate la rotta per le coordinate forniteci, massima curvatura!&gt;&gt;, ordinò.</w:t>
      </w:r>
    </w:p>
    <w:p>
      <w:pPr>
        <w:pStyle w:val="Normal"/>
        <w:rPr/>
      </w:pPr>
      <w:r>
        <w:rPr/>
      </w:r>
    </w:p>
    <w:p>
      <w:pPr>
        <w:pStyle w:val="Normal"/>
        <w:rPr/>
      </w:pPr>
      <w:r>
        <w:rPr/>
        <w:tab/>
        <w:t>Il turno in plancia era finito e Sito era nella sua stanza distesa sul suo letto. Stava per spegnere la luce quando la porta si aprì. Herman entrò e chiuse il passaggio.</w:t>
      </w:r>
    </w:p>
    <w:p>
      <w:pPr>
        <w:pStyle w:val="Normal"/>
        <w:rPr/>
      </w:pPr>
      <w:r>
        <w:rPr/>
        <w:t>&lt;&lt;Come osi entrare così nella mia stanza?&gt;&gt;, gli urlò la bajoriana indignata.</w:t>
      </w:r>
    </w:p>
    <w:p>
      <w:pPr>
        <w:pStyle w:val="Normal"/>
        <w:rPr/>
      </w:pPr>
      <w:r>
        <w:rPr/>
        <w:t>&lt;&lt;Dobbiamo parlare… federale&gt;&gt;, gli rispose l'altro.</w:t>
      </w:r>
    </w:p>
    <w:p>
      <w:pPr>
        <w:pStyle w:val="Normal"/>
        <w:rPr/>
      </w:pPr>
      <w:r>
        <w:rPr/>
        <w:t>Sito si azzittì, poi, con calma si mise diritta sul suo giaciglio mentre l'altro prendeva una sedia. Si mise di fronte a lei e si sedette al contrario. "Proprio come fa il comandante Riker", pensò lei.</w:t>
      </w:r>
    </w:p>
    <w:p>
      <w:pPr>
        <w:pStyle w:val="Normal"/>
        <w:rPr/>
      </w:pPr>
      <w:r>
        <w:rPr/>
        <w:t>&lt;&lt;Quando ho visto il tuo messaggio ho capito subito per chi lavoravi veramente&gt;&gt;, continuò l'uomo, &lt;&lt;Ed i miei sospetti si sono concretizzati&gt;&gt;</w:t>
      </w:r>
    </w:p>
    <w:p>
      <w:pPr>
        <w:pStyle w:val="Normal"/>
        <w:rPr/>
      </w:pPr>
      <w:r>
        <w:rPr/>
        <w:t>&lt;&lt;Perché non l'hai detto al capitano?&gt;&gt;, chiese Jaxa.</w:t>
      </w:r>
    </w:p>
    <w:p>
      <w:pPr>
        <w:pStyle w:val="Normal"/>
        <w:rPr/>
      </w:pPr>
      <w:r>
        <w:rPr/>
        <w:t>Lui la guardò dritto negli occhi pensando, poi rispose mormorando: &lt;&lt;Sono stufo della morte…&gt;&gt;</w:t>
      </w:r>
    </w:p>
    <w:p>
      <w:pPr>
        <w:pStyle w:val="Normal"/>
        <w:rPr/>
      </w:pPr>
      <w:r>
        <w:rPr/>
        <w:t>&lt;&lt;Non credo che Tera la pensi così…&gt;&gt;, lo stuzzicò lei.</w:t>
      </w:r>
    </w:p>
    <w:p>
      <w:pPr>
        <w:pStyle w:val="Normal"/>
        <w:rPr/>
      </w:pPr>
      <w:r>
        <w:rPr/>
        <w:t>&lt;&lt;Il mio phaser era impostato su stordimento&gt;&gt;, rispose lui seccato, &lt;&lt;Tera sarebbe ancora viva se Wer non si fosse preoccupato di finirla&gt;&gt;</w:t>
      </w:r>
    </w:p>
    <w:p>
      <w:pPr>
        <w:pStyle w:val="Normal"/>
        <w:rPr/>
      </w:pPr>
      <w:r>
        <w:rPr/>
        <w:t>&lt;&lt;Perché sei venuto qui?&gt;&gt;, continuò ad interrogarlo la bajoriana.</w:t>
      </w:r>
    </w:p>
    <w:p>
      <w:pPr>
        <w:pStyle w:val="Normal"/>
        <w:rPr/>
      </w:pPr>
      <w:r>
        <w:rPr/>
        <w:t>&lt;&lt;Non voglio averti tra i piedi&gt;&gt;, gli rispose lui, &lt;&lt;Ho passato ben cinque mesi sotto il comando di Khasg, per guadagnarmi la sua fiducia ed ora non voglio che tu rovini tutto…&gt;&gt;, si fermò un attimo, &lt;&lt;…è stato già abbastanza disgustoso così&gt;&gt;, finì mormorando.</w:t>
      </w:r>
    </w:p>
    <w:p>
      <w:pPr>
        <w:pStyle w:val="Normal"/>
        <w:rPr/>
      </w:pPr>
      <w:r>
        <w:rPr/>
        <w:t>&lt;&lt;Ma per chi lavori?&gt;&gt;, chiese Sito incuriosita.</w:t>
      </w:r>
    </w:p>
    <w:p>
      <w:pPr>
        <w:pStyle w:val="Normal"/>
        <w:rPr/>
      </w:pPr>
      <w:r>
        <w:rPr/>
        <w:t>Herman rimase un attimo a pensare se rispondergli o no.</w:t>
      </w:r>
    </w:p>
    <w:p>
      <w:pPr>
        <w:pStyle w:val="Normal"/>
        <w:rPr/>
      </w:pPr>
      <w:r>
        <w:rPr/>
        <w:t>&lt;&lt;Per il servizio segreto della federazione&gt;&gt;, rispose sotto voce, come se avesse paura che qualcuno li potesse sentire.</w:t>
      </w:r>
    </w:p>
    <w:p>
      <w:pPr>
        <w:pStyle w:val="Normal"/>
        <w:rPr/>
      </w:pPr>
      <w:r>
        <w:rPr/>
        <w:t>"Sono capitata in mezzo ad una storia molto complicata", pensò Jaxa, "Non so se credergli, ma d'altronde lui non mi ha denunciato, salvandomi la vita…"</w:t>
      </w:r>
    </w:p>
    <w:p>
      <w:pPr>
        <w:pStyle w:val="Normal"/>
        <w:rPr/>
      </w:pPr>
      <w:r>
        <w:rPr/>
        <w:t>&lt;&lt;Come posso aiutarti?&gt;&gt;, gli chiese lei.</w:t>
      </w:r>
    </w:p>
    <w:p>
      <w:pPr>
        <w:pStyle w:val="Normal"/>
        <w:rPr/>
      </w:pPr>
      <w:r>
        <w:rPr/>
        <w:t>&lt;&lt;Te lo dirò quando saremo arrivati al momento dello scambio&gt;&gt;, rispose lui alzandosi e rimettendo a posto la sedia.</w:t>
      </w:r>
    </w:p>
    <w:p>
      <w:pPr>
        <w:pStyle w:val="Normal"/>
        <w:rPr/>
      </w:pPr>
      <w:r>
        <w:rPr/>
        <w:t>&lt;&lt;Ho un'altra domanda per da farti&gt;&gt;, lo fermò Sito, &lt;&lt;Perché sospettavi di me?&gt;&gt;</w:t>
      </w:r>
    </w:p>
    <w:p>
      <w:pPr>
        <w:pStyle w:val="Normal"/>
        <w:rPr/>
      </w:pPr>
      <w:r>
        <w:rPr/>
        <w:t>Lui gli sorrise, &lt;&lt;Solo un bajoriano della Flotta Stellare non indossa l'orecchino…&gt;&gt;, gli disse avvicinandosi a lei, &lt;&lt;Buona notte Forester Jaxa… se questo è il tuo vero nome&gt;&gt;, finì prendendogli una mano e baciandogliela gentilmente.</w:t>
      </w:r>
    </w:p>
    <w:p>
      <w:pPr>
        <w:pStyle w:val="Normal"/>
        <w:rPr/>
      </w:pPr>
      <w:r>
        <w:rPr/>
        <w:t>&lt;&lt;Buona notte anche a te Herman… se questo è il tuo nome&gt;&gt;, rispose lei guardandolo negli occhi.</w:t>
      </w:r>
    </w:p>
    <w:p>
      <w:pPr>
        <w:pStyle w:val="Normal"/>
        <w:rPr/>
      </w:pPr>
      <w:r>
        <w:rPr/>
        <w:t>L'uomo gli sorrise e poi uscì dalla porta lasciandola sola. Sito si fermò un attimo a ripensare a tutto quello che gli era successo e poi si ridistese sul letto.</w:t>
      </w:r>
    </w:p>
    <w:p>
      <w:pPr>
        <w:pStyle w:val="Normal"/>
        <w:rPr/>
      </w:pPr>
      <w:r>
        <w:rPr/>
        <w:t>"Dovrò stare molto attenta", si disse spegnendo la luce.</w:t>
      </w:r>
    </w:p>
    <w:p>
      <w:pPr>
        <w:pStyle w:val="Normal"/>
        <w:rPr/>
      </w:pPr>
      <w:r>
        <w:rPr/>
        <w:t>Chiuse gli occhi e si accorse che, il suo ultimo pensiero prima di dormire, non fu rivolto al suo ex fidanzato.</w:t>
      </w:r>
    </w:p>
    <w:p>
      <w:pPr>
        <w:pStyle w:val="Normal"/>
        <w:rPr/>
      </w:pPr>
      <w:r>
        <w:rPr/>
        <w:t>E per la prima volta da quando era stata liberata, sorrise…</w:t>
      </w:r>
    </w:p>
    <w:p>
      <w:pPr>
        <w:pStyle w:val="Normal"/>
        <w:rPr/>
      </w:pPr>
      <w:r>
        <w:rPr/>
      </w:r>
    </w:p>
    <w:p>
      <w:pPr>
        <w:pStyle w:val="Heading3"/>
        <w:rPr/>
      </w:pPr>
      <w:r>
        <w:rPr/>
        <w:t>Capitolo 3</w:t>
      </w:r>
    </w:p>
    <w:p>
      <w:pPr>
        <w:pStyle w:val="Normal"/>
        <w:rPr/>
      </w:pPr>
      <w:r>
        <w:rPr/>
      </w:r>
    </w:p>
    <w:p>
      <w:pPr>
        <w:pStyle w:val="Normal"/>
        <w:rPr/>
      </w:pPr>
      <w:r>
        <w:rPr/>
        <w:tab/>
        <w:t>&lt;&lt;Le coordinate forniteci sono in pieno territorio klingon&gt;&gt;, spiegò Worf, &lt;&lt;E Gowron in persona ci rifiuta il transito&gt;&gt;</w:t>
      </w:r>
    </w:p>
    <w:p>
      <w:pPr>
        <w:pStyle w:val="Normal"/>
        <w:rPr/>
      </w:pPr>
      <w:r>
        <w:rPr/>
        <w:t>Erano stavano per raggiungere il confine con l'Impero Klingon e quindi erano a pochi minuti dalla loro meta, ma l'</w:t>
      </w:r>
      <w:r>
        <w:rPr>
          <w:i/>
        </w:rPr>
        <w:t>Enterprise</w:t>
      </w:r>
      <w:r>
        <w:rPr/>
        <w:t xml:space="preserve"> aveva rilevato due Sparvieri. Poco dopo era stata contattata e gli era stato intimato di cambiare rotta. La nave federale era uscita dalla curvatura ed ora stava in attesa, ferma. &lt;&lt;Che cosa possiamo fare?&gt;&gt;, chiese Riker più a se stesso che agli altri.</w:t>
      </w:r>
    </w:p>
    <w:p>
      <w:pPr>
        <w:pStyle w:val="Normal"/>
        <w:rPr/>
      </w:pPr>
      <w:r>
        <w:rPr/>
        <w:t>&lt;&lt;Pensa che spareranno veramente se oltrepassiamo il confine?&gt;&gt;, chiese Picard al suo consigliere.</w:t>
      </w:r>
    </w:p>
    <w:p>
      <w:pPr>
        <w:pStyle w:val="Normal"/>
        <w:rPr/>
      </w:pPr>
      <w:r>
        <w:rPr/>
        <w:t>Lei chiuse gli occhi e si concentrò, &lt;&lt;Sono molto determinati&gt;&gt;, rispose, &lt;&lt;Non esiterebbero ad attaccarci…&gt;&gt;</w:t>
      </w:r>
    </w:p>
    <w:p>
      <w:pPr>
        <w:pStyle w:val="Normal"/>
        <w:rPr/>
      </w:pPr>
      <w:r>
        <w:rPr/>
        <w:t>In quel momento arrivò una comunicazione dall'Ammiragliato ed il capitano la ricevette subito. Sul visore principale apparve il volto di un giovane ammiraglio di Flotta.</w:t>
      </w:r>
    </w:p>
    <w:p>
      <w:pPr>
        <w:pStyle w:val="Normal"/>
        <w:rPr/>
      </w:pPr>
      <w:r>
        <w:rPr/>
        <w:t>&lt;&lt;Capitano Picard, sono l'ammiraglio Dexter…&gt;&gt;, si presentò, &lt;&lt;…sono stato incaricato di dirle che non deve proseguire la sua missione&gt;&gt;</w:t>
      </w:r>
    </w:p>
    <w:p>
      <w:pPr>
        <w:pStyle w:val="Normal"/>
        <w:rPr/>
      </w:pPr>
      <w:r>
        <w:rPr/>
        <w:t>&lt;&lt;E' un ordine?&gt;&gt;, chiese Jean-Luc.</w:t>
      </w:r>
    </w:p>
    <w:p>
      <w:pPr>
        <w:pStyle w:val="Normal"/>
        <w:rPr/>
      </w:pPr>
      <w:r>
        <w:rPr/>
        <w:t>&lt;&lt;Si&gt;&gt;, rispose l'altro, &lt;&lt;Riporti l'</w:t>
      </w:r>
      <w:r>
        <w:rPr>
          <w:i/>
        </w:rPr>
        <w:t>Enterprise</w:t>
      </w:r>
      <w:r>
        <w:rPr/>
        <w:t xml:space="preserve"> nel settore Nembus ed attenda nuove disposizioni&gt;&gt;, lo guardò negli occhi e poi aggiunse, &lt;&lt;Se disobbedisce a questo ordine sarà condannato dalla Corte Marziale… è tutto, Dexter chiudo&gt;&gt;, finì.</w:t>
      </w:r>
    </w:p>
    <w:p>
      <w:pPr>
        <w:pStyle w:val="Normal"/>
        <w:rPr/>
      </w:pPr>
      <w:r>
        <w:rPr/>
        <w:t>Il capitano fremette di rabbia. Erano giunti così vicini a Sito e non potevano andare avanti. Già l'ultima volta non aveva potuto fare altro che attenersi agli ordini ed il suo gesto aveva significato due anni nei campi di lavoro cardassiani a quella giovane ragazza.</w:t>
      </w:r>
    </w:p>
    <w:p>
      <w:pPr>
        <w:pStyle w:val="Normal"/>
        <w:rPr/>
      </w:pPr>
      <w:r>
        <w:rPr/>
        <w:t>"Non la lascerò di nuovo sola!", pensò determinato.</w:t>
      </w:r>
    </w:p>
    <w:p>
      <w:pPr>
        <w:pStyle w:val="Normal"/>
        <w:rPr/>
      </w:pPr>
      <w:r>
        <w:rPr/>
        <w:t>&lt;&lt;Guardiamarina Allenby&gt;&gt;, ordinò alla timoniera, &lt;&lt;Imposti una rotta per le coordinate precedenti&gt;&gt;, si girò verso la sua plancia poi parlò di nuovo, &lt;&lt;Sto per violare lo spazio klingon, contro degli ordini precisi, tutti quelli che non sono d’accordo possono lasciare la plancia ora, lo annoterò sul diario di bordo…&gt;&gt;, si fermò e si sentì riempire d'orgoglio, nessuno si era spostato, &lt;&lt;Allarme rosso!&gt;&gt;, ordinò riprendendo il suo posto.</w:t>
      </w:r>
    </w:p>
    <w:p>
      <w:pPr>
        <w:pStyle w:val="Normal"/>
        <w:rPr/>
      </w:pPr>
      <w:r>
        <w:rPr/>
      </w:r>
    </w:p>
    <w:p>
      <w:pPr>
        <w:pStyle w:val="Normal"/>
        <w:ind w:firstLine="708"/>
        <w:rPr/>
      </w:pPr>
      <w:r>
        <w:rPr/>
        <w:t>&lt;&lt;Disattivare l'occultamento!&gt;&gt;, ordinò il capitano Khasg.</w:t>
      </w:r>
    </w:p>
    <w:p>
      <w:pPr>
        <w:pStyle w:val="Normal"/>
        <w:rPr/>
      </w:pPr>
      <w:r>
        <w:rPr/>
        <w:t xml:space="preserve"> </w:t>
      </w:r>
      <w:r>
        <w:rPr/>
        <w:t>La nave mercenaria era giunta nel sistema stellare in cui avrebbe dovuto effettuare lo scambio con diverse ore di anticipo.</w:t>
      </w:r>
    </w:p>
    <w:p>
      <w:pPr>
        <w:pStyle w:val="Normal"/>
        <w:rPr/>
      </w:pPr>
      <w:r>
        <w:rPr/>
        <w:t>&lt;&lt;Portiamoci nell'orbita del quarto pianeta&gt;&gt;, disse ancora il capitano. Sellax annuì ed impostò la rotta. Sito guardò verso Herman che gli restituì lo sguardo.</w:t>
      </w:r>
    </w:p>
    <w:p>
      <w:pPr>
        <w:pStyle w:val="Normal"/>
        <w:rPr/>
      </w:pPr>
      <w:r>
        <w:rPr/>
        <w:t>&lt;&lt;Capitano le posso parlare in privato?&gt;&gt;, chiese l'umano. Khasg annuì e si alzò spostandosi da un lato della piccola plancia. I due parlarono animatamente per un paio di minuti, giusto il tempo di entrare in orbita geosincrona del quarto pianeta del sistema.</w:t>
      </w:r>
    </w:p>
    <w:p>
      <w:pPr>
        <w:pStyle w:val="Normal"/>
        <w:rPr/>
      </w:pPr>
      <w:r>
        <w:rPr/>
        <w:t>&lt;&lt;Prepararsi al teletrasporto&gt;&gt;, ordinò il capitano, poi si girò verso Sito, &lt;&lt;Tu, preparati per scendere sul suolo, farai tu lo scambio!&gt;&gt;, gli disse, &lt;&lt;Herman verrà con te…&gt;&gt;, finì guardando negli occhi il suo secondo.</w:t>
      </w:r>
    </w:p>
    <w:p>
      <w:pPr>
        <w:pStyle w:val="Normal"/>
        <w:rPr/>
      </w:pPr>
      <w:r>
        <w:rPr/>
        <w:t>La bajoriana annuì e poi si diresse verso la sala teletrasporto seguita dall'umano.</w:t>
      </w:r>
    </w:p>
    <w:p>
      <w:pPr>
        <w:pStyle w:val="Normal"/>
        <w:rPr/>
      </w:pPr>
      <w:r>
        <w:rPr/>
      </w:r>
    </w:p>
    <w:p>
      <w:pPr>
        <w:pStyle w:val="Normal"/>
        <w:rPr/>
      </w:pPr>
      <w:r>
        <w:rPr/>
        <w:tab/>
        <w:t>&lt;&lt;Attivare!&gt;&gt;, ordinò Picard al timoniere.</w:t>
      </w:r>
    </w:p>
    <w:p>
      <w:pPr>
        <w:pStyle w:val="Normal"/>
        <w:rPr/>
      </w:pPr>
      <w:r>
        <w:rPr/>
        <w:t>L'</w:t>
      </w:r>
      <w:r>
        <w:rPr>
          <w:i/>
        </w:rPr>
        <w:t>Enterprise</w:t>
      </w:r>
      <w:r>
        <w:rPr/>
        <w:t xml:space="preserve"> attivò i motori ad impulso e iniziò a muoversi in avanti.</w:t>
      </w:r>
    </w:p>
    <w:p>
      <w:pPr>
        <w:pStyle w:val="Normal"/>
        <w:rPr/>
      </w:pPr>
      <w:r>
        <w:rPr/>
        <w:t>&lt;&lt;Tutti ai posti di combattimento!&gt;&gt;, ordinò Riker.</w:t>
      </w:r>
    </w:p>
    <w:p>
      <w:pPr>
        <w:pStyle w:val="Normal"/>
        <w:rPr/>
      </w:pPr>
      <w:r>
        <w:rPr/>
        <w:t>Le navi klingon attivarono gli armamenti e si prepararono a sparare… poi si voltarono e partirono a velocità di curvatura.</w:t>
      </w:r>
    </w:p>
    <w:p>
      <w:pPr>
        <w:pStyle w:val="Normal"/>
        <w:rPr/>
      </w:pPr>
      <w:r>
        <w:rPr/>
        <w:t>&lt;&lt;Che cosa succede?&gt;&gt;, chiese il capitano dell'</w:t>
      </w:r>
      <w:r>
        <w:rPr>
          <w:i/>
        </w:rPr>
        <w:t>Enterprise</w:t>
      </w:r>
      <w:r>
        <w:rPr/>
        <w:t>.</w:t>
      </w:r>
    </w:p>
    <w:p>
      <w:pPr>
        <w:pStyle w:val="Normal"/>
        <w:rPr/>
      </w:pPr>
      <w:r>
        <w:rPr/>
        <w:t>&lt;&lt;I nostri sensori rilevano un vascello che si è disoccultato vicino alle coordinate del sistema che dobbiamo raggiungere&gt;&gt;, rispose Data.</w:t>
      </w:r>
    </w:p>
    <w:p>
      <w:pPr>
        <w:pStyle w:val="Normal"/>
        <w:rPr/>
      </w:pPr>
      <w:r>
        <w:rPr/>
        <w:t>&lt;&lt;E' un Falco da Guerra Romulano!&gt;&gt;, esclamò Worf.</w:t>
      </w:r>
    </w:p>
    <w:p>
      <w:pPr>
        <w:pStyle w:val="Normal"/>
        <w:rPr/>
      </w:pPr>
      <w:r>
        <w:rPr/>
        <w:t>&lt;&lt;Ecco perché ci hanno lasciato&gt;&gt;, mormorò Riker.</w:t>
      </w:r>
    </w:p>
    <w:p>
      <w:pPr>
        <w:pStyle w:val="Normal"/>
        <w:rPr/>
      </w:pPr>
      <w:r>
        <w:rPr/>
        <w:t>&lt;&lt;Guardiamarina Allenby si prepari ad attivare a massima curvatura!&gt;&gt;, ordinò Picard veemente.</w:t>
      </w:r>
    </w:p>
    <w:p>
      <w:pPr>
        <w:pStyle w:val="Normal"/>
        <w:rPr/>
      </w:pPr>
      <w:r>
        <w:rPr/>
      </w:r>
    </w:p>
    <w:p>
      <w:pPr>
        <w:pStyle w:val="Normal"/>
        <w:rPr/>
      </w:pPr>
      <w:r>
        <w:rPr/>
        <w:tab/>
        <w:t>&lt;&lt;Attivare l'occultamento!&gt;&gt;, ruggì Khasg a Sellax.</w:t>
      </w:r>
    </w:p>
    <w:p>
      <w:pPr>
        <w:pStyle w:val="Normal"/>
        <w:rPr/>
      </w:pPr>
      <w:r>
        <w:rPr/>
        <w:t>L'orione premette il comando e la nave mercenaria sparì dalla vista.</w:t>
      </w:r>
    </w:p>
    <w:p>
      <w:pPr>
        <w:pStyle w:val="Normal"/>
        <w:rPr/>
      </w:pPr>
      <w:r>
        <w:rPr/>
        <w:t>"Non credevo che quei maledettissimi romulani avrebbero osato entrare in territorio klingon", pensò il capitano, &lt;&lt;Situazione&gt;&gt;, chiese.</w:t>
      </w:r>
    </w:p>
    <w:p>
      <w:pPr>
        <w:pStyle w:val="Normal"/>
        <w:rPr/>
      </w:pPr>
      <w:r>
        <w:rPr/>
        <w:t xml:space="preserve">&lt;&lt;E' il Falco da Guerra, classe </w:t>
      </w:r>
      <w:r>
        <w:rPr>
          <w:i/>
        </w:rPr>
        <w:t>D'Deridex</w:t>
      </w:r>
      <w:r>
        <w:rPr/>
        <w:t xml:space="preserve">, che ci aveva intercettato prima&gt;&gt;, rispose Sellax, &lt;&lt;Entrerà in orbita tra meno di dieci secondi&gt;&gt;, continuò, &lt;&lt;Rilevo anche due sparvieri klingon, classe </w:t>
      </w:r>
      <w:r>
        <w:rPr>
          <w:i/>
        </w:rPr>
        <w:t>K'Vort</w:t>
      </w:r>
      <w:r>
        <w:rPr/>
        <w:t xml:space="preserve"> in rapido avvicinamento. Intercetteranno i romulani in meno di due minuti&gt;&gt;</w:t>
      </w:r>
    </w:p>
    <w:p>
      <w:pPr>
        <w:pStyle w:val="Normal"/>
        <w:rPr/>
      </w:pPr>
      <w:r>
        <w:rPr/>
        <w:t>&lt;&lt;Che cosa facciamo?&gt;&gt;, chiese Wer.</w:t>
      </w:r>
    </w:p>
    <w:p>
      <w:pPr>
        <w:pStyle w:val="Normal"/>
        <w:rPr/>
      </w:pPr>
      <w:r>
        <w:rPr/>
        <w:t>&lt;&lt;Rimaniamo occultati ed aspettiamo&gt;&gt;, rispose il capitano.</w:t>
      </w:r>
    </w:p>
    <w:p>
      <w:pPr>
        <w:pStyle w:val="Normal"/>
        <w:rPr/>
      </w:pPr>
      <w:r>
        <w:rPr/>
        <w:t>&lt;&lt;Ma così i romulani potranno catturare Herman e la bajoriana&gt;&gt;, disse Sellax.</w:t>
      </w:r>
    </w:p>
    <w:p>
      <w:pPr>
        <w:pStyle w:val="Normal"/>
        <w:rPr/>
      </w:pPr>
      <w:r>
        <w:rPr/>
        <w:t>Khasg tentennò un attimo poi scrollò le spalle, &lt;&lt;Avvertili e digli che se la devono cavare da soli…&gt;&gt;, finì.</w:t>
      </w:r>
    </w:p>
    <w:p>
      <w:pPr>
        <w:pStyle w:val="Normal"/>
        <w:rPr/>
      </w:pPr>
      <w:r>
        <w:rPr/>
      </w:r>
    </w:p>
    <w:p>
      <w:pPr>
        <w:pStyle w:val="Normal"/>
        <w:rPr/>
      </w:pPr>
      <w:r>
        <w:rPr/>
        <w:tab/>
        <w:t>&lt;&lt;I romulani ci hanno trovato&gt;&gt;, disse Herman a Sito.</w:t>
      </w:r>
    </w:p>
    <w:p>
      <w:pPr>
        <w:pStyle w:val="Normal"/>
        <w:rPr/>
      </w:pPr>
      <w:r>
        <w:rPr/>
        <w:t>Erano da pochissimo arrivati sulla superficie del pianeta, in mezzo ad una radura, quando la loro nave li aveva avvertiti dell'arrivo del vascello nemico.</w:t>
      </w:r>
    </w:p>
    <w:p>
      <w:pPr>
        <w:pStyle w:val="Normal"/>
        <w:rPr/>
      </w:pPr>
      <w:r>
        <w:rPr/>
        <w:t>&lt;&lt;Dobbiamo sbrigarci!&gt;&gt;, disse l'umano iniziando a spingere l'unità antigravitazionale che trasportava l'oggetto che dovevano consegnare.</w:t>
      </w:r>
    </w:p>
    <w:p>
      <w:pPr>
        <w:pStyle w:val="Normal"/>
        <w:rPr/>
      </w:pPr>
      <w:r>
        <w:rPr/>
        <w:t>&lt;&lt;Non serve scappare&gt;&gt;, disse Jaxa aiutandolo a spingere, &lt;&lt;Con un teletrasporto ci possono localizzare ovunque e poi…&gt;&gt;</w:t>
      </w:r>
    </w:p>
    <w:p>
      <w:pPr>
        <w:pStyle w:val="Normal"/>
        <w:rPr/>
      </w:pPr>
      <w:r>
        <w:rPr/>
        <w:t>&lt;&lt;Se raggiungiamo la postazione, possiamo alzare gli scudi ed impedire che accada&gt;&gt;, la interruppe l'altro.</w:t>
      </w:r>
    </w:p>
    <w:p>
      <w:pPr>
        <w:pStyle w:val="Normal"/>
        <w:rPr/>
      </w:pPr>
      <w:r>
        <w:rPr/>
        <w:t>&lt;&lt;Quale postazione?&gt;&gt;, chiese la bajoriana.</w:t>
      </w:r>
    </w:p>
    <w:p>
      <w:pPr>
        <w:pStyle w:val="Normal"/>
        <w:rPr/>
      </w:pPr>
      <w:r>
        <w:rPr/>
        <w:t>&lt;&lt;C'è una postazione preparata apposta per il momento dello scambio&gt;&gt;, rispose Herman, &lt;&lt;Vedo che sei perplessa&gt;&gt;, gli disse poi quando si accorse che il volto della ragazza era dubbioso, &lt;&lt;Il servizio segreto della federazione e l'Alto consiglio stanno agendo insieme&gt;&gt;, gli spiegò.</w:t>
      </w:r>
    </w:p>
    <w:p>
      <w:pPr>
        <w:pStyle w:val="Normal"/>
        <w:rPr/>
      </w:pPr>
      <w:r>
        <w:rPr/>
        <w:t>Intanto erano giunti vicino ad una enorme parete rocciosa. Herman non si fermò e continuò a spingere la cassa. Quando questa toccò il muro di roccia vi passò attraverso. Era una proiezione olografica. All'interno c'era una caverna illuminata da delle luci soffuse. Continuarono a spingere.</w:t>
      </w:r>
    </w:p>
    <w:p>
      <w:pPr>
        <w:pStyle w:val="Normal"/>
        <w:rPr/>
      </w:pPr>
      <w:r>
        <w:rPr/>
        <w:t>&lt;&lt;Ma che cosa dobbiamo restituire ai klingon?&gt;&gt;, chiese lei incuriosita.</w:t>
      </w:r>
    </w:p>
    <w:p>
      <w:pPr>
        <w:pStyle w:val="Normal"/>
        <w:rPr/>
      </w:pPr>
      <w:r>
        <w:rPr/>
        <w:t>&lt;&lt;Sai qualcosa della 'Statua della Riconciliazione'?&gt;&gt;, chiese l'umano. Sito fece di no con la testa.</w:t>
      </w:r>
    </w:p>
    <w:p>
      <w:pPr>
        <w:pStyle w:val="Normal"/>
        <w:rPr/>
      </w:pPr>
      <w:r>
        <w:rPr/>
        <w:t>&lt;&lt;Dopo la distruzione dell'</w:t>
      </w:r>
      <w:r>
        <w:rPr>
          <w:i/>
        </w:rPr>
        <w:t>Enterprise-C</w:t>
      </w:r>
      <w:r>
        <w:rPr/>
        <w:t xml:space="preserve"> ci fu, finalmente, la pace con l'Impero Klingon. In quel giorno la Federazione donò al capo dell'Alto Consiglio una statua di latinuum raffigurante Khaless l'Indimenticato, creata dal più grande artista esistente. Da quel giorno la statua è stata esibita con rispetto nelle sale interne dell'Alto Consiglio, a Qo'noS, il pianeta natale klingon&gt;&gt;, spiegò lui, &lt;&lt;Poi ci fu la Guerra Civile, che ha sconquassato l'Impero. Alla fine di essa Gowron si accorse con orrore che la statua non c'era più. Diplomaticamente non era un problema, la Federazione l'aveva dimenticata oramai, ma per lui era fondamentale. Infatti per il klingon quella statua ha assunto un valore pari a quello che avrebbe la 'Spada di Khaless'&gt;&gt;, si fermò un attimo per riprendere fiato poi ricominciò a spiegare, &lt;&lt;Quando vide che non riusciva a trovarla Gowron si rivolse alla Flotta Stellare. Il Servizio Segreto federale scoprì che la statua era stata rubata. In effetti le sorelle Duras l'avevano trafugata per ricavarne barre di latinuum ed avevano affidato il trasporto fuori dallo spazio klingon ad un mercante di Orione. Prima di dargliela però l'avevano rivestita con un materiale di poco conto che nasconde, anche ai sensori migliori, il suo vero aspetto. L'orione però si fece catturare da una nave cardassiana e tutta la sua refurtiva fu ritenuta priva di interesse e venne nascosta nei magazzini dell'Ordine Ossidiano&gt;&gt;</w:t>
      </w:r>
    </w:p>
    <w:p>
      <w:pPr>
        <w:pStyle w:val="Normal"/>
        <w:rPr/>
      </w:pPr>
      <w:r>
        <w:rPr/>
        <w:t>Giunsero finalmente alla meta, una stanza enorme contenente diverse apparecchiature elettroniche. Herman ne attivò due poi si rivolse a Sito.</w:t>
      </w:r>
    </w:p>
    <w:p>
      <w:pPr>
        <w:pStyle w:val="Normal"/>
        <w:rPr/>
      </w:pPr>
      <w:r>
        <w:rPr/>
        <w:t>&lt;&lt;Ora siamo protetti da ogni tipo di teletrasporto&gt;&gt;, gli disse, &lt;&lt;Non ci resta che aspettare&gt;&gt;</w:t>
      </w:r>
    </w:p>
    <w:p>
      <w:pPr>
        <w:pStyle w:val="Normal"/>
        <w:rPr/>
      </w:pPr>
      <w:r>
        <w:rPr/>
        <w:t>&lt;&lt;Cosa centra il capitano Khasg?&gt;&gt;, chiese lei.</w:t>
      </w:r>
    </w:p>
    <w:p>
      <w:pPr>
        <w:pStyle w:val="Normal"/>
        <w:rPr/>
      </w:pPr>
      <w:r>
        <w:rPr/>
        <w:t>&lt;&lt;Capisci che né il nostro servizio segreto, né quello klingon potevano effettuare quel furto. Se qualcuno si fosse fatto catturare sarebbe stata la guerra…&gt;&gt;, gli rispose, &lt;&lt;Così decidemmo di affidarci ad un mercenario. I klingon gli fornirono una nave splendida e gli promisero anche un premio se avesse portato a termine la missione…&gt;&gt;</w:t>
      </w:r>
    </w:p>
    <w:p>
      <w:pPr>
        <w:pStyle w:val="Normal"/>
        <w:rPr/>
      </w:pPr>
      <w:r>
        <w:rPr/>
        <w:t>&lt;&lt;Ma non si fidarono e mandarono te&gt;&gt;, intervenne Jaxa. Herman annuì.</w:t>
      </w:r>
    </w:p>
    <w:p>
      <w:pPr>
        <w:pStyle w:val="Normal"/>
        <w:rPr/>
      </w:pPr>
      <w:r>
        <w:rPr/>
        <w:t>&lt;&lt;Ho dovuto guadagnarmi al fiducia del capitano per poterlo controllare meglio…&gt;&gt;, disse sotto voce come se non volesse parlarne, &lt;&lt;Ma ora dimmi, come ti chiami? Davvero intendo…&gt;, gli chiese infine.</w:t>
      </w:r>
    </w:p>
    <w:p>
      <w:pPr>
        <w:pStyle w:val="Normal"/>
        <w:rPr/>
      </w:pPr>
      <w:r>
        <w:rPr/>
        <w:t xml:space="preserve">&lt;&lt;Mi chiamo Sito Jaxa&gt;&gt;, rispose lei e non riuscì a fare ameno di sorridergli, &lt;&lt;Sono tenente junior grade sulla </w:t>
      </w:r>
      <w:r>
        <w:rPr>
          <w:i/>
        </w:rPr>
        <w:t>USS Enterprise</w:t>
      </w:r>
      <w:r>
        <w:rPr/>
        <w:t>&gt;&gt;, finì, &lt;&lt;E tu?&gt;&gt;, chiese.</w:t>
      </w:r>
    </w:p>
    <w:p>
      <w:pPr>
        <w:pStyle w:val="Normal"/>
        <w:rPr/>
      </w:pPr>
      <w:r>
        <w:rPr/>
        <w:t>&lt;&lt;Io sono il tenente comandante Paul Hunter del servizio segreto&gt;&gt;, si presentò lui stringendo la mano della ragazza.</w:t>
      </w:r>
    </w:p>
    <w:p>
      <w:pPr>
        <w:pStyle w:val="Normal"/>
        <w:rPr/>
      </w:pPr>
      <w:r>
        <w:rPr/>
        <w:t>&lt;&lt;Ora cosa facciamo?&gt;&gt;, chiese la bajoriana.</w:t>
      </w:r>
    </w:p>
    <w:p>
      <w:pPr>
        <w:pStyle w:val="Normal"/>
        <w:rPr/>
      </w:pPr>
      <w:r>
        <w:rPr/>
        <w:t>&lt;&lt;Aspettiamo che ci vengano a prendere&gt;&gt;, rispose l'altro.</w:t>
      </w:r>
    </w:p>
    <w:p>
      <w:pPr>
        <w:pStyle w:val="Normal"/>
        <w:rPr/>
      </w:pPr>
      <w:r>
        <w:rPr/>
      </w:r>
    </w:p>
    <w:p>
      <w:pPr>
        <w:pStyle w:val="Normal"/>
        <w:rPr/>
      </w:pPr>
      <w:r>
        <w:rPr/>
        <w:tab/>
        <w:t>Nello spazio si stava svolgendo una battaglia furibonda. Certo il Falco da Guerra romulano era una nave di molto superiore agli Sparvieri Klingon ma i capitano klingon sembravano davvero in gamba.</w:t>
      </w:r>
    </w:p>
    <w:p>
      <w:pPr>
        <w:pStyle w:val="Normal"/>
        <w:rPr/>
      </w:pPr>
      <w:r>
        <w:rPr/>
        <w:t>&lt;&lt;Cosa facciamo?&gt;&gt;, chiese ancora Sellax dalla sua postazione, &lt;&lt;Interveniamo?&gt;&gt;</w:t>
      </w:r>
    </w:p>
    <w:p>
      <w:pPr>
        <w:pStyle w:val="Normal"/>
        <w:rPr/>
      </w:pPr>
      <w:r>
        <w:rPr/>
        <w:t>&lt;&lt;Lo faremo&gt;&gt;, rispose Khasg, &lt;&lt;Ma a tempo debito&gt;&gt;</w:t>
      </w:r>
    </w:p>
    <w:p>
      <w:pPr>
        <w:pStyle w:val="Normal"/>
        <w:rPr/>
      </w:pPr>
      <w:r>
        <w:rPr/>
        <w:t>Sul visore principale si vide una nave klingon esplodere in mille scintille. I romulani stavano vincendo e presto anche l'altra nave sarebbe stata distrutta.</w:t>
      </w:r>
    </w:p>
    <w:p>
      <w:pPr>
        <w:pStyle w:val="Normal"/>
        <w:rPr/>
      </w:pPr>
      <w:r>
        <w:rPr/>
        <w:t>&lt;&lt;Preparatevi a sparare sul Falco&gt;&gt;, disse il capitano sorridendo, &lt;&lt;Ma aspettate che abbassino gli scudi per usare il teletrasporto&gt;&gt;</w:t>
      </w:r>
    </w:p>
    <w:p>
      <w:pPr>
        <w:pStyle w:val="Normal"/>
        <w:rPr/>
      </w:pPr>
      <w:r>
        <w:rPr/>
        <w:t>Non ce ne fu bisogno.</w:t>
      </w:r>
    </w:p>
    <w:p>
      <w:pPr>
        <w:pStyle w:val="Normal"/>
        <w:rPr/>
      </w:pPr>
      <w:r>
        <w:rPr/>
        <w:t>L'ultimo Sparviero klingon si lanciò in un attacco suicida contro il nemico. Un istante dopo avvenne l'esplosione e quando la luce si spense non rimanevano altro che detriti. La battaglia si era conclusa in parità.</w:t>
      </w:r>
    </w:p>
    <w:p>
      <w:pPr>
        <w:pStyle w:val="Normal"/>
        <w:rPr/>
      </w:pPr>
      <w:r>
        <w:rPr/>
        <w:t>&lt;&lt;Bene ci hanno risparmiato il nostro intervento&gt;&gt;, mormorò Khasg, &lt;&lt;Contattate Herman&gt;&gt;, ordinò.</w:t>
      </w:r>
    </w:p>
    <w:p>
      <w:pPr>
        <w:pStyle w:val="Normal"/>
        <w:rPr/>
      </w:pPr>
      <w:r>
        <w:rPr/>
        <w:t>Il Nausicano attivò al sua consolle e provò a chiamare l'umano, poi si girò verso il suo capitano.</w:t>
      </w:r>
    </w:p>
    <w:p>
      <w:pPr>
        <w:pStyle w:val="Normal"/>
        <w:rPr/>
      </w:pPr>
      <w:r>
        <w:rPr/>
        <w:t>&lt;&lt;Non risponde e non riesco neanche ad individuarlo&gt;&gt;, disse.</w:t>
      </w:r>
    </w:p>
    <w:p>
      <w:pPr>
        <w:pStyle w:val="Normal"/>
        <w:rPr/>
      </w:pPr>
      <w:r>
        <w:rPr/>
        <w:t>&lt;&lt;Sellax, Wer fatevi sostituire e prendere le armi&gt;&gt;, disse lui in risposta, &lt;&lt;Prepariamoci a scendere sul pianeta&gt;&gt;</w:t>
      </w:r>
    </w:p>
    <w:p>
      <w:pPr>
        <w:pStyle w:val="Normal"/>
        <w:rPr/>
      </w:pPr>
      <w:r>
        <w:rPr/>
        <w:t>&lt;&lt;Crede che ci abbia traditi?&gt;&gt;, chiese l'orione.</w:t>
      </w:r>
    </w:p>
    <w:p>
      <w:pPr>
        <w:pStyle w:val="Normal"/>
        <w:rPr/>
      </w:pPr>
      <w:r>
        <w:rPr/>
        <w:t>&lt;&lt;Se è così se ne pentirà amaramente…&gt;&gt;, finì il capitano entrando nell'elevatore con lui.</w:t>
      </w:r>
    </w:p>
    <w:p>
      <w:pPr>
        <w:pStyle w:val="Normal"/>
        <w:rPr/>
      </w:pPr>
      <w:r>
        <w:rPr/>
      </w:r>
    </w:p>
    <w:p>
      <w:pPr>
        <w:pStyle w:val="Heading3"/>
        <w:rPr/>
      </w:pPr>
      <w:r>
        <w:rPr/>
        <w:t>Capitolo 4</w:t>
      </w:r>
    </w:p>
    <w:p>
      <w:pPr>
        <w:pStyle w:val="Normal"/>
        <w:rPr/>
      </w:pPr>
      <w:r>
        <w:rPr/>
      </w:r>
    </w:p>
    <w:p>
      <w:pPr>
        <w:pStyle w:val="Normal"/>
        <w:rPr/>
      </w:pPr>
      <w:r>
        <w:rPr/>
        <w:tab/>
        <w:t>&lt;&lt;Stiamo per arrivare nel sistema&gt;&gt;, disse girandosi Data.</w:t>
      </w:r>
    </w:p>
    <w:p>
      <w:pPr>
        <w:pStyle w:val="Normal"/>
        <w:rPr/>
      </w:pPr>
      <w:r>
        <w:rPr/>
        <w:t>&lt;&lt;Attivare i motori ad impulso&gt;&gt;, ordinò Riker.</w:t>
      </w:r>
    </w:p>
    <w:p>
      <w:pPr>
        <w:pStyle w:val="Normal"/>
        <w:rPr/>
      </w:pPr>
      <w:r>
        <w:rPr/>
        <w:t>L'</w:t>
      </w:r>
      <w:r>
        <w:rPr>
          <w:i/>
        </w:rPr>
        <w:t>Enterprise</w:t>
      </w:r>
      <w:r>
        <w:rPr/>
        <w:t xml:space="preserve"> aveva assistito al combattimento tra romulani e klingon da distante, senza poter intervenire e solo ora stava per giungere in orbita attorno al pianeta dove doveva avvenire lo scambio.</w:t>
      </w:r>
    </w:p>
    <w:p>
      <w:pPr>
        <w:pStyle w:val="Normal"/>
        <w:rPr/>
      </w:pPr>
      <w:r>
        <w:rPr/>
        <w:t>&lt;&lt;La nave mercenaria?&gt;&gt;, chiese Picard.</w:t>
      </w:r>
    </w:p>
    <w:p>
      <w:pPr>
        <w:pStyle w:val="Normal"/>
        <w:rPr/>
      </w:pPr>
      <w:r>
        <w:rPr/>
        <w:t>&lt;&lt;Si è disoccultata per un istante per consentire un teletrasporto…&gt;&gt;, spiegò Worf, &lt;&lt;…ma ora è di nuovo invisibile&gt;&gt;</w:t>
      </w:r>
    </w:p>
    <w:p>
      <w:pPr>
        <w:pStyle w:val="Normal"/>
        <w:rPr/>
      </w:pPr>
      <w:r>
        <w:rPr/>
        <w:t>&lt;&lt;Probabilmente aspetteranno che abbassiamo gli scudi per attaccarci, pensando che non siamo a conoscenza della loro presenza&gt;&gt;, ipotizzò il primo ufficiale.</w:t>
      </w:r>
    </w:p>
    <w:p>
      <w:pPr>
        <w:pStyle w:val="Normal"/>
        <w:rPr/>
      </w:pPr>
      <w:r>
        <w:rPr/>
        <w:t>&lt;&lt;Quasi certamente è così Numero Uno&gt;&gt;, convenne il capitano, &lt;&lt;Ma se non facciamo scendere una squadra non potremo aiutare Sito&gt;&gt;</w:t>
      </w:r>
    </w:p>
    <w:p>
      <w:pPr>
        <w:pStyle w:val="Normal"/>
        <w:rPr/>
      </w:pPr>
      <w:r>
        <w:rPr/>
        <w:t>&lt;&lt;Come fa ad essere sicuro che non è sulla nave?&gt;&gt;, chiese incuriosita Troi.</w:t>
      </w:r>
    </w:p>
    <w:p>
      <w:pPr>
        <w:pStyle w:val="Normal"/>
        <w:rPr/>
      </w:pPr>
      <w:r>
        <w:rPr/>
        <w:t>&lt;&lt;Se ci fosse, avrebbe fatto qualcosa per segnalarci la sua presenza&gt;&gt;, gli rispose Worf. Picard annuì.</w:t>
      </w:r>
    </w:p>
    <w:p>
      <w:pPr>
        <w:pStyle w:val="Normal"/>
        <w:rPr/>
      </w:pPr>
      <w:r>
        <w:rPr/>
        <w:t>Ci fu un attimo di silenzio sulla plancia, che fu spezzato dal capitano, &lt;&lt;Numero Uno prepari una squadra da sbarco&gt;&gt;, disse, &lt;&lt;Signor Worf si prepari ad abbassare gli scudi e soprattutto…&gt;&gt;, continuò, &lt;&lt;…a sparare con i phaser&gt;&gt;</w:t>
      </w:r>
    </w:p>
    <w:p>
      <w:pPr>
        <w:pStyle w:val="Normal"/>
        <w:rPr/>
      </w:pPr>
      <w:r>
        <w:rPr/>
      </w:r>
    </w:p>
    <w:p>
      <w:pPr>
        <w:pStyle w:val="Normal"/>
        <w:rPr/>
      </w:pPr>
      <w:r>
        <w:rPr/>
        <w:tab/>
        <w:t>Una luce sulla consolle si accese.</w:t>
      </w:r>
    </w:p>
    <w:p>
      <w:pPr>
        <w:pStyle w:val="Normal"/>
        <w:rPr/>
      </w:pPr>
      <w:r>
        <w:rPr/>
        <w:t>&lt;&lt;Che cosa significa?&gt;&gt;, chiese Sito. Paul Hunter attivò alcuni comandi e, sullo schermo, apparve una visione dell'esterno. Vicino alla parete olografica stavano Sellax, Wer e Khasg. Ed erano armati.</w:t>
      </w:r>
    </w:p>
    <w:p>
      <w:pPr>
        <w:pStyle w:val="Normal"/>
        <w:rPr/>
      </w:pPr>
      <w:r>
        <w:rPr/>
        <w:t>&lt;&lt;Hanno seguito le nostre impronte&gt;&gt;, rispose.</w:t>
      </w:r>
    </w:p>
    <w:p>
      <w:pPr>
        <w:pStyle w:val="Normal"/>
        <w:rPr/>
      </w:pPr>
      <w:r>
        <w:rPr/>
        <w:t>&lt;&lt;Che cosa facciamo?&gt;&gt;, chiese ancora Jaxa.</w:t>
      </w:r>
    </w:p>
    <w:p>
      <w:pPr>
        <w:pStyle w:val="Normal"/>
        <w:rPr/>
      </w:pPr>
      <w:r>
        <w:rPr/>
        <w:t>&lt;&lt;Mi è venuta un'idea&gt;&gt;, disse sorridendo la spia, &lt;&lt;Aiutami dobbiamo sbrigarci&gt;&gt;, finì avvicinandosi al contenitore.</w:t>
      </w:r>
    </w:p>
    <w:p>
      <w:pPr>
        <w:pStyle w:val="Normal"/>
        <w:rPr/>
      </w:pPr>
      <w:r>
        <w:rPr/>
      </w:r>
    </w:p>
    <w:p>
      <w:pPr>
        <w:pStyle w:val="Normal"/>
        <w:rPr/>
      </w:pPr>
      <w:r>
        <w:rPr/>
        <w:tab/>
        <w:t>I tre mercenari impiegarono poco a scoprire il passaggio e giunsero alla caverna.</w:t>
      </w:r>
    </w:p>
    <w:p>
      <w:pPr>
        <w:pStyle w:val="Normal"/>
        <w:rPr/>
      </w:pPr>
      <w:r>
        <w:rPr/>
        <w:t>Notarono che era 'ammobiliata' in modo spartano. C'erano due consolle di computer, una statua di legno raffigurante un klingon in piedi, diversi bidoni impilati ed, al centro della stanza, stava il contenitore con il simbolo cardassiano. Wer si diresse verso i bidoni.</w:t>
      </w:r>
    </w:p>
    <w:p>
      <w:pPr>
        <w:pStyle w:val="Normal"/>
        <w:rPr/>
      </w:pPr>
      <w:r>
        <w:rPr/>
        <w:t>Sito sbirciò tra due di essi e vide il Nausicano. Impugnava un disgregatore e portava, appeso alla cintura, un pugnale. Ancora pochi passi e l'avrebbe scoperta.</w:t>
      </w:r>
    </w:p>
    <w:p>
      <w:pPr>
        <w:pStyle w:val="Normal"/>
        <w:rPr/>
      </w:pPr>
      <w:r>
        <w:rPr/>
        <w:t>&lt;&lt;Ah, siete voi!&gt;&gt;, disse Paul sbucando fuori dal suo nascondiglio. Gli altri si fermarono e gli puntarono addosso le armi.</w:t>
      </w:r>
    </w:p>
    <w:p>
      <w:pPr>
        <w:pStyle w:val="Normal"/>
        <w:rPr/>
      </w:pPr>
      <w:r>
        <w:rPr/>
        <w:t>&lt;&lt;Non fate così sono io, Herman!&gt;&gt;, esclamò lui alzando le braccia.</w:t>
      </w:r>
    </w:p>
    <w:p>
      <w:pPr>
        <w:pStyle w:val="Normal"/>
        <w:rPr/>
      </w:pPr>
      <w:r>
        <w:rPr/>
        <w:t>&lt;&lt;Ci devi alcune spiegazioni&gt;&gt;, gli sibilò Sellax.</w:t>
      </w:r>
    </w:p>
    <w:p>
      <w:pPr>
        <w:pStyle w:val="Normal"/>
        <w:rPr/>
      </w:pPr>
      <w:r>
        <w:rPr/>
        <w:t>&lt;&lt;Dov'è la bajoriana?&gt;&gt;, chiese Khasg.</w:t>
      </w:r>
    </w:p>
    <w:p>
      <w:pPr>
        <w:pStyle w:val="Normal"/>
        <w:rPr/>
      </w:pPr>
      <w:r>
        <w:rPr/>
        <w:t>&lt;&lt;L'ho dovuta uccidere&gt;&gt;, rispose lui tranquillo, &lt;&lt;Ha cercato di aggredirmi ed allora…&gt;&gt;</w:t>
      </w:r>
    </w:p>
    <w:p>
      <w:pPr>
        <w:pStyle w:val="Normal"/>
        <w:rPr/>
      </w:pPr>
      <w:r>
        <w:rPr/>
        <w:t>&lt;&lt;Come facevi a conoscere questo posto?&gt;&gt;, chiese Wer spostandosi verso di lui.</w:t>
      </w:r>
    </w:p>
    <w:p>
      <w:pPr>
        <w:pStyle w:val="Normal"/>
        <w:rPr/>
      </w:pPr>
      <w:r>
        <w:rPr/>
        <w:t>&lt;&lt;L'ho trovato per caso mentre cercavo un nascondiglio&gt;&gt;, rispose ancora la spia.</w:t>
      </w:r>
    </w:p>
    <w:p>
      <w:pPr>
        <w:pStyle w:val="Normal"/>
        <w:rPr/>
      </w:pPr>
      <w:r>
        <w:rPr/>
        <w:t>"Stupido!", pensò Sito, "Dovevi dirgli che io ero una spia e che ti ho condotto qui!"</w:t>
      </w:r>
    </w:p>
    <w:p>
      <w:pPr>
        <w:pStyle w:val="Normal"/>
        <w:rPr/>
      </w:pPr>
      <w:r>
        <w:rPr/>
        <w:t>&lt;&lt;Non è vero!&gt;&gt;, urlò il capitano, &lt;&lt;Le impronte che ci hanno condotto qui erano troppo lineari, conoscevi questo posto già da prima!&gt;&gt;</w:t>
      </w:r>
    </w:p>
    <w:p>
      <w:pPr>
        <w:pStyle w:val="Normal"/>
        <w:rPr/>
      </w:pPr>
      <w:r>
        <w:rPr/>
        <w:t>&lt;&lt;Uccidiamolo!&gt;&gt;, urlò Wer guardando il suo capitano.</w:t>
      </w:r>
    </w:p>
    <w:p>
      <w:pPr>
        <w:pStyle w:val="Normal"/>
        <w:rPr/>
      </w:pPr>
      <w:r>
        <w:rPr/>
        <w:t>&lt;&lt;Prima vedremo cosa dobbiamo consegnare ai klingon&gt;&gt;, rispose Khasg, &lt;&lt;Se è di valore ce lo terremo e diremo ai nostri committenti che Herman l'ha rubato&gt;&gt;, finì, gli altri sorrisero spietati. Sellax fece per aprire il bidone.</w:t>
      </w:r>
    </w:p>
    <w:p>
      <w:pPr>
        <w:pStyle w:val="Normal"/>
        <w:rPr/>
      </w:pPr>
      <w:r>
        <w:rPr/>
        <w:t>&lt;&lt;Io non lo farei se fossi in te!&gt;&gt;, lo fermò Paul, &lt;&lt;Potrebbe esserci qualche trappola cardassiana&gt;&gt;</w:t>
      </w:r>
    </w:p>
    <w:p>
      <w:pPr>
        <w:pStyle w:val="Normal"/>
        <w:rPr/>
      </w:pPr>
      <w:r>
        <w:rPr/>
        <w:t>&lt;&lt;Cardassiana o tua?&gt;&gt;, gli chiese Wer.</w:t>
      </w:r>
    </w:p>
    <w:p>
      <w:pPr>
        <w:pStyle w:val="Normal"/>
        <w:rPr/>
      </w:pPr>
      <w:r>
        <w:rPr/>
        <w:t>&lt;&lt;Aprilò tu allora!&gt;&gt;, gli intimò il capitano, &lt;&lt;Ma attento, se fai uno scherzo sei morto!&gt;&gt;</w:t>
      </w:r>
    </w:p>
    <w:p>
      <w:pPr>
        <w:pStyle w:val="Normal"/>
        <w:rPr/>
      </w:pPr>
      <w:r>
        <w:rPr/>
        <w:t>&lt;&lt;Sei morto comunque traditore&gt;&gt;, mormorò il Nausicano e Sito lo sentì.</w:t>
      </w:r>
    </w:p>
    <w:p>
      <w:pPr>
        <w:pStyle w:val="Normal"/>
        <w:rPr/>
      </w:pPr>
      <w:r>
        <w:rPr/>
        <w:t>"Devo intervenire", si disse la bajoriana, "Ma come?", si chiese. I mercenari erano in netto vantaggio. Erano in tre ed erano armati di armi a raggi.</w:t>
      </w:r>
    </w:p>
    <w:p>
      <w:pPr>
        <w:pStyle w:val="Normal"/>
        <w:rPr/>
      </w:pPr>
      <w:r>
        <w:rPr/>
        <w:t>Poi gli venne un'idea.</w:t>
      </w:r>
    </w:p>
    <w:p>
      <w:pPr>
        <w:pStyle w:val="Normal"/>
        <w:rPr/>
      </w:pPr>
      <w:r>
        <w:rPr/>
        <w:t>Si spostò gattoni fino alla consolle più vicina e poi, il più silenziosamente possibile, si alzò ed impostò alcuni comandi. "Dovrei riuscire a generare un campo che inibisca l'uso di tutte le armi ad energia", disse continuando a lavorare.</w:t>
      </w:r>
    </w:p>
    <w:p>
      <w:pPr>
        <w:pStyle w:val="Normal"/>
        <w:rPr/>
      </w:pPr>
      <w:r>
        <w:rPr/>
        <w:t>Intanto Paul, sempre osservato dai tre mercenari, aveva tolto il coperchio al contenitore e si era abbassato a prendere il contenuto.</w:t>
      </w:r>
    </w:p>
    <w:p>
      <w:pPr>
        <w:pStyle w:val="Normal"/>
        <w:rPr/>
      </w:pPr>
      <w:r>
        <w:rPr/>
        <w:t>&lt;&lt;Tiralo fuori piano&gt;&gt;, gli ordinò Khasg.</w:t>
      </w:r>
    </w:p>
    <w:p>
      <w:pPr>
        <w:pStyle w:val="Normal"/>
        <w:rPr/>
      </w:pPr>
      <w:r>
        <w:rPr/>
        <w:t>Lui lo fece a gli altri rimasero esterrefatti. La spia teneva in mano un grande sasso.</w:t>
      </w:r>
    </w:p>
    <w:p>
      <w:pPr>
        <w:pStyle w:val="Normal"/>
        <w:rPr/>
      </w:pPr>
      <w:r>
        <w:rPr/>
        <w:t>&lt;&lt;Abbiamo fatto tutto questo solo per una pietra?&gt;&gt;, chiese Sellax.</w:t>
      </w:r>
    </w:p>
    <w:p>
      <w:pPr>
        <w:pStyle w:val="Normal"/>
        <w:rPr/>
      </w:pPr>
      <w:r>
        <w:rPr/>
        <w:t>Il capitano era diventato paonazzo dalla rabbia.</w:t>
      </w:r>
    </w:p>
    <w:p>
      <w:pPr>
        <w:pStyle w:val="Normal"/>
        <w:rPr/>
      </w:pPr>
      <w:r>
        <w:rPr/>
        <w:t>&lt;&lt;Sei tu che ci hai fatto questo scherzo!&gt;&gt;, urlò ad Hunter, &lt;&lt;Dove hai messo il vero oggetto!&gt;&gt;</w:t>
      </w:r>
    </w:p>
    <w:p>
      <w:pPr>
        <w:pStyle w:val="Normal"/>
        <w:rPr/>
      </w:pPr>
      <w:r>
        <w:rPr/>
        <w:t>In quel momento Sito attivò il suo campo inibitore e poi aggredì il mercenario più vicino a lei, Sellax.</w:t>
      </w:r>
    </w:p>
    <w:p>
      <w:pPr>
        <w:pStyle w:val="Normal"/>
        <w:rPr/>
      </w:pPr>
      <w:r>
        <w:rPr/>
        <w:t>L'orione la vide all'ultimo e premette il grilletto della sua arma, ma questo non produsse nessun risultato utile. Jaxa gli fu addosso, lo afferrò e, sfruttando una delle mosse che aveva imparato da Worf, lo scagliò lontano, tra i bidoni.</w:t>
      </w:r>
    </w:p>
    <w:p>
      <w:pPr>
        <w:pStyle w:val="Normal"/>
        <w:rPr/>
      </w:pPr>
      <w:r>
        <w:rPr/>
        <w:t>Paul lanciò il sasso a Khasg che lo afferrò maldestramente scomponendosi. La spia gli fu addosso e lo stese con un pugno sul mento. Hunter si girò soddisfatto e si ritrovò Wer di fronte. Il Nausicano stava per lanciargli il suo pugnale; Paul era stato colto completamente alla sprovvista.</w:t>
      </w:r>
    </w:p>
    <w:p>
      <w:pPr>
        <w:pStyle w:val="Normal"/>
        <w:rPr/>
      </w:pPr>
      <w:r>
        <w:rPr/>
        <w:t>&lt;&lt;Sei morto!&gt;&gt;, gli ruggì il mercenario tirandolo.</w:t>
      </w:r>
    </w:p>
    <w:p>
      <w:pPr>
        <w:pStyle w:val="Normal"/>
        <w:rPr/>
      </w:pPr>
      <w:r>
        <w:rPr/>
        <w:t>Davanti agli occhi di Sito si materializzarono le immagini del suo incubo. "NO!", urlò una voce dentro di lei, "Non lascerò che accada di nuovo!"</w:t>
      </w:r>
    </w:p>
    <w:p>
      <w:pPr>
        <w:pStyle w:val="Normal"/>
        <w:rPr/>
      </w:pPr>
      <w:r>
        <w:rPr/>
        <w:t>La bajoriana si lanciò su Hunter e lo sbilanciò. La spia cadde a terra, rotolò su un fianco e poi si rialzò stringendo in una mano una pietra e nell'altra un disgregatore. Velocemente lanciò il sasso sul generatore mandandolo in corto circuito. Il campo inibente cadde e lui poté sparare a Wer che stramazzò al suolo.</w:t>
      </w:r>
    </w:p>
    <w:p>
      <w:pPr>
        <w:pStyle w:val="Normal"/>
        <w:rPr/>
      </w:pPr>
      <w:r>
        <w:rPr/>
        <w:t>Si girò e notò solo allora che Sito era stesa a terra. Nella sua spalla, che grondava di sangue, era piantato il pugnale del Nausicano. Lui gli si avvicinò ma fu bloccato da una voce.</w:t>
      </w:r>
    </w:p>
    <w:p>
      <w:pPr>
        <w:pStyle w:val="Normal"/>
        <w:rPr/>
      </w:pPr>
      <w:r>
        <w:rPr/>
        <w:t>&lt;&lt;Getta l'arma oppure muori!&gt;&gt;, gli intimò Khasg puntandogli contro il suo disgregatore.</w:t>
      </w:r>
    </w:p>
    <w:p>
      <w:pPr>
        <w:pStyle w:val="Normal"/>
        <w:rPr/>
      </w:pPr>
      <w:r>
        <w:rPr/>
      </w:r>
    </w:p>
    <w:p>
      <w:pPr>
        <w:pStyle w:val="Normal"/>
        <w:rPr/>
      </w:pPr>
      <w:r>
        <w:rPr/>
        <w:tab/>
        <w:t>&lt;&lt;Abbassiamo gli scudi&gt;&gt;, ordinò Picard rimanendo in piedi in mezzo alla plancia.</w:t>
      </w:r>
    </w:p>
    <w:p>
      <w:pPr>
        <w:pStyle w:val="Normal"/>
        <w:rPr/>
      </w:pPr>
      <w:r>
        <w:rPr/>
        <w:t>&lt;&lt;I sensori non rilevano nulla&gt;&gt;, disse Data dalla sua postazione.</w:t>
      </w:r>
    </w:p>
    <w:p>
      <w:pPr>
        <w:pStyle w:val="Normal"/>
        <w:rPr/>
      </w:pPr>
      <w:r>
        <w:rPr/>
        <w:t>"Attendono che attiviamo il teletrasporto", pensò il capitano, "Allora saremo veramente inermi non potendo effettuare manovre evasive"</w:t>
      </w:r>
    </w:p>
    <w:p>
      <w:pPr>
        <w:pStyle w:val="Normal"/>
        <w:rPr/>
      </w:pPr>
      <w:r>
        <w:rPr/>
        <w:t>&lt;&lt;Picard a Riker&gt;&gt;, disse sfiorando il suo comunicatore, &lt;&lt;Teletrasporto al mio comando&gt;&gt;</w:t>
      </w:r>
    </w:p>
    <w:p>
      <w:pPr>
        <w:pStyle w:val="Normal"/>
        <w:rPr/>
      </w:pPr>
      <w:r>
        <w:rPr/>
        <w:t>&lt;&lt;Ricevuto&gt;&gt;, rispose il primo ufficiale.</w:t>
      </w:r>
    </w:p>
    <w:p>
      <w:pPr>
        <w:pStyle w:val="Normal"/>
        <w:rPr/>
      </w:pPr>
      <w:r>
        <w:rPr/>
        <w:t>&lt;&lt;Signor Data&gt;&gt;, continuò il capitano, &lt;&lt;Dovrà spingere i suoi riflessi al massimo&gt;&gt;, l'androide stava per rispondergli qualcosa ma lui lo interruppe, &lt;&lt;Appena la nave nemica inizierà a disoccultarsi passerà le sue coordinate al signor Worf&gt;&gt;, lui annuì, &lt;&lt;Lei…&gt;&gt;, continuò il capitano rivolto al klingon, &lt;&lt;…dovrà essere velocissimo a sparare&gt;&gt;, l'altro annuì sicuro.</w:t>
      </w:r>
    </w:p>
    <w:p>
      <w:pPr>
        <w:pStyle w:val="Normal"/>
        <w:rPr/>
      </w:pPr>
      <w:r>
        <w:rPr/>
        <w:t>Stava scommettendo il destino della sua nave sulla bravura dei suoi ufficiali.</w:t>
      </w:r>
    </w:p>
    <w:p>
      <w:pPr>
        <w:pStyle w:val="Normal"/>
        <w:rPr/>
      </w:pPr>
      <w:r>
        <w:rPr/>
        <w:t>"Allora l'</w:t>
      </w:r>
      <w:r>
        <w:rPr>
          <w:i/>
        </w:rPr>
        <w:t>Enterprise</w:t>
      </w:r>
      <w:r>
        <w:rPr/>
        <w:t xml:space="preserve"> non potrebbe essere in mani migliori", si disse.</w:t>
      </w:r>
    </w:p>
    <w:p>
      <w:pPr>
        <w:pStyle w:val="Normal"/>
        <w:rPr/>
      </w:pPr>
      <w:r>
        <w:rPr/>
        <w:t>&lt;&lt;Attivare&gt;&gt;, ordinò.</w:t>
      </w:r>
    </w:p>
    <w:p>
      <w:pPr>
        <w:pStyle w:val="Normal"/>
        <w:rPr/>
      </w:pPr>
      <w:r>
        <w:rPr/>
        <w:t xml:space="preserve">La nave mercenaria iniziò ad apparire dietro l'ammiraglia della Flotta. Data, immettendo i dati relativi alla sua posizione, mosse le mani così in fretta che Picard non riuscì a vederle. Altrettanto velocemente Worf mirò e sparò. I raggi phaser saettarono dalla poppa della nave di classe </w:t>
      </w:r>
      <w:r>
        <w:rPr>
          <w:i/>
        </w:rPr>
        <w:t>Galaxy</w:t>
      </w:r>
      <w:r>
        <w:rPr/>
        <w:t xml:space="preserve"> e colpirono il vascello mercenario.</w:t>
      </w:r>
    </w:p>
    <w:p>
      <w:pPr>
        <w:pStyle w:val="Normal"/>
        <w:rPr/>
      </w:pPr>
      <w:r>
        <w:rPr/>
        <w:t>Quando la sala teletrasporto disse che il trasferimento della squadra da sbarco era andato bene, la nave nemica era stata già ridotta all'impotenza.</w:t>
      </w:r>
    </w:p>
    <w:p>
      <w:pPr>
        <w:pStyle w:val="Normal"/>
        <w:rPr/>
      </w:pPr>
      <w:r>
        <w:rPr/>
      </w:r>
    </w:p>
    <w:p>
      <w:pPr>
        <w:pStyle w:val="Normal"/>
        <w:rPr/>
      </w:pPr>
      <w:r>
        <w:rPr/>
        <w:tab/>
        <w:t>&lt;&lt;Getta l'arma oppure muori!&gt;&gt;, disse di nuovo Khasg.</w:t>
      </w:r>
    </w:p>
    <w:p>
      <w:pPr>
        <w:pStyle w:val="Normal"/>
        <w:rPr/>
      </w:pPr>
      <w:r>
        <w:rPr/>
        <w:t>&lt;&lt;A me non importa di morire&gt;&gt;, ripose questo, &lt;&lt;E a te?&gt;&gt;, finì mirando verso il capitano.</w:t>
      </w:r>
    </w:p>
    <w:p>
      <w:pPr>
        <w:pStyle w:val="Normal"/>
        <w:rPr/>
      </w:pPr>
      <w:r>
        <w:rPr/>
        <w:t>Per un attimo negli occhi del mercenario apparve la paura, ma poi spostò l'arma puntandola a terra.</w:t>
      </w:r>
    </w:p>
    <w:p>
      <w:pPr>
        <w:pStyle w:val="Normal"/>
        <w:rPr/>
      </w:pPr>
      <w:r>
        <w:rPr/>
        <w:t>&lt;&lt;E della sua morte non ti importa?&gt;&gt;, gli rispose mirando a Sito, &lt;&lt;Se mi spari io la uccido!&gt;&gt;</w:t>
      </w:r>
    </w:p>
    <w:p>
      <w:pPr>
        <w:pStyle w:val="Normal"/>
        <w:rPr/>
      </w:pPr>
      <w:r>
        <w:rPr/>
        <w:t>Paul sapeva che stava dicendo la verità. "Maledizione!", pensò, "Ora capisco perché il mio istruttore mi diceva sempre di non lasciare che i sentimenti personali entrassero nelle mie missioni", sospirò e poi lasciò cadere a terra la sua arma.</w:t>
      </w:r>
    </w:p>
    <w:p>
      <w:pPr>
        <w:pStyle w:val="Normal"/>
        <w:rPr/>
      </w:pPr>
      <w:r>
        <w:rPr/>
        <w:t>&lt;&lt;Bravo&gt;&gt;, si complimentò Khasg, &lt;&lt;Ora falla alzare così che vi possa controllare meglio&gt;&gt;, ordinò.</w:t>
      </w:r>
    </w:p>
    <w:p>
      <w:pPr>
        <w:pStyle w:val="Normal"/>
        <w:rPr/>
      </w:pPr>
      <w:r>
        <w:rPr/>
        <w:t>La spia aiutò la bajoriana ad alzarsi.</w:t>
      </w:r>
    </w:p>
    <w:p>
      <w:pPr>
        <w:pStyle w:val="Normal"/>
        <w:rPr/>
      </w:pPr>
      <w:r>
        <w:rPr/>
        <w:t>&lt;&lt;Sei uno stupido!&gt;&gt;, gli mormorò lei, &lt;&lt;Perché hai gettato l'arma?&gt;&gt;, gli chiese.</w:t>
      </w:r>
    </w:p>
    <w:p>
      <w:pPr>
        <w:pStyle w:val="Normal"/>
        <w:rPr/>
      </w:pPr>
      <w:r>
        <w:rPr/>
        <w:t>&lt;&lt;E tu perché ti sei presa quel coltello al mio posto?&gt;&gt;, gli chiese in risposta lui.</w:t>
      </w:r>
    </w:p>
    <w:p>
      <w:pPr>
        <w:pStyle w:val="Normal"/>
        <w:rPr/>
      </w:pPr>
      <w:r>
        <w:rPr/>
        <w:t>&lt;&lt;State recitando le vostre ultime preghiere?&gt;&gt;, chiese il capitano, &lt;&lt;Fate bene perché presto incontrerete i vostri dei!&gt;&gt;</w:t>
      </w:r>
    </w:p>
    <w:p>
      <w:pPr>
        <w:pStyle w:val="Normal"/>
        <w:rPr/>
      </w:pPr>
      <w:r>
        <w:rPr/>
        <w:t>I due chiusero gli occhi ed istintivamente Sito prese la mano di Hunter.</w:t>
      </w:r>
    </w:p>
    <w:p>
      <w:pPr>
        <w:pStyle w:val="Normal"/>
        <w:rPr/>
      </w:pPr>
      <w:r>
        <w:rPr/>
        <w:t>Si sentì un colpo di phaser e, quando riaprirono le palpebre videro Khasg a terra.</w:t>
      </w:r>
    </w:p>
    <w:p>
      <w:pPr>
        <w:pStyle w:val="Normal"/>
        <w:rPr/>
      </w:pPr>
      <w:r>
        <w:rPr/>
        <w:t>Dietro di lui stava Riker e la squadra da sbarco dell'</w:t>
      </w:r>
      <w:r>
        <w:rPr>
          <w:i/>
        </w:rPr>
        <w:t>Enterprise.</w:t>
      </w:r>
    </w:p>
    <w:p>
      <w:pPr>
        <w:pStyle w:val="Normal"/>
        <w:rPr>
          <w:i/>
          <w:i/>
        </w:rPr>
      </w:pPr>
      <w:r>
        <w:rPr>
          <w:i/>
        </w:rPr>
      </w:r>
    </w:p>
    <w:p>
      <w:pPr>
        <w:pStyle w:val="Heading3"/>
        <w:rPr/>
      </w:pPr>
      <w:r>
        <w:rPr/>
        <w:t>Epilogo</w:t>
      </w:r>
    </w:p>
    <w:p>
      <w:pPr>
        <w:pStyle w:val="Normal"/>
        <w:rPr/>
      </w:pPr>
      <w:r>
        <w:rPr/>
        <w:tab/>
        <w:t>L'</w:t>
      </w:r>
      <w:r>
        <w:rPr>
          <w:i/>
        </w:rPr>
        <w:t>Enterprise</w:t>
      </w:r>
      <w:r>
        <w:rPr/>
        <w:t xml:space="preserve"> portò a bordo la statua di Khaless e la trasportò su Qo'noS, dove Gowron in persona venne a prenderla. I mercenari furono arrestati dal governo klingon.</w:t>
      </w:r>
    </w:p>
    <w:p>
      <w:pPr>
        <w:pStyle w:val="Normal"/>
        <w:rPr/>
      </w:pPr>
      <w:r>
        <w:rPr/>
        <w:t>A Picard ed al suo equipaggio non fu notificato nulla dal Comando di Flotta ed, anzi, ricevettero un encomio per il modo in cui avevano affrontato la situazione.</w:t>
      </w:r>
    </w:p>
    <w:p>
      <w:pPr>
        <w:pStyle w:val="Normal"/>
        <w:rPr/>
      </w:pPr>
      <w:r>
        <w:rPr/>
        <w:t>Sito fu convocata nella saletta del capitano poco dopo che la nave aveva lasciato il pianeta natale klingon e gli fu assegnato il grado di Tenete. Quando ricevette gli elogi di Picard la bajoriana rispose con un caldo sorriso e l'ufficiale comandante dell'</w:t>
      </w:r>
      <w:r>
        <w:rPr>
          <w:i/>
        </w:rPr>
        <w:t>Enterprise</w:t>
      </w:r>
      <w:r>
        <w:rPr/>
        <w:t xml:space="preserve"> non poté non pensare che Deanna gli aveva dato un ottimo consiglio.</w:t>
      </w:r>
    </w:p>
    <w:p>
      <w:pPr>
        <w:pStyle w:val="Normal"/>
        <w:rPr/>
      </w:pPr>
      <w:r>
        <w:rPr/>
        <w:t>Paul Hunter rimase sull'ammiraglia della Flotta Stellare fino a che non giunse fuori dello spazio klingon, poi arrivò una nave per portarlo via. All'ultimo si fece accompagnare da Sito alla sala teletrasporto.</w:t>
      </w:r>
    </w:p>
    <w:p>
      <w:pPr>
        <w:pStyle w:val="Normal"/>
        <w:rPr/>
      </w:pPr>
      <w:r>
        <w:rPr/>
        <w:t>&lt;&lt;Come farò a mettermi in contatto con te?&gt;&gt;, gli chiese la ragazza.</w:t>
      </w:r>
    </w:p>
    <w:p>
      <w:pPr>
        <w:pStyle w:val="Normal"/>
        <w:rPr/>
      </w:pPr>
      <w:r>
        <w:rPr/>
        <w:t>&lt;&lt;Non temere&gt;&gt;, gli rispose lui, &lt;&lt;Ci penserò io&gt;&gt;</w:t>
      </w:r>
    </w:p>
    <w:p>
      <w:pPr>
        <w:pStyle w:val="Normal"/>
        <w:rPr/>
      </w:pPr>
      <w:r>
        <w:rPr/>
        <w:t>Lei gli sorrise a lui la salutò.</w:t>
      </w:r>
    </w:p>
    <w:p>
      <w:pPr>
        <w:pStyle w:val="Normal"/>
        <w:rPr/>
      </w:pPr>
      <w:r>
        <w:rPr/>
        <w:t>Si spostò verso la pedana del teletrasporto poi si fermò. "Al diavolo!", pensò, "Non posso salutarla così freddamente".</w:t>
      </w:r>
    </w:p>
    <w:p>
      <w:pPr>
        <w:pStyle w:val="Normal"/>
        <w:rPr/>
      </w:pPr>
      <w:r>
        <w:rPr/>
        <w:t>Si girò e raggiunse di nuova la bajoriana, poi le sollevò il volto verso di lui e la baciò sulle labbra. Sito dapprima rimase interdetta poi, chiuse gli occhi e rispose al bacio.</w:t>
      </w:r>
    </w:p>
    <w:p>
      <w:pPr>
        <w:pStyle w:val="Normal"/>
        <w:rPr/>
      </w:pPr>
      <w:r>
        <w:rPr/>
        <w:t>&lt;&lt;Che i profeti ti guidino Jaxa&gt;&gt;, la salutò lui quando le loro labbra si staccarono.</w:t>
      </w:r>
    </w:p>
    <w:p>
      <w:pPr>
        <w:pStyle w:val="Normal"/>
        <w:rPr/>
      </w:pPr>
      <w:r>
        <w:rPr/>
        <w:t>&lt;&lt;Arrivederci&gt;&gt;, rispose lei sorridendogli.</w:t>
      </w:r>
    </w:p>
    <w:p>
      <w:pPr>
        <w:pStyle w:val="Normal"/>
        <w:rPr/>
      </w:pPr>
      <w:r>
        <w:rPr/>
        <w:t>Poco dopo Paul sparì dalla sala teletrasporto.</w:t>
      </w:r>
    </w:p>
    <w:p>
      <w:pPr>
        <w:pStyle w:val="Normal"/>
        <w:rPr/>
      </w:pPr>
      <w:r>
        <w:rPr/>
        <w:t>Da quel giorno, le nottate di Sito non furono più funestate dagli incubi…</w:t>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 - Passato</w:t>
      <w:tab/>
      <w:t>- Nembus III  -</w:t>
      <w:tab/>
      <w:t>di Andrea Zop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TextBodyIndent">
    <w:name w:val="Body Text Indent"/>
    <w:basedOn w:val="Normal"/>
    <w:pPr>
      <w:numPr>
        <w:ilvl w:val="0"/>
        <w:numId w:val="0"/>
      </w:numPr>
      <w:ind w:firstLine="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9:53:00Z</dcterms:created>
  <dc:creator>Andrea Zoppi Luigi</dc:creator>
  <dc:description/>
  <dc:language>en-US</dc:language>
  <cp:lastModifiedBy>Andrea Zoppi Luigi</cp:lastModifiedBy>
  <dcterms:modified xsi:type="dcterms:W3CDTF">1999-06-03T16:06:00Z</dcterms:modified>
  <cp:revision>442</cp:revision>
  <dc:subject/>
  <dc:title>Star Trek™ – U</dc:title>
</cp:coreProperties>
</file>