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Nome:</w:t>
        <w:tab/>
        <w:t>_________________            Mano:</w:t>
        <w:tab/>
        <w:t>_______</w:t>
        <w:tab/>
        <w:tab/>
        <w:tab/>
      </w:r>
      <w:r>
        <w:rPr>
          <w:b/>
          <w:sz w:val="24"/>
        </w:rPr>
        <w:t>Liste di Incantesimi</w:t>
        <w:tab/>
        <w:t>%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Razza:</w:t>
        <w:tab/>
        <w:t>_________________            Età:</w:t>
        <w:tab/>
        <w:t>_______</w:t>
        <w:tab/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Altezza:</w:t>
        <w:tab/>
        <w:t>_________________            Peso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Capelli:</w:t>
        <w:tab/>
        <w:t>_________________            Occhi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Profess.:</w:t>
        <w:tab/>
        <w:t>_________________            Livello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 xml:space="preserve">Temperamento:____________________________________________  </w:t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sz w:val="24"/>
        </w:rPr>
        <w:t>Speciale:</w:t>
      </w:r>
      <w:r>
        <w:rPr/>
        <w:tab/>
        <w:tab/>
        <w:t xml:space="preserve">      ____________________________________________________</w:t>
      </w:r>
      <w:r>
        <w:rPr>
          <w:sz w:val="24"/>
        </w:rPr>
        <w:t xml:space="preserve">           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ab/>
        <w:tab/>
        <w:tab/>
        <w:tab/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Armatura</w:t>
        <w:tab/>
        <w:t xml:space="preserve"> Elmo  Scudo  Bracciali  Schinieri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  <w:tab w:val="left" w:pos="315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   ____   ____    _______   _______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>
          <w:b/>
        </w:rPr>
        <w:t>CARAT.</w:t>
        <w:tab/>
        <w:t>Punt.   Norm.  Razza</w:t>
        <w:tab/>
        <w:t>Tot.</w:t>
        <w:tab/>
        <w:t>Lingue                                 Grado</w:t>
        <w:tab/>
      </w:r>
      <w:r>
        <w:rPr>
          <w:sz w:val="24"/>
        </w:rPr>
        <w:t>____________________</w:t>
      </w:r>
      <w:r>
        <w:rPr>
          <w:b/>
          <w:sz w:val="24"/>
        </w:rPr>
        <w:tab/>
      </w:r>
      <w:r>
        <w:rPr>
          <w:sz w:val="24"/>
        </w:rPr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Forza</w:t>
        <w:tab/>
        <w:t>____</w:t>
        <w:tab/>
        <w:t>____</w:t>
        <w:tab/>
        <w:t>____</w:t>
        <w:tab/>
        <w:t>____ FR</w:t>
        <w:tab/>
        <w:t>___________________</w:t>
        <w:tab/>
        <w:t>____</w:t>
        <w:tab/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Agilità</w:t>
        <w:tab/>
        <w:t>____</w:t>
        <w:tab/>
        <w:t>____</w:t>
        <w:tab/>
        <w:t>____</w:t>
        <w:tab/>
        <w:t>____ AG</w:t>
        <w:tab/>
        <w:t>___________________</w:t>
        <w:tab/>
        <w:t>____</w:t>
        <w:tab/>
        <w:t>Regno:</w:t>
        <w:tab/>
        <w:t>____________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Costituzione</w:t>
        <w:tab/>
        <w:t>____</w:t>
        <w:tab/>
        <w:t>____</w:t>
        <w:tab/>
        <w:t>____</w:t>
        <w:tab/>
        <w:t>____ CO</w:t>
        <w:tab/>
        <w:t>___________________</w:t>
        <w:tab/>
        <w:t>____</w:t>
        <w:tab/>
        <w:t>Punti Magia:   ______/______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Intelligenza</w:t>
        <w:tab/>
        <w:t>____</w:t>
        <w:tab/>
        <w:t>____</w:t>
        <w:tab/>
        <w:t>____</w:t>
        <w:tab/>
        <w:t>____ IN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Intuizione</w:t>
        <w:tab/>
        <w:t>____</w:t>
        <w:tab/>
        <w:t>____</w:t>
        <w:tab/>
        <w:t>____</w:t>
        <w:tab/>
        <w:t>____ IT</w:t>
        <w:tab/>
        <w:t>___________________</w:t>
        <w:tab/>
        <w:t>____</w:t>
        <w:tab/>
        <w:t>Punti Ferita:</w:t>
        <w:tab/>
        <w:t>____________ Prontezza</w:t>
        <w:tab/>
        <w:t>____</w:t>
        <w:tab/>
        <w:t>____</w:t>
        <w:tab/>
        <w:t>____</w:t>
        <w:tab/>
        <w:t>____ PR</w:t>
        <w:tab/>
        <w:t>___________________</w:t>
        <w:tab/>
        <w:t>____</w:t>
        <w:tab/>
        <w:t>Pen Ingombro:</w:t>
        <w:tab/>
        <w:t xml:space="preserve">FR___ - ___ = ___ 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  <w:tab w:val="left" w:pos="4050" w:leader="none"/>
          <w:tab w:val="left" w:pos="5220" w:leader="none"/>
          <w:tab w:val="left" w:pos="594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 xml:space="preserve">Aspetto   </w:t>
        <w:tab/>
        <w:t>____</w:t>
        <w:tab/>
        <w:t xml:space="preserve">                                  AS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4050" w:leader="none"/>
          <w:tab w:val="left" w:pos="5220" w:leader="none"/>
          <w:tab w:val="left" w:pos="594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ab/>
        <w:tab/>
        <w:tab/>
        <w:t>___________________</w:t>
        <w:tab/>
        <w:t>____</w:t>
        <w:tab/>
        <w:t>P. Esperienza:</w:t>
        <w:tab/>
        <w:t>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b/>
          <w:b/>
        </w:rPr>
      </w:pPr>
      <w:r>
        <w:rPr>
          <w:b/>
        </w:rPr>
        <w:t xml:space="preserve">ABILITA’ </w:t>
        <w:tab/>
        <w:t xml:space="preserve"> 5% PerGrado    2%       2%      1%        Grado     Carat.       Prof.   Ogget.   Spec.   Spec.</w:t>
        <w:tab/>
        <w:t>Totale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MOVIMENTO E MANOVRA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Nessuna Armatura       </w:t>
      </w:r>
      <w:r>
        <w:rPr>
          <w:rFonts w:ascii="Symbol" w:hAnsi="Symbol"/>
          <w:sz w:val="20"/>
        </w:rPr>
        <w:t></w:t>
      </w:r>
      <w:r>
        <w:rPr/>
        <w:t>-----------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+0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Cuoio Grezzo               </w:t>
      </w:r>
      <w:r>
        <w:rPr>
          <w:rFonts w:ascii="Symbol" w:hAnsi="Symbol"/>
          <w:sz w:val="20"/>
        </w:rPr>
        <w:t></w:t>
      </w:r>
      <w:r>
        <w:rPr/>
        <w:t>---------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-15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uoio Rinforzato</w:t>
        <w:tab/>
      </w:r>
      <w:r>
        <w:rPr>
          <w:rFonts w:ascii="Symbol" w:hAnsi="Symbol"/>
          <w:sz w:val="20"/>
        </w:rPr>
        <w:t></w:t>
      </w:r>
      <w:r>
        <w:rPr/>
        <w:t>-----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-30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orazza di Magli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</w:t>
      </w:r>
      <w:r>
        <w:rPr/>
        <w:t>--------------------------------------</w:t>
        <w:tab/>
        <w:t>____</w:t>
        <w:tab/>
        <w:t>FR ____</w:t>
        <w:tab/>
        <w:t>XX</w:t>
        <w:tab/>
        <w:t>____</w:t>
        <w:tab/>
        <w:t>____</w:t>
        <w:tab/>
        <w:t>-45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orazza di Piastr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</w:t>
      </w:r>
      <w:r>
        <w:rPr/>
        <w:t>----------------------------------</w:t>
        <w:tab/>
        <w:t>____</w:t>
        <w:tab/>
        <w:t>FR ____</w:t>
        <w:tab/>
        <w:t>XX</w:t>
        <w:tab/>
        <w:t>____</w:t>
        <w:tab/>
        <w:t>____</w:t>
        <w:tab/>
        <w:t>-60</w:t>
        <w:tab/>
        <w:t>____ M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ABILITA’ CON LE ARMI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a taglio, 1 mano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FR ____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ontundenti, 1 mano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FR ____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A 2 mani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FR ____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a Lancio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a Tiro</w:t>
        <w:tab/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Ad Asta  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FR ____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ABILITA’ GENERICHE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Arrampicarsi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avalcar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  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Nuotare</w:t>
        <w:tab/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eguire Tracc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N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ABILITA’ DI SOTTERFUGI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ogliere alle Spall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XXXX</w:t>
        <w:tab/>
        <w:t>XX</w:t>
        <w:tab/>
        <w:t>XX</w:t>
        <w:tab/>
        <w:t>____</w:t>
        <w:tab/>
        <w:t>____</w:t>
        <w:tab/>
        <w:t>____ A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Muov.Sil/Nascondersi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PR____</w:t>
        <w:tab/>
        <w:t>____</w:t>
        <w:tab/>
        <w:t>____</w:t>
        <w:tab/>
        <w:t>____</w:t>
        <w:tab/>
        <w:t>____</w:t>
        <w:tab/>
        <w:t>____ A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cassinare Serratur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       IN 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isattivare Trappol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 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ABILITA’ MAGICHE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Lettura delle Run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N 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Usare Oggetti Magici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 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Incantesimi Diretti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BONUS E ABILITA’ VARIE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ercezione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 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Resistenza Fisica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CO____</w:t>
        <w:tab/>
        <w:t>____</w:t>
        <w:tab/>
        <w:t>____</w:t>
        <w:tab/>
        <w:t>____</w:t>
        <w:tab/>
        <w:t>+5</w:t>
        <w:tab/>
        <w:t>____ A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  <w:tab/>
        <w:t>---------d10---------  ----d8---  ----d6----  ----d4----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Incantesimi Base</w:t>
        <w:tab/>
        <w:t xml:space="preserve"> </w:t>
        <w:tab/>
        <w:t>XX</w:t>
        <w:tab/>
        <w:t>XXXX</w:t>
        <w:tab/>
        <w:t>____</w:t>
        <w:tab/>
        <w:t>____</w:t>
        <w:tab/>
        <w:t>____</w:t>
        <w:tab/>
        <w:t>____</w:t>
        <w:tab/>
        <w:t>____ BO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Leadership e Influenza</w:t>
        <w:tab/>
        <w:t xml:space="preserve"> </w:t>
        <w:tab/>
        <w:t>XX</w:t>
        <w:tab/>
        <w:t>PR ____</w:t>
        <w:tab/>
        <w:t>XX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Bonus Difensivo</w:t>
        <w:tab/>
        <w:t xml:space="preserve"> </w:t>
        <w:tab/>
        <w:t>XX</w:t>
        <w:tab/>
        <w:t>AG____</w:t>
        <w:tab/>
        <w:t>XX</w:t>
        <w:tab/>
        <w:t>____</w:t>
        <w:tab/>
        <w:t>____</w:t>
        <w:tab/>
        <w:t>____</w:t>
        <w:tab/>
        <w:t>____ B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TR contro Essenza</w:t>
        <w:tab/>
        <w:t xml:space="preserve"> </w:t>
        <w:tab/>
        <w:t>XX</w:t>
        <w:tab/>
        <w:t>IN  ____</w:t>
        <w:tab/>
        <w:t>XX</w:t>
        <w:tab/>
        <w:t>____</w:t>
        <w:tab/>
        <w:t>____</w:t>
        <w:tab/>
        <w:t>____</w:t>
        <w:tab/>
        <w:t>____ T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TR contro Flusso</w:t>
        <w:tab/>
        <w:t xml:space="preserve"> </w:t>
        <w:tab/>
        <w:t>XX</w:t>
        <w:tab/>
        <w:t>IT  ____</w:t>
        <w:tab/>
        <w:t>XX</w:t>
        <w:tab/>
        <w:t>____</w:t>
        <w:tab/>
        <w:t>____</w:t>
        <w:tab/>
        <w:t>____</w:t>
        <w:tab/>
        <w:t>____ T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TR contro Veleni</w:t>
        <w:tab/>
        <w:t xml:space="preserve"> </w:t>
        <w:tab/>
        <w:t>XX</w:t>
        <w:tab/>
        <w:t>CO____</w:t>
        <w:tab/>
        <w:t>XX</w:t>
        <w:tab/>
        <w:t>____</w:t>
        <w:tab/>
        <w:t>____</w:t>
        <w:tab/>
        <w:t>____</w:t>
        <w:tab/>
        <w:t>____ T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TR contro Malattie</w:t>
        <w:tab/>
        <w:t xml:space="preserve"> </w:t>
        <w:tab/>
        <w:t>XX</w:t>
        <w:tab/>
        <w:t>CO____</w:t>
        <w:tab/>
        <w:t>XX</w:t>
        <w:tab/>
        <w:t>____</w:t>
        <w:tab/>
        <w:t>____</w:t>
        <w:tab/>
        <w:t>____</w:t>
        <w:tab/>
        <w:t>____ TR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ABILITA’ SECONDARIE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jc w:val="right"/>
        <w:rPr/>
      </w:pPr>
      <w:r>
        <w:rPr/>
        <w:t>Locazione (Loc): Z=zaino, I=indossato, C=cavallo, ecc...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OGGETTI POSSEDUTI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Q.tà  Loc Peso</w:t>
        <w:tab/>
        <w:t xml:space="preserve">                                    Q.tà  Loc Peso                                                 Q.tà  Loc  Pes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RAZIONI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  <w:r>
        <w:rPr/>
        <w:t xml:space="preserve">         ACQUA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  <w:r>
        <w:rPr/>
        <w:t xml:space="preserve">          CIBO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  <w:r>
        <w:rPr/>
        <w:t xml:space="preserve">         ALTRO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ab/>
        <w:t xml:space="preserve">    </w:t>
      </w:r>
      <w:r>
        <w:rPr>
          <w:sz w:val="14"/>
        </w:rPr>
        <w:t xml:space="preserve"> (giorni)              (settimane)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TESORI/OGGETI MAGICI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Loc                                                                   Loc                                                                    Loc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SOLDI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  <w:t>MM:</w:t>
        <w:tab/>
        <w:tab/>
        <w:tab/>
        <w:t>MO:</w:t>
        <w:tab/>
        <w:tab/>
        <w:tab/>
        <w:t>MA:</w:t>
        <w:tab/>
        <w:tab/>
        <w:t>GEMME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  <w:t>MB:</w:t>
        <w:tab/>
        <w:tab/>
        <w:tab/>
        <w:t>MR:</w:t>
        <w:tab/>
        <w:tab/>
        <w:tab/>
        <w:t>MS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ERBE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Q.tà Loc   Nome                 Informazioni                                                Q.tà Loc   Nome                 Informazioni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</w:rPr>
        <w:t>BACKGROUND:</w:t>
      </w:r>
      <w:r>
        <w:rPr/>
        <w:t xml:space="preserve"> 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</w:rPr>
        <w:t>DESCRIZIONE</w:t>
      </w:r>
      <w:r>
        <w:rPr/>
        <w:t xml:space="preserve"> (desc. fisica, carattere, paure, ecc...)</w:t>
      </w:r>
      <w:r>
        <w:rPr>
          <w:b/>
        </w:rPr>
        <w:t>:</w:t>
      </w:r>
      <w:r>
        <w:rPr/>
        <w:t xml:space="preserve"> ____________________________________________________________ 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</w:rPr>
        <w:t>NOTE:</w:t>
      </w:r>
      <w:r>
        <w:rPr/>
        <w:t xml:space="preserve"> 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  <w:sz w:val="18"/>
        </w:rPr>
        <w:t>Foglio per i PG di GiRSA</w:t>
      </w:r>
      <w:r>
        <w:rPr>
          <w:rFonts w:eastAsia="Symbol" w:cs="Symbol" w:ascii="Symbol" w:hAnsi="Symbol"/>
          <w:b/>
          <w:sz w:val="18"/>
        </w:rPr>
        <w:t></w:t>
      </w:r>
      <w:r>
        <w:rPr>
          <w:b/>
          <w:sz w:val="18"/>
        </w:rPr>
        <w:t>----------------------by Emiliano Ferazzini aka aRaGoRN / Faranor--------------------------e-mail: aragorn@tread.i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----------------------------   La Taverna del Puledro Impennato, sito tolkieniano italiano: http://gilda.it/tolkien/taverna/   ---------------------------</w:t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9:58:00Z</dcterms:created>
  <dc:creator>aRaGoRN</dc:creator>
  <dc:description/>
  <dc:language>en-US</dc:language>
  <cp:lastModifiedBy>aRaGoRN</cp:lastModifiedBy>
  <cp:lastPrinted>1998-05-28T12:24:00Z</cp:lastPrinted>
  <dcterms:modified xsi:type="dcterms:W3CDTF">2001-01-06T16:12:00Z</dcterms:modified>
  <cp:revision>15</cp:revision>
  <dc:subject/>
  <dc:title>Directed Spells	‘‘‘‘‘‘‘‘‘‘ ‘‘‘‘‘ ‘‘‘‘‘	____	____	____	____	____</dc:title>
</cp:coreProperties>
</file>