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>Errata corrige x Spell Law-R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hanging="360"/>
        <w:rPr>
          <w:sz w:val="24"/>
        </w:rPr>
      </w:pPr>
      <w:r>
        <w:rPr>
          <w:sz w:val="24"/>
        </w:rPr>
        <w:t>Le dimensioni del Murofiamma (lista Piromanzia, 4’ livello) sono 3x3x1,5 metri e non 3x3x3 come erroneamente indicato.Tali dimensioni si riferiscono invece, come correttamente riportato nell’edizione italiana, al Pirocubo (sempre Piromanzia, ma 7’ livello). Per rendersi conto dell’errore è sufficiente leggere l’edizione in lingua madre di Spell Law, in cui per il primo incantesimo si parla di 10x10x6 (piedi, non metri!) metre per il secondo di 10x10x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hanging="360"/>
        <w:rPr>
          <w:sz w:val="24"/>
        </w:rPr>
      </w:pPr>
      <w:r>
        <w:rPr>
          <w:sz w:val="24"/>
        </w:rPr>
        <w:t>A pagina 165 dell’edizione italiana, circa i critici di portata superiore ad “E” previsti per il fulmine, il primario si considera da Elettricità, il secondario da Impatto, e il Terziario da Cal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ind w:left="465" w:hanging="360"/>
        <w:rPr>
          <w:sz w:val="24"/>
        </w:rPr>
      </w:pPr>
      <w:r>
        <w:rPr>
          <w:sz w:val="24"/>
        </w:rPr>
        <w:t>Circa l’utilizzo della tabella 15.8.5, pagina 173, relativo al controverso attacco mortale per Creature sensibili a determinati attacchi (draghi di freddo contro fiamme, ad es.), laddove è riportato “Creature grandi” e “Creature Enormi”, accanto cioè a “Colpi Normali”, quelle tabelle vanno utilizzate all’uopo, con riguardo ai “Colpi Mortali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2:22:00Z</dcterms:created>
  <dc:creator>Leo d'Amato</dc:creator>
  <dc:description/>
  <dc:language>en-US</dc:language>
  <cp:lastModifiedBy>Leo d'Amato</cp:lastModifiedBy>
  <dcterms:modified xsi:type="dcterms:W3CDTF">2002-10-15T22:43:00Z</dcterms:modified>
  <cp:revision>1</cp:revision>
  <dc:subject/>
  <dc:title>Errata corrige x Spell Law-RM</dc:title>
</cp:coreProperties>
</file>