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jc w:val="center"/>
        <w:rPr/>
      </w:pPr>
      <w:r>
        <w:rPr>
          <w:rFonts w:ascii="Book Antiqua" w:hAnsi="Book Antiqua"/>
          <w:b/>
          <w:i/>
          <w:sz w:val="28"/>
          <w:u w:val="single"/>
        </w:rPr>
        <w:t>La guida semplice alla creazione del background del tuo personaggio</w:t>
      </w:r>
    </w:p>
    <w:p>
      <w:pPr>
        <w:pStyle w:val="BodyText2"/>
        <w:bidi w:val="0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Book Antiqua" w:hAnsi="Book Antiqua"/>
          <w:sz w:val="18"/>
        </w:rPr>
        <w:t>Chi erano, o sono, i genitori del PG? Lo hanno cresciuto? Se no, perché? Se non loro, chi ha cresciuto il PG?</w:t>
      </w:r>
    </w:p>
    <w:p>
      <w:pPr>
        <w:pStyle w:val="TextBody"/>
        <w:bidi w:val="0"/>
        <w:rPr>
          <w:rFonts w:ascii="Book Antiqua" w:hAnsi="Book Antiqua"/>
          <w:sz w:val="18"/>
          <w:lang w:val="it-IT"/>
        </w:rPr>
      </w:pPr>
      <w:r>
        <w:rPr>
          <w:rFonts w:ascii="Book Antiqua" w:hAnsi="Book Antiqua"/>
          <w:sz w:val="18"/>
          <w:lang w:val="it-IT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sz w:val="18"/>
          <w:lang w:val="it-IT"/>
        </w:rPr>
        <w:t>Il PG ha avuto amici d’infanzia? Ha, o ha avuto, fratelli o sorelle? Dove sono ora? In quali attività sono impegnati? Il PG rimane in contatto con loro o sono definitivamente separati? Se separati, perché? Che cosa prova per loro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Come è stata la gioventù del PG? Pacifica o tormentata? Esistono uno o più eventi che hanno segnato la vita del PG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Il PG ha, o ha avuto, qualche modello di comportamento? Dare una descrizione.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Cosa ha fatto il PG prima di entrare nella storia? Chi ha educato od istruito il PG a fare ciò che fa ora? Quali sono i rapporti con il maestro od i maestri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Se esistono, quali sono i dettami etico–religiosi seguiti dal PG? Che prezzo è disposto a pagare per difenderli e rispettarli? Chi ha educato il PG alla religione ed alla morale? Ricordate che questi dettami etico–religiosi definiscono quale sia l’allineamento del PG.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Il PG ha abitudini o tratti fisici non comuni? Se si, di che cosa si tratta? A che cosa sono dovuti? Come a reagire la gente di fronte ad essi? Sono fonte di imbarazzo o vergogna per il PG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Solitamente come reagisce la gente in presenza del PG? Perché, secondo il PG, la gente ha questo comportamento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Il PG può o riesce ad uccidere? Se si, quando ha capito di esserne in grado? Per quali motivi il PG potrebbe uccidere o ha ucciso? Ha dei nemici? Se si, vogliono o possono ucciderlo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Che tipo di relazioni intrattiene attualmente il PG? Ha qualche amico o amica a cui è particolarmente legato? Ha degli acerrimi nemici? Se si, chi sono e perché gli sono ostili? Quali sentimenti prova il PG nei loro confronti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Il PG ha qualche problema mentale? Delle fobie? Se si, quali sono, da dove derivano e quali sono i loro effetti sul comportamento del PG? Quando si manifestano solitamente? Si noti che questo può influire sul numero di PX assegnati dal Master.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Solitamente, come si comporta il PG nei confronti degli altri? Ripone facilmente fiducia nel prossimo? La gente si fida di lui? Il PG ha una vita sociale? E’ schivo e solitario oppure socievole e allegro? Perché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Qual è l’aspetto fisico del PG? Ha cicatrici vistose o tatuaggi? Come se li è procurati? Descrivere sommariamente anche colore dei capelli, occhi e altri tratti somatici importanti; dare anche una descrizione del portamento o del modo di camminare e di eventuali accenti, tic nervosi o gesti rituali.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Qual è la routine giornaliera del PG? Come si sente quando un elemento di disturbo la interrompe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Il PG era presente durante un evento che abbia marcato la storia del proprio paese? Se si, questo evento ha avuto conseguenze sul PG? Quali sono queste conseguenze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Il PG ha antenati noti, famosi o venerati? Se si, a che cosa è dovuta la loro fama? Che cosa pensa la gente del PG quando viene a conoscenza della parentela? Solitamente, il PG si impegna affinché il ricordo del nome e delle gesta dei suoi antenati rimangano vivi o affinché vengano dimenticati e sepolti? O forse li ignora, volutamente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Qual è la patria natia del PG? Qual è la sua storia recente e come vive la gente? Il PG è un patriota o un reietto? Qual è la sua opinione della sua patria? C’è qualcosa che lega ancora il PG alla propria patria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  <w:t>Quali sono i sogni, le ambizioni e gli obiettivi del PG? Come li persegue? La vita avventurosa fa parte di essi o viene vista come un elemento di disturbo?</w:t>
      </w:r>
    </w:p>
    <w:p>
      <w:pPr>
        <w:pStyle w:val="Normal"/>
        <w:widowControl w:val="false"/>
        <w:bidi w:val="0"/>
        <w:ind w:hanging="0"/>
        <w:rPr>
          <w:rFonts w:ascii="Book Antiqua" w:hAnsi="Book Antiqua"/>
          <w:color w:val="000000"/>
          <w:sz w:val="18"/>
          <w:lang w:val="it-IT"/>
        </w:rPr>
      </w:pPr>
      <w:r>
        <w:rPr>
          <w:rFonts w:ascii="Book Antiqua" w:hAnsi="Book Antiqua"/>
          <w:color w:val="000000"/>
          <w:sz w:val="18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Book Antiqua" w:hAnsi="Book Antiqua"/>
          <w:sz w:val="18"/>
          <w:lang w:val="it-IT"/>
        </w:rPr>
        <w:t>Il PG desidera di avere, un giorno, una propria famiglia? Se si, con chi o con che tipo di persona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ahamasHeavy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Book Antiqua" w:cs="BahamasHeavy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ind w:hanging="0"/>
      <w:jc w:val="center"/>
    </w:pPr>
    <w:rPr>
      <w:rFonts w:ascii="BahamasHeavy" w:hAnsi="BahamasHeavy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firstLine="284"/>
    </w:pPr>
    <w:rPr>
      <w:rFonts w:ascii="BahamasHeavy" w:hAnsi="BahamasHeavy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284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ind w:firstLine="284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5670"/>
      <w:jc w:val="center"/>
    </w:pPr>
    <w:rPr>
      <w:rFonts w:ascii="Book Antiqua" w:hAnsi="Book Antiqua"/>
      <w:b/>
      <w:sz w:val="1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hanging="0"/>
    </w:pPr>
    <w:rPr>
      <w:color w:val="000000"/>
      <w:sz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WithSpaces>2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00:08:00Z</dcterms:created>
  <dc:creator>Cid Campeador</dc:creator>
  <dc:description/>
  <dc:language>en-US</dc:language>
  <cp:lastModifiedBy/>
  <cp:lastPrinted>1997-08-10T20:03:00Z</cp:lastPrinted>
  <dcterms:modified xsi:type="dcterms:W3CDTF">1998-03-16T20:05:00Z</dcterms:modified>
  <cp:revision>2</cp:revision>
  <dc:subject/>
  <dc:title>Background’o’mat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lstar</vt:lpwstr>
  </property>
</Properties>
</file>