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it-IT"/>
        </w:rPr>
      </w:pPr>
      <w:r>
        <w:rPr>
          <w:rFonts w:eastAsia="Times New Roman" w:cs="Times New Roman" w:ascii="Times New Roman" w:hAnsi="Times New Roman"/>
          <w:i w:val="false"/>
          <w:iCs w:val="false"/>
          <w:color w:val="008080"/>
          <w:sz w:val="56"/>
          <w:szCs w:val="56"/>
          <w:u w:val="single"/>
          <w:lang w:val="it-IT"/>
        </w:rPr>
        <w:t>G</w:t>
      </w:r>
      <w:r>
        <w:rPr>
          <w:rFonts w:eastAsia="Times New Roman" w:cs="Times New Roman" w:ascii="Times New Roman" w:hAnsi="Times New Roman"/>
          <w:i w:val="false"/>
          <w:iCs w:val="false"/>
          <w:sz w:val="56"/>
          <w:szCs w:val="56"/>
          <w:u w:val="single"/>
          <w:lang w:val="it-IT"/>
        </w:rPr>
        <w:t>.</w:t>
      </w:r>
      <w:r>
        <w:rPr>
          <w:rFonts w:eastAsia="Times New Roman" w:cs="Times New Roman" w:ascii="Times New Roman" w:hAnsi="Times New Roman"/>
          <w:i w:val="false"/>
          <w:iCs w:val="false"/>
          <w:color w:val="008080"/>
          <w:sz w:val="56"/>
          <w:szCs w:val="56"/>
          <w:u w:val="single"/>
          <w:lang w:val="it-IT"/>
        </w:rPr>
        <w:t>M</w:t>
      </w:r>
      <w:r>
        <w:rPr>
          <w:rFonts w:eastAsia="Times New Roman" w:cs="Times New Roman" w:ascii="Times New Roman" w:hAnsi="Times New Roman"/>
          <w:i w:val="false"/>
          <w:iCs w:val="false"/>
          <w:sz w:val="56"/>
          <w:szCs w:val="56"/>
          <w:u w:val="single"/>
          <w:lang w:val="it-IT"/>
        </w:rPr>
        <w:t xml:space="preserve">. non sempre significa </w:t>
      </w:r>
      <w:r>
        <w:rPr>
          <w:rFonts w:eastAsia="Times New Roman" w:cs="Times New Roman" w:ascii="Times New Roman" w:hAnsi="Times New Roman"/>
          <w:i w:val="false"/>
          <w:iCs w:val="false"/>
          <w:color w:val="008080"/>
          <w:sz w:val="56"/>
          <w:szCs w:val="56"/>
          <w:u w:val="single"/>
          <w:lang w:val="it-IT"/>
        </w:rPr>
        <w:t>G</w:t>
      </w:r>
      <w:r>
        <w:rPr>
          <w:rFonts w:eastAsia="Times New Roman" w:cs="Times New Roman" w:ascii="Times New Roman" w:hAnsi="Times New Roman"/>
          <w:i w:val="false"/>
          <w:iCs w:val="false"/>
          <w:sz w:val="56"/>
          <w:szCs w:val="56"/>
          <w:u w:val="single"/>
          <w:lang w:val="it-IT"/>
        </w:rPr>
        <w:t xml:space="preserve">ame </w:t>
      </w:r>
      <w:r>
        <w:rPr>
          <w:rFonts w:eastAsia="Times New Roman" w:cs="Times New Roman" w:ascii="Times New Roman" w:hAnsi="Times New Roman"/>
          <w:i w:val="false"/>
          <w:iCs w:val="false"/>
          <w:color w:val="008080"/>
          <w:sz w:val="56"/>
          <w:szCs w:val="56"/>
          <w:u w:val="single"/>
          <w:lang w:val="it-IT"/>
        </w:rPr>
        <w:t>M</w:t>
      </w:r>
      <w:r>
        <w:rPr>
          <w:rFonts w:eastAsia="Times New Roman" w:cs="Times New Roman" w:ascii="Times New Roman" w:hAnsi="Times New Roman"/>
          <w:i w:val="false"/>
          <w:iCs w:val="false"/>
          <w:sz w:val="56"/>
          <w:szCs w:val="56"/>
          <w:u w:val="single"/>
          <w:lang w:val="it-IT"/>
        </w:rPr>
        <w:t>aster</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color w:val="008080"/>
          <w:sz w:val="28"/>
          <w:szCs w:val="28"/>
          <w:lang w:val="it-IT"/>
        </w:rPr>
        <w:t>P</w:t>
      </w:r>
      <w:r>
        <w:rPr>
          <w:rFonts w:eastAsia="Times New Roman" w:cs="Times New Roman" w:ascii="Times New Roman" w:hAnsi="Times New Roman"/>
          <w:sz w:val="28"/>
          <w:szCs w:val="28"/>
          <w:lang w:val="it-IT"/>
        </w:rPr>
        <w:t>remessa</w:t>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Un consiglio tanto ovvio per i master di lunga data quanto utile per coloro che ancora devo imparare a districarsi nel magnifico mondo di GiRSA è di modificare questa avventura come più vi aggrada, soprattutto nei punti ove sia in disaccordo con la vostra campagn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color w:val="008080"/>
          <w:sz w:val="28"/>
          <w:szCs w:val="28"/>
          <w:lang w:val="it-IT"/>
        </w:rPr>
        <w:t>P</w:t>
      </w:r>
      <w:r>
        <w:rPr>
          <w:rFonts w:eastAsia="Times New Roman" w:cs="Times New Roman" w:ascii="Times New Roman" w:hAnsi="Times New Roman"/>
          <w:sz w:val="28"/>
          <w:szCs w:val="28"/>
          <w:lang w:val="it-IT"/>
        </w:rPr>
        <w:t>refazione</w:t>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 qualche tempo ormai è giunta la voce ai pg che un non meglio identificato uomo stia  organizzando un'avventura per... (scegliete voi cosa, secondo ciò che i vostri giocatori adorano di più. Se per esempio sono degli EUMATE (Entra Uccidi Mostro Arraffa Tesoro Esci) dite loro che si tratta di un grandioso tesoro che trabocco di armi magich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e uniche informazioni che sono riusciti a raccimolare fanno intendere che dovranno trovarsi fra una settimana alla locanda de "L'Orso Seduto" che si trova ai confini di Bosco Atro, ad un paio di giorni di marcia da Pontelagolungo e chiedere al gestore, che saprà dar loro maggiori informazion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color w:val="008080"/>
          <w:sz w:val="28"/>
          <w:szCs w:val="28"/>
          <w:lang w:val="it-IT"/>
        </w:rPr>
        <w:t>I</w:t>
      </w:r>
      <w:r>
        <w:rPr>
          <w:rFonts w:eastAsia="Times New Roman" w:cs="Times New Roman" w:ascii="Times New Roman" w:hAnsi="Times New Roman"/>
          <w:sz w:val="28"/>
          <w:szCs w:val="28"/>
          <w:lang w:val="it-IT"/>
        </w:rPr>
        <w:t>nizia il Viaggio</w:t>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MAPPA1)</w:t>
      </w:r>
    </w:p>
    <w:p>
      <w:pPr>
        <w:pStyle w:val="Normal"/>
        <w:rPr/>
      </w:pPr>
      <w:r>
        <w:rPr>
          <w:rFonts w:eastAsia="Times New Roman" w:cs="Times New Roman" w:ascii="Times New Roman" w:hAnsi="Times New Roman"/>
          <w:lang w:val="it-IT"/>
        </w:rPr>
        <w:t>1- Strada dalla quale provengono i pg</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2- Striscia di spiagga sassosa</w:t>
      </w:r>
    </w:p>
    <w:p>
      <w:pPr>
        <w:pStyle w:val="Normal"/>
        <w:rPr/>
      </w:pPr>
      <w:r>
        <w:rPr>
          <w:rFonts w:eastAsia="Times New Roman" w:cs="Times New Roman" w:ascii="Times New Roman" w:hAnsi="Times New Roman"/>
          <w:lang w:val="it-IT"/>
        </w:rPr>
        <w:t>3- Grande roccia, il luogo dove Mulrin viene assalito e i pg lo trovano</w:t>
      </w:r>
    </w:p>
    <w:p>
      <w:pPr>
        <w:pStyle w:val="Normal"/>
        <w:rPr/>
      </w:pPr>
      <w:r>
        <w:rPr>
          <w:rFonts w:eastAsia="Times New Roman" w:cs="Times New Roman" w:ascii="Times New Roman" w:hAnsi="Times New Roman"/>
          <w:lang w:val="it-IT"/>
        </w:rPr>
        <w:t>4- Strada verso il villagg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5- Fiume Selv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6- Bosc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7- Verso il nascondiglio dei lad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 xml:space="preserve">Per il primo giorno di viaggio sarà tutto tranquillo e la strada comincerà a seguire il corso del fiume Selva.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giorno seguente, verso l’ora di pranzo, fate in modo che i pg trovino una spiaggetta sassosa sulla riva del fiume dove accamparsi per il pranzo. [MAPPA1]</w:t>
      </w:r>
    </w:p>
    <w:p>
      <w:pPr>
        <w:pStyle w:val="Normal"/>
        <w:rPr/>
      </w:pPr>
      <w:r>
        <w:rPr>
          <w:rFonts w:eastAsia="Times New Roman" w:cs="Times New Roman" w:ascii="Times New Roman" w:hAnsi="Times New Roman"/>
          <w:lang w:val="it-IT"/>
        </w:rPr>
        <w:t>Appena avranno deciso di fermarsi si sentirà un urlo e un po' ri rumori dalla strada che si divide da quella principale e si addentra nel bosc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ubito prenderanno per quella via (si spera) e potranno vedere la scena, un uomo, quasi certamente un contadino, è a terra dolorante vicino a due secchi che contenevano dell’acqua ora rovesciata in mezzo al sentiero che gira attorno ad una grande roccia.</w:t>
      </w:r>
    </w:p>
    <w:p>
      <w:pPr>
        <w:pStyle w:val="Normal"/>
        <w:rPr/>
      </w:pPr>
      <w:r>
        <w:rPr>
          <w:rFonts w:eastAsia="Times New Roman" w:cs="Times New Roman" w:ascii="Times New Roman" w:hAnsi="Times New Roman"/>
          <w:lang w:val="it-IT"/>
        </w:rPr>
        <w:t>Il contadino ringrazierà subito i pg  dicendo di essere stato attaccato da "i ladri", ma non vorrà spiegare null’altro per il momento. Ora vuole portare i pg al proprio villaggio, perchè pensa che potranno essere d'aiuto a tutta la sua piccola comunità.</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lang w:val="it-IT"/>
        </w:rPr>
        <w:t>Durante il tragitto, lungo poco meno di mezza giornata a piedi, i pg potranno chiedere informazioni riguardanti gli assalitori,.Il contadino intanto si è presentato come Mulrin e risponderà che "i ladri" (come insiste a chiamarli) sono un gruppo di persone che continuano ad andare a "prelevare" periodicamente praticamente tutti i raccolti del villaggio nel quale vive. Questo per la comunità significa la rovina, in quanto trattasi di un gruppo di persone che si è voluta ritirare dalla vita corrotta della città e vivere in pace nella natura coltivando e vivendo di quello che essi stessi producono. Comq è facile capire il villaggio ha un economia chiusa e non ha quasi alcun contatto con le comunità più vicine (vicine per modo di dire...).</w:t>
      </w:r>
    </w:p>
    <w:p>
      <w:pPr>
        <w:pStyle w:val="Normal"/>
        <w:rPr/>
      </w:pPr>
      <w:r>
        <w:rPr>
          <w:rFonts w:eastAsia="Times New Roman" w:cs="Times New Roman" w:ascii="Times New Roman" w:hAnsi="Times New Roman"/>
          <w:lang w:val="it-IT"/>
        </w:rPr>
        <w:t>Mulrin dice però che ulteriori informazioni sulla comunità e altri particolari su questi fantomatici ladri, potranno riceverle dal Grande Magazziniere di cui sentirete parlare tra poc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color w:val="008080"/>
          <w:sz w:val="28"/>
          <w:szCs w:val="28"/>
          <w:lang w:val="it-IT"/>
        </w:rPr>
        <w:t>A</w:t>
      </w:r>
      <w:r>
        <w:rPr>
          <w:rFonts w:eastAsia="Times New Roman" w:cs="Times New Roman" w:ascii="Times New Roman" w:hAnsi="Times New Roman"/>
          <w:sz w:val="28"/>
          <w:szCs w:val="28"/>
          <w:lang w:val="it-IT"/>
        </w:rPr>
        <w:t>l Villaggio</w:t>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MAPPA2)</w:t>
      </w:r>
    </w:p>
    <w:p>
      <w:pPr>
        <w:pStyle w:val="Normal"/>
        <w:rPr/>
      </w:pPr>
      <w:r>
        <w:rPr>
          <w:rFonts w:eastAsia="Times New Roman" w:cs="Times New Roman" w:ascii="Times New Roman" w:hAnsi="Times New Roman"/>
          <w:lang w:val="it-IT"/>
        </w:rPr>
        <w:t>1- Vecchio magazzino, ora usato in parte come mensa per la comunità e in parte come ripostiglio per gli attrezzi da cucina (i contadini cucinano all’esterno a meno che non ci si trovi in periodo invernale)</w:t>
      </w:r>
    </w:p>
    <w:p>
      <w:pPr>
        <w:pStyle w:val="Normal"/>
        <w:rPr/>
      </w:pPr>
      <w:r>
        <w:rPr>
          <w:rFonts w:eastAsia="Times New Roman" w:cs="Times New Roman" w:ascii="Times New Roman" w:hAnsi="Times New Roman"/>
          <w:lang w:val="it-IT"/>
        </w:rPr>
        <w:t>2- Cisterna dell’acqua, che una volta veniva presa direttamente dal pozzo (9) ora prosciugato, quindi i contadini devo dirigersi verso il fiume dove i pg si sono fermati e prelevare l’acqua per poi accumularla in questa cisterna</w:t>
      </w:r>
    </w:p>
    <w:p>
      <w:pPr>
        <w:pStyle w:val="Normal"/>
        <w:rPr/>
      </w:pPr>
      <w:r>
        <w:rPr>
          <w:rFonts w:eastAsia="Times New Roman" w:cs="Times New Roman" w:ascii="Times New Roman" w:hAnsi="Times New Roman"/>
          <w:lang w:val="it-IT"/>
        </w:rPr>
        <w:t>3- Casa del Grande Magazziniere, un letto, una scrivania, una seggiola. La scrivania ha due cassetti, uno aperto dove il GM tiene le carte per l’organizzazione dei turni, alcune carte ancora non scritte, delle penne d’oca ed una boccetta di una sostanza che funge da inchiostro. Il secondo è chiuso a chiave e questa è appesa al collo del GM.</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4- Grande Magazzino, il nuovo edificio dove i contadini stipano di volta in volta il raccolto e le semen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5- Capanno degli attrezzi, vi vengono riposti gli attrezzi per la coltivazione dei campi e le riparazion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6- Dormitori dei contadini, ogni dormitorio ha un grande letto comune e qualche sgabello, non c’è divisione tra uomini e donne, molto bui</w:t>
      </w:r>
    </w:p>
    <w:p>
      <w:pPr>
        <w:pStyle w:val="Normal"/>
        <w:rPr/>
      </w:pPr>
      <w:r>
        <w:rPr>
          <w:rFonts w:eastAsia="Times New Roman" w:cs="Times New Roman" w:ascii="Times New Roman" w:hAnsi="Times New Roman"/>
          <w:lang w:val="it-IT"/>
        </w:rPr>
        <w:t>7- Fucina del fabbro/falegname, dove l’unica persona che non lavora nei campi costruisce oggetti utili per la comunità</w:t>
      </w:r>
    </w:p>
    <w:p>
      <w:pPr>
        <w:pStyle w:val="Normal"/>
        <w:rPr/>
      </w:pPr>
      <w:r>
        <w:rPr>
          <w:rFonts w:eastAsia="Times New Roman" w:cs="Times New Roman" w:ascii="Times New Roman" w:hAnsi="Times New Roman"/>
          <w:lang w:val="it-IT"/>
        </w:rPr>
        <w:t>8- Giardino, l’unico svago dei contadini, dedicarsi a questo piccolo giardino fiorito è per loro molto rilassante e vi spendono grande attenzione. Posto proprio davanti alla vecchia uscita che si dirigeva verso il pozz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9- Pozzo, il vecchio pozzo ormai asciutt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0- Verso i campi, viottolo che conduce ai campi coltiv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lang w:val="it-IT"/>
        </w:rPr>
        <w:t>Appena arrivati al villaggio i pg lo troveranno vuoto, o per lo meno, così lo vedranno, infatti quasi due terzi degli abitanti è al lavoro nei campi, più di un terzo nei dormitori a riposarsi o a dedicarsi al giardino o a lavorare nel magazzino, il lavoro infatti è regolato da turni a rotazione.</w:t>
      </w:r>
    </w:p>
    <w:p>
      <w:pPr>
        <w:pStyle w:val="Normal"/>
        <w:rPr/>
      </w:pPr>
      <w:r>
        <w:rPr>
          <w:rFonts w:eastAsia="Times New Roman" w:cs="Times New Roman" w:ascii="Times New Roman" w:hAnsi="Times New Roman"/>
          <w:lang w:val="it-IT"/>
        </w:rPr>
        <w:t>Come già detto prima la vita del villaggio è basata sul raccolto dei campi, unica fonte di sostentamente per tutti gli abitanti. Il raccolto è eterogeneo e le varie piante vengono coltivate nel grande campo a nord del villaggio.</w:t>
      </w:r>
    </w:p>
    <w:p>
      <w:pPr>
        <w:pStyle w:val="Normal"/>
        <w:rPr/>
      </w:pPr>
      <w:r>
        <w:rPr>
          <w:rFonts w:eastAsia="Times New Roman" w:cs="Times New Roman" w:ascii="Times New Roman" w:hAnsi="Times New Roman"/>
          <w:lang w:val="it-IT"/>
        </w:rPr>
        <w:t>Oltre alla gente che lavora ai campi o si dedica ad altri compiti, c'è una persona che organizza il tutto, questa viene chiamata "Grande Magazziniere". Egli si occupa di gestire i turni di lavoro, di distribuire in modo equo il raccolto, di organizzare il magazzino, decidere quando è ora di piantare, coltivare, sistemare o cambiare gli attrezzi e tutto quello che comporta gestire una comunità del genere.</w:t>
      </w:r>
    </w:p>
    <w:p>
      <w:pPr>
        <w:pStyle w:val="Normal"/>
        <w:rPr/>
      </w:pPr>
      <w:r>
        <w:rPr>
          <w:rFonts w:eastAsia="Times New Roman" w:cs="Times New Roman" w:ascii="Times New Roman" w:hAnsi="Times New Roman"/>
          <w:lang w:val="it-IT"/>
        </w:rPr>
        <w:t>Egli è rispettato da tutti e gli appartenenti a questa comunità prendono le sue decisioni come oro colato in quanto considerato il più esperto nella coltivazio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lang w:val="it-IT"/>
        </w:rPr>
        <w:t>Una volta entrati il contadino andrà a chiamare il GM, che arriverà poco dopo. Se i pg gli domanderanno dei ladri di cui hanno sentito prima, egli risponderà che essi vengono al villaggio non appena il raccolto è tutto nel magazzino e fanno razzia di ciò che vogliono. Loro non riescono e non possono fermarli in quanto non sanno combattere e, da quanto dice con dei giri di parole, anche alquanto vigliacchi, quindi i ladri non hanno nessun problema ad arraffare e rubare. Non hanno mai chiesto aiuto a nessuno poichè hanno si sono staccati dalla civiltà per vivere del loro solo lavoro in questa comunità dove tutti hanno ciò che gli serve e non vorrebbero contaminare le menti dei giovani con idee bizzarre come andarsene e vivere in un paese sudicio e corrotto. Per questo i pg sono la loro unica salvezza.</w:t>
      </w:r>
    </w:p>
    <w:p>
      <w:pPr>
        <w:pStyle w:val="Normal"/>
        <w:rPr/>
      </w:pPr>
      <w:r>
        <w:rPr>
          <w:rFonts w:eastAsia="Times New Roman" w:cs="Times New Roman" w:ascii="Times New Roman" w:hAnsi="Times New Roman"/>
          <w:lang w:val="it-IT"/>
        </w:rPr>
        <w:t>Se lo vogliono sapere la loro ricompensa sarà tutto ciò che riescono a caricarsi addosso o a cavallo e portarsi via del raccolto nel magazzino, anche se i vostri giocatori dovrebbero essere animati da sentimenti di pietà.</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lang w:val="it-IT"/>
        </w:rPr>
        <w:t>I pg a questo punto potranno attendere i ladri o cercare le loro tracce, scoprire qualcosa di più sul loro conto che magari li aiuti in questa ricerca, però dovreste lasciare loro la più completa libertà di azione, questo servirà ai vostri giocatori per non pendere sempre dalle labbra del proprio GM e per far si che si diano un po’ da fare per risolvere una situazione dove, una volta tanto, ci sarà da far funzionare il cervell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munque eccovi un paio di possibili scelte sul da fars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e hanno tempo da perdere (e non ne hanno... ricordate l’incontro con il misterioso avventuriero alla taverna?) posso attendere al villaggio il prossimo arrivo dei ladri, ma questo non dovrebbe avvenire fino al completamento del prossimo raccolto e per ciò ci vorranno almeno due settima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e invece sono svegli le loro ricerche partiranno dal punto dove hanno incontrato Mulrin, il contadino assalito, e se tra di loro si trova qualcuno con un abilità di ricerca tracce abbastanza alta troveranno le tracce dei ladri (DIFFICILE) che dirigono al nascondiglio dei lad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color w:val="008080"/>
          <w:sz w:val="28"/>
          <w:szCs w:val="28"/>
          <w:lang w:val="it-IT"/>
        </w:rPr>
        <w:t>A</w:t>
      </w:r>
      <w:r>
        <w:rPr>
          <w:rFonts w:eastAsia="Times New Roman" w:cs="Times New Roman" w:ascii="Times New Roman" w:hAnsi="Times New Roman"/>
          <w:sz w:val="28"/>
          <w:szCs w:val="28"/>
          <w:lang w:val="it-IT"/>
        </w:rPr>
        <w:t>l Nascondigl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MAPPA3)</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1- Casupola dei lad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2- Stalla per cavalli e carri</w:t>
      </w:r>
    </w:p>
    <w:p>
      <w:pPr>
        <w:pStyle w:val="Normal"/>
        <w:rPr/>
      </w:pPr>
      <w:r>
        <w:rPr>
          <w:rFonts w:eastAsia="Times New Roman" w:cs="Times New Roman" w:ascii="Times New Roman" w:hAnsi="Times New Roman"/>
          <w:lang w:val="it-IT"/>
        </w:rPr>
        <w:t>3- Magazzino, più grande del vecchio magazzino dei contadini e più piccolo di quello nuov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4- Verso la strada principale, questo sentiero è usato dai ladri per portare il raccolto al vicino villaggio e venderl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5- Verso la grande rocc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lang w:val="it-IT"/>
        </w:rPr>
        <w:t>Quando i pg arriveranno al campo dei ladri il luogo sarà deserto, sia la casa che la stalla che il magazzin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qualche tempo arriveranno i ladri, 3 su di un carro che non trasporta nulla se non sacchi vuoti e 2 a cavallo subito dopo. I rimanenti sono rimasti al paese dove hanno appena venduto il raccolto da loro stessi raziato, per bersi qualche altra birr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A questo punto ci sarà probabilmente lo scontro. Se i pg si sono resi conto che questi ladri arrivano esattamente quando il raccolto è finito e stipato nel magazzino avranno anche capito che c’è una spia nel villaggio (magari aiutateli un po’ se sono troppo tardi) o comunque si spera che non vogliano solo ammazzare tutti questi mentecatti e che cercheranno di avere quelche prigioniero dal quale ottenere informazioni utili per venire a conoscenza del perchè i ladri facciano razzia proprio in quello specifico villaggio o qualsiasi altra cosa abbiano in ment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un po’ di interrogatorio (i pg si divertiranno di sicuro a torturare i poveretti rimasti in vita) i ladri gli diranno che riveleranno il vero colpevole se verranno lasciati liberi. Appena i vostri giocatori acconsentiranno essi potranno sapere che tutto è organizzato dal Grande Magazziniere. (per voi Games Masters: è tutto ver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Può darsi che i pg non ci credano (se per esempio avete interpretato il GM come una persona buona e votata al bene per il proprio paesello) e perciò ora hanno due possibilità: se il ladro interrogato dirà loro che l’indomani il GM sarebbe arrivato a ritirare i soldi della vendita del raccolto, i pg potranno decidere di aspettarlo lì e obbligare i ladri a fare come se nulla fosse accaduto, pena la morte, e poter così scoprire se dicono la verità</w:t>
      </w:r>
    </w:p>
    <w:p>
      <w:pPr>
        <w:pStyle w:val="Normal"/>
        <w:rPr/>
      </w:pPr>
      <w:r>
        <w:rPr>
          <w:rFonts w:eastAsia="Times New Roman" w:cs="Times New Roman" w:ascii="Times New Roman" w:hAnsi="Times New Roman"/>
          <w:lang w:val="it-IT"/>
        </w:rPr>
        <w:t>Altrimenti potranno tornare al villaggio per chiedere spigazioni. Se lo faranno in modo un po’ violento anche il GM sputerà il rospo (meglio se nella pubblica piazza) in quanto anche esso è un codardo appena gli si para davanti qualcuno pià forte di lui. Egli voleva raccimolare un certo gruzzoletto per potersi stabilire in una città vicina e vivere grazie ai soldi guadagnati illecitamente, infatti egli ancora ama i vili piaceri che il denaro può procurare e che il trasferimento forzato causato dalla decisione del fratello (vecchio GM e capo della comunità) gli aveva tolt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4253" w:leader="none"/>
        </w:tabs>
        <w:rPr>
          <w:rFonts w:ascii="Times New Roman" w:hAnsi="Times New Roman" w:eastAsia="Times New Roman" w:cs="Times New Roman"/>
          <w:lang w:val="it-IT"/>
        </w:rPr>
      </w:pPr>
      <w:r>
        <w:rPr>
          <w:rFonts w:eastAsia="Times New Roman" w:cs="Times New Roman" w:ascii="Times New Roman" w:hAnsi="Times New Roman"/>
          <w:color w:val="008080"/>
          <w:sz w:val="28"/>
          <w:szCs w:val="28"/>
          <w:lang w:val="it-IT"/>
        </w:rPr>
        <w:t>F</w:t>
      </w:r>
      <w:r>
        <w:rPr>
          <w:rFonts w:eastAsia="Times New Roman" w:cs="Times New Roman" w:ascii="Times New Roman" w:hAnsi="Times New Roman"/>
          <w:sz w:val="28"/>
          <w:szCs w:val="28"/>
          <w:lang w:val="it-IT"/>
        </w:rPr>
        <w:t>inal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lang w:val="it-IT"/>
        </w:rPr>
        <w:t>Del GM i pg potranno farne quello che vogliono, anche lasciarlo nelle mani dei suoi compaesani.</w:t>
      </w:r>
    </w:p>
    <w:p>
      <w:pPr>
        <w:pStyle w:val="Normal"/>
        <w:rPr/>
      </w:pPr>
      <w:r>
        <w:rPr>
          <w:rFonts w:eastAsia="Times New Roman" w:cs="Times New Roman" w:ascii="Times New Roman" w:hAnsi="Times New Roman"/>
          <w:lang w:val="it-IT"/>
        </w:rPr>
        <w:t>L’importante è che voi narriate bene la reazione della gente del villaggio, dopo che la figura del GM, colui che impersonificava lo spirito sociale del villaggio è caduta così in basso, nessuno crederà più negli ideali a cui puntava e tutti vorranno tornare alla vecchia vita, lasciando per sempre la comunità.</w:t>
      </w:r>
    </w:p>
    <w:p>
      <w:pPr>
        <w:pStyle w:val="Normal"/>
        <w:rPr/>
      </w:pPr>
      <w:r>
        <w:rPr>
          <w:rFonts w:eastAsia="Times New Roman" w:cs="Times New Roman" w:ascii="Times New Roman" w:hAnsi="Times New Roman"/>
          <w:lang w:val="it-IT"/>
        </w:rPr>
        <w:t>I villani faranno fagotto talmente tanto in fretta che i pg non avranno neppure tempo per richiedere la pur esigua ricompensa per la quale si erano accord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lang w:val="it-IT"/>
        </w:rPr>
        <w:t>Se saranno abbastanza furbi, prima di lasciare anch’essi il villaggio, andranno a frugare nella casa del GM dove troveranno un certo gruzzoletto... In tutto questo tempo ne aveva fatti di soldi alle spalle della propria comunità...</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color w:val="008080"/>
          <w:sz w:val="28"/>
          <w:szCs w:val="28"/>
          <w:lang w:val="it-IT"/>
        </w:rPr>
        <w:t>A</w:t>
      </w:r>
      <w:r>
        <w:rPr>
          <w:rFonts w:eastAsia="Times New Roman" w:cs="Times New Roman" w:ascii="Times New Roman" w:hAnsi="Times New Roman"/>
          <w:sz w:val="28"/>
          <w:szCs w:val="28"/>
          <w:lang w:val="it-IT"/>
        </w:rPr>
        <w:t>ll'insegna de L'Orso Seduto</w:t>
      </w:r>
    </w:p>
    <w:p>
      <w:pPr>
        <w:pStyle w:val="Normal"/>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tutto questo trambusto i vostri giocatori vorranno finalmente incontrare la persona di cui parlavamo all’inizio ed andare alla ricerca di... (dipende da quello che avete scelto). Dal villaggio di Mulrin fino a quello dell’incontro c’è un giorno di viagg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Fate in modo che i pg arrivino alla taverna de L’Orso Seduto poco dopo l'ora di cen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locanda dall'esterno sembra un luogo spartano, ma accoglievole e simpatico, tanto più che l'insegna, illuminata da una lanterna ad olio, raffigura un orso bruno che si scola un boccale di birra mentre sta seduto su di uno sgabello traballante a tre gam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interno non è fortemente illuminato, solo qualche lanterna ad ogni tavolo, dove ancora un po' di gente rimane seduta a bere dopo aver appena cenato. Un omaccione con folti baffi e un sudicio grembiule alla vita da dietro al bancone scruta i pg,  aspettando che entrino e chiudano la porta dietro di loro per lasciare fuori la nott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e la sera del giorno stabilito sarà già passata, fate credere loro che hanno perso forse l’occasione più grande di tutta la loro vita. Sarebbe bello magari che mentre entrano, l’oste da dietro al bancone stesse esaltando altre persone che sono arrivate in tempo all’appuntamento, decantando ai presenti in sala le eroiche gesta che si pareranno loro davanti e i grandi tesori che sicuramente troveranno lungo il loro cammin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lang w:val="it-IT"/>
        </w:rPr>
        <w:t>Se invece saranno arrivati in tempo la scena dovrebbe svolgersi nel seguente modo: una volta che avranno parlato con l'oste, questo indicherà loro un tavolo al quale dirà che dovranno accomodarsi ed attendere, l’oscuro organizzatore non dovrebbe tardare a farsi viv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e i pg chiederanno informazioni riguardo codesto personaggio , potrete fargli avere una vaga descrizione da parte dell’oste, facendo intuire che si potrebbe trattare molto probabilmente  di Gandalf.</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ra arriva la parte divertente... Il tempo passa e nessuno si fa vivo al tavolo (se avete già dato la descrizione ai pg potreste fare arrivare una qualche persona che sia somigliante a Gandalf, che si avvicini al loro tavolo, ma poi si diriga da tutt'altra parte senza degnarli della benchè minima attenzione). La taverna si svuota e arriva il momento delal chiusura, ad un certo punto l'oste chiederà cortesemente ai pg di andarsene o di prendere una camera per la nott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Fate durare questo tempo abbastanza a lungo, tanto per tenere i giocatori un po' sulle spi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Quando vedete che i pg si stanno innervosendo, fategli capire che non arriverà nessuno (magari l'oste può andare da loro dicendo:"Sentite io conosco abbastanza bene quel tipo, e, anche se mi ha detto di non parlarvene, ve lo voglio dire lo stesso: se vi ha riuniti qui e non si è fatto vedere ci sarà di sicuro un motivo, certamente qua attorno c'è qualcosa che non va e lui vuole che la sistemiate... Ma lasciatemi andare ora, immischiarsi negli affari degli stregoni non è una cosa da fare se non si amano i guai ed io vi ho già detto fin trop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lang w:val="it-IT"/>
        </w:rPr>
        <w:t>In entrambi i casi (sia che siano arrivati in tempo che no), probabilmente ci rimarranno un po’ male, ma in fondo questa lezioncina servirà loro a non fidarsi più troppo delle parole del proprio Game Master...</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rPr>
      </w:pPr>
      <w:r>
        <w:rPr>
          <w:rFonts w:eastAsia="Times New Roman" w:cs="Times New Roman" w:ascii="Times New Roman" w:hAnsi="Times New Roman"/>
          <w:color w:val="008080"/>
          <w:sz w:val="28"/>
          <w:szCs w:val="28"/>
        </w:rPr>
        <w:t>P</w:t>
      </w:r>
      <w:r>
        <w:rPr>
          <w:rFonts w:eastAsia="Times New Roman" w:cs="Times New Roman" w:ascii="Times New Roman" w:hAnsi="Times New Roman"/>
          <w:sz w:val="28"/>
          <w:szCs w:val="28"/>
        </w:rPr>
        <w:t>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er le caratteristiche dei vari png regolatevi a seconda del livello e delle capacità dei vostri p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t>AVVENTURE PER GiRSA</w:t>
      </w:r>
      <w:r>
        <w:rPr>
          <w:rFonts w:eastAsia="Symbol" w:cs="Symbol" w:ascii="Symbol" w:hAnsi="Symbol"/>
        </w:rPr>
        <w:t>ã</w:t>
      </w:r>
      <w:r>
        <w:rPr>
          <w:rFonts w:eastAsia="Times New Roman" w:cs="Times New Roman" w:ascii="Times New Roman" w:hAnsi="Times New Roman"/>
        </w:rPr>
        <w:t xml:space="preserve"> by</w:t>
      </w:r>
    </w:p>
    <w:p>
      <w:pPr>
        <w:pStyle w:val="Normal"/>
        <w:jc w:val="center"/>
        <w:rPr>
          <w:rFonts w:ascii="Times New Roman" w:hAnsi="Times New Roman" w:eastAsia="Times New Roman" w:cs="Times New Roman"/>
        </w:rPr>
      </w:pPr>
      <w:r>
        <w:rPr>
          <w:rFonts w:eastAsia="Times New Roman" w:cs="Times New Roman" w:ascii="Times New Roman" w:hAnsi="Times New Roman"/>
        </w:rPr>
        <w:t>Emiliano Ferazzini aka aRaGoRN / Faranor</w:t>
      </w:r>
    </w:p>
    <w:p>
      <w:pPr>
        <w:pStyle w:val="Normal"/>
        <w:jc w:val="center"/>
        <w:rPr>
          <w:rFonts w:ascii="Times New Roman" w:hAnsi="Times New Roman" w:eastAsia="Times New Roman" w:cs="Times New Roman"/>
        </w:rPr>
      </w:pPr>
      <w:r>
        <w:rPr>
          <w:rFonts w:eastAsia="Times New Roman" w:cs="Times New Roman" w:ascii="Times New Roman" w:hAnsi="Times New Roman"/>
        </w:rPr>
        <w:t>e-mail: aragorn@tread.it</w:t>
      </w:r>
    </w:p>
    <w:p>
      <w:pPr>
        <w:pStyle w:val="Normal"/>
        <w:jc w:val="center"/>
        <w:rPr>
          <w:rFonts w:ascii="Times New Roman" w:hAnsi="Times New Roman" w:eastAsia="Times New Roman" w:cs="Times New Roman"/>
        </w:rPr>
      </w:pPr>
      <w:r>
        <w:rPr>
          <w:rFonts w:eastAsia="Times New Roman" w:cs="Times New Roman" w:ascii="Times New Roman" w:hAnsi="Times New Roman"/>
        </w:rPr>
        <w:t>La Taverna del Puledro Impennato, sito tolkieniano italiano,</w:t>
      </w:r>
    </w:p>
    <w:p>
      <w:pPr>
        <w:pStyle w:val="Normal"/>
        <w:jc w:val="center"/>
        <w:rPr>
          <w:rFonts w:ascii="Times New Roman" w:hAnsi="Times New Roman" w:eastAsia="Times New Roman" w:cs="Times New Roman"/>
        </w:rPr>
      </w:pPr>
      <w:r>
        <w:rPr>
          <w:rFonts w:eastAsia="Times New Roman" w:cs="Times New Roman" w:ascii="Times New Roman" w:hAnsi="Times New Roman"/>
        </w:rPr>
        <w:t>http://gilda.it/tolkien/tavern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5:57:00Z</dcterms:created>
  <dc:creator>aRaGoRN</dc:creator>
  <dc:description/>
  <dc:language>en-US</dc:language>
  <cp:lastModifiedBy>aRaGoRN</cp:lastModifiedBy>
  <dcterms:modified xsi:type="dcterms:W3CDTF">1998-05-18T12:50:00Z</dcterms:modified>
  <cp:revision>9</cp:revision>
  <dc:subject/>
  <dc:title>G.M. non sempre significa Game Master</dc:title>
</cp:coreProperties>
</file>