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i/>
        </w:rPr>
        <w:t>ARMI MAGICHE</w:t>
      </w:r>
    </w:p>
    <w:p>
      <w:pPr>
        <w:pStyle w:val="Normal"/>
        <w:rPr/>
      </w:pPr>
      <w:r>
        <w:rPr>
          <w:b/>
          <w:i/>
        </w:rPr>
        <w:t xml:space="preserve">Bastone Splendente:  </w:t>
      </w:r>
      <w:r>
        <w:rPr/>
        <w:t>Si tratta di un bastone magico che concede 3 Punti Magia e 2 Incantesimi Druidici aggiuntivi; inoltre è +5 in Attacco/Difesa                                                                                              VALORE 3.700 M.O.</w:t>
      </w:r>
    </w:p>
    <w:p>
      <w:pPr>
        <w:pStyle w:val="Normal"/>
        <w:rPr/>
      </w:pPr>
      <w:r>
        <w:rPr>
          <w:b/>
          <w:i/>
        </w:rPr>
        <w:t>Scudo del Prode:</w:t>
      </w:r>
      <w:r>
        <w:rPr/>
        <w:t xml:space="preserve"> E’ uno scudo che dà un +5 in Attacco e +35 in Difesa</w:t>
      </w:r>
    </w:p>
    <w:p>
      <w:pPr>
        <w:pStyle w:val="Normal"/>
        <w:rPr/>
      </w:pPr>
      <w:r>
        <w:rPr/>
        <w:t xml:space="preserve">                                                                                                                                             </w:t>
      </w:r>
      <w:r>
        <w:rPr/>
        <w:t>VALORE 5.300 M.O.</w:t>
      </w:r>
    </w:p>
    <w:p>
      <w:pPr>
        <w:pStyle w:val="Normal"/>
        <w:rPr/>
      </w:pPr>
      <w:r>
        <w:rPr>
          <w:b/>
          <w:i/>
        </w:rPr>
        <w:t>Spada Regale:</w:t>
      </w:r>
      <w:r>
        <w:rPr/>
        <w:t xml:space="preserve"> E’ una spada di puro Olihargon dal grande potere: è +20 in Attacco/ Difesa, Potenza 12 + 1D10, consente l’incantesimo Raidein (vedi), ed è indistruttibile                                                  VALORE  55.000 M.O.</w:t>
      </w:r>
    </w:p>
    <w:p>
      <w:pPr>
        <w:pStyle w:val="Normal"/>
        <w:rPr/>
      </w:pPr>
      <w:r>
        <w:rPr>
          <w:b/>
          <w:i/>
        </w:rPr>
        <w:t xml:space="preserve">Asta Fantasma: </w:t>
      </w:r>
      <w:r>
        <w:rPr/>
        <w:t>E’ un bastone magico che consente di trasformarsi in qualsiasi forma si voglia per 1D4 ore ma senza beneficiare di nessun bonus; gli effetti sono estensibili anche a più personaggi (max 10)        VALORE 3.000 M.O.</w:t>
      </w:r>
    </w:p>
    <w:p>
      <w:pPr>
        <w:pStyle w:val="Normal"/>
        <w:rPr/>
      </w:pPr>
      <w:r>
        <w:rPr>
          <w:b/>
          <w:i/>
        </w:rPr>
        <w:t xml:space="preserve">Ala di Kimera:  </w:t>
      </w:r>
      <w:r>
        <w:rPr/>
        <w:t xml:space="preserve">Permette di teletrasportarsi nell’ultima città o luogo sicuro incontrato  </w:t>
      </w:r>
    </w:p>
    <w:p>
      <w:pPr>
        <w:pStyle w:val="Normal"/>
        <w:rPr/>
      </w:pPr>
      <w:r>
        <w:rPr/>
        <w:t xml:space="preserve">                                                                                                                                                    </w:t>
      </w:r>
      <w:r>
        <w:rPr/>
        <w:t>VALORE 500 M.O.</w:t>
      </w:r>
    </w:p>
    <w:p>
      <w:pPr>
        <w:pStyle w:val="Normal"/>
        <w:rPr/>
      </w:pPr>
      <w:r>
        <w:rPr>
          <w:b/>
          <w:i/>
        </w:rPr>
        <w:t>Armatura di Madaragumo:</w:t>
      </w:r>
      <w:r>
        <w:rPr/>
        <w:t xml:space="preserve">  E’ una splendida armatura di colore azzurro intenso che si vuole appartenuta al prode Madaragumo in persona: dà un +5 in Agilità, rigenera 1PV e 1PR all’ora ed è Protezione 10</w:t>
      </w:r>
    </w:p>
    <w:p>
      <w:pPr>
        <w:pStyle w:val="Normal"/>
        <w:rPr/>
      </w:pPr>
      <w:r>
        <w:rPr/>
        <w:t xml:space="preserve">                                                                                                                                                     </w:t>
      </w:r>
      <w:r>
        <w:rPr/>
        <w:t>VALORE 76.000 M.O.</w:t>
      </w:r>
    </w:p>
    <w:p>
      <w:pPr>
        <w:pStyle w:val="Normal"/>
        <w:rPr/>
      </w:pPr>
      <w:r>
        <w:rPr>
          <w:b/>
          <w:i/>
        </w:rPr>
        <w:t>Lancia dall’armatura:</w:t>
      </w:r>
      <w:r>
        <w:rPr/>
        <w:t xml:space="preserve"> E’ un’arma fantastica, intesa come lancia da usare a due mani, con Potenza 7, che però è custodita in una sorta di guaina di grosse dimensioni che, dopo un round di concentrazione e un test su intelligenza, si trasforma in un’armatura a protezione 8 su tutto il corpo, consentendo, oltre che di avvantaggiarsi dalla lancia in combattimento, dei seguenti bonus dell’arma :  +30Attaco/Difesa,  2 attacchi a round, + 3D10 di danno.</w:t>
      </w:r>
    </w:p>
    <w:p>
      <w:pPr>
        <w:pStyle w:val="Normal"/>
        <w:rPr/>
      </w:pPr>
      <w:r>
        <w:rPr/>
        <w:t xml:space="preserve">                                                                                                                                                    </w:t>
      </w:r>
      <w:r>
        <w:rPr/>
        <w:t>VALORE 62.000 M.O.</w:t>
      </w:r>
    </w:p>
    <w:p>
      <w:pPr>
        <w:pStyle w:val="Normal"/>
        <w:rPr/>
      </w:pPr>
      <w:r>
        <w:rPr>
          <w:b/>
          <w:i/>
        </w:rPr>
        <w:t>Spada dall’armatura:</w:t>
      </w:r>
      <w:r>
        <w:rPr/>
        <w:t xml:space="preserve"> E’ uno spadone che funziona come l’arma riportata sopra, ma con diversi valori:</w:t>
      </w:r>
    </w:p>
    <w:p>
      <w:pPr>
        <w:pStyle w:val="Normal"/>
        <w:rPr/>
      </w:pPr>
      <w:r>
        <w:rPr/>
        <w:t>Potenza 8, Valore di protezione 9 su tutto il corpo, assorbe 2 PV prodotti da attacchi magici, +30 Attacco/Difesa, +3D10 di danno, +10 Forza</w:t>
      </w:r>
    </w:p>
    <w:p>
      <w:pPr>
        <w:pStyle w:val="Normal"/>
        <w:rPr/>
      </w:pPr>
      <w:r>
        <w:rPr/>
        <w:t xml:space="preserve">                                                                                                                                                     </w:t>
      </w:r>
      <w:r>
        <w:rPr/>
        <w:t>VALORE 65.000 M.O.</w:t>
      </w:r>
    </w:p>
    <w:p>
      <w:pPr>
        <w:pStyle w:val="Normal"/>
        <w:rPr/>
      </w:pPr>
      <w:r>
        <w:rPr>
          <w:b/>
          <w:i/>
        </w:rPr>
        <w:t xml:space="preserve">Ascia dall’armatura: </w:t>
      </w:r>
      <w:r>
        <w:rPr/>
        <w:t>Come sopra, tranne che si tratta di un’ascia bipenne, con i seguenti valori:</w:t>
      </w:r>
    </w:p>
    <w:p>
      <w:pPr>
        <w:pStyle w:val="Normal"/>
        <w:rPr/>
      </w:pPr>
      <w:r>
        <w:rPr/>
        <w:t>Potenza 10, Valore di protezione 8 su tutto il corpo, +40 Attacco, + 20 Difesa,  5 PV magici assorbiti, Si rigenera nel caso di rottura, immune agli attacchi da punta</w:t>
      </w:r>
    </w:p>
    <w:p>
      <w:pPr>
        <w:pStyle w:val="Normal"/>
        <w:rPr/>
      </w:pPr>
      <w:r>
        <w:rPr/>
        <w:t xml:space="preserve">                                                                                                                                                    </w:t>
      </w:r>
      <w:r>
        <w:rPr/>
        <w:t>VALORE 76.000 M.O.</w:t>
      </w:r>
    </w:p>
    <w:p>
      <w:pPr>
        <w:pStyle w:val="Normal"/>
        <w:rPr/>
      </w:pPr>
      <w:r>
        <w:rPr>
          <w:b/>
          <w:i/>
        </w:rPr>
        <w:t>Artiglio d’oro:</w:t>
      </w:r>
      <w:r>
        <w:rPr/>
        <w:t xml:space="preserve">     E’ un guanto da combattimento,  con tre lame e un cobra inciso su polso, potenza 6, +35 Attacco,+ 20 Difesa, + 2D10 di veleno e critico da taglio automatico</w:t>
      </w:r>
    </w:p>
    <w:p>
      <w:pPr>
        <w:pStyle w:val="Normal"/>
        <w:rPr/>
      </w:pPr>
      <w:r>
        <w:rPr/>
        <w:t xml:space="preserve">                                                                                                                                                     </w:t>
      </w:r>
      <w:r>
        <w:rPr/>
        <w:t>VALORE 57.000 M.O.</w:t>
      </w:r>
    </w:p>
    <w:p>
      <w:pPr>
        <w:pStyle w:val="Normal"/>
        <w:rPr/>
      </w:pPr>
      <w:r>
        <w:rPr>
          <w:b/>
          <w:i/>
        </w:rPr>
        <w:t xml:space="preserve">Black Rod: </w:t>
      </w:r>
      <w:r>
        <w:rPr/>
        <w:t>E’ un bastone nero di dimensioni di 75 cm che si può allungare fino a 3 m per attaccare a distanza, a semplice comando del mago. Esso,  come le bacchette martis, serve a materializzare fisicamente l’energia: in pratica, più punti magia assorbe, tanto più si potenzia. In genere i suoi valori sono Attacco/Difesa + 10,  Pot 4, e funziona come moltiplicatore x4.</w:t>
      </w:r>
    </w:p>
    <w:p>
      <w:pPr>
        <w:pStyle w:val="Normal"/>
        <w:rPr/>
      </w:pPr>
      <w:r>
        <w:rPr/>
        <w:t>Invece, per ogni pm assorbito a rond, aumenta le sue caratteristiche di +5 le caratteristiche e+ 1 Pot. Gli effetti durano 1D100 min. Chiaramente i pm assorbiti si considerano spesi come se si trattasse di incantesimi fatti.</w:t>
      </w:r>
    </w:p>
    <w:p>
      <w:pPr>
        <w:pStyle w:val="Normal"/>
        <w:rPr/>
      </w:pPr>
      <w:r>
        <w:rPr/>
        <w:t xml:space="preserve">                                                                                                                                                    </w:t>
      </w:r>
      <w:r>
        <w:rPr/>
        <w:t xml:space="preserve">VALORE  89.000 M.O. </w:t>
      </w:r>
      <w:r>
        <w:rPr>
          <w:b/>
          <w:i/>
        </w:rPr>
        <w:t xml:space="preserve">     </w:t>
      </w:r>
    </w:p>
    <w:p>
      <w:pPr>
        <w:pStyle w:val="Normal"/>
        <w:rPr/>
      </w:pPr>
      <w:r>
        <w:rPr>
          <w:b/>
          <w:i/>
        </w:rPr>
        <w:t xml:space="preserve">Cenere di fukuum: </w:t>
      </w:r>
      <w:r>
        <w:rPr/>
        <w:t>Più che un oggetto magico è un oggetto particolare costituito da un tubetto contenente di circa 300 grammi di una polvere nera. Essa è un potente infiammabile, al punto che permette la combustione anche sul bagnato. Si vocifera si tratti della cenere della combustione dei cadaveri dei folletti del fuoco. Altri sostengono si tratti dei depositi che si formano sui nei luoghi ove sia stato evocato un Efriti.</w:t>
      </w:r>
    </w:p>
    <w:p>
      <w:pPr>
        <w:pStyle w:val="Normal"/>
        <w:rPr/>
      </w:pPr>
      <w:r>
        <w:rPr/>
        <w:t xml:space="preserve">         </w:t>
      </w:r>
      <w:r>
        <w:rPr>
          <w:b/>
          <w:i/>
        </w:rPr>
        <w:t xml:space="preserve">                                                                                                                                        </w:t>
      </w:r>
      <w:r>
        <w:rPr/>
        <w:t>VALORE 1.200 M.O.</w:t>
      </w:r>
    </w:p>
    <w:p>
      <w:pPr>
        <w:pStyle w:val="Normal"/>
        <w:rPr/>
      </w:pPr>
      <w:r>
        <w:rPr>
          <w:b/>
          <w:i/>
        </w:rPr>
        <w:t>Cerchio di luce assoluta:</w:t>
      </w:r>
      <w:r>
        <w:rPr/>
        <w:t xml:space="preserve"> E’ un cerchietto da usare in luogo di un elmo,  protegge con un VP di 4, è indistruttibile (Mitlidor e Orgen) ed è in grado di potenziare di  +15 tutti i Poteri. Concede la possibilità di godere dei benefici di Aura Splendente, e dunque, +5 a tutte le attività dei compagni nel raggio di 7 metri.</w:t>
      </w:r>
    </w:p>
    <w:p>
      <w:pPr>
        <w:pStyle w:val="Normal"/>
        <w:rPr/>
      </w:pPr>
      <w:r>
        <w:rPr/>
        <w:t xml:space="preserve">                                                                                                                                                 </w:t>
      </w:r>
      <w:r>
        <w:rPr/>
        <w:t>VALORE 3.450 M.O.</w:t>
      </w:r>
    </w:p>
    <w:p>
      <w:pPr>
        <w:pStyle w:val="Normal"/>
        <w:rPr/>
      </w:pPr>
      <w:r>
        <w:rPr>
          <w:b/>
          <w:i/>
        </w:rPr>
        <w:t xml:space="preserve">Aikelt: </w:t>
      </w:r>
      <w:r>
        <w:rPr/>
        <w:t>E’ un fodero magico in grado di  ridurre un’arma delle dimensioni di un’ascia a due mani o di uno spadone alle dimensioni di un pugnale, riducendo ad 1/5 il peso dell’arma.</w:t>
      </w:r>
    </w:p>
    <w:p>
      <w:pPr>
        <w:pStyle w:val="Normal"/>
        <w:rPr/>
      </w:pPr>
      <w:r>
        <w:rPr/>
        <w:t xml:space="preserve">                                                                                                                                                 </w:t>
      </w:r>
      <w:r>
        <w:rPr/>
        <w:t>VALORE 1.789 M.O.</w:t>
      </w:r>
    </w:p>
    <w:p>
      <w:pPr>
        <w:pStyle w:val="Normal"/>
        <w:rPr/>
      </w:pPr>
      <w:r>
        <w:rPr>
          <w:b/>
          <w:i/>
        </w:rPr>
        <w:t>Ascia Magna del DragoRaikerb:</w:t>
      </w:r>
      <w:r>
        <w:rPr/>
        <w:t xml:space="preserve"> E’ un’ascia a 2 mani di dimensioni enormi imbracciabile solo da chi abbia almeno 85 di Fo e una somma tra Agilità e Destrezza non inferiore a 150. Quindi è difficile che un elfo possa utilizzarla, divenendo così prerogativa dei soli Umani, Nani, o altre creature con le caratteristiche richieste, purchè non Halfling. Volendo essere precisi, l’arma non pesa eccessivamente(21kg) perché è stata creata con Mithril/ Mitlidor ed Olihargon, per realizzare la lama e parte dell’impugnatura, mentre il resto è stato creato con delle squame del drago di fuoco  Raikerb e con alcune sue zanne. Il tutto è stato forgiato durante una complicata cerimonia, alla quale sembra abbia partecipato anche Ron Berg, il migliore armaiolo del Mondo di Sotto, dai Nani del Niflheim.  </w:t>
      </w:r>
    </w:p>
    <w:p>
      <w:pPr>
        <w:pStyle w:val="Normal"/>
        <w:rPr/>
      </w:pPr>
      <w:r>
        <w:rPr/>
        <w:t>Il valore base d’attacco sarà di  30 e di 10 in difesa più o meno i soliti modificatori, con potenza di 13 punti. Ma l’arma infligge anche un critico da fuoco ed uno da impatto, cosa che costituisce la sua vera forza, risolvibili secondo gli standard del gdr giocato. Inoltre è magica e ha un bonus di +25 all’Attacco e +10 in Difesa. Essa consente di combattere contro esseri incorporei (Presenze, Gust, Avarision, Spiriti Maligni, Ghoul, etc) ignorando la Protezione che a questi è offerta dall’essere  appartenenti al mondo degli spiriti ed in parte anche al mondo reale e materiale.</w:t>
      </w:r>
    </w:p>
    <w:p>
      <w:pPr>
        <w:pStyle w:val="Normal"/>
        <w:rPr/>
      </w:pPr>
      <w:r>
        <w:rPr/>
        <w:t xml:space="preserve">                                                                                                                </w:t>
      </w:r>
      <w:r>
        <w:rPr/>
        <w:t xml:space="preserve">VALORE (puramente indicativo) 189.000 M.O.                            </w:t>
      </w:r>
    </w:p>
    <w:p>
      <w:pPr>
        <w:pStyle w:val="Normal"/>
        <w:rPr/>
      </w:pPr>
      <w:r>
        <w:rPr/>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7T19:20:00Z</dcterms:created>
  <dc:creator>D'Amato Sebastiano</dc:creator>
  <dc:description/>
  <dc:language>en-US</dc:language>
  <cp:lastModifiedBy>D'Amato Sebastiano</cp:lastModifiedBy>
  <cp:lastPrinted>2001-02-06T17:07:00Z</cp:lastPrinted>
  <dcterms:modified xsi:type="dcterms:W3CDTF">2001-02-06T16:08:00Z</dcterms:modified>
  <cp:revision>9</cp:revision>
  <dc:subject/>
  <dc:title>                                                                        ARMI DIVINE E MALEFICHE</dc:title>
</cp:coreProperties>
</file>