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4"/>
        </w:rPr>
        <w:t xml:space="preserve">                                                       </w:t>
      </w:r>
      <w:r>
        <w:rPr>
          <w:b/>
          <w:i/>
        </w:rPr>
        <w:t>ARMI E ARMATURE MAGICHE 2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aledvwelch (“Cal-Ed-Velch”) :</w:t>
      </w:r>
      <w:r>
        <w:rPr/>
        <w:t>arma imbracciabile solo dai nani, concede un +10 alla forza, ha potenza pari a 13, e si considera come ascia a 1 mano.                                                                                           VALORE 7500 m.o.</w:t>
      </w:r>
    </w:p>
    <w:p>
      <w:pPr>
        <w:pStyle w:val="Normal"/>
        <w:rPr/>
      </w:pPr>
      <w:r>
        <w:rPr>
          <w:b/>
        </w:rPr>
        <w:t xml:space="preserve">Daelus : </w:t>
      </w:r>
      <w:r>
        <w:rPr/>
        <w:t>pugnale d’oro, con Runa della Conoscenza, dà +10 ad Intelligenza e potenza pari a 5.      VALORE 3750 m.o.</w:t>
      </w:r>
    </w:p>
    <w:p>
      <w:pPr>
        <w:pStyle w:val="Normal"/>
        <w:rPr/>
      </w:pPr>
      <w:r>
        <w:rPr>
          <w:b/>
        </w:rPr>
        <w:t xml:space="preserve">I’El’Erebos: </w:t>
      </w:r>
      <w:r>
        <w:rPr/>
        <w:t xml:space="preserve">spada maledetta di ATT/DIF +35 e POT 10, ha sul pomo dell’elsa un ariete nero e la lama si presenta di colore rosso cupo dalla quale si irradia una luce porpora; consente tre attacchi a round e può modificare 1 volta al giorno un’area di 13 metri di qualsiasi elemento standard (aria, terra, ecc..) in un altro per 1D3 minuti. Tuttavia inibisce i poteri, tranne quelli delle rune, del 65%.(spada a 2 mani)                                                 VALORE  7450 m.o.   </w:t>
      </w:r>
    </w:p>
    <w:p>
      <w:pPr>
        <w:pStyle w:val="Normal"/>
        <w:rPr/>
      </w:pPr>
      <w:r>
        <w:rPr>
          <w:b/>
        </w:rPr>
        <w:t>Spada Sugioka:</w:t>
      </w:r>
      <w:r>
        <w:rPr/>
        <w:t xml:space="preserve"> è una spada normale che può essere usata come una frusta, data la consistenza della lama, resa opportunamente elastica</w:t>
      </w:r>
      <w:r>
        <w:rPr>
          <w:b/>
        </w:rPr>
        <w:t xml:space="preserve">. </w:t>
      </w:r>
      <w:r>
        <w:rPr/>
        <w:t>L’estensione è 1,5 metri, il bonus, se usata come frusta, è +25 in ATT e infligge POT 7 ignorando le protezioni.                                                                                                        VALORE  2375 m.o.</w:t>
      </w:r>
    </w:p>
    <w:p>
      <w:pPr>
        <w:pStyle w:val="Normal"/>
        <w:rPr/>
      </w:pPr>
      <w:r>
        <w:rPr>
          <w:b/>
        </w:rPr>
        <w:t>Ulundaris, spada del Druido:</w:t>
      </w:r>
      <w:r>
        <w:rPr/>
        <w:t xml:space="preserve"> spada da Druidi per riti cerimoniali, è +20 ATT/DIF e pot 6, mentre contro piante o esseri vegetali raddoppia il danno e conferisce +20 a tutti i poteri.                                     VALORE   4000 m.o.</w:t>
      </w:r>
    </w:p>
    <w:p>
      <w:pPr>
        <w:pStyle w:val="Normal"/>
        <w:rPr/>
      </w:pPr>
      <w:r>
        <w:rPr>
          <w:b/>
        </w:rPr>
        <w:t>Spada di Kos, il distruggitore:</w:t>
      </w:r>
      <w:r>
        <w:rPr/>
        <w:t xml:space="preserve"> è una spada dalla lama particolarmente allungata, infligge infligge “solo” 7 Punti di POT, e ha DIF BASE =0, tuttavia con tiro di dado in Attacco conpreso tra 90 a 100 la zona eventualmente colpita viene tranciata, con opportune eccezzioni.                                                                                     VALORE 23500 m.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8:34:00Z</dcterms:created>
  <dc:creator>D'Amato Sebastiano</dc:creator>
  <dc:description/>
  <dc:language>en-US</dc:language>
  <cp:lastModifiedBy>D'Amato Sebastiano</cp:lastModifiedBy>
  <cp:lastPrinted>2000-02-07T20:20:00Z</cp:lastPrinted>
  <dcterms:modified xsi:type="dcterms:W3CDTF">2000-02-07T21:20:00Z</dcterms:modified>
  <cp:revision>1</cp:revision>
  <dc:subject/>
  <dc:title>                                                       ARMI E ARMATURE MAGICHE 2°</dc:title>
</cp:coreProperties>
</file>