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sz w:val="24"/>
        </w:rPr>
        <w:t>Armi ed armature magiche</w:t>
      </w:r>
    </w:p>
    <w:p>
      <w:pPr>
        <w:pStyle w:val="Normal"/>
        <w:rPr/>
      </w:pPr>
      <w:r>
        <w:rPr>
          <w:b/>
        </w:rPr>
        <w:t>Spada del guanto maledetto:</w:t>
      </w:r>
      <w:r>
        <w:rPr/>
        <w:t xml:space="preserve"> è una spada lunga con un guanto attaccato all’elsa e posto in maniera tale che per usare la spada l’unico modo è indossare il guanto. L’oggetto è però maledetto e c’è bisogno di un incantesimo di Scaccia Mledizione (LD 155).Non può neanche essere rimossa e quindi lo sfortunato non potrà liberarsene neanche per dormire.</w:t>
      </w:r>
    </w:p>
    <w:p>
      <w:pPr>
        <w:pStyle w:val="Normal"/>
        <w:rPr/>
      </w:pPr>
      <w:r>
        <w:rPr/>
        <w:t>Provate un po’ ad infilare una camicia in queste condizioni. Per il resto l’arma non dà bonus di alcun tipo e si considera come spada di fattura leggermente superiore alla media    (POT6)      VALORE(solo appassionati)  550 m.o.</w:t>
      </w:r>
    </w:p>
    <w:p>
      <w:pPr>
        <w:pStyle w:val="Normal"/>
        <w:rPr/>
      </w:pPr>
      <w:r>
        <w:rPr>
          <w:b/>
        </w:rPr>
        <w:t>Spadone della notte:</w:t>
      </w:r>
      <w:r>
        <w:rPr/>
        <w:t xml:space="preserve"> l’arma assegna un malus all’avversario di 30 punti alla difesa e 20 punti all’attacco. In linea generale, di notte, concede a chi lo impugna, un bonus di +10 a Muoversi Silenziosamente e +20 a Nascondersi, in quanto proietta un cono d’ombra di 1m x 1m.                                  VALORE  2000 m.o.</w:t>
      </w:r>
    </w:p>
    <w:p>
      <w:pPr>
        <w:pStyle w:val="Normal"/>
        <w:rPr/>
      </w:pPr>
      <w:r>
        <w:rPr>
          <w:b/>
        </w:rPr>
        <w:t xml:space="preserve">Silvanglade, spada dell’equilibrio: </w:t>
      </w:r>
      <w:r>
        <w:rPr/>
        <w:t>questa spada funziona nei duelli annullando i bonus all’attacco e alla difesa che sono conferiti all’avversario dall’arma o dall’equipaggiamento. E’ semiintelligente.     VALORE 10.000 m.o.</w:t>
      </w:r>
    </w:p>
    <w:p>
      <w:pPr>
        <w:pStyle w:val="Normal"/>
        <w:rPr/>
      </w:pPr>
      <w:r>
        <w:rPr>
          <w:b/>
        </w:rPr>
        <w:t>La Zanna di Ssussanthilassis :</w:t>
      </w:r>
      <w:r>
        <w:rPr/>
        <w:t xml:space="preserve"> spada senziente, di allineamento caotico buono, intelligenza 65.Conosce 4 lingue e l’abilità Schernire che influenza negativamente il suo possessore nel bel mezzo della battaglia con un –10 alle attività, malus che può anche interessare l’avversario in un duello se questi risulta inviso alla spada. Tutto dipende da un confronto tra Carisma del possessore e Intelligenza dell’arma. Dà in combattimento +15 e ha POT 8 +1D6. </w:t>
      </w:r>
    </w:p>
    <w:p>
      <w:pPr>
        <w:pStyle w:val="Normal"/>
        <w:rPr/>
      </w:pPr>
      <w:r>
        <w:rPr/>
        <w:t xml:space="preserve">VALORE 3500 m.o. </w:t>
      </w:r>
    </w:p>
    <w:p>
      <w:pPr>
        <w:pStyle w:val="Normal"/>
        <w:rPr/>
      </w:pPr>
      <w:r>
        <w:rPr>
          <w:b/>
        </w:rPr>
        <w:t>Korvak, la sventura dell’assalitore:</w:t>
      </w:r>
      <w:r>
        <w:rPr/>
        <w:t xml:space="preserve"> è una normalissima spada a 1 mano che però previene qualsiasi tentativo di assalto alle spalle, anche se propiziato dalla magia, infliggendoautomaticamente 30 di danno (meno eventuali protezioni) all’assalitore più vicino e rimaterializzandosi in mano al proprietario. VALORE 3000m.o.</w:t>
      </w:r>
    </w:p>
    <w:p>
      <w:pPr>
        <w:pStyle w:val="Normal"/>
        <w:rPr/>
      </w:pPr>
      <w:r>
        <w:rPr>
          <w:b/>
        </w:rPr>
        <w:t xml:space="preserve">Urt Gollen, la dissolvente: </w:t>
      </w:r>
      <w:r>
        <w:rPr/>
        <w:t>è un’ascia a due mani (non bipenne) fatta dalle ossa della coscia di un drago. Il manico è composto una pietra nera, ebano e basalto e vi è incastonato un grosso smeraldo. Infligge quanto un’ascia a due mani (POT 7) +3D10 aggiunti e 1D6 di danno acido per 1D4 round.                 VALORE 33.000 m.o.</w:t>
      </w:r>
    </w:p>
    <w:p>
      <w:pPr>
        <w:pStyle w:val="Normal"/>
        <w:rPr/>
      </w:pPr>
      <w:r>
        <w:rPr>
          <w:b/>
        </w:rPr>
        <w:t>Dragon Deathkiller :</w:t>
      </w:r>
      <w:r>
        <w:rPr/>
        <w:t xml:space="preserve"> simile ad una piccola spada da portare al polso, dimostra le sue vere capacità in alcune circostanze.Normalmente è ATT+5, DIF+10, POT6;</w:t>
      </w:r>
    </w:p>
    <w:p>
      <w:pPr>
        <w:pStyle w:val="Normal"/>
        <w:rPr/>
      </w:pPr>
      <w:r>
        <w:rPr/>
        <w:t>Contro rettili (anche semiumani come Uomini lucertola): ATT/DIF+15, POT 7;</w:t>
      </w:r>
    </w:p>
    <w:p>
      <w:pPr>
        <w:pStyle w:val="Normal"/>
        <w:rPr/>
      </w:pPr>
      <w:r>
        <w:rPr/>
        <w:t>Contro Basilischi, Wyrms, Geneans : ATT/DIF+20, POT 9;</w:t>
      </w:r>
    </w:p>
    <w:p>
      <w:pPr>
        <w:pStyle w:val="Normal"/>
        <w:rPr/>
      </w:pPr>
      <w:r>
        <w:rPr/>
        <w:t>Contro Draghi, Viverne ed altri: ATT/DIF+35, POT 15.                           VALORE (non inferiore a)20.000 m.o.</w:t>
      </w:r>
    </w:p>
    <w:p>
      <w:pPr>
        <w:pStyle w:val="Normal"/>
        <w:rPr/>
      </w:pPr>
      <w:r>
        <w:rPr>
          <w:b/>
        </w:rPr>
        <w:t xml:space="preserve">Le 12 spade di Vulcan: </w:t>
      </w:r>
      <w:r>
        <w:rPr/>
        <w:t>è uno spadone a 2 mani,la cui potenza standard è di  8,ma bisogna determinare per ogni combattimento con un diverso avversario.</w:t>
      </w:r>
    </w:p>
    <w:p>
      <w:pPr>
        <w:pStyle w:val="Normal"/>
        <w:rPr/>
      </w:pPr>
      <w:r>
        <w:rPr/>
        <w:t>01-10 se colpisce l’avversario, infligge automaticamente un critico al Torso con+20 (per tutto il combattimento)</w:t>
      </w:r>
    </w:p>
    <w:p>
      <w:pPr>
        <w:pStyle w:val="Normal"/>
        <w:rPr/>
      </w:pPr>
      <w:r>
        <w:rPr/>
        <w:t>11-25 se il colpo raggiunge la mano, quella non armata è tranciata (o se vi è uno scudo, questo è distrutto)</w:t>
      </w:r>
    </w:p>
    <w:p>
      <w:pPr>
        <w:pStyle w:val="Normal"/>
        <w:rPr/>
      </w:pPr>
      <w:r>
        <w:rPr/>
        <w:t>26-30 ATT/DIF +30 POT+2</w:t>
      </w:r>
    </w:p>
    <w:p>
      <w:pPr>
        <w:pStyle w:val="Normal"/>
        <w:rPr/>
      </w:pPr>
      <w:r>
        <w:rPr/>
        <w:t>31-33 l’attaccante guadagna la metà dei danni inflitti all’avversario.</w:t>
      </w:r>
    </w:p>
    <w:p>
      <w:pPr>
        <w:pStyle w:val="Normal"/>
        <w:rPr/>
      </w:pPr>
      <w:r>
        <w:rPr/>
        <w:t>34-39 se l’attacco sortisce effetto, infligge, solo una volta a combattimento, POT+20.</w:t>
      </w:r>
    </w:p>
    <w:p>
      <w:pPr>
        <w:pStyle w:val="Normal"/>
        <w:rPr/>
      </w:pPr>
      <w:r>
        <w:rPr/>
        <w:t>40-45 1d10 di danno aggiuntivo (per tutto il combattimento)</w:t>
      </w:r>
      <w:r>
        <w:rPr>
          <w:b/>
          <w:i/>
          <w:sz w:val="24"/>
        </w:rPr>
        <w:tab/>
        <w:t xml:space="preserve"> </w:t>
      </w:r>
    </w:p>
    <w:p>
      <w:pPr>
        <w:pStyle w:val="Normal"/>
        <w:rPr/>
      </w:pPr>
      <w:r>
        <w:rPr/>
        <w:t>46-55 ATT/DIF +10 POT+3 (per tutto il combattimento)</w:t>
      </w:r>
    </w:p>
    <w:p>
      <w:pPr>
        <w:pStyle w:val="Normal"/>
        <w:numPr>
          <w:ilvl w:val="0"/>
          <w:numId w:val="1"/>
        </w:numPr>
        <w:rPr/>
      </w:pPr>
      <w:r>
        <w:rPr/>
        <w:t>l’attaccante subisce 2 PV</w:t>
      </w:r>
    </w:p>
    <w:p>
      <w:pPr>
        <w:pStyle w:val="Normal"/>
        <w:rPr/>
      </w:pPr>
      <w:r>
        <w:rPr/>
        <w:t>57-66 ATT/DIF +15 (per tutto il combattimento)</w:t>
      </w:r>
    </w:p>
    <w:p>
      <w:pPr>
        <w:pStyle w:val="Normal"/>
        <w:rPr/>
      </w:pPr>
      <w:r>
        <w:rPr/>
        <w:t>67-80 ATT +20 (per tutto il combattimento)</w:t>
      </w:r>
    </w:p>
    <w:p>
      <w:pPr>
        <w:pStyle w:val="Normal"/>
        <w:rPr/>
      </w:pPr>
      <w:r>
        <w:rPr/>
        <w:t>81-99 ATT/ DIF +20 POT +3 (per tutto il combattimento)</w:t>
      </w:r>
    </w:p>
    <w:p>
      <w:pPr>
        <w:pStyle w:val="Normal"/>
        <w:rPr/>
      </w:pPr>
      <w:r>
        <w:rPr/>
        <w:t>100    Morte dell’avversario                                                                        VALORE 110.000 m.o.</w:t>
      </w:r>
    </w:p>
    <w:p>
      <w:pPr>
        <w:pStyle w:val="Normal"/>
        <w:rPr/>
      </w:pPr>
      <w:r>
        <w:rPr>
          <w:b/>
        </w:rPr>
        <w:t>Crystal Metal :</w:t>
      </w:r>
      <w:r>
        <w:rPr/>
        <w:t xml:space="preserve"> questa spada dà il 25% di possibilità di disarmare. E’ ATT/DIF +10, infligge come </w:t>
      </w:r>
      <w:r>
        <w:rPr>
          <w:i/>
        </w:rPr>
        <w:t>spadino di ottima fattura (7)</w:t>
      </w:r>
      <w:r>
        <w:rPr/>
        <w:t>.      VALORE 990m.o.</w:t>
      </w:r>
    </w:p>
    <w:p>
      <w:pPr>
        <w:pStyle w:val="Normal"/>
        <w:rPr/>
      </w:pPr>
      <w:r>
        <w:rPr>
          <w:b/>
        </w:rPr>
        <w:t>Juris Est :</w:t>
      </w:r>
      <w:r>
        <w:rPr/>
        <w:t xml:space="preserve"> è un artefatto magico paragonabilead un grosso stemma da applicare sul proprio scudo: è di Olihargon e intarsiata di rune. E’ +10 ai poteri della mente, è in comunicazione telepatica col possessore, possiede la possibilità di riconoscere il male (Individuazione del…), e conosce 7 lingue.</w:t>
      </w:r>
    </w:p>
    <w:p>
      <w:pPr>
        <w:pStyle w:val="Normal"/>
        <w:spacing w:lineRule="auto" w:line="480"/>
        <w:ind w:left="2832" w:hanging="2832"/>
        <w:rPr/>
      </w:pPr>
      <w:r>
        <w:rPr/>
        <w:tab/>
        <w:t xml:space="preserve"> </w:t>
        <w:tab/>
        <w:tab/>
        <w:tab/>
        <w:tab/>
        <w:tab/>
        <w:tab/>
        <w:tab/>
        <w:tab/>
        <w:tab/>
        <w:tab/>
        <w:tab/>
        <w:tab/>
        <w:tab/>
        <w:tab/>
        <w:tab/>
        <w:tab/>
        <w:tab/>
        <w:tab/>
        <w:tab/>
        <w:tab/>
        <w:tab/>
        <w:tab/>
        <w:tab/>
        <w:tab/>
        <w:tab/>
      </w:r>
    </w:p>
    <w:p>
      <w:pPr>
        <w:pStyle w:val="Normal"/>
        <w:spacing w:lineRule="auto" w:line="480"/>
        <w:ind w:firstLine="45"/>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b/>
          <w:i/>
          <w:sz w:val="24"/>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6"/>
      <w:numFmt w:val="decimal"/>
      <w:lvlText w:val="%1"/>
      <w:lvlJc w:val="left"/>
      <w:pPr>
        <w:tabs>
          <w:tab w:val="num" w:pos="495"/>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3:11:00Z</dcterms:created>
  <dc:creator>D'Amato Sebastiano</dc:creator>
  <dc:description/>
  <dc:language>en-US</dc:language>
  <cp:lastModifiedBy>D'Amato Sebastiano</cp:lastModifiedBy>
  <cp:lastPrinted>2000-02-07T20:21:00Z</cp:lastPrinted>
  <dcterms:modified xsi:type="dcterms:W3CDTF">2000-02-07T21:20:00Z</dcterms:modified>
  <cp:revision>4</cp:revision>
  <dc:subject/>
  <dc:title>                                                                                Armi ed armature magiche</dc:title>
</cp:coreProperties>
</file>