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TONE</w:t>
      </w:r>
    </w:p>
    <w:p>
      <w:pPr>
        <w:pStyle w:val="Normal"/>
        <w:rPr>
          <w:sz w:val="40"/>
          <w:lang w:eastAsia="it-IT"/>
        </w:rPr>
      </w:pPr>
      <w:r>
        <w:rPr>
          <w:sz w:val="40"/>
          <w:lang w:eastAsia="it-IT"/>
        </w:rPr>
      </w:r>
    </w:p>
    <w:p>
      <w:pPr>
        <w:pStyle w:val="Normal"/>
        <w:rPr>
          <w:sz w:val="32"/>
          <w:lang w:eastAsia="it-IT"/>
        </w:rPr>
      </w:pPr>
      <w:r>
        <w:rPr>
          <w:sz w:val="32"/>
          <w:lang w:eastAsia="it-IT"/>
        </w:rPr>
        <w:t>1) Vita e scritti</w:t>
      </w:r>
    </w:p>
    <w:p>
      <w:pPr>
        <w:pStyle w:val="Normal"/>
        <w:rPr>
          <w:sz w:val="24"/>
          <w:lang w:eastAsia="it-IT"/>
        </w:rPr>
      </w:pPr>
      <w:r>
        <w:rPr>
          <w:sz w:val="24"/>
          <w:lang w:eastAsia="it-IT"/>
        </w:rPr>
      </w:r>
    </w:p>
    <w:p>
      <w:pPr>
        <w:pStyle w:val="Normal"/>
        <w:rPr/>
      </w:pPr>
      <w:r>
        <w:rPr>
          <w:sz w:val="24"/>
          <w:lang w:eastAsia="it-IT"/>
        </w:rPr>
        <w:t xml:space="preserve">Platone nacque ad Atene nel 427 a.c. da famiglia assai nobile ed ebbe modo, pertanto, di ricevere un educazione completa sotto tutti i punti di vista. Fu inizialmente discepolo dell’eracliteo Cratilo, ma già a vent’anni divenne fedele ascoltatore degli insegnamenti di Socrate, che divenne il suo punto di riferimento culturale più importante. La vita di Platone fu segnata da due eventi fondamentali : il processo e la condanna di Socrate e la sfortunata serie di viaggi da lui intrapresi nella Magna Grecia per tentare di realizzare concretamente l’ideale politico di una </w:t>
      </w:r>
      <w:r>
        <w:rPr>
          <w:rFonts w:cs="Symbol" w:ascii="Symbol" w:hAnsi="Symbol"/>
          <w:sz w:val="24"/>
          <w:lang w:eastAsia="it-IT"/>
        </w:rPr>
        <w:t></w:t>
      </w:r>
      <w:r>
        <w:rPr>
          <w:sz w:val="24"/>
          <w:lang w:eastAsia="it-IT"/>
        </w:rPr>
        <w:t>saggiamente governata da filosofi-re.Più importante, invece, sul piano più strettamente filosofico fu la fondazione dell’Accademia, la scuola dove Platone potè tramandare le sue dottrine che intanto andava inquadrando nei celeberrimi dialoghi.Mentre era ancora intento alla stesura delle “Leggi”, morì nel 348 a.c..</w:t>
      </w:r>
    </w:p>
    <w:p>
      <w:pPr>
        <w:pStyle w:val="Normal"/>
        <w:rPr>
          <w:sz w:val="24"/>
          <w:lang w:eastAsia="it-IT"/>
        </w:rPr>
      </w:pPr>
      <w:r>
        <w:rPr>
          <w:sz w:val="24"/>
          <w:lang w:eastAsia="it-IT"/>
        </w:rPr>
        <w:t>Gli scritti di Platone ci sono pervenuti ordinati in 9 tetralogie, ma il grave problema e stato accertarne l’autenticità. Dei vari metodi filologici applicati, il più fruttuoso è risultato il metodo “stilometrico”, consistente nell’analisi delle particolarità stilistiche del linguaggio platonico a partire dalle “Leggi”, unica opera certamente autentica.A seguito di questa ricerca è stato possibile attribuire con certezza a Platone quasi tutti le opere pervenuteci nell’ordinamento tetralogico, determinandone approssimativamente la cronologia secondo tale distribuzione:</w:t>
      </w:r>
    </w:p>
    <w:p>
      <w:pPr>
        <w:pStyle w:val="Normal"/>
        <w:rPr>
          <w:sz w:val="24"/>
          <w:lang w:eastAsia="it-IT"/>
        </w:rPr>
      </w:pPr>
      <w:r>
        <w:rPr>
          <w:sz w:val="24"/>
          <w:lang w:eastAsia="it-IT"/>
        </w:rPr>
        <w:t>A)DIALOGHI GIOVANILI-SOCRATICI ( Apologia, Critone, Protagora , Etc.)</w:t>
      </w:r>
    </w:p>
    <w:p>
      <w:pPr>
        <w:pStyle w:val="Normal"/>
        <w:rPr>
          <w:sz w:val="24"/>
          <w:lang w:eastAsia="it-IT"/>
        </w:rPr>
      </w:pPr>
      <w:r>
        <w:rPr>
          <w:sz w:val="24"/>
          <w:lang w:eastAsia="it-IT"/>
        </w:rPr>
        <w:t>B)DIALOGHI DELLA MATURITA’-COSTRUTTIVI ( Gorgia, Menone, Fedro, Repubblica, etc.)</w:t>
      </w:r>
    </w:p>
    <w:p>
      <w:pPr>
        <w:pStyle w:val="Normal"/>
        <w:rPr>
          <w:sz w:val="24"/>
          <w:lang w:eastAsia="it-IT"/>
        </w:rPr>
      </w:pPr>
      <w:r>
        <w:rPr>
          <w:sz w:val="24"/>
          <w:lang w:eastAsia="it-IT"/>
        </w:rPr>
        <w:t>C)DIALOGHI DELLA VECCHIAIA-DIALETTICI ( Teeteto, Parmenide, Timeo, etc.)</w:t>
      </w:r>
    </w:p>
    <w:p>
      <w:pPr>
        <w:pStyle w:val="Normal"/>
        <w:rPr>
          <w:sz w:val="24"/>
          <w:lang w:eastAsia="it-IT"/>
        </w:rPr>
      </w:pPr>
      <w:r>
        <w:rPr>
          <w:sz w:val="24"/>
          <w:lang w:eastAsia="it-IT"/>
        </w:rPr>
        <w:t>Qualche parola va aggiunta sulla forma letteraria usata da Platone.Ad esigenze prettamente filosofiche risponde lo stile dialogico, che soprattutto nei dialoghi giovanili vuole rispecchiare fedelmente il “dialogare” socratico: tale stile va infatti esaurendosi e perdendo vitalità con il progressivo distacco di Platone dalla filosofia del maestro, tanto che nelle “Leggi” lo stesso Socrate, sempre presente nelle altre opere, sparisce del tutto.D’altra parte bisogna sottolineare come con l’uso del dialogo e dei miti</w:t>
      </w:r>
    </w:p>
    <w:p>
      <w:pPr>
        <w:pStyle w:val="Normal"/>
        <w:rPr>
          <w:sz w:val="24"/>
          <w:lang w:eastAsia="it-IT"/>
        </w:rPr>
      </w:pPr>
      <w:r>
        <w:rPr>
          <w:sz w:val="24"/>
          <w:lang w:eastAsia="it-IT"/>
        </w:rPr>
        <w:t>P. sia riuscito a dare alla sua esposizione un ritmo e una piacevolezza tali da rendere le sue opere fondamentali per l’arte non meno che per la filosofia.</w:t>
      </w:r>
    </w:p>
    <w:p>
      <w:pPr>
        <w:pStyle w:val="Normal"/>
        <w:rPr>
          <w:sz w:val="24"/>
          <w:lang w:eastAsia="it-IT"/>
        </w:rPr>
      </w:pPr>
      <w:r>
        <w:rPr>
          <w:sz w:val="24"/>
          <w:lang w:eastAsia="it-IT"/>
        </w:rPr>
      </w:r>
    </w:p>
    <w:p>
      <w:pPr>
        <w:pStyle w:val="Normal"/>
        <w:rPr>
          <w:sz w:val="32"/>
          <w:lang w:eastAsia="it-IT"/>
        </w:rPr>
      </w:pPr>
      <w:r>
        <w:rPr>
          <w:sz w:val="32"/>
          <w:lang w:eastAsia="it-IT"/>
        </w:rPr>
        <w:t>2)GNOSEOLOGIA E PSICOLOGIA</w:t>
      </w:r>
    </w:p>
    <w:p>
      <w:pPr>
        <w:pStyle w:val="Normal"/>
        <w:rPr>
          <w:sz w:val="24"/>
          <w:lang w:eastAsia="it-IT"/>
        </w:rPr>
      </w:pPr>
      <w:r>
        <w:rPr>
          <w:sz w:val="24"/>
          <w:lang w:eastAsia="it-IT"/>
        </w:rPr>
      </w:r>
    </w:p>
    <w:p>
      <w:pPr>
        <w:pStyle w:val="Normal"/>
        <w:rPr>
          <w:sz w:val="24"/>
          <w:lang w:eastAsia="it-IT"/>
        </w:rPr>
      </w:pPr>
      <w:r>
        <w:rPr>
          <w:sz w:val="24"/>
          <w:lang w:eastAsia="it-IT"/>
        </w:rPr>
        <w:t xml:space="preserve">Fondamentale è nella filosofia platonica il problema della conoscenza, che si pone in maniera originale a partire dalla crisi che l’iniziale socratismo di Platone( identità di virtù e scienza, attraenza del bene) subisce in seguito alla necessità di dare ai valori un fondamento universale e stabile per sottrarli al regno del divenire sensibile.La vera scienza, afferma innanzitutto Platone, non può che essere scienza dell’eterno, tale da sottrarre l’uomo alla persuasione priva di verità dei sofisti (in tal senso Protagora è criticato, perchè proprio lui non può sostenere che la verità è relativa- giacchè anche codesta verità lo è !) e da spingerlo alla attuazione del solo Bene, che non può darsi in una vita caratterizzata dalla rettorica e dal piacere.Ma come insegnare la virtù, se non la si conosce e se ne è solo alla ricerca?  Platone afferma che conoscere è dialogare, e che la maieutica socratica non è altro che un metodo per far ricordare all’uomo ciò che già egli ha conosciuto nella vita pre-mondana, quando potè avere la chiara visione delle idee delle cose, cioè delle loro “pure forme”.Il ricordo è dunque la vera scienza, se tale reminiscenza è memoria delle idee, uniche realtà che permangono eternamente uguali a sè stesse e essenziano le cose sensibili dandogli quella realtà che altrimenti non avrebbero.Si instaura così un rigoroso dualismo tra mondo delle idee, ogg. di un’astratta contemplazione intellettuale, e mondo del divenire sensibile, la cui conoscenza è sempre illusoria, frutto di una pura “credenza. </w:t>
      </w:r>
    </w:p>
    <w:p>
      <w:pPr>
        <w:pStyle w:val="Normal"/>
        <w:rPr>
          <w:sz w:val="24"/>
          <w:lang w:eastAsia="it-IT"/>
        </w:rPr>
      </w:pPr>
      <w:r>
        <w:rPr>
          <w:sz w:val="24"/>
          <w:lang w:eastAsia="it-IT"/>
        </w:rPr>
        <w:t>Secondo il mito della caverna 4 sono i gradi della conoscenza :1)immaginazione;2)credenza;3)ragione discorsiva;4)intuizione intellettuale.Se l’uomo oltrepassa i primi due gradi, che creano solo opinioni, attraverso la ragione e l’intuizione raggiungerà la vera conoscenza, cioè comprendere che la vera realtà delle cose è ciò che le “informa”, cioè le idee.La dialettica dunque dovrà essere induzione e poi divisione delle idee secondo i generi sommi della realtà, non ritenendo identiche idee diverse o diverse idee identiche:ogni idea infatti è sè stessa e non è tutte le altre, partecipando dell’identità e dell’alterità.</w:t>
      </w:r>
    </w:p>
    <w:p>
      <w:pPr>
        <w:pStyle w:val="Normal"/>
        <w:rPr>
          <w:sz w:val="24"/>
          <w:lang w:eastAsia="it-IT"/>
        </w:rPr>
      </w:pPr>
      <w:r>
        <w:rPr>
          <w:sz w:val="24"/>
          <w:lang w:eastAsia="it-IT"/>
        </w:rPr>
        <w:t>Ma quali sono gli strumenti conoscitvi propri dell’ uomo? I sensi non sono altro che strumenti attraverso cui l’anima subisce delle affezioni, tra le quali la ragione discorsiva stabilisce un collegamento grazie ai generi comuni. E tuttavia l’uomo può conoscere le idee: l’anima infatti è della stessa natura delle idee, cioè è stabile ed immortale e sottratta al divenire.Essa è una forma semplice e tuttavia P. ne distingue tre parti: razionale, che consegue la sapienza,animosa, che mira al coraggio e appetitiva che deve essere temperata.IL corpo è quindi la prigione dell’anima : il filosofo però già in vita si libera di questa prigionia anelando alle idee attraverso l’amore per il bello e per il bene: il filosofo è il perfetto amante, perchè ama la vera scienza ed è animato da quell’amore che è divina mania, in grado di mettere in contatto fra loro i due mondi(terreno e celeste).</w:t>
      </w:r>
    </w:p>
    <w:p>
      <w:pPr>
        <w:pStyle w:val="Normal"/>
        <w:rPr>
          <w:sz w:val="24"/>
          <w:lang w:eastAsia="it-IT"/>
        </w:rPr>
      </w:pPr>
      <w:r>
        <w:rPr>
          <w:sz w:val="24"/>
          <w:lang w:eastAsia="it-IT"/>
        </w:rPr>
      </w:r>
    </w:p>
    <w:p>
      <w:pPr>
        <w:pStyle w:val="Normal"/>
        <w:rPr>
          <w:sz w:val="24"/>
          <w:lang w:eastAsia="it-IT"/>
        </w:rPr>
      </w:pPr>
      <w:r>
        <w:rPr>
          <w:sz w:val="32"/>
          <w:lang w:eastAsia="it-IT"/>
        </w:rPr>
        <w:t>3)ETICA E POLITICA</w:t>
      </w:r>
    </w:p>
    <w:p>
      <w:pPr>
        <w:pStyle w:val="Normal"/>
        <w:rPr>
          <w:sz w:val="24"/>
          <w:lang w:eastAsia="it-IT"/>
        </w:rPr>
      </w:pPr>
      <w:r>
        <w:rPr>
          <w:sz w:val="24"/>
          <w:lang w:eastAsia="it-IT"/>
        </w:rPr>
      </w:r>
    </w:p>
    <w:p>
      <w:pPr>
        <w:pStyle w:val="Normal"/>
        <w:rPr>
          <w:sz w:val="24"/>
          <w:lang w:eastAsia="it-IT"/>
        </w:rPr>
      </w:pPr>
      <w:r>
        <w:rPr>
          <w:sz w:val="24"/>
          <w:lang w:eastAsia="it-IT"/>
        </w:rPr>
        <w:t xml:space="preserve">L’etica platonica muove da un’iniziale socratismo eudemonistico e giunge poi a definirsi nel quadro di una dottrina fortemente escatologica e pessimistica.Il Bene attrae l’uomo: ma questo Bene, innanzitutto, è cosa diversa dai piaceri che il mondo offre a chi viva senza amore per la verità.Il Bene può essere conseguito solo con la filosofia che è vera scienza in quanto scienza delle idee eterne e universali.L’attuazione del Bene implica felicità: tuttavia questa felicità sarà conseguita soprattutto nella vita oltremondana, quando l’anima immortale contemplerà di nuovo le idee nell’Iperuranio.L’anima dell’uomo ingiusto, invece, pagherà la sua malvagità nell’al-di-là.Il piacere, invece, allontana l’uomo dalla ricerca del Bene, che è possibile solo a chi trovi la “misura”: la fil. è dunque scienza della misura. </w:t>
      </w:r>
    </w:p>
    <w:p>
      <w:pPr>
        <w:pStyle w:val="Normal"/>
        <w:rPr>
          <w:sz w:val="24"/>
          <w:lang w:eastAsia="it-IT"/>
        </w:rPr>
      </w:pPr>
      <w:r>
        <w:rPr>
          <w:sz w:val="24"/>
          <w:lang w:eastAsia="it-IT"/>
        </w:rPr>
        <w:t xml:space="preserve">I politici del tempo di P. sono dunque assai criticabili per la loro abitudini di promettere continuamente piaceri, piuttosto di mirare al bene dei cittadini: P. si rende conto che è necessaria una grande riforma dello stato, e delinea il suo ideale politico nella “Repubblica” e nelle “Leggi”.Lo stato platonico si articola in tre classi(non chiuse): artigiani, guerrieri e filosofi-re.I primi costicuiscono il tessuto economico dello stato e possono appropriarsi solo del necessario; i guardiani, cioè le altre due classi, invece, devono vivere in rigido comunismo, per dedicarsi esclusivamente alla cura degli interessi dello stato secondo le leggi.I guardiani devono quindi avere una certa sapienza: i guerrieri andranno educati a distinguere i buoni dai cattivi e a sviluppare l’animosità; i filosofi, invece, dovranno amare il Bene e guidare lo stato secondo questo supremo ideale, a turno e dopo un lunghissimo tirocinio.                   </w:t>
      </w:r>
    </w:p>
    <w:p>
      <w:pPr>
        <w:pStyle w:val="Normal"/>
        <w:rPr/>
      </w:pPr>
      <w:r>
        <w:rPr>
          <w:sz w:val="24"/>
          <w:lang w:eastAsia="it-IT"/>
        </w:rPr>
        <w:t>Si realizzerà così il supremo ideale etico di P. e cioè la giustizia, intesa come armonica convivenza di tutte le classi, in cui ciascuno esplichi la virtù che gli è più propria( temperanza, coraggio o sapienza).</w:t>
      </w:r>
    </w:p>
    <w:p>
      <w:pPr>
        <w:pStyle w:val="Normal"/>
        <w:rPr>
          <w:sz w:val="24"/>
          <w:lang w:eastAsia="it-IT"/>
        </w:rPr>
      </w:pPr>
      <w:r>
        <w:rPr>
          <w:sz w:val="24"/>
          <w:lang w:eastAsia="it-IT"/>
        </w:rPr>
      </w:r>
    </w:p>
    <w:p>
      <w:pPr>
        <w:pStyle w:val="Normal"/>
        <w:rPr>
          <w:sz w:val="24"/>
          <w:lang w:eastAsia="it-IT"/>
        </w:rPr>
      </w:pPr>
      <w:r>
        <w:rPr>
          <w:sz w:val="24"/>
          <w:lang w:eastAsia="it-IT"/>
        </w:rPr>
        <w:t xml:space="preserve"> </w:t>
      </w:r>
    </w:p>
    <w:p>
      <w:pPr>
        <w:pStyle w:val="Normal"/>
        <w:rPr>
          <w:sz w:val="24"/>
          <w:lang w:eastAsia="it-IT"/>
        </w:rPr>
      </w:pPr>
      <w:r>
        <w:rPr>
          <w:sz w:val="32"/>
          <w:lang w:eastAsia="it-IT"/>
        </w:rPr>
        <w:t>4)COSMOLOGIA E METAFISICA</w:t>
      </w:r>
    </w:p>
    <w:p>
      <w:pPr>
        <w:pStyle w:val="Normal"/>
        <w:rPr>
          <w:sz w:val="24"/>
          <w:lang w:eastAsia="it-IT"/>
        </w:rPr>
      </w:pPr>
      <w:r>
        <w:rPr>
          <w:sz w:val="24"/>
          <w:lang w:eastAsia="it-IT"/>
        </w:rPr>
      </w:r>
    </w:p>
    <w:p>
      <w:pPr>
        <w:pStyle w:val="Normal"/>
        <w:rPr>
          <w:sz w:val="24"/>
          <w:lang w:eastAsia="it-IT"/>
        </w:rPr>
      </w:pPr>
      <w:r>
        <w:rPr>
          <w:sz w:val="24"/>
          <w:lang w:eastAsia="it-IT"/>
        </w:rPr>
        <w:t>Nel “Timeo”, un lunghissimo mito, P. delinea quella che è la sua concezione del cosmo, dando all’etica una fondazione appunto cosmica.</w:t>
      </w:r>
    </w:p>
    <w:p>
      <w:pPr>
        <w:pStyle w:val="Normal"/>
        <w:rPr/>
      </w:pPr>
      <w:r>
        <w:rPr>
          <w:sz w:val="24"/>
          <w:lang w:eastAsia="it-IT"/>
        </w:rPr>
        <w:t xml:space="preserve">Il </w:t>
      </w:r>
      <w:r>
        <w:rPr>
          <w:rFonts w:cs="Symbol" w:ascii="Symbol" w:hAnsi="Symbol"/>
          <w:sz w:val="24"/>
          <w:lang w:eastAsia="it-IT"/>
        </w:rPr>
        <w:t></w:t>
      </w:r>
      <w:r>
        <w:rPr>
          <w:sz w:val="24"/>
          <w:lang w:eastAsia="it-IT"/>
        </w:rPr>
        <w:t>, secondo P., non è stato sempre ma è nato per opera di un divino artefice, il Demiurgo, che ha ordinato la bruta materia tratta dal ricettacolo universale orientandola verso la realizzazione del Bene.Il mondo è così un grande organismo vivente, e, come tutti gli organismi, ha un’anima, l’Anima del Mondo, che partecipa del divisibile e dell’indivisibile, del divenire e dell’essere. Il cosmo è così composto da due cerchi incrociati ad x , di cui l’interno è il cerchio del divenire, articolata in sette circoli ruotanti su cui sono collocati i corpi celesti, cioè i demiurghi inferiori.</w:t>
      </w:r>
    </w:p>
    <w:p>
      <w:pPr>
        <w:pStyle w:val="Normal"/>
        <w:rPr>
          <w:sz w:val="24"/>
          <w:lang w:eastAsia="it-IT"/>
        </w:rPr>
      </w:pPr>
      <w:r>
        <w:rPr>
          <w:sz w:val="24"/>
          <w:lang w:eastAsia="it-IT"/>
        </w:rPr>
        <w:t xml:space="preserve">Il tempo è così solo l’immagine mobile dell’eternità e il cosmo è concepito meccanicisticamente e finalisticamente.      </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Heading1"/>
        <w:rPr>
          <w:sz w:val="24"/>
        </w:rPr>
      </w:pPr>
      <w:r>
        <w:rPr/>
        <w:t>ARISTOTELE</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32"/>
          <w:lang w:eastAsia="it-IT"/>
        </w:rPr>
        <w:t>1)VITA E SCRITTI</w:t>
      </w:r>
    </w:p>
    <w:p>
      <w:pPr>
        <w:pStyle w:val="Normal"/>
        <w:rPr>
          <w:sz w:val="24"/>
          <w:lang w:eastAsia="it-IT"/>
        </w:rPr>
      </w:pPr>
      <w:r>
        <w:rPr>
          <w:sz w:val="24"/>
          <w:lang w:eastAsia="it-IT"/>
        </w:rPr>
      </w:r>
    </w:p>
    <w:p>
      <w:pPr>
        <w:pStyle w:val="Normal"/>
        <w:rPr>
          <w:sz w:val="24"/>
          <w:lang w:eastAsia="it-IT"/>
        </w:rPr>
      </w:pPr>
      <w:r>
        <w:rPr>
          <w:sz w:val="24"/>
          <w:lang w:eastAsia="it-IT"/>
        </w:rPr>
        <w:t>Aristotele, nato a Stagira nel 384 a.c., apprese la filosofia presso l’Accademia platonica, ma subito dopo la morte del maestro si distaccò dalla sua dottrina, preferendo la verità alla amicizia che pure li legava.Poco interessato ai problemi politici ateniesi, si trasferì ad Asso, dove tenne i primi insegnamenti.Erano gli anni della espansione militare di Filippo il Macedone, il quale chiamò A. a curare l’educazione del figlio Alessandro.Nel 335 A. tornò ad Atene e vi fondò la sua scuola, detta Liceo o “dei peripatetici”, dove teneva corsi esso- e eso-terici.Allontanatosi nuovamente da Atene, morì nel 322 a.c..</w:t>
      </w:r>
    </w:p>
    <w:p>
      <w:pPr>
        <w:pStyle w:val="Normal"/>
        <w:rPr>
          <w:sz w:val="24"/>
          <w:lang w:eastAsia="it-IT"/>
        </w:rPr>
      </w:pPr>
      <w:r>
        <w:rPr>
          <w:sz w:val="24"/>
          <w:lang w:eastAsia="it-IT"/>
        </w:rPr>
        <w:t>Gli scritti di A. furono divisi in essoterici( divulgativi e destinati alla pubblicazione) e esoterici ( non pubblicati e letti ai soli scolari. Poichè gli antichi grammatici ritennero che A. non vi avesse esposto le sue vere dottrine, le opere essoteriche sono andate perse quasi del tutto : in realtà dai pochi frammenti si è accertato che esse contengono le teorie giovanili di A., sostanzialmente platoniche. Il pensiero di A. subì quindi varie evoluzioni, che si sono ritrovate anche all’ interno del corpus di scritti esoterici, a noi giunto pressocchè completo. Esso contiene:</w:t>
      </w:r>
    </w:p>
    <w:p>
      <w:pPr>
        <w:pStyle w:val="Normal"/>
        <w:rPr>
          <w:sz w:val="24"/>
          <w:lang w:eastAsia="it-IT"/>
        </w:rPr>
      </w:pPr>
      <w:r>
        <w:rPr>
          <w:sz w:val="24"/>
          <w:lang w:eastAsia="it-IT"/>
        </w:rPr>
        <w:t>A)SCRITTI DI LOGICA: analitica priora e posteriora, topica ,etc.</w:t>
      </w:r>
    </w:p>
    <w:p>
      <w:pPr>
        <w:pStyle w:val="Normal"/>
        <w:rPr>
          <w:sz w:val="24"/>
          <w:lang w:eastAsia="it-IT"/>
        </w:rPr>
      </w:pPr>
      <w:r>
        <w:rPr>
          <w:sz w:val="24"/>
          <w:lang w:eastAsia="it-IT"/>
        </w:rPr>
        <w:t>B)SCRITTI DI FIL. DELLA NATURA: physica, de anima, etc.</w:t>
      </w:r>
    </w:p>
    <w:p>
      <w:pPr>
        <w:pStyle w:val="Normal"/>
        <w:rPr>
          <w:sz w:val="24"/>
          <w:lang w:eastAsia="it-IT"/>
        </w:rPr>
      </w:pPr>
      <w:r>
        <w:rPr>
          <w:sz w:val="24"/>
          <w:lang w:eastAsia="it-IT"/>
        </w:rPr>
        <w:t>C)SCRITTI DI METAFISICA:metaphysica</w:t>
      </w:r>
    </w:p>
    <w:p>
      <w:pPr>
        <w:pStyle w:val="Normal"/>
        <w:rPr>
          <w:sz w:val="24"/>
          <w:lang w:eastAsia="it-IT"/>
        </w:rPr>
      </w:pPr>
      <w:r>
        <w:rPr>
          <w:sz w:val="24"/>
          <w:lang w:eastAsia="it-IT"/>
        </w:rPr>
        <w:t>D)SCRITTI DI ETICA E POLITICA: ethica nicomachea ed eudemea, politica, etc.</w:t>
      </w:r>
    </w:p>
    <w:p>
      <w:pPr>
        <w:pStyle w:val="Normal"/>
        <w:rPr>
          <w:sz w:val="24"/>
          <w:lang w:eastAsia="it-IT"/>
        </w:rPr>
      </w:pPr>
      <w:r>
        <w:rPr>
          <w:sz w:val="24"/>
          <w:lang w:eastAsia="it-IT"/>
        </w:rPr>
        <w:t>E)SCRITTI DI ESTETICA E RETORICA: poetica e rhetorica.</w:t>
      </w:r>
    </w:p>
    <w:p>
      <w:pPr>
        <w:pStyle w:val="Normal"/>
        <w:rPr>
          <w:sz w:val="24"/>
          <w:lang w:eastAsia="it-IT"/>
        </w:rPr>
      </w:pPr>
      <w:r>
        <w:rPr>
          <w:sz w:val="24"/>
          <w:lang w:eastAsia="it-IT"/>
        </w:rPr>
      </w:r>
    </w:p>
    <w:p>
      <w:pPr>
        <w:pStyle w:val="Normal"/>
        <w:rPr>
          <w:sz w:val="24"/>
          <w:lang w:eastAsia="it-IT"/>
        </w:rPr>
      </w:pPr>
      <w:r>
        <w:rPr>
          <w:sz w:val="32"/>
          <w:lang w:eastAsia="it-IT"/>
        </w:rPr>
        <w:t>2)LOGICA E ONTOLOGIA</w:t>
      </w:r>
    </w:p>
    <w:p>
      <w:pPr>
        <w:pStyle w:val="Normal"/>
        <w:rPr>
          <w:sz w:val="24"/>
          <w:lang w:eastAsia="it-IT"/>
        </w:rPr>
      </w:pPr>
      <w:r>
        <w:rPr>
          <w:sz w:val="24"/>
          <w:lang w:eastAsia="it-IT"/>
        </w:rPr>
      </w:r>
    </w:p>
    <w:p>
      <w:pPr>
        <w:pStyle w:val="Normal"/>
        <w:rPr>
          <w:sz w:val="24"/>
          <w:lang w:eastAsia="it-IT"/>
        </w:rPr>
      </w:pPr>
      <w:r>
        <w:rPr>
          <w:sz w:val="24"/>
          <w:lang w:eastAsia="it-IT"/>
        </w:rPr>
        <w:t>La logica aristotelica, in quanto scienza della forma del pensare, è propedeutica ad ogni altra trattazione ed è strettamente collegabile al piano ontologico: ciò che pensabile, infatti, in qualche modo è.A. chiama la logica “analitica”, e la distingue in “dialettica”, o scienza dell’opinare probabile e “apodittica” o scienza dell’ argomentare dimostrativo e vero.</w:t>
      </w:r>
    </w:p>
    <w:p>
      <w:pPr>
        <w:pStyle w:val="Normal"/>
        <w:rPr>
          <w:sz w:val="24"/>
          <w:lang w:eastAsia="it-IT"/>
        </w:rPr>
      </w:pPr>
      <w:r>
        <w:rPr>
          <w:sz w:val="24"/>
          <w:lang w:eastAsia="it-IT"/>
        </w:rPr>
        <w:t>P., concependo le idee come pure forme separate dalle cose, ha reduplicato il mondo aprendo nella scienza un processo all’ infinito che non rende possibile alcuna spiegazione della realtà; inoltre intendere la dialettica come divisione è un procedere in maniera inconcludente, perchè bisogna sempre trovare il termine medio che collega tra loro due idee per poterle separare o unire; il dialettico, inoltre, discute a partire da opinioni e giunge sempre ad opinioni, mai ad una apodissi, cioè ad una dimostrazione certa: da queste critiche a P. parte l’analisi di A.che proprio nell’analisi della dialettica trova il suo primo risultato, cioè la tavola delle categorie.Le categorie sono i predicati attribuibili ad un soggetto, e cioè la “sostanza”( ciò che esiste per sè e non in altro) e gli attributi della sostanza, che non esistono in sè ma solo in riferimento ad essa.Siamo così entrati nella scienza del discorso, cioè della connessione dei termini: e un discorso può essere semantico, cioè significativo, ma non sempre apofantico, cioè vero o falso: solo di questi discorsi, però deve occuparsi la logica.La verità è congruenza del discorso con la realtà: i giudizi potranno essere così affermativi, negativi, universali e particolari. In ogni caso, per formulare un giudizio, occorrerà collegare un attributo ad un sogg.: ma come farlo, in modo necessario? Occorre formare un “sillogismo, ricercando il termine medio fra attributo e sogg.: dalle due premesse scaturirà così necessariamente una conclusione, e il sillogismo sarà valido se correttamente formulato e vero se scaturisce da premesse vere.Ma come porre premesse vere?O con il metodo induttivo, che però è limitato dalla particolarità delle esperienze, o con il metodo deduttivo, partendo da principi “noetici” cioè intuitivamente evidenti, quali, in logica, quelli di identità, contraddizione e terzo escluso.Si porranno così finalmente formulare definizioni scientifiche vere, dicendo della sostanza ciò che ssa è secondo il genere, la specie, la differenza, il proprio e l’accidente.</w:t>
      </w:r>
    </w:p>
    <w:p>
      <w:pPr>
        <w:pStyle w:val="Normal"/>
        <w:rPr>
          <w:sz w:val="24"/>
          <w:lang w:eastAsia="it-IT"/>
        </w:rPr>
      </w:pPr>
      <w:r>
        <w:rPr>
          <w:sz w:val="24"/>
          <w:lang w:eastAsia="it-IT"/>
        </w:rPr>
      </w:r>
    </w:p>
    <w:p>
      <w:pPr>
        <w:pStyle w:val="Normal"/>
        <w:rPr>
          <w:sz w:val="32"/>
          <w:lang w:eastAsia="it-IT"/>
        </w:rPr>
      </w:pPr>
      <w:r>
        <w:rPr>
          <w:sz w:val="32"/>
          <w:lang w:eastAsia="it-IT"/>
        </w:rPr>
        <w:t>3)FISICA, PSICOLOGIA E GNOSEOLOGIA</w:t>
      </w:r>
    </w:p>
    <w:p>
      <w:pPr>
        <w:pStyle w:val="Normal"/>
        <w:rPr>
          <w:sz w:val="32"/>
          <w:lang w:eastAsia="it-IT"/>
        </w:rPr>
      </w:pPr>
      <w:r>
        <w:rPr>
          <w:sz w:val="32"/>
          <w:lang w:eastAsia="it-IT"/>
        </w:rPr>
      </w:r>
    </w:p>
    <w:p>
      <w:pPr>
        <w:pStyle w:val="Normal"/>
        <w:rPr>
          <w:sz w:val="24"/>
          <w:lang w:eastAsia="it-IT"/>
        </w:rPr>
      </w:pPr>
      <w:r>
        <w:rPr>
          <w:sz w:val="24"/>
          <w:lang w:eastAsia="it-IT"/>
        </w:rPr>
        <w:t>Le scienze sono da A. distinte in “teoretiche”, “pratiche”e “ poetiche”.Le scienze teoretiche sono poi distinte in fisica, matematica e metafisica o filosofia prima.Per quanto riguarda la fisica, essa è la scienza degli enti soggetti al divenire e al movimento: e il movimento può essere di diversi tipi, ma in sostanza è sempre passaggio da qualcosa a qualcos’altro. I principi del divenire sono per A. tre: materia, privazione e forma: il movimento è sempre passaggio da una materia priva di forma ad una materia formata, cioè passaggio da una astratta potenzialità ad una concreta attualità, che tuttavia deve sempre preesistere come pura attualità priva di determinazioni materiali.Le cause del divenire sono per A. due :causa materiale e causa formale/finale: la natura appare così finalisticamente ordinata, ed A. la ritene composta di cinque elementi, di cui i consueti quattro appartengono alla regione terrestre e si muovono rettilineamente verso i luoghi naturali, mentre il quinto, l’etere, più divino, forma i corpi celesti e si muove con moto circolare , essendo eterna ed incorruttibile.Lo spazio è quindi concepito da A.come infinito in potenza ma finito in atto; la terra occupa il centro di questo sistema eterno di sfere, il cui movimento è dato, in ultima analisi, da Dio stesso, concepito quale “motore immobile”.</w:t>
      </w:r>
    </w:p>
    <w:p>
      <w:pPr>
        <w:pStyle w:val="Normal"/>
        <w:rPr>
          <w:sz w:val="24"/>
          <w:lang w:eastAsia="it-IT"/>
        </w:rPr>
      </w:pPr>
      <w:r>
        <w:rPr>
          <w:sz w:val="24"/>
          <w:lang w:eastAsia="it-IT"/>
        </w:rPr>
        <w:t>Gli organismi viventi sono concepiti da A. finalisticamente e unitariamente, in quanto composti di una materia e di una forma immanente, che nell’uomo è detta “anima” e muore con il corpo, essendo ad esso unita indissolubilmente.La parte intellettiva dell’anima presiede alla conoscenza, che è sempre passaggio dalla potenza all’atto( dal conoscibile al conosciuto e dalla possibilità di conoscere alla attualità dell’aver conosciuto.La conoscenza è innanzitutto sensazione, atto comune del senziente e del sensibile : ad essa si collega l’immaginazione e la memoria. E proprio sulle immagini opera l’intelletto, il quale astrae dal dato sensibile l’universale, cioè il concetto: in questo senso esso è intelletto passivo, cioè passibile di conoscere. E tuttavia l’atto precede sempre la potenza: perché l’intellegibile diventi conosciuto è quindi necessario presupporre un Intelletto attivo, immortale ed eterno: la platonica anima immortale, cioè che A. stesso aveva negato!</w:t>
      </w:r>
    </w:p>
    <w:p>
      <w:pPr>
        <w:pStyle w:val="Normal"/>
        <w:rPr>
          <w:sz w:val="24"/>
          <w:lang w:eastAsia="it-IT"/>
        </w:rPr>
      </w:pPr>
      <w:r>
        <w:rPr>
          <w:sz w:val="24"/>
          <w:lang w:eastAsia="it-IT"/>
        </w:rPr>
      </w:r>
    </w:p>
    <w:p>
      <w:pPr>
        <w:pStyle w:val="Normal"/>
        <w:rPr>
          <w:sz w:val="24"/>
          <w:lang w:eastAsia="it-IT"/>
        </w:rPr>
      </w:pPr>
      <w:r>
        <w:rPr>
          <w:sz w:val="32"/>
          <w:lang w:eastAsia="it-IT"/>
        </w:rPr>
        <w:t>4)METAFISICA</w:t>
      </w:r>
    </w:p>
    <w:p>
      <w:pPr>
        <w:pStyle w:val="Normal"/>
        <w:rPr>
          <w:sz w:val="24"/>
          <w:lang w:eastAsia="it-IT"/>
        </w:rPr>
      </w:pPr>
      <w:r>
        <w:rPr>
          <w:sz w:val="24"/>
          <w:lang w:eastAsia="it-IT"/>
        </w:rPr>
      </w:r>
    </w:p>
    <w:p>
      <w:pPr>
        <w:pStyle w:val="Normal"/>
        <w:rPr>
          <w:sz w:val="24"/>
          <w:lang w:eastAsia="it-IT"/>
        </w:rPr>
      </w:pPr>
      <w:r>
        <w:rPr>
          <w:sz w:val="24"/>
          <w:lang w:eastAsia="it-IT"/>
        </w:rPr>
        <w:t>La “metafisica”, ovvero l’insieme di libri di filosofia prima, é per A. la scienza degli enti esistenti per sè e immobili, cioè delle sostanze, ovvero è teologia, perchè si occupa innanzitutto di Dio, inteso quale Atto Puro preesistente a tutto il divenire e causa finale di esso, motore immobile e pensiero di pensiero.La metafisica è dunque “scienza dell’ente in quanto ente”, cioè in quanto sostanza, cioè ciò che è prima in sè, l’essenza, unità, cioè “sinolo, di materia e forma, potenza e atto.</w:t>
      </w:r>
    </w:p>
    <w:p>
      <w:pPr>
        <w:pStyle w:val="Normal"/>
        <w:rPr>
          <w:sz w:val="24"/>
          <w:lang w:eastAsia="it-IT"/>
        </w:rPr>
      </w:pPr>
      <w:r>
        <w:rPr>
          <w:sz w:val="24"/>
          <w:lang w:eastAsia="it-IT"/>
        </w:rPr>
        <w:t xml:space="preserve">                         </w:t>
      </w:r>
    </w:p>
    <w:p>
      <w:pPr>
        <w:pStyle w:val="Normal"/>
        <w:rPr>
          <w:sz w:val="24"/>
          <w:lang w:eastAsia="it-IT"/>
        </w:rPr>
      </w:pPr>
      <w:r>
        <w:rPr>
          <w:sz w:val="32"/>
          <w:lang w:eastAsia="it-IT"/>
        </w:rPr>
        <w:t>5)ETICA E POLITICA</w:t>
      </w:r>
    </w:p>
    <w:p>
      <w:pPr>
        <w:pStyle w:val="Normal"/>
        <w:rPr>
          <w:sz w:val="24"/>
          <w:lang w:eastAsia="it-IT"/>
        </w:rPr>
      </w:pPr>
      <w:r>
        <w:rPr>
          <w:sz w:val="24"/>
          <w:lang w:eastAsia="it-IT"/>
        </w:rPr>
      </w:r>
    </w:p>
    <w:p>
      <w:pPr>
        <w:pStyle w:val="Normal"/>
        <w:rPr>
          <w:sz w:val="24"/>
          <w:lang w:eastAsia="it-IT"/>
        </w:rPr>
      </w:pPr>
      <w:r>
        <w:rPr>
          <w:sz w:val="24"/>
          <w:lang w:eastAsia="it-IT"/>
        </w:rPr>
        <w:t>Le scienze pratiche sono invece etica e politica, nelle quali il pensiero di A. si evolve da un iniziale platonismo verso un’attenzione sempre maggiore alla concretezza dell’agire quotidiano.Innanzitutto bisogna distinguere tra intelletto e volontà, tra conoscenza e azione: non basta conoscere il bene per farlo, ma occorre un giusto “proponimento”, fondato su una “deliberazione “ razionale e su una appetizione volontaria. La virtù è infatti la disposizione etica del proponimento del giusto mezzo tra la razionalità e la passionalità, e l’elemento appetitivo è sempre necessario, anche se la virtù deve diventare un abito, cioè un abitudine.La virtù è quindi armonia tra vita pratica e vita contemplativa: e A. distingue appunto tra virtù dianoetiche o “del contemplare” e virtù etiche o “dell’agire”, tra le quali fondamentali sono la giustizia o equità e l’amicizia.L’attività umana deve essere quindi un continuo perfezionamento verso il sommo bene, che si identifica con la felicità e del cui approssimarsi sono testimonianza i piaceri, i quali non sono dunque da respingere, ma che sono più elevati per colui che esercita la ragione, che è la caratteristica specifica dell’uomo.</w:t>
      </w:r>
    </w:p>
    <w:p>
      <w:pPr>
        <w:pStyle w:val="Normal"/>
        <w:rPr>
          <w:sz w:val="24"/>
          <w:lang w:eastAsia="it-IT"/>
        </w:rPr>
      </w:pPr>
      <w:r>
        <w:rPr>
          <w:sz w:val="24"/>
          <w:lang w:eastAsia="it-IT"/>
        </w:rPr>
        <w:t>La politica é quindi la finalità intrinseca della vita etica, perchè l’uomo è animale socievole e politico.A capo della repubblica, tuttavia, non potranno esservi puri filosofi: occorreranno invece uomini dotati, di saggezza pratica, di cui i filosofi saranno al più i consiglieri. E non vi sarà, nel giusto stato, nessun tipo di comunismo: gli affetti familiari e la proprietà sono infatti stimoli fondamentali dell’agire umano e la famiglia è il nucleo essenziale dello stato, il quale si regge su un’economia essenzialmente agricola</w:t>
      </w:r>
    </w:p>
    <w:p>
      <w:pPr>
        <w:pStyle w:val="Normal"/>
        <w:rPr>
          <w:sz w:val="24"/>
          <w:lang w:eastAsia="it-IT"/>
        </w:rPr>
      </w:pPr>
      <w:r>
        <w:rPr>
          <w:sz w:val="24"/>
          <w:lang w:eastAsia="it-IT"/>
        </w:rPr>
        <w:t>e secondo un regime democratico, perchè la democrazia permette a tutti i cittadini di raggiungere la virtù completa ed è la più empirica delle forme di governo.</w:t>
      </w:r>
    </w:p>
    <w:p>
      <w:pPr>
        <w:pStyle w:val="Normal"/>
        <w:rPr>
          <w:sz w:val="24"/>
          <w:lang w:eastAsia="it-IT"/>
        </w:rPr>
      </w:pPr>
      <w:r>
        <w:rPr>
          <w:sz w:val="24"/>
          <w:lang w:eastAsia="it-IT"/>
        </w:rPr>
      </w:r>
    </w:p>
    <w:p>
      <w:pPr>
        <w:pStyle w:val="Normal"/>
        <w:rPr>
          <w:sz w:val="24"/>
          <w:lang w:eastAsia="it-IT"/>
        </w:rPr>
      </w:pPr>
      <w:r>
        <w:rPr>
          <w:sz w:val="32"/>
          <w:lang w:eastAsia="it-IT"/>
        </w:rPr>
        <w:t>6)RETORICA E POETICA</w:t>
      </w:r>
    </w:p>
    <w:p>
      <w:pPr>
        <w:pStyle w:val="Normal"/>
        <w:rPr>
          <w:sz w:val="24"/>
          <w:lang w:eastAsia="it-IT"/>
        </w:rPr>
      </w:pPr>
      <w:r>
        <w:rPr>
          <w:sz w:val="24"/>
          <w:lang w:eastAsia="it-IT"/>
        </w:rPr>
      </w:r>
    </w:p>
    <w:p>
      <w:pPr>
        <w:pStyle w:val="Normal"/>
        <w:rPr>
          <w:sz w:val="24"/>
          <w:lang w:eastAsia="it-IT"/>
        </w:rPr>
      </w:pPr>
      <w:r>
        <w:rPr>
          <w:sz w:val="24"/>
          <w:lang w:eastAsia="it-IT"/>
        </w:rPr>
        <w:t>La retorica è arte della dialettica, cioè della persuasione e dell’elocuzione, che ha anche un valore poetico.</w:t>
      </w:r>
    </w:p>
    <w:p>
      <w:pPr>
        <w:pStyle w:val="Normal"/>
        <w:rPr>
          <w:sz w:val="24"/>
          <w:lang w:eastAsia="it-IT"/>
        </w:rPr>
      </w:pPr>
      <w:r>
        <w:rPr>
          <w:sz w:val="24"/>
          <w:lang w:eastAsia="it-IT"/>
        </w:rPr>
        <w:t xml:space="preserve">L’arte e la poesia sono imitazioni della realtà, ma non senso dispregiativo-platonico, ma nel senso che esse rappresentano il verosimile, le cose quali potrebbero accadere, a livello potenziale e cioè universale. L’arte ha inoltre un valore catartico, capace cioè di innalzare e purificare le passioni umane.          </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pPr>
      <w:r>
        <w:rPr>
          <w:sz w:val="24"/>
          <w:lang w:eastAsia="it-IT"/>
        </w:rPr>
        <w:t xml:space="preserve">                                                                 </w:t>
      </w:r>
      <w:r>
        <w:rPr>
          <w:b/>
          <w:sz w:val="40"/>
          <w:u w:val="single"/>
          <w:lang w:eastAsia="it-IT"/>
        </w:rPr>
        <w:t>AGOSTINO</w:t>
      </w:r>
      <w:r>
        <w:rPr>
          <w:sz w:val="24"/>
          <w:lang w:eastAsia="it-IT"/>
        </w:rPr>
        <w:t xml:space="preserve"> </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32"/>
          <w:lang w:eastAsia="it-IT"/>
        </w:rPr>
        <w:t>1)VITA E SCRITTI</w:t>
      </w:r>
    </w:p>
    <w:p>
      <w:pPr>
        <w:pStyle w:val="Normal"/>
        <w:rPr>
          <w:sz w:val="24"/>
          <w:lang w:eastAsia="it-IT"/>
        </w:rPr>
      </w:pPr>
      <w:r>
        <w:rPr>
          <w:sz w:val="24"/>
          <w:lang w:eastAsia="it-IT"/>
        </w:rPr>
      </w:r>
    </w:p>
    <w:p>
      <w:pPr>
        <w:pStyle w:val="Normal"/>
        <w:rPr>
          <w:sz w:val="24"/>
          <w:lang w:eastAsia="it-IT"/>
        </w:rPr>
      </w:pPr>
      <w:r>
        <w:rPr>
          <w:sz w:val="24"/>
          <w:lang w:eastAsia="it-IT"/>
        </w:rPr>
        <w:t>Agostino, il maggiore tra i pensatori della patristica, nacque a Tagaste, in Africa, nel 354 e si formò prevalentemente con studi retorici, aderendo prima al manicheismo, poi al probabilismo e allo scetticismo.La vicinanza ad Ambrogio, però, e l’ascolto delle sue spiegazioni allegoriche della Bibbia lo spinsero alla conversione, corrispondente in filosofia all’adesione al neoplatonismo. Ricevette così il battesimo e fu nominato vescovo di Ippona, trascorrendo così la vita componendo opere contro le eresie manichea ( De libero arbitrio, De vera religione), donatista (De baptismo), pelagiana( De gratia et libero arbitrio), nonchè opere di scienza scritturale, di teologia, di meta-filosofia della storia(De civitate Dei) o di stampo intimistico, quali “Confessiones” e “Retractationes”.Durante l’assedio di Ippona da parte dei Vandali, nel 430, Agostino era colto dalla morte.</w:t>
      </w:r>
    </w:p>
    <w:p>
      <w:pPr>
        <w:pStyle w:val="Normal"/>
        <w:rPr>
          <w:sz w:val="24"/>
          <w:lang w:eastAsia="it-IT"/>
        </w:rPr>
      </w:pPr>
      <w:r>
        <w:rPr>
          <w:sz w:val="24"/>
          <w:lang w:eastAsia="it-IT"/>
        </w:rPr>
      </w:r>
    </w:p>
    <w:p>
      <w:pPr>
        <w:pStyle w:val="Normal"/>
        <w:rPr>
          <w:sz w:val="24"/>
          <w:lang w:eastAsia="it-IT"/>
        </w:rPr>
      </w:pPr>
      <w:r>
        <w:rPr>
          <w:sz w:val="32"/>
          <w:lang w:eastAsia="it-IT"/>
        </w:rPr>
        <w:t>2)RAGIONE E FEDE: GNOSEOLOGIA E PSICOLOGIA</w:t>
      </w:r>
    </w:p>
    <w:p>
      <w:pPr>
        <w:pStyle w:val="Normal"/>
        <w:rPr>
          <w:sz w:val="24"/>
          <w:lang w:eastAsia="it-IT"/>
        </w:rPr>
      </w:pPr>
      <w:r>
        <w:rPr>
          <w:sz w:val="24"/>
          <w:lang w:eastAsia="it-IT"/>
        </w:rPr>
      </w:r>
    </w:p>
    <w:p>
      <w:pPr>
        <w:pStyle w:val="Normal"/>
        <w:rPr>
          <w:sz w:val="24"/>
          <w:lang w:eastAsia="it-IT"/>
        </w:rPr>
      </w:pPr>
      <w:r>
        <w:rPr>
          <w:sz w:val="24"/>
          <w:lang w:eastAsia="it-IT"/>
        </w:rPr>
        <w:t xml:space="preserve">Il problema del rapporti tra ragione e fede non ha ancora in A. una trattazione lucida, poichè l’impostazione platonica fa ritenere sostanzialmente convergenti ragione e fede in quanto coincidenti nel Logos da cui proviene ogni verità: religione e filosofia sono così per A. due mezzi di ricerca di una verità( Dio) in realtà già raggiunta con la scelta di credere, scelta che la ragione può inverare e convalidare. Per raggiungere questo scopo, però, la fil. dovrà essere ricerca interiore: il percorso conoscitivo andrà così dall’esteriorità all’anima e dall’anima a Dio:  la verità, infatti, è Dio, il quale pur essendo trascendente, abita nell’anima, la quale conosce le idee per reminiscenza, ovvero per un illuminazione intellettuale derivante dal Logos divino, nel quale risiedono tutte le idee, che non hanno quindi una dignità ontologica distinta.La via dell’interiorità, inoltre, consente anche il superamento dello scetticismo: se dubito, sono: la verità preesiste dunque al mio dubitare, anche se io non sono ancora in grado di riconoscerla: essa risiede quindi nella coscienza, cioè nell’anima, la quale conosce sè stessa per essenza, come sostanza completa, spirituale e autonoma dal corpo, dunque immortale e tripartita platonicamente in anima vegetativa, sensibile( dove la sensibilità è attività dell’anima attraverso il corpo)e intellettiva, articolata in memoria, intelligenza e volontà, cioè essere, sapere e amore.questa ultima trinità riflette la Trinità divina, ma non ne ha l’autosufficienza e la staticità: essa è invece dinamica in quanto muove l’anima a sollevarsi alla conoscenza più alta, quella di sè e quindi di Dio.         </w:t>
      </w:r>
    </w:p>
    <w:p>
      <w:pPr>
        <w:pStyle w:val="Normal"/>
        <w:rPr>
          <w:sz w:val="24"/>
          <w:lang w:eastAsia="it-IT"/>
        </w:rPr>
      </w:pPr>
      <w:r>
        <w:rPr>
          <w:sz w:val="24"/>
          <w:lang w:eastAsia="it-IT"/>
        </w:rPr>
        <w:t xml:space="preserve">  </w:t>
      </w:r>
    </w:p>
    <w:p>
      <w:pPr>
        <w:pStyle w:val="Normal"/>
        <w:rPr>
          <w:sz w:val="24"/>
          <w:lang w:eastAsia="it-IT"/>
        </w:rPr>
      </w:pPr>
      <w:r>
        <w:rPr>
          <w:sz w:val="32"/>
          <w:lang w:eastAsia="it-IT"/>
        </w:rPr>
        <w:t>3)METAFISICA E COSMOLOGIA</w:t>
      </w:r>
    </w:p>
    <w:p>
      <w:pPr>
        <w:pStyle w:val="Normal"/>
        <w:rPr>
          <w:sz w:val="24"/>
          <w:lang w:eastAsia="it-IT"/>
        </w:rPr>
      </w:pPr>
      <w:r>
        <w:rPr>
          <w:sz w:val="24"/>
          <w:lang w:eastAsia="it-IT"/>
        </w:rPr>
      </w:r>
    </w:p>
    <w:p>
      <w:pPr>
        <w:pStyle w:val="Normal"/>
        <w:rPr/>
      </w:pPr>
      <w:r>
        <w:rPr>
          <w:sz w:val="24"/>
          <w:lang w:eastAsia="it-IT"/>
        </w:rPr>
        <w:t xml:space="preserve">Dio è quindi perfetto, eterno, scevro di ogni non-essere ed è perfetta sapienza, increata e ab aeterno, tale da voler solo realizzare i propri contenuti: la creazione è quindi l’atto razionale per eccellenza, con il quale la sapienza divina si è realizzata.A. si occupa di mostrare la veridicità del racconto della Genesi, e lo fa servendosi della interpretazione allegorica insegnatagli da Ambrogio: magistrale è in tal senso la risoluzione del problema della creazione </w:t>
      </w:r>
      <w:r>
        <w:rPr>
          <w:i/>
          <w:sz w:val="24"/>
          <w:lang w:eastAsia="it-IT"/>
        </w:rPr>
        <w:t>nel</w:t>
      </w:r>
      <w:r>
        <w:rPr>
          <w:sz w:val="24"/>
          <w:lang w:eastAsia="it-IT"/>
        </w:rPr>
        <w:t xml:space="preserve"> tempo: il tempo, dice A., è nato con il cosmo, il quale è stato creato da Dio </w:t>
      </w:r>
      <w:r>
        <w:rPr>
          <w:i/>
          <w:sz w:val="24"/>
          <w:lang w:eastAsia="it-IT"/>
        </w:rPr>
        <w:t>con</w:t>
      </w:r>
      <w:r>
        <w:rPr>
          <w:sz w:val="24"/>
          <w:lang w:eastAsia="it-IT"/>
        </w:rPr>
        <w:t xml:space="preserve"> il tempo e non </w:t>
      </w:r>
      <w:r>
        <w:rPr>
          <w:i/>
          <w:sz w:val="24"/>
          <w:lang w:eastAsia="it-IT"/>
        </w:rPr>
        <w:t>nel</w:t>
      </w:r>
      <w:r>
        <w:rPr>
          <w:sz w:val="24"/>
          <w:lang w:eastAsia="it-IT"/>
        </w:rPr>
        <w:t xml:space="preserve"> tempo.Il tempo è quindi misura del divenire, ma scomponendolo all’infinito esso appare dileguarsi in una successione di istanti infinitesimali: in realtà, però, nell’anima si rivela la vera natura del tempo, che la durata, la misura dell’anima, quale presente memoria-aspettazione rappresentazione delle cose, l’eterno presente proprio della sua natura immortale.     </w:t>
      </w:r>
    </w:p>
    <w:p>
      <w:pPr>
        <w:pStyle w:val="Normal"/>
        <w:rPr>
          <w:sz w:val="24"/>
          <w:lang w:eastAsia="it-IT"/>
        </w:rPr>
      </w:pPr>
      <w:r>
        <w:rPr>
          <w:sz w:val="24"/>
          <w:lang w:eastAsia="it-IT"/>
        </w:rPr>
      </w:r>
    </w:p>
    <w:p>
      <w:pPr>
        <w:pStyle w:val="Normal"/>
        <w:rPr>
          <w:sz w:val="24"/>
          <w:lang w:eastAsia="it-IT"/>
        </w:rPr>
      </w:pPr>
      <w:r>
        <w:rPr>
          <w:sz w:val="32"/>
          <w:lang w:eastAsia="it-IT"/>
        </w:rPr>
        <w:t>4)TEOLOGIA ED ETICA: grazia e libero arbitrio</w:t>
      </w:r>
    </w:p>
    <w:p>
      <w:pPr>
        <w:pStyle w:val="Normal"/>
        <w:rPr>
          <w:sz w:val="24"/>
          <w:lang w:eastAsia="it-IT"/>
        </w:rPr>
      </w:pPr>
      <w:r>
        <w:rPr>
          <w:sz w:val="24"/>
          <w:lang w:eastAsia="it-IT"/>
        </w:rPr>
      </w:r>
    </w:p>
    <w:p>
      <w:pPr>
        <w:pStyle w:val="Normal"/>
        <w:rPr>
          <w:sz w:val="24"/>
          <w:lang w:eastAsia="it-IT"/>
        </w:rPr>
      </w:pPr>
      <w:r>
        <w:rPr>
          <w:sz w:val="24"/>
          <w:lang w:eastAsia="it-IT"/>
        </w:rPr>
        <w:t>Per A. si pone in maniera assillante il problema delle eresie, tra le quali quella manichea poneva il problema della natura metafisica del male.A. risponde che il male metafisico non esiste, ovvero è non-essere; il male fisico invece risponde ai piani divini ed orienta l’uomo al bene; il male morale, invece, deriva dalla libertà della volontà, la quale senza motivo può distogliersi dall’attuazione dei piani divini, trovando la sua pena in sè stessa ma potendo sempre riscattarsi dal peccato compiuto.</w:t>
      </w:r>
    </w:p>
    <w:p>
      <w:pPr>
        <w:pStyle w:val="Normal"/>
        <w:rPr>
          <w:sz w:val="24"/>
          <w:lang w:eastAsia="it-IT"/>
        </w:rPr>
      </w:pPr>
      <w:r>
        <w:rPr>
          <w:sz w:val="24"/>
          <w:lang w:eastAsia="it-IT"/>
        </w:rPr>
        <w:t>Per rispondere al dilagare dell’eresia pelagiana, però, A. diventa assai più rigoroso, affermando prima che Dio è  presciente e quindi sa che l’uomo peccherà o si salverà, anche se prevede la sua volontà come libertà, e poi giungendo infine anegare ogni valore positivo alle opere umane, per sostenere il valore supremo della grazia. L’uomo infatti non può non peccare, ed è libero solo di fare il male: Dio però con la grazia salva secondo la sua prescienza coloro che egli vuole, destinando gli altri alla dannazione eterna.</w:t>
      </w:r>
    </w:p>
    <w:p>
      <w:pPr>
        <w:pStyle w:val="Normal"/>
        <w:rPr>
          <w:sz w:val="24"/>
          <w:lang w:eastAsia="it-IT"/>
        </w:rPr>
      </w:pPr>
      <w:r>
        <w:rPr>
          <w:sz w:val="24"/>
          <w:lang w:eastAsia="it-IT"/>
        </w:rPr>
      </w:r>
    </w:p>
    <w:p>
      <w:pPr>
        <w:pStyle w:val="Normal"/>
        <w:rPr/>
      </w:pPr>
      <w:r>
        <w:rPr>
          <w:sz w:val="32"/>
          <w:lang w:eastAsia="it-IT"/>
        </w:rPr>
        <w:t>5)LA CITTA’ DI DIO</w:t>
      </w:r>
      <w:r>
        <w:rPr>
          <w:sz w:val="24"/>
          <w:lang w:eastAsia="it-IT"/>
        </w:rPr>
        <w:t xml:space="preserve">    </w:t>
      </w:r>
    </w:p>
    <w:p>
      <w:pPr>
        <w:pStyle w:val="Normal"/>
        <w:rPr>
          <w:sz w:val="24"/>
          <w:lang w:eastAsia="it-IT"/>
        </w:rPr>
      </w:pPr>
      <w:r>
        <w:rPr>
          <w:sz w:val="24"/>
          <w:lang w:eastAsia="it-IT"/>
        </w:rPr>
      </w:r>
    </w:p>
    <w:p>
      <w:pPr>
        <w:pStyle w:val="Normal"/>
        <w:rPr/>
      </w:pPr>
      <w:r>
        <w:rPr>
          <w:sz w:val="24"/>
          <w:lang w:eastAsia="it-IT"/>
        </w:rPr>
        <w:t xml:space="preserve">Al tempo di A. Roma subiva i primi saccheggi da parte dei barbari, e i cristiani erano accusati dai pagani di essere la causa della rovina dell’impero romano: con quest’opera A. vuole pertanto marcare il distacco, la trascendenza della città di Dio, cioè della comunità di spiriti, rispetto alla città terrena, cioè al regno della carnalità e dei piaceri più corruttori, che crollerà quando Dio sarà omnia in omnibus e i cui destini non dipendono dall’avvento della città celeste, assolutamente separata dalla città terrena, regno della vanagloria umana, punita nei suoi eccessi dalla volontà divina secondo il suo superiore disegno.         </w:t>
      </w:r>
      <w:r>
        <w:rPr>
          <w:sz w:val="32"/>
          <w:lang w:eastAsia="it-IT"/>
        </w:rPr>
        <w:t xml:space="preserve"> </w:t>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r>
    </w:p>
    <w:p>
      <w:pPr>
        <w:pStyle w:val="Normal"/>
        <w:rPr>
          <w:sz w:val="32"/>
          <w:lang w:eastAsia="it-IT"/>
        </w:rPr>
      </w:pPr>
      <w:r>
        <w:rPr>
          <w:sz w:val="32"/>
          <w:lang w:eastAsia="it-IT"/>
        </w:rPr>
        <w:t xml:space="preserve">                                                    </w:t>
      </w:r>
    </w:p>
    <w:p>
      <w:pPr>
        <w:pStyle w:val="Heading1"/>
        <w:rPr>
          <w:sz w:val="32"/>
        </w:rPr>
      </w:pPr>
      <w:r>
        <w:rPr/>
        <w:t>S.TOMMASO</w:t>
      </w:r>
    </w:p>
    <w:p>
      <w:pPr>
        <w:pStyle w:val="Normal"/>
        <w:rPr>
          <w:sz w:val="32"/>
          <w:lang w:eastAsia="it-IT"/>
        </w:rPr>
      </w:pPr>
      <w:r>
        <w:rPr>
          <w:sz w:val="32"/>
          <w:lang w:eastAsia="it-IT"/>
        </w:rPr>
      </w:r>
    </w:p>
    <w:p>
      <w:pPr>
        <w:pStyle w:val="Normal"/>
        <w:rPr>
          <w:sz w:val="24"/>
          <w:lang w:eastAsia="it-IT"/>
        </w:rPr>
      </w:pPr>
      <w:r>
        <w:rPr>
          <w:sz w:val="32"/>
          <w:lang w:eastAsia="it-IT"/>
        </w:rPr>
        <w:t>1)VITA E SCRITTI</w:t>
      </w:r>
    </w:p>
    <w:p>
      <w:pPr>
        <w:pStyle w:val="Normal"/>
        <w:rPr>
          <w:sz w:val="24"/>
          <w:lang w:eastAsia="it-IT"/>
        </w:rPr>
      </w:pPr>
      <w:r>
        <w:rPr>
          <w:sz w:val="24"/>
          <w:lang w:eastAsia="it-IT"/>
        </w:rPr>
      </w:r>
    </w:p>
    <w:p>
      <w:pPr>
        <w:pStyle w:val="Normal"/>
        <w:rPr>
          <w:sz w:val="24"/>
          <w:lang w:eastAsia="it-IT"/>
        </w:rPr>
      </w:pPr>
      <w:r>
        <w:rPr>
          <w:sz w:val="24"/>
          <w:lang w:eastAsia="it-IT"/>
        </w:rPr>
        <w:t>Tommaso d’Aquino nacque a cassino nel 1221 e presto entrò nei domenicani, viaggiando tra l’Italia e Parigi per difendere le ragioni degli ordini mendicanti.I suoi scritti più importanti, oltre ai commenti alle principali opere aristoteliche, sono il “De ente et essentia”, la ”Summa de veritate fidei catholicae” e la “Summa theologiae”.Morì nel 1274, mentre si recava al Concilio di Lione.</w:t>
      </w:r>
    </w:p>
    <w:p>
      <w:pPr>
        <w:pStyle w:val="Normal"/>
        <w:rPr>
          <w:sz w:val="24"/>
          <w:lang w:eastAsia="it-IT"/>
        </w:rPr>
      </w:pPr>
      <w:r>
        <w:rPr>
          <w:sz w:val="24"/>
          <w:lang w:eastAsia="it-IT"/>
        </w:rPr>
      </w:r>
    </w:p>
    <w:p>
      <w:pPr>
        <w:pStyle w:val="Normal"/>
        <w:rPr>
          <w:sz w:val="32"/>
          <w:lang w:eastAsia="it-IT"/>
        </w:rPr>
      </w:pPr>
      <w:r>
        <w:rPr>
          <w:sz w:val="32"/>
          <w:lang w:eastAsia="it-IT"/>
        </w:rPr>
        <w:t>2)RAGIONE E FEDE; METAFISICA.</w:t>
      </w:r>
    </w:p>
    <w:p>
      <w:pPr>
        <w:pStyle w:val="Normal"/>
        <w:rPr>
          <w:sz w:val="32"/>
          <w:lang w:eastAsia="it-IT"/>
        </w:rPr>
      </w:pPr>
      <w:r>
        <w:rPr>
          <w:sz w:val="32"/>
          <w:lang w:eastAsia="it-IT"/>
        </w:rPr>
      </w:r>
    </w:p>
    <w:p>
      <w:pPr>
        <w:pStyle w:val="Normal"/>
        <w:rPr>
          <w:sz w:val="24"/>
          <w:lang w:eastAsia="it-IT"/>
        </w:rPr>
      </w:pPr>
      <w:r>
        <w:rPr>
          <w:sz w:val="24"/>
          <w:lang w:eastAsia="it-IT"/>
        </w:rPr>
        <w:t>Molto più lucidamente di Agostino, anche T. si pone il problema di ragione e fede, la quale è ritenute un pensare con assentimento senza però l’evidenza e la necessità proprie del ragionamento, che però non è in grado di dimostrare le verità soprannaturali. Ragione e fede sono dunque distinte, e la ragione ha il suo limite d’indagine nella regula fidei, potendo soltanto scoprire le verità non sopra-naturali, confutare le dottrine eretiche e atee e spiegare le ragioni della fede, i preambula fidei che supportano la fede nelle verità rivelate: la ragione potrà dimostrare l’esistenza di Dio, ma non spiegarne l’essenza.</w:t>
      </w:r>
    </w:p>
    <w:p>
      <w:pPr>
        <w:pStyle w:val="Normal"/>
        <w:rPr>
          <w:sz w:val="24"/>
          <w:lang w:eastAsia="it-IT"/>
        </w:rPr>
      </w:pPr>
      <w:r>
        <w:rPr>
          <w:sz w:val="24"/>
          <w:lang w:eastAsia="it-IT"/>
        </w:rPr>
        <w:t>L’essenza di Dio, peraltro, si identifica con la sua esistenza, in quanto Esso è, aristotelicamente, Atto puro, scevro di ogni potenzialità; gli esseri finiti, invece, hanno un’essenza( potenza e composto di materia e forma) non necessariamente collegata alla sua esistenza; e la materia, però, e non la forma a costituire il principium individuationis proprio del mondo sensibile: T. parla a questo proposito di “materia signata” che distingue un ente dall’altro.</w:t>
      </w:r>
    </w:p>
    <w:p>
      <w:pPr>
        <w:pStyle w:val="Normal"/>
        <w:rPr>
          <w:sz w:val="24"/>
          <w:lang w:eastAsia="it-IT"/>
        </w:rPr>
      </w:pPr>
      <w:r>
        <w:rPr>
          <w:sz w:val="24"/>
          <w:lang w:eastAsia="it-IT"/>
        </w:rPr>
        <w:t>L’essere delle creature è inteso quindi da T. come distinto dall’essere divino eppure analogo ad esso: proprio in base a questa analogicità dell’essere T. può concepire le 5 prove razionali dell’esistenza di Dio( cosmologica, causale, della contingenza, dei gradi e teleologica) tra le quali non compare l’argomento ontologico, poichè l’essenza divina non può essere conosciuta razionalmente e non può collegarsi deduttivamente alla sua esistenza.</w:t>
      </w:r>
    </w:p>
    <w:p>
      <w:pPr>
        <w:pStyle w:val="Normal"/>
        <w:rPr>
          <w:sz w:val="24"/>
          <w:lang w:eastAsia="it-IT"/>
        </w:rPr>
      </w:pPr>
      <w:r>
        <w:rPr>
          <w:sz w:val="24"/>
          <w:lang w:eastAsia="it-IT"/>
        </w:rPr>
      </w:r>
    </w:p>
    <w:p>
      <w:pPr>
        <w:pStyle w:val="Normal"/>
        <w:rPr>
          <w:sz w:val="24"/>
          <w:lang w:eastAsia="it-IT"/>
        </w:rPr>
      </w:pPr>
      <w:r>
        <w:rPr>
          <w:sz w:val="32"/>
          <w:lang w:eastAsia="it-IT"/>
        </w:rPr>
        <w:t>3)PSICOLOGIA E GNOSEOLOGIA</w:t>
      </w:r>
    </w:p>
    <w:p>
      <w:pPr>
        <w:pStyle w:val="Normal"/>
        <w:rPr>
          <w:sz w:val="24"/>
          <w:lang w:eastAsia="it-IT"/>
        </w:rPr>
      </w:pPr>
      <w:r>
        <w:rPr>
          <w:sz w:val="24"/>
          <w:lang w:eastAsia="it-IT"/>
        </w:rPr>
      </w:r>
    </w:p>
    <w:p>
      <w:pPr>
        <w:pStyle w:val="Normal"/>
        <w:rPr>
          <w:sz w:val="24"/>
          <w:lang w:eastAsia="it-IT"/>
        </w:rPr>
      </w:pPr>
      <w:r>
        <w:rPr>
          <w:sz w:val="24"/>
          <w:lang w:eastAsia="it-IT"/>
        </w:rPr>
        <w:t>Nella concezione tomistica l’anima è forma del corpo, immateriale e semplice, cioè solo intellettiva, immortale, infusa direttamente da Dio nel corpo e tale che: 1)conosce le forme universali delle cose;2)esiste come forma separata dopo la morte;3) riceve dal corpo un’impronta specifica di riconoscimento.</w:t>
      </w:r>
    </w:p>
    <w:p>
      <w:pPr>
        <w:pStyle w:val="Normal"/>
        <w:rPr/>
      </w:pPr>
      <w:r>
        <w:rPr>
          <w:sz w:val="24"/>
          <w:lang w:eastAsia="it-IT"/>
        </w:rPr>
        <w:t xml:space="preserve">L’anima, essendo intellettiva, è in grado di conoscere, ed essa conosce non le cose ma le forme delle cose: </w:t>
      </w:r>
      <w:r>
        <w:rPr>
          <w:i/>
          <w:sz w:val="24"/>
          <w:lang w:eastAsia="it-IT"/>
        </w:rPr>
        <w:t xml:space="preserve">cognitum est in cognoscente per modus cognoscentis </w:t>
      </w:r>
      <w:r>
        <w:rPr>
          <w:sz w:val="24"/>
          <w:lang w:eastAsia="it-IT"/>
        </w:rPr>
        <w:t>, cioè l’anima è potenza ricettiva di tutte le forme intellegibili.</w:t>
      </w:r>
    </w:p>
    <w:p>
      <w:pPr>
        <w:pStyle w:val="Normal"/>
        <w:rPr/>
      </w:pPr>
      <w:r>
        <w:rPr>
          <w:sz w:val="24"/>
          <w:lang w:eastAsia="it-IT"/>
        </w:rPr>
        <w:t xml:space="preserve">Tuttavia </w:t>
      </w:r>
      <w:r>
        <w:rPr>
          <w:i/>
          <w:sz w:val="24"/>
          <w:lang w:eastAsia="it-IT"/>
        </w:rPr>
        <w:t>nihil est in intellectu quod prius non fuerit in sensu</w:t>
      </w:r>
      <w:r>
        <w:rPr>
          <w:sz w:val="24"/>
          <w:lang w:eastAsia="it-IT"/>
        </w:rPr>
        <w:t>, cioè la priorità è sempre della conoscenza sensibile, rispetto alla quale l’intelletto compie un’attività astrattiva che lo porta dalla materia signata alle forme e poi agli universali, che sono in re( nelle cose), post rem(nell’intelletto) ma anche ante rem( in Dio).</w:t>
      </w:r>
    </w:p>
    <w:p>
      <w:pPr>
        <w:pStyle w:val="Normal"/>
        <w:rPr/>
      </w:pPr>
      <w:r>
        <w:rPr>
          <w:sz w:val="24"/>
          <w:lang w:eastAsia="it-IT"/>
        </w:rPr>
        <w:t xml:space="preserve">La conoscenza è ricerca della verità: e questa consiste nella </w:t>
      </w:r>
      <w:r>
        <w:rPr>
          <w:i/>
          <w:sz w:val="24"/>
          <w:lang w:eastAsia="it-IT"/>
        </w:rPr>
        <w:t>adaequatio rei et intellectus</w:t>
      </w:r>
      <w:r>
        <w:rPr>
          <w:sz w:val="24"/>
          <w:lang w:eastAsia="it-IT"/>
        </w:rPr>
        <w:t>, cioè nella congruenza tra intelletto e cosa, che deve essere innanzitutto corrispondenza tra giudizio e collegamento delle cose nella realtà materiale.</w:t>
      </w:r>
    </w:p>
    <w:p>
      <w:pPr>
        <w:pStyle w:val="Normal"/>
        <w:rPr>
          <w:sz w:val="24"/>
          <w:lang w:eastAsia="it-IT"/>
        </w:rPr>
      </w:pPr>
      <w:r>
        <w:rPr>
          <w:sz w:val="24"/>
          <w:lang w:eastAsia="it-IT"/>
        </w:rPr>
        <w:t>L’intelletto umano è sempre possibilità di conoscere, cioè è passivo: e tuttavia, poichè l’atto precede sempre la potenza, ciascun uomo ha sempre un intelletto attivo unito all’anima in modo essenziale.</w:t>
      </w:r>
    </w:p>
    <w:p>
      <w:pPr>
        <w:pStyle w:val="Normal"/>
        <w:rPr>
          <w:sz w:val="24"/>
          <w:lang w:eastAsia="it-IT"/>
        </w:rPr>
      </w:pPr>
      <w:r>
        <w:rPr>
          <w:sz w:val="24"/>
          <w:lang w:eastAsia="it-IT"/>
        </w:rPr>
      </w:r>
    </w:p>
    <w:p>
      <w:pPr>
        <w:pStyle w:val="Normal"/>
        <w:rPr>
          <w:sz w:val="24"/>
          <w:lang w:eastAsia="it-IT"/>
        </w:rPr>
      </w:pPr>
      <w:r>
        <w:rPr>
          <w:sz w:val="32"/>
          <w:lang w:eastAsia="it-IT"/>
        </w:rPr>
        <w:t>4)ETICA E POLITICA</w:t>
      </w:r>
    </w:p>
    <w:p>
      <w:pPr>
        <w:pStyle w:val="Normal"/>
        <w:rPr>
          <w:sz w:val="24"/>
          <w:lang w:eastAsia="it-IT"/>
        </w:rPr>
      </w:pPr>
      <w:r>
        <w:rPr>
          <w:sz w:val="24"/>
          <w:lang w:eastAsia="it-IT"/>
        </w:rPr>
      </w:r>
    </w:p>
    <w:p>
      <w:pPr>
        <w:pStyle w:val="Normal"/>
        <w:rPr>
          <w:sz w:val="24"/>
          <w:lang w:eastAsia="it-IT"/>
        </w:rPr>
      </w:pPr>
      <w:r>
        <w:rPr>
          <w:sz w:val="24"/>
          <w:lang w:eastAsia="it-IT"/>
        </w:rPr>
        <w:t>L’etica tomistica è fondata su un rigoroso intellettualismo(la ragione deve guidare la volontà), ma lascia un largo spazio al libero arbitrio, giacchè la volontà umana, potendo conoscere solo beni parziali, di fronte adesso è libero: di fronte al Sommo Bene l’uomo non porebbe, invece, non volerlo.Dio ha previsto il libero arbitrio come tale: la predestinazione riguarda in maniera necessaria solo le cose necessarie, mentre quelle contingenti sono previste nella loro possibilità; la grazia divina è solo un aiuto per spingere l’uomo al bene, rispetto al quale il male è solo una deficienza, in quanto scelta di un bene inferiore.</w:t>
      </w:r>
    </w:p>
    <w:p>
      <w:pPr>
        <w:pStyle w:val="Normal"/>
        <w:rPr>
          <w:sz w:val="24"/>
          <w:lang w:eastAsia="it-IT"/>
        </w:rPr>
      </w:pPr>
      <w:r>
        <w:rPr>
          <w:sz w:val="24"/>
          <w:lang w:eastAsia="it-IT"/>
        </w:rPr>
        <w:t>Le virtù sono “abiti”, e vengono distinte da T. in “intellettuali” e “morali”, tra le quali vi sono le quattro virtù cardinali, alle quali sovrastano le tre virtù teologali, fede, speranza e carità.</w:t>
      </w:r>
    </w:p>
    <w:p>
      <w:pPr>
        <w:pStyle w:val="Normal"/>
        <w:rPr>
          <w:sz w:val="24"/>
          <w:lang w:eastAsia="it-IT"/>
        </w:rPr>
      </w:pPr>
      <w:r>
        <w:rPr>
          <w:sz w:val="24"/>
          <w:lang w:eastAsia="it-IT"/>
        </w:rPr>
        <w:t xml:space="preserve">In politica T. sostenne la subordinazione della legge umana e naturale alla legge divina e quindi il primato politico del Papa.    </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pPr>
      <w:r>
        <w:rPr>
          <w:sz w:val="24"/>
          <w:lang w:eastAsia="it-IT"/>
        </w:rPr>
        <w:t xml:space="preserve">                                                </w:t>
      </w:r>
      <w:r>
        <w:rPr>
          <w:sz w:val="40"/>
          <w:lang w:eastAsia="it-IT"/>
        </w:rPr>
        <w:t xml:space="preserve">      </w:t>
      </w:r>
    </w:p>
    <w:p>
      <w:pPr>
        <w:pStyle w:val="Normal"/>
        <w:rPr>
          <w:sz w:val="40"/>
          <w:lang w:eastAsia="it-IT"/>
        </w:rPr>
      </w:pPr>
      <w:r>
        <w:rPr>
          <w:sz w:val="40"/>
          <w:lang w:eastAsia="it-IT"/>
        </w:rPr>
      </w:r>
    </w:p>
    <w:p>
      <w:pPr>
        <w:pStyle w:val="Heading1"/>
        <w:rPr>
          <w:sz w:val="24"/>
        </w:rPr>
      </w:pPr>
      <w:r>
        <w:rPr/>
        <w:t>DUNS SCOTO</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t>Duns Scoto visse tra Oxford e Parigi dal 1266 al 1308 e cercò con la sua filosofia di giungere ad una sistemazione definitiva della metafisica cristiana e alla risoluzione del problema dei rapporti tra ragione e fede.</w:t>
      </w:r>
    </w:p>
    <w:p>
      <w:pPr>
        <w:pStyle w:val="Normal"/>
        <w:rPr>
          <w:sz w:val="24"/>
          <w:lang w:eastAsia="it-IT"/>
        </w:rPr>
      </w:pPr>
      <w:r>
        <w:rPr>
          <w:sz w:val="24"/>
          <w:lang w:eastAsia="it-IT"/>
        </w:rPr>
        <w:t>Volontà e scienza, fede e ragione sono da Scoto contrapposte nel modo più netto: la scienza è intesa come l’insieme delle verità dimostrabili necessariamente per deduzioni sillogistiche partendo da principi primi assolutamente evidenti; la volontà invece riguarda ciò che è arbitrario e contingente, cioè la teologia, che è quindi conoscenza pratica, fede. Ma la volontà ha un primato sulla ragione, pur essendo i due campi nettamente separati: la volontà vuole ciò che vuole senza che la ragione possa indirizzarla, e ciò vale per l’uomo come per Dio: questo mondo è buono perchè l’ha voluto Dio, come qualsiasi cosa Dio avesse potuto volere sarebbe stata buona.La teologia é dunque questione di fede: ma è possibile una metafisica razionale come scienza dell’essere in quanto essere, il quale “essere” è però univoco e non analogo ( come voleva Tommaso): la differenza ontologica fra uomo e Dio è solo modale.Dio è causa prima, fine ultimo e perfezione assoluta: egli è, cioè, l’Infinito.</w:t>
      </w:r>
    </w:p>
    <w:p>
      <w:pPr>
        <w:pStyle w:val="Normal"/>
        <w:rPr/>
      </w:pPr>
      <w:r>
        <w:rPr>
          <w:sz w:val="24"/>
          <w:lang w:eastAsia="it-IT"/>
        </w:rPr>
        <w:t xml:space="preserve">Sola realtà, per Scoto, sono gli individui, sempre composti di materia e di forme non separabili: non esistono dunque gli universali, se non negli individui, i quali risultano da una contrazione della materia comune, la sostanza il cui principium indivituationis non è nè la materia nè la forma, ma bensì una distinzione formale ex parte rei, cioè la </w:t>
      </w:r>
      <w:r>
        <w:rPr>
          <w:i/>
          <w:sz w:val="24"/>
          <w:lang w:eastAsia="it-IT"/>
        </w:rPr>
        <w:t>haecceitas</w:t>
      </w:r>
      <w:r>
        <w:rPr>
          <w:sz w:val="24"/>
          <w:lang w:eastAsia="it-IT"/>
        </w:rPr>
        <w:t>, rispetto alla quale la natura comune è assolutamente indeterminata e indifferente. Il primato è dunque della volontà, divina e umana.</w:t>
      </w:r>
    </w:p>
    <w:p>
      <w:pPr>
        <w:pStyle w:val="Normal"/>
        <w:rPr>
          <w:sz w:val="24"/>
          <w:lang w:eastAsia="it-IT"/>
        </w:rPr>
      </w:pPr>
      <w:r>
        <w:rPr>
          <w:sz w:val="24"/>
          <w:lang w:eastAsia="it-IT"/>
        </w:rPr>
      </w:r>
    </w:p>
    <w:p>
      <w:pPr>
        <w:pStyle w:val="Normal"/>
        <w:rPr>
          <w:b/>
          <w:b/>
          <w:sz w:val="24"/>
          <w:u w:val="single"/>
          <w:lang w:eastAsia="it-IT"/>
        </w:rPr>
      </w:pPr>
      <w:r>
        <w:rPr>
          <w:sz w:val="24"/>
          <w:lang w:eastAsia="it-IT"/>
        </w:rPr>
        <w:t xml:space="preserve">                                            </w:t>
      </w:r>
      <w:r>
        <w:rPr>
          <w:b/>
          <w:sz w:val="40"/>
          <w:u w:val="single"/>
          <w:lang w:eastAsia="it-IT"/>
        </w:rPr>
        <w:t>GUGLIELMO D’OCKHAM</w:t>
      </w:r>
    </w:p>
    <w:p>
      <w:pPr>
        <w:pStyle w:val="Normal"/>
        <w:rPr>
          <w:b/>
          <w:b/>
          <w:sz w:val="24"/>
          <w:u w:val="single"/>
          <w:lang w:eastAsia="it-IT"/>
        </w:rPr>
      </w:pPr>
      <w:r>
        <w:rPr>
          <w:b/>
          <w:sz w:val="24"/>
          <w:u w:val="single"/>
          <w:lang w:eastAsia="it-IT"/>
        </w:rPr>
      </w:r>
    </w:p>
    <w:p>
      <w:pPr>
        <w:pStyle w:val="Normal"/>
        <w:rPr/>
      </w:pPr>
      <w:r>
        <w:rPr>
          <w:sz w:val="24"/>
          <w:lang w:eastAsia="it-IT"/>
        </w:rPr>
        <w:t xml:space="preserve">Guglielmo d’Ockham si può considerare il lontano progenitore dell’empirismo inglese.La sua vita fu caratterizzata dai continui scontri con le autorità ecclesiastiche, infatti, dovuti proprio alla critica serrata che egli mosse al razionalismo della metafisica tomistica in nome del primato dell’esperienza e della volontarietà della scelta di fede, scelta mai giustificabile dalla ragione. Per O. la conoscenza è sempre intuitiva, cioè empirica: e vane sono tutte quelle elucubrazioni intorno alle entità intermedie tra conoscente e conosciuto di cui tanto avevano parlato gli scolastici: </w:t>
      </w:r>
      <w:r>
        <w:rPr>
          <w:i/>
          <w:sz w:val="24"/>
          <w:lang w:eastAsia="it-IT"/>
        </w:rPr>
        <w:t>entia non sunt multiplicanda praeter necessitatem</w:t>
      </w:r>
      <w:r>
        <w:rPr>
          <w:sz w:val="24"/>
          <w:lang w:eastAsia="it-IT"/>
        </w:rPr>
        <w:t>: in base a questo principio di economicità del pensiero( noto come “rasoio di O.”) unica realtà è l’individuo e ciò che è da lui direttamente esperibile, mentre vanno cancellate tute quelle</w:t>
      </w:r>
      <w:r>
        <w:rPr>
          <w:i/>
          <w:sz w:val="24"/>
          <w:lang w:eastAsia="it-IT"/>
        </w:rPr>
        <w:t xml:space="preserve"> </w:t>
      </w:r>
      <w:r>
        <w:rPr>
          <w:sz w:val="24"/>
          <w:lang w:eastAsia="it-IT"/>
        </w:rPr>
        <w:t>entità risultanti come mere supposizioni della ragione metafisica.Anche i nomi, poi non sono universali ante rem: essi sono puri segni significanti che “stanno per” le cose che esprimono: l’empirismo sfocia così in un deciso nominalismo, che ha il suo corrispondente in una logica rigidamente formale, terministica e calcolatrice.</w:t>
      </w:r>
    </w:p>
    <w:p>
      <w:pPr>
        <w:pStyle w:val="Normal"/>
        <w:rPr>
          <w:sz w:val="24"/>
          <w:lang w:eastAsia="it-IT"/>
        </w:rPr>
      </w:pPr>
      <w:r>
        <w:rPr>
          <w:sz w:val="24"/>
          <w:lang w:eastAsia="it-IT"/>
        </w:rPr>
        <w:t>E’ vana, dunque; ogni applicazione del metodo deduttivo, astratto dalla realtà concreta: e tuttavia la conoscenza intuitiva resta sempre ferma sul piano del particolare empirico, senza riuscire a risalire alle cause e alle sostanza che d’altronde sono concetti negati da O. in quanto non necessari alla spiegazione del reale.</w:t>
      </w:r>
    </w:p>
    <w:p>
      <w:pPr>
        <w:pStyle w:val="Normal"/>
        <w:rPr>
          <w:sz w:val="24"/>
          <w:lang w:eastAsia="it-IT"/>
        </w:rPr>
      </w:pPr>
      <w:r>
        <w:rPr>
          <w:sz w:val="24"/>
          <w:lang w:eastAsia="it-IT"/>
        </w:rPr>
        <w:t>Fede e ragione sono dunque non solo separate, ma anche eterogenee: la ragione non può nè conoscere ne dimostrare alcuna entità trascendente l’esperienza; gli argomenti della teologia sono dunque vaniloqui, perchè per credere è necessaria solo una scelta di volontà, un salto nel trascendente derivante da un’atto d’amore e di fede.</w:t>
      </w:r>
    </w:p>
    <w:p>
      <w:pPr>
        <w:pStyle w:val="Normal"/>
        <w:rPr>
          <w:sz w:val="24"/>
          <w:lang w:eastAsia="it-IT"/>
        </w:rPr>
      </w:pPr>
      <w:r>
        <w:rPr>
          <w:sz w:val="24"/>
          <w:lang w:eastAsia="it-IT"/>
        </w:rPr>
        <w:t xml:space="preserve">La volontà umana, d’altronde, è libera: il destino oltremondano dell’anima, però, non dipende dallle opere umane, ma bensì dalla grazia divina, che può salvare anche chi non ha creduto in Dio: la funzione della Chiesa è dunque grandemente svalutata, in nome della libertà di coscienza e della tolleranza.             </w:t>
      </w:r>
    </w:p>
    <w:p>
      <w:pPr>
        <w:pStyle w:val="Normal"/>
        <w:rPr>
          <w:sz w:val="24"/>
          <w:lang w:eastAsia="it-IT"/>
        </w:rPr>
      </w:pPr>
      <w:r>
        <w:rPr>
          <w:sz w:val="24"/>
          <w:lang w:eastAsia="it-IT"/>
        </w:rPr>
      </w:r>
    </w:p>
    <w:p>
      <w:pPr>
        <w:pStyle w:val="Normal"/>
        <w:rPr>
          <w:sz w:val="24"/>
          <w:lang w:eastAsia="it-IT"/>
        </w:rPr>
      </w:pPr>
      <w:r>
        <w:rPr>
          <w:sz w:val="24"/>
          <w:lang w:eastAsia="it-IT"/>
        </w:rPr>
        <w:t xml:space="preserve">                                              </w:t>
      </w:r>
      <w:r>
        <w:rPr>
          <w:b/>
          <w:sz w:val="40"/>
          <w:u w:val="single"/>
          <w:lang w:eastAsia="it-IT"/>
        </w:rPr>
        <w:t>LUTERO E LA RIFORMA</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pPr>
      <w:r>
        <w:rPr>
          <w:sz w:val="24"/>
          <w:lang w:eastAsia="it-IT"/>
        </w:rPr>
        <w:t xml:space="preserve">La personalità di M.Lutero fu caratterizzata da aspetti e atti ampiamente antinomici, se non contraddittori: innovatore, eppure tradizionalista;teorico ed asceta, eppure uomo d’azione; enunciatore del “servo arbitrio” eppure agitatore di opere rivoluzionarie; esaltatore del diretto esame delle Scritture, eppure operante verso un’interpretazione autentica dei testi biblici. Già la sua vita d’altronde fu segnata dalle paure e dalle contraddizioni, almeno finchè, in seguito alla lettura dei testi di Paolo, concepì la naturale peccaminosità dell’uomo e la impossibilità di salvarsi mediante le opere buone: </w:t>
      </w:r>
      <w:r>
        <w:rPr>
          <w:i/>
          <w:sz w:val="24"/>
          <w:lang w:eastAsia="it-IT"/>
        </w:rPr>
        <w:t xml:space="preserve">sola gratia, sola fide </w:t>
      </w:r>
      <w:r>
        <w:rPr>
          <w:sz w:val="24"/>
          <w:lang w:eastAsia="it-IT"/>
        </w:rPr>
        <w:t>:l’uomo è giustificato solo per la fede nell’imperscrutabile volontà divina, sola volontà capace di donare all’uomo la grazia di cui l’uomo può solo essere fiducioso. Nullo è il valore delle opere: attribuirsi dei meriti, o vendere indulgenze significa idolatrare sè stessi e negare la potenza imprevedibile di Dio.</w:t>
      </w:r>
    </w:p>
    <w:p>
      <w:pPr>
        <w:pStyle w:val="Normal"/>
        <w:rPr>
          <w:sz w:val="24"/>
          <w:lang w:eastAsia="it-IT"/>
        </w:rPr>
      </w:pPr>
      <w:r>
        <w:rPr>
          <w:sz w:val="24"/>
          <w:lang w:eastAsia="it-IT"/>
        </w:rPr>
        <w:t>Su queste idee si basarono le 95 tesi che Lutero pubblicò a Wittenberg nel 1517, le quali tesi portarono al violento scontro con la Curia romana, scontro che terminò con la scomunica di Lutero e con la sua violenta reazione, culminante con il rogo pubblico dei simboli del magistero ecclesiastico del Papa.Nel frattempo L. aveva terminato le sue tre opere fondamentali: “De libertate christiana”, “De captivitate babylonica Ecclesiae” e “alla nobiltà cristiana della nazione tedesca”. Nella prima L. sanciva il principio della giustificazione per fede: a nulla valgono tutti i riti e finanche i sacramenti, perchè solo tramite la fede può accadere che Dio doni all’uomo la sua grazia, salvandolo e liberandolo dalla schiavitù del peccato: le opere buone sono solo il risultato di una vocazione divina secondo l’eterna predestinazione di tutte le cose.Nelle altre due opere sono invece esposti i principi del libero esame della Scrittura e del sacerdozio universale: per il primo, ciascuno deve poter leggere direttamente la Bibbia, anche se di essa vi è una sola interpretazione autentica: l’aiuto dello Spirito Santo consentirà a ciascuno di riscontrarla nei Sacri Testi (le varie Confessiones delle chiese protestanti provvidero poi a formularla per iscritto, dogmatizzando il protestantesimo); il principio del sacerdozio universale indica invece l’assenza di ogni distinzione tra clero e popolo e implica la completa svalutazione del ruolo di ogni gerarchia ecclesiastica: tutti possono mettersi in contatto direttamente con Dio, di cui ciascuno è sacerdote, cioè servitore: i sacramenti hanno questa sola valenza per chi ha la fede, permettere cioè ha costui di approssimarsi ulteriormente a Dio.</w:t>
      </w:r>
    </w:p>
    <w:p>
      <w:pPr>
        <w:pStyle w:val="Normal"/>
        <w:rPr>
          <w:sz w:val="24"/>
          <w:lang w:eastAsia="it-IT"/>
        </w:rPr>
      </w:pPr>
      <w:r>
        <w:rPr>
          <w:sz w:val="24"/>
          <w:lang w:eastAsia="it-IT"/>
        </w:rPr>
        <w:t xml:space="preserve">La negazione del libero arbitrio culminò poi nello scritto “De servo arbitrio”, nel quale la libertà umana è concepita esclusivamente come liberazione dal peccato e dal male operata dalla fede nella grazia divina e dalla concessione di questa secondo la predestinazione. </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40"/>
          <w:lang w:eastAsia="it-IT"/>
        </w:rPr>
      </w:pPr>
      <w:r>
        <w:rPr>
          <w:sz w:val="40"/>
          <w:lang w:eastAsia="it-IT"/>
        </w:rPr>
        <w:t xml:space="preserve">         </w:t>
      </w:r>
    </w:p>
    <w:p>
      <w:pPr>
        <w:pStyle w:val="Heading1"/>
        <w:rPr>
          <w:sz w:val="24"/>
        </w:rPr>
      </w:pPr>
      <w:r>
        <w:rPr/>
        <w:t>IL NATURALISMO RINASCIMENTALE</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32"/>
          <w:lang w:eastAsia="it-IT"/>
        </w:rPr>
      </w:pPr>
      <w:r>
        <w:rPr>
          <w:sz w:val="32"/>
          <w:lang w:eastAsia="it-IT"/>
        </w:rPr>
        <w:t>1)TELESIO</w:t>
      </w:r>
    </w:p>
    <w:p>
      <w:pPr>
        <w:pStyle w:val="Normal"/>
        <w:rPr>
          <w:sz w:val="32"/>
          <w:lang w:eastAsia="it-IT"/>
        </w:rPr>
      </w:pPr>
      <w:r>
        <w:rPr>
          <w:sz w:val="32"/>
          <w:lang w:eastAsia="it-IT"/>
        </w:rPr>
      </w:r>
    </w:p>
    <w:p>
      <w:pPr>
        <w:pStyle w:val="Normal"/>
        <w:rPr>
          <w:sz w:val="24"/>
          <w:lang w:eastAsia="it-IT"/>
        </w:rPr>
      </w:pPr>
      <w:r>
        <w:rPr>
          <w:sz w:val="24"/>
          <w:lang w:eastAsia="it-IT"/>
        </w:rPr>
        <w:t>Pur rimanendo nel quadro di una filosofia della natura di impronta qualitativa, Telesio in qualche modo fu un precursore della posteriore scienza della natura: già il titolo della sua principale opera, il “De rerum natura iuxta propria principia”, certifica l’intenzione di T. di studiare la natura secondo le sue proprie leggi, individuate innanzitutte attraverso l’esperienza sensibile e non attraverso ardite costruzioni metafisiche.D’altronde l’uomo può conoscere la natura, perchè è formato dai suoi stessi “principi”, che sono materia, caldo e freddo, da cui deriva tutto il divenire delle cose. Tutto il cosmo, dunque, è animato dalle medesime forze, ed anzi si può parlare di esso come di qualcosa di sensibile e vivente, anche se solo gli animali propriamente hanno i sensi,che per T. sono gli unici strumenti conoscitivi: anche la conoscenza intellettuale deriva dalle “immutazioni” prodotte nell’anima dai sensi.</w:t>
      </w:r>
    </w:p>
    <w:p>
      <w:pPr>
        <w:pStyle w:val="Normal"/>
        <w:rPr>
          <w:sz w:val="24"/>
          <w:lang w:eastAsia="it-IT"/>
        </w:rPr>
      </w:pPr>
      <w:r>
        <w:rPr>
          <w:sz w:val="24"/>
          <w:lang w:eastAsia="it-IT"/>
        </w:rPr>
        <w:t>Tutto è materia, dunque, per T., sulla quale agiscono in varia misura caldo e freddo: e tuttavia T. parla di un’anima “superaddita”, immortale e adatta ad esplicare le esigenze religiose proprie dell’uomo.</w:t>
      </w:r>
    </w:p>
    <w:p>
      <w:pPr>
        <w:pStyle w:val="Normal"/>
        <w:rPr>
          <w:sz w:val="24"/>
          <w:lang w:eastAsia="it-IT"/>
        </w:rPr>
      </w:pPr>
      <w:r>
        <w:rPr>
          <w:sz w:val="24"/>
          <w:lang w:eastAsia="it-IT"/>
        </w:rPr>
      </w:r>
    </w:p>
    <w:p>
      <w:pPr>
        <w:pStyle w:val="Normal"/>
        <w:rPr>
          <w:sz w:val="24"/>
          <w:lang w:eastAsia="it-IT"/>
        </w:rPr>
      </w:pPr>
      <w:r>
        <w:rPr>
          <w:sz w:val="32"/>
          <w:lang w:eastAsia="it-IT"/>
        </w:rPr>
        <w:t>2)GIORDANO BRUNO</w:t>
      </w:r>
    </w:p>
    <w:p>
      <w:pPr>
        <w:pStyle w:val="Normal"/>
        <w:rPr>
          <w:sz w:val="24"/>
          <w:lang w:eastAsia="it-IT"/>
        </w:rPr>
      </w:pPr>
      <w:r>
        <w:rPr>
          <w:sz w:val="24"/>
          <w:lang w:eastAsia="it-IT"/>
        </w:rPr>
      </w:r>
    </w:p>
    <w:p>
      <w:pPr>
        <w:pStyle w:val="Normal"/>
        <w:rPr>
          <w:sz w:val="24"/>
          <w:lang w:eastAsia="it-IT"/>
        </w:rPr>
      </w:pPr>
      <w:r>
        <w:rPr>
          <w:sz w:val="24"/>
          <w:lang w:eastAsia="it-IT"/>
        </w:rPr>
        <w:t xml:space="preserve">Già dalla vita di Bruno possiamo riscontrare in lui tutte le inquietudini tipiche del rinascimento.Più volte infatti a causa dei suoi interessi per la filosofia e la magia rischiò condanne per eresia e quindi vagò per tutta l’Europa alla ricerca di protezione: quando finalmente si sentì al riparo nella tollerante Venezia, fu denunciato all’Inquisizione e per la sua intransigenza fu bruciato a Campo de’Fiori nel 1600. </w:t>
      </w:r>
    </w:p>
    <w:p>
      <w:pPr>
        <w:pStyle w:val="Normal"/>
        <w:rPr>
          <w:sz w:val="24"/>
          <w:lang w:eastAsia="it-IT"/>
        </w:rPr>
      </w:pPr>
      <w:r>
        <w:rPr>
          <w:sz w:val="24"/>
          <w:lang w:eastAsia="it-IT"/>
        </w:rPr>
        <w:t>I suoi primi scritti, tra cui il “De umbris idearum”, sono sostanzialmente neoplatonici: le cose sensibili, infatti, sono concepite come riflessi delle idee, le quali, combinate dalla mente umana, ci riportano al termine di un’ascesi conoscitiva all’unità divina.</w:t>
      </w:r>
    </w:p>
    <w:p>
      <w:pPr>
        <w:pStyle w:val="Normal"/>
        <w:rPr>
          <w:sz w:val="24"/>
          <w:lang w:eastAsia="it-IT"/>
        </w:rPr>
      </w:pPr>
      <w:r>
        <w:rPr>
          <w:sz w:val="24"/>
          <w:lang w:eastAsia="it-IT"/>
        </w:rPr>
        <w:t xml:space="preserve">Già nei primi “Dialoghi italiani”, però emerge il naturalismo di B., fondato sull’accettazione delle teorie di Copernico ma anche sulla negazione di ogni centro dell’universo: l’universo, per B., è infinito e non ha centro, ma anzi esistono infiniti universi, perchè l’infinita potenza di Dio non può non essersi realizzata in un cosmo infinito.Dio è quindi causa e principio del “creato”: in quanto principio, noi lo possiamo ritrovare nella perfezione della natura; in quanto causa, invece, Esso resta esterno ad essa, cioè trascendente e inconoscibile.Ma qual è il rapporto tra Dio e natura? Per B. Dio è la monade suprema, l’Unità di cui la natura è l’esplicazione”; le altre totalità parziali formulate dalla ragione sono invece dette “minimi” e sono delle monadi di più basso grado caratterizzate da un’indivisibilità solo relativa( es.:l’uomo). </w:t>
      </w:r>
    </w:p>
    <w:p>
      <w:pPr>
        <w:pStyle w:val="Normal"/>
        <w:rPr>
          <w:sz w:val="24"/>
          <w:lang w:eastAsia="it-IT"/>
        </w:rPr>
      </w:pPr>
      <w:r>
        <w:rPr>
          <w:sz w:val="24"/>
          <w:lang w:eastAsia="it-IT"/>
        </w:rPr>
        <w:t>In etica B. si occupò soprattutto di individuare il tipo di vita che meglio realizzasse l’essenza dell’uomo, e lo individuò nella vita contemplativa, in cui un “eroico furore spinge l’uomo alla conoscenza dell’universo, suo fine ultimo: B. identifica così filosofia e religione, essendo quest’ultima concepita come religione meramente razionale e naturale.</w:t>
      </w:r>
    </w:p>
    <w:p>
      <w:pPr>
        <w:pStyle w:val="Normal"/>
        <w:rPr>
          <w:sz w:val="24"/>
          <w:lang w:eastAsia="it-IT"/>
        </w:rPr>
      </w:pPr>
      <w:r>
        <w:rPr>
          <w:sz w:val="24"/>
          <w:lang w:eastAsia="it-IT"/>
        </w:rPr>
      </w:r>
    </w:p>
    <w:p>
      <w:pPr>
        <w:pStyle w:val="Normal"/>
        <w:rPr>
          <w:sz w:val="24"/>
          <w:lang w:eastAsia="it-IT"/>
        </w:rPr>
      </w:pPr>
      <w:r>
        <w:rPr>
          <w:sz w:val="32"/>
          <w:lang w:eastAsia="it-IT"/>
        </w:rPr>
        <w:t>3)CAMPANELLA</w:t>
      </w:r>
    </w:p>
    <w:p>
      <w:pPr>
        <w:pStyle w:val="Normal"/>
        <w:rPr>
          <w:sz w:val="24"/>
          <w:lang w:eastAsia="it-IT"/>
        </w:rPr>
      </w:pPr>
      <w:r>
        <w:rPr>
          <w:sz w:val="24"/>
          <w:lang w:eastAsia="it-IT"/>
        </w:rPr>
      </w:r>
    </w:p>
    <w:p>
      <w:pPr>
        <w:pStyle w:val="Normal"/>
        <w:rPr>
          <w:sz w:val="24"/>
          <w:lang w:eastAsia="it-IT"/>
        </w:rPr>
      </w:pPr>
      <w:r>
        <w:rPr>
          <w:sz w:val="24"/>
          <w:lang w:eastAsia="it-IT"/>
        </w:rPr>
        <w:t>Anche la vita di C. fu caratterizzata dai contrasti con le gerarchie ecclesiastiche, che comportarono per C. 27 anni di carcere (ma non la vita grazie ad uno stratagemma): anch’egli infatti avvertì presto, come Bruno, l’insofferenza per l’aristotelismo della Chiesa romana e si volse al naturalismo telesiano, come dimostra l’opera “Philosophia sensibus demonstrata” e il “De sensu rerum et magia”, le sue principali insieme alla “Philosophia realis et rationalis” e alla celeberrima “Città del Sole”.</w:t>
      </w:r>
    </w:p>
    <w:p>
      <w:pPr>
        <w:pStyle w:val="Normal"/>
        <w:rPr>
          <w:sz w:val="24"/>
          <w:lang w:eastAsia="it-IT"/>
        </w:rPr>
      </w:pPr>
      <w:r>
        <w:rPr>
          <w:sz w:val="24"/>
          <w:lang w:eastAsia="it-IT"/>
        </w:rPr>
        <w:t>Il sensismo di C. si differenzia da quello telesiano per due aspetti:la sensibilità è vista come propria di tutti gli enti, anche di quelli inanimati, e inoltre i tre principi (materia, caldo e freddo) trovano la loro spiegazione ultima nella razionale azione creatrice di Dio: la natura può e deve essere indagata iuxta propria principia, ma la causa prima e il fine ultimo di essa, per C., è pur sempre Dio.</w:t>
      </w:r>
    </w:p>
    <w:p>
      <w:pPr>
        <w:pStyle w:val="Normal"/>
        <w:rPr>
          <w:sz w:val="24"/>
          <w:lang w:eastAsia="it-IT"/>
        </w:rPr>
      </w:pPr>
      <w:r>
        <w:rPr>
          <w:sz w:val="24"/>
          <w:lang w:eastAsia="it-IT"/>
        </w:rPr>
        <w:t>D’altronde l’uomo non conosce solo il mondo esterno: volgendosi a sè stesso egli potrà ritrovare la propria vera natura, uscendo dallo scetticismo con tre certezze fondamentali ( potere, sapere e volere: le tre primalità), superando l’alienazione subita nella conoscenza parziale selle cose esterne e reinserendosi in quel sistema di simpatie e antipatie che animano quel “grande animale “ che è la natura, di cui l’uomo può essere signore attraverso la magia.</w:t>
      </w:r>
    </w:p>
    <w:p>
      <w:pPr>
        <w:pStyle w:val="Normal"/>
        <w:rPr>
          <w:sz w:val="24"/>
          <w:lang w:eastAsia="it-IT"/>
        </w:rPr>
      </w:pPr>
      <w:r>
        <w:rPr>
          <w:sz w:val="24"/>
          <w:lang w:eastAsia="it-IT"/>
        </w:rPr>
        <w:t>Le tre primalità sono dunque le tre certezze dell’uomo, ma solo in dio assumono un carattere assoluto: solo Dio é infinità di Potenza, Sapienza e Amore, mentre nell’uomo le tre primalità sono presenti sempre parzialmente.</w:t>
      </w:r>
    </w:p>
    <w:p>
      <w:pPr>
        <w:pStyle w:val="Normal"/>
        <w:rPr>
          <w:sz w:val="24"/>
          <w:lang w:eastAsia="it-IT"/>
        </w:rPr>
      </w:pPr>
      <w:r>
        <w:rPr>
          <w:sz w:val="24"/>
          <w:lang w:eastAsia="it-IT"/>
        </w:rPr>
        <w:t xml:space="preserve">Le tre primalità animano anche l’utopia politico-religiosa di C., la “Città del Sole”, improntata ad un assolutismo di stampo teocratico: la città del Sole è infatti una comunità governata da un principe-sacerdote, il Sole o Metafisico, assistito da tre aiutanti, ovvero le tre primalità, che amministrano un regno basato sul comunismo dei beni e su una religione naturale che però coincide con la più perfetta delle religioni positive, cioè il cristianesimo.            </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pPr>
      <w:r>
        <w:rPr>
          <w:sz w:val="24"/>
          <w:lang w:eastAsia="it-IT"/>
        </w:rPr>
        <w:t xml:space="preserve">                                              </w:t>
      </w:r>
      <w:r>
        <w:rPr>
          <w:b/>
          <w:sz w:val="40"/>
          <w:u w:val="single"/>
          <w:lang w:eastAsia="it-IT"/>
        </w:rPr>
        <w:t>FRANCESCO BACONE</w:t>
      </w:r>
      <w:r>
        <w:rPr>
          <w:sz w:val="24"/>
          <w:lang w:eastAsia="it-IT"/>
        </w:rPr>
        <w:t xml:space="preserve">       </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32"/>
          <w:lang w:eastAsia="it-IT"/>
        </w:rPr>
      </w:pPr>
      <w:r>
        <w:rPr>
          <w:sz w:val="32"/>
          <w:lang w:eastAsia="it-IT"/>
        </w:rPr>
        <w:t>1)VITA E SCRITTI</w:t>
      </w:r>
    </w:p>
    <w:p>
      <w:pPr>
        <w:pStyle w:val="Normal"/>
        <w:rPr>
          <w:sz w:val="24"/>
          <w:lang w:eastAsia="it-IT"/>
        </w:rPr>
      </w:pPr>
      <w:r>
        <w:rPr>
          <w:sz w:val="24"/>
          <w:lang w:eastAsia="it-IT"/>
        </w:rPr>
      </w:r>
    </w:p>
    <w:p>
      <w:pPr>
        <w:pStyle w:val="Normal"/>
        <w:rPr>
          <w:sz w:val="24"/>
          <w:lang w:eastAsia="it-IT"/>
        </w:rPr>
      </w:pPr>
      <w:r>
        <w:rPr>
          <w:sz w:val="24"/>
          <w:lang w:eastAsia="it-IT"/>
        </w:rPr>
        <w:t>Con B. e Galilei il naturalismo rinascimentale si trasforma nella scienza della natura quantitativa e matematica, abbandonando ogni residuo di metodo qualitativo ancora presenti nei pensatori quali Bruno e Telesio.</w:t>
      </w:r>
    </w:p>
    <w:p>
      <w:pPr>
        <w:pStyle w:val="Normal"/>
        <w:rPr>
          <w:sz w:val="24"/>
          <w:lang w:eastAsia="it-IT"/>
        </w:rPr>
      </w:pPr>
      <w:r>
        <w:rPr>
          <w:sz w:val="24"/>
          <w:lang w:eastAsia="it-IT"/>
        </w:rPr>
        <w:t>B. visse a Londra dal 1561 al 1626, ed ebbe una vita pubblica assai intensa, ricoprendo le più importanti cariche politiche tanto da essere poi condannato per corruzione, trascorrendo gli ultimi anni della sua vita in carcere.Le sue opere maggiori furono: “Cogitata et visa”, “Novum organon”, “nuova Atlantide”.</w:t>
      </w:r>
    </w:p>
    <w:p>
      <w:pPr>
        <w:pStyle w:val="Normal"/>
        <w:rPr>
          <w:sz w:val="24"/>
          <w:lang w:eastAsia="it-IT"/>
        </w:rPr>
      </w:pPr>
      <w:r>
        <w:rPr>
          <w:sz w:val="24"/>
          <w:lang w:eastAsia="it-IT"/>
        </w:rPr>
      </w:r>
    </w:p>
    <w:p>
      <w:pPr>
        <w:pStyle w:val="Normal"/>
        <w:rPr>
          <w:sz w:val="24"/>
          <w:lang w:eastAsia="it-IT"/>
        </w:rPr>
      </w:pPr>
      <w:r>
        <w:rPr>
          <w:sz w:val="32"/>
          <w:lang w:eastAsia="it-IT"/>
        </w:rPr>
        <w:t>2)IL NUOVO METODO</w:t>
      </w:r>
    </w:p>
    <w:p>
      <w:pPr>
        <w:pStyle w:val="Normal"/>
        <w:rPr>
          <w:sz w:val="24"/>
          <w:lang w:eastAsia="it-IT"/>
        </w:rPr>
      </w:pPr>
      <w:r>
        <w:rPr>
          <w:sz w:val="24"/>
          <w:lang w:eastAsia="it-IT"/>
        </w:rPr>
      </w:r>
    </w:p>
    <w:p>
      <w:pPr>
        <w:pStyle w:val="Normal"/>
        <w:rPr>
          <w:sz w:val="24"/>
          <w:lang w:eastAsia="it-IT"/>
        </w:rPr>
      </w:pPr>
      <w:r>
        <w:rPr>
          <w:sz w:val="24"/>
          <w:lang w:eastAsia="it-IT"/>
        </w:rPr>
        <w:t>Nelle opere antecedenti il “Novum organon” B. critica le filosofie della natura precedenti, denominandole filosofie degli alchimisti: viene così criticato sia l’aristotelismo che il platonismo, come d’altra parte è confutato sia l’empirismo che il razionalismo: il giusto metodo scientifico deve combinare entrambi gli atteggiamenti, collegando in maniera stretta videre e cogitare. Gli esperimenti dovranno quindi essere condotti razionalmente, ma le conclusioni non dovranno peccare di eccessiva generalità, restando invece il più possibile aderenti all’esperienza realizzata: è questa la logica dell’invenzione che B. sostituisce alla logica della dimostrazione deduttiva( e infatti dura è la critica al metodo sillogistico, basto su premesse quasi sempre ingiustificate e non abbastanza graduale nel passare dal universale al particolare o viceversa).</w:t>
      </w:r>
    </w:p>
    <w:p>
      <w:pPr>
        <w:pStyle w:val="Normal"/>
        <w:rPr>
          <w:sz w:val="24"/>
          <w:lang w:eastAsia="it-IT"/>
        </w:rPr>
      </w:pPr>
      <w:r>
        <w:rPr>
          <w:sz w:val="24"/>
          <w:lang w:eastAsia="it-IT"/>
        </w:rPr>
        <w:t>Il “Novum organon” doveva essere, secondo B., una parte di quella “Instauratio magna” che avrebbe offerto il piano completo della nuova scienza ma che egli non fece in tempo a realizzare.In esso sono delineati i principi della nuova scienza della natura e soprattutto del nuovo metodo, capace di interrogare la natura costringendola a rispondere. Prima operazione necessaria allo scienziato è purificare la mente dagli idola, cioè dagli errori, che sono di quattro tipi: 1)i. tribus, propri della specie umana;2)i.specus, propri delle particolarità soggettive dell’osservatore;3)i.fori, derivanti dai rapporti sociali;4)i.theatri, derivanti dalle rappresentazioni fittizie dei filosofi.Purificata la mente da questi errori, si potrà procedere operativamente verso la verità, la quale, per B., sarà colta solamente con la determinazione della “forma” di una certa”natura”, cioè del principio intrinseco alla cosa e che la fa essere in quel modo e non altrimenti.Il dominio sul mondo si realizzerà quindi attraverso la conoscenza teorica delle forme e attraverso la capacità di introdurre in un corpo una nuova natura, una nuova destinazione. Attraverso l’esperienza condotta secondo criteri razionali(anche se non ancora matematici) e attraverso l’induzione si giungerà alla determinazione della gradi di presenza e assenza  di una certa forma in un corpo, formulando così le “tabulae “ delle forme presenti nella natura.</w:t>
      </w:r>
    </w:p>
    <w:p>
      <w:pPr>
        <w:pStyle w:val="Normal"/>
        <w:rPr>
          <w:sz w:val="24"/>
          <w:lang w:eastAsia="it-IT"/>
        </w:rPr>
      </w:pPr>
      <w:r>
        <w:rPr>
          <w:sz w:val="24"/>
          <w:lang w:eastAsia="it-IT"/>
        </w:rPr>
        <w:t xml:space="preserve">Nella “Nuova Atlantide”, infine, B. delinea la sua utopia politico-scientifica, quella di una società regolata in vista del progresso scientifico e dotata quindi di tutta una serie di tecnologie capaci di alleggerire il lavoro e di rendere più comoda la vita.  </w:t>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24"/>
          <w:lang w:eastAsia="it-IT"/>
        </w:rPr>
      </w:pPr>
      <w:r>
        <w:rPr>
          <w:sz w:val="24"/>
          <w:lang w:eastAsia="it-IT"/>
        </w:rPr>
      </w:r>
    </w:p>
    <w:p>
      <w:pPr>
        <w:pStyle w:val="Normal"/>
        <w:rPr>
          <w:sz w:val="32"/>
          <w:lang w:eastAsia="it-IT"/>
        </w:rPr>
      </w:pPr>
      <w:r>
        <w:rPr>
          <w:sz w:val="24"/>
          <w:lang w:eastAsia="it-IT"/>
        </w:rPr>
        <w:t xml:space="preserve">                                                </w:t>
      </w:r>
      <w:r>
        <w:rPr>
          <w:b/>
          <w:sz w:val="40"/>
          <w:u w:val="single"/>
          <w:lang w:eastAsia="it-IT"/>
        </w:rPr>
        <w:t>GALILEO GALILEI</w:t>
      </w:r>
    </w:p>
    <w:p>
      <w:pPr>
        <w:pStyle w:val="Normal"/>
        <w:rPr>
          <w:sz w:val="32"/>
          <w:lang w:eastAsia="it-IT"/>
        </w:rPr>
      </w:pPr>
      <w:r>
        <w:rPr>
          <w:sz w:val="32"/>
          <w:lang w:eastAsia="it-IT"/>
        </w:rPr>
      </w:r>
    </w:p>
    <w:p>
      <w:pPr>
        <w:pStyle w:val="Normal"/>
        <w:rPr>
          <w:sz w:val="32"/>
          <w:lang w:eastAsia="it-IT"/>
        </w:rPr>
      </w:pPr>
      <w:r>
        <w:rPr>
          <w:sz w:val="32"/>
          <w:lang w:eastAsia="it-IT"/>
        </w:rPr>
        <w:t>1)VITA E SCRITTI</w:t>
      </w:r>
    </w:p>
    <w:p>
      <w:pPr>
        <w:pStyle w:val="Normal"/>
        <w:rPr>
          <w:sz w:val="32"/>
          <w:lang w:eastAsia="it-IT"/>
        </w:rPr>
      </w:pPr>
      <w:r>
        <w:rPr>
          <w:sz w:val="32"/>
          <w:lang w:eastAsia="it-IT"/>
        </w:rPr>
      </w:r>
    </w:p>
    <w:p>
      <w:pPr>
        <w:pStyle w:val="Normal"/>
        <w:rPr>
          <w:sz w:val="24"/>
          <w:lang w:eastAsia="it-IT"/>
        </w:rPr>
      </w:pPr>
      <w:r>
        <w:rPr>
          <w:sz w:val="24"/>
          <w:lang w:eastAsia="it-IT"/>
        </w:rPr>
        <w:t>G. è il vero e proprio iniziatore della scienza moderna , iniziatore vero e proprio della considerazione matematico-quantitativa della natura nonchè dello stretto legame tra scienza e tecnica importantissimo per il progresso della civiltà occidentale.</w:t>
      </w:r>
    </w:p>
    <w:p>
      <w:pPr>
        <w:pStyle w:val="Normal"/>
        <w:rPr>
          <w:sz w:val="24"/>
          <w:lang w:eastAsia="it-IT"/>
        </w:rPr>
      </w:pPr>
      <w:r>
        <w:rPr>
          <w:sz w:val="24"/>
          <w:lang w:eastAsia="it-IT"/>
        </w:rPr>
        <w:t>G. nacque a Pisa nel 1564 e subito si indirizzò verso studi matematici e esperimenti di fisica quali quelli sulla caduta dei gravi.Insegnò poi matematica a Padova, dove pur in ambiente ostile e in gravi difficoltà economiche continuò le sue ricerche che lo portarono all’invenzione dell’uso astronomico del telescopio, al suo perfezionamento tecnologico e a tutta una serie di scoperte che smentivano la aristotelica differenziazione fra sfera celeste e sublunare, pubblicate nel “Nuncius sidereus” nel 1610 e che furono causa di violenti scontri con gli ambienti tradizionalisti patavini.Le scoperte di G. però riuscirono ugualmente ad imporsi, grazie anche all’appoggio di Keplero, e G. fu chiamato a Firenze come “primo matematico”: sono questi gli anni in cui G. prende decisamente posizione per le tesi copernicane, recandosi a Roma per sostenerle ufficialmente: ammonito sul carattere eretico della dottrina eliocentrica, G. si impegnò però a non diffonderla.Divenuto Papa un cardinale più tollerante G. pensò di poter riprendere la sua battaglia scientifica: nel 1632 pubblicò quindi il”Dialogo sui massimi sistemi” in cui emergeva chiaramente, pur nascosto con insufficenti stratagemmi, il favore per la dottrina di Copernico.L’opera fu presto messa all’indice e G. dovette abiurare in abito penitente, venendo condannato all’isolamento perpetuo nella sua villa di Arcetri, dove terminò la sua vita nel 1642.</w:t>
      </w:r>
    </w:p>
    <w:p>
      <w:pPr>
        <w:pStyle w:val="Normal"/>
        <w:rPr>
          <w:sz w:val="24"/>
          <w:lang w:eastAsia="it-IT"/>
        </w:rPr>
      </w:pPr>
      <w:r>
        <w:rPr>
          <w:sz w:val="24"/>
          <w:lang w:eastAsia="it-IT"/>
        </w:rPr>
      </w:r>
    </w:p>
    <w:p>
      <w:pPr>
        <w:pStyle w:val="Normal"/>
        <w:rPr>
          <w:sz w:val="24"/>
          <w:lang w:eastAsia="it-IT"/>
        </w:rPr>
      </w:pPr>
      <w:r>
        <w:rPr>
          <w:sz w:val="32"/>
          <w:lang w:eastAsia="it-IT"/>
        </w:rPr>
        <w:t>2)IL METODO PER UNA SCIENZA AUTONOMA</w:t>
      </w:r>
    </w:p>
    <w:p>
      <w:pPr>
        <w:pStyle w:val="Normal"/>
        <w:rPr>
          <w:sz w:val="24"/>
          <w:lang w:eastAsia="it-IT"/>
        </w:rPr>
      </w:pPr>
      <w:r>
        <w:rPr>
          <w:sz w:val="24"/>
          <w:lang w:eastAsia="it-IT"/>
        </w:rPr>
      </w:r>
    </w:p>
    <w:p>
      <w:pPr>
        <w:pStyle w:val="Normal"/>
        <w:rPr>
          <w:sz w:val="24"/>
          <w:lang w:eastAsia="it-IT"/>
        </w:rPr>
      </w:pPr>
      <w:r>
        <w:rPr>
          <w:sz w:val="24"/>
          <w:lang w:eastAsia="it-IT"/>
        </w:rPr>
        <w:t>In seguito agli scontri causati dalla pubblicazione del “Nuncius sidereus” G. si impegnò in una dura opera di propaganda culturale con le cosiddette “lettere copernicane”,nelle quali sosteneva la non incompatibilità tra scienza e Scrittura, verità di ragione e di fede.Entrambe infatti vengono da Dio: quando quindi sorgono contrasti, è l’autorità della Scrittura a dover essere discussa, perchè Dio ha voluto fornire con i Sacri Testi un indirizzo per l’uomo e non un trattato scientifico, mentre la natura segue le sue leggi immutabili e necessarie che è compito dell’uomo scoprire.La teologia è quindi la regina delle scienze ma ognuna di esse nel suo campo è autonoma da ogni tipo di autorità, purchè segua un metodo rigoroso.Questo metodo consiste, per G. nella unione di una “sensata esperienza “, capace di interpretare i caratteri matematici con cui è scritto il “libro” della natura, e di una “dimostrazione necessaria”, che dall’osservazione razionale dei fatti( che può essere sostituita da esperimenti meramente teorici) proceda rigorosamente alla formulazione di ipotesi sempre più generali, le quali andranno poi sottoposte a verifica empirica: misura, ipotesi e “cimento” sono così i tre momenti in cui si articola il metodo di G., che viene da lui suddiviso in metodo risolutivo( induzione) e metodo compositivo (deduzione e verifica).</w:t>
      </w:r>
    </w:p>
    <w:p>
      <w:pPr>
        <w:pStyle w:val="Normal"/>
        <w:rPr>
          <w:sz w:val="32"/>
          <w:lang w:eastAsia="it-IT"/>
        </w:rPr>
      </w:pPr>
      <w:r>
        <w:rPr>
          <w:sz w:val="24"/>
          <w:lang w:eastAsia="it-IT"/>
        </w:rPr>
        <w:t>L’unica spiegazione dei fenomeni naturali è quindi per G. quella causale- meccanicistica , e G. distingue fra qualità primarie, cioè determinazioni quantitative analizzabili matematicamente e qualità secondarie non misurabili e quindi non apprensibili scientificamente.</w:t>
      </w:r>
    </w:p>
    <w:p>
      <w:pPr>
        <w:pStyle w:val="Normal"/>
        <w:rPr>
          <w:sz w:val="32"/>
          <w:lang w:eastAsia="it-IT"/>
        </w:rPr>
      </w:pPr>
      <w:r>
        <w:rPr>
          <w:sz w:val="32"/>
          <w:lang w:eastAsia="it-IT"/>
        </w:rPr>
      </w:r>
    </w:p>
    <w:p>
      <w:pPr>
        <w:pStyle w:val="Normal"/>
        <w:rPr>
          <w:sz w:val="32"/>
          <w:lang w:eastAsia="it-IT"/>
        </w:rPr>
      </w:pPr>
      <w:r>
        <w:rPr>
          <w:sz w:val="32"/>
          <w:lang w:eastAsia="it-IT"/>
        </w:rPr>
        <w:t>3)I DUE MASSIMI SISTEMI</w:t>
      </w:r>
    </w:p>
    <w:p>
      <w:pPr>
        <w:pStyle w:val="Normal"/>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t>Nel “Dialogo sui massimi sistemi” G. critica la cosmologia aristotelica, dimostra il moto di rotazione e di rivoluzione della Terra e afferma la valenza non solo di ipotesi matematica ma anche di teoria scientifica della dottrina copernicana, sostenendo che togliere la Terra dal centro dell’universo non significa sminuirla ma anzi nobilitarla ricollocandola in quel cielo a cui gli aristotelici la avevano sottratta.</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t xml:space="preserve">                                                     </w:t>
      </w:r>
    </w:p>
    <w:p>
      <w:pPr>
        <w:pStyle w:val="Normal"/>
        <w:tabs>
          <w:tab w:val="clear" w:pos="708"/>
          <w:tab w:val="left" w:pos="9015" w:leader="none"/>
        </w:tabs>
        <w:rPr>
          <w:sz w:val="24"/>
          <w:lang w:eastAsia="it-IT"/>
        </w:rPr>
      </w:pPr>
      <w:r>
        <w:rPr>
          <w:sz w:val="24"/>
          <w:lang w:eastAsia="it-IT"/>
        </w:rPr>
      </w:r>
    </w:p>
    <w:p>
      <w:pPr>
        <w:pStyle w:val="Heading1"/>
        <w:tabs>
          <w:tab w:val="clear" w:pos="708"/>
          <w:tab w:val="left" w:pos="9015" w:leader="none"/>
        </w:tabs>
        <w:rPr>
          <w:sz w:val="24"/>
        </w:rPr>
      </w:pPr>
      <w:r>
        <w:rPr/>
        <w:t>DESCARTES</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32"/>
          <w:lang w:eastAsia="it-IT"/>
        </w:rPr>
      </w:pPr>
      <w:r>
        <w:rPr>
          <w:sz w:val="32"/>
          <w:lang w:eastAsia="it-IT"/>
        </w:rPr>
        <w:t>1)VITA E SCRITTI</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pPr>
      <w:r>
        <w:rPr>
          <w:sz w:val="24"/>
          <w:lang w:eastAsia="it-IT"/>
        </w:rPr>
        <w:t xml:space="preserve">Cartesio, l’iniziatore del razionalismo moderno, nacque da famiglia agiata nel 1596 e potè quindi compiere i suoi studi nelle migliori condizioni possibili, presso i gesuiti e poi a Poitiers.Recatosi in Olanda per il servizio militare, si dedicò nel tempo libero a studi di geometria e fisica, intuendo che una loro trattazione matematica avrebbe segnato la scoperta di una </w:t>
      </w:r>
      <w:r>
        <w:rPr>
          <w:i/>
          <w:sz w:val="24"/>
          <w:lang w:eastAsia="it-IT"/>
        </w:rPr>
        <w:t>scientia penitus nova</w:t>
      </w:r>
      <w:r>
        <w:rPr>
          <w:sz w:val="24"/>
          <w:lang w:eastAsia="it-IT"/>
        </w:rPr>
        <w:t xml:space="preserve">: l’applicazione generalizzata della matematica, appunto.Ma Cartesio non si fermò a questa scoperta: è del 1619, infatti, l’ </w:t>
      </w:r>
      <w:r>
        <w:rPr>
          <w:i/>
          <w:sz w:val="24"/>
          <w:lang w:eastAsia="it-IT"/>
        </w:rPr>
        <w:t>inventum mirabilis</w:t>
      </w:r>
      <w:r>
        <w:rPr>
          <w:sz w:val="24"/>
          <w:lang w:eastAsia="it-IT"/>
        </w:rPr>
        <w:t>, la scoperta cioè della possibilità di fondare l’intero sistema scientifico sullo studio di sè stesso.Ritornato a Parigi e poi di nuovo in olanda, C. si dedicò quasi completamente ai suoi scritti, di cui il primo fu intitolato “Regulae ad directionem ingenii”, inedito come il trattato “Du monde”, in cui accoglieva le tesi copernicane.Nel 1637, però, pubblicò la sua opera più celebre, il “Discorso sul metodo”, emblema della sua filosofia.Alle accuse di ateismo ricevute dai teologi protestanti C. rispose con le “Meditationes de prima philosophia”, dedicate alla dimostrazione dell’esistenza di Dio e dell’immortalità dell’anima. In seguito alla pubblicazione dei “Principia philosophiae” C. si dedicò soprattutto a problematiche morali, senza giungere però alla preparazione di un’opera sull’etica.Trasferitosi a Stoccolma, morì nel 1650 per i rigori del clima.</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pPr>
      <w:r>
        <w:rPr>
          <w:sz w:val="32"/>
          <w:lang w:eastAsia="it-IT"/>
        </w:rPr>
        <w:t>2)IL METODO E LA SUA APPLICAZIONE</w:t>
      </w:r>
      <w:r>
        <w:rPr>
          <w:sz w:val="24"/>
          <w:lang w:eastAsia="it-IT"/>
        </w:rPr>
        <w:t xml:space="preserve">  </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t>Come abbiamo visto la prima scoperta fondamentale di C. fu la possibilità di interpretare matematicamente tutta la quantità, sia discreta che continua( geometria e fisica), possibilità che egli estese anche allo studio di sè stesso, scienza che egli denominò “mirabile”.Per fare ciò, però, occorrevano delle regole, un metodo per ben condurre la ragione.La ragione è infatti presente in egual modo in tutti gli uomini: se quindi alcuni ragionano bene e altri male ciò dipende esclusivamente dal modo di usare i propri strumenti conoscitivi.Il sillogismo, ad es., oppure il naturalismo neoplatonico hanno dimostrato di non poter arricchire il sapere umano: solo la matematica pare essere una scienza certa, giacchè procede con deduzioni rigorose da principi evidenti: il metodo quindi dovrà costruire una matematica universale che metta ordine in tutte le scienze.</w:t>
      </w:r>
    </w:p>
    <w:p>
      <w:pPr>
        <w:pStyle w:val="Normal"/>
        <w:tabs>
          <w:tab w:val="clear" w:pos="708"/>
          <w:tab w:val="left" w:pos="9015" w:leader="none"/>
        </w:tabs>
        <w:rPr>
          <w:sz w:val="24"/>
          <w:lang w:eastAsia="it-IT"/>
        </w:rPr>
      </w:pPr>
      <w:r>
        <w:rPr>
          <w:sz w:val="24"/>
          <w:lang w:eastAsia="it-IT"/>
        </w:rPr>
        <w:t>L’esperienza, però, è fallace: il metodo non potrà quindi che essere analitico e deduttivo, partendo da premesse intuitive ed evidenti, chiare( cioè palesi ad uno spirito attento) e distinte(cioè differenti dalle altre idee). L’intuito pone quindi le premesse, ma la ragione discorsiva consce i rapporti complessi secondo le quattro regole del metodo: 1)accogliere solo ciò che è evidente;2)analizzare il complesso negli elementi semplici;3)sintetizzare il complesso dagli elementi semplici;4) sottoporre a verifica tutti i passaggi compiuti( anche con esperienze pratiche, per verificare le varie ipotesi possibili).</w:t>
      </w:r>
    </w:p>
    <w:p>
      <w:pPr>
        <w:pStyle w:val="Normal"/>
        <w:tabs>
          <w:tab w:val="clear" w:pos="708"/>
          <w:tab w:val="left" w:pos="9015" w:leader="none"/>
        </w:tabs>
        <w:rPr>
          <w:sz w:val="24"/>
          <w:lang w:eastAsia="it-IT"/>
        </w:rPr>
      </w:pPr>
      <w:r>
        <w:rPr>
          <w:sz w:val="24"/>
          <w:lang w:eastAsia="it-IT"/>
        </w:rPr>
        <w:t>Ne”Il mondo” C. tenta un ‘applicazione di questo suo metodo, attraverso un’analisi matematica e quantitativa dei problemi della fisica e giungendo alla formulazione ipotetica e razionale delle caratteristiche della natura(perchè la realtà non è attingibile se non ipoteticamente).Gli elementi fondamentali della natura sono per C. estensione e movimento, misurabili quantitativamente grazie alla loro completa concretezza.L’estensione è la quantità di spazio occupata da un corpo(giacchè il vuoto è negato da C.);il movimento è spostamento continuo delle particelle estese, che dà luogo alle figure geometriche e ai corpi e che dipende dall’azione iniziale di Dio, in seguito alle quali esso procede secondo le sue tre leggi( di inerzia, di conservazione e di moto rettilineo).In seguito alla azione iniziale di Dio tutto il mondo si sviluppa meccanicamente, in seguito alla formazione di vortici da cui derivano gli elementi fondamentali e la diffusione della luce, la cui velocità è istantanea.Secondo questo meccanicismo è spiegata anche la natura del corpo umano, nel quale però è inserito un elemento immateriale, l’anima, che ha sede nella glandola pineale e che però e perfettamente coordinata all’automatismo del corpo.</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32"/>
          <w:lang w:eastAsia="it-IT"/>
        </w:rPr>
      </w:pPr>
      <w:r>
        <w:rPr>
          <w:sz w:val="32"/>
          <w:lang w:eastAsia="it-IT"/>
        </w:rPr>
        <w:t>3)DUBBIO METODICO, COGITO, METAFISICA</w:t>
      </w:r>
    </w:p>
    <w:p>
      <w:pPr>
        <w:pStyle w:val="Normal"/>
        <w:tabs>
          <w:tab w:val="clear" w:pos="708"/>
          <w:tab w:val="left" w:pos="9015" w:leader="none"/>
        </w:tabs>
        <w:rPr>
          <w:sz w:val="32"/>
          <w:lang w:eastAsia="it-IT"/>
        </w:rPr>
      </w:pPr>
      <w:r>
        <w:rPr>
          <w:sz w:val="32"/>
          <w:lang w:eastAsia="it-IT"/>
        </w:rPr>
      </w:r>
    </w:p>
    <w:p>
      <w:pPr>
        <w:pStyle w:val="Normal"/>
        <w:tabs>
          <w:tab w:val="clear" w:pos="708"/>
          <w:tab w:val="left" w:pos="9015" w:leader="none"/>
        </w:tabs>
        <w:rPr>
          <w:sz w:val="24"/>
          <w:lang w:eastAsia="it-IT"/>
        </w:rPr>
      </w:pPr>
      <w:r>
        <w:rPr>
          <w:sz w:val="24"/>
          <w:lang w:eastAsia="it-IT"/>
        </w:rPr>
        <w:t>Chi garantisce tuttavia della validità del metodo?Occorrerà trovare una giustificazione più forte dell’evidenza per non dover revocare in dubbio tutte le conoscenze acquisite.C. per trovare questo fondamento si rivolge allo studio di sè stesso, investendo col dubbio metodico(che non è scettico, perchè mira ad un fine)la stessa possibilità di conoscere; tuttavia, intraprendendo questa opera l’uomo deve conservare una morale, sia pure, provvisoria: essa per C. deve basarsi su tre regole:19obbedire a leggi e dogmi religiosi;2)essere risoluti;3)modificare sè stesso piuttosto che il mondo.</w:t>
      </w:r>
    </w:p>
    <w:p>
      <w:pPr>
        <w:pStyle w:val="Normal"/>
        <w:tabs>
          <w:tab w:val="clear" w:pos="708"/>
          <w:tab w:val="left" w:pos="9015" w:leader="none"/>
        </w:tabs>
        <w:rPr/>
      </w:pPr>
      <w:r>
        <w:rPr>
          <w:sz w:val="24"/>
          <w:lang w:eastAsia="it-IT"/>
        </w:rPr>
        <w:t xml:space="preserve">Il dubbio metodico, quindi, deve investire le stesse facoltà conoscitive: la conoscenza sensibile, spesso ingannevole;il ragionamento, spesso inconcludente; la stessa certezza di conoscere, revocata in dubbio dalla ipotesi di un genio maligno che ci inganni sulla realtà delle cose: di tutto si può quindi dubitare, ma se io dubito penso e se io penso sono: </w:t>
      </w:r>
      <w:r>
        <w:rPr>
          <w:i/>
          <w:sz w:val="24"/>
          <w:lang w:eastAsia="it-IT"/>
        </w:rPr>
        <w:t>cogito, ergo sum.</w:t>
      </w:r>
      <w:r>
        <w:rPr>
          <w:sz w:val="24"/>
          <w:lang w:eastAsia="it-IT"/>
        </w:rPr>
        <w:t xml:space="preserve"> Sull’evidenza di questa affermazione C. ricostruisce tutto il sapere: tutto ciò che ha la medesima evidenza infatti potrà senz’altro essere assunto come vero e il cogito diviene così il criterio generale di verità.</w:t>
      </w:r>
    </w:p>
    <w:p>
      <w:pPr>
        <w:pStyle w:val="Normal"/>
        <w:tabs>
          <w:tab w:val="clear" w:pos="708"/>
          <w:tab w:val="left" w:pos="9015" w:leader="none"/>
        </w:tabs>
        <w:rPr>
          <w:sz w:val="24"/>
          <w:lang w:eastAsia="it-IT"/>
        </w:rPr>
      </w:pPr>
      <w:r>
        <w:rPr>
          <w:sz w:val="24"/>
          <w:lang w:eastAsia="it-IT"/>
        </w:rPr>
        <w:t>Esaminando noi stessi, tuttavia, possiamo anche ritrovare delle idee: alcune di esse sono innate, altre avventizie, altre fattizie,cioè inventate: tutte queste idee sono per un verso modi del pensiero, e questa è la loro realtà formale; per l’altro verso esse sono rappresentative di oggetti reali, e questa è la loro realtà oggettiva.C. si occupa in particolare delle idee innate, tra le quali vi è quella di Dio, che corrisponde all’idea  della perfezione: io mi sento imperfetto: deve esservi quindi un Essere Reale da cui deriva in me l’idea di una perfezione che io sento di non avere; questo Essere Perfetto deve conservarmi nella mia imperfezione; Esso è la causa prima ed unica a cui si riconduce tutto il molteplice, e in quanto essenza perfettissima non può mancare della determinazione dell’esistenza.Dio inoltre è la garanzia della veridicità delle nostre conoscenze e delle idee chiare e distinte( da cui deduciamo la sua esistenza): il mondo esterno ha quindi una sua realtà al di fuori del nostro pensiero, come ci garantisce la veridicità divina.</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32"/>
          <w:lang w:eastAsia="it-IT"/>
        </w:rPr>
        <w:t>4)RES COGITANS E RES EXTENSA</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t xml:space="preserve">Mondo del pensiero e mondo dell’estensione costituiscono dunque per C. due realtà nettamente distinte, due sostanze tra le quali non vi è alcun punto di contatto, anche se c. parla di un’anima che governa il corpo attraverso la glandola pineale: su questo punto e sull’incapacità di formulare una morale non provvisoria naufragò il pensiero di Renè Descartes. </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pPr>
      <w:r>
        <w:rPr>
          <w:sz w:val="24"/>
          <w:lang w:eastAsia="it-IT"/>
        </w:rPr>
        <w:t xml:space="preserve">                                                              </w:t>
      </w:r>
      <w:r>
        <w:rPr>
          <w:b/>
          <w:sz w:val="40"/>
          <w:u w:val="single"/>
          <w:lang w:eastAsia="it-IT"/>
        </w:rPr>
        <w:t>HOBBES</w:t>
      </w:r>
      <w:r>
        <w:rPr>
          <w:sz w:val="24"/>
          <w:lang w:eastAsia="it-IT"/>
        </w:rPr>
        <w:t xml:space="preserve"> </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32"/>
          <w:lang w:eastAsia="it-IT"/>
        </w:rPr>
      </w:pPr>
      <w:r>
        <w:rPr>
          <w:sz w:val="32"/>
          <w:lang w:eastAsia="it-IT"/>
        </w:rPr>
        <w:t>1)VITA E SCRITTI</w:t>
      </w:r>
    </w:p>
    <w:p>
      <w:pPr>
        <w:pStyle w:val="Normal"/>
        <w:tabs>
          <w:tab w:val="clear" w:pos="708"/>
          <w:tab w:val="left" w:pos="9015" w:leader="none"/>
        </w:tabs>
        <w:rPr>
          <w:sz w:val="32"/>
          <w:lang w:eastAsia="it-IT"/>
        </w:rPr>
      </w:pPr>
      <w:r>
        <w:rPr>
          <w:sz w:val="32"/>
          <w:lang w:eastAsia="it-IT"/>
        </w:rPr>
      </w:r>
    </w:p>
    <w:p>
      <w:pPr>
        <w:pStyle w:val="Normal"/>
        <w:tabs>
          <w:tab w:val="clear" w:pos="708"/>
          <w:tab w:val="left" w:pos="9015" w:leader="none"/>
        </w:tabs>
        <w:rPr>
          <w:sz w:val="24"/>
          <w:lang w:eastAsia="it-IT"/>
        </w:rPr>
      </w:pPr>
      <w:r>
        <w:rPr>
          <w:sz w:val="24"/>
          <w:lang w:eastAsia="it-IT"/>
        </w:rPr>
        <w:t>T.Hobbes estese l’applicazione del metodo razionale e matematico alla considerazione giuspolitica nel quadro di un rigoroso materialismo meccanicistico.Egli infatti visse in Inghilterra dal 1588 al 1679 in un periodo caratterizzato dagli scontri tra monarchici e repubblicani(guerra civile, dittatura di Cromwell) e quindi subì tutte le vicissitudini di un’epoca di crisi politica di cui egli propose soluzioni scientifiche con la sua filosofia politica, che egli delineò nel “De corpore-De homine-De cive”, la sua opera sistematica, e poi nel “Leviatano”, opera celeberrima edita nel 1651.</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32"/>
          <w:lang w:eastAsia="it-IT"/>
        </w:rPr>
        <w:t>2)CONCETTO DI FILOSOFIA E LOGICA</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t>Per H. la filosofia è essenzialmente studio dei corpi, in quanto essa possa ambire ad una visione scientifica delle realtà: H. vuole occuparsi specificamente di quei corpi artificiali che sono gli stati.La filosofia scientifica è quindi totalmente separata dalla fede e dalla teologia, sulle quali la ragione secondo H. non può assolutamente intervenire.</w:t>
      </w:r>
    </w:p>
    <w:p>
      <w:pPr>
        <w:pStyle w:val="Normal"/>
        <w:tabs>
          <w:tab w:val="clear" w:pos="708"/>
          <w:tab w:val="left" w:pos="9015" w:leader="none"/>
        </w:tabs>
        <w:rPr>
          <w:sz w:val="24"/>
          <w:lang w:eastAsia="it-IT"/>
        </w:rPr>
      </w:pPr>
      <w:r>
        <w:rPr>
          <w:sz w:val="24"/>
          <w:lang w:eastAsia="it-IT"/>
        </w:rPr>
        <w:t>Al suo sistema filosofico H. premette una sezione dedicata alla logica, il cui punto di partenza è l’analisi delle idee, che derivano dai corpi esterni, e dei nomi con cui le designiamo, che per H. hanno due funzioni: di contrassegno per la nostra memoria e di segno significante e convenzionale nel linguaggio e nella comunicazione.Solo i nomi, dunque, sono universali: tra essi e le idee vi è un legame solo convenzionale.In funzione di questo rigoroso nominalismo H. elabora una concezione meramente calcolistica del ragionamento, il quale non è altro che somma o sottrazione di nomi.Il sistema della scienza, quindi, è il sistema delle definizioni dei nomi più comuni e universali e non è conoscenza di fatti ma sistema di rapporti di antecedenza e conseguenza fra nomi, la cui verità corrisponde alla validità delle operazioni matematiche compiute: la scienza è arbitraria come il linguaggio.</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32"/>
          <w:lang w:eastAsia="it-IT"/>
        </w:rPr>
        <w:t>3)GNOSEOLOGIA</w:t>
      </w:r>
      <w:r>
        <w:rPr>
          <w:sz w:val="24"/>
          <w:lang w:eastAsia="it-IT"/>
        </w:rPr>
        <w:t xml:space="preserve"> </w:t>
      </w:r>
      <w:r>
        <w:rPr>
          <w:sz w:val="32"/>
          <w:lang w:eastAsia="it-IT"/>
        </w:rPr>
        <w:t>ED ETICA</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t>La filosofia di H. è quindi decisamente materialistica: sola realtà sono i corpi, cioè gli enti che occupano un’estensione, una parte di spazio( come Cartesio, H.nega la realtà del vuoto).Il movimento è la causa generalissima della formazione dei corpi, intendendo per movimento una relazione matematica fra corpi e non una qualità interna dei corpi.</w:t>
      </w:r>
    </w:p>
    <w:p>
      <w:pPr>
        <w:pStyle w:val="Normal"/>
        <w:tabs>
          <w:tab w:val="clear" w:pos="708"/>
          <w:tab w:val="left" w:pos="9015" w:leader="none"/>
        </w:tabs>
        <w:rPr>
          <w:sz w:val="24"/>
          <w:lang w:eastAsia="it-IT"/>
        </w:rPr>
      </w:pPr>
      <w:r>
        <w:rPr>
          <w:sz w:val="24"/>
          <w:lang w:eastAsia="it-IT"/>
        </w:rPr>
        <w:t>H. distingue tra scienze deduttive, certe perchè baste su principi arbitrariamente posti dall’uomo, e scienze induttive, solo ipotetiche perchè aventi a che fare con oggetti non prodotti dall’uomo: l’uomo infatti può conoscere solo ciò che produce, e quindi inspiegabili restano le grandi questioni della fisica e il problema di Dio, e lo studio deve rimanere limitato ai movimenti dei corpi. Tra questi peculiare è quel movimento detto “conoscenza”: la sensazione infatti è un movimento interno prodotto dal movimento di un oggetto esterno e che produce una reazione dall’interno verso l’esterno, cioè una passione.Tutta la conoscenza, quindi, deriva dalla sensibilità, e lo spirito e il pensiero si riducono a funzioni di sviluppo dei dati del senso, non avendo alcuna realtà sostanziale(come invece riteneva Cartesio).</w:t>
      </w:r>
    </w:p>
    <w:p>
      <w:pPr>
        <w:pStyle w:val="Normal"/>
        <w:tabs>
          <w:tab w:val="clear" w:pos="708"/>
          <w:tab w:val="left" w:pos="9015" w:leader="none"/>
        </w:tabs>
        <w:rPr>
          <w:sz w:val="24"/>
          <w:lang w:eastAsia="it-IT"/>
        </w:rPr>
      </w:pPr>
      <w:r>
        <w:rPr>
          <w:sz w:val="24"/>
          <w:lang w:eastAsia="it-IT"/>
        </w:rPr>
        <w:t>Anche in etica l’impostazione di H. è rigidamente meccanicistica: le passioni sono essenzialmente reazioni di piacere o dolore, e noi chiamiamo bene ciò che appetiamo e male ciò che non desideriamo: è quando si verifica un conflitto tra desideri contrastanti si ha la deliberazione, cioè la decisione quale espressione della libertà d’azione dell’uomo, cioè della sua capacità di fare ciò che ha deliberato; la libertà del volere è invece negata. In quest’etica calcolistica e egoistica, ciascuno persegue il proprio vantaggio: per conseguire alcuni scopi, però, quali quello della propria conservazione, gli individui sono costretti ad associarsi: nasce così lo stato.</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32"/>
          <w:lang w:eastAsia="it-IT"/>
        </w:rPr>
      </w:pPr>
      <w:r>
        <w:rPr>
          <w:sz w:val="32"/>
          <w:lang w:eastAsia="it-IT"/>
        </w:rPr>
        <w:t>4)FILOSOFIA CIVILE</w:t>
      </w:r>
    </w:p>
    <w:p>
      <w:pPr>
        <w:pStyle w:val="Normal"/>
        <w:tabs>
          <w:tab w:val="clear" w:pos="708"/>
          <w:tab w:val="left" w:pos="9015" w:leader="none"/>
        </w:tabs>
        <w:rPr>
          <w:sz w:val="24"/>
          <w:lang w:eastAsia="it-IT"/>
        </w:rPr>
      </w:pPr>
      <w:r>
        <w:rPr>
          <w:sz w:val="24"/>
          <w:lang w:eastAsia="it-IT"/>
        </w:rPr>
        <w:t xml:space="preserve"> </w:t>
      </w:r>
    </w:p>
    <w:p>
      <w:pPr>
        <w:pStyle w:val="Normal"/>
        <w:tabs>
          <w:tab w:val="clear" w:pos="708"/>
          <w:tab w:val="left" w:pos="9015" w:leader="none"/>
        </w:tabs>
        <w:rPr>
          <w:sz w:val="24"/>
          <w:lang w:eastAsia="it-IT"/>
        </w:rPr>
      </w:pPr>
      <w:r>
        <w:rPr>
          <w:sz w:val="24"/>
          <w:lang w:eastAsia="it-IT"/>
        </w:rPr>
        <w:t xml:space="preserve">Per H. l’uomo non è animale politico e lo stato e fondato su una convenzione derivante dall’unica cosa che accomuna gli uomini, cioè il desiderio di auto-conservarsi: lo stato è quindi un corpo artificiale, prodotto dagli uomini per uscire dallo stato di natura, in cui vigeva la guerra di tutti contro tutti ed ogni uomo era “homini lupus”. L’uomo nello stato di natura viveva in una situazione precaria e di pericolo continuo: la paura di morire e il desiderio di vantaggi conseguibili solo con la consociazione spinse così gli uomini ad associarsi secondo una convenzione irrevocabile, basata su tre dettami fondamentali: 1)pax est quaerenda;2)ius in omnia non est retinendum;3)pacta sunt servanda; questo “contratto” istituisce l’ordinamento statale, caratterizzato dal trasferimento di una parte dei diritti naturali di ciascuno ad un sovrano ovvero ad un’istituzione dotata di sovranità: Fondamentale infatti è il concetto di sovranità, che è indivisibile anche in una democrazia con divisione dei poteri: questa infatti è solo divisione dell’esercizio del potere, che però è sempre unico e quindi meglio può essere esercitato da un monarca assoluto, il quale non ha sottoscritto il contratto e quindi esplica semplicemente i suoi diritti naturali: lo stato si incarna così nella volontà del sovrano, il grande Leviatano capace di garantire la pace e l’ordine dello stato e che può usare ogni mezzo per assicurare l’obbedienza alle leggi: per H. non esiste alcuna libertà dal potere, perchè l’unica libertà deriva dall’obbedire alle leggi, cioè alla volontà del sovrano. Anche la religione è sottomessa al potere dello stato, quale strumento di regno del sovrano, che è l’unico vicario di Dio in terra e che deve assicurare la pace religiosa.  </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40"/>
          <w:lang w:eastAsia="it-IT"/>
        </w:rPr>
      </w:pPr>
      <w:r>
        <w:rPr>
          <w:sz w:val="40"/>
          <w:lang w:eastAsia="it-IT"/>
        </w:rPr>
        <w:t xml:space="preserve">                  </w:t>
      </w:r>
    </w:p>
    <w:p>
      <w:pPr>
        <w:pStyle w:val="Heading1"/>
        <w:tabs>
          <w:tab w:val="clear" w:pos="708"/>
          <w:tab w:val="left" w:pos="9015" w:leader="none"/>
        </w:tabs>
        <w:rPr/>
      </w:pPr>
      <w:r>
        <w:rPr/>
        <w:t>RAZIONALISMO FRANCESE</w:t>
      </w:r>
    </w:p>
    <w:p>
      <w:pPr>
        <w:pStyle w:val="Normal"/>
        <w:tabs>
          <w:tab w:val="clear" w:pos="708"/>
          <w:tab w:val="left" w:pos="9015" w:leader="none"/>
        </w:tabs>
        <w:rPr>
          <w:sz w:val="40"/>
          <w:lang w:eastAsia="it-IT"/>
        </w:rPr>
      </w:pPr>
      <w:r>
        <w:rPr>
          <w:sz w:val="40"/>
          <w:lang w:eastAsia="it-IT"/>
        </w:rPr>
      </w:r>
    </w:p>
    <w:p>
      <w:pPr>
        <w:pStyle w:val="Normal"/>
        <w:tabs>
          <w:tab w:val="clear" w:pos="708"/>
          <w:tab w:val="left" w:pos="9015" w:leader="none"/>
        </w:tabs>
        <w:rPr>
          <w:sz w:val="24"/>
          <w:lang w:eastAsia="it-IT"/>
        </w:rPr>
      </w:pPr>
      <w:r>
        <w:rPr>
          <w:sz w:val="32"/>
          <w:lang w:eastAsia="it-IT"/>
        </w:rPr>
        <w:t>1)IL GIANSENISMO E PASCAL</w:t>
      </w:r>
      <w:r>
        <w:rPr>
          <w:sz w:val="40"/>
          <w:lang w:eastAsia="it-IT"/>
        </w:rPr>
        <w:t xml:space="preserve"> </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t>Tra i più importanti fenomeni culturali prodotti dalla diffusione del cartesianesimo in Francia sicuramente è da ricordare la reazione rigoristica e interioristica propria di un’opera quale l’</w:t>
      </w:r>
      <w:r>
        <w:rPr>
          <w:i/>
          <w:sz w:val="24"/>
          <w:lang w:eastAsia="it-IT"/>
        </w:rPr>
        <w:t>Augustinus</w:t>
      </w:r>
    </w:p>
    <w:p>
      <w:pPr>
        <w:pStyle w:val="Normal"/>
        <w:tabs>
          <w:tab w:val="clear" w:pos="708"/>
          <w:tab w:val="left" w:pos="9015" w:leader="none"/>
        </w:tabs>
        <w:rPr>
          <w:sz w:val="24"/>
          <w:lang w:eastAsia="it-IT"/>
        </w:rPr>
      </w:pPr>
      <w:r>
        <w:rPr>
          <w:sz w:val="24"/>
          <w:lang w:eastAsia="it-IT"/>
        </w:rPr>
        <w:t>di Giansenio, che riprendeva, su spunti anche cartesiani(dottrina del cogito), la teoria della grazia divina come sola operatrice di salvezza, togliendo ogni valore salvifico alle opere umane.Sulla base di questo testo numerosi seguaci di Giansenio si raccolsero nell’abbazia di Port-Royal, sviluppando un insieme di teorie rigidamente dogmatiche in teologia e razionalistiche in filosofia, tra le quali spiccano le dottrine sulla logica, raccolte nella “Logique de Port-Royal ou l’art de penser”, uno studio sulle operazioni della mente e sulla facoltà di giudicare, considerata una vera propria arte del pensiero.</w:t>
      </w:r>
    </w:p>
    <w:p>
      <w:pPr>
        <w:pStyle w:val="Normal"/>
        <w:tabs>
          <w:tab w:val="clear" w:pos="708"/>
          <w:tab w:val="left" w:pos="9015" w:leader="none"/>
        </w:tabs>
        <w:rPr>
          <w:sz w:val="24"/>
          <w:lang w:eastAsia="it-IT"/>
        </w:rPr>
      </w:pPr>
      <w:r>
        <w:rPr>
          <w:sz w:val="24"/>
          <w:lang w:eastAsia="it-IT"/>
        </w:rPr>
        <w:t>Maggior esponente di questo movimento fu B.Pascal, il quale giunse però alla conversione ed alla fede cattolica dopo un lungo periodo di ateismo e di dedizione a studi di geometria e di fisica( e la geometria egli ritenne il modello di tutte le scienze, delineando un metodo scientifico rigorosamente geometrico e deduttivo). L’opera in cui egli espose le sue dottrine in difesa della fede cattolica, cioè la “Apologia del cristianesimo”, non fu però terminata per la sua prematura morte, avvenuta nel 1662 a soli 39 anni: i frammenti di questo scritto furono raccolti come “Pensées”.</w:t>
      </w:r>
    </w:p>
    <w:p>
      <w:pPr>
        <w:pStyle w:val="Normal"/>
        <w:tabs>
          <w:tab w:val="clear" w:pos="708"/>
          <w:tab w:val="left" w:pos="9015" w:leader="none"/>
        </w:tabs>
        <w:rPr>
          <w:sz w:val="24"/>
          <w:lang w:eastAsia="it-IT"/>
        </w:rPr>
      </w:pPr>
      <w:r>
        <w:rPr>
          <w:sz w:val="24"/>
          <w:lang w:eastAsia="it-IT"/>
        </w:rPr>
        <w:t>L’analisi di P. parte dalla distinzione tra le forme di sapere basate sul principio di autorità, quali la teologia, e quelle che invece hanno il solo criterio e fondamento nella razionalità umana, che col tempo si arricchisce sempre più di risultati grazie alle scoperte fatte dai predecessori: l’uomo è avviato verso un progresso indefinito se sfrutterà bene la propria razionalità, ma la perfezione è per lui irraggiungibile: l’uomo non può oltrepassare la propria finitezza.In questo limite giungono a una contrapposizione radicale le due forze che animano l’uomo, cioè lo spirito geometrico e lo spirito di finezza, ovvero le ragioni della scienza e quelle del cuore: il metodo geometrico ci può far conoscere molte cose, ma non tutto: solo il cuore, lo spirito di finezza ci spinge verso il Tutto, l’infinito, anzi verso l’infinitamente grande  e l’infinitamente piccolo tra cui è sospeso l’uomo, solo e disperso nell’universo: nulla è più fragile di questo uomo, quindi, ma nulla è più nobile, perchè solo l’uomo sa la propria debolezza.</w:t>
      </w:r>
    </w:p>
    <w:p>
      <w:pPr>
        <w:pStyle w:val="Normal"/>
        <w:tabs>
          <w:tab w:val="clear" w:pos="708"/>
          <w:tab w:val="left" w:pos="9015" w:leader="none"/>
        </w:tabs>
        <w:rPr>
          <w:sz w:val="24"/>
          <w:lang w:eastAsia="it-IT"/>
        </w:rPr>
      </w:pPr>
      <w:r>
        <w:rPr>
          <w:sz w:val="24"/>
          <w:lang w:eastAsia="it-IT"/>
        </w:rPr>
        <w:t xml:space="preserve">La coscienza di questa miseria spinge l’uomo all’evasione, al “divertimento”, che però non è la vera soluzione del problema: la vera soluzione sta nel pensare a noi stessi e nella fede intesa come ricerca, che però è un dono di Dio e non può essere dimostrata razionalmente: tuttavia proprio la ragione ci mostra che conviene credere, perchè così abbiamo tutto da guadagnare e nulla (solo questa vita miserabile) da perdere: se non abbiamo la fede, dobbiamo vivere come se l’avessimo, abituando il nostro spirito a credere in Dio attraverso la pratica costante del culto.         </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32"/>
          <w:lang w:eastAsia="it-IT"/>
        </w:rPr>
      </w:pPr>
      <w:r>
        <w:rPr>
          <w:sz w:val="32"/>
          <w:lang w:eastAsia="it-IT"/>
        </w:rPr>
        <w:t>2)L’OCCASIONALISMO</w:t>
      </w:r>
    </w:p>
    <w:p>
      <w:pPr>
        <w:pStyle w:val="Normal"/>
        <w:tabs>
          <w:tab w:val="clear" w:pos="708"/>
          <w:tab w:val="left" w:pos="9015" w:leader="none"/>
        </w:tabs>
        <w:rPr>
          <w:sz w:val="32"/>
          <w:lang w:eastAsia="it-IT"/>
        </w:rPr>
      </w:pPr>
      <w:r>
        <w:rPr>
          <w:sz w:val="32"/>
          <w:lang w:eastAsia="it-IT"/>
        </w:rPr>
      </w:r>
    </w:p>
    <w:p>
      <w:pPr>
        <w:pStyle w:val="Normal"/>
        <w:tabs>
          <w:tab w:val="clear" w:pos="708"/>
          <w:tab w:val="left" w:pos="9015" w:leader="none"/>
        </w:tabs>
        <w:rPr>
          <w:sz w:val="24"/>
          <w:lang w:eastAsia="it-IT"/>
        </w:rPr>
      </w:pPr>
      <w:r>
        <w:rPr>
          <w:sz w:val="24"/>
          <w:lang w:eastAsia="it-IT"/>
        </w:rPr>
        <w:t>Il dualismo cartesiano di sostanza pensante e sostanza estesa, anima e corpo sta alla base del cosiddetto occasionalismo, i cui principali esponenti furono Geulinx e Malebranche.</w:t>
      </w:r>
    </w:p>
    <w:p>
      <w:pPr>
        <w:pStyle w:val="Normal"/>
        <w:tabs>
          <w:tab w:val="clear" w:pos="708"/>
          <w:tab w:val="left" w:pos="9015" w:leader="none"/>
        </w:tabs>
        <w:rPr>
          <w:sz w:val="24"/>
          <w:lang w:eastAsia="it-IT"/>
        </w:rPr>
      </w:pPr>
      <w:r>
        <w:rPr>
          <w:sz w:val="24"/>
          <w:lang w:eastAsia="it-IT"/>
        </w:rPr>
        <w:t xml:space="preserve">I principali punti di questa dottrina sono: </w:t>
      </w:r>
    </w:p>
    <w:p>
      <w:pPr>
        <w:pStyle w:val="Normal"/>
        <w:tabs>
          <w:tab w:val="clear" w:pos="708"/>
          <w:tab w:val="left" w:pos="9015" w:leader="none"/>
        </w:tabs>
        <w:rPr>
          <w:sz w:val="24"/>
          <w:lang w:eastAsia="it-IT"/>
        </w:rPr>
      </w:pPr>
      <w:r>
        <w:rPr>
          <w:sz w:val="24"/>
          <w:lang w:eastAsia="it-IT"/>
        </w:rPr>
        <w:t>A)rigorosa separazione fra sostanza estesa e sostanza pensante.</w:t>
      </w:r>
    </w:p>
    <w:p>
      <w:pPr>
        <w:pStyle w:val="Normal"/>
        <w:tabs>
          <w:tab w:val="clear" w:pos="708"/>
          <w:tab w:val="left" w:pos="9015" w:leader="none"/>
        </w:tabs>
        <w:rPr>
          <w:sz w:val="24"/>
          <w:lang w:eastAsia="it-IT"/>
        </w:rPr>
      </w:pPr>
      <w:r>
        <w:rPr>
          <w:sz w:val="24"/>
          <w:lang w:eastAsia="it-IT"/>
        </w:rPr>
        <w:t>B)conoscibilità solo di ciò che si fa(solo Dio, creatore di tutto, conosce ogni cosa).</w:t>
      </w:r>
    </w:p>
    <w:p>
      <w:pPr>
        <w:pStyle w:val="Normal"/>
        <w:tabs>
          <w:tab w:val="clear" w:pos="708"/>
          <w:tab w:val="left" w:pos="9015" w:leader="none"/>
        </w:tabs>
        <w:rPr>
          <w:sz w:val="24"/>
          <w:lang w:eastAsia="it-IT"/>
        </w:rPr>
      </w:pPr>
      <w:r>
        <w:rPr>
          <w:sz w:val="24"/>
          <w:lang w:eastAsia="it-IT"/>
        </w:rPr>
        <w:t>C)attività della natura e dell’uomo dovuta non a cause naturali ma all’unica causa reale, cioè Dio, rispetto al quale tutto, anche le volizioni umane, è solo un’occasione di intervento.</w:t>
      </w:r>
    </w:p>
    <w:p>
      <w:pPr>
        <w:pStyle w:val="Normal"/>
        <w:tabs>
          <w:tab w:val="clear" w:pos="708"/>
          <w:tab w:val="left" w:pos="9015" w:leader="none"/>
        </w:tabs>
        <w:rPr>
          <w:sz w:val="24"/>
          <w:lang w:eastAsia="it-IT"/>
        </w:rPr>
      </w:pPr>
      <w:r>
        <w:rPr>
          <w:sz w:val="24"/>
          <w:lang w:eastAsia="it-IT"/>
        </w:rPr>
        <w:t>D)in etica, riconoscimento di una limitata libertà alla volontà umana, se essa si conforma all’amore di Dio.</w:t>
      </w:r>
    </w:p>
    <w:p>
      <w:pPr>
        <w:pStyle w:val="Normal"/>
        <w:tabs>
          <w:tab w:val="clear" w:pos="708"/>
          <w:tab w:val="left" w:pos="9015" w:leader="none"/>
        </w:tabs>
        <w:rPr>
          <w:sz w:val="24"/>
          <w:lang w:eastAsia="it-IT"/>
        </w:rPr>
      </w:pPr>
      <w:r>
        <w:rPr>
          <w:sz w:val="24"/>
          <w:lang w:eastAsia="it-IT"/>
        </w:rPr>
        <w:t xml:space="preserve">                                                           </w:t>
      </w:r>
      <w:r>
        <w:rPr>
          <w:b/>
          <w:sz w:val="40"/>
          <w:u w:val="single"/>
          <w:lang w:eastAsia="it-IT"/>
        </w:rPr>
        <w:t>SPINOZA</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rPr>
          <w:sz w:val="24"/>
          <w:lang w:eastAsia="it-IT"/>
        </w:rPr>
      </w:pPr>
      <w:r>
        <w:rPr>
          <w:sz w:val="32"/>
          <w:lang w:eastAsia="it-IT"/>
        </w:rPr>
        <w:t>1)VITA E SCRITTI</w:t>
      </w:r>
    </w:p>
    <w:p>
      <w:pPr>
        <w:pStyle w:val="Normal"/>
        <w:tabs>
          <w:tab w:val="clear" w:pos="708"/>
          <w:tab w:val="left" w:pos="9015" w:leader="none"/>
        </w:tabs>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Razionalismo e misticismo neoplatonico, ebraismo e panteismo convergono nella filosofia di Benedetto Spinoza, una delle personalità più particolari del pensiero moderno.Nato ad Amsterdam nel 1632, S. studiò alla scuola ebraica, ma fu presto bandito dalla sinagoga per i suoi studi profani, cosicchè dovette condurre una vita appartata e miserevole, alleviata solo dalla solidarietà di alcuni amici, fra cui un importante personaggio politico che lo protesse per un certo periodo di tempo. Per le accuse di ateismo a cui fu esposto, S. non potè pubblicare la sua opera maggiore, cioè l’”Ethica more geometrico demonstrata”, uscita postuma come quasi tutte le altre opere, quali il “Breve trattato”, il “Tractatus de intellectus emendatione” e il “Tractatus theologico-politicus”: solo i “Cogitata metaphysica” furono pubblicati direttamente da S., il quale morì di tisi nel 1677, a soli 45 anni.</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32"/>
          <w:lang w:eastAsia="it-IT"/>
        </w:rPr>
      </w:pPr>
      <w:r>
        <w:rPr>
          <w:sz w:val="32"/>
          <w:lang w:eastAsia="it-IT"/>
        </w:rPr>
        <w:t>2)EMENDAZIONE DELL’INTELLETTO</w:t>
      </w:r>
    </w:p>
    <w:p>
      <w:pPr>
        <w:pStyle w:val="Normal"/>
        <w:tabs>
          <w:tab w:val="clear" w:pos="708"/>
          <w:tab w:val="left" w:pos="9015" w:leader="none"/>
        </w:tabs>
        <w:jc w:val="both"/>
        <w:rPr>
          <w:sz w:val="32"/>
          <w:lang w:eastAsia="it-IT"/>
        </w:rPr>
      </w:pPr>
      <w:r>
        <w:rPr>
          <w:sz w:val="32"/>
          <w:lang w:eastAsia="it-IT"/>
        </w:rPr>
      </w:r>
    </w:p>
    <w:p>
      <w:pPr>
        <w:pStyle w:val="Normal"/>
        <w:tabs>
          <w:tab w:val="clear" w:pos="708"/>
          <w:tab w:val="left" w:pos="9015" w:leader="none"/>
        </w:tabs>
        <w:jc w:val="both"/>
        <w:rPr/>
      </w:pPr>
      <w:r>
        <w:rPr>
          <w:sz w:val="24"/>
          <w:lang w:eastAsia="it-IT"/>
        </w:rPr>
        <w:t>La riflessione spinoziana</w:t>
      </w:r>
      <w:r>
        <w:rPr>
          <w:sz w:val="32"/>
          <w:lang w:eastAsia="it-IT"/>
        </w:rPr>
        <w:t xml:space="preserve"> </w:t>
      </w:r>
      <w:r>
        <w:rPr>
          <w:sz w:val="24"/>
          <w:lang w:eastAsia="it-IT"/>
        </w:rPr>
        <w:t>ha come punto di partenza Dio, in cui la mente umana deve compiere tutto un itinerario di “emendazione”, cioè di purificazione dal particolare per ritrovarsi infine dal punto di vista dell’universale, cioè dell’intelletto divino.Nel “Tractatus de intellectus emendatione” sono indicati quattro gradi di conoscenza : 1)sensazione semplice;2)esperienza casuale;3)ragione discorsiva ovvero conoscenza scientifica, che risale a quel sistema di causalità che è il determinismo naturale giungendo alla serie delle “cose fisse ed eterne” che sono al contempo universali e particolari, in quanto cause prossime del molteplice; 4)intuizione, che dalla molteplicità delle cause universali risale all’unica causa di tutto, giungendo così alla definizione certa dell’essenza intima delle cose e alla chiarificazione dell’unità sottostante all’ordine della natura.Questa emendazione ha un valore soprattutto morale, come vedremo occupandoci dell’etica: in fondo ad essa infatti noi troviamo la concezione per cui il bene non è che l’esplicazione della propria necessità secondo il proprio legame con la natura, senza inseguire i piaceri particolari ma aspirando alla conoscenza di ciò che è eterno ed infinito: cioè Di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32"/>
          <w:lang w:eastAsia="it-IT"/>
        </w:rPr>
      </w:pPr>
      <w:r>
        <w:rPr>
          <w:sz w:val="32"/>
          <w:lang w:eastAsia="it-IT"/>
        </w:rPr>
        <w:t>3)DIO:ATTRIBUTI E MODI</w:t>
      </w:r>
    </w:p>
    <w:p>
      <w:pPr>
        <w:pStyle w:val="Normal"/>
        <w:tabs>
          <w:tab w:val="clear" w:pos="708"/>
          <w:tab w:val="left" w:pos="9015" w:leader="none"/>
        </w:tabs>
        <w:jc w:val="both"/>
        <w:rPr>
          <w:sz w:val="32"/>
          <w:lang w:eastAsia="it-IT"/>
        </w:rPr>
      </w:pPr>
      <w:r>
        <w:rPr>
          <w:sz w:val="32"/>
          <w:lang w:eastAsia="it-IT"/>
        </w:rPr>
      </w:r>
    </w:p>
    <w:p>
      <w:pPr>
        <w:pStyle w:val="Normal"/>
        <w:tabs>
          <w:tab w:val="clear" w:pos="708"/>
          <w:tab w:val="left" w:pos="9015" w:leader="none"/>
        </w:tabs>
        <w:jc w:val="both"/>
        <w:rPr>
          <w:sz w:val="24"/>
          <w:lang w:eastAsia="it-IT"/>
        </w:rPr>
      </w:pPr>
      <w:r>
        <w:rPr>
          <w:sz w:val="24"/>
          <w:lang w:eastAsia="it-IT"/>
        </w:rPr>
        <w:t>Con l’emendazione l’intelletto umano abbandona il punto di vista empirico e si pone da quello dell’intelletto infinito, cioè di Dio, di cui diventa così  possibile procedere alla conoscenza: con le definizioni e gli assiomi sulla natura di Dio inizia l’ ”Ethica”, la quale procede poi secondo uno schema rigidamente deduttivo, a mo’di trattato di geometria euclidea.</w:t>
      </w:r>
    </w:p>
    <w:p>
      <w:pPr>
        <w:pStyle w:val="Normal"/>
        <w:tabs>
          <w:tab w:val="clear" w:pos="708"/>
          <w:tab w:val="left" w:pos="9015" w:leader="none"/>
        </w:tabs>
        <w:jc w:val="both"/>
        <w:rPr/>
      </w:pPr>
      <w:r>
        <w:rPr>
          <w:sz w:val="24"/>
          <w:lang w:eastAsia="it-IT"/>
        </w:rPr>
        <w:t xml:space="preserve">S. parte dalla definizione di sostanza, la quale è </w:t>
      </w:r>
      <w:r>
        <w:rPr>
          <w:i/>
          <w:sz w:val="24"/>
          <w:lang w:eastAsia="it-IT"/>
        </w:rPr>
        <w:t xml:space="preserve">ciò che è in sè e che si concepisce per sè, </w:t>
      </w:r>
      <w:r>
        <w:rPr>
          <w:sz w:val="24"/>
          <w:lang w:eastAsia="it-IT"/>
        </w:rPr>
        <w:t>ontologicamente e gnoseologicamente “causa sui”</w:t>
      </w:r>
      <w:r>
        <w:rPr>
          <w:i/>
          <w:sz w:val="24"/>
          <w:lang w:eastAsia="it-IT"/>
        </w:rPr>
        <w:t>.</w:t>
      </w:r>
      <w:r>
        <w:rPr>
          <w:sz w:val="24"/>
          <w:lang w:eastAsia="it-IT"/>
        </w:rPr>
        <w:t xml:space="preserve">In questa visione solo Dio è realmente sostanza, mentre pensiero ed estensione, non essendo causa sui, saranno solo suoi attributi.Dio è dunque causa e sostanza, e, in quanto causa, è causa in senso immanente(in quanto l’effetto permane nella causa- il mondo è in Dio) e non in senso transitivo( causa che si trasferisce nell’effetto): Dio è causalità assolutamente libera nella sua necessità, perchè in esso libertà e necessità si identificano( essendo Dio incondizionato).Dio si realizza così nel mondo, in cui è presente come “natura naturans”, dinamica potenza creatrice,mentre il mondo è in Esso come “natura naturata”, effetto che resta intrinseco alla sua causa.Dio non è quindi trascendente rispetto al mondo ma anzi è in tutte le cose: con questo panteismo S. nega tutti gli attributi divini che ne rendevano un’immagine quasi umana e nega ogni finalismo dell’azione di Dio: se Dio desiderasse un fine, mancherebbe di qualcosa e non sarebbe perfetto.Dio è invece eterno ed infinito, ed è caratterizzato da infiniti attributi e modi:1)ATTRIBUTI, cioè  </w:t>
      </w:r>
      <w:r>
        <w:rPr>
          <w:i/>
          <w:sz w:val="24"/>
          <w:lang w:eastAsia="it-IT"/>
        </w:rPr>
        <w:t>ciò che l’intelletto percepisce della sostanza, come costituente la sua essenza</w:t>
      </w:r>
      <w:r>
        <w:rPr>
          <w:sz w:val="24"/>
          <w:lang w:eastAsia="it-IT"/>
        </w:rPr>
        <w:t xml:space="preserve">;2)MODI, cioè affezioni della sostanza, ovvero </w:t>
      </w:r>
      <w:r>
        <w:rPr>
          <w:i/>
          <w:sz w:val="24"/>
          <w:lang w:eastAsia="it-IT"/>
        </w:rPr>
        <w:t xml:space="preserve">ciò che è in altro, per cui anche viene concepito </w:t>
      </w:r>
      <w:r>
        <w:rPr>
          <w:sz w:val="24"/>
          <w:lang w:eastAsia="it-IT"/>
        </w:rPr>
        <w:t>:</w:t>
      </w:r>
      <w:r>
        <w:rPr>
          <w:i/>
          <w:sz w:val="24"/>
          <w:lang w:eastAsia="it-IT"/>
        </w:rPr>
        <w:t xml:space="preserve"> </w:t>
      </w:r>
      <w:r>
        <w:rPr>
          <w:sz w:val="24"/>
          <w:lang w:eastAsia="it-IT"/>
        </w:rPr>
        <w:t>cioè la natura naturata quale insieme delle determinazioni molteplici degli attributi.</w:t>
      </w:r>
    </w:p>
    <w:p>
      <w:pPr>
        <w:pStyle w:val="Normal"/>
        <w:tabs>
          <w:tab w:val="clear" w:pos="708"/>
          <w:tab w:val="left" w:pos="9015" w:leader="none"/>
        </w:tabs>
        <w:jc w:val="both"/>
        <w:rPr>
          <w:sz w:val="24"/>
          <w:lang w:eastAsia="it-IT"/>
        </w:rPr>
      </w:pPr>
      <w:r>
        <w:rPr>
          <w:sz w:val="24"/>
          <w:lang w:eastAsia="it-IT"/>
        </w:rPr>
        <w:t>L’uomo però non può conoscere tutti gli attributi divini, ma solo il pensiero e l’estensione, cioè quelli a lui congeneri.L’estensione è indivisibile, perchè la sostanza di cui essa è attributo è assolutamente semplice: i corpi non sono parti della sostanza ma sue modificazioni; tutta la fisica così si fonda su un rigoroso determinismo, in cui ogni corpo è limitato da un’altro corpo e ogni movimento è spostamento di un corpo a causa di un altro.Il pensiero è l’altro attributo divino conoscibile, i cui modi sono le idee: e i modi del pensiero hanno sempre un corrispettivo nei modi dell’estensione, perchè vi è perfetto parallelismo fra “ordo rerum” e “ordo idearum” :ciò che avviene nell’ordine delle idee avviene corrispondentemente nell’ordine delle cose.In base al parallelismo, la conoscenza è concepita come azione della mente: il suo criteri di verità però non può essere l’adeguazione alle cose ma è dio stesso in quanto pensiero di cui le idee umane sono modi; l’errore non ha così alcuna realtà positiva ma dipende solo dalla parzialità della conoscenza umana, superabile attraverso l’emendazione dell’intellett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4)L’ETIC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Nell’uomo pensiero ed estensione prendono la forma di anima e corpo, che però non sono due realtà distinte ma due punti di vista sullo stesso uomo; non esiste però alcun rapporto fra anima e corpo ma solo il già visto parallelismo. Come quindi fra i corpi tutto è movimento di azione-reazione rigidamente concatenate, così sul piano dell’anima sarà possibile ritrovare l’ordine necessario tra le azioni e passioni “morali”, che però sono tanto meno libere, per S., quanto più l’uomo è lontano dalla beatitudine divina, in cui libertà e necessità coincidono: la libertà è infatti per S. piena esplicazione della propria necessità, la qual cosa è per l’uomo possibile solo ripercorrendo in campo etico il cammino di emendazione già visto in campo gnoseologico, volgendosi dall’isolamento al coordinamento con gli altri esseri e poi elevandosi a Dio.Ciascun essere, secondo S. , tende a perseverare nella propria natura: da ciò si originano le passioni, che nell’uomo sono cupidità, cioè volontà consapevole, piacere(ciò che asseconda questa tendenza) e dolore(ciò che la contrasta)</w:t>
      </w:r>
    </w:p>
    <w:p>
      <w:pPr>
        <w:pStyle w:val="Normal"/>
        <w:tabs>
          <w:tab w:val="clear" w:pos="708"/>
          <w:tab w:val="left" w:pos="9015" w:leader="none"/>
        </w:tabs>
        <w:jc w:val="both"/>
        <w:rPr/>
      </w:pPr>
      <w:r>
        <w:rPr>
          <w:sz w:val="24"/>
          <w:lang w:eastAsia="it-IT"/>
        </w:rPr>
        <w:t xml:space="preserve">S. distingue tre gradi della vita passionale:naturalità, razionalità e amore intellettuale.La naturalità è la condizione in cui l’uomo è schiavo delle sue passioni e non è in grado di concepire le cose nella loro necessità: le sue passioni gli appaiono inadeguate e il bene e il male sono viste come realtà assolute ad esso preesistenti.La razionalità è invece lo stadio in cui la vita passionale è guidata dalla ragione, che dona alle passioni un orizzonte più ampio di quello individuale: l’utilità sociale, che supera l’egoismo e porta alla cooperazione fra gli uomini e alla formazione dello stato; rispetto alla ragione, però, non tutte le passioni individuali sono da reprimere, ma solo quelle negative, cioè contrastanti con l’esplicazione della necessità del proprio essere: anche il piacere moderato può essere funzionale al compimento dell’eticità dell’uomo.Il terzo gradito della vita passionale è poi quello dell’amore intellettuale di Dio, che è amore perfetto, considerazione delle cose </w:t>
      </w:r>
      <w:r>
        <w:rPr>
          <w:i/>
          <w:sz w:val="24"/>
          <w:lang w:eastAsia="it-IT"/>
        </w:rPr>
        <w:t>sub specie aeternitatis</w:t>
      </w:r>
      <w:r>
        <w:rPr>
          <w:sz w:val="24"/>
          <w:lang w:eastAsia="it-IT"/>
        </w:rPr>
        <w:t xml:space="preserve"> e partecipazione dell’uomo all’immortalità del cosmo: nell’amore intellettuale di Dio come somma unificazione del molteplice sta la beatitudine massima dell’uomo, e, con essa, la libertà. </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32"/>
          <w:lang w:eastAsia="it-IT"/>
        </w:rPr>
      </w:pPr>
      <w:r>
        <w:rPr>
          <w:sz w:val="32"/>
          <w:lang w:eastAsia="it-IT"/>
        </w:rPr>
        <w:t>5)RELIGIONE E POLITIC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In campo religioso S. volle contrapporre alle lacerazioni prodotte dalle guerre di religione e alle varie religioni positive la sua idea di una religione naturale, fondata sulla libertà di culto e sulla razionalità e su pochi dogmi fondamentali, espunti da una lettura critica delle Scritture. tra essi vi sono certamente la fede e l’obbedienza a Dio inteso come unico, onnipotente e onnipresente.Tutto il resto è assolutamente accidentale, e ognuno ha diritto di esercitare il culto che gli è più confacente, occupandosi liberamente di filosofia( che non ha alcun legame con la religione).</w:t>
      </w:r>
    </w:p>
    <w:p>
      <w:pPr>
        <w:pStyle w:val="Normal"/>
        <w:tabs>
          <w:tab w:val="clear" w:pos="708"/>
          <w:tab w:val="left" w:pos="9015" w:leader="none"/>
        </w:tabs>
        <w:jc w:val="both"/>
        <w:rPr>
          <w:sz w:val="24"/>
          <w:lang w:eastAsia="it-IT"/>
        </w:rPr>
      </w:pPr>
      <w:r>
        <w:rPr>
          <w:sz w:val="24"/>
          <w:lang w:eastAsia="it-IT"/>
        </w:rPr>
        <w:t>In politica, infine, S. sostenne la tesi contrattualistica, affermando che gli uomini attraverso il patto sociale sono usciti dallo stadio di natura, in cui dominavano le passioni e vigeva il diritto di natura come esplicazione della propria forza e abilità egoistica. Il potere politico nasce quindi dalla razionalità della cooperazione, ma esso non trasferisce, secondo S., la sovranità ad un monarca assoluto. il potere politico ha valore infatti solo nei limiti dell’utilità collettiva, e quindi il miglior regime è una democrazia fondata sulla libertà di pensiero, di coscienza e di culto, in cui ciascun cittadino possa realizzarsi nella propria razionalità e necessità.</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 xml:space="preserve">                                                              </w:t>
      </w:r>
    </w:p>
    <w:p>
      <w:pPr>
        <w:pStyle w:val="Heading1"/>
        <w:tabs>
          <w:tab w:val="clear" w:pos="708"/>
          <w:tab w:val="left" w:pos="9015" w:leader="none"/>
        </w:tabs>
        <w:rPr>
          <w:sz w:val="24"/>
        </w:rPr>
      </w:pPr>
      <w:r>
        <w:rPr/>
        <w:t>LOCKE</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1)VITA E SCRITTI</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J.L. si inserì nella tradizione razionalistica inglese, piegandola ad un rigoroso empirismo si stampo più moderno di quello baconiano.L. nacque a Bristol nel 1632 e, dopo aver studiato ad Oxford, iniziò la sua attività politica, che lo portò, a causa delle alterne fortune del suo protettore, a continui spostamenti fra l’Inghilterra e Francia e Olanda; L. riuscì infine a ritornare in Inghilterra, dove però trascorse gli ultimi anni della sua vita in maniera riservata, senza trarre profitto dalla fama ormai raggiunta.L. morì nel 1704.Le sue opere principali sono: il “Saggio sull’intelletto umano”, edito nel 1690 in quattro libri; i “Due saggi sul governo civile”; la “Ragionevolezza del cristianesim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32"/>
          <w:lang w:eastAsia="it-IT"/>
        </w:rPr>
      </w:pPr>
      <w:r>
        <w:rPr>
          <w:sz w:val="32"/>
          <w:lang w:eastAsia="it-IT"/>
        </w:rPr>
        <w:t>2)CONOSCENZA: IDEE E REALT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L’indagine filosofica di L. fu incentrata sul problema della conoscenza umana, analizzata sia dal punto di vista logico-gnoseologico che da quello psicologico: L. riteneva che dalla risoluzione di questo problema discendesse lo svolgimento di tutti gli altri temi filosofici.</w:t>
      </w:r>
    </w:p>
    <w:p>
      <w:pPr>
        <w:pStyle w:val="Normal"/>
        <w:tabs>
          <w:tab w:val="clear" w:pos="708"/>
          <w:tab w:val="left" w:pos="9015" w:leader="none"/>
        </w:tabs>
        <w:jc w:val="both"/>
        <w:rPr/>
      </w:pPr>
      <w:r>
        <w:rPr>
          <w:sz w:val="24"/>
          <w:lang w:eastAsia="it-IT"/>
        </w:rPr>
        <w:t xml:space="preserve">L’analisi di L. doverosamente parte dalla critica alla dottrina cartesiana dell’innatismo delle idee, confutata in base al principio che </w:t>
      </w:r>
      <w:r>
        <w:rPr>
          <w:i/>
          <w:sz w:val="24"/>
          <w:lang w:eastAsia="it-IT"/>
        </w:rPr>
        <w:t>le idee in tanto sono in quanto sono pensate</w:t>
      </w:r>
      <w:r>
        <w:rPr>
          <w:sz w:val="24"/>
          <w:lang w:eastAsia="it-IT"/>
        </w:rPr>
        <w:t>: non esiste alcuna realtà delle idee prima che esse siano acquisite dall’uomo con l’educazione, ed anche le facoltà del pensiero si sviluppano solo parallelamente all’acquisizione delle idee.A differenza di Cartesio, L. non ritiene la ragione eguale in tutti gli uomini: essa anzi deve essere indagata proprio per farla uscire dagli equivoci in cui è caduta e per potenziarla al massimo.La base della conoscenza, per L., è l’esperienza: essa fornisce alla ragione il materiale da elaborare e ordinare, e inoltre sta alla conclusione del processo conoscitivo, quale verifica delle conoscenze raggiunte.L’esperienza è condotta in due modi: attraverso il senso esterno, cioè la sensazione, oppure attraverso il senso interno, cioè la riflessione, con cui percepiamo l’attività della nostra mente.Il risultato dell’attività di sensazione e riflessione è la produzione di idee: oggetto di conoscenza sono dunque solo le idee e mai le cose.L. divide le idee innanzitutto in idee semplici, non elaborate dall’intelletto e idee complesse, risultanti dalla composizione di più idee semplici; nell’ambito delle idee semplici L. separa qualità primarie, che ineriscono immutabilmente agli oggetti, e qualità secondarie, non inerenti esclusivamente all’oggetto: questa distinzione però è poco giustificata nell’ideismo lockiano.L’attività del nostro pensiero, però, si esplica soprattutto nella combinazione fra idee, cioè nella formulazione di idee complesse: esse possono risultare da una semplice combinazione di idee semplici, da una relazione fra due idee o dall’astrazione che crea idee generali ovvero “essenze nominali”.Le idee complesse si suddividono in idee di modo( idee di ciò che è percepito solo come determinazione di una sostanza e quindi non esiste per sè), idee di sostanza( idee di ciò che è percepito come esistente per sè, risultanti dalla combinazione di più idee semplici afferenti allo stesso oggetto, di cui ipotizziamo esservi un sostrato reale, che resta per noi inconoscibile) tra le quali vi è l’idea di Dio, sostanza infinita, e infine idee di relazione, tra le quali quelle di causa e identità.</w:t>
      </w:r>
    </w:p>
    <w:p>
      <w:pPr>
        <w:pStyle w:val="Normal"/>
        <w:tabs>
          <w:tab w:val="clear" w:pos="708"/>
          <w:tab w:val="left" w:pos="9015" w:leader="none"/>
        </w:tabs>
        <w:jc w:val="both"/>
        <w:rPr>
          <w:sz w:val="24"/>
          <w:lang w:eastAsia="it-IT"/>
        </w:rPr>
      </w:pPr>
      <w:r>
        <w:rPr>
          <w:sz w:val="24"/>
          <w:lang w:eastAsia="it-IT"/>
        </w:rPr>
        <w:t>Importante è anche l’analisi che L. fa sul linguaggio, che, come asseriva il nominalismo, è solo un insieme di segni convenzionali di idee e non di cose, connessi strettamente alle idee generali frutto dell’attività astrattiva dell’intelletto.</w:t>
      </w:r>
    </w:p>
    <w:p>
      <w:pPr>
        <w:pStyle w:val="Normal"/>
        <w:tabs>
          <w:tab w:val="clear" w:pos="708"/>
          <w:tab w:val="left" w:pos="9015" w:leader="none"/>
        </w:tabs>
        <w:jc w:val="both"/>
        <w:rPr/>
      </w:pPr>
      <w:r>
        <w:rPr>
          <w:sz w:val="24"/>
          <w:lang w:eastAsia="it-IT"/>
        </w:rPr>
        <w:t xml:space="preserve">La conoscenza ha quindi sempre a che fare con idee: essa è per L. </w:t>
      </w:r>
      <w:r>
        <w:rPr>
          <w:i/>
          <w:sz w:val="24"/>
          <w:lang w:eastAsia="it-IT"/>
        </w:rPr>
        <w:t>percezione di un accordo o di un disaccordo fra le idee</w:t>
      </w:r>
      <w:r>
        <w:rPr>
          <w:sz w:val="24"/>
          <w:lang w:eastAsia="it-IT"/>
        </w:rPr>
        <w:t xml:space="preserve">: questa percezione può essere immediata, ed allora si ha l’intuizione, oppure mediata da altre idee (prove), ed allora si ha la dimostrazione, che è pur sempre basata sull’intuizione.Il problema che rimane è quindi quello di verificare la realtà della conoscenza, che consiste nella conformità delle idee alla realtà: reali in tal senso sono certamente le idee semplici, ricevute direttamente dall’esterno, le idee di modi e relazioni, reali in quanto solo pensate: il problema rimane per le idee di sostanza, tra vi è la conoscenza intuitiva di noi stessi, la conoscenza dimostrativa di Dio e la conoscenza solo probabile ed empirica delle altre sostanze. </w:t>
      </w:r>
      <w:r>
        <w:rPr>
          <w:i/>
          <w:sz w:val="24"/>
          <w:lang w:eastAsia="it-IT"/>
        </w:rPr>
        <w:t xml:space="preserve">  </w:t>
      </w:r>
    </w:p>
    <w:p>
      <w:pPr>
        <w:pStyle w:val="Normal"/>
        <w:tabs>
          <w:tab w:val="clear" w:pos="708"/>
          <w:tab w:val="left" w:pos="9015" w:leader="none"/>
        </w:tabs>
        <w:jc w:val="both"/>
        <w:rPr>
          <w:sz w:val="24"/>
          <w:lang w:eastAsia="it-IT"/>
        </w:rPr>
      </w:pPr>
      <w:r>
        <w:rPr>
          <w:sz w:val="24"/>
          <w:lang w:eastAsia="it-IT"/>
        </w:rPr>
        <w:t xml:space="preserve"> </w:t>
      </w:r>
    </w:p>
    <w:p>
      <w:pPr>
        <w:pStyle w:val="Normal"/>
        <w:tabs>
          <w:tab w:val="clear" w:pos="708"/>
          <w:tab w:val="left" w:pos="9015" w:leader="none"/>
        </w:tabs>
        <w:jc w:val="both"/>
        <w:rPr>
          <w:sz w:val="32"/>
          <w:lang w:eastAsia="it-IT"/>
        </w:rPr>
      </w:pPr>
      <w:r>
        <w:rPr>
          <w:sz w:val="32"/>
          <w:lang w:eastAsia="it-IT"/>
        </w:rPr>
        <w:t>3)ETICA E ALTRE SCIENZE UMANE</w:t>
      </w:r>
    </w:p>
    <w:p>
      <w:pPr>
        <w:pStyle w:val="Normal"/>
        <w:tabs>
          <w:tab w:val="clear" w:pos="708"/>
          <w:tab w:val="left" w:pos="9015" w:leader="none"/>
        </w:tabs>
        <w:jc w:val="both"/>
        <w:rPr>
          <w:sz w:val="32"/>
          <w:lang w:eastAsia="it-IT"/>
        </w:rPr>
      </w:pPr>
      <w:r>
        <w:rPr>
          <w:sz w:val="32"/>
          <w:lang w:eastAsia="it-IT"/>
        </w:rPr>
      </w:r>
    </w:p>
    <w:p>
      <w:pPr>
        <w:pStyle w:val="Normal"/>
        <w:tabs>
          <w:tab w:val="clear" w:pos="708"/>
          <w:tab w:val="left" w:pos="9015" w:leader="none"/>
        </w:tabs>
        <w:jc w:val="both"/>
        <w:rPr>
          <w:sz w:val="24"/>
          <w:lang w:eastAsia="it-IT"/>
        </w:rPr>
      </w:pPr>
      <w:r>
        <w:rPr>
          <w:sz w:val="24"/>
          <w:lang w:eastAsia="it-IT"/>
        </w:rPr>
        <w:t>Per L. le proposizioni etiche hanno la stessa certezza delle proposizioni matematiche, e quindi egli le studiò nell’ambito della dottrina della conoscenza, fondando così un etica basata sulla riduzione del bene a piacere e sulla libertà di agire( non di volere) per raggiungere ciò che si desidera.</w:t>
      </w:r>
    </w:p>
    <w:p>
      <w:pPr>
        <w:pStyle w:val="Normal"/>
        <w:tabs>
          <w:tab w:val="clear" w:pos="708"/>
          <w:tab w:val="left" w:pos="9015" w:leader="none"/>
        </w:tabs>
        <w:jc w:val="both"/>
        <w:rPr>
          <w:sz w:val="24"/>
          <w:lang w:eastAsia="it-IT"/>
        </w:rPr>
      </w:pPr>
      <w:r>
        <w:rPr>
          <w:sz w:val="24"/>
          <w:lang w:eastAsia="it-IT"/>
        </w:rPr>
        <w:t>Importanti sono le dottrine politiche di L., alla base del moderno liberalismo.L. identifica la legge di natura con la ragione stessa: essa rese pacifica la convivenza fra gli uomini nello stato di natura, in cui l’uomo era proprietario solo dei frutti del proprio lavoro e di ciò che poteva consumare.Con il denaro però sorse l’ineguaglianza e l’accumulazione di beni da parte dei più furbi, e quindi la necessità di uno stato che difendesse il diritto di proprietà dei singoli e gli altri diritti naturali, che non sono ad esso alienati ma sono da esso garantiti.Il fondamento del potere politico sta quindi nel consenso dei cittadini nella pienezza dei loro diritti, che meglio trova espressione in uno stato liberale in cui vige la separazione fra i poteri legislativo, esecutivo-giudiziario e federativo,cioè internazionale; la sovranità resta comunque al popolo, che quindi può sempre rimuovere il potere costituito se iniquamente esercitato.</w:t>
      </w:r>
    </w:p>
    <w:p>
      <w:pPr>
        <w:pStyle w:val="Normal"/>
        <w:tabs>
          <w:tab w:val="clear" w:pos="708"/>
          <w:tab w:val="left" w:pos="9015" w:leader="none"/>
        </w:tabs>
        <w:jc w:val="both"/>
        <w:rPr>
          <w:sz w:val="32"/>
          <w:lang w:eastAsia="it-IT"/>
        </w:rPr>
      </w:pPr>
      <w:r>
        <w:rPr>
          <w:sz w:val="24"/>
          <w:lang w:eastAsia="it-IT"/>
        </w:rPr>
        <w:t xml:space="preserve">L. fu anche un teorico della libertà religiosa, sostenitore degli ideali di tolleranza e pace fra le religioni positive, contrastatore di tutte le forme di persecuzione e fautore della laicità dello stato. La religione deve essere però ragionevole: e il cristianesimo lo è, perchè basato sulla fede in un unico Dio e sulla prescrizione di semplici comandi morali, che sono accettabili in quanto non contraddicano la ragione e l’esperienza.  </w:t>
      </w:r>
    </w:p>
    <w:p>
      <w:pPr>
        <w:pStyle w:val="Normal"/>
        <w:tabs>
          <w:tab w:val="clear" w:pos="708"/>
          <w:tab w:val="left" w:pos="9015" w:leader="none"/>
        </w:tabs>
        <w:jc w:val="both"/>
        <w:rPr>
          <w:sz w:val="32"/>
          <w:lang w:eastAsia="it-IT"/>
        </w:rPr>
      </w:pPr>
      <w:r>
        <w:rPr>
          <w:sz w:val="32"/>
          <w:lang w:eastAsia="it-IT"/>
        </w:rPr>
      </w:r>
    </w:p>
    <w:p>
      <w:pPr>
        <w:pStyle w:val="Normal"/>
        <w:tabs>
          <w:tab w:val="clear" w:pos="708"/>
          <w:tab w:val="left" w:pos="9015" w:leader="none"/>
        </w:tabs>
        <w:jc w:val="both"/>
        <w:rPr>
          <w:sz w:val="24"/>
          <w:lang w:eastAsia="it-IT"/>
        </w:rPr>
      </w:pPr>
      <w:r>
        <w:rPr>
          <w:sz w:val="24"/>
          <w:lang w:eastAsia="it-IT"/>
        </w:rPr>
        <w:t xml:space="preserve"> </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 xml:space="preserve">                                                             </w:t>
      </w:r>
    </w:p>
    <w:p>
      <w:pPr>
        <w:pStyle w:val="Normal"/>
        <w:tabs>
          <w:tab w:val="clear" w:pos="708"/>
          <w:tab w:val="left" w:pos="9015" w:leader="none"/>
        </w:tabs>
        <w:jc w:val="both"/>
        <w:rPr>
          <w:sz w:val="24"/>
          <w:lang w:eastAsia="it-IT"/>
        </w:rPr>
      </w:pPr>
      <w:r>
        <w:rPr>
          <w:sz w:val="24"/>
          <w:lang w:eastAsia="it-IT"/>
        </w:rPr>
      </w:r>
    </w:p>
    <w:p>
      <w:pPr>
        <w:pStyle w:val="Heading1"/>
        <w:tabs>
          <w:tab w:val="clear" w:pos="708"/>
          <w:tab w:val="left" w:pos="9015" w:leader="none"/>
        </w:tabs>
        <w:rPr>
          <w:sz w:val="24"/>
        </w:rPr>
      </w:pPr>
      <w:r>
        <w:rPr/>
        <w:t>LEIBNIZ</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1)VITA E SCRITTI</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L., filosofo di molteplici interessi e tuttavia pensatore sistematico, nacque a Lipsia nel 1646 e conseguì la laurea in giurisprudenza, mentre però si occupava di filosofia come autodidatta.Molti furono i viaggi di L. in tutta l’Europa, e molte le relazioni sociali da lui instaurate, da un lato con influenti esponenti politici e dall’altro con personalità quali Newton e Spinoza. Proprio con Newton L. ebbe una grossa polemica per la priorità della scoperta del calcolo infinitesimale, scoperto da entrambi indipendentemente negli stessi anni.Accanto agli studi matematici e storiografici, L. curò due grandi progetti culturali che però non giunsero a buon fine: la riconciliazione fra protestanti e cattolici in funzione antifrancese e la creazione di una organizzazione scientifica trans-nazionale che collegasse gli scienziati di tutt’Europa.A causa del peggioramento dei rapporti con gli Hannover, che lo proteggevano, L. morì in miseria e dimenticato da tutti nel 1716. Le sue opere filosofiche principali furono: “Discorso di metafisica”, “Nuovo sistema della natura”, “Monadologia”, “Nuovi saggi sull’intelletto umano”(vs.Locke) e “Teodicea”; importante è anche il suo ricchissimo epistolari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2)LOGIC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 xml:space="preserve">La logica ebbe con L. uno sviluppo assai significativo, teso alla sua matematizzazione, cioè alla sua riduzione ad un’algebra del pensiero, ad un calcolo di concetti.L. riteneva infatti possibile individuare i concetti primitivi da cui derivano tutti i concetti complessi: assegnato a ciascuno di questi concetti un segno distintivo( la “caratteristica universale”), sarà possibile attraverso semplici calcoli delineare tutte le verità possibili: questa logica formale e matematica è quindi non solo </w:t>
      </w:r>
      <w:r>
        <w:rPr>
          <w:i/>
          <w:sz w:val="24"/>
          <w:lang w:eastAsia="it-IT"/>
        </w:rPr>
        <w:t>ars demonstrandi</w:t>
      </w:r>
      <w:r>
        <w:rPr>
          <w:sz w:val="24"/>
          <w:lang w:eastAsia="it-IT"/>
        </w:rPr>
        <w:t xml:space="preserve"> ma anche </w:t>
      </w:r>
      <w:r>
        <w:rPr>
          <w:i/>
          <w:sz w:val="24"/>
          <w:lang w:eastAsia="it-IT"/>
        </w:rPr>
        <w:t>ars inveniendi</w:t>
      </w:r>
      <w:r>
        <w:rPr>
          <w:sz w:val="24"/>
          <w:lang w:eastAsia="it-IT"/>
        </w:rPr>
        <w:t>, dove l’</w:t>
      </w:r>
      <w:r>
        <w:rPr>
          <w:i/>
          <w:sz w:val="24"/>
          <w:lang w:eastAsia="it-IT"/>
        </w:rPr>
        <w:t>inventio</w:t>
      </w:r>
      <w:r>
        <w:rPr>
          <w:sz w:val="24"/>
          <w:lang w:eastAsia="it-IT"/>
        </w:rPr>
        <w:t xml:space="preserve"> è </w:t>
      </w:r>
      <w:r>
        <w:rPr>
          <w:i/>
          <w:sz w:val="24"/>
          <w:lang w:eastAsia="it-IT"/>
        </w:rPr>
        <w:t>ars combinatoria.</w:t>
      </w:r>
    </w:p>
    <w:p>
      <w:pPr>
        <w:pStyle w:val="Normal"/>
        <w:tabs>
          <w:tab w:val="clear" w:pos="708"/>
          <w:tab w:val="left" w:pos="9015" w:leader="none"/>
        </w:tabs>
        <w:jc w:val="both"/>
        <w:rPr>
          <w:sz w:val="24"/>
          <w:lang w:eastAsia="it-IT"/>
        </w:rPr>
      </w:pPr>
      <w:r>
        <w:rPr>
          <w:sz w:val="24"/>
          <w:lang w:eastAsia="it-IT"/>
        </w:rPr>
        <w:t>I ragionamenti si basano per L. su due principi fondamentali: quello di identità e non contraddizione e quello di ragion sufficiente. Il primo è alla base delle verità di ragione, necessarie, la cui negazione implica contraddizione e che si esprimono in proposizioni identiche, cioè in frasi in cui i predicati ineriscono al soggetto. Il principio di ragion sufficiente, invece, sta a fondamento delle verità di fatto, delle cose contingenti, di tutto il campo del possibile le cui “ragioni sufficienti” per esistere non ineriscono direttamente al soggetto.Vi è quindi un rigido dualismo tra verità di ragione e verità di fatto, mondo ipoteticamente possibile e mondo reale: questo dualismo trova però soluzione nella mente infinita di Dio, nella quale tutte le verità di fatto si risolvono in verità di ragione, come linee parallele che si incontrano all’infinito:ai due ordini logici corrispondono perciò due diverse metafisiche.</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3)METAFISIC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Al principio di ragion sufficiente è strettamente collegato il concetto più noto di L., quello della monade ovvero “sostanza individuale”( ogni sostanza è individuale cioè a sè stante perchè se vi sono più sostanze vi è una ragione sufficiente che le differenzia).L. afferma innanzitutto che il moto si conserva non come quantità di movimento ma come “forza viva”, cioè come prodotto di massa e accelerazione: il moto è così inteso solo come manifestazione sensibile della forza, che ha una realtà astrattamente metafisica.Il principio di questa forza metafisica è appunto la “monade”, il punto metafisico, l’atomo di sostanza che ha la sua natura specifica nella forza, essendo le forze primitive, detentrici di un’attività originaria.La monade non ha estensione, a differenza dell’atomo, ed è indivisibile centro di forza viva, ingenerabile, incorruttibile e creato per folgorazione divina; essa è a fondamento di un’analisi psicologico-metafisica, che L. conduce a partire dalla distinzione fra rappresentazione e appetizione, che è tendenza a mutare le proprie rappresentazioni, e fra percezione, propria di tutte le realtà, e coscienza, solo umana.Le rappresentazioni derivano per L. dall’attività, dell’anima stessa, che è una monade e come ogni monade è specchio vivente dell’universo, riflettente in sè tutta la realtà da una sua particolare prospettiva, senza alcuna relazione con le altre monadi: le monadi non hanno nè porte nè finestre: ogni monade conosce così tutta la realtà, ma l’uomo ne fa esperienza come verità di fatto mentre Dio la conosce come insieme di verità necessarie.</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4)GNOSEOLOGI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Le rappresentazioni, come abbiamo visto, non vengono alla monade dall’esterno:nella monade umana vi è tutto un insieme di disposizioni latenti che si realizzano in occasione dell’esperienza come attività rappresentativa: è questa la dottrina dell’innatismo virtuale, riassumibile nella formula che “nulla è nell’intelletto che non sia stato nel senso, ad eccezione dell’intelletto stesso”.Le conoscenze umane possono essere più o meno chiare: vi è cioè tutta una gerarchia delle conoscenze, dalle piccole percezioni inconsce alle percezioni confuse degli oggetti più lontani dalla realtà dell’anima e poi alla coscienza chiarissima che l’anima ha di sè.</w:t>
      </w:r>
    </w:p>
    <w:p>
      <w:pPr>
        <w:pStyle w:val="Normal"/>
        <w:tabs>
          <w:tab w:val="clear" w:pos="708"/>
          <w:tab w:val="left" w:pos="9015" w:leader="none"/>
        </w:tabs>
        <w:jc w:val="both"/>
        <w:rPr>
          <w:sz w:val="24"/>
          <w:lang w:eastAsia="it-IT"/>
        </w:rPr>
      </w:pPr>
      <w:r>
        <w:rPr>
          <w:sz w:val="24"/>
          <w:lang w:eastAsia="it-IT"/>
        </w:rPr>
        <w:t>Il problema che rimane aperto, però, è quello dei rapporti fra anima e corpo, apparentemente in rigido dualismo, ma che L. ritiene coordinati da un’armonia prestabilita: Dio è un perfetto orologiaio, dice L., che ha sincronizzato sin dall’inizio le due sostanze, la monade-anima e la materia, che L. prima ritiene un aggregato di monadi inferiori e poi afferma essere una rappresentazione fondata sulla realtà dell’anima.Se però le monadi sono immateriali e la materia è un’insieme di rappresentazioni, allora viene meno il concetto di spazio assoluto, perchè lo spazio non ha in sè alcuna realtà oggettiva, ma esiste solo come ordine ideale dei fenomeni: reali sono solo le monadi, rispetto a cui spazio e tempo hanno un carattere ideale e soggettiv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5)TEODICE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La dottrina dell’armonia prestabilita implica, come abbiamo visto, l’esistenza di Dio, la quale è dimostrata da L. con tre argomenti: la prova cosmologica, per cui il perchè di questo mondo contingente non può inerire al mondo stesso ma deve essere, come tutte le ragioni sufficienti, fuori di esso, cioè in Dio; la prova ontologica, per cui la possibilità di un essere perfetto implica la sua esistenza; e la prova monadologica, basata sul concetto di Dio come luogo delle essenze espresse dalle verità di ragione e quindi monade suprema in cui tutte le idee sono chiare e distinte.Ma se Dio è il luogo di tutte le essenze eterne e di tutte le esistenze possibili, come sceglie Dio fra tutti i mondi possibili per tradurne uno solo in realtà? L. afferma  che la scelta di Dio è basata sul principio di ragion sufficiente e sull’ordine teleologico, per cui Dio ha scelto questo mondo perchè era “il migliore di mondi possibili”.</w:t>
      </w:r>
    </w:p>
    <w:p>
      <w:pPr>
        <w:pStyle w:val="Normal"/>
        <w:tabs>
          <w:tab w:val="clear" w:pos="708"/>
          <w:tab w:val="left" w:pos="9015" w:leader="none"/>
        </w:tabs>
        <w:jc w:val="both"/>
        <w:rPr>
          <w:sz w:val="24"/>
          <w:lang w:eastAsia="it-IT"/>
        </w:rPr>
      </w:pPr>
      <w:r>
        <w:rPr>
          <w:sz w:val="24"/>
          <w:lang w:eastAsia="it-IT"/>
        </w:rPr>
        <w:t>Con queste dottrine è connessa la teoria della libertà del volere, che per L. coincide con la razionalità: è libera l’azione determinata razionalmente: in sostanza per L come per Spinoza la libertà coincide con la necessità delle cose, nel quadro di un determinismo appena alleviato dalla teoria della contingenza del mond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 xml:space="preserve">                                                                </w:t>
      </w:r>
    </w:p>
    <w:p>
      <w:pPr>
        <w:pStyle w:val="Heading1"/>
        <w:tabs>
          <w:tab w:val="clear" w:pos="708"/>
          <w:tab w:val="left" w:pos="9015" w:leader="none"/>
        </w:tabs>
        <w:rPr>
          <w:sz w:val="24"/>
        </w:rPr>
      </w:pPr>
      <w:r>
        <w:rPr/>
        <w:t>VIC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1)VITA E SCRITTI</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G.B.Vico, nato a Napoli nel 1668, studiò in gioventù studi di filosofia e di giurisprudenza, svolgendo poi il mestiere di precettore nella villa di un nobile, nella cui biblioteca approfondì lo studio dei filosofi medievali.Ottenuta la cattedra di retorica a Napoli( ma non quella ambita di giurisprudenza), tenne all’università le sei “Orazioni inaugurali” e una settima denominata “De nostri temporis studiorum ratione”. Prima sua opera sistematica fu il “De antiquissima”, che riscosse un certo successo, mentre nessuna risonanza ebbe l’opera maggiore di V., i “Principi di una scienza nuova intorno alla comune origine delle nazioni”, di cui V. preparò tre edizioni, l’ultima delle quali uscì nel 1744, subito dopo la sua morte.</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2)SCIENZA E LINGUAGGI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pPr>
      <w:r>
        <w:rPr>
          <w:sz w:val="24"/>
          <w:lang w:eastAsia="it-IT"/>
        </w:rPr>
        <w:t xml:space="preserve">Nelle “Orazioni inaugurali” V. assume una prospettiva decisamente platonica e umanistica, incentrata su un ideale retorico di stampo ciceroniano e caratterizzata da una radicale critica del razionalismo cartesiano, giudicato arido e sterile per aver abbandonato ogni indagine nel campo del verosimile, il campo cioè della fantasia e della storia.Nel “De antiquissima Italorum sapientia” V. svolge in maniera più originale e costruttiva questi motivi critici: il concetto di fondo è che lo studio della lingua di un popolo consente il recupero della sua antica sapienza, depositatasi nel linguaggio, appunto.La certezza fondamentale a cui V. giunge è che conoscere è uno </w:t>
      </w:r>
      <w:r>
        <w:rPr>
          <w:i/>
          <w:sz w:val="24"/>
          <w:lang w:eastAsia="it-IT"/>
        </w:rPr>
        <w:t>scire per causas</w:t>
      </w:r>
      <w:r>
        <w:rPr>
          <w:sz w:val="24"/>
          <w:lang w:eastAsia="it-IT"/>
        </w:rPr>
        <w:t xml:space="preserve"> e che quindi si può conoscere solo ciò che si fa e di cui si conosce la natura, cioè il “nascimento”: &lt;&lt;verum ipsum factum&gt;&gt;, dice V.</w:t>
      </w:r>
    </w:p>
    <w:p>
      <w:pPr>
        <w:pStyle w:val="Normal"/>
        <w:tabs>
          <w:tab w:val="clear" w:pos="708"/>
          <w:tab w:val="left" w:pos="9015" w:leader="none"/>
        </w:tabs>
        <w:jc w:val="both"/>
        <w:rPr>
          <w:sz w:val="24"/>
          <w:lang w:eastAsia="it-IT"/>
        </w:rPr>
      </w:pPr>
      <w:r>
        <w:rPr>
          <w:sz w:val="24"/>
          <w:lang w:eastAsia="it-IT"/>
        </w:rPr>
        <w:t>Se però si conosce solo ciò che si fa solo Dio ha la scienza: il mondo non può essere quindi conosciuto dall’uomo, che non è in grado di conoscere la causa ultima, cioè Dio, e che può solo “cogitare”, cioè collegare gli aspetti superficiali delle cose.Solo la matematica ha dignità di scienza, per l’uomo: in essa infatti è l’uomo che crea gli enti e li conosce: e tuttavia essi sono enti fittizi, e quindi per V. la matematica è scienza vera ma immaginaria( mentre Cartesio la riteneva reale).V. critica dunque il concetti cartesiani di evidenza, che è solo un segno superficiale della verità, e del cogito, che dà coscienza all’uomo del suo esistere ma non può dargli la scienza del proprio essere, cioè della causa che l’ha generato: altro è l’essere,proprio di Dio, infatti, altro è l’esistere, proprio delle cose create.</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3)LA STORIA COME “SCIENZA NUOV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pPr>
      <w:r>
        <w:rPr>
          <w:sz w:val="24"/>
          <w:lang w:eastAsia="it-IT"/>
        </w:rPr>
        <w:t xml:space="preserve">Solo in un campo però l’uomo può esercitare la propria scienza: la storia, infatti, è fatta dall’uomo e V. intende indagarla proprio per dimostrare come essa possa essere la “Scienza nuova”, basata sulla comune indagine dei filologi, che documentano le  cose in maniera certa, e dei filosofi, che ricercano e affermano il vero.L’unità di vero e fatto e cioè di filosofia e filologia consentirà così di descrivere la storia ideale ed eterna che secondo V. sottostà allo svolgersi dei destini delle nazioni e che è storia delle modificazioni della mente umana.In una delle </w:t>
      </w:r>
      <w:r>
        <w:rPr>
          <w:i/>
          <w:sz w:val="24"/>
          <w:lang w:eastAsia="it-IT"/>
        </w:rPr>
        <w:t>degnità</w:t>
      </w:r>
      <w:r>
        <w:rPr>
          <w:sz w:val="24"/>
          <w:lang w:eastAsia="it-IT"/>
        </w:rPr>
        <w:t xml:space="preserve">(gli assiomi cioè che stanno alla base dell’indagine vichiana), dopo aver sostenuto il parallelismo di ordine delle idee e ordine delle cose e la storicità di tutte le opere umane, che tutte risalgono alla mente dell’uomo, V. afferma infatti che la storia è realizzazione di una storia ideale ed eterna( non cronologica) in cui gli uomini “prima sentono senza avvertire, poi avvertono con animo perturbato e commosso e infine riflettono con mente pura”.Sulla base di questa affermazione V. distingue la storia in tre fasi fondamentali: età ferina, età della fantasia e età della mente pura. Nella prima età è quella del senso, quella in cui l’umanità era ad un livello elevato di bestialità e ferocia nel quale essa cadde a seguito del diluvio universale.La seconda età fu quella della fantasia, che V. ritiene essere stata caratterizzata dalla “sapienza poetica” e dagli “universali fantastici”, le creazioni da parte dell’immaginazione di fantasmi mitici validi per tutti, talmente verosimili da poter affermare che la mitologia è la storia vera degli eroi e quindi della civiltà di cui essi furono espressione: in essa e nel linguaggio si è depositata la sapienza poetica degli antichi, la cui massima espressione si ebbe con Omero: in tal senso V. parla di “discoverta del vero Omero” come scoperta della realtà di Omero quale personificazione della sapienza poetica e fantastica dei greci, poveri di ragione ma ricchi di immaginazione.In questa seconda età nacque quindi la religione, basata sulle prime “favole divine” e sulla sepoltura dei morti, e la civiltà come ordinamento civile, derivante dal timore degli dei. La terza età, infine, è quella “umana “ ovvero della “mente pura”, in cui lo sviluppo della ragione assicura agli uomini un progresso ormai irreversibile, il quale non cessa neppure con l’alternarsi di corsi e ricorsi storici: essi sono infatti solo la dimostrazione della precarietà della ragione umana e delle civiltà da essa istituite, che nascono e decadono senza che però vi siano regressi dell’umanità: tutti gli avvenimenti storici sono infatti guidati da qualcosa che li trascende, cioè la Provvidenza, verso fini superiori. La storia diventa così “teologia civile”, che trasforma il succedersi degli avvenimenti in catena di fatti teleologicamente interpretabili come necessari, tesi dall’azione di Dio alla realizzazione di un’armonica convivenza fra gli uomini  e della conservazione del genere umano.     </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 xml:space="preserve">                                                           </w:t>
      </w:r>
      <w:r>
        <w:rPr>
          <w:b/>
          <w:sz w:val="40"/>
          <w:u w:val="single"/>
          <w:lang w:eastAsia="it-IT"/>
        </w:rPr>
        <w:t>BERKELEY</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1)VITA E SCRITTI</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Nel quadro delle polemiche sul deismo si inserisce la filosofia immaterialistica di Berkeley, nato a nel 1685 e morto nel 1753 dopo aver dedicato buona parte della sua vita alle opere pastorali( fu vescovo anglicano) e agli studi filosofici, i cui frutti più importanti furono il “Saggio di una nuova teoria della visione” e il “Trattato sui principi della conoscenza uman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32"/>
          <w:lang w:eastAsia="it-IT"/>
        </w:rPr>
      </w:pPr>
      <w:r>
        <w:rPr>
          <w:sz w:val="32"/>
          <w:lang w:eastAsia="it-IT"/>
        </w:rPr>
        <w:t>2)L’IMMATERIALISM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pPr>
      <w:r>
        <w:rPr>
          <w:sz w:val="24"/>
          <w:lang w:eastAsia="it-IT"/>
        </w:rPr>
        <w:t xml:space="preserve">Per B. la filosofia ha valore solo in quanto confermi la religione: la sua riflessione parte quindi da una serrata critica al materialismo e a quella pretesa di conoscere oggettivamente la realtà che era a fondamento del deismo: ogni conoscenza sensibile è soggettiva, e ciò che vede uno è visto in modo diverso dall’altro.La realtà è dunque ridotta all’idea che il soggetto se ne fa, ed è impossibile sviluppare delle idee generali, valide universalmente: le idee generali non sono che finzioni basate su idee particolari concepite come segni di tutte le idee  particolari di quel tipo; tutte le idee sono quindi particolari e la nostra è conoscenza di idee e non di cose.La realtà delle idee sta quindi nel loro esser percepite dalla mente, ed è assurdo parlare di oggetti reali al di fuori della percezione che se ne ha: </w:t>
      </w:r>
      <w:r>
        <w:rPr>
          <w:i/>
          <w:sz w:val="24"/>
          <w:lang w:eastAsia="it-IT"/>
        </w:rPr>
        <w:t>esse</w:t>
      </w:r>
      <w:r>
        <w:rPr>
          <w:sz w:val="24"/>
          <w:lang w:eastAsia="it-IT"/>
        </w:rPr>
        <w:t xml:space="preserve"> </w:t>
      </w:r>
      <w:r>
        <w:rPr>
          <w:i/>
          <w:sz w:val="24"/>
          <w:lang w:eastAsia="it-IT"/>
        </w:rPr>
        <w:t>est percipi</w:t>
      </w:r>
      <w:r>
        <w:rPr>
          <w:sz w:val="24"/>
          <w:lang w:eastAsia="it-IT"/>
        </w:rPr>
        <w:t>, dice B., e con questo il suo immaterialismo elimina ogni possibilità di riferire le idee al mondo esterno, la cui realtà non è nemmeno ipotizzabile come sostrato delle idee: la scienza newtoniana è quindi accettabile solo come ipotesi matematica che tenta di descrivere la realtà delle cose.</w:t>
      </w:r>
    </w:p>
    <w:p>
      <w:pPr>
        <w:pStyle w:val="Normal"/>
        <w:tabs>
          <w:tab w:val="clear" w:pos="708"/>
          <w:tab w:val="left" w:pos="9015" w:leader="none"/>
        </w:tabs>
        <w:jc w:val="both"/>
        <w:rPr>
          <w:sz w:val="24"/>
          <w:lang w:eastAsia="it-IT"/>
        </w:rPr>
      </w:pPr>
      <w:r>
        <w:rPr>
          <w:sz w:val="24"/>
          <w:lang w:eastAsia="it-IT"/>
        </w:rPr>
        <w:t xml:space="preserve">Tuttavia non dobbiamo pensare che la realtà esista solo in quanto la percepiamo: Dio infatti, conoscendo eternamente la realtà, fa sì che essa continui ad esistere anche quando noi non la percepiamo.L’immaterialismo di B. sfocia così nello spiritualismo e nell’apologetica religiosa: Dio produce in noi le idee, le quali sono solo percepite da noi, anche se il nostro spirito, pur finito, è dotato di una certa attività spirituale, e conosce sè stesso per intuizione e Dio per la sua evidente presenza in tutta la realtà.La religione è quindi spiegata razionalmente, ma B. afferma poi (contro i deisti) che la religione naturale e razionale è tutta contenuta nel Cristianesimo, che è la suprema  religione positiva e che contiene tutti i principi necessari alla vita etico-politica dell’uomo: per B. etica e politica non hanno alcuna autonomia dalla religione. </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pPr>
      <w:r>
        <w:rPr>
          <w:sz w:val="24"/>
          <w:lang w:eastAsia="it-IT"/>
        </w:rPr>
        <w:t xml:space="preserve">                                                      </w:t>
      </w:r>
      <w:r>
        <w:rPr>
          <w:sz w:val="40"/>
          <w:lang w:eastAsia="it-IT"/>
        </w:rPr>
        <w:t xml:space="preserve">   </w:t>
      </w:r>
    </w:p>
    <w:p>
      <w:pPr>
        <w:pStyle w:val="Heading1"/>
        <w:tabs>
          <w:tab w:val="clear" w:pos="708"/>
          <w:tab w:val="left" w:pos="9015" w:leader="none"/>
        </w:tabs>
        <w:rPr>
          <w:sz w:val="24"/>
        </w:rPr>
      </w:pPr>
      <w:r>
        <w:rPr/>
        <w:t>HUME</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32"/>
          <w:lang w:eastAsia="it-IT"/>
        </w:rPr>
      </w:pPr>
      <w:r>
        <w:rPr>
          <w:sz w:val="32"/>
          <w:lang w:eastAsia="it-IT"/>
        </w:rPr>
        <w:t>1)VITA E SCRITTI</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La critica al razionalismo filosofico e la tradizione dell’empirismo inglese hanno il loro maggior sviluppo nella filosofia sostanzialmente illuministica di Hume, nato a Edimburgo nel 1711, vissuto a contatto con i maggiori esponenti dell’illuminismo francese e morto ad Edimburgo nel 1776, le cui opere principali furono il “Trattato sulla natura umana”, i “Saggi morali e politici”, le “ricerche sull’intelletto umano” e i “Dialoghi sulla religione naturale”.</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2)EMPIRISMO ANTIMETAFISIC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H. vuole essenzialmente indagare la natura umana con gli stessi metodi applicati dalla scienza fisica: per fare ciò è però necessario abbandonare il razionalismo metafisico e volgersi al metodo empiristico.</w:t>
      </w:r>
    </w:p>
    <w:p>
      <w:pPr>
        <w:pStyle w:val="Normal"/>
        <w:tabs>
          <w:tab w:val="clear" w:pos="708"/>
          <w:tab w:val="left" w:pos="9015" w:leader="none"/>
        </w:tabs>
        <w:jc w:val="both"/>
        <w:rPr>
          <w:sz w:val="24"/>
          <w:lang w:eastAsia="it-IT"/>
        </w:rPr>
      </w:pPr>
      <w:r>
        <w:rPr>
          <w:sz w:val="24"/>
          <w:lang w:eastAsia="it-IT"/>
        </w:rPr>
        <w:t>Per H. la conoscenza è basata solo sulle percezioni, che si formano a partire dalle impressioni, cioè le sensazioni derivanti dal contatto con la realtà, le quali scaturiscono poi in idee, le quali sono quindi sempre basate su esperienze ovvero impressioni e non hanno alcuna natura innata, come d’altra parte non vi è alcuna possibilità di riferire le impressioni e le idee alla realtà esterna.Anche H., come Berkeley, critica le idee astratte aventi pretesa di universalità: esse sono in realtà frutto dell’abitudine, che ci fa richiamare sotto ugual nome idee che sono solo simili ma non uguali; ad esempio tempo, spazio e sostanza sono solo nomi con cui designiamo idee semplici unite in una sola idea astratta dall’immaginazione e confermate dall’abitudine a credere a quest’unità solo apparente.</w:t>
      </w:r>
    </w:p>
    <w:p>
      <w:pPr>
        <w:pStyle w:val="Normal"/>
        <w:tabs>
          <w:tab w:val="clear" w:pos="708"/>
          <w:tab w:val="left" w:pos="9015" w:leader="none"/>
        </w:tabs>
        <w:jc w:val="both"/>
        <w:rPr>
          <w:sz w:val="24"/>
          <w:lang w:eastAsia="it-IT"/>
        </w:rPr>
      </w:pPr>
      <w:r>
        <w:rPr>
          <w:sz w:val="24"/>
          <w:lang w:eastAsia="it-IT"/>
        </w:rPr>
        <w:t>Impressioni e idee ci forniscono quindi le nostre conoscenze, che noi colleghiamo mediante associazioni (per somiglianza, contiguità o causalità) a cui l’immaginazione attribuisce un’oggettività solo fittizia.All’interno delle idee è però possibile operare una distinzione tra idee di relazione, derivanti dall’immaginazione e basate sul principio di non contraddizione, e idee di fatti, il cui contrario è sempre possibile e che sono basate sul principio di causa, il quale per H.non ha però nessuna oggettività: ciò che è accaduto finora con una determinata successione non è detto che continui a ripetersi nello stesso modo, cosicchè nelle questioni di fatto non si può mai derogare dall’esperienza, perchè il rapporto di causalità non stabilisce una relazione di necessità fra due fenomeni.Se noi crediamo all’oggettività della relazione causa-effetto secondo H. è solo per una “credenza” derivante dall’abitudine, credenza che però è necessaria per l’uomo, la cui natura non è solo ragione(scettica, per H.) ma anche sentimento e istinto, che spingono l’uomo a trarre conclusioni anche prima di aver conosciuto approfonditamente la realtà.</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32"/>
          <w:lang w:eastAsia="it-IT"/>
        </w:rPr>
      </w:pPr>
      <w:r>
        <w:rPr>
          <w:sz w:val="32"/>
          <w:lang w:eastAsia="it-IT"/>
        </w:rPr>
        <w:t xml:space="preserve">3)ETICA E RELIGIONE </w:t>
      </w:r>
    </w:p>
    <w:p>
      <w:pPr>
        <w:pStyle w:val="Normal"/>
        <w:tabs>
          <w:tab w:val="clear" w:pos="708"/>
          <w:tab w:val="left" w:pos="9015" w:leader="none"/>
        </w:tabs>
        <w:jc w:val="both"/>
        <w:rPr>
          <w:sz w:val="24"/>
          <w:lang w:eastAsia="it-IT"/>
        </w:rPr>
      </w:pPr>
      <w:r>
        <w:rPr>
          <w:sz w:val="24"/>
          <w:lang w:eastAsia="it-IT"/>
        </w:rPr>
        <w:t>In etica H. adotta una posizione antintellettualistica: la virtù non consiste nella conformità alla ragione, che è anzi schiava delle passioni, che sono il fondamento della vita morale come “impressioni” dirette(piacere e dolore) o indirette, cioè derivate. Morale è quindi ciò che piace “sentimentalmente”, purchè questo piacere sia disinteressato, cioè rientri nella “simpatia” e nell’utilità per la vita sociale, come la giustizia e l’obbedienza al potere.</w:t>
      </w:r>
    </w:p>
    <w:p>
      <w:pPr>
        <w:pStyle w:val="Normal"/>
        <w:tabs>
          <w:tab w:val="clear" w:pos="708"/>
          <w:tab w:val="left" w:pos="9015" w:leader="none"/>
        </w:tabs>
        <w:jc w:val="both"/>
        <w:rPr>
          <w:sz w:val="24"/>
          <w:lang w:eastAsia="it-IT"/>
        </w:rPr>
      </w:pPr>
      <w:r>
        <w:rPr>
          <w:sz w:val="24"/>
          <w:lang w:eastAsia="it-IT"/>
        </w:rPr>
        <w:t>Interessante è l’analisi che H. fa della religione, la quale parte dalla critica di tutte le prove dell’esistenza di Dio: quella ontologica, che non è valida perchè l’esistenza, a differenza dell’essenza, è questione di fatto e quindi verificabile solo con l’esperienza,  e quelli basati sul principio di causalità, che non è oggettivo e che non è in grado di collegare due ordini così diversi quali quello terreno e imperfetto e quello divino e perfetto: per tali argomenti Dio dovrebbe avere una natura imperfetta come quella del mondo che da lui è scaturito: la teologia è quindi al di sopra della razionalità umana, e le religioni positive hanno fondamento solo sul sentimento.</w:t>
      </w:r>
    </w:p>
    <w:p>
      <w:pPr>
        <w:pStyle w:val="Normal"/>
        <w:jc w:val="both"/>
        <w:rPr/>
      </w:pPr>
      <w:r>
        <w:rPr>
          <w:sz w:val="24"/>
          <w:lang w:eastAsia="it-IT"/>
        </w:rPr>
        <w:t xml:space="preserve">                                         </w:t>
      </w:r>
      <w:r>
        <w:rPr>
          <w:b/>
          <w:sz w:val="40"/>
          <w:u w:val="single"/>
          <w:lang w:eastAsia="it-IT"/>
        </w:rPr>
        <w:t>ILLUMINISMO FRANCESE</w:t>
      </w:r>
      <w:r>
        <w:rPr>
          <w:sz w:val="24"/>
          <w:lang w:eastAsia="it-IT"/>
        </w:rPr>
        <w:t xml:space="preserve"> </w:t>
      </w:r>
    </w:p>
    <w:p>
      <w:pPr>
        <w:pStyle w:val="Normal"/>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1)CARATTERI GENERALI</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L’illuminismo è un fenomeno culturale essenzialmente francese, che però trova sicuramente le sue radici nella filosofia inglese e nel deismo.In Francia esso si sviluppò con caratteri anche politici e riformistici, orientati all’ideale del dispotismo illuminato oppure ad un liberalismo incentrato sulla sovranità della legge e sulla divisione dei poteri.I caratteri fondamentali dell’illuminismo furono però, a livello più propriamente filosofico: la fiducia nella ragione, che con i suoi “lumi” può rischiarare le tenebre della tradizione dogmatica e metafisica; la fede nel progresso dell’umanità, realizzabile attraverso l’uso autonomo della ragione;l’attenzione al valore dell’esperienza nella conoscenza, contro ogni innatismo  e astrattismo sistematico, contro ogni ipotesi generale non sostenuto dall’osservazione scientifica della realtà; egualitarismo, cosmopolitismo, pacifismo; la polemica contro i privilegi, l’autoritarismo, l’oscurantismo; l’anticlericalismo come polemica contro il fanatismo religioso; l’esigenza di un diritto naturale-razionale che si ponga a fondamento del diritto positivo; l’esigenza di divulgazione della cultura e l’enciclopedismo come necessità di sistemazione del sapere;la concezione della storia come storia della progressiva liberazione dell’uomo dalla schiavitù dell’autorità attraverso la ragione, e la conseguente maggior considerazione della storia civile ed economic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2)MONTESQUIEU</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Specificamente di politica si occupò Montesquieu, il quale, nello “Spirito delle leggi”, configura una “scienza della società” basata sullo studio delle istituzioni socio-politiche dei paesi europei e delle colonie e su un metodo sperimentale simile a quello fruttuosamente applicato nelle scienze della natura: lo scopo è spiegare i fatti storico-empirici secondo i loro principi per ritrovarvi al fine le leggi, cioè i rapporti necessari che li regolano e lo “spirito delle leggi”, cioè il principio che tutte le unifica e le ispira: questo principio è per M. la giustizia ovvero l’equità. Le forme di governo possibili sono quattro, monarchia, aristocrazia, democrazia e dispotismo, ma fondamentale resta sempre l’obbedienza alla legge e la distinzione dei poteri, fondamento oggettivo di ogni libertà dello/dallo stat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3)VOLTAIRE</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Grande divulgatore della filosofia inglese e grande polemista fu Voltaire, scrittore assai pieno di interessi e filosofo acuto pur se poco originale. Nelle sue opere(“ Lettere filosofiche”, i vari racconti filosofici, il “Candido”, il “Trattato sulla tolleranza”, il “Dizionario filosofico portatile”, ecc.) sviluppò innanzitutto una critica alla filosofia cartesiana ossequiosa nei confronti della scienza di Newton e di Locke ed un violento attacco all’ottimismo leibniziano; contro il dispotismo, il fanatismo e l’assolutismo oscurantista, egli oppose il suo ideale di tolleranza e di anti-dogmatismo.V. fu sensista, utilitarista, anti-metafisico, empirista e sostenitore, in politica, di un’ideale di stato laico, repubblicano, tollerante, liberale e democratico.Contro le concezioni erudito-antiquaria e apologetico-edificante della storia, contro ogni interpretazione trascendente e provvidenzialistica dei fatti storici, V. analizzò razionalmente la storia per ritrovarne gli elementi costanti, identificati nei “costumi” e nel loro progredire che sfocia nella razionalità dell’illuminismo.In campo religioso, V. combatté ogni fanatismo e ogni irragionevolezza e superstiziosità propria delle religioni positive, ma si avvicinò al deismo per la fede in un Dio intelligente e unico, un Dio geometra e meccanico che ha dato al mondo ordine e regolarità e il cui culto si riduce all’obbedienza che l’uomo gli deve e all’applicazione di quella morale che la religione naturale insegna e che ha il suo fine nella felicità del maggior numero possibile di uomini.</w:t>
      </w:r>
    </w:p>
    <w:p>
      <w:pPr>
        <w:pStyle w:val="Normal"/>
        <w:tabs>
          <w:tab w:val="clear" w:pos="708"/>
          <w:tab w:val="left" w:pos="9015" w:leader="none"/>
        </w:tabs>
        <w:jc w:val="both"/>
        <w:rPr>
          <w:sz w:val="32"/>
          <w:lang w:eastAsia="it-IT"/>
        </w:rPr>
      </w:pPr>
      <w:r>
        <w:rPr>
          <w:sz w:val="32"/>
          <w:lang w:eastAsia="it-IT"/>
        </w:rPr>
        <w:t>4)L’ENCICLOPEDI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L’illuminismo ebbe la sua più memorabile espressione nell’ “Enciclopedia o Dizionario ragionato delle scienze, delle arti e dei mestieri”, opera che fu diretta da D’Alembert, che scrisse il “Discorso preliminare” e che di fronte agli scontri si ritirò dalla direzione dei lavori, e da Diderot, il quale ne coordinò la realizzazione fino al completamento, avvenuto dopo vent’anni nel 1772.Enciclopedia e illuminismo sono quasi sinonimi, ma in realtà nell’opera gli interventi dei maggiori filosofi del tempo sono ridotti e limitati a voci di minor rilievo, mentre nelle voci sulla filosofia e sulla religione i toni si fanno prudenti e quasi conservatori: bisogna però ricordare le pressioni che gli enciclopedisti subirono da parte del potere politico ed ecclesiastico, ed inoltre bisogna ricordare il solido razionalismo che pervade le voci sulla scienza e sulla tecnologia, nonchè l’orientamento laico, progressivo, la concezione divulgativa della cultura e l’esigenza sistematica e ordinatrice e non sistemica(cioè astrattista): l’”enciclopedia risulta comunque il documento più alto dell’illuminism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5)ROUSSEAU</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Poliedrica e peculiare personalità fu quella di Rousseau, il cui pensiero si sviluppò su due antitesi fondamentali, fra natura e civiltà e fra sentimento e ragione, che portano R. ad uscire in qualche modo dai quadri dell’illuminismo.La sua vita, segnata da inquietudini e contraddizioni e scontri con gli amici più cari, trascorse fra Parigi e i più vari posti dell’Europa, a contatto con i maggiori filosofi del tempo; R. nacque nel 1712 e morì nel 1778, e le sue opere principali furono il “Discorso sull’origine e i fondamenti dell’ineguaglianza fra gli uomini”, la “Nuova Eloisa”, il “Contratto sociale” e l’”Emilio”.</w:t>
      </w:r>
    </w:p>
    <w:p>
      <w:pPr>
        <w:pStyle w:val="Normal"/>
        <w:tabs>
          <w:tab w:val="clear" w:pos="708"/>
          <w:tab w:val="left" w:pos="9015" w:leader="none"/>
        </w:tabs>
        <w:jc w:val="both"/>
        <w:rPr>
          <w:sz w:val="24"/>
          <w:lang w:eastAsia="it-IT"/>
        </w:rPr>
      </w:pPr>
      <w:r>
        <w:rPr>
          <w:sz w:val="24"/>
          <w:lang w:eastAsia="it-IT"/>
        </w:rPr>
        <w:t>La civiltà, per R., ha un grande demerito, cioè quello di aver tratto dalla “felice ignoranza” in cui si trovava nello “stato di natura”: in questo senso ogni scienza deriva da un vizio, e il progresso è solo perdita della libertà originaria dell’uomo; nello stato di natura, d’altra parte, vi era solo una diseguaglianza di tipo naturale, cioè fisica: la vicenda storica dell’uomo ha invece comportato le diseguaglianze sociali e politiche, quali l’amor proprio( frutto della degenerazione dell’amor di sè) e lo stato come strumento di difesa della proprietà privata e di oppressione sui più deboli attraverso un potere legittimo divenuto arbitrario. Contro le degenerazioni della civiltà R. non propone un puro e semplice ritorno alla condizione primitiva dell’uomo: il “ritorno alla natura” esprime piuttosto il confronto con una condizione ormai ideale e definitivamente perduta, che il sentimento, e non la ragione, richiama alla memoria avvertendone la nostalgia.Questo ritorno alla natura ha però una valenza politica concreta: occorre infatti, secondo R., stipulare un nuovo “contratto sociale”, che però sia un patto di unione e non di soggezione, fondato sull’eguaglianza e la libertà e non sull’oppressione, tale da instaurare al posto della molteplicità degli individui un “corpo morale e collettivo”, dotato di sovranità, la quale è indivisibile ed è esercitata in un regime di democrazia diretta( dove i governanti sono solo commissari non rappresentativi); in questo stato la legge seguirà la volontà generale, cioè il bene della collettività, e non la volontà di tutti, cioè la maggioranza.</w:t>
      </w:r>
    </w:p>
    <w:p>
      <w:pPr>
        <w:pStyle w:val="Normal"/>
        <w:tabs>
          <w:tab w:val="clear" w:pos="708"/>
          <w:tab w:val="left" w:pos="9015" w:leader="none"/>
        </w:tabs>
        <w:jc w:val="both"/>
        <w:rPr>
          <w:sz w:val="24"/>
          <w:lang w:eastAsia="it-IT"/>
        </w:rPr>
      </w:pPr>
      <w:r>
        <w:rPr>
          <w:sz w:val="24"/>
          <w:lang w:eastAsia="it-IT"/>
        </w:rPr>
        <w:t xml:space="preserve">Importanti sono anche le dottrine pedagogiche di R., esposte nell’”Emilio”, storia dell’educazione di un fanciullo tesa al libero sviluppo delle sue facoltà naturali.Innanzitutto il pedagogo dovrà insegnare al bambino l’uso dei sensi, l’igiene del corpo, la formazione del carattere, guidando la sua libertà senza imposizioni e con il minor numero possibile di correzioni. Con lo sviluppo, dovrà essere incoraggiato l’uso della ragione e l’amore per le scienze: solo con l’adolescenza, però, potrà essere intrapreso l’insegnamento della religione, basato sul criterio dell’evidenza, che insegna al discente le verità della propria anima, del movimento dei corpi e della loro causa prima, cioè Dio, ovunque presente. la coscienza, quindi, cartesianamente è a fondamento della religione e della moralità, le quali devono essere però razionali e non dogmatiche quali le religioni positive, le quali hanno distaccato l’uomo dalla vita sociale, distogliendolo da quella fede civile di cui ogni buon cittadino dovrebbero fare professione                        </w:t>
      </w:r>
    </w:p>
    <w:p>
      <w:pPr>
        <w:pStyle w:val="Normal"/>
        <w:tabs>
          <w:tab w:val="clear" w:pos="708"/>
          <w:tab w:val="left" w:pos="9015" w:leader="none"/>
        </w:tabs>
        <w:jc w:val="both"/>
        <w:rPr/>
      </w:pPr>
      <w:r>
        <w:rPr>
          <w:sz w:val="24"/>
          <w:lang w:eastAsia="it-IT"/>
        </w:rPr>
        <w:t xml:space="preserve">                                                                   </w:t>
      </w:r>
      <w:r>
        <w:rPr>
          <w:b/>
          <w:sz w:val="40"/>
          <w:u w:val="single"/>
          <w:lang w:eastAsia="it-IT"/>
        </w:rPr>
        <w:t>KANT</w:t>
      </w:r>
      <w:r>
        <w:rPr>
          <w:sz w:val="24"/>
          <w:lang w:eastAsia="it-IT"/>
        </w:rPr>
        <w:br/>
      </w:r>
    </w:p>
    <w:p>
      <w:pPr>
        <w:pStyle w:val="Normal"/>
        <w:tabs>
          <w:tab w:val="clear" w:pos="708"/>
          <w:tab w:val="left" w:pos="9015" w:leader="none"/>
        </w:tabs>
        <w:jc w:val="both"/>
        <w:rPr>
          <w:sz w:val="24"/>
          <w:lang w:eastAsia="it-IT"/>
        </w:rPr>
      </w:pPr>
      <w:r>
        <w:rPr>
          <w:sz w:val="32"/>
          <w:lang w:eastAsia="it-IT"/>
        </w:rPr>
        <w:t>1)VITA E SCRITTI</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Tutti i temi propri dell’illuminismo trovano il loro compiuto e coerente svolgimento, ma anche le premesse per il loro superamento, nella filosofia “critica” di Kant, campione del razionalismo settecentesco.Nato a Konigsberg nel  1724, K. ricevette un‘educazione “pietistica” e quindi religiosa, e ben presto iniziò lo studio della filosofia secondo l’indirizzo razionalista e sistematica della scuola wolffiana e con interesse prevalentemente rivolto alla scienza newtoniana; ottenuta l’abilitazione all’insegnamento, dal 1756 al 1770 compose gli scritti poi detti “precritici”, che segnano il passaggio dal dogmatismo all’empirismo e che sono dedicati alla trattazione della fisica, della logica, della teologia e della morale. Nel 1770 K. pubblicò la dissertazione “De mundi sensibilis atque intellegibilis forma et principiis”, che segna il passaggio al criticismo, i cui momenti fondamentali furono segnati dalla pubblicazione della “Critica della ragion pura”, dei “prolegomeni ad ogni futura metafisica che si presenti come scienza”, della “Critica della ragion pratica” e della “Critica del giudizio”. Seguirono poi altri scritti di argomento soprattutto morale e religioso, mentre solo dopo la morte, avvenuta nel 1804, vennero pubblicate le sue lezioni universitarie  e l’”Opus postumum”.</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2)PERIODO PRECRITIC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24"/>
          <w:lang w:eastAsia="it-IT"/>
        </w:rPr>
        <w:t>Il periodo precritico si può differenziare negli scritti dal 1746 al 1756 e in quelli dal 1756 al 1770: nei primi l’interesse prevalente è per la tradizione wolffiana e newtoniana; nei secondi K. si volge all’empirismo e ai problemi gnoseologici e morali.Caratteristica fra le prime teorie di K. è l’ipotesi cosmogonica che vuole l’universo formatosi a partire da una grande nebulosa il cui residuo è la Via Lattea, improntata ad un rigoroso e razionalistico meccanicismo; a partire dal 1756 e soprattutto dalla lettura delle  opere di Hume, comincia, però, il risveglio di K. dal “sonno dogmatico” e l’interesse si volge all’indagine sui limiti della ragione.Sono di questi anni gli studi sulle figure sillogistiche, che sfociano in una dura critica alla sterilità della logica aristotelica, nonchè l’opera sulle prove dell’esistenza di Dio, in cui K. critica tutti gli argomenti tradizionali e afferma che l’unica prova possibile è quella che postula la necessità di un’essere divino a partire dalla contingenza del mondo; la metafisica è quindi fortemente criticata e K. si volge ad una scienza dei limiti della ragione che abbia nell’esperienza il proprio fondamento; con la “Dissertatio” del 1770 questi spunti sono definitivamente fissati, e K. pone le premesse delle tre critiche con la distinzione tra sensibilità e intelletto, fenomeno e noumeno e con la concezione dell’idealità di spazio e tempo.</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3)CRITICA DELLA RAGION PUR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pPr>
      <w:r>
        <w:rPr>
          <w:sz w:val="24"/>
          <w:lang w:eastAsia="it-IT"/>
        </w:rPr>
        <w:t xml:space="preserve">La dottrina critica della conoscenza è esposta da K. nella “Critica della ragion pura” e nei “Prolegomeni..”: le due esposizioni convergono nei contenuti, e la seconda è la sintesi della prima, necessaria solo per questioni di chiarezza. Il titolo è assai significativo: “critica” indica l’esame che la ragione in quest’opera intende realizzare su sè stessa per indagare i suoi limiti conoscitivi; “ragione” è la facoltà di conoscere in generale, ovvero, in senso più specifico, l’attività conoscitiva, distinta dalla passiva sensibilità, ovvero ancora la facoltà più alta del conoscere, distinta anche dall’intelletto; “pura” vuol dire che ad essa non è mescolato nulla di empirico.L’indagine di K. parte dalla critica al razionalismo e all’empirismo, sterile di risultati scientifici il primo e incapace di concepire proposizioni universali e necessarie, il secondo: ciò per K. deriva dall’infruttuosità dei giudizi dell’una e dell’altra posizione, i quali per l’empirismo sono giudizi sintetici a posteriori mentre per il razionalismo sono giudizi analitici a priori.Per avere una scienza oggettiva bisognerà formulare, quindi, giudizi sintetici a priori, che traggano, sì, i loro contenuti dall’esperienza ma che li ordinino attraverso “forme a priori”, che non sono conoscenze innate nel soggetto ma funzioni del conoscere che hanno un valore trascendentale, cioè nè empirico nè trascendente ma che piuttosto “pur non avendo un’origine empirica, hanno valore solo nei limiti dell’esperienza”. Con quest’analisi trascendentale degli elementi a priori della conoscenza si potranno delineare una matematica, una fisica e una metafisica “pure”: ma mentre sulle prime due dobbiamo chiederci solo </w:t>
      </w:r>
      <w:r>
        <w:rPr>
          <w:i/>
          <w:sz w:val="24"/>
          <w:lang w:eastAsia="it-IT"/>
        </w:rPr>
        <w:t>come</w:t>
      </w:r>
      <w:r>
        <w:rPr>
          <w:sz w:val="24"/>
          <w:lang w:eastAsia="it-IT"/>
        </w:rPr>
        <w:t xml:space="preserve"> esse siano possibili, per la terza dobbiamo domandarci </w:t>
      </w:r>
      <w:r>
        <w:rPr>
          <w:i/>
          <w:sz w:val="24"/>
          <w:lang w:eastAsia="it-IT"/>
        </w:rPr>
        <w:t>se</w:t>
      </w:r>
      <w:r>
        <w:rPr>
          <w:sz w:val="24"/>
          <w:lang w:eastAsia="it-IT"/>
        </w:rPr>
        <w:t xml:space="preserve"> essa sia possibile come scienza.</w:t>
      </w:r>
    </w:p>
    <w:p>
      <w:pPr>
        <w:pStyle w:val="Normal"/>
        <w:tabs>
          <w:tab w:val="clear" w:pos="708"/>
          <w:tab w:val="left" w:pos="9015" w:leader="none"/>
        </w:tabs>
        <w:jc w:val="both"/>
        <w:rPr>
          <w:sz w:val="24"/>
          <w:lang w:eastAsia="it-IT"/>
        </w:rPr>
      </w:pPr>
      <w:r>
        <w:rPr>
          <w:sz w:val="24"/>
          <w:lang w:eastAsia="it-IT"/>
        </w:rPr>
        <w:t>La “Critica” inizia con l’”estetica trascendentale” ovvero con l’indagine sulla conoscenza sensibile, che K. concepisce come recettiva dei dati dell’esperienza e dotata di un’attività soltanto ordinatrice dei contenuti del conoscere secondo le sue forme a priori, che per K. sono lo spazio e il tempo, funzioni costitutive dell’attività sintetica della nostra sensibilità, che conosce intuitivamente gli oggetti dell’esperienza per poi sussumerle sotto le due forme a priori. Per K. la conoscenza sensibile è conoscenza sempre e solo di fenomeni e mai di noumeni: i dati empirici sono le manifestazioni degli oggetti nella loro relazione col soggetto, ordinati poi da questo secondo le forme dello spazio e del tempo, universali, necessarie e oggettive, presupposti di ogni esperienza e condizioni trascendentali, rispettivamente, di geometria e matematica, scienze sintetiche a priori.Il senso è per K. autonomo dall’intelletto: autonomia non vuol dire però separazione, perchè pensieri senza contenuto sarebbero vuoti e intuizioni sensibili senza concetti sarebbero vane: occorrerà quindi rendere intelleggibili le intuizioni, e su questa operazione dell’intelletto K. indaga nella logica trascendentale, diversa dalla logica formale aristotelica e divisa in analitica trascendentale e dialettica trascendentale. L’analitica trascendentale è suddivisa in analitica dei concetti, che deve scoprire i concetti sintetici a priori, e analitica dei principi, che indaga gli schemi attraverso cui l’intelletto pensa.La scienza della natura non si esaurisce, infatti, nell’ordinamento dei dati empirici: essa richiede la formulazione di leggi valide universalmente, che si esprimano in giudizi sintetici a priori e non meramente “percettivi”, cioè colleganti fra di loro i dati sensibili senza sussumerli sotto un elemento non empirico ma a priori che conferisca al giudizio validità universale e quindi scientifica.Il concetto di causa, ad es., è uno di queste forme a priori, un concetto puro che nell’esperienza trova la sua funzione, quella di permettere all’intelletto di svolgere il suo ruolo predicativo, formulando un giudizio universale e necessario.La causa è una delle categorie, cioè delle forme  dell’attività del nostro intelletto, di cui K. delinea una tavola suddividendole in categorie matematiche e dinamiche; esse non sono però contenuti ma forme del nostro conoscere, a priori rispetto ai dati empirici.Ogni sintesi a priori presuppone però un’altra sintesi: per non andare avanti all’infinito, bisognerà ritrovare un principio unitario del nostro conoscere , che K. individua nell’unità trascendentale dell’autocoscienza, ovvero l’”Io penso”, condizione universale di ogni esperienza e quindi di ogni attività sintetica.Nell’analitica dei principi K. studia i principi, cioè gli schemi mediante i quali le categorie esplicano la loro funzione nei giudizi, collegandosi secondo lo schematismo dell’intelletto ai dati empirici, che non è altro che la mediazione svolta dall’immaginazione tra conoscenza sensibile e intellettuale.questi principi sono:1)assiomi dell’intuizione; 2)anticipazioni della percezione; 3)analogie dell’esperienza; 4)postulati del pensiero empirico.</w:t>
      </w:r>
    </w:p>
    <w:p>
      <w:pPr>
        <w:pStyle w:val="Normal"/>
        <w:tabs>
          <w:tab w:val="clear" w:pos="708"/>
          <w:tab w:val="left" w:pos="9015" w:leader="none"/>
        </w:tabs>
        <w:jc w:val="both"/>
        <w:rPr>
          <w:sz w:val="24"/>
          <w:lang w:eastAsia="it-IT"/>
        </w:rPr>
      </w:pPr>
      <w:r>
        <w:rPr>
          <w:sz w:val="24"/>
          <w:lang w:eastAsia="it-IT"/>
        </w:rPr>
        <w:t>Il sapere scientifico trova quindi per K. i suoi limiti nell’esperienza: da ciò deriva la “rivoluzione copernicana” di K., cioè la concezione per cui non sono le nostre conoscenze ad adeguarsi alla realtà, ma sono gli oggetti, i fenomeni a costituirsi come conoscenze attraverso l’attività sintetica dell’”io penso”, che quindi è “legislatore della natura” attorno al quale ruotano tutte le cose; da ciò deriva inoltre l’esclusione dal campo del conoscibile dei noumeni, cioè della “cosa in sè”, pensabile come concetto limite ma non esperibile al di fuori di una rappresentazione sensibile e quindi fenomenica: in quanto pretesa di conoscere la realtà noumenica, quindi, la metafisica non può essere definita una scienza, ma è solo un’illusione della ragione, una vana pretesa di superare i limiti dell’esperienza. Tutto ciò emerge con chiarezza nella dialettica trascendentale, in cui K. mostra gli errori in cui la ragione cade abbandonando il regno dell’esperibile e facendo delle categorie un uso non trascendentale ma trascendente, volto alla conoscenza del noumeno e cioè delle tre parvenze di totalità da essa concepite nella sua aspirazione all’incondizionato: anima, mondo e Dio, “idee” sulle quali tentano di fondarsi  psicologia, cosmologia e teologia razionali; questa pretesa è però per K. assolutamente infondata.La psicologia razionale, infatti, assumendo la realtà dell’anima compie un errore di ragionamento, un “paralogismo”, cioè un sillogismo in cui un termine(soggetto) è concepito in due sensi diversi, invalidando così tutto il sillogismo.La cosmologia razionale, invece, è illusoria perchè sfocia in quattro irrisolvibili antinomie: finitezza o meno del mondo;esistenza o meno di atomi indivisibili;meccanicismo o finalismo della natura; esistenza o meno di un essere assolutamente necessario.L’illusorietà della teologia razionale, infine, si rivela nella insussistenza degli argomenti “dimostrativi”dell’esistenza di Dio, arbitrari nel passare da essenza ad esistenza e dell’imperfetto al perfetto. Anima, mondo e Dio sono quindi tre idee che producono solo illusioni quando la ragione ne faccia un uso costitutivo, tentando di ritrovarne una qualche realtà; esse invece possono avere un uso regolativo, quali ideali di totalità a cui la conoscenza aspira, illusioni ineliminabilmente presenti come esigenze di conoscere il mondo noumenico e di oltrepassare i limiti della scienza: ciò sarà possibile, in qualche modo nel campo della moralità.</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4)CRITICA DELLA RAGION PRATIC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pPr>
      <w:r>
        <w:rPr>
          <w:sz w:val="24"/>
          <w:lang w:eastAsia="it-IT"/>
        </w:rPr>
        <w:t xml:space="preserve">Dopo aver studiato i limiti conoscitivi della ragione “attratta”  da ogni conoscenza concreta( pur nei limiti dell’esperienza) K. si volge, con quest’opera, allo studio della ragione nel suo uso pratico, cioè nella sua capacità di guidare la volontà mediante le sue leggi; tale studio andrà condotto, secondo K., partendo dai principi e non dai concetti, poichè bisognerà occuparsi di oggetti non conosciuti ma prodotti(le azioni) dalla volontà: bene e male saranno quindi delineati solo alla fine di quest’analisi, che vuol essere indagine sui moventi a cui si deve informare il nostro agire.K. definisce questi moventi, cioè le proposizioni universali e imperative della volontà, “principi pratici”: essi possono essere soggettivi, cioè “massime”, quando il soggetto le ritiene valide solo per sè, oppure oggettivi, cioè “leggi”, quando hanno validità per ogni essere razionale, cioè sono imperativi che si impongono per la loro stessa razionalità a tutti.La moralità, quindi, per K. corrisponde alla razionalità: certo è impossibile che la volontà sia guidata solo dalla ragione, perchè l’uomo è anche razionalità; ma tra la sensibilità bestiale e la santità della ragione l’uomo deve scegliere sempre di seguire i comandi della ragione, quel “tu devi!” che è l’unico movente possibile dell’azione morale, e che non è fredda necessità, ma libertà di esplicare la propria moralità come legge universale.Gli imperativi, fondati, quindi, su questo dovere razionale, possono essere ipotetici, cioè comandi in vista di un fine da realizzare, oppure categorici, cioè prescriventi un’azione oggettivamente necessaria di per sè, senza alcun fine: solo questi ultimi, gli imperativi categorici, esprimono per K. la legge morale, che si impone alla volontà con la sola forza della sua doverosità e le impone di conformarsi alla legge, senza moventi estranei quali la felicità o il bene, che renderebbero soggettiva la legge morale, trasformandola in massima.La prima caratteristica della legge morale è quindi la </w:t>
      </w:r>
      <w:r>
        <w:rPr>
          <w:i/>
          <w:sz w:val="24"/>
          <w:lang w:eastAsia="it-IT"/>
        </w:rPr>
        <w:t>formalità</w:t>
      </w:r>
      <w:r>
        <w:rPr>
          <w:sz w:val="24"/>
          <w:lang w:eastAsia="it-IT"/>
        </w:rPr>
        <w:t>, per cui ogni determinazione materiale, ogni finalità aggiunta all’imperativo categorico, toglie ad esso l’universalità, essendo tale determinazione soggettiva: formalità vuol dire che, qualsiasi cosa si faccia, la volontà deve uniformarsi alla legge morale.E’ questa la prima formula dell’imperativo categorico: “agisci in modo che la tua volontà possa sempre valere come principio di una legislazione universale”.Questa doverosità, però, si impone fintanto che vi sia la possibilità di disubbidire: la libertà è quindi un postulato della ragion pratica, richiesto come condizione della volontà, come “ratio essendi” della moralità.La seconda formula dell’imperativo categorico dice invece: “agisci trattando l’umanità sempre come fine e mai come mezzo”; gli uomini infatti vogliono essere sempre trattati secondo la loro libertà, rientrando in quel soprasensibile regno dei fini in cui tutti sono sudditi e legislatori.La terza formula dice, conseguentemente: “agisci in modo che la volontà possa considerarsi universalmente legislatrice”, cioè autonoma nel porre i suoi comandi: l’autonomia è infatti, insieme alla libertà e alla formalità, la terza determinazione della moralità; essa si contrappone all’eteronomia di tutte le morali non basate su un movente puramente formale e garantisce l’assolutezza e l’universalità della morale.L’autonomia della morale rende quindi spiegazione del paradosso della ragion pratica, e cioè del fatto che essa non presupponga i suoi oggetti, cioè il bene e il male, ma li determini solo dopo: se infatti così non fosse stato la morale Kantiana sarebbe stata eteronoma e non autonoma.La virtù è il bene supremo, ma non il bene intero e perfetto, che risulta solo dalla congiunzione di virtù e felicità, unità che “deve poter essere possibile” almeno in una vita ultraterrena: insieme alla libertà, quindi, sono postulati della ragion pratica l’esistenza di Dio, come garanzia dell’unità di virtù e felicità, e l’immortalità dell’anima, come garanzia della possibilità per l’uomo di raggiungerla.Con queste ultime proposizioni l’analisi di Kant ha ormai varcato quel mondo noumenico che alla conoscenza speculativa resta inconoscibile; ciò che era trascendente per la ragion pura è quindi immanente per la ragion pratica.</w:t>
      </w:r>
    </w:p>
    <w:p>
      <w:pPr>
        <w:pStyle w:val="Normal"/>
        <w:tabs>
          <w:tab w:val="clear" w:pos="708"/>
          <w:tab w:val="left" w:pos="9015" w:leader="none"/>
        </w:tabs>
        <w:jc w:val="both"/>
        <w:rPr>
          <w:sz w:val="24"/>
          <w:lang w:eastAsia="it-IT"/>
        </w:rPr>
      </w:pPr>
      <w:r>
        <w:rPr>
          <w:sz w:val="24"/>
          <w:lang w:eastAsia="it-IT"/>
        </w:rPr>
      </w:r>
    </w:p>
    <w:p>
      <w:pPr>
        <w:pStyle w:val="Normal"/>
        <w:tabs>
          <w:tab w:val="clear" w:pos="708"/>
          <w:tab w:val="left" w:pos="9015" w:leader="none"/>
        </w:tabs>
        <w:jc w:val="both"/>
        <w:rPr>
          <w:sz w:val="24"/>
          <w:lang w:eastAsia="it-IT"/>
        </w:rPr>
      </w:pPr>
      <w:r>
        <w:rPr>
          <w:sz w:val="32"/>
          <w:lang w:eastAsia="it-IT"/>
        </w:rPr>
        <w:t>5)CRITICA DEL GIUDIZIO</w:t>
      </w:r>
    </w:p>
    <w:p>
      <w:pPr>
        <w:pStyle w:val="Normal"/>
        <w:tabs>
          <w:tab w:val="clear" w:pos="708"/>
          <w:tab w:val="left" w:pos="9015" w:leader="none"/>
        </w:tabs>
        <w:jc w:val="both"/>
        <w:rPr>
          <w:sz w:val="24"/>
          <w:lang w:eastAsia="it-IT"/>
        </w:rPr>
      </w:pPr>
      <w:r>
        <w:rPr>
          <w:sz w:val="24"/>
          <w:lang w:eastAsia="it-IT"/>
        </w:rPr>
      </w:r>
    </w:p>
    <w:p>
      <w:pPr>
        <w:pStyle w:val="Normal"/>
        <w:jc w:val="both"/>
        <w:rPr/>
      </w:pPr>
      <w:r>
        <w:rPr>
          <w:sz w:val="24"/>
          <w:lang w:eastAsia="it-IT"/>
        </w:rPr>
        <w:t xml:space="preserve">Con le prime due critiche K. giunge a conclusioni apparentemente contrapposte: un mondo fenomenico governato dal meccanicismo, da un lato, e un mondo noumenico o dei fini,  governato dalla legge di una volontà libera, dall’altro. In realtà l’uomo desidera l’unità di natura e libertà, ha cioè bisogno di sentire la natura in accordo con la sua libertà. a questa esigenza risponde la “Critica del giudizio”, cioè l’esame della “facoltà del giudicare”, intermedia tra l’intelletto e la ragione,  che si esprime attraverso il “sentimento”.Al “sentimento” appartiene infatti un giudicare diverso da quello scientifico, un modo di giudicare in cui il particolare è dato mentre l’universale, cioè il “fine” è da trovare.Questo giudizio, contrapposto al giudizio “determinante” proprio della scienza, è il giudizio “riflettente” che si trova davanti gli oggetti e su di essi riflette per trovare il suo universale, cioè la finalità, che non entra nella costituzione degli oggetti e non ne rende possibile una conoscenza noumenica: il giudizio riflettente è quindi sempre soggettivo, anche se K. ritiene soggettivo solo il giudizio estetico, in cui la finalità della cosa consiste nell’accordo immediato con il nostro “gusto”, mentre “oggettivo” è il giudizio teleologico, in cui la natura </w:t>
      </w:r>
      <w:r>
        <w:rPr>
          <w:sz w:val="24"/>
          <w:u w:val="single"/>
          <w:lang w:eastAsia="it-IT"/>
        </w:rPr>
        <w:t>pare</w:t>
      </w:r>
      <w:r>
        <w:rPr>
          <w:sz w:val="24"/>
          <w:lang w:eastAsia="it-IT"/>
        </w:rPr>
        <w:t xml:space="preserve"> realizzare una finalità oggettiva.Nell’analisi del giudizio estetico K. parte dell’osservazione che il bello non è una proprietà oggettiva delle cose, ma una qualità dipendente dal sentimento di piacere o dolore che esse suscitano in noi: bello è ciò che piace nel giudizio del gusto, ciò che piace, cioè, senza interesse, universalmente e senza concetto, oggetto di un piacere necessario che è la bellezza quale forma di una finalità di un oggetto.Queste sono le determinazioni del “bello di natura”: altro è invece il bello “artistico”, che è prodotto dal “genio”, facoltà innata consistente nella capacità dell’intelletto di indirizzare la libertà dell’immaginazione.La seconda parte della critica del giudizio è invece dedicata al giudizio “teleologico”, cioè quel giudizio in cui l’accordo tra natura e libertà è pensato mediante il concetto di fine, un fine che però è visto nell’oggetto stesso e non in qualcosa di superiore: il finalismo del giudizio teleologico deve poter integrare il meccanicismo della scienza.Proprio la teleologia ci consente di interpretare l’uomo come scopo finale della realtà: esso, soggetto noumenico e incondizionato, non presuppone nessun’altra realtà ma anzi tutta la natura è a lui subordinata, per rendere possibile il libero sviluppo della sua moralità.Con la prova “morale” dell’esistenza di Dio quale garanzia di quest’accordo termina la “Critica del giudizio”.   </w:t>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t xml:space="preserve">                                                               </w:t>
      </w:r>
    </w:p>
    <w:p>
      <w:pPr>
        <w:pStyle w:val="Heading1"/>
        <w:rPr>
          <w:sz w:val="24"/>
        </w:rPr>
      </w:pPr>
      <w:r>
        <w:rPr/>
        <w:t>FICHTE</w:t>
      </w:r>
    </w:p>
    <w:p>
      <w:pPr>
        <w:pStyle w:val="Normal"/>
        <w:jc w:val="both"/>
        <w:rPr>
          <w:sz w:val="24"/>
          <w:lang w:eastAsia="it-IT"/>
        </w:rPr>
      </w:pPr>
      <w:r>
        <w:rPr>
          <w:sz w:val="24"/>
          <w:lang w:eastAsia="it-IT"/>
        </w:rPr>
      </w:r>
    </w:p>
    <w:p>
      <w:pPr>
        <w:pStyle w:val="Normal"/>
        <w:jc w:val="both"/>
        <w:rPr>
          <w:sz w:val="24"/>
          <w:lang w:eastAsia="it-IT"/>
        </w:rPr>
      </w:pPr>
      <w:r>
        <w:rPr>
          <w:sz w:val="32"/>
          <w:lang w:eastAsia="it-IT"/>
        </w:rPr>
        <w:t>1)VITA E SCRITTI</w:t>
      </w:r>
    </w:p>
    <w:p>
      <w:pPr>
        <w:pStyle w:val="Normal"/>
        <w:jc w:val="both"/>
        <w:rPr>
          <w:sz w:val="24"/>
          <w:lang w:eastAsia="it-IT"/>
        </w:rPr>
      </w:pPr>
      <w:r>
        <w:rPr>
          <w:sz w:val="24"/>
          <w:lang w:eastAsia="it-IT"/>
        </w:rPr>
      </w:r>
    </w:p>
    <w:p>
      <w:pPr>
        <w:pStyle w:val="Normal"/>
        <w:jc w:val="both"/>
        <w:rPr>
          <w:sz w:val="24"/>
          <w:lang w:eastAsia="it-IT"/>
        </w:rPr>
      </w:pPr>
      <w:r>
        <w:rPr>
          <w:sz w:val="24"/>
          <w:lang w:eastAsia="it-IT"/>
        </w:rPr>
        <w:t>F., la cui filosofia segna il passaggio dall’illuminismo all’idealismo, nacque a Rammenau nel 1762 e si formò agli ideali dell’illuminismo e della rivoluzione francese.In seguito alla lettura delle opere di Kant ne fu conquistato e sottopose a Kant stesso un suo scritto sull’autonomia della moralità dalla religione, che ottenne l’approvazione del filosofo prussiano.Chiamato all’università di Jena nel 1794, vi svolse un’intensa attività di insegnamento, dedicandosi al contempo alla composizione della sua opera principale, il “Fondamento della dottrina della scienza”, seguita dai “Discorsi sulla missione del dotto” e dagli sviluppi ulteriori della sua dottrina della scienza: nel 1799, però, coinvolto in una polemica sul suo presunto ateismo, dovette lasciare l’insegnamento, sostituito da Schelling. Si recò quindi a Berlino, dove nel 1807 pronunciò i “Discorsi alla nazione tedesca”, massima espressione del suo nazionalismo e dove morì nel 1814, dopo aver composto una serie di opere in cui il suo “idealismo soggettivo” andava assumendo una dimensione sempre più religiosa.</w:t>
      </w:r>
    </w:p>
    <w:p>
      <w:pPr>
        <w:pStyle w:val="Normal"/>
        <w:jc w:val="both"/>
        <w:rPr>
          <w:sz w:val="24"/>
          <w:lang w:eastAsia="it-IT"/>
        </w:rPr>
      </w:pPr>
      <w:r>
        <w:rPr>
          <w:sz w:val="24"/>
          <w:lang w:eastAsia="it-IT"/>
        </w:rPr>
      </w:r>
    </w:p>
    <w:p>
      <w:pPr>
        <w:pStyle w:val="Normal"/>
        <w:jc w:val="both"/>
        <w:rPr>
          <w:sz w:val="24"/>
          <w:lang w:eastAsia="it-IT"/>
        </w:rPr>
      </w:pPr>
      <w:r>
        <w:rPr>
          <w:sz w:val="32"/>
          <w:lang w:eastAsia="it-IT"/>
        </w:rPr>
        <w:t>2)L’IO NELLA DOTTRINA DELLA SCIENZA</w:t>
      </w:r>
    </w:p>
    <w:p>
      <w:pPr>
        <w:pStyle w:val="Normal"/>
        <w:jc w:val="both"/>
        <w:rPr>
          <w:sz w:val="24"/>
          <w:lang w:eastAsia="it-IT"/>
        </w:rPr>
      </w:pPr>
      <w:r>
        <w:rPr>
          <w:sz w:val="24"/>
          <w:lang w:eastAsia="it-IT"/>
        </w:rPr>
      </w:r>
    </w:p>
    <w:p>
      <w:pPr>
        <w:pStyle w:val="Normal"/>
        <w:jc w:val="both"/>
        <w:rPr>
          <w:sz w:val="24"/>
          <w:lang w:eastAsia="it-IT"/>
        </w:rPr>
      </w:pPr>
      <w:r>
        <w:rPr>
          <w:sz w:val="24"/>
          <w:lang w:eastAsia="it-IT"/>
        </w:rPr>
        <w:t>Nei “Fondamenti della dottrina della scienza” F. cercò di unificare i risultati delle tre “critiche” di Kant, trasformando la filosofia in “dottrina della scienza” basata su un sapere “assoluto” il cui fondamento egli si propone di indagare.Per realizzare questo scopo F.porta la sua attenzione non più sulla conoscenza ma sul soggetto, sull’”io”, concepito come “Io Assoluto”, trascendentale rispetto ai molteplici  “io” empirici di cui è il fondamento in quanto principio sia della forma che della materia del conoscere(“Io infinito”). L’Io assoluto è il principio incondizionato del conoscere, e F. ne chiarisce l’attività attraverso il principio di identità, che però assume una cosa come un dato, il cui fondamento è in realtà l’Io che pone sè stesso e quindi anche ogni altra identità.L’Io assoluto, concepito nella sua infinità e libertà, è quindi il principio su cui si fonda l’idealismo, capace così, al contrario del dogmatismo che assume gli enti come realtà indipendenti dal soggetto, di spiegare anche lo spirito oltre che la ragione e le cose.</w:t>
      </w:r>
    </w:p>
    <w:p>
      <w:pPr>
        <w:pStyle w:val="Normal"/>
        <w:jc w:val="both"/>
        <w:rPr>
          <w:sz w:val="24"/>
          <w:lang w:eastAsia="it-IT"/>
        </w:rPr>
      </w:pPr>
      <w:r>
        <w:rPr>
          <w:sz w:val="24"/>
          <w:lang w:eastAsia="it-IT"/>
        </w:rPr>
        <w:t>“</w:t>
      </w:r>
      <w:r>
        <w:rPr>
          <w:sz w:val="24"/>
          <w:lang w:eastAsia="it-IT"/>
        </w:rPr>
        <w:t>L’Io pone sè stesso”: a questa prima proposizione della “dottrina della scienza”, che esprime l’attività auto-produttiva dell’Io, F. ne fa seguire una seconda:”all’Io si oppone un non-Io”, il quale non-Io limita l’Io; afferma quindi la terza proposizione:”nell’Io stesso, l’Io è limitato dal non-Io e il non-Io è limitato dall’Io: tutte le opposizioni, dunque, si svolgono all’interno dell’Io.</w:t>
      </w:r>
    </w:p>
    <w:p>
      <w:pPr>
        <w:pStyle w:val="Normal"/>
        <w:jc w:val="both"/>
        <w:rPr>
          <w:sz w:val="24"/>
          <w:lang w:eastAsia="it-IT"/>
        </w:rPr>
      </w:pPr>
      <w:r>
        <w:rPr>
          <w:sz w:val="24"/>
          <w:lang w:eastAsia="it-IT"/>
        </w:rPr>
        <w:t>Da queste tre proposizioni è anche possibile dedurre tutte le categorie, quali affermazione, negazione e limitazione, che esprimono i tre momenti dell’attività dell’Io, cioè tesi, antitesi e sintesi, i quali descrivono la dialettica quale posizione e unione degli opposti, dialettica che è processo infinito come l’attività dell’Io.L’Io assoluto attraverso l’immaginazione produttiva inconsapevolmente pone il non-Io, cioè il mondo: a questo momento dell’immaginazione segue poi la riflessione consapevole, con cui l’Io riconosce il non-Io come suo prodotto attraverso una “storia prammatica “ i cui stadi sono sensazione, intuizione, intelletto e infine ragione, la quale ritrova la purezza della propria soggettività scopre il non-Io quale suo prodotto.</w:t>
      </w:r>
    </w:p>
    <w:p>
      <w:pPr>
        <w:pStyle w:val="Normal"/>
        <w:jc w:val="both"/>
        <w:rPr>
          <w:sz w:val="24"/>
          <w:lang w:eastAsia="it-IT"/>
        </w:rPr>
      </w:pPr>
      <w:r>
        <w:rPr>
          <w:sz w:val="24"/>
          <w:lang w:eastAsia="it-IT"/>
        </w:rPr>
        <w:t>Abbiamo visto, quindi, che l’Io pone sè stesso come limitato dal non-Io: questa è l’aspetto “teoretico” dell’attività dell’Io, che però ha il suo complemento nell’aspetto “pratico”, che si volge alle cose per modificarle: si passa così all’analisi della moralità, la quale si esplica attraverso il continuo superamento degli ostacoli rappresentati dal non-Io: l’Io pone infatti il non-Io perchè di fronte alla sua “inerzia” sia possibile esplicare quello “sforzo all’infinito” in cui consiste la moralità, la cui storia prammatica è contrassegnata dai momenti dell’inclinazione, del bisogno del desiderio e infine del dovere, in base al quale nasce l’azione morale.L’agire umano può però essere visto come “azione” o come “intenzione”: su questa distinzione si fondano la dottrina del diritto, che riguarda la coesistenza dei soggetti, e quella della morale, che riguarda l’interno dell’Io.</w:t>
      </w:r>
    </w:p>
    <w:p>
      <w:pPr>
        <w:pStyle w:val="Normal"/>
        <w:jc w:val="both"/>
        <w:rPr>
          <w:sz w:val="32"/>
          <w:lang w:eastAsia="it-IT"/>
        </w:rPr>
      </w:pPr>
      <w:r>
        <w:rPr>
          <w:sz w:val="32"/>
          <w:lang w:eastAsia="it-IT"/>
        </w:rPr>
      </w:r>
    </w:p>
    <w:p>
      <w:pPr>
        <w:pStyle w:val="Normal"/>
        <w:jc w:val="both"/>
        <w:rPr>
          <w:sz w:val="24"/>
          <w:lang w:eastAsia="it-IT"/>
        </w:rPr>
      </w:pPr>
      <w:r>
        <w:rPr>
          <w:sz w:val="32"/>
          <w:lang w:eastAsia="it-IT"/>
        </w:rPr>
        <w:t>3)STATO, DIO E STORIA</w:t>
      </w:r>
    </w:p>
    <w:p>
      <w:pPr>
        <w:pStyle w:val="Normal"/>
        <w:jc w:val="both"/>
        <w:rPr>
          <w:sz w:val="24"/>
          <w:lang w:eastAsia="it-IT"/>
        </w:rPr>
      </w:pPr>
      <w:r>
        <w:rPr>
          <w:sz w:val="24"/>
          <w:lang w:eastAsia="it-IT"/>
        </w:rPr>
      </w:r>
    </w:p>
    <w:p>
      <w:pPr>
        <w:pStyle w:val="Normal"/>
        <w:jc w:val="both"/>
        <w:rPr>
          <w:sz w:val="24"/>
          <w:lang w:eastAsia="it-IT"/>
        </w:rPr>
      </w:pPr>
      <w:r>
        <w:rPr>
          <w:sz w:val="24"/>
          <w:lang w:eastAsia="it-IT"/>
        </w:rPr>
        <w:t>Nasce così lo stato come frutto di una volontà generale, il quale si presenta come stato di polizia, basato sui poteri di polizia, che fa rispettare le norme, giudiziario, che constata le violazioni, e penale, che sancisce ed esegue le pene: l’essenziale è il rispetto del contratto sociale, che è basato sul diritto di ciascuno al proprio lavoro, diritto che lo stato deve garantire ponendosi come “stato commerciale chiuso”, completamente autonomo e autosufficiente, avendo raggiunto i propri confini naturali.In questo ideale di stato la libertà non può essere quella individuale e disgregatrice, ma è solo la libertà della comunità, in cui il cittadino supera la propria individualità.Questo stato, però, chiuso dal punto di vista economico e politico, deve essere aperto dal punto di vista culturale, in cui si situa l’esplicazione della “missione del dotto”, che è un funzionario dello stato, che per la sua visione del progresso umano è in grado di educare l’umanità, sviluppando il legame etico rappresentato dallo stato; quest’ultimo però non segna che una tappa nel processo della moralità, che ha il suo fine nell’armonizzazione delle inclinazioni sensibili con le inclinazioni pure della razionalità.</w:t>
      </w:r>
    </w:p>
    <w:p>
      <w:pPr>
        <w:pStyle w:val="Normal"/>
        <w:jc w:val="both"/>
        <w:rPr>
          <w:sz w:val="24"/>
          <w:lang w:eastAsia="it-IT"/>
        </w:rPr>
      </w:pPr>
      <w:r>
        <w:rPr>
          <w:sz w:val="24"/>
          <w:lang w:eastAsia="it-IT"/>
        </w:rPr>
        <w:t>Negli ultimi scritti il pensiero di F. prende un indirizzo religioso, in cui Dio si identifica con l’Assoluto di cui l’Io, l’autocoscienza e il sapere sono le manifestazioni.La fede è così concepita come la sanzione della scienza e la garanzia della sua realtà quale “fenomenologia” dell’Assoluto: il sapere è infatti “l’essere di Dio fuori di Dio”, cioè la sua esteriorizzazione; la storia poi è lo sviluppo del sapere da una fase di innocenza a quella contemporanea in cui la ragione domina liberamente.</w:t>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t xml:space="preserve">                                                    </w:t>
      </w:r>
    </w:p>
    <w:p>
      <w:pPr>
        <w:pStyle w:val="Heading1"/>
        <w:rPr>
          <w:sz w:val="24"/>
        </w:rPr>
      </w:pPr>
      <w:r>
        <w:rPr/>
        <w:t>SCHELLING</w:t>
      </w:r>
    </w:p>
    <w:p>
      <w:pPr>
        <w:pStyle w:val="Normal"/>
        <w:jc w:val="both"/>
        <w:rPr>
          <w:sz w:val="24"/>
          <w:lang w:eastAsia="it-IT"/>
        </w:rPr>
      </w:pPr>
      <w:r>
        <w:rPr>
          <w:sz w:val="24"/>
          <w:lang w:eastAsia="it-IT"/>
        </w:rPr>
      </w:r>
    </w:p>
    <w:p>
      <w:pPr>
        <w:pStyle w:val="Normal"/>
        <w:jc w:val="both"/>
        <w:rPr>
          <w:sz w:val="24"/>
          <w:lang w:eastAsia="it-IT"/>
        </w:rPr>
      </w:pPr>
      <w:r>
        <w:rPr>
          <w:sz w:val="32"/>
          <w:lang w:eastAsia="it-IT"/>
        </w:rPr>
        <w:t>1)VITA E SCRITTI</w:t>
      </w:r>
    </w:p>
    <w:p>
      <w:pPr>
        <w:pStyle w:val="Normal"/>
        <w:jc w:val="both"/>
        <w:rPr>
          <w:sz w:val="24"/>
          <w:lang w:eastAsia="it-IT"/>
        </w:rPr>
      </w:pPr>
      <w:r>
        <w:rPr>
          <w:sz w:val="24"/>
          <w:lang w:eastAsia="it-IT"/>
        </w:rPr>
      </w:r>
    </w:p>
    <w:p>
      <w:pPr>
        <w:pStyle w:val="Normal"/>
        <w:jc w:val="both"/>
        <w:rPr>
          <w:sz w:val="24"/>
          <w:lang w:eastAsia="it-IT"/>
        </w:rPr>
      </w:pPr>
      <w:r>
        <w:rPr>
          <w:sz w:val="24"/>
          <w:lang w:eastAsia="it-IT"/>
        </w:rPr>
        <w:t>Nato a Leonberg nel 1775, S. studiò dapprima teologia a Tubinga, con Holderlin e Hegel, poi scienze a Lipsia e infine ascoltò le lezioni di Fichte a Jena, dove compose le prime opere, in cui si veniva attenuando l’adesione all’idealismo soggettivo fino al distacco segnato dalle “Idee per una filosofia della natura”, del 1797, anno in cui sostituì Fichte nell’insegnamento, che durò fino al 1803.Nel 1800 S. pubblicò il suo capolavoro, il “Sistema dell’idealismo trascendentale”, seguito da approfondimenti di problemi di filosofia della natura e di religione; trasferitosi a Monaco, vi rimase fino al 1841  tenendosi a distanza dalla diffusione e dal successo di Hegel: morto questi, nel 1841 fu chiamato a sostituirlo nella cattedra di Berlino, occasione, questa, di elaborare una dottrina che contrastasse l’hegelismo; questa dottrina fu detta “filosofia positiva”, fortemente caratterizzata in senso mistico-religioso.Schelling morì nel 1854.</w:t>
      </w:r>
    </w:p>
    <w:p>
      <w:pPr>
        <w:pStyle w:val="Normal"/>
        <w:jc w:val="both"/>
        <w:rPr>
          <w:sz w:val="24"/>
          <w:lang w:eastAsia="it-IT"/>
        </w:rPr>
      </w:pPr>
      <w:r>
        <w:rPr>
          <w:sz w:val="24"/>
          <w:lang w:eastAsia="it-IT"/>
        </w:rPr>
      </w:r>
    </w:p>
    <w:p>
      <w:pPr>
        <w:pStyle w:val="Normal"/>
        <w:jc w:val="both"/>
        <w:rPr>
          <w:sz w:val="24"/>
          <w:lang w:eastAsia="it-IT"/>
        </w:rPr>
      </w:pPr>
      <w:r>
        <w:rPr>
          <w:sz w:val="32"/>
          <w:lang w:eastAsia="it-IT"/>
        </w:rPr>
        <w:t>2)FILOSOFIA DELLA NATURA</w:t>
      </w:r>
    </w:p>
    <w:p>
      <w:pPr>
        <w:pStyle w:val="Normal"/>
        <w:jc w:val="both"/>
        <w:rPr>
          <w:sz w:val="24"/>
          <w:lang w:eastAsia="it-IT"/>
        </w:rPr>
      </w:pPr>
      <w:r>
        <w:rPr>
          <w:sz w:val="24"/>
          <w:lang w:eastAsia="it-IT"/>
        </w:rPr>
      </w:r>
    </w:p>
    <w:p>
      <w:pPr>
        <w:pStyle w:val="Normal"/>
        <w:jc w:val="both"/>
        <w:rPr>
          <w:sz w:val="24"/>
          <w:lang w:eastAsia="it-IT"/>
        </w:rPr>
      </w:pPr>
      <w:r>
        <w:rPr>
          <w:sz w:val="24"/>
          <w:lang w:eastAsia="it-IT"/>
        </w:rPr>
        <w:t>Per S. la natura non può essere ridotta, come aveva fatto F., a mero non-Io, a momento soltanto negativo della dialettica dell’Io, che è invece qualcosa di simile all’Uno-Tutto di spinoziana memoria, da cui si originano finito e infinito, soggetto e oggetto, libertà e necessità.: nell’Io assoluto vi è piena identità di soggetto e oggetto, rispettivamente assolutizzati da criticismo e dogmatismo; unico principio è quindi per S. l’Assoluto, e la natura è la “storia dello spirito”, la storia cioè delle infinite produzioni e riproduzioni dello spirito creativo, con l’unica finalità dell’emergere dell’autocoscienza.La natura è quindi autoproduzione inconsapevole, “spirito visibile”, mentre lo spirito è “natura invisibile”; essa è analizzabile solo con una “fisica speculativa”, che sappia penetrare lo sviluppo con cui la natura organizza sè stessa. La natura infatti è un grande organismo, il cui principio è l’organicità, cioè il primato dell’intero sulle parti( la cui esistenza è finalizzata al Tutto): questo organismo è il risultato dell’opposizione dialettica di due forze, quella attrattiva e quella repulsiva, il cui prodotto è appunto la vita, le cui tre dimensioni sono magnetismo, elettricità e chimismo.</w:t>
      </w:r>
    </w:p>
    <w:p>
      <w:pPr>
        <w:pStyle w:val="Normal"/>
        <w:jc w:val="both"/>
        <w:rPr>
          <w:sz w:val="32"/>
          <w:lang w:eastAsia="it-IT"/>
        </w:rPr>
      </w:pPr>
      <w:r>
        <w:rPr>
          <w:sz w:val="32"/>
          <w:lang w:eastAsia="it-IT"/>
        </w:rPr>
      </w:r>
    </w:p>
    <w:p>
      <w:pPr>
        <w:pStyle w:val="Normal"/>
        <w:jc w:val="both"/>
        <w:rPr>
          <w:sz w:val="24"/>
          <w:lang w:eastAsia="it-IT"/>
        </w:rPr>
      </w:pPr>
      <w:r>
        <w:rPr>
          <w:sz w:val="32"/>
          <w:lang w:eastAsia="it-IT"/>
        </w:rPr>
        <w:t>3)IDEALISMO TRASCENDENTALE</w:t>
      </w:r>
    </w:p>
    <w:p>
      <w:pPr>
        <w:pStyle w:val="Normal"/>
        <w:jc w:val="both"/>
        <w:rPr>
          <w:sz w:val="24"/>
          <w:lang w:eastAsia="it-IT"/>
        </w:rPr>
      </w:pPr>
      <w:r>
        <w:rPr>
          <w:sz w:val="24"/>
          <w:lang w:eastAsia="it-IT"/>
        </w:rPr>
      </w:r>
    </w:p>
    <w:p>
      <w:pPr>
        <w:pStyle w:val="Normal"/>
        <w:jc w:val="both"/>
        <w:rPr>
          <w:sz w:val="24"/>
          <w:lang w:eastAsia="it-IT"/>
        </w:rPr>
      </w:pPr>
      <w:r>
        <w:rPr>
          <w:sz w:val="24"/>
          <w:lang w:eastAsia="it-IT"/>
        </w:rPr>
        <w:t>Nella filosofia della natura S. aveva ripercorso i momenti dell’autoproduzione dello spirito inteso come natura: solo con l’emergere della coscienza e con la distinzione da essa instaurata fra sè e l’oggetto consaputo, si instaura il dualismo di soggettivo e oggettivo; all’analisi della filosofia della natura deve quindi seguire una “filosofia trascendentale” che unisca l’idealismo e il realismo; essa tratterà le fasi dello sviluppo dell’autocoscienza, corrispondente allo sviluppo della natura. Questo viluppo si articola in tre fasi: dalla sensazione all’intuizione, dall’intuizione alla riflessione e dalla riflessione alla volontà.Autocoscienza, sensazione e intuizione sono i momenti dell’attività produttiva inconsapevole dell’Io; con la riflessione invece l’Io ha coscienza che l’oggetto è un proprio prodotto, anche se la produzione resta inconsapevole( attività “reale” # da quella “ideale”): con la riflessione infatti la coscienza è consapevole della forma della sua attività, ma non dei suoi contenuti : quest’attività è quindi concepita come volontà, la quale però trova il suo limite nelle altrui volizioni: con la volontà si entra quindi nel campo del diritto, della morale e della storia. La storia è concepita da S. come sviluppo e progressiva rivelazione dell’Assoluto, unificante al suo interno libertà e necessità e tutte le altre opposizioni da esso stesso prodotte.La riflessione non può però penetrare nella natura dell’Assoluto: solo l’arte, che coglie l’unità di oggetto e soggetto, può essere organo della filosofia utile ad approssimarsi all’assoluta identità e quindi all’Assoluto.</w:t>
      </w:r>
    </w:p>
    <w:p>
      <w:pPr>
        <w:pStyle w:val="Normal"/>
        <w:jc w:val="both"/>
        <w:rPr>
          <w:sz w:val="24"/>
          <w:lang w:eastAsia="it-IT"/>
        </w:rPr>
      </w:pPr>
      <w:r>
        <w:rPr>
          <w:sz w:val="24"/>
          <w:lang w:eastAsia="it-IT"/>
        </w:rPr>
      </w:r>
    </w:p>
    <w:p>
      <w:pPr>
        <w:pStyle w:val="Normal"/>
        <w:jc w:val="both"/>
        <w:rPr>
          <w:sz w:val="24"/>
          <w:lang w:eastAsia="it-IT"/>
        </w:rPr>
      </w:pPr>
      <w:r>
        <w:rPr>
          <w:sz w:val="32"/>
          <w:lang w:eastAsia="it-IT"/>
        </w:rPr>
        <w:t>4)ASSOLUTO</w:t>
      </w:r>
    </w:p>
    <w:p>
      <w:pPr>
        <w:pStyle w:val="Normal"/>
        <w:jc w:val="both"/>
        <w:rPr>
          <w:sz w:val="24"/>
          <w:lang w:eastAsia="it-IT"/>
        </w:rPr>
      </w:pPr>
      <w:r>
        <w:rPr>
          <w:sz w:val="24"/>
          <w:lang w:eastAsia="it-IT"/>
        </w:rPr>
      </w:r>
    </w:p>
    <w:p>
      <w:pPr>
        <w:pStyle w:val="Normal"/>
        <w:jc w:val="both"/>
        <w:rPr>
          <w:sz w:val="24"/>
          <w:lang w:eastAsia="it-IT"/>
        </w:rPr>
      </w:pPr>
      <w:r>
        <w:rPr>
          <w:sz w:val="24"/>
          <w:lang w:eastAsia="it-IT"/>
        </w:rPr>
        <w:t>Siamo così risaliti dagli opposti all’unità: ci resta però da spiegare come dall’unità si generi l’opposizione; come dedurre infatti dall’assoluta identità l’opposizione?L’Assoluto è infatti prima di tutte le opposizioni, le quali devono essere contenute, in qualche modo, all’interno dell’Assoluto: esse vi sono contenute non nella “realtà” ma nell’”idealità”, da cui esse cadono nell’esistenza; la storia diviene così la progressiva epifania di Dio, e l’arte è manifestazione del divino, considerato nella sua vivente realtà.Dio è quindi concepito non come statico essere( il che non spiegherebbe il salto tra finito e infinito), ma come realtà in divenire, contenente al suo interno un inconscio desiderio di essere e volere che lo rende simile alla realtà della natura: si può quindi concludere che il mondo è tutto in Dio, ma Dio non è tutto il mondo, bensì qualcosa “di più”.</w:t>
      </w:r>
    </w:p>
    <w:p>
      <w:pPr>
        <w:pStyle w:val="Normal"/>
        <w:jc w:val="both"/>
        <w:rPr>
          <w:sz w:val="24"/>
          <w:lang w:eastAsia="it-IT"/>
        </w:rPr>
      </w:pPr>
      <w:r>
        <w:rPr>
          <w:sz w:val="24"/>
          <w:lang w:eastAsia="it-IT"/>
        </w:rPr>
        <w:t xml:space="preserve">Con la ripresa dell’insegnamento nel 1841 S. polemizza con l’hegelismo dilagante, elaborando la sua “filosofia positiva” in contrapposizione alla negatività della filosofia di Hegel, che si era limitato a definire le condizioni “negative” senza le quali le cose cioè non possono essere pensate: S.vuole invece spiegare perchè le cose esistono nella realtà. E l’esistenza, che è diversa dal concetto, dipende dalla creazione con cui la volontà di Dio si manifesta: a questa manifestazione della volontà divina possiamo solo credere mediante la fede, essendo essa inconoscibile con la ragione: la filosofia si trasforma così in religione filosofica, capace, secondo S. di unificare religione naturale-mitologica e religione soprannaturale-rivelata.   </w:t>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t xml:space="preserve">                                                                 </w:t>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Heading1"/>
        <w:rPr>
          <w:sz w:val="24"/>
        </w:rPr>
      </w:pPr>
      <w:r>
        <w:rPr/>
        <w:t>HEGEL</w:t>
      </w:r>
    </w:p>
    <w:p>
      <w:pPr>
        <w:pStyle w:val="Normal"/>
        <w:jc w:val="both"/>
        <w:rPr>
          <w:sz w:val="24"/>
          <w:lang w:eastAsia="it-IT"/>
        </w:rPr>
      </w:pPr>
      <w:r>
        <w:rPr>
          <w:sz w:val="24"/>
          <w:lang w:eastAsia="it-IT"/>
        </w:rPr>
      </w:r>
    </w:p>
    <w:p>
      <w:pPr>
        <w:pStyle w:val="Normal"/>
        <w:jc w:val="both"/>
        <w:rPr>
          <w:sz w:val="24"/>
          <w:lang w:eastAsia="it-IT"/>
        </w:rPr>
      </w:pPr>
      <w:r>
        <w:rPr>
          <w:sz w:val="32"/>
          <w:lang w:eastAsia="it-IT"/>
        </w:rPr>
        <w:t>1)VITA E SCRITTI</w:t>
      </w:r>
    </w:p>
    <w:p>
      <w:pPr>
        <w:pStyle w:val="Normal"/>
        <w:jc w:val="both"/>
        <w:rPr>
          <w:sz w:val="24"/>
          <w:lang w:eastAsia="it-IT"/>
        </w:rPr>
      </w:pPr>
      <w:r>
        <w:rPr>
          <w:sz w:val="24"/>
          <w:lang w:eastAsia="it-IT"/>
        </w:rPr>
      </w:r>
    </w:p>
    <w:p>
      <w:pPr>
        <w:pStyle w:val="Normal"/>
        <w:jc w:val="both"/>
        <w:rPr>
          <w:sz w:val="24"/>
          <w:lang w:eastAsia="it-IT"/>
        </w:rPr>
      </w:pPr>
      <w:r>
        <w:rPr>
          <w:sz w:val="24"/>
          <w:lang w:eastAsia="it-IT"/>
        </w:rPr>
        <w:t>Hegel, il filosofo sistematico per eccellenza, nacque a Stoccarda nel 1770 in ambiente rigido e tradizionalista, e nel 1788 si trasferì a Tubinga, dove seguì con Holderlin e Schelling i corsi di filosofia e teologia, addottorandosi in quest’ultima materia nel 1793, anno in cui si spostò a Berna, dove scrisse opere quali “La positività della religione cristiana”, opera sulla religione cristiana che trova il suo sviluppo nello scritto “Sullo spirito e il destino del cristianesimo”, concepito a Francoforte negli stessi anni della prima formulazione della sua filosofia, contenuta nel cosiddetto “Frammento di sistema”, del 1800, anno in cui H. si trasferì a Jena, centro della cultura romantica.Qui H. scrisse con Schelling nel “Giornale critico della filosofia” e pubblicò le sue prime opere filosofiche, tra cui “Differenze tra i sistemi di filosofia di Fichte e Schelling”; inoltre iniziò a tenere i primi corsi all’università, che documentano l’avvenuta elaborazione del sistema: culmine di quest’attività è la stesura, nel 1806, della “Fenomenologia dello spirito”, opera che segnò la rottura con Schelling.Spostatosi poi a Norimberga, ove rimase fino al 1816, compose la “Scienza della logica” e soprattutto l’”Enciclopedia delle scienze filosofiche in compendio”, completa esposizione del suo sistema filosofico, pubblicata nel 1817 ad Heidelberg.Nel 1818 H. si trasferì a Berlino, dove rimase fino alla morte, avvenuta nel 1831, pubblicando i “Lineamenti di filosofia del diritto”(1821) e assistendo al successo delle sue teorie, divenute filosofia ufficiale dello stato prussiano.</w:t>
      </w:r>
    </w:p>
    <w:p>
      <w:pPr>
        <w:pStyle w:val="Normal"/>
        <w:jc w:val="both"/>
        <w:rPr>
          <w:sz w:val="24"/>
          <w:lang w:eastAsia="it-IT"/>
        </w:rPr>
      </w:pPr>
      <w:r>
        <w:rPr>
          <w:sz w:val="24"/>
          <w:lang w:eastAsia="it-IT"/>
        </w:rPr>
      </w:r>
    </w:p>
    <w:p>
      <w:pPr>
        <w:pStyle w:val="Normal"/>
        <w:jc w:val="both"/>
        <w:rPr>
          <w:sz w:val="24"/>
          <w:lang w:eastAsia="it-IT"/>
        </w:rPr>
      </w:pPr>
      <w:r>
        <w:rPr>
          <w:sz w:val="32"/>
          <w:lang w:eastAsia="it-IT"/>
        </w:rPr>
        <w:t>2)SCRITTI GIOVANILI:RELIGIONE, AMORE, FILOSOFIA</w:t>
      </w:r>
    </w:p>
    <w:p>
      <w:pPr>
        <w:pStyle w:val="Normal"/>
        <w:jc w:val="both"/>
        <w:rPr>
          <w:sz w:val="24"/>
          <w:lang w:eastAsia="it-IT"/>
        </w:rPr>
      </w:pPr>
      <w:r>
        <w:rPr>
          <w:sz w:val="24"/>
          <w:lang w:eastAsia="it-IT"/>
        </w:rPr>
      </w:r>
    </w:p>
    <w:p>
      <w:pPr>
        <w:pStyle w:val="Normal"/>
        <w:jc w:val="both"/>
        <w:rPr>
          <w:sz w:val="24"/>
          <w:lang w:eastAsia="it-IT"/>
        </w:rPr>
      </w:pPr>
      <w:r>
        <w:rPr>
          <w:sz w:val="24"/>
          <w:lang w:eastAsia="it-IT"/>
        </w:rPr>
        <w:t>Gli scritti giovanili di H. documentano il passaggio da un’iniziale preminente interesse per la religione alla dedizione alla filosofia; in questo senso è significativa l’elaborazione del concetto di “religione popolare”, capace di armonizzare ragione e sensibilità, nel senso di una kantiana religione nei limiti della ragione, in cui però questa religione è la religione cristiana, religione “positiva” per eccellenza in cui l’umanità si esprime come totalità articolata delle sue manifestazioni. Come l’amore unisce il soggetto con l’oggetto, e in quet’unione realizza il “divino”, cioè la totalità derivante dall’unione delle sue interne articolazioni; così la religione deve realizzare l’armonia di singolo e collettività, di fede e suoi contenuti razionali: simbolo di quest’armonia fu la religione del popolo greco, superata dalla scissione fra Dio e uomo rappresentata dalla religione del popolo ebraico, la quale però trova il suo superamento nel cristianesimo, capace con la sua predicazione d’amore di restituire all’uomo la sua integrità. Nel ”Frammento di sistema” H. dimostra come queste idee sulla religione potessero trovare un’elaborazione più approfondita nella filosofia: il tema di fondo è infatti quello della conciliazione tra finito e infinito, opposizione che deve essere mantenuta e allo stesso tempo superata in una unificazione concepita come “spirito”, cioè come vita infinita.Negli scritti del periodo di Jena il passaggio dalla religione alla filosofia è ormai del tutto compiuto: H. si sofferma allora a delineare le differenze fra l’idealismo che egli va delineando e le teorie allora preminenti.Contro Kant e la sua separazione tra intelletto e ragione e fenomeno e noumeno, H. afferma il potere sintetico e unificante della ragione, che ricerca la verità nell’unità di finito e infinito; contro i romantici, rivendica il primato della ragione “mediatrice” contro ogni misticismo e sentimentalismo quali vie per accedere all’Assoluto; contro Fichte, H. sostiene l’identità di Io e non-Io, che quindi non rimangono due astratti termini opposti; contro S., afferma la necessità di spiegare tutte le mediazioni che dall’infinito conducono al finito e viceversa.</w:t>
      </w:r>
    </w:p>
    <w:p>
      <w:pPr>
        <w:pStyle w:val="Normal"/>
        <w:jc w:val="both"/>
        <w:rPr>
          <w:sz w:val="24"/>
          <w:lang w:eastAsia="it-IT"/>
        </w:rPr>
      </w:pPr>
      <w:r>
        <w:rPr>
          <w:sz w:val="24"/>
          <w:lang w:eastAsia="it-IT"/>
        </w:rPr>
        <w:t>Con queste prime riflessioni emergono quindi i motivi fondamentali del pensiero di H.:</w:t>
      </w:r>
    </w:p>
    <w:p>
      <w:pPr>
        <w:pStyle w:val="Normal"/>
        <w:jc w:val="both"/>
        <w:rPr>
          <w:sz w:val="24"/>
          <w:lang w:eastAsia="it-IT"/>
        </w:rPr>
      </w:pPr>
      <w:r>
        <w:rPr>
          <w:sz w:val="24"/>
          <w:lang w:eastAsia="it-IT"/>
        </w:rPr>
        <w:t>1) carattere dialettico del pensare e concretezza della dialettica;</w:t>
      </w:r>
    </w:p>
    <w:p>
      <w:pPr>
        <w:pStyle w:val="Normal"/>
        <w:jc w:val="both"/>
        <w:rPr>
          <w:sz w:val="24"/>
          <w:lang w:eastAsia="it-IT"/>
        </w:rPr>
      </w:pPr>
      <w:r>
        <w:rPr>
          <w:sz w:val="24"/>
          <w:lang w:eastAsia="it-IT"/>
        </w:rPr>
        <w:t>2)identità di logica e metafisica, dove la logica non è astratta logica dell’intelletto ma logica dialettica e razionale;</w:t>
      </w:r>
    </w:p>
    <w:p>
      <w:pPr>
        <w:pStyle w:val="Normal"/>
        <w:jc w:val="both"/>
        <w:rPr>
          <w:sz w:val="24"/>
          <w:lang w:eastAsia="it-IT"/>
        </w:rPr>
      </w:pPr>
      <w:r>
        <w:rPr>
          <w:sz w:val="24"/>
          <w:lang w:eastAsia="it-IT"/>
        </w:rPr>
        <w:t>3)centralità dello spirito, considerato come idea, natura e appunto spirito;</w:t>
      </w:r>
    </w:p>
    <w:p>
      <w:pPr>
        <w:pStyle w:val="Normal"/>
        <w:jc w:val="both"/>
        <w:rPr>
          <w:sz w:val="24"/>
          <w:lang w:eastAsia="it-IT"/>
        </w:rPr>
      </w:pPr>
      <w:r>
        <w:rPr>
          <w:sz w:val="24"/>
          <w:lang w:eastAsia="it-IT"/>
        </w:rPr>
        <w:t>4)considerazione dell’infinito come totalità le cui parti sono in essa negate e mantenute;</w:t>
      </w:r>
    </w:p>
    <w:p>
      <w:pPr>
        <w:pStyle w:val="Normal"/>
        <w:jc w:val="both"/>
        <w:rPr>
          <w:sz w:val="24"/>
          <w:lang w:eastAsia="it-IT"/>
        </w:rPr>
      </w:pPr>
      <w:r>
        <w:rPr>
          <w:sz w:val="24"/>
          <w:lang w:eastAsia="it-IT"/>
        </w:rPr>
        <w:t>5)identità di realtà e razionalità</w:t>
      </w:r>
    </w:p>
    <w:p>
      <w:pPr>
        <w:pStyle w:val="Normal"/>
        <w:jc w:val="both"/>
        <w:rPr/>
      </w:pPr>
      <w:r>
        <w:rPr>
          <w:sz w:val="24"/>
          <w:lang w:eastAsia="it-IT"/>
        </w:rPr>
        <w:t>6)realtà intesa non come statica sostanza ma come dinamico “Spirito”, cioè “Soggetto” in continuo processo dialettico di generazione e autogenerazione, secondo il motivo dell’</w:t>
      </w:r>
      <w:r>
        <w:rPr>
          <w:i/>
          <w:sz w:val="24"/>
          <w:lang w:eastAsia="it-IT"/>
        </w:rPr>
        <w:t>aufheben.</w:t>
      </w:r>
    </w:p>
    <w:p>
      <w:pPr>
        <w:pStyle w:val="Normal"/>
        <w:jc w:val="both"/>
        <w:rPr>
          <w:i/>
          <w:i/>
          <w:sz w:val="24"/>
          <w:lang w:eastAsia="it-IT"/>
        </w:rPr>
      </w:pPr>
      <w:r>
        <w:rPr>
          <w:i/>
          <w:sz w:val="24"/>
          <w:lang w:eastAsia="it-IT"/>
        </w:rPr>
      </w:r>
    </w:p>
    <w:p>
      <w:pPr>
        <w:pStyle w:val="Normal"/>
        <w:jc w:val="both"/>
        <w:rPr>
          <w:sz w:val="24"/>
          <w:lang w:eastAsia="it-IT"/>
        </w:rPr>
      </w:pPr>
      <w:r>
        <w:rPr>
          <w:sz w:val="32"/>
          <w:lang w:eastAsia="it-IT"/>
        </w:rPr>
        <w:t>3)FENOMENOLOGIA DELLA SPIRITO</w:t>
      </w:r>
    </w:p>
    <w:p>
      <w:pPr>
        <w:pStyle w:val="Normal"/>
        <w:jc w:val="both"/>
        <w:rPr>
          <w:sz w:val="24"/>
          <w:lang w:eastAsia="it-IT"/>
        </w:rPr>
      </w:pPr>
      <w:r>
        <w:rPr>
          <w:sz w:val="24"/>
          <w:lang w:eastAsia="it-IT"/>
        </w:rPr>
      </w:r>
    </w:p>
    <w:p>
      <w:pPr>
        <w:pStyle w:val="Normal"/>
        <w:jc w:val="both"/>
        <w:rPr>
          <w:sz w:val="24"/>
          <w:lang w:eastAsia="it-IT"/>
        </w:rPr>
      </w:pPr>
      <w:r>
        <w:rPr>
          <w:sz w:val="24"/>
          <w:lang w:eastAsia="it-IT"/>
        </w:rPr>
        <w:t>H. aveva inizialmente concepito la “Fenomenologia” come introduzione alla logica e quindi alla filosofia: essa però per la sua mole si trasformò in un’opera a sè stante, in cui H. svolse alla descrizione delle manifestazioni della coscienza nel suo sviluppo dal grado di “coscienza sensibile” a quello di “sapere filosofico” e cioè di “Io trascendentale, cioè Spirito”; in questo svolgimento si intrecciano il piano storico-concettuale e quello concettuale-sistematico, il che fa sì che la “Fenomenologia” possa essere intesa come la “storia romanzata” della coscienza, la quale attraverso opposizioni e scissioni, si innalza al di sopra della sua individualità e raggiunge l’universalità del sapere, ripercorrendo così il cammino dell’Assoluto nel suo ritornare a sè stesso come autocoscienza: di questo cammino l’io empirico serba memoria e quindi lo ripercorre entro sè, ricordandolo.</w:t>
      </w:r>
    </w:p>
    <w:p>
      <w:pPr>
        <w:pStyle w:val="Normal"/>
        <w:jc w:val="both"/>
        <w:rPr/>
      </w:pPr>
      <w:r>
        <w:rPr>
          <w:sz w:val="24"/>
          <w:lang w:eastAsia="it-IT"/>
        </w:rPr>
        <w:t xml:space="preserve">Il primo grado di questo processo è quello della conoscenza sensibile, in cui la coscienza non si distingue dai suoi oggetti: essa si sviluppa come percezione, in cui l’oggetto appare come unità e al contempo come molteplicità, come “per sè” e “per l’altro”; da questo dissidio si sviluppa l’intelletto, che nel molteplice vede il fenomeno di un unico noumeno.Abbiamo così visto i tre momenti della “coscienza sensibile”,  che però, distinta l’esteriorità dall’interiorità, riflettendo su di sè si trasforma in autocoscienza, cioè coscienza di sè nell’altro e dell’altro in sè.Significativa in tal senso è la dialettica servo-padrone, in cui il lavoro è visto come mezzo di autoriconoscimento del servo che attraverso di esso si affranca e consegue la libertà morale: questa libertà storicamente si identificò dapprima con lo stoicismo, poi con lo scetticismo e infine con la coscienza infelice, che è l’ultima figura dell’autocoscienza, in cui si verifica la scissione tra la coscienza umana e quella divina, le quali appaiono come realtà contrapposte: non l’ascetismo, però, è la via d’uscita a questa scissione, ma piuttosto lo è il superarsi dell’autocoscienza come “ragione”, la quale è certezza di essere ogni realtà, sia finita che infinita. Superata così la scissione, la ragione vuole ritrovarsi nelle cose, e così si fa prima r.”osservativa”, con la analisi della natura, che però non esaurisce la potenza della ragione,  che vuole farsi “attiva” e godere della natura a suo piacimento: con ciò però la soggettività si scontra con l’oggettività e la ragione desidera un’armonizzazione che inizialmente è concepita solo come “rigorismo della virtù”, cioè come soggettiva moralità e non come oggettiva “eticità” in cui realmente si concilino essere e dover-essere.La ragione deve quindi sollevarsi allo “spirito”, in cui si realizza innanzitutto la “bella vita etica”, simboleggiata dalla </w:t>
      </w:r>
      <w:r>
        <w:rPr>
          <w:rFonts w:cs="Symbol" w:ascii="Symbol" w:hAnsi="Symbol"/>
          <w:sz w:val="24"/>
          <w:lang w:eastAsia="it-IT"/>
        </w:rPr>
        <w:t></w:t>
      </w:r>
      <w:r>
        <w:rPr>
          <w:sz w:val="24"/>
          <w:lang w:eastAsia="it-IT"/>
        </w:rPr>
        <w:t xml:space="preserve"> greca, il cui equilibrio è però rotto dal contrasto fra leggi umane e divine, scissione che poi giunge all’apice con la cultura illuministica, che è mera erudizione in cui lo spirito si rende estraneo a sè: essa richiede un superamento che non può non essere il “sapere assoluto”, cioè la filosofia, che dovrà ricomporre la scissione fra scienza e fede religiosa.</w:t>
      </w:r>
    </w:p>
    <w:p>
      <w:pPr>
        <w:pStyle w:val="Normal"/>
        <w:jc w:val="both"/>
        <w:rPr>
          <w:sz w:val="24"/>
          <w:lang w:eastAsia="it-IT"/>
        </w:rPr>
      </w:pPr>
      <w:r>
        <w:rPr>
          <w:sz w:val="24"/>
          <w:lang w:eastAsia="it-IT"/>
        </w:rPr>
      </w:r>
    </w:p>
    <w:p>
      <w:pPr>
        <w:pStyle w:val="Normal"/>
        <w:jc w:val="both"/>
        <w:rPr>
          <w:sz w:val="24"/>
          <w:lang w:eastAsia="it-IT"/>
        </w:rPr>
      </w:pPr>
      <w:r>
        <w:rPr>
          <w:sz w:val="32"/>
          <w:lang w:eastAsia="it-IT"/>
        </w:rPr>
        <w:t>4)LOGICA:L’IDEA PURA</w:t>
      </w:r>
    </w:p>
    <w:p>
      <w:pPr>
        <w:pStyle w:val="Normal"/>
        <w:jc w:val="both"/>
        <w:rPr>
          <w:sz w:val="24"/>
          <w:lang w:eastAsia="it-IT"/>
        </w:rPr>
      </w:pPr>
      <w:r>
        <w:rPr>
          <w:sz w:val="24"/>
          <w:lang w:eastAsia="it-IT"/>
        </w:rPr>
      </w:r>
    </w:p>
    <w:p>
      <w:pPr>
        <w:pStyle w:val="Normal"/>
        <w:jc w:val="both"/>
        <w:rPr>
          <w:sz w:val="24"/>
          <w:lang w:eastAsia="it-IT"/>
        </w:rPr>
      </w:pPr>
      <w:r>
        <w:rPr>
          <w:sz w:val="24"/>
          <w:lang w:eastAsia="it-IT"/>
        </w:rPr>
        <w:t>La coscienza, analizzata nella “Fenomenologia”, è già il risultato di un processo: H. si rende conto perciò che la sua esposizione sistematica dovesse avere un principio diverso nelle determinazioni più astratte del pensiero, cioè nelle categorie della logica, che per H. è la scienza dell’Idea pure, cioè dell’idea nell’elemento astratto del pensiero, il cui contenuto è l’esposizione di Dio come eterna essenza, ovvero come “idea”, cioè primo momento dello sviluppo dello spirito.L’Idea è quindi il pensiero in sè e per sè: H. differenzia così la sua posizione dalle altre “tre posizioni del pensiero rispetto all’oggettività”, cioè quella del “pensiero ingenuo”, che ritiene di poter conoscere direttamente le cose, quella dell’empirismo, che si ferma alla rappresentazione delle cose, e quella della filosofia della fede, che salta dal pensiero all’essere senza razionalità ma col solo sentimento: rispetto a tali posizioni H. vuole sviluppare una logica che sia scienza delle determinazioni del pensiero concreto, non astrattamente distinto dalle cose, che vengono considerate qui non nella loro accidentalità ma come “concetto” in cui logica e metafisica trovano il loro punto di contatto: ciò che si può pensare delle cose corrisponde infatti per H. al loro stesso “essere”.</w:t>
      </w:r>
    </w:p>
    <w:p>
      <w:pPr>
        <w:pStyle w:val="Normal"/>
        <w:jc w:val="both"/>
        <w:rPr>
          <w:sz w:val="24"/>
          <w:lang w:eastAsia="it-IT"/>
        </w:rPr>
      </w:pPr>
      <w:r>
        <w:rPr>
          <w:sz w:val="24"/>
          <w:lang w:eastAsia="it-IT"/>
        </w:rPr>
        <w:t>Alla logica dell’intelletto, che definisce l’”universale astratto” attraverso i principi di identità e di non contraddizione, H. contrappone quindi la sua logica della ragione e dell’”universale concreto”, che cerca di ricomprendere le parti nella loro totalità, cogliendo l’unità e l’identità degli opposti.Tutte le cose sono infatti ricomprese all’interno del processo dialettico i cui tre momenti sono la tesi, cioè la “posizione”, l’antitesi, cioè la negazione dinamica(“mediazione”) di ciò che si era posto, e infine la sintesi, cioè l’unità di tesi e antitesi attuata attraverso la negazione dell’antitesi che però viene conservata all’interno della tesi così riaffermata: è quest’ultimo il momento “speculativo”, cioè misterioso all’intelletto ma  apprensibile solo con la ragione(unificante).Il finito quindi non ha vera realtà di per sè: “idealità” del finito significa che l’infinito non sta fuori del finito e che il finito non esaurisce l’infinito perchè esso è la totalità delle determinazioni prese nelle loro relazioni reciproche.</w:t>
      </w:r>
    </w:p>
    <w:p>
      <w:pPr>
        <w:pStyle w:val="Normal"/>
        <w:jc w:val="both"/>
        <w:rPr>
          <w:sz w:val="24"/>
          <w:lang w:eastAsia="it-IT"/>
        </w:rPr>
      </w:pPr>
      <w:r>
        <w:rPr>
          <w:sz w:val="24"/>
          <w:lang w:eastAsia="it-IT"/>
        </w:rPr>
        <w:t>Inizia così la deduzione delle categorie della logica: e già nell’inizio è presupposto l’essere, ragion per cui l’essere, il non-essere e il divenire sono le prime tre categorie della “logica dell’essere”, la quale si articola nelle tre fasi della “qualità”, cioè della determinazione dell’essere, della “quantità e della misura (rapporto qualità-quantità).La misura però è variabile e pone l’esigenza di un’elemento costante, di una “ragion d’essere”: la “logica dell’essenza” succede così alla logica dell’essere; essa si sviluppa nei tre momenti della riflessione, che separa l’essenza dall’essere, del fenomeno che riduce l’essere a semplice apparenza, e della realtà in atto, che esprime l’unità dell’essenza ed esistenza fenomenica.Divenuto realtà in atto, l’essere si svela quindi come “concetto”, cioè “spirito vivente della realtà”: la logica del concetto, quindi, articolantesi in soggettività, oggettività e Idea quale sintesi di entrambe supera quindi il punto di vista della logica formale, che si rivela quale logica dell’intelletto astratto i cui principi logici H. sottopone a dura critica.</w:t>
      </w:r>
    </w:p>
    <w:p>
      <w:pPr>
        <w:pStyle w:val="Normal"/>
        <w:jc w:val="both"/>
        <w:rPr>
          <w:sz w:val="24"/>
          <w:lang w:eastAsia="it-IT"/>
        </w:rPr>
      </w:pPr>
      <w:r>
        <w:rPr>
          <w:sz w:val="24"/>
          <w:lang w:eastAsia="it-IT"/>
        </w:rPr>
      </w:r>
    </w:p>
    <w:p>
      <w:pPr>
        <w:pStyle w:val="Normal"/>
        <w:jc w:val="both"/>
        <w:rPr>
          <w:sz w:val="24"/>
          <w:lang w:eastAsia="it-IT"/>
        </w:rPr>
      </w:pPr>
      <w:r>
        <w:rPr>
          <w:sz w:val="32"/>
          <w:lang w:eastAsia="it-IT"/>
        </w:rPr>
        <w:t>5)NATURA:L’IDEA ALIENATA</w:t>
      </w:r>
    </w:p>
    <w:p>
      <w:pPr>
        <w:pStyle w:val="Normal"/>
        <w:jc w:val="both"/>
        <w:rPr>
          <w:sz w:val="24"/>
          <w:lang w:eastAsia="it-IT"/>
        </w:rPr>
      </w:pPr>
      <w:r>
        <w:rPr>
          <w:sz w:val="24"/>
          <w:lang w:eastAsia="it-IT"/>
        </w:rPr>
      </w:r>
    </w:p>
    <w:p>
      <w:pPr>
        <w:pStyle w:val="Normal"/>
        <w:jc w:val="both"/>
        <w:rPr>
          <w:sz w:val="24"/>
          <w:lang w:eastAsia="it-IT"/>
        </w:rPr>
      </w:pPr>
      <w:r>
        <w:rPr>
          <w:sz w:val="24"/>
          <w:lang w:eastAsia="it-IT"/>
        </w:rPr>
        <w:t>Il secondo momento dello sviluppo dello Spirito è quello dell’Idea nel suo alienarsi da sè, cioè la Natura, che è l’Idea nella forma dell’essere altro: la Natura quindi si presenta alla filosofia come contraddizione insoluta, il cui essere non corrisponde al suo concetto; la Natura è la caduta dell’Idea nell’esistenza e in sè stessa non è libertà ma accidentalità e necessità. Alla considerazione concettuale la Natura appare come un sistema di gradi dialettici, i cui tre momenti sono la meccanica, che si sviluppa come spazio, tempo e materia, la fisica, articolata in magnetismo, elettricità e chimismo e l’organica, scandita in stadio geologico, vegetale e animale: e la vita animale ha il suo massimo sviluppo nella riproduzione, che mostra la contraddizione fra la mortalità del singolo e l’immortalità della specie: da questa contraddizione è possibile uscire solo superandola come Spirito.</w:t>
      </w:r>
    </w:p>
    <w:p>
      <w:pPr>
        <w:pStyle w:val="Normal"/>
        <w:jc w:val="both"/>
        <w:rPr>
          <w:sz w:val="24"/>
          <w:lang w:eastAsia="it-IT"/>
        </w:rPr>
      </w:pPr>
      <w:r>
        <w:rPr>
          <w:sz w:val="24"/>
          <w:lang w:eastAsia="it-IT"/>
        </w:rPr>
      </w:r>
    </w:p>
    <w:p>
      <w:pPr>
        <w:pStyle w:val="Normal"/>
        <w:jc w:val="both"/>
        <w:rPr>
          <w:sz w:val="24"/>
          <w:lang w:eastAsia="it-IT"/>
        </w:rPr>
      </w:pPr>
      <w:r>
        <w:rPr>
          <w:sz w:val="32"/>
          <w:lang w:eastAsia="it-IT"/>
        </w:rPr>
        <w:t>6)SPIRITO SOGGETTIVO</w:t>
      </w:r>
    </w:p>
    <w:p>
      <w:pPr>
        <w:pStyle w:val="Normal"/>
        <w:jc w:val="both"/>
        <w:rPr>
          <w:sz w:val="24"/>
          <w:lang w:eastAsia="it-IT"/>
        </w:rPr>
      </w:pPr>
      <w:r>
        <w:rPr>
          <w:sz w:val="24"/>
          <w:lang w:eastAsia="it-IT"/>
        </w:rPr>
      </w:r>
    </w:p>
    <w:p>
      <w:pPr>
        <w:pStyle w:val="Normal"/>
        <w:jc w:val="both"/>
        <w:rPr>
          <w:sz w:val="24"/>
          <w:lang w:eastAsia="it-IT"/>
        </w:rPr>
      </w:pPr>
      <w:r>
        <w:rPr>
          <w:sz w:val="24"/>
          <w:lang w:eastAsia="it-IT"/>
        </w:rPr>
        <w:t>Lo “Spirito soggettivo” è il primo momento della “filosofia dello spirito”, che vuole descrivere il ritorno dell’Idea in sè e quindi il superamento dell’alienazione segnata dalla Natura: esso nasce quando nell’uomo si risveglia la coscienza e al suo interno si articola in tre momenti, di cui il primo è quello dell’ antropologia, ovvero dell’uomo inteso quale “anima naturale”, cioè partecipe di una psichicità oscura in cui prevale il formarsi delle abitudini “naturali”.Il secondo momento è quello della “fenomenologia”, cioè quello della coscienza  che distingue soggetto e oggetto e ne ritrova l’unità; il terzo momento è infine quello del conoscere e del volere, ovvero della “psicologia”, in cui conoscenza e volontà sono considerati come due aspetti dello stesso comportamento, cioè l’attività del pensiero la cui sintesi è la libertà, che però non si identifica nell’arbitrio, dove l’io è indeterminato e il contenuto è determinato, ma anzi nega l’arbitrio del singolo e si pone come esigenza di oggettivare sè stesso nei rapporti giuridici, morali e politici con gli altri uomini.</w:t>
      </w:r>
    </w:p>
    <w:p>
      <w:pPr>
        <w:pStyle w:val="Normal"/>
        <w:jc w:val="both"/>
        <w:rPr>
          <w:sz w:val="24"/>
          <w:lang w:eastAsia="it-IT"/>
        </w:rPr>
      </w:pPr>
      <w:r>
        <w:rPr>
          <w:sz w:val="24"/>
          <w:lang w:eastAsia="it-IT"/>
        </w:rPr>
      </w:r>
    </w:p>
    <w:p>
      <w:pPr>
        <w:pStyle w:val="Normal"/>
        <w:jc w:val="both"/>
        <w:rPr>
          <w:sz w:val="24"/>
          <w:lang w:eastAsia="it-IT"/>
        </w:rPr>
      </w:pPr>
      <w:r>
        <w:rPr>
          <w:sz w:val="32"/>
          <w:lang w:eastAsia="it-IT"/>
        </w:rPr>
        <w:t>7)SPIRITO OGGETTIVO</w:t>
      </w:r>
    </w:p>
    <w:p>
      <w:pPr>
        <w:pStyle w:val="Normal"/>
        <w:jc w:val="both"/>
        <w:rPr>
          <w:sz w:val="24"/>
          <w:lang w:eastAsia="it-IT"/>
        </w:rPr>
      </w:pPr>
      <w:r>
        <w:rPr>
          <w:sz w:val="24"/>
          <w:lang w:eastAsia="it-IT"/>
        </w:rPr>
      </w:r>
    </w:p>
    <w:p>
      <w:pPr>
        <w:pStyle w:val="Normal"/>
        <w:jc w:val="both"/>
        <w:rPr>
          <w:sz w:val="24"/>
          <w:lang w:eastAsia="it-IT"/>
        </w:rPr>
      </w:pPr>
      <w:r>
        <w:rPr>
          <w:sz w:val="24"/>
          <w:lang w:eastAsia="it-IT"/>
        </w:rPr>
        <w:t>Si passa così dallo Spirito soggettivo a quello oggettivo, a cui H. ha dedicato un’opera specifica, i “Lineamenti di filosofia del diritto”.Abbiamo visto che la libertà deve darsi un’esistenza nel rapporto con le altre individualità, per non restare astratta: siamo così nel primo momento dello “Spirito oggettivo”, quello del diritto, in cui la volontà libera si esprime come proprietà sulle cose attraverso la mediazione del contratto giuridico di diritto privato. La rottura del contratto del contratto implica un delitto e quindi una pena: per decidere l’equità della pena, però si deve lo spirito deve passare dal diritto alla “moralità”, che è la sfera della libertà soggettiva, indipendente dalle cose, il regno dell’intenzione soggettiva nel suo innalzarsi a un contenuto universale, che è il concetto del bene.La volontà vuole realizzare il bene, che però è un’idea astratta finchè la volontà non lo realizza: da questa scissione fra essere e dover-essere lo spirito può uscire solo passando dall’astrattezza del diritto e della moralità alla verità concreta dell’”eticità”, in cui individualità della volontà e universalità concreta del bene si unificano pienamente.L’eticità si articola in tre momenti, di cui il primo è la famiglia, fondata sulla naturalità del rapporto sessuale e sulla spiritualità del sentimento e in cui l’individuo si annulla, riproducendosi e formando nuove famiglie: nasce così la società civile, che è il secondo momento dell’eticità. Essa è l’insieme delle famiglie ovvero dei ceti e delle corporazioni dei produttori(agricoltori, artigiani e commercianti), la cui struttura è analizzata dall’economia politica e in cui assume un valore di mediazione il lavoro; solo nella società civile, inoltre, vale il principio rappresentativo e le altre funzioni tipiche dello stato liberale, quali l’amministrazione della giustizia.Lo stato è infatti per H. la totalità etica e la finalità assoluta della ragione in cui si realizza la libertà; esso è lo Spirito, ovvero Dio nel suo stare al mondo, e il suo fondamento è la ragione che si realizza come volontà; la sua sovranità non deriva dal popolo, come sosteneva il liberalismo, ma dall’essenza stessa dello stato quale realtà etica e totalità concreta che trova il suo limite solo nella storia , che è l’insieme delle vicende dei vari stati nel tempo, le quali vicende sono tutte manifestazioni dello “Spirito universale”, che si incarna in singoli popoli fino a realizzare la sua piena libertà. Attraverso la storia lo Spirito realizza la propria razionalità: ciò ha avuto le sue fasi nel mondo orientale, in quello greco-romano e in quello germanico, in cui tutti sono liberi; importante è però sottolineare che per H. nessun popolo è portatore unico dello “spirito del mondo” , che “utilizza” le singole nazioni, e gli uomini e gli eroi piegandone la volontà ai propri fini.</w:t>
      </w:r>
    </w:p>
    <w:p>
      <w:pPr>
        <w:pStyle w:val="Normal"/>
        <w:jc w:val="both"/>
        <w:rPr>
          <w:sz w:val="24"/>
          <w:lang w:eastAsia="it-IT"/>
        </w:rPr>
      </w:pPr>
      <w:r>
        <w:rPr>
          <w:sz w:val="24"/>
          <w:lang w:eastAsia="it-IT"/>
        </w:rPr>
      </w:r>
    </w:p>
    <w:p>
      <w:pPr>
        <w:pStyle w:val="Normal"/>
        <w:jc w:val="both"/>
        <w:rPr>
          <w:sz w:val="24"/>
          <w:lang w:eastAsia="it-IT"/>
        </w:rPr>
      </w:pPr>
      <w:r>
        <w:rPr>
          <w:sz w:val="32"/>
          <w:lang w:eastAsia="it-IT"/>
        </w:rPr>
        <w:t>8)SPIRITO ASSOLUTO</w:t>
      </w:r>
    </w:p>
    <w:p>
      <w:pPr>
        <w:pStyle w:val="Normal"/>
        <w:jc w:val="both"/>
        <w:rPr>
          <w:sz w:val="24"/>
          <w:lang w:eastAsia="it-IT"/>
        </w:rPr>
      </w:pPr>
      <w:r>
        <w:rPr>
          <w:sz w:val="24"/>
          <w:lang w:eastAsia="it-IT"/>
        </w:rPr>
      </w:r>
    </w:p>
    <w:p>
      <w:pPr>
        <w:pStyle w:val="Normal"/>
        <w:jc w:val="both"/>
        <w:rPr>
          <w:sz w:val="24"/>
          <w:lang w:eastAsia="it-IT"/>
        </w:rPr>
      </w:pPr>
      <w:r>
        <w:rPr>
          <w:sz w:val="24"/>
          <w:lang w:eastAsia="it-IT"/>
        </w:rPr>
        <w:t xml:space="preserve">Nessuno stato, quindi, può esaurire l’infinità dello Spirito, il quale termina il suo ritorno in sè divenendo da oggettivo  “assoluto”, cioè risolvendo al suo interno ogni realtà finita.Tre sono i momenti di questo processo, cioè arte, religione e filosofia, le quali si differenziano non per il contenuto, che è sempre Dio, ma per la forma in cui lo presentano.L’arte, infatti, manifesta l’Assoluto nella forma dell’intuizione sensibile, cioè nel bello artistico quale apparenza dell’Idea(non nel bello naturale, che è solo alienazione dell’Idea); essa esprime il momento dell’oggettiva unione di oggettività e soggettività, di cui H. distingue tre forme: arte simbolica, classica e romantica, in cui la soggettività dell’artista supera i limiti dell’ideale che si vuole esprimere: il traboccare della soggettività nell’arte romantica segna la morte dell’arte, che non è più in grado di esprimere l’Idea: si passa così alla religione.La religione mostra all’uomo che il finito rinvia oltre, all’infinito: essa è quindi l’unità della coscienza religiosa e del suo oggetto, cioè di uomo e Dio, unità che però è solo “rappresentata” e non ancora “pensata” come nella filosofia.Dalla religione “naturale” ovvero panteista si passa alle religioni della libertà, a quelle dell’individualità spirituale e infine alla religione “assoluta”, che è il cristianesimo, che è tale perchè ha realizzato pienamente il suo concetto: Padre, Figlio e Spirito Santo non sono, infatti, che le rappresentazioni delle tre figure dell’Idea.Nella filosofia, infine, l’Idea giunge all’assoluta autocoscienza e il processo dialettico trova la sua sintesi conclusiva: deriva di qui l’identità della filosofia e della sua storia, che rappresenta l’insieme dei sistemi filosofici in cui si è “dato” lo Spirito per farsi oggettivo a sè stesso, cioè per farsi autocoscienza.                   </w:t>
        <w:tab/>
        <w:tab/>
        <w:t xml:space="preserve"> </w:t>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t xml:space="preserve">                                                  </w:t>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Heading1"/>
        <w:rPr>
          <w:sz w:val="24"/>
        </w:rPr>
      </w:pPr>
      <w:r>
        <w:rPr/>
        <w:t>SCHOPENAUER</w:t>
      </w:r>
    </w:p>
    <w:p>
      <w:pPr>
        <w:pStyle w:val="Normal"/>
        <w:jc w:val="both"/>
        <w:rPr>
          <w:sz w:val="24"/>
          <w:lang w:eastAsia="it-IT"/>
        </w:rPr>
      </w:pPr>
      <w:r>
        <w:rPr>
          <w:sz w:val="24"/>
          <w:lang w:eastAsia="it-IT"/>
        </w:rPr>
      </w:r>
    </w:p>
    <w:p>
      <w:pPr>
        <w:pStyle w:val="Normal"/>
        <w:jc w:val="both"/>
        <w:rPr>
          <w:sz w:val="24"/>
          <w:lang w:eastAsia="it-IT"/>
        </w:rPr>
      </w:pPr>
      <w:r>
        <w:rPr>
          <w:sz w:val="32"/>
          <w:lang w:eastAsia="it-IT"/>
        </w:rPr>
        <w:t>1)VITA E SCRITTI</w:t>
      </w:r>
    </w:p>
    <w:p>
      <w:pPr>
        <w:pStyle w:val="Normal"/>
        <w:jc w:val="both"/>
        <w:rPr>
          <w:sz w:val="24"/>
          <w:lang w:eastAsia="it-IT"/>
        </w:rPr>
      </w:pPr>
      <w:r>
        <w:rPr>
          <w:sz w:val="24"/>
          <w:lang w:eastAsia="it-IT"/>
        </w:rPr>
      </w:r>
    </w:p>
    <w:p>
      <w:pPr>
        <w:pStyle w:val="Normal"/>
        <w:jc w:val="both"/>
        <w:rPr>
          <w:sz w:val="24"/>
          <w:lang w:eastAsia="it-IT"/>
        </w:rPr>
      </w:pPr>
      <w:r>
        <w:rPr>
          <w:sz w:val="24"/>
          <w:lang w:eastAsia="it-IT"/>
        </w:rPr>
        <w:t>Nato a Danzica nel 1788, S. studiò prima medicina e poi filosofia, laureandosi con una tesi “Sulla quadruplice radice del principio di ragion sufficiente”.Soggiornò poi a Dresda, dove pubblicò l’opera principale, “Il mondo come volontà e come rappresentazione”, trasferendosi poi a Berlino, dove insegnò subendo però l’isolamento dovuto alla preferenza degli intellettuali per il più noto Hegel, verso cui S. si pose in netta contrapposizione.Dal 1832 fino alla morte, avvenuta nel 1860, S. risiedette a Francoforte, dove pubblicò altre opere quali i saggi “Parerga e paralipomena”.</w:t>
      </w:r>
    </w:p>
    <w:p>
      <w:pPr>
        <w:pStyle w:val="Normal"/>
        <w:jc w:val="both"/>
        <w:rPr>
          <w:sz w:val="24"/>
          <w:lang w:eastAsia="it-IT"/>
        </w:rPr>
      </w:pPr>
      <w:r>
        <w:rPr>
          <w:sz w:val="24"/>
          <w:lang w:eastAsia="it-IT"/>
        </w:rPr>
      </w:r>
    </w:p>
    <w:p>
      <w:pPr>
        <w:pStyle w:val="Normal"/>
        <w:jc w:val="both"/>
        <w:rPr>
          <w:sz w:val="32"/>
          <w:lang w:eastAsia="it-IT"/>
        </w:rPr>
      </w:pPr>
      <w:r>
        <w:rPr>
          <w:sz w:val="32"/>
          <w:lang w:eastAsia="it-IT"/>
        </w:rPr>
        <w:t>2)IL MONDO COME RAPPRESENTAZIONE</w:t>
      </w:r>
    </w:p>
    <w:p>
      <w:pPr>
        <w:pStyle w:val="Normal"/>
        <w:jc w:val="both"/>
        <w:rPr>
          <w:sz w:val="24"/>
          <w:lang w:eastAsia="it-IT"/>
        </w:rPr>
      </w:pPr>
      <w:r>
        <w:rPr>
          <w:sz w:val="24"/>
          <w:lang w:eastAsia="it-IT"/>
        </w:rPr>
      </w:r>
    </w:p>
    <w:p>
      <w:pPr>
        <w:pStyle w:val="Normal"/>
        <w:jc w:val="both"/>
        <w:rPr>
          <w:sz w:val="24"/>
          <w:lang w:eastAsia="it-IT"/>
        </w:rPr>
      </w:pPr>
      <w:r>
        <w:rPr>
          <w:sz w:val="24"/>
          <w:lang w:eastAsia="it-IT"/>
        </w:rPr>
        <w:t>Tutto il pensiero di S. si fonda su un’assioma fondamentale: il mondo non è altro che “rappresentazione”, non esiste, cioè, se non come rappresentazione di un soggetto: abbiamo quindi un soggetto che è sempre forma della rappresentazione ed un’oggetto che ne è il contenuto, la materia che viene inscritta nelle categorie a priori, che per S. sono spazio, tempo e causalità:quest’ultima congiunge appunto lo spazio e il tempo secondo le quattro “forme” della ragion sufficiente o causalità, cioè divenire, conoscere, essere e agire. L’intuizione dei rapporti causali è propria dell’intelletto, che tuttavia non è una facoltà conoscitiva a sè stante: intelletto e ragione si distinguono infatti dal senso solo per la minore o maggiore “distanza” dalle rappresentazioni.</w:t>
      </w:r>
    </w:p>
    <w:p>
      <w:pPr>
        <w:pStyle w:val="Normal"/>
        <w:jc w:val="both"/>
        <w:rPr>
          <w:sz w:val="24"/>
          <w:lang w:eastAsia="it-IT"/>
        </w:rPr>
      </w:pPr>
      <w:r>
        <w:rPr>
          <w:sz w:val="24"/>
          <w:lang w:eastAsia="it-IT"/>
        </w:rPr>
        <w:t>Il mondo come rappresentazione è quindi “fenomeno”: il fenomeno però non è mera apparenza ma è illusione, quasi un “velo di Maya” che copre la realtà e che quindi bisogna lacerare per conoscere l’essenza delle cose.</w:t>
      </w:r>
    </w:p>
    <w:p>
      <w:pPr>
        <w:pStyle w:val="Normal"/>
        <w:jc w:val="both"/>
        <w:rPr>
          <w:sz w:val="24"/>
          <w:lang w:eastAsia="it-IT"/>
        </w:rPr>
      </w:pPr>
      <w:r>
        <w:rPr>
          <w:sz w:val="24"/>
          <w:lang w:eastAsia="it-IT"/>
        </w:rPr>
      </w:r>
    </w:p>
    <w:p>
      <w:pPr>
        <w:pStyle w:val="Normal"/>
        <w:jc w:val="both"/>
        <w:rPr>
          <w:sz w:val="24"/>
          <w:lang w:eastAsia="it-IT"/>
        </w:rPr>
      </w:pPr>
      <w:r>
        <w:rPr>
          <w:sz w:val="32"/>
          <w:lang w:eastAsia="it-IT"/>
        </w:rPr>
        <w:t>3)IL MONDO COME VOLONTA’</w:t>
      </w:r>
    </w:p>
    <w:p>
      <w:pPr>
        <w:pStyle w:val="Normal"/>
        <w:jc w:val="both"/>
        <w:rPr>
          <w:sz w:val="24"/>
          <w:lang w:eastAsia="it-IT"/>
        </w:rPr>
      </w:pPr>
      <w:r>
        <w:rPr>
          <w:sz w:val="24"/>
          <w:lang w:eastAsia="it-IT"/>
        </w:rPr>
      </w:r>
    </w:p>
    <w:p>
      <w:pPr>
        <w:pStyle w:val="Normal"/>
        <w:jc w:val="both"/>
        <w:rPr>
          <w:sz w:val="24"/>
          <w:lang w:eastAsia="it-IT"/>
        </w:rPr>
      </w:pPr>
      <w:r>
        <w:rPr>
          <w:sz w:val="24"/>
          <w:lang w:eastAsia="it-IT"/>
        </w:rPr>
        <w:t>Per S. è possibile andare oltre il fenomeno, poichè l’uomo non è soltanto rappresentazione, pura attività conoscitiva, ma è anche corpo, grazie al quale ciascuno sente di vivere: il corpo si rivela come manifestazione oggettiva di quella volontà, di quella brama di vivere che avvolge tutta la realtà, dalla natura inorganica all’uomo, e che per S. è la cosa in sè, inconscia, infinita, univoca in tutti gli esseri, libera, cieca e irrazionale.Si può così sviluppare tutta una filosofia della natura, in cui S. individua i vari gradi dell’oggettivazione della volontà: si va così dalle forze più generali della natura inorganica all’uomo, in cui la volontà diventa consapevole pur senza mai placarsi, rimanendo anzi intimamente conflittuale e tesa a superarsi in un processo dialettico infinito che però si configura, a differenza della teoria hegeliana, come continua lotta autodistruttiva della natura perchè ciascun essere vuole auto-conservarsi a spese degli altri, affermando così la volontà di vivere che lo anima e che ci fa compiere tutti i nostri atti pur dandoci l’illusione di essere noi a scegliere liberamente; la volontà non ha però alcun fine da raggiungere, ma è un perenne tendere all’autosoddisfazione che però resta sempre irraggiungibile. La volontà si caratterizza pertanto come “mancanza” perenne di soddisfazione: su quest’idea si basa il pessimismo “totale” di S., che ha il suo corrispondente nel pessimismo “cosmico”, cioè nella concezione per cui il mondo e la vita sono il regno del dolore e dell’insoddisfazione; il completamento di questa visione è dato dal pessimismo “sociale”, per cui ciascun uomo, volendo autoaffermarsi, è “homini lupus”, e dal pessimismo “storico”, secondo il quale la storia è illusoria, perchè ci dà l’illusione di un progresso razionale mentre invece la realtà non è razionalità ma “destino”, cioè fatale ripetersi della stessa vicenda e della stessa sofferenza, di cui l’uomo deve prendere coscienza per liberarsene.</w:t>
      </w:r>
    </w:p>
    <w:p>
      <w:pPr>
        <w:pStyle w:val="Normal"/>
        <w:jc w:val="both"/>
        <w:rPr>
          <w:sz w:val="24"/>
          <w:lang w:eastAsia="it-IT"/>
        </w:rPr>
      </w:pPr>
      <w:r>
        <w:rPr>
          <w:sz w:val="24"/>
          <w:lang w:eastAsia="it-IT"/>
        </w:rPr>
        <w:t>L’uomo deve quindi liberarsi dalla volontà universale in cui è immerso in maniera lacerante: prima modalità di questo tentativo è l’arte, la conoscenza estetica, che non è conoscenza del fenomeno ma dell’idea che esso esprime, conoscenza che ci consente di dimenticarci della nostra volontà e di liberarci da essa, divenendo soggetti “puri” in grado di contemplare al di fuori di ogni concetto le idee, le forme eterne che emergono dall’opera d’arte; l’arte però è una liberazione dalla volontà solo parziale e più che altro è una consolazione della vita: occorre dunque un’attacco più forte alla volontà, per liberarsene.La vita è soltanto dolore e noia: il piacere è solo cessazione del dolore, e se finisce il dolore finisce anche il piacere e sopravviene la noia; la liberazione da questa alternanza intollerabile di dolore e noia non può essere realizzata se non sopprimendo in sè stessi la volontà di vivere.Per realizzare questo scopo occorrerà innanzitutto superare il proprio egoismo, l’autoaffermazione della propria volontà: questo significa innanzitutto “giustizia”, che però è un’equità che mantiene intatte le differenze tra gli uomini: è necessario invece superare l’individualità raggiungendo la compassione, cioè l’amore disinteressato per gli altri basato sulla certezza che il dolore degli altri è uguale al proprio; compatire è però pur sempre un patire, e quindi bisogna rinnegare ancor più la volontà di vivere, cosa che si realizza innanzitutto mediante l’ascesi, cioè la cessazione di ogni attività volitiva e l’indifferenza per ogni “fenomeno”, la quale si manifesta poi come castità, povertà, digiuno, sacrificio e infine soppressione totale della volontà di vivere, cioè “nolontà”, puro nulla corrispondente sostanzialmente alla morte.</w:t>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t xml:space="preserve">                                                          </w:t>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Heading1"/>
        <w:rPr>
          <w:sz w:val="24"/>
        </w:rPr>
      </w:pPr>
      <w:r>
        <w:rPr/>
        <w:t>KIERKEGAARD</w:t>
      </w:r>
    </w:p>
    <w:p>
      <w:pPr>
        <w:pStyle w:val="Normal"/>
        <w:jc w:val="both"/>
        <w:rPr>
          <w:sz w:val="24"/>
          <w:lang w:eastAsia="it-IT"/>
        </w:rPr>
      </w:pPr>
      <w:r>
        <w:rPr>
          <w:sz w:val="24"/>
          <w:lang w:eastAsia="it-IT"/>
        </w:rPr>
      </w:r>
    </w:p>
    <w:p>
      <w:pPr>
        <w:pStyle w:val="Normal"/>
        <w:jc w:val="both"/>
        <w:rPr>
          <w:sz w:val="24"/>
          <w:lang w:eastAsia="it-IT"/>
        </w:rPr>
      </w:pPr>
      <w:r>
        <w:rPr>
          <w:sz w:val="32"/>
          <w:lang w:eastAsia="it-IT"/>
        </w:rPr>
        <w:t>1)VITA E SCRITTI</w:t>
      </w:r>
    </w:p>
    <w:p>
      <w:pPr>
        <w:pStyle w:val="Normal"/>
        <w:jc w:val="both"/>
        <w:rPr>
          <w:sz w:val="24"/>
          <w:lang w:eastAsia="it-IT"/>
        </w:rPr>
      </w:pPr>
      <w:r>
        <w:rPr>
          <w:sz w:val="24"/>
          <w:lang w:eastAsia="it-IT"/>
        </w:rPr>
      </w:r>
    </w:p>
    <w:p>
      <w:pPr>
        <w:pStyle w:val="Normal"/>
        <w:jc w:val="both"/>
        <w:rPr>
          <w:sz w:val="24"/>
          <w:lang w:eastAsia="it-IT"/>
        </w:rPr>
      </w:pPr>
      <w:r>
        <w:rPr>
          <w:sz w:val="24"/>
          <w:lang w:eastAsia="it-IT"/>
        </w:rPr>
        <w:t>Peculiare tra le varie forme di reazione anti-hegeliane, con la sua attenzione per il singolo e per tutto ciò che esce dai quadri della  razionalità sistematica è l’esistenzialismo di K.</w:t>
      </w:r>
    </w:p>
    <w:p>
      <w:pPr>
        <w:pStyle w:val="Normal"/>
        <w:jc w:val="both"/>
        <w:rPr>
          <w:sz w:val="24"/>
          <w:lang w:eastAsia="it-IT"/>
        </w:rPr>
      </w:pPr>
      <w:r>
        <w:rPr>
          <w:sz w:val="24"/>
          <w:lang w:eastAsia="it-IT"/>
        </w:rPr>
        <w:t>K. nacque a Copenhagen nel 1813 e visse gli anni della sua educazione in un clima di rigida religiosità, studiando teologia e interessandosi alla filosofia di Hegel e di Schelling. Abbandonato il legame con Regina Olsen in nome del rifiuto di ogni compromesso mondano, si dedicò completamente alla composizione delle sue opere principali, che sono “Aut-Aut”, “Il concetto dell’angoscia”, “Briciole filosofiche” e “La malattia mortale”.</w:t>
      </w:r>
    </w:p>
    <w:p>
      <w:pPr>
        <w:pStyle w:val="Normal"/>
        <w:jc w:val="both"/>
        <w:rPr>
          <w:sz w:val="24"/>
          <w:lang w:eastAsia="it-IT"/>
        </w:rPr>
      </w:pPr>
      <w:r>
        <w:rPr>
          <w:sz w:val="24"/>
          <w:lang w:eastAsia="it-IT"/>
        </w:rPr>
      </w:r>
    </w:p>
    <w:p>
      <w:pPr>
        <w:pStyle w:val="Normal"/>
        <w:jc w:val="both"/>
        <w:rPr>
          <w:sz w:val="24"/>
          <w:lang w:eastAsia="it-IT"/>
        </w:rPr>
      </w:pPr>
      <w:r>
        <w:rPr>
          <w:sz w:val="32"/>
          <w:lang w:eastAsia="it-IT"/>
        </w:rPr>
        <w:t>2)CONTRO HEGEL: IL SINGOLO</w:t>
      </w:r>
    </w:p>
    <w:p>
      <w:pPr>
        <w:pStyle w:val="Normal"/>
        <w:jc w:val="both"/>
        <w:rPr>
          <w:sz w:val="24"/>
          <w:lang w:eastAsia="it-IT"/>
        </w:rPr>
      </w:pPr>
      <w:r>
        <w:rPr>
          <w:sz w:val="24"/>
          <w:lang w:eastAsia="it-IT"/>
        </w:rPr>
      </w:r>
    </w:p>
    <w:p>
      <w:pPr>
        <w:pStyle w:val="Normal"/>
        <w:jc w:val="both"/>
        <w:rPr>
          <w:sz w:val="24"/>
          <w:lang w:eastAsia="it-IT"/>
        </w:rPr>
      </w:pPr>
      <w:r>
        <w:rPr>
          <w:sz w:val="24"/>
          <w:lang w:eastAsia="it-IT"/>
        </w:rPr>
        <w:t>La riflessione di K. si caratterizza innanzitutto per la vigorosa critica che egli fa al pensiero moderno ed hegeliana, che ritiene di poter produrre il movimento con il pensiero, cioè di poter introdurre il divenire nella logica attraverso la dialettica: la logica invece è sottratta ad ogni movimento, essendo fatta di rapporti necessari, che restano in totale antitesi con la libertà e l’accidentalità del contingente: in questa antitesi di essenza ed esistenza si inserisce il “singolo”, che per K. è più importante del tutto e che è la categoria attraverso cui tutta la storia viene “giudicata” in maniera assolutamente unica e irripetibile;solo tenendo ferma l’unicità del singolo individuo, sostiene K., si riesce a tenere aperta la possibilità di una trascendenza radicale e di un rapporto diretto e non mediato dalla ragione tra uomo e Dio.Il singolo è assolutamente incomparabile con gli altri e vive in una dimensione completamente soggettiva in cui però non è possibile non impegnarsi, non agire: vera soggettività è per K. quella che sceglie fra le varie possibilità che offre la vita; e tuttavia tra le varie possibilità vi è anche la possibilità-di-non-fare, la “minaccia del nulla” che rende instabile e “pericolosa” l’esistenza del singolo: la libertà, quindi, in quanto possibilità è rischio e incertezza di fronte al radicale aut-aut che si presenta di volta in volta innanzi a ciascuno; l’uomo deve scegliere sempre e diviene quel che sceglie di essere e non quel che necessariamente è, come pretendeva di affermare Hegel.Caratteristica del singolo è quindi la libertà di scegliere tra le infinite possibilità: ma questa assoluta libertà genera nel singolo l’angoscia, che è “timore di nulla” e cioè timore per la possibilità della morte: in quanto tale l’angoscia è strettamente collegata alla coscienza del peccato originale, che derivò dalla scelta dell’uomo di affermarsi contro Dio attraverso il sapere: l’uomo, in seguito a questa scelta non può esistere se non peccando e tuttavia per esistere non può non peccare.Dall’angoscia però il singolo può scivolare nella disperazione, che è la “malattia mortale” in quanto è la coscienza della propria precarietà e insufficienza.</w:t>
      </w:r>
    </w:p>
    <w:p>
      <w:pPr>
        <w:pStyle w:val="Normal"/>
        <w:jc w:val="both"/>
        <w:rPr>
          <w:sz w:val="24"/>
          <w:lang w:eastAsia="it-IT"/>
        </w:rPr>
      </w:pPr>
      <w:r>
        <w:rPr>
          <w:sz w:val="24"/>
          <w:lang w:eastAsia="it-IT"/>
        </w:rPr>
      </w:r>
    </w:p>
    <w:p>
      <w:pPr>
        <w:pStyle w:val="Normal"/>
        <w:jc w:val="both"/>
        <w:rPr>
          <w:sz w:val="24"/>
          <w:lang w:eastAsia="it-IT"/>
        </w:rPr>
      </w:pPr>
      <w:r>
        <w:rPr>
          <w:sz w:val="32"/>
          <w:lang w:eastAsia="it-IT"/>
        </w:rPr>
        <w:t>3)STADIO ESTETICO, ETICO, RELIGIOSO</w:t>
      </w:r>
    </w:p>
    <w:p>
      <w:pPr>
        <w:pStyle w:val="Normal"/>
        <w:jc w:val="both"/>
        <w:rPr>
          <w:sz w:val="24"/>
          <w:lang w:eastAsia="it-IT"/>
        </w:rPr>
      </w:pPr>
      <w:r>
        <w:rPr>
          <w:sz w:val="24"/>
          <w:lang w:eastAsia="it-IT"/>
        </w:rPr>
      </w:r>
    </w:p>
    <w:p>
      <w:pPr>
        <w:pStyle w:val="Normal"/>
        <w:jc w:val="both"/>
        <w:rPr>
          <w:sz w:val="24"/>
          <w:lang w:eastAsia="it-IT"/>
        </w:rPr>
      </w:pPr>
      <w:r>
        <w:rPr>
          <w:sz w:val="24"/>
          <w:lang w:eastAsia="it-IT"/>
        </w:rPr>
        <w:t>La disperazione e l’angoscia, per K., possono aprire l’uomo alla scelta più radicale di tutte, e cioè alla fede: tuttavia lo “stadio” religioso è solo una delle tre alternative esistenziali che si pongono di fronte all’uomo e che sono gli stadi estetico, etico e religioso, tre sfere che però non sono momenti di un processo dialettico ma condizioni umane reciprocamente escludentesi e che impongono al singolo scelte molto nette per essere mutate.Lo stadio estetico è la forma di vita di chi è dedito ai piccoli piaceri quotidiani, dell’artista e del seduttore, ad es., la cui esistenza scivola però presto nella noia ponendo il soggetto nella possibilità di optare per l’impegno e per il dovere, cioè per lo stadio “etico” in cui l’individuo agisce fedelmente per una collettività il cui fondamento è la famiglia; il pentimento però sanziona ad un certo punto la fedeltà all’impegno e spinge il singolo verso un’esistenza diversa, cioè verso lo stadio religioso, verso quel rapporto privato e diretto tra il singolo e Dio che può essere scelto solo accettando il più grande dei rischi, cioè l’abbandono completo alla fede e al sentimento di solitudine di fronte a Dio, rinunciando a giustificare razionalmente quest’abbandono: è la scelta della preghiera, momento del “timore e tremore” e tuttavia del “salto decisivo”, cioè istante che diventa eterno attraverso l’inserzione di Dio nel mondo, supremo “scandalo e paradosso” proprio della fede.</w:t>
      </w:r>
    </w:p>
    <w:p>
      <w:pPr>
        <w:pStyle w:val="Normal"/>
        <w:jc w:val="both"/>
        <w:rPr>
          <w:sz w:val="24"/>
          <w:lang w:eastAsia="it-IT"/>
        </w:rPr>
      </w:pPr>
      <w:r>
        <w:rPr>
          <w:sz w:val="24"/>
          <w:lang w:eastAsia="it-IT"/>
        </w:rPr>
        <w:t xml:space="preserve">Chi crede non ha quindi alcun bisogno delle certificazioni della ragione e della scienza: il cristianesimo è anzi in totale antitesi con il mondo e non può occuparsi di come vivere bene in esso. </w:t>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t xml:space="preserve">                                                   </w:t>
      </w:r>
    </w:p>
    <w:p>
      <w:pPr>
        <w:pStyle w:val="Normal"/>
        <w:jc w:val="both"/>
        <w:rPr>
          <w:sz w:val="24"/>
          <w:lang w:eastAsia="it-IT"/>
        </w:rPr>
      </w:pPr>
      <w:r>
        <w:rPr>
          <w:sz w:val="24"/>
          <w:lang w:eastAsia="it-IT"/>
        </w:rPr>
      </w:r>
    </w:p>
    <w:p>
      <w:pPr>
        <w:pStyle w:val="Heading1"/>
        <w:rPr>
          <w:sz w:val="24"/>
        </w:rPr>
      </w:pPr>
      <w:r>
        <w:rPr/>
        <w:t>IL POSITIVISMO</w:t>
      </w:r>
    </w:p>
    <w:p>
      <w:pPr>
        <w:pStyle w:val="Normal"/>
        <w:jc w:val="both"/>
        <w:rPr>
          <w:sz w:val="24"/>
          <w:lang w:eastAsia="it-IT"/>
        </w:rPr>
      </w:pPr>
      <w:r>
        <w:rPr>
          <w:sz w:val="24"/>
          <w:lang w:eastAsia="it-IT"/>
        </w:rPr>
      </w:r>
    </w:p>
    <w:p>
      <w:pPr>
        <w:pStyle w:val="Normal"/>
        <w:jc w:val="both"/>
        <w:rPr>
          <w:sz w:val="24"/>
          <w:lang w:eastAsia="it-IT"/>
        </w:rPr>
      </w:pPr>
      <w:r>
        <w:rPr>
          <w:sz w:val="32"/>
          <w:lang w:eastAsia="it-IT"/>
        </w:rPr>
        <w:t>1)COMTE</w:t>
      </w:r>
    </w:p>
    <w:p>
      <w:pPr>
        <w:pStyle w:val="Normal"/>
        <w:jc w:val="both"/>
        <w:rPr>
          <w:sz w:val="24"/>
          <w:lang w:eastAsia="it-IT"/>
        </w:rPr>
      </w:pPr>
      <w:r>
        <w:rPr>
          <w:sz w:val="24"/>
          <w:lang w:eastAsia="it-IT"/>
        </w:rPr>
      </w:r>
    </w:p>
    <w:p>
      <w:pPr>
        <w:pStyle w:val="Normal"/>
        <w:jc w:val="both"/>
        <w:rPr>
          <w:sz w:val="24"/>
          <w:lang w:eastAsia="it-IT"/>
        </w:rPr>
      </w:pPr>
      <w:r>
        <w:rPr>
          <w:sz w:val="24"/>
          <w:lang w:eastAsia="it-IT"/>
        </w:rPr>
        <w:t>A.C. fu il primo e maggiore esponente del positivismo francese.Nato a Montpellier nel 1798, studiò al “politecnico” di Parigi dove conobbe Saint-Simon.Nel 1830 pubblicò il “Corso di filosofia positiva”, nella cui prefazione sosteneva di non aver mai letto alcuna opera di filosofi quali Kant e Hegel; fondò poi l’”Associazione politecnica”, ma trascorse gli ultimi anni della sua vita in solitudine e tormentato da continue crisi nervose, pur continuando a scrivere opere di secondaria importanza fino alla morte, avvenuta nel 1857.</w:t>
      </w:r>
    </w:p>
    <w:p>
      <w:pPr>
        <w:pStyle w:val="Normal"/>
        <w:jc w:val="both"/>
        <w:rPr>
          <w:sz w:val="24"/>
          <w:lang w:eastAsia="it-IT"/>
        </w:rPr>
      </w:pPr>
      <w:r>
        <w:rPr>
          <w:sz w:val="24"/>
          <w:lang w:eastAsia="it-IT"/>
        </w:rPr>
        <w:t>Fondamentale nel pensiero di Comte è la “legge dei tre stadi”, secondo la quale tutte le nostre speculazioni ed anche i fatti storici attraversano inevitabilmente tre “stadi” diversi: 1)teologico;2)metafisico; 3)scientifico.Nello stadio teologico tutta la ricerca è volta a determinare l’origine e l’essenza delle cose, e questa ricerca si esaurisce  nelle concezioni religiose del feticismo, del politeismo e del monoteismo; subentra poi lo stadio metafisico, in cui l’intelletto umano è sempre dedito allo studio delle cause “ultime” dei fenomeni, che però sono identificate non in entità soprannaturali ma bensì in astrazioni della ragione; nello stadio scientifico-positivo, infine, la ragione, rinunciando a ricercare le essenze si dedica all’osservazione positiva dei fatti e alla determinazione di leggi scientifiche che descrivano le relazioni esistenti fra i dati empirici: queste leggi però non potranno mai essere universali, generali e definitive, poichè l’uomo può solo infinitamente progredire verso la conoscenza assoluta della realtà, che però è una meta irraggiungibile.La scienza quindi deve costituire la base razionale dell’azione dell’uomo e dell’organizzazione della società: la filosofia invece deve porsi come “metodologia della scienza”, anche allo scopo di classificare le varie attività scientifiche.C. realizzò pertanto una suddivisione delle varie branche del sapere, procedendo dalle scienze più “semplici” e generali a quelle più complesse e particolari: la prima partizione è quella tra fisica “inorganica”, articolata in astronomia, fisica e chimica, e fisica “organica”, distinta in biologia e sociologia; la matematica e la logica sono considerate quali presupposti di tutte le scienze.Questa classificazione esprime anche la successione secondo cui le varie scienze giungono allo stadio scientifico: ultima sarà quindi la sociologia, che infatti C. si preoccupa di fondare “positivamente” a partire dall’osservazione dell’ordine sociale oggetto della sociologia “statica”, mentre la sociologia “dinamica” studierà il progresso della società; il progresso d’altra parte non è che il graduale evolversi dell’”ordine”, e l’ordine non deve essere statico, anche se si deve evitare un progresso disordinato.Giunta nella fase positiva, l’umanità dovrà per C. essere amministrata dai produttori secondo l’indirizzo politico delineato dai filosofi “positivi”; in questa società si dovrà sviluppare l’impulso sociale dell’uomo, l’altruismo che è la virtù “cardinale” dell’etica positivista.</w:t>
      </w:r>
    </w:p>
    <w:p>
      <w:pPr>
        <w:pStyle w:val="Normal"/>
        <w:jc w:val="both"/>
        <w:rPr>
          <w:sz w:val="24"/>
          <w:lang w:eastAsia="it-IT"/>
        </w:rPr>
      </w:pPr>
      <w:r>
        <w:rPr>
          <w:sz w:val="24"/>
          <w:lang w:eastAsia="it-IT"/>
        </w:rPr>
        <w:t xml:space="preserve">L’umanità ha un ruolo centrale nel pensiero di C.: essa però nell’ultima fase della sua riflessione diventa il centro di una nuova visione religiosa “positiva”, in cui si trasforma tutta la filosofia di C. parallelamente alla dogmatizzazione del concetto di scienza. C. considera pertanto l’Umanità come il “Grande Essere”, cioè l’insieme della popolazione oggettiva, cioè dei viventi, e della popolazione soggettiva, cioè dei defunti e venturi; in questa considerazione l’immortalità dell’individuo è concepita solo come sopravvivenza del ricordo di sè in altri per merito delle buone azioni compiute in vita: in questo senso l’Umanità è fatta più di morti che di vivi.C. delinea poi anche una trinità positivistica, articolata nel”Grande Essere”, nel “Grande Feticcio”, ovvero la terra e nel “Grande Mezzo”, ovvero lo spazio.     </w:t>
      </w:r>
    </w:p>
    <w:p>
      <w:pPr>
        <w:pStyle w:val="Normal"/>
        <w:jc w:val="both"/>
        <w:rPr>
          <w:sz w:val="24"/>
          <w:lang w:eastAsia="it-IT"/>
        </w:rPr>
      </w:pPr>
      <w:r>
        <w:rPr>
          <w:sz w:val="24"/>
          <w:lang w:eastAsia="it-IT"/>
        </w:rPr>
      </w:r>
    </w:p>
    <w:p>
      <w:pPr>
        <w:pStyle w:val="Normal"/>
        <w:jc w:val="both"/>
        <w:rPr>
          <w:sz w:val="32"/>
          <w:lang w:eastAsia="it-IT"/>
        </w:rPr>
      </w:pPr>
      <w:r>
        <w:rPr>
          <w:sz w:val="32"/>
          <w:lang w:eastAsia="it-IT"/>
        </w:rPr>
      </w:r>
    </w:p>
    <w:p>
      <w:pPr>
        <w:pStyle w:val="Normal"/>
        <w:jc w:val="both"/>
        <w:rPr>
          <w:sz w:val="32"/>
          <w:lang w:eastAsia="it-IT"/>
        </w:rPr>
      </w:pPr>
      <w:r>
        <w:rPr>
          <w:sz w:val="32"/>
          <w:lang w:eastAsia="it-IT"/>
        </w:rPr>
      </w:r>
    </w:p>
    <w:p>
      <w:pPr>
        <w:pStyle w:val="Normal"/>
        <w:jc w:val="both"/>
        <w:rPr>
          <w:sz w:val="32"/>
          <w:lang w:eastAsia="it-IT"/>
        </w:rPr>
      </w:pPr>
      <w:r>
        <w:rPr>
          <w:sz w:val="32"/>
          <w:lang w:eastAsia="it-IT"/>
        </w:rPr>
      </w:r>
    </w:p>
    <w:p>
      <w:pPr>
        <w:pStyle w:val="Normal"/>
        <w:jc w:val="both"/>
        <w:rPr>
          <w:sz w:val="32"/>
          <w:lang w:eastAsia="it-IT"/>
        </w:rPr>
      </w:pPr>
      <w:r>
        <w:rPr>
          <w:sz w:val="32"/>
          <w:lang w:eastAsia="it-IT"/>
        </w:rPr>
        <w:t>2)STUART MILL</w:t>
      </w:r>
    </w:p>
    <w:p>
      <w:pPr>
        <w:pStyle w:val="Normal"/>
        <w:jc w:val="both"/>
        <w:rPr>
          <w:sz w:val="24"/>
          <w:lang w:eastAsia="it-IT"/>
        </w:rPr>
      </w:pPr>
      <w:r>
        <w:rPr>
          <w:sz w:val="24"/>
          <w:lang w:eastAsia="it-IT"/>
        </w:rPr>
      </w:r>
    </w:p>
    <w:p>
      <w:pPr>
        <w:pStyle w:val="Normal"/>
        <w:jc w:val="both"/>
        <w:rPr>
          <w:sz w:val="24"/>
          <w:lang w:eastAsia="it-IT"/>
        </w:rPr>
      </w:pPr>
      <w:r>
        <w:rPr>
          <w:sz w:val="24"/>
          <w:lang w:eastAsia="it-IT"/>
        </w:rPr>
        <w:t>J.Stuart Mill, vissuto dal 1806 al 1873 coltivando i più vari interessi culturali, deve la sua fama soprattutto alle ricerche nel campo della logica e dell’economia.In logica, riprendendo le analisi hobbesiane sui nomi e sui nessi che ci portano a costruire i ragionamenti, affermò che non esistono soltanto induzione e deduzione, ma che anzi il vero procedimento logico “positivo” è quello che va dal particolare al particolare, il sillogismo, cioè, in cui le premesse sono soltanto insiemi di casi particolari e non formule generali.Il positivismo infatti è basato sulla certezza di non poter conoscere le leggi più generali della natura, anche se la ragione, fondandosi sui dati dell’esperienza, procede comunque a generalizzazioni secondo il principio dell’”uniformità della natura” che però, come la legge di causalità, è certificato pur sempre dall’esperienza: è quindi esclusa ogni conoscenza metafisica e ogni dogmatismo.</w:t>
      </w:r>
    </w:p>
    <w:p>
      <w:pPr>
        <w:pStyle w:val="Normal"/>
        <w:jc w:val="both"/>
        <w:rPr>
          <w:sz w:val="24"/>
          <w:lang w:eastAsia="it-IT"/>
        </w:rPr>
      </w:pPr>
      <w:r>
        <w:rPr>
          <w:sz w:val="24"/>
          <w:lang w:eastAsia="it-IT"/>
        </w:rPr>
        <w:t>Utilitarista (anche se in senso estensivo) in etica, liberale in campo politico, per quanto riguarda le dottrine economiche Mill mediò in qualche modo tra il liberismo di Smith e il socialismo di Marx sulla base della distinzione tra produzione, la quale segue le sue leggi naturali e immodificabili, e distribuzione delle ricchezze, che invece è modificabile e deve essere conformata a principi di socialità e solidarietà.</w:t>
      </w:r>
    </w:p>
    <w:p>
      <w:pPr>
        <w:pStyle w:val="Normal"/>
        <w:jc w:val="both"/>
        <w:rPr>
          <w:sz w:val="24"/>
          <w:lang w:eastAsia="it-IT"/>
        </w:rPr>
      </w:pPr>
      <w:r>
        <w:rPr>
          <w:sz w:val="24"/>
          <w:lang w:eastAsia="it-IT"/>
        </w:rPr>
      </w:r>
    </w:p>
    <w:p>
      <w:pPr>
        <w:pStyle w:val="Normal"/>
        <w:jc w:val="both"/>
        <w:rPr>
          <w:sz w:val="24"/>
          <w:lang w:eastAsia="it-IT"/>
        </w:rPr>
      </w:pPr>
      <w:r>
        <w:rPr>
          <w:sz w:val="32"/>
          <w:lang w:eastAsia="it-IT"/>
        </w:rPr>
        <w:t>3)DARWIN E SPENCER</w:t>
      </w:r>
    </w:p>
    <w:p>
      <w:pPr>
        <w:pStyle w:val="Normal"/>
        <w:jc w:val="both"/>
        <w:rPr>
          <w:sz w:val="24"/>
          <w:lang w:eastAsia="it-IT"/>
        </w:rPr>
      </w:pPr>
      <w:r>
        <w:rPr>
          <w:sz w:val="24"/>
          <w:lang w:eastAsia="it-IT"/>
        </w:rPr>
      </w:r>
    </w:p>
    <w:p>
      <w:pPr>
        <w:pStyle w:val="Normal"/>
        <w:jc w:val="both"/>
        <w:rPr>
          <w:sz w:val="24"/>
          <w:lang w:eastAsia="it-IT"/>
        </w:rPr>
      </w:pPr>
      <w:r>
        <w:rPr>
          <w:sz w:val="24"/>
          <w:lang w:eastAsia="it-IT"/>
        </w:rPr>
        <w:t>Fondamentale per lo sviluppo del positivismo inglese fu la teoria evoluzionistica elaborata da Darwin(1809-1882), la quale diede un grande impulso sia alle scienze naturali che a quelle umane.Obiettivo di D. era dimostrare la continuità tra le “piccole variazioni” nell’ambito di una stessa specie, le differenze tra le specie, e i generi in cui le specie si suddividono: questo scopo fu raggiunto affermando che le attuali specie biologiche sono il risultato di una progressiva evoluzione che però non è avvenuta come un graduale adattamento degli esseri al loro ambiente ma come il frutto della “lotta per la vita” e della “selezione naturale”, cioè di quella guerra per auto-conservarsi e riprodursi che si svolge all’interno delle specie naturali e che privilegia quei soggetti che presentano delle anomalie che meglio si conformano alle esigenze della vita.La storia della natura è quindi storia di un progressivo perfezionamento delle specie, e questa soluzione è estesa da D. anche all’antropologia, per cui l’uomo deriva da precedenti specie animali rispetto a cui l’uomo si differenzia solo quantitativamente, cioè per il maggior grado di sviluppo raggiunto.</w:t>
      </w:r>
    </w:p>
    <w:p>
      <w:pPr>
        <w:pStyle w:val="Normal"/>
        <w:jc w:val="both"/>
        <w:rPr>
          <w:sz w:val="24"/>
          <w:lang w:eastAsia="it-IT"/>
        </w:rPr>
      </w:pPr>
      <w:r>
        <w:rPr>
          <w:sz w:val="24"/>
          <w:lang w:eastAsia="it-IT"/>
        </w:rPr>
        <w:t xml:space="preserve">La dottrina dell’evoluzione venne poi assunta quale principio generale di interpretazione della realtà da Spencer, che la teorizzò in campo più specificamente filosofico.Fondamento del suo pensiero è la concezione della relatività della conoscenza scientifica e dell’inconoscibilità delle leggi più generali, che d’altra parte trova il suo corrispettivo nella misteriosità delle religioni.Compito della filosofia è dunque l’unificazione delle ultime verità scientifiche, che in S. prende l’aspetto di una teoria generale dell’evoluzione, quale passaggio dall’indefinito al definito, dall’incoerente al coerente e dall’omogeneo all’etereogeneo; questo passaggio è regolato dalla leggi del “concentramento”, della “differenziazione” e della “determinazione”, con un fine che è la più completa felicità dell’uomo in armonia con il perfezionamento della natura.   </w:t>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lang w:eastAsia="it-IT"/>
        </w:rPr>
      </w:pPr>
      <w:r>
        <w:rPr>
          <w:sz w:val="24"/>
          <w:lang w:eastAsia="it-IT"/>
        </w:rPr>
        <w:t xml:space="preserve">                                                           </w:t>
      </w:r>
    </w:p>
    <w:p>
      <w:pPr>
        <w:pStyle w:val="Heading1"/>
        <w:rPr>
          <w:sz w:val="24"/>
        </w:rPr>
      </w:pPr>
      <w:r>
        <w:rPr/>
        <w:t>MARX</w:t>
      </w:r>
    </w:p>
    <w:p>
      <w:pPr>
        <w:pStyle w:val="Normal"/>
        <w:jc w:val="both"/>
        <w:rPr>
          <w:sz w:val="24"/>
          <w:lang w:eastAsia="it-IT"/>
        </w:rPr>
      </w:pPr>
      <w:r>
        <w:rPr>
          <w:sz w:val="24"/>
          <w:lang w:eastAsia="it-IT"/>
        </w:rPr>
      </w:r>
    </w:p>
    <w:p>
      <w:pPr>
        <w:pStyle w:val="Normal"/>
        <w:jc w:val="both"/>
        <w:rPr>
          <w:sz w:val="24"/>
          <w:lang w:eastAsia="it-IT"/>
        </w:rPr>
      </w:pPr>
      <w:r>
        <w:rPr>
          <w:sz w:val="32"/>
          <w:lang w:eastAsia="it-IT"/>
        </w:rPr>
        <w:t>1)VITA E SCRITTI</w:t>
      </w:r>
    </w:p>
    <w:p>
      <w:pPr>
        <w:pStyle w:val="Normal"/>
        <w:jc w:val="both"/>
        <w:rPr>
          <w:sz w:val="24"/>
          <w:lang w:eastAsia="it-IT"/>
        </w:rPr>
      </w:pPr>
      <w:r>
        <w:rPr>
          <w:sz w:val="24"/>
          <w:lang w:eastAsia="it-IT"/>
        </w:rPr>
      </w:r>
    </w:p>
    <w:p>
      <w:pPr>
        <w:pStyle w:val="Normal"/>
        <w:jc w:val="both"/>
        <w:rPr>
          <w:sz w:val="24"/>
          <w:lang w:eastAsia="it-IT"/>
        </w:rPr>
      </w:pPr>
      <w:r>
        <w:rPr>
          <w:sz w:val="24"/>
          <w:lang w:eastAsia="it-IT"/>
        </w:rPr>
        <w:t>Fondamenta di tutta la teoria rivoluzionaria di Marx sono tre riferimenti culturali essenziali, i cui rudimenti egli ebbe modo di apprendere nella sua vita e nei viaggi che lungo essa intraprese: l’economia classica inglese; il pensiero politico francese; la filosofia tedesca.Nato a Treviri nel 1818, K.M. studiò prima giurisprudenza e poi si appassionò alla filosofia hegeliana, laureandosi con una tesi “Sulla differenza tra la fil.della natura di Democrito e quella di Epicuro”, dove prendeva posizione a favore delle tesi della sinistra hegeliana, riprendendo i motivi epicurei della critica alla religione.Abbandonata per cause politiche la carriera universitaria, si dedicò alla pubblicistica politica scrivendo sulla “Gazzetta Renana”, un giornale radical-democratico, in seguito alla soppressione del quale si dedicò alla filosofia, scrivendo la “Critica della filosofia hegeliana del dir.pubblico”(1843).Costretto a lasciare la Germania, si stabilì a Parigi, dove aderì al socialismo e conobbe l’amico e collaboratore più fedele, F.Engels: risalgono a questo periodo i “Manoscritti economico-filosofici del ‘44”, la “Sacra famiglia” e l’”Ideologia tedesca”, dirette contro i giovani hegeliani, e la “Miseria della filosofia”, contro Proudhon.Frattanto Marx entrò in rapporti con la “Lega dei giusti”, l’organizzazione operaia tedesca la quale, in seguito all’approvazione delle idee di M., rese il nome di “Lega dei comunisti” e adottò come programma ufficiale il “Manifesto del partito comunista”, redatto nel 1848 da M. ed E..Espulso dl Belgio, M. per un breve periodo tornò in Germania, dove diresse la “Nuova gazzetta renana”, sostenendo l’appoggio degli operai alle rivoluzioni borghesi e nazionali; espulso anche dalla Germania, M.va esule a Londra, dove scrive varie opere sulle lotte di classe in Francia.In seguito allo scioglimento della “lega dei comunisti” M. si dedicò completamente e per un decennio allo studio dell’economia politica, componendo “Per la critica all’economia politica”, e maturando definitivamente le tesi del socialismo scientifico, esposte poi nel “Capitale.Critica dell’economia politica”, durante la stesura del quale riprese l’impegno politico, contribuendo alla fondazione della “Associazione internazionale degli operai”, avvenuta nel 1864, e scrivendo la “Critica al programma di Gotha”(1875).M. morì a Londra nel 1883.</w:t>
      </w:r>
    </w:p>
    <w:p>
      <w:pPr>
        <w:pStyle w:val="Normal"/>
        <w:jc w:val="both"/>
        <w:rPr>
          <w:sz w:val="24"/>
          <w:lang w:eastAsia="it-IT"/>
        </w:rPr>
      </w:pPr>
      <w:r>
        <w:rPr>
          <w:sz w:val="24"/>
          <w:lang w:eastAsia="it-IT"/>
        </w:rPr>
      </w:r>
    </w:p>
    <w:p>
      <w:pPr>
        <w:pStyle w:val="Normal"/>
        <w:jc w:val="both"/>
        <w:rPr/>
      </w:pPr>
      <w:r>
        <w:rPr>
          <w:sz w:val="32"/>
          <w:lang w:eastAsia="it-IT"/>
        </w:rPr>
        <w:t>2)CRITICA DELLA FILOSOFIA HEGELIANA</w:t>
      </w:r>
      <w:r>
        <w:rPr>
          <w:sz w:val="24"/>
          <w:lang w:eastAsia="it-IT"/>
        </w:rPr>
        <w:t xml:space="preserve">   </w:t>
      </w:r>
    </w:p>
    <w:p>
      <w:pPr>
        <w:pStyle w:val="Normal"/>
        <w:jc w:val="both"/>
        <w:rPr>
          <w:sz w:val="24"/>
          <w:lang w:eastAsia="it-IT"/>
        </w:rPr>
      </w:pPr>
      <w:r>
        <w:rPr>
          <w:sz w:val="24"/>
          <w:lang w:eastAsia="it-IT"/>
        </w:rPr>
      </w:r>
    </w:p>
    <w:p>
      <w:pPr>
        <w:pStyle w:val="Normal"/>
        <w:jc w:val="both"/>
        <w:rPr>
          <w:sz w:val="24"/>
          <w:lang w:eastAsia="it-IT"/>
        </w:rPr>
      </w:pPr>
      <w:r>
        <w:rPr>
          <w:sz w:val="24"/>
          <w:lang w:eastAsia="it-IT"/>
        </w:rPr>
        <w:t>Idea di fondo di tutta la riflessione di M. è che la filosofia deve riacquistare la sua funzione critica e rinnovatrice nell’incontro con la “prassi”, un’attività rivoluzionaria che trova le sue ragioni in una teoria pensata in funzione dell’azione trasformatrice della società; in questo senso è risolta la questione dell’emancipazione della Germania e degli ebrei, e così pure è affrontata la questione della religione, che va eliminata attraverso l’instaurazione di una situazione sociale in cui gli uomini non abbiano più bisogno di illusioni; soprattutto, sul punto di vista “rivoluzionario” è impostata la “Critica alla filosofia hegeliana del diritto pubblico”, nella quale M. mostra il rovesciamento tra uomo e Idea, società civile e stato, empiria e speculazione operata da Hegel con la sua dialettica, che trasformava in realtà  necessarie poichè razionali tutte le cose esistenti, giustificando così la loro conservazione: d’altronde M. trova un punto d’incontro con Hegel nell’avversione allo stato liberale e alla scissione in esso prodottasi tra società civile e stato, tra vita del “borghese” egoista e vita del “cittadino” dedito al comune interesse: per M. però lo stato non è altro che il rappresentante degli interessi delle classi dominanti all’interno della società civile, cioè delle classi economicamente prevalenti; solo l’emancipazione umana, liberando gli uomini dalle disuguaglianze economiche, getterà le premesse di quell’autentica democrazia che è il comunismo.</w:t>
      </w:r>
    </w:p>
    <w:p>
      <w:pPr>
        <w:pStyle w:val="Normal"/>
        <w:jc w:val="both"/>
        <w:rPr>
          <w:sz w:val="24"/>
          <w:lang w:eastAsia="it-IT"/>
        </w:rPr>
      </w:pPr>
      <w:r>
        <w:rPr>
          <w:sz w:val="24"/>
          <w:lang w:eastAsia="it-IT"/>
        </w:rPr>
      </w:r>
    </w:p>
    <w:p>
      <w:pPr>
        <w:pStyle w:val="Normal"/>
        <w:jc w:val="both"/>
        <w:rPr>
          <w:sz w:val="32"/>
          <w:lang w:eastAsia="it-IT"/>
        </w:rPr>
      </w:pPr>
      <w:r>
        <w:rPr>
          <w:sz w:val="32"/>
          <w:lang w:eastAsia="it-IT"/>
        </w:rPr>
      </w:r>
    </w:p>
    <w:p>
      <w:pPr>
        <w:pStyle w:val="Normal"/>
        <w:jc w:val="both"/>
        <w:rPr>
          <w:sz w:val="32"/>
          <w:lang w:eastAsia="it-IT"/>
        </w:rPr>
      </w:pPr>
      <w:r>
        <w:rPr>
          <w:sz w:val="32"/>
          <w:lang w:eastAsia="it-IT"/>
        </w:rPr>
      </w:r>
    </w:p>
    <w:p>
      <w:pPr>
        <w:pStyle w:val="Normal"/>
        <w:jc w:val="both"/>
        <w:rPr>
          <w:sz w:val="24"/>
          <w:lang w:eastAsia="it-IT"/>
        </w:rPr>
      </w:pPr>
      <w:r>
        <w:rPr>
          <w:sz w:val="32"/>
          <w:lang w:eastAsia="it-IT"/>
        </w:rPr>
        <w:t>3)IL COMUNISMO</w:t>
      </w:r>
    </w:p>
    <w:p>
      <w:pPr>
        <w:pStyle w:val="Normal"/>
        <w:jc w:val="both"/>
        <w:rPr>
          <w:sz w:val="24"/>
          <w:lang w:eastAsia="it-IT"/>
        </w:rPr>
      </w:pPr>
      <w:r>
        <w:rPr>
          <w:sz w:val="24"/>
          <w:lang w:eastAsia="it-IT"/>
        </w:rPr>
      </w:r>
    </w:p>
    <w:p>
      <w:pPr>
        <w:pStyle w:val="Normal"/>
        <w:jc w:val="both"/>
        <w:rPr>
          <w:sz w:val="24"/>
          <w:lang w:eastAsia="it-IT"/>
        </w:rPr>
      </w:pPr>
      <w:r>
        <w:rPr>
          <w:sz w:val="24"/>
          <w:lang w:eastAsia="it-IT"/>
        </w:rPr>
        <w:t xml:space="preserve">Nei “Manoscritti economico-filosofici del ‘44” si compie il passaggio di M. al comunismo e al materialismo storico, attraverso la critica alle teorie degli economisti classici, che avevano designato come eterne le leggi della produzione economica proprie del capitalismo, che invece possono e debbono essere superate attraverso un radicale mutamento dei modi di produzione, e attraverso l’analisi del concetto di alienazione, il quale era stato mistificato, insieme alla dialettica , da Hegel, per il quale le diverse forme di alienazione sono soltanto “ figure variate della coscienza e dell’autocoscienza”.Bisogna quindi demistificare la filosofia hegeliana e riappropriarsi di quanto di buono essa contiene, e cioè dell’analisi del valore, ad es., del lavoro, il quale è “l’essenza” dell’uomo, ma che nella società capitalista è mezzo di alienazione e espropriazione da parte del capitalista, con la conseguente soggezione dell’uomo al capitale: per superare questa alienazione, M: propone non già che tutti gli uomini diventino proprietari, come aveva sostenuto Proudhon, ma che la proprietà privata sia eliminata, in una società comunista dove l’uomo possa riappropriarsi della sua reale essenza, cioè del lavoro svolto per produrre ciò che serve a soddisfare i propri bisogni.   </w:t>
      </w:r>
    </w:p>
    <w:p>
      <w:pPr>
        <w:pStyle w:val="Normal"/>
        <w:jc w:val="both"/>
        <w:rPr>
          <w:sz w:val="32"/>
          <w:lang w:eastAsia="it-IT"/>
        </w:rPr>
      </w:pPr>
      <w:r>
        <w:rPr>
          <w:sz w:val="32"/>
          <w:lang w:eastAsia="it-IT"/>
        </w:rPr>
      </w:r>
    </w:p>
    <w:p>
      <w:pPr>
        <w:pStyle w:val="Normal"/>
        <w:jc w:val="both"/>
        <w:rPr>
          <w:sz w:val="24"/>
          <w:lang w:eastAsia="it-IT"/>
        </w:rPr>
      </w:pPr>
      <w:r>
        <w:rPr>
          <w:sz w:val="32"/>
          <w:lang w:eastAsia="it-IT"/>
        </w:rPr>
        <w:t>4)COMUNISMO E FILOSOFIA: IL MATERIALISMO STORICO</w:t>
      </w:r>
    </w:p>
    <w:p>
      <w:pPr>
        <w:pStyle w:val="Normal"/>
        <w:jc w:val="both"/>
        <w:rPr>
          <w:sz w:val="24"/>
          <w:lang w:eastAsia="it-IT"/>
        </w:rPr>
      </w:pPr>
      <w:r>
        <w:rPr>
          <w:sz w:val="24"/>
          <w:lang w:eastAsia="it-IT"/>
        </w:rPr>
      </w:r>
    </w:p>
    <w:p>
      <w:pPr>
        <w:pStyle w:val="Normal"/>
        <w:jc w:val="both"/>
        <w:rPr>
          <w:sz w:val="32"/>
          <w:lang w:eastAsia="it-IT"/>
        </w:rPr>
      </w:pPr>
      <w:r>
        <w:rPr>
          <w:sz w:val="24"/>
          <w:lang w:eastAsia="it-IT"/>
        </w:rPr>
        <w:t xml:space="preserve">Parallelamente alla definizione del comunismo, M. opera la rottura completa con la rivoluzione “soltanto pensata” della sinistra hegeliana, e in particolare con l’”umanismo reale” di Feuerbach.Punto centrale di questa polemica è l’osservazione che “non è la coscienza che determina la vita, ma è la vita che determina la coscienza”, cioè è l’essere sociale dell’uomo, il suo grado d’inserimento nei rapporti sociali e nel lavoro, che determina le idee: l’”ideologia tedesca”, cioè la filosofia dei giovani hegeliani, presenta questo rapporto in termini capovolti, concependo in realtà una “pura teoria”, laddove solo la </w:t>
      </w:r>
      <w:r>
        <w:rPr>
          <w:i/>
          <w:sz w:val="24"/>
          <w:lang w:eastAsia="it-IT"/>
        </w:rPr>
        <w:t>praxis</w:t>
      </w:r>
      <w:r>
        <w:rPr>
          <w:sz w:val="24"/>
          <w:lang w:eastAsia="it-IT"/>
        </w:rPr>
        <w:t xml:space="preserve">, cioè la concreta azione rivoluzionaria, può modificare le condizioni reali di vita e quindi, a partire da queste, il modo di pensare degli uomini.Presupposto della ricerca è però non l’”uomo” astratto concepito da Feuerbach, ma gli uomini reali, con le loro azioni e i loro bisogni, dai quali d’altronde è nata quella divisione del lavoro, alle cui varie forme corrispondono altrettante forme della proprietà e il cui ultimo prodotto storico è il capitalismo, cioè la proprietà privata dei mezzi di produzione.Nasce così la concezione materialistica della storia, ovvero il </w:t>
      </w:r>
      <w:r>
        <w:rPr>
          <w:b/>
          <w:sz w:val="24"/>
          <w:lang w:eastAsia="it-IT"/>
        </w:rPr>
        <w:t>“materialismo storico”</w:t>
      </w:r>
      <w:r>
        <w:rPr>
          <w:sz w:val="24"/>
          <w:lang w:eastAsia="it-IT"/>
        </w:rPr>
        <w:t xml:space="preserve">, la teoria fondamentale del pensiero marxista, secondo la quale la produzione delle idee e della coscienza è direttamente intrecciata alle relazioni materiali fra gli uomini, e anzi ne è diretta emanazione: in questo senso M. afferma che in ogni epoca, le idee delle classe dominante sono le idee dominanti, e che quindi politica, diritto, religione, filosofia etc. sono solo “sovrastrutture” della struttura fondamentale, che è il campo delle relazioni economiche fra gli uomini, a cui le prime sono intrecciate in modo dialettico e storico, cosicchè quando muta l’una sfera inevitabilmente muta anche l’altra.Questa divisione così netta che pare esservi tra struttura e sovrastruttura secondo M. è il risultato della divisione del lavoro, per la quale attività “spirituale” e attività “materiale” toccano a individui diversi: solo abolendo la divisione del lavoro, quindi, e instaurando il comunismo quale “movimento reale” che sorge dalle contraddizioni tra rapporti di produzione e forze produttive, tra capitale e lavoro tipiche della società capitalista, sarà possibile eliminare questa dissociazione, questa “alienazione”, e restituire gli uomini alla loro “essenza generica”.      </w:t>
      </w:r>
    </w:p>
    <w:p>
      <w:pPr>
        <w:pStyle w:val="Normal"/>
        <w:jc w:val="both"/>
        <w:rPr>
          <w:sz w:val="32"/>
          <w:lang w:eastAsia="it-IT"/>
        </w:rPr>
      </w:pPr>
      <w:r>
        <w:rPr>
          <w:sz w:val="32"/>
          <w:lang w:eastAsia="it-IT"/>
        </w:rPr>
      </w:r>
    </w:p>
    <w:p>
      <w:pPr>
        <w:pStyle w:val="Normal"/>
        <w:jc w:val="both"/>
        <w:rPr>
          <w:sz w:val="24"/>
          <w:lang w:eastAsia="it-IT"/>
        </w:rPr>
      </w:pPr>
      <w:r>
        <w:rPr>
          <w:sz w:val="32"/>
          <w:lang w:eastAsia="it-IT"/>
        </w:rPr>
        <w:t>5)IL SOCIALISMO SCIENTIFICO</w:t>
      </w:r>
    </w:p>
    <w:p>
      <w:pPr>
        <w:pStyle w:val="Normal"/>
        <w:jc w:val="both"/>
        <w:rPr>
          <w:sz w:val="24"/>
          <w:lang w:eastAsia="it-IT"/>
        </w:rPr>
      </w:pPr>
      <w:r>
        <w:rPr>
          <w:sz w:val="24"/>
          <w:lang w:eastAsia="it-IT"/>
        </w:rPr>
      </w:r>
    </w:p>
    <w:p>
      <w:pPr>
        <w:pStyle w:val="Normal"/>
        <w:jc w:val="both"/>
        <w:rPr>
          <w:sz w:val="24"/>
          <w:lang w:eastAsia="it-IT"/>
        </w:rPr>
      </w:pPr>
      <w:r>
        <w:rPr>
          <w:sz w:val="24"/>
          <w:lang w:eastAsia="it-IT"/>
        </w:rPr>
        <w:t>M. elabora la sua dottrina del socialismo scientifico a partire dalla critica svolta nel “Manifesto” alle altre forme di socialismo, cioè quello reazionario di Sismondi, quello borghese e conservatore di Proudhon, che pretendeva di rendere tutti borghesi invece di eliminare la borghesi come classe, e quello utopistico che pretende di fondare una società solo di buoni e colti scienziati.A tutte queste forme di socialismo M. contrappone la sua concezione, per la quale la storia di ogni società è storia delle lotte di classe, che nel capitalismo si presentano come lotta tra i borghesi e i proletari, il cui sbocco è la soppressione della proprietà privata dei mezzi di produzione e la fondazione del comunismo, in cui nessuno sfrutta e nessuno è sfruttato, ma ciascuno produce secondo le sue capacità e riceve secondo i suoi bisogni.Strumento fondamentale di questa analisi è l’economia politica, che offre a chi la studia l’anatomia della società; in questo senso si è parlato di un “ materialismo dialettico in qualche modo distinto dal “materialismo storico” e basato sul recupero della dialettica all’interno delle analisi economiche del “Capitale”, una dialettica che però non è più basata sullo sviluppo dell’Idea ma piuttosto sull’inarrestabile processo di trasformazione degli elementi materiali di cui il pensiero è solo un’emanazione, una dialettica non più conservatrice, però, ma critica e rivoluzionaria.</w:t>
      </w:r>
    </w:p>
    <w:p>
      <w:pPr>
        <w:pStyle w:val="Normal"/>
        <w:jc w:val="both"/>
        <w:rPr>
          <w:sz w:val="24"/>
          <w:lang w:eastAsia="it-IT"/>
        </w:rPr>
      </w:pPr>
      <w:r>
        <w:rPr>
          <w:sz w:val="24"/>
          <w:lang w:eastAsia="it-IT"/>
        </w:rPr>
      </w:r>
    </w:p>
    <w:p>
      <w:pPr>
        <w:pStyle w:val="Normal"/>
        <w:jc w:val="both"/>
        <w:rPr>
          <w:sz w:val="24"/>
          <w:lang w:eastAsia="it-IT"/>
        </w:rPr>
      </w:pPr>
      <w:r>
        <w:rPr>
          <w:sz w:val="32"/>
          <w:lang w:eastAsia="it-IT"/>
        </w:rPr>
        <w:t>6)L’ECONOMIA POLITICA</w:t>
      </w:r>
    </w:p>
    <w:p>
      <w:pPr>
        <w:pStyle w:val="Normal"/>
        <w:jc w:val="both"/>
        <w:rPr>
          <w:sz w:val="24"/>
          <w:lang w:eastAsia="it-IT"/>
        </w:rPr>
      </w:pPr>
      <w:r>
        <w:rPr>
          <w:sz w:val="24"/>
          <w:lang w:eastAsia="it-IT"/>
        </w:rPr>
      </w:r>
    </w:p>
    <w:p>
      <w:pPr>
        <w:pStyle w:val="Normal"/>
        <w:jc w:val="both"/>
        <w:rPr/>
      </w:pPr>
      <w:r>
        <w:rPr>
          <w:sz w:val="24"/>
          <w:lang w:eastAsia="it-IT"/>
        </w:rPr>
        <w:t>Nel “Capitale” M. sviluppa la sua analisi di quella determinata forma di società che è la società capitalistica, con il fine di individuare i presupposti e i mezzi per l’avvento della nuova società socialista e comunista: fondamento di questa analisi sono la teoria del valore e la legge di sviluppo dell’economia capitalistica.Per quanto riguarda la teoria del valore, M. comincia la sua analisi dalla “merce”, che è un bene dotato di un valore d’uso e di un valore di scambio( con altre merci): questo valore di scambio, come già aveva sostenuto Ricardo, è determinato dalla quantità di lavoro “astratto e sociale” che in esso è contenuto in quanto necessario per produrlo; questa equazione valore-lavoro, tuttavia, nella società capitalista assume un particolare significato, perchè in essa anche il lavoro è una merce che il capitalista acquista pagandola con il salario, che è però il valore della “forza-lavoro”, cioè dei mezzi di sussistenza del lavoratore, e non del lavoro che egli effettivamente presta e che è notevolmente superiore.Di questo plus-lavoro, convertito in plus-valore, si appropria il capitalista, espropriando così il lavoratore di parte della sua attività produttiva, che risulta compiuta quindi ad esclusivo beneficio del “padrone”.Parte da qui l’analisi della legge di sviluppo dell’economia capitalistica: mentre nella società mercantile semplice lo schema economico era “M-D-</w:t>
      </w:r>
      <w:r>
        <w:rPr>
          <w:rFonts w:cs="Arial Narrow" w:ascii="Arial Narrow" w:hAnsi="Arial Narrow"/>
          <w:sz w:val="24"/>
          <w:lang w:eastAsia="it-IT"/>
        </w:rPr>
        <w:t>M</w:t>
      </w:r>
      <w:r>
        <w:rPr>
          <w:sz w:val="24"/>
          <w:lang w:eastAsia="it-IT"/>
        </w:rPr>
        <w:t>¹”, cioè produzione di merce, conversione in denaro, acquisto di altra merce, nella società capitalista lo schema è “D-M-D¹”, dove D è il denaro speso per l’acquisto di M, cioè dei fattori produttivi, e D¹ è il denaro guadagnato in virtù del plusvalore, e cioè il profitto.Questo profitto, però, non può essere consumato, ma deve essere reinvestito per acquistare altri fattori produttivi: di qui la necessità del processo di espansione capitalistica, e dell sua progressiva concentrazione in poche mani: l’aumento dei salari infatti riduce i profitti, e spinge a sostituire il capitale variabile con capitale costante(macchine) che tuttavia non produce profitti: la tendenza è quindi alla accumulazione del capitale in poche mani (perchè la concorrenza sopprime chi non può acquistare grossi macchinari per eliminare i lavoratori più “costosi”) e soprattutto alla caduta del “saggio di profitto”, cioè del rapporto tra plusvalore e tutto il capitale.Questa legge della “caduta tendenziale del saggio di profitto” esprime in termini scientifici quella contraddizione oggettiva che abbiamo visto essere presente all’interno del processo produttivo capitalistico, contraddizione data dalla necessità del lavoro salariato per la produzione dei profitti e dalla conseguente concentrazione e rafforzamento del proletariato, destinato ad abbattere il dominio borghese; è questa una necessità oggettiva, però, cioè non solo un desiderio dei lavoratori ma una conseguenza della contraddizione tra carattere privato della proprietà e carattere sociale della produzione.</w:t>
      </w:r>
    </w:p>
    <w:p>
      <w:pPr>
        <w:pStyle w:val="Normal"/>
        <w:jc w:val="both"/>
        <w:rPr>
          <w:sz w:val="24"/>
          <w:lang w:eastAsia="it-IT"/>
        </w:rPr>
      </w:pPr>
      <w:r>
        <w:rPr>
          <w:sz w:val="24"/>
          <w:lang w:eastAsia="it-IT"/>
        </w:rPr>
      </w:r>
    </w:p>
    <w:p>
      <w:pPr>
        <w:pStyle w:val="Normal"/>
        <w:jc w:val="both"/>
        <w:rPr>
          <w:sz w:val="32"/>
          <w:lang w:eastAsia="it-IT"/>
        </w:rPr>
      </w:pPr>
      <w:r>
        <w:rPr>
          <w:sz w:val="32"/>
          <w:lang w:eastAsia="it-IT"/>
        </w:rPr>
        <w:t>7)LA POLITICA</w:t>
      </w:r>
    </w:p>
    <w:p>
      <w:pPr>
        <w:pStyle w:val="Normal"/>
        <w:jc w:val="both"/>
        <w:rPr>
          <w:sz w:val="24"/>
          <w:lang w:eastAsia="it-IT"/>
        </w:rPr>
      </w:pPr>
      <w:r>
        <w:rPr>
          <w:sz w:val="24"/>
          <w:lang w:eastAsia="it-IT"/>
        </w:rPr>
      </w:r>
    </w:p>
    <w:p>
      <w:pPr>
        <w:pStyle w:val="Normal"/>
        <w:jc w:val="both"/>
        <w:rPr/>
      </w:pPr>
      <w:r>
        <w:rPr>
          <w:sz w:val="24"/>
          <w:lang w:eastAsia="it-IT"/>
        </w:rPr>
        <w:t xml:space="preserve">Su questa analisi economica si basa anche la “politica” di M., o meglio la sua concezione anti-politica, fondata sulla previsione di un futuro abbattimento dello stato liberale ad opera del proletariato, il quale, acquisita la necessaria “coscienza di classe”, sostituirà innanzitutto la sua “dittattura” a quella dei capitalisti; in questa fase si instaurerà una forma di democrazia diretta e poi l’autogoverno dei produttori attraverso la pianificazione economica finalizzata all’eguaglianza “sociale” e cioè alla possibilità per ciascuno di ricevere secondo i suoi bisogni e indipendentemente dai suoi meriti.A questa prima fase socialista, in cui esiste ancora un potere politico, sia pure come dominio dei più sui pochi capitalisti espropriati; seguirà poi la costruzione di una società comunista in cui il potere politico è eliminato definitivamente a seguito delle eliminazione delle classi e della socializzazione dei mezzi di produzione.          </w:t>
      </w:r>
      <w:r>
        <w:rPr>
          <w:sz w:val="32"/>
          <w:lang w:eastAsia="it-IT"/>
        </w:rPr>
        <w:t xml:space="preserve"> </w:t>
      </w:r>
    </w:p>
    <w:p>
      <w:pPr>
        <w:pStyle w:val="Normal"/>
        <w:jc w:val="both"/>
        <w:rPr>
          <w:sz w:val="32"/>
          <w:lang w:eastAsia="it-IT"/>
        </w:rPr>
      </w:pPr>
      <w:r>
        <w:rPr>
          <w:sz w:val="32"/>
          <w:lang w:eastAsia="it-IT"/>
        </w:rPr>
      </w:r>
    </w:p>
    <w:p>
      <w:pPr>
        <w:pStyle w:val="Normal"/>
        <w:rPr>
          <w:sz w:val="32"/>
          <w:lang w:eastAsia="it-IT"/>
        </w:rPr>
      </w:pPr>
      <w:r>
        <w:rPr>
          <w:sz w:val="32"/>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0"/>
      <w:u w:val="single"/>
      <w:lang w:eastAsia="it-IT"/>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40"/>
      <w:u w:val="single"/>
      <w:lang w:eastAsia="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7:35:00Z</dcterms:created>
  <dc:creator>GRAZIANI PAOLO</dc:creator>
  <dc:description/>
  <dc:language>en-US</dc:language>
  <cp:lastModifiedBy>GRAZIANI PAOLO</cp:lastModifiedBy>
  <dcterms:modified xsi:type="dcterms:W3CDTF">2000-06-16T14:21:00Z</dcterms:modified>
  <cp:revision>3</cp:revision>
  <dc:subject/>
  <dc:title>PLATONE</dc:title>
</cp:coreProperties>
</file>