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STITUTO PROFESSIONALE PER L'INDUSTRIA E L'ARTIGIANATO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"MARIO ORSO CORBINO"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90047 PARTINICO </w:t>
      </w:r>
    </w:p>
    <w:p>
      <w:pPr>
        <w:pStyle w:val="Head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GGETTO: AUTORIZZAZIONE PARTECIPAZIONE ATTIVITA’ EXTRACURRICULARI</w:t>
      </w:r>
    </w:p>
    <w:p>
      <w:pPr>
        <w:pStyle w:val="TextBody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________________________ genitore dell'alunno/a ________________ __________________________ frequentante la classe ________ di codesto Istituto, rilascia la propria autorizzazione affinché il proprio figlio partecipi a_________________________________ il giorno ___/___/_______.</w:t>
      </w:r>
    </w:p>
    <w:p>
      <w:pPr>
        <w:pStyle w:val="Normal"/>
        <w:spacing w:lineRule="atLeast" w:line="360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si impegna inoltre a risarcire eventuali danni arrecati dal/la proprio/a figlio/a, volontariamente e/o a causa di comportamento negligente, a cose o mezzi durante lo svolgimento dell’attività extracurriculare di cui sopra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PARTINICO li, ______________________________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954" w:hanging="0"/>
        <w:jc w:val="center"/>
        <w:rPr>
          <w:sz w:val="22"/>
          <w:szCs w:val="22"/>
        </w:rPr>
      </w:pPr>
      <w:r>
        <w:rPr>
          <w:sz w:val="22"/>
          <w:szCs w:val="22"/>
        </w:rPr>
        <w:t>FIRMA DEL GENITORE</w:t>
      </w:r>
    </w:p>
    <w:p>
      <w:pPr>
        <w:pStyle w:val="Heading1"/>
        <w:ind w:left="5954" w:hanging="0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STITUTO PROFESSIONALE PER L'INDUSTRIA E L'ARTIGIANATO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"MARIO ORSO CORBINO"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90047 PARTINICO </w:t>
      </w:r>
    </w:p>
    <w:p>
      <w:pPr>
        <w:pStyle w:val="Head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GGETTO: AUTORIZZAZIONE PARTECIPAZIONE ATTIVITA’ EXTRACURRICULARI</w:t>
      </w:r>
    </w:p>
    <w:p>
      <w:pPr>
        <w:pStyle w:val="TextBody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________________________ genitore dell'alunno/a ________________ __________________________ frequentante la classe ________ di codesto Istituto, rilascia la propria autorizzazione affinché il proprio figlio partecipi a_________________________________ il giorno ___/___/_______.</w:t>
      </w:r>
    </w:p>
    <w:p>
      <w:pPr>
        <w:pStyle w:val="Normal"/>
        <w:spacing w:lineRule="atLeast" w:line="360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si impegna inoltre a risarcire eventuali danni arrecati dal/la proprio/a figlio/a, volontariamente e/o a causa di comportamento negligente, a cose o mezzi durante lo svolgimento dell’attività extracurriculare di cui sopra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PARTINICO li, ______________________________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954" w:hanging="0"/>
        <w:jc w:val="center"/>
        <w:rPr>
          <w:sz w:val="22"/>
          <w:szCs w:val="22"/>
        </w:rPr>
      </w:pPr>
      <w:r>
        <w:rPr>
          <w:sz w:val="22"/>
          <w:szCs w:val="22"/>
        </w:rPr>
        <w:t>FIRMA DEL GENITORE</w:t>
      </w:r>
    </w:p>
    <w:p>
      <w:pPr>
        <w:pStyle w:val="Heading1"/>
        <w:ind w:left="5954" w:hanging="0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0"/>
      <w:outlineLvl w:val="1"/>
    </w:pPr>
    <w:rPr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5:41:00Z</dcterms:created>
  <dc:creator>Vicario</dc:creator>
  <dc:description/>
  <cp:keywords/>
  <dc:language>en-US</dc:language>
  <cp:lastModifiedBy>default</cp:lastModifiedBy>
  <cp:lastPrinted>2005-04-29T11:01:00Z</cp:lastPrinted>
  <dcterms:modified xsi:type="dcterms:W3CDTF">2007-10-19T15:41:00Z</dcterms:modified>
  <cp:revision>2</cp:revision>
  <dc:subject/>
  <dc:title>OGGETTO: AUTORIZZAZIONE STAGE</dc:title>
</cp:coreProperties>
</file>