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ISTITUTO PROFESSIONALE DI STATO PER L’INDUSTRIA E L’ARTIGIAN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Orso Mario Corbino”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artinic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VERBALE N.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Il giorno___ del mese di Maggio dell’anno 20__, alle ore ___,___, nella sede dell’Istituto Professionale di Stato per l’Industria e l’Artigianato “Orso Mario Corbino” di Partinico, in seguito a convocazione, si riunisce il Consiglio di Classe della ___ __-____ per discutere i seguenti punti allo O. d. G. :</w:t>
      </w:r>
    </w:p>
    <w:p>
      <w:pPr>
        <w:pStyle w:val="Normal"/>
        <w:spacing w:lineRule="auto" w:line="480"/>
        <w:ind w:left="328" w:hanging="283"/>
        <w:rPr>
          <w:sz w:val="28"/>
        </w:rPr>
      </w:pPr>
      <w:r>
        <w:rPr>
          <w:sz w:val="28"/>
        </w:rPr>
        <w:t xml:space="preserve">1) </w:t>
        <w:tab/>
        <w:t>Libri di testo anno 20__-20__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sz w:val="28"/>
        </w:rPr>
        <w:t>Sono presenti i Professori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 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Risultano assenti i proff. _____________________________________________________________________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Presiede la seduta il Prof. _________________, in qualità di Coordinatore del C.d.C.; funge da Segretario il Prof. ________________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Il Presidente, constatata la validità della seduta, passa alla trattazione del punto all’O.d.G: libri di testo anno 20__-20__.</w:t>
      </w:r>
      <w:r>
        <w:br w:type="page"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Si propone di sostituire il libro di testo di ________________________ 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Restano confermati gli altri tes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tto e confermato il presente verbale, la tenuta viene tolta alle ore __,___.</w:t>
      </w:r>
    </w:p>
    <w:p>
      <w:pPr>
        <w:pStyle w:val="TextBody"/>
        <w:rPr/>
      </w:pPr>
      <w:r>
        <w:rPr/>
        <w:t>Il presente verbale consta di due pagine e un allegato (elenco dei libri di testo adottati).</w:t>
      </w:r>
    </w:p>
    <w:p>
      <w:pPr>
        <w:pStyle w:val="Normal"/>
        <w:ind w:left="709" w:firstLine="708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ind w:left="709" w:hanging="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</w:t>
        <w:tab/>
        <w:tab/>
        <w:tab/>
        <w:tab/>
        <w:t>___________________</w:t>
      </w:r>
    </w:p>
    <w:p>
      <w:pPr>
        <w:pStyle w:val="Normal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Gill Sans MT" w:hAnsi="Gill Sans MT" w:cs="Gill Sans MT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Gill Sans MT" w:hAnsi="Gill Sans MT" w:cs="Gill Sans M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</w:pPr>
    <w:rPr>
      <w:rFonts w:ascii="Gill Sans MT" w:hAnsi="Gill Sans MT" w:cs="Gill Sans MT"/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57:00Z</dcterms:created>
  <dc:creator>Momento Rodolfo</dc:creator>
  <dc:description/>
  <cp:keywords/>
  <dc:language>en-US</dc:language>
  <cp:lastModifiedBy>default</cp:lastModifiedBy>
  <cp:lastPrinted>2005-05-05T00:10:00Z</cp:lastPrinted>
  <dcterms:modified xsi:type="dcterms:W3CDTF">2007-10-16T15:57:00Z</dcterms:modified>
  <cp:revision>2</cp:revision>
  <dc:subject/>
  <dc:title>ISTITUTO PROFESSIONALE DI STATO PER L’INDUSTRIA E L’ARTIGIANATO</dc:title>
</cp:coreProperties>
</file>