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55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ISTITUTO PROFESSIONALE PER L'INDUSTRIA E L'ARTIGIANA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ORSO MARIO CORBINO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N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O SCOLASTICO 2008/2009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Classe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2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2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en-GB"/>
        </w:rPr>
        <w:tab/>
        <w:t xml:space="preserve">Sez. </w:t>
        <w:tab/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3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3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</w:t>
        <w:tab/>
        <w:t xml:space="preserve">Prof. </w:t>
      </w:r>
      <w:r>
        <w:rPr>
          <w:rFonts w:cs="Arial" w:ascii="Arial" w:hAnsi="Arial"/>
          <w:b/>
          <w:bCs/>
          <w:sz w:val="20"/>
          <w:szCs w:val="20"/>
          <w:lang w:val="en-GB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en-GB"/>
        </w:rPr>
        <w:instrText xml:space="preserve"> MERGEFIELD F180 </w:instrTex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en-GB"/>
        </w:rPr>
        <w:t>«F180»</w: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 INFORMATIVA AL GENITORE DELL'ALUNNO/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OGNOME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3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3»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>NOM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4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4»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SE DI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1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1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388"/>
        <w:gridCol w:w="388"/>
        <w:gridCol w:w="388"/>
        <w:gridCol w:w="388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480" w:hRule="atLeast"/>
        </w:trPr>
        <w:tc>
          <w:tcPr>
            <w:tcW w:w="24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    </w:t>
            </w:r>
          </w:p>
        </w:tc>
        <w:tc>
          <w:tcPr>
            <w:tcW w:w="1939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studi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ormativa in itinere (*)</w:t>
            </w:r>
          </w:p>
        </w:tc>
      </w:tr>
      <w:tr>
        <w:trPr>
          <w:trHeight w:val="1542" w:hRule="atLeast"/>
        </w:trPr>
        <w:tc>
          <w:tcPr>
            <w:tcW w:w="24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uari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guat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 e tenace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ecitat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e proposi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– costruttiva – proficu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 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nelle fasi essenziali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e riflessiv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co-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PAGE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laborativi – crit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emente             insufficiente (1-3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e (4-5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 (6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 (7-8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ttimo (9-10)</w:t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es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z. Fis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MERGEFIELD F143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t>«F143»</w: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899"/>
        <w:gridCol w:w="821"/>
        <w:gridCol w:w="972"/>
        <w:gridCol w:w="821"/>
        <w:gridCol w:w="948"/>
        <w:gridCol w:w="821"/>
        <w:gridCol w:w="1253"/>
        <w:gridCol w:w="821"/>
        <w:gridCol w:w="972"/>
        <w:gridCol w:w="821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du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0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0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n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1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1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2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2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ntinu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3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3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uar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4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4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000"/>
        <w:gridCol w:w="3619"/>
        <w:gridCol w:w="896"/>
      </w:tblGrid>
      <w:tr>
        <w:trPr>
          <w:trHeight w:val="345" w:hRule="atLeast"/>
        </w:trPr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ASSEN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7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7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PER ASSENZE COLLETTIV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8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8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ragraph">
                  <wp:posOffset>-40005</wp:posOffset>
                </wp:positionV>
                <wp:extent cx="2694305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2"/>
                              <w:gridCol w:w="82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5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5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6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6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ccessivament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7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7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orretto e poco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8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8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57.7pt;mso-wrap-distance-left:7.05pt;mso-wrap-distance-right:7.05pt;mso-wrap-distance-top:0pt;mso-wrap-distance-bottom:0pt;margin-top:-3.15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2"/>
                        <w:gridCol w:w="82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5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5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6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6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essivament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7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7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orretto e poco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8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8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ORTAMENTO :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Note del C.d.C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3425</wp:posOffset>
                </wp:positionH>
                <wp:positionV relativeFrom="paragraph">
                  <wp:posOffset>-17145</wp:posOffset>
                </wp:positionV>
                <wp:extent cx="4451350" cy="367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9"/>
                              <w:gridCol w:w="675"/>
                              <w:gridCol w:w="3162"/>
                              <w:gridCol w:w="71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GRESSI 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ORA: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SCITE ANTICIPATE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 E AMMONIZIONI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SPENSIONI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8.9pt;mso-wrap-distance-left:7.05pt;mso-wrap-distance-right:7.05pt;mso-wrap-distance-top:0pt;mso-wrap-distance-bottom:0pt;margin-top:-1.35pt;mso-position-vertical-relative:text;margin-left:157.75pt;mso-position-horizontal-relative:page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9"/>
                        <w:gridCol w:w="675"/>
                        <w:gridCol w:w="3162"/>
                        <w:gridCol w:w="71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GRESSI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ORA: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SCITE ANTICIPATE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 E AMMONIZIONI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OSPENSIONI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nico li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184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184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l Coordinatore</w:t>
        <w:tab/>
        <w:tab/>
        <w:tab/>
        <w:tab/>
        <w:tab/>
        <w:tab/>
        <w:tab/>
        <w:t>Il Geni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_______________________</w:t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7948"/>
      </w:tblGrid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A</w:t>
            </w:r>
          </w:p>
        </w:tc>
        <w:tc>
          <w:tcPr>
            <w:tcW w:w="7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EGN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s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 impegna o si impegna poc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solo nello studio di alcuni argomenti o solo in occasione di verif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guat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con sufficiente continuità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 e tenac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in modo continuo o tenace e proficuo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CIPAZIONE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v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limita ad assistere alla lezion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at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è costantemente attento e segue solo se opportunamente stimolat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con attenzione alle attività scolast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 e proposi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rende appunti, chiede chiarimenti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-costruttiva e profic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in modo attivo con interventi pertinenti e personali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O DI STUDI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rganic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a pianificare lo studio e non sa organizzare le ue conoscenze in modo ordinato</w:t>
            </w:r>
          </w:p>
        </w:tc>
      </w:tr>
      <w:tr>
        <w:trPr>
          <w:trHeight w:val="518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organ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meccanico e ripetitivo: ha difficoltà a selezionare le informazioni importanti</w:t>
            </w:r>
          </w:p>
        </w:tc>
      </w:tr>
      <w:tr>
        <w:trPr>
          <w:trHeight w:val="529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nelle fasi essenziali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stema in modo coerente e logico gli argomenti di studio che comprende tuttavia nei loro aspetti essenziali</w:t>
            </w:r>
          </w:p>
        </w:tc>
      </w:tr>
      <w:tr>
        <w:trPr>
          <w:trHeight w:val="263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 riflessiv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preciso e analitico e sa selezionare gli argomenti fondamentali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laborativo crit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organico, rielaborando i contenuti in modo critico e personale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du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il 95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5% e il 9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r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0% e il 8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ntin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60% e il 79,99% di presenze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del 59,99% di presen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2:00Z</dcterms:created>
  <dc:creator>marlom</dc:creator>
  <dc:description/>
  <cp:keywords/>
  <dc:language>en-US</dc:language>
  <cp:lastModifiedBy>default</cp:lastModifiedBy>
  <cp:lastPrinted>2008-04-17T11:54:00Z</cp:lastPrinted>
  <dcterms:modified xsi:type="dcterms:W3CDTF">2008-12-10T23:10:00Z</dcterms:modified>
  <cp:revision>110</cp:revision>
  <dc:subject/>
  <dc:title> </dc:title>
</cp:coreProperties>
</file>