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mazione educativo – didatti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o Scolastico 2005/2006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programmazione educativo – didattica si articola in tre Unità di Apprendimento, organizzate in percorsi nell’ambito dell’Educazione alla Salute, Ambientale e alla Lettura, a cui si affiancheranno alcuni Progetti di Ampliamento dell’Offerta Formati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AMBIENTIAMOCI A SCUOLA”</w:t>
      </w:r>
      <w:r>
        <w:rPr>
          <w:rFonts w:cs="Verdana" w:ascii="Verdana" w:hAnsi="Verdana"/>
          <w:sz w:val="20"/>
          <w:szCs w:val="20"/>
        </w:rPr>
        <w:t xml:space="preserve"> è l’Unità di Apprendimento che privilegia la conoscenza dell’ambiente scuola sotto l’aspetto fisico ed uma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nde dapprima facilitare l’ingresso del bambino in un ambiente nuovo e stabilire un rapporto positivo con le persone, le cose e gli spazi della scuola per poi condurlo a comprendere ed interiorizzare, in modo globale, lo scorrere del temp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 xml:space="preserve">PERCORRENDO IL QUARTIERE” </w:t>
      </w:r>
      <w:r>
        <w:rPr>
          <w:rFonts w:cs="Verdana" w:ascii="Verdana" w:hAnsi="Verdana"/>
          <w:sz w:val="20"/>
          <w:szCs w:val="20"/>
        </w:rPr>
        <w:t xml:space="preserve">è l’Unità di Apprendimento che promuove lo svolgimento di progressive opportunità di esplorazione dell’ambiente nelle sue dimensioni di vicinato e di territorio, in continuità con il lavoro svolto lo scorso anno scolastico e al fine di offrire al bambino i primi elementi per la conoscenza dell’organizzazione della società.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 xml:space="preserve">IL PIACERE DI LEGGERE: SE LEGGO SOGNO” </w:t>
      </w:r>
      <w:r>
        <w:rPr>
          <w:rFonts w:cs="Verdana" w:ascii="Verdana" w:hAnsi="Verdana"/>
          <w:sz w:val="20"/>
          <w:szCs w:val="20"/>
        </w:rPr>
        <w:t>è l’Unità di Apprendimento che permette ai bambini di vivere esperienze molto importanti sul piano cognitivo, sul piano affettivo e sul piano del linguaggio attraverso l’incontro con la fiaba e altri generi narrativ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atti la fiaba permette di esprimere la propria vita interiore, le proprie emozioni, i sentimenti, la fantasia, di utilizzare la lingua nella sua funzione immaginativa per creare un mondo proprio, attraverso il gioco della finzione e dell’invenzione fantas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ni Unità di Apprendimento è strutturata su più obiettivi formativi tra di loro correlati e su di una serie di attività ed esperienze significative in grado di promuoverne la conquis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Unità di Apprendimento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“</w:t>
      </w:r>
      <w:r>
        <w:rPr>
          <w:rFonts w:cs="Tahoma" w:ascii="Verdana" w:hAnsi="Verdana"/>
          <w:b/>
          <w:sz w:val="22"/>
          <w:szCs w:val="22"/>
        </w:rPr>
        <w:t>AMBIENTIAMOCI A SCUOLA”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/>
      </w:pPr>
      <w:r>
        <w:rPr>
          <w:rFonts w:cs="Tahoma" w:ascii="Verdana" w:hAnsi="Verdana"/>
          <w:b/>
          <w:sz w:val="20"/>
          <w:szCs w:val="20"/>
        </w:rPr>
        <w:t xml:space="preserve">Destinatari dell’U. di A.: </w:t>
      </w:r>
      <w:r>
        <w:rPr>
          <w:rFonts w:cs="Tahoma" w:ascii="Verdana" w:hAnsi="Verdana"/>
          <w:sz w:val="20"/>
          <w:szCs w:val="20"/>
        </w:rPr>
        <w:t>tutti i gruppi-sezion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Motivazione della scelta:</w:t>
      </w:r>
      <w:r>
        <w:rPr>
          <w:rFonts w:cs="Tahoma" w:ascii="Verdana" w:hAnsi="Verdana"/>
          <w:sz w:val="20"/>
          <w:szCs w:val="20"/>
        </w:rPr>
        <w:t xml:space="preserve"> La frequenza della scuola dell’infanzia è una tappa importante nella maturazione dei bambini, perché, per molti di loro, rappresenta la prima esperienza di gruppo fuori della famiglia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“</w:t>
      </w:r>
      <w:r>
        <w:rPr>
          <w:rFonts w:cs="Tahoma" w:ascii="Verdana" w:hAnsi="Verdana"/>
          <w:sz w:val="20"/>
          <w:szCs w:val="20"/>
        </w:rPr>
        <w:t>La scuola dell’infanzia è un ambiente educativo che con la struttura ludiforme dell’attività didattica assicura ai bambini esperienze di apprendimento in tutte le dimensioni della loro personalità.”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  <w:vertAlign w:val="subscript"/>
        </w:rPr>
        <w:t>(da Indicazioni Nazionali per i piani personalizzati delle attività educative nelle scuole dell’infanzia)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vertAlign w:val="subscript"/>
        </w:rPr>
      </w:pPr>
      <w:r>
        <w:rPr>
          <w:rFonts w:cs="Tahoma" w:ascii="Verdana" w:hAnsi="Verdana"/>
          <w:sz w:val="20"/>
          <w:szCs w:val="20"/>
          <w:vertAlign w:val="subscript"/>
        </w:rPr>
      </w:r>
    </w:p>
    <w:p>
      <w:pPr>
        <w:pStyle w:val="Normal"/>
        <w:jc w:val="center"/>
        <w:rPr>
          <w:rFonts w:ascii="Verdana" w:hAnsi="Verdana" w:cs="Tahoma"/>
          <w:b/>
          <w:b/>
          <w:vertAlign w:val="subscript"/>
        </w:rPr>
      </w:pPr>
      <w:r>
        <w:rPr>
          <w:rFonts w:cs="Tahoma" w:ascii="Verdana" w:hAnsi="Verdana"/>
          <w:b/>
          <w:vertAlign w:val="subscript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OBIETTIVI FORMATIVI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3 anni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IL SE’ E L’ALTRO:   </w:t>
      </w:r>
      <w:r>
        <w:rPr>
          <w:rFonts w:cs="Tahoma" w:ascii="Verdana" w:hAnsi="Verdana"/>
          <w:sz w:val="20"/>
          <w:szCs w:val="20"/>
        </w:rPr>
        <w:t xml:space="preserve"> Accrescere l’identità personale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CORPO, MOVIMENTO , SALUTE: </w:t>
      </w:r>
      <w:r>
        <w:rPr>
          <w:rFonts w:cs="Tahoma" w:ascii="Verdana" w:hAnsi="Verdana"/>
          <w:sz w:val="20"/>
          <w:szCs w:val="20"/>
        </w:rPr>
        <w:t>Imparare a controllare le paur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RUIZIONE EPRODUZIONE DI MESSAGGI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mpo linguistico:     Arricchire il lessico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mpo espressivo:    Sperimentare varie tecniche espressive in modo libero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ESPLORARE, CONOSCERE, PROGETTARE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mpo matematico:   Acquisire la capacità di muoversi nell’ambient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mpo scientifico:      Manipolare materiali diversi senza paura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4/5 anni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IL SE’ E L’ALTRO:  </w:t>
        <w:tab/>
        <w:t xml:space="preserve">   </w:t>
      </w:r>
      <w:r>
        <w:rPr>
          <w:rFonts w:cs="Tahoma" w:ascii="Verdana" w:hAnsi="Verdana"/>
          <w:sz w:val="20"/>
          <w:szCs w:val="20"/>
        </w:rPr>
        <w:t>Consolidare il sentimento di appartenenza al gruppo.</w:t>
      </w:r>
    </w:p>
    <w:p>
      <w:pPr>
        <w:pStyle w:val="Normal"/>
        <w:tabs>
          <w:tab w:val="clear" w:pos="708"/>
          <w:tab w:val="left" w:pos="2520" w:leader="none"/>
        </w:tabs>
        <w:ind w:firstLine="2340"/>
        <w:jc w:val="both"/>
        <w:rPr/>
      </w:pPr>
      <w:r>
        <w:rPr>
          <w:rFonts w:cs="Tahoma" w:ascii="Verdana" w:hAnsi="Verdana"/>
          <w:sz w:val="20"/>
          <w:szCs w:val="20"/>
        </w:rPr>
        <w:t>Concordare e produrre simboli distintivi del gruppo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CORPO, MOVIMENTO, SALUTE:</w:t>
      </w:r>
      <w:r>
        <w:rPr>
          <w:rFonts w:cs="Tahoma" w:ascii="Verdana" w:hAnsi="Verdana"/>
          <w:sz w:val="20"/>
          <w:szCs w:val="20"/>
        </w:rPr>
        <w:t xml:space="preserve"> Aumentare la disponibilità all’interazione nel </w:t>
        <w:tab/>
        <w:tab/>
        <w:tab/>
        <w:t xml:space="preserve">              </w:t>
        <w:tab/>
        <w:t xml:space="preserve">   gruppo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Tahoma" w:ascii="Verdana" w:hAnsi="Verdana"/>
          <w:sz w:val="20"/>
          <w:szCs w:val="20"/>
        </w:rPr>
        <w:t>Esprimere il proprio vissuto emozionale attraverso linguaggi verbali e non verbali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ahoma" w:ascii="Verdana" w:hAnsi="Verdana"/>
          <w:b/>
          <w:sz w:val="20"/>
          <w:szCs w:val="20"/>
        </w:rPr>
        <w:t>FRUIZIONE EPRODUZIONE DI MESSAGGI:</w:t>
      </w:r>
      <w:r>
        <w:rPr>
          <w:rFonts w:cs="Tahom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>Campo linguistico:       Usare il linguaggio per interagire e comunicare.</w:t>
        <w:tab/>
        <w:t xml:space="preserve">                  </w:t>
        <w:tab/>
        <w:t>Migliorare le competenze fonologiche e lessicali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 xml:space="preserve">Campo espressivo:      Usare diverse tecniche espressive per realizzare un progetto </w:t>
        <w:tab/>
        <w:t>comune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ESPLORARE, CONOSCERE, PROGETTARE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mpo matematico:   Orientarsi nello spazi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ab/>
        <w:t>Risolvere semplici problemi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Comprendere e rispettare le regole di un gioco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>Campo scientifico:      Ricostruire le proprie esperienze attraverso testimonianz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ahoma" w:ascii="Verdana" w:hAnsi="Verdana"/>
          <w:sz w:val="20"/>
          <w:szCs w:val="20"/>
        </w:rPr>
        <w:tab/>
        <w:t xml:space="preserve">e documenti.                                                                      </w:t>
      </w:r>
      <w:r>
        <w:rPr>
          <w:rFonts w:cs="Tahoma" w:ascii="Verdana" w:hAnsi="Verdana"/>
          <w:sz w:val="22"/>
          <w:szCs w:val="22"/>
        </w:rPr>
        <w:tab/>
        <w:tab/>
      </w:r>
      <w:r>
        <w:rPr>
          <w:rFonts w:cs="Tahoma" w:ascii="Verdana" w:hAnsi="Verdana"/>
          <w:sz w:val="20"/>
          <w:szCs w:val="20"/>
        </w:rPr>
        <w:t>Conoscere e usare materiali divers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COMPETENZE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3 anni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staura un rapporto di fiducia con l’adul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a contenere l’ansia nell’affrontare una situazione nuo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a un atteggiamento di curiosità nei confronti dell’ambiente natura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atta i suoi schemi dinamici allo spazio a disposizi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iconosce e usa con pertinenza oggetti persona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acconta e drammatizza vissu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ocalizza sé stesso, oggetti, pers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osce i nomi dei compagni e degli adul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ielabora in modo creativo materia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mprende le regole di un gioco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4/5 anni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Vive serenamente l’ambiente scolastico in tutti i suoi spa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divide spazi e materiali con i compag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rtecipa attivamente alle conversazioni e interviene in modo pertin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sa forme verbali adeguate alle situazio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ntra in relazione con gli altri attraverso linguaggi verbali e n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copre le possibilità espressive di varie tecnich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i orienta in un percorso adegua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trolla e coordina i propri movimenti nel gioc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icorda e ricostruisce le proprie esperienze attraverso diverse forme di documentazione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SEQUENZA DELLE ATTIVITA’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iochi liberi ed organizzati per conoscere i nomi dei compagni.</w:t>
      </w:r>
    </w:p>
    <w:p>
      <w:pPr>
        <w:pStyle w:val="Normal"/>
        <w:numPr>
          <w:ilvl w:val="0"/>
          <w:numId w:val="7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alizzazione di contrassegni.</w:t>
      </w:r>
    </w:p>
    <w:p>
      <w:pPr>
        <w:pStyle w:val="Normal"/>
        <w:numPr>
          <w:ilvl w:val="0"/>
          <w:numId w:val="7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nzoni e giochi mimici per creare nuovi rapporti di amicizia.</w:t>
      </w:r>
    </w:p>
    <w:p>
      <w:pPr>
        <w:pStyle w:val="Normal"/>
        <w:numPr>
          <w:ilvl w:val="0"/>
          <w:numId w:val="7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nversazioni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iochi ed attività per la formazione dei gruppi di appartenenza (pulcini, gattini, ranocchie)</w:t>
      </w:r>
    </w:p>
    <w:p>
      <w:pPr>
        <w:pStyle w:val="Normal"/>
        <w:numPr>
          <w:ilvl w:val="0"/>
          <w:numId w:val="7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iochi simbolici e di ruolo.</w:t>
      </w:r>
    </w:p>
    <w:p>
      <w:pPr>
        <w:pStyle w:val="Normal"/>
        <w:numPr>
          <w:ilvl w:val="0"/>
          <w:numId w:val="7"/>
        </w:numPr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ttività ludiche per la scoperta delle regol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ttività per la sperimentazione dei materiali scolastici: colori a dita, tempere, pennarelli, colla, plastilina.......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struzione di calendari: il tempo, le presenze, gli incarichi, le consegn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iochi ed attività di riordino e di assemblaggio del materiale prodotto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NITA’ DI APPRENDIMENT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PERCORRENDO IL QUARTIERE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estinatari dell’U. di A.:</w:t>
      </w:r>
      <w:r>
        <w:rPr>
          <w:rFonts w:cs="Verdana" w:ascii="Verdana" w:hAnsi="Verdana"/>
          <w:sz w:val="20"/>
          <w:szCs w:val="20"/>
        </w:rPr>
        <w:t xml:space="preserve"> tutti i gruppi – se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Motivazione: </w:t>
      </w:r>
      <w:r>
        <w:rPr>
          <w:rFonts w:cs="Verdana" w:ascii="Verdana" w:hAnsi="Verdana"/>
          <w:sz w:val="20"/>
          <w:szCs w:val="20"/>
        </w:rPr>
        <w:t>per il bambino, conoscere il quartiere significa: ESPLORARE nel suo aspetto sociale e naturalistico un ambiente più allargato rispetto a quelli affettivamente più rassicuranti, quali possono essere la propria casa e la scuola che frequenta; FAMILIARIZZARE con gli elementi strutturali che lo compongono e APPRENDERE le prime regole di educazione strad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IETTIVI FORMATIV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 an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IL SE’ E L’ALTRO:</w:t>
      </w:r>
      <w:r>
        <w:rPr>
          <w:rFonts w:cs="Verdana" w:ascii="Verdana" w:hAnsi="Verdana"/>
          <w:sz w:val="20"/>
          <w:szCs w:val="20"/>
        </w:rPr>
        <w:t xml:space="preserve">        Riconoscere immagini di ambienti conosciuti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>Conoscere i principali ambienti extrascolastici e la loro funzion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ORPO, MOVIMENTO, SALUTE: </w:t>
      </w:r>
      <w:r>
        <w:rPr>
          <w:rFonts w:cs="Verdana" w:ascii="Verdana" w:hAnsi="Verdana"/>
          <w:sz w:val="20"/>
          <w:szCs w:val="20"/>
        </w:rPr>
        <w:t>Sviluppare una positiva immagine di sé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ab/>
        <w:t xml:space="preserve">Controllare gli schemi dinamici e posturali per adattarli allo </w:t>
        <w:tab/>
        <w:t>spazio strutturato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Discriminare le proprietà percettive degli ambienti e degli </w:t>
        <w:tab/>
        <w:t>oggetti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UIZIONE E PRODUZIONE DI MESSAGGI: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linguistico:</w:t>
        <w:tab/>
        <w:t>Usare il linguaggio per interagire e comunicare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ricchire il lessico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mpo espressivo: </w:t>
        <w:tab/>
        <w:t xml:space="preserve">Esplorare e rappresentare alcuni aspetti dell’ambiente, </w:t>
        <w:tab/>
        <w:t>sperimentando diverse tecnich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Guardare le cose con spirito di ricerca e curiosità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PLORARE, CONOSCERE, PROGETTARE: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matematico.</w:t>
        <w:tab/>
        <w:t>Usare e riconoscere simboli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splorare e conoscere gli spazi della scuola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scientifico:</w:t>
        <w:tab/>
        <w:t>Manipolare Materiali diversi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iconoscere le caratteristiche delle cose osservate.</w:t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/5 anni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IL SE’ E L’ALTRO.</w:t>
        <w:tab/>
      </w:r>
      <w:r>
        <w:rPr>
          <w:rFonts w:cs="Verdana" w:ascii="Verdana" w:hAnsi="Verdana"/>
          <w:sz w:val="20"/>
          <w:szCs w:val="20"/>
        </w:rPr>
        <w:t xml:space="preserve">Conoscere la propria realtà territoriale e sviluppare interesse per </w:t>
        <w:tab/>
        <w:t>quella degli altr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Formulare domande, chiedere informazioni, esprimere emozion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CORPO, MOVIMENTO, SALUTE:</w:t>
      </w:r>
      <w:r>
        <w:rPr>
          <w:rFonts w:cs="Verdana" w:ascii="Verdana" w:hAnsi="Verdana"/>
          <w:sz w:val="20"/>
          <w:szCs w:val="20"/>
        </w:rPr>
        <w:t xml:space="preserve"> Sapersi orientare nello spazio con tutto il corpo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omprendere e coordinare le condotte motorie ad ambienti </w:t>
        <w:tab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ifferent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sare termini che esprimono relazioni spazial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sare simboli per rappresentare percors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sservare, analizzare e rappresentare la realtà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RUIZIONE E PRODUZIONE DI MESSAGGI: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linguistico:</w:t>
        <w:tab/>
        <w:t>Usare il linguaggio per interagire e comunicar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Leggere un’immagin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igliorare le competenze fonologiche e lessical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ssociare parole, immagini, colori e segni grafic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espressivo:</w:t>
        <w:tab/>
        <w:t xml:space="preserve">Conoscere e rappresentare le diverse forme presenti </w:t>
        <w:tab/>
        <w:t>nell’ambient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ssociare i colori a vari elementi della realtà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Usare i colori  per inventare e trasformare in modo fantastico la </w:t>
        <w:tab/>
        <w:t>realtà circostant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PLORARE, CONOSCERE,PROGETTARE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matematico:</w:t>
        <w:tab/>
        <w:t>Orientarsi nello spazio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iconoscere semplici proprietà topologich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iconoscere e nominare forme geometrich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ompiere classificazioni in base a variabili date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Campo scientifico:</w:t>
        <w:tab/>
        <w:t xml:space="preserve">Cercare una spiegazione ai fenomeni osservati e comprendere che </w:t>
        <w:tab/>
        <w:t>alcuni succedono “a condizione che...”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ndividuare variabili e costanti nei fenomeni osservati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rdinare sequenze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MPETENZE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 anni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rime considerazioni sul proprio ambi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ronta eventi e luoghi del proprio viss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le caratteristiche di un ambi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rime preferen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erca il progressivo miglioramento dei propri movimen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muove con tranquillità nello spaz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la struttura di un percor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atta il proprio corpo agli spazi larghi e/o stretti, lunghi e/o cor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ocia l’oggetto al nome corrispond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e discrimina forme geometrich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ua oggetti e li sa posizionare in uno spazio circoscri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agisce con i coetanei e con l’adulto durante l’attività di esplorazione e di scoperta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/5 anni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ina e disegna alcuni luoghi d’incontro e spiega perché sono importa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ncia a conoscere l’organizzazione della società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tta le regole e le indicazioni concorda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lora serenamente un nuovo ambi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’ aperto a nuove informazioni ricavate dall’ambi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e denomina i parametri spazia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 scegliere fra più strade, tenendo conto delle caratteristiche specifiche di ognu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a forme verbali adeguate alle situazio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za elaborati sperimentando, con piacere, materiali e tecnich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a il linguaggio espressivo per comunicare con gli altr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e descrive variazioni di superfi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e usa semplici forme geometrich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e descrive le caratteristiche più evidenti delle cose manipola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gue tutte le fasi dell’elaborazione di un proge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erve di abilità e/o conoscenze acquisite per risolvere proble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 con cura tutte le fasi di un progetto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E ATTIVITA’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azione della storia “IL TOPO DI CAMPAGNA E IL TOPO DI CITTA’.”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rsazioni guidate per la comprensione del test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da nel confronto tra ambiente rurale ed urba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zoni e giochi mimici per apprendere elementi dell’ambiente urba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erca del tipo e numero civico della propria abitazio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ificazioni, seriazioni e confronti fra quantità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servazione guidata di ambienti familiari del quartiere: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- Sc. dell’Infanzia, Sc. Primaria, Asilo Nid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- Negozi (panificio, macelleria, fruttivendolo)                                                                                                                        </w:t>
        <w:tab/>
        <w:t xml:space="preserve"> - Servizi (farmacia, post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cite per le strade del quartier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presentazioni grafico-pittoriche-plastiche individuali e di grupp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520" w:leader="none"/>
        </w:tabs>
        <w:ind w:left="144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oratorio di cucina (impastiamo il pane, prepariamo la macedonia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stimento di elementi del quartiere negli atri della scuola (scaffalature e  banchi di negozi, cassetta della posta, semaforo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i, labirinti, tracciati..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NITA’ DI APPRENDIMENT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IL PIACERE DI LEGGERE: SE LEGGO SOGNO</w:t>
      </w:r>
      <w:r>
        <w:rPr>
          <w:rFonts w:cs="Verdana" w:ascii="Verdana" w:hAnsi="Verdana"/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estinatari dell’U. di A.: </w:t>
      </w:r>
      <w:r>
        <w:rPr>
          <w:rFonts w:cs="Verdana" w:ascii="Verdana" w:hAnsi="Verdana"/>
          <w:sz w:val="20"/>
          <w:szCs w:val="20"/>
        </w:rPr>
        <w:t>tutti i gruppi - se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Motivazione della scelta: </w:t>
      </w:r>
      <w:r>
        <w:rPr>
          <w:rFonts w:cs="Verdana" w:ascii="Verdana" w:hAnsi="Verdana"/>
          <w:sz w:val="20"/>
          <w:szCs w:val="20"/>
        </w:rPr>
        <w:t>se teniamo presente che i bambini della Scuola dell’Infanzia e della Primaria sono esposti ai messaggi televisivi ben più della nostra popolazione adulta e che l’odierna TV rischia di spegnere, già nella prima infanzia, la fantasia, l’avventura e l’immaginazione, è necessario che la scuola infonda, nei più piccoli, l’opinione che la lettura è un piacere e non un dovere e, nei genitori, la consapevolezza che se diventeranno un po’ più lettori, potranno trasmettere ai figli il piacere di legge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IETTIVI FORMATIV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 an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IL SE’ E L’ALTRO:</w:t>
        <w:tab/>
        <w:t xml:space="preserve"> </w:t>
      </w:r>
      <w:r>
        <w:rPr>
          <w:rFonts w:cs="Verdana" w:ascii="Verdana" w:hAnsi="Verdana"/>
          <w:sz w:val="20"/>
          <w:szCs w:val="20"/>
        </w:rPr>
        <w:t>Sperimentare il piacere della lettura condivisa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ORPO, MOVIMENTO, SAUTE: </w:t>
      </w:r>
      <w:r>
        <w:rPr>
          <w:rFonts w:cs="Verdana" w:ascii="Verdana" w:hAnsi="Verdana"/>
          <w:sz w:val="20"/>
          <w:szCs w:val="20"/>
        </w:rPr>
        <w:t>Esprimere sentimenti ed emozioni con il corpo.</w:t>
      </w:r>
    </w:p>
    <w:p>
      <w:pPr>
        <w:pStyle w:val="Normal"/>
        <w:tabs>
          <w:tab w:val="clear" w:pos="708"/>
          <w:tab w:val="left" w:pos="1980" w:leader="none"/>
        </w:tabs>
        <w:ind w:firstLine="19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Rielaborare esperienze usando diversi linguaggi.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UIZIONE EPRODUZIONE DI MESSAGG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ampo linguistico: </w:t>
        <w:tab/>
        <w:t xml:space="preserve"> Avvicinarsi al libro e al piacere della lettu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ab/>
        <w:t xml:space="preserve"> Ascoltare e comprendere semplici storie e narrazio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     </w:t>
        <w:tab/>
        <w:t xml:space="preserve"> Arricchire il lessic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ampo espressivo: </w:t>
        <w:tab/>
        <w:t xml:space="preserve"> Riconoscere la differenza tra disegno e scrittur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Rappresentare le storie attraverso diversi linguagg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PLORARE, CONOSCERE, PROGETTAR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o matematico: Usare e riconoscere simbo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Ricostruire le sequenze di un racco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Usare il materiale in modo creativ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mpo scientifico:</w:t>
        <w:tab/>
        <w:t>Operare in modo sempre più autono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Accettare e condividere le prime regole di vita in comu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Scoprire le dimensioni tempor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/5 an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SE’ E L’ALTRO:</w:t>
        <w:tab/>
      </w:r>
      <w:r>
        <w:rPr>
          <w:rFonts w:cs="Verdana" w:ascii="Verdana" w:hAnsi="Verdana"/>
          <w:sz w:val="20"/>
          <w:szCs w:val="20"/>
        </w:rPr>
        <w:t>Comprendere e rielaborare un racconto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>Usar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voce per esprimere stati d’anim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CORPO, MOVIMENTO, SALUTE: </w:t>
      </w:r>
      <w:r>
        <w:rPr>
          <w:rFonts w:cs="Verdana" w:ascii="Verdana" w:hAnsi="Verdana"/>
          <w:sz w:val="20"/>
          <w:szCs w:val="20"/>
        </w:rPr>
        <w:t>Saper agire in un contesto di grupp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Comprendere il passaggio dal piano reale a quello fant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Fare domande e modificare le proprie ide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UIZIONE E PRODUZIONE DI MESSAGGI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ampo linguistico:</w:t>
        <w:tab/>
        <w:t xml:space="preserve">Ascoltare e comprendere storie, racconti e narrazioni di crescente </w:t>
        <w:tab/>
        <w:tab/>
        <w:tab/>
        <w:tab/>
        <w:t>complessità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Arricchire il lessico e l’articolazione delle fras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Analizzare e comprendere testi narrativi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ampo espressivo:</w:t>
        <w:tab/>
        <w:t>Usare il linguaggio espressivo per comunic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Usare i colori per inventare e trasformare in modo fant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Usare materiali per assemblare lib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PLORARE, CONOSCERE, PROGETTARE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ampo matematico: Ricercare, confrontare e usare codici simbolici divers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Riorganizzare logicamente e temporalmente le fasi di un even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Sviluppare un atteggiamento di ricer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Sperimentare tecniche e materiali diversi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ampo scientifico:</w:t>
        <w:tab/>
        <w:t>Inventare simbo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Porre domande e formulare ipotes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Affrontare con serenità situazioni nu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Collaborare alla stesura e alla realizzazione di un proget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MPETENZ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 an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relaziona e condivide esperienze con gli altr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agisce con i coetanei e con gli adulti durante le attività di esplorazione e ricer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 controllare le proprie emozion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ecipa attivamente al gioco simbolico e di simulazion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colta e comprende storie e narrazion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tte in sequenza le parti di un racconto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nosce gli elementi di un semplice raccont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pre relazioni tra i soggetti di una stori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ggruppa in base a proprietà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rime le sue preferenz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osce e distingue gli elementi di un libr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rimenta l’uso della bibliotec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MPETENZ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/5 an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Interagisce con i compagni in modo origina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Sa modulare la propria emotività in un contesto emozionant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Verbalizza sentimenti ed emozion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oca con le parole e le usa in modo creativ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Usa un lessico ricco ed appropriat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ruisce testi a partire da elementi da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Rappresenta storie attraverso linguaggi divers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colta con attenzione prolungata un brano lett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rda e racconta le tappe più significative di una stor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ingue, classifica e identifica con un simbolo libri divers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a correttamente i simbol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ruisce libri con tecniche divers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E ATTIVITA’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erca di spazi tranquilli per la lettura di storie, nella scuola (angolo/sezione, biblioteca scolastica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rsazioni guidate per la scoperta/condivisione di spazi per la lettu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erca di ambienti preposti per la raccolta di libri (biblioteca: casa dei libri, libreria: negozio dei libri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oco/ricerca di elementi per la lettura: i simboli presenti a scuola, i segnali stradali nelle strade del quartiere, le insegne dei negozi, i libri della biblioteca di classe e della scuola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colto dell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  <w:szCs w:val="20"/>
        </w:rPr>
        <w:t>favola “Il topo di campagna e il topo di città” e altre anco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cite alla libreria e alla biblioteca civic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4:28:00Z</dcterms:created>
  <dc:creator>LINDA</dc:creator>
  <dc:description/>
  <dc:language>en-US</dc:language>
  <cp:lastModifiedBy>LINDA</cp:lastModifiedBy>
  <dcterms:modified xsi:type="dcterms:W3CDTF">2006-05-06T14:30:00Z</dcterms:modified>
  <cp:revision>1</cp:revision>
  <dc:subject/>
  <dc:title>Programmazione educativo – didattica</dc:title>
</cp:coreProperties>
</file>