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istema di elevazione a pistone per antenne V-UHF  (IK4 EEP  12-2011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l marchingegno oggetto della seguente descrizione è stato realizzato a Maggio 1993 al fine di avere un buon sistema di elevazione per traffico satellitare senza spendere cifre ragguardevoli per l’acquisto di un rotore dedicato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i tratta di un sistema molto semplice, del tutto autocostruito (eccetto il pistone ovviament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’ stato adoperato un pistone già usato, di quelli utilizzati per muovere le parabole TV (non sembra ma questi aggeggi hanno una spinta notevole, durante i test in garage, è riuscito a piegare un bullone da 12!!!, se non lo avessi visto non ci avrei creduto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Questo tipo di pistone può funzionare con una tensione continua da 12 a 30V ed è già munito di fine corsa che andranno per l’occasione regolati in base alle esigenze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er invertire la corsa basta invertire la polarità di alimentazione (cosa che viene fatta tramite interruttori opportunamente collegati nel box di stazione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upporto di l’ancoraggio sul mast proveniente dal rotore è stato costruito adoperando tubolare e bandella di lamiera spess. 3mm. Il punto di ancoraggio sul mast a sezione quadra dove sono fissate le antenne da elevare è stato realizzato con un perno diam. 14 lungo 250mm che bisogna montare forando il mast ed interponendo adeguati dadi e rondelle (bisogna calcolare per bene i punti di ancoraggio al fine di avere la giusta spinta e la giusta corsa per una elevazione a 90°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e si può notare dalle immagini, le antenne sono state montate una sopra l’altra e non affiancate (sarebbe preferibile), al fine di semplificare la struttura e nello stesso tempo avere in gioco forze un po’ più contenute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er un bloccaggio migliore quando le antenne sono ad alzo 0 è stata montata una staffa ad U di lamiera con gomma all’interrno sulla parte inferiore del mast che va ad incastrarsi sul mast principale proveniente dal rotor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un migliore bilanciamento dei pesi, nella parte inferiore del mast sono stati imbullonati circa 3KG di ferro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er avere l’elevazione, il mast quadro è inserito tipo sandwich, tramite l’interposizione di fogli di materiale plastico (favoriscono lo scorrimento) tra 2 pezzi di lamiera spess. 7mm opportunamente distanziati tramite appositi bulloni e dadi e fissati al mast proveniente dal rotor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t quadro e  struttura di sostegno sono attraversati da un bullone inox di abbondanti dimensioni, infilato attraverso 2 boccole di bronzo fissate alle piastre di lamiera (graverà su di esso tutto il peso delle antenne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una migliore protezione del pistone dalla pioggia, nella parte superiore è stata montata una specie di cupola ricavata da una bottiglia di plastica da ½ litro!!!.(si vede anche dalle immagini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er avere il controllo dei gradi di elevazione, è stato calettato un potenziometro a filo di precisione (mediante apposito giunto) sul perno principale dove avviene la rotazione e che mediante un bolloncino di traverso è costretto a ruotare anch’esso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l potenziometro del quale non ricordo però il valore (mi pare 560ohm) è stato inserito in un tubo di plastica arancione (usati in idraulica) , munito di un doppio tappo sul quale è praticato apposito foro per l’uscita del perno. (il tutto poi ovviamente siliconato  a dovere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l potenziometro è collegato tramite apposito cavo al control box di stazione, dove è situato un altro potenziometro di precisione (serve per la taratura) e quindi all’ingresso di un millivoltmetro digitale (range 0 – 999 mV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regolazione è elementare, quando le antenne sono ad alzo zero, tramite il pot. nel box si regolerà per avere 0 sul display, quando invece saranno a 90° si regolerà  in modo che il display segni 90 (sono millivolt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 si rende perfettamente conto che trattasi di indicazione non precisissima, ma durante il traffico effettuato via satellite, non vi sono mai state differenze tra l’indicazione dello strumento ed i dati keplerian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 schizzo inserito in questo foglio,mostra dettagli e misure dei particolari del montaggi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rammenta che dove richiesto andranno effettuate saldature di buona qualità e che è opportuno procedere a zincatura, o quanto meno verniciatura con antiruggin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viamente è possibile adottare soluzioni diverse rispetto quelle prospettate, magari più semplici e più efficaci, (molto dipende anche dal materiale che si ha a disposizione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isogna stare attenti al perno principale che sorregge tutta la struttura ed anche alle boccole dove questo andrà inserito. (Trovai in una ferramente boccole in ottone, materiale che è anche autolubrificante, del tipo raffigurato nel disegno, trovai anche il perno che era già forato da 6 all’interno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er questo tipo di lavorazione, occorre un minimo di attrezzature (trapano a colonna. saldatrice ecc.) ed un minimo di manualità, in caso contrario occorrerà rivolgersi ad un buon fabbr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quanto non specificato, bisognerà affidarsi alla propria inventiva ed intuizion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 ogni modo con una spesa molto contenuta (rispetto al costo di un rotore dedicato), si avrà a disposizione un sistema molto valido e molto robust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augura la descrizione il disegno e le immagini possano risultare comprensibili e di aiuto a tutti coloro i quali fossero interessati alla realizzazion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l questo foglio e sul sito ci sono diverse immagini che possono aiutare in qualche modo a capire quanto è stato descritto (almeno si sper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occasione della prossima manutenzione alle antenne, vedrò di fare foto ravvicinate del compless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 ogni modo si rimane a disposizione per eventuali chiarimenti tramite i contatti seguent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Email  </w:t>
      </w:r>
      <w:hyperlink r:id="rId2">
        <w:r>
          <w:rPr>
            <w:rStyle w:val="InternetLink"/>
            <w:rFonts w:cs="Trebuchet MS" w:ascii="Trebuchet MS" w:hAnsi="Trebuchet MS"/>
            <w:b/>
            <w:bCs/>
            <w:i/>
            <w:iCs/>
            <w:sz w:val="20"/>
            <w:szCs w:val="20"/>
          </w:rPr>
          <w:t>ik4eep@libero.it</w:t>
        </w:r>
      </w:hyperlink>
      <w:r>
        <w:rPr>
          <w:rFonts w:cs="Trebuchet MS" w:ascii="Trebuchet MS" w:hAnsi="Trebuchet MS"/>
          <w:sz w:val="20"/>
          <w:szCs w:val="20"/>
        </w:rPr>
        <w:t xml:space="preserve">, Skype </w:t>
      </w:r>
      <w:r>
        <w:rPr>
          <w:rFonts w:cs="Trebuchet MS" w:ascii="Trebuchet MS" w:hAnsi="Trebuchet MS"/>
          <w:b/>
          <w:bCs/>
          <w:i/>
          <w:iCs/>
          <w:color w:val="FF0000"/>
          <w:sz w:val="20"/>
          <w:szCs w:val="20"/>
        </w:rPr>
        <w:t xml:space="preserve">pietrofg56, </w:t>
      </w:r>
      <w:r>
        <w:rPr>
          <w:rFonts w:cs="Trebuchet MS" w:ascii="Trebuchet MS" w:hAnsi="Trebuchet MS"/>
          <w:sz w:val="20"/>
          <w:szCs w:val="20"/>
        </w:rPr>
        <w:t xml:space="preserve">Echolink node </w:t>
      </w:r>
      <w:r>
        <w:rPr>
          <w:rFonts w:cs="Trebuchet MS" w:ascii="Trebuchet MS" w:hAnsi="Trebuchet MS"/>
          <w:b/>
          <w:bCs/>
          <w:i/>
          <w:iCs/>
          <w:color w:val="FF0000"/>
          <w:sz w:val="20"/>
          <w:szCs w:val="20"/>
        </w:rPr>
        <w:t>635782</w:t>
      </w:r>
      <w:r>
        <w:rPr>
          <w:rFonts w:cs="Trebuchet MS" w:ascii="Trebuchet MS" w:hAnsi="Trebuchet MS"/>
          <w:sz w:val="20"/>
          <w:szCs w:val="20"/>
        </w:rPr>
        <w:t>, oppure la sera spesso verso le 22 è</w:t>
      </w:r>
      <w:r>
        <w:rPr>
          <w:rFonts w:cs="Trebuchet MS" w:ascii="Trebuchet MS" w:hAnsi="Trebuchet MS"/>
          <w:color w:val="FFFF00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possibile trovarmi in frequenza intorno a 1847 1850, oppure più raramente 3647 - 3650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3 da IK4 EEP  Pietr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0"/>
      </w:tblGrid>
      <w:tr>
        <w:trPr/>
        <w:tc>
          <w:tcPr>
            <w:tcW w:w="10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-1184275</wp:posOffset>
                  </wp:positionV>
                  <wp:extent cx="6190615" cy="857123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0615" cy="857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5724"/>
      </w:tblGrid>
      <w:tr>
        <w:trPr>
          <w:trHeight w:val="350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cune immagini relativi al sistema di elevazione antenne V-UHF</w:t>
            </w:r>
          </w:p>
        </w:tc>
      </w:tr>
      <w:tr>
        <w:trPr>
          <w:trHeight w:val="4189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8365" cy="25800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8365" cy="258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8365" cy="25749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8365" cy="257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08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18205" cy="25634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8205" cy="256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11220" cy="25584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1220" cy="255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k4eep@libero.it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20:07:00Z</dcterms:created>
  <dc:creator>Boss</dc:creator>
  <dc:description/>
  <cp:keywords/>
  <dc:language>en-US</dc:language>
  <cp:lastModifiedBy>Boss</cp:lastModifiedBy>
  <dcterms:modified xsi:type="dcterms:W3CDTF">2011-12-11T20:07:00Z</dcterms:modified>
  <cp:revision>30</cp:revision>
  <dc:subject/>
  <dc:title>Sistema di elevazione a pistone per antenne V-UHF  (IK4 EEP)</dc:title>
</cp:coreProperties>
</file>