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80"/>
      </w:tblGrid>
      <w:tr>
        <w:trPr>
          <w:trHeight w:val="14025" w:hRule="atLeast"/>
        </w:trPr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em. Pag. 1/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AMPLIFICATORE LINEARE H.F. 1.8 - 30 Mhz 1.5KW --- 3 X GI7B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REMESS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tratta di un semplice amplificatore lineare per H.F. che monta 3 triodi ceramici di fabbricazione sovietica "GI7B" con grigl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massa e pilotaggio di catodo, funzionante in classe AB.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elta per questo tipo di tubo è stata dettata da 2 motivi principal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 tubi mi sono stati forniti inizialmente dal carissimo amico O.M. "Sergio I4LUI", il quale non smetterò mai di ringraziar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Pensare che non solo mi ha fornito le valvole, ma ha anche avvolto con la sua bobinatrice autocostruita il trasformatore H.V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Trasformatore sostituito da poco (nov. 2007) con altro molto più robusto solo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2800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ltro motivo è che queste valvole costano davvero poco, anche meno di € 25 l'una e inoltre funzionano davvero be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curamente avranno una vita inferiore ad altre più blasonate di fabbricazione americana, ma con il costo di una di queste quante GI7B si riescono a comprare a parità di caratteristich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esto tipo di tubo richiederebbe la ventilazione forzata pressurizzata, ma tenuto conto che è progettato per funzionare sino a 2,7Ghz, per un uso in H.F. prevalentemente SSB, si può anche ricorrere a ventilazione con ventole assia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fattispecie sono state impiegate 2 ventole diam. 12  220V 21W, una soffia aria da un fianco sugli anodi, l'altra è posizionata in estrazione sul pannello posterio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a terza ventola diam. 12  220V 18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è un pò meno spessa delle altre)</w:t>
            </w:r>
            <w:r>
              <w:rPr>
                <w:rFonts w:cs="Arial" w:ascii="Arial" w:hAnsi="Arial"/>
                <w:sz w:val="20"/>
                <w:szCs w:val="20"/>
              </w:rPr>
              <w:t xml:space="preserve"> è stata montata in estrazione sui catod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ircuitazione è stata realizzata in modo da permettere il funzionamento di queste ultime anche quando il lineare viene spento, nel caso la temperatura fosse ancora elev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 ricordato che gli anodi possono sopportare max 200°, i catodi 100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viamente sugli anodi sono avvitati gli appositi dispersori alettati, tra l'altro già forniti in dotaz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 ricordato inoltre che prima di metterle in funzione queste valvole vanno COTT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come si dice in gergo) </w:t>
            </w:r>
            <w:r>
              <w:rPr>
                <w:rFonts w:cs="Arial" w:ascii="Arial" w:hAnsi="Arial"/>
                <w:sz w:val="20"/>
                <w:szCs w:val="20"/>
              </w:rPr>
              <w:t>per diverse 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consiste praticamente ad alimentare solo il filamento con tensione di 5 - 6V, continua o alternata per 7 - 8 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 si alza la tensione a quella nominale 12,6V per ulteriori 7 - 8 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cuno le ha anche montate senza previa cottura, sostenendo di non aver avuto alcun proble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e si potrà osservare dallo schema, non è stato adottato circuito accordato in ingresso </w:t>
            </w:r>
            <w:r>
              <w:rPr>
                <w:rFonts w:cs="Arial" w:ascii="Arial" w:hAnsi="Arial"/>
                <w:i/>
                <w:sz w:val="20"/>
                <w:szCs w:val="20"/>
              </w:rPr>
              <w:t>(sarebbe preferibile)</w:t>
            </w:r>
            <w:r>
              <w:rPr>
                <w:rFonts w:cs="Arial" w:ascii="Arial" w:hAnsi="Arial"/>
                <w:sz w:val="20"/>
                <w:szCs w:val="20"/>
              </w:rPr>
              <w:t>, sia perchè 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pone di TRX con accordatore automatico entrocontenuto, sia per semplicità costrutti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ogni modo anche senza inserire l'accordatore, si ha un ROS durante il pilotaggio oscillante tra 1,4 e 1,8 in base alla banda in uso e agli accordi di uscit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questo fa supporre un'impedenza di ingresso attorno a 200Ω  per valvol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 tubo se correttamente alimentato, pilotato ed accordato potrebbe fornire circa 500W di usci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aso specifico si potrebbe ottenere una potenza totale di circa 1500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la costruzione è stato largamente impiegato materiale surplus, raccattato quà e là nelle varie fiere, il problema principale è stato il variabile di plac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 avendone trovato uno adeguato e non volendo spendere una fortuna per un sottovuo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on sopporto tra l'altro tutti quei giri)</w:t>
            </w:r>
            <w:r>
              <w:rPr>
                <w:rFonts w:cs="Arial" w:ascii="Arial" w:hAnsi="Arial"/>
                <w:sz w:val="20"/>
                <w:szCs w:val="20"/>
              </w:rPr>
              <w:t xml:space="preserve"> sono ricorso alla sua costruzion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una pura follia, ho impiegato 15 giorni ed una pazienza da orologiaio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ccorre però anche dire che è venuto fuori qualcosa di abbastanza valid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range 10 - 450pF, spaziatura 3mm quindi isolamen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deguato, minimo 3,5KV se non oltre)</w:t>
            </w:r>
            <w:r>
              <w:rPr>
                <w:rFonts w:cs="Arial" w:ascii="Arial" w:hAnsi="Arial"/>
                <w:sz w:val="20"/>
                <w:szCs w:val="20"/>
              </w:rPr>
              <w:t>, saranno forniti dettagli costruttivi con appositi schizz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lavoraccio è stato dover modificare il commutatore ceramico di banda di provenienza cassetti "BC" america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odifica ha interessato la sostituzione del contatto mobile al fine di poter cortocircuitare la parte di bobina non utilizzata, onde prevenire altissime tensioni per autoinduzione, nonchè l'aggiunta di 2 settori per aggiungere capacità fisse in 80 e160m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e queste modifiche hanno richiesto circa 10 giorni e messo a dura prova la pazienza del sottoscrit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una maggiore comprensione delle modifiche apportate verranno inserite alcune immagini fotografiche, avrei dovuto farne di più ma allora non avevo ancora la macchina digita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mente si possono mettere in atto soluzioni diverse, magari con risultati ancora miglior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 è adottata la soluzione con alimentatore separato, e si è provveduto alla completa realizzazione anche di entrambi i telai, con fogli, angolari e piattine di alluminio di vari spessor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1 - 1,5 - 2 - 3mm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sì si è provveduto alla verniciatura e serigrafia di entrambi i complessi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'alluminio è stato prima finemente scartavetrato, po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rniciato,serigrafato con trasferibili ed infine riverniciato con 2 mani di trasparen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è dovuto ricorrere ad un'officina per la sola piegatura dei coperch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non sarebbe stato mai possibile ottenere piegature a 90° con fogli così larghi, senza l'ausilio di apposite macchine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 dimensioni esterne sono: Alimentatore L 40cm P 31cm H 23cm    Amplificatore L 45cm P 40cm H 23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ntenitore dell’amplificatore è stato realizzato positamente abbastanza capiente, in modo che volendo  possano essere aggiunti in seguito (</w:t>
            </w:r>
            <w:r>
              <w:rPr>
                <w:rFonts w:cs="Arial" w:ascii="Arial" w:hAnsi="Arial"/>
                <w:i/>
                <w:sz w:val="20"/>
                <w:szCs w:val="20"/>
              </w:rPr>
              <w:t>se non si sa cosa fare</w:t>
            </w:r>
            <w:r>
              <w:rPr>
                <w:rFonts w:cs="Arial" w:ascii="Arial" w:hAnsi="Arial"/>
                <w:sz w:val="20"/>
                <w:szCs w:val="20"/>
              </w:rPr>
              <w:t>), magari i circuiti di accordo in ingresso, di protezione corrente di griglia ec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K4 EEP 01-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6098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Prem. Pag. 2/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gono di seguito illustrati i vari schemi ; Alimentazione, Comando ed RF, con la descrizione sommaria di funzionamento degli stessi, verranno forniti altresì note e dettagli costruttivi di alcuni particolari quali le varie induttanze presenti, nonché i valori del pi greco di usci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struzione del marchingegno è stata fatta nei ritagli di tempo ed è durata circa un anno, da nov. 2002 a nov. 2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novembre 2007 è stato ultimato un nuovo è più robusto alimentatore rispetto quello iniziale, in grado di fornire valori di tensione e corrente in grado di alimentare anche altri tubi (chissà un giorno!!!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 doveroso precisare che sono state consultate varie pubblicazioni, quali alcune radioriviste ed il Manuale degli amplificatori RF di potenza di I0ZV e I0FDH.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 potrei infine non sottolineare i preziosissimi consigli di Demetrio IN3ZDC, fonte inesauribile di informazioni e soluzioni il quale non mi stancherò mai di ringrazi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uando incontravo qualche difficoltà, andavo in radio sui 160mt e chiedevo a Demetrio, ebbene mai che non abbia  risposto con gentilezza e competenza, trovando sempre la soluzione più adatta al proble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ngrazio anche Cleto I4NAS che mi ha fornito gentilmente e gratuitamente una delle manopole demoltiplicate di accordo in quanto ne avevo una molto rovin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ringraziamento va anche a tutti coloro che in un modo o nell'altro hanno fornito suggerimenti e consig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è la premessa è stata abbastanza lunga, passiamo dunque ad esaminare i circuiti, i dettagli costruttivi ed alcune fo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aso servissero ulteriori delucidazioni sono sempre a disposizione, sia tramite email sia tramite telefono 0546 656486 oppure la sera in radio attorno a 1847 - 185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qualcuno vorrà cimentarsi nella costruzione BUON LAVORO e tanti 73 da Pietro IK4EEP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K4 EEP 01-08</w:t>
            </w:r>
          </w:p>
        </w:tc>
      </w:tr>
    </w:tbl>
    <w:p>
      <w:pPr>
        <w:pStyle w:val="NormaleWeb"/>
        <w:spacing w:before="0" w:after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9:40:00Z</dcterms:created>
  <dc:creator>Pietro Graziano</dc:creator>
  <dc:description/>
  <cp:keywords/>
  <dc:language>en-US</dc:language>
  <cp:lastModifiedBy>Boss</cp:lastModifiedBy>
  <cp:lastPrinted>2004-04-06T20:38:00Z</cp:lastPrinted>
  <dcterms:modified xsi:type="dcterms:W3CDTF">2008-01-24T00:03:00Z</dcterms:modified>
  <cp:revision>18</cp:revision>
  <dc:subject/>
  <dc:title>Line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parent</vt:lpwstr>
  </property>
</Properties>
</file>