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16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Aliment. pag. 1/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u w:val="single"/>
              </w:rPr>
              <w:t>ALIMENTATORE  H.V. (2,4 – 2,6 – 2,8KV 1,2A D.C.) – 3,3 – 3,6 – 3,9KV 1,0A D.C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premette che l’alimentatore in oggetto è stato ultimato a nov. 2007, sostituisce il precedente che per 3 valvole era sottodimensionato (in TX la tensione calava da 2500V a meno di 1800V, pertanto si ottenevano max 1200W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 precisato anche che il suddetto alimentatore è stato concepito per poter alimentare anche altri tubi (non si sa mai che un giorno!!!), per le 3 GI7B viene utilizzata la presa 2000V A.C. sul secondar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presa 2800V A.C. è stata opportunamente cortocircuitata con 15 resistenze in serie di adeguato valore, al fine di non avere quest’ultima presa priva di carico (cosa assolutamente sconsigliabile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scopo cautelativo i relè RL1 RL2 RL3 RL4, sono costituiti ognuno da 2 relè in parallelo al fine di assicurare un sicuro e affidabile contatto elettrico, anche in caso uno non dovesse eccitar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 tratta di un alimentatore ad onda intera, concepito per poter ottenere 6 diversi valori di tensione al fine di poter variare in  questo modo facilmente la potenza di uscita dell’amplificatore, sottoponendo di conseguenza le valvole a diversi valori di tensione anod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 si può osservare dallo schema la variazione di tensione si ottiene applicando la fase dell’alimentazione  di rete a seconda della tensione desiderata ad una delle 3 prese disponibili sul primario del trasformatore, a mezzo appositi relè preposti allo scopo, comandati dal circuito di comand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ccensione dell’alimentatore viene comandata dal circuito di comando </w:t>
            </w:r>
            <w:r>
              <w:rPr>
                <w:rFonts w:cs="Arial" w:ascii="Arial" w:hAnsi="Arial"/>
                <w:i/>
                <w:sz w:val="20"/>
                <w:szCs w:val="20"/>
              </w:rPr>
              <w:t>(alloggiato nel contenitore del circuito RF)</w:t>
            </w:r>
            <w:r>
              <w:rPr>
                <w:rFonts w:cs="Arial" w:ascii="Arial" w:hAnsi="Arial"/>
                <w:sz w:val="20"/>
                <w:szCs w:val="20"/>
              </w:rPr>
              <w:t xml:space="preserve">, solo dopo il preriscaldo delle valvo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circa 150 secondi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imentazione di rete, attraversa il fusibile di protezione da 20A, il filtro rete da 16A e giunge all’interruttore S1, da qui solo il neutro va direttamente al primario del trasformatore, pertanto questo non può entrare in funzio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o S1, l’alimentazione va ad una morsettiera </w:t>
            </w:r>
            <w:r>
              <w:rPr>
                <w:rFonts w:cs="Arial" w:ascii="Arial" w:hAnsi="Arial"/>
                <w:i/>
                <w:sz w:val="20"/>
                <w:szCs w:val="20"/>
              </w:rPr>
              <w:t>(tipo mammutt)</w:t>
            </w:r>
            <w:r>
              <w:rPr>
                <w:rFonts w:cs="Arial" w:ascii="Arial" w:hAnsi="Arial"/>
                <w:sz w:val="20"/>
                <w:szCs w:val="20"/>
              </w:rPr>
              <w:t xml:space="preserve">, per essere istradata al circuito di comando, il neutro invece oltre che al primario del trafo va anche alle bobine dei relè RL1 – 2 – 3 – 4 – 5 – 6 – 7 che ancora non possono eccitarsi </w:t>
            </w:r>
            <w:r>
              <w:rPr>
                <w:rFonts w:cs="Arial" w:ascii="Arial" w:hAnsi="Arial"/>
                <w:i/>
                <w:sz w:val="20"/>
                <w:szCs w:val="20"/>
              </w:rPr>
              <w:t>(manca la fas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ase dopo S1 va anche al contatto fisso di RL4 che è aper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ima di S1, l’alimentazione va anche direttamente alla ventola (</w:t>
            </w:r>
            <w:r>
              <w:rPr>
                <w:rFonts w:cs="Arial" w:ascii="Arial" w:hAnsi="Arial"/>
                <w:i/>
                <w:sz w:val="20"/>
                <w:szCs w:val="20"/>
              </w:rPr>
              <w:t>il neutro</w:t>
            </w:r>
            <w:r>
              <w:rPr>
                <w:rFonts w:cs="Arial" w:ascii="Arial" w:hAnsi="Arial"/>
                <w:sz w:val="20"/>
                <w:szCs w:val="20"/>
              </w:rPr>
              <w:t xml:space="preserve">) ed al contatto fisso di RL7 e TC </w:t>
            </w:r>
            <w:r>
              <w:rPr>
                <w:rFonts w:cs="Arial" w:ascii="Arial" w:hAnsi="Arial"/>
                <w:i/>
                <w:sz w:val="20"/>
                <w:szCs w:val="20"/>
              </w:rPr>
              <w:t>(la fase</w:t>
            </w:r>
            <w:r>
              <w:rPr>
                <w:rFonts w:cs="Arial" w:ascii="Arial" w:hAnsi="Arial"/>
                <w:sz w:val="20"/>
                <w:szCs w:val="20"/>
              </w:rPr>
              <w:t>), in modo che se per caso dopo aver spento l’alimentatore, la temperatura sul corpo del trafo dove è montato il sensore TC fosse superiore a 50° si avrebbe comunque il funzionamento della ventola di raffreddamento, finchè non si raggiungano 40°, apertura di 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o il preriscaldo delle valvo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150”)</w:t>
            </w:r>
            <w:r>
              <w:rPr>
                <w:rFonts w:cs="Arial" w:ascii="Arial" w:hAnsi="Arial"/>
                <w:sz w:val="20"/>
                <w:szCs w:val="20"/>
              </w:rPr>
              <w:t xml:space="preserve">, dal circuito di comando giunge la fase al contatto F1 sulla morsettiera, a questo punto chiude RL4 e porta la fase al contatto fisso di RL5 ancora aperto e tramite la resistenza limitatrice R2 ai contatti fissi di RL1 – 2 – 3 </w:t>
            </w:r>
            <w:r>
              <w:rPr>
                <w:rFonts w:cs="Arial" w:ascii="Arial" w:hAnsi="Arial"/>
                <w:i/>
                <w:sz w:val="20"/>
                <w:szCs w:val="20"/>
              </w:rPr>
              <w:t>(al momento ancora apert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circuito di comando, dopo i 150”, la fase giunge anche su uno dei contatti C, D oppure E eccitando il relativo relè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la chiusura di uno di questi relè </w:t>
            </w:r>
            <w:r>
              <w:rPr>
                <w:rFonts w:cs="Arial" w:ascii="Arial" w:hAnsi="Arial"/>
                <w:i/>
                <w:sz w:val="20"/>
                <w:szCs w:val="20"/>
              </w:rPr>
              <w:t>(RL1 tens. max RL2 tens. media RL3 tens. min.),</w:t>
            </w:r>
            <w:r>
              <w:rPr>
                <w:rFonts w:cs="Arial" w:ascii="Arial" w:hAnsi="Arial"/>
                <w:sz w:val="20"/>
                <w:szCs w:val="20"/>
              </w:rPr>
              <w:t xml:space="preserve"> tramite R2 di limitazione, viene ad essere alimentata una delle 3 prese sul primario del trafo, permettendone il funzionam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effetto di R2 non si ha puntata violenta di corrente, dovuta a C1 scar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o 2 – 3”, (</w:t>
            </w:r>
            <w:r>
              <w:rPr>
                <w:rFonts w:cs="Arial" w:ascii="Arial" w:hAnsi="Arial"/>
                <w:i/>
                <w:sz w:val="20"/>
                <w:szCs w:val="20"/>
              </w:rPr>
              <w:t>dipende dai valori di RX e CX</w:t>
            </w:r>
            <w:r>
              <w:rPr>
                <w:rFonts w:cs="Arial" w:ascii="Arial" w:hAnsi="Arial"/>
                <w:sz w:val="20"/>
                <w:szCs w:val="20"/>
              </w:rPr>
              <w:t>) chiude il relè RL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hiusura di RL5 esclude R2 di limitazione, permettendo la piena alimentazione del trafo, porta inoltre la fase alla bobina di RL7, permettendo la sua eccitazione e di conseguenza il funzionamento della ventola di raffreddam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 il trafo in funzione e quindi con 220V su una presa del secondario chiude anche RL6 che fa transiitare +14V, tramite i contatti A – B in modo che solo adesso che vi è tensione anodica il circuito di comando può dare il consenso per l’attivazione del PTT e dei relè di trasmissio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e si può notare sul positivo H.V. è inserita una resistenza R1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2 resist. 39Ω  25W in parall.), </w:t>
            </w:r>
            <w:r>
              <w:rPr>
                <w:rFonts w:cs="Arial" w:ascii="Arial" w:hAnsi="Arial"/>
                <w:sz w:val="20"/>
                <w:szCs w:val="20"/>
              </w:rPr>
              <w:t>con lo scopo di limitare la corrente nel caso di un malagurato cortocircui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l negativo è invece inserito un fusibile di protezione da 2A, al fine di proteggere le valvole da un eventuale eccessivo assorbimento di corr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tto il gruppo raddrizzato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24 diodi BY255 con parallelo di condens. 4700pF 2KV e resist. 470KΩ</w:t>
            </w:r>
            <w:r>
              <w:rPr>
                <w:rFonts w:cs="Arial" w:ascii="Arial" w:hAnsi="Arial"/>
                <w:sz w:val="20"/>
                <w:szCs w:val="20"/>
              </w:rPr>
              <w:t>), trova posto su una basetta di vetronite alloggiata sopra il corpo del trafo con apposite staffette di allumin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l gruppo relè unitamente ad R2, D1, RX, CX, trovano posto su un’altra basetta ancorata anch’essa sul corpo del traf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 ventola V di raffreddamento è ubicata sul fianco opposto al trafo, in modo che l’aria da essa prodott, raffreddi prima il gruppo di resistenze corazzate (R1) e C1 per poi investire il trafo ed uscire dalla parete a questi attigua, sulla quale vi è apposita apertu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mbe le aperture di entrata ed uscita aria di ventilazione sono munite di griglie di protezi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to il complesso trova posto all’interno di un contenitore di alluminio spess. 2mm, del tutto autocostruito verniciatura compres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 dimensioni del complesso sono L 40cm P31cm  H 23cm e poggia su 4 piedini di gomma alti  2,5c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 frontale trova posto unicamente l’interruttore luminoso di accensione S1, oltre alle serigraf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l pannello posteriore trovano posto, il fusibile di protezione, le morsettiere di ingresso rete e di connessione con il gruppo RF, 2 connettori per l’alta tensione tipo PL (quello del positivo è stato autocostruito con del teflon), oltre al contatto di messa a ter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lta tensione viene portata al reparto RF tramite 2 cavi ad alto isolamento per insegne neon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no isolati a 15 KV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spera la descrizione sia stata chiara ed esauriente, ad ogni modo forse le foto possono contribuire maggiorm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K4 EEP  01-08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Aliment. pag. 2/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K4 EEP 11-0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45275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900" w:right="2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39:00Z</dcterms:created>
  <dc:creator>Pietro Graziano</dc:creator>
  <dc:description/>
  <cp:keywords/>
  <dc:language>en-US</dc:language>
  <cp:lastModifiedBy>Boss</cp:lastModifiedBy>
  <dcterms:modified xsi:type="dcterms:W3CDTF">2008-01-24T00:07:00Z</dcterms:modified>
  <cp:revision>24</cp:revision>
  <dc:subject/>
  <dc:title>     ALIMENTATORE 1,8 – 2,0 – 2,5 KV 1,2 A PER LINEARE H</dc:title>
</cp:coreProperties>
</file>