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I.C.S. “</w:t>
      </w:r>
      <w:r>
        <w:rPr>
          <w:b/>
          <w:i/>
          <w:sz w:val="28"/>
        </w:rPr>
        <w:t>A. Gramsci</w:t>
      </w:r>
      <w:r>
        <w:rPr>
          <w:b/>
          <w:sz w:val="28"/>
        </w:rPr>
        <w:t>” di Bacol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cuola Medi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.s. 2001/0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Curricolo local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Educazione alla sicurezza stradal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Motivazioni e finalità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el 1985 la Comunità Europea, di concerto con l’ONU, ha raccomandato di inserire in tutte le scuole della Comunità l’Educazione stradal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CM 391 del 22/12/84 richiedeva ai docenti di “inserire nella programmazione didattica l’Educazione alla sicurezza stradale come esigenza dell’uomo contemporaneo di integrarsi responsabilmente con la realtà ambientale e territoriale caratterizzata da un'accentuata motorizzazione"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’art. 30 del Nuovo Codice della Strada (D.lgs 285/95) recita: “allo scopo di promuovere la formazione dei giovani in materia di comportamento stradale e della sicurezza del traffico e della circolazione, i Ministeri dei LL.PP. e della P.I. predispongono, entro un anno dall’entrata in vigore del presente codice, appositi programmi da svolgere come attività obbligatoria nelle scuole di ogni ordine e grado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el 1994 il M.P.I. di concerto con il M.LL.PP. decretava i “programmi di  educazione stradale da attuarsi a partire dall’a.s. 94/95 nelle scuole di ogni ordine  e grad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’ in riferimento a questo quadro normativo che l’Educazione alla sicurezza stradale trova spazio, nell’ambito della programmazione didattica, come disciplina obbligatoria per gli alunni della Scuola Media dell’Istituto, affiancandosi e completando il progetto didattico di Educazione stradale già programmato per il segmento Scuola Elementa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ella Scuola media la disciplina si propone di offrire ai giovani, che già utilizzano autonomamente la strada e che si apprestano a diventare potenziali conducenti di veicoli a motore al compimento del quattordicesimo anno d’età, gli elementi fondamentali per acquisire un elevato grado di educazione stradale contraddistinto da una piena conoscenza delle regole di comportamenti e dalle doti di abilità, prudenza, rispetto degli altri e cortes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Obiettivi specific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oscere l’ambiente strad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oscere e saper adottare le norme di comportamento da tenere come pedone per strada e sui mezzi pubblici, come conducente alla guida bici e di veicoli a moto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oscere la segnaletica stradale luminosa, manuale, orizzontale, vertical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oscere e saper adottare le norme di precedenz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oscere e saper adottare le norme di sicurezz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cquisire consapevolezza dell’importanza del rispetto della segnaletica e delle norme di precedenza e di sicurezz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oscere e comprendere le principali disposizioni di legge in materia di circolazione, sicurezza ed autorizzazioni alla guid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Contenuti</w:t>
      </w:r>
    </w:p>
    <w:p>
      <w:pPr>
        <w:pStyle w:val="Heading4"/>
        <w:rPr/>
      </w:pPr>
      <w:r>
        <w:rPr/>
        <w:t>La strad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ratteristiche strutturali. Strade urbane, extraurbane, autostrade: classificazioni e caratteristiche.</w:t>
      </w:r>
    </w:p>
    <w:p>
      <w:pPr>
        <w:pStyle w:val="Heading4"/>
        <w:rPr/>
      </w:pPr>
      <w:r>
        <w:rPr/>
        <w:t>Il pedo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comportamento dei pedoni sulle strade urbane, extraurbane e sui mezzi pubblici.</w:t>
      </w:r>
    </w:p>
    <w:p>
      <w:pPr>
        <w:pStyle w:val="Heading4"/>
        <w:rPr/>
      </w:pPr>
      <w:r>
        <w:rPr/>
        <w:t>Il ciclista</w:t>
      </w:r>
    </w:p>
    <w:p>
      <w:pPr>
        <w:pStyle w:val="Heading5"/>
        <w:rPr/>
      </w:pPr>
      <w:r>
        <w:rPr/>
        <w:t>La bici. Caratteristiche meccaniche. Classificazione. Dispositivi di sicurezza. Regole di comportamento.</w:t>
      </w:r>
    </w:p>
    <w:p>
      <w:pPr>
        <w:pStyle w:val="Heading4"/>
        <w:rPr/>
      </w:pPr>
      <w:r>
        <w:rPr/>
        <w:t>Il motocicl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ratteristiche meccaniche e strutturali. Classificazione. Requisiti per la guida. Dispositivi di sicurezza. Piccola manutenzione. Norme di comportamento e precedenza. Sicurezza della guida e condizioni ambientali.</w:t>
      </w:r>
    </w:p>
    <w:p>
      <w:pPr>
        <w:pStyle w:val="Heading4"/>
        <w:rPr/>
      </w:pPr>
      <w:r>
        <w:rPr/>
        <w:t>La segnaletic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semaforo. Segnalazioni manuali dei vigili. I segnali di pericolo, divieto, obbligo e indicazione. La segnaletica orizzontale.</w:t>
      </w:r>
    </w:p>
    <w:p>
      <w:pPr>
        <w:pStyle w:val="Heading4"/>
        <w:rPr/>
      </w:pPr>
      <w:r>
        <w:rPr/>
        <w:t>Il codice della strad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icoli del codice di interesse degli argomenti trattati. Disposizioni per il conseguimento della patente di guida e limitazioni della velocità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Metodologi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zioni frontali, lavoro individuale e di gruppo, simulazioni, interventi di esperti (vigili urbani, conducenti, medici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Monte ore e sua distribuzio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monte ore complessivo è di 30 ore, suddiviso in 15 ore nelle classi prime e 15 nelle classi second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Docent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lezioni saranno tenute nelle due classi dall’insegnante di Ed. Tecnica, conseguentemente , nelle prime e nelle seconde, il monte ore annuo di Ed. tecnica si riduce a 84 ore mentre resta di 99 ore nelle terz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Articolazione modulare del monte ore</w:t>
      </w:r>
    </w:p>
    <w:p>
      <w:pPr>
        <w:pStyle w:val="TextBody"/>
        <w:rPr/>
      </w:pPr>
      <w:r>
        <w:rPr/>
        <w:t>Le lezioni di Educazione alla sicurezza stradale si svilupperanno in un unico modulo intensivo di cinque settimane (per 3 ore a settimana) dal 7/1/02 al 19/2/02. Durante questo periodo le lezioni di Ed. tecnica saranno interrotte.</w:t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eastAsia="it-IT"/>
      </w:rPr>
      <w:fldChar w:fldCharType="begin"/>
    </w:r>
    <w:r>
      <w:rPr>
        <w:lang w:eastAsia="it-IT"/>
      </w:rPr>
      <w:instrText xml:space="preserve"> FILENAME </w:instrText>
    </w:r>
    <w:r>
      <w:rPr>
        <w:lang w:eastAsia="it-IT"/>
      </w:rPr>
      <w:fldChar w:fldCharType="separate"/>
    </w:r>
    <w:r>
      <w:rPr>
        <w:lang w:eastAsia="it-IT"/>
      </w:rPr>
      <w:t>input.doc</w:t>
    </w:r>
    <w:r>
      <w:rPr>
        <w:lang w:eastAsia="it-IT"/>
      </w:rPr>
      <w:fldChar w:fldCharType="end"/>
    </w:r>
    <w:r>
      <w:rPr/>
      <w:t xml:space="preserve"> </w:t>
    </w:r>
    <w:r>
      <w:rPr/>
      <w:t xml:space="preserve">- </w:t>
    </w:r>
    <w:r>
      <w:rPr>
        <w:lang w:eastAsia="it-IT"/>
      </w:rPr>
      <w:t xml:space="preserve">Pagina </w:t>
    </w:r>
    <w:r>
      <w:rPr>
        <w:lang w:eastAsia="it-IT"/>
      </w:rPr>
      <w:fldChar w:fldCharType="begin"/>
    </w:r>
    <w:r>
      <w:rPr>
        <w:lang w:eastAsia="it-IT"/>
      </w:rPr>
      <w:instrText xml:space="preserve"> PAGE </w:instrText>
    </w:r>
    <w:r>
      <w:rPr>
        <w:lang w:eastAsia="it-IT"/>
      </w:rPr>
      <w:fldChar w:fldCharType="separate"/>
    </w:r>
    <w:r>
      <w:rPr>
        <w:lang w:eastAsia="it-IT"/>
      </w:rPr>
      <w:t>2</w:t>
    </w:r>
    <w:r>
      <w:rPr>
        <w:lang w:eastAsia="it-IT"/>
      </w:rPr>
      <w:fldChar w:fldCharType="end"/>
    </w:r>
    <w:r>
      <w:rPr>
        <w:lang w:eastAsia="it-IT"/>
      </w:rPr>
      <w:t xml:space="preserve"> di </w:t>
    </w:r>
    <w:r>
      <w:rPr>
        <w:lang w:eastAsia="it-IT"/>
      </w:rPr>
      <w:fldChar w:fldCharType="begin"/>
    </w:r>
    <w:r>
      <w:rPr>
        <w:lang w:eastAsia="it-IT"/>
      </w:rPr>
      <w:instrText xml:space="preserve"> NUMPAGES \* ARABIC </w:instrText>
    </w:r>
    <w:r>
      <w:rPr>
        <w:lang w:eastAsia="it-IT"/>
      </w:rPr>
      <w:fldChar w:fldCharType="separate"/>
    </w:r>
    <w:r>
      <w:rPr>
        <w:lang w:eastAsia="it-IT"/>
      </w:rPr>
      <w:t>2</w:t>
    </w:r>
    <w:r>
      <w:rPr>
        <w:lang w:eastAsia="it-IT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1T19:50:00Z</dcterms:created>
  <dc:creator>dracalogo</dc:creator>
  <dc:description/>
  <dc:language>en-US</dc:language>
  <cp:lastModifiedBy>dracalogo</cp:lastModifiedBy>
  <dcterms:modified xsi:type="dcterms:W3CDTF">2001-10-21T22:02:00Z</dcterms:modified>
  <cp:revision>2</cp:revision>
  <dc:subject/>
  <dc:title>I</dc:title>
</cp:coreProperties>
</file>