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6"/>
        <w:jc w:val="center"/>
        <w:rPr/>
      </w:pPr>
      <w:r>
        <w:rPr/>
        <w:t>ISTITUTO PROFESSIONALE DI STATO PER L'INDUSTRIA E L'ARTIGIANA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982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6" w:firstLine="426"/>
                              <w:jc w:val="center"/>
                              <w:rPr/>
                            </w:pPr>
                            <w:r>
                              <w:rPr/>
                              <w:object w:dxaOrig="3239" w:dyaOrig="32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25pt;height:54.25pt" filled="f" o:ole="">
                                  <v:imagedata r:id="rId3" o:title=""/>
                                </v:shape>
                                <o:OLEObject Type="Embed" ProgID="" ShapeID="ole_rId2" DrawAspect="Content" ObjectID="_142304249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6"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7.3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6" w:firstLine="426"/>
                        <w:jc w:val="center"/>
                        <w:rPr/>
                      </w:pPr>
                      <w:r>
                        <w:rPr/>
                        <w:object w:dxaOrig="3239" w:dyaOrig="32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25pt;height:54.25pt" filled="f" o:ole="">
                            <v:imagedata r:id="rId5" o:title=""/>
                          </v:shape>
                          <o:OLEObject Type="Embed" ProgID="" ShapeID="ole_rId4" DrawAspect="Content" ObjectID="_849671212" r:id="rId4"/>
                        </w:object>
                      </w:r>
                    </w:p>
                    <w:p>
                      <w:pPr>
                        <w:pStyle w:val="Normal"/>
                        <w:ind w:left="426" w:firstLine="42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ind w:left="426" w:firstLine="426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pBdr>
          <w:bottom w:val="double" w:sz="6" w:space="1" w:color="000000"/>
        </w:pBdr>
        <w:ind w:left="426" w:firstLine="426"/>
        <w:jc w:val="center"/>
        <w:rPr>
          <w:i/>
          <w:i/>
        </w:rPr>
      </w:pPr>
      <w:r>
        <w:rPr>
          <w:i/>
        </w:rPr>
        <w:t>"F.  FOSSATI"</w:t>
      </w:r>
    </w:p>
    <w:p>
      <w:pPr>
        <w:pStyle w:val="Normal"/>
        <w:ind w:left="426" w:firstLine="426"/>
        <w:jc w:val="center"/>
        <w:rPr>
          <w:sz w:val="18"/>
        </w:rPr>
      </w:pPr>
      <w:r>
        <w:rPr>
          <w:sz w:val="18"/>
        </w:rPr>
        <w:t>Via Luigi Torelli,3 - 23100  SONDRIO -  tel. 0342/21250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PROVA  STRUTTURATA  DI  AMMISSIONE 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a.s. 1997/9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OPERATORE - TELECOMUNICAZION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MATERIA :</w:t>
      </w:r>
      <w:r>
        <w:rPr>
          <w:sz w:val="22"/>
        </w:rPr>
        <w:t>”LABORATORIO DI ELETTRONICA ED ESERCITAZIONI PRATICHE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22"/>
        </w:rPr>
        <w:t>COGNOME E NOME</w:t>
      </w:r>
      <w:r>
        <w:rPr>
          <w:sz w:val="22"/>
        </w:rPr>
        <w:t>...................................................................................... DATA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ONTENUTI DELLA PROVA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Rispondere</w:t>
      </w:r>
      <w:r>
        <w:rPr>
          <w:sz w:val="24"/>
        </w:rPr>
        <w:t xml:space="preserve"> ai  quesiti apponendo una X sulla lettera relativa alla risposta scelta sol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 si è ragionevolmente convinti dell’esattezza della rispost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ALUTAZIONE 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er ogni risposta esatta verranno attribuiti </w:t>
      </w:r>
      <w:r>
        <w:rPr>
          <w:b/>
          <w:sz w:val="24"/>
        </w:rPr>
        <w:t>5 punti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Sarà tolto </w:t>
      </w:r>
      <w:r>
        <w:rPr>
          <w:b/>
          <w:sz w:val="24"/>
        </w:rPr>
        <w:t>2 punti</w:t>
      </w:r>
      <w:r>
        <w:rPr>
          <w:sz w:val="24"/>
        </w:rPr>
        <w:t xml:space="preserve"> per ogni risposta errata oltre le tre errate ammes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nteggio finale in centesimi sarà dato dal totale punteggio raggiunto diviso del fattore 1,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UNTI+ = ............ PUNTI - = .............. PUNTI TOT. = ..............     VOTO =...............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A PROVA PREVEDE LA  DURATA  COMPLESSIAVA DI  90 MINUTI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-1-   Che valore ha una resistenza contraddistinta dai colori  giallo, viola, nero, rosso, marron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sz w:val="24"/>
        </w:rPr>
        <w:t xml:space="preserve">(A)  4,7 MOhm </w:t>
        <w:tab/>
        <w:t>(B)  47 KOhm</w:t>
        <w:tab/>
        <w:t xml:space="preserve">(B) 470 KOhm </w:t>
        <w:tab/>
        <w:t>(D)  4,7 KOhm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2-</w:t>
        <w:tab/>
        <w:t>Un condensatore con stampigliato la scritta  472 offre una capacità di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(A)  4700 pF </w:t>
        <w:tab/>
        <w:t xml:space="preserve">           (B)  472 pF</w:t>
        <w:tab/>
        <w:tab/>
        <w:t>(C)  47 nF</w:t>
        <w:tab/>
        <w:t xml:space="preserve"> (D)  47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F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3-</w:t>
        <w:tab/>
        <w:t xml:space="preserve">Nel tester ICE 680 R  la boccola della portata Ohmmetrica  facente capo al positivo della </w:t>
        <w:tab/>
        <w:t>pila interna  é  quella contrassegnata con 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(A) puntale rosso (B) i simboli  X 1- X10- X100 (C ) il simbolo =   (D)  il simbolo </w:t>
      </w:r>
      <w:r>
        <w:rPr>
          <w:rFonts w:cs="Symbol" w:ascii="Symbol" w:hAnsi="Symbol"/>
          <w:b/>
          <w:sz w:val="24"/>
        </w:rPr>
        <w:t>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-4-</w:t>
      </w:r>
      <w:r>
        <w:rPr>
          <w:b/>
          <w:sz w:val="24"/>
        </w:rPr>
        <w:tab/>
      </w:r>
      <w:r>
        <w:rPr>
          <w:sz w:val="24"/>
        </w:rPr>
        <w:t>Che tensione misura un tester da  40 Kohm x V in portata 10 V f.s. collegato come in fig. 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</w:rPr>
      </w:pPr>
      <w:r>
        <w:rPr/>
        <w:object w:dxaOrig="5854" w:dyaOrig="20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.7pt;height:100.65pt" filled="f" o:ole="">
            <v:imagedata r:id="rId7" o:title=""/>
          </v:shape>
          <o:OLEObject Type="Embed" ProgID="" ShapeID="ole_rId6" DrawAspect="Content" ObjectID="_1381501716" r:id="rId6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-5-</w:t>
        <w:tab/>
        <w:t xml:space="preserve">Come posso ottenere una condensatore da 11000 pF  avendo a disposizione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apacità da 22 nF 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(A) Non esiste nessun meto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Mettendo in serie due condensatori da 22 nF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Mettendo in parallelo due condensatori da 22 nF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>(D) Non é possibile perché 22 nF é maggiore di 11000 pF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6-  </w:t>
        <w:tab/>
        <w:t>Un condensatore contraddistinto con la sigla NP0 presenta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Tolleranza 1%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>(B) Capacità non polarizzat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>(C) Deriva termica della capacità nulla (negativa-poistiva -zero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(D) Perdite nel dielettrico null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rPr>
          <w:sz w:val="24"/>
        </w:rPr>
      </w:pPr>
      <w:r>
        <w:rPr>
          <w:sz w:val="24"/>
        </w:rPr>
        <w:t>-7-  Se devi realizzare un alimentatore stabilizzato in grado di fornire 15V - 2A, che capacità di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ivellamento useresti ?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A)  100 uF         (B) 1000 uF / 24VL     (C) 4700 uF/35 VL    (D) 4700 uF/15 VL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8-</w:t>
        <w:tab/>
        <w:t>Fra anodo e catodo  di un  diodo al silicio in conduzione misuro una tensione  di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(A) Zero V </w:t>
        <w:tab/>
        <w:t xml:space="preserve">         (B)  1,4 V</w:t>
        <w:tab/>
        <w:t xml:space="preserve">  (B) circa 0,7 V </w:t>
        <w:tab/>
        <w:t xml:space="preserve">   (D) circa 0.45V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9-    </w:t>
        <w:tab/>
        <w:t xml:space="preserve">Se alimento con 18V alternati la serie di un diodo e un condensatore da 100 uF, che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tensione misuro ai capi del condensatore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Circa 24 V continui      (B) 17,3 V continui</w:t>
        <w:tab/>
        <w:t xml:space="preserve"> (C)  Zero V     (D)  18V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10-     Un regolatore LM78L09 é in grado di fornire una corrente massima di circa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 1A</w:t>
        <w:tab/>
        <w:t xml:space="preserve">      (B) 0.5A            (C) 100/150 mA           (D)  0.9 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11-     </w:t>
        <w:tab/>
        <w:t xml:space="preserve">Il primario di un trasformatore  (220Vac- 12Vac) si può riconoscere mediante l’uso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el tester in portata Ohm perché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Offre maggior resistenza del secondari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(B) Non é possibile perché é un avvolgimento di filo di ram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>(C) Bisogna rivolgersi al costruttor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(D) Offre minor resistenza del secondari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12-  </w:t>
        <w:tab/>
        <w:t>La corrente sufficiente per accendere un diodo led é di circa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10  mA</w:t>
        <w:tab/>
        <w:t xml:space="preserve">        (B)  1 mA</w:t>
        <w:tab/>
        <w:t xml:space="preserve">    (C)  100  mA           (D) 10 micro 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13-</w:t>
        <w:tab/>
        <w:t xml:space="preserve"> Per alimentare un diodo led a 24 Vcc é necessario mettere una resistenza in serie da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 100 Ohm</w:t>
        <w:tab/>
        <w:tab/>
        <w:t xml:space="preserve"> (B) 2,2 Kohm</w:t>
        <w:tab/>
        <w:t xml:space="preserve">    (C)  10K</w:t>
        <w:tab/>
        <w:tab/>
        <w:t>(D) 10 Ohm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14-</w:t>
        <w:tab/>
        <w:t xml:space="preserve">Un transistore PNP ai fini della verifica con il tester in portata ohm, si può </w:t>
        <w:tab/>
        <w:tab/>
        <w:tab/>
        <w:t>rappresentare da quale delle  seguenti figure 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/>
        <w:t xml:space="preserve">             </w:t>
      </w:r>
      <w:r>
        <w:rPr/>
        <w:object w:dxaOrig="8666" w:dyaOrig="7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3pt;height:38.45pt" filled="f" o:ole="">
            <v:imagedata r:id="rId9" o:title=""/>
          </v:shape>
          <o:OLEObject Type="Embed" ProgID="" ShapeID="ole_rId8" DrawAspect="Content" ObjectID="_1495809269" r:id="rId8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15-</w:t>
        <w:tab/>
        <w:t>L’ordine di grandezza della corrente di base di un transistore BC237 per poter eccitar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un relè da 12 V - 80 mA comandato dal transistore é 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(A)  unità  di  mA      (B) 800 mA     (C)  dei micro  A</w:t>
        <w:tab/>
        <w:t>(D) di circa  40/80 m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16-     </w:t>
        <w:tab/>
        <w:t>Quale tra queste sigle di integrati riconosci come porte logiche  CMOS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 SN7400              ( B) CD4093             (C) ST62E10             (D) uA7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17-     Un circuito digitale con porte logiche TTL lo si deve alimentare 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>(A) a 12 Vcc</w:t>
        <w:tab/>
        <w:t xml:space="preserve"> (B) Dipende dal tipo di porte     (C)  da 3/12 V      (D)  5 V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18-</w:t>
        <w:tab/>
        <w:t>Una porta logica di tipo NAND risponde a quale  tabella di verità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ind w:left="-709" w:firstLine="709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drawing>
          <wp:inline distT="0" distB="0" distL="0" distR="0">
            <wp:extent cx="3938905" cy="1353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19- </w:t>
        <w:tab/>
        <w:t>Un circuito a Trigger di Schmitt serve 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(A) Per sincronizzare due segnal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(B) Per rendere non distorta una sinusoid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  <w:t>(C) Per squadrare un segnale e pulirlo da livelli incerti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>(D) Per generare un segnale a dente di seg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20-</w:t>
        <w:tab/>
        <w:t xml:space="preserve">Il circuito di figura rappresenta :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5" w:leader="none"/>
        </w:tabs>
        <w:ind w:firstLine="567"/>
        <w:rPr/>
      </w:pPr>
      <w:r>
        <w:rPr/>
        <w:object w:dxaOrig="9081" w:dyaOrig="322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05pt;height:161.35pt" filled="f" o:ole="">
            <v:imagedata r:id="rId12" o:title=""/>
          </v:shape>
          <o:OLEObject Type="Embed" ProgID="" ShapeID="ole_rId11" DrawAspect="Content" ObjectID="_1719169421" r:id="rId11"/>
        </w:object>
      </w:r>
    </w:p>
    <w:p>
      <w:pPr>
        <w:pStyle w:val="Normal"/>
        <w:tabs>
          <w:tab w:val="clear" w:pos="708"/>
          <w:tab w:val="left" w:pos="1135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5" w:leader="none"/>
        </w:tabs>
        <w:rPr>
          <w:sz w:val="24"/>
        </w:rPr>
      </w:pPr>
      <w:r>
        <w:rPr>
          <w:sz w:val="24"/>
        </w:rPr>
        <w:t>-21-  Un integrato MM53200 viene impiegato in quale delle  seguenti applicazioni ?</w:t>
      </w:r>
    </w:p>
    <w:p>
      <w:pPr>
        <w:pStyle w:val="Normal"/>
        <w:tabs>
          <w:tab w:val="clear" w:pos="708"/>
          <w:tab w:val="left" w:pos="11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</w:tabs>
        <w:rPr>
          <w:b/>
          <w:b/>
          <w:sz w:val="24"/>
        </w:rPr>
      </w:pPr>
      <w:r>
        <w:rPr>
          <w:b/>
          <w:sz w:val="24"/>
        </w:rPr>
        <w:t xml:space="preserve">amplificatori di B.F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</w:tabs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alimentator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</w:tabs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trasmettitori e ricevitori codificati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</w:tabs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elevisori</w:t>
      </w:r>
    </w:p>
    <w:p>
      <w:pPr>
        <w:pStyle w:val="Normal"/>
        <w:tabs>
          <w:tab w:val="clear" w:pos="708"/>
          <w:tab w:val="left" w:pos="11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>
          <w:sz w:val="24"/>
        </w:rPr>
        <w:t xml:space="preserve">-22-  L’istruzione “ </w:t>
      </w:r>
      <w:r>
        <w:rPr>
          <w:b/>
          <w:sz w:val="24"/>
        </w:rPr>
        <w:t xml:space="preserve">jrnz  etichetta </w:t>
      </w:r>
      <w:r>
        <w:rPr>
          <w:sz w:val="24"/>
        </w:rPr>
        <w:t xml:space="preserve">” usata nei listati di programmazione degli ST6  a quale delle </w:t>
      </w:r>
    </w:p>
    <w:p>
      <w:pPr>
        <w:pStyle w:val="Normal"/>
        <w:tabs>
          <w:tab w:val="clear" w:pos="708"/>
          <w:tab w:val="left" w:pos="1135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guenti definizioni  risponde ?</w:t>
      </w:r>
    </w:p>
    <w:p>
      <w:pPr>
        <w:pStyle w:val="Normal"/>
        <w:tabs>
          <w:tab w:val="clear" w:pos="708"/>
          <w:tab w:val="left" w:pos="11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>
          <w:sz w:val="24"/>
        </w:rPr>
        <w:t xml:space="preserve">          </w:t>
      </w:r>
      <w:r>
        <w:rPr>
          <w:b/>
          <w:sz w:val="24"/>
        </w:rPr>
        <w:t>(A)  salta all’etichetta se l’operazione precedente ha dato risultato zero</w:t>
      </w: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alta se c’è stato riporto nel car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alto incondizionato all’indirizzo “etichett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salta all’indirizzo “etichetta” se l’operazione precedente non ha dato risultato zero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23-   A quale definizione assoceresti la parola compensatore 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Una capacità particolare usata negli alimentatori stabilizza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apacità con valori da qualche pF a decine di pF di tipo variabil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apacità che compensa il suo valore al variare della temperatu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Un componente non attinente all’elettronic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24-   Osservando il segnale d’ingresso e d’uscita quale circuito sarà  racchiuso nel contenitore 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/>
        <w:object w:dxaOrig="8696" w:dyaOrig="4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4.8pt;height:239.7pt" filled="f" o:ole="">
            <v:imagedata r:id="rId14" o:title=""/>
          </v:shape>
          <o:OLEObject Type="Embed" ProgID="" ShapeID="ole_rId13" DrawAspect="Content" ObjectID="_1078299557" r:id="rId13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25- In un convertitore ADC a 8 bit funzionante a 5 V (ad esempio l’ST6210) quanto vale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l numero binario dopo la conversione se all’ingresso ADC entra 2,5 V 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(A) 100000001b              (B) 01000000b          (C)  11000000b       (D) 10000000b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26- L’integrato CA3162 cosa ti ricorda 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Operazionale    (B) Transistore di potenza  (C) Convertitore ADC  (D) Porte NAND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27-  Che potenza deve dissipare un LM7812 con tensione d’ingresso di 18V quando prelevo 0,5A 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9 W                    (B)   6 W                          (C)   12 W                 (D)   3 W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28-  La tensione più idonea che deve avere un trasformatore sul suo secondario per realizzare un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limentatore con ponte, condensatore di livellamento e regolatore LM7805  è 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(A)  24V                    (B)   15 V                          (C)    9 V               (D)    5 V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-29- Un’induttanza ottenuta direttamente con una spira sul circuito stampato puó avere valore ?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  <w:t xml:space="preserve">(A) di micro Henry   (B) di milli Henry   (C ) Nullo         (D) di pico Farad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-30- Quale di questi valori di frequenza può essere usata in  un trasmettitore tipo apri cancello 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(A) 10KHz                 (B) 1 MHz                  (C ) 1,2 GHz       (D) 300 MHz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RISPOST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-1-  4,7k</w:t>
        <w:tab/>
        <w:t xml:space="preserve">         </w:t>
        <w:tab/>
        <w:t xml:space="preserve"> (B)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-  4700pF            </w:t>
        <w:tab/>
        <w:t xml:space="preserve">  (A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</w:rPr>
        <w:t xml:space="preserve">-3-  simbolo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     </w:t>
        <w:tab/>
        <w:t xml:space="preserve">  (D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4-    6 V                 </w:t>
        <w:tab/>
        <w:t xml:space="preserve">  (C)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5-  serie due 22nF  </w:t>
        <w:tab/>
        <w:t xml:space="preserve">  (B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6- deriva t. 0          </w:t>
        <w:tab/>
        <w:t xml:space="preserve">  (C)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</w:rPr>
        <w:t>-7-  470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F - 35VL </w:t>
        <w:tab/>
        <w:t xml:space="preserve"> (C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8-  circa 0,7 V        </w:t>
        <w:tab/>
        <w:t xml:space="preserve"> (B)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9- circa 24V cc      </w:t>
        <w:tab/>
        <w:t xml:space="preserve"> (A)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0-  100mA           </w:t>
        <w:tab/>
        <w:t xml:space="preserve"> (C)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1- &gt;R del secon.  </w:t>
        <w:tab/>
        <w:t xml:space="preserve"> (A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2-  10 mA            </w:t>
        <w:tab/>
        <w:t xml:space="preserve"> (A)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3-    2k2              </w:t>
        <w:tab/>
        <w:t xml:space="preserve"> (B)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4-                       </w:t>
        <w:tab/>
        <w:t xml:space="preserve">  (A)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5-  mA                </w:t>
        <w:tab/>
        <w:t xml:space="preserve"> (A)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6-  CD4093         </w:t>
        <w:tab/>
        <w:t xml:space="preserve"> (B)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7-   5 V                </w:t>
        <w:tab/>
        <w:t xml:space="preserve"> (D)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8-                        </w:t>
        <w:tab/>
        <w:t xml:space="preserve">  (B)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19-  squadrare        </w:t>
        <w:tab/>
        <w:t xml:space="preserve"> (C)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0-  onda quadra    </w:t>
        <w:tab/>
        <w:t xml:space="preserve"> (D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1- RTX codif.      </w:t>
        <w:tab/>
        <w:t xml:space="preserve"> (C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2- non 0                </w:t>
        <w:tab/>
        <w:t xml:space="preserve"> (D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3-                          </w:t>
        <w:tab/>
        <w:t xml:space="preserve"> (B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4-                         </w:t>
        <w:tab/>
        <w:t xml:space="preserve">  (A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5-                         </w:t>
        <w:tab/>
        <w:t xml:space="preserve">  (D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6-                         </w:t>
        <w:tab/>
        <w:t xml:space="preserve">  (C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7-  3W                  </w:t>
        <w:tab/>
        <w:t xml:space="preserve">  (D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28-                         </w:t>
        <w:tab/>
        <w:t xml:space="preserve">  (C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</w:rPr>
        <w:t xml:space="preserve">-29-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Henry            </w:t>
        <w:tab/>
        <w:t xml:space="preserve">  (A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-30-                          </w:t>
        <w:tab/>
        <w:t xml:space="preserve">  (D)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Ammissione - Laboratorio -1997/98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gnome Nome .........................................................3a OP.TE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(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(%1) "/>
      <w:lvlJc w:val="left"/>
      <w:pPr>
        <w:tabs>
          <w:tab w:val="num" w:pos="283"/>
        </w:tabs>
        <w:ind w:left="82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(%1) "/>
      <w:lvlJc w:val="left"/>
      <w:pPr>
        <w:tabs>
          <w:tab w:val="num" w:pos="283"/>
        </w:tabs>
        <w:ind w:left="8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 "/>
      <w:lvlJc w:val="left"/>
      <w:pPr>
        <w:tabs>
          <w:tab w:val="num" w:pos="283"/>
        </w:tabs>
        <w:ind w:left="9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 "/>
      <w:lvlJc w:val="left"/>
      <w:pPr>
        <w:tabs>
          <w:tab w:val="num" w:pos="283"/>
        </w:tabs>
        <w:ind w:left="9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 "/>
      <w:lvlJc w:val="left"/>
      <w:pPr>
        <w:tabs>
          <w:tab w:val="num" w:pos="283"/>
        </w:tabs>
        <w:ind w:left="8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35:00Z</dcterms:created>
  <dc:creator>ok</dc:creator>
  <dc:description/>
  <dc:language>en-US</dc:language>
  <cp:lastModifiedBy>Vittorio</cp:lastModifiedBy>
  <cp:lastPrinted>1998-05-14T13:39:00Z</cp:lastPrinted>
  <dcterms:modified xsi:type="dcterms:W3CDTF">2000-05-19T09:35:00Z</dcterms:modified>
  <cp:revision>2</cp:revision>
  <dc:subject/>
  <dc:title>-1- 	Che valore in Ohm ha una resistenza contraddistinta dai colori  verde, blu, arancio, oro ?</dc:title>
</cp:coreProperties>
</file>