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cco quattro fantastici personaggi veramente inusual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ier Paulin (orologiaio-ladro svizzero di 9° liv.): la sua professione è una tradizione di famiglia, esercittata da decine e decine di ann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Viene convocato nella città di Melpum dalla ricca famiglia degli Astropagi che vogliono affidargli un incarico molto delicato quanto misterioso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Molto puntuale (e come non potrebbe?), preciso e scostante; ha 48 anni, ama la buona tavola e nel tempo libero si coltiva una prominente pancetta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Non esita ad utilizzare le sue abilità manuali (che prevedono l'uso di sofisticati strumenti come grimaldelli, lime, passpartout,ecc) per arrotondare lo stipendio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ossiede una curiosa sveglia a controllo vocale e un set di orologi da polso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esciuma (fachiro indiano di 11° liv.): nessuno conosce il suo vero nome, neanche Serpente Parenti che ha richiesto i suoi eccezionali servigi in Melpum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esciuma è il nome d'arte di questo giovane indù: egli è il più grande domatore di pesci del mondo conosciuto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i comporta in modo strano con la gente, si sente superiore a chiunque altro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bbronzatissimo, corpo asciutto e capelli e occhi neri sono i tratti che più lo caratterizzano; ha sempre la bocca piena di erbe dall'odore nauseabondo che mastica e sputa in continuazion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uor Clotilde Felice (sacra mentina del 7° liv.): la giovane Clotilde entrò a far parte dell'Ordine delle suore del Sacro Cuore di San Valentine dopo una mistica visione nei pressi di una font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La non più tanto giovane sorella è buona, gentile e disponibile con tutti ma decisa nella propria fed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i sta recando a Melpum in viaggio premio (visto il suo prodigarsi verso il bene) dove finalmente potrà realizzare il suo sogno più grande: parlare con il Patriarca di San Valentine, l'erede spirituale di Egil di Skart, fondatore dell'Ordin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intus il Macedone (battelliere di 10° liv.): si chiama così per la sua passione per la macedonia di frutta, unico suo punto debole, che mai rivelerà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gli è un duro, un bastardo. Ama tutti i vizi più dannosi per la salute: bacco, tabacco e venere (molto venere!)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La sua parola è sacra: non la tradirà ma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intus è il proprietario di un battello ed il suo lavoro di trasporto è spesso richiesto dagli Avidi Mercatanti, che hanno numerosi traffici con l'Orient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Tutti i pirati lo temono e basta pronunciare il suo nome per creare il panico tra i suoi avversari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7:59:00Z</dcterms:created>
  <dc:creator/>
  <dc:description/>
  <dc:language>en-US</dc:language>
  <cp:lastModifiedBy>Alessandro Manzotti</cp:lastModifiedBy>
  <dcterms:modified xsi:type="dcterms:W3CDTF">2001-09-11T07:59:00Z</dcterms:modified>
  <cp:revision>2</cp:revision>
  <dc:subject/>
  <dc:title/>
</cp:coreProperties>
</file>