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it-IT"/>
        </w:rPr>
      </w:pPr>
      <w:r>
        <w:rPr>
          <w:rFonts w:cs="Times New Roman" w:ascii="Times New Roman" w:hAnsi="Times New Roman"/>
          <w:sz w:val="24"/>
          <w:lang w:val="it-IT"/>
        </w:rPr>
        <w:t>Eccovi la lista completa dei PG creati nel lontano 1993 con relativo background d'annata.</w:t>
      </w:r>
    </w:p>
    <w:p>
      <w:pPr>
        <w:pStyle w:val="Normal"/>
        <w:rPr>
          <w:rFonts w:ascii="Times New Roman" w:hAnsi="Times New Roman" w:cs="Times New Roman"/>
          <w:sz w:val="24"/>
          <w:lang w:val="it-IT"/>
        </w:rPr>
      </w:pPr>
      <w:r>
        <w:rPr>
          <w:rFonts w:cs="Times New Roman" w:ascii="Times New Roman" w:hAnsi="Times New Roman"/>
          <w:sz w:val="24"/>
          <w:lang w:val="it-IT"/>
        </w:rPr>
        <w:t>Quelli seguiti da asterisco sono stati i più richiesti e quindi abbiamo deciso di utilizzarli nei successivi tornei (ovviamente nelle avventure del ciclo di Melpum).</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rPr>
          <w:rFonts w:ascii="Times New Roman" w:hAnsi="Times New Roman" w:cs="Times New Roman"/>
          <w:sz w:val="24"/>
          <w:lang w:val="it-IT"/>
        </w:rPr>
      </w:pPr>
      <w:r>
        <w:rPr>
          <w:rFonts w:cs="Times New Roman" w:ascii="Times New Roman" w:hAnsi="Times New Roman"/>
          <w:sz w:val="24"/>
          <w:lang w:val="it-IT"/>
        </w:rPr>
        <w:t>Panera da Bruzzano* (guerriero): dice di sè: "affrontai da solo diecimila uomini, in un colpo solo abbattei il generale nemico, tranciai il loro stendardo, staccai di netto la testa al vile stregone...". Un po' spaccone ma di animo nobile, Panera è un capitano dell'esercito confederato delle Marche Imperiali, di stanza al castello di Argentia vicino Melpum: ha tre giorni di licenza in occasione della Fiera.</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rPr>
          <w:rFonts w:ascii="Times New Roman" w:hAnsi="Times New Roman" w:cs="Times New Roman"/>
          <w:sz w:val="24"/>
          <w:lang w:val="it-IT"/>
        </w:rPr>
      </w:pPr>
      <w:r>
        <w:rPr>
          <w:rFonts w:cs="Times New Roman" w:ascii="Times New Roman" w:hAnsi="Times New Roman"/>
          <w:sz w:val="24"/>
          <w:lang w:val="it-IT"/>
        </w:rPr>
        <w:t>Orofalso dei Sempreinerni* (ladro): simpatico ed estroverso, Orofalso è sempre lieto di intrattenere le persone con spettacoli di prestdigitazione e canto per alleggerirli delle loro pene quotidiane e dei loro averi. Il suo volto scuro da zingaro è incorniciato da un grosso paio di mustacchi; agile e muscoloso porta addosso una gran quantità di catene, anelli, braccialetti e orecchini d'oro (falso). Il suo tipo di combattimento preferito è quello in cui non è coinvolto ma solitamente aiuta i suoi compagni nei momenti di stretto bisogno.</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rPr>
          <w:rFonts w:ascii="Times New Roman" w:hAnsi="Times New Roman" w:cs="Times New Roman"/>
          <w:sz w:val="24"/>
          <w:lang w:val="it-IT"/>
        </w:rPr>
      </w:pPr>
      <w:r>
        <w:rPr>
          <w:rFonts w:cs="Times New Roman" w:ascii="Times New Roman" w:hAnsi="Times New Roman"/>
          <w:sz w:val="24"/>
          <w:lang w:val="it-IT"/>
        </w:rPr>
        <w:t>Sir Galahad di Sottoillago* (elfo): cupo e malinconico, Sir Galahad, è un cavaliere assai valente ed un provato studioso delle arti magiche. Spesso il suo animo inquieto lo porta a vagare solitario in terre sconosciute. Molti poemi sono stati dedicati a lui, l'ombroso signore di Sottoillago; ma lui non vi presta attenzione e viaggia spesso sotto mentite spoglie nelle pianure e nelle foreste Sottomontane.</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rPr>
          <w:rFonts w:ascii="Times New Roman" w:hAnsi="Times New Roman" w:cs="Times New Roman"/>
          <w:sz w:val="24"/>
          <w:lang w:val="it-IT"/>
        </w:rPr>
      </w:pPr>
      <w:r>
        <w:rPr>
          <w:rFonts w:cs="Times New Roman" w:ascii="Times New Roman" w:hAnsi="Times New Roman"/>
          <w:sz w:val="24"/>
          <w:lang w:val="it-IT"/>
        </w:rPr>
        <w:t>Egil "Ironloyalty" di Skart* (patriarca): alto e snello assomiglia più ad un principe che ad un patriarca della chiesa. La sua fede è così grande che lo spinge in terre sconosciute per diffondere la parola di San Valentine. Spesso però è in viaggio nelle contrade civilizzate per fondare nuove comunità e per riparare torti ed ingiustizie.</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rPr>
          <w:rFonts w:ascii="Times New Roman" w:hAnsi="Times New Roman" w:cs="Times New Roman"/>
          <w:sz w:val="24"/>
          <w:lang w:val="it-IT"/>
        </w:rPr>
      </w:pPr>
      <w:r>
        <w:rPr>
          <w:rFonts w:cs="Times New Roman" w:ascii="Times New Roman" w:hAnsi="Times New Roman"/>
          <w:sz w:val="24"/>
          <w:lang w:val="it-IT"/>
        </w:rPr>
        <w:t>Jalcanaius Fostus (vendicatore): "piccolo e bruno come un pugnale aguzzo sfoderato a mezzanotte" così lo descrivevano i suoi soldati quando li guidava lungo i confini dei grandi stati e portava morte e dolore a innumerevoli popoli. Ora, però, le sue armate sono disperse e la sua armatura non brilla più. Ha una corporatura minuta ma agile muscolosa e la sua spada ha bevuto molto sangue. Il suo viso, sbarbato e ben curato, evidenzia il suo orgoglio e la sua fierezza ma due grandi occhi da puma tradiscono il suo desiderio di vendetta.</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rPr>
          <w:rFonts w:ascii="Times New Roman" w:hAnsi="Times New Roman" w:cs="Times New Roman"/>
          <w:sz w:val="24"/>
          <w:lang w:val="it-IT"/>
        </w:rPr>
      </w:pPr>
      <w:r>
        <w:rPr>
          <w:rFonts w:cs="Times New Roman" w:ascii="Times New Roman" w:hAnsi="Times New Roman"/>
          <w:sz w:val="24"/>
          <w:lang w:val="it-IT"/>
        </w:rPr>
        <w:t>Matita (halfling): sua madre lo chiamava "faccia d'angelo" fino al giorno in cui non le ha piantato un affilato coltellaccio in gola; suo padre non lo chiamava così ma subì la stessa sorte. Espulso giovanissimo dal suo clan ama uccidere giovanissime vergini. La sua arma preferita è lo spadino ma gli imponenti nemici preferisce mandarli all'altro mondo con le frecce avvelenate, fide sue compagne.</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rPr>
          <w:rFonts w:ascii="Times New Roman" w:hAnsi="Times New Roman" w:cs="Times New Roman"/>
          <w:sz w:val="24"/>
          <w:lang w:val="it-IT"/>
        </w:rPr>
      </w:pPr>
      <w:r>
        <w:rPr>
          <w:rFonts w:cs="Times New Roman" w:ascii="Times New Roman" w:hAnsi="Times New Roman"/>
          <w:sz w:val="24"/>
          <w:lang w:val="it-IT"/>
        </w:rPr>
        <w:t>Geremia Verdipassi (halfling): abiti sgualciti e coperti di muschio, cappellaccio floscio color erba e arco sulle spalle: tutto il resto un metro e dieci di halfling coperto di fango. Si direbbe un cacciatore ma Geremia non è solo questo: è il simbolo del contatto con la natura, è il miglior cacciatore e la peggior guida delle foreste Sottomontane. A lui piace la compagnia e ama le locande ma a volte preferisce star da solo nei boschi.</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rPr>
          <w:rFonts w:ascii="Times New Roman" w:hAnsi="Times New Roman" w:cs="Times New Roman"/>
          <w:sz w:val="24"/>
          <w:lang w:val="it-IT"/>
        </w:rPr>
      </w:pPr>
      <w:r>
        <w:rPr>
          <w:rFonts w:cs="Times New Roman" w:ascii="Times New Roman" w:hAnsi="Times New Roman"/>
          <w:sz w:val="24"/>
          <w:lang w:val="it-IT"/>
        </w:rPr>
        <w:t>Lavian Thaa (mago): giovanissimo, attraente e di belle maniere, Lavian Thaa è un girovago sempre a caccia di avventure, sapere, denari e gonnelle. Originario delle terre orientali i suoi lineamenti tradiscono il sangue elfico che scorre nel suo sangue. Di corporatura minuta e ben proporzionata. Molto intelligente ma anche un po' incosciente, non sempre la sua sapienza riesce a tenerlo lontano dai guai.</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rPr>
          <w:rFonts w:ascii="Times New Roman" w:hAnsi="Times New Roman" w:cs="Times New Roman"/>
          <w:sz w:val="24"/>
          <w:lang w:val="it-IT"/>
        </w:rPr>
      </w:pPr>
      <w:r>
        <w:rPr>
          <w:rFonts w:cs="Times New Roman" w:ascii="Times New Roman" w:hAnsi="Times New Roman"/>
          <w:sz w:val="24"/>
          <w:lang w:val="it-IT"/>
        </w:rPr>
        <w:t>Ortensius (mago): dopo un infanzia travagliata si dedicò all'apprendimento della magia bianca presso un vecchio saggio orientale; non agisce mai senza aver ragionato almeno un decina di volte su quello che sta' per fare, si chiede i come ed i perché di tutto.</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rPr>
          <w:rFonts w:ascii="Times New Roman" w:hAnsi="Times New Roman" w:cs="Times New Roman"/>
          <w:sz w:val="24"/>
          <w:lang w:val="it-IT"/>
        </w:rPr>
      </w:pPr>
      <w:r>
        <w:rPr>
          <w:rFonts w:cs="Times New Roman" w:ascii="Times New Roman" w:hAnsi="Times New Roman"/>
          <w:sz w:val="24"/>
          <w:lang w:val="it-IT"/>
        </w:rPr>
        <w:t>Ronco (nano): è soprannominato "il Grosso" da coloro che lo hanno conosciuto, possiede una tenacia e una resistenza incredibili; gli piace fare scherzi pesanti e non esita a restituirli quando gliene vengono fatti. Il suo attaccamento al denaro e la grande considerazione che ha di sè gli hanno sempre impedito di obbedire a degli ordini e di aiutare chi ne ha bisogno.</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4d"/>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Fontpredefinitoparagrafo">
    <w:name w:val="Font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7:56:00Z</dcterms:created>
  <dc:creator/>
  <dc:description/>
  <dc:language>en-US</dc:language>
  <cp:lastModifiedBy>Alessandro Manzotti</cp:lastModifiedBy>
  <dcterms:modified xsi:type="dcterms:W3CDTF">2001-09-11T07:56:00Z</dcterms:modified>
  <cp:revision>2</cp:revision>
  <dc:subject/>
  <dc:title/>
</cp:coreProperties>
</file>