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Introduzione                                                                pp. 1-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 xml:space="preserve">PARTE PRIMA – Elementi fondamentali di prova del </w:t>
      </w:r>
    </w:p>
    <w:p>
      <w:pPr>
        <w:pStyle w:val="Subtitle"/>
        <w:rPr/>
      </w:pPr>
      <w:r>
        <w:rPr/>
        <w:t>Presente procedimento. Criteri di valutazion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Capitolo primo. Le dichiarazioni dei collaboratori </w:t>
      </w:r>
    </w:p>
    <w:p>
      <w:pPr>
        <w:pStyle w:val="Subtitle"/>
        <w:rPr/>
      </w:pPr>
      <w:r>
        <w:rPr/>
        <w:t>di giustizia. L’art.192 del codice di procedura penale:</w:t>
      </w:r>
    </w:p>
    <w:p>
      <w:pPr>
        <w:pStyle w:val="Subtitle"/>
        <w:rPr/>
      </w:pPr>
      <w:r>
        <w:rPr/>
        <w:t>i principi generali</w:t>
      </w:r>
    </w:p>
    <w:p>
      <w:pPr>
        <w:pStyle w:val="Subtitle"/>
        <w:rPr/>
      </w:pPr>
      <w:r>
        <w:rPr/>
        <w:t>Paragrafo I                                                                  pp. 1 – 5</w:t>
      </w:r>
    </w:p>
    <w:p>
      <w:pPr>
        <w:pStyle w:val="Subtitle"/>
        <w:rPr/>
      </w:pPr>
      <w:r>
        <w:rPr/>
        <w:t xml:space="preserve">Paragrafo II                                                                      6 - 22 </w:t>
      </w:r>
    </w:p>
    <w:p>
      <w:pPr>
        <w:pStyle w:val="Subtitle"/>
        <w:rPr/>
      </w:pPr>
      <w:r>
        <w:rPr/>
        <w:t>Paragrafo III                                                                  23 – 2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apitolo secondo. I collaboratori del presente processo</w:t>
      </w:r>
    </w:p>
    <w:p>
      <w:pPr>
        <w:pStyle w:val="Subtitle"/>
        <w:rPr/>
      </w:pPr>
      <w:r>
        <w:rPr/>
        <w:t>1) ANZELMO Francesco Paolo                                        26 - 29</w:t>
      </w:r>
    </w:p>
    <w:p>
      <w:pPr>
        <w:pStyle w:val="Subtitle"/>
        <w:rPr/>
      </w:pPr>
      <w:r>
        <w:rPr/>
        <w:t>2) AVOLA Maurizio                                                         30 – 33</w:t>
      </w:r>
    </w:p>
    <w:p>
      <w:pPr>
        <w:pStyle w:val="Subtitle"/>
        <w:rPr/>
      </w:pPr>
      <w:r>
        <w:rPr/>
        <w:t>3) BRUSCA Giovanni                                                      34 – 52</w:t>
      </w:r>
    </w:p>
    <w:p>
      <w:pPr>
        <w:pStyle w:val="Subtitle"/>
        <w:rPr/>
      </w:pPr>
      <w:r>
        <w:rPr/>
        <w:t xml:space="preserve">4) BUSCETTA Tommaso                     </w:t>
        <w:tab/>
        <w:tab/>
        <w:tab/>
        <w:t xml:space="preserve">      53– 56</w:t>
      </w:r>
    </w:p>
    <w:p>
      <w:pPr>
        <w:pStyle w:val="Subtitle"/>
        <w:rPr/>
      </w:pPr>
      <w:r>
        <w:rPr/>
        <w:t>5) CALDERONE Antonino                                               57 – 58</w:t>
      </w:r>
    </w:p>
    <w:p>
      <w:pPr>
        <w:pStyle w:val="Subtitle"/>
        <w:rPr/>
      </w:pPr>
      <w:r>
        <w:rPr/>
        <w:t>6) CALVARUSO Antonino                                               59 -  60</w:t>
      </w:r>
    </w:p>
    <w:p>
      <w:pPr>
        <w:pStyle w:val="Subtitle"/>
        <w:rPr/>
      </w:pPr>
      <w:r>
        <w:rPr/>
        <w:t>7) CANCEMI Salvatore                                                   61 – 75</w:t>
      </w:r>
    </w:p>
    <w:p>
      <w:pPr>
        <w:pStyle w:val="Subtitle"/>
        <w:rPr/>
      </w:pPr>
      <w:r>
        <w:rPr/>
        <w:t>8) CANNELLA Tullio                                                        76 - 80</w:t>
      </w:r>
    </w:p>
    <w:p>
      <w:pPr>
        <w:pStyle w:val="Subtitle"/>
        <w:rPr/>
      </w:pPr>
      <w:r>
        <w:rPr/>
        <w:t>9) CUCUZZA Salvatore                                                    81 - 83</w:t>
      </w:r>
    </w:p>
    <w:p>
      <w:pPr>
        <w:pStyle w:val="Subtitle"/>
        <w:rPr/>
      </w:pPr>
      <w:r>
        <w:rPr/>
        <w:t>10) DI CARLO Francesco                                               84 – 85</w:t>
      </w:r>
    </w:p>
    <w:p>
      <w:pPr>
        <w:pStyle w:val="Subtitle"/>
        <w:rPr/>
      </w:pPr>
      <w:r>
        <w:rPr/>
        <w:t>11) DI FILIPPO Pasquale                                              86 – 87</w:t>
      </w:r>
    </w:p>
    <w:p>
      <w:pPr>
        <w:pStyle w:val="Subtitle"/>
        <w:rPr/>
      </w:pPr>
      <w:r>
        <w:rPr/>
        <w:t>12) DI RAIMONDO Natale                                             88 – 93</w:t>
      </w:r>
    </w:p>
    <w:p>
      <w:pPr>
        <w:pStyle w:val="Subtitle"/>
        <w:rPr/>
      </w:pPr>
      <w:r>
        <w:rPr/>
        <w:t xml:space="preserve">13) DRAGO Giovanni                                                     94 </w:t>
      </w:r>
    </w:p>
    <w:p>
      <w:pPr>
        <w:pStyle w:val="Subtitle"/>
        <w:rPr/>
      </w:pPr>
      <w:r>
        <w:rPr/>
        <w:t>14) FERRANTE Giovambattista                                    95 – 98</w:t>
      </w:r>
    </w:p>
    <w:p>
      <w:pPr>
        <w:pStyle w:val="Subtitle"/>
        <w:rPr/>
      </w:pPr>
      <w:r>
        <w:rPr/>
        <w:t>15) GALLIANO Antonino                                              99 – 100</w:t>
      </w:r>
    </w:p>
    <w:p>
      <w:pPr>
        <w:pStyle w:val="Subtitle"/>
        <w:rPr/>
      </w:pPr>
      <w:r>
        <w:rPr/>
        <w:t>16) GANCI Calogero                                                   101 – 102</w:t>
      </w:r>
    </w:p>
    <w:p>
      <w:pPr>
        <w:pStyle w:val="Subtitle"/>
        <w:rPr/>
      </w:pPr>
      <w:r>
        <w:rPr/>
        <w:t>17) GRIGOLI Salvatore                                              103 – 104</w:t>
      </w:r>
    </w:p>
    <w:p>
      <w:pPr>
        <w:pStyle w:val="Subtitle"/>
        <w:rPr/>
      </w:pPr>
      <w:r>
        <w:rPr/>
        <w:t>18) LA MARCA Francesco                                           105 – 106</w:t>
      </w:r>
    </w:p>
    <w:p>
      <w:pPr>
        <w:pStyle w:val="Subtitle"/>
        <w:rPr/>
      </w:pPr>
      <w:r>
        <w:rPr/>
        <w:t>19) MALVAGNA Filippo                                              107 – 111</w:t>
      </w:r>
    </w:p>
    <w:p>
      <w:pPr>
        <w:pStyle w:val="Subtitle"/>
        <w:rPr/>
      </w:pPr>
      <w:r>
        <w:rPr/>
        <w:t>20) MARCHESE Giuseppe                                           112 – 113</w:t>
      </w:r>
    </w:p>
    <w:p>
      <w:pPr>
        <w:pStyle w:val="Subtitle"/>
        <w:rPr/>
      </w:pPr>
      <w:r>
        <w:rPr/>
        <w:t>21) MESSINA Leonardo                                             114 – 118</w:t>
      </w:r>
    </w:p>
    <w:p>
      <w:pPr>
        <w:pStyle w:val="Subtitle"/>
        <w:rPr/>
      </w:pPr>
      <w:r>
        <w:rPr/>
        <w:t>22) MUTOLO Gaspare                                                119 - 122</w:t>
      </w:r>
    </w:p>
    <w:p>
      <w:pPr>
        <w:pStyle w:val="Subtitle"/>
        <w:rPr/>
      </w:pPr>
      <w:r>
        <w:rPr/>
        <w:t>23) ONORATO Francesco                                           123 – 125</w:t>
      </w:r>
    </w:p>
    <w:p>
      <w:pPr>
        <w:pStyle w:val="Subtitle"/>
        <w:rPr/>
      </w:pPr>
      <w:r>
        <w:rPr/>
        <w:t>24) PATTI Antonio                                                     126 – 127</w:t>
      </w:r>
    </w:p>
    <w:p>
      <w:pPr>
        <w:pStyle w:val="Subtitle"/>
        <w:rPr/>
      </w:pPr>
      <w:r>
        <w:rPr/>
        <w:t>25) PULVIRENTI Giuseppe                                        128 – 129</w:t>
      </w:r>
    </w:p>
    <w:p>
      <w:pPr>
        <w:pStyle w:val="Subtitle"/>
        <w:rPr/>
      </w:pPr>
      <w:r>
        <w:rPr/>
        <w:t>26) RIGGIO Salvatore                                                130</w:t>
      </w:r>
    </w:p>
    <w:p>
      <w:pPr>
        <w:pStyle w:val="Subtitle"/>
        <w:rPr/>
      </w:pPr>
      <w:r>
        <w:rPr/>
        <w:t>27) SIINO Angelo                                                      131 – 140</w:t>
      </w:r>
    </w:p>
    <w:p>
      <w:pPr>
        <w:pStyle w:val="Subtitle"/>
        <w:rPr/>
      </w:pPr>
      <w:r>
        <w:rPr/>
        <w:t>28) SINACORI Vincenzo                                            141 – 143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Capitolo terzo. L’art. 192 del codice di procedura </w:t>
      </w:r>
    </w:p>
    <w:p>
      <w:pPr>
        <w:pStyle w:val="Subtitle"/>
        <w:rPr/>
      </w:pPr>
      <w:r>
        <w:rPr/>
        <w:t xml:space="preserve">Penale : i riscontri                                                      </w:t>
      </w:r>
    </w:p>
    <w:p>
      <w:pPr>
        <w:pStyle w:val="Subtitle"/>
        <w:rPr/>
      </w:pPr>
      <w:r>
        <w:rPr/>
        <w:t>Paragrafo I                                                                 144 – 145</w:t>
      </w:r>
    </w:p>
    <w:p>
      <w:pPr>
        <w:pStyle w:val="Subtitle"/>
        <w:rPr/>
      </w:pPr>
      <w:r>
        <w:rPr/>
        <w:t>Paragrafo II                                                               146 – 147</w:t>
      </w:r>
    </w:p>
    <w:p>
      <w:pPr>
        <w:pStyle w:val="Subtitle"/>
        <w:rPr/>
      </w:pPr>
      <w:r>
        <w:rPr/>
        <w:t>Paragrafo III                                                              148 – 151</w:t>
      </w:r>
    </w:p>
    <w:p>
      <w:pPr>
        <w:pStyle w:val="Subtitle"/>
        <w:rPr/>
      </w:pPr>
      <w:r>
        <w:rPr/>
        <w:t>Paragrafo IV                                                               152 – 154</w:t>
      </w:r>
    </w:p>
    <w:p>
      <w:pPr>
        <w:pStyle w:val="Subtitle"/>
        <w:rPr/>
      </w:pPr>
      <w:r>
        <w:rPr/>
        <w:t>Paragrafo  V                                                               155 – 162</w:t>
      </w:r>
    </w:p>
    <w:p>
      <w:pPr>
        <w:pStyle w:val="Heading1"/>
        <w:rPr/>
      </w:pPr>
      <w:r>
        <w:rPr/>
        <w:t>PARTE SECONDA – La stra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primo. L’ultimo periodo di vita di Paolo BORSELLIN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la stra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primo: l’ultimo periodo di vit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Paolo BORSELLINO                                                 pp.    1 – 2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la strage                                            25 – 4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secondo. Le prime indagi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primo: gli accertamenti svolti nel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mediatezza del fatto                                                      46 – 4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le indagini tecniche                           49 – 6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terzo: gli accertamenti sui frammenti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ede elettroniche e indagini conseguenti su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lecomandi                                                                        69 – 7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quarto: gli accertamenti sulla Fiat “126”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le indagini conseguenti                                                   80 – 9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pitolo terzo. Le intercettazioni telefonich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usive sull’utenza della famiglia FIORE                         99 – 12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quarto. La vicenda giudiziaria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incenzo SCARANTINO                                                              130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primo: le dichiarazioni d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rancesco ANDRIOTTA                                                     131 – 13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la “collaborazione”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ncenzo SCARANTINO                                                     137 – 21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quinto. Le dichiarazioni degli imputa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 reato connesso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primo: le dichiarazioni di Giovambattis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RRANTE e le deposizioni di riscontro                            215 – 23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le dichiarazioni di Salvato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CEMI                                                                             239 – 24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terzo: le dichiarazioni di Antonin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LLIANO e le deposizioni di riscontro                             248 – 26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quarto: le dichiarazioni di Caloger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NCI e le deposizioni di riscontro                                    267 – 27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sesto. Ricostruzione della fas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secutiva della strage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primo: l’esecuzione della strage                        271 – 28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conclusioni sulla responsabilità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gli imputati impegnati nella fase esecutiva                    286 – 30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E TERZA -  I Mandanti della stra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Primo. I moven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messa                                                               pp. 1 – 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primo: la finalità di vendetta ed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 precedenti progetti di attentato nei confront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Paolo BORSELLINO                                                 4 – 2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secondo : la finalità di vendetta 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’esito del maxiprocesso in Cassazione                     29 - 5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terzo: la finalità preventiva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tutela                                                                   56 – 9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quarto: la strategia stragista                    95 – 24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secondo. La commissione provinci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Palerm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primo: la competenza della commissi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nciale di Palermo per la deliberazione degl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omicidi eccellenti”                                                   241 – 28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secondo: le nuove modalità organizzativ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lle riunioni della commissione di Palermo            290 – 29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terzo: L’evoluzione storica di CO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STRA quale organismo di tipo federalistico –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erticistico e le deviazioni dalla regola dell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esponsabilità collegiale della commissione per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li “omicidi eccellenti”                                              299 – 31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quarto: la deliberazione della strag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i via D’Amelio da parte della commissi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nciale di Palermo                                              314 – 39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quinto: Il concorso morale nella strag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i componenti della commissione provinci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Palermo                                                                 397 – 41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sesto: La partecipazione alla deliberazi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lla strage di via D’Amelio dei capimandament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tenuti ed il ruolo dei sostituti                              415 – 44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terzo. I componenti della commission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inciale di  Palerm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. Premessa                                             444 – 44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. Il mandamento di Corleon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VENZANO Bernardo                                           446 – 48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I. Il mandamento di S. Giusep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ato; BRUSCA Bernardo e BRUSCA Giovanni           484 – 48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V. Il mandamento di Boccadifalco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SCEMI Salvatore e LA BARBERA Michelangelo    488 – 50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V. Il mandamento di Porta Nuova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O’ Giuseppe e CANCEMI Salvatore                     504 – 51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VI.  Il mandamento di Gangi – S. Maur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stelverde: FARINELLA Giuseppe                           515 – 52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VII. Il mandamento della Noc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ANCI Raffaele                                                          521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VIII. Il mandamento di Partinico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RACI Antonino                                                       522 – 52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IX: Il mandamento di Cacciamo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IUFFRE’ Antonino                                                    529 – 53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X. Il mandamento di Brancaccio –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iaculli: LUCCHESE Giuseppe e GRAVIANO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ippo                                                                        539 – 55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XI. Il mandamento di Resuttan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DONIA Francesco                                                556 – 56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XII. Il mandamento di Villabat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NTALTO Salvatore e MONTALTO Giuseppe         562 – 57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XIII. Il mandamento di Pagliarelli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ISI Matteo                                                          571 – 57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XIV. Il mandamento di Belmon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zzagno: SPERA Benedetto                                    575 – 58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quarto. La commissione regiona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I. La competenza della commissi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gionale in ordine alla deliberazione degl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omicidi eccellenti”                                                  581 – 610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II. La competenza della commission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gionale in ordine alla deliberazione della strag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via D’Amelio                                                         611 – 6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I. La cooperazione delle province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SA NOSTRA nell’attuazione della strategi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agista                                                                   617 – 65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IV. La provincia di Trapani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ATE Mariano                                                         652 – 66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V. La provincia di Caltanissett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DONIA Giuseppe                                                  662 – 66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aragrafo VI. La provincia di Catania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NTAPAOLA Benedetto                                           670 – 68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E QUARTA – L’associazione mafio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primo. Il reato di associazione a delinque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 stampo mafioso                                                            pp.    1 – 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secondo. L’associazione “Cosa Nostra”                    17 – 2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pitolo terzo. Conclusioni sulla responsabilità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egli imputati per il reato associativo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primo: i componenti degli organismi d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ertice di “Cosa Nostra”                                                           29 – 3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secondo: gli altri imputati                                       33 – 5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e quin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pitolo primo. La qualificazione giuridica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i reati di cui ai capi F) e G)                                 pp. 1 – 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pitolo secondo, Le pene principal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. La posizione di BRUSCA Giovanni,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NCEMI Salvatore e FERRANTE Giambattista           4 – 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: La posizione degli altri imputati          10 – 1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itolo terzo. Le pene accessorie ed i provvediment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quenziali alle condanne. Ulteriori statuizion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. Le pene accessorie                                14 – 1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. I provvedimenti consequenzial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 condanne                                                             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agrafo III. Le ulteriori statuizioni                        1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apitolo quarto. Le statuizioni sul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stioni civili                                                           18 – 2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spositivo                                                              1 - 1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rPr>
        <w:sz w:val="24"/>
      </w:rPr>
    </w:pPr>
    <w:r>
      <w:rPr>
        <w:sz w:val="24"/>
      </w:rPr>
      <w:t xml:space="preserve">Processo nei confronti di AGATE Mariano +  26   -   Introduzione                                                              </w:t>
      <w:tab/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  <w:r>
      <w:rPr>
        <w:sz w:val="24"/>
      </w:rPr>
      <w:t xml:space="preserve"> -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4"/>
      </w:rPr>
    </w:pPr>
    <w:r>
      <w:rPr>
        <w:rFonts w:cs="Century Gothic" w:ascii="Century Gothic" w:hAnsi="Century Gothic"/>
      </w:rPr>
      <w:drawing>
        <wp:inline distT="0" distB="0" distL="0" distR="0">
          <wp:extent cx="59817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3" r="-2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4"/>
      </w:rPr>
    </w:pPr>
    <w:r>
      <w:rPr>
        <w:sz w:val="24"/>
      </w:rPr>
      <w:tab/>
      <w:t xml:space="preserve"> Corte di Assise di Caltanissetta – Sezione Terza    -    N. 29/97  R.G.C.Ass.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outlineLvl w:val="0"/>
    </w:pPr>
    <w:rPr>
      <w:rFonts w:ascii="Verdana" w:hAnsi="Verdana" w:cs="Verdana"/>
      <w:b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rFonts w:ascii="Verdana" w:hAnsi="Verdana" w:cs="Verdana"/>
      <w:b/>
      <w:bCs/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rFonts w:ascii="Times New Roman" w:hAnsi="Times New Roman" w:cs="Times New Roman"/>
      <w:sz w:val="20"/>
      <w:szCs w:val="20"/>
      <w:lang w:bidi="he-IL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rFonts w:ascii="Times New Roman" w:hAnsi="Times New Roman" w:cs="Times New Roman"/>
      <w:sz w:val="20"/>
      <w:szCs w:val="20"/>
      <w:lang w:bidi="he-IL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rFonts w:ascii="Verdana" w:hAnsi="Verdana" w:cs="Verdana"/>
      <w:b/>
      <w:bCs/>
      <w:sz w:val="28"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8:45:00Z</dcterms:created>
  <dc:creator>Magistrati</dc:creator>
  <dc:description/>
  <dc:language>en-US</dc:language>
  <cp:lastModifiedBy>Magistrati</cp:lastModifiedBy>
  <dcterms:modified xsi:type="dcterms:W3CDTF">2001-04-14T18:55:00Z</dcterms:modified>
  <cp:revision>1</cp:revision>
  <dc:subject/>
  <dc:title>INDICE</dc:title>
</cp:coreProperties>
</file>