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360"/>
        <w:jc w:val="center"/>
        <w:rPr>
          <w:rFonts w:ascii="Verdana" w:hAnsi="Verdana" w:cs="Verdana"/>
          <w:b/>
          <w:b/>
          <w:sz w:val="28"/>
        </w:rPr>
      </w:pPr>
      <w:r>
        <w:rPr>
          <w:rFonts w:cs="Verdana" w:ascii="Verdana" w:hAnsi="Verdana"/>
          <w:b/>
          <w:sz w:val="28"/>
        </w:rPr>
        <w:t>INTRODUZIONE</w:t>
      </w:r>
    </w:p>
    <w:p>
      <w:pPr>
        <w:pStyle w:val="Testonormale"/>
        <w:spacing w:lineRule="auto" w:line="360"/>
        <w:jc w:val="both"/>
        <w:rPr>
          <w:rFonts w:ascii="Verdana" w:hAnsi="Verdana" w:cs="Verdana"/>
          <w:b/>
          <w:b/>
          <w:sz w:val="28"/>
        </w:rPr>
      </w:pPr>
      <w:r>
        <w:rPr>
          <w:rFonts w:cs="Verdana" w:ascii="Verdana" w:hAnsi="Verdana"/>
          <w:b/>
          <w:sz w:val="28"/>
        </w:rPr>
      </w:r>
    </w:p>
    <w:p>
      <w:pPr>
        <w:pStyle w:val="Testonormale"/>
        <w:spacing w:lineRule="auto" w:line="360"/>
        <w:jc w:val="both"/>
        <w:rPr>
          <w:rFonts w:ascii="Verdana" w:hAnsi="Verdana" w:cs="Verdana"/>
          <w:sz w:val="28"/>
        </w:rPr>
      </w:pPr>
      <w:r>
        <w:rPr>
          <w:rFonts w:cs="Verdana" w:ascii="Verdana" w:hAnsi="Verdana"/>
          <w:sz w:val="28"/>
        </w:rPr>
        <w:tab/>
        <w:t xml:space="preserve">A seguito di udienza preliminare, il G.U.P. presso il Tribunale di Caltanissetta, nel procedimento penale  N. 2516/95 R.G.N.R. Proc. Trib. Caltanissetta (n. 29/97 R.G.C.Ass.) nei confronti di AGATE Mariano + 25, emetteva in data 17.3.1997 il decreto che disponeva il giudizio innanzi alla Corte di Assise di Caltanissetta sezione III per l'udienza del 14 gennaio 1998 in relazione ai reati in epigrafe specificati. </w:t>
      </w:r>
    </w:p>
    <w:p>
      <w:pPr>
        <w:pStyle w:val="Testonormale"/>
        <w:spacing w:lineRule="auto" w:line="360"/>
        <w:jc w:val="both"/>
        <w:rPr>
          <w:rFonts w:ascii="Verdana" w:hAnsi="Verdana" w:cs="Verdana"/>
          <w:sz w:val="28"/>
        </w:rPr>
      </w:pPr>
      <w:r>
        <w:rPr>
          <w:rFonts w:cs="Verdana" w:ascii="Verdana" w:hAnsi="Verdana"/>
          <w:sz w:val="28"/>
        </w:rPr>
        <w:t xml:space="preserve">All’udienza del 14 marzo 1998, dopo la dichiarazione di apertura del dibattimento, il P.M. procedeva all’esposizione introduttiva e formulava le proprie richieste probatorie, quindi le altre parti processuali avanzavano le rispettive richieste di prova e dopo che la Corte di Assise aveva acquisito i pareri sulle contrapposte richieste  provvedeva alla successiva udienza del 3 aprile 1998 in ordine all’ammissione delle prove. </w:t>
      </w:r>
    </w:p>
    <w:p>
      <w:pPr>
        <w:pStyle w:val="Testonormale"/>
        <w:spacing w:lineRule="auto" w:line="360"/>
        <w:jc w:val="both"/>
        <w:rPr>
          <w:rFonts w:ascii="Verdana" w:hAnsi="Verdana" w:cs="Verdana"/>
          <w:sz w:val="28"/>
        </w:rPr>
      </w:pPr>
      <w:r>
        <w:rPr>
          <w:rFonts w:cs="Verdana" w:ascii="Verdana" w:hAnsi="Verdana"/>
          <w:sz w:val="28"/>
        </w:rPr>
        <w:t>All’udienza del 21 aprile 1998 veniva in primo luogo trattato altro processo, iscritto al n.5/98 R.G.C.Ass., nei confronti di GANCI Stefano, di cui il G.U.P con decreto del 10.3.1998 aveva disposto il rinvio a giudizio per gli stessi reati in concorso con i soggetti di cui al procedimento prima indicato ed a seguito dell’ordinanza di ammissione delle prove richieste in relazione alla posizione di quell’imputato la Corte, sentite le parti, disponeva la riunione di entrambi i processi, pendenti innanzi allo stesso Giudice e nella medesima fase, ai sensi dell’art. 17 c.p.p., ricorrendo l’ipotesi di connessione prevista dall’art. 12 lett. a) del codice di rito.</w:t>
      </w:r>
    </w:p>
    <w:p>
      <w:pPr>
        <w:pStyle w:val="Testonormale"/>
        <w:spacing w:lineRule="auto" w:line="360"/>
        <w:jc w:val="both"/>
        <w:rPr>
          <w:rFonts w:ascii="Verdana" w:hAnsi="Verdana" w:cs="Verdana"/>
          <w:sz w:val="28"/>
        </w:rPr>
      </w:pPr>
      <w:r>
        <w:rPr>
          <w:rFonts w:cs="Verdana" w:ascii="Verdana" w:hAnsi="Verdana"/>
          <w:sz w:val="28"/>
        </w:rPr>
        <w:t>Nei confronti di tutti gli imputati detenuti la Corte disponeva inoltre la sospensione dei termini di custodia cautelare ai sensi dell’art. 304, 2° comma c.p.p., avuto riguardo alla particolare complessità del processo per l’elevato numero degli imputati e delle imputazioni, la qualità di queste ultime, il numero e la natura delle prove, le difficoltà organizzative oggettivamente connesse con lo svolgimento dell’attività istruttoria.</w:t>
      </w:r>
    </w:p>
    <w:p>
      <w:pPr>
        <w:pStyle w:val="Testonormale"/>
        <w:spacing w:lineRule="auto" w:line="360"/>
        <w:jc w:val="both"/>
        <w:rPr>
          <w:rFonts w:ascii="Verdana" w:hAnsi="Verdana" w:cs="Verdana"/>
          <w:sz w:val="28"/>
        </w:rPr>
      </w:pPr>
      <w:r>
        <w:rPr>
          <w:rFonts w:cs="Verdana" w:ascii="Verdana" w:hAnsi="Verdana"/>
          <w:sz w:val="28"/>
        </w:rPr>
        <w:t>Sotto quest’ultimo profilo deve rilevarsi che la necessità di coordinamento con le numerose altre Autorità Giudiziarie che trattavano processi nei confronti degli stessi imputati e la limitata disponibilità di salette per il collegamento a distanza in multivideocomunicazione con gli imputati detenuti e molti dei collaboratori di giustizia esaminati ai sensi dell’art. 210 c.p.p. ha imposto a questa Presidenza di predisporre un calendario dei lavori che prevedeva un numero assai limitato di udienze mensili, mediamente non più di tre, nell’ambito delle quali si è profuso il massimo impegno per la concentrazione delle attività processuali, impedendo qualsiasi dispersione o ingiustificato rinvio, al fine di evitare che fosse vulnerato in modo ancor più sensibile il fondamentale diritto degli imputati alla speditezza del dibattimento. Ed occorre dare atto che tale impegno è stato reso possibile dalla collaborazione prestata da tutte le parti tecniche del processo, che hanno anche sotto questo profilo evidenziato un’elevata professionalità e una spiccata sensibilità per i particolari doveri che comporta la loro attività.</w:t>
      </w:r>
    </w:p>
    <w:p>
      <w:pPr>
        <w:pStyle w:val="Testonormale"/>
        <w:spacing w:lineRule="auto" w:line="360"/>
        <w:jc w:val="both"/>
        <w:rPr>
          <w:rFonts w:ascii="Verdana" w:hAnsi="Verdana" w:cs="Verdana"/>
          <w:sz w:val="28"/>
        </w:rPr>
      </w:pPr>
      <w:r>
        <w:rPr>
          <w:rFonts w:cs="Verdana" w:ascii="Verdana" w:hAnsi="Verdana"/>
          <w:sz w:val="28"/>
        </w:rPr>
        <w:t>L’istruttoria dibattimentale aveva inizio all’udienza del 28 maggio 1998 con l’esame dell’imputato FERRANTE Giovanbattista, che prestava il consenso ad essere sentito prima dell’assunzione delle prove a suo carico.</w:t>
      </w:r>
    </w:p>
    <w:p>
      <w:pPr>
        <w:pStyle w:val="Testonormale"/>
        <w:spacing w:lineRule="auto" w:line="360"/>
        <w:jc w:val="both"/>
        <w:rPr>
          <w:rFonts w:ascii="Verdana" w:hAnsi="Verdana" w:cs="Verdana"/>
          <w:sz w:val="28"/>
        </w:rPr>
      </w:pPr>
      <w:r>
        <w:rPr>
          <w:rFonts w:cs="Verdana" w:ascii="Verdana" w:hAnsi="Verdana"/>
          <w:sz w:val="28"/>
        </w:rPr>
        <w:t>Tale esame proseguiva all’udienza del 5 giugno, nel corso della quale venivano altresì escussi i testi PALUMBO Francesco, Ispettore della P.S. aggregato all’epoca delle indagini al Gruppo Investigativo FALCONE-BORSELLINO;  CUSUMANO Matteo, SITIBONDO Marco e TOMASELLO Rita, tutti all’epoca in servizio presso il Gabinetto regionale di Polizia scientifica di Palermo.</w:t>
      </w:r>
    </w:p>
    <w:p>
      <w:pPr>
        <w:pStyle w:val="Testonormale"/>
        <w:spacing w:lineRule="auto" w:line="360"/>
        <w:jc w:val="both"/>
        <w:rPr>
          <w:rFonts w:ascii="Verdana" w:hAnsi="Verdana" w:cs="Verdana"/>
          <w:sz w:val="28"/>
        </w:rPr>
      </w:pPr>
      <w:r>
        <w:rPr>
          <w:rFonts w:cs="Verdana" w:ascii="Verdana" w:hAnsi="Verdana"/>
          <w:sz w:val="28"/>
        </w:rPr>
        <w:t>All’udienza del 19 giugno 1998 veniva esaminato ai sensi dell’art. 210 c.p.p. l’imputato in procedimento connesso DI CARLO Francesco, mentre alle udienze del 26 giugno e dell’1 luglio venivano esaminati nella stessa qualità rispettivamente ANZELMO Francesco Paolo e GALLIANO Antonino.</w:t>
      </w:r>
    </w:p>
    <w:p>
      <w:pPr>
        <w:pStyle w:val="Testonormale"/>
        <w:spacing w:lineRule="auto" w:line="360"/>
        <w:jc w:val="both"/>
        <w:rPr>
          <w:rFonts w:ascii="Verdana" w:hAnsi="Verdana" w:cs="Verdana"/>
          <w:sz w:val="28"/>
        </w:rPr>
      </w:pPr>
      <w:r>
        <w:rPr>
          <w:rFonts w:cs="Verdana" w:ascii="Verdana" w:hAnsi="Verdana"/>
          <w:sz w:val="28"/>
        </w:rPr>
        <w:t>All’udienza del 2 luglio venivano escussi i testi AYALA Giuseppe, a lungo collega di Paolo BORSELLINO prima di essere eletto nel 1992 e nel 1994 alla Camera dei Deputati e nel 1996 al Senato; VULLO Antonio, unico agente di scorta al magistrato scampato all’eccidio del 19 luglio 1992 tra quelli in servizio al momento dell’attentato; SAPIENZA Rosalba Rita, GALLIANO Antonina e GALLIANO Rita, rispettivamente moglie la prima e sorelle le altre di GALLIANO Antonino; GANDOLFO Francesco, CASTELLANA Pietro Albino e RICUPERO Antonino, tutti colleghi di lavoro del GALLIANO presso l’Istituto di credito  Sicilcassa.</w:t>
      </w:r>
    </w:p>
    <w:p>
      <w:pPr>
        <w:pStyle w:val="Testonormale"/>
        <w:spacing w:lineRule="auto" w:line="360"/>
        <w:jc w:val="both"/>
        <w:rPr>
          <w:rFonts w:ascii="Verdana" w:hAnsi="Verdana" w:cs="Verdana"/>
          <w:sz w:val="28"/>
        </w:rPr>
      </w:pPr>
      <w:r>
        <w:rPr>
          <w:rFonts w:cs="Verdana" w:ascii="Verdana" w:hAnsi="Verdana"/>
          <w:sz w:val="28"/>
        </w:rPr>
        <w:t>All’udienza del 15 luglio 1998 venivano esaminati il teste UTRO Mariano, intestatario di un’utenza cellulare in uso all’imputato GANCI Domenico e l’imputato di reato connesso DRAGO Giovanni.</w:t>
      </w:r>
    </w:p>
    <w:p>
      <w:pPr>
        <w:pStyle w:val="Testonormale"/>
        <w:spacing w:lineRule="auto" w:line="360"/>
        <w:jc w:val="both"/>
        <w:rPr>
          <w:rFonts w:ascii="Verdana" w:hAnsi="Verdana" w:cs="Verdana"/>
          <w:sz w:val="28"/>
        </w:rPr>
      </w:pPr>
      <w:r>
        <w:rPr>
          <w:rFonts w:cs="Verdana" w:ascii="Verdana" w:hAnsi="Verdana"/>
          <w:sz w:val="28"/>
        </w:rPr>
        <w:t>Alla successiva udienza del 16 luglio venivano sentiti il teste SCOTTI Vincenzo, Ministro dell’Interno all’epoca dei fatti e l’imputato in procedimento connesso ONORATO Francesco.</w:t>
      </w:r>
    </w:p>
    <w:p>
      <w:pPr>
        <w:pStyle w:val="Testonormale"/>
        <w:spacing w:lineRule="auto" w:line="360"/>
        <w:jc w:val="both"/>
        <w:rPr>
          <w:rFonts w:ascii="Verdana" w:hAnsi="Verdana" w:cs="Verdana"/>
          <w:sz w:val="28"/>
        </w:rPr>
      </w:pPr>
      <w:r>
        <w:rPr>
          <w:rFonts w:cs="Verdana" w:ascii="Verdana" w:hAnsi="Verdana"/>
          <w:sz w:val="28"/>
        </w:rPr>
        <w:t>All’udienza del 30 settembre 1998 si procedeva all’escussione ex art. 210 c.p.p. dell’imputato di reato connesso GANCI Calogero, il cui esame proseguiva all’udienza del 16 ottobre, nel corso della quale veniva anche esaminato nella stessa qualità BARBAGALLO Salvatore.</w:t>
      </w:r>
    </w:p>
    <w:p>
      <w:pPr>
        <w:pStyle w:val="Testonormale"/>
        <w:spacing w:lineRule="auto" w:line="360"/>
        <w:jc w:val="both"/>
        <w:rPr>
          <w:rFonts w:ascii="Verdana" w:hAnsi="Verdana" w:cs="Verdana"/>
          <w:sz w:val="28"/>
        </w:rPr>
      </w:pPr>
      <w:r>
        <w:rPr>
          <w:rFonts w:cs="Verdana" w:ascii="Verdana" w:hAnsi="Verdana"/>
          <w:sz w:val="28"/>
        </w:rPr>
        <w:t>All’udienza del 21 ottobre veniva sentito l’imputato in procedimento connesso MARCHESE Giuseppe; in quella del 22 ottobre CUCUZZA Salvatore ed in quella del 27 ottobre LA MARCA Francesco, entrambi imputati in procedimenti connessi.</w:t>
      </w:r>
    </w:p>
    <w:p>
      <w:pPr>
        <w:pStyle w:val="Testonormale"/>
        <w:spacing w:lineRule="auto" w:line="360"/>
        <w:jc w:val="both"/>
        <w:rPr>
          <w:rFonts w:ascii="Verdana" w:hAnsi="Verdana" w:cs="Verdana"/>
          <w:sz w:val="28"/>
        </w:rPr>
      </w:pPr>
      <w:r>
        <w:rPr>
          <w:rFonts w:cs="Verdana" w:ascii="Verdana" w:hAnsi="Verdana"/>
          <w:sz w:val="28"/>
        </w:rPr>
        <w:t>Nel corso dell’udienza del 26 novembre 1998 si procedeva all’esame del teste BO’ Mario, in servizio presso il Gruppo investigativo FALCONE-BORSELLINO.</w:t>
      </w:r>
    </w:p>
    <w:p>
      <w:pPr>
        <w:pStyle w:val="Testonormale"/>
        <w:spacing w:lineRule="auto" w:line="360"/>
        <w:jc w:val="both"/>
        <w:rPr>
          <w:rFonts w:ascii="Verdana" w:hAnsi="Verdana" w:cs="Verdana"/>
          <w:sz w:val="28"/>
        </w:rPr>
      </w:pPr>
      <w:r>
        <w:rPr>
          <w:rFonts w:cs="Verdana" w:ascii="Verdana" w:hAnsi="Verdana"/>
          <w:sz w:val="28"/>
        </w:rPr>
        <w:t>All’udienza del 27 novembre veniva esaminato ex art. 210 c.p.p. GERACI Francesco.</w:t>
      </w:r>
    </w:p>
    <w:p>
      <w:pPr>
        <w:pStyle w:val="Testonormale"/>
        <w:spacing w:lineRule="auto" w:line="360"/>
        <w:jc w:val="both"/>
        <w:rPr>
          <w:rFonts w:ascii="Verdana" w:hAnsi="Verdana" w:cs="Verdana"/>
          <w:sz w:val="28"/>
        </w:rPr>
      </w:pPr>
      <w:r>
        <w:rPr>
          <w:rFonts w:cs="Verdana" w:ascii="Verdana" w:hAnsi="Verdana"/>
          <w:sz w:val="28"/>
        </w:rPr>
        <w:t>All’udienza del 2 dicembre venivano escussi i testi GUARNOTTA Leonardo e ALIQUO’ Vittorio, colleghi di Paolo BORSELLINO, il primo durante la permanenza di quest’ultimo presso l’Ufficio istruzione del Tribunale di Palermo ed il secondo allorché BORSELLINO assunse l’incarico di Procuratore Aggiunto della Repubblica presso lo stesso Tribunale.</w:t>
      </w:r>
    </w:p>
    <w:p>
      <w:pPr>
        <w:pStyle w:val="Testonormale"/>
        <w:spacing w:lineRule="auto" w:line="360"/>
        <w:jc w:val="both"/>
        <w:rPr>
          <w:rFonts w:ascii="Verdana" w:hAnsi="Verdana" w:cs="Verdana"/>
          <w:sz w:val="28"/>
        </w:rPr>
      </w:pPr>
      <w:r>
        <w:rPr>
          <w:rFonts w:cs="Verdana" w:ascii="Verdana" w:hAnsi="Verdana"/>
          <w:sz w:val="28"/>
        </w:rPr>
        <w:t>All’udienza del 4 dicembre venivano esaminati i testi SINICO Umberto e DE DONNO Giuseppe, rispettivamente in servizio presso la Sezione anticrimine dei Carabinieri di Palermo il primo ed il Raggruppamento operativo speciale dei Carabinieri di Palermo il secondo.</w:t>
      </w:r>
    </w:p>
    <w:p>
      <w:pPr>
        <w:pStyle w:val="Testonormale"/>
        <w:spacing w:lineRule="auto" w:line="360"/>
        <w:jc w:val="both"/>
        <w:rPr>
          <w:rFonts w:ascii="Verdana" w:hAnsi="Verdana" w:cs="Verdana"/>
          <w:sz w:val="28"/>
        </w:rPr>
      </w:pPr>
      <w:r>
        <w:rPr>
          <w:rFonts w:cs="Verdana" w:ascii="Verdana" w:hAnsi="Verdana"/>
          <w:sz w:val="28"/>
        </w:rPr>
        <w:t>All’udienza del 18 dicembre 1998 veniva esaminato l’imputato in procedimento connesso CALVARUSO Antonio.</w:t>
      </w:r>
    </w:p>
    <w:p>
      <w:pPr>
        <w:pStyle w:val="Testonormale"/>
        <w:spacing w:lineRule="auto" w:line="360"/>
        <w:jc w:val="both"/>
        <w:rPr>
          <w:rFonts w:ascii="Verdana" w:hAnsi="Verdana" w:cs="Verdana"/>
          <w:sz w:val="28"/>
        </w:rPr>
      </w:pPr>
      <w:r>
        <w:rPr>
          <w:rFonts w:cs="Verdana" w:ascii="Verdana" w:hAnsi="Verdana"/>
          <w:sz w:val="28"/>
        </w:rPr>
        <w:t>All’udienza del 9 gennaio 1999 si procedeva all’esame ex art. 210 c.p.p. di DI MAGGIO Baldassare.</w:t>
      </w:r>
    </w:p>
    <w:p>
      <w:pPr>
        <w:pStyle w:val="Testonormale"/>
        <w:spacing w:lineRule="auto" w:line="360"/>
        <w:jc w:val="both"/>
        <w:rPr>
          <w:rFonts w:ascii="Verdana" w:hAnsi="Verdana" w:cs="Verdana"/>
          <w:sz w:val="28"/>
        </w:rPr>
      </w:pPr>
      <w:r>
        <w:rPr>
          <w:rFonts w:cs="Verdana" w:ascii="Verdana" w:hAnsi="Verdana"/>
          <w:sz w:val="28"/>
        </w:rPr>
        <w:t>Nel corso delle udienze del 23 gennaio e del 30 gennaio veniva esaminato l’imputato BRUSCA Giovanni.</w:t>
      </w:r>
    </w:p>
    <w:p>
      <w:pPr>
        <w:pStyle w:val="Testonormale"/>
        <w:spacing w:lineRule="auto" w:line="360"/>
        <w:jc w:val="both"/>
        <w:rPr>
          <w:rFonts w:ascii="Verdana" w:hAnsi="Verdana" w:cs="Verdana"/>
          <w:sz w:val="28"/>
        </w:rPr>
      </w:pPr>
      <w:r>
        <w:rPr>
          <w:rFonts w:cs="Verdana" w:ascii="Verdana" w:hAnsi="Verdana"/>
          <w:sz w:val="28"/>
        </w:rPr>
        <w:t>Le udienze del 13 febbraio, 27 febbraio e 13 marzo venivano destinate all’escussione dell’imputato in procedimento connesso SIINO Angelo, le cui precarie condizioni di salute non consentivano il protrarsi dell’esame per tempi lunghi nell’ambito della medesima udienza.</w:t>
      </w:r>
    </w:p>
    <w:p>
      <w:pPr>
        <w:pStyle w:val="Testonormale"/>
        <w:spacing w:lineRule="auto" w:line="360"/>
        <w:jc w:val="both"/>
        <w:rPr>
          <w:rFonts w:ascii="Verdana" w:hAnsi="Verdana" w:cs="Verdana"/>
          <w:sz w:val="28"/>
        </w:rPr>
      </w:pPr>
      <w:r>
        <w:rPr>
          <w:rFonts w:cs="Verdana" w:ascii="Verdana" w:hAnsi="Verdana"/>
          <w:sz w:val="28"/>
        </w:rPr>
        <w:t>All’udienza del 27 marzo 1999 venivano esaminati i testi CRISTIANO Salvatore, MORI Mario e DE DONNO Giuseppe, rispettivamente cognato di BRUSCA Giovanni il primo ed Ufficiali del R.O.S. dei Carabinieri gli altri due. I predetti testi venivano assunti a richiesta del difensore del BRUSCA, con il consenso delle altre parti all’inversione dell’ordine di assunzione della prova. Nel corso della medesima udienza venivano, altresì, sentiti il teste D’AMICO Salvatore, Ispettore presso il Servizio Centrale di Protezione e l’imputato di reato connesso LA BARBERA Gioacchino, il cui esame veniva ultimato nell’udienza del 7 aprile 1999.</w:t>
      </w:r>
    </w:p>
    <w:p>
      <w:pPr>
        <w:pStyle w:val="Testonormale"/>
        <w:spacing w:lineRule="auto" w:line="360"/>
        <w:jc w:val="both"/>
        <w:rPr>
          <w:rFonts w:ascii="Verdana" w:hAnsi="Verdana" w:cs="Verdana"/>
          <w:sz w:val="28"/>
        </w:rPr>
      </w:pPr>
      <w:r>
        <w:rPr>
          <w:rFonts w:cs="Verdana" w:ascii="Verdana" w:hAnsi="Verdana"/>
          <w:sz w:val="28"/>
        </w:rPr>
        <w:t>All’udienza del 9 aprile 1999 veniva esaminato ex art. 210 c.p.p. AVOLA Maurizio, mentre l’altro imputato di reato connesso DI MATTEO Mario Santo si avvaleva della facoltà di non rispondere, sicché si procedeva alla contestazione ai sensi dell’art. 513 c.p.p.,  delle dichiarazioni dallo stesso rese nel corso di altri procedimenti.</w:t>
      </w:r>
    </w:p>
    <w:p>
      <w:pPr>
        <w:pStyle w:val="Testonormale"/>
        <w:spacing w:lineRule="auto" w:line="360"/>
        <w:jc w:val="both"/>
        <w:rPr>
          <w:rFonts w:ascii="Verdana" w:hAnsi="Verdana" w:cs="Verdana"/>
          <w:sz w:val="28"/>
        </w:rPr>
      </w:pPr>
      <w:r>
        <w:rPr>
          <w:rFonts w:eastAsia="Verdana" w:cs="Verdana" w:ascii="Verdana" w:hAnsi="Verdana"/>
          <w:sz w:val="28"/>
        </w:rPr>
        <w:t xml:space="preserve"> </w:t>
      </w:r>
      <w:r>
        <w:rPr>
          <w:rFonts w:cs="Verdana" w:ascii="Verdana" w:hAnsi="Verdana"/>
          <w:sz w:val="28"/>
        </w:rPr>
        <w:t>All’udienza del 14 aprile venivano esaminati i consulenti tecnici del P.M. VADALA’ Gianni Giulio, CABRINO Renzo e VASSALE Roberto, nonché l’imputato in procedimento connesso MUTOLO Gaspare. L’esame di quest’ultimo proseguiva all’udienza del 15 aprile, nel corso della quale veniva escusso anche il teste COSTANZA Francesco, richiesto dal difensore di BRUSCA Giovanni.</w:t>
      </w:r>
    </w:p>
    <w:p>
      <w:pPr>
        <w:pStyle w:val="Testonormale"/>
        <w:spacing w:lineRule="auto" w:line="360"/>
        <w:jc w:val="both"/>
        <w:rPr>
          <w:rFonts w:ascii="Verdana" w:hAnsi="Verdana" w:cs="Verdana"/>
          <w:sz w:val="28"/>
        </w:rPr>
      </w:pPr>
      <w:r>
        <w:rPr>
          <w:rFonts w:cs="Verdana" w:ascii="Verdana" w:hAnsi="Verdana"/>
          <w:sz w:val="28"/>
        </w:rPr>
        <w:t>All’udienza del 21 aprile 1999 si procedeva all’esame del Senatore DI PIETRO Antonio e dell’imputato di reato connesso MALVAGNA Filippo, il cui esame veniva ultimato all’udienza del 22 aprile. In quest’ultima udienza venivano, inoltre, sentiti gli Ufficiali di P.G. SAVINA Luigi e LA BARBERA Salvatore, rispettivamente Dirigente e funzionario della Squadra Mobile della Questura di Palermo, nonché ALONZI Vincenzo e CAMPANER Giuseppe, all’epoca rispettivamente Comandante ed Ufficiale in servizio presso il R.O.S. dei Carabinieri di Milano.</w:t>
      </w:r>
    </w:p>
    <w:p>
      <w:pPr>
        <w:pStyle w:val="Testonormale"/>
        <w:spacing w:lineRule="auto" w:line="360"/>
        <w:jc w:val="both"/>
        <w:rPr>
          <w:rFonts w:ascii="Verdana" w:hAnsi="Verdana" w:cs="Verdana"/>
          <w:sz w:val="28"/>
        </w:rPr>
      </w:pPr>
      <w:r>
        <w:rPr>
          <w:rFonts w:cs="Verdana" w:ascii="Verdana" w:hAnsi="Verdana"/>
          <w:sz w:val="28"/>
        </w:rPr>
        <w:t>All’udienza del 28 aprile 1999 veniva esaminato ex art. 210 c.p.p. CANNELLA Tullio ed in quella successiva del 29 aprile MESSINA Leonardo, esaminato nella stessa qualità.</w:t>
      </w:r>
    </w:p>
    <w:p>
      <w:pPr>
        <w:pStyle w:val="Testonormale"/>
        <w:spacing w:lineRule="auto" w:line="360"/>
        <w:jc w:val="both"/>
        <w:rPr>
          <w:rFonts w:ascii="Verdana" w:hAnsi="Verdana" w:cs="Verdana"/>
          <w:sz w:val="28"/>
        </w:rPr>
      </w:pPr>
      <w:r>
        <w:rPr>
          <w:rFonts w:cs="Verdana" w:ascii="Verdana" w:hAnsi="Verdana"/>
          <w:sz w:val="28"/>
        </w:rPr>
        <w:t>Alle udienze del 5 e del 6 maggio venivano sentiti rispettivamente DI FILIPPO Pasquale e DI RAIMONDO Natale, entrambi imputati in procedimento connesso.</w:t>
      </w:r>
    </w:p>
    <w:p>
      <w:pPr>
        <w:pStyle w:val="Testonormale"/>
        <w:spacing w:lineRule="auto" w:line="360"/>
        <w:jc w:val="both"/>
        <w:rPr>
          <w:rFonts w:ascii="Verdana" w:hAnsi="Verdana" w:cs="Verdana"/>
          <w:sz w:val="28"/>
        </w:rPr>
      </w:pPr>
      <w:r>
        <w:rPr>
          <w:rFonts w:cs="Verdana" w:ascii="Verdana" w:hAnsi="Verdana"/>
          <w:sz w:val="28"/>
        </w:rPr>
        <w:t>Alle udienze del 12 e 13 maggio 1999 venivano esaminati, nella stessa qualità sumemnzionata, SINACORI Vincenzo e PATTI Antonio. Il primo si avvaleva della facoltà di non rispondere e, pertanto, si procedeva a contestazione ex art.513 c.p.p. delle dichiarazioni rese in altri procedimenti.</w:t>
      </w:r>
    </w:p>
    <w:p>
      <w:pPr>
        <w:pStyle w:val="Testonormale"/>
        <w:spacing w:lineRule="auto" w:line="360"/>
        <w:jc w:val="both"/>
        <w:rPr>
          <w:rFonts w:ascii="Verdana" w:hAnsi="Verdana" w:cs="Verdana"/>
          <w:sz w:val="28"/>
        </w:rPr>
      </w:pPr>
      <w:r>
        <w:rPr>
          <w:rFonts w:cs="Verdana" w:ascii="Verdana" w:hAnsi="Verdana"/>
          <w:sz w:val="28"/>
        </w:rPr>
        <w:t>Alle udienze del 19 e 20 maggio si procedeva all’esame ex art.210 c.p.p. rispettivamente di RIGGIO Salvatore e NERI Aurelio. L’esame di quest’ultimo proseguiva all’udienza del 26 maggio, nel corso della quale veniva altresì sentito nella stessa qualità SAMPERI Severino Claudio.</w:t>
      </w:r>
    </w:p>
    <w:p>
      <w:pPr>
        <w:pStyle w:val="Testonormale"/>
        <w:spacing w:lineRule="auto" w:line="360"/>
        <w:jc w:val="both"/>
        <w:rPr>
          <w:rFonts w:ascii="Verdana" w:hAnsi="Verdana" w:cs="Verdana"/>
          <w:sz w:val="28"/>
        </w:rPr>
      </w:pPr>
      <w:r>
        <w:rPr>
          <w:rFonts w:cs="Verdana" w:ascii="Verdana" w:hAnsi="Verdana"/>
          <w:sz w:val="28"/>
        </w:rPr>
        <w:t>Alle udienze del 17, 23, 24 e 29 giugno 1999 veniva esaminato l’imputato CANCEMI Salvatore.</w:t>
      </w:r>
    </w:p>
    <w:p>
      <w:pPr>
        <w:pStyle w:val="Testonormale"/>
        <w:spacing w:lineRule="auto" w:line="360"/>
        <w:jc w:val="both"/>
        <w:rPr>
          <w:rFonts w:ascii="Verdana" w:hAnsi="Verdana" w:cs="Verdana"/>
          <w:sz w:val="28"/>
        </w:rPr>
      </w:pPr>
      <w:r>
        <w:rPr>
          <w:rFonts w:cs="Verdana" w:ascii="Verdana" w:hAnsi="Verdana"/>
          <w:sz w:val="28"/>
        </w:rPr>
        <w:t>All’udienza del 30 giugno si procedeva a richiesta dell’Avv. LA BLASCA all’esame dell’Ufficiale di P.G. DI GREGORIO Diego, in servizio presso l’Ufficio Informatica della D.I.A., che nel corso delle indagini preliminari era stato incaricato di porre a raffronto i tabulati relativi al traffico telefonico di alcune utenze per individuare le reciproche chiamate intercorse tra le medesime.</w:t>
      </w:r>
    </w:p>
    <w:p>
      <w:pPr>
        <w:pStyle w:val="Testonormale"/>
        <w:spacing w:lineRule="auto" w:line="360"/>
        <w:jc w:val="both"/>
        <w:rPr>
          <w:rFonts w:ascii="Verdana" w:hAnsi="Verdana" w:cs="Verdana"/>
          <w:sz w:val="28"/>
        </w:rPr>
      </w:pPr>
      <w:r>
        <w:rPr>
          <w:rFonts w:cs="Verdana" w:ascii="Verdana" w:hAnsi="Verdana"/>
          <w:sz w:val="28"/>
        </w:rPr>
        <w:t>All’udienza dell’1 luglio 1999 venivano esaminati a richiesta dei loro difensori gli imputati CALO’ Giuseppe e GRAVIANO Filippo.</w:t>
      </w:r>
    </w:p>
    <w:p>
      <w:pPr>
        <w:pStyle w:val="Testonormale"/>
        <w:spacing w:lineRule="auto" w:line="360"/>
        <w:jc w:val="both"/>
        <w:rPr>
          <w:rFonts w:ascii="Verdana" w:hAnsi="Verdana" w:cs="Verdana"/>
          <w:sz w:val="28"/>
        </w:rPr>
      </w:pPr>
      <w:r>
        <w:rPr>
          <w:rFonts w:cs="Verdana" w:ascii="Verdana" w:hAnsi="Verdana"/>
          <w:sz w:val="28"/>
        </w:rPr>
        <w:t>In data 7 luglio si procedeva all’esame degli imputati in procedimento connesso ANNALORO Francesco, D’AGATA Marcello, RANNESI Girolamo, il quale ultimo si avvaleva della facoltà di non rispondere. Il difensore rinunciava, inoltre, all’esame di PULVIRENTI Giuseppe, essendo stati acquisiti con il consenso delle parti ex art. 238 c.p.p. i verbali delle dichiarazioni dallo stesso rese nel corso di altri procedimenti. Alla stessa udienza venivano, infine, escussi i testi CUTRERA Giuseppe e CARRUBBA Francesca, quest’ultima dopo che era stata avvisata della facoltà di non rispondere in quanto coniuge dell’imputato CANNELLA Cristofaro.</w:t>
      </w:r>
    </w:p>
    <w:p>
      <w:pPr>
        <w:pStyle w:val="Testonormale"/>
        <w:spacing w:lineRule="auto" w:line="360"/>
        <w:jc w:val="both"/>
        <w:rPr>
          <w:rFonts w:ascii="Verdana" w:hAnsi="Verdana" w:cs="Verdana"/>
          <w:sz w:val="28"/>
        </w:rPr>
      </w:pPr>
      <w:r>
        <w:rPr>
          <w:rFonts w:cs="Verdana" w:ascii="Verdana" w:hAnsi="Verdana"/>
          <w:sz w:val="28"/>
        </w:rPr>
        <w:t>All’udienza dell’8 luglio 1999 veniva nuovamente esaminato l’imputato di reato connesso DI NATALE Raimondo perché il difensore del SANTAPAOLA, che ne aveva richiesto l’esame, si era riservato di procedervi in un momento diverso rispetto all’esame pure richiesto dal Pubblico Ministero, mentre l’altro imputato in procedimento connesso GALEA Eugenio si avvaleva della facoltà di non rispondere. Alla medesima udienza venivano inoltre escussi i testi ARMATO Ninfa, INGRASSIA Ottavio e INGRASSIA Paolo.</w:t>
      </w:r>
    </w:p>
    <w:p>
      <w:pPr>
        <w:pStyle w:val="Testonormale"/>
        <w:spacing w:lineRule="auto" w:line="360"/>
        <w:jc w:val="both"/>
        <w:rPr>
          <w:rFonts w:ascii="Verdana" w:hAnsi="Verdana" w:cs="Verdana"/>
          <w:sz w:val="28"/>
        </w:rPr>
      </w:pPr>
      <w:r>
        <w:rPr>
          <w:rFonts w:cs="Verdana" w:ascii="Verdana" w:hAnsi="Verdana"/>
          <w:sz w:val="28"/>
        </w:rPr>
        <w:t>All’udienza del 14 luglio 1999 veniva esaminato il teste SCALICI Giuseppe e quindi le parti formulavano le proprie richieste probatorie ex art.507 c.p.p..</w:t>
      </w:r>
    </w:p>
    <w:p>
      <w:pPr>
        <w:pStyle w:val="Testonormale"/>
        <w:spacing w:lineRule="auto" w:line="360"/>
        <w:jc w:val="both"/>
        <w:rPr>
          <w:rFonts w:ascii="Verdana" w:hAnsi="Verdana" w:cs="Verdana"/>
          <w:sz w:val="28"/>
        </w:rPr>
      </w:pPr>
      <w:r>
        <w:rPr>
          <w:rFonts w:cs="Verdana" w:ascii="Verdana" w:hAnsi="Verdana"/>
          <w:sz w:val="28"/>
        </w:rPr>
        <w:t>All’udienza del 15 luglio, dopo che le parti avevano interloquito sulle richieste di controparte, la Corte di Assise emetteva ordinanza con la quale provvedeva in ordine a tali istanze.</w:t>
      </w:r>
    </w:p>
    <w:p>
      <w:pPr>
        <w:pStyle w:val="Testonormale"/>
        <w:spacing w:lineRule="auto" w:line="360"/>
        <w:jc w:val="both"/>
        <w:rPr>
          <w:rFonts w:ascii="Verdana" w:hAnsi="Verdana" w:cs="Verdana"/>
          <w:sz w:val="28"/>
        </w:rPr>
      </w:pPr>
      <w:r>
        <w:rPr>
          <w:rFonts w:cs="Verdana" w:ascii="Verdana" w:hAnsi="Verdana"/>
          <w:sz w:val="28"/>
        </w:rPr>
        <w:t>All’udienza del 21 luglio 1999 le parti avanzavano richieste di acquisizione di prove documentali ex art.234 c.p.p. o di verbali di altri procedimenti ex art.238 c.p.p. e la Corte deliberava con ordinanza emessa in pari data.</w:t>
      </w:r>
    </w:p>
    <w:p>
      <w:pPr>
        <w:pStyle w:val="Testonormale"/>
        <w:spacing w:lineRule="auto" w:line="360"/>
        <w:jc w:val="both"/>
        <w:rPr>
          <w:rFonts w:ascii="Verdana" w:hAnsi="Verdana" w:cs="Verdana"/>
          <w:sz w:val="28"/>
        </w:rPr>
      </w:pPr>
      <w:r>
        <w:rPr>
          <w:rFonts w:cs="Verdana" w:ascii="Verdana" w:hAnsi="Verdana"/>
          <w:sz w:val="28"/>
        </w:rPr>
        <w:t xml:space="preserve">All’udienza del 28 luglio 1999 la Corte provvedeva in ordine ad ulteriori richieste di ammissione di prove documentali e, quindi, sentite le parti, procedeva all’indicazione degli atti da utilizzare ai fini della decisione ex art.511, 5° comma c.p.p.. </w:t>
      </w:r>
    </w:p>
    <w:p>
      <w:pPr>
        <w:pStyle w:val="Testonormale"/>
        <w:spacing w:lineRule="auto" w:line="360"/>
        <w:jc w:val="both"/>
        <w:rPr>
          <w:rFonts w:ascii="Verdana" w:hAnsi="Verdana" w:cs="Verdana"/>
          <w:sz w:val="28"/>
        </w:rPr>
      </w:pPr>
      <w:r>
        <w:rPr>
          <w:rFonts w:cs="Verdana" w:ascii="Verdana" w:hAnsi="Verdana"/>
          <w:sz w:val="28"/>
        </w:rPr>
        <w:t>Alle udienze del 29 settembre e dell’1 ottobre 1999 aveva luogo la requisitoria del P.M., mentre alle successive udienze del 6 ed 8 ottobre concludevano i difensori delle parti civili.</w:t>
      </w:r>
    </w:p>
    <w:p>
      <w:pPr>
        <w:pStyle w:val="Normal"/>
        <w:rPr>
          <w:rFonts w:ascii="Verdana" w:hAnsi="Verdana" w:cs="Verdana"/>
          <w:sz w:val="28"/>
        </w:rPr>
      </w:pPr>
      <w:r>
        <w:rPr>
          <w:rFonts w:cs="Verdana" w:ascii="Verdana" w:hAnsi="Verdana"/>
          <w:sz w:val="28"/>
        </w:rPr>
        <w:t>Dall’udienza del 13 ottobre iniziavano gli interventi dei difensori degli imputati, che proseguivano alle udienze del 15, 29 e 30 ottobre; 3, 5, 10 e 19 novembre 1999. In quest’ultima udienza, avendo il P.M. rinunciato alla replica, la Corte di Assise si riuniva in camera di consiglio per deliberare la sentenza, che veniva pubblicata in data 9 dicembre 1999, con lettura in udienza del relativo dispositiv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ourier New" w:hAnsi="Courier New" w:eastAsia="Times New Roman" w:cs="Courier New"/>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widowControl/>
      <w:spacing w:lineRule="auto" w:line="240"/>
      <w:jc w:val="left"/>
    </w:pPr>
    <w:rPr>
      <w:sz w:val="20"/>
      <w:szCs w:val="2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9:33:00Z</dcterms:created>
  <dc:creator>Magistrati</dc:creator>
  <dc:description/>
  <dc:language>en-US</dc:language>
  <cp:lastModifiedBy>Magistrati</cp:lastModifiedBy>
  <dcterms:modified xsi:type="dcterms:W3CDTF">2001-04-14T19:34:00Z</dcterms:modified>
  <cp:revision>1</cp:revision>
  <dc:subject/>
  <dc:title>INTRODUZIONE</dc:title>
</cp:coreProperties>
</file>