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rPr>
      </w:pPr>
      <w:r>
        <w:rPr>
          <w:rFonts w:cs="Verdana" w:ascii="Verdana" w:hAnsi="Verdana"/>
        </w:rPr>
        <w:t>PARTE QUINT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t>CAPITOLO PRIMO</w:t>
      </w:r>
    </w:p>
    <w:p>
      <w:pPr>
        <w:pStyle w:val="Normal"/>
        <w:spacing w:lineRule="auto" w:line="360"/>
        <w:jc w:val="center"/>
        <w:rPr>
          <w:rFonts w:ascii="Verdana" w:hAnsi="Verdana" w:cs="Verdana"/>
          <w:b/>
          <w:b/>
          <w:sz w:val="28"/>
        </w:rPr>
      </w:pPr>
      <w:r>
        <w:rPr>
          <w:rFonts w:cs="Verdana" w:ascii="Verdana" w:hAnsi="Verdana"/>
          <w:b/>
          <w:sz w:val="28"/>
        </w:rPr>
        <w:t>LA QUALIFICAZIONE GIURIDICA DEI REATI DI CUI AI CAPI F) e G)</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econdo la dominante giurisprudenza della S.C. di Cassazione e la più qualificata dottrina, l’oggetto della tutela penale nel delitto di strage è il bene giuridico della pubblica incolumità, che viene garantito contro quei fatti che sono commessi al fine di uccidere e che espongono a pericolo la vita o l’integrità fisica di un numero indeterminato di persone, ne sia stata o meno cagionata effettivamente la morte o la lesione. Trattasi dunque di un delitto di pericolo reale, non presunto dalla legge, mentre se si verifica la morte di uno o più individui ricorrono le circostanze aggravanti previste rispettivamente dal secondo e dal primo comma dell’art.422 codice penale.</w:t>
      </w:r>
    </w:p>
    <w:p>
      <w:pPr>
        <w:pStyle w:val="Normal"/>
        <w:spacing w:lineRule="auto" w:line="360"/>
        <w:jc w:val="both"/>
        <w:rPr>
          <w:rFonts w:ascii="Verdana" w:hAnsi="Verdana" w:cs="Verdana"/>
          <w:sz w:val="28"/>
        </w:rPr>
      </w:pPr>
      <w:r>
        <w:rPr>
          <w:rFonts w:cs="Verdana" w:ascii="Verdana" w:hAnsi="Verdana"/>
          <w:sz w:val="28"/>
        </w:rPr>
        <w:t>L’elemento materiale del reato è costituito dalla condotta, consistente nel compimento di qualsiasi atto che il giudice ritenga essere stato in concreto idoneo a porre in pericolo la pubblica incolumità, nonché dall’evento, rappresentato solo dall’effettivo pericolo sorto e non anche dalla mera possibilità o probabilità di un pericolo.</w:t>
      </w:r>
    </w:p>
    <w:p>
      <w:pPr>
        <w:pStyle w:val="Normal"/>
        <w:spacing w:lineRule="auto" w:line="360"/>
        <w:jc w:val="both"/>
        <w:rPr>
          <w:rFonts w:ascii="Verdana" w:hAnsi="Verdana" w:cs="Verdana"/>
          <w:sz w:val="28"/>
        </w:rPr>
      </w:pPr>
      <w:r>
        <w:rPr>
          <w:rFonts w:cs="Verdana" w:ascii="Verdana" w:hAnsi="Verdana"/>
          <w:sz w:val="28"/>
        </w:rPr>
        <w:t>La consumazione del reato non presuppone l’effettiva lesione della pubblica incolumità, perfezionandosi il delitto in esame allorché sia sorto il pericolo per un numero indeterminato di persone, sicché il tentativo non è giuridicamente configurabile.</w:t>
      </w:r>
    </w:p>
    <w:p>
      <w:pPr>
        <w:pStyle w:val="Normal"/>
        <w:spacing w:lineRule="auto" w:line="360"/>
        <w:jc w:val="both"/>
        <w:rPr>
          <w:rFonts w:ascii="Verdana" w:hAnsi="Verdana" w:cs="Verdana"/>
          <w:sz w:val="28"/>
        </w:rPr>
      </w:pPr>
      <w:r>
        <w:rPr>
          <w:rFonts w:cs="Verdana" w:ascii="Verdana" w:hAnsi="Verdana"/>
          <w:sz w:val="28"/>
        </w:rPr>
        <w:t>L’elemento psichico, come si è già osservato nella parte terza, capitolo secondo, paragrafo quinto, della motivazione, richiede un dolo generico ed uno specifico. Il primo consiste nella volontà cosciente e libera di compiere gli atti sopra indicati, mentre non è altresì richiesta la volontà di far sorgere il pericolo, essendo l’insorgenza del medesimo considerata oggettivamente, sicché è sufficiente che il reo abbia avuto consapevolezza che i suoi atti sono idonei a provocarlo. Il dolo specifico consiste, invece, nel fine di uccidere persone, non necessariamente predeterminate. Nella fattispecie in esame tale finalità specifica risulta incontrovertibilmente accertata in relazione all’intento di uccidere quantomeno Paolo BORSELLINO.</w:t>
      </w:r>
    </w:p>
    <w:p>
      <w:pPr>
        <w:pStyle w:val="Normal"/>
        <w:spacing w:lineRule="auto" w:line="360"/>
        <w:jc w:val="both"/>
        <w:rPr>
          <w:rFonts w:ascii="Verdana" w:hAnsi="Verdana" w:cs="Verdana"/>
          <w:sz w:val="28"/>
        </w:rPr>
      </w:pPr>
      <w:r>
        <w:rPr>
          <w:rFonts w:cs="Verdana" w:ascii="Verdana" w:hAnsi="Verdana"/>
          <w:sz w:val="28"/>
        </w:rPr>
        <w:t xml:space="preserve">Consegue da quanto sin qui detto che, così come il reato di omicidio non concorre con quello di strage nell’ipotesi aggravata prevista dal primo comma dell’art.422, così anche il verificarsi di lesioni personali non configura un reato autonomo concorrente con quello in esame, essendo una conseguenza del fatto già contemplata nella previsione del secondo comma dell’articolo summenzionato, laddove il secondo periodo stabilisce che “ in ogni altro caso (diverso dalla morte di una o più persone) si applica la reclusione non inferiore a quindici anni”. Peraltro, deve rilevarsi che il verificarsi di lesioni ai danni di una o più persone non potrebbe comunque configurare il reato di lesioni personali contestato al capo </w:t>
      </w:r>
    </w:p>
    <w:p>
      <w:pPr>
        <w:pStyle w:val="Normal"/>
        <w:spacing w:lineRule="auto" w:line="360"/>
        <w:jc w:val="both"/>
        <w:rPr>
          <w:rFonts w:ascii="Verdana" w:hAnsi="Verdana" w:cs="Verdana"/>
          <w:sz w:val="28"/>
        </w:rPr>
      </w:pPr>
      <w:r>
        <w:rPr>
          <w:rFonts w:cs="Verdana" w:ascii="Verdana" w:hAnsi="Verdana"/>
          <w:sz w:val="28"/>
        </w:rPr>
        <w:t>G) della rubrica, ma semmai il tentativo di omicidio volontario, dato il fine di uccidere che deve perseguire l’agente, ed essendo irrilevante l’individuazione della persona oggetto di tale tentativo. Il tentativo di omicidio è però in tal caso assorbito dalla previsione del secondo comma, secondo periodo, dell’art.422, come l’omicidio consumato lo è dalla previsione del primo o del secondo comma dello stesso articolo, a seconda del numero delle persone rimaste uccise, ricorrendo in entrambe le ipotesi la fattispecie del reato complesso contemplata dal primo comma dell’art.84 codice penale.</w:t>
      </w:r>
    </w:p>
    <w:p>
      <w:pPr>
        <w:pStyle w:val="Normal"/>
        <w:spacing w:lineRule="auto" w:line="360"/>
        <w:jc w:val="both"/>
        <w:rPr>
          <w:rFonts w:ascii="Verdana" w:hAnsi="Verdana" w:cs="Verdana"/>
          <w:sz w:val="28"/>
        </w:rPr>
      </w:pPr>
      <w:r>
        <w:rPr>
          <w:rFonts w:cs="Verdana" w:ascii="Verdana" w:hAnsi="Verdana"/>
          <w:sz w:val="28"/>
        </w:rPr>
        <w:t>Il reato contestato al capo G) deve, pertanto, ritenersi assorbito in quello di cui al capo F) della rubrica, che va a sua volta precisato e giuridicamente qualificato come reato di strage aggravato dalla morte di più persone, ai sensi del primo comma dell’art.422 codice penale.</w:t>
      </w:r>
    </w:p>
    <w:p>
      <w:pPr>
        <w:pStyle w:val="Normal"/>
        <w:spacing w:lineRule="auto" w:line="360"/>
        <w:jc w:val="both"/>
        <w:rPr>
          <w:rFonts w:ascii="Verdana" w:hAnsi="Verdana" w:cs="Verdana"/>
          <w:sz w:val="28"/>
        </w:rPr>
      </w:pPr>
      <w:r>
        <w:rPr>
          <w:rFonts w:cs="Verdana" w:ascii="Verdana" w:hAnsi="Verdana"/>
          <w:sz w:val="28"/>
        </w:rPr>
        <w:t>Va esclusa da tale reato l’aggravante di cui all’art.7 del D.L. n. 152/1991, trattandosi di aggravante che secondo l’esplicita previsione normativa si applica ai soli delitti punibili con pena diversa dall’ergastolo.</w:t>
      </w:r>
      <w:r>
        <w:br w:type="page"/>
      </w:r>
    </w:p>
    <w:p>
      <w:pPr>
        <w:pStyle w:val="Normal"/>
        <w:spacing w:lineRule="auto" w:line="360"/>
        <w:jc w:val="center"/>
        <w:rPr>
          <w:rFonts w:ascii="Verdana" w:hAnsi="Verdana" w:cs="Verdana"/>
          <w:b/>
          <w:b/>
          <w:sz w:val="28"/>
        </w:rPr>
      </w:pPr>
      <w:r>
        <w:rPr>
          <w:rFonts w:cs="Verdana" w:ascii="Verdana" w:hAnsi="Verdana"/>
          <w:b/>
          <w:sz w:val="28"/>
        </w:rPr>
      </w:r>
    </w:p>
    <w:p>
      <w:pPr>
        <w:pStyle w:val="Heading1"/>
        <w:jc w:val="center"/>
        <w:rPr>
          <w:b/>
          <w:b/>
          <w:i w:val="false"/>
          <w:i w:val="false"/>
        </w:rPr>
      </w:pPr>
      <w:r>
        <w:rPr>
          <w:b/>
          <w:i w:val="false"/>
        </w:rPr>
        <w:t>CAPITOLO SECONDO</w:t>
      </w:r>
    </w:p>
    <w:p>
      <w:pPr>
        <w:pStyle w:val="Heading1"/>
        <w:jc w:val="center"/>
        <w:rPr>
          <w:b/>
          <w:b/>
          <w:i w:val="false"/>
          <w:i w:val="false"/>
        </w:rPr>
      </w:pPr>
      <w:r>
        <w:rPr>
          <w:b/>
          <w:i w:val="false"/>
        </w:rPr>
        <w:t>LE PENE PRINCIPALI</w:t>
      </w:r>
    </w:p>
    <w:p>
      <w:pPr>
        <w:pStyle w:val="Normal"/>
        <w:spacing w:lineRule="auto" w:line="360"/>
        <w:jc w:val="center"/>
        <w:rPr>
          <w:rFonts w:ascii="Verdana" w:hAnsi="Verdana" w:cs="Verdana"/>
          <w:b/>
          <w:b/>
          <w:i/>
          <w:i/>
          <w:sz w:val="28"/>
        </w:rPr>
      </w:pPr>
      <w:r>
        <w:rPr>
          <w:rFonts w:cs="Verdana" w:ascii="Verdana" w:hAnsi="Verdana"/>
          <w:b/>
          <w:i/>
          <w:sz w:val="28"/>
        </w:rPr>
      </w:r>
    </w:p>
    <w:p>
      <w:pPr>
        <w:pStyle w:val="TextBody"/>
        <w:rPr/>
      </w:pPr>
      <w:r>
        <w:rPr/>
        <w:t>Paragrafo I. La posizione di BRUSCA Giovanni, CANCEMI Salvatore e FERRANTE Giovan Battist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 considerazioni esposte  nel secondo capitolo della parte prima di questa sentenza e le circostanze evidenziate nella motivazione del giudizio in ordine all’accertamento della responsabilità degli imputati del processo dimostrano con chiarezza il determinante contributo probatorio offerto dall’imputato BRUSCA Giovanni per l’acquisizione di elementi decisivi per la ricostruzione dei fatti e l’individuazione dei mandanti della strage di via D’Amelio e dei reati connessi. In particolare il BRUSCA, superando le reticenze e le ambiguità che avevano caratterizzato la prima fase della sua collaborazione e di cui si è già detto in sede di valutazione della sua complessiva attendibilità, ha offerto in questo processo un quadro coerente e sufficientemente dettagliato non solo dell’organigramma e delle modalità di funzionamento della consorteria mafiosa denominata COSA NOSTRA all’epoca dei fatti per cui è processo, ma ha anche consentito di comprendere, nei limiti in cui il suo ruolo glielo ha permesso, le strategie perseguite dai vertici di questa associazione a seguito della sentenza della Corte di Cassazione n. 80 del 30 gennaio 1992 e, quindi, le complesse finalità che hanno determinato la delibera del feroce attentato ai danni di Paolo BORSELLINO e degli uomini della sua scorta. Non sono emerse nelle dichiarazioni rese dal BRUSCA nel corso di questo dibattimento falsità o reticenze su argomenti inerenti all’oggetto del presente giudizio, sicché lo stesso appare meritevole della concessione della diminuente di cui all’art. 8 del D.L. n. 152/91, convertito con modificazioni nella legge n. 203/991, da dichiarare prevalente sulle aggravanti contestate ed in virtù della quale la pena dell’ergastolo prevista per il più grave delitto di strage ascrittogli va sostituita con quella di anni quattordici di reclusione, considerati altresì l’estrema gravità in concreto del reato posto in essere, il particolare disvalore sociale del movente, il contesto altamente criminale nel quale operava il sodalizio mafioso in cui il BRUSCA era inserito ed il ruolo propulsivo dallo stesso rivestito nell’elaborazione della strategia stragista in cui si inscrive l’attentato per cui è processo.</w:t>
      </w:r>
    </w:p>
    <w:p>
      <w:pPr>
        <w:pStyle w:val="Normal"/>
        <w:spacing w:lineRule="auto" w:line="360"/>
        <w:jc w:val="both"/>
        <w:rPr>
          <w:rFonts w:ascii="Verdana" w:hAnsi="Verdana" w:cs="Verdana"/>
          <w:sz w:val="28"/>
        </w:rPr>
      </w:pPr>
      <w:r>
        <w:rPr>
          <w:rFonts w:cs="Verdana" w:ascii="Verdana" w:hAnsi="Verdana"/>
          <w:sz w:val="28"/>
        </w:rPr>
        <w:t>Non appare, invece, opportuna la concessione all’imputato delle attenuanti generiche, pur in astratto cumulabili con la diminuente summenzionata, poiché la misura della pena come sopra determinata appare adeguata ai predetti indici di valutazione, che assumono ad avviso della Corte un peso prevalente rispetto alla diminuita pericolosità sociale dell’imputato per effetto del suo distacco dall’organizzazione criminale in cui rivestiva un ruolo di primo piano. Peraltro, una più sicura valutazione dell’effettiva capacità a delinquere attuale del BRUSCA deve essere opportunamente rinviata a tempi ben più lontani, ove si tenga conto che devono indurre ad una ragionevole cautela sia alcuni  condizionamenti di cui l’imputato, come si è detto, ha manifestato di risentire anche dopo l’inizio della sua collaborazione rispetto a determinati schieramenti venutisi a formare negli ultimi tempi all’interno di COSA NOSTRA - condizionamenti di cui non si può esser certi che egli si sia completamente liberato, almeno sino a quando quello schieramento continuerà ad avere una sua rappresentanza nel sodalizio mafioso – sia perché comunque l’intensa consuetudine con il crimine nelle sue manifestazioni più violente mantenuta dal BRUSCA per un tempo così lungo ben difficilmente può essere superata in tempi brevi e per effetto del solo distacco dall’ambiente in cui si era formata, presupponendo, invece, tale superamento il più delle volte un lungo travaglio interiore ed il consolidarsi di modelli di riferimento assai diversi.</w:t>
      </w:r>
    </w:p>
    <w:p>
      <w:pPr>
        <w:pStyle w:val="Normal"/>
        <w:spacing w:lineRule="auto" w:line="360"/>
        <w:jc w:val="both"/>
        <w:rPr>
          <w:rFonts w:ascii="Verdana" w:hAnsi="Verdana" w:cs="Verdana"/>
          <w:sz w:val="28"/>
        </w:rPr>
      </w:pPr>
      <w:r>
        <w:rPr>
          <w:rFonts w:cs="Verdana" w:ascii="Verdana" w:hAnsi="Verdana"/>
          <w:sz w:val="28"/>
        </w:rPr>
        <w:t>La pena come sopra determinata va aumentata ad anni sedici di reclusione ex. art. 81 cpv. c.p., in considerazione degli altri reati di cui è stata accertata la responsabilità del BRUSCA, delitti questi che appaiono commessi nell’esecuzione di un medesimo disegno criminoso rispetto al delitto di strage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t>Per quanto concerne il CANCEMI, quanto si è detto in motivazione in merito alla fase deliberativa ed esecutiva della strage per cui è processo evidenzia indubbiamente il rilevante apporto probatorio fornito dall’imputato soprattutto per la ricostruzione della struttura e delle modalità di funzionamento di COSA NOSTRA, nonché della fase deliberativa dell’attentato di via D’Amelio. E tuttavia – a prescindere dalle palesi reticenze mantenute dal CANCEMI per un tempo così lungo nel corso delle indagini preliminari, tanto da rendere necessaria l’instaurazione di vari procedimenti per gli stessi fatti – sono state anche rilevate le gravi reticenze che presentano persino le dichiarazioni rese dall’imputato nel corso del dibattimento. Basterà in questa sede limitarsi a ricordare l’evidente falsità del CANCEMI allorché ha asserito di essere sostanzialmente rimasto estraneo alla fase organizzativa dell’attentato, nonostante la posizione di rilievo che rivestiva nell’associazione, essendosi egli occupato – a suo dire - di tale crimine solo la domenica dell’attentato, dopo la riunione del mese di giugno alla presenza del RIINA. Tale reticenza, come si è detto, ha determinato allo stato l’incompleta ricostruzione degli importanti momenti di preparazione dell’attentato e la mancata individuazione di alcuni di coloro che ebbero a prendervi parte e che assai probabilmente intervennero anche nella fase esecutiva. Ancora una volta, quindi, il consueto ed incorreggibile atteggiamento riduttivo sempre mantenuto dal CANCEMI nell’ammettere  il proprio grado di coinvolgimento nei delitti più gravi, anche dopo essersi risolto a confessare in modo sommario e stentato una sua qualche responsabilità, ha provocato un sensibile pregiudizio ad un più completo accertamento dei fatti.</w:t>
      </w:r>
    </w:p>
    <w:p>
      <w:pPr>
        <w:pStyle w:val="Normal"/>
        <w:spacing w:lineRule="auto" w:line="360"/>
        <w:jc w:val="both"/>
        <w:rPr>
          <w:rFonts w:ascii="Verdana" w:hAnsi="Verdana" w:cs="Verdana"/>
          <w:sz w:val="28"/>
        </w:rPr>
      </w:pPr>
      <w:r>
        <w:rPr>
          <w:rFonts w:cs="Verdana" w:ascii="Verdana" w:hAnsi="Verdana"/>
          <w:sz w:val="28"/>
        </w:rPr>
        <w:t>Pertanto, ritiene la Corte che non ricorrano i presupposti richiesti dalla legge per l’applicazione al CANCEMI dell’attenuante di cui all’art. 8 summenzionato. E, invero, se sussiste la condizione positiva che consente l’applicazione della predetta attenuante, e cioè quella di aver contribuito alla raccolta di decisivi elementi di prova  ricorre, altresì, nella fattispecie una condizione negativa in presenza della quale tale attenuante non può essere applicata, e cioè quella di avere al tempo stesso reso anche delle dichiarazioni reticenti in ordine ai fatti di causa.</w:t>
      </w:r>
    </w:p>
    <w:p>
      <w:pPr>
        <w:pStyle w:val="Normal"/>
        <w:spacing w:lineRule="auto" w:line="360"/>
        <w:jc w:val="both"/>
        <w:rPr>
          <w:rFonts w:ascii="Verdana" w:hAnsi="Verdana" w:cs="Verdana"/>
          <w:sz w:val="28"/>
        </w:rPr>
      </w:pPr>
      <w:r>
        <w:rPr>
          <w:rFonts w:cs="Verdana" w:ascii="Verdana" w:hAnsi="Verdana"/>
          <w:sz w:val="28"/>
        </w:rPr>
        <w:t>Se, infatti, in presenza di dichiarazioni anche parzialmente false o reticenti il comma terzo dell’art. 8 del D.L. n. 152/1991 prevede la revisione della sentenza che ha applicato la predetta attenuante, deve al tempo stesso consequenzialmente ritenersi, anche in conformità allo spirito della legge, che tale attenuante non debba essere applicata quando le predette falsità o reticenze emergano prima dell’emanazione della sentenza nei confronti del dichiarante.</w:t>
      </w:r>
    </w:p>
    <w:p>
      <w:pPr>
        <w:pStyle w:val="Normal"/>
        <w:spacing w:lineRule="auto" w:line="360"/>
        <w:jc w:val="both"/>
        <w:rPr>
          <w:rFonts w:ascii="Verdana" w:hAnsi="Verdana" w:cs="Verdana"/>
          <w:sz w:val="28"/>
        </w:rPr>
      </w:pPr>
      <w:r>
        <w:rPr>
          <w:rFonts w:cs="Verdana" w:ascii="Verdana" w:hAnsi="Verdana"/>
          <w:sz w:val="28"/>
        </w:rPr>
        <w:t>Comunque, il CANCEMI, pur non potendo usufruire della diminuente di cui sopra, appare meritevole della concessione delle attenuanti generiche, in considerazione sia dell’importante seppur volontariamente incompleto contributo apportato alla ricostruzione dei fatti per cui è processo, sia della minore pericolosità sociale derivante dal suo distacco da COSA NOSTRA, distacco che deve ritenersi irreversibile, date le conseguenze negative che le sue dichiarazioni hanno avuto sui maggiori esponenti di tale sodalizio criminale.</w:t>
      </w:r>
    </w:p>
    <w:p>
      <w:pPr>
        <w:pStyle w:val="Normal"/>
        <w:spacing w:lineRule="auto" w:line="360"/>
        <w:jc w:val="both"/>
        <w:rPr>
          <w:rFonts w:ascii="Verdana" w:hAnsi="Verdana" w:cs="Verdana"/>
          <w:sz w:val="28"/>
        </w:rPr>
      </w:pPr>
      <w:r>
        <w:rPr>
          <w:rFonts w:cs="Verdana" w:ascii="Verdana" w:hAnsi="Verdana"/>
          <w:sz w:val="28"/>
        </w:rPr>
        <w:t>Appare, pertanto, conforme a giustizia determinare in anni ventiquattro di reclusione la pena da infliggere al CANCEMI per il più grave delitto di strage per effetto della concessione delle attenuanti di cui all’art. 62 bis c.p., ritenute prevalenti sulle aggravanti contestate, aumentare tale pena ad anni ventisei di reclusione per effetto della continuazione con gli altri reati ascrittigli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t>Per quanto concerne il FERRANTE valgono considerazioni analoghe a quelle svolte per il CANCEMI in ordine alla non applicazione della diminuente di cui all’art. 8 del D.L. n. 152/1991, tenuto conto delle reticenze già evidenziate a suo carico nella parte motivazionale della sentenza dedicata alla ricostruzione della fase esecutiva dell’attentato.</w:t>
      </w:r>
    </w:p>
    <w:p>
      <w:pPr>
        <w:pStyle w:val="Normal"/>
        <w:spacing w:lineRule="auto" w:line="360"/>
        <w:jc w:val="both"/>
        <w:rPr>
          <w:rFonts w:ascii="Verdana" w:hAnsi="Verdana" w:cs="Verdana"/>
          <w:sz w:val="28"/>
        </w:rPr>
      </w:pPr>
      <w:r>
        <w:rPr>
          <w:rFonts w:cs="Verdana" w:ascii="Verdana" w:hAnsi="Verdana"/>
          <w:sz w:val="28"/>
        </w:rPr>
        <w:t>Anche il FERRANTE, peraltro, appare meritevole della concessione delle attenuanti generiche, al fine di adeguare la misura della pena alla minore pericolosità sociale derivante dal suo definitivo allontanamento da COSA NOSTRA ed al comportamento processuale di sia pur incompleta collaborazione dallo stesso mantenuto.</w:t>
      </w:r>
    </w:p>
    <w:p>
      <w:pPr>
        <w:pStyle w:val="Normal"/>
        <w:spacing w:lineRule="auto" w:line="360"/>
        <w:jc w:val="both"/>
        <w:rPr>
          <w:rFonts w:ascii="Verdana" w:hAnsi="Verdana" w:cs="Verdana"/>
          <w:sz w:val="28"/>
        </w:rPr>
      </w:pPr>
      <w:r>
        <w:rPr>
          <w:rFonts w:cs="Verdana" w:ascii="Verdana" w:hAnsi="Verdana"/>
          <w:sz w:val="28"/>
        </w:rPr>
        <w:t>Tenuto conto che il FERRANTE, a differenza del CANCEMI, non ha partecipato anche alla fase deliberativa della strage e che egli aveva un peso indubbiamente inferiore a quello di quest’ultimo nell’associazione mafiosa che pose essere tale crimine, appare conforme a giustizia determinare in anni ventuno di reclusione la pena da infliggere al FERRANTE per il più grave delitto di strage per effetto della concessione delle predette attenuanti, da ritenere prevalenti sulle aggravanti contestate. Tale pena va aumentata ad anni ventitré di reclusione per effetto della continuazione con gli altri reati ascrittigli (anni uno e mesi sei per il delitto associativo e mesi sei per il complesso degli altri reati).</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both"/>
        <w:rPr>
          <w:rFonts w:ascii="Verdana" w:hAnsi="Verdana" w:cs="Verdana"/>
          <w:b/>
          <w:b/>
          <w:sz w:val="28"/>
        </w:rPr>
      </w:pPr>
      <w:r>
        <w:rPr>
          <w:rFonts w:cs="Verdana" w:ascii="Verdana" w:hAnsi="Verdana"/>
          <w:b/>
          <w:sz w:val="28"/>
        </w:rPr>
        <w:t>Paragrafo II. La posizione degli altri imputat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Per quanto concerne gli altri imputati dei quali si è ritenuta la penale responsabilità anche per il delitto di strage, nessuno dei criteri di valutazione della pena giustifica la concessione delle attenuanti generiche e la conseguente riduzione della pena edittale prevista.</w:t>
      </w:r>
    </w:p>
    <w:p>
      <w:pPr>
        <w:pStyle w:val="Normal"/>
        <w:spacing w:lineRule="auto" w:line="360"/>
        <w:jc w:val="both"/>
        <w:rPr/>
      </w:pPr>
      <w:r>
        <w:rPr>
          <w:rFonts w:cs="Verdana" w:ascii="Verdana" w:hAnsi="Verdana"/>
          <w:sz w:val="28"/>
        </w:rPr>
        <w:t xml:space="preserve">E, invero, </w:t>
      </w:r>
      <w:r>
        <w:rPr>
          <w:rFonts w:cs="Verdana" w:ascii="Verdana" w:hAnsi="Verdana"/>
          <w:b/>
          <w:sz w:val="28"/>
        </w:rPr>
        <w:t>i fatti delittuosi</w:t>
      </w:r>
      <w:r>
        <w:rPr>
          <w:rFonts w:cs="Verdana" w:ascii="Verdana" w:hAnsi="Verdana"/>
          <w:sz w:val="28"/>
        </w:rPr>
        <w:t xml:space="preserve"> posti in essere dagli imputati sono di </w:t>
      </w:r>
      <w:r>
        <w:rPr>
          <w:rFonts w:cs="Verdana" w:ascii="Verdana" w:hAnsi="Verdana"/>
          <w:b/>
          <w:sz w:val="28"/>
        </w:rPr>
        <w:t>eccezionale gravità</w:t>
      </w:r>
      <w:r>
        <w:rPr>
          <w:rFonts w:cs="Verdana" w:ascii="Verdana" w:hAnsi="Verdana"/>
          <w:sz w:val="28"/>
        </w:rPr>
        <w:t xml:space="preserve">, sia per </w:t>
      </w:r>
      <w:r>
        <w:rPr>
          <w:rFonts w:cs="Verdana" w:ascii="Verdana" w:hAnsi="Verdana"/>
          <w:b/>
          <w:sz w:val="28"/>
        </w:rPr>
        <w:t>le modalità dell’esecuzione</w:t>
      </w:r>
      <w:r>
        <w:rPr>
          <w:rFonts w:cs="Verdana" w:ascii="Verdana" w:hAnsi="Verdana"/>
          <w:sz w:val="28"/>
        </w:rPr>
        <w:t xml:space="preserve">, in cui si è pienamente dispiegata l’efficienza organizzativa sotto il profilo militare della più pericolosa organizzazione criminale di tipo mafioso operante sul territorio nazionale, in grado di disporre anche di un arsenale bellico dalle risorse pressoché illimitate e di un controllo del territorio tale da poter preparare, organizzare ed eseguire in pieno giorno e sulla pubblica via del centro di Palermo un attentato così eclatante; sia per la </w:t>
      </w:r>
      <w:r>
        <w:rPr>
          <w:rFonts w:cs="Verdana" w:ascii="Verdana" w:hAnsi="Verdana"/>
          <w:b/>
          <w:sz w:val="28"/>
        </w:rPr>
        <w:t>straordinaria entità del danno arrecato</w:t>
      </w:r>
      <w:r>
        <w:rPr>
          <w:rFonts w:cs="Verdana" w:ascii="Verdana" w:hAnsi="Verdana"/>
          <w:sz w:val="28"/>
        </w:rPr>
        <w:t xml:space="preserve">, consistito nell’uccisione di sei esemplari funzionari ed impiegati dello Stato e nel ferimento, in misura più o meno grave, di numerose altre persone, oltre agli ingenti danni materiali provocati dall’esplosione a beni pubblici e privati, danni tutti questi cui va aggiunto anche il notevole allarme sociale provocato dalla commissione di tali efferati delitti, idonei ad ingenerare nella popolazione dei territori maggiormente interessati dal fenomeno mafioso un diffuso senso di intimidazione e di insicurezza per la propria incolumità, sentimenti questi cui spesso si accompagna una generale sfiducia nelle pubbliche istituzioni; sia ancora per </w:t>
      </w:r>
      <w:r>
        <w:rPr>
          <w:rFonts w:cs="Verdana" w:ascii="Verdana" w:hAnsi="Verdana"/>
          <w:b/>
          <w:sz w:val="28"/>
        </w:rPr>
        <w:t xml:space="preserve">la particolare intensità del dolo, </w:t>
      </w:r>
      <w:r>
        <w:rPr>
          <w:rFonts w:cs="Verdana" w:ascii="Verdana" w:hAnsi="Verdana"/>
          <w:sz w:val="28"/>
        </w:rPr>
        <w:t>avendo tutti gli imputati agito con la piena consapevolezza delle conseguenze che sarebbero derivate dalla loro attività ed avendo avuto tutto il tempo di riflettere sulla portata delle loro azioni ed eventualmente di recedere, adoperandosi attivamente per evitare il verificarsi dell’evento.</w:t>
      </w:r>
    </w:p>
    <w:p>
      <w:pPr>
        <w:pStyle w:val="Normal"/>
        <w:spacing w:lineRule="auto" w:line="360"/>
        <w:jc w:val="both"/>
        <w:rPr/>
      </w:pPr>
      <w:r>
        <w:rPr>
          <w:rFonts w:cs="Verdana" w:ascii="Verdana" w:hAnsi="Verdana"/>
          <w:sz w:val="28"/>
        </w:rPr>
        <w:t xml:space="preserve">Ed anche la </w:t>
      </w:r>
      <w:r>
        <w:rPr>
          <w:rFonts w:cs="Verdana" w:ascii="Verdana" w:hAnsi="Verdana"/>
          <w:b/>
          <w:sz w:val="28"/>
        </w:rPr>
        <w:t xml:space="preserve">personalità degli imputati, connotata da una spiccata propensione a delinquere, </w:t>
      </w:r>
      <w:r>
        <w:rPr>
          <w:rFonts w:cs="Verdana" w:ascii="Verdana" w:hAnsi="Verdana"/>
          <w:sz w:val="28"/>
        </w:rPr>
        <w:t xml:space="preserve">dimostra l’inapplicabilità nei loro confronti delle attenuanti generiche, ove si considerino i </w:t>
      </w:r>
      <w:r>
        <w:rPr>
          <w:rFonts w:cs="Verdana" w:ascii="Verdana" w:hAnsi="Verdana"/>
          <w:b/>
          <w:sz w:val="28"/>
        </w:rPr>
        <w:t>moventi particolarmente abietti della strage</w:t>
      </w:r>
      <w:r>
        <w:rPr>
          <w:rFonts w:cs="Verdana" w:ascii="Verdana" w:hAnsi="Verdana"/>
          <w:sz w:val="28"/>
        </w:rPr>
        <w:t xml:space="preserve">, caratterizzati da finalità di vendetta nei confronti  di un funzionario dello Stato colpevole solo di avere adempiuto ai propri doveri istituzionali con il massimo impegno delle proprie straordinarie qualità intellettuali, morali e professionali, nonché da finalità di destabilizzazione delle istituzioni statali, al fine di creare nuovi spazi di penetrazione e canali di riferimento per le proprie istanze criminali; </w:t>
      </w:r>
      <w:r>
        <w:rPr>
          <w:rFonts w:cs="Verdana" w:ascii="Verdana" w:hAnsi="Verdana"/>
          <w:b/>
          <w:sz w:val="28"/>
        </w:rPr>
        <w:t xml:space="preserve">l’assoluto dispregio per la vita </w:t>
      </w:r>
      <w:r>
        <w:rPr>
          <w:rFonts w:cs="Verdana" w:ascii="Verdana" w:hAnsi="Verdana"/>
          <w:sz w:val="28"/>
        </w:rPr>
        <w:t>di un numero indeterminato di persone che avrebbero potuto rimanere coinvolte nell’eccidio provocato dagli imputati</w:t>
      </w:r>
      <w:r>
        <w:rPr>
          <w:rFonts w:cs="Verdana" w:ascii="Verdana" w:hAnsi="Verdana"/>
          <w:b/>
          <w:sz w:val="28"/>
        </w:rPr>
        <w:t>; la condotta di vita degli imputati</w:t>
      </w:r>
      <w:r>
        <w:rPr>
          <w:rFonts w:cs="Verdana" w:ascii="Verdana" w:hAnsi="Verdana"/>
          <w:sz w:val="28"/>
        </w:rPr>
        <w:t xml:space="preserve">, tutti organicamente inseriti, anche al di là dei loro precedenti penali e giudiziari, pur assai gravi nei confronti di molti di essi, nella predetta organizzazione criminale, nella quale rivestivano ruoli di preminenza i mandanti e comunque di assoluta fiducia e delicati gli esecutori; </w:t>
      </w:r>
      <w:r>
        <w:rPr>
          <w:rFonts w:cs="Verdana" w:ascii="Verdana" w:hAnsi="Verdana"/>
          <w:b/>
          <w:sz w:val="28"/>
        </w:rPr>
        <w:t>la condotta susseguente</w:t>
      </w:r>
      <w:r>
        <w:rPr>
          <w:rFonts w:cs="Verdana" w:ascii="Verdana" w:hAnsi="Verdana"/>
          <w:sz w:val="28"/>
        </w:rPr>
        <w:t xml:space="preserve"> al reato, per molti degli imputati contrassegnata dal compiacimento per avere avuto un ruolo in una vicenda così importante per le sorti dell’organizzazione e per tutti dalla prosecuzione nell’illecita attività associativa anche dopo una esperienza così tragica, che avrebbe dovuto sconvolgere la coscienza di chiunque avesse mantenuto acceso un barlume di umana sensibilità.</w:t>
      </w:r>
    </w:p>
    <w:p>
      <w:pPr>
        <w:pStyle w:val="Normal"/>
        <w:spacing w:lineRule="auto" w:line="360"/>
        <w:jc w:val="both"/>
        <w:rPr>
          <w:rFonts w:ascii="Verdana" w:hAnsi="Verdana" w:cs="Verdana"/>
          <w:sz w:val="28"/>
        </w:rPr>
      </w:pPr>
      <w:r>
        <w:rPr>
          <w:rFonts w:cs="Verdana" w:ascii="Verdana" w:hAnsi="Verdana"/>
          <w:sz w:val="28"/>
        </w:rPr>
        <w:t>Conforme a giustizia appare, pertanto, determinare nell’ergastolo la pena da infliggere per il più grave delitto di strage a MADONIA Giuseppe, SANTAPAOLA Benedetto, BRUSCA Bernardo, CALO’ Giuseppe, FARINELLA Giuseppe, GANCI Raffaele, GIUFFRE’ Antonino, GRAVIANO Filippo, LA BARBERA Michelangelo, MONTALTO Giuseppe, MONTALTO Salvatore, MOTISI Matteo, PROVENZANO Bernardo, BIONDO Salvatore classe 1955, CANNELLA Cristofaro, GANCI Domenico e GANCI Stefano.</w:t>
      </w:r>
    </w:p>
    <w:p>
      <w:pPr>
        <w:pStyle w:val="Normal"/>
        <w:spacing w:lineRule="auto" w:line="360"/>
        <w:jc w:val="both"/>
        <w:rPr>
          <w:rFonts w:ascii="Verdana" w:hAnsi="Verdana" w:cs="Verdana"/>
          <w:sz w:val="28"/>
        </w:rPr>
      </w:pPr>
      <w:r>
        <w:rPr>
          <w:rFonts w:cs="Verdana" w:ascii="Verdana" w:hAnsi="Verdana"/>
          <w:sz w:val="28"/>
        </w:rPr>
        <w:t>Non va applicata la pena dell’isolamento diurno richiesta dal P.M. poiché non ricorre nella fattispecie la situazione contemplata dall’art. 72 c.p., atteso che tutti i reati ascritti a ciascun imputato sono stati unificati con il vincolo della continuazione ex art. 81 cpv. codice penale.</w:t>
      </w:r>
    </w:p>
    <w:p>
      <w:pPr>
        <w:pStyle w:val="Normal"/>
        <w:spacing w:lineRule="auto" w:line="360"/>
        <w:jc w:val="both"/>
        <w:rPr>
          <w:rFonts w:ascii="Verdana" w:hAnsi="Verdana" w:cs="Verdana"/>
          <w:sz w:val="28"/>
        </w:rPr>
      </w:pPr>
      <w:r>
        <w:rPr>
          <w:rFonts w:cs="Verdana" w:ascii="Verdana" w:hAnsi="Verdana"/>
          <w:sz w:val="28"/>
        </w:rPr>
        <w:t>Per quanto concerne gli imputati dei quali è stata ritenuta la penale responsabilità solo per il delitto associativo di cui al capo I della rubrica, in considerazione del diverso ruolo in concreto rivestito e del diverso tempo di militanza nell’associazione mafiosa specificati per ciascun imputato nella parte dedicata alla trattazione di tale reato, appare equo determinare in anni diciotto di reclusione la pena da infliggere a MADONIA Francesco; in anni sedici di reclusione quella da infliggere ad AGATE Mariano, BUSCEMI Salvatore, GERACI Antonino, LUCCHESE Giuseppe e SPERA Benedetto; in anni dodici di reclusione quella da infliggere a BIONDO Salvatore classe 1956.</w:t>
      </w:r>
    </w:p>
    <w:p>
      <w:pPr>
        <w:pStyle w:val="Normal"/>
        <w:spacing w:lineRule="auto" w:line="360"/>
        <w:jc w:val="both"/>
        <w:rPr/>
      </w:pPr>
      <w:r>
        <w:rPr>
          <w:rFonts w:cs="Verdana" w:ascii="Verdana" w:hAnsi="Verdana"/>
          <w:sz w:val="28"/>
        </w:rPr>
        <w:t xml:space="preserve">Nessuno dei predetti imputati appare meritevole della concessione delle attenuanti generiche, tenuto conto sia della </w:t>
      </w:r>
      <w:r>
        <w:rPr>
          <w:rFonts w:cs="Verdana" w:ascii="Verdana" w:hAnsi="Verdana"/>
          <w:b/>
          <w:sz w:val="28"/>
        </w:rPr>
        <w:t>gravità del fatto</w:t>
      </w:r>
      <w:r>
        <w:rPr>
          <w:rFonts w:cs="Verdana" w:ascii="Verdana" w:hAnsi="Verdana"/>
          <w:sz w:val="28"/>
        </w:rPr>
        <w:t xml:space="preserve"> dagli stessi in concreto posto in essere, per lo spiccato carattere criminale dell’associazione mafiosa in cui hanno militato - trattandosi dell’associazione più pericolosa non solo sotto il profilo militare tra quelle operanti sul territorio nazionale e di quella che ha svolto il programma delittuoso più ad ampio raggio con effetti perversi in svariati settori della vita sociale – e per il ruolo di rilievo da ciascuno di essi rivestito, sia pure in  grado diverso, nella consorteria mafiosa, sia della </w:t>
      </w:r>
      <w:r>
        <w:rPr>
          <w:rFonts w:cs="Verdana" w:ascii="Verdana" w:hAnsi="Verdana"/>
          <w:b/>
          <w:sz w:val="28"/>
        </w:rPr>
        <w:t xml:space="preserve">spiccata propensione a delinquere </w:t>
      </w:r>
      <w:r>
        <w:rPr>
          <w:rFonts w:cs="Verdana" w:ascii="Verdana" w:hAnsi="Verdana"/>
          <w:sz w:val="28"/>
        </w:rPr>
        <w:t>degli imputati, da lungo tempo militanti in tale consesso criminoso, nel quale sono rimasti inseriti anche dopo le condanne da molti di loro riportate e comunque dopo la commissione di delitti di così eccezionale gravità da parte di loro consociati.</w:t>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cs="Verdana" w:ascii="Verdana" w:hAnsi="Verdana"/>
          <w:b/>
          <w:sz w:val="28"/>
        </w:rPr>
      </w:r>
    </w:p>
    <w:p>
      <w:pPr>
        <w:pStyle w:val="Corpodeltesto2"/>
        <w:spacing w:lineRule="auto" w:line="360"/>
        <w:rPr>
          <w:rFonts w:ascii="Verdana" w:hAnsi="Verdana" w:cs="Verdana"/>
          <w:b/>
          <w:b/>
        </w:rPr>
      </w:pPr>
      <w:r>
        <w:rPr>
          <w:rFonts w:cs="Verdana" w:ascii="Verdana" w:hAnsi="Verdana"/>
          <w:b/>
        </w:rPr>
        <w:t>Le pene accessorie ed i provvedimenti consequenziali alle condanne. Ulteriori statuizioni</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Paragrafo I. Le pene accessori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alla condanna all’ergastolo conseguono per gli imputati MADONIA Giuseppe, SANTAPAOLA Benedetto, BRUSCA Bernardo, CALO’ Giuseppe, FARINELLA Giuseppe, GANCI Raffaele, GIUFFRE’ Antonino, GRAVIANO Filippo, LA BARBERA Michelangelo, MONTALTO Giuseppe, MONTALTO Salvatore, MOTISI Matteo, PROVENZANO Bernardo, BIONDO Salvatore classe 1955, CANNELLA Cristofaro, GANCI Domenico e GANCI Stefano le pene accessorie dell’interdizione in perpetuo dai pubblici uffici ai sensi dell’art.29 c.p., dell’interdizione legale ai sensi dell’art.32 c.p. e della decadenza dalla potestà di genitori ai sensi del combinato disposto degli artt.32 e 34 c.p..</w:t>
      </w:r>
    </w:p>
    <w:p>
      <w:pPr>
        <w:pStyle w:val="Corpodeltesto3"/>
        <w:spacing w:lineRule="auto" w:line="360"/>
        <w:rPr>
          <w:rFonts w:ascii="Verdana" w:hAnsi="Verdana" w:cs="Verdana"/>
          <w:sz w:val="28"/>
        </w:rPr>
      </w:pPr>
      <w:r>
        <w:rPr>
          <w:rFonts w:cs="Verdana" w:ascii="Verdana" w:hAnsi="Verdana"/>
          <w:sz w:val="28"/>
        </w:rPr>
        <w:t>Consegue, altresì, dalla predetta condanna all’ergastolo la pena accessoria prevista dall’art. 36 c.p. della pubblicazione per estratto della presente sentenza di condanna mediante affissione nel Comune di Caltanissetta, in quello di Palermo ed in quello in cui i condannati avevano l’ultima residenza, nonché la pubblicazione sui giornali quotidiani Il Corriere della Sera, La Repubblica, Il Giornale di Sicilia e La Sicilia, per le parti riguardanti i predetti condannati alla pena dell’ergastolo, a cura della Cancelleria e a spese dei predetti condannati.</w:t>
      </w:r>
    </w:p>
    <w:p>
      <w:pPr>
        <w:pStyle w:val="TextBody"/>
        <w:rPr>
          <w:b w:val="false"/>
          <w:b w:val="false"/>
        </w:rPr>
      </w:pPr>
      <w:r>
        <w:rPr>
          <w:b w:val="false"/>
        </w:rPr>
        <w:t>Ai sensi rispettivamente dei predetti artt.29 e 32, 3° comma c.p. le pene accessorie dell’interdizione perpetua dai pubblici uffici, nonché dell’interdizione legale per la durata della pena vanno, altresì, comminate a AGATE Mariano, BUSCEMI Salvatore, GERACI Antonino, LUCCHESE Giuseppe, MADONIA Francesco, SPERA Benedetto e BIONDO Salvatore classe 1956, BRUSCA Giovanni, CANCEMI Salvatore e FERRANTE Giovambattista, perché condannati alla pena della reclusione non inferiore a cinque anni.</w:t>
      </w:r>
    </w:p>
    <w:p>
      <w:pPr>
        <w:pStyle w:val="TextBody"/>
        <w:rPr>
          <w:b w:val="false"/>
          <w:b w:val="false"/>
        </w:rPr>
      </w:pPr>
      <w:r>
        <w:rPr>
          <w:b w:val="false"/>
        </w:rPr>
        <w:t>Ad AGATE Mariano, BUSCEMI Salvatore, GERACI Antonino, LUCCHESE Giuseppe, MADONIA Francesco, SPERA Benedetto e BIONDO Salvatore classe 1956 va, altresì, applicata la pena accessoria della sospensione dalla potestà dei genitori per la durata della pena, in considerazione della loro pericolosità sociale ed in particolare della loro condotta di vita, che li vede inseriti in un’organizzazione come COSA NOSTRA.</w:t>
      </w:r>
      <w:r>
        <w:br w:type="page"/>
      </w:r>
    </w:p>
    <w:p>
      <w:pPr>
        <w:pStyle w:val="Normal"/>
        <w:spacing w:lineRule="auto" w:line="360"/>
        <w:jc w:val="both"/>
        <w:rPr>
          <w:rFonts w:ascii="Verdana" w:hAnsi="Verdana" w:cs="Verdana"/>
          <w:b/>
          <w:b/>
          <w:sz w:val="28"/>
        </w:rPr>
      </w:pPr>
      <w:r>
        <w:rPr>
          <w:rFonts w:cs="Verdana" w:ascii="Verdana" w:hAnsi="Verdana"/>
          <w:b/>
          <w:sz w:val="28"/>
        </w:rPr>
        <w:t>Paragrafo II. I provvedimenti consequenziali alle condan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All’affermazione di penale responsabilità di tutti gli imputati  indicati nel primo capitolo di questa quinta parte consegue per legge ex art. 535 c.p.p. anche la loro condanna in solido al pagamento delle spese processuali e per ciascuno dei predetti  imputati anche quella al pagamento delle spese relative al proprio mantenimento durante la custodia cautelare.</w:t>
      </w:r>
    </w:p>
    <w:p>
      <w:pPr>
        <w:pStyle w:val="Corpodeltesto2"/>
        <w:spacing w:lineRule="auto" w:line="360"/>
        <w:rPr>
          <w:rFonts w:ascii="Verdana" w:hAnsi="Verdana" w:cs="Verdana"/>
        </w:rPr>
      </w:pPr>
      <w:r>
        <w:rPr>
          <w:rFonts w:cs="Verdana" w:ascii="Verdana" w:hAnsi="Verdana"/>
        </w:rPr>
        <w:t>Per quanto concerne AGATE Mariano, BUSCEMI Salvatore, GERACI Antonino, LUCCHESE Giuseppe, MADONIA Francesco, SPERA Benedetto e BIONDO Salvatore classe 1956, in considerazione della loro spiccata pericolosità, appare opportuno applicare agli stessi la misura di sicurezza della libertà vigilata per la durata di anni cinque artt.228 e 229 c.p., con divieto di accompagnarsi a persone pregiudicate ed obbligo di rientrare presso la propria abitazione entro le ore venti e di non uscirne prima delle ore sette, apparendo tali misure idonee ad attenuare il rischio che gli imputati dopo la rimessione in libertà vengano ulteriormente in contatto con gli affiliati della loro organizzazione, ponendo così in essere ulteriori reati.</w:t>
      </w:r>
    </w:p>
    <w:p>
      <w:pPr>
        <w:pStyle w:val="Corpodeltesto2"/>
        <w:spacing w:lineRule="auto" w:line="360"/>
        <w:rPr>
          <w:rFonts w:ascii="Verdana" w:hAnsi="Verdana" w:cs="Verdana"/>
        </w:rPr>
      </w:pPr>
      <w:r>
        <w:rPr>
          <w:rFonts w:cs="Verdana" w:ascii="Verdana" w:hAnsi="Verdana"/>
        </w:rPr>
        <w:t>Va, inoltre, disposta la confisca di quanto in giudiziale sequestro probatorio, trattandosi di cose che servirono o furono comunque destinate alla commissione dei reati per cui si procede.</w:t>
      </w:r>
      <w:r>
        <w:br w:type="page"/>
      </w:r>
    </w:p>
    <w:p>
      <w:pPr>
        <w:pStyle w:val="Heading2"/>
        <w:rPr/>
      </w:pPr>
      <w:r>
        <w:rPr/>
        <w:t xml:space="preserve">Paragrafo III. Le ulteriori statuizioni </w:t>
      </w:r>
    </w:p>
    <w:p>
      <w:pPr>
        <w:pStyle w:val="Corpodeltesto3"/>
        <w:spacing w:lineRule="auto" w:line="360"/>
        <w:rPr>
          <w:rFonts w:ascii="Verdana" w:hAnsi="Verdana" w:cs="Verdana"/>
          <w:sz w:val="28"/>
        </w:rPr>
      </w:pPr>
      <w:r>
        <w:rPr>
          <w:rFonts w:cs="Verdana" w:ascii="Verdana" w:hAnsi="Verdana"/>
          <w:sz w:val="28"/>
        </w:rPr>
      </w:r>
    </w:p>
    <w:p>
      <w:pPr>
        <w:pStyle w:val="Corpodeltesto3"/>
        <w:spacing w:lineRule="auto" w:line="360"/>
        <w:rPr>
          <w:rFonts w:ascii="Verdana" w:hAnsi="Verdana" w:cs="Verdana"/>
          <w:sz w:val="28"/>
        </w:rPr>
      </w:pPr>
      <w:r>
        <w:rPr>
          <w:rFonts w:cs="Verdana" w:ascii="Verdana" w:hAnsi="Verdana"/>
          <w:sz w:val="28"/>
        </w:rPr>
        <w:t>Ai sensi dell’art. 544, 3° co. c.p.p. va fissato in giorni novanta il termine per il deposito della sentenza, in considerazione del numero degli imputati e della gravità delle imputazioni che rendono particolarmente complessa la stesura della motivazione.</w:t>
      </w:r>
    </w:p>
    <w:p>
      <w:pPr>
        <w:pStyle w:val="Corpodeltesto3"/>
        <w:spacing w:lineRule="auto" w:line="360"/>
        <w:rPr>
          <w:rFonts w:ascii="Verdana" w:hAnsi="Verdana" w:cs="Verdana"/>
          <w:sz w:val="28"/>
        </w:rPr>
      </w:pPr>
      <w:r>
        <w:rPr>
          <w:rFonts w:cs="Verdana" w:ascii="Verdana" w:hAnsi="Verdana"/>
          <w:sz w:val="28"/>
        </w:rPr>
        <w:t>Durante il termine predetto di giorni novanta vanno sospesi, ai sensi dell’art. 304 primo comma lettera c) c.p.p, i termini di custodia cautelare.</w:t>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both"/>
        <w:rPr>
          <w:rFonts w:ascii="Verdana" w:hAnsi="Verdana" w:cs="Verdana"/>
          <w:sz w:val="28"/>
        </w:rPr>
      </w:pPr>
      <w:r>
        <w:rPr>
          <w:rFonts w:cs="Verdana" w:ascii="Verdana" w:hAnsi="Verdana"/>
          <w:sz w:val="28"/>
        </w:rPr>
      </w:r>
    </w:p>
    <w:p>
      <w:pPr>
        <w:pStyle w:val="Heading3"/>
        <w:rPr/>
      </w:pPr>
      <w:r>
        <w:rPr/>
        <w:t>CAPITOLO QUARTO</w:t>
      </w:r>
    </w:p>
    <w:p>
      <w:pPr>
        <w:pStyle w:val="Normal"/>
        <w:spacing w:lineRule="auto" w:line="360"/>
        <w:jc w:val="center"/>
        <w:rPr>
          <w:rFonts w:ascii="Verdana" w:hAnsi="Verdana" w:cs="Verdana"/>
          <w:b/>
          <w:b/>
          <w:sz w:val="28"/>
        </w:rPr>
      </w:pPr>
      <w:r>
        <w:rPr>
          <w:rFonts w:cs="Verdana" w:ascii="Verdana" w:hAnsi="Verdana"/>
          <w:b/>
          <w:sz w:val="28"/>
        </w:rPr>
        <w:t>LE STATUIZIONI SULLE QUESTIONI CIVILI</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all’accertata responsabilità penale degli imputati condannati a titolo di concorso materiale e/o morale per il delitto di strage consegue, a norma degli artt.2043 ss. del codice civile, richiamati dall’art.185 del codice penale, l’obbligo per gli autori del fatto illecito del risarcimento del danno ingiusto arrecato. Legittimati ad ottenere il risarcimento sono coloro che hanno subìto un’ingiustificata lesione della propria sfera giuridica tutelata dall’ordinamento quale conseguenza diretta ed immediata dell’altrui fatto illecito, ovvero i loro successori universali.</w:t>
      </w:r>
    </w:p>
    <w:p>
      <w:pPr>
        <w:pStyle w:val="Normal"/>
        <w:spacing w:lineRule="auto" w:line="360"/>
        <w:jc w:val="both"/>
        <w:rPr>
          <w:rFonts w:ascii="Verdana" w:hAnsi="Verdana" w:cs="Verdana"/>
          <w:sz w:val="28"/>
        </w:rPr>
      </w:pPr>
      <w:r>
        <w:rPr>
          <w:rFonts w:cs="Verdana" w:ascii="Verdana" w:hAnsi="Verdana"/>
          <w:sz w:val="28"/>
        </w:rPr>
        <w:t xml:space="preserve">Tale legittimazione va senz’altro riconosciuta a tutte le parti civili costuitesi a norma degli artt.76 e seguenti del codice di rito nel presente processo, in conseguenza del danno loro arrecato dalla morte del congiunto per quanto attiene ai familiari delle vittime; dal loro diretto coinvolgimento nell’attentato per quanto concerne l’agente della P.S. sopravvissuto e, per quanto riguarda gli enti costituiti, dagli esborsi patrimoniali legati alla riparazione dei danni provocati dall’attentato nonché dalla lesione di tutti quegli interessi di carattere collettivo la cui tutela è affidata all’ente esponenziale. </w:t>
      </w:r>
    </w:p>
    <w:p>
      <w:pPr>
        <w:pStyle w:val="Normal"/>
        <w:spacing w:lineRule="auto" w:line="360"/>
        <w:jc w:val="both"/>
        <w:rPr>
          <w:rFonts w:ascii="Verdana" w:hAnsi="Verdana" w:cs="Verdana"/>
          <w:sz w:val="28"/>
        </w:rPr>
      </w:pPr>
      <w:r>
        <w:rPr>
          <w:rFonts w:cs="Verdana" w:ascii="Verdana" w:hAnsi="Verdana"/>
          <w:sz w:val="28"/>
        </w:rPr>
        <w:t xml:space="preserve">Danno risarcibile deve considerarsi, a norma dell’art.2059 c.c., non solo quello di natura patrimoniale  ma anche quello di carattere morale per le sofferenze psichiche provocate dal fatto delittuoso alla propria sfera affettiva. Ed anche il pregiudizio subìto alla vita di relazione deve essere risarcito, sia per l’aspetto del danno economico sia  per quello del danno morale derivante dall’ingiusto perturbamento del proprio stato d’animo. </w:t>
      </w:r>
    </w:p>
    <w:p>
      <w:pPr>
        <w:pStyle w:val="Normal"/>
        <w:spacing w:lineRule="auto" w:line="360"/>
        <w:jc w:val="both"/>
        <w:rPr>
          <w:rFonts w:ascii="Verdana" w:hAnsi="Verdana" w:cs="Verdana"/>
          <w:sz w:val="28"/>
        </w:rPr>
      </w:pPr>
      <w:r>
        <w:rPr>
          <w:rFonts w:cs="Verdana" w:ascii="Verdana" w:hAnsi="Verdana"/>
          <w:sz w:val="28"/>
        </w:rPr>
        <w:t xml:space="preserve">Per quanto concerne gli enti pubblici esponenziali di interessi collettivi rientra tra l’altro nel danno risarcibile l’allarme sociale provocato dall’attentato, il senso di insicurezza pubblica che esso ha ingenerato nella comunità per effetto delle modalità prescelte, il discredito derivante alla comunità, gradatamente da quella locale a quelle più vaste di dimensione provinciale, regionale e nazionale dal barbaro eccidio posto in essere. </w:t>
      </w:r>
    </w:p>
    <w:p>
      <w:pPr>
        <w:pStyle w:val="Normal"/>
        <w:spacing w:lineRule="auto" w:line="360"/>
        <w:jc w:val="both"/>
        <w:rPr>
          <w:rFonts w:ascii="Verdana" w:hAnsi="Verdana" w:cs="Verdana"/>
          <w:sz w:val="28"/>
        </w:rPr>
      </w:pPr>
      <w:r>
        <w:rPr>
          <w:rFonts w:cs="Verdana" w:ascii="Verdana" w:hAnsi="Verdana"/>
          <w:sz w:val="28"/>
        </w:rPr>
        <w:t xml:space="preserve">Nel pronunciare la condanna in solido, così come previsto dall’art. 187 c.p., degli imputati di cui è stata ritenuta la penale responsabilità per il delitto di strage  al risarcimento dei danni subiti dalle parti civili costituite, questa Corte di Assise deve limitarsi ad una condanna generica, non essendo stati acquisiti in atti elementi sufficienti a determinare l’esatto ammontare dei danni summenzionati, rimanendo rimessa al competente giudice civile la complessiva liquidazione. </w:t>
      </w:r>
    </w:p>
    <w:p>
      <w:pPr>
        <w:pStyle w:val="Normal"/>
        <w:spacing w:lineRule="auto" w:line="360"/>
        <w:jc w:val="both"/>
        <w:rPr>
          <w:rFonts w:ascii="Verdana" w:hAnsi="Verdana" w:cs="Verdana"/>
          <w:sz w:val="28"/>
        </w:rPr>
      </w:pPr>
      <w:r>
        <w:rPr>
          <w:rFonts w:cs="Verdana" w:ascii="Verdana" w:hAnsi="Verdana"/>
          <w:sz w:val="28"/>
        </w:rPr>
        <w:t>Tale condanna va pronunciata a carico d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e GANCI Domenico in favore specificamente di:</w:t>
      </w:r>
    </w:p>
    <w:p>
      <w:pPr>
        <w:pStyle w:val="Normal"/>
        <w:spacing w:lineRule="auto" w:line="360"/>
        <w:jc w:val="both"/>
        <w:rPr/>
      </w:pPr>
      <w:r>
        <w:rPr>
          <w:rFonts w:cs="Verdana" w:ascii="Verdana" w:hAnsi="Verdana"/>
          <w:sz w:val="28"/>
        </w:rPr>
        <w:t xml:space="preserve">Presidenza del Consiglio dei Ministri, in persona del Presidente </w:t>
      </w:r>
      <w:r>
        <w:rPr>
          <w:rFonts w:cs="Verdana" w:ascii="Verdana" w:hAnsi="Verdana"/>
          <w:i/>
          <w:sz w:val="28"/>
        </w:rPr>
        <w:t>pro tempore</w:t>
      </w:r>
      <w:r>
        <w:rPr>
          <w:rFonts w:cs="Verdana" w:ascii="Verdana" w:hAnsi="Verdana"/>
          <w:sz w:val="28"/>
        </w:rPr>
        <w:t xml:space="preserve">, Ministero della Giustizia, in persona del Ministro </w:t>
      </w:r>
      <w:r>
        <w:rPr>
          <w:rFonts w:cs="Verdana" w:ascii="Verdana" w:hAnsi="Verdana"/>
          <w:i/>
          <w:sz w:val="28"/>
        </w:rPr>
        <w:t>pro tempore</w:t>
      </w:r>
      <w:r>
        <w:rPr>
          <w:rFonts w:cs="Verdana" w:ascii="Verdana" w:hAnsi="Verdana"/>
          <w:sz w:val="28"/>
        </w:rPr>
        <w:t xml:space="preserve">, Ministero degli Interni, in persona del Ministro </w:t>
      </w:r>
      <w:r>
        <w:rPr>
          <w:rFonts w:cs="Verdana" w:ascii="Verdana" w:hAnsi="Verdana"/>
          <w:i/>
          <w:sz w:val="28"/>
        </w:rPr>
        <w:t>pro tempore</w:t>
      </w:r>
      <w:r>
        <w:rPr>
          <w:rFonts w:cs="Verdana" w:ascii="Verdana" w:hAnsi="Verdana"/>
          <w:sz w:val="28"/>
        </w:rPr>
        <w:t xml:space="preserve">, Regione Siciliana in persona del Presidente </w:t>
      </w:r>
      <w:r>
        <w:rPr>
          <w:rFonts w:cs="Verdana" w:ascii="Verdana" w:hAnsi="Verdana"/>
          <w:i/>
          <w:sz w:val="28"/>
        </w:rPr>
        <w:t>pro tempore</w:t>
      </w:r>
      <w:r>
        <w:rPr>
          <w:rFonts w:cs="Verdana" w:ascii="Verdana" w:hAnsi="Verdana"/>
          <w:sz w:val="28"/>
        </w:rPr>
        <w:t xml:space="preserve">, Provincia Regionale di Palermo in persona del Presidente </w:t>
      </w:r>
      <w:r>
        <w:rPr>
          <w:rFonts w:cs="Verdana" w:ascii="Verdana" w:hAnsi="Verdana"/>
          <w:i/>
          <w:sz w:val="28"/>
        </w:rPr>
        <w:t>pro tempore</w:t>
      </w:r>
      <w:r>
        <w:rPr>
          <w:rFonts w:cs="Verdana" w:ascii="Verdana" w:hAnsi="Verdana"/>
          <w:sz w:val="28"/>
        </w:rPr>
        <w:t xml:space="preserve">, Comune di Palermo in persona del Sindaco </w:t>
      </w:r>
      <w:r>
        <w:rPr>
          <w:rFonts w:cs="Verdana" w:ascii="Verdana" w:hAnsi="Verdana"/>
          <w:i/>
          <w:sz w:val="28"/>
        </w:rPr>
        <w:t>pro tempore</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gnese Piraino Borsellino, Lucia Borsellino, Manfredi Borsellino, Fiammetta Borsellino, Adele Borsellino, Rita Borsellino e Salvatore Borsellino, in proprio e nella qualità di eredi di Maria Pia Lepanto Borsellino;</w:t>
      </w:r>
    </w:p>
    <w:p>
      <w:pPr>
        <w:pStyle w:val="Normal"/>
        <w:spacing w:lineRule="auto" w:line="360"/>
        <w:jc w:val="both"/>
        <w:rPr>
          <w:rFonts w:ascii="Verdana" w:hAnsi="Verdana" w:cs="Verdana"/>
          <w:sz w:val="28"/>
        </w:rPr>
      </w:pPr>
      <w:r>
        <w:rPr>
          <w:rFonts w:cs="Verdana" w:ascii="Verdana" w:hAnsi="Verdana"/>
          <w:sz w:val="28"/>
        </w:rPr>
        <w:t>Emilia Incandela Ippolito, Salvatore Catalano, Rosetta Catalano, Tommaso Catalano, Giuseppa Catalano, Giulia Catalano, Emanuele Catalano classe 1972, Emilia Catalano, Rosalinda Catalano, in proprio e nella qualità di eredi di Emanuele Catalano classe 1919, Giuseppe Gioè;</w:t>
      </w:r>
    </w:p>
    <w:p>
      <w:pPr>
        <w:pStyle w:val="Normal"/>
        <w:spacing w:lineRule="auto" w:line="360"/>
        <w:jc w:val="both"/>
        <w:rPr>
          <w:rFonts w:ascii="Verdana" w:hAnsi="Verdana" w:cs="Verdana"/>
          <w:sz w:val="28"/>
        </w:rPr>
      </w:pPr>
      <w:r>
        <w:rPr>
          <w:rFonts w:cs="Verdana" w:ascii="Verdana" w:hAnsi="Verdana"/>
          <w:sz w:val="28"/>
        </w:rPr>
        <w:t>Maria Petrucia Dos Santos, in proprio e quale esercente la potestà sul figlio minore Dario Traina, Grazia Asta, Giuseppe Traina, Bartolomeo Traina, Luciano Traina, Filomena Traina, Antonietta Palmas, Bartolomeo Gentile;</w:t>
      </w:r>
    </w:p>
    <w:p>
      <w:pPr>
        <w:pStyle w:val="Normal"/>
        <w:spacing w:lineRule="auto" w:line="360"/>
        <w:jc w:val="both"/>
        <w:rPr>
          <w:rFonts w:ascii="Verdana" w:hAnsi="Verdana" w:cs="Verdana"/>
          <w:sz w:val="28"/>
        </w:rPr>
      </w:pPr>
      <w:r>
        <w:rPr>
          <w:rFonts w:cs="Verdana" w:ascii="Verdana" w:hAnsi="Verdana"/>
          <w:sz w:val="28"/>
        </w:rPr>
        <w:t>Mariano Li Muli, Provvidenza Melia, Alessandro Li Muli, Tiziana Li Muli, Angela Li Muli, Ignazio Scalici;</w:t>
      </w:r>
    </w:p>
    <w:p>
      <w:pPr>
        <w:pStyle w:val="Normal"/>
        <w:spacing w:lineRule="auto" w:line="360"/>
        <w:jc w:val="both"/>
        <w:rPr>
          <w:rFonts w:ascii="Verdana" w:hAnsi="Verdana" w:cs="Verdana"/>
          <w:sz w:val="28"/>
        </w:rPr>
      </w:pPr>
      <w:r>
        <w:rPr>
          <w:rFonts w:cs="Verdana" w:ascii="Verdana" w:hAnsi="Verdana"/>
          <w:sz w:val="28"/>
        </w:rPr>
        <w:t>Nella Cosliani, Edna Cosina, Oriana Cosina;</w:t>
      </w:r>
    </w:p>
    <w:p>
      <w:pPr>
        <w:pStyle w:val="Normal"/>
        <w:spacing w:lineRule="auto" w:line="360"/>
        <w:jc w:val="both"/>
        <w:rPr>
          <w:rFonts w:ascii="Verdana" w:hAnsi="Verdana" w:cs="Verdana"/>
          <w:sz w:val="28"/>
        </w:rPr>
      </w:pPr>
      <w:r>
        <w:rPr>
          <w:rFonts w:cs="Verdana" w:ascii="Verdana" w:hAnsi="Verdana"/>
          <w:sz w:val="28"/>
        </w:rPr>
        <w:t>Albertina Lai, Marcello Loi, Maria Claudia Loi;</w:t>
      </w:r>
    </w:p>
    <w:p>
      <w:pPr>
        <w:pStyle w:val="Normal"/>
        <w:spacing w:lineRule="auto" w:line="360"/>
        <w:jc w:val="both"/>
        <w:rPr>
          <w:rFonts w:ascii="Verdana" w:hAnsi="Verdana" w:cs="Verdana"/>
          <w:sz w:val="28"/>
        </w:rPr>
      </w:pPr>
      <w:r>
        <w:rPr>
          <w:rFonts w:cs="Verdana" w:ascii="Verdana" w:hAnsi="Verdana"/>
          <w:sz w:val="28"/>
        </w:rPr>
        <w:t>Antonino Vullo.</w:t>
      </w:r>
    </w:p>
    <w:p>
      <w:pPr>
        <w:pStyle w:val="Normal"/>
        <w:spacing w:lineRule="auto" w:line="360"/>
        <w:jc w:val="both"/>
        <w:rPr>
          <w:rFonts w:ascii="Verdana" w:hAnsi="Verdana" w:cs="Verdana"/>
          <w:sz w:val="28"/>
        </w:rPr>
      </w:pPr>
      <w:r>
        <w:rPr>
          <w:rFonts w:cs="Verdana" w:ascii="Verdana" w:hAnsi="Verdana"/>
          <w:sz w:val="28"/>
        </w:rPr>
        <w:t>A carico di GANCI Stefano la predetta condanna al risarcimento dei danni va pronunciata in favore di tutte le predette parti civili, ad eccezione della Provincia Regionale di Palermo e di Rosalinda CATALANO, non costituitesi nei confronti di GANCI Stefano, nei cui confronti il processo era, come si è detto, inizialmente separato da quello principale, ed inoltre tale condanna va pronunciata in favore delle parti civili LO BALBO Maria Teresa e CAMARDA Giuseppe, costituitesi solo nei confronti di GANCI Stefano.</w:t>
      </w:r>
    </w:p>
    <w:p>
      <w:pPr>
        <w:pStyle w:val="Normal"/>
        <w:spacing w:lineRule="auto" w:line="360"/>
        <w:jc w:val="both"/>
        <w:rPr>
          <w:rFonts w:ascii="Verdana" w:hAnsi="Verdana" w:cs="Verdana"/>
          <w:sz w:val="28"/>
        </w:rPr>
      </w:pPr>
      <w:r>
        <w:rPr>
          <w:rFonts w:cs="Verdana" w:ascii="Verdana" w:hAnsi="Verdana"/>
          <w:sz w:val="28"/>
        </w:rPr>
        <w:t>Così come previsto dal secondo comma dell'art.539 c.p.p., tutti i predetti imputati devono essere condannati al pagamento in solido, in favore delle parti civili che ne hanno fatto richiesta, di una provvisionale nei limiti del danno per cui appare già provato l’ammontare. Ritiene questo Giudice che risulti senz’altro già comprovata la sussistenza di un danno di lire cento milioni subìto da ciascuno di coloro che ebbero a perdere nell’attentato un prossimo congiunto, e precisamente:</w:t>
      </w:r>
    </w:p>
    <w:p>
      <w:pPr>
        <w:pStyle w:val="Normal"/>
        <w:spacing w:lineRule="auto" w:line="360"/>
        <w:jc w:val="both"/>
        <w:rPr>
          <w:rFonts w:ascii="Verdana" w:hAnsi="Verdana" w:cs="Verdana"/>
          <w:sz w:val="28"/>
        </w:rPr>
      </w:pPr>
      <w:r>
        <w:rPr>
          <w:rFonts w:cs="Verdana" w:ascii="Verdana" w:hAnsi="Verdana"/>
          <w:sz w:val="28"/>
        </w:rPr>
        <w:t>Agnese Piraino Borsellino, Lucia Borsellino, Manfredi Borsellino e Fiammetta Borsellino, in proprio e nella qualità di eredi di Maria Pia Lepanto Borsellino, essendo rispettivamente moglie la prima, figli gli altri tre e madre quest’ultima di Paolo Borsellino;</w:t>
      </w:r>
    </w:p>
    <w:p>
      <w:pPr>
        <w:pStyle w:val="Normal"/>
        <w:spacing w:lineRule="auto" w:line="360"/>
        <w:jc w:val="both"/>
        <w:rPr>
          <w:rFonts w:ascii="Verdana" w:hAnsi="Verdana" w:cs="Verdana"/>
          <w:sz w:val="28"/>
        </w:rPr>
      </w:pPr>
      <w:r>
        <w:rPr>
          <w:rFonts w:cs="Verdana" w:ascii="Verdana" w:hAnsi="Verdana"/>
          <w:sz w:val="28"/>
        </w:rPr>
        <w:t>Emilia Incandela Ippolito, Emanuele Catalano classe 1972, Emilia Catalano, Rosalinda Catalano, in proprio e nella qualità di eredi di Emanuele Catalano classe 1919, essendo rispettivamente madre la prima, figli gli altri tre e padre quest’ultimo di Agostino CATALANO;  Grazia Asta, madre di Claudio Traina;</w:t>
      </w:r>
    </w:p>
    <w:p>
      <w:pPr>
        <w:pStyle w:val="Normal"/>
        <w:spacing w:lineRule="auto" w:line="360"/>
        <w:jc w:val="both"/>
        <w:rPr>
          <w:rFonts w:ascii="Verdana" w:hAnsi="Verdana" w:cs="Verdana"/>
          <w:sz w:val="28"/>
        </w:rPr>
      </w:pPr>
      <w:r>
        <w:rPr>
          <w:rFonts w:cs="Verdana" w:ascii="Verdana" w:hAnsi="Verdana"/>
          <w:sz w:val="28"/>
        </w:rPr>
        <w:t>Mariano Li Muli e Provvidenza Melia, rispettivamente padre e madre di Vincenzo Li Muli;</w:t>
      </w:r>
    </w:p>
    <w:p>
      <w:pPr>
        <w:pStyle w:val="Normal"/>
        <w:spacing w:lineRule="auto" w:line="360"/>
        <w:jc w:val="both"/>
        <w:rPr>
          <w:rFonts w:ascii="Verdana" w:hAnsi="Verdana" w:cs="Verdana"/>
          <w:sz w:val="28"/>
        </w:rPr>
      </w:pPr>
      <w:r>
        <w:rPr>
          <w:rFonts w:cs="Verdana" w:ascii="Verdana" w:hAnsi="Verdana"/>
          <w:sz w:val="28"/>
        </w:rPr>
        <w:t>Nella Cosliani, madre di Walter Cosina;</w:t>
      </w:r>
    </w:p>
    <w:p>
      <w:pPr>
        <w:pStyle w:val="Normal"/>
        <w:spacing w:lineRule="auto" w:line="360"/>
        <w:jc w:val="both"/>
        <w:rPr>
          <w:rFonts w:ascii="Verdana" w:hAnsi="Verdana" w:cs="Verdana"/>
          <w:sz w:val="28"/>
        </w:rPr>
      </w:pPr>
      <w:r>
        <w:rPr>
          <w:rFonts w:cs="Verdana" w:ascii="Verdana" w:hAnsi="Verdana"/>
          <w:sz w:val="28"/>
        </w:rPr>
        <w:t>Albertina Lai, madre di Emanuela Loi.</w:t>
      </w:r>
    </w:p>
    <w:p>
      <w:pPr>
        <w:pStyle w:val="Normal"/>
        <w:spacing w:lineRule="auto" w:line="360"/>
        <w:jc w:val="both"/>
        <w:rPr>
          <w:rFonts w:ascii="Verdana" w:hAnsi="Verdana" w:cs="Verdana"/>
          <w:sz w:val="28"/>
        </w:rPr>
      </w:pPr>
      <w:r>
        <w:rPr>
          <w:rFonts w:cs="Verdana" w:ascii="Verdana" w:hAnsi="Verdana"/>
          <w:sz w:val="28"/>
        </w:rPr>
        <w:t>A Maria Petrucia DOS SANTOS va riconosciuta una provvisionale di lire duecento milioni, essendo essa vedova di Claudio Traina, nonché rappresentante legale quale esercente la potestà genitoriale sul figlio minore Dario Traina, figlio del defunto Claudio.</w:t>
      </w:r>
    </w:p>
    <w:p>
      <w:pPr>
        <w:pStyle w:val="Normal"/>
        <w:spacing w:lineRule="auto" w:line="360"/>
        <w:jc w:val="both"/>
        <w:rPr>
          <w:rFonts w:ascii="Verdana" w:hAnsi="Verdana" w:cs="Verdana"/>
          <w:sz w:val="28"/>
        </w:rPr>
      </w:pPr>
      <w:r>
        <w:rPr>
          <w:rFonts w:cs="Verdana" w:ascii="Verdana" w:hAnsi="Verdana"/>
          <w:sz w:val="28"/>
        </w:rPr>
        <w:t>Per quanto concerne VULLO Antonio, va parimenti ritenuto già comprovato un danno di lire cento milioni, per le lesioni riportate e le sofferenze morali subìte in conseguenza dell’attentato di cui fu l’unico sopravvissuto tra gli agenti di scorta.</w:t>
      </w:r>
    </w:p>
    <w:p>
      <w:pPr>
        <w:pStyle w:val="Normal"/>
        <w:spacing w:lineRule="auto" w:line="360"/>
        <w:jc w:val="both"/>
        <w:rPr>
          <w:rFonts w:ascii="Verdana" w:hAnsi="Verdana" w:cs="Verdana"/>
          <w:sz w:val="28"/>
        </w:rPr>
      </w:pPr>
      <w:r>
        <w:rPr>
          <w:rFonts w:cs="Verdana" w:ascii="Verdana" w:hAnsi="Verdana"/>
          <w:sz w:val="28"/>
        </w:rPr>
        <w:t xml:space="preserve">Per quanto riguarda le parti civili Presidenza del Consiglio dei Ministri, Ministero della Giustizia e del Ministero dell’Interno appare comprovata, sulla scorta della documentazione prodotta dall’Avvocatura dello Stato, la sussistenza di un danno patrimoniale per complessive lire duemiliardiduecentonovantunomila, in considerazione degli esborsi patrimoniali sostenuti per la riparazione dei danni, nonché per la corresponsione delle indennità e delle pensioni privilegiate in favore dei familiari delle vittime, ammontare quest’ultimo che va ridotto della parte comunque già maturata a titolo di pensione dalle vittime stesse. </w:t>
      </w:r>
    </w:p>
    <w:p>
      <w:pPr>
        <w:pStyle w:val="Normal"/>
        <w:spacing w:lineRule="auto" w:line="360"/>
        <w:jc w:val="both"/>
        <w:rPr>
          <w:rFonts w:ascii="Verdana" w:hAnsi="Verdana" w:cs="Verdana"/>
          <w:sz w:val="28"/>
        </w:rPr>
      </w:pPr>
      <w:r>
        <w:rPr>
          <w:rFonts w:cs="Verdana" w:ascii="Verdana" w:hAnsi="Verdana"/>
          <w:sz w:val="28"/>
        </w:rPr>
        <w:t>La condanna in solido al pagamento delle predette provvisionali, che è immediatamente esecutiva ex art.540, secondo comma c.p.p., va pronunciata nei confronti d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GANCI Domenico e GANCI Stefano, per quest’ultimo con la sola eccezione della provvisionale riconosciuta a Rosalinda CATALANO, non costituitasi nei confronti del predetto imputato.</w:t>
      </w:r>
    </w:p>
    <w:p>
      <w:pPr>
        <w:pStyle w:val="Normal"/>
        <w:spacing w:lineRule="auto" w:line="360"/>
        <w:jc w:val="both"/>
        <w:rPr>
          <w:rFonts w:ascii="Verdana" w:hAnsi="Verdana" w:cs="Verdana"/>
          <w:sz w:val="28"/>
        </w:rPr>
      </w:pPr>
      <w:r>
        <w:rPr>
          <w:rFonts w:cs="Verdana" w:ascii="Verdana" w:hAnsi="Verdana"/>
          <w:sz w:val="28"/>
        </w:rPr>
        <w:t>GANCI Stefano va, inoltre, condannato al pagamento di una provvisionale di complessive lire tre milioni in favore delle parti civili LO BALBO Maria Teresa e CAMARDA Giuseppe, costituitesi solo nei confronti di GANCI Stefano, ritenendosi già raggiunta nei limiti di tale ammontare la prova del danno subìto dagli stessi, che ebbero a riportare lesioni personali giudicate guaribili in otto giorni in conseguenza dell’attentato.</w:t>
      </w:r>
    </w:p>
    <w:p>
      <w:pPr>
        <w:pStyle w:val="Normal"/>
        <w:spacing w:lineRule="auto" w:line="360"/>
        <w:jc w:val="both"/>
        <w:rPr>
          <w:rFonts w:ascii="Verdana" w:hAnsi="Verdana" w:cs="Verdana"/>
          <w:sz w:val="28"/>
        </w:rPr>
      </w:pPr>
      <w:r>
        <w:rPr>
          <w:rFonts w:cs="Verdana" w:ascii="Verdana" w:hAnsi="Verdana"/>
          <w:sz w:val="28"/>
        </w:rPr>
        <w:t xml:space="preserve">Ai sensi dell’art.541 c.p.p. i predetti imputati vanno condannati alla rifusione delle spese processuali in favore della parti civili costituite. Avuto riguardo ai criteri di cui all’art.1 della tariffa penale, appare conforme a giustizia liquidare in complessive lire cinque milioni l’onorario difensivo per le parti civili rappresentate dall’Avvocatura dello Stato; in complessive lire trentatremilionisessantaseimila  l’onorario difensivo, oltre IVA e CPA, per la Provincia Regionale di Palermo; in complessive lire diciassettemilioniseicentottantottomila l’onorario difensivo, oltre IVA e CPA, per il Comune di Palermo; in complessive lire trentatremilioni l’onorario difensivo, oltre IVA e CPA, per le parti civili rappresentate dall’avv. Francesco Crescimanno; in complessive lire quarantaquattromilioni l’onorario difensivo, oltre IVA e CPA, per le parti civili rappresentate dall’avv. Mimma Tamburello. Al pagamento dei predetti onorari vanno condannati gli imputati MADONIA Giuseppe, SANTAPAOLA Benedetto, BRUSCA Bernardo, BRUSCA Giovanni, CALO’ Giuseppe, CANCEMI Salvatore, FARINELLA Giuseppe, GANCI Raffaele, GIUFFRE’ Antonino, GRAVIANO Filippo, LA BARBERA Michelangelo, MONTALTO Giuseppe, MONTALTO Salvatore, MOTISI Matteo, PROVENZANO Bernardo, BIONDO Salvatore classe 1955, CANNELLA Cristofaro, FERRANTE Giovambattista, GANCI Domenico e GANCI Stefano, per quest’ultimo con l’eccezione degli onorari liquidati in favore della Provincia regionale di Palermo.  </w:t>
      </w:r>
    </w:p>
    <w:p>
      <w:pPr>
        <w:pStyle w:val="Normal"/>
        <w:spacing w:lineRule="auto" w:line="360"/>
        <w:jc w:val="both"/>
        <w:rPr>
          <w:rFonts w:ascii="Verdana" w:hAnsi="Verdana" w:cs="Verdana"/>
          <w:sz w:val="28"/>
        </w:rPr>
      </w:pPr>
      <w:r>
        <w:rPr>
          <w:rFonts w:cs="Verdana" w:ascii="Verdana" w:hAnsi="Verdana"/>
          <w:sz w:val="28"/>
        </w:rPr>
        <w:t>GANCI Stefano deve, inoltre, essere condannato al pagamento dell’onorario difensivo spettante all’Avv. Giacomo Vitello, difensore delle parti civili LO BALBO e CAMARDA, onorario che in base ai criteri sopra indicati appare conforme a giustizia liquidare in complessive lire tre milioni, oltre I.V.A. e C.P.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Processo nei confronti di AGATE Mariano +  26  Parte quin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 w:ascii="Century Gothic" w:hAnsi="Century Gothic"/>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i/>
      <w:color w:val="00000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Verdana" w:hAnsi="Verdana" w:cs="Verdana"/>
      <w:b/>
      <w:color w:val="000000"/>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8"/>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lineRule="auto" w:line="360"/>
      <w:jc w:val="both"/>
    </w:pPr>
    <w:rPr>
      <w:rFonts w:ascii="Verdana" w:hAnsi="Verdana" w:cs="Verdana"/>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color w:val="000000"/>
      <w:sz w:val="28"/>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9:22:00Z</dcterms:created>
  <dc:creator>Carmelo ZUCCARO</dc:creator>
  <dc:description/>
  <dc:language>en-US</dc:language>
  <cp:lastModifiedBy>Magistrati</cp:lastModifiedBy>
  <cp:lastPrinted>2000-03-06T10:00:00Z</cp:lastPrinted>
  <dcterms:modified xsi:type="dcterms:W3CDTF">2001-04-14T19:22:00Z</dcterms:modified>
  <cp:revision>2</cp:revision>
  <dc:subject/>
  <dc:title>PARTE QUARTA</dc:title>
</cp:coreProperties>
</file>