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ation - Korg MIDI Driver for Windows 95</w:t>
      </w:r>
    </w:p>
    <w:p>
      <w:pPr>
        <w:pStyle w:val="Normal"/>
        <w:rPr/>
      </w:pPr>
      <w:r>
        <w:rPr/>
        <w:t>(download the german manual from the german site!!!!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the Windows 95 [Start]-Button. Open the [Settings]-menu and click on [Control Panel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blclick in the Control Panel Window on the [Harware]-Symbol to start the hardware wizard.   Click on [Next &gt;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swer the question if you want windows to search for new hardware with ‘NO’ and click on [NEXT &gt;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[Choose Sound, video and game controller] and click on [NEXT &gt;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 [Have Disk...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Go to the drive and the directorie in which you have the Files:</w:t>
      </w:r>
      <w:r>
        <w:rPr>
          <w:b/>
          <w:bCs/>
        </w:rPr>
        <w:t xml:space="preserve"> Korgsmd1.drv, Korgsmv1.386, Oemsetup.inf </w:t>
      </w:r>
      <w:r>
        <w:rPr/>
        <w:t>and click on [OK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Choose the Korg driver, click on [OK] and then [Close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Instal your Korg Driver with your system bla bla bla and click on</w:t>
      </w:r>
      <w:r>
        <w:rPr>
          <w:sz w:val="22"/>
          <w:szCs w:val="22"/>
        </w:rPr>
        <w:t xml:space="preserve"> [OK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start your computer to activate the new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Write me an e-mail if it works and thank me very much....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J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9:41:00Z</dcterms:created>
  <dc:creator>Oliver Conze</dc:creator>
  <dc:description/>
  <dc:language>en-US</dc:language>
  <cp:lastModifiedBy>Oliver Conze</cp:lastModifiedBy>
  <dcterms:modified xsi:type="dcterms:W3CDTF">1996-10-21T19:41:00Z</dcterms:modified>
  <cp:revision>2</cp:revision>
  <dc:subject/>
  <dc:title>Korg MIDI Driver unter Windows 95 installieren</dc:title>
</cp:coreProperties>
</file>