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Polish (Sokolsky)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Polish"]</w:t>
      </w:r>
    </w:p>
    <w:p>
      <w:pPr>
        <w:pStyle w:val="PlainText"/>
        <w:bidi w:val="0"/>
        <w:jc w:val="left"/>
        <w:rPr/>
      </w:pPr>
      <w:r>
        <w:rPr/>
        <w:t>[Variation "Tuebing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4 N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Polish"]</w:t>
      </w:r>
    </w:p>
    <w:p>
      <w:pPr>
        <w:pStyle w:val="PlainText"/>
        <w:bidi w:val="0"/>
        <w:jc w:val="left"/>
        <w:rPr/>
      </w:pPr>
      <w:r>
        <w:rPr/>
        <w:t>[Variation "Outflan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4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Benko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Lasker simul special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g3 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Benko's Opening"]</w:t>
      </w:r>
    </w:p>
    <w:p>
      <w:pPr>
        <w:pStyle w:val="PlainText"/>
        <w:bidi w:val="0"/>
        <w:jc w:val="left"/>
        <w:rPr/>
      </w:pPr>
      <w:r>
        <w:rPr/>
        <w:t>[Variation "reversed Alekh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g3 e5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Grob'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Grob"]</w:t>
      </w:r>
    </w:p>
    <w:p>
      <w:pPr>
        <w:pStyle w:val="PlainText"/>
        <w:bidi w:val="0"/>
        <w:jc w:val="left"/>
        <w:rPr/>
      </w:pPr>
      <w:r>
        <w:rPr/>
        <w:t>[Variation "Spik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g4 d5 2. Bg2 c6 3.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Grob"]</w:t>
      </w:r>
    </w:p>
    <w:p>
      <w:pPr>
        <w:pStyle w:val="PlainText"/>
        <w:bidi w:val="0"/>
        <w:jc w:val="left"/>
        <w:rPr/>
      </w:pPr>
      <w:r>
        <w:rPr/>
        <w:t>[Variation "Fritz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g4 d5 2. Bg2 Bxg4 3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Grob"]</w:t>
      </w:r>
    </w:p>
    <w:p>
      <w:pPr>
        <w:pStyle w:val="PlainText"/>
        <w:bidi w:val="0"/>
        <w:jc w:val="left"/>
        <w:rPr/>
      </w:pPr>
      <w:r>
        <w:rPr/>
        <w:t>[Variation "Romford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g4 d5 2. Bg2 Bxg4 3. c4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Clemenz (Mead's, Basman's or de Klerk's)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Global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h3 e5 2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Amar (Paris)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Ama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h3 d5 2. g3 e5 3. f4 Bxh3 4. Bxh3 ex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Dunst (Sleipner, Heinrichsen)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Dunst (Sleipner,Heinrichsen)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c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Battambang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c3 e5 2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Novosibirsk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c3 c5 2. d4 cxd4 3. Qxd4 Nc6 4. Q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Anderssen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Ware (Meadow Hay)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Crab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a4 e5 2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Saragossa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Miese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Miese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Valencia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3 e5 2. 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Venezolana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3 c5 2. Nc3 Nc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Van't Kruij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Amsterdam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3 e5 2. c4 d6 3. Nc3 Nc6 4. b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Gedult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Hammerschlag (Fried fox/Pork chop Opening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3 e5 2. Kf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Anti-Borg (Desprez)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0"]</w:t>
      </w:r>
    </w:p>
    <w:p>
      <w:pPr>
        <w:pStyle w:val="PlainText"/>
        <w:bidi w:val="0"/>
        <w:jc w:val="left"/>
        <w:rPr/>
      </w:pPr>
      <w:r>
        <w:rPr/>
        <w:t>[Opening "Durkin'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1"]</w:t>
      </w:r>
    </w:p>
    <w:p>
      <w:pPr>
        <w:pStyle w:val="PlainText"/>
        <w:bidi w:val="0"/>
        <w:jc w:val="left"/>
        <w:rPr/>
      </w:pPr>
      <w:r>
        <w:rPr/>
        <w:t>[Opening "Nimzovich-Lar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1"]</w:t>
      </w:r>
    </w:p>
    <w:p>
      <w:pPr>
        <w:pStyle w:val="PlainText"/>
        <w:bidi w:val="0"/>
        <w:jc w:val="left"/>
        <w:rPr/>
      </w:pPr>
      <w:r>
        <w:rPr/>
        <w:t>[Opening "Nimzovich-Larsen attack"]</w:t>
      </w:r>
    </w:p>
    <w:p>
      <w:pPr>
        <w:pStyle w:val="PlainText"/>
        <w:bidi w:val="0"/>
        <w:jc w:val="left"/>
        <w:rPr/>
      </w:pPr>
      <w:r>
        <w:rPr/>
        <w:t>[Variation "Moder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1"]</w:t>
      </w:r>
    </w:p>
    <w:p>
      <w:pPr>
        <w:pStyle w:val="PlainText"/>
        <w:bidi w:val="0"/>
        <w:jc w:val="left"/>
        <w:rPr/>
      </w:pPr>
      <w:r>
        <w:rPr/>
        <w:t>[Opening "Nimzovich-Larsen attack"]</w:t>
      </w:r>
    </w:p>
    <w:p>
      <w:pPr>
        <w:pStyle w:val="PlainText"/>
        <w:bidi w:val="0"/>
        <w:jc w:val="left"/>
        <w:rPr/>
      </w:pPr>
      <w:r>
        <w:rPr/>
        <w:t>[Variation "Ind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1"]</w:t>
      </w:r>
    </w:p>
    <w:p>
      <w:pPr>
        <w:pStyle w:val="PlainText"/>
        <w:bidi w:val="0"/>
        <w:jc w:val="left"/>
        <w:rPr/>
      </w:pPr>
      <w:r>
        <w:rPr/>
        <w:t>[Opening "Nimzovich-Larsen attack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1"]</w:t>
      </w:r>
    </w:p>
    <w:p>
      <w:pPr>
        <w:pStyle w:val="PlainText"/>
        <w:bidi w:val="0"/>
        <w:jc w:val="left"/>
        <w:rPr/>
      </w:pPr>
      <w:r>
        <w:rPr/>
        <w:t>[Opening "Nimzovich-Larsen attack"]</w:t>
      </w:r>
    </w:p>
    <w:p>
      <w:pPr>
        <w:pStyle w:val="PlainText"/>
        <w:bidi w:val="0"/>
        <w:jc w:val="left"/>
        <w:rPr/>
      </w:pPr>
      <w:r>
        <w:rPr/>
        <w:t>[Variation "Englis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1"]</w:t>
      </w:r>
    </w:p>
    <w:p>
      <w:pPr>
        <w:pStyle w:val="PlainText"/>
        <w:bidi w:val="0"/>
        <w:jc w:val="left"/>
        <w:rPr/>
      </w:pPr>
      <w:r>
        <w:rPr/>
        <w:t>[Opening "Nimzovich-Larsen attack"]</w:t>
      </w:r>
    </w:p>
    <w:p>
      <w:pPr>
        <w:pStyle w:val="PlainText"/>
        <w:bidi w:val="0"/>
        <w:jc w:val="left"/>
        <w:rPr/>
      </w:pPr>
      <w:r>
        <w:rPr/>
        <w:t>[Variation "Dut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1"]</w:t>
      </w:r>
    </w:p>
    <w:p>
      <w:pPr>
        <w:pStyle w:val="PlainText"/>
        <w:bidi w:val="0"/>
        <w:jc w:val="left"/>
        <w:rPr/>
      </w:pPr>
      <w:r>
        <w:rPr/>
        <w:t>[Opening "Nimzovich-Larsen attack"]</w:t>
      </w:r>
    </w:p>
    <w:p>
      <w:pPr>
        <w:pStyle w:val="PlainText"/>
        <w:bidi w:val="0"/>
        <w:jc w:val="left"/>
        <w:rPr/>
      </w:pPr>
      <w:r>
        <w:rPr/>
        <w:t>[Variation "Polis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1"]</w:t>
      </w:r>
    </w:p>
    <w:p>
      <w:pPr>
        <w:pStyle w:val="PlainText"/>
        <w:bidi w:val="0"/>
        <w:jc w:val="left"/>
        <w:rPr/>
      </w:pPr>
      <w:r>
        <w:rPr/>
        <w:t>[Opening "Nimzovich-Larsen attack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2"]</w:t>
      </w:r>
    </w:p>
    <w:p>
      <w:pPr>
        <w:pStyle w:val="PlainText"/>
        <w:bidi w:val="0"/>
        <w:jc w:val="left"/>
        <w:rPr/>
      </w:pPr>
      <w:r>
        <w:rPr/>
        <w:t>[Opening "Bird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2"]</w:t>
      </w:r>
    </w:p>
    <w:p>
      <w:pPr>
        <w:pStyle w:val="PlainText"/>
        <w:bidi w:val="0"/>
        <w:jc w:val="left"/>
        <w:rPr/>
      </w:pPr>
      <w:r>
        <w:rPr/>
        <w:t>[Opening "Bird"]</w:t>
      </w:r>
    </w:p>
    <w:p>
      <w:pPr>
        <w:pStyle w:val="PlainText"/>
        <w:bidi w:val="0"/>
        <w:jc w:val="left"/>
        <w:rPr/>
      </w:pPr>
      <w:r>
        <w:rPr/>
        <w:t>[Variation "From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2"]</w:t>
      </w:r>
    </w:p>
    <w:p>
      <w:pPr>
        <w:pStyle w:val="PlainText"/>
        <w:bidi w:val="0"/>
        <w:jc w:val="left"/>
        <w:rPr/>
      </w:pPr>
      <w:r>
        <w:rPr/>
        <w:t>[Opening "Bird"]</w:t>
      </w:r>
    </w:p>
    <w:p>
      <w:pPr>
        <w:pStyle w:val="PlainText"/>
        <w:bidi w:val="0"/>
        <w:jc w:val="left"/>
        <w:rPr/>
      </w:pPr>
      <w:r>
        <w:rPr/>
        <w:t>[Variation "From gambit, Lask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e5 2. fxe5 d6 3. exd6 Bxd6 4. Nf3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2"]</w:t>
      </w:r>
    </w:p>
    <w:p>
      <w:pPr>
        <w:pStyle w:val="PlainText"/>
        <w:bidi w:val="0"/>
        <w:jc w:val="left"/>
        <w:rPr/>
      </w:pPr>
      <w:r>
        <w:rPr/>
        <w:t>[Opening "Bird"]</w:t>
      </w:r>
    </w:p>
    <w:p>
      <w:pPr>
        <w:pStyle w:val="PlainText"/>
        <w:bidi w:val="0"/>
        <w:jc w:val="left"/>
        <w:rPr/>
      </w:pPr>
      <w:r>
        <w:rPr/>
        <w:t>[Variation "From gambit, Lipk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e5 2. fxe5 d6 3. exd6 Bxd6 4. Nf3 Nh6 5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2"]</w:t>
      </w:r>
    </w:p>
    <w:p>
      <w:pPr>
        <w:pStyle w:val="PlainText"/>
        <w:bidi w:val="0"/>
        <w:jc w:val="left"/>
        <w:rPr/>
      </w:pPr>
      <w:r>
        <w:rPr/>
        <w:t>[Opening "Bird's Opening, Swis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f5 2. e4 fxe4 3. Nc3 Nf6 4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2"]</w:t>
      </w:r>
    </w:p>
    <w:p>
      <w:pPr>
        <w:pStyle w:val="PlainText"/>
        <w:bidi w:val="0"/>
        <w:jc w:val="left"/>
        <w:rPr/>
      </w:pPr>
      <w:r>
        <w:rPr/>
        <w:t>[Opening "Bird"]</w:t>
      </w:r>
    </w:p>
    <w:p>
      <w:pPr>
        <w:pStyle w:val="PlainText"/>
        <w:bidi w:val="0"/>
        <w:jc w:val="left"/>
        <w:rPr/>
      </w:pPr>
      <w:r>
        <w:rPr/>
        <w:t>[Variation "Hobb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3"]</w:t>
      </w:r>
    </w:p>
    <w:p>
      <w:pPr>
        <w:pStyle w:val="PlainText"/>
        <w:bidi w:val="0"/>
        <w:jc w:val="left"/>
        <w:rPr/>
      </w:pPr>
      <w:r>
        <w:rPr/>
        <w:t>[Opening "Bird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3"]</w:t>
      </w:r>
    </w:p>
    <w:p>
      <w:pPr>
        <w:pStyle w:val="PlainText"/>
        <w:bidi w:val="0"/>
        <w:jc w:val="left"/>
        <w:rPr/>
      </w:pPr>
      <w:r>
        <w:rPr/>
        <w:t>[Opening "Mujanna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d5 2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3"]</w:t>
      </w:r>
    </w:p>
    <w:p>
      <w:pPr>
        <w:pStyle w:val="PlainText"/>
        <w:bidi w:val="0"/>
        <w:jc w:val="left"/>
        <w:rPr/>
      </w:pPr>
      <w:r>
        <w:rPr/>
        <w:t>[Opening "Bird's Opening"]</w:t>
      </w:r>
    </w:p>
    <w:p>
      <w:pPr>
        <w:pStyle w:val="PlainText"/>
        <w:bidi w:val="0"/>
        <w:jc w:val="left"/>
        <w:rPr/>
      </w:pPr>
      <w:r>
        <w:rPr/>
        <w:t>[Variation "William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d5 2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3"]</w:t>
      </w:r>
    </w:p>
    <w:p>
      <w:pPr>
        <w:pStyle w:val="PlainText"/>
        <w:bidi w:val="0"/>
        <w:jc w:val="left"/>
        <w:rPr/>
      </w:pPr>
      <w:r>
        <w:rPr/>
        <w:t>[Opening "Bird's Opening"]</w:t>
      </w:r>
    </w:p>
    <w:p>
      <w:pPr>
        <w:pStyle w:val="PlainText"/>
        <w:bidi w:val="0"/>
        <w:jc w:val="left"/>
        <w:rPr/>
      </w:pPr>
      <w:r>
        <w:rPr/>
        <w:t>[Variation "Lask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f4 d5 2. Nf3 Nf6 3. e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4"]</w:t>
      </w:r>
    </w:p>
    <w:p>
      <w:pPr>
        <w:pStyle w:val="PlainText"/>
        <w:bidi w:val="0"/>
        <w:jc w:val="left"/>
        <w:rPr/>
      </w:pPr>
      <w:r>
        <w:rPr/>
        <w:t>[Opening "Reti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4"]</w:t>
      </w:r>
    </w:p>
    <w:p>
      <w:pPr>
        <w:pStyle w:val="PlainText"/>
        <w:bidi w:val="0"/>
        <w:jc w:val="left"/>
        <w:rPr/>
      </w:pPr>
      <w:r>
        <w:rPr/>
        <w:t>[Opening "Reti v Dutch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4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Pirc-Lisitsi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f5 2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4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Lisitsin gambit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f5 2. d3 Nf6 3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4"]</w:t>
      </w:r>
    </w:p>
    <w:p>
      <w:pPr>
        <w:pStyle w:val="PlainText"/>
        <w:bidi w:val="0"/>
        <w:jc w:val="left"/>
        <w:rPr/>
      </w:pPr>
      <w:r>
        <w:rPr/>
        <w:t>[Opening "Reti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4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Wade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6 2. e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4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Herrstroem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5"]</w:t>
      </w:r>
    </w:p>
    <w:p>
      <w:pPr>
        <w:pStyle w:val="PlainText"/>
        <w:bidi w:val="0"/>
        <w:jc w:val="left"/>
        <w:rPr/>
      </w:pPr>
      <w:r>
        <w:rPr/>
        <w:t>[Opening "Reti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5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, Spassky'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Nf6 2. g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5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Nf6 2. g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5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, Reti-Smys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Nf6 2. g3 g6 3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6"]</w:t>
      </w:r>
    </w:p>
    <w:p>
      <w:pPr>
        <w:pStyle w:val="PlainText"/>
        <w:bidi w:val="0"/>
        <w:jc w:val="left"/>
        <w:rPr/>
      </w:pPr>
      <w:r>
        <w:rPr/>
        <w:t>[Opening "Reti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6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Old Indi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6"]</w:t>
      </w:r>
    </w:p>
    <w:p>
      <w:pPr>
        <w:pStyle w:val="PlainText"/>
        <w:bidi w:val="0"/>
        <w:jc w:val="left"/>
        <w:rPr/>
      </w:pPr>
      <w:r>
        <w:rPr/>
        <w:t>[Opening "Santasiere's folly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6"]</w:t>
      </w:r>
    </w:p>
    <w:p>
      <w:pPr>
        <w:pStyle w:val="PlainText"/>
        <w:bidi w:val="0"/>
        <w:jc w:val="left"/>
        <w:rPr/>
      </w:pPr>
      <w:r>
        <w:rPr/>
        <w:t>[Opening "Tennison (Lemberg, Zukertort)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6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Nimzovich-Lar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7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 (Barcza system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7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, Yugosla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g3 Nf6 3. Bg2 c6 4. O-O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7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g3 Bg4 3. Bg2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7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g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7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, Pachma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g3 g6 3. Bg2 Bg7 4. O-O e5 5. d3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7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 (with ...c5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g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8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g3 c5 3. Bg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8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King's Indian attack, Fren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g3 c5 3. Bg2 Nc6 4. O-O e6 5. d3 Nf6 6. Nbd2 Be7 7. e4 O-O 8.</w:t>
      </w:r>
    </w:p>
    <w:p>
      <w:pPr>
        <w:pStyle w:val="PlainText"/>
        <w:bidi w:val="0"/>
        <w:jc w:val="left"/>
        <w:rPr/>
      </w:pPr>
      <w:r>
        <w:rPr/>
        <w:t>R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9"]</w:t>
      </w:r>
    </w:p>
    <w:p>
      <w:pPr>
        <w:pStyle w:val="PlainText"/>
        <w:bidi w:val="0"/>
        <w:jc w:val="left"/>
        <w:rPr/>
      </w:pPr>
      <w:r>
        <w:rPr/>
        <w:t>[Opening "Reti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9"]</w:t>
      </w:r>
    </w:p>
    <w:p>
      <w:pPr>
        <w:pStyle w:val="PlainText"/>
        <w:bidi w:val="0"/>
        <w:jc w:val="left"/>
        <w:rPr/>
      </w:pPr>
      <w:r>
        <w:rPr/>
        <w:t>[Opening "Reti"]</w:t>
      </w:r>
    </w:p>
    <w:p>
      <w:pPr>
        <w:pStyle w:val="PlainText"/>
        <w:bidi w:val="0"/>
        <w:jc w:val="left"/>
        <w:rPr/>
      </w:pPr>
      <w:r>
        <w:rPr/>
        <w:t>[Variation "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c4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9"]</w:t>
      </w:r>
    </w:p>
    <w:p>
      <w:pPr>
        <w:pStyle w:val="PlainText"/>
        <w:bidi w:val="0"/>
        <w:jc w:val="left"/>
        <w:rPr/>
      </w:pPr>
      <w:r>
        <w:rPr/>
        <w:t>[Opening "Reti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c4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09"]</w:t>
      </w:r>
    </w:p>
    <w:p>
      <w:pPr>
        <w:pStyle w:val="PlainText"/>
        <w:bidi w:val="0"/>
        <w:jc w:val="left"/>
        <w:rPr/>
      </w:pPr>
      <w:r>
        <w:rPr/>
        <w:t>[Opening "Reti accepted"]</w:t>
      </w:r>
    </w:p>
    <w:p>
      <w:pPr>
        <w:pStyle w:val="PlainText"/>
        <w:bidi w:val="0"/>
        <w:jc w:val="left"/>
        <w:rPr/>
      </w:pPr>
      <w:r>
        <w:rPr/>
        <w:t>[Variation "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Nf3 d5 2. c4 dxc4 3. e3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0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0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0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Adorj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g6 2. e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0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Jaenisch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0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Anglo-Dutch defens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1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aro-Kann defensive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aro-Kann defensive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 2. Nf3 d5 3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Torre defensive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 2. Nf3 d5 3. b3 Nf6 4. g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London defensive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 2. Nf3 d5 3. b3 Nf6 4. g3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aro-Kann defensive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 2. Nf3 d5 3. b3 Nf6 4. Bb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Ble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 2. Nf3 d5 3. b3 Nf6 4. Bb2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New York (London) defensive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 2. Nf3 d5 3. b3 Nf6 4. Bb2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apablanca'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 2. Nf3 d5 3. b3 Nf6 4. Bb2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aro-Kann defensive system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6 2. Nf3 d5 3. b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3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3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Romanishi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Nf6 3. g3 a6 4. Bg2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3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  <w:t>[Variation "Agincou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3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Wimpey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d5 3. b3 Nf6 4. Bb2 c5 5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3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  <w:t>[Variation "Agincou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d5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3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Kurajica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d5 3. g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3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Neo-Catala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d5 3. g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3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Neo-Catalan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d5 3. g3 Nf6 4. Bg2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4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Neo-Catalan declin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d5 3. g3 Nf6 4. Bg2 Be7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4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Kere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6 2. Nf3 d5 3. g3 Nf6 4. Bg2 Be7 5. O-O c5 6. cxd5 Nxd5 7. N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5"]</w:t>
      </w:r>
    </w:p>
    <w:p>
      <w:pPr>
        <w:pStyle w:val="PlainText"/>
        <w:bidi w:val="0"/>
        <w:jc w:val="left"/>
        <w:rPr/>
      </w:pPr>
      <w:r>
        <w:rPr/>
        <w:t>[Opening "English, 1...Nf6 (Anglo-Indian defense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5"]</w:t>
      </w:r>
    </w:p>
    <w:p>
      <w:pPr>
        <w:pStyle w:val="PlainText"/>
        <w:bidi w:val="0"/>
        <w:jc w:val="left"/>
        <w:rPr/>
      </w:pPr>
      <w:r>
        <w:rPr/>
        <w:t>[Opening "English orang-uta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5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6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Anglo-Gruenfeld defens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Anglo-Gruenfeld, Smyslov defens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d5 3. cxd5 Nxd5 4. g3 g6 5. Bg2 N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Anglo-Gruenfeld, Czech defens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d5 3. cxd5 Nxd5 4. g3 g6 5. Bg2 N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Anglo-Gruenfeld defens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d5 3. cxd5 Nxd5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Anglo-Gruenfeld defense, Korchno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d5 3. cxd5 Nxd5 4. Nf3 g6 5. g3 Bg7 6. Bg2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7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7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Queens Indian form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e6 3. Nf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7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Queens Indian, Romanish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e6 3. Nf3 b6 4. e4 Bb7 5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7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Nimzo-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e6 3. Nf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Mikenas-Carl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e6 3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Mikenas-Carls, 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e6 3. e4 d5 4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Mikenas-Carls, Kev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e6 3. e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19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Mikenas-Carls, Sicil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Nf6 2. Nc3 e6 3. e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0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0"]</w:t>
      </w:r>
    </w:p>
    <w:p>
      <w:pPr>
        <w:pStyle w:val="PlainText"/>
        <w:bidi w:val="0"/>
        <w:jc w:val="left"/>
        <w:rPr/>
      </w:pPr>
      <w:r>
        <w:rPr/>
        <w:t>[Opening "English, 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0"]</w:t>
      </w:r>
    </w:p>
    <w:p>
      <w:pPr>
        <w:pStyle w:val="PlainText"/>
        <w:bidi w:val="0"/>
        <w:jc w:val="left"/>
        <w:rPr/>
      </w:pPr>
      <w:r>
        <w:rPr/>
        <w:t>[Opening "English, Nimzovich, 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f3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1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1"]</w:t>
      </w:r>
    </w:p>
    <w:p>
      <w:pPr>
        <w:pStyle w:val="PlainText"/>
        <w:bidi w:val="0"/>
        <w:jc w:val="left"/>
        <w:rPr/>
      </w:pPr>
      <w:r>
        <w:rPr/>
        <w:t>[Opening "English, Troeg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d6 3. g3 Be6 4. Bg2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1"]</w:t>
      </w:r>
    </w:p>
    <w:p>
      <w:pPr>
        <w:pStyle w:val="PlainText"/>
        <w:bidi w:val="0"/>
        <w:jc w:val="left"/>
        <w:rPr/>
      </w:pPr>
      <w:r>
        <w:rPr/>
        <w:t>[Opening "English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d6 3. g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1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d6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1"]</w:t>
      </w:r>
    </w:p>
    <w:p>
      <w:pPr>
        <w:pStyle w:val="PlainText"/>
        <w:bidi w:val="0"/>
        <w:jc w:val="left"/>
        <w:rPr/>
      </w:pPr>
      <w:r>
        <w:rPr/>
        <w:t>[Opening "English, Smyslov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d6 3. Nf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1"]</w:t>
      </w:r>
    </w:p>
    <w:p>
      <w:pPr>
        <w:pStyle w:val="PlainText"/>
        <w:bidi w:val="0"/>
        <w:jc w:val="left"/>
        <w:rPr/>
      </w:pPr>
      <w:r>
        <w:rPr/>
        <w:t>[Opening "English, Kramnik-Shirov counter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2"]</w:t>
      </w:r>
    </w:p>
    <w:p>
      <w:pPr>
        <w:pStyle w:val="PlainText"/>
        <w:bidi w:val="0"/>
        <w:jc w:val="left"/>
        <w:rPr/>
      </w:pPr>
      <w:r>
        <w:rPr/>
        <w:t>[Opening "Englis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Bello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f6 3. Nf3 e4 4. Ng5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arls' Breme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f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Bremen, reverse Drag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f6 3. g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Bremen, Smyslo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f6 3. g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3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Bremen system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f6 3. g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4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Bremen system with ...g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f6 3. g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icilian Revers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losed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g3 g6 4. Bg2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losed, Taim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g3 g6 4. Bg2 Bg7 5. e3 d6 6. Nge2 N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losed, Ho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g3 g6 4. Bg2 Bg7 5. e3 d6 6. Nge2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losed, 5.Rb1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g3 g6 4. Bg2 Bg7 5. Rb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losed, 5.Rb1 Taim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g3 g6 4. Bg2 Bg7 5. Rb1 N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losed system (without ...d6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g3 g6 4. Bg2 Bg7 5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Closed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g3 g6 4. Bg2 Bg7 5. d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Botvinnik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g3 g6 4. Bg2 Bg7 5. d3 d6 6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7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Three knights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Four knights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Nenarok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d4 exd4 5. Nxd4 Bb4 6. Bg5 h6 7. Bh4</w:t>
      </w:r>
    </w:p>
    <w:p>
      <w:pPr>
        <w:pStyle w:val="PlainText"/>
        <w:bidi w:val="0"/>
        <w:jc w:val="left"/>
        <w:rPr/>
      </w:pPr>
      <w:r>
        <w:rPr/>
        <w:t>Bxc3+ 8. bxc3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Bradley Bea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d4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Four knights, 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Four knights, Marin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Four knights, Capablanc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Four knights, 4.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Four knights, Ste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e3 Bb4 5. Qc2 O-O 6. Nd5 Re8 7. Q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Four knights, Romanish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e3 Bb4 5. Qc2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29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Four knights, kingside Fianchett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e5 2. Nc3 Nc6 3. Nf3 Nf6 4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0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0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hedgehog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f3 Nf6 3. g3 b6 4. Bg2 Bb7 5. O-O e6 6. Nc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0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hedgehog, flexible form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f3 Nf6 3. g3 b6 4. Bg2 Bb7 5. O-O e6 6. Nc3 Be7 7. d4 cxd4 8.</w:t>
      </w:r>
    </w:p>
    <w:p>
      <w:pPr>
        <w:pStyle w:val="PlainText"/>
        <w:bidi w:val="0"/>
        <w:jc w:val="left"/>
        <w:rPr/>
      </w:pPr>
      <w:r>
        <w:rPr/>
        <w:t>Qxd4 d6 9. Rd1 a6 10. b3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1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Benoni form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f3 Nf6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2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f3 Nf6 3. d4 cxd4 4. Nxd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3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f3 Nf6 3. d4 cxd4 4. Nxd4 e6 5. N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3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Gell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f3 Nf6 3. d4 cxd4 4. Nxd4 e6 5. Nc3 Nc6 6. g3 Q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4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4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Three knights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f6 3. Nf3 d5 4. cxd5 N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4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f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4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Rubinstei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f6 3. g3 d5 4. cxd5 Nxd5 5. Bg2 N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5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Four knights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ultra-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Botvinnik system Revers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 5. e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6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Botvinnik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 5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7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7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Botvinnik system Revers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 5. Nf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 5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Main line with 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 5. Nf3 Nf6 6. O-O O-O 7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8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Main line with b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 5. Nf3 Nf6 6. O-O O-O 7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39"]</w:t>
      </w:r>
    </w:p>
    <w:p>
      <w:pPr>
        <w:pStyle w:val="PlainText"/>
        <w:bidi w:val="0"/>
        <w:jc w:val="left"/>
        <w:rPr/>
      </w:pPr>
      <w:r>
        <w:rPr/>
        <w:t>[Opening "English"]</w:t>
      </w:r>
    </w:p>
    <w:p>
      <w:pPr>
        <w:pStyle w:val="PlainText"/>
        <w:bidi w:val="0"/>
        <w:jc w:val="left"/>
        <w:rPr/>
      </w:pPr>
      <w:r>
        <w:rPr/>
        <w:t>[Variation "Symmetrical, Main line with 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c4 c5 2. Nc3 Nc6 3. g3 g6 4. Bg2 Bg7 5. Nf3 Nf6 6. O-O O-O 7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Lundin (Kevitz-Mikenas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Charlick (Englund)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Englund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e5 2. dxe5 Nc6 3. Nf3 Qe7 4. Qd5 f6 5. exf6 N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Englis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Polis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Kere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e6 2. c4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Franco-Indian (Keres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e6 2. c4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Moder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0"]</w:t>
      </w:r>
    </w:p>
    <w:p>
      <w:pPr>
        <w:pStyle w:val="PlainText"/>
        <w:bidi w:val="0"/>
        <w:jc w:val="left"/>
        <w:rPr/>
      </w:pPr>
      <w:r>
        <w:rPr/>
        <w:t>[Opening "Beefeat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g6 2. c4 Bg7 3. Nc3 c5 4. d5 Bxc3+ 5. bxc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1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1"]</w:t>
      </w:r>
    </w:p>
    <w:p>
      <w:pPr>
        <w:pStyle w:val="PlainText"/>
        <w:bidi w:val="0"/>
        <w:jc w:val="left"/>
        <w:rPr/>
      </w:pPr>
      <w:r>
        <w:rPr/>
        <w:t>[Opening "Old Indian"]</w:t>
      </w:r>
    </w:p>
    <w:p>
      <w:pPr>
        <w:pStyle w:val="PlainText"/>
        <w:bidi w:val="0"/>
        <w:jc w:val="left"/>
        <w:rPr/>
      </w:pPr>
      <w:r>
        <w:rPr/>
        <w:t>[Variation "Tartakower (Wade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6 2. Nf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1"]</w:t>
      </w:r>
    </w:p>
    <w:p>
      <w:pPr>
        <w:pStyle w:val="PlainText"/>
        <w:bidi w:val="0"/>
        <w:jc w:val="left"/>
        <w:rPr/>
      </w:pPr>
      <w:r>
        <w:rPr/>
        <w:t>[Opening "Old Ind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6 2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1"]</w:t>
      </w:r>
    </w:p>
    <w:p>
      <w:pPr>
        <w:pStyle w:val="PlainText"/>
        <w:bidi w:val="0"/>
        <w:jc w:val="left"/>
        <w:rPr/>
      </w:pPr>
      <w:r>
        <w:rPr/>
        <w:t>[Opening "Moder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6 2. c4 g6 3. Nc3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1"]</w:t>
      </w:r>
    </w:p>
    <w:p>
      <w:pPr>
        <w:pStyle w:val="PlainText"/>
        <w:bidi w:val="0"/>
        <w:jc w:val="left"/>
        <w:rPr/>
      </w:pPr>
      <w:r>
        <w:rPr/>
        <w:t>[Opening "Robatsch defence"]</w:t>
      </w:r>
    </w:p>
    <w:p>
      <w:pPr>
        <w:pStyle w:val="PlainText"/>
        <w:bidi w:val="0"/>
        <w:jc w:val="left"/>
        <w:rPr/>
      </w:pPr>
      <w:r>
        <w:rPr/>
        <w:t>[Variation "Rossolim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Nf3 d6 4. c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2"]</w:t>
      </w:r>
    </w:p>
    <w:p>
      <w:pPr>
        <w:pStyle w:val="PlainText"/>
        <w:bidi w:val="0"/>
        <w:jc w:val="left"/>
        <w:rPr/>
      </w:pPr>
      <w:r>
        <w:rPr/>
        <w:t>[Opening "Modern defence"]</w:t>
      </w:r>
    </w:p>
    <w:p>
      <w:pPr>
        <w:pStyle w:val="PlainText"/>
        <w:bidi w:val="0"/>
        <w:jc w:val="left"/>
        <w:rPr/>
      </w:pPr>
      <w:r>
        <w:rPr/>
        <w:t>[Variation "Averbakh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6 2. c4 g6 3. Nc3 Bg7 4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2"]</w:t>
      </w:r>
    </w:p>
    <w:p>
      <w:pPr>
        <w:pStyle w:val="PlainText"/>
        <w:bidi w:val="0"/>
        <w:jc w:val="left"/>
        <w:rPr/>
      </w:pPr>
      <w:r>
        <w:rPr/>
        <w:t>[Opening "Pterodactyl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6 2. c4 g6 3. Nc3 Bg7 4. e4 c5 5. Nf3 Q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2"]</w:t>
      </w:r>
    </w:p>
    <w:p>
      <w:pPr>
        <w:pStyle w:val="PlainText"/>
        <w:bidi w:val="0"/>
        <w:jc w:val="left"/>
        <w:rPr/>
      </w:pPr>
      <w:r>
        <w:rPr/>
        <w:t>[Opening "Modern defence"]</w:t>
      </w:r>
    </w:p>
    <w:p>
      <w:pPr>
        <w:pStyle w:val="PlainText"/>
        <w:bidi w:val="0"/>
        <w:jc w:val="left"/>
        <w:rPr/>
      </w:pPr>
      <w:r>
        <w:rPr/>
        <w:t>[Variation "Averbakh system, Randsprin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6 2. c4 g6 3. Nc3 Bg7 4. e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2"]</w:t>
      </w:r>
    </w:p>
    <w:p>
      <w:pPr>
        <w:pStyle w:val="PlainText"/>
        <w:bidi w:val="0"/>
        <w:jc w:val="left"/>
        <w:rPr/>
      </w:pPr>
      <w:r>
        <w:rPr/>
        <w:t>[Opening "Modern defence"]</w:t>
      </w:r>
    </w:p>
    <w:p>
      <w:pPr>
        <w:pStyle w:val="PlainText"/>
        <w:bidi w:val="0"/>
        <w:jc w:val="left"/>
        <w:rPr/>
      </w:pPr>
      <w:r>
        <w:rPr/>
        <w:t>[Variation "Averbakh system, Kot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6 2. c4 g6 3. Nc3 Bg7 4. e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Old 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Old Benoni"]</w:t>
      </w:r>
    </w:p>
    <w:p>
      <w:pPr>
        <w:pStyle w:val="PlainText"/>
        <w:bidi w:val="0"/>
        <w:jc w:val="left"/>
        <w:rPr/>
      </w:pPr>
      <w:r>
        <w:rPr/>
        <w:t>[Variation "Franco-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e6 3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Old Benoni"]</w:t>
      </w:r>
    </w:p>
    <w:p>
      <w:pPr>
        <w:pStyle w:val="PlainText"/>
        <w:bidi w:val="0"/>
        <w:jc w:val="left"/>
        <w:rPr/>
      </w:pPr>
      <w:r>
        <w:rPr/>
        <w:t>[Variation "Mujannah form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Old 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Woozle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Nf6 3. Nc3 Q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Old 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Nf6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Hawk (Habichd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Nf6 3. Nf3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Old 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3"]</w:t>
      </w:r>
    </w:p>
    <w:p>
      <w:pPr>
        <w:pStyle w:val="PlainText"/>
        <w:bidi w:val="0"/>
        <w:jc w:val="left"/>
        <w:rPr/>
      </w:pPr>
      <w:r>
        <w:rPr/>
        <w:t>[Opening "Old Benoni"]</w:t>
      </w:r>
    </w:p>
    <w:p>
      <w:pPr>
        <w:pStyle w:val="PlainText"/>
        <w:bidi w:val="0"/>
        <w:jc w:val="left"/>
        <w:rPr/>
      </w:pPr>
      <w:r>
        <w:rPr/>
        <w:t>[Variation "Schmid's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d6 3. Nc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4"]</w:t>
      </w:r>
    </w:p>
    <w:p>
      <w:pPr>
        <w:pStyle w:val="PlainText"/>
        <w:bidi w:val="0"/>
        <w:jc w:val="left"/>
        <w:rPr/>
      </w:pPr>
      <w:r>
        <w:rPr/>
        <w:t>[Opening "Old 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4"]</w:t>
      </w:r>
    </w:p>
    <w:p>
      <w:pPr>
        <w:pStyle w:val="PlainText"/>
        <w:bidi w:val="0"/>
        <w:jc w:val="left"/>
        <w:rPr/>
      </w:pPr>
      <w:r>
        <w:rPr/>
        <w:t>[Opening "Semi-Benoni (`blockade variation'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c5 2. d5 e5 3. e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5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5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Bronstei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5"]</w:t>
      </w:r>
    </w:p>
    <w:p>
      <w:pPr>
        <w:pStyle w:val="PlainText"/>
        <w:bidi w:val="0"/>
        <w:jc w:val="left"/>
        <w:rPr/>
      </w:pPr>
      <w:r>
        <w:rPr/>
        <w:t>[Opening "Canard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5"]</w:t>
      </w:r>
    </w:p>
    <w:p>
      <w:pPr>
        <w:pStyle w:val="PlainText"/>
        <w:bidi w:val="0"/>
        <w:jc w:val="left"/>
        <w:rPr/>
      </w:pPr>
      <w:r>
        <w:rPr/>
        <w:t>[Opening "Palefac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5"]</w:t>
      </w:r>
    </w:p>
    <w:p>
      <w:pPr>
        <w:pStyle w:val="PlainText"/>
        <w:bidi w:val="0"/>
        <w:jc w:val="left"/>
        <w:rPr/>
      </w:pPr>
      <w:r>
        <w:rPr/>
        <w:t>[Opening "Blackmar-Diem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f3 d5 3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5"]</w:t>
      </w:r>
    </w:p>
    <w:p>
      <w:pPr>
        <w:pStyle w:val="PlainText"/>
        <w:bidi w:val="0"/>
        <w:jc w:val="left"/>
        <w:rPr/>
      </w:pPr>
      <w:r>
        <w:rPr/>
        <w:t>[Opening "Gedult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f3 d5 3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5"]</w:t>
      </w:r>
    </w:p>
    <w:p>
      <w:pPr>
        <w:pStyle w:val="PlainText"/>
        <w:bidi w:val="0"/>
        <w:jc w:val="left"/>
        <w:rPr/>
      </w:pPr>
      <w:r>
        <w:rPr/>
        <w:t>[Opening "Trompovsky attack (Ruth, Opovcensky Opening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6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6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Torr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e6 3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6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Torre attack, Wagn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e6 3. Bg5 c5 4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6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Yusupov-Rubinstei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e6 3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6"]</w:t>
      </w:r>
    </w:p>
    <w:p>
      <w:pPr>
        <w:pStyle w:val="PlainText"/>
        <w:bidi w:val="0"/>
        <w:jc w:val="left"/>
        <w:rPr/>
      </w:pPr>
      <w:r>
        <w:rPr/>
        <w:t>[Opening "Doery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7"]</w:t>
      </w:r>
    </w:p>
    <w:p>
      <w:pPr>
        <w:pStyle w:val="PlainText"/>
        <w:bidi w:val="0"/>
        <w:jc w:val="left"/>
        <w:rPr/>
      </w:pPr>
      <w:r>
        <w:rPr/>
        <w:t>[Opening "Queen's Ind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7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Marienbad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b6 3. g3 Bb7 4. Bg2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7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Marienbad system, Ber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b6 3. g3 Bb7 4. Bg2 c5 5. c4 cxd4 6. Q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8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East Ind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8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Torr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g6 3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8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Londo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g6 3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49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 without c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Nf3 g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0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0"]</w:t>
      </w:r>
    </w:p>
    <w:p>
      <w:pPr>
        <w:pStyle w:val="PlainText"/>
        <w:bidi w:val="0"/>
        <w:jc w:val="left"/>
        <w:rPr/>
      </w:pPr>
      <w:r>
        <w:rPr/>
        <w:t>[Opening "Kevitz-Trajkovi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0"]</w:t>
      </w:r>
    </w:p>
    <w:p>
      <w:pPr>
        <w:pStyle w:val="PlainText"/>
        <w:bidi w:val="0"/>
        <w:jc w:val="left"/>
        <w:rPr/>
      </w:pPr>
      <w:r>
        <w:rPr/>
        <w:t>[Opening "Queen's Indian Accelera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1"]</w:t>
      </w:r>
    </w:p>
    <w:p>
      <w:pPr>
        <w:pStyle w:val="PlainText"/>
        <w:bidi w:val="0"/>
        <w:jc w:val="left"/>
        <w:rPr/>
      </w:pPr>
      <w:r>
        <w:rPr/>
        <w:t>[Opening "Budapest defence declin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1"]</w:t>
      </w:r>
    </w:p>
    <w:p>
      <w:pPr>
        <w:pStyle w:val="PlainText"/>
        <w:bidi w:val="0"/>
        <w:jc w:val="left"/>
        <w:rPr/>
      </w:pPr>
      <w:r>
        <w:rPr/>
        <w:t>[Opening "Budapest"]</w:t>
      </w:r>
    </w:p>
    <w:p>
      <w:pPr>
        <w:pStyle w:val="PlainText"/>
        <w:bidi w:val="0"/>
        <w:jc w:val="left"/>
        <w:rPr/>
      </w:pPr>
      <w:r>
        <w:rPr/>
        <w:t>[Variation "Fajarowic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 3. dxe5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1"]</w:t>
      </w:r>
    </w:p>
    <w:p>
      <w:pPr>
        <w:pStyle w:val="PlainText"/>
        <w:bidi w:val="0"/>
        <w:jc w:val="left"/>
        <w:rPr/>
      </w:pPr>
      <w:r>
        <w:rPr/>
        <w:t>[Opening "Budapest"]</w:t>
      </w:r>
    </w:p>
    <w:p>
      <w:pPr>
        <w:pStyle w:val="PlainText"/>
        <w:bidi w:val="0"/>
        <w:jc w:val="left"/>
        <w:rPr/>
      </w:pPr>
      <w:r>
        <w:rPr/>
        <w:t>[Variation "Fajarowicz, Stei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 3. dxe5 Ne4 4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2"]</w:t>
      </w:r>
    </w:p>
    <w:p>
      <w:pPr>
        <w:pStyle w:val="PlainText"/>
        <w:bidi w:val="0"/>
        <w:jc w:val="left"/>
        <w:rPr/>
      </w:pPr>
      <w:r>
        <w:rPr/>
        <w:t>[Opening "Budapest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 3. dxe5 N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2"]</w:t>
      </w:r>
    </w:p>
    <w:p>
      <w:pPr>
        <w:pStyle w:val="PlainText"/>
        <w:bidi w:val="0"/>
        <w:jc w:val="left"/>
        <w:rPr/>
      </w:pPr>
      <w:r>
        <w:rPr/>
        <w:t>[Opening "Budapest"]</w:t>
      </w:r>
    </w:p>
    <w:p>
      <w:pPr>
        <w:pStyle w:val="PlainText"/>
        <w:bidi w:val="0"/>
        <w:jc w:val="left"/>
        <w:rPr/>
      </w:pPr>
      <w:r>
        <w:rPr/>
        <w:t>[Variation "Adl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 3. dxe5 Ng4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2"]</w:t>
      </w:r>
    </w:p>
    <w:p>
      <w:pPr>
        <w:pStyle w:val="PlainText"/>
        <w:bidi w:val="0"/>
        <w:jc w:val="left"/>
        <w:rPr/>
      </w:pPr>
      <w:r>
        <w:rPr/>
        <w:t>[Opening "Budapest"]</w:t>
      </w:r>
    </w:p>
    <w:p>
      <w:pPr>
        <w:pStyle w:val="PlainText"/>
        <w:bidi w:val="0"/>
        <w:jc w:val="left"/>
        <w:rPr/>
      </w:pPr>
      <w:r>
        <w:rPr/>
        <w:t>[Variation "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 3. dxe5 Ng4 4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2"]</w:t>
      </w:r>
    </w:p>
    <w:p>
      <w:pPr>
        <w:pStyle w:val="PlainText"/>
        <w:bidi w:val="0"/>
        <w:jc w:val="left"/>
        <w:rPr/>
      </w:pPr>
      <w:r>
        <w:rPr/>
        <w:t>[Opening "Budapest"]</w:t>
      </w:r>
    </w:p>
    <w:p>
      <w:pPr>
        <w:pStyle w:val="PlainText"/>
        <w:bidi w:val="0"/>
        <w:jc w:val="left"/>
        <w:rPr/>
      </w:pPr>
      <w:r>
        <w:rPr/>
        <w:t>[Variation "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 3. dxe5 Ng4 4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2"]</w:t>
      </w:r>
    </w:p>
    <w:p>
      <w:pPr>
        <w:pStyle w:val="PlainText"/>
        <w:bidi w:val="0"/>
        <w:jc w:val="left"/>
        <w:rPr/>
      </w:pPr>
      <w:r>
        <w:rPr/>
        <w:t>[Opening "Budapest"]</w:t>
      </w:r>
    </w:p>
    <w:p>
      <w:pPr>
        <w:pStyle w:val="PlainText"/>
        <w:bidi w:val="0"/>
        <w:jc w:val="left"/>
        <w:rPr/>
      </w:pPr>
      <w:r>
        <w:rPr/>
        <w:t>[Variation "Alekhine, Abony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 3. dxe5 Ng4 4. e4 Nxe5 5. f4 Ne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2"]</w:t>
      </w:r>
    </w:p>
    <w:p>
      <w:pPr>
        <w:pStyle w:val="PlainText"/>
        <w:bidi w:val="0"/>
        <w:jc w:val="left"/>
        <w:rPr/>
      </w:pPr>
      <w:r>
        <w:rPr/>
        <w:t>[Opening "Budapest"]</w:t>
      </w:r>
    </w:p>
    <w:p>
      <w:pPr>
        <w:pStyle w:val="PlainText"/>
        <w:bidi w:val="0"/>
        <w:jc w:val="left"/>
        <w:rPr/>
      </w:pPr>
      <w:r>
        <w:rPr/>
        <w:t>[Variation "Alekhine variation, Balogh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5 3. dxe5 Ng4 4. e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3"]</w:t>
      </w:r>
    </w:p>
    <w:p>
      <w:pPr>
        <w:pStyle w:val="PlainText"/>
        <w:bidi w:val="0"/>
        <w:jc w:val="left"/>
        <w:rPr/>
      </w:pPr>
      <w:r>
        <w:rPr/>
        <w:t>[Opening "Old Ind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3"]</w:t>
      </w:r>
    </w:p>
    <w:p>
      <w:pPr>
        <w:pStyle w:val="PlainText"/>
        <w:bidi w:val="0"/>
        <w:jc w:val="left"/>
        <w:rPr/>
      </w:pPr>
      <w:r>
        <w:rPr/>
        <w:t>[Opening "Old Indian"]</w:t>
      </w:r>
    </w:p>
    <w:p>
      <w:pPr>
        <w:pStyle w:val="PlainText"/>
        <w:bidi w:val="0"/>
        <w:jc w:val="left"/>
        <w:rPr/>
      </w:pPr>
      <w:r>
        <w:rPr/>
        <w:t>[Variation "Janowsk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d6 3. Nc3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4"]</w:t>
      </w:r>
    </w:p>
    <w:p>
      <w:pPr>
        <w:pStyle w:val="PlainText"/>
        <w:bidi w:val="0"/>
        <w:jc w:val="left"/>
        <w:rPr/>
      </w:pPr>
      <w:r>
        <w:rPr/>
        <w:t>[Opening "Old Indian"]</w:t>
      </w:r>
    </w:p>
    <w:p>
      <w:pPr>
        <w:pStyle w:val="PlainText"/>
        <w:bidi w:val="0"/>
        <w:jc w:val="left"/>
        <w:rPr/>
      </w:pPr>
      <w:r>
        <w:rPr/>
        <w:t>[Variation "Ukrain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d6 3. Nc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4"]</w:t>
      </w:r>
    </w:p>
    <w:p>
      <w:pPr>
        <w:pStyle w:val="PlainText"/>
        <w:bidi w:val="0"/>
        <w:jc w:val="left"/>
        <w:rPr/>
      </w:pPr>
      <w:r>
        <w:rPr/>
        <w:t>[Opening "Old Indian"]</w:t>
      </w:r>
    </w:p>
    <w:p>
      <w:pPr>
        <w:pStyle w:val="PlainText"/>
        <w:bidi w:val="0"/>
        <w:jc w:val="left"/>
        <w:rPr/>
      </w:pPr>
      <w:r>
        <w:rPr/>
        <w:t>[Variation "Dus-Khotimir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d6 3. Nc3 e5 4. e3 Nbd7 5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4"]</w:t>
      </w:r>
    </w:p>
    <w:p>
      <w:pPr>
        <w:pStyle w:val="PlainText"/>
        <w:bidi w:val="0"/>
        <w:jc w:val="left"/>
        <w:rPr/>
      </w:pPr>
      <w:r>
        <w:rPr/>
        <w:t>[Opening "Old Indian"]</w:t>
      </w:r>
    </w:p>
    <w:p>
      <w:pPr>
        <w:pStyle w:val="PlainText"/>
        <w:bidi w:val="0"/>
        <w:jc w:val="left"/>
        <w:rPr/>
      </w:pPr>
      <w:r>
        <w:rPr/>
        <w:t>[Variation "Ukrainian variation, 4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d6 3. Nc3 e5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5"]</w:t>
      </w:r>
    </w:p>
    <w:p>
      <w:pPr>
        <w:pStyle w:val="PlainText"/>
        <w:bidi w:val="0"/>
        <w:jc w:val="left"/>
        <w:rPr/>
      </w:pPr>
      <w:r>
        <w:rPr/>
        <w:t>[Opening "Old Indian"]</w:t>
      </w:r>
    </w:p>
    <w:p>
      <w:pPr>
        <w:pStyle w:val="PlainText"/>
        <w:bidi w:val="0"/>
        <w:jc w:val="left"/>
        <w:rPr/>
      </w:pPr>
      <w:r>
        <w:rPr/>
        <w:t>[Variation "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d6 3. Nc3 e5 4. Nf3 Nbd7 5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6"]</w:t>
      </w:r>
    </w:p>
    <w:p>
      <w:pPr>
        <w:pStyle w:val="PlainText"/>
        <w:bidi w:val="0"/>
        <w:jc w:val="left"/>
        <w:rPr/>
      </w:pPr>
      <w:r>
        <w:rPr/>
        <w:t>[Opening "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6"]</w:t>
      </w:r>
    </w:p>
    <w:p>
      <w:pPr>
        <w:pStyle w:val="PlainText"/>
        <w:bidi w:val="0"/>
        <w:jc w:val="left"/>
        <w:rPr/>
      </w:pPr>
      <w:r>
        <w:rPr/>
        <w:t>[Opening "Benoni defence, Hromodka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6"]</w:t>
      </w:r>
    </w:p>
    <w:p>
      <w:pPr>
        <w:pStyle w:val="PlainText"/>
        <w:bidi w:val="0"/>
        <w:jc w:val="left"/>
        <w:rPr/>
      </w:pPr>
      <w:r>
        <w:rPr/>
        <w:t>[Opening "Vulture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6"]</w:t>
      </w:r>
    </w:p>
    <w:p>
      <w:pPr>
        <w:pStyle w:val="PlainText"/>
        <w:bidi w:val="0"/>
        <w:jc w:val="left"/>
        <w:rPr/>
      </w:pPr>
      <w:r>
        <w:rPr/>
        <w:t>[Opening "Czech 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6"]</w:t>
      </w:r>
    </w:p>
    <w:p>
      <w:pPr>
        <w:pStyle w:val="PlainText"/>
        <w:bidi w:val="0"/>
        <w:jc w:val="left"/>
        <w:rPr/>
      </w:pPr>
      <w:r>
        <w:rPr/>
        <w:t>[Opening "Czech Benoni"]</w:t>
      </w:r>
    </w:p>
    <w:p>
      <w:pPr>
        <w:pStyle w:val="PlainText"/>
        <w:bidi w:val="0"/>
        <w:jc w:val="left"/>
        <w:rPr/>
      </w:pPr>
      <w:r>
        <w:rPr/>
        <w:t>[Variation "King's India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5 4. Nc3 d6 5. e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7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7"]</w:t>
      </w:r>
    </w:p>
    <w:p>
      <w:pPr>
        <w:pStyle w:val="PlainText"/>
        <w:bidi w:val="0"/>
        <w:jc w:val="left"/>
        <w:rPr/>
      </w:pPr>
      <w:r>
        <w:rPr/>
        <w:t>[Opening "Benko gambit half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7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  <w:t>[Variation "Zaitse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7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  <w:t>[Variation "Nescafe Frapp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Nc3 axb5 6. e4 b4 7. Nb5 d6 8.</w:t>
      </w:r>
    </w:p>
    <w:p>
      <w:pPr>
        <w:pStyle w:val="PlainText"/>
        <w:bidi w:val="0"/>
        <w:jc w:val="left"/>
        <w:rPr/>
      </w:pPr>
      <w:r>
        <w:rPr/>
        <w:t>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8"]</w:t>
      </w:r>
    </w:p>
    <w:p>
      <w:pPr>
        <w:pStyle w:val="PlainText"/>
        <w:bidi w:val="0"/>
        <w:jc w:val="left"/>
        <w:rPr/>
      </w:pPr>
      <w:r>
        <w:rPr/>
        <w:t>[Opening "Benko gambit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bx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8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  <w:t>[Variation "Nd2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bxa6 Bxa6 6. Nc3 d6 7. Nf3 g6 8.</w:t>
      </w:r>
    </w:p>
    <w:p>
      <w:pPr>
        <w:pStyle w:val="PlainText"/>
        <w:bidi w:val="0"/>
        <w:jc w:val="left"/>
        <w:rPr/>
      </w:pPr>
      <w:r>
        <w:rPr/>
        <w:t>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8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  <w:t>[Variation "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bxa6 Bxa6 6. Nc3 d6 7. Nf3 g6 8.</w:t>
      </w:r>
    </w:p>
    <w:p>
      <w:pPr>
        <w:pStyle w:val="PlainText"/>
        <w:bidi w:val="0"/>
        <w:jc w:val="left"/>
        <w:rPr/>
      </w:pPr>
      <w:r>
        <w:rPr/>
        <w:t>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9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  <w:t>[Variation "7.e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bxa6 Bxa6 6. Nc3 d6 7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9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  <w:t>[Variation "Ne2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bxa6 Bxa6 6. Nc3 d6 7. e4 Bxf1 8.</w:t>
      </w:r>
    </w:p>
    <w:p>
      <w:pPr>
        <w:pStyle w:val="PlainText"/>
        <w:bidi w:val="0"/>
        <w:jc w:val="left"/>
        <w:rPr/>
      </w:pPr>
      <w:r>
        <w:rPr/>
        <w:t>Kxf1 g6 9. Ng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9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bxa6 Bxa6 6. Nc3 d6 7. e4 Bxf1 8.</w:t>
      </w:r>
    </w:p>
    <w:p>
      <w:pPr>
        <w:pStyle w:val="PlainText"/>
        <w:bidi w:val="0"/>
        <w:jc w:val="left"/>
        <w:rPr/>
      </w:pPr>
      <w:r>
        <w:rPr/>
        <w:t>Kxf1 g6 9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59"]</w:t>
      </w:r>
    </w:p>
    <w:p>
      <w:pPr>
        <w:pStyle w:val="PlainText"/>
        <w:bidi w:val="0"/>
        <w:jc w:val="left"/>
        <w:rPr/>
      </w:pPr>
      <w:r>
        <w:rPr/>
        <w:t>[Opening "Benko gambit"]</w:t>
      </w:r>
    </w:p>
    <w:p>
      <w:pPr>
        <w:pStyle w:val="PlainText"/>
        <w:bidi w:val="0"/>
        <w:jc w:val="left"/>
        <w:rPr/>
      </w:pPr>
      <w:r>
        <w:rPr/>
        <w:t>[Variation "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b5 4. cxb5 a6 5. bxa6 Bxa6 6. Nc3 d6 7. e4 Bxf1 8.</w:t>
      </w:r>
    </w:p>
    <w:p>
      <w:pPr>
        <w:pStyle w:val="PlainText"/>
        <w:bidi w:val="0"/>
        <w:jc w:val="left"/>
        <w:rPr/>
      </w:pPr>
      <w:r>
        <w:rPr/>
        <w:t>Kxf1 g6 9. g3 Bg7 10. Kg2 O-O 11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0"]</w:t>
      </w:r>
    </w:p>
    <w:p>
      <w:pPr>
        <w:pStyle w:val="PlainText"/>
        <w:bidi w:val="0"/>
        <w:jc w:val="left"/>
        <w:rPr/>
      </w:pPr>
      <w:r>
        <w:rPr/>
        <w:t>[Opening "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1"]</w:t>
      </w:r>
    </w:p>
    <w:p>
      <w:pPr>
        <w:pStyle w:val="PlainText"/>
        <w:bidi w:val="0"/>
        <w:jc w:val="left"/>
        <w:rPr/>
      </w:pPr>
      <w:r>
        <w:rPr/>
        <w:t>[Opening "Benon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Nf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1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Uhl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Nf3 g6 7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1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Nimzovich (knight's tour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Nf3 g6 7. 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1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Nf3 g6 7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2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Nf3 g6 7. g3 Bg7 8.</w:t>
      </w:r>
    </w:p>
    <w:p>
      <w:pPr>
        <w:pStyle w:val="PlainText"/>
        <w:bidi w:val="0"/>
        <w:jc w:val="left"/>
        <w:rPr/>
      </w:pPr>
      <w:r>
        <w:rPr/>
        <w:t>Bg2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3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Fianchetto, 9...Nb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Nf3 g6 7. g3 Bg7 8.</w:t>
      </w:r>
    </w:p>
    <w:p>
      <w:pPr>
        <w:pStyle w:val="PlainText"/>
        <w:bidi w:val="0"/>
        <w:jc w:val="left"/>
        <w:rPr/>
      </w:pPr>
      <w:r>
        <w:rPr/>
        <w:t>Bg2 O-O 9. O-O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4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Fianchetto, 11...Re8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Nf3 g6 7. g3 Bg7 8.</w:t>
      </w:r>
    </w:p>
    <w:p>
      <w:pPr>
        <w:pStyle w:val="PlainText"/>
        <w:bidi w:val="0"/>
        <w:jc w:val="left"/>
        <w:rPr/>
      </w:pPr>
      <w:r>
        <w:rPr/>
        <w:t>Bg2 O-O 9. O-O Nbd7 10. Nd2 a6 11. a4 Re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5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6.e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6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pawn stor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6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Mikena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f4 Bg7 8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7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Taim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f4 Bg7 8.</w:t>
      </w:r>
    </w:p>
    <w:p>
      <w:pPr>
        <w:pStyle w:val="PlainText"/>
        <w:bidi w:val="0"/>
        <w:jc w:val="left"/>
        <w:rPr/>
      </w:pPr>
      <w:r>
        <w:rPr/>
        <w:t>Bb5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8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Four pawn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f4 Bg7 8.</w:t>
      </w:r>
    </w:p>
    <w:p>
      <w:pPr>
        <w:pStyle w:val="PlainText"/>
        <w:bidi w:val="0"/>
        <w:jc w:val="left"/>
        <w:rPr/>
      </w:pPr>
      <w:r>
        <w:rPr/>
        <w:t>Nf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69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Four pawns attack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f4 Bg7 8.</w:t>
      </w:r>
    </w:p>
    <w:p>
      <w:pPr>
        <w:pStyle w:val="PlainText"/>
        <w:bidi w:val="0"/>
        <w:jc w:val="left"/>
        <w:rPr/>
      </w:pPr>
      <w:r>
        <w:rPr/>
        <w:t>Nf3 O-O 9. Be2 Re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0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 with e4 and 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0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 without 9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1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, 8.Bg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2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 without 9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3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, 9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 O-O 9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4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, 9...a6, 10.a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 O-O 9. O-O a6 10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5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 with ...a6 and 10...Bg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 O-O 9. O-O a6 10. a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6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, 9...Re8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 O-O 9. O-O Re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7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, 9...Re8, 10.Nd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 O-O 9. O-O Re8 10. 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8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 with ...Re8 and ...Na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 O-O 9. O-O Re8 10. Nd2 N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79"]</w:t>
      </w:r>
    </w:p>
    <w:p>
      <w:pPr>
        <w:pStyle w:val="PlainText"/>
        <w:bidi w:val="0"/>
        <w:jc w:val="left"/>
        <w:rPr/>
      </w:pPr>
      <w:r>
        <w:rPr/>
        <w:t>[Opening "Benoni"]</w:t>
      </w:r>
    </w:p>
    <w:p>
      <w:pPr>
        <w:pStyle w:val="PlainText"/>
        <w:bidi w:val="0"/>
        <w:jc w:val="left"/>
        <w:rPr/>
      </w:pPr>
      <w:r>
        <w:rPr/>
        <w:t>[Variation "Classical, 11.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c5 3. d5 e6 4. Nc3 exd5 5. cxd5 d6 6. e4 g6 7. Nf3 Bg7 8.</w:t>
      </w:r>
    </w:p>
    <w:p>
      <w:pPr>
        <w:pStyle w:val="PlainText"/>
        <w:bidi w:val="0"/>
        <w:jc w:val="left"/>
        <w:rPr/>
      </w:pPr>
      <w:r>
        <w:rPr/>
        <w:t>Be2 O-O 9. O-O Re8 10. Nd2 Na6 11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0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0"]</w:t>
      </w:r>
    </w:p>
    <w:p>
      <w:pPr>
        <w:pStyle w:val="PlainText"/>
        <w:bidi w:val="0"/>
        <w:jc w:val="left"/>
        <w:rPr/>
      </w:pPr>
      <w:r>
        <w:rPr/>
        <w:t>[Opening "Dutch, Spielman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Nc3 Nf6 3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0"]</w:t>
      </w:r>
    </w:p>
    <w:p>
      <w:pPr>
        <w:pStyle w:val="PlainText"/>
        <w:bidi w:val="0"/>
        <w:jc w:val="left"/>
        <w:rPr/>
      </w:pPr>
      <w:r>
        <w:rPr/>
        <w:t>[Opening "Dutch, Manhattan (Alapin, Ulvestad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Q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0"]</w:t>
      </w:r>
    </w:p>
    <w:p>
      <w:pPr>
        <w:pStyle w:val="PlainText"/>
        <w:bidi w:val="0"/>
        <w:jc w:val="left"/>
        <w:rPr/>
      </w:pPr>
      <w:r>
        <w:rPr/>
        <w:t>[Opening "Dutch, Von Pretzel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Qd3 e6 3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0"]</w:t>
      </w:r>
    </w:p>
    <w:p>
      <w:pPr>
        <w:pStyle w:val="PlainText"/>
        <w:bidi w:val="0"/>
        <w:jc w:val="left"/>
        <w:rPr/>
      </w:pPr>
      <w:r>
        <w:rPr/>
        <w:t>[Opening "Dutch, Korchnoi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0"]</w:t>
      </w:r>
    </w:p>
    <w:p>
      <w:pPr>
        <w:pStyle w:val="PlainText"/>
        <w:bidi w:val="0"/>
        <w:jc w:val="left"/>
        <w:rPr/>
      </w:pPr>
      <w:r>
        <w:rPr/>
        <w:t>[Opening "Dutch, Krejcik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0"]</w:t>
      </w:r>
    </w:p>
    <w:p>
      <w:pPr>
        <w:pStyle w:val="PlainText"/>
        <w:bidi w:val="0"/>
        <w:jc w:val="left"/>
        <w:rPr/>
      </w:pPr>
      <w:r>
        <w:rPr/>
        <w:t>[Opening "Dutch, 2.Bg5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1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1"]</w:t>
      </w:r>
    </w:p>
    <w:p>
      <w:pPr>
        <w:pStyle w:val="PlainText"/>
        <w:bidi w:val="0"/>
        <w:jc w:val="left"/>
        <w:rPr/>
      </w:pPr>
      <w:r>
        <w:rPr/>
        <w:t>[Opening "Dutch defence, Blackbur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g3 Nf6 3. Bg2 e6 4. N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1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g3 Nf6 3. Bg2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1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Leningrad, Basma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g3 g6 3. Bg2 Bg7 4. Nf3 c6 5. O-O N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1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Leningrad, Karlsb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g3 g6 3. Bg2 Bg7 4. N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2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2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Balog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2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 f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2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, 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 fxe4 3. Nc3 Nf6 4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3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, Staunton's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 fxe4 3. Nc3 Nf6 4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3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 fxe4 3. Nc3 Nf6 4. Bg5 g6 5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3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, Lask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 fxe4 3. Nc3 Nf6 4. Bg5 g6 5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3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, Chigor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 fxe4 3. Nc3 Nf6 4. Bg5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3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, 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e4 fxe4 3. Nc3 Nf6 4. Bg5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4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4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  <w:t>[Variation "Blade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g6 3. Nc3 N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4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4"]</w:t>
      </w:r>
    </w:p>
    <w:p>
      <w:pPr>
        <w:pStyle w:val="PlainText"/>
        <w:bidi w:val="0"/>
        <w:jc w:val="left"/>
        <w:rPr/>
      </w:pPr>
      <w:r>
        <w:rPr/>
        <w:t>[Opening "Dutch defence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e6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4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aunton gambit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e6 3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4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5"]</w:t>
      </w:r>
    </w:p>
    <w:p>
      <w:pPr>
        <w:pStyle w:val="PlainText"/>
        <w:bidi w:val="0"/>
        <w:jc w:val="left"/>
        <w:rPr/>
      </w:pPr>
      <w:r>
        <w:rPr/>
        <w:t>[Opening "Dutch with c4 &amp; 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6"]</w:t>
      </w:r>
    </w:p>
    <w:p>
      <w:pPr>
        <w:pStyle w:val="PlainText"/>
        <w:bidi w:val="0"/>
        <w:jc w:val="left"/>
        <w:rPr/>
      </w:pPr>
      <w:r>
        <w:rPr/>
        <w:t>[Opening "Dutch with c4 &amp; g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6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Hort-Antoshi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d6 4. Bg2 c6 5. Nc3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6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Leningr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7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Leningrad, Ma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g6 4. Bg2 Bg7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8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Leningrad, Main variation with 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g6 4. Bg2 Bg7 5. Nf3 O-O 6. O-O d6 7. Nc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89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Leningrad, Main variation with 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g6 4. Bg2 Bg7 5. Nf3 O-O 6. O-O d6 7. N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0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0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  <w:t>[Variation "Dutch-Indian (Nimzo-Dutc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0"]</w:t>
      </w:r>
    </w:p>
    <w:p>
      <w:pPr>
        <w:pStyle w:val="PlainText"/>
        <w:bidi w:val="0"/>
        <w:jc w:val="left"/>
        <w:rPr/>
      </w:pPr>
      <w:r>
        <w:rPr/>
        <w:t>[Opening "Dutch-Indian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b4+ 5. Bd2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1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2"]</w:t>
      </w:r>
    </w:p>
    <w:p>
      <w:pPr>
        <w:pStyle w:val="PlainText"/>
        <w:bidi w:val="0"/>
        <w:jc w:val="left"/>
        <w:rPr/>
      </w:pPr>
      <w:r>
        <w:rPr/>
        <w:t>[Opening "Dut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2"]</w:t>
      </w:r>
    </w:p>
    <w:p>
      <w:pPr>
        <w:pStyle w:val="PlainText"/>
        <w:bidi w:val="0"/>
        <w:jc w:val="left"/>
        <w:rPr/>
      </w:pPr>
      <w:r>
        <w:rPr/>
        <w:t>[Opening "Dutch defence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2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onew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2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onewall with 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5 7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3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onewall, Botw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5 7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4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onewall with Ba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5 7. b3 c6 8. B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5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onewall with 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5 7. Nc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5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Stonewall: Chekhov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5 7. Nc3 c6 8.</w:t>
      </w:r>
    </w:p>
    <w:p>
      <w:pPr>
        <w:pStyle w:val="PlainText"/>
        <w:bidi w:val="0"/>
        <w:jc w:val="left"/>
        <w:rPr/>
      </w:pPr>
      <w:r>
        <w:rPr/>
        <w:t>Qc2 Qe8 9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6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7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Ilyin-Gene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6 7. Nc3 Qe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7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Ilyin-Genevsky, Win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6 7. Nc3 Qe8 8.</w:t>
      </w:r>
    </w:p>
    <w:p>
      <w:pPr>
        <w:pStyle w:val="PlainText"/>
        <w:bidi w:val="0"/>
        <w:jc w:val="left"/>
        <w:rPr/>
      </w:pPr>
      <w:r>
        <w:rPr/>
        <w:t>R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8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Ilyin-Genevsky variation with Qc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6 7. Nc3 Qe8 8.</w:t>
      </w:r>
    </w:p>
    <w:p>
      <w:pPr>
        <w:pStyle w:val="PlainText"/>
        <w:bidi w:val="0"/>
        <w:jc w:val="left"/>
        <w:rPr/>
      </w:pPr>
      <w:r>
        <w:rPr/>
        <w:t>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A99"]</w:t>
      </w:r>
    </w:p>
    <w:p>
      <w:pPr>
        <w:pStyle w:val="PlainText"/>
        <w:bidi w:val="0"/>
        <w:jc w:val="left"/>
        <w:rPr/>
      </w:pPr>
      <w:r>
        <w:rPr/>
        <w:t>[Opening "Dutch"]</w:t>
      </w:r>
    </w:p>
    <w:p>
      <w:pPr>
        <w:pStyle w:val="PlainText"/>
        <w:bidi w:val="0"/>
        <w:jc w:val="left"/>
        <w:rPr/>
      </w:pPr>
      <w:r>
        <w:rPr/>
        <w:t>[Variation "Ilyin-Genevsky variation with b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f5 2. c4 Nf6 3. g3 e6 4. Bg2 Be7 5. Nf3 O-O 6. O-O d6 7. Nc3 Qe8 8.</w:t>
      </w:r>
    </w:p>
    <w:p>
      <w:pPr>
        <w:pStyle w:val="PlainText"/>
        <w:bidi w:val="0"/>
        <w:jc w:val="left"/>
        <w:rPr/>
      </w:pPr>
      <w:r>
        <w:rPr/>
        <w:t>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ing's pawn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Hippopotamu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h6 2. d4 g6 3. c4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Corn stalk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Lemming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F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Barne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Fried fox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f6 2. d4 Kf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Carr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Reversed Grob (Borg/Basman defence/macho Grob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St. George (Baker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Owe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Guatemala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b6 2. d4 B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Nimzovi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Nimzovich defence, Wheel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c6 2. b4 Nxb4 3. c3 Nc6 4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Nimzovi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c6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Colorado counter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c6 2. Nf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Nimzovi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c6 2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Nimzovich defence, Marshall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c6 2. d4 d5 3. exd5 Qxd5 4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Nimzovich defence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c6 2. d4 d5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Neo-Mongoloid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c6 2. d4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 (centre counter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 defence, Lask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a5 4. d4 Nf6 5. Nf3 Bg4 6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a5 4. d4 Nf6 5. Nf3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 defence, Gruenfel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a5 4. d4 Nf6 5. Nf3 Bf5 6. Ne5 c6 7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Anderssen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a5 4. d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Anderssen counter-attack Orthodox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a5 4. d4 e5 5. dxe5 Bb4 6. Bd2 Nc6 7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Anderssen counter-attack, Goteborg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a5 4. d4 e5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Anderssen counter-attack, Collij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a5 4. d4 e5 5. Nf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, Mieses-Kotrvc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a5 4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Pytel-Wad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Qxd5 3. Nc3 Q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Icelandic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Nf6 3. c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Nf6 3. c4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Nf6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Mars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Nf6 3. d4 N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Kie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Nf6 3. d4 Nxd5 4. c4 N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1"]</w:t>
      </w:r>
    </w:p>
    <w:p>
      <w:pPr>
        <w:pStyle w:val="PlainText"/>
        <w:bidi w:val="0"/>
        <w:jc w:val="left"/>
        <w:rPr/>
      </w:pPr>
      <w:r>
        <w:rPr/>
        <w:t>[Opening "Scandinavian"]</w:t>
      </w:r>
    </w:p>
    <w:p>
      <w:pPr>
        <w:pStyle w:val="PlainText"/>
        <w:bidi w:val="0"/>
        <w:jc w:val="left"/>
        <w:rPr/>
      </w:pPr>
      <w:r>
        <w:rPr/>
        <w:t>[Variation "Ri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5 2. exd5 Nf6 3. d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Scandinav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Nc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Spiel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Nc3 d5 3. e5 Nfd7 4.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arocz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Krejc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kele Mbembe (Buecker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Brookly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g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Kmo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Bc4 Nb6 4. Bb3 c5 5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Saemisch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Wellin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Stei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c4 Nb6 4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Two pawns' (Lasker's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c4 Nb6 4.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2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Two pawns' attack, Mikena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c4 Nb6 4. c5 Nd5 5. Bc4 e6 6. Nc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O'Sulliva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Balog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ex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Exchange, Karp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exd6 cxd6 6. Nf3 g6 7. Be2 Bg7 8.</w:t>
      </w:r>
    </w:p>
    <w:p>
      <w:pPr>
        <w:pStyle w:val="PlainText"/>
        <w:bidi w:val="0"/>
        <w:jc w:val="left"/>
        <w:rPr/>
      </w:pPr>
      <w:r>
        <w:rPr/>
        <w:t>O-O O-O 9. h3 Nc6 10. Nc3 Bf5 11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, Korchno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 dxe5 6. fxe5 Bf5 7. Nc3 e6 8.</w:t>
      </w:r>
    </w:p>
    <w:p>
      <w:pPr>
        <w:pStyle w:val="PlainText"/>
        <w:bidi w:val="0"/>
        <w:jc w:val="left"/>
        <w:rPr/>
      </w:pPr>
      <w:r>
        <w:rPr/>
        <w:t>Nf3 Be7 9. Be2 O-O 10. O-O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, 6...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 dxe5 6. fxe5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, Ilyin-Genevsky var.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 dxe5 6. fxe5 Nc6 7. Nf3 Bg4 8.</w:t>
      </w:r>
    </w:p>
    <w:p>
      <w:pPr>
        <w:pStyle w:val="PlainText"/>
        <w:bidi w:val="0"/>
        <w:jc w:val="left"/>
        <w:rPr/>
      </w:pPr>
      <w:r>
        <w:rPr/>
        <w:t>e6 fxe6 9.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, 7.B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 dxe5 6. fxe5 Nc6 7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, 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 dxe5 6. fxe5 Nc6 7. Be3 Bf5 8.</w:t>
      </w:r>
    </w:p>
    <w:p>
      <w:pPr>
        <w:pStyle w:val="PlainText"/>
        <w:bidi w:val="0"/>
        <w:jc w:val="left"/>
        <w:rPr/>
      </w:pPr>
      <w:r>
        <w:rPr/>
        <w:t>Nc3 e6 9. Nf3 Qd7 10. Be2 O-O-O 11. O-O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, Planin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, 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3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Four pawns attack, Trifunovi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c4 Nb6 5. f4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4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4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, Lar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d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4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, Schmi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N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4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, 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4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g6 5. Bc4 Nb6 6. Bb3 Bg7 7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5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 variation, 4...Bg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5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, 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Bg4 5. Be2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5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, P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Bg4 5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5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Bg4 5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5"]</w:t>
      </w:r>
    </w:p>
    <w:p>
      <w:pPr>
        <w:pStyle w:val="PlainText"/>
        <w:bidi w:val="0"/>
        <w:jc w:val="left"/>
        <w:rPr/>
      </w:pPr>
      <w:r>
        <w:rPr/>
        <w:t>[Opening "Alekhine's defence"]</w:t>
      </w:r>
    </w:p>
    <w:p>
      <w:pPr>
        <w:pStyle w:val="PlainText"/>
        <w:bidi w:val="0"/>
        <w:jc w:val="left"/>
        <w:rPr/>
      </w:pPr>
      <w:r>
        <w:rPr/>
        <w:t>[Variation "Modern, Vitolin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Nf6 2. e5 Nd5 3. d4 d6 4. Nf3 Bg4 5. c4 Nb6 6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(Modern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Norweg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Nf6 3. e5 Nh5 4. g4 N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(Modern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defence"]</w:t>
      </w:r>
    </w:p>
    <w:p>
      <w:pPr>
        <w:pStyle w:val="PlainText"/>
        <w:bidi w:val="0"/>
        <w:jc w:val="left"/>
        <w:rPr/>
      </w:pPr>
      <w:r>
        <w:rPr/>
        <w:t>[Variation "Three pawn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defence"]</w:t>
      </w:r>
    </w:p>
    <w:p>
      <w:pPr>
        <w:pStyle w:val="PlainText"/>
        <w:bidi w:val="0"/>
        <w:jc w:val="left"/>
        <w:rPr/>
      </w:pPr>
      <w:r>
        <w:rPr/>
        <w:t>[Variation "Gurgenidz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Nc3 c6 4. f4 d5 5. e5 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(Modern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Nc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defence"]</w:t>
      </w:r>
    </w:p>
    <w:p>
      <w:pPr>
        <w:pStyle w:val="PlainText"/>
        <w:bidi w:val="0"/>
        <w:jc w:val="left"/>
        <w:rPr/>
      </w:pPr>
      <w:r>
        <w:rPr/>
        <w:t>[Variation "Two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Nc3 d6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defence"]</w:t>
      </w:r>
    </w:p>
    <w:p>
      <w:pPr>
        <w:pStyle w:val="PlainText"/>
        <w:bidi w:val="0"/>
        <w:jc w:val="left"/>
        <w:rPr/>
      </w:pPr>
      <w:r>
        <w:rPr/>
        <w:t>[Variation "Two knights, Suttl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Nc3 d6 4. Nf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6"]</w:t>
      </w:r>
    </w:p>
    <w:p>
      <w:pPr>
        <w:pStyle w:val="PlainText"/>
        <w:bidi w:val="0"/>
        <w:jc w:val="left"/>
        <w:rPr/>
      </w:pPr>
      <w:r>
        <w:rPr/>
        <w:t>[Opening "Robatsch defence"]</w:t>
      </w:r>
    </w:p>
    <w:p>
      <w:pPr>
        <w:pStyle w:val="PlainText"/>
        <w:bidi w:val="0"/>
        <w:jc w:val="left"/>
        <w:rPr/>
      </w:pPr>
      <w:r>
        <w:rPr/>
        <w:t>[Variation "Pseudo-Austri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Nc3 d6 4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Ufimtsev-Pyte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150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Be3 c6 5. Q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Sveshniko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Holmo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Byr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Chine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Be2 Bg7 5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bayonet (Mariotti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Be2 Bg7 5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7"]</w:t>
      </w:r>
    </w:p>
    <w:p>
      <w:pPr>
        <w:pStyle w:val="PlainText"/>
        <w:bidi w:val="0"/>
        <w:jc w:val="left"/>
        <w:rPr/>
      </w:pPr>
      <w:r>
        <w:rPr/>
        <w:t>[Opening "Robatsch defence"]</w:t>
      </w:r>
    </w:p>
    <w:p>
      <w:pPr>
        <w:pStyle w:val="PlainText"/>
        <w:bidi w:val="0"/>
        <w:jc w:val="left"/>
        <w:rPr/>
      </w:pPr>
      <w:r>
        <w:rPr/>
        <w:t>[Variation "Geller's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g6 2. d4 Bg7 3. Nf3 d6 4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8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Classical (Two knights)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8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Classical (Two knights)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Nf3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8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Classical, h3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Nf3 Bg7 5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8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Classical system, 5.Be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Nf3 Bg7 5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9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Austri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9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Austri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f4 Bg7 5. Nf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9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Austrian attack, 6.e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f4 Bg7 5. Nf3 O-O 6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9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Austrian attack, 6.B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f4 Bg7 5. Nf3 O-O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9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Austrian attack, 6.B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f4 Bg7 5. Nf3 O-O 6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9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Austrian attack, Dragon form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f4 Bg7 5. Nf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09"]</w:t>
      </w:r>
    </w:p>
    <w:p>
      <w:pPr>
        <w:pStyle w:val="PlainText"/>
        <w:bidi w:val="0"/>
        <w:jc w:val="left"/>
        <w:rPr/>
      </w:pPr>
      <w:r>
        <w:rPr/>
        <w:t>[Opening "Pirc"]</w:t>
      </w:r>
    </w:p>
    <w:p>
      <w:pPr>
        <w:pStyle w:val="PlainText"/>
        <w:bidi w:val="0"/>
        <w:jc w:val="left"/>
        <w:rPr/>
      </w:pPr>
      <w:r>
        <w:rPr/>
        <w:t>[Variation "Austrian attack, Ljubojevi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d6 2. d4 Nf6 3. Nc3 g6 4. f4 Bg7 5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0"]</w:t>
      </w:r>
    </w:p>
    <w:p>
      <w:pPr>
        <w:pStyle w:val="PlainText"/>
        <w:bidi w:val="0"/>
        <w:jc w:val="left"/>
        <w:rPr/>
      </w:pPr>
      <w:r>
        <w:rPr/>
        <w:t>[Opening "Caro-K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0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Hillbilly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0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Anti-Caro-K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0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Anti-anti-Caro-K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c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0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Closed (Breyer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0"]</w:t>
      </w:r>
    </w:p>
    <w:p>
      <w:pPr>
        <w:pStyle w:val="PlainText"/>
        <w:bidi w:val="0"/>
        <w:jc w:val="left"/>
        <w:rPr/>
      </w:pPr>
      <w:r>
        <w:rPr/>
        <w:t>[Opening "Caro-K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0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GOldman (Spielman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Nc3 d5 3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0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Two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Nc3 d5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1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Two knights, 3...Bg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Nc3 d5 3. Nf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Caro-K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de Bruyck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Na6 3. Nc3 N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Caro-Mas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Caro-K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Tartakower (fantasy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3.Nd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Edinburg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d2 Q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2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Advance, Sho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5 Bf5 4. c3 e6 5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Exchange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Bd3 Nc6 5. c3 Nf6 6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, Gunderam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 Nf6 5.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 Nf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, Herzog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 Nf6 5. Nc3 Nc6 6. Bg5 dxc4 7. d5 N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, norm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 Nf6 5. Nc3 Nc6 6. Bg5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, Czernia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 Nf6 5. Nc3 Nc6 6. Bg5 Q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3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, Reifir (Spielman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 Nf6 5. Nc3 Nc6 6. Bg5 Q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4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 attack, 5...e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 Nf6 5. Nc3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4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Panov-Botvinnik attack, 5...g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exd5 cxd5 4. c4 Nf6 5. Nc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5"]</w:t>
      </w:r>
    </w:p>
    <w:p>
      <w:pPr>
        <w:pStyle w:val="PlainText"/>
        <w:bidi w:val="0"/>
        <w:jc w:val="left"/>
        <w:rPr/>
      </w:pPr>
      <w:r>
        <w:rPr/>
        <w:t>[Opening "Caro-K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5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Gurgenidze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5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Gurgenidze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5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Rasa-Studi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5"]</w:t>
      </w:r>
    </w:p>
    <w:p>
      <w:pPr>
        <w:pStyle w:val="PlainText"/>
        <w:bidi w:val="0"/>
        <w:jc w:val="left"/>
        <w:rPr/>
      </w:pPr>
      <w:r>
        <w:rPr/>
        <w:t>[Opening "Caro-K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5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Alekhin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Nf6 5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5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Tartakower (Nimzovic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Nf6 5. Nxf6+ e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5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Forgac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Nf6 5. Nxf6+ exf6 6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6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Bronstein-Lar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Nf6 5. Nxf6+ g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7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8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8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Classical, 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Bf5 5. Ng3 Bg6 6. N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8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Classical, Maroczy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Bf5 5. Ng3 Bg6 6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8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Classical, 6.h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Bf5 5. Ng3 Bg6 6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9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Classical, 7...N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Bf5 5. Ng3 Bg6 6. h4 h6 7. Nf3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19"]</w:t>
      </w:r>
    </w:p>
    <w:p>
      <w:pPr>
        <w:pStyle w:val="PlainText"/>
        <w:bidi w:val="0"/>
        <w:jc w:val="left"/>
        <w:rPr/>
      </w:pPr>
      <w:r>
        <w:rPr/>
        <w:t>[Opening "Caro-Kann"]</w:t>
      </w:r>
    </w:p>
    <w:p>
      <w:pPr>
        <w:pStyle w:val="PlainText"/>
        <w:bidi w:val="0"/>
        <w:jc w:val="left"/>
        <w:rPr/>
      </w:pPr>
      <w:r>
        <w:rPr/>
        <w:t>[Variation "Classical, Spas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6 2. d4 d5 3. Nc3 dxe4 4. Nxe4 Bf5 5. Ng3 Bg6 6. h4 h6 7. Nf3 Nd7 8.</w:t>
      </w:r>
    </w:p>
    <w:p>
      <w:pPr>
        <w:pStyle w:val="PlainText"/>
        <w:bidi w:val="0"/>
        <w:jc w:val="left"/>
        <w:rPr/>
      </w:pPr>
      <w:r>
        <w:rPr/>
        <w:t>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Glori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c4 d6 3. Nc3 Nc6 4. g3 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wing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wing gambit, Santasier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b4 cxb4 3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wing gambit, Mars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b4 cxb4 3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wing gambit, Marienb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b4 cxb4 3. a3 d5 4. exd5 Qxd5 5. Bb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wing gambit, Carlsb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b4 cxb4 3. a3 bx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eres variation (2.Ne2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Grand Prix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mith-Morra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ndreaschek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d4 cxd4 3. Nf3 e5 4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mith-Morra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d4 cxd4 3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mith-Morra gambit, Chicag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d4 cxd4 3. c3 dxc3 4. Nxc3 Nc6 5. Nf3 d6 6. Bc4 e6 7. O-O a6 8.</w:t>
      </w:r>
    </w:p>
    <w:p>
      <w:pPr>
        <w:pStyle w:val="PlainText"/>
        <w:bidi w:val="0"/>
        <w:jc w:val="left"/>
        <w:rPr/>
      </w:pPr>
      <w:r>
        <w:rPr/>
        <w:t>Qe2 b5 9. Bb3 Ra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lapin's variation (2.c3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2.c3, Heidenfel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c3 Nf6 3. e5 Nd5 4. Nf3 Nc6 5. N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, Korchno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e6 3. g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, 2...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hameleo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Ng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Grand Prix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Grand Prix attack, Schofm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f4 g6 4. Nf3 Bg7 5. Bc4 e6 6.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, Smys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g3 g6 4. Bg2 Bg7 5. d3 e6 6. Be3 Nd4 7. Nc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g3 g6 4. Bg2 Bg7 5. d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, 6.Ne2 e5 (Botvinnik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g3 g6 4. Bg2 Bg7 5. d3 d6 6. Nge2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, 6.f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g3 g6 4. Bg2 Bg7 5. d3 d6 6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, 6.f4 e5 (Botvinnik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g3 g6 4. Bg2 Bg7 5. d3 d6 6. f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osed, 6.B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c3 Nc6 3. g3 g6 4. Bg2 Bg7 5. d3 d6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7"]</w:t>
      </w:r>
    </w:p>
    <w:p>
      <w:pPr>
        <w:pStyle w:val="PlainText"/>
        <w:bidi w:val="0"/>
        <w:jc w:val="left"/>
        <w:rPr/>
      </w:pPr>
      <w:r>
        <w:rPr/>
        <w:t>[Opening "Sicil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tiletto (Althouse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Q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Quintero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talim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Hungar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ton extens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g6 3. c4 B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O'Kell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imzovich-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2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imzovich-Rubinstein; Rubinstein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f6 3. e5 Nd5 4. Nc3 e6 5. Nxd5 exd5 6. d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0"]</w:t>
      </w:r>
    </w:p>
    <w:p>
      <w:pPr>
        <w:pStyle w:val="PlainText"/>
        <w:bidi w:val="0"/>
        <w:jc w:val="left"/>
        <w:rPr/>
      </w:pPr>
      <w:r>
        <w:rPr/>
        <w:t>[Opening "Sicil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imzovich-Rossolimo attack (without ...d6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B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imzovich-Rossolimo attack (with ...g6, without ...d6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Bb5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imzovich-Rossolimo attack, Gurgenidz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Bb5 g6 4. O-O Bg7 5. Re1 e5 6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2"]</w:t>
      </w:r>
    </w:p>
    <w:p>
      <w:pPr>
        <w:pStyle w:val="PlainText"/>
        <w:bidi w:val="0"/>
        <w:jc w:val="left"/>
        <w:rPr/>
      </w:pPr>
      <w:r>
        <w:rPr/>
        <w:t>[Opening "Sicil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Labourdonnais-Loewenth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Labourdonnais-Loewenthal (Kalashnikov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e5 5. Nb5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3"]</w:t>
      </w:r>
    </w:p>
    <w:p>
      <w:pPr>
        <w:pStyle w:val="PlainText"/>
        <w:bidi w:val="0"/>
        <w:jc w:val="left"/>
        <w:rPr/>
      </w:pPr>
      <w:r>
        <w:rPr/>
        <w:t>[Opening "Sicil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Pelikan (Lasker/Sveshnikov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 5. Nc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Pelikan, Bir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 5. Nc3 e5 6. Ndb5 d6 7. Bg5 a6</w:t>
      </w:r>
    </w:p>
    <w:p>
      <w:pPr>
        <w:pStyle w:val="PlainText"/>
        <w:bidi w:val="0"/>
        <w:jc w:val="left"/>
        <w:rPr/>
      </w:pPr>
      <w:r>
        <w:rPr/>
        <w:t>8. Na3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Pelikan, Chelyabins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 5. Nc3 e5 6. Ndb5 d6 7. Bg5 a6</w:t>
      </w:r>
    </w:p>
    <w:p>
      <w:pPr>
        <w:pStyle w:val="PlainText"/>
        <w:bidi w:val="0"/>
        <w:jc w:val="left"/>
        <w:rPr/>
      </w:pPr>
      <w:r>
        <w:rPr/>
        <w:t>8. Na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veshnik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 5. Nc3 e5 6. Ndb5 d6 7. Bg5 a6</w:t>
      </w:r>
    </w:p>
    <w:p>
      <w:pPr>
        <w:pStyle w:val="PlainText"/>
        <w:bidi w:val="0"/>
        <w:jc w:val="left"/>
        <w:rPr/>
      </w:pPr>
      <w:r>
        <w:rPr/>
        <w:t>8. Na3 b5 9. Bxf6 gxf6 10. Nd5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N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Moder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Modern variation with Bc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Nc3 Bg7 6. Be3 Nf6 7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Maroczy bin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Gurgenidz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c4 Nf6 6. Nc3 Nxd4 7. Qxd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Maroczy bind, 5...Bg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c4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Simag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c4 Bg7 6. Nc2 d6 7. Be2 N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Maroczy bind, 6.B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c4 Bg7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3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ccelerated Fianchetto, Brey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g6 5. c4 Bg7 6. Be3 Nf6 7. Nc3 N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0"]</w:t>
      </w:r>
    </w:p>
    <w:p>
      <w:pPr>
        <w:pStyle w:val="PlainText"/>
        <w:bidi w:val="0"/>
        <w:jc w:val="left"/>
        <w:rPr/>
      </w:pPr>
      <w:r>
        <w:rPr/>
        <w:t>[Opening "Sicil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Mars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0"]</w:t>
      </w:r>
    </w:p>
    <w:p>
      <w:pPr>
        <w:pStyle w:val="PlainText"/>
        <w:bidi w:val="0"/>
        <w:jc w:val="left"/>
        <w:rPr/>
      </w:pPr>
      <w:r>
        <w:rPr/>
        <w:t>[Opening "Sicil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Anders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Pin variation (Sicilian counter-attack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f6 5. Nc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Pin, Jaff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f6 5. Nc3 Bb4 6. Bd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Pin, Ko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f6 5. Nc3 Bb4 6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n, Maroczy bind (Reti variatio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a6 5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n, Maroczy bind - Bro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a6 5. c4 Nf6 6. Nc3 Bb4 7. Bd3 Nc6 8.</w:t>
      </w:r>
    </w:p>
    <w:p>
      <w:pPr>
        <w:pStyle w:val="PlainText"/>
        <w:bidi w:val="0"/>
        <w:jc w:val="left"/>
        <w:rPr/>
      </w:pPr>
      <w:r>
        <w:rPr/>
        <w:t>B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n, 5.B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a6 5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n, Gipsli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a6 5. Bd3 Nf6 6. O-O d6 7. c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n, Polugaie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a6 5. Bd3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n, Swiss chee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a6 5. Bd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Kan, 5.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a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4"]</w:t>
      </w:r>
    </w:p>
    <w:p>
      <w:pPr>
        <w:pStyle w:val="PlainText"/>
        <w:bidi w:val="0"/>
        <w:jc w:val="left"/>
        <w:rPr/>
      </w:pPr>
      <w:r>
        <w:rPr/>
        <w:t>[Opening "Sicil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4"]</w:t>
      </w:r>
    </w:p>
    <w:p>
      <w:pPr>
        <w:pStyle w:val="PlainText"/>
        <w:bidi w:val="0"/>
        <w:jc w:val="left"/>
        <w:rPr/>
      </w:pPr>
      <w:r>
        <w:rPr/>
        <w:t>[Opening "Sicilian, Szen (`anti-Taimanov'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4"]</w:t>
      </w:r>
    </w:p>
    <w:p>
      <w:pPr>
        <w:pStyle w:val="PlainText"/>
        <w:bidi w:val="0"/>
        <w:jc w:val="left"/>
        <w:rPr/>
      </w:pPr>
      <w:r>
        <w:rPr/>
        <w:t>[Opening "Sicilian, Szen, hedgeho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b5 d6 6. c4 Nf6 7. N1c3 a6 8.</w:t>
      </w:r>
    </w:p>
    <w:p>
      <w:pPr>
        <w:pStyle w:val="PlainText"/>
        <w:bidi w:val="0"/>
        <w:jc w:val="left"/>
        <w:rPr/>
      </w:pPr>
      <w:r>
        <w:rPr/>
        <w:t>Na3 Be7 9. Be2 O-O 10. O-O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4"]</w:t>
      </w:r>
    </w:p>
    <w:p>
      <w:pPr>
        <w:pStyle w:val="PlainText"/>
        <w:bidi w:val="0"/>
        <w:jc w:val="left"/>
        <w:rPr/>
      </w:pPr>
      <w:r>
        <w:rPr/>
        <w:t>[Opening "Sicilian, Szen variation, Dely-Kasparov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b5 d6 6. c4 Nf6 7. N1c3 a6 8.</w:t>
      </w:r>
    </w:p>
    <w:p>
      <w:pPr>
        <w:pStyle w:val="PlainText"/>
        <w:bidi w:val="0"/>
        <w:jc w:val="left"/>
        <w:rPr/>
      </w:pPr>
      <w:r>
        <w:rPr/>
        <w:t>Na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Taim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Taimanov, Americ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c3 Nf6 6. Ndb5 Bb4 7. Nd6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Taim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c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Taimanov (Bastrikov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c3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Taim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c3 Qc7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4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Taim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e6 3. d4 cxd4 4. Nxd4 Nc6 5. Nc3 Qc7 6. Be3 a6 7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wing gambit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anal-Sokolsky (Nimzovich-Rossolimo, Moscow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Bb5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anal-Sokolsky attack, 3...B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Bb5+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anal-Sokolsky attack, Bronstei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Bb5+ Bd7 4. Bxd7+ Qxd7 5. O-O Nc6 6. c3 Nf6 7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anal-Sokolsky attack, Sokol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Bb5+ Bd7 4. Bxd7+ Qxd7 5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3"]</w:t>
      </w:r>
    </w:p>
    <w:p>
      <w:pPr>
        <w:pStyle w:val="PlainText"/>
        <w:bidi w:val="0"/>
        <w:jc w:val="left"/>
        <w:rPr/>
      </w:pPr>
      <w:r>
        <w:rPr/>
        <w:t>[Opening "Sicilian, Chekhov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Q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hekhover, Zaits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Qxd4 Nc6 5. Bb5 Q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Prins (Moscow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Prins variation, Venic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f3 e5 6. Bb5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Venic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5 6. Bb5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ozin, not Scheveninge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Magnus Smith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c4 g6 7. Nxc6 bxc6</w:t>
      </w:r>
    </w:p>
    <w:p>
      <w:pPr>
        <w:pStyle w:val="PlainText"/>
        <w:bidi w:val="0"/>
        <w:jc w:val="left"/>
        <w:rPr/>
      </w:pPr>
      <w:r>
        <w:rPr/>
        <w:t>8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ozin, Benk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c4 Q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Classical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 5. Nc3 d6 6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Bolesla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 5. Nc3 d6 6. Be2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Boleslavsky, Loum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 5. Nc3 d6 6. Be2 e5 7. N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5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Boleslavsky variation, 7.Nb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Nc6 3. d4 cxd4 4. Nxd4 Nf6 5. Nc3 d6 6. Be2 e5 7. N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Bondare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Lar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Larsen variation, 7.Qd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Bd7 7. Q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6...e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Podvebrad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N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Margate (Alekhine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B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icht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N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7...B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7...Be7 defence, 9.f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Be7</w:t>
      </w:r>
    </w:p>
    <w:p>
      <w:pPr>
        <w:pStyle w:val="PlainText"/>
        <w:bidi w:val="0"/>
        <w:jc w:val="left"/>
        <w:rPr/>
      </w:pPr>
      <w:r>
        <w:rPr/>
        <w:t>8. O-O-O O-O 9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Gell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Be7</w:t>
      </w:r>
    </w:p>
    <w:p>
      <w:pPr>
        <w:pStyle w:val="PlainText"/>
        <w:bidi w:val="0"/>
        <w:jc w:val="left"/>
        <w:rPr/>
      </w:pPr>
      <w:r>
        <w:rPr/>
        <w:t>8. O-O-O O-O 9. f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7...Be7 defence, 9...Nx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Be7</w:t>
      </w:r>
    </w:p>
    <w:p>
      <w:pPr>
        <w:pStyle w:val="PlainText"/>
        <w:bidi w:val="0"/>
        <w:jc w:val="left"/>
        <w:rPr/>
      </w:pPr>
      <w:r>
        <w:rPr/>
        <w:t>8. O-O-O O-O 9. f4 N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7...Be7 defence, 9...Nx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Be7</w:t>
      </w:r>
    </w:p>
    <w:p>
      <w:pPr>
        <w:pStyle w:val="PlainText"/>
        <w:bidi w:val="0"/>
        <w:jc w:val="left"/>
        <w:rPr/>
      </w:pPr>
      <w:r>
        <w:rPr/>
        <w:t>8. O-O-O O-O 9. f4 Nxd4 10. Q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7...a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7...a6 defence, 8...B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a6 8.</w:t>
      </w:r>
    </w:p>
    <w:p>
      <w:pPr>
        <w:pStyle w:val="PlainText"/>
        <w:bidi w:val="0"/>
        <w:jc w:val="left"/>
        <w:rPr/>
      </w:pPr>
      <w:r>
        <w:rPr/>
        <w:t>O-O-O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7...a6 defence, 9...B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a6 8.</w:t>
      </w:r>
    </w:p>
    <w:p>
      <w:pPr>
        <w:pStyle w:val="PlainText"/>
        <w:bidi w:val="0"/>
        <w:jc w:val="left"/>
        <w:rPr/>
      </w:pPr>
      <w:r>
        <w:rPr/>
        <w:t>O-O-O Bd7 9. f4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6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Richter-Rauzer, Rauzer attack, 7...a6 defence, 11.Bxf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Nc6 6. Bg5 e6 7. Qd2 a6 8.</w:t>
      </w:r>
    </w:p>
    <w:p>
      <w:pPr>
        <w:pStyle w:val="PlainText"/>
        <w:bidi w:val="0"/>
        <w:jc w:val="left"/>
        <w:rPr/>
      </w:pPr>
      <w:r>
        <w:rPr/>
        <w:t>O-O-O Bd7 9. f4 Be7 10. Nf3 b5 11. B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Levenfis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Levenfish; 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f4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6.B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Amsterda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Q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Grigori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Qd2 O-O 9. O-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Nottingha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N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8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Zolln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 O-O 9. f4 Qb6 10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Ri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 O-O 9. Q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9.Nb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 O-O 9. N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Stockholm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 O-O 9. Nb3 Be6 10. f4 Na5 11. f5 Bc4 12. Nxa5 Bxe2 13. Qxe2 Qxa5 14.</w:t>
      </w:r>
    </w:p>
    <w:p>
      <w:pPr>
        <w:pStyle w:val="PlainText"/>
        <w:bidi w:val="0"/>
        <w:jc w:val="left"/>
        <w:rPr/>
      </w:pPr>
      <w:r>
        <w:rPr/>
        <w:t>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Spiel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 O-O 9. Nb3 Be6 10. f4 Na5 11. f5 Bc4 12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Bernard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 O-O 9. Nb3 Be6 10. f4 Na5 11. f5 Bc4 12. Bd3 Bxd3 13. cxd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Reti-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 O-O 9. Nb3 Be6 10. f4 Qc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Classical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Be2 Nc6</w:t>
      </w:r>
    </w:p>
    <w:p>
      <w:pPr>
        <w:pStyle w:val="PlainText"/>
        <w:bidi w:val="0"/>
        <w:jc w:val="left"/>
        <w:rPr/>
      </w:pPr>
      <w:r>
        <w:rPr/>
        <w:t>8. O-O O-O 9. Nb3 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Yugoslav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Yugoslav attack, 7..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f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Yugoslav attack, Raus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f3 O-O 8.</w:t>
      </w:r>
    </w:p>
    <w:p>
      <w:pPr>
        <w:pStyle w:val="PlainText"/>
        <w:bidi w:val="0"/>
        <w:jc w:val="left"/>
        <w:rPr/>
      </w:pPr>
      <w:r>
        <w:rPr/>
        <w:t>Qd2 Nc6 9. O-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Yugoslav attack, 9.Bc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f3 O-O 8.</w:t>
      </w:r>
    </w:p>
    <w:p>
      <w:pPr>
        <w:pStyle w:val="PlainText"/>
        <w:bidi w:val="0"/>
        <w:jc w:val="left"/>
        <w:rPr/>
      </w:pPr>
      <w:r>
        <w:rPr/>
        <w:t>Qd2 Nc6 9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Yugoslav attack, Byr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f3 O-O 8.</w:t>
      </w:r>
    </w:p>
    <w:p>
      <w:pPr>
        <w:pStyle w:val="PlainText"/>
        <w:bidi w:val="0"/>
        <w:jc w:val="left"/>
        <w:rPr/>
      </w:pPr>
      <w:r>
        <w:rPr/>
        <w:t>Qd2 Nc6 9. Bc4 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Yugoslav attack, 9...B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f3 O-O 8.</w:t>
      </w:r>
    </w:p>
    <w:p>
      <w:pPr>
        <w:pStyle w:val="PlainText"/>
        <w:bidi w:val="0"/>
        <w:jc w:val="left"/>
        <w:rPr/>
      </w:pPr>
      <w:r>
        <w:rPr/>
        <w:t>Qd2 Nc6 9. Bc4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Yugoslav attack, 10.O-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f3 O-O 8.</w:t>
      </w:r>
    </w:p>
    <w:p>
      <w:pPr>
        <w:pStyle w:val="PlainText"/>
        <w:bidi w:val="0"/>
        <w:jc w:val="left"/>
        <w:rPr/>
      </w:pPr>
      <w:r>
        <w:rPr/>
        <w:t>Qd2 Nc6 9. Bc4 Bd7 10. O-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7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Dragon, Yugoslav attack, 12.h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g6 6. Be3 Bg7 7. f3 O-O 8.</w:t>
      </w:r>
    </w:p>
    <w:p>
      <w:pPr>
        <w:pStyle w:val="PlainText"/>
        <w:bidi w:val="0"/>
        <w:jc w:val="left"/>
        <w:rPr/>
      </w:pPr>
      <w:r>
        <w:rPr/>
        <w:t>Qd2 Nc6 9. Bc4 Bd7 10. O-O-O Qa5 11. Bb3 Rfc8 12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Englis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3 a6 7. Q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Vitolin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b5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Kere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6.f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T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f4 Nc6 7. Be3 Be7 8.</w:t>
      </w:r>
    </w:p>
    <w:p>
      <w:pPr>
        <w:pStyle w:val="PlainText"/>
        <w:bidi w:val="0"/>
        <w:jc w:val="left"/>
        <w:rPr/>
      </w:pPr>
      <w:r>
        <w:rPr/>
        <w:t>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6.Be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Modern Scheveninge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Modern Scheveningen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Nc6 7. O-O Be7</w:t>
      </w:r>
    </w:p>
    <w:p>
      <w:pPr>
        <w:pStyle w:val="PlainText"/>
        <w:bidi w:val="0"/>
        <w:jc w:val="left"/>
        <w:rPr/>
      </w:pPr>
      <w:r>
        <w:rPr/>
        <w:t>8. Be3 O-O 9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Modern Scheveningen, Main line with Nb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Nc6 7. O-O Be7</w:t>
      </w:r>
    </w:p>
    <w:p>
      <w:pPr>
        <w:pStyle w:val="PlainText"/>
        <w:bidi w:val="0"/>
        <w:jc w:val="left"/>
        <w:rPr/>
      </w:pPr>
      <w:r>
        <w:rPr/>
        <w:t>8. Be3 O-O 9. f4 Bd7 10. N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 (Paulsen), 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Classical, Nd7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a6 7. O-O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 (Paulsen), 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a6 7. O-O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Classical variation with ...Qc7 and ...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a6 7. O-O Qc7 8.</w:t>
      </w:r>
    </w:p>
    <w:p>
      <w:pPr>
        <w:pStyle w:val="PlainText"/>
        <w:bidi w:val="0"/>
        <w:jc w:val="left"/>
        <w:rPr/>
      </w:pPr>
      <w:r>
        <w:rPr/>
        <w:t>f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Classical, Maroczy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a6 7. O-O Qc7 8.</w:t>
      </w:r>
    </w:p>
    <w:p>
      <w:pPr>
        <w:pStyle w:val="PlainText"/>
        <w:bidi w:val="0"/>
        <w:jc w:val="left"/>
        <w:rPr/>
      </w:pPr>
      <w:r>
        <w:rPr/>
        <w:t>f4 Nc6 9. Kh1 Be7 10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Classical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a6 7. O-O Qc7 8.</w:t>
      </w:r>
    </w:p>
    <w:p>
      <w:pPr>
        <w:pStyle w:val="PlainText"/>
        <w:bidi w:val="0"/>
        <w:jc w:val="left"/>
        <w:rPr/>
      </w:pPr>
      <w:r>
        <w:rPr/>
        <w:t>f4 Nc6 9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cheveningen, Classical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e2 a6 7. O-O Qc7 8.</w:t>
      </w:r>
    </w:p>
    <w:p>
      <w:pPr>
        <w:pStyle w:val="PlainText"/>
        <w:bidi w:val="0"/>
        <w:jc w:val="left"/>
        <w:rPr/>
      </w:pPr>
      <w:r>
        <w:rPr/>
        <w:t>f4 Nc6 9. Be3 Be7 10. Qe1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ozi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ozin with ...a6 and ...b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c4 a6 7. Bb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ozin, Leonhard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c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ozin, Fisch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c4 Nc6 7. Bb3 Be7</w:t>
      </w:r>
    </w:p>
    <w:p>
      <w:pPr>
        <w:pStyle w:val="PlainText"/>
        <w:bidi w:val="0"/>
        <w:jc w:val="left"/>
        <w:rPr/>
      </w:pPr>
      <w:r>
        <w:rPr/>
        <w:t>8. Be3 O-O 9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Sozin, 7.B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c4 Nc6 7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8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Velimirovic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e6 6. Bc4 Nc6 7. Be3 Be7</w:t>
      </w:r>
    </w:p>
    <w:p>
      <w:pPr>
        <w:pStyle w:val="PlainText"/>
        <w:bidi w:val="0"/>
        <w:jc w:val="left"/>
        <w:rPr/>
      </w:pPr>
      <w:r>
        <w:rPr/>
        <w:t>8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Adam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Lipnitzky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0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Byrne (English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1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Zagreb (Fianchetto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2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Opovcen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3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6.f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6.Bg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4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Ivk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Nbd7 7. Bc4 Qa5</w:t>
      </w:r>
    </w:p>
    <w:p>
      <w:pPr>
        <w:pStyle w:val="PlainText"/>
        <w:bidi w:val="0"/>
        <w:jc w:val="left"/>
        <w:rPr/>
      </w:pPr>
      <w:r>
        <w:rPr/>
        <w:t>8. Qd2 e6 9. O-O-O b5 10. Bb3 Bb7 11. Rhe1 Nc5 12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5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6...e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7.f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Polugaye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6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Polugayevsky, Simag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b5 8.</w:t>
      </w:r>
    </w:p>
    <w:p>
      <w:pPr>
        <w:pStyle w:val="PlainText"/>
        <w:bidi w:val="0"/>
        <w:jc w:val="left"/>
        <w:rPr/>
      </w:pPr>
      <w:r>
        <w:rPr/>
        <w:t>e5 dxe5 9. fxe5 Qc7 10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7...Qb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Q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7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Poisoned paw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Qb6 8.</w:t>
      </w:r>
    </w:p>
    <w:p>
      <w:pPr>
        <w:pStyle w:val="PlainText"/>
        <w:bidi w:val="0"/>
        <w:jc w:val="left"/>
        <w:rPr/>
      </w:pPr>
      <w:r>
        <w:rPr/>
        <w:t>Qd2 Qxb2 9. Rb1 Q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7...B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Brow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Be7 8.</w:t>
      </w:r>
    </w:p>
    <w:p>
      <w:pPr>
        <w:pStyle w:val="PlainText"/>
        <w:bidi w:val="0"/>
        <w:jc w:val="left"/>
        <w:rPr/>
      </w:pPr>
      <w:r>
        <w:rPr/>
        <w:t>Qf3 h6 9. Bh4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Goteborg (Argentine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Be7 8.</w:t>
      </w:r>
    </w:p>
    <w:p>
      <w:pPr>
        <w:pStyle w:val="PlainText"/>
        <w:bidi w:val="0"/>
        <w:jc w:val="left"/>
        <w:rPr/>
      </w:pPr>
      <w:r>
        <w:rPr/>
        <w:t>Qf3 h6 9. Bh4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8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Be7 8.</w:t>
      </w:r>
    </w:p>
    <w:p>
      <w:pPr>
        <w:pStyle w:val="PlainText"/>
        <w:bidi w:val="0"/>
        <w:jc w:val="left"/>
        <w:rPr/>
      </w:pPr>
      <w:r>
        <w:rPr/>
        <w:t>Qf3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B99"]</w:t>
      </w:r>
    </w:p>
    <w:p>
      <w:pPr>
        <w:pStyle w:val="PlainText"/>
        <w:bidi w:val="0"/>
        <w:jc w:val="left"/>
        <w:rPr/>
      </w:pPr>
      <w:r>
        <w:rPr/>
        <w:t>[Opening "Sicilian"]</w:t>
      </w:r>
    </w:p>
    <w:p>
      <w:pPr>
        <w:pStyle w:val="PlainText"/>
        <w:bidi w:val="0"/>
        <w:jc w:val="left"/>
        <w:rPr/>
      </w:pPr>
      <w:r>
        <w:rPr/>
        <w:t>[Variation "Najdorf, 7...Be7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c5 2. Nf3 d6 3. d4 cxd4 4. Nxd4 Nf6 5. Nc3 a6 6. Bg5 e6 7. f4 Be7 8.</w:t>
      </w:r>
    </w:p>
    <w:p>
      <w:pPr>
        <w:pStyle w:val="PlainText"/>
        <w:bidi w:val="0"/>
        <w:jc w:val="left"/>
        <w:rPr/>
      </w:pPr>
      <w:r>
        <w:rPr/>
        <w:t>Qf3 Qc7 9. O-O-O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 defence, Stei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Reti (Spielman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teinitz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Labourdonnai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g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Nf3 d5 3. e5 c5 4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Pelik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Nc3 d5 3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wo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Nc3 d5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higor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King's India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Reversed Philidor form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3 d5 3. Nd2 Nf6 4. Ngf3 Nc6 5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Lengfellner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St. George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chle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Exchange, Svenoniu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xd5 exd5 4. Nc3 Nf6 5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Exchange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xd5 exd5 4. Nc3 Nf6 5. Bg5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, 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dx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, 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Q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, Nimzovich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, Wad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c3 Qb6 5. Nf3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, Paul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c3 Nc6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, Milner-Barry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c3 Nc6 5. Nf3 Qb6 6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dvance, Euw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e5 c5 4. c3 Nc6 5. Nf3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Haberd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Guimar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4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Guimard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Nc6 4. Ng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Close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Nf6 4. e5 Nfd7 5. Bd3 c5 6. c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Close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Nf6 4. e5 Nfd7 5. Bd3 c5 6. 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6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Closed variation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Nf6 4. e5 Nfd7 5. Bd3 c5 6. c3 Nc6 7. Ne2 cxd4 8.</w:t>
      </w:r>
    </w:p>
    <w:p>
      <w:pPr>
        <w:pStyle w:val="PlainText"/>
        <w:bidi w:val="0"/>
        <w:jc w:val="left"/>
        <w:rPr/>
      </w:pPr>
      <w:r>
        <w:rPr/>
        <w:t>c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6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Leningr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Nf6 4. e5 Nfd7 5. Bd3 c5 6. c3 Nc6 7. Ne2 cxd4 8.</w:t>
      </w:r>
    </w:p>
    <w:p>
      <w:pPr>
        <w:pStyle w:val="PlainText"/>
        <w:bidi w:val="0"/>
        <w:jc w:val="left"/>
        <w:rPr/>
      </w:pPr>
      <w:r>
        <w:rPr/>
        <w:t>cxd4 N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7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Op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7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Eliskas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c5 4. exd5 Qxd5 5. Ngf3 cxd4 6. Bc4 Qd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8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Open, 4.ed 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c5 4. exd5 e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09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Tarrasch, Open variation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d2 c5 4. exd5 exd5 5. Ngf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Paul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rs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d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Fort Knox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dxe4 4. Nxe4 Bd7 5. Nf3 B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dxe4 4. Nxe4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Rubinstein, Capablanca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dxe4 4. Nxe4 Nd7 5. Nf3 Ngf6 6. Nxf6+ Nxf6 7.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0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Frere (Becker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dxe4 4. Nxe4 Q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wis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Henne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teinitz, Bradford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e5 Nfd7 5. f4 c5 6. dxc5 Bxc5 7. Q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e5 Nfd7 5. f4 c5 6. dxc5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teinitz, Brodsky-Jon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e5 Nfd7 5. f4 c5 6. dxc5 Nc6 7. a3 Bxc5 8.</w:t>
      </w:r>
    </w:p>
    <w:p>
      <w:pPr>
        <w:pStyle w:val="PlainText"/>
        <w:bidi w:val="0"/>
        <w:jc w:val="left"/>
        <w:rPr/>
      </w:pPr>
      <w:r>
        <w:rPr/>
        <w:t>Qg4 O-O 9. Nf3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e5 Nfd7 5. f4 c5 6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teinitz, Bolesla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e5 Nfd7 5. f4 c5 6. Nf3 Nc6 7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Steinitz, Gledhil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e5 Nfd7 5. Q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1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Bur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d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xd5 Qxd5 6. Bxf6 gxf6 7. Qd2</w:t>
      </w:r>
    </w:p>
    <w:p>
      <w:pPr>
        <w:pStyle w:val="PlainText"/>
        <w:bidi w:val="0"/>
        <w:jc w:val="left"/>
        <w:rPr/>
      </w:pPr>
      <w:r>
        <w:rPr/>
        <w:t>Q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Chigor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e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Grigori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exf6 hxg5 7. fxg7 Rg8</w:t>
      </w:r>
    </w:p>
    <w:p>
      <w:pPr>
        <w:pStyle w:val="PlainText"/>
        <w:bidi w:val="0"/>
        <w:jc w:val="left"/>
        <w:rPr/>
      </w:pPr>
      <w:r>
        <w:rPr/>
        <w:t>8. h4 gxh4 9. Q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Ber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B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Janowsk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Dr. Olland (Dutc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Bc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Bd2 Nf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Lask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Bd2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Dura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Bd2 Bxc3 7. bxc3 Ne4 8.</w:t>
      </w:r>
    </w:p>
    <w:p>
      <w:pPr>
        <w:pStyle w:val="PlainText"/>
        <w:bidi w:val="0"/>
        <w:jc w:val="left"/>
        <w:rPr/>
      </w:pPr>
      <w:r>
        <w:rPr/>
        <w:t>Qg4 Kf8 9. Bc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2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MacCutcheon, Lasker variation, 8...g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b4 5. e5 h6 6. Bd2 Bxc3 7. bxc3 Ne4 8.</w:t>
      </w:r>
    </w:p>
    <w:p>
      <w:pPr>
        <w:pStyle w:val="PlainText"/>
        <w:bidi w:val="0"/>
        <w:jc w:val="left"/>
        <w:rPr/>
      </w:pPr>
      <w:r>
        <w:rPr/>
        <w:t>Qg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Anders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B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Anderssen-Ri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Bxf6 Bxf6 6. e5 Be7 7. Q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Vistaneckis (Nimzovic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g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Frankfu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g8 6. Be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lbin-Alekhine-Chatard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lbin-Alekhine-Chatard attack, Marocz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h4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lbin-Alekhine-Chatard attack, Brey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h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lbin-Alekhine-Chatard attack, Teich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h4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3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Albin-Alekhine-Chatard attack, Spiel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h4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4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Bxe7 Qx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4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Tarra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Bxe7 Qxe7 7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4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Bxe7 Qxe7 7. Q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4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Bxe7 Qxe7 7. N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4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Polloc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Bxe7 Qxe7 7. Q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4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Bxe7 Qxe7 7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4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Classical, Stahlber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Nf6 4. Bg5 Be7 5. e5 Nfd7 6. Bxe7 Qxe7 7. f4 O-O</w:t>
      </w:r>
    </w:p>
    <w:p>
      <w:pPr>
        <w:pStyle w:val="PlainText"/>
        <w:bidi w:val="0"/>
        <w:jc w:val="left"/>
        <w:rPr/>
      </w:pPr>
      <w:r>
        <w:rPr/>
        <w:t>8. Nf3 c5 9. Qd2 Nc6 10. O-O-O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 (Nimzovic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Kondratiy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Bd3 c5 5. exd5 Qxd5 6. 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fingerslip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lekhine (Maroczy)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lekhine gambit, Alatorts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Nge2 dxe4 5. a3 Be7 6. Nxe4 Nf6 7. N2g3 O-O</w:t>
      </w:r>
    </w:p>
    <w:p>
      <w:pPr>
        <w:pStyle w:val="PlainText"/>
        <w:bidi w:val="0"/>
        <w:jc w:val="left"/>
        <w:rPr/>
      </w:pPr>
      <w:r>
        <w:rPr/>
        <w:t>8. Be2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lekhin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Ne2 dxe4 5. a3 Bxc3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5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lekhine gambit, K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Nge2 dxe4 5. a3 Bxc3+ 6. Nx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6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6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Petros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Q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7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7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7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Russ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Q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7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5.a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7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Rauz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cxd4 6. axb4 dxc3 7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8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Bxc3+ 6.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8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Bxc3+ 6. bxc3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9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6...N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Bxc3+ 6. bxc3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9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Smys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Bxc3+ 6. bxc3 Ne7 7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9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positional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Bxc3+ 6. bxc3 Ne7 7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9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poisoned paw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Bxc3+ 6. bxc3 Ne7 7. Q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9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poisoned pawn, Euwe-Gligori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Bxc3+ 6. bxc3 Ne7 7. Qg4 Qc7 8.</w:t>
      </w:r>
    </w:p>
    <w:p>
      <w:pPr>
        <w:pStyle w:val="PlainText"/>
        <w:bidi w:val="0"/>
        <w:jc w:val="left"/>
        <w:rPr/>
      </w:pPr>
      <w:r>
        <w:rPr/>
        <w:t>Qxg7 Rg8 9. Qxh7 cxd4 10. Kd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19"]</w:t>
      </w:r>
    </w:p>
    <w:p>
      <w:pPr>
        <w:pStyle w:val="PlainText"/>
        <w:bidi w:val="0"/>
        <w:jc w:val="left"/>
        <w:rPr/>
      </w:pPr>
      <w:r>
        <w:rPr/>
        <w:t>[Opening "French"]</w:t>
      </w:r>
    </w:p>
    <w:p>
      <w:pPr>
        <w:pStyle w:val="PlainText"/>
        <w:bidi w:val="0"/>
        <w:jc w:val="left"/>
        <w:rPr/>
      </w:pPr>
      <w:r>
        <w:rPr/>
        <w:t>[Variation "Winawer, Advance, poisoned pawn, Konstantinopol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6 2. d4 d5 3. Nc3 Bb4 4. e5 c5 5. a3 Bxc3+ 6. bxc3 Ne7 7. Qg4 Qc7 8.</w:t>
      </w:r>
    </w:p>
    <w:p>
      <w:pPr>
        <w:pStyle w:val="PlainText"/>
        <w:bidi w:val="0"/>
        <w:jc w:val="left"/>
        <w:rPr/>
      </w:pPr>
      <w:r>
        <w:rPr/>
        <w:t>Qxg7 Rg8 9. Qxh7 cxd4 10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0"]</w:t>
      </w:r>
    </w:p>
    <w:p>
      <w:pPr>
        <w:pStyle w:val="PlainText"/>
        <w:bidi w:val="0"/>
        <w:jc w:val="left"/>
        <w:rPr/>
      </w:pPr>
      <w:r>
        <w:rPr/>
        <w:t>[Opening "King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Indian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Mengarini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King's head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Patzer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Q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Napoleon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0"]</w:t>
      </w:r>
    </w:p>
    <w:p>
      <w:pPr>
        <w:pStyle w:val="PlainText"/>
        <w:bidi w:val="0"/>
        <w:jc w:val="left"/>
        <w:rPr/>
      </w:pPr>
      <w:r>
        <w:rPr/>
        <w:t>[Opening "KP"]</w:t>
      </w:r>
    </w:p>
    <w:p>
      <w:pPr>
        <w:pStyle w:val="PlainText"/>
        <w:bidi w:val="0"/>
        <w:jc w:val="left"/>
        <w:rPr/>
      </w:pPr>
      <w:r>
        <w:rPr/>
        <w:t>[Variation "Lopez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0"]</w:t>
      </w:r>
    </w:p>
    <w:p>
      <w:pPr>
        <w:pStyle w:val="PlainText"/>
        <w:bidi w:val="0"/>
        <w:jc w:val="left"/>
        <w:rPr/>
      </w:pPr>
      <w:r>
        <w:rPr/>
        <w:t>[Opening "Alapin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1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1"]</w:t>
      </w:r>
    </w:p>
    <w:p>
      <w:pPr>
        <w:pStyle w:val="PlainText"/>
        <w:bidi w:val="0"/>
        <w:jc w:val="left"/>
        <w:rPr/>
      </w:pPr>
      <w:r>
        <w:rPr/>
        <w:t>[Opening "Centre game, Kieserit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Nf3 c5 4. Bc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1"]</w:t>
      </w:r>
    </w:p>
    <w:p>
      <w:pPr>
        <w:pStyle w:val="PlainText"/>
        <w:bidi w:val="0"/>
        <w:jc w:val="left"/>
        <w:rPr/>
      </w:pPr>
      <w:r>
        <w:rPr/>
        <w:t>[Opening "Halasz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1"]</w:t>
      </w:r>
    </w:p>
    <w:p>
      <w:pPr>
        <w:pStyle w:val="PlainText"/>
        <w:bidi w:val="0"/>
        <w:jc w:val="left"/>
        <w:rPr/>
      </w:pPr>
      <w:r>
        <w:rPr/>
        <w:t>[Opening "Danish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1"]</w:t>
      </w:r>
    </w:p>
    <w:p>
      <w:pPr>
        <w:pStyle w:val="PlainText"/>
        <w:bidi w:val="0"/>
        <w:jc w:val="left"/>
        <w:rPr/>
      </w:pPr>
      <w:r>
        <w:rPr/>
        <w:t>[Opening "Danish gambit"]</w:t>
      </w:r>
    </w:p>
    <w:p>
      <w:pPr>
        <w:pStyle w:val="PlainText"/>
        <w:bidi w:val="0"/>
        <w:jc w:val="left"/>
        <w:rPr/>
      </w:pPr>
      <w:r>
        <w:rPr/>
        <w:t>[Variation "Collij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c3 dxc3 4. Bc4 cxb2 5. Bxb2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1"]</w:t>
      </w:r>
    </w:p>
    <w:p>
      <w:pPr>
        <w:pStyle w:val="PlainText"/>
        <w:bidi w:val="0"/>
        <w:jc w:val="left"/>
        <w:rPr/>
      </w:pPr>
      <w:r>
        <w:rPr/>
        <w:t>[Opening "Danish gambit"]</w:t>
      </w:r>
    </w:p>
    <w:p>
      <w:pPr>
        <w:pStyle w:val="PlainText"/>
        <w:bidi w:val="0"/>
        <w:jc w:val="left"/>
        <w:rPr/>
      </w:pPr>
      <w:r>
        <w:rPr/>
        <w:t>[Variation "Schlecht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c3 dxc3 4. Bc4 cxb2 5. Bxb2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1"]</w:t>
      </w:r>
    </w:p>
    <w:p>
      <w:pPr>
        <w:pStyle w:val="PlainText"/>
        <w:bidi w:val="0"/>
        <w:jc w:val="left"/>
        <w:rPr/>
      </w:pPr>
      <w:r>
        <w:rPr/>
        <w:t>[Opening "Danish gambit"]</w:t>
      </w:r>
    </w:p>
    <w:p>
      <w:pPr>
        <w:pStyle w:val="PlainText"/>
        <w:bidi w:val="0"/>
        <w:jc w:val="left"/>
        <w:rPr/>
      </w:pPr>
      <w:r>
        <w:rPr/>
        <w:t>[Variation "Soerense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c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1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Q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2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Qxd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2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  <w:t>[Variation "Paul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Qxd4 Nc6 4. Q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2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  <w:t>[Variation "Charouse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Qxd4 Nc6 4. Qe3 Bb4+ 5. c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2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  <w:t>[Variation "l'Herme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Qxd4 Nc6 4. Qe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2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  <w:t>[Variation "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Qxd4 Nc6 4. Qe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2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  <w:t>[Variation "Kupreich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Qxd4 Nc6 4. Qe3 Nf6 5. Nc3 Bb4 6. Bd2 O-O 7. O-O-O</w:t>
      </w:r>
    </w:p>
    <w:p>
      <w:pPr>
        <w:pStyle w:val="PlainText"/>
        <w:bidi w:val="0"/>
        <w:jc w:val="left"/>
        <w:rPr/>
      </w:pPr>
      <w:r>
        <w:rPr/>
        <w:t>Re8 8. Bc4 d6 9. N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2"]</w:t>
      </w:r>
    </w:p>
    <w:p>
      <w:pPr>
        <w:pStyle w:val="PlainText"/>
        <w:bidi w:val="0"/>
        <w:jc w:val="left"/>
        <w:rPr/>
      </w:pPr>
      <w:r>
        <w:rPr/>
        <w:t>[Opening "Centre game"]</w:t>
      </w:r>
    </w:p>
    <w:p>
      <w:pPr>
        <w:pStyle w:val="PlainText"/>
        <w:bidi w:val="0"/>
        <w:jc w:val="left"/>
        <w:rPr/>
      </w:pPr>
      <w:r>
        <w:rPr/>
        <w:t>[Variation "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d4 exd4 3. Qxd4 Nc6 4. Q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Philidor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Lisitsy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c6 3. d4 d5 4. exd5 cxd5 5. Bb5+ Bd7 6. Bxd7+ Nxd7 7. dxe5</w:t>
      </w:r>
    </w:p>
    <w:p>
      <w:pPr>
        <w:pStyle w:val="PlainText"/>
        <w:bidi w:val="0"/>
        <w:jc w:val="left"/>
        <w:rPr/>
      </w:pPr>
      <w:r>
        <w:rPr/>
        <w:t>Nxe5 8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Calabrese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Calabrese counter-gambit, Jaen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f5 3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Lopez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Qe2 Nc6 4. c3 Nf6 5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Philido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Prat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c3 Nf6 4. d4 exd4 5. e5 d5 6. exf6 dxc4 7. Qh5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Lewis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c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del Ri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c3 Q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Lewi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Wing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MacDonnell doubl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b4 Bxb4 4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3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Four pawns'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Bc5 3. b4 Bxb4 4. f4 exf4 5. Nf3 Be7 6. d4 Bh4+ 7. g3 fxg3</w:t>
      </w:r>
    </w:p>
    <w:p>
      <w:pPr>
        <w:pStyle w:val="PlainText"/>
        <w:bidi w:val="0"/>
        <w:jc w:val="left"/>
        <w:rPr/>
      </w:pPr>
      <w:r>
        <w:rPr/>
        <w:t>8. O-O gxh2+ 9. Kh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4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Berli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4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Greco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Nf6 3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4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Ponziani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Nf6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4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Urusov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Nf6 3. d4 exd4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4"]</w:t>
      </w:r>
    </w:p>
    <w:p>
      <w:pPr>
        <w:pStyle w:val="PlainText"/>
        <w:bidi w:val="0"/>
        <w:jc w:val="left"/>
        <w:rPr/>
      </w:pPr>
      <w:r>
        <w:rPr/>
        <w:t>[Opening "Bishop's Opening"]</w:t>
      </w:r>
    </w:p>
    <w:p>
      <w:pPr>
        <w:pStyle w:val="PlainText"/>
        <w:bidi w:val="0"/>
        <w:jc w:val="left"/>
        <w:rPr/>
      </w:pPr>
      <w:r>
        <w:rPr/>
        <w:t>[Variation "Urusov gambit, P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Bc4 Nf6 3. d4 exd4 4. Nf3 d5 5. exd5 Bb4+ 6. c3 Qe7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Zhuravlev counter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Bb4 3. Qg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 game, Max Lange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Paul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Fyf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Steinitz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Steinitz gambit, Zukertort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d4 Qh4+ 5. Ke2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Steinitz gambit, Fraser-Minckw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d4 Qh4+ 5. Ke2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Hamppe-Allgai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Nf3 g5 5. h4 g4 6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Hamppe-Allgaier gambit, 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Nf3 g5 5. h4 g4 6. Ng5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Hamppe-Muzio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Nf3 g5 5. Bc4 g4 6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Hamppe-Muzio, Duboi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Nf3 g5 5. Bc4 g4 6. O-O gxf3 7. Qxf3 Ne5</w:t>
      </w:r>
    </w:p>
    <w:p>
      <w:pPr>
        <w:pStyle w:val="PlainText"/>
        <w:bidi w:val="0"/>
        <w:jc w:val="left"/>
        <w:rPr/>
      </w:pPr>
      <w:r>
        <w:rPr/>
        <w:t>8. Qxf4 Q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Pierc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Nf3 g5 5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5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Pierce gambit, Rushmer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c6 3. f4 exf4 4. Nf3 g5 5. d4 g4 6. Bc4 gxf3 7. O-O d5 8.</w:t>
      </w:r>
    </w:p>
    <w:p>
      <w:pPr>
        <w:pStyle w:val="PlainText"/>
        <w:bidi w:val="0"/>
        <w:jc w:val="left"/>
        <w:rPr/>
      </w:pPr>
      <w:r>
        <w:rPr/>
        <w:t>exd5 Bg4 9. d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6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Falkbe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6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Mengarin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6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Paulsen-Mies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6"]</w:t>
      </w:r>
    </w:p>
    <w:p>
      <w:pPr>
        <w:pStyle w:val="PlainText"/>
        <w:bidi w:val="0"/>
        <w:jc w:val="left"/>
        <w:rPr/>
      </w:pPr>
      <w:r>
        <w:rPr/>
        <w:t>[Opening "Vienna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7"]</w:t>
      </w:r>
    </w:p>
    <w:p>
      <w:pPr>
        <w:pStyle w:val="PlainText"/>
        <w:bidi w:val="0"/>
        <w:jc w:val="left"/>
        <w:rPr/>
      </w:pPr>
      <w:r>
        <w:rPr/>
        <w:t>[Opening "Vienna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 N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7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`Frankenstein-Dracula'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 Nxe4 4. Qh5 Nd6 5. Bb3 Nc6 6. Nb5 g6 7. Qf3 f5</w:t>
      </w:r>
    </w:p>
    <w:p>
      <w:pPr>
        <w:pStyle w:val="PlainText"/>
        <w:bidi w:val="0"/>
        <w:jc w:val="left"/>
        <w:rPr/>
      </w:pPr>
      <w:r>
        <w:rPr/>
        <w:t>8. Qd5 Qe7 9. Nxc7+ Kd8 10. Nxa8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7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Adams'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 Nxe4 4. Qh5 Nd6 5. Bb3 Nc6 6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7"]</w:t>
      </w:r>
    </w:p>
    <w:p>
      <w:pPr>
        <w:pStyle w:val="PlainText"/>
        <w:bidi w:val="0"/>
        <w:jc w:val="left"/>
        <w:rPr/>
      </w:pPr>
      <w:r>
        <w:rPr/>
        <w:t>[Opening "Vienna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 Nxe4 4. Qh5 Nd6 5. Bb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7"]</w:t>
      </w:r>
    </w:p>
    <w:p>
      <w:pPr>
        <w:pStyle w:val="PlainText"/>
        <w:bidi w:val="0"/>
        <w:jc w:val="left"/>
        <w:rPr/>
      </w:pPr>
      <w:r>
        <w:rPr/>
        <w:t>[Opening "Vienna"]</w:t>
      </w:r>
    </w:p>
    <w:p>
      <w:pPr>
        <w:pStyle w:val="PlainText"/>
        <w:bidi w:val="0"/>
        <w:jc w:val="left"/>
        <w:rPr/>
      </w:pPr>
      <w:r>
        <w:rPr/>
        <w:t>[Variation "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 Nxe4 4. Qh5 Nd6 5. Bb3 Be7 6. Nf3 Nc6 7. 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7"]</w:t>
      </w:r>
    </w:p>
    <w:p>
      <w:pPr>
        <w:pStyle w:val="PlainText"/>
        <w:bidi w:val="0"/>
        <w:jc w:val="left"/>
        <w:rPr/>
      </w:pPr>
      <w:r>
        <w:rPr/>
        <w:t>[Opening "Boden-Kieseritsky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 Nxe4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7"]</w:t>
      </w:r>
    </w:p>
    <w:p>
      <w:pPr>
        <w:pStyle w:val="PlainText"/>
        <w:bidi w:val="0"/>
        <w:jc w:val="left"/>
        <w:rPr/>
      </w:pPr>
      <w:r>
        <w:rPr/>
        <w:t>[Opening "Boden-Kieseritsky gambit"]</w:t>
      </w:r>
    </w:p>
    <w:p>
      <w:pPr>
        <w:pStyle w:val="PlainText"/>
        <w:bidi w:val="0"/>
        <w:jc w:val="left"/>
        <w:rPr/>
      </w:pPr>
      <w:r>
        <w:rPr/>
        <w:t>[Variation "Lichtenhei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 Nxe4 4. Nf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8"]</w:t>
      </w:r>
    </w:p>
    <w:p>
      <w:pPr>
        <w:pStyle w:val="PlainText"/>
        <w:bidi w:val="0"/>
        <w:jc w:val="left"/>
        <w:rPr/>
      </w:pPr>
      <w:r>
        <w:rPr/>
        <w:t>[Opening "Vienna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Bc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  <w:t>[Variation "Kauf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 4. fxe5 Nxe4 5. Nf3 Bg4 6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  <w:t>[Variation "Brey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 4. fxe5 Nxe4 5. Nf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  <w:t>[Variation "Paul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 4. fxe5 Nxe4 5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  <w:t>[Variation "Bardeleb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 4. fxe5 Nxe4 5. Qf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  <w:t>[Variation "Heyd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 4. fxe5 Nxe4 5. Qf3 f5 6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 4. fxe5 Nxe4 5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, Wurzburger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 4. fxe5 Nxe4 5. d3 Qh4+ 6. g3 Nxg3 7. Nf3 Qh5</w:t>
      </w:r>
    </w:p>
    <w:p>
      <w:pPr>
        <w:pStyle w:val="PlainText"/>
        <w:bidi w:val="0"/>
        <w:jc w:val="left"/>
        <w:rPr/>
      </w:pPr>
      <w:r>
        <w:rPr/>
        <w:t>8. N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29"]</w:t>
      </w:r>
    </w:p>
    <w:p>
      <w:pPr>
        <w:pStyle w:val="PlainText"/>
        <w:bidi w:val="0"/>
        <w:jc w:val="left"/>
        <w:rPr/>
      </w:pPr>
      <w:r>
        <w:rPr/>
        <w:t>[Opening "Vienna gambit, 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c3 Nf6 3. f4 d5 4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ing'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Keene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Qh4+ 3. g3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Mafia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Norwald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Q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Norwalde variation, Bueck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Qf6 3. Nf3 Qxf4 4. Nc3 Bb4 5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, Svenoniu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 3. Nf3 d6 4. Nc3 Nf6 5. Bc4 Nc6 6. d3 Bg4 7. h3 Bxf3 8.</w:t>
      </w:r>
    </w:p>
    <w:p>
      <w:pPr>
        <w:pStyle w:val="PlainText"/>
        <w:bidi w:val="0"/>
        <w:jc w:val="left"/>
        <w:rPr/>
      </w:pPr>
      <w:r>
        <w:rPr/>
        <w:t>Qxf3 ex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, Hanha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 3. Nf3 d6 4. Nc3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, 4.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 3. Nf3 d6 4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, Marshal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 3. Nf3 d6 4. c3 Bg4 5. fxe5 dxe5 6. Qa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 3. Nf3 d6 4. c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, Ret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 3. Nf3 d6 4. c3 f5 5. fxe5 dxe5 6. d4 exd4 7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, SOldatenk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 3. Nf3 d6 4. f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Classical, Heat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Bc5 3. Nf3 d6 4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0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2...Nf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Milner-Barr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Nimzovich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3...e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Nc3 Nf6 5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Bb5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4.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1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Morphy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Nc3 Bb4 6. Bd2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2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5.d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d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2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dxe4 Nxe4 6. Nf3 Bc5 7. Qe2 Bf2+</w:t>
      </w:r>
    </w:p>
    <w:p>
      <w:pPr>
        <w:pStyle w:val="PlainText"/>
        <w:bidi w:val="0"/>
        <w:jc w:val="left"/>
        <w:rPr/>
      </w:pPr>
      <w:r>
        <w:rPr/>
        <w:t>8. Kd1 Qxd5+ 9. Nf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2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Main line, 7...Bf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dxe4 Nxe4 6. Nf3 Bc5 7. Qe2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2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Tarra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dxe4 Nxe4 6. Nf3 Bc5 7. Qe2 Bf5</w:t>
      </w:r>
    </w:p>
    <w:p>
      <w:pPr>
        <w:pStyle w:val="PlainText"/>
        <w:bidi w:val="0"/>
        <w:jc w:val="left"/>
        <w:rPr/>
      </w:pPr>
      <w:r>
        <w:rPr/>
        <w:t>8. g4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2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Charousek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dxe4 Nxe4 6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2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Charouse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dxe4 Nxe4 6. Qe2 Qxd5 7. Nd2 f5</w:t>
      </w:r>
    </w:p>
    <w:p>
      <w:pPr>
        <w:pStyle w:val="PlainText"/>
        <w:bidi w:val="0"/>
        <w:jc w:val="left"/>
        <w:rPr/>
      </w:pPr>
      <w:r>
        <w:rPr/>
        <w:t>8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2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2"]</w:t>
      </w:r>
    </w:p>
    <w:p>
      <w:pPr>
        <w:pStyle w:val="PlainText"/>
        <w:bidi w:val="0"/>
        <w:jc w:val="left"/>
        <w:rPr/>
      </w:pPr>
      <w:r>
        <w:rPr/>
        <w:t>[Opening "KGD"]</w:t>
      </w:r>
    </w:p>
    <w:p>
      <w:pPr>
        <w:pStyle w:val="PlainText"/>
        <w:bidi w:val="0"/>
        <w:jc w:val="left"/>
        <w:rPr/>
      </w:pPr>
      <w:r>
        <w:rPr/>
        <w:t>[Variation "Falkbeer, Ret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d5 3. exd5 e4 4. d3 Nf6 5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ing's gambit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Tumbleweed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Kf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Orsini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Pawn's gambit (Stamma gambit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Schurig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Carrera (Basman)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Villemson (Steinitz)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eres (Mason-Steinitz)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rey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Lesser Bishop's (Petroff-Jaenisch-Tartakower)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Chigorin'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d5 5. Bxd5 g5 6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Grec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Classical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Grimm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g5 5. Nc3 Bg7 6. d4 d6 7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Classical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g5 5. Nc3 Bg7 6. d4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McDonnel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g5 5. Nc3 Bg7 6. d4 Ne7 7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McDonnel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g5 5. Nc3 Bg7 6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Fras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g5 5. Nc3 Bg7 6. g3 fxg3 7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Classical defence, Cozio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g5 5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Bode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Bryan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Qh4+ 4. Kf1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Bryan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Steinitz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Maur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Ruy Lopez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Lopez-Gianutio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Lopez-Gianutio counter-gambit, H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f5 4. Qe2 Qh4+ 5. Kd1 fxe4 6. Nc3 Kd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Bledow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Giffor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d5 4. Bxd5 Qh4+ 5. Kf1 g5 6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Boren-Svenoniu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d5 4. Bxd5 Qh4+ 5. Kf1 B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Anders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d5 4. Bxd5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Morph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d5 4. Bxd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Cozio (Morphy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Nf6 4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Paul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Nf6 4. Nc3 Bb4 5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3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ishop's gambit, Jaen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Bc4 Nf6 4. Nc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4"]</w:t>
      </w:r>
    </w:p>
    <w:p>
      <w:pPr>
        <w:pStyle w:val="PlainText"/>
        <w:bidi w:val="0"/>
        <w:jc w:val="left"/>
        <w:rPr/>
      </w:pPr>
      <w:r>
        <w:rPr/>
        <w:t>[Opening "King's knight'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4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onsch-Osmolo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4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Gianutio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4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Fisch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4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eck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4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Schallop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5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Cunningham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5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Cunningham, Berti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Be7 4. Bc4 Bh4+ 5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5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Cunningham, Three pawn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Be7 4. Bc4 Bh4+ 5. g3 fxg3 6. O-O gxh2+ 7. Kh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5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Cunningham, Euwe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Be7 4. B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6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bbazia defence (Classical defence, Modern defence[!]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6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bbazia defence, Moder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d5 4. exd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6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bbazia defence, 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d5 4. exd5 Nf6 5. Bb5+ c6 6. dxc6 bxc6 7. Bc4</w:t>
      </w:r>
    </w:p>
    <w:p>
      <w:pPr>
        <w:pStyle w:val="PlainText"/>
        <w:bidi w:val="0"/>
        <w:jc w:val="left"/>
        <w:rPr/>
      </w:pPr>
      <w:r>
        <w:rPr/>
        <w:t>N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Quaad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Rosentret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Soerense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d4 g4 5.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ng's knight'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Blachly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Lolli gambit (wild Muzio gambit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Bxf7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Lolli gambit, Youn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Bxf7+ Kxf7 6. O-O gxf3 7. Qxf3</w:t>
      </w:r>
    </w:p>
    <w:p>
      <w:pPr>
        <w:pStyle w:val="PlainText"/>
        <w:bidi w:val="0"/>
        <w:jc w:val="left"/>
        <w:rPr/>
      </w:pPr>
      <w:r>
        <w:rPr/>
        <w:t>Qf6 8. d4 Qxd4+ 9. Be3 Qf6 10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Ghulam Kassim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MacDonnell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Salvio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Silberschmidt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Ne5 Qh4+ 6. Kf1 Nh6 7. d4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Salvio gambit, Anderssen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Ne5 Qh4+ 6. Kf1 Nh6 7. d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Cochran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Ne5 Qh4+ 6. Kf1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Herzfeld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Ne5 Qh4+ 6. Kf1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Muzio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Muzio gambit, Paul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O-O gxf3 6. Qxf3 Qf6 7. e5 Qxe5</w:t>
      </w:r>
    </w:p>
    <w:p>
      <w:pPr>
        <w:pStyle w:val="PlainText"/>
        <w:bidi w:val="0"/>
        <w:jc w:val="left"/>
        <w:rPr/>
      </w:pPr>
      <w:r>
        <w:rPr/>
        <w:t>8. d3 Bh6 9. Nc3 Ne7 10. Bd2 Nbc6 11. Ra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double Muzio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O-O gxf3 6. Qxf3 Qf6 7. e5 Qxe5</w:t>
      </w:r>
    </w:p>
    <w:p>
      <w:pPr>
        <w:pStyle w:val="PlainText"/>
        <w:bidi w:val="0"/>
        <w:jc w:val="left"/>
        <w:rPr/>
      </w:pPr>
      <w:r>
        <w:rPr/>
        <w:t>8. Bxf7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Muzio gambit, From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O-O gxf3 6. Qxf3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Muzio gambit, Holloway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O-O gxf3 6. Qxf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Muzio gambit, Kling and Horwitz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O-O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7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Muzio gambit, Brentan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g4 5. O-O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8"]</w:t>
      </w:r>
    </w:p>
    <w:p>
      <w:pPr>
        <w:pStyle w:val="PlainText"/>
        <w:bidi w:val="0"/>
        <w:jc w:val="left"/>
        <w:rPr/>
      </w:pPr>
      <w:r>
        <w:rPr/>
        <w:t>[Opening "King's knight'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8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Hanstei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Bg7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8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Philido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Bg7 5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8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Greco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Bg7 5. h4 h6 6. d4 d6 7. Nc3 c6 8.</w:t>
      </w:r>
    </w:p>
    <w:p>
      <w:pPr>
        <w:pStyle w:val="PlainText"/>
        <w:bidi w:val="0"/>
        <w:jc w:val="left"/>
        <w:rPr/>
      </w:pPr>
      <w:r>
        <w:rPr/>
        <w:t>hxg5 hxg5 9. Rxh8 Bxh8 10.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8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Philidor gambit, Schul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Bc4 Bg7 5. h4 h6 6. d4 d6 7. Q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ing's knight'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llgai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llgaier, Horny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g5 h6 6. Nxf7 Kxf7 7. Qxg4 Nf6</w:t>
      </w:r>
    </w:p>
    <w:p>
      <w:pPr>
        <w:pStyle w:val="PlainText"/>
        <w:bidi w:val="0"/>
        <w:jc w:val="left"/>
        <w:rPr/>
      </w:pPr>
      <w:r>
        <w:rPr/>
        <w:t>8. Qxf4 B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llgaier, ThorOl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g5 h6 6. Nxf7 Kxf7 7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llgaier, Coo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g5 h6 6. Nxf7 Kxf7 7. d4 d5 8.</w:t>
      </w:r>
    </w:p>
    <w:p>
      <w:pPr>
        <w:pStyle w:val="PlainText"/>
        <w:bidi w:val="0"/>
        <w:jc w:val="left"/>
        <w:rPr/>
      </w:pPr>
      <w:r>
        <w:rPr/>
        <w:t>Bxf4 dxe4 9. Bc4+ Kg7 10. Be5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llgaier, Blackburn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g5 h6 6. Nxf7 Kxf7 7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llgaier, Walk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g5 h6 6. Nxf7 Kxf7 7. Bc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llgaier, Urusov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g5 h6 6. Nxf7 Kxf7 7. Bc4+ d5 8.</w:t>
      </w:r>
    </w:p>
    <w:p>
      <w:pPr>
        <w:pStyle w:val="PlainText"/>
        <w:bidi w:val="0"/>
        <w:jc w:val="left"/>
        <w:rPr/>
      </w:pPr>
      <w:r>
        <w:rPr/>
        <w:t>Bxd5+ Kg7 9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Allgaier, Schlecht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g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Paulse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long whip (Stockwhip, Classical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long whip defence, Jaen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h5 6. Bc4 Rh7 7. d4 Bh6 8.</w:t>
      </w:r>
    </w:p>
    <w:p>
      <w:pPr>
        <w:pStyle w:val="PlainText"/>
        <w:bidi w:val="0"/>
        <w:jc w:val="left"/>
        <w:rPr/>
      </w:pPr>
      <w:r>
        <w:rPr/>
        <w:t>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Brentano (Campbell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Brentano defence, Kaplane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d5 6. d4 Nf6 7. exd5 Qxd5 8.</w:t>
      </w:r>
    </w:p>
    <w:p>
      <w:pPr>
        <w:pStyle w:val="PlainText"/>
        <w:bidi w:val="0"/>
        <w:jc w:val="left"/>
        <w:rPr/>
      </w:pPr>
      <w:r>
        <w:rPr/>
        <w:t>Nc3 Bb4 9. Kf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Brentan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d5 6. d4 Nf6 7. Bx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Brentano defence, Car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d5 6. d4 Nf6 7. Bxf4 Nxe4 8.</w:t>
      </w:r>
    </w:p>
    <w:p>
      <w:pPr>
        <w:pStyle w:val="PlainText"/>
        <w:bidi w:val="0"/>
        <w:jc w:val="left"/>
        <w:rPr/>
      </w:pPr>
      <w:r>
        <w:rPr/>
        <w:t>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Salvio (Rosenthal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Salvio defence, Cozi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Qe7 6. d4 f5 7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Poleri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Neum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Kolis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Berli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Berlin defence, Rivier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Nf6 6. Nxg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Berlin defence, 6.Bc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Nf6 6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39"]</w:t>
      </w:r>
    </w:p>
    <w:p>
      <w:pPr>
        <w:pStyle w:val="PlainText"/>
        <w:bidi w:val="0"/>
        <w:jc w:val="left"/>
        <w:rPr/>
      </w:pPr>
      <w:r>
        <w:rPr/>
        <w:t>[Opening "KGA"]</w:t>
      </w:r>
    </w:p>
    <w:p>
      <w:pPr>
        <w:pStyle w:val="PlainText"/>
        <w:bidi w:val="0"/>
        <w:jc w:val="left"/>
        <w:rPr/>
      </w:pPr>
      <w:r>
        <w:rPr/>
        <w:t>[Variation "Kieseritsky, Ric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f4 exf4 3. Nf3 g5 4. h4 g4 5. Ne5 Nf6 6. Bc4 d5 7. exd5 Bd6 8.</w:t>
      </w:r>
    </w:p>
    <w:p>
      <w:pPr>
        <w:pStyle w:val="PlainText"/>
        <w:bidi w:val="0"/>
        <w:jc w:val="left"/>
        <w:rPr/>
      </w:pPr>
      <w:r>
        <w:rPr/>
        <w:t>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King's knight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Gunderam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Grec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Q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Damiano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QP counter-gambit (elephant gambit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QP counter-gambit"]</w:t>
      </w:r>
    </w:p>
    <w:p>
      <w:pPr>
        <w:pStyle w:val="PlainText"/>
        <w:bidi w:val="0"/>
        <w:jc w:val="left"/>
        <w:rPr/>
      </w:pPr>
      <w:r>
        <w:rPr/>
        <w:t>[Variation "Maroczy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5 3. exd5 B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Latvian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Latvian"]</w:t>
      </w:r>
    </w:p>
    <w:p>
      <w:pPr>
        <w:pStyle w:val="PlainText"/>
        <w:bidi w:val="0"/>
        <w:jc w:val="left"/>
        <w:rPr/>
      </w:pPr>
      <w:r>
        <w:rPr/>
        <w:t>[Variation "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f5 3. Nxe5 Qf6 4. d4 d6 5. Nc4 fxe4 6. N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Latvian"]</w:t>
      </w:r>
    </w:p>
    <w:p>
      <w:pPr>
        <w:pStyle w:val="PlainText"/>
        <w:bidi w:val="0"/>
        <w:jc w:val="left"/>
        <w:rPr/>
      </w:pPr>
      <w:r>
        <w:rPr/>
        <w:t>[Variation "Fras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f5 3. Nxe5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Latvian gambit, 3.Bc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f5 3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Latvian"]</w:t>
      </w:r>
    </w:p>
    <w:p>
      <w:pPr>
        <w:pStyle w:val="PlainText"/>
        <w:bidi w:val="0"/>
        <w:jc w:val="left"/>
        <w:rPr/>
      </w:pPr>
      <w:r>
        <w:rPr/>
        <w:t>[Variation "Behtin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f5 3. Bc4 fxe4 4. Nxe5 Qg5 5. Nf7 Qxg2 6. Rf1 d5 7. Nxh8</w:t>
      </w:r>
    </w:p>
    <w:p>
      <w:pPr>
        <w:pStyle w:val="PlainText"/>
        <w:bidi w:val="0"/>
        <w:jc w:val="left"/>
        <w:rPr/>
      </w:pPr>
      <w:r>
        <w:rPr/>
        <w:t>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Latvian"]</w:t>
      </w:r>
    </w:p>
    <w:p>
      <w:pPr>
        <w:pStyle w:val="PlainText"/>
        <w:bidi w:val="0"/>
        <w:jc w:val="left"/>
        <w:rPr/>
      </w:pPr>
      <w:r>
        <w:rPr/>
        <w:t>[Variation "Poleri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f5 3. Bc4 fxe4 4. Nxe5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0"]</w:t>
      </w:r>
    </w:p>
    <w:p>
      <w:pPr>
        <w:pStyle w:val="PlainText"/>
        <w:bidi w:val="0"/>
        <w:jc w:val="left"/>
        <w:rPr/>
      </w:pPr>
      <w:r>
        <w:rPr/>
        <w:t>[Opening "Latvian"]</w:t>
      </w:r>
    </w:p>
    <w:p>
      <w:pPr>
        <w:pStyle w:val="PlainText"/>
        <w:bidi w:val="0"/>
        <w:jc w:val="left"/>
        <w:rPr/>
      </w:pPr>
      <w:r>
        <w:rPr/>
        <w:t>[Variation "corkscrew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f5 3. Bc4 fxe4 4. Nxe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Bc4 Be7 4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Lopez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Bc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Lopez counter-gambit, Jaen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Bc4 f5 4. d4 exd4 5. Ng5 Nh6 6. Nxh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Philidor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Philidor counter-gambit, del Rio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f5 4. dxe5 fxe4 5. Ng5 d5 6.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Philidor counter-gambit, 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f5 4. dxe5 fxe4 5. Ng5 d5 6. e6 Bc5 7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Philidor counter-gambit, Zukerto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f5 4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e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Bod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exd4 4. Qxd4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exd4 4. N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Paul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exd4 4. Nxd4 d5 5. e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exd4 4. Nxd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exd4 4. Nxd4 Nf6 5. Nc3 Be7 6. Be2 O-O 7. O-O c5</w:t>
      </w:r>
    </w:p>
    <w:p>
      <w:pPr>
        <w:pStyle w:val="PlainText"/>
        <w:bidi w:val="0"/>
        <w:jc w:val="left"/>
        <w:rPr/>
      </w:pPr>
      <w:r>
        <w:rPr/>
        <w:t>8. Nf3 Nc6 9. Bg5 Be6 10. R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Lar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exd4 4. Nxd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Nimzovich (Jaenisc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Improved Hanha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 4. Nc3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Nimzovich, Soz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 4. Nc3 Nbd7 5. Bc4 Be7 6. O-O O-O 7. Qe2 c6 8.</w:t>
      </w:r>
    </w:p>
    <w:p>
      <w:pPr>
        <w:pStyle w:val="PlainText"/>
        <w:bidi w:val="0"/>
        <w:jc w:val="left"/>
        <w:rPr/>
      </w:pPr>
      <w:r>
        <w:rPr/>
        <w:t>a4 e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Nimzovich, Larobo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 4. Nc3 Nbd7 5. Bc4 Be7 6. Ng5 O-O 7. Bxf7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 4. d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Nimzovich, Sokol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 4. dxe5 Nxe4 5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Nimzovich, Rellstab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 4. dxe5 Nxe4 5. Q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Nimzovich, Lococ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 4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Nimzovich, Kl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f6 4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Hanha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Hanham, Krau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d7 4. Bc4 c6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Hanham, Stei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d7 4. Bc4 c6 5. O-O Be7 6. d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Hanham, Kmo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d7 4. Bc4 c6 5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Hanham, 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d7 4. Bc4 c6 5. Ng5 Nh6 6. f4 Be7 7. O-O O-O 8.</w:t>
      </w:r>
    </w:p>
    <w:p>
      <w:pPr>
        <w:pStyle w:val="PlainText"/>
        <w:bidi w:val="0"/>
        <w:jc w:val="left"/>
        <w:rPr/>
      </w:pPr>
      <w:r>
        <w:rPr/>
        <w:t>c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Hanham, Schle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d7 4. Bc4 c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1"]</w:t>
      </w:r>
    </w:p>
    <w:p>
      <w:pPr>
        <w:pStyle w:val="PlainText"/>
        <w:bidi w:val="0"/>
        <w:jc w:val="left"/>
        <w:rPr/>
      </w:pPr>
      <w:r>
        <w:rPr/>
        <w:t>[Opening "Philidor"]</w:t>
      </w:r>
    </w:p>
    <w:p>
      <w:pPr>
        <w:pStyle w:val="PlainText"/>
        <w:bidi w:val="0"/>
        <w:jc w:val="left"/>
        <w:rPr/>
      </w:pPr>
      <w:r>
        <w:rPr/>
        <w:t>[Variation "Hanham, Delma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d6 3. d4 Nd7 4. Bc4 c6 5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French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Kaufman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Nimzovich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ozio (Lasker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Chigor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e7 7. O-O Nc6</w:t>
      </w:r>
    </w:p>
    <w:p>
      <w:pPr>
        <w:pStyle w:val="PlainText"/>
        <w:bidi w:val="0"/>
        <w:jc w:val="left"/>
        <w:rPr/>
      </w:pPr>
      <w:r>
        <w:rPr/>
        <w:t>8. R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e7 7. O-O Nc6</w:t>
      </w:r>
    </w:p>
    <w:p>
      <w:pPr>
        <w:pStyle w:val="PlainText"/>
        <w:bidi w:val="0"/>
        <w:jc w:val="left"/>
        <w:rPr/>
      </w:pPr>
      <w:r>
        <w:rPr/>
        <w:t>8. Re1 Bg4 9. c3 f5 10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Krau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e7 7. O-O Nc6</w:t>
      </w:r>
    </w:p>
    <w:p>
      <w:pPr>
        <w:pStyle w:val="PlainText"/>
        <w:bidi w:val="0"/>
        <w:jc w:val="left"/>
        <w:rPr/>
      </w:pPr>
      <w:r>
        <w:rPr/>
        <w:t>8. Re1 Bg4 9. c3 f5 10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Marocz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e7 7. O-O Nc6</w:t>
      </w:r>
    </w:p>
    <w:p>
      <w:pPr>
        <w:pStyle w:val="PlainText"/>
        <w:bidi w:val="0"/>
        <w:jc w:val="left"/>
        <w:rPr/>
      </w:pPr>
      <w:r>
        <w:rPr/>
        <w:t>8. Re1 Bg4 9. c3 f5 10. c4 B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Jaen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e7 7. O-O Nc6</w:t>
      </w:r>
    </w:p>
    <w:p>
      <w:pPr>
        <w:pStyle w:val="PlainText"/>
        <w:bidi w:val="0"/>
        <w:jc w:val="left"/>
        <w:rPr/>
      </w:pPr>
      <w:r>
        <w:rPr/>
        <w:t>8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Maso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e7 7. O-O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Mars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Tarra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d6 7. O-O O-O</w:t>
      </w:r>
    </w:p>
    <w:p>
      <w:pPr>
        <w:pStyle w:val="PlainText"/>
        <w:bidi w:val="0"/>
        <w:jc w:val="left"/>
        <w:rPr/>
      </w:pPr>
      <w:r>
        <w:rPr/>
        <w:t>8. c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Marshall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d5 6. Bd3 Bd6 7. O-O O-O</w:t>
      </w:r>
    </w:p>
    <w:p>
      <w:pPr>
        <w:pStyle w:val="PlainText"/>
        <w:bidi w:val="0"/>
        <w:jc w:val="left"/>
        <w:rPr/>
      </w:pPr>
      <w:r>
        <w:rPr/>
        <w:t>8. c4 Bg4 9. cxd5 f5 10. Re1 Bxh2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lassical attack, clo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f3 Nxe4 5. d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Cochran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xf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Paul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d6 4. N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Damian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xe5 N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 Three knights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2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Ital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3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Modern (Steinitz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3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Modern attack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d4 exd4 4. e5 Ne4 5. Q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3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Modern attack, 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d4 exd4 4. e5 Ne4 5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3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Modern attack, Bardeleb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d4 exd4 4. e5 Ne4 5. Qe2 Nc5 6. Nxd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3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Urusov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d4 exd4 4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3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Modern attack, 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d4 N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3"]</w:t>
      </w:r>
    </w:p>
    <w:p>
      <w:pPr>
        <w:pStyle w:val="PlainText"/>
        <w:bidi w:val="0"/>
        <w:jc w:val="left"/>
        <w:rPr/>
      </w:pPr>
      <w:r>
        <w:rPr/>
        <w:t>[Opening "Petrov"]</w:t>
      </w:r>
    </w:p>
    <w:p>
      <w:pPr>
        <w:pStyle w:val="PlainText"/>
        <w:bidi w:val="0"/>
        <w:jc w:val="left"/>
        <w:rPr/>
      </w:pPr>
      <w:r>
        <w:rPr/>
        <w:t>[Variation "Modern attack, Trifunovi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f6 3. d4 Nxe4 4. Bd3 d5 5. Nxe5 Bd6 6. O-O O-O 7. c4 B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King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Irish (Chicago)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xe5 Nxe5 4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Konstantinopolsky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Dresden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Inverted Hungaria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Inverted Hanha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e2 Nf6 4. d3 d5 5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Tayler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e2 Nf6 4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"]</w:t>
      </w:r>
    </w:p>
    <w:p>
      <w:pPr>
        <w:pStyle w:val="PlainText"/>
        <w:bidi w:val="0"/>
        <w:jc w:val="left"/>
        <w:rPr/>
      </w:pPr>
      <w:r>
        <w:rPr/>
        <w:t>[Variation "Car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d5 4. Qa4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"]</w:t>
      </w:r>
    </w:p>
    <w:p>
      <w:pPr>
        <w:pStyle w:val="PlainText"/>
        <w:bidi w:val="0"/>
        <w:jc w:val="left"/>
        <w:rPr/>
      </w:pPr>
      <w:r>
        <w:rPr/>
        <w:t>[Variation "Leonhard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d5 4. Qa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d5 4. Qa4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"]</w:t>
      </w:r>
    </w:p>
    <w:p>
      <w:pPr>
        <w:pStyle w:val="PlainText"/>
        <w:bidi w:val="0"/>
        <w:jc w:val="left"/>
        <w:rPr/>
      </w:pPr>
      <w:r>
        <w:rPr/>
        <w:t>[Variation "Jaenisch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"]</w:t>
      </w:r>
    </w:p>
    <w:p>
      <w:pPr>
        <w:pStyle w:val="PlainText"/>
        <w:bidi w:val="0"/>
        <w:jc w:val="left"/>
        <w:rPr/>
      </w:pPr>
      <w:r>
        <w:rPr/>
        <w:t>[Variation "Fras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Nf6 4. d4 Nxe4 5. d5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"]</w:t>
      </w:r>
    </w:p>
    <w:p>
      <w:pPr>
        <w:pStyle w:val="PlainText"/>
        <w:bidi w:val="0"/>
        <w:jc w:val="left"/>
        <w:rPr/>
      </w:pPr>
      <w:r>
        <w:rPr/>
        <w:t>[Variation "Ret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Ng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"]</w:t>
      </w:r>
    </w:p>
    <w:p>
      <w:pPr>
        <w:pStyle w:val="PlainText"/>
        <w:bidi w:val="0"/>
        <w:jc w:val="left"/>
        <w:rPr/>
      </w:pPr>
      <w:r>
        <w:rPr/>
        <w:t>[Variation "Romanish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 counter-gambit, Schmidt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f5 4. d4 d6 5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Ponziani counter-gambit, Corde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c3 f5 4. d4 d6 5. d5 fxe4 6. Ng5 Nb8 7. Nxe4 Nf6 8.</w:t>
      </w:r>
    </w:p>
    <w:p>
      <w:pPr>
        <w:pStyle w:val="PlainText"/>
        <w:bidi w:val="0"/>
        <w:jc w:val="left"/>
        <w:rPr/>
      </w:pPr>
      <w:r>
        <w:rPr/>
        <w:t>Bd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Loll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N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Cochra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Nxd4 4. Nxe5 Ne6 5. Bc4 c6 6. O-O Nf6 7. Nxf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Relfsson gambit ('MacLopez'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Goering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Sea-cadet mat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c3 dxc3 5. Nxc3 d6 6. Bc4 Bg4 7. O-O Ne5</w:t>
      </w:r>
    </w:p>
    <w:p>
      <w:pPr>
        <w:pStyle w:val="PlainText"/>
        <w:bidi w:val="0"/>
        <w:jc w:val="left"/>
        <w:rPr/>
      </w:pPr>
      <w:r>
        <w:rPr/>
        <w:t>8. Nxe5 Bxd1 9. Bxf7+ Ke7 10. Nd5#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Goering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c3 dxc3 5. Nxc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Goering gambit, Bardeleb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c3 dxc3 5. Nxc3 Bb4 6. B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  <w:t>[Variation "Anderssen (Paulsen, Suhle)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c5 5. O-O d6 6. c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c5 5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  <w:t>[Variation "Cochrane-Shumov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c5 5. Ng5 Nh6 6. Nxf7 Nxf7 7. Bxf7+</w:t>
      </w:r>
    </w:p>
    <w:p>
      <w:pPr>
        <w:pStyle w:val="PlainText"/>
        <w:bidi w:val="0"/>
        <w:jc w:val="left"/>
        <w:rPr/>
      </w:pPr>
      <w:r>
        <w:rPr/>
        <w:t>Kxf7 8. Qh5+ g6 9. Qxc5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  <w:t>[Variation "Vitzhum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c5 5. Ng5 Nh6 6. Q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  <w:t>[Variation "Hannek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b4+ 5. c3 dxc3 6. O-O cxb2 7. Bxb2</w:t>
      </w:r>
    </w:p>
    <w:p>
      <w:pPr>
        <w:pStyle w:val="PlainText"/>
        <w:bidi w:val="0"/>
        <w:jc w:val="left"/>
        <w:rPr/>
      </w:pPr>
      <w:r>
        <w:rPr/>
        <w:t>Nf6 8. Ng5 O-O 9. e5 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b4+ 5. c3 dxc3 6.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  <w:t>[Variation "Cochra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b4+ 5. c3 dxc3 6. bxc3 Ba5 7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  <w:t>[Variation "Benima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4"]</w:t>
      </w:r>
    </w:p>
    <w:p>
      <w:pPr>
        <w:pStyle w:val="PlainText"/>
        <w:bidi w:val="0"/>
        <w:jc w:val="left"/>
        <w:rPr/>
      </w:pPr>
      <w:r>
        <w:rPr/>
        <w:t>[Opening "Scotch gambit"]</w:t>
      </w:r>
    </w:p>
    <w:p>
      <w:pPr>
        <w:pStyle w:val="PlainText"/>
        <w:bidi w:val="0"/>
        <w:jc w:val="left"/>
        <w:rPr/>
      </w:pPr>
      <w:r>
        <w:rPr/>
        <w:t>[Variation "Dubois-Ret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B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Ghulam Kassi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Nxd4 5. Qxd4 d6 6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Pulling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Q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Horwitz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Qh4 5. N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Qh4 5. Nb5 Bb4+ 6. Nd2 Qxe4+ 7. Be2</w:t>
      </w:r>
    </w:p>
    <w:p>
      <w:pPr>
        <w:pStyle w:val="PlainText"/>
        <w:bidi w:val="0"/>
        <w:jc w:val="left"/>
        <w:rPr/>
      </w:pPr>
      <w:r>
        <w:rPr/>
        <w:t>Qxg2 8. Bf3 Qh3 9. Nxc7+ Kd8 10. Nxa8 Nf6 11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Qh4 5. Nb5 Bb4+ 6. 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Rosenth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Qh4 5. Nb5 Bb4+ 6. Bd2 Qxe4+ 7. Be2</w:t>
      </w:r>
    </w:p>
    <w:p>
      <w:pPr>
        <w:pStyle w:val="PlainText"/>
        <w:bidi w:val="0"/>
        <w:jc w:val="left"/>
        <w:rPr/>
      </w:pPr>
      <w:r>
        <w:rPr/>
        <w:t>Kd8 8. O-O Bxd2 9. Nxd2 Q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Fras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Qh4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Qh4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Schmid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Mies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Nf6 5. Nxc6 bxc6 6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Nf6 5. Nxc6 bxc6 6. 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Blackburn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 5. Be3 Qf6 6. c3 Nge7 7. Q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Gottsc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 5. Be3 Qf6 6. c3 Nge7 7. Qd2 d5</w:t>
      </w:r>
    </w:p>
    <w:p>
      <w:pPr>
        <w:pStyle w:val="PlainText"/>
        <w:bidi w:val="0"/>
        <w:jc w:val="left"/>
        <w:rPr/>
      </w:pPr>
      <w:r>
        <w:rPr/>
        <w:t>8. Nb5 Bxe3 9. Qxe3 O-O 10. Nxc7 Rb8 11. Nxd5 Nxd5 12. exd5 N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Paul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 5. Be3 Qf6 6. c3 Nge7 7. B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Paulsen, Gunsberg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 5. Be3 Qf6 6. c3 Nge7 7. Bb5 Nd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Meit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 5. Be3 Qf6 6. c3 Nge7 7. N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Blumenfeld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 5. Be3 Qf6 6. N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Pot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 5. N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5"]</w:t>
      </w:r>
    </w:p>
    <w:p>
      <w:pPr>
        <w:pStyle w:val="PlainText"/>
        <w:bidi w:val="0"/>
        <w:jc w:val="left"/>
        <w:rPr/>
      </w:pPr>
      <w:r>
        <w:rPr/>
        <w:t>[Opening "Scotch"]</w:t>
      </w:r>
    </w:p>
    <w:p>
      <w:pPr>
        <w:pStyle w:val="PlainText"/>
        <w:bidi w:val="0"/>
        <w:jc w:val="left"/>
        <w:rPr/>
      </w:pPr>
      <w:r>
        <w:rPr/>
        <w:t>[Variation "Romanish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d4 exd4 4. Nxd4 Bc5 5. Nb3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Three knights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Three knights"]</w:t>
      </w:r>
    </w:p>
    <w:p>
      <w:pPr>
        <w:pStyle w:val="PlainText"/>
        <w:bidi w:val="0"/>
        <w:jc w:val="left"/>
        <w:rPr/>
      </w:pPr>
      <w:r>
        <w:rPr/>
        <w:t>[Variation "Schle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Bb4 4. Nd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Three knights"]</w:t>
      </w:r>
    </w:p>
    <w:p>
      <w:pPr>
        <w:pStyle w:val="PlainText"/>
        <w:bidi w:val="0"/>
        <w:jc w:val="left"/>
        <w:rPr/>
      </w:pPr>
      <w:r>
        <w:rPr/>
        <w:t>[Variation "Winawer defence (Gothic defence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Three knights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Three knights"]</w:t>
      </w:r>
    </w:p>
    <w:p>
      <w:pPr>
        <w:pStyle w:val="PlainText"/>
        <w:bidi w:val="0"/>
        <w:jc w:val="left"/>
        <w:rPr/>
      </w:pPr>
      <w:r>
        <w:rPr/>
        <w:t>[Variation "Steinitz, Rosenth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g6 4. d4 exd4 5. N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Four knights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chultze-Muell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Ital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6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Gunsber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7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cot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7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cotch, Krau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d4 Bb4 5. 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7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cotch, 4...ex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d4 e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7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Belgrad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d4 exd4 5. N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panis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Rank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a6 5. B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piel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a6 5. Bxc6 dxc6 6. Nxe5 Nxe4 7. Nxe4</w:t>
      </w:r>
    </w:p>
    <w:p>
      <w:pPr>
        <w:pStyle w:val="PlainText"/>
        <w:bidi w:val="0"/>
        <w:jc w:val="left"/>
        <w:rPr/>
      </w:pPr>
      <w:r>
        <w:rPr/>
        <w:t>Qd4 8. O-O Qxe5 9. Re1 Be6 10. d4 Q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panish, Classical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Bardeleb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c5 5. O-O O-O 6. Nxe5 Nxe5 7. d4 Bd6</w:t>
      </w:r>
    </w:p>
    <w:p>
      <w:pPr>
        <w:pStyle w:val="PlainText"/>
        <w:bidi w:val="0"/>
        <w:jc w:val="left"/>
        <w:rPr/>
      </w:pPr>
      <w:r>
        <w:rPr/>
        <w:t>8. f4 Nc6 9. e5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Mars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c5 5. O-O O-O 6. Nxe5 N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Rubinstein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N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Rubinstein counter-gambit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Nd4 5. Nxe5 Qe7 6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Rubinstein counter-gambit, 5.Be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Nd4 5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Rubinstein counter-gambit Marocz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Nd4 5. Be2 Nxf3+ 6. Bxf3 Bc5 7. O-O</w:t>
      </w:r>
    </w:p>
    <w:p>
      <w:pPr>
        <w:pStyle w:val="PlainText"/>
        <w:bidi w:val="0"/>
        <w:jc w:val="left"/>
        <w:rPr/>
      </w:pPr>
      <w:r>
        <w:rPr/>
        <w:t>O-O 8. d3 d6 9. Na4 B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Rubinstein counter-gambit, 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Nd4 5. N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8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Rubinstein counter-gambit, Henne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Nd4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double Ruy Lopez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Gunsberg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Nd5 Nxd5 7. exd5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double Ruy Lopez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Alatorts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Qe7 7. Ne2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Janowsk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Bxc3 7. bxc3 d6</w:t>
      </w:r>
    </w:p>
    <w:p>
      <w:pPr>
        <w:pStyle w:val="PlainText"/>
        <w:bidi w:val="0"/>
        <w:jc w:val="left"/>
        <w:rPr/>
      </w:pPr>
      <w:r>
        <w:rPr/>
        <w:t>8. R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venoniu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Bxc3 7. bxc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ymmetrical, Metger unpi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d6 7. Bg5 Bxc3</w:t>
      </w:r>
    </w:p>
    <w:p>
      <w:pPr>
        <w:pStyle w:val="PlainText"/>
        <w:bidi w:val="0"/>
        <w:jc w:val="left"/>
        <w:rPr/>
      </w:pPr>
      <w:r>
        <w:rPr/>
        <w:t>8. bxc3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ymmetrical, Capablanc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d6 7. Bg5 Bxc3</w:t>
      </w:r>
    </w:p>
    <w:p>
      <w:pPr>
        <w:pStyle w:val="PlainText"/>
        <w:bidi w:val="0"/>
        <w:jc w:val="left"/>
        <w:rPr/>
      </w:pPr>
      <w:r>
        <w:rPr/>
        <w:t>8. bxc3 Qe7 9. Re1 Nd8 10. d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ymmetrical, Pillsbur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d6 7. Bg5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ymmetrical, Blak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d6 7. Bg5 Ne7 8.</w:t>
      </w:r>
    </w:p>
    <w:p>
      <w:pPr>
        <w:pStyle w:val="PlainText"/>
        <w:bidi w:val="0"/>
        <w:jc w:val="left"/>
        <w:rPr/>
      </w:pPr>
      <w:r>
        <w:rPr/>
        <w:t>Nh4 c6 9. Bc4 d5 10. Bb3 Q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ymmetrical, Tarra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d6 7. Bg5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Symmetrical, Maroczy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d3 d6 7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49"]</w:t>
      </w:r>
    </w:p>
    <w:p>
      <w:pPr>
        <w:pStyle w:val="PlainText"/>
        <w:bidi w:val="0"/>
        <w:jc w:val="left"/>
        <w:rPr/>
      </w:pPr>
      <w:r>
        <w:rPr/>
        <w:t>[Opening "Four knights"]</w:t>
      </w:r>
    </w:p>
    <w:p>
      <w:pPr>
        <w:pStyle w:val="PlainText"/>
        <w:bidi w:val="0"/>
        <w:jc w:val="left"/>
        <w:rPr/>
      </w:pPr>
      <w:r>
        <w:rPr/>
        <w:t>[Variation "Nimzovich (Paulse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Nc3 Nf6 4. Bb5 Bb4 5. O-O O-O 6. B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King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Blackburne shilling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d4 4. Nxe5 Qg5 5. Nxf7 Qxg2 6. Rf1 Qxe4+ 7. Be2</w:t>
      </w:r>
    </w:p>
    <w:p>
      <w:pPr>
        <w:pStyle w:val="PlainText"/>
        <w:bidi w:val="0"/>
        <w:jc w:val="left"/>
        <w:rPr/>
      </w:pPr>
      <w:r>
        <w:rPr/>
        <w:t>Nf3#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Rousseau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Hungar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Hungarian defence"]</w:t>
      </w:r>
    </w:p>
    <w:p>
      <w:pPr>
        <w:pStyle w:val="PlainText"/>
        <w:bidi w:val="0"/>
        <w:jc w:val="left"/>
        <w:rPr/>
      </w:pPr>
      <w:r>
        <w:rPr/>
        <w:t>[Variation "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e7 4. d4 exd4 5. c3 Nf6 6. e5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Four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Nc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Jerom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xf7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Giuoco Pianissim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Giuoco Pianissimo"]</w:t>
      </w:r>
    </w:p>
    <w:p>
      <w:pPr>
        <w:pStyle w:val="PlainText"/>
        <w:bidi w:val="0"/>
        <w:jc w:val="left"/>
        <w:rPr/>
      </w:pPr>
      <w:r>
        <w:rPr/>
        <w:t>[Variation "Duboi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d3 f5 5. Ng5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Giuoco Pianissim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d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Giuoco Pianissimo"]</w:t>
      </w:r>
    </w:p>
    <w:p>
      <w:pPr>
        <w:pStyle w:val="PlainText"/>
        <w:bidi w:val="0"/>
        <w:jc w:val="left"/>
        <w:rPr/>
      </w:pPr>
      <w:r>
        <w:rPr/>
        <w:t>[Variation "Italian Four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d3 Nf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0"]</w:t>
      </w:r>
    </w:p>
    <w:p>
      <w:pPr>
        <w:pStyle w:val="PlainText"/>
        <w:bidi w:val="0"/>
        <w:jc w:val="left"/>
        <w:rPr/>
      </w:pPr>
      <w:r>
        <w:rPr/>
        <w:t>[Opening "Giuoco Pianissimo"]</w:t>
      </w:r>
    </w:p>
    <w:p>
      <w:pPr>
        <w:pStyle w:val="PlainText"/>
        <w:bidi w:val="0"/>
        <w:jc w:val="left"/>
        <w:rPr/>
      </w:pPr>
      <w:r>
        <w:rPr/>
        <w:t>[Variation "Can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d3 Nf6 5. Nc3 d6 6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, L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b6 5. b5 Na5 6. Nxe5 N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, Pav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b6 5. b5 Na5 6. Nxe5 Nh6 7. d4 d6 8.</w:t>
      </w:r>
    </w:p>
    <w:p>
      <w:pPr>
        <w:pStyle w:val="PlainText"/>
        <w:bidi w:val="0"/>
        <w:jc w:val="left"/>
        <w:rPr/>
      </w:pPr>
      <w:r>
        <w:rPr/>
        <w:t>Bxh6 dxe5 9. Bxg7 Rg8 10. Bxf7+ Kxf7 11. Bxe5 Qg5 12. N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, Hirschba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b6 5. b5 Na5 6. Nxe5 Q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, Vasque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b6 5. b5 Na5 6. Nxe5 Qg5 7. Bxf7+ Ke7</w:t>
      </w:r>
    </w:p>
    <w:p>
      <w:pPr>
        <w:pStyle w:val="PlainText"/>
        <w:bidi w:val="0"/>
        <w:jc w:val="left"/>
        <w:rPr/>
      </w:pPr>
      <w:r>
        <w:rPr/>
        <w:t>8. Q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, Hick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b6 5. b5 Na5 6. Nxe5 Qg5 7. Qf3 Qxe5</w:t>
      </w:r>
    </w:p>
    <w:p>
      <w:pPr>
        <w:pStyle w:val="PlainText"/>
        <w:bidi w:val="0"/>
        <w:jc w:val="left"/>
        <w:rPr/>
      </w:pPr>
      <w:r>
        <w:rPr/>
        <w:t>8. Qxf7+ Kd8 9. Bb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, 5.a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b6 5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, Showal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b6 5. a4 a6 6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 declined, Corde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b6 5. Bb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norm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Ulvest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 9. d5 Na5 10. Bb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Paul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 9. d5 Na5 10. Bb2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Morphy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 9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Goering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 9. Nc3 Na5 10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 9. Nc3 Na5 10. Bg5 f6 11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 9. Nc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Fras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 9. Nc3 Bg4 10. Q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Fraser-Mortim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c5 6. d4 exd4 7. O-O d6 8.</w:t>
      </w:r>
    </w:p>
    <w:p>
      <w:pPr>
        <w:pStyle w:val="PlainText"/>
        <w:bidi w:val="0"/>
        <w:jc w:val="left"/>
        <w:rPr/>
      </w:pPr>
      <w:r>
        <w:rPr/>
        <w:t>cxd4 Bb6 9. Nc3 Bg4 10. Qa4 Bd7 11. Qb3 Na5 12. Bxf7+ Kf8 13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Stone-War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Mayet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f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5...B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1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Corde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e7 6. d4 N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compromised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d4 exd4 7. O-O d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compromised defence, Paul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d4 exd4 7. O-O dxc3</w:t>
      </w:r>
    </w:p>
    <w:p>
      <w:pPr>
        <w:pStyle w:val="PlainText"/>
        <w:bidi w:val="0"/>
        <w:jc w:val="left"/>
        <w:rPr/>
      </w:pPr>
      <w:r>
        <w:rPr/>
        <w:t>8. Qb3 Qf6 9. e5 Qg6 10. Nxc3 Nge7 11. B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compromised defence, Pot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d4 exd4 7. O-O dxc3</w:t>
      </w:r>
    </w:p>
    <w:p>
      <w:pPr>
        <w:pStyle w:val="PlainText"/>
        <w:bidi w:val="0"/>
        <w:jc w:val="left"/>
        <w:rPr/>
      </w:pPr>
      <w:r>
        <w:rPr/>
        <w:t>8. Qb3 Qf6 9. e5 Qg6 10. Nxc3 Nge7 11. Rd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Leonhard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d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d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Tartakow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d4 d6 7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Levenfis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d4 d6 7. Qb3 Qd7 8.</w:t>
      </w:r>
    </w:p>
    <w:p>
      <w:pPr>
        <w:pStyle w:val="PlainText"/>
        <w:bidi w:val="0"/>
        <w:jc w:val="left"/>
        <w:rPr/>
      </w:pPr>
      <w:r>
        <w:rPr/>
        <w:t>dxe5 dxe5 9. O-O Bb6 10. Ba3 Na5 11. 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Sokol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d4 d6 7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Richardso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O-O Nf6 7. d4 O-O 8.</w:t>
      </w:r>
    </w:p>
    <w:p>
      <w:pPr>
        <w:pStyle w:val="PlainText"/>
        <w:bidi w:val="0"/>
        <w:jc w:val="left"/>
        <w:rPr/>
      </w:pPr>
      <w:r>
        <w:rPr/>
        <w:t>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O-O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Wall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O-O d6 7. d4 exd4 8.</w:t>
      </w:r>
    </w:p>
    <w:p>
      <w:pPr>
        <w:pStyle w:val="PlainText"/>
        <w:bidi w:val="0"/>
        <w:jc w:val="left"/>
        <w:rPr/>
      </w:pPr>
      <w:r>
        <w:rPr/>
        <w:t>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Lask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O-O d6 7. d4 B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Sanders-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O-O d6 7. d4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2"]</w:t>
      </w:r>
    </w:p>
    <w:p>
      <w:pPr>
        <w:pStyle w:val="PlainText"/>
        <w:bidi w:val="0"/>
        <w:jc w:val="left"/>
        <w:rPr/>
      </w:pPr>
      <w:r>
        <w:rPr/>
        <w:t>[Opening "Evans gambit"]</w:t>
      </w:r>
    </w:p>
    <w:p>
      <w:pPr>
        <w:pStyle w:val="PlainText"/>
        <w:bidi w:val="0"/>
        <w:jc w:val="left"/>
        <w:rPr/>
      </w:pPr>
      <w:r>
        <w:rPr/>
        <w:t>[Variation "Alapin-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b4 Bxb4 5. c3 Ba5 6. O-O d6 7. d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LaBourdonnai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d6 5. d4 exd4 6. cxd4 B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clo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centre-hOldin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Qe7 5. d4 B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Tarra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Qe7 5. d4 Bb6 6. O-O Nf6 7. a4 a6 8.</w:t>
      </w:r>
    </w:p>
    <w:p>
      <w:pPr>
        <w:pStyle w:val="PlainText"/>
        <w:bidi w:val="0"/>
        <w:jc w:val="left"/>
        <w:rPr/>
      </w:pPr>
      <w:r>
        <w:rPr/>
        <w:t>Re1 d6 9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Meste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Qe7 5. d4 Bb6 6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Eisin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Qe7 5. d4 Bb6 6. d5 Nb8 7.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Bird'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Ghulam Kassi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e5 Ne4 7. Bd5 Nxf2</w:t>
      </w:r>
    </w:p>
    <w:p>
      <w:pPr>
        <w:pStyle w:val="PlainText"/>
        <w:bidi w:val="0"/>
        <w:jc w:val="left"/>
        <w:rPr/>
      </w:pPr>
      <w:r>
        <w:rPr/>
        <w:t>8. Kxf2 dxc3+ 9. K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e5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3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Anders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e5 d5 7. Bb5 Ne4 8.</w:t>
      </w:r>
    </w:p>
    <w:p>
      <w:pPr>
        <w:pStyle w:val="PlainText"/>
        <w:bidi w:val="0"/>
        <w:jc w:val="left"/>
        <w:rPr/>
      </w:pPr>
      <w:r>
        <w:rPr/>
        <w:t>cxd4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Krau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Bd2</w:t>
      </w:r>
    </w:p>
    <w:p>
      <w:pPr>
        <w:pStyle w:val="PlainText"/>
        <w:bidi w:val="0"/>
        <w:jc w:val="left"/>
        <w:rPr/>
      </w:pPr>
      <w:r>
        <w:rPr/>
        <w:t>Nxe4 8. Bxb4 Nxb4 9. Bxf7+ Kxf7 10. Qb3+ d5 11. Ne5+ Kf6 12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Cracow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Kf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Greco'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Grec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  <w:t>Nxe4 8. O-O N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Ber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  <w:t>Nxe4 8. O-O Nxc3 9. bxc3 Bxc3 10. Qb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Aitk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  <w:t>Nxe4 8. O-O Nxc3 9. bxc3 Bxc3 10. B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  <w:t>Nxe4 8. O-O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  <w:t>Nxe4 8. O-O Bxc3 9. bxc3 d5 10. B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Moeller (Therkatz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  <w:t>Nxe4 8. O-O Bxc3 9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Therkatz-Herzo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  <w:t>Nxe4 8. O-O Bxc3 9. d5 Bf6 10. Re1 Ne7 11. Rxe4 d6 12. Bg5 Bxg5 13. Nxg5</w:t>
      </w:r>
    </w:p>
    <w:p>
      <w:pPr>
        <w:pStyle w:val="PlainText"/>
        <w:bidi w:val="0"/>
        <w:jc w:val="left"/>
        <w:rPr/>
      </w:pPr>
      <w:r>
        <w:rPr/>
        <w:t>O-O 14. Nxh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4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Moeller, bayonet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Bc5 4. c3 Nf6 5. d4 exd4 6. cxd4 Bb4+ 7. Nc3</w:t>
      </w:r>
    </w:p>
    <w:p>
      <w:pPr>
        <w:pStyle w:val="PlainText"/>
        <w:bidi w:val="0"/>
        <w:jc w:val="left"/>
        <w:rPr/>
      </w:pPr>
      <w:r>
        <w:rPr/>
        <w:t>Nxe4 8. O-O Bxc3 9. d5 Bf6 10. Re1 Ne7 11. Rxe4 d6 12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Rosentre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O-O Bc5 5. d4 Bxd4 6. Nxd4 Nxd4 7. Bg5 h6</w:t>
      </w:r>
    </w:p>
    <w:p>
      <w:pPr>
        <w:pStyle w:val="PlainText"/>
        <w:bidi w:val="0"/>
        <w:jc w:val="left"/>
        <w:rPr/>
      </w:pPr>
      <w:r>
        <w:rPr/>
        <w:t>8. Bh4 g5 9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O-O Bc5 5. d4 Bxd4 6. Nxd4 Nxd4 7. Bg5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Giuoco piano"]</w:t>
      </w:r>
    </w:p>
    <w:p>
      <w:pPr>
        <w:pStyle w:val="PlainText"/>
        <w:bidi w:val="0"/>
        <w:jc w:val="left"/>
        <w:rPr/>
      </w:pPr>
      <w:r>
        <w:rPr/>
        <w:t>[Variation "Holzhausen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O-O Bc5 5. d4 Bxd4 6. Nxd4 Nxd4 7. Bg5 d6</w:t>
      </w:r>
    </w:p>
    <w:p>
      <w:pPr>
        <w:pStyle w:val="PlainText"/>
        <w:bidi w:val="0"/>
        <w:jc w:val="left"/>
        <w:rPr/>
      </w:pPr>
      <w:r>
        <w:rPr/>
        <w:t>8. f4 Qe7 9. fxe5 dxe5 10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 defence (Modern Bishop's Opening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 defence, Keidan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e5 d5 6. Bb5 Ne4 7. Nxd4 Bc5</w:t>
      </w:r>
    </w:p>
    <w:p>
      <w:pPr>
        <w:pStyle w:val="PlainText"/>
        <w:bidi w:val="0"/>
        <w:jc w:val="left"/>
        <w:rPr/>
      </w:pPr>
      <w:r>
        <w:rPr/>
        <w:t>8. Nxc6 Bxf2+ 9. Kf1 Q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 defence, Perreux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"]</w:t>
      </w:r>
    </w:p>
    <w:p>
      <w:pPr>
        <w:pStyle w:val="PlainText"/>
        <w:bidi w:val="0"/>
        <w:jc w:val="left"/>
        <w:rPr/>
      </w:pPr>
      <w:r>
        <w:rPr/>
        <w:t>[Variation "Max Lang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Bc5 6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"]</w:t>
      </w:r>
    </w:p>
    <w:p>
      <w:pPr>
        <w:pStyle w:val="PlainText"/>
        <w:bidi w:val="0"/>
        <w:jc w:val="left"/>
        <w:rPr/>
      </w:pPr>
      <w:r>
        <w:rPr/>
        <w:t>[Variation "Max Lange attack, 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Bc5 6. e5 d5 7. exf6 dxc4</w:t>
      </w:r>
    </w:p>
    <w:p>
      <w:pPr>
        <w:pStyle w:val="PlainText"/>
        <w:bidi w:val="0"/>
        <w:jc w:val="left"/>
        <w:rPr/>
      </w:pPr>
      <w:r>
        <w:rPr/>
        <w:t>8. Re1+ Be6 9. Ng5 Qd5 10. Nc3 Qf5 11. g4 Qg6 12. Nce4 Bb6 13. f4 O-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"]</w:t>
      </w:r>
    </w:p>
    <w:p>
      <w:pPr>
        <w:pStyle w:val="PlainText"/>
        <w:bidi w:val="0"/>
        <w:jc w:val="left"/>
        <w:rPr/>
      </w:pPr>
      <w:r>
        <w:rPr/>
        <w:t>[Variation "Max Lange attack, Marsh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Bc5 6. e5 d5 7. exf6 dxc4</w:t>
      </w:r>
    </w:p>
    <w:p>
      <w:pPr>
        <w:pStyle w:val="PlainText"/>
        <w:bidi w:val="0"/>
        <w:jc w:val="left"/>
        <w:rPr/>
      </w:pPr>
      <w:r>
        <w:rPr/>
        <w:t>8. Re1+ Be6 9. Ng5 Qd5 10. Nc3 Qf5 11. Nc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"]</w:t>
      </w:r>
    </w:p>
    <w:p>
      <w:pPr>
        <w:pStyle w:val="PlainText"/>
        <w:bidi w:val="0"/>
        <w:jc w:val="left"/>
        <w:rPr/>
      </w:pPr>
      <w:r>
        <w:rPr/>
        <w:t>[Variation "Max Lange attack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Bc5 6. e5 d5 7. exf6 dxc4</w:t>
      </w:r>
    </w:p>
    <w:p>
      <w:pPr>
        <w:pStyle w:val="PlainText"/>
        <w:bidi w:val="0"/>
        <w:jc w:val="left"/>
        <w:rPr/>
      </w:pPr>
      <w:r>
        <w:rPr/>
        <w:t>8. Re1+ Be6 9. Ng5 Qd5 10. Nc3 Qf5 11. Nce4 Bf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"]</w:t>
      </w:r>
    </w:p>
    <w:p>
      <w:pPr>
        <w:pStyle w:val="PlainText"/>
        <w:bidi w:val="0"/>
        <w:jc w:val="left"/>
        <w:rPr/>
      </w:pPr>
      <w:r>
        <w:rPr/>
        <w:t>[Variation "Max Lange attack, Lom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Bc5 6. e5 d5 7. exf6 dxc4</w:t>
      </w:r>
    </w:p>
    <w:p>
      <w:pPr>
        <w:pStyle w:val="PlainText"/>
        <w:bidi w:val="0"/>
        <w:jc w:val="left"/>
        <w:rPr/>
      </w:pPr>
      <w:r>
        <w:rPr/>
        <w:t>8. Re1+ Be6 9. Ng5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"]</w:t>
      </w:r>
    </w:p>
    <w:p>
      <w:pPr>
        <w:pStyle w:val="PlainText"/>
        <w:bidi w:val="0"/>
        <w:jc w:val="left"/>
        <w:rPr/>
      </w:pPr>
      <w:r>
        <w:rPr/>
        <w:t>[Variation "Max Lange attack, Schle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Bc5 6. e5 d5 7. exf6 dxc4</w:t>
      </w:r>
    </w:p>
    <w:p>
      <w:pPr>
        <w:pStyle w:val="PlainText"/>
        <w:bidi w:val="0"/>
        <w:jc w:val="left"/>
        <w:rPr/>
      </w:pPr>
      <w:r>
        <w:rPr/>
        <w:t>8. Re1+ Be6 9. fx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"]</w:t>
      </w:r>
    </w:p>
    <w:p>
      <w:pPr>
        <w:pStyle w:val="PlainText"/>
        <w:bidi w:val="0"/>
        <w:jc w:val="left"/>
        <w:rPr/>
      </w:pPr>
      <w:r>
        <w:rPr/>
        <w:t>[Variation "Max Lange attack, 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Bc5 6. e5 N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5"]</w:t>
      </w:r>
    </w:p>
    <w:p>
      <w:pPr>
        <w:pStyle w:val="PlainText"/>
        <w:bidi w:val="0"/>
        <w:jc w:val="left"/>
        <w:rPr/>
      </w:pPr>
      <w:r>
        <w:rPr/>
        <w:t>[Opening "Two knights"]</w:t>
      </w:r>
    </w:p>
    <w:p>
      <w:pPr>
        <w:pStyle w:val="PlainText"/>
        <w:bidi w:val="0"/>
        <w:jc w:val="left"/>
        <w:rPr/>
      </w:pPr>
      <w:r>
        <w:rPr/>
        <w:t>[Variation "Max Lange attack, Krau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Bc5 6. e5 Ng4 7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6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N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6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Yurdansky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Nxe4 6. Re1 d5 7. Bxd5</w:t>
      </w:r>
    </w:p>
    <w:p>
      <w:pPr>
        <w:pStyle w:val="PlainText"/>
        <w:bidi w:val="0"/>
        <w:jc w:val="left"/>
        <w:rPr/>
      </w:pPr>
      <w:r>
        <w:rPr/>
        <w:t>Qxd5 8. Nc3 Qa5 9. Nxe4 Be6 10. Bg5 h6 11. Bh4 g5 12. Nf6+ Ke7 13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6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Can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d4 exd4 5. O-O Nxe4 6. Re1 d5 7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Wilkes Barre (Traxler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Ulvest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Fr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Fritz, Grub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d4 6. c3 b5 7. Bf1 Nxd5</w:t>
      </w:r>
    </w:p>
    <w:p>
      <w:pPr>
        <w:pStyle w:val="PlainText"/>
        <w:bidi w:val="0"/>
        <w:jc w:val="left"/>
        <w:rPr/>
      </w:pPr>
      <w:r>
        <w:rPr/>
        <w:t>8.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Lolli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xd5 6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Pincu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xd5 6. d4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Fegatello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xd5 6. Nxf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Fegatello attack, Leonhard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xd5 6. Nxf7 Kxf7 7. Qf3+</w:t>
      </w:r>
    </w:p>
    <w:p>
      <w:pPr>
        <w:pStyle w:val="PlainText"/>
        <w:bidi w:val="0"/>
        <w:jc w:val="left"/>
        <w:rPr/>
      </w:pPr>
      <w:r>
        <w:rPr/>
        <w:t>Ke6 8. Nc3 Nb4 9. Qe4 c6 10. a3 Na6 11. d4 N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7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Fegatello attack, Poleri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xd5 6. Nxf7 Kxf7 7. Qf3+</w:t>
      </w:r>
    </w:p>
    <w:p>
      <w:pPr>
        <w:pStyle w:val="PlainText"/>
        <w:bidi w:val="0"/>
        <w:jc w:val="left"/>
        <w:rPr/>
      </w:pPr>
      <w:r>
        <w:rPr/>
        <w:t>Ke6 8. Nc3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Kieserit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Yank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d3 h6 7. Nf3 e4 8.</w:t>
      </w:r>
    </w:p>
    <w:p>
      <w:pPr>
        <w:pStyle w:val="PlainText"/>
        <w:bidi w:val="0"/>
        <w:jc w:val="left"/>
        <w:rPr/>
      </w:pPr>
      <w:r>
        <w:rPr/>
        <w:t>Qe2 Nxc4 9. dxc4 Bc5 10. Nf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Marocz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d3 h6 7. Nf3 e4 8.</w:t>
      </w:r>
    </w:p>
    <w:p>
      <w:pPr>
        <w:pStyle w:val="PlainText"/>
        <w:bidi w:val="0"/>
        <w:jc w:val="left"/>
        <w:rPr/>
      </w:pPr>
      <w:r>
        <w:rPr/>
        <w:t>Qe2 Nxc4 9. dxc4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Paol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Qf3 Qc7 9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Colm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Qf3 Rb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Blackbur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Qf3 cx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8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9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Be2 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9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Knorr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Be2 h6 9. Nf3 e4 10. Ne5 Bd6 11. d4 Qc7 12. 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9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Goerin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Be2 h6 9. Nf3 e4 10. Ne5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59"]</w:t>
      </w:r>
    </w:p>
    <w:p>
      <w:pPr>
        <w:pStyle w:val="PlainText"/>
        <w:bidi w:val="0"/>
        <w:jc w:val="left"/>
        <w:rPr/>
      </w:pPr>
      <w:r>
        <w:rPr/>
        <w:t>[Opening "Two knights defence"]</w:t>
      </w:r>
    </w:p>
    <w:p>
      <w:pPr>
        <w:pStyle w:val="PlainText"/>
        <w:bidi w:val="0"/>
        <w:jc w:val="left"/>
        <w:rPr/>
      </w:pPr>
      <w:r>
        <w:rPr/>
        <w:t>[Variation "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c4 Nf6 4. Ng5 d5 5. exd5 Na5 6. Bb5+ c6 7. dxc6</w:t>
      </w:r>
    </w:p>
    <w:p>
      <w:pPr>
        <w:pStyle w:val="PlainText"/>
        <w:bidi w:val="0"/>
        <w:jc w:val="left"/>
        <w:rPr/>
      </w:pPr>
      <w:r>
        <w:rPr/>
        <w:t>bxc6 8. Be2 h6 9. N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 (Spanish Opening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Nuernber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Pollock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Lucena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Vinograd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rentan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Fianchetto (Smyslov/Barnes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ozi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g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ozio defence, Paul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ge7 4. Nc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ird'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ird's defence, Paul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d4 4. Nxd4 exd4 5. O-O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ld Steinitz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ld Steinitz defence, Nimzovich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d6 4. d4 Bd7 5. Nc3 Nf6 6. B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ld Steinitz defence, Semi-Dura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d6 4. d4 Bd7 5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Schlieman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Schliemann defence, 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f5 4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assical (Cordel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assical defence, Zaits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Bc5 4. O-O Nd4 5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assical defence, 4.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Bc5 4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assical defence, Benelux variation    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Bc5 4. c3 Nf6 5. O-O O-O 6. d4 B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assical defence, Charouse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Bc5 4. c3 B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assical defence, Bod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Bc5 4. c3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ordel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Bc5 4. c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Nyholm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d4 exd4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Mortim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d3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Mortimer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d3 Ne7 5. Nxe5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Anders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d3 d6 5. Bxc6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Dura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d3 d6 5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Kauf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d3 Bc5 5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4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Beverwij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4.O-O, d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hedgeho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d6 5. d4 Bd7 6. Nc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Tarrasch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d6 5. d4 Bd7 6. Nc3 Be7 7. Re1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 Berlin defence, Ber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d6 5. d4 Bd7 6. Nc3 Be7 7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 Berlin defence, Showal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d6 5. d4 Bd7 6. Nc3 Be7 7. B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 Berlin defence, Wolf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d6 5. d4 Bd7 6. Nc3 e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 Berlin defence, Chigor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d6 5. d4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Op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 Berlin defence, l'Herme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Nd6 6. d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 Berlin defence, Showal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Nd6 6. B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 Berlin defence, 5...B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Rio de Janeir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Be7 6. Qe2 Nd6 7. Bxc6</w:t>
      </w:r>
    </w:p>
    <w:p>
      <w:pPr>
        <w:pStyle w:val="PlainText"/>
        <w:bidi w:val="0"/>
        <w:jc w:val="left"/>
        <w:rPr/>
      </w:pPr>
      <w:r>
        <w:rPr/>
        <w:t>bxc6 8. dxe5 Nb7 9. Nc3 O-O 10. Re1 Nc5 11. Nd4 Ne6 12. Be3 Nxd4 13. Bxd4</w:t>
      </w:r>
    </w:p>
    <w:p>
      <w:pPr>
        <w:pStyle w:val="PlainText"/>
        <w:bidi w:val="0"/>
        <w:jc w:val="left"/>
        <w:rPr/>
      </w:pPr>
      <w:r>
        <w:rPr/>
        <w:t>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Zukerto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Be7 6. Qe2 Nd6 7. Bxc6</w:t>
      </w:r>
    </w:p>
    <w:p>
      <w:pPr>
        <w:pStyle w:val="PlainText"/>
        <w:bidi w:val="0"/>
        <w:jc w:val="left"/>
        <w:rPr/>
      </w:pPr>
      <w:r>
        <w:rPr/>
        <w:t>bxc6 8. dxe5 Nb7 9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Pillsbur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Be7 6. Qe2 Nd6 7. Bxc6</w:t>
      </w:r>
    </w:p>
    <w:p>
      <w:pPr>
        <w:pStyle w:val="PlainText"/>
        <w:bidi w:val="0"/>
        <w:jc w:val="left"/>
        <w:rPr/>
      </w:pPr>
      <w:r>
        <w:rPr/>
        <w:t>bxc6 8. dxe5 Nb7 9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Winaw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Be7 6. Qe2 Nd6 7. Bxc6</w:t>
      </w:r>
    </w:p>
    <w:p>
      <w:pPr>
        <w:pStyle w:val="PlainText"/>
        <w:bidi w:val="0"/>
        <w:jc w:val="left"/>
        <w:rPr/>
      </w:pPr>
      <w:r>
        <w:rPr/>
        <w:t>bxc6 8. dxe5 Nb7 9. N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Corde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Be7 6. Qe2 Nd6 7. Bxc6</w:t>
      </w:r>
    </w:p>
    <w:p>
      <w:pPr>
        <w:pStyle w:val="PlainText"/>
        <w:bidi w:val="0"/>
        <w:jc w:val="left"/>
        <w:rPr/>
      </w:pPr>
      <w:r>
        <w:rPr/>
        <w:t>bxc6 8. dxe5 N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Trifunovi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Be7 6. Qe2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Minckw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Be7 6. d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erlin defence, Rosenth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Nf6 4. O-O Nxe4 5. d4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xc6 dxc6 5. d4 exd4 6. Qxd4 Qxd4 7. Nxd4</w:t>
      </w:r>
    </w:p>
    <w:p>
      <w:pPr>
        <w:pStyle w:val="PlainText"/>
        <w:bidi w:val="0"/>
        <w:jc w:val="left"/>
        <w:rPr/>
      </w:pPr>
      <w:r>
        <w:rPr/>
        <w:t>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xc6 dxc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, Romano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xc6 dxc6 5. Nc3 f6 6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 variation, 5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xc6 dxc6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 variation, Alapi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xc6 dxc6 5. O-O Bg4 6. h3 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, Gligori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xc6 dxc6 5. O-O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6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, Bro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xc6 dxc6 5. O-O Q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Fianchetto defence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ozio defence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g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Bird's defence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Alapin's defence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assical defence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ar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Gra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b5 5. Bb3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Taimanov (chase/wing/Accelerated counterthrust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b5 5. Bb3 N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Schliemann defence deferr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Noah's ark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d4 b5 6. Bb3 Nxd4 7. Nxd4 exd4</w:t>
      </w:r>
    </w:p>
    <w:p>
      <w:pPr>
        <w:pStyle w:val="PlainText"/>
        <w:bidi w:val="0"/>
        <w:jc w:val="left"/>
        <w:rPr/>
      </w:pPr>
      <w:r>
        <w:rPr/>
        <w:t>8. Qxd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, Three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, Duras (Keres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, 5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, Ri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Bxc6+ bxc6 6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, 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Bxc6+ bxc6 6. d4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, siest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c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Siesta, Kopay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c3 f5 6. exf5 Bxf5 7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c3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c3 Bd7 6. d4 Ng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dern Steinitz defence, Fianchetto (Bronstei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d6 5. c3 Bd7 6. d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rphy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Four knights (Tarrasc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Treybal (Bayreuth) variation (Exchange var. deferred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B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Wormald (Alapin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Wormald attack, Gruenfel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Qe2 b5 6. Bb3 Be7 7. d4 d6 8.</w:t>
      </w:r>
    </w:p>
    <w:p>
      <w:pPr>
        <w:pStyle w:val="PlainText"/>
        <w:bidi w:val="0"/>
        <w:jc w:val="left"/>
        <w:rPr/>
      </w:pPr>
      <w:r>
        <w:rPr/>
        <w:t>c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Anders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rphy defence, Dura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d3 d6 6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5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Wing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5 6. Bb3 Be7 7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...b5 &amp; ...d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5 6. Bb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Rabin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5 6. Bb3 d6 7. Ng5 d5 8.</w:t>
      </w:r>
    </w:p>
    <w:p>
      <w:pPr>
        <w:pStyle w:val="PlainText"/>
        <w:bidi w:val="0"/>
        <w:jc w:val="left"/>
        <w:rPr/>
      </w:pPr>
      <w:r>
        <w:rPr/>
        <w:t>exd5 Nd4 9. Re1 Bc5 10. Rxe5+ Kf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Archangelsk (counterthrust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5 6. Bb3 Bb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oell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Steinitz defence deferred (Russian defence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Steinitz defence deferred, Lipnit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d6 6. Bxc6+ bxc6 7. d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Steinitz defence deferred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d6 6. Bxc6+ bxc6 7. d4 N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7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Steinitz defence deferred, Bolesla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d6 6. Bxc6+ bxc6 7. d4 Nxe4</w:t>
      </w:r>
    </w:p>
    <w:p>
      <w:pPr>
        <w:pStyle w:val="PlainText"/>
        <w:bidi w:val="0"/>
        <w:jc w:val="left"/>
        <w:rPr/>
      </w:pPr>
      <w:r>
        <w:rPr/>
        <w:t>8. Re1 f5 9. dxe5 d5 10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 (Tarrasch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Knorr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6.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Rig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e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6.d4 b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Fries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Ri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7.Bb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Schlecht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a4 N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B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a4 Nxd4 9. Nxd4 exd4 10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Harkse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8.d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Zukerto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8...Be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Ber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Bernstein variation, Karpov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Nbd2 Nc5 10. c3 d4 11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Howel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Howell attack, Ekstroe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Qe2 Be7 10. Rd1 O-O 11. c4 bxc4 12. Bxc4 Q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Howell attack, Ada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Qe2 Be7 10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9.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Berl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N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Ital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St. Petersbur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c5 10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Dilwort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c5 10. Nbd2 O-O 11. Bc2 Nxf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Motzko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c5 10. Q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Motzko attack, Nenarok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c5 10. Qd3 N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Classical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Malk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e7 10. Nbd2 O-O 11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9...Be7, 10.Re1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e7 10. R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Tarrasch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e7 10. Re1 O-O 11. Nd4 Qd7 12. Nxe6 fxe6 13. Rx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Open, Breslau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Nxe4 6. d4 b5 7. Bb3 d5 8.</w:t>
      </w:r>
    </w:p>
    <w:p>
      <w:pPr>
        <w:pStyle w:val="PlainText"/>
        <w:bidi w:val="0"/>
        <w:jc w:val="left"/>
        <w:rPr/>
      </w:pPr>
      <w:r>
        <w:rPr/>
        <w:t>dxe5 Be6 9. c3 Be7 10. Re1 O-O 11. Nd4 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centr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asque gambit (North Spanish variatio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d4 exd4 7. e5 Ne4 8.</w:t>
      </w:r>
    </w:p>
    <w:p>
      <w:pPr>
        <w:pStyle w:val="PlainText"/>
        <w:bidi w:val="0"/>
        <w:jc w:val="left"/>
        <w:rPr/>
      </w:pPr>
      <w:r>
        <w:rPr/>
        <w:t>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Exchange variation doubly deferred (DERLD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Bx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Worral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Worrall attack, sharp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Qe2 b5 7. Bb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Worrall attack, solid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Qe2 b5 7. Bb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Averba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Leonhard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d6 8.</w:t>
      </w:r>
    </w:p>
    <w:p>
      <w:pPr>
        <w:pStyle w:val="PlainText"/>
        <w:bidi w:val="0"/>
        <w:jc w:val="left"/>
        <w:rPr/>
      </w:pPr>
      <w:r>
        <w:rPr/>
        <w:t>c3 Na5 9. Bc2 c5 10. d4 Qc7 11. h3 Nc6 12. d5 Nb8 13. Nbd2 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all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d6 8.</w:t>
      </w:r>
    </w:p>
    <w:p>
      <w:pPr>
        <w:pStyle w:val="PlainText"/>
        <w:bidi w:val="0"/>
        <w:jc w:val="left"/>
        <w:rPr/>
      </w:pPr>
      <w:r>
        <w:rPr/>
        <w:t>c3 Na5 9. Bc2 c5 10. d4 Qc7 11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7...d6, 8.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d6 8.</w:t>
      </w:r>
    </w:p>
    <w:p>
      <w:pPr>
        <w:pStyle w:val="PlainText"/>
        <w:bidi w:val="0"/>
        <w:jc w:val="left"/>
        <w:rPr/>
      </w:pPr>
      <w:r>
        <w:rPr/>
        <w:t>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Noah's ark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d6 8.</w:t>
      </w:r>
    </w:p>
    <w:p>
      <w:pPr>
        <w:pStyle w:val="PlainText"/>
        <w:bidi w:val="0"/>
        <w:jc w:val="left"/>
        <w:rPr/>
      </w:pPr>
      <w:r>
        <w:rPr/>
        <w:t>d4 Nxd4 9. Nxd4 exd4 10. Qxd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Trajkovic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Bb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7..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anti-Marshall 8.a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8.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arshall counter-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arshall counter-attack, 11...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5 9. exd5 Nxd5 10. Nxe5 Nxe5 11. Rxe5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arshall, Kev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5 9. exd5 Nxd5 10. Nxe5 Nxe5 11. Rxe5 c6 12. Bxd5 cxd5 13. d4 Bd6 14.</w:t>
      </w:r>
    </w:p>
    <w:p>
      <w:pPr>
        <w:pStyle w:val="PlainText"/>
        <w:bidi w:val="0"/>
        <w:jc w:val="left"/>
        <w:rPr/>
      </w:pPr>
      <w:r>
        <w:rPr/>
        <w:t>R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arshall, Main line, 12.d2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5 9. exd5 Nxd5 10. Nxe5 Nxe5 11. Rxe5 c6 12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arshall, Main line, 14...Qh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5 9. exd5 Nxd5 10. Nxe5 Nxe5 11. Rxe5 c6 12. d4 Bd6 13. Re1 Qh4 14. g3</w:t>
      </w:r>
    </w:p>
    <w:p>
      <w:pPr>
        <w:pStyle w:val="PlainText"/>
        <w:bidi w:val="0"/>
        <w:jc w:val="left"/>
        <w:rPr/>
      </w:pPr>
      <w:r>
        <w:rPr/>
        <w:t>Q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arshall, Main line, Spas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5 9. exd5 Nxd5 10. Nxe5 Nxe5 11. Rxe5 c6 12. d4 Bd6 13. Re1 Qh4 14. g3</w:t>
      </w:r>
    </w:p>
    <w:p>
      <w:pPr>
        <w:pStyle w:val="PlainText"/>
        <w:bidi w:val="0"/>
        <w:jc w:val="left"/>
        <w:rPr/>
      </w:pPr>
      <w:r>
        <w:rPr/>
        <w:t>Qh3 15. Be3 Bg4 16. Qd3 Rae8 17. Nd2 Re6 18. a4 Q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8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Marshall, Herman Stei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5 9. exd5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 (with ...d6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Pil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Lutik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B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0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Suet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9.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1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d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9.h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Keres (9...a5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Kholm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Ragozin-Petrosian (`Keres'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2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Flohr-Zaitsev system (Lenzerheide variatio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Bb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3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Smyslov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4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rey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b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reyer, 10.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b8 10. 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reyer, Borisenk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b8 10. d4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reyer, Gligori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b8 10. d4 Nbd7 11. Nbd2 Bb7 12. Bc2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5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reyer, Simag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b8 10. d4 Nbd7 11. N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 (8...Na5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Rossolim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6 11. d4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 (10...c5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Borisenko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5 11. d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6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Keres (...Nd7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5 11. d4 N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Chigori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5 11. d4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7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Chigorin, Yugosla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5 11. d4 Qc7 12. Nbd2 Bd7 13. Nf1 Rfe8 14. Ne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Chigorin, 12...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5 11. d4 Qc7 12. Nbd2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8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Chigorin, Rauzer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5 11. d4 Qc7 12. Nbd2 Nc6 13. dx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C99"]</w:t>
      </w:r>
    </w:p>
    <w:p>
      <w:pPr>
        <w:pStyle w:val="PlainText"/>
        <w:bidi w:val="0"/>
        <w:jc w:val="left"/>
        <w:rPr/>
      </w:pPr>
      <w:r>
        <w:rPr/>
        <w:t>[Opening "Ruy Lopez"]</w:t>
      </w:r>
    </w:p>
    <w:p>
      <w:pPr>
        <w:pStyle w:val="PlainText"/>
        <w:bidi w:val="0"/>
        <w:jc w:val="left"/>
        <w:rPr/>
      </w:pPr>
      <w:r>
        <w:rPr/>
        <w:t>[Variation "Closed, Chigorin, 12...c5d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e4 e5 2. Nf3 Nc6 3. Bb5 a6 4. Ba4 Nf6 5. O-O Be7 6. Re1 b5 7. Bb3 O-O 8.</w:t>
      </w:r>
    </w:p>
    <w:p>
      <w:pPr>
        <w:pStyle w:val="PlainText"/>
        <w:bidi w:val="0"/>
        <w:jc w:val="left"/>
        <w:rPr/>
      </w:pPr>
      <w:r>
        <w:rPr/>
        <w:t>c3 d6 9. h3 Na5 10. Bc2 c5 11. d4 Qc7 12. Nbd2 cxd4 13. c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Queen's pawn, Maso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Queen's pawn, Mason variation, Steinitz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Bf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Levitsky attack (Queen's Bishop attack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Blackma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Stonewall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e3 Nf6 3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Chigor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Anti-Veresov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c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Blackmar-Diem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c3 Nf6 3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Blackmar-Diemer"]</w:t>
      </w:r>
    </w:p>
    <w:p>
      <w:pPr>
        <w:pStyle w:val="PlainText"/>
        <w:bidi w:val="0"/>
        <w:jc w:val="left"/>
        <w:rPr/>
      </w:pPr>
      <w:r>
        <w:rPr/>
        <w:t>[Variation "Euwe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c3 Nf6 3. e4 dxe4 4. f3 exf3 5. Nxf3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0"]</w:t>
      </w:r>
    </w:p>
    <w:p>
      <w:pPr>
        <w:pStyle w:val="PlainText"/>
        <w:bidi w:val="0"/>
        <w:jc w:val="left"/>
        <w:rPr/>
      </w:pPr>
      <w:r>
        <w:rPr/>
        <w:t>[Opening "Blackmar-Diemer"]</w:t>
      </w:r>
    </w:p>
    <w:p>
      <w:pPr>
        <w:pStyle w:val="PlainText"/>
        <w:bidi w:val="0"/>
        <w:jc w:val="left"/>
        <w:rPr/>
      </w:pPr>
      <w:r>
        <w:rPr/>
        <w:t>[Variation "Lemberg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c3 Nf6 3. e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1"]</w:t>
      </w:r>
    </w:p>
    <w:p>
      <w:pPr>
        <w:pStyle w:val="PlainText"/>
        <w:bidi w:val="0"/>
        <w:jc w:val="left"/>
        <w:rPr/>
      </w:pPr>
      <w:r>
        <w:rPr/>
        <w:t>[Opening "Richter-Veresov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c3 Nf6 3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1"]</w:t>
      </w:r>
    </w:p>
    <w:p>
      <w:pPr>
        <w:pStyle w:val="PlainText"/>
        <w:bidi w:val="0"/>
        <w:jc w:val="left"/>
        <w:rPr/>
      </w:pPr>
      <w:r>
        <w:rPr/>
        <w:t>[Opening "Richter-Veresov attack, Veres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c3 Nf6 3. Bg5 Bf5 4. B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1"]</w:t>
      </w:r>
    </w:p>
    <w:p>
      <w:pPr>
        <w:pStyle w:val="PlainText"/>
        <w:bidi w:val="0"/>
        <w:jc w:val="left"/>
        <w:rPr/>
      </w:pPr>
      <w:r>
        <w:rPr/>
        <w:t>[Opening "Richter-Veresov attack, Ri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c3 Nf6 3. Bg5 Bf5 4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2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2"]</w:t>
      </w:r>
    </w:p>
    <w:p>
      <w:pPr>
        <w:pStyle w:val="PlainText"/>
        <w:bidi w:val="0"/>
        <w:jc w:val="left"/>
        <w:rPr/>
      </w:pPr>
      <w:r>
        <w:rPr/>
        <w:t>[Opening "Queen's pawn game, Chigor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2"]</w:t>
      </w:r>
    </w:p>
    <w:p>
      <w:pPr>
        <w:pStyle w:val="PlainText"/>
        <w:bidi w:val="0"/>
        <w:jc w:val="left"/>
        <w:rPr/>
      </w:pPr>
      <w:r>
        <w:rPr/>
        <w:t>[Opening "Queen's pawn game, Krau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2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2"]</w:t>
      </w:r>
    </w:p>
    <w:p>
      <w:pPr>
        <w:pStyle w:val="PlainText"/>
        <w:bidi w:val="0"/>
        <w:jc w:val="left"/>
        <w:rPr/>
      </w:pPr>
      <w:r>
        <w:rPr/>
        <w:t>[Opening "Queen's Bishop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 3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3"]</w:t>
      </w:r>
    </w:p>
    <w:p>
      <w:pPr>
        <w:pStyle w:val="PlainText"/>
        <w:bidi w:val="0"/>
        <w:jc w:val="left"/>
        <w:rPr/>
      </w:pPr>
      <w:r>
        <w:rPr/>
        <w:t>[Opening "Torre attack (Tartakower variatio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 3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4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 3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5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 3. e3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5"]</w:t>
      </w:r>
    </w:p>
    <w:p>
      <w:pPr>
        <w:pStyle w:val="PlainText"/>
        <w:bidi w:val="0"/>
        <w:jc w:val="left"/>
        <w:rPr/>
      </w:pPr>
      <w:r>
        <w:rPr/>
        <w:t>[Opening "Queen's pawn game, Zukertor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 3. e3 e6 4. Nbd2 c5 5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5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 3. e3 e6 4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5"]</w:t>
      </w:r>
    </w:p>
    <w:p>
      <w:pPr>
        <w:pStyle w:val="PlainText"/>
        <w:bidi w:val="0"/>
        <w:jc w:val="left"/>
        <w:rPr/>
      </w:pPr>
      <w:r>
        <w:rPr/>
        <w:t>[Opening "Queen's pawn game, Rubinstein (Colle-Zukertort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 3. e3 e6 4. Bd3 c5 5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5"]</w:t>
      </w:r>
    </w:p>
    <w:p>
      <w:pPr>
        <w:pStyle w:val="PlainText"/>
        <w:bidi w:val="0"/>
        <w:jc w:val="left"/>
        <w:rPr/>
      </w:pPr>
      <w:r>
        <w:rPr/>
        <w:t>[Opening "Colle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Nf3 Nf6 3. e3 e6 4. Bd3 c5 5. 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6"]</w:t>
      </w:r>
    </w:p>
    <w:p>
      <w:pPr>
        <w:pStyle w:val="PlainText"/>
        <w:bidi w:val="0"/>
        <w:jc w:val="left"/>
        <w:rPr/>
      </w:pPr>
      <w:r>
        <w:rPr/>
        <w:t>[Opening "Queen's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Grau (Sahovic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Marshall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ymmetrical (Austrian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higori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higorin defence, Janowsk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Nc6 3. Nc3 dxc4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bin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bin counter-gambit, Lasker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5 3. dxe5 d4 4. e3 Bb4+ 5. Bd2 dx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bin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5 3. dxe5 d4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bin counter-gambit, 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5 3. dxe5 d4 4. Nf3 Nc6 5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bin counter-gambit, Krenos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5 3. dxe5 d4 4. Nf3 Nc6 5. Nbd2 Bg4 6. h3 Bxf3 7. Nxf3 Bb4+</w:t>
      </w:r>
    </w:p>
    <w:p>
      <w:pPr>
        <w:pStyle w:val="PlainText"/>
        <w:bidi w:val="0"/>
        <w:jc w:val="left"/>
        <w:rPr/>
      </w:pPr>
      <w:r>
        <w:rPr/>
        <w:t>8. Bd2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bin counter-gambit, Janowsk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5 3. dxe5 d4 4. Nf3 Nc6 5. Nbd2 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bin counter-gambit, Balog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5 3. dxe5 d4 4. Nf3 Nc6 5. Nbd2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09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bin counter-gambit, 5.g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5 3. dxe5 d4 4. Nf3 Nc6 5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0"]</w:t>
      </w:r>
    </w:p>
    <w:p>
      <w:pPr>
        <w:pStyle w:val="PlainText"/>
        <w:bidi w:val="0"/>
        <w:jc w:val="left"/>
        <w:rPr/>
      </w:pPr>
      <w:r>
        <w:rPr/>
        <w:t>[Opening "QGD Slav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0"]</w:t>
      </w:r>
    </w:p>
    <w:p>
      <w:pPr>
        <w:pStyle w:val="PlainText"/>
        <w:bidi w:val="0"/>
        <w:jc w:val="left"/>
        <w:rPr/>
      </w:pPr>
      <w:r>
        <w:rPr/>
        <w:t>[Opening "QGD Slav defence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c3 dxc4 4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0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Winawer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c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0"]</w:t>
      </w:r>
    </w:p>
    <w:p>
      <w:pPr>
        <w:pStyle w:val="PlainText"/>
        <w:bidi w:val="0"/>
        <w:jc w:val="left"/>
        <w:rPr/>
      </w:pPr>
      <w:r>
        <w:rPr/>
        <w:t>[Opening "QGD Slav defence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1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3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1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Brey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1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4.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2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4.e3 Bf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e3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2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Landau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e3 Bf5 5. cxd5 cxd5 6. Qb3 Qc8 7. Bd2 e6 8.</w:t>
      </w:r>
    </w:p>
    <w:p>
      <w:pPr>
        <w:pStyle w:val="PlainText"/>
        <w:bidi w:val="0"/>
        <w:jc w:val="left"/>
        <w:rPr/>
      </w:pPr>
      <w:r>
        <w:rPr/>
        <w:t>N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2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e3 Bf5 5. cxd5 cxd5 6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2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Amsterda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e3 Bf5 5. cxd5 cxd5 6. Nc3 e6 7. Ne5 Nf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3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cxd5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4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Exchange variation, 6.Bf4 Bf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cxd5 cxd5 5. Nc3 Nc6 6. Bf4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4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Exchange, Trifunovi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cxd5 cxd5 5. Nc3 Nc6 6. Bf4 Bf5 7. e3 e6 8.</w:t>
      </w:r>
    </w:p>
    <w:p>
      <w:pPr>
        <w:pStyle w:val="PlainText"/>
        <w:bidi w:val="0"/>
        <w:jc w:val="left"/>
        <w:rPr/>
      </w:pPr>
      <w:r>
        <w:rPr/>
        <w:t>Qb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5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4.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5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Suechtin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Q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5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Schle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5"]</w:t>
      </w:r>
    </w:p>
    <w:p>
      <w:pPr>
        <w:pStyle w:val="PlainText"/>
        <w:bidi w:val="0"/>
        <w:jc w:val="left"/>
        <w:rPr/>
      </w:pPr>
      <w:r>
        <w:rPr/>
        <w:t>[Opening "QGD Slav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5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5.e3 (Alekhine variatio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5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Slav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5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Tolush-Geller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e4 b5 6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6"]</w:t>
      </w:r>
    </w:p>
    <w:p>
      <w:pPr>
        <w:pStyle w:val="PlainText"/>
        <w:bidi w:val="0"/>
        <w:jc w:val="left"/>
        <w:rPr/>
      </w:pPr>
      <w:r>
        <w:rPr/>
        <w:t>[Opening "QGD Slav accepted"]</w:t>
      </w:r>
    </w:p>
    <w:p>
      <w:pPr>
        <w:pStyle w:val="PlainText"/>
        <w:bidi w:val="0"/>
        <w:jc w:val="left"/>
        <w:rPr/>
      </w:pPr>
      <w:r>
        <w:rPr/>
        <w:t>[Variation "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6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Smys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Na6 6. e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6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Soultanbeieff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6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Stei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7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Cze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7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Krause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 6.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7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Carlsb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 6. Ne5 Nbd7 7. Nxc4 Qc7</w:t>
      </w:r>
    </w:p>
    <w:p>
      <w:pPr>
        <w:pStyle w:val="PlainText"/>
        <w:bidi w:val="0"/>
        <w:jc w:val="left"/>
        <w:rPr/>
      </w:pPr>
      <w:r>
        <w:rPr/>
        <w:t>8. g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7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Wiesbad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 6. Ne5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8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Dut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 6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8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Dutch, Lask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 6. e3 N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9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Dut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 6. e3 e6 7. Bxc4 Bb4 8.</w:t>
      </w:r>
    </w:p>
    <w:p>
      <w:pPr>
        <w:pStyle w:val="PlainText"/>
        <w:bidi w:val="0"/>
        <w:jc w:val="left"/>
        <w:rPr/>
      </w:pPr>
      <w:r>
        <w:rPr/>
        <w:t>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9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Dutch variation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 6. e3 e6 7. Bxc4 Bb4 8.</w:t>
      </w:r>
    </w:p>
    <w:p>
      <w:pPr>
        <w:pStyle w:val="PlainText"/>
        <w:bidi w:val="0"/>
        <w:jc w:val="left"/>
        <w:rPr/>
      </w:pPr>
      <w:r>
        <w:rPr/>
        <w:t>O-O O-O 9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19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Dutch, Saem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c6 3. Nf3 Nf6 4. Nc3 dxc4 5. a4 Bf5 6. e3 e6 7. Bxc4 Bb4 8.</w:t>
      </w:r>
    </w:p>
    <w:p>
      <w:pPr>
        <w:pStyle w:val="PlainText"/>
        <w:bidi w:val="0"/>
        <w:jc w:val="left"/>
        <w:rPr/>
      </w:pPr>
      <w:r>
        <w:rPr/>
        <w:t>O-O O-O 9. Qe2 Ne4 10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0"]</w:t>
      </w:r>
    </w:p>
    <w:p>
      <w:pPr>
        <w:pStyle w:val="PlainText"/>
        <w:bidi w:val="0"/>
        <w:jc w:val="left"/>
        <w:rPr/>
      </w:pPr>
      <w:r>
        <w:rPr/>
        <w:t>[Opening "Queen's gambit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0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3.e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0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Lina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e4 c5 4. d5 Nf6 5. Nc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0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Schwartz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e4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1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3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1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Ericso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1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Alekhine defense, Borisenko-Furm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a6 4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2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Alekhine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2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Alekhine defence, Alatortse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a6 4. e3 Bg4 5. Bxc4 e6 6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2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Haberd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a6 4. e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3"]</w:t>
      </w:r>
    </w:p>
    <w:p>
      <w:pPr>
        <w:pStyle w:val="PlainText"/>
        <w:bidi w:val="0"/>
        <w:jc w:val="left"/>
        <w:rPr/>
      </w:pPr>
      <w:r>
        <w:rPr/>
        <w:t>[Opening "Queen's gambit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3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Mannhei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Qa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4"]</w:t>
      </w:r>
    </w:p>
    <w:p>
      <w:pPr>
        <w:pStyle w:val="PlainText"/>
        <w:bidi w:val="0"/>
        <w:jc w:val="left"/>
        <w:rPr/>
      </w:pPr>
      <w:r>
        <w:rPr/>
        <w:t>[Opening "QGA, 4.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4"]</w:t>
      </w:r>
    </w:p>
    <w:p>
      <w:pPr>
        <w:pStyle w:val="PlainText"/>
        <w:bidi w:val="0"/>
        <w:jc w:val="left"/>
        <w:rPr/>
      </w:pPr>
      <w:r>
        <w:rPr/>
        <w:t>[Opening "QGA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Nc3 a6 5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5"]</w:t>
      </w:r>
    </w:p>
    <w:p>
      <w:pPr>
        <w:pStyle w:val="PlainText"/>
        <w:bidi w:val="0"/>
        <w:jc w:val="left"/>
        <w:rPr/>
      </w:pPr>
      <w:r>
        <w:rPr/>
        <w:t>[Opening "QGA, 4.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5"]</w:t>
      </w:r>
    </w:p>
    <w:p>
      <w:pPr>
        <w:pStyle w:val="PlainText"/>
        <w:bidi w:val="0"/>
        <w:jc w:val="left"/>
        <w:rPr/>
      </w:pPr>
      <w:r>
        <w:rPr/>
        <w:t>[Opening "QGA, Smys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5"]</w:t>
      </w:r>
    </w:p>
    <w:p>
      <w:pPr>
        <w:pStyle w:val="PlainText"/>
        <w:bidi w:val="0"/>
        <w:jc w:val="left"/>
        <w:rPr/>
      </w:pPr>
      <w:r>
        <w:rPr/>
        <w:t>[Opening "QGA, Janowsky-Lar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5"]</w:t>
      </w:r>
    </w:p>
    <w:p>
      <w:pPr>
        <w:pStyle w:val="PlainText"/>
        <w:bidi w:val="0"/>
        <w:jc w:val="left"/>
        <w:rPr/>
      </w:pPr>
      <w:r>
        <w:rPr/>
        <w:t>[Opening "QGA, 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6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4...e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6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6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Furm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Qe2 a6 7. dxc5 Bxc5</w:t>
      </w:r>
    </w:p>
    <w:p>
      <w:pPr>
        <w:pStyle w:val="PlainText"/>
        <w:bidi w:val="0"/>
        <w:jc w:val="left"/>
        <w:rPr/>
      </w:pPr>
      <w:r>
        <w:rPr/>
        <w:t>8. O-O Nc6 9. e4 b5 10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6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 variation, 6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6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Stein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c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7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6...a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7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a6 7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7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Gell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a6 7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8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7.Qe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a6 7. Q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8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7...b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a6 7. Qe2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8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a6 7. Qe2 b5 8.</w:t>
      </w:r>
    </w:p>
    <w:p>
      <w:pPr>
        <w:pStyle w:val="PlainText"/>
        <w:bidi w:val="0"/>
        <w:jc w:val="left"/>
        <w:rPr/>
      </w:pPr>
      <w:r>
        <w:rPr/>
        <w:t>Bb3 Nc6 9. Rd1 c4 10. Bc2 Nb4 11. Nc3 Nxc2 12. Qxc2 Bb7 13. d5 Q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9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8...Bb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a6 7. Qe2 b5 8.</w:t>
      </w:r>
    </w:p>
    <w:p>
      <w:pPr>
        <w:pStyle w:val="PlainText"/>
        <w:bidi w:val="0"/>
        <w:jc w:val="left"/>
        <w:rPr/>
      </w:pPr>
      <w:r>
        <w:rPr/>
        <w:t>Bb3 Bb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29"]</w:t>
      </w:r>
    </w:p>
    <w:p>
      <w:pPr>
        <w:pStyle w:val="PlainText"/>
        <w:bidi w:val="0"/>
        <w:jc w:val="left"/>
        <w:rPr/>
      </w:pPr>
      <w:r>
        <w:rPr/>
        <w:t>[Opening "QGA"]</w:t>
      </w:r>
    </w:p>
    <w:p>
      <w:pPr>
        <w:pStyle w:val="PlainText"/>
        <w:bidi w:val="0"/>
        <w:jc w:val="left"/>
        <w:rPr/>
      </w:pPr>
      <w:r>
        <w:rPr/>
        <w:t>[Variation "Classical, Smys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dxc4 3. Nf3 Nf6 4. e3 e6 5. Bxc4 c5 6. O-O a6 7. Qe2 b5 8.</w:t>
      </w:r>
    </w:p>
    <w:p>
      <w:pPr>
        <w:pStyle w:val="PlainText"/>
        <w:bidi w:val="0"/>
        <w:jc w:val="left"/>
        <w:rPr/>
      </w:pPr>
      <w:r>
        <w:rPr/>
        <w:t>Bb3 Bb7 9. Rd1 Nbd7 10. Nc3 B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ueen's gambit declin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e3 c6 5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tonewal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e3 c6 5. Nbd2 Ne4 6. Bd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e3 c6 5. Nbd2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 Slav"]</w:t>
      </w:r>
    </w:p>
    <w:p>
      <w:pPr>
        <w:pStyle w:val="PlainText"/>
        <w:bidi w:val="0"/>
        <w:jc w:val="left"/>
        <w:rPr/>
      </w:pPr>
      <w:r>
        <w:rPr/>
        <w:t>[Variation "Semmerin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e3 c6 5. Nbd2 Nbd7 6. Bd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piel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e3 c6 5. Nbd2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pablanc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Bg5 Nbd7 5. e3 c6 6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Vienn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Bg5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pablanca-Dura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Bg5 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Hasting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f3 Nf6 4. Bg5 h6 5. Bxf6 Qxf6 6. Nc3 c6 7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3.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Janowsk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ap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harousek (Petrosia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Slav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Slav, Noteboo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6 4. Nf3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Slav, Koom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6 4. Nf3 dxc4 5. a4 Bb4 6. e3 b5 7. Bd2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Slav, Ju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6 4. Nf3 dxc4 5. a4 Bb4 6. e3 b5 7. Bd2 Q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Slav, Abraham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6 4. Nf3 dxc4 5. a4 Bb4 6. e3 b5 7. Bd2 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Slav, Marshall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6 4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von Hennig-Schara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c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 defence, 4.cd 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 defence, Tarrasch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dxc5 d4 6. Na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 defence, Marshall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Schlechter-Rubinstei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Folkestone (Swedis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Schlechter-Rubinstein system, Rey Ardi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c4 7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Pragu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Wag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Nf6 7. Bg2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Prague variation, 7...B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Nf6 7. Bg2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Prague variation, Normal posi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Nf6 7. Bg2 Be7 8.</w:t>
      </w:r>
    </w:p>
    <w:p>
      <w:pPr>
        <w:pStyle w:val="PlainText"/>
        <w:bidi w:val="0"/>
        <w:jc w:val="left"/>
        <w:rPr/>
      </w:pPr>
      <w:r>
        <w:rPr/>
        <w:t>O-O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Ret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Nf6 7. Bg2 Be7 8.</w:t>
      </w:r>
    </w:p>
    <w:p>
      <w:pPr>
        <w:pStyle w:val="PlainText"/>
        <w:bidi w:val="0"/>
        <w:jc w:val="left"/>
        <w:rPr/>
      </w:pPr>
      <w:r>
        <w:rPr/>
        <w:t>O-O O-O 9. dxc5 Bxc5 10. N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Prague variation, 9.Bg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Nf6 7. Bg2 Be7 8.</w:t>
      </w:r>
    </w:p>
    <w:p>
      <w:pPr>
        <w:pStyle w:val="PlainText"/>
        <w:bidi w:val="0"/>
        <w:jc w:val="left"/>
        <w:rPr/>
      </w:pPr>
      <w:r>
        <w:rPr/>
        <w:t>O-O O-O 9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Nf6 7. Bg2 Be7 8.</w:t>
      </w:r>
    </w:p>
    <w:p>
      <w:pPr>
        <w:pStyle w:val="PlainText"/>
        <w:bidi w:val="0"/>
        <w:jc w:val="left"/>
        <w:rPr/>
      </w:pPr>
      <w:r>
        <w:rPr/>
        <w:t>O-O O-O 9. Bg5 Be6 10. Rc1 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rasch, Stol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c5 4. cxd5 exd5 5. Nf3 Nc6 6. g3 Nf6 7. Bg2 Be7 8.</w:t>
      </w:r>
    </w:p>
    <w:p>
      <w:pPr>
        <w:pStyle w:val="PlainText"/>
        <w:bidi w:val="0"/>
        <w:jc w:val="left"/>
        <w:rPr/>
      </w:pPr>
      <w:r>
        <w:rPr/>
        <w:t>O-O O-O 9. Bg5 Be6 10. Rc1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3...Nf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Harrwitz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Exchange, Saem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cxd5 exd5 5. Nf3 Nbd7 6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Exchange, positional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cxd5 exd5 5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Exchange, chameleo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cxd5 exd5 5. Bg5 Be7 6. e3 O-O 7. Bd3 Nbd7</w:t>
      </w:r>
    </w:p>
    <w:p>
      <w:pPr>
        <w:pStyle w:val="PlainText"/>
        <w:bidi w:val="0"/>
        <w:jc w:val="left"/>
        <w:rPr/>
      </w:pPr>
      <w:r>
        <w:rPr/>
        <w:t>8. Qc2 Re8 9. Nge2 Nf8 10. O-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Exchange, positional line, 5...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cxd5 exd5 5. Bg5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Exchange, positional line, 6.Qc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cxd5 exd5 5. Bg5 c6 6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4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lassical variation (5.Bf4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Be7 5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Ragoz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39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Ragozin, Vienn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Bb4 5. Bg5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, Symmetr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 5. e3 Nc6 6. Bd3 Bd6 7. O-O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, Levenfis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 5. e3 Nc6 6. Bd3 Bd6 7. O-O O-O 8.</w:t>
      </w:r>
    </w:p>
    <w:p>
      <w:pPr>
        <w:pStyle w:val="PlainText"/>
        <w:bidi w:val="0"/>
        <w:jc w:val="left"/>
        <w:rPr/>
      </w:pPr>
      <w:r>
        <w:rPr/>
        <w:t>Qe2 Qe7 9. dxc5 Bxc5 10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 defence, Pillsbur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 5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, 5.c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 5.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, Kmo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 5. cxd5 Nxd5 6. e4 Nxc3 7. bxc3 cxd4</w:t>
      </w:r>
    </w:p>
    <w:p>
      <w:pPr>
        <w:pStyle w:val="PlainText"/>
        <w:bidi w:val="0"/>
        <w:jc w:val="left"/>
        <w:rPr/>
      </w:pPr>
      <w:r>
        <w:rPr/>
        <w:t>8. cxd4 Bb4+ 9. Bd2 Bxd2+ 10. Qxd2 O-O 11. B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, San Sebast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 5. cxd5 Nxd5 6. e4 Nxc3 7. bxc3 cxd4</w:t>
      </w:r>
    </w:p>
    <w:p>
      <w:pPr>
        <w:pStyle w:val="PlainText"/>
        <w:bidi w:val="0"/>
        <w:jc w:val="left"/>
        <w:rPr/>
      </w:pPr>
      <w:r>
        <w:rPr/>
        <w:t>8. cxd4 Bb4+ 9. Bd2 Q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 with 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 5. cxd5 Nxd5 6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, 7.B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5 5. cxd5 Nxd5 6. e3 Nc6 7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3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3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Hasting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Bg5 h6 6. Bxf6 Qxf6 7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4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5.Bg5 dc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Bg5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4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Botvinnik system (anti-Mera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Bg5 dxc4 6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4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Ekstro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Bg5 dxc4 6. e4 b5 7. e5 h6 8. Bh4</w:t>
      </w:r>
    </w:p>
    <w:p>
      <w:pPr>
        <w:pStyle w:val="PlainText"/>
        <w:bidi w:val="0"/>
        <w:jc w:val="left"/>
        <w:rPr/>
      </w:pPr>
      <w:r>
        <w:rPr/>
        <w:t>g5 9. exf6 gxh4 10.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4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Anti-Mera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Bg5 dxc4 6. e4 b5 7. e5 h6 8. Bh4</w:t>
      </w:r>
    </w:p>
    <w:p>
      <w:pPr>
        <w:pStyle w:val="PlainText"/>
        <w:bidi w:val="0"/>
        <w:jc w:val="left"/>
        <w:rPr/>
      </w:pPr>
      <w:r>
        <w:rPr/>
        <w:t>g5 9. Nx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4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Anti-Meran, Lilienth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Bg5 dxc4 6. e4 b5 7. e5 h6 8. Bh4</w:t>
      </w:r>
    </w:p>
    <w:p>
      <w:pPr>
        <w:pStyle w:val="PlainText"/>
        <w:bidi w:val="0"/>
        <w:jc w:val="left"/>
        <w:rPr/>
      </w:pPr>
      <w:r>
        <w:rPr/>
        <w:t>g5 9. Nxg5 hxg5 10. Bxg5 Nbd7 11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4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Anti-Meran, Szab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Bg5 dxc4 6. e4 b5 7. e5 h6 8. Bh4</w:t>
      </w:r>
    </w:p>
    <w:p>
      <w:pPr>
        <w:pStyle w:val="PlainText"/>
        <w:bidi w:val="0"/>
        <w:jc w:val="left"/>
        <w:rPr/>
      </w:pPr>
      <w:r>
        <w:rPr/>
        <w:t>g5 9. Nxg5 hxg5 10. Bxg5 Nbd7 11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4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Anti-Meran, Alatortse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Bg5 dxc4 6. e4 b5 7. e5 h6 8. Bh4</w:t>
      </w:r>
    </w:p>
    <w:p>
      <w:pPr>
        <w:pStyle w:val="PlainText"/>
        <w:bidi w:val="0"/>
        <w:jc w:val="left"/>
        <w:rPr/>
      </w:pPr>
      <w:r>
        <w:rPr/>
        <w:t>g5 9. Nxg5 N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5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5.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5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Stonewall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e4 6. Bd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5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Accelerated Meran (Alekhine variatio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5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5...N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5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Stol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5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Rubinstein (anti-Meran)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6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6.B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6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Bogolyub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6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Romi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6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Chigori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B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7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7.Bc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7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7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neo-Meran (Lundin variatio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7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Wad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Bb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8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8...a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8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Pir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8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8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ReynOlds'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 10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8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Old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 10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9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Blumenfel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 10. e5 cxd4 11. Nx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9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Rabin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 10. e5 cxd4 11. Nxb5 N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9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Soz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 10. e5 cxd4 11. Nxb5 N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9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Stahlber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 10. e5 cxd4 11. Nxb5 Nxe5 12. Nxe5 axb5 13. Q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9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Soz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 10. e5 cxd4 11. Nxb5 Nxe5 12. Nxe5 axb5 13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49"]</w:t>
      </w:r>
    </w:p>
    <w:p>
      <w:pPr>
        <w:pStyle w:val="PlainText"/>
        <w:bidi w:val="0"/>
        <w:jc w:val="left"/>
        <w:rPr/>
      </w:pPr>
      <w:r>
        <w:rPr/>
        <w:t>[Opening "QGD Semi-Slav"]</w:t>
      </w:r>
    </w:p>
    <w:p>
      <w:pPr>
        <w:pStyle w:val="PlainText"/>
        <w:bidi w:val="0"/>
        <w:jc w:val="left"/>
        <w:rPr/>
      </w:pPr>
      <w:r>
        <w:rPr/>
        <w:t>[Variation "Meran, Rellstab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Nf3 c6 5. e3 Nbd7 6. Bd3 dxc4 7. Bxc4 b5 8.</w:t>
      </w:r>
    </w:p>
    <w:p>
      <w:pPr>
        <w:pStyle w:val="PlainText"/>
        <w:bidi w:val="0"/>
        <w:jc w:val="left"/>
        <w:rPr/>
      </w:pPr>
      <w:r>
        <w:rPr/>
        <w:t>Bd3 a6 9. e4 c5 10. e5 cxd4 11. Nxb5 Nxe5 12. Nxe5 axb5 13. O-O Qd5 14. Qe2</w:t>
      </w:r>
    </w:p>
    <w:p>
      <w:pPr>
        <w:pStyle w:val="PlainText"/>
        <w:bidi w:val="0"/>
        <w:jc w:val="left"/>
        <w:rPr/>
      </w:pPr>
      <w:r>
        <w:rPr/>
        <w:t>Ba6 15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4.Bg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Been-Koom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, Kraus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c5 5. Nf3 cxd4 6. Nxd4 e5 7. Ndb5 a6 8.</w:t>
      </w:r>
    </w:p>
    <w:p>
      <w:pPr>
        <w:pStyle w:val="PlainText"/>
        <w:bidi w:val="0"/>
        <w:jc w:val="left"/>
        <w:rPr/>
      </w:pPr>
      <w:r>
        <w:rPr/>
        <w:t>Q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, Primitive Pillsbur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c5 5. Nf3 cxd4 6. Q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Semi-Tarrasch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c5 5.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nal (Venice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c5 5. cxd5 Q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4.Bg5 Nb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Rochl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Nf3 c6 6. Rc1 Qa5 7. 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Nf3 c6 6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Manhatt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5...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pablanca anti-Cambridge Spring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mbridge Springs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Nf3 Q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mbridge Springs defence, Bogoljubow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Nf3 Qa5 7. Nd2 Bb4 8.</w:t>
      </w:r>
    </w:p>
    <w:p>
      <w:pPr>
        <w:pStyle w:val="PlainText"/>
        <w:bidi w:val="0"/>
        <w:jc w:val="left"/>
        <w:rPr/>
      </w:pPr>
      <w:r>
        <w:rPr/>
        <w:t>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mbridge Springs defence, Argent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Nf3 Qa5 7. Nd2 Bb4 8.</w:t>
      </w:r>
    </w:p>
    <w:p>
      <w:pPr>
        <w:pStyle w:val="PlainText"/>
        <w:bidi w:val="0"/>
        <w:jc w:val="left"/>
        <w:rPr/>
      </w:pPr>
      <w:r>
        <w:rPr/>
        <w:t>Qc2 O-O 9. B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mbridge Springs defence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Nf3 Qa5 7. Nd2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mbridge Springs defence, Capablanc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Nf3 Qa5 7. B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mbridge Springs defence, 7.c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Nf3 Qa5 7.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Cambridge Springs defence, Yugosla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Nbd7 5. e3 c6 6. Nf3 Qa5 7. cxd5 N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4.Bg5 B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Lask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4.Bg5 Be7, 5.e3 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Anti-neo-Orthodox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Rc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6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Pillsbury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b6 7. Bd3 Bb7 8.</w:t>
      </w:r>
    </w:p>
    <w:p>
      <w:pPr>
        <w:pStyle w:val="PlainText"/>
        <w:bidi w:val="0"/>
        <w:jc w:val="left"/>
        <w:rPr/>
      </w:pPr>
      <w:r>
        <w:rPr/>
        <w:t>cxd5 exd5 9. N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Neo-Orthodox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Neo-Orthodox variation, 7.Bxf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xf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Petros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xf6 Bxf6 8.</w:t>
      </w:r>
    </w:p>
    <w:p>
      <w:pPr>
        <w:pStyle w:val="PlainText"/>
        <w:bidi w:val="0"/>
        <w:jc w:val="left"/>
        <w:rPr/>
      </w:pPr>
      <w:r>
        <w:rPr/>
        <w:t>Rc1 c6 9. Bd3 Nd7 10. O-O dxc4 11. B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Neo-Orthodox variation, 7.Bh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Laske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Lasker defence, Teich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 Ne4 8.</w:t>
      </w:r>
    </w:p>
    <w:p>
      <w:pPr>
        <w:pStyle w:val="PlainText"/>
        <w:bidi w:val="0"/>
        <w:jc w:val="left"/>
        <w:rPr/>
      </w:pPr>
      <w:r>
        <w:rPr/>
        <w:t>Bxe7 Qxe7 9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Lasker defence, Russ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 Ne4 8.</w:t>
      </w:r>
    </w:p>
    <w:p>
      <w:pPr>
        <w:pStyle w:val="PlainText"/>
        <w:bidi w:val="0"/>
        <w:jc w:val="left"/>
        <w:rPr/>
      </w:pPr>
      <w:r>
        <w:rPr/>
        <w:t>Bxe7 Qxe7 9. Qc2 Nf6 10. Bd3 dxc4 11. Bxc4 c5 12. O-O Nc6 13. Rfd1 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Lasker defence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 Ne4 8.</w:t>
      </w:r>
    </w:p>
    <w:p>
      <w:pPr>
        <w:pStyle w:val="PlainText"/>
        <w:bidi w:val="0"/>
        <w:jc w:val="left"/>
        <w:rPr/>
      </w:pPr>
      <w:r>
        <w:rPr/>
        <w:t>Bxe7 Qxe7 9. cxd5 Nxc3 10.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Lasker defence, Ber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 Ne4 8.</w:t>
      </w:r>
    </w:p>
    <w:p>
      <w:pPr>
        <w:pStyle w:val="PlainText"/>
        <w:bidi w:val="0"/>
        <w:jc w:val="left"/>
        <w:rPr/>
      </w:pPr>
      <w:r>
        <w:rPr/>
        <w:t>Bxe7 Qxe7 9. cxd5 Nxc3 10. bxc3 exd5 11. Qb3 Q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takower (Makagonov-Bondarevsky)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9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takower (Makagonov-Bondarevsky) system, 8.cd Nxd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 b6 8.</w:t>
      </w:r>
    </w:p>
    <w:p>
      <w:pPr>
        <w:pStyle w:val="PlainText"/>
        <w:bidi w:val="0"/>
        <w:jc w:val="left"/>
        <w:rPr/>
      </w:pPr>
      <w:r>
        <w:rPr/>
        <w:t>cxd5 N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59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Tartakow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h6 7. Bh4 b6 8.</w:t>
      </w:r>
    </w:p>
    <w:p>
      <w:pPr>
        <w:pStyle w:val="PlainText"/>
        <w:bidi w:val="0"/>
        <w:jc w:val="left"/>
        <w:rPr/>
      </w:pPr>
      <w:r>
        <w:rPr/>
        <w:t>cxd5 Nxd5 9. Bxe7 Qxe7 10. Nxd5 exd5 11. Rc1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0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Rauz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1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2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7.Qc2 c5, 8.cd (Rubinstei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Qc2 c5 8.</w:t>
      </w:r>
    </w:p>
    <w:p>
      <w:pPr>
        <w:pStyle w:val="PlainText"/>
        <w:bidi w:val="0"/>
        <w:jc w:val="left"/>
        <w:rPr/>
      </w:pPr>
      <w:r>
        <w:rPr/>
        <w:t>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7.Rc1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Pillsbury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b6 8.</w:t>
      </w:r>
    </w:p>
    <w:p>
      <w:pPr>
        <w:pStyle w:val="PlainText"/>
        <w:bidi w:val="0"/>
        <w:jc w:val="left"/>
        <w:rPr/>
      </w:pPr>
      <w:r>
        <w:rPr/>
        <w:t>cxd5 exd5 9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Capablanc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b6 8.</w:t>
      </w:r>
    </w:p>
    <w:p>
      <w:pPr>
        <w:pStyle w:val="PlainText"/>
        <w:bidi w:val="0"/>
        <w:jc w:val="left"/>
        <w:rPr/>
      </w:pPr>
      <w:r>
        <w:rPr/>
        <w:t>cxd5 exd5 9. B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Swiss (Henneberger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Swiss, Karlsb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a6 8.</w:t>
      </w:r>
    </w:p>
    <w:p>
      <w:pPr>
        <w:pStyle w:val="PlainText"/>
        <w:bidi w:val="0"/>
        <w:jc w:val="left"/>
        <w:rPr/>
      </w:pPr>
      <w:r>
        <w:rPr/>
        <w:t>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3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Rubinstein attack (with Rc1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Rubinstein attack, Wolf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Qc2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Rubinstein attack, Karlsb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Qc2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4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Rubinstein attack, Gruenfel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Qc2 a6 9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5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Rubinstein attack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Qc2 a6 9.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Bd3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6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Bd3 line, 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Bd3 line, Capablanca freeing manoevr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Bd3 line, Janowsk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 10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Bd3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 10. Bxe7 Qx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Bd3 line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 10. Bxe7 Qxe7 11.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7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Bd3 line, 11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 10. Bxe7 Qxe7 11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 10. Bxe7 Qxe7 11. O-O Nxc3 12. Rxc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Classical, 13.d1b1 (Maroczy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 10. Bxe7 Qxe7 11. O-O Nxc3 12. Rxc3 e5 13. Qb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8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Classical, 13.d1c2 (Vidmar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 10. Bxe7 Qxe7 11. O-O Nxc3 12. Rxc3 e5 13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69"]</w:t>
      </w:r>
    </w:p>
    <w:p>
      <w:pPr>
        <w:pStyle w:val="PlainText"/>
        <w:bidi w:val="0"/>
        <w:jc w:val="left"/>
        <w:rPr/>
      </w:pPr>
      <w:r>
        <w:rPr/>
        <w:t>[Opening "QGD"]</w:t>
      </w:r>
    </w:p>
    <w:p>
      <w:pPr>
        <w:pStyle w:val="PlainText"/>
        <w:bidi w:val="0"/>
        <w:jc w:val="left"/>
        <w:rPr/>
      </w:pPr>
      <w:r>
        <w:rPr/>
        <w:t>[Variation "Orthodox defence, Classical, 13.d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d5 2. c4 e6 3. Nc3 Nf6 4. Bg5 Be7 5. e3 O-O 6. Nf3 Nbd7 7. Rc1 c6 8.</w:t>
      </w:r>
    </w:p>
    <w:p>
      <w:pPr>
        <w:pStyle w:val="PlainText"/>
        <w:bidi w:val="0"/>
        <w:jc w:val="left"/>
        <w:rPr/>
      </w:pPr>
      <w:r>
        <w:rPr/>
        <w:t>Bd3 dxc4 9. Bxc4 Nd5 10. Bxe7 Qxe7 11. O-O Nxc3 12. Rxc3 e5 13. dxe5 Nxe5</w:t>
      </w:r>
    </w:p>
    <w:p>
      <w:pPr>
        <w:pStyle w:val="PlainText"/>
        <w:bidi w:val="0"/>
        <w:jc w:val="left"/>
        <w:rPr/>
      </w:pPr>
      <w:r>
        <w:rPr/>
        <w:t>14. Nxe5 Q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0"]</w:t>
      </w:r>
    </w:p>
    <w:p>
      <w:pPr>
        <w:pStyle w:val="PlainText"/>
        <w:bidi w:val="0"/>
        <w:jc w:val="left"/>
        <w:rPr/>
      </w:pPr>
      <w:r>
        <w:rPr/>
        <w:t>[Opening "Neo-Gruenfeld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f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0"]</w:t>
      </w:r>
    </w:p>
    <w:p>
      <w:pPr>
        <w:pStyle w:val="PlainText"/>
        <w:bidi w:val="0"/>
        <w:jc w:val="left"/>
        <w:rPr/>
      </w:pPr>
      <w:r>
        <w:rPr/>
        <w:t>[Opening "Neo-Gruenfeld (Kemeri)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1"]</w:t>
      </w:r>
    </w:p>
    <w:p>
      <w:pPr>
        <w:pStyle w:val="PlainText"/>
        <w:bidi w:val="0"/>
        <w:jc w:val="left"/>
        <w:rPr/>
      </w:pPr>
      <w:r>
        <w:rPr/>
        <w:t>[Opening "Neo-Gruenfeld, 5.c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cxd5 N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2"]</w:t>
      </w:r>
    </w:p>
    <w:p>
      <w:pPr>
        <w:pStyle w:val="PlainText"/>
        <w:bidi w:val="0"/>
        <w:jc w:val="left"/>
        <w:rPr/>
      </w:pPr>
      <w:r>
        <w:rPr/>
        <w:t>[Opening "Neo-Gruenfeld, 5.cd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cxd5 Nxd5 6. e4 Nb6 7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3"]</w:t>
      </w:r>
    </w:p>
    <w:p>
      <w:pPr>
        <w:pStyle w:val="PlainText"/>
        <w:bidi w:val="0"/>
        <w:jc w:val="left"/>
        <w:rPr/>
      </w:pPr>
      <w:r>
        <w:rPr/>
        <w:t>[Opening "Neo-Gruenfeld, 5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4"]</w:t>
      </w:r>
    </w:p>
    <w:p>
      <w:pPr>
        <w:pStyle w:val="PlainText"/>
        <w:bidi w:val="0"/>
        <w:jc w:val="left"/>
        <w:rPr/>
      </w:pPr>
      <w:r>
        <w:rPr/>
        <w:t>[Opening "Neo-Gruenfeld, 6.cd Nxd5, 7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Nf3 O-O 6. cxd5 Nxd5 7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5"]</w:t>
      </w:r>
    </w:p>
    <w:p>
      <w:pPr>
        <w:pStyle w:val="PlainText"/>
        <w:bidi w:val="0"/>
        <w:jc w:val="left"/>
        <w:rPr/>
      </w:pPr>
      <w:r>
        <w:rPr/>
        <w:t>[Opening "Neo-Gruenfeld, 6.cd Nxd5, 7.O-O c5, 8.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Nf3 O-O 6. cxd5 Nxd5 7. O-O c5 8.</w:t>
      </w:r>
    </w:p>
    <w:p>
      <w:pPr>
        <w:pStyle w:val="PlainText"/>
        <w:bidi w:val="0"/>
        <w:jc w:val="left"/>
        <w:rPr/>
      </w:pPr>
      <w:r>
        <w:rPr/>
        <w:t>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5"]</w:t>
      </w:r>
    </w:p>
    <w:p>
      <w:pPr>
        <w:pStyle w:val="PlainText"/>
        <w:bidi w:val="0"/>
        <w:jc w:val="left"/>
        <w:rPr/>
      </w:pPr>
      <w:r>
        <w:rPr/>
        <w:t>[Opening "Neo-Gruenfeld, 6.cd Nxd5, 7.O-O c5, 8.dc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Nf3 O-O 6. cxd5 Nxd5 7. O-O c5 8.</w:t>
      </w:r>
    </w:p>
    <w:p>
      <w:pPr>
        <w:pStyle w:val="PlainText"/>
        <w:bidi w:val="0"/>
        <w:jc w:val="left"/>
        <w:rPr/>
      </w:pPr>
      <w:r>
        <w:rPr/>
        <w:t>dx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6"]</w:t>
      </w:r>
    </w:p>
    <w:p>
      <w:pPr>
        <w:pStyle w:val="PlainText"/>
        <w:bidi w:val="0"/>
        <w:jc w:val="left"/>
        <w:rPr/>
      </w:pPr>
      <w:r>
        <w:rPr/>
        <w:t>[Opening "Neo-Gruenfeld, 6.cd Nxd5, 7.O-O Nb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Nf3 O-O 6. cxd5 Nxd5 7. O-O N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7"]</w:t>
      </w:r>
    </w:p>
    <w:p>
      <w:pPr>
        <w:pStyle w:val="PlainText"/>
        <w:bidi w:val="0"/>
        <w:jc w:val="left"/>
        <w:rPr/>
      </w:pPr>
      <w:r>
        <w:rPr/>
        <w:t>[Opening "Neo-Gruenfeld, 6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Nf3 O-O 6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8"]</w:t>
      </w:r>
    </w:p>
    <w:p>
      <w:pPr>
        <w:pStyle w:val="PlainText"/>
        <w:bidi w:val="0"/>
        <w:jc w:val="left"/>
        <w:rPr/>
      </w:pPr>
      <w:r>
        <w:rPr/>
        <w:t>[Opening "Neo-Gruenfeld, 6.O-O 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Nf3 O-O 6. O-O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79"]</w:t>
      </w:r>
    </w:p>
    <w:p>
      <w:pPr>
        <w:pStyle w:val="PlainText"/>
        <w:bidi w:val="0"/>
        <w:jc w:val="left"/>
        <w:rPr/>
      </w:pPr>
      <w:r>
        <w:rPr/>
        <w:t>[Opening "Neo-Gruenfeld, 6.O-O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d5 4. Bg2 Bg7 5. Nf3 O-O 6. O-O c6 7. cxd5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0"]</w:t>
      </w:r>
    </w:p>
    <w:p>
      <w:pPr>
        <w:pStyle w:val="PlainText"/>
        <w:bidi w:val="0"/>
        <w:jc w:val="left"/>
        <w:rPr/>
      </w:pPr>
      <w:r>
        <w:rPr/>
        <w:t>[Opening "Gruenfeld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0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Spik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0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Stockholm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0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Lund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Bg5 Ne4 5. Nxe4 dxe4 6. Qd2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1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2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4.Bf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3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Gruenfeld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Bf4 Bg7 5. e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3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Gruenfeld gambit, Capablanc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Bf4 Bg7 5. e3 O-O 6. Rc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3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Gruenfeld gambit, 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Bf4 Bg7 5. e3 O-O 6. Rc1 c5 7. dxc5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4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Gruenfeld gambit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Bf4 Bg7 5. e3 O-O 6. cxd5 Nxd5 7. Nxd5 Qxd5</w:t>
      </w:r>
    </w:p>
    <w:p>
      <w:pPr>
        <w:pStyle w:val="PlainText"/>
        <w:bidi w:val="0"/>
        <w:jc w:val="left"/>
        <w:rPr/>
      </w:pPr>
      <w:r>
        <w:rPr/>
        <w:t>8. Bxc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5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5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Modern Exchang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6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Exchange, 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6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Exchange, Lar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 O-O</w:t>
      </w:r>
    </w:p>
    <w:p>
      <w:pPr>
        <w:pStyle w:val="PlainText"/>
        <w:bidi w:val="0"/>
        <w:jc w:val="left"/>
        <w:rPr/>
      </w:pPr>
      <w:r>
        <w:rPr/>
        <w:t>8. Ne2 Qd7 9. O-O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6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Exchange, Simagin's less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 O-O</w:t>
      </w:r>
    </w:p>
    <w:p>
      <w:pPr>
        <w:pStyle w:val="PlainText"/>
        <w:bidi w:val="0"/>
        <w:jc w:val="left"/>
        <w:rPr/>
      </w:pPr>
      <w:r>
        <w:rPr/>
        <w:t>8. Ne2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6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Exchange, Simagin's improve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 O-O</w:t>
      </w:r>
    </w:p>
    <w:p>
      <w:pPr>
        <w:pStyle w:val="PlainText"/>
        <w:bidi w:val="0"/>
        <w:jc w:val="left"/>
        <w:rPr/>
      </w:pPr>
      <w:r>
        <w:rPr/>
        <w:t>8. Ne2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7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Exchange, Spas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 O-O</w:t>
      </w:r>
    </w:p>
    <w:p>
      <w:pPr>
        <w:pStyle w:val="PlainText"/>
        <w:bidi w:val="0"/>
        <w:jc w:val="left"/>
        <w:rPr/>
      </w:pPr>
      <w:r>
        <w:rPr/>
        <w:t>8. Ne2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7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Exchange, Sevill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 O-O</w:t>
      </w:r>
    </w:p>
    <w:p>
      <w:pPr>
        <w:pStyle w:val="PlainText"/>
        <w:bidi w:val="0"/>
        <w:jc w:val="left"/>
        <w:rPr/>
      </w:pPr>
      <w:r>
        <w:rPr/>
        <w:t>8. Ne2 c5 9. O-O Nc6 10. Be3 Bg4 11. f3 Na5 12. Bxf7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8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Spassky variation, Main line, 10...cd, 11.c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 O-O</w:t>
      </w:r>
    </w:p>
    <w:p>
      <w:pPr>
        <w:pStyle w:val="PlainText"/>
        <w:bidi w:val="0"/>
        <w:jc w:val="left"/>
        <w:rPr/>
      </w:pPr>
      <w:r>
        <w:rPr/>
        <w:t>8. Ne2 c5 9. O-O Nc6 10. Be3 cxd4 11. c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9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Spassky variation, Main line, 13.B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 O-O</w:t>
      </w:r>
    </w:p>
    <w:p>
      <w:pPr>
        <w:pStyle w:val="PlainText"/>
        <w:bidi w:val="0"/>
        <w:jc w:val="left"/>
        <w:rPr/>
      </w:pPr>
      <w:r>
        <w:rPr/>
        <w:t>8. Ne2 c5 9. O-O Nc6 10. Be3 cxd4 11. cxd4 Bg4 12. f3 Na5 13. Bd3 B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89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Exchange, Sokol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cxd5 Nxd5 5. e4 Nxc3 6. bxc3 Bg7 7. Bc4 O-O</w:t>
      </w:r>
    </w:p>
    <w:p>
      <w:pPr>
        <w:pStyle w:val="PlainText"/>
        <w:bidi w:val="0"/>
        <w:jc w:val="left"/>
        <w:rPr/>
      </w:pPr>
      <w:r>
        <w:rPr/>
        <w:t>8. Ne2 c5 9. O-O Nc6 10. Be3 cxd4 11. cxd4 Bg4 12. f3 Na5 13. Bd3 Be6 14.</w:t>
      </w:r>
    </w:p>
    <w:p>
      <w:pPr>
        <w:pStyle w:val="PlainText"/>
        <w:bidi w:val="0"/>
        <w:jc w:val="left"/>
        <w:rPr/>
      </w:pPr>
      <w:r>
        <w:rPr/>
        <w:t>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0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Three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0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Schlecht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0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Three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0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Floh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a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1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5.Bg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2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5.Bf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3"]</w:t>
      </w:r>
    </w:p>
    <w:p>
      <w:pPr>
        <w:pStyle w:val="PlainText"/>
        <w:bidi w:val="0"/>
        <w:jc w:val="left"/>
        <w:rPr/>
      </w:pPr>
      <w:r>
        <w:rPr/>
        <w:t>[Opening "Gruenfeld with Bf4        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Bf4 O-O 6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4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5.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4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Makogo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 O-O 6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4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Opovcen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 O-O 6. 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4"]</w:t>
      </w:r>
    </w:p>
    <w:p>
      <w:pPr>
        <w:pStyle w:val="PlainText"/>
        <w:bidi w:val="0"/>
        <w:jc w:val="left"/>
        <w:rPr/>
      </w:pPr>
      <w:r>
        <w:rPr/>
        <w:t>[Opening "Gruenfeld with e3        B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 O-O 6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4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Smyslov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 O-O 6. Bd3 c6 7. O-O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4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Flohr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 O-O 6. Bd3 c6 7. O-O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5"]</w:t>
      </w:r>
    </w:p>
    <w:p>
      <w:pPr>
        <w:pStyle w:val="PlainText"/>
        <w:bidi w:val="0"/>
        <w:jc w:val="left"/>
        <w:rPr/>
      </w:pPr>
      <w:r>
        <w:rPr/>
        <w:t>[Opening "Gruenfeld with e3 &amp; Qb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 O-O 6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5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 O-O 6. Qb3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5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Pachm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e3 O-O 6. Qb3 dxc4 7. Bxc4 Nbd7</w:t>
      </w:r>
    </w:p>
    <w:p>
      <w:pPr>
        <w:pStyle w:val="PlainText"/>
        <w:bidi w:val="0"/>
        <w:jc w:val="left"/>
        <w:rPr/>
      </w:pPr>
      <w:r>
        <w:rPr/>
        <w:t>8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6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7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 variation with e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7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, Alekhine (Hungaria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7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, Szabo (Boleslavsky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7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, Levenfis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7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, Byrne (Simagi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7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, Prin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N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8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, Smys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8"]</w:t>
      </w:r>
    </w:p>
    <w:p>
      <w:pPr>
        <w:pStyle w:val="PlainText"/>
        <w:bidi w:val="0"/>
        <w:jc w:val="left"/>
        <w:rPr/>
      </w:pPr>
      <w:r>
        <w:rPr/>
        <w:t>[Opening "Gruenfeld"]</w:t>
      </w:r>
    </w:p>
    <w:p>
      <w:pPr>
        <w:pStyle w:val="PlainText"/>
        <w:bidi w:val="0"/>
        <w:jc w:val="left"/>
        <w:rPr/>
      </w:pPr>
      <w:r>
        <w:rPr/>
        <w:t>[Variation "Russian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Bg4</w:t>
      </w:r>
    </w:p>
    <w:p>
      <w:pPr>
        <w:pStyle w:val="PlainText"/>
        <w:bidi w:val="0"/>
        <w:jc w:val="left"/>
        <w:rPr/>
      </w:pPr>
      <w:r>
        <w:rPr/>
        <w:t>8. Be3 Nfd7 9. Be2 Nb6 10. Qd3 Nc6 11. O-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9"]</w:t>
      </w:r>
    </w:p>
    <w:p>
      <w:pPr>
        <w:pStyle w:val="PlainText"/>
        <w:bidi w:val="0"/>
        <w:jc w:val="left"/>
        <w:rPr/>
      </w:pPr>
      <w:r>
        <w:rPr/>
        <w:t>[Opening "Gruenfeld defence"]</w:t>
      </w:r>
    </w:p>
    <w:p>
      <w:pPr>
        <w:pStyle w:val="PlainText"/>
        <w:bidi w:val="0"/>
        <w:jc w:val="left"/>
        <w:rPr/>
      </w:pPr>
      <w:r>
        <w:rPr/>
        <w:t>[Variation "Smyslov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Bg4</w:t>
      </w:r>
    </w:p>
    <w:p>
      <w:pPr>
        <w:pStyle w:val="PlainText"/>
        <w:bidi w:val="0"/>
        <w:jc w:val="left"/>
        <w:rPr/>
      </w:pPr>
      <w:r>
        <w:rPr/>
        <w:t>8. Be3 Nfd7 9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D99"]</w:t>
      </w:r>
    </w:p>
    <w:p>
      <w:pPr>
        <w:pStyle w:val="PlainText"/>
        <w:bidi w:val="0"/>
        <w:jc w:val="left"/>
        <w:rPr/>
      </w:pPr>
      <w:r>
        <w:rPr/>
        <w:t>[Opening "Gruenfeld defence"]</w:t>
      </w:r>
    </w:p>
    <w:p>
      <w:pPr>
        <w:pStyle w:val="PlainText"/>
        <w:bidi w:val="0"/>
        <w:jc w:val="left"/>
        <w:rPr/>
      </w:pPr>
      <w:r>
        <w:rPr/>
        <w:t>[Variation "Smyslov, Yugosla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d5 4. Nf3 Bg7 5. Qb3 dxc4 6. Qxc4 O-O 7. e4 Bg4</w:t>
      </w:r>
    </w:p>
    <w:p>
      <w:pPr>
        <w:pStyle w:val="PlainText"/>
        <w:bidi w:val="0"/>
        <w:jc w:val="left"/>
        <w:rPr/>
      </w:pPr>
      <w:r>
        <w:rPr/>
        <w:t>8. Be3 Nfd7 9. Qb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0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0"]</w:t>
      </w:r>
    </w:p>
    <w:p>
      <w:pPr>
        <w:pStyle w:val="PlainText"/>
        <w:bidi w:val="0"/>
        <w:jc w:val="left"/>
        <w:rPr/>
      </w:pPr>
      <w:r>
        <w:rPr/>
        <w:t>[Opening "Neo-Indian (Seirawan)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0"]</w:t>
      </w:r>
    </w:p>
    <w:p>
      <w:pPr>
        <w:pStyle w:val="PlainText"/>
        <w:bidi w:val="0"/>
        <w:jc w:val="left"/>
        <w:rPr/>
      </w:pPr>
      <w:r>
        <w:rPr/>
        <w:t>[Opening "Catalan Opening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1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2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Open, 5.Qa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dxc4 5. Qa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3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Open, Alekhi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dxc4 5. Qa4+ Nbd7 6. Qxc4 a6 7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3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Open, 5.Qa4 Nbd7, 6.Qxc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dxc4 5. Qa4+ Nbd7 6. Q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4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Open, 5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dxc4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5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Open, Classical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dxc4 5. Nf3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6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5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7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6...Nb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 O-O 6. O-O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7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 O-O 6. O-O Nbd7 7. Nc3 c6 8.</w:t>
      </w:r>
    </w:p>
    <w:p>
      <w:pPr>
        <w:pStyle w:val="PlainText"/>
        <w:bidi w:val="0"/>
        <w:jc w:val="left"/>
        <w:rPr/>
      </w:pPr>
      <w:r>
        <w:rPr/>
        <w:t>Q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8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7.Qc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 O-O 6. O-O Nbd7 7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8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Zagoryan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 O-O 6. O-O Nbd7 7. Qc2 c6 8.</w:t>
      </w:r>
    </w:p>
    <w:p>
      <w:pPr>
        <w:pStyle w:val="PlainText"/>
        <w:bidi w:val="0"/>
        <w:jc w:val="left"/>
        <w:rPr/>
      </w:pPr>
      <w:r>
        <w:rPr/>
        <w:t>Rd1 b6 9. a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8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Qc2 &amp; b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 O-O 6. O-O Nbd7 7. Qc2 c6 8.</w:t>
      </w:r>
    </w:p>
    <w:p>
      <w:pPr>
        <w:pStyle w:val="PlainText"/>
        <w:bidi w:val="0"/>
        <w:jc w:val="left"/>
        <w:rPr/>
      </w:pPr>
      <w:r>
        <w:rPr/>
        <w:t>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8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Spassky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 O-O 6. O-O Nbd7 7. Qc2 c6 8.</w:t>
      </w:r>
    </w:p>
    <w:p>
      <w:pPr>
        <w:pStyle w:val="PlainText"/>
        <w:bidi w:val="0"/>
        <w:jc w:val="left"/>
        <w:rPr/>
      </w:pPr>
      <w:r>
        <w:rPr/>
        <w:t>b3 b6 9. Rd1 Bb7 10. Nc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9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 O-O 6. O-O Nbd7 7. Qc2 c6 8.</w:t>
      </w:r>
    </w:p>
    <w:p>
      <w:pPr>
        <w:pStyle w:val="PlainText"/>
        <w:bidi w:val="0"/>
        <w:jc w:val="left"/>
        <w:rPr/>
      </w:pPr>
      <w:r>
        <w:rPr/>
        <w:t>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09"]</w:t>
      </w:r>
    </w:p>
    <w:p>
      <w:pPr>
        <w:pStyle w:val="PlainText"/>
        <w:bidi w:val="0"/>
        <w:jc w:val="left"/>
        <w:rPr/>
      </w:pPr>
      <w:r>
        <w:rPr/>
        <w:t>[Opening "Catalan"]</w:t>
      </w:r>
    </w:p>
    <w:p>
      <w:pPr>
        <w:pStyle w:val="PlainText"/>
        <w:bidi w:val="0"/>
        <w:jc w:val="left"/>
        <w:rPr/>
      </w:pPr>
      <w:r>
        <w:rPr/>
        <w:t>[Variation "Closed, Sokol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g3 d5 4. Bg2 Be7 5. Nf3 O-O 6. O-O Nbd7 7. Qc2 c6 8.</w:t>
      </w:r>
    </w:p>
    <w:p>
      <w:pPr>
        <w:pStyle w:val="PlainText"/>
        <w:bidi w:val="0"/>
        <w:jc w:val="left"/>
        <w:rPr/>
      </w:pPr>
      <w:r>
        <w:rPr/>
        <w:t>Nbd2 b6 9. b3 a5 10. Bb2 B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0"]</w:t>
      </w:r>
    </w:p>
    <w:p>
      <w:pPr>
        <w:pStyle w:val="PlainText"/>
        <w:bidi w:val="0"/>
        <w:jc w:val="left"/>
        <w:rPr/>
      </w:pPr>
      <w:r>
        <w:rPr/>
        <w:t>[Opening "Queen's pawn gam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0"]</w:t>
      </w:r>
    </w:p>
    <w:p>
      <w:pPr>
        <w:pStyle w:val="PlainText"/>
        <w:bidi w:val="0"/>
        <w:jc w:val="left"/>
        <w:rPr/>
      </w:pPr>
      <w:r>
        <w:rPr/>
        <w:t>[Opening "Blumenfeld counter-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c5 4. d5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0"]</w:t>
      </w:r>
    </w:p>
    <w:p>
      <w:pPr>
        <w:pStyle w:val="PlainText"/>
        <w:bidi w:val="0"/>
        <w:jc w:val="left"/>
        <w:rPr/>
      </w:pPr>
      <w:r>
        <w:rPr/>
        <w:t>[Opening "Blumenfeld counter-gambit accept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c5 4. d5 b5 5. dxe6 fxe6 6. cxb5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0"]</w:t>
      </w:r>
    </w:p>
    <w:p>
      <w:pPr>
        <w:pStyle w:val="PlainText"/>
        <w:bidi w:val="0"/>
        <w:jc w:val="left"/>
        <w:rPr/>
      </w:pPr>
      <w:r>
        <w:rPr/>
        <w:t>[Opening "Blumenfeld counter-gambit, Dus-Chotimur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c5 4. d5 b5 5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0"]</w:t>
      </w:r>
    </w:p>
    <w:p>
      <w:pPr>
        <w:pStyle w:val="PlainText"/>
        <w:bidi w:val="0"/>
        <w:jc w:val="left"/>
        <w:rPr/>
      </w:pPr>
      <w:r>
        <w:rPr/>
        <w:t>[Opening "Blumenfeld counter-gambit, Spiel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c5 4. d5 b5 5. Bg5 exd5 6. cxd5 h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0"]</w:t>
      </w:r>
    </w:p>
    <w:p>
      <w:pPr>
        <w:pStyle w:val="PlainText"/>
        <w:bidi w:val="0"/>
        <w:jc w:val="left"/>
        <w:rPr/>
      </w:pPr>
      <w:r>
        <w:rPr/>
        <w:t>[Opening "Dzindzikhashvili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0"]</w:t>
      </w:r>
    </w:p>
    <w:p>
      <w:pPr>
        <w:pStyle w:val="PlainText"/>
        <w:bidi w:val="0"/>
        <w:jc w:val="left"/>
        <w:rPr/>
      </w:pPr>
      <w:r>
        <w:rPr/>
        <w:t>[Opening "Doery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1"]</w:t>
      </w:r>
    </w:p>
    <w:p>
      <w:pPr>
        <w:pStyle w:val="PlainText"/>
        <w:bidi w:val="0"/>
        <w:jc w:val="left"/>
        <w:rPr/>
      </w:pPr>
      <w:r>
        <w:rPr/>
        <w:t>[Opening "Bogo-Ind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1"]</w:t>
      </w:r>
    </w:p>
    <w:p>
      <w:pPr>
        <w:pStyle w:val="PlainText"/>
        <w:bidi w:val="0"/>
        <w:jc w:val="left"/>
        <w:rPr/>
      </w:pPr>
      <w:r>
        <w:rPr/>
        <w:t>[Opening "Bogo-Indian defence, Gruenfel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b4+ 4. N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1"]</w:t>
      </w:r>
    </w:p>
    <w:p>
      <w:pPr>
        <w:pStyle w:val="PlainText"/>
        <w:bidi w:val="0"/>
        <w:jc w:val="left"/>
        <w:rPr/>
      </w:pPr>
      <w:r>
        <w:rPr/>
        <w:t>[Opening "Bogo-Indian defence, Nimzovi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b4+ 4. Bd2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1"]</w:t>
      </w:r>
    </w:p>
    <w:p>
      <w:pPr>
        <w:pStyle w:val="PlainText"/>
        <w:bidi w:val="0"/>
        <w:jc w:val="left"/>
        <w:rPr/>
      </w:pPr>
      <w:r>
        <w:rPr/>
        <w:t>[Opening "Bogo-Indian defence, Monticelli trap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b4+ 4. Bd2 Bxd2+ 5. Qxd2 b6 6. g3 Bb7 7. Bg2 O-O</w:t>
      </w:r>
    </w:p>
    <w:p>
      <w:pPr>
        <w:pStyle w:val="PlainText"/>
        <w:bidi w:val="0"/>
        <w:jc w:val="left"/>
        <w:rPr/>
      </w:pPr>
      <w:r>
        <w:rPr/>
        <w:t>8. Nc3 Ne4 9. Qc2 Nxc3 10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2"]</w:t>
      </w:r>
    </w:p>
    <w:p>
      <w:pPr>
        <w:pStyle w:val="PlainText"/>
        <w:bidi w:val="0"/>
        <w:jc w:val="left"/>
        <w:rPr/>
      </w:pPr>
      <w:r>
        <w:rPr/>
        <w:t>[Opening "Queen's Ind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2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Mil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B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2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Petrosia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2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4.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2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4.Nc3, 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Nc3 Bb7 5. Bg5 h6 6. Bh4 g5 7. Bg3 Nh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3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4.Nc3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Nc3 Bb7 5. Bg5 h6 6. Bh4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4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4.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4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Averbak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e3 Bb7 5. Bd3 c5 6. O-O Be7 7. b3 O-O 8.</w:t>
      </w:r>
    </w:p>
    <w:p>
      <w:pPr>
        <w:pStyle w:val="PlainText"/>
        <w:bidi w:val="0"/>
        <w:jc w:val="left"/>
        <w:rPr/>
      </w:pPr>
      <w:r>
        <w:rPr/>
        <w:t>Bb2 cxd4 9. N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5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4.g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5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Nimzovich variation (exaggerated Fianchetto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5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4.g3 Bb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5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Rubi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c5 6. d5 exd5 7. N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5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Buerg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c5 6. d5 exd5 7. N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6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Capablanc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b4+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6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Yat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b4+ 6. Bd2 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6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Rium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b4+ 6. Bd2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7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5.Bg2 Be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7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Anti-Queen's India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e7 6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7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Opovcen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e7 6. Nc3 Ne4 7. B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7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Old Main line, 6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e7 6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7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Euw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e7 6. O-O O-O 7. 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8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Old Main line, 7.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e7 6. O-O O-O 7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19"]</w:t>
      </w:r>
    </w:p>
    <w:p>
      <w:pPr>
        <w:pStyle w:val="PlainText"/>
        <w:bidi w:val="0"/>
        <w:jc w:val="left"/>
        <w:rPr/>
      </w:pPr>
      <w:r>
        <w:rPr/>
        <w:t>[Opening "Queen's Indian"]</w:t>
      </w:r>
    </w:p>
    <w:p>
      <w:pPr>
        <w:pStyle w:val="PlainText"/>
        <w:bidi w:val="0"/>
        <w:jc w:val="left"/>
        <w:rPr/>
      </w:pPr>
      <w:r>
        <w:rPr/>
        <w:t>[Variation "Old Main line, 9.Qx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f3 b6 4. g3 Bb7 5. Bg2 Be7 6. O-O O-O 7. Nc3 Ne4 8.</w:t>
      </w:r>
    </w:p>
    <w:p>
      <w:pPr>
        <w:pStyle w:val="PlainText"/>
        <w:bidi w:val="0"/>
        <w:jc w:val="left"/>
        <w:rPr/>
      </w:pPr>
      <w:r>
        <w:rPr/>
        <w:t>Qc2 Nxc3 9. Q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0"]</w:t>
      </w:r>
    </w:p>
    <w:p>
      <w:pPr>
        <w:pStyle w:val="PlainText"/>
        <w:bidi w:val="0"/>
        <w:jc w:val="left"/>
        <w:rPr/>
      </w:pPr>
      <w:r>
        <w:rPr/>
        <w:t>[Opening "Nimzo-Ind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0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Kmo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0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Mikena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0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Romanishin-Kasparov (Steiner)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1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Three knight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1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Three knights, Korchnoi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Nf3 c5 5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1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Three knights, Euw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Nf3 c5 5. d5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2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pielman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b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pielmann, 4...c5, 5.dc 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b3 c5 5. dxc5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pielmann, Karlsb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b3 c5 5. dxc5 Nc6 6. Nf3 Ne4 7. Bd2 Nxd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pielmann, San Rem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b3 c5 5. dxc5 Nc6 6. Nf3 Ne4 7. Bd2 Nx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pielmann, Staahlberg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b3 c5 5. dxc5 Nc6 6. Nf3 Ne4 7. Bd2 Nxc5</w:t>
      </w:r>
    </w:p>
    <w:p>
      <w:pPr>
        <w:pStyle w:val="PlainText"/>
        <w:bidi w:val="0"/>
        <w:jc w:val="left"/>
        <w:rPr/>
      </w:pPr>
      <w:r>
        <w:rPr/>
        <w:t>8. Qc2 f5 9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4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4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, 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c5 6. f3 d5 7. e3 O-O 8.</w:t>
      </w:r>
    </w:p>
    <w:p>
      <w:pPr>
        <w:pStyle w:val="PlainText"/>
        <w:bidi w:val="0"/>
        <w:jc w:val="left"/>
        <w:rPr/>
      </w:pPr>
      <w:r>
        <w:rPr/>
        <w:t>cxd5 N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5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c5 6. f3 d5 7. 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5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c5 6. f3 d5 7. cxd5 Nxd5</w:t>
      </w:r>
    </w:p>
    <w:p>
      <w:pPr>
        <w:pStyle w:val="PlainText"/>
        <w:bidi w:val="0"/>
        <w:jc w:val="left"/>
        <w:rPr/>
      </w:pPr>
      <w:r>
        <w:rPr/>
        <w:t>8. dx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5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, Romano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c5 6. f3 d5 7. cxd5 Nxd5</w:t>
      </w:r>
    </w:p>
    <w:p>
      <w:pPr>
        <w:pStyle w:val="PlainText"/>
        <w:bidi w:val="0"/>
        <w:jc w:val="left"/>
        <w:rPr/>
      </w:pPr>
      <w:r>
        <w:rPr/>
        <w:t>8. dxc5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c5 6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, O'Kell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c5 6. e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7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8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O-O 6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9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O-O 6. e3 c5 7. Bd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29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aemisch, Capablanc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a3 Bxc3+ 5. bxc3 O-O 6. e3 c5 7. Bd3 Nc6</w:t>
      </w:r>
    </w:p>
    <w:p>
      <w:pPr>
        <w:pStyle w:val="PlainText"/>
        <w:bidi w:val="0"/>
        <w:jc w:val="left"/>
        <w:rPr/>
      </w:pPr>
      <w:r>
        <w:rPr/>
        <w:t>8. Ne2 b6 9. e4 Ne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0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Leningrad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0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Leningrad, ...b5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Bg5 h6 5. Bh4 c5 6. d5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1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Leningrad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Bg5 h6 5. Bh4 c5 6. d5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2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2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Adorjan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O-O 5. a3 Bxc3+ 6. Qxc3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4...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Milner-Barry (Zurich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Nc6 5. Nf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4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Noa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5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Noa variation, 5.cd e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d5 5. cxd5 e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Noa variation, 5.a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d5 5. a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Botvinnik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d5 5. a3 Bxc3+ 6. Qxc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Noa variation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d5 5. a3 Bxc3+ 6. Qxc3 N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7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Noa variation, Main line, 7.Qc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d5 5. a3 Bxc3+ 6. Qxc3 Ne4 7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7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San Rem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d5 5. a3 Bxc3+ 6. Qxc3 Ne4 7. Qc2 Nc6</w:t>
      </w:r>
    </w:p>
    <w:p>
      <w:pPr>
        <w:pStyle w:val="PlainText"/>
        <w:bidi w:val="0"/>
        <w:jc w:val="left"/>
        <w:rPr/>
      </w:pPr>
      <w:r>
        <w:rPr/>
        <w:t>8. e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8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4...c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39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Classical, Pirc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Qc2 c5 5. dxc5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0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0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Taiman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1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 c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1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e3, Hueb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c5 5. Bd3 Nc6 6. Nf3 Bxc3+ 7. bxc3 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2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 c5, 5.Ne2 (Rubinstei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c5 5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Fisch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4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Fischer variation, 5.Ne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b6 5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5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Bronstein (Byrne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b6 5. Ne2 B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 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Reshevsky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Simag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e2 d5 6. a3 B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7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 O-O, 5.Bd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Bd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8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 O-O, 5.Bd3 d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Bd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49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Botvinnik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Bd3 d5 6. a3 Bxc3+ 7.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0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 e8g8, 5.Nf3, without ...d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1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 e8g8, 5.Nf3 d7d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1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Ragoz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Nc6 7. O-O d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2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Main line with ...b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Main line with ...c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3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Gligoric system with 7...Nb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4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Gligoric system with 7...dc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dxc4 8.</w:t>
      </w:r>
    </w:p>
    <w:p>
      <w:pPr>
        <w:pStyle w:val="PlainText"/>
        <w:bidi w:val="0"/>
        <w:jc w:val="left"/>
        <w:rPr/>
      </w:pPr>
      <w:r>
        <w:rPr/>
        <w:t>B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4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Gligoric system, Smyslov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dxc4 8.</w:t>
      </w:r>
    </w:p>
    <w:p>
      <w:pPr>
        <w:pStyle w:val="PlainText"/>
        <w:bidi w:val="0"/>
        <w:jc w:val="left"/>
        <w:rPr/>
      </w:pPr>
      <w:r>
        <w:rPr/>
        <w:t>Bxc4 Qe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5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Gligoric system, Bro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dxc4 8.</w:t>
      </w:r>
    </w:p>
    <w:p>
      <w:pPr>
        <w:pStyle w:val="PlainText"/>
        <w:bidi w:val="0"/>
        <w:jc w:val="left"/>
        <w:rPr/>
      </w:pPr>
      <w:r>
        <w:rPr/>
        <w:t>Bxc4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6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Main line with 7...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7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Main line with 8...dc and 9...c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Nc6 8.</w:t>
      </w:r>
    </w:p>
    <w:p>
      <w:pPr>
        <w:pStyle w:val="PlainText"/>
        <w:bidi w:val="0"/>
        <w:jc w:val="left"/>
        <w:rPr/>
      </w:pPr>
      <w:r>
        <w:rPr/>
        <w:t>a3 dxc4 9. Bxc4 cx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8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Main line with 8...Bx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Nc6 8.</w:t>
      </w:r>
    </w:p>
    <w:p>
      <w:pPr>
        <w:pStyle w:val="PlainText"/>
        <w:bidi w:val="0"/>
        <w:jc w:val="left"/>
        <w:rPr/>
      </w:pPr>
      <w:r>
        <w:rPr/>
        <w:t>a3 Bxc3 9. bx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59"]</w:t>
      </w:r>
    </w:p>
    <w:p>
      <w:pPr>
        <w:pStyle w:val="PlainText"/>
        <w:bidi w:val="0"/>
        <w:jc w:val="left"/>
        <w:rPr/>
      </w:pPr>
      <w:r>
        <w:rPr/>
        <w:t>[Opening "Nimzo-Indian"]</w:t>
      </w:r>
    </w:p>
    <w:p>
      <w:pPr>
        <w:pStyle w:val="PlainText"/>
        <w:bidi w:val="0"/>
        <w:jc w:val="left"/>
        <w:rPr/>
      </w:pPr>
      <w:r>
        <w:rPr/>
        <w:t>[Variation "4.e3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e6 3. Nc3 Bb4 4. e3 O-O 5. Nf3 d5 6. Bd3 c5 7. O-O Nc6 8.</w:t>
      </w:r>
    </w:p>
    <w:p>
      <w:pPr>
        <w:pStyle w:val="PlainText"/>
        <w:bidi w:val="0"/>
        <w:jc w:val="left"/>
        <w:rPr/>
      </w:pPr>
      <w:r>
        <w:rPr/>
        <w:t>a3 Bxc3 9. bxc3 dxc4 10. B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0"]</w:t>
      </w:r>
    </w:p>
    <w:p>
      <w:pPr>
        <w:pStyle w:val="PlainText"/>
        <w:bidi w:val="0"/>
        <w:jc w:val="left"/>
        <w:rPr/>
      </w:pPr>
      <w:r>
        <w:rPr/>
        <w:t>[Opening "King's Indian defenc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0"]</w:t>
      </w:r>
    </w:p>
    <w:p>
      <w:pPr>
        <w:pStyle w:val="PlainText"/>
        <w:bidi w:val="0"/>
        <w:jc w:val="left"/>
        <w:rPr/>
      </w:pPr>
      <w:r>
        <w:rPr/>
        <w:t>[Opening "King's Indian, 3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0"]</w:t>
      </w:r>
    </w:p>
    <w:p>
      <w:pPr>
        <w:pStyle w:val="PlainText"/>
        <w:bidi w:val="0"/>
        <w:jc w:val="left"/>
        <w:rPr/>
      </w:pPr>
      <w:r>
        <w:rPr/>
        <w:t>[Opening "Queen's pawn"]</w:t>
      </w:r>
    </w:p>
    <w:p>
      <w:pPr>
        <w:pStyle w:val="PlainText"/>
        <w:bidi w:val="0"/>
        <w:jc w:val="left"/>
        <w:rPr/>
      </w:pPr>
      <w:r>
        <w:rPr/>
        <w:t>[Variation "Mengarini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Qc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Anti-Gruenfeld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Danub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d5 b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3.g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3.g3, counterthrust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g3 Bg7 4. Bg2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1"]</w:t>
      </w:r>
    </w:p>
    <w:p>
      <w:pPr>
        <w:pStyle w:val="PlainText"/>
        <w:bidi w:val="0"/>
        <w:jc w:val="left"/>
        <w:rPr/>
      </w:pPr>
      <w:r>
        <w:rPr/>
        <w:t>[Opening "King's Indian defence, 3.Nc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1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myslo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Larse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c6 7. O-O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Kavalek (Bronstein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c6 7. O-O Q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 with ...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Uhlmann (Szabo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c6 7. O-O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lesser Simagin (Spassky)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c6 7. O-O B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Simag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c6 7. O-O Bg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Pann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c6 7. O-O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4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Yugosla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5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Yugoslav, 7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c5 7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6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Yugoslav Pann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c5 7. O-O Nc6 8.</w:t>
      </w:r>
    </w:p>
    <w:p>
      <w:pPr>
        <w:pStyle w:val="PlainText"/>
        <w:bidi w:val="0"/>
        <w:jc w:val="left"/>
        <w:rPr/>
      </w:pPr>
      <w:r>
        <w:rPr/>
        <w:t>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 with ...N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bd7 7. O-O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8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Classical variation, 8.e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bd7 7. O-O e5 8.</w:t>
      </w:r>
    </w:p>
    <w:p>
      <w:pPr>
        <w:pStyle w:val="PlainText"/>
        <w:bidi w:val="0"/>
        <w:jc w:val="left"/>
        <w:rPr/>
      </w:pPr>
      <w:r>
        <w:rPr/>
        <w:t>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69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ianchetto, Classical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Nf3 d6 5. g3 O-O 6. Bg2 Nbd7 7. O-O e5 8.</w:t>
      </w:r>
    </w:p>
    <w:p>
      <w:pPr>
        <w:pStyle w:val="PlainText"/>
        <w:bidi w:val="0"/>
        <w:jc w:val="left"/>
        <w:rPr/>
      </w:pPr>
      <w:r>
        <w:rPr/>
        <w:t>e4 c6 9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4.e4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Kramer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g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Accelerated Averbakh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1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Makagonov system (5.h3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h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2"]</w:t>
      </w:r>
    </w:p>
    <w:p>
      <w:pPr>
        <w:pStyle w:val="PlainText"/>
        <w:bidi w:val="0"/>
        <w:jc w:val="left"/>
        <w:rPr/>
      </w:pPr>
      <w:r>
        <w:rPr/>
        <w:t>[Opening "King's Indian with e4 &amp; g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g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Pomar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g3 O-O 6. Bg2 e5 7. Ng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5.Be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emi-Averbakh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Be2 O-O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Averbakh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Be2 O-O 6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4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Averbakh, 6...c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Be2 O-O 6. Bg5 c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5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Averbakh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Be2 O-O 6. Bg5 c5 7. d5 e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6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our pawn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6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our pawns attack, dynamic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4 O-O 6. Nf3 c5 7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our pawns attack, 6.Be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4 O-O 6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ix pawn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4 O-O 6. Be2 c5 7. d5 e6 8. dxe6</w:t>
      </w:r>
    </w:p>
    <w:p>
      <w:pPr>
        <w:pStyle w:val="PlainText"/>
        <w:bidi w:val="0"/>
        <w:jc w:val="left"/>
        <w:rPr/>
      </w:pPr>
      <w:r>
        <w:rPr/>
        <w:t>fxe6 9. g4 Nc6 10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our pawns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4 O-O 6. Be2 c5 7. d5 e6 8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our pawns attack, Florentine gambit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4 O-O 6. Be2 c5 7. d5 e6 8. Nf3</w:t>
      </w:r>
    </w:p>
    <w:p>
      <w:pPr>
        <w:pStyle w:val="PlainText"/>
        <w:bidi w:val="0"/>
        <w:jc w:val="left"/>
        <w:rPr/>
      </w:pPr>
      <w:r>
        <w:rPr/>
        <w:t>exd5 9.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8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our pawns attack, with Be2 and 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4 O-O 6. Be2 c5 7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79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Four pawns attack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4 O-O 6. Be2 c5 7. Nf3 cxd4 8.</w:t>
      </w:r>
    </w:p>
    <w:p>
      <w:pPr>
        <w:pStyle w:val="PlainText"/>
        <w:bidi w:val="0"/>
        <w:jc w:val="left"/>
        <w:rPr/>
      </w:pPr>
      <w:r>
        <w:rPr/>
        <w:t>Nxd4 Nc6 9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1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5...O-O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1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Byrne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c6 7. Bd3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double Fianchetto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b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6...N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Ruba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Nc6 7. Nge2 Rb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Panno form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Nc6 7. Nge2 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4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Panno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Nc6 7. Nge2 a6 8.</w:t>
      </w:r>
    </w:p>
    <w:p>
      <w:pPr>
        <w:pStyle w:val="PlainText"/>
        <w:bidi w:val="0"/>
        <w:jc w:val="left"/>
        <w:rPr/>
      </w:pPr>
      <w:r>
        <w:rPr/>
        <w:t>Qd2 Rb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5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Orthodox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6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Orthodox, 7.Nge2 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e5 7. Nge2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Orthodox, 7.d5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e5 7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Orthodox, Bron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e5 7. d5 Nh5 8. Qd2</w:t>
      </w:r>
    </w:p>
    <w:p>
      <w:pPr>
        <w:pStyle w:val="PlainText"/>
        <w:bidi w:val="0"/>
        <w:jc w:val="left"/>
        <w:rPr/>
      </w:pPr>
      <w:r>
        <w:rPr/>
        <w:t>Qh4+ 9. g3 Nxg3 10. Qf2 Nxf1 11. Qxh4 Nxe3 12. Ke2 Nxc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8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Orthodox, 7.d5 c6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e5 7. d5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89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Saemisch, Orthodox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f3 O-O 6. Be3 e5 7. d5 c6 8. Nge2</w:t>
      </w:r>
    </w:p>
    <w:p>
      <w:pPr>
        <w:pStyle w:val="PlainText"/>
        <w:bidi w:val="0"/>
        <w:jc w:val="left"/>
        <w:rPr/>
      </w:pPr>
      <w:r>
        <w:rPr/>
        <w:t>cx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5.Nf3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Larse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0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Zinnowitz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g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1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6.Be2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1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Kazakh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Na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Classical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Andersso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dxe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Gligoric-Taimanov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B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Petrosian system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d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2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Petrosian system, Stein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d5 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Petrosian system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d5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3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Petrosian system, Keres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d5 Nbd7 8.</w:t>
      </w:r>
    </w:p>
    <w:p>
      <w:pPr>
        <w:pStyle w:val="PlainText"/>
        <w:bidi w:val="0"/>
        <w:jc w:val="left"/>
        <w:rPr/>
      </w:pPr>
      <w:r>
        <w:rPr/>
        <w:t>Bg5 h6 9. Bh4 g5 10. Bg3 Nh5 11. h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4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4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Donner variation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4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7...Nbd7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Nbd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5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7...Nbd7, 8.Re1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Nbd7 8.</w:t>
      </w:r>
    </w:p>
    <w:p>
      <w:pPr>
        <w:pStyle w:val="PlainText"/>
        <w:bidi w:val="0"/>
        <w:jc w:val="left"/>
        <w:rPr/>
      </w:pPr>
      <w:r>
        <w:rPr/>
        <w:t>R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6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7...Nbd7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Nbd7 8.</w:t>
      </w:r>
    </w:p>
    <w:p>
      <w:pPr>
        <w:pStyle w:val="PlainText"/>
        <w:bidi w:val="0"/>
        <w:jc w:val="left"/>
        <w:rPr/>
      </w:pPr>
      <w:r>
        <w:rPr/>
        <w:t>Re1 c6 9. Bf1 a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Aronin-Taimanov variation (Yugoslav attack / Mar del Plata variation)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Nc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7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Aronin-Taimanov, bayonet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Nc6 8.</w:t>
      </w:r>
    </w:p>
    <w:p>
      <w:pPr>
        <w:pStyle w:val="PlainText"/>
        <w:bidi w:val="0"/>
        <w:jc w:val="left"/>
        <w:rPr/>
      </w:pPr>
      <w:r>
        <w:rPr/>
        <w:t>d5 Ne7 9. b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8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Aronin-Taimanov, 9.Ne1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Nc6 8.</w:t>
      </w:r>
    </w:p>
    <w:p>
      <w:pPr>
        <w:pStyle w:val="PlainText"/>
        <w:bidi w:val="0"/>
        <w:jc w:val="left"/>
        <w:rPr/>
      </w:pPr>
      <w:r>
        <w:rPr/>
        <w:t>d5 Ne7 9. Ne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9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Aronin-Taimanov, Main line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Nc6 8.</w:t>
      </w:r>
    </w:p>
    <w:p>
      <w:pPr>
        <w:pStyle w:val="PlainText"/>
        <w:bidi w:val="0"/>
        <w:jc w:val="left"/>
        <w:rPr/>
      </w:pPr>
      <w:r>
        <w:rPr/>
        <w:t>d5 Ne7 9. Ne1 Nd7 10. f3 f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ECO "E99"]</w:t>
      </w:r>
    </w:p>
    <w:p>
      <w:pPr>
        <w:pStyle w:val="PlainText"/>
        <w:bidi w:val="0"/>
        <w:jc w:val="left"/>
        <w:rPr/>
      </w:pPr>
      <w:r>
        <w:rPr/>
        <w:t>[Opening "King's Indian"]</w:t>
      </w:r>
    </w:p>
    <w:p>
      <w:pPr>
        <w:pStyle w:val="PlainText"/>
        <w:bidi w:val="0"/>
        <w:jc w:val="left"/>
        <w:rPr/>
      </w:pPr>
      <w:r>
        <w:rPr/>
        <w:t>[Variation "Orthodox, Aronin-Taimanov, Benko attack"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d4 Nf6 2. c4 g6 3. Nc3 Bg7 4. e4 d6 5. Nf3 O-O 6. Be2 e5 7. O-O Nc6 8.</w:t>
      </w:r>
    </w:p>
    <w:p>
      <w:pPr>
        <w:pStyle w:val="PlainText"/>
        <w:bidi w:val="0"/>
        <w:jc w:val="left"/>
        <w:rPr/>
      </w:pPr>
      <w:r>
        <w:rPr/>
        <w:t>d5 Ne7 9. Ne1 Nd7 10. f3 f5 11. g4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39</Words>
  <Characters>265578</Characters>
  <CharactersWithSpaces>21625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7:54:00Z</dcterms:created>
  <dc:creator>oem</dc:creator>
  <dc:description/>
  <dc:language>en-US</dc:language>
  <cp:lastModifiedBy/>
  <dcterms:modified xsi:type="dcterms:W3CDTF">1998-06-07T17:54:00Z</dcterms:modified>
  <cp:revision>2</cp:revision>
  <dc:subject/>
  <dc:title>[ECO "A00"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em</vt:lpwstr>
  </property>
</Properties>
</file>