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  <w:sz w:val="27"/>
          <w:szCs w:val="27"/>
        </w:rPr>
      </w:pPr>
      <w:r>
        <w:rPr>
          <w:rFonts w:cs="Arial" w:ascii="Arial" w:hAnsi="Arial"/>
          <w:color w:val="FF0000"/>
          <w:sz w:val="27"/>
          <w:szCs w:val="27"/>
        </w:rPr>
        <w:t>ALE' ALE' ALE' O-O</w:t>
      </w:r>
    </w:p>
    <w:p>
      <w:pPr>
        <w:pStyle w:val="Normal"/>
        <w:jc w:val="center"/>
        <w:rPr>
          <w:rFonts w:ascii="Arial" w:hAnsi="Arial" w:cs="Arial"/>
          <w:color w:val="FF0000"/>
          <w:sz w:val="27"/>
          <w:szCs w:val="27"/>
        </w:rPr>
      </w:pPr>
      <w:r>
        <w:rPr>
          <w:rFonts w:cs="Arial" w:ascii="Arial" w:hAnsi="Arial"/>
          <w:color w:val="FF0000"/>
          <w:sz w:val="27"/>
          <w:szCs w:val="27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7"/>
          <w:szCs w:val="27"/>
        </w:rPr>
        <w:t>1. Calcio d'inizio</w:t>
      </w: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  <w:sz w:val="27"/>
          <w:szCs w:val="27"/>
        </w:rPr>
        <w:t>2. La prima sconfit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3. Il destro non ba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4. Il primo incontro con gli avversa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5. La squadra uffici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6. Bande di quarti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7. Gioco di squad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8. La grande opportunit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9. Calcio di rig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10. Il triango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11. Azione diversi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12. Il cannoni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13. Tiro di sinis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14. Le migliori o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15. Sguardo d'inte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16. L'arma seg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17. Al contrattacco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18. La legg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19. Destino ama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20. Nel giorno del ricor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21. Il nuovo acquis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22. La dichiaraz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23. Una bella lez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24. Si comincia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25. La maglia numero die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26. Questione di obietti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27. Problemi di squad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28. La sf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29. La triplet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30. Il ritorno di 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31. A modo m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32. Il mago della tecn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33. Un sogno in comu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34. Il ma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35. Il trucco c'è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36. La grande vitto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37. Luci della riba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38. Il passaggio aer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39. Il bracciale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40. La finale</w:t>
      </w:r>
    </w:p>
    <w:p>
      <w:pPr>
        <w:pStyle w:val="Normal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41. Il pugile</w:t>
      </w:r>
      <w:r>
        <w:rPr>
          <w:rFonts w:cs="Arial" w:ascii="Arial" w:hAnsi="Arial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FF"/>
          <w:sz w:val="27"/>
          <w:szCs w:val="27"/>
        </w:rPr>
        <w:t>42. Parità</w:t>
      </w: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  <w:sz w:val="27"/>
          <w:szCs w:val="27"/>
        </w:rPr>
        <w:t>43. La bom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44. La sf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45. La squadra dei miraco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46. L'audiz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47. Tutti in camp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48. Il kais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49. All'ultimo min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50. La forbice mag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51. Il rientro i Ken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52. La promes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53. Il lup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54. La trappola del fuorigio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55. La sforbici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56. Addio alla mus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57. Lettera d'am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  <w:sz w:val="27"/>
          <w:szCs w:val="27"/>
        </w:rPr>
        <w:t>58. Promesse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21:24:00Z</dcterms:created>
  <dc:creator>Fede</dc:creator>
  <dc:description/>
  <dc:language>en-US</dc:language>
  <cp:lastModifiedBy>Fede</cp:lastModifiedBy>
  <dcterms:modified xsi:type="dcterms:W3CDTF">2002-03-28T13:45:00Z</dcterms:modified>
  <cp:revision>4</cp:revision>
  <dc:subject/>
  <dc:title/>
</cp:coreProperties>
</file>