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WOODLAND TROLL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+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10 + 1d10 + 2d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ing’s Bloo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ife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 – SIZ) 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APP)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 – SIZ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 – SIZ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/ 3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POW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DEX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 – SIZ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/ 2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ing Tunne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king Min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ild Forg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king Fi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uild Trap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Underground </w:t>
            </w:r>
            <w:r>
              <w:rPr>
                <w:rFonts w:cs="Verdana" w:ascii="Verdana" w:hAnsi="Verdana"/>
                <w:lang w:val="en-US"/>
              </w:rPr>
              <w:t>Garde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king Brightmet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eapon Smi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Metal Smi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Survive on Cavern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asic Mechanis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Loadstone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ea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Troll Swo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attle Ax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ick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Ice 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reymung’s Kingdo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uttlekrawl’s Fal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egend of Two-Edg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iving undergroun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gnore Huma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gn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ambl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ope Rock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1:00Z</dcterms:modified>
  <cp:revision>18</cp:revision>
  <dc:subject/>
  <dc:title>ELFQUEST CAMPAIGN SCREEN</dc:title>
</cp:coreProperties>
</file>