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  <w:tab/>
        <w:t>SEA ELVES:</w:t>
      </w:r>
    </w:p>
    <w:p>
      <w:pPr>
        <w:pStyle w:val="Normal"/>
        <w:rPr>
          <w:rFonts w:ascii="Verdana" w:hAnsi="Verdana" w:cs="Verdana"/>
          <w:b/>
          <w:b/>
          <w:sz w:val="24"/>
          <w:u w:val="single"/>
          <w:lang w:val="en-US"/>
        </w:rPr>
      </w:pPr>
      <w:r>
        <w:rPr>
          <w:rFonts w:cs="Verdana" w:ascii="Verdana" w:hAnsi="Verdana"/>
          <w:b/>
          <w:sz w:val="24"/>
          <w:u w:val="single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22"/>
        <w:gridCol w:w="1222"/>
        <w:gridCol w:w="1222"/>
        <w:gridCol w:w="1222"/>
        <w:gridCol w:w="1222"/>
        <w:gridCol w:w="1222"/>
        <w:gridCol w:w="1222"/>
        <w:gridCol w:w="1222"/>
        <w:gridCol w:w="2"/>
      </w:tblGrid>
      <w:tr>
        <w:trPr/>
        <w:tc>
          <w:tcPr>
            <w:tcW w:w="9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Rolled Characteristics: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R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4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O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SIZ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3+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INT</w:t>
              <w:tab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OW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EX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d6+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PP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d6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  <w:gridCol w:w="2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DERIVED Characteristic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Experience Bonu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it Point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CON+SIZ)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Point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ov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3 yards/Strike Rank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Age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1d10x1d10x2d6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2 yards/Strike Rank.</w:t>
            </w:r>
          </w:p>
        </w:tc>
      </w:tr>
    </w:tbl>
    <w:p>
      <w:pPr>
        <w:pStyle w:val="Heading2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BACKGROUND’S OPTI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Recognized M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---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Child of Recognitio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agic User’s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Status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</w:rPr>
              <w:t>Eternal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Beginn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Climb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 - SIZ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Lore Mineral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munic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+ APP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Plant (Se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Dodge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Troll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3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Jump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nipulati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Animal (Sea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ercepti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INT + POW)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Elf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ide Wavedancer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5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ealing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tealth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 x 2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Human</w:t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wim</w:t>
              <w:tab/>
              <w:tab/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(STR + DEX) x 3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Language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Throw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Lore Mechanical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INT /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>
                <w:caps/>
              </w:rPr>
              <w:t>TRIBE’S LORE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caps/>
                <w:color w:val="FFFFFF"/>
                <w:lang w:val="en-US"/>
              </w:rPr>
            </w:pPr>
            <w:r>
              <w:rPr>
                <w:rFonts w:cs="Verdana"/>
                <w:b w:val="false"/>
                <w:caps/>
                <w:color w:val="FFFFFF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FIGHTING Skill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Mele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(STR + DEX)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Parry Weapon</w:t>
              <w:tab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issile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lang w:val="it-IT"/>
              </w:rPr>
            </w:pPr>
            <w:r>
              <w:rPr/>
              <w:t>Parry O.Weapon(@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+ DEX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Other Weapo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STR + DEX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4"/>
        <w:gridCol w:w="1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Heading3"/>
              <w:rPr>
                <w:caps/>
              </w:rPr>
            </w:pPr>
            <w:r>
              <w:rPr/>
              <w:t>WEAPON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riden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pea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Magic Power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Send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 x 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Magic Feeling(*)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Animal Bou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ind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 xml:space="preserve">POW 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Flesh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</w:rPr>
              <w:t>Heal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Mind Stun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Plant Shaping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OW</w:t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*denoted common power</w:t>
      </w:r>
    </w:p>
    <w:p>
      <w:pPr>
        <w:pStyle w:val="Normal"/>
        <w:jc w:val="righ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4"/>
        <w:gridCol w:w="2444"/>
        <w:gridCol w:w="2444"/>
      </w:tblGrid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27272" w:val="clear"/>
          </w:tcPr>
          <w:p>
            <w:pPr>
              <w:pStyle w:val="Normal"/>
              <w:jc w:val="center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b/>
                <w:caps/>
                <w:color w:val="FFFFFF"/>
                <w:lang w:val="en-US"/>
              </w:rPr>
              <w:t>Quirks: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aps/>
                <w:color w:val="FFFFFF"/>
                <w:lang w:val="en-US"/>
              </w:rPr>
            </w:pPr>
            <w:r>
              <w:rPr>
                <w:rFonts w:cs="Verdana" w:ascii="Verdana" w:hAnsi="Verdana"/>
                <w:caps/>
                <w:color w:val="FFFFFF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Memory of the Palace’s Fall</w:t>
            </w:r>
          </w:p>
        </w:tc>
      </w:tr>
    </w:tbl>
    <w:p>
      <w:pPr>
        <w:pStyle w:val="Heading4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color w:val="FFFFFF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Verdana" w:hAnsi="Verdana" w:cs="Verdana"/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lang w:val="en-U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sz w:val="2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2:09:00Z</dcterms:created>
  <dc:creator>Yari</dc:creator>
  <dc:description/>
  <dc:language>en-US</dc:language>
  <cp:lastModifiedBy>Yari</cp:lastModifiedBy>
  <dcterms:modified xsi:type="dcterms:W3CDTF">2000-12-28T17:47:00Z</dcterms:modified>
  <cp:revision>19</cp:revision>
  <dc:subject/>
  <dc:title>ELFQUEST CAMPAIGN SCREEN</dc:title>
</cp:coreProperties>
</file>