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PRESERVERS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6+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pproximately 1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ly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6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rmo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0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Wing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 point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egenera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 H.P. at hou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tern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None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AP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POW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n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None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n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eb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Palace Sen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rapstuff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aiting the Highthing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ntrol Chamber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rapstuff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7:40:00Z</dcterms:modified>
  <cp:revision>18</cp:revision>
  <dc:subject/>
  <dc:title>ELFQUEST CAMPAIGN SCREEN</dc:title>
</cp:coreProperties>
</file>