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sz w:val="24"/>
          <w:u w:val="single"/>
          <w:lang w:val="en-US"/>
        </w:rPr>
      </w:pPr>
      <w:r>
        <w:rPr>
          <w:rFonts w:cs="Verdana" w:ascii="Verdana" w:hAnsi="Verdana"/>
          <w:b/>
          <w:sz w:val="24"/>
          <w:u w:val="single"/>
          <w:lang w:val="en-US"/>
        </w:rPr>
        <w:tab/>
        <w:t>WOLFRIDER’S LOST TRIBE:</w:t>
      </w:r>
    </w:p>
    <w:p>
      <w:pPr>
        <w:pStyle w:val="Normal"/>
        <w:rPr>
          <w:rFonts w:ascii="Verdana" w:hAnsi="Verdana" w:cs="Verdana"/>
          <w:b/>
          <w:b/>
          <w:sz w:val="24"/>
          <w:u w:val="single"/>
          <w:lang w:val="en-US"/>
        </w:rPr>
      </w:pPr>
      <w:r>
        <w:rPr>
          <w:rFonts w:cs="Verdana" w:ascii="Verdana" w:hAnsi="Verdana"/>
          <w:b/>
          <w:sz w:val="24"/>
          <w:u w:val="single"/>
          <w:lang w:val="en-US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2"/>
        <w:gridCol w:w="1222"/>
        <w:gridCol w:w="1222"/>
        <w:gridCol w:w="1222"/>
        <w:gridCol w:w="1222"/>
        <w:gridCol w:w="1222"/>
        <w:gridCol w:w="1222"/>
        <w:gridCol w:w="1222"/>
        <w:gridCol w:w="2"/>
      </w:tblGrid>
      <w:tr>
        <w:trPr/>
        <w:tc>
          <w:tcPr>
            <w:tcW w:w="9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Heading3"/>
              <w:rPr>
                <w:caps/>
              </w:rPr>
            </w:pPr>
            <w:r>
              <w:rPr>
                <w:caps/>
              </w:rPr>
              <w:t>Rolled Characteristics: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STR</w:t>
              <w:tab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2d6+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O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2d6+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SIZ</w:t>
              <w:tab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2D3+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INT</w:t>
              <w:tab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3d6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POW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2d6+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DEX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2d6+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APP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2d6+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  <w:gridCol w:w="2"/>
      </w:tblGrid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Heading3"/>
              <w:rPr>
                <w:caps/>
              </w:rPr>
            </w:pPr>
            <w:r>
              <w:rPr>
                <w:caps/>
              </w:rPr>
              <w:t>DERIVED Characteristics: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Experience Bonus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NT / 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Hit Point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(CON+SIZ) / 2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Magic Points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OW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Mov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4 yards/Strike Rank.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Ag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d10 x 1d10 + 2d6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</w:r>
          </w:p>
        </w:tc>
      </w:tr>
    </w:tbl>
    <w:p>
      <w:pPr>
        <w:pStyle w:val="Heading2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5"/>
        <w:gridCol w:w="2445"/>
        <w:gridCol w:w="2444"/>
        <w:gridCol w:w="1"/>
      </w:tblGrid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Heading3"/>
              <w:rPr>
                <w:caps/>
              </w:rPr>
            </w:pPr>
            <w:r>
              <w:rPr>
                <w:caps/>
              </w:rPr>
              <w:t>BACKGROUND’S OPTIONs: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Recognized Mat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Age/1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hild of Recognition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OW x 2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Magic User’s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OW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Bound Wolf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Age/7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</w:rPr>
              <w:t>Status: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</w:rPr>
              <w:t>Mortal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Logevity: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6000 years</w:t>
            </w:r>
          </w:p>
        </w:tc>
      </w:tr>
    </w:tbl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/>
        <w:tc>
          <w:tcPr>
            <w:tcW w:w="977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color w:val="FFFFFF"/>
                <w:lang w:val="en-US"/>
              </w:rPr>
            </w:pPr>
            <w:r>
              <w:rPr>
                <w:rFonts w:cs="Verdana" w:ascii="Verdana" w:hAnsi="Verdana"/>
                <w:b/>
                <w:caps/>
                <w:color w:val="FFFFFF"/>
                <w:lang w:val="en-US"/>
              </w:rPr>
              <w:t>Beginning Skills: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Climb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(STR + DEX - SIZ) x 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Lore Mineral</w:t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NT / 2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Communication</w:t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NT + APP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Lore Plant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NT x 2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Dodge</w:t>
              <w:tab/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(INT + DEX) x 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Lore Troll</w:t>
              <w:tab/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 xml:space="preserve">INT 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Jump</w:t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(STR + DEX) x 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Manipulation</w:t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STR + DEX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Lore Anim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NT x 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Perception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(INT + POW) x 2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Lore Elf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NT x 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Ride Wolf</w:t>
              <w:tab/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DEX x 4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Lore Healing</w:t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NT x 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Stealth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(INT + DEX - SIZ) x 3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Lore Human</w:t>
              <w:tab/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NT x 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Swim</w:t>
              <w:tab/>
              <w:tab/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(STR + DEX) / 2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Lore Language</w:t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NT x 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Throw</w:t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STR+DEX x 2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Lore Mechanic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NT / 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5"/>
        <w:gridCol w:w="2445"/>
        <w:gridCol w:w="2444"/>
        <w:gridCol w:w="1"/>
      </w:tblGrid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Heading3"/>
              <w:rPr>
                <w:caps/>
              </w:rPr>
            </w:pPr>
            <w:r>
              <w:rPr>
                <w:caps/>
              </w:rPr>
              <w:t>TRIBE’S LORE: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Survival on Forest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Hunting Bear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Growing Wolves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Fire Making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Tanning Skins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Finding Lair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lang w:val="en-US"/>
              </w:rPr>
              <w:t>Perceiving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lang w:val="en-US"/>
              </w:rPr>
              <w:t>Intruder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Ride-Out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Whistling Leaves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/>
        <w:tc>
          <w:tcPr>
            <w:tcW w:w="977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color w:val="FFFFFF"/>
                <w:lang w:val="en-US"/>
              </w:rPr>
            </w:pPr>
            <w:r>
              <w:rPr>
                <w:rFonts w:cs="Verdana" w:ascii="Verdana" w:hAnsi="Verdana"/>
                <w:b/>
                <w:caps/>
                <w:color w:val="FFFFFF"/>
                <w:lang w:val="en-US"/>
              </w:rPr>
              <w:t>FIGHTING Skills: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Melee Weapon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(STR + DEX) x 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Parry Weapon</w:t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(POW + DEX) x 2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Missile Weapon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(STR + DEX) x 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lang w:val="it-IT"/>
              </w:rPr>
            </w:pPr>
            <w:r>
              <w:rPr>
                <w:lang w:val="it-IT"/>
              </w:rPr>
              <w:t>Parry O. Weapon</w:t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OW + DEX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Other Weapon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STR + DEX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5"/>
        <w:gridCol w:w="2445"/>
        <w:gridCol w:w="2444"/>
        <w:gridCol w:w="1"/>
      </w:tblGrid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Heading3"/>
              <w:rPr>
                <w:caps/>
              </w:rPr>
            </w:pPr>
            <w:r>
              <w:rPr/>
              <w:t>WEAPONS: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en-US"/>
              </w:rPr>
              <w:t>Flint Spears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en-US"/>
              </w:rPr>
              <w:t>Bow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en-US"/>
              </w:rPr>
              <w:t>Arrow Whip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/>
        <w:tc>
          <w:tcPr>
            <w:tcW w:w="9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color w:val="FFFFFF"/>
                <w:lang w:val="en-US"/>
              </w:rPr>
            </w:pPr>
            <w:r>
              <w:rPr>
                <w:rFonts w:cs="Verdana" w:ascii="Verdana" w:hAnsi="Verdana"/>
                <w:b/>
                <w:caps/>
                <w:color w:val="FFFFFF"/>
                <w:lang w:val="en-US"/>
              </w:rPr>
              <w:t>Magic Powers: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Sending (*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OW x 4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Magic Feeling (*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 xml:space="preserve">POW 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</w:rPr>
              <w:t>Wolf Bounding (*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OW x 5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Animal Bounding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 xml:space="preserve">POW 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Healing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 xml:space="preserve">POW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Plant Shaping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 xml:space="preserve">POW </w:t>
            </w:r>
          </w:p>
        </w:tc>
      </w:tr>
    </w:tbl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*denoted common power</w:t>
      </w:r>
    </w:p>
    <w:p>
      <w:pPr>
        <w:pStyle w:val="Normal"/>
        <w:jc w:val="right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/>
        <w:tc>
          <w:tcPr>
            <w:tcW w:w="9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color w:val="FFFFFF"/>
                <w:lang w:val="en-US"/>
              </w:rPr>
            </w:pPr>
            <w:r>
              <w:rPr>
                <w:rFonts w:cs="Verdana" w:ascii="Verdana" w:hAnsi="Verdana"/>
                <w:b/>
                <w:caps/>
                <w:color w:val="FFFFFF"/>
                <w:lang w:val="en-US"/>
              </w:rPr>
              <w:t>Quirks: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The Chief’s knot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The Way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 xml:space="preserve">The Challenge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The Challenge’s Right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The Wolfsong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The How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Tribal Elder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Respect prey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Sleeping during day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 xml:space="preserve">Hunting during night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Eat raw flesh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Facial Hair</w:t>
            </w:r>
          </w:p>
        </w:tc>
      </w:tr>
      <w:tr>
        <w:trPr/>
        <w:tc>
          <w:tcPr>
            <w:tcW w:w="9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Memory of the Palace’s Fall</w:t>
            </w:r>
          </w:p>
        </w:tc>
      </w:tr>
    </w:tbl>
    <w:p>
      <w:pPr>
        <w:pStyle w:val="Normal"/>
        <w:jc w:val="right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color w:val="FFFFFF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Verdana" w:hAnsi="Verdana" w:cs="Verdana"/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color w:val="000000"/>
      <w:lang w:val="en-U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9T12:09:00Z</dcterms:created>
  <dc:creator>Yari</dc:creator>
  <dc:description/>
  <dc:language>en-US</dc:language>
  <cp:lastModifiedBy>Yari</cp:lastModifiedBy>
  <dcterms:modified xsi:type="dcterms:W3CDTF">2000-12-28T18:32:00Z</dcterms:modified>
  <cp:revision>20</cp:revision>
  <dc:subject/>
  <dc:title>ELFQUEST CAMPAIGN SCREEN</dc:title>
</cp:coreProperties>
</file>