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GO BACK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 x 1d10 + 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ge/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–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-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- SIZ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APP)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 Elk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- SIZ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STR + DEX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+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Growing El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unting Snow Be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inding Troll’s Tunne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unting of Seas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Survival on Mounta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ce Test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Perceiving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Avalanch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ire Mak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Fur’s Tann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ild Lodg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ild Trap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oring Food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/>
              </w:rPr>
              <w:t>Parry Shield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b/>
              </w:rPr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Troll Swo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hiel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hort sword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lang w:val="en-US"/>
              </w:rPr>
              <w:t>Crossb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ttle M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-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-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evitati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-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Palace’s Cal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Dance and the Fi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hief’s Braid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 Recognitio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ance of Lif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ance of Dea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espect Pai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 Dream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 Magic User’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ending for Dea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ending for L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No Facial Hai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igh Birth R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2:00Z</dcterms:modified>
  <cp:revision>18</cp:revision>
  <dc:subject/>
  <dc:title>ELFQUEST CAMPAIGN SCREEN</dc:title>
</cp:coreProperties>
</file>