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rPr>
      </w:pPr>
      <w:r>
        <w:rPr>
          <w:sz w:val="48"/>
        </w:rPr>
        <w:t>Il Sigillo del Serpente</w:t>
      </w:r>
    </w:p>
    <w:p>
      <w:pPr>
        <w:pStyle w:val="Normal"/>
        <w:jc w:val="center"/>
        <w:rPr>
          <w:b/>
          <w:b/>
          <w:sz w:val="24"/>
        </w:rPr>
      </w:pPr>
      <w:r>
        <w:rPr>
          <w:b/>
          <w:sz w:val="24"/>
        </w:rPr>
        <w:t>Un avventura per 4-6 personaggi di 4-6° livello.</w:t>
      </w:r>
    </w:p>
    <w:p>
      <w:pPr>
        <w:pStyle w:val="Normal"/>
        <w:pBdr>
          <w:bottom w:val="single" w:sz="4" w:space="1" w:color="000000"/>
        </w:pBdr>
        <w:spacing w:before="120" w:after="0"/>
        <w:ind w:left="1134" w:right="1132" w:hanging="0"/>
        <w:jc w:val="center"/>
        <w:rPr/>
      </w:pPr>
      <w:r>
        <w:rPr/>
        <w:t>di Stefano “Abi” Olivieri</w:t>
      </w:r>
    </w:p>
    <w:p>
      <w:pPr>
        <w:pStyle w:val="Heading1"/>
        <w:pBdr>
          <w:bottom w:val="nil"/>
        </w:pBdr>
        <w:ind w:left="0" w:right="1132" w:hanging="0"/>
        <w:jc w:val="left"/>
        <w:rPr/>
      </w:pPr>
      <w:r>
        <w:rPr/>
      </w:r>
    </w:p>
    <w:p>
      <w:pPr>
        <w:pStyle w:val="Heading1"/>
        <w:pBdr>
          <w:bottom w:val="nil"/>
        </w:pBdr>
        <w:ind w:left="0" w:right="1132" w:hanging="0"/>
        <w:jc w:val="left"/>
        <w:rPr/>
      </w:pPr>
      <w:r>
        <w:rPr/>
        <w:t>Note</w:t>
      </w:r>
    </w:p>
    <w:p>
      <w:pPr>
        <w:pStyle w:val="Normal"/>
        <w:rPr/>
      </w:pPr>
      <w:r>
        <w:rPr/>
        <w:t>L’avventura è stata scritta per D&amp;D, ma è stata descritta intenzionalmente in modo superficiali per renderla adattabile –con un minimo sforzo da parte del DM- in tutti i mondi fantasy conosciuti, AD&amp;D in primis. Questa non è una classica avventura basata su innumerevoli combattimenti e trabocchetti, bensì una sorta di indagine poliziesca, che si snoda attraverso una serie di indizi, tracce e pericoli, fino al colpo di scena finale…</w:t>
      </w:r>
    </w:p>
    <w:p>
      <w:pPr>
        <w:pStyle w:val="Normal"/>
        <w:spacing w:before="0" w:after="120"/>
        <w:rPr/>
      </w:pPr>
      <w:r>
        <w:rPr/>
        <w:t>Nel testo sono state utilizzate le seguenti formattazioni:</w:t>
      </w:r>
    </w:p>
    <w:tbl>
      <w:tblPr>
        <w:tblW w:w="10206" w:type="dxa"/>
        <w:jc w:val="left"/>
        <w:tblInd w:w="0" w:type="dxa"/>
        <w:tblLayout w:type="fixed"/>
        <w:tblCellMar>
          <w:top w:w="0" w:type="dxa"/>
          <w:left w:w="70" w:type="dxa"/>
          <w:bottom w:w="0" w:type="dxa"/>
          <w:right w:w="70" w:type="dxa"/>
        </w:tblCellMar>
      </w:tblPr>
      <w:tblGrid>
        <w:gridCol w:w="1560"/>
        <w:gridCol w:w="8646"/>
      </w:tblGrid>
      <w:tr>
        <w:trPr/>
        <w:tc>
          <w:tcPr>
            <w:tcW w:w="1560" w:type="dxa"/>
            <w:tcBorders/>
            <w:vAlign w:val="center"/>
          </w:tcPr>
          <w:p>
            <w:pPr>
              <w:pStyle w:val="Normal"/>
              <w:jc w:val="center"/>
              <w:rPr/>
            </w:pPr>
            <w:r>
              <w:rPr/>
              <w:t>Testo normale</w:t>
            </w:r>
          </w:p>
        </w:tc>
        <w:tc>
          <w:tcPr>
            <w:tcW w:w="8646" w:type="dxa"/>
            <w:tcBorders/>
            <w:vAlign w:val="center"/>
          </w:tcPr>
          <w:p>
            <w:pPr>
              <w:pStyle w:val="Normal"/>
              <w:rPr/>
            </w:pPr>
            <w:r>
              <w:rPr/>
              <w:t>È quello utilizzato normalmente, ed è –quasi sempre- destinato solo al DM.</w:t>
            </w:r>
          </w:p>
        </w:tc>
      </w:tr>
      <w:tr>
        <w:trPr/>
        <w:tc>
          <w:tcPr>
            <w:tcW w:w="1560" w:type="dxa"/>
            <w:tcBorders/>
            <w:vAlign w:val="center"/>
          </w:tcPr>
          <w:p>
            <w:pPr>
              <w:pStyle w:val="Descrizione"/>
              <w:spacing w:before="80" w:after="80"/>
              <w:jc w:val="center"/>
              <w:rPr/>
            </w:pPr>
            <w:r>
              <w:rPr/>
              <w:t>Descrizione</w:t>
            </w:r>
          </w:p>
        </w:tc>
        <w:tc>
          <w:tcPr>
            <w:tcW w:w="8646" w:type="dxa"/>
            <w:tcBorders/>
            <w:vAlign w:val="center"/>
          </w:tcPr>
          <w:p>
            <w:pPr>
              <w:pStyle w:val="Normal"/>
              <w:rPr/>
            </w:pPr>
            <w:r>
              <w:rPr/>
              <w:t>Sono i brani da leggere –o parafrasare- ai giocatori.</w:t>
            </w:r>
          </w:p>
        </w:tc>
      </w:tr>
      <w:tr>
        <w:trPr/>
        <w:tc>
          <w:tcPr>
            <w:tcW w:w="1560" w:type="dxa"/>
            <w:tcBorders/>
            <w:vAlign w:val="center"/>
          </w:tcPr>
          <w:p>
            <w:pPr>
              <w:pStyle w:val="Nota"/>
              <w:pBdr>
                <w:top w:val="single" w:sz="4" w:space="1" w:color="000000"/>
                <w:bottom w:val="thickThinSmallGap" w:sz="18" w:space="1" w:color="000000"/>
              </w:pBdr>
              <w:spacing w:before="120" w:after="120"/>
              <w:ind w:left="142" w:right="139" w:hanging="0"/>
              <w:jc w:val="center"/>
              <w:rPr/>
            </w:pPr>
            <w:r>
              <w:rPr>
                <w:b/>
              </w:rPr>
              <w:t>Note</w:t>
            </w:r>
            <w:r>
              <w:rPr/>
              <w:t>:</w:t>
            </w:r>
          </w:p>
        </w:tc>
        <w:tc>
          <w:tcPr>
            <w:tcW w:w="8646" w:type="dxa"/>
            <w:tcBorders/>
            <w:vAlign w:val="center"/>
          </w:tcPr>
          <w:p>
            <w:pPr>
              <w:pStyle w:val="Normal"/>
              <w:rPr/>
            </w:pPr>
            <w:r>
              <w:rPr/>
              <w:t>Sono delle note che servono a spiegare o a fornire suggerimenti al DM.</w:t>
            </w:r>
          </w:p>
        </w:tc>
      </w:tr>
      <w:tr>
        <w:trPr/>
        <w:tc>
          <w:tcPr>
            <w:tcW w:w="1560" w:type="dxa"/>
            <w:tcBorders/>
            <w:vAlign w:val="center"/>
          </w:tcPr>
          <w:p>
            <w:pPr>
              <w:pStyle w:val="Mostro"/>
              <w:spacing w:before="80" w:after="80"/>
              <w:jc w:val="left"/>
              <w:rPr/>
            </w:pPr>
            <w:r>
              <w:rPr>
                <w:b/>
              </w:rPr>
              <w:t>Mostro</w:t>
            </w:r>
            <w:r>
              <w:rPr/>
              <w:t>:</w:t>
            </w:r>
          </w:p>
        </w:tc>
        <w:tc>
          <w:tcPr>
            <w:tcW w:w="8646" w:type="dxa"/>
            <w:tcBorders/>
            <w:vAlign w:val="center"/>
          </w:tcPr>
          <w:p>
            <w:pPr>
              <w:pStyle w:val="Normal"/>
              <w:rPr/>
            </w:pPr>
            <w:r>
              <w:rPr/>
              <w:t>Utilizzato per segnalare le statistiche dei mostri incontrati nel corso dell’avventura.</w:t>
            </w:r>
          </w:p>
        </w:tc>
      </w:tr>
    </w:tbl>
    <w:p>
      <w:pPr>
        <w:pStyle w:val="Normal"/>
        <w:spacing w:before="120" w:after="0"/>
        <w:rPr/>
      </w:pPr>
      <w:r>
        <w:rPr/>
        <w:t xml:space="preserve">Se avete suggerimenti, consigli, commenti o critiche, non esitate a scrivere a </w:t>
      </w:r>
      <w:hyperlink r:id="rId2">
        <w:r>
          <w:rPr>
            <w:rStyle w:val="InternetLink"/>
          </w:rPr>
          <w:t>Stefano.Olivieri@Siemens-ICN.It</w:t>
        </w:r>
      </w:hyperlink>
    </w:p>
    <w:p>
      <w:pPr>
        <w:pStyle w:val="Normal"/>
        <w:rPr/>
      </w:pPr>
      <w:r>
        <w:rPr/>
        <w:t>Con la speranza che l’avventura sia di vostro gradimento.</w:t>
      </w:r>
    </w:p>
    <w:p>
      <w:pPr>
        <w:pStyle w:val="Heading1"/>
        <w:ind w:left="1134" w:right="1132" w:hanging="0"/>
        <w:rPr/>
      </w:pPr>
      <w:r>
        <w:rPr/>
        <w:t>Antefatto</w:t>
      </w:r>
    </w:p>
    <w:p>
      <w:pPr>
        <w:sectPr>
          <w:type w:val="nextPage"/>
          <w:pgSz w:w="11906" w:h="16838"/>
          <w:pgMar w:left="851" w:right="851" w:gutter="0" w:header="0" w:top="1191" w:footer="0" w:bottom="1191"/>
          <w:pgNumType w:fmt="decimal"/>
          <w:formProt w:val="false"/>
          <w:textDirection w:val="lrTb"/>
          <w:docGrid w:type="default" w:linePitch="360" w:charSpace="0"/>
        </w:sectPr>
      </w:pPr>
    </w:p>
    <w:p>
      <w:pPr>
        <w:pStyle w:val="TextBody"/>
        <w:jc w:val="center"/>
        <w:rPr/>
      </w:pPr>
      <w:r>
        <w:rPr/>
        <w:t>“</w:t>
      </w:r>
      <w:r>
        <w:rPr/>
        <w:t>È notte fonda nella vecchia Katamash. Un vecchio si aggira ansimante nel dedalo di viuzze dei quartieri poveri della città. Con una mano si appoggia ai muri, nel tentativo di serbare un equilibrio sempre più precario per via della stanchezza, del dolore e della debolezza; con l’altra si tiene stretto al corpo il pesante mantello, proprio nel punto dove una chiazza di sangue si sta sempre più allargando sulla cappa color sabbia. Il suo respiro è appesantito, la sua mente sta scivolando nell’irrazionalità; il cuore batte molto, troppo forte per un vecchio della sua età e delle sue condizioni. Improvvisamente il ginocchio gli cede e la mano scivola sul muro; la sua volontà non è più sufficiente a tenerlo in piedi e quindi, con una lentezza irreale, scivola a terra, in mezzo alla sporcizia del vicolo. Tiene la mano appoggiata al muro nel tentativo, senza successo, di appigliarsi a qualcosa, sicuro che quello sarà l’ultimo suo tentativo.</w:t>
      </w:r>
    </w:p>
    <w:p>
      <w:pPr>
        <w:pStyle w:val="Normal"/>
        <w:jc w:val="center"/>
        <w:rPr>
          <w:rFonts w:ascii="Comic Sans MS" w:hAnsi="Comic Sans MS" w:cs="Comic Sans MS"/>
          <w:sz w:val="16"/>
        </w:rPr>
      </w:pPr>
      <w:r>
        <w:rPr>
          <w:rFonts w:cs="Comic Sans MS" w:ascii="Comic Sans MS" w:hAnsi="Comic Sans MS"/>
          <w:sz w:val="16"/>
        </w:rPr>
        <w:t>All’ingresso del vicolo, solo pochi metro dietro a lui, il suo inseguitore finalmente appare: un’ombra enorme, contorta e ringhiante; con passi potenti e ponderati si avvicina al vecchio, fiutandone l’odore del sangue e della paura. L’uomo, giunto al crepuscolo tra la vita e la morte, si accorge solo vagamente della sua presenza. La parte ancora lucida e razionale della sua mente sta pensando a quello che l’essere vuole da lui; sta pensando che se riuscirà ad ottenerlo, ebbene, la sua stessa vita non avrà avuto senso, sarà stata completamente inutile…</w:t>
      </w:r>
    </w:p>
    <w:p>
      <w:pPr>
        <w:pStyle w:val="Normal"/>
        <w:jc w:val="center"/>
        <w:rPr>
          <w:rFonts w:ascii="Comic Sans MS" w:hAnsi="Comic Sans MS" w:cs="Comic Sans MS"/>
          <w:sz w:val="16"/>
        </w:rPr>
      </w:pPr>
      <w:r>
        <w:rPr>
          <w:rFonts w:cs="Comic Sans MS" w:ascii="Comic Sans MS" w:hAnsi="Comic Sans MS"/>
          <w:sz w:val="16"/>
        </w:rPr>
        <w:t>Ed è proprio in quel momento che l’ombra striscia i suoi lunghi artigli contro il muro, producendo un rumore straziante e sgradevole; proprio in quel momento, il vecchio ha un idea, una di quelle buone, la penultima della sua vita. Riesce a togliere dall’interno della tunica una piccola lastra di metallo contorta e bucata e la inserisce in una bottiglia rotta, in mezzo alla pattumiera. Subito dopo, gli artigli dell’essere gli strappano un grido roco ed un pezzo di intestino. Quelli che seguono sono attimi di dolore, terribile e straziante. La bestia lo esplora, lo perquisisce con delle mani troppo poco aggraziate, in cerca di quello che lui ha appena abbandonato. Alla fine, con un ruggito tonante e rabbioso, ammette la sconfitta: non ha trovato quello per cui il suo padrone l’aveva incaricato; sfoga la sua rabbia con un’ultima artigliata ai resti del vecchio, poi si accinge a cercare nei rifiuti.</w:t>
      </w:r>
    </w:p>
    <w:p>
      <w:pPr>
        <w:pStyle w:val="Normal"/>
        <w:jc w:val="center"/>
        <w:rPr>
          <w:rFonts w:ascii="Comic Sans MS" w:hAnsi="Comic Sans MS" w:cs="Comic Sans MS"/>
          <w:sz w:val="16"/>
        </w:rPr>
      </w:pPr>
      <w:r>
        <w:rPr>
          <w:rFonts w:cs="Comic Sans MS" w:ascii="Comic Sans MS" w:hAnsi="Comic Sans MS"/>
          <w:sz w:val="16"/>
        </w:rPr>
        <w:t>Per quello che a volte viene considerato un intervento divino, però, la bestia non riesce a trovare l’oggetto del suo desiderio (forse perché non sapeva cosa cercare esattamente, o forse per il reale intervento di una divinità).</w:t>
      </w:r>
    </w:p>
    <w:p>
      <w:pPr>
        <w:pStyle w:val="Normal"/>
        <w:jc w:val="center"/>
        <w:rPr>
          <w:rFonts w:ascii="Comic Sans MS" w:hAnsi="Comic Sans MS" w:cs="Comic Sans MS"/>
          <w:sz w:val="16"/>
        </w:rPr>
      </w:pPr>
      <w:r>
        <w:rPr>
          <w:rFonts w:cs="Comic Sans MS" w:ascii="Comic Sans MS" w:hAnsi="Comic Sans MS"/>
          <w:sz w:val="16"/>
        </w:rPr>
        <w:t>Inoltre il vecchio, nonostante le ferite mortali subite, il cuore martellante ed il respiro praticamente azzerato, riesce, con un ultimo sforzo di volontà, a sospingere il suo corpo mutilato verso i detriti e ad afferrare il pezzo di ferro. Poi, stringendo le dita insanguinate attorno alla targhetta, chiude gli occhi e rende l’anima agli immortali.”</w:t>
      </w:r>
    </w:p>
    <w:p>
      <w:pPr>
        <w:pStyle w:val="Heading2"/>
        <w:rPr/>
      </w:pPr>
      <w:r>
        <w:rPr/>
        <w:t>Introduzione per il DM</w:t>
      </w:r>
    </w:p>
    <w:p>
      <w:pPr>
        <w:pStyle w:val="Normal"/>
        <w:rPr/>
      </w:pPr>
      <w:r>
        <w:rPr/>
        <w:t>Quello che il vecchio uomo stava cercando di nascondere era una semplice targhetta di metallo raffigurante un serpente, la cui forma è riportata nella Figura 1 (presente tra gli allegati). Questa, al di là delle apparenze, è una vera e propria chiave che consente di decifrare del testo, sovrapponendola semplicemente ad un libro e cercando di far coincidere i fori con alcune lettere. Questo, ovviamente, lo vedremo a tempo debito. Per il momento sarà sufficiente anticipare i fatti, esattamente come sono avvenuti.</w:t>
      </w:r>
    </w:p>
    <w:p>
      <w:pPr>
        <w:pStyle w:val="Normal"/>
        <w:rPr/>
      </w:pPr>
      <w:r>
        <w:rPr/>
        <w:t>Da molto tempo, nella città di Katamash, esiste una setta nella quali i maestri tramandano ai loro discepoli il famoso “Salmo degli Eroi”, ovvero una raccolta che contiene tutta le gesta degli eroi più o meno conosciuti di tutti i tempi. In questi volumi è possibile trovare, accuratamente catalogate ed ordinate, tutte le leggende ed i miti attribuiti ai grandi della storia del Mondo Conosciuto, comprese persino le gesta dei grandi eroi degli albori della storia, quelli che ora governano il mondo dal loro rango di immortali.</w:t>
      </w:r>
    </w:p>
    <w:p>
      <w:pPr>
        <w:pStyle w:val="Normal"/>
        <w:rPr/>
      </w:pPr>
      <w:r>
        <w:rPr/>
        <w:t>La setta funziona a numero chiuso ed il quantità di seguaci è sempre stata costante nel tempo: 1 Maestro Supremo, 10 Maestri e 100 discepoli (10 per ogni Maestro). Ora, si può capire benissimo quanto sia ambito dalla gente colta e ghiotta di sapere mettere le mani su tale conoscenza e si può anche immaginare quante e quali persone ‘non degne’ siano state testate dalla setta e quindi rifiutate.</w:t>
      </w:r>
    </w:p>
    <w:p>
      <w:pPr>
        <w:pStyle w:val="Normal"/>
        <w:rPr/>
      </w:pPr>
      <w:r>
        <w:rPr/>
        <w:t>Tra questi, ed ora iniziamo a focalizzare l’attenzione sull’avventura, un vecchio mago crudele, da sempre ossessionato con la bramosia di conoscere i segreti più reconditi, per carpirne qualche informazione utile ad accrescere le sue scarse –se esistenti- possibilità di divenire un’immortale nella sfera dell’entropia. Il nome di questo vecchio pazzo stregone era Ximene; se ne parla al passato perché il folle ha deciso di porre termine alla sua sofferenza mortale, divenendo un Lich.</w:t>
      </w:r>
    </w:p>
    <w:p>
      <w:pPr>
        <w:pStyle w:val="Normal"/>
        <w:rPr/>
      </w:pPr>
      <w:r>
        <w:rPr/>
        <w:t>Questo accadde più di un migliaio di anni fa, ancor prima della formazione dell’impero di Thyatis. Ximene, già avanti con gli anni, affrontò la prova d’ammissione alla setta e non venne giudicato degno di affiliarsi. Ovviamente non gradì lo smacco; lasciò l’aula di ammissione lanciando maledizioni ed anatemi e meditò una vendetta. Nel tentativo di divenire più forte per potersi vendicare si uccise, risorgendo come Lich e rinominandosi Enemix (un anagramma del suo nome). Ora, nel corso degli anni, Ximene ha accresciuto i suoi poteri ed ha aggregato una sorta di esercito personale, composto da cadaveri trafugati ed animati e da altre creature malefiche di sua invenzione.</w:t>
      </w:r>
    </w:p>
    <w:p>
      <w:pPr>
        <w:pStyle w:val="Normal"/>
        <w:rPr/>
      </w:pPr>
      <w:r>
        <w:rPr/>
        <w:t>Infine, qualche mese prima dell’apparizione dei nostri eroi, è entrato in azione. Essendo a conoscenza del luogo di incontro dei fedeli della setta –una caverna disabitata e lontana dalla città, sotto un monte chiamato dai locali “</w:t>
      </w:r>
      <w:r>
        <w:rPr>
          <w:i/>
        </w:rPr>
        <w:t>Guglia del Nibbio</w:t>
      </w:r>
      <w:r>
        <w:rPr/>
        <w:t>”- ha convogliato su di essa una potentissima magia, trasformando il complesso di caverne e la montagna sovrastante in un vulcano attivo. Tutti quanti si trovavano dentro sono stati travolti da una colata di lava e sono –inutile dirlo- morti in maniera orribile. Proprio tutti, però, no. Infatti, come regola della setta, i membri avevano deciso che, durante le assemblee comunitarie, qualcuno sarebbe rimasto di guardia al preziosissimo “Salmo degli Eroi”.</w:t>
      </w:r>
    </w:p>
    <w:p>
      <w:pPr>
        <w:pStyle w:val="Normal"/>
        <w:rPr/>
      </w:pPr>
      <w:r>
        <w:rPr/>
        <w:t>La reazione degli immortali all’atto di Enemix fu fulminea: non potendo punirlo per via della protezione che iniziava a ricevere dagli immortali malvagi (la stima in lui era nettamente cresciuta), decisero di salvaguardare le anime dei membri della setta. Fu così che, per un caso possibile solo grazie ad un intervento divino, parte della lava –contenente i resti di quelle persone- andò a depositarsi in una sorta di crogiolo naturale, formando infine una lama, contenente le anime dei martiri. Poi, un avatar</w:t>
      </w:r>
      <w:r>
        <w:rPr>
          <w:rStyle w:val="FootnoteCharacters"/>
          <w:rStyle w:val="FootnoteAnchor"/>
        </w:rPr>
        <w:footnoteReference w:id="2"/>
      </w:r>
      <w:r>
        <w:rPr/>
        <w:t xml:space="preserve"> si recò a prendere questa lama e la finì nella fucina degli dei, farcendola con incantesimi e contro-maledizioni, ottenendo infine un’arma micidiale, dal bilanciamento e dal taglio perfetto: la “</w:t>
      </w:r>
      <w:r>
        <w:rPr>
          <w:i/>
        </w:rPr>
        <w:t>Spada delle Anime Brucianti</w:t>
      </w:r>
      <w:r>
        <w:rPr/>
        <w:t>” (vedi paragrafo relativo, in appendice). Quest’arma sarebbe stata il mezzo tramite il quale loro avrebbero potuto vendicarsi di Enemix, grazie alle semplici mani di un comune mortale.</w:t>
      </w:r>
    </w:p>
    <w:p>
      <w:pPr>
        <w:pStyle w:val="Normal"/>
        <w:rPr/>
      </w:pPr>
      <w:r>
        <w:rPr/>
        <w:t>Ma, come anticipato prima, non tutti i membri della setta perirono in quella sciagurata notte: gli unici due superstiti furono Ankin e Shime, un vecchio maestro ed un allievo. Nel momento dell’accaduto, gli immortali inviarono al vecchio maetro una visione, mostrando cosa era successo nella caverna e ad opera di chi. Subito Ankin si rese conto che anche le loro vite erano in pericolo, così come la collezione dei sacri tomi. Era anche consapevole del fatto che ne lui ne il giovane allievo sarebbero stati in grado di fermare la potenza del Lich, e decise quindi di realizzare degli indizi che potessero aiutare quanti avrebbero preso il suo posto all’interno della setta.</w:t>
      </w:r>
    </w:p>
    <w:p>
      <w:pPr>
        <w:pStyle w:val="Normal"/>
        <w:rPr/>
      </w:pPr>
      <w:r>
        <w:rPr/>
        <w:t>Ordinò a Shime di allontanarsi il più possibile e di reclutare nuovi allievi: le tradizioni ed il tramandarsi delle conoscenze dovevano essere rispettate, anche in condizioni estreme come quelle; quindi si rivolse a realizzare la placca precedentemente incontrata, bulinandone la superficie in modo che, se sovrapposta al tomo XII del libro degli eroi (quello che presenta sulla copertina una serpe, come mostrato nella figura 2, presente negli allegati), evidenzierà delle lettere: ovvero E E N I M X, che corrisponde all’anagramma di Enemix (e di Ximene).</w:t>
      </w:r>
    </w:p>
    <w:p>
      <w:pPr>
        <w:pStyle w:val="Normal"/>
        <w:rPr/>
      </w:pPr>
      <w:r>
        <w:rPr/>
        <w:t>Poi nascose i libri in un posto assolutamente impensabile (sarà una sorpresa anche per il DM) ed infine si rivolse ad affrontare il lich, che mandò al suo posto un semplice me potente emissario. La fine che fece Ankin è nota fin dall’inizio del modulo; quello che ancora non sappiamo è: dove sono i libri e, soprattutto, come faranno i nostri eroi a recuperarli ed a sconfiggere un tremendo lich, con tanto di scagnozzi e guardie personali…</w:t>
      </w:r>
    </w:p>
    <w:p>
      <w:pPr>
        <w:pStyle w:val="Heading2"/>
        <w:rPr/>
      </w:pPr>
      <w:r>
        <w:rPr/>
        <w:t>Introduzione per i Giocatori</w:t>
      </w:r>
    </w:p>
    <w:p>
      <w:pPr>
        <w:pStyle w:val="Normal"/>
        <w:rPr/>
      </w:pPr>
      <w:r>
        <w:rPr/>
        <w:t>I PG giungono, a notte fonda, nella città di Katamash al termine della loro ultima avventura. Durante la ricerca di una taverna ancora aperta ed in grado di ospitarli giungono –potrete obbiettare che è ovvio, ma è così- nella viuzza teatro dell’assalto della bestia ai danni del vecchio Ankin. Leggete o parafrasate quanto segue:</w:t>
      </w:r>
    </w:p>
    <w:p>
      <w:pPr>
        <w:pStyle w:val="Descrizione"/>
        <w:rPr/>
      </w:pPr>
      <w:r>
        <w:rPr/>
        <w:t>Il fato vi conduce in una stretta viuzza, illuminata soltanto dalla pallida luce della luna, parzialmente visibile dietro grosse nuvole scure, cariche di pioggia. Camminate baldanzosi, scherzando o ricordando le parti salienti della vostra ultima avventura, ma badando di non fare troppo rumore: sapete bene quali punizioni vi siano per chi disturba la quiete pubblica, specialmente a notte fonda. Improvvisamente, &lt;nome di un PG a caso&gt; inciampa in qualcosa che non è possibile identificare senza un’illuminazione più efficace. Accendete le lanterne e la sola vista di quello che appare ai vostri occhi vi fa rabbrividire: in mezzo alla stradina, abbandonato tra i rifiuti, giace il corpo mutilato e maciullato di un vecchio, vestito con un saio che, originariamente, doveva essere color sabbia.</w:t>
      </w:r>
    </w:p>
    <w:p>
      <w:pPr>
        <w:pStyle w:val="Normal"/>
        <w:rPr/>
      </w:pPr>
      <w:r>
        <w:rPr/>
        <w:t>A questo punto, i PG potranno facilmente accorgersi (è sufficiente dichiarare l’intenzione di frugare il corpo) che il vecchio Ankin stringe in mano una placca di metallo raffigurante un serpente e che presenta diversi fori. Inoltre, permettete ai vari PG che frugano il cadavere di effettuare un tiro per cercare (con 1d6, ha successo con 1 o 2). Chi ha successo troverà, in una cucitura interna del saio, una pergamena, scritta in fretta e furia, strappata e macchiata di sangue. La pergamena non è completamente leggibile (si veda la figura relativa) ed è qui riportata nella forma integrale per il DM. Le parti barrate sono quelle che i PG non riusciranno a leggere in quanto mancanti o coperte dal sangue secco.</w:t>
      </w:r>
    </w:p>
    <w:p>
      <w:pPr>
        <w:pStyle w:val="Normal"/>
        <w:spacing w:before="80" w:after="80"/>
        <w:ind w:left="142" w:right="139" w:hanging="0"/>
        <w:rPr/>
      </w:pPr>
      <w:r>
        <w:rPr>
          <w:rFonts w:cs="Comic Sans MS" w:ascii="Comic Sans MS" w:hAnsi="Comic Sans MS"/>
          <w:sz w:val="16"/>
        </w:rPr>
        <w:t>È tornato, ed ora nessuno lo può più fermare / Oswald, Mitren, Argon e tutti gli altri / sono morti, uccisi dalla sua ira e dalla sua pazzia. / Abbiamo fatto uno sbaglio, o forse lo abbiamo sotto</w:t>
      </w:r>
      <w:r>
        <w:rPr>
          <w:rFonts w:cs="Comic Sans MS" w:ascii="Comic Sans MS" w:hAnsi="Comic Sans MS"/>
          <w:strike/>
          <w:sz w:val="16"/>
        </w:rPr>
        <w:t>val</w:t>
      </w:r>
      <w:r>
        <w:rPr>
          <w:rFonts w:cs="Comic Sans MS" w:ascii="Comic Sans MS" w:hAnsi="Comic Sans MS"/>
          <w:sz w:val="16"/>
        </w:rPr>
        <w:t>utato / fatto sta che ora non c’è più nessuno che poss</w:t>
      </w:r>
      <w:r>
        <w:rPr>
          <w:rFonts w:cs="Comic Sans MS" w:ascii="Comic Sans MS" w:hAnsi="Comic Sans MS"/>
          <w:strike/>
          <w:sz w:val="16"/>
        </w:rPr>
        <w:t>a dif</w:t>
      </w:r>
      <w:r>
        <w:rPr>
          <w:rFonts w:cs="Comic Sans MS" w:ascii="Comic Sans MS" w:hAnsi="Comic Sans MS"/>
          <w:sz w:val="16"/>
        </w:rPr>
        <w:t xml:space="preserve">enderci / da lui. / </w:t>
      </w:r>
      <w:r>
        <w:rPr>
          <w:rFonts w:cs="Comic Sans MS" w:ascii="Comic Sans MS" w:hAnsi="Comic Sans MS"/>
          <w:strike/>
          <w:sz w:val="16"/>
        </w:rPr>
        <w:t xml:space="preserve">Il Salmo </w:t>
      </w:r>
      <w:r>
        <w:rPr>
          <w:rFonts w:cs="Comic Sans MS" w:ascii="Comic Sans MS" w:hAnsi="Comic Sans MS"/>
          <w:sz w:val="16"/>
        </w:rPr>
        <w:t>degl</w:t>
      </w:r>
      <w:r>
        <w:rPr>
          <w:rFonts w:cs="Comic Sans MS" w:ascii="Comic Sans MS" w:hAnsi="Comic Sans MS"/>
          <w:strike/>
          <w:sz w:val="16"/>
        </w:rPr>
        <w:t>i Er</w:t>
      </w:r>
      <w:r>
        <w:rPr>
          <w:rFonts w:cs="Comic Sans MS" w:ascii="Comic Sans MS" w:hAnsi="Comic Sans MS"/>
          <w:sz w:val="16"/>
        </w:rPr>
        <w:t>oi è in pericolo, ed io e Shime c</w:t>
      </w:r>
      <w:r>
        <w:rPr>
          <w:rFonts w:cs="Comic Sans MS" w:ascii="Comic Sans MS" w:hAnsi="Comic Sans MS"/>
          <w:strike/>
          <w:sz w:val="16"/>
        </w:rPr>
        <w:t>on lui</w:t>
      </w:r>
      <w:r>
        <w:rPr>
          <w:rFonts w:cs="Comic Sans MS" w:ascii="Comic Sans MS" w:hAnsi="Comic Sans MS"/>
          <w:sz w:val="16"/>
        </w:rPr>
        <w:t xml:space="preserve">. / L’ho allontanato, ed ora resto solo io: lo devo affrontare, / lo devo sconfiggere, devo vincere, ma so che sarà </w:t>
      </w:r>
      <w:r>
        <w:rPr>
          <w:rFonts w:cs="Comic Sans MS" w:ascii="Comic Sans MS" w:hAnsi="Comic Sans MS"/>
          <w:strike/>
          <w:sz w:val="16"/>
        </w:rPr>
        <w:t>im</w:t>
      </w:r>
      <w:r>
        <w:rPr>
          <w:rFonts w:cs="Comic Sans MS" w:ascii="Comic Sans MS" w:hAnsi="Comic Sans MS"/>
          <w:sz w:val="16"/>
        </w:rPr>
        <w:t>possibile. / Non so nemmeno io perché e a chi scrivo questo pezzo di carta / so solo che se qualcuno lo leggerà</w:t>
      </w:r>
      <w:r>
        <w:rPr>
          <w:rFonts w:cs="Comic Sans MS" w:ascii="Comic Sans MS" w:hAnsi="Comic Sans MS"/>
          <w:strike/>
          <w:sz w:val="16"/>
        </w:rPr>
        <w:t>…</w:t>
      </w:r>
      <w:r>
        <w:rPr>
          <w:rFonts w:cs="Comic Sans MS" w:ascii="Comic Sans MS" w:hAnsi="Comic Sans MS"/>
          <w:sz w:val="16"/>
        </w:rPr>
        <w:t xml:space="preserve"> ebbene, io sarò morto / e forse sarà troppo tardi. / Chiunque lo trovi, però, faccia </w:t>
      </w:r>
      <w:r>
        <w:rPr>
          <w:rFonts w:cs="Comic Sans MS" w:ascii="Comic Sans MS" w:hAnsi="Comic Sans MS"/>
          <w:strike/>
          <w:sz w:val="16"/>
        </w:rPr>
        <w:t xml:space="preserve">il </w:t>
      </w:r>
      <w:r>
        <w:rPr>
          <w:rFonts w:cs="Comic Sans MS" w:ascii="Comic Sans MS" w:hAnsi="Comic Sans MS"/>
          <w:sz w:val="16"/>
        </w:rPr>
        <w:t xml:space="preserve">possibile… lo fermi, o almeno </w:t>
      </w:r>
      <w:r>
        <w:rPr>
          <w:rFonts w:cs="Comic Sans MS" w:ascii="Comic Sans MS" w:hAnsi="Comic Sans MS"/>
          <w:strike/>
          <w:sz w:val="16"/>
        </w:rPr>
        <w:t>ce</w:t>
      </w:r>
      <w:r>
        <w:rPr>
          <w:rFonts w:cs="Comic Sans MS" w:ascii="Comic Sans MS" w:hAnsi="Comic Sans MS"/>
          <w:sz w:val="16"/>
        </w:rPr>
        <w:t>rchi di farlo. Troverà tutto quello che h</w:t>
      </w:r>
      <w:r>
        <w:rPr>
          <w:rFonts w:cs="Comic Sans MS" w:ascii="Comic Sans MS" w:hAnsi="Comic Sans MS"/>
          <w:strike/>
          <w:sz w:val="16"/>
        </w:rPr>
        <w:t>o</w:t>
      </w:r>
      <w:r>
        <w:rPr>
          <w:rFonts w:cs="Comic Sans MS" w:ascii="Comic Sans MS" w:hAnsi="Comic Sans MS"/>
          <w:sz w:val="16"/>
        </w:rPr>
        <w:t xml:space="preserve"> potuto lasciare / </w:t>
      </w:r>
      <w:r>
        <w:rPr>
          <w:rFonts w:cs="Comic Sans MS" w:ascii="Comic Sans MS" w:hAnsi="Comic Sans MS"/>
          <w:strike/>
          <w:sz w:val="16"/>
        </w:rPr>
        <w:t>nel vecch</w:t>
      </w:r>
      <w:r>
        <w:rPr>
          <w:rFonts w:cs="Comic Sans MS" w:ascii="Comic Sans MS" w:hAnsi="Comic Sans MS"/>
          <w:sz w:val="16"/>
        </w:rPr>
        <w:t xml:space="preserve">io </w:t>
      </w:r>
      <w:r>
        <w:rPr>
          <w:rFonts w:cs="Comic Sans MS" w:ascii="Comic Sans MS" w:hAnsi="Comic Sans MS"/>
          <w:strike/>
          <w:sz w:val="16"/>
        </w:rPr>
        <w:t>cimiter</w:t>
      </w:r>
      <w:r>
        <w:rPr>
          <w:rFonts w:cs="Comic Sans MS" w:ascii="Comic Sans MS" w:hAnsi="Comic Sans MS"/>
          <w:sz w:val="16"/>
        </w:rPr>
        <w:t>o della città, nella t</w:t>
      </w:r>
      <w:r>
        <w:rPr>
          <w:rFonts w:cs="Comic Sans MS" w:ascii="Comic Sans MS" w:hAnsi="Comic Sans MS"/>
          <w:strike/>
          <w:sz w:val="16"/>
        </w:rPr>
        <w:t xml:space="preserve">omba </w:t>
      </w:r>
      <w:r>
        <w:rPr>
          <w:rFonts w:cs="Comic Sans MS" w:ascii="Comic Sans MS" w:hAnsi="Comic Sans MS"/>
          <w:sz w:val="16"/>
        </w:rPr>
        <w:t xml:space="preserve">di Evander, il / nostro primo, antico maestro. / Che gli immortali vi </w:t>
      </w:r>
      <w:r>
        <w:rPr>
          <w:rFonts w:cs="Comic Sans MS" w:ascii="Comic Sans MS" w:hAnsi="Comic Sans MS"/>
          <w:strike/>
          <w:sz w:val="16"/>
        </w:rPr>
        <w:t>pro</w:t>
      </w:r>
      <w:r>
        <w:rPr>
          <w:rFonts w:cs="Comic Sans MS" w:ascii="Comic Sans MS" w:hAnsi="Comic Sans MS"/>
          <w:sz w:val="16"/>
        </w:rPr>
        <w:t>teggano. / Ankin</w:t>
      </w:r>
    </w:p>
    <w:p>
      <w:pPr>
        <w:pStyle w:val="Normal"/>
        <w:rPr/>
      </w:pPr>
      <w:r>
        <w:rPr/>
        <w:t>Se i PG non riescono a trovare la pergamena, hanno altre chance: la più semplice –il DM assegni dei PX ai legali del gruppo- è quella di informare le guardie in ronda notturna, presenti nelle stradine adiacenti il vicolo; se, viceversa, decidono di non farlo, possono aspettare che il cadavere venga avvistato da qualche cittadino che, a differenza loro, avvisi le autorità competenti. In tal caso, il giorno dopo, fate tornare il gruppo nella stradina (ad esempio piazzando una locanda esattamente all’inizio di quel vicolo o in altri modi plausibili).</w:t>
      </w:r>
    </w:p>
    <w:p>
      <w:pPr>
        <w:pStyle w:val="Normal"/>
        <w:rPr/>
      </w:pPr>
      <w:r>
        <w:rPr/>
        <w:t xml:space="preserve">Comunque vada, indipendentemente da chi avvisi le guardie, i PG potranno assistere al ritrovamento casuale, da parte di un militare, di quel foglio di carta. Potranno visionarlo e potranno anche copiarlo. Interrogando qualche guardia presente, potranno anche acquisire le seguenti informazioni (alcune </w:t>
      </w:r>
      <w:r>
        <w:rPr>
          <w:b/>
        </w:rPr>
        <w:t>(V)</w:t>
      </w:r>
      <w:r>
        <w:rPr/>
        <w:t xml:space="preserve">ere, altre </w:t>
      </w:r>
      <w:r>
        <w:rPr>
          <w:b/>
        </w:rPr>
        <w:t>(F)</w:t>
      </w:r>
      <w:r>
        <w:rPr/>
        <w:t>alse):</w:t>
      </w:r>
    </w:p>
    <w:p>
      <w:pPr>
        <w:pStyle w:val="Normal"/>
        <w:numPr>
          <w:ilvl w:val="0"/>
          <w:numId w:val="3"/>
        </w:numPr>
        <w:tabs>
          <w:tab w:val="clear" w:pos="708"/>
        </w:tabs>
        <w:spacing w:before="40" w:after="0"/>
        <w:ind w:left="142" w:hanging="142"/>
        <w:rPr/>
      </w:pPr>
      <w:r>
        <w:rPr/>
        <w:t xml:space="preserve">Il cadavere è di Ankin, un vecchio sacerdote in pensione </w:t>
      </w:r>
      <w:r>
        <w:rPr>
          <w:b/>
        </w:rPr>
        <w:t>(V)</w:t>
      </w:r>
    </w:p>
    <w:p>
      <w:pPr>
        <w:pStyle w:val="Normal"/>
        <w:numPr>
          <w:ilvl w:val="0"/>
          <w:numId w:val="3"/>
        </w:numPr>
        <w:tabs>
          <w:tab w:val="clear" w:pos="708"/>
        </w:tabs>
        <w:ind w:left="142" w:hanging="142"/>
        <w:rPr/>
      </w:pPr>
      <w:r>
        <w:rPr/>
        <w:t xml:space="preserve">Ankin apparteneva ad una setta malefica </w:t>
      </w:r>
      <w:r>
        <w:rPr>
          <w:b/>
        </w:rPr>
        <w:t>(F)</w:t>
      </w:r>
    </w:p>
    <w:p>
      <w:pPr>
        <w:pStyle w:val="Normal"/>
        <w:numPr>
          <w:ilvl w:val="0"/>
          <w:numId w:val="3"/>
        </w:numPr>
        <w:tabs>
          <w:tab w:val="clear" w:pos="708"/>
        </w:tabs>
        <w:ind w:left="142" w:hanging="142"/>
        <w:rPr/>
      </w:pPr>
      <w:r>
        <w:rPr/>
        <w:t xml:space="preserve">Oswald, Mitren ed Argon appartenevano alla stessa setta </w:t>
      </w:r>
      <w:r>
        <w:rPr>
          <w:b/>
        </w:rPr>
        <w:t>(V)</w:t>
      </w:r>
    </w:p>
    <w:p>
      <w:pPr>
        <w:pStyle w:val="Normal"/>
        <w:numPr>
          <w:ilvl w:val="0"/>
          <w:numId w:val="3"/>
        </w:numPr>
        <w:tabs>
          <w:tab w:val="clear" w:pos="708"/>
        </w:tabs>
        <w:ind w:left="142" w:hanging="142"/>
        <w:rPr/>
      </w:pPr>
      <w:r>
        <w:rPr/>
        <w:t xml:space="preserve">Evander era un vecchio visionario, e forse non è mai esistito </w:t>
      </w:r>
      <w:r>
        <w:rPr>
          <w:b/>
        </w:rPr>
        <w:t>(F)</w:t>
      </w:r>
    </w:p>
    <w:p>
      <w:pPr>
        <w:pStyle w:val="Normal"/>
        <w:spacing w:before="40" w:after="0"/>
        <w:rPr/>
      </w:pPr>
      <w:r>
        <w:rPr/>
        <w:t>Nessuno tra i presenti saprà dare altre informazioni, specialmente su Shime e sull’argomento della lettera. Lo sceriffo potrà dedurre che il foglio è stato scritto in fretta e furia ed è stato strappato e macchiato durante la colluttazione con l’assassino. Se il gruppo lo chiede, però, lo sceriffo saprà indicare la casa del vecchio e degli altri tizi menzionati nel foglio di carta.</w:t>
      </w:r>
    </w:p>
    <w:p>
      <w:pPr>
        <w:pStyle w:val="Normal"/>
        <w:rPr/>
      </w:pPr>
      <w:r>
        <w:rPr/>
        <w:t>Se i PG, infine, gli mostrano la placca di metallo, non otterranno alcuna spiegazione od informazione; lo sceriffo dirà solo che è la prima volta che vede qualcosa di simile e non sa nemmeno intuire a cosa possa servire.</w:t>
      </w:r>
    </w:p>
    <w:p>
      <w:pPr>
        <w:pStyle w:val="Normal"/>
        <w:rPr/>
      </w:pPr>
      <w:r>
        <w:rPr/>
        <w:t>I PG intruiranno dai suoi discorsi che lo sceriffo ha in mente di archiviare il caso come “strano omicidio in seguito ad una rapina”, senza fare troppi riferimenti alle agghiaccianti condizioni del cadavere. Se interrogato sul suo comportamento spiccio e sbrigativo, questi risponderà che omicidi del genere, in una città tranquilla come Katamash, possono scatenare un vero e proprio pandemonio. “Questa è opera dei demoni, datemi retta” sarà la frase di commiato “se fossi in voi, me ne starei alla larga: chiunque abbia fatto questo ad un vecchio, non avrà molti scrupoli a farlo ad altre persone…”</w:t>
      </w:r>
    </w:p>
    <w:p>
      <w:pPr>
        <w:pStyle w:val="Normal"/>
        <w:rPr/>
      </w:pPr>
      <w:r>
        <w:rPr/>
        <w:t>Insomma, ci sono tutte le basi per spronare la fantasia e l’attenzione del gruppo: un misterioso omicidio, una pergamena incomprensibile, una esoterica e misteriosa setta malefica ed un pezzo di ferro bucherellato…</w:t>
      </w:r>
    </w:p>
    <w:p>
      <w:pPr>
        <w:sectPr>
          <w:footnotePr>
            <w:numFmt w:val="decimal"/>
          </w:footnotePr>
          <w:type w:val="continuous"/>
          <w:pgSz w:w="11906" w:h="16838"/>
          <w:pgMar w:left="851" w:right="851" w:gutter="0" w:header="0" w:top="1191" w:footer="0" w:bottom="1191"/>
          <w:cols w:num="3" w:space="284" w:equalWidth="true" w:sep="false"/>
          <w:formProt w:val="false"/>
          <w:textDirection w:val="lrTb"/>
          <w:docGrid w:type="default" w:linePitch="360" w:charSpace="0"/>
        </w:sectPr>
      </w:pPr>
    </w:p>
    <w:p>
      <w:pPr>
        <w:pStyle w:val="Heading1"/>
        <w:ind w:left="1134" w:right="1132" w:hanging="0"/>
        <w:rPr/>
      </w:pPr>
      <w:r>
        <w:rPr/>
        <w:t>Parte I – L’inizio</w:t>
      </w:r>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Nota"/>
        <w:rPr/>
      </w:pPr>
      <w:r>
        <w:rPr>
          <w:b/>
        </w:rPr>
        <w:t>Nota</w:t>
      </w:r>
      <w:r>
        <w:rPr/>
        <w:t>: nel testo, a volte, si indica un tempo con ‘</w:t>
      </w:r>
      <w:r>
        <w:rPr>
          <w:i/>
          <w:u w:val="single"/>
        </w:rPr>
        <w:t>XX</w:t>
      </w:r>
      <w:r>
        <w:rPr>
          <w:i/>
        </w:rPr>
        <w:t xml:space="preserve"> ore</w:t>
      </w:r>
      <w:r>
        <w:rPr/>
        <w:t>’ o ‘</w:t>
      </w:r>
      <w:r>
        <w:rPr>
          <w:i/>
          <w:u w:val="single"/>
        </w:rPr>
        <w:t>XX</w:t>
      </w:r>
      <w:r>
        <w:rPr>
          <w:i/>
        </w:rPr>
        <w:t xml:space="preserve"> giorni</w:t>
      </w:r>
      <w:r>
        <w:rPr/>
        <w:t>’. Questo significa che l’esatto tempo deve essere da voi (DM) compilato in base al tempo trascorso dai PG nell’avventura. Se ad esempio, vi è scritto ‘</w:t>
      </w:r>
      <w:r>
        <w:rPr>
          <w:i/>
          <w:u w:val="single"/>
        </w:rPr>
        <w:t>XX</w:t>
      </w:r>
      <w:r>
        <w:rPr>
          <w:i/>
        </w:rPr>
        <w:t xml:space="preserve"> ore dopo la tragedia</w:t>
      </w:r>
      <w:r>
        <w:rPr/>
        <w:t xml:space="preserve">’ e la tragedia fosse avvenuta 1 giorno prima, </w:t>
      </w:r>
      <w:r>
        <w:rPr>
          <w:u w:val="single"/>
        </w:rPr>
        <w:t>XX</w:t>
      </w:r>
      <w:r>
        <w:rPr/>
        <w:t xml:space="preserve"> diventa 24; se la tragedia risale solo a un paio di ore prima, </w:t>
      </w:r>
      <w:r>
        <w:rPr>
          <w:u w:val="single"/>
        </w:rPr>
        <w:t>XX</w:t>
      </w:r>
      <w:r>
        <w:rPr/>
        <w:t xml:space="preserve"> sarebbe 2.</w:t>
        <w:br/>
        <w:t>Questo si è reso necessario in quanto non è possibile, a priori, sapere quanto veloci siano i vostri giocatori a scoprire gli indizi o quanto voi DM abbiate intenzione di protrarre le varie fasi dell’avventura.</w:t>
      </w:r>
    </w:p>
    <w:p>
      <w:pPr>
        <w:pStyle w:val="Normal"/>
        <w:rPr/>
      </w:pPr>
      <w:r>
        <w:rPr/>
        <w:t>L’avventura è estremamente libera, ed è una sorta di caccia al tesoro. I personaggi, al momento, hanno in mano solo una lamiera sforacchiata ed un foglio incompleto. Sanno che il cadavere era di un vecchio prete in pensione che apparteneva ad una setta malefica (questo non è vero, ma ancora non lo sanno) e sono consapevoli di dove abitava. Ovviamente, i PG possono fare quello che vogliono, ma sta al DM indirizzarli verso i passi da seguire per arrivare alla soluzione del mistero.</w:t>
      </w:r>
    </w:p>
    <w:p>
      <w:pPr>
        <w:pStyle w:val="Nota"/>
        <w:rPr/>
      </w:pPr>
      <w:r>
        <w:rPr>
          <w:b/>
        </w:rPr>
        <w:t>Attenzione</w:t>
      </w:r>
      <w:r>
        <w:rPr/>
        <w:t>: la quantità di PX assegnabili decresce con la corposità di aiuti elargiti dal DM.</w:t>
      </w:r>
    </w:p>
    <w:p>
      <w:pPr>
        <w:pStyle w:val="Normal"/>
        <w:rPr/>
      </w:pPr>
      <w:r>
        <w:rPr/>
        <w:t>Di seguito sono elencate le azioni che i PG dovrebbero compiere.</w:t>
      </w:r>
    </w:p>
    <w:p>
      <w:pPr>
        <w:pStyle w:val="Normal"/>
        <w:numPr>
          <w:ilvl w:val="0"/>
          <w:numId w:val="3"/>
        </w:numPr>
        <w:tabs>
          <w:tab w:val="clear" w:pos="708"/>
        </w:tabs>
        <w:spacing w:before="40" w:after="0"/>
        <w:ind w:left="142" w:hanging="142"/>
        <w:rPr/>
      </w:pPr>
      <w:r>
        <w:rPr/>
        <w:t xml:space="preserve">Perquisendo la casa di Ankin, possono scoprire in quale chiesa esercitava (culto di </w:t>
      </w:r>
      <w:r>
        <w:rPr>
          <w:i/>
        </w:rPr>
        <w:t>Velenom</w:t>
      </w:r>
      <w:r>
        <w:rPr/>
        <w:t>) e verranno a conoscenza che tale luogo di culto era (ed è tuttora) dedicato ad una divinità legale. Da qui possono realizzare che è molto strano che un prete legale sia proselito di una setta malvagia.</w:t>
      </w:r>
    </w:p>
    <w:p>
      <w:pPr>
        <w:pStyle w:val="Normal"/>
        <w:numPr>
          <w:ilvl w:val="0"/>
          <w:numId w:val="3"/>
        </w:numPr>
        <w:tabs>
          <w:tab w:val="clear" w:pos="708"/>
        </w:tabs>
        <w:ind w:left="142" w:hanging="142"/>
        <w:rPr/>
      </w:pPr>
      <w:r>
        <w:rPr/>
        <w:t>Perquisendo i registri del tempio di Velenom, inoltre, scopriranno che anche Oswald, Mitren ed Argon erano li impiegati. Inoltre, scopriranno che un tale Shim era stato da poco coscritto come adepto (con un controllo intelligenza con penalità di –5 o più, possono pensare che Shim e Shime siano la stessa persona, e la storpiatura del nome sia solo un errore di trascrizione).</w:t>
      </w:r>
    </w:p>
    <w:p>
      <w:pPr>
        <w:pStyle w:val="Normal"/>
        <w:numPr>
          <w:ilvl w:val="0"/>
          <w:numId w:val="3"/>
        </w:numPr>
        <w:tabs>
          <w:tab w:val="clear" w:pos="708"/>
        </w:tabs>
        <w:ind w:left="142" w:hanging="142"/>
        <w:rPr/>
      </w:pPr>
      <w:r>
        <w:rPr/>
        <w:t xml:space="preserve">Perquisendo le case degli altri affiliati alla setta non troveranno nulla di interessante, salvo a casa di Mitren, dove fa bella mostra di se una notevole collezione di pipe, esposte in apposite bacheche. Una di esse, tuttavia, è mancante (potrebbe essere quella che Mitren si è portato dietro quel giorno). Scopriranno, inoltre, che nessuno di essi è stato visto dai vicini nelle ultime </w:t>
      </w:r>
      <w:r>
        <w:rPr>
          <w:u w:val="single"/>
        </w:rPr>
        <w:t>XX</w:t>
      </w:r>
      <w:r>
        <w:rPr/>
        <w:t xml:space="preserve"> ore. Infatti, Oswald, Mitren ed Argon sono morti, mentre Shime si è dato alla macchia seguendo i consigli di Ankin.</w:t>
      </w:r>
    </w:p>
    <w:p>
      <w:pPr>
        <w:pStyle w:val="Normal"/>
        <w:spacing w:before="40" w:after="0"/>
        <w:rPr/>
      </w:pPr>
      <w:r>
        <w:rPr/>
        <w:t>La realizzazione grafica dei luoghi in questione è lasciata alla fantasia del DM, ma si consiglia di interpretare le abitazioni come dimore umili e semplici ed il tempio come un normalissimo luogo di culto, di una certa importanza per la comunità cittadina, i cui affiliati si sono sempre prodigati per aiutare i bisognosi o per compiere azioni caritatevoli nei confronti di chiunque ne avesse bisogno. Se decidono di interrogare alcuni fedeli, inoltre, scopriranno che sia Ankin che tutti gli altri erano, forse, i membri più esemplari della chiesa e tutti, senza eccezioni, si dichiarano sorpresi dal non averli visti negli ultimi tempi.</w:t>
      </w:r>
    </w:p>
    <w:p>
      <w:pPr>
        <w:pStyle w:val="Normal"/>
        <w:rPr/>
      </w:pPr>
      <w:r>
        <w:rPr/>
        <w:t>Se i PG mostrano la lastra a qualcuno, questo, indipendetemente da chi sia, non saprà cos’è e come funziona. Stesso discorso vale per la lettera, con l’eccezione che qualcuno (50% o 100% tra i fedeli della chiesa) conoscerà i nomi riportati.</w:t>
      </w:r>
    </w:p>
    <w:p>
      <w:pPr>
        <w:pStyle w:val="Heading2"/>
        <w:rPr/>
      </w:pPr>
      <w:r>
        <w:rPr/>
        <w:t>Il Sogno</w:t>
      </w:r>
    </w:p>
    <w:p>
      <w:pPr>
        <w:pStyle w:val="Normal"/>
        <w:rPr/>
      </w:pPr>
      <w:r>
        <w:rPr/>
        <w:t>Questo episodio accade quando i PG tornano a brancolare nel buio, ovvero dopo aver svolto le indagini preliminari presentate nel paragrafo precedente. Lasciategli un po’ di tempo –una giornata sarà sufficiente- per sbizzarrirsi sul cosa provare e sul dove sbattere la testa; quando alla fine si dichiareranno vinti e senza idee (è normale, visto che praticamente, non hanno ancora nulla di concreto in mano), realizzate questo accadimento. Essendo un sogno, deve avvenire di notte, presumibilmente all’interno di una bella camera accogliente di una locanda e, cosa importante, deve essere lo stesso per tutti i PG. Leggete loro quanto segue:</w:t>
      </w:r>
    </w:p>
    <w:p>
      <w:pPr>
        <w:pStyle w:val="Descrizione"/>
        <w:rPr/>
      </w:pPr>
      <w:r>
        <w:rPr/>
        <w:t>È da poco che i vostri sensi vi hanno abbandonato nel limbo del sonno, quando la vostra parte irrazionale si manifesta con un tanto curioso quanto inquietante sogno. È come se stesse volando, sopra verdi campi e vallate; una città, con i suoi tetti di mattone e legno giace tranquilla sulle sponde di un placido fiume; di fronte a voi svetta un’alta montagna, le cui pareti frastagliate riproducono il volto fiero ed attento di un rapace. La pace intorno a voi è vera e percepibile: qualche camoscio saltella sui picchi irregolari, qualche uccello grida il suo richiamo nel vento, alcuni bambini giocano in un prato, sotto di voi.</w:t>
      </w:r>
    </w:p>
    <w:p>
      <w:pPr>
        <w:pStyle w:val="Descrizione"/>
        <w:spacing w:before="0" w:after="80"/>
        <w:rPr/>
      </w:pPr>
      <w:r>
        <w:rPr/>
        <w:t>Improvvisamente, un sordo tuono disturba la pace serafica; la montagna ha dei cedimenti e alcune crepature apparse sulle coste rendono inquietante il volto del rapace: ora sembra gridare, ora sciogliersi, ora ricomporsi. Dalla cima della vetta, un denso pennacchio di fumo bianco –simile ad una nuvola- inizia a filtrare dalle profonde crepe, riempiendo il cielo con la sua assurda compattezza. I camosci provano a fuggire, ma ad uno ad uno vengono inghiottiti dagli improvvisi baratri, simili ad enormi bocche deformi. Nel vostro sogno, voi continuate a viaggiare in direzione della montagna in mutamento e non c’è verso di fermarvi o cambiare direzione. Sentite i bambini gridare e correre verso le case; captate un lungo, profondo tremore scuotere il terreno e la montagna, che ora sembra sul punto di esplodere, tanto rapidi e continui sono i cambiamenti che la devastano.</w:t>
      </w:r>
    </w:p>
    <w:p>
      <w:pPr>
        <w:pStyle w:val="Descrizione"/>
        <w:spacing w:before="0" w:after="80"/>
        <w:rPr/>
      </w:pPr>
      <w:r>
        <w:rPr/>
        <w:t>Il vostro volo sembra orientato proprio verso il pennacchio di fumo, ora divenuto una larga e fluttuante colonna, densa di polvere e materiale roccioso; sulla parete della montagna, dove prima imperava quel volto fiero di rapace, ora è comparsa una lunga lingua rossa, attorniata da spruzzi e zampilli di magma. La vostra direzione muta, il percorso che siete obbligati a seguire vi porta, attraverso lunghe spire concentriche, a girare intorno alla montagna, andandovi sempre più vicino. Sentite il calore ed il fluire della lava, l’odore di zolfo vi permea le narici; poi, quando le vostre ali immaginarie cedono alla stanchezza, vi vedete precipitare proprio in mezzo al torrente ribollente che sgorga dalla roccia.</w:t>
      </w:r>
    </w:p>
    <w:p>
      <w:pPr>
        <w:pStyle w:val="Descrizione"/>
        <w:spacing w:before="0" w:after="80"/>
        <w:rPr/>
      </w:pPr>
      <w:r>
        <w:rPr/>
        <w:t>Quando la vostra ragione vi sta consegnando all’oblio, vi pare di udire un coro di gemiti e sofferenza provenire dal cuore della terra, o forse dall’inferno stesso. Quando la lava vi abbraccia, le vostre orecchie si riempiono un’ultima volta di una moltitudine di lamenti angoscianti e rabbiose. Infine vi svegliate, sudati ed ansimanti.</w:t>
      </w:r>
    </w:p>
    <w:p>
      <w:pPr>
        <w:pStyle w:val="Normal"/>
        <w:rPr/>
      </w:pPr>
      <w:r>
        <w:rPr/>
        <w:t>Tutti i PG devono effettuare un TS vs. incantesimi; chi lo fallisce subirà 1d4 PF da calore e sfoggerà, per qualche giorno, delle grosse vesciche ed ustioni superficiali, che nessun incantesimo curativo riuscirà a medicare. Questo, tuttavia, non comporta alcuna penalità. Chi riuscirà invece nel TS non subirà PF ed avrà solo delle arrossature.</w:t>
      </w:r>
    </w:p>
    <w:p>
      <w:pPr>
        <w:pStyle w:val="Normal"/>
        <w:rPr/>
      </w:pPr>
      <w:r>
        <w:rPr/>
        <w:t>Comunque, questo sogno non è affatto una cosa normale –e questo dovrebbero capirlo da soli anche i giocatori meno sagaci. È, infatti, un segno mandato dagli immortali a coloro che si sono dimostrati interessati al caso. Ovviamente, il sogno presenta degli indizi ne chiari ne completi, ma semplicemente una loro traasposizione immaginaria: la montagna con il volto del rapace è la “Guglia del Nibbio” –ovvero il luogo dove si è svolta l’ultima assemblea della setta, conclusasi in un eccidio; la colata lavica –che nella realtà non è sfociata in superficie ma è rimasta sotterranea- e la morte dei PG (nel sogno) è una simbologia della terribile tragedia avvenuta proprio in quel luogo; la moltitudine di lamenti angoscianti sono quelli delle anime (ancora vive grazie all’intervento degli immortali) dei membri della setta.</w:t>
      </w:r>
    </w:p>
    <w:p>
      <w:pPr>
        <w:pStyle w:val="Normal"/>
        <w:rPr/>
      </w:pPr>
      <w:r>
        <w:rPr/>
        <w:t>È presumibile che i PG si consultino e cerchino di capire qualcosa sul significato del sogno: ora infatti, un nuovo tassello si è unito a quelli già esistenti in loro possesso, ma il cerchio è ancora lontano dall’essere chiuso.</w:t>
      </w:r>
    </w:p>
    <w:p>
      <w:pPr>
        <w:pStyle w:val="Normal"/>
        <w:rPr/>
      </w:pPr>
      <w:r>
        <w:rPr/>
        <w:t xml:space="preserve">Come regola generale, i cittadini potranno affermare che, almeno nella zone adiacenti a Katamash, non esiste alcuna montagna con tale conformazione (si ricorda che il volto del rapace che appare nel loro sogno è solo una trasposizione ideologica per comunicare ai PG il </w:t>
      </w:r>
      <w:r>
        <w:rPr>
          <w:u w:val="single"/>
        </w:rPr>
        <w:t>Nome</w:t>
      </w:r>
      <w:r>
        <w:rPr/>
        <w:t xml:space="preserve"> della montagna, ovvero la “</w:t>
      </w:r>
      <w:r>
        <w:rPr>
          <w:i/>
        </w:rPr>
        <w:t>Guglia del Nibbio</w:t>
      </w:r>
      <w:r>
        <w:rPr/>
        <w:t>”).</w:t>
      </w:r>
    </w:p>
    <w:p>
      <w:pPr>
        <w:pStyle w:val="Heading2"/>
        <w:rPr/>
      </w:pPr>
      <w:r>
        <w:rPr/>
        <w:t>L’araldo</w:t>
      </w:r>
    </w:p>
    <w:p>
      <w:pPr>
        <w:pStyle w:val="Normal"/>
        <w:rPr/>
      </w:pPr>
      <w:r>
        <w:rPr/>
        <w:t>La mattina successiva, un araldo gira per le strade cittadine affiggendo un bando su tutti i muri o alberi disponibili. Di seguito viene riportata la trascrizione integrale dell’annuncio:</w:t>
      </w:r>
    </w:p>
    <w:p>
      <w:pPr>
        <w:pStyle w:val="Normal"/>
        <w:spacing w:before="80" w:after="80"/>
        <w:ind w:left="142" w:right="139" w:hanging="0"/>
        <w:rPr>
          <w:rFonts w:ascii="Comic Sans MS" w:hAnsi="Comic Sans MS" w:cs="Comic Sans MS"/>
          <w:sz w:val="16"/>
        </w:rPr>
      </w:pPr>
      <w:r>
        <w:rPr>
          <w:rFonts w:cs="Comic Sans MS" w:ascii="Comic Sans MS" w:hAnsi="Comic Sans MS"/>
          <w:sz w:val="16"/>
        </w:rPr>
        <w:t>Per volere di sua signoria il Conte, protettore della contea di Katamash e delle terre circostanti,</w:t>
      </w:r>
    </w:p>
    <w:p>
      <w:pPr>
        <w:pStyle w:val="Testodelblocco"/>
        <w:rPr/>
      </w:pPr>
      <w:r>
        <w:rPr/>
        <w:t>si avvisa la cittadinanza di segnalare all’ufficio dello Sceriffo, al Palazzo di Giustizia o in un qualsiasi Ufficio Pubblico tutte le notizie in possesso e relative ai dieci membri ecclestiastici del tempio di Velenom e degli altri quindici onesti concittadini, commercianti ed artigiani, misteriosamente spariti dalle loro abitazioni.</w:t>
      </w:r>
    </w:p>
    <w:p>
      <w:pPr>
        <w:pStyle w:val="Testodelblocco"/>
        <w:rPr/>
      </w:pPr>
      <w:r>
        <w:rPr/>
        <w:t>Le informazioni che portereanno a progressi nelle indagini saranno adeguatamente ricompensate da sua Signoria, il Conte Kostanzo.</w:t>
      </w:r>
    </w:p>
    <w:p>
      <w:pPr>
        <w:pStyle w:val="Normal"/>
        <w:rPr/>
      </w:pPr>
      <w:r>
        <w:rPr/>
        <w:t>I PG potranno pensare di recarsi in qualcuno dei siti consigliati per annunciare la scoperta del cadavere di Ankin, ma ricordate loro che al momento del ritrovamento vi era presente anche una pattuglia capitanata dallo Sceriffo stesso. Potranno però andare a chiedere qualche informazione aggiuntiva o qualche progresso. Ma, per il momento, le autorità brancolano nel buio, ne più ne meno di loro, e sono in grado di consegnare solo la lista delle 25 persone scomparse (le altre 74 persone morte ad opera di Enemix non abitavano a Katamash ma nei centri più o meno vicini, e non sono quindi di competenza dello sceriffo locale), nella quale vi sono i nomi di Anki, Shime, Oswald, Mitren, Argon e di altri 20 individui.</w:t>
      </w:r>
    </w:p>
    <w:p>
      <w:pPr>
        <w:pStyle w:val="Normal"/>
        <w:rPr/>
      </w:pPr>
      <w:r>
        <w:rPr/>
        <w:t xml:space="preserve">Inoltre, i PG possono decidere di interrogare qualche vicino di casa o qualche amico degli scomparsi per capire qualche informazione. Al momento, però, i PG non dispongono del potere necessario a ricavare informazioni personali o riservate e chi viene interrogato si limiterà a rispondere vagamente e solo con informazioni già in loro conoscenza (ad es., “non lo vedo da </w:t>
      </w:r>
      <w:r>
        <w:rPr>
          <w:u w:val="single"/>
        </w:rPr>
        <w:t>XX</w:t>
      </w:r>
      <w:r>
        <w:rPr/>
        <w:t xml:space="preserve"> giorni”, “era una brava persona”, “non so cosa gli sia potuto accadere” e cose del genere). Altre informazioni saranno reperibili più avanti nel corso dell’avventura: ogni cosa a suo tempo!</w:t>
      </w:r>
    </w:p>
    <w:p>
      <w:pPr>
        <w:pStyle w:val="Heading2"/>
        <w:rPr/>
      </w:pPr>
      <w:r>
        <w:rPr/>
        <w:t>Il Pastore</w:t>
      </w:r>
    </w:p>
    <w:p>
      <w:pPr>
        <w:pStyle w:val="Normal"/>
        <w:rPr/>
      </w:pPr>
      <w:r>
        <w:rPr/>
        <w:t>Nel momento che ritenete più opportuno –in base al grado di sconforto o depressione dei PG per ritrovarsi con nulla in mano dopo Tot giorni di ricerche- il gruppo riceverà un’aiuto decisivo. Fino a quel momento, però, incoraggiate i vostri giocatori a non lasciare nulla di intentato o di battere tutte le piste (ovviamente false e tendenziose), tipo cercare caparbiamente una montagna con quella conformazione o un panorama che ricordi quello del loro sogno o cose del genere.</w:t>
      </w:r>
    </w:p>
    <w:p>
      <w:pPr>
        <w:pStyle w:val="Normal"/>
        <w:rPr/>
      </w:pPr>
      <w:r>
        <w:rPr/>
        <w:t xml:space="preserve">Quando decidete che il momento sia propizio, fate avvenire questo incontro in un luogo pubblico, meglio se al mercato settimanale della città. Infatti, durante la visita delle bancherelle, il gruppo farà la conoscenza –casuale- di un pastore, in città per vendere formaggi di capra, che starà raccontando ad una donna uno strano episodio, accadutogli qualche sera prima… </w:t>
      </w:r>
    </w:p>
    <w:p>
      <w:pPr>
        <w:pStyle w:val="Descrizione"/>
        <w:rPr/>
      </w:pPr>
      <w:r>
        <w:rPr/>
        <w:t>Le stradine già strette sono ora dei semplici budelli, popolati da donne con bambini in grembo e per mano e uomini in costante e febbricitante movimento. Le bancarelle –dei semplici tavoloni di legno coperti da tendoni multicolore- ostentano una notevole varietà di merci, profumi e colori. Davanti a voi si estende un formicaio umano, a perdita d’occhio. Rumori, grida, pianti e urla sono un particolarmente degno sottofondo musicale. Avanzate facendovi largo tra la calca, badando ai tipi sospetti e a non schiacciare qualche bambino seduto per terra a giocare a palline. La bancarella che attrae la vostra attenzione è quella di un saltimbanco molto abile, incastrata tra un banchetto di spezie ed incensi e un pastore con quattro o cinque tipi di formaggi accatastati sulla sua panca.</w:t>
      </w:r>
    </w:p>
    <w:p>
      <w:pPr>
        <w:pStyle w:val="Descrizione"/>
        <w:spacing w:before="0" w:after="80"/>
        <w:rPr/>
      </w:pPr>
      <w:r>
        <w:rPr/>
        <w:t>Mentre vi godete lo spettacolo del funambolo giocoliere, le vostre orecchie da avventuriere registrano, involontariamente, alcune frasi scambiate tra il pastore ed una cliente: “Sapesse, signora… Che avventura mi è capitata!!” la pausa serve per attirare la sua –e la vostra- attenzione “qualche sera fa, ero con il gregge in montagna, quando ho temuto nel terremoto; tutte le capre e le pecore hanno iniziato a belare e non sono riuscito, nemmeno con l’aiuto dei cani, a tenerle a bada; alcune scappavano, altre correvano, altre saltavano su se stesse… sembravano davvero impazzite. Poi, improvvisamente, tutta la montagna ha iniziato a tremare e…”</w:t>
      </w:r>
    </w:p>
    <w:p>
      <w:pPr>
        <w:pStyle w:val="Normal"/>
        <w:rPr/>
      </w:pPr>
      <w:r>
        <w:rPr/>
        <w:t xml:space="preserve">Questo dovrebbe essere sufficiente ad attirare i PG verso quella bancarella e quell’uomo. Se così non fosse, fornitegli qualche altro particolare che possa risvegliare ricordi del loro sogno. Quando finalmente parleranno con l’uomo (si chiama </w:t>
      </w:r>
      <w:r>
        <w:rPr>
          <w:i/>
        </w:rPr>
        <w:t>Shariss</w:t>
      </w:r>
      <w:r>
        <w:rPr/>
        <w:t>) potranno venire a conoscenza dei seguenti particolari, nell’ordine riportato e non uno di più né uno di meno.</w:t>
      </w:r>
    </w:p>
    <w:p>
      <w:pPr>
        <w:pStyle w:val="Normal"/>
        <w:numPr>
          <w:ilvl w:val="0"/>
          <w:numId w:val="3"/>
        </w:numPr>
        <w:tabs>
          <w:tab w:val="clear" w:pos="708"/>
        </w:tabs>
        <w:spacing w:before="40" w:after="0"/>
        <w:ind w:left="142" w:hanging="142"/>
        <w:rPr/>
      </w:pPr>
      <w:r>
        <w:rPr/>
        <w:t>Il pastore si trovava sul posto per pascolare il suo gregge, come ha sempre fatto negli ultimi anni.</w:t>
      </w:r>
    </w:p>
    <w:p>
      <w:pPr>
        <w:pStyle w:val="Normal"/>
        <w:numPr>
          <w:ilvl w:val="0"/>
          <w:numId w:val="3"/>
        </w:numPr>
        <w:tabs>
          <w:tab w:val="clear" w:pos="708"/>
        </w:tabs>
        <w:ind w:left="142" w:hanging="142"/>
        <w:rPr/>
      </w:pPr>
      <w:r>
        <w:rPr/>
        <w:t>La montagna in questione è la “Guglia del Nibbio”.</w:t>
      </w:r>
    </w:p>
    <w:p>
      <w:pPr>
        <w:pStyle w:val="Normal"/>
        <w:numPr>
          <w:ilvl w:val="0"/>
          <w:numId w:val="3"/>
        </w:numPr>
        <w:tabs>
          <w:tab w:val="clear" w:pos="708"/>
        </w:tabs>
        <w:ind w:left="142" w:hanging="142"/>
        <w:rPr/>
      </w:pPr>
      <w:r>
        <w:rPr/>
        <w:t xml:space="preserve">L’evento è accaduto a notte fonda, esattamente </w:t>
      </w:r>
      <w:r>
        <w:rPr>
          <w:u w:val="single"/>
        </w:rPr>
        <w:t>XX</w:t>
      </w:r>
      <w:r>
        <w:rPr/>
        <w:t xml:space="preserve"> giorni fa.</w:t>
      </w:r>
    </w:p>
    <w:p>
      <w:pPr>
        <w:pStyle w:val="Normal"/>
        <w:numPr>
          <w:ilvl w:val="0"/>
          <w:numId w:val="3"/>
        </w:numPr>
        <w:tabs>
          <w:tab w:val="clear" w:pos="708"/>
        </w:tabs>
        <w:ind w:left="142" w:hanging="142"/>
        <w:rPr/>
      </w:pPr>
      <w:r>
        <w:rPr/>
        <w:t>La montagna ha iniziato a tremare, scossa da violenti sballottamenti; erano così violenti che anche lui, ad un certo punto, ha perso l’equilibrio. La fase acuta non è durata più di qualche minuto, ma il ‘</w:t>
      </w:r>
      <w:r>
        <w:rPr>
          <w:i/>
        </w:rPr>
        <w:t>terremoto</w:t>
      </w:r>
      <w:r>
        <w:rPr/>
        <w:t>‘ (è così che lo chiama) è proseguito per un’altra mezz’ora almeno, dopo di che tutto –gregge compreso- è tornato in uno stato di normale quiete notturna.</w:t>
      </w:r>
    </w:p>
    <w:p>
      <w:pPr>
        <w:pStyle w:val="Normal"/>
        <w:numPr>
          <w:ilvl w:val="0"/>
          <w:numId w:val="3"/>
        </w:numPr>
        <w:tabs>
          <w:tab w:val="clear" w:pos="708"/>
        </w:tabs>
        <w:spacing w:before="120" w:after="0"/>
        <w:ind w:left="142" w:hanging="142"/>
        <w:rPr>
          <w:i/>
          <w:i/>
        </w:rPr>
      </w:pPr>
      <w:r>
        <w:rPr>
          <w:i/>
        </w:rPr>
        <w:t>Se gli viene richiesto, dirà di non aver visto né colonne di fumo né colate laviche, almeno nel punto dove si trovava lui con il suo gregge.</w:t>
      </w:r>
    </w:p>
    <w:p>
      <w:pPr>
        <w:pStyle w:val="Normal"/>
        <w:numPr>
          <w:ilvl w:val="0"/>
          <w:numId w:val="3"/>
        </w:numPr>
        <w:tabs>
          <w:tab w:val="clear" w:pos="708"/>
        </w:tabs>
        <w:ind w:left="142" w:hanging="142"/>
        <w:rPr>
          <w:i/>
          <w:i/>
        </w:rPr>
      </w:pPr>
      <w:r>
        <w:rPr>
          <w:i/>
        </w:rPr>
        <w:t>Sempre si gli viene richiesto, dirà di non essere in grado di stabilire se ha udito urla, lamenti o gemiti, in quanto il rumore del terremoto e i belati terrorizzati delle pecore –e suoi- coprivano gli eventuali altri rumori.</w:t>
      </w:r>
    </w:p>
    <w:p>
      <w:pPr>
        <w:pStyle w:val="Normal"/>
        <w:numPr>
          <w:ilvl w:val="0"/>
          <w:numId w:val="3"/>
        </w:numPr>
        <w:tabs>
          <w:tab w:val="clear" w:pos="708"/>
        </w:tabs>
        <w:ind w:left="142" w:hanging="142"/>
        <w:rPr/>
      </w:pPr>
      <w:r>
        <w:rPr>
          <w:i/>
        </w:rPr>
        <w:t>Se i PG insistono nel farlo sforzare per ricordarsi qualche altro particolare, dirà che in effetti, quando tutto è finito, dalla terra (‘</w:t>
      </w:r>
      <w:r>
        <w:rPr/>
        <w:t>proprio da sotto i miei piedi</w:t>
      </w:r>
      <w:r>
        <w:rPr>
          <w:i/>
        </w:rPr>
        <w:t>’) usciva un vago odore di zolfo.</w:t>
      </w:r>
    </w:p>
    <w:p>
      <w:pPr>
        <w:pStyle w:val="Normal"/>
        <w:spacing w:before="40" w:after="0"/>
        <w:rPr/>
      </w:pPr>
      <w:r>
        <w:rPr/>
        <w:t xml:space="preserve">Questo è quanto; il pastore racconterà una storia che comprende i primi quattro punti; gli ultimi tre invece (qulli in </w:t>
      </w:r>
      <w:r>
        <w:rPr>
          <w:i/>
        </w:rPr>
        <w:t>italico</w:t>
      </w:r>
      <w:r>
        <w:rPr/>
        <w:t>), devono essere espressamente richiesti dai PG (è anche plausibile che il DM voglia assegnare dei PX ai giocatori che hanno avuto la brillante idea di chiedere qualche lume in più).</w:t>
      </w:r>
    </w:p>
    <w:p>
      <w:pPr>
        <w:pStyle w:val="Normal"/>
        <w:spacing w:before="40" w:after="0"/>
        <w:rPr/>
      </w:pPr>
      <w:r>
        <w:rPr/>
        <w:t>A questo punto, è opportuno che il gruppo sommi il sogno a quanto accaduto in realtà ed inizi a trarre qualche conclusione. Un’esplorazione della montagna [il pastore potrà mostrare loro la strada ed indicare il punto dove si trovava (“</w:t>
      </w:r>
      <w:r>
        <w:rPr>
          <w:i/>
        </w:rPr>
        <w:t>ero sul lato destro della pianura a metà altezza della montagna, dove alcune rocce iniziano ad affiorare dal terreno</w:t>
      </w:r>
      <w:r>
        <w:rPr/>
        <w:t>”), ma non li accompagnerà] è plausibile e suggerita, così come è possibile continuare ad interrogare le persone (con gli stessi risultati nulli).</w:t>
      </w:r>
    </w:p>
    <w:p>
      <w:pPr>
        <w:sectPr>
          <w:footnotePr>
            <w:numFmt w:val="decimal"/>
          </w:footnotePr>
          <w:type w:val="continuous"/>
          <w:pgSz w:w="11906" w:h="16838"/>
          <w:pgMar w:left="851" w:right="851" w:gutter="0" w:header="0" w:top="1191" w:footer="0" w:bottom="1191"/>
          <w:cols w:num="3" w:space="284" w:equalWidth="true" w:sep="false"/>
          <w:formProt w:val="false"/>
          <w:textDirection w:val="lrTb"/>
          <w:docGrid w:type="default" w:linePitch="360" w:charSpace="0"/>
        </w:sectPr>
      </w:pPr>
    </w:p>
    <w:p>
      <w:pPr>
        <w:pStyle w:val="Normal"/>
        <w:spacing w:before="40" w:after="0"/>
        <w:rPr/>
      </w:pPr>
      <w:r>
        <w:rPr/>
      </w:r>
    </w:p>
    <w:p>
      <w:pPr>
        <w:pStyle w:val="Heading1"/>
        <w:ind w:left="1134" w:right="1132" w:hanging="0"/>
        <w:rPr/>
      </w:pPr>
      <w:r>
        <w:rPr/>
        <w:t>Parte II – La Guglia del Nibbio</w:t>
      </w:r>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Descrizione"/>
        <w:rPr/>
      </w:pPr>
      <w:r>
        <w:rPr/>
        <w:t>La montagna in questione è molto alta ed è caratterizzata da dolci pendii fino a circa metà altezza, dove lentamente degradano in una sorta di spianata, dal centro della quale parte un picco dalle pareti ripidi ed inaccessibili. Ricostruendo le indicazioni del pastore siete in grado di identificare la zona dell’accaduto e, non senza qualche difficoltà, riuscite ad arrivarci. In quel punto, il verde prato erboso è interrotto in diversi punti da affioramenti rocciosi; in molti tratti, invece, l’erba presenta evidenti segni di brucatura e, appoggiati contro una parete vi sono un bastone ed un sacco.</w:t>
      </w:r>
    </w:p>
    <w:p>
      <w:pPr>
        <w:pStyle w:val="Normal"/>
        <w:rPr/>
      </w:pPr>
      <w:r>
        <w:rPr/>
        <w:t>Questi ultimi oggetti appartenevano a Shariss il pastore, che se li è dimenticati –evidentemente è scappato impaurito- la notte del terremoto. All’interno del sacco vi è solo del formaggio di capra, un fazzoletto usato, un coltellino (non utilizzabile come arma), uno zufolo in legno e 2d4 MR.</w:t>
      </w:r>
    </w:p>
    <w:p>
      <w:pPr>
        <w:pStyle w:val="Normal"/>
        <w:rPr/>
      </w:pPr>
      <w:r>
        <w:rPr/>
        <w:t>L’indagine della zona può prevedere la ricerca di qualche crepaccio (0%, non ve ne sono) o di qualche piccola fessura (ve n’è un paio vicini a delle rocce, ma sono difficilmente riscontrabili; 5%); la caccia a tracce di magma solidificato (0%, non ve n’è) o a qualche vago odore di zolfo (75% vicino alle fessure, 10% in altri posti). Quello che però può balzare all’occio facilmente (è sufficiente un controllo intelligenza dopo un paio di turni passati sul posto) è la totale assenza di fauna: non uno stambecco, non un castoro o una lepre, nemmeno un piccolo uccello canterino e neppure un insetto. Semplicemente zero; nulla di nulla.</w:t>
      </w:r>
    </w:p>
    <w:p>
      <w:pPr>
        <w:pStyle w:val="Normal"/>
        <w:rPr/>
      </w:pPr>
      <w:r>
        <w:rPr/>
        <w:t xml:space="preserve">Tutte le percentuali riportate sono per persona e per turno (o round, a vostra discrezione) di ricerca e non sono cumulative. </w:t>
      </w:r>
    </w:p>
    <w:p>
      <w:pPr>
        <w:pStyle w:val="Normal"/>
        <w:rPr/>
      </w:pPr>
      <w:r>
        <w:rPr/>
        <w:t>Finalmente però, qui avviene il primo incontro dell’avventura. Enemix, infatti, essendo giunto a conoscenza dell’interessamento di alcuni avventurieri (i PG) al suo crimine, ha deciso di metterli alla prova, per valutare quanto possano costituire un pericolo. Enemix è a conoscenza dei PG da quando hanno ritrovato la targhetta sul corpo si Ankin e, ipotizzando che si tratti di gente tosta, ha dedotto che, prima o poi, sarebbero giunti fino a li. Ha quindi inviato alcuni dei suoi scagnozzi a tenerli d’occhio.</w:t>
      </w:r>
    </w:p>
    <w:p>
      <w:pPr>
        <w:pStyle w:val="Mostro"/>
        <w:rPr/>
      </w:pPr>
      <w:r>
        <w:rPr>
          <w:b/>
        </w:rPr>
        <w:t>Arieti, Giganti (Vedi Sotto)</w:t>
      </w:r>
      <w:r>
        <w:rPr/>
        <w:t xml:space="preserve">; </w:t>
      </w:r>
      <w:r>
        <w:rPr>
          <w:i/>
        </w:rPr>
        <w:t>AC: 0 (6); DV: 5; Mvm: 18; Att: 1 x 2d8; TS: G5; Mor: 8; Tes: -; Int: 2; All: N; PX: 975</w:t>
      </w:r>
    </w:p>
    <w:p>
      <w:pPr>
        <w:pStyle w:val="Normal"/>
        <w:rPr>
          <w:i/>
          <w:i/>
        </w:rPr>
      </w:pPr>
      <w:r>
        <w:rPr>
          <w:i/>
        </w:rPr>
      </w:r>
    </w:p>
    <w:p>
      <w:pPr>
        <w:pStyle w:val="Mostro"/>
        <w:rPr/>
      </w:pPr>
      <w:r>
        <w:rPr>
          <w:b/>
        </w:rPr>
        <w:t>Danzatore Tremante (1)</w:t>
      </w:r>
      <w:r>
        <w:rPr/>
        <w:t xml:space="preserve">; </w:t>
      </w:r>
      <w:r>
        <w:rPr>
          <w:i/>
        </w:rPr>
        <w:t>AC: 6; DV: 4; Mvm: 6; Att: Vedi Appendice; TS: G4; Mor: 12; Tes: -; Int: 2; All: N; PX: 270</w:t>
      </w:r>
    </w:p>
    <w:p>
      <w:pPr>
        <w:pStyle w:val="Normal"/>
        <w:rPr/>
      </w:pPr>
      <w:r>
        <w:rPr/>
        <w:t>Enemix ha mandato 6 arieti, ma per ogni giorno che passa (partendo dalla mattina dopo il ritrovamento di Ankin), uno viene richiamato dal suo padrone, convinto che il gruppo non sia poi così scaltro o forte. Comunque, indipendentemente dal numero di giorni impiegati dai PG per giungere sul posto, essi incontreranno minimo 1 Ariete e, sicuramente, il Danzatore Tremante. Leggete quanto segue ai PG, avendo l’accortezza di modificare il numero di arieti presenti.</w:t>
      </w:r>
    </w:p>
    <w:p>
      <w:pPr>
        <w:pStyle w:val="Descrizione"/>
        <w:rPr/>
      </w:pPr>
      <w:r>
        <w:rPr/>
        <w:t xml:space="preserve">È più di un ora che siete sul posto a cercare indizi o comunque qualcosa di utile e state appunto sottolineando quanto sia strana la totale assenza di animali. Improvvisamente, dei potenti belati vi smentiscono; guardando verso la sorgente dei rumori, vedete </w:t>
      </w:r>
      <w:r>
        <w:rPr>
          <w:b/>
        </w:rPr>
        <w:t>N</w:t>
      </w:r>
      <w:r>
        <w:rPr/>
        <w:t xml:space="preserve"> enormi arieti spingersi all’aperto da dietro alcune rocce, a una ventina di metri da voi. Già da quella distanza, però, vedete che le loro dimensioni sono esageratamente grosse (sono lunghi circa 3 metri) ed è impossibile confonderli con capi di bestiame del pastoreShariss. Dopo un’attimo di studio, uno degli arieti abbassa la testa, mostrando delle enormi corna ricurve e inizia a scalciare con una zampa; subito dopo, con un tremendo belato, si getta verso di voi.</w:t>
      </w:r>
    </w:p>
    <w:p>
      <w:pPr>
        <w:pStyle w:val="Normal"/>
        <w:rPr/>
      </w:pPr>
      <w:r>
        <w:rPr/>
        <w:t>Quando l’incontro sta prendendo una buona piega per i PG, fate intervenire il Danzatore Tremante. Si consiglia al DM di leggere con attenzione la sua descrizione in Appendice per sfruttare al meglio le sue capacità.</w:t>
      </w:r>
    </w:p>
    <w:p>
      <w:pPr>
        <w:pStyle w:val="Normal"/>
        <w:rPr/>
      </w:pPr>
      <w:r>
        <w:rPr/>
        <w:t>Comunque vada l’incontro (non dovrebbe essere particolarmente impegnativo), l’esito sarà sorprendente. Il Danzatore Tremante, con il suo terremoto personale, ha sensibilmente allargato una delle due fenditure già esistenti, rendendola ora individuabile nell’80% dei casi.</w:t>
      </w:r>
    </w:p>
    <w:p>
      <w:pPr>
        <w:pStyle w:val="Heading2"/>
        <w:rPr/>
      </w:pPr>
      <w:r>
        <w:rPr/>
        <w:t>La Caverna di Lava</w:t>
      </w:r>
    </w:p>
    <w:p>
      <w:pPr>
        <w:pStyle w:val="Normal"/>
        <w:rPr/>
      </w:pPr>
      <w:r>
        <w:rPr/>
        <w:t>Dalla fenditura, ormai larga per consentire il passaggio ad un uomo, è possibile accedere a quanto rimane della caverna dove, originariamente, i membri della setta tenevano i loro incontri segreti. L’odore che ne fuoriesce è facilmente riconoscibile: zolfo. Il pertugio corre quasi verticalmente per i primi venti metri, stringendosi sempre più. Da un lato, questa ristrettezza di spazio rappresenta un ottimo sostegno per i PG, che non possono quindi precipitare e sfracellarsi sulle rocce sottostanti. D’altro canto, invece, impone ad ogni PG un controllo forza di volontà (normalmente 2d20 contro somma di Saggezza ed Intelligenza) a round, a partire dal 3°; chi lo fallisce soffrirà di violente crisi di claustrofobia e mancanza d’aria e dovrà tornare in superficie, subendo 1 PF per ogni ulteriore round passato nel tunnel (si tenga conto che i PG si muoveranno al ritmo di 3 metri x round, impiegando 7 round per completarlo). Un personaggio claustrofobico che raggiunge la superficie deve riposare per almeno 1 turno completo prima di entrarvi di nuovo.</w:t>
      </w:r>
    </w:p>
    <w:p>
      <w:pPr>
        <w:pStyle w:val="Nota"/>
        <w:rPr/>
      </w:pPr>
      <w:r>
        <w:rPr>
          <w:b/>
        </w:rPr>
        <w:t>Nota</w:t>
      </w:r>
      <w:r>
        <w:rPr/>
        <w:t>: la cosa buffa accaduta nel mio gruppo è che ha soffrire di queste crisi è stato l’apripista, che ha quindi impiegato un bel po’ di tempo (una quindicina di round) a raggiungere la superficie passando sopra gli altri.</w:t>
      </w:r>
    </w:p>
    <w:p>
      <w:pPr>
        <w:pStyle w:val="Normal"/>
        <w:rPr/>
      </w:pPr>
      <w:r>
        <w:rPr/>
        <w:t>Se volte descrivere ai giocatori l’interno del tunnel (ricordo che sono al buio, in quanto non è praticamente possibile accendere torce o lanterne), dite loro che le pareti sono dure e spigolose, a tratti umidi. Avanzando verso l’oscurità, l’odore di zolfo cresce di intensità, così come il freddo. Il tunnel sfocia nella caverna, un paio di metri sopra il pavimento; il primo PG che arriverà al suo termine avrà a disposizione un controllo destrezza per evitare di perdere l’equilibrio e cadere; comunque, se lui –o un altro se il primo non li avverte- dovessero cadere, subiranno solo 1d4 PF, dimezzabili con un TS vs. raggio della morte.</w:t>
      </w:r>
    </w:p>
    <w:p>
      <w:pPr>
        <w:pStyle w:val="Normal"/>
        <w:rPr/>
      </w:pPr>
      <w:r>
        <w:rPr/>
        <w:t>Quando tutti –o quasi- i mebri del gruppo saranno nella caverna, leggete quanto segue, ma solo se qualcuno potrà accendere –e accenderà- una fonte di luce qualsiasi.</w:t>
      </w:r>
    </w:p>
    <w:p>
      <w:pPr>
        <w:pStyle w:val="Descrizione"/>
        <w:rPr/>
      </w:pPr>
      <w:r>
        <w:rPr/>
        <w:t>Vi ritrovate in un antro quasi circolare, con un diametro di una 20 di metri; l’altezza del soffitto ad arco è di circa 6 metri in centro e degrada fino a meno di 1 metro ai bordi. Alcune colonne rocciose (intese come stalattiti) pendono dal soffitto e terminano nel suolo, gettando le loro tetre e tremolanti ombre lungo le pareti umide e fredde. L’odore di zolfo è molto forte e anche l’umidità è tangibile.</w:t>
      </w:r>
    </w:p>
    <w:p>
      <w:pPr>
        <w:pStyle w:val="Normal"/>
        <w:rPr/>
      </w:pPr>
      <w:r>
        <w:rPr/>
        <w:t>I PG potranno compiere delle scoperte interessanti, ma solo se si verifica almeno una di queste condizioni: qualcuno deve avere gli skill appropriati; nel gruppo deve esserci un nano; il DM è particolarmente magnanimo. Se nessuno tra questi requisiti è soddisfatto, il DM potrà richiedere alcuni controllo intelligenza (con penalità variabile a seconda della situazione). Fatto sta che il gruppo potrebbe dedurre le seguenti informazioni, qui arricchite con alcune motivazioni plausibili:</w:t>
      </w:r>
    </w:p>
    <w:p>
      <w:pPr>
        <w:pStyle w:val="Normal"/>
        <w:numPr>
          <w:ilvl w:val="0"/>
          <w:numId w:val="3"/>
        </w:numPr>
        <w:tabs>
          <w:tab w:val="clear" w:pos="708"/>
        </w:tabs>
        <w:spacing w:before="40" w:after="0"/>
        <w:ind w:left="142" w:hanging="142"/>
        <w:rPr/>
      </w:pPr>
      <w:r>
        <w:rPr/>
        <w:t>Guardando le crepe presenti tra la base delle colonne rocciose ed il suolo, si può capire che esse continuano nel pavimento, segno che, originariamente, la grotta doveva essere più profonda.</w:t>
      </w:r>
    </w:p>
    <w:p>
      <w:pPr>
        <w:pStyle w:val="Normal"/>
        <w:numPr>
          <w:ilvl w:val="0"/>
          <w:numId w:val="3"/>
        </w:numPr>
        <w:tabs>
          <w:tab w:val="clear" w:pos="708"/>
        </w:tabs>
        <w:ind w:left="142" w:hanging="142"/>
        <w:rPr/>
      </w:pPr>
      <w:r>
        <w:rPr/>
        <w:t>Il pavimento e le pareti non sono fatte con lo stesso materiale e non risalgono allo stesso tempo; lo si può capire da diversi fattori: il loro colore è diverso; le pareti sono increspate e apparentemente solide, mentre il suolo sembra più sgretolabile ed è tendenzialmente poroso; le stesse colonne sembrano continuare sotto il suolo e non sciogliervisi sopra, come fanno normalmente stalattiti o stalagmiti.</w:t>
      </w:r>
    </w:p>
    <w:p>
      <w:pPr>
        <w:pStyle w:val="Normal"/>
        <w:numPr>
          <w:ilvl w:val="0"/>
          <w:numId w:val="3"/>
        </w:numPr>
        <w:tabs>
          <w:tab w:val="clear" w:pos="708"/>
        </w:tabs>
        <w:ind w:left="142" w:hanging="142"/>
        <w:rPr/>
      </w:pPr>
      <w:r>
        <w:rPr/>
        <w:t>L’odore di zolfo è molto più forte verso il suolo che non sulle pareti o verso il soffitto.</w:t>
      </w:r>
    </w:p>
    <w:p>
      <w:pPr>
        <w:pStyle w:val="Normal"/>
        <w:numPr>
          <w:ilvl w:val="0"/>
          <w:numId w:val="3"/>
        </w:numPr>
        <w:tabs>
          <w:tab w:val="clear" w:pos="708"/>
        </w:tabs>
        <w:ind w:left="142" w:hanging="142"/>
        <w:rPr/>
      </w:pPr>
      <w:r>
        <w:rPr/>
        <w:t>Il suolo è sensibilmente più caldo del resto dell’ambiente e le venature della roccia sembra che abbiano tutte un'unica direzione.</w:t>
      </w:r>
    </w:p>
    <w:p>
      <w:pPr>
        <w:pStyle w:val="Normal"/>
        <w:spacing w:before="60" w:after="0"/>
        <w:rPr/>
      </w:pPr>
      <w:r>
        <w:rPr/>
        <w:t>Se i PG controllano dove le venature partono, potranno inoltre accorgersi che, in una di quelle due pareti, la roccia sembra fusa e continuante nel suolo. Questo implica chiaramente che qualcosa –credereanno un terremoto o un’eruzione sotterranea- deve aver fuso le pareti della grotta, sommergendo la vera base e, eventualmente, chi vi si trovava.</w:t>
      </w:r>
    </w:p>
    <w:p>
      <w:pPr>
        <w:pStyle w:val="Normal"/>
        <w:rPr/>
      </w:pPr>
      <w:r>
        <w:rPr/>
        <w:t>Già, ma loro non sanno che qualcuno, quella notte, era presente in quella grotta. E come potrebbero saperlo? Bhe, qualche possibilità ce l’hanno: un pezzo di scheletro vicino ad una colonna (per giustificare la sua presenza potrei dire che quel membro della setta ha cercato la salvezza arrampicandosi lungo le colonne ma purtroppo, inutilmente). Sono pezzi di uno scheletro che è interrato nel suolo (sporgono solo la testa e un avambraccio); il calore della lava ha consumato quanto seppellito ma non le parti all’esterno perché, non essendo a diretto contatto con il fuoco è ipotizzabile che la carne si sia fusa, ma le ossa siano rimaste integre. Sulla parete di fianco al teschio, più o meno nel punto indicato dal braccio scheletrico, vi è un’incisione nella roccia: “ENEM…” (doveva essere Enemix, ma non è riuscita a terminarla in quanto la lava lo ha raggiunto ed ucciso). Questo teschio, però, significa che qualcuno si trovava nella grotta al momento della sciagura; ma chi era?</w:t>
      </w:r>
    </w:p>
    <w:p>
      <w:pPr>
        <w:pStyle w:val="Normal"/>
        <w:rPr/>
      </w:pPr>
      <w:r>
        <w:rPr/>
        <w:t>Per questo quesito vi è un’altra traccia: cercando bene sul suolo, ci sarà il 2% cumulativo per round e per PG (ovvero, se cercano in 2 hanno il 4% il primo round; l’8% il secondo; il 12% il terzo e così via) di trovare, incastrata nella roccia lavica del suolo, una pipa (ricordate la collezione a casa di Mitren?). Questa era la pipa preferita dell’uomo, ed è magica (questo spiega il perché e sopravvissuta ad una colata lavica), permettendo a chi la tiene in bocca –ovviamente non accesa- di respirare aria dovunque si trovi, per 1d4 turni interi.</w:t>
      </w:r>
    </w:p>
    <w:p>
      <w:pPr>
        <w:pStyle w:val="Nota"/>
        <w:rPr/>
      </w:pPr>
      <w:r>
        <w:rPr>
          <w:b/>
        </w:rPr>
        <w:t>Nota</w:t>
      </w:r>
      <w:r>
        <w:rPr/>
        <w:t xml:space="preserve">: il mio gruppo ha avuto una buona idea per uscire dalla grotta: ha utilizzato la pipa per far risalire il primo PG che, una volta giunto in cima, l’ha buttata nuovamente sul fondo e così via, fino a quando tutti non sono usciti sani e salvi, senza incappare in fastidiosi contrattempi di natura respiratoria o claustrofobica. Ovviamente, prima di utilizzarla, l’hanno </w:t>
      </w:r>
      <w:r>
        <w:rPr>
          <w:i/>
        </w:rPr>
        <w:t>Analizzata</w:t>
      </w:r>
      <w:r>
        <w:rPr/>
        <w:t>, incuriositi dal fatto che non si fosse sciolta o distrutta.</w:t>
      </w:r>
    </w:p>
    <w:p>
      <w:pPr>
        <w:pStyle w:val="Normal"/>
        <w:rPr/>
      </w:pPr>
      <w:r>
        <w:rPr/>
        <w:t>Inoltre, se i PG provano a scavare –il suolo è poroso e friabile- anche per pochi decimetri, troveranno frammenti di ossa e vestiti carbonizzati appartenenti ai membri della setta (per giustificare questo miracolo naturale vi ricordo l’intervento delle divinità immortali subito dopo la disgrazia). Ma tiriamo qualche conclusione per i PG.</w:t>
      </w:r>
    </w:p>
    <w:p>
      <w:pPr>
        <w:pStyle w:val="Normal"/>
        <w:rPr/>
      </w:pPr>
      <w:r>
        <w:rPr/>
        <w:t>A giudicare dalla quantità di reperti rinvenuti, si può stabilire che non vi era certo presente il solo Mitren (ammesso che lo scheletro fosse il suo), ma molta più gente. Quindi, i 25 scomparsi di Katamash potrebbero essere stati tutti benissimo presenti nella grotta. Questo però, rafforzerebbe l’idea che Ankin ed i suoi amici appartenessero ad una setta malvagia (era una delle prima informazioni reperite dal gruppo, all’inizio dell’avventra) e che quella grotta servisse loro come luogo di ritrovo.</w:t>
      </w:r>
    </w:p>
    <w:p>
      <w:pPr>
        <w:pStyle w:val="Normal"/>
        <w:rPr/>
      </w:pPr>
      <w:r>
        <w:rPr/>
        <w:t>Come vedete, le cose sembrano un po’ più chiare ma nemmeno troppo; inoltre se voi, da astuti DM, cercate di insinuare qualche mosca nell’orecchio dei vostri giocatori, l’apparente chiarezza scomparirà immediatamente.</w:t>
      </w:r>
    </w:p>
    <w:p>
      <w:pPr>
        <w:pStyle w:val="Normal"/>
        <w:rPr/>
      </w:pPr>
      <w:r>
        <w:rPr/>
        <w:t>I PG possono ora tornare ad informare i gendarmi del loro ritrovamento, sperando quindi di intascare l’adeguata ricompensa proclamata nell’araldo che, puntuale, arriverà: ogni PG sarà ricompensato con 100 MO (e quindi 100 PX). C’è un piccolo particolare però, che potrebbe risultare sconveniente: per provare la presenza di almeno uno degli scomparsi (ovvero Mitren), il gruppo dovrà consegnare allo sceriffo la pipa ritrovata nella caverna, la quale verrà trattenuta sotto sequestro almeno fino al termine delle indagini. Sta a loro decidere di consegnarla o meno.</w:t>
      </w:r>
    </w:p>
    <w:p>
      <w:pPr>
        <w:pStyle w:val="Normal"/>
        <w:rPr/>
      </w:pPr>
      <w:r>
        <w:rPr/>
        <w:t>È vivamente consigliato che accettino; così facendo, infatti, la notizia di un avvenuto ritrovamento di qualche traccia da parte loro farà lievitare sensibilmente la loro reputazione tra la gente comune, che li riterranno infine gente in gamba. Il rovescio della medaglia è che questa sarà l’idea che si farà di loro anche Enemix, che ora inizierà ad infastidirli sul serio. Di contro, lo sceriffo inizierà a scavare nella zona della montagna per mettere alla luce quanto coperto dalla roccia.</w:t>
      </w:r>
    </w:p>
    <w:p>
      <w:pPr>
        <w:pStyle w:val="Normal"/>
        <w:rPr/>
      </w:pPr>
      <w:r>
        <w:rPr/>
        <w:t>Se il gruppo decide di tenersi la pipa, bhe, la loro avventura, in pratica, finirà qui. La considerazione che la gente ripone in loro non aumenterà e anzi, la milizia –sceriffo in testa, li vedrà come ostacoli al regolare svolgimento delle indagini ufficiali e chiederà loro di allontanarsi da Katamash come ‘ospiti indesiderati’. Se essi non accettano, verrano perseguiti legalmente e persino imprigionati, se continuano a mostrarsi in città. Per cui, se il gruppo non intende consegnare la pipa, manovrate lo sceriffo in modo tale da convincerli a fargli cambiare idea. Il resto dell’avventura si basa sul presupposto che i PG l’abbiano consegnata.</w:t>
      </w:r>
    </w:p>
    <w:p>
      <w:pPr>
        <w:pStyle w:val="Heading2"/>
        <w:rPr/>
      </w:pPr>
      <w:r>
        <w:rPr/>
        <w:t>Un incontro Fatale?</w:t>
      </w:r>
    </w:p>
    <w:p>
      <w:pPr>
        <w:pStyle w:val="Descrizione"/>
        <w:rPr/>
      </w:pPr>
      <w:r>
        <w:rPr/>
        <w:t>È ormai sera, e siete finalmente riuniti in una delle vostre camere; incredibilmente l’oste, un uomo rude e sgraziato, vi ha persino offerto la cena, riferendosi a voi come a ‘</w:t>
      </w:r>
      <w:r>
        <w:rPr>
          <w:i/>
        </w:rPr>
        <w:t>gli uomini che hanno fatto un po’ di luce in questo schifo di mistero</w:t>
      </w:r>
      <w:r>
        <w:rPr/>
        <w:t>’. Mentre state valutando gli ultimi accadimenti, sentite bussare alla vostra porta; aprendo con la consueta circospezione, vi trovate di fronte proprio l’oste; dietro di lui, una figura con abiti e cappuccio femminili è in attesa. “La signora qui” borbotta, impacciato, l’oste “mi ha chiesto se poteva parlare con voi e…” si rischiara la voce nel tentativo di cercare un modo per scusarsi, poi continua “… insomma, non ho potuto rifiutare: mi ha detto che doveva dirvi delle cose molto importanti”</w:t>
      </w:r>
    </w:p>
    <w:p>
      <w:pPr>
        <w:pStyle w:val="Normal"/>
        <w:rPr/>
      </w:pPr>
      <w:r>
        <w:rPr/>
        <w:t>Se i PG sono titubanti, l’oste li implorerà di ascoltarla: anche lui, come tutti i suoi concittadini, vuole fare luce sulla strana sparizione dei loro amici e ritiene che la donna abbia veramente informazioni molto utili. Quando i PG accettano, lui se ne andrà senza porre obiezioni. La donna, in realtà è Shime travestito. Racconterà ai personaggi la storia come la sa lui, ovvero come descritta in seguito.</w:t>
      </w:r>
    </w:p>
    <w:p>
      <w:pPr>
        <w:pStyle w:val="Heading3"/>
        <w:rPr/>
      </w:pPr>
      <w:r>
        <w:rPr/>
        <w:t>La storia di Shime</w:t>
      </w:r>
    </w:p>
    <w:p>
      <w:pPr>
        <w:pStyle w:val="Normal"/>
        <w:ind w:left="142" w:right="139" w:hanging="0"/>
        <w:rPr/>
      </w:pPr>
      <w:r>
        <w:rPr/>
        <w:t>Lui ed Ankin facevano parte di una setta segreta il cui unico compito era quello di proteggere e perpetuare i “Salmi degli Eroi”, i cui primi volumi risalivano fin dall’inizio del tempo. Sono una raccolta di tomi contenenti le gesta ed i segreti degli eroi appartenuti alla storia. Fatto sta che quella sera, quella del massacro, vi era una delle riunioni della setta, nel solito posto, ovvero la caverna sotto la Guglia del Nibbio. Funzionava così: un maestro ed un suo allievo venivano sorteggiati per restare a custodire i tomi, tutti gli altri (ovvero 99 individui) si recavano all’incontro per discutere o deliberare. Ma, quella sera, qualcosa dovette andar storto: Ankin, infatti, si svegliò nel cuore della notte urlando e gridando come un ossesso. In fretta e furia si accertò che i libri fossero ancora al loro posto, poi si recò da Shime e gli disse che la loro vita era in pericolo; che lui (ovvero Ankin) doveva cercare di vendicare i morti e che lui (Shime) doveva fuggire, perché molto presto gli sarebbe toccata una scomoda eredità: succedere al Maestro Supremo nella guida della setta. Shime, sulle prime, la prese sul ridere, ma quando vide l’espressione di Ankin cambiò umore; raccolse i suoi pochi averi e fuggì, nascondendosi nelle stalle e nei boschi. Solo nella giornata appena conclusa, trovandosi in città per acquistare qualche cibaria, venne a conoscenza delle scoperte effettuate da un gruppo di avventurieri di passaggio e decise di mettersi in contatto con loro.</w:t>
      </w:r>
    </w:p>
    <w:p>
      <w:pPr>
        <w:pStyle w:val="Normal"/>
        <w:spacing w:before="60" w:after="0"/>
        <w:rPr/>
      </w:pPr>
      <w:r>
        <w:rPr/>
        <w:t>Questo è quanto Shime riferisce; se i PG vogliono porgli altre domande, il DM si basi di conseguenza. Di seguito sono riportate alcune tra le richieste che il gruppo può avere, scelte tra le più plausibili e probabili:</w:t>
      </w:r>
    </w:p>
    <w:p>
      <w:pPr>
        <w:pStyle w:val="Normal"/>
        <w:numPr>
          <w:ilvl w:val="0"/>
          <w:numId w:val="3"/>
        </w:numPr>
        <w:tabs>
          <w:tab w:val="clear" w:pos="708"/>
        </w:tabs>
        <w:spacing w:before="60" w:after="0"/>
        <w:ind w:left="142" w:hanging="142"/>
        <w:rPr/>
      </w:pPr>
      <w:r>
        <w:rPr>
          <w:i/>
        </w:rPr>
        <w:t>Dove sono nascosti i libri</w:t>
      </w:r>
      <w:r>
        <w:rPr/>
        <w:t>? Nelle catacombe sotto il tempio di Velenom. O perlomeno, erano li fino al giorno della disgrazia. Shime vi si è recato in seguito (non ricorda esattamente quando) ma non li ha più trovati.</w:t>
      </w:r>
    </w:p>
    <w:p>
      <w:pPr>
        <w:pStyle w:val="Normal"/>
        <w:numPr>
          <w:ilvl w:val="0"/>
          <w:numId w:val="3"/>
        </w:numPr>
        <w:tabs>
          <w:tab w:val="clear" w:pos="708"/>
        </w:tabs>
        <w:ind w:left="142" w:hanging="142"/>
        <w:rPr/>
      </w:pPr>
      <w:r>
        <w:rPr>
          <w:i/>
        </w:rPr>
        <w:t>Quali poteri avevano i libri</w:t>
      </w:r>
      <w:r>
        <w:rPr/>
        <w:t>? Nessuno conosce i segreti, se vi sono, ma tutti adorano e tramandano i libri alle generazioni future. Si dice che in essi vi siano racchiusi i segreti per raggiungere l’immortalità, ma nessuno li ha mai decifrati.</w:t>
      </w:r>
    </w:p>
    <w:p>
      <w:pPr>
        <w:pStyle w:val="Normal"/>
        <w:numPr>
          <w:ilvl w:val="0"/>
          <w:numId w:val="3"/>
        </w:numPr>
        <w:tabs>
          <w:tab w:val="clear" w:pos="708"/>
        </w:tabs>
        <w:ind w:left="142" w:hanging="142"/>
        <w:rPr/>
      </w:pPr>
      <w:r>
        <w:rPr>
          <w:i/>
        </w:rPr>
        <w:t>Chi è stato a far sciogliere la montagna sopra i suoi amici</w:t>
      </w:r>
      <w:r>
        <w:rPr/>
        <w:t>? Shime non lo sa. Infatti, solo i maestri erano a conoscenza di Enemix ed erano pronti (evidentemente non molto, però) ad attendersi una sua vendetta personale.</w:t>
      </w:r>
    </w:p>
    <w:p>
      <w:pPr>
        <w:pStyle w:val="Normal"/>
        <w:numPr>
          <w:ilvl w:val="0"/>
          <w:numId w:val="3"/>
        </w:numPr>
        <w:tabs>
          <w:tab w:val="clear" w:pos="708"/>
        </w:tabs>
        <w:ind w:left="142" w:hanging="142"/>
        <w:rPr/>
      </w:pPr>
      <w:r>
        <w:rPr>
          <w:i/>
        </w:rPr>
        <w:t>Quali nemici aveva la setta</w:t>
      </w:r>
      <w:r>
        <w:rPr/>
        <w:t>? Nessuno, sicuramente. La sua esistenza era talmente segreta che ai suoi membri non era permesso parlarne nemmeno con i parenti più stretti. Infatti, come regola generale, nessuno tra di essi poteva sposarsi o convivere.</w:t>
      </w:r>
    </w:p>
    <w:p>
      <w:pPr>
        <w:pStyle w:val="Normal"/>
        <w:numPr>
          <w:ilvl w:val="0"/>
          <w:numId w:val="3"/>
        </w:numPr>
        <w:tabs>
          <w:tab w:val="clear" w:pos="708"/>
        </w:tabs>
        <w:spacing w:before="60" w:after="0"/>
        <w:ind w:left="142" w:hanging="142"/>
        <w:rPr/>
      </w:pPr>
      <w:r>
        <w:rPr/>
        <w:t>Se il gruppo gli racconta della fine fatta da Ankin e gli mostra il foglio di carta trovata sul suo cadavere, Shime non ha assolutamente idea del significato. Riconosce però il nome di Evander e lo identifica come il primo dei Maestri Supremi della setta. Informa il gruppo che ora però è morto da molti secoli.</w:t>
      </w:r>
    </w:p>
    <w:p>
      <w:pPr>
        <w:pStyle w:val="Normal"/>
        <w:numPr>
          <w:ilvl w:val="0"/>
          <w:numId w:val="3"/>
        </w:numPr>
        <w:tabs>
          <w:tab w:val="clear" w:pos="708"/>
        </w:tabs>
        <w:ind w:left="142" w:hanging="142"/>
        <w:rPr/>
      </w:pPr>
      <w:r>
        <w:rPr/>
        <w:t>Shime, ovviamente, ignora dove sia seppellito Evander.</w:t>
      </w:r>
    </w:p>
    <w:p>
      <w:pPr>
        <w:pStyle w:val="Normal"/>
        <w:spacing w:before="60" w:after="0"/>
        <w:rPr/>
      </w:pPr>
      <w:r>
        <w:rPr/>
        <w:t>Ok, adesso si inizia a ragionare: il gruppo ha capito cos’è accaduto, ma non sa ancora chi è stato e perché, anche se immagina che i libri c’entrino. Adesso anche il foglio di carta trovato su Ankin ha un significato e non è impensabile ipotizzare che che i PG riescano a risalire a dove il vecchio sacerdote abbia nascosto “</w:t>
      </w:r>
      <w:r>
        <w:rPr>
          <w:i/>
        </w:rPr>
        <w:t>tutto quello che ha potuto lasciare</w:t>
      </w:r>
      <w:r>
        <w:rPr/>
        <w:t>” (ovvero nella tomba di Evander, nel vecchio cimitero della città). Se ancora non ci riescono, comunque, poco male: ci riusciranno tra poco. È vero che non vi è più alcun membro della setta a parte Shime (99 morti sotto la montagna ed uno in un vicolo) e quindi non vi è più nessuno in grado di elargire informazioni su Evander e sul luogo della sua sepoltura, ma un giro al cimitero sarà abbastanza eloquente. Perché dovrebbero decidere di andare al cimitero locale? Lo scoprirete la prossima mattina; ora è tempo del secondo incontro, ad opera del solito, cattivissimo (questa volta davvero) emissario di Enemix.</w:t>
      </w:r>
    </w:p>
    <w:p>
      <w:pPr>
        <w:pStyle w:val="Mostro"/>
        <w:rPr/>
      </w:pPr>
      <w:r>
        <w:rPr>
          <w:b/>
        </w:rPr>
        <w:t xml:space="preserve">Revener (1); </w:t>
      </w:r>
      <w:r>
        <w:rPr>
          <w:i/>
        </w:rPr>
        <w:t>AC: -4; DV: 10*; Mvm: 60 (20 Fly); Att: 1 Tocco; TS: G10; Mor: 11; Tes: -; Int: 10; All: C; PX: 1.750</w:t>
      </w:r>
    </w:p>
    <w:p>
      <w:pPr>
        <w:pStyle w:val="Normal"/>
        <w:rPr/>
      </w:pPr>
      <w:r>
        <w:rPr/>
        <w:t xml:space="preserve">Il Revener comparirà all’improvviso entrando dalla finestra ed attaccherà Shime e/o chiunque si pari per difenderlo. Si fa presente al DM che i personaggi erano comodamente seduti su un letto e quindi non avranno addosso l’armatura, a meno che qualcuno non abbia dichiarato il contrario (attenzione ai furbi: solo </w:t>
      </w:r>
      <w:r>
        <w:rPr>
          <w:u w:val="single"/>
        </w:rPr>
        <w:t>prima</w:t>
      </w:r>
      <w:r>
        <w:rPr/>
        <w:t xml:space="preserve"> che l’incontro abbia inizio!!). Il Revener è un non-morto speciale, il cui tocco abbassa la vittima di un paio di livelli di esperienza.</w:t>
      </w:r>
    </w:p>
    <w:p>
      <w:pPr>
        <w:pStyle w:val="Nota"/>
        <w:rPr/>
      </w:pPr>
      <w:r>
        <w:rPr>
          <w:b/>
        </w:rPr>
        <w:t>Nota</w:t>
      </w:r>
      <w:r>
        <w:rPr/>
        <w:t>: questo è un confronto difficile per i PG (un po’ per i poteri del mostro, un po’ perché la maggior parte di loro è senza armatura). Consiglio al DM di essere ‘buono’ con il risultato dei dadi del Revener. Insomma, se li uccidiamo tutti adesso, chi ci resta alla fine?</w:t>
      </w:r>
    </w:p>
    <w:p>
      <w:pPr>
        <w:pStyle w:val="Normal"/>
        <w:rPr/>
      </w:pPr>
      <w:r>
        <w:rPr/>
        <w:t>Comqunque vada, il DM deve assolutamente salvare Shime (a meno che non abbia ucciso tutti i PG, visto che a quel punto non fa più molta differenza), affinchè possa, in fondo all’avventura, protrarre i compiti ed il ruolo della setta nel tempo.</w:t>
      </w:r>
    </w:p>
    <w:p>
      <w:pPr>
        <w:pStyle w:val="Normal"/>
        <w:rPr/>
      </w:pPr>
      <w:r>
        <w:rPr/>
        <w:t xml:space="preserve">Shime può eventualmente portare i suoi nuovi amici nel tempio di Velenom affinchè i sacerdoti (che lo conoscono e son ben felici di rivederlo) li curino (dispongono di 12 </w:t>
      </w:r>
      <w:r>
        <w:rPr>
          <w:i/>
        </w:rPr>
        <w:t xml:space="preserve">cura ferite leggere </w:t>
      </w:r>
      <w:r>
        <w:rPr/>
        <w:t xml:space="preserve">e 3 </w:t>
      </w:r>
      <w:r>
        <w:rPr>
          <w:i/>
        </w:rPr>
        <w:t>cura ferite gravi</w:t>
      </w:r>
      <w:r>
        <w:rPr/>
        <w:t>) e ne ristorino i livelli persi (dispongono solo di 3 incantesimi, utili per recuperare 3 livelli).</w:t>
      </w:r>
    </w:p>
    <w:p>
      <w:pPr>
        <w:pStyle w:val="Normal"/>
        <w:rPr/>
      </w:pPr>
      <w:r>
        <w:rPr/>
        <w:t>Ovviamente, Shime farà giurare ai sacerdoti che quell’incontro non è mai avvenuto.</w:t>
      </w:r>
    </w:p>
    <w:p>
      <w:pPr>
        <w:sectPr>
          <w:footnotePr>
            <w:numFmt w:val="decimal"/>
          </w:footnotePr>
          <w:type w:val="continuous"/>
          <w:pgSz w:w="11906" w:h="16838"/>
          <w:pgMar w:left="851" w:right="851" w:gutter="0" w:header="0" w:top="1191" w:footer="0" w:bottom="1191"/>
          <w:cols w:num="3" w:space="284" w:equalWidth="true" w:sep="false"/>
          <w:formProt w:val="false"/>
          <w:textDirection w:val="lrTb"/>
          <w:docGrid w:type="default" w:linePitch="360" w:charSpace="0"/>
        </w:sectPr>
      </w:pPr>
    </w:p>
    <w:p>
      <w:pPr>
        <w:pStyle w:val="Heading1"/>
        <w:ind w:left="1134" w:right="1132" w:hanging="0"/>
        <w:rPr/>
      </w:pPr>
      <w:r>
        <w:rPr/>
        <w:t>Parte III – Sulle orme di Evander</w:t>
      </w:r>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Normal"/>
        <w:rPr/>
      </w:pPr>
      <w:r>
        <w:rPr/>
        <w:t>Sul far dell’alba della mattina successiva, indipendentemente dallo stato di salute dei PG, la città è scossa da una forte scarica tellurica. I danni alle persone ed agli edifici sono coscpicui: due morti ed una decina di feriti; tutte le attività, comprese le indagini sulla sparizione delle persone, vengono interrotte per ordine del Conte Kostanz che dichiara una giornata di lutto nazionale. Il DM decida –in base alle condizioni del gruppo- se infliggere anche a loro dei danni oppure solo un forte spavento.</w:t>
      </w:r>
    </w:p>
    <w:p>
      <w:pPr>
        <w:pStyle w:val="Normal"/>
        <w:rPr/>
      </w:pPr>
      <w:r>
        <w:rPr/>
        <w:t>Riversandosi sulle strade, la cosa che più deve colpire i nostri eroi sono i discorsi che la gente si scambia: quella non è mai stata una zona tellurica ed era già incredibile accettare il terremoto della Guglia del Nibbio; ma ora, due in pochi giorni sono veramente inammissibili. La sensazione più diffusa tra la gente è che ci sia sotto qualcosa di estremamente grosso, lo zampino di qualcosa –o qualcuno- di non comprensibile e, probabilmente, nemmeno umano.</w:t>
      </w:r>
    </w:p>
    <w:p>
      <w:pPr>
        <w:pStyle w:val="Normal"/>
        <w:rPr/>
      </w:pPr>
      <w:r>
        <w:rPr/>
        <w:t>Ed hanno ragione. Anche in questo caso, lo zampino appartiene ad Enemix che, nell’apprendere che anche il suo assistente più potente (il Revener) ha fallito, si è lasciato andare ad un esplosivo sfogo d’ira. E dove ha colpito, questa volta? Ovviamente, ha ritenuto corretto punire il cadavere dal quale era stato animato il non morto. Vale a dire, il vecchio cimitero, ovvero il luogo di riposo di Evander.</w:t>
      </w:r>
    </w:p>
    <w:p>
      <w:pPr>
        <w:pStyle w:val="Normal"/>
        <w:rPr/>
      </w:pPr>
      <w:r>
        <w:rPr/>
        <w:t>I PG potranno assistere alla scena di un paio di vecchie pie, ferite ed insanguinate (solo graffi e tagli superficiali, ma la mettono giù dura) che narrano alla gente che le circonda che erano andate al vecchio cimitero per rinfrescare le tombe dei loro avi più remoti (il cimitero non è più usato da almeno 300 anni) quando, improvvisamente, la terra si è aperta sotto di loro. “</w:t>
      </w:r>
      <w:r>
        <w:rPr>
          <w:i/>
        </w:rPr>
        <w:t>Sembrava che i morti si stessero stancando della loro ultima dimora</w:t>
      </w:r>
      <w:r>
        <w:rPr/>
        <w:t>” commenterà la più arzilla delle due “</w:t>
      </w:r>
      <w:r>
        <w:rPr>
          <w:i/>
        </w:rPr>
        <w:t>si sono aperte delle fessure enormi e ne è uscito un forte puzzo di zolfo…”.</w:t>
      </w:r>
    </w:p>
    <w:p>
      <w:pPr>
        <w:pStyle w:val="Normal"/>
        <w:rPr/>
      </w:pPr>
      <w:r>
        <w:rPr/>
        <w:t>Questo dovrebbe essere sufficiente per spronare i PG ad esplorare in quel posto, ma le sorprese della mattina non sono finite. La milizia cittadina vieta, in maniera categorica, l’accesso a chiunque nel vecchio cimitero: pare infatti che sia proprio quello l’epicentro del terremoto. Fin da fuori, attraverso le cancellate di ferro, pare che l’intero camposanto sia stato attraversato da un ciclone di quelli belli violenti: crepacci larghi diversi metri; mucchi di terra e frammenti di legno ed osso sparpagliati dappertutto; lapidi frantumate e sparse in ogni dove. Poche, tra le vecchie povere tombe sono rimaste intatte.</w:t>
      </w:r>
    </w:p>
    <w:p>
      <w:pPr>
        <w:pStyle w:val="Normal"/>
        <w:rPr/>
      </w:pPr>
      <w:r>
        <w:rPr/>
        <w:t>Se i PG non ci arrivano, sarà Shime –che ora li accompagna- a suggerire loro di entrarvi con il favore delle tenebre, aspettando la notte. La giornata è quindi libera, ed i PG possono fare quello che vogliono, compere comprese.</w:t>
      </w:r>
    </w:p>
    <w:p>
      <w:pPr>
        <w:pStyle w:val="Heading2"/>
        <w:rPr/>
      </w:pPr>
      <w:r>
        <w:rPr/>
        <w:t>Il Vecchio Cimitero</w:t>
      </w:r>
    </w:p>
    <w:p>
      <w:pPr>
        <w:pStyle w:val="Descrizione"/>
        <w:rPr/>
      </w:pPr>
      <w:r>
        <w:rPr/>
        <w:t>Se di giorno quel luogo sconquassato vi dava l’impressione di essere una landa desolata e spaventosa, di notte è decisamente peggio. Una ronda composta da 6 soldati è appostata davanti al cancello, ma non riuscite a capire se il loro compito è quello di non far entrare nessuno nel cimitero o è quello di non farvi uscire nessuno. Solo un folle entrerebbe in quel posto dimenticato dagli uomini e dalle divinità, e voi vi state accingendo a farlo. Dietro il vostro nascondiglio –un basso boschetto- vi accingete a prendere le ultime decisioni.</w:t>
      </w:r>
    </w:p>
    <w:p>
      <w:pPr>
        <w:pStyle w:val="Normal"/>
        <w:rPr/>
      </w:pPr>
      <w:r>
        <w:rPr/>
        <w:t>Per entrare è sufficiente scalare il muro di cinta (alto 5 metri), possibilmente lontano dalle guardie. Dato però che tale muro è cedevole, vi è un 15% di probabilità per round che frani, infliggendo 2d6 PF a chi stava salendo e 1d6 a chi vi era appoggiato o direttamente sotto (tutti questi danni sono dimezzabili con un TS vs. raggio della morte).</w:t>
      </w:r>
    </w:p>
    <w:p>
      <w:pPr>
        <w:pStyle w:val="Normal"/>
        <w:rPr/>
      </w:pPr>
      <w:r>
        <w:rPr/>
        <w:t>Una volta dentro, la sensazione di abbandono, orrore e spavento diviene una realtà. Avete mai provato a camminare in un cimitero con le tombe ed i feretri aperti, mucchi di ossa e di terra e di legno che sembrano proiettare delle insane e malferme ombre? Io no, ma posso immaginare il terrore che si provi al minimo rumore sospetto. Provate comunque a descrivere il meglio che potete tale sensazione, sottolineando particolarmente i dettagli più inquietanti e macabri.</w:t>
      </w:r>
    </w:p>
    <w:p>
      <w:pPr>
        <w:pStyle w:val="Normal"/>
        <w:rPr/>
      </w:pPr>
      <w:r>
        <w:rPr/>
        <w:t>Per ogni turno passato nel cimitero, vi è il 10% di probabilità –tirando per ogni PG- che metta il piede in fallo o su un materiale cedevole e cada in una bara, a contatto con un teschio. Se fossimo in Ravenloft potreste far fare un controllo orrore, ma credo che un TS vs. paralisi sia sufficiente a non far fuggire in preda al panico l’individuo. Se un PG è costretto a fuggire, lo farà urlando come un maiale squartato  e, nonostante vi sia il 60% di probabilità che le guardie lo odano, non si faranno sicuramente vedere (se volete, fate un TS vs. paralisi anche per le guardie per vedere che non svengano dalla paura).</w:t>
      </w:r>
    </w:p>
    <w:p>
      <w:pPr>
        <w:pStyle w:val="Normal"/>
        <w:rPr/>
      </w:pPr>
      <w:r>
        <w:rPr/>
        <w:t>Comunque, fate brancolare i PG terrorizzati in quello squallore fino a quando non sono cotti a puntino, quindi procedete con un nuovo incontro, questa volta… no, non ve lo dico… lo scoprirete dopo aver letto chi è il mostro di turno (leggete anche l’appendice, prima di continuare)!</w:t>
      </w:r>
    </w:p>
    <w:p>
      <w:pPr>
        <w:pStyle w:val="Mostro"/>
        <w:rPr/>
      </w:pPr>
      <w:r>
        <w:rPr>
          <w:b/>
        </w:rPr>
        <w:t xml:space="preserve">Memento Mori (1); </w:t>
      </w:r>
      <w:r>
        <w:rPr>
          <w:i/>
        </w:rPr>
        <w:t>AC: 3/-3; DV: 10; Mvm: 18; Att: 1 Speciale; TS: C10; Mor: 12; Tes: Speciale; Int: 9; All: N; PX: Speciale</w:t>
      </w:r>
    </w:p>
    <w:p>
      <w:pPr>
        <w:pStyle w:val="Normal"/>
        <w:rPr/>
      </w:pPr>
      <w:r>
        <w:rPr/>
        <w:t>Il Memento Mori (di seguito MM) è lo spirito di Evander, che sta semplicemente proteggendo la propria tomba ed il suo contenuto. Il MM non è mal disposto verso i PG, ma è deciso a svolgere il suo lavoro al meglio. Pertanto, fategli fare qualche round di combattimento, poi fate capire ai PG –se non l’hanno già capito da soli- che sarebbe rischioso continuare: devono cambiare tattica. Dato che Evander-MM è disposto al dialogo, questa potrebbe essere una buona soluzione.</w:t>
      </w:r>
    </w:p>
    <w:p>
      <w:pPr>
        <w:pStyle w:val="Heading3"/>
        <w:rPr/>
      </w:pPr>
      <w:r>
        <w:rPr/>
        <w:t>Tattica di Evander</w:t>
      </w:r>
    </w:p>
    <w:p>
      <w:pPr>
        <w:pStyle w:val="Normal"/>
        <w:rPr/>
      </w:pPr>
      <w:r>
        <w:rPr/>
        <w:t>Come DM, dovrete prestare attenzione al fatto che Evander/MM sa con assoluta certezza che Ankin ha portato nella sua cripta un po’ di materiale utile per il gruppo che ora lo fronteggia e sa anche che essi –essendo giunti fino a lui- hanno intuito quanto sta accadendo e sono, potenzialmente, dei validi alleati. Il suo combattimento contro di loro vuole solo essere una specie di ‘Prova di ammissione’, per testarne il valore e l’efficacia. Quando Evander (ovvero voi come DM) giudica il gruppo in grado di entrare nel suo ipogeo e fronteggiare i pericoli in esso contenuti, allora si farà da parte e narrerà loro la sua versione della storia.</w:t>
      </w:r>
    </w:p>
    <w:p>
      <w:pPr>
        <w:pStyle w:val="Descrizione"/>
        <w:rPr/>
      </w:pPr>
      <w:r>
        <w:rPr/>
        <w:t>La voce dell’essere sembra provenire da un’altra dimensione: suona roca e dura ma, al tempo stesso, angosciata e lamentosa. Con il suo tono cantilenante, che sembra studiato apposta per accompagnare il suo aleggiare oscillatorio, inizia a raccontarvi quella che, sulle prime, sembra una poesia di un vecchio pazzo completamente uscito di senno:</w:t>
      </w:r>
    </w:p>
    <w:p>
      <w:pPr>
        <w:pStyle w:val="Descrizione"/>
        <w:spacing w:before="0" w:after="80"/>
        <w:jc w:val="left"/>
        <w:rPr/>
      </w:pPr>
      <w:r>
        <w:rPr/>
        <w:t>“</w:t>
      </w:r>
      <w:r>
        <w:rPr>
          <w:i/>
        </w:rPr>
        <w:t>Grossi pericoli attendono l’ insicuro (1) / grossi tesori attendono nel buio (2)</w:t>
        <w:br/>
        <w:t>prestate attenzione al vostro vero fine (3) / prestate attenzione a chi non dice falsità (4)</w:t>
        <w:br/>
        <w:t>e se la mano è destra, non manca e non è stanca (5) / suonerete una musica celestiale</w:t>
      </w:r>
      <w:r>
        <w:rPr/>
        <w:t>” (6)</w:t>
      </w:r>
    </w:p>
    <w:p>
      <w:pPr>
        <w:pStyle w:val="Normal"/>
        <w:rPr/>
      </w:pPr>
      <w:r>
        <w:rPr/>
        <w:t>Questa è la spiegazione di cosa il gruppo incontrerà nella cripta. Il numero tra parentesi si riferisce alla stanza descritta nella sezione successiva ed il versetto da delle indicazioni su come interpretare od affrontare la stanza.</w:t>
      </w:r>
    </w:p>
    <w:p>
      <w:pPr>
        <w:pStyle w:val="Heading2"/>
        <w:rPr/>
      </w:pPr>
      <w:r>
        <w:rPr/>
        <w:t>La Cripta di Evander</w:t>
      </w:r>
    </w:p>
    <w:p>
      <w:pPr>
        <w:pStyle w:val="Normal"/>
        <w:rPr/>
      </w:pPr>
      <w:r>
        <w:rPr/>
        <w:t>In tutta la cripta, le stanze sono ricavate dalla roccia dura e nuda e l’altezza è di circa 3 metri. Non vi è in illuminazione se non è provvista dai PG. Ovviamente, queste regole valgono se non diversamente specificato nelle descrizioni delle singole stanze.</w:t>
      </w:r>
    </w:p>
    <w:p>
      <w:pPr>
        <w:pStyle w:val="Heading3"/>
        <w:rPr/>
      </w:pPr>
      <w:r>
        <w:rPr/>
        <w:t>1. L’Atrio (</w:t>
      </w:r>
      <w:r>
        <w:rPr>
          <w:rFonts w:cs="Comic Sans MS" w:ascii="Comic Sans MS" w:hAnsi="Comic Sans MS"/>
          <w:b w:val="false"/>
          <w:caps w:val="false"/>
          <w:smallCaps w:val="false"/>
          <w:sz w:val="16"/>
        </w:rPr>
        <w:t>“</w:t>
      </w:r>
      <w:r>
        <w:rPr>
          <w:rFonts w:cs="Comic Sans MS" w:ascii="Comic Sans MS" w:hAnsi="Comic Sans MS"/>
          <w:b w:val="false"/>
          <w:i/>
          <w:caps w:val="false"/>
          <w:smallCaps w:val="false"/>
          <w:sz w:val="16"/>
        </w:rPr>
        <w:t>Grossi pericoli attendono l’insicuro</w:t>
      </w:r>
      <w:r>
        <w:rPr>
          <w:rFonts w:cs="Comic Sans MS" w:ascii="Comic Sans MS" w:hAnsi="Comic Sans MS"/>
          <w:b w:val="false"/>
          <w:caps w:val="false"/>
          <w:smallCaps w:val="false"/>
          <w:sz w:val="16"/>
        </w:rPr>
        <w:t>”</w:t>
      </w:r>
      <w:r>
        <w:rPr/>
        <w:t>)</w:t>
      </w:r>
    </w:p>
    <w:p>
      <w:pPr>
        <w:pStyle w:val="Descrizione"/>
        <w:rPr/>
      </w:pPr>
      <w:r>
        <w:rPr/>
        <w:t>La scalinata che avete sceso dalla cripta vi conduce in una stanza larga 9 metri e lunga 4,5. Sulle pareti laterali vi sono 4 porte (due per parete), su quella di fronte a voi ve ne sono tre. La stanza ha un forte odore di muschio e petrolio e la pavimentazione è ricoperta da polvere, ragnatele e ossa, apparentemente umane. Sull’angolo a Sud-Ovest vi sono delle profonde artigliate.</w:t>
      </w:r>
    </w:p>
    <w:p>
      <w:pPr>
        <w:pStyle w:val="Normal"/>
        <w:rPr/>
      </w:pPr>
      <w:r>
        <w:rPr/>
        <w:t xml:space="preserve">La stanza è parzialmente illuminata dalla luce lunare che filtra dalle scale; tale chiarore, però, non è così forte da consentire una buona visione e non è nemmeno tenue al punto di far funzionare bene l’infravisione. </w:t>
      </w:r>
      <w:r>
        <w:rPr>
          <w:u w:val="single"/>
        </w:rPr>
        <w:t>Tenete conto</w:t>
      </w:r>
      <w:r>
        <w:rPr/>
        <w:t>.</w:t>
      </w:r>
    </w:p>
    <w:p>
      <w:pPr>
        <w:pStyle w:val="Normal"/>
        <w:rPr/>
      </w:pPr>
      <w:r>
        <w:rPr/>
        <w:t>Il tentennante non sa dove andare mentre colui che è sicuro di se, normalmente, tende ad avanzare dritto, in centro. Infatti, la porta giusta è quella esattamente di fronte a quella della parete a Nord. Le altre 6 porte, invece, contengono tutte delle trappole, a scelta tra le seguenti (oppure tirate 1d8). Ne ho messa qualcuna in più, così avrete l’imbarazzo della scelta. Si noti che tutte le porte si aprono senza problemi.</w:t>
      </w:r>
    </w:p>
    <w:p>
      <w:pPr>
        <w:pStyle w:val="Heading6"/>
        <w:ind w:left="284" w:hanging="284"/>
        <w:rPr/>
      </w:pPr>
      <w:r>
        <w:rPr/>
        <w:t>d8</w:t>
        <w:tab/>
        <w:t>Effetto</w:t>
      </w:r>
    </w:p>
    <w:p>
      <w:pPr>
        <w:pStyle w:val="Rientrocorpodeltesto2"/>
        <w:numPr>
          <w:ilvl w:val="0"/>
          <w:numId w:val="2"/>
        </w:numPr>
        <w:tabs>
          <w:tab w:val="clear" w:pos="708"/>
        </w:tabs>
        <w:ind w:left="284" w:hanging="284"/>
        <w:rPr/>
      </w:pPr>
      <w:r>
        <w:rPr/>
        <w:t>La porta si apre su una sorta di rifugio peccatorum, dove vi sono contenute diversi chili di ferri vecchi (armature, armi, scudi, ecc) inutilizzabili ed inservibili. Appena la porta viene aperta, tali oggetti rovinano fuori dal loro sgabuzzino, infliggendo 1d6 PF (dimezzabili da TS vs. raggio della morte; il DM può variare a piacimento) all’incauto apritore di porte. Se il PG dichiara l’intenzione di aprire appena appena l’uscio, non vi è problema: il peso e l’equilibrio precario degli oggetti la apriranno completamente.</w:t>
      </w:r>
    </w:p>
    <w:p>
      <w:pPr>
        <w:pStyle w:val="Normal"/>
        <w:numPr>
          <w:ilvl w:val="0"/>
          <w:numId w:val="2"/>
        </w:numPr>
        <w:tabs>
          <w:tab w:val="clear" w:pos="708"/>
        </w:tabs>
        <w:ind w:left="284" w:hanging="284"/>
        <w:rPr/>
      </w:pPr>
      <w:r>
        <w:rPr/>
        <w:t>Al momento dell’apertura si sente un ‘Click‘. Dopo 2 round, dal soffitto inizia a colare un oscuro e denso liquido dal caratteristico odore di petrolio; nello stesso momento, una pesante inferiata ostruisce la porta che conduce alle scale. Il liquido cola per 10 round, riempiendo la stanza per 30 cm. Dopo di che, dopo 1 round di pausa, una torcia cala da un pertugio del soffitto. Inutile dire che tutti i tentativi per sollevare la grata sono infruttuosi… Lascio al DM la decisione se la torcia sia accesa oppure no; nel primo caso, il fuoco divampa (1d6 PF x round) per 5 round, poi si esaurisce e la grata si spalanca nuovamente. Ah… dimenticavo: dietro la porta non vi è nulla.</w:t>
      </w:r>
    </w:p>
    <w:p>
      <w:pPr>
        <w:pStyle w:val="Normal"/>
        <w:numPr>
          <w:ilvl w:val="0"/>
          <w:numId w:val="2"/>
        </w:numPr>
        <w:tabs>
          <w:tab w:val="clear" w:pos="708"/>
        </w:tabs>
        <w:ind w:left="284" w:hanging="284"/>
        <w:rPr/>
      </w:pPr>
      <w:r>
        <w:rPr/>
        <w:t>La maniglia della porta è a forma di mano artigliata. Chi la tocca la attiva: la maniglia si anima ed imprigiona la mano dello sventurato, artigliandolo per 1d4 PF più 1 per ogni round successivo. La cosa divertente è che il DM può sempre decidere che gli artigli siano avvelenati, in tal caso, l’inoculazione delle tossine avviene –quasi- automaticamente. Per liberarsi, il tizio deve effettuare un controllo forza, ovviamente con delle penalità. Dietro la porta non vi è nulla.</w:t>
      </w:r>
    </w:p>
    <w:p>
      <w:pPr>
        <w:pStyle w:val="Normal"/>
        <w:numPr>
          <w:ilvl w:val="0"/>
          <w:numId w:val="2"/>
        </w:numPr>
        <w:tabs>
          <w:tab w:val="clear" w:pos="708"/>
        </w:tabs>
        <w:ind w:left="284" w:hanging="284"/>
        <w:rPr/>
      </w:pPr>
      <w:r>
        <w:rPr/>
        <w:t>Agendo sulla maniglia si attiva un meccanismo, che fa fuorisuscire da una botola sulla porta alcuni ‘pugni a molla’, in grado di estendersi –e colpire- fino a 3 metri di distanza. Casualmente, vi è uno di cotali pugni per ogni PG del gruppo. Il pugno infligge 1d6 PF ed effettua TxC contro AC nudo (9 o 10 a seconda di D&amp;D o AD&amp;D) più bonus di destrezza.</w:t>
      </w:r>
    </w:p>
    <w:p>
      <w:pPr>
        <w:pStyle w:val="Normal"/>
        <w:numPr>
          <w:ilvl w:val="0"/>
          <w:numId w:val="2"/>
        </w:numPr>
        <w:tabs>
          <w:tab w:val="clear" w:pos="708"/>
        </w:tabs>
        <w:ind w:left="284" w:hanging="284"/>
        <w:rPr/>
      </w:pPr>
      <w:r>
        <w:rPr/>
        <w:t>Dalla porta esce, dopo 1 round di ringhi e ruggiti, 1d4 dei vostri mostri animali preferiti. Tenete conto però del livello d’esperienza dei PG, del loro stato di salute e anche del fatto che altri, grossi pericoli li attendono.</w:t>
      </w:r>
    </w:p>
    <w:p>
      <w:pPr>
        <w:pStyle w:val="Normal"/>
        <w:numPr>
          <w:ilvl w:val="0"/>
          <w:numId w:val="2"/>
        </w:numPr>
        <w:tabs>
          <w:tab w:val="clear" w:pos="708"/>
        </w:tabs>
        <w:ind w:left="284" w:hanging="284"/>
        <w:rPr/>
      </w:pPr>
      <w:r>
        <w:rPr/>
        <w:t>Agendo sulla maniglia si aziona un meccanismo a molla che spinge la porta –insieme al PG che la stava aprendo e a tutti quelli che sono dietro di lui- contro la parete opposta, infliggendo 2d4 PF (dimezzabili da TS vs. raggio della morte  e variabili dal DM). L’intero ‘viaggio organizzato’ dura 1 solo round, ed il controllo sulla sorpresa da parte dei malcapitati ha penalità di –3.</w:t>
      </w:r>
    </w:p>
    <w:p>
      <w:pPr>
        <w:pStyle w:val="Normal"/>
        <w:numPr>
          <w:ilvl w:val="0"/>
          <w:numId w:val="2"/>
        </w:numPr>
        <w:tabs>
          <w:tab w:val="clear" w:pos="708"/>
        </w:tabs>
        <w:ind w:left="284" w:hanging="284"/>
        <w:rPr/>
      </w:pPr>
      <w:r>
        <w:rPr/>
        <w:t>Aprendo la porta, un grosso masso rotondo inizia a rotolare da un corridoio in pendenza che vi sta dietro. Il masso giungerà nella stanza al 3° round –nei primi due, però, i PG saranno avvertiti dal caratteristico rumore di pietra che rotola- e si schianterà contro la parete opposta. Chi viene investito subirà 1d8 PF (dimezzabili da TS vs. raggio della morte o controllo destrezza). Dopo 4 round di stasi –utilizzabili dai PG per curarsi le ferite o per esaminare il corridoio in pendenza (che tra l’altro non conduce a nulla), la pietra rotolerà nella direzione opposta e si risistemerà al suo posto, infliggendo i soliti danni a chi la ostacolano (quelli che sono nel corridoio non dispongono di TS).</w:t>
      </w:r>
    </w:p>
    <w:p>
      <w:pPr>
        <w:pStyle w:val="Normal"/>
        <w:numPr>
          <w:ilvl w:val="0"/>
          <w:numId w:val="2"/>
        </w:numPr>
        <w:tabs>
          <w:tab w:val="clear" w:pos="708"/>
        </w:tabs>
        <w:ind w:left="284" w:hanging="284"/>
        <w:rPr/>
      </w:pPr>
      <w:r>
        <w:rPr/>
        <w:t>La maniglia contiene il solito ago avvelenato.</w:t>
      </w:r>
    </w:p>
    <w:p>
      <w:pPr>
        <w:pStyle w:val="Heading3"/>
        <w:rPr/>
      </w:pPr>
      <w:r>
        <w:rPr/>
        <w:t>2. Il Corridoio (</w:t>
      </w:r>
      <w:r>
        <w:rPr>
          <w:rFonts w:cs="Comic Sans MS" w:ascii="Comic Sans MS" w:hAnsi="Comic Sans MS"/>
          <w:b w:val="false"/>
          <w:caps w:val="false"/>
          <w:smallCaps w:val="false"/>
          <w:sz w:val="16"/>
        </w:rPr>
        <w:t>“</w:t>
      </w:r>
      <w:r>
        <w:rPr>
          <w:rFonts w:cs="Comic Sans MS" w:ascii="Comic Sans MS" w:hAnsi="Comic Sans MS"/>
          <w:b w:val="false"/>
          <w:i/>
          <w:caps w:val="false"/>
          <w:smallCaps w:val="false"/>
          <w:sz w:val="16"/>
        </w:rPr>
        <w:t>Grossi tesori attendono nel buio”</w:t>
      </w:r>
      <w:r>
        <w:rPr/>
        <w:t>)</w:t>
      </w:r>
    </w:p>
    <w:p>
      <w:pPr>
        <w:pStyle w:val="Descrizione"/>
        <w:rPr/>
      </w:pPr>
      <w:r>
        <w:rPr/>
        <w:t>La porta si apre in un altro locale, completamente buio. Quando accendete le vostre lanterne, vedete un corridoio lungo circa 7,5 metri che sfocia in un posto che non riuscite affatto a vedere. Le pareti sono lisce, così come il pavimento che solo in alcuni punti è sporco di terra e fango.</w:t>
      </w:r>
    </w:p>
    <w:p>
      <w:pPr>
        <w:pStyle w:val="Normal"/>
        <w:rPr/>
      </w:pPr>
      <w:r>
        <w:rPr/>
        <w:t>La stanza con contiene pericoli; la strofa informa solamente che grossi tesori attendono nel buio, ovvero nella sala 3, dove sfocia il corridoio.</w:t>
      </w:r>
    </w:p>
    <w:p>
      <w:pPr>
        <w:pStyle w:val="Heading3"/>
        <w:rPr/>
      </w:pPr>
      <w:r>
        <w:rPr/>
        <w:t>3. La Sala del Tesoro (</w:t>
      </w:r>
      <w:r>
        <w:rPr>
          <w:rFonts w:cs="Comic Sans MS" w:ascii="Comic Sans MS" w:hAnsi="Comic Sans MS"/>
          <w:b w:val="false"/>
          <w:caps w:val="false"/>
          <w:smallCaps w:val="false"/>
          <w:sz w:val="16"/>
        </w:rPr>
        <w:t>“</w:t>
      </w:r>
      <w:r>
        <w:rPr>
          <w:rFonts w:cs="Comic Sans MS" w:ascii="Comic Sans MS" w:hAnsi="Comic Sans MS"/>
          <w:b w:val="false"/>
          <w:i/>
          <w:caps w:val="false"/>
          <w:smallCaps w:val="false"/>
          <w:sz w:val="16"/>
        </w:rPr>
        <w:t>Prestate attenzione al vostro vero fine</w:t>
      </w:r>
      <w:r>
        <w:rPr>
          <w:rFonts w:cs="Comic Sans MS" w:ascii="Comic Sans MS" w:hAnsi="Comic Sans MS"/>
          <w:b w:val="false"/>
          <w:caps w:val="false"/>
          <w:smallCaps w:val="false"/>
          <w:sz w:val="16"/>
        </w:rPr>
        <w:t xml:space="preserve"> ”</w:t>
      </w:r>
      <w:r>
        <w:rPr/>
        <w:t>)</w:t>
      </w:r>
    </w:p>
    <w:p>
      <w:pPr>
        <w:pStyle w:val="Descrizione"/>
        <w:rPr/>
      </w:pPr>
      <w:r>
        <w:rPr/>
        <w:t>Le pareti del corridoio terminano improvvisamente; davanti a voi: il nulla. Non vi è nulla che possa essere visto ne percepito. Sembra quasi che la luce abbia terrore di entrare in quella stanza e si sia fermata li, esattamente dove siete voi adesso.</w:t>
      </w:r>
    </w:p>
    <w:p>
      <w:pPr>
        <w:pStyle w:val="Normal"/>
        <w:rPr/>
      </w:pPr>
      <w:r>
        <w:rPr/>
        <w:t xml:space="preserve">La stanza è, in effetti, magicamente buia. Solo una </w:t>
      </w:r>
      <w:r>
        <w:rPr>
          <w:i/>
        </w:rPr>
        <w:t xml:space="preserve">dispersione del magico </w:t>
      </w:r>
      <w:r>
        <w:rPr/>
        <w:t xml:space="preserve">o una </w:t>
      </w:r>
      <w:r>
        <w:rPr>
          <w:i/>
        </w:rPr>
        <w:t xml:space="preserve">luce perenne </w:t>
      </w:r>
      <w:r>
        <w:rPr/>
        <w:t>(lanciati contro un effetto del 12° livello) potranno riportare la luce nella stanza. Quando –e solo se- questo avviene, leggete quanto segue:</w:t>
      </w:r>
    </w:p>
    <w:p>
      <w:pPr>
        <w:pStyle w:val="Descrizione"/>
        <w:rPr/>
      </w:pPr>
      <w:r>
        <w:rPr/>
        <w:t>La luce si propaga immediatamente, rivelando una stanza di 3 x 6 metri, dal soffitto alto almeno 15 metri. Quanto appare non vi sembra vero: oro, gioielli, oggetti ed armi luccicanti sono accatastati in enormi gruppi e riempiono quasi completamente la stanza, lasciando solo uno stretto sensiero che vi serpeggia attraverso. A circa sei metri di altezza, sei nicchie contengono le statue, inquietanti, di sei minotauri, armati con micidiali asce bipenne (a due lame).</w:t>
      </w:r>
    </w:p>
    <w:p>
      <w:pPr>
        <w:pStyle w:val="Normal"/>
        <w:rPr/>
      </w:pPr>
      <w:r>
        <w:rPr/>
        <w:t>Il monito di Evander è abbastanza chiaro: i PG devono restare fedeli al motivo della loro visita in questo posto. La sala non rappresenta un problema, se loro non toccano (oppure se toccano e basta) nulla. Viceversa, se uno solo dei PG intasca uno solo degli oggetti (comprese gemme e anche monete) presenti nella stanza, la punizione scatterà immediata. Le statue dei minotauri si dissolveranno in un boato, rivelando al loro posto sei minotauri reali, che balzeranno subito sul gruppo.</w:t>
      </w:r>
    </w:p>
    <w:p>
      <w:pPr>
        <w:pStyle w:val="Mostro"/>
        <w:rPr/>
      </w:pPr>
      <w:r>
        <w:rPr>
          <w:b/>
        </w:rPr>
        <w:t xml:space="preserve">Minotauri (6); </w:t>
      </w:r>
      <w:r>
        <w:rPr>
          <w:i/>
        </w:rPr>
        <w:t>AC:6; DV: 6; Mvm: 40 (12); Att: 1 Ascia; Danni: 1d10 +2; TS: G6; Mor: 12; Tes: Vedi Sotto; Int: 5; All: C; PX: 275</w:t>
      </w:r>
    </w:p>
    <w:p>
      <w:pPr>
        <w:pStyle w:val="Normal"/>
        <w:rPr/>
      </w:pPr>
      <w:r>
        <w:rPr/>
        <w:t xml:space="preserve">Dopo che l’incontro ha avuto luogo, tutto il tesoro della stanza svanirà all’istante, ad eccezione dei possedimenti dei minotaruri, che risultano essere: </w:t>
      </w:r>
      <w:r>
        <w:rPr>
          <w:b/>
        </w:rPr>
        <w:t>10.000 MR</w:t>
      </w:r>
      <w:r>
        <w:rPr/>
        <w:t xml:space="preserve">, </w:t>
      </w:r>
      <w:r>
        <w:rPr>
          <w:b/>
        </w:rPr>
        <w:t>1 Foglia dorata ed ammaccata (10 MO), 1 Cavigliera (20 MO)</w:t>
      </w:r>
      <w:r>
        <w:rPr/>
        <w:t xml:space="preserve"> ed </w:t>
      </w:r>
      <w:r>
        <w:rPr>
          <w:b/>
        </w:rPr>
        <w:t>1 Braccialetto preziosamente lavorato (500 MO)</w:t>
      </w:r>
      <w:r>
        <w:rPr/>
        <w:t>.</w:t>
      </w:r>
    </w:p>
    <w:p>
      <w:pPr>
        <w:pStyle w:val="Normal"/>
        <w:rPr/>
      </w:pPr>
      <w:r>
        <w:rPr/>
        <w:t>Sulla parete Est della stanza vi è una porta che conduce alla stanza N.° 4.</w:t>
      </w:r>
    </w:p>
    <w:p>
      <w:pPr>
        <w:pStyle w:val="Heading3"/>
        <w:rPr/>
      </w:pPr>
      <w:r>
        <w:rPr/>
        <w:t>4. La Stanza delle Staute (</w:t>
      </w:r>
      <w:r>
        <w:rPr>
          <w:rFonts w:cs="Comic Sans MS" w:ascii="Comic Sans MS" w:hAnsi="Comic Sans MS"/>
          <w:b w:val="false"/>
          <w:i/>
          <w:caps w:val="false"/>
          <w:smallCaps w:val="false"/>
          <w:sz w:val="16"/>
        </w:rPr>
        <w:t>“Prestate attenzione a chi non può dir falsità”</w:t>
      </w:r>
      <w:r>
        <w:rPr/>
        <w:t>)</w:t>
      </w:r>
    </w:p>
    <w:p>
      <w:pPr>
        <w:pStyle w:val="Descrizione"/>
        <w:rPr/>
      </w:pPr>
      <w:r>
        <w:rPr/>
        <w:t>La porta si apre in una stanza illuminata di forma di pentagono. Su ognuna delle altre 4 pareti vi è una porta chiusa, con a fianco una statua. Procedendo da sinistra verso destra (in senso orario), le statue sono modellate come segue: la 1^ raffigura una giovane donna, candida ed immacolata, con un delicato sorriso appena accennato sulle candide labbra; essa vi indica chiaramente la porta al suo fianco. La seconda ha le cupe sembianze di uno storpio, che vi incute un leggero timore: ha la testa grossa e deforme, gli manca un occhio ed ha una grossa cicatrice sopra la bocca; anch’egli indica la sua porta. La terza invece, raffigura un chierico nell’atto di benedirvi; come le altre, anche lui vi fa segno di entrare nella sua porta. L’ultima, quella alla vostra immediata destra, raffigura Evander ed anch’essa vi indica la porta adiacente.</w:t>
      </w:r>
    </w:p>
    <w:p>
      <w:pPr>
        <w:pStyle w:val="Normal"/>
        <w:rPr/>
      </w:pPr>
      <w:r>
        <w:rPr/>
        <w:t xml:space="preserve">Se i PG diciarano di esaminare le statue, sbizzarritevi a descriverle come meglio potete, badando bene, però, di sottolineare il fatto che la cicatrice che presenta lo storpio non è una cicatrice normale, ma gli ostruisce –leteralmente- le labbra, saldando il labbro inferiore a quello superiore. Il riferimento al fatto che un muto non possa </w:t>
      </w:r>
      <w:r>
        <w:rPr>
          <w:u w:val="single"/>
        </w:rPr>
        <w:t>dire</w:t>
      </w:r>
      <w:r>
        <w:rPr/>
        <w:t xml:space="preserve"> falsità pare abbastanza evidente.</w:t>
      </w:r>
    </w:p>
    <w:p>
      <w:pPr>
        <w:pStyle w:val="Heading3"/>
        <w:rPr/>
      </w:pPr>
      <w:r>
        <w:rPr/>
        <w:t>5. Il Corridoio del Bivio (</w:t>
      </w:r>
      <w:r>
        <w:rPr>
          <w:rFonts w:cs="Comic Sans MS" w:ascii="Comic Sans MS" w:hAnsi="Comic Sans MS"/>
          <w:b w:val="false"/>
          <w:caps w:val="false"/>
          <w:smallCaps w:val="false"/>
          <w:sz w:val="16"/>
        </w:rPr>
        <w:t>“</w:t>
      </w:r>
      <w:r>
        <w:rPr>
          <w:rFonts w:cs="Comic Sans MS" w:ascii="Comic Sans MS" w:hAnsi="Comic Sans MS"/>
          <w:b w:val="false"/>
          <w:i/>
          <w:caps w:val="false"/>
          <w:smallCaps w:val="false"/>
          <w:sz w:val="16"/>
        </w:rPr>
        <w:t>E se la mano è destra, non manca e non è stanca</w:t>
      </w:r>
      <w:r>
        <w:rPr>
          <w:rFonts w:cs="Comic Sans MS" w:ascii="Comic Sans MS" w:hAnsi="Comic Sans MS"/>
          <w:b w:val="false"/>
          <w:caps w:val="false"/>
          <w:smallCaps w:val="false"/>
          <w:sz w:val="16"/>
        </w:rPr>
        <w:t xml:space="preserve"> ”</w:t>
      </w:r>
      <w:r>
        <w:rPr/>
        <w:t>)</w:t>
      </w:r>
    </w:p>
    <w:p>
      <w:pPr>
        <w:pStyle w:val="Normal"/>
        <w:rPr/>
      </w:pPr>
      <w:r>
        <w:rPr/>
        <w:t>Il corridoio da dopo la porta del gobbo al bivio (e anche oltre, se per quello) è intagliato nella grotta ma non lisciato o levigato; le superfici sono bagnate e scivolose (ogni PG con corazze pesanti deve effettuare almeno un controllo destrezza per evitare di cadere, subendo 1d2 PF) ed il soffitto è sufficientemente alto per consentire un andatura eretta.</w:t>
      </w:r>
    </w:p>
    <w:p>
      <w:pPr>
        <w:pStyle w:val="Descrizione"/>
        <w:rPr/>
      </w:pPr>
      <w:r>
        <w:rPr/>
        <w:t>Improvvisamente, giungete ad un bivio. Entrambi i sentieri si perdono nel buio poco oltre, ma dalle loro profondità, una brezza gelida ed umida vi raggiunge improvvisamente…</w:t>
      </w:r>
    </w:p>
    <w:p>
      <w:pPr>
        <w:pStyle w:val="Normal"/>
        <w:rPr/>
      </w:pPr>
      <w:r>
        <w:rPr/>
        <w:t>Il vento sono solamente delle correnti sotterranee, segno che il terremoto della mattina ha aperto delle micro-fessure nel suolo.</w:t>
      </w:r>
    </w:p>
    <w:p>
      <w:pPr>
        <w:pStyle w:val="Normal"/>
        <w:rPr/>
      </w:pPr>
      <w:r>
        <w:rPr/>
        <w:t>Anche qui, il memento mori è stato chiaro: se la mano è destra, non manca (nel senso di mancina, ovvero sinistra). Chiaro segnale che bisogna prendere il sentiero di destra, anche se –apparentemente- sembra terminare dopo 3 metri. Quella parete è finta ed è, in realtà, un’illusione (anche con componente tattile). Se uno appoggia la mano e preme con una certa forza, la parete scompare e si può vedere che il corridoio procede, perdendosi nell’oscurità.</w:t>
      </w:r>
    </w:p>
    <w:p>
      <w:pPr>
        <w:pStyle w:val="Heading3"/>
        <w:rPr/>
      </w:pPr>
      <w:r>
        <w:rPr/>
        <w:t>6. Il Carillon (</w:t>
      </w:r>
      <w:r>
        <w:rPr>
          <w:rFonts w:cs="Comic Sans MS" w:ascii="Comic Sans MS" w:hAnsi="Comic Sans MS"/>
          <w:b w:val="false"/>
          <w:caps w:val="false"/>
          <w:smallCaps w:val="false"/>
          <w:sz w:val="16"/>
        </w:rPr>
        <w:t>“Su</w:t>
      </w:r>
      <w:r>
        <w:rPr>
          <w:rFonts w:cs="Comic Sans MS" w:ascii="Comic Sans MS" w:hAnsi="Comic Sans MS"/>
          <w:b w:val="false"/>
          <w:i/>
          <w:caps w:val="false"/>
          <w:smallCaps w:val="false"/>
          <w:sz w:val="16"/>
        </w:rPr>
        <w:t>onerete una musica celestiale</w:t>
      </w:r>
      <w:r>
        <w:rPr>
          <w:rFonts w:cs="Comic Sans MS" w:ascii="Comic Sans MS" w:hAnsi="Comic Sans MS"/>
          <w:b w:val="false"/>
          <w:caps w:val="false"/>
          <w:smallCaps w:val="false"/>
          <w:sz w:val="16"/>
        </w:rPr>
        <w:t xml:space="preserve"> ”</w:t>
      </w:r>
      <w:r>
        <w:rPr/>
        <w:t>)</w:t>
      </w:r>
    </w:p>
    <w:p>
      <w:pPr>
        <w:pStyle w:val="Descrizione"/>
        <w:rPr/>
      </w:pPr>
      <w:r>
        <w:rPr/>
        <w:t>Entrate in una stanza stretta (4,5 metri) e lunga (9 metri), dal soffitto ad arco e dalle pareti decorate con mosaici incompleti e rovinati. Il pavimento della stanza è pieno di tessere e frammenti di mosaico caduti. In centro, un grosso macchinario, simile ad un pianoforte ma con la tastiera disposta non linearmente ma a semicerchio, domina quasi completamente il locale. Sopra la porta a Nord vi è una grossa targhetta di bronzo, che recita “Uscita per l’inferno”; sopra quella ad Ovest, un’altra targa riporta la dicitura “ad Evander, gli amici più cari”</w:t>
      </w:r>
    </w:p>
    <w:p>
      <w:pPr>
        <w:pStyle w:val="Normal"/>
        <w:rPr/>
      </w:pPr>
      <w:r>
        <w:rPr/>
        <w:t xml:space="preserve">Questa stanza è stata dedicata –come indica anche una delle targhe- dagli amici della setta ad Evander, di cui era ben nota la sua passione per la musica e per le stranezze. Ho usato la parola stranezza in quanto i tasti del pianoforte sono solo sette, grandi e colorati. I colori sono (da destra a sinistra) i seguenti: </w:t>
      </w:r>
      <w:r>
        <w:rPr>
          <w:i/>
        </w:rPr>
        <w:t>Rosso, Giallo, Verde, Blu, Azzurro, Nero</w:t>
      </w:r>
      <w:r>
        <w:rPr/>
        <w:t xml:space="preserve"> e </w:t>
      </w:r>
      <w:r>
        <w:rPr>
          <w:i/>
        </w:rPr>
        <w:t>Bianco</w:t>
      </w:r>
      <w:r>
        <w:rPr/>
        <w:t>. La soluzione è da ricercare ancora una volta nella poesia, che indica il tasto da premere (è quello celeste, ovvero azzurro).</w:t>
      </w:r>
    </w:p>
    <w:p>
      <w:pPr>
        <w:pStyle w:val="Nota"/>
        <w:rPr/>
      </w:pPr>
      <w:r>
        <w:rPr>
          <w:b/>
        </w:rPr>
        <w:t>Nota</w:t>
      </w:r>
      <w:r>
        <w:rPr/>
        <w:t>: Se qualche giocatore patito per i colori sostiene che il celeste sia –per assurdo- la somma di Rosa, Blu e Giallo, non perdete tempo in discussioni noiosissime ed interminabile (parlo per esperienza personale), ma limitatevi a leggere prima quanto segue.</w:t>
      </w:r>
    </w:p>
    <w:p>
      <w:pPr>
        <w:pStyle w:val="Normal"/>
        <w:rPr/>
      </w:pPr>
      <w:r>
        <w:rPr/>
        <w:t xml:space="preserve">Appena si preme un tasto, che non sia quello corretto (ovvero l’azzurro), due blocchi del pavimento (indicati in figura da un numero) si romperanno e cadranno. Gli accoppiamenti sono i seguenti: </w:t>
      </w:r>
      <w:r>
        <w:rPr>
          <w:i/>
        </w:rPr>
        <w:t>Rosso (1), Giallo (2), Verde (3), Blu (4), Nero</w:t>
      </w:r>
      <w:r>
        <w:rPr/>
        <w:t xml:space="preserve"> </w:t>
      </w:r>
      <w:r>
        <w:rPr>
          <w:i/>
        </w:rPr>
        <w:t xml:space="preserve">(5) </w:t>
      </w:r>
      <w:r>
        <w:rPr/>
        <w:t xml:space="preserve">e </w:t>
      </w:r>
      <w:r>
        <w:rPr>
          <w:i/>
        </w:rPr>
        <w:t>Bianco (6)</w:t>
      </w:r>
      <w:r>
        <w:rPr/>
        <w:t>. Come si vede chiaramente in figura, l’organo occupa completamente un terzo della sala, lasciando libere solo le caselle che, potenzialmente, si possono rompere. Inoltre, sull’organo vi è spazio solo per un suonatore; quindi, prima che il PG –possibilmente con degli skill appropriati, ma non è obbligatorio- inizia a suonare, fatevi dire esattamente dove gli altri sono posizionati, poi… date fiato alle trombe!!</w:t>
      </w:r>
    </w:p>
    <w:p>
      <w:pPr>
        <w:pStyle w:val="Normal"/>
        <w:rPr/>
      </w:pPr>
      <w:r>
        <w:rPr/>
        <w:t>Se sul blocco che si rompe a causa di un tasto errato vi è un PG, questo deve fare un controllo sorpresa; se gli riesce, ha a disposizione un controllo destrezza per saltare sulla pedana a fianco (se è disponibile); altrimenti, così pure se il controllo sorpresa o destrezza non hanno successo, il povero PG cadrà nel doppiofondo della stanza, che è in realtà una bella pozza di acido, in grado di infliggere 1d6 PF per round e di danneggiare –o distruggere- i suoi oggetti. Un PG che invece ha successo, riesce a saltare sulla casella a fianco.</w:t>
      </w:r>
    </w:p>
    <w:p>
      <w:pPr>
        <w:pStyle w:val="Normal"/>
        <w:rPr/>
      </w:pPr>
      <w:r>
        <w:rPr/>
        <w:t xml:space="preserve">Quando la nota corretta (il tasto azzurro) viene suonata, viene attivato un meccanismo che ruota di 90° l’organo (nella posizione indicata dalle linee tratteggiate), rivelando un doppio fondo contenente una </w:t>
      </w:r>
      <w:r>
        <w:rPr>
          <w:b/>
        </w:rPr>
        <w:t>pergamena</w:t>
      </w:r>
      <w:r>
        <w:rPr/>
        <w:t xml:space="preserve"> manoscritta da Ankin, il cui contenuto è mostrato in seguito e tutti i volumi (sono 15) del </w:t>
      </w:r>
      <w:r>
        <w:rPr>
          <w:b/>
        </w:rPr>
        <w:t>Salmo degli Eroi</w:t>
      </w:r>
      <w:r>
        <w:rPr/>
        <w:t>.</w:t>
      </w:r>
    </w:p>
    <w:p>
      <w:pPr>
        <w:pStyle w:val="Heading3"/>
        <w:rPr/>
      </w:pPr>
      <w:r>
        <w:rPr/>
        <w:t>La Pergamena di Ankin</w:t>
      </w:r>
    </w:p>
    <w:p>
      <w:pPr>
        <w:pStyle w:val="Descrizione"/>
        <w:rPr/>
      </w:pPr>
      <w:r>
        <w:rPr/>
        <w:t>“</w:t>
      </w:r>
      <w:r>
        <w:rPr>
          <w:i/>
        </w:rPr>
        <w:t>Se trovate questa pergamena, io sarò morto e voi sarete in pericolo. Tutto dipende da quando voi la troviate. Se sono passati secoli, o anche solo una decina di anni, dal giorno</w:t>
      </w:r>
      <w:r>
        <w:rPr/>
        <w:t xml:space="preserve"> &lt;</w:t>
      </w:r>
      <w:r>
        <w:rPr>
          <w:u w:val="single"/>
        </w:rPr>
        <w:t>inserite la vostra data di gioco, retrodatata di una decina di giorni circa</w:t>
      </w:r>
      <w:r>
        <w:rPr/>
        <w:t xml:space="preserve">&gt; </w:t>
      </w:r>
      <w:r>
        <w:rPr>
          <w:i/>
        </w:rPr>
        <w:t>lasciate perdere, tutto sarà finito. Ma se leggete questo entro breve tempo, allora forse non tutto è perduto.</w:t>
      </w:r>
    </w:p>
    <w:p>
      <w:pPr>
        <w:pStyle w:val="Descrizione"/>
        <w:spacing w:before="0" w:after="80"/>
        <w:rPr>
          <w:i/>
          <w:i/>
        </w:rPr>
      </w:pPr>
      <w:r>
        <w:rPr>
          <w:i/>
        </w:rPr>
        <w:t>Il mio nome è Ankin, sono un membro della setta del Salmo degli Eroi, una raccolta di libri contenenti tutte le possibile informazioni sulle figure mitologiche del passato, presente e futuro. Questo nel senso che il nostro compito, oltre a proteggere i tomi, è quello di aggiornarli, perpetuandone il contenuto.</w:t>
      </w:r>
    </w:p>
    <w:p>
      <w:pPr>
        <w:pStyle w:val="Descrizione"/>
        <w:spacing w:before="0" w:after="80"/>
        <w:rPr>
          <w:i/>
          <w:i/>
        </w:rPr>
      </w:pPr>
      <w:r>
        <w:rPr>
          <w:i/>
        </w:rPr>
        <w:t>Purtroppo, un giorno di molti anni fa abbiamo negato l’affiliazione alla setta ad un mago di nome Ximene. Da allora ci odia ed ha trovato il modo, il giorno stesso in cui io ho scritto questa lettera, di annientare la setta, uccidendo tutti gli affiliati. Tutti tranne me e Shime, un giovane adepto. Ho fatto allontanare il giovane, nella speranza che riesca a salvarsi. Affronterò il demone (ormai è questo che è diventato, un demone…). Lo affronterò questa notte stessa, nella speranza chi il mio vecchio corpo mi aiuti.</w:t>
      </w:r>
    </w:p>
    <w:p>
      <w:pPr>
        <w:pStyle w:val="Descrizione"/>
        <w:spacing w:before="0" w:after="80"/>
        <w:rPr>
          <w:i/>
          <w:i/>
        </w:rPr>
      </w:pPr>
      <w:r>
        <w:rPr>
          <w:i/>
        </w:rPr>
        <w:t>Se trovate questa lettera, però, saprete come è andata a finire. Cercate un giovane di nome Shime e consegnate a lui i libri, saprà cosa sono e cosa farne. Ditegli anche che deve iniziare tutto da capo, la Setta deve tramandare la conoscenza in eterno.</w:t>
      </w:r>
    </w:p>
    <w:p>
      <w:pPr>
        <w:pStyle w:val="Descrizione"/>
        <w:spacing w:before="0" w:after="80"/>
        <w:jc w:val="right"/>
        <w:rPr>
          <w:i/>
          <w:i/>
        </w:rPr>
      </w:pPr>
      <w:r>
        <w:rPr>
          <w:i/>
        </w:rPr>
        <w:t>Ankin, un vecchio stanco</w:t>
      </w:r>
    </w:p>
    <w:p>
      <w:pPr>
        <w:pStyle w:val="Heading3"/>
        <w:rPr/>
      </w:pPr>
      <w:r>
        <w:rPr/>
        <w:t>7. Il Corridoio ad ‘U’</w:t>
      </w:r>
    </w:p>
    <w:p>
      <w:pPr>
        <w:pStyle w:val="Normal"/>
        <w:rPr/>
      </w:pPr>
      <w:r>
        <w:rPr/>
        <w:t>Questo corridoio è la prima delle quattro stanze che non sono menzionate nella pergamena, in quanto devianti. Se i PG intuiscono che la poesia contiene una soluzione e risolvono gli enigmi, molto probabilmente non vi accederanno neppure!</w:t>
      </w:r>
    </w:p>
    <w:p>
      <w:pPr>
        <w:pStyle w:val="Normal"/>
        <w:rPr/>
      </w:pPr>
      <w:r>
        <w:rPr/>
        <w:t>Questo corridoio è, in realtà, la tana di otto pipistrelli gianti (sparpagliati qua e la) e di XX millepiedi giganti, incattiviti dal fatto che l’eruzione della mattina ha ostruito definitivamente le fenditure da loro utilizzate come passaggi per l’esterno.</w:t>
      </w:r>
    </w:p>
    <w:p>
      <w:pPr>
        <w:pStyle w:val="Mostro"/>
        <w:rPr/>
      </w:pPr>
      <w:r>
        <w:rPr>
          <w:b/>
        </w:rPr>
        <w:t xml:space="preserve">Pipistrelli giganti (8): </w:t>
      </w:r>
      <w:r>
        <w:rPr/>
        <w:t>AC:6; DV: 2; Mvm: 18; Att: 1 Morso; Danni: 1d4; TS: G1; Mor: 8; Tes: -; Int: 2; All: N; PX: 20</w:t>
      </w:r>
    </w:p>
    <w:p>
      <w:pPr>
        <w:pStyle w:val="Mostro"/>
        <w:rPr/>
      </w:pPr>
      <w:r>
        <w:rPr>
          <w:b/>
        </w:rPr>
        <w:t xml:space="preserve">Millepiedi giganti (6): </w:t>
      </w:r>
      <w:r>
        <w:rPr/>
        <w:t>AC:9; DV: ½; Mvm: 12; Att: 1 Morso; Danni: Veleno; TS: UN; Mor: 7; Tes: -; Int: 0; All: N; PX: 6</w:t>
      </w:r>
    </w:p>
    <w:p>
      <w:pPr>
        <w:pStyle w:val="Normal"/>
        <w:rPr/>
      </w:pPr>
      <w:r>
        <w:rPr/>
        <w:t>Il veleno dei millepiedi rallenta la creatura per 1d4 turni, dimezzabili con un TS vs. veleno riuscito.</w:t>
      </w:r>
    </w:p>
    <w:p>
      <w:pPr>
        <w:pStyle w:val="Heading3"/>
        <w:rPr/>
      </w:pPr>
      <w:r>
        <w:rPr/>
        <w:t>8. La Sala di Evander (?)</w:t>
      </w:r>
    </w:p>
    <w:p>
      <w:pPr>
        <w:pStyle w:val="Descrizione"/>
        <w:rPr/>
      </w:pPr>
      <w:r>
        <w:rPr/>
        <w:t>Entrate nella sala indicata dalla statua di Evander. A differenza delle altre, il pavimento di questa è composto di terra –che sembra appena rivangata- e l’aria che si respirà sa di humus e di muffa. Appena entrate, la porta si chiude con un sordo tonfo alle vostre spalle e una risata beffarda risuona nella stanza. “</w:t>
      </w:r>
      <w:r>
        <w:rPr>
          <w:i/>
        </w:rPr>
        <w:t>E così siete giunti fino alla mia più intima dimora</w:t>
      </w:r>
      <w:r>
        <w:rPr/>
        <w:t>” la voce sembra provenire dal sottosuolo ed è poco più che un roco lamento terroso “</w:t>
      </w:r>
      <w:r>
        <w:rPr>
          <w:i/>
        </w:rPr>
        <w:t>insetti come voi dovrebbero stare con i loro simili</w:t>
      </w:r>
      <w:r>
        <w:rPr/>
        <w:t>”. Insieme a  quelle parole, anche un nuovo, leggero tremore inizia a far vibrare le pareti ed i vostri piedi. Piccole montagne di terra si formano come bolle nell’acqua e, mentre una nuova, potente risata erutta nella stanza, una moltitudine di braccia scheletriche o in decomposizione emergono dal terreno.</w:t>
      </w:r>
    </w:p>
    <w:p>
      <w:pPr>
        <w:pStyle w:val="Normal"/>
        <w:rPr/>
      </w:pPr>
      <w:r>
        <w:rPr/>
        <w:t>La stanza è un covo di non morti, spinti nelle profondità del suolo dal terremoto e rianimati da Enemix. Anche la voce che i PG sentono è quella del Lich, ma non possono –e non devono!- saperlo. Comunque, nell’arco di 1d4 +2 round escono dalla terra un tot di cadaveri rianimati più o meno cattivelli. Il numero di scheletri e zombie è lasciato al DM, mentre il Wraith deve per forza esserci, ma deve essere uno ed uno solo (per animare un po’ la compagnia, sapete com’è). Attenzione che il danno di un attacco a segno di un Wraith causa il risucchia un livello di esperienza, quindi attenzione a ‘dosarlo’ bene.</w:t>
      </w:r>
    </w:p>
    <w:p>
      <w:pPr>
        <w:pStyle w:val="Mostro"/>
        <w:rPr/>
      </w:pPr>
      <w:r>
        <w:rPr>
          <w:b/>
        </w:rPr>
        <w:t xml:space="preserve">Scheletri (12-30): </w:t>
      </w:r>
      <w:r>
        <w:rPr/>
        <w:t>AC:7; DV: 1; Mvm: 6; Att: 1 Spada; Danni: 1d6; TS: G1; Mor: 12; Tes: -; Int: 1; All: C; PX: 10</w:t>
      </w:r>
    </w:p>
    <w:p>
      <w:pPr>
        <w:pStyle w:val="Mostro"/>
        <w:rPr/>
      </w:pPr>
      <w:r>
        <w:rPr>
          <w:b/>
        </w:rPr>
        <w:t xml:space="preserve">Zombie (8-20): </w:t>
      </w:r>
      <w:r>
        <w:rPr/>
        <w:t>AC:8; DV: 2; Mvm: 12; Att: 1 Artiglio; Danni: 1d8; TS: G1; Mor: 12; Tes: -; Int: 1; All: C; PX: 20</w:t>
      </w:r>
    </w:p>
    <w:p>
      <w:pPr>
        <w:pStyle w:val="Mostro"/>
        <w:rPr/>
      </w:pPr>
      <w:r>
        <w:rPr>
          <w:b/>
        </w:rPr>
        <w:t xml:space="preserve">Wraith (Furia) (1): </w:t>
      </w:r>
      <w:r>
        <w:rPr/>
        <w:t>AC: 3; DV: 4**; Mvm: 12; Att: 1 Tocco; Danni: 1d6 +Risucchio; TS: G4; Mor: 11; Tes: Vedi Sotto; Int: 7; All: C; PX: 175</w:t>
      </w:r>
    </w:p>
    <w:p>
      <w:pPr>
        <w:pStyle w:val="Normal"/>
        <w:rPr/>
      </w:pPr>
      <w:r>
        <w:rPr/>
        <w:t xml:space="preserve">Quando la Furia viene uccisa, dal suo spirito in dissoluzione cade al suolo un involucro in tela, contenente: una fiala di </w:t>
      </w:r>
      <w:r>
        <w:rPr>
          <w:b/>
        </w:rPr>
        <w:t>raro incenso</w:t>
      </w:r>
      <w:r>
        <w:rPr/>
        <w:t xml:space="preserve"> (una qualunque chiesa la valuterà 16 MO), una </w:t>
      </w:r>
      <w:r>
        <w:rPr>
          <w:b/>
        </w:rPr>
        <w:t>Pozione del Coraggio</w:t>
      </w:r>
      <w:r>
        <w:rPr/>
        <w:t xml:space="preserve">, una </w:t>
      </w:r>
      <w:r>
        <w:rPr>
          <w:b/>
        </w:rPr>
        <w:t xml:space="preserve">Pergamena da Chierici </w:t>
      </w:r>
      <w:r>
        <w:rPr/>
        <w:t xml:space="preserve">contenente </w:t>
      </w:r>
      <w:r>
        <w:rPr>
          <w:b/>
        </w:rPr>
        <w:t xml:space="preserve">Cura Ferite Gravi </w:t>
      </w:r>
      <w:r>
        <w:rPr/>
        <w:t xml:space="preserve">(2d6 +2) e </w:t>
      </w:r>
      <w:r>
        <w:rPr>
          <w:b/>
        </w:rPr>
        <w:t xml:space="preserve">Ristorazione </w:t>
      </w:r>
      <w:r>
        <w:rPr/>
        <w:t xml:space="preserve">(recupera un livello risucchiato) e </w:t>
      </w:r>
      <w:r>
        <w:rPr>
          <w:b/>
        </w:rPr>
        <w:t>13 Frecce +2</w:t>
      </w:r>
      <w:r>
        <w:rPr/>
        <w:t>.</w:t>
      </w:r>
    </w:p>
    <w:p>
      <w:pPr>
        <w:pStyle w:val="Heading3"/>
        <w:rPr/>
      </w:pPr>
      <w:r>
        <w:rPr/>
        <w:t>9. L’anticamera</w:t>
      </w:r>
    </w:p>
    <w:p>
      <w:pPr>
        <w:pStyle w:val="Descrizione"/>
        <w:rPr/>
      </w:pPr>
      <w:r>
        <w:rPr/>
        <w:t>La stanza è di 3 x 4,5 metri ed è vuota, ad eccezione di una porta sulla parete a Nord. Sopra la porta, vi è appesa una targa di ottone, ma da dove siete non riuscite a leggere le –eventuali- indicazioni riportate…</w:t>
      </w:r>
    </w:p>
    <w:p>
      <w:pPr>
        <w:pStyle w:val="Normal"/>
        <w:rPr/>
      </w:pPr>
      <w:r>
        <w:rPr/>
        <w:t>Nella targhetta vi è scritto solamente “</w:t>
      </w:r>
      <w:r>
        <w:rPr>
          <w:i/>
        </w:rPr>
        <w:t>Uscita</w:t>
      </w:r>
      <w:r>
        <w:rPr/>
        <w:t>”; chi la legge ha il 20% di base, più un 5% cumulativo per round, di identificare un’altra scritta sotto, quasi completamente cancellata dall’erosione del tempo. Incantesimi di individuazioni, rivelazioni o simili, invece, consentiranno di identificarla subito. La scritta mancante è “</w:t>
      </w:r>
      <w:r>
        <w:rPr>
          <w:i/>
        </w:rPr>
        <w:t>…per l’inferno!</w:t>
      </w:r>
      <w:r>
        <w:rPr/>
        <w:t>”. La stanza, per il resto, è vuota.</w:t>
      </w:r>
    </w:p>
    <w:p>
      <w:pPr>
        <w:pStyle w:val="Heading3"/>
        <w:rPr/>
      </w:pPr>
      <w:r>
        <w:rPr/>
        <w:t>10. La Grotta Sulforea</w:t>
      </w:r>
    </w:p>
    <w:p>
      <w:pPr>
        <w:pStyle w:val="Descrizione"/>
        <w:rPr/>
      </w:pPr>
      <w:r>
        <w:rPr/>
        <w:t>Appena entrate in questa ampia sala, vi rendete conto che il pavimento –se c’è- è molto al di sotto. La porta si apre letteralmente in una parete e da sul vuoto. La sala misura 6 x 7,5 metri; il soffitto è 5 metri sopra le vostre teste ed il pavimento, come anticipato, non è praticamente visibile. Ogni tanto, dal nulla, emergono delle grosse stalagmiti con la base piatta, larghe circa un metro e simili a tante piattaforme; insieme formano una specie di passaggio che conduce verso il lato Est della vostra stessa parete.</w:t>
      </w:r>
    </w:p>
    <w:p>
      <w:pPr>
        <w:pStyle w:val="Normal"/>
        <w:rPr/>
      </w:pPr>
      <w:r>
        <w:rPr/>
        <w:t>Questa stanza contiene qualche interessante –per il DM- trucchetto. Appena la porta si apre, un cono antimagia (al 20° livello) investe i personaggi; a differenza di quelli soliti, i suoi effetti durano per 5 round dopo che la vittima esce dal cono. Quindi, i PG si riterranno virtualmente impossibilitati di lanciare incantesimi tipo volare, o li sprecheranno nei primi round. Per riassumere, tutti gli incantesimi lanciati (da memoria, oggetto pergamena, ecc.) nei primi 5 round di tempo dal momento dell’apertura della porta sono consumati ma non danno effetti; dal 6° round in poi, tutto funziona regolarmente.</w:t>
      </w:r>
    </w:p>
    <w:p>
      <w:pPr>
        <w:pStyle w:val="Normal"/>
        <w:rPr/>
      </w:pPr>
      <w:r>
        <w:rPr/>
        <w:t>I PG possono accorgersi di quanto sia profonda la stanza (termina 60 metri sotto di loro) gettando qualche oggetto e non sentendo alcun tonfo, se non dopo diversi secondi. Il modo più immediato di oltrepassare questa stanza è quello di ‘saltare’ da una piattaforma all’altra (non sono più distanti di ½ metro l’una dall’altro). Per effettuare un salto, un PG deve effettuare un controllo destrezza con una penalità pari al fattore protettivo dell’armatura indossata (Ad es., corazza di piastre conferisce un fattore protettivo di 6, quindi il controllo destrezza avrà penalità –6). Il DM può aumentare tali penalità a seconda del carico –o ingombro- totale del PG o scegliere altre strategie.</w:t>
      </w:r>
    </w:p>
    <w:p>
      <w:pPr>
        <w:pStyle w:val="Normal"/>
        <w:rPr/>
      </w:pPr>
      <w:r>
        <w:rPr/>
        <w:t xml:space="preserve">Comunque, è necessario un controllo per ogni salto; se fallisce, un TS vs. raggio della morte dirà se il PG è riuscito ad aggrapparsi, in extremis, facendo </w:t>
      </w:r>
      <w:r>
        <w:rPr>
          <w:u w:val="single"/>
        </w:rPr>
        <w:t>sicuramente</w:t>
      </w:r>
      <w:r>
        <w:rPr/>
        <w:t xml:space="preserve"> cadere quanto aveva in mano!</w:t>
      </w:r>
    </w:p>
    <w:p>
      <w:pPr>
        <w:pStyle w:val="Normal"/>
        <w:rPr/>
      </w:pPr>
      <w:r>
        <w:rPr/>
        <w:t>Inoltre, esistono due pedane (quelle riportate in bianco sulla mappa) fragili ed instabili. Il primo PG che salta sulle pedane bianca (2^ e 7^ della serie), vedrà la terra cadere sotto i propri piedi; dovrà effettuare un controllo sorpresa (con 1d6). Se è sorpreso, ha a disposizione un TS vs. pietrificazione per non rimanere immobile e riuscire a saltare in tempo sull’altra pedana (controllo destrezza con le stesse penalità di prima). Se non è sorpreso, può saltare senza TS.</w:t>
      </w:r>
    </w:p>
    <w:p>
      <w:pPr>
        <w:pStyle w:val="Normal"/>
        <w:rPr/>
      </w:pPr>
      <w:r>
        <w:rPr/>
        <w:t>Se anche il TS fallisce o, in generale, se un PG non riesce in un salto, stringete calorosamente la mano al giocatore che ha appena visto morire il suo personaggio e fategli le condoglianze. Il fondo della sala, infatti, termina 60 metri sotto il livello delle pedane ovvero, il PG si infligge 20d6 PF di danni. Inoltre, il pavimento è pieno di stalagmiti; il PG che cade si infilzerà in 1d4 stalagmiti, riportando da ognuna 1d6 PF supplementare. Se sopravvive, sparategli :-) (scherzavo; se sopravvive, può affrontare la risalita, con tutto quello che comporta).</w:t>
      </w:r>
    </w:p>
    <w:p>
      <w:pPr>
        <w:pStyle w:val="Normal"/>
        <w:rPr/>
      </w:pPr>
      <w:r>
        <w:rPr/>
        <w:t>Quando il primo PG salta dalla pedana che si rompe alla successiva, lascia un ‘buco’ nel sentiero. Tutti quelli che lo seguono possono saltare alla pedana più lontana (ovvero quella dopo quella bianca), ma con penalità incrementate a seconda del buon cuore del DM (un ulteriore –2 potrebbe bastare). Il DM può anche decidere che PG più carichi di un certo peso possano non farcela (e consentire un controllo intelligenza al PG per capirlo anche lui) e così via…</w:t>
      </w:r>
    </w:p>
    <w:p>
      <w:pPr>
        <w:pStyle w:val="Heading2"/>
        <w:rPr/>
      </w:pPr>
      <w:r>
        <w:rPr/>
        <w:t>Tiriamo le somme</w:t>
      </w:r>
    </w:p>
    <w:p>
      <w:pPr>
        <w:pStyle w:val="Normal"/>
        <w:rPr/>
      </w:pPr>
      <w:r>
        <w:rPr/>
        <w:t>Quando il gruppo esce dalla cripta, lo spirito di Evander non è più presente ed i PG, presumibilmente, avranno con loro i preziosi tomi, la pergamena… e la targhetta bucherellata.</w:t>
      </w:r>
    </w:p>
    <w:p>
      <w:pPr>
        <w:pStyle w:val="Normal"/>
        <w:rPr/>
      </w:pPr>
      <w:r>
        <w:rPr/>
        <w:t>Non sarà difficile vedere che tutti i libri hanno incisa in copertina una figura particolare, ma solo su uno in poarticolare (mostrato in figura all’inizio dell’avventura), il numero XII - “Delle anime e dei Morti”, l’incisione raffigura un serpente.</w:t>
      </w:r>
    </w:p>
    <w:p>
      <w:pPr>
        <w:pStyle w:val="Normal"/>
        <w:rPr/>
      </w:pPr>
      <w:r>
        <w:rPr/>
        <w:t>Sovrapponendo la targhetta forata alla copertina, allineandone i buchi con le lettere, in modo che risultino evidenziate le lettere che formino la parola ENEMIX (o XIMENE), l’incantesimo di Ankin potrà finalmente avverarsi. Cosa accadrà?</w:t>
      </w:r>
    </w:p>
    <w:p>
      <w:pPr>
        <w:pStyle w:val="Descrizione"/>
        <w:rPr/>
      </w:pPr>
      <w:r>
        <w:rPr/>
        <w:t>La placca inizia a sciogliersi, come burro sul fuoco; bolle piccole e grandi si infrangono, riversando nell’aria un caldo odore di ferro. Quando la targhetta è finalmente scomparsa, il libro è esattamente uguale a prima, solo che le lettere E E N I M X, evidenziate in precedenza dai fori della targa, brillano in maniera particolare. Improvvisamente, il libro si apre da solo; le pagine sembrano emanare una luce propria, abbagliante. Con una velocità assurda, il libro si sfoglia avanti ed indietro, avanti ed indietro; il ritmo forsennato aumenta con il bagliore; Ormai l’intera zona è rischiarata a giorno… Avanti e indietro… La luce aumenta…</w:t>
      </w:r>
    </w:p>
    <w:p>
      <w:pPr>
        <w:pStyle w:val="Descrizione"/>
        <w:rPr/>
      </w:pPr>
      <w:r>
        <w:rPr/>
        <w:t>Poi tutto cessa. Il buio torna cupo ed ammantante ed il libro rimane immobile, aperto su una pagina apparentemente casuale. Ma in alto, una scritta più grossa delle altre recita una parola con la quale siete ormai famigliari: “</w:t>
      </w:r>
      <w:r>
        <w:rPr>
          <w:b/>
        </w:rPr>
        <w:t>Ximene</w:t>
      </w:r>
      <w:r>
        <w:rPr/>
        <w:t>”</w:t>
      </w:r>
    </w:p>
    <w:p>
      <w:pPr>
        <w:sectPr>
          <w:footnotePr>
            <w:numFmt w:val="decimal"/>
          </w:footnotePr>
          <w:type w:val="continuous"/>
          <w:pgSz w:w="11906" w:h="16838"/>
          <w:pgMar w:left="851" w:right="851" w:gutter="0" w:header="0" w:top="1191" w:footer="0" w:bottom="1191"/>
          <w:cols w:num="3" w:space="284" w:equalWidth="true" w:sep="false"/>
          <w:formProt w:val="false"/>
          <w:textDirection w:val="lrTb"/>
          <w:docGrid w:type="default" w:linePitch="360" w:charSpace="0"/>
        </w:sectPr>
      </w:pPr>
    </w:p>
    <w:p>
      <w:pPr>
        <w:pStyle w:val="Heading1"/>
        <w:ind w:left="1134" w:right="1132" w:hanging="0"/>
        <w:rPr/>
      </w:pPr>
      <w:r>
        <w:rPr/>
        <w:t>Ximene (alias Enemix)</w:t>
      </w:r>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Normal"/>
        <w:rPr/>
      </w:pPr>
      <w:r>
        <w:rPr/>
        <w:t>Se i PG sfogliano il tomo, scopriranno che tratta solo di vampiri, creature non morte o demoni accumunati dal fatto che in vita erano degli avventurieri, più o meno potenti. Ve n’è un intero e vasto campionario: uomini –e donne- buoni e caritatevoli impazziti dall’idea della morte, esseri malvagi, ossessionati dalla vita eterna, regnanti che hanno voluto restare al loro posto qualche secolo in più del normale e così via…</w:t>
      </w:r>
    </w:p>
    <w:p>
      <w:pPr>
        <w:pStyle w:val="Normal"/>
        <w:rPr/>
      </w:pPr>
      <w:r>
        <w:rPr/>
        <w:t>Il libro narra anche di Ximene, un mago ritenuto abile e potente ma né onesto né puro di spirito. Viene riportata la sua vita, racchiusa in una sola paginetta (per altri esseri si sprecano addirittura una dozzina di fogli), menzionando in particolar modo la sua ossessione riservata alla conoscenza del multiverso, dell’immortalità e del potere assoluto. Il libro non ne parla un granchè bene, e non da nemmeno tanto peso alle sue folli idee di ‘dominio universale’ o alle sue improbabili intimidazioni e minacce. La descrizione del mago termina con l’evento descritto in precedenza (ovvero la non accettazione da parte della setta) e con la seguente frase: “Da allora, nulla e nessuno hanno più saputo qualcosa di lui”.</w:t>
      </w:r>
    </w:p>
    <w:p>
      <w:pPr>
        <w:pStyle w:val="Normal"/>
        <w:rPr/>
      </w:pPr>
      <w:r>
        <w:rPr/>
        <w:t>Attendete qualche secondo o fino a quando un PG non intenda girare pagina, poi leggete quanto segue:</w:t>
      </w:r>
    </w:p>
    <w:p>
      <w:pPr>
        <w:pStyle w:val="Descrizione"/>
        <w:rPr/>
      </w:pPr>
      <w:r>
        <w:rPr/>
        <w:t>Tutto sembra essere chiaro, almeno chi fosse Ximene. State chiudendo il libro o voltando pagina, quando un nuovo bagliore emana dal libro. Questa volta assume la forma di un volto, forse conosciuto, forse già visto; ma si, forse è proprio… “</w:t>
      </w:r>
      <w:r>
        <w:rPr>
          <w:i/>
        </w:rPr>
        <w:t>Ankin</w:t>
      </w:r>
      <w:r>
        <w:rPr/>
        <w:t>”, dice Shime, alle vostre spalle “</w:t>
      </w:r>
      <w:r>
        <w:rPr>
          <w:i/>
        </w:rPr>
        <w:t>mio vecchio maestro</w:t>
      </w:r>
      <w:r>
        <w:rPr/>
        <w:t>”. Poi la luce si affievolisce e quindi scompare del tutto, lasciando sul libro una nuova riga, poco sotto la fine della descrizione di Ximene. La riga recita “Enemix”, e la scrittura… ”è la scrittura di Ankin” suggerisce Shime “ci sta comunicando qualcosa dall’aldilà”. Sotto, come scritte da una mano invisibile, compaiono altre righe, che i vostri occhi leggono con una rapidità ed un’ingordigia frenetica…</w:t>
      </w:r>
    </w:p>
    <w:p>
      <w:pPr>
        <w:pStyle w:val="Descrizione"/>
        <w:spacing w:before="0" w:after="80"/>
        <w:rPr/>
      </w:pPr>
      <w:r>
        <w:rPr/>
        <w:t>“</w:t>
      </w:r>
      <w:r>
        <w:rPr>
          <w:i/>
        </w:rPr>
        <w:t>Enemix, alias Ximene. Il crudele mago l’ha fatto, si è regalato la non vita eterna: è divenuto un Lich, ancora più crudele e malvagio, ancora più spietato e meschino che in vita. Ha ucciso tutti noi con i suoi potentissimi poteri ed ora cercherà voi. Non impiegherà molto a scoprire che i sacri tomi sono in mano vostra; siete in pericolo. Shime, non ci crederai mai, ma sai dov’è la sua dimora?!?!?</w:t>
      </w:r>
      <w:r>
        <w:rPr/>
        <w:t>”</w:t>
      </w:r>
    </w:p>
    <w:p>
      <w:pPr>
        <w:pStyle w:val="Descrizione"/>
        <w:spacing w:before="0" w:after="80"/>
        <w:rPr/>
      </w:pPr>
      <w:r>
        <w:rPr/>
        <w:t>Dopo un secondo di pausa studiata, la mano invisibile completa la sua descrizione, tracciando delle parole che suonano impossibili…</w:t>
      </w:r>
    </w:p>
    <w:p>
      <w:pPr>
        <w:pStyle w:val="Descrizione"/>
        <w:spacing w:before="0" w:after="80"/>
        <w:rPr/>
      </w:pPr>
      <w:r>
        <w:rPr/>
        <w:t>“</w:t>
      </w:r>
      <w:r>
        <w:rPr>
          <w:i/>
        </w:rPr>
        <w:t>Nella nostra chiesa, la chiesa di Velenom, a Katamash</w:t>
      </w:r>
      <w:r>
        <w:rPr/>
        <w:t>”. Poi, dopo una breve pausa, il libro si chiude con un botto.</w:t>
      </w:r>
    </w:p>
    <w:p>
      <w:pPr>
        <w:pStyle w:val="Normal"/>
        <w:rPr/>
      </w:pPr>
      <w:r>
        <w:rPr/>
        <w:t>Se i giocatori riaprono il libro, non troveranno più la scritta di Ankin. Shime farà pressione per allontanarsi con i libri, spaventato da questa nuova rivelazione. “Questo significa” comunicherà in tono agitato e spaventato ai PG “che quella creatura era nella nostra chiesa e sapeva tutto, ha aspettato che tutti fossimo riuniti in un consulto per… per… per ammazzarci”</w:t>
      </w:r>
    </w:p>
    <w:p>
      <w:pPr>
        <w:pStyle w:val="Normal"/>
        <w:rPr/>
      </w:pPr>
      <w:r>
        <w:rPr/>
        <w:t>Ora, ai PG non resta che andare a stanare il Lich. Se la sentiranno?</w:t>
      </w:r>
    </w:p>
    <w:p>
      <w:pPr>
        <w:pStyle w:val="Heading2"/>
        <w:rPr/>
      </w:pPr>
      <w:r>
        <w:rPr/>
        <w:t>La Chiesa di Velenom</w:t>
      </w:r>
    </w:p>
    <w:p>
      <w:pPr>
        <w:pStyle w:val="Descrizione"/>
        <w:rPr/>
      </w:pPr>
      <w:r>
        <w:rPr/>
        <w:t>Entrate in quella che ricordavate una chiesa pulita, grande ed efficiente. Ora vedete panche rotte, colonne scheggiate ed imbrattate di sangue e cadaveri fumanti. L’altare è riverso su un lato, i drappi ornamentali in fiamme accanto a lui e la luce diffusa dalle lingue di fuoco conferisce un aspetto ancora più tetro ed insicuro. Sembra che le ombre siano vive, si muovano con voi e verso di voi; i crepitii delle fiammate e l’odore di morte e di carne, legna e stoffa bruciata vi satura le narici.</w:t>
      </w:r>
    </w:p>
    <w:p>
      <w:pPr>
        <w:pStyle w:val="Normal"/>
        <w:rPr/>
      </w:pPr>
      <w:r>
        <w:rPr/>
        <w:t>Enemix ha già saputo ed, ancora una volta, per sfogare la sua rabbia, ha punito degli innocenti. Fortunatamente per i PG, ora non è qui (mi credevate matto a far affrontare a un pugno di eroi di 4-6° livello un vero Lich?!?!?), impegnato in altri luoghi a meditare vendetta. Ha lasciato sul campo il suo assistente, ovvero il bestio che, all’inizio dell’avventura, ha barbaramente trucidato Ankin. Come dite??? Volete subito le caratteristiche? Eccovele!</w:t>
      </w:r>
    </w:p>
    <w:p>
      <w:pPr>
        <w:pStyle w:val="Mostro"/>
        <w:rPr/>
      </w:pPr>
      <w:r>
        <w:rPr>
          <w:b/>
        </w:rPr>
        <w:t xml:space="preserve">Mostro Ombra (1): </w:t>
      </w:r>
      <w:r>
        <w:rPr/>
        <w:t>AC:-3; DV: 12 (78 PF); Mvm: 18; Att: 2 Artigli; Danni: 2x 2d6 +2; TS: M12; Mor: 12; Tes: -; Int: 15; All: C; PX: 2.000</w:t>
      </w:r>
    </w:p>
    <w:p>
      <w:pPr>
        <w:pStyle w:val="Normal"/>
        <w:rPr/>
      </w:pPr>
      <w:r>
        <w:rPr/>
        <w:t>Al di la delle semplici statistiche, esistono altre note particolari che lo riguardano da vicino:</w:t>
      </w:r>
    </w:p>
    <w:p>
      <w:pPr>
        <w:pStyle w:val="Normal"/>
        <w:numPr>
          <w:ilvl w:val="0"/>
          <w:numId w:val="4"/>
        </w:numPr>
        <w:tabs>
          <w:tab w:val="clear" w:pos="708"/>
        </w:tabs>
        <w:spacing w:before="80" w:after="0"/>
        <w:ind w:left="142" w:hanging="142"/>
        <w:rPr/>
      </w:pPr>
      <w:r>
        <w:rPr/>
        <w:t>Non può essere colpito da armi non magiche o d’argento. Inoltre, la armi +1 gli infliggono soltanto 1 PF più l’eventuale bonus di forza del giocatore. Le armi da +2 in poi infliggono i normali danni. Le armi da lancio non infliggono danni, indipendentemente dal bonus posseduto.</w:t>
      </w:r>
    </w:p>
    <w:p>
      <w:pPr>
        <w:pStyle w:val="Normal"/>
        <w:numPr>
          <w:ilvl w:val="0"/>
          <w:numId w:val="4"/>
        </w:numPr>
        <w:tabs>
          <w:tab w:val="clear" w:pos="708"/>
        </w:tabs>
        <w:ind w:left="142" w:hanging="142"/>
        <w:rPr/>
      </w:pPr>
      <w:r>
        <w:rPr/>
        <w:t>Annulla i primi 10 +1d10 PF subiti.</w:t>
      </w:r>
    </w:p>
    <w:p>
      <w:pPr>
        <w:pStyle w:val="Normal"/>
        <w:numPr>
          <w:ilvl w:val="0"/>
          <w:numId w:val="4"/>
        </w:numPr>
        <w:tabs>
          <w:tab w:val="clear" w:pos="708"/>
        </w:tabs>
        <w:ind w:left="142" w:hanging="142"/>
        <w:rPr/>
      </w:pPr>
      <w:r>
        <w:rPr/>
        <w:t>Emana un aureola di 1,5 metri all’interno della quale chiunque –eccetto lui- subisce una penalità di –1 ai TxC.</w:t>
      </w:r>
    </w:p>
    <w:p>
      <w:pPr>
        <w:pStyle w:val="Normal"/>
        <w:numPr>
          <w:ilvl w:val="0"/>
          <w:numId w:val="4"/>
        </w:numPr>
        <w:tabs>
          <w:tab w:val="clear" w:pos="708"/>
        </w:tabs>
        <w:ind w:left="142" w:hanging="142"/>
        <w:rPr/>
      </w:pPr>
      <w:r>
        <w:rPr/>
        <w:t>Tutti gli incantesimi funzionano regolarmente tranne quelli di controllo (Charme, Imposizioni, ecc.); Luce infligge 1d10 PF e perenne gli infligge 2d10 PF. Ha, ovviamente, il Mostro Ombra ha una percentuale di resistenza alla magia (a vostra scelta).</w:t>
      </w:r>
    </w:p>
    <w:p>
      <w:pPr>
        <w:pStyle w:val="Normal"/>
        <w:spacing w:before="80" w:after="0"/>
        <w:rPr/>
      </w:pPr>
      <w:r>
        <w:rPr/>
        <w:t>Ecco fatto… questo è quanto. C’è, ovviamente, da dire che la “Spada delle Anime Brucianti” (si veda la sua descrizione in appendice) è immune a tali restrizioni ed agisce normalmente. Ma… che cos’è questa spada? Quando salta fuori?</w:t>
      </w:r>
    </w:p>
    <w:p>
      <w:pPr>
        <w:pStyle w:val="Normal"/>
        <w:rPr/>
      </w:pPr>
      <w:r>
        <w:rPr/>
        <w:t>Per il momento, lasciate i PG a brancolare nel buio del tempio, rischiarato spettralmente dagli ultimi focolari. Tutte le perlustrazioni sono vane ed infruttose: trovano solo morti, resti carbonizzati e fiamme.</w:t>
      </w:r>
    </w:p>
    <w:p>
      <w:pPr>
        <w:pStyle w:val="Heading2"/>
        <w:rPr/>
      </w:pPr>
      <w:r>
        <w:rPr/>
        <w:t>La Spada delle Anime Brucianti</w:t>
      </w:r>
    </w:p>
    <w:p>
      <w:pPr>
        <w:pStyle w:val="Normal"/>
        <w:rPr/>
      </w:pPr>
      <w:r>
        <w:rPr/>
        <w:t>Poi, improvvisamente, la luce sembra nuovamente aumentare di intensità (tranne in un punto, ma non diteglielo) e i PG si girano ad osservare la scena. Avete presente come viene raffigurato un raggio attraente di un astronave aliena? Quel famoso cono di luce perpendicolare al terreno –normalmente verdina o azzurrina- che si allarga di pochissimo man mano che si avvicina a terra?!? Bene, questo è quanto essi vedono; solo che non compare alcun marziano antennuto o con occhi troppo grandi e neri; compare una spada, ovviamente, la Spada della Anime Brucianti.</w:t>
      </w:r>
    </w:p>
    <w:p>
      <w:pPr>
        <w:pStyle w:val="Normal"/>
        <w:rPr/>
      </w:pPr>
      <w:r>
        <w:rPr/>
        <w:t>Si, lo so, potrebbe essere un effetto un po’ troppo scenografico, ma mi è venuto in mente così e quindi accontentatevi o cambiatelo. Ai miei giocatori, però, è piaciuto moltissimo. Leggete –anche ai PG- il seguito, prima di decidere…</w:t>
      </w:r>
    </w:p>
    <w:p>
      <w:pPr>
        <w:pStyle w:val="Descrizione"/>
        <w:rPr/>
      </w:pPr>
      <w:r>
        <w:rPr/>
        <w:t>Un grosso cono di luce accecante proviene da un rosone sul soffitto, esattamente nel punto dove l’altare giace rovesciato a terra. In centro si materializza una spada, più o meno a un paio di metri d’altezza, con l’elsa verso il basso e la lama intenta a guardare il soffitto. Una voce, che Shime (</w:t>
      </w:r>
      <w:r>
        <w:rPr>
          <w:u w:val="single"/>
        </w:rPr>
        <w:t>solo se è con il gruppo, altrimenti inventatevi qualcos’altro</w:t>
      </w:r>
      <w:r>
        <w:rPr/>
        <w:t>) riconosce essere quella di Ankin, tuona le seguenti parole: “</w:t>
      </w:r>
      <w:r>
        <w:rPr>
          <w:i/>
        </w:rPr>
        <w:t>Questa è l’arma forgiata dagli dei; questa lama contiene le anime dei membri della setta, racchiuse nell’acciaio e nella roccia che Enemix ha fatto franare su di loro. Questa sarà la sua rovina, ed i loro corpi saranno al tempo stesso i vendicati ed i vendicatori</w:t>
      </w:r>
      <w:r>
        <w:rPr/>
        <w:t xml:space="preserve">”. Subito dopo, un guizzo di buio vi offusca per un momento la visuale del cono, come se… </w:t>
      </w:r>
    </w:p>
    <w:p>
      <w:pPr>
        <w:pStyle w:val="Descrizione"/>
        <w:spacing w:before="0" w:after="80"/>
        <w:rPr/>
      </w:pPr>
      <w:r>
        <w:rPr/>
        <w:t>(</w:t>
      </w:r>
      <w:r>
        <w:rPr>
          <w:u w:val="single"/>
        </w:rPr>
        <w:t>il Mostro Ombra</w:t>
      </w:r>
      <w:r>
        <w:rPr/>
        <w:t>)</w:t>
      </w:r>
    </w:p>
    <w:p>
      <w:pPr>
        <w:pStyle w:val="Descrizione"/>
        <w:spacing w:before="0" w:after="80"/>
        <w:rPr/>
      </w:pPr>
      <w:r>
        <w:rPr/>
        <w:t>come se qualcosa o qualcuno fosse passato davanti od in mezzo al cono di luce.</w:t>
      </w:r>
    </w:p>
    <w:p>
      <w:pPr>
        <w:pStyle w:val="Normal"/>
        <w:rPr/>
      </w:pPr>
      <w:r>
        <w:rPr/>
        <w:t xml:space="preserve">Ta-daaaa! Eccovi pronti un bel combattimento. Come avrete notato dalla scheda, il mostro ombra non è stupido (Int:15); ha capito perfettamente cos’è e a cosa serve quell’arma e, piuttosto che uccidere crudelmente e casualmente i PG, cercherà soprattutto di non farli arrivare a prenderla. </w:t>
      </w:r>
    </w:p>
    <w:p>
      <w:pPr>
        <w:pStyle w:val="Normal"/>
        <w:rPr/>
      </w:pPr>
      <w:r>
        <w:rPr/>
        <w:t>Sa benissimo che se essi ci riescono per lui –e forse anche per Enemix- potrebbe essere la fine… (A voi deciderlo, DM)!</w:t>
      </w:r>
    </w:p>
    <w:p>
      <w:pPr>
        <w:pStyle w:val="Nota"/>
        <w:rPr/>
      </w:pPr>
      <w:r>
        <w:rPr>
          <w:b/>
        </w:rPr>
        <w:t>Nota</w:t>
      </w:r>
      <w:r>
        <w:rPr/>
        <w:t>: come al solito, ho utilizzato una tattica bi-fronte: i primi round (capiterà anche a voi, è fuori dubbio), i miei PG attaccavano senza esito il mostro e si sono realmente scoraggiati; in quei round, ovviamente, non ho consentito a nessuno di raggiungere l’arma. Quando le loro speranze –ed i loro PF- si erano ridotti al lumicino, allora gliel’ho concesso!</w:t>
      </w:r>
    </w:p>
    <w:p>
      <w:pPr>
        <w:pStyle w:val="Heading2"/>
        <w:rPr/>
      </w:pPr>
      <w:r>
        <w:rPr/>
        <w:t>Epilogo</w:t>
      </w:r>
    </w:p>
    <w:p>
      <w:pPr>
        <w:pStyle w:val="Normal"/>
        <w:rPr/>
      </w:pPr>
      <w:r>
        <w:rPr/>
        <w:t>È probabile che i PG abbiano preso la spada e ucciso il bestio.</w:t>
      </w:r>
    </w:p>
    <w:p>
      <w:pPr>
        <w:pStyle w:val="Normal"/>
        <w:rPr/>
      </w:pPr>
      <w:r>
        <w:rPr/>
        <w:t xml:space="preserve">A quel punto, l’avventura è virtualmente terminata; Shime reclamerà i Sacri Tomi e la spada (che del resto contiene le anime dei suoi amici più intimi ed è quindi ovvio che gli appartenga, almeno come oggetto di culto) ed elargirà in cambio, ad ognuno dei PG, 1.000 MO ed </w:t>
      </w:r>
      <w:r>
        <w:rPr>
          <w:u w:val="single"/>
        </w:rPr>
        <w:t>uno</w:t>
      </w:r>
      <w:r>
        <w:rPr/>
        <w:t xml:space="preserve"> (sempre a testa) dei seguenti oggetti, che affermerà far parte del tesoro e dell’armeria della setta.</w:t>
      </w:r>
    </w:p>
    <w:p>
      <w:pPr>
        <w:pStyle w:val="Normal"/>
        <w:rPr/>
      </w:pPr>
      <w:r>
        <w:rPr/>
        <w:t xml:space="preserve">Attenzione, Shime sa solamente che tutti gli oggetti presenti nell’armeria / tesoreria della setta sono magici, ma ignora le loro qualità e capacità. Si rende quindi necessaria un </w:t>
      </w:r>
      <w:r>
        <w:rPr>
          <w:i/>
        </w:rPr>
        <w:t>analisi</w:t>
      </w:r>
      <w:r>
        <w:rPr/>
        <w:t xml:space="preserve"> o una </w:t>
      </w:r>
      <w:r>
        <w:rPr>
          <w:i/>
        </w:rPr>
        <w:t>individuazione</w:t>
      </w:r>
      <w:r>
        <w:rPr/>
        <w:t xml:space="preserve"> approfondita per cercare di cavarne qualche informazione aggiuntiva). Il mio suggerimento è che voi, in quanto DM, facciate scegliere gli oggetti dai PG al buio, per creare più suspence e qualche sorpresa, siano esse belle o meno belle.</w:t>
      </w:r>
    </w:p>
    <w:p>
      <w:pPr>
        <w:sectPr>
          <w:footnotePr>
            <w:numFmt w:val="decimal"/>
          </w:footnotePr>
          <w:type w:val="continuous"/>
          <w:pgSz w:w="11906" w:h="16838"/>
          <w:pgMar w:left="851" w:right="851" w:gutter="0" w:header="0" w:top="1191" w:footer="0" w:bottom="1191"/>
          <w:cols w:num="3" w:space="284"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pPr>
            <w:r>
              <w:rPr/>
              <w:t>Arma</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ello</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Accumulatore, 3 Incantesimi (Palla di Fuoco, Cura Ferite Leggere, Vol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rco Lungo</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Garantisce un bonus +2 alle frecce da lui scagliate. Inoltre, grazie ad un comando mentale del proprietario, può trasformarsi in una Spada Lunga +2. Tale trasformazione può avvenire un numero illimitato di volte, una volta a turn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tone del Teschio</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 xml:space="preserve">È un bastone che termina in un teschio ghignante dai lineamenti demoniaci. Il teschio può magicamente </w:t>
            </w:r>
            <w:r>
              <w:rPr>
                <w:i/>
              </w:rPr>
              <w:t>Incutere paura</w:t>
            </w:r>
            <w:r>
              <w:rPr/>
              <w:t xml:space="preserve"> in ogni essere che lo guarda, quando debitamente ordinato (1 carica). Gli altri poteri (non consumano cariche), sono </w:t>
            </w:r>
            <w:r>
              <w:rPr>
                <w:i/>
              </w:rPr>
              <w:t>Protezione dal Male</w:t>
            </w:r>
            <w:r>
              <w:rPr/>
              <w:t xml:space="preserve"> e </w:t>
            </w:r>
            <w:r>
              <w:rPr>
                <w:i/>
              </w:rPr>
              <w:t xml:space="preserve">Spostamento </w:t>
            </w:r>
            <w:r>
              <w:rPr/>
              <w:t xml:space="preserve">(come da Mantello). La staffa ha 23 cariche e non può essere ricaricata. </w:t>
            </w:r>
            <w:r>
              <w:rPr>
                <w:b/>
              </w:rPr>
              <w:t>Usabile solo da Chieric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rsa della Polvere Rivelatric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È una sostanza simile a sabbia, utilizzata per scopire la causa di malattie, incidenti ed avvenimenti oscuri: tirandone un pizzico in un fuoco, la colonna di fumo risultante formerà un immagine. Se l’accaduto è un evento sfortunato, la colonna formerà l’immagine del proprietario. Se l’evento è stato causato da un essere, si formerà la sua immagine (se gli autori del malanno sono più di uno, appariranno tutti). Infine, se è dovuta ad un oggetto, comparirà la sua immagine. Tali immagini saranno nitide ed inequivocabili. Se vengono lanciati tre dosi di polvere, la colonna di fumo si dirigerà  verso la causa del male, disperdendosi dopo 30 metri. Per ogni pizzico in più, la colonna compirà altri 10 metri. Se il fumo raggiunge il malvivente lo circonderà. La borsa ne contiene 13 dos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ndel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Tutti gli scheletri, zombie, ghouls e spettri subiranno 3d4 PF a round quando entrano nel raggio d’azione; presenze e fantasmi ne subiranno 2d4 e tutti gli altri, compresi quelli speciali, subiranno 1d4 PF a round. Le candele sono 3, sono lunghe 30 cm (Diam: 2 cm), con raggio d’azione 7 metri. Possono essere accese e spente quante volte si vuole, tenendo conto che la loro durata totale è di 15 minut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pa del Ream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Sembra un normale calice di legno ed invece neutralizza automaticamente tutti i veleni –o liquidi pericolosi- che vi vengono lasciati per almeno un roun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razza di Piastr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1, consente di restare a galla in qualunque situazione, senza affond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cc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1. Sono 12 frec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rtello da guerra</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È un martello +2, ma su un 20 naturale al TxC, la vittima, oltre a subire i normali danni dell’arma, deve effettuare un TS vs. paralisi con penalità –4 o rimanere stordito 1d4 +1 round (se il TS ha successo, la vittima resta stordita solo 1 round). Questo martello è molto pesante e non è bilanciato per consentirne il lancio, ma comunque, il suo potere stordente funziona solo se usato in corpo a c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zza</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1 / +3 vs. Dragh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gnale</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Può emettere un fulmine (27 mt) dalla punta fino a 4 volte al giorno (2 volte a turno), che causa 2d8 +1 PF a tutte le creature nella traiettoria (TS vs. bacchette per metà danni). Le creature immuni ai fulmini non subiscono tali dann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udo</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5"/>
              <w:rPr/>
            </w:pPr>
            <w:r>
              <w:rPr/>
              <w:t>Spada Bastarda</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2 / +3 vs. Non Mort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ada Lunga I</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da Lunga II</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t>+1 / Cura Ferite Leggere 1 x Gg. ed Individuazione del Male perenne</w:t>
            </w:r>
          </w:p>
        </w:tc>
      </w:tr>
    </w:tbl>
    <w:p>
      <w:pPr>
        <w:pStyle w:val="Normal"/>
        <w:rPr/>
      </w:pPr>
      <w:r>
        <w:rPr/>
      </w:r>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Normal"/>
        <w:rPr/>
      </w:pPr>
      <w:r>
        <w:rPr/>
        <w:t>Si tenga presente di assegnare solo un oggetto per ogni PG. Se essi non accettano il cambio, potranno tenersi la spada, ma leggete bene quanto specificato nella sezione relativa in appendice. Che altro dire? Nulla… l’avventura è formalmente finita. Come? Ah, già, Enemix. Che fine ha fatto quell’essere? Perché non è mai saltato fuori personalmente? Perché i PG non l’hanno ne affrontato ne tantomeno visto?</w:t>
      </w:r>
    </w:p>
    <w:p>
      <w:pPr>
        <w:pStyle w:val="Normal"/>
        <w:rPr/>
      </w:pPr>
      <w:r>
        <w:rPr/>
        <w:t>Bhe… credo che per rispondere a tutte queste domande dovrete aspettare che essi crescano di qualche altro livello e ovviamente, una nuova, sconvolgente avventura!</w:t>
      </w:r>
    </w:p>
    <w:p>
      <w:pPr>
        <w:sectPr>
          <w:footnotePr>
            <w:numFmt w:val="decimal"/>
          </w:footnotePr>
          <w:type w:val="continuous"/>
          <w:pgSz w:w="11906" w:h="16838"/>
          <w:pgMar w:left="851" w:right="851" w:gutter="0" w:header="0" w:top="1191" w:footer="0" w:bottom="1191"/>
          <w:cols w:num="3" w:space="284" w:equalWidth="true" w:sep="false"/>
          <w:formProt w:val="false"/>
          <w:textDirection w:val="lrTb"/>
          <w:docGrid w:type="default" w:linePitch="360" w:charSpace="0"/>
        </w:sectPr>
      </w:pPr>
    </w:p>
    <w:p>
      <w:pPr>
        <w:pStyle w:val="Heading1"/>
        <w:ind w:left="1134" w:right="1132" w:hanging="0"/>
        <w:rPr/>
      </w:pPr>
      <w:r>
        <w:rPr/>
        <w:t>Fine</w:t>
      </w:r>
      <w:r>
        <w:br w:type="page"/>
      </w:r>
    </w:p>
    <w:p>
      <w:pPr>
        <w:pStyle w:val="Heading1"/>
        <w:ind w:left="1134" w:right="1132" w:hanging="0"/>
        <w:rPr/>
      </w:pPr>
      <w:r>
        <w:rPr/>
        <w:t>Appendice</w:t>
      </w:r>
    </w:p>
    <w:p>
      <w:pPr>
        <w:pStyle w:val="Heading2"/>
        <w:rPr/>
      </w:pPr>
      <w:r>
        <w:rPr/>
        <w:t>Nuovi Mostri</w:t>
      </w:r>
    </w:p>
    <w:p>
      <w:pPr>
        <w:pStyle w:val="Normal"/>
        <w:rPr/>
      </w:pPr>
      <w:r>
        <w:rPr/>
      </w:r>
    </w:p>
    <w:p>
      <w:pPr>
        <w:pStyle w:val="Normal"/>
        <w:rPr/>
      </w:pPr>
      <w:r>
        <w:rPr/>
      </w:r>
    </w:p>
    <w:p>
      <w:pPr>
        <w:pStyle w:val="Nota"/>
        <w:rPr/>
      </w:pPr>
      <w:r>
        <w:rPr>
          <w:b/>
        </w:rPr>
        <w:t>!! Nota Bene !!</w:t>
      </w:r>
      <w:r>
        <w:rPr/>
        <w:br/>
        <w:t>I mostri qui presentati sono liberamente tratti (e tradotti) da Dragon Magazine®. L’autore dell’avventura non intende infrangere alcun diritto di Copyright©, Trademark™ o Reserved® con il loro utilizzo, ritenendoli –in quanto materiale pubblicato anche nella sezione Download del sito Wizards™- di libero dominio. Se tuttavia qualcuno si sente offeso, reclama la paternità, non intende vedere tale mostri pubblicati al di fuori dell’ambito Dragon Magazine®, me lo comunichi. Provvederò subito a modificare l’avventura in tal senso.</w:t>
        <w:br/>
        <w:t>Parola di Boy Scout!</w:t>
      </w:r>
    </w:p>
    <w:p>
      <w:pPr>
        <w:pStyle w:val="Normal"/>
        <w:rPr/>
      </w:pPr>
      <w:r>
        <w:rPr/>
      </w:r>
    </w:p>
    <w:p>
      <w:pPr>
        <w:pStyle w:val="Normal"/>
        <w:rPr/>
      </w:pPr>
      <w:r>
        <w:rPr/>
      </w:r>
    </w:p>
    <w:p>
      <w:pPr>
        <w:pStyle w:val="Heading3"/>
        <w:rPr/>
      </w:pPr>
      <w:r>
        <w:rPr/>
        <w:t>Ariete, gigante</w:t>
      </w:r>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Normal"/>
        <w:tabs>
          <w:tab w:val="clear" w:pos="708"/>
          <w:tab w:val="left" w:pos="1418" w:leader="none"/>
        </w:tabs>
        <w:ind w:left="1418" w:hanging="1418"/>
        <w:rPr>
          <w:i/>
          <w:i/>
        </w:rPr>
      </w:pPr>
      <w:r>
        <w:rPr>
          <w:i/>
        </w:rPr>
        <w:t>Frequenza:</w:t>
        <w:tab/>
      </w:r>
      <w:r>
        <w:rPr/>
        <w:t>Rari</w:t>
      </w:r>
    </w:p>
    <w:p>
      <w:pPr>
        <w:pStyle w:val="Normal"/>
        <w:tabs>
          <w:tab w:val="clear" w:pos="708"/>
          <w:tab w:val="left" w:pos="1418" w:leader="none"/>
        </w:tabs>
        <w:ind w:left="1418" w:hanging="1418"/>
        <w:rPr/>
      </w:pPr>
      <w:r>
        <w:rPr>
          <w:i/>
        </w:rPr>
        <w:t>Intelligenza:</w:t>
      </w:r>
      <w:r>
        <w:rPr/>
        <w:tab/>
        <w:t>2</w:t>
      </w:r>
    </w:p>
    <w:p>
      <w:pPr>
        <w:pStyle w:val="Normal"/>
        <w:tabs>
          <w:tab w:val="clear" w:pos="708"/>
          <w:tab w:val="left" w:pos="1418" w:leader="none"/>
        </w:tabs>
        <w:ind w:left="1418" w:hanging="1418"/>
        <w:rPr>
          <w:i/>
          <w:i/>
        </w:rPr>
      </w:pPr>
      <w:r>
        <w:rPr>
          <w:i/>
        </w:rPr>
        <w:t>Tipo Tesoro:</w:t>
      </w:r>
      <w:r>
        <w:rPr/>
        <w:tab/>
        <w:t>-</w:t>
      </w:r>
    </w:p>
    <w:p>
      <w:pPr>
        <w:pStyle w:val="Normal"/>
        <w:tabs>
          <w:tab w:val="clear" w:pos="708"/>
          <w:tab w:val="left" w:pos="1418" w:leader="none"/>
        </w:tabs>
        <w:ind w:left="1418" w:hanging="1418"/>
        <w:rPr>
          <w:i/>
          <w:i/>
        </w:rPr>
      </w:pPr>
      <w:r>
        <w:rPr>
          <w:i/>
        </w:rPr>
        <w:t>Allineamento:</w:t>
      </w:r>
      <w:r>
        <w:rPr/>
        <w:tab/>
        <w:t>Neutrale</w:t>
      </w:r>
    </w:p>
    <w:p>
      <w:pPr>
        <w:pStyle w:val="Normal"/>
        <w:tabs>
          <w:tab w:val="clear" w:pos="708"/>
          <w:tab w:val="left" w:pos="1418" w:leader="none"/>
        </w:tabs>
        <w:ind w:left="1418" w:hanging="1418"/>
        <w:rPr>
          <w:i/>
          <w:i/>
        </w:rPr>
      </w:pPr>
      <w:r>
        <w:rPr>
          <w:i/>
        </w:rPr>
        <w:t>N°. Apparizioni:</w:t>
      </w:r>
      <w:r>
        <w:rPr/>
        <w:tab/>
        <w:t>30% 1; (70% 2d8)</w:t>
      </w:r>
    </w:p>
    <w:p>
      <w:pPr>
        <w:pStyle w:val="Normal"/>
        <w:tabs>
          <w:tab w:val="clear" w:pos="708"/>
          <w:tab w:val="left" w:pos="1418" w:leader="none"/>
        </w:tabs>
        <w:ind w:left="1418" w:hanging="1418"/>
        <w:rPr>
          <w:i/>
          <w:i/>
        </w:rPr>
      </w:pPr>
      <w:r>
        <w:rPr>
          <w:i/>
        </w:rPr>
        <w:t>Classe Armatura:</w:t>
      </w:r>
      <w:r>
        <w:rPr/>
        <w:tab/>
        <w:t>0 (testa); 6 (corpo)</w:t>
      </w:r>
    </w:p>
    <w:p>
      <w:pPr>
        <w:pStyle w:val="Normal"/>
        <w:tabs>
          <w:tab w:val="clear" w:pos="708"/>
          <w:tab w:val="left" w:pos="1418" w:leader="none"/>
        </w:tabs>
        <w:ind w:left="1418" w:hanging="1418"/>
        <w:rPr>
          <w:i/>
          <w:i/>
        </w:rPr>
      </w:pPr>
      <w:r>
        <w:rPr>
          <w:i/>
        </w:rPr>
        <w:t>Movimento:</w:t>
      </w:r>
      <w:r>
        <w:rPr/>
        <w:tab/>
        <w:t>18</w:t>
      </w:r>
    </w:p>
    <w:p>
      <w:pPr>
        <w:pStyle w:val="Normal"/>
        <w:tabs>
          <w:tab w:val="clear" w:pos="708"/>
          <w:tab w:val="left" w:pos="1418" w:leader="none"/>
        </w:tabs>
        <w:ind w:left="1418" w:hanging="1418"/>
        <w:rPr/>
      </w:pPr>
      <w:r>
        <w:rPr>
          <w:i/>
        </w:rPr>
        <w:t>Dadi Vita:</w:t>
      </w:r>
      <w:r>
        <w:rPr/>
        <w:tab/>
        <w:t>5</w:t>
      </w:r>
    </w:p>
    <w:p>
      <w:pPr>
        <w:pStyle w:val="Normal"/>
        <w:tabs>
          <w:tab w:val="clear" w:pos="708"/>
          <w:tab w:val="left" w:pos="1418" w:leader="none"/>
        </w:tabs>
        <w:ind w:left="1418" w:hanging="1418"/>
        <w:rPr>
          <w:i/>
          <w:i/>
        </w:rPr>
      </w:pPr>
      <w:r>
        <w:rPr>
          <w:i/>
        </w:rPr>
        <w:t>Thac0:</w:t>
      </w:r>
      <w:r>
        <w:rPr/>
        <w:tab/>
        <w:t>15</w:t>
      </w:r>
    </w:p>
    <w:p>
      <w:pPr>
        <w:pStyle w:val="Normal"/>
        <w:tabs>
          <w:tab w:val="clear" w:pos="708"/>
          <w:tab w:val="left" w:pos="1418" w:leader="none"/>
        </w:tabs>
        <w:ind w:left="1418" w:hanging="1418"/>
        <w:rPr>
          <w:i/>
          <w:i/>
        </w:rPr>
      </w:pPr>
      <w:r>
        <w:rPr>
          <w:i/>
        </w:rPr>
        <w:t>N°. di Attacchi:</w:t>
      </w:r>
      <w:r>
        <w:rPr/>
        <w:tab/>
        <w:t>1 Testata</w:t>
      </w:r>
    </w:p>
    <w:p>
      <w:pPr>
        <w:pStyle w:val="Normal"/>
        <w:tabs>
          <w:tab w:val="clear" w:pos="708"/>
          <w:tab w:val="left" w:pos="1418" w:leader="none"/>
        </w:tabs>
        <w:ind w:left="1418" w:hanging="1418"/>
        <w:rPr>
          <w:i/>
          <w:i/>
        </w:rPr>
      </w:pPr>
      <w:r>
        <w:rPr>
          <w:i/>
        </w:rPr>
        <w:t>Danni x Attacco:</w:t>
      </w:r>
      <w:r>
        <w:rPr/>
        <w:tab/>
        <w:t>2d8</w:t>
      </w:r>
    </w:p>
    <w:p>
      <w:pPr>
        <w:pStyle w:val="Normal"/>
        <w:tabs>
          <w:tab w:val="clear" w:pos="708"/>
          <w:tab w:val="left" w:pos="1418" w:leader="none"/>
        </w:tabs>
        <w:ind w:left="1418" w:hanging="1418"/>
        <w:rPr>
          <w:i/>
          <w:i/>
        </w:rPr>
      </w:pPr>
      <w:r>
        <w:rPr>
          <w:i/>
        </w:rPr>
        <w:t>Attacchi Speciali:</w:t>
      </w:r>
      <w:r>
        <w:rPr/>
        <w:tab/>
        <w:t>Carica</w:t>
      </w:r>
    </w:p>
    <w:p>
      <w:pPr>
        <w:pStyle w:val="Normal"/>
        <w:tabs>
          <w:tab w:val="clear" w:pos="708"/>
          <w:tab w:val="left" w:pos="1418" w:leader="none"/>
        </w:tabs>
        <w:ind w:left="1418" w:hanging="1418"/>
        <w:rPr>
          <w:i/>
          <w:i/>
        </w:rPr>
      </w:pPr>
      <w:r>
        <w:rPr>
          <w:i/>
        </w:rPr>
        <w:t>Difese Speciali:</w:t>
      </w:r>
      <w:r>
        <w:rPr/>
        <w:tab/>
        <w:t>Immunità</w:t>
      </w:r>
    </w:p>
    <w:p>
      <w:pPr>
        <w:pStyle w:val="Normal"/>
        <w:tabs>
          <w:tab w:val="clear" w:pos="708"/>
          <w:tab w:val="left" w:pos="1418" w:leader="none"/>
        </w:tabs>
        <w:ind w:left="1418" w:hanging="1418"/>
        <w:rPr>
          <w:i/>
          <w:i/>
        </w:rPr>
      </w:pPr>
      <w:r>
        <w:rPr>
          <w:i/>
        </w:rPr>
        <w:t>Resist. alla Magia:</w:t>
      </w:r>
      <w:r>
        <w:rPr/>
        <w:tab/>
        <w:t>-</w:t>
      </w:r>
    </w:p>
    <w:p>
      <w:pPr>
        <w:pStyle w:val="Normal"/>
        <w:tabs>
          <w:tab w:val="clear" w:pos="708"/>
          <w:tab w:val="left" w:pos="1418" w:leader="none"/>
        </w:tabs>
        <w:ind w:left="1418" w:hanging="1418"/>
        <w:rPr>
          <w:i/>
          <w:i/>
        </w:rPr>
      </w:pPr>
      <w:r>
        <w:rPr>
          <w:i/>
        </w:rPr>
        <w:t>Dimensioni:</w:t>
      </w:r>
      <w:r>
        <w:rPr/>
        <w:tab/>
        <w:t>L= 3 Metri</w:t>
      </w:r>
    </w:p>
    <w:p>
      <w:pPr>
        <w:pStyle w:val="Normal"/>
        <w:tabs>
          <w:tab w:val="clear" w:pos="708"/>
          <w:tab w:val="left" w:pos="1418" w:leader="none"/>
        </w:tabs>
        <w:ind w:left="1418" w:hanging="1418"/>
        <w:rPr>
          <w:i/>
          <w:i/>
        </w:rPr>
      </w:pPr>
      <w:r>
        <w:rPr>
          <w:i/>
        </w:rPr>
        <w:t>Morale:</w:t>
      </w:r>
      <w:r>
        <w:rPr/>
        <w:tab/>
        <w:t>8</w:t>
      </w:r>
    </w:p>
    <w:p>
      <w:pPr>
        <w:pStyle w:val="Normal"/>
        <w:ind w:left="1418" w:hanging="1418"/>
        <w:rPr/>
      </w:pPr>
      <w:r>
        <w:rPr>
          <w:i/>
        </w:rPr>
        <w:t>Valore in PX:</w:t>
      </w:r>
      <w:r>
        <w:rPr/>
        <w:tab/>
        <w:t>975</w:t>
      </w:r>
    </w:p>
    <w:p>
      <w:pPr>
        <w:sectPr>
          <w:footnotePr>
            <w:numFmt w:val="decimal"/>
          </w:footnotePr>
          <w:type w:val="continuous"/>
          <w:pgSz w:w="11906" w:h="16838"/>
          <w:pgMar w:left="851" w:right="851" w:gutter="0" w:header="0" w:top="1191" w:footer="0" w:bottom="1191"/>
          <w:cols w:num="3" w:space="226" w:equalWidth="true" w:sep="true"/>
          <w:formProt w:val="false"/>
          <w:textDirection w:val="lrTb"/>
          <w:docGrid w:type="default" w:linePitch="360" w:charSpace="0"/>
        </w:sectPr>
      </w:pPr>
    </w:p>
    <w:p>
      <w:pPr>
        <w:pStyle w:val="Normal"/>
        <w:spacing w:before="60" w:after="0"/>
        <w:rPr/>
      </w:pPr>
      <w:r>
        <w:rPr/>
        <w:t>Questi enormi arieti sono identici a quelli normali, vivono in gruppi composti da un egual numero di maschi, femmine e piccoli ma a volte tendono a vagare per conto proprio. Vivono generalmente in colline rocciose e montagne, evitando le foreste. Amano la compagnia dei nani per i quali, a volte, rappresentano delle valide cavalcature. Normalmente, non sono bestie aggressive ma se un maschio ritiene il suo gregge in pericolo, controllerà il morale e, se positivo, caricherà gli aggressori. Da quel punto in poi, tali controlli non sono più necessari: combatterà fino alla morte, sua o del nemico. La tattica di combattimento dell’ariete è quella di caricare, attaccando quindi ogni 2 round. A fronte di questo, i suoi attacchi guadagneranno un bonus di +2 ai TxC ed infliggeranno danni doppi. La conformazione delle corne è tale per cui anche strutture in legno o muratura leggera subiranno il doppio dei danni strutturali se subiscono una carica, lasciando la bestia completamente illesa. Sono inoltre immuni agli incantesimi rallentanti e bloccanti, ma non allo charme mostri.</w:t>
      </w:r>
    </w:p>
    <w:p>
      <w:pPr>
        <w:pStyle w:val="Heading3"/>
        <w:rPr/>
      </w:pPr>
      <w:bookmarkStart w:id="0" w:name="_Ref463684106"/>
      <w:r>
        <w:rPr/>
        <w:t>Danzatore Tremante</w:t>
      </w:r>
      <w:bookmarkEnd w:id="0"/>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Normal"/>
        <w:tabs>
          <w:tab w:val="clear" w:pos="708"/>
          <w:tab w:val="left" w:pos="1418" w:leader="none"/>
        </w:tabs>
        <w:ind w:left="1418" w:hanging="1418"/>
        <w:rPr>
          <w:i/>
          <w:i/>
        </w:rPr>
      </w:pPr>
      <w:r>
        <w:rPr>
          <w:i/>
        </w:rPr>
        <w:t>Frequenza:</w:t>
        <w:tab/>
      </w:r>
      <w:r>
        <w:rPr/>
        <w:t>Rari</w:t>
      </w:r>
    </w:p>
    <w:p>
      <w:pPr>
        <w:pStyle w:val="Normal"/>
        <w:tabs>
          <w:tab w:val="clear" w:pos="708"/>
          <w:tab w:val="left" w:pos="1418" w:leader="none"/>
        </w:tabs>
        <w:ind w:left="1418" w:hanging="1418"/>
        <w:rPr/>
      </w:pPr>
      <w:r>
        <w:rPr>
          <w:i/>
        </w:rPr>
        <w:t>Intelligenza:</w:t>
      </w:r>
      <w:r>
        <w:rPr/>
        <w:tab/>
        <w:t>2</w:t>
      </w:r>
    </w:p>
    <w:p>
      <w:pPr>
        <w:pStyle w:val="Normal"/>
        <w:tabs>
          <w:tab w:val="clear" w:pos="708"/>
          <w:tab w:val="left" w:pos="1418" w:leader="none"/>
        </w:tabs>
        <w:ind w:left="1418" w:hanging="1418"/>
        <w:rPr>
          <w:i/>
          <w:i/>
        </w:rPr>
      </w:pPr>
      <w:r>
        <w:rPr>
          <w:i/>
        </w:rPr>
        <w:t>Tipo Tesoro:</w:t>
      </w:r>
      <w:r>
        <w:rPr/>
        <w:tab/>
        <w:t>-</w:t>
      </w:r>
    </w:p>
    <w:p>
      <w:pPr>
        <w:pStyle w:val="Normal"/>
        <w:tabs>
          <w:tab w:val="clear" w:pos="708"/>
          <w:tab w:val="left" w:pos="1418" w:leader="none"/>
        </w:tabs>
        <w:ind w:left="1418" w:hanging="1418"/>
        <w:rPr>
          <w:i/>
          <w:i/>
        </w:rPr>
      </w:pPr>
      <w:r>
        <w:rPr>
          <w:i/>
        </w:rPr>
        <w:t>Allineamento:</w:t>
      </w:r>
      <w:r>
        <w:rPr/>
        <w:tab/>
        <w:t>Neutrale</w:t>
      </w:r>
    </w:p>
    <w:p>
      <w:pPr>
        <w:pStyle w:val="Normal"/>
        <w:tabs>
          <w:tab w:val="clear" w:pos="708"/>
          <w:tab w:val="left" w:pos="1418" w:leader="none"/>
        </w:tabs>
        <w:ind w:left="1418" w:hanging="1418"/>
        <w:rPr>
          <w:i/>
          <w:i/>
        </w:rPr>
      </w:pPr>
      <w:r>
        <w:rPr>
          <w:i/>
        </w:rPr>
        <w:t>N°. Apparizioni:</w:t>
      </w:r>
      <w:r>
        <w:rPr/>
        <w:tab/>
        <w:t>1</w:t>
      </w:r>
    </w:p>
    <w:p>
      <w:pPr>
        <w:pStyle w:val="Normal"/>
        <w:tabs>
          <w:tab w:val="clear" w:pos="708"/>
          <w:tab w:val="left" w:pos="1418" w:leader="none"/>
        </w:tabs>
        <w:ind w:left="1418" w:hanging="1418"/>
        <w:rPr>
          <w:i/>
          <w:i/>
        </w:rPr>
      </w:pPr>
      <w:r>
        <w:rPr>
          <w:i/>
        </w:rPr>
        <w:t>Classe Armatura:</w:t>
      </w:r>
      <w:r>
        <w:rPr/>
        <w:tab/>
        <w:t>6</w:t>
      </w:r>
    </w:p>
    <w:p>
      <w:pPr>
        <w:pStyle w:val="Normal"/>
        <w:tabs>
          <w:tab w:val="clear" w:pos="708"/>
          <w:tab w:val="left" w:pos="1418" w:leader="none"/>
        </w:tabs>
        <w:ind w:left="1418" w:hanging="1418"/>
        <w:rPr>
          <w:i/>
          <w:i/>
        </w:rPr>
      </w:pPr>
      <w:r>
        <w:rPr>
          <w:i/>
        </w:rPr>
        <w:t>Movimento:</w:t>
      </w:r>
      <w:r>
        <w:rPr/>
        <w:tab/>
        <w:t>6</w:t>
      </w:r>
    </w:p>
    <w:p>
      <w:pPr>
        <w:pStyle w:val="Normal"/>
        <w:tabs>
          <w:tab w:val="clear" w:pos="708"/>
          <w:tab w:val="left" w:pos="1418" w:leader="none"/>
        </w:tabs>
        <w:ind w:left="1418" w:hanging="1418"/>
        <w:rPr>
          <w:i/>
          <w:i/>
        </w:rPr>
      </w:pPr>
      <w:r>
        <w:rPr>
          <w:i/>
        </w:rPr>
        <w:t>Dadi Vita:</w:t>
      </w:r>
      <w:r>
        <w:rPr/>
        <w:tab/>
        <w:t>Vedi Tabella</w:t>
      </w:r>
    </w:p>
    <w:p>
      <w:pPr>
        <w:pStyle w:val="Normal"/>
        <w:tabs>
          <w:tab w:val="clear" w:pos="708"/>
          <w:tab w:val="left" w:pos="1418" w:leader="none"/>
        </w:tabs>
        <w:ind w:left="1418" w:hanging="1418"/>
        <w:rPr>
          <w:i/>
          <w:i/>
        </w:rPr>
      </w:pPr>
      <w:r>
        <w:rPr>
          <w:i/>
        </w:rPr>
        <w:t>Thac0:</w:t>
      </w:r>
      <w:r>
        <w:rPr/>
        <w:tab/>
        <w:t>Vedi Tabella</w:t>
      </w:r>
    </w:p>
    <w:p>
      <w:pPr>
        <w:pStyle w:val="Normal"/>
        <w:tabs>
          <w:tab w:val="clear" w:pos="708"/>
          <w:tab w:val="left" w:pos="1418" w:leader="none"/>
        </w:tabs>
        <w:ind w:left="1418" w:hanging="1418"/>
        <w:rPr>
          <w:i/>
          <w:i/>
        </w:rPr>
      </w:pPr>
      <w:r>
        <w:rPr>
          <w:i/>
        </w:rPr>
        <w:t>N°. di Attacchi:</w:t>
      </w:r>
      <w:r>
        <w:rPr/>
        <w:tab/>
        <w:t>1 Morso, 1 Passo</w:t>
      </w:r>
    </w:p>
    <w:p>
      <w:pPr>
        <w:pStyle w:val="Normal"/>
        <w:tabs>
          <w:tab w:val="clear" w:pos="708"/>
          <w:tab w:val="left" w:pos="1418" w:leader="none"/>
        </w:tabs>
        <w:ind w:left="1418" w:hanging="1418"/>
        <w:rPr>
          <w:i/>
          <w:i/>
        </w:rPr>
      </w:pPr>
      <w:r>
        <w:rPr>
          <w:i/>
        </w:rPr>
        <w:t>Danni x Attacco:</w:t>
      </w:r>
      <w:r>
        <w:rPr/>
        <w:tab/>
        <w:t>Vedi Tabella</w:t>
      </w:r>
    </w:p>
    <w:p>
      <w:pPr>
        <w:pStyle w:val="Normal"/>
        <w:tabs>
          <w:tab w:val="clear" w:pos="708"/>
          <w:tab w:val="left" w:pos="1418" w:leader="none"/>
        </w:tabs>
        <w:ind w:left="1418" w:hanging="1418"/>
        <w:rPr>
          <w:i/>
          <w:i/>
        </w:rPr>
      </w:pPr>
      <w:r>
        <w:rPr>
          <w:i/>
        </w:rPr>
        <w:t>Attacchi Speciali:</w:t>
      </w:r>
      <w:r>
        <w:rPr/>
        <w:tab/>
        <w:t>Stordire, inghiottire</w:t>
      </w:r>
    </w:p>
    <w:p>
      <w:pPr>
        <w:pStyle w:val="Normal"/>
        <w:tabs>
          <w:tab w:val="clear" w:pos="708"/>
          <w:tab w:val="left" w:pos="1418" w:leader="none"/>
        </w:tabs>
        <w:ind w:left="1418" w:hanging="1418"/>
        <w:rPr>
          <w:i/>
          <w:i/>
        </w:rPr>
      </w:pPr>
      <w:r>
        <w:rPr>
          <w:i/>
        </w:rPr>
        <w:t>Difese Speciali:</w:t>
      </w:r>
      <w:r>
        <w:rPr/>
        <w:tab/>
        <w:t>-</w:t>
      </w:r>
    </w:p>
    <w:p>
      <w:pPr>
        <w:pStyle w:val="Normal"/>
        <w:tabs>
          <w:tab w:val="clear" w:pos="708"/>
          <w:tab w:val="left" w:pos="1418" w:leader="none"/>
        </w:tabs>
        <w:ind w:left="1418" w:hanging="1418"/>
        <w:rPr>
          <w:i/>
          <w:i/>
        </w:rPr>
      </w:pPr>
      <w:r>
        <w:rPr>
          <w:i/>
        </w:rPr>
        <w:t>Resist. alla Magia:</w:t>
      </w:r>
      <w:r>
        <w:rPr/>
        <w:tab/>
        <w:t>-</w:t>
      </w:r>
    </w:p>
    <w:p>
      <w:pPr>
        <w:pStyle w:val="Normal"/>
        <w:tabs>
          <w:tab w:val="clear" w:pos="708"/>
          <w:tab w:val="left" w:pos="1418" w:leader="none"/>
        </w:tabs>
        <w:ind w:left="1418" w:hanging="1418"/>
        <w:rPr>
          <w:i/>
          <w:i/>
        </w:rPr>
      </w:pPr>
      <w:r>
        <w:rPr>
          <w:i/>
        </w:rPr>
        <w:t>Dimensioni:</w:t>
      </w:r>
      <w:r>
        <w:rPr/>
        <w:tab/>
        <w:t>Vedi Tabella</w:t>
      </w:r>
    </w:p>
    <w:p>
      <w:pPr>
        <w:pStyle w:val="Normal"/>
        <w:tabs>
          <w:tab w:val="clear" w:pos="708"/>
          <w:tab w:val="left" w:pos="1418" w:leader="none"/>
        </w:tabs>
        <w:ind w:left="1418" w:hanging="1418"/>
        <w:rPr>
          <w:i/>
          <w:i/>
        </w:rPr>
      </w:pPr>
      <w:r>
        <w:rPr>
          <w:i/>
        </w:rPr>
        <w:t>Morale:</w:t>
      </w:r>
      <w:r>
        <w:rPr/>
        <w:tab/>
        <w:t>12</w:t>
      </w:r>
    </w:p>
    <w:p>
      <w:pPr>
        <w:pStyle w:val="Normal"/>
        <w:ind w:left="1418" w:hanging="1418"/>
        <w:rPr/>
      </w:pPr>
      <w:r>
        <w:rPr>
          <w:i/>
        </w:rPr>
        <w:t>Valore in PX:</w:t>
      </w:r>
      <w:r>
        <w:rPr/>
        <w:tab/>
        <w:t>Vedi Tabella</w:t>
      </w:r>
    </w:p>
    <w:p>
      <w:pPr>
        <w:sectPr>
          <w:footnotePr>
            <w:numFmt w:val="decimal"/>
          </w:footnotePr>
          <w:type w:val="continuous"/>
          <w:pgSz w:w="11906" w:h="16838"/>
          <w:pgMar w:left="851" w:right="851" w:gutter="0" w:header="0" w:top="1191" w:footer="0" w:bottom="1191"/>
          <w:cols w:num="3" w:space="226" w:equalWidth="true" w:sep="true"/>
          <w:formProt w:val="false"/>
          <w:textDirection w:val="lrTb"/>
          <w:docGrid w:type="default" w:linePitch="360" w:charSpace="0"/>
        </w:sectPr>
      </w:pPr>
    </w:p>
    <w:p>
      <w:pPr>
        <w:pStyle w:val="TextBodyIndent"/>
        <w:spacing w:before="60" w:after="0"/>
        <w:ind w:hanging="0"/>
        <w:rPr>
          <w:lang w:val="it-IT"/>
        </w:rPr>
      </w:pPr>
      <w:r>
        <w:rPr>
          <w:lang w:val="it-IT"/>
        </w:rPr>
        <w:t>I Danzatori tremanti (o trematori o tuonatori) sono dei grossi rettili –simili a brontosauri- muniti di 6 zampe. Le zampe centrali hanno piedi artigliati che puntano verso l’esterno del corpo e ginocchie sovradimensionate; le altre, invece, hanno i piedi più larghi di quanto ci si potrebbe aspettare. È un carnivoro, e anche se mangia le foglie delle piante, lo fa solo per convincere le prede della sua innocuità. Adorano vivere isolati dagli altri esseri, in grosse zone che tendono ad aumentare di dimensioni con il loro invecchiamento.</w:t>
      </w:r>
      <w:r>
        <mc:AlternateContent>
          <mc:Choice Requires="wps">
            <w:drawing>
              <wp:anchor behindDoc="1" distT="36195" distB="36195" distL="36195" distR="36195" simplePos="0" locked="0" layoutInCell="0" allowOverlap="1" relativeHeight="2">
                <wp:simplePos x="0" y="0"/>
                <wp:positionH relativeFrom="column">
                  <wp:posOffset>2294255</wp:posOffset>
                </wp:positionH>
                <wp:positionV relativeFrom="paragraph">
                  <wp:posOffset>524510</wp:posOffset>
                </wp:positionV>
                <wp:extent cx="4206240" cy="1280160"/>
                <wp:effectExtent l="0" t="0" r="0" b="0"/>
                <wp:wrapSquare wrapText="bothSides"/>
                <wp:docPr id="1" name="Frame1"/>
                <a:graphic xmlns:a="http://schemas.openxmlformats.org/drawingml/2006/main">
                  <a:graphicData uri="http://schemas.microsoft.com/office/word/2010/wordprocessingShape">
                    <wps:wsp>
                      <wps:cNvSpPr txBox="1"/>
                      <wps:spPr>
                        <a:xfrm>
                          <a:off x="0" y="0"/>
                          <a:ext cx="4206240" cy="1280160"/>
                        </a:xfrm>
                        <a:prstGeom prst="rect"/>
                        <a:solidFill>
                          <a:srgbClr val="FFFFFF">
                            <a:alpha val="0"/>
                          </a:srgbClr>
                        </a:solidFill>
                      </wps:spPr>
                      <wps:txbx>
                        <w:txbxContent>
                          <w:p>
                            <w:pPr>
                              <w:pStyle w:val="Normal"/>
                              <w:spacing w:before="60" w:after="0"/>
                              <w:jc w:val="center"/>
                              <w:rPr/>
                            </w:pPr>
                            <w:r>
                              <w:rPr/>
                              <w:t>Tabella di Crescita Trematore</w:t>
                            </w:r>
                          </w:p>
                          <w:tbl>
                            <w:tblPr>
                              <w:tblW w:w="6449" w:type="dxa"/>
                              <w:jc w:val="center"/>
                              <w:tblInd w:w="0" w:type="dxa"/>
                              <w:tblLayout w:type="fixed"/>
                              <w:tblCellMar>
                                <w:top w:w="0" w:type="dxa"/>
                                <w:left w:w="70" w:type="dxa"/>
                                <w:bottom w:w="0" w:type="dxa"/>
                                <w:right w:w="70" w:type="dxa"/>
                              </w:tblCellMar>
                            </w:tblPr>
                            <w:tblGrid>
                              <w:gridCol w:w="1290"/>
                              <w:gridCol w:w="737"/>
                              <w:gridCol w:w="737"/>
                              <w:gridCol w:w="737"/>
                              <w:gridCol w:w="737"/>
                              <w:gridCol w:w="737"/>
                              <w:gridCol w:w="737"/>
                              <w:gridCol w:w="737"/>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D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aglia</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M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hac0 (Stordit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 (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 (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 (-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1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Mors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2 +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2 +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Calpesti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d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erremoto (R=)</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 M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aglia Stordit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 cm</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 cm</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M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PX</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00</w:t>
                                  </w:r>
                                </w:p>
                              </w:tc>
                            </w:tr>
                          </w:tbl>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331.2pt;height:100.8pt;mso-wrap-distance-left:2.85pt;mso-wrap-distance-right:2.85pt;mso-wrap-distance-top:2.85pt;mso-wrap-distance-bottom:2.85pt;margin-top:41.3pt;mso-position-vertical-relative:text;margin-left:180.65pt;mso-position-horizontal-relative:text">
                <v:fill opacity="0f"/>
                <v:textbox inset="0.0201388888888889in,0.0125in,0.0201388888888889in,0.0125in">
                  <w:txbxContent>
                    <w:p>
                      <w:pPr>
                        <w:pStyle w:val="Normal"/>
                        <w:spacing w:before="60" w:after="0"/>
                        <w:jc w:val="center"/>
                        <w:rPr/>
                      </w:pPr>
                      <w:r>
                        <w:rPr/>
                        <w:t>Tabella di Crescita Trematore</w:t>
                      </w:r>
                    </w:p>
                    <w:tbl>
                      <w:tblPr>
                        <w:tblW w:w="6449" w:type="dxa"/>
                        <w:jc w:val="center"/>
                        <w:tblInd w:w="0" w:type="dxa"/>
                        <w:tblLayout w:type="fixed"/>
                        <w:tblCellMar>
                          <w:top w:w="0" w:type="dxa"/>
                          <w:left w:w="70" w:type="dxa"/>
                          <w:bottom w:w="0" w:type="dxa"/>
                          <w:right w:w="70" w:type="dxa"/>
                        </w:tblCellMar>
                      </w:tblPr>
                      <w:tblGrid>
                        <w:gridCol w:w="1290"/>
                        <w:gridCol w:w="737"/>
                        <w:gridCol w:w="737"/>
                        <w:gridCol w:w="737"/>
                        <w:gridCol w:w="737"/>
                        <w:gridCol w:w="737"/>
                        <w:gridCol w:w="737"/>
                        <w:gridCol w:w="737"/>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D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aglia</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M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hac0 (Stordit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 (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 (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 (-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1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Mors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2 +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12 +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Calpesti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d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d8</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erremoto (R=)</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 M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Taglia Stordit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 cm</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 cm</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 M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M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PX</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00</w:t>
                            </w:r>
                          </w:p>
                        </w:tc>
                      </w:tr>
                    </w:tbl>
                    <w:p>
                      <w:pPr>
                        <w:pStyle w:val="Normal"/>
                        <w:rPr/>
                      </w:pPr>
                      <w:r>
                        <w:rPr/>
                      </w:r>
                    </w:p>
                  </w:txbxContent>
                </v:textbox>
                <w10:wrap type="square"/>
              </v:rect>
            </w:pict>
          </mc:Fallback>
        </mc:AlternateContent>
      </w:r>
    </w:p>
    <w:p>
      <w:pPr>
        <w:pStyle w:val="Normal"/>
        <w:rPr/>
      </w:pPr>
      <w:r>
        <w:rPr/>
        <w:t>Quando sono affamati –quasi sempre- fingono di girovagare da una pianta all’altra avvicinandosi senza dare nell’occhio al gruppo di prede. A quel punto piantano profondamente le zampe centrali nel terreno e, bilanciandosi su quei perni, iniziano ad oscillare avanti ed indietro, battendo sempre più violentemente sul suolo i larghi piedi delle zampe esterne. La violenza di questi impatti produce delle onde d’urto che si propagano nel terreno causando un piccolo terremoto nelle vicinanze. Tale sisma ha l’effetto di stordire le creature più piccole e più vicine. L’oscillazione dura 1d4 +2 round, durante i quali tutte le creature nell’area –vedi tabella- devono effettuare un TS vs. pietrificazione oppure restano storditi 2d4 round. Tali effetti sono cumulativi fino ad un massimo di 20 round. Quando ritiene di aver stordito un numero sufficiente di vittime (circa 2d6 creature della dimensione massima che riesce a stordire), il trematore cessa il dondolio ed inizia a inghiottirle vive, al ritmo di una a round e senza effettuare Tiri x Colpire. Le prede in movimento vengono ignorate finché non attaccano; in tal caso il tuonatore cercherà di calpestarle e morderle –vedi tabella. Le vittime ingoiate moriranno di soffocamento se falliscono un controllo costituzione –da ripetere ad ogni round- o subiranno 3d8 PF da acido, sempre a round, a causa dei potenti succhi gastrici.</w:t>
      </w:r>
    </w:p>
    <w:p>
      <w:pPr>
        <w:pStyle w:val="Heading3"/>
        <w:rPr/>
      </w:pPr>
      <w:r>
        <w:rPr/>
        <w:t>Memento mori</w:t>
      </w:r>
    </w:p>
    <w:p>
      <w:pPr>
        <w:sectPr>
          <w:footnotePr>
            <w:numFmt w:val="decimal"/>
          </w:footnotePr>
          <w:type w:val="continuous"/>
          <w:pgSz w:w="11906" w:h="16838"/>
          <w:pgMar w:left="851" w:right="851" w:gutter="0" w:header="0" w:top="1191" w:footer="0" w:bottom="1191"/>
          <w:formProt w:val="false"/>
          <w:textDirection w:val="lrTb"/>
          <w:docGrid w:type="default" w:linePitch="360" w:charSpace="0"/>
        </w:sectPr>
      </w:pPr>
    </w:p>
    <w:p>
      <w:pPr>
        <w:pStyle w:val="Normal"/>
        <w:tabs>
          <w:tab w:val="clear" w:pos="708"/>
          <w:tab w:val="left" w:pos="1418" w:leader="none"/>
        </w:tabs>
        <w:ind w:left="1418" w:hanging="1418"/>
        <w:rPr>
          <w:i/>
          <w:i/>
        </w:rPr>
      </w:pPr>
      <w:r>
        <w:rPr>
          <w:i/>
        </w:rPr>
        <w:t>Frequenza:</w:t>
        <w:tab/>
      </w:r>
      <w:r>
        <w:rPr/>
        <w:t>Non Comuni</w:t>
      </w:r>
    </w:p>
    <w:p>
      <w:pPr>
        <w:pStyle w:val="Normal"/>
        <w:tabs>
          <w:tab w:val="clear" w:pos="708"/>
          <w:tab w:val="left" w:pos="1418" w:leader="none"/>
        </w:tabs>
        <w:ind w:left="1418" w:hanging="1418"/>
        <w:rPr>
          <w:i/>
          <w:i/>
        </w:rPr>
      </w:pPr>
      <w:r>
        <w:rPr>
          <w:i/>
        </w:rPr>
        <w:t>Intelligenza:</w:t>
        <w:tab/>
      </w:r>
      <w:r>
        <w:rPr/>
        <w:t>9</w:t>
      </w:r>
    </w:p>
    <w:p>
      <w:pPr>
        <w:pStyle w:val="Normal"/>
        <w:tabs>
          <w:tab w:val="clear" w:pos="708"/>
          <w:tab w:val="left" w:pos="1418" w:leader="none"/>
        </w:tabs>
        <w:ind w:left="1418" w:hanging="1418"/>
        <w:rPr>
          <w:i/>
          <w:i/>
        </w:rPr>
      </w:pPr>
      <w:r>
        <w:rPr>
          <w:i/>
        </w:rPr>
        <w:t>Tipo Tesoro:</w:t>
        <w:tab/>
      </w:r>
      <w:r>
        <w:rPr/>
        <w:t>Vedi Testo</w:t>
      </w:r>
    </w:p>
    <w:p>
      <w:pPr>
        <w:pStyle w:val="Normal"/>
        <w:tabs>
          <w:tab w:val="clear" w:pos="708"/>
          <w:tab w:val="left" w:pos="1418" w:leader="none"/>
        </w:tabs>
        <w:ind w:left="1418" w:hanging="1418"/>
        <w:rPr>
          <w:i/>
          <w:i/>
        </w:rPr>
      </w:pPr>
      <w:r>
        <w:rPr>
          <w:i/>
        </w:rPr>
        <w:t>Allineamento:</w:t>
        <w:tab/>
      </w:r>
      <w:r>
        <w:rPr/>
        <w:t>Neutrale</w:t>
      </w:r>
    </w:p>
    <w:p>
      <w:pPr>
        <w:pStyle w:val="Normal"/>
        <w:tabs>
          <w:tab w:val="clear" w:pos="708"/>
          <w:tab w:val="left" w:pos="1418" w:leader="none"/>
        </w:tabs>
        <w:ind w:left="1418" w:hanging="1418"/>
        <w:rPr>
          <w:i/>
          <w:i/>
        </w:rPr>
      </w:pPr>
      <w:r>
        <w:rPr>
          <w:i/>
        </w:rPr>
        <w:t>N°. Apparizioni:</w:t>
        <w:tab/>
      </w:r>
      <w:r>
        <w:rPr/>
        <w:t>1</w:t>
      </w:r>
    </w:p>
    <w:p>
      <w:pPr>
        <w:pStyle w:val="Normal"/>
        <w:tabs>
          <w:tab w:val="clear" w:pos="708"/>
          <w:tab w:val="left" w:pos="1418" w:leader="none"/>
        </w:tabs>
        <w:ind w:left="1418" w:hanging="1418"/>
        <w:rPr>
          <w:i/>
          <w:i/>
        </w:rPr>
      </w:pPr>
      <w:r>
        <w:rPr>
          <w:i/>
        </w:rPr>
        <w:t>Classe Armatura:</w:t>
        <w:tab/>
      </w:r>
      <w:r>
        <w:rPr/>
        <w:t>3/-3</w:t>
      </w:r>
    </w:p>
    <w:p>
      <w:pPr>
        <w:pStyle w:val="Normal"/>
        <w:tabs>
          <w:tab w:val="clear" w:pos="708"/>
          <w:tab w:val="left" w:pos="1418" w:leader="none"/>
        </w:tabs>
        <w:ind w:left="1418" w:hanging="1418"/>
        <w:rPr>
          <w:i/>
          <w:i/>
        </w:rPr>
      </w:pPr>
      <w:r>
        <w:rPr>
          <w:i/>
        </w:rPr>
        <w:t>Movimento:</w:t>
        <w:tab/>
      </w:r>
      <w:r>
        <w:rPr/>
        <w:t>18</w:t>
      </w:r>
    </w:p>
    <w:p>
      <w:pPr>
        <w:pStyle w:val="Normal"/>
        <w:tabs>
          <w:tab w:val="clear" w:pos="708"/>
          <w:tab w:val="left" w:pos="1418" w:leader="none"/>
        </w:tabs>
        <w:ind w:left="1418" w:hanging="1418"/>
        <w:rPr>
          <w:i/>
          <w:i/>
        </w:rPr>
      </w:pPr>
      <w:r>
        <w:rPr>
          <w:i/>
        </w:rPr>
        <w:t>Dadi Vita:</w:t>
        <w:tab/>
      </w:r>
      <w:r>
        <w:rPr/>
        <w:t>4/14</w:t>
      </w:r>
    </w:p>
    <w:p>
      <w:pPr>
        <w:pStyle w:val="Normal"/>
        <w:tabs>
          <w:tab w:val="clear" w:pos="708"/>
          <w:tab w:val="left" w:pos="1418" w:leader="none"/>
        </w:tabs>
        <w:ind w:left="1418" w:hanging="1418"/>
        <w:rPr>
          <w:i/>
          <w:i/>
        </w:rPr>
      </w:pPr>
      <w:r>
        <w:rPr>
          <w:i/>
        </w:rPr>
        <w:t>Thac0:</w:t>
        <w:tab/>
      </w:r>
      <w:r>
        <w:rPr/>
        <w:t>17/3</w:t>
      </w:r>
    </w:p>
    <w:p>
      <w:pPr>
        <w:pStyle w:val="Normal"/>
        <w:tabs>
          <w:tab w:val="clear" w:pos="708"/>
          <w:tab w:val="left" w:pos="1418" w:leader="none"/>
        </w:tabs>
        <w:ind w:left="1418" w:hanging="1418"/>
        <w:rPr>
          <w:i/>
          <w:i/>
        </w:rPr>
      </w:pPr>
      <w:r>
        <w:rPr>
          <w:i/>
        </w:rPr>
        <w:t>N°. di Attacchi:</w:t>
        <w:tab/>
      </w:r>
      <w:r>
        <w:rPr/>
        <w:t>1/3</w:t>
      </w:r>
    </w:p>
    <w:p>
      <w:pPr>
        <w:pStyle w:val="Normal"/>
        <w:tabs>
          <w:tab w:val="clear" w:pos="708"/>
          <w:tab w:val="left" w:pos="1418" w:leader="none"/>
        </w:tabs>
        <w:ind w:left="1418" w:hanging="1418"/>
        <w:rPr>
          <w:i/>
          <w:i/>
        </w:rPr>
      </w:pPr>
      <w:r>
        <w:rPr>
          <w:i/>
        </w:rPr>
        <w:t>Danni x Attacco:</w:t>
        <w:tab/>
      </w:r>
      <w:r>
        <w:rPr/>
        <w:t>Vedi Testo</w:t>
      </w:r>
    </w:p>
    <w:p>
      <w:pPr>
        <w:pStyle w:val="Normal"/>
        <w:tabs>
          <w:tab w:val="clear" w:pos="708"/>
          <w:tab w:val="left" w:pos="1418" w:leader="none"/>
        </w:tabs>
        <w:ind w:left="1418" w:hanging="1418"/>
        <w:rPr>
          <w:i/>
          <w:i/>
        </w:rPr>
      </w:pPr>
      <w:r>
        <w:rPr>
          <w:i/>
        </w:rPr>
        <w:t>Attacchi Speciali:</w:t>
        <w:tab/>
      </w:r>
      <w:r>
        <w:rPr/>
        <w:t>Vedi Testo</w:t>
      </w:r>
    </w:p>
    <w:p>
      <w:pPr>
        <w:pStyle w:val="Normal"/>
        <w:tabs>
          <w:tab w:val="clear" w:pos="708"/>
          <w:tab w:val="left" w:pos="1418" w:leader="none"/>
        </w:tabs>
        <w:ind w:left="1418" w:hanging="1418"/>
        <w:rPr>
          <w:i/>
          <w:i/>
        </w:rPr>
      </w:pPr>
      <w:r>
        <w:rPr>
          <w:i/>
        </w:rPr>
        <w:t>Difese Speciali:</w:t>
        <w:tab/>
      </w:r>
      <w:r>
        <w:rPr/>
        <w:t>Vedi Testo</w:t>
      </w:r>
    </w:p>
    <w:p>
      <w:pPr>
        <w:pStyle w:val="Normal"/>
        <w:tabs>
          <w:tab w:val="clear" w:pos="708"/>
          <w:tab w:val="left" w:pos="1418" w:leader="none"/>
        </w:tabs>
        <w:ind w:left="1418" w:hanging="1418"/>
        <w:rPr/>
      </w:pPr>
      <w:r>
        <w:rPr>
          <w:i/>
        </w:rPr>
        <w:t>Resist. alla Magia:</w:t>
        <w:tab/>
      </w:r>
      <w:r>
        <w:rPr/>
        <w:t>-</w:t>
      </w:r>
    </w:p>
    <w:p>
      <w:pPr>
        <w:pStyle w:val="Normal"/>
        <w:tabs>
          <w:tab w:val="clear" w:pos="708"/>
          <w:tab w:val="left" w:pos="1418" w:leader="none"/>
        </w:tabs>
        <w:ind w:left="1418" w:hanging="1418"/>
        <w:rPr>
          <w:i/>
          <w:i/>
        </w:rPr>
      </w:pPr>
      <w:r>
        <w:rPr>
          <w:i/>
        </w:rPr>
        <w:t>Dimensioni:</w:t>
        <w:tab/>
      </w:r>
      <w:r>
        <w:rPr/>
        <w:t>H= 1,6 – 2 Metri</w:t>
      </w:r>
    </w:p>
    <w:p>
      <w:pPr>
        <w:pStyle w:val="Normal"/>
        <w:tabs>
          <w:tab w:val="clear" w:pos="708"/>
          <w:tab w:val="left" w:pos="1418" w:leader="none"/>
        </w:tabs>
        <w:ind w:left="1418" w:hanging="1418"/>
        <w:rPr>
          <w:i/>
          <w:i/>
        </w:rPr>
      </w:pPr>
      <w:r>
        <w:rPr>
          <w:i/>
        </w:rPr>
        <w:t>Morale:</w:t>
        <w:tab/>
      </w:r>
      <w:r>
        <w:rPr/>
        <w:t>20</w:t>
      </w:r>
    </w:p>
    <w:p>
      <w:pPr>
        <w:pStyle w:val="Normal"/>
        <w:tabs>
          <w:tab w:val="clear" w:pos="708"/>
          <w:tab w:val="left" w:pos="1418" w:leader="none"/>
        </w:tabs>
        <w:spacing w:before="0" w:after="80"/>
        <w:ind w:left="1418" w:hanging="1418"/>
        <w:rPr>
          <w:i/>
          <w:i/>
        </w:rPr>
      </w:pPr>
      <w:r>
        <w:rPr>
          <w:i/>
        </w:rPr>
        <w:t>Valore in PX:</w:t>
        <w:tab/>
        <w:t>10 xDV di energia</w:t>
      </w:r>
    </w:p>
    <w:p>
      <w:pPr>
        <w:sectPr>
          <w:footnotePr>
            <w:numFmt w:val="decimal"/>
          </w:footnotePr>
          <w:type w:val="continuous"/>
          <w:pgSz w:w="11906" w:h="16838"/>
          <w:pgMar w:left="851" w:right="851" w:gutter="0" w:header="0" w:top="1191" w:footer="0" w:bottom="1191"/>
          <w:cols w:num="3" w:space="170" w:equalWidth="true" w:sep="true"/>
          <w:formProt w:val="false"/>
          <w:textDirection w:val="lrTb"/>
          <w:docGrid w:type="default" w:linePitch="360" w:charSpace="0"/>
        </w:sectPr>
      </w:pPr>
    </w:p>
    <w:p>
      <w:pPr>
        <w:pStyle w:val="Normal"/>
        <w:rPr/>
      </w:pPr>
      <w:r>
        <w:rPr/>
        <w:t xml:space="preserve">A differenza degli altri nonmorti –parodie di ciò che erano in vita- il </w:t>
      </w:r>
      <w:r>
        <w:rPr>
          <w:i/>
        </w:rPr>
        <w:t>Memento Mori</w:t>
      </w:r>
      <w:r>
        <w:rPr/>
        <w:t xml:space="preserve"> (MM) ha origini e scopi completamente differenti: è creato infatti da un potente chierico per vigilare costantemente su un cadavere. Un MM si manifesta come un apparizione traslucida del cadavere: in alcuni casi può accadere che appaia come un corpo mutilato e parzialmente decomposto, ma normalmente viene creato dopo che il morto viene composto per l’ultima dimora e quindi in uno stato accettabile. Dato che non ha corpo materiale ma è pura energia, un MM può essere colpito solo da armi magiche e subisce solo un numero di danni pari al bonus dell’arma –se non è rinvenibile, il DM trovi delle valide equivalenze. La maggior parte degli incantesimi non lo danneggiano, ad eccezione di quelli mirati ai non morti ed alle creature magiche (ad es., </w:t>
      </w:r>
      <w:r>
        <w:rPr>
          <w:i/>
        </w:rPr>
        <w:t>Dispersione del Magico</w:t>
      </w:r>
      <w:r>
        <w:rPr/>
        <w:t xml:space="preserve"> causa un numero di PF pari al livello del mago che lo ha lanciato).</w:t>
      </w:r>
    </w:p>
    <w:p>
      <w:pPr>
        <w:pStyle w:val="Normal"/>
        <w:rPr/>
      </w:pPr>
      <w:r>
        <w:rPr/>
        <w:t>Un MM è ben lontano da essere il non morto più potente, ma alcune forme di attacco aumentano le sue abilità. Una di queste è l’intimidazione: quando vede dei potenziali profanatori di tombe, il MM appare davanti al corpo protetto e avvisa i ladri di allontanarsi da quel luogo. Se questi non ubbidiscono immediatamente, lancerà una scarica elettrica su tutte le creature vive entro 6 metri da lui. Tale scarica non arreca danni, ma rizzerà i capelli degli astanti, che si vedranno il corpo pervaso da piccole, fastidiose scariche elettriche. A quel punto il MM, che ora appare contornato da una inquietante aureola azzurra, avviserà nuovamente i presunti ladri. Se questi continueranno ad avanzare –oppure se attaccheranno il MM o il cadavere da lui protetto- attaccherà, stando ben attento a non danneggiare il corpo custodito. Danneggiare tale corpo non ferirà il MM ma lo farà arrabbiare. Al momento della creazione, un MM è dotato di un certo quantitativo di energia, che può essere consumata toccando una vittima. Per ogni attacco deciderà quanti dadi (d8) di danni infliggere alla vittima e, solo se il colpo va a segno, tale quantitativo sarà sottratto per sempre dal suo residuo. L’ammontare di questa energià è, però, considervole: un MM avrà 1d10 x DV di energia [un MM da 9 DV avrà 1d10 (supponiamo 5) x 9 DV di energia, ossia 45 DV]. Dato che non è ricaricabile, il MM cercherà di non sprecarla con un paio di scariche da 20 o più DV di danni, ma sonderà gli avverari con una piccola scarica (da 1 o 2 DV) ed intimerà un altro avvertimento. Se la battaglia continua, aumenterà gli attacchi di 1 o 2 DV continuando, però, a suggerire una ritirata ai presunti profanatori. Una volta che l’energia è esaurita, il MM potrà solo spaventare gli intrusi con la scarica innocua e con i cadaveri dei precedenti visitatori. Ma, sicuramente, non si allontanerà mai dal corpo del suo protetto, chiedendo ai vincitori di prendere solo il tesoro ma di non  toccare le spoglie. Se il corpo viene distrutto, il MM morirà con esso.</w:t>
      </w:r>
    </w:p>
    <w:p>
      <w:pPr>
        <w:pStyle w:val="Heading2"/>
        <w:rPr/>
      </w:pPr>
      <w:r>
        <w:rPr/>
        <w:t>La Spada delle Anime Brucianti</w:t>
      </w:r>
    </w:p>
    <w:p>
      <w:pPr>
        <w:pStyle w:val="Normal"/>
        <w:rPr/>
      </w:pPr>
      <w:r>
        <w:rPr/>
        <w:t>Questa spada è stata realizzata dalle divinità sfruttando i cadaveri –e soprattutto le anime- dei membri della setta fusi nella roccia –contenente molto ferro- dai poteri malsani di Enemix.</w:t>
      </w:r>
    </w:p>
    <w:p>
      <w:pPr>
        <w:pStyle w:val="Normal"/>
        <w:rPr/>
      </w:pPr>
      <w:r>
        <w:rPr/>
        <w:t>È una spada +3 / +5 contro esseri malvagi, studiata appositamente per annientare gli autori della tragedia; contro di essi, infatti, la spada infliggerà sempre 1d20 +5 PF e li rallenterà (tali effetti sono cumulativi).</w:t>
      </w:r>
    </w:p>
    <w:p>
      <w:pPr>
        <w:pStyle w:val="Normal"/>
        <w:rPr/>
      </w:pPr>
      <w:r>
        <w:rPr/>
        <w:t>Infine, se l’arma viene impugnata da un essere legale o neutrale, tutto va per il meglio; se invece la afferra un caotico, subisce 1d10 PF a round (dimezzati da un TS vs. raggio della morte) e comunque, indipendentemente dall’esito del TS, potrebbe essere soggetto (50% dei casi) ad un cambio allineamento temporaneo, ovvero fintanto impugna l’arma.</w:t>
      </w:r>
    </w:p>
    <w:p>
      <w:pPr>
        <w:pStyle w:val="Heading3"/>
        <w:rPr/>
      </w:pPr>
      <w:r>
        <w:rPr/>
        <w:t>Note PArticolari</w:t>
      </w:r>
    </w:p>
    <w:p>
      <w:pPr>
        <w:pStyle w:val="Normal"/>
        <w:rPr/>
      </w:pPr>
      <w:r>
        <w:rPr/>
        <w:t>Se l’arma non viene consegnata a Shime, le divinità che l’hanno forgiata gli sottrarranno tutti i poteri (vale a dire le anime), rendendola così, entro 1d4 giorni, una semplice spada +1, non più soggetta all’allineamento o agli esseri malvagi. È, e resterà sempre, una semplice, banale, normalissima Spada magica +1. Se, tuttavia, la spada torna nelle mani di Shime o di qualche appartenente della setta o viene utilizzata, sempre dai PG che la possiedono per… terminare il lavoro incompiuto (ovvero uccidere Enemix e gli altri scagnozzi), la spada, sempre entro 1d4 giorni, tornerà ad essere quella originariamente progettata.</w:t>
      </w:r>
    </w:p>
    <w:sectPr>
      <w:footnotePr>
        <w:numFmt w:val="decimal"/>
      </w:footnotePr>
      <w:type w:val="continuous"/>
      <w:pgSz w:w="11906" w:h="16838"/>
      <w:pgMar w:left="851" w:right="851" w:gutter="0" w:header="0"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È la forma materiale che un qualunque immortale può assum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18"/>
      <w:szCs w:val="20"/>
      <w:lang w:val="it-IT" w:eastAsia="zh-CN" w:bidi="hi-IN"/>
    </w:rPr>
  </w:style>
  <w:style w:type="paragraph" w:styleId="Heading1">
    <w:name w:val="Heading 1"/>
    <w:basedOn w:val="Normal"/>
    <w:next w:val="Normal"/>
    <w:qFormat/>
    <w:pPr>
      <w:keepNext w:val="true"/>
      <w:numPr>
        <w:ilvl w:val="0"/>
        <w:numId w:val="1"/>
      </w:numPr>
      <w:pBdr>
        <w:bottom w:val="single" w:sz="4" w:space="1" w:color="000000"/>
      </w:pBdr>
      <w:spacing w:before="240" w:after="60"/>
      <w:ind w:left="1134" w:right="1132" w:hanging="0"/>
      <w:jc w:val="center"/>
      <w:outlineLvl w:val="0"/>
    </w:pPr>
    <w:rPr>
      <w:b/>
      <w:kern w:val="2"/>
      <w:sz w:val="28"/>
    </w:rPr>
  </w:style>
  <w:style w:type="paragraph" w:styleId="Heading2">
    <w:name w:val="Heading 2"/>
    <w:basedOn w:val="Normal"/>
    <w:next w:val="Normal"/>
    <w:qFormat/>
    <w:pPr>
      <w:keepNext w:val="true"/>
      <w:numPr>
        <w:ilvl w:val="1"/>
        <w:numId w:val="1"/>
      </w:numPr>
      <w:spacing w:before="160" w:after="40"/>
      <w:outlineLvl w:val="1"/>
    </w:pPr>
    <w:rPr>
      <w:b/>
      <w:i/>
      <w:sz w:val="24"/>
    </w:rPr>
  </w:style>
  <w:style w:type="paragraph" w:styleId="Heading3">
    <w:name w:val="Heading 3"/>
    <w:basedOn w:val="Normal"/>
    <w:next w:val="Normal"/>
    <w:qFormat/>
    <w:pPr>
      <w:keepNext w:val="true"/>
      <w:numPr>
        <w:ilvl w:val="2"/>
        <w:numId w:val="1"/>
      </w:numPr>
      <w:spacing w:before="120" w:after="20"/>
      <w:outlineLvl w:val="2"/>
    </w:pPr>
    <w:rPr>
      <w:b/>
      <w:smallCaps/>
      <w:sz w:val="20"/>
    </w:rPr>
  </w:style>
  <w:style w:type="paragraph" w:styleId="Heading4">
    <w:name w:val="Heading 4"/>
    <w:basedOn w:val="Normal"/>
    <w:next w:val="Normal"/>
    <w:qFormat/>
    <w:pPr>
      <w:keepNext w:val="true"/>
      <w:numPr>
        <w:ilvl w:val="3"/>
        <w:numId w:val="1"/>
      </w:numPr>
      <w:jc w:val="center"/>
      <w:outlineLvl w:val="3"/>
    </w:pPr>
    <w:rPr>
      <w:b/>
      <w:sz w:val="16"/>
      <w:lang w:eastAsia="it-IT"/>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spacing w:before="80" w:after="0"/>
      <w:outlineLvl w:val="5"/>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17"/>
    </w:rPr>
  </w:style>
  <w:style w:type="paragraph" w:styleId="Descrizione">
    <w:name w:val="Descrizione"/>
    <w:basedOn w:val="Normal"/>
    <w:qFormat/>
    <w:pPr>
      <w:pBdr>
        <w:top w:val="single" w:sz="4" w:space="1" w:color="000000" w:shadow="1"/>
        <w:left w:val="single" w:sz="4" w:space="4" w:color="000000" w:shadow="1"/>
        <w:bottom w:val="single" w:sz="4" w:space="1" w:color="000000" w:shadow="1"/>
        <w:right w:val="single" w:sz="4" w:space="4" w:color="000000" w:shadow="1"/>
      </w:pBdr>
      <w:shd w:fill="D8D8D8" w:val="clear"/>
      <w:spacing w:before="80" w:after="80"/>
      <w:ind w:left="142" w:right="142" w:hanging="0"/>
    </w:pPr>
    <w:rPr>
      <w:rFonts w:ascii="Comic Sans MS" w:hAnsi="Comic Sans MS" w:cs="Comic Sans MS"/>
      <w:sz w:val="16"/>
    </w:rPr>
  </w:style>
  <w:style w:type="paragraph" w:styleId="Nota">
    <w:name w:val="Nota"/>
    <w:basedOn w:val="Normal"/>
    <w:qFormat/>
    <w:pPr>
      <w:pBdr>
        <w:top w:val="single" w:sz="4" w:space="1" w:color="000000"/>
        <w:bottom w:val="thickThinSmallGap" w:sz="18" w:space="1" w:color="000000"/>
      </w:pBdr>
      <w:spacing w:before="120" w:after="120"/>
      <w:ind w:left="142" w:right="139" w:hanging="0"/>
      <w:jc w:val="center"/>
    </w:pPr>
    <w:rPr/>
  </w:style>
  <w:style w:type="paragraph" w:styleId="Testodelblocco">
    <w:name w:val="Testo del blocco"/>
    <w:basedOn w:val="Normal"/>
    <w:qFormat/>
    <w:pPr>
      <w:spacing w:before="0" w:after="80"/>
      <w:ind w:left="142" w:right="142" w:hanging="0"/>
    </w:pPr>
    <w:rPr>
      <w:rFonts w:ascii="Comic Sans MS" w:hAnsi="Comic Sans MS" w:cs="Comic Sans MS"/>
      <w:sz w:val="16"/>
    </w:rPr>
  </w:style>
  <w:style w:type="paragraph" w:styleId="TextBodyIndent">
    <w:name w:val="Body Text Indent"/>
    <w:basedOn w:val="Normal"/>
    <w:pPr>
      <w:spacing w:before="0" w:after="40"/>
      <w:ind w:firstLine="142"/>
    </w:pPr>
    <w:rPr>
      <w:lang w:val="en-GB"/>
    </w:rPr>
  </w:style>
  <w:style w:type="paragraph" w:styleId="Mostro">
    <w:name w:val="Mostro"/>
    <w:basedOn w:val="Normal"/>
    <w:qFormat/>
    <w:pPr>
      <w:pBdr>
        <w:left w:val="double" w:sz="6" w:space="4" w:color="000000"/>
      </w:pBdr>
      <w:spacing w:before="80" w:after="80"/>
      <w:ind w:left="142" w:hanging="0"/>
    </w:pPr>
    <w:rPr>
      <w:lang w:eastAsia="it-IT"/>
    </w:rPr>
  </w:style>
  <w:style w:type="paragraph" w:styleId="Rientrocorpodeltesto2">
    <w:name w:val="Rientro corpo del testo 2"/>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o.Olivieri@Siemens-ICN.I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0:52:00Z</dcterms:created>
  <dc:creator>Stefano Olivieri</dc:creator>
  <dc:description/>
  <dc:language>en-US</dc:language>
  <cp:lastModifiedBy>Stefano Olivieri</cp:lastModifiedBy>
  <dcterms:modified xsi:type="dcterms:W3CDTF">2000-01-17T15:28:00Z</dcterms:modified>
  <cp:revision>32</cp:revision>
  <dc:subject/>
  <dc:title>Il Manoscritto Rubato</dc:title>
</cp:coreProperties>
</file>