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lang w:val="it-IT"/>
        </w:rPr>
      </w:pPr>
      <w:r>
        <w:rPr>
          <w:rFonts w:eastAsia="Times New Roman" w:cs="Times New Roman" w:ascii="Times New Roman" w:hAnsi="Times New Roman"/>
          <w:sz w:val="32"/>
          <w:szCs w:val="32"/>
          <w:lang w:val="it-IT"/>
        </w:rPr>
        <w:t>Diego Cocolo</w:t>
      </w:r>
    </w:p>
    <w:p>
      <w:pPr>
        <w:pStyle w:val="Normal"/>
        <w:jc w:val="center"/>
        <w:rPr>
          <w:rFonts w:ascii="Times New Roman" w:hAnsi="Times New Roman" w:eastAsia="Times New Roman" w:cs="Times New Roman"/>
          <w:sz w:val="32"/>
          <w:szCs w:val="32"/>
          <w:lang w:val="it-IT"/>
        </w:rPr>
      </w:pPr>
      <w:r>
        <w:rPr>
          <w:rFonts w:eastAsia="Times New Roman" w:cs="Times New Roman" w:ascii="Times New Roman" w:hAnsi="Times New Roman"/>
          <w:sz w:val="32"/>
          <w:szCs w:val="32"/>
          <w:lang w:val="it-IT"/>
        </w:rPr>
      </w:r>
    </w:p>
    <w:p>
      <w:pPr>
        <w:pStyle w:val="Normal"/>
        <w:jc w:val="center"/>
        <w:rPr>
          <w:rFonts w:ascii="Times New Roman" w:hAnsi="Times New Roman" w:eastAsia="Times New Roman" w:cs="Times New Roman"/>
          <w:sz w:val="32"/>
          <w:szCs w:val="32"/>
          <w:lang w:val="it-IT"/>
        </w:rPr>
      </w:pPr>
      <w:r>
        <w:rPr>
          <w:rStyle w:val="Hyperlink"/>
          <w:rFonts w:eastAsia="Times New Roman" w:cs="Times New Roman" w:ascii="Times New Roman" w:hAnsi="Times New Roman"/>
          <w:sz w:val="32"/>
          <w:szCs w:val="32"/>
          <w:lang w:val="it-IT"/>
        </w:rPr>
        <w:t>http://digilander.libero.it/diegococolo</w:t>
      </w:r>
    </w:p>
    <w:p>
      <w:pPr>
        <w:pStyle w:val="Normal"/>
        <w:jc w:val="center"/>
        <w:rPr>
          <w:rFonts w:ascii="Times New Roman" w:hAnsi="Times New Roman" w:eastAsia="Times New Roman" w:cs="Times New Roman"/>
          <w:sz w:val="32"/>
          <w:szCs w:val="32"/>
          <w:lang w:val="it-IT"/>
        </w:rPr>
      </w:pPr>
      <w:r>
        <w:rPr>
          <w:rFonts w:eastAsia="Times New Roman" w:cs="Times New Roman" w:ascii="Times New Roman" w:hAnsi="Times New Roman"/>
          <w:sz w:val="32"/>
          <w:szCs w:val="32"/>
          <w:lang w:val="it-IT"/>
        </w:rPr>
      </w:r>
    </w:p>
    <w:p>
      <w:pPr>
        <w:pStyle w:val="Normal"/>
        <w:ind w:left="720"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720"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left="720"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center"/>
        <w:rPr>
          <w:rFonts w:ascii="Times New Roman" w:hAnsi="Times New Roman" w:eastAsia="Times New Roman" w:cs="Times New Roman"/>
          <w:b/>
          <w:b/>
          <w:bCs/>
          <w:sz w:val="40"/>
          <w:szCs w:val="40"/>
          <w:lang w:val="it-IT"/>
        </w:rPr>
      </w:pPr>
      <w:r>
        <w:rPr>
          <w:rFonts w:eastAsia="Times New Roman" w:cs="Times New Roman" w:ascii="Times New Roman" w:hAnsi="Times New Roman"/>
          <w:b/>
          <w:bCs/>
          <w:sz w:val="40"/>
          <w:szCs w:val="40"/>
          <w:lang w:val="it-IT"/>
        </w:rPr>
        <w:t>GIRO LUNGO NELL’AMERICA DELL’OVEST E SUI SENTIERI DEL “BEL PAESE”</w:t>
      </w:r>
    </w:p>
    <w:p>
      <w:pPr>
        <w:pStyle w:val="Normal"/>
        <w:ind w:left="567" w:hanging="0"/>
        <w:rPr>
          <w:rFonts w:ascii="Times New Roman" w:hAnsi="Times New Roman" w:eastAsia="Times New Roman" w:cs="Times New Roman"/>
          <w:b/>
          <w:b/>
          <w:bCs/>
          <w:i/>
          <w:i/>
          <w:iCs/>
          <w:sz w:val="24"/>
          <w:szCs w:val="24"/>
          <w:lang w:val="it-IT"/>
        </w:rPr>
      </w:pPr>
      <w:r>
        <w:rPr>
          <w:rFonts w:eastAsia="Times New Roman" w:cs="Times New Roman" w:ascii="Times New Roman" w:hAnsi="Times New Roman"/>
          <w:b/>
          <w:bCs/>
          <w:i/>
          <w:iCs/>
          <w:sz w:val="24"/>
          <w:szCs w:val="24"/>
          <w:lang w:val="it-IT"/>
        </w:rPr>
      </w:r>
    </w:p>
    <w:p>
      <w:pPr>
        <w:pStyle w:val="Normal"/>
        <w:ind w:left="567" w:hanging="0"/>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ind w:left="567" w:hanging="0"/>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ind w:left="567" w:hanging="0"/>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ind w:left="567" w:hanging="0"/>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ind w:left="567" w:hanging="0"/>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ind w:left="567" w:hanging="0"/>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r>
    </w:p>
    <w:p>
      <w:pPr>
        <w:pStyle w:val="Normal"/>
        <w:ind w:left="567" w:hanging="0"/>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Dedico le pagine di questo libro alla memoria di mio padre che, come migliaia di altri giovani, “chiuse dietro di sé il piccolo cancello della mera fanciullezza” ed andò lontano a cercar pane in un giardino incantato dove persino le ombre splendono di promesse.</w:t>
      </w:r>
    </w:p>
    <w:p>
      <w:pPr>
        <w:pStyle w:val="Normal"/>
        <w:ind w:left="567" w:hanging="0"/>
        <w:rPr>
          <w:rFonts w:ascii="Times New Roman" w:hAnsi="Times New Roman" w:eastAsia="Times New Roman" w:cs="Times New Roman"/>
          <w:i/>
          <w:i/>
          <w:iCs/>
          <w:sz w:val="24"/>
          <w:szCs w:val="24"/>
          <w:lang w:val="it-IT"/>
        </w:rPr>
      </w:pPr>
      <w:r>
        <w:rPr>
          <w:rFonts w:eastAsia="Times New Roman" w:cs="Times New Roman" w:ascii="Times New Roman" w:hAnsi="Times New Roman"/>
          <w:i/>
          <w:iCs/>
          <w:sz w:val="24"/>
          <w:szCs w:val="24"/>
          <w:lang w:val="it-IT"/>
        </w:rPr>
        <w:t>Sono stati attratti dell’incanto dell’esperienza universale da cui hanno trovato una sensazione singolare: un po’ di se stessi.</w:t>
      </w:r>
    </w:p>
    <w:p>
      <w:pPr>
        <w:pStyle w:val="Normal"/>
        <w:jc w:val="center"/>
        <w:rPr>
          <w:rFonts w:ascii="    Arial;Arial" w:hAnsi="    Arial;Arial" w:eastAsia="    Arial;Arial" w:cs="    Arial;Arial"/>
          <w:b/>
          <w:b/>
          <w:bCs/>
          <w:sz w:val="28"/>
          <w:szCs w:val="28"/>
          <w:lang w:val="it-IT"/>
        </w:rPr>
      </w:pPr>
      <w:r>
        <w:rPr>
          <w:rFonts w:eastAsia="    Arial;Arial" w:cs="    Arial;Arial" w:ascii="    Arial;Arial" w:hAnsi="    Arial;Arial"/>
          <w:b/>
          <w:bCs/>
          <w:sz w:val="28"/>
          <w:szCs w:val="28"/>
          <w:lang w:val="it-IT"/>
        </w:rPr>
        <w:t>PREFAZION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Non so dove abbiamo letto, che la prefazione di un libro serve ad illustrare brevemente i contenuti e a motivarne le scelte. </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 caso di questo “manoscritto”, determinante è stata l’intenzione: quella di “viaggiare” negli Stati Uniti d’America con rinnovata curiosità ed attenzione dei luoghi storici, paesaggistici e geologici dell’America dell’Ovest, con le Montagne Rocciose, il Grand Canyon, il Colorado, la Mesa Verde ed i deserti del Colorado, dell’Arizona e del Nevad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biamo incominciato con una pagina di attualità in una Europa che cambia la sua nomenclatura di insieme e la sua struttura socio-politica, per l’esigenza, in ogni singolo Paese, di una variazione diretta sulla presentazione di sé stessa e nell’apporto di collaborazione e di aiuto per ristabilire l’ordine, la sicurezza e la pace nell’ex Iugoslavia e nel vicino Medio Oriente, in quella terra che fu la patria di Cristo, che è venuto tra noi a dividere questa nostra esperienza umana e per elevarci alle soglie della divinità.</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primo capitolo di questa nostra esperienza letteraria non poteva che incominciare da una domanda misteriosa. Dal resto tutto è mistero: il mondo, la natura, la politica e la nostra stessa vit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eguendo la pista delle “differenze” naturalmente tracciate dalla geografia di questi Paesi da noi conosciuti, con discrezione ed interesse ci siamo limitati a guardare le particolarità, le crudele battaglie, le atrocità, le violenze, le stravaganze, gli equilibri e gli splendori del passato che cambia, purtroppo molto sovente. Non abbiamo dimenticato i sentieri, che riprendono il rapporto con la terra e con una realtà contadina da sempre maestra di vita che ben si sposa con la realtà naturalistica nella religiosa osservanza dell’ambiente, l’indicazione di una “geografia” di località del nostro meraviglioso Paes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abbiamo voluto semplicemente evidenziare itinerari o luoghi, ma piuttosto raccontare in prima persona luoghi dove abbiamo gustato sapori, apprezzato colori, sfumature e paesaggi meravigliosi, prodotti dalla natura in milioni di anni, centellinando dettagli e panorami con uno sguardo a metà tra turisti ed escursionisti in una terra benedetta da Dio sotto ogni aspetto: per il clima, per il paesaggio, per il ciel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biamo percorso questi sentieri in lungo e in largo cogliendo ogni aspetto, rivivendo lo spirito in ogni luogo, anche nel più sperduto villaggio montano, nella più angusta e quasi dimenticata valle o pianura, gustandone, sin dal profondo la duplice bellezza, quella della natura e quella dello splendor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cco quello che ci consentono questi nostri itinerari dolomitic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a semplici cultori, appassionati e amanti della conoscenza e della natura, cerchiamo in questo manoscritto, di riportare ciò che esiste così come esiste, arricchito semplicemente dalle vive impressioni emotive che questi luoghi ci hanno trasmess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 nostro percorso ci siamo accorti che nello svolgimento di questo lavoro letterario e artistico nello stesso tempo, si perché ogni itinerario è un piccolo quadro impressionistico dove l’artista s’immerge nella realtà in rapide e immediate impressioni, i diversi fili conduttori intrecciavano da sé e senza contrasto alcuno un’unica, magnifica tela con diramazioni e convergenze, in armonica intermittenza due erano i motivi portanti: l’uomo, la natura e l’ambiente paesaggistico.</w:t>
      </w:r>
    </w:p>
    <w:p>
      <w:pPr>
        <w:pStyle w:val="Normal"/>
        <w:ind w:left="567" w:hanging="0"/>
        <w:rPr/>
      </w:pPr>
      <w:r>
        <w:rPr>
          <w:rFonts w:eastAsia="Times New Roman" w:cs="Times New Roman" w:ascii="Times New Roman" w:hAnsi="Times New Roman"/>
          <w:sz w:val="24"/>
          <w:szCs w:val="24"/>
          <w:lang w:val="it-IT"/>
        </w:rPr>
        <w:t xml:space="preserve">L’Italia, il “Bel Paese”, dalla geografia così varia e contrastante ha pur sempre una storia comune ed uniforme in quanto a mezzi e fini. Nelle diverse regioni, pur mantenendosi vive tradizioni e memorie del tutto personali e specifiche, c’è uno spirito comune che le unifica: il rispetto e la conservazione di un cospicuo patrimonio culturale espresso ora attraverso le risorse naturali, ora tramite il pensiero ed il desiderio di diffonderlo per comunicare. Noi del </w:t>
      </w:r>
      <w:r>
        <w:rPr>
          <w:rFonts w:eastAsia="Times New Roman" w:cs="Times New Roman" w:ascii="Times New Roman" w:hAnsi="Times New Roman"/>
          <w:sz w:val="22"/>
          <w:szCs w:val="22"/>
          <w:lang w:val="it-IT"/>
        </w:rPr>
        <w:t>CAI</w:t>
      </w:r>
      <w:r>
        <w:rPr>
          <w:rFonts w:eastAsia="Times New Roman" w:cs="Times New Roman" w:ascii="Times New Roman" w:hAnsi="Times New Roman"/>
          <w:sz w:val="24"/>
          <w:szCs w:val="24"/>
          <w:lang w:val="it-IT"/>
        </w:rPr>
        <w:t xml:space="preserve"> facciamo, o crediamo di fare, tutto quest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ima di avventurarci nel lungo itinerario americano, abbiamo esplorato per la seconda volta il Canyon del Verdon che si trova al vertice delle montagne della meravigliosa Provenz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it-IT"/>
        </w:rPr>
        <w:t>Nulla di più romantico che l’armonia di queste rocce ed abissi, di queste acque verdi ed ombra di porpora, del cielo comparabili al mare omeric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enza dimenticare i lunghi e faticosi tragitti sui sentieri dolomitici, che si differenziano nettamente dalle normali formazioni calcaree delle montagne rocciose del Colorado. Lo scenario di bellezza delle Alpi e delle Dolomiti, la loro solenne austerità ha fatto presto a conquistare il cuore dell’uom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i fra queste falesie, ripe scoscese che scendono dai pinnacoli e dalle cime sinuose, il tempo sembra che si sia fermato, si è pietrificato. Solo in questo sfondo di natura sovrumana, di paesaggi lunari e metafisici, acquista un significato l’imponderabilità enigmatica del volto del vecchio montanaro. In questo paesaggio ove l’uomo sembra essere entrato accidentalmente nel pieno della creazione, dove domina incontrastato il silenzio delle solitudini sterminate, non è possibile adattarsi interiormente a queste cosmiche dimension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biamo attraversato in lungo e in largo le regioni dolomitiche, cime altissime che si stagliano contro un cielo implacabile di età primordiali, perché qui in questa ieratica, solenne e decantata regione dolomitica, il tempo si è fermato, si è pietrificato. La natura e l’incanto, un fascino infinito, paesaggi solari, questi sono il corollario del cuore delle maestose cime dolomitich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o è il racconto d’un viaggio negli Stati Uniti d’America e nella vecchia Europa. Di là della facciata moderna, dove è nata la vera democrazia, trapelano ancora - scendendo lungo le grandi autostrade verso Ovest, le piste e i sentieri delle praterie e dei superbi Canyon delle Montagne Rocciose - le strutture antiche dei pellirosse, dei Navajo e degli Amerindi, che ancora oggi vivono sulle sponde del fiume limaccioso del Colorado nel Grand Canyon. Nei villaggi degli indiani della “Mesa Verde” e sugli altopiani di Santa Fè c’è ancora un mondo fertile di sensazioni. La vita semplice di questo antico popolo riflette un’osservazione diretta della realtà e si compone di un quadro efficac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o grande Paese presenta nel suo paesaggio naturale tutti quegli elementi fisici che caratterizzano il Continente American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biamo percorso foreste e meravigliosi parchi naturali finemente trapuntati di mimose, pascoli fertilissimi delle grandi praterie dove vive il grande bisonte in simbiosi con le donne indiane dai capelli neri, lucenti, fronte capricciosa, occhi nerissimi… sguardo di una potenza ereditata, non acquisita; di una potenza calma, sicura, qualche volta accompagnate da ironia… uomini alti e ben fatti....; tutto il fascino dell’America dell’Ovest, le abitudini, le popolazioni, i personaggi, le credenze e le feste popolari, i rimedi magici e la vita quotidiana, di questo antico popolo, l’amore e la morte, la flora e la fauna, la geologia di un mondo antico e per noi nuov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La tecnologia avanzata di questo moderno Paese, che prevale sulla vita politica, sociale ed economica, si fonde in modo omogeneo con la civiltà secolare di quest’antico popolo. E’ come ogni conoscenza umana che si traduce in una trasformazione e umanizzazione dell’ambiente circostante. Questo è il “Pianeta America”. </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meraviglioso. E’ una grande emozione un viaggio attraverso la più incantevole catena montuosa del Colorado, con i suoi suggestivi Canyon e immense praterie. Ma per noi, non solo per noi italiani, le Alpi, gli Appennini e le meravigliose Dolomiti sono le montagne più desiderate e amate da scalatori ed escursionisti, sportivi e appassionati della montagn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ono le più celebrate e immortalate da poeti, artisti e scrittori. Le Dolomiti, Vette innevate, laghi turchini, natura incontaminata, castelli da fiaba, villaggi pittoreschi, tradizioni secolari… tante meraviglie che s’incontrano sui sentieri panoramici delle nostre montagn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proprio vero che il mondo si scopre camminando, e noi possiamo dire di aver scoperto, con questi lunghi itinerari internazionali, una piccola parte del Vecchio e del Nuovo Mond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grande libro della Natura, con le sue vecchissime pagine ci aspetta, perché possiamo leggere la sua storia geologica. S’imparano più cose a contatto con un albero, una siepe, un costone di roccia trachitica di origine vulcanica, l’osservazione di un grande deserto come quello del Sahara o della Sierra Nevada, un grande parco come quello di Yosemite con le sue secolari sequoie, un volo d’api, una covata di pulcini, un nido di uccelli, una biscia storpidita, un capretto ignaro della propria sorte, una superstite vacca brucante con il medesimo metodo della sua progenitrice d’un milione di anni fa, più cose s’imparano a saper camminare nella Natura, di quante non ne possa trasmettere un Premio Nobel.</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indi tutti dovrebbero adottare il sistema di noi “caini”, che siamo sempre accompagnati e guidati da valide guide sui sentieri arroccati delle nostre meravigliose montagne, alla maniera delle antiche scolaresche, in una libera lezione all’aperto dove l’insegnante non deve neppure crucciarsi a parlare o a spiegare, essendo il linguaggio agreste d’immediata comprensione, ottimistico nel suo realism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amminare in un prato, in un bosco, in un Canyon, in un deserto, non è perdita di tempo ma la conquista della certezza d’essere veri, ancora uman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vevo letto da qualche parte, che la vita di ogni giorno non è un gioco, ne una scommessa o una sfida. E’ una cosa seria, troppo seria e pure troppo bella per non andare a vedere fino in fondo che cosa c’è oltre il grande orizzonte. Cosa c’è in ognuno di noi stessi e anche negli altr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le voci degli uomini e negli infiniti silenzi delle praterie, dei deserti, delle cime maestose delle Dolomiti, possiamo scoprire che cosa amano: i ricordi, le piccole cose e le bellezze della natura che ci circonda.</w:t>
      </w:r>
    </w:p>
    <w:p>
      <w:pPr>
        <w:pStyle w:val="Normal"/>
        <w:jc w:val="center"/>
        <w:rPr>
          <w:rFonts w:ascii="    Arial;Arial" w:hAnsi="    Arial;Arial" w:eastAsia="    Arial;Arial" w:cs="    Arial;Arial"/>
          <w:b/>
          <w:b/>
          <w:bCs/>
          <w:sz w:val="28"/>
          <w:szCs w:val="28"/>
          <w:lang w:val="it-IT"/>
        </w:rPr>
      </w:pPr>
      <w:r>
        <w:rPr>
          <w:rFonts w:eastAsia="    Arial;Arial" w:cs="    Arial;Arial" w:ascii="    Arial;Arial" w:hAnsi="    Arial;Arial"/>
          <w:b/>
          <w:bCs/>
          <w:sz w:val="28"/>
          <w:szCs w:val="28"/>
          <w:lang w:val="it-IT"/>
        </w:rPr>
        <w:t>L’AMICIZI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vecchio proverbio dice che non è mai troppo tardi per scoprire le cose belle della vita come l’amicizi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i abbiamo scoperto tutto questo quasi al tramonto della nostra vita. Non è che prima non conoscessimo il valore intrinseco di questo sentimento che è dentro nella natura stessa degli uomini, nell’intimità dell’animo umano, ma essendo militari era naturale che i nostri rapporti dovessero mantenersi sempre su di una linea tale da permetterci di conservare ognora quel’indipendenza che è necessaria al tutore dell’ordine e della legge.          Non, quindi, eccessiva dimestichezza o familiarità, con confidenze che non sarebbero in armonia con quella particolare posizione. Bisognava soprattutto essere assai guardinghi nell’accettare inviti e nell’entrare in rapporti, anche di famiglia, con privat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imparzialità, il sapersi mantenere al di fuori e al di sopra di ogni cosa, l’umanità, il senso della misura nell’adempimento di ogni dovere, il mantenersi lontani da ogni eccessiva famigliarità, l’essere prudente e riservati, costituivano altrettante necessità per la buona riuscita del nostro servizi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ggi che abbiamo lasciato il servizio attivo è tutto cambiato,non ci sono più quelle esigenze di carattere militare,con quella particolare posizione e quella indipendenza che era necessaria al tutore dell’ordine e della legg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a quando abbiamo scoperto la montagna, abbiamo scoperto dei canali unici per conoscere individui che hanno la medesima tendenza. Camminando insieme ci si accorge che, indipendentemente dalla professione che ciascuno svolge, si hanno gli stessi sentimenti, si hanno delle comunanze tematiche. Abbiamo compreso che non c’è differenza tra vecchi, giovani e anziani. Si vive un’atmosfera che consente all’anziano di vivere i tempi passati ed al giovane di stare con l’anziano e già prefigurarsi il suo futuro. Tutto questo affina lo spirito ed abitua i giovani ad avere sempre il culto della natura. Camminando con questi uomini ci siamo accorti, giorno dopo giorno, di aver scoperto la vera amicizi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micizia è una delle forme spontanee in cui si manifesta la solidarietà tra gli uomini. L’amicizia è il legame di affetto che si stabilisce tra due persone, sulla base della comprensione spirituale, della confidenza, della stima reciproca e con l’esclusione dell’utile (almeno come scopo diretto).</w:t>
      </w:r>
    </w:p>
    <w:p>
      <w:pPr>
        <w:pStyle w:val="Normal"/>
        <w:tabs>
          <w:tab w:val="clear" w:pos="720"/>
          <w:tab w:val="left" w:pos="5896" w:leader="none"/>
        </w:tabs>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micizia è una delle occasioni in cui più facilmente si percepisce l’esigenza umana di solidarietà, di vicinanza di altri esseri, simili a noi per pensieri e atteggiamenti, il bisogno di affetto, di approvazione, da parte degli altr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 delle contraddizioni più stridenti della nostra epoca è data dalla condizione in cui si trova a questo proposito l’uomo moderno: mentre mai come oggi gli uomini sono avvolti da una fitta rete di comunicazioni, di parole, di immagini, di presenze di altri esseri viventi in tutto il mondo (radio - televisione, giornali, città affollate, stadi ricolmi, rapporti di lavoro e rapporti politici) l’uomo sente come mai prima il peso di una paurosa solitudine. Specialmente la grande città suggerisce questo senso di vuoto: le presenze sono quelle di estranei, la folla è anonim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li uomini assorbiti dalle loro occupazioni, si scambiano rari, convenzionali manifestazioni di rapporti umani; i giovani, costretti nelle ore del mattino all’isolamento da un medioevale sistema scolastico, passano per lo più il pomeriggio nelle loro rispettive abitazioni, spesso soli - i genitori sono al lavoro - cercando contatti umani per telefono e nei mezzi di comunicazione di massa ( oppure, ma ormai più raramente nel “ diari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così, come qualcuno ha scritto, i giovani passano via in una monotonia che avvizzisce sentimenti, illusioni, speranz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gino Vergnano nel suo libro Quali società? Quali cittadini ha scritto: “L’amicizia può essere un rimedio potente di tale situazione: ed è uno dei fenomeni altrettanto notevoli della nostra epoca che i giovani l’abbiano riscoperta in un modo addirittura clamoroso, nella sua pubblica ostentazione, nella sua estensione non preclusiva di nessuno, che va oltre la classica versione della amicizia “ a due”, senza ( o sulla via di eliminazione) limiti di classi sociali, differenze di sesso, presentandosi appunto come senso di solidarietà di fronte alle vicende quotidiane, come scambievole appoggio di fronte alle difficoltà rispettive comuni, assumendo vere e proprie forme comunitarie (come nella comunità degli hyppies).</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micizia comporta certamente di problemi: come si dice nel famoso passo del “Fedone” platonico è necessario, perciò che riguarda i ragionamenti e gli uomini, non avere mai fiducia assoluta nella loro infallibilità.</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sì l’amicizia va incontro a delusioni, limitazioni, imperfezioni, ambiguità, falsità, oscillazioni, evoluzioni, tramonti, ma sono, questi, caratteri inerenti a tutta la condizione umana e,come tali, semplici inviti alla meditata scelta delle amicizie più strette, come motivo di rifiuto dell’amicizia in sé.”</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egno di essere ricordato è l’elogio dell’amicizia fatta da un filosofo contemporaneo, Nicola Abbagnano. Abbagnano dopo aver ricordato che “Kant privilegiava l’amicizia morale, intesa come la fiducia assoluta che due persone si mostrano confidandosi i pensieri e i sentimenti più segreti; perchè in essa vedeva realizzata l’uscita della prigione delle proprie idee in cui ogni uomo vive solitariamente chiuso, e la libertà di esprimerle senza il timore di indiscrezione o di danno”, dic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it-IT"/>
        </w:rPr>
        <w:t>In tutti i suoi gradi e forme, l’amicizia è una condizione indispensabile dell’equilibrio e della felicità della vita individuale. Un’amicizia per cui l’altro è come noi stessi o più di noi stessi, è certamente difficile a realizzarsi e si realizza (quando accade) una volta sola nella vita. Ma l’amicizia come comunicanza di intenti o di atteggiamenti, sia pure parziale, come confidenze, cura e sollecitudine reciproca, è ciò che rende sopportabile o sereni i difficili rapporti che pesano oggi sugli uomini e ne garantisce la continuità e la durat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micizia introduce nell’amore sessuale quella confidenza, quella certezza di aiuto che ne fa un autentico amore umano; ed è l’unica base possibile perché i rapporti tra genitori e figli si prolunghino oltre la necessità dell’allevamento e del sostentament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enza amicizia, la famiglia tende a rompersi per la disparità delle aspirazioni, dei gusti, delle abitudini e per l’antagonismo tra vecchia e nuova generazion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micizia può togliere dai rapporti di collaborazione leale. Con la sua sollecitudine affettuosa, rende più sopportabili le sofferenze e le contrarietà che sono sempre in agguato anche nelle vite più fortunate, e toglie la noia che accompagna tanta parte della giornata umana e incombe anche sui divertimenti più rumoros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tecnologia moderna ha aiutato moltissimo l’uomo, ma lo ha anche allontanato sempre più dai suoi simili.” L’ascensore è una macchina per ignorare i coinquilini. L’automobile per ignorare la gente che cammina sui marciapiedi e quelli che vanno in tram. Il telefono per non vedere in faccia e non entrare in casa. In materia di solidarietà umana, sull’amicizia merita ancora di essere riferito un pensiero di un grande scrittore che ha vissuto questo dramma dell’uomo moderno. Cesare Pavese: “Tutto il problema della vita è questo: come rompere la propria solitudine, come comunicare con gli altr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nche noi come il grande scrittore Cesare Pavese ci siamo posti lo stesso problema: come rompere la propria solitudine,come comunicare con gli altri.</w:t>
      </w:r>
    </w:p>
    <w:p>
      <w:pPr>
        <w:pStyle w:val="Normal"/>
        <w:ind w:left="567" w:hanging="0"/>
        <w:rPr/>
      </w:pPr>
      <w:r>
        <w:rPr>
          <w:rFonts w:eastAsia="Times New Roman" w:cs="Times New Roman" w:ascii="Times New Roman" w:hAnsi="Times New Roman"/>
          <w:sz w:val="24"/>
          <w:szCs w:val="24"/>
          <w:lang w:val="it-IT"/>
        </w:rPr>
        <w:t xml:space="preserve">In nostro aiuto ci è venuto il </w:t>
      </w:r>
      <w:r>
        <w:rPr>
          <w:rFonts w:eastAsia="Times New Roman" w:cs="Times New Roman" w:ascii="Times New Roman" w:hAnsi="Times New Roman"/>
          <w:sz w:val="22"/>
          <w:szCs w:val="22"/>
          <w:lang w:val="it-IT"/>
        </w:rPr>
        <w:t>CAI,</w:t>
      </w:r>
      <w:r>
        <w:rPr>
          <w:rFonts w:eastAsia="Times New Roman" w:cs="Times New Roman" w:ascii="Times New Roman" w:hAnsi="Times New Roman"/>
          <w:sz w:val="24"/>
          <w:szCs w:val="24"/>
          <w:lang w:val="it-IT"/>
        </w:rPr>
        <w:t xml:space="preserve"> questa grande organizzazione di massa così diversa dalle tipiche associazioni culturali dove si va ad ascoltare conferenze e tutto, in pratica, finisce lì. Con il </w:t>
      </w:r>
      <w:r>
        <w:rPr>
          <w:rFonts w:eastAsia="Times New Roman" w:cs="Times New Roman" w:ascii="Times New Roman" w:hAnsi="Times New Roman"/>
          <w:sz w:val="22"/>
          <w:szCs w:val="22"/>
          <w:lang w:val="it-IT"/>
        </w:rPr>
        <w:t>CAI</w:t>
      </w:r>
      <w:r>
        <w:rPr>
          <w:rFonts w:eastAsia="Times New Roman" w:cs="Times New Roman" w:ascii="Times New Roman" w:hAnsi="Times New Roman"/>
          <w:sz w:val="24"/>
          <w:szCs w:val="24"/>
          <w:lang w:val="it-IT"/>
        </w:rPr>
        <w:t xml:space="preserve"> si cammina, si suda, si sta con i giovani e meno giovani, si divide con gli altri anche un semplice panino e sboccia giorno dopo giorno in forma spontanea la solidarietà.</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micizia non è altro che il legame di affetto che si stabilisce fra le persone, sulla base della comprensione spirituale e delle confidenze reciproche. Esse emergono camminando attraverso i boschi e i sentieri delle meravigliose montagne, per conoscere e amare non solo la natura, ma gli esseri che camminano a fianco a no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è vero che tutto è ormai degradato: ci sono ancora ambienti di montagna, alpini e appenninici, incontaminati. Vasti spazi da percorrere in libertà. Però la libertà di comportarsi bene non solo con la natura, ma anche e soprattutto con l’umanità.</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center"/>
        <w:rPr>
          <w:rFonts w:ascii="    Arial;Arial" w:hAnsi="    Arial;Arial" w:eastAsia="    Arial;Arial" w:cs="    Arial;Arial"/>
          <w:b/>
          <w:b/>
          <w:bCs/>
          <w:sz w:val="28"/>
          <w:szCs w:val="28"/>
          <w:lang w:val="it-IT"/>
        </w:rPr>
      </w:pPr>
      <w:r>
        <w:rPr>
          <w:rFonts w:eastAsia="    Arial;Arial" w:cs="    Arial;Arial" w:ascii="    Arial;Arial" w:hAnsi="    Arial;Arial"/>
          <w:b/>
          <w:bCs/>
          <w:sz w:val="28"/>
          <w:szCs w:val="28"/>
          <w:lang w:val="it-IT"/>
        </w:rPr>
        <w:t>E’ TEMPO DI TREKKING ATTRAVERSO I BOSCHI E LE MONTAGN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po il lungo inverno grigio e brumoso, caratteristico della Padania,senza neve e poco freddo, che potremmo definire anomalo,in relazione alla posizione geografica in cui si trova la grande e meravigliosa Valle Padana, sembra che la bella stagione stenti ad arrivare,ma il mese di aprile promette veramente ben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a mattina appena mi sono affacciato alla finestra della veranda,dalla campagna spirava un venticello dolcissimo, un venticello di primavera, i prati scintillavano ancora dalla rugiada notturna ed i campi erano bellissimi, ricoperti da un tappeto verde di grano rigoglios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 viole che crescono rigogliose nelle vaschette sul davanzale della veranda, grazie all’impegno di Adriana che cura i suoi fiori con amore,con il loro profumo così penetrante mi stanno ad indicare che è ora di fare dello escursionismo, di camminare attraverso i boschi e i sentieri delle nostre montagne, per ritemprare il fisico dai lunghi giorni invernal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parola “camminare” è un verbo intransitivo, di carattere esortativo.Un semplice invito a camminare, a evadere, a portarsi da un luogo all’altro con le proprie gambe; andare a piedi, marciare, avanzare, muovers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un semplice invito a “camminare” rivolto a tutte le persone e soprattutto a noi “caini”, ancora troppo uncinati dal mito degli stadi, delle discoteche e delle dipendenze consumistiche che ogni giorno vengono propugnate dai mass-medi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uori dai nostri villaggi di sapore medioevale, di questa grande e meravigliosa pianura Veneto-Padana, c’è un’Italia sconosciuta che merita di essere “camminata” e (ri) scoperta. Più volte ho avuto modo di scrivere che noi viviamo in un terra benedetta da Dio sotto ogni aspetto: per il clima, il paesaggio, per il cielo, per il mare, ma questa è anche l’Italia delle montagne, dell’eccezionale varietà ambientale e cultural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territorio unico nella sua gratificante effervescenz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i viene spontaneo quindi il suggerimento di farne oggetto del ”piacere escursionistic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iù che nella dimensione spaziale, il suo valore aggiunto sta nell’occasione - speriamo non unica né effimera - di risvegliare a largo raggio l’interesse per l’escursionismo intelligente, disponibile a incamerare il bagaglio di insegnamenti che vengono dalla lettura approfondita dei segni del Creato e delle destinazioni trasmesse nel lungo arco dei secoli degli uomini - montanar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ono tesori, spesso sedimentati sotto un fitto strato di abbandono, che attendono di essere recuperati per applicarli alla nostra quotidianità.</w:t>
      </w:r>
    </w:p>
    <w:p>
      <w:pPr>
        <w:pStyle w:val="Normal"/>
        <w:ind w:left="567" w:hanging="0"/>
        <w:rPr/>
      </w:pPr>
      <w:r>
        <w:rPr>
          <w:rFonts w:eastAsia="Times New Roman" w:cs="Times New Roman" w:ascii="Times New Roman" w:hAnsi="Times New Roman"/>
          <w:sz w:val="24"/>
          <w:szCs w:val="24"/>
          <w:lang w:val="it-IT"/>
        </w:rPr>
        <w:t>Si può davvero leggere la storia. Camminando tra le montagne con gli uomini del “</w:t>
      </w:r>
      <w:r>
        <w:rPr>
          <w:rFonts w:eastAsia="Times New Roman" w:cs="Times New Roman" w:ascii="Times New Roman" w:hAnsi="Times New Roman"/>
          <w:sz w:val="22"/>
          <w:szCs w:val="22"/>
          <w:lang w:val="it-IT"/>
        </w:rPr>
        <w:t>CAI”</w:t>
      </w:r>
      <w:r>
        <w:rPr>
          <w:rFonts w:eastAsia="Times New Roman" w:cs="Times New Roman" w:ascii="Times New Roman" w:hAnsi="Times New Roman"/>
          <w:sz w:val="24"/>
          <w:szCs w:val="24"/>
          <w:lang w:val="it-IT"/>
        </w:rPr>
        <w:t xml:space="preserve"> della Sezione di Mantova, che seleziona e sceglie sempre gli itinerari più belli e alla portata di tutt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grande libro della natura deve quindi essere letto all’aperto per coglierne la ricchezza e la varietà degli insegnamenti, e farne tesoro. Camminare senza correre attenti anche alla “cultura del territorio”, ossia alle moltissime testimonianze lasciate dagli uomini che ci hanno preceduti. Gli insegnamenti che vengono da un mondo contadino e alpigiano ormai quasi muto, conservano piena validità e attualità.</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questa bella stagione primaverile camminare sui sentieri del Trentino, della Liguria,della Lombardia e delle altre regioni del nostro meraviglioso Paese, significa quindi fermarsi fra la gente, anzi fra le genti italian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ndividere, anche solo fuggevolmente, la loro realtà. Portare una minimale solidarietà.</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a montanari (almeno nello spirito se non nella provenienza) fra montanari. E nel grande scenario della natura: accanto ad aree degradate si incontrano ancora settori di eccezionale bellezza. Forse più numerosi di quanto si pensi. Montagne e valli del silenzio, nelle quali non si incontra nessuno. Magari noi stess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ssù nelle bellissime montagne del silenzio,nelle vallate incastonate fra le pareti scoscese e levigate di granito porfirico, di calcare, scaturiscono fresche sorgenti del corso misterioso che mantengono il verde dell’erba, mentre le vaste conche tirano a sé la rugiada notturn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iscendendo con lo sguardo lungo le pareti giù nel profondo si può osservare una meravigliosa vegetazione: in forme bizzarre e fantastiche, simile alle stalattiti. Crescono dappertutto cespugli di lentischi e ginestre selvatiche dai fiori dorati. Spesso le pareti presentano tutti i colori dell’iride perché ora la roccia si tinge di un delicato grigio argento, ora invece è di un bel rosso ammonico con all’interno delle concrezioni ove vi sono rimasti imprigionati degli ammoniti, ora di giallo o turchino scuro, oppure nero addirittur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paesaggio alpestre che circonda la cima dei monti apre uno spettacolo di straordinaria bellezza. Lassù si vive un’altra dimensione, la dimensione dello spazio e del tempo, in un paesaggio etere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al vertice della montagna, dietro la distesa dei boschi verdeggianti, spesso possiamo scoprire borgate e piccoli villaggi, casine linde dipinte a colori luminosi, delineate da strutture in legno, con vasti tetti spioventi, con i balconi infiorati. Quella è un’architettura prettamente del Trentino - Alto Adige, che si differenzia del resto del nostro Paes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ovente possiamo notare che in fondo alla lunga distesa di valli rocciose, che discendono a perdita d’occhio, più in là ci accorgiamo che si elevano monti giganteschi delle forme insolite e maestose sulle cui cime riflettono gli ultimi raggi del sol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lli sono i “monti pallidi ”, le cime maestose delle Dolomiti.” Bello è poter vedere le rossastre vampate che al tramonto si mescolano col giallo striato delle nude rocce, cosicché un fuoco sembra restare acceso mentre intorno calano cupe le prime ombr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umerosi e ben collegati da una distribuita rete di sentieri, sono i rifugi delle Dolomiti che incontriamo nel corso delle nostre escursion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er coloro che sceglieranno i percorsi più dolci, come facciamo noi, ci sono stupende occasioni da non lasciarsi sfuggire. Se bella e quasi apocalittica sembra la visione delle levigate pareti, altrettanto stupenda è lo specchiarsi nei celebri e naturali laghetti alpin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magliante bellezza della verde natura, crea un dolce contorno alla fantasiosa mitezza delle snelle crode che sembrano pizzicare l’azzurro del cielo. Sicuramente sono visioni meno grandiose, ma i fasci di guglie, pinnacoli e pilastri rocciosi che creano ricami nell’azzurro del cielo, bastano per riempire gli occh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c’è cosa più bella che poter osservare il tramonto sulle Dolomiti, quando la stupenda cornice dell’alpe raccoglie l’ultimo bacio del sole.</w:t>
      </w:r>
    </w:p>
    <w:p>
      <w:pPr>
        <w:pStyle w:val="Normal"/>
        <w:jc w:val="center"/>
        <w:rPr>
          <w:rFonts w:ascii="    Arial;Arial" w:hAnsi="    Arial;Arial" w:eastAsia="    Arial;Arial" w:cs="    Arial;Arial"/>
          <w:b/>
          <w:b/>
          <w:bCs/>
          <w:sz w:val="28"/>
          <w:szCs w:val="28"/>
          <w:lang w:val="it-IT"/>
        </w:rPr>
      </w:pPr>
      <w:r>
        <w:rPr>
          <w:rFonts w:eastAsia="    Arial;Arial" w:cs="    Arial;Arial" w:ascii="    Arial;Arial" w:hAnsi="    Arial;Arial"/>
          <w:b/>
          <w:bCs/>
          <w:sz w:val="28"/>
          <w:szCs w:val="28"/>
          <w:lang w:val="it-IT"/>
        </w:rPr>
        <w:t>CINQUE TERRE - DA RIOMAGGIORE A MONTEROSS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aprile, la Liguria è meravigliosa e le Cinque Terre sono splendide. L’escursione da Riomaggiore a Monterosso è stata la prima uscita del Cai di Mantov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è soltanto mezz’ora di cammino, tra Riomaggiore e Manarola, il “sentiero azzurro” o meglio dire la “ via dell’Amore”, che richiama ogni anno migliaia di turisti da tutte le parti dell’Europ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rane e smottamenti hanno interrotto i sentieri a cominciare dal più famoso, via dell’Amore, chiusa nel 1990 per intraprendere i lavori necessari.La passeggiata forse più famosa d’Italia è stata solo in questi mesi primaverili riaperta al pubblico dopo oltre quattro anni di attesa, a causa dei ritardi nell’arrivo dei finanziament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 parte della lunga rutilante fila dei “ caini”, nella piazzetta di Riomaggiore, abbandona l’itinerario classico per salire con il sentiero nr. 6 a quota 65 nei pressi del Monte Marverde, per prendere il sentiero nr. 1 sul crinale, mentre il restante gruppo prosegue il sentiero classic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o ed Adriana facciamo parte del secondo gruppo. Percorriamo un sentiero ove ci sono piccoli orti e ruscelli da superare, una fitta macchia di lecci, pini ed eriche erboree da attraversare, e anche da risalire e discendere rapide scalinate che tagliano in due gli infiniti terrazzament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nostra escursione ha avuto inizio da Riomaggiore. Questo antico borgo medioevale è la prima delle Cinque Terre, procedendo da La Spezia verso Genova. Sembra un paese incastrato a forza tra le altissime ed aspre rocce che gli consentono soltanto lo spazio di una gol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sole penetra a stento tra le ombre degli alti monti incombenti; ma la rude tenace opera della popolazione ha vinto la natura matrigna convertendo le bigie ed irte rocce in opulenti vigneti che formano la celebrata ricchezza del luogo. La Popolazione attivissima vive sul mare. La chiesa parrocchiale è stata dichiarata monumento nazionale e risale al 1340, secondo un’iscrizione in essa esistent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la precedente escursione, effettuata con il Cai nel mese di aprile 1994, la comitiva ha sostato, per un meritato riposo, nella piazzetta antistante il Santuario di Montenero. Il celebre Santuario, sul colle omonimo, sorge a levante di Riomaggiore e fu eretto dai primi abitanti del luogo, che si presume venissero dalla Grecia nel 790.</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oseguendo sullo stesso sentiero che porta al Santuario, in direzione Levante, il gruppo ha raggiunto in poco tempo il valico della Cigoletta (m.612) da dove, a sinistra, come indica la cartina, col sentiero nr. 7 si accede a Vernazza dopo 4 ore circa di cammino da Riomaggiore. Lungo il sentiero,ora dolce, ora aspro, la lunga fila variopinta di “ caini e caine”, con in testa, ora Sandro Zanellini con il Prefetto di Mantova, dott. Gerardo Jenzi, ora Gabriele Cimarosti, sono giunti a Vernazz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i che abbiamo seguito il sentiero dell’Amore, eravamo capeggiati, ora da Luciano Messora, ora da Jolanda Zanellini con Carlo Borghi, il cineoperatore per antonomasia del Cai, che si sbizzarriva a riprendere gli scorci più caratteristici delle Cinque Terre, per documentare l’impresa dei “ cain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 Cinque Terre ancora costringono alla fatica e al vento di scirocco indigeni e forestieri. La ricompensa per tutto il gruppo rutilante è Vernazza, un piccolo mondo di casette colorate dove, invece delle auto, vi sono barche posteggiate lungo la stradina principale. A dominio della piazzetta, dove arrivano gli spruzzi delle onde, c’è il castello con la torre cilindrica da cui si ammira un Tirreno severo, inquietant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toria ci racconta che questo piccolo borgo marinaro è di origine romana, è posto sulla pendice di uno scoglio dirupato, sporgente sul mare. Difeso, per la sua posizione, dai venti del nord, presenta un clima sano, temperato e costante. Per quanto il territorio (circa mille ettari di superficiei si svolge tutto in piena regione montuosa, la vegetazione è varia e abbondante. Vi si producono agrumi e castagne, ma soprattutto olio e vino; da Vernazza appunto si vuole da taluno che tragga il nome il vino Vernaccia. Caratteristica, come nelle altre località delle Cinque Terre, la coltivazione della vite a causa del terreno sassoso, erto e a strapiombo, quasi a perpendicolo, sul mar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biamo potuto constatare con le nostre escursioni, che la popolazione è dedita alla coltivazione dei propri terreni o all’industria marinara o al lavoro d’officina nell’Arsenale di La Spezia.</w:t>
      </w:r>
    </w:p>
    <w:p>
      <w:pPr>
        <w:pStyle w:val="Normal"/>
        <w:ind w:left="567" w:hanging="0"/>
        <w:rPr/>
      </w:pPr>
      <w:r>
        <w:rPr>
          <w:rFonts w:eastAsia="Times New Roman" w:cs="Times New Roman" w:ascii="Times New Roman" w:hAnsi="Times New Roman"/>
          <w:sz w:val="24"/>
          <w:szCs w:val="24"/>
          <w:lang w:val="it-IT"/>
        </w:rPr>
        <w:t xml:space="preserve">Nel corso della nostra escursione lungo i sentieri di quel paesaggio meraviglioso, abbiamo potuto osservare che a tre chilometri circa dal capoluogo in bella posizione sorge il Santuario di Reggio dove si venera una miracolosa effigie di Maria </w:t>
      </w:r>
      <w:r>
        <w:rPr>
          <w:rFonts w:eastAsia="Times New Roman" w:cs="Times New Roman" w:ascii="Times New Roman" w:hAnsi="Times New Roman"/>
          <w:sz w:val="22"/>
          <w:szCs w:val="22"/>
          <w:lang w:val="it-IT"/>
        </w:rPr>
        <w:t>SS,</w:t>
      </w:r>
      <w:r>
        <w:rPr>
          <w:rFonts w:eastAsia="Times New Roman" w:cs="Times New Roman" w:ascii="Times New Roman" w:hAnsi="Times New Roman"/>
          <w:sz w:val="24"/>
          <w:szCs w:val="24"/>
          <w:lang w:val="it-IT"/>
        </w:rPr>
        <w:t xml:space="preserve"> che si ritiene dipinta da San Luc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nno parte del comune di Vernazza le frazioni Drignana, S. Bernardino e Carniglia. Quest’ultima, fornita di stazione ferroviaria, sorge ridente sopra un dirupo che sporge sul mare. E’ una delle Cinque Terre, e già anticamente aveva fama per i suoi vini prelibati, decantati dal Boccaccio e dal Carducc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biamo visitato la sua bella chiesa, dedicata a San Pietro, di artistica fattura, con un stupendo rosone che s’apre nella facciata marmorea, è monumento nazionale. Se ne ignorano le origini; solo sappiamo che nel 1334 venne ampliata e abbellita dai Fieschi di Genov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tesso spettacolo a Manarola, a due fermate di un trenino spesso gremito come la metropolitana di Milano o di Roma. Nessuna strada carrozzabile. Manarola è unita al capoluogo, da cui dista un chilometro, per mezzo di una spaziosa galleria e da una strada prospiciente il mare, con panorami incantevoli. Manarola sorge sopra uno scoglio a picco sul mare; ha strette viuzze e ripide gradinate, serpeggianti fra le case dai tetti di ardesia e uno scalo tagliato nella viva roccia, ottimo rifugio alle barch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i lo scorcio più bello sulle case del borgo alla costa rocciosa lo offre un piccolo giardino pubblico ben messo, sembra di recente costruzione. Peccato che deturpi la vista la struttura in cemento armato sopra il porticciolo naturale, che appoggia sulla roccia grigie colonne squadrat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n queste costruzioni, fatte di cemento armato, si attenta al paesaggio di una delle costiere più belle d’Italia, quella dell’arco ligure che si stende da Portovenere a San Remo in un susseguirsi di località celebri, nomi famosi, tappe irrinunciabili all’epoca del “ Gran Tour”.</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solo noi che veniamo dalla grande e meravigliosa Valle Padana, dal grande ed infinito mare d’erba che ondeggia al primo alito di vento, dai lunghi filari di pioppi dalle cime alte su le verdi golene del nostro fiume, veniamo qui a bearci occhi e spirito, va venivano anche Charles Dickens rd Hermann Hesse, Ezra Pound ed Herry James.</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embra che a Rapallo scrivesse la prima parte del suo libro Così parlò Zarathustra Friedrich Nietzsche, che pure amava spesso sedersi nella piazzetta di Portofino. Chissà quante pagine oggi lette in tutto il mondo sono state pensate sui sentieri che congiungono le Cinque Terre. Fino a ieri il treno era l’unica via di comunicazione lungo cui era possibile spostarsi via terr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ggi che avanza la nuova strada di collegamento a monte, rischia di andare perduto questo patrimonio di sentieri e carrugg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Quando ci sono andato con Adriana e Tiziana, alcuni anni fa, i contadini si arrampicavano come camosci a cogliere con un movimento deciso del polso i grappoli d’uva per lo Sciacchetrà, nettare locale. </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bbandono sempre più massiccio della viticoltura ha avuto come primo riflesso il degrado dei terrazzamenti costieri, sorretti da muretti a secco fin dal Medioevo ma bisognosi di una continua manutenzione. Abbiamo constatato tutto quello nella nostra escursione. Come abbiamo detto, frane e smottamenti hanno interrotto i sentieri a cominciare dal più famoso, quello della Via dell’Amore che porta da Riomaggiore a Manarola ogni anno migliaia di turisti e innamorat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Al principio di quest’anno, questa famosa via è stata collegata a Manarola con un viadotto in cemento armato, sostenuto da una serie di archi che permette così l’attraversamento di quel luogo depresso, facendo onore alle nostre maestranze. </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nostra escursione si è conclusa sulla spiaggia di Monterosso dove molti “ caini” e non, hanno approfittato per immergere i piedi stanchi ed arrossati per il lungo cammino, nell’acqua fresca del mare, ottenendo un giovamento immediato. Come diceva Adriana è stato un vero refrigerio, un toccasana miracoloso, che ha così rigenerato le energie perdut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onterosso è graziosa borgata, specie nella parte posta in regione Fegina, con civettuoli villini e buona spiaggia molto frequentata nella stagione estiva. Qui, tra pini e ulivi, sorge l’orfanotrofio “Pietro Bernardi” fondato nel 1922 da padre Semeria; ospita bambini in prevalenza orfani di guerr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ella è la chiesa parrocchiale, costruita nel 1301 in riva al mare, con facciata a zone alternate di marmo bianco e pietra serpentina con rosone di raro pregio e valore. Sugli avanzi di un vecchio castello sorge il convento dei Cappuccini, con dipinto del Baldracco, una tela della “Crocifissione” attribuita al Van Dych “La Flagellazione di Gesù”del Cambiaso; “La Veronica”, attribuita a Guido Reni; “un San Francesco” presumibilmente del Piola ed altri ancor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toria di questo borgo marinaro ci racconta che in passato ebbe a sopportare guerre, distruzioni e carestie. Nel 629 veniva occupata da Re Rotari, che radeva al suolo il borgo di Albereto, poco lontano da Saviore; nel 1396 fu il Cardinale Ludovico Fieschi a devastare e incendiare l’abitato; nel 1545 fu messo a ferro e fuoco dai Turchi, giunti sulla spiaggia con dieci vascelli, e la maggior parte delle donne e dei fanciulli vennero tratti in schiavitù.</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onterosso fu importante dominio dei Fiesch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uoghi marine, vecchi borghi medioevali,sentieri, montagne e cultura,tutto questo è Cai.</w:t>
      </w:r>
    </w:p>
    <w:p>
      <w:pPr>
        <w:pStyle w:val="Normal"/>
        <w:jc w:val="center"/>
        <w:rPr>
          <w:rFonts w:ascii="    Arial;Arial" w:hAnsi="    Arial;Arial" w:eastAsia="    Arial;Arial" w:cs="    Arial;Arial"/>
          <w:b/>
          <w:b/>
          <w:bCs/>
          <w:sz w:val="28"/>
          <w:szCs w:val="28"/>
          <w:lang w:val="it-IT"/>
        </w:rPr>
      </w:pPr>
      <w:r>
        <w:rPr>
          <w:rFonts w:eastAsia="    Arial;Arial" w:cs="    Arial;Arial" w:ascii="    Arial;Arial" w:hAnsi="    Arial;Arial"/>
          <w:b/>
          <w:bCs/>
          <w:sz w:val="28"/>
          <w:szCs w:val="28"/>
          <w:lang w:val="it-IT"/>
        </w:rPr>
        <w:t>VERSO LA RIVIERA DI PONENT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n la conclusione di questa lunga, faticosa e meravigliosa escursione con gli amici “caini”, lasciamo le Cinque Terre e ritorniamo indietro nel tempo, per ripercorrere sul filo della memoria gli angoli più belli della Liguria miracolosamente salvi dallo scempio paesaggistic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piega il Nuovo Zingarelli alla voce rapallizzare; “ Ridurre una città o una località in condizioni ambientali deteriori a causa del numero eccessivo e incontrollato di edifici d’abitazione, costruiti per speculazione, senza adeguate opere di urbanizzazione. “ Tant’è una passeggiata fra i grattacieli” di Rapallo fuga quasi ogni dubbio sull’opportunità della definizione, a quanto sembra coniata da Giorgio Bocca in un’inchiesta del lontano 1962 per il Giorno sulle città costier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a un mito all’altro. Se tra Rapallo e Santa Margherita Ligure non si riesce a cogliere il confine dove finisce uno e dove inizia l’altro, più avanti la strada costiera si fa improvvisamente desert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iente condomini, niente viali intasati di lamiere, niente parcheggi impossibili, ma solo qualche tetto che spunta qua e là fra gli alber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sì scriveva Giulio Ielardi in un suo articolo - inchiesta sulla Liguria,apparso sulla rivista “ Il Carabiniere” del mese di gennaio di quest’anno, con il titolo “C’era una volta la Liguria”: “Vergognosa eccezione è Paraggi, minuscolo paradiso verde - azurro violentato da alberghi e ristoranti, ma appare e sparisce nel giro di un paio di curv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vero gioiello sta infondo. E si chiama Portofin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lla parte della Riviera, lo scriviamo subito, è una storia a sé. Il promontorio ai cui piedi sorge è protetto fin dal 1935 dal vincolo paesaggistico e le abitazioni esistenti sono ville e palazzi di valore storico e paesaggistico oltre che architettonico. I residenti sono appena 608, ma il motivo della fama universale di questo ex borgo di pescatori sta in ben altri frequentatori: re e regine, divi dello spettacolo, magnati della finanza, politici potenti, grandi industrial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asta passeggiare per le viuzze del paesino per capire che qui le regole godono di ben altro rispetto. I palazzi mantengono il loro abito originario, a cominciare dal colore dell’intonaco. E’ proibito ai cani sporcare, ma se “l’incidente” accada, paletta e sacchetto sono a disposizione di chiunque nei pressi dei contenitori per i rifiuti. Quanto all’automobile, è meglio lasciarla a Santa Margherita Ligure e prendere il battello o il bus: l’unico vero parcheggio di Portofino è a pagamento e vige il numero chiuso. La strada termina lì, e, per questo motivo, in alta stagione, ai margini dell’abitato si formano code anche di qualche ora. Una squadra di vigili urbani controlla che tutto vada bene come deve andare. Il risultato è sotto gli occhi di tutt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ortofino è l’unica località della costa ligure ad aver conservato più o meno integro il suo fascino originari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erto, solo chi può permetterselo dorme nei suoi alberghi e investe nelle sue ville. Ma tutti possono godere della sua bellezza e per una volta non c’è da vergognarsi davanti ai turisti stranier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ielo, terra e mare confusi in un insieme di sublime bellezza, offrono a Portofino un incomparabile spettacolo. Giungendovi per la prima volta, si ha l’impressione di essere elevati in un mondo dove non regna che la poesia. A noi ha dato questa impressione. Quasi senza avvedersene sale dal cuore alle labbra una parola che è di ringraziamento e preghiera: ringraziamento al Divino Artista per la dolce profusione dei migliori tesori della Sua tavolozza, preghiera a Lui perché eterni nell’anima il ricordo della grandiosa vision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e la nostra memoria non ci tradisce, e sono sicuro di no, possiamo dire che il paese è disposto a semicerchio, ha le carezze del mare ai suoi piedi, sopra i tetti il sorriso delle fronde, che la terra del monte alimenta. Tra le fronde, per un tratto, qualche casa; poi la cima del monte esuberante di verd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torno alle sue origini, da noi tanto lontane, mistero. Si chiamò Porto Delfino un tempo, per abbondanza dei delfini che popolavano il suo mare; mutò poi il nome in quello attuale.</w:t>
      </w:r>
    </w:p>
    <w:p>
      <w:pPr>
        <w:pStyle w:val="Normal"/>
        <w:ind w:left="567" w:hanging="0"/>
        <w:rPr/>
      </w:pPr>
      <w:r>
        <w:rPr>
          <w:rFonts w:eastAsia="Times New Roman" w:cs="Times New Roman" w:ascii="Times New Roman" w:hAnsi="Times New Roman"/>
          <w:sz w:val="24"/>
          <w:szCs w:val="24"/>
          <w:lang w:val="it-IT"/>
        </w:rPr>
        <w:t xml:space="preserve">Fin sotto il dominio romano prima, come afferma lo storico Eugenio Moraglia, dei </w:t>
      </w:r>
      <w:r>
        <w:rPr>
          <w:rFonts w:eastAsia="Times New Roman" w:cs="Times New Roman" w:ascii="Times New Roman" w:hAnsi="Times New Roman"/>
          <w:sz w:val="22"/>
          <w:szCs w:val="22"/>
          <w:lang w:val="it-IT"/>
        </w:rPr>
        <w:t>PP</w:t>
      </w:r>
      <w:r>
        <w:rPr>
          <w:rFonts w:eastAsia="Times New Roman" w:cs="Times New Roman" w:ascii="Times New Roman" w:hAnsi="Times New Roman"/>
          <w:sz w:val="24"/>
          <w:szCs w:val="24"/>
          <w:lang w:val="it-IT"/>
        </w:rPr>
        <w:t xml:space="preserve"> Benedettini poi, della Repubblica di Genova a partire dal 1414. Teatro di guerre tra coloro che, attraverso i secoli, lottavano per non perdere e per accrescere la propria potenza; subì in tempi più vicini a noi la dominazione dei Francesi, dagli Inglesi, dagli Spagnoli e dagli Austriac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 1815 entrò a far parte del Regno del Piemonte e Sardegn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ra le opere, rimaste a testimoniare l’asprezza degli avvenimenti del tempo trascorso, va ricordato il Forte di San Giorgio, situato su di un colle a difesa del golf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o storico Moraglia riferisce inoltre, che il forte esisteva nel 1425, successivamente restaurato e reso più possente, in varie occasioni assolse egregiamente il compito suo, impedendo al nemico l’entrata nel paese ed evitandone il saccheggio e la distruzion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 ultime armi vi furono collocate da Napoleone I quando nel 1800 unì la Liguria al suo Imper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center"/>
        <w:rPr>
          <w:rFonts w:ascii="    Arial;Arial" w:hAnsi="    Arial;Arial" w:eastAsia="    Arial;Arial" w:cs="    Arial;Arial"/>
          <w:b/>
          <w:b/>
          <w:bCs/>
          <w:sz w:val="28"/>
          <w:szCs w:val="28"/>
          <w:lang w:val="it-IT"/>
        </w:rPr>
      </w:pPr>
      <w:r>
        <w:rPr>
          <w:rFonts w:eastAsia="    Arial;Arial" w:cs="    Arial;Arial" w:ascii="    Arial;Arial" w:hAnsi="    Arial;Arial"/>
          <w:b/>
          <w:bCs/>
          <w:sz w:val="28"/>
          <w:szCs w:val="28"/>
          <w:lang w:val="it-IT"/>
        </w:rPr>
        <w:t>SAN FRUTTUOSO</w:t>
      </w:r>
    </w:p>
    <w:p>
      <w:pPr>
        <w:pStyle w:val="Normal"/>
        <w:ind w:left="567" w:hanging="0"/>
        <w:rPr/>
      </w:pPr>
      <w:r>
        <w:rPr>
          <w:rFonts w:eastAsia="Times New Roman" w:cs="Times New Roman" w:ascii="Times New Roman" w:hAnsi="Times New Roman"/>
          <w:sz w:val="24"/>
          <w:szCs w:val="24"/>
          <w:lang w:val="it-IT"/>
        </w:rPr>
        <w:t xml:space="preserve">Le sorprese non sono finite. Su un’altura e ben nascosta insenatura si affaccia la incantevole abbazia di San Fruttuoso, eretta nel Mille da monaci greci ( peccato che le strutture di alcuni ristoranti proprio a ridosso offendano l’edificio e deturpino il panorama ). Dallo stato estremo di degrado in cui versava da decenni l’ha tratta in salvo il </w:t>
      </w:r>
      <w:r>
        <w:rPr>
          <w:rFonts w:eastAsia="Times New Roman" w:cs="Times New Roman" w:ascii="Times New Roman" w:hAnsi="Times New Roman"/>
          <w:sz w:val="22"/>
          <w:szCs w:val="22"/>
          <w:lang w:val="it-IT"/>
        </w:rPr>
        <w:t>FAI,</w:t>
      </w:r>
      <w:r>
        <w:rPr>
          <w:rFonts w:eastAsia="Times New Roman" w:cs="Times New Roman" w:ascii="Times New Roman" w:hAnsi="Times New Roman"/>
          <w:sz w:val="24"/>
          <w:szCs w:val="24"/>
          <w:lang w:val="it-IT"/>
        </w:rPr>
        <w:t xml:space="preserve"> Fondo per l’Ambiente Italiano, grazie alla donazione della famiglia Doria Panphili ( che ne era proprietaria) e gli aiuti dello stilista Armani e dall’Istituto San Paolo di Torino, come risulta dall’inchiesta di Giulio Ielard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ggi visitano l’abbazia migliaia di turisti l’anno, e un buon numero approfitta anche della possibilità quasi unica nei nostri mari di compiere una gita in sottomarin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qualunque Paese dell’Europa un’escursione in acque così pulite e ricche di vita avrebbe come scopo quello di conoscere da vicino gli sconosciuti e multiformi abitanti del mar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a noi no. Per la insignificante cifra di 35 mila lire i turisti chiedono e ottengono pochi minuti di immersione per andare a vedere, sia detto con tutto rispetto, soltanto il “Cristo degli abiss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pensare che il mare Ligure e la sua fauna, da quando è emerso dall’indagine effettuata dal giornalista Ielardi, stanno riservando da qualche tempo sorprese eccezionali a studiosi e appassionat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 è scoperto che nelle acque tra Liguria e Corsica vivono otto specie di cetacei, tra cui tre specie di delfini e il capodoglio ( il mitico Moby Dick ).</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en mille le balenottere comini, appartenenti a una specie mediterranea. Per questo e altri motivi le associazioni ambientalistiche assieme a istituti di ricerca e università stanno premendo per l’istituzione di un “Santuario internazionale dei cetacei nell’alto mar Ligur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po Portofino, San Fruttuoso e Camogli eccoci nella mitica Recco.</w:t>
      </w:r>
    </w:p>
    <w:p>
      <w:pPr>
        <w:pStyle w:val="Normal"/>
        <w:jc w:val="center"/>
        <w:rPr>
          <w:rFonts w:ascii="    Arial;Arial" w:hAnsi="    Arial;Arial" w:eastAsia="    Arial;Arial" w:cs="    Arial;Arial"/>
          <w:b/>
          <w:b/>
          <w:bCs/>
          <w:sz w:val="28"/>
          <w:szCs w:val="28"/>
          <w:lang w:val="it-IT"/>
        </w:rPr>
      </w:pPr>
      <w:r>
        <w:rPr>
          <w:rFonts w:eastAsia="    Arial;Arial" w:cs="    Arial;Arial" w:ascii="    Arial;Arial" w:hAnsi="    Arial;Arial"/>
          <w:b/>
          <w:bCs/>
          <w:sz w:val="28"/>
          <w:szCs w:val="28"/>
          <w:lang w:val="it-IT"/>
        </w:rPr>
        <w:t>LA MITICA RECC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ntica Ricina, sorge a ponente del promontorio di Portofino, con a tramontana la ridente vallata di Uscio, che mette capo a monte Tugio, valida barriera ai venti freddi del nord.</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arra Diodoro Siculo che un giorno Erice, figlia di Venere, pensò di inalzare in onore della madre un tempio e scelse una località amena ai piedi del monte oggi chiamato S.Giuliano. La dea dal figlio venne detta Ericina, da cui derivò Ricina e di quì Recc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do fu attraversata dalla Via Aurelia, a cui s’univa altra antichissima strada, ricordata nella Tavola di Velleiate e che passava attraverso il territorio di Tarbonie, oggi Tribogna, di Testaluna, l’odierno Testano e di Uscio, ora Uscio, crebbe di molto l’importanza di Ricina.</w:t>
      </w:r>
    </w:p>
    <w:p>
      <w:pPr>
        <w:pStyle w:val="Normal"/>
        <w:ind w:left="567" w:hanging="0"/>
        <w:rPr/>
      </w:pPr>
      <w:r>
        <w:rPr>
          <w:rFonts w:eastAsia="Times New Roman" w:cs="Times New Roman" w:ascii="Times New Roman" w:hAnsi="Times New Roman"/>
          <w:sz w:val="24"/>
          <w:szCs w:val="24"/>
          <w:lang w:val="it-IT"/>
        </w:rPr>
        <w:t xml:space="preserve">Recco e Camogli, al tempo dei Longobardi, prestarono sicuro rifugio ai metropolitani lombardi, che fuggivano le ire di Alboino e vennero poi cedute ai feudo dall’Imperatore d’Oriente al vescovo di Milano. Ma al principio del secolo </w:t>
      </w:r>
      <w:r>
        <w:rPr>
          <w:rFonts w:eastAsia="Times New Roman" w:cs="Times New Roman" w:ascii="Times New Roman" w:hAnsi="Times New Roman"/>
          <w:sz w:val="22"/>
          <w:szCs w:val="22"/>
          <w:lang w:val="it-IT"/>
        </w:rPr>
        <w:t>XIII,</w:t>
      </w:r>
      <w:r>
        <w:rPr>
          <w:rFonts w:eastAsia="Times New Roman" w:cs="Times New Roman" w:ascii="Times New Roman" w:hAnsi="Times New Roman"/>
          <w:sz w:val="24"/>
          <w:szCs w:val="24"/>
          <w:lang w:val="it-IT"/>
        </w:rPr>
        <w:t xml:space="preserve"> Recco passò a far parte del libero Comune di Genova e fu retto da un Console, poi, nel </w:t>
      </w:r>
      <w:r>
        <w:rPr>
          <w:rFonts w:eastAsia="Times New Roman" w:cs="Times New Roman" w:ascii="Times New Roman" w:hAnsi="Times New Roman"/>
          <w:sz w:val="22"/>
          <w:szCs w:val="22"/>
          <w:lang w:val="it-IT"/>
        </w:rPr>
        <w:t>XV</w:t>
      </w:r>
      <w:r>
        <w:rPr>
          <w:rFonts w:eastAsia="Times New Roman" w:cs="Times New Roman" w:ascii="Times New Roman" w:hAnsi="Times New Roman"/>
          <w:sz w:val="24"/>
          <w:szCs w:val="24"/>
          <w:lang w:val="it-IT"/>
        </w:rPr>
        <w:t xml:space="preserve"> secolo, da un Podestà e nel </w:t>
      </w:r>
      <w:r>
        <w:rPr>
          <w:rFonts w:eastAsia="Times New Roman" w:cs="Times New Roman" w:ascii="Times New Roman" w:hAnsi="Times New Roman"/>
          <w:sz w:val="22"/>
          <w:szCs w:val="22"/>
          <w:lang w:val="it-IT"/>
        </w:rPr>
        <w:t>XVII</w:t>
      </w:r>
      <w:r>
        <w:rPr>
          <w:rFonts w:eastAsia="Times New Roman" w:cs="Times New Roman" w:ascii="Times New Roman" w:hAnsi="Times New Roman"/>
          <w:sz w:val="24"/>
          <w:szCs w:val="24"/>
          <w:lang w:val="it-IT"/>
        </w:rPr>
        <w:t xml:space="preserve"> dai Capitani del Popolo, soppressi sotto Napoleone 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 nota storica ci dice inoltre, che durante la seconda guerra mondiale, Recco venne quasi del tutto rasa al suolo dagli innumerevoli bombardamenti che miravano ad abbattere il superbo e massiccio ponte della linea ferroviaria Genova - Pisa ; oggi rifatto più maestos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nche Recco è risorta da tanta rovina più linda e graziosa, circondata da ville e giardini. Per il suo clima mite, per l’incantevole posizione, per la cordiale ospitalità degli abitanti, è stazione climatica balneare assai frequentata. Noi conosciamo molto bene questa meravigliosa località balneare, poiché, durante il nostro lungo soggiorno per motivo di servizio nella bella città di Genova, spesso trascorrevamo il nostro Week- End su quella bellissima spiaggia.</w:t>
      </w:r>
    </w:p>
    <w:p>
      <w:pPr>
        <w:pStyle w:val="Normal"/>
        <w:jc w:val="center"/>
        <w:rPr>
          <w:rFonts w:ascii="    Arial;Arial" w:hAnsi="    Arial;Arial" w:eastAsia="    Arial;Arial" w:cs="    Arial;Arial"/>
          <w:b/>
          <w:b/>
          <w:bCs/>
          <w:sz w:val="28"/>
          <w:szCs w:val="28"/>
          <w:lang w:val="it-IT"/>
        </w:rPr>
      </w:pPr>
      <w:r>
        <w:rPr>
          <w:rFonts w:eastAsia="    Arial;Arial" w:cs="    Arial;Arial" w:ascii="    Arial;Arial" w:hAnsi="    Arial;Arial"/>
          <w:b/>
          <w:bCs/>
          <w:sz w:val="28"/>
          <w:szCs w:val="28"/>
          <w:lang w:val="it-IT"/>
        </w:rPr>
        <w:t>LA BELLA GENOV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ccoci così giunti, con il nostro viaggio a ritroso nel tempo, nella superba Genova, che non a torto, è chiamata “La Superba”, per la magnificenza dei suoi edifici e forse perché, guardandola dal mare, posta com’è a guisa d’immenso anfiteatro, ornata di verde fra le densissime abitazioni e di cupole, di campanili, di pinnacoli, essa appare veramente la dominatrice, la regina del golf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parola non è però completamente adatta, come direbbe lo storico Moraglia, poiché trattandosi di una città, farebbe pensare non solo ai palazzi imponenti, ma a grandiose strade simmetriche, e vastissime piazze, ad immensi giardini, ed ecco invece che in questo Genova si umili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dai monti che la circondano e anch’essa ha preso d’assalto per espandervi la sua vita intensa, esuberante, scende in piccole innumerevoli vie e viuzze tortuose sino al mare, che è la sua attività, la sua ricchezza, per poi risalire con strade e piazze necessariamente piccole, utilizzando quel breve spazio in cui è costretta, indugiandosi a riprendere lena in qualche ristretto giardin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enova e le Riviere in passato trovavano motivo di vanto nell’abbondanza di “ville” e “fortezze”, intese qui come forme di arredo paesistico formate da uno o più edifici attorniati da un giardino che faceva tutt’uno con i corpi architettonici. La loro presenza fin a ridosso delle mura cittadine e documentata già ai tempi del Petrarca, che le descrive come dimore di campagna delle ricche famiglie genoves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L’ultima indagine del 1981 ne contava quasi quattrocento, circa un terzo delle cui senza nemmeno un vincolo da parte della Soprintendenza. </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cune oggi, ospitano uffici, altre biblioteche o istituzioni vari o scuole; quelle visibili si contano sulle dita di una mano, mentre la maggior parte è in stato di abbandono.</w:t>
      </w:r>
    </w:p>
    <w:p>
      <w:pPr>
        <w:pStyle w:val="Normal"/>
        <w:jc w:val="center"/>
        <w:rPr>
          <w:rFonts w:ascii="    Arial;Arial" w:hAnsi="    Arial;Arial" w:eastAsia="    Arial;Arial" w:cs="    Arial;Arial"/>
          <w:b/>
          <w:b/>
          <w:bCs/>
          <w:sz w:val="28"/>
          <w:szCs w:val="28"/>
          <w:lang w:val="it-IT"/>
        </w:rPr>
      </w:pPr>
      <w:r>
        <w:rPr>
          <w:rFonts w:eastAsia="    Arial;Arial" w:cs="    Arial;Arial" w:ascii="    Arial;Arial" w:hAnsi="    Arial;Arial"/>
          <w:b/>
          <w:bCs/>
          <w:sz w:val="28"/>
          <w:szCs w:val="28"/>
          <w:lang w:val="it-IT"/>
        </w:rPr>
        <w:t>L’ANTICO FORTE DI SAN GIULIAN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le alture di Genova sono ancora visibili numerosi forti, che erano stati costruiti a difesa della città. Noi ci occuperemo del forte di San Giulian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Forte di San Giuliano fu costruito dal 1817 al 1831 con lo scopo di migliorare le difese della città dalle provenienze dal mare e da levante. La fortificazione faceva parte di un sistema difensivo che comprendeva le batterie costiere di San Nazaro e di Torre di Amore, per il controllo dello specchio d’acqua antistante l’imboccatura del porto, ed i Forti di S. Martino, S. Tecla, Richelieu e Ratti, edificati nello stesso periodo lungo il crinale ad Ovest di Genova che delimitava la valle del torrente Sturla.</w:t>
      </w:r>
    </w:p>
    <w:p>
      <w:pPr>
        <w:pStyle w:val="Normal"/>
        <w:ind w:left="567" w:hanging="0"/>
        <w:rPr/>
      </w:pPr>
      <w:r>
        <w:rPr>
          <w:rFonts w:eastAsia="Times New Roman" w:cs="Times New Roman" w:ascii="Times New Roman" w:hAnsi="Times New Roman"/>
          <w:sz w:val="24"/>
          <w:szCs w:val="24"/>
          <w:lang w:val="it-IT"/>
        </w:rPr>
        <w:t xml:space="preserve">L’ampio disegno difensivo della città risale probabilmente a studi condotti dall’ingegnere militare Michele Codeviola ( </w:t>
      </w:r>
      <w:r>
        <w:rPr>
          <w:rFonts w:eastAsia="Times New Roman" w:cs="Times New Roman" w:ascii="Times New Roman" w:hAnsi="Times New Roman"/>
          <w:sz w:val="22"/>
          <w:szCs w:val="22"/>
          <w:lang w:val="it-IT"/>
        </w:rPr>
        <w:t>GE</w:t>
      </w:r>
      <w:r>
        <w:rPr>
          <w:rFonts w:eastAsia="Times New Roman" w:cs="Times New Roman" w:ascii="Times New Roman" w:hAnsi="Times New Roman"/>
          <w:sz w:val="24"/>
          <w:szCs w:val="24"/>
          <w:lang w:val="it-IT"/>
        </w:rPr>
        <w:t xml:space="preserve"> 1717 - 1801 ) per conto della Repubblica di Genova e poi attuati dallo stato Sardo Piemontese cui era stata assegnata la Liguria dal Congresso di Vienna dopo l’epopea napoleonic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orse all’esecuzione dell’opera, affidata al Col. del Genio Militare Cav. DE Andreis, lavorò anche il Tenente del Genio Conte Camillo Benso di Cavour, assegnato a Genova, nei primi anni della sua breve carriera militare, proprio per contribuire all’edificazione dell’imponente sistema difensiv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Forte, costruito su terreni di proprietà dei marchesi Bernardo Sopranis e Giuseppe Malfante e del Sig. Giuseppe Bianchi, fu armato inizialmente con 10 cannoni da 16 libbre in grado di spianare le ville e i palazzi che ostacolavano il campo di tiro, e con 7 obici da 8 e da 5,72 pollici oltre a 20 cannoncini di piccolo calibr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Nella rivolta del marzo 1849 che vide il popolo di Genova insorgere contro la mal accettata sudditanza del re di Sardegna, il Forte di San Giuliano fu occupato dagli insorti guidati dal triunvirato degli avvocati David Morchio e Costantino Reta e del Gen. Giuseppe Avezzana. </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la rivolta fu ucciso il Maggiore dei Carabinieri Angelo Cappi di Bairolo al quale è tuttora dedicata una via di Genova. Ripreso dai Bersaglieri del Maggiore Generale Alfonso La Marmora, un reparto dei quali era accampato lungo le rive dello Sturla, dove ora è situato il Comando della Regione Carabinieri, il Forte fu destinato il 27 ottobre 1862 anche a prigione per i Garibaldini che al termine dell’impresa dei Mille avevano dato luogo a tumulti per non essere stati prontamente inseriti nel nuovo Esercito Italiano. Cosa che poi fu ottenuta dopo la ferma richiesta del Gen. Garibald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uccessivamente (1863 - 1865), vi furono detenuti i cosiddetti “domiciliati coatti” uomini e donne prelevati nelle campagne del sud nella lotta contro il banditismo dell’Esercito inviato a stroncare il fenomeno sorto prevalentemente a scopo di restaurare la spodestata dinastia dei Borbon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inizio del secolo tutto il lato sud del Forte che originariamente cadeva a strapiombo nel mare, fu tagliato per fare spazio alla costruenda strada litoranea ora denominata Corso Itali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per questo il manufatto perdette la sua importanza militare. Vari Comandi e Reparti vi furono destinati sostituendo le ormai superate batterie.Dal 1943 al 1945 fu occupato dalle truppe tedesche che vi installarono impianti delle trasmissioni ed una batteria contraerea da 88.</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u anche utilizzato come carcere speciale e luogo di tortura. Vi furono fucilati Mr. 6 partigiani tra cui Giacomo Buranello al quale è intitolata una strada di Genov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 1948 i Carabinieri entrarono per la prima volta nel Forte con il Nucleo Autocarrato della Legione di Genova il quale convisse nella Caserma con Reparti del Genio - Trasmission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etto Nucleo dette poi vita al 2^ Battaglione “ Liguria” che vi rimase fino al 1978 anno in cui fu trasferito nella Caserma Vittorio Veneto a Sturl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nche noi conosciamo molto bene ogni angolo del vecchio Forte San Giuliano, per essere stati assegnati nel lontano 1963, quale istruttore, del I^ Contingente di carabinieri ausiliari di nuova istituzion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nostra permanenza al Battaglione di Genova è durata alcuni anni, nel corso dei quali sono transitati moltissimi giovani carabinieri ausiliari,appartenenti a classi e contingenti divers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 1982 iniziarono imponenti lavori di ristrutturazione che hanno restituito al monumento la sua antica dignità per divenire sede del Comando Provinciale dei Carabinieri di Genov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center"/>
        <w:rPr>
          <w:rFonts w:ascii="    Arial;Arial" w:hAnsi="    Arial;Arial" w:eastAsia="    Arial;Arial" w:cs="    Arial;Arial"/>
          <w:b/>
          <w:b/>
          <w:bCs/>
          <w:sz w:val="28"/>
          <w:szCs w:val="28"/>
          <w:lang w:val="it-IT"/>
        </w:rPr>
      </w:pPr>
      <w:r>
        <w:rPr>
          <w:rFonts w:eastAsia="    Arial;Arial" w:cs="    Arial;Arial" w:ascii="    Arial;Arial" w:hAnsi="    Arial;Arial"/>
          <w:b/>
          <w:bCs/>
          <w:sz w:val="28"/>
          <w:szCs w:val="28"/>
          <w:lang w:val="it-IT"/>
        </w:rPr>
        <w:t>LE BELLEZZE DELLA RIVIERA DI PONENT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po la storiografia di uno dei monumenti più belli e significativo dell’unità d’Italia, riprendiamo il nostro mini tour verso la Liguria di Ponent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d Albissola, tornando nuovamente sul mare, altre splendide ville puntaggiano la fascia costiera che si fa via via più dolce avvicinandoci al confine di Stato: Villa Balbi, Villa Cavotti, Villa Faraggiana aperta anche al pubblic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avona ed Imperia, dal conto loro, sono due grandi centri con il relativo corollario di periferie industriali e grandi e trafficate strad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tupisce piuttosto la condizione di Alassio che, nonostante l’aspetto mortificato da schiere di palazzi insignificanti, viene ancora dipinta come importante località turistica da certe carte e guide che si ostinano a fare confusione tra ricettività e interressi turistico, come riferisce Giulio Ielardi, nella sua mini inchiesta sulla Liguri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assio si estende attorno ad una stupenda e pescosa insenatura, ben riparata dai venti del nord da una cerchia di colline, tra cui s’erge maestoso il Monte della Guardia, teatro il 26 luglio del 1672, di un accanito combattimento tra le truppe della Repubblica di Genova e quelle piemontesi, calate dal Cervo e costrette a riparare a Stellanello, feudo imperiale del principe Dori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toria racconta che una colonna di profughi milanesi, nel lontano 568, allorché Re Alboino occupò Milano, si sia rifugiata nell’insenatura posta fra Santa Croce e Capo Mele ed abbia preso dimora sul poggio della Madonna delle Grazie detto pure di N.S. del Castello, da dove, verso l’anno 850, scese alla spiaggia per dedicarsi alla pesc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 molteplici bellezze naturali di cielo, di mare, di territorio disseminato di ville superbe e di villini deliziosi, una vasta spiaggia di finissima rena, un clima perennemente primaverile e salutare, fanno di Alassio la perla della costa di Ponente. Peccato che sia mortificata dalla schiera dei suoi palazzi insignificant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an Remo è ormai alle porte col paesaggio più artificiale di tutti, quello delle serre dove al riparo del vento e della pioggia cresce giorno per giorno l’industria più redditizia, quella dei fiori. Trame sorrette da sottili armature che ricoprono versanti a mare, spallette a ridosso dell’Aurelia, intere collin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decine si assiepano ad esempio nella vallata del torrente Armea, qualche chilometro prima di arrivare in città.</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opra una di quelle alture avvolte dal vetro e dalla plastica sorge Bussana Vecchia, così chiamata per distinguerla da Bussana Nuova sorta due chilometri più nell’intern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una città - fantasma, Bussana, da quel lontano 23 marzo 1887 quando un terribile sisma la distrusse assieme ad altri 234 Comuni liguri. Ma è anche una scommessa giocata e vinta da una piccola comunità multi lingue (soprattutto tedeschi, al solito ) di recuperare parte del prezioso patrimonio edilizio, facendone insieme un’attrattiva turistica e un esperimento di ritrovata armoni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oprio all’ingresso stretto e verdeggiante del borgo si domina con lo sguardo l’ultima tappa di questo piccolo tour in terra ligure: l’ormai famosa superstrada soprelevata con tanto di svincoli a farfalla che non porta in nessun luogo perché si arresta tra le croci del cimitero di Valle Armea, assurta a simbolo di una pratica delle opere pubbliche sotto il segno dell’improvvisazione e di Tangentopoli. Quasi 5 chilometri di Aurelia bis, tra Taggia e San Remo, dal costo preventivato di 308 miliardi, finiscono oggi contro le 71 tombe del cimiter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augurato nell’ottobre del’89 dell’allora ministro Prandini, il cantiere si arrestò a causa dell’intervento della Soprintendenza di Genova perché furono rinvenuti resti di un insediamento roman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nostro Paese dal punto di vista etnico, geografico, psicologico e soprattutto politico, è diversissimo dagli altri, frastagliato e pieno di imponderabilità, che non si può prevedere, valutare in tutti i suoi più vari aspett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terra magica la nostra, divertita dalle sue astruserie, bislacca, mutevole fatta apposta, per quel gioco millenario del rimpiattino che è poi un pò il compendio della sua storia e della sua morale. Ebbene, su questo terreno vario, circospetto, suscettibile si muovevano gli uomini che rappresentavano la politica della prima Repubblic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quel periodo degli anni Ottanta, in cui sono iniziati i lavori per i 5 chilometri dell’Aurelia bis, appunto, tra Taggia e San Remo, non è stato il fango che ha fatto la sua comparsa, anzi la sua irruzione negli anni Novant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ggi è crollato soltanto un sistema politico, ma anche questo ha offerto pochi spiragli alla speranza. Quanto alla prematurità del “fango”, che effettivamente ha incominciato a dilagare solo agli inizi degli anni Novanta, se il fango ha incominciato a tracimare solo a questo punto, è perché solo a questo punto si sono scoperti i tombini. Sotto di essi il fango si accumulava da lunga data e specialmente nell’ultimo decenni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caso della famosa superstrada soprelevata del paese - fantasma di Bussana, che non porta in nessun luogo perché si arresta tra le croci del cimitero di Val Armea, non è un caso anomal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 nostro Paese casi come quello si contano a decine. Molte opere pubbliche sono rimaste incompiute e abbandonate come cattedrali nel deserto, perché sono nate sotto il segno dell’improvvisazione e di Tangentopol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amo sicuri che nessuno ci saprà mai dire come andrà a finire questa incredibile storia italian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sciamo questa nostra perenne storia italiana e concludiamo questo nostro reportage, o meglio dire questo nostro itinerario escursionistico alla riscoperta della natur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 insenature, le rientranze a forma di sella, i luoghi scoscesi, i precipizi e le “ville sparse e biancheggianti sui pendii” che caratterizzano la costa delle Cinque Terre, con la loro bellezza discreta. Paiono nude in un’architettura di elementi eterogenei e la loro semplicità e forse una delle cause del misterioso senso di pace che si prova e della certezza verso cui si va incontro.</w:t>
      </w:r>
    </w:p>
    <w:p>
      <w:pPr>
        <w:pStyle w:val="Normal"/>
        <w:jc w:val="center"/>
        <w:rPr/>
      </w:pPr>
      <w:r>
        <w:rPr>
          <w:rFonts w:eastAsia="    Arial;Arial" w:cs="    Arial;Arial" w:ascii="    Arial;Arial" w:hAnsi="    Arial;Arial"/>
          <w:b/>
          <w:bCs/>
          <w:sz w:val="26"/>
          <w:szCs w:val="26"/>
          <w:lang w:val="it-IT"/>
        </w:rPr>
        <w:t>ANDORA:</w:t>
      </w:r>
      <w:r>
        <w:rPr>
          <w:rFonts w:eastAsia="    Arial;Arial" w:cs="    Arial;Arial" w:ascii="    Arial;Arial" w:hAnsi="    Arial;Arial"/>
          <w:b/>
          <w:bCs/>
          <w:sz w:val="28"/>
          <w:szCs w:val="28"/>
          <w:lang w:val="it-IT"/>
        </w:rPr>
        <w:t xml:space="preserve"> PICCOLO BORGO MARINARO</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po le bellezze naturali che caratterizzano le Cinque Terre, ci sembra naturale citare un piccolo borgo marinaro e medioevale a noi molto caro, perché ci riporta indietro nel tempo e ci fa rivivere gli anni più belli della nostra vit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ndora. Andora è formata da un complesso di una trentina di piccole ridenti borgate, raggruppate in cinque frazioni o parrocchie: S. Pietro, il capoluogo, S. Giovanni, Rollo,Conna e S. Bartolomeo, disseminate sopra un territorio ora pianeggiante ed ora montuoso, ricco di olivi, di vigneti,di foraggi, di legname, di ortaggi, di frutta e di pesc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 967 l’Imperatore Ottone I, perdonando alla propria figlia Adelasia la fuga con Aleramo, assegnava a costei il Marchesato del Monferrato, al quale incorporava il territorio di Andora, che successivamente passò al Marchese Teti del Vasco, quindi ai Clavesana. In seguito a guerre fra Genova guelfa e Albenga ghibellina, i Clavesana, nel 1252, cedettero alla Serenissima il feudo di Andora per otto mila lire genovesi. Così Andora seguì le sorti di Genova e quindi dei Savoia.</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ggi Andora è una cittadina moderna con le sue bellezze naturali di cielo, di mare, di territorio disseminato di ville e villini deliziosi, una vasta spiaggia di finissima arena, un clima perennemente primaverile e salubre, fanno di Andora una stazione climatica.</w:t>
      </w:r>
    </w:p>
    <w:p>
      <w:pPr>
        <w:pStyle w:val="Normal"/>
        <w:ind w:left="567" w:hanging="0"/>
        <w:rPr/>
      </w:pPr>
      <w:r>
        <w:rPr>
          <w:rFonts w:eastAsia="Times New Roman" w:cs="Times New Roman" w:ascii="Times New Roman" w:hAnsi="Times New Roman"/>
          <w:sz w:val="24"/>
          <w:szCs w:val="24"/>
          <w:lang w:val="it-IT"/>
        </w:rPr>
        <w:t xml:space="preserve">Sulla sommità del borgo medioevale, a fianco ai ruderi del vecchio castello, sorge una meravigliosa chiesa romanica del </w:t>
      </w:r>
      <w:r>
        <w:rPr>
          <w:rFonts w:eastAsia="Times New Roman" w:cs="Times New Roman" w:ascii="Times New Roman" w:hAnsi="Times New Roman"/>
          <w:sz w:val="22"/>
          <w:szCs w:val="22"/>
          <w:lang w:val="it-IT"/>
        </w:rPr>
        <w:t>XII</w:t>
      </w:r>
      <w:r>
        <w:rPr>
          <w:rFonts w:eastAsia="Times New Roman" w:cs="Times New Roman" w:ascii="Times New Roman" w:hAnsi="Times New Roman"/>
          <w:sz w:val="24"/>
          <w:szCs w:val="24"/>
          <w:lang w:val="it-IT"/>
        </w:rPr>
        <w:t xml:space="preserve"> secolo. Al principio del borgo sorge un edificio del 1200 ben restaurato, un tempo apparteneva a un priore benedettino e da questi ha preso nome. Nello stesso edificio oggi c’è un ristorante, un piano bar e una “brasserie” con qualche tavolo all’aperto durante la bella stagione.</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ultima volta che siamo stati ad Andora con Adriana, siamo andati a pranzo con alcuni nostri vecchi amici andoresi. L’accoglienza è stata gentile e il servizio molto premuroso e accorto, l’atmosfera, raffinata e romantica, nonostante la severità delle volte in pietra e mattoni.</w:t>
      </w:r>
    </w:p>
    <w:p>
      <w:pPr>
        <w:pStyle w:val="Normal"/>
        <w:ind w:left="56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a qualche tempo un giovane chef piemontese di nostra lontana conoscenza, Ferrero, delizia gli affezionati avventori con caviale Malossal,(servito con crostini caldi, burro, uovo tritato e scalogno), insalatina tiepida di crostacei con verdure al vapore, fantasia di pesci affumicati, sottile filetto aromatizzato all’olio di tartufo bianco, ravioli alla crema di tartufo, spaghetti ai crostacei, risotto del Priore allo champenois con crema di tartufo bianco, tagliolini alle triglie e zafferano in pistilli, pesce fresco di giornata al forno e agli aromi, astice al burro fuso, filetto di Agnes - beef al rosso di Borgogna, lombatina di agnello normanno con salsa di rismar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tratta di una cucina piuttosto originale con abbinamenti talvolta arditi ma di grande soddisfa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cordo che quella volta è stato un pranzo fantastico,all’altezza della situazione. La carta dei vini proponeva ben 200 etichette, tra cui il rosso Ormeasco di Ramò, il Barbera Burdinoto del Ciabat e la Bianchetta genovese Bisson oltre a qualche francese. Possiamo dire che si tratta di un locale raro in Liguria e i proprietari, i fratelli Bestoso, sono stati giustamente premiati con una affluenza che rende quasi indispensabile la promozione, come potrebbe dire un vero esperto di culina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lla occasione abbiamo potuto capire che la clientela della “brasserie” è più informale. Tutti i clienti, però, sia nel ristorante sia nella “brasserie”, sono accomunati dalla ricerca del buon cibo e del bell’ambiente immerso nella quiete e nel verde degli ulivi secolari, nonché fra i ruderi delle antiche costruzioni medioev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queste sensazioni l’escursionista percorre le colline e i dirupi strapiombanti su quel mare meraviglioso, sicuro di incontrare l’aspetto immutato come può accadere solo in un’opera d’arte, la quale, non appena il suo creatore se ne stacchi, domanda soltanto d’essere guardata e conservata nella memo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i le immagini sono contornate dal profumo delle ginestre, del rosmarino e delle altre piante aromatiche che crescono spontanee sui costoni e attorno alle povere case colorate e costantemente illuminate dal sole sui crinali. La fitta macchia di lecci, lentischi, ereche, pino marittimo e pinastro che attecchiscono molto bene in quei luoghi aridi sono ancora plasmate in un antico silenz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L GARDA E LE COLLINE MORENICHE</w:t>
      </w:r>
    </w:p>
    <w:p>
      <w:pPr>
        <w:pStyle w:val="Normal"/>
        <w:ind w:left="567" w:hanging="0"/>
        <w:rPr/>
      </w:pPr>
      <w:r>
        <w:rPr>
          <w:rFonts w:eastAsia="Times New Roman" w:cs="Times New Roman" w:ascii="Times New Roman" w:hAnsi="Times New Roman"/>
          <w:sz w:val="24"/>
          <w:szCs w:val="24"/>
        </w:rPr>
        <w:t xml:space="preserve">Nell’intervallo tra una escursione e l’altra del programma escursionistico del </w:t>
      </w:r>
      <w:r>
        <w:rPr>
          <w:rFonts w:eastAsia="Times New Roman" w:cs="Times New Roman" w:ascii="Times New Roman" w:hAnsi="Times New Roman"/>
          <w:sz w:val="22"/>
          <w:szCs w:val="22"/>
        </w:rPr>
        <w:t>CAI,</w:t>
      </w:r>
      <w:r>
        <w:rPr>
          <w:rFonts w:eastAsia="Times New Roman" w:cs="Times New Roman" w:ascii="Times New Roman" w:hAnsi="Times New Roman"/>
          <w:sz w:val="24"/>
          <w:szCs w:val="24"/>
        </w:rPr>
        <w:t xml:space="preserve"> dopo la bellissima esperienza conoscitiva del paesaggio meraviglioso della costa ligure che comprende le Cinque Terre, eccoci in un altro posto non meno prestigioso, che suscita sempre, incanto, fascino e sedu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volta siamo soli, non siamo in coda alla rutilante e pittoresca fila di “caini” e “caine” come succede spesso. Eccoci con Adriana sulle rive del Lago di Garda, in questa giornata splendida di luci e di colori, dove le invasioni barbariche ( Ostrogoti, Eruli, Goti, Allemanni) non riuscirono a cancellare le testimonianze della romanità, presenti ancora oggi, oltre che nei ruderi e reperti archeologici conservati gelosamente nei vari musei, in molti nomi di local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penisola di Sirmione, in questa giornata splendida di primavera, che si protende dal sud nelle acque azzurre del Benaco per circa 4 chilometri, è molto frequentata da turisti italiani e stranieri per lo splendore del suo paes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poeti Catullo e Carducci anch’essi affascinati come noi dalla bellezza dei luoghi, li descrissero in versi immortali. Tutta l’isola (che si collega all’istimo con un ponte trasformandola in penisola) sembra un grandioso e magnifico parco naturale, percorso da viali e sentieri fra una rigogliosa vegetazione di ulivi, cipressi, lauri e magnoli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raversiamo il borgo medioevale con le sue strade strette e acciottolate e ci avviamo verso le tre colline che si alzano all’interno, la prima è posta a levante detta “ Cortine”, la seconda a ponente chiamata “Mevino”, la terza a settentrione posta fra le due, chiamata “ Grotte di Catullo” sede della zona archeologica di un antico palazzo rom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condo alcuni studiosi la penisola prende nome dal greco antico “syrma” (coda, strascico) o del gallico “sirm” ed “ona” ( albergo acquatico). Certo che la penisola fu abitata fin dalla fine della più remota antichità. Le notevoli costruzioni romane, le lapidi, i tronchi di colonne, i capitelli ed altri resti venuti alla luce nei tempi, testimoniano l’antica importanza di questa splendida cittadina medioevale che nell’itinerario di Antonino viene segnalata come città.</w:t>
      </w:r>
    </w:p>
    <w:p>
      <w:pPr>
        <w:pStyle w:val="Normal"/>
        <w:ind w:left="567" w:hanging="0"/>
        <w:rPr/>
      </w:pPr>
      <w:r>
        <w:rPr>
          <w:rFonts w:eastAsia="Times New Roman" w:cs="Times New Roman" w:ascii="Times New Roman" w:hAnsi="Times New Roman"/>
          <w:sz w:val="24"/>
          <w:szCs w:val="24"/>
        </w:rPr>
        <w:t xml:space="preserve">La storia ci racconta che la penisola fu scelta dalla moglie di Desiderio,Re dei Longobardi, la regina Ansa, per edificarvi, nel </w:t>
      </w:r>
      <w:r>
        <w:rPr>
          <w:rFonts w:eastAsia="Times New Roman" w:cs="Times New Roman" w:ascii="Times New Roman" w:hAnsi="Times New Roman"/>
          <w:sz w:val="22"/>
          <w:szCs w:val="22"/>
        </w:rPr>
        <w:t>VII</w:t>
      </w:r>
      <w:r>
        <w:rPr>
          <w:rFonts w:eastAsia="Times New Roman" w:cs="Times New Roman" w:ascii="Times New Roman" w:hAnsi="Times New Roman"/>
          <w:sz w:val="24"/>
          <w:szCs w:val="24"/>
        </w:rPr>
        <w:t xml:space="preserve"> secolo, un monastero di Benedettini. Nel </w:t>
      </w:r>
      <w:r>
        <w:rPr>
          <w:rFonts w:eastAsia="Times New Roman" w:cs="Times New Roman" w:ascii="Times New Roman" w:hAnsi="Times New Roman"/>
          <w:sz w:val="22"/>
          <w:szCs w:val="22"/>
        </w:rPr>
        <w:t>XII</w:t>
      </w:r>
      <w:r>
        <w:rPr>
          <w:rFonts w:eastAsia="Times New Roman" w:cs="Times New Roman" w:ascii="Times New Roman" w:hAnsi="Times New Roman"/>
          <w:sz w:val="24"/>
          <w:szCs w:val="24"/>
        </w:rPr>
        <w:t xml:space="preserve"> secolo, Sirmione passò agli Scaligeri che vi fecero costruire la bellissima rocca, “seconda fra i castelli d’Europa per purezza di linee e sapienza di costruzione”.</w:t>
      </w:r>
    </w:p>
    <w:p>
      <w:pPr>
        <w:pStyle w:val="Normal"/>
        <w:ind w:left="567" w:hanging="0"/>
        <w:rPr/>
      </w:pPr>
      <w:r>
        <w:rPr>
          <w:rFonts w:eastAsia="Times New Roman" w:cs="Times New Roman" w:ascii="Times New Roman" w:hAnsi="Times New Roman"/>
          <w:sz w:val="24"/>
          <w:szCs w:val="24"/>
        </w:rPr>
        <w:t xml:space="preserve">Il maniero, concepito come fortificazione, cingeva con le sue mura tutto il borgo. Agli Scaligeri successero i Visconti e quindi i Carraresi di Padova. All’inizio del </w:t>
      </w:r>
      <w:r>
        <w:rPr>
          <w:rFonts w:eastAsia="Times New Roman" w:cs="Times New Roman" w:ascii="Times New Roman" w:hAnsi="Times New Roman"/>
          <w:sz w:val="22"/>
          <w:szCs w:val="22"/>
        </w:rPr>
        <w:t>XV</w:t>
      </w:r>
      <w:r>
        <w:rPr>
          <w:rFonts w:eastAsia="Times New Roman" w:cs="Times New Roman" w:ascii="Times New Roman" w:hAnsi="Times New Roman"/>
          <w:sz w:val="24"/>
          <w:szCs w:val="24"/>
        </w:rPr>
        <w:t xml:space="preserve"> secolo Sirmione passò a Venezia, seguendo le sue vicen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e prime ore del pomeriggio abbiamo visitato il castello scaligero, la parrocchiale di S. Maria Maggiore e la chiesetta di S. Pietro in Mavino ed infine le grotte di Catul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veramente difficile a noi turisti scorgere le linee della grande costruzione romana i cui resti sono ormai entrati a far parte del paes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bito dopo superato l’ingresso percorriamo una stradina, meglio dire un sentiero fra i cespugli, la cosiddetta “via delle botteghe” (costruzioni a pettine che un tempo reggevano grandi volte a botte e sostenevano il piano di una grande terra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rticolarmente interessanti sono stati la “Grotta di Catullo” (composta da quattro ambienti con volta a botte); il “doppio criptoportico” oggi privo di copertura, all’origine, come spiega la guida illustrativa dei luoghi, lungo 159 metri, composto da due corridoi lunghi ciascuno metri 4,46 e divisi da un filare di 63 pilast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ra stato probabilmente costruito per passeggiare nelle giornate più calde: la “piscina” costruita in un secondo tempo; quattro gradinate portavano alla grande vasca (resti di una trifora squarciata dalla quale il nostro occhio spazia su di un panorama meraviglioso della costa veronese dalle acque azzurre del Bena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e “ Grotte di Catullo ” sono state formulate molte ipotesi: chi li ha ritenute tracce superstiti di un grande edificio termale, chi di un monastero, chi persino di un teatro. La tradizione vuole che la estremità della penisola di Sirmione, dove appunto si trova il parco archeologico, fra una distesa di ulivi, sorgesse l’abitazione di Catullo ( da cui appunto il nome di “ Grotte di Catullo ”). Certo è che i resti archeologici testimoniano come qui esistesse una grande villa romana, costruita in due epoche diver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n c’è alcuna prova - scrisse il prof. Mirabella Roberti che proprio questa villa fosse di Catullo, ma l’epoca è la stessa e c’è il fatto che Catullo si dice “padrone del luogo” e quello è il luogo più degno della penisola; il fatto che i Valeri furono una famiglia antica e ricca, che può aver avuto personaggi di tale possibilità da ingrandire la prima villa; infine la tradizione.</w:t>
      </w:r>
    </w:p>
    <w:p>
      <w:pPr>
        <w:pStyle w:val="Normal"/>
        <w:ind w:left="567" w:hanging="0"/>
        <w:rPr/>
      </w:pPr>
      <w:r>
        <w:rPr>
          <w:rFonts w:eastAsia="Times New Roman" w:cs="Times New Roman" w:ascii="Times New Roman" w:hAnsi="Times New Roman"/>
          <w:sz w:val="24"/>
          <w:szCs w:val="24"/>
        </w:rPr>
        <w:t xml:space="preserve">L’uomo ha lasciato testimonianze del suo passaggio in monumenti d’arte: dai graffiti preistorici rinvenuti sui massi del Monte Baldo, alle pievi medioevali, agli antichi castelli ( assai interessante, fra gli altri, quello di Sirmione del </w:t>
      </w:r>
      <w:r>
        <w:rPr>
          <w:rFonts w:eastAsia="Times New Roman" w:cs="Times New Roman" w:ascii="Times New Roman" w:hAnsi="Times New Roman"/>
          <w:sz w:val="22"/>
          <w:szCs w:val="22"/>
        </w:rPr>
        <w:t>XIII</w:t>
      </w:r>
      <w:r>
        <w:rPr>
          <w:rFonts w:eastAsia="Times New Roman" w:cs="Times New Roman" w:ascii="Times New Roman" w:hAnsi="Times New Roman"/>
          <w:sz w:val="24"/>
          <w:szCs w:val="24"/>
        </w:rPr>
        <w:t xml:space="preserve"> secolo). Non è possibile citare, in queste poche pagine, i monumenti sia pure più significativi. Tuttavia che il turista più frettoloso come noi non può non visitare due complessi, fra di loro assai diversi, ma di grande interesse, anche per l’ambiente splendido in cui sono collegati: il parco archeologico noto con il nome di “ Grotte di Catullo” ed il Vittoriale degli Italiani di Gardone Rivi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ole stava declinando verso occidente, illuminando le alture del Monte Baldo e la costiera del Garda, di Bardolino, mentre noi lasciavamo la cittadina di Sirmione diretti a Castellaro Lagusello.</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CASTELLARO LAGUSEL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aggiungiamo il punto più alto del territorio di Monzambano, ove a circa 130 metri di quota, sorge il borgo di Pille Tarso. Il borgo è immerso nel verde, con numerose case in sassi tipiche dell’alto mantovano, ed è posto su un crinale da cui è possibile osservare sia la vasta pianura meridionale verso Mantova, che il Lago di Garda e le prealpi a nord.</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Pille ci siamo fermati nei pressi della trattoria “ Quattro gatti”, per goderci la vista panoramica e per sorbire un caffè. Abbiamo attraversato il borgo in leggera salita e subito dopo siamo giunti alla cascina Bianco, all’incrocio con la strada asfaltata. Dopo la località di Pozzoli e Tersi abbiamo raggiunto la località di Monte Oliviero a 143 metri sul livello del mare. Qui un tempo vi era una abbazia con annessa chiesa dedicata a San Giuseppe, seicentesca: l’impianto antico è ancora percepibile nell’insieme degli edifici di un certo pregio architetton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bito dopo abbiamo raggiunto il villaggio di Castellaro Lagusello, a metri 112,8 sul livello del mare. Vi si entra da un incrocio stradale presso un grande albergo isol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stellaro è un borgo medioevale particolarmente suggestivo posto al di sopra di un piccolo lago intermorenico di origine glaciale, a sua volta circondato da una “zona umida” (ex cava di torba) : per unicità d’ambiente, questo luogo è soggetto a vincolo ambientale ( Riserva naturale di Castellaro Lagusello) e fa parte del territorio oggetto di tutela da parte del “Parco del Mincio”.</w:t>
      </w:r>
    </w:p>
    <w:p>
      <w:pPr>
        <w:pStyle w:val="Normal"/>
        <w:ind w:left="567" w:hanging="0"/>
        <w:rPr/>
      </w:pPr>
      <w:r>
        <w:rPr>
          <w:rFonts w:eastAsia="Times New Roman" w:cs="Times New Roman" w:ascii="Times New Roman" w:hAnsi="Times New Roman"/>
          <w:sz w:val="24"/>
          <w:szCs w:val="24"/>
        </w:rPr>
        <w:t xml:space="preserve">Fu castello dei Gonzaga dal 1301, anche se non divenne mai residenza ufficiale dei signori di Mantova. Lo avvolge una cinta muraria del </w:t>
      </w:r>
      <w:r>
        <w:rPr>
          <w:rFonts w:eastAsia="Times New Roman" w:cs="Times New Roman" w:ascii="Times New Roman" w:hAnsi="Times New Roman"/>
          <w:sz w:val="22"/>
          <w:szCs w:val="22"/>
        </w:rPr>
        <w:t>XII</w:t>
      </w:r>
      <w:r>
        <w:rPr>
          <w:rFonts w:eastAsia="Times New Roman" w:cs="Times New Roman" w:ascii="Times New Roman" w:hAnsi="Times New Roman"/>
          <w:sz w:val="24"/>
          <w:szCs w:val="24"/>
        </w:rPr>
        <w:t xml:space="preserve"> secolo, per cui l’accesso alla rocca avveniva attraverso un ponte levatoio ( oltrepassata la porta d’ingresso è una fontana, per approvvigionarsi d’acqua ). Vi si trova una chiesa settecentesca dedicata a San Nicola, mentre al fondo del borgo è il palazzo che fu del marchese Tocoli ( di grande rilevanza ambientale è il parco), e in cui venne ospitato sia Napoleone I ( nel 1769) che, nel 1859, Napoleone </w:t>
      </w:r>
      <w:r>
        <w:rPr>
          <w:rFonts w:eastAsia="Times New Roman" w:cs="Times New Roman" w:ascii="Times New Roman" w:hAnsi="Times New Roman"/>
          <w:sz w:val="22"/>
          <w:szCs w:val="22"/>
        </w:rPr>
        <w:t>III</w:t>
      </w:r>
      <w:r>
        <w:rPr>
          <w:rFonts w:eastAsia="Times New Roman" w:cs="Times New Roman" w:ascii="Times New Roman" w:hAnsi="Times New Roman"/>
          <w:sz w:val="24"/>
          <w:szCs w:val="24"/>
        </w:rPr>
        <w:t xml:space="preserve"> dopo la cruenta battaglia di Solferino, il 24 giugno, 80.000 francesi attaccarono 90.000 austriaci e n’ebbero ragione dopo 10 ore di accanitissima lotta. A San Martino, 30.000 piemontesi si scontrarono con un nemico di forza pressappoco uguale, e anch’essi riuscirono a sloggiarlo dalle sue munite posizioni. Ma ancora una volta gli austriaci poterono ritirarsi indisturbati e chiudersi nel loro Quadrilatero di Mantova, Verona, Legnago e Peschiera. I vincitori passarono il Mincio sei giorni dopo, mentre le loro flotte congiunte in Adriatico mettevano il blocco a Venezia. Tutto sembrava quindi avviarsi, nel più favorevole dei modi, alla definitiva resa dei conti con l’Austria, quando si sparse la notizia che Napoleone aveva inviato, a mezzo di un suo Generale, una lettera a Francesco Giuseppe per proporgli un armistizio e un incontro fra loro a Villafranc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condo certi memorialisti francesi, fu l’orrendo spettacolo dei morti e dei feriti sui campi di battaglia di Magenta e Solferino a sconvolgere Napoleone, che della guerra era un appassionato studioso, ma non ne aveva mai combattute. E può darsi che anche questo elemento abbia influito sulle sue decisioni o meglio sulle sue indecis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i veri motivi furono alt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la storia e ritorniamo alla nostra escursione e alla scoperta di questo bellissimo borgo medioevale, per il quale motivo abbiamo raggiunto queste lussureggianti colline moren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lago, meglio visibile in avvicinamento al borgo, è sito archeologico: vi si sono rinvenute strutture lignee di insediamenti palafitticoli dell’età del bronzo. oggi si possono osservare presso il Museo Archeologico dell’Alto mantovano di Villa Mirra a Cavri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nendo dal Garda o da Mantova per inoltrarsi sulle colline moreniche il viaggiatore si accorge di entrare in una natura di qualità diversa, insolita e attra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fresco e che quiete. Il sollievo si sente non solo nel fisico ma in tutto l’essere e la mente all’improvviso è capace di pensieri lievi simili a fantasi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macchie delle robinie più compatte si susseguono come solenni plotoni su una vasta piazza d’ar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i campi quadrati o rettangolari ne seguono altri di varia forma, ma sempre non casuale, quasi che la geometria e la natura si identificassero in una enorme scacchiera. Ogni coltivazione emana naturalezza, specialmente i campi sui quali cresce un’erba omogenea, d’un verde intenso e uniforme, a tratti interrotta, in primavera, da estensioni, anch’esse geometriche di fiori gialli, rossi e violace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cascine e le stalle hanno un’identità umana. L’aspetto decoroso, ricercato sempre dagli uomini, si intuisce che è nelle abitazioni in cui, al crepuscolo, quando sulla pianura s’alza un velo di nebbia, piacerebbe entrare, non si sa bene se per chiedere ospitalità, sicurezza o se per il piacere di stare con gente alla quale non ci si sente estranei. Così scriveva delle zone collinari Franco Turcato in un suo articolo apparso sulla “ Voce di Manto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ureremmo d’avere sempre conosciuto il genere di vita che si conduce nei casolari raggruppati l’uno all’altro; quasi che la nostra memoria, di là dai limiti individuali, s’allargasse e penetrasse in un passato altrui e al quale stranamente partecipiamo.</w:t>
      </w:r>
    </w:p>
    <w:p>
      <w:pPr>
        <w:pStyle w:val="Normal"/>
        <w:ind w:left="567" w:hanging="0"/>
        <w:rPr/>
      </w:pPr>
      <w:r>
        <w:rPr>
          <w:rFonts w:eastAsia="Times New Roman" w:cs="Times New Roman" w:ascii="Times New Roman" w:hAnsi="Times New Roman"/>
          <w:sz w:val="24"/>
          <w:szCs w:val="24"/>
        </w:rPr>
        <w:t xml:space="preserve">Ripensiamo alla bellezza dei luoghi, all’anfiteatro morenico del Lago di Garda, all’esito della </w:t>
      </w:r>
      <w:r>
        <w:rPr>
          <w:rFonts w:eastAsia="Times New Roman" w:cs="Times New Roman" w:ascii="Times New Roman" w:hAnsi="Times New Roman"/>
          <w:sz w:val="22"/>
          <w:szCs w:val="22"/>
        </w:rPr>
        <w:t>II</w:t>
      </w:r>
      <w:r>
        <w:rPr>
          <w:rFonts w:eastAsia="Times New Roman" w:cs="Times New Roman" w:ascii="Times New Roman" w:hAnsi="Times New Roman"/>
          <w:sz w:val="24"/>
          <w:szCs w:val="24"/>
        </w:rPr>
        <w:t xml:space="preserve"> Guerra d’Indipendenza italiana e alle rare ville che, nella loro bellezza discreta abbiamo incontrato nel nostro itinerario nei colli moreni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utto ci sembra irreale in un’architettura di elementi eterogenei la cui semplicità è forse una delle cause del misterioso senso di pace che si prova e della certezza verso cui si va incontro.</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2"/>
          <w:szCs w:val="22"/>
        </w:rPr>
        <w:t>MANTO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ole stava per tramontare quando abbiamo raggiunto la città di Mantova. Mantova offre uno stupendo profilo caratteristico per tutti coloro che come noi provengono dal Ponte di S. Giorgio: si presenta nitida e suggestiva come emergente dall’armonia delle acque, oggi rese limpide e distese dopo i secolari lavori di bonifica della plaga che Dante ricordò, per bocca di Virgilio, nella sua Commedia divi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protende degradante sulla sinistra verso la chiarità del mattino e si distende a destra tra verzure rigogliose sulle sponde tranquille del suo Lago di Mezzo, offrendo, giusto al centro della scenografia, l’impressione di un agglomerato da torri quadrate e campanili eleganti e dominato dalla mole superba della cupola della basilica di S. Andrea: e nel profilo attraente risalta massiccio il Castello di S.Giorgio da cui è originato il nome del lungo accesso, da secoli gettato a sovrastare le acque levigate dai riflessi nitidi e preci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ran parte delle costruzioni risale a glorie mantovane sin da prima del mille, progressivamente moltiplicate per opera dei Bonacolsi e dei Gonzaga tra il ‘400 e il ‘500: si accavallò poi il periodo storico della dominazione austriaca sulla città avanzata del “ Quadrato di Villafranca” nel quale tempo, come risulta da una ricerca storica di Romano Morradi, non si aggiunsero alla sua magnificenza altri palazzi vistosi, quanto piuttosto costruzioni di particolare forza militare, all’interno e all’esterno della cit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siamo seduti davanti alla macchina per scrivere e crediamo di descrivere il nostro itinerario morenico, abbiamo costantemente davanti ai nostri occhi la visione fantastica della città di Mantova, con la piacevolezza delle colline moreniche, la limpidezza dell’aria, il buon vino che abbiamo degustato nei vari casolari ove ci siamo ferm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nostro itinerario sui colli morenici abbiamo potuto osservare l’albero che assieme alla vite è simbolo del paesaggio collinare, il cipresso, che in altre aree della provincia non riesce a resistere alla rigidezza del clima invernale: lo abbiamo visto svettare isolato, a marcare i viali di ingresso alle parrocchiali, o segnare i crinali in piccoli tondi detti “ roccoli”, vere e proprie stanze verdi del grande fasc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he oggi la giornata è finita. Meditiamo seduti nello studiolo e attraverso i vetri della veranda stiamo osservando il grande disco infocato del sole, che sta per tramontare dietro i lunghi filari di pioppi alti su le verdi golene del nostro fiu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flettiamo sul creato, sulla natura, sull’universo nella totalità dei suoi fenomeni ci torna in mente un piccolo brano di Sigmund Freud:</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utti noi mostriamo ancora troppo poco rispetto per la Natura, la quale, secondo le parole sibilline di Leonardo precorritrici di quelle di Amleto, “ è piena d’infinite ragioni che non furono mai in isperienza”. Ogni uomo, ognuno di noi corrisponde a uno degli innumerevoli esperimenti nei quali queste “ ragioni” della Natura urgono verso l’esperienz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 COLLI MORENICI DEL GAR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erritorio mantovano è quasi del tutto pianeggiante ed occupa una delle zone più fertili della pur fertilissima Pianura Pad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o dall’antichità i suoi terreni sono stati intensamente coltivati. Il paesaggio è estremamente ripetitivo, quasi monotono, se si escludono le rive dei fiumi, il Mincio, in particolare, che nei pressi di Mantova si allarga in “valli” e “laghi”, Bosco Fontana e le colline, che nella parte settentrionale della provincia formano alcuni archi concentrici. Ma si tratta di piccole aree disperse nell’ambiente piatto padano. Sarà forse per questo che i naturalisti si sono quasi completamente disinteressati del territor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nfiteatro morenico si estende in territorio mantovano da Castiglione delle Stiviere a Ponti sul Mincio, con qualche sconfinamento in territorio bresci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aesaggio è caratterizzato da basse colline ( dai 100 ai 150 metri di quota; solo le più alte raggiungono a volte 200 metri ) che si sono formate durante le ultime glaciaz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rande ghiacciaio del Garda, nell’era Quaternaria, depose in momenti successivi materiali incoerenti foggiati in catene di colline arcuate, formando giganteschi cordoni che definiti da un punto di vista morfologico, costituiscono “l’anfiteatro morenico”. Il nome è improprio poiché le diverse cerchie sono a mezzaluna con la concavità verso il Lago di Garda e complicate le forme secondarie. Nell’insieme, stando all’interno dell’anfiteatro morenico e in un punto elevato, ad esempio nella sommità di una collina, non è facile cogliere con lo sguardo la tipica configurazione a cerchie concentr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nostra escursione abbiamo avuto l’impressione, piuttosto, di un confuso ammucchiamento di collinette e ondulazioni, tra cui sono racchiusi conche e piccoli piani; l’orientamento così, ne risulta difficile ma lo spettacolo è di rara belle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geologia, scienza che ricostruisce il passato della Terra studiando la struttura della crosta terrestre come si è presentata nel corso dei secoli e come si presenta attualmente, ci informa che il grandioso anfiteatro morenico del Garda ha avuto origine nel Quaternario ( o Neolitico ), durante il Pleistocene, circa due milioni di anni f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abbiamo avuto modo di dire in un altro contesto letterario, noi non siamo filologi, ma semplici cultori e appassionati della storia e delle materie scientifiche. Per le nostre ricerche del fenomeno della natura che costituisce materia di osservazione e di studio in relazione all’anfiteatro morenico, abbiamo attinto in vari testi scientifi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po aver esaminato la parte geologica del territorio collinare, cerchiamo di descrivere quello che abbiamo potuto osservare in merito alla flora collin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i prati dei versanti collinari più scoscesi abbiamo potuto osservare dei piccoli lembi di prato incolto, con erbe tipicamente xerofite, interrotti a volte da piccoli cespugli di ginestra spinosa ( Genista germanica) e di citoso peloso ( Chamaecytisus hirsutus) o di onide bacaja ( Onis natrix).</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ve il terreno degradante forma piccoli terrazzi o avvallamenti su cui crescono rare roverelle (Quercus pubescens), isolate o a piccoli gruppi, che creano effetti paesaggistici di notevole belle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i prati, che una volta erano certamente più abbondanti, venivano usati come pascolo per il bestiame. Ora il pascolo è qui caduto in disuso ed i pochi prati rimasti sono stati abbandonati a se stessi; la vegetazione ha così assunto sempre più l’aspetto xerofito originario, anche se, nelle zone più basse e al margine dei piccoli boschetti, una maggiore umidità e una minore insolazione favoriscono la vita di piante mesofi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uolo è in gran parte ricoperto da una cotica continua di graminacee, tra le quali prevalgono a volte le trebbie ed il paleo steppico, a volte l’erba mazzolina ed il paleo comu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 le erbe più caratteristiche dei prati aridi le prime che fioriscono e che noi abbiamo avuto modo di osservare sono la potentilla primaverile, che in marzo ricopre il suolo con la sua ricca fioritura gialla, e la graziosa globularia, dalle piccole infiorescenze globose color filace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i colli di Castiglione fiorisce alla fine di aprile il verbasco violaceo, l’unico verbasco a non avere fiori gialli; la sua corolla, molto vistosa sui pendii assolati, è di un bellissimo colore viole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 hanno riferito che in maggio fioriscono: l’orchidea cimicina, di colore bruno - purpureo, che sui colli è presente nella varietà fragrans, gradevolmente profumata di vaniglia; l’orchidea bruciata, così detta per il colore bruno scuro dell’infiorescenza; l’orchidea screziata, col labello graziosamente macchiato di porpora; l’orchidea a farfalla, una specie tipicamente mediterranea che io ricordo di aver visto nei boschi e sui sentieri della mia Calabria, quindi è amante di climi più caldi, per essa i colli morenici costituiscono il limite più settentrionale del suo areale; la serapide maggiore, il cui lungo labello color rosso mattone ha la forma allungata di un vom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zone umide dei colli mantovani, come abbiamo detto, sono ora notevolmente ridotte: sono quasi ovunque scomparse le zone torbose, da tempo bonificate, e l’unico laghetto che presenti un certo interesse naturalistico, oltre che un notevole valore estetico, è quello che abbiamo incontrato a Castellaro Lagusello. Ad esso vanno aggiunti vari specchi d’acqua, quasi piccolissimi laghetti, che si sono formati nelle vecchie torbiere, là dove la torba è stata scavata in profond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egetazione che abbiamo trovato è quindi quella lacustre, essendo scomparsa da tempo quella delle praterie a carice che ricoprivano buona parte degli avvallamenti tra le basse colline delle cerchie moreniche. I naturalisti dicono che restano qua e là piccolissimi lembi di scarso valore naturalistico, ad indicare quale fosse una volta la vegetazione spontanea, ed alcuni prati bassi, mal sgrondanti, che sono tornati ad impaludarsi, anche se difficilmente potremo trovarvi erbe ormai da tempo scompar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nostra escursione abbiamo appreso dai contadini locali, che nell’Alto Mantovano era molto diffusa la piccola proprità delle superficie agricole. Il versante meridionale delle colline, privo di vegetazione, era in genere adibito a pascolo pubblico, mentre quello settentrionale era ricoperto di boschi. La popolazione viveva raggruppata soprattutto nei piccoli centri abitati, mentre la campagna era scarsamente abitata. In generale le braccia da lavoro coprivano il fabbisogno locale di mano d’opera, come del resto succedeva nella natia Calabria e nelle altre regioni italiane di nostra conoscenza; soltanto nei momenti di maggiore necessità, nel tempo della mietitura, della vendemmia, della raccolta delle foglie di gelso, era necessario fare ricorso a lavoratori, per lo più modenesi e veronesi.</w:t>
      </w:r>
    </w:p>
    <w:p>
      <w:pPr>
        <w:pStyle w:val="Normal"/>
        <w:ind w:left="567" w:hanging="0"/>
        <w:rPr/>
      </w:pPr>
      <w:r>
        <w:rPr>
          <w:rFonts w:eastAsia="Times New Roman" w:cs="Times New Roman" w:ascii="Times New Roman" w:hAnsi="Times New Roman"/>
          <w:sz w:val="24"/>
          <w:szCs w:val="24"/>
        </w:rPr>
        <w:t xml:space="preserve">A proposito del gelso, da una nota storica abbiamo appreso che quest’albero venne introdotto in provincia di Mantova nel 1465 da Ludovico </w:t>
      </w:r>
      <w:r>
        <w:rPr>
          <w:rFonts w:eastAsia="Times New Roman" w:cs="Times New Roman" w:ascii="Times New Roman" w:hAnsi="Times New Roman"/>
          <w:sz w:val="22"/>
          <w:szCs w:val="22"/>
        </w:rPr>
        <w:t>II</w:t>
      </w:r>
      <w:r>
        <w:rPr>
          <w:rFonts w:eastAsia="Times New Roman" w:cs="Times New Roman" w:ascii="Times New Roman" w:hAnsi="Times New Roman"/>
          <w:sz w:val="24"/>
          <w:szCs w:val="24"/>
        </w:rPr>
        <w:t xml:space="preserve"> Gonzaga che mandò Luca Fancelli ad acquistare degli esemplari in Tosc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uccesso fu notevolissimo. Nelle grida dell’epoca, fino al 1600, si fa espresso obbligo di piantare un certo numero di gelsi per ogni biolca di ter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altra opera che ci dà uno spaccato della vita e dell’attività della popolazione della collina, le cui condizioni sono rimaste grosso modo invariate fino a 40 anni fa, si fa risalire all’ispettore agrario Angelo Gualadris e si intilola “ Dialoghi agrari tenuti in Cavriana l’anno 1786”. Qui si apprende che il prodotto agricolo allora più coltivato era ancora il frumento, ma la sua resa era molto bassa, soprattutto a causa della scarsa disponibilità di letame, oggi invece così abbond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 continuiamo di questo passo non si sa dove andiamo a finire. Le amministrazioni pubbliche e le popolazioni locali debbono attentamente vigilare e non consentire che il proprio ambiente subisca progressive e inesorabili manomissioni di inquinamento ambientale e perda, quelle caratteristiche che ha mantenuto per oltre 10.000 an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rebbe una ben triste eredità che lasciamo ai nostri figli e di cui certo non ci ringrazieran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STORIA E SEGRETI DELLA PIANT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esplorazione delle colline moreniche, siamo ritornati nella grande Pianura - Padana e ci vogliamo soffermare sulla “piantata”. La piantata, con i suoi caratteristici filari di alberi, è quasi scomparsa dal paesaggio agrario della Pianura padana. Ma qui ha tradizioni antichissime. Gli scrittori latini di agronomia disegnavano la pianura come “arbustum”. Per i Romani era legata alle esigenze tecniche della produzione vinicola in terre forti e umide come quelle della pianura. Una tradizione che durò fino alle invasioni barbariche, quando i territori agricoli vennero abbandonati, come conseguente rilascio delle opere sistemazione idraul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oria di questa antica terramaricola ci racconta che con la ripresa sociale ed economica che accompagna la nascita dei Comuni, la piantata divenne un’esigenza vitale per il podere mezzadrile. Oltre ad essere cultura promiscua di vite e cereali, assicura all’azienda legna da ardere e da opera e la frondatura degli alberi offre un’integrazione all’alimentazione del bestia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seconda metà del Settecento, cominciarono a differenziarsi due tipi di piante, almeno nella nostra zona. Quella emiliano - romagnola, che era diffusa dalla Romagna al Modenese, al Basso mantovano, al Parmense e al Piacentino, caratterizzata da una notevole autonomia della cultura della vite alberata, assicurata in piante larghe da 4 a 6 metri, che intramezzavano i campi destinati alle culture erbacee. Lo scolo delle acque era assicurato alla testata dei campi da cavedagne, da viottoli campestri, sentieri ai margini dei poderi, e dai fossi di seconda raccol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ltro tipo di piantata era quella “a cavalletto” o “bolognese”, con la sua variante “a strena” o ferrarese, dominante nella zona delimitata dalla linea Samoggia - Crevalcore - Ferrara - Bolog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cavedagne, oltre che al transito dei carri e al giro dell’aratro, servivano come organi di scolo delle acqu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assaggio si trasformò e le piante aumentarono progressivamente nell’epoca napoleonica, in cui si accelerò il recupero di territorio coltivabile attraverso dissodamenti e bonif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seconda metà dell’Ottocento e nei primi anni del Novecento la piantata superò quasi l’affermarsi delle culture industriali e dei frutteti specializzati. Ma il suo declino era già segn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ccanizzazione. La cultura promiscua di vite e cereali subirono infatti un’inesorabile recessione, che interessò tutto il nostro secolo, a causa di vari fattori sociali, tecnici ed economi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operazioni culturali vanno verso una intensa meccanizzazione, con contemporaneo sviluppo dell’irrigazione. La frasca come risorsa complementare nel moderno sistema di allevamento del bestiame, perde importanza, con parallela diffusione del prato artificiale. Si diffondono le culture specializzate e le aziende si industrializzano. I tempi, insomma, sono immensamente cambiati e la piantata ha fatto il suo temp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sta nel ricordo di molti quella inconfondibile nota del paesaggio padano, con la sua armoniosa combinazione di alberi e di piante erbace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la stesura di questo brano di storia agraria di questa antica terramaricola, con i suoi caratteristici filari di alberi detti la “piantata”, che oggi sono quasi scomparsi dal paesaggio piatto e brumoso di questa meravigliosa Valle Padana, abbiamo attinto da testi storici e da un articolo apparso sulla “ Voce di Manto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questo spaccato di vita vissuta delle gente padane, terminiamo questi nostri itinerari storici - culturali del più esteso bassopiano della regione italian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PENSIERI E RIFLESSIONI SULLA SCOGLI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a mattina appena sono giunto sulla scogliera di Levante della meravigliosa Liguria, per prima cosa, ho sistemato il cavalletto per dipingere uno scorcio bellissimo, in una prospettiva sfuggent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cogliera di Portofino è bellissima illuminata dal sole, mentre il mare si è messo un vestito pettinato - grigio - celestino, e zitto zitto sta partendo. Ci lascia all’asciutto, e gli scogli grandi e piccoli, secchi e puntiti, aspettano che ritorni. Siamo, loro ed io, mentre Adriana è più in fondo a prendere il sole sulla spiaggetta, abituati a questi viaggetti che ogni tanto anche il mare fa. Dove vada, non lo so. Noi non vediamo più in là dalla lunga linea grigia dell’orizzonte che costituisce tutt’intorno il limite della nostra vista e dove sembra unirsi mare, terra e cielo; si allarga tanto più quanto più alto è il nostro punto di osservazione. Dai suoi viaggetti di tramontana anche il mare ritorna sempre, a volte tutto contento e allegro, a volte furibondo che un subitaneo libeccio lo rimandi a casa, e allora rotola la sua ira sulla scogliera con onde fragorose e salatissime e la sua vaporosa brezza si deposita sul nostro viso, quasi per accarezzar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he io mi arrabbio e lo tratto male, e lui tratta male me, e spesso litighiamo come due vecchi amici bizzarri, poi facciamo delle paci celestiali, e lui mi racconta che vanno al di là dell’orizzonte e che solo un poeta potrebbe ripetere senza sciupar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osservavo il paesaggio, per cogliere qualche particolare importante da riportare sulla tela, più volte mi sono detto:” Avrei una voglia matta di chiudermi lassù in una stanza all’ultimo piano di quel castello medioevale, che è posto sulla mia destra, e che da molti, da moltissimi anni è deserto, senza telefono, senza campanello, senza voci di bambini, senza televisione, senza nessuno, senza scampanare di chiese, e vedere che cosa succede. Sono sicuro che non succederà nulla, vivrò nella solitudine, lontano da ogni cosa, lontano dalle brutture della vita che ci circondano, in questo nostro mondo corrotto. Cercherò di immaginare una corte gaudente e magnifica, con belle donne e briosi cavalieri e artisti di fama. Più volte ho letto, nelle vecchie cronache, il racconto di fastosi conviti e allegre adunate nella Roc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interesse e amore storico o con nostalgica curiosità cercherò di frugare nei tempi andati, senza soffermarmi con prolissità a seguire date su date unendo anello ad anello in una catena ininterrotta di avvenimenti, scoprire con appassionato interesse i ricordi più salienti che illustrano questo storico monume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a le vecchie mura di questo grande Castello forse giovane donne e gioiosi cavalieri, freschi paggi e adolescenti avranno celatamente raccolto qualche raggio di sole, ma la grave oppressione della dispotica tirannia del signore inquieto ed ambizioso ha velato cupamente questi lunghi an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sì un poeta innamorato di questo castello scrisse in una notte di plenilunio sognando nel suggestivo bosco delle annose querce, pini marittimi, ginestre profumate che crescono spontanee ai piedi della Rocca, rievocando con il felice aiuto della fantasia, della leggenda e della storia, figure di ben note che, nella Rocca, hanno lasciato il ricordo della loro vita tormentosa di passioni e di rinunce, di odii e di prepotenze, di dolcezze e di crudel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mio sogno mi attarderò nell’elegante cortile e nelle austere sale che ricordano splendori o tediose malinconi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o questi pensieri di sogno, scaturiti dalla mia fantasia, dalla facoltà immaginativa e ritorno al mio quadro, agli scogli di natura trachitica, che è una roccia eruttiva, derivante da magmi sienitici. Con struttura porfirica e si presenta ruvida al tatto per la presenza di vacuoli. Questi grossi massi sporgenti da una grande parete ripida e levigata di colore chiaro con striature che vanno dal grigio al giallo, caratteristico per la form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qualche minuto sto osservando le piccole pietre che rotolano fra la sabbia della piccola spiaggetta e le terre rosse, biancastre della dorsale appenninica, qui ogni cosa è anfratto, i pianori delle colline, ogni collina con il suo nome e il suo posto, compaiono nella mia mente in una successione di calde immagi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era, il mare si è placato e anche la sua ira è cassata contro la scogliera trachitica. Ora tutto è calmo intorno a me. Ho fatto la pace con le onde spumose del mare, la sua fresca brezza dolcemente mi avvolge come una carezz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TACCUINO DEGLI APPU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to ancora quel venticello fresco e leggero che spirava dal mare, la sua fresca brezza che mi avvolgeva come una carezza, mentre stavo dipingendo sulla scogliera di Portof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 regnava una calma, una tranquillità senza turbamento alcu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he oggi come allora, la quiete di questo dolce pomeriggio di maggio entra dalla finestra aperta della veranda che dà sul giardino della casa: vi entra assieme agli echi smorzati del villaggio di sapore medioevale e assieme ad una brezza appena percettibile che si porta dietro, da un angolo del giardino, il profumo della magnolia in fiore. E’ un profumo troppo intenso.… così dolce e penetrante da disturbare, in questa calma di paese, il nostro ani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 non sono certo le sensazioni degli anni della mia giovinezza quelle suscitate da questo profumo. Da tempo avevo appreso a dominare la smania e il turbamento di sensazioni che così spesso dalla natura arrivano a noi per i bui recessi del nostro animo. Posso ricordarmi, tornando con la mente agli anni della lontana giovinezza, di aver respirato anche troppo avidamente quello stesso dolciastro profumo, di essermi riempito gli occhi della rossa esaltazione delle grandi distese dei papaveri in fiore nei campi attorno al piccolo borgo aspromontano di Cosoleto, di essermi sentito voluttuosamente immerso nell’umida frescura dei boschi di castagni, degli ulivi secolari e dei vigneti opulenti che cingono il villaggio sferzati dalla pioggia … Sono ricordi armai lont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ò che mi arriva con questo profumo di fiori di magnolia, di rose, di viole e di cipresso, è soltanto un lieve sussulto dell’anima, o forse un’ombra di nostalgia del paese natio ma subito è rimos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 sono accorto con mia grande sorpresa che l’esercizio dello scrivere giova moltissimo al mio animo, grazie allo svilupparsi articolato dei ragionamenti nei paragrafi che si richiamano e si concatenano rigorosamente. E specialmente mi sono accorto che mi giovano le lettere, minute e ordinate che con il nero dell’inchiostro escono dalla penna. Esse materializzano la orditura dei miei ragionamenti dando loro la forma estetica e consentono, in una rete di richiami sotterranei, di rintracciare le fonti delle mie certezze: i quadri appesi alle pareti dello studiolo ed altri sistemati negli scaffali che ho dipinto dall’età giovanile a quella della saggezza o meglio dire della maturità. E come se secoli di storia e di cultura lasciassero a questi frammenti il permesso di contrasti nella successione di schizzi e disegni che si vanno disponendo sulla ruvida carta degli album.</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nso spesso e con sollievo a quanto siamo lontani da questi segni tracciati con la matita o con il carboncino i disordinati richiami della natura, le emozioni e le irrequietezz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più di qualche ora mi sono ritirato nello studiolo e la fatica dello scrivere o disegnare, a cui sono avvezzo, è finita nella calma della sera per avere il sopravvento sulla lucidità della coscienza, e nel torpore di quel dormiveglia strane fustigazioni hanno luogo sulle pagine del taccu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 senso di paura e forse l’immagine di un abisso, accompagna l’addensarsi degli acquerelli in una macchia di colore informe: ma subito essa lascia il posto ad una disordinata successione di macchie di intenso col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 catodico fluire senza posa, quasi una girandola o una vertiginosa dansa colorata, comincia poi, a poco a poco, a lasciarsi decifrare e diventa subito dopo la scura forma di un albero sul verde di un prato, diventa un cielo grigio di nubi, diventa il giallo dei cespugli di ginestre che copiose germogliano e colorano il costone roccioso di Portofino, diventa il largo ombrello sul tronco slanciato del pino marittimo che svetta sull’Appennino Ligure a fianco dei cespugli di ginest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mio pensiero, mentre sono curvo sul foglio ruvido, mille altre forme naturali si lasciano decifr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io animo, che prima era quasi inquieto, il profumo conturbante della magnolia, cessa di essere turbato ed ho intuito - o mi pare di intuire - la logica combinatoria di quel fluire l’algebra dei colori e delle forme, quasi una “charatteristica universalis”, che mi consentiva di penetrare nella infinita riserva di significanti e di si significati che è il mondo della natura. L’ordinata successione dei tratti della matita sotto quelle forme astratte e quei colori irreali mi spiegavano quel mondo irreale, mi conciliavano nello stesso tempo con la cultura astratta, senza riferimenti concreti e con la storia dell’arte; e man mano che il lavoro procedeva potevo constatare che l’esteriorità della coscienza erano ridotte a sinte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assopimento, quel dormiveglia che spesso ci assale nelle prime ore del pomeriggio, in fondo non è altro che un processo fisiologico che permette all’animo affaticato di distendersi, ed è durato qualche secondo. Mi ha svegliato il profumo del caffè che saliva dalla cucina e il successivo tocco della campana del vicino campanile parrocchiale che indicava le ore 15, di un pomeriggio caldo afo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rofumo della magnolia, delle viole e delle rose si era fatto più intenso. A nessuno - neppure a me stesso, avrei confessato di aver provato un senso di delusione nel constatare che le pagine del mio vecchio taccuino erano rimaste immuta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 sistemai gli occhiali, intinsi il pennello nella piccola tavolozza e ripresi a dipingere sulla carta ruvida dell’album. Al momento giusto, tra una riflessione e l’altra, è arrivata Adriana con la sua speciale tazzina ristoratrice di caffè.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crivo, o credo di farlo, e dipingo soltanto per me stesso; per la tranquillità del mio spirito, per il resto di questi anni che mi è dato da viver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GIRO CULTURALE DELLE TRE NAZ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a meravigliosa escursione delle Cinque Terre, eccoci pronti a partire per la splendida gita turistica e culturale, per la visita di alcuni centri storici di notevole importa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stel Coira ha Sluderno in Alto Adige, il monastero di Musteir in Val Musteir in Engadina nella Svizzera Ladina, i castelli e le regie di Innsbruch nel Tirolo austria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ggi è una bellissima giornata piena di sole, dopo una settimana piovosa e fredda di questa primavera anomala. Dalle pendici della montagna che sovrasta la città di Merano, un gruppo di nuvole cirriforme, che si presentano bianche e filamentose, simile a lana cardata, copre una parte della città, mentre il villaggio di Tirolo, che è barbicato sulla collina è illuminato dai raggi del sole.</w:t>
      </w:r>
    </w:p>
    <w:p>
      <w:pPr>
        <w:pStyle w:val="Normal"/>
        <w:ind w:left="567" w:hanging="0"/>
        <w:rPr/>
      </w:pPr>
      <w:r>
        <w:rPr>
          <w:rFonts w:eastAsia="Times New Roman" w:cs="Times New Roman" w:ascii="Times New Roman" w:hAnsi="Times New Roman"/>
          <w:sz w:val="24"/>
          <w:szCs w:val="24"/>
        </w:rPr>
        <w:t xml:space="preserve">Poco prima del villaggio, da dietro una curva, vediamo svettare il Castel Tirolo, costruito nel secolo </w:t>
      </w:r>
      <w:r>
        <w:rPr>
          <w:rFonts w:eastAsia="Times New Roman" w:cs="Times New Roman" w:ascii="Times New Roman" w:hAnsi="Times New Roman"/>
          <w:sz w:val="22"/>
          <w:szCs w:val="22"/>
        </w:rPr>
        <w:t>XII</w:t>
      </w:r>
      <w:r>
        <w:rPr>
          <w:rFonts w:eastAsia="Times New Roman" w:cs="Times New Roman" w:ascii="Times New Roman" w:hAnsi="Times New Roman"/>
          <w:sz w:val="24"/>
          <w:szCs w:val="24"/>
        </w:rPr>
        <w:t xml:space="preserve"> dai conti di Venosta, che dette il nome alla reg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al Venosta gareggia in bellezza con la Valle d’Aosta, con la quale ha tratti in comune: un ampio solco longitudinale scavato dai ghiacciai nel cuore di queste montagne, dalle quali scendono splendide vallate laterali, un clima caldo e asciutto e una cornice naturale tipica delle valli alpine. Ultima analogia, i castelli: arroccati su alture strategiche o adagiati nel fondo valle, ridotti e pittoresche rovine o perfettamente restaurati, sono parte integrante del paesaggio.</w:t>
      </w:r>
    </w:p>
    <w:p>
      <w:pPr>
        <w:pStyle w:val="Normal"/>
        <w:ind w:left="567" w:hanging="0"/>
        <w:rPr/>
      </w:pPr>
      <w:r>
        <w:rPr>
          <w:rFonts w:eastAsia="Times New Roman" w:cs="Times New Roman" w:ascii="Times New Roman" w:hAnsi="Times New Roman"/>
          <w:sz w:val="24"/>
          <w:szCs w:val="24"/>
        </w:rPr>
        <w:t xml:space="preserve">All’imbocco della valle, nei dintorni di Merano, sorgono Castel Scena, con una interessante collezione di armi, e Castel Tirolo, nella cui cappella è conservato il più antico affresco raffigurante l’acquila rossa, simbolo del Tirolo. Risalendo la Val Venosta si scoprono molti altri castelli, tra i quali Castelbello, Castel Coidrano, singolare maniero di fondovalle con cortile rinascimentale, e Castel Coira, a monte di Sluderno, il meglio conservato dell’Alto Adige. Fondato verso la metà del </w:t>
      </w:r>
      <w:r>
        <w:rPr>
          <w:rFonts w:eastAsia="Times New Roman" w:cs="Times New Roman" w:ascii="Times New Roman" w:hAnsi="Times New Roman"/>
          <w:sz w:val="22"/>
          <w:szCs w:val="22"/>
        </w:rPr>
        <w:t>XIII</w:t>
      </w:r>
      <w:r>
        <w:rPr>
          <w:rFonts w:eastAsia="Times New Roman" w:cs="Times New Roman" w:ascii="Times New Roman" w:hAnsi="Times New Roman"/>
          <w:sz w:val="24"/>
          <w:szCs w:val="24"/>
        </w:rPr>
        <w:t xml:space="preserve"> secolo dai conti Trapp, si compone di diversi fabbricati romanici, gotici e cinquecenteschi raccolti intorno al cortile a tre ordini di loggiati: di particolare interesse quello del primo piano, ornato di affreschi rinascimentali, che è stato molto ammirato e fotografato da noi del grupp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sale del castello custodiscono una delle più importanti armerie d’Europ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nostro itinerario fino a Sluderno, abbiamo incontrato molti piccoli borghi di sapore medioevale. I nuclei abitati sono costituiti da casine linde dipinte a colori luminosi, delineate da strutture in legno, con vasti tetti spioventi, e spesso raccolti attorno ad una chiesa con il campanile sovrastato da una cuspide a cipolla o a punta e con i piccoli cimiteri con le croci bianche che riflettono la luce del sole. Per noi che veniamo dalla grande Pianura Padana, sono inconsueti i piccoli cimiteri raccolti in un fazzoletto di terra dietro l’abside della chiesa ed al centro della borg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il nostro torpedone freccia verso la meta, notiamo una serie di ramificazioni laterali che consentono, come ci riferisce Sandro Zanellini, di penetrare nei più remoti angoli delle Alpi confinarie, paradiso degli scalatori, a nord, o di spingersi, sul versante est, sin nel cuore dei parchi dolomiti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versante settentrionale è formato da ampi terrazzi coltivati a vigneto e frutteto, quello meridionale da alture boscose che raggiungono elevate altezze, dietro le quali, di fronte al villaggio di Sluderno spuntano in distanza le cime dolomitiche coperte di neve ed illuminati da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o spettacolo indescrivibile quello che si presenta davanti a noi, a destra e a sinistra della carreggiata, iniziando subito dopo Merano, le grandi piantagioni di mele e di pere sono nel massimo fulgore, una fioritura eccezionale, un tappeto rutilante che riempie gli occhi.</w:t>
      </w:r>
    </w:p>
    <w:p>
      <w:pPr>
        <w:pStyle w:val="Normal"/>
        <w:ind w:left="567" w:hanging="0"/>
        <w:rPr/>
      </w:pPr>
      <w:r>
        <w:rPr>
          <w:rFonts w:eastAsia="Times New Roman" w:cs="Times New Roman" w:ascii="Times New Roman" w:hAnsi="Times New Roman"/>
          <w:sz w:val="24"/>
          <w:szCs w:val="24"/>
        </w:rPr>
        <w:t xml:space="preserve">Alle ore 10 circa, come previsto sulla tabella di marcia, la comitiva è giunta a Sluderno. Sluderno è un centro di villeggiatura estivo, sito in Val Venosta a quota 921 metri sul livello del mare. E’ famoso il suo Castello Coira, costruito nel </w:t>
      </w:r>
      <w:r>
        <w:rPr>
          <w:rFonts w:eastAsia="Times New Roman" w:cs="Times New Roman" w:ascii="Times New Roman" w:hAnsi="Times New Roman"/>
          <w:sz w:val="22"/>
          <w:szCs w:val="22"/>
        </w:rPr>
        <w:t>XIII</w:t>
      </w:r>
      <w:r>
        <w:rPr>
          <w:rFonts w:eastAsia="Times New Roman" w:cs="Times New Roman" w:ascii="Times New Roman" w:hAnsi="Times New Roman"/>
          <w:sz w:val="24"/>
          <w:szCs w:val="24"/>
        </w:rPr>
        <w:t xml:space="preserve"> secolo dai vescovi di Coira e ricostruito, come lo abbiamo visto noi, nel 1500. Il Castello ( in tedesco Schluden) è ricco di preziosi arredamenti d’epoca e dotato di una delle più belle collezioni d’armi.</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CASTEL COIRA - ACCENNI STORI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doveroso soffermarci un momento per parlare più diffusamente di questo maniero, che come ci racconta la storia fu abitazione di signori feudali in campagna, inoltre è stato un avamposto militare, per la difesa della valle.</w:t>
      </w:r>
    </w:p>
    <w:p>
      <w:pPr>
        <w:pStyle w:val="Normal"/>
        <w:ind w:left="567" w:hanging="0"/>
        <w:rPr/>
      </w:pPr>
      <w:r>
        <w:rPr>
          <w:rFonts w:eastAsia="Times New Roman" w:cs="Times New Roman" w:ascii="Times New Roman" w:hAnsi="Times New Roman"/>
          <w:sz w:val="24"/>
          <w:szCs w:val="24"/>
        </w:rPr>
        <w:t xml:space="preserve">La millenaria appartenenza della Val Venosta all’episcopato di Coira viene ricordato in questa terra non soltanto dalla frequente venerazione dei santi Lucio e Florino, i due patroni della diocesi svizzera, ma in modo particolare dal nome di questo Castello. I balivi di Matsch, il cui dominio comprendeva la Valle Venosta, l’Engadina, la Val d’Adda e la zona di Prattigau, dopo una faida perduta nel 1253 con il vescovo Heinrich </w:t>
      </w:r>
      <w:r>
        <w:rPr>
          <w:rFonts w:eastAsia="Times New Roman" w:cs="Times New Roman" w:ascii="Times New Roman" w:hAnsi="Times New Roman"/>
          <w:sz w:val="22"/>
          <w:szCs w:val="22"/>
        </w:rPr>
        <w:t>IV</w:t>
      </w:r>
      <w:r>
        <w:rPr>
          <w:rFonts w:eastAsia="Times New Roman" w:cs="Times New Roman" w:ascii="Times New Roman" w:hAnsi="Times New Roman"/>
          <w:sz w:val="24"/>
          <w:szCs w:val="24"/>
        </w:rPr>
        <w:t xml:space="preserve"> von Montfort, dovettero concedergli il diritto di costruire una fortezza in un punto qualsiasi dell’alta Val Veno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motivi strategici fu scelta quell’area d’insediamento allo sbocco della val Mazia e posta su un’altura dominante il paese di Sluderno. Sei anni più tardi, nel castello appena costruito viene eseguita la prima sigillatura: il 21 febbraio 1259 il vescovo Heinrich redige a “Curberch” la convalida della donazione della parrocchia di Passiria a favore del vicino convento benedettino di Monte Maria. Quindi l’edificazione del castello è sicuramente avvenuta negli anni tra il 1253 ed il 1259.</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passa però neanche mezzo secolo, che il castello a metà finisce in possesso dei Signori di Matsch, mentre l’altra metà, nel 1297, viene data loro in feudo dal capitolo di Coira. Dalla loro originaria residenza del castello di Matsch nella inospitale val Mazia, i Signori di Matsch si trasferiscono al castel Coira, pur mantenendo il loro nome d’origine al quale aggiungono quello dei conti von Kirchberg riferito ad un altro loro possedimento in Svezia. Nel 1348 vengono però costretti a sottomettersi al principe regnante del Tirolo rinunciando al loro stato di franca nobiltà e perdendo per tre anni le loro potenze di Tarasp, di Mazia di Sotto e dello stesso Castel Coi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Castel Coira è considerata una delle più importante fortezze inespugnabili dell’alta val Veno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portante testimonianza di epoche passate è l’armeria. Essa contiene, fra l’altra, una grandiosa serie di armature gotiche, che per la loro qualità sono quanto di meglio esiste in questo campo; tra i fabbricanti, da citare Petrajolo da Missaglia, Corrado e Adriano Treytz, Gaspare Rieder,Jorg Wagner, Corrado Seusenhofer.</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ezzo più antico dell’armeria, risalente al 1350, è un cimiero in cuoio di un conte di Matsch, adornato da due corna di bufa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offitto a fondo del loggiato, nel primo piano, è sostenuto da sedici colonnine scolpite in un singolare miscuglio di stili, dal romanico e tardo - gotico a forme rinasciment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 sono dipinti lungo la volta a costoloni, l’albero genealogico dei Matsch e dei Trapp, stemmi d’alleanza, cartigli, lo stemma dell’allora regnante Ferdinando del Tirolo sovrastato dalla corona arciducale e circondato dalla collana dell’ordine del Toson d’O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rebbe troppo lungo citare ogni particolare che orna il maniero in queste nostre poche pagine, e preferiamo proseguire nel nostro itinerario storico - culturale verso il villaggio di Males Venosta, sito in una felice posizione sopra la piana di Glorenza, sul fiume Adige, a 1051 metri di quo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 grazioso villaggio abbiamo pranzato e pernott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terrazzo dell’albergo “Tyrol” si gode di una vista meravigliosa. Di fronte a noi si vedono nettamente le cime innevate del gruppo dolomitico delle Odle, che in espressione ladina vuol dire agh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se offrono suggestive visioni alle graziose e tranquille località turistiche della Val Venosta e dell’Enghedina che ne sono pregiati esempi. La valle sottostante inizialmente si presenta sotto forma di stretta forra e poi gradatamente si apre, mostrando le sue magnifiche pinete e verdi pascoli, che risultano, specialmente oggi, motivo di serena distensione.</w:t>
      </w:r>
    </w:p>
    <w:p>
      <w:pPr>
        <w:pStyle w:val="Normal"/>
        <w:ind w:left="567" w:hanging="0"/>
        <w:rPr/>
      </w:pPr>
      <w:r>
        <w:rPr>
          <w:rFonts w:eastAsia="Times New Roman" w:cs="Times New Roman" w:ascii="Times New Roman" w:hAnsi="Times New Roman"/>
          <w:sz w:val="24"/>
          <w:szCs w:val="24"/>
        </w:rPr>
        <w:t xml:space="preserve">A pochi metri della nostra postazione panoramica sorge il centro storico, una torre cilindrica e i resti di quello che fu un castello medioevale, probabilmente del </w:t>
      </w:r>
      <w:r>
        <w:rPr>
          <w:rFonts w:eastAsia="Times New Roman" w:cs="Times New Roman" w:ascii="Times New Roman" w:hAnsi="Times New Roman"/>
          <w:sz w:val="22"/>
          <w:szCs w:val="22"/>
        </w:rPr>
        <w:t>XII</w:t>
      </w:r>
      <w:r>
        <w:rPr>
          <w:rFonts w:eastAsia="Times New Roman" w:cs="Times New Roman" w:ascii="Times New Roman" w:hAnsi="Times New Roman"/>
          <w:sz w:val="24"/>
          <w:szCs w:val="24"/>
        </w:rPr>
        <w:t xml:space="preserve"> secolo. Sulla sinistra del rudere fa bella mostra di se la chiesa parrocchiale con la torre campanaria in stile gotico e fra le sue mura il piccolo cimite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a destra svettano altri due campanili poco lontani fra di loro, che delimitano il borgo. Nelle prime ore del pomeriggio, a bordo del torpedone la comitiva si è trasferita in territorio svizzero ( Valle Engadina) attraverso la Via Monastero, Val glaciale delle Alpi Retiche, laterale alla Val Venosta, percorsa dal Rio Rom, affluente di destra dell’Adige, attraverso la frontiera di Tubre, percorrendo la carrozzabile per il Passo del Forno, in una lussureggiante vegetazione di boschi e pr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al Monastero ( Val Mustair) è parte integrante del Cantone dei Grigioni e costituisce l’unico lembo di terra svizzera, che manda le sue acque nell’Adige; geograficamente possiamo dire che fa parte del Tirolo meridionale, anche se i suoi abitanti hanno sempre avuto rapporti tutt’altro che amichevoli con i tirolesi. E’ stata terra aspramente contesa per molti secoli, prima dei vescovidi Coira e dai cantoni del Tirolo e, poi, dagli imperatori asburgici, che cercarono di impossessarsi non solo di questa valle, ma di tutta la confinante Bassa Engadina. L’appartenenza politica alla Svizzera ha avuto profonde ripercussioni, anche sul piano culturale: la Val Musteir ( come del resto la Bassa Engadina) è oggi compattamente romancia e, più precisamente, di parlata “ valader”, che è la variante del ladino diffusa in questa zo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vallata abbiamo incontrato, oltre il villaggio di Musteir, Santa Maria, Valcava, Fuldera, Tschierv e Lu ( m. 1920, il più alto villaggio della Svizzera) sono i suoi Comuni nei quali è suddivisa la vall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utti questi villaggi abbiamo trovato ed ammirato soprattutto, le tipiche case in stile engadinese, massicce e possenti, ornate di graziosi “sgraffiti” spesso colorati. Molti tradizioni hanno resistito in questo territorio: come la “mastraila”, la tipica usanza svizzera delle votazioni per alzata di mano in piazza, e l’intaglio nel legno di delicatissimi fiori e splendide statui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abbiamo potuto accertare attraverso alcune pubblicazioni che illustrano quella località, la Valle Mustair prende il nome dal grande monastero di San Giovanni, che sorge appunto a Musteir. Secondo la tradizione, sembra che sia stato fondato da Carlo Magno tra il 780 e il 790, e poi affidato all’Ordine benedettino per divenire, nel 1163, abbazia femminile.</w:t>
      </w:r>
    </w:p>
    <w:p>
      <w:pPr>
        <w:pStyle w:val="Normal"/>
        <w:ind w:left="567" w:hanging="0"/>
        <w:rPr/>
      </w:pPr>
      <w:r>
        <w:rPr>
          <w:rFonts w:eastAsia="Times New Roman" w:cs="Times New Roman" w:ascii="Times New Roman" w:hAnsi="Times New Roman"/>
          <w:sz w:val="24"/>
          <w:szCs w:val="24"/>
        </w:rPr>
        <w:t xml:space="preserve">Il monastero si presenta come un serrato e grandioso gruppo di edifici, chiuso di mura merlate dotate di torri e raggruppati intorno a due cortili. La chiesa conventuale, gioiello di architettura carolingia, ma con diverse aggiunte di epoca gotica barocca, è una costruzione triabsidara, a tre navate su esili pilastri che si aprono nelle nervature delle volte. Lungo le pareti si possono ammirare preziosi affreschi del secolo </w:t>
      </w:r>
      <w:r>
        <w:rPr>
          <w:rFonts w:eastAsia="Times New Roman" w:cs="Times New Roman" w:ascii="Times New Roman" w:hAnsi="Times New Roman"/>
          <w:sz w:val="22"/>
          <w:szCs w:val="22"/>
        </w:rPr>
        <w:t>IX</w:t>
      </w:r>
      <w:r>
        <w:rPr>
          <w:rFonts w:eastAsia="Times New Roman" w:cs="Times New Roman" w:ascii="Times New Roman" w:hAnsi="Times New Roman"/>
          <w:sz w:val="24"/>
          <w:szCs w:val="24"/>
        </w:rPr>
        <w:t xml:space="preserve"> e pitture gotiche nelle absidi. Parte di questi affreschi sono stati asportati con la nuova tecnica dello strappo e sistemati nel piccolo museo, ove abbiamo potuto ammirare, oltre che gli affreschi, una statua romanica in stucco di Carlo Magno, risalente al 1165, ed un rilievo romanico del battesimo di Cristo, del 1087.</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a di fare rientro all’albergo “Tyrol”, la comitiva ha visitato la cittadina fortificata di Glorenza. Glorenza (Glurnes) è situata su di un conoide al cospetto dell’Ortles e delle Alpi Venoste, a metri 907 sul livello del mare, ed è l’esempio centro-alpino più tipico e celebrato di città fortificata, che ha conservato intatta la forma urbanistica come è stata realizzata nel ‘500.</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oria è legata al passaggio della Lombardia alla Germania, a presidio di un nodo strategico di frontiera; fu punto di smistamento del transito del sale tirolese, del grano e di altri prodotti e manufatti lombardi, veneti, tedeschi e svizze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304 era già elevata al rango di cit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potuto osservare nel corso della nostra escursione alla cittadina fortificata, che ha una pianta di forma trapezoidale, disegnata dalla cortina muraria alta 7 metri, intercalata da tre massicce porte-torri quadrangolari (Porta di Tubre, Porta di Malles, Porta di Sluderno) e da quattro torrioni semicircolari. I fossati settentrionali e occidentali furono compiuti all’inizio del ‘600, mentre a sud la cittadina era difesa dall’Adig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percorso le due strade interne (la Florastrassen e la Malsergasse) che collegano le tre porte e si incrociano sulla piazza principale (Stadt-Elatz), dove si condensa lo spettacolo della minuscola città: la fontana-monumento con due enormi ippocastani, le facciate delle case romaniche, gotiche, barocche e ottocentesche, decorazioni ed affreschi, torricelle, sporti di varia forma, la policromia dei tetti. Altra strada da citare è la Laubengasse, dotata di portici medioevali a lunetta, che le conferiscono una forte atmosfera rustica - signorile tipicamente alpino - venost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ori porta Tubre, altro, oltre l’Adige, che si raggiunge percorrendo un piccolo ponticello in legno coperto, che in miniatura sembra quello di Bassano del Grappa, sorge la quattrocentesca chiesa di S. Pancrazio, con affreschi coevi (alla base del campanile, un grande affresco del Giudizio Universale, del 1496).</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pena la comitiva è giunta a Glorenza, una leggera acquerugiola cadeva dolcemente sulla città, portata da una massa nuvolosa grigiastra che scendeva dal vertice della montagna, ma ben presto le nuvole cumuli formi che hanno dato luogo a quel piccolo temporale si sono subito dissolte ed i raggi del sole sono ritornati ad illuminare la collina di Malles Veno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rminata la visita alla città fortificata di Glorenza, il torpedone ha fatto dietro front, ha ripercorso una parte del fondo valle e si è diretto verso Malles Veno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ra uno spettacolo meraviglioso, reso più vivo dai raggi del sole morente che parevano accendere di mille nuove luci policrome il quadro che ci veniva offer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fiume che serpeggiava in basso, a fondo valle, acquistava uno splendore trasparente di agata, di quella pietra preziosa che si rinviene nelle cavità delle rocce eruttive basiche e di argento. Sembrava quasi metallo fuso che ancora avesse bagliori di fiamma e vampe di calore. Ad un certo tratto si adagiava in un laghetto raccolto e terso come uno specchio: ed era veramente uno specchio, che rifletteva tutti i pini e la grande abetaia del costone che si affacciava sulla riva. A valle tutta la campagna verdeggiava: e, sul verde dei pascoli, piccoli greggi e una modesta mandria di mucche e vitelli chiazzati sparsi davano una nota riposante di arcaica memoria: giungeva da lontano il suono metallico, squillante di una campana.</w:t>
      </w:r>
    </w:p>
    <w:p>
      <w:pPr>
        <w:pStyle w:val="Normal"/>
        <w:tabs>
          <w:tab w:val="clear" w:pos="720"/>
          <w:tab w:val="left" w:pos="3515" w:leader="none"/>
        </w:tabs>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il grosso torpedone si allontanava dal fiume la campagna cambiava colore: si vedeva ora seminata ora appena mossa dall’aratro, d’un colore di terra scura; ora composta in tanti solchi eguali ove le prime piantine si allineavano in ordine: ora cosparsa qua e là di mucchi di paglia gialla della passata stagione e verdastri di fieno appena falciato. Risalendo verso la collina, si inargentava tutta di una piantagione di meli, anch’essi in filari eguali, con i lunghi rami contorti coperti da una meravigliosa fioritura, come braccia che offrissero quel loro dono prezioso.</w:t>
      </w:r>
    </w:p>
    <w:p>
      <w:pPr>
        <w:pStyle w:val="Normal"/>
        <w:ind w:left="567" w:hanging="0"/>
        <w:rPr/>
      </w:pPr>
      <w:r>
        <w:rPr>
          <w:rFonts w:eastAsia="Times New Roman" w:cs="Times New Roman" w:ascii="Times New Roman" w:hAnsi="Times New Roman"/>
          <w:sz w:val="24"/>
          <w:szCs w:val="24"/>
        </w:rPr>
        <w:t xml:space="preserve">Il Castello medioevale, sul cocuzzolo della collina, stava come su di un piedistallo naturale. Visto dal fondo della vallata appariva come un gran fabbricato ad angolo. Sul fianco aveva la chiesetta ed il campanile in quello stile caratteristico ed inconfondibile del gotico del </w:t>
      </w:r>
      <w:r>
        <w:rPr>
          <w:rFonts w:eastAsia="Times New Roman" w:cs="Times New Roman" w:ascii="Times New Roman" w:hAnsi="Times New Roman"/>
          <w:sz w:val="22"/>
          <w:szCs w:val="22"/>
        </w:rPr>
        <w:t>XIII</w:t>
      </w:r>
      <w:r>
        <w:rPr>
          <w:rFonts w:eastAsia="Times New Roman" w:cs="Times New Roman" w:ascii="Times New Roman" w:hAnsi="Times New Roman"/>
          <w:sz w:val="24"/>
          <w:szCs w:val="24"/>
        </w:rPr>
        <w:t xml:space="preserve"> secolo, con prevalenza delle linee verticali su quelle orizzontali e dei vuoti sui pieni, caratterizzato da guglie e pinnacoli, dall’arco a sesto acuto delle finestre, e nel mezzo era il chiostro col giardino, ma l’uno e l’altro appena si indovinavano di dietro all’alto muro di cinta sgretolato. Oltre il fabbricato principale e dietro l’abside della chiesa si scorgeva il piccolo cimitero, con tutte le bianche croci allineate accanto ai cipres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gni paese ha le proprie abitudini, ovvero il complesso delle usanze, dei costumi, delle credenze che vengono trasmesse da una generazione all’altra oralmente, per iscritto o nella prat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era la prima volta che vedevamo il cimitero sistemato dietro la chiesa del paese. La prima volta che ne abbiamo visto uno è stato nell’Alto Adige. Quello di costruire il cimitero dietro le chiese, nel centro del villaggio, è una tradizione dei popoli nordici e specialmente dagli austriaci. Ecco perché in questa nostra escursione culturale nel Tirolo, nell’ Engadina (Svizzera) ed in Alto Adige, abbiamo potuto constatare che è una loro tradizione seppellire i morti dietro le chiese, al centro del vill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lontano si scorgevano le case del villaggio di Malles Venosta. il torpedone aveva rallentato la sua andatura in vista delle prime case ed ora stava percorrendo la strada principale che attraversava il borgo medioevale. La strada era stretta, lastricata di porfido e pulita, come del resto sono tutte le strade di questi villaggi. Sulla soglia delle case qualche donna in costume tirolese stava guardando il torpedone, cercando di capire forse la nazionalità dei turisti che viaggiavano sopra. Ormai il tramonto si era fatto crepuscolo quando il torpedone si è fermato davanti all’albergo “Tyrol” e le luci delle strade si erano accese, prima che fosse interamente nott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A NOTTE DELLE STREG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era del 30 aprile di ogni anno, in tutto l’Alto Adige, si festeggia la notte delle streghe. E’ una tradizione medioevale che si perde nella notte dei temp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gli incroci delle strade del villaggio di Malles Venosta tutto si ferma, per lo svolgimento della rituale dello schioccare degli scudisci: una lunga bacchetta costituita da strisce di cuoio con una cordicella in cima che serve per incitare i caval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a vera tenzone che generalmente si svolge fra due scudisciatori, creando un armonioso effetto scoppiettante, come il crepitio di un’arma da fuoco, e l’eco prodotto, la riflessione delle onde sonore si diffondono per tutta la vall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tradizione vuole, che con lo scoppiettare degli scudisci vengano scacciate nel cuore della notte, le streghe malefiche, che nei tempi lontani si credeva potessero compiere atti di magia e fossero in relazione con le potenze infern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curamente è una ricorrenza pagana seguace della religione greco - romana antica, ma che ancora oggi, fra questa popolazione ladina - tirolese, questa ricorrenza viene rinnovata nella sto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a ricorrenza come tante altre che si ripete nel tempo. Anche nei borghi della grande Pianura Padana, c’è l’usanza di fare il famoso “Buriel” della Epifania che ogni festa porta via, cioè di bruciare in un grande falò acceso in mezzo alla piazza del paese la grande e buona vecch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a vecchia immaginaria che si fa credere ai bambini che venga volando a cavalcioni di una vecchia scopa a portar loro i regali la notte della Epifan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questa manifestazione popolare, sentita da vecchi e bambini, vuole sensibilizzare i bambini, ma anche gli adulti verso quel mondo della fantasia che ricrea lo spirito e che si può trasformare anche in realtà evidente. Quindi, per una sera meno televisione provocatrice e demolitrice dei sogni dei bambini, della loro poesia e delle cose pulite della v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e sono storie che fanno parte integrante della cultura di ogni paese. Noi non siamo etnografi che studiano le origini, gli usi e costumi, le manifestazioni culturali dei vari popoli, ma cerchiamo di comprendere, dove è possibile, le regole di un antico costume, ecco perché nel corso dei nostri itinerari ci soffermiamo con curiosità nelle tradizioni dei luoghi per attingervi quel colore di verità che rende viva e durevole ogni rappresentazion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E CIME BIANCHE DEL GRUPPO DELLE OD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attino del I° maggio il cielo era limpido e senza nessun turbamento. Il sole si era appena alzato da dietro la montagna che sovrasta il villaggio romano di Malles Venosta. Quando noi siamo usciti sul balcone della camera dell’albergo “Tyrol”, il sole illuminava le cime più alte del complesso montagnoso del Gruppo delle Od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se offrono sempre suggestive visioni alle graziose e tranquille località della Val Venosta. Assai primitiva ed altamente salubre risulta l’analisi di questo versante innevato a cui le Odle offrono sempre scenari d’inestimabile bellezza, con le loro forme snelle, i numerosi spigoli e guglie taglie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à dai solchi vallivi dove scorre il placito Adige si può captare la quantità di potere attrattivo che emana questo formidabile Gruppo Montagno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insieme di forme armoniose a volte ferite dalle profonde striature dei canaloni, già da lontano sanno così con nobiltà toccare il cuore di tutti i passa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a vetta di questo essenziale monte, appaiono in tutta la loro maestosità i maggiori colossi dolomitici, sicché da questo balcone panoramico, lo sguardo ha veramente di che riempirsi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piazzale antistante l’albergo “Tyrol”, il “caino” Gabriele Cimarosti, mi informava che la colazione era pronta, interrompendo così bruscamente la mia riflessione con la grande montag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abbondante e ricca colazione, siamo partiti alla volta dell’Austria, seguendo la strada statale   nr. 40 del Passo Resia, che si presenta a larghi tornanti. Sulla nostra sinistra appare, dapprima, la bianca ed imponente Abbazia di Monte Maria. L’altopiano è un paesaggio che ho definito “paesaggio lunare”, per via dei numerosi conoidi e cilindroidi, che non sono altro che delle piccole gobbe di natura glaciale dell’epoca del Quaternario, costituiti dai detriti che così si sono deposti e sono rimasti al regredire del ghiacc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atale costeggia il Lago Muta ed il vasto bacino artificiale del Lago di Resia: dalle sue acque emerge il campanile trecentesco del vecchio paese di Quron Veno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 Passo di Resia abbiamo attraversato la frontiera di Stato e quindi siamo entrati nel territorio dell’Austria. Il Passo di Resia è costituito da una ampia sella prativa e segna lo spartiacque tra l’Adriatico con il fiume Adige ed il Mar Nero con il fiume Inn - Danubio.</w:t>
      </w:r>
    </w:p>
    <w:p>
      <w:pPr>
        <w:pStyle w:val="Normal"/>
        <w:ind w:left="567" w:hanging="0"/>
        <w:rPr/>
      </w:pPr>
      <w:r>
        <w:rPr>
          <w:rFonts w:eastAsia="Times New Roman" w:cs="Times New Roman" w:ascii="Times New Roman" w:hAnsi="Times New Roman"/>
          <w:sz w:val="24"/>
          <w:szCs w:val="24"/>
        </w:rPr>
        <w:t xml:space="preserve">Il versante austriaco inizia con la vallata del fiume Inn. Il primo paese che abbiamo incontrato è stato Nauders, dominato dal gotico castello del </w:t>
      </w:r>
      <w:r>
        <w:rPr>
          <w:rFonts w:eastAsia="Times New Roman" w:cs="Times New Roman" w:ascii="Times New Roman" w:hAnsi="Times New Roman"/>
          <w:sz w:val="22"/>
          <w:szCs w:val="22"/>
        </w:rPr>
        <w:t>XIV</w:t>
      </w:r>
      <w:r>
        <w:rPr>
          <w:rFonts w:eastAsia="Times New Roman" w:cs="Times New Roman" w:ascii="Times New Roman" w:hAnsi="Times New Roman"/>
          <w:sz w:val="24"/>
          <w:szCs w:val="24"/>
        </w:rPr>
        <w:t xml:space="preserve"> secolo e della parrocchiale di </w:t>
      </w:r>
      <w:r>
        <w:rPr>
          <w:rFonts w:eastAsia="Times New Roman" w:cs="Times New Roman" w:ascii="Times New Roman" w:hAnsi="Times New Roman"/>
          <w:sz w:val="22"/>
          <w:szCs w:val="22"/>
        </w:rPr>
        <w:t>ST</w:t>
      </w:r>
      <w:r>
        <w:rPr>
          <w:rFonts w:eastAsia="Times New Roman" w:cs="Times New Roman" w:ascii="Times New Roman" w:hAnsi="Times New Roman"/>
          <w:sz w:val="24"/>
          <w:szCs w:val="24"/>
        </w:rPr>
        <w:t>. Valentin del 1512.</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a confluenza tra il fiume Inn, che proviene dalla Bassa Engadina, in Svizzera, ed il fiume Sanna, che percorre la Stanzeeral, si trova la cittadina di Landeck, importante nodo di comunicazione e centro di villeggiatura, ove si trova la chiesa parrocchiale dell’Assunta, eretta in forma tardo - gotico nel 1471 - 1521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seguendo lungo l’ampia vallata dell’Inn abbiamo incontrato gli abitanti di Imst ( pittoresco centro di escursioni verso la Ptztal e nelle Otstaller Alpen), come ci spiega la nostra guida Gabriele Cimarosti, Stams ( celebre per la Zisterzienserabtei, abbazia cistercense fondata nel 1273 dalla imperatrice Elisabetta di Baviera in ricordo del figlio Corradino di Svezia. Abbiamo visitato l’abbazia e vi devo confessare che è un capolavoro dell’architettura barocca all’interno e gotica nella costruzione del grande edificio.</w:t>
      </w:r>
    </w:p>
    <w:p>
      <w:pPr>
        <w:pStyle w:val="Normal"/>
        <w:tabs>
          <w:tab w:val="clear" w:pos="720"/>
          <w:tab w:val="left" w:pos="1361" w:leader="none"/>
        </w:tabs>
        <w:ind w:left="567" w:hanging="0"/>
        <w:rPr/>
      </w:pPr>
      <w:r>
        <w:rPr>
          <w:rFonts w:eastAsia="Times New Roman" w:cs="Times New Roman" w:ascii="Times New Roman" w:hAnsi="Times New Roman"/>
          <w:sz w:val="24"/>
          <w:szCs w:val="24"/>
        </w:rPr>
        <w:t xml:space="preserve">Il villaggio di Telfs, è una località di villeggiatura ed è situato ai piedi delle Hohe Munde, con belle case arricchite di frontoni a cuspide e di affreschi, mentre alle porte di Innsbruck, abbiamo incontrato il villaggio di Zirl, altro centro di villeggiatura, sovrastato dalle rovine delle castello di Fragenstein, del secolo </w:t>
      </w:r>
      <w:r>
        <w:rPr>
          <w:rFonts w:eastAsia="Times New Roman" w:cs="Times New Roman" w:ascii="Times New Roman" w:hAnsi="Times New Roman"/>
          <w:sz w:val="22"/>
          <w:szCs w:val="22"/>
        </w:rPr>
        <w:t>XIII</w:t>
      </w:r>
      <w:r>
        <w:rPr>
          <w:rFonts w:eastAsia="Times New Roman" w:cs="Times New Roman" w:ascii="Times New Roman" w:hAnsi="Times New Roman"/>
          <w:sz w:val="24"/>
          <w:szCs w:val="24"/>
        </w:rPr>
        <w:t xml:space="preserve"> e delle vette nevose delle Alpi di Stubai, per fermarci a mezzogiorno ai margini di una piazzola, sul greto del fiume Inn, per un abbondante spuntino offerto dal </w:t>
      </w:r>
      <w:r>
        <w:rPr>
          <w:rFonts w:eastAsia="Times New Roman" w:cs="Times New Roman" w:ascii="Times New Roman" w:hAnsi="Times New Roman"/>
          <w:sz w:val="22"/>
          <w:szCs w:val="22"/>
        </w:rPr>
        <w:t>CAI</w:t>
      </w:r>
      <w:r>
        <w:rPr>
          <w:rFonts w:eastAsia="Times New Roman" w:cs="Times New Roman" w:ascii="Times New Roman" w:hAnsi="Times New Roman"/>
          <w:sz w:val="24"/>
          <w:szCs w:val="24"/>
        </w:rPr>
        <w:t>.</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rso le ore 14 circa, la comitiva ha raggiunto la bellissima città di Innsbruck, che in tedesco vuol dire “ponte sul l’Inn”, residenza degli Asburgo duchi del Tirolo e capitale politica e culturale della regione tirol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oco prima di Innsbruck, sulla nostra destra, ha inizio la Stubai tal meta cara agli alpinisti tirole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qui nel cuore del Tirolo, ben visibile dal centro della città tirolese ed a due passi dalla più importante via di comunicazione che attraversa le Alpi, la Stubaier Alpen vigilano sulle umane faccende fin dalla notte dei tempi. Questo importante massiccio, che domina come un gendarme la cittadina sottostante, collocato ad ovest del Brennero sulla linea di confine ed a torto spesso accomunato all’Otstal, ha un suo carattere ben definito. Presenta due facce assai diverse tra loro con un versante meridionale, calcareo, aspro e dirupato, selvaggio e difficile, dagli accessi complessi e battuto dal Fon, come giustamente cerca di spiegarci il presidente Sandro Zanellini, mentre a nord le sue architetture granitiche si stendono fino ai piedi della cittadina di Innbruck da dove possiamo benissimo, in questa giornata bellissima illuminata da un sole caldo e splendente, ammirare la sua selvaggia bellezza con ampi ghiacciai poco inclinati ed in parte occupati dagli impianti di risalita della Stubaier Cletscherbeh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imbocco della valle a Shoberg si percepisce fin dall’inizio la presenza, se ne vedono laggiù in fondo agli scorci, degli ottanta ghiacciai e dei quaranta monti oltre i tremi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he Gabriele Cimarosti, in questa sosta, ci parla diffusamente della bellezza di questi luoghi e anche delle difficoltà che gli alpinisti incontrano nelle loro escurs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potuto constatare che in questa escursione culturale che l’Austria è un paese ordinato e la sensazione che abbiamo avuto nel percorrere da nord a sud le sue valli, ci ha dato l’impressione di percorrere una montagna popolata da semp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ppertutto, in ogni villaggio o borgata, ci ha colpito l’ordine. Nella sua parte inferiore, l’Austria è aperta e luminosa, i villaggi che abbiamo incontrato lungo il nostro percorso danno l’idea di essere lindi e laboriosi, tutto sembra nuovo. Eppure la presenza umana risale all’età del bronzo, di qui sono passati celti, romani, bavaresi, in tempi recenti c’è stata una importante estrazione mineraria, ferro ed oro, che ha lasciato, soprattutto a Fulpmen, forti tradizioni di lavorazione dei metalli ed insediamenti di piccole industrie, la storica Stubai valga ad esemp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visitiamo la cittadina del Tirolo, ci rendiamo conto che oggi è il turismo, ovviamente, l’attività economica principale, come del resto lo è in Trentino e Alto Adig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prendiamo che il turismo è iniziato il secolo scorso istituito e perseguito con tenacia come risorsa in grado di fare uscire dalla miseria le popolazioni loc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o che ci colpisce maggiormente, in questa terra antica è la presenza umana, che ai nostri occhi forse superficiali e forse turistici sembra cercare nelle regole rigidamente rispettate, nel conservatorismo delle forme un modo per convivere con un ambiente fragile e nello stesso tempo depauper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a malincuore il Tirolo con il suo acrocoro circondato da montagne bellissime, che svettano alte e superbe verso il cielo, in un paesaggio meraviglioso.</w:t>
      </w:r>
    </w:p>
    <w:p>
      <w:pPr>
        <w:pStyle w:val="Normal"/>
        <w:jc w:val="center"/>
        <w:rPr/>
      </w:pPr>
      <w:r>
        <w:rPr>
          <w:rFonts w:eastAsia="    Arial;Arial" w:cs="    Arial;Arial" w:ascii="    Arial;Arial" w:hAnsi="    Arial;Arial"/>
          <w:b/>
          <w:bCs/>
          <w:sz w:val="26"/>
          <w:szCs w:val="26"/>
        </w:rPr>
        <w:t>BIZZARRIE</w:t>
      </w:r>
      <w:r>
        <w:rPr>
          <w:rFonts w:eastAsia="    Arial;Arial" w:cs="    Arial;Arial" w:ascii="    Arial;Arial" w:hAnsi="    Arial;Arial"/>
          <w:b/>
          <w:bCs/>
          <w:sz w:val="28"/>
          <w:szCs w:val="28"/>
        </w:rPr>
        <w:t xml:space="preserve"> NELL’AR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Innsbruck ci siamo fermati a visitare la chiesa di corte o dei francescani, eretta nel 1553 - 63 su progetto del trentino Andrea Crivel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suo interno è racchiuso il grandioso monumento funebre dell’imperatore Massimiliano I, capolavoro del Rinascimento tedesco, circondato da una splendida cancellata in ferro battuto ( del 1573) e da 28 colossali statue in bronzo ( del 1509 - 30 ) raffiguranti personaggi storici. Si può dire che in ogni museo del mondo c’è un’opera d’arte che attira l’attenzione del visitatore, a volte per la sua bellezza e anche per la sua stranezza. Così è stato anche per noi nella chiesa mausoleo, la Hofkirche, di Innsbruck, dove traspaiono nella sua bellezza quelle linee architettoniche che si fondono magistralmente con il severo barocco della chiesa ed il gotico delle statue, formando un tutt’uno fra le due espressioni artist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tratta di un vero mausoleo artistico, come lo dimostrano sia il monumento funebre, con le sue 28 colossali statue in bronzo, quanto la bellissima cancellata in ferro battu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tata una di queste statue che ha attirato la nostra attenzione e precisamente la seconda da destra, per chi entra nella chiesa - mausoleo. Essa presenta una caratteristica diversa delle altre. Lo scultore, evidentemente, come succede a volte nell’arte, ha voluto mettere in evidenza un particolare anatomico del personaggio raffigurato, ha lasciato scoperto uno dei testicoli, e precisamente quello di destra. Noi non siamo in grado di interpretare il pensiero dell’artista nel momento della sua creazione, ma un frate francescano che si trovava all’interno del tempio, ci è venuto in aiuto dicendoci: “ Qui nel Tirolo, toccare una parte dei genitali maschili porta bene, non come fate voi italiani, che lo fate per scaramanzia. Le donne che vogliono ritornare nella nostra città sfiorano con la mano quella parte in quest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fatti lo dimostrano e sono molto evide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a parte anatomica si differenzia dal resto della scultura perché per via dello strofinamento, è diventata lucida e consumata. Mi sembra di vedere il piede della statua di San Pietro, che si trova all’ingresso della Basilica vaticana, che a furia di toccarlo con le mani, in segno di devozione, si è consum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bacia il piede della statua bronzea di San Pietro per devozione, è un sentimento religioso che rende a quella divinità, ma strofinando l’organo sessuale del personaggio storico mi sembra di violare la santità di quel luogo di cul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diceva il frate francescano: “ In ogni paese che vai usanze che trovi”. Aveva veramente rag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quanto riguarda la scultura in questione, non è altro che una licenza artistica dell’autore e nell’arte non c’è nulla che offende la dignità um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questa storia di sapore bizzarro e ritorniamo alla nostra escursione artistica - culturale. Sul lato sinistro della basilica vi è collocata la tomba di Andrea Hofer, sormontata da una statua raffigurante l’eroe, il Garibaldi altoates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oria ci racconta che quest’eroe nel 1809, insorse contro Napoleone e fu sconfitto con i suoi alleati e si rifugiò in Passiria, nella sua valle natale, fu catturato dai francesi sulle Alpi Pfandler e fu imprigionato a Mantova, nel carcere militare della cittadella di Por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dannato a morte, fu fucilato nei pressi di Porto Giulia il 20 febbraio 1810 ed inizialmente sepolto nella chiesa parrocchiale di San Michele; le sue spoglie si trovano ora nella Hofkirche di Innsbruck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quasi sera quando superiamo il valico del Brennero, che è sito fra le Alpi Retiche e le Noriche, importante via di comunicazione, fra l’Italia e l’Europa, nota sin dall’antichità ed entriamo nel nostro Pa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corriamo nella sua interezza la Val d’Isarco che è stretta e tortuosa nella prima parte, specie subito dopo il Brennero, la Valle si allarga progressivamente verso Bressanone. Il versante settentrionale è formato da ampi terrazzi coltivati a vigneto e frutteto, quello meridionale da alture boscose che raggiungono elevate altezze, dietro alle quali, di fronte al villaggio di Valturno spuntano in lontananza le cime dolomitiche illuminate dagli ultimi raggi del sole calante.</w:t>
      </w:r>
    </w:p>
    <w:p>
      <w:pPr>
        <w:pStyle w:val="Normal"/>
        <w:ind w:left="567" w:hanging="0"/>
        <w:rPr/>
      </w:pPr>
      <w:r>
        <w:rPr>
          <w:rFonts w:eastAsia="Times New Roman" w:cs="Times New Roman" w:ascii="Times New Roman" w:hAnsi="Times New Roman"/>
          <w:sz w:val="24"/>
          <w:szCs w:val="24"/>
        </w:rPr>
        <w:t xml:space="preserve">Vogliamo concludere questo nostro Week -End culturale delle tre nazioni con il </w:t>
      </w:r>
      <w:r>
        <w:rPr>
          <w:rFonts w:eastAsia="Times New Roman" w:cs="Times New Roman" w:ascii="Times New Roman" w:hAnsi="Times New Roman"/>
          <w:sz w:val="22"/>
          <w:szCs w:val="22"/>
        </w:rPr>
        <w:t>CAI,</w:t>
      </w:r>
      <w:r>
        <w:rPr>
          <w:rFonts w:eastAsia="Times New Roman" w:cs="Times New Roman" w:ascii="Times New Roman" w:hAnsi="Times New Roman"/>
          <w:sz w:val="24"/>
          <w:szCs w:val="24"/>
        </w:rPr>
        <w:t xml:space="preserve"> con un bellissimo brano, tratto dal libro “ Dolomiti” di Mario Scarp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 sera cala silenziosa tra i monti. I boschi d’abeti diventano neri, l’aria ed il cielo cambiano anch’essi colore, quasi per preparare una stupenda cornice” all’alpe che sta raccogliendo l’ultimo bacio del sol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UCI E COLORI DEL GAR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lce e bello è l’avviarsi al Garda in questa giornata meravigliosa, piena di luci, di sole e di colore. Se tu giungi dalla pianura come noi, esso t’appare nella sua maestosa vastità racchiusa da una severa compostezza di linee e d’ombre, come direbbe un maestro del colore impressionista, che con le sue opere cerca di rappresentare la realtà così come viene colta in rapide e immediate impressioni e come cerchiamo di fare noi in queste pagine di letteratura estemporane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tteratura estemporanea, che parole difficili per un principiante. Questo modo di esprimersi è concesso soltanto ai veri scrittori, narratori e studiosi della letteratura, non a chi è soltanto un semplice appassionato autodidat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a compostezza, quelle linee d’ombra e di luci che abbiamo citato sopra, subito si disvelano nel loro duplice aspetto che sposa lo specchio vastissimo, fra sponde blande, al fiordo titanico, fra rupi spettacolo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percorso una regione storica, oltre che paesaggistica, una terra di battaglie, la morenica del Garda: le colline di Volta Mantovana, San Martino, Solferino, Peschiera ci ricordano che in questa plaga più volte furono decisi i destini d’Ital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raversiamo la cittadina di Garda posta sull’arco stupendo dei colli vitiferi dove svettano alti nel cielo i magnifici cipressi, su cui siedono Bardolino e Lazise. In questa regione la sponda veronese si veste delle sue note più smaglianti, trionfanti poi nella punta di San Vigilio e nel suo parco meraviglio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San Vigilio fino a Torbole, pittoresco paese del dolce clima, tutta la sponda veronese si svolge ai piedi di un’unica poderosissima montagna, il Monte Baldo, che s’accampa possente, fra le acque del Benaco e quelle dell’Adig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paesi che abbiamo attraversato si susseguono ilari e sorridenti: Torri del Benaco e Brezzone, con i loro abitati semplici e tipici; e lungo il percorso, il panorama dell’opposta sponda e quello della montagna altissima ed imminente, sono di una grandiosità che rapisce e soggiog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ole era alto nel cielo, quando siamo giunti nel borgo medioevale di Torri del Benaco, un borgo fra i più caratteristici della Riviera degli ulivi, posto ai piedi del Monte Baldo in una zona incantevole fra pini, oliveti e cedraie.</w:t>
      </w:r>
    </w:p>
    <w:p>
      <w:pPr>
        <w:pStyle w:val="Normal"/>
        <w:ind w:left="567" w:hanging="0"/>
        <w:rPr/>
      </w:pPr>
      <w:r>
        <w:rPr>
          <w:rFonts w:eastAsia="Times New Roman" w:cs="Times New Roman" w:ascii="Times New Roman" w:hAnsi="Times New Roman"/>
          <w:sz w:val="24"/>
          <w:szCs w:val="24"/>
        </w:rPr>
        <w:t xml:space="preserve">Abbiamo parcheggiato le autovetture nel viale panoramico, all’ombra del Castello Scaligero del </w:t>
      </w:r>
      <w:r>
        <w:rPr>
          <w:rFonts w:eastAsia="Times New Roman" w:cs="Times New Roman" w:ascii="Times New Roman" w:hAnsi="Times New Roman"/>
          <w:sz w:val="22"/>
          <w:szCs w:val="22"/>
        </w:rPr>
        <w:t>XIV</w:t>
      </w:r>
      <w:r>
        <w:rPr>
          <w:rFonts w:eastAsia="Times New Roman" w:cs="Times New Roman" w:ascii="Times New Roman" w:hAnsi="Times New Roman"/>
          <w:sz w:val="24"/>
          <w:szCs w:val="24"/>
        </w:rPr>
        <w:t xml:space="preserve"> secolo, caratteristico per le sue numerose torri che si specchiano nel Lago sottost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tradizione vuole che i romani chiamassero questa cittadina rivierasca “ Castrum Turrium”, appunto per le sue numerose, torri che svettano nel cielo.</w:t>
      </w:r>
    </w:p>
    <w:p>
      <w:pPr>
        <w:pStyle w:val="Normal"/>
        <w:ind w:left="567" w:hanging="0"/>
        <w:rPr/>
      </w:pPr>
      <w:r>
        <w:rPr>
          <w:rFonts w:eastAsia="Times New Roman" w:cs="Times New Roman" w:ascii="Times New Roman" w:hAnsi="Times New Roman"/>
          <w:sz w:val="24"/>
          <w:szCs w:val="24"/>
        </w:rPr>
        <w:t xml:space="preserve">Particolare importanza Torri ebbe nel Medio Evo. Fu infatti capoluogo della “ Gardesana del Lago” e sede del Consiglio generale, prima che tale Consiglio passasse a Garda. Resti del castro romano si trovano in piazza della chiesa dove Berengario nel 1009, datò da Torri sei diplomi regi. Antonio della Scala fece ricostruire nel 1383 il grande maniero, di cui sopravvivono tre torri, fra cui una romana, con altri interessanti resti. A Torri nacque il filosofo e matematico Domizio Calderini morto a Roma nel 1487. La sua figura è ricordata in una stele marmorea nei pressi della chiesa della </w:t>
      </w:r>
      <w:r>
        <w:rPr>
          <w:rFonts w:eastAsia="Times New Roman" w:cs="Times New Roman" w:ascii="Times New Roman" w:hAnsi="Times New Roman"/>
          <w:sz w:val="22"/>
          <w:szCs w:val="22"/>
        </w:rPr>
        <w:t>SS</w:t>
      </w:r>
      <w:r>
        <w:rPr>
          <w:rFonts w:eastAsia="Times New Roman" w:cs="Times New Roman" w:ascii="Times New Roman" w:hAnsi="Times New Roman"/>
          <w:sz w:val="24"/>
          <w:szCs w:val="24"/>
        </w:rPr>
        <w:t>. Trinità, con una iscrizione del Polizi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la storia di questo bellissimo borgo antico e ritorniamo alla nostra breve, ma bellissima escursione fra le sue colline lussureggia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ori del borgo, percorriamo una strada bianca che sale dolcemente verso la sommità della collina. A mano a mano che avanzi, l’olivo e i roseti allietano i muriccioli di cinta delle ville, come i gerani le finestre dei casolari come pure il tipico cipresso che svetta e l’oleandro si impongono nel paesaggio, assieme al cedro ed al limone; al trionfo dei colori si uniscono la luce e il profumo della nat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eriamo uno sperone roccioso di facile percorribilità, dove incontriamo degli affacci panoramici da dove potremo godere appieno la visione della meravigliosa punta di San Vigilio e del suo parco incantev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un pezzo abbiamo lasciato l’oasi verdeggiante degli ulivi. Pianta tipicamente mediterranea, l’olivo è stato introdotto in epoca romana ed una volta era certamente più diffusa di adesso, anche se si cerca di valorizzare la sua cultura. Il fatto che possa essere coltivata qui sia pure sui versanti esposti al sole, sta ad indicare quanto il clima di questi colli sia mi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i pendii più ripidi delle colline, che sono state finora risparmiati dalla cultura, troviamo una numerosa serie di boschetti e di prati verdeggianti. Si tratta comunque di brandelli isolati, relitti di boschi che una volta coprivano tutti i colli morenici congiungendosi a sud con le grandi foreste planiziarie della pianura pad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boschetti che abbiamo attraversato sulla cresta del colle e che sono presenti nell’aria morenica sono dei cedui più o meno invecchiati. Queste formazioni boschive a ceduo sono più propriamente riferibili al querceto termofilo sub mediterrane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i boschetti popolano, come abbiamo visto, i versanti più ripidi esposti a nord.</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tratta di lingue di terra, più o meno estese in lunghezza, sottoposte a continua pressione delle erbe antropiche, infestanti o ruderali che si addensano ai loro bordi seguendo le coltivazioni dell’uo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rso l’ora del pranzo, la comitiva costituita per la maggior parte da bambini, dietro consiglio della nostra guida, Luciano Messora, si è fermata per uno spuntino e per il meritato ripo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comitiva si era divisa in piccoli gruppetti sparsi nei dintorni. Era il posto ideale per fare uno spuntino e goderci un meritato riposo. Con Adriana, Mauro, Mattia, la signora Pagliari e sua figlia Gaia, ci siamo riparati dai raggi del sole sotto la larga chioma di una grossa pianta di f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ra bello vedere come i bambini si divertivano a fare le capriole sul prato un poco scosceso, in quella natura incontaminata, lontani dai pericoli e dai rumori delle nostre città e villagg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 fantastico paesaggio è chiazzato di verde ed ai piedi della collina svettano i superbi cipressi che puntano dritti al cielo e sembrano poi veleggiare nell’aria pura di un silenzioso ed infinito spazio. Quello scenario di bellezza e solenne austerità ha fatto presto a conquistare il cuore della nostra piccola brigata; quell’angolo del creato, ha fatto aumentare gradatamente le file degli appassionati. Per poter capire tutti gli entusiasmi e i seducenti incantesimi che il Garda ha suscitato ieri ed impeccabilmente ripetono oggi, bisogna almeno poter personalmente vedere. Con l’ausilio dei sentieri ben tenuti e segnalati, si può entrare semplicemente, come abbiamo fatto noi, tra queste colline moreniche, incontrando visioni da favola in cui risultano vivacemente le zone verdeggianti, la grande distesa del Lago, la meravigliosa visione della costa ed i magnifici fiori di campo che danno la sensazione di sfogliare l’album della nat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aver risalito i pendii di queste storiche colline moreniche ed attraversato i sentieri ombreggianti di un bosco ceduo di roverelle, è bello potersi riposare all’ombra di un vecchio albero di faggio in un fazzoletto di prato ver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vertice dei colli si gode un paesaggio grandioso, spettacolare ed intatto dove il romantico, l’agreste, il pittoresco e lo scenografico si fondono in armoniosa composizione. Quello è il paesaggio del Garda, le montagne e le colline risultano un particolare e prezioso dono che la natura ha minuziosamente modellato per rendere felice e gradevole la vita di una moltitudine di pers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a strada del ritorno, al principio del borgo antico di Torri, nascosta fra il verde degli ulivi, in un luogo che provoca sicurezza una piacevole sensazione di fresco, riparato dai raggi del sole, vi è una fonte agreste, dalle fresche acque? Quella fonte ci è parsa come un vero miraggio, uno di quei fenomeni ottici che si verificano nei deserti e sono dovuti alla rifrazione dei raggi solari che si verifica quando passano attraverso strati d’aria di diversa luminosità. Nel nostro caso tale miraggio, se di miraggio vogliamo parlare, era soltanto la realtà. Si, era realmente una piccola oasi fra il verde degli ulivi. Era un vero miracolo della natura che sgorgava alle pendici di quella montagna arida e selvaggia. Una vera sorgente di fresche acque che dissetano il viandante che passa da quella v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ole era ancora alto nel cielo, quando abbiamo fatto ritorno al borgo medioevale di Torri del Benaco, da dove eravamo partiti alle ore 9,30 del matt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iccolo nucleo degli escursionisti, in poco tempo, si è sparpagliato per le viuzze del borgo alla scoperta di nuove immagini storiche.</w:t>
      </w:r>
    </w:p>
    <w:p>
      <w:pPr>
        <w:pStyle w:val="Normal"/>
        <w:ind w:left="567" w:hanging="0"/>
        <w:rPr/>
      </w:pPr>
      <w:r>
        <w:rPr>
          <w:rFonts w:eastAsia="Times New Roman" w:cs="Times New Roman" w:ascii="Times New Roman" w:hAnsi="Times New Roman"/>
          <w:sz w:val="24"/>
          <w:szCs w:val="24"/>
        </w:rPr>
        <w:t xml:space="preserve">Siamo ritornati in Piazza Calderini, di fronte al piccolo porto romano, dove il mattino abbiamo sorbito un’ottimo caffè, dove abbiamo visitato la chiesa della </w:t>
      </w:r>
      <w:r>
        <w:rPr>
          <w:rFonts w:eastAsia="Times New Roman" w:cs="Times New Roman" w:ascii="Times New Roman" w:hAnsi="Times New Roman"/>
          <w:sz w:val="22"/>
          <w:szCs w:val="22"/>
        </w:rPr>
        <w:t>SS</w:t>
      </w:r>
      <w:r>
        <w:rPr>
          <w:rFonts w:eastAsia="Times New Roman" w:cs="Times New Roman" w:ascii="Times New Roman" w:hAnsi="Times New Roman"/>
          <w:sz w:val="24"/>
          <w:szCs w:val="24"/>
        </w:rPr>
        <w:t>. Trinità con affreschi della scuola di Giotto; la facciata settecentesca del Palazzo Eccheli con la vicina “casetta quattrocentesca”, mentre in Piazza della Chiesa la Torre di Berengario, resto molto ben conservato del “ Castrum Turrium” romano con annesso rione pure di origine romana (“ el trincerone”). Infine, abbiamo visitato il Duomo rinomato per la varietà dei marmi usati negli alta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ole aveva incominciato a declinare verso le colline moreniche di Salò e il traffico stradale tendeva ad aumentare, così decidemmo di lasciare a malincuore la bella cittadina rivierasca di sapore mediterraneo e di fare ritorno al nostro villaggio della grande pianur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ESCURSIONE SUL MONTE CO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nte descrive il Paradiso certo non spiega come andarci, né prima né dopo. Perciò il motto dei “Caini” è quello di non fermarsi mai, è come un “perpetum mobile” alla presa diretta delle valli dolomitiche, all’esplorazione sistematica di ogni forcella, di tutti i passi, sentieri e vallate. Non c’è mai sosta, col tempo bello, nuvoloso e inclemente si parte sempre con quella allegria che ci affratella sui sentieri della montagna, verso l’ignoto, verso la natura e lo splendore della crea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la felicità nel cuore si raggiungono le alte quote, per essere poi appagati dai panorami eccezionali, dei paesaggi incommensurabili, per respirare a pieni polmoni aria limpida, per ritemprarci nella solitudine e negli sterminati silenzi, per sperimentare sensazioni diverse da quelle che si provano tutti i giorni. Forse anche, in fondo, per imparare a fare amicizia con una parte di noi stessi, alla quale l’esistenza urbana non concede sufficiente spazio per esprimer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a torto, nell’introduzione di questo secondo diario escursionistico, ho cercato di esprimere il mio pensiero sull’amiciz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micizia è una delle forme spontanee in cui si manifesta la solidarietà tra gli uomini. Ma ritorniamo alla nostra escursione sul Monte Corno svoltasi dopo tre giorni d’interrotta pioggia che ha interessato, non solo la grande Pianura Padana dove noi viviamo, ma tutto il territorio nazionale. La meteorologia, scienza che studia l’atmosfera terrestre e i fenomeni che vi si verificano, allo scopo di determinare le leggi e ricavare i dati per le previsioni del tempo, ci dice che il fenomeno delle precipitazioni atmosferiche, specie in questo periodo primaverile, si verifica quando il vapore acqueo si raffredda e si condensa intorno ai nuclei costituiti da grani pulviscolo, ioni o particelle igroscopici. Questo periodo primaverile è detto di mezza stagione, perché non troppo caldo e non troppo freddo ed è quindi il periodo delle piogge e delle perturbazioni atmosfer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ra ancora buio quando ci siamo alzati il mattino del 14 maggio, incominciava a trasparire quella luce chiara che precede l’aurora. Era la fine della notte. La giornata si presentava alquanto nuvolosa ed il paesaggio padano piatto e silenzioso. Subito dopo Verona, quel paesaggio grigio e quasi brumoso era scomparso, era soltanto un ricor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raffico stradale era ancora molto scarso e i due pullman, che trasportavano gli escursionisti del Cai, viaggiavano a velocità di crociera sull’autostrada del Brenne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primi raggi di un sole quasi velato dai residui della massa nuvolosa in via di dissolvimento ci colsero sui contrafforti della montagna, subito dopo aver superato la valle di Ora.</w:t>
      </w:r>
    </w:p>
    <w:p>
      <w:pPr>
        <w:pStyle w:val="Normal"/>
        <w:ind w:left="567" w:hanging="0"/>
        <w:rPr/>
      </w:pPr>
      <w:r>
        <w:rPr>
          <w:rFonts w:eastAsia="Times New Roman" w:cs="Times New Roman" w:ascii="Times New Roman" w:hAnsi="Times New Roman"/>
          <w:sz w:val="24"/>
          <w:szCs w:val="24"/>
        </w:rPr>
        <w:t xml:space="preserve">La statale nr.48 fin dal principio si presentava alquanto tortuosa con una miriade di curve e tanti tornanti. Il costone era a strapiombo. Era una rupe a picco che sporgeva fuori della perpendicolare. Quella è la </w:t>
      </w:r>
      <w:r>
        <w:rPr>
          <w:rFonts w:eastAsia="Times New Roman" w:cs="Times New Roman" w:ascii="Times New Roman" w:hAnsi="Times New Roman"/>
          <w:sz w:val="22"/>
          <w:szCs w:val="22"/>
        </w:rPr>
        <w:t>SS</w:t>
      </w:r>
      <w:r>
        <w:rPr>
          <w:rFonts w:eastAsia="Times New Roman" w:cs="Times New Roman" w:ascii="Times New Roman" w:hAnsi="Times New Roman"/>
          <w:sz w:val="24"/>
          <w:szCs w:val="24"/>
        </w:rPr>
        <w:t>. nr.48 che abbiamo percorso moltissime volte e che porta nel cuore delle Dolomiti ed attraversa l’ampia e verde valle di Fiemme. Attraversiamo una vallata ampia e aperta, occupata da numerosi e ridenti antichi abitati con la segnaletica bilingue e ciò ci fa capire che stavamo attraversando il territorio altoatesino, posti nel suggestivo scenario dei boschi e prati alpini, su un’altezza costante che non supera i mille metri di quo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atale nr.48 si inoltra ed attraversa una fitta foresta, siamo nel regno delle conifere. Alberi altissimi stringono ai lati la strada. Questi enormi abeti intrecciano i loro rami l’uno contro l’altro verso il cielo, verso la lu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Passo San Lugano, dove ci hanno lasciato i due pesanti torpedoni, ci siamo immessi sul sentiero nr.9, in circa tre ore abbiamo raggiunto la Baita “Le Malghet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questo punto in poi il sentiero sale meno rapidamente per l’ampia schiena rocciosa della montagna; i rari ciuffi erbosi che abbiamo incontrato sono il pasto dei numerosi e frequenti camosci, che fanno parte della fauna del Parco Natur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la nostra escursione, abbiamo attraversato il Parco Naturale del Monte Corno, che fra tutti i parchi naturali altoatesini vanta la fauna e la flora più ricche di specie, in quanto è l’unico che per il suo clima ospita la vegetazione sub mediterrane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i margini del grande bosco, nei pianori e nei versanti più esposti a sud, abbiamo attraversato lingue di terra, più o meno estese in lunghezza, sottoposte a continue pressioni delle erbe infestanti e ruderali che si addensano ai loro bordi seguendo le coltivazioni dell’uo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i piccoli appezzamenti di terreno coltivato, il piccolo “maso” e gli alberi di ciliegio in fiore, sono stati l’attenzione dei “Caini” che si sono affrettati a fotografare quell’esplosione della nat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eriamo un promontorio brullo e roccioso che sembra un paesaggio Carsico, sull’altopiano delle Alpi Orientali, caratterizzato da porfido quarzifero e roso - marrone, come le cime del Monte Corno, ma subito dopo come d’incanto uno scenario incomparabile appare ai nostri occhi: incombente su tutto, cime innevate, guglie superbe e dintorni selvaggi, il silenzio antico, la solitudine rapita, la selvaticità immota degli anfratti e delle gole, la maestà prospettica, ossessiva benedicente dei monti, che sembrano rivelare l’età e la maestà della terra allo stupore degli uomini d’ogni parte del m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sì è nata e continua ad apparire oggi perfetta, una delle più stupende e classiche immagini dolomitiche. Poco distante l’ampia, sella prativa attorno alla Baita “Le Malghette”, con la sua intonata ed armoniosa espressione, fa da naturale mediatrice con le sue strutture atesine di pietra e di leg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 balcone panoramico, a quota 1500 metri, ci siamo fermati per il pranz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il balcone panoramico, con alle spalle la grande catena montagnosa, con la sua meravigliosa scenografia, con al centro del Gruppo un insieme di elevate cime collegate da creste frastagliate ed appuntite, che formano un’irrequieta bastionatura che disposta a semicerchio si stende dal Passo Rolle con le Pale di San Martino al massiccio del Monte Baldo. Ai piedi di questa sella prativa e rocciosa, vi è un tratto infido circondato da folte e cupe foreste di grandiosi abeti che stringono ai lati come pareti il sentiero che ci conduce al Monte Co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raverso una rete eccezionale di sentieri avvalorati dalla grande foresta, raggiungiamo con il sentiero nr.6 che scende leggermente fino alla forcella Cisa, per poi risalire con il sentiero europeo E / 5 fino alla Malga Monte Corno ( Hornalm) fino alla omonima cima (Trudenr Horn) a metri 1.781 di quo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 località l’intera compagnia di escursionisti ha effettuato una piccola sosta. A quella quota l’aria era frizzante e la visione meravigliosa per la sua spettacolare posizione dominata da molteplici e slanciate cro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a tutti i parchi naturali altoatesini quello di Monte Corno vanta la flora e la fauna più ricca. Nelle zone calcaree più basse ed esposte al sole prevale il prato arido che, salendo, cede il posto al bosco ceduo a roverella, frassino e carpinella. Nelle quote più alte, sui terreni poveri, predomina il pino silvestro insieme con numerose piante termofile, come l’erica che erra fiorita e formava un tappeto con i suoi fiori rosei con corolla urceolata riuniti in racemi terminali, la genzianella con i fiori a calice a cinque lobi, corolla campanulata a cinque divisioni ovato triangolari, interamente blu - viola, vellutata e punteggiata di giallo, esternamente azzurra - verdastra, l’uva ursina, la carex e la felce aquilina; invece nei terreni più profondi e fertili ( come nella valle del Rio Trodena), nella parte terminale della escursione, crescono meravigliose faggi, tassi, aceri ed abeti altissimi. In fondo alla valle, a partire dai 1000 metri, abbiamo notato che vi è una trasformazione progressiva in bosco misto di conif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a cima del Monte Corno, con il sentierio nr.9 si scende sul versante ovest, attraversando i meravigliosi boschi del Parco, fino ad alcune centinaia di metri sopra il grazioso villaggio di Gschnon, dove abbiamo incrociato il sentiero nr.10, che abbiamo percorso nella sua interezza sopra la valle di Rio Trodena, dove c’erano gli automezzi in attesa per il rient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versante ovest, per buona parte della sua percorribilità, il sentiero nr.9 attraversa la grande e meravigliosa boscaglia di piante di larici e abeti di alto fusto e di tanto in tanto, quando si usciva dal lungo tunnel alla luce del sole, abbiamo incontrato alcuni balconi panoramici che ci hanno offerto svariate visioni sulla grande e lussureggiante vallata dell’Adige e dell’incomparabile scenario naturale di quelle montagne: rilievi di eccezionale asprezza ed elevazione, vallate ampie e accoglienti e soprattutto un’incredibile contrasto cromatico tra il colore di quella lunga spina rocciosa che si distende in direzione Nord - Sud sprigionando da tutti i suoi lati grandiosità e bellezza. Era visibile tutta la vallata di Caldaro, con i suoi vigneti ed il lago azzurro e le diverse sfumature di verde dei boschi e dei pr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iccava nell’azzurro del cielo il Gruppo di Brenta è il suo vero nome ormai ricco di fama, ma per le caratteristiche geologiche e paesaggistiche che esso presenta, può essere pure chiamato Dolomiti di Bren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ppure isolato e solitario rispetto agli altri plessi dolomitici, con le sue meravigliose e gagliarde strutture, riproduce ugualmente una schietta immagine della grande e solenne famiglia di cui degnamente fa par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e Dolomiti di Brenta, scriveva Mario Scarpa, non ci sono però soltanto le poderose architetture rocciose, ma anche una magnifica e rara flora alpina che talvolta s’interpone nella loro nudità, creando così smaltati ed indimenticabili angoli per altrettanti colpi d’occh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arco Naturale del Monte Corno è un territorio grandioso, spettacolare ed intatto dove il romantico, il pittoresco e lo scenografico si fondono in armoniosa composi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rie ed infinite sono le catene montuose che circondano questo Parco, dono che la natura ha minuziosamente modellato per rendere felice e gradevole la vita di una moltitudine di pers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 stata una escursione molto lunga e direi faticosa, ma ne valeva la pen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ALTOPIANO DEL SALTO: PASSEGGIATA ESCURSIONIST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struggente primavera padana, quando le brume dell’inverno hanno da poco lasciato il posto alle burrascose, ma luminose giornate di maggio rivivono sulle maestose cornici dei monti “ pallidi” le valli, i prati e le montagne stupende del Trentino Alto Adig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utt’intorno ai sentieri, la natura, con le foglie che fanno filtrare giocosi raggi di sole e le alte e maestose abetaie che, ormai da secoli e secoli, stanno a guardare la lunga e rutilante fila di “caini” che, con fatica si arrampicano come caprioli verso le vet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alto dei pianori lo spettacolo è incomparabile. L’ora migliore è il tramonto, quando il paesaggio sottostante si tinge delle mille sfumature del rosa e del giallo ocra e si specchia civettuolo nei piccoli laghetti montani. La veduta d’insieme di questo paesaggio scenografico, aggrappato da secoli alle pendici di questa grande montagna dolomitica è davvero splendi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tte i Nani di Biancaneve, sette le leghe dagli stivali, sette i colli di Roma, sette le maestose cime che circondano da Nord a Sud l’altopiano che stiamo percorrendo in questa giornata meravigliosa di sole; “l’Altopiano del Sal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antonomasia, quindi, l’Alto Adige è la regione delle montagne, appellativo di cui ne va fiero non fosse altro perché, nella bella stagione, sono migliaia i turisti e gli escursionisti, italiani e stranieri che accorrono sui sentieri che portano a queste meravigli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nga è la storia del Trentino e dell’Alto Adige che pare fosse conosciuta già dell’epoca delle palafitte. Tracce di tali remotissimi insediamenti, infatti, sono stati rinvenuti anche sulle sponde del piccolo lago d’Idro. In un’altra escursione, abbiamo avuto modo di visitare quello che ancora rimane di tali insediamenti. Questo piccolo lago è tra quelli minori, ma che offre un panorama molto particolare. Nelle nostre passeggiate ne abbiamo visti di ancora più piccoli. Si tratta di specchi d’acqua di origine glaciale, circondati da una vegetazione ricchissima, e possiamo dire, che tutti sono di dimensioni lillipuziane, ma di grande fasc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re che la regione fosse già frequentata nell’età del bronzo, ma di fatto fu utilizzata prima dei Romani come linea fortificata contro i barbari al tempo di Augusto.</w:t>
      </w:r>
    </w:p>
    <w:p>
      <w:pPr>
        <w:pStyle w:val="Normal"/>
        <w:ind w:left="567" w:hanging="0"/>
        <w:rPr/>
      </w:pPr>
      <w:r>
        <w:rPr>
          <w:rFonts w:eastAsia="Times New Roman" w:cs="Times New Roman" w:ascii="Times New Roman" w:hAnsi="Times New Roman"/>
          <w:sz w:val="24"/>
          <w:szCs w:val="24"/>
        </w:rPr>
        <w:t xml:space="preserve">Anticamente fu abitata da popolazioni liguri iberiche e veneto - illiriche, che dopo la fusione con elementi etruschi costituirono dal secolo </w:t>
      </w:r>
      <w:r>
        <w:rPr>
          <w:rFonts w:eastAsia="Times New Roman" w:cs="Times New Roman" w:ascii="Times New Roman" w:hAnsi="Times New Roman"/>
          <w:sz w:val="22"/>
          <w:szCs w:val="22"/>
        </w:rPr>
        <w:t>III</w:t>
      </w:r>
      <w:r>
        <w:rPr>
          <w:rFonts w:eastAsia="Times New Roman" w:cs="Times New Roman" w:ascii="Times New Roman" w:hAnsi="Times New Roman"/>
          <w:sz w:val="24"/>
          <w:szCs w:val="24"/>
        </w:rPr>
        <w:t xml:space="preserve"> a C. il popolo dei Reti. Nel periodo Longobardo fu costruito il ducato di Trento (569), trasformato durante l’epoca carolingia i marca.</w:t>
      </w:r>
    </w:p>
    <w:p>
      <w:pPr>
        <w:pStyle w:val="Normal"/>
        <w:ind w:left="567" w:hanging="0"/>
        <w:rPr/>
      </w:pPr>
      <w:r>
        <w:rPr>
          <w:rFonts w:eastAsia="Times New Roman" w:cs="Times New Roman" w:ascii="Times New Roman" w:hAnsi="Times New Roman"/>
          <w:sz w:val="24"/>
          <w:szCs w:val="24"/>
        </w:rPr>
        <w:t xml:space="preserve">Con il Tirolo passò a Rodolfo </w:t>
      </w:r>
      <w:r>
        <w:rPr>
          <w:rFonts w:eastAsia="Times New Roman" w:cs="Times New Roman" w:ascii="Times New Roman" w:hAnsi="Times New Roman"/>
          <w:sz w:val="22"/>
          <w:szCs w:val="22"/>
        </w:rPr>
        <w:t>IV</w:t>
      </w:r>
      <w:r>
        <w:rPr>
          <w:rFonts w:eastAsia="Times New Roman" w:cs="Times New Roman" w:ascii="Times New Roman" w:hAnsi="Times New Roman"/>
          <w:sz w:val="24"/>
          <w:szCs w:val="24"/>
        </w:rPr>
        <w:t xml:space="preserve"> d’Asburgo e ammessa al regno di Baviera poi al regno d’Italia, la regione ritornò all’Austria ed infine nel 1915 ritornò al nostro Pa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grande forza sprigionata da queste austere montagne, ha grandemente appianato le numerose divergenze dovute alle diverse realtà storiche ed umane, delle molte vallate che vi si addentrano e che le circondano. Uniche al mondo per la loro estrema varietà di forme e di contrasti, le Dolomiti si possono definire il regno dell’armonia e la fonte di perenne giovinezza. Arditi profili, rocce articolate, creste bizzarramente sagomate e frastagliate risultano ovunque in primo piano spesso assumendo l’incantevole aspetto di una fiabesca e capricciosa ricostruzione. Molto complesso sarebbe definire minuziosamente la struttura geologica di questi gruppi montuosi che ci circond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l’ausilio dei sentieri ben tenuti e segnati, ci addentriamo tra le loro pieghe ove incontriamo visioni da favola in cui risultano vivacemente le zone verdeggianti ed i magnifici fiori alpini che ci danno la sensazione di sfogliare il grande album della natura. Spesso sono escursioni faticose e difficili ma il nostro presidente Sandro Zanellini ed i suoi consiglieri, Carlo Borghi e Gabriele Cimarosti, ci ricordano che non è mai superfluo ribadire che l’allenamento, la prudenza, l’adeguato equipaggiamento ed il buon senso, sono i migliori amici per affrontare questo tipo di escurs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di aver risalito erti pendii ed attraversato il cuore di questo gruppo montagnoso, bello è potersi riposare nei tanti ospitali rifugi che il mondo alpino e dolomitico mette a disposi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eriamo Bolzano con la strada provinciale nr.13, una strada che potremmo definire avveniristica perché precorre i tempi dell’ingegneria moder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tinerario si snoda lungo il pendio con ardite volute prospettiche e con sapiente dislocazione scenica; le volute si rincorrono continuamente, quasi fosse una danza circolare, un valzer leggiadro, come se fosse l’ornamento di un capitello ionico o corinzio a forma di foglia che si avvolge e s’accartoccia, fruttando una serie di gallerie e viadotti fino a raggiungere il vertice dell’aspro costone di roccia porfirica di San Genesio, posto sull’altopiano del Salto, che si trova appunto sopra Bolzano. E’ un altopiano da cui si domina un assai aspro panorama, ricco di estesi pascoli, prati e vigneti lussureggia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piazzale dell’albergo Stella Alpina, a quota 1350, termina la strada provinciale ed inizia il sentiero Europa 5, che s’immette nell’altopiano ricco di pascoli e ombrosi boschi di conifere e di una vegetazione, che danno al paesaggio di questa montagna di media altezza un fascino origin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ngo l’ampia dorsale di questa montagna possiamo ammirare un insieme di elevate cime collegate da creste frastagliate ed appuntite, che formano un’irrequieta bastionata che è disposta a semicerchio con le sue cime innevate e illuminate da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ssù fra le molte e mistiche espressioni, il più imponente e dolomitica è data dal Gruppo del Latemer che spicca per l’originale varietà d’aspet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quasi in tutti gli altri gruppi dolomitici i due versanti di questo complesso montuoso, appaiono ai nostri occhi come una cosa irreale, fantastica, immaginaria.</w:t>
      </w:r>
    </w:p>
    <w:p>
      <w:pPr>
        <w:pStyle w:val="Normal"/>
        <w:ind w:left="567" w:hanging="0"/>
        <w:rPr/>
      </w:pPr>
      <w:r>
        <w:rPr>
          <w:rFonts w:eastAsia="Times New Roman" w:cs="Times New Roman" w:ascii="Times New Roman" w:hAnsi="Times New Roman"/>
          <w:sz w:val="24"/>
          <w:szCs w:val="24"/>
        </w:rPr>
        <w:t xml:space="preserve">Molti sono i luoghi meritevoli di citazione, come il rifugio Lavenna, vecchio maso ricostruito, con accanto la bellissima chiesa in puro stile romanico, con il campanile dal quale spiccano una serie di finestre bifore, il cui vano è diviso da una colonnina di marmo bianco del </w:t>
      </w:r>
      <w:r>
        <w:rPr>
          <w:rFonts w:eastAsia="Times New Roman" w:cs="Times New Roman" w:ascii="Times New Roman" w:hAnsi="Times New Roman"/>
          <w:sz w:val="22"/>
          <w:szCs w:val="22"/>
        </w:rPr>
        <w:t>XII</w:t>
      </w:r>
      <w:r>
        <w:rPr>
          <w:rFonts w:eastAsia="Times New Roman" w:cs="Times New Roman" w:ascii="Times New Roman" w:hAnsi="Times New Roman"/>
          <w:sz w:val="24"/>
          <w:szCs w:val="24"/>
        </w:rPr>
        <w:t xml:space="preserve"> secolo, costruita utilizzando la roccia porfirica di cui è ricca la zon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 località, l’intera compagnia dei “caini”, si è concessa una breve sosta di ristoro. Abbiamo potuto gustare un’ottima fetta di strudel, il dolce caratteristico dell’Alto Adige, con ripieno di uva secca, cannella e me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 località, una piccola parte della lunga fila rutilante dei “caini” mantovani si è staccata, per raggiungere in pullman la Capanna Sorentino, in attesa degli altri escursionisti che anno continuato il percor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urante il nostro percorso abbiamo incontrato alcuni masi e nei grandi recinti, abbiamo potuto ammirare da vicino i magnifici cavalli avelignesi bruno - dorati che pascolavano liberi nella grande prate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cosa sono i “masi” (in tedesco si chiamano Hof). Sono delle piccole cascine per l’abitazione dei contadini con annesso il fienile, sono il luogo dove vive la sua esistenza il contadino dell’Alto Adige, ma sono anche un’entità economico - sociale. Con il termine maso, infatti, si indica un’azienda agricola montana autosufficiente che può contare, a seconda dei casi, su un terreno coltivabile, un bosco, una stalla con bestiame, un prato per il pascolo dei cavalli, delle mucche, delle pecore e per il foraggio. Vi sono parecchi masi sull’altopiano della Val Sarentina, una valle alpina molto soleggiata che ha mantenuto largamente inalterate le sue caratteristiche origin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spetto questo particolarmente presente nei suoi abitanti la cui lingua e il modo di vestire si differenziano considerevolmente da quelli che abbiamo incontrato nelle altri val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upende impressioni presenta il paesaggio in questo periodo primaverile, infatti, spiccano i grandi tappeti punteggiati dai fiori gialli degli aliantemi, mentre su contrafforti abbiamo potuto ammirare il verbasco violaceo ( verbascum phoemiceum), l’unico verbasco a non avere fiori gialli; la sua corolla, molto vistosa sui pendii assolati, è di un bellissimo colore viole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potuto ammirare anche questo fiore sui colli morenici e precisamente a Castiglione delle Stivi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rifugio Lavenna, percorrendo il sentiero Europa nr.5, prima in leggera discesa e poi in costante salita fino al Monte Maltina a quota 1734, proseguendo poi per il sentiero pianeggiante, fino alla Capanna Maltina. Il questa località, il gruppetto si testa ha abbandonato il sentiero E/5, per imboccare quello che porta al vertice della montagna a quota 2003, mentre con i “caini” che componevano il gruppetto di coda, ci siamo fermati nel piccolo rifugio di Malti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ora una volta la natura ha qui creato un tranquillo luogo dove migliaia di persone hanno tratto incanto e soprattutto ristoro dalla piccola sorgente, dalla quale scaturiscono fresche acque ristoratrici, e della corona di bellissime guglie che formano una meravigliosa cornice al paes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ruppo di coda, che comprendeva una trentina di escursionisti, ha aggirato la montagna degli “Ometti di Pietra”, seguendo sempre il sentiero E/5, e quindi non abbiamo potuto ammirare questi piccoli monumenti, che vengono considerati una testimonianza di origine secolare perfettamente inserita nel contesto paesaggist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numerevoli sono inoltre le storie e gli aneddoti che si ricollegano al contadino sarentinese, famoso per le sue battute e la sua prontezza di spir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ntera e rutilante comitiva di “caini” si è ricongiunta alla Capanna Sarentino, che è sita a mezza costa, tra il vertice della montagna stregata ed il borgo medioevale di Sarentino, dove siamo stati raggiunti dai nostri pesanti automezz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il nostro ritorno percorriamo nella sua interezza la Val Sarentino, una vallata alpina ampia e bellissima, tra pascoli e boschi, molto soleggiata che ha mantenuto largamente inalterate le sue caratteristiche originarie.</w:t>
      </w:r>
    </w:p>
    <w:p>
      <w:pPr>
        <w:pStyle w:val="Normal"/>
        <w:ind w:left="567" w:hanging="0"/>
        <w:rPr/>
      </w:pPr>
      <w:r>
        <w:rPr>
          <w:rFonts w:eastAsia="Times New Roman" w:cs="Times New Roman" w:ascii="Times New Roman" w:hAnsi="Times New Roman"/>
          <w:sz w:val="24"/>
          <w:szCs w:val="24"/>
        </w:rPr>
        <w:t xml:space="preserve">Dal finestrino del nostro pullman, abbiamo potuto scorgere il campanile romanico della chiesa parrocchiale, il Castel Regino del </w:t>
      </w:r>
      <w:r>
        <w:rPr>
          <w:rFonts w:eastAsia="Times New Roman" w:cs="Times New Roman" w:ascii="Times New Roman" w:hAnsi="Times New Roman"/>
          <w:sz w:val="22"/>
          <w:szCs w:val="22"/>
        </w:rPr>
        <w:t>XIII</w:t>
      </w:r>
      <w:r>
        <w:rPr>
          <w:rFonts w:eastAsia="Times New Roman" w:cs="Times New Roman" w:ascii="Times New Roman" w:hAnsi="Times New Roman"/>
          <w:sz w:val="24"/>
          <w:szCs w:val="24"/>
        </w:rPr>
        <w:t xml:space="preserve"> secolo, gli antichi edifici rustico - nobiliari di Kellerburg e di Kranzelstein ed alcuni masi di questo villaggio medioevale.</w:t>
      </w:r>
    </w:p>
    <w:p>
      <w:pPr>
        <w:pStyle w:val="Normal"/>
        <w:ind w:left="567" w:hanging="0"/>
        <w:rPr/>
      </w:pPr>
      <w:r>
        <w:rPr>
          <w:rFonts w:eastAsia="Times New Roman" w:cs="Times New Roman" w:ascii="Times New Roman" w:hAnsi="Times New Roman"/>
          <w:sz w:val="24"/>
          <w:szCs w:val="24"/>
        </w:rPr>
        <w:t xml:space="preserve">La </w:t>
      </w:r>
      <w:r>
        <w:rPr>
          <w:rFonts w:eastAsia="Times New Roman" w:cs="Times New Roman" w:ascii="Times New Roman" w:hAnsi="Times New Roman"/>
          <w:sz w:val="22"/>
          <w:szCs w:val="22"/>
        </w:rPr>
        <w:t>SS</w:t>
      </w:r>
      <w:r>
        <w:rPr>
          <w:rFonts w:eastAsia="Times New Roman" w:cs="Times New Roman" w:ascii="Times New Roman" w:hAnsi="Times New Roman"/>
          <w:sz w:val="24"/>
          <w:szCs w:val="24"/>
        </w:rPr>
        <w:t>. nr. 508, che dal villaggio di Sarentino porta a Bolzano, percorre la verdeggiante vallata che si fa sempre più stretta e fa vedere il fiume scomparire in una gola selvaggia, tuffandosi con un rombo di tuono negli ultimi chilometri delle gole. La Statale prosegue tra una galleria e l’altra, scavate nella viva roccia della grande montagna e di tanto in tanto, per breve tempo, possiamo ammirare i tratti più orridi e spettacolari scavati nei calcari giurassici, attraversati da nuvole cirri formi e da squarci - verdi azzurri, una vegetazione lussureggiante e una flora meravigliosa. Tutto questo dava la sensazione di percorrere un paesaggio lunare, irreale, forme tormentose, gole profon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d’obbligo il paragone con il Gran Canyon del Verdon, ma non ci rende del tutto giustiz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ché se non può rivaleggiare con il capolavoro geologico del Verdon per misure e varietà di stratificazioni, il piccolo canyon delle Dolomiti, come noi lo abbiamo battezzato, vanta il primato della realizzazione della carrozzabile che attraversa tutto il fondo dell’impervia gola fino alle porte di San Genesio, concludendo una grande zona montagnosa, ineguagliabile negli aspetti, per le sue stupende costruzioni roccios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A VALLE DI GENOVA: ESCURS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ngo la Val Rendena si aprono molte valli laterali: una delle più belle e selvagge è la Valle di Genova.Vi si accede, dopo la chiesetta di San Vigilio, passando per Cariso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avanti agli occhi del viaggiatore si ergono torri, corni,cupole, colonne, guglie serrate in una infinita varietà. Egli pensa che qui sia l’officina della natura e questa l’esposizione dei suoi modelli, oppure si ricorderà di qualche disegno architettonico”. E’ l’immagine del Gruppo del Brenta come lo descrisse nel 1875 l’alpinista inglese D.W. Freshfield, mentre saliva da Carisolo verso Madonna di Campiglio, in “THE ITALIAN ALPS”.</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he noi lasciando alle nostre spalle i frettolosi panorami appena intraviste dai finestrini del nostro grosso pullman, abbiamo fatto la stessa riflessione dell’alpinista inglese, come pure la celebre Danza Macabra eseguita intorno al 1540 da Simone Baschenis nella parete esterna della chiesetta di San Vigil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chiesetta sorge poco prima della confluenza del Sarca di Genova e del Sarca di Campiglio, un luogo in certo modo strategico che, per il modo come oggi è situato, induce a qualche riflessione: intorno alla chiesa c’è il piccolo e caratteristico cimitero di montagna con le lapidi, vecchie e nuove, ben allineate in ordine e suggestive che solo queste realtà sanno trasmettere.</w:t>
      </w:r>
    </w:p>
    <w:p>
      <w:pPr>
        <w:pStyle w:val="Normal"/>
        <w:ind w:left="567" w:hanging="0"/>
        <w:rPr/>
      </w:pPr>
      <w:r>
        <w:rPr>
          <w:rFonts w:eastAsia="Times New Roman" w:cs="Times New Roman" w:ascii="Times New Roman" w:hAnsi="Times New Roman"/>
          <w:sz w:val="24"/>
          <w:szCs w:val="24"/>
        </w:rPr>
        <w:t xml:space="preserve">La chiesetta di San Vigilio, famosa per la sua Danza Macabra, è anteriore all’anno Mille e fu costruita prima che l’imperatore Corrado </w:t>
      </w:r>
      <w:r>
        <w:rPr>
          <w:rFonts w:eastAsia="Times New Roman" w:cs="Times New Roman" w:ascii="Times New Roman" w:hAnsi="Times New Roman"/>
          <w:sz w:val="22"/>
          <w:szCs w:val="22"/>
        </w:rPr>
        <w:t>II</w:t>
      </w:r>
      <w:r>
        <w:rPr>
          <w:rFonts w:eastAsia="Times New Roman" w:cs="Times New Roman" w:ascii="Times New Roman" w:hAnsi="Times New Roman"/>
          <w:sz w:val="24"/>
          <w:szCs w:val="24"/>
        </w:rPr>
        <w:t xml:space="preserve"> il Salico donasse Pizzolo e le altre pievi giudicariesi al vescovo di Tre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alle Rendena, anticamente era sinonimo di incontro e di scambio: “rand”, radice tedesca alla base del toponimo, vuol dire infatti confine, territorio estremo. Quasi a significare che proprio qui, lungo il fiume Sarca, avveniva l’incontro tra due delle più significative “e diverse” civiltà dell’occidente, quella latina e quella tedes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come spesso accade ancor oggi, disdetta diventa fortuna perché proprio i luoghi più transitati della storia recente assumono ai nostri occhi nuovi valori: non i guasti dovuti al “ progresso” ma una natura schietta, paesi dal sapore vero e colture omogenee giungono più o meno intatte fino a no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non tanto da questi parti ha il sapore del passato. No, quest’area alpina, anche se schiva e defilata, nel corso dell’ultimo mezzo secolo ha saputo esprimere una realtà turistica del calibro di Madonna di Campigl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 giornata coperta e piovigginosa della prima decade di giugno, siamo seduti sotto la tettoia spiovente del rifugio “Fontana Bona”, per un meritato riposo, mentre più a valle scorre tranquillamente un querulo torr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penna biro scorre veloce sul foglio bianco del piccolo blok - notes, per cercare di tracciare per sommi capi le impressioni di questi luoghi bellissimi della Valle di Genova. Come abbiamo detto, non è una bella giornata, come dovrebbe essere in questa stagione, ma è una giornata buia con una pioviggine alquanto fastidiosa. Dalla nostra postazione possiamo osservare che grossi nuvoloni coprono la cima della grande montagna e una nebbiolina leggera fascia dolcemente le pareti, ma il Cai non si ferma ma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alle di Genova è percorsa, come abbiamo detto, dal fiume Sarca e incuneata tra la Presanella a Nord e l’Adamello a Sud, e costituisce, nel suo insieme, uno dei gioielli del Parco Naturale Adamello - Brenta. E’ incorniciata da una grande distesa di boschi di latifoglie e, in alto, di conifere che ammantano i suoi versanti, mentre la ricchezza di acque si esprime anche in splendide cascate, come quella di Nardis.</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 selvaggia oasi naturale fra le ampie foreste e la molteplice fauna, spiccano interessanti le “damigelle incappuccia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alto della valle abbiamo potuto ammirare, sebbene in lontananza, uno dei fenomeni d’erosione più spettacolari. Si tratta delle piramidi di erosione, presente anche in altre località delle Alpi: esili pinnacoli di terra sovrastati da un masso, forme quasi da favola che i francesi chiamano demoiselles caiffees ( damigelle incapucciate). E’ stato l’erosione delle acque superficiali ad asportare, isolando quei lembi che erano protetti dai sassi più gros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 troviamo in mezzo al grande scenario delle Dolomiti di Brenta. Abbiamo attraversato le montagne tridentine scendendo valli or umidi e fonde, or alte e assolate, tra selve e burroni, torrenti fragorosi e queruli ruscelli, laghi tranquilli e reliquie di castelli circonfusi da leggen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mano a mano che avanzi, l’ulivo e la vite cedono il posto alla quercia e all’abete, ai grandi e meravigliosi boschi di conifere che svettano dritti e superbi verso il cielo, verso la luce, ma anche ad una magnifica e rara flora alpina che talvolta s’interpone nella loro nudità, creando così smalti ed indimenticabili angoli per altrettanti colpi d’occh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susseguono prati bellissimi e colline che sollevano i suoi lindi paesini al cielo, tenendoli sopra il precipizio, sorridenti di ignara infantilità, con i suoi roseti allietano i muriccioli di cinta, come i gerani le finestre e i balconi dei casolari, di quei casolari caratteristici del trentino, che ormai ci sono familiari nelle nostre escursioni con gli uomini del Ca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tutto questo è ormai indecifrabile il numero di escursionisti ed alpinisti che quassù con fiducia hanno cercato e trovato sempre quella forma d’ambiente per liberarsi, come del resto facciamo noi, dei problemi quotidi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ù in basso attorno a quest’eccelsa isola dolomitica, si stendono armoniosamente la Val di Sole, la Val di Non e la Val Rendena, mentre più a Nord la Val Campiglio, che oltre al contributo di delineare il gruppo offrono forte contrasti con le incombenti rupi. I laghi quelli più piccoli ed alpini fino al maggiore di Molveno sul Brenta e i bizzarri ruscelli che scendono a valle caratterizzano infine la particolarità di una terra, altamente qualificata per gli insediamenti turistici. Questa chiara vocazione ha dato così modo di sviluppare fra il verde dei prati e dei boschi, numerosi centri che rispecchiano l’elegante esempio dell’ormai famosa Madonna di Campiglio, che è incastonata come una pietra preziosa in quella valle meravigliosa, poco distante della Val di Genova, ove oggi noi caini mantovani ci trovia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valle è collegata ad (una miriade e mirabile fitta rete di sentieri), che portano a numerosi rifugi e fasciano questo gruppo dolomitico congiungendolo al fondo valle, consentendo così un agevole avvicinamento anche ai meno esperti, come è buona parte di no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trando nel cuore di questa grande montagna attonito rimane lo sguardo di fronte alla imponente barriera rocciosa che questo complesso elegantemente schiera: sicché lassù sembra vietato ogni possibilità di accesso. Le caratteristiche dominante del gruppo Presanella - Adamello è dato dalle numerose cenge che in modo orizzontale segnano marcatamente le ardite pare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è il vero cuore della grande montagna che ci sovrasta, il massiccio dominatore della valle, che fin dal Lago di Garda si scorge alto sulle cime quasi come una nube che tutta si accende al tramonto dell’ultima bellezza del giorno, è là con la sovrana presenza : immensa massa granitica e insieme visione fantast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hi ascende a quelle altitudini, dove la vita tace sui silenzi dell’infinità, trova intatti, parlanti al cuore, i ricordi della Grande Guerra che ebbe su quei baluardi alpini più alto del sacrificio per la Patria”. Così scriveva Vincenzo Lonati, sulle pagine del Touring Club Italiano, edizione 1931.</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oria geologica di questa imponente barriera rocciosa si perde nella notte dei tempi e ci riconduce indietro di 200 milioni di anni, nell’era mesozoica nella quale anche le Dolomiti sorsero nell’arcaico mare di “Teti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punto di vista geologico e da quello dell’aspetto esteriore, quindi il Gruppo Presanella - Adamello e quello dirimpettaio di Brenta e le Dolomiti sono strettamente imparentate. Si è detto, ad esempio, che tutto questo complesso fu un’isola coralli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geologia ci sottolinea che i coralli non possono svilupparsi e vivere al di sotto di 30-40 metri; e allora come ha potuto formarsi questa scogliera altissima? La storia della terra ci dà una facile risposta. La parte inferiore delle Dolomiti si è andata formando su una base a 30 -40 metri di profondità e i coralli si sono andati riproducendo, aumentando la scogliera in altezza e ampiezza; ma intanto, il fondo di base del mare di “Tetide” si va sprofondando, così i vecchi coralli, più bassi, muoiono, ma rimangono i loro scheletri di calcare su cui altri individui più giovani si vanno sviluppando sempre più in altro, man mano il fondo si abbassa, in tal modo la scogliera va aumentando di altezza, mentre il sottostante fondo marino va abbassando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fenomeno di abbassamento è chiamato dagli scienziati che studiano questi fenomeni “subsidenza” ed è quello che si è verificato con alternanze per i 200 milioni di anni in cui si andarono depositando tutti questi sedimenti marini, che inseguito sollevatisi, dovevano diventare queste grandiose e bellissime montagne che ci accinciamo a percorr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ntrando nel cuore di questi colossi del Gruppo - Presanella - Adamello, il nostro sguardo rimane attonito di fronte all’imponente barriera corallina e granitica, che questo spettacolare complesso schiera elegantemente, sicché, al primo sguardo, lassù ci sembra vietato ogni accesso. Questa sede naturale che stiamo percorrendo in superficie, in questa giornata poco luminosa e nello stesso tempo piovigginosa, è il risultato dell’asportazione, nell’arco dei secoli, del sovrastante materiale operato dagli agenti demolito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ssoluto rispetto delle cime alte e superbe e senza banalizzare l’ambiente viene così dato a noi poco esperti della montagna la possibilità di provare suggestive escursioni, altrimenti riservate ai provetti alpinis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per un momento la storia geologica di questi siti, dove furono scritte pagine memorabili della storia del nostro Paese, e ritorniamo con animo sereno alla nostra escursione bagnata, percorrendo i sentieri ombreggiati dai meravigliosi abeti e solcati dai tanti torrenti e cascate fragorose e queruli ruscel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ndo siamo arrivati nel villaggio di Carisolo, il sole era già alto nel cielo avvolto in una nuvolaglia. Gli autobus hanno proseguito la loro marcia nell’ombreggiante strada alquanto tortuosa della Val di Genova, andando a fermarsi poco prima delle cascate di Nardis.</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 località, la numerosa comitiva si è divisa in due gruppi. Il primo gruppo si è diretto verso il rifugio di San Giuliano a quota 1955 metri, fino a raggiungere gli stupendi laghetti di San Giuliano Garz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econdo gruppo, del quale facevamo parte io e mia moglie Adriana, dopo aver ammirato le famosissime cascate di Nardis, ha proseguito lungo la valle per un sentiero pianeggiante che fiancheggia il fiume Sarca, fino all’imbocco della valle Seniciaga. Dopo aver ammirato le cascate della Val Seniciaga, abbiamo raggiunto la S.P. nr. 212, sulle sponde del fiume Sarca, dove ci siamo fermati al rifugio “ Fontana Buona”, per il pranzo e un meritato ripo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guendo per circa 3 km. la S.P. nr. 212, abbiamo nuovamente attraversato il fiume, raggiungendo la malga Genova e proseguendo quindi sul “Sentiero delle Cascate, attrezzato con ponticelli e transenne, fino all’imbocco della Val di Lores, dove abbiamo potuto ammirare uno spettacolo meraviglioso prodotto dalla natura, le “ Cascate di Lores”.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ssuna descrizione poetica, nessun pennello di genio, per quanto molti artisti di valore vi siano provati, seppero dare un’idea della bellezza grandiosa e superba di quelle cascate e delle montagne del Trentino e chi non l’abbia vedute e sentite. Là nulla v’è di romantico, nulla di fantastico; tutto è silenzioso, grandioso, di una bellezza imponente e severa; dinanzi a quello spettacolo della natura lo spettatore intelligente si sente penetrato dall’impressione profonda e greve che proverebbe vedendo Giunone di Policle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ù si sale per i monti della Val di Genova, e più bel contemplare sotto di sé la stupenda vallata, si prova invidia, per quella coppia che volteggia sulla cima della montagna, che noi crediamo si tratti di due rapaci della famiglia del nibbio, che volteggia nell’aria pura e si fanno cullare dolcemente dalle correnti ascension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si sono i veri protagonisti della montagna che vi spaziano a loro piacimento, da veri padr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a immobili sulle rocce, con aspetto imponente, ora sospesi nell’aria, essi hanno la nobiltà di questa natura che dominano, il loro volo silenzioso e solenne è in piena armonia col paes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corriamo il sentiero immerso nell’ombra dei secolari abeti che corre sempre tortuoso entro una gola di rocce granitiche, di colore rossastro. I fianchi del monte sono frastagliati, coperti di massi, che si accavallano gli uni sopra gli altri così da sembrare una grande muraglia edificata da giga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aminiamo quella formazione geologica, che più o meno si ritrova in tutti i monti e le cime di questa vallata, ci è sembrato evidente che debba essere stato questo fenomeno naturale che ha dato all’uomo l’idea selle costruzioni ciclopiche che spesso incontriamo nelle grandi città; quelle formazioni geologiche sono vere e proprie mura ciclopiche, di mole ancora più impon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li uomini non hanno avuto che da imitare l’opera prodotta delle rivoluzioni terrest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a fine della giornata escursionistica, quando il primo plotone è rientrato nei ranghi, reduce dal rifugio di San Giuliano, ci è sembrato di aver notato una certa maretta, un po’ di nervosismo e anche una certa stanche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nostro compito è quello di cercare di descrivere ogni aspetto, rivivendo lo spirito in ogni luogo, anche nel più sperduto angolo di questa bellissima valle, gustandone sin dal profondo la duplice bellezza, quella dela natura e quella dello splendore e non quello di fare alcuna polemica, ma riteniamo doveroso riportare fra le nostre pagine quanto abbiamo cap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curamente vi è stata poca collaborazione fra le guide che componevano il primo ploton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A POLEN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è necessario essere un etnografo, per registrare e riportare quelle che furono le tradizioni di un antico costume, basta seguire la dottrina filosofica che inquadra ogni manifestazione umana in una trama di riferimenti ad un concreto momento storico del nostro Paese. Abbiamo ascoltato, guardato e letto con una certa curiosità nelle tradizioni del mondo contadino e montanaro, per attingervi quel calore di verità che rende viva e durevole ogni rappresentazione storica, per riportare le regole di un antico costu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polenta è la principale caratteristica della cucina trentina. Queste popolazioni non hanno certo atteso il grano turco delle nuove terre scoperte da Colombo, per preparare l’alimento principale della loro tavola. Prima dell’arrivo del mais, come scrive Gianni Franceschi, infatti, la polenta da questi parti veniva fatta con spelta, grano saraceno, orzo, miglio, farro. Giunto il grano turco è stato adottato, usando da solo o miscelato con le altre farine tradizionali. E talvolta anche con le patate, altro prodotto l’oltre Atlant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fare la polenta serve, ovviamente, il paiolo. Ma lo strumento indispensabile perché la cottura sia esente da grumi o da crosta è la trisa, utensile tipico della Val Rendena, chiamata per questo anche la “Valle della Tri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bbricato in uno solo pezzo di legno dolce, la “trisa” ha il manico di foggia cilindrica, per facilitare una buona presa con le mani, poi la forma si allunga e si appiattisce fino a diventare sottile come una lama, utile per raschiare le pareti del paiolo e per imprimere all’azione di rimescolamento l’effetto di un mulinello: solo così la farina si cuoce uniforme e senza grum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buongustai più raffinati usano, invece di un attrezzo di legno dolce, una “trisa” fabbricata con legno di ginepro: in questo modo, affermano, la polenta acquista il tipico sentore e l’acuto profumo della fibra di leg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ita contadina e montanara è fatta anche di queste piccole storie, che in fondo non sono altro che lo svolgimento passato e presente della nostra civiltà.</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L SENTIERO DEL CA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etro la rupe dirup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Nardis è la casc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ianca e vaporo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mbra un’abito da spo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 povero sentiero già bagn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rescono in libertà cardoni e fel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guazzan le trote nel torrente les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nga è la fila rutil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am tutti entusiasti e raggia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u,”caino” imborghes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vedi il mondo dietro d’un sipar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redi che nel sentiero solitar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doni e felci, scriccioli e farfa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bruchi verdi e scarabei dor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vono tristemente rassegn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gli alberi, le felci e i card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nno che tutti i giorni sorge i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nei prati verdi sboccian le vi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 fiore che nasce e uno che mu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un felice tramonto di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olline di stelle che dal cie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sperde l’infinito sul sentie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ndo attraversi il bosco civettuo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s’ammanta di penombra al tuo pass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montagna, la tua memoria e il ret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sugli abeti neri scende len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coltre misteriosa della s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istico, il mistero e la preghi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anche il cielo cambia colore con l’ulti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acio del sol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E DOLOMITI DEL BRENTA: ESCURSIONE</w:t>
      </w:r>
    </w:p>
    <w:p>
      <w:pPr>
        <w:pStyle w:val="Normal"/>
        <w:ind w:left="567" w:hanging="0"/>
        <w:rPr/>
      </w:pPr>
      <w:r>
        <w:rPr>
          <w:rFonts w:eastAsia="Times New Roman" w:cs="Times New Roman" w:ascii="Times New Roman" w:hAnsi="Times New Roman"/>
          <w:sz w:val="24"/>
          <w:szCs w:val="24"/>
        </w:rPr>
        <w:t xml:space="preserve">Il mattino del 25 giugno, a Rovereto Sud, il pullman sul quale viaggiava la comitiva dei “caini” mantovani, lasciava l’Autostrada del Brennero e s’immetteva sulla </w:t>
      </w:r>
      <w:r>
        <w:rPr>
          <w:rFonts w:eastAsia="Times New Roman" w:cs="Times New Roman" w:ascii="Times New Roman" w:hAnsi="Times New Roman"/>
          <w:sz w:val="22"/>
          <w:szCs w:val="22"/>
        </w:rPr>
        <w:t>SS</w:t>
      </w:r>
      <w:r>
        <w:rPr>
          <w:rFonts w:eastAsia="Times New Roman" w:cs="Times New Roman" w:ascii="Times New Roman" w:hAnsi="Times New Roman"/>
          <w:sz w:val="24"/>
          <w:szCs w:val="24"/>
        </w:rPr>
        <w:t>. nr.45 della Gardesana occidentale fino a Sorche, proseguendo per Cormano Terme - Tiane. Poco prima di Cormano incontriamo la deviazione per il settore meridionale del Gruppo di Brenta, Valli d’Ampiez e d’ Alg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tto un sole splendente e un cielo sgombro di nuvole, alle ore 9 circa, l’automezzo si è fermato nella piazza laterale della chiesa parrocchiale di San Lorenzo in Banale, che sorge ai piedi del versante meridionale del Ghez e che è la porta d’accesso alla Val d’Ampiez.</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a strada in fregio della chiesa vi erano allineati quattro fuoristrada che ci attendevano. L’intera comitiva è stata trasportata da questi automezzi al rifugio “Al Cacciatore” a quota 1820 metri d’alte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aggiunta la località Buesa la valle si presenta incisa e incassata tra ripide pareti. Sulla sinistra si stacca il sentiero che sale verso i prati di Degalo, con i caratteristici masi ora in stato di abbandono, e gli alpeggi della val Jon. Da Buesa si prosegue a Pont delle Scale, quindi si sale fino al Pont di Broca che precede la caratteristica forra scavata dalle acque del Rio Ambiez. Dopo la forra, oltrepassato il ponte Paride la Valle si apre improvvisamente in vista dell’alpeggio della Malga Prono di Sotto e quindi del rifugio “ Al Cacciatore” 1820 metri di quota, da dove si ammira in tutta la sua imponenza lo spettacolare Circo di pareti che chiudono l’altra valle. Da destra verso sinistra il Gruppo del Dalun - Chez, le Cede, i Castei d’Ampiez, la Vedretta d’ Ampiez dominata dalla parete est della Cima d’Ampiez e chiusa dalla parete sud della Cima Tosa, la Cima d’Angola, le Cime Suset, Prato Fiorito, le Tese, il Corno di Sena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 troviamo nel cuore del Gruppo del Brenta, che è il suo vero nome ormai ricco di fama, per le caratteristiche geologiche, paesaggistiche, scenografiche, spalti rocciosi, torri, pinnacoli, vedrette e cerchi glaciali. Il Gruppo del Brenta rientra di diritto nelle Dolomiti di cui costituisce la sentinella occidentale, come scriveva Mario Scarp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utto il territorio è compreso nel Parco Naturale Adamello - Brenta, negli angoli più selvaggi e appartati sopravvivono gli ultimi esemplari di orso bruno delle Alp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ppure isolato e solitario rispetto agli altri plessi dolomitici, con le sue meravigliose e gagliarde strutture, riproduce ugualmente una schietta immagine della grande e solenne famiglia di cui degnamente fa parte. Campanil Basso, Cima Brenta e Cima Tosa sovrana del gruppo, sono alcuni prestigiosi nomi del mondo centrale sulle cui pareti, che imponenti ed ardite s’alzano verso il cielo, sono state scritte numerose pagine d’avventure alpinist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ggiamo su di un pieghevole, che nel massiccio dell’Adamello - Presonella, 3556 metri di quota, vi è la più alta Cima interamente trentina. E’ attorniata dai rilievi che si elevano sopra i grandi ghiacciai del Mandron - Adamello del Carè Alto, del Lares, delle Lobbie, teatro della terribile “Guerra Bianca” combattuta tra italiani ed austriaci durante il primo conflitto mondiale.Le pareti del Brenta ed i ghiacci perenni del massiccio dell’Adamello - Presanella furono oggetto di esplorazione e di conquista fin dalla metà del secolo scorso da parte dei primi alpinisti, inglesi e austriaci: John Ball, Julius Payer, Douglas W. Freshlield, in seguito imitati dalle prime guide, quindi da tutti i principali protagonisti dell’avvincente storia dell’alpinis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la storia di questo colosso dolomitico e ritorniamo alla nostra escursione, per la quale siamo giunti, in questa meravigliosa giornata piena di sole, in Val d’Ampiez.</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questa incantevole e suggestiva località, alle ore 10,30 circa, il plotone rutilante dei “caini” prosegue nell’alta valle in un ambiente aspro e povero di vegetazione seguendo il sentiero nr. 348 che s’innalza sulla sinistra tra le distese di mughi, verso le pareti strapiombanti, le vedrette ed i neva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o sperone strapiombante, sito ai piedi della grande montagna, prima che il plotone si addentrasse nel cuore dell’acrocoro, abbiamo potuto seguire il lento procedere della piccola squadra di “caini”, che si era staccata dal gruppo, per raggiungere il rifugio Silvio Agostini, che è sito a metri 2410 di quota, che è situato ai piedi della grande parete est di Cima di Ambiez, sul sentiero che porta verso la Cima To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erati i ruderi della malga Senaso di Sopra a metri 1832 di quota, abbiamo attraversato il Prà del Vescovo e, successivamente, la Busa di Senaso, che è un luogo silenzioso e appartato, rifugio dei camosci. In questa località, che noi abbiamo battezzata il cratere del Brenta, perché era molto simile ad una cavità osservata sulla superficie lunare in forma di cratere, vi abbiamo trovato la neve e abbiamo visto da vicino una famiglia di camosci che brucava i liche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quell’altezza cessa ogni segno di vita e vive soltanto il lichene, un vegetale a struttura complessa formata dall’unione intima di un’alga con un fungo, che vive sulle rocce silicee formando croste con contorni frastagli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noi “ caini” è stato soltanto un passaggio, una escursione, un avvenimento straordinario e inaspettato, una impresa fuori dell’ordinario, in quel cratere dirupato, specie per me ed Adriana, mia moglie, ma abbiamo goduto, in tutta la sua pienezza, la solitudine magica di quei luoghi da favola, in quel paesaggio lunare e dolomitico. Potessi io riprodurre le sensazioni ivi prodotte! ma è impossibile descrivere con parole la bellezza e la tranquillità di quelle montagne dove regna la solitudine e la pace che ognuno di noi ha sempre sognato di trov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amo scesi dal vertice del grande costone ghiaioso, al di sotto delle pareti rocciose dei Muriggini, e abbiamo superato la prima selletta a quota 2223 metri e ad una successiva di metri 2182, la Calmolta, che si apre fra le Cime della Crona, a sinistra, e dei Maruggini, a destra. Questo posto d’osservazione, da dove lo sguardo può spaziare ed abbracciare un vastissimo panorama di monti è uno spettacolare belvedere sulle montagne del Trentino meridionale, le Alpi di Ledro ed il Lago di Garda, le Tre Cime del Bondone e lo Stivo, gli Altopiani del Verzene e di Folgaria, il Monte Bal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è del tutto chiara l’origine del toponimo Ambiez: “Ambo” nelle parole celtiche significa “buon pascolo” e tali erano sicuramente quelli ubicati nella media valle. Ma “Biez”, sempre in celtico, indica che porta l’acqua ai monti; c’è n’erano molti sul Rio Ambiez e anche questo potrebbe giustificare il toponimo, come ci riferisce la guida alpina che gestisce il rifugio “ Al Cacciat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lassù il panorama si stende verso i contrafforti delle montagne e la sottostante pianura delle valli trentine. L’aria è fina, quasi cruda. Essa agita di continuo le piccole pianticelle selvatiche che crescono fra le rocce. Tutto ricorda tempi antichissimi, primitivi di fiera e selvaggia natura, e l’animo ne rimane profondamente turb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corso dell’escursione ho ammirato dei meravigliosi fenomeni di vegetazione, dei faggi e degli abeti le cui cime si perdono nell’azzurro del cielo; essi avevano esattamente la tinta delle rocce coperte di musco, in mezzo alle quali si elev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sarebbe detto che ne fossero una continuazione organica. Qui, nelle Dolomiti del Brenta non ci sono però soltanto le poderose architetture rocciose, ma anche una meravigliosa, magnifica e rara flora alpina che talvolta s’interpone nella loro nudità, creando così smaltate ed indimenticabili viste panoram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osservato questi grandi colossi da vicino, insomma, vivi fra i vivi e capace di fare vivere noi stessi il passato come in un mondo nel quale i secoli, i millenni sembrano non aver avuto la forza di far morire nulla, neppure le pietre che li compongono, che parrebbero “morte per natura, ma che la natura stessa ha saputo far viv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pPr>
      <w:r>
        <w:rPr>
          <w:rFonts w:eastAsia="    Arial;Arial" w:cs="    Arial;Arial" w:ascii="    Arial;Arial" w:hAnsi="    Arial;Arial"/>
          <w:b/>
          <w:bCs/>
          <w:sz w:val="28"/>
          <w:szCs w:val="28"/>
        </w:rPr>
        <w:t xml:space="preserve">PARCO NATURALE ADAMELLO - </w:t>
      </w:r>
      <w:r>
        <w:rPr>
          <w:rFonts w:eastAsia="    Arial;Arial" w:cs="    Arial;Arial" w:ascii="    Arial;Arial" w:hAnsi="    Arial;Arial"/>
          <w:b/>
          <w:bCs/>
          <w:sz w:val="26"/>
          <w:szCs w:val="26"/>
        </w:rPr>
        <w:t>BRENTA:</w:t>
      </w:r>
      <w:r>
        <w:rPr>
          <w:rFonts w:eastAsia="    Arial;Arial" w:cs="    Arial;Arial" w:ascii="    Arial;Arial" w:hAnsi="    Arial;Arial"/>
          <w:b/>
          <w:bCs/>
          <w:sz w:val="28"/>
          <w:szCs w:val="28"/>
        </w:rPr>
        <w:t xml:space="preserve"> LA FLO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i non siamo botanici e nemmeno studiosi di Botanica, ma semplici osservatori e amanti della natura e dello splendore delle creazioni, e vivere e riscoprire fuori e dentro di noi tutta questa stupenda bellezza è quello che ci consentono queste passeggiate. Perché noi viviamo in una terra benedetta da Dio sotto ogni aspe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erritorio del Parco Naturale Adamello - Brenta non trova paragoni che in poche altre zone dell’arco Alpino. Abbiamo notato che distinti settori con differenti caratteristiche geologiche ( le rocce calcaree - sedimentarie del Gruppo del Brenta e le tracce intrusive cristalline dell’Adamello - Presanella ) perciò ha fovorito, come affermano gli studiosi di Botanica, lo sviluppo naturale di ademismi e di popolamenti floristici specifici, come risulta particolarmente evidente nelle fasce vegetazionali al di sopra del limite degli albe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i fondovalle e delle pendici dei monti ricoperte di vaste foreste, alle praterie alpine in quota dove piante pioniere sfidano le intemperie, il gelo ed i venti e dove gli ultimi fiori si aggrappano tenacemente alle rocce, tutto il paesaggio vegetale del Parco è fonte di profondo interesse naturalistico e costituisce un compendio di grande suggestione visi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corso delle nostre escursioni abbiamo compreso che circa un terzo della superficie del Parco è coperta di boschi e foreste, che nella fascia altimetrica più bassa sono costituiti per lo più da latifoglie. Qui le specie più rappresentative sono l’Acero, il Comiolo, la Roverella, l’Omiello. Nel soprastante piano montano si trova ancora il bosco ceduo, con le tipiche formazioni di faggeta, ed il bosco misto di latifoglie e conifere; queste ultime sono decisamente prevalenti in quanto in passato la selvicoltura ha favorito maggiormente la loro prersenza. Dove ciò non è avvenuto, il bosco di faggio ha potuto esprimere il proprio carattere di esclusivista ( in Val di Genova e nelle Giudicari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potuto constatare che più in alto si estende la fascia delle conifere - dell’Abete rosso, del Larice e del Pino cembro - che occupa in assoluto la maggior superficie forestale del Parco e giunge fino ad una quota di 1900 - 2000 metri, la fascia della pecceta, ossia il bosco d’abete rosso, è inframmezzata dai pascoli e dai campivoli delle malghe; la fascia sommitale della vegetazione erborea è costituita dai larici e dai soprassuoli a Pino cembro e mug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compreso che il Larice esprime più di ogni altra specie le caratteristiche di pianta pioniera; si insedia per prima su tutta la superficie che hanno subito una qualche forma di alterazione, per cause naturali o antrop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l proseguimento della nostra escursione abbiamo visto che le distese di Pino mugo si presentano subito sopra la fascia a pascolo, ma che non disdegnano le pendici detritiche. Sopra il limite della vegetazione incomincia la fascia   - artico - alpina, dove gli alberi si fanno radi. Qui, nelle posizioni più protette, abbiamo incontrato i cosiddetti “arbusti contorti” come il Pino mugo e il Rododendro; salendo ulteriormente ecco gli arbusti nani”, come l’Azalea delle Alpi, il Camedrio alpino, i salici, tutti esempi di mirabile adattamento alle particolari condizioni e al clima rigido delle alte quote: queste specie infatti sono caratterizzate da riduzione delle parti legnose aeree, aumento degli apparati radicali, riduzione delle superficie fogliare, presenza di rivestimenti isolati, riproduzione asessuale. Dopo i grandi costoni rocciosi, costituiti da materiale di crollo, e superato il grande cratere, il “paesaggio lunare” per eccellenza, abbiamo così raggiunto la fascia delle praterie, popolate dalle piante erbacee e da una notevole varietà di fiori.Anche tra le fessure e spaccature della roccia si possono osservare, come abbiamo fatto noi, rare specie di fiori e di erbe della tipica conformazione, come viene definita dai botanici, o cuscinett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raordinaria varietà della flora del Parco è dovuta, secondo quanto ci ha riferito la guida alpina del Cai, Gianni Guastalla, alle diversità morfologiche, pedologiche ( la pedologia è la scienza che studia il terreno) che caratterizzano questa area protetta e che sono responsabili della presenza di ambienti e di microambienti assolutamente unici e molto differenti tra loro. Infatti ogni specie vegetale presenta esigenze ambientali ben precise; perciò sopravvive solo dove le condizioni sono idonee; ciò fa sì che zone a clima, terreno, disponibilità idrica diversi ospitano specie diver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prendiamo che non è solo l’ambiente particolare a determinare le caratteristiche della flora del Parco. L’attuale aspetto floristico, come spiega il pieghevole compilato a cura dell’Ente Parco, è il risultato di una serie di equilibri dinamici che si sono istaurati nel corso di millenni tra le piante e sull’ambiente circostante le modificazioni sono dovute a cause naturali o indotte dall’uo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sempio più significativo è offerto dalle grandi glaciazioni della flora artica e centro asiatica. Questa specie sopravvisute fino ai nostri giorni sono chiamati “ endemismi” della flora trentina. Trattasi di una specie di vegetali e animali posti in una posizione caratteristica come il Parco Naturale Adamello - Brent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 MONTI PALLIDI: ESCURS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 dalle prime ore del mattino di questo 2 luglio, il cielo era completamente coperto, ma appena il nostro torpedone ha lasciato l’Autostrada del Brennero all’uscita di Chiusi, per imboccare la Strada Statale panoramica immersa nel verde dei boschi, il sole fece capolino fra le nuvole cirri form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il torpedone sfrecciava verso il cuore dell’Alto Adige, a mezza strada tra cielo e terra, ricca di prati, boschi e orizzonti cristallini, stavamo per scoprire un paradiso, la patria degli escursionisti. La Val Gardena, infatti, è un paradiso tra i monti, ce ne siamo subito accorti non appena abbiamo lasciato l’autostrada. Verso le ore 9 circa, il torpedone si è fermato davanti ad un Bar nel centro di S. Cristina. Una piccola pausa di ristoro e subito in marcia verso la me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 Cristina si trova in una posizione invidiabile: la parete Nord del Sassolungo sembra voler vigilare sul paese. Si tratta di un paese di eclettica vitalità, che riunisce e sintetizza tradizioni e culture diverse. E bastata una piccola passeggiata per renderci conto di questa ricchezza dove si fondono in una amalgama perfetta gli alberghi e le antiche malghe che conservano ancora l’aspetto origin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Cristina è il punto di riferimento per gli amanti delle lunghe camminate in montagna come noi del “Cai” e per i naturalis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 troviamo immersi nel mezzo della natura delle Dolomiti, anche per questo gli amanti dello sport all’aperto si trovano a proprio a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e valli dolomitiche di Gardena, Badia e Fassa, che noi conosciamo molto bene, si parla, oltre all’italiano e al tedesco, il ladino, un dialetto neolatino diffuso tra le popolazioni della regione alpina centro orientale. La Val Badia è certamente la più importante tra le Valli del versante meridionale della Puste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ltima volta che ci siamo stati, siamo passati da San Lorenzo di Sebato, risalendo il torrente Gadera tra pendici irte e boscose. Ricordo che alla testata della valle s’incontrano Calfosco, pittoresco borgo sovrastato dal Sassongher con una vista meravigliosa sul Gruppo di Sella, e Corvara in Badia, sparsa in un’ampia conca cinta da una bastionata dolomit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asso di Gardena conduce in Val Gardena, che richiama alla nostra mente l’antico artigianato del legno, i verdi pianori dell’Alpe di Siusi e soprattutto i celebri gruppi dolomitici del Sassolungo, delle Odle e del Sella. Attraverso il Passo di Sella si accede alla Val di Fassa, incastonata tra il Catinaccio e la Marmola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ettore delle Alpi Orientali prende nome dal calcare magnesiaco (dolomia) di cui si compongono i rilievi. La bellezza delle Dolomiti deriva dall’incomparabile scenario naturale di queste montagne: rilievi di eccezionale asprezza ed elevazione, vallate ampie e accoglienti e soprattutto un’incredibile contrasto cromatico tra il colore “ pallido” delle vette dolomitiche, innevate per buona parte dell’anno, l’azzurro del cielo e le diverse sfumature di verde dei boschi e dei pr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cerco di descrivere questi meravigliosi luoghi dolomitici, che oggi i miei occhi hanno a lungo ammirato, mi sembra di dipingere con il pensiero, il mio quadro più bello, infatti, è così.</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S.Cristina, con la moderna cabinovia, abbiamo raggiunto il Rifugio Raiser e con il sentiero nr. 4 quello di Firenze a quota 2039 metri. Siamo nel cuore dell’universo, siamo circondati da questi incredibili colossi di roccia che sono unici al mondo. La vista del Gruppo del Sassolungo, con all’interno i tormentati fianchi delle loro altissime e fredde sponde racchiudono un vallone ardito e selvaggio, che trovano poi un aperto respiro verso l’Alpe di Siu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i colossi di roccia di magnesite chiara, si alzano maestosi sulle distese sottostanti sui fitti boschi alpini. Vigilano su queste valli da più di cento miliardi di anni, testimoni “pallidi” e silenziosi, riuscendo con la loro nobile bellezza a stregare tutti noi che li ammiriamo con il naso rivolto all’insù.</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un pianoro, ai limiti dei verdi pascoli che fiancheggiano un costone roccioso del Gruppo delle Odle, ove è sito il sentiero nr. 7, possiamo ammirare tre arditi ed eleganti pinnacoli che si stagliano nel cielo. Tre stupende visioni del Sassolungo, austero signore della Val Gardena. L’architettura di questa grande montagna e primariamente caratterizzata da alte muraglie esterne, da un esteso altopiano che in modo uniforme lo sormonta, e da una grande cengia che circa a metà altezza fascia tutta la sua dolomitica massa. Tutto questo fa sembrare il complesso del Sassolungo simile ad una ciclopica ed inespugnabile fortezza che sembra proteggere in alto un prezioso inte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sù sulla parete superiore si trova invece, come ci riferisce Sandro Zanellini, un accidentato pianoro dall’aspetto desolato al quale fa guardia la grande cuspide, che con i suoi 3181 metri costituisce la maggiore e facilmente conquistabile elevazione del grupp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a di tutto bisogna intendere, quel colossale blocco roccioso del Sassolungo, che è lungo circa duemila metri e con pareti alte più di mille forma la testata settentrionale del gruppo. Questo gigantesco sasso a cui s’aggrappano tetti e campanili oltre che essere il vero signore della Val Gardena, è una fra le più classiche e grandiose montagne dolomit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 troviamo nel cuore di queste superbe e meravigliose montagne dolomitiche e possiamo osservare, seppure in lontananza, che al fianco della sovrano Sassolungo fanno elegantemente la corte una serie di satelliti minori, se così li vogliamo definire, costituenti la zona centr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possiamo non citare la famosa Punta Cinque Dita 2996 metri di altezza, è un’ardita pala che conclude il suo slancio con una cresta frastagliata e composita. La sua faccia settentrionale è stata paragonata ad una grande cattedrale ricca di campanili intrisi dal ghiacc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oderosa si eleva vicina alla Punta Grohmann m. 3126. Questa bella e tormentata piramide segna l’estremità orientale delle pareti che dominano il versante fassano, dal quale, come dicono gli studiosi, è partito l’originale battesimo di Sasso Lev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 giornata meravigliosa, illuminata da un sole quasi pallido, come le montagne che ci circondano, su questi sentieri dolomitici abbiamo incontrato molti appassionati della montagna, uomini che amano come noi l’avventura e la pace. Tutti siamo affascinati, ammaliati, incapaci di dimenticare questo scenario naturale e grandioso che la natura ha saputo modellare nell’arco di milioni di an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Rifugio Firenze, percorrendo il sentiero nr.7, in direzione ovest, abbiamo raggiunto la forcella del Puez Odle a quota 2447 metri. Attraversando le immense distese di prati, abbiamo potuto osservare ed ammirare preziosi fiori alpini, il rododendro nano e, appunto la fiteuma delle Dolomiti, un piacere per gli occhi, una vita concentrata in poche ore di estasiante bellezza. Guardare e non toccare, ma è solo per questo rispetto che la natura potrà regalare tanti momenti di colorata armonia. E’ stato su questo sentiero che abbiamo incontrato una nostra vecchia conoscenza dell’Arma: il Sig. Generale Calderaro, che era accompagnato dal suo Aiutante Maggiore, comandante della Scuola Rocciatori di Selva di Val Gardena. Con noi c’era anche il Sig.Prefetto di Mantova Dott. Gerardo Jenzi e Sandro Zanellini, ci siamo fermati a conversare con l’alto ufficiale superi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e estreme propaggini del bosco e negli anfratti strapiombanti delle pareti questi fiori sembrano inaspettati ambasciatori di felicità. Anche lassù nella strapiombante parete della forcella del Puez Odle, nei momenti più difficili della cordata che la comitiva dei “caini” si apprestava a compiere, abbiamo incontrato parecchi banchi di neve gelata nel canalone, che rendeva difficoltosa la nostra impresa, ma a sorpresa, ci è capitato di trovare abbarbicata in estatica pace una piccola pennellata di colore, la soldanella, il ranuncolo, l’androsace delle Dolomiti e la sassifraga sul costone ghiaioso della grande spaccatura della voragine del Puez Od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 periodo molti prati di montagna sono invasi dal croco e dei denti di leone, che formano distese sterminate di colore gial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ci sono parole per descrivere quello che i nostri occhi hanno potuto ammirare, in quelle meravigliose montagne della Val Garde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incredibile tranquillità ci ha fatto dimenticare lo stress e la tensione di ogni giorno. E salendo verso le punte più alte, siamo stati ricompensati da un panorama senza pari. Su quelle alte quote, passo dopo passo, abbiamo trovato una ineguagliabile quiete, persino un senso di solitudi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riscoperto piaceri lontani: un sorso di acqua che scorre fresca dalle fontanelle che abbiamo incontrato sui sentieri della montagna. E finalmente, da fondo valle di Funes, dove il nostro pullman era in attesa uno scorcio panoramico “Odla d’or”, lo spillo d’oro degli escursionis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si tratta solo di un piccolo ricordo. Niente a che fare con la ricchezza interiore che abbiamo riscoperto alla nostra età, ma non è mai troppo tardi…</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 xml:space="preserve">LA LEGGENDA DELLA STELLA ALPIN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giovane principe era disperato. la vista delle scure e tenebrose rocce del suo regno aveva tolto il sorriso alla sua bella moglie, la principessa della Luna. Ma un vecchio folletto, un salvan, disse di poter compiere il miracolo. In cambio della sua magia chiese che il suo popolo potesse abitare per sempre in quel regno incant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sì fu che in una chiara notte di luna, i folletti ricoprirono le rocce nere con un tessuto fatto della brillante luce della luna. D’incanto, la principessa ritrovò il sorriso: il suo regno era diventato il più bello di tutto il mondo”.</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A LUCE DELLA LU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enti! State arrivando in una valle incantata dove potenti folletti avevano scelto di vivere. Si trattava di uomini come tanti, di giorno. Ma bastava che calasse la notte perché si trasformassero in veloci aquile delle vette. Altri abitavano invece nelle radici degli alberi e si nutrivano del latte munto dai contadini. Ma erano folletti generosi: ringraziavano con raccolti copio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mpi passati, presenti, futuri. Ma non si può mai dire. Passeggiando tra queste lande rocciose costruite dai ciclopi, potreste avvertire anche voi, nell’acqua e nel vento, la presenza di qualche spirito solitario. Chissà, forse salvans, ganes o vivanes, che costruirono la scala fino al cielo per rubare la luce alla luna trasformandola su queste montag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condo la leggenda, anche la stella alpina è di questo pregiato tessuto di luna. Chi ne scopre una tra le rocce ci crede sulla parola. Le antiche magie sono ancora potenti, in questa va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DOLOMITI: POES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ianchi e celesti orizzo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rra d’incanti e di tramo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abete verde e ne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grande valle del miste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l mitico e del seve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do dolomit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corre verso valle il torr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nte vitale delle ge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è soltanto un piccolo torr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l muggito d’un bov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è la voce del torr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scorre non so dov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 mille liete g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etro la grande rup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o compare i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fondo alla valle dei ladi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 costone dirup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rrampicano i “Cai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n cercando un po’ di letiz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vaga mestiz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questo mondo apr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sa molto d’antico.</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A FIAMMA CHE NON SI SPEGNE MA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13 luglio 1814 Vittorio Emanuele I di Savoia emanava le “regie Patenti” con le quali creava il “corpo dei Carabinieri” e la “Ispezione generale di Buon Governo”, è la data che segna la strada seguita dai Carabinieri nel rispetto delle Regi Pate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ggi come allora, come all’alba di quel fatidico 13 luglio, la fiamma continua ad ardere con la stessa vigorosità, illuminando il sentiero degli uomini silenziosi al rispetto delle Istituzioni e delle Legg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ricordi di Scapaccino, Pastrengo, Podgora, Culqualbert, la Guerra di Liberazione e della Resistenza, i servizi all’estero e sul territorio nazionale per far fronte alle esigenze della popolazione, sono presenti nel Museo Storico ora in aggiunta a quei cimeli, la fiaccola che in occasione dell’VIII Raduno dell’Associazione Nazionale Carabinieri, il 9 maggio 1995 ha portato da Roma a Genova il “ fuoco” che arde nel Sacrario dei Caduti dell’Arma ubicato in quel museo tanto caro a tutti noi carabinieri che indossiamo gli alamari argent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 solenne momento della rievocazione dei 181 anni di attività della fondazione dell’Arma, il pensiero va ai tempi antichi e al culto del fuoco che legava la festività sacra a qualche divinità. Secondo la mitologia il dio Zeus fu privato del fuoco e da allora gli uomini lo considerano “sacro”. Nel cerimoniale delle Olimpiadi moderne il fuoco portato dal tedoforo rappresenta la esaltazione massima dello sport. Nel suo procedere da Roma a Genova, come un invisibile legame, la fiamma della fiaccola ha ricordato a tutti quella stessa Fiamma che noi carabinieri gelosamente custodiamo non solo sui berretti ma anche nei nostri cuo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alco è stato allestito nel cortile della “Città dei ragazzi” proprio dietro la caserma del Comando della Compagnia di Viad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l parco avevano preso posto gli ospiti importanti al massimo livello della giurisdizione. Il palco e i muri del cortile parevano lucerne rosso blu ed al centro, tra una fila di alti pioppi, una grande scenografia della Carica di Pastrengo. Di fronte al palco d’onore i reparti schierati e sulla destra il plotone di noi veterani dell’Associazione in congedo, nei singoli personaggi una lucerna ad altezza del cuore, orgoglio di averne diritto per trascorsa militanza, per appartenenza, per doti morali. Lo sguardo del veterano, passava in rassegna, uno ad uno, il volto dei vecchi commilitoni, rivisto dopo molto tempo, chi lo aveva riconosciuto aveva faticato per riacciuffare un nome senza darlo a vedere per non deprimere la propria memoria e per non mortificare le sembianze altrui. E poi, alla fine della cerimonia, nel grande salone imbandito sapientemente per il rinfresco, le braccia tese con il gesto di carezza che è solidarietà per la più antica istituzione italiana con stellette e alamari cuciti a doppio fi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etro il pennone, dove sventolava al vento di un piccolo e passeggero temporale primaverile il tricolore, un grande quadro senza stile, di Stefano Boni, che potremmo definire impressionista nella sua semplicità, riproducente l’effigie della Virgo Fidelis, con in mano la lucerna ardente di quel “ fuoco” che non si spegne ma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nniversario ha fornito anche l’occasione per il commiato del capitano Antonio Troia, comandante della Compagnia di Viadana. Dopo quattro anni trascorsi in terra mantovana, è stato destinato ad altro incarico. I quattro anni di permanenza al comando della Compagnia sono stati comunque ricchi di operazioni e di iniziative volte a promuovere l’immagine dell’Arma; tra tutte il concerto della banda dei carabinieri a Sabbione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 le indagini brillantemente concluse l’individuazione dell’omicida di Rina Mei avvenuto a Bozzolo in circostanze misteriose.</w:t>
      </w:r>
    </w:p>
    <w:p>
      <w:pPr>
        <w:pStyle w:val="Normal"/>
        <w:ind w:left="567" w:hanging="0"/>
        <w:rPr/>
      </w:pPr>
      <w:r>
        <w:rPr>
          <w:rFonts w:eastAsia="Times New Roman" w:cs="Times New Roman" w:ascii="Times New Roman" w:hAnsi="Times New Roman"/>
          <w:sz w:val="24"/>
          <w:szCs w:val="24"/>
        </w:rPr>
        <w:t xml:space="preserve">Risonanze nazionali ebbero le operazioni “Nebbia I” e “ Nebbia </w:t>
      </w:r>
      <w:r>
        <w:rPr>
          <w:rFonts w:eastAsia="Times New Roman" w:cs="Times New Roman" w:ascii="Times New Roman" w:hAnsi="Times New Roman"/>
          <w:sz w:val="22"/>
          <w:szCs w:val="22"/>
        </w:rPr>
        <w:t>II”</w:t>
      </w:r>
      <w:r>
        <w:rPr>
          <w:rFonts w:eastAsia="Times New Roman" w:cs="Times New Roman" w:ascii="Times New Roman" w:hAnsi="Times New Roman"/>
          <w:sz w:val="24"/>
          <w:szCs w:val="24"/>
        </w:rPr>
        <w:t xml:space="preserve"> che portarono allo smantellamento di un’organizzazione dedita allo spaccio di sostanze stupefacenti. Infine l’individuazione di una banda specializzata in truffe ai danni di aziende nel settore immobiliare. La recentissima operazione “Pioppo” condotta in collaborazione con i carabinieri di Brescia, Cremona e che ha portato all’arresto di 4 trafficanti di drog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n sono mancati inoltre momenti di grave tensione - ha ricordato il capitano Troia - quando la mano omicida “ mafiosa” ha insanguinato le strade di Viadana o quando di notte abbiamo vegliato il livello del Po che continuava inesorabilmente a sali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comandante della Compagnia ha rivolto inoltre un saluto ed un affettuoso ringraziamento a chi, secondo il proprio ruolo è stato ai suoi ordini:”Grazie per avermi sostenuto col pensiero e con l’azione senza che mai vacillasse la fiducia nel vostro comandante di Compagnia; grazie per aver sofferto delle mie amarezze e per aver gioito dei miei momenti feli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a fine della cerimonia sono stati consegnati attestati ai militari distintisi nel loro servizio. tra gli invitati abbiamo visto il Procuratore della Repubblica Domenico Apicella coi magistrati Di Pasquale, Silvestrini, Parolini,Tamburrini e Martini; molti i sindaci e autorità civili, militari, del mondo dell’economia e della cult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entottantuno anni di vita sono molti, contengono generazioni, incarnano un passato. Dinanzi a una tradizione come questa, fatta di vocazione, di sacrificio, di fedeltà mai tradita e di continuità, si può pensare di essere di fronte ad uno sfondo troppo grande e ad una retorica di abnegazione, declamata da medaglie e decorazioni, se questo passato non fosse fatto di uomini, come il presente, ( così scriveva in un suo articolo sull’Arma, la giornalista Liliana Pucciarel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d è per questo che ho vissuto per quarant’anni, nella grande famiglia dell’Arma. Ed è per questo che il ricordo del pennacchio rossoblù mi tenta sempre, al di là della ricorrenza annuale, per l’innata, provocatoria atipicità di un modello di vita, inconciliabile all’egoismo, all’omertà, a l’illegal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 modo per capire il loro compito, militare e civile, sia proseguito con rigore negli anni, estendendosi su tutto il territorio nazionale e come oggi venga assecondato nel rinnovamento, il più importante del dopoguerra, adeguato alle attuali esigenze, pur nella continuità dei suoi valo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rafrasando Tolstoj, i Carabinieri continuano ad essere gli uomini della banda rossa, simili a quelli del passato, legati alle stesse responsabilità, con lo stesso slancio verso la società e per la società, come il marinaio alle regole e all’amore per il mare, per la sua nave. Forse solo ai veri artisti è concesso di essere leali con se stessi, anche al di fuori della propria epoca, pur cogliendo e caratterizzando di fatto le sollecitudini del loro tempo e del domani. Ma c’è qualcosa dentro e al di là del proprio io che ci riporta ad un etica di vita rispettosa dei diritti universali dell’uomo e a difesa della collettività, anche se ciò comporta sacrificio. E si va oltre quando si cerca di “proteggere dall’ingiustizia anche i propri nemici” e ancor più nel donare la propria vita per un alt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i carabinieri sappiamo questo, lo testimonia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le è dunque il segreto per mantenere fede a un impegno che segna per sempre il percorso di un uomo e trasforma un servizio d’istituto in una missione sociale, allargata oggi in campo internazionale, “ costi quel che costi”? Per il Comandante Generale G.A. Luigi Federici, non vi sono dubbi: Onorare gli alamari stigmate del dovere: dovere di onorare la vita, di aiutare i deboli, di rispettare le Leggi, di difendere le Istituzioni, di amare la Pat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questi concetti, che sono il breviario del carabiniere, che si legge sistematicamente e con reverenza e che portiamo incisi nel profondo del nostro animo, non ci resta che concludere questo nostro pensiero, questa nostra riflessione sulla festa dell’Arma, celebrata in Viadana il 9 giugno 1995.</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CATTOLICA: REGINA DELL’ADRIAT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celebre nave della Marina Militare Italiana ha fatto tappa nella città di Cattolica nel quadro delle celebrazioni del Centenario Marconian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bordo della meravigliosa nave, vanto della Marina Italiana, vi erano apparecchiature e reperti legati all’invenzione della radio. Si, proprio a Cattolica, nel 1894, nella villa di famiglia, l’inventore bolognese condusse alcuni dei suoi esperime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merigo Vespucci, la nave scuola fiore all’occhiello della nostra Marina Militare, ha gettato l’ancora nella rada di Cattolica il 26 maggio scorso per una breve sosta nell’ambito del suo programma addestrativo primaverile. A bordo della Vespucci è stata installata una mostra permanente dedicata a Guglielmo Marconi e alla sua invenzione, la radio, destinata da allora a cambiare l’orizzonte dei naviganti di tutto il mondo. Ecco dunque il legame che ha unito per l’occasione il celebre vascello, simbolo dell’arte marinara italiana, a Cattolica, città di antichissimo sentire marinares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ragazzo l’inventore bolognese, nella villa di famiglia, che abbiamo avuto il piacere di visitare esternamente nel corso di questo nostro soggiorno trovandola perfettamente conservata e ristrutturata ( oggi Hotel Bellavista), sviluppò alcuni dei suoi esperimenti di trasmissione a distanza, come ci riferisce un vecchio pescatore di Cabicce M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perimenti testimoniali a viva voce e, più tardi, per iscritto dal giardiniere e uomo di fatica della famiglia Marconi, Cesare Bacchi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oria racconta, che di lui, il giovane Guglielmo - correva l’anno 1894 - si servì in più occasioni come assistente, quando collegava con filamenti in rame misteriosi sifoni in vetro i due pozzi di casa, uno davanti l’altro dietro la ca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quando uno dei pozzi cominciava a gemere, gorgogliare o scoppiare, il povero giardiniere se ne scappava impaurito. Abbiamo appreso inoltre, che in occasione della sosta in rada, la mostra di reperti marconiani è stata visitata da molte autorità e anche dal presidente e del segretario della Fondazione Marconi di Pontecchio (Bologna ), prof. Giancarlo Corazza e prof. Gabriele Falcines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ddetto all’ufficio del Turismo di Cattolica ci ha riferito che la Fondazione Marconi, in collaborazione col Comune e nel quadro del Centenario della città, sta preparando una grande mostra di apparecchi e strumenti scientifici legati agli esperimenti di Guglielmo Marconi che si terrà in autunno a Cattolica. Per quella data, anche noi contiamo di ritornare a Cattolica per visitare la storica most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la ricorrenza del Centenario della “ Regina del Mare”, l’Amministrazione Comunale di Cattolica, ha trasformato la grande piazza I Maggio in un meraviglioso giardino, con tante aiuole fiorite e tante fontane danzanti. E’ una delle più belle e luminose piazze della Riviera Romagnola, per il verde sereno del giardino e per l’animazione della grande folla diremo che la sua visione suscita in noi, anzitutto, un sentimento di quasi sconfinata grandiosità. Poi c’è la luce trionfante e molte persone sostano incuriosite e tranquille attorno alle fontane e formano un rutilante caleoscopico di colo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era del 21 luglio, nella grande piazza, di fronte all’Hotel Kursal, per la festa dei “Cento Anni” di vita Comunale della città c’erano almeno 12 mila persone, forse più, tutti convenuti a deliziarsi con i gorgheggi e i virtuosismi del celebre soprano di origine bulgara, anche se ormai modenese a tutti gli effetti. Una delle grandi signore della lirica, per la prima volta nei panni insoliti di “madrina” di un compleanno centenario. E Raina Kabaivanska non ha certo deluso la platea, ben fornita di vip in prima fila, con le maggiori Autorità Civili e Milita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gli amici quistellesi, Paola e Gianni, abbiamo faticato molto, per riuscire ad ottenere un posto nella grande platea sotto le ste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concerto di mezza estate sotto le stelle, è stato affidato alla bacchetta “personale” di Pavarotti, Leone Magera, il più grande che la storia di Cattolica ricordi. All’apparire della cantante sul palco, la piazza delle fontane delle Sirene era già illuminata da cinquemila candeline accese, un’immensa torta di compleanno per la “Regina dell’Adriatico” al suo primo secolo di v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conduttore e organizzatore della serata è stato Daniele Rubboli, che ha fatto partire un mare di auguri a Cattol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ppure la Kabaivaska, più avvezza al pubblico compito e azzimato dei grandi teatri, dal Bolscioi alla Scala, si aspettava tanto calore, sorpresa, ma soprattutto emozionata, come alle grandi prime. Neppure ai grandi artisti capita spesso di cantare nelle piazze dei grandi nume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sì titolava la stampa locale il giorno succesiv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ertamente, l’eco di quell’eccezionale, straordinario concerto, con una cantante come la Kabaivanska, sarà difficile da dimentic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il grande concerto, negli immensi arenili di Cattolica è ritornata a regnare quell’atmosfera di pigrizia e di felicità; di notte e fino all’alba, un’eccitazione frenetica nelle piazze e sul lungomare, nei bar, nelle pizzerie, nei ristoranti, nei dancing, nelle discoteche. Questa è l’estate della Riviera Romagno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a esperienza acquisita in tutti questi anni, possiamo dire che Cattolica è fra i centri balneari più sviluppati della Riviera Adriat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redetemi, è una continua festa durante l’estate, infatti, tutto questo si può notare ogni giorno, specie nella folcloristica cornice della sagra del pesce, tra musiche, concerti e fuochi d’artificio, la tradizione si rinnova con le famose “rustide” di pesci che vengono offerte ai turis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appuntamenti che confermano la vivacità di questa località che ha fatto del mare la principale attra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molti anni anche noi rinnoviamo il nostro appuntamento con questa incantevole località balneare. E’ sempre una festa ritrovare i vecchi amici, i conoscenti italiani e stranieri e perché no, il personale e i proprietari dell’Hotel Handy Sea, dove approdiamo da moltissimi an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attino del 16 luglio, siamo stati ricevuti dalla simpatica segretaria signora Angela, una verace cattolichina tutto fare, piena di premure e di attenzioni per gli ospiti dell’Hotel.</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Regina dell’aperitivo”, la signora Roberta, bella e vaporosa come sempre, era intenta ad offrire i suoi famosi aperitivi ai clienti della grande sala da pranzo; è sempre espansiva e cordiale nei nostri confronti. Ella sa che al villeggiante si deve tutto per regalargli serenità in ogni momento offrendogli la sua simpatia e i suoi squisiti aperitivi e i sapori di un ambiente famigliare, lo stuzzica con un numero pressoché infinito di succulenti manicaretti preparati con professionalità dalle sue bravissime cuo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Hotel Handy Sea regna una pace che si potrebbe definire famigliare, e questo si deve anche alla bravura e alla grande cordialità del personale: Samanta, Graziella, Gessica e Feder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manta è una ragazza molto carina nella sua semplicità, con quel nasino all’insù alla francese, attira la simpatia altrui. Fra noi, cioè fra Adriana ed io, con questa simpatica ragazza, puro sangue romagnolo, è nata una vera simpatia, un’attrazione naturale che si prova fra le persone socievo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panoramica dei nostri ricordi si presenta alla mente la personalità poliedrica per varietà di aspetti, estrose e cordiale, dell’ “amico romano,”che per molti anni aveva militato nel gioco del calcio e successivamente quale allenatore di squadre giovanili e sedicente “mister” e amico di Matarrese, che con le sue trovate “ estemporanee” ci faceva persino sorrid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gli era il primo ad arrivare al ristorante, seguito da Romolo, detto amichevolmente “ Romoletto”, per via della statura piuttosto bassa, marchigiano di nascita e veronese di adozione, ex dirigente dell’Ente Lirico dell’Arena. Li trovavamo intenti a consumare il pranzo ed alla nostra vista, con cordialità avevano sempre qualche battuta pron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via della pipa, “ gli amici” con elegante inchino, piegando in avanti il busto, come prevede la buona educazione, salutavano sempre con la stessa frase, che a noi era diventata molto familiare - “ Buongiorno signor presidente Pertini e gentile signo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 mister”, per motivi inderogabili, con la Federazione Calcio Giovanile, ha dovuto anticipare la sua partenza e fare ritorno a Roma a malincu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 tavolo del “ mister”, che si trovava a fianco al nostro, nella parete destra, aveva preso posto un’altra coppia di romani. Il signor Bartoli Avveduti era molto cortese e riservato. Nei giorni che seguirono ci ha raccontato la sua vita, i suoi problemi e le sue angosce. Per molti anni ha lavorato quale incisore presso la Zecca di Stato e successivamente è stato sballottato da un ufficio all’altro dei vari ministeri della Capitale. In questi ultimi anni è diventato il classico “Monsù Travett”, dall’omonimo film degli anni “50, che non sapendo cosa fare si nascondeva dietro a grossi faldoni impolverati di vecchie pratiche inevase di uno dei tanti uffici del Ministero del Teso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ignor Bartoli Avveduti è un bravissimo disegnatore estemporaneo, abbiamo avuto modo di apprezzare i suoi virtuosismi pittori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i ricordi e riflessioni rimbalzano all’indietro nel tempo, come un fascio di luce che abbia urtato una superficie levigata. Essi ritornano a noi nitidi, senza alcuna sfocatura e ci fanno rivivere quei giorni lieti della spensieratezza vacanziera, ma ahimè tutti questi ricordi sono stati riposti con cura nella teca dei nostri sentimenti, che andranno ad arricchire la storia della nostra v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rimane sempre la nostalgia di qualcosa che abbiamo assaporato e perduto, di qualcosa che riempiva fino in fondo il nostro cuore. Il rimpianto, che non è semplice nostalgia, ma contiene un rimprovero verso noi stessi per quello che avremmo potuto fare e non abbiamo fatto. Ma che cosa avremmo potuto fare che non abbiamo fatto? Credo che proprio questa sia la morale che ha a che fare con la vera amicizia, con l’amore, con la dolcezza, la tenerezza, con ciò che è generoso, altruista, ma anmche con ciò che è nobile, alto ammirevole, con ciò che suscita stima e rispetto, perchè ha dignità e for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utti questi valori sono rinchiusi in questa cornice per cui chi ha memoria ha futuro e tutto questo è molto importante. E’ certo che i nuovi amici che ricorderemo oggi saranno tutti contenti di sapere che non sono stati dimenticati.</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ULTIMO GIORNO MAR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l’ultimo giorno del nostro soggiorno marino, prima di ritornare sui sentieri impervi, per ammirare i bianchi orizzonti d’incanto delle Dolomiti, dove le montagne diventano piccole quando vengono sorvolate con l’aereo. Per avvicinarsi a essi e provare emozioni dobbiamo diventare noi piccoli, salire a piedi, in modo disagevole, guardarle dal basso nel silenzio. Percorrere itinerari e percorsi che furono autentiche arterie ove si confrontarono popoli e civiltà diverse, creando quel crogiolo di culture che è alla base della civiltà del nostro Pa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indi, l’ultimo giorno è stato dedicato alla scoperta di una città splendida, una città medioevale che fu la culla del Rinascimento. “ E’ la città d’Urbino molto civile et assai onorevole di edifici” : così un erudito del Cinquecento aveva delineato caratteristiche e vocazioni di una città che proprio in quell’epoca viveva la stagione più intensa dal punto di vista culturale e polit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a definizione che condensa appieno l’immagine attuale di Urbino, quale si offre al nostro sguardo: una città che conserva intatta una realtà storico - urbanistica che affonda le radici nell’età rinascimentale, ma che nel contempo si configura moderno centro di irradiazione culturale a dimensione internazionale.</w:t>
      </w:r>
    </w:p>
    <w:p>
      <w:pPr>
        <w:pStyle w:val="Normal"/>
        <w:ind w:left="567" w:hanging="0"/>
        <w:rPr/>
      </w:pPr>
      <w:r>
        <w:rPr>
          <w:rFonts w:eastAsia="Times New Roman" w:cs="Times New Roman" w:ascii="Times New Roman" w:hAnsi="Times New Roman"/>
          <w:sz w:val="24"/>
          <w:szCs w:val="24"/>
        </w:rPr>
        <w:t xml:space="preserve">La storia di questa città ci dice che essa ebbe origini antichissime, fu municipio romano con il nome di Urvinum Mataurense e prima ancora di insediamento di popolazioni celtiche e umbre. Furono infatti le geniali iniziative politiche e culturali di Federico di Montefeltro, principe illuminato del </w:t>
      </w:r>
      <w:r>
        <w:rPr>
          <w:rFonts w:eastAsia="Times New Roman" w:cs="Times New Roman" w:ascii="Times New Roman" w:hAnsi="Times New Roman"/>
          <w:sz w:val="22"/>
          <w:szCs w:val="22"/>
        </w:rPr>
        <w:t>XV</w:t>
      </w:r>
      <w:r>
        <w:rPr>
          <w:rFonts w:eastAsia="Times New Roman" w:cs="Times New Roman" w:ascii="Times New Roman" w:hAnsi="Times New Roman"/>
          <w:sz w:val="24"/>
          <w:szCs w:val="24"/>
        </w:rPr>
        <w:t xml:space="preserve"> secolo, che seppero trasformare una terra anonima e ostica in un territorio storicamente ben definito: una sorta d’approdo obbligato per chi voglia esplorare una dimensione essenziale della nostra civil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eograficamente la città di Urbino è adagiata su un colle che si erge tra i fiumi Foglia e Metauro. Protetta ad occidente dai crinali appenninici, Urbino, antica capitale di Ducato, si protende ad oriente verso il mare Adriatico. E in questo luogo Federico concepì il suo sogno di costruzione di uno Stato organizzato con razional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le simbolo fisico dello Stato, il principe ideò un’opera architettonica che rappresenta la sintesi della nuova concezione umanistica ,non un castello ancorato ai vecchi principi militari di difesa - offesa, ma un palazzo aperto alla circolazione degli uomini e delle idee. Nasce così un edificio di strutture solidissime, di armoniosa snellezza nelle forme esterne, di razionale funzionalità nella sistemazione interna; una città in forma di palazzo che divenne ben presto sede elettiva di un nuovo modello di civiltà, come si deduce dalle mirabili pagine del “ Cortigiano” Baldassarre Castigl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perità del luogo suggerì come apprendiamo da una guida turistica del luogo, all’architettura dalmata Luciano Laurena l’ardita soluzione della facciata occidentale con i caratteristici torricini idealmente rivolti in direzione della Toscana, quasi un ponte gettato verso la culla del Rinascime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immense sale del piano nobile rappresentano il dominio incontrastato della luce e dell’armonia e sono il sogno di un’epoca in cui Urbino fu al centro di un umanesimo scientifico e matematico che ebbe in Piero della Francesca un emblematico testim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ogni angolo della città di Urbino ritroviamo quella civiltà di Corte splendidamente incarnata a Mantova da Isabella Gonzag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naturato al paesaggio è il tessuto architettonico della Urbino che si distende ai lati del Palazzo con la Basilica Metropolitana, che accoglie nelle sale interne del Museo Albani un ricchissimo tesoro, oltre a capolavori di varie epo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Urbino, centro di un territorio solcato dalle valli del Foglia e del Metauro, si snodano itinerari che mettono in rilievo un patrimonio di straordinario interesse paesaggistico, storico e cultur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FASCINO E MAGIA DELLE SCOGLIERE CORALLINE DOLOMIT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e vacanze marine sulle meravigliose spiagge dell’Adriatico e la pausa del mese di agosto incerto e capriccioso, riprendiamo il nostro programma escursionistico con il Club Alpino Italiano di Mantova, con un interessante giro sulle Dolomiti di Sesto al cospetto delle bellissime “Tre Cime di Lavare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corriamo la Val Pusteria che viene percorsa dal tratto iniziale della Drova, le cui sorgenti si trovano poco fuori di San Candido. La nostra guida, Gabriele Cimarosti, ci illustra diffusamente la vallata e ci parla della sua sto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al Pusteria fu abitata già dall’età del bronzo e poi, fin dal primo secolo dopo Cristo conquistata dai romani, che vi lasciarono più di un insediamento ammirabile a tutt’oggi, la Val Pusteria e le sue valli laterali hanno vissuto praticamente unite tutti i grandi passaggi storici, dal potere feudale al dominio di Mainardo I Conte di Gorizia e del Tirolo e di suo figlio Alberto I, fino dopo la fondazione di Brunico, che ne diverrà il grande capoluogo, avvenuta attorno al 1250 per opera del principe vescovo di Bressanone Bruno di Bullenstaetten e Kirchoerg. Dal punto di vista ambientale, nonostante i sempre crescenti insediamenti, esse sono arrivate ai giorni nostri mantenendo quasi intatte le grandi essenzialità delle loro caratteristiche naturali, le fitte foreste di conifere, le numerose, seppure non altissime nervature montane ricche di acqua, di flora e di selvaggina e le vaste aree prative, destinate e mantenute ad una fiorente ed apprezzata agricoltura di montagna.</w:t>
      </w:r>
    </w:p>
    <w:p>
      <w:pPr>
        <w:pStyle w:val="Normal"/>
        <w:ind w:left="567" w:hanging="0"/>
        <w:rPr/>
      </w:pPr>
      <w:r>
        <w:rPr>
          <w:rFonts w:eastAsia="Times New Roman" w:cs="Times New Roman" w:ascii="Times New Roman" w:hAnsi="Times New Roman"/>
          <w:sz w:val="24"/>
          <w:szCs w:val="24"/>
        </w:rPr>
        <w:t xml:space="preserve">Il nostro pullman si è fermato nella piazza principale di San Candido, per la visita guidata del villaggio. La storia di San Candido è assai ricca di avvenimenti e la sua abbazia, fatta costruire dal duca bavaro Tassile nel 769 dopo la conclusione vittoriosa delle sue battaglie contro gli slavi carentani provenienti da est, costituì per secoli un importante centro di cultura e d’istruzione. Attorno all’abbazia si formò il paese che conserva anch’esso importanti testimonianze di cultura religiosa e non. Passeggiando con i nostri amici “ Caini” per il centro di S. Candido, siamo passati talvolta distrattamente in prossimità di edifici che racchiudono importante testimonianze culturali. La comitiva si è diretta verso la Chiesa della Collegiata che con il suo importante campanile domina il paese e che rappresenta senza dubbio uno degli esempi più significativi di architettura romanica nelle Alpi Orientali. Nel suo interno abbiamo fotografato ed ammirato tra l’altro la grande croce risalente al </w:t>
      </w:r>
      <w:r>
        <w:rPr>
          <w:rFonts w:eastAsia="Times New Roman" w:cs="Times New Roman" w:ascii="Times New Roman" w:hAnsi="Times New Roman"/>
          <w:sz w:val="22"/>
          <w:szCs w:val="22"/>
        </w:rPr>
        <w:t>XII</w:t>
      </w:r>
      <w:r>
        <w:rPr>
          <w:rFonts w:eastAsia="Times New Roman" w:cs="Times New Roman" w:ascii="Times New Roman" w:hAnsi="Times New Roman"/>
          <w:sz w:val="24"/>
          <w:szCs w:val="24"/>
        </w:rPr>
        <w:t xml:space="preserve"> secolo, la cripta e sopra il portale un affresco del Poche sovrasta l’interessante rilievo che orna la lunetta sita sulla destra dell’edific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interno vi sono custodite preziose opere d’arte e sculture lignee, tra cui un gruppo ligneo roman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n Candido è posto in una stupenda posizione panoramica circondata da splendide cime dolomitiche e spuntano in lontananza le Tre Cime di Lavare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nuclei abitati che abbiamo superato sono costituiti da casine e villette linde, dipinte a colori luminose e infiorate da meravigliosi gerani, delineate da strutture in legno, con vasti tetti spioventi, raccolti intorno a una chiesa con il campanile sovrastato da una cuspide a cipolla o a punta, caratteristici del sud Tirolo che a volte non si riesce a distinguere un villaggio dall’alt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l pomeriggio, dopo aver visitato il borgo antico di San Candido, il torpedone è ripartito verso la Val di Dentro, dove si è fermato al parcheggio, dove termina la strada carrozzabile ed inizia il sentiero nr.105, a quota 1400 metri circa. Da questa località si sale fino al Rifugio “Tre Scarperi” a quota 1626, dove abbiamo pernottat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Rifugio prende il nome del Gruppo dei Tre Scarperi, dove un mistero regale circonda questo Gruppo montagnoso, sulle cui soglie i turisti si devono fermare visto il timoroso aspetto che la catena dolomitica presen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e ore 7 del 3 settembre, la comitiva dei “caini mantovano” ha lasciato il Rifugio “ Tre Scarperi” e con il sentiero nr. 105 ci siamo diretti verso il Passo Cavenga raggiungendo la quota 2446 e successivamente il Rifugio “Locatelli” alle Tre Cime di Lavaredo. Questo itinerario oltre che consentire allo sguardo di perdersi negli estesi panorami, risultano notevoli esempi d’interessi storico, poiché ricalca vecchi gloriosi appostamenti ed altre tristi tracce della Grande Guerra 1915 - 1918. Il massiccio dominatore della valle, che fin dai borghi della Val Pusteria si scorge alto sulle cime quasi come una nube che tutta si accende al tramonto dell’ultima bellezza del giorno, è là con la sua sovrana presenza: immensa massa di dolomia e insieme visione fantast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tato faticoso raggiungere il Paese Cavenga, poiché abbiamo dovuto superare un dislivello di circa 900 metri, ma ne valeva la pen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altopiano della grande montagna la contemplazione di tutte le cime, risultano le Tre Cime di Lavaredo che sono senza dubbio la perla incastonata dei Gruppi di Sesto e di tutte le dolomi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ditezza delle forme e la straordinaria regolarità ha reso celeberrima questa “Trinità di pietra” e punto obbligatorio di ogni itinerario dolomitico. Da questa quota è facile vedere da vicino, svettare nel cielo queste fascinose crode dal nome ormai di rinomanza mondiale “ Le Tre Cime di Lavare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olomitis Omnis divisa est in partes tre....”, così avrebbe iniziato Giulio Cesare un immaginario Debello Dolomitico. Effettivamente questa enorme estensione di stupende montagne emerse dal grande mare di Tetide e vanta il privilegio esecutivo ed assoluto della sua stupenda bellezza. Le sensazioni forti e severe, il senso dell’estrema bellezza, del totale isolamento, ne fanno destinazione elettiva per escursionisti e alpinisti di tutto il mondo che abbiano raggiunto maturità interiore cer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pra questi colossi le nuvole passano, si rincorrono e si accavallano senza sosta; le grande guglie e i pinnacoli dorati le attraggono e improvvisamente le risucchiano; dall’alto del cielo esse scorgono appena il saluto dei massicci e delle stesse montagne di conifere, più precarie qui sopra le alte cime è il confine tra terra e cielo, più evidente la simbiosi tra uomo e montag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grande montagna attira sempre più appassionati in cerca di bellezze naturali quali le acque, la flora, i colori, la fauna, la maestosità dell’ambiente. Per vedere da vicino i tesori della natura aumenta ogni anno il numero degli escursionisti. Basta che chiudi gli occhi. Senti l’acqua dei ruscelli, l’aria frizzante, il calore del sole, il profumo dei prati. Perché comprendi che la natura è dentro di te, dentro di noi stessi, che percorriamo passo dopo passo questi sentieri impervi e spesso impraticabili, soltanto per poter vedere da vicino, svettare nel cielo queste fascinose crode dal nome ormai di rinomanza mondiale “Le Tre Cime di Lavare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ndo siamo giunti al vertice della grande montagna, al Passo Cavenga, a quota 2446, il cielo improvvisamente si è oscurato, l’aria si è fatta frizzante e una massa nebbiosa, in poco tempo, ha fasciato le grande cime dolomitiche di Lavaredo. Il fascino di questo massiccio deriva dall’aura vitale e misteriosa del paesaggio naturale dei massicci dolomitici, questi antichissimi giganti calcarei risalgono al Triassico e per millenni hanno saputo incutere all’uomo soggezione e grande rispe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 Valle di Sesto è una valle amena e verdeggiante che penetra nel cuore delle Dolomiti, nel mondo delle leggendarie Tre Cime di Lavaredo e nella storia gloriosa dell’alpinismo. E’ la valle della meridiana di pietra e dei celebri affreschi di Stolz, degli interminabili anelli di fondo e delle piste di sci baciati dal sole della gente ospitale e della tradizione contadina. “… e chi invece sostiene che scaturisca dallo spirito di conquista che si diffuse a partire dalla fine del Settecento, inducendo i grandi alpinisti di allora a rompere ogni indugio e a scalare le cime dolomitiche. La storia dell’alpinismo di queste zone è costellata di grandi nomi, tra i quali spicca la celebre dinastia degli Innerkofler, di Sesto Puste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l resto, è proprio da qui che prese il via l’opera delle grandi scalate dolomit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è chi guarda attonito alla “più bella valle del Mondo”, la valle Fiscalina, il luogo ove ha avuto termine la nostra escursione dolomitica, è una conca unica al mondo sulla quale svettano, irte ed austere, le pareti delle Dolomiti di Sesto come enormi guardiani di dolomia. Ma è con la luce dell’alba e del tramonto che la roccia si tinge dei suoi colori più seducenti, rosseggiando di fresca gaiezza e mostrando orgogliosa le sue “ forme” più ammalianti … C’è chi invece, “ impietrisce” dinanzi alla bellezza maestosa, come abbiamo fatto io ed Adriana, delle Tre Cime di Lavaredo, affascinati dalla “ meridiana” di pietra che da millenni indica l’ora del giorno ai popoli della Valle. Come non ammutolire di fronte alla scenografia straordinaria di questi massicci che torreggiano sul parco naturale di Sesto, schiudendo al nostro sguardo spazi e dimensioni inconsueti ed affascinanti. E’ un’espressività inimitabile e quasi potremmo definire metafisica quella che scaturisce dalle “Tre Cime di Lavaredo”, che nella loro grandezza sembrano far trasparire più che in ogni altro luogo la mano del Creat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i abbia visto anche una sola volta lo spettacolo delle Dolomiti può comprendere come sia nata la leggenda secondo cui Tiziano Vecellio intingesse i suoi pennelli nell’arcobaleno dei “Monti Pallid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ittore di Pieve di Cadore, una delle figure più rappresentative della pittura italiana del Cinquecento, si formò artisticamente a Venezia ma è lecito pensare che il suo personalissimo stile, caratterizzato da un eccesso cromatico, sia stato influenzato dalla natura e dai colori del Cadore. Ce lo confermano precise annotazioni nelle sue tele, come nel caso della Presentazione al tempio (Venezia, Galleria dell’Accademia), in cui, profondo e arioso, compare sullo sfondo un paesaggio montano delle Dolomi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fascino e la magia delle scogliere coralline dei “ Monti Pallidi” fa si che gran parte del successo turistico e della fama internazionale delle Dolomiti derivi dall’incomparabile scenario naturale di queste montagne: rilievi di eccezionale asprezza ed elevazione, vallate ampie e accoglienti e soprattutto un’incredibile contrasto cromatico tra il colore “pallido” delle vette dolomitiche, innevate per buona parte dell’anno, l’azzurro del cielo e le diverse sfumature di verde dei boschi e dei pr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è chi esalta la sensibilità di Tiziano Vecellio, il più lirico tra i pittori dei “ Monti Pallidi”e chi Rodolf Stolz uno dei maggiori pittori tirolesi. Il realismo delle loro opere è intriso dello spirito e ella saggezza di una tradizione prettamente contadi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chi apprezza il talento creativo di Clemens Holzmeister, il celebre architetto che segnò l’epoca delle grandi svolte all’inizio del seco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chi si lascia pervadere dalle lunghe escursioni sui sentieri del parco naturale, dell’aria salubre di montagna, della curiosità per la fauna e la flora insolita e per le tracce del passato, di quel passato che fecero più grande il nostro meraviglioso Paes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PASSO PORDOI: ESCURSIONE E RIFLESS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meravigliosa esperienza dell’ultimo Week - End del 3 settembre, sulle “ Tre Cime di Lavaredo”, siamo rimasti impietriti dinanzi alla bellezza e maestosità della scenografia straordinaria di quei superbi massicci che svettano sul parco naturale della Val di Sesto di Puste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ggi, 17 settembre, la comitiva dei “Caini mantovani” è partita verso il Passo del Pordo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ventare classifiche di montagna è molto difficile ed ingiusto poiché tutte sono degno di essere scoperte, ammirate e percorse. Questi due gruppi pressoché posti al centro del “ Continente Dolomitico”, questi antichissimi giganti calcarei che risalgono al Triassico e che per millenni hanno saputo incutere all’uomo soggezione, ammirazione e soprattutto rispetto, possiedono però qualcosa di diverso degli altri sia per importanza, sia per un’insieme di graziate e superiori for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Caini” non sono diversi dagli altri individui che popolano la vecchia “ Terra”, essi sono sempre alla avanguardia, senza staccarsi dalle tradizioni, propugnando nuove idee e nuove itinera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come i grandi poemi dell’antichità, l’Iliade, l’Odissea, le tragedie di Eschilo, Sofocle, Euripide e la Divina Commedia che si trasmettono categorie “morali” che restano esemplari nel tempo come il coraggio, il desiderio di conoscere, la tecnica, l’amicizia, la forza d’ani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personaggi dell’inferno non ci suscitano orrore, odio, condanna, ma, al contrario, simpatia, ammirazione, pietà. Pensiamo a Ulisse che, per il suo posto nell’inferno, dovrebbe apparire quasi un demone, ma che invece impersona l’inesausta volontà di ricerca dell’uomo, la sua sete di sapere. E’ lui che, rivolgendosi ai compagni, addita con chiarezza la nobile strada dell’umanizza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Fatti non foste a viver come bruti, ma per eseguir virtute e conoscenz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 forse osato l’inosabile nell’uguagliare noi piccoli, modesti, insignificanti “Caini”, con i grandi personaggi della storia universale, ma anche noi come Ulisse, se anche nella tarda età, siamo assetati della conoscenza delle cose, della nat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mi stanco mai di riportare un brano a me caro, che ho riportato più volte nei miei scritti che illustra il nostro Paese: “ Noi viviamo in una terra benedetta da Dio sotto ogni aspetto, per il clima, per il paesaggio, per il cielo, per il mare. Ma, soprattutto, viviamo in una terra benedetta dalla genialità, più ancora dal “genio” italiano che ha lasciato la maestosa testimonianza della sua creatività quasi in ogni zona, in ogni angolo, potremmo dire, di questa nostra Ital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correrla in lungo e in largo cogliendone ogni aspetto, rivivendone lo spirito in ogni luogo, anche nel più sperduto villaggio, nella più angusta e quasi dimenticata vallata dolomitica, gustandone sin dal profondo la duplice bellezza, quella della natura e quella dello splendore delle creazioni del genio e della storia, rivivere e riscoprire fuori e dentro di noi stessi tutta questa belle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cco quello che ci consentono queste nostre passeggiate escursionistiche con gli amici “ Cai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raggi di un sole pallido e velato di questo settembre instabile ci hanno colto lungo i verdi prati che fiancheggiano la Valle di Fassa. in questo riposante paesaggio si stagliano arditi ed eleganti pinnacoli. Estesi pascoli terrazzati, vasti prati e un patrimonio forestale d’eccezione costituiscono gli elementi fondamentali del paesaggio, dominato a Sud da una delle solitarie catene dolomitiche, quella dei Lagora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oria di questa valle è esemplare per quello che concerne la gestione dell’ambiente alp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S.nr. 48, che da Ora attraversa Cavalese, Predazzo, Moena,Canezei fino a Passo Pordoi, ci ha dato la possibilità di godere di un paesaggio particolare, sito in una conca prativa incorniciata dalle “ crode” dolomitiche del Latemar e del Catenacc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opera umana che si confonde con i confini tracciati dalla natura ci permette di girare comodamente intorno ai gruppi dolomitici e, fra il contrasto delle scure selve, ammirarne poi le strapiombanti pareti e le splendide montagne dolomit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erato il villaggio di Canazei, la SS.nr 48 si fa sempre più ripida e con una serie interminabile di tornanti. Dietro di noi scompare il solare scorcio dell’ampia conca prativa di Moena e Vigo di Fassa, mentre al vertice della grande montagna dolomitica si scorge il Passo Pordoi, che è sito a 2239 metri di quo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nodo stradale, che attraversa nella sua interezza la Val di Fiemme e la Val di Fassa, consente di addentrarsi in ampie vallate dominate dalle più famose vette e catene dolomitiche, i Lagorai, le Pale di san Martino e quelle meno note ma altrettanto suggestive, di San Lucano, il Catinaccio, il Sasso Lungo, il Sella, le Tofane. E anche di percorrere valichi altissimi dai nomi quasi leggendari: Pordoi, Sella, Falrzarego. E’ quasi una cavalcata nel cuore di un complesso di montagne unico al mondo, paradiso per scalatori ed escursionisti come noi, ma anche ricco di memorie artistiche e cultur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Passo Pordoi con il sentiero nr. 6o1 dell’alta via delle Creste, che s’inerpica sul costone tagliando il versante est del Sasso Beccè fino al Rifugio Viel Pan, la comitiva dei “ Caini” si è messa in marcia, per raggiungere il Rifugio di Porta Vescovo a quota 2585. Da questa località la lunga e rutilante comitiva, oltre cento escursionisti mantovani, di cui facevo parte con Adriana, mia moglie, abbiamo seguito il sentiero che percorre la base delle Creste del Padon fino a Porta Vescovo e quindi con il sentiero 698 siamo scesi al Rifugio Passo Fedaia posto sulle sponde del piccolo lago omonimo. La squadra che comprendeva gli alpinisti da Porta Vescovo ha percorso la via ferrata delle Trincee. Questa è una via arditamente tracciata sullo scosceso crepaccio della Mesola, considerata una delle più impegnative vie attrezzate delle Dolomiti. Dal piazzale del Rifugio Porta Vescovo, con Adriana ed altri amici, ne abbiamo seguito, passo passo, l’evolversi della scalata, specie nel primo attacco che è rappresentato da una parete quasi verticale di 20 - 25 metri, che ha messo a dura prova gli amici “ caini.” Raggiunta la cresta del monte, hanno proseguito, sempre con l’ausilio di corde fisse, un itinerario che prosegue in discesa e risalite. Più tardi ci hanno riferito di aver superato un ponte sospeso, raggiugendo il punto più elevato della catena del Padon ( m.2727). Qui hanno potuto ammirare da vicino numerose postazioni della prima guerra mondiale. Hanno continuato sulle creste della grande montagna, dove la via ferrata si fa tortuosa e passa da un versante all’altro con gallerie scavate dagli Alpini nel cuore della montag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li amici scalatori, dopo l’attraversamento della Mesolina dalla parete sud alla parete est, percorrendo un’altra lunga ed oscura galleria, hanno raggiunto il “ Bivacco Bontolini” (m. 2550), raggiungendo il Rifugio Padon e successivamente, con il sentiero nr. 695 il Passo di Feda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ruppo si è ricomposto al Passo Fedaia dove vi erano i pullman in atte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tanto in tanto, davo uno sguardo indietro per riconoscere che il panorama diveniva sempre più vasto. Il sentiero, subito dopo la partenza del grande piazzale del Passo Pordoi, s’inerpicava verso la montagna e la fatica si faceva sentire. Di quando in quando mi fermavo per osservare le eriche nane e gli arbusti sempre verdi e di tanto in tanto delle chiazze di bossi rododendri che invadevano i lati del sentiero, finché riuscivano a farsi padroni assoluti del versante della montagna. La natura diveniva sempre più bella quanto più era selvaggia. Osservando questa natura selvaggia, più volte mi sono detto tra me e me : “ Guarda, settembre è ritornato con i suoi delicati colori autunnali, con le giornate che si sono fatte più corte e ventilate e con le prime foglie che ingiallite e stanche incominciano a cad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he le piccole e grandi città ritornano a popolarsi caoticamente, ma si avverte nell’aria una strana malinconica tristezza. Sarà il ricordo dell’estate che ormai è finita o qualcos’altro di più profondo, di più interiore, di più spiritual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 la natura, attraverso l’individuo cosciente vuol vivere, vuol durare, la lotta mortale degli uni contro gli altri impedisce di raggiungere questo fi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lo quando ci sottraiamo per un istante al frastuono, e quando guardiamo al di là della scorza del mondo e della natura, quando affrontiamo momenti decisivi, quando siamo scossi, allora si rivela una presenza arcana, tendiamo l’orecchio ad una voce, poniamo una domanda e otteniamo una rispo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c’è altra alternativa a questo domandare, che spegnere la coscienza, annullare se stessi, la propria oggettività e ritornare ad ammirare la natura, questa natura che oggi stiamo osservando in questo paesaggio selvaggio e meraviglio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ancesco Alberoni e molti altri scrittori sostengono che col racconto di chi parla o scrive rende immaginabile ciò che è invece inimmaginabile, io penso che il raccontare possa trasmettere il sentimento di ciò che è accaduto e non solo il fatto storico in se. E’ possibile trasmettere con il racconto non solo la memoria dei fatti, ma anche quella del sentimento. Io ho inteso dire tutto questo in questo mio itinerario escursionist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per un momento queste riflessioni e ritorniamo alla nostra passeggiata sul Passo del Pordo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ndo abbiamo raggiunto il Rifugio Sasso Beccè, che domina i boschi sottostanti, mi guardai intorno e rimasi muto dinanzi ad una delle più belle visioni della natura. Quel luogo è un splendido balcone naturale che guarda verso il ghiacciaio della Marmolada. Alla mia sinistra si vedeva il grande massiccio dolomitico con il suo ghiacciaio che rifletteva i raggi di un sole pallido, ai miei piedi le montagne che degradavano verso la grande valle; e quasi ringentilire quello spettacolo di una maestosità troppo severa potevo osservare in lontananza le graziose vallate di Fiemme e di Campitello di Fas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contemplazione di quel paesaggio dolomitico, di quelle bellezze che dolcemente sfumano, si interrompeva mentre il sentiero s’immergeva nell’ombra di una grande rupe detritica e in quella degli ultimi cespugli di mughi. Bastavano pochi passi, perché al rivolgermi verso quel panorama che tanto mi aveva affascinato, non lo trovassi più. La visione della grande montagna gelata, il degradare delle vallate con i suoi villaggi abbarbicati sui rilievi, incorniciati dalle grandi foreste di conifere e sul greto del torrente, tutto era spar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 fronte e sotto di me, improvvisamente si era formata una immensa distesa di nubi bianchissime che dava la sensazione di un grande mare, di quel mare che nei millenni passati ha generato questi colossi dolomitici, ma di tanto in tanto si vedevano le punte acuminate delle cime più alte che sembravano veleggiassero sulla spuma nuvolosa del grande ocean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 rapido evolversi delle condizioni atmosferiche di una scena tutta sorriso e tutta bellezza, mi ha sorpreso, mi ha commosso, mi ha affascinato. Peccato che quel bel paesaggio di sogno sia sfumato in pochi minuti. La montagna è fatta così. In tutti gli anni che percorriamo i sentieri montani e dolomitici, non mi è capitato mai di vedere nulla di più bello, né di più grand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rso le ore 13, 30 circa, ci siamo fermati in un piccolo pianoro a pochi passi dal Rifugio di Porta Vescovo, a quota 2585, da dove potevamo osservare l’evoluzione della squadra alpinistica mentre attaccava la parete verticale della “Ferrata delle Trincee”, mentre una famiglia di taccole si sono avvicinate a noi in cerca di cibo. Mi sembrava di essere in piazza San Marco, dove i colombi prendono il cibo sul palmo della mano. Adriana era affascinata di tutto questo, ma era anche un poco spaventata che i pennuti potessero beccar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Rifugio “Porta Vescovo” abbiamo proseguito sul facile e panoramico sentiero nr.698 in leggera discesa verso il Passo di Fedaia, dove vi erano i pullman in atte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quell’altitudine l’aspetto del paesaggio muta radicalmente. Se nelle Alpi Centrali alla vegetazione erborea si sostituiscono tappeti erbosi e distese di mughi, nelle regioni dolomitiche troviamo pareti rocciose grigio - bianche che si ergono ripidi e non presentano pressoché alcuna forma vegetati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valla depressiva che stiamo percorrendo è arida e pietrosa, con scarsa vegetazione erbosa, specie nella parte culminale, mentre geologicamente è differente delle altre dolomitiche : essa rappresenta oltre che una linea geologica, una linea sismica. Infatti, abbiamo potuto constatare che la massa rocciosa si differenzia da quella dolomitica; essa è costituita da ciottoli arrotondati e cementati con il magma eruttivo di origine vulcanica. La ricchezza di forme di queste rocce, la loro imponenza e la natura selvaggia del loro aspetto si possono proprio definire quasi uniche nelle montagne dolomit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parte terminale della valle l’aspetto del paesaggio muta quasi radicalmente e la formazione detritica si sostituisce al tappeto erboso, ove abbiamo visto un piccolo branco di pec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ù in basso, dove l’erba era più copiosa, abbiamo visto una colonia di marmotte che prendevano il sole sulle rocce, vicino alle loro ta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rande ghiacciaio della Marmolada era di fronte a noi superbo e silenzioso, mentre in fondo al costone si adagia il fondovalle particolarmente profondo che suddivide tutta la regione delle Dolomiti Meridion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tto era pronto per il ritorno. Gli automezzi erano schierati sulle sponde del grande lago artificiale di Fedaia. La Strada Statale nr.641 segue il profondo solco vallivo che fu creato in epoca fluviale e scende verso la grande valle. Lo so, è sempre triste la partenza, ma non possiamo sempre vivere in mezzo a queste bellezze dolomitiche, ne in mezzo all’entusiasmo; per cui, guardando intorno i miei occhi cercano ancora di assorbire lentamente come una cinepresa tutte quelle bellezze per farne tesoro per le lunghe giornate brumose della nostra grande e meravigliosa Valle Padan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 piace terminare questa nostra escursione con una bella e curiosa citazione tratta dal libro sulle Dolomiti “ Untrodden peaks and uniffrequented valleys”, scritto nel 1872 dalla viaggiatrice e scrittrice inglese Amelia B.Edwards: Queste visioni assolutamente nuove per noi, la forma fantastica delle montagne, il loro strano colore, il fatto curioso che quasi tutte siano della stessa altezza, i nomi stessi così dissimili dal nome che distinguono comunemente le altre montagne, suonano stranamente gravi, come tramandati da un antichissimo idiom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TRINACRIA DEL TIRRENO: ITINERARIO TURISTICO-CULTUR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ra ancora buio quando abbiamo lasciato il piccolo borgo di sapore medioevale di Campitello. Questa volta la nostra meta non erano le meravigliose cime dolomitiche, sorte nell’era Mesozoica dal grande mare di Tetide, ma il vero mare, quello della Tirre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ndo siamo giunti al vertice del Passo della Cisa, il torpedone si è fermato per permettere agli escursionisti di sorbire un buon caffè ristoratore, riducendo così quel torpore sonnolento. Era l’alba, si era capito dall’imbiancarsi progressivamente dal cielo, quella era la luce antelucana, la luce chiara che precede l’auro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primi raggi di un sole vigoroso ci hanno colto lungo il litorale tirrenico della Versilia, prospiciente i versanti Ovest delle Alpi Apuane. Un massiccio appenninico delle chiare forme alpine aspre e dirupate ( non per nulla gli è stato dato il nome di “Alpi Apuane”) che separa tre regioni delle individualità ben precise: La Lunigiana, la Garfagnana e appunto la Versil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a le Apuane e il mare si stende la Versilia, regione che ha due volti distinti: quello più interno, collinare e punteggiato da antichi borghi, e quello costiero, pianeggiante e nel quale si sono sviluppate le famose “marine.”E’ proprio qui che può esserre individuato il luogo nel quale sorse in Italia il turismo marino: a Viareggio nel 1827 fu iniziata la costruzione del primo stabilimento balneare. Da allora, poco alla volta, tutta questa cimosa costiera, dove scorre l’Autostrada che stavano percorrendo, è stata colonizzata da centri turistici, alcuni dei quali divenuti di fama internazionale. Oggi, nel periodo estivo, da Marina di Carrara a Viareggio tutta la meravigliosa Versilia, che ci accingiamo ad attraversare nella sua interezza, si trasforma in una grande città dove allo svago balneare si affianca la possibilità di visite storico - artistiche nella fascia collinare e nella vicina Lunigi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il grosso torpedone corre veloce lungo il nastro stradale, dalla nostra posizione possiamo comodamente osservare uno dei maggiori complessi marmiferi europei. Una gamma di colori che va dal nero di Colonnato al bianco splendente di Carra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 di sopra dei “ ravaneti” ( bianchi mantelli detritici accumulati in secoli di lavoro dagli scalpellini e dalla polvere pirica) si aprono sui versanti delle Apuane moltissime cav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e cave erano già note ai Romani che a Luni imbarcavano i blocchi fatti scivolare a valle sulle vie di “lizza”, e ben cari a Michelangelo, che come dice la storia, dal Monte Altissimo aprì una strada fino al mare per i marmi destinati a decorare la facciata di S. Lorenzo in Firenze. Alle vie di lizza e ai lunghi traini animali si sono oggi sostituite le teleferiche, strade ferrate e carrozzabili. E anche la tecnica romana e medioevale di estrazione per mezzo di cunei di legno e scalpelli, o quella più moderna della polvere pirica, è stata soppiantata dal filo elicoid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guiamo la costa piatta livornese, sinuosa ma importuosa. Un paesaggio desolato e pure suggestivo delle “crete”, in un graduale e continuo crescendo di toni verdi di campi, cupi di boschi e argento di ulivi, di vigneti e di coltivazioni di girasoli, ma la sua storia ci parla di paludi e di malaria: la sistematica bonifica della regione fu attuata mediante lo scavo di un complesso sistema di canali e fossati. L’Autostrada - Livorno - Pisa - Roma taglia in due fino a San Vincenzo la grande e bellissima pineta di “Tombolo”. E’ un grosso polmone di verde, che delimita il litorale tirrenico dal paesaggio desolato delle “cre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i pressi di San Vincenzo, lasciamo l’Autostrada e ci immettiamo sulla Superstrada che porta a Piomb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 molo nr.1 era appena attraccata la nave “Moby Lines”, che alle ore 11 è ripartita per l’isola d’Elba, ove alle ore 12 circa, siamo sbarcati a Portoferra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lba sintetizza su una limitata superficie territoriale i caratteri salienti del paesaggio toscano. Le baie, le calette, le insenature e i profondi golfi che si susseguono lungo la tormentata costa, ora precipite, ora bassa e sabbiosa, contraddistinta da una sequenza regolare di dorsali che costituiscono lo scheletro dell’iso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porzione più occidentale culmina nel Monte Capanne (1018 m),un picco granitico al centro di una delle zone più selvagge e attraenti. Le straordinarie ricchezze minerarie fanno dell’isola d’Elba un vero e proprio museo all’aperto, mentre la mitezza del clima, la luminosità dell’ambiente, la purezza delle acque, l’esuberante flora mediterranea, unite a un’ottima ricettività, collocano l’isola tra le mete turistiche più ambi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iniziato questo nostro itinerario, turistico e culturale chiamando quest’isola meravigliosa con l’antico nome greco della Sicilia, che allude alla sua forma triangolare “Trinacria del Tirreno”, con la base orientata verso la costa toscana e il vertice verso la Cors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la più grande fra le isole italiane dopo la Sicilia e la Sardegna e la maggiore dell’arcipelago toscano che, da alcuni, si ritiene essere la parte emersa superstite di un antico continente detto “Tirreni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lustri studiosi ritengono che i più antichi abitatori dell’isola siano stati di stirpe ligure.</w:t>
      </w:r>
    </w:p>
    <w:p>
      <w:pPr>
        <w:pStyle w:val="Normal"/>
        <w:ind w:left="567" w:hanging="0"/>
        <w:rPr/>
      </w:pPr>
      <w:r>
        <w:rPr>
          <w:rFonts w:eastAsia="Times New Roman" w:cs="Times New Roman" w:ascii="Times New Roman" w:hAnsi="Times New Roman"/>
          <w:sz w:val="24"/>
          <w:szCs w:val="24"/>
        </w:rPr>
        <w:t xml:space="preserve">Il primo nome dell’Elba è però greco : Aethalia, probabilmente da aithalos, cioè fuliggine, favilla ardente, forse perché i marinai riconoscevano subito l’isola dallo scintillare dei fuochi accesi per i forni. Lo sfruttamento delle miniere, già iniziato fin dalla prima età del ferro, continuò coi greci di Focea ( inizio del </w:t>
      </w:r>
      <w:r>
        <w:rPr>
          <w:rFonts w:eastAsia="Times New Roman" w:cs="Times New Roman" w:ascii="Times New Roman" w:hAnsi="Times New Roman"/>
          <w:sz w:val="22"/>
          <w:szCs w:val="22"/>
        </w:rPr>
        <w:t>VI</w:t>
      </w:r>
      <w:r>
        <w:rPr>
          <w:rFonts w:eastAsia="Times New Roman" w:cs="Times New Roman" w:ascii="Times New Roman" w:hAnsi="Times New Roman"/>
          <w:sz w:val="24"/>
          <w:szCs w:val="24"/>
        </w:rPr>
        <w:t xml:space="preserve"> secolo a.C.), coi sopravvenuti etruschi che, esauriti i boschi isolani, dovettero trasportare il minerale a Populonia per la fusione, e con i subentrati greci siracusani ( prima metà del secolo </w:t>
      </w:r>
      <w:r>
        <w:rPr>
          <w:rFonts w:eastAsia="Times New Roman" w:cs="Times New Roman" w:ascii="Times New Roman" w:hAnsi="Times New Roman"/>
          <w:sz w:val="22"/>
          <w:szCs w:val="22"/>
        </w:rPr>
        <w:t>IV</w:t>
      </w:r>
      <w:r>
        <w:rPr>
          <w:rFonts w:eastAsia="Times New Roman" w:cs="Times New Roman" w:ascii="Times New Roman" w:hAnsi="Times New Roman"/>
          <w:sz w:val="24"/>
          <w:szCs w:val="24"/>
        </w:rPr>
        <w:t xml:space="preserve"> a.C.) . La storia ci dice che al mondo greco sono connessi toponimi isolani, miti e leggende, fra cui quella dell’approdo di Giasone, mitico figlio di Esone, re di Iolco, all’Elba per la riparazione delle navi degli Argonauti squassate da una tempesta scatenata da Zeus.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lba si fortifica contro le insidie dei pirati; già Sesto Pompeo ne aveva fatto una vera base navale. Ma le sue bellezze naturali, il suo olio e soprattutto i suoi vini, lodati anche da Plinio il Vecchio, ne fanno un luogo di villeggiatura per patrizi facoltosi: lo dimostrano i resti delle ville romane di campagna esistenti presso Portoferraio e presso Cavo.</w:t>
      </w:r>
    </w:p>
    <w:p>
      <w:pPr>
        <w:pStyle w:val="Normal"/>
        <w:ind w:left="567" w:hanging="0"/>
        <w:rPr/>
      </w:pPr>
      <w:r>
        <w:rPr>
          <w:rFonts w:eastAsia="Times New Roman" w:cs="Times New Roman" w:ascii="Times New Roman" w:hAnsi="Times New Roman"/>
          <w:sz w:val="24"/>
          <w:szCs w:val="24"/>
        </w:rPr>
        <w:t xml:space="preserve">Poco sappiamo dell’Elba durante l’alto Medi Evo. Fu certo Longobarda: il vescovo di Populonia, Gerbone, si ritirò in un eremo sul Monte Capanne per sfuggire alle orde del duca longobardo Cummarith. Nella seconda metà del </w:t>
      </w:r>
      <w:r>
        <w:rPr>
          <w:rFonts w:eastAsia="Times New Roman" w:cs="Times New Roman" w:ascii="Times New Roman" w:hAnsi="Times New Roman"/>
          <w:sz w:val="22"/>
          <w:szCs w:val="22"/>
        </w:rPr>
        <w:t>VI</w:t>
      </w:r>
      <w:r>
        <w:rPr>
          <w:rFonts w:eastAsia="Times New Roman" w:cs="Times New Roman" w:ascii="Times New Roman" w:hAnsi="Times New Roman"/>
          <w:sz w:val="24"/>
          <w:szCs w:val="24"/>
        </w:rPr>
        <w:t xml:space="preserve"> secolo, in una lettera dei Dialoghi di Gregorio Magno, appare per la prima volta il nome di Elba, in sostituzione di Il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sa fa dell’Elba una base di difesa contro l’ormai secolare minaccia dei pirati saraceni, provvede a ricostruire le fortezze del Volterraio, a dotare di difese Marciana, Rio S.Pietro, S. Ilario, Capolivieri. Riprende lo sfruttamento delle miniere di ferro e di granito regolato da precisi statuti, fa costruire palazzi e chiese: le più belle dell’isola, sebbene oggi cadenti, recano infatti l’impronta del proto romanico o romanico pis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ignoria di Pisa ha termine nel 1399 quando Gherardo degli Appinani, signore di Pisa, dopo aver venduto questa città e tutti i suoi possessi a Gian Galeazzo Visconti rivuole per sé l’Elba, Pianosa, Montecristo e il litorale di Piombino. Nasce così lo stato di Piomb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548 il granduca di Toscana, Cosimo I de’ Medici, ottiene da Carlo V il feudo di Piombino e poi quello di Portoferraio con le sue terre e l’isola del Giglio. Cosimo I ha fatto restaurare e riedificare il borgo semi distrutto di Portoferraio rendendolo strategicamente ben munito con i forti della Linguella, della Stella e del Falcone, fra loro congiunti da possenti mura.</w:t>
      </w:r>
    </w:p>
    <w:p>
      <w:pPr>
        <w:pStyle w:val="Normal"/>
        <w:ind w:left="567" w:hanging="0"/>
        <w:rPr/>
      </w:pPr>
      <w:r>
        <w:rPr>
          <w:rFonts w:eastAsia="Times New Roman" w:cs="Times New Roman" w:ascii="Times New Roman" w:hAnsi="Times New Roman"/>
          <w:sz w:val="24"/>
          <w:szCs w:val="24"/>
        </w:rPr>
        <w:t xml:space="preserve">Filippo </w:t>
      </w:r>
      <w:r>
        <w:rPr>
          <w:rFonts w:eastAsia="Times New Roman" w:cs="Times New Roman" w:ascii="Times New Roman" w:hAnsi="Times New Roman"/>
          <w:sz w:val="22"/>
          <w:szCs w:val="22"/>
        </w:rPr>
        <w:t>III</w:t>
      </w:r>
      <w:r>
        <w:rPr>
          <w:rFonts w:eastAsia="Times New Roman" w:cs="Times New Roman" w:ascii="Times New Roman" w:hAnsi="Times New Roman"/>
          <w:sz w:val="24"/>
          <w:szCs w:val="24"/>
        </w:rPr>
        <w:t xml:space="preserve"> di Spagna si impadronisce con un colpo di mano di Portolongone, e vi fa erigere il forte S. Giacomo ( o di Longone), nel 1603, e stabilisce presidi permanenti. Dal 1947 Portolongone assume il nome di Porto Azzurro, che sembra evocare il colore delle acque della graziosa rada su cui si affaccia: un azzurro mite e dolce di vitrea purezza. Tutto il paese è impregnato di “colore”, con stradine in salita, scalinatelle tra piccole facciate in pietra dalle tinte mutevoli. La piazza grande è a ridosso della spiaggia offre i suoi edifici allo specchio cangiante dell’acqua: vi sostano le barche e i pescatori alla preparazione delle reti, nel porticciolo attraccano le navi traghetto. La piccola insenatura ove sorge Porto Azzurro s’addentra assai, restringendosi fra contorni collinari, sino a lambire un piccolo pianoro palustre detto la Mola. L’insieme ci ricorda la grazia di un lago engadinese sullo sfondo delle modeste, ma acute vette del monte Castello, 590 metri, e della Cima del monte, 516 met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oria di Porto Azzurro ci dice che la vita di questo centro marinaro fu per secoli assai tribol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 furono infatti le insidie dei predoni saraceni tanto che uno dei più feroci, il Barbarossa, ha lasciato il nome a una deliziosa spiaggia del golfo. Presente fu poi l’invadenza degli spagnoli che contesero questa plaga ai francesi, poi ai tedeschi sino a che le zuffe si stesero ad angli, galli e borbonici: solo dopo la pace di Amiens si conobbero tempi più tranquil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a divagazione storica di questa antica terra, ritorniamo alla nostra escursione turistico - culturale, per la quale siamo giunti dalla brumosa Valle Pad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pena siamo sbarcati dalla nave traghetto “Moby Lines”, siamo andati direttamente all’Hotel San Giovanni, che è sito alla periferia Nord Ovest di Portoferraio. Nelle prime ore del pomeriggio, all’arrivo della guida, siamo partiti per effettuare l’escursione dell’isola. Da San Giovanni a Marciana Marina è tutto un salire e scendere fra macchie e vigneti, con vista sul promontorio di Capo d’Enfola e sui golfi di Biodola e Procchio, con cale e spiaggette. La strada s’inerpica poi verso Poggio, arroccato su una rupe, con una sorgente di acqua oligominerale, a Marciana: una cabinovia conduce sulla vetta del Monte Capan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nostro torpedone ha continuato sulla strada costiera fino a Marina di Campo, alta su un mare azzurrissimo in una giornata bellissima e significativa per noi campitellesi, che siamo partiti con la gioia nel cuore, per scoprire un pasto nuovo, diverso della terra brumosa e bellissima della nostra Padania.</w:t>
      </w:r>
    </w:p>
    <w:p>
      <w:pPr>
        <w:pStyle w:val="Normal"/>
        <w:ind w:left="567" w:hanging="0"/>
        <w:rPr/>
      </w:pPr>
      <w:r>
        <w:rPr>
          <w:rFonts w:eastAsia="Times New Roman" w:cs="Times New Roman" w:ascii="Times New Roman" w:hAnsi="Times New Roman"/>
          <w:sz w:val="24"/>
          <w:szCs w:val="24"/>
        </w:rPr>
        <w:t xml:space="preserve">Dopo una breve sosta, abbiamo lasciato questa variopinta stazione balneare e aggirato il Monte Tambone, abbiamo scoperto lo stupendo Golfo della Lacona, chiuso a est dall’allungato promontorio della Stella, coperto di macchia e di ville. La vicina Capolivieri, porta d’accesso alle miniere del Monte Calamita, è situata in posizione amenissima. Porto Azzurro è una stazione balneare sovrastata da una fortezza spagnola. Quella fortezza del </w:t>
      </w:r>
      <w:r>
        <w:rPr>
          <w:rFonts w:eastAsia="Times New Roman" w:cs="Times New Roman" w:ascii="Times New Roman" w:hAnsi="Times New Roman"/>
          <w:sz w:val="22"/>
          <w:szCs w:val="22"/>
        </w:rPr>
        <w:t>XVII</w:t>
      </w:r>
      <w:r>
        <w:rPr>
          <w:rFonts w:eastAsia="Times New Roman" w:cs="Times New Roman" w:ascii="Times New Roman" w:hAnsi="Times New Roman"/>
          <w:sz w:val="24"/>
          <w:szCs w:val="24"/>
        </w:rPr>
        <w:t xml:space="preserve"> secolo oggi è adibita a penitenziario, come ben sappiamo per ragioni di lavoro. La strada sale in mezzo ad un paesaggio di cactus, palme e aranci e poi ridiscende a Rio nell’Elba e a Rio Marina, nel pieno del comprensorio minerario che incide i fianchi della costa fino a Cavo.</w:t>
      </w:r>
    </w:p>
    <w:p>
      <w:pPr>
        <w:pStyle w:val="Normal"/>
        <w:ind w:left="567" w:hanging="0"/>
        <w:rPr/>
      </w:pPr>
      <w:r>
        <w:rPr>
          <w:rFonts w:eastAsia="Times New Roman" w:cs="Times New Roman" w:ascii="Times New Roman" w:hAnsi="Times New Roman"/>
          <w:sz w:val="24"/>
          <w:szCs w:val="24"/>
        </w:rPr>
        <w:t xml:space="preserve">Percorriamo una strada che per un certo tratto si snoda altissima in costa, si ritorna a Portoferraio, non prima di aver gettato uno sguardo sul Volterraio, una rocca pisana del </w:t>
      </w:r>
      <w:r>
        <w:rPr>
          <w:rFonts w:eastAsia="Times New Roman" w:cs="Times New Roman" w:ascii="Times New Roman" w:hAnsi="Times New Roman"/>
          <w:sz w:val="22"/>
          <w:szCs w:val="22"/>
        </w:rPr>
        <w:t>XI</w:t>
      </w:r>
      <w:r>
        <w:rPr>
          <w:rFonts w:eastAsia="Times New Roman" w:cs="Times New Roman" w:ascii="Times New Roman" w:hAnsi="Times New Roman"/>
          <w:sz w:val="24"/>
          <w:szCs w:val="24"/>
        </w:rPr>
        <w:t xml:space="preserve"> secolo, oggi è là tutta diruta, come pure i ruderi della villa romana detta delle Grot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a cena del nostro primo giorno di permanenza in quest’isola incantata, la comitiva dei campitellesi, ha raggiunto il centro storico di Portoferraio, che ci ha colpito per la semplicità architettonica, per i vicoli angusti e pittoreschi ove la vita segue ancora un suo ritmo arcaico, ma tanto più sereno di quello di oggi.</w:t>
      </w:r>
    </w:p>
    <w:p>
      <w:pPr>
        <w:pStyle w:val="Normal"/>
        <w:ind w:left="567" w:hanging="0"/>
        <w:rPr/>
      </w:pPr>
      <w:r>
        <w:rPr>
          <w:rFonts w:eastAsia="Times New Roman" w:cs="Times New Roman" w:ascii="Times New Roman" w:hAnsi="Times New Roman"/>
          <w:sz w:val="24"/>
          <w:szCs w:val="24"/>
        </w:rPr>
        <w:t xml:space="preserve">Nel porto vecchio abbiamo potuto notare che convergono soprattutto gli scafi per diporto, in quello moderno, i piroscafi e le navi traghetto che provengono dal continente. Accanto a queste imbarcazioni destinate al traffico commerciale, mercantile e turistico, vi sono quelle destinate alla pesca. Si tratta del nucleo più antico di questa città marinara per eccellenza, ed è compreso in una penisoletta che chiude, a occidente, l’ampio golfo. Questo lembo di terra, un tempo separato dal resto dell’isola da un canale, è cinto da un sistema di mura e protetto da alcuni fortilizi fatti innalzare nel secolo </w:t>
      </w:r>
      <w:r>
        <w:rPr>
          <w:rFonts w:eastAsia="Times New Roman" w:cs="Times New Roman" w:ascii="Times New Roman" w:hAnsi="Times New Roman"/>
          <w:sz w:val="22"/>
          <w:szCs w:val="22"/>
        </w:rPr>
        <w:t>XVI</w:t>
      </w:r>
      <w:r>
        <w:rPr>
          <w:rFonts w:eastAsia="Times New Roman" w:cs="Times New Roman" w:ascii="Times New Roman" w:hAnsi="Times New Roman"/>
          <w:sz w:val="24"/>
          <w:szCs w:val="24"/>
        </w:rPr>
        <w:t xml:space="preserve"> da Cosimo I de’ Medici, granduca di Tosc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attino di domenica 24 settembre è ripresa la nostra escursione, con la meta più famosa di Portoferraio: la villa napoleonica di S. Martino e la sottostante villa .- museo Domidoff.</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 luogo fresco e ameno, fra vigne e boschi, sullo sfondo del monte S.Martino. La villa napoleonica fu adattata dall’ex - imperatore a sede estiva, ma venne poco utilizzata. Quest’edificio, progettato da Nicolò Matas, presenta una facciata a un solo piano, di ispirazione neoclassica, fra due brevi al, prospicienti un cortile cinto da cancellata. Oggi la villa accoglie, nella sua lunga galleria, un vero e proprio museo con quadri, stampe e mobili appartenenti alla pinacoteca comunale Foresiana. Fra le statue famosa è la Galatea attribuita al Canova e tradizionalmente ispirata alle fattezze di Paolina Bonapar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a visita di questa importante villa, siamo ritornati nel centro storico di Portoferraio, per visitare la napoleonica Villa dei Mulini, che è sita nella parte superiore della penisoletta, a circa 80 metri sul mare, a fianco del forte Falcone, il più grandioso dei baluardi medice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illa dei Mulini fu l’abitazione cittadina di Napoleone e della sua piccola corte all’Elba, pur dopo il riassetto voluto da Napoleone, non ha perso il suo carattere di schiva semplicità. Nell’interno, visitabile, sono conservati vari arredi e mobili per gran parte in stile Impero: non però quelli esistenti durante il soggiorno di Napoleone, che per lo più, come ci riferisce il custode, furono venduti e dispersi. Abbiamo potuto ammirare il bozzetto dipinto da Jacques - Louis David figurante il primo console su un cavallo impennato al passo del S. Bernardo, come presagio del trionfo di Magenta.</w:t>
      </w:r>
    </w:p>
    <w:p>
      <w:pPr>
        <w:pStyle w:val="Normal"/>
        <w:ind w:left="567" w:hanging="0"/>
        <w:rPr/>
      </w:pPr>
      <w:r>
        <w:rPr>
          <w:rFonts w:eastAsia="Times New Roman" w:cs="Times New Roman" w:ascii="Times New Roman" w:hAnsi="Times New Roman"/>
          <w:sz w:val="24"/>
          <w:szCs w:val="24"/>
        </w:rPr>
        <w:t xml:space="preserve">Ritorniamo ad attingere dalla storia notizie del piccolo regno di Napoleone esiliato. L’Elba attrasse l’attenzione mondiale quando divenne il piccolo regno di Napoleone. Infatti, a seguito del trattato di Fontainebleau del </w:t>
      </w:r>
      <w:r>
        <w:rPr>
          <w:rFonts w:eastAsia="Times New Roman" w:cs="Times New Roman" w:ascii="Times New Roman" w:hAnsi="Times New Roman"/>
          <w:sz w:val="22"/>
          <w:szCs w:val="22"/>
        </w:rPr>
        <w:t>II</w:t>
      </w:r>
      <w:r>
        <w:rPr>
          <w:rFonts w:eastAsia="Times New Roman" w:cs="Times New Roman" w:ascii="Times New Roman" w:hAnsi="Times New Roman"/>
          <w:sz w:val="24"/>
          <w:szCs w:val="24"/>
        </w:rPr>
        <w:t xml:space="preserve"> aprile 1814, egli riceve la sovranità sull’Elba. Arrivò a Portoferraio la sera del 3 maggio 1814 e il giorno seguente prese possesso dell’isola. La sera del 26 febbraio 1815, dopo 10 mesi di permanenza, Napoleone lasciò l’isola d’Elba per fare ritorno sul suolo francese, da dove più tardi venne deportato a S. Elena ed il 5 maggio del 1821 morì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la visita alla Villa dei Mulini e dei baluardi medicei di Forte Salcone, la nostra breve, ma significativa escursione nell’isola d’Elba era termin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raccata alla banchina nord del porto di Portoferraio, vi era la nave traghetto “Moby Baby”, che era pronta per salpare verso il porto di Piomb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nave traghetto scivolava dolcemente sulla superficie appena increspata del mare, lasciando dietro di se una lunga scia bianca. I gabbiani seguivano molto da vicino la rotta della nave e di tanto in tanto planavano con le loro lunghe e bianche ali a prendere dalle mani dei turisti, con il loro becco adunco, i pezzetti di pane. Era veramente caratteristico seguire le loro evoluzioni. Adriana era entusiasta di tutto questo, forse le ricordava le taccole sul pianoro di Porta Vescovo, a quota 2568 metri, di fronte al grande ghiacciaio della Marmola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passeggiavo sulla nave da poppa a prua, ho scoperto che alcune persone che facevano parte del nostro gruppo erano terrorizzati del mare e della nave. Era la prima volta che vedevano il mare e che mettevano piede su di una nave, ma c’è sempre la prima volta nella vita.</w:t>
      </w:r>
    </w:p>
    <w:p>
      <w:pPr>
        <w:pStyle w:val="Normal"/>
        <w:ind w:left="567" w:hanging="0"/>
        <w:rPr/>
      </w:pPr>
      <w:r>
        <w:rPr>
          <w:rFonts w:eastAsia="Times New Roman" w:cs="Times New Roman" w:ascii="Times New Roman" w:hAnsi="Times New Roman"/>
          <w:sz w:val="24"/>
          <w:szCs w:val="24"/>
        </w:rPr>
        <w:t xml:space="preserve">A pochi chilometri da Piombino, sulla Superstrada che porta a S.Vincenzo, sorge Populonia, piccolo centro costiero sul Golfo di Baratti, dominato dalla rocca medioevale e da un torrione quadrato. E’ noto soprattutto per la vicina necropoli etrusca che comprende sepolture che vanno dal </w:t>
      </w:r>
      <w:r>
        <w:rPr>
          <w:rFonts w:eastAsia="Times New Roman" w:cs="Times New Roman" w:ascii="Times New Roman" w:hAnsi="Times New Roman"/>
          <w:sz w:val="22"/>
          <w:szCs w:val="22"/>
        </w:rPr>
        <w:t>IX</w:t>
      </w:r>
      <w:r>
        <w:rPr>
          <w:rFonts w:eastAsia="Times New Roman" w:cs="Times New Roman" w:ascii="Times New Roman" w:hAnsi="Times New Roman"/>
          <w:sz w:val="24"/>
          <w:szCs w:val="24"/>
        </w:rPr>
        <w:t xml:space="preserve"> al </w:t>
      </w:r>
      <w:r>
        <w:rPr>
          <w:rFonts w:eastAsia="Times New Roman" w:cs="Times New Roman" w:ascii="Times New Roman" w:hAnsi="Times New Roman"/>
          <w:sz w:val="22"/>
          <w:szCs w:val="22"/>
        </w:rPr>
        <w:t>II</w:t>
      </w:r>
      <w:r>
        <w:rPr>
          <w:rFonts w:eastAsia="Times New Roman" w:cs="Times New Roman" w:ascii="Times New Roman" w:hAnsi="Times New Roman"/>
          <w:sz w:val="24"/>
          <w:szCs w:val="24"/>
        </w:rPr>
        <w:t xml:space="preserve"> secolo a.C.</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orpedone ha imboccato la provinciale rn. 10, che porta a Campiglia Marittim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mpiglia Marittima è un piccolo borgo medioevale barbicato nel declivio di un monte a quota 300 metri, che del mare ha soltanto il no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 borgo antico eravamo attesi per il pranzo al ristorante la “Tavernetta” sito in piazza della Repubblica, nr.2. L’accoglienza è stata gentile e il servizio molto premuroso e accorto. L’atmosfera è raffinata e quasi romantica, nonostante la severità rustica delle volte in pietra e mattoni. La gentilezza è quasi quella di sempre, che i toscani sanno offrire con molta cordialità ai clienti abituali e ai turisti come noi. Il nostro non è stato un semplice pranzo turistico, ma un vero convito, un pranzo quasi solenne, un pranzo succulento e squis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amo giunti ai brindisi, preceduti da un breve saluto e ringraziamento dall’organizzatore Achille Rosa e seguito da un breve discorso di circostanza dal sottoscritto, che ha illustrato l’itinerario e ciò che rappresenta la vera amicizia nella società moderna e nella vita di ogni gio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a via del ritorno, in direzione di Livorno, abbiamo deviato verso Pisa, tappa d’obbligo a “ Campo dei Miracoli”, dove migliaia di turisti, ogni giorno si mettono religiosamente in fila, come pellegrini in attesa di una celeste apparizione. Eccola qui, allora, la Cattedrale più famosa del mondo, piena di sculture e pitture dei grandi Maestri della storia dell’ar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d ecco il Battistero, un maestoso edificio romanico a pianta circolare, sormontato da una cupola o otto facce. E poi, sull’estrema destra, la Torre, il campanile più famoso del mondo. Studiata, analizzata, ammirata, fotografata, riprodotta in scala ridotta in milioni di esemplari in marmo, plastica, alabastro, argento come souvenir per i turisti: eccola qui. Bellissima, leggera, nonostante le sue 207 colonne di marmo bianco che creano un merletto delicato tutto intorno la sua ragguardevole altezza: 54 metri e 73 centimet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in lotta perenne con le leggi della statica in un duello che dura quasi dalla nascita, avvenuta nell’agosto del 1173. Infatti, già 12 anni dopo, quando si stava terminando il terzo “piano”, la costruzione sprofondò da un lato di 40 centimetri e fu abbandonata per novant’anni. Poi Giovanni di Simone si prese la pesante responsabilità di portarla a termine. Non ce la fece, si arenò quasi alla fine, quando mancava solo la cella campanaria: la pendenza supera i 90 centimetri. L’opera venne portata a termine nel 1350 da Tommaso Pisano; pendeva, ma non era nulla in confronto ad oggi: una delle ultime rilevazioni, infatti, ha evidenziato uno strapiombo di 5 metri e 21 centimetri. E così ci si continua ad interrogare su quanto tempo le è restato e, in un frenetico crescendo, si cercano soluzioni più o meno improbabili. Ma la torre è chiusa, per motivi di sicurezza. Tutt’intorno alla torre vi è un grande cantiere, con sonde e apparecchiature di vario genere. Speriamo che non venga abbandonata per altri novant’anni, come successe nel 1185.</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driana era dispiaciuta, avrebbe voluto salire sino alla cella campanaria, per ammirare di lassù la Piazza dei Miracoli e la città di Pisa. Ci siamo accontentati di ammirarla dal prato antist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fianco della “Piazza dei Miracoli” vi è il Camposanto, trattato ingiustamente - come “ fratello” minore: eppure è luogo ricco di atmosfera di opere d’arte. E’ una costruzione rettangolare, sul lato Nord del Duomo, che racchiude con un porticato il prato dell’antico cimitero dove, secondo la tradizione, l’arcivescovo Ubaldo de’ Lanfranchi aveva fatto trasportare dalle navi pisane, all’inizio del ‘200, una grande quantità di terra del Golg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i sono stati seppelliti molti pisani illustri e, per questo motivo, vi sono stati collocati nel corso dei secoli oltre a numerosi sarcofagi antichi, anche opere di prima grandezza come i cicli di affreschi di Benozzo Gazzolu e di Taddeo Gaddi e le sculture di Giovanni Pis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lasciato quella meravigliosa piazza con il rimpianto nel cuore, ma con la speranza di ritornarci ancora, mentre il sole stava tramontando dietro la grande muraglia che racchiude dentro di se la maestosa testimonianza della creatività di questa nostra bella Ital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ELB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le al vento macula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avi, vascelli e barche ancora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mbre e colori specchia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e onde legg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a baia silente de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pin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ggi è come ie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all’alba della tua sto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t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ve dame, cavalieri pir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guerrie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barcarono nelle tue bian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on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izzonti lont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gni sfumati al ve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tata la chimera di un mome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te Falcone e Villa Stel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la sua guarnig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tata triste residenza di Napole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al suono argentino di una camp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uardava al di là dei Tuoi mo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ognata Patria lont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mentre l’opera d’ogni artista ta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la vela lentamente scivol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l mare colorato dalla luna 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ombra di Napoleone vaga a Villa Stel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ercar pace.</w:t>
      </w:r>
    </w:p>
    <w:p>
      <w:pPr>
        <w:pStyle w:val="Normal"/>
        <w:jc w:val="center"/>
        <w:rPr/>
      </w:pPr>
      <w:r>
        <w:rPr>
          <w:rFonts w:eastAsia="    Arial;Arial" w:cs="    Arial;Arial" w:ascii="    Arial;Arial" w:hAnsi="    Arial;Arial"/>
          <w:b/>
          <w:bCs/>
          <w:sz w:val="26"/>
          <w:szCs w:val="26"/>
        </w:rPr>
        <w:t>ADAMELLO</w:t>
      </w:r>
      <w:r>
        <w:rPr>
          <w:rFonts w:eastAsia="    Arial;Arial" w:cs="    Arial;Arial" w:ascii="    Arial;Arial" w:hAnsi="    Arial;Arial"/>
          <w:b/>
          <w:bCs/>
          <w:sz w:val="28"/>
          <w:szCs w:val="28"/>
        </w:rPr>
        <w:t xml:space="preserve"> - </w:t>
      </w:r>
      <w:r>
        <w:rPr>
          <w:rFonts w:eastAsia="    Arial;Arial" w:cs="    Arial;Arial" w:ascii="    Arial;Arial" w:hAnsi="    Arial;Arial"/>
          <w:b/>
          <w:bCs/>
          <w:sz w:val="26"/>
          <w:szCs w:val="26"/>
        </w:rPr>
        <w:t>PRESANELLA:</w:t>
      </w:r>
      <w:r>
        <w:rPr>
          <w:rFonts w:eastAsia="    Arial;Arial" w:cs="    Arial;Arial" w:ascii="    Arial;Arial" w:hAnsi="    Arial;Arial"/>
          <w:b/>
          <w:bCs/>
          <w:sz w:val="28"/>
          <w:szCs w:val="28"/>
        </w:rPr>
        <w:t xml:space="preserve"> “LE MALGHET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attino del I° ottobre, era una giornata splendida, che stava ad indicarci l’ultima escursione prevista sul calendario escursionistico del CAI,per il 1995.</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ole illuminava a sprazzi la verdissima Val Rendena. La valle, infatti, è inserita come un cuneo, in una realtà naturale di incomparabile bellezza, quella del Parco Naturale Adamello - Bren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corriamo un ambiente incontaminato dove, ai verdi pascoli e alle interminabili foreste fanno da cornice le cime, i ghiacciai perenni, le guglie di roccia. Quelle guglie appartengono al grande massiccio dell’Adamello, della Presanella e alle Dolomiti di Brenta: montagne superbe e varie, sia nella forma che nella sostanza, fatte ora di granito, ora di dolomia. Da queste cime scendono le acque e ruscelli, attraverso le misteriose e selvagge valli laterali. Un percorso organico: dalle dolcezze della valle bassa costellata di piccoli quanto caratteristici centri abitati dove è possibile incontrare la natura v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eriamo il caratteristico centro di Pinzolo, che chiude la bassa Val Rendena, andiamo su su con una serie di tornanti ove la valle culmina con l’abitato di Madonna di Campiglio fino a Campo Carlo Magno. Su questo percorso abbiamo incontrato una miriade di piccoli borghi: una manciata di case strette attorno a minuscole piazze dominate da svettanti campanili. In questa cornice idillica incontriamo, immerso in un mondo nuovo un accogliente piccolo paradi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iazzale di Campo Carlo Magno, dove i due grossi torpedoni sono stati parcheggiati era vuoto. Da quella posizione, che potremmo definire un balcone naturale, si domina il superbo massiccio del Sasso Grande, con la cima resa più caratteristica da una leggera imbiancatura di neve, che probabilmente era caduta durante la notte. Da questa località la lunga e coloratissima fila dei “caini” avevano iniziato così la lunga escursione delle “Malghette”. Il sentiero con gradualità alle maggiori asprezze delle quote più alte si disperdeva nel verde più intenso del grande bosco di conifere, via via sempre più fitte ed altissime, che stringono ai lati come pareti, la strada. Questi enormi alberi intrecciano i loro rami l’uno contro l’altro, tendendo dappertutto le radici e la loro chiassosa chioma, nascondendo alla vista di noi escursionisti il cielo terso e bellissi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di aver percorso molti chilometri sotto il tunnel della grande foresta, all’improvviso gli alberi incominciavano a diradare e il sentiero gradualmente si faceva sempre più ripido fino al Rifugio Malghet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a breve sosta al Rifugio, che è posto sulla sponda del dolcissimo Lago delle Malghette, dove il sole non più prigioniero della grande foresta, ci inondava di luce e di cal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scursione si è svolta fra i monti di Madonna di Campiglio: da una parte il Brenta e dell’altra il gruppo dell’Adamello - Presanella, che insieme formano il grande e bellissimo parco natur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il sentiero nr. 277, che si snoda in quota per alcuni chilometri, abbiamo raggiunto i Tre Laghi a quota 2282 met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laghetti che costellano quest’area alpina, questo paesaggio aspro, dirupato e scosceso, questo paesaggio selvaggio, lunare e quasi dantesco, che rispecchia il periodo primordiale, e di una bellezza indescrivibile e rivela nella sua drammaticità il momento in cui è emerso dal grande mare di Tetide. Quel luogo è un perfetto ecosistema, non turbato come altrove dalla presenza dell’uomo e delle sue attività; un ambiente la cui fauna è ricca di presenze rare ed eslusive dell’ambiente alp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amo giunti nel cuore del nostro itinerario, dove abbiamo scoperto piccoli paradisi nascosti da questa montagna sgretolata dall’azione del tempo, dove regna la quiete e i grandi panorami alpi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i Tre Laghi, un piccolo gruppo di scalatori, i più impavidi, sono partiti alla conquista del Monte Zeledria a quota 2427 metri, raggiungendo successivamente con il sentiero nr. 262 la Malga Namb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resto del gruppo, dopo una meritata sosta, sulle pendici del Lago scuro, con il sentiero nr. 278, ha aggirato il Lago delle Malghette e con il sentiero nr.277, ha ripercorso il sentiero che ci ha condotti al Passo Campo Carlo Magno da dove era partito alle ore 10 del matt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e Dolomiti di Brenta non ci sono però soltanto le poderose architetture rocciose, ma anche una magnifica e rara flora alpina che talvolta si interpone nella loro nudità, creando così smaltati ed indimenticabili angoli per altrettanti colpi d’occhio. Per tutto questo è ormai indecifrabile il numero di escursionisti ed alpinisti che quassù, come noi, sono giunti con fiducia e hanno cercato e trovato quella forza d’ambiente per liberarsi dai problemi quotidi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ù in basso attorno alla base di quest’eccelsa isola dolomitica, si distendono armoniosamente la Val di Sole, la Valle di Non e la Val Rendena, che contribuiscono a delineare il gruppo offrendo forti contrasti con le incombenti rup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laghi da quelli più piccoli ed alpini fino al maggiore di Molveno, i bizzarri ruscelli che scendono a valle caratterizzano infine la particolarità di una terra, altamente qualificata per gli insediamenti turisti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chiara vocazione ha dato così modo di sviluppare fra il verde dei prati e dei boschi, numerosi centri attrezzati che rispecchiano l’elegante esempio dell’ormai famosa Madonna di Campigl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sù, tra terra e cielo abbiamo trovato non solo la realtà, ma soprattutto la verità della montagna e dell’alpinismo, a questo noi miravamo e questa è stata la nostra grande ricompen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gliamo concludere questo nostro itinerario delle “Malghette”, con un passo di un discorso fatto alla T.V. dall’alpinista Reinhold Messner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po tante esperienze alpinistiche ho scoperto una zona che mi ha davvero colpito per la integrità ambientale che la contraddistingue, a testimonianza del fatto che per prendere contatto con certe realtà e ceti valori non occorre attraversare il mondo: lo possiamo trovare vicino a noi”.</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UNA SETTIMANA SULLA NEVE ALL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MALGA SAN GIOR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iorno di Natale è stato caratterizzato da una giornata di tiepido sole primaverile, mentre il giorno di Santo Stefano, fin dalle prime ore del mattino, il cielo era in parte coper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altempo che ha funestato le festività natalizie nell’Europa centrale non ha risparmiato l’Italia. Disagi e intralci alla circolazione si sono registrati in tutte le reg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vento, il freddo e il cielo in parte coperto non ci hanno scoraggiato. Con gli amici campitellesi siamo partiti ugualmente verso la Malga San Giorgio, lassù nel cuore della Lessinia centrale, per trascorrere la settimana bianca, come del resto avevamo fatto l’anno preced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unti a Bosco Chiesa Nuova, la circolazione automobilistica ha subito un forte rallentamento. La Statale era poco praticabile per l’abbondante nevicata della notte precedente. Per procedere era necessario montare le catene alle nostre autovetture e così abbiamo fatto. Improvvisamente le condizioni atmosferiche sono peggiorate, il cielo che era coperto fin dal mattino si è rabbuiato notevolmente, mentre un forte vento spirava da Nord, tanto che la colonnina di mercurio è scesa fino a 7 gradi sotto zero in fondo va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 bivio per il borgo di Bosco Chiesanuova abbiamo trovato un posto di blocco dei Carabinieri, i quali ci hanno segnalato il rischio di trombe d’aria, raffiche di vento oltre i cento chilometri orari, per cui avevano ritenuto opportuno chiudere per precauzioni il passo. Giustamente, siamo stati consigliati di ritornare indietro, e così abbiamo fatto. Siamo ritornati a Bosco Chiesanuova, ove abbiamo pranzato in un noto ristorante locale. Nelle prime ore del pomeriggio, il posto di blocco era stato rimosso, e quindi abbiamo potuto proseguire verso la Malga San Gior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continue nevicate hanno interessato tutta la zona della Lessinia. La circolazione stradale era normale, ma subito dopo, il fondo stradale ingombro della neve e alcuni banchi di nebbia hanno rallentato notevolmente la veloc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raversando il paesaggio meraviglioso della Lessinia centrale sotto la neve, la strada fin dal principio si presenta alquanto tortuosa con molte curve e tanti torna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atale a questo punto si inoltra in una fitta boscaglia fino al villaggio si Griez e a quello di Maregge. Vi è una boscaglia di pini e alti alberi dritti e meravigliosi, curvi sotto il peso della neve e per questo resi più caratteristici in un paesaggio fantasmagor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pochi chilometri, subito dopo il villaggio di Maregge, i magnifici abeti coperti di neve incominciano a diradare lasciando il posto alla grande montagna brulla. La sua visione non è meno suggestiva ed interessante di quella offerta dalla così detta “Valle della sfinge”, un’ampia zona coperta di blocchi formati da strati lastriformi di rosso ammonico bizzarramente modellati dall’azione degli agenti atmosferici. La singolarità dell’aspetto offerta dalla natura in quei luoghi ha suggestionato la fantasia popolare dando origine alla mitologia delle “fate e degli orchi” che in questa cavità avrebbero avuto i loro rifug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ausa dell’abbondante nevicata, la “ Valle delle sfingi”, assumeva una caratteristica particolare e più suggesti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vento gelido che soffiava da nord aveva modellato e arrotondato la loro sommità convessa a forma di cupole e di piramidi, rendendo il paesaggio più completo e bellissi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ora per poco e poi raggiungiamo il borgo di Tronchi a quota 1350 metri, senza alcuna difficoltà. Il traffico scorreva lentamente, ma senza intoppi o impedimenti di sorta. Subito dopo l’attraversamento del villaggio di Branchetto, improvvisamente sono ricomparsi i primi e più insidiosi banchi di nebbia. La visibilità era ridotta a pochi metri e per di più soffiava un vento geli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ltopiano di Branchetto, alle falde del Monte Tomba, improvvisamente si è scatenata una violenta bufera di neve. Una tromba d’aria con raffiche di vento oltre gli ottanta chilometri orari ha bloccato l’intera colonna di autoveicoli in entrambi i l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pochi minuti si è venuto a creare un vero clima polare. Il vento freddo che spirava da nord con una certa violenza ha creato un vortice che girava su se stesso, e travolgendo ogni cosa, facendo scendere notevolmente la temperatura oltre 10 gradi sotto lo ze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c’era nulla da fare, c’era soltanto di attendere che cessasse la tempesta. Siamo stati bloccati a pochi chilometri dalla Malga San Giorgio, ancora per pochi minuti ed eravamo fuori dalla tempesta di neve, invece siamo rimasti nell’occhio del cicl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amo stati bloccati dal forte vento turbinoso con neve gelata, per oltre un’ora, tanto che le autovetture sono state completamente coperte di neve. Grazie all’intervento di due pesanti spazzaneve, che hanno liberato la sede stradale, abbiamo raggiunto la Malga San Gior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ertamente è stata un’avventura la nostra, un avvenimento straordinario e inaspettato; una impresa fuori dell’ordinario. Ci siamo cacciati, anzi siamo stati coinvolti in un’impresa molto pericolosa, ma in quei momenti critici bisogna mantenere la calma e non farsi prendere dal panico, dalla paura, dall’apprensione, dall’inquietudi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paura è una brutta cosa, psicologicamente spesso si accompagna a modificazione della pressione arteriosa e per questi motivi temevo che Adriana si fosse spaventata dal turbine, essendo essa una ipertesa, ma è stata molto brava, ha reagito positivam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villaggio si presenta alla nostra vista splendido, oltre che per la sua posizione spettacolare ricettiva e ospit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detto Natale col sole e Santo Stefano al freddo e nella bufera. Neve, grandine, ghiaccio, trombe d’aria, raffiche di vento oltre i cento chilometri orari, mareggiate e poi, finalmente, il sole. Il maltempo che ha funestato le festività natalizie nell’Europa centrale non ha risparmiato l’Italia. Disagi e intralci alla circolazione si sono registrati in tutte le regioni, ma da oggi, le parziali schiarite potrebbero estendersi in gran parte della penisola, regalando il bel tempo a chi è in vacanza come no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a Malga San Giorgio, come pure nelle altre località di montagna, gli operatori turistici hanno festeggiato le abbondanti nevicate che per la prima volta, dopo anni, hanno riportato un Natale bian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vento freddo e il cielo in parte coperto non hanno scoraggiato la grande massa di turisti della Lessinia. Sul Monte Tomba, Branchetto e San Giorgio, il giorno dopo Santo Stefano, sono ritornati a funzionare gli impianti di risalita, bloccati dalla bufera di Santo Stefano. Quindi, bel tempo e tanta neve sulla Lessinia, dove il fine settimana è stato caratterizzato dal grande flusso di villeggianti alla Malga San Gior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Malga San Giorgio era un paesaggio lunare, bianco di neve, tanta, leggera, attesissima. Un Natale così, in un’atmosfera di fiaba, con la grande valle e i pendii dei monti con tanta neve, come si vede a volte sulle cartoline, non lo si ricordava da molti anni; il più bel regalo sotto l’albero. E pur di avere piste e panorami da sogno una buona fetta di turisti è giunta anche quest’anno nella conca lunare, disposta a dimenticare le lunghe soste in coda, la grande bufera ed il freddo polare lungo la strada che sale alla Malga San Gior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gnava tanta poesia in quel paesaggio lunare di San Giorgio, mentre i fiocchi cadevano, sulla musica di Stille Nacht diffusa dagli altoparlanti dell’albergo Sporting, mentre la grande valle si ammantava di bianco. Un presepe naturale nella grande valle della Lessinia dove non c’è posto, come a Napoli, per la statuina di Di Pietro nella parte del povero davanti alla mangiatoia. Anzi se il giudice simbolo di Mani Pulite venisse da queste parti, in ogni tavolo gli sarebbe riservato il posto d’onore. Perché quassù, in questo paradiso terrestre chi non ha almeno un parente o un amico transitato nel palazzo di Giustizia per vuotare il sacco, vuol dire che non é “nessuno” come siamo no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nuovo clima politico sociale, in cui il nostro Paese si è venuto a trovare in questi ultimi tempi è meglio essere nessuno come siamo noi, che essere corrotti e corrutto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è un piccolo centro turistico, non è come la grande Cortina o la superba Madonna di Campiglio, ove i ricchi, nonostante Di Pietro, non sono affatto scompar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trio dell’albergo Sporting tutti parlano della grande crisi, ma se di crisi si potrà parlare, sarà dopo il 6 genna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lche buco semmai lo segna la “fascia bassa” come la categoria dei pensionati, quella di cui deve accontentarsi di trascorrere le proprie vacanze in un albergo a due o a tre ste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oppe volte se ci volgiamo indietro a indagare sulle vicende del passato, a guardare con occhi limpidi entro quelle lontane penombre, ci accorgiamo che la Storia ha compiuto i suoi tradimenti, passando su uomini e cose, con la crudele modificazione degli organismi astratti e superiori, ha lasciato dietro di sé anfratti, insenature, risvolti, ingiustizie e ineguaglianz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connubio di egoismo politico sociale e tecnologico è il massimo pericolo che sovrasti l’uman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ita contemporanea, incentrata sugli affari, lascia spazio solo alle relazioni competitive, dove l’emozione, la solitudine, e la paura completano il mistero storico - scientifico delle grandier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A BUF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sta, l’avventura dopo la grande fe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mersi nel vortice della tempe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sentiva solo il sibilo della buf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ra sparito il canto della capin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ffiava gelido il vento della s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vertice del Tomba e della valle n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aesaggio lunare civettuolo del bian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o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mmanta di penombra dopo la tormen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sui rari abeti neri scende len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coltre misteriosa della s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cco! lo spazzaneve ha aperto un var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di laggiù, in fondo alla valle vi è San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or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 flebile lontano rintocco dell’orolo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mici, la paura è fin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vento, la tormenta e la fat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nevicato molto sopra i mo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o sciame di sciatori son pro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nte Tomba, vetta incontrast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rgente dalla valle lunare addorment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ole risplende dopo la tempe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empo vola e passa in fret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è solo un ricordo il turbine, la bufera 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tempest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CENNI STORICI DI MALGA S. GIOR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ndo, all’incirca cinquant’anni orsono, i primi “sciatori” fecero la loro comparsa sull’altopiano della Lessinia fu logico per loro puntare dritti dritti verso la grande vallata di San Giorgio e i declivi di Monte Tomba, dai ridenti pendii inondati di sole dal mattino alla s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li esperienze non furono dimenticate ed e così che è sorta la stazione di sport invernali di “Malga San Giorgio”, un centro ricco di tutte le più valide componenti. Con buona strada, costantemente agibile, si arriva nel cuore del paesaggio lunare di San Giorgio a 1500 metri, dove sono razionalmente sistemati ampi piazzali al centro del moderno ed attrezzato villaggio, la zona slittini, i campetti per i bambini, e da dove si dipartono i moderni skilifts per Monte Tomba e per il rifugio San Giorgio, che è posto di fronte al maestoso Monte Tomb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a stazione di Branchetto, che si trova alcuni chilometri prima di San Giorgio, si diparte la moderna seggiovia biposto “ sci ai piedi” per Monte Tomba, che si erge maestoso a quota 1800 metri, da dove si domina la grande Valle Veneto-Padana nella sua interezza e si gode un paesaggio meraviglioso, un paesaggio mozzafi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i due villaggi, prima che fossero scoperti dagli sciatori, non esistevano neppure sulla carta topografica. La località era indicata quale zona delle malghe alpestri. Esse sono delle abitazioni rustiche sulle Alpi con stalle per l’allevamento del bestiame bov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ora oggi, nel circondario di San Giorgio e quello di Branchetto, si possono vedere molte di queste malghe, che nel periodo estivo sono abitate dagli alpigiani che portano il loro bestiame al pascolo alp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alle prosegue, tutte svolte e sproni violenti, con fondi e scorci di cime che, ad ogni tratto si spostano, s’elevano. E’ una valle convulsa, riottosa, che par voglia fare da sé. Il piccolo villaggio giace là in fondo, ai piedi di quel pietroso caotico lastriforme di Rosso ammonico intercalato di verde e dominato a nord delle rocce pittoresche della catena del Carega con la sua massima cima Posta, che si eleva fino a 2260 metri di quota, ove dal balcone naturale del monte Sparviero si gode la vista dell’arco dei ghiacciai dolomitici con le sue cime meraviglio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erto più che nella vallata felice dove l’opera umana quasi scompare nella difficile ubertà della terra, e in queste regioni montane che più si ripensa all’uo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li agresti pascoli nel principio della primavera e fino all’autunno s’animano di malghe e casolari e il bestiame alpeggia nelle zone più al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e dolcissime sere estive intorno alle allegre fiammate che scaldano il latte per ricavare i gustosi formaggi, salgono canzoni alpigiane penetrando l’animo dei monti. Forse, direbbe il poeta, le rughe che segnano di mistero gli alti pascoli solenni recano l’ombra di quell’intento pensiero e l’iride che trema sulle rupi strapiombanti, giù dalla Malga San Giorgio, nella sua dantesca cavità della valle verso Velo e gli altri borghi situati in fondo al grande costone, è la traccia d’una vergine delle rocce travista ma non fissata da quell’occhio che un giorno l’ammirò.</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Lessinia, con multiformi aspetti di paesaggio, ora idilliaco ora alpestre, con ampie verdi distese di pendii o cupe anfrattuosità di valli incassate, con lunghi sfondi panoramici o aspre conche selvagge, con fitte foreste di conifere, si presenta in un vasto anfiteatro la cui bellezza attrattiva e seducente è data dal variare delle valli degradanti, alcune delle quali meriterebbero più di un cenno fugace per le caratteristiche morfologiche oltreché paesaggist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 sono attrattive insolite e inattese, si incontrano l’idilliaca conca verde della bellissima valle sorgente dalle pendici del superbo e meraviglioso Monte Tomba, si possono percorrere gli anfratti cupoliforme delle piccole guglie lastriforme di Rosso ammonico, all’interno dei quali vi sono custoditi meravigliosi fossili appartenenti ad epoche geologiche anteriori a quelle presente e che si trovano pietrificati nei vari strati della crosta terrest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sù, in quel paesaggio da noi definito lunare, ove in un silenzio grande la vita appare più bella e il cielo più vasto, si schiudono con varia frequenza gli affetti panoramici o visioni di imponente grandios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li appaiono gli altopiani e le catene montuose appenniniche alla testa della bellissima valle di Malga Gior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DOPO LA TEMPE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veramente giusto quel vecchio proverbio che dice:” dopo la tempesta viene sempre il sere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fatti, il giorno successivo al grande turbine di neve che ci colse sull’altopiano della Malga San Giorgio, e degli altri giorni che seguirono il nostro soggiorno sui monti della Lessinia Occidentale, con i nostri amici Tosca, Gigi, Attilia, Giacomina e le due belle signore romane, che erano ospiti come noi nell’albergo Sporting, abbiamo ripercorso in parte gli itinerari, che nell’anno precedente avevamo percorso per la prima volta con Adri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empo si era rimesso al bello. Il cielo era ritornato sereno e senza nubi, limpido: sereno, senza turbame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grande tempesta di neve del giorno di Santo Stefano, era ormai soltanto un lontano ricor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lla meravigliosa valle dell’Eden, in quel paradiso terrestre, in quel luogo che potrebbe definirsi di grande suggestione e di grandi delizie, non solo per gli appassionati della montagna e dello sci, ma anche per noi che pratichiamo il trekking. Abbiamo dedicato gli ultimi giorni esclusivamente all’esplorazione di quei luoghi ameni del territorio circostante la Malga San Giorgio, di quel paesaggio bellissimo, tutto coperto di neve. Abbiamo iniziato il nostro itinerario, percorrendo il sentiero nr.205 che porta nella conca dei Parperi, costeggiando il monte Castel Malera, raggiungendo la bellissima vallata, caratterizzata, in quel paesaggio suggestivo, delle Malg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alcune ore di cammino, percorriamo un sentiero quasi impraticabile per l’abbondante nevicata della notte precedente, costeggiando la parte inferiore del costone del monte Grolla, che misura 1670 metri e che gradatamente degrada verso la valle bellissima ove si trova ubicato il borgo di Gia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vertice del monte Grolla la vista permette di spaziare per 180 gradi e di godere di un paesaggio meraviglioso. Guardando verso Nord, gli spazi della valle si restringono e si vede che la strada del fondo valle si addentra fra le fitte abetaie fino al rifugio Revolto, anch’esso punto di partenza per l’escursione sul monte Careg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omento più bello della nostra escursione è stato quando il sole si apprestava a tramontare dietro la sagoma dentata della grande catena montagnosa delle superbe cime del Baldo; quando i suoi riflessi arancione striati di viola davano al paesaggio innevato un’altra dimens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lo da queste alte quote, vicino al cielo azzurro e all’aria rarefatta, si può scoprire in tutta la sua infinita bellezza la montagna. Incantevole è la policromia delle tinte naturali assunte dal paesaggio brullo e roccioso, appunto, nel momento culminante in cui gli ultimi raggi di quel sole calante illuminavano il vertice della grande montagna dando al ogni animo sensibile una gioia immensa, facendoci dimenticare, sia pure per un solo momento, lo sforzo fisico per giungere a quelle alte quo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questo punto il nostro itinerario fa dietro front e prosegue a ritroso lungo il costone del monte e quindi la vallata verso la Malga San Giorgio, mentre la luce crepuscolare si va sempre più affievolendo e le nostre ombre sulla neve sono del tutto scompar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gli altri giorni che seguirono il nostro soggiorno sui campi di neve con i nostri amici abbiamo ripercorso in parte gli itinerari dei giorni precede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iorno 30 dicembre, è stato dedicato esclusivamente all’itinerario del Monte Tomba che si erge a quota 1800 metri. Dalla Malga San Giorgio, nelle prime ore del mattino, abbiamo raggiunto la stazione sciistica di Branchetto, dove una seggiovia a circolazione continua alla cui fune portante sono fissati a distanza uguali numerosi sedili, porta gli sciatori e gli escursionisti al rifugio Tomb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ra una giornata meravigliosa con un sole caldo e splendente. Come era successo l’anno precedente, anche ora, in cima alla grande montagna silenziosa, all’ombra del vecchio rifugio, abbiamo incontrato gli amici Zani che ci avevano preceduti, raggiungendo il vertice del Tomba a mezzo dei vari collegamenti delle sciovie con partenza dalla Malga San Gior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punto più alto della Lessinia, si apre una grande finestra, che permette alla vista di spaziare per 360 gradi. Dal vertice della montagna si gode una vista meravigliosa, la bellezza di questo colpo d’occhio, che abbraccia tutta la vallata, è unica era stato che non avrei potuto trovare nulla di più bello della traversata dei monti Lessini e della vista di lassù al grande mare d’erba della grande, lussureggiante e meravigliosa valle Padana; nulla di più vero. Lo consiglio vivamente a tutti quelli che visitano i monti della Lessinia, questa magnifica escurs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via del ritorno, dopo due ore di marcia, lasciando dietro di noi la grande montagna, giungemmo nei pressi del rifugio Podesteria, da dove le colline degradano dolcemente ed in fondo all’altopiano ammantato di neve, si presentò pittorescamente al mio sguardo un paesaggio meraviglioso. Non ho potuto fare a meno di fotografarlo, tanto era bello. Esso domina un sublime panorama e di là la vista, abbraccia tutta la catena dolomitica, si spinge fino alle grandi vette delle Alpi orientali, ove fa bella mostra di sé il meraviglioso e imponente Gruppo Carega, con la cima Levante, Cima Posta e monte Obate.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estrema destra vediamo il monte Plischè, che domina, come gendarme, sulla valle dei Ronch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a sinistra il massiccio, il gruppo meraviglioso delle Dolomi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iù in basso, sulla sinistra, si estende la caratteristica catena del Baldo, con la sua punta massima del Monte Telegrafo di 2218 metri, e dunque, sulle pendici azzurrine dei monti vicini e lontani spiccano i ridenti villaggi biancheggianti ai raggi del sole. Essi danno al paesaggio un aspetto suggestiv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ti i piani del rifugio della Podesteria, il sentiero scende a tornanti ed è monotono, ma più si scende e più stupenda appare la vista della classica vallata della Malga San Giorgio, stretta dai monti, severa e bella, disseminata di colline, che poi non sono altro che le falde dei monti che la sovrastano. Essa è limitata all’orizzonte dalle azzurre vette dell’Appennino, e più in là, verso Nord, da altre montagne, delle bianche ci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mai queste contrade mi sono divenute così familiari quanto quelle della mia Calabria, avendole percorse più volte per diletto, rivisitandole mi sono apparse sempre nuove e piene di grandezza. Quando poi me ne allontano provo ardente il desiderio di riveder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ho mai potuto contemplare da monte Tomba la valle che si apre alle pendici dei monti Lessini verso la grande pianura Veneto - Padana, senza sentirmi attratto, come da un’imperiosa seduzione. E’ possibile che questo paesaggio debba ai ricordi geologici gran parte del fascino irresistibile che esercita sul visitatore, ma anche senza quelli sono persuaso che sedurrebbe per il carattere nobile e grandioso che la natura gli ha impres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cuni luoghi hanno un aspetto del tutto mitologico, scaturito dalla fantasia popolare dando origine alla mitologia, come in queste parti, delle “fade” e degli “orchi” che in molte cavità avrebbero avuto i loro rifug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re località hanno un carattere del tutto lirico, altre ancora epico; qui tutto è silenzioso, grandioso, di una bellezza imponente e severa; dinanzi a quello spettacolo della natura lo spettatore intelligente si sente penetrato dall’impressione profonda e greve che proverebbe davanti alla statua di Venere, dea della bellezza e dell’am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MANGIARE SENZA IL TIGG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nostra breve vacanza bianca, in quel paesaggio lunare di San Giorgio, nel cuore della Lessinia centrale, era giunta a termine. Mi sembra di essere ritornato indietro nel tempo, quando senza tv vivevamo benissimo. Sempre. In assoluto. Dall’alba al tramonto, e poi per tutta la notte. Ricordo i lunghi pranzi, grandi tavoli, interminabili conversazioni come in queste nostre vacanze sulla neve a San Giorgio. Allora era una scelta obbligata: non c’era. Era sicuramente un’altra vita e ce la cavavamo egregiamente: per parlare, avevamo i libri, la musica. E lo strillone che portava le ultime notizie. Insomma: solo questione di tempi che sono cambiati, o questione di sti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a che siamo ritornati nelle nostre abitazioni, abbiamo ripreso le nostre attività di sempre e automaticamente le abitudini di ogni gio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e 20: la cena è servita. E con essa il relativo tiggì. Sempre più informato, sempre più competitivo, insomma. E con l’inevitabile, esplosiva notizia del giorno. Che anche se non esplosiva, si fa esplodere comunque. Senno, il telespettatore cambia canale. E l’audience va a farsi benedi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rmine Bonaldi, in un suo articolo “ cattive abitudini” parla di questo fenomeno, il fenomeno del nostro tempo “ mangiare con il tiggì”.</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a casalinga al direttore di banca, dal parroco alla segretaria dell’imprenditore, dal docente universitario al dipendente cassaintegrato, eccoli invece tutti presenti all’appello. Chi avrebbe mai il coraggio di disert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i, sempre per un breve periodo di svago e nello stesso tempo di riposo, lontani dal caos delle nostre città e villaggi, immersi in quel paesaggio lunare, selvaggio e nello stesso tempo meraviglioso, abbiamo avuto il coraggio di disertare. Abbiamo gustato i deliziosi manicaretti della cuoca dell’albergo, senza guardare le fasi salienti dell’ultimo processo all’eviratrice, o con il politico che non confessa ma in compenso sbava, o i tumori del pesce azzurro venuto a morire sulla costa inquinata ( per non parlare della routine: stragi, funerali e fame nel mondo) e così, almeno, abbiamo per quella settimana favorito la nostra digest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è davvero qualcuno che ancora non si è abituato ai quotidiani orrori del miglior telegiornalis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al resto, dicono che non recepiamo la notizia come realtà, che non siamo in grado di distinguerla dall’avventura. Altrimenti dall’irripetibile, vivremmo in uno stato di skock continu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ve essere vero. Ma è anche vero che di questi fatti, di questi fattacci, e di quei fatterelli alla fine sappiamo proprio tu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iviamo in prima persona: giorno per giorno, ora per ora, momento per momento. E’ quel che peggio, pranzo per pranzo, tanto a volte ci fanno andare il boccone per traver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ure la guerra, abbiamo vissuto e continuamo a vivere in diretta. Tra due spaghetti, una fettina di mucca pazza e un bicchiere di v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prio per questo la tentazione è forte ( anticonformismo trova sempre un suo spazio). Se la spegnessimo, questa tv, almeno mentre si mang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 ci risparmiassimo per un solo momento l’inevitabile immedesimazione in questa realtà raccapricciante? Non per vigliaccheria, intendiamoci. Ma per restituire occasioni al privato. Di tanto in tanto, potremo guardarci in faccia, noi superinformati di famiglia. E magari fare pure due chiacchi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h già, sembra facile questo mio proponimento. Ma mi vuoi dire di che cosa parliamo, se dell’amato tiggì, ci siamo persi anche i titoli? Di che cosa discutiamo, privati dalla cronaca delle altre discuss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 sai dire con chi litighiamo, se non c’è nemmeno da decidere tra film e annoso dibattito? Senza contare che a perdersi la dose quotidiana del “ Di Pietro contro tutti e del Bossi contro Berlusconi e Fini” la giornata, ormai, sembra davvero vuo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A PREGHIERA DELLA TERZA E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ignore insegnami a invecchi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vincimi che la comun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compie alcun torto verso di 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 mi va esonerando da responsabil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 non mi chiede più pare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 ha indicato altri a subentrare al mio pos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gli da me l’orgoglio dell’imparzialità fat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l senso della mia indispensabil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io colga, in questo graduale distacco delle co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icamente la legge del Temp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avverta in questo avvicendamento di compi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a delle espressioni più interessanti della v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rinno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tto l’impulso della tua Provvide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 o Signore, che io riesca ancora utile al m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ribuendo con l’ottimismo e con la preghi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a gioia e al coraggio di chi è di turno ne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sponsabil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vendo uno stile di contatto umile e sere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l mondo in trasformazione, senza rimpianti sul</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ss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endo delle mie sofferenze uma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 dono di riparazioni soci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la mia uscita dal campo di azione sia sempli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natur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un felice tramonto di sole”.</w:t>
      </w:r>
    </w:p>
    <w:p>
      <w:pPr>
        <w:pStyle w:val="Normal"/>
        <w:ind w:left="1680" w:hanging="60"/>
        <w:rPr>
          <w:rFonts w:ascii="Times New Roman" w:hAnsi="Times New Roman" w:eastAsia="Times New Roman" w:cs="Times New Roman"/>
          <w:sz w:val="24"/>
          <w:szCs w:val="24"/>
        </w:rPr>
      </w:pPr>
      <w:r>
        <w:rPr>
          <w:rFonts w:eastAsia="Times New Roman" w:cs="Times New Roman" w:ascii="Times New Roman" w:hAnsi="Times New Roman"/>
          <w:sz w:val="24"/>
          <w:szCs w:val="24"/>
        </w:rPr>
        <w:t>Ÿ</w:t>
        <w:tab/>
        <w:t>padre Perego -</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RIFLESSIONI SULLA PREGHIERA DI PADRE PEREG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dea che ogni singolo uomo, in quanto uomo, sia titolare di diritti (si noti bene: diritti, al plurale, non diritto), idea che appare ovvia alla coscienza dell’uomo contemporaneo, è il prodotto di una maturazione storica determinata da affermazioni teoriche di filosofi e di giuristi e da lotte di comunità sociali, di gruppi e di individui, e coincide, nel complesso, con la storia delle affermazioni di una nuova classe, la borghesia; nei primi secoli dell’età moderna, questa, in ascesa ed interessata a rivoluzionare l’ordine feudale persist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diritti, ancora oggi sanciti negli ordinamenti giuridici sono il prodotto di tale evoluzione storica; in questo senso la storia dell’uomo moderno è la storia della lotta per il riconoscimento dei dirit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partire dalla fine del Medioevo la storia è tutta una storia di rivendicazioni di libertà in campo economico, politico, sociale; si può tuttavia ricordare, che uno dei campi in cui tale lotta è divampata con maggior vigore è quello religioso; gli inizi dell’età moderna i singoli dovevano infatti professare il credo religioso proprio del loro sovrano senza aver diritto alla libertà di coscienza. Poiché, inoltre, la professione religiosa era in quell’epoca strettamente legata all’obbedienza politica, appare evidente che battersi per la libertà religiosa comportava anche la pretesa alla libertà in un campo assai più vas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significava allora, appunto, battersi per avere quei diritti che oggi si chiamano civili, cioè libertà di pensiero, inviolabilità della libertà personale e del domicilio, libertà di riunione e di associazione ecc., che, determinando sfere di indipendenza personale, costituiscono altrettante limitazioni del potere sovr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secoli della storia moderna sono, come si diceva, la storia delle lotte per la rivendicazione di questi diritti, progressivamente strappati ai sovrani da coloro che in questi periodi apparivano come ribelli e rivoluzionari e ai quali va oggi il debito dell’uomo, per aver favorito la conquista definitiva del nucleo più significativo del suo patrimonio di civil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tutelare questo patrimonio di civiltà, in questo avvicendamento di compiti una delle espressioni più interessanti della vita che si rinnova, anche noi veterani, che oggi ci troviamo in quiescenza, abbiamo contribuito al rafforzamento di quello che sono i diritti civili del nostro Pa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mi stanco mai di ripetere un brano, che ho riportato in questo contesto letterario che illustra il nostro Pa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nostro è un paesaggio etnico, giografico,psicologico,politico diversissimo, frastagliato, pieno di imponderabil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e montagne altissime, nevose, ghiacciate dei confini alpini alle spiagge iridescenti della Sicilia, al Carso gelido, sibilante di vento e di tempesta alle isole mediterranee bianche e assolate; dai boschi verdi dell’Appennino ai laghi fiabeschi dell’interno; è una Terra magica, la nostra, divertita dalle sue astruserie, bislacca, mutevole fatta apposta per quel gioco millenario del rimpiattino che è poi un po il compendio della sua storia e della sua morale”. E bene, su questo terreno vario, circospetto, suscettibile tutte le forze dell’ordine di ieri e di oggi si muovono con pacata accortezza, sapendo bene di cavalcare un capricciosissimo destriero, ma intransigente, anche se bonario, sulla direzione da prendere, per la tutela delle Leggi e dei diritti civi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ndo ci siamo trovati sul sentiero di guerra che dovevamo debellare il banditismo e l’estremismo in montagne inaccessibili, o dare la caccia ad un gangster in una città caotica, o tutelare l’incolumità di un centro minuscolo, o stanare un contrabbandiere lungo il perimetro interminabile delle nostre frontiere, o sia ancora che dovevamo combattere, giorno dopo giorno, gli estremisti di sinistra e le “ Brigate Rosse”, in quei momenti tristi della storia della nostra democrazia, il nostro pensiero era quello della tutela del cittadino, delle sue Leggi e dei suoi diritti civi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hi ha eccessivi rimpianti per gli incarichi retti in servizio, a chi è troppo preoccupato per l’orientamento ( ripeto: è solo un orientamento che apre comunque a tutti infiniti spazi operativi) dopo il superamento del 65^ anno d’età, consiglio un rimedio dal quale personalmente ho tratto, in questi dieci anni di collocamento a riposo, grande vantaggio: camminare, scrivere, dipingere e meditare sui sentieri delle nostre montagne dove il colpo d’occhio è splendido ed affascinante per la sua estensione e bellezza, ed io non tenterò neppure di descrivere o anche accennare alla linea dei monti che, nel poco luminoso cielo, si stende di fronte ai miei occh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lla quiete perfetta, anzi in quella completa solitudine, lontani dai rumori assordanti delle nostre città, in quei luoghi misteriosi, testimoni di un’antichissima civiltà, si prova vivamente l’impressione del sublime, sempre alla ricerca della nostra anima, di quell’anima, di quel principio vitale e spirituale della vita, che non abbiamo ancora trovato e forse non troveremo ma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ora dobbiamo meditare in quei luoghi misteriosi, in quei paesaggi surreali , metafisici e lunari, sulla preghiera della terza età, che padre Perego ha composto per no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olitudine delle valli, la bellezza, i bianchi orizzonti dolomitici e la montagna è tutta una poesia, che può comprendere chi è giunto fino al vertice, attraversando burroni orridi e sentieri impervi, camminando a piedi e sudando sotto il peso dello zaino. E’ poesia tutto ciò che ha a che fare con l’amore per la vita, per l’umanità, per il proprio lavoro senza rimpianti per il passato, con ciò che è altruista, ma anche con ciò che è nobile, alto, ammirevole. L’amore per la natura, con la dolcezza, con la tenerezza, con ciò che è gioia di vivere, come le rossastre vampate che al tramonto si mescolano col giallo striato delle nude rocce, così che un fuoco sembra restare acceso mentre intorno calano cupe le prime ombre della s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nostra uscita dal campo di azione è stata semplice e naturale come le rossastre vampate che al tramonto si mescolano con il giallo delle nude rocce dolomit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destino dell’uomo e delle specie è perciò affidato alla nostra capacità di sentire, di vedere, di amare e rispettare noi stessi e il mondo, in tutti i suoi aspetti, le montagne, il mare, le pietre, le piante, le forme che la natura ha creato, le specie viventi che ci circond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e vogliamo salvare, conservare la natura umana, ciò che di essa è specificato, nobile, elevato dobbiamo avere verso di essa un sentimento di rispetto, di devo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ancesco Alberoni, nel suo libro Valori così scriveva : “ Noi possiamo amare il mondo, la natura, amarlo in modo tale da vederlo, da farcene cura, “per sempre”. Siamo predisposti a farlo. I bravi psicologi ed i bravi antropoligi positivi hanno pensato che gli uomini, all’origine della loro storia, abbiano dato un’anima ai sassi, alle piante, agli animali, alle stelle perché erano ancora bambini sciocchi, capaci di ragionare in termini antropomorfi. E se invece, l’avessero fatto per provare interesse al mondo? per non sentirsi nel vuoto più inutile, più glaciale? Non c’è nulla, assolutamente nulla, nel paesaggio naturale che ci appaia bru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are calmo e in tempesta, lo scorrere dell’acqua fra i sassi, oppure uno stagno, le montagne, le gole più profonde, quelli che chiamiamo “ orrido” in realtà non sono mai, assolutamente mai, brutti. Ci possono dare una impressione di paura, di mistero, incombere su di noi per la loro maestosità, oppure apparirci modesti, ma non brut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i siamo geneticamente bene adattati al nostro ambiente. Le Leggi della vita non cambiano. Anche la teologia è un linguaggio della natura. Dio si manifesta ad ogni popolazione e ad ogni epoca in forma diversa. E a ciascun’epoca pone un problema particolare, la sua particolare sfida, la sua particolare prova. Alla nostra il grande distacco delle cose, unicamente dovuto alla legge del “ Temp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cco quindi che prepararsi alla terza età vuol dire considerare gradualmente le eventuali perdite ( fisiche, mentali), ma nel contempo le adeguate strategie di compensazione ( magari coltivando altri interessi o rapporti interpersonali, come abbiamo cercato di spiegare nelle pagine precedenti): da qui la necessità di programmarsi la vita all’adattamento e se è il caso d’imparare a riprogrammarsi. Ciò non toglie niente alla possibilità di ritardare la vecchiaia con la prevenzione, a vari livelli, specie con l’allenamento fisico, con l’allenamento mentale. L’armonia è la parola magica per vivere bene la vecchiaia, ma per questo occorre realizzarsi e conoscere adeguate strategie per mantenersi creativi e significanti, pur accettando i limiti e i fallimenti. Come scriveva Angelo Rossi, in un suo articolo apparso sulla “ Voce di Mantova”, in data 3 aprile “69.</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ccorre soprattutto attuare uno stile di vita e l’arricchimento di pensieri positivi. Certo per chi ha la salute tutto diventa più facile. Non per questo, però, anche per tanti altri può essere un’età di grande pienezza, in cui rafforzare lo slancio vitale che è tipico di chi, pur nella modestia della vita, riesce a ravvivare in se quello stupore e quella ammirazione per ogni scoperta quotidi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vero che si perde e ci si spegne nella vecchiaia, ma altrettanto vero che il turbamento non avviene se presi da ciò che si conosce e si ama, lontani dalle distrazioni narcisistiche; solo chiudendosi su se stessi, infatti, si soffre della fase calante della v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sere come fuoco nel buio della notte (una immagine che ci riporta al passato), forse in via di estinzione, ma comunque capace di portare luce e calore, che finché si mantiene, risplende, riscalda e fa sogn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tratto da una raccolta di liriche di R. Tagone. Poeta, drammaturgo, musicista e filosofo indiano (Calcutta 1861 - Bolpur 1941), figura tra le più rappresentative dell’India moderna; premio Nobel per la letteratura nel 1913, questa significativa massim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rmivo e sognavo che la via era gioio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 svegliai e vidi che la vita era serviz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lli servire e vidi che servire era gioi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L TRAMONTO DELLA GIOVINE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ignore insegnami ad invecchi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rivedere e raccont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a le cose semplici d’allo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quei tempi lont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ti richiamano alla v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aspettare che venga, ma che ritor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rande amore dei tuoi verdi gior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empo passa veloce come il ve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raverso le infinite stra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scure e interminabili del temp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a l’ondeggiar dei pioppi nel ve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passate molte primav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ggi, domani e ie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il vento spinge ancora la buf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questo mondo senza fo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orriamo la guer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amiamo la pa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è il sale della ter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mbra un mondo triste, un mondo vora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 o Signore, che riesca ancora a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a società e che colga, in questo distac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lle cose unicamente alle Leggi del m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mico, che vai spandendo con le m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li ultimi petali di rose e gli arc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i tuoi ricordi lont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una stellina nuda del matt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è rimasta a fare capol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 quando si è nascosto dietro i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rivestirsi d’ombra e di miste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felicità e d’am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un felice tramonto di sol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A PRIMA NEV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molti anni che non era nevic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do il povero passerotto intirizz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 vecchio davanzale abbandon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neve scende e imbianca lentam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rto, il giardino, il marciapie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strade e le case del quarti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dietro i vetri della veran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do la gente correre feli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pestano l’orme dei miei sogni v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il passerotto intirizz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mbra che il mio pensiero abbia cap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omani, domani, domani to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sservo che i bambini son feli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embra che tocchino il cielo con un d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domani sarà un altro gio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mani sarà simile a ie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intanto volano liberi nel cie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assero solitario e le capin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scende lentamente la prima nev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orni felici di oggi e di ie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ggiù sui monti lont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 raggio di sole risplen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la neve candida si disten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 sembra di toccarli con le m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sono inaccessibili e lonta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dietro i vetri della veranda questa matti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mane soltanto il vivido ricamo della bri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cembre 1995.</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MISTERO DELLA NATIV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rimo capitolo di questa nostra esperienza letteraria non poteva che incominciare da una domanda misteriosa. Del resto tutto è mistero: il mondo, la natura che ci circonda e la nostra stessa v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ciano De Crescenzo, nel suo nuovo libro “Il dubbio”, ci pone alcune domande. “Credi in Dio?” “Certo che ci credo”. “Ma ci credi proprio per davvero?” “Per davvero”. “E non hai mai dubitato, nemmeno una volta, per un attimo solo?” “Nel senso che ti è venuto, non richiesto, un pensiero del tipo: E se poi non c’è nulla? E se tutto si conclude con la morte, e chi si è visto, si è vis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ddio, certo che mi è capitato, come a tutti cre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erò uno poi ci ragiona su, e si riconvince di nuov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noi cristiani, la nascita di Gesù ha inciso profondamente la nostra fede, la credenza ferma in una cosa mai vista né saputa, la credenza in Dio. Ha inciso nel cammino della civiltà al punto che gli storici sono stati costretti dalla portata dell’avvenimento a dividere in due tempi: prima e dopo Cris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 l’attesa e lo stupore Gesù è venuto tra noi a dividere questa nostra esperienza umana per elevarci alle soglie della divin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concetto del mistero è ciò che la nostra mente afferra e concepisce; l’idea, il pensiero, l’opinione, il tempo è altrettanto imprecisabile del concetto di Dio. La pretesa di capire il tempo è di un’ambizione sovrumana: un po’ come la pretesa di capire Dio. “In compenso abbiamo delle vaghe sensazioni e a questo ci aggrappiamo, in mancanza di una Fede degna di questo nome”. Abbiamo capito che ci stiamo addentrando in un ragionamento filosofico e teologico, un argomento più grande di noi, che siamo semplici cultori della storia e della teologia, ma lasciamo agli storici il compito di illustrarci su questi grandi misteri della v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 dai lontani tempi della storia dell’uomo, sappiamo che tutta l’umanità era ed è ancora oggi alla disperata ricerca della felicità, di quella felicità sempre sognata e non ancora trovata. Siamo convinti che questi mondi diversi esistono da qualche parte: io me li immagino come immensi buchi neri che ci attendono avidi e ben nascosti dietro gli angoli della nostra esistenza. Questa sete ci sospinge verso diverse ideologie che si avvicendano nell’arco della nostra storia ma che non riescono a soddisfare le profonde esigenze del nostro spirito, perché “l’uomo è un essere, un valore, un potere, infinito che tende all’infin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noi credenti, solo Gesù risponde a queste esigenze e a questa sete perché Egli è la vita, la Verità e la via giusta da segui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ventaglio di mille parziali verità che fanno clamore e vivono la durata di pochi giorni, Gesù ha oltrepassato la morte con la resurrezione: Egli è la v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 senso Natale significa pace, come spiega Don Antonio, rettore del Santuario delle Grazie, grande predicatore, che con i suoi lunghi discorsi di argomento sacro e filosofici richiama moltissimi fedeli nel Santuario, vuol dire pace con Dio e vuol dire anche pace interiore dentro di noi, nelle coscienze nei cuori.</w:t>
      </w:r>
    </w:p>
    <w:p>
      <w:pPr>
        <w:pStyle w:val="Normal"/>
        <w:ind w:left="567" w:hanging="0"/>
        <w:rPr/>
      </w:pPr>
      <w:r>
        <w:rPr>
          <w:rFonts w:eastAsia="Times New Roman" w:cs="Times New Roman" w:ascii="Times New Roman" w:hAnsi="Times New Roman"/>
          <w:sz w:val="24"/>
          <w:szCs w:val="24"/>
        </w:rPr>
        <w:t xml:space="preserve">Il 25 dicembre è la ricorrenza del Santo Natale, festa della natività di Gesù, una delle principali dell’anno liturgico, la cui origine risale al </w:t>
      </w:r>
      <w:r>
        <w:rPr>
          <w:rFonts w:eastAsia="Times New Roman" w:cs="Times New Roman" w:ascii="Times New Roman" w:hAnsi="Times New Roman"/>
          <w:sz w:val="22"/>
          <w:szCs w:val="22"/>
        </w:rPr>
        <w:t>IV</w:t>
      </w:r>
      <w:r>
        <w:rPr>
          <w:rFonts w:eastAsia="Times New Roman" w:cs="Times New Roman" w:ascii="Times New Roman" w:hAnsi="Times New Roman"/>
          <w:sz w:val="24"/>
          <w:szCs w:val="24"/>
        </w:rPr>
        <w:t xml:space="preserve"> secolo. Liturgicamente è caratterizzata dalla celebrazione di tre messe. Fra le tradizioni natalizie, il presepe, istituito da S. Francesco nel 1223, e l’albero di Natale che è di origine nord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Natale è la pace nella famiglia. La pace dei focolari uniti, buoni e concordi, nella gioia e nella virtù dell’amore. Vuol dire: pace fra le Nazioni, dalla quale abbiamo ancora, dopo l’ultima guerra mondiale, l’alto e ansioso ideale ma lo andiamo tradendo con nuove ed interminabili guerre.</w:t>
      </w:r>
    </w:p>
    <w:p>
      <w:pPr>
        <w:pStyle w:val="Normal"/>
        <w:ind w:left="567" w:hanging="0"/>
        <w:rPr>
          <w:rFonts w:ascii="    Arial;Arial" w:hAnsi="    Arial;Arial" w:eastAsia="    Arial;Arial" w:cs="    Arial;Arial"/>
          <w:b/>
          <w:b/>
          <w:bCs/>
          <w:i/>
          <w:i/>
          <w:iCs/>
          <w:sz w:val="24"/>
          <w:szCs w:val="24"/>
        </w:rPr>
      </w:pPr>
      <w:r>
        <w:rPr>
          <w:rFonts w:eastAsia="    Arial;Arial" w:cs="    Arial;Arial" w:ascii="    Arial;Arial" w:hAnsi="    Arial;Arial"/>
          <w:b/>
          <w:bCs/>
          <w:i/>
          <w:iCs/>
          <w:sz w:val="24"/>
          <w:szCs w:val="24"/>
        </w:rPr>
        <w:t>LA BOSN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x Iugoslavia deve farci seriamente riflettere su quanto sangue innocente è stato sparso solo per l’egoismo e il fanatismo di alcuni. Il nuovo mondo oggi è contraddistinto dalla gara degli armamenti sempre più sofisticati e sempre più costosi e pericolosi, dall’insorgenza di ideologie avversarie dai razzisti esclusivisti e dal facile ricorso alla soppressione e alla viole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questa pace internazionale dobbiamo oggi particolarmente pregare in modo che veramente il Bambino Gesù possa trasformare i cuori di pietra in cuori di carne palpitanti e ricchi di amore frate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bbiamo pregare per questa agognata pace nel mondo e dell’ex Iugoslav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è un vecchio proverbio che dice: “Anche la pace vuole il suo dolore”. Penso alla Bosnia e al sollievo internazionale dopo la firma di Parigi degli accordi di Deyton che, nel segnare la fine del tragico conflitto balcanico, gettavano le basi al processo di pacificazione e di riconciliazione. E di rimando penso al Maggiore Ermanno Fenoglietto, comandante dei Carabinieri presenti nel contingente Veopol di stanza a Moster dal marzo scorso, caduto in servizio il 14 dicembre scorso.</w:t>
      </w:r>
    </w:p>
    <w:p>
      <w:pPr>
        <w:pStyle w:val="Normal"/>
        <w:ind w:left="567" w:hanging="0"/>
        <w:rPr/>
      </w:pPr>
      <w:r>
        <w:rPr>
          <w:rFonts w:eastAsia="Times New Roman" w:cs="Times New Roman" w:ascii="Times New Roman" w:hAnsi="Times New Roman"/>
          <w:sz w:val="24"/>
          <w:szCs w:val="24"/>
        </w:rPr>
        <w:t xml:space="preserve">Una notte d’inferno quella del 27 dicembre: persino la natura, con piogge torrenziali e lo straripamento dei fiumi, sembrava scatenarsi sulla fuga dei profughi tra chilometri di macerie che rendono più difficile l’opera della smobilitarizzazione e l’arrivo del forze della Nato. In questo senso si esprimeva il giornalista della </w:t>
      </w:r>
      <w:r>
        <w:rPr>
          <w:rFonts w:eastAsia="Times New Roman" w:cs="Times New Roman" w:ascii="Times New Roman" w:hAnsi="Times New Roman"/>
          <w:sz w:val="22"/>
          <w:szCs w:val="22"/>
        </w:rPr>
        <w:t>RAI,</w:t>
      </w:r>
      <w:r>
        <w:rPr>
          <w:rFonts w:eastAsia="Times New Roman" w:cs="Times New Roman" w:ascii="Times New Roman" w:hAnsi="Times New Roman"/>
          <w:sz w:val="24"/>
          <w:szCs w:val="24"/>
        </w:rPr>
        <w:t xml:space="preserve"> Ennio Remondino, nei suoi servizi giornalistici televisivi, che puntualissimo trasmetteva ogni sera dalla ex Iugoslav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acrificio del Maggiore Fenoglietto e degli altri militari deceduti e feriti, ci insegnano come e perché si possa essere, ogni giorno, soldati per il proprio Paese e dare la vita per la pa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 non bastasse la lunga e gloriosa tradizione e attualità dell’Arma Benemerita, alla quale siamo legati da profondi sentimenti di appartenenza, c’è un’altra storia che merita di essere raccontata per rendere più umano questo nostro tempo inquieto che, nel divorare tante certezze e partorire problemi, pare aver trovato in migliaia di giovani un corridoio di spera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ue giorni dopo Natale, dal porto militare di Livorno è salpata la nave anfibio porta elicotteri “San Giorgio,” diretta nel porto Croato di Ploce, con un carico eccezionale. Ha trasportato un primo contingente di 200 soldati italiani a Sarajevo per collaborare con le altre forze armate della Nato, al mantenimento dell’ordine e della sicurezza di quel popolo oppresso dalla violenza della crudele guerra civi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o parlando dei Volontari a ferma prolungata della Brigata “Garibaldi”, che rappresentano adesso l’Italia a Sarajevo nella più grande operazione militare gestita dalla Nato al servizio della pace, in uno sforzo di solidarietà multinazionale sostenuta da ben 32 Paesi, europei e n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 che li seguiremo giorno dopo giorno, come si accompagnano i figli messi alla prova da una missione pericolosa che già ha aperto l’elenco dei feriti e, come abbiamo detto sopra, anche quello delle vittime. Ma adesso vorrei incominciare dall’inizio, da quando sono entrati “a passo di corsa” nel nostro Nuovo Modello di Difesa, nella scelta voluta di servire la Patria.</w:t>
      </w:r>
    </w:p>
    <w:p>
      <w:pPr>
        <w:pStyle w:val="Normal"/>
        <w:ind w:left="567" w:hanging="0"/>
        <w:rPr/>
      </w:pPr>
      <w:r>
        <w:rPr>
          <w:rFonts w:eastAsia="Times New Roman" w:cs="Times New Roman" w:ascii="Times New Roman" w:hAnsi="Times New Roman"/>
          <w:sz w:val="24"/>
          <w:szCs w:val="24"/>
        </w:rPr>
        <w:t>Tutto ha avuto inizio nel novembre 1993 quando l’8</w:t>
      </w:r>
      <w:r>
        <w:rPr>
          <w:rFonts w:eastAsia="Times New Roman" w:cs="Times New Roman" w:ascii="Times New Roman" w:hAnsi="Times New Roman"/>
          <w:sz w:val="16"/>
          <w:szCs w:val="16"/>
        </w:rPr>
        <w:t>a</w:t>
      </w:r>
      <w:r>
        <w:rPr>
          <w:rFonts w:eastAsia="Times New Roman" w:cs="Times New Roman" w:ascii="Times New Roman" w:hAnsi="Times New Roman"/>
          <w:sz w:val="24"/>
          <w:szCs w:val="24"/>
        </w:rPr>
        <w:t xml:space="preserve"> Brigata Bersaglieri “Garibaldi,” costituita nel 1975 e riordinata nel 1991 in Campania e Basilicata, ha puntato il suo obiettivo alla preparazione di personale volontario, anziché del soldato di le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i suoi 2.300 volontari, su una forza di 5.200 uomini, la Brigata esprime i valori della professionalità militare esaltando la vocazione alle stellette e la capacità, il sacrificio, lo spirito di servizio per affrontare con competenza e immediatezza una polivalenza d’impiego, fuori e dentro i confini nazionali. E se nel nome di “Garibaldi” si vuole puntualizzare lo storico legame tra i Bersaglieri e l’Eroe dei due mondi per un’Italia unita, la sua proiezione nell’oggi testimonia la coinvolgente risposta ad un altro sogno garibaldino: farsi soldati per le sfide che possono opporsi alla vita, alla libertà, alla pace tra i popo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fide che ora i nostri ragazzi, come scrive Liliana Pucciarelli in un suo articolo sui volontari italiani a Sarajevo, stanno davvero vivendo la loro prima esperie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he questo della Bosnia è un altro mistero, un mistero che si è trasformato in una immane tragedia etnica.</w:t>
      </w:r>
    </w:p>
    <w:p>
      <w:pPr>
        <w:pStyle w:val="Normal"/>
        <w:ind w:left="567" w:hanging="0"/>
        <w:rPr>
          <w:rFonts w:ascii="    Arial;Arial" w:hAnsi="    Arial;Arial" w:eastAsia="    Arial;Arial" w:cs="    Arial;Arial"/>
          <w:b/>
          <w:b/>
          <w:bCs/>
          <w:i/>
          <w:i/>
          <w:iCs/>
          <w:sz w:val="24"/>
          <w:szCs w:val="24"/>
        </w:rPr>
      </w:pPr>
      <w:r>
        <w:rPr>
          <w:rFonts w:eastAsia="    Arial;Arial" w:cs="    Arial;Arial" w:ascii="    Arial;Arial" w:hAnsi="    Arial;Arial"/>
          <w:b/>
          <w:bCs/>
          <w:i/>
          <w:iCs/>
          <w:sz w:val="22"/>
          <w:szCs w:val="22"/>
        </w:rPr>
        <w:t>BETLEM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la storia triste della Bosnia e i nostri bravi bersaglieri a Sarajevo, impegnati in quella delicata operazione militare di pace, e ritorniamo alla notte di Natale. La notte di Natale anche a Betlemme (Giordania), la storica cittadina della Palestina, a 8 chilometri a SW di Gerusalemme, sembra che sia ritornata la pace agognata per molti, troppi anni da quelle popolaz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a è la patria di David e di Gesù, ove si trova la chiesa della Natività, costruita secondo la tradizione da Costantino e della madre S. Elena sulla grotta ove nacque Gesù.</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cittadina venne occupata dalle truppe di Israele nella famosa guerra lampo dei sei giorni nel 1967, contro l’Egitto, la Siria, la Giordania e l’Iraq. Gli Israeliani occuparono il territorio egiziano e tutta la penisola del Sinai sino al Canale, l’intero territorio giordano alla destra del Giordano e penetrarono in Siria per alcune decine di chilometri. Terminato il conflitto armato per ordine dell’ONU senza che si addivenisse alla firma di un trattato di pace, il conflitto politico e diplomatico è continuato nel delicato scacchiere e, dopo 28 anni, la cittadina di Betlemme è stata restituita ai palestinesi, alcuni giorni prima della festa di Nat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notte di Natale, proprio dalla grotta è partito un messaggio di riconciliazione fra i popoli di tutto il mondo da parte di Yassir Arafat.</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questa pace internazionale, in quella particolare notte, abbiamo pregato il Bambino Gesù, per una pace durevole, per il passaggio dallo stato di guerra ad una fase di accordi reciproci non regolati dalla forza. Ma questa agognata e tanto desiderata pace si fa ogni giorno sempre più lontana, a causa delle ostilità di gruppi terroristici palestinesi che sostengono soluzioni radicali opposti alla politica di pacificazione del loro presidente Yassir Arafat.</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i continui attentati contro il popolo d’Israele, hanno lo scopo di bloccare il corso delle trattative internazionali firmate sul grande prato verde della Casa Bianca e siglati tra Ytzhak Rabin e Yassir Arafat. Quello era l’accordo che apriva il processo di pace in Medio Oriente, essi sapevano bene che quel cammino sarebbe stato arduo, difficile e doloroso. E nessuno nel mondo dubitava che per portarlo a compimento si sarebbero dovuti attraversare passaggi difficili e strette drammat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uttavia la convinzione della ineluttabilità del dialogo come unica soluzione per una pace giusta aveva consentito fino ad oggi a israeliani e palestinesi di procedere, superando ogni ostacolo e consolidando via via il processo di pace con atti concreti: gli accordi di Tebe, l’autonomia di Gaza e Gerico, il rientro in Palestina di Arafat, le conferenze di Casablanca e Hamman per la ricostruzione, gli accordi del Cairo, l’estensione dell’autogoverno palestinese e gran parte della Cisgiordania e, infine, le prime elezioni. Anzi, proprio il concreto e progressivo realizzarsi delle tappe del processo di pace aveva consentito fin qui a Rabin, a Peres, ad Arafat di reagire ad ogni evento luttuoso accelerando ancor di più il dialogo e la reciproca inte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amas e gli integralisti islamici hanno, perciò, deciso di giocare il tutto per tutto con un salto radicale di intensità, omicida e terroristici puntando così a suscitare nella società israeliana un tale clima di paura, esasperazione e reazione da rendere impossibile a Simon Perez e al suo governo di proseguire il dialogo israelo-palestin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essa dinamica degli attentati in cui il terrorista kamikaze si suicida con le sue stesse vittime indica, secondo gli esperti di criminalogia terroristica, una fanatica disperazione disposta a tu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rocesso di pace è irreversibile, sostengono ancora i suoi principali protagonisti, Peres e Arafat.</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stragi compiute in questi ultimi giorni a Gerusalemme stanno però pericolosamente restringendo gli spazi negoziali tra israeliani e palestinesi. L’imperativo della sicurezza sta tornando ad avere il sopravvento su tutto, mentre ci si interroga più che mai sulla strategia del terrore che sta insanguinando Israe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anche la comunità internazionale e, in particolare, l’Europa devono sentire il dovere morale e la responsabilità politica di agire: esecrare è giusto, ma non è sufficiente. In ore così buie e dolorose Israele deve sentire che non è solo, così come devono sentire che non sono soli i tanti palestinesi che vogliono e credono nella convivenza e nel dialog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 si vuole pace e giustizia, ciascuno di questi due antichi popoli biblici, che hanno convissuto migliaia di anni nella stessa terra arida sassosa della Palestina, deve agire confinalità pacif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947 le Nazioni Unite decisero di dividere la Palestina in modo di formare uno Stato ebraico e uno arabo. Nel 1948 nasceva lo Stato ebraico, ma l’ostilità araba determinò il conflitto aperto, conclusosi con l’intervento dell’ONU nel 1949 e riapertosi con la famosa guerra lampo dei sei giorni del 1967, e chissà quando ritornerà il sole della libertà sulla martoriata terra della Palesti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oria ci racconta che entrambi i due gruppi etnici derivano da un unico ceppo, quello dei semiti: gruppo di popolazioni di razza bianca abitanti nel vicino Oriente asiatico e nell’Africa settentrionale. Secondo la tradizione biblica che li definisce fratelli, essi sarebbero discendenti di Sem, figlio di Noè.</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rano, o sono, di stirpe semitica: Accadi, (Assiri e Babilonesi), Amorei, Aramei, Fenici, Ebrei, Maobiti, Edomiti, Ammoniti, Nabatei e Arab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i non siamo etnologi per stabilire tutto questo e lasciamo alla scienza che studia le razze umane, i loro caratteri fisici e morali, le loro relazioni morali, le loro relazioni sociali, il compito di stabilire il loro grado di parente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quest’antica storia biblica e gli avvenimenti che annichiliscono e impietriscono, affinché il pensiero si incastri in frasi fatte, in cerca di definizioni di cui la ragione appare incapa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fronte all’ultimo attentato che ha sconvolto Israele, per minuti e forse ore non sono riuscito a pensare ad altro che a cose già sentite e lette tante volte, definizioni variamente utilizzate da chi ha tentato di dare un nome al lungo cammino di tragedie che ha connotato la storia plurimillenaria del popolo ebraico.</w:t>
      </w:r>
    </w:p>
    <w:p>
      <w:pPr>
        <w:pStyle w:val="Normal"/>
        <w:ind w:left="567" w:hanging="0"/>
        <w:rPr>
          <w:rFonts w:ascii="    Arial;Arial" w:hAnsi="    Arial;Arial" w:eastAsia="    Arial;Arial" w:cs="    Arial;Arial"/>
          <w:b/>
          <w:b/>
          <w:bCs/>
          <w:i/>
          <w:i/>
          <w:iCs/>
          <w:sz w:val="24"/>
          <w:szCs w:val="24"/>
        </w:rPr>
      </w:pPr>
      <w:r>
        <w:rPr>
          <w:rFonts w:eastAsia="    Arial;Arial" w:cs="    Arial;Arial" w:ascii="    Arial;Arial" w:hAnsi="    Arial;Arial"/>
          <w:b/>
          <w:bCs/>
          <w:i/>
          <w:iCs/>
          <w:sz w:val="24"/>
          <w:szCs w:val="24"/>
        </w:rPr>
        <w:t>QUANDO E’ NATO GESÙ</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questi due episodi di storia contemporanea ritorniamo alla festa di Natale, con la quale abbiamo iniziato questo nostro racconto. Sembra che essa si perda nella notte dei tempi e ci conduce alle antichissime celebrazioni legate al solstizio d’inverno che cade il 21-22 di dicembre. E’ questo il momento in cui le giornate cominciano ad allungarsi e il Sole “rinasce” per mantenersi sempre più a lungo in cielo, cioè, raggiunge, nel corso dell’anno, la massima declina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guendo la storia, apprendiamo che i Romani celebravano la festa per onorare il dio dell’agricoltura e per chiedergli un buon raccol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à allora erano vive alcune caratteristiche della festività che si sono mantenute fino ad oggi. Durante i Saturnali, infatti, si dava volentieri fondo alle scorte invernali (il Sole “rimasto”, anche se ancora lontano dal raggiungere il suo splendore, era per sempre il segno di un approssimarsi della Primavera, portatrice dei nuovi frutti e nuovi cibi), ed amici e parenti si scambiavano ricchi d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stesse manifestazioni di gioia e di allegria erano comuni a tutto il bacino del Mediterraneo: in Egitto, ad esempio, si celebrava la nascita del dio solare Hornus, figlio di Osiride; in Grecia si festeggiava quella di Dionisio. Nei paesi scandinavi il 25 dicembre ricordava la venuta al mondo di Frey, figlio di Odino e di Frigga. Ma allora quando è nato Gesù? La data della nascita di Gesù con la quale si fa cominciare l’era volgare, può essere situata tra il 7 e il 12 avanti l’era volgare stessa; probabilmente il 5 o il 4 a. C. nacque da Maria vergine, in una capanna di Betlemme. Successivamente venne il Cristianesimo, e la commemorazione del Natale cadde prima il 25 aprile, poi il 24 giugno e ancora il 6 gennaio. Ma i primi padri della Chiesa furono presto turbati dal fatto che le antiche feste pagane continuassero a sopravvivere e mantenessero tutto il loro fascino tra il popo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questo, decisero di renderle cristiane e, nel 336, spostarono la data della nascita di Cristo al 25 dicembre, in modo che l’antico onore reso al dio pagano passasse al nuovo vero D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tattica” adottata si rivelò saggia, anche se non mancarono nei primi tempi difficoltà. Spesso, infatti, S. Agostino ripeté ai fratelli cristiani: “Ricordatevi che festeggiamo questo giorno, non per la nascita del Sole, ma per onorare Colui che lo ha cre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San Francesco d’Assisi volle ambientare in una grotta del bosco il suo presepe per fornire la rappresentazione plastica della nascita di Gesù, i napoletani per dare la dimensione spirituale ed umana della Natività, hanno saputo inquadrare la mangiatoia di Betlemme in una più vasta cornice, quella caratteristica della vecchia e nuova Napoli, con i suoi vicoli, con il suo chiasso, con la sua gaiezza, sempre pronta a vellutare di dolore, le malattie e la mise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ddentrandoci nei quartieri della vecchia Napoli scopriamo la povertà e la religiosità di questo antico popolo, è come varcare la soglia di un mondo diverso, un mondo senza spazio né tempo, e con dimensioni a volte a noi sconosciu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rminiamo questo nostro argomento a sfondo religioso con un brano di Luciano De Crescenzo, tratto dal suo libro “Il Dubbio”, con il quale abbiamo incominci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li antichi sostenevano che le anime dei defunti, per ritornare sulla Terra, erano costrette a bere le acque del Lete, il fiume dell’oblio; sarà anche per questo che non riesco a raccontare nulla del mio Prima, e che posso solo farneticare sul mio Dopo. In compenso ho delle vaghe sensazioni e a queste mi aggrappo, in mancanza di una Fede degna di questo nome”.</w:t>
      </w:r>
    </w:p>
    <w:p>
      <w:pPr>
        <w:pStyle w:val="Normal"/>
        <w:ind w:left="567" w:hanging="0"/>
        <w:rPr>
          <w:rFonts w:ascii="    Arial;Arial" w:hAnsi="    Arial;Arial" w:eastAsia="    Arial;Arial" w:cs="    Arial;Arial"/>
          <w:b/>
          <w:b/>
          <w:bCs/>
          <w:i/>
          <w:i/>
          <w:iCs/>
          <w:sz w:val="24"/>
          <w:szCs w:val="24"/>
        </w:rPr>
      </w:pPr>
      <w:r>
        <w:rPr>
          <w:rFonts w:eastAsia="    Arial;Arial" w:cs="    Arial;Arial" w:ascii="    Arial;Arial" w:hAnsi="    Arial;Arial"/>
          <w:b/>
          <w:bCs/>
          <w:i/>
          <w:iCs/>
          <w:sz w:val="24"/>
          <w:szCs w:val="24"/>
        </w:rPr>
        <w:t>LA NOTTE DI NAT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è una candela accesa sul davanzal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o al spuntar del gio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emola, si affievolisce intorn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a Grotta del mister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ve echeggia la preghiera della pace bel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Betlemme e Sarajev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mondo esulta di sollievo della novell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si diffonde nell’emisfe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la luce della grande stel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nti auguri sinceri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mici di oggi, amici di ie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le strade del vill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gente passa e scomp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si diffonde il mess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lla notte di Nat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manità non ha corpo né vi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ssa un cane per la strada. Non è di nessun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la folla lo calcia e lo pe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re voglia cercare qualcu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lo sollevi e nessuno s’arre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orno al solito babbo di Nat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ianco di peluche dietro la finest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 gruppo di bambini sanno don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gioia e la dolcezza del Nat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tto la neve il mondo è immacol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d ha parvenza false di pecc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la gente ha riposto incustod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neve spegne il rintocco delle campa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risto rinasce, rinasce dom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atale 1995.</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L VERDON: TRA STORIA E LEGGEN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questo breve spaccato storico-politico-religioso, dalla geografia così varia e contrastante, riprendiamo il filo conduttore, il rispettoso approccio con la natura, con un rinnovato interesse per i sentieri alpini, i luoghi e siti un po’ dimenticati, la rievocazione precisa e puntuale di pregnanti significati con la natura, con la terra e con una realtà contadina da sempre maestra di vita, che ben si sposa con la religiosa osservazione dell’ambiente mont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appena finito di leggere il giornale e siamo seduti, come del resto facciamo ogni giorno, alla scrivania dello studio. Dalla finestra che è sita sulla nostra destra e che dà sull’orto, un pallido raggio di sole primaverile ha illuminato il foglio bianco del block-notes che si trova sopra il sottom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 raggio di sole taglia diagonalmente la superficie del tavolo, andando a proiettare sulla parete bianca un intreccio di linee fantastiche, che si potrebbero definire ombre cinesi, ma che sembrano in realtà il ricamo fantastico prodotto dalla natura nelle falesie e nelle fenditure delle grotte delle “gorges”, le curiose stalattiti del Verd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 pallido raggio di sole si ha voluto ricordare il lungo inverno che ha funestato tutta l’Europa, gli Stati Uniti d’America non risparmiando il nostro Paese. Disagi e intralci alla circolazione stradale si sono registrati in tutte le regioni e specialmente in quelle del sud della nostra peniso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vento freddo dell’ovest ha devastato le bellissime coste della Liguria, le fitte nebbie della Valle Padana hanno fatto ecatombe di autovetture e di vite umane negli incidenti stradali, le abbondanti nevicate hanno fatto moltissimi danni alle culture e hanno isolato moltissimi villaggi, creando disagi ovunque.</w:t>
      </w:r>
    </w:p>
    <w:p>
      <w:pPr>
        <w:pStyle w:val="Normal"/>
        <w:ind w:left="567" w:hanging="0"/>
        <w:rPr/>
      </w:pPr>
      <w:r>
        <w:rPr>
          <w:rFonts w:eastAsia="Times New Roman" w:cs="Times New Roman" w:ascii="Times New Roman" w:hAnsi="Times New Roman"/>
          <w:sz w:val="24"/>
          <w:szCs w:val="24"/>
        </w:rPr>
        <w:t>Ecco, la primavera è ritornata puntuale, e con essa anche le prime uscite con il “</w:t>
      </w:r>
      <w:r>
        <w:rPr>
          <w:rFonts w:eastAsia="Times New Roman" w:cs="Times New Roman" w:ascii="Times New Roman" w:hAnsi="Times New Roman"/>
          <w:sz w:val="22"/>
          <w:szCs w:val="22"/>
        </w:rPr>
        <w:t>CAI”</w:t>
      </w:r>
      <w:r>
        <w:rPr>
          <w:rFonts w:eastAsia="Times New Roman" w:cs="Times New Roman" w:ascii="Times New Roman" w:hAnsi="Times New Roman"/>
          <w:sz w:val="24"/>
          <w:szCs w:val="24"/>
        </w:rPr>
        <w:t>. Con il lungo week-end di Pasqua, abbiamo effettuato una lunga escursione nel meraviglioso Canyon del Verdon in Prove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 dal primo sguardo sul Verdon, si rimane sorpresi per la variazione di tono della suo colore, d’un colore verde profondo. Il fluoro, abbondante nelle sue acque, agisce sulle micro alghe provocando tale colorazione, inconsueta per l’intensità, e che aumenta con la profondità. Un dono della natura che gli ha valso il no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a di descrivere le impressioni che abbiamo avuto di questo meraviglioso Canyon, è doveroso citare le origini e la provenienza del suo fiume. Il Verdon nasce a metri 215O, nel massiccio del Sestriere vicino al colle d’Allos. Trattenuto dapprima dalle dighe idroelettriche di Castillon e Ghaudanne, esso s’inabissa in seguito nelle gole fantastiche scavate nei calcari giurassici attraverso preesistenti fenditure. Il tratto più spettacolare del percorso è situato tra Castellane e Mustiers - Sante Marie là dove, quale un ‘enorme sega, esso tracciò i piani di Canjuers, offrendo un sito unico in Europa.</w:t>
      </w:r>
    </w:p>
    <w:p>
      <w:pPr>
        <w:pStyle w:val="Normal"/>
        <w:ind w:left="567" w:hanging="0"/>
        <w:rPr/>
      </w:pPr>
      <w:r>
        <w:rPr>
          <w:rFonts w:eastAsia="Times New Roman" w:cs="Times New Roman" w:ascii="Times New Roman" w:hAnsi="Times New Roman"/>
          <w:sz w:val="24"/>
          <w:szCs w:val="24"/>
        </w:rPr>
        <w:t>Chi non è mai stato in questa meravigliosa località, si domanda certamente dove si trova il Canyon del Verdon. Noi non ci poniamo questa domanda, perché ci siamo stati un’altra volta con il gruppo “</w:t>
      </w:r>
      <w:r>
        <w:rPr>
          <w:rFonts w:eastAsia="Times New Roman" w:cs="Times New Roman" w:ascii="Times New Roman" w:hAnsi="Times New Roman"/>
          <w:sz w:val="22"/>
          <w:szCs w:val="22"/>
        </w:rPr>
        <w:t>CAI”</w:t>
      </w:r>
      <w:r>
        <w:rPr>
          <w:rFonts w:eastAsia="Times New Roman" w:cs="Times New Roman" w:ascii="Times New Roman" w:hAnsi="Times New Roman"/>
          <w:sz w:val="24"/>
          <w:szCs w:val="24"/>
        </w:rPr>
        <w:t>.</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Palud, centro principale del Verdon, si trova nel cuore dell’Alta Provenza. L’accesso più veloce dall’Italia passa attraverso Ventimiglia. Lasciata l’Autostrada a Cagnes, nei pressi di Nizza, si prende la veloce strada Napoleonica nr. 85, da dove si punta verso nord per entrare nella stupenda Provenza e da qui in poco tempo si raggiunge il Verd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nno abbiamo raggiunto il Verdon transitando dalla Valle di Susa e dopo il valico di frontiera di Claviere, abbiamo raggiunto la cittadina medioevale di Briancon, del dipartimento Houtes- Alpes nella Alta Valle della Durance.</w:t>
      </w:r>
    </w:p>
    <w:p>
      <w:pPr>
        <w:pStyle w:val="Normal"/>
        <w:ind w:left="567" w:hanging="0"/>
        <w:rPr/>
      </w:pPr>
      <w:r>
        <w:rPr>
          <w:rFonts w:eastAsia="Times New Roman" w:cs="Times New Roman" w:ascii="Times New Roman" w:hAnsi="Times New Roman"/>
          <w:sz w:val="24"/>
          <w:szCs w:val="24"/>
        </w:rPr>
        <w:t xml:space="preserve">Nella cittadina di Briancon abbiamo fatto una sosta, per visitare la sua famosa cittadella militare, che poi è l’antica Brigantino. L’ingegnere militare Sebastien Vauban la trasformò in piazzaforte del sistema difensivo francese sulle Alpi nella   </w:t>
      </w:r>
      <w:r>
        <w:rPr>
          <w:rFonts w:eastAsia="Times New Roman" w:cs="Times New Roman" w:ascii="Times New Roman" w:hAnsi="Times New Roman"/>
          <w:sz w:val="22"/>
          <w:szCs w:val="22"/>
        </w:rPr>
        <w:t>XVII</w:t>
      </w:r>
      <w:r>
        <w:rPr>
          <w:rFonts w:eastAsia="Times New Roman" w:cs="Times New Roman" w:ascii="Times New Roman" w:hAnsi="Times New Roman"/>
          <w:sz w:val="24"/>
          <w:szCs w:val="24"/>
        </w:rPr>
        <w:t xml:space="preserve"> seco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a bellissima cittadina medioevale, incastonata in una meravigliosa vallata, nell’alta Valle della Durance. Al centro della cittadina vi è ubicata una magnifica chiesa in stile gotico, Notre-Dame, che rispecchia, in scala ridotta, la Cattedrale di Parigi. Superato Barcellonette, che è sita sulla Val Durance, la comitiva si è fermata in un balcone panoramico, che abbraccia tutta la vallata, e ha fatto uno dei soliti spuntini che i “caini” si concedono di sovente nelle escursioni lunghe. In quella località abbiamo potuto ammirare e fotografare il fenomeno geologico più singolare di quella località, si tratta degli alti pinnacoli di terra sovrastati da un masso che vengono chiamati piramidi o rivelloni. Si tratta, peraltro, di un fenomeno assai diffuso sul Renon e nel Trent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lasciato la Val Durance e siamo entrati in un’altra valle, la Val del Var, dove abbiamo visitato alcune località molto interessanti, sia sotto il profilo storico che paesaggistico, come le Gorge du Gians e l’antica fortezza di Entravaux, raggiungendo successivamente la graziosa cittadina romanica di Castellane per una breve visita. Antica città dei Suetri, poi gallo romana, Castellane divenne nel V secolo la sede di un Vescovat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nostro pesante pullman ha costeggiato la parte alta del torrente Verdon, attraversando magnifiche pinete. Proseguendo sulla strada che si inoltra nel Canyon del Verdon, dopo 25 piacevoli chilometri, e dopo aver superato il valico del panoramico Point Sublime, abbiamo raggiunto la Palud sul Verdon, piccolo villaggio provenzale provvisto di ogni servizio. Da una parte e dall’altra del villaggio, una stradina di circa 20 chilometri porta a fare il giro delle creste, con percorso ad anello che si inoltra nel cuore tipico del Verdon, fino al Belvedere sulle principali falesi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pochi chilometri de La Palud sorge il rifugio de La Maline del CLUB ALPINO FRANCESE, posto in una incantevole posizione sul ciglio di una strapiombante parete del Canyon, qui la comitiva è stata alloggiata per due not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scelto il periodo ideale per effettuare la nostra seconda escursione al Verd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Verdon si può percorrere da sud a nord tutto l’anno ma da novembre a marzo occorre considerare bene ore e luoghi. Trovandoci a 1000 metri di quota, infatti, il suo clima è quello montano. In detto periodo può gelare e nevicare mentre in primavera ed estate il tempo può avere dei cambiamenti improvvisi e i temporali sono freque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attino del 7 aprile la giornata si è presentata bellissima e la comitiva del “Caini” era pronta a partire per effettuare l’escursione del lungo serpente del Verd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rifugio De la Maline era soleggiato fin dal mattutino, come pure la grande parete di l’Escalès che è orientata a Est-Sud-Est, ma alcune sue pareti ricevono il sole più tardi. E’ riparata dal Mistral, che è un vento che soffia da Ovest. Le falesie di Les Moline e di Imbut sono a Sud e quindi in questo periodo primaverile godono un clima delizio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circa tre ore che camminiamo lungo questo itinerario sul fondo del Canyon, il grande serpente delle mille volute, un complesso di rocce rosse percorse da bande di delicato tufo bianco, e non siamo che a metà del percorso. Ci arrampichiamo come tanti caprioli su per i sentieri scavati nella roccia, che hanno il privilegio di dissolvere i sentimenti, di portare le coscienze a una forma di amnesia emotiva. E’ prima di tutto un’intensa esperienza interiore, psicologica. Un gioco con le emozioni, che si devono controllare senza farsi trasportare dai fiotti di angoscia paralizza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poi, laggiù, sul fondo delle gole c’è lo spettacolo, il vero spettacolo creato dal fiume e dai colori del bosco e di una pronunciata e incipiente vegeta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linee del Verdon non scendono mai a compromesso: dove non sono verticali sono orizzontali. E proprio queste ultime ci offrono numerose attrattiv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men di quaranta chilometri il torrente del Verdon attraversa una zona dai contrasti marcati e affascinanti; da Castellane, il suo corso si fa sempre più incassato e selvaggio, ma, prima di sfociare improvviso e dolce nel lago di Saint Croiz incontra una zona di dolci altopiani dove la sua presenza è solo avvertita. Sono le praterie di La Palud il piccolo villaggio di stile provenzale che vive ormai in simbiosi con il meraviglioso fiu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e carte geografiche, il Verdon nasconde la propria identità sotto quella di un anonimo fiume prealpino, ma sono gli ultimi venti chilometri, lungo i quali li ha scavato il famoso canyon più profondo d’Europa, che lo rendono un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e sue pareti di calcare, i geologi leggono tutta la storia delle Alpi. La roccia bianca, nata dall’accumulo di milioni di organismi marini e gusci calcarei, costituiva 15o milioni di anni fa, nell’era dei dinosauri del Giurassico, il fondo della Tetide, un antico mare mediterraneo esteso dall’Europa al Tibet. La geologia ci dice che la pressione dell’Africa e della penisola indiana, in deriva verso Nord alla velocità di cinque chilometri l’anno, lo strinsero in una morsa titanica, facendo affiorare i banchi rocciosi e spingendoli più verso l’alto a formare intorno a quaranta milioni di anni fa l’Himalaya e le Alpi. Mentre l’altopiano della Provenza si sollevava, i corsi d’acqua erano costretti ad scavare sempre più il proprio alveo per continuare a scorr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glaciazioni del Quaternario corazzarono di ghiaccio le rocce alpine, ma i successivi disgeli incisero sempre più con lo scalpello dell’eros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caso del Verdon, alcuni geologi ritengono che le alluvioni post glaciali, culminanti undici mila anni fa nel definitivo ritorno dei grandi ghiacciai, abbiano completato l’opera di sacello. Il budello inciso sul fondo delle gole del Verdon sarebbe stato infatti approfondito dal crollo delle caverne che inghiottirono per un certo periodo il corso del fiume. Ne resta un esempio significativo nel ribollire dell’Imbut, una strozzatura delle gole dove il Verdon ancora oggi si apre un varco a fatica tra ciclopici massi croll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Verdon si è guadagnato negli ultimi anni un altro dei suoi primati. E’ diventato il paradiso sportivo per gli appassionati scalato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le nostre continue esplorazioni nel canyon del Verdon, abbiamo potuto constatare che nel microcosmo rovesciato trovano da sempre un fascino particolare sui “grimpeurs” alte pareti di calcare grigio, dove sono state scritte molte pagine dell’epopea verticale e sono passate tutte le mode, le scuole e le tendenze, come ci spiega un vecchio scalatore del Club Alpino Francese, che abbiamo incontrato al rifugio La Mali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 fascino che l’ha reso famoso e che ha notevolmente contribuito all’affermazione dell’arrampicata libera nel mondo, lo ha consacrato a santuario, vero luogo di culto per gli adepti della arrampicata, oggi potrà sembrare un po’ “retrò”, ma questo fascino sta contagiando anche le nuove generaz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torniamo per un momento indietro nella nostra escursione, per descrivere un angolo bellissimo, prima di percorrere i due lunghi tunnel scavati nella montagna. Si presenta davanti ai nostri occhi il meraviglioso Belvedere di Trescaire, che è a picco sul canalone Sanson, dove il Verdon scompare sotto la volta della Grotta dei picc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dimensioni importanti della grotta ricordano il periodo apocalittico in cui il Verdon aveva l’importanza del Ni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a vista impressionante sull’entrata del grande canyon e sulla formidabile breccia del canalone Sanson. Una delle emozioni esclusive del Verdon è quella di affacciarsi alla balaustra, gettare la corda e vederla penzolare nel vuoto parecchi metri staccata dalla parete che sfugge alla vi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amo sicuri che quella grande parete del Belvedere di cinquanta metri, che domina la gola del Verdon, diventa presto un gioco anche per i ragazzi che iniziano dal Verdon la loro avventura verticale perché tra le tante vie da vertigini ve ne sono alcune adatte a lo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L GIOCO DELLE PERLE DI VET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Grotta dei Piccioni ci siamo fermati a lungo ad osservare alcune curiose stalattiti che cercano il loro cammino verso non si sa quale destinazione Sono alcune rare gocce d’acqua che sfuggono e, catturate dal sole, si trasformano in piccole perle di vetro irradiate di lu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pioggia di stelle effimere che cadono verso il fondo della grotta offrono uno spettacolo di rara bellezza, ma non tutti si fermano un momento ad osservarle . A fianco a noi c’è Mauro, che fotografa ogni cosa, mentre Mattia, che è la mascotte della squadra dei “caini”, osserva incuriosito lo scenario apocalittico della gola. E’ un vero gioco d’acqua, di luce, di aria irradiata dal sole, “Jeu des Perles de Verr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proprio osservando questo spettacolo di rara bellezza prodotta dalla natura, che nacque il nome da dare alla Grotta dei Piccioni gocciolante, appellativo che presto è entrato nella storia. Così si esprimeva Jean Francois Hagenmuller nella relazione dei lunghi giorni trascorsi in parete che può farci capire di cosa sia ancora capace il Verd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Volevo le emozioni sino all’ultima goccia… “ ,non ricordo chi disse queste parole all’uscita del mitico Verdon, ma oggi, mentre cerco di concludere questo mio itinerario, le sento tanto vici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d’obbligo il paragone con il Gran Canyon, ma non ci rende del tutto giustizia perché se non può rivaleggiare con il capolavoro geologico del Colorado per misure e varietà di stratificazioni, il canyon più spettacolare e profondo delle Alpi vanta molti altri primati, un mix unico di giada, smeraldo e acquamarina che i francesi hanno tradotto in un nome semplice ma eloquente: il Verd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Gran Canyon del Drago Verde sfumano i confini tra realtà e immaginazione. Possiamo dire con grande soddisfazione che anche quest’anno al Verdon c’eravamo</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ESCURSIONE IN VAL DI LED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n la bella gita escursionistica al Canyon del Verdon, abbiamo iniziato il programma escursionistico del Club Alpino Italiano di Manto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vvio è stato coronato da un grande successo; infatti tutti i cinquantadue partecipanti hanno percorso l’intero sentiero Martel che corre per 14 chilometri il fondo del Canyon stesso. Il giorno di Pasquetta, un numeroso gruppo è ridisceso nel Canyon per percorrere l’impegnativo tratto attrezzato del famoso Imbut e per raggiungerlo hanno dovuto guadare di buonora le gelide acque del torrente. Il restante numero di escursionisti, a bordo del pesante automezzo, ha fatto una lunga escursione sulle creste del Canyon del Verdon; una escursione in un paesaggio fantastico, un paesaggio lunare e metafisico che sta tra la fantasia e la real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il Canyon del Verdon e riprendiamo l’escursione di domenica 21 aprile, nella zona dell’alto Garda, con la salita del monte Carone, a quota 1621 metri.</w:t>
      </w:r>
    </w:p>
    <w:p>
      <w:pPr>
        <w:pStyle w:val="Normal"/>
        <w:ind w:left="567" w:hanging="0"/>
        <w:rPr/>
      </w:pPr>
      <w:r>
        <w:rPr>
          <w:rFonts w:eastAsia="Times New Roman" w:cs="Times New Roman" w:ascii="Times New Roman" w:hAnsi="Times New Roman"/>
          <w:sz w:val="24"/>
          <w:szCs w:val="24"/>
        </w:rPr>
        <w:t xml:space="preserve">Verso le ore 9 circa, siamo transitati da Riva del Garda, una elegante cittadina che si specchia nelle acque tridentine. Alterna edifici medioevali, fra cui la cospicua torre Aponale, del secolo </w:t>
      </w:r>
      <w:r>
        <w:rPr>
          <w:rFonts w:eastAsia="Times New Roman" w:cs="Times New Roman" w:ascii="Times New Roman" w:hAnsi="Times New Roman"/>
          <w:sz w:val="22"/>
          <w:szCs w:val="22"/>
        </w:rPr>
        <w:t>VIII,</w:t>
      </w:r>
      <w:r>
        <w:rPr>
          <w:rFonts w:eastAsia="Times New Roman" w:cs="Times New Roman" w:ascii="Times New Roman" w:hAnsi="Times New Roman"/>
          <w:sz w:val="24"/>
          <w:szCs w:val="24"/>
        </w:rPr>
        <w:t xml:space="preserve"> che abbiamo intravisto sulla nostra sinistra, dal posto d’osservazione che ci è stato assegnato sul grosso torpedone che ci stava portando in Val di Ledro. In questa giornata serena, luminosa, bellissima e splendida, essendo un centro frequentato di soggiorno e di transito fra la Lombardia e il Trentino, Riva mostrava le moderne moli di numerosi alberghi illuminati dai raggi de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alto biancheggiava la mole nevosa del monte Stivo; al centro si stagliava la massa scura del monte Brione, dall’Austria trasformato in tremenda fortezza, utilizzate nella grande guerra.</w:t>
      </w:r>
    </w:p>
    <w:p>
      <w:pPr>
        <w:pStyle w:val="Normal"/>
        <w:ind w:left="567" w:hanging="0"/>
        <w:rPr/>
      </w:pPr>
      <w:r>
        <w:rPr>
          <w:rFonts w:eastAsia="Times New Roman" w:cs="Times New Roman" w:ascii="Times New Roman" w:hAnsi="Times New Roman"/>
          <w:sz w:val="24"/>
          <w:szCs w:val="24"/>
        </w:rPr>
        <w:t xml:space="preserve">Attraversiamo la bellissima cittadina rivierasca e subito dopo la collina degli ulivi e dei cipressi ci immettiamo in un lunghissimo tunnel scavato nella grande montagna calcarea, che sovrasta la cittadina, da dove raggiungiamo la Val di Ledro. Il nostro torpedone si ferma nel centro del minuscolo borgo di Prè, sito a quota 47o. Da questa località la lunga fila rutilante dei “caini” si è messa in marcia verso la Val di San Valentino, attraversando fitti boschi e dopo circa tre ore di marcia abbiamo raggiunto la Baita “Buonaventura Segala”, che è sita a quota 1250 metri ed è un piccolo rifugio incustodito autogestito. Dopo la sosta di rifocillamento alla baita, un nutrito manipolo di “caini” si è diretto verso la vetta del monte Carone, seguendo il sentiero scavato nella roccia nel periodo della Grande Guerra, dove si trovano i resti di un villaggio militare, risalente appunto alla guerra “ 15/18. Sulla vetta è salito anche Mattia, la mascotte del </w:t>
      </w:r>
      <w:r>
        <w:rPr>
          <w:rFonts w:eastAsia="Times New Roman" w:cs="Times New Roman" w:ascii="Times New Roman" w:hAnsi="Times New Roman"/>
          <w:sz w:val="22"/>
          <w:szCs w:val="22"/>
        </w:rPr>
        <w:t>CAI</w:t>
      </w:r>
      <w:r>
        <w:rPr>
          <w:rFonts w:eastAsia="Times New Roman" w:cs="Times New Roman" w:ascii="Times New Roman" w:hAnsi="Times New Roman"/>
          <w:sz w:val="24"/>
          <w:szCs w:val="24"/>
        </w:rPr>
        <w:t xml:space="preserve"> di Manto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nostri amici, dal vertice del monte Carone, hanno goduto di uno splendido panorama sul lago di Ledro, sul Garda, sulla catena montuosa del Baldo e sullo Stiv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i che abbiamo scelto il secondo sentiero, dopo la sosta ristoratrice alla Baita “Buonaventura Segala”, che è sita nella bella posizione panoramica, abbiamo seguito una facile mulattiera d’arroccamento con il segnavia nr. 422, raggiungendo la Punta Mois e, quindi il Passo Guil a quota 1200. Da quella località la catena del monte Baldo si presenta in tutta la sua imponenza. Essa divide la Valle dell’Adige del lago di Garda. Si vede di fronte la cima dell’Altissimo (m. 2079), testimone di sanguinose battaglie e combattimenti nell’ultima guerra; poi la cima Val Dritta (m. 2218), la punta Telegrafo (m.2200), la Costabella (m.2062) e la punta di Naole (m.1620).</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onte Baldo è famoso per la sua flora rara che lo ha fatto denominare l’Orto d’Ital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utto il dorso montagnoso era bellissimo e biancheggiante dell’ultima nevicata. Con rammarico dobbiamo dire che è stato un vero peccato non aver potuto godere della bellissima vista panoramica del lago di Garda, ma quel pomeriggio una fitta foschia e il tempo atmosferico caliginoso, specie nel fondo valle, ci ha impedito di godere di quello spettacolo che il lago di Garda offre sempre agli escursionis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entiero che stavamo percorrendo sul crinale, segna il limite tra il bosco ed il prato ed è segnato in modo netto dalla linea di cresta, quasi un confine invalicabile, sui versanti laterali i boschi radi ed i vecchi pascoli arborati raccordano con una certa gradualità le cenosi arboree più fitte con i verdi prati nel fondo va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 le erbe più caratteristiche di quei prati aridi le prime che fioriscono sono le potentilla primaverili, che in questo periodo stanno ricoprendo il suolo con la loro ricca fioritura gialla, e la graziosa globulària dalle piccole infiorescenze globòse color liliaceo .Abbiamo ammirato anche la pulsatìlla con i fiori reclinati verso il suolo, dai bellissimi petali vellutati color viola inten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Passo Guil abbiamo potuto seguire la discesa dei nostri amici reduci del monte Carone e attraverso il sentiero 42I della Val San Antonio, passando dalla malga Vil (m.1109), attraversando gli ampi spazi prativi di Leano, siamo scesi ulteriormente con la stessa stradina sterrata e più in basso costruita in cemento e a ciottoli, fino a Prè di Ledro, da dove eravamo partiti alle ore 9,3O del mattino. In quella località vi erano parcheggiati i due grossi torpedoni in attesa di noi escursionisti.</w:t>
      </w:r>
    </w:p>
    <w:p>
      <w:pPr>
        <w:pStyle w:val="Normal"/>
        <w:ind w:left="567" w:hanging="0"/>
        <w:rPr/>
      </w:pPr>
      <w:r>
        <w:rPr>
          <w:rFonts w:eastAsia="Times New Roman" w:cs="Times New Roman" w:ascii="Times New Roman" w:hAnsi="Times New Roman"/>
          <w:sz w:val="24"/>
          <w:szCs w:val="24"/>
        </w:rPr>
        <w:t xml:space="preserve">Da Prè di Ledro, seguendo la </w:t>
      </w:r>
      <w:r>
        <w:rPr>
          <w:rFonts w:eastAsia="Times New Roman" w:cs="Times New Roman" w:ascii="Times New Roman" w:hAnsi="Times New Roman"/>
          <w:sz w:val="22"/>
          <w:szCs w:val="22"/>
        </w:rPr>
        <w:t>SS</w:t>
      </w:r>
      <w:r>
        <w:rPr>
          <w:rFonts w:eastAsia="Times New Roman" w:cs="Times New Roman" w:ascii="Times New Roman" w:hAnsi="Times New Roman"/>
          <w:sz w:val="24"/>
          <w:szCs w:val="24"/>
        </w:rPr>
        <w:t>. che attraversa il villaggio, in poco più di due chilometri si raggiunge il lago di Ledro: Pittoresco lago prealpino, originato da formazioni moreniche, è situato al centro dell’omonima valle non lungi dalla porzione superiore dell’esteso bacino benacense. Per la sua amena posizione, nella valle coronata da elevati picchi rocciosi, è una delle più significative mete di turisti e di appassionati studiosi delle primitive sedi uma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lago di Ledro rappresenta infatti uno dei più significativi insediamenti palafitticoli dell’intero arco alpino. Gli antichissimi reperti rinvenuti in quella zona sono visibili presso il locale museo Palafitticolo, che noi abbiamo visitato in un’altra occas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a località è anche storica per un fatto d’armi verificatosi nel 1866, quando le “ Camice Rosse “ di Garibaldi, venendo dalla Lombardia, giunsero fino al lago di Ledro, attraverso la Valle del Chiese e la Val d’Ampola e a Bezzecca il 21 luglio 1866 Garibaldi vinse la nota battaglia e il 9 agosto dello stesso anno vi pronunziò il famoso “ Obbedisco “. Durante l’ultima guerra il luogo fu teatro di gloriosi episodi con gli strenui attacchi italiani al sistema Rocchetta-Cima d’Oro e monte Pa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a strada del ritorno, il sole era ancora alto nel cielo e i suoi raggi illuminavano le vette innevate del massiccio del monte Bal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sponde del lago di Garda sono assai fittamente popolate, soprattutto nella parte meridionale. Sulle pendici della grande montagna si trovano invece villaggi sparsi “ e biancheggianti come pecore pascenti” e illuminati dagli ultimi raggi del sole cal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località della Val dell’Adige anticamente godettero di importanza strategica per la loro posizione sovrastante la “ Chiusa di Verona “.Esse furono teatro di avvenimenti storici durante le invasioni barbariche fino a Napoleone e al secolo scorso. La storia svoltasi attorno a questo grande lago, che noi oggi abbiamo goduto delle sue bellezze naturali e paesaggistiche, ebbe molteplici aspetti. Già in epoche preistoriche si trovavano in questi luoghi insediamenti palafitticoli dei quali, sul lago di Ledro e nell’anfiteatro morenico a sud sono venuti alla luce importanti resti.</w:t>
      </w:r>
    </w:p>
    <w:p>
      <w:pPr>
        <w:pStyle w:val="Normal"/>
        <w:ind w:left="567" w:hanging="0"/>
        <w:rPr/>
      </w:pPr>
      <w:r>
        <w:rPr>
          <w:rFonts w:eastAsia="Times New Roman" w:cs="Times New Roman" w:ascii="Times New Roman" w:hAnsi="Times New Roman"/>
          <w:sz w:val="24"/>
          <w:szCs w:val="24"/>
        </w:rPr>
        <w:t xml:space="preserve">Come ci riferisce la storia questi luoghi, dopo essere stati sede di tribù liguri e forse anche venete, furono occupati dagli Etruschi, scacciati nel </w:t>
      </w:r>
      <w:r>
        <w:rPr>
          <w:rFonts w:eastAsia="Times New Roman" w:cs="Times New Roman" w:ascii="Times New Roman" w:hAnsi="Times New Roman"/>
          <w:sz w:val="22"/>
          <w:szCs w:val="22"/>
        </w:rPr>
        <w:t>IV</w:t>
      </w:r>
      <w:r>
        <w:rPr>
          <w:rFonts w:eastAsia="Times New Roman" w:cs="Times New Roman" w:ascii="Times New Roman" w:hAnsi="Times New Roman"/>
          <w:sz w:val="24"/>
          <w:szCs w:val="24"/>
        </w:rPr>
        <w:t xml:space="preserve"> secolo a. C. dai Galli. Seguirono i Romani dalla cui presenza testimoniano ancora molti reperti archeologici. Si dice che anche il nome originale del la lago, “Benacus”, risale ad una città omonima che si vuole situata ove adesso sorge l’odierna Toscolano e che sarebbe stata distrutta da una tremenda alluv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li ultimi raggi del sole che hanno attraversato il parabrezza del pullman mentre arrancava sui brevi tornanti di Nago era, per me, qualcosa di più di una fonte luminosa e calda. Era un sole metafisico, che premiava una lunga e paziente osservazione dei luoghi. Nella mia mente balenavano ancora i riflessi dei grandi orizzonti osservati nel silenzio dei pianori della Punta Mois del grande massiccio innevato del Baldo. Adesso che sono davanti alla macchina per scrivere vedo scorrere le immagini dei luoghi come su di un grande schermo, i paesaggi montani, i sentieri arroccati, le falesie, i grandi burroni e la natura che ci circonda. La natura non è ancora morta, riscopriamola, ci farà bene. Questo è il mese ideale per riscoprirla, così da poter interloquire a ragion veduta. E per incontrare la Natura bisogna andarla a cercare dove sta di casa, come abbiamo fatto noi, lontano dai cementi, dagli asfalti, dalle concentrazioni di ossidi e monossidi di carbonio. Ebbene, sembra impossibile, ma la Natura non è ancora morta. Le abbiamo dichiarato guerra, l’abbiamo combattuta, violentata, stuprata, ma il ghetto in cui si è vista spingere sta diventando una sorta di Eden aperto alla cittadinanza di chi l’Eden se lo mer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ghettizzati ci troviamo noi, spinti ai margini d’una esistenza fatta di rincorse a un benessere irraggiungibile per il motivo che lo inseguiamo ovunque ma non dove sta di casa, cioè nell’equilibrio fra desideri e appagame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mminare in questi prati che incominciano a ridiventare verdi dopo un lungo inverno, e attorno, dalla sera al mattino, si sono schiusi i fiori e stanno sbocciando le gemme, è per quasi tutti una perdita di tempo. Invece, nel bel mezzo d’una riunione, d’una discussione, di un affanno dovremmo guardare l’orologio non per sintonizzarsi su nuovi impegni, ma per dire: “ Alt! Devo prendere la macchina e correre a vedere come avanza la primavera “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 si sa andare in campagna, vederla, comprenderla , adeguarsi, si guarisce persino degli esaurimenti nervosi, si conquista la certezza d’essere veri, risultando la falsità nelle immagini televisive. La Natura c’è, non abbisogna degli spot. Per questo i mass media, (alla latina e non mai all’inglese), spudoratamente l’ignor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dato l’ultimo sguardo al bacino gardesano dalle pendici del borgo di Nago, da dove lo sguardo spazia sulla parte nord del Benaco, rinchiusa fra alte pareti rocciose. Abbiamo appena lasciato Torbole, uno dei più conosciuti luoghi di soggiorno estivo del Garda. Vecchie e variopinte case e moderni alberghi contornano il pittoresco porticciolo da dove inizia il lungolag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cco, il sole è sparito e con esso la grande visione del lago di Garda, che offre bellezze sempre nuove da scoprire: paesi dal fascino antico e moderni centri di fama internazionale. La varietà delle sue sponde, la ricchezza della vegetazione, il clima mite, le molteplici testimonianze di una civiltà passata, la cordialità della sua gente, fanno di questo luogo un’isola mediterranea nota in tutto il mondo.</w:t>
      </w:r>
    </w:p>
    <w:p>
      <w:pPr>
        <w:pStyle w:val="Normal"/>
        <w:ind w:left="567" w:hanging="0"/>
        <w:rPr/>
      </w:pPr>
      <w:r>
        <w:rPr>
          <w:rFonts w:eastAsia="Times New Roman" w:cs="Times New Roman" w:ascii="Times New Roman" w:hAnsi="Times New Roman"/>
          <w:sz w:val="24"/>
          <w:szCs w:val="24"/>
        </w:rPr>
        <w:t xml:space="preserve">Il grosso torpedone è stato inghiottito dalla lunga galleria della </w:t>
      </w:r>
      <w:r>
        <w:rPr>
          <w:rFonts w:eastAsia="Times New Roman" w:cs="Times New Roman" w:ascii="Times New Roman" w:hAnsi="Times New Roman"/>
          <w:sz w:val="22"/>
          <w:szCs w:val="22"/>
        </w:rPr>
        <w:t>SS</w:t>
      </w:r>
      <w:r>
        <w:rPr>
          <w:rFonts w:eastAsia="Times New Roman" w:cs="Times New Roman" w:ascii="Times New Roman" w:hAnsi="Times New Roman"/>
          <w:sz w:val="24"/>
          <w:szCs w:val="24"/>
        </w:rPr>
        <w:t>. nr. 24O, che porta a Mori e quindi all’Autostrada del Brennero, ma rimane ancora nei nostri occhi la stupenda cornice del grande lago che stava raccogliendo l’ultimo bacio del sol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ITALIA RACCHIUSA NELLE MAR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lasciato da poco alle nostre spalle la brumosa e sempre bella Valle Padana, con i suoi fossi e i lunghi filari dei pioppi ondeggianti al primo alti di vento. (C’era una volta...ieri, una vecchia canzone d’amore sempre viva, sentita su le cime di questi meravigliosi pioppi alti su le verdi golene del nostro fiu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a stiamo percorrendo la fertilissima pianura dell’Emilia-Romagna che è, in un certo senso, la continuazione della Val Pad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a nostra destra intravediamo le immagini fuggevoli, evanescenti, sfumate da una leggera nebbiolina azzurrognola della grande città di Bologna, con alle spalle le pendici nord dell’Appennino Tosco Emiliano illuminato dai primi raggi del sole di questa primavera che non vuole decidersi a decollare verso la bella stag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orpedone viaggia ad andatura turistica verso il mare Adriatico. Sulla nostra sinistra, in fondo alla piccola collina che scende dolcemente verso il mare vi è Cattolica, la “Regina del Mare” e successivamente la bella Gabicce Mare, incuneata in una piccola insenatura e immersa in una conca verde di pini e cipressi, che potremmo benissimo definire una piccola oasi, mentre sulla nostra destra la strada panoramica degrada dolcemente fra gli ulivi verso la città di Pesa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ciamo in tempo a vedere, sulla nostra estrema destra, in posizione incantevole, l’inconsueto paesaggio e il tessuto architettonico della Rocca di Gradara, non lontano dal mare, che costituisce un tipico esempio di borgo fortificato medioevale. La città, frutto di una ricostruzione recente, è a pianta trapezoidale e intervallata da torri quadrate e illuminati dai raggi del sole, che creano una scenografia particol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tutti piace rievocare il tempo antico mentre si compie il giro attorno alle merlate mura e, superato il ponte levatoio, ci si attarda nell’elegante cortile e si sosta nelle austere sale ricordando splendori o tediose malinconie di potenti corti medioevali. I Malatesta, gli Sforza, i Della Rovere sono, nomi che riassumono il più brillante e movimentato periodo del Feudalesimo itali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leggenda vuole che nella rocca (ingrandita dai Malatesta e dagli Sforza ) si sia svolta la tragedia di Paolo e Frances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ull’ubertoso colle, solita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mbra massiccia di mastina schiet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gila il sonno, delle quadre tor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rdue. Gradar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sì un poeta ( G. Rossellini: “Ode a Gradara” ) innamorato di Gradara scrisse in una notte di plenilunio sognando nel suggestivo bosco delle annose querce ai piedi della Rocca, rievocando con il felice aiuto della fantasia, della leggenda e della storia, figure ben note che, nella Rocca, hanno lasciato il ricordo della loro vita tormentosa di passioni e di rinunce, di odii e di prepotenze, di dolcezze e di crudel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Roccaforte di Gradara, sita a cavaliere di quel colle, che abbiamo intravisto fugacemente dal finestrino del pullman, sul confine tra Romagna e Marche, ha, al limite del suo orizzonte, a sud ovest, la severa corona dei Monti di Carpegna e del Montefeltro e, a nord-est, la distesa inquieta dell’Adriatico, che ci ricorda la crudele guerra fratricida di Sarajevo, (quasi a darle ragione della sua forza di dominio e di vigila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i, con interesse e amore storico o nostalgica curiosità di frugare nei tempi passati, non vuole soffermarsi con prolissità a seguire date su date unendo anello ad anello una catena ininterrotta di avvenimenti, può ugualmente, come noi intendiamo fare, raccogliere con appassionato interesse storico i ricordi più salienti che illustrano questo storico monumento.</w:t>
      </w:r>
    </w:p>
    <w:p>
      <w:pPr>
        <w:pStyle w:val="Normal"/>
        <w:ind w:left="567" w:hanging="0"/>
        <w:rPr/>
      </w:pPr>
      <w:r>
        <w:rPr>
          <w:rFonts w:eastAsia="Times New Roman" w:cs="Times New Roman" w:ascii="Times New Roman" w:hAnsi="Times New Roman"/>
          <w:sz w:val="24"/>
          <w:szCs w:val="24"/>
        </w:rPr>
        <w:t xml:space="preserve">Nella seconda metà del </w:t>
      </w:r>
      <w:r>
        <w:rPr>
          <w:rFonts w:eastAsia="Times New Roman" w:cs="Times New Roman" w:ascii="Times New Roman" w:hAnsi="Times New Roman"/>
          <w:sz w:val="22"/>
          <w:szCs w:val="22"/>
        </w:rPr>
        <w:t>XIII</w:t>
      </w:r>
      <w:r>
        <w:rPr>
          <w:rFonts w:eastAsia="Times New Roman" w:cs="Times New Roman" w:ascii="Times New Roman" w:hAnsi="Times New Roman"/>
          <w:sz w:val="24"/>
          <w:szCs w:val="24"/>
        </w:rPr>
        <w:t xml:space="preserve"> secolo, accanto alla corrusca figura di dominatore del vecchio da Verrucchio si rivela e lascia il ricordo più bruciante, la passione e la tragedia di Paolo e Frances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nte ha immortalato queste figure nel suo Canto divino; D’Annunzio ne ha scolpito la passione del dolcissimo schiudersi alla pianezza compiuta alla morte violenta; Zandonai ne ha cantato il tormento con la sua musica toccante; poeti, storici e pittori ci hanno indugiato su queste due creature d’amore e di dolore; Gradara ne racchiude e custodisce gelosamente lo spirito che storia e leggenda le hanno lasciato in suggestivo ret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questa storia triste d’amore e ritorniamo al nostro itinerario storico-culturale nella terra marchigiana.</w:t>
      </w:r>
    </w:p>
    <w:p>
      <w:pPr>
        <w:pStyle w:val="Normal"/>
        <w:ind w:left="567" w:hanging="0"/>
        <w:rPr/>
      </w:pPr>
      <w:r>
        <w:rPr>
          <w:rFonts w:eastAsia="Times New Roman" w:cs="Times New Roman" w:ascii="Times New Roman" w:hAnsi="Times New Roman"/>
          <w:sz w:val="24"/>
          <w:szCs w:val="24"/>
        </w:rPr>
        <w:t xml:space="preserve">Allo svincolo di Pesaro lasciamo l’Autostrada che porta verso Ancona e ci immettiamo sulla </w:t>
      </w:r>
      <w:r>
        <w:rPr>
          <w:rFonts w:eastAsia="Times New Roman" w:cs="Times New Roman" w:ascii="Times New Roman" w:hAnsi="Times New Roman"/>
          <w:sz w:val="22"/>
          <w:szCs w:val="22"/>
        </w:rPr>
        <w:t>SS</w:t>
      </w:r>
      <w:r>
        <w:rPr>
          <w:rFonts w:eastAsia="Times New Roman" w:cs="Times New Roman" w:ascii="Times New Roman" w:hAnsi="Times New Roman"/>
          <w:sz w:val="24"/>
          <w:szCs w:val="24"/>
        </w:rPr>
        <w:t>. nr. 421, che da Montecchio porta ad Urb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allata del fiume Boglia è una regione storicamente e culturalmente ben definita, che si estende sul versante Adriatico dell’Appennino Tosco-Emiliano, tra Romagna e le Marche. Le sue cittadine, felicemente incorniciate nel paesaggio circostante, e le rocche asserragliate in cima ai colli o tra gole boscose evocano antiche contese e feudalità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nostro torpedone attraversa un paesaggio fantastico e dall’alto del colle si domina tutta la vallata che degrada verso il mare con la città di Raffaello: Urbin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n un palazzo, ma una città in forma di palazzo essa pareva”. Parole di Baldassar Castiglione, ospite dei Duchi di Urbino nel 1528, che così descrisse nel “ Cortigiano “ il Palazzo Ducale. E Castiglione non andava poi tanto lontano dal vero: gli appartamenti si susseguono ai tanti saloni di rappresentanza, i giardini ai cortili e i cortili alle serre e alle logge. Per non parlare poi della porta di servizio con le sale di guardia, le scuderie, le sellerie, i magazzini, i maneggi, le dispense, le lavanderie, le tintorie, i laboratori per ogni genere di artigiani, le cucine e gli alloggi. Non mancavano neppure un teatro una biblioteca, un campo da gioco, una farmacia. Era una corte di almeno 500 persone che vivevano comodamente alloggiate. Federico, indubbiamente, aveva fatto le cose in grande. Ma non poteva essere altrimenti: lo scopo era una dimostrazione di pote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questa perfetta armonia esprime nella maniera più compiuta la natura dell’uomo: un misto di fatica e dolore, di orgoglio e ferocia, di amore terrestre e amore div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ece centro e andò anche oltre, come scrive Diamante D’Alessio, creando il prototipo della reggia umanistica. Questa costruzione, che noi oggi stiamo visitando, doveva essere il simbolo tangibile, fisico, dello Stato organizzato con razionalità: ecco che all’ora da un lato c’è il castello con i suoi “torroncini” che lo fanno assomigliare a quelli delle favole di Walt Disney e dall’altro la “ facciata a ali “ del Palazzo vero e propr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due ore di attesa sulla piazza antistante, sotto un sole vivido, ma una volta entrati in questo meraviglioso Palazzo, si passa di meraviglia in meraviglia: al piano terra c’è la biblioteca dove il Duca teneva la sua ricchissima collezione di codici e manoscritti miniati, ora, come abbiamo appreso dalla simpatica e molto preparata guida, trasferita alla Biblioteca Vaticana; nella volta campeggia l’aquila feltresca, con le iniziali F.D. - Federico Duca - , da cui irradiano raggi dorati che simboleggiano la sua sapie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lendo lo scalone d’onore da dove si raggiunge il nucleo più antico del Palazzo, abbiamo notato che le simbologie sono ovunqu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costruire, decorare ed affrescare questo Palazzo rinascimentale, furono chiamati un gran numero di artisti di primaria grandezza, come Domenico Rosselli, Paolo Uccello, Luca Signorelli, Baccio Pontellix e Donato Bramante. Non c’è, quindi, da stupirsi che un “contenitore” come questo ospiti la Galleria Nazionale delle Marche ed il Museo Archeolog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randi artisti, famosi architetti, pittori eccelsi hanno collaborato alla realizzazione di questa meravigliosa opera d’arte famosa nel mondo, ma soprattutto una dinastia di mecenati intelligenti ed amanti dell’arte hanno fatto di Urbino una città unica, specchio del Rinascimento ad espressione di un ideale umanistico di bellezza e di perfezione. Ma ciò che rende questa città ancor più forte di meraviglia è la sua cristallizzazione nel tempo, rimasta com’è intatta nel suo splendore rinasciment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a della visita guidata al Palazzo Ducale, la squadra dei “caini”, come pure centinaia di altri turisti, siamo stati incolonnati di fronte al grande edificio e formavamo una lunghissima fila rutilante. Quella è la Piazza Rinascimento, da sempre il cuore della vita politica, religiosa e sociale di Urb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 salotto buono, anzi il salotto buono le cui “ pareti” sono rappresentate dal Palazzo dell’Università, della facciata “ad ali” del Palazzo Ducale, dal Duomo con la sua caratteristica scalinata in marmo bianco, che ne chiude il lato corto, e San Domenico. Al centro, nel punto in cui la piazza Rinascimento diventa piazza Duca Federico (creando così un salotto nel salotto), c’è l’obelisco egizio che serve da elemento di raccordo e, nello stesso tempo, di separa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 alleato insostituibile del fascino di questa piazza è il sole che, in questa giornata meravigliosa illumina ora questa, ora quella facciata e lasciando momentaneamente in ombra il resto, creando complessi giochi di lu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scrivere ora questo, ora quel particolare di questa famosa piazza, mi ricorda quando in servizio chiamato a compilare un processo verbale di sopralluogo, un atto di Polizia Giudiziaria, e ciò mi richiama alla mente i lunghi anni trascorsi nell’Arma Benemerita . Sono ricordi questi incancellabili e soprattutto espressione di un ideale di fedeltà alla Patria e alle Istituz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iudiamo questa breve parentesi che abbiamo aperto per ricordare un momento della nostra vita, ma che esula dal tema del nostro discorso ritorniamo alla nostra descrizione della famosa Piazza Risorgimento, del Palazzo Ducale e di quanto riteniamo possa interessarci, per cercare di illustrare questa città medioev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cco, di fronte a noi, il porticato seicentesco adiacente alla Cattedrale le cui proporzioni aggraziate vengono sottolineate magistralmente dal contrasto fra sole pieno e omb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d ecco il Duomo dalle forme neoclassiche progettato dal Valadier dopo che la precedente Cattedrale, disegnata da Francesco di Giorgio Martini per volere di Federico, venne gravemente compromessa dal terremoto del 1789.</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cco, quindi, la facciata illuminata dalla luce del sole che mette in evidenza il contrasto tra il colore leggermente rosato della pietra del Furlo e il bianco del marmo della scalinata, delle statue, delle lesene scanalate e dei capitel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interno il bianco è, invece, il colore dominante, quasi che il Valadier volesse diffondere la luce facendola riflettere all’infinito e irradiandola sulla struttura a croce latina. Le cappelle laterali ospitano tele di gran pregio come la “ Visitazione di Maria “ di Antonio Viviani, il “ Supplizio di San Sebastiano “ e l’Ultima Cena” di Federico Barocci opera quest’ultima considerata un capolavoro dal punto di vista compositiv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o sguardo veloce e superficiale meritano anche le due cappelle ai lati del Presbiterio, quella del Sacramento e quella della Concezione, colme di decorazioni barocche, ma il tempo a nostra disposizione era praticamente fin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a di ritornare nella bellissima Piazza Risorgimento, dove erano incolonnati i nostri amici “caini”, abbiamo dato ancora uno sguardo fuggevole al resto della pia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lla meravigliosa città rinascimentale, la storia ci dice che, nel 1444, nacque Donato Bramante e nell’ambiente urbinate è da ricercarsi la sua formazione pittorica così densa di suggestione rinascimentali. Il gusto per l’illusionismo prospettico è evidente nella ricchissima decorazione dello studiolo di Federico, opera alla quale, pare, partecipò da giovanissimo, in attesa di emigrare a Milano prima, a Roma ,ormai celeberrimo, dopo.</w:t>
      </w:r>
    </w:p>
    <w:p>
      <w:pPr>
        <w:pStyle w:val="Normal"/>
        <w:ind w:left="567" w:hanging="0"/>
        <w:rPr/>
      </w:pPr>
      <w:r>
        <w:rPr>
          <w:rFonts w:eastAsia="Times New Roman" w:cs="Times New Roman" w:ascii="Times New Roman" w:hAnsi="Times New Roman"/>
          <w:sz w:val="24"/>
          <w:szCs w:val="24"/>
        </w:rPr>
        <w:t xml:space="preserve">E sempre ad Urbino nacque un altro grandissimo, Raffaello Sanzio, allievo in un primo tempo di suo padre Giovanni Santi e poi del Perugino. Anche lui con Bramante, lasciò presto Urbino per Firenze dove subì l’influsso di Leonardo e di Michelangelo. Venne chiamato a Roma da Giulio </w:t>
      </w:r>
      <w:r>
        <w:rPr>
          <w:rFonts w:eastAsia="Times New Roman" w:cs="Times New Roman" w:ascii="Times New Roman" w:hAnsi="Times New Roman"/>
          <w:sz w:val="22"/>
          <w:szCs w:val="22"/>
        </w:rPr>
        <w:t>II,</w:t>
      </w:r>
      <w:r>
        <w:rPr>
          <w:rFonts w:eastAsia="Times New Roman" w:cs="Times New Roman" w:ascii="Times New Roman" w:hAnsi="Times New Roman"/>
          <w:sz w:val="24"/>
          <w:szCs w:val="24"/>
        </w:rPr>
        <w:t xml:space="preserve"> su segnalazione dello stesso Bramante, per affrescare le Stanze e le Logge Vaticane. Quando il Bramante morì, in un simbolico passaggio del testimone tra gente della stessa terra, lo sostituì nella sovrintendenza ai lavori per l’erezione della Basilica di San Piet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oria ci dice che egli fu sepolto al Pantheon: un tributo dovuto a colui che è umanamente considerato uno dei massimi interpreti del culto della belle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oco prima della visita guidata al Palazzo Ducale, abbiamo approfittato per visitare esternamente la chiesa di San Domenico. L’edificio è quasi ubicato di fronte al Duomo, dall’altro lato della piazza, una doppia rampa di scale obbliga dolcemente lo sguardo a convergere verso il raffinato portale della chiesa. E’ stato per caso che abbiamo scoperto questo piccolo ma significativo gioiello dell’architettura, con la semplicità della facciata gotica in mattoncini che viene impreziosita, infatti, proprio dal portale, opera quattrocentesca di Maso di Bartolomeo in cui è inserita la copia della lunetta in terracotta invetriata di Luca Della Robbia “ Madonna con il Bambino “,che nel corso della nostra visita al Palazzo Ducale, abbiamo potuto ammirare nella Sala della I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sala del Palazzo Ducale, abbiamo più volte visto rappresentato il Duca Federico da Montefeltro, ma noi conoscevamo il dipinto di Piero della Francesca. Proprio quello conservato agli Uffizi ( e riprodotto in tutti i libri di scuola ).Ricordavamo il naso importante, la bocca sottile, il collo quasi tozzo e l’espressione seria, pensosa, il quadro ci mostra il profilo sinistro. Egli volle essere rappresentato così in tutti i ritratti, come ci ha spiegato la simpatica e graziosa guida, per nascondere la ferita riportata in un torneo, nel quale perse l’occhio dest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orno a lui volle sempre ingegni superiori, creando una corte tra le più raffinate e diventando egli stesso artista tra gli artisti. Già, perché è fuori di dubbio che questo piccolo fazzoletto di terra marchigiana sia feconda di spiriti elet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i percorre i dintorni di Urbino, come abbiamo fatto noi, non importa se in lungo o in largo, assiste ad un continuo avvicendarsi di ampie conche pianeggianti, contornate da dolci ondulazioni collinari e di valli anguste dai fianchi ripidi. In lontananza, le dorsali montuose chiudono l’orizzonte con le loro cime arrotondate: è questo il motivo dominante del paesaggio fisico. Eppure tale uniformità si risolve sempre, ad un esame più atteso, in una varietà di forme risultanti da più fattori, non solo l’altitudine e la varietà dei terreni, ma anche, e soprattutto, la disposizione e la distribuzione dei rilievi e dei bacini interposti. Così nel quadro di una regione sostanzialmente omogenea, si scopre alla fine giustapposizione di ambienti regionali distinti. A questa differenziazione ha contribuito anche, nel corso dei secoli, l’opera dell’uomo, a conferma di un vecchio detto geografico, per il quale “ la natura ordisce una trama e l’uomo vi ricama un disegn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 uno di questi colli, dove sorge la Pieve del Cavallino , ci siamo fermati per il consueto picnic.</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utt’intorno vi era la dolcezza della campagna marchigiana e la piccola Pieve balza agli occhi per il contrasto fra colore caldo dei piccoli mattoni di cotto e il verde della vegetazione che la circon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uscivamo dalla piccola chiesetta, mia moglie Adriana, si è accorta che sulla facciata, lato destro, per chi accede nel luogo sacro, vi è una lapide di marmo bianco, nella quale è incisa una bellissima poesia di Giovanni Pasco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L CAVALL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 bel clivo fiorito cavall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io varcai co’ leggiadri e uguali a salir</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io bel tempo; chi sa dir se l’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lmo la tua parlante ombra o di pin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ra busso ricciuto o biancosp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cui dorato trasparia la ser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è un campanile tra una selva n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canta, bianco, l’inno mattutin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so; chi quando a te s’appressa il v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sio, pur entro cielo fuggitiv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i vede incerta vision flui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 anch’or sembri il paese allor lont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ntano che dal tuo fiorito cliv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o mirai nel limpido avveni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iovanni Pascoli.</w:t>
      </w:r>
    </w:p>
    <w:p>
      <w:pPr>
        <w:pStyle w:val="Normal"/>
        <w:ind w:left="567" w:hanging="0"/>
        <w:rPr/>
      </w:pPr>
      <w:r>
        <w:rPr>
          <w:rFonts w:eastAsia="Times New Roman" w:cs="Times New Roman" w:ascii="Times New Roman" w:hAnsi="Times New Roman"/>
          <w:sz w:val="24"/>
          <w:szCs w:val="24"/>
        </w:rPr>
        <w:t xml:space="preserve">Nel primo pomeriggio, dopo il consueto picnic offerto dal </w:t>
      </w:r>
      <w:r>
        <w:rPr>
          <w:rFonts w:eastAsia="Times New Roman" w:cs="Times New Roman" w:ascii="Times New Roman" w:hAnsi="Times New Roman"/>
          <w:sz w:val="22"/>
          <w:szCs w:val="22"/>
        </w:rPr>
        <w:t>CAI</w:t>
      </w:r>
      <w:r>
        <w:rPr>
          <w:rFonts w:eastAsia="Times New Roman" w:cs="Times New Roman" w:ascii="Times New Roman" w:hAnsi="Times New Roman"/>
          <w:sz w:val="24"/>
          <w:szCs w:val="24"/>
        </w:rPr>
        <w:t xml:space="preserve"> nel piccolo colle Cavallino fiorito, siamo ritornati nella città medioevale di Urbino, per completare la nostra escursione turistica - culturale, avventurandoci nei luoghi più antichi, come il quartiere di San Giovanni. L’impressione più immediata e persistente è che Urbino non si offre mai tutta insie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scoperto a nostre spese, che bisogna scoprirla poco a poco, quasi per stuzzicare la curiosità, come se fosse una bella donna. Ecco che, alla fine di un vicoletto abbiamo scoperto l’Oratorio di San Giovanni Battista che risale alla seconda metà del Trecento (ma la facciata è stata rifatta nei primi anni del nostro secolo). E’ uno dei monumenti più importanti di Urbino per lo stupendo cielo di affreschi di Jacopo e Lorenzo Salimbeni, esponenti di spicco del gotico internazionale, che illustrano episodi della vita di San Giovanni Battista. Un recente restauro, come ci ha spiegato la guida, ha evidenziato uno stupendo uso del colore, soprattutto per quell’epoca, una grande cura per i dettagli e una singolare attenzione per l’espressività dei visi. Elementi questi, ben riconoscibili nella bellissima Crocifissione che campeggia dietro l’altare maggiore, dove la disperazione delle figure femminili ai piedi della Croce è disegnata magistralmente dalle espressioni e dai gesti. All’interno era tutto un cantiere perciò stando in mezzo al portale dell’Oratorio abbiamo visto quanto si pote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ratorio di San Giovanni si affaccia sullo stesso vicoletto a pochi passi di distanza da una costruzione cinquecentesca formata da due cappelle voluta, come ci spiega il custode, dall’omonima confraternita ancora esistente. La cappella grande ( attualmente in restauro, come abbiamo detto innanzi ), quella che serve da chiesa vera e propria, è in stile barocco, ma è la cappella più piccola quella che merita la visita più approfondita perché racchiude un bellissimo Presepe a stucco con le figure a grandezza naturale scolpite, verso la metà del Cinquecento, da Federico Brandani. La grotta di Betlemme è quanto mai realistica anche per il fatto che sia le pareti che la volta della cappellina, stuccate con maestria, simulano l’interno di una grot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a di partire per la gola del Furlo, ci siamo portati in Via Raffaello, dove il Divino Pittore nacque nel 1483 in una stanza al primo piano di un’antica casa affacciata su quella che oggi si chiama appunto via Raffael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quanto abbiamo appreso, il palazzo era di proprietà della famiglia già da due generazioni: il padre, Giovanni Santi, anch’egli pittore, vi tenne bottega e nello aggraziato cortiletto centrale abbiamo potuto vedere la pietra dove padre e figlio macinavano i colori e un bassorilievo in pietra eseguito dal Bramante. Nella camera di Raffaello vi è l’affresco di una Madonna col Bambino che unanimemente la critica attribuisce agli esordi dell’artista. Nella sala grande, invece, vi sono le copie di alcuni dipinti di Raffaello insieme ad un “ Annunciazione “ del padr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L PICCOLO CANYON DEL FURLO</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a città medioevale di Urbino ci siamo diretti verso il borgo di Calmazzo e quindi abbiamo risalito il fiume Candigliano fino alla gola del Furlo.</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gola del Furlo è una delle più belle gole dell’Appennino Marchigiano che si apre tra Fossombrone e Acqualagna, scavata dal fiume Candigliano tra le vertiginose pareti calcaree dei monti Pietralata e Paganunnio. E’ percorsa dalla Strada Statale Flaminia che, ad un tratto, scompare nelle viscere della montagna per infilarsi entro una galleria di 38 metri scavata dai legionari romani dell’Imperatore Vespasiano nel /&amp; a.C. Nella parte terminale della gola è stato ricavato un invaso artificiale mediante lo sbarramento del Candigliano, per produrre energia elettrica; gli scoscesi contrafforti rocciosi, che per la loro conformazione geologica si avvicinano molto alle pareti strapiombanti del Gran Canyon del Verdon. La roccia bianca, nata dall’accumulo di miliardi di organismi marini e gusci calcari, costituiva 15o milioni di anni fa, nell’Era Giurassica, il fondo del grande mare Mediterraneo che ha dato origine a tutta la regione marchigiana.</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he l’acqua che scorre nel letto della gola del Furlo assume quel bellissimo colore smeraldo e acqua marina che assomiglia tanto a quella del Gran Canyon del Verdon.</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definito la gola del Furlo, per la sua brevità e caratteristiche geologiche, “ il piccolo Canyon” del Furlo.</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ndo nell’Età terziaria, l’Appennino si sollevò dal mare in grande pieghe successive, quasi gigantesche onde pietrificate, che si accavallano tuttora fra Tirreno e Adriatico, si fissarono i grandi lineamenti del rilievo attuale. Gli strati del terreno, prevalentemente calcarei, accumulatisi durante tutta l’Era mesozoica sul fondo del mare, emersero lentamente dalle acque, disponendosi in due direttrici tettoniche. Fratture e sprofondamenti hanno in seguito, nel Pliocene e nel Quaternario, variamente modificato l’assetto primitivo dei terreni, ma questi originari schemi tettonici sono ancora riconoscibili specialmente nella gola del Furlo.</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sua selvaggia bellezza, la gola del Furlo è un paesaggio stupendo dove sfumano i confini tra la realtà e l’immaginazion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a elencazione delle rocce di varie ere e periodi geologici non avrebbe senso, ci si limiterà dunque a schematizzare la distribuzione dei terreni in questo modo: i calcari di varia età caratterizzano l’Umbria e le Marche montana orientale e sud-orientale, mentre nelle Marche collinare appaiono solo in forma di cupole che segnalano i grandi sassi anticlinali, emergenti da un insieme di colline. In questo nostro Week-end abbiamo avuto modo di osservare tutti questi fenomeni prodotti dalla natura. Certamente, non siamo geologi e neanche esperti in geologia, per affermare tutto questo, ma semplici osservatori di questa realtà geologica che ci circonda.</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regione che stiamo percorrendo è sicuramente l’habitat del flysch e del facies, il complesso delle differenze locali di una costituzione vegetale dipendente da condizioni di temperatura, umidità, illuminazione, natura del suolo. Vi sono l’insieme delle caratteristiche di una antica formazione geologica.</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regione è costituita da serie molto potenti di marne, una roccia di origine sedimentaria data da un fine detrito calcareo misto con sostanza argillosa che è molto utile in quella agricoltura collinare per correggere alcuni difetti dei terreni. Si produce il verdicchio, una varietà di vite coltivata appunto in questa regione, da cui si ricava un vino bianco molto ricercato.</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isogna ritornare alla preistoria, per illustrare queste regioni e la loro formazion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ingiamo nuovamente alla geologia, la quale ci informa che sul finire dell’Era terziaria, un mare poco profondo, che si spingeva verso oriente fino a lambire i fianchi delle montagne, sommergeva le terre più basse, sulle quali depositava i suoi sedimenti ricchi di fossili. E intanto, in un processo che si sarebbe prolungato fino all’Era quaternaria, si andavano formando, per movimenti successivi ai potenti corrugamenti della catena appenninica, le grandi conche allungate che si inserivano fra le dorsali parallele, accogliendo vasti laghi. Questi laghi, come i vicini bacini toscani, si colmarono gradualmente di fanghiglie, sabbie, spessi strati di ciottoli e ghiaie, e letti di ligniti, il tutto frammisto ai resti fossili dell’ultimo Pliocene e del Quaternario antico. Con il ritorno del mare, e il prosciugamento dei laghi, i terreni marini e lacustri, incisi dall’erosione, si trasformarono in vaste distese collinari contornanti le conche, sui cui fondo intanto si depositavano le alluvioni. Queste conche sono l’elemento più importante del paesaggio umbro e marchigiano e sono il paradiso di noi pittori impressionisti e impressionabili.</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maggior parte dei bacini appenninici che si susseguono lungo tutta la Penisola, a cominciare dalla Garfagnana e dal Mugello in Toscana, sono, come hanno sempre riferito i geologi, gli antichi laghi pliocenico-quaternari di origine prevalentemente tettonica. Ma la loro varietà è grand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bellissima località della gola del Furlo è la più bassa delle conche della regione delle Marche, essendo posta a un centinaio di metri sul livello del mare, ma è la più ricca di acque, che provengono sia dalla base dei massicci calcari, sia dal bacino imbrifero del torrente Gandigliano.</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nostra non è stata una digressione dal tema, ma abbiamo ritenuto opportuno approfondire le nostre elementari conoscenze geologiche di questa regione meraviglios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SENIGALLIA</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ra ancora buio quando il mattino del cinque maggio, con mia moglie Adriana, siamo scesi sulla spiaggia, mentre buona parte dei “caini” stavano dormendo nelle loro stanze dell’Hotel Europa.</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piaggia è proprio di fronte all’albergo, basta attraversare la strada. Sulla battigia abbiamo trovato alcune persone che stavano raccogliendo le vongole a piedi nudi. Il sereno orizzonte, si era fatto cinereo e progressivamente si stava sbiancando e si rifletteva nell’immenso mare che noi stavamo osservando, seduti su di una piccola duna, tra la battigia e la sabbia bagnata dall’onda lunga .</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rso l’estremità est del mare oltre Falconara, nel tratto di costa alta e rocciosa che interrompe l’uniforme litorale adriatico, in un ambiente di grande interesse paesaggistico e naturalistico sorge il Monte Conero, maestoso promontorio calcareo ricoperto di macchia, da noi visto avvolto da una sottile nebbiolina azzurrognola. Ai suoi piedi si aprono spiaggette isolate, candide cale e insenature in gran parte raggiungibili solo dal mare, perché sovrastate da vere e proprie muraglie di calcare. mentre osservavamo la grande montagna, rivedevo nella mia mente, la Baia delle Due Sorelle, che sono particolarmente suggestive, caratterizzate dalla presenza di due bianchissimi faraglioni, e la Baia di Portonovo, dominata dalla pregevole chiesa romanica di S. Maria di Portonovo. Sul versante meridionale sorge Sirolo, borgo medioevale affacciato al mare dalla sommità di un poggio roccioso coperto di boschi.</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queste reminiscenze di un tempo lontano, l’occhio si era smarrito sulla costa del Monte Conero tra mare e cielo. Mentre guardavo la profondità dell’orizzonte, quasi rapito in estasi in mezzo a quella calma solenne, un punto luminoso, un raggio infuocato, come un razzo si accese sull’estremo oriente. Senza volerlo stavamo assistendo ad un grande spettacolo offerto gratuitamente dalla natura, che ogni giorno si rinnova: il sorgere del sol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a cosa meravigliosa assistere a questo miracolo, dove l’aria, le piante, il mare sembrano scosse da un fremito, lo stesso fremito che abbiamo provato noi; subito dopo tutto l’universo parve animarsi e la vita riprendere il suo corso naturale di ogni giorno.</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a strada che costeggia la spiaggia, che è sita alle nostre spalle, incominciavano a transitare le prime autovetture con ancora le luci accese, mentre nell’albergo Europa stava riprendendo l’operosità di ogni giorno. I nostri amici si erano svegliati e si affrettavano a consumare la prima colazione . Alle ore 8 precise, eravamo tutti pronti per la partenza verso le Grotte di Frasassi.</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a di lasciare questa incantevole cittadina rivierasca e medioevale dell’Adriatico, vogliamo spendere due parole sulla storia.</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igallia è una splendida cittadina medioevale posta sulla sponda dell’Adriatico, alla foce del fiume Misa ( porto canale ). La rocca, che domina il nucleo antico, è stata definita un classico esempio di fortificazione rinascimentale a pianta quadrata, con torrioni angolari. Vi sono numerosi palazzi eretti nel sec. XVI-XVIII .I suoi portici sono caratteristici Ercolani che si estendono per centinaia di metri lungo il fiume Misa. E’ stata la patria del papa Pio IX .</w:t>
      </w:r>
    </w:p>
    <w:p>
      <w:pPr>
        <w:pStyle w:val="Normal"/>
        <w:ind w:left="720" w:hanging="0"/>
        <w:rPr/>
      </w:pPr>
      <w:r>
        <w:rPr>
          <w:rFonts w:eastAsia="Times New Roman" w:cs="Times New Roman" w:ascii="Times New Roman" w:hAnsi="Times New Roman"/>
          <w:sz w:val="24"/>
          <w:szCs w:val="24"/>
        </w:rPr>
        <w:t xml:space="preserve">Fu fondata dai Galli Senoni (Sena Gallica), fu colonia romana; nel primo Medioevo, fece parte della Pantapoli, fu occupata dai Longobardi e passò alla Chiesa con la dominazione di Pipino; fu libero Comune nel </w:t>
      </w:r>
      <w:r>
        <w:rPr>
          <w:rFonts w:eastAsia="Times New Roman" w:cs="Times New Roman" w:ascii="Times New Roman" w:hAnsi="Times New Roman"/>
          <w:sz w:val="22"/>
          <w:szCs w:val="22"/>
        </w:rPr>
        <w:t>XII</w:t>
      </w:r>
      <w:r>
        <w:rPr>
          <w:rFonts w:eastAsia="Times New Roman" w:cs="Times New Roman" w:ascii="Times New Roman" w:hAnsi="Times New Roman"/>
          <w:sz w:val="24"/>
          <w:szCs w:val="24"/>
        </w:rPr>
        <w:t xml:space="preserve"> secolo, poi ancora ( 163I ),alla Chies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E GROTTE DI FRASAS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terra marchigiana, adagiata tra i monti e il mare, offre tali e tanti paesaggi da riuscire a rappresentare in maniere veramente completa i più diversi aspetti del nostro meraviglioso Pa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giornata stupenda ci ha regalato lo spettacolo più bello del mondo : il sorgere del sole. Vederlo sorgere dal mare, tuffarsi in mare… misurare tutta la sua immensa via… Ah! è uno spettacolo che riempie il profondo del nostro animo, dopo una settimana di tempo incerto e instabi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nostro moderno pullman sta risalendo la valle dell’Esino (lungo la vecchia strada statale nr. 76 ) , il che significa compiere un percorso esemplare che ci permette di cogliere la natura della morfologia marchigiana, caratterizzata da una successione di rilievi paralleli alla costa, dall’ampia fascia collinare fino alle quinte dell’Appennino. A Rocca Priora lasciamo il litorale che da Senigallia porta a Falconara e prosegue per il Monte Conero e proseguiamo per Chiaravalle, importante per la manifattura dei tabacchi e per Jesi, dal nobilissimo tessuto urbano. I vigneti delle colline circostanti producono il famoso verdicchio, vino bianco dal bouquet e dell’aroma caratteristico proprio di quel vitig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nsitiamo per Cupramontana, località di villeggiatura estiva, nei cui dintorni abbiamo osservato interessanti eremi camaldolesi. Attraversiamo la cittadina di Serra San Quirico, posta su un promontorio, che è un panoramico balcone naturale; la cittadina è racchiusa nelle antiche mura e le sue strade salgono e scendono ai lati di una piccola piazza. Il paesaggio, ormai montano, si fa selvaggiamente imponente nella Gola di Frasassi, al di là della quale si aprono le grotte omoni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cco, siamo giunti nella zona delle grotte. Nel grande piazzale sono allineati i grossi pullman dei turisti. Il nostro autista riesce a sistemare il suo pesante torpedone in una piccola piazzola al termine di una piccola via periferica. Attorno al grande piazzale fanno corona le bancarelle colme di ricordini, di leccornie e di mini bar pizzeria. Percorriamo un breve tratto di strada che costeggia il torrente Esimo in un paesaggio selvaggio e imponente ove si aprono le Grotte di Frasas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raversiamo una galleria scavata nella montagna lunga 15O metri circa e raggiungiamo la base dell’Abisso Ancona, un vastissimo salone che potrebbe contenere entro le sue pareti il duomo di Milano. Tra le numerose sale visitabili abbiamo visto quella delle candeline: da un limpido laghetto spuntano stalagmiti marmoree a forma di candele, sorrette da un perfetto candeliere, degno del più abile dei cesellatori.</w:t>
      </w:r>
    </w:p>
    <w:p>
      <w:pPr>
        <w:pStyle w:val="Normal"/>
        <w:ind w:left="567" w:hanging="0"/>
        <w:rPr/>
      </w:pPr>
      <w:r>
        <w:rPr>
          <w:rFonts w:eastAsia="Times New Roman" w:cs="Times New Roman" w:ascii="Times New Roman" w:hAnsi="Times New Roman"/>
          <w:sz w:val="24"/>
          <w:szCs w:val="24"/>
        </w:rPr>
        <w:t xml:space="preserve">Nelle viscere della grande montagna calcarea vi è la Grotta Grande del Vento, che insieme ad altre numerose cavità, forma il complesso ipogeo delle Grotte di Frasassi che si trovano compresi nel territorio del comune di Genga. Queste bellissime Grotte furono scoperte casualmente nel 1971 da un gruppo di speleologi marchigiani del </w:t>
      </w:r>
      <w:r>
        <w:rPr>
          <w:rFonts w:eastAsia="Times New Roman" w:cs="Times New Roman" w:ascii="Times New Roman" w:hAnsi="Times New Roman"/>
          <w:sz w:val="22"/>
          <w:szCs w:val="22"/>
        </w:rPr>
        <w:t>CAI,</w:t>
      </w:r>
      <w:r>
        <w:rPr>
          <w:rFonts w:eastAsia="Times New Roman" w:cs="Times New Roman" w:ascii="Times New Roman" w:hAnsi="Times New Roman"/>
          <w:sz w:val="24"/>
          <w:szCs w:val="24"/>
        </w:rPr>
        <w:t xml:space="preserve"> insospettiti da una forte corrente d’aria che prorompeva da una fessura della roccia. Davanti ai loro occhi si aprì lo spettacolo delle concrezioni calcaree formate dall’acqua nel corso di milioni e milioni di anni e che la montagna aveva fino a quel momento custodito e occultato alla vista dell’uom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razie a questi nostri amici “ caini”, abbiamo goduto anche noi, come milioni di altre persone, di questo meraviglioso spettacolo prodotto appunto dalla natura, in questa splendida giornata primaveril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ORTO BOTANICO DEL MONTE BAL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vevamo da poco lasciato il casello Autostradale di Rovereto Sud e stavamo attraversando il fiume dell’Adige che taglia in due parti la Valle Lagarina. Nella sponda di fronte abbiamo incontrato l’abitato di Mori, grosso centro agricolo-industriale a 5 chilometri da Rovereto, posto sulla Strada Statale che collega la Valle dell’Adige con il Lago di Gar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fronte a noi, illuminata da un vigoroso sole primaverile si staglia il grande costone roccioso che sovrasta verso Sud l’abitato di Mori.</w:t>
      </w:r>
    </w:p>
    <w:p>
      <w:pPr>
        <w:pStyle w:val="Normal"/>
        <w:ind w:left="567" w:hanging="0"/>
        <w:rPr/>
      </w:pPr>
      <w:r>
        <w:rPr>
          <w:rFonts w:eastAsia="Times New Roman" w:cs="Times New Roman" w:ascii="Times New Roman" w:hAnsi="Times New Roman"/>
          <w:sz w:val="24"/>
          <w:szCs w:val="24"/>
        </w:rPr>
        <w:t>Quella è la “Via Attrezzata Montalbano” che è considerata tra le più difficili dell’intera cerchia alpina; bella per l’ambiente e suggestiva per la varietà del percorso, come ci spiegava l’amico Carlo Borghi, una delle guide del “</w:t>
      </w:r>
      <w:r>
        <w:rPr>
          <w:rFonts w:eastAsia="Times New Roman" w:cs="Times New Roman" w:ascii="Times New Roman" w:hAnsi="Times New Roman"/>
          <w:sz w:val="22"/>
          <w:szCs w:val="22"/>
        </w:rPr>
        <w:t>CAI”</w:t>
      </w:r>
      <w:r>
        <w:rPr>
          <w:rFonts w:eastAsia="Times New Roman" w:cs="Times New Roman" w:ascii="Times New Roman" w:hAnsi="Times New Roman"/>
          <w:sz w:val="24"/>
          <w:szCs w:val="24"/>
        </w:rPr>
        <w:t xml:space="preserve"> di Mantova e cineoperatore per antonomasia, reso celebre dai filmati delle nostre escursioni.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a via ferrata richiede un notevole impegno atletico, in quanto risale una parete verticale, talvolta strapiombante, con il minimo utilizzo di mezzi artifici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orpedone percorre la meravigliosa vallata, con i suoi frutteti e i suoi ordinati vigneti, e sale sulle lente propaggini di colline nate per essere sfondo alle arcadie dei pittori impressionisti della domenica non meno che alle opere d’arte del piccolo borgo di Brenton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è un paesaggio diverso dal nostro, non siamo abituati a queste bellezze naturali che sono racchiuse nelle lente propaggini di queste colline meravigliose. Il territorio mantovano è quasi del tutto pianeggiante ed occupa una delle zone più fertili della fertilissima Pianura Padana. Fin dall’antichità i suoi terreni sono stati intensamente coltivati. Il paesaggio è estremamente ripetitivo, quasi monotono, se si escludono le rive dei fiumi, il Mincio in particolare nei pressi di Mantova, di questa città per tanto tempo assonnata, immobile e un po’ limacciosa, laica e rossa, con i suoi trascorsi risorgimentali di cui va fiera e con quel cippo lungo il lago a ricordare i martiri per l’unità d’Italia. La stele dei trecento studenti toscani caduti a Curtatone “per la libertà”. Nei dintorni di Mantova le campagne fra San Martino e Solferino ancora echeggiano di storia, di fratellanza e solidarietà nella grande tragedia con le donne che stracciano i loro lenzuoli per fasciare i feriti napoletani, calabresi, siciliani e piemontesi. Le chiese furono trasformate in ospedali, ove si moriva urlando e invocando la madre in tutti i dialetti. La città dove non accadeva mai nulla, come del resto succede oggi. Niente criminalità e niente droga e rari i delitti. E’ una città in testa alla classifica delle più ricche del nostro Paese, e non importa se i cervelli seguitano a prendere la via dell’altrove; e se, di sera, come scrive Eugenio Ferri, la città si trasforma in un allucinante deserto di livide banche, alternate soltanto a vetrine dove non si esibiscono che vestiti, vestiti, vesti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lcuno potrebbe dire che queste sono cose di altri tempi, ma invece sono di grande attualità, in questo momento politico-sociale che il nostro Paese sta attraversando. Sono pagine di storia che rappresentano qualcosa d’importante nella vita morale e soci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mminando su questi sentieri del Trentino, nei dintorni di San Valentino, che posti sul confine tra Regno d’Italia e Impero Austro Ungarico, furono , come lo fu Mantova, anche teatro della Grande Guerra. Ne sono ancora visibili , in più parti , i segni con mulattiere e ricoveri nella roccia. Gli amanti come noi della storia, potranno visitare i resti di quello che fu il fronte del conflitto mondiale, percorrendo il “ Sentiero della Pace “, una sorta di memoria recuperata di recente in un suggestivo itinerario escursionist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 una piccola variante della carreggiabile “Generale Graziani” l’escursionista ha l’opportunità di visitare il cimitero militare, a pochi minuti da San Valentino in direzione nord-ovest , dove giacciono i figli migliori della Pat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questa scorribanda mentale, ritorniamo al territorio piatto e nello stesso tempo delizioso della Pianura Padana ,con le sue valli e laghi, Bosco Fontana e le colline, che nella parte più settentrionale della provincia formano alcuni archi concentrici. Ma si tratta di piccole aree depresse nell’ambiente piatto padano. Sarà forse per questo che i naturalisti si sono quasi dimenticati del nostro territorio. Se si accentua il “ Saggio di studi naturali sul territorio mantovano” che Enrico Paglia scrisse nell’anno 1879 (citatissimo ancora oggi perché è l’unico studio completo sul nostro territorio ) ben pochi studiosi si sono occupati dell’ambiente mantovano. Eppure le aree naturali, ancorché piccole e disseminate su un ampio territorio coltivo, riserva all’attento osservatore piacevoli sorprese e allo studioso materiale di rilevante valore scientif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nostre continue escursioni sui sentieri del Trentino e su quelli dolomitici con gli amici del “ CAI” ci hanno portato ad una più ampia conoscenza dell’ambiente montano e hanno contribuito a diffondere fra gli escursionisti mantovani un sempre maggiore amore per la nat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borgo di Brentonico, secondo l’etimologia popolare, prende il nome dell’altopiano che, a forma di catino (( “ brenta “ in dialetto trentino ) comprende per intero la valle della Sorna. E’ una porzione di territorio atipica, per clima e morfologia, rispetto ad un contesto trentino determinato da condizioni morfologiche e climatiche di carattere tipicamente alpine, è una perla ambientale incassata tra i rilievi del Monte Baldo e dell’Altissimo ( 2O78), della Colma di Vignola e di Prevecch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rendere l’altopiano di Brentonico famoso fu l’arte dello scalpellino. Le numerose cave che circondano l’abitato di Castione, ora chiuse e trasformate in una sorta di museo a cielo aperto, fornirono per secoli i marmi per altari e arredi delle chiese delle Tre Venezie e del Tirolo, come ci informa la rivista “Il Beltrentino”, diretta da Maria Costanza Fanelli e patrocinata dal Comune di Rovereto. A testimonianza di tanto glorioso passato rimangono oggi testimonianze suggestive, meritevoli di una visita come la chiesa di San Rocco, interessante esempio barocco, edificata dagli abitanti delle contrade di Lera e Fontan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Brentonico abbiamo lasciato la Statale che porta al Lago di Garda e ci siamo immessi sulla S. P. nr. 3 che porta a San Valentino. Dopo una serie di tornanti, in un paesaggio bellissimo, abbiamo superato il borgo di Gazzano: un paesello che segna l’altopiano trentino. Costruito sulla riva della Sorna, che gode di un’ottima esposizione a mezzogiorno, privilegio questo che ha permesso nel tempo la pratica agricola ( alberi da frutta e viti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rroccato sulle pendici del largo dosso di Rosole - Pozze, il paese è segnato da caratteristici vicoli che lambiscono le belle case ottocentesche, la maggior parte delle quali sono annunciate da ampie corti recinta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bito dopo superiamo Crosano e successivamente Sorne. Quest’ultima frazione vista dal basso pare una fortezza medioevale. E’ costruita sulla rupe lambita dal torrente Sorna e ricopre da sempre un ruolo importante nella tradizione di Brentonico. Prima di raggiungere San Giacomo incontriamo Saccone, che in questo periodo primaverile è caratteristica per la fioritura dei ciliegi che circondano l’abit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 San Giacomo e la Polsa, San Valentino è il fiore all’occhiello del turismo invernale dell’altopian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finestrino del torpedone sui possono ammirare il carosello di impianti di risalita che porta gli sciatori su uno dei più bei balconi panoramici del Trent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un solo colpo d’occhio si possono ammirare le Dolomiti di Brenta, i rilievi del meraviglioso Adamello e quelli della Presanella, il Pizzo di Levico e la catena dei Lagura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ngo la Strada Provinciale che stiamo percorrendo verso San Valentino sono visibili, sulla nostra sinistra, i bastioni di roccia utilizzati durante il primo conflitto mondiale come ricovero ed osservatorio milit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a nostra cartina topografica, che riporta tutta la zona del Monte Altissimo di Nago, possiamo vedere che dalla frazione Polsa passa il sentiero della pace : itinerario a metà tra storia ed escursionismo . Oltre 45O chilometri di sentieri, strade forestali trincee e camminamenti che attraversando il Trentino, congiungono il Passo dello Stelvio alla Marmolada, e ripercorrono il fronte della Prima Guerra Mondi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Besegnano, poco fuori di Mori, come ci spiega l’amico Gianni Guastalla, cultore e appassionato come noi della storia del nostro Paese, il “Sentiero della Pace” raggiunge gli abitati di Crossano, Cornè e Saccone, e di qui prosegue per la cima del monte Vignola e del Postemon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San Valentino il sentiero porta alla cima del Monte Altissimo di Nago, per poi proseguire alla volta di Torbole e del Lago di Gar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 mano che la dorsale s’innalza la natura muta repentinamente il suo aspetto, la temperatura va via via rinfrescandosi e il cielo progressivamente si copre da una massa nuvolosa, che i meteorologi chiamano cumuli , che danno luogo ai temporali. Erano di forma arrotondata, scure in basso, biancastre in alto, che lasciavano filtrare di tanto in tanto i raggi del sole. Non era più quel vivido sole che ci aveva accolti nella vallata di Mori, ma un sole che potremmo definire malato. In pochi minuti ci siamo trovati dalla pianura a mezza montagna, nel regno del castagno, del frassino e dell’acero, in un sottobosco ricco di flor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ia di montagna, inconfondibile, si respira più su , sopra ai mille metri, dove il bosco d’altofusto incomincia a diradarsi e lascia il posto a piante di minor dimensione: il faggio, l’abete ed i larici dominano uno scenario dai caratteri alpi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passo di San Valentino ( m. 1315 ) abbiamo imboccato il sentiero nr. 65O che s’inerpica nel bosco proseguendo il sentiero a tratti incavato nella grande parete granitica della montagna friabile, con una serie di cenge sdrucciolevoli, fortemente inclinato nella ripida scarpata rocciosa e segnato da un cordino metallico a sicurezza degli escursionis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o è stato il punto più difficile dell’escursione, ma non abbiamo trovato alcuna difficoltà a superarl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erato questo zoccolo roccioso e la Corna di Bes, in poco tempo siamo giunti alla Malga Bes. In questo scrigno della natura abbiamo scoperto climi differenti, panorami inimitabili, rocce antichissime e fiori che non hanno eguali, il tutto attraverso un sentiero che corre lungo un paesaggio da favo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ù in alto compare il mugo, incredibile pianta di alta montagna che sa adattarsi a qualsiasi situazione ambiental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erati i mughi, ecco pararsi davanti ai nostri occhi lo spettacolo della prateria alpina. Il clima rigido dei 1700 metri, non permette alle piante i normali ritmi di crescita ed è così che esili fili d’erba , sfidando i rigori dell’inverno, ricoprono i pascoli di quota . L’ambiente di questo altopiano, che oggi stiamo percorrendo, grazie all’intervallarsi di situazioni climatiche raggiunge uno stato di equilibrio di totale assenza di violenti variazioni meteorologich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odello naturale è chiamato dagli studiosi “ associazione-climax “,o più semplicemente “ climax “, grazie ad una oggettiva situazione di vantaggi climatici la presenza della vegetazione è la più completa possibile sia per numero di specie che per opportuni adattame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il miracolo del Baldo, che è arrivato fino a noi dalle ere glaciali, è dovuto , come dicono gli studiosi di botanica, anche allo straordinario sistema di microclimi che regolano l’intero Altopiano di Brenton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 questa struttura geologica che ci riporta indietro nei millenni, il Monte Baldo è considerato l’“Orto Botanico d’Italia”, per la sua immensa varietà di specie floreal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oncorrere a questo miracolo della natura, che oggi abbiamo scoperto metro dopo metro , o meglio dire passo dopo passo , non sono solo la composizione chimica dei terreni o le glaciazioni ancora visibili con la connotazione di “ isola ecologica “ , ma anche e soprattutto una incredibile ed unica varietà di situazioni climatiche con la fondamentale influenza termo regolatrice del Lago di Gar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il paradiso floreale della valle della Malga Bes , attraverso la strada militare abbiamo raggiunto “ il sentiero delle vipere “. La dicitura “ sentiero delle vipere “ non ha alcun riferimento con l’oggettiva possibilità di imbattersi nei velenosi rettili , bensì risale ad un antico toponimo local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un suggestivo bosco di rododendri e di salici non ancora fioriti, nel fondovalle abbiamo potuto ammirare delicate piante floreali quali la peonia la cefalantera (un’orchidea bianca, tipica del Monte Baldo ) negritelle, arnica, anemoni e genzianel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guiamo il sentiero 65O , e dopo Corna Piana , il sentiero degrada verso la Bocca del Creer ed in fondo alla vallata vi è situato il rifugio “Graziani“ a quota 1617 metri, che abbiamo raggiunto verso le ore 12,3O cir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l vertice della Bocca di Creer, abbiamo potuto ammirare la cima del Monte Altissimo di Nago , che si trova a quota 2O78 metri, balcone privilegiato sul lago di Garda , sulle Dolomiti del Brenta e sull’Adamell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a buona parte dei nostri amici hanno raggiunto la cima del Monte Altissimo di Nago , mentre con il resto della comitiva ci siamo fermati al rifugio Grazi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provvisamente il tempo si è guastato e una nuvolaglia ha oscurato il cielo ed è seguito un grosso temporale di breve durata. Il Monte Altissimo di Nago , in poco tempo è stato avvolto da una fitta nebbia che ha impedito ai nostri amici di godere del panorama eccezionale del Lago di Gard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pomeriggio, la squadra condotta da Sandro Zanellini dal Rifugio Graziani ha imboccato il sentiero nr. 633, per effettuare la discesa verso San Giacomo. In direzione sud-est , abbiamo imboccato il sentiero a sinistra che conduce alla Malga Bes , splendida zona di particolare interesse naturalistico. Da questa località abbiamo seguito il sentiero Corna di Bes fino Cavalpea a quota 1242 metri , e da qui abbiamo raggiunto , attraversando una fitta boscaglia di faggi , abeti e castagneti , San Giacom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 grande piazzale antistante il moderno Hotel San Giacomo , costruito nel caratteristico stile altoatesino , dipinto a colori luminosi , delineato da strutture in legno , con vasto tetto spiovente , che fa parte integrante del meraviglioso paesaggio , vi erano in sosta i nostri pullman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vita frenetica , il caos delle grandi e piccole città , il rumore assordante , lo stress , di mille problemi vicini e lontani ci fanno apprezzare oggi , in questa meravigliosa giornata trascorsa in questo paesaggio da sogno , come non mai l’immenso tesoro di questi luoghi dove il tempo si è fermato , dove la natura è rimasta incontrastata protagonist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rentino , con oltre metà del suo territorio coperto di boschi e pascoli , costituisce una piccola oasi naturale che ci restituisce il sapore della vita di una volta , la serenità , la tranquillità in ogni stag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ure i parchi naturali , i biotipi , cioè le condizioni di vita di questi luoghi , gli orti botanici come quello che oggi abbiamo avuto il piacere di ammirare con l’incomparabile bellezza degli arbusti , il profumo e la ricchezza delle varietà di fiori più ricercati e la suggestione di rocce e anfratti vecchi da secoli ci sembrano un’oasi di pac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rsi cullare in questo verde , sognare con i colori delle vari stagioni, scoprire una natura incontaminata è , in fondo , ritrovare una parte di noi stessi, quella meno “frequentata”, ma proprio per questo più apprezzat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L CORNO DI RENON</w:t>
      </w:r>
    </w:p>
    <w:p>
      <w:pPr>
        <w:pStyle w:val="Normal"/>
        <w:ind w:left="567" w:hanging="0"/>
        <w:rPr>
          <w:rFonts w:ascii="    Arial;Arial" w:hAnsi="    Arial;Arial" w:eastAsia="    Arial;Arial" w:cs="    Arial;Arial"/>
          <w:b/>
          <w:b/>
          <w:bCs/>
          <w:i/>
          <w:i/>
          <w:iCs/>
          <w:sz w:val="24"/>
          <w:szCs w:val="24"/>
        </w:rPr>
      </w:pPr>
      <w:r>
        <w:rPr>
          <w:rFonts w:eastAsia="    Arial;Arial" w:cs="    Arial;Arial" w:ascii="    Arial;Arial" w:hAnsi="    Arial;Arial"/>
          <w:b/>
          <w:bCs/>
          <w:i/>
          <w:iCs/>
          <w:sz w:val="24"/>
          <w:szCs w:val="24"/>
        </w:rPr>
        <w:t>ESCURS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po la grande e brumosa Valle Padana, seguiamo la stretta e meravigliosa Val Lagarina, caratterizzata dalla lineare geografia e dagli opulenti vigneti e frutteti. Essa è fiancheggiata dai massicci dei Monti Lessini e del gruppo del Monte Baldo, una lunga spina rocciosa che si stende in direzione Nord, sprigionando da tutti i suoi lati grandiosità e bellezz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o è un paesaggio a noi molto noto e familiare , dal quale scaturisce sempre più una grande attrazione e dove sembra che le grandi masse montagnose tendono ad avvicinarsi fra di loro, creando uno scenario naturale e pittoresco di grande effetto scenografico. Per le caratteristiche geologiche e paesaggistiche che presenta è chiamato la via dell’Adige. Il tratto superiore della Valle , che è anche chiamato la via del vino , si sviluppa parallelamente all’arco alpino , tra i due imponenti gruppi delle Alpi Venoste a Nord e dell’Ortles - Cevedale a Sud , questo ultimo compreso nel Parco Nazionale dello Stelvi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 Casello Autostradale di Bolzano , i nostri torpedoni seguono la Strada Provinciale e transitano nell’abitato di Santa Giustina . Dopo questo caratteristico borgo seguiamo la strada panoramica che affronta una lunga serie di tornanti , in un territorio grandioso , spettacolare , coltivato con maestria a vigneto dove il romantico , il pittoresco e lo scenografico si fondono in una armoniosa composizion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i pianori , in mezzo al verde del costone , abbiamo incontrato piccoli nuclei abitati che sono costituiti da piccoli borghi e linde villette dipinte a colori luminosi , delineati da strutture in legno , una caratteristica dell’Alto Adige , con vasti tetti spioventi , raccolte intorno a una chiesa con il suo minuscolo cimitero e con il campanile a cipolla o a punta di lancia o di freccia, un motivo architettonico usato nel gotic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 pendici erte e boscose , al centro dell’altopiano incontriamo il borgo di Callalbo, sito a quota 1158 metri , è un pittoresco borgo sovrastato dalla cima Lago Nero e con vista sul Corno di Renon.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questa località la S.P. sale e s’immerge nei fitti boschi di conifere , piante diffuse in estese foreste in questa felice località montagnosa fino ai Tre Sentieri , dove i nostri tre grossi pullman si sono fermati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bito dopo il villaggio di Collalbo , sulla destra vi è un altro villaggio , quello di Longomoso , che noi abbiamo potuto vedere soltanto in lontana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pochi chilometri da Longomoso è possibile ammirare uno dei fenomeni d’erosione più spettacolari. Si tratta delle piramidi di erosione, presenti anche in altri luoghi delle Alpi: esili pinnacoli di terra sovrastati da un masso, forme quasi da favola che i francesi chiamano “demoiselles coiffèes” (damigelle incappuccia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ci spiega la geologia , che studia questi fenomeni , è stata l’erosione delle acque superficiali ad asportare gran parte del materiale morenico , isolando quei lembi che erano protetti da sassi più grossi .Quando , per ulteriore erosione la piramide si assottiglia tanto da non poter sostenere più quel peso non indifferente , il masso crolla e la colonna , non più protetta , si disfa inevitabilmente. Il materiale morenico deve presentare, affinché si formino le piramidi, delle caratteristiche particolari. La sabbia ed il limo che conferiscono impermeabilità al deposito morenico devono essere mescolate con ciottoli e sassi nella giusta proporzione: troppi ciottoli renderebbero permeabile la morena che si imbeverebbe franando facilmente, mentre la sovrabbondanza di materiale minuto renderebbe il deposito poco consist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ggiamo sudi un piccolo depliant, che abbiamo avuto in omaggio dall’Associazione Turistica del Renon, che è molto importante anche la composizione chimica del deposito: le morene che danno piramidi derivano dal disfacimento di porfidi, graniti e gneiss, senza calcari, dolomie e marne; le prime darebbero luogo a fenomeni di cementazione che renderebbero il deposito troppo resistente, mentre il materiale argilloso proveniente dalle marne non darebbe sufficienza consiste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piogge devono essere piuttosto intense e distribuite in pochi giorni dell’anno per dare al sole il tempo di asciugare completamente la morena. Devono essere assenti venti costanti che potrebbero inclinare la pioggia, rendendo inefficace l’azione protettiva del masso che funge da “cappel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clude il depliant dicendo: “E’ importante anche che la forma di quest’ultimo: se, infatti, fosse troppo arrotondato, le gocce d’acqua lo raggiungerebbero scavando il deposito sotto di esso e lo farebbe così cad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tato un vero peccato, quello di non aver potuto ammirare questo fenomeno geologico creato dalla natura, ma il nostro scopo quel giorno era un altro: la conquista del Corno del Ren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l Renon ne avevamo sentito parlare, per la prima volta, per puro caso, dall’amico Gabriele Cimarosti, detto comunemente Cima, ma in termini piuttosto generici; qualche cosa avevamo poi letto in qualche depliant turistico. C’era qualcosa in quel paesaggio così strano e misterioso, che ci affascinava e ci attraeva irresistibilmente: i famosi Pinnacoli di Terra del Renon. Qualcosa del genere, però in grandezza più modesta, l’avevamo visto nell’alta Provenza, in occasione dell’escursione primaverile del Canyon del Verd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tre grossi torpedoni sono stati parcheggiati nell’ampio piazzale, nella base di partenza dei Tre Sentieri, dove è installata una seggiovia, una specie teleferica a circolazione continua, alla cui fune portante sono fissati, a distanza uguali, numerose gabbiette, per trasportare i turisti e gli escursionisti. Di questo mezzo di locomozione si sono serviti i più sfaticati, quelli che non avevano intenzione di sudare, e quindi, di raggiungere il Monte Lago Nero con poca fat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resto della comitiva, zaino a spalla, da quota 1.538 metri, formando una lunghissima e rutilante fila, uno dietro l’altro, ha imboccato il sentiero nr. 1, attraversando boschi secolari di conifere, piante gimnosperme d’alto fusto, molto diffuse in quella località altoatesina. Passo dopo passo, abbiamo affrontato un sentiero molto ripido e in forte pendenza fino a quota 2O45 metri. Da quella località, il sentiero si è reso più pianeggiante e l’occhio, più che in atre località di montagna, poteva spaziare dandoci una meravigliosa sensazione di libertà. Lo sguardo vagava, si fissava su architetture che non spezzano la dolcezza dei prati e delle colline. In quella località un senso di armonia ci ha riempito lo sguardo di sensazioni e di dolcezze . In questo mondo che corre ad un ritmo sempre più frenetico, l’altopiano del Monte Lago Nero rappresenta una delle poche oasi di quiete rimaste ancora incontaminate, dove ognuno di noi può trovare quella serenità necessaria ad un ristoro fisico e psich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una breve pausa di riflessione ed un rinfresco alla piccola sorgente che sgorga all’apice del pianoro, abbiamo ripreso la nostra escursione verso il Rifugio del Corno di So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corriamo un sentiero che attraversa il centro dell’altopiano del Renon, posto in una posizione particolarmente felice. Il grosso della comitiva ci ha distaccato, ci ha lasciato indietro di qualche chilometro, ma ci vuole sempre qualcuno che forma la retroguardia, come in un reparto militare in marcia. Con noi, cioè con Adriana mia moglie, vi era l’amica Sara, Gorni il bancario, Luciana e Alberto. Eravamo una piccola squadra molto affiatata e che stiamo sempre bene insieme, insomma, siamo dei veri ami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 nostro sentiero abbiamo incontrato una comitiva di persone a cavallo. Più tardi, abbiamo saputo che si trattava di una gara di equitazione sui sentieri alpini del Renon. Montavano dei cavalli avellinesi bruno-dorati attraverso gli incantevoli paesaggi mozzafi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bito dopo l’aggiramento del Monte Lago Nero, ci appare nella sua superba bellezza il Corno di Renon: una montagna brulla, priva di vegetazione e sconvolta dalle piste e dagli impianti di sci, quanto è straordinario ed unico il panorama che si può godere alla sua cim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e ore 12 circa, abbiamo raggiunto il Rifugio Corno di Sotto, sito a quota 2O25 metri, che forma la base di partenza per la scalata al Corno di Ren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noi, è stato un grande successo, la conquista del brullo e roccioso Corno di Renon. All’ombra del vecchio Rifugio, posto in quell’arida zona sassosa e spoglia, abbiamo goduto di un panorama straordinario e unico nel suo genere. Il nostro sguardo ha spaziato nel grande orizzonte, da dove abbiamo potuto ammirare la Plose, il Sass Putia, il Gruppo delle Odle-Puez, il Passo Gardena e il Sella, nonché il Sassolungo e il Sassopiatto, le Alpi di Siusi, la Marmolada, lo Sciliar e i Denti di Terrarossa, il Catinaccio, il Gruppo del Latemar, il Corno Bianco e il Corno Nero con il Passo di Lavezè, insomma, un panorama da mozzare il fiato, dove sembra unirsi terra e cie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godere di tutto questo ci ha dato una mano il vento che ha spazzato via la nuvolaglia che copriva il cie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po una breve sosta di ristoro, quello che rimaneva della comitiva, in fila indiana ha iniziato la discesa, prima per pascoli e, successivamente fra i meravigliosi boschi del Renon.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un passaggio alpino dei duemila e duecento metri ai piedi e al fianco destro del grande Corno di Renon: arrotondamenti glaciali, dossi rocciosi e vellecole minori. E’ un piccolo paesaggio lunare primordiale, una spaccatura costituita d’una importante pila di strati granitici, dovuti a sedimentazioni marina sul fondo del Tetide, alternati a fasce di ofioliti, d’origine probabilmente vulcanic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questo punto incomincia il sentiero nr. 3 fino all’alpeggio e poi incrocia il sentiero nr. 4 che transita attraverso le malghe Neuhauser a quota 1849 metri. E’ stato a questo punto che una squadra composta da una ventina di giovani, fra i quali vi era anche Adriana mia moglie, invece di imboccare il sentiero nr. 4 ha proseguito sul sentiero nr. 3. Quando si sono accorti dell’errore, sono tornati indietro sui loro passi, ma da quel momento era trascorsa un’ora circa. Con Sandro Zanellini, Gorni il bancario ed altri escursionisti, formavamo la squadra di coda, che seguivamo il grosso del gruppo ad una certa distanza. Dopo due ore circa di marcia, sui sentieri boscosi della lunga discesa e, non avendo raggiunto il gruppetto ove era aggregata Adriana, mi sono alquanto preoccup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bbiamo eseguito alcuni controlli radio con Gabriele Cimarosti, che capeggiava il grosso della comitiva e, non avendo riscontrato alcuna traccia del gruppetto, è rimasto in noi un senso di ansia. Passati lo stupore e lo stato ansioso iniziali, si sente subito il desiderio di muoversi, di fare qualcosa. Ma dove andare? E che cosa far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un momento ritornai ad essere il coordinatore e il soccorritore che fui un tempo, quando ero nella grande famiglia dell’Arma. Decisi li per li di raggiungere l’abitato di Barbiano, dove vi erano i nostri automezzi in attesa e anche dove è il terminale del sentiero nr. 3 e del sentiero nr. 4, per verificare se il gruppetto, attraverso il sentiero nr 3, fosse giunto in quell’abitat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Barbiano, come si fa di solito in questi casi, ho preso contatto con il Comando del Vigili del Fuoco, per organizzare, se vi fosse stato bisogno, una squadra di soccorso, ma per fortuna non c’è stato bisogno, perché tutto è rientrato nella normal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volevasi dimostrare , il gruppetto aveva erroneamente imboccato il sentiero sbagliato . Queste cose possono succedere facilmente quando si cammina sui sentieri montani. Succedono anche ai bravi escursionisti , figuriamoci a noi dilettanti. Bisogna controllare sempre la cartina topografica che ci viene distribuita in ogni escursione . Un piccolo sbaglio a volte può essere anche fatale.</w:t>
      </w:r>
    </w:p>
    <w:p>
      <w:pPr>
        <w:pStyle w:val="Normal"/>
        <w:ind w:left="567" w:hanging="0"/>
        <w:rPr/>
      </w:pPr>
      <w:r>
        <w:rPr>
          <w:rFonts w:eastAsia="Times New Roman" w:cs="Times New Roman" w:ascii="Times New Roman" w:hAnsi="Times New Roman"/>
          <w:sz w:val="24"/>
          <w:szCs w:val="24"/>
        </w:rPr>
        <w:t xml:space="preserve">Mentre scendevo sul sentiero con passo spedito in direzione di Barbiano , ho visto soltanto di sfuggita , sia l’imponente albergo, in gran parte in legno, che è sorto su di un antico maso risalente al 1315 e, soprattutto le tre chiesette, costruite l’una accanto all’altra e dedicate ai Santi Nicolò, Geltrude e Maddalena , che ne fanno un luogo caratteristico e rinomato dell’Alto Adige. Ho appreso dal depliant , che all’interno si trovano affreschi del sec. </w:t>
      </w:r>
      <w:r>
        <w:rPr>
          <w:rFonts w:eastAsia="Times New Roman" w:cs="Times New Roman" w:ascii="Times New Roman" w:hAnsi="Times New Roman"/>
          <w:sz w:val="22"/>
          <w:szCs w:val="22"/>
        </w:rPr>
        <w:t>XIII</w:t>
      </w:r>
      <w:r>
        <w:rPr>
          <w:rFonts w:eastAsia="Times New Roman" w:cs="Times New Roman" w:ascii="Times New Roman" w:hAnsi="Times New Roman"/>
          <w:sz w:val="24"/>
          <w:szCs w:val="24"/>
        </w:rPr>
        <w:t xml:space="preserve"> e che su di uno appare la data di ultimazione: 141O e stupendi altari ligne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quel momento il mio pensiero era un altro, era quello di ricercare le persone che erano momentaneamente vaganti nella boscaglia del grande costone selvaggio e non di visitare i prestigiosi monumenti. Per quello ci sarà sicuramente un’altra occasione.</w:t>
      </w:r>
    </w:p>
    <w:p>
      <w:pPr>
        <w:pStyle w:val="Normal"/>
        <w:ind w:left="567" w:hanging="0"/>
        <w:rPr>
          <w:rFonts w:ascii="    Arial;Arial" w:hAnsi="    Arial;Arial" w:eastAsia="    Arial;Arial" w:cs="    Arial;Arial"/>
          <w:b/>
          <w:b/>
          <w:bCs/>
          <w:i/>
          <w:i/>
          <w:iCs/>
          <w:sz w:val="24"/>
          <w:szCs w:val="24"/>
        </w:rPr>
      </w:pPr>
      <w:r>
        <w:rPr>
          <w:rFonts w:eastAsia="    Arial;Arial" w:cs="    Arial;Arial" w:ascii="    Arial;Arial" w:hAnsi="    Arial;Arial"/>
          <w:b/>
          <w:bCs/>
          <w:i/>
          <w:iCs/>
          <w:sz w:val="24"/>
          <w:szCs w:val="24"/>
        </w:rPr>
        <w:t>RICORD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è una valle sperdu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seno all’Alpe di Ren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etro la rupe dirup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cende di filato la brig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nta di rupi ignud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obliata a un angolo del m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solitari pascoli e il gioc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so dei cieli al vago occhi prelud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llegrino sul mo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elante a l’azzurro e a l’infin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 la vallata mi chiamò l’inv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sterioso dell’agognata fo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la pace soling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quell’ermo recesso io mi domanda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al ceppo dell’albero posa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 stanco piede e l’anima raming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nei diffusi e grev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lenzi del sentiero esili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egai l’anima triste ad un disper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siderio di te, che non c’e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ll’oblio div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tutte cose, al Crocifisso gig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uo nome fidai con voce trem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si fosse il suggel del mio dest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u non lo sai: che impor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 ricordo, una paro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ho lasciato lassù nelle Chiesette so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stico fiore di una lanta mor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ì lo sconosciut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sio d’un ora triste io ti sacra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importa cosa pensai e tu non lo sa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 pagato al destino il mio tribu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a là, ne la que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oiosa della valle, è la paro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ricordo sta’, vergine e so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a vergata nel cuor del vecchio abet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PARCO NATURALE DI TESSA</w:t>
      </w:r>
    </w:p>
    <w:p>
      <w:pPr>
        <w:pStyle w:val="Normal"/>
        <w:ind w:left="567" w:hanging="0"/>
        <w:rPr>
          <w:rFonts w:ascii="    Arial;Arial" w:hAnsi="    Arial;Arial" w:eastAsia="    Arial;Arial" w:cs="    Arial;Arial"/>
          <w:b/>
          <w:b/>
          <w:bCs/>
          <w:i/>
          <w:i/>
          <w:iCs/>
          <w:sz w:val="24"/>
          <w:szCs w:val="24"/>
        </w:rPr>
      </w:pPr>
      <w:r>
        <w:rPr>
          <w:rFonts w:eastAsia="    Arial;Arial" w:cs="    Arial;Arial" w:ascii="    Arial;Arial" w:hAnsi="    Arial;Arial"/>
          <w:b/>
          <w:bCs/>
          <w:i/>
          <w:iCs/>
          <w:sz w:val="24"/>
          <w:szCs w:val="24"/>
        </w:rPr>
        <w:t>ESCURS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talia, si sa, è il Paese più affascinante che esista al mondo per le sue ricchezze archeologiche e paesaggistiche. Non che in altri Paesi ne manchino; ma nessuno come il nostro ne ha per ogni epoca, per ogni area, per ogni aspetto. Si può dire che l’Italia è lo specchio illuminante e completo prodotto dalla natura e dalle civiltà del passato.</w:t>
      </w:r>
    </w:p>
    <w:p>
      <w:pPr>
        <w:pStyle w:val="Normal"/>
        <w:ind w:left="567" w:hanging="0"/>
        <w:rPr/>
      </w:pPr>
      <w:r>
        <w:rPr>
          <w:rFonts w:eastAsia="Times New Roman" w:cs="Times New Roman" w:ascii="Times New Roman" w:hAnsi="Times New Roman"/>
          <w:sz w:val="24"/>
          <w:szCs w:val="24"/>
        </w:rPr>
        <w:t xml:space="preserve">Chi viaggia in Autostrada, come noi, ha purtroppo in genere un solo panorama: i sorpassi e il retro dei </w:t>
      </w:r>
      <w:r>
        <w:rPr>
          <w:rFonts w:eastAsia="Times New Roman" w:cs="Times New Roman" w:ascii="Times New Roman" w:hAnsi="Times New Roman"/>
          <w:sz w:val="22"/>
          <w:szCs w:val="22"/>
        </w:rPr>
        <w:t>TIR</w:t>
      </w:r>
      <w:r>
        <w:rPr>
          <w:rFonts w:eastAsia="Times New Roman" w:cs="Times New Roman" w:ascii="Times New Roman" w:hAnsi="Times New Roman"/>
          <w:sz w:val="24"/>
          <w:szCs w:val="24"/>
        </w:rPr>
        <w:t xml:space="preserve"> che ci procedono. E, pur attraversando luoghi di intensa bellezza paesistica ( migliorata dal fatto che , grazie a Dio, lungo le autostrade i cartelloni pubblicitari sono vietati, così come l’edilizia che deturpa tante strade statali ) normalmente chi è al volante di un automezzo non vi pone alcuna attenzione. Eppure anche sotto l’aspetto paesaggistico e naturalistico ( oltre che sotto quello storico-archeologico) il nostro Paese da dei punti a molti altri in Europa. Intanto disponiamo di una percentuale di boschi, di meravigliose montagne, bellissime vallate, grandiose e lussureggianti pianure, coste stupende, maggiore che in Europa. In più la nostra flora presenta un numero di specie vegetali superiore a qualsiasi altro paese d’Europa, compresa la Russia al di qua degli Urali. E questo vale anche per il numero di uccelli e di rettili e anfibi, di cui deteniamo, per l’intera Europa, il record assoluto. La ragione di questa ricchezza, come scrive Fulcro Pratesi, (un po’ incomprensibile la scarsa abitudine degli italiani alla conservazione della natura ) risiedono nella conformazione e nella posizione della penisola italiana, che ha la testa nel Mediterraneo e i piedi nell’Afr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sì convivono in questa contorta e deliziosa appendice del continente eurasiatico, elementi del grande nord, come la pernice delle nevi e il ranuncolo dei ghiacciai, e specie tipiche dell’Africa tropicale come la stapelia europea, una pianta grassa dell’isola di Lampedusa, o il pollo sutano, splendido uccello azzurro degli stagni sardi, che in passato, abbiamo avuto modo di ved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queste ragioni, percorrendo l’Italia in automobile è possibile trovarsi, a pochi chilometri di distanza, in luoghi dove fioriscono gli aranci e vegetano le palme nane ed in altri dove i ghiacciai, i laghetti alpini e le cascate, come nel Parco Naturale di Tessa, di cui oggi abbiamo potuto ammirare le bellezze naturali, dove realtà e fantasia si compenetrano , formando un tutt’uno con la natura e proponendoci paesaggi mozzafi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questo tappeto verde emergono solo le vette sopra i 2000 metri, i ghiacciai e le rupi. Un paradiso in cui si aggirano indisturbati cervi, galli cedroni e caprioli, dove pascolano in tranquillità mentre in cielo falchi e poiane si librano immobili nell’orizzonte infin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tutta questa mirabile natura restano ancora fortunatamente vestigia importanti sui pendii a testimoniare la storia medioevale di questa meravigliosa vall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amo giunti ai piedi del contrafforte montagnoso, dove sorge il grandioso Parco Nazionale del Gruppo di Tessa che comprende, oltre al massiccio che gli dà il nome, la cresta di Senales e una piccola parte delle austriache Stabaier Alpen. La sua principale caratteristica è la ricchezza d’acqua: i ghiacciai eterni scendono a lambire le distese erbose, numerosissime sono le cascate, mentre nella parte orientale della Giogaia di Tessa vi è la massima concentrazione di laghi alpini di tutto l’Alto Adige. Dove roccia e ghiaccio non si oppongono, risplende un variopinto manto vegetale, ricchissimo, specie nella Val di Fassa. Il parco è attraversato da una vasta rete di sentieri, che ci assicurano le nostre guide “caine”, sono sicuri e ben segnalati: vi si può accedere da Velloi, come abbiamo fatto noi, che abbiamo raggiunto in funivia da Gasteiger, luogo d’arrivo del pullman, a quota 9O6 metri, alcuni chilometri dalla stupenda cittadina di Merano, da Parcines e dalla Val di Plan, che si dirama dalla Val Passiria all’altezza di Moso in Passiria.</w:t>
      </w:r>
    </w:p>
    <w:p>
      <w:pPr>
        <w:pStyle w:val="Normal"/>
        <w:ind w:left="567" w:hanging="0"/>
        <w:rPr/>
      </w:pPr>
      <w:r>
        <w:rPr>
          <w:rFonts w:eastAsia="Times New Roman" w:cs="Times New Roman" w:ascii="Times New Roman" w:hAnsi="Times New Roman"/>
          <w:sz w:val="24"/>
          <w:szCs w:val="24"/>
        </w:rPr>
        <w:t xml:space="preserve">Noi del gruppo </w:t>
      </w:r>
      <w:r>
        <w:rPr>
          <w:rFonts w:eastAsia="Times New Roman" w:cs="Times New Roman" w:ascii="Times New Roman" w:hAnsi="Times New Roman"/>
          <w:sz w:val="22"/>
          <w:szCs w:val="22"/>
        </w:rPr>
        <w:t>CAI,</w:t>
      </w:r>
      <w:r>
        <w:rPr>
          <w:rFonts w:eastAsia="Times New Roman" w:cs="Times New Roman" w:ascii="Times New Roman" w:hAnsi="Times New Roman"/>
          <w:sz w:val="24"/>
          <w:szCs w:val="24"/>
        </w:rPr>
        <w:t xml:space="preserve"> in questa giornata meravigliosa e con il cielo parzialmente coperto da una massa nuvolosa vagante senza direzione certa e a larghe strisce orizzontali, in una lunghissima fila variopinta, siamo saliti alla Malga Leiter a quota 1522 metri. Proseguendo sul sentiero nr. 24, abbiamo raggiunto, fra boschi d’alto fusto e sentieri dirupati, l’antico rifugio Casa del Valico a quota 1834 metri, posta in un pendio prativo di grande effetto paesaggistico, che fanno da cornice la catena della Cima Ro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a è l’Alta via di Merano, che dato la presenza di caverne e di sparse pietre a “cappello incavate” lasciano presumere la possibilità di un insediamento preistorico nella zona. Da ricerche di Gabriele Cimarosti, abbiamo appreso un po’ della storia del Parco, che è strettamente legata a quella dell’uomo fin dalle sue origini preistoriche e può essere riassunta nella emblematica ed antichissima “Strada dei Morti”: il lungo e faticoso cammino che una volta all’anno i contadini di Plan percorrevano, attraversando il massiccio di Tessa, fino a raggiungere la loro parrocchia di S. Pietro a Tirolo, trascinandosi i loro morti da seppellire, con in braccio i bambini da battezzare; e lungo il sentiero numerosi fuochi, in “cappelle” circolari scavate nella roccia, indicavano la strada da seguire ed i luoghi di soste e di preghi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gni racconto che parta da basi più o meno storiche e si arricchisca di elementi fantastici, fa parte della storia di un popolo. Comunque, questa è una storia che ha carattere di leggen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proseguito lo stesso segnavia, in un paesaggio meraviglioso, dove il destino di questo mondo fantastico, punteggiato da tanti bellissimi fiorellini e sparso da piccole macchie di mughi e di rododendro, in procinto di fiorire , di piccoli incavi e speroni di roccia, è affidato alla nostra sensibilità e capacità di sentire, di vedere, di amare e rispettare noi stessi e il mondo in tutti i suoi aspetti, delle montagne, alle forme che la natura ha creato, alle specie viventi che ci circondano. E se vogliamo salvare, conservare questa natura e ciò che di essa è nobile, elevato dobbiamo avere verso di essa, come scrive Francesco Alberoni, un sentimento di rispetto, di devozione. Soltanto se ci sentiamo parte, frammento di questa entità più ampia - ed è precisamente questo che vuol dire amare - saremo disposti ad accettare per noi e per gli altri un limite, una scesi, un freno all’avidità. “Noi possiamo amare il mondo, la natura, amarlo in modo tale da vederlo, da farcene cura per sempre”. Siamo predisposti a far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bravi psicologi ed i bravi antropologi positivi hanno pensato che gli uomini, all’origine della loro storia, avevano dato un’anima a queste grande montagne, a questi piccoli sassi, a questi fiori, a queste piante, agli animali, alle stelle perché erano ancora dei bambini sciocchi, capaci di ragionare solo in termini antropomorfi. E se invece l’avessero fatto per provare interesse al mondo? Per non sentirsi nel vuoto più inutile, più glaciale? “Sono domande che forse non troveranno mai le vere risposte, perché noi siamo come loro, siamo ancora dei bambini sciocchi e immaturi, sebbene siamo nati nell’epoca tecnologica e consumistica, siamo incapaci di amare la natura, questa natura meravigliosa che ci circon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seguiamo il nostro itinerario su questi sentieri panoramici che abbracciano con un solo sguardo l’intera Val Venosta, che gareggia in bellezza con la Valle d’Aosta, con la quale ha tratti in comune: un ampio solco longitudinale scavato dai ghiacciai nel cuore di maestose montagne, dalle quali scendono splendide vallate laterali, in una cornice naturale tipica delle valli alpi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quota 1523 metri, subito dopo il rifugio Nassereto, abbiamo potuto ammirare una bellissima cascata, dove la comitiva si è concessa una breve sosta, prima di riprendere la via del ritorno. Siamo scesi attraverso la Val che porta a Percines, certamente la più importante tra le valli del versante dell’abitato di Naturno, dove vi sono concentrate le più grandi cascate di Tel (Wasserfall).</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 rendiamo conto ben presto che gli ostacoli da superare lungo il sentiero non sono né pochi né di poco conto: qui una cascata, là uno strapiombo, altrove un dirupo e un costone ghiaioso, la vallata a tratti si apre e a tratti si restringe in pochi metri: in ogni caso lo spettacolo per oggi è assicurato ed è quello di sempre: aspro, cupo, selvaggio, dalle forti emozioni e dai risvolti imprevedibi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mezzo a questa pietraia, che è caratteristica nel suo genere, scorrono, come spiritate, le acque limpide e spumeggianti di un torrente, con un rumore cupo e rimbombante, ma subito scopriamo da Sandro Zanellini, che queste provengono da un ghiacciaio, posto al vertice della grande montagna silenziosa, che fa parte del massiccio della Cima Bianca Grande, che sorge a quota 3280 met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un piccolo pianoro sopra il costone si domina l’incomparabile scenario naturale di queste montagne: rilievi di eccezionale asprezza ed eleganza. Vallate ampie e accoglienti e soprattutto un incredibile contrasto cromatico tra il colore verde della vallata e l’azzurro del cielo e le diverse sfumature dei boschi e dei pr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siamo seduti davanti alla macchina da scrivere, abbiamo ancora negli occhi il riflesso delle cascate, la serie continua dei monti del grande massiccio della Giogaia di Tes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erchiamo di analizzare in ogni suo aspetto l’escursione nel Parco di Tessa e ci accorgiamo che ci ha dato uno spaccato importante del paesaggio itali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a via del ritorno, partendo dal cuore delle Alpi dell’Alto Adige e del Trentino per raggiungere la nostra meravigliosa e afosa Pianura Padana, l’autostrada del Brennero scivola fino a Mantova e poi prosegue verso Modena. Lasciamo Mantova e raggiungiamo il nostro borgo di sapore medioev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immersione di una sola giornata nei rilievi alpini, dove i paesaggi sono spettacolari e di grande bellezza, abbiamo attraversato valli maestose e famose - come una piccola parte della Valle Venosta e la Valle dell’Adige che accompagna il nastro stradale, abbiamo sfiorato il più grande lago d’Italia, il Lago di Garda, dove si specchia il magico Monte Baldo, fino a penetrare nella più vasta pianura della nostra peniso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questa passeggiata nel Parco di Tessa, si conclude per noi, cioè per me e mia moglie Adriana, la prima parte di questi lunghi e meravigliosi itinerari sui sentieri delle montagne trentine e altoatesine. Li riprenderemo in autunno, dopo la grande avventura nei Parchi e nei favolosi Canyon dell’America dell’Ovest, dove trapelano ancora - scendendo lungo le grandi autostrade e le piste dei deserti del Colorado, dell’Arizona e della California - le strutture antiche dell’antico popolo dei pellirosse, dei Navajo e degli Amerindi, che ancora oggi vivono nelle vallate della Mesa Verde e sulle sponde del fiume limaccioso del Colorado, ove hanno ristrutturato i vecchi insediamenti, per il turismo internazionale, restando fedeli alle loro remote tradiz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a, sicuramente, sarà una esperienza unica nel suo genere, per la conoscenza diretta dei luoghi e delle pers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i conosciamo quel popolo indiano soltanto nei film ambientati nel Far West, ma questa volta li vogliamo conoscere da vicino, in quel grande Paese democratico che si chiama America.</w:t>
      </w:r>
    </w:p>
    <w:p>
      <w:pPr>
        <w:pStyle w:val="Normal"/>
        <w:ind w:left="567"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567"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567"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ind w:left="567" w:hanging="0"/>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SECONDA PARTEDAGLI APPENNINI ALLE AN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dmondo De Amicis fu scrittore di largo successo popolare e autore di scritti di notevole valore educativo, nel clima di un garbato sentimentalismo ottocentesco. A lui attingiamo, parafrasando un brano meraviglioso di “Cuore”, il più famoso dei suoi libri, per iniziare questo nostro itinerario escursionistico e culturale nei più famosi Parchi Naturali degli Stati Uniti d’America.</w:t>
      </w:r>
    </w:p>
    <w:p>
      <w:pPr>
        <w:pStyle w:val="Normal"/>
        <w:ind w:left="567" w:hanging="0"/>
        <w:rPr/>
      </w:pPr>
      <w:r>
        <w:rPr>
          <w:rFonts w:eastAsia="Times New Roman" w:cs="Times New Roman" w:ascii="Times New Roman" w:hAnsi="Times New Roman"/>
          <w:sz w:val="24"/>
          <w:szCs w:val="24"/>
        </w:rPr>
        <w:t>Più volte abbiamo detto e scritto nei nostri itinerari dolomitici che il grande cuore del “</w:t>
      </w:r>
      <w:r>
        <w:rPr>
          <w:rFonts w:eastAsia="Times New Roman" w:cs="Times New Roman" w:ascii="Times New Roman" w:hAnsi="Times New Roman"/>
          <w:sz w:val="22"/>
          <w:szCs w:val="22"/>
        </w:rPr>
        <w:t>CAI”</w:t>
      </w:r>
      <w:r>
        <w:rPr>
          <w:rFonts w:eastAsia="Times New Roman" w:cs="Times New Roman" w:ascii="Times New Roman" w:hAnsi="Times New Roman"/>
          <w:sz w:val="24"/>
          <w:szCs w:val="24"/>
        </w:rPr>
        <w:t xml:space="preserve"> non si ferma mai. Esistono grandi distanze geografiche, ma non esistono però ostacoli e confini per i “caini” mantov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aver percorso ed esplorato ogni zona, sentiero e anfratto della Regione Dolomitica, abbiamo potuto constatare che è elemento comune nell’inconfondibile fisionomia e nella straordinaria unità geografica è la bellezza naturale delle meravigliose montagne. Abbiamo compreso inoltre che la grande forza sprigionata da questi colossi ha grandemente appianato le numerose divergenze dovute alle diverse realtà storiche ed umane delle modeste vallate che vi si addentrano e che le circondano .</w:t>
      </w:r>
    </w:p>
    <w:p>
      <w:pPr>
        <w:pStyle w:val="Normal"/>
        <w:ind w:left="567" w:hanging="0"/>
        <w:rPr/>
      </w:pPr>
      <w:r>
        <w:rPr>
          <w:rFonts w:eastAsia="Times New Roman" w:cs="Times New Roman" w:ascii="Times New Roman" w:hAnsi="Times New Roman"/>
          <w:sz w:val="24"/>
          <w:szCs w:val="24"/>
        </w:rPr>
        <w:t xml:space="preserve">Da questa meravigliosa esperienza dolomitica, il gruppo </w:t>
      </w:r>
      <w:r>
        <w:rPr>
          <w:rFonts w:eastAsia="Times New Roman" w:cs="Times New Roman" w:ascii="Times New Roman" w:hAnsi="Times New Roman"/>
          <w:sz w:val="22"/>
          <w:szCs w:val="22"/>
        </w:rPr>
        <w:t>CAI,</w:t>
      </w:r>
      <w:r>
        <w:rPr>
          <w:rFonts w:eastAsia="Times New Roman" w:cs="Times New Roman" w:ascii="Times New Roman" w:hAnsi="Times New Roman"/>
          <w:sz w:val="24"/>
          <w:szCs w:val="24"/>
        </w:rPr>
        <w:t xml:space="preserve"> composto da 45 “caini”, ha varcato i confini del nostro meraviglioso Paese ed è approdato nel “Nuovo Mondo” americano, per esplorare i Parchi Naturali che bisogna poter personalmente vedere per rendersi conto della loro meravigliosa belle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dea dei Parchi Naturali degli Stati Uniti d’America è nata ai nostri dirigenti durante una sosta nei sentieri dolomitici, mentre stavamo osservando gli arditi profili, le rocce articolate, le creste bizzarramente sagomate e frastagliate che risultano ovunque in primo piano spesso assumendo l’incantevole aspetto di una fiabesca e capricciosa ricostru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osservato un piccolo mappamondo ed abbiamo notato subito che mentre l’Europa, l’Asia e l‘Africa formano un unico blocco di terre emerse, il cosiddetto “Vecchio Mondo”, l’America appare invece sostanzialmente isolata in mezzo a due grandi Oceani: più di 8000 chilometri dividono New York dal nostro Pa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amo ritornati sui vecchi banchi di scuola ed abbiamo esaminato questo isolamento geografico del continente americano. Era naturale che anche in Europa, patria dei più grandi geografi, esploratori, navigatori, nessuno immaginasse che al di là dell’Atlantico si estendessero nuove terre: piuttosto avanzando ad Ovest, si sarebbero dovute trovare le coste dell’Asia, la cui vastità era ben nota già agli antichi Rom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dea di raggiungere l’Asia lungo la rotta atlantica fu studiata da Paolo Toscanelli, con il quale si mise in relazione Cristoforo Colombo, entusiasta di realizzare questa grande impresa.</w:t>
      </w:r>
    </w:p>
    <w:p>
      <w:pPr>
        <w:pStyle w:val="Normal"/>
        <w:ind w:left="567" w:hanging="0"/>
        <w:rPr/>
      </w:pPr>
      <w:r>
        <w:rPr>
          <w:rFonts w:eastAsia="Times New Roman" w:cs="Times New Roman" w:ascii="Times New Roman" w:hAnsi="Times New Roman"/>
          <w:sz w:val="24"/>
          <w:szCs w:val="24"/>
        </w:rPr>
        <w:t xml:space="preserve">La storia ci dice che con il secolo </w:t>
      </w:r>
      <w:r>
        <w:rPr>
          <w:rFonts w:eastAsia="Times New Roman" w:cs="Times New Roman" w:ascii="Times New Roman" w:hAnsi="Times New Roman"/>
          <w:sz w:val="22"/>
          <w:szCs w:val="22"/>
        </w:rPr>
        <w:t>XVI</w:t>
      </w:r>
      <w:r>
        <w:rPr>
          <w:rFonts w:eastAsia="Times New Roman" w:cs="Times New Roman" w:ascii="Times New Roman" w:hAnsi="Times New Roman"/>
          <w:sz w:val="24"/>
          <w:szCs w:val="24"/>
        </w:rPr>
        <w:t xml:space="preserve"> l’America diventa meta di numerosi viaggi di esploratori. L’opera degli esploratori venne continuata dai conquistatori spagnoli che occuparono tutta l’America, dalla California alla Terra del Fuo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opolamento del continente americano quale esso si presenta oggi è avvenuto dunque essenzialmente dall’esterno, attraverso la progressiva penetrazione degli europei.</w:t>
      </w:r>
    </w:p>
    <w:p>
      <w:pPr>
        <w:pStyle w:val="Normal"/>
        <w:ind w:left="567" w:hanging="0"/>
        <w:rPr/>
      </w:pPr>
      <w:r>
        <w:rPr>
          <w:rFonts w:eastAsia="Times New Roman" w:cs="Times New Roman" w:ascii="Times New Roman" w:hAnsi="Times New Roman"/>
          <w:sz w:val="24"/>
          <w:szCs w:val="24"/>
        </w:rPr>
        <w:t xml:space="preserve">Dopo il </w:t>
      </w:r>
      <w:r>
        <w:rPr>
          <w:rFonts w:eastAsia="Times New Roman" w:cs="Times New Roman" w:ascii="Times New Roman" w:hAnsi="Times New Roman"/>
          <w:sz w:val="22"/>
          <w:szCs w:val="22"/>
        </w:rPr>
        <w:t>XVI</w:t>
      </w:r>
      <w:r>
        <w:rPr>
          <w:rFonts w:eastAsia="Times New Roman" w:cs="Times New Roman" w:ascii="Times New Roman" w:hAnsi="Times New Roman"/>
          <w:sz w:val="24"/>
          <w:szCs w:val="24"/>
        </w:rPr>
        <w:t xml:space="preserve"> secolo, cominciarono ad arrivare in America i primi emigranti europei. Prima che l’eco dell’America giungesse fino a noi attraverso l’Oceano e costringesse l’Europa a volgere il capo, passarono secoli in cui essa non fu che una terra lontana, da cui giungevano echi affievoliti dalla dista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tii parlare di questa distanza lontana fin dalla fanciullezza da mio padre ed altre persone, quando nelle sere calde dell’estate si riunivano davanti all’unico bar del piccolo paese aspromontano di Cosoleto a prendere il fresco della s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lavano di quella terra lontana oltre il grande Oceano, che era stato l’ultimo approdo ai perseguitati politici ed ai diseredati di una terra ostica, ingrata e difficile come la bella Calabria, era l’estrema possibilità di chi non poteva più vivere nel proprio Paese; essa fu il Paese senza passato, che non chiedeva ai nuovi cittadini se non la prova di avere buone braccia e buona volontà.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900 vi è stata la grande emigrazione italiana oltre Atlantico, in gran maggioranza operai tessili centro settentrionale e braccianti e contadini del centro sud che avevano il loro punto di raccolta a Peterson, una città di centomila abitanti nel New Jersey, nella grande metropoli di New York e a San Francisco sulle coste del Pacif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902, mio padre con i suoi fratelli ed amici cosoletani, approdarono nella grande metropoli di New York e lavorarono nel più grande porto del mondo, prendendo parte anche alla costruzione del grandissimo ponte di Brookly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piccola colonia di immigrati divenne Stato e gli storici ed i politici dell’Europa monarchica si volsero al self-government (auto governo) come ad un fenomeno curioso e remoto. Parve un’utopia realizzata quella Costituzionale che riconosceva ad ogni uomo il diritto alla vita, alla libertà ed al conseguimento della felic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vertendo le formule tradizionali si poneva lo stato al servizio dei cittadini si rendevano elettive e revocabili tutte le cariche pubbliche; si proponeva una vita politica ed amministrativa sempre rinnovabile, come un giovane fiume accanto alla laguna stagnante della burocrazia europe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fu con occhio curioso e benevolo che il vecchio continente seguì da lontano l’avventurosa giovinezza del nuovo, ritenuta l’espandersi costante della “frontiera”, legata da noi al concetto di limite storico, di ostacolo defin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frontiera fu negli Stati Uniti la linea ideale, nobile e fluttuante di pionieri, sempre più avanti alla conquista di nuove ter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 raccontava inoltre mio padre, in quei lontani anni della mia giovinezza, che furono i pionieri a portare a poco a poco i confini fino alle coste del Pacifico, in un percorso che fu insieme epico e leggenda; tanto che la storia americana si identifica con la storia della sua nobile frontiera e degli uomini che la impersonaro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 così che l’America con i suoi vasti orizzonti, che oggi anche noi abbiamo potuto ammirare nella loro vastità, iniziò ad essere campo aperto all’iniziativa individuale e con la sua facoltà di assimilazione divenne il paese della possibilità, la terra promessa che apriva i suoi miraggi agli immigrati di tutto il m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ora è successo tutto quello che succede oggi nella “Vecchia Europa”, compreso il nostro Paese, miraggio e terra promessa delle popolazioni del terzo m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gli inizi del secolo scorso fino ad oggi, sembra che più di quaranta milioni di persone abbiano abbandonato la loro patria per cercare negli Stati Uniti quella “felicità” che oltreoceano sembrava aperta a tut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raverso questi zii d’America, partiti e perduti, l’Europa familiarizzò, come scriveva E. Sormani, con un concetto non nuovo nella sua essenza, ma rivoluzionario per la sua reale portata nella società americana, quello del “self-made man” “l’uomo che si è fatto da sé”.</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cordo ancora le parole e i racconti dei vecchi emigranti calabresi: “l’ascesa di chi ha superato gli ostacoli dell’esistenza con le sole sue forze per un carattere esemplare, è una lezione morale ed insieme una speranza per ognu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conquista è sempre legata al contesto di frontiera, come può essere anche la frontiera personale che ciascuno trova davanti a se, il limite nobile del successo, l’orizzonte di una felicità sempre disponibi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proprio giusta l’affermazione dello scrittore Joseph Conrad, nel suo libro “La linea d’ombra”, dove scrive dell’emigrante: “Uno chiude dietro di se il piccolo cancello della mera fanciullezza ed entra in un giardino incantato. Là perfino le ombre splendono di promesse. Ogni svolta del sentiero ha una sua seduzione. E non perché sia una terra ignota”. Si sa bene che tutta l’umanità ha percorso quella strada. Ma si è attratti dall’incanto dell’esperienza universale da cui si attende di trovare una sensazione singolare o personale: un pò di se stessi.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va avanti, allegri e frementi, riconoscendo le orme di chi ci ha preceduti, accogliendo il bene e il male insieme - le rose e le spine, come si diceva variopinta sorte comune che offre tante possibilità a chi la merita o, forse, a chi ha fortu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ì, uno va avanti. E il tempo pure va avanti, finché si scorge di fronte una linea d’ombra che ci avverte di dover lasciare alle spalle anche la regione, i ricordi e gli affetti che ci hanno impressionato con tanti sentimenti ed emozioni dalla prima gioventù. Queste sensazioni hanno certamente provato i nostri emigranti quando hanno lasciato il piccolo villaggio, percorrendo sulle orme di chi li aveva preceduti, le terre del “Nuovo Mondo”, della sognata terra promess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questa terra promessa raccontano tante storie tristi e felici nello stesso tempo i nostri connazionali, “partiti e perduti”, nell’immenso Continente chiamato Amer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ltanto le numerose leggende sui ritorni degli emigranti fiorite tra il popolo ci solleticano ad immaginare un uomo anziano in veste di pellegrino, come scrive Fulvio Tomizza, nel suo libro “Fughe Incrociate”, edito nel 1990, dal Nuovo Istituto Italiano d’Arti Grafiche di Bergamo, con il saio e la bisaccia, il viso nascosto sotto una folta barba grigia, il quale camminò per giorni e per notti e alla prima luce di un mattino raggiunse il suo paese. Temeva di essere riconosciuto, ma la gente o non aveva mai udito il suo nome o se lo era scord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i luoghi, il costume, l’usanza di quel popolo e le sue abitudini crediamo di aver identificato approssimativamente il villaggio in cui si sono svolti i fatti di cui racconta questa leggenda o storia che ora raccontia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 gli fu difficile al forestiero interrogare delle persone e ad apprendere che il vecchio padre era morto da tempo e che la moglie viveva con i figli già sposati nella piazza della fontana - monumento, rivestita in marmo bianco di Carrar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forestiero si portò nella piazza indicata, si guardò intorno e si mise ad aspettare. Giunse l’ora in cui le massaie, ritornate dai campi, andavano a lavare le verdure e riempire le “quartare” d’acqu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ltima venne la moglie, ancora fresca e piacente benché vestita tutta di nero. (In tutto il Sud d’Italia vi è una tradizione, che si perde nella notte dei tempi e che prescrive che una sposa a cui muore il marito, vestirà gli abiti neri, in segno di lutto, per tutta la vita). Lui la riconobbe subito e l’emozione per poco non lo tradì. Arrivò tuttavia a domandarle per chi portasse il lutto. “Per mio marito” rispose la donna ponendosi sul capo dolcemente la “quartara” riempita d’acqu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Quando è morto vostro marito?” tornò a chiedere il pellegr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n so se è morto. Sono anni che se n’è andato da ca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 voi portate il lutto per uno che magari è ancora vivo?” insistette l’alt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donna aveva finito di sistemarsi sulla testa il grosso recipiente di coccio. “E’ per fargli sapere, se dovesse tornare, che lui per me è morto”. Si sistemò ancora il recipiente e senza reggerlo neanche con una mano rientrò a ca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omo non si allontanò per un istante, sempre in attesa che la moglie tornasse alla fonte e lui trovasse il coraggio di farsi riconoscere. Ma lei non si fece vedere neppure l’indomani mattina insieme alle altre don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ellegrino non mangiava da giorni e per spegnere l’arsura si dissetava alla fontana della pia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ezzogiorno, quando tutti erano a tavola, un marmocchio uscì dalla sua casa reggendo un involto che porse allo sconosciuto dicendogli:  “Non sapete che ai forestieri non è permesso bere alla nostra fontana? Prendete, questo è per tenervi in forze durante il cammino, ma non dovete aprirlo finché non sarete lontano dal paes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omo, che era ricco, rimase male nel vedersi scambiato per un mendicante capace di avvelenare con le sue labbra la fonte che serviva per tutto il paese. Temendo che lo stessero spiando dalle finestre e che qualcuno venisse a cacciarlo con le brutte, mise il pacchetto nella bisaccia, infilò questa nel bastone e si diresse verso la Strada Statale che lo portava lont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 appena si fu allontanato dalle case si sedette sotto un grosso castagno e tirò fuori l’involto. Sciolse i nodi del tovagliolo, lo aprì. C’era del pane, c’erano due uova sode e avvolto in una cartina doveva esserci il sale. Come svolse anche quest’altro involtino, qualcosa gli brillò tra le mani. Era una piccola fede nuzial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omo, si alzò da dove si era seduto, lasciando l’ombra del vecchio castagno e si smarrì nella storia come l’acqua nella sabb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oria dell’emigrazione è tipica del mezzogiorno d’Italia e non è necessario essere dei tecnografi per registrare le regole di un antico costume tipicamente itali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utto questo fa parte della dottrina filosofica che inquadra ogni manifestazione umana in una trama di riferimenti ad un concreto momento storico considerato in tutti i suoi aspetti, facendo coincidere la realtà e la razionalità delle co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o sentito moltissime volte questa significativa storia, specie nelle lunghe sere fredde d’inverno, davanti al focolare. E’ la narrazione verbale che si tramanda da generazione in generazione di un fatto veramente accaduto. Non si capisce per quali ragioni gli scrittori di professione non guardino con curiosità alle tradizioni del mondo che fu a loro familiare per attingervi quel calore di verità che rende viva e durevole ogni rappresenta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teniamo che i fatti di cui si narra, probabilmente, si sono svolti sui gradini marmorei della fontana-monumento, del piccolo villaggio aspromontano di Cosoleto.</w:t>
      </w:r>
    </w:p>
    <w:p>
      <w:pPr>
        <w:pStyle w:val="Normal"/>
        <w:ind w:left="567" w:hanging="0"/>
        <w:rPr>
          <w:rFonts w:ascii="    Arial;Arial" w:hAnsi="    Arial;Arial" w:eastAsia="    Arial;Arial" w:cs="    Arial;Arial"/>
          <w:b/>
          <w:b/>
          <w:bCs/>
          <w:i/>
          <w:i/>
          <w:iCs/>
          <w:sz w:val="24"/>
          <w:szCs w:val="24"/>
        </w:rPr>
      </w:pPr>
      <w:r>
        <w:rPr>
          <w:rFonts w:eastAsia="    Arial;Arial" w:cs="    Arial;Arial" w:ascii="    Arial;Arial" w:hAnsi="    Arial;Arial"/>
          <w:b/>
          <w:bCs/>
          <w:i/>
          <w:iCs/>
          <w:sz w:val="24"/>
          <w:szCs w:val="24"/>
        </w:rPr>
        <w:t>MILANO - NEW YORK</w:t>
      </w:r>
    </w:p>
    <w:p>
      <w:pPr>
        <w:pStyle w:val="Normal"/>
        <w:ind w:left="567" w:hanging="0"/>
        <w:rPr/>
      </w:pPr>
      <w:r>
        <w:rPr>
          <w:rFonts w:eastAsia="Times New Roman" w:cs="Times New Roman" w:ascii="Times New Roman" w:hAnsi="Times New Roman"/>
          <w:sz w:val="24"/>
          <w:szCs w:val="24"/>
        </w:rPr>
        <w:t>Il mattino del 3 agosto, il gruppo “</w:t>
      </w:r>
      <w:r>
        <w:rPr>
          <w:rFonts w:eastAsia="Times New Roman" w:cs="Times New Roman" w:ascii="Times New Roman" w:hAnsi="Times New Roman"/>
          <w:sz w:val="22"/>
          <w:szCs w:val="22"/>
        </w:rPr>
        <w:t>CAI”</w:t>
      </w:r>
      <w:r>
        <w:rPr>
          <w:rFonts w:eastAsia="Times New Roman" w:cs="Times New Roman" w:ascii="Times New Roman" w:hAnsi="Times New Roman"/>
          <w:sz w:val="24"/>
          <w:szCs w:val="24"/>
        </w:rPr>
        <w:t xml:space="preserve"> è partito a bordo di un pullman, dal piazzale Mondadori di Mantova, per raggiungere l’aeroporto internazionale di Milano-Malpensa, alle ore 5,30 ed il cielo era completamente coperto da una leggera nebbiolina residuo dell’afa soffocante della sera precedente che toglieva il respiro.</w:t>
      </w:r>
    </w:p>
    <w:p>
      <w:pPr>
        <w:pStyle w:val="Normal"/>
        <w:ind w:left="567" w:hanging="0"/>
        <w:rPr/>
      </w:pPr>
      <w:r>
        <w:rPr>
          <w:rFonts w:eastAsia="Times New Roman" w:cs="Times New Roman" w:ascii="Times New Roman" w:hAnsi="Times New Roman"/>
          <w:sz w:val="24"/>
          <w:szCs w:val="24"/>
        </w:rPr>
        <w:t xml:space="preserve">Il Boeing 747 Jumbo della </w:t>
      </w:r>
      <w:r>
        <w:rPr>
          <w:rFonts w:eastAsia="Times New Roman" w:cs="Times New Roman" w:ascii="Times New Roman" w:hAnsi="Times New Roman"/>
          <w:sz w:val="22"/>
          <w:szCs w:val="22"/>
        </w:rPr>
        <w:t>TWA</w:t>
      </w:r>
      <w:r>
        <w:rPr>
          <w:rFonts w:eastAsia="Times New Roman" w:cs="Times New Roman" w:ascii="Times New Roman" w:hAnsi="Times New Roman"/>
          <w:sz w:val="24"/>
          <w:szCs w:val="24"/>
        </w:rPr>
        <w:t xml:space="preserve"> (volo </w:t>
      </w:r>
      <w:r>
        <w:rPr>
          <w:rFonts w:eastAsia="Times New Roman" w:cs="Times New Roman" w:ascii="Times New Roman" w:hAnsi="Times New Roman"/>
          <w:sz w:val="22"/>
          <w:szCs w:val="22"/>
        </w:rPr>
        <w:t>TWA</w:t>
      </w:r>
      <w:r>
        <w:rPr>
          <w:rFonts w:eastAsia="Times New Roman" w:cs="Times New Roman" w:ascii="Times New Roman" w:hAnsi="Times New Roman"/>
          <w:sz w:val="24"/>
          <w:szCs w:val="24"/>
        </w:rPr>
        <w:t xml:space="preserve"> 842), diretto a New York, era pronto sulla pista con i motori accesi e pronto per il rullaggio. A me e ad Adriana, che volavamo per la prima volta sembrava un’astronave mastodontica, grandissima e superba sulla pista di decollo. Alle ore 12 circa, con alcuni minuti di ritardo dal programma di volo, il grosso Boeing è decollato in direzione di New York.</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pena sistemati a bordo del grosso velivolo, una voce dolce, una di quelle voci che producono delle sensazioni gradevoli, piena di soavità ci invitava ad allacciare le cinture di sicurezza e magari di tenerle allacciate fino a nuovo ordine. Ci invitava a seguire scrupolosamente i consigli degli assistenti di volo, compreso quello di spegnere i telefonini ed atri oggetti elettronici ed infine di stare tranquilli e di goderci il nostro volo.</w:t>
      </w:r>
    </w:p>
    <w:p>
      <w:pPr>
        <w:pStyle w:val="Normal"/>
        <w:ind w:left="567" w:hanging="0"/>
        <w:rPr/>
      </w:pPr>
      <w:r>
        <w:rPr>
          <w:rFonts w:eastAsia="Times New Roman" w:cs="Times New Roman" w:ascii="Times New Roman" w:hAnsi="Times New Roman"/>
          <w:sz w:val="24"/>
          <w:szCs w:val="24"/>
        </w:rPr>
        <w:t xml:space="preserve">Subito dopo il decollo è apparsa nel corridoio del velivolo l’assistente di volo. Dalle sue prime parole ho compreso che era l’hostess che poco prima aveva dato l’ordine di allacciare le cinture. Era una bellissima bionda, con i capelli raccolti sulla nuca e dai lineamenti dolci e suadenti, come pure le fattezze del suo volto. Il suo nome era Celeste, lo portava scritto su di una targhetta a mo’ di spilla appuntata sul seno. Ci ha pregati inoltre, di essere rilassati e di goderci il paesaggio sottostante attraverso i finestrini dell’aeromobile, perché a tutto il resto avrebbe pensato la </w:t>
      </w:r>
      <w:r>
        <w:rPr>
          <w:rFonts w:eastAsia="Times New Roman" w:cs="Times New Roman" w:ascii="Times New Roman" w:hAnsi="Times New Roman"/>
          <w:sz w:val="22"/>
          <w:szCs w:val="22"/>
        </w:rPr>
        <w:t>TWA</w:t>
      </w:r>
      <w:r>
        <w:rPr>
          <w:rFonts w:eastAsia="Times New Roman" w:cs="Times New Roman" w:ascii="Times New Roman" w:hAnsi="Times New Roman"/>
          <w:sz w:val="24"/>
          <w:szCs w:val="24"/>
        </w:rPr>
        <w:t xml:space="preserve"> che ogni giorno vola verso le tante destinazioni nazionali, internazionali ed intercontinentali con la sua flotta di “Jumbo” (Boeing 747). Aerei che in comune hanno il fatto di rispettare gli standard di sicurezza dettati dall’Organizzazione Internazionale dell’Aviazione Civile. Quelle della simpatica hostess erano parole di incoraggiamento, in relazione alla catastrofe verificatosi nel cielo di New York alla vigilia delle Olimpiadi, quando il Jumbo 747 della stessa compagnia di bandiera è scoppiato sul mare di Long Island, poco dopo aver lasciato New York diretto a Parigi e Roma.</w:t>
      </w:r>
    </w:p>
    <w:p>
      <w:pPr>
        <w:pStyle w:val="Normal"/>
        <w:ind w:left="567" w:hanging="0"/>
        <w:rPr/>
      </w:pPr>
      <w:r>
        <w:rPr>
          <w:rFonts w:eastAsia="Times New Roman" w:cs="Times New Roman" w:ascii="Times New Roman" w:hAnsi="Times New Roman"/>
          <w:sz w:val="24"/>
          <w:szCs w:val="24"/>
        </w:rPr>
        <w:t xml:space="preserve">Avevamo ancora negli occhi le immagini diffuse dalla televisione di quella catastrofe, di un’ala del Jumbo della </w:t>
      </w:r>
      <w:r>
        <w:rPr>
          <w:rFonts w:eastAsia="Times New Roman" w:cs="Times New Roman" w:ascii="Times New Roman" w:hAnsi="Times New Roman"/>
          <w:sz w:val="22"/>
          <w:szCs w:val="22"/>
        </w:rPr>
        <w:t>TWA</w:t>
      </w:r>
      <w:r>
        <w:rPr>
          <w:rFonts w:eastAsia="Times New Roman" w:cs="Times New Roman" w:ascii="Times New Roman" w:hAnsi="Times New Roman"/>
          <w:sz w:val="24"/>
          <w:szCs w:val="24"/>
        </w:rPr>
        <w:t xml:space="preserve"> galleggiante nelle acque dell’Atlantico, dove persero la vita le 228 persone che si trovavano a bordo. Lo stesso presidente americano Bill Clinton, in quella occasione, ha invitato la sua gente a non abbandonarsi a “conclusioni affrettate” senza escludere tuttavia l’ipotesi di un attentato terroristico, di materia interna, come fu quello a Oklahoma City, oppure da attribuire a terroristi stranieri, come nel caso di Lockerbi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e ultime notizie di questi giorni, sembra che la sciagura debba attribuirsi allo scoppio di uno dei serbatoi di carburante del velivolo, e si esclude l’attentato terroristico. Comunque rimane sempre un mistero incomprensibi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 meraviglioso osservare le Alpi da dodicimila metri di quota, dove non vi sono confini sulla terra, dove i colori sono molto vivi e le cose appaiono in misura molto ridotta da un cielo azzurro e incantevole. E’ come ammirare un grande quadro astratto, informale, separato dalla realtà, vaga e indefinita, non concreta, astrusa, difficile a capirsi. Sembrava un paesaggio cosmico posto ai margini della galassia. Ma quella era la meravigliosa vecchia Terra. Non avevo mai visto niente di simile. Colori incantevoli, d’una materia sorprendente. Quei colori adoperati da grandi artisti producono un effetto dimensionale da capogiro. Dal nostro punto d’osservazione potevamo godere di una vista spettacolare, mentre il grande aeromobile valicava l’Oceano verso le coste americane e le montagne rocciose del Canadà. I grandi laghi gelati dell’Ontario erano meravigliosi, sembrava che tanti mucchietti di materia soffice vagassero sulla superficie del grande lago e la corrente li portasse verso la deri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quell’altezza la sfericità della Terra è dimostrata dalla forma circolare del grande orizzonte, che si allargava con l’aumentare dell’altezza del velivolo. La grande calma distesa dell’immenso Atlantico, l’orizzonte ci appariva perfettamente circolare, tanto che abbiamo avuto la sensazione di essere al centro di un cerchio piatto, ai cui limiti il cielo e la terra si confondev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 dava la sensazione che l’ampiezza del grande orizzonte dipendesse dalla portata della nostra vista, ma così non era. E’ stato dimostrato che se ci si innalza più o meno, come una vedetta sull’alberatura di una nave o un turista sull’alto d’un campanile o d’un monte, si abbraccia un orizzonte sempre più vasto, ma sempre circol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 il nostro aereo si alzasse oltre i dodicimila metri di quota, arriveremmo addirittura a scorgere non solo un orizzonte grandissimo come quello che abbiamo visto, ma una metà della Terra, cioè un emisfero. Abbiamo più volte visto dalle fotografie eseguite dai satelliti lanciati nello spazio, in cui la Terra appare come un enorme globo fluttuante nello spaz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ù le ore passavano e più il nostro Boeing sfrecciava ad una velocità vertiginosa di 900 chilometri orari nello spazio infinito, verso la grandissima metropoli di New York.</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certi momenti di riflessione ci siamo chiesti: che cosa è lo spazio? Il significato della parola spazio, in senso generale, nell’eccezione comune, è il luogo illimitato e infinito in cui si pensa siano collegati tutti i corpi celesti. A questa idea dello spazio come vuoto la filosofia, da Kant in poi, ha contrapposto l’idea dello spazio come una delle forme in cui la mente umana organizza i dati dell’esperienza sensibile (l’altra forma è il tempo); quindi non esistente di per sé, ma elemento a priori. La scienza moderna ha poi collegato i concetti di spazio e di tempo nell’unità spazio temporale dell’evento (un punto nello spazio che è anche necessariamente nel temp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nostre sono soltanto semplici riflessioni fisiche e filosofiche, ma lasciamo agli scienziati il compito di studiare le varie branche del sapere, mentre noi ritorniamo alla nostra trasvolata atlant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lunghissima distanza di ottomila chilometri, che separa la vecchia Europa dal Nuovo Mondo, ci ha fatto vivere la più lunga giornata della nostra vita; una giornata composta di due mezzogiorni, il momento che divide in due lo spazio di tempo tra il sorgere ed il tramonto del sole. Tutto ciò è accaduto soltanto per via della differenza di fuso orario tra Milano e New York, che è di 6 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fisica, scienza che studia le proprietà dei corpi ricercando le leggi che ne regolano le mutazioni e il movimento senza modificarne la natura, ci dice che il fuso orario è ciascuna delle ventiquattro parti uguali in cui è divisa idealmente la superficie terrestre, distanti 15 gradi l’una dell’altra. In ogni fuso, per convenzione, tutti i punti hanno la stessa ora; il primo è quello che passa per l’osservatorio di Greenwich.</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ntimeridiano di Greenwich funziona da linea di cambiamento di data. Ciò significa che chi proviene da Ovest, ripete , dopo averlo attraversato, la data del giorno precedente, mentre chi come noi proviene da Est passa alla data del giorno successiv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solo, dunque, a causa della rivoluzione della Terra e dell’inclinazione del suo asse, mentre da noi è l’inverno, nell’emisfero opposto è l’estate; ma, in conseguenza della rotazione terrestre, mentre da noi è giorno altrove è notte ed anzi, mentre da noi è oggi, altrove può essere ieri o dom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cordiamo questi fatti perché essi ci mostrano quanto grande, anche sotto questo aspetto, sia la varietà della superficie terrestre.</w:t>
      </w:r>
    </w:p>
    <w:p>
      <w:pPr>
        <w:pStyle w:val="Normal"/>
        <w:ind w:left="567" w:hanging="0"/>
        <w:rPr/>
      </w:pPr>
      <w:r>
        <w:rPr>
          <w:rFonts w:eastAsia="Times New Roman" w:cs="Times New Roman" w:ascii="Times New Roman" w:hAnsi="Times New Roman"/>
          <w:sz w:val="24"/>
          <w:szCs w:val="24"/>
        </w:rPr>
        <w:t xml:space="preserve">Dopo otto ore di attraversata atlantica, la squadra dei “Caini mantovani” è approdata nella grande metropoli di New York. Siamo rimasti delusi quando il grosso Boeing ha virato verso destra per atterrare nell’aeroporto internazionale </w:t>
      </w:r>
      <w:r>
        <w:rPr>
          <w:rFonts w:eastAsia="Times New Roman" w:cs="Times New Roman" w:ascii="Times New Roman" w:hAnsi="Times New Roman"/>
          <w:sz w:val="22"/>
          <w:szCs w:val="22"/>
        </w:rPr>
        <w:t>JFK</w:t>
      </w:r>
      <w:r>
        <w:rPr>
          <w:rFonts w:eastAsia="Times New Roman" w:cs="Times New Roman" w:ascii="Times New Roman" w:hAnsi="Times New Roman"/>
          <w:sz w:val="24"/>
          <w:szCs w:val="24"/>
        </w:rPr>
        <w:t xml:space="preserve"> alle ore 15,45 locali (ore 21,45 italiane), senza aver potuto vedere la Statua della Libertà, che come sappiamo è sita all’ingresso del più grande porto commerciale del mondo sul fiume Huds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New York abbiamo raggiunto, con un volo interno, San Luis, nello Stato della Luisiana e da qui con un altro volo Albuquerque (New Messico) ove siamo giunti alle ore 24.00 (08,00 italiane del giorno 4). In questa città abbiamo incontrato l’accompagnatore guida della Gastaldi, Sig. Giacomo Caligiuri. Il suo nome è tutto un programma: è una persona molto preparata, cordiale, sincero e caloroso con noi turisti. Il cognome Caligiuri ci ricorda un personaggio impersonato dal grande Frank Sinatra nel film “Da qui all’eternità”, e per questo lo chiamavo Frank.</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merica resta sempre, forse inconsciamente nella mente di noi europei, l’Eden economico, dove qualsiasi attività, ogni iniziativa, qualunque commercio dà immediatamente i suoi frut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problemi che assillano ancora in parte l’Europa la cui risoluzione è la condizione necessaria per il progresso di tante popolazioni dei Paesi sottosviluppati, sembrano qui lontani o meglio inesistenti: la fame, la disoccupazione, la lotta di classe, l’espansione demografica, non sembrano toccare gli Stati Uniti d’America dove a tutti è consentito un alto tenore di v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ena messo piede sul suolo americano abbiamo subito capito che l’enorme benessere degli Stati Uniti non è merito soltanto dalle riserve naturali, ma anche dell’iniziativa privata, dell’intelligenza e delle operosità attive della nazione, di quello spirito, che gli americani chiamano “business”, che caratterizza l’uomo american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eroporto John F. Kennedy, la nostra è stata una sosta tecnica, quindi non abbiamo visitato sia pure brevemente la grande metropoli di New York, come pure la grande e bellissima Statua della Libertà, alla quale ci tenevamo moltissimo. Ci siamo documentati su quest’opera d’arte, e da un articolo di Maria Zaniboni, apparso sulla rivista “Il Carabiniere” del 1986, ne abbiamo appreso la storia.</w:t>
      </w:r>
    </w:p>
    <w:p>
      <w:pPr>
        <w:pStyle w:val="Normal"/>
        <w:ind w:left="567" w:hanging="0"/>
        <w:rPr>
          <w:rFonts w:ascii="    Arial;Arial" w:hAnsi="    Arial;Arial" w:eastAsia="    Arial;Arial" w:cs="    Arial;Arial"/>
          <w:b/>
          <w:b/>
          <w:bCs/>
          <w:i/>
          <w:i/>
          <w:iCs/>
          <w:sz w:val="24"/>
          <w:szCs w:val="24"/>
        </w:rPr>
      </w:pPr>
      <w:r>
        <w:rPr>
          <w:rFonts w:eastAsia="    Arial;Arial" w:cs="    Arial;Arial" w:ascii="    Arial;Arial" w:hAnsi="    Arial;Arial"/>
          <w:b/>
          <w:bCs/>
          <w:i/>
          <w:iCs/>
          <w:sz w:val="24"/>
          <w:szCs w:val="24"/>
        </w:rPr>
        <w:t>LA STATUA DELLA LIBER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atemi le vostre folle stanche e oppresse il cui sogno è solo quello di essere libere”. Queste parole fanno parte del breve poema “Il nuovo colosso”, della poetessa americana Emma Lazzarus e che, scolpite nel 1903 sul piedistallo della Statua della Libertà, salutano quanti, provenienti da tutte le parti del mondo, si affacciano a quella terra americana che della libertà ha fatto da secoli la più autentica componente della sua sto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isola delle lacrime, ma insieme porta d’oro”, così è sempre apparsa ai milioni di immigrati che vi sono sbarcati inseguendo il miraggio di quei diritti che la loro stessa patria aveva loro negato, l’isoletta di Bodle, oggi Liberty Island, all’imbocco del porto di New York dove appunto si innalza la statua gigantes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uo centesimo compleanno è avvenuto il 28 ottobre 1986, le celebrazioni hanno avuto inizio il 14 luglio, ricorrenza della festa nazionale americana, con il simbolico spegnimento delle cento candeline e con l’immancabile canto dell’happy birthday in onore di miss liberty (una “miss” in realtà abbastanza stagionata), come viene effettivamente chiamata. E chi dall’alto dei suoi quarantasei metri potrebbe porgere agli emigranti un benvenuto più rassicurante di lei, a sua volta emigrante per eccellenza sbarcata sul suolo americano nel 1885, dopo un lungo viaggio dall’Europa? Se oggi infatti naturalizzata americana in realtà “miss Liberty” dovrebbe più giustamente chiamarsi “mademoiselle Liberté”, visto che è nata in Francia altra terra dove la libertà e di ca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veniamo a “c’era una volta”, nel nostro caso allo scultore alsaziano dalle lontane radici italiane, come risulta dalle ricerche effettuate da Maria Zaniboni, Federic Auguste Bartholdi, il quale aveva una autentica convinzione per il colossale, vocazione che gli fu confermata in occasione di un viaggio in Egitto, dove non solo il suo gusto per le opere titaniche trovò pieno appagamento nell’imponenza delle piramidi, ma dove lo colpì particolarmente la vista del canale di Suez, porta di comunicazione tra il Mediterraneo ed il mar Rosso, aperto dal francese Ferdinando Lesseps nel 1869.</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dere il canale ed immaginarsi, collocata su una delle due sponde, nell’ingresso, una colossale donna-faro fu, per Bartholdi, tutt’uno. La sua immaginazione si mise subito a galoppare, delineando una figura di proporzioni gigantesche, che potrebbe essere vista a grande distanza, sia dalla terra che dal mare, e che illuminasse l’uno e l’altra con la sua luce. Mentre la realizzazione assumeva nella sua mente contorni sempre più definiti, ecco arrivare a Parigi, in visita ufficiale, Ismail Pascià, viceré d’Egitto. Bartholdi si fece presentare all’illustre personaggio e gli espose a grande linee il progetto. L’idea che, attraverso la statua, l’Egitto potesse identificarsi come un’ideale luce del Mediterraneo, entusiasmò immediatamente il sovrano, il quale, però, dovette rinunciare al sogno per mancanza di fond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confitto ma non vinto, Bartholdi aspettava fiducioso un’altra occasione, che non tardò ad arrivare, ancora una volta sotto forma di viaggio in un paese per lui sconosciuto: l’Amer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uovo sbalordimento di fronte al colossale del nuovo mondo: “in questo paese tutto è enorme, perfino i fagioli”, scriveva alla madre. Sarà proprio questo paese colossale a configurarsi ai suoi occhi come l’habitat più congeniale per la sua colossale donna-faro, la cui collocazione non poteva che essere all’ingresso del porto di New York.</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li è alleato il particolare momento storico, nel quale i legami di amicizia tra l’America e la Francia sembravano aver trovato la più fraterna delle saldature per merito del generale Lafayette, combattente accanto agli insorti americani. Questi stessi legami appaiono ora appann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le mezzo migliore per riconquistare il favore degli ex alleati che quello di festeggiare il centenario della vittoria di Giorgio Washington donando loro l’enorme statua, che lo scultore da tempo sognava e che poteva diventare la rappresentazione emblematica di quella libertà per la quale tanti americani avevano sacrificato la loro vita? Bartholdi sottopose l’idea a Edouard de Laboulaye liberale, cattedratico di diritto ed autore di vari testi di storia americana, che l’approvò senza esit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unti a questo punto incomincia la caccia ai fondi, in questo caso ai 4000 dollari che occorrono alla realizzazione del progetto. Il musicista Chales Gounod compone il pezzo intitolato “La Liberté éclairante le Monde” che, eseguito all’Opera di Parigi, ottiene un incasso di 8.000 franchi, una lotteria faraonica procura un’altra enorme somma, l’Unione Commercianti si assicura, a prezzo altissimo, l’esclusiva di riprodurre - a lavoro ultimato - l’immagine della statua su vari prodotti di consu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erato il problema finanziario, ecco Bartholdi di fronte a un nuovo interrogativo: dove trovare il modello a cui ispirarsi per dare volto e figura alla famosa signora? La prima immagine che gli viene di fronte è quella di sua madre, Charlotte Bayssien, una figura solida nel fisico, che ispira sicurezza e protezione, solida nel carattere che riassume in sé il binomio che è alla base della libertà, ossia fermezza e giustiz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amo nel 1881. Il progetto assume di giorno in giorno contorni sempre più definiti, mentre nel laboratorio di Rue de Chazelles, a Parigi, accanto a Bartholdi e ai suoi collaboratori c’è l’ingegnere Gustave Alexandre Eiffel (il celebre “mago del ferro”, ideatore e costruttore della famosa “Torre Eiffel”) che suggerisce di impiantare la statua su un robusto traliccio ferreo. Le sue proporzioni sfiorano, infatti, l’incredibile: 3 metri di distanza tra le orecchie, almeno un metro di larghezza per il naso, più di 45 metri d’altezza totale. Pezzo dopo pezzo (e alla fine del lavoro ne saranno contati ben trecento) occorsero quattro anni per arrivare alla fine dell’impresa che non è esagerato definire titan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po un breve periodo di esposizione a Parigi, il pubblico poteva salire fin nella “scatola cranica” mediante scale costruite internamente, cominciò la grande avventura d’oltreocean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tenuta in 49 casse, prima trasportate da un treno e poi imbarcate sul piroscafo “Iséré“, che prese il largo il 21 maggio 1886, la statua arrivò finalmente a New York, dopo una lunghissima navigazione. Ma qui anche la nostra “mademoiselle Liberté” (non ancora ribattezzata “miss Liberty” dovette osservare la quarantena, come se si fosse trattato di un’emigrante qualunque, sospetto, quanto meno, di aver pidocchi annidati nei capelli. La ragione, invece, era molto semplice: il piedistallo su cui doveva essere innalzata non era ancora completato per la solita ragione finanziaria. Per fortuna ecco pronto uno “sponsor”: è Joseph Pulitzer, l’editore che legherà il suo nome al più prestigioso premio letterario americano e che procura in quattro e quattr’otto la somma necessaria. Naturalmente l’assemblaggio dei trecento pezzi di cui era composta l’opera non fu una cosa semplice e richiese più di un anno di lavo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almente il 28 ottobre, il presidente degli Stati Uniti, Stephen Grover Cleveland, poté affidare ufficialmente al popolo americano la statua, nella cui mano destra la torcia (opera dello scultore americano Gutzon Borclum ), con le sue migliaia di lampadine e i suoi 14.000 Watt di potenza, vuole significare che solo la luce della libertà può rischiarare l’esistenza dell’uomo e permettergli di essere interamente se stesso. Questo monito non è tuttavia rivolto solo agli americani, ma a tutti i popoli dei sette continenti, che Bartholdi (da una idea di Antonio Canova) ha simboleggiato nei sette raggi che circondano, come un’aureola, la testa di “miss Liberty”: Europa, Asia, Africa, America, Australia, Antartide, Oceani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2"/>
          <w:szCs w:val="22"/>
        </w:rPr>
        <w:t>ALBUQUERQU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vanti al moderno aeroporto di Albuquerque c’era in attesa un grosso e moderno torpedone condotto dalla simpatica miss Giannine, una americana di origine irlandese, con le fattezze mascoline e con due occhi castani molto espressivi, che è stata la nostra autista per l’intero percorso del nostro lunghissimo tour americ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orpedone ci ha condotti fino al centro della città, dove si trova ubicato il grande Hotel Hilton, dove la comitiva ha pernott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buquerque è una bella città di 230 mila abitanti del New Messico Centrale, situata sulle sponde del Rio Grande, 38 chilometri a Sud Ovest di Santa Fé. E’ un grosso centro industriale e commerciale dello Stato e centro missilistico. E’ la città folcloristica per eccellenza, dove sono conservate le tradizioni culturali e popolari di quel paese.</w:t>
      </w:r>
    </w:p>
    <w:p>
      <w:pPr>
        <w:pStyle w:val="Normal"/>
        <w:ind w:left="567" w:hanging="0"/>
        <w:rPr/>
      </w:pPr>
      <w:r>
        <w:rPr>
          <w:rFonts w:eastAsia="Times New Roman" w:cs="Times New Roman" w:ascii="Times New Roman" w:hAnsi="Times New Roman"/>
          <w:sz w:val="24"/>
          <w:szCs w:val="24"/>
        </w:rPr>
        <w:t xml:space="preserve">Il mattino del 4 agosto, la comitiva dei mantovani, dopo una ricca colazione, è partita alla volta della città di Santa Fe’ con il bus condotto appunto da miss Giannine , attraverso Tijeras Canyon, Ceder Crest e Turquoise Trail percorrendo la </w:t>
      </w:r>
      <w:r>
        <w:rPr>
          <w:rFonts w:eastAsia="Times New Roman" w:cs="Times New Roman" w:ascii="Times New Roman" w:hAnsi="Times New Roman"/>
          <w:sz w:val="22"/>
          <w:szCs w:val="22"/>
        </w:rPr>
        <w:t>SS</w:t>
      </w:r>
      <w:r>
        <w:rPr>
          <w:rFonts w:eastAsia="Times New Roman" w:cs="Times New Roman" w:ascii="Times New Roman" w:hAnsi="Times New Roman"/>
          <w:sz w:val="24"/>
          <w:szCs w:val="24"/>
        </w:rPr>
        <w:t>. nr. 14, passando per le miniere, a fianco della vetta del Sandia Peark che misura 3255 metri sul livello del m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nta Fé è una città dalle vie tortuose e strette circondate da edifici in stile pueblo. E’ stato fatto un grande sforzo per mantenerne l’aspetto storico, e ancora oggi questa città è un incrocio di cultura indiana e messicana. Il territorio che la circonda è molto vario: si passa dalle aride e sottili “mese” (piccoli altopiani) ai pascoli montani e alle estese praterie e pianure steppose. La città di Santa Fé è posta a 2134 metri s.l.m. e vi è la sede dello Stato del New Messico ed è anche la capitale dell’antico popolo indiano, di cui conosciamo il valore combattivo attraverso le moltissime pellicole cinematografiche. E’ una città sita sulle falde delle Montagne Rocciose, la cui catena più interna è meno elevata di quelle occidentali, ma più compatta e più omogenea nella sua struttura. Fra le due serie di catene, quella esterna e quella interna, si stendono altopiani aridi e stepposi, cosparsi di laghi salati residui di più estesi bacini: l’Altopiano della Columbia a Nord, il Gran Bacino al Centro, e a Sud, l’altopiano del Colorado presentano generalmente un aspetto roccioso e arido, salvo che sulle pendici dei monti. Nel corso del nostro lungo ed interminabile percorso escursionistico, abbiamo potuto osservare che talvolta gli altopiani sprofondano in ampie depressioni dove la temperatura raggiunge, in questo periodo agostano, valori altissim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li altopiani sono solcati da fiumi che scorrono incassati in gole profonde anche 1500 - 1800 metri, dalle pareti rapidissime, i famosi canyon, di cui abbiamo sentito parlare e che in questa escursione internazionale abbiamo toccato con le mani, li abbiamo ammirati nella loro interezza e nella loro selvaggia belle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città di Santa Fé in questa giornata splendida ci ha ospitato e da qui ha inizio la nostra fantastica avventura escursionistica nei grandi parchi naturali, storici e archeologici di questo grandissimo paese americ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città si estende su un altopiano a 2134 metri di quota, in mezzo ad un vasto deserto sud occidentale, tra i monti del Sangue di Cristo e le Jmez Montain, in una zona così bella che gli indiani Pueblo Ima chiamavano “il luogo in cui danza i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nne fondata dagli Spagnoli circa un decennio prima dell’arrivo in America dei padri Pellegrini, e per decenni fu contesa agli indiani Pueblo. Poi nell’Ottocento, fu luogo della “frontiera”, finché nel 1846 la città passò dal Messico agli Stati Uniti. Tuttora è rimasta una città di grande atmosfera, un centro turistico importante e conserva il fascino di una vecchia città coloniale spagno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ituata al centro delle Montagne Rocciose ed è bagnata dal fiume Pecos.</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iorno successivo, cioè il 5 agosto, nelle prime ore del mattino, abbiamo lasciato questa bellissima cittadina che rispecchia non solo l’architettura spagnola, ma anche la sua lingua ed i suoi costumi. Il grosso torpedone si è diretto verso Durango, attraverso la cittadina di Toas imboccando per prima la Statale 285 per oltre 60 chilometri e successivamente la nr. 68 per altri 70 km circa. Essa è ricca di storia ed è situata a Nord di Santa Fé, dove abbiamo visitato il Kit Carson Home and Museum, che ospita oggetti appartenuti all’eroe del Nuovo Messico e ai vicini pueblos. In questa località abbiamo visitato il villaggio indiano dei Navaj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a visita in questi insediamenti indiani, il torpedone ha proseguito per Durango sulle strade statali nr. 64 e 86 attraverso la Carson National Forerest e le St. Juan Montain, passando per Tres Piedras, Amarilla, Chama e Pegosa Spring.</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popolo di antica stirpe americana è stanziato nell’Arizona e nel New Mexico, è di lingua athabaska ed ora è confinato in riserve ridotto a circa 30.000 indiani che praticano la pastorizia e l’artigianato. Essi opposero agli Stati Uniti un’accanita resistenza con il loro famoso capo Geroni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raversiamo un esteso altopiano a quota 1700 metri, dove l’occhio spazia nel grande orizzonte aspro e selvaggio nella sua meravigliosa bellezz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ore proseguiamo su queste alture che sopravvivono dalla preistoria. E’ una terra arsa e punteggiata di cespugli, che in questo periodo sono tutti secchi, forse in primavera sono verdi e fioriti e danno a questa regione una nota di allegria e di tripudio. E’ un paesaggio vergine, perché non è stato mai coltivato. Si passa da una terra di cespugli secchi alle mese verdi dove pascolano le mandrie di bovini allo stato brado e successivamente alle grandi montagne ed altopiani di conifere. Alberi altissimi stringono ai lati la strada che sale progressivamente nel cuore della grande foresta, in una vegetazione meravigliosa. Grazie alle acque del Rio Grande, la vallata è cambiata sensibilmente e adesso possiamo vedere, di tanto in tanto, una modesta e primitiva agricoltura lungo il greto del fiume. Vi sono, sulla nostra destra, alcune abitazioni di indiani che coltivano questi piccoli appezzamenti di terreno. La circolazione stradale è scarsa, di tanto in tanto, incrociamo qualche grosso autocarro, gli automezzi caratteristici che circolano da queste parti. Possiamo dire che siamo i padroni della strada e la nostra brava autista guida con molta disinvoltura e professionalità. Siamo nello Stato del Colorado e fra non molto dovremmo giungere a Durango. Abbiamo da poco superato il villaggio di Chama e Pegosa, dove vi è lo spartiacque con il Colorado. Questa è la quota più alta che abbiamo superato fino a oggi ed è una zona definita vulcanica, dove vi sono delle sorgenti termali. Siamo a quota 2200 metri, il paesaggio si potrebbe definire lunare e nello stesso tempo metafisico, con le sue montagne tondeggianti di sabbia pietrific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piccola cittadina di Durango abbiamo pernottato presso l’Hotel Holiday Inn, che si trova ubicato di fronte alla stazione ferroviaria, dove abbiamo potuto ammirare e fotografare il trenino più caratteristico degli Stati Uniti: il Silverston Train è quel caratteristico treno che abbiamo tante volte visto nei film western, che attraversa le montagne e i deserti del Colora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attino del 6 agosto, alle prime luci del giorno, la comitiva è partita per Cortez, imboccando la U.S. nr. 16O fino al Parco Naturale della Mesa Verde.</w:t>
      </w:r>
    </w:p>
    <w:p>
      <w:pPr>
        <w:pStyle w:val="Normal"/>
        <w:ind w:left="567" w:hanging="0"/>
        <w:rPr/>
      </w:pPr>
      <w:r>
        <w:rPr>
          <w:rFonts w:eastAsia="Times New Roman" w:cs="Times New Roman" w:ascii="Times New Roman" w:hAnsi="Times New Roman"/>
          <w:sz w:val="24"/>
          <w:szCs w:val="24"/>
        </w:rPr>
        <w:t xml:space="preserve">Il lettore di questo manoscritto si domanderà che cosa è la Mesa Verde, essa è un mare infinito della prateria. E’ uno dei paesaggi più belli in cui si possa sognare di trovarsi in quella pianura sconfinata del Colorado e dell’Arizona che si perde all’orizzonte. E’ la terra dell’antico popolo Navajo, che ha combattuto e cacciato il grande bisonte per la sua sopravvivenza. Questo Parco è un paradiso per gli appassionati di archeologia. Qui, circa 1400 anni fa, gli Anazasi costruirono delle abitazioni sia sugli altopiani, sia utilizzando gli anfratti naturali disposti a valle. E’ la più grande area archeologica degli Stati Uniti. Le tribù che si avvicendarono nella prosperosa città furono gli Anazasi Basketmakers che si stabilirono nella parte superiore della mesa, coltivando i territori circostanti con culture e di grano e granturco. I discendenti dei Basketmakers furono Pueblos che giunsero intorno al </w:t>
      </w:r>
      <w:r>
        <w:rPr>
          <w:rFonts w:eastAsia="Times New Roman" w:cs="Times New Roman" w:ascii="Times New Roman" w:hAnsi="Times New Roman"/>
          <w:sz w:val="22"/>
          <w:szCs w:val="22"/>
        </w:rPr>
        <w:t>VII</w:t>
      </w:r>
      <w:r>
        <w:rPr>
          <w:rFonts w:eastAsia="Times New Roman" w:cs="Times New Roman" w:ascii="Times New Roman" w:hAnsi="Times New Roman"/>
          <w:sz w:val="24"/>
          <w:szCs w:val="24"/>
        </w:rPr>
        <w:t xml:space="preserve"> secolo e abbandonarono la regione per motivi tuttora sconosciuti agli storici intorno all’anno 1000. Testimonianze di questo periodo storico sono visibili a Lon House e Step Hou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io interesse per il destino degli Anazasi si è fatto vivissimo e per tentare di saperne di più chiedo a Giacomo, ma anche lui non sa darmi altre indicazioni, bisognerebbe trascorrere qualche giorno di più a esplorare le postazioni indiane situate al di fuori della mesa. Nei pressi della vicina città di Cortez vi sono le rovine silenziose di Lowry Pueblo, una costruzione di 40 stanze che conclude anche una grande kiva circol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 confine tra Utha e il Colorado, si trovano altri sei gruppi di rovine anasazi. Conosciute sotto il nome comune di Hovenweep, che nella lingua degli indiani Ute significa “valle deserta”. Sono grappoli di piccole case sferzate dal vento, che comprendono pueblos, cliffdwellings e torri quadrate o circolari. Accessibili solo attraverso strade strette e poco praticabi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cosa ideale sarebbe starsene da soli nel silenzio più profondo e sentirsi i primi visitatori degli ultimi 600 an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attraversato un territorio vastissimo, ricco di una tradizione storica ed estetica che manca a quasi tutte le città italiane, puntando dritti verso Ovest, per raggiungere il Parco di Monument Valley, nello stato dell’Utah.</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territorio di Durango convergono le grandi arterie stradali, che portano verso il Nord, Nord Ovest ed Est degli Stati Uniti. Per chi si avvicina per la prima volta, come noi, al “pianeta America” e per chi conosce e ama da tempo questo stupendo Paese così vasto e vuole viaggiare in piena libertà e autonomia non c’è niente di meglio che un autopullman, per attraversare deserti e montagne, grandi parchi e canyon rocciosi. Il sistema stradale statunitense è impeccabile, le strade sono spaziose e le località più importanti sono collegate con Highway o Interstate, come la grande autostrada che da Durango va verso il Gran Cany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grande Paese presenta nel suo paesaggio naturale tutti quegli elementi fisici che caratterizzano il Continente americano: una fascia di catene ad Ovest, un’immensa pianura al centro, e ad Est una catena di più modeste proporzioni separata dall’Atlantico da una cimosa costier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 mattino del 7 agosto, abbiamo lasciato la cittadina di Cortez di buon’ora, per Camerum attraverso la Monument Valley. La immensa vallata è circondata da una serie di basse colline degradati e il tragitto è stato molto lungo, circa 180 miglia. Il torpedone segue la lunga e dritta strada solitaria che taglia in due parti il grande deserto pietrificato. La giornata si presenta bellissima e la temperatura è elevata fin dal mattino. Il sole è vigoroso in un cielo limpido e senza nubi. Di fronte a noi, nella grande pianura desertica e stepposa, si staglia in profondità una guglia solitaria che sembra la Torre di Pisa. E’ un pinnacolo caratteristico della vallata del Monument Valley. Quella è la regione dei quattro angoli detto il “Sciprok”. Questa immensa radura ci da la sensazione di trovarci nel grande paesaggio infinito del grande e profondo orizzo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iamo percorrendo la U.S. nr. 160, e fra poco imbocchiamo la S.R. nr. 41, che ci porta al Four Corner Monument, dove c’è il confine di quattro St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una breve sosta in questa località, ci immettiamo sulla S.R. 262, verso Montezuma Creek che ci porta al Monument Valley.</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procediamo su questa immensa arteria, sulla sinistra si presenta al nostro sguardo un altopiano di dune detritiche di origine vulcanica e un vasto comprensorio punteggiato da pinnacoli e terrazzamenti molto caratteristici e nello stesso tempo singolari, della forma di tanti piramidi e cattedrali gotiche, che ci danno la sensazione di trovarci in una regione lunare del grande ed infinito orizzonte, dove cielo e deserto si fondono in un armonioso paesaggio da favo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R. nr. 167 ci porta dritti nel cuore del Parco. Questo famoso parco consiste in una depressione argillosa, dove abbiamo ammirato gli enormi “camini” di arenaria, di tufo e di calcare e scisto, alti fino a 600 metri. Queste montagne rocciose appartenenti al grande “Plateau del Colorado” hanno una storia incredibile: erano difatti in epoca remota i fondali dell’Oceano che gradatamente vennero abbandonati dalle acque nel periodo in cui la terra cambiò il suo asse. Immergendosi nella vallata si è dolcemente sopraffatti da questo ambiente unico dove, sparsi nelle infinite praterie si vedono spesso alcuni “Hogan” abbandon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i, il grande regista statunitense di “Ombre Rosse”, John Ford, ha girato il film “Il Grande Sentiero” nel 1964, con protagonista il grande e intramontabile John Wayne, raccontando una storia western tra una tribù di apache e una famiglia di pionieri che si erano stabiliti nella grande e meravigliosa Monument Valley.</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Monument Valley che fu il santuario di John Ford, fu scoperta anche dal nostro grande regista Sergio Leone, che ha girato il film “C’era una volta il west” con il fido Sergio Donati ma firma il soggetto con due giovani autori notoriamente di sinistra (Bernardo Bertolucci e Dario Argento) e fu un film costosissi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ta guardare le prime due, memorabili sequenze di C’era una volta il West per capire quali siano le effettive intenzioni di Leone. Nella prima, vediamo tre brutti ceffi venuti dal nulla che prendono possesso di una stazioncina ferroviaria del Silverton Train in mezzo al deserto e attendono pazientemente l’arrivo di qualcuno. Forse mai, nella storia del cinema, il concetto di attesa è stato rappresentato con tanto iperrealismo. Uno dei tre combatte, per una buona manciata di minuti, con una mosca che lo tormenta. Alla fine, riesce ad imprigionarla dentro la canna della sua Colt e si diverte a sentirla agonizzare. Dopo un tempo che pare un secolo, sopraggiunge un tren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 merci, che scarica alcune casse. Quando il treno riparte, dietro il polverone ecco apparire la sagoma di uomo dalla faccia di pietra che suona il suo nome, Armonica (Charles Bronson). Ed ecco che i tre ceffi lo fronteggiano spavaldi per spedirlo al creat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sparatoria è brevissima. Tutti e quattro mangiano la polvere. Ma Armonica è il solo a rialzarsi. Gli altri tre sono già fuori dal film, e due di loro non hanno nemmeno pronunciato una battuta. Eppure, si trattava di tre notevolissimi caratteristi di Hollywood: Woody Stroode (uno degli attori prediletti di John Ford, già in Cavalcarono insieme e nell’Uomo che uccise Liberty Valance), Jack Elam (Rancho Notorius) e Al Mulloch.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econda sequenza ci mostra Brett McBain ( l’attore è l’italiano Frank Wolff, maschera di grande intensità, morto suicida pochi anni dopo), un proprietario terriero irlandese da tempo vedovo che sprona i suoi tre figli ad accelerare i preparativi per una grandiosa festa all’aperto. Cosa c’è da festeggiare? L’arrivo di una donna, Jill, sua futura moglie e nuovo angelo di quel focolare. McBain non sta nella pelle. I suoi rampolli sono più preoccupati che felici. Ma a spegnere ogni ansia, ci pensano come al solito le pistole. Pochi colpi, che sembrano venire dal cielo, e i MacBain sono buoni solo per una tomba di famigl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 pugno di uomini incede lentamente sul luogo del massacro. Il più piccolo dei MacBain si affaccia sull’usci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capo dei killer lo fissa con un ghigno beffardo e gli spara a sangue freddo. Quell’uomo senza cuore si fa chiamare Frank, ma in realtà è niente meno che il Buono per antonomasia del cinema americano: Henry Fonda. Più dissacratori di così si mu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terza scena, ecco che sbarca nel film la novità più dirompente: La Donna. Una Claudia Cardinale bella da svenire interpreta l’ignara Jill, promessa sposa del già fu Brett McBain. Ma ancora una volta, l’unico vero ignaro è il pubblico. Perché di li a poco scopriremo che è proprio la donna la vera protagonista di “C’era una volta il West”. E’ lei il centro di attrazione e il motore del film, da momento che le nozze col defunto sono state celebrate tempo addietro e Jill può dirsi a tutti gli effetti la signora McBai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piccolo particolare ha un’influenza determinante sul prosieguo della storia. Il povero McBain infatti, come tanti altri prima di lui, è stato assassinato su ordine di Morton (Gabriele Ferzetti in una caratterizzazione straordinaria), un magnate infermo con il collare e le grucce che continua a vivere solo per portare a termine il progetto di unificare il Grande Paese con una ferrovia “cost to cost” che unisca l’Atlantico al Pacifico. Quel progetto, è quasi superfluo rilevarlo, verrà realizzato alla fine proprio da Jill McBain. E’ la donna, infatti, il simbolo dell’America nascente che avanza sul cavallo d’acciaio (il soprannome che i primi indigeni americani, i pellirossa avevano dato al treno) e spazza via il ricordo del Far West per costruire l’immagine della futura prima potenza mondi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vedendo oggi questo film, tutto ci appare ancor più fortemente simbolico. Nella storia del cinema, questo film che diventa sempre più leggendario con il passare del tempo figura ormai come “l’ultimo dei western”. Tuttavia, come è puntualmente accaduto a Sergio Leone, anche C’era una volta il West ha segnato non la fine, bensì l’inizio di un filone cinematograf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isione di questo meraviglioso film, che è stato girato interamente nella Monument Valley, nella Mesa Verde e nel deserto pietrificato dell’Arizona, con il famoso Silverton Train, ci ha fatto rivedere i luoghi meravigliosi che abbiamo percorso nel nostro lungo tour americano. I personaggi del film sono stati magnificamente inseriti nel paesaggio, in quel paesaggio meraviglioso e scenografico che da molta importanza agli occhi. E’ qui che si legge tutto: il coraggio, la minaccia, la paura, l’incertezza, la morte e la bellezza dei luogh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isita del Parco ha avuto inizio dal sentiero intitolato al grande regista John Ford.</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mergendosi nella grande vallata si è dolcemente sopraffatti da questo ambiente unico al mondo e dove, sparse nelle praterie, si vedono gli indiani, veri padroni incontestati, che pascolano il loro gregge vicino agli hogan, le loro abitazioni da semp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milioni di anni, gli agenti atmosferici, il vento, la pioggia, il ghiaccio, la neve, le tempeste hanno eroso queste montagne che durante il loro processo di sfaldamento mostrano al loro interno la molteplice composizione. La Monument Valley è famosa per essere stata set di innumerevoli film western, perciò i suoi scenari non hanno bisogno di parole: è un sogno che si apre davanti ai nostri occhi man mano che ci avviciniamo. C’è qualcosa di magico nei colori del cielo e nella forma delle montagne, nelle rocce scolpite dal vento che la natura ha trasformato in strane figure diventate parte della leggenda fantasiose e affascinanti delle tribù Nevaj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ntico popolo, il vero popolo americano, non ha ubbidito alle leggi e non volle sapere di civiltà e di civilizzazione, ma ha sempre voluto vivere in pace nel suo territor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nostro giro esplorativo nella grande depressione della Monument Valley, abbiamo visitato uno dei tanti “Hogan”: un piccolo complesso a forma di forno costruito interamente in legname ed esternamente coperto di fango e paglia impastati insie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interno di questo piccolo locale vi era una donna indiana, dell’apparente età di 60 anni circa, intenta a tessere, nel suo piccolo telaio, un tappeto. Per queste visite guidate dagli indiani stessi si paga un dollaro a te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a visita nel grande parco, la comitiva è partita per raggiungere la località di Camerum via Kaienta, percorrendo la U.S. nr. 163-160 e 89.</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il nostro torpedone sfrecciava su quella strada desertica e indisturbato, il nostro pensiero è ritornato alle alte mesas, ai cumoli e torri di roccia, ai canyon profondi, ai ponti e archi naturali, alle dune sabbiose e pietrificate dal tempo, che formano quel paesaggio che è uno spettacolo naturale dove ogni luce e ogni tempo riescono a dare emozioni diverse. Credo che dopo un temporale, quando si apre a ventaglio l’arcobaleno, dalla terrazza del Visitor’s Center, il panorama sia da mozzare il fiato così come al tramonto quando le ombre scendono verso Mexican Hate l’immenso roccione a forma di sombrero s’incendia di porpo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Monument Valley è come un libro aperto, dove ognuno di noi vi può leggere la storia geologica di questo mondo fantast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orpedone si è fermato in una piazzola laterale della lunga autostrada, poco lontano da queste meravigliose torri rocciose, dove l’occhio si perde nell’immensità dell’altopiano stepposo e noi abbiamo approfittato per scattare alcune fotografie ricordo per arricchire il nostro piccolo archivio storico-fotograf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orno a noi la grande pianura desertica e le dune sabbiose. Sembra che questa arenaria e con essa i rilievi delle caratteristiche torri argillosi e conglomerati interposti siano completamente sterili. Abbiamo notato che ci sono, qua e là, alcuni frammenti di “ripple-marks” ossia di increspature fossilizzate di sabbia di bassi fondali marini, e qualche indizio di laminazione incrociata, segno evidente della fossilizzazione di dune eoliche. Nessuna traccia invece, di orme anche se a volte ci si può imbattere in alcuni segni particolari, che potrebbero essere scambiati per impronte o per qualcosa del genere. Non siamo geologi per stabilire con precisione tutto questo, ma semplici appassionati di tale disciplina, che potremmo definire misteriosa e enigmatica, che ricostruisce il passato della Terra, studiando la struttura della crosta terrestre come si è presentata e come si presenta attualm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ole stava volgendo verso ponente e bruciava la pelle e asciugava la gola. Da Sud Est spirava un particolare venticello caldo, secco e soffocante, che noi italiani chiamiamo scirocco, perché proviene dall’Africa verso le coste italiane e dove giunge umido, avendo assorbito umidità dal Mediterraneo. Il vento che spira da Sud Est in questa prateria ottiene l’effetto contrario. Parte carico di umidità dall’Oceano Atlantico e giunge in questa grande depressione desertica asciutto e molto fastidio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esplorazione della meravigliosa Valle Monumentale del deserto dell’Utah, riprendiamo il nostro posto sul torpedone che ci conduce verso all’Anasazi in Camerum. Alla fine, vinti dalla stanchezza, in un momento di abbandono, chiudiamo gli occhi e proviamo ad immaginare come potevano essere, tanto tempo fa, questi luoghi. Come per magia, spariscono le torri rocciose di arenaria e, al loro posto, vediamo stendersi una vastissima pianura alluvionale, confinante a oriente con l’Oceano Pacifico. Fiumi di tipo meandriforme solcano pigramente la pianura portandosi via enormi quantitativi di materiali erosi a monte del corso, tra suggestivi laghetti e stagni di acqua salmastra. L’aria è umida e calda, quasi soffocante. Solo presso i corsi d’acqua la calura lascia il posto ad un po di refrigerio. Ne sono responsabili soprattutto alcune piante, di tipo primitivo, ma dall’aspetto imponente: i lepidodendri, alberi strani portanti in cima al tronco due rami divisi dicotonicamente; le labachie, conifere dalle pigne cilindriche; le cordaitine, dalle foglie strette e allungate. Vicino all’acqua si trova una moltitudine di rettili e di anfibi, alcuni li solo di passaggio, altri venuti ad abbeverarsi, altri ancora convenuti alla ricerca di un po di cibo. Sostano presso le rive, si immergono nell’acqua, avanzano sui bassi fondali, arrancano nella melma. Si ha la sensazione di vedere le lunghe sequenze cinematografiche dei documentari di Quark dei nostri gior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vento intanto spazza in lungo e in largo la grande pianura, accumulando sabbia in dune dagli aspetti più vari. In lontananza si sente la risacca del mare: onde che vanno e onde che vengono, come se la marina respirasse e la pianura ne fosse partecipe e testimone ad un temp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ù o meno così doveva essere, sul finire dell’Era Paleonzoica (circa 230 milioni di anni fa ), la fisionomia del territorio in cui si trova ora la Monument Valley. Non è la fantasia che lavora; è la scienza che, studiando attentamente gli affioramenti rocciosi, come queste Montagne Rocciose del Colorado o le testimonianze fossili in essi contenute, scopre e ricostruisce ambienti e vita del nostro lontano passato. Una ricostruzione indubbiamente fantastica e sconcertante, ma nello stesso tempo piena di un fascino cosi particolare da farci dire col poeta “… e naufragar m’è dolce in questo m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vastissimo deserto sembra non avere fine. Di tanto in tanto abbiamo incontrato delle piccole oasi, dove gli indiani coltivano piccoli appezzamenti di terreno a granoturco e allevano sparuti bovini. E’ una grandissima radura solcata da piccoli torrenti quasi secchi e da dune variopi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 Stato del Colorado, prende nome appunto da queste dune colorate e pietrificate dal tempo. Predomina il colore rosso, dovuto ai vari silicati che compongono la massa sabbiosa ed al colore grigio e ocra, una specie di sabbia argillosa composta di ossidi di ferro e di altri minerali.</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L SORGERE DE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questo lungo tour americano, in genere, io e mia moglie Adriana, ci svegliavamo molto presto ed attendevamo l’ora di partenza per la nuova località da esplorar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ndo siamo giunti nel villaggio di Camerum erano le ore 18, mentre nel nostro Paese sono le ore 02, il sole è ancora alto nel cielo e la temperatura esterna si aggira sui 40 gradi. Sulla nostra destra un grande cartellone stradale ci annuncia il villaggi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aesaggio non cambia di molto, da un orizzonte all’altro il grande altopiano vulcanico è rimasto tale e quale erano 200 milioni di anni fa, quando la terra ha subito il grande sconvolgimento geologico. E’ una zona ricca di miniere di ferro, di carbone, di rame e tungste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Hotel Anazasi In Camerum è gestito dagli stessi indiani che abitano questa terra da centinaia di anni. E’ gente educata e rispettosa e svolge diligentemente il loro lavo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attino dell’8 agosto, quando ci siamo svegliati era ancora buio, ma subito dopo, una luce chiara, quella luce che precede l’aurora stava rischiarando l’orizzonte della grande prateria che si stendeva davanti a noi. Stavamo per assistere al sorgere del sole. Era un mattino stupendo, uno di quei mattini, che anche nelle più serene regioni d’Italia si contano. Avevamo visto uno spettacolo così questa primavera sulla grande spiaggia di Senigall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stelle erano già quasi scomparse. Le più luminose soltanto scintillavano ancora , cangiando colore e tremolando. Il sereno orizzonte della grande prateria infuocata, da nero, subito dopo si è fatto cinereo, poi bianco, riflettendosi negli anfratti del piccolo canyon. Il fondo delle basse colline pietrificate, fin dove l’occhio umano si perde tra cielo e terra, era invaso dalla luce dorata dell’auro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rdavo verso oriente e vedevo una grande aureola, quasi una mezzaluna enorme, di un rosso sanguigno come il fuoco, che passava con sensibile gradazione al rosa e si perdeva nel bianco uniforme del cie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Quella è l’aureola luminosa che cinge la fronte, ancora celata dall’immenso deserto bruciato dal sole, di quell’astro, a cui Iddio ha assegnato per padiglione i cieli, come dice la Bibbia”, così scriveva A. Stoppani, nel suo libro “Il Bel Pa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con Adriana stavamo osservando, seduti nel piccolo giardino, immersi nei ricordi della nostra vita, quasi rapiti in estasi in mezzo a quella calma solenne, un punto luminoso, un raggio infuocato, come un dardo, come un razzo, si è acceso sull’estremo oriente, entro quell’aureola sanguig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orno a noi, l’aria, le piccole piante del giardino, i fiori, le erbe sembravano scosse da un fremito, tutto l’universo pareva in quel momento animar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 punto dardeggiante s’ingrossava, la sua luce, d’un azzurro indescrivibile, più decisa segna, con la sua base, il confine tra terra e cielo… e cresce … e piglia la forma di un disco tersissimo di acciaio, immerso per metà nella linea profonda dell’orizzonte, da cui si va levando sotto un cielo divenuto azzurro, in faccia a quella terra antica e selvaggia ove la luce sembra piovere a ondate sempre cresce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l’elevarsi progressivamente del grande disco infuocato si avverte nell’aria una strana malinconica tristezza, sarà la calma solenne della notte che lascia il posto alla nuova caotica giornata escursionistica che ci attendeva o qualcos’altro di più profondo, di interi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 la natura attraverso l’individuo cosciente vuole vivere, vuol durare, la lotta degli uni contro gli altri impedisce di raggiungere questo fi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lo quando sottraiamo per un istante al frastuono o quando guardiamo al di là della scorza del mondo, di questo mondo fantastico, quando affrontiamo momenti decisivi, quando siamo scossi da momenti come questi che la natura ci ha offerti, allora si rivela una presenza arcana, tendiamo l’orecchio ad una voce, poniamo una domanda e attendiamo una rispo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c’è alternativa a questo domandare, così scriveva F. Alberoni, che spegnere la coscienza, annullare se stessi, la propria oggettività e ritornare ad ammirare la natura, questa natura che oggi stiamo osservando nel paesaggio irreale e nello stesso tempo meraviglioso di questa grande e selvaggia prate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ora eravamo assopiti dallo spettacolo eccezionale del sorgere del sole, quando Giacomo Caligiuri, la nostra guida, ci sollecitava a fare presto, perché la colazione era pront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E RISERVE INDIA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i sono gli Indiani e qual è la loro origi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a guida turistica della Gastaldi Tours abbiamo appreso la sto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 l’Alaska e la Russia, si insinua una sottile lingua di mare, spesso ricoperta da una spessa coltre di ghiacci. In quel passato remoto che si colloca ben prima della scoperta del continente americano da parte degli europei, grazie a queste distese di ghiaccio che facevano da ponte naturale tra la tundra siberiana e quella dell’Alaska, cacciatori di origine siberiana, sulle orme dei caribù, dei cervi e dei castori, si pensa, iniziarono la colonizzazione di questo continente alcuni secoli prima di Cristo, scendendo dalle inospitali terre di Bering sino all’attuale costa dell’Oregon e della California. Penetrarono poi all’interno del continente per approdare nel sud ovest dove nacquero le prime culture Pueblo, verso le grandi pianure e la regione dei laghi, sulla costa dell’est e sulle isole Caraibiche dove Cristoforo Colombo li sorprese attorno al 1400, chiamandoli indiani perché pensava di aver circumnavigato il globo e di essere approdato nelle Indie. Il grande esploratore narra la loro bontà, l’estrema disponibilità verso il prossimo, i sorrisi dolci e il fare disinteressato, scrivendo inoltre: “Impossibile credere a una tale disponibilità senza esserne venuti a contatto”. Non esitò a schiavizzarne più di 600, trasportandoli in Spagna dove, viste le profonde differenze e il duro lavoro, perirono dopo pochi me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a dell’arrivo dei coloni, in quello che corrisponde al nostro alto e basso medioevo, gli indiani svilupparono una cultura autoctona, creando distinte tribù caratterizzate da più di 200 idiomi completamente diversi tra loro. Non solo erano diverse le lingue parlate da questo straordinario popolo ma soprattutto le manifestazioni culturali e religiose che assunsero in ogni gruppo spiccate caratteristiche. Lo accomunava il loro antico testamento tramandatosi pazientemente attraverso una splendida tradizione poetica e leggendaria esclusivamente orale. Nessuna lingua indiana ha una propria traduzione scritta, solo in questo secolo, alcune come quella dei Dinneh (navaho o navajo), furono suggellate sulla carta. In nessuna scuola comunque si insegna l’indiano secondo i tradizionali canoni grammaticali e sintattici, difatti questo si parla e si apprende dalla nascita, da adulti apprenderlo è impresa tra le più difficili non esistendo appunto riferimenti grammaticali preci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i miti e i miracoli della creazione gli indiani si diedero un arrivederci e ogni tribù subblimò poeticamente “la più buia e ombrosa di oscure notti senza luna, scandite dagli interminabili inverni di un mondo popolato da spiriti del bene e del male dove sovrana regna la natura”. Per secoli, magnificarono il creato con una complessa serie di leggende, danze, cerimonie e canti, scanditi dal patrimonio che scaturiva da ogni singola tribù dove gli uomini investivano nei rituali una grande forza fisica e ment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e terre accecate dal sole del New Mexico, gli indiani Pueblo, con l’ossido di ferro, dipinsero grandi affreschi rappresentanti la creazione dell’universo e le relazioni esistenti tra l’uomo e il creato. Nei villaggi sacri degli Hopi, le Kivas, camere sotterranee riservate ai culti religiosi, sono teatro di elaborate meditazioni religiose accompagnate da momenti di catarsi, dove l’energia vitale viene usata come medium per entrare in comunicazione con gli spiriti che aleggiano sulle vette dei San Francisco Peaks. Sulle cerimonie segrete non possono posarsi gli occhi degli estranei e nemmeno quelli delle donne indiane da sempre escluse dalla pratica del culto pur avendo, all’interno delle comunità, una estrema rilevanza sociale. Un misto di antica saggezza ai confini del mondo del surreale e la capacità all’autocontrollo interiore svilupparono una vera profonda cultura che venne bruscamente inibita con l’arrivo dei bianchi europei.</w:t>
      </w:r>
    </w:p>
    <w:p>
      <w:pPr>
        <w:pStyle w:val="Normal"/>
        <w:ind w:left="567" w:hanging="0"/>
        <w:rPr/>
      </w:pPr>
      <w:r>
        <w:rPr>
          <w:rFonts w:eastAsia="Times New Roman" w:cs="Times New Roman" w:ascii="Times New Roman" w:hAnsi="Times New Roman"/>
          <w:sz w:val="24"/>
          <w:szCs w:val="24"/>
        </w:rPr>
        <w:t xml:space="preserve">Dopo due secoli di soprusi, le tribù indiane furono letteralmente “sfrattate” dai loro territori, costrette a ripiegare all’interno del paese difendendo strenuamente il territorio che nel </w:t>
      </w:r>
      <w:r>
        <w:rPr>
          <w:rFonts w:eastAsia="Times New Roman" w:cs="Times New Roman" w:ascii="Times New Roman" w:hAnsi="Times New Roman"/>
          <w:sz w:val="22"/>
          <w:szCs w:val="22"/>
        </w:rPr>
        <w:t>XIX</w:t>
      </w:r>
      <w:r>
        <w:rPr>
          <w:rFonts w:eastAsia="Times New Roman" w:cs="Times New Roman" w:ascii="Times New Roman" w:hAnsi="Times New Roman"/>
          <w:sz w:val="24"/>
          <w:szCs w:val="24"/>
        </w:rPr>
        <w:t xml:space="preserve"> secolo diverrà terra di pionieri alla conquista di ogni recondito angolo dell’immenso contin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loro foga gli europei iniziarono a considerare le rappresaglie difensive degli indiani come veri e propri attacchi. La storia di questo immenso Paese testimonia attraverso tre momenti questa tragica realtà: 1835 gli indiani dell’est e cioè i Cherokee, i Chicksaw, i Seminole, i Creek e i Choctaw furono rinchiusi nell’Indian Territory, alcuni anni dopo, alla fine della Guerra Civile, la terra venne loro sottratta per darla ai bianchi; tra il 1837 e il 1934 con il Generl Allotment Act si ridussero le terre degli indiani da 55 mila ettari circa, a 19mila. Al 1890 risale l’eccidio Wounded Knee dove 300 Sioux riuniti per celebrare una danza sacra chiamata Ghost Dance (cerimonia che li avrebbe salvati dalla guerra dei bianchi) furono fucilati dell’esercito americano. Gli indiani ricacciati “oltre la frontiera” (la frontiera come vero e proprio “atto di proprietà” è forse uno dei concetti storici fondamentali su cui si è basata la conquista del territorio statunitense) cercarono di coalizzarsi tra tribù contro i bianchi, ma secoli di isolamento generarono modi diversi di essere e di pensare che non permisero agli indiani di far fronte ai bianch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 l’inizio di una serie di sconfitte che culminò in questo secolo con la nascita delle riserve india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riserve sono dei territori dati in concessione dal governo americano alle tribù indiane. Le più estese e importanti (50 in totale) si trovano proprio nel sud ovest. Nelle riserve è proibito praticare la caccia, la pesca, non sono lecite le attività industriali, gli indiani possoni solo allevare bestiame, coltivare i pochi campi e vivere di sussidi statali. E’ una realtà dura che ha un tragico pass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ppure di recente l’atteggiamento del governo è cambiato nei loro confronti: nel 1969 una tribù indiana occupò l’ex penitenziario di Alcatrax. Fu una coraggiosa e pacifica sfida. Gli indiani fecero una semplice proposta all’uomo bianco: d’accordo vivere nelle riserve, dateci però la possibilità di mantenere dignitosamente le nostre famiglie. Vogliamo inserirci nella realtà economica che vi ha reso americani per beneficiare dei vantaggi della civiltà. Sull’isola, a due passi da San Francisco potremo manifestare liberamente il nostro modo di essere, nello stesso tempo lavoreremo fianco a fianco riducendo così quella distanza creatasi con anni di guerre e lotte. Fu un vero e proprio armistizio, un gesto di pace, si volevano cancellare i soprusi protrattisi per secoli. Non furono ascoltati neppure allora e, sconfitti, tornarono nelle riserve già assegna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nno scorso l’America ha celebrato la saga degli indiani attraverso “Balla coi lupi” un film molto interessante che ha visto come protagonista un indiano Pueblo del New Mexico. Ha comunque lasciato indifferenti gli indiani, troppo preoccupati a cercare un’alternativa alla disoccupazione dilagante, alla povertà di risorse naturali ed economiche e all’alcolismo che affligge le loro riserve. Sono stanchi inoltre di tante promesse mai mantenute. Sorge il dubbio, a volte, che questi Kolossal Hollywoodiani non siano che un gesto per far tacere i sensi di colpa dei figli dei colonizzatori bianchi che possono così liberamente affliggersi, senza dover trovare una soluzione o perlomeno una alternativa alla convive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ostante il disarmante quadro socio economico, le tribù indiane hanno conservato miriadi di tradizioni, una lingua, un patrimonio religioso che altrimenti sarebbe scompar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 queste spiccano nel panorama del sud ovest i Navayo che vivono nella più grande riserva indiana che si dipana all’interno dello Utah, del New Mexico, dell’Arizona e del Colorado; gli Uopi la cui riserva è interamente circondata dalle terre dei Navajo; i Pima e i Papago che vivono tra Phoenix e Tucson; gli Apache sono invece suddivisi in quattro distinte riserve Mescalero, Jicarilla, San Carlos Forte Apache e infine i ventun Pueblo dei gloriosi indiani del New Mexico che vivono a contatto con le realtà urbane contemporanee e con gli antichi villaggi del sapore messic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Navajo, Navaho o Binneh - che nella loro lingua significa la gente - sono un popolo di nomadi trasferitisi attorno al 1500 dalle grandi pianure del Canadà al deserto del sudovest. Si stabilirono nei territori dell’attuale riserva dove allevano per secoli ovini, combattendo aspre guerre sia con gli Hopi, a cui strappano i fertili territori del Canyon de Chelly, sia con gli indiani Pueblo da cui appresero molti arti, tra queste quella di coltivare le terre e lavorare la ceramica e il granito. I Dinneh appresero dagli spagnoli come allevare gli ovini, e in seguito dai bianchi, seguendoli sulle orme dei filoni d’argento, come sfruttare le miniere del sud-ovest. Oggi nella riserva vivono all’incirca 130 mila indiani che hanno scelto Window Rock come sede del loro governo tribale. Il Tribal Museum racchiude interessanti testimonianze sulla storia e la cultura della tribù, altro museo cittadino, il Navajo Zoological and Botanical Garden, offre invece una splendida panoramica degli stretti rapporti che esistono e esistevano tra questi indiani e il loro ambiente. Ma l’aspetto più selvaggio e più antico di questa tribù si osserva soprattutto nel Canyon de Ghelly e alla Monument Valley, dove abbiamo visto disseminate tra i pinnacoli dai colori sgargianti e nascosti con il colore rosso della terra gli Hogas: delle tipiche abitazioni costruite con un’impalcatura in legno di ginepro a cui si sovrappongono un rivestimento in adobe e argilla. Gli Hogas presentano un caratteristico foro sul soffitto che serve per aerare la camera e come sfiatatoio per la stufa o il fuoco che in passato, come ci ha raccontato la proprietaria, erano sempre accesi. Nessuno vive più nelle singolari capanne, oggi vengono usate come luogo di ritrovo, oppure come laboratorio dove le donne navayo tessono la lana grezza delle pec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igendosi verso sud della riserva, passato il Canyon de Ghelly si trova poi lo Hubbell Trading Post National Historico Site, una antica stazione dove sostavano le diligenze in viaggio verso la Californ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dimora apparteneva in passato alla famiglia Hubbell, i primi commercianti della zona. Nelle case storiche si possono ammirare le donne indiane intente alla tessitura, con un grande telaio verticale, dei tappeti dai colori sgargianti e dai disegni geometrici. Vi è inoltre un negozio che vende gli splendidi dipinti su sabbia e l’oreficeria in Sterlig silver (argentaccio) o in argento con bellissimi turchesi incastonati. Erano gioelli tanto graziosi che Adriana ne ha comperato una parou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terre dei Navajo sono caratterizzate da enormi spazi dove le tribù, memori del loro passato nomade, vivono ancora isolate. Sono rari i centri urbani e il tipico insediamento navajo è generalmente composto da un esiguo gruppo di case sistemate attorno a un cortile dove troneggia il tipico hogan, oggi costruito con materiale prefabbric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incontrato moltissimi villaggi con questa caratteristica lungo la grande rete stradale che attraversa le immense praterie desertiche del sud-ovest.</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cuore della riserva Navajo si trova un angolo che per le sue caratteristiche morfologiche è più simile alla luna che alla terra. Su questo fazzoletto di terra bruciata dal sole e arso dai venti vivono circa 10 mila Hopi tra le mese First, Second e Third. Sopra questi sottili altopiani si distinguono appena gruppi di abitazioni spesso senza luce e acqua corrente, considerati dei luoghi sacri, di solito situati sull’estremità meridionale dell’agglomerato, posti di fronte al San Francisco Peaks che si ergono solitari sul grande tavolato di Kaibat. Gli Hopi sono un popolo stanziale a differenza dei Navajo, con cui non hanno nulla a che spartire, tra loro difatti non si capiscono ed usano l’inglese per comunicare. Si stabilirono sulle Mese attorno al 1200 e ancora oggi vi abitano. Abbiamo visto che le loro case sono basse e costruite in solita pietra che le mantiene sempre fresche, circondate da strade polverose in terra battuta dove scorrazzano bambini dagli occhi neri e profondi, dal viso dolcemente olivastro e da una miriade di cani che non avendo nulla di meglio da fare giocano con i corvi che sorvolano, come sinistri guardiani, il villaggio. Per visitare questi villaggi e fotografare le persone che vi si incontrano, bisogna pagare 5 dollari. Nella visita di questi villaggi, abbiamo notato che sull’architrave del portale delle case, vi erano sistemati a mo’di addobbo, che si applica ad un ambiente in occasioni solenni, tanti mazzetti di peperoncini rossi aromatici, come porta fortuna. E’ una tradizione che si perde nella notte dei tempi e che le tribù indiane hanno acquisito dal popolo messic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qualsiasi ora del giorno il silenzio regna sovrano. Le donne escono discrete, quasi in punta di piedi per non rivelare la loro presenza, vanno al general store dove si comprano coca cola, jeans a 10 dollari, le tipiche masserizie indiane e il petrolio per la lampada. Non vi è altro. A volte dove vivono le nuove generazioni lo scenario cambia. I villaggi dal sapore antico lasciano il posto ai tipici cubi squadrati che danno la sensazione di era post-atomica con le loro grosse bombole per il gas disposte al di fuori della casa e le antenne paraboliche per captare tutti i programmi della tv. Si incontrano spesso chiese di culto protestante, evangeliste o battis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i Hopi sono difatti tra gli indiani i più americanizzati, non furono mai perseguitati, perché i loro territori erano poco interessanti. Di conseguenza hanno spontaneamente assimilato la cultura religiosa occidentale e sono rimasti in pochi a utilizzare le Kivas di Polacca oppure di Oraibi. I loro acerrimi nemici sono i prepotenti Navajo a cui gli Hopi non perdonano di aver loro sottratto molti territori fertili e coltivabili. Gli Hopi sono maestri dell’arte di incisione del legno e delle pietre. Con i rami dell’albero del cotone cesellano le splendede kachinas e sono capaci orafi.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ressante il laboratorio di Old Oraibi gestito da Charles Loloma famoso per le sue opere in argento decisamente moderne che si ispirano però alle tradizioni tribali. All’interrno della riserva merita senz’altro una visita l’Holpi Cultural Center con il suo bel museo dove sono ricostruiti ambienti interni di antiche case, sono esposti oggetti religiosi e una bella collezione di kachina. Nel ristorante, a fianco del museo, si possono gustare le specialità Hopi come lo stufato di mais macinato e cotto nel latte. L’Hopi taco - una grossa frittella ricolma di verdure e fagioli neri, il piki e il pane fritto. Parrà strano, ma anche un popolo come gli Hopi non è praticamente attaccato ai propri fratelli. E’ stato il governo tribale della comunità a decidere di distanziare tra loro i villaggi. E’ difficilmente comprensibile per uno straniero, ma addirittura la lingua, la stirpe e le tradizioni cambiano da villaggio a villaggio. Anche una comunità stanziale come quella degli Hopi è profondamente legata ai propri vincoli di sangue diretto. Questo vincolo viene molto prima della propria razza perché è sempre stato il principio su cui basa l’istituzione. Alla fine del secolo scorso gli indiani come i mormoni furono costretti ad abbandonare la poligamia perché esplicitamente condannata da una legge federale. In passato, come ci ha spiegato Giacomo Caligiuri, un indiano aveva diritto a più mogli che vivevano sotto lo stesso te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sso la seconda o la terza moglie non erano che le sorelle della prima. Abbiamo appreso inoltre che, ancora oggi molti matrimoni, soprattutto tra gli Hopi, una tribù molto progredita anche nel campo commerciale ed imprenditoriale, sono regolate da precisi patti tra famiglia e famiglia. Non sempre i giovani possono permettersi di scegliere liberamente e seguire i propri sentimenti. E la famiglia della ragazza che per accattivarsi le simpatie della famiglia del futuro sposo offre doni e regali. Se la famiglia dello sposo è d’accordo farà altrettanto nei confronti di quella della sposa. Spesso, ci raccontava Giacomo, le cerimonie nuziali durano due e più giorni e sono accompagnate da danze e cerimonie religiose in cui si indossano antichi abiti da cerimonia e si danza per la futura coppia augurando un futuro di prosperità e benessere. Nell’hotel di Anazasi Inn Cameron, la sera dell’8 agosto, mentre la comitiva dei “caini” stava cenando, una bambina indiana, vestita con un tradizionale costume, ha eseguito una bellissima danza in onore di noi ospiti. La manifestazione culturale più interessante degli Hopi è rappresentata dalle Kachina Dances che vengono celebrate in un determinato periodo dell’anno (tra ottobre e novembre) il simbolo delle nozze è il grano, considerato la madre simbolica degli Hopi. In questa occasione gli uomini indossano curiose maschere zoomorfe e antropomorfe mentre le suggestive e movimentate danze, caratterizzate da un profondo senso del drammatico, si ripetono per sette o otto volte iniziando a metà mattinata per terminare al tramonto. Le danze sono un omaggio a quegli spiriti, medium tra il mondo terreno e quello naturale che dimorano sulle montagne di San Francis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li Apache vivono nei territori a sud della riserva Navajo ed erano considerati nemici e pericolosi da molte tribù. Come i Dinneh appartengono alla famiglia Athapasca e non hanno tradizioni scrit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decisamente più agguerriti dei loro fratelli a nord, tanto che in un momento di disperazione l’Arizona Territory Legislature attorno al 1863 decise di sterminarli. Si salvarono, come affermano gli storici, grazie all’intervento del governo americano che impedì prontamente la strage. Anche gli Apache si sono notevolmente anglicizzati, mantenendo però vive antiche tradizioni come la Apache Puberty Cerimony, cerimonia che viene celebrata al primo flusso mestruale delle donne Apache. Gli Apache sono, rispetto alle altre tribù, insolitamente matriarcali. Lo testimonia questo rito considerato il più importante da seco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le celebrazioni gli uomini del villaggio adornano i loro visi con grandi mashere chiamate gans che vogliono essere un antidoto contro la sterilità delle giovani fanciu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pravvive una importantissima regola: coloro che indossano le gans non devono essere stati vaccin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li Apache non sono grandi artigiani, la gente è molto concentrata sul processo di modernizzazione a tutti i costi, è infatti una delle tribù con la più bassa percentuale di disoccupati e di alcolis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Pueblo sono una tribù che conta 19 villaggi nel Nuovo Messico e due in Arizona che discende dal Blue World, il mondo che nacque da una singola mente che con la forza del pensiero creò l’universo. Si abbigliano molto semplicemente, mentre i loro costumi e i loro simboli religiosi sono caratterizzati dalla presenza del bianco che rappresenta la neve, la pioggia e le montagne che circondano ad esempio Taos. All’epoca della colonizzazione questa era una prospera città dove si coltivavano frumenti, grano e frutta e dove si celebravano le caratteristiche Corn Dances (danze del grano), con costumi spiccatamente zoomorfi (aquile, bisonti e orsi), perché la danza non è solo mimica, è un processo di catarsi dove l’indiano diventa aquila nello spirito. Sembra che ancora oggi partecipino a questa cerimonia circa 500 danzatori che vanno dai 2 agli 80 an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villaggio di Taos, che si trova ubicato a 50 km circa da Santa Fe’, è stato il primo insediamento indiano che abbianmo visitato. Questa città pueblo è stata costruita interamente in adobe e argilla. I muri delle case sono molto spessi, perciò esse sono fresche d’estate e calde d’inve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principio del villaggio è stata costruita una bellissima chiesa ed è stata dedicata a San Francesco, mentre sulla sinistra, vi è ubicato il piccolo cimitero, che sembra abbandonato. Le strade sono molto polverose e le prime camere, cioè quelle che danno sulle stradine, sono adibite a piccole botteghe, dove gli indiani svolgono la loro attività artigianale ed il piccolo commerc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comunità di Taos è molto religiosa, professano il cattolicesimo, come i Pima e i Papago, e spesso le danze si tengono in concomitanza con le festività cristiane. La storia di questa comunità ci dice che durante la notte di Natale gli uomini indossano dei costumi che rappresentano cervi e bufali per rendere omaggio al Christ Child (Gesù). Dopo mezzanotte le donne entrano danzando con splendidi costumi colorati e si avvicinano all’altare. La processione continua nel paese mentre gli uomini si apprestano alle Kivas dove cominciano ad essere possessati dagli spiriti degli animali lanciandosi, con una musica che sale a ritmi ossessivi, in frenetiche danze che li avvicinerà alle loro sembianze. L’accettazione del cattolicesimo è stata per molti indiani mediata dalla loro tradizione religiosa che non è scomparsa del tutto anzi continua a sopravvivere fondendosi con i simboli cristi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civiltà indiana è di difficile interpretazione e spesso gli americani sono portati a minimizzarla esaltandone solo i momenti più folkloristici. Rimane un profondo solco tra bianchi e indiani tracciato dalla parola conquista. La conquista, delle terre americane fu per i bianchi di origine protestante un atto di fede, per gli indiani, abituati a pregare e a venerare la terra, fu invece un sopruso e un’offesa al loro mondo spirituale. La mancanza di dialogo e comprensione tra le parti ha fatto si che questo solco si dilatasse a dismisura per ospitare i resti dei numerosi indiani e dei bianchi che perirono nelle guerre, nelle lotte e nelle battaglie che hanno caratterizzato i violenti rapporti tra le due razz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 scrittore indiano Revard Carter, parlando della sua gente in una conferenza, ha così affermato: “Cristoforo Colombo ha distrutto il nostro popolo, ma noi “voliamo” ancora contro gli squali. Non vide che anche noi avevamo una cultura, una religione e una storia”. Non solo gli indiani hanno seguito l’insegnamento degli uccelli per sopravvivere: ancora oggi, come abbiamo potuto constatare in questo lunghissimo tour americano, mettono le piume e cantano la libertà. Per vivere bisogna anche spiegarsi agli altri ha precisato lo scrittore, “anche se ricordare significa pure riaprire delle finestre. La diversità comunque, si deve comprender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L GRAND CANY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aver lasciato alle nostre spalle l’altopiano arido e selvaggio del Colorado, dove il paesaggio è costituito da coreografiche dune colorate e pietrificate dal tempo, siamo entrati nella zona comprensoriale del Grand Canyon. Qui il paesaggio è cambiato nettamente, succede spesso, in questo immenso continente chiamato America, di trovarsi in situazioni del genere. Qui la vegetazione si può definire mediterranea, perché è ricca di foreste di conifere dove vegeta il pino giallo o ponderosa e piante molto rare.</w:t>
      </w:r>
    </w:p>
    <w:p>
      <w:pPr>
        <w:pStyle w:val="Normal"/>
        <w:ind w:left="567" w:hanging="0"/>
        <w:rPr/>
      </w:pPr>
      <w:r>
        <w:rPr>
          <w:rFonts w:eastAsia="Times New Roman" w:cs="Times New Roman" w:ascii="Times New Roman" w:hAnsi="Times New Roman"/>
          <w:sz w:val="24"/>
          <w:szCs w:val="24"/>
        </w:rPr>
        <w:t xml:space="preserve">La </w:t>
      </w:r>
      <w:r>
        <w:rPr>
          <w:rFonts w:eastAsia="Times New Roman" w:cs="Times New Roman" w:ascii="Times New Roman" w:hAnsi="Times New Roman"/>
          <w:sz w:val="22"/>
          <w:szCs w:val="22"/>
        </w:rPr>
        <w:t>SR</w:t>
      </w:r>
      <w:r>
        <w:rPr>
          <w:rFonts w:eastAsia="Times New Roman" w:cs="Times New Roman" w:ascii="Times New Roman" w:hAnsi="Times New Roman"/>
          <w:sz w:val="24"/>
          <w:szCs w:val="24"/>
        </w:rPr>
        <w:t>. 64, passando per Desert Vuew ( dopo 50 km ), percorrendo la East Rim Drive ci ha portati al visitor centre del Grand Canyon, dove nelle prime ore del pomeriggio abbiamo assistito alla proiezione all’Imax Theatre di un lungo documentario virtuale girato sul Grand Canyon. La nuova enciclopedia universale definisce così la parola virtuale: “Virtuale è un termine filosofico usato nel senso di esistente in potenza, in antitesi a reale, effettivo. Nell’uso comune, di cosa non posta in atto, benché possa esserlo. In fisica in contrapposto a reale, a effettivo, con riferimento a grandezze introdotte convenzionalmente per determinati scopi di ricerca o di rappresentazione, oppure a fenomeni o enti che si presentano con aspetti non corrispondenti alla real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mmagine fornita da questo sistema ottico si ottiene prolungando idealmente i raggi luminosi da esso uscenti; si riconosce subito dalle immagine reale perché, a differenza di questa, non è possibile raccoglierla su di uno schermo normale. Le immagini virtuali vengono fornite dagli specchi piani e convessi e dalle lenti divergenti; dagli specchi concavi e delle lenti convergenti quando l’oggetto sia posto fra il fuoco del sistema ottico e lo specchio della l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documentario è stato proiettato su di uno schermo gigante, uno schermo che misurava 100 x 100 metri, in una sala a forma di ferro di cavallo, cioè ad anfiteatro a forma ellittica. E’ stato uno spettacolo senza precedenti; uno spettacolo che coinvolgeva direttamente lo spettatore, facendolo apparire nello stesso tempo operatore, regista e spettat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tato uno spettacolo grandioso, maestoso e coinvolgente, che ci trascinava nelle grandiose gole del gigante chiamato Grand Canyon e nelle travolgenti rapide. Insomma, ci ha fatto vivere, in prima persona, un’avventura unica e meraviglio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 termine della proiezione del documentario sul Grand Canyon, la zona è stata colta da un temporale ristoratore di breve durata, che ha rinfrescato momentaneamente l’aria, attenuando la grande ars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attino del 9 agosto, quando abbiamo lasciato l’Hotel Days Inn diretti al Grand Canyon, il sole era già alto nel cielo ed il grosso pullman ha imboccato una di quelle strade grandissime, una strada che attraversa la grande pianura, le vallate e i piccoli canyon, una strada quasi desertica. Subito dopo l’abitato di Kayenta, il traffico decresce rapidamente e presto si riduce a un normale movimento di grossi camion, di quei camion enormi che spesso abbiamo visto nei film televisivi. Provo subito la sensazione che mi danno i grandi spazi scarsamente popolati e le distese ignote, da riempire di sensazioni e impressioni nuove. Attraversiamo una serie di pianure diverse per origine e struttura, alcune delle quali molto vaste e collegate tra loro da una complicata rete di piccoli corsi d’acqua. Non è certamente un bassopiano, poiché comprende in altre zone interne e periferiche altitudini che vanno progressivamente elevandosi dalle colline pietrificate e desertiche alle montagne dei famosi parchi, dove basta uno sguardo a darci il senso d’un ordine stupendo in questa fantasia della pietra che la natura ha saputo creare, in questi splendori profusi a pieni m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lto complesso sarebbe definire minuziosamente la struttura geologica di questi gruppi montagnosi. I fiumi Columbia e Sacramento attraversano con strette valli la Catena Costiera e si gettano nel Pacifico. Dopo l’attraversamento di immense pianure aride e steppose, vallate solitarie, montagne rocciose e impervie, siamo giunti nell’area del Grand Cany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rand Canyon è un solco vallivo d’erosione la cui profondità è di circa 1600 metri, la sua larghezza è di 13 chilometri circa, la sua lunghezza è di circa 350 chilometri, eroso dal fiume Colorado; non è soltanto un fenomeno geologico, ma vi è un concetto di diverse fascie climatiche, infatti vi sono cinque fasce climatiche diverse per flora e fau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i ci troviamo sul South Rim, da dove non ci stanchiamo di ammirare le bellezze naturali di questo fantastico e scenografico luogo. Per darvi l’idea della sua profondità, diciamo subito che il South Rim, cioé il bordo che delimita la grande depressione, è posto a 2600 metri di quota, mentre sul fondo del Canyon, dove scorre il grande fiume Colorado, vi sono 600 metri dal livello del mare. E’ senza dubbio una delle sette meraviglie del mondo, insuperata per grandezza, per antichità, per magnificenza. Fra tutti gli spettacoli della terra, nessuno come questo ha il potere di acquietare il polso agitato e sollevare l’animo dell’uo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solato nelle lontane regioni desertiche del continente nord-americano, raggiungibile con una deviazione stradale, il Grand Canyon è tuttavia visitato nel suo orlo meridionale da un numero di turisti impressionante. Migliaia di persone, turisti come noi, ogni giorno ammirano queste meraviglie prodotte dalla nat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o all’ultimo momento nasconde alla vista la sua paurosa maestosità. Non dà segno della sua presenza mentre ci avviciniamo per chilometri su un terreno che si eleva insensibilmente, prima attraverso scopeti e poi attraverso pinete. Infine ci avviamo a piedi verso di esso e ancora non lo vediamo; ma un momento dopo siamo col piede sull’orrida magnificenza del grande ciglione panoram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 nostro lungo e meraviglioso tour, abbiamo potuto constatare, che i grandi parchi nazionali degli Stati Uniti d’America, sono una delle principali attrattive del Nordamerica, con i loro paesaggi straordinari, la loro natura, gli scenari grandiosi che abbiamo imparato a conoscere fin da piccoli vedendo i colossali film western. Ancora oggi, dopo migliaia di chilometri percorsi, di fronte al Grand Canyon, alle dune sabbiose e pietrificate, alle lande desertiche sovrastate da possenti torrioni o da giganteschi tavolati, è difficile non immaginare la cavalcata dei cow-boy e degli indiani, non fantasticare su cavalieri solitari o diligenze al galopp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l punto di vista geologico, il Grand Canyon è straordinario almeno quanto da quelle naturalistiche: mentre l’area circostante ha miliardi di anni, il Canyon risale, come dice la geologia, a solo 5 o 6 milioni di anni fa, quando il Colorado ha cominciato a erodere gli strati sedentari. Il Grand Canyon si può visitare lungo i due versanti, il South Rim e il North Rim, che distano una media di 15 chilometri in linea d’aria, ma ben 320 in autostrad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outh Rim è invece ilGrand Canyon per eccellenza, visitato da circa 4 milioni di turisti all’anno. Giungendo da Camerum si entra nel parco della Desert View, uno stupendo belvedere che si affaccia sulla parte più ampia e desertica della go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seguendo si incontra il Gradview Point, con i suoi stupendi panorami. E’ estremamente interessante la sosta allo Yovapai Point dove ha sede il museo che illustra le trasformazioni del Canyon oltre a belle fotografie rappresentanti la flora e la fauna locale. Dallo Yovapai si prosegue fino al Grand Canyon village a piedi, lungo il sentiero che costeggia il Rim per giungere fino al maestoso El Towar, una costruzione in legno d’abete realizzata nel 1905. E’ uno dei pochi alberghi esistenti al Grand Canyon, nonché il più interessante. Dal Village vi sono alcuni sentieri che conducono al fiume come il Bright Angel, lungo 16 km che scende da 2600 metri fino a 731. Il sentiero è opera delle tribù indiane Vavapai e Vavasupai, che ancora oggi vivono all’interno del parco e nelle zone limitrof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appreso che attorno al 1890 il sentiero sterrato fu ampliato per accedere alle miniere esistenti a valle, in seguito chiuse per l’inaugurazione del parco. Oggi, con il permesso dei rengers, e accompagnati da esperte guide, è possibile scendere al Bright Angel Campgraund a dorso di mulo, pernottare sulle rive del fiume e risalire il giorno successiv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i, io e mia moglie Adriana e un nutrito gruppo di “caini”, abbiamo preferito effettuare una escursione nel South Rim; un sentiero di 55 chilometri che ci ha consentito di ammirare panorami mozzafiato. Naturalmente non abbiamo percorso l’intero tracciato, ma una diecina di chilometri circa, facendo ritorno con il bus, che circola gratuitamente nel par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cuni nostri amici hanno preferito effettuare una escursione in elicottero lungo il Grand Canyon (Heli Flight) che ha avuto la durata di 30 minu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forza macinatrice del fiume, che trascina un milione di tonnellate di sedimenti al giorno, il freddo scalpello del gelo e le piccole lame della pioggia, hanno tagliato insieme questa grandiosa sezione del passato. Testimonianze scritte nella roccia sono qui messe a nudo perché la scienza le legg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realtà basta un solo sguardo a darci il senso d’un ordine stupendo in queste fantasie della pietra, in questi splendori profusi a piene mani. Gli stessi strati rocciosi, che si distinguono per spessore, colore e inclinazione, si possono spesso ritrovare lungo tutti i 250 chilometri del Cany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una grande scalinata le pareti alternatisi ai ripiani accompagnano l’occhio del turista verso l’alto, un gradino geologico dopo l’altro, dall’età del caos, anteriore a qualsiasi forma di vita, fino al sole dei nostri giorni, dove il pinus ponderosa si leva alto nell’aria asciutta dell’Arizona, dove i caprioli brucano guardando con occhi mansueti, dove i fiori campestri danzano sin sull’orlo dell’abisso; e la mente dell’uomo spazia per afferrare la bellezza che le sta dinanz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abbiamo potuto vedere sulle carte topografiche del Grand Canyon, abbiamo compreso che vi sono due punti d’accesso: il North Rim e il South Rim. Il primo è quasi sconosciuto e poco frequentato sul versante dello Utah. In passato quest’area era popolata da colonie di Mormoni che sfruttavano sia le foreste per il legname, che le abbondanti miniere dei dintor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differenza degli altri turisti internazionali che abbiamo incontrato sull’orlo dell’abisso del grande e meraviglioso Canyon, noi “caini”, siamo abituati a questi scenari naturali e ammiriamo con un colpo d’occhio il senso di quell’ordine stupendo delle fantasie della pietra. Con le nostre escursioni sui sentieri dolomitici, abbiamo assuefatto il nostro occhio ad ammirare le bellezze delle nostre montagne. Grande è la forza sprigionata da queste austere montagne, uniche al mondo per la loro estrema varietà di forme e di contrasti. Le Dolomiti si possono definire il regno dell’armonia e la fonte di perenne giovinezza. Arditi profili, rocce articolate, creste bizzarramente sagomate e frastagliate risaltano in primo piano spesso assumendo l’incantevole aspetto di una fiabesca e capricciosa ricostru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se la più spettacolare tra le caratteristiche del Grand Canyon è la grande parete calcarea Redwal, che si trova a circa la metà dell’abisso, quasi verticale lungo tutto il Canyon, alta all’incirca 165 metri. In realtà è una pietra calcarea grigio-azzurra, la cui superficie si è incupita fino a queste tinte sanguigne per l’azione dei sali di ferro che la pioggia dilava dalle rocce. La purezza di questo calcare indica che si formò in un mare vasto e calmo, pieno di belle conchiglie e di pesci caratteristici di una specie ormai estinta. La differenza fra le nostre meravigliose montagne dolomitiche e la grande parete calcarea del Redwal e gli infiniti pinnacoli del Grand Canyon, sta nel fatto che formazione calcaree sono composte da un insieme di doppio carbonato di calcio e di magnesio chiamato “dolomia”. Le origini, però sono le stesse, entrambi si sono formati nella profondità mari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potuto constatare che nella grande e meravigliosa Redwal si alternano strati di arenaria rossa e di scisto per uno spessore di oltre trecento metri, dove si notano i fossili di ali d’insetti, di foglie di felci, e le impronte curiose di animaletti dalle zampe tozze, specie estinte affine alle nostre rane. Deve poi essere seguito nel tempo un lungo periodo di condizioni desertiche perché lo strato successivo, dai tenui colori, sembra essere stato formato di sabbie accumulate dai ve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li strati superiori, come apprendiamo dalla geologia, sono costituiti da un calcare giallastro, che giaceva in mari caldi, come ci dicono con certezza i molti fossili di denti di squalo e di coralli che vi sono stati ritrovati e che oggi sono conservati nel grande museo di storia naturale, che abbiamo visto, nel villaggio del Grand Cany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frammenti dei resti animali che sono stati rinvenuti nel terreno e nelle rocce del Grand Canyon, per noi non sono delle grandi novità, poiché anche nella Lessinia il rinvenimento di fossili è all’ordine del giorno. Lo testimoniano i resti di bellissimi pesci, concrezioni e ammoniti che giacevano nella profondità del grande mare di Teti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grandi pareti del meraviglioso e spettacolare Canyon sono lì superbe e maestose, sono come un grande libro aperto della natura, ove ognuno di noi può leggere la storia geologica della loro formazione nel corso di miliardi di anni nei fondali profondi di quel mare vasto e cal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torniamo al South Rim, alla passeggiata più famosa del mondo, uno stupendo belvedere che abbraccia con un solo sguardo, la parte più ampia del Grand Canyon e dove si possono ammirare e toccare i piccoli e graziosi scoiattoli. Gli scoiattoli sono dei piccolo mammiferi roditori della famiglia degli sciuridi, hanno un pelo bruno-rossiccio con il ventre bianco, gli arti posteriori adatti al salto, mentre quelli anteriori sono assai mobili e usati come manine per reggere i frutti da rodere. Adriana era veramente felice, quella felicità traspariva dai suoi occhi, quando porgeva sul palmo della mano ai piccoli roditori le ghiande da mangiare. Quelli sono momenti meravigliosi, offerti dalla natura, che ravvivano in noi stessi quello stupore e quella ammirazione per ogni scoperta quotidiana. Adriana aveva scoperto tutto questo.</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BRYCE CANY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escursione del Grand Canyon, il grosso torpedone ha intrapreso la tappa più lunga del giro: una tappa di 500 chilometri, lungo la direzione del Lake Powell; un ampio tratto di territorio con particolare caratteristiche geologiche storiche. Il Bryce Canyon è posto nella regione meredionale dello stato dello Utah, verso il confine con l’Arizona e copre un’area di soli 146 km quadrati. E’ una spaccatura nell’altopiano Pausaugunt a circa 2500 metri di altitudine. E’ attraversato da una rete di affluenti del fiume Paria, che nel tempo ha scavato sentieri e piccoli canyon dalle forme più strane, creando paesaggi, pinnacoli, guglie, anfiteatri e spaccature nel terreno di colore rosa e bianco profondi fino a 300 met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li indiani Paiute ritengono che queste forme siano uomini pietrificati da un dio vendicatore: milioni di queste figure sembrano scendere dalle pendici del canyon verso il deserto sottostante. Tra i molti scorci interessanti, il Rainbow Point, posto ad una altezza di 2.670 metri, che dal Visitor’s Center si può ammirare, seguendo piste tracciate, come il Nevajo Loop Trail.</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lunga e interminabile strada che taglia in due parti il grande deserto ci porta dritti verso gli ultimi rilievi delle Montagne Rocciose, seguendo una serie di colli e avvallamenti non molto alti, tra cui s’insinua e s’inerpica verso nord del plateau di Paussagunt (in indiano significa “paese dei castori”) a quota 2400 met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egetazione lussureggiante del South Rim, che costeggia il Grand Canyon, e un ricordo. Qui la vegetazione erborea si fa sempre più rara e sparsa e incontriamo soltanto piccoli cespugli della famiglia dei tamerici e piccoli cespugli della famiglia delle Cactacee, piante tropicali, caratteristiche di questa terra bruciata dal sole. La zona che stiamo percorrendo si presenta subito con le caratteristiche tipiche del deserto dello Utah: muretti di argilla rossa, strade fiancheggiate da villette, dai colori caldi come il deserto che le circonda, ad un piano con terrazza e piscina, piccole coltivazioni separate da muriccioli screpolati dalla secchezza e rosi dalla neve invernale e dalle rare, violente piogge estive e primaverili, oltre i quali balzano nel cielo gli affusolati cacto. Ho notato che sulla punta spinosa di questa pianticella tropicale nidifica la poiana. E’ un genere di uccello rapace diurno. Sono simili alle aquile, ma di taglia più piccola e di forme più tozze e con la coda più cor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appreso che in questo Stato è protetta e fa parte del paesaggio dove ha conquistato familiarità e dimestichezza con le persone e le co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 stiamo allontanando dalle grandi montagne e stiamo per giungere in un villaggio molto caratteristico, un villaggio famoso per il cinema americano, il suo nome è Kanaba. Questa minuscola cittadina è stata battezzata la piccola Hollywood, perché sono stati girati molti film avventurosi ambientati nel Far West. Di fronte al villaggio si eleva maestosa la Rok Rid, una bellissima montagna rossa, sulla cui parete spicca, in caratteri cubitali, il nome di Kanaba, come sulla montagna di Hollywood.</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 simpatico villaggio, dopo centinaia di chilometri, abbiamo degustato un ottimo caffè all’italiana, come quello che siamo abituati a bere nel nostro Paese. Procediamo verso sud, per giungere nel Bryce Canyon, eppure sembra di essere a centinaia di chilometri all’interno e vi è nell’aria, nello stesso colore del cielo, la presenza del deserto vicin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raversiamo una pianura desertica sparsa di cespugli di graminacee e di basse tamerici contorte, fra cui si stendono frequenti lingue di sabbia pietrificate e rocce rosso-rosa. Il torpedone si arresta sul bordo della grande arteria ed in fondo alla piccola vallata vi è un fiume; il fondo di questo fiume è secco ed è ancora coperto da vaste placche di fango, che sono tutte spaccate sotto il sole implacabile d’agosto, aprendosi in una rete irregolare di crepe. Giannine, la nostra conducente, da poco aveva acceso la radio di bordo che stava diffondendo un brano di una musica celestiale, era la canzone magistralmente interpretata in lingua inglese dalla nostra bravissima Spagna. Si tratta della bellissima canzone “Il Re Leone”, che è la colonna sonora dell’omonimo film.</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ciamo qualche fotografia del paesaggio brullo e al sottostante Canyon: una spaccatura irregolare che si perde nella profondità della vallata. Le poiane sono appollaiate sopra i fili telefonici e sulla punta dei rari e caratteristici cactus. Puntiamo verso le depressioni riarse sotto cui sorge un vecchio e povero villaggio degli indiani. Attraversiamo di nuovo un altro ruscello disseccato e poi proseguiamo nel centro della grande rad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alcune ore di viaggio in questa landa desertica, il torpedone si ferma nuovamente in un piccolo piazzale dove vi è ubicato uno “store”, che ha le caratteristiche di un bazar, dove si vende ogni cosa, dalle vivande ai giocattoli e alle chincaglierie prodotte dagli indi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orno a questo bazar vi sono sistemati i famosi Lodige. Trattasi di strutture appositamente studiate per essere in sintonia con l’ambiente naturale che li circonda. Sono delle piccole villette confortevoli, gestite dagli indiani, ma non di lus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incontrato un altro villaggio del genere a Nord Ovest di Santa Fe’, nel Nuovo Messico, a pochi chilometri da Los Alamos, dove sorgevano i laboratori nucleari americani. In quella località fu costruita la prima bomba atomica, fatta esplodere il 16 luglio 1945 sul Giappone. Alla messa a punto di quell’ordigno ha partecipato il nostro fisico Enrico Fermi, confermando la teoria di Einstein sull’equivalenza tra energia e materia, mediante il bombardamento di nuclei di idrogeno con mesoni velo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quella sosta ristoratrice la comitiva è pronta per riprendere il tour, nel piccolo bar vi è ancora gente che gioca a biliardo e beve grossi bicchieri di caffè all’americana. L’oste è dietro il bancone con il piano di marmo . Si potrebbe definire un locale da sobborgo parig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tre il nostro torpedone sfreccia verso il Lake Powell, il sole è a perpendicolare sopra di noi ed è implacabile. Una leggera brezza afosa spira da Ovest. Mia moglie dic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anno prossimo dobbiamo andare in Maroc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alture si discostano e l’orizzonte verso Ovest si sfoga di colpo, aprendosi in uno spazio immenso di cielo su bassi profili evanescenti. Il suolo rossiccio in superficie è disseminato di rocce vulcaniche in fase di sfaldatura, tanto che sembra un vero paesaggio lunare, ma si tratta di un processo di sfaldamento prodotto dal sole e dagli agenti atmosferi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costeggia una bassa sponda di un piccolo Canyon con attorno colline pietrificate e di colore rossastro. Mia moglie dice, emozion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Qui è veramente deser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fili del telefono e i tralicci dell’alta tensione si slanciano da un palo all’altro lungo il rettilineo di centinaia di chilometri, che non sono in grado di quantificare, finché in fondo appaiono i rossi pinnacoli del Grand Canyon e le spiagge del grande Lake Powell.</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raversiamo a piedi il lunghissimo ponte metallico che sovrasta il Grand Canyon. Sulla nostra destra, a fianco alla grande diga, che alimenta la centrale elettrica, sorge un modernissimo complesso turistico con un ristorante a quattro stelle e con vivande all’europe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a è una vera oasi, con giardini meravigliosi e piante molto rare. Ci ha dato la sensazione di trovarci in un luogo di villeggiatura della costa Ligure, la differenza consisteva soltanto nella temperatura, infatti, sfiorava i 40 gradi all’omb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grande specchio d’acqua occupa il sito del Clen Canton ed è dedicato all’esploratore John Weslev Powell, pioniere nel 1869 della prima discesa del fiume Colorado, che abbiamo visto nel documentario nell’Imax Theatre al Visitor Centre del Grand Canyon.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e prime ore del pomeriggio, il viaggio è proseguito verso il Bryce Canyon, raggiungendo il Bryce Pioneer Village verso le ore 20 cir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aesaggio è cambiato radicalmente nel giro di poche ore, non vi sono più le dune infuocate dal sole, ma abbiamo trovato una zona verdeggiante e lussureggiante di boschi di conifere. Il villaggio ha le caratteristiche di quelli dei vecchi pionieri, che abbiamo visto nei vecchi film, una fila di baracche di legno al centro e dei piccoli bungalow ai lati sparsi per la campagna, ma con gli alloggiamenti confortevoli. In questa località abbiamo trascorso una vera serata “country”, all’ombra di dodici pioppi. Sembrava la scena tratta da un vecchio film avventuroso ambientato nel Far West.</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cuoco era un uomo del sud, si vedeva nei suoi lineamenti e nel modo di fare. Egli vestiva una vecchia divisa della guerra di secessione e portava i capelli legati a coda di caval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parlava mai, sembrava fosse muto. A fianco di lui vi era una donna robusta che friggeva la pancetta affettata e curava la grossa pentola con i fagioli rossi. Più in là, a fianco dei fornelli, fuori della tettoia, un vecchietto, il solito vecchietto fischiettando attizzava il fuoco sotto il grosso bricco dove bolliva il caffè. Un cane marrone e un gatto bianco si aggiravano fra le panche alla ricerca degli avanzi di pollo fritto, mentre un ragazzino cercava di mandarli v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nostra serata è stata rallegrata da una semplice, ma intonata orchestrina , che ha accompagnato le danze di una comitiva di turisti canadesi, che hanno familiarizzato molto con il nostro gruppo. Il simpatico Aldo Zanellini si è esibito sul piccolo palco ed ha esordito con una canzone di Adriano Celent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erata si è conclusa in allegria, mentre nella piccola valle dei dodici pioppi si diffondevano le ultime note della celebre canzon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L BRYCE CANYON - LAS VEGAS</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attino dell’11 agosto, quando abbiamo lasciato il villaggio dei pionieri per raggiungere il Parco di Bryce Canyon, il cielo era alquanto coperto. Questo parco si trova a nord del plateau calcareo di Paunsaugunt, e come abbiamo spiegato brevemente nel capitolo precedente in indiano significa “paese dei castori” e si trova a quota 2700 metri. Le formazioni del parco testimoniano una storia geologica molto recente: l’erosione della cosiddetta Pink Cliff, una roccia di colore rosa formatasi tra 50 e 60 milioni di anni f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mistura di rocce, sfaldandosi, ha provocato le formazioni dai colori rosso-rosa, giallo dorato e grigio chiamati hoodosa, simili ad enormi pinnacoli, stalagmiti, colonne, torri e gradini. Nonostante la dominazione Canyon il Bryce è un fenomeno di erosione che interessa solamente il fianco di una montag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punto di osservazione “Fairyral Point” si gode una veduta panoramica di meravigliosa bellezza della città che noi abbiamo definito immaginaria, scolpita in stile gotico, con migliaia di edifici, cattedrali, pinnacoli e statue stilizzate. In tutte queste falesie a forma di edifici creati dalla natura in milioni di anni, domina il colore, soltanto il colore. A rendere più fantasmagorica questa città fantastica, immaginata nella nostra fantasia, ha pensato il sole con la sua meravigliosa luce e le sue ombre perfet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Rim Trail l’occhio umano spazia in un paesaggio meraviglioso, dove la fantasia sfiora l’immaginazione e sfuma la realtà delle geometrie architettoniche di questi luoghi unici al m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fotografavo ed osservavo tutto questo, il mio pensiero è ritornato a ritroso nel tempo ed ho rivisto le opere del grande architetto Gaudì e Cornet Antonio, precursore dell’architettura moderna, e le ho confrontate con queste architetture fantastiche prodotte nel tempo dagli agenti atmosferici, dal sole, dal vento e dalla pioggia. Sono sicuro che non vi è alcuna differenza con l’arte fantasiosa del grande maestro catal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tra parte, è stato anche detto che Gaudì, nel concepire il geniale edificio della “Pedrera”, per la configurazione dei volumi, delle colonne e dei balconi di questa casa, partì dalla forma delle ossa umane. Nel concepire questa mole petrigna, sembra che l’artista abbia voluto rappresentare il movimento ondeggiante dei flutti marini. In ogni modo, è evidente il fatto che ci troviamo dinanzi ad una scultura astratta, come gli edifici fantasiosi di questa città immagina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 immenso paesaggio fantastico del Bryce Canyon, dove il tempo si è fermato, si è pietrificato, la grande madre natura mediante il pieno possesso di una tecnica geniale e di una fiducia assoluta in se stessa, senza rischiare di cadere nello squilibrio o nella rottura dell’armonia, ha creato la più vasta opera geologica, quella che per la gente venuta da qualsiasi parte del mondo costituisce l’oggetto più importante dell’ammirazione entusiast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sicuro che anche il grande Gaudì si è ispirato a questa fonte naturale inesauribile d’architettura geologica, per la continuazione del monumento meraviglioso della “Sagrada Familia” (Sacra Famiglia), che con la “Pedrera”, sono le opere che più rispecchiano la realtà naturale del Bryce Canyon.</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E NUOVE SPIAGGE DEL GRAND CANY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deserto dell’Arizona, del Nevada, dell’Utah e della California ha un suo fascino particolare, una sua caratteristica, con intensità maggiore dell’usuale che lo contraddistingue dalle altre regioni del Nord Ovest degli Stati Uniti d’America, che ne regola le mutazioni senza modificare la natura circost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noi che proveniamo da un altro continente, dal “Bel Paese”, dove tutto è lussureggiante e meraviglioso, tutto questo terrificante e affascinante al tempo stesso ci incute orrore e un senso di paura, di mistero. Ci fa paura questa immensa regione a suolo arido, dove vi sono scarse precipitazioni nel periodo estivo e dove l’escursione termica diurna provoca le fessurazione, frantumazione, disgregazione delle Montagne Rocciose in ciottoli e sabbia, rimossi e trasportati dal vento che denuda nuovi strati del Grand Cany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correndo questa immensa landa desertica si percepisce un senso di paura, di mistero; ma non c’è nulla, assolutamente nulla, nel paesaggio naturale che ci appaia brutto. Il mare calmo e in tempesta, lo scorrere di questo grande fiume limaccioso nel Grand Canyon, oppure uno stagno, le montagne, le gole più profonde, quelle che chiamiamo “orrido” in effetti non sono mai, assolutamente mai, brutti. Ci possono dare una impressione di paura, di mistero, incombente su di noi per la loro maestosità,oppure apparirci modesti, ma non brutti. Anche questo immenso e desolato deserto, che in questa meravigliosa giornata agostana stiamo percorrendo a bordo del nostro torpedone colore alluminio, con ai fianchi dipinta una grande pantera, simbolo dell’agilità, non è assolutamente brutto. Tutto nel paesaggio naturale e nell’ordine del bello, dell’ammirevole , del rasserenante o dell’inquietante, ma non del bru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ancesco Alberoni così scriveva: “Noi siamo geneticamente bene adattati al nostro ambiente. Brutta è la distruzione compiuta dall’uomo. Le leggi della natura e della vita non cambiano”. Neanche questo paesaggio fantasma, che a volte ci appare in una veste diafana che lascia passare la luce tanto da poter vedere, attraverso di essa, il profilo del Rim del Grand Canyon che subito dopo sparisce nel nulla, sebbene esista nella sua selvaggia belle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rand Canyon è lungo quattrocentotrenta chilometri: più di 3 mila metri di profondità. Una smagliatura della crosta terrestre che, in alcuni punti, raggiunge una larghezza di 20 chilometri circa. Forse, pensando alle dimensioni, si riesce a comprendere meglio lo spettacolo che si offre inaspettato ai nostri occhi e a quelli di milioni di visitatori quando per la prima volta, come noi “caini”, si è a tu per tu con il Grand Canyon, qui in Arizona. Non a caso, questo capolavoro geologico è ufficialmente riconosciuto come una delle “sette meraviglie naturali del m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recente il Grand Canyon, fermata d’obbligo ogni anno per circa quattro milioni di turisti, è stato teatro di un esperimento altrettanto importante: una inondazione artificiale, mai tentata prima, che per una settimana ha restituito al grande fiume Colorado, che scorre sul fondo della spaccatura, l’impetuosità di un tempo. Abbiamo letto questa notizia il 12 maggio c.a. sul Corriere della Sera, in un articolo di Simona Vigna . L’obiettivo? Migliorare le condizioni dell’habitat fluviale e dell’ecosistema della vallata, nella speranza di ripristinare la flora e la fauna origin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mettere in atto il progetto, lo scorso marzo, i quattro enormi bocchettoni della diga Glen Canyon, che sbarra a Nord il lago Powell, hanno cominciato a rilasciare 1300 metri cubi d’acqua al secondo, simulando quella che nel passato era una consueta piena primaverile prodotta dallo scioglimento delle nev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e inondazioni sono una ricorrenza naturale dei fiumi e nel caso del Colorado l’artefice primario del paesaggio del Grand Canyon, spiega Marx Anderson, un responsabile dell’U.S. Geological Survey”.</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sue pareti, infatti, non sono altro che il risultato della lenta erosione del fiume, il Colorado appunto, chiamato così dagli spagnoli per il colore rosso caratteristico della roccia del deserto dell’Arizo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Colorado, questo grande fiume, che scorre tra le Montagne Rocciose, a SW degli Stati Uniti ha una superfice di 500.000 kmq, in gran parte desertica. Compreso negli Stati dell’Utah, Nevada, Arizona, New Mexico, Colorado e California. Inciso profondamente da canyon, il più famoso dei quali è appunto il Grand Canyon. Se un tempo però il fiume scorreva impetuoso nel suo letto di arenaria, oggi ricorda piuttosto un tranquillo corso fluviale, essendo stato addomesticato dalla costruzione della diga una trentina di anni fa. Proprio per permettere alle turbine di generare elettricità, le sue acque vengono tenute strettamente sotto controllo. E questo, di conseguenza, ha portato a un inevitabile, comprensibile sconvolgimento delle originali caratteristiche fluvi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milioni di tonnellate di sedimenti che una volta erano parte integrante del sistema, oggi finiscono col depositarsi sul fondo dello sbarramento artificiale; non esiste più una variazione stagionale nella temperatura dell’acqua e, per di più, il flusso è perennemente cost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Colorado, insomma, come riferiscono alcuni ranger che abbiamo interpellato a tale proposito al Senter della diga Powell, è stato trasformato in un fiume buono per la pesca delle trote - divenuta, in effetti, un’attività redditizia nella regione - ma non rappresenta più un habitat ideale per molte delle specie ittiche di cui era ricco un tempo, minacciate ora addirittura dal pericolo di estinzione. Da qui l’idea della piena artifici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 l’ultimo modo per correggere questa alterazione - spiega David Wagner, uno dei respensabili del progetto. Basandosi su numerose ricerche scientifiche, infatti, siamo giunti alla conclusione che i sistemi fluviali come il Colorado hanno bisogno di perturbazioni period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effetti, a distanza di sole poche settimane, l’operazione, costata in tutto quattro milioni di dollari, sembra aver già prodotto risultati benefici. A detta del ministero degli Interni americano, promotore ufficiale dell’iniziativa, in soli tre giorni l’inondazione ha permesso la creazione di nuovi banchi di sabbia, grazie al notevole incremento di sedimentazione causato dalla piena, e ha aumentato del 30 per cento le spiagge lungo il fiume. Inoltre, ha formato insenature, rimosso acque stagnanti e dato l’avvio a mulinelli d’acqua - tutti requisiti questi, importanti per la riproduzione delle varietà di pesci locali, incluso un particolare tipo di ghiozzo in pericolo di estin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dizionario De Agostini, alla lettera “G” definisce questo pesce della famiglia dei teleostei marini e d’acqua dolce: “Ha corpo tozzo, testa larga con grossi occhi sporgenti verso l’alto, pinne molto sviluppate, rigide e spinose che può usare a mo’ di zampe; comune nell’Atlantico, nel Mediterraneo e nei fiumi italiani”.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abbiamo appreso, sempre dai ranger della diga Powell, sembra che in alcune aree del Canyon, la piena sia stata un tale successo che ha colto di sorpresa perfino gli scienziati incaricati di studiare gli effetti: parte dell’attrezzatura necessaria a rilevare i dati , infatti, è stata ritrovata sotto più di un metro di fanghiglia prodotta dal passaggio tumultuoso delle acqu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temporanea apertura della diga sul fiume Colorado ha ripristinato alcune delle primitive caratteristiche ecologiche e ha creato nuove insenature e piccole spiagg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è quanto può leggersi nel grandioso e meraviglioso Grand Canyon, nei suoi più antichi monumenti, prodotti dalla natura in milioni di anni: una lezione di storia geologica non scritta, ma vissuta e sotto gli occhi di tutti.</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PARCO ZION - LAS VEGAS</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escursione nel meraviglioso Parco del Bryce Canyon, un fenomeno di erosione che interessa soltanto il fianco di una montagna, abbiamo proseguito verso Las Vegas, attraverso il Parco Zi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lungo trasferimento si è snodato lungo un percorso di 162 miglia, per una durata di 5 ore circa, proseguiamo lungo la Dixie National Forest, per raggiungere il Park National Zion, con le sue imponenti formazioni di arenaria erose nei millenni dall’azione del tempo, dove abbiamo potuto ammirare gli affascinanti panorami. La storia di questo piccolo parco ci dice che nel 1861 un gruppo di Mormoni, stabilitosi nelle vicinanze del parco, assegnò nomi biblici alle montagne e alle formazioni roccio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arco si è formato 13 milioni di anni fa, facendo nascere un altopiano di solide rocce di arenaria, calcare e scisto, alte 1600 metri. Le acque del Virgin River e altri agenti atmosferici hanno iniziato ad attaccare l’altopiano provocando delle profonde fessure nella roccia calcarea, che nei millenni si è trasformata nelle scoscese falesie oggi chiamati “temp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prima cosa che abbiamo visto in questo piccolo, ma affascinante parco, sono state le montagne a scacchiera, chiamate “Checkerboard Mese”. Trattasi di un fenomeno di sedimentazione incrociata a seconda delle correnti marine attive nel periodo della loro formazione. Si tratta di formazioni di arenaria di colore marrone chiaro con delle striature rosso-rosa. Tutte queste bellezze naturali, formatosi in milioni di anni, hanno una estensione di 595 kmq, ed erano chiamate Kukuntuweap degli indiani che hanno popolato la valle per più di quattordici seco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guiamo la strada che corre in fondo al piccolo canyon, mentre ai due lati stringono la piccola valle picchi altissimi e costoni rocciosi di arenaria pietrificata, emersi circa 180 milioni di anni fa dal profondo mare di San Domen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attraversamento di una lunga galleria scavata nel cuore della montagna, si è presentata davanti a noi una catena montagnosa di meraviglisa bellezza, con le sue pareti lisce e strapiombanti. Caratteristiche di questa montagna sono le cime argillose, con i caratteristici pinnacoli e torri altissime di colore rosso-rosa, che brillano sotto i raggi del sole. Il nome della più alta cima è il Tempio dell’Ovest e la sua altezza si aggira sui 2.150 metri circa. La temperatura esterna è di 40 gradi lungo tutto il canyon dove scorre il fiume Virgin River.</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 vero spettacolo ammirare questi gruppi montagnosi dai colori diversi. Di fronte a noi si ergono picchi altissimi, frastagliati, ineguali e molto irregolari nella loro conformazione, con linee sporgenti e rientranti. Mi sembra di aggirarmi in uno dei gironi dell’inferno dantesco, in uno di quei gironi incisi da Gustave Dorè, in quel suo stile romantico inconfondibile. La località è chiamata la corte dei miracoli. Descrivere tutto questo spettacolo non è cosa semplice,ci vorrebbe un vero scritt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a coreografia bellissima che ha come scenario le cime superbe di arenaria pietrificata di questo canyon illuminate dal vivido sole che infonde vivacità e bellezza ai colo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fondo al canyon la vallata si restringe moltissimo e rimane soltanto una grossa spaccatura che lascia passare soltanto le acque del fiume Virgin River. Il torpedone deve fare marcia indietr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 concediamo una piccola sosta di ristoro al Center Village del parco, prima di riprendere la strada verso Las Vegas. Fuori del parco Zion, il grosso torpedone si è immesso sull’autostrada che porta a Las Vegas.</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allata si è aperta ed è fiancheggiata da montagne meno alte, ma della stessa composizione e dello stesso colore rosso-rosa, con stratificazioni di argilla grigia. In fondo all’orizzonte scorgiamo una catena montagnosa di colore azzurro, un azzurro riposante che ci ricordava le nostre Alpi, ma quella era una straordinaria visione che appariva e subito dopo si affievoliva verso il grande orizzonte infuocato in queste ampie ed infinite pianure desertiche del Nevada. E’ un fenomeno ottico dovuto alla rifrazione che i raggi luminosi del sole subiscono passando attraverso strati d’aria di diversa densità: le immagini lontane come quelle bellissime montagne azzurre paiono vicine e come riflesse in un grande lago, in un lago che era anch’esso un miraggio come le montagne azzur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driana mi ha detto: “E’ proprio un meraviglioso mir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corso del nostro lunghissimo itinerario abbiamo potuto osservare che nella zona predomina l’allevamento di bestiame bovino e ovino quasi allo stato brado, lasciato libero e non domato nelle immense praterie bruciate da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splorazione pomeridiana ci ha pienamente soddisfatti; la grande pianura desertica, intervallata da dune basse e pietrificate di origine vulcaniche, é all’altezza delle nostre aspettative e decidiamo di dedicare qualche ora all’osservazione di questo paesaggio lunare. Il pomeriggio luminoso e caldissimo ci trova quindi sulla lunghissima strada che taglia orizzontalmente il grande deserto, con la speranza di scoprire angoli remoti, possibilità di sorprendere i piccoli avvenimenti di questo arcaico macrocosmo. Percorriamo la grande arteria desertica del Nevada che prosegue verso Las Vegas. Abbiamo lasciato da poco la statale nr. 115 e ci siamo immessi sulla 195, che attraversa una vasta vallata di basse colline pietrificate che corrono sulla nostra sinistra, che abbiamo chiamato Red Valley, per via del paesaggio colorato di rosso e giallo. Probabilmente anche queste colline sono di origine vulcanica. Lo dimostrano i frammenti della massa detritica di cui è cosparso il terreno di tutto il comprensorio, essi sono simili al carbone ed al minerale di fer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lti chilometri più avanti, la vallata è alquanto verdeggiante e i villaggi si susseguono, come pure piccoli ranch o farm. L’agricoltura sembra fiorente per via dei pozzi artesiani. I villaggi sono lindi, ordinati e le villette sono tutte sullo stesso stile e hanno lo stesso colore ocra, di quel colore caldo come il sole che illumina la vallata. La temperatura è costante e si aggira sui 40 gradi. Essendo l’aria secca, di un secco torrido, non ci fa sudare e non ci dà alcun fastid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raversiamo la cittadina di San Giorgio, una cittadina molto estesa nella grande pianura, dove sono stati cancellati gli alberi, ma vi sono immense praterie verdeggianti dove il bestiame pascola tranquillamente. Questo grande villaggio è stato costruito dai Mormoni, una setta protestante americana fondata da Joseph Smith nel 1805.</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guendo la grande arteria desertica e guardando verso Ovest, possiamo intravedere le torri e i grandi palazzi e immaginare così la grande città moderna di Las Vegas.</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AS VEGAS</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ur non essendo la capitale, Las Vegas è di gran lunga la città più famosa e più importante del Nevada e ospita oltre 40 milioni di turisti all’anno. Si estende in un’ampia vallata, che va dal lago artificiale Mead, a Est alle Spring Monntains, a Ovest.</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ndata dai Mormoni nel 1855, è stata una tranquilla cittadina fino all’inizio del secolo, nota solo per i suoi pozzi artesiani, ma un progetto varato alla fine degli anni Trenta per farne la città del divertimento l’ha trasformata in poco tempo in una vera e propria miniera d’oro. Casinò aperti 24 ore su 24, slot machine dappertutto - ve ne sono oltre centomila - ristoranti e hotel di ogni tipo e per tutte le tasche, con una vera e propria “strada del gioco”, il Las Vegas Boulevard, che però tutti chiamano “Strip”, la striscia: lunga 18 chilometri, ai suoi lati sono sorti tutti i grandi alberghi, dal primissimo El Rancho, agli ultimi mega hotel da oltre 5000 e più camere, espressione di un gusto “kitch”che fa di Las Vegas una città unica al mondo. In fondo allo strip c’è Downtown, quel che rimane della città vecchia costruita intorno alla stazione ferroviaria: il suo centro è Freemont Street, la strada più luminosa del mondo con le sue 4.700.000 lampadine accese ogni s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grande città è stata costruita su una proiezione di moltissimi anni di vita, in un territorio vastissimo, desertico e privo di vita vegetale, ma ricco di miniere di piombo, d’oro e di tungste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miniera più grande è questa mega città, la città dei divertimenti più famosa del mondo.</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 xml:space="preserve">LAS VEGAS - </w:t>
      </w:r>
      <w:r>
        <w:rPr>
          <w:rFonts w:eastAsia="    Arial;Arial" w:cs="    Arial;Arial" w:ascii="    Arial;Arial" w:hAnsi="    Arial;Arial"/>
          <w:b/>
          <w:bCs/>
          <w:sz w:val="26"/>
          <w:szCs w:val="26"/>
        </w:rPr>
        <w:t>LUXOR</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buio totale del deserto, di notte si intravede una forte luce bianca da quando è stato costruito il Luxor, l’hotel a foma di piramide, dove la squadra dei “caini” è stata ospite per una notte, dalla cui punta parte un fascio di luce dritto in cielo. Las Vegas è visibile nelle limpide sere estive anche a più di 200 chilometri di distanza (si dice che la sua luce permetta di leggere un giornale a dieci miglia di lontana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gli ultimi due anni, Las Vegas si è trasformata in un gigantesco parco dei divertimenti. Abbandonata l’immagine di una città in preda al vizio e al peccato, teatro di risse e sbronze, oggi Las Vegas si presenta come l’avanguardia tecnologica di un campo, quello del family enterteinment (l’industria dell’intrattenimento famigliare), che si è rivelato l’affare degli anni Novanta per i grandi businessmen americani (Dove ha pubblicato nel numero di settembre 1994 un ampio servizio sulla trasformazione di Las Vegas). L’hotel Luxor viene offerto da tutti due i tour operator; se l’esterno è estremamente spettacolare, con la gigantesca sfinge che accoglie i visitatori e la struttura complementare in vetro nero, l’interno ha dell’incredibile. L’immenso atrio, studiato in collaborazione con il mago degli effetti speciali di Hollywood Trumbull, accoglie cammelli parlanti, contiene le acque di un finto Nilo navigabile in compagnia di guide in divisa coloniale su battelli in simil papiro, un finto museo archeologico con la tomba di Tutankanen ricostruita da serissimi studiosi dell’antico Egitto e i più avanzati giochi elettronici studiati dal colosso dell’elettronica Sega: cioè quanto di più kitch e affascinante, Las Vegas possa offrire. Note meno entusiasmanti giungono invece dalle camere (ce ne sono ben 2526), disposte lungo i quattro lati della piramide e quindi oblique: gli arredi non vanno più in là di un’ottimo hotel e non sono neanche tanto pacchiani come in realtà si desidererebbe avere in una città come Las Vegas. Sensazioni meno faraoniche, ma camere un po’ più lussuose le riserva l’hotel Mirage, come cita un depliant, che sorge a fianco del glorioso Caesar’s Palace. Edificato quasi in contemporanea al Luxor, il Mirage si riconosce dal gigantesco vulcano artificiale che dopo il tramonto erutta fuoco e fiamme ogni 15 minuti . Adriana, Tiziana, Mauro e gli altri amici che si erano accompagnati a noi, ne sono rimasti entusiasti. La hall, sovrastata da una vera foresta tropicale coperta da una gigantesca cupola di vetro, stordisce il turista e l’ignaro cliente, come è successo a noi. Tiziana e Mauro, gli amici di Mantova, volevano vedere la battaglia navale, che si svolgeva poco più avanti dell’albergo Mirage, ma l’ora era tarda ed il caldo soffocante, che si aggirava sui 39 gradi, ci ha fatto desistere dal raggiungere il luogo della rappresentazione dello spettaco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 siamo fermati sull’atrio del glorioso Caeser’s Palace, dove abbiamo fermato un taxi che ci ha accompagnato al Luxor.</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a di uscire per esplorare e cercare di conoscere la grande città, con i suoi cartelloni luminosi di dimensioni impensabili che annunciano spettacoli dei personaggi più famosi, abbiamo assistito ad uno spettacolo unico e grandioso, in un padiglione dell’albergo Luxor. Si è trattato di un film virtuale di grande interesse artistico, che ci ha fatto vivere momenti di panico e di divertimento. Lo spettatore, seduto nella poltroncina snodabile con le cinture allacciate, è diventato il protagonista della battaglia stellare tra galassie e nebulo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a fine dello spettacolo Adriana mi ha detto: “E’ stato uno spettacolo terrorizzante, spavento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meravigliosa città di Las Vegas, si autodefinisce la capitale mondiale del divertimento, la città che non dorme mai, con il Las Vegas Boulevard, che però tutti chiamano “Strip”, la striscia: lunga 18 chilometri, fiancheggiata dai colossali alberghi illuminati a giorno.</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AS VEGAS - MAMMOTH LAKES</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ndo sono uscito dall’albergo Luxor il giorno era sorto da poco, non posso dire che fosse fresco come generalmente dovrebbe essere, ma la temperatura esterna si aggirava sui 38 gradi, mentre era limpido nella cerchia delle colline che circondano il grande deserto dove sorge la città di Las Vegas.</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bito fuori dell’albergo vi era Giannine, con il suo nuovo torpedone, perché a quello del giorno precedente si era rotto l’impianto dell’aria condizionata. I facchini dell’hotel avevano allineato tutti i bagagli sul marciapiede. Quando tutti i bagagli sono stati caricati sul pullman ci siamo apprestati ad iniziare la lunga tappa di 601 chilometri che ci ha portati a Mammoth Lakes, attraverso la Death Valley (California), percorrendo un totale di circa 13 ore comprese le soste. Il sole aveva già preso forza e si stava innalzando oltre le creste che cingono l’orizzonte di questo deserto bruciato da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alcune ore di viaggio appare un villaggio raggruppato in maniera pittoresca ai piedi di una collina brulla e colorata di rosso-rosa al centro della vallata, formata da mammelloni sovrapposti di granito e sabbia ro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acomo, la nostra guida lo riconosce subito: è il villggio di Calveda, sorto da pochi anni in centro della vallata desertica. Fuori del villaggio notiamo una modesta vegetazione, sembra una piccola oasi, grazie ad un pozzo artesiano che solleva l’acqua sotterranea che permette la vegetazione e la vita di quel luogo ari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novanta chilometri non incontreremo più nessun altro villaggio. L’ambiente è selvaggio; ovunque rocce rossigne, tra cui spicca il verde scuro di qualche argania, più in alto, solo rocce e colline bruciate dal sole. Per raggiungere la Death Valley, la prima località storica e di qualche rilievo sul nostro percorso, dobbiamo girare attorno ad un gruppo di colline le cui creste scoscese si alzano al nostro fianco. Dal colle sbuchiamo sui pendii della depressione, aperti e molto soleggiati, e scendiamo fino ad una biforcazione; una strada prosegue verso il grande deserto, mentre l’altra ci porta al villaggio della Valley.</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Death Valley è piena di luce, con colline colorate come gelati, è adorata dagli appassionati di cinema per Zabriskie Point, la zona dove Michelangelo Antonioni girò il film nel 1969.</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questo deserto si lasciano le luci e i confort di Las Vegas per entrare in contatto diretto con il volto più aspro e impervio, ma anche più stupefacente della natura. Attraversare i roventi deserti del Great Basin in Nevada e della Death Valley in California, è una esperienza intensa, che richiede alcune precauzioni specialmente in questo mese di agost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urante il viaggio abbiamo visto delle indimenticabili immagini di aridi deserti e scene montuose, bizzarre formazioni geologiche, piante del deserto sorprendentemente robuste e resistenti, animali che si sono adattati al difficile ambiente, e qua e là, piccoli centri, luoghi di villeggiatura, cittadine fantasma e rovine. Il nome Death Valley, valle della morte, non si addice alla flora e alla fauna locale. Molte piante e animali, infatti, sono riuscite ad adattarsi alle difficili condizioni ambientali. Gli animali tendono ad uscire di notte o comunque a camuffarsi per evitare di essere scoperti. E’ raro riuscire a scorgere durante il giorno antilopi, ratti canguro, volpi, linci rosse e lucertole; è più facile vederli all’alba ed al tramo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alle della Morte, è un nome pieno di presentimenti. Ma qui in questa valle, gran parte della quale è sotto il livello del mare, o nelle montagne che la circondano si possono vedere spettacolari campi di fiori nativi nel periodo primaverile, picchi coperti di neve nel periodo invernale, belle dune di sabbia, miniere abbandonate e strutture industriali; ed è il posto più caldo del Nord Amer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Dealth Valley è un immenso museo geolog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 enorme periodo di tempo geologico è visibile nelle rocce esposte. Ma gli strati sono così distorti, spezzati e confusi che è difficile leggere la storia. In questo periodo di tempo quasi tanto lungo quanto la stessa terra, i materiali rocciosi sono stati deposti dal vento, dall’acqua e dai vulcani. I terremoti ed i corrugamenti della crosta terrestre hanno formato la Valle, quale attualmente noi possiamo osservare e vedere dal finestrino del nostro torpedone, perché camminare nella valle per un periodo prolungato è impossibile, data la elevata temperatura che oggi si aggira sui 54 grad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sua forma attuale, la Death Valley è relativamente “giovane”, come ci spiega la geologia che studia questa località, ha da 3 a 5 milioni di anni e si evolve continuam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 giornata caldissima il sole brilla sul fondo della Valle silenziosamente. L’aria è così tersa che le distanze sembrano più brevi e a parte un filo di nubi, il cielo è profondamente blu. La Death Valley è solitamente il luogo più caldo e più secco, dell’America del Nord.</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leggiamo su di un depliant, la Death Valley ha raggiunto una temperatura nel 1913 di 59° C e le precipitazioni medie annue sono di 5 cm.</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lgrado il rigore e l’asprezza dell’ambiente, nel parco allignano più di 900 specie di pi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e che vivono nel fondo della Valle si sono adattate in vari modi alle condizioni ambientali aride. Sembra che alcune specie abbiano radici che penetrano nel sottosuolo per oltre 15 metri. Abbiamo appreso che altre piante hanno un sistema di radici che si estendono appena sotto la superficie in tutte le direzioni. Altre hanno una cute che consente un’evaporazione molto limitata. Le diverse specie di animali e piante selvatiche si sono adattate a quest’ambiente. Come abbiamo detto in precedenza, gli animali che abitano nel deserto sono prevalentemente notturni. Taluni possono ottenere dal loro cibo tutta l’acqua di cui necessitano. Gli animali più grandi dimorano nelle zone più elevate, dove il clima è più fresco e dove c’è più umidità. Sui picchi elevati vi sono boschi di ginepro, mogano, pinon e di altre varietà di pino. I picchi che circondano la valle sono frequentemente coperti di neve. In primavera, come ci riferiscono gli abitanti locali, i fiori nativi trasformano il deserto in un immenso giard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è un mondo particolare, un mondo fatto di contrasti e meraviglie. A dispetto del suo no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 siamo fermati al Centro Visitatori Fornace Creek. Una strada di 38 chilometri attraversa la regione pittoresca della Fornace Creek, per terminare al Dante’s View (veduta di Dante). Da Dante‘s View si gode una vista panoramica di meravigliosa bellezza del punto più basso dell’emisfero Occidentale. Fra gli altri punti che hanno interessato maggiormente la nostra curiosità, vi è la famosa Zabriskie Point, dal quale si gode una magnifica vista. Una strada anulare assai interessante percorre il Twenty Mule Team Canyon (il canyon dei Venti Muli). Nella parte settentrionale del parco si trova Ubehebe Crater Nonché Scotty’s Castle. Ubehebe Cratere ha un diametro di 722 metri è stato creato 1000 anni fa da una tremenda eruzione vulcanica. Il “castello” (Scotty’s Castle) è stato progettato come una residenza di vacanza per un ricco americ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notato una cosa curiosa; le guide sono vestite nello stile degli anni ’30 (che accompagnano nella visita al castello). Nella parte Ovest del parco, dal Father Crowley Point si ammirano panorami meravigliosi. Poco più oltre, una strada di 13 chilometri conduce a Lee Flat, dove crescono molti alberi Joshu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un pasto molto veloce al Furnace Creek Ranch, dove ci siamo riforniti di acqua fresca, molto utile ed indispensabile per la sopravvivenza, il nostro torpedone condotto dalla brava Giannine, si è diretto verso il Sud del Parco, dove la strada segue la sponda del lago salato. La strada scende sotto il livello del mare appena dopo Ashford Mill e non risale fino a Furnace Crek. Al punto più basso (a Badwater - il bacino delle male acque) la strada è a 86 metri sotto il livello del mare. In questa località c’è una tabella metallica, murata nella roccia calcarea, che ci indica tale variazione. A nord di Badwater, una breve strada sterrata conduce al Devil’s Golf Caurs (il campo del golfo del diavolo) che percorre un terreno selvaggio colorato di blocchi dentellati di sale. Poco oltre é Artist’s Drive (il camino degli artisti) oppure la tavolozza dei pittori, che percorre una zona di formazioni rocciose coloratissime, da cui deriva il nome di tavolo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ego Martinez è un anziano messicano che da 30 anni fa il custode del boschetto di datteri e dell’ex museum, una struttura in legno ad un piano che sorge in fregio alla strada dove si era fermato il nostro torpedone, che ospita vecchie diligenze segnate dal tempo e apparecchiature per l’estrazione dei minerali di “borace” ed altri minerali locali e che ricostruisce la storia dei giorni della scoperta del borato di sodio cristallino che veniva estratto nelle miniere di Death Valley. Il vecchio messicano ci ha raccontato una storia molto bella, la storia del pesciolino pupfish: “Nei nostri spostamenti per le varie miniere della Death Valley siamo riusciti a vedere il pupfish, un pesciolino che è un vero e proprio relitto del Pleistocene, oggi minacciatio di estin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verderlo abbiamo raggiunto la località di Devil’s Hole, percorrendo in auto le strade polverose che conducono a Death Meadows e da qui, in compagnia dell’amico Luis, che svolgeva l’attività di ranger, abbiamo proseguito a piedi per una collina costellata di massi. Arrivati a Devil’s Hole, siamo scesi per una scale di legno e ci siamo arrampicati su blocchi di pietra calcarea, per poi infilarci in una grotta profonda, in fondo alla quale si trova una grande pozza d’acqua color verde cupo. Vicino al masso di roccia che si eleva dalla polla d’acqua, scorgiamo, lungo non più di tre centimetri, un pupfish, intento a cibarsi di alghe e piccoli insetti. Il pupfish vive nell’acqua a temperatura costante di 33 gradi, mentre il livello della pozza varia secondo le precipitazioni. Le acque scure della polla non sono mai state completamente esplorate, anche se molti sommozzatori vi si sono avventurati. “Nel 1964”, racconta Martinez, “tre sommozzatori si sono tuffati qui sotto, con l’intenzione di scoprire tutte le profondità di questo laghetto sotterraneo: uno solo di loro è risal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ea in cui sorge Devil’s Hole è stata incorporata nel Parco Nazionale della Death Valley nel 1952, quando l’Ente per la Conservazione dell’Ambiente decise di acquistare con fondi statali le tenute e le aziende agricole confinanti, i cui pozzi stavano distruggendo l’habitat del pupfish e lo minacciavano di estinzione. Oggi, apprendiamo dal ranger Wayne Westphal, anch’egli veterano del parco, che il numero dei pupfish oscilla, raggiungendo la punta massima di 600 esemplari in esta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rebbe meraviglioso poter guardare questi resti minuscoli di un’epoca lontanissima, senza dubbio, si proverebbe insieme soddisfazione e apprensione, ma per noi è impossibile realizzare questo sogno. Qui, nel mezzo di quest’inferno riarso che è la Death Valley, in un ambiente totalmente ostile alla vita, una specie animale non più grande di una piuma è riuscita a resistere per migliaia di anni, finche’ la sua sopravvivenza non è stata minacciata dagli insediamenti umani . “Che l’uomo possa essere più pericoloso della Valle della Morte fa davvero pensare”, così scriveva Robert Laxalt, giornalista e autore di romanzi, collaboratore spesso alle pubblicazioni della “National Geographic Society”.</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la grande depressione con il lago salato piena di luce e con le colline colorate come gelati, adorata non solo dagli appassionati di cinema per Zabriskie Point, la zona dove i cineasti come Michelangelo Antonioni girano i loro film, si segue la Valle della Morte diretti verso Mammoth Mountain. La strada gira attorno al villaggio di Fornace Creek per poi puntare verso Olancha, dove l’arrivo è previsto verso le ore 17 cir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ori della Death Valley, incomincia una serie di serpeggiamenti in uno sconfinato paesaggio di colline maculate come pelle di leopardo dalla rada vegetazione. Spesso alla sommità dei sassi rosso-rosa, ritta sul bordo della strada come paracarri, si scorge una lucertola dall’aspetto di piccolo drago, dalla testa viola, o gialla, o azzurra e il corpo di colore diverso, che scompare velocissima quando giungiamo a pochi metri. Questo è il primo segno di vita animale che incontriamo dopo la Death Valley.</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a di giungere al termine della vallata pietrosa e selvaggia si scorge una piccola forra ombreggiata da un ciuffo di piccoli pini, poi buchiamo in un circo chiuso tra gli speroni violacei della montagna, dove sorge tra queste piccole piante simili ai nostri mughi un minuscolo villaggio di indiani. Alcune casette sono costruite sullo stile dei vecchi “Hogan” abbandonati, mentre le altre casette rispecchiano l’architettura degli Anazasi del Nuovo Messico, ma dipinite in un rosa tenero o bianche e portano nel paesaggio una nota di colore leggero e impertin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guiamo la strada carrozzabile che attraversa una zona collinare di origine vulcanica. Di fronte a noi si estende una grande vallata pianeggiante, che ci accingiamo ad attraversare diagonalmente nella sua interezza e supponiamo che si tratta di un altro lago salato, ma è stata una illusione ottica che ci ha indotti a credere tutto questo. In realtà è una grandissima vallata ed in fondo, dove credevamo vi fosse un lago, altro non vi era che il letto di un fiume secco illuminato da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orpedone si è fermato sul lato destro della strada, proprio al centro della grande radura, non conoscevamo il motivo, fuori la temperatura si aggira sui 38 gradi, ma subito dopo è ripartito. Si vede che non era un problema grave. Nulla di nuovo si manifesta per chilometri e chilometri; si continua a seguire la grande vallata arida e stepposa, serpeggiando a mezza costa nella collina di fronte la strada sale sul costone, il che permette di sorvolare con lo sguardo sopra una vasta regione desolata: Adriana, che è seduta al mio fianco, incomincia a trovare monotona questa parte del percorso; io non mi lamento invece di questa uniformità, che permette di accumulare una quantità di terreni selvaggi sufficienti a creare di per sé una sensazione. Mi piace arrivare a Mammuth Mountain quando questa segna una sosta tra due solitudini e detesto le catene di paesi che si toccano lungo le stra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camionale s’inerpica su per una montagna e si fa sempre più tortuosa. Il cielo continua ad essere coperto da nuvole cirriformi, ma verso l’orizzonte possiamo ammirare un cielo azzurrissimo, un azzurro meraviglioso, un cielo da sogno, uno di quei cieli che ha dipinto più volte il grande Tiziano nei suoi quadri univers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aesaggio è cambiato radicalmente, come pure la temperatura si è notevolmente rinfrescata. Di fronte a noi possiamo ammirare delle montagne bellissime, le cui cime si elevano oltre le tremila metri di altezza, oltre le quali si trovano le montagne della Sierra Neva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pareti erano a picco sul piccolo canyon ed erano tagliate da una cengia lunga un centinaio di metri, piana, come incisa nella pietra. Vedevo un terrazzino e più oltre il sentiero entrava in un paesaggio fantastico, lunare, di rocce vulcaniche, cucuzzoli, buchi, cunicoli tutti rossastri fino ad un bastione di pietra scura come il carbone lungo un miglio in un crinale erboso, che indicava l’esistenza dall’altra parte di un altopiano, di un pascolo con dei bovini e disegnava uno strano profilo, un mento, un naso aquilino, una fronte, e più indietro uno sperone che ricordava l’ala di un cappello a larghe falde. E’ il profilo sdraiato di George Washingt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ia fina apriva la testa, dopo il clima torrido del deserto dell’Utah e dell’Arizona, nonché la Valle della Morte, che sono un piccolo mondo di sabbia e di rocce infocate, dove sono stati cancellati gli alberi e l’erb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tentato di raccontare la geografia di questi luoghi, l’infinita meraviglia prodotta dalla natura in milioni di anni è abbiamo provato un senso di stupore nell’osservare questi paesaggi brulli e selvaggi. Il deserto è come un uragano, dove il vento solleva nubi di sabbia. Esso è come l’immenso Oceano liquido, che scorreva sotto di noi velocemente, ma sembrava non avesse mai fi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allata che stiamo percorrendo è verdeggiante, tanto che potremmo definirla un’oasi di pace e di serenità. Piccole cittadine linde e graziose si susseguono immerse nel verde della grande abetaia. Poco più oltre lasciamo questa meravigliosa valle verdeggiante della California e la strada tortuosa incomincia a salire verso la montagna, poi iniziano una serie di serpeggiamenti in uno sconfinato paesaggio di colline boscose. Il paesaggio è simile al nostro e anche le montagne, che pure superano i 3000 metri, non sembrano così elevate perché le loro radici affondano nello smeraldo dei pascoli e nel cupo degli alberi. Ci sembra di percorrere la Val di Fassa, dove vi sono estesi pascoli terrazzati, vasti prati e un patrimonio forestale d’eccezione a costituire gli elementi fondamentali del paesaggio, dominato delle più solitarie catene della Sierra Neva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e ore 21 circa, siamo giunti nel villaggio di Mammoth Mountain: il nucleo abitato è costituito da villette linde, dipinte a colori vivaci e luminosi, delineate da strutture in legno, con vasti tetti spioventi, raccolte intorno alla piazzetta con il monumento al Mammoth, gli impianti di risalita per lo sci e i grandi alberghi. Ci sembra un angolo della meravigliosa Val Pusteria, ma siamo a migliaia di chilometri di distanza, siamo in terra californiana.</w:t>
      </w:r>
    </w:p>
    <w:p>
      <w:pPr>
        <w:pStyle w:val="Normal"/>
        <w:ind w:left="567" w:hanging="0"/>
        <w:rPr/>
      </w:pPr>
      <w:r>
        <w:rPr>
          <w:rFonts w:eastAsia="Times New Roman" w:cs="Times New Roman" w:ascii="Times New Roman" w:hAnsi="Times New Roman"/>
          <w:sz w:val="24"/>
          <w:szCs w:val="24"/>
        </w:rPr>
        <w:t>Quando siamo giunti all’albergo Mammoth Mountain il sole stava tramontando dietro la sagoma dentata della montagna; le sale dell’albergo erano animate per l’arrivo di un’altra comitiva di turisti italiani sbarcati da un altro pullman. A tavola siamo stati interpellati da una signora veronese che ci crede del gruppo. Quando sente che siamo del gruppo “</w:t>
      </w:r>
      <w:r>
        <w:rPr>
          <w:rFonts w:eastAsia="Times New Roman" w:cs="Times New Roman" w:ascii="Times New Roman" w:hAnsi="Times New Roman"/>
          <w:sz w:val="22"/>
          <w:szCs w:val="22"/>
        </w:rPr>
        <w:t>CAI”</w:t>
      </w:r>
      <w:r>
        <w:rPr>
          <w:rFonts w:eastAsia="Times New Roman" w:cs="Times New Roman" w:ascii="Times New Roman" w:hAnsi="Times New Roman"/>
          <w:sz w:val="24"/>
          <w:szCs w:val="24"/>
        </w:rPr>
        <w:t xml:space="preserve"> di Mantova ci esprime la sua sincera invidia . Il loro, dice, non è che un macinare chilometri sballottati da un posto all’altro, senza mai prendere contatto con il paese, un vedere senza conoscere, superficiale e insoddisfacente. Ogni volta, aggiunge, giura di non ricaderci più; poi, siccome è sola e il viaggio organizzato in comitiva semplifica molte cose … Dice che si trova male, perché è un gruppo misto con stranieri, francesi e tedeschi, mentre il nostro è composto di soli mantovani.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ignora Valeria ci parla delle incompatibilità di gusti, dei circoli chiusi, delle antipatie che si creano all’interno della comitiva; se invece la compagnia è simpatica le conversazioni e le battute di spirito distraggono completamente dall’osservazione attenta e dalla riflessione. Ci lancia ancora un saluto con la mano quando usciamo dalla sala; poi l’uscio si richiude sul confuso vocio dei commens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ignora Valeria non lo sa, ma anche nel nostro gruppo ci sono delle preferenze, dei circoli chiusi, delle antipatie che si creano all’interno del gruppo. Esistono i soliti clan, ma noi siamo superiori a queste cose e sorvoliamo.</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MAMMOTH LAKES - YOSEMITE MODES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ndo mi sono affacciato sul balcone della camera, che era illuiminato da un vivido sole e profumato da una serra di gerani e petunie, il giorno era sorto da poco, fresco e limpido nella cerchia dei mo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villaggio sottostante giungeva un canto regolare e cadenzato di bimbi, sono i ragazzi di un campeggio, che è sito in fondo alla collina, sulla sinistra del grande monumento dedicato al Mammoth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appena le sei e un quarto: non si può dire che i ragazzi del campeggio facciano orari comodi! Noi siamo molto più pigri nel lasciare questo luogo ammaliante, fresco ed incantevole. Sembra un angolo di casa nostra, un angolo del Trenti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una ricca colazione, abbiamo dato l’addio a Mammoth Mountain in una mattinata chiara e luminosa, che sembra la più adatta per entrare nel “regno verde della foresta” del parco di Yosemite. Mammoth Lakes è l’avamposto d’eccellenza per la visita di questo meraviglioso parco. Il nome di Yosemite deriva da una parola indiana “u-zu-mate”, che significa Grizzly, cioè gri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un parco caratterizzato da grandi spazi verdi immersi in una valle tra le alte guglie di granito bian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lasciato la grande abetaia e la cerchia di montagne azzurre e stiamo percorrendo un altopiano stepposo, ma non bruciato dal sole. Dal nostro finestrino possiamo vedere una grande mandria di bufali al pascolo e tanti cavalli bigi e sauri che si rincorrono felici nella grande prate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 zona vi sono piccole colline e un susseguirsi di sollevamenti tellurici e diversi soffioni boraciferi, con delle emanazioni violente di gas (anidride carbonica ed ammoniaca), vapore acqueo ed acido borico in discreta quantità, dal sottosuolo. Questi soffioni vengono usati per l’estrazione di ammoniaca ed acido borico e per produrre energia elettrica nella centrale termoelettrica che è sita in fondo alla va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nostro Paese, questi soffioni si trovano in Toscana e specialmente presso Larderel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lontananza vediamo i ghiacciai della Sierra Nevada e una cerchia di altre montagne, mentre in questa piccola e stretta vallata, possiamo notare le grandi pareti calcaree, residuo del periodo glaciale. Le caratteristiche morfologiche di queste montagne si differenziano da quelle del bacino della Valle della Morte: queste sono granitiche e calcaree, mentre quelle sono di origine vulcan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trada segue la stretta vallata solcata da un querulo ruscello e fiancheggiata da pareti e guglie di granito bianco, poi s’inerpica sul grande costone roccioso fino a giungere nell’altopiano del parco di Yosemit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arco Naturale è caratterizzato da grandi spazi verdi immersi in una valle boscosa, con multiformi aspetti di paesaggio, ora idillico ora alpestre, con ampie verdi distese di pascoli o cupe anfrattuosità di valli incassate, con larghi sfondi panoramici o aspre conche selvagge, con fitte foreste di conifere o limpidi laghi alpini dai riflessi di smeraldo. In un vasto anfiteatro di bellezza si presenta l’attrattiva seducente e varia delle valli e degli altopiani del parco di Yosemite. Fra le quali, alcune meriterebbero assai più di un cenno fugace per le caratteristiche morfologiche oltreché paesist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rattive insolite e inattese incontrerà, come abbiamo incontrato noi chi dall’idillica conca verde, a quota 3100 metri, di questo meraviglioso parco percorrerà la rocciosa forra, con lo sfondo di una montagna chiamata il “Capitano”. Questa è una finestra panoramica aperta su di un paesaggio alpino che mozza il fiato. E’ una vera scenografia naturale, prodotta dalla natura in miliardi di anni, dove la fantasia si fonde con l’immaginazione e la geologia ci presenta la vera natura di queste montagne californiane. Il sole penetra attraverso gli spazi, tra un abete e l’altro, e forma sul suolo stradale una scenografia fantastica e nello stesso tempo metafisica, sembrano ombre cinesi, oppure potremmo definirlo sole a scacchi. Nel nostro Paese andare a vedere il sole a scacchi, significa andare in prigione, ma questa è un’altra cosa che va di moda con la nascita di “tangentopoli”, mentre nel nostro caso i raggi del sole formano una geografia divertente, creando un vero gioco d’ombra sull’asfal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lasciato alle nostre spalle questo meraviglioso parco rigoglioso, con piante altissime che stringono la strada e le cui chiassose cime ondeggiano al vento. Più avanti, lo stesso bosco è stato distrutto dal fuoco, sembra un cimitero abbandonato, con le sue meravigliose piante spezzate e tutt’intorno si nota una grande tristezza, ma fra non molti anni ritornerà ad essere rigoglioso come un temp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è la legge della nat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Yosemite Valley, è una valle meravigliosa, con delle piante gigantesche della famiglia delle pinacee, alberi d’alto fusto a chioma piramidale; tronco dritto e altissimo, con i rami quasi orizzontali. L’organizzazione del villaggio è perfetta e i locali pubblici sono ricettivi. In questa località ci siamo fermati per il pranzo e per ammirare i grandi spazi verdi immersi nella grande valle tra le alte guglie di granito bianco, con le fantastiche casca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e prime ore del pomeriggio siamo partiti per Mariposa Grove, dove si trova la patria delle sequoie giganti, le più antiche piante esistenti al mondo. Nel parco ve ne sono circa 500, sparse sui fianchi e la cima della collina. Nella nostra escursione in questo meraviglioso parco abbiamo toccato con mano le più alte piante: il Fallen Monarch e il Grizzly Giant. Il famoso Wawona Tunnel Tree, sotto il quale potevano passare le automobili è caduto nell’inverno ’68-69. Ora è là, coricato su di un fianco,a testimoniare la sua mastodontica m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arco è posto nel centro della California in una zona che vide la corsa all’oro dei cercatori, intorno al 1850. E’ un parco naturale che si differenzia dagli altri parchi che abbiamo visitato perché è un vero paesaggio alpino che si stende per oltre 3000 kmq, con una vallata verdeggiante lunga 13 chilometri, fiancheggiata da pareti alte fino a 1600 met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arco di Mariposa Grove è situato in un ‘area suggestiva: foreste di conifere, sequoie giganti, montagne e pareti granitiche di formazione glaciali colorate di rosso e di tutte le sfumature dal giallo limone pallido all’arancione brillante. Sicuramente la natura si è divertita a dipingere questi colori, con vari ossidi di ferro e di altri miner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una giornata meravigliosa, una giornata diversa dalle altre, immersi nel verde di quella stupenda vallata, abbiamo proseguito verso Modesto, dove abbiamo pernottato presso l’Hotel Holiday Inn Modes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lbergo è un grande edificio a forma quadrata, su due piani, situato in una grande pianura dove sorge la cittadina di Modesto. Al centro dell’edificio vi è una grande piscina e un giardino meraviglioso di fiori profumati. Il colore e lo stile degli altri alberghi della stessa catena e ripete per quanto possibile i colori caldi del sole del deserto. Il termine di albergo-rifugio, con cui sono designati è per lo meno modesto, perché si tratta sempre di alberghi di prima categoria, dove il trattamento è ottimo e i prezzi non sono eccessivi. I tavoli del ristorante erano disposti nell’ala principale, di fronte alla grande pisci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 nostro tavolo hanno preso posto i nostri amici mantovani, Tiziana e suo marito Mau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cena, passiamo la serata in compagnia di un veneziano appena rientrato con la moglie Luisa da Mariposa Grove, il parco che avevamo visitato noi nel pomeri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due coniugi veneziani, che erano molto simpatici e gioviali, come del resto sono tutti i veneti, viaggiavano da soli a bordo di un ‘autovettura che avevano preso a noleggio e non facevano altro che lodare il parco di Yosemite. ”Fantasmagorico, vi dico semplicemente fantasmagoric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loro entusiasmo ci riempiva di gioia perché il loro itinerario era incluso nel nostro programma. L’aggettivazione del nostro interlocutore non ha limiti quando ci parla della Valle della Morte; la luce terribile, il calore soffocante, la desolazione del paesaggio, tutto l’ha colpito al massimo grado. Nel ritorno il sole al tramonto lo colpiva crudelmente e ha dovuto guidare sporgendosi dal finestrino per non essere accecato dal bagliore. “Spaventoso, magnifico,spaventoso !!!”.</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MODESTO - SAN FRANCIS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e ore 9 circa, del 14 agosto, abbiamo lasciato l’hotel Holiday Inn diretti a San Francisco, l’ultima tappa del nostro lungo, anzi lunghissimo tour americano di 4.850 chilomet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cittadina di Modesto è posta in fregio alla statale nr.182 che porta a San Francisco. Ai lati della grande arteria si stende una immensa pianura coltivata a frutteto, vigneto e ortaggi. Sulla parte sinistra, in fondo alla fertile pianura, si distende la cerchia di azzurre montagne che fanno parte della Sierra Nevada. Per un momento ci siamo dimenticati di essere in terra americana, ci sembrava di percorrere la grande pianura Veneto-Padana, con i suoi vigneti e campi lussureggianti. Quella è la grande pianura dove sorge la città di Sacrame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ulla di nuovo si manifesta per chilometri e chilometri; si continua a seguire la grande arteria che attraversa la pianura fino a quando superiamo alcuni villaggi lindi e illuminati dal sole. Giacomo Caligiuri, la nostra guida ufficiale, ci dice che quella è la fertile pianura di San Giua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el corso del nostro tour abbiamo attraversato moltissime pianure e altopiani, ma fertile e lussureggiante come questa non ne avevamo ancora viste. Seguiamo questa lunga e pianeggiante arteria, che finalmente si decide a salire verso le nubi scure che ora gravavano sulle colline pietrificate. Sulla cima appaiono delle chiazze bianche che sembrano neve, ma non sono altro che carbonato di calcio. Due uccelli da preda ruotano in alto, come per osservare il nostro progredire su per i ripidi tornanti. Poi scompaiono dietro una piega della grande collina brulla, ma bucando da una curva li troviamo fermi sull’asfalto, da cui si alzano con un grido roco; divallano con una lunga plan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colline brulle si susseguono, una dopo l’altra, dove la nostra vista si perde nell’immensa prateria sottostante. Il paesaggio non varia di molto, ma una novità abbiamo notato: la collina che sta di fronte a noi e tutta piena di piccoli tralicci, si tratta di una enorme istallazione di mulini a vento, per produrre energia elettrica termoeolica. Essi sono caratteristici nel loro movimento rotatorio, a secondo del vento che spira e creano una scenografia bellissim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ccato che viviamo in un’epoca diversa di quella in cui ha vissuto il fantomatico Don Chisciotte della Mancia, quel cavaliere errante che dava la caccia ai mulini a vento. Se fosse vissuto oggi, in quest’epoca tecnologica, avrebbe sicuramente dato battaglia a tutti i mulini a vento istallati in questa grande collina brulla e ventosa della California. Riportiamo un passo molto significativo del capolavoro di M. Cervantes.</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a fortuna va guidando i nostri passi meglio di quanto potessimo desiderare: vedi laggiù, amico Sancio, trenta o quaranta enormi giganti ai quali voglio dar battaglia? Li ucciderò tutti e le loro spoglie saranno il principio delle nostre ricchezze, mentre farò un gran servizio a Dio togliendo un così cattivo seme dalla faccia della ter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quali giganti? domandò Sancio sbalord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i che vedi là, con delle braccia smisurate, come sogliono averli i giganti: ve ne sono che le hanno lunghe anche due leg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ò badate, signore, che non sono giganti, bensì mulini a vento: quelli che vi sembrano braccia non sono altro che le ali del mulino che fanno muovere la maci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n Chisciotte non era pazzo, i pazzi e i visionari che credono reale ciò che non esiste vivono in mezzo a noi, in questo mondo che noi chiamiamo tecnologico. Questa tecnologia moderna ha aiutato moltissimo l’uomo, ma lo ha anche allontanato sempre più dai suoi simili. L’ascensore è una macchina per ignorare i coinquilini. L’automobile per ignorare la gente che cammina sui marciapiedi e quelli che vanno in tram. Il telefono per non vedere in faccia e non entrare in ca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nuovo clima politico sociale che sta attraversando il nostro meraviglioso Paese, si aggirano figure e figuri che cercano di portare il seme della discordia, con le loro idee bislacche e stravaganti, fautori di quello che loro chiamano il seccessionis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grande, lussureggiante e meravigliosa Valle Padana ha fatto l’Italia in cui hanno fermamente creduto gli eroi della campagna del 1866 e coloro che hanno risposto con il cuore al soliloquio seccessionista di Umberto Bossi dei nostri gior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rano come i tifosi, sugli spalti, quando intonano l’inno nazionale e sospingono una entità chiamata Italia contro una entità chiamata Russia o Germania. Spesso questi giovani tifosi si dipingono il volto bianco, rosso, verde, e vengono inquadrati dalle telecamere sugli spalti degli stadi. Sono gli stessi colori del vessillo, all’ombra del quale hanno combattuto e sacrificato la loro vita per quegli ideali risorgimentali, per il raggiungimento dei confini naturali del nostro Pa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questi ricordi storici e ritorniamo alla nostra escursione culturale in questo grande e democratico Paese che si chiama Americ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VERSO LA CITTA’ DI SAN FRANCIS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è l’ultimo giorno del nostro tour nei grandi parchi nazionali degli Stati Uniti d’America, dove abbiamo ammirato i paesaggi dalle forme più strane, pinnacoli, guglie, canyon, anfiteatri di calcare rosa e bianco, gole profonde e tortuose scavate nell’arenaria arancio-rossastra, formate dal grande fiume Colorado e le grande distese desertiche dell’Arizona, del Colorado, dell’Utha e del Nevad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alcune ore che abbiamo lasciato la cittadina di Modesto e ci stiamo dirigendo verso la grande metropoli di San Francisco. Da poco abbiamo attraversato la grande e bellissima vallata della Sierra Nevada, scenario della famosa “corsa all’oro” del secolo scorso ed ora attraversiamo la San Joaquin Valley sul grande torpedone che ci ha accompagnati per l’intera escursione in un meraviglioso labirinto di maestose montagne, gole e profondi canyon, tra cui si snoda il grande letto del fiume Colorado. Il viaggio in pullman ci ha permesso di assaporare questi splendidi scenari visti da un’altra prospetti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c’è niente di meglio del pullman per viaggiare all’interno di un paese così vasto come gli Stati Uniti, attraverso deserti e montagne, grandi pareti e canyon rocciosi. Abbiamo potuto osservare che il sistema stradale statunitense è impeccabile, le strade sono spaziose e le località più importanti sono collegate con autostrade e interstrad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iamo attraversando la grande pianura californiana, vediamo le grandi colline pietrificate e la distesa imponente degli impianti per produrre energia elettrica con i famosi mulini a ve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desso il paesaggio è tutto cambiato, non vi sono più deserti e grandi canyon. E’ lo stesso paesaggio verde e bellissimo della regione che domina il parco di Yosemite. Attraversiamo una serie di avvallamenti e la strada corre in un paesaggio da favola. L’ambiente acquista subito un carattere particolare, le rocce di granito grigio modellate in forma possente dall’erosione, si stringono fin quasi a sbarrare il piccolo corso del torrente. Una breve spianata permette al corso d’acqua di snodarsi tra il verde tenero degli alberi, da cui emergono piccole casette colorate. Dopo una trentina di chilometri la strada si arrampica sull’altopiano boscoso, uscendo quasi a fatica della gola, dove le pareti si allargono e l’ambiente è ancora più selv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guiamo la grande arteria che prosegue e s’immerge in una zona bellissima, una zona fresca, da dove si può ammirare un paesaggio stupendo verso l’orizzonte. Attraversiamo un piccolo villaggio, attorno al quale vi è una piantaggione di frutta e un grosso vigneto. Questo paesaggio gode delle particolari condizioni climatiche create dalla vicinanza dell’Oceano Pacifico e dall’arco delle montagne che la delimitano fino a Sud della bassa Californ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profondità si delineano i grandi edifici, anonimi e indifferenti al punto da essere divenuti caratteristici della periferia della metropoli di San Francisco, anzi è meglio dire della più bella cittù degli Stati Uniti d’Americ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SAN FRANCIS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Modesto abbiamo salutato Giannine, che è stata sostituita da Luis, perché il suo pullman aveva dei problemi nell’impianto dell’aria condizion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tato un momento di commozione, che ha suscitato nell’animo di ognuno di noi un vivo sentimento di dispiacere. Giannine era commossa, aveva gli occhi arrossati e due grosse lacrime solcavano le gote del suo viso. Addio, cara amica, il mondo è veramente picco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ra mezzogiorno, l’ora che segna la metà della giornata e il sole era alto nel cielo e illuminava il meraviglioso e imponente Bay Bridge quando siamo giunti nella sponda opposta della grande baia di San Francis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il pullman stava attraversando il Bay Bridge, Giacomo Caligiuri, rievocava il 17 ottobre del 1989, quando un terremoto di intensità 7.1 sulla scala Richter ha scosso San Francisco e tutta la zona circostante, provocando il crollo di un tratto dell’autostrada 880 ad Oakland e la rottura di una sezione del grande ponte, provocando la morte di alcuni turisti che stavano transitando e egli stesso venne coinvolto, riportando fortunatamente solo lievi feri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a di raggiungere il grande albergo Hilton, il nuovo conducente Sig. Luis, ci ha fatto fare un giro esplorativo della grande città; um giro a largo raggio, teso alla conoscenza diretta della metropoli a noi ancora sconosciuta. Abbiamo raggiunto il punto più alto della città, Twin Peaks Point, che è una grande finestra aperta sulla baia. Al vertice di quel colle abbiamo trovato una fitta nebbia, che ci ha impedito di ammirare lo spettacolare paes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e ore 14 circa, il grosso torpedone si ferma nella centralissima via O’Ferrell, dove è ubicato l’Hotel Hilton, che prende nome dal proprietario e romanziere James Hilton. Attraversiamo la grandissima hall e dopo la consegna delle chiavi della camera, saliamo al 25^ piano con uno dei tanti ascensori velocissimi, che potremmo definire supersonico. A noi è stata assegnata la stanza nr. 456. Dalla grande e spaziosa finestra si domina tutta la baia e il grande porto dove sorgono le isole Angel (dove è ubicato il grande edificio per la quarantena degli immigrati) e Alcatraz, il famoso penitenziario, che tante volte abbiamo visto nei film americ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doveroso citare qualche dato storico di questa bellisima città che ci ospita nel nostro tour americano: per 5000 anni, prima dell’arrivo degli spagnoli, la zona circostante la baia di San Francisco è stata abitata da circa 40 pacifiche tribù di indiani Miwoks , Costanoas e Ohlmones.</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542, la California viene scoperta dall’esploratore portoghese Juan Rodriguez Cabrillo, a servizio del re di Spag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602, l’esploratore Sebastian Vizcaino scopre e da il nome alla baia di Monterey.</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769, una spedizione di spagnoli, con a capo Gaspar Portola, sale dal Messico via terra alla conquista di Monterey e spingendosi più a nord scopre per caso la baia di San Francis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776, un gruppo di spagnoli, accompagnato da alcuni Padri Francescani e da una piccola guarnigione militare fonda, sulla penisola sabbiosa, l’insediamento di Yerba Buena. I Padri Francescani costruiscono la Missione dedicata a San Francesco d’Assisi ed i militari fondano il Presidio milit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821, il Messico dichiara l’indipendenza dalla Spagna e i territori dell’Alta California passano sotto il dominio Messicano. Il nuovo governo elargisce vasti appezzamenti di terreno ad alcune famiglie di colonizzatori messica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847, il pueblo di Yerba Buena prende il nome di San Francis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848, la California diviene ufficialmente parte degli Stati Uniti tramite il trattato di Guadalupe Hidalgo. Nello stesso anno viene scoperto l’oro a Coloma, una località alle falde della Sierra Nevada. Nell’anno successivo orde di cercatori d’oro e avventurieri giungono a San Francisco per mare e per terra ed il villaggio di alcune centinaia di abitanti si trasforma in breve tempo in una cittadina di circa 40.000 abitanti. Nello stesso anno viene estratto oro in California per il valore di 10.000.000 di dollari e l’anno successivo quattro volte ta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850 la California diventa uno St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nno 1859, il “Comstock Lode”, un ricchissimo giacimento d’argento, viene scoperto alle pendici della Sierra Nevada. Alcuni capitalisti di San Francisco investono ingenti somme in macchinari e appalti per ricavare l’argento che porta un nuovo flusso di benessere alla città. Dopo sette anni di lavoro viene completata la ferrovia transcontinentale che collega le due coste. La “Central Pacific” è l’ambizioso progetto di quattro astuti mercanti di Sacramento, soprannominati “i grandi quattro”, che riescono ad infiltrarsi in tutta l’economia della California. Con la nuova ondata di immigrati portata dalla ferrovia incomincia un periodo di depressione economica che dura fino alla fine del secolo. Il 18 aprile 1906, San Francisco, che conta già più di 500 mila abitanti, viene colpita da una violenta scossa di terremoto che provoca lo scoppio delle tubature del gas. In quella occasione vengono distrutti 514 isolati e complessivamente 28.000 edifici della cit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937, durante la grave depressione economica americana, l’economia di San Francisco riesce a sopravvivere grazie all’attuazione di alcuni straordinari progetti pubblici quali il completamento del Golden Gate Bridge e del Bay Bridge. Dopo il bombardamento di Pearl Harbor nel 1941 e, in seguito alla dichiarazione di guerra da parte degli Stati Uniti al Giappone, San Francisco diventa un imponente porto milit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numerosi cantieri navali e le fabbriche di materiale bellico incrementano il numero dei lavoratori e rivoluzionano l’economia della cit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quartiere italiano di Norht Beach nasce il movimento intellettuale dei Beatnicks. I principali esponenti della “Beat Generation” sono Allan Ginsberg, Jack Kerouoc, William Saroyan e il poeta italiano Ferlinghetti. Nel 1964, in seguito alle contestazioni studentesche dell’Università di Berkeley, nasce il movimento di carattere sociale degli Hippies, che raggiunge il suo culmine nell’estate del ’67, durante la famosa “Summer off love”, i cui riverberi si propagano in tutto il m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inizio degli anni ‘70, la reputazione di San Francisco di essere una città bella, tollerante e anticonformista, attira un continuo afflusso di omosessuali. Il movimento gay riesce ad ottenere un notevole potere economico e politico. Se vi trovate a passeggiare per le strade di San Francisco, specialmente nei quartieri alti, e vedete delle bandierine bianche appese alle finestre e ai balconi, non crediate che vi sia una festa nel quartiere, quelle sono le case dove abitano i gay, che vogliono rendere noto a tutti le loro abitaz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n Francisco, con un abitante su quattro di origine orientale, è destinata a diventare la capitale asiatica degli Stati Uniti. Le vicine università di Berkeley e Stanford e la Silicon Valley, che vanta il maggior numero di cervelli per chilometro quadrato, hanno reso San Francisco uno dei maggiori centri intellettuali del Paese. Per difendere il proprio retaggio culturale, i San Francescani preferiscono assistere all’esodo di capitalisti ambiziosi ed aggressivi che cadere nella tentazione di diventare una metropoli invivibile. Il severissimo piano regolatore della città limita l’altezza dei grattacieli a secondo della zona, ed è per questo che San Francisco mantiene il suo carattere inconfondibile, che la rende, più che una città, una “maniera di vivere”. Con l’inaugurazione di Yerba Buena Center nel 1993, l’apertura del nuovo Museo d’arte moderna nel 1995 e la creazione di nuovi spazi pubblici lungo il litorale, San Francisco tende ad esaltare il suo retaggio multiculturale, intellettuale ed artist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iorno successivo del nostro soggiorno a San Francisco, abbiamo effettuato una bella passeggiata esplorativa ed abbiamo compreso che è abbastanza piccola rispetto ad altre grandi metropoli america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strade sono generalmente perpendicolari e i punti più interessanti della città sono facilmente raggiungibili a piedi o con i numerosi mezzi pubblici. Questa lunga e bellissima passeggiata ci ha permesso di scoprire vari quartieri e diversi aspetti della città. Come punto di partenza abbiamo scelto la zona di Union Square, il centro della città, dove si trova la maggioranza degli alberghi e dei mezzi di trasporto. Il percorso della nostra passeggiata ci è stato indicato chiaramente nella mappa centrale, nella mappa del Fisherman’s Wharf e nella mappa del Golden Gate Park dai colori corrisponde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i mezzi pubblici siamo arrivati fino a Sausolito e siamo ritornati in città con il traghe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piazza di Union Square, è sita a poca distanza dall’albergo Hilton, che ci ha ospitato nel nostro breve soggiorno a San Francisco, e può essere senz’altro venir definita il cuore della città. La piazza prende il nome da un comizio politico che si svolge a favore degli Stati dell’Unione durante la guerra civile. La statua alta al centro del giardino, che abbiamo più volte fotografato, commemora la vittoria dell’ammiraglio George Dewey sugli spagnoli nel 1898. Sul lato ovest si affaccia uno degli alberghi più vecchi e prestigiosi della città; l’Hotel San Francisco. E’ circondata dai principali grandi magazzini come Macy’s, Sake Avenue e Neiman Marcus e da boutiques di famosi stilisti, come Armani, Valentino e Rocco Barocco. L’Union Square e la zona circostante rappresentano il centro dello “shopping” elegante della cit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ranzo di mezzogiorno è stato consumato in un tipico ristorante cinese, nel centro di Chinatown, che rappresenta una delle principali attrazioni turistiche di San Francisco. Questa cittadella nel centro della città occupa 24 isolati, otto di lunghezza e tre di larghezza. La strada principale è Grant Avenue, un tempo chiamata Depont Street ed è considerata la strada più vecchia della città. Gli edifici, con i loro tetti a pagoda, così come i lampioni e le cabine telefoniche, hanno un aspetto orientale così le strade e i vicoli portano le segnalazioni in cinese ed inglese. Abbiamo potuto constatare che i negozi che si affacciano su Grant Avenue sfoggiano un vasto assortimento di cianfrusaglie cinesi, preziosi vasi antichi, gioielli di giada, tovaglie ricamate e stoffe di seta. Le minuscole erboristerie offrono polverine e pozioni in grado di curare dai reumatismi all’impotenza. Ma se la Grant Avenue è la strada più frequentata dai turisti, la parallela più in alto, Stockton Street, offre un’immagine autentica della vita cinese. Qui, fra i negozi di pesce, di frutta e verdure e le rosticcerie con le anatre laccate esposte in vetrina, si può vedere un incessante brulichio di donne che fanno la spesa, anziani che leggono i quotidiani cinesi, camion parcheggiati in doppia fila che scaricano casse di carne e verdure. Assieme ai ristoranti che offrono una svariata selezione di cucine regionali, esistono le Toa Hauses dove si può gustare il “dim sum”, classico pranzo costituito da vari bocconcini di pasta di farina di riso ripieni di carne, pollo, pesce o verd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avamo effettuando quella piacevole passeggiata nel cuore della città cinese quando Adriana mi ha domandato: “Ci troviamo in Cina o negli Stati Uniti d’America?”. La domanda viene spontanea nel vedere tutto questo.</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NORTH BEACH</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ve termina la Grant Avenue, la strada più importante e autentica della vita cinese, incomincia il vivace quartiere italiano di Nordh Beech, che occupa poco più di due chilometri quadrati di una zona stretta fra la Columbus e la Broadway. Un tempo molto lontano, all’epoca dei pionieri, la baia arrivava fino qui (North Beech significa spiaggia a nord) ed era occupata da un gruppetto di immigrati italiani arrivati durante la corsa all’oro, come ci spiega Antonio, il titolare del Bar Italia, dove abbiamo avuto il piacere di degustare un ottimo caffè espresso, come quello che siamo soliti sorbire nel nostro Pa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abbiamo potuto constatare, oggi gli italiani che vivono in quest’angolo d’Italia, sono di origine toscana (lucchesi), genovesi e napolet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centro del quartiere italiano di Washington Square è la bellissima piazza dove al mattino è possibile vedere gruppetti di anziani cinesi praticare la ginnastica delle ombre, il Tai-Chi. Affacciata sulla piazza sorge la chiesa di San Pietro e Pao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quartiere italiano si stava preparando a festeggiare la ricorrenza dell’Assunta: le strade e i balconi stavano per essere completati dell’addobbo, di quell’ornamento che si applica agli ambienti in occasioni di solenni cerimonie, che usiamo nei nostri paesi. Le bandiere regionali ed il tricolore sventolavano sui pennoni e sui pali della linea elettrica, che fiancheggiano i marciapied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ra qua che dopo la metà degli anni ’50 si ritrovavano i beatniks e vale la pena visitare l’interessante libreria Citylights del poeta Ferlinghetti e il caffè Vesuvio sulla Columbus Avenue, ambedue famosi come ritrovi di quella che fu la “Beat generati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roadway, che fino a poco tempo fa era il cuore della vita notturna, ostenta qualche locale dalle insegne sfavillanti dove, alla sera, gli imbonitori cercano di attirare clienti agli spettacoli eroti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sherman’s Wharf e adiacente a North Beach, era originareamente un porto per i pescatori ed il mercato del pesce, ancora oggi è abitato dai pescatori siciliani e calabresi. Negli ultimi quarant’anni si è lentamente trasformato nell’attrazione turistica principale di San Francisco, come ci ha spiegato un vecchio lupo di mare, proveniente, molti anni fa ,dalla costa Amalfit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i tanti ristoranti gestiti dalle vecchie famiglie di pescatori italiani si sono aggiunti centri commerciali ricavati da vecchi edifici industriali e magazzini in disuso. I centri commerciali principali sono: Pier 39, The Anchorage, The Cannery e Ghirardelli Squ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icavato da un molo in disuso e ristrutturato nel 1978 con legno reciclato, il Pier 39 è indubbiamente uno dei luoghi più visitati della città. Negozi di souvenirs, abbigliamento, artigianato e curiosità si alternano a ristoranti di pesce. Numerosi le attrazioni ideali per tutta la famiglia come il gigantesco acquario Under Water World e un interessante filmato al teatro Cinemax. In fondo al Pier 39, ci siamo affacciati sull’acqua, sul lato sinistro, da dove abbiamo potuto ammirare una colonia di leoni marini che si crogiolavano a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raversando la grande baia, subito dopo il meraviglioso Golden Gate Bridge, dal ponte del battello, abbiamo potuto ammirare l’isola di Alcatraz: l’isola che prende il nome dal termine spagnolo che significa pellicano, fu utilizzato come forte militare durante la seconda metà del diciannovesimo secolo. Dopo l’epoca del proibizionismo, nel 1934, il carcere militare fu trasformato in penitenziario federale. Fra il 1934 e il 1963, quando il penitenziario venne ufficialmente chiuso, vi furono incarcerati alcuni dei criminali più famigerati d’America, fra i quali Al Cap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1969 il penitenziario venne occupato per due anni da alcuni indiani americani per protestare contro la loro mancanza di diritti civili. Oggi l’isola fantasma, che appare e poi scompare, per via della nebbia, che in questo periodo estivo è molto intensa per il caldo torrido che giunge dai deserti e la grande umidità portata dall’Oceano Pacifico, è stata trasformata in un museo che si può visitare servendosi dai traghetti della Red and White Fleet che partono dal molo nr. 4.</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rinunciato alla visita del museo, dato la lunghissima fila che dovevamo fare per acquistare i bigliet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il Cable Car, i caratteristici mezzi di trasporto di San Francisco abbiamo raggiunto Washinton Square, la bellissima piazza dove sorge la chiesa di San Pietro e Paolo, dove l’attrice americana Marilyn Monroe, che interpretò la parte della donna seduttrice in molti film di successo, si sposò con l’attore italo-americano Joe Di Maggio. Da quella località abbiamo ammirato con più calma la città, le sue vedute, le sue bellezze e soprattutto le caratteristiche case in legno, in stile Vittoriano, che qui a San Francisco vengono chiamate “Le signorine dipinte”. Ve ne sono di quelle che hanno resistito al disastroso terremoto del 1890. Queste bellissime case, specie al tramonto, sono le più fotografate ed ammirate e sono l’attrazione turistica più importante della cit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ù a nord del quartiere italiano vi è il punto più famoso ed è Lombard Street, chiamata “la strada più tortuosa del mondo”; una strada dedicata alla Lombard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o al 1922, questo tratto era una delle strade più ripide del città con una pendenza del 27%. Per facilitarne la percorribilità vennero costruiti gli otto tornanti che, assieme alle bellissime aiuole di ortensie, hanno dato alla Lombard Street il suo carattere inconfondibi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ngolo d’Italia, abbiamo assaporato gli aromi e i sapori tradizionali della vecchia e meravigliosa Toscana, con il suo inconfondibile idiom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SAUSOL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mattino del 15 agosto, di fronte all’Hotel Hilton vi erano parcheggiati due piccoli bus, che erano riservati alla squadra dei “Caini” mantovani, per l’ultima escursione in programma al parco di Muirwoods, famoso per le sue sequoie secolari, e alla visita della cittadina di Sausolito, situata sulla baia di fronte a San Francis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 piccolo bus vi era la nostra guida americana, la signora Luisa, una partenopea trapiantata a San Francisco, perché coniugata con un americano, molto simpatica e preparatissima, mentre alla guida dell’automezzo vi era John, un simpatico giovane di col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un lungo giro a largo raggio per la città, con piccole soste nei punti più caratteristici, abbiamo raggiunto il quartiere italiano, una piccola sosta per il caffè nel Bar Italia e poi dritti verso Golden Gate Park, dove si trovano alcuni dei musei più importanti di San Francisco: l’Accademia delle Scienze della California che raggruppa il planetario Morrison, l’Acquario Steihart e il Museo di Scienze Naturali; sul lato nord della piazza il Museo De Young e il Museo d’Arte Asiatica. A fianco del Museo d’Arte Asiatica, c’è l’ingresso ai giardini giapponesi del tè che contengono una varietà di alberi Bonsai. Proseguendo in direzione ovest, si trova l’entrata agli orti botanici Strybing, che espongono numerosi esemplari di piante california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uscita ovest del Parco, siamo ritornati sulla Kennedy Drive alle spalle della piazza principale e, percorrendola fino alla Great Highway. All’uscita del Parco, sulla destra, abbiamo notato un mulino a vento. Davanti a noi c’era una vista bellissima: l’Oceano Pacifico e la spiaggia più grande della città dove si possono ammirare gli intrepidi surfers. Sulla destra, davanti agli scogli e sulla punta più a ovest della città, sorge la Cliff House, con una terrazza panoramica sul Pacif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iù avanti e al di là del Golden Gate, affacciata sulla baia si trova la graziosa cittadina di Sausol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ndata allo stesso tempo di San Francisco, questa località prende il nome dalla parola spagnola che significa “salice piangente”. Parlando di Sausolito, la nostra simpatica signora Luisa ci ha raccontato che durante la seconda guerra mondiale i cantieri navali di Sausolito costruivano le famose navi Liberty adibite al trasporto di soldati ed approviggionamenti. All’inizio degli anni settanta una piccola comunità di artisti costruì a nord di Sausolito un villaggio di case su palafitte. Oggi le pittoresche “houseboats” sono diventate molto di moda. Riparata dai venti freddi del Pacifico, Sausolito gode di un clima più favorevole di San Francisco e, con il suo aspetto mediterraneo, è definita la “Portofino dell’Ovest”.</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 villaggio mediterraneo, subito dopo il grande conflitto mondiale, sono approdati dal nostro Paese, una piccola comunità di pescatori che svolgono la loro attività marinares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ngo la Bridgeway ci sono numerosi negozi di souvenir’s, boutiques, gallerie d’arte, ristoranti ed un insolito centro commerciale su vari livelli chiamato Village Fair. Collegata alla città di San Francisco dal Golden Gate Bridge, la cittadina è anche raggiungibile con i traghetti che partono dal molo dei pescatori italiani (Molo nr. 43) o dal palazzo dei traghetti situato ai piedi della Market Street.</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pochi chilometri da Sausolito, ai piedi della montagna Tomalpais e adiacente alla costa del Pacifico, si estende la foresta di sequoie chiamata Muir Woods, il clima mite e l’alternarsi di piogge invernali e nebbie estive hanno permesso la sopravvivenza di questi alberi millenari chiamati “Castal Redwoods”, i quali raggiungono un’altezza di 110 metri e i 200 anni di v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potuto constatare che sono caratterizzati da un tronco color cannella dovuto, come ci spiega la nostra guida, all’alta percentuale di tannino presente nel legno, al contrario di altre conifere, l’albero non ha resina e brucia con molta difficol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particolarità lo rende molto pregiato per uso commerciale ed infatti, durante l’epoca vittoriana, furono abbattuti milioni di ettari di foreste per la costruzione di case a San Francisco e nelle zone circostanti . La foresta di Muir Woods, dedicata al famoso naturalista John Muir, copre 200 ettari e all’inizio del secolo venne regalata da un ricco abitante del luogo, William Kent, al governo federale. Il Presidente Roosevelt, nel 1908, la dichiarò parco e monumento nazion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interno del parco abbiamo percorso un sentiero asfaltato che costeggia un torrente e, percorrendolo, abbiamo potuto osservare alberi in vari fasi di crescita e magnifici esemplari millenari. All’entrata del parco, sulla destra, c’è il Visitor Center con un chiosco di informazioni dove abbiamo ottenuto un piccolo depliant sulla foresta con le spiegazioni in italiano, e da esso abbiamo attinto per scrivere questo br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correndo le stradine acciottolate e i viali del borgo marinaro di Sausolito, in questo stupendo e meraviglioso villaggio, mi sembrava di passeggiare in una località della costa Amalfitana e della bella Liguria. Di fronte a questo borgo marinaro vi è l’irresistibile fascino della baia di San Francisco, se fascino non deriva dall’armonia delle cose, parole senza senso qui dove è anzi violentissimo il contrasto che pone accanto alla spiaggia, le piccole insenature ammaliatrici, gli scogli trachitici della scogliera e l’antro stupendo delle piccole fa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la malia e l’incantesimo di questo villaggio, che hanno definito mediterraneo, continuano, apparentemente disordinati, nel popolo espansivo, loquace, canoro, profondamente buono. Quì vi è un senso di euforia dato dalla mitezza del clima, dalla vivida luce della vivacità dei colori della meravigliosa Californ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correndo le stradine e i viali del borgo marinaro, siamo giunti nella bella piazza, o meglio dire sulla rotonda sul mare, uno dei migliori che più tardi, a nostre spese, abbiamo appreso essere la sede della più numerosa colonia italiana. In quella cittadina abitano pescatori e lavoratori italiani apprezzatissimi per la loro serietà in vari settori dell’economia americana; li abbiamo trovati in allegria: ricorreva infatti la festa di San Rocco e dell’Assun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strade del quartiere, come quelle di San Francisco, potevano proprio scambiarsi per uno dei quartieri di Napoli, di Messina oppure di Reggio Calabria o di Bari; da una finestra all’altra, attraverso la via, era il gran pavese fatto di bandiere di carta multicolori; nel centro l’immagine dei Santi che si festeggiavano e il tricolore; sui davanzali, fiori finti e candele. Ai lati della strada, come sempre, le caratteristiche “bancarelle” della frutta e degli ortaggi, dei giocattoli e dei dolci siciliani, napoletani e calabresi, delle olive e del prosciutto di Parma, del parmigiano e dei variopinti fiaschi panciuti e ripieni del buon vino Chianti, e ovunque nidiate di marmocchi che si rincorrevano e giocavano, come del resto succede tutti i giorni nella vecchia Palermo, e nel Sud d’Ital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a è la piccola “Italy” dell’oltre Oce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aver visitato la comunità dei nostri connazionali di Sausolito e di San Francisco, spesso ci domandiamo: “Ma gli americani a Sausolito dove so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cerco di descrivere questo borgo marinaro della baia di San Francisco, mi viene in mente un brano che ho letto nel libro di Indro Montanelli “Eppur si muove”. “Un altro giorno rivelatore nella Storia d’Italia è il 10 luglio del 1943. Gli angloamericani sbarcati in Sicilia. Siamo nella seconnda guerra mondiale, stiamo cominciando a perderla. Dopo quindici giorni cadrà il Fascismo (la notte del Gran Consiglio) . E il giorno dopo non si troverà nemmeno un fascista in Ital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 scrittore Domenico Rea ha raccontato (“Corriere della Sera”, 5 gennaio 1994) : “Ma sì, cambia padrone, cambia servitù. Voglio raccontare un episodio che riassume il vizio (o la virtù) di un Paese sempre alla fame. Ebbene: siamo nel ’43, sbarca a Napoli l’esercito alleato, divento amico di un tenente inglese, si chiamava Luthmann, che dopo qualche settimana mi prende in disparte e mi chiede sottovoce: Mimmo, Mimmo, per favore mi fai vedere un fascista? Non ce n’era più nessuno. Eravamo stati quarantadue milioni di camicie nere. Tutte dileguate. Siamo allievi di Guicciardini, tutti volponi che scappano quando sentono puzza di bruci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noi non è che interessa più di tanto la sparizione dei fascisti. In questo contesto cercheremo di mettere in evidenza quella verità che non abbisogna di dimostrazione, perché è nota la posizione economica-politico dell’epoca del trasformismo, di quel trasformismo inteso come vizio (diciamolo di noi stessi) di cambiare secondo il mutar del ve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i momenti tristi e bui per l’incertezza delle sorti del nostro Paese dopo un conflitto mondiale di quella portata, era difficile risalire alla sorgente del sogno, dell’ideale, della speranza, comunque lo si voglia chiamare, per ritrovare tra le inquietudini del momento la fiducia del cammino intrapreso, magari disegnando le linee per il dom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molti di noi le immagini dell’oggi in questa terra americana ne risvegliano altre, ugualmente tragiche, di cinquant’anni fa quando il Vecchio Continente dovette affrontare il problema delle sue rovine e della sua rinascita. E’ anche il nostro passato. Non abbiamo dimenticato com’era il nostro Paese, uscito da una guerra perduta e da una rovinosa dittatura, con le città devastate da un’economia sbriciolata. Eppure abbiamo dato vita al “miracolo” della ricostruzione su tante ceneri ancora calde. Base di partenza fu la rinascita della Repubblica nella primavera del 1946 e l’approvazione della nuova Costituzione nel dicembre dell’anno successivo. Così un popolo stremato, umiliato e alla fame ritrovò il coraggio del domani attraverso regole democratiche. Il resto è una storia che intreccia sviluppo, benesserre con incidenti di percorso, spesso gravi e doloro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lcuno ha detto: Si va avanti … si arriva all’oggi. Non siamo più ai tempi in cui l’uomo sperava nel ritorno del sole dopo la notte. Forse come lui subiamo lo stupore dello spazio infinito, anche se oggi il telescopio della Nasa ha potuto contare quaranta milioni di galssie, gremite di ste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senza dubbio, è stato un periodo buio e triste del nostro Paese, senza prospettive per il futuro della nostra gente, per quella gente laboriosa, onesta che ha preferito emigrare lontanto in quella terra democratica che riconosce ad ogni uomo il diritto alla vita, alla libertà ed al proseguimento della felic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gli uomini che abbiamo conosciuto a Sausolito, nella baia di San Francisco, sono uomini del Sud d’Italia. La maggior parte di essi sono pescatori giunti dalla Sicilia, la più grande isola del Mediterraneo, che ha una storia lunga e infelice … Invasori e dominatori che si sono succeduti in tutte le epoche, hanno oppresso la popolazione. Greci, romani, cartaginesi, vandali, goti , bizantini, eruli, normanni, tedeschi, francesi, napoletani e infine i siciliani stessi, quelli della mafia che hanno dominato e dominano tutt’oggi con la loro prepotenza e spavalde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questa volta, una volta sola nella storia, i sicilianui, i calabresi e i napoletani hanno invaso, nel senso pacifico e democratico il piccolo villaggio di pescatori di Sausolito. In questo lembo dell’Oceano Pacifico, in questa terra promessa, hanno portato con loro le abitudini, le usanze, le consuetudine e le tradizioni della nostra terra. In quel giorno di festa abbiamo goduto del folclore, delle tradizioni popolari del nostro Pa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ignor Luigi, il barista del “Bar del pescatore”, con il quale abbiamo conversato a lungo, si esprimeva in quel linguaggio idiomatico siciliano dicendo: “Gli italiani di seconda, terza generazione e tutti quelli che con passione hanno studiato la lingua e la cultura italiana, anche qui a Sausolito, si stanno organizzando e stanno preparando dei progetti per riuscire ad ottenere dalle autorità il giusto riconoscimento al prestigio dell’Italia, alla sua civiltà, ai suoi uomini, all’enorme influenza che ha avuto nella formazione dell’identità americana attraverso i milioni di discendenti di sangue peninsulare che abitano questa meravigliosa ter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 nostra vacanza in questo paese di sogno, si è svolta nel periodo più bello dell’anno. In questo periodo l’estate non è particolarmente calda in California: le cosiddette nebbie alte, che durante la stagione calda velano il cielo ogni mattina e si dissolvono prima del meriggio, tolgono molta forza ai raggi del sole e le brezze regolari, che vengono dalla marina nei pomeriggi estivi, danno all’aria una doce fresc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un clima simile, non c’è da meravigliarsi se questo paese è un paradiso di fiori. Ne crescono dappertutto e in ogni stagione con una facilità portentosa. Perfino il retrostante “Deserto del Colorado” e la “Valle della Morte”, dopo le scarse piogge invernali, si coprono di vivissimi fiori selvatici, lo abbiamo notato dalle piantine secche che coprono le lande infocate da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appreso che nel mese di gennaio, nella zona costiera della California, sembra d’essere a Capri, ad Amalfi, a Taormina o a San Remo. Più di trecento giornate meravigliose offre ogni anno la Californ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cloni, bufere, grandinate, temporali, si può dire che non esistano. Le vaniglie, i gerani, le rose fioriscono in ogni tempo, anche in gennaio. Quando poi in primavera fioriscono gli aranci ed i limoni nelle sterminate piantagioni agrumarie, la fragranza è così acuta da dare il senso della vertigi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corso del nostro lunghissimo itinerario, da New York a Santa Fe’, dal Nuovo Messico al Colorado, dall’Utah al Nevada e alla California, abbiamo notato ovunque i segni che ha lasciato la lunga stagione invernale, con le sue abbondanti nevicate e gelate, che ha messo in ginocchio non solo gli Stati Uniti, ma anche la vecchia Europ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California, le gelate hanno prodotto moltissimi danni all’agricoltura, hanno compromesso notevolmente i raccolti, specie di vigneti ed agrumeti. Infatti, le coltivazioni più diffuse della California sono la vite e gli agrumi: aranci, limoni, mandarini, pompelmi e cedri. Nella costa, subito dopo la baia di San Francisci, nei pressi di Sausolito, abbiamo potuto ammirare una meravigliosa piantagione di ulivi e grandi distese di opulenti vigneti, ortaggi, cereali e tanta frutta. Tutto ciò è dovuto alle correnti marine calde che mitigano la temperatura lungo le cost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 sembrava di percorrere le coste della mia bella Calabria e quella della meravigliosa Sicilia, ma invece stavo percorrendo le coste del nuovo contin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 siamo trovati in un paese di fiori e di frutti che hanno in comune la fragranza acuta dei fiori d’arancio e dei limoni che danno il senso della vertigini.</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L GRANDE ORIZZO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nostro è stato un viaggio alla scoperta di una parte del nostro pianeta a noi sconosciuto e questo già predispone al senso di una grande avventura; se anche si vola fino alla luna, giorno per giorno ci si accorge come questa vecchia Terra resti sconosciuta nella sua intima essenza, ed è un’essenza ben più ricca di quella che può essere al nostro selenico satellite. Ci sono le componenti della storia, della civiltà, della cultura, delle virtù e dei vizi, delle sofferenze e delle passioni, in una parola c’è l’uomo. E’ sull’uomo, sugli uomini di vario colore, esperienze e condizioni, che si appunta la ricerca che abbiamo sistematicamente osato effettuare; è quì che sono i ritratti esemplari raffigurati nel quadro e sullo sfondo dell’ambiente di vita, dei rapporti di lavoro, dello status politico e sociale di quella grande massa umana che ha popolato il continente americano. Chi si addentrerà nella lettura di queste semplici pagine, senza fatica, comprenderà quale fosse il nostro stato d’animo nell’intraprendere il lungo itinerario nella terra che i nostri padri, prima di noi, hanno percorso in un momento critico della storia del nostro Pa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 termine del giro escursionistico dei bellissimi Parchi Nazionali e dei vari Stati americani che abbiamo attraversato, la sensazione è di aver fatto un grande passo avanti verso quei luoghi meravigliosi a noi sconosciuti, verso una terra primitiva nelle sue fasi geologiche, nata dall’accumulo di milioni di organismi e gusci calcari, formatosi 150 milioni di anni fa, nell’era dei dinosauri del Giurassico, ove sfumano i confini tra realtà e immagina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iro di questo mondo sconosciuto in poche pagine: è quello che offre questo nostro itinerario turistico-culturale attraverso i famosi Parchi e gli straordinari Canyon degli Stati Uniti d’America da qui l’attualità tenuta con onore in primo piano, ma la ricerca si è valsa del metodo scientifico, che approfondisce i temi, li confronta e li media col sussidio della più ampia attualità. Mi permetto di assicurarvi che tutto quello che leggerete in queste mie modeste pagine, che sono quasi una guida agli Stati Uniti è rigorosamente vero, esse rispecchiano la realtà dei luoghi o se si preferisce di quanto è essenziale conoscere dell’America dell’Ovest.</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poche pagine di questo nostro manoscritto, offrono una migliore conoscenza del pianeta America e garantisce una informazione sui parchi naturali e sulle popolazioni che noi chiamiamo primitive, ma che in effetti costituiscono un agglomerato di individui uniti dai vincoli di discendenza, di comunanza di costume e tradizioni indiane dei famosi pelliros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erati i vecchi schemi della tradizionale geografia per continenti, la materia è stata concepita e voluta badando alle effettive realtà geo-politiche dei nostri giorni così profondamente cambiate rispetto ai tempi in cui le generazioni degli adulti di oggi andavano ramingh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MPRESS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è scritto che non si dovrebbe mai visitare l’America per la prima volta: c’è il rischio di tornarsene con un mucchio di idee sballate sul Paese e sulla sua popolazione. Questo perché fra tutti gli abitanti del pianeta Terra, a parte alcune tribù beduine, gli americani sono quelli che più tendono a dare un’impressione falsa di sé. Non è che siano particolarmente incline alla bugia (ai livelli più alti della loro amministrazione pubblica tuttavia , il fenomeno è macroscopico e costituisce la regola). Piuttosto è falsa la maggior parte delle cose in cui essi credo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gli usi e costumi degli americani, in generale, non c’è molto da dire. Tutti avrete avuto l’occasione di conoscere almeno un americano; un turista, un militare della Nato con stanza a Verona o a Sigonella, o un funzionario della Ford. Bene, vi basti sapere che come si comportano in pubblico, così gli americani si comportano in privato, fra le pareti delle loro ca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o che invece non è molto noto, fuori degli Stati Uniti, e la singolare coscienza di classe. Gli uomini d’affari, per esempio. I businessmen americani sono convinti di essere gli effettivi capi della repubblica, per il loro senso pratico che si manifesta nelle trattative commerciali, spesso eccessivamente complicate, e per la loro profonda conoscenza delle tecniche manageriali e di quelle delle pubbliche relaz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o senso si esprimeva il direttore di uno dei tanti alberghi dove abbiamo pernottato nel corso del nostro itinerario turist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li scienziati hanno un uguale complesso di superiorità: per la loro dimestichezza con le discipline nucleari, con la biologia, con le tendenze procreative dell’umanità, con l’intelligenza e l’ottusità delle macchine colcolatrici. Gli intellettuali, infine, si credono i migliori per la loro capacità di interpretare senza conformismi le intenzioni del Pentagono e quelle dell’imperialismo della loro Naz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li affari, negli Stati Uniti, vengono conclusi o per mezzo del telefono o a tavola, del resto anche nel nostro Paese succede la stessa cosa. Perciò i ristoranti più cari sono - tranne poche lodevoli eccezioni - anche i peggiori, come abbiamo potuto constatare nella grande metropoli di San Francisco, avendovi il mangiare un’importanza del tutto seconda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urista farà bene a rivolgersi ai locali meno vistosi, dove si da più peso ai piatti e al servizio che alla corni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merica è, come si sa, un Paese molto vasto. Diversamente dall’Australia, non ha grandi zone disabitate. In generale, i visitatori come noi vogliono visitare New York, Washington, San Francisco, Los Angeles e almeno alcuni dei suoi famosi parchi nazionali, come il Grand Canyon e quelli della Nuova Inghilterra. Date le enormi distanze fra l’uno e l’altro di questi posti, sono costretti a servirsi dell’aereo, a meno che non siano disposti a sopportare un trattamento scandaloso e spese pazzesche. Unica fra le Nazioni evolute, l’America è priva di una rete ferroviaria dignitosa, in grado di consentire al turista di farsi un’idea del paesaggio senza spendere un occhio della testa. Il fatto è che anche i treni, negli Stati Uniti d’America, sono mossi dall’iniziativa privata: si tratta del solo Paese del mondo in cui questo servizio avvie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va dove vuole la società proprietaria, al prezzo stabilito dalla società stessa: il che fa pessimo servizio; come ci è stato riferito da alcuni nostri connazionali che abbiamo incontrato nella metropoli di San Francis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visitatore europeo, a meno che non sia stato consigliato di scendere all’aeroporto John Kennedy per motivi tecnici, come noi o per altri motivi, per tornare a casa farà bene a preferire a quello di New York l’aeroporto di San Francisco, perché è più moderno e funzion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ò non dipende dal pur spiccatissimo genio americano alla confusione. New York, obiettivamente, avrebbe bisogno con la massima urgenza di un nuovo aeroporto, che però almeno per il momento si è deciso di non darl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A NOTTE PIU’ COR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l’ultimo giorno nel suolo americano, in quella terra lontana e misteriosa, che ci ha arricchito di una nuova esperienza, facendoci conoscere un mondo nuovo, gente nuova e nuove amicizie, un modo di vita inconsueto, insolito, straordinario che si differenzia grandemente dal nostro modo di vivere quotidiano, dalle nostre vecchie usanze, dal nostro carattere e temperamento mediterraneo, di natura così diversa da quelle popolazioni.</w:t>
      </w:r>
    </w:p>
    <w:p>
      <w:pPr>
        <w:pStyle w:val="Normal"/>
        <w:ind w:left="567" w:hanging="0"/>
        <w:rPr/>
      </w:pPr>
      <w:r>
        <w:rPr>
          <w:rFonts w:eastAsia="Times New Roman" w:cs="Times New Roman" w:ascii="Times New Roman" w:hAnsi="Times New Roman"/>
          <w:sz w:val="24"/>
          <w:szCs w:val="24"/>
        </w:rPr>
        <w:t xml:space="preserve">Siamo partiti da New York alle ore 22, con il Boing 747 della </w:t>
      </w:r>
      <w:r>
        <w:rPr>
          <w:rFonts w:eastAsia="Times New Roman" w:cs="Times New Roman" w:ascii="Times New Roman" w:hAnsi="Times New Roman"/>
          <w:sz w:val="22"/>
          <w:szCs w:val="22"/>
        </w:rPr>
        <w:t>TWA,</w:t>
      </w:r>
      <w:r>
        <w:rPr>
          <w:rFonts w:eastAsia="Times New Roman" w:cs="Times New Roman" w:ascii="Times New Roman" w:hAnsi="Times New Roman"/>
          <w:sz w:val="24"/>
          <w:szCs w:val="24"/>
        </w:rPr>
        <w:t xml:space="preserve"> che abbiamo battezzato la grande nave spaziale; viaggiava ad una velocità di crociera di 900 km/h. Alle ore 24, ora locale, la notte era fin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provvisamente l’orizzonte del grandioso deserto liquido si andava progressivamente tingendo di una intensa luce rosea che illuminava tutto l’oriente dopo l’alba prima dello spuntar de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lla era l’aurora, che per la sua eccezionale luminosità abbiamo paragonata al fenomeno luminoso delle regioni polari, cioè l’aurora bore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randioso fenomeno della natura si stava ripetendo, come accade dal giorno della creazione ed ha costituito per noi materia di osservazione da dietro l’oblò del grande velivo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disco sfolgorante del sole stava emergendo dal mare e dalla nostra postazione appariva e scompariva, quasi sommerso dal grande orizzonte. Il suo labbro tagliente sembrava gocciolare; e le gocce di sì puro lavacro parevano fermarsi sulle onde spumose dell’Atlantico, come stille di fuoco che si dilatano e si inseguono contro le onde del deserto liqui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 Stoppani, nel suo libro “Il Bel Paese” edito nel 1948 da Vallardi, così scrive del grande spettacolo del sorgere e del tramonto del so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Quante volte, quand’ero fanciullo, avevo letto nei poemi greci, che il sole si levava dal mare la mattina, e si tuffava la sera! Io leggevo queste cose, ma non intendevo come quei bravi uomini del tempo antico potessero così credere, e fantastic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ì a Milano il sole non lo vediamo sorgere dall’abbaino di una casa, e cadere dietro il comignolo d’un’altra … Più fortunati se lo vediamo levarsi, per esempio, da una fila di pioppi e tramontare dietro una selva d’ippocastani. Fortunatissimi quelli che lo scorgono al mattino affacciarsi alle vette delle Prealpi, e nascondersi la sera dietro le nevose propaggini del Monte Rosa. Ma vederlo sorgere dal mare, tuffarsi in mare … misurare tutta l’immensa sua via … Ah! è uno spettacolo che riempie l’anim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è veramente così. E’ uno spettacolo indescrivibile, ove il pittoresco e lo scenografico si fondono in armoniosa composizione tra cielo e mare, creando quello spettacolo che riempie l’ani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avuto il privilegio di vedere quel grande disco sfolgorante spuntare progressivamente dal mare, dall’immenso Oceano Atlantico, nella notte più corta della nostra vita, che ha avuto la durata di poche ore; è stata come un soffio, un alito di vento nell’orizzonte infin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ccoci a casa nostra, nel più bel Paese del mondo, in questa bellissima Valle Padana fatta di campi opulenti e sciolti filari, di canali specchiati e strade fini come capelli, di casolari sparsi e perduti nella nebbia; contrade di alluvioni e carestie, di giorni e stagioni ripetuti nella gloria di silenzi, di amori semplici, di contrastanti eventi bellici, contrada perduta alla conoscenza delle genti, centro e confine del mondo per chi vi ha dimorato Terra antica e meravigliosa, nessuno aveva osato alzare lo sguardo sul tuo volto splendido e macilento, immergere le mani nel tuo grembo per ritrovare le monete false e preziose e stenderle al risonante vento della vita . Così scriveva nel suo libro “Il giorno della madia” Danilo Bizzar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era una volta ... ieri”, una vecchia canzone d’amore sempre viva, sentita sulle cime dei pioppi alte sulle verdi golene del nostro fium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cco i declivi dell’area morenica, labirinti delle zone umide con il loro intruso di canneti le campagne arate di questa piatta Padania, la complessa geometria dei sistemi di irrigazione, i borghi storici che sfilano ai lati della strada e disegnano il paesaggio sulle sponde del fiume virgiliano, sono le nude geografie del Parco Naturale del Mincio. Di quest’area protetta l’acqua è l’elemento dominante, che talvolta nel colore si rammenta d’essere stata Garda, ma che più spesso ha la notevole luce dell’accia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nostro lungo, meraviglioso e favoloso tour, attraverso gli infiniti orizzonti del continente America, è terminato nel luogo da cui siamo partiti, nella piatta e bellissima Valle Padana, dove è tutto più razionale tra i suoi lunghi filari di pioppi, di canali specchianti e di campi opule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cco la città di Mantova. Un profilo basso, allungato, solo segnato dall’elevarsi d’alcune torri che si rinserrano quasi a protezione dell’alta cupola centrale che tutto domina; non colori vivaci colpiscono la nostra vista: un sottile velo di vapore ricopre tutto il panorama ed attenua e smorza ogni vivacità di tinta; il grigio domina su tutto, anche in questo periodo agostano, ma un grigio fatto di chiarezza, di trasparenza; la direste una città d’argento. Un profilo basso, allungato, appoggiato su di un tappeto di tenere canne il cui verde subito sfuma in giallo mollemente dorato, tappeto cui fan corona l’acque dei suoi laghi. Visione eminentemente virgiliana; e se volgi lo sguardo a mezzogiorno, e di là del ponte ferroviario vedi alzarsi timidi svettando per l’aria i primi pioppi del lucus Vergilianus creatovi nel bimillennio di sua nascita, vai ripensando i versi del poe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rimus Idumeans referam tib, Mantua, palmas Et viridi in campo templus de marmore ponam Propter acquam, tardis ingens flexibus errat Mincius, et tenera praetiexit harundine ripas”.</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L’AMER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rvola le nuvole bianche come nev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rosso velivolo con i passegge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 incontro agli orizzo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praterie e i grandi tramo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rvola l’Oceano radi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 verso la terra degli emigra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diani e biso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ole ci segue sulla rotta cost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 giornata emozion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ontemplare l’annegar del gio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ll’altopiano sideral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Santa Fe’ è la capit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ellirossa con le piume al ve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mitico atteggiamento di guerrie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rre impavido sul suo bianco destrie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ha fatto nulla di m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nel suo viso quasi ne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de il peccato origin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glio andar fino in f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conoscere e capi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meraviglioso “Nuovo M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fatto di tutto, e fatto di ni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è il mondo sognato dalla povera g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unta dal nord, dal sud del vecchio contin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guiamo le orme dei nostri av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 scoprire ed ammirar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e bellezze natur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Montagne Roccio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Grand Canyon e le dune sabbio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l Colorado con i pinnacoli gibbo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in tutti i cieli nascono le ste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nostro Paese è uno di quel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mpre vorrei ammirare quelle ste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ricordar le praterie e gli orizzo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fan capolino dopo la bufe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tto l’arcobaleno come un po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orno al Grand Canyon impazziva la nat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ricamar di fiorellini i pra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h quali e quante son le vie del m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o le ho percorse tutte a cercar pa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ho scoperto che l’uomo è un animale imm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che le bestie sono tutte uma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 Vegas città di lussuria e divertime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ve tutto è effimero e ha la durata di un mome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i abbaglianti, bellezze e color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gioia, lo sfarzo e tanto dol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an Francisco città bella e incontrast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Oceano sei sempre baci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i regina della Californ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rra di sogni e di memo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i come un fiore di zaga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mata e molto profum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nte bellezze conserva questa ter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questo globo di cui l’uomo è nul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rgi o splendida luna, e va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gui l’onda di questo mare dor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i sempre al margine del mio sogno pass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questa chimera vag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or non sei tu pag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freccia il Boing verso l’orizzo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riportar i “Caini” ai loro mo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 la terra natia della Val Padan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i verso la Patria mia così lont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miro questa notte la stupenda lun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 terra antica americ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le stelle ad una ad u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o all’albeggiar del gio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ché domani, domani è un altro gio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an Francisco, 16 - 8 - 96 .</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L BUCO DEL BURRO</w:t>
      </w:r>
    </w:p>
    <w:p>
      <w:pPr>
        <w:pStyle w:val="Normal"/>
        <w:ind w:left="567" w:hanging="0"/>
        <w:rPr/>
      </w:pPr>
      <w:r>
        <w:rPr>
          <w:rFonts w:eastAsia="Times New Roman" w:cs="Times New Roman" w:ascii="Times New Roman" w:hAnsi="Times New Roman"/>
          <w:sz w:val="24"/>
          <w:szCs w:val="24"/>
        </w:rPr>
        <w:t>(</w:t>
      </w:r>
      <w:r>
        <w:rPr>
          <w:rFonts w:eastAsia="Times New Roman" w:cs="Times New Roman" w:ascii="Times New Roman" w:hAnsi="Times New Roman"/>
          <w:sz w:val="22"/>
          <w:szCs w:val="22"/>
        </w:rPr>
        <w:t>BUTTERLOCH</w:t>
      </w:r>
      <w:r>
        <w:rPr>
          <w:rFonts w:eastAsia="Times New Roman" w:cs="Times New Roman" w:ascii="Times New Roman" w:hAnsi="Times New Roman"/>
          <w:sz w:val="24"/>
          <w:szCs w:val="24"/>
        </w:rPr>
        <w:t>)</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meravigliosa esperienza oltre i confini del Vecchio Mondo, negli sconfinati orizzonti infuocati dei deserti del Colorado, dell’Arizona, dell’Utah, del Nevada e della California, la dimensione spazio tempo si annulla va formando un tutt’uno con la natura aspra e selvagg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ancora negli occhi le bellezze naturali, le grandi pianure steppose della Mesa Verde, il maestoso Monument Valley, le alte mesas, che sono costituite da cumuli e torri rocciose, canyon profondi, ponti e archi naturali, dune sabbiose, che formano uno spettacolo naturale fuori dal comune, che con ogni luce e ogni tempo riescono sempre a dare emozioni, impressione viva, tenerezza, turbamento e nello stesso tempo eccitazioni diverse; persino col temporale, se poi si apre a ventaglio l’arcobaleno sul Grand Canyon, il panorama è da mozzafiato, emozionante, sconvolgente e al tramonto, scendendo verso Mexican Hat, l’immenso roccione a forma di sombrero s’incendia di porpo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ggi ci troviamo sui nostri sentieri, sui vecchi sentieri dolomitici, che non sono da meno di quelli dei parchi dell’America dell’Ovest. Questa località da sogno è un’altra cosa. Siamo sulla cima del Corno Bian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scursione lunga e poco faticosa ci ha consentito di godere dei silenzi di questo settore agli estremi confini della provincia di Bolz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passo Oclini, una località sciistica e paesaggistica molto bella, sita a quota 1990 metri, siamo scesi alla Malga Gurndin a metri 1952. A pochi metri della malga il sentiero devia a destra sul sentiero H da dove si sale fino al bordo meridionale del famoso canyon “Buco del Burro” fino a quota 2150 metri, un piccolo canyon dipinto dai più come “pittoresco” e “spettacolare”. Non c’è una definizione più precisa per descrivere l’orografia di una vallata, che salendo di quota, si ramifica a ricordare la forma di un Co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eterogeneità geografica parte dall’altopiano del Passo Oclini fino a raggiungere questa alta quota con bella vista su tutto il panorama sottostante. Da quì risalendo il sentiero W si raggiunge la cima del Corno Bianco a quota 2317 metri, con lo sguardo sui pascoli più alti, dominati da vette superiori che corrispondono all’antico percorso. La discesa si effettua sulla cresta nord che porta sulla sponda meridionale del canyon e quindi con un comodo sentiero in mezzo ad un fitto e meraviglioso bosco di conifere si raggiunge il Santuario di Pietralb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stavamo percorrendo il secondo sentiero, il sentiero H, per raggiungere il famoso canyon, improvvisamente da un piccolo pianoro, ove i due sentieri si dividono, ci appare in fondo al sentiero sotto forma di rocce nude e strapiombanti, il canyon come sospeso alle vertigini. Ha suscitato tanta ammirazione a noi escursionisti, lo stretto sentiero di pietrisco che stavamo percorrendo e che ha consentito e che consente tutt’oggi agli uomini e animali di salire dal fondovalle fino agli alti pascoli. Il sentiero è ricavato in quella parete molto friabile, per una larghezza di un metro scarso,quel tanto che basta al passaggio di una bestia alla vol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utto questo rimanda ad un passato non lontano fatto di fatiche improbe, ma anche di caparbietà e di solidarietà nata dal bisogno comune della gente del Redagno. Quella è una comunità altoatesina, o come dicono loro, del Sud Tirolo. Restia a comunicare e a conversare con noi che siamo ritenuti stranieri. Quando lo fa, resta molto sulle difensive e spesso va via quasi subito per i fatti propri, lascandoti l’amaro in bocca. A noi non ha dato questa impressione, specie per quanto riguarda i giov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sso abbiamo avuto modo di conversare con loro e li abbiamo trovati simpatici e disponibi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più occasioni abbiamo avuto bisogno della loro collaborazione e li abbiamo trovati molto disponibili. L’ultima è di pochi giorni fa, in occasione dell’ultima escursione stagionale del CAI, sul Monte Roen, dove un anziano del nostro gruppo si era smarrito nelle falesie della montag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lla occasione, il Bar che è ubicato a poca distanza della località “Sette Larici”, è stato trasformato in “sala operativa” e base di “partenza” delle squadre di soccor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o e Sandro Zanellini, abbiamo allertato due squadre dei Vigili del Fuoco, costituite da giovani volontari del luogo, che sono intervenuti immediatamente con tutto il loro entusiasmo ed i mezzi a loro disposizione. Alle ore 21 circa, le ricerche si sono concluse con esito positivo. Nell’occasione, non solo i soccorritori, ma anche le persone civili che abitano nei dintorni, si sono dimostrati molto disponibi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bbiamo sfatare quell’opinione che ci siamo trascinati dietro per molto tempo nei loro confronti, i giovani sono diversi, la pensano come noi, sono itali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quest’episodio di solidarietà e di collaborazione e ritorniamo alla nostra escursione del “Buco del Burr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 avevamo sentito parlare nella Malga “Schionrastalm”, per puro caso e in termini piuttosto generici; qualche cosa avevamo poi letto in merito al mistero delle irresistibili gole del Butterloch; tutto il resto è opera d’intraprendenza dello spirito umano e della sua inesauribile spinta alla conoscenza e alla avvent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iamo parlando del Butterloch, un canyon dipinto dai più come “pittoresco” e “spettacolare”, e che secondo le nostre scarse conoscenze e informazioni, attinte dalla popolazione locale, doveva trovarsi tra gli abitanti di Redengo e di Pietralba, agli estremi confini meridionali della provincia di Bolzano. C’era qualcosa in quel nome così strano e misterioso, che ci affascinava e ci attraeva irresistibilmente, ma, non lo sapevamo cosa di preciso. Inoltre a Pietralba fra la gente in festa e nel Bar, si sussurravano strane cose sul suo conto, e a stento siamo riusciti a capirne il significat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somma, c’è n’era abbastanza, almeno per noi, per desiderare ardentemente e scoprire la storia che avevamo sentito e che cosa si celasse realm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passato, cioè prima dell’escursione sul Corno Bianco, avevamo letto un articolo di Dino e Andrea Bertolini, ma volevamo scoprire da noi, in prima persona, la storia del Butterloch.</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guiamo la lunga fila sul sentiero drucciolevole che scende a zig zag, ripido lungo il fianco della montagna e che si fa via via sempre più stretto. Alla fine, il sentiero si interrompe bruscamente, e superato anche l’ultimo gradino, ci siamo trovati nel centro del canyo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 spettacolo che si è presentato davanti ai nostri occhi è quanto di più emozionante ed eccitante si possa immaginare. La scena è indescrivibile: grande è stato lo spavento di Adriana e delle altre donne, che a stento riuscivano ad attraversare il piccolo ruscello, il sentiero con delle pozzanghere gelate e ovunque, sassi e macigni grandi e piccoli, variamente colorati, in parte sparsi alla rinfusa, in parte ammassati qua e là in forme strane e bizzar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mezzo a questa pietraia allucinante scorrono, come spiritate, le acque limacciose del piccolo torrente, è la formazione del Rio delle Foglie, con un rumore cupo e rimbombante in fondo al canyon . Come scrive Bertolini, quelle acque provengono dalle piccole sorgenti del canyon e dai monti circostanti, in modo particolare dal Corno Bianco, un monte posto proprio all’imboccatura del canyon che noi stavamo attraversa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 siamo fermati un momento per ammirare e per riflettere su quella natura aspra e selvaggia che si presentava davanti a noi. Ai lati del canyon si ergono imponenti e minacciose, pareti violacei di porfidi quarziferi, ora in forma monolitiche, ora in blocchi sovrapposti, in equilibrio instabile tra loro, tanto che sembrano sul punto di rovinarti addosso da un momento all’altro. Più su, si notano spessi strati di arenaria rossastra e, ancora più in alto, ad un’altezza da capogiro, si intravvedono appena le cime degli alberi del bosco ed un brandello anonimo di cielo. In tutto sono solo trecento metri di parete verticale, un “buco” enorme, impressionante, scavato dalle acque del Rio in miliardi di anni di continua eros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orno, non si scorge, oltre alla lunga fila multicolori di noi “caini”, anima viva. Anche il silenzio, qui ha qualcosa in sé di inquietante e di irreale; ora è vivo e palpitante come il cuore di un fanciullo; ora è immobile come un cuore di pietra immoto e pietrificato come le rocce circostan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un momento ci è sembrato di trovarci in uno dei gironi danteschi illustrati con stile romantico dal grande disegnatore francese Gustave Doré, oppure nel profondo del Grand Canyon, ma invece eravamo nel fondo di un piccolo burrone orrido e nello stesso tempo rasserenante, perché non c’è nulla assolutamente nulla, nel paesaggio naturale che ci appaia bru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 scorrere limaccioso del Rio fra quei sassi enormi, le montagne circostanti, quella stessa gola profonda, quello che abbiamo chiamato “orrido” in realtà non è mai brutto. Ci possono dare un senso di paura, di viva apprensione, di mistero per l’incombere su di noi della loro maestosità, oppure apparirci modesti, ma mai, assolutamente mai, brutti e spavento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 leggi della natura non cambiano, non possono cambiare, sono come le leggi dela vita degli esseri viventi dalla nascita alla morte. Il destino del mondo che ci circonda e delle specie è perciò affidato alla nostra capacità di sentire, di vedere, di amare e rispettare noi stessi e il mondo, in tutti i suoi aspt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rovinio di massi deve avere eccitato anche la fantasia della gente di questi luoghi se, come abbiamo appreso nelle baite e nei villaggi della vallata, sono state create strane e suggestive leggende, che da innumerevoli generazioni vengono tramandate di padre in figl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i racconta, per esempio, che un gigante aveva fatto costruire un castello in cima al Corno Bianco e che qui aveva condotto in sposa una fanciulla, dopo averla rapita. Il padre della giovane, disperato, venne a reclamare la restituzione della figlia e, non avendo ottenuto soddisfazione, cinse d’assedio il castello con i suoi uomini. Il gigante, allora, furibondo, divelse enormi massi dal monte e li scagliò con violenza contro le truppe assedianti. Ma così facendo, non si accorse che andava demolendo le basi stesse del castello, per cui il tutto precipitò nel Butterloch, travolgendo il gigante e i difenso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ssati lo stupore e lo smarrimento iniziali, si sente subito il desiderio di muoversi, di fare qualcosa. La piccola e rutilante squadra, che aveva appena attraversato longitudinalmente il piccolo canyon, dopo un breve riposo di ristoro sul bordo della depressione, ha deciso di raggiungere il sentiero nr F/5 e sul comodo percorso in mezzo ai boschi si è diretta verso il Santuario di Pietralb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 vertice del Corno Bianco, a quota 2.317 metri, da dove si gode una magnifica vista sul gruppo del Latemar, vi era il gruppo degli arditi, che si stava concedendo un breve riposo ristoratore. Il gruppo era condotto da Gabriele Cimarosti e seguito dai baldanzosi giovani, fra cui una promettente e simpatica giovane, il cui nome è Maria Itala . Noi, amichevolmente, l’abbiamo definita la “gazzella delle Dolomi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 monaco tibetano diceva dei turisti che arrivavano nel suo paese: “Ora quì vengono molte persone e tutte si guardano attorno, ma solo raramente arriva qualcuno che vede”. Ecco: “vedere” con il cuore al di là del “guardare” con gli occhi è l’unico sforzo che si richiede all’escursionista. In questo modo percorrere a piedi le meraviglise Valli Trentine e Dolomitiche diventerà un’occasione preziosa per riflettere sulla esistenza e una semplice passeggiata si trasformerà in un indimenticabile viaggio nella civiltà della montagna e della sua stori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SIENA:CITTA’ D’ART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 xml:space="preserve">                 </w:t>
      </w:r>
      <w:r>
        <w:rPr>
          <w:rFonts w:eastAsia="    Arial;Arial" w:cs="    Arial;Arial" w:ascii="    Arial;Arial" w:hAnsi="    Arial;Arial"/>
          <w:b/>
          <w:bCs/>
          <w:sz w:val="28"/>
          <w:szCs w:val="28"/>
        </w:rPr>
        <w:t>-  ARGENTARIO ISOLA DI SOGNO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ove pluvio è stato inclemente, spietato rigido e poco mite con noi in questo fine settemb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amo partiti mentre pioveva dalla brumosa Valle Padana e siamo ritornati sotto un vero diluvio, una gragnuola di pioggia che sembrava grandine, mentre sull’Appennino Tosco Emiliano, la grande massa nuvolosa impediva sensibilmente la visibil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ando uno crede di aver visto tutto nel mondo, scopre improvvisamente, anche sotto la pioggia, una bellissima regione, una città meravigliosa: Siena. Vedendo per la prima volta questa città fantastica, allora si convince di non aver visto nulla, assolutamente null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a di parlare del massimo monumento cittadino, cioè del Duomo, vogliamo iniziare dalle meravigliose colline che fanno parte dell’ante Appennino Toscano che circondano questa antica città d’arte, culla della cultura e del Rinascimento e che sono una finestra aperta su questo importantissimo centro d’arte medioev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ngo le colline e gli avvallamenti abbiamo incontrato le prestigiose residenze estive edificate dalle antiche famiglie che costituiscono, da sempre, un elemento caratteristico della campagna sen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una di queste dimore a nord della città, adagiato su di un colle di vigneti e di ulivi, all’estremità di un meraviglioso parco secolare di lecci, sorge da alcuni decenni o forse più, il nucleo centrale del complesso alberghiero Garden, dove la comitiva dei campitellesi si è fermata per il pranz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un magnifico giardino adiacente la Villa, affacciato sulla città, dove fiori e arbusti si alternano a grandi lecci, ulivi e castagni, c’è la piscina e su un fianco dell’antica costruzione le due palazzine laterali che formano la Dependances.</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utto il complesso dell’Hotel Garden è un luogo ideale per una lunga permanenza, per un soggiorno piacevole in mezzo al verde a contatto con la natura, un luogo che piace molto ad Adriana, a due passi dal centro di una delle più belle città d’ Europ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amo rimasti tutti molto impressionati da questo posto meraviglioso e per un breve tempo, cioè fino a quando il pranzo non è stato servito, abbiamo ammirato il paesaggio sottostante da questa bellissima finestra aperta su di un orizzonte infinito, che racchiude in sé quello scrigno che conserva gelosamente i tesori dell’architettura gotico-itali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primo pomeriggio, all’ombra delle vecchie mura della città, abbiamo incontrato la nostra guida, la signora Brigitte Manzon, una francesina con il naso all’insù ed i capelli biondi sciolti sulle spalle, trapiantata da alcuni anni nel senese. Non possiamo dire che fosse molto profonda nella conoscenza della storia di Siena, ma nel complesso, era sufficientemente prepar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a di addentrarci nei meandri di questa meravigliosa città, ci vogliamo soffermare brevemente sulla regione: la Toscana. “La Toscana” - scriveva Giorgio Santi - “ha vulcani estinti; ha frequenti monti; ha colline, pianure e valli diversificate in mille amenissime guise; fonti limpidissime, torrenti precipitosi, fiumi reali e laghi; e tutto questo così vario suolo è abbandante di animali d’ogni genere, in piante, in miniere metalliche, in zolfo, in bitume, in pietre rare, in s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scampolo di pubblicità turistica, va bene. Come ritratto, un po meno. La Toscana che abbiamo avuto il piacere di vedere oggi, sotto la pioggia assume una dimensione diversa, e il contro luce non dà la possibilità di osservare tutto con chiarezza, come dai giardini dell’Hotel Garden.</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Toscana era un tempo, effettivamente come è oggi, la più bella regione d’Italia, e forse del mondo, la più varia, completa e armoniosa; ma per volontà degli uomini, non per grazia di D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Un immenso deposito di fatiche” avrebbe detto Cattaneo. E infatti c’era voluto il sudore di generazioni per pettinare quella terra in buona parte irsuta e avara, e spremere dei frutti. L’acqua scarseggiava, come succedeva nella mia bella Calabria, di fiumi reali neanche l’ombra e i torrenti precipitosi erano più una minaccia che una benedizione. Vi erano effettivamente molte materie prime, ma in scarsa quantità e di difficile estrazione. L’unica sua vera ricchezza, come scrive Indro Montanelli, erano il puntiglio di questi maledetti tosca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i tempi lontani, molto lontani, non solo a Siena, ma in tutte le città medioevali del nostro Paese, la grande protagonista della vita fu la fede, e il suo terrestre e simbolico compendio fu la cattedr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gni città aveva la sua, come aveva il mercato, la piccola piazza delle erbe, la grande piazza con il suo palazzo municipale o del governo. Sorgeva sulla piazza principale e sovrastava con la sua immensa mole tutti gli altri edifici. La pianta ricalcava quella rettangolare dell’antica basilica romana ed era imperniata su tre navate longitudinali. Quella centrale , che si congiungeva all’abside, sovrastava le due laterali ed era coperta da robuste e agili crociere. Una navata trasversale, o transetto, tagliava le tre laterali dando all’edificio la caratteristica forma di croce latina. La struttura architettonica era sostenuta da un triplice ordine di colonne, colonnine e pilastri che nella fascia prossima alla volta incorniciavano policromi vetrate istoriate, che riverberavano sulle pareti di pietra e sul pavimento di marmo caleidoscopici giochi di luci.</w:t>
      </w:r>
    </w:p>
    <w:p>
      <w:pPr>
        <w:pStyle w:val="Normal"/>
        <w:ind w:left="567" w:hanging="0"/>
        <w:rPr/>
      </w:pPr>
      <w:r>
        <w:rPr>
          <w:rFonts w:eastAsia="Times New Roman" w:cs="Times New Roman" w:ascii="Times New Roman" w:hAnsi="Times New Roman"/>
          <w:sz w:val="24"/>
          <w:szCs w:val="24"/>
        </w:rPr>
        <w:t xml:space="preserve">Abbiamo potuto scoprire ed ammirare tutto questo scenario architettonico nel massimo monumento cittadino. Il Duomo di Siena è una delle più splendide creazioni dell’architettura gotica italiana. Venne iniziato, pare, attorno alla metà del secolo </w:t>
      </w:r>
      <w:r>
        <w:rPr>
          <w:rFonts w:eastAsia="Times New Roman" w:cs="Times New Roman" w:ascii="Times New Roman" w:hAnsi="Times New Roman"/>
          <w:sz w:val="22"/>
          <w:szCs w:val="22"/>
        </w:rPr>
        <w:t>XII</w:t>
      </w:r>
      <w:r>
        <w:rPr>
          <w:rFonts w:eastAsia="Times New Roman" w:cs="Times New Roman" w:ascii="Times New Roman" w:hAnsi="Times New Roman"/>
          <w:sz w:val="24"/>
          <w:szCs w:val="24"/>
        </w:rPr>
        <w:t xml:space="preserve"> e la costruzione si protrasse per tutti i due secoli successivi: nel 1264 si terminava la cupola, probabilmente su progetto di Nicola Pisano; nel 1284 su dava inizio alla facciata; nel 1339 si cominciava a realizzare l’ambizioso progetto di fare della chiesa il transetto di un’ altra più vasta, il Duomo Nuovo, cui si rinunciò nel 1355; negli anni tra il 1376 e il 1382 venivano compiute la facciata e l’abside.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nterno di questa meravigliosa opera d’arte è ricca di decorazioni: mosaici, miniature, graffiti, affreschi, vetri istoriati, sculture, i cui temi sono tratti dal Vecchio e dal Nuovo Testamento, delle Vite dei Santi e da leggende popolari a carattere edificante. Esse hanno soprattutto una funzione, oggi come allora, didattica perché indicano ai fedeli ciò che devono cred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meno grandioso è l’esterno irto di guglie, pinnacoli, aculei di pietra che proiettano l’edificio verso l’alto sottolineandone l’anelito celes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rimane incantati nella sua contemplazione, nell’osservare attentamente e con reverenza le guglie e i pinnacoli, il rosone, diviso in scomparti radiali, ornato a traforo e scolpito con grande maestria dagli artigiani-artisti di quel tempo lonta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ggi, nel XX secolo, nell’era moderna, non possiamo fare altro che inchinarci di fronte a questi tesori dell’architettura gotico-italiana. Siamo quì, in questa bellissima piazza lucida di pioggia, che si apre severa e raccolta alla gran mole marmorea di questo insigne monumento che la domina da un’alta piattaforma. La cingono da sinistra il palazzo arcivescovile, eretto nel 1723 in forma gotica trecentesca d’imitazione, la lunga fronte dell’ospedale di Santa Maria della Scala, il cinquecentesco palazzo della Prefettura di B. Buontalenti, quindi i grandiosi avanzi del Duomo Nuov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lasciato con rammarico questa prestigiosa Piazza e abbiamo raggiunto quella del Campo, che non è meno importante. Sicuramente è tra le più belle piazze medioevali, di grande effetto scenografico, fu in ogni tempo il centro della vita civile di Siena. Ha forma originalissima, ha valva di conchiglia ed è cinta dal palazzo Pubblico che le fa solenne sfondo e da un giro di antichi palazzi in parte merlati e turriti. Tra questi spicca il palazzo Sansedoni, del secolo XIII - XIV, ristrutturato nel primo ’700, a tre ordini di trifore. Al centro della piazza si trova la monumentale Fonte Gaia, che come ci spiega la signora Brigitte, è la riproduzione della fontana dovuta a Iacopo della Quercia, ora nel palazzo Pubbli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scenografica piazza, due volte all’anno fa da splendido scenario alla corsa del Palio, che abbiamo sempre visto da quando esiste la televis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fronte a questa meravigliosa fontana, un capolavoro d’arte, si staglia il più elegante edificio dell’architettura gotica civile in Toscana: Il Palazzo Pubblico. E’ costruito parte in pietra e parte in cotto e presenta un corpo centrale più alto e due ali (sopraelevate nel 1681), come ci dice una nota storica della città, con arcate e terreno, due ordini di ampie trifore e merli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angolo sinistro, ove è radunato il gruppo dei campitellesi, che fa cerchio alla guida, si slancia agilissima fino a 102 metri la torre del Mangia, compiuta nel 1348 ; ha uno snello fusto in laterizi e un coronamento in pietra e beccatelli, sormontato da edicola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i piedi della torre, proprio davanti a noi la signora Brigitte, ci ha fatto notare la leggiadra Cappella di Piazza, a forma di loggia, eretta nel 1352 -76 (di tale epoca, ci assicura la guida, sono le cancellate e le statue nelle nicchie dei pilastri) e completata negli archi rinascimentali e nel coronamento da A. Federighi (1468). Per il portale a destra della Cappella si entra nel bel cortile del Podestà, a portico sui pilastri e grandi trifore, del 1325. In fondo a destra si trova il cinquecentesco Teatro dei Rinnovati, (peccato che non si sia potuto visitarle, poiché occorreva un permesso speciale), a 4 gradini di palchi ricomposto da A. Bibbiena nel 1753. Bibiena è il nome sotto cui è nata una famiglia di architetti e scenografi teatrali di origine Bolognesi il cui cognome era Galli. Antonio, figlio di Ferdinando, è l’autore del Teatro Comunale di Bologna e anche, forse, di quello di Mantov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 cortile si accede al Museo Civico, alle sale monumentali, ai nuovi spazi espositivi e alla torre del Mangia che, saliti 503 gradini, offre un vasto panorama sulla cit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scursione in questa magnifica città medioevale è stata molto interessante, anche se in parte è avvenuta sotto una pioggerella che rendeva più caratteristici i suoi monumenti lucidi dalla piogg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 siamo immersi nel cuore della vecchia città, nelle sue caratteristiche contrade, dove si lavora tutto l’anno per preparare il nuovo palio, popolare nel Medioevo ed ancora oggi sopravvissuta; è la gara di cavalli che rappresenta diverse contrade che hanno reso celebre la città di Sie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una di queste contrade abbiamo visitato il Palazzo Piccolomini, Le Logge del Papa, Via Bandini. Una delle più antiche e interessanti strade duecentesche di Siena. Di fronte alla rinascimentale casa di Sallustio Bandini si dirama la via San Vigilio, che a destra comunica mediante un vicolo con la pittoresca corte del Castellare degli Ugurigieri, caratteristico e intatto ambiente medioev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ma di lasciare la città di Siena per Orbetello, abbiamo visitato sotto l’ormai consueta pioggerellina, la chiesa di S. Maria dei Servi, con una grezza facciata accompagnata da un bel campanile duecentes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lla gradinata si gode un bellissimo panorama della città, impreziosito da quell’acquerugiola che cadeva lentamente sui tetti degli edifici, sulle strade, sui giardini fioriti e sui monumenti che li rendeva più caratteeristic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monioso interno ha struttura rinascimentale nelle navate ad ampie arcate su colonne, gotiche nel transetto e nell’abside. Nelle cappelle vi sono vari dipinti di scuola senes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 quinto altare di destra, abbiamo visto la Strage degli Innocenti, di Matteo di Giovanni; sopra la porta della sacrestia, una Bellissima Madonna, di Segna di Bonaventura; nell’altare maggiore, l’incoronazione di Maria, di B. Fungai, mentre nel presbiterio pregevoli affreschi quali il Banchetto di Erode; nell’altare del transetto, fa bella mostra di sé un Crocifisso su tavola di scuola senese della fine del sec. XIV.</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provvisamente è comparso un raggio di sole che ha illuminato la facciata del tempio di San Domenico all’interno del quale vi sono custodite le relique e la testa di Santa Caterina da Siena, che stanno a testimoniare la pietà cittadina per la Divina dispensatrice di Grazie. Entriamo a piegar il ginocchio nel tempio, davanti all’altare di Santa Cateri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citta di Siena possiamo definirla la città gotica per eccellenza, dappertutto emerge questo stile architettonico con prevalenza dalle linee verticali su quelle orizzontali e dei vuoti sui pieni caratterizzate da guglie e pinnacoli, all’arco a sesto acuto, dalla volta ogivale, dagli archi rampanti, dalle colonne sottili, dall’abbondante decorazione scultorea .</w:t>
      </w:r>
    </w:p>
    <w:p>
      <w:pPr>
        <w:pStyle w:val="Normal"/>
        <w:ind w:left="567" w:hanging="0"/>
        <w:rPr/>
      </w:pPr>
      <w:r>
        <w:rPr>
          <w:rFonts w:eastAsia="Times New Roman" w:cs="Times New Roman" w:ascii="Times New Roman" w:hAnsi="Times New Roman"/>
          <w:sz w:val="24"/>
          <w:szCs w:val="24"/>
        </w:rPr>
        <w:t xml:space="preserve">Il gotico sorse in Francia nella seconda metà del sec. </w:t>
      </w:r>
      <w:r>
        <w:rPr>
          <w:rFonts w:eastAsia="Times New Roman" w:cs="Times New Roman" w:ascii="Times New Roman" w:hAnsi="Times New Roman"/>
          <w:sz w:val="22"/>
          <w:szCs w:val="22"/>
        </w:rPr>
        <w:t>XII</w:t>
      </w:r>
      <w:r>
        <w:rPr>
          <w:rFonts w:eastAsia="Times New Roman" w:cs="Times New Roman" w:ascii="Times New Roman" w:hAnsi="Times New Roman"/>
          <w:sz w:val="24"/>
          <w:szCs w:val="24"/>
        </w:rPr>
        <w:t xml:space="preserve"> e si diffuse in tutta l’Europa ed ebbe tale nome nel Rinascimento, da Raffael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portarla in Italia furono intorno al 1200 i monaci cistercensi, ma da noi l’arte gotica subì modifiche e rimaneggiamenti perché ancora vive erano le tradizioni bizantina e roman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Orvieto, Siena, Assisi, Firenze le finestre delle cattedrali sono meno ampie e lumimose che nel Nord, dove i cieli plumbei e la mancanza di sole richiedono aperture maggiori. I portali sono di preferenza in marmo anzichè in granito, e più sobria è la decorazione interna. Manca la facciata con le due torri che è tipicamente francese, sostituita dalla torre campanaria distaccata dalla chiesa e a sé sta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Italia la prima chiesa gotica sorse ad Assisi nel 1228. La Cattedrale di Siena, che abbiamo appena finito di ammirare, fu iniziata l’anno successivo, ma completata dopo oltre un seco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Italia il gotico non influenzò solo l’architettura ma anche la pittura e la scultura, che tuttavia non persero mai del tutto la loro impronta classica e greco-orientale. La tecnica dell’affresco rimana quella antica, mentre si sviluppò l’arte di dipingere il vetro, nata in Francia prima del Mille e giunta da noi molto più tardi. Essa si perfezionò con il diffondersi delle cattedrali, che al colore facevano ricorso per impedire che attraverso le grandi finestre, specialmente durante i mesi estivi, filtrasse all’interno troppa luce, e per rendere più suggestivo l’ambi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he la scultura fu strettamente connessa all’architettura e ad essa subordinata. Le cattedrali rigurgitavano di statue dalle forme e dimensioni più varie, che ritraevano non solo angeli, santi, profeti, martiri, ma anche piante, animali e mostri immaginari. Non mancavano rappresentazioni simboliche e allegoriche delle arti, delle scienze e delle virtù cardinali e teolog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tutto, si capisce, raggiungeva la perfezione del capolavoro, nei successivi secoli d’oro, si costruirono cattedrali e chiese ancora più belle per snelezza di linea, equilibrio di volume, ricchezza di ornamenti pittorici e scultorici. Esse ebbero molte cose di più; più marmi, più affreschi, più statue. Ma una cosa di meno: la sete di Dio, lo slancio verso il cielo; insomma l’anim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rendo benissimo che mi sono fatto prendere dalla foga, dall’impeto, dall’ardore per l’arte, ma è stato più forte di me. Lasciamo quest’argomento e ritorniamo alla nostra escursione nel cuore della bella Tosc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ciamo il territorio di Siena che mostra tutta la sua bellezza: nel dolce paesaggio plasmato dall’uomo la Toscana idealizzata si trasforma in una realtà. La Superstrada si addentra nella parte occidentale della valle, boscosa e impervia, pur nella molteplicità di poggi e piccole pianure intensamente coltivate, con un predominante carattere bosco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he sotto un cielo nuvoloso possiamo ammirare un paesaggio spesso scandito dai profili turriti di borghi medioevali, ampie colline dalle crete chiare, distese di vigneti digradanti in terrazze, boschi di quercie, ulivi, castelli merlati, pievi, case isolate e cipressi contro il cie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Val d’Elsa, questa regione, un tempo destinata prevalentemente all’allevamento del bestiame e allo sfruttamento delle risorse forestali, dove alle sue uve la notorietà internazionale è la fonte principale delle risorse econom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uperstrada ci porta verso Grosseto, verso il cuore della Maremma, una vasta area costiera dai confini non ben definiti che si estende a sud di Livorno fino all’alto Lazio. Nel passato landa disseminata di paludi malsane, oggi un vero paradiso, la Maremma offre luci, colori, riflessi e atmosfere straordinari, sotrattutto perché la natura è ancora padrona indiscuss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raversiamo una serie di specchi d’acqua, separati da basse dune. Questo è il periodo migliore per una visita, quando le prime piogge coprono le distese di fango screpolato dalla siccità e le canne accolgono gli uccelli di passo. Ai margini della palude si pratica l’allevamento di cavalli e bovini maremmani, razze selezionate nel tempo che vivono ancora oggi in condizioni natural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visto branchi, liberi di pascolare, riempire a volte l’orizzonte: le vacche delle lunghe corna a lira e i robusti cavalli bai o grigi evocano atmosfere di altri temp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biamo trascorso la notte nel Park Residenc Hotel di Orbetello. Il mattino successivo siamo partiti per l’Argentario, sotto un sole tiepido e un cielo sgombro di nuvole. L’Argentario era anticamente un’isola che poi si congiunse al litorale mediante due cordoni sabbiosi, o “tomboli”, entro i quali si formò la Laguna di Orbetello: il tombolo meridionale, detto di Feniglia, ricoperto da una bellissima foresta demaniale, termina sotto il poggio di Ansedonia, sulla cui sommità sorgono le mura e i ruderi della città romana di Cosa; quello settentrionale della Giannella ha inizio, dalla parte della costa, alla foce del fiume Albegna. Stupendi scorci paesaggistici si offriranno, a chi come noi, compirà il giro del bosco Monte Argentario. Oltre Porto Santo Stefano, che è una meravigliosa e rinomata stazione balneare, con delle insenature che rassomigliano a Portofino, il promontorio modella le sue coste in dolci insenature coltivate a vigneti e ulivi e aspri promontori a picco sul m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orto Ercole, affacciato su una suggestiva baia fu trasformato dagli Spagnoli in importante piazzaforte e munito di rocca, mura e grandi for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gentario appartenne fino al secolo V a.C. alla ricca famiglia romana dei Domizi Enobardi. Nel Medioevo fu un feudo delle potenti famiglie degli Aldobrandeschi e degli Orsini, quindi fece parte della Repubblica Senese. Nel corso del 1500 venne coinvolta in avvenimenti storici di portata europea. Gli spagnoli, che avevano conquistato la Repubblica Senese, la cedettero nel 1567 a Cosimo I, Granduca di Toscana, trattennero però i territori di Porto Ercole, Porto Santo Stefano, Ansedonia, Talamone e Porto Azzurro, a formare il cosiddetto Stato dei Presidi, con capitale Orbetello. Convinti dell’importanza strategica di questo territorio per controllare gli stati dell’Italia Centrale, essi trasformarono Orbetello e Porto Ercole in importanti piazzafor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piccolo Stato dei Presidi sopravvisse fino al 1707, poi venne coinvolto nuovamente nelle guerre di successione europee, per cui passò dagli Spagnoli agli Austriaci e da questi ai Borboni, finché nel 1815 venne unito al Granducato di Toscana e infine, nel 1860 al Regno d’Ital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sono molti i posti al mondo che offrono una tale varietà di paesaggi e una natura così intatta: lungo la costa abbiamo ammirato spiagge di sabbia finissima, scogliere a strapiombo sul mare, porti naturali. Sulla terraferma, il nostro torpedone ha attraversato la meravigliosa macchia mediterranea dove i sempreverdi, il mirto, il lentischio, il corbezzolo - interrotti soltanto dai lecci e delle grandi querce da sughero - danno al paesaggio un aspetto lussureggiante dell’an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il regno del cinghiale e del capriolo, mentre le lagune lungo la costa accolgono ogni anno migliaia di uccelli migratori delle specie più r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driana era entusiasta di questo paradiso terrestre e cercava di fare un paragone con i paeasaggi che abbiamo a lungo ammirato, dell’America dell’Ovest. Sicuramente non c’è paragone: quì c’è il clima meraviglioso che tutto il mondo ci invidia e poi, in questa terra antica della Toscana, ci sono le radici della nostra lingua e la storia dei popoli mediterranei. In quegli sconfinati orizzonti, nei deserti bruciati dal sole e nei Grand Canyon, c’è la storia geologica del passato della Terra, come si presentava nel corso dei secoli e come si presenta attualm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uomo deve essersi accorto molto presto che questa è una terra fortunata: popolazioni preistoriche che vi hanno lasciato tracce della loro presenza, etruschi e romani vi hanno costruito città fiorenti, lasciando quel patrimonio archeologico che costituisce un’altra delle sue attrattiv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guiamo la Superstrada fino a San Vincenzo: centro balneare della costa tirrenica a nord del promontorio di Piombino, dove una trecentesca torre pisana si leva sulla spiaggia illuminata da un pallido sole. Le vicine pinete del “tombolo” e un entroterra interessato dalle ultime propaggini dolcemente ondulate delle Colline Metallifere, ci stanno ad indicare che il borgo di Campiglia Marittima, barbicato sulla cima di un colle, dista pochi chilomet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mpiglia Marittima presenta forti connotazioni medioevali, con il suo castello merlato, la sua chiesa barocca, le sue strette e caratteristiche stradine lastricate in porfido e delle sue terrazze da dove si domina un paesaggio bellissimo sulla costa litoranea. E’ un vero balcone natura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oscevamo questo posto, per esserci stati l’anno precedente. Al ristorante “La Tavernetta” eravamo attesi ed il pranzo era pronto. E’ stata una vera festa ritrovarci in quel luogo rustico e accogliente. Vi confesso che eravamo tutti euforici, felici, di quella felicità che deriva da una sensazione di benessere generale, fisico e psichico, insomma, fra di noi regnava uno stato di contentezza e di ottimism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a fine del lauto pranzo e, prima dei brindisi, sono stato invitato dal capogruppo a tenere un breve discorso di circostanza, di commiato e di saluto ai partecipanti all’escursione culturale. Ho parlato loro di un argomento che oggi è di molta attualità: l’Amiciz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è un vecchio proverbio che dice: non è mai troppo tardi per scoprire le cose belle della vita come l’amicizia. Noi abbiamo scoperto tutto questo quasi al tramonto della nostra vita. Non è che prima non conoscessimo il valore intrinseco di questo sentimento che è dentro nella natura stessa degli uomini, nell’intimità dell’animo umano, ma essendo militari era naturale che i nostri rapporti si mantenessero sempre su di una linea tale da permetterci di conservare ognora quell’indipendenza che è necessaria al tutore dell’ordine e della legg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 avevo, quindi, eccessiva dimestichezza o famigliarità con confidenze che non fossero in armonia con quella particolare posizione. Bisognava soprattutto essere assai guardinghi nell’accettare inviti e nell’entrare in rapporti, anche di famiglia, con privati.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mparzialità, il sapersi mantenere al di fuori e al di sopra di ogni cosa, l’umanità, il senso della misura nell’adempimento di ogni dovere, il mantenersi lontani da ogni eccessiva familiarità, l’essere prudenti e riservati , costituivano altrettante necessità per la buona riuscita del nostro serviz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egreto di un’esistenza felice sarebbe proprio questo: saper identificare al momento giusto le persone e i sentimenti profondi per istituire l’amicizia. Si direbbe un traguardo elementare, se non fosse che a quella che possiamo definire “La voce della coscienza” che dovrebbe guidarci senza sbagliare la rotta, si oppongono giorno per giorno centinaia di altri richiam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o voci esterne, molto spesso futili, che però non possiamo fare a meno di ascoltare, e che mettono in dubbio le certezze del giorno prim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questa zona oscura del nostro essere, in quel buio insormontabile della certezza: la saggezza è mesa in crisi dall’ambizione; la serenità è continuamente aggredita dalle tentazioni; le passioni si fanno beffa della ragionevolez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il passar del tempo anzichè placarsi spalanca nuovi inquietanti interrogativ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uscire allora da questo vicolo cieco? Simile ad un treno in corsa che attraversa fasci di binari, la spinta verso gli altri, verso quella serenità, la spinta dei desideri apre e chiude gli scambi, si entusiasma e si deprime, incapace di scegliere il binario giusto. Ma chi sarà il vero macchinista del treno? Noi naturalmente, sì, siamo noi stessi, con le nostre gioie e anche con le nostre debolezz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mici, ricordatevi che l’amicizia è una delle forme spontanee in cui si manifesta la solidarietà tra gli uomini. L’amicizia è il legame di affetto che si stabilisce tra due e più persone, sulla base della comprensione spirituale, della confidenza, della stima reciproca e con l’esclusione dell’utile (almeno come scopo dire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micizia è una delle occasioni in cui più facilmente si percepisce l’esigenza umana di solidarietà, di vicinanza di altri esseri, simili a noi per pensieri e atteggiamenti, il bisogno d’affetto, di approvazione, da parte degli alt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razie amici, per avermi ascoltato. Queste sono parole che sgorgano dal più profondo del mio cuore e dalla coscienza del proprio 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gomento qui sopra trattato è compreso anche nel primo capitolo di questa nostra fatica letteraria.</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GLI ALPINI DELLA PIANU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ntova, la città brumosa per eccellenza, come gran dama decaduta conserva non solo le sue bellezze di cento e cento anni orsono, ma anche il primato di un numero considerevole di iscritti al CAI, per una sezione di “alpini della pianura”, che si pone ai vertici della classifica delle sezioni non monta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a bellissima città d’arte e di cultura è come una montagna dolomitica dal profilo basso, allungato appoggiata su di un tappeto di tenere canne il cui verde sfuma in giallo mollemente aurato, tappeto cui fan corona l’elevarsi delle sue torri come cime e pinnacoli dolomitici, che il caino sogna di scalare un giorn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si si rinserrano quasi a protezione dell’alta cupola centrale che tutto domina; non colori vivaci colpiscono la vista dell’alpino padano: un sottile velo di vapore ricopre il panorama ed attenua e smorza ogni vivacità di tinta; un grigio domina su tutto, ma un grigio fatto di chiarezza, di trasparenz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CAI mantovano è formato da una grande famiglia con 900 soci ordinari, famigliari e giovani, e dalle famiglie di provincia, che quest’anno, come rende noto un articolo direzionale, ha toccato la vetta dei 1500 soci. Quindi, possiamo affermare che è una grande famigl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traguardo raggiunto va di pari passo con l’insieme di vari successi nelle molteplici attività sportive. Con i suoi istruttori svolge tutte le attività di montagna: dall’escursionismo all’alpinismo, dallo sci alpino e fondo all’alpinismo giovanile, si distingue inoltre per le sue scuole, soprattutto nei campi della roccia, ghiaccio e artificiale, grazie a tutto un corpo di istruttori con brevetto regionale e nazionale da fare invid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uccesso di questa grande associazione sta soprattutto nella validità dei suoi programmi che vengono rispettati, anche quando, raramente, trovano poca adesione e della maiuscola disponibiltà degli operatori che veramente sacrificano il loro tempo libero per il sodaliz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 è appena conclusa la lunga e meravigliosa escursione ferragostana che ha visto 45 soci partecipare all’esperienza americana, un tour indimenticabile, che ha avuto la durata di 15 giorni nei parchi nazionali dell’America dell’Ovest.</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questa meravigliosa esperienza americana, abbiamo dedicato molto spazio in questo nostro manoscri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ntova, terra negletta nella bassa valle padana, che in ogni angolo di questo piatto e riposante paesaggio, riconosce lo scenario delle egloghe virgiliane, non sapevo che eri anche una terra di alpini di pianura e non soltanto di poet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che noi come il grande scrittore Cesare Pavese ci siamo posti il problema: come rompere la propria solitudine di questo piccolo borgo di sapore medioevale, come comunicare con la grande massa e come trascorrere il nostro tempo libero con gli altr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nostro aiuto ci è venuto il CAI, questa grande associazione di massa così diversa dalle tipiche associazioni culturali dove si va ad ascoltare conferenze e tutto, in pratica, finisce lì. Con il CAI si cammina, si suda, si gela, si sta con i giovani e meno giovani, si divide con gli altri anche un semplice panino e sboccia giorno dopo giorno in forma spontanea la solidarie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mminando fianco a fianco si comprende il vero significato della parola amiciz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uesto tema è di molta attualità, lo abbiamo trattato nel capitolo precedente, in occasione della gita culturale nella meravigliosa citta gotica di Siena, ma non ci stancheremo mai di dire che il legame di affetto che si stabilisce fra le persone si basa sulla comprensione e sulle confidenze reciproche. Esse emergono camminando attraverso i boschi e i sentieri delle meravigliose montagne, per conoscere e amare non solo la natura che ci circonda, ma gli esseri che camminano a fianco a noi.</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titolo di cronaca e quale documento storico, riportiamo un grave avvenimento che si è verificato oggi, mentre stavamo scrivendo queste nostre modeste pagine di vita vissu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torno a mezzogiorno di oggi 15 ottobre, mentre eravamo davanti alla macchina per scrivere, siamo stati scossi da una forte oscillazione di terremoto che nel corso del telegiornale dalle ore 13,30, abbiamo appreso aver come epicentro Novellara, nella vicina provincia di Reggio Emilia, a 50 chilometri circa da Campitello, dove noi viviamo. Non solo io, ma anche Adriana mia moglie, che si trovava davanti a fornelli a preparare il pranzo è stata colta da leggero malesse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 speaker televisivo, ha inoltre annunciato, che terremoto ha provocato oscillazioni in senso verticali che hanno fatto vibrare i vetri delle case e dei palazzi più alti delle città vicine e che per motivi precauzionali è stata bloccata la linea ferroviaria Milano-Bologna. Per fortuna sembra che non ci siano state vittime e danni alle abitaz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lla provincia di Reggio Emila, nel Modenese e nel Mantovano si è scatenato il panico. Migliaia di persone si sono riversate in strada. Nei supermercati, nelle scuole, nei palazzi è stato il caos: due anziani a Correggio e a Bagnolo in Piano sono morte per infarto e una trentina di persone sono state ricoverate in ospedale per contusioni. La paura è stata veramente tan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 scossa di 4.8 gradi della scala Richter (7 della scala Mercalli) è stata avvertita in tutto il Nord Italia. L’epicentro, come abbiamo detto, è stato identificato nel Reggiano, tra Novellara e Guastalla, a 12 chilometri di profondità.</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il lieve choc iniziale, dovuto appunto allo spavento dell’improvvisa scossa di terremoto, riprendiamo la narrazione dello svolgimento della festa sociale del CAI, sulle colline Appennin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condo il suo costume, il CAI ha chiuso la sua attività estiva con la tradizionale festa sociale. Quest’anno è stata scelta una deliziosa e panoramica località nell’Appennino Tosco Emiliano, fra Marzabotto (città martire della Resistenza, dove i Tedeschi nel 1944, vi massacrarono per rappresaglia 1836 civili, compresi donne e bambini) e Castiglione dei Pepoli, immersa tra straordinari boschi di castagni, ad una quota che si aggira attorno ai 500 metri, perfettamente adatta alla stagio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ppuntamento era stato fissato per il giorno 13 ottobre, in un accogliente ristorante sulle pendici del monte Carpineta. Il ristorante “L’Antica Trattoria Dolores” è stata all’altezza delle sue nobili tradizioni culinari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ntre il torpedone arrancava a fatica sui piccoli tornanti delle belle colline, la natura diveniva sempre più bella quanto più era selvaggia, tappezzata da quel meraviglioso paesaggio di macchia mediterrane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sservavo tutto questo dal finestrino del pullman, e durante il percorso più volte mi sono detto tra me e me: guarda, l’autunno è ritornato con i suoi delicati colori autunnali, con le giornate che si sono fatte più corte e ventilate e con le prime foglie che ingiallite e stanche incominciano a cadere sui prati, e si confondono con il profumo del bosco, dei funghi delle ultime violette e ciclami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tata una bellissima giornata di sole, di quel sole ancora tiepido, che l’autunno ci ha riservato e ci ha promesso di effettuare una breve passeggiata sulle sponde del lago artificiale e nei boschi, per la raccolta dei funghi e delle castag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ulcis in fundo, come del resto si ripete ogni anno, ha avuto luogo il grande cimento delle torte, che ha consentito alle gentili signore di sottoporre i loro capolavori ad una agguerrita giuria (allargata ai gitanti ad ai cuochi del ristorante) che con il loro verdetto hanno contribuito alla proclamazione della vincitri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concorso dell’anno precedente è stato vinto da Adriana mia moglie, quest’anno non ha voluto partecipare ed ha lasciato campo libero alle altre signo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tata una vera festa ritrovarci in quel luogo incantevole, in quel luogo congeniale, conforme all’indole del vecchio “caino”, nei sentieri Appennini. E’ stata un’occasione per ritrovarci, per rivivere le lunghe escursioni alpine e dolomitiche e anche per riflettere sull’esistenza della v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 un pezzo di torta e l’altro, tra un bicchiere di vino e l’altro, abbiamo dato sfogo al ritmo musicale. Siamo stati tutti coinvolti nella foga e nell’impeto delle danze. Quella meravigliosa festa, in quel luogo incantevole, senza dubbio, si è trasformata in una indimenticabile cavalcata nella civiltà della montagna e della sua stori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mani è domani, adesso come è dolce la vita immersi in questo paesaggio ridente. Si tratta, insomma di un di quei posti dove vale la pena, anche solo per pochi momenti, fermarsi per osservare all’infinito il lungo orizzonte collinare dipinto dai colori smorzati, dai colori caldi che quest’autunno, in questa giornata serena, piena di pace e di allegria, ci ha voluto regalare.</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DOPO LA FESTA IL CAINO SOG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essere triste questa sera di fe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ché il sole risplenderà anco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lle cime di questa fores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 pure l’oro dell’auror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lorerà le vette immacula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ino, non guard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mbra che offusca la colli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la sua cim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se il sole sta more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n pensar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tutto è fin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rgerà domani più invigori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chiederti con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 quella pa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di quel ripos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 la notte ti ha porta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h pallida luna adombr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lumina il rifugio che domi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 strapiomb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 lascia stare questo strano mond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a chitarra fa la serena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ombra della lu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a fine della giornata. Una font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acconta storie d’epoca lontan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co nella notte mi ha rispos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cino all’albero del bosc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n voce tenebrosa e vag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terna” è la leggenda dell’amor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RIFLESSIONI DI UN VIAGGI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l sole è ancora alto nel cielo e illumina le nobili piante sull’argine del vecchio fiume, che noi vediamo in lontananza dalla finestra della veranda, in questa giornata ottobrina ancora tiepida da un pallido sole, mentre dai fossati specchianti sta per alzarsi una nebbiolina trasparent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li appunti di viaggio sulla vecchia agenda si sono esauriti, ma sono rimasti i ricordi, le impressioni, i sentimenti, le nuove conoscenze, che ci hanno accomunato nella grande avventura, dove l’uomo, in quella dimensione, spesso dimentica le sue sfide e torna a essere un semplice osservatore. Proprio come quei timidi e saggi indiani che per secoli vissero nei boschi profondi e ombrosi dell’America settentrionale, adorandone l’immensità e gli umori che il mondo dei cieli e delle foreste esprimeva attraverso il saettare dei lampi, la violenza dei temporali e l’incessante scrosciare delle piogge; dove l’immagine sfiora la realtà e i paesaggi lunari e metafisici si confondono con quelli astratti e indefiniti, in quel grande “Pianeta chiamato Americ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po tutto questo peregrinare per i sentieri del mondo, dove c’è tanta sofferenza e poco amore, vorremmo poter dire grazie direttamente alla natura e a tutto l’Universo, perché ci ha dato la possibilità di poter vedere direttamente quei posti aspri e selvaggi, quei posti meraviglios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amo partiti da questo meraviglioso Vecchio Continente, per osservare i grandi tramonti e gli infiniti orizzonti, le praterie, i bisonti e la grande luce di quel deserto infuocato, dove regna la grande pace. Lì, tutto è nell’ordine del bello, dell’ammirevole, del rasserenante e nello stesso tempo dell’inquietante, ma non del brutt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a striscia azzurra appariva all’orizzonte, larga, uguale: il mare! il mare! diceva qualcuno. Adriana rideva, si affacciava dalla porta del torpedone per riprendere fiato, ma rientrava subito per il grande calore. E come mi sentivo felice quel giorno sotto i suoi occhi pieni di stupore, che mi guardavano mentre fotografavo il lago salato del deserto, meglio dire della fornace infuocata della Valle della Morte, quello che sembrava una striscia di mare, non era altro che il lago pietrificato, appunto della Death Valley.</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rminiamo questo nostro lungo itinerario attraverso due mondi completamente diversi, che hanno in comune soltanto la geografia geologica e un mondo fertile di sensazioni.</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 concludere ci vorrebbe la prosa semplice, chiara di un bravo narratore a fare riflettere una osservazione diretta della realtà delle cose e componendola in un quadro efficac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utti i grandi alberghi in cui abbiamo pernottato, in ogni stanza c’è una Bibbia, una cosa insolita per noi mediterranei. Nel caso che un cliente, tra un sonno e l’altro, scopra Cristo, lasciarebbe di corsa l’hotel e andrebbe a cercare un alloggio qualunque in cerca di un fratello.</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New York il Papa Karol Wojtyla fece un’analoga scelta: il suo incontro con i derelitti avvenne nelle strade dell’emarginazione e della sofferenza, senza epiteti messianici, bramosie pentecostali, minacce millenaristich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i ci limitiamo soltanto a prendere in prestito dal poema “La Gerusalemme Liberata”, del grande poeta Tarquato Tasso, un breve e significativo passo inserito nel canto XVII, che così recita:</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ignore, non sotto l’ombra in piaggia mo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ra fonti e fior, tra Ninfe e Sire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 in cima all’erto e faticoso co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 la virtù riposto è il nostro be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i non gela, non suda, e non s’estoll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 le vie del piacer, là non perviene”.</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0-Ott.1996 .</w:t>
      </w:r>
    </w:p>
    <w:p>
      <w:pPr>
        <w:pStyle w:val="Normal"/>
        <w:ind w:left="5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iego Cocolo</w:t>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NDICE DELLE ILLUSTRAZIONI</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t>Tavola</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SCORCIO PANORAMICO DI MANAROLA</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QUERELLO DELL’AUTORE</w:t>
        <w:tab/>
        <w:t>1</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SCORCIO PANORAMICO DELLA CHIESETTA DI SAN VIGILIO</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QUERELLO DELL’AUTORE</w:t>
        <w:tab/>
        <w:t>2</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MANTOVA - PALAZZO DUCALE</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QUERELLO DELL’AUTORE</w:t>
        <w:tab/>
        <w:t>3</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SCORCIO PANORAMICO DELLA BUSA DI SENASO</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QUERELLO DELL’AUTORE</w:t>
        <w:tab/>
        <w:t>4</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BOZZETTO CARICATURISTICO DEL CARABINIERE CON PENNACCHIO ROSSO E BLU</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QUERELLO DELL’AUTORE</w:t>
        <w:tab/>
        <w:t>5</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BAITA B. SEGALA - MONTE CARONE - VAL SAN ANTONIO</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IANTINA TOPOGRAFICA</w:t>
        <w:tab/>
        <w:t>6</w:t>
        <w:tab/>
      </w:r>
    </w:p>
    <w:p>
      <w:pPr>
        <w:pStyle w:val="Normal"/>
        <w:tabs>
          <w:tab w:val="clear" w:pos="720"/>
          <w:tab w:val="left" w:pos="0" w:leader="none"/>
          <w:tab w:val="left" w:pos="5953"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SCORCIO PANORAMICO DEL LAGO DI GARDA</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QUERELLO DELL’AUTORE</w:t>
        <w:tab/>
        <w:t>7</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PASSO SAN VALENTINO - ALTISSIMO DI NAGO - SAN GIACOMO</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ARTINA TOPOGRAFICA</w:t>
        <w:tab/>
        <w:t>8</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SCORCIO PANORAMICO DELLA VALLE DEL RENON</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QUERELLO DELL’AUTORE</w:t>
        <w:tab/>
        <w:t>9</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CORNO DEL RENON - BAD DREIKIRCHEN - BARBIANO</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ARTINA TOPOGRAFICA</w:t>
        <w:tab/>
        <w:t>10</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SCORCIO PANORAMICO DELLA VALLE DI TESSA</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QUERELLO DELL’AUTORE</w:t>
        <w:tab/>
        <w:t>11</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MALGA LEITER - CASA DEL VALICO - PARCINES</w:t>
      </w:r>
    </w:p>
    <w:p>
      <w:pPr>
        <w:pStyle w:val="Normal"/>
        <w:ind w:left="56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ARTINA TOPOGRAFICA</w:t>
        <w:tab/>
        <w:t>12</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SCORCIO PANORAMICO DELLA MONUMENT VALLEY</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QUERELLO DELL’AUTORE</w:t>
        <w:tab/>
        <w:t>13</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SCORCIO PANORAMICO DEL TEMPIO DI OSIRIS</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QUERELLO DELL’AUTORE</w:t>
        <w:tab/>
        <w:t>14</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SCORCIO PANORAMICO DEL GRAND CANYON</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QUERELLO DELL’AUTORE</w:t>
        <w:tab/>
        <w:t>15</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DEATH VALLEY - SPIDER ROCK</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QUERELLO DELL’AUTORE</w:t>
        <w:tab/>
        <w:t>16</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ZION NATIONAL PARK - KOLOB ARCH</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QUERELLO DELL’AUTORE</w:t>
        <w:tab/>
        <w:t>17</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SCORCIO PANORAMICO DEL BUTTERLOCH</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CQUERELLO DELL’AUTORE</w:t>
        <w:tab/>
        <w:t>18</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PASSO OCLINI - CORNO BIANCO - SANTUARIO DI PIETRALBA</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ARTINA TOPOGRAFICA</w:t>
        <w:tab/>
        <w:t>19</w:t>
        <w:tab/>
      </w:r>
    </w:p>
    <w:p>
      <w:pPr>
        <w:pStyle w:val="Normal"/>
        <w:tabs>
          <w:tab w:val="clear" w:pos="720"/>
          <w:tab w:val="left" w:pos="0" w:leader="none"/>
        </w:tabs>
        <w:rPr>
          <w:rFonts w:ascii="    Arial;Arial" w:hAnsi="    Arial;Arial" w:eastAsia="    Arial;Arial" w:cs="    Arial;Arial"/>
          <w:b/>
          <w:b/>
          <w:bCs/>
          <w:i/>
          <w:i/>
          <w:iCs/>
          <w:sz w:val="24"/>
          <w:szCs w:val="24"/>
        </w:rPr>
      </w:pPr>
      <w:r>
        <w:rPr>
          <w:rFonts w:eastAsia="    Arial;Arial" w:cs="    Arial;Arial" w:ascii="    Arial;Arial" w:hAnsi="    Arial;Arial"/>
          <w:b/>
          <w:bCs/>
          <w:i/>
          <w:iCs/>
          <w:sz w:val="24"/>
          <w:szCs w:val="24"/>
        </w:rPr>
        <w:t>APPENNINO TOSCO-EMILIANO: CASTIGLIONE DEI PEPOLI</w:t>
      </w:r>
    </w:p>
    <w:p>
      <w:pPr>
        <w:pStyle w:val="Normal"/>
        <w:ind w:left="7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ARTINA TOPOGRAFICA</w:t>
        <w:tab/>
        <w:t>20</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BIBLIOGRAFIA</w:t>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Ÿ</w:t>
        <w:tab/>
        <w:t>L’Amicizia: letture sul libro “Quali Società Quali Cittadini? di Igino Vergnano - edizione 1973 ;</w:t>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Ÿ</w:t>
        <w:tab/>
        <w:t>Le Cinque Terre: letture sul giornale “ Il Carabiniere “- inchiesta di Giulio Ielardi - 1995;</w:t>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Ÿ</w:t>
        <w:tab/>
        <w:t>Storiografia della Liguria: di Eugenio ed Onorio Muraglia “ La Liguria”- edizione 1962;</w:t>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Ÿ</w:t>
        <w:tab/>
        <w:t>Castellaro Lagusello: lettura di un articolo apparso sulla “ Voce di Mantova” di Franco Turcato;</w:t>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Ÿ</w:t>
        <w:tab/>
        <w:t>Mantova: dalla ricerca di Romano Morradi;</w:t>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Ÿ</w:t>
        <w:tab/>
        <w:t>La Piantata: da un articolo apparso sulla “Voce di Mantova”;</w:t>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Ÿ</w:t>
        <w:tab/>
        <w:t>Pensieri e riflessioni sulla scogliera: Spunto tratto da una lettera di Monni Strozzi a Indro Montanelli - Collana Incontri - edizione 1995;</w:t>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Ÿ</w:t>
        <w:tab/>
        <w:t>Castel Coira : Cenni storici a cura dell’Amministrazione del Castello;</w:t>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Ÿ</w:t>
        <w:tab/>
        <w:t>Itinerari Dolomitici : Per la descrizione dei luoghi abbiamo attinto dalle pagine del volume “ Dolomiti” di Mario Scarpa - edizione 1984;</w:t>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Ÿ</w:t>
        <w:tab/>
        <w:t>Cattolica Regina del Mare : da un articolo apparso sulla stampa locale “Il Resto del Carlino”;</w:t>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Ÿ</w:t>
        <w:tab/>
        <w:t>Riflessioni sulla terza età : Letture sulla Rivista “ Fiamme D’Argento”, sul libro “Valori” di Francesco Alberoni e sul libro “ Quale Società? Quali Cittadini? di Igino Vergnano. -</w:t>
      </w:r>
    </w:p>
    <w:p>
      <w:pPr>
        <w:pStyle w:val="Normal"/>
        <w:tabs>
          <w:tab w:val="clear" w:pos="720"/>
          <w:tab w:val="left" w:pos="36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Ÿ</w:t>
        <w:tab/>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INDICE GENERALE</w:t>
      </w:r>
    </w:p>
    <w:p>
      <w:pPr>
        <w:pStyle w:val="Normal"/>
        <w:ind w:left="720" w:hanging="0"/>
        <w:jc w:val="right"/>
        <w:rPr/>
      </w:pPr>
      <w:r>
        <w:rPr>
          <w:rFonts w:eastAsia="    Arial;Arial" w:cs="    Arial;Arial" w:ascii="    Arial;Arial" w:hAnsi="    Arial;Arial"/>
          <w:b/>
          <w:bCs/>
          <w:sz w:val="28"/>
          <w:szCs w:val="28"/>
        </w:rPr>
        <w:t>PREFAZIONE</w:t>
        <w:tab/>
      </w:r>
      <w:r>
        <w:rPr>
          <w:rFonts w:eastAsia="Times New Roman" w:cs="Times New Roman" w:ascii="Times New Roman" w:hAnsi="Times New Roman"/>
          <w:sz w:val="24"/>
          <w:szCs w:val="24"/>
        </w:rPr>
        <w:t>5</w:t>
        <w:tab/>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PRIMA PARTE</w:t>
        <w:tab/>
      </w:r>
    </w:p>
    <w:p>
      <w:pPr>
        <w:pStyle w:val="Normal"/>
        <w:ind w:left="720" w:hanging="0"/>
        <w:jc w:val="right"/>
        <w:rPr/>
      </w:pPr>
      <w:r>
        <w:rPr>
          <w:rFonts w:eastAsia="    Arial;Arial" w:cs="    Arial;Arial" w:ascii="    Arial;Arial" w:hAnsi="    Arial;Arial"/>
          <w:b/>
          <w:bCs/>
          <w:sz w:val="28"/>
          <w:szCs w:val="28"/>
        </w:rPr>
        <w:t>L’AMICIZIA</w:t>
        <w:tab/>
      </w:r>
      <w:r>
        <w:rPr>
          <w:rFonts w:eastAsia="Times New Roman" w:cs="Times New Roman" w:ascii="Times New Roman" w:hAnsi="Times New Roman"/>
          <w:sz w:val="24"/>
          <w:szCs w:val="24"/>
        </w:rPr>
        <w:t>11</w:t>
        <w:tab/>
      </w:r>
    </w:p>
    <w:p>
      <w:pPr>
        <w:pStyle w:val="Normal"/>
        <w:ind w:left="720" w:hanging="0"/>
        <w:jc w:val="right"/>
        <w:rPr/>
      </w:pPr>
      <w:r>
        <w:rPr>
          <w:rFonts w:eastAsia="    Arial;Arial" w:cs="    Arial;Arial" w:ascii="    Arial;Arial" w:hAnsi="    Arial;Arial"/>
          <w:b/>
          <w:bCs/>
          <w:sz w:val="28"/>
          <w:szCs w:val="28"/>
        </w:rPr>
        <w:t>E’ TEMPO DI TREKKING ATTRAVERSO I BOSCHI E LE MONTAGNE.</w:t>
        <w:tab/>
      </w:r>
      <w:r>
        <w:rPr>
          <w:rFonts w:eastAsia="Times New Roman" w:cs="Times New Roman" w:ascii="Times New Roman" w:hAnsi="Times New Roman"/>
          <w:sz w:val="24"/>
          <w:szCs w:val="24"/>
        </w:rPr>
        <w:t>17</w:t>
        <w:tab/>
      </w:r>
    </w:p>
    <w:p>
      <w:pPr>
        <w:pStyle w:val="Normal"/>
        <w:ind w:left="720" w:hanging="0"/>
        <w:jc w:val="right"/>
        <w:rPr/>
      </w:pPr>
      <w:r>
        <w:rPr>
          <w:rFonts w:eastAsia="    Arial;Arial" w:cs="    Arial;Arial" w:ascii="    Arial;Arial" w:hAnsi="    Arial;Arial"/>
          <w:b/>
          <w:bCs/>
          <w:sz w:val="28"/>
          <w:szCs w:val="28"/>
        </w:rPr>
        <w:t>CINQUE TERRE - DA RIOMAGGIORE A MONTEROSSO</w:t>
        <w:tab/>
      </w:r>
      <w:r>
        <w:rPr>
          <w:rFonts w:eastAsia="Times New Roman" w:cs="Times New Roman" w:ascii="Times New Roman" w:hAnsi="Times New Roman"/>
          <w:sz w:val="24"/>
          <w:szCs w:val="24"/>
        </w:rPr>
        <w:t>21</w:t>
        <w:tab/>
      </w:r>
    </w:p>
    <w:p>
      <w:pPr>
        <w:pStyle w:val="Normal"/>
        <w:ind w:left="720" w:hanging="0"/>
        <w:jc w:val="right"/>
        <w:rPr/>
      </w:pPr>
      <w:r>
        <w:rPr>
          <w:rFonts w:eastAsia="    Arial;Arial" w:cs="    Arial;Arial" w:ascii="    Arial;Arial" w:hAnsi="    Arial;Arial"/>
          <w:b/>
          <w:bCs/>
          <w:sz w:val="28"/>
          <w:szCs w:val="28"/>
        </w:rPr>
        <w:t>VERSO LA RIVIERA DI PONENTE</w:t>
        <w:tab/>
      </w:r>
      <w:r>
        <w:rPr>
          <w:rFonts w:eastAsia="Times New Roman" w:cs="Times New Roman" w:ascii="Times New Roman" w:hAnsi="Times New Roman"/>
          <w:sz w:val="24"/>
          <w:szCs w:val="24"/>
        </w:rPr>
        <w:t>27</w:t>
        <w:tab/>
      </w:r>
    </w:p>
    <w:p>
      <w:pPr>
        <w:pStyle w:val="Normal"/>
        <w:ind w:left="720" w:hanging="0"/>
        <w:jc w:val="right"/>
        <w:rPr/>
      </w:pPr>
      <w:r>
        <w:rPr>
          <w:rFonts w:eastAsia="    Arial;Arial" w:cs="    Arial;Arial" w:ascii="    Arial;Arial" w:hAnsi="    Arial;Arial"/>
          <w:b/>
          <w:bCs/>
          <w:sz w:val="28"/>
          <w:szCs w:val="28"/>
        </w:rPr>
        <w:t>SAN FRUTTUOSO</w:t>
        <w:tab/>
      </w:r>
      <w:r>
        <w:rPr>
          <w:rFonts w:eastAsia="Times New Roman" w:cs="Times New Roman" w:ascii="Times New Roman" w:hAnsi="Times New Roman"/>
          <w:sz w:val="24"/>
          <w:szCs w:val="24"/>
        </w:rPr>
        <w:t>31</w:t>
        <w:tab/>
      </w:r>
    </w:p>
    <w:p>
      <w:pPr>
        <w:pStyle w:val="Normal"/>
        <w:ind w:left="720" w:hanging="0"/>
        <w:jc w:val="right"/>
        <w:rPr/>
      </w:pPr>
      <w:r>
        <w:rPr>
          <w:rFonts w:eastAsia="    Arial;Arial" w:cs="    Arial;Arial" w:ascii="    Arial;Arial" w:hAnsi="    Arial;Arial"/>
          <w:b/>
          <w:bCs/>
          <w:sz w:val="28"/>
          <w:szCs w:val="28"/>
        </w:rPr>
        <w:t>LA MITICA RECCO</w:t>
        <w:tab/>
      </w:r>
      <w:r>
        <w:rPr>
          <w:rFonts w:eastAsia="Times New Roman" w:cs="Times New Roman" w:ascii="Times New Roman" w:hAnsi="Times New Roman"/>
          <w:sz w:val="24"/>
          <w:szCs w:val="24"/>
        </w:rPr>
        <w:t>33</w:t>
        <w:tab/>
      </w:r>
    </w:p>
    <w:p>
      <w:pPr>
        <w:pStyle w:val="Normal"/>
        <w:ind w:left="720" w:hanging="0"/>
        <w:jc w:val="right"/>
        <w:rPr/>
      </w:pPr>
      <w:r>
        <w:rPr>
          <w:rFonts w:eastAsia="    Arial;Arial" w:cs="    Arial;Arial" w:ascii="    Arial;Arial" w:hAnsi="    Arial;Arial"/>
          <w:b/>
          <w:bCs/>
          <w:sz w:val="28"/>
          <w:szCs w:val="28"/>
        </w:rPr>
        <w:t>LA BELLA GENOVA</w:t>
        <w:tab/>
      </w:r>
      <w:r>
        <w:rPr>
          <w:rFonts w:eastAsia="Times New Roman" w:cs="Times New Roman" w:ascii="Times New Roman" w:hAnsi="Times New Roman"/>
          <w:sz w:val="24"/>
          <w:szCs w:val="24"/>
        </w:rPr>
        <w:t>35</w:t>
        <w:tab/>
      </w:r>
    </w:p>
    <w:p>
      <w:pPr>
        <w:pStyle w:val="Normal"/>
        <w:ind w:left="720" w:hanging="0"/>
        <w:jc w:val="right"/>
        <w:rPr/>
      </w:pPr>
      <w:r>
        <w:rPr>
          <w:rFonts w:eastAsia="    Arial;Arial" w:cs="    Arial;Arial" w:ascii="    Arial;Arial" w:hAnsi="    Arial;Arial"/>
          <w:b/>
          <w:bCs/>
          <w:sz w:val="28"/>
          <w:szCs w:val="28"/>
        </w:rPr>
        <w:t>L’ANTICO FORTE DI SAN GIULIANO</w:t>
        <w:tab/>
      </w:r>
      <w:r>
        <w:rPr>
          <w:rFonts w:eastAsia="Times New Roman" w:cs="Times New Roman" w:ascii="Times New Roman" w:hAnsi="Times New Roman"/>
          <w:sz w:val="24"/>
          <w:szCs w:val="24"/>
        </w:rPr>
        <w:t>37</w:t>
        <w:tab/>
      </w:r>
    </w:p>
    <w:p>
      <w:pPr>
        <w:pStyle w:val="Normal"/>
        <w:ind w:left="720" w:hanging="0"/>
        <w:jc w:val="right"/>
        <w:rPr/>
      </w:pPr>
      <w:r>
        <w:rPr>
          <w:rFonts w:eastAsia="    Arial;Arial" w:cs="    Arial;Arial" w:ascii="    Arial;Arial" w:hAnsi="    Arial;Arial"/>
          <w:b/>
          <w:bCs/>
          <w:sz w:val="28"/>
          <w:szCs w:val="28"/>
        </w:rPr>
        <w:t>LE BELLEZZE DELLA RIVIERA DI PONENTE</w:t>
        <w:tab/>
      </w:r>
      <w:r>
        <w:rPr>
          <w:rFonts w:eastAsia="Times New Roman" w:cs="Times New Roman" w:ascii="Times New Roman" w:hAnsi="Times New Roman"/>
          <w:sz w:val="24"/>
          <w:szCs w:val="24"/>
        </w:rPr>
        <w:t>41</w:t>
        <w:tab/>
      </w:r>
    </w:p>
    <w:p>
      <w:pPr>
        <w:pStyle w:val="Normal"/>
        <w:ind w:left="720" w:hanging="0"/>
        <w:jc w:val="right"/>
        <w:rPr/>
      </w:pPr>
      <w:r>
        <w:rPr>
          <w:rFonts w:eastAsia="    Arial;Arial" w:cs="    Arial;Arial" w:ascii="    Arial;Arial" w:hAnsi="    Arial;Arial"/>
          <w:b/>
          <w:bCs/>
          <w:sz w:val="28"/>
          <w:szCs w:val="28"/>
        </w:rPr>
        <w:t>ANDORA: PICCOLO BORGO MARINARO</w:t>
        <w:tab/>
      </w:r>
      <w:r>
        <w:rPr>
          <w:rFonts w:eastAsia="Times New Roman" w:cs="Times New Roman" w:ascii="Times New Roman" w:hAnsi="Times New Roman"/>
          <w:sz w:val="24"/>
          <w:szCs w:val="24"/>
        </w:rPr>
        <w:t>45</w:t>
        <w:tab/>
      </w:r>
    </w:p>
    <w:p>
      <w:pPr>
        <w:pStyle w:val="Normal"/>
        <w:ind w:left="720" w:hanging="0"/>
        <w:jc w:val="right"/>
        <w:rPr/>
      </w:pPr>
      <w:r>
        <w:rPr>
          <w:rFonts w:eastAsia="    Arial;Arial" w:cs="    Arial;Arial" w:ascii="    Arial;Arial" w:hAnsi="    Arial;Arial"/>
          <w:b/>
          <w:bCs/>
          <w:sz w:val="28"/>
          <w:szCs w:val="28"/>
        </w:rPr>
        <w:t>IL GARDA E LE COLLINE MORENICHE</w:t>
        <w:tab/>
      </w:r>
      <w:r>
        <w:rPr>
          <w:rFonts w:eastAsia="Times New Roman" w:cs="Times New Roman" w:ascii="Times New Roman" w:hAnsi="Times New Roman"/>
          <w:sz w:val="24"/>
          <w:szCs w:val="24"/>
        </w:rPr>
        <w:t>49</w:t>
        <w:tab/>
      </w:r>
    </w:p>
    <w:p>
      <w:pPr>
        <w:pStyle w:val="Normal"/>
        <w:ind w:left="720" w:hanging="0"/>
        <w:jc w:val="right"/>
        <w:rPr/>
      </w:pPr>
      <w:r>
        <w:rPr>
          <w:rFonts w:eastAsia="    Arial;Arial" w:cs="    Arial;Arial" w:ascii="    Arial;Arial" w:hAnsi="    Arial;Arial"/>
          <w:b/>
          <w:bCs/>
          <w:sz w:val="28"/>
          <w:szCs w:val="28"/>
        </w:rPr>
        <w:t>CASTELLARO LAGUSELLO</w:t>
        <w:tab/>
      </w:r>
      <w:r>
        <w:rPr>
          <w:rFonts w:eastAsia="Times New Roman" w:cs="Times New Roman" w:ascii="Times New Roman" w:hAnsi="Times New Roman"/>
          <w:sz w:val="24"/>
          <w:szCs w:val="24"/>
        </w:rPr>
        <w:t>53</w:t>
        <w:tab/>
      </w:r>
    </w:p>
    <w:p>
      <w:pPr>
        <w:pStyle w:val="Normal"/>
        <w:ind w:left="720" w:hanging="0"/>
        <w:jc w:val="right"/>
        <w:rPr/>
      </w:pPr>
      <w:r>
        <w:rPr>
          <w:rFonts w:eastAsia="    Arial;Arial" w:cs="    Arial;Arial" w:ascii="    Arial;Arial" w:hAnsi="    Arial;Arial"/>
          <w:b/>
          <w:bCs/>
          <w:sz w:val="28"/>
          <w:szCs w:val="28"/>
        </w:rPr>
        <w:t>MANTOVA</w:t>
        <w:tab/>
      </w:r>
      <w:r>
        <w:rPr>
          <w:rFonts w:eastAsia="Times New Roman" w:cs="Times New Roman" w:ascii="Times New Roman" w:hAnsi="Times New Roman"/>
          <w:sz w:val="24"/>
          <w:szCs w:val="24"/>
        </w:rPr>
        <w:t>57</w:t>
        <w:tab/>
      </w:r>
    </w:p>
    <w:p>
      <w:pPr>
        <w:pStyle w:val="Normal"/>
        <w:ind w:left="720" w:hanging="0"/>
        <w:jc w:val="right"/>
        <w:rPr/>
      </w:pPr>
      <w:r>
        <w:rPr>
          <w:rFonts w:eastAsia="    Arial;Arial" w:cs="    Arial;Arial" w:ascii="    Arial;Arial" w:hAnsi="    Arial;Arial"/>
          <w:b/>
          <w:bCs/>
          <w:sz w:val="28"/>
          <w:szCs w:val="28"/>
        </w:rPr>
        <w:t>I COLLI MORENICI DEL GARDA</w:t>
        <w:tab/>
      </w:r>
      <w:r>
        <w:rPr>
          <w:rFonts w:eastAsia="Times New Roman" w:cs="Times New Roman" w:ascii="Times New Roman" w:hAnsi="Times New Roman"/>
          <w:sz w:val="24"/>
          <w:szCs w:val="24"/>
        </w:rPr>
        <w:t>59</w:t>
        <w:tab/>
      </w:r>
    </w:p>
    <w:p>
      <w:pPr>
        <w:pStyle w:val="Normal"/>
        <w:ind w:left="720" w:hanging="0"/>
        <w:jc w:val="right"/>
        <w:rPr/>
      </w:pPr>
      <w:r>
        <w:rPr>
          <w:rFonts w:eastAsia="    Arial;Arial" w:cs="    Arial;Arial" w:ascii="    Arial;Arial" w:hAnsi="    Arial;Arial"/>
          <w:b/>
          <w:bCs/>
          <w:sz w:val="28"/>
          <w:szCs w:val="28"/>
        </w:rPr>
        <w:t>STORIA E SEGRETI DELLA PIANTATA</w:t>
        <w:tab/>
      </w:r>
      <w:r>
        <w:rPr>
          <w:rFonts w:eastAsia="Times New Roman" w:cs="Times New Roman" w:ascii="Times New Roman" w:hAnsi="Times New Roman"/>
          <w:sz w:val="24"/>
          <w:szCs w:val="24"/>
        </w:rPr>
        <w:t>65</w:t>
        <w:tab/>
      </w:r>
    </w:p>
    <w:p>
      <w:pPr>
        <w:pStyle w:val="Normal"/>
        <w:ind w:left="720" w:hanging="0"/>
        <w:jc w:val="right"/>
        <w:rPr/>
      </w:pPr>
      <w:r>
        <w:rPr>
          <w:rFonts w:eastAsia="    Arial;Arial" w:cs="    Arial;Arial" w:ascii="    Arial;Arial" w:hAnsi="    Arial;Arial"/>
          <w:b/>
          <w:bCs/>
          <w:sz w:val="28"/>
          <w:szCs w:val="28"/>
        </w:rPr>
        <w:t>PENSIERI E RIFLESSIONI SULLA SCOGLIERA</w:t>
        <w:tab/>
      </w:r>
      <w:r>
        <w:rPr>
          <w:rFonts w:eastAsia="Times New Roman" w:cs="Times New Roman" w:ascii="Times New Roman" w:hAnsi="Times New Roman"/>
          <w:sz w:val="24"/>
          <w:szCs w:val="24"/>
        </w:rPr>
        <w:t>67</w:t>
        <w:tab/>
      </w:r>
    </w:p>
    <w:p>
      <w:pPr>
        <w:pStyle w:val="Normal"/>
        <w:ind w:left="720" w:hanging="0"/>
        <w:jc w:val="right"/>
        <w:rPr/>
      </w:pPr>
      <w:r>
        <w:rPr>
          <w:rFonts w:eastAsia="    Arial;Arial" w:cs="    Arial;Arial" w:ascii="    Arial;Arial" w:hAnsi="    Arial;Arial"/>
          <w:b/>
          <w:bCs/>
          <w:sz w:val="28"/>
          <w:szCs w:val="28"/>
        </w:rPr>
        <w:t>TACCUINO DEGLI APPUNTI</w:t>
        <w:tab/>
      </w:r>
      <w:r>
        <w:rPr>
          <w:rFonts w:eastAsia="Times New Roman" w:cs="Times New Roman" w:ascii="Times New Roman" w:hAnsi="Times New Roman"/>
          <w:sz w:val="24"/>
          <w:szCs w:val="24"/>
        </w:rPr>
        <w:t>71</w:t>
        <w:tab/>
      </w:r>
    </w:p>
    <w:p>
      <w:pPr>
        <w:pStyle w:val="Normal"/>
        <w:ind w:left="720" w:hanging="0"/>
        <w:jc w:val="right"/>
        <w:rPr/>
      </w:pPr>
      <w:r>
        <w:rPr>
          <w:rFonts w:eastAsia="    Arial;Arial" w:cs="    Arial;Arial" w:ascii="    Arial;Arial" w:hAnsi="    Arial;Arial"/>
          <w:b/>
          <w:bCs/>
          <w:sz w:val="28"/>
          <w:szCs w:val="28"/>
        </w:rPr>
        <w:t>GIRO CULTURALE DELLE TRE NAZIONI</w:t>
        <w:tab/>
      </w:r>
      <w:r>
        <w:rPr>
          <w:rFonts w:eastAsia="Times New Roman" w:cs="Times New Roman" w:ascii="Times New Roman" w:hAnsi="Times New Roman"/>
          <w:sz w:val="24"/>
          <w:szCs w:val="24"/>
        </w:rPr>
        <w:t>75</w:t>
        <w:tab/>
      </w:r>
    </w:p>
    <w:p>
      <w:pPr>
        <w:pStyle w:val="Normal"/>
        <w:ind w:left="720" w:hanging="0"/>
        <w:jc w:val="right"/>
        <w:rPr/>
      </w:pPr>
      <w:r>
        <w:rPr>
          <w:rFonts w:eastAsia="    Arial;Arial" w:cs="    Arial;Arial" w:ascii="    Arial;Arial" w:hAnsi="    Arial;Arial"/>
          <w:b/>
          <w:bCs/>
          <w:sz w:val="28"/>
          <w:szCs w:val="28"/>
        </w:rPr>
        <w:t>CASTEL COIRA - ACCENNI STORICI</w:t>
        <w:tab/>
      </w:r>
      <w:r>
        <w:rPr>
          <w:rFonts w:eastAsia="Times New Roman" w:cs="Times New Roman" w:ascii="Times New Roman" w:hAnsi="Times New Roman"/>
          <w:sz w:val="24"/>
          <w:szCs w:val="24"/>
        </w:rPr>
        <w:t>79</w:t>
        <w:tab/>
      </w:r>
    </w:p>
    <w:p>
      <w:pPr>
        <w:pStyle w:val="Normal"/>
        <w:ind w:left="720" w:hanging="0"/>
        <w:jc w:val="right"/>
        <w:rPr/>
      </w:pPr>
      <w:r>
        <w:rPr>
          <w:rFonts w:eastAsia="    Arial;Arial" w:cs="    Arial;Arial" w:ascii="    Arial;Arial" w:hAnsi="    Arial;Arial"/>
          <w:b/>
          <w:bCs/>
          <w:sz w:val="28"/>
          <w:szCs w:val="28"/>
        </w:rPr>
        <w:t>LA NOTTE DELLE STREGHE</w:t>
        <w:tab/>
      </w:r>
      <w:r>
        <w:rPr>
          <w:rFonts w:eastAsia="Times New Roman" w:cs="Times New Roman" w:ascii="Times New Roman" w:hAnsi="Times New Roman"/>
          <w:sz w:val="24"/>
          <w:szCs w:val="24"/>
        </w:rPr>
        <w:t>87</w:t>
        <w:tab/>
      </w:r>
    </w:p>
    <w:p>
      <w:pPr>
        <w:pStyle w:val="Normal"/>
        <w:ind w:left="720" w:hanging="0"/>
        <w:jc w:val="right"/>
        <w:rPr/>
      </w:pPr>
      <w:r>
        <w:rPr>
          <w:rFonts w:eastAsia="    Arial;Arial" w:cs="    Arial;Arial" w:ascii="    Arial;Arial" w:hAnsi="    Arial;Arial"/>
          <w:b/>
          <w:bCs/>
          <w:sz w:val="28"/>
          <w:szCs w:val="28"/>
        </w:rPr>
        <w:t>LE CIME BIANCHE DEL GRUPPO DELLE ODLE</w:t>
        <w:tab/>
      </w:r>
      <w:r>
        <w:rPr>
          <w:rFonts w:eastAsia="Times New Roman" w:cs="Times New Roman" w:ascii="Times New Roman" w:hAnsi="Times New Roman"/>
          <w:sz w:val="24"/>
          <w:szCs w:val="24"/>
        </w:rPr>
        <w:t>89</w:t>
        <w:tab/>
      </w:r>
    </w:p>
    <w:p>
      <w:pPr>
        <w:pStyle w:val="Normal"/>
        <w:ind w:left="720" w:hanging="0"/>
        <w:jc w:val="right"/>
        <w:rPr/>
      </w:pPr>
      <w:r>
        <w:rPr>
          <w:rFonts w:eastAsia="    Arial;Arial" w:cs="    Arial;Arial" w:ascii="    Arial;Arial" w:hAnsi="    Arial;Arial"/>
          <w:b/>
          <w:bCs/>
          <w:sz w:val="28"/>
          <w:szCs w:val="28"/>
        </w:rPr>
        <w:t>BIZZARRIE NELL’ARTE</w:t>
        <w:tab/>
      </w:r>
      <w:r>
        <w:rPr>
          <w:rFonts w:eastAsia="Times New Roman" w:cs="Times New Roman" w:ascii="Times New Roman" w:hAnsi="Times New Roman"/>
          <w:sz w:val="24"/>
          <w:szCs w:val="24"/>
        </w:rPr>
        <w:t>95</w:t>
        <w:tab/>
      </w:r>
    </w:p>
    <w:p>
      <w:pPr>
        <w:pStyle w:val="Normal"/>
        <w:ind w:left="720" w:hanging="0"/>
        <w:jc w:val="right"/>
        <w:rPr/>
      </w:pPr>
      <w:r>
        <w:rPr>
          <w:rFonts w:eastAsia="    Arial;Arial" w:cs="    Arial;Arial" w:ascii="    Arial;Arial" w:hAnsi="    Arial;Arial"/>
          <w:b/>
          <w:bCs/>
          <w:sz w:val="28"/>
          <w:szCs w:val="28"/>
        </w:rPr>
        <w:t>LUCI E COLORI DEL GARDA</w:t>
        <w:tab/>
      </w:r>
      <w:r>
        <w:rPr>
          <w:rFonts w:eastAsia="Times New Roman" w:cs="Times New Roman" w:ascii="Times New Roman" w:hAnsi="Times New Roman"/>
          <w:sz w:val="24"/>
          <w:szCs w:val="24"/>
        </w:rPr>
        <w:t>99</w:t>
        <w:tab/>
      </w:r>
    </w:p>
    <w:p>
      <w:pPr>
        <w:pStyle w:val="Normal"/>
        <w:ind w:left="720" w:hanging="0"/>
        <w:jc w:val="right"/>
        <w:rPr/>
      </w:pPr>
      <w:r>
        <w:rPr>
          <w:rFonts w:eastAsia="    Arial;Arial" w:cs="    Arial;Arial" w:ascii="    Arial;Arial" w:hAnsi="    Arial;Arial"/>
          <w:b/>
          <w:bCs/>
          <w:sz w:val="28"/>
          <w:szCs w:val="28"/>
        </w:rPr>
        <w:t>ESCURSIONE SUL MONTE CORNO</w:t>
        <w:tab/>
      </w:r>
      <w:r>
        <w:rPr>
          <w:rFonts w:eastAsia="Times New Roman" w:cs="Times New Roman" w:ascii="Times New Roman" w:hAnsi="Times New Roman"/>
          <w:sz w:val="24"/>
          <w:szCs w:val="24"/>
        </w:rPr>
        <w:t>105</w:t>
        <w:tab/>
      </w:r>
    </w:p>
    <w:p>
      <w:pPr>
        <w:pStyle w:val="Normal"/>
        <w:ind w:left="720" w:hanging="0"/>
        <w:jc w:val="right"/>
        <w:rPr/>
      </w:pPr>
      <w:r>
        <w:rPr>
          <w:rFonts w:eastAsia="    Arial;Arial" w:cs="    Arial;Arial" w:ascii="    Arial;Arial" w:hAnsi="    Arial;Arial"/>
          <w:b/>
          <w:bCs/>
          <w:sz w:val="28"/>
          <w:szCs w:val="28"/>
        </w:rPr>
        <w:t>L’ALTOPIANO DEL SALTO: PASSEGGIATA ESCURSIONISTICA</w:t>
        <w:tab/>
      </w:r>
      <w:r>
        <w:rPr>
          <w:rFonts w:eastAsia="Times New Roman" w:cs="Times New Roman" w:ascii="Times New Roman" w:hAnsi="Times New Roman"/>
          <w:sz w:val="24"/>
          <w:szCs w:val="24"/>
        </w:rPr>
        <w:t>111</w:t>
        <w:tab/>
      </w:r>
    </w:p>
    <w:p>
      <w:pPr>
        <w:pStyle w:val="Normal"/>
        <w:ind w:left="720" w:hanging="0"/>
        <w:jc w:val="right"/>
        <w:rPr/>
      </w:pPr>
      <w:r>
        <w:rPr>
          <w:rFonts w:eastAsia="    Arial;Arial" w:cs="    Arial;Arial" w:ascii="    Arial;Arial" w:hAnsi="    Arial;Arial"/>
          <w:b/>
          <w:bCs/>
          <w:sz w:val="28"/>
          <w:szCs w:val="28"/>
        </w:rPr>
        <w:t>LA VALLE DI GENOVA: ESCURSIONE</w:t>
        <w:tab/>
      </w:r>
      <w:r>
        <w:rPr>
          <w:rFonts w:eastAsia="Times New Roman" w:cs="Times New Roman" w:ascii="Times New Roman" w:hAnsi="Times New Roman"/>
          <w:sz w:val="24"/>
          <w:szCs w:val="24"/>
        </w:rPr>
        <w:t>119</w:t>
        <w:tab/>
      </w:r>
    </w:p>
    <w:p>
      <w:pPr>
        <w:pStyle w:val="Normal"/>
        <w:ind w:left="720" w:hanging="0"/>
        <w:jc w:val="right"/>
        <w:rPr/>
      </w:pPr>
      <w:r>
        <w:rPr>
          <w:rFonts w:eastAsia="    Arial;Arial" w:cs="    Arial;Arial" w:ascii="    Arial;Arial" w:hAnsi="    Arial;Arial"/>
          <w:b/>
          <w:bCs/>
          <w:sz w:val="28"/>
          <w:szCs w:val="28"/>
        </w:rPr>
        <w:t>LA POLENTA</w:t>
        <w:tab/>
      </w:r>
      <w:r>
        <w:rPr>
          <w:rFonts w:eastAsia="Times New Roman" w:cs="Times New Roman" w:ascii="Times New Roman" w:hAnsi="Times New Roman"/>
          <w:sz w:val="24"/>
          <w:szCs w:val="24"/>
        </w:rPr>
        <w:t>127</w:t>
        <w:tab/>
      </w:r>
    </w:p>
    <w:p>
      <w:pPr>
        <w:pStyle w:val="Normal"/>
        <w:ind w:left="720" w:hanging="0"/>
        <w:jc w:val="right"/>
        <w:rPr/>
      </w:pPr>
      <w:r>
        <w:rPr>
          <w:rFonts w:eastAsia="    Arial;Arial" w:cs="    Arial;Arial" w:ascii="    Arial;Arial" w:hAnsi="    Arial;Arial"/>
          <w:b/>
          <w:bCs/>
          <w:sz w:val="28"/>
          <w:szCs w:val="28"/>
        </w:rPr>
        <w:t>IL SENTIERO DEL CAINO</w:t>
        <w:tab/>
      </w:r>
      <w:r>
        <w:rPr>
          <w:rFonts w:eastAsia="Times New Roman" w:cs="Times New Roman" w:ascii="Times New Roman" w:hAnsi="Times New Roman"/>
          <w:sz w:val="24"/>
          <w:szCs w:val="24"/>
        </w:rPr>
        <w:t>129</w:t>
        <w:tab/>
      </w:r>
    </w:p>
    <w:p>
      <w:pPr>
        <w:pStyle w:val="Normal"/>
        <w:ind w:left="720" w:hanging="0"/>
        <w:jc w:val="right"/>
        <w:rPr/>
      </w:pPr>
      <w:r>
        <w:rPr>
          <w:rFonts w:eastAsia="    Arial;Arial" w:cs="    Arial;Arial" w:ascii="    Arial;Arial" w:hAnsi="    Arial;Arial"/>
          <w:b/>
          <w:bCs/>
          <w:sz w:val="28"/>
          <w:szCs w:val="28"/>
        </w:rPr>
        <w:t>LE DOLOMITI DEL BRENTA: ESCURSIONE</w:t>
        <w:tab/>
      </w:r>
      <w:r>
        <w:rPr>
          <w:rFonts w:eastAsia="Times New Roman" w:cs="Times New Roman" w:ascii="Times New Roman" w:hAnsi="Times New Roman"/>
          <w:sz w:val="24"/>
          <w:szCs w:val="24"/>
        </w:rPr>
        <w:t>131</w:t>
        <w:tab/>
      </w:r>
    </w:p>
    <w:p>
      <w:pPr>
        <w:pStyle w:val="Normal"/>
        <w:ind w:left="720" w:hanging="0"/>
        <w:jc w:val="right"/>
        <w:rPr/>
      </w:pPr>
      <w:r>
        <w:rPr>
          <w:rFonts w:eastAsia="    Arial;Arial" w:cs="    Arial;Arial" w:ascii="    Arial;Arial" w:hAnsi="    Arial;Arial"/>
          <w:b/>
          <w:bCs/>
          <w:sz w:val="28"/>
          <w:szCs w:val="28"/>
        </w:rPr>
        <w:t>PARCO NATURALE ADAMELLO - BRENTA: LA FLORA</w:t>
        <w:tab/>
      </w:r>
      <w:r>
        <w:rPr>
          <w:rFonts w:eastAsia="Times New Roman" w:cs="Times New Roman" w:ascii="Times New Roman" w:hAnsi="Times New Roman"/>
          <w:sz w:val="24"/>
          <w:szCs w:val="24"/>
        </w:rPr>
        <w:t>137</w:t>
        <w:tab/>
      </w:r>
    </w:p>
    <w:p>
      <w:pPr>
        <w:pStyle w:val="Normal"/>
        <w:ind w:left="720" w:hanging="0"/>
        <w:jc w:val="right"/>
        <w:rPr/>
      </w:pPr>
      <w:r>
        <w:rPr>
          <w:rFonts w:eastAsia="    Arial;Arial" w:cs="    Arial;Arial" w:ascii="    Arial;Arial" w:hAnsi="    Arial;Arial"/>
          <w:b/>
          <w:bCs/>
          <w:sz w:val="28"/>
          <w:szCs w:val="28"/>
        </w:rPr>
        <w:t>I MONTI PALLIDI: ESCURSIONE</w:t>
        <w:tab/>
      </w:r>
      <w:r>
        <w:rPr>
          <w:rFonts w:eastAsia="Times New Roman" w:cs="Times New Roman" w:ascii="Times New Roman" w:hAnsi="Times New Roman"/>
          <w:sz w:val="24"/>
          <w:szCs w:val="24"/>
        </w:rPr>
        <w:t>141</w:t>
        <w:tab/>
      </w:r>
    </w:p>
    <w:p>
      <w:pPr>
        <w:pStyle w:val="Normal"/>
        <w:ind w:left="720" w:hanging="0"/>
        <w:jc w:val="right"/>
        <w:rPr/>
      </w:pPr>
      <w:r>
        <w:rPr>
          <w:rFonts w:eastAsia="    Arial;Arial" w:cs="    Arial;Arial" w:ascii="    Arial;Arial" w:hAnsi="    Arial;Arial"/>
          <w:b/>
          <w:bCs/>
          <w:sz w:val="28"/>
          <w:szCs w:val="28"/>
        </w:rPr>
        <w:t xml:space="preserve">LA LEGGENDA DELLA STELLA ALPINA </w:t>
        <w:tab/>
      </w:r>
      <w:r>
        <w:rPr>
          <w:rFonts w:eastAsia="Times New Roman" w:cs="Times New Roman" w:ascii="Times New Roman" w:hAnsi="Times New Roman"/>
          <w:sz w:val="24"/>
          <w:szCs w:val="24"/>
        </w:rPr>
        <w:t>147</w:t>
        <w:tab/>
      </w:r>
    </w:p>
    <w:p>
      <w:pPr>
        <w:pStyle w:val="Normal"/>
        <w:ind w:left="720" w:hanging="0"/>
        <w:jc w:val="right"/>
        <w:rPr/>
      </w:pPr>
      <w:r>
        <w:rPr>
          <w:rFonts w:eastAsia="    Arial;Arial" w:cs="    Arial;Arial" w:ascii="    Arial;Arial" w:hAnsi="    Arial;Arial"/>
          <w:b/>
          <w:bCs/>
          <w:sz w:val="28"/>
          <w:szCs w:val="28"/>
        </w:rPr>
        <w:t>LA LUCE DELLA LUNA</w:t>
        <w:tab/>
      </w:r>
      <w:r>
        <w:rPr>
          <w:rFonts w:eastAsia="Times New Roman" w:cs="Times New Roman" w:ascii="Times New Roman" w:hAnsi="Times New Roman"/>
          <w:sz w:val="24"/>
          <w:szCs w:val="24"/>
        </w:rPr>
        <w:t>147</w:t>
        <w:tab/>
      </w:r>
    </w:p>
    <w:p>
      <w:pPr>
        <w:pStyle w:val="Normal"/>
        <w:ind w:left="720" w:hanging="0"/>
        <w:jc w:val="right"/>
        <w:rPr/>
      </w:pPr>
      <w:r>
        <w:rPr>
          <w:rFonts w:eastAsia="    Arial;Arial" w:cs="    Arial;Arial" w:ascii="    Arial;Arial" w:hAnsi="    Arial;Arial"/>
          <w:b/>
          <w:bCs/>
          <w:sz w:val="28"/>
          <w:szCs w:val="28"/>
        </w:rPr>
        <w:t>DOLOMITI: POESIA</w:t>
        <w:tab/>
      </w:r>
      <w:r>
        <w:rPr>
          <w:rFonts w:eastAsia="Times New Roman" w:cs="Times New Roman" w:ascii="Times New Roman" w:hAnsi="Times New Roman"/>
          <w:sz w:val="24"/>
          <w:szCs w:val="24"/>
        </w:rPr>
        <w:t>149</w:t>
        <w:tab/>
      </w:r>
    </w:p>
    <w:p>
      <w:pPr>
        <w:pStyle w:val="Normal"/>
        <w:ind w:left="720" w:hanging="0"/>
        <w:jc w:val="right"/>
        <w:rPr/>
      </w:pPr>
      <w:r>
        <w:rPr>
          <w:rFonts w:eastAsia="    Arial;Arial" w:cs="    Arial;Arial" w:ascii="    Arial;Arial" w:hAnsi="    Arial;Arial"/>
          <w:b/>
          <w:bCs/>
          <w:sz w:val="28"/>
          <w:szCs w:val="28"/>
        </w:rPr>
        <w:t>LA FIAMMA CHE NON SI SPEGNE MAI</w:t>
        <w:tab/>
      </w:r>
      <w:r>
        <w:rPr>
          <w:rFonts w:eastAsia="Times New Roman" w:cs="Times New Roman" w:ascii="Times New Roman" w:hAnsi="Times New Roman"/>
          <w:sz w:val="24"/>
          <w:szCs w:val="24"/>
        </w:rPr>
        <w:t>151</w:t>
        <w:tab/>
      </w:r>
    </w:p>
    <w:p>
      <w:pPr>
        <w:pStyle w:val="Normal"/>
        <w:ind w:left="720" w:hanging="0"/>
        <w:jc w:val="right"/>
        <w:rPr/>
      </w:pPr>
      <w:r>
        <w:rPr>
          <w:rFonts w:eastAsia="    Arial;Arial" w:cs="    Arial;Arial" w:ascii="    Arial;Arial" w:hAnsi="    Arial;Arial"/>
          <w:b/>
          <w:bCs/>
          <w:sz w:val="28"/>
          <w:szCs w:val="28"/>
        </w:rPr>
        <w:t>CATTOLICA: REGINA DELL’ADRIATICO</w:t>
        <w:tab/>
      </w:r>
      <w:r>
        <w:rPr>
          <w:rFonts w:eastAsia="Times New Roman" w:cs="Times New Roman" w:ascii="Times New Roman" w:hAnsi="Times New Roman"/>
          <w:sz w:val="24"/>
          <w:szCs w:val="24"/>
        </w:rPr>
        <w:t>157</w:t>
        <w:tab/>
      </w:r>
    </w:p>
    <w:p>
      <w:pPr>
        <w:pStyle w:val="Normal"/>
        <w:ind w:left="720" w:hanging="0"/>
        <w:jc w:val="right"/>
        <w:rPr/>
      </w:pPr>
      <w:r>
        <w:rPr>
          <w:rFonts w:eastAsia="    Arial;Arial" w:cs="    Arial;Arial" w:ascii="    Arial;Arial" w:hAnsi="    Arial;Arial"/>
          <w:b/>
          <w:bCs/>
          <w:sz w:val="28"/>
          <w:szCs w:val="28"/>
        </w:rPr>
        <w:t>L’ULTIMO GIORNO MARINO</w:t>
        <w:tab/>
      </w:r>
      <w:r>
        <w:rPr>
          <w:rFonts w:eastAsia="Times New Roman" w:cs="Times New Roman" w:ascii="Times New Roman" w:hAnsi="Times New Roman"/>
          <w:sz w:val="24"/>
          <w:szCs w:val="24"/>
        </w:rPr>
        <w:t>163</w:t>
        <w:tab/>
      </w:r>
    </w:p>
    <w:p>
      <w:pPr>
        <w:pStyle w:val="Normal"/>
        <w:ind w:left="720" w:hanging="0"/>
        <w:jc w:val="right"/>
        <w:rPr/>
      </w:pPr>
      <w:r>
        <w:rPr>
          <w:rFonts w:eastAsia="    Arial;Arial" w:cs="    Arial;Arial" w:ascii="    Arial;Arial" w:hAnsi="    Arial;Arial"/>
          <w:b/>
          <w:bCs/>
          <w:sz w:val="28"/>
          <w:szCs w:val="28"/>
        </w:rPr>
        <w:t>FASCINO E MAGIA DELLE SCOGLIERE CORALLINE DOLOMITICHE</w:t>
        <w:tab/>
      </w:r>
      <w:r>
        <w:rPr>
          <w:rFonts w:eastAsia="Times New Roman" w:cs="Times New Roman" w:ascii="Times New Roman" w:hAnsi="Times New Roman"/>
          <w:sz w:val="24"/>
          <w:szCs w:val="24"/>
        </w:rPr>
        <w:t>167</w:t>
        <w:tab/>
      </w:r>
    </w:p>
    <w:p>
      <w:pPr>
        <w:pStyle w:val="Normal"/>
        <w:ind w:left="720" w:hanging="0"/>
        <w:jc w:val="right"/>
        <w:rPr/>
      </w:pPr>
      <w:r>
        <w:rPr>
          <w:rFonts w:eastAsia="    Arial;Arial" w:cs="    Arial;Arial" w:ascii="    Arial;Arial" w:hAnsi="    Arial;Arial"/>
          <w:b/>
          <w:bCs/>
          <w:sz w:val="28"/>
          <w:szCs w:val="28"/>
        </w:rPr>
        <w:t>PASSO PORDOI: ESCURSIONE E RIFLESSIONI</w:t>
        <w:tab/>
      </w:r>
      <w:r>
        <w:rPr>
          <w:rFonts w:eastAsia="Times New Roman" w:cs="Times New Roman" w:ascii="Times New Roman" w:hAnsi="Times New Roman"/>
          <w:sz w:val="24"/>
          <w:szCs w:val="24"/>
        </w:rPr>
        <w:t>173</w:t>
        <w:tab/>
      </w:r>
    </w:p>
    <w:p>
      <w:pPr>
        <w:pStyle w:val="Normal"/>
        <w:ind w:left="720" w:hanging="0"/>
        <w:jc w:val="right"/>
        <w:rPr/>
      </w:pPr>
      <w:r>
        <w:rPr>
          <w:rFonts w:eastAsia="    Arial;Arial" w:cs="    Arial;Arial" w:ascii="    Arial;Arial" w:hAnsi="    Arial;Arial"/>
          <w:b/>
          <w:bCs/>
          <w:sz w:val="28"/>
          <w:szCs w:val="28"/>
        </w:rPr>
        <w:t>TRINACRIA DEL TIRRENO: ITINERARIO TURISTICO-CULTURALE</w:t>
        <w:tab/>
      </w:r>
      <w:r>
        <w:rPr>
          <w:rFonts w:eastAsia="Times New Roman" w:cs="Times New Roman" w:ascii="Times New Roman" w:hAnsi="Times New Roman"/>
          <w:sz w:val="24"/>
          <w:szCs w:val="24"/>
        </w:rPr>
        <w:t>181</w:t>
        <w:tab/>
      </w:r>
    </w:p>
    <w:p>
      <w:pPr>
        <w:pStyle w:val="Normal"/>
        <w:ind w:left="720" w:hanging="0"/>
        <w:jc w:val="right"/>
        <w:rPr/>
      </w:pPr>
      <w:r>
        <w:rPr>
          <w:rFonts w:eastAsia="    Arial;Arial" w:cs="    Arial;Arial" w:ascii="    Arial;Arial" w:hAnsi="    Arial;Arial"/>
          <w:b/>
          <w:bCs/>
          <w:sz w:val="28"/>
          <w:szCs w:val="28"/>
        </w:rPr>
        <w:t>L’ELBA</w:t>
        <w:tab/>
      </w:r>
      <w:r>
        <w:rPr>
          <w:rFonts w:eastAsia="Times New Roman" w:cs="Times New Roman" w:ascii="Times New Roman" w:hAnsi="Times New Roman"/>
          <w:sz w:val="24"/>
          <w:szCs w:val="24"/>
        </w:rPr>
        <w:t>193</w:t>
        <w:tab/>
      </w:r>
    </w:p>
    <w:p>
      <w:pPr>
        <w:pStyle w:val="Normal"/>
        <w:ind w:left="720" w:hanging="0"/>
        <w:jc w:val="right"/>
        <w:rPr/>
      </w:pPr>
      <w:r>
        <w:rPr>
          <w:rFonts w:eastAsia="    Arial;Arial" w:cs="    Arial;Arial" w:ascii="    Arial;Arial" w:hAnsi="    Arial;Arial"/>
          <w:b/>
          <w:bCs/>
          <w:sz w:val="28"/>
          <w:szCs w:val="28"/>
        </w:rPr>
        <w:t>ADAMELLO - PRESANELLA: “LE MALGHETTE”</w:t>
        <w:tab/>
      </w:r>
      <w:r>
        <w:rPr>
          <w:rFonts w:eastAsia="Times New Roman" w:cs="Times New Roman" w:ascii="Times New Roman" w:hAnsi="Times New Roman"/>
          <w:sz w:val="24"/>
          <w:szCs w:val="24"/>
        </w:rPr>
        <w:t>195</w:t>
        <w:tab/>
      </w:r>
    </w:p>
    <w:p>
      <w:pPr>
        <w:pStyle w:val="Normal"/>
        <w:ind w:left="720" w:hanging="0"/>
        <w:jc w:val="right"/>
        <w:rPr/>
      </w:pPr>
      <w:r>
        <w:rPr>
          <w:rFonts w:eastAsia="    Arial;Arial" w:cs="    Arial;Arial" w:ascii="    Arial;Arial" w:hAnsi="    Arial;Arial"/>
          <w:b/>
          <w:bCs/>
          <w:sz w:val="28"/>
          <w:szCs w:val="28"/>
        </w:rPr>
        <w:t>UNA SETTIMANA SULLA NEVE ALLA MALGA SAN GIORGIO</w:t>
        <w:tab/>
      </w:r>
      <w:r>
        <w:rPr>
          <w:rFonts w:eastAsia="Times New Roman" w:cs="Times New Roman" w:ascii="Times New Roman" w:hAnsi="Times New Roman"/>
          <w:sz w:val="24"/>
          <w:szCs w:val="24"/>
        </w:rPr>
        <w:t>199</w:t>
        <w:tab/>
      </w:r>
    </w:p>
    <w:p>
      <w:pPr>
        <w:pStyle w:val="Normal"/>
        <w:ind w:left="720" w:hanging="0"/>
        <w:jc w:val="right"/>
        <w:rPr/>
      </w:pPr>
      <w:r>
        <w:rPr>
          <w:rFonts w:eastAsia="    Arial;Arial" w:cs="    Arial;Arial" w:ascii="    Arial;Arial" w:hAnsi="    Arial;Arial"/>
          <w:b/>
          <w:bCs/>
          <w:sz w:val="28"/>
          <w:szCs w:val="28"/>
        </w:rPr>
        <w:t>LA BUFERA</w:t>
        <w:tab/>
      </w:r>
      <w:r>
        <w:rPr>
          <w:rFonts w:eastAsia="Times New Roman" w:cs="Times New Roman" w:ascii="Times New Roman" w:hAnsi="Times New Roman"/>
          <w:sz w:val="24"/>
          <w:szCs w:val="24"/>
        </w:rPr>
        <w:t>205</w:t>
        <w:tab/>
      </w:r>
    </w:p>
    <w:p>
      <w:pPr>
        <w:pStyle w:val="Normal"/>
        <w:ind w:left="720" w:hanging="0"/>
        <w:jc w:val="right"/>
        <w:rPr/>
      </w:pPr>
      <w:r>
        <w:rPr>
          <w:rFonts w:eastAsia="    Arial;Arial" w:cs="    Arial;Arial" w:ascii="    Arial;Arial" w:hAnsi="    Arial;Arial"/>
          <w:b/>
          <w:bCs/>
          <w:sz w:val="28"/>
          <w:szCs w:val="28"/>
        </w:rPr>
        <w:t>CENNI STORICI DI MALGA S. GIORGIO</w:t>
        <w:tab/>
      </w:r>
      <w:r>
        <w:rPr>
          <w:rFonts w:eastAsia="Times New Roman" w:cs="Times New Roman" w:ascii="Times New Roman" w:hAnsi="Times New Roman"/>
          <w:sz w:val="24"/>
          <w:szCs w:val="24"/>
        </w:rPr>
        <w:t>207</w:t>
        <w:tab/>
      </w:r>
    </w:p>
    <w:p>
      <w:pPr>
        <w:pStyle w:val="Normal"/>
        <w:ind w:left="720" w:hanging="0"/>
        <w:jc w:val="right"/>
        <w:rPr/>
      </w:pPr>
      <w:r>
        <w:rPr>
          <w:rFonts w:eastAsia="    Arial;Arial" w:cs="    Arial;Arial" w:ascii="    Arial;Arial" w:hAnsi="    Arial;Arial"/>
          <w:b/>
          <w:bCs/>
          <w:sz w:val="28"/>
          <w:szCs w:val="28"/>
        </w:rPr>
        <w:t>DOPO LA TEMPESTA</w:t>
        <w:tab/>
      </w:r>
      <w:r>
        <w:rPr>
          <w:rFonts w:eastAsia="Times New Roman" w:cs="Times New Roman" w:ascii="Times New Roman" w:hAnsi="Times New Roman"/>
          <w:sz w:val="24"/>
          <w:szCs w:val="24"/>
        </w:rPr>
        <w:t>211</w:t>
        <w:tab/>
      </w:r>
    </w:p>
    <w:p>
      <w:pPr>
        <w:pStyle w:val="Normal"/>
        <w:ind w:left="720" w:hanging="0"/>
        <w:jc w:val="right"/>
        <w:rPr/>
      </w:pPr>
      <w:r>
        <w:rPr>
          <w:rFonts w:eastAsia="    Arial;Arial" w:cs="    Arial;Arial" w:ascii="    Arial;Arial" w:hAnsi="    Arial;Arial"/>
          <w:b/>
          <w:bCs/>
          <w:sz w:val="28"/>
          <w:szCs w:val="28"/>
        </w:rPr>
        <w:t>MANGIARE SENZA IL TIGGI</w:t>
        <w:tab/>
      </w:r>
      <w:r>
        <w:rPr>
          <w:rFonts w:eastAsia="Times New Roman" w:cs="Times New Roman" w:ascii="Times New Roman" w:hAnsi="Times New Roman"/>
          <w:sz w:val="24"/>
          <w:szCs w:val="24"/>
        </w:rPr>
        <w:t>217</w:t>
        <w:tab/>
      </w:r>
    </w:p>
    <w:p>
      <w:pPr>
        <w:pStyle w:val="Normal"/>
        <w:ind w:left="720" w:hanging="0"/>
        <w:jc w:val="right"/>
        <w:rPr/>
      </w:pPr>
      <w:r>
        <w:rPr>
          <w:rFonts w:eastAsia="    Arial;Arial" w:cs="    Arial;Arial" w:ascii="    Arial;Arial" w:hAnsi="    Arial;Arial"/>
          <w:b/>
          <w:bCs/>
          <w:sz w:val="28"/>
          <w:szCs w:val="28"/>
        </w:rPr>
        <w:t>LA PREGHIERA DELLA TERZA ETA’</w:t>
        <w:tab/>
      </w:r>
      <w:r>
        <w:rPr>
          <w:rFonts w:eastAsia="Times New Roman" w:cs="Times New Roman" w:ascii="Times New Roman" w:hAnsi="Times New Roman"/>
          <w:sz w:val="24"/>
          <w:szCs w:val="24"/>
        </w:rPr>
        <w:t>221</w:t>
        <w:tab/>
      </w:r>
    </w:p>
    <w:p>
      <w:pPr>
        <w:pStyle w:val="Normal"/>
        <w:ind w:left="720" w:hanging="0"/>
        <w:jc w:val="right"/>
        <w:rPr/>
      </w:pPr>
      <w:r>
        <w:rPr>
          <w:rFonts w:eastAsia="    Arial;Arial" w:cs="    Arial;Arial" w:ascii="    Arial;Arial" w:hAnsi="    Arial;Arial"/>
          <w:b/>
          <w:bCs/>
          <w:sz w:val="28"/>
          <w:szCs w:val="28"/>
        </w:rPr>
        <w:t>RIFLESSIONI SULLA PREGHIERA DI PADRE PEREGO</w:t>
        <w:tab/>
      </w:r>
      <w:r>
        <w:rPr>
          <w:rFonts w:eastAsia="Times New Roman" w:cs="Times New Roman" w:ascii="Times New Roman" w:hAnsi="Times New Roman"/>
          <w:sz w:val="24"/>
          <w:szCs w:val="24"/>
        </w:rPr>
        <w:t>223</w:t>
        <w:tab/>
      </w:r>
    </w:p>
    <w:p>
      <w:pPr>
        <w:pStyle w:val="Normal"/>
        <w:ind w:left="720" w:hanging="0"/>
        <w:jc w:val="right"/>
        <w:rPr/>
      </w:pPr>
      <w:r>
        <w:rPr>
          <w:rFonts w:eastAsia="    Arial;Arial" w:cs="    Arial;Arial" w:ascii="    Arial;Arial" w:hAnsi="    Arial;Arial"/>
          <w:b/>
          <w:bCs/>
          <w:sz w:val="28"/>
          <w:szCs w:val="28"/>
        </w:rPr>
        <w:t>IL TRAMONTO DELLA GIOVINEZZA</w:t>
        <w:tab/>
      </w:r>
      <w:r>
        <w:rPr>
          <w:rFonts w:eastAsia="Times New Roman" w:cs="Times New Roman" w:ascii="Times New Roman" w:hAnsi="Times New Roman"/>
          <w:sz w:val="24"/>
          <w:szCs w:val="24"/>
        </w:rPr>
        <w:t>229</w:t>
        <w:tab/>
      </w:r>
    </w:p>
    <w:p>
      <w:pPr>
        <w:pStyle w:val="Normal"/>
        <w:ind w:left="720" w:hanging="0"/>
        <w:jc w:val="right"/>
        <w:rPr/>
      </w:pPr>
      <w:r>
        <w:rPr>
          <w:rFonts w:eastAsia="    Arial;Arial" w:cs="    Arial;Arial" w:ascii="    Arial;Arial" w:hAnsi="    Arial;Arial"/>
          <w:b/>
          <w:bCs/>
          <w:sz w:val="28"/>
          <w:szCs w:val="28"/>
        </w:rPr>
        <w:t>LA PRIMA NEVE</w:t>
        <w:tab/>
      </w:r>
      <w:r>
        <w:rPr>
          <w:rFonts w:eastAsia="Times New Roman" w:cs="Times New Roman" w:ascii="Times New Roman" w:hAnsi="Times New Roman"/>
          <w:sz w:val="24"/>
          <w:szCs w:val="24"/>
        </w:rPr>
        <w:t>231</w:t>
        <w:tab/>
      </w:r>
    </w:p>
    <w:p>
      <w:pPr>
        <w:pStyle w:val="Normal"/>
        <w:ind w:left="720" w:hanging="0"/>
        <w:jc w:val="right"/>
        <w:rPr/>
      </w:pPr>
      <w:r>
        <w:rPr>
          <w:rFonts w:eastAsia="    Arial;Arial" w:cs="    Arial;Arial" w:ascii="    Arial;Arial" w:hAnsi="    Arial;Arial"/>
          <w:b/>
          <w:bCs/>
          <w:sz w:val="28"/>
          <w:szCs w:val="28"/>
        </w:rPr>
        <w:t>MISTERO DELLA NATIVITÀ</w:t>
        <w:tab/>
      </w:r>
      <w:r>
        <w:rPr>
          <w:rFonts w:eastAsia="Times New Roman" w:cs="Times New Roman" w:ascii="Times New Roman" w:hAnsi="Times New Roman"/>
          <w:sz w:val="24"/>
          <w:szCs w:val="24"/>
        </w:rPr>
        <w:t>233</w:t>
        <w:tab/>
      </w:r>
    </w:p>
    <w:p>
      <w:pPr>
        <w:pStyle w:val="Normal"/>
        <w:ind w:left="720" w:hanging="0"/>
        <w:jc w:val="right"/>
        <w:rPr/>
      </w:pPr>
      <w:r>
        <w:rPr>
          <w:rFonts w:eastAsia="    Arial;Arial" w:cs="    Arial;Arial" w:ascii="    Arial;Arial" w:hAnsi="    Arial;Arial"/>
          <w:b/>
          <w:bCs/>
          <w:i/>
          <w:iCs/>
          <w:sz w:val="24"/>
          <w:szCs w:val="24"/>
        </w:rPr>
        <w:t>- LA BOSNIA</w:t>
        <w:tab/>
      </w:r>
      <w:r>
        <w:rPr>
          <w:rFonts w:eastAsia="Times New Roman" w:cs="Times New Roman" w:ascii="Times New Roman" w:hAnsi="Times New Roman"/>
          <w:sz w:val="24"/>
          <w:szCs w:val="24"/>
        </w:rPr>
        <w:t>235</w:t>
        <w:tab/>
      </w:r>
    </w:p>
    <w:p>
      <w:pPr>
        <w:pStyle w:val="Normal"/>
        <w:ind w:left="720" w:hanging="0"/>
        <w:jc w:val="right"/>
        <w:rPr/>
      </w:pPr>
      <w:r>
        <w:rPr>
          <w:rFonts w:eastAsia="    Arial;Arial" w:cs="    Arial;Arial" w:ascii="    Arial;Arial" w:hAnsi="    Arial;Arial"/>
          <w:b/>
          <w:bCs/>
          <w:i/>
          <w:iCs/>
          <w:sz w:val="24"/>
          <w:szCs w:val="24"/>
        </w:rPr>
        <w:t>- BETLEMME</w:t>
        <w:tab/>
      </w:r>
      <w:r>
        <w:rPr>
          <w:rFonts w:eastAsia="Times New Roman" w:cs="Times New Roman" w:ascii="Times New Roman" w:hAnsi="Times New Roman"/>
          <w:sz w:val="24"/>
          <w:szCs w:val="24"/>
        </w:rPr>
        <w:t>237</w:t>
        <w:tab/>
      </w:r>
    </w:p>
    <w:p>
      <w:pPr>
        <w:pStyle w:val="Normal"/>
        <w:ind w:left="720" w:hanging="0"/>
        <w:jc w:val="right"/>
        <w:rPr/>
      </w:pPr>
      <w:r>
        <w:rPr>
          <w:rFonts w:eastAsia="    Arial;Arial" w:cs="    Arial;Arial" w:ascii="    Arial;Arial" w:hAnsi="    Arial;Arial"/>
          <w:b/>
          <w:bCs/>
          <w:i/>
          <w:iCs/>
          <w:sz w:val="24"/>
          <w:szCs w:val="24"/>
        </w:rPr>
        <w:t>- QUANDO E’ NATO GESÙ</w:t>
        <w:tab/>
      </w:r>
      <w:r>
        <w:rPr>
          <w:rFonts w:eastAsia="Times New Roman" w:cs="Times New Roman" w:ascii="Times New Roman" w:hAnsi="Times New Roman"/>
          <w:sz w:val="24"/>
          <w:szCs w:val="24"/>
        </w:rPr>
        <w:t>241</w:t>
        <w:tab/>
      </w:r>
    </w:p>
    <w:p>
      <w:pPr>
        <w:pStyle w:val="Normal"/>
        <w:ind w:left="720" w:hanging="0"/>
        <w:jc w:val="right"/>
        <w:rPr/>
      </w:pPr>
      <w:r>
        <w:rPr>
          <w:rFonts w:eastAsia="    Arial;Arial" w:cs="    Arial;Arial" w:ascii="    Arial;Arial" w:hAnsi="    Arial;Arial"/>
          <w:b/>
          <w:bCs/>
          <w:i/>
          <w:iCs/>
          <w:sz w:val="24"/>
          <w:szCs w:val="24"/>
        </w:rPr>
        <w:t>- LA NOTTE DI NATALE</w:t>
        <w:tab/>
      </w:r>
      <w:r>
        <w:rPr>
          <w:rFonts w:eastAsia="Times New Roman" w:cs="Times New Roman" w:ascii="Times New Roman" w:hAnsi="Times New Roman"/>
          <w:sz w:val="24"/>
          <w:szCs w:val="24"/>
        </w:rPr>
        <w:t>242</w:t>
        <w:tab/>
      </w:r>
    </w:p>
    <w:p>
      <w:pPr>
        <w:pStyle w:val="Normal"/>
        <w:ind w:left="720" w:hanging="0"/>
        <w:jc w:val="right"/>
        <w:rPr/>
      </w:pPr>
      <w:r>
        <w:rPr>
          <w:rFonts w:eastAsia="    Arial;Arial" w:cs="    Arial;Arial" w:ascii="    Arial;Arial" w:hAnsi="    Arial;Arial"/>
          <w:b/>
          <w:bCs/>
          <w:sz w:val="28"/>
          <w:szCs w:val="28"/>
        </w:rPr>
        <w:t>IL VERDON: TRA STORIA E LEGGENDA</w:t>
        <w:tab/>
      </w:r>
      <w:r>
        <w:rPr>
          <w:rFonts w:eastAsia="Times New Roman" w:cs="Times New Roman" w:ascii="Times New Roman" w:hAnsi="Times New Roman"/>
          <w:sz w:val="24"/>
          <w:szCs w:val="24"/>
        </w:rPr>
        <w:t>245</w:t>
        <w:tab/>
      </w:r>
    </w:p>
    <w:p>
      <w:pPr>
        <w:pStyle w:val="Normal"/>
        <w:ind w:left="720" w:hanging="0"/>
        <w:jc w:val="right"/>
        <w:rPr/>
      </w:pPr>
      <w:r>
        <w:rPr>
          <w:rFonts w:eastAsia="    Arial;Arial" w:cs="    Arial;Arial" w:ascii="    Arial;Arial" w:hAnsi="    Arial;Arial"/>
          <w:b/>
          <w:bCs/>
          <w:sz w:val="28"/>
          <w:szCs w:val="28"/>
        </w:rPr>
        <w:t>“</w:t>
      </w:r>
      <w:r>
        <w:rPr>
          <w:rFonts w:eastAsia="    Arial;Arial" w:cs="    Arial;Arial" w:ascii="    Arial;Arial" w:hAnsi="    Arial;Arial"/>
          <w:b/>
          <w:bCs/>
          <w:sz w:val="28"/>
          <w:szCs w:val="28"/>
        </w:rPr>
        <w:t>ESCURSIONE IN VAL DI LEDRO”</w:t>
        <w:tab/>
      </w:r>
      <w:r>
        <w:rPr>
          <w:rFonts w:eastAsia="Times New Roman" w:cs="Times New Roman" w:ascii="Times New Roman" w:hAnsi="Times New Roman"/>
          <w:sz w:val="24"/>
          <w:szCs w:val="24"/>
        </w:rPr>
        <w:t>253</w:t>
        <w:tab/>
      </w:r>
    </w:p>
    <w:p>
      <w:pPr>
        <w:pStyle w:val="Normal"/>
        <w:ind w:left="720" w:hanging="0"/>
        <w:jc w:val="right"/>
        <w:rPr/>
      </w:pPr>
      <w:r>
        <w:rPr>
          <w:rFonts w:eastAsia="    Arial;Arial" w:cs="    Arial;Arial" w:ascii="    Arial;Arial" w:hAnsi="    Arial;Arial"/>
          <w:b/>
          <w:bCs/>
          <w:sz w:val="28"/>
          <w:szCs w:val="28"/>
        </w:rPr>
        <w:t>L’ITALIA RACCHIUSA NELLE MARCHE</w:t>
        <w:tab/>
      </w:r>
      <w:r>
        <w:rPr>
          <w:rFonts w:eastAsia="Times New Roman" w:cs="Times New Roman" w:ascii="Times New Roman" w:hAnsi="Times New Roman"/>
          <w:sz w:val="24"/>
          <w:szCs w:val="24"/>
        </w:rPr>
        <w:t>259</w:t>
        <w:tab/>
      </w:r>
    </w:p>
    <w:p>
      <w:pPr>
        <w:pStyle w:val="Normal"/>
        <w:ind w:left="720" w:hanging="0"/>
        <w:jc w:val="right"/>
        <w:rPr/>
      </w:pPr>
      <w:r>
        <w:rPr>
          <w:rFonts w:eastAsia="    Arial;Arial" w:cs="    Arial;Arial" w:ascii="    Arial;Arial" w:hAnsi="    Arial;Arial"/>
          <w:b/>
          <w:bCs/>
          <w:sz w:val="28"/>
          <w:szCs w:val="28"/>
        </w:rPr>
        <w:t>IL PICCOLO CANYON DEL FURLO</w:t>
        <w:tab/>
      </w:r>
      <w:r>
        <w:rPr>
          <w:rFonts w:eastAsia="Times New Roman" w:cs="Times New Roman" w:ascii="Times New Roman" w:hAnsi="Times New Roman"/>
          <w:sz w:val="24"/>
          <w:szCs w:val="24"/>
        </w:rPr>
        <w:t>271</w:t>
        <w:tab/>
      </w:r>
    </w:p>
    <w:p>
      <w:pPr>
        <w:pStyle w:val="Normal"/>
        <w:ind w:left="720" w:hanging="0"/>
        <w:jc w:val="right"/>
        <w:rPr/>
      </w:pPr>
      <w:r>
        <w:rPr>
          <w:rFonts w:eastAsia="    Arial;Arial" w:cs="    Arial;Arial" w:ascii="    Arial;Arial" w:hAnsi="    Arial;Arial"/>
          <w:b/>
          <w:bCs/>
          <w:sz w:val="28"/>
          <w:szCs w:val="28"/>
        </w:rPr>
        <w:t>SENIGALLIA</w:t>
        <w:tab/>
      </w:r>
      <w:r>
        <w:rPr>
          <w:rFonts w:eastAsia="Times New Roman" w:cs="Times New Roman" w:ascii="Times New Roman" w:hAnsi="Times New Roman"/>
          <w:sz w:val="24"/>
          <w:szCs w:val="24"/>
        </w:rPr>
        <w:t>275</w:t>
        <w:tab/>
      </w:r>
    </w:p>
    <w:p>
      <w:pPr>
        <w:pStyle w:val="Normal"/>
        <w:ind w:left="720" w:hanging="0"/>
        <w:jc w:val="right"/>
        <w:rPr/>
      </w:pPr>
      <w:r>
        <w:rPr>
          <w:rFonts w:eastAsia="    Arial;Arial" w:cs="    Arial;Arial" w:ascii="    Arial;Arial" w:hAnsi="    Arial;Arial"/>
          <w:b/>
          <w:bCs/>
          <w:sz w:val="28"/>
          <w:szCs w:val="28"/>
        </w:rPr>
        <w:t>LE GROTTE DI FRASASSI</w:t>
        <w:tab/>
      </w:r>
      <w:r>
        <w:rPr>
          <w:rFonts w:eastAsia="Times New Roman" w:cs="Times New Roman" w:ascii="Times New Roman" w:hAnsi="Times New Roman"/>
          <w:sz w:val="24"/>
          <w:szCs w:val="24"/>
        </w:rPr>
        <w:t>277</w:t>
        <w:tab/>
      </w:r>
    </w:p>
    <w:p>
      <w:pPr>
        <w:pStyle w:val="Normal"/>
        <w:ind w:left="720" w:hanging="0"/>
        <w:jc w:val="right"/>
        <w:rPr/>
      </w:pPr>
      <w:r>
        <w:rPr>
          <w:rFonts w:eastAsia="    Arial;Arial" w:cs="    Arial;Arial" w:ascii="    Arial;Arial" w:hAnsi="    Arial;Arial"/>
          <w:b/>
          <w:bCs/>
          <w:sz w:val="28"/>
          <w:szCs w:val="28"/>
        </w:rPr>
        <w:t>L’ORTO BOTANICO DEL MONTE BALDO</w:t>
        <w:tab/>
      </w:r>
      <w:r>
        <w:rPr>
          <w:rFonts w:eastAsia="Times New Roman" w:cs="Times New Roman" w:ascii="Times New Roman" w:hAnsi="Times New Roman"/>
          <w:sz w:val="24"/>
          <w:szCs w:val="24"/>
        </w:rPr>
        <w:t>279</w:t>
        <w:tab/>
      </w:r>
    </w:p>
    <w:p>
      <w:pPr>
        <w:pStyle w:val="Normal"/>
        <w:ind w:left="720" w:hanging="0"/>
        <w:jc w:val="right"/>
        <w:rPr/>
      </w:pPr>
      <w:r>
        <w:rPr>
          <w:rFonts w:eastAsia="    Arial;Arial" w:cs="    Arial;Arial" w:ascii="    Arial;Arial" w:hAnsi="    Arial;Arial"/>
          <w:b/>
          <w:bCs/>
          <w:sz w:val="28"/>
          <w:szCs w:val="28"/>
        </w:rPr>
        <w:t>IL CORNO DI RENON</w:t>
        <w:tab/>
      </w:r>
      <w:r>
        <w:rPr>
          <w:rFonts w:eastAsia="Times New Roman" w:cs="Times New Roman" w:ascii="Times New Roman" w:hAnsi="Times New Roman"/>
          <w:sz w:val="24"/>
          <w:szCs w:val="24"/>
        </w:rPr>
        <w:t>289</w:t>
        <w:tab/>
      </w:r>
    </w:p>
    <w:p>
      <w:pPr>
        <w:pStyle w:val="Normal"/>
        <w:ind w:left="720" w:hanging="0"/>
        <w:jc w:val="right"/>
        <w:rPr/>
      </w:pPr>
      <w:r>
        <w:rPr>
          <w:rFonts w:eastAsia="    Arial;Arial" w:cs="    Arial;Arial" w:ascii="    Arial;Arial" w:hAnsi="    Arial;Arial"/>
          <w:b/>
          <w:bCs/>
          <w:i/>
          <w:iCs/>
          <w:sz w:val="24"/>
          <w:szCs w:val="24"/>
        </w:rPr>
        <w:t>- ESCURSIONE</w:t>
        <w:tab/>
      </w:r>
      <w:r>
        <w:rPr>
          <w:rFonts w:eastAsia="Times New Roman" w:cs="Times New Roman" w:ascii="Times New Roman" w:hAnsi="Times New Roman"/>
          <w:sz w:val="24"/>
          <w:szCs w:val="24"/>
        </w:rPr>
        <w:t>289</w:t>
        <w:tab/>
      </w:r>
    </w:p>
    <w:p>
      <w:pPr>
        <w:pStyle w:val="Normal"/>
        <w:ind w:left="720" w:hanging="0"/>
        <w:jc w:val="right"/>
        <w:rPr/>
      </w:pPr>
      <w:r>
        <w:rPr>
          <w:rFonts w:eastAsia="    Arial;Arial" w:cs="    Arial;Arial" w:ascii="    Arial;Arial" w:hAnsi="    Arial;Arial"/>
          <w:b/>
          <w:bCs/>
          <w:i/>
          <w:iCs/>
          <w:sz w:val="24"/>
          <w:szCs w:val="24"/>
        </w:rPr>
        <w:t>- RICORDI</w:t>
        <w:tab/>
      </w:r>
      <w:r>
        <w:rPr>
          <w:rFonts w:eastAsia="Times New Roman" w:cs="Times New Roman" w:ascii="Times New Roman" w:hAnsi="Times New Roman"/>
          <w:sz w:val="24"/>
          <w:szCs w:val="24"/>
        </w:rPr>
        <w:t>297</w:t>
        <w:tab/>
      </w:r>
    </w:p>
    <w:p>
      <w:pPr>
        <w:pStyle w:val="Normal"/>
        <w:ind w:left="720" w:hanging="0"/>
        <w:jc w:val="right"/>
        <w:rPr/>
      </w:pPr>
      <w:r>
        <w:rPr>
          <w:rFonts w:eastAsia="    Arial;Arial" w:cs="    Arial;Arial" w:ascii="    Arial;Arial" w:hAnsi="    Arial;Arial"/>
          <w:b/>
          <w:bCs/>
          <w:sz w:val="28"/>
          <w:szCs w:val="28"/>
        </w:rPr>
        <w:t>PARCO NATURALE DI TESSA</w:t>
        <w:tab/>
      </w:r>
      <w:r>
        <w:rPr>
          <w:rFonts w:eastAsia="Times New Roman" w:cs="Times New Roman" w:ascii="Times New Roman" w:hAnsi="Times New Roman"/>
          <w:sz w:val="24"/>
          <w:szCs w:val="24"/>
        </w:rPr>
        <w:t>299</w:t>
        <w:tab/>
      </w:r>
    </w:p>
    <w:p>
      <w:pPr>
        <w:pStyle w:val="Normal"/>
        <w:ind w:left="720" w:hanging="0"/>
        <w:jc w:val="right"/>
        <w:rPr/>
      </w:pPr>
      <w:r>
        <w:rPr>
          <w:rFonts w:eastAsia="    Arial;Arial" w:cs="    Arial;Arial" w:ascii="    Arial;Arial" w:hAnsi="    Arial;Arial"/>
          <w:b/>
          <w:bCs/>
          <w:i/>
          <w:iCs/>
          <w:sz w:val="24"/>
          <w:szCs w:val="24"/>
        </w:rPr>
        <w:t>- ESCURSIONE</w:t>
        <w:tab/>
      </w:r>
      <w:r>
        <w:rPr>
          <w:rFonts w:eastAsia="Times New Roman" w:cs="Times New Roman" w:ascii="Times New Roman" w:hAnsi="Times New Roman"/>
          <w:sz w:val="24"/>
          <w:szCs w:val="24"/>
        </w:rPr>
        <w:t>299</w:t>
        <w:tab/>
      </w:r>
    </w:p>
    <w:p>
      <w:pPr>
        <w:pStyle w:val="Normal"/>
        <w:jc w:val="center"/>
        <w:rPr>
          <w:rFonts w:ascii="    Arial;Arial" w:hAnsi="    Arial;Arial" w:eastAsia="    Arial;Arial" w:cs="    Arial;Arial"/>
          <w:b/>
          <w:b/>
          <w:bCs/>
          <w:sz w:val="28"/>
          <w:szCs w:val="28"/>
        </w:rPr>
      </w:pPr>
      <w:r>
        <w:rPr>
          <w:rFonts w:eastAsia="    Arial;Arial" w:cs="    Arial;Arial" w:ascii="    Arial;Arial" w:hAnsi="    Arial;Arial"/>
          <w:b/>
          <w:bCs/>
          <w:sz w:val="28"/>
          <w:szCs w:val="28"/>
        </w:rPr>
        <w:t>SECONDA PARTE</w:t>
        <w:tab/>
      </w:r>
    </w:p>
    <w:p>
      <w:pPr>
        <w:pStyle w:val="Normal"/>
        <w:ind w:left="720" w:hanging="0"/>
        <w:jc w:val="right"/>
        <w:rPr/>
      </w:pPr>
      <w:r>
        <w:rPr>
          <w:rFonts w:eastAsia="    Arial;Arial" w:cs="    Arial;Arial" w:ascii="    Arial;Arial" w:hAnsi="    Arial;Arial"/>
          <w:b/>
          <w:bCs/>
          <w:sz w:val="28"/>
          <w:szCs w:val="28"/>
        </w:rPr>
        <w:t>DAGLI APPENNINI ALLE ANDE</w:t>
        <w:tab/>
      </w:r>
      <w:r>
        <w:rPr>
          <w:rFonts w:eastAsia="Times New Roman" w:cs="Times New Roman" w:ascii="Times New Roman" w:hAnsi="Times New Roman"/>
          <w:sz w:val="24"/>
          <w:szCs w:val="24"/>
        </w:rPr>
        <w:t>307</w:t>
        <w:tab/>
      </w:r>
    </w:p>
    <w:p>
      <w:pPr>
        <w:pStyle w:val="Normal"/>
        <w:ind w:left="720" w:hanging="0"/>
        <w:jc w:val="right"/>
        <w:rPr/>
      </w:pPr>
      <w:r>
        <w:rPr>
          <w:rFonts w:eastAsia="    Arial;Arial" w:cs="    Arial;Arial" w:ascii="    Arial;Arial" w:hAnsi="    Arial;Arial"/>
          <w:b/>
          <w:bCs/>
          <w:i/>
          <w:iCs/>
          <w:sz w:val="24"/>
          <w:szCs w:val="24"/>
        </w:rPr>
        <w:t>- MILANO - NEW YORK</w:t>
        <w:tab/>
      </w:r>
      <w:r>
        <w:rPr>
          <w:rFonts w:eastAsia="Times New Roman" w:cs="Times New Roman" w:ascii="Times New Roman" w:hAnsi="Times New Roman"/>
          <w:sz w:val="24"/>
          <w:szCs w:val="24"/>
        </w:rPr>
        <w:t>315</w:t>
        <w:tab/>
      </w:r>
    </w:p>
    <w:p>
      <w:pPr>
        <w:pStyle w:val="Normal"/>
        <w:ind w:left="720" w:hanging="0"/>
        <w:jc w:val="right"/>
        <w:rPr/>
      </w:pPr>
      <w:r>
        <w:rPr>
          <w:rFonts w:eastAsia="    Arial;Arial" w:cs="    Arial;Arial" w:ascii="    Arial;Arial" w:hAnsi="    Arial;Arial"/>
          <w:b/>
          <w:bCs/>
          <w:i/>
          <w:iCs/>
          <w:sz w:val="24"/>
          <w:szCs w:val="24"/>
        </w:rPr>
        <w:t>- LA STATUA DELLA LIBERTÀ</w:t>
        <w:tab/>
      </w:r>
      <w:r>
        <w:rPr>
          <w:rFonts w:eastAsia="Times New Roman" w:cs="Times New Roman" w:ascii="Times New Roman" w:hAnsi="Times New Roman"/>
          <w:sz w:val="24"/>
          <w:szCs w:val="24"/>
        </w:rPr>
        <w:t>321</w:t>
        <w:tab/>
      </w:r>
    </w:p>
    <w:p>
      <w:pPr>
        <w:pStyle w:val="Normal"/>
        <w:ind w:left="720" w:hanging="0"/>
        <w:jc w:val="right"/>
        <w:rPr/>
      </w:pPr>
      <w:r>
        <w:rPr>
          <w:rFonts w:eastAsia="    Arial;Arial" w:cs="    Arial;Arial" w:ascii="    Arial;Arial" w:hAnsi="    Arial;Arial"/>
          <w:b/>
          <w:bCs/>
          <w:sz w:val="28"/>
          <w:szCs w:val="28"/>
        </w:rPr>
        <w:t>ALBUQUERQUE</w:t>
        <w:tab/>
      </w:r>
      <w:r>
        <w:rPr>
          <w:rFonts w:eastAsia="Times New Roman" w:cs="Times New Roman" w:ascii="Times New Roman" w:hAnsi="Times New Roman"/>
          <w:sz w:val="24"/>
          <w:szCs w:val="24"/>
        </w:rPr>
        <w:t>325</w:t>
        <w:tab/>
      </w:r>
    </w:p>
    <w:p>
      <w:pPr>
        <w:pStyle w:val="Normal"/>
        <w:ind w:left="720" w:hanging="0"/>
        <w:jc w:val="right"/>
        <w:rPr/>
      </w:pPr>
      <w:r>
        <w:rPr>
          <w:rFonts w:eastAsia="    Arial;Arial" w:cs="    Arial;Arial" w:ascii="    Arial;Arial" w:hAnsi="    Arial;Arial"/>
          <w:b/>
          <w:bCs/>
          <w:sz w:val="28"/>
          <w:szCs w:val="28"/>
        </w:rPr>
        <w:t>IL SORGERE DEL SOLE</w:t>
        <w:tab/>
      </w:r>
      <w:r>
        <w:rPr>
          <w:rFonts w:eastAsia="Times New Roman" w:cs="Times New Roman" w:ascii="Times New Roman" w:hAnsi="Times New Roman"/>
          <w:sz w:val="24"/>
          <w:szCs w:val="24"/>
        </w:rPr>
        <w:t>341</w:t>
        <w:tab/>
      </w:r>
    </w:p>
    <w:p>
      <w:pPr>
        <w:pStyle w:val="Normal"/>
        <w:ind w:left="720" w:hanging="0"/>
        <w:jc w:val="right"/>
        <w:rPr/>
      </w:pPr>
      <w:r>
        <w:rPr>
          <w:rFonts w:eastAsia="    Arial;Arial" w:cs="    Arial;Arial" w:ascii="    Arial;Arial" w:hAnsi="    Arial;Arial"/>
          <w:b/>
          <w:bCs/>
          <w:sz w:val="28"/>
          <w:szCs w:val="28"/>
        </w:rPr>
        <w:t>LE RISERVE INDIANE</w:t>
        <w:tab/>
      </w:r>
      <w:r>
        <w:rPr>
          <w:rFonts w:eastAsia="Times New Roman" w:cs="Times New Roman" w:ascii="Times New Roman" w:hAnsi="Times New Roman"/>
          <w:sz w:val="24"/>
          <w:szCs w:val="24"/>
        </w:rPr>
        <w:t>345</w:t>
        <w:tab/>
      </w:r>
    </w:p>
    <w:p>
      <w:pPr>
        <w:pStyle w:val="Normal"/>
        <w:ind w:left="720" w:hanging="0"/>
        <w:jc w:val="right"/>
        <w:rPr/>
      </w:pPr>
      <w:r>
        <w:rPr>
          <w:rFonts w:eastAsia="    Arial;Arial" w:cs="    Arial;Arial" w:ascii="    Arial;Arial" w:hAnsi="    Arial;Arial"/>
          <w:b/>
          <w:bCs/>
          <w:sz w:val="28"/>
          <w:szCs w:val="28"/>
        </w:rPr>
        <w:t>IL GRAND CANYON</w:t>
        <w:tab/>
      </w:r>
      <w:r>
        <w:rPr>
          <w:rFonts w:eastAsia="Times New Roman" w:cs="Times New Roman" w:ascii="Times New Roman" w:hAnsi="Times New Roman"/>
          <w:sz w:val="24"/>
          <w:szCs w:val="24"/>
        </w:rPr>
        <w:t>357</w:t>
        <w:tab/>
      </w:r>
    </w:p>
    <w:p>
      <w:pPr>
        <w:pStyle w:val="Normal"/>
        <w:ind w:left="720" w:hanging="0"/>
        <w:jc w:val="right"/>
        <w:rPr/>
      </w:pPr>
      <w:r>
        <w:rPr>
          <w:rFonts w:eastAsia="    Arial;Arial" w:cs="    Arial;Arial" w:ascii="    Arial;Arial" w:hAnsi="    Arial;Arial"/>
          <w:b/>
          <w:bCs/>
          <w:sz w:val="28"/>
          <w:szCs w:val="28"/>
        </w:rPr>
        <w:t>BRYCE CANYON</w:t>
        <w:tab/>
      </w:r>
      <w:r>
        <w:rPr>
          <w:rFonts w:eastAsia="Times New Roman" w:cs="Times New Roman" w:ascii="Times New Roman" w:hAnsi="Times New Roman"/>
          <w:sz w:val="24"/>
          <w:szCs w:val="24"/>
        </w:rPr>
        <w:t>365</w:t>
        <w:tab/>
      </w:r>
    </w:p>
    <w:p>
      <w:pPr>
        <w:pStyle w:val="Normal"/>
        <w:ind w:left="720" w:hanging="0"/>
        <w:jc w:val="right"/>
        <w:rPr/>
      </w:pPr>
      <w:r>
        <w:rPr>
          <w:rFonts w:eastAsia="    Arial;Arial" w:cs="    Arial;Arial" w:ascii="    Arial;Arial" w:hAnsi="    Arial;Arial"/>
          <w:b/>
          <w:bCs/>
          <w:sz w:val="28"/>
          <w:szCs w:val="28"/>
        </w:rPr>
        <w:t>IL BRYCE CANYON - LAS VEGAS</w:t>
        <w:tab/>
      </w:r>
      <w:r>
        <w:rPr>
          <w:rFonts w:eastAsia="Times New Roman" w:cs="Times New Roman" w:ascii="Times New Roman" w:hAnsi="Times New Roman"/>
          <w:sz w:val="24"/>
          <w:szCs w:val="24"/>
        </w:rPr>
        <w:t>371</w:t>
        <w:tab/>
      </w:r>
    </w:p>
    <w:p>
      <w:pPr>
        <w:pStyle w:val="Normal"/>
        <w:ind w:left="720" w:hanging="0"/>
        <w:jc w:val="right"/>
        <w:rPr/>
      </w:pPr>
      <w:r>
        <w:rPr>
          <w:rFonts w:eastAsia="    Arial;Arial" w:cs="    Arial;Arial" w:ascii="    Arial;Arial" w:hAnsi="    Arial;Arial"/>
          <w:b/>
          <w:bCs/>
          <w:sz w:val="28"/>
          <w:szCs w:val="28"/>
        </w:rPr>
        <w:t>LE NUOVE SPIAGGE DEL GRAND CANYON</w:t>
        <w:tab/>
      </w:r>
      <w:r>
        <w:rPr>
          <w:rFonts w:eastAsia="Times New Roman" w:cs="Times New Roman" w:ascii="Times New Roman" w:hAnsi="Times New Roman"/>
          <w:sz w:val="24"/>
          <w:szCs w:val="24"/>
        </w:rPr>
        <w:t>373</w:t>
        <w:tab/>
      </w:r>
    </w:p>
    <w:p>
      <w:pPr>
        <w:pStyle w:val="Normal"/>
        <w:ind w:left="720" w:hanging="0"/>
        <w:jc w:val="right"/>
        <w:rPr/>
      </w:pPr>
      <w:r>
        <w:rPr>
          <w:rFonts w:eastAsia="    Arial;Arial" w:cs="    Arial;Arial" w:ascii="    Arial;Arial" w:hAnsi="    Arial;Arial"/>
          <w:b/>
          <w:bCs/>
          <w:sz w:val="28"/>
          <w:szCs w:val="28"/>
        </w:rPr>
        <w:t>PARCO ZION - LAS VEGAS</w:t>
        <w:tab/>
      </w:r>
      <w:r>
        <w:rPr>
          <w:rFonts w:eastAsia="Times New Roman" w:cs="Times New Roman" w:ascii="Times New Roman" w:hAnsi="Times New Roman"/>
          <w:sz w:val="24"/>
          <w:szCs w:val="24"/>
        </w:rPr>
        <w:t>377</w:t>
        <w:tab/>
      </w:r>
    </w:p>
    <w:p>
      <w:pPr>
        <w:pStyle w:val="Normal"/>
        <w:ind w:left="720" w:hanging="0"/>
        <w:jc w:val="right"/>
        <w:rPr/>
      </w:pPr>
      <w:r>
        <w:rPr>
          <w:rFonts w:eastAsia="    Arial;Arial" w:cs="    Arial;Arial" w:ascii="    Arial;Arial" w:hAnsi="    Arial;Arial"/>
          <w:b/>
          <w:bCs/>
          <w:sz w:val="28"/>
          <w:szCs w:val="28"/>
        </w:rPr>
        <w:t>LAS VEGAS</w:t>
        <w:tab/>
      </w:r>
      <w:r>
        <w:rPr>
          <w:rFonts w:eastAsia="Times New Roman" w:cs="Times New Roman" w:ascii="Times New Roman" w:hAnsi="Times New Roman"/>
          <w:sz w:val="24"/>
          <w:szCs w:val="24"/>
        </w:rPr>
        <w:t>381</w:t>
        <w:tab/>
      </w:r>
    </w:p>
    <w:p>
      <w:pPr>
        <w:pStyle w:val="Normal"/>
        <w:ind w:left="720" w:hanging="0"/>
        <w:jc w:val="right"/>
        <w:rPr/>
      </w:pPr>
      <w:r>
        <w:rPr>
          <w:rFonts w:eastAsia="    Arial;Arial" w:cs="    Arial;Arial" w:ascii="    Arial;Arial" w:hAnsi="    Arial;Arial"/>
          <w:b/>
          <w:bCs/>
          <w:sz w:val="28"/>
          <w:szCs w:val="28"/>
        </w:rPr>
        <w:t>LAS VEGAS - LUXOR</w:t>
        <w:tab/>
      </w:r>
      <w:r>
        <w:rPr>
          <w:rFonts w:eastAsia="Times New Roman" w:cs="Times New Roman" w:ascii="Times New Roman" w:hAnsi="Times New Roman"/>
          <w:sz w:val="24"/>
          <w:szCs w:val="24"/>
        </w:rPr>
        <w:t>383</w:t>
        <w:tab/>
      </w:r>
    </w:p>
    <w:p>
      <w:pPr>
        <w:pStyle w:val="Normal"/>
        <w:ind w:left="720" w:hanging="0"/>
        <w:jc w:val="right"/>
        <w:rPr/>
      </w:pPr>
      <w:r>
        <w:rPr>
          <w:rFonts w:eastAsia="    Arial;Arial" w:cs="    Arial;Arial" w:ascii="    Arial;Arial" w:hAnsi="    Arial;Arial"/>
          <w:b/>
          <w:bCs/>
          <w:sz w:val="28"/>
          <w:szCs w:val="28"/>
        </w:rPr>
        <w:t>LAS VEGAS - MAMMOTH LAKES</w:t>
        <w:tab/>
      </w:r>
      <w:r>
        <w:rPr>
          <w:rFonts w:eastAsia="Times New Roman" w:cs="Times New Roman" w:ascii="Times New Roman" w:hAnsi="Times New Roman"/>
          <w:sz w:val="24"/>
          <w:szCs w:val="24"/>
        </w:rPr>
        <w:t>385</w:t>
        <w:tab/>
      </w:r>
    </w:p>
    <w:p>
      <w:pPr>
        <w:pStyle w:val="Normal"/>
        <w:ind w:left="720" w:hanging="0"/>
        <w:jc w:val="right"/>
        <w:rPr/>
      </w:pPr>
      <w:r>
        <w:rPr>
          <w:rFonts w:eastAsia="    Arial;Arial" w:cs="    Arial;Arial" w:ascii="    Arial;Arial" w:hAnsi="    Arial;Arial"/>
          <w:b/>
          <w:bCs/>
          <w:sz w:val="28"/>
          <w:szCs w:val="28"/>
        </w:rPr>
        <w:t>MAMMOTH LAKES - YOSEMITE MODESTO</w:t>
        <w:tab/>
      </w:r>
      <w:r>
        <w:rPr>
          <w:rFonts w:eastAsia="Times New Roman" w:cs="Times New Roman" w:ascii="Times New Roman" w:hAnsi="Times New Roman"/>
          <w:sz w:val="24"/>
          <w:szCs w:val="24"/>
        </w:rPr>
        <w:t>395</w:t>
        <w:tab/>
      </w:r>
    </w:p>
    <w:p>
      <w:pPr>
        <w:pStyle w:val="Normal"/>
        <w:ind w:left="720" w:hanging="0"/>
        <w:jc w:val="right"/>
        <w:rPr/>
      </w:pPr>
      <w:r>
        <w:rPr>
          <w:rFonts w:eastAsia="    Arial;Arial" w:cs="    Arial;Arial" w:ascii="    Arial;Arial" w:hAnsi="    Arial;Arial"/>
          <w:b/>
          <w:bCs/>
          <w:sz w:val="28"/>
          <w:szCs w:val="28"/>
        </w:rPr>
        <w:t>MODESTO - SAN FRANCISCO</w:t>
        <w:tab/>
      </w:r>
      <w:r>
        <w:rPr>
          <w:rFonts w:eastAsia="Times New Roman" w:cs="Times New Roman" w:ascii="Times New Roman" w:hAnsi="Times New Roman"/>
          <w:sz w:val="24"/>
          <w:szCs w:val="24"/>
        </w:rPr>
        <w:t>401</w:t>
        <w:tab/>
      </w:r>
    </w:p>
    <w:p>
      <w:pPr>
        <w:pStyle w:val="Normal"/>
        <w:ind w:left="720" w:hanging="0"/>
        <w:jc w:val="right"/>
        <w:rPr/>
      </w:pPr>
      <w:r>
        <w:rPr>
          <w:rFonts w:eastAsia="    Arial;Arial" w:cs="    Arial;Arial" w:ascii="    Arial;Arial" w:hAnsi="    Arial;Arial"/>
          <w:b/>
          <w:bCs/>
          <w:sz w:val="28"/>
          <w:szCs w:val="28"/>
        </w:rPr>
        <w:t>VERSO LA CITTA’ DI SAN FRANCISCO</w:t>
        <w:tab/>
      </w:r>
      <w:r>
        <w:rPr>
          <w:rFonts w:eastAsia="Times New Roman" w:cs="Times New Roman" w:ascii="Times New Roman" w:hAnsi="Times New Roman"/>
          <w:sz w:val="24"/>
          <w:szCs w:val="24"/>
        </w:rPr>
        <w:t>405</w:t>
        <w:tab/>
      </w:r>
    </w:p>
    <w:p>
      <w:pPr>
        <w:pStyle w:val="Normal"/>
        <w:ind w:left="720" w:hanging="0"/>
        <w:jc w:val="right"/>
        <w:rPr/>
      </w:pPr>
      <w:r>
        <w:rPr>
          <w:rFonts w:eastAsia="    Arial;Arial" w:cs="    Arial;Arial" w:ascii="    Arial;Arial" w:hAnsi="    Arial;Arial"/>
          <w:b/>
          <w:bCs/>
          <w:sz w:val="28"/>
          <w:szCs w:val="28"/>
        </w:rPr>
        <w:t>“</w:t>
      </w:r>
      <w:r>
        <w:rPr>
          <w:rFonts w:eastAsia="    Arial;Arial" w:cs="    Arial;Arial" w:ascii="    Arial;Arial" w:hAnsi="    Arial;Arial"/>
          <w:b/>
          <w:bCs/>
          <w:sz w:val="28"/>
          <w:szCs w:val="28"/>
        </w:rPr>
        <w:t>SAN FRANCISCO”</w:t>
        <w:tab/>
      </w:r>
      <w:r>
        <w:rPr>
          <w:rFonts w:eastAsia="Times New Roman" w:cs="Times New Roman" w:ascii="Times New Roman" w:hAnsi="Times New Roman"/>
          <w:sz w:val="24"/>
          <w:szCs w:val="24"/>
        </w:rPr>
        <w:t>407</w:t>
        <w:tab/>
      </w:r>
    </w:p>
    <w:p>
      <w:pPr>
        <w:pStyle w:val="Normal"/>
        <w:ind w:left="720" w:hanging="0"/>
        <w:jc w:val="right"/>
        <w:rPr/>
      </w:pPr>
      <w:r>
        <w:rPr>
          <w:rFonts w:eastAsia="    Arial;Arial" w:cs="    Arial;Arial" w:ascii="    Arial;Arial" w:hAnsi="    Arial;Arial"/>
          <w:b/>
          <w:bCs/>
          <w:sz w:val="28"/>
          <w:szCs w:val="28"/>
        </w:rPr>
        <w:t>NORTH BEACH</w:t>
        <w:tab/>
      </w:r>
      <w:r>
        <w:rPr>
          <w:rFonts w:eastAsia="Times New Roman" w:cs="Times New Roman" w:ascii="Times New Roman" w:hAnsi="Times New Roman"/>
          <w:sz w:val="24"/>
          <w:szCs w:val="24"/>
        </w:rPr>
        <w:t>413</w:t>
        <w:tab/>
      </w:r>
    </w:p>
    <w:p>
      <w:pPr>
        <w:pStyle w:val="Normal"/>
        <w:ind w:left="720" w:hanging="0"/>
        <w:jc w:val="right"/>
        <w:rPr/>
      </w:pPr>
      <w:r>
        <w:rPr>
          <w:rFonts w:eastAsia="    Arial;Arial" w:cs="    Arial;Arial" w:ascii="    Arial;Arial" w:hAnsi="    Arial;Arial"/>
          <w:b/>
          <w:bCs/>
          <w:sz w:val="28"/>
          <w:szCs w:val="28"/>
        </w:rPr>
        <w:t>SAUSOLITO</w:t>
        <w:tab/>
      </w:r>
      <w:r>
        <w:rPr>
          <w:rFonts w:eastAsia="Times New Roman" w:cs="Times New Roman" w:ascii="Times New Roman" w:hAnsi="Times New Roman"/>
          <w:sz w:val="24"/>
          <w:szCs w:val="24"/>
        </w:rPr>
        <w:t>417</w:t>
        <w:tab/>
      </w:r>
    </w:p>
    <w:p>
      <w:pPr>
        <w:pStyle w:val="Normal"/>
        <w:ind w:left="720" w:hanging="0"/>
        <w:jc w:val="right"/>
        <w:rPr/>
      </w:pPr>
      <w:r>
        <w:rPr>
          <w:rFonts w:eastAsia="    Arial;Arial" w:cs="    Arial;Arial" w:ascii="    Arial;Arial" w:hAnsi="    Arial;Arial"/>
          <w:b/>
          <w:bCs/>
          <w:sz w:val="28"/>
          <w:szCs w:val="28"/>
        </w:rPr>
        <w:t>IL GRANDE ORIZZONTE</w:t>
        <w:tab/>
      </w:r>
      <w:r>
        <w:rPr>
          <w:rFonts w:eastAsia="Times New Roman" w:cs="Times New Roman" w:ascii="Times New Roman" w:hAnsi="Times New Roman"/>
          <w:sz w:val="24"/>
          <w:szCs w:val="24"/>
        </w:rPr>
        <w:t>425</w:t>
        <w:tab/>
      </w:r>
    </w:p>
    <w:p>
      <w:pPr>
        <w:pStyle w:val="Normal"/>
        <w:ind w:left="720" w:hanging="0"/>
        <w:jc w:val="right"/>
        <w:rPr/>
      </w:pPr>
      <w:r>
        <w:rPr>
          <w:rFonts w:eastAsia="    Arial;Arial" w:cs="    Arial;Arial" w:ascii="    Arial;Arial" w:hAnsi="    Arial;Arial"/>
          <w:b/>
          <w:bCs/>
          <w:sz w:val="28"/>
          <w:szCs w:val="28"/>
        </w:rPr>
        <w:t>IMPRESSIONI</w:t>
        <w:tab/>
      </w:r>
      <w:r>
        <w:rPr>
          <w:rFonts w:eastAsia="Times New Roman" w:cs="Times New Roman" w:ascii="Times New Roman" w:hAnsi="Times New Roman"/>
          <w:sz w:val="24"/>
          <w:szCs w:val="24"/>
        </w:rPr>
        <w:t>427</w:t>
        <w:tab/>
      </w:r>
    </w:p>
    <w:p>
      <w:pPr>
        <w:pStyle w:val="Normal"/>
        <w:ind w:left="720" w:hanging="0"/>
        <w:jc w:val="right"/>
        <w:rPr/>
      </w:pPr>
      <w:r>
        <w:rPr>
          <w:rFonts w:eastAsia="    Arial;Arial" w:cs="    Arial;Arial" w:ascii="    Arial;Arial" w:hAnsi="    Arial;Arial"/>
          <w:b/>
          <w:bCs/>
          <w:sz w:val="28"/>
          <w:szCs w:val="28"/>
        </w:rPr>
        <w:t>LA NOTTE PIU’ CORTA</w:t>
        <w:tab/>
      </w:r>
      <w:r>
        <w:rPr>
          <w:rFonts w:eastAsia="Times New Roman" w:cs="Times New Roman" w:ascii="Times New Roman" w:hAnsi="Times New Roman"/>
          <w:sz w:val="24"/>
          <w:szCs w:val="24"/>
        </w:rPr>
        <w:t>431</w:t>
        <w:tab/>
      </w:r>
    </w:p>
    <w:p>
      <w:pPr>
        <w:pStyle w:val="Normal"/>
        <w:ind w:left="720" w:hanging="0"/>
        <w:jc w:val="right"/>
        <w:rPr/>
      </w:pPr>
      <w:r>
        <w:rPr>
          <w:rFonts w:eastAsia="    Arial;Arial" w:cs="    Arial;Arial" w:ascii="    Arial;Arial" w:hAnsi="    Arial;Arial"/>
          <w:b/>
          <w:bCs/>
          <w:sz w:val="28"/>
          <w:szCs w:val="28"/>
        </w:rPr>
        <w:t>L’AMERICA</w:t>
        <w:tab/>
      </w:r>
      <w:r>
        <w:rPr>
          <w:rFonts w:eastAsia="Times New Roman" w:cs="Times New Roman" w:ascii="Times New Roman" w:hAnsi="Times New Roman"/>
          <w:sz w:val="24"/>
          <w:szCs w:val="24"/>
        </w:rPr>
        <w:t>435</w:t>
        <w:tab/>
      </w:r>
    </w:p>
    <w:p>
      <w:pPr>
        <w:pStyle w:val="Normal"/>
        <w:ind w:left="720" w:hanging="0"/>
        <w:jc w:val="right"/>
        <w:rPr/>
      </w:pPr>
      <w:r>
        <w:rPr>
          <w:rFonts w:eastAsia="    Arial;Arial" w:cs="    Arial;Arial" w:ascii="    Arial;Arial" w:hAnsi="    Arial;Arial"/>
          <w:b/>
          <w:bCs/>
          <w:sz w:val="28"/>
          <w:szCs w:val="28"/>
        </w:rPr>
        <w:t>IL BUCO DEL BURRO</w:t>
        <w:tab/>
      </w:r>
      <w:r>
        <w:rPr>
          <w:rFonts w:eastAsia="Times New Roman" w:cs="Times New Roman" w:ascii="Times New Roman" w:hAnsi="Times New Roman"/>
          <w:sz w:val="24"/>
          <w:szCs w:val="24"/>
        </w:rPr>
        <w:t>439</w:t>
        <w:tab/>
      </w:r>
    </w:p>
    <w:p>
      <w:pPr>
        <w:pStyle w:val="Normal"/>
        <w:ind w:left="720" w:hanging="0"/>
        <w:jc w:val="right"/>
        <w:rPr/>
      </w:pPr>
      <w:r>
        <w:rPr>
          <w:rFonts w:eastAsia="    Arial;Arial" w:cs="    Arial;Arial" w:ascii="    Arial;Arial" w:hAnsi="    Arial;Arial"/>
          <w:b/>
          <w:bCs/>
          <w:sz w:val="28"/>
          <w:szCs w:val="28"/>
        </w:rPr>
        <w:t>CITTA’ D’ARTE - ARGENTARIO ISOLA DI SOGNO</w:t>
        <w:tab/>
      </w:r>
      <w:r>
        <w:rPr>
          <w:rFonts w:eastAsia="Times New Roman" w:cs="Times New Roman" w:ascii="Times New Roman" w:hAnsi="Times New Roman"/>
          <w:sz w:val="24"/>
          <w:szCs w:val="24"/>
        </w:rPr>
        <w:t>447</w:t>
        <w:tab/>
      </w:r>
    </w:p>
    <w:p>
      <w:pPr>
        <w:pStyle w:val="Normal"/>
        <w:ind w:left="720" w:hanging="0"/>
        <w:jc w:val="right"/>
        <w:rPr/>
      </w:pPr>
      <w:r>
        <w:rPr>
          <w:rFonts w:eastAsia="    Arial;Arial" w:cs="    Arial;Arial" w:ascii="    Arial;Arial" w:hAnsi="    Arial;Arial"/>
          <w:b/>
          <w:bCs/>
          <w:sz w:val="28"/>
          <w:szCs w:val="28"/>
        </w:rPr>
        <w:t>GLI ALPINI DELLA PIANURA</w:t>
        <w:tab/>
      </w:r>
      <w:r>
        <w:rPr>
          <w:rFonts w:eastAsia="Times New Roman" w:cs="Times New Roman" w:ascii="Times New Roman" w:hAnsi="Times New Roman"/>
          <w:sz w:val="24"/>
          <w:szCs w:val="24"/>
        </w:rPr>
        <w:t>461</w:t>
        <w:tab/>
      </w:r>
    </w:p>
    <w:p>
      <w:pPr>
        <w:pStyle w:val="Normal"/>
        <w:ind w:left="720" w:hanging="0"/>
        <w:jc w:val="right"/>
        <w:rPr/>
      </w:pPr>
      <w:r>
        <w:rPr>
          <w:rFonts w:eastAsia="    Arial;Arial" w:cs="    Arial;Arial" w:ascii="    Arial;Arial" w:hAnsi="    Arial;Arial"/>
          <w:b/>
          <w:bCs/>
          <w:sz w:val="28"/>
          <w:szCs w:val="28"/>
        </w:rPr>
        <w:t>DOPO LA FESTA IL CAINO SOGNA</w:t>
        <w:tab/>
      </w:r>
      <w:r>
        <w:rPr>
          <w:rFonts w:eastAsia="Times New Roman" w:cs="Times New Roman" w:ascii="Times New Roman" w:hAnsi="Times New Roman"/>
          <w:sz w:val="24"/>
          <w:szCs w:val="24"/>
        </w:rPr>
        <w:t>467</w:t>
        <w:tab/>
      </w:r>
    </w:p>
    <w:p>
      <w:pPr>
        <w:pStyle w:val="Normal"/>
        <w:ind w:left="720" w:hanging="0"/>
        <w:jc w:val="right"/>
        <w:rPr/>
      </w:pPr>
      <w:r>
        <w:rPr>
          <w:rFonts w:eastAsia="    Arial;Arial" w:cs="    Arial;Arial" w:ascii="    Arial;Arial" w:hAnsi="    Arial;Arial"/>
          <w:b/>
          <w:bCs/>
          <w:sz w:val="28"/>
          <w:szCs w:val="28"/>
        </w:rPr>
        <w:t>RIFLESSIONI DI UN VIAGGIO</w:t>
        <w:tab/>
      </w:r>
      <w:r>
        <w:rPr>
          <w:rFonts w:eastAsia="Times New Roman" w:cs="Times New Roman" w:ascii="Times New Roman" w:hAnsi="Times New Roman"/>
          <w:sz w:val="24"/>
          <w:szCs w:val="24"/>
        </w:rPr>
        <w:t>469</w:t>
        <w:tab/>
      </w:r>
    </w:p>
    <w:p>
      <w:pPr>
        <w:pStyle w:val="Normal"/>
        <w:ind w:left="720" w:hanging="0"/>
        <w:jc w:val="right"/>
        <w:rPr/>
      </w:pPr>
      <w:r>
        <w:rPr>
          <w:rFonts w:eastAsia="    Arial;Arial" w:cs="    Arial;Arial" w:ascii="    Arial;Arial" w:hAnsi="    Arial;Arial"/>
          <w:b/>
          <w:bCs/>
          <w:sz w:val="28"/>
          <w:szCs w:val="28"/>
        </w:rPr>
        <w:t>INDICE DELLE ILLUSTRAZIONI</w:t>
        <w:tab/>
      </w:r>
      <w:r>
        <w:rPr>
          <w:rFonts w:eastAsia="Times New Roman" w:cs="Times New Roman" w:ascii="Times New Roman" w:hAnsi="Times New Roman"/>
          <w:sz w:val="24"/>
          <w:szCs w:val="24"/>
        </w:rPr>
        <w:t>473</w:t>
        <w:tab/>
      </w:r>
    </w:p>
    <w:p>
      <w:pPr>
        <w:pStyle w:val="Normal"/>
        <w:ind w:left="720" w:hanging="0"/>
        <w:jc w:val="right"/>
        <w:rPr/>
      </w:pPr>
      <w:r>
        <w:rPr>
          <w:rFonts w:eastAsia="    Arial;Arial" w:cs="    Arial;Arial" w:ascii="    Arial;Arial" w:hAnsi="    Arial;Arial"/>
          <w:b/>
          <w:bCs/>
          <w:sz w:val="28"/>
          <w:szCs w:val="28"/>
        </w:rPr>
        <w:t>BIBLIOGRAFIA</w:t>
        <w:tab/>
      </w:r>
      <w:r>
        <w:rPr>
          <w:rFonts w:eastAsia="Times New Roman" w:cs="Times New Roman" w:ascii="Times New Roman" w:hAnsi="Times New Roman"/>
          <w:sz w:val="24"/>
          <w:szCs w:val="24"/>
        </w:rPr>
        <w:t>475</w:t>
        <w:tab/>
      </w:r>
    </w:p>
    <w:p>
      <w:pPr>
        <w:pStyle w:val="Normal"/>
        <w:ind w:left="720" w:hanging="0"/>
        <w:jc w:val="right"/>
        <w:rPr/>
      </w:pPr>
      <w:r>
        <w:rPr>
          <w:rFonts w:eastAsia="    Arial;Arial" w:cs="    Arial;Arial" w:ascii="    Arial;Arial" w:hAnsi="    Arial;Arial"/>
          <w:b/>
          <w:bCs/>
          <w:sz w:val="28"/>
          <w:szCs w:val="28"/>
        </w:rPr>
        <w:t>INDICE GENERALE</w:t>
        <w:tab/>
      </w:r>
      <w:r>
        <w:rPr>
          <w:rFonts w:eastAsia="Times New Roman" w:cs="Times New Roman" w:ascii="Times New Roman" w:hAnsi="Times New Roman"/>
          <w:sz w:val="24"/>
          <w:szCs w:val="24"/>
        </w:rPr>
        <w:t>477</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Finito di stampare in Campitello (MN)</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il 30 giugno 1997</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a realizzazione di questo libro è stata effettuata con un personal computer e con la collaborazione tecnica di Fabio Nardi</w: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    Arial">
    <w:altName w:val="Arial"/>
    <w:charset w:val="01"/>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5:53:00Z</dcterms:created>
  <dc:creator>Preinstallato</dc:creator>
  <dc:description/>
  <dc:language>en-US</dc:language>
  <cp:lastModifiedBy>Preinstallato</cp:lastModifiedBy>
  <dcterms:modified xsi:type="dcterms:W3CDTF">2003-08-20T15:53:00Z</dcterms:modified>
  <cp:revision>2</cp:revision>
  <dc:subject/>
  <dc:title>Diego Cocolo</dc:title>
</cp:coreProperties>
</file>