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Blackadder ITC" w:ascii="Blackadder ITC" w:hAnsi="Blackadder ITC"/>
          <w:sz w:val="52"/>
        </w:rPr>
        <w:t>Diego Cocolo</w:t>
      </w: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hyperlink r:id="rId2">
        <w:r>
          <w:rPr>
            <w:rStyle w:val="InternetLink"/>
            <w:sz w:val="44"/>
          </w:rPr>
          <w:t>http://digilander.libero.it/diegococolo</w:t>
        </w:r>
      </w:hyperlink>
    </w:p>
    <w:p>
      <w:pPr>
        <w:pStyle w:val="Normal"/>
        <w:rPr/>
      </w:pPr>
      <w:r>
        <w:rPr/>
      </w:r>
    </w:p>
    <w:p>
      <w:pPr>
        <w:pStyle w:val="Normal"/>
        <w:widowControl w:val="false"/>
        <w:autoSpaceDE w:val="false"/>
        <w:rPr>
          <w:sz w:val="44"/>
        </w:rPr>
      </w:pPr>
      <w:r>
        <w:rPr>
          <w:sz w:val="44"/>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pPr>
      <w:r>
        <w:rPr>
          <w:rFonts w:eastAsia="Arial Black"/>
        </w:rPr>
        <w:t xml:space="preserve">                  </w:t>
      </w:r>
      <w:r>
        <w:rPr>
          <w:b w:val="false"/>
          <w:bCs/>
          <w:i w:val="false"/>
          <w:iCs/>
        </w:rPr>
        <w:t>RACCONTI DI VIAGGIO</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jc w:val="center"/>
        <w:rPr>
          <w:sz w:val="36"/>
        </w:rPr>
      </w:pPr>
      <w:r>
        <w:rPr>
          <w:sz w:val="36"/>
        </w:rPr>
        <w:t>Dedico questo libro di memorie</w:t>
      </w:r>
    </w:p>
    <w:p>
      <w:pPr>
        <w:pStyle w:val="Normal"/>
        <w:widowControl w:val="false"/>
        <w:autoSpaceDE w:val="false"/>
        <w:jc w:val="center"/>
        <w:rPr>
          <w:sz w:val="36"/>
        </w:rPr>
      </w:pPr>
      <w:r>
        <w:rPr>
          <w:sz w:val="36"/>
        </w:rPr>
        <w:t>e di ricordi del passato e del presente</w:t>
      </w:r>
    </w:p>
    <w:p>
      <w:pPr>
        <w:pStyle w:val="Normal"/>
        <w:widowControl w:val="false"/>
        <w:autoSpaceDE w:val="false"/>
        <w:jc w:val="center"/>
        <w:rPr>
          <w:sz w:val="36"/>
        </w:rPr>
      </w:pPr>
      <w:r>
        <w:rPr>
          <w:sz w:val="36"/>
        </w:rPr>
        <w:t>A  mio padre e a mia madre che mi</w:t>
      </w:r>
    </w:p>
    <w:p>
      <w:pPr>
        <w:pStyle w:val="Normal"/>
        <w:widowControl w:val="false"/>
        <w:autoSpaceDE w:val="false"/>
        <w:jc w:val="center"/>
        <w:rPr>
          <w:sz w:val="36"/>
        </w:rPr>
      </w:pPr>
      <w:r>
        <w:rPr>
          <w:sz w:val="36"/>
        </w:rPr>
        <w:t>hanno insegnato a non pesare mai</w:t>
      </w:r>
    </w:p>
    <w:p>
      <w:pPr>
        <w:pStyle w:val="Normal"/>
        <w:widowControl w:val="false"/>
        <w:autoSpaceDE w:val="false"/>
        <w:jc w:val="center"/>
        <w:rPr>
          <w:sz w:val="36"/>
        </w:rPr>
      </w:pPr>
      <w:r>
        <w:rPr>
          <w:sz w:val="36"/>
        </w:rPr>
        <w:t>le persone dal loro denaro.....</w:t>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center"/>
        <w:rPr>
          <w:sz w:val="32"/>
        </w:rPr>
      </w:pPr>
      <w:r>
        <w:rPr>
          <w:sz w:val="32"/>
        </w:rPr>
        <w:t>LA LUNA</w:t>
      </w:r>
    </w:p>
    <w:p>
      <w:pPr>
        <w:pStyle w:val="Normal"/>
        <w:widowControl w:val="false"/>
        <w:autoSpaceDE w:val="false"/>
        <w:jc w:val="center"/>
        <w:rPr>
          <w:sz w:val="32"/>
        </w:rPr>
      </w:pPr>
      <w:r>
        <w:rPr>
          <w:sz w:val="32"/>
        </w:rPr>
        <w:t>Si affaccia la luna in collina</w:t>
      </w:r>
    </w:p>
    <w:p>
      <w:pPr>
        <w:pStyle w:val="Normal"/>
        <w:widowControl w:val="false"/>
        <w:autoSpaceDE w:val="false"/>
        <w:jc w:val="center"/>
        <w:rPr>
          <w:sz w:val="32"/>
        </w:rPr>
      </w:pPr>
      <w:r>
        <w:rPr>
          <w:sz w:val="32"/>
        </w:rPr>
        <w:t>E un filo di luce dipana.</w:t>
      </w:r>
    </w:p>
    <w:p>
      <w:pPr>
        <w:pStyle w:val="Normal"/>
        <w:widowControl w:val="false"/>
        <w:autoSpaceDE w:val="false"/>
        <w:jc w:val="center"/>
        <w:rPr>
          <w:sz w:val="32"/>
        </w:rPr>
      </w:pPr>
      <w:r>
        <w:rPr>
          <w:sz w:val="32"/>
        </w:rPr>
        <w:t>Mi incanta la luce lontana.</w:t>
      </w:r>
    </w:p>
    <w:p>
      <w:pPr>
        <w:pStyle w:val="Normal"/>
        <w:widowControl w:val="false"/>
        <w:autoSpaceDE w:val="false"/>
        <w:jc w:val="center"/>
        <w:rPr>
          <w:sz w:val="32"/>
        </w:rPr>
      </w:pPr>
      <w:r>
        <w:rPr>
          <w:sz w:val="32"/>
        </w:rPr>
        <w:t>Sorrido alla luce vicina.</w:t>
      </w:r>
    </w:p>
    <w:p>
      <w:pPr>
        <w:pStyle w:val="Normal"/>
        <w:widowControl w:val="false"/>
        <w:autoSpaceDE w:val="false"/>
        <w:jc w:val="center"/>
        <w:rPr>
          <w:sz w:val="32"/>
        </w:rPr>
      </w:pPr>
      <w:r>
        <w:rPr>
          <w:sz w:val="32"/>
        </w:rPr>
        <w:t>Ma fugge la luna bambina</w:t>
      </w:r>
    </w:p>
    <w:p>
      <w:pPr>
        <w:pStyle w:val="Normal"/>
        <w:widowControl w:val="false"/>
        <w:autoSpaceDE w:val="false"/>
        <w:jc w:val="center"/>
        <w:rPr>
          <w:sz w:val="32"/>
        </w:rPr>
      </w:pPr>
      <w:r>
        <w:rPr>
          <w:sz w:val="32"/>
        </w:rPr>
        <w:t>Al tocco di una campana.</w:t>
      </w:r>
    </w:p>
    <w:p>
      <w:pPr>
        <w:pStyle w:val="Normal"/>
        <w:widowControl w:val="false"/>
        <w:autoSpaceDE w:val="false"/>
        <w:jc w:val="center"/>
        <w:rPr>
          <w:sz w:val="32"/>
        </w:rPr>
      </w:pPr>
      <w:r>
        <w:rPr>
          <w:sz w:val="32"/>
        </w:rPr>
        <w:t>Bellissima luna lontana.</w:t>
      </w:r>
    </w:p>
    <w:p>
      <w:pPr>
        <w:pStyle w:val="Normal"/>
        <w:widowControl w:val="false"/>
        <w:autoSpaceDE w:val="false"/>
        <w:jc w:val="center"/>
        <w:rPr>
          <w:sz w:val="32"/>
        </w:rPr>
      </w:pPr>
      <w:r>
        <w:rPr>
          <w:sz w:val="32"/>
        </w:rPr>
        <w:t>Ti sogno e già sei vicina.</w:t>
      </w:r>
    </w:p>
    <w:p>
      <w:pPr>
        <w:pStyle w:val="Normal"/>
        <w:widowControl w:val="false"/>
        <w:autoSpaceDE w:val="false"/>
        <w:jc w:val="center"/>
        <w:rPr>
          <w:sz w:val="32"/>
        </w:rPr>
      </w:pPr>
      <w:r>
        <w:rPr>
          <w:sz w:val="32"/>
        </w:rPr>
        <w:t>Romano Battaglia</w:t>
      </w:r>
    </w:p>
    <w:p>
      <w:pPr>
        <w:pStyle w:val="Normal"/>
        <w:widowControl w:val="false"/>
        <w:autoSpaceDE w:val="false"/>
        <w:rPr>
          <w:sz w:val="32"/>
        </w:rPr>
      </w:pPr>
      <w:r>
        <w:rPr>
          <w:sz w:val="32"/>
        </w:rPr>
      </w:r>
    </w:p>
    <w:p>
      <w:pPr>
        <w:pStyle w:val="Normal"/>
        <w:widowControl w:val="false"/>
        <w:autoSpaceDE w:val="false"/>
        <w:rPr>
          <w:sz w:val="32"/>
        </w:rPr>
      </w:pPr>
      <w:r>
        <w:rPr>
          <w:sz w:val="32"/>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ERI, UN SECOLO FA.</w:t>
      </w:r>
    </w:p>
    <w:p>
      <w:pPr>
        <w:pStyle w:val="Normal"/>
        <w:widowControl w:val="false"/>
        <w:autoSpaceDE w:val="false"/>
        <w:rPr>
          <w:sz w:val="20"/>
        </w:rPr>
      </w:pPr>
      <w:r>
        <w:rPr>
          <w:sz w:val="20"/>
        </w:rPr>
        <w:t xml:space="preserve">Il  mondo e la sua storia si richiudono a cerchio attorno a noi: è stata  Teresa mia madre, una mattina di primavera a svegliarmi molto presto, perché  avevo deciso di partire, di andare lontano per conoscere altri lidi, altri paesi, altra gente, e perché no, anche in cerca di fortuna. Partivo così alla cieca, senza alcuna meta, senza alcuna conoscenza del mondo che intendevo visitare. Era la prima volta che partivo, si, perché non ero mai uscito  dal guscio, dal piccolo borgo di Cosoleto, da quell’ambiente  ristretto e isolato dal resto del mondo e andare lontano, aprirmi agli altri, viaggiare, conoscere altri luoghi, altre regioni, altra gente, altri paesi, altre abitudini e altri modi di vita. Incominciava così la mia prima  avventura, se avventura la vogliamo chiamare, una vicenda che di solito si svolge in modo imprevisto e straordinario, generalmente con lieto fine. Per i tempi che correvano, era appena finito il grande conflitto mondiale e il nostro Paese era stato completamente distrutto e, come si dice, messo in ginocchio, ma la mia testolina di giovane incosciente, non voleva sentir ragione, dovevo assolutamente partire, dovevo assolutamente evadere dal piccolo borgo aspromontano, per trovare una vita migliore, un po' di me stesso.       </w:t>
      </w:r>
    </w:p>
    <w:p>
      <w:pPr>
        <w:pStyle w:val="Normal"/>
        <w:widowControl w:val="false"/>
        <w:autoSpaceDE w:val="false"/>
        <w:rPr>
          <w:sz w:val="20"/>
        </w:rPr>
      </w:pPr>
      <w:r>
        <w:rPr>
          <w:sz w:val="20"/>
        </w:rPr>
        <w:t>Fin dal mattino, appena aperta la finestra della mia piccola camera , lo spazio e il tempo avevano assunto una sorta di trasparenza. Per uno di quei meccanismi pieni di evidenza e di mistero, un cielo privo di nubi prometteva euforia e felicità. Mentre attraversavo il piccolo borgo aspromontano addormentato, con in mano un piccolo fagotto con il cambio della biancheria e la colazione sufficiente per due giorni, pensavo al significato della vita: “ La vita, mi dicevo fra di me, è uguale a un fiume che nasce come un piccolo rivolo sulle alte montagne dove tutto è pace, purezza e silenzio”. Seguendo il suo corso sino al mare si può conoscere la vita, ma io non conoscevo ne la vita e neppure il mare, ero un ragazzo senza esperienza, ma con una grande voglia di evadere e di conoscere il mondo.</w:t>
      </w:r>
    </w:p>
    <w:p>
      <w:pPr>
        <w:pStyle w:val="Normal"/>
        <w:widowControl w:val="false"/>
        <w:autoSpaceDE w:val="false"/>
        <w:rPr>
          <w:sz w:val="20"/>
        </w:rPr>
      </w:pPr>
      <w:r>
        <w:rPr>
          <w:sz w:val="20"/>
        </w:rPr>
        <w:t>Ero partito all’alba, quando la natura ha ancora gli occhi semichiusi, e nell’aria si avverte il respiro lento del Creatore che pensa al nuovo giorno.</w:t>
      </w:r>
    </w:p>
    <w:p>
      <w:pPr>
        <w:pStyle w:val="Normal"/>
        <w:widowControl w:val="false"/>
        <w:autoSpaceDE w:val="false"/>
        <w:rPr>
          <w:sz w:val="20"/>
        </w:rPr>
      </w:pPr>
      <w:r>
        <w:rPr>
          <w:sz w:val="20"/>
        </w:rPr>
        <w:t>Lungo  la strada che attraversa il borgo fra gli ulivi, a poca distanza dalle ultime case, un profumo acre di rosmarino e nepitella, piccole piante aromatiche, adoperate in cucina nella preparazione di alcune vivande, mi ricordava giorni lontani della mia fanciullezza, quando con mia madre percorrevo quella strada per andare al piccolo podere alla ricerca di qualche tubero e della frutta da mangiare. C’era la guerra nel nostro Paese, ma nella nostra regione non era ancora arrivata, ma un bel giorno  anche le nostre colline e i nostri paesi, furono invasi dalle truppe italiane e tedeschi, che si ritiravano dalla Sicilia, perché  gli alleati erano sbarcati  e stavano occupando tutta l’isola. Sui piani dell’Aspromonte si era formato il fronte e nel nostro piccolo paese si erano accampati i tedeschi con le lunghe colonne di carri armati; le strade erano vuote e la gente quasi tutta scappata sulle  colline. Nessuno di noi conosceva le atrocità della guerra e, vedendo  da vicino tutte quelle truppe, ci avevano spaventati e impauriti. Per dire la verità, non era così per noi ragazzi. Come i ragazzi di ogni epoca e latitudine, eravamo affascinati nel vedere da vicino i soldati, gli automezzi e gli accampamenti defilati all’ombra dei secolari oliveti, dalla vista del nemico. Vedendo tutto questo, ci entusiasmava di più il gioco della guerra, non sapendo che la guerra porta spesso e dovunque, lutto e dolore.</w:t>
      </w:r>
    </w:p>
    <w:p>
      <w:pPr>
        <w:pStyle w:val="Normal"/>
        <w:widowControl w:val="false"/>
        <w:autoSpaceDE w:val="false"/>
        <w:rPr>
          <w:sz w:val="20"/>
        </w:rPr>
      </w:pPr>
      <w:r>
        <w:rPr>
          <w:sz w:val="20"/>
        </w:rPr>
        <w:t>Da che mondo e mondo, si sa che  la curiosità dei ragazzi è stata sempre in primo piano, e anche noi, incuriositi di quell’avvenimento, si, perché per noi è stato un vero avvenimento, vedere da vicino i cannoni, i carri armati e i soldati e per soddisfare la nostra curiosità, seguivamo da vicino gli avvenimenti della truppa. Qualche volta, raramente, ci è stato dato del cibo. Le nostre truppe, come sempre, erano molto generose, mentre i tedeschi , preferivano buttarlo via il cibo avanzato, anziché darlo ai bambini che avevano fame.</w:t>
      </w:r>
    </w:p>
    <w:p>
      <w:pPr>
        <w:pStyle w:val="Normal"/>
        <w:widowControl w:val="false"/>
        <w:autoSpaceDE w:val="false"/>
        <w:rPr>
          <w:sz w:val="20"/>
        </w:rPr>
      </w:pPr>
      <w:r>
        <w:rPr>
          <w:sz w:val="20"/>
        </w:rPr>
        <w:t>Mentre salivo sulla corriera che mi avrebbe portato molto lontano, affioravano in me questi ricordi. Ma chi sono io? Mi domandavo. Alle prime luci dell’alba, un falchetto roteava alto nel cielo. Che cosa cerco, e quale sarà il mio destino?</w:t>
      </w:r>
    </w:p>
    <w:p>
      <w:pPr>
        <w:pStyle w:val="Normal"/>
        <w:widowControl w:val="false"/>
        <w:autoSpaceDE w:val="false"/>
        <w:rPr>
          <w:sz w:val="20"/>
        </w:rPr>
      </w:pPr>
      <w:r>
        <w:rPr>
          <w:sz w:val="20"/>
        </w:rPr>
        <w:t>Mentre il torpedone proseguiva verso la  città di Reggio Calabria, la mia mente si apriva, e anche gli avvenimenti lontani mi apparivano molto vicini: credevo di ascoltare le parole di mia madre, perché mio padre morì nel 1936, quando io ero un fanciullo, quando  mi dava i primi insegnamenti della vita. I ricordi di mio padre erano vaghi e lontani che si perdevano nel tempo.</w:t>
      </w:r>
    </w:p>
    <w:p>
      <w:pPr>
        <w:pStyle w:val="Normal"/>
        <w:widowControl w:val="false"/>
        <w:autoSpaceDE w:val="false"/>
        <w:rPr>
          <w:sz w:val="20"/>
        </w:rPr>
      </w:pPr>
      <w:r>
        <w:rPr>
          <w:sz w:val="20"/>
        </w:rPr>
        <w:t>Osservavo dal finestrino il paesaggio, come del resto lo faccio tuttora quando viaggio, le montagne che vedevo erano nascoste fra le nuvole bianche. La sua vetta era viola, il suo profilo assomigliava a quello di un animale addormentato. Mano a mano che  la corriera attraversava gli oliveti e i castagneti, la vegetazione si faceva sempre più scarsa e la visione del meraviglioso paesaggio aspromontano più chiaro e luminoso.</w:t>
      </w:r>
    </w:p>
    <w:p>
      <w:pPr>
        <w:pStyle w:val="Normal"/>
        <w:widowControl w:val="false"/>
        <w:autoSpaceDE w:val="false"/>
        <w:rPr>
          <w:sz w:val="20"/>
        </w:rPr>
      </w:pPr>
      <w:r>
        <w:rPr>
          <w:sz w:val="20"/>
        </w:rPr>
        <w:t>Gli alberi, le felci, le siepi si diradavano, apparivano qua e là nude rocce dell’altopiano. Ogni tanto, quel  solitario  e aspro paesaggio, veniva illuminato da un raggio di sole che riusciva a bucare le nuvole biancastre, più in giù c’era il mare immenso; lontane velate, scorgevo anche le isole Eolie ed in primo piano, con il suo pennacchio fumante, faceva bella mostra di se Lo Stromboli, avvolto fra le nuvole basse e biancastre e  le coste  frastagliate della Sicilia. Queste isole e isolette, punteggiano il grande mare, il pelago degli antichi. Esse sono le preziose pietre che il dio Nettuno ha staccato dalla collana e gettato a ventaglio intorno alla Sicilia per adornarla con una corona.  Vedendo quelle meravigliose isole si pensa come le vide Ulisse. Ci si sofferma a osservare l’immagine sfumata e avvolta dalle piccole nube. Quelle sono le isole dei miei sogni, i famosi “Giganti Fumanti” della mia fantasia . Tutto quel mondo silenzioso e disabitato aveva l’apparenza di un sogno. A tratti una voce pareva ripetermi le parole di Khalil Gibran:</w:t>
      </w:r>
    </w:p>
    <w:p>
      <w:pPr>
        <w:pStyle w:val="Normal"/>
        <w:widowControl w:val="false"/>
        <w:autoSpaceDE w:val="false"/>
        <w:rPr>
          <w:sz w:val="20"/>
        </w:rPr>
      </w:pPr>
      <w:r>
        <w:rPr>
          <w:sz w:val="20"/>
        </w:rPr>
        <w:t>Forse hai sentito parlare della montagna</w:t>
      </w:r>
    </w:p>
    <w:p>
      <w:pPr>
        <w:pStyle w:val="Normal"/>
        <w:widowControl w:val="false"/>
        <w:autoSpaceDE w:val="false"/>
        <w:rPr>
          <w:sz w:val="20"/>
        </w:rPr>
      </w:pPr>
      <w:r>
        <w:rPr>
          <w:sz w:val="20"/>
        </w:rPr>
        <w:t>Benedetta. Qualora tu ne raggiungessi</w:t>
      </w:r>
    </w:p>
    <w:p>
      <w:pPr>
        <w:pStyle w:val="Normal"/>
        <w:widowControl w:val="false"/>
        <w:autoSpaceDE w:val="false"/>
        <w:rPr>
          <w:sz w:val="20"/>
        </w:rPr>
      </w:pPr>
      <w:r>
        <w:rPr>
          <w:sz w:val="20"/>
        </w:rPr>
        <w:t>Mai la cima, proverai un solo desiderio:</w:t>
      </w:r>
    </w:p>
    <w:p>
      <w:pPr>
        <w:pStyle w:val="Normal"/>
        <w:widowControl w:val="false"/>
        <w:autoSpaceDE w:val="false"/>
        <w:rPr>
          <w:sz w:val="20"/>
        </w:rPr>
      </w:pPr>
      <w:r>
        <w:rPr>
          <w:sz w:val="20"/>
        </w:rPr>
        <w:t>Scendere e ritrovarti con chi abita a valle.</w:t>
      </w:r>
    </w:p>
    <w:p>
      <w:pPr>
        <w:pStyle w:val="Normal"/>
        <w:widowControl w:val="false"/>
        <w:autoSpaceDE w:val="false"/>
        <w:rPr>
          <w:sz w:val="20"/>
        </w:rPr>
      </w:pPr>
      <w:r>
        <w:rPr>
          <w:sz w:val="20"/>
        </w:rPr>
        <w:t>Ecco perché si chiama la montagna benedetta,</w:t>
      </w:r>
    </w:p>
    <w:p>
      <w:pPr>
        <w:pStyle w:val="Normal"/>
        <w:widowControl w:val="false"/>
        <w:autoSpaceDE w:val="false"/>
        <w:rPr>
          <w:sz w:val="20"/>
        </w:rPr>
      </w:pPr>
      <w:r>
        <w:rPr>
          <w:sz w:val="20"/>
        </w:rPr>
        <w:t>La montagna fumante”.</w:t>
      </w:r>
    </w:p>
    <w:p>
      <w:pPr>
        <w:pStyle w:val="Normal"/>
        <w:widowControl w:val="false"/>
        <w:autoSpaceDE w:val="false"/>
        <w:rPr>
          <w:sz w:val="20"/>
        </w:rPr>
      </w:pPr>
      <w:r>
        <w:rPr>
          <w:sz w:val="20"/>
        </w:rPr>
        <w:t>Avevo intrapreso quel viaggio che desideravo da tempo al fine di cercare una spiegazione all'inquietudine, all’angoscia della mia esistenza di una fanciullezza spazzata via dagli eventi bellici nel nostro Paese.</w:t>
      </w:r>
    </w:p>
    <w:p>
      <w:pPr>
        <w:pStyle w:val="Normal"/>
        <w:widowControl w:val="false"/>
        <w:autoSpaceDE w:val="false"/>
        <w:rPr>
          <w:sz w:val="20"/>
        </w:rPr>
      </w:pPr>
      <w:r>
        <w:rPr>
          <w:sz w:val="20"/>
        </w:rPr>
        <w:t>Forse non ho mai saputo che cosa sia la felicità; tante volte ho perduto il treno della serenità per cercare altri lidi lontani, e perdermi nel nulla.</w:t>
      </w:r>
    </w:p>
    <w:p>
      <w:pPr>
        <w:pStyle w:val="Normal"/>
        <w:widowControl w:val="false"/>
        <w:autoSpaceDE w:val="false"/>
        <w:rPr>
          <w:sz w:val="20"/>
        </w:rPr>
      </w:pPr>
      <w:r>
        <w:rPr>
          <w:sz w:val="20"/>
        </w:rPr>
        <w:t>Quando ero bambino sparivo spesso di casa e mi rifugiavo sopra il secolare ulivo. Era il mio rifugio, la mia consolazione. Mi arrampicavo sui suoi nodosi rami che conoscevo a memoria, e restavo lì per ore, a pensare ed ad ammirare quella lunga striscia grigia all’orizzonte, che non sapevo che cosa fosse: quello era il mare della vita. Quel vecchio e secolare ulivo nodoso era un rifugio sicuro, un punto di riferimento per la mia vita che non aveva bisogno di molte cose per esistere.</w:t>
      </w:r>
    </w:p>
    <w:p>
      <w:pPr>
        <w:pStyle w:val="Normal"/>
        <w:widowControl w:val="false"/>
        <w:autoSpaceDE w:val="false"/>
        <w:rPr>
          <w:sz w:val="20"/>
        </w:rPr>
      </w:pPr>
      <w:r>
        <w:rPr>
          <w:sz w:val="20"/>
        </w:rPr>
        <w:t>Come scrive Romano Battaglia: “ A otto anni si capiscono molte cose, ma il mondo ha ancora il fascino misterioso della novità, dell’attesa, delle carezze, delle parole buone. Un bambino che riceve tante carezze sarà un uomo sereno, un bambino che non ne riceve sarà un uomo triste. Io appartengo alla seconda categoria perché i miei genitori, pur essendo molto buoni , non erano espansivi con me, e non mi raccontavano mai delle favole. Ecco perché mi  rifugiavo su di un vecchio pino, mi acquattavo fra i rami per lunghe ore.” Io invece appartengo a quelli della prima categoria, i miei genitori sono stati sempre buoni con me, ero coccolato da mia madre e dalle mie sorelle, ma anch’io mi appollaiavo sul vecchio ulivo, non perché mi sentivo solo e triste, ma perché volevo sempre sognare un mondo nuovo da scoprire, per apprendere i suo segreti: ero e sono rimasto un sognatore.</w:t>
      </w:r>
    </w:p>
    <w:p>
      <w:pPr>
        <w:pStyle w:val="Normal"/>
        <w:widowControl w:val="false"/>
        <w:autoSpaceDE w:val="false"/>
        <w:rPr>
          <w:sz w:val="20"/>
        </w:rPr>
      </w:pPr>
      <w:r>
        <w:rPr>
          <w:sz w:val="20"/>
        </w:rPr>
        <w:t>“</w:t>
      </w:r>
      <w:r>
        <w:rPr>
          <w:sz w:val="20"/>
        </w:rPr>
        <w:t>Tutta la nostra vita dipende dai giorni dell’infanzia. Anche il nostro carattere è frutto di quel tempo lontano: quando veniamo al mondo siamo piccole piante delicate nate sotto il cielo assieme a tante altre creature palpitanti. Se i germogli ricevano le cure necessarie e vengono protetti dal vento e dalla pioggia, le piante cresceranno sane e sicure, pronte ad affrontare il cammino futuro. Se la semina invece è stata arida e la crescita non ha avuto amore né cure, allora le piante saranno deboli e incerte.</w:t>
      </w:r>
    </w:p>
    <w:p>
      <w:pPr>
        <w:pStyle w:val="Normal"/>
        <w:widowControl w:val="false"/>
        <w:autoSpaceDE w:val="false"/>
        <w:rPr>
          <w:sz w:val="20"/>
        </w:rPr>
      </w:pPr>
      <w:r>
        <w:rPr>
          <w:sz w:val="20"/>
        </w:rPr>
        <w:t>“</w:t>
      </w:r>
      <w:r>
        <w:rPr>
          <w:sz w:val="20"/>
        </w:rPr>
        <w:t>Quante creature sono fragili piante  nel gran campo della vita! Noi camminiamo insieme a loro e in mezzo a loro e spesso ci domandiamo quale sia stata la loro origine e la loro crescita. A volte condanniamo il loro comportamento, giudichiamo e critichiamo senza sapere cosa nasconda il loro passato: avete mai notato i gatti? Se sono nati randagi avranno paura e soffieranno se cercherete di accarezzarli. Se sono venuti al mondo in una casa calda, protetti e al sicuro, saranno docili, buoni, sereni e non graffieranno.</w:t>
      </w:r>
    </w:p>
    <w:p>
      <w:pPr>
        <w:pStyle w:val="Normal"/>
        <w:widowControl w:val="false"/>
        <w:autoSpaceDE w:val="false"/>
        <w:rPr>
          <w:sz w:val="20"/>
        </w:rPr>
      </w:pPr>
      <w:r>
        <w:rPr>
          <w:sz w:val="20"/>
        </w:rPr>
        <w:t>La montagna dei contrasti.</w:t>
      </w:r>
    </w:p>
    <w:p>
      <w:pPr>
        <w:pStyle w:val="Normal"/>
        <w:widowControl w:val="false"/>
        <w:autoSpaceDE w:val="false"/>
        <w:rPr>
          <w:sz w:val="20"/>
        </w:rPr>
      </w:pPr>
      <w:r>
        <w:rPr>
          <w:sz w:val="20"/>
        </w:rPr>
        <w:t>Mentre il torpedone attraversava l’altopiano, chiamato “ Piani Corona”, che sorge al vertice dell’antico borgo di Seminara, per poi scendere verso il mare che lambisce la cittadina di Bagnara, che  prende nome  “ Costa Viola”, per via dei suoi fondali limpidi e profondi, io  vedevo le cime dell’Aspromonte, dove c’è un’immensa piramide che si erge fin quasi a toccare i 2000 metri di altitudine. Vista da quella distanza, che poi non era molto lontana in linea d’aria, rivela una morfologia estremamente semplice. Su lati, a partire dall’imponente acrocoro centrale, che culmina nella tozza mole del Montalto ( 1955 metri), scendono a raggiera verso il mare lunghe dorsali, separate, una terra piena di contrasti che pochi italiani conoscono e che, come scriveva nel 1915 il naturalista inglese Norman Douglas, merita il nome che porta. Sul suo territorio, erose pendici con enormi querce secolari si alternano a dense selve di pini, abeti e faggi; valli tappezzate da pascoli ed estese praterie si contrappongono a gole incassate e buie; una natura a tratti rigogliosa lascia spesso il passo a zone brulle e riarse dal sole. Una montagna difficile insomma, se non addirittura ostile all’uomo, al punto che, fino a qualche anno fa, correva voce che nessuno fosse mai riuscito ad attraversarla da un versante all’altro. Nei secoli la storia le ha conferito un alone antico. Da lei, Locri Epizephyurii e Rherion, due grandi colonie della Magna Grecia, traevano legname, selvaggina e soprattutto l’acqua che consentiva di irrigare le pianure costiere. Durante le incursioni dei primi turchi e saraceni divenne rifugio delle genti in fuga dai villaggi della costa. In seguito fu la montagna sacra dei monaci basiliani che vi stabilirono i loro romitaggi, mentre nell’Ottocento fu la dimora di briganti e banditi. Di  recente é stata luogo in cui nascondere le vittime della fiorente e atroce “ industria” dei sequestri. Oggi, finalmente rappresenta la speranza del riscatto civile e sociale di una popolazione che, attraverso il Parco Nazionale dell’Aspromonte, si sta riappropriando della sua identità e delle antiche origini. Una rinascita che potrà essere anche economia se si riuscirà a conciliare il turismo con le straordinarie bellezze di una natura quasi incontaminata.</w:t>
      </w:r>
    </w:p>
    <w:p>
      <w:pPr>
        <w:pStyle w:val="Normal"/>
        <w:widowControl w:val="false"/>
        <w:autoSpaceDE w:val="false"/>
        <w:rPr>
          <w:sz w:val="20"/>
        </w:rPr>
      </w:pPr>
      <w:r>
        <w:rPr>
          <w:sz w:val="20"/>
        </w:rPr>
        <w:t>Sotto il profilo geologico l’Aspromonte é del tutto particolare. La sua struttura, atipica rispetto a quella dell’Appennino, richiama quella di alcune zone delle Alpi. Non é costituito, infatti, da rocce calcaree, ma da graniti, arenarie, scisti micacei e quarzosi, che appartenevano alla Tirrenide, un’antica massa continentale prima sprofondata e poi risollevatasi a partire dalla fine del Terziario ( tra 10 e 1 milione di anni fa).</w:t>
      </w:r>
    </w:p>
    <w:p>
      <w:pPr>
        <w:pStyle w:val="Normal"/>
        <w:widowControl w:val="false"/>
        <w:autoSpaceDE w:val="false"/>
        <w:rPr>
          <w:sz w:val="20"/>
        </w:rPr>
      </w:pPr>
      <w:r>
        <w:rPr>
          <w:sz w:val="20"/>
        </w:rPr>
        <w:t>L’area protetta ( ufficialmente istituita nel 1989, ma entrata in funzione solo nel 1994) copre un’estensione di oltre 78.520 ettari, coinvolge 36 comuni, tutti in provincia di Reggio di Calabria. Il Cuore del Parco é l’acrocoro centrale, un vasto altopiano circondato da versanti scoscesi, dominato dal Montalto, da quella meravigliosa montagna che io ammiravo dal piccolo borgo di Cosoleto, e dalle altre vette vicine ( Puntone, l’Albara, Monte Fistocchio, Monte Scorda, Monte Misafumera, Serra Jucari, Serra Carassia). I suoi lati sono contrassegnati da irti crinali e spesse dorsali, tra cui si dipanano i letti sinuosi e i ghiaioni aridi delle fiumare, che costituiscono la più nota tra le caratteristiche fisiche dell’Aspromonte. Non mancano gole, forre, canyon profondi ( sull’alto corso del San Leo, della fiumana Butramo e nel tratto terminale della  La Verde) e inattese cascate, anche di oltre ottanta metri di altezza ( bellissime quelle di Maesano, nell’alto corso dell’Amendolea,  quelle del torrente Aposcipo e quelle di Forgirelle, sul Ferraina). Poi ci sono i grandi altipiani, che circondano a settentrione e a occidente il massiccio. Tra i più importanti quelli di Zillastro, Zervò, Carmelia. Essi scendono, pianeggianti o leggermente inclinati, in enormi gradini geologici separati da ripide scarpate. Si tratta di veri e propri terrazzi marini, la cui origine é da  ricercarsi nel sollevamento del terreno, nel sedimentarsi dei materiali provenienti dai rilievi soprastanti nell’azione erosiva e spianatrice del moto ondoso. E’ assai probabile, come ci spiega la rivista “Airone”, infatti, che intorno alla fine del Terziario, la parte sommitale della grande montagna dell’Aspromonte, che all’epoca era un’isola ( della Calabria emergevano solo questa zona, parte delle Serre, della Sila e della Catena Costiera), dopo aver raggiunto il limite massimo di abbassamento, abbia iniziato un graduale inalzamento lasciando al mare il compito di scavarla e modellarla.</w:t>
      </w:r>
    </w:p>
    <w:p>
      <w:pPr>
        <w:pStyle w:val="Normal"/>
        <w:widowControl w:val="false"/>
        <w:autoSpaceDE w:val="false"/>
        <w:rPr>
          <w:sz w:val="20"/>
        </w:rPr>
      </w:pPr>
      <w:r>
        <w:rPr>
          <w:sz w:val="20"/>
        </w:rPr>
        <w:t>Un’ultima, ma importante componente del paesaggio sono le “pietre”, grandi monumenti naturali di roccia,  scolpiti dal vento, dal ghiaccio e dalla pioggia, che costellano gli spartiacque tra una valle e l’altra. Ce ne sono di spettacolari: le alte guglie delle Torri di Canolo, l’imponente complesso dei simmetrici Tre Pizzi, gli impressionanti corrugamenti delle Rocce degli Smalidetti, la maestosa sfinge di Pietra Cappa, forse il più solenne tra i monoliti della regione, le Caldane di Roghudi e la vicina Rocca del Drago, poi ancora Pietra di Febo, Aria di Vento Monte Pinticudi. Luoghi straordinari, che gli eremiti basiliani, di origine bizantina, intorno all’anno Mille, avevano eletto a dimora. Forse intuendo in quegli scenari inquietanti la rappresentazione dell’ardua via necessaria per avvicinarsi a Dio”.</w:t>
      </w:r>
    </w:p>
    <w:p>
      <w:pPr>
        <w:pStyle w:val="Normal"/>
        <w:widowControl w:val="false"/>
        <w:autoSpaceDE w:val="false"/>
        <w:rPr>
          <w:sz w:val="20"/>
        </w:rPr>
      </w:pPr>
      <w:r>
        <w:rPr>
          <w:sz w:val="20"/>
        </w:rPr>
        <w:t xml:space="preserve">Ecco, che cos’è, per chi non  lo sapesse, la grande “ Montagna dei contrasti”, il massiccio dell’Aspromonte, che domina  due mari: quello Ionico e quello  del Tirreno, con le meravigliose vallate,  le sue infinite insenature e le sue bianche spiagge, dove l’uomo può sognare delle bellissime vacanze, in un paesaggio incantato, un paesaggio da favola. I miei occhi, all’alba di quel lontano e limpido mattino del 2 giugno 1946, hanno ammirato tutto questo. Mentre il torpedone mi portava verso la città di Reggio di Calabria, e guardando ancora una volta il massiccio dell’Aspromonte, che era illuminato parzialmente dai primi raggi del sole, forse, nella ridda, nella confusione dei miei pensieri, che mi frullavano e si dibattevano per la mente,  è  emerso nei miei ricordi  il sublime pensiero di Lucia Mondella, nei Promessi Sposi,  quando attraversava sulla barca quel ramo del Lago di Como, per raggiungere Pescherenico, dove li aspettava Padre Cristoforo, e pensando alle sue traversie e alla sua mala sorte, mentre il sole stava tramontando in quel braccio del Lago di Como, e rivolta alle sue montagne, per dare  l’ultimo saluto, pensando  alla sua terra natia, alla sua giovinezza,  e perché no, anche alla sua modesta casa, ha  pensato mentalmente: “.... Addio, monti sorgenti dall'acque , ed elevate al cielo; cime inuguali, note a chi é cresciuto tra voi, e impresse nella sua mente, non meno che lo sia l’aspetto de’ suoi più familiari; ....” . Quella, é una delle più belle pagine dei “ Promessi Sposi”, che il grande Alessandro Manzoni, abbia mai scritto. </w:t>
      </w:r>
    </w:p>
    <w:p>
      <w:pPr>
        <w:pStyle w:val="Normal"/>
        <w:widowControl w:val="false"/>
        <w:autoSpaceDE w:val="false"/>
        <w:rPr>
          <w:sz w:val="20"/>
        </w:rPr>
      </w:pPr>
      <w:r>
        <w:rPr>
          <w:sz w:val="20"/>
        </w:rPr>
        <w:t>Il mio pensiero era diverso, ma  pressappoco, aveva lo stesso significato.  Il mio non voleva essere un addio, ma un arrivederci, perché l’amore per  la propria terra, dove si trovano le nostre radici, per il proprio paese, per i luoghi che ci videro gioire non conoscono la sua profondità finché non arriva l’ora del distacco. E poi, io non scappavo, come stava facendo Lucia e Renzo, ma  per mia libera scelta, mi avventuravo in un viaggio pieno  di insidie e di rischi in un Paese che era alla deriva, dopo una lunga guerra devastatrice.</w:t>
      </w:r>
    </w:p>
    <w:p>
      <w:pPr>
        <w:pStyle w:val="Normal"/>
        <w:widowControl w:val="false"/>
        <w:autoSpaceDE w:val="false"/>
        <w:rPr>
          <w:sz w:val="20"/>
        </w:rPr>
      </w:pPr>
      <w:r>
        <w:rPr>
          <w:sz w:val="20"/>
        </w:rPr>
        <w:t>Il grande massiccio aspromontano si allontanava sempre di più, rimaneva l’ultimo tratto collinare che era di una bellezza infinita e la natura, tra maggio e giugno, era nel suo massimo splendore. Lungo gli argini che fiancheggiavano la strada che portava al mare, c’erano fiori di varie specie e colori, il loro profumo, sicuramente era intenso, ma io non lo percepivo, inebriava il cuore e faceva bene all’anima.</w:t>
      </w:r>
    </w:p>
    <w:p>
      <w:pPr>
        <w:pStyle w:val="Normal"/>
        <w:widowControl w:val="false"/>
        <w:autoSpaceDE w:val="false"/>
        <w:rPr>
          <w:sz w:val="20"/>
        </w:rPr>
      </w:pPr>
      <w:r>
        <w:rPr>
          <w:sz w:val="20"/>
        </w:rPr>
        <w:t>IL  TRENO DELLA SPERANZA.</w:t>
      </w:r>
    </w:p>
    <w:p>
      <w:pPr>
        <w:pStyle w:val="Normal"/>
        <w:widowControl w:val="false"/>
        <w:autoSpaceDE w:val="false"/>
        <w:rPr>
          <w:sz w:val="20"/>
        </w:rPr>
      </w:pPr>
      <w:r>
        <w:rPr>
          <w:sz w:val="20"/>
        </w:rPr>
        <w:t>Il lungo convoglio, costituito da vecchie carrozze di legno e carri bestiame, con in testa la vecchia locomotiva a carbone, residuato bellico, che continuava a sbuffare quel fumo acre di carbone fossile che si diffondeva per le grandi vallate, come se fosse una ciminiera di uno stabilimento. Quel treno, spesso, si fermava dentro le lunghe gallerie e l’aria era subito resa irrespirabile. Non si sapeva cosa fare e come difendersi, si prendeva il tutto con una grande filosofia, perché d’altronde non c’era altro da fare che attendere  la sua partenza. Quel vecchio treno , che era stato definito, il “treno della speranza”, a passo lento, a passo di lumaca, continuava a  salire verso le coste della Campania, verso la grande città partenopea. Quello strano silenzio della campagna nel sole di giugno, era interrotto dal fischio caratteristico della locomotiva, che si propagava in quel “pianeta morto”: case, ponti, strade e campagne distrutte, ovunque c’era desolazione. Nelle case sulla scogliera litoranea avanzava la notte e ridestava i ricordi, scompigliando i confini tra il reale e il tempo delle ombre e dell’attesa. Ma qualche voce lontana ed il suono argentino delle campane delle città e dei borghi attraversati dal convoglio cancellava la desolazione. La vita, seppure con fatica, ovunque era in ripresa.</w:t>
      </w:r>
    </w:p>
    <w:p>
      <w:pPr>
        <w:pStyle w:val="Normal"/>
        <w:widowControl w:val="false"/>
        <w:autoSpaceDE w:val="false"/>
        <w:rPr>
          <w:sz w:val="20"/>
        </w:rPr>
      </w:pPr>
      <w:r>
        <w:rPr>
          <w:sz w:val="20"/>
        </w:rPr>
        <w:t>IL QUADRO SONORO DEL VIAGGIO</w:t>
      </w:r>
    </w:p>
    <w:p>
      <w:pPr>
        <w:pStyle w:val="Normal"/>
        <w:widowControl w:val="false"/>
        <w:autoSpaceDE w:val="false"/>
        <w:rPr>
          <w:sz w:val="20"/>
        </w:rPr>
      </w:pPr>
      <w:r>
        <w:rPr>
          <w:sz w:val="20"/>
        </w:rPr>
        <w:t xml:space="preserve"> </w:t>
      </w:r>
      <w:r>
        <w:rPr>
          <w:sz w:val="20"/>
        </w:rPr>
        <w:t>Suoni, rumori e voci, che si snodavano tra un vagone e l’altro del convoglio, che sembrava una tradotta militare, la tradotta dei disperati del Sud d’Italia, in cerca di fortuna, fanno emergere dentro di noi un tracciato fonico delle situazioni, delle popolazioni, dei luoghi che attraversavamo, da cui spiccano alcuni caratteri peculiari delle vari entità. Il nostro ricordo si apre col chiasso e il tumulto della folla di meridionali, che, come inconsapevole dei momenti difficilissimi e direi anche drammatici del sanguinoso conflitto mondiale che si era appena concluso, si vedevano sui marciapiedi delle stazioni nell’entroterra napoletana, gente che passeggiavano, che si accalcavano all’arrivo del convoglio, che ridevano, che affollavano le strade e i caffè e, infine, suonavano  e cantavano in chiassosi cortei.</w:t>
      </w:r>
    </w:p>
    <w:p>
      <w:pPr>
        <w:pStyle w:val="Normal"/>
        <w:widowControl w:val="false"/>
        <w:autoSpaceDE w:val="false"/>
        <w:rPr>
          <w:sz w:val="20"/>
        </w:rPr>
      </w:pPr>
      <w:r>
        <w:rPr>
          <w:sz w:val="20"/>
        </w:rPr>
        <w:t>Ancora uno stacco fonico delinea il paesaggio naturale e umano della Calabria che ormai era alle nostre spalle. Sullo sfondo dello scrosciare della pioggia, del fragore dei tuoni e del mugghiare degli elementi, si profilavano uomini urlanti e litigiosi, per conquistarsi un posto sui “vagoni bestiami”, con le valigie di cartone legate con lo spago, dove erano contenute le povere cose degli immigrati in cerca di fortuna, si udivano grida inquietanti e a squarciagola, imprecazioni, minacce, dialoghi concitati e tumultuosi; ma, in discordanza con tutto ciò, si percepiva il biasciare lamentoso di povera gente sonnolenta, e, insieme, la magia d’una improvvisa musica notturna, d’un melodico coro maschile a quattro voci e i suoni dolci e malinconici, con profondi toni minori, d’una voce femminile che canta una ninna nanna.</w:t>
      </w:r>
    </w:p>
    <w:p>
      <w:pPr>
        <w:pStyle w:val="Normal"/>
        <w:widowControl w:val="false"/>
        <w:autoSpaceDE w:val="false"/>
        <w:rPr>
          <w:sz w:val="20"/>
        </w:rPr>
      </w:pPr>
      <w:r>
        <w:rPr>
          <w:sz w:val="20"/>
        </w:rPr>
        <w:t>Tono nettamente romantico assumono i suoni emergenti nel corso del viaggio verso la città di Napoli.</w:t>
      </w:r>
    </w:p>
    <w:p>
      <w:pPr>
        <w:pStyle w:val="Normal"/>
        <w:widowControl w:val="false"/>
        <w:autoSpaceDE w:val="false"/>
        <w:rPr>
          <w:sz w:val="20"/>
        </w:rPr>
      </w:pPr>
      <w:r>
        <w:rPr>
          <w:sz w:val="20"/>
        </w:rPr>
        <w:t>Che cosa ha significato per me  quel viaggio a Napoli?</w:t>
      </w:r>
    </w:p>
    <w:p>
      <w:pPr>
        <w:pStyle w:val="Normal"/>
        <w:widowControl w:val="false"/>
        <w:autoSpaceDE w:val="false"/>
        <w:rPr>
          <w:sz w:val="20"/>
        </w:rPr>
      </w:pPr>
      <w:r>
        <w:rPr>
          <w:sz w:val="20"/>
        </w:rPr>
        <w:t>Tanto, tantissimo. E’ stato un capitolo fondamentale della mia vita, che non si è ancora concluso. Penso che proprio a Napoli, in questa città della Magna Grecia e Capitale del Mezzogiorno d’Italia, la filosofia resisterà e finirà per imporsi, perché questa città è la città più filosofica del mondo. Devo premettere, che io non sono un filosofo, ma un cultore di questa scienza che studia l’indagine della ragione rivolta alla conoscenza dei problemi fondamentali della vita per la loro  soluzione, come ha detto il grande filosofo  tedesco Han - Georg Gadamer.</w:t>
      </w:r>
    </w:p>
    <w:p>
      <w:pPr>
        <w:pStyle w:val="Normal"/>
        <w:widowControl w:val="false"/>
        <w:autoSpaceDE w:val="false"/>
        <w:rPr>
          <w:sz w:val="20"/>
        </w:rPr>
      </w:pPr>
      <w:r>
        <w:rPr>
          <w:sz w:val="20"/>
        </w:rPr>
        <w:t>Per me è stato il primo viaggio della mia vita, e quella volta sono approdato a Napoli, così senza volerlo, tanto per fare qualcosa, perché, come i giovani del piccolo borgo aspromontano di Cosoleto, mi annoiavo moltissimo, e volevo conoscere il resto del nostro meraviglioso Paese. Alcuni anni più tardi, e precisamente nel 1972, quando, con tanti sacrifici mi ero conquistato un posto nella società e prestavo servizio nell’Arma Benemerita, con il grado di Maresciallo comandante di stazione distaccata e vivevo con la mia famiglia nella grande città di Genova, nella grande e stupenda città di Napoli, sbarcava il grande filosofo Han - Georg Gadamer, il quale in una intervista ha detto: “ La prima volta che sono sbarcato a Napoli per caso. E’ stato nel 1972. Tornavo da un viaggio negli Stati Uniti. La nave italiana era diretta a Genova, ma fece sosta a Napoli perché era la domenica di Pasqua”. Egli fece come avevo fatto io molti anni prima, ha cominciai a girare intorno al porto e poi nei vicoli dei quartieri spagnoli.  “Dai balconi le donne lasciavano scivolare giù con una corda dei cesti, per poi tirarli d’un tratto su. Mai vista tanta umanità! Non sapevo che fare. Vidi un barbiere aperto, e decisi - perché no? - di tagliarmi i capelli. Cominciai a chiacchierare con il mio italiano balbettante. Raccontai di me. Sono un filosofo. Un filosofo? Il vecchio barbiere era al settimo cielo. Era stato per anni il barbiere di Croce e da allora non aveva più avuto occasione di tagliare i capelli a un filosofo. Per lui fu una festa. Ma anche per me. Intuii già allora il significato della filosofia per quella città. Ma poi l’ho compreso davvero quando nel 1978, ho conosciuto Gerardo Marotta. Con lui ho incominciato a lavorare all’Istituto italiano per gli studi filosofici. Vivere  e lavorare a Napoli è stata una esperienza straordinaria! Vico e i giacobini, gli hengeliani e Croce: Napoli è una città filosofica”.</w:t>
      </w:r>
    </w:p>
    <w:p>
      <w:pPr>
        <w:pStyle w:val="Normal"/>
        <w:widowControl w:val="false"/>
        <w:autoSpaceDE w:val="false"/>
        <w:rPr>
          <w:sz w:val="20"/>
        </w:rPr>
      </w:pPr>
      <w:r>
        <w:rPr>
          <w:sz w:val="20"/>
        </w:rPr>
        <w:t xml:space="preserve">Quando prestavo servizio nel Nord’Italia, si, perché, mi arruolai nell’Arma un anno dopo la mia esperienza  in questa caotica, ma simpatica e caratteristica città Partenopea. Tutte le volte, che facevo ritorno al piccolo borgo di Cosoleto, per fare visita ai miei familiari, mi fermavo sempre a Napoli. Ormai, era diventata un’abitudine fermarmi due o tre giorni, per godermi le bellezze paesaggistiche della città più bella del mondo. </w:t>
      </w:r>
    </w:p>
    <w:p>
      <w:pPr>
        <w:pStyle w:val="Normal"/>
        <w:widowControl w:val="false"/>
        <w:autoSpaceDE w:val="false"/>
        <w:rPr>
          <w:sz w:val="20"/>
        </w:rPr>
      </w:pPr>
      <w:r>
        <w:rPr>
          <w:sz w:val="20"/>
        </w:rPr>
        <w:t>“</w:t>
      </w:r>
      <w:r>
        <w:rPr>
          <w:sz w:val="20"/>
        </w:rPr>
        <w:t>Prendere le cose con filosofia è per i napoletani una tradizione, oltre che una necessità. A Napoli la filosofia è dappertutto, come nelle città dell’antica Grecia, dove si filosofava passeggiando. Non c’è dunque ragione di stupirsi se Luciano De Crescenzo, concittadino di Giambattista Vico, di Benedetto Croce e di Gennaro Bellavista,  ha scritto numerosi libri su Napoli e la sua filosofia. L’ultimo libro di De Crescenzo che abbiamo letto, infatti, è intitolato - “ La Storia della Filosofia Greca”. Qui Talete e Anassimandro, Permedite e Democrito, Zenone e Leocippo, persino l’aristocratico Pitagora e l'oscuro Eraclito tornano a parlare nei vicoli e nei mercati delle loro città mediterranee, tra la folla curiosa di un’eterna Partenope; qui la speculazione si mescola al “fattariello”, e il riso ai discorsi intorno al mondo e alla vita. Frutto amabilissimo di una civiltà greco - partenopea a cui appartengono i Savi della più remota antichità mediterranea e i filosofi spontanei della Napoli d’oggi.</w:t>
      </w:r>
    </w:p>
    <w:p>
      <w:pPr>
        <w:pStyle w:val="Normal"/>
        <w:widowControl w:val="false"/>
        <w:autoSpaceDE w:val="false"/>
        <w:rPr>
          <w:sz w:val="20"/>
        </w:rPr>
      </w:pPr>
      <w:r>
        <w:rPr>
          <w:sz w:val="20"/>
        </w:rPr>
        <w:t>Luciano De Crescenzo, parlando con Salvatore, il “vice - sostituto - portiere” di Via Petrarca 58, di Napoli, dove risiede il prof. Gennaro Bellavista, così gli dice: “ Tu, caro Salvatore, sei un filosofo e non lo sai. Sei un filosofo perché hai un modo del tutto personale di affrontare i problemi della vita. Ciò premesso, io credo che possa esserti utile conoscere la Storia della Filosofia Greca, ed è per questo motivo che ho deciso di scrivere a tuo uso e consumo. Il mio tentativo sarà quello di raccontare con parole semplici il pensiero e la vita dei primi filosofi.</w:t>
      </w:r>
    </w:p>
    <w:p>
      <w:pPr>
        <w:pStyle w:val="Normal"/>
        <w:widowControl w:val="false"/>
        <w:autoSpaceDE w:val="false"/>
        <w:rPr>
          <w:sz w:val="20"/>
        </w:rPr>
      </w:pPr>
      <w:r>
        <w:rPr>
          <w:sz w:val="20"/>
        </w:rPr>
        <w:t>Perché i greci? Cominciamo col dire, caro Salvatore, che tu non sei italiano, ma greco. Sissignore, ripeto greco e sarei tentato di aggiungere “ateniese”. La Grecia, se intesa come modo di trascorrere la vita, è un grandissimo paese mediterraneo, fatto di sole e di conversazione, che, per quanto riguarda la nostra penisola, si estende più o meno fino alle rive del Volturno. Oltre questo confine, geografico e di comportamento, vivono i romani, gli etruschi e i mitteleuropei, tutta gente alquanto diversa da noi e con la quale non sempre é possibile instaurare un dialogo. Per capire meglio l’essenza di questa diversità, t’invito a riflettere su un verbo, esistente nella lingua greca, che, non avendo corrispettivi in nessuna altra lingua, é di fatto intraducibile, a meno che non si voglia ricorrere a delle frasi complesse.</w:t>
      </w:r>
    </w:p>
    <w:p>
      <w:pPr>
        <w:pStyle w:val="Normal"/>
        <w:widowControl w:val="false"/>
        <w:autoSpaceDE w:val="false"/>
        <w:rPr>
          <w:sz w:val="20"/>
        </w:rPr>
      </w:pPr>
      <w:r>
        <w:rPr>
          <w:sz w:val="20"/>
        </w:rPr>
        <w:t>Questo verbo é “agorozein”.</w:t>
      </w:r>
    </w:p>
    <w:p>
      <w:pPr>
        <w:pStyle w:val="Normal"/>
        <w:widowControl w:val="false"/>
        <w:autoSpaceDE w:val="false"/>
        <w:rPr>
          <w:sz w:val="20"/>
        </w:rPr>
      </w:pPr>
      <w:r>
        <w:rPr>
          <w:sz w:val="20"/>
        </w:rPr>
        <w:t xml:space="preserve">“ </w:t>
      </w:r>
      <w:r>
        <w:rPr>
          <w:sz w:val="20"/>
        </w:rPr>
        <w:t>Agorozein” vuol dire “ recarsi in piazza per vedere che si dice” e quindi parlare, comprare, vendere e incontrare gli amici; significa però anche uscire di casa senza un’idea precisa, gironzolare al sole in attesa che si faccia ora di pranzo, in altre parole “ intalliarsi”, come si dice dalle nostre parti, ovvero attardarsi fino a diventare parte integrante di un magma umano fatto di gesti, di sguardi e di rumori. “Agorazonta”, in particolare, è il participio di questo verbo e descrive il modo di camminare di colui che pratica l’ “agorazein”, e cioè il procedere lento, con le mani dietro la schiena e su un percorso quasi quasi mai rettilineo. Lo straniero che, per motivi di lavoro o di turismo, si trovasse di passaggio in un paese greco, sia esso Corinto o Pozzuoli, sarebbe molto stupito nel vedere un così folto numero di cittadini camminare su e giù per la strada, fermarsi ogni tre passi, discutere ad alta voce e ripartire per poi fermarsi di nuovo. Egli sarebbe portato a credere di essere capitato in un particolare giorno di festa, laddove invece assiste a una comune scena di “aragozein”. Ebbene, la filosofia greca deve molto a questa abitudine peripatetica dei meridionali.</w:t>
      </w:r>
    </w:p>
    <w:p>
      <w:pPr>
        <w:pStyle w:val="Normal"/>
        <w:widowControl w:val="false"/>
        <w:autoSpaceDE w:val="false"/>
        <w:rPr>
          <w:sz w:val="20"/>
        </w:rPr>
      </w:pPr>
      <w:r>
        <w:rPr>
          <w:sz w:val="20"/>
        </w:rPr>
        <w:t>“</w:t>
      </w:r>
      <w:r>
        <w:rPr>
          <w:sz w:val="20"/>
        </w:rPr>
        <w:t>Caro Fedro, “ dice Socrate “dove vai e da dove vieni?”</w:t>
      </w:r>
    </w:p>
    <w:p>
      <w:pPr>
        <w:pStyle w:val="Normal"/>
        <w:widowControl w:val="false"/>
        <w:autoSpaceDE w:val="false"/>
        <w:rPr>
          <w:sz w:val="20"/>
        </w:rPr>
      </w:pPr>
      <w:r>
        <w:rPr>
          <w:sz w:val="20"/>
        </w:rPr>
        <w:t>“</w:t>
      </w:r>
      <w:r>
        <w:rPr>
          <w:sz w:val="20"/>
        </w:rPr>
        <w:t>Ero con Lisia, il figlio di Cefalo, o Socrate, “ risponde Fedro “ e ora me ne vado a spasso fuori le mura. Così, su consiglio dell’amico comune Acumeno, faccio i miei quattro passi all’aria aperta, perché, dice, rinvigoriscono più che passeggiare sotto i  portici”.</w:t>
      </w:r>
    </w:p>
    <w:p>
      <w:pPr>
        <w:pStyle w:val="Normal"/>
        <w:widowControl w:val="false"/>
        <w:autoSpaceDE w:val="false"/>
        <w:rPr>
          <w:sz w:val="20"/>
        </w:rPr>
      </w:pPr>
      <w:r>
        <w:rPr>
          <w:sz w:val="20"/>
        </w:rPr>
        <w:t>Forse, allo stesso modo pensava il grande filosofo tedesco Han - Georg Gadamer, quando  per “intalliarsi”, si mise a girare attorno al porto e poi nei vicoli dei quartieri spagnoli. Osservando le persone, specialmente le donne che dai balconi filosofavano  con le dirimpettaie e nello stesso tempo, lasciavano scivolare giù con una corda i cesti, per poi tirarli d’un tratto su, colmi di derrate alimentari. Egli  con quel suo procedere lento, con le mani dietro la schiena e sul quel percorso quasi mai rettilineo dei quartieri spagnoli. Parlando con la gente, aveva capito, che prendere le cose con filosofia è per i napoletani una tradizione, oltre che una necessità.  E’ proprio vero che a Napoli la filosofia è dappertutto, come nelle città dell’antica Grecia, dove si filosofava passeggiando. Tutto questo per un filosofo come Gadamer, era una fonte di conoscenze fondamentali che rispecchiavano e rispecchiano tutt’oggi la vera filosofia.</w:t>
      </w:r>
    </w:p>
    <w:p>
      <w:pPr>
        <w:pStyle w:val="Normal"/>
        <w:widowControl w:val="false"/>
        <w:autoSpaceDE w:val="false"/>
        <w:rPr>
          <w:sz w:val="20"/>
        </w:rPr>
      </w:pPr>
      <w:r>
        <w:rPr>
          <w:sz w:val="20"/>
        </w:rPr>
        <w:t>Sono sempre stato innamorato di quella città, tant'è vero, che nel mese di settembre del 1957, nel proseguimento del nostro viaggio di nozze per la Old Calabria e Taormina, ci siamo fermati alcuni giorni, per visitarla a fondo, dai  quartieri caratteristici della vecchia Napoli, al centro storico e  all’isola di Capri. L’anno scorso, nel mese di maggio, ci siamo fermati brevemente ed in attesa della partenza della nave traghetto per le isole Eolie, abbiamo rivisitato, in un giro panoramico, le piazze e i monumenti più belli di questa meravigliosa città.</w:t>
      </w:r>
    </w:p>
    <w:p>
      <w:pPr>
        <w:pStyle w:val="Normal"/>
        <w:widowControl w:val="false"/>
        <w:autoSpaceDE w:val="false"/>
        <w:rPr>
          <w:sz w:val="20"/>
        </w:rPr>
      </w:pPr>
      <w:r>
        <w:rPr>
          <w:sz w:val="20"/>
        </w:rPr>
        <w:t>Oggi, siamo qui, per rievocare un’esperienza di vita lontana che è successa ieri, o forse un secolo fa. Non lo so di preciso, perché il tempo sembra si sia fermato nei primi anni della mia giovinezza. Solo i giovani hanno di questi momenti. Non parlo dei giovanissimi dell’ultima generazione. No. I giovanissimi, quelli che domani ci dovrebbero sostituire, per essere esatti, non hanno momenti.  Come ha scritto Joseph Conrad: “ E’ privilegio della prima gioventù di vivere in anticipo sui propri giorni, in tutta una bella continuità di esperienze che non conosce pause né introspezioni”.</w:t>
      </w:r>
    </w:p>
    <w:p>
      <w:pPr>
        <w:pStyle w:val="Normal"/>
        <w:widowControl w:val="false"/>
        <w:autoSpaceDE w:val="false"/>
        <w:rPr>
          <w:sz w:val="20"/>
        </w:rPr>
      </w:pPr>
      <w:r>
        <w:rPr>
          <w:sz w:val="20"/>
        </w:rPr>
        <w:t>“</w:t>
      </w:r>
      <w:r>
        <w:rPr>
          <w:sz w:val="20"/>
        </w:rPr>
        <w:t>Uno chiude dietro di sé il piccolo cancello della mera fanciullezza ed entra in un giardino incantato. Là perfino le ombre splendono di promesse. Ogni svolta del sentiero ha una sua seduzione. E non perché sia una terra ignota. Si sa bene che tutta l’umanità ha percorso quella strada. Ma si è attratti dell’incanto dell’esperienza universale da cui ci si attende di trovare una sensazione singolare o personale: un po' di sé stessi.</w:t>
      </w:r>
    </w:p>
    <w:p>
      <w:pPr>
        <w:pStyle w:val="Normal"/>
        <w:widowControl w:val="false"/>
        <w:autoSpaceDE w:val="false"/>
        <w:rPr>
          <w:sz w:val="20"/>
        </w:rPr>
      </w:pPr>
      <w:r>
        <w:rPr>
          <w:sz w:val="20"/>
        </w:rPr>
        <w:t xml:space="preserve">Questo é il periodo della vita che può portare ai momenti ai quali ho sopra accennato. Quali momenti? Momenti di evasione, di scontento di una giovinezza senza prospettive, senza un domani certo e sicuro, senza sbocco di un’avvenire migliore. Ma soprattutto momenti d’irriflessione. </w:t>
      </w:r>
    </w:p>
    <w:p>
      <w:pPr>
        <w:pStyle w:val="Normal"/>
        <w:widowControl w:val="false"/>
        <w:autoSpaceDE w:val="false"/>
        <w:rPr>
          <w:sz w:val="20"/>
        </w:rPr>
      </w:pPr>
      <w:r>
        <w:rPr>
          <w:sz w:val="20"/>
        </w:rPr>
        <w:t>Noi della terza età, rievochiamo spesso questi momenti, perché fanno parte del nostro passato prossimo, perché, come ha scritto Enzo Biagi, in un  dei suoi tanti libri: “ Noi camminiamo sopra un cimitero di foglie morte, dove è sepolta la storia del nostro passato prossimo”. Ma io continuo nei miei scritti a rievocare il passato e a sognare perché voglio continuare a vivere. Non so se si avvereranno i miei sogni. Ma i sogni non si avverano. O meglio, si avverano in se stessi. Questa è la forza della filosofia. Anche  se ignoro che cos’è la vera filosofia, ritengo che finché resta l’uomo, resta anche la filosofia. Ogni  bambino, al più tardi a sei anni, come lo sono stato io e milioni di altri individui, si chiede che cos’è la morte. E’ questa, come afferma il grande filosofo Gadamer, è la forza enigmatica della filosofia.</w:t>
      </w:r>
    </w:p>
    <w:p>
      <w:pPr>
        <w:pStyle w:val="Normal"/>
        <w:widowControl w:val="false"/>
        <w:autoSpaceDE w:val="false"/>
        <w:rPr>
          <w:sz w:val="20"/>
        </w:rPr>
      </w:pPr>
      <w:r>
        <w:rPr>
          <w:sz w:val="20"/>
        </w:rPr>
        <w:t>“</w:t>
      </w:r>
      <w:r>
        <w:rPr>
          <w:sz w:val="20"/>
        </w:rPr>
        <w:t>Nella mia vita ho cercato e cerco di evitare medici e medicine, ma purtroppo non è sempre possibile. Sono convinto che si possa e si debba sopportare il dolore, sia quello del corpo, sia quello dell’anima. E’ la follia dei nostri giorni pretende di eliminare il dolore dalla vita. D’altra parte, io ho un grande vantaggio: non soffro d’insonnia. E anzi riesco a dormire la mattina anche fino alle nove. Certe volte finisce addirittura che mi riaddormento, ma poi sento i passi felpati di Adriana mia moglie, quando in punta di piede entra nella camera, e solo allora mi sveglio. La giornata comincia lentamente, con il giornale e una tazza di caffè, seduto ad un tavolo del Bar Sport di Campitello, a volte solo e a volte con gli amici, ma spesso  mi incontro con l’amico Maurizio Marcheselli, con il quale commentiamo le notizie del giorno. Alla mia scrivania, di fronte al computer,  si consuma l’avventura infinita di ricercare invano quello che vorrei trovare e non trovo, ma anche di trovare, con grande sorpresa, quello che non cercavo, per poi continuare a scrive sulla pagina bianca  di questa infernale macchina, fredda e distaccata  ma con una grande memoria.</w:t>
      </w:r>
    </w:p>
    <w:p>
      <w:pPr>
        <w:pStyle w:val="Normal"/>
        <w:widowControl w:val="false"/>
        <w:autoSpaceDE w:val="false"/>
        <w:rPr>
          <w:sz w:val="20"/>
        </w:rPr>
      </w:pPr>
      <w:r>
        <w:rPr>
          <w:sz w:val="20"/>
        </w:rPr>
        <w:t>Più guardo questa macchina, figlia della tecnica moderna, e più mi accorgo che è una forma di schiavitù. Tutta l’informatica è una catena intelligente di schiavi.  In un modo o nell’altro, siamo tutti schiavi, dei media e dei nuovi media. Schiavi, però, non come nell’antichità, ma in un modo ben più raffinato: siamo schiavi pensando di essere padroni. Tante informazioni non danno il tempo di pensare. E allora l’augurio: che non  ci lasciamo irretire troppo nella rete di Internate, che cerchiamo di imparare sempre di più a riconoscere i limiti, di noi stessi, del nostro proprio sapere.</w:t>
      </w:r>
    </w:p>
    <w:p>
      <w:pPr>
        <w:pStyle w:val="Normal"/>
        <w:widowControl w:val="false"/>
        <w:autoSpaceDE w:val="false"/>
        <w:rPr>
          <w:sz w:val="20"/>
        </w:rPr>
      </w:pPr>
      <w:r>
        <w:rPr>
          <w:sz w:val="20"/>
        </w:rPr>
        <w:t>L’Internet, questa nuova tecnica informatica, secondo il mio modesto parere, dovrebbe essere adoperata con moderazione ,e solo per fini culturali e non per altri scopi, come la podofilia. Questa tendenza sessuale è caratterizzata dall’attrazione di adulti versi i bambini. Questi individui depravati, con il loro comportamento subdolo e violento con il quale ottengono prestazioni sessuali dai bambini innocenti, rendendoli schiavi della perversità. Questa categoria di delinquenti depravati e viziosi, come ha suggerito il Ministro della Sanità Veronesi, andrebbero curati con i farmaci, ma io aggiungerei che andrebbero curati con i bisturi, per la castrazione. Solo così, un giorno, potremmo dire di aver debellato questa piaga dalla nostra società.</w:t>
      </w:r>
    </w:p>
    <w:p>
      <w:pPr>
        <w:pStyle w:val="Normal"/>
        <w:widowControl w:val="false"/>
        <w:autoSpaceDE w:val="false"/>
        <w:rPr>
          <w:sz w:val="20"/>
        </w:rPr>
      </w:pPr>
      <w:r>
        <w:rPr>
          <w:sz w:val="20"/>
        </w:rPr>
        <w:t>I nostri bambini devono continuare a giocare e sognare, perché hanno il sacrosanto diritto di crescere, di vivere e di diventare uomini. Anche noi siamo stati piccoli, ma sognavamo soltanto di evadere, per conoscere un mondo diverso, un mondo migliore, un po' di noi stessi.</w:t>
      </w:r>
    </w:p>
    <w:p>
      <w:pPr>
        <w:pStyle w:val="Normal"/>
        <w:widowControl w:val="false"/>
        <w:autoSpaceDE w:val="false"/>
        <w:rPr>
          <w:sz w:val="20"/>
        </w:rPr>
      </w:pPr>
      <w:r>
        <w:rPr>
          <w:sz w:val="20"/>
        </w:rPr>
        <w:t>Ho cercato di raccontare una piccola storia, una storia di altri tempi, una storia di ieri o forse di cento anni fa, ma quello che conta è lo spirito con il quale ho cercato di raccontare me stesso. Perché il tempo non scorre sempre allo stesso ritmo. Ci sono delle lunghe sere d’estate o d’autunno in cui sembra quasi immobile. Ci sono degli istanti di felicità che svaniscono così in fretta che sembrano appena sfiorati dalla sua corsa ansimante. In questi ultimi anni, mi sono accorto che  il tempo passa veloce come un sogno. Ma il tempo passa e cancella molto in fretta il ricordo delle gioie e dei drammi della guerra, che quelli della mia generazione hanno vissuto. Che cosa sia stata  la Grande Guerra 15/18, il massacro più formidabile dopo il diluvio e la grande peste, dopo la carestia della Cina e dell’India e le campagne di Napoleone, che cosa sia stata quella guerra, prova generale molto puntuale di ciò che sarebbe accaduto, per completare l’opera, appena  ventidue anni dopo, non ho bisogno di raccontarvelo. Lo sapete tutti a menadito.</w:t>
      </w:r>
    </w:p>
    <w:p>
      <w:pPr>
        <w:pStyle w:val="Normal"/>
        <w:widowControl w:val="false"/>
        <w:autoSpaceDE w:val="false"/>
        <w:rPr>
          <w:sz w:val="20"/>
        </w:rPr>
      </w:pPr>
      <w:r>
        <w:rPr>
          <w:sz w:val="20"/>
        </w:rPr>
        <w:t>La città di Napoli, dove sono sbarcato da quel treno che sapeva di tradotta militare, mi ha fatto vedere che cosa è stata e che cosa ha prodotto la guerra: macerie, fame, prostituzione e desolazione. Ma i napoletani, con la loro filosofia, hanno sopravvissuto a quella tragedia con dignità e spesso con allegria. Questa è la grande forza filosofica  della meravigliosa città Partenope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l periodo grigio .</w:t>
      </w:r>
    </w:p>
    <w:p>
      <w:pPr>
        <w:pStyle w:val="Normal"/>
        <w:widowControl w:val="false"/>
        <w:autoSpaceDE w:val="false"/>
        <w:rPr>
          <w:sz w:val="20"/>
        </w:rPr>
      </w:pPr>
      <w:r>
        <w:rPr>
          <w:sz w:val="20"/>
        </w:rPr>
        <w:t>I l periodo  al quale  ci siamo soffermati, raccontando quella che per noi ha il sapore di una favola, la favola della vita dei giovani del Sud, che hanno vissuto in quello che è stato da noi definito il periodo grigio: grigie erano le case distrutte dalla guerra, grigio era il presente e le prospettive per un futuro migliore, grigia era la vita stessa di ognuno di noi. Era un periodo privo di ogni interesse: un’esistenza insignificante, erano insomma momenti grigi, quei momenti della vita in cui veniva meno la speranza e il futuro appariva incerto. Ecco perché, specialmente i giovani com’ero io, non vedevano l’ora di partire, anche se quelle partenze erano verso l’ignoto, verso paesi e località che non conoscevi, ma l’istinto ti invogliava a partire lo stesso  , di andare lontano in cerca di quel benessere che il piccolo borgo aspromontano non poteva darti.</w:t>
      </w:r>
    </w:p>
    <w:p>
      <w:pPr>
        <w:pStyle w:val="Normal"/>
        <w:widowControl w:val="false"/>
        <w:autoSpaceDE w:val="false"/>
        <w:rPr>
          <w:sz w:val="20"/>
        </w:rPr>
      </w:pPr>
      <w:r>
        <w:rPr>
          <w:sz w:val="20"/>
        </w:rPr>
        <w:t xml:space="preserve"> </w:t>
      </w:r>
      <w:r>
        <w:rPr>
          <w:sz w:val="20"/>
        </w:rPr>
        <w:t>A dispetto dei tempi, come scrive Roberto Mantovani in un suo articolo, intitolato appunto “ in bianco e  nero”, le vecchie immagini  non hanno mai perso il loro fascino. Anzi, tornano a far capolino dai vecchi album di fotografie, dalle edizioni d’epoca dei libri di storia, nelle stampe anastatiche di riviste e pubblicazioni d’antan. Solo dieci anni fa, quando l’Era dell’immagine toccava i vertici della sua apoteosi, tutto ciò che contrastava con l'ebbrezza cromatica strabordante da perfette esacromie equivaleva ai resti di una  città distrutta al suolo dalle bombe, a un relitto del passato. Saturo o sbiadito, rutilante o dimesso, brillante o opaco, il colore si era imposto come la nuova e unica - dimensione del mondo del passato prossimo e, all’immagine di quel mondo al quale ci siamo voluti riferire.  Con buona pace delle “ mezzetinte” ( nel gergo delle tipografie, come mi spiega Adriana, che in gioventù faceva la tipografa, si chiamano così le foto in bianco e nero) che avevano fatto segnare, con il grigio delle case e dei paesaggi che avevano fatto sognare intere generazioni e che lasciavano aperte le porte dell’immaginario ai sogni e all’incertezza. Quello, appunto, era il periodo “grigio” dei nostri ricordi. “Superate le fotografie di Pierre Trairraz, che illustravano gli stupendi libri francesi del dopoguerra aprendo finestre sul Monte Bianco che nemmeno la fantasia più fervida avrebbe immaginato”. Oggi, sono materiale d’archivio come i nostri ricordi e  le immagini sgranate dei servizi fotografici, come pure dei film e dei documentari di guerra e della cinematografia italiana del  Neo realismo, come “ Ladri di biciclette e L’Oro di Napoli. Potremmo definirle fondi di museo o di cineteca gli scatti dei pionieri, compresi quelli dei maestri. Per non dire delle stampe d’annata, virate in seppia, in verde e blu, considerati peccati d’infanzia di una fotografia ormai distante anni luce da lastre al collodio, carta  salata e bromuri ( tanto più che i viraggi nascondevano un difetto di fondo e servivano a rimediare alla ridotta stabilità delle antiche fotografie alla luce) E cancellati per sempre dalla memoria collettiva date, immagini e nomi superati dai tempi, neanche fossero motivo di vergogna.</w:t>
      </w:r>
    </w:p>
    <w:p>
      <w:pPr>
        <w:pStyle w:val="Normal"/>
        <w:widowControl w:val="false"/>
        <w:autoSpaceDE w:val="false"/>
        <w:rPr>
          <w:sz w:val="20"/>
        </w:rPr>
      </w:pPr>
      <w:r>
        <w:rPr>
          <w:sz w:val="20"/>
        </w:rPr>
        <w:t>“</w:t>
      </w:r>
      <w:r>
        <w:rPr>
          <w:sz w:val="20"/>
        </w:rPr>
        <w:t xml:space="preserve">Ce stato un momento in cui la messa al bando del bianco e nero è stata quasi assoluta. A partire dai primi anni ‘80, continua Mantovani, catturati da una ventata di follia collettiva, tutti i media, con l’eccezione delle riviste d’arte, che hanno seguito una strada diversa, e dei quotidiani (ma solo fino a poco tempo fa) si sono rifatti completamente il Look e hanno colorato il mondo. E naturalmente nemmeno le pubblicazioni di montagna - libri e periodici, senza differenza - sono rimasti esenti dalla febbre del cambiamento. Le rare volte che un redattore proponeva una copertina in bianco e nero, veniva guardato dai colleghi e dai Signori del marketing con il compatimento che si riservava un tempo ai coraggiosi senza speranza e ai morituri. </w:t>
      </w:r>
    </w:p>
    <w:p>
      <w:pPr>
        <w:pStyle w:val="Normal"/>
        <w:widowControl w:val="false"/>
        <w:autoSpaceDE w:val="false"/>
        <w:rPr>
          <w:sz w:val="20"/>
        </w:rPr>
      </w:pPr>
      <w:r>
        <w:rPr>
          <w:sz w:val="20"/>
        </w:rPr>
        <w:t>Ci sono voluti anni di liberare il mondo dall’orgia del colore  - a - tutti - i - costi. L’ostracismo  nei confronti del bianco e nero aveva coinvolto tutti. E’ stata una specie di follia collettiva, un rifiuto del passato in nome del modernismo, complice la convinzione diffusa che le immagini a colori fossero più “ vere” delle altre. Col tempo, quando l’effetto dell’onda lunga è passato, ci si è risvegliati come da un sogno che, nella sua fase più intensa, è arrivato a tinteggiare l’album immaginario del passato, a quel passato che ognuno di noi é legato, perché fa parte della nostra storia e della nostra memoria.</w:t>
      </w:r>
    </w:p>
    <w:p>
      <w:pPr>
        <w:pStyle w:val="Normal"/>
        <w:widowControl w:val="false"/>
        <w:autoSpaceDE w:val="false"/>
        <w:rPr>
          <w:sz w:val="20"/>
        </w:rPr>
      </w:pPr>
      <w:r>
        <w:rPr>
          <w:sz w:val="20"/>
        </w:rPr>
        <w:t>Avete presente i luoghi in cui si svolse la tragedia del Pilone Centrale del Frèney nel luglio del 1961? Visti a colori sono un insulto alla memoria, ti sbattono in faccia una realtà che la storia, aiutata nel suo difficile compito dalle immagini in bianco e nero, aveva ricoperto con un velo di pietà. E lo stesso discorso si potrebbe fare per il Dru che, ai tempi del famoso salvataggio capeggiato da Gary Hemming e Desmaison, era entrato nel nostro archivio delle immagini spogliato dagli effetti del colore.</w:t>
      </w:r>
    </w:p>
    <w:p>
      <w:pPr>
        <w:pStyle w:val="Normal"/>
        <w:widowControl w:val="false"/>
        <w:autoSpaceDE w:val="false"/>
        <w:rPr>
          <w:sz w:val="20"/>
        </w:rPr>
      </w:pPr>
      <w:r>
        <w:rPr>
          <w:sz w:val="20"/>
        </w:rPr>
        <w:t>“</w:t>
      </w:r>
      <w:r>
        <w:rPr>
          <w:sz w:val="20"/>
        </w:rPr>
        <w:t>La scrittura fotografica ha bisogno di strumenti e linguaggi diversi. Non esiste un occhio universale a colori o in  bianco e nero, buono per ogni evento. E non si può nemmeno sostenere, a priori, che esistono regole precise per orientarsi  nel merito. La faccenda è simile a un gioco d’equilibrio. Con la differenza che la sua riuscita non dipende solo dalla sensibilità dell’autore, perché qui entra in ballo anche soprattutto la risposta dello spettatore. Tenendo conto, tuttavia, che ci sono situazioni in cui la scelta del bianco e nero o del colore sono assolutamente determinanti. Il bianco e  nero - si dice - è la tinta del mito, della tragedia, del passato, del reportage battente, la fotografia a colori è uno strumento utile per creare immagini di un’infinità di altre cose, soggetti a situazioni, non ultimi il paesaggio ( ma per quello Ansel Adams ha dimostrato che anche il bianco e nero non è proprio da buttare), l’ambito  naturalistico, l’alpinismo, l’arrampicata, lo sci, lo sport in genere.</w:t>
      </w:r>
    </w:p>
    <w:p>
      <w:pPr>
        <w:pStyle w:val="Normal"/>
        <w:widowControl w:val="false"/>
        <w:autoSpaceDE w:val="false"/>
        <w:rPr>
          <w:sz w:val="20"/>
        </w:rPr>
      </w:pPr>
      <w:r>
        <w:rPr>
          <w:sz w:val="20"/>
        </w:rPr>
        <w:t xml:space="preserve"> </w:t>
      </w:r>
      <w:r>
        <w:rPr>
          <w:sz w:val="20"/>
        </w:rPr>
        <w:t xml:space="preserve">I primi esempi che mi vengono in mente sono scontati, ma spero ugualmente  efficaci. Se la città di Napoli distrutta dalle bombe e senza il grigio delle sue case, dei  vicoli caratteristici dei quartieri Spagnoli, il Vomero e Posillipo e dei muri diroccati, dagli scugnizzi scalzi per le strade, dalle navi Liberty ferme nel grande porto, se la Grande Guerra   del 15/18, e quella devastante del nostro passato prossimo, cioè dei nostri tempi fossero state raccontate a colori, avrebbero probabilmente perso l’aura di tragedia che l’hanno sempre avvolte. Così come le adunate oceaniche del nazismo, che avrebbero assunto fin da subito le sembianze di una farsa ( e invece non lo erano affatto), come pure la tragedia dei campi di concentramento  e le sofferenze degli ebrei, degli zingari e dei militari italiani. Ma il discorso può essere esteso all’infinito, anche sul tema della montagna, perché noi oggi, nella tarda età, pratichiamo l’escursionismo sui sentieri dolomitici e le fotografie in bianco e nero del bel tempo antico, anche se le immagini non inducevano affatto al movimento, anzi: esprimevano un’indiscutibile fissità.  Per esempio: ve li immaginate Whymper, Mummery o Preuss a colori?  Anche queste opere fotografiche esprimevano un indiscutibile fissità. Sarebbe una delusione. Non lo sarebbero invece i climber, con i colori sgargianti di pantacollant e tutine, e nemmeno i torrentisti, gli escursionisti, i bikers. Insomma, dipende. Però, lo abbiamo già detto, più che il soggetto, le modalità dell'approccio cromatico riguardano la situazione, il campo visivo, l’inquadratura. Sono connesse alla sensibilità e alla cultura di chi osserva le fotografie. </w:t>
      </w:r>
    </w:p>
    <w:p>
      <w:pPr>
        <w:pStyle w:val="Normal"/>
        <w:widowControl w:val="false"/>
        <w:autoSpaceDE w:val="false"/>
        <w:rPr>
          <w:sz w:val="20"/>
        </w:rPr>
      </w:pPr>
      <w:r>
        <w:rPr>
          <w:sz w:val="20"/>
        </w:rPr>
        <w:t>Che la scelta sia stata azzeccata o meno lo si capisce al volo, al primo sguardo. Funziona o non funziona: non ci sono vie di mezzo. Per certi versi è un po' la stessa cosa della  scrittura. A proposito di scrittura, ci pensavo l’altro giorno, vagando tra le pagine di un vecchio album di fotografie scattate in parte in quel mio viaggio a Napoli e in parte in diverse città del nord, in periodi diversi. Sono immagini rigorosamente in bianco e nero, scattati con una vecchia macchina fotografica dell’epoca, che avevo acquistato in una bancarella  nei pressi del Porto di Napoli. In quel vecchio album, non ci sono soltanto le fotografie del periodo “grigio” di quell’epoca, ma moltissime di quelle fotografie “in bianco e nero”, rappresentano momenti di grande felicità familiare, riproducono Tiziana, la mia “principessa”, in vari momenti della sua infanzia e della sua fanciullezza nella solare e meravigliosa Andora. Parte di quelle fotografie, l’anno scorso li ho raccolte in un libro, che ho dedicato appunto alla nostra “principessa”. Per farla breve; continuavo a guardare quelle fotografie che mi toccavano da vicino e così in profondità e stentavo a capire.  Sono belle e significative, che raccontano una parte della mia vita in bianco e nero. Lo stesso fatto mi è successo leggendo una vecchia pubblicazione del Touring Club Italiano , edizione 1931, che illustra la Campania e il Sud d’Italia, compresa la my Old Calabria.  La mancanza del colore e l’infinita gamma dei grigi avevano semplificato la realtà fino a farmela sembrare più vera e più essenziale. Anziché aggiungere, mi permettevano di osservare meglio grazie ad un processo di eliminazione del superfluo. Il vecchio  libro del Touring Club aveva usato lo strumento giusto per comunicarmi qualcosa che cercavo da tempo: il contatto immediato con una realtà lontana nel tempo. Potenza del messaggio, di una Napoli antica: una Napoli in bianco e nero, ove ancora oggi domina il “grigio”, il grigio  di una città caotica senza un domani, in cui rispecchiano quei momenti della vita di ogni giorno, in cui viene meno la speranza e il futuro appare incerto.</w:t>
      </w:r>
    </w:p>
    <w:p>
      <w:pPr>
        <w:pStyle w:val="Normal"/>
        <w:widowControl w:val="false"/>
        <w:autoSpaceDE w:val="false"/>
        <w:rPr>
          <w:sz w:val="20"/>
        </w:rPr>
      </w:pPr>
      <w:r>
        <w:rPr>
          <w:sz w:val="20"/>
        </w:rPr>
        <w:t>ANNUARIO.</w:t>
      </w:r>
    </w:p>
    <w:p>
      <w:pPr>
        <w:pStyle w:val="Normal"/>
        <w:widowControl w:val="false"/>
        <w:autoSpaceDE w:val="false"/>
        <w:rPr>
          <w:sz w:val="20"/>
        </w:rPr>
      </w:pPr>
      <w:r>
        <w:rPr>
          <w:sz w:val="20"/>
        </w:rPr>
        <w:t>Dal corpo spinato, fili</w:t>
      </w:r>
    </w:p>
    <w:p>
      <w:pPr>
        <w:pStyle w:val="Normal"/>
        <w:widowControl w:val="false"/>
        <w:autoSpaceDE w:val="false"/>
        <w:rPr>
          <w:sz w:val="20"/>
        </w:rPr>
      </w:pPr>
      <w:r>
        <w:rPr>
          <w:sz w:val="20"/>
        </w:rPr>
        <w:t>Si arrampicano in aria</w:t>
      </w:r>
    </w:p>
    <w:p>
      <w:pPr>
        <w:pStyle w:val="Normal"/>
        <w:widowControl w:val="false"/>
        <w:autoSpaceDE w:val="false"/>
        <w:rPr>
          <w:sz w:val="20"/>
        </w:rPr>
      </w:pPr>
      <w:r>
        <w:rPr>
          <w:sz w:val="20"/>
        </w:rPr>
        <w:t>Con la prova dell’urlo. Come una</w:t>
      </w:r>
    </w:p>
    <w:p>
      <w:pPr>
        <w:pStyle w:val="Normal"/>
        <w:widowControl w:val="false"/>
        <w:autoSpaceDE w:val="false"/>
        <w:rPr>
          <w:sz w:val="20"/>
        </w:rPr>
      </w:pPr>
      <w:r>
        <w:rPr>
          <w:sz w:val="20"/>
        </w:rPr>
        <w:t>Primitiva formula di povertà,</w:t>
      </w:r>
    </w:p>
    <w:p>
      <w:pPr>
        <w:pStyle w:val="Normal"/>
        <w:widowControl w:val="false"/>
        <w:autoSpaceDE w:val="false"/>
        <w:rPr>
          <w:sz w:val="20"/>
        </w:rPr>
      </w:pPr>
      <w:r>
        <w:rPr>
          <w:sz w:val="20"/>
        </w:rPr>
        <w:t>Tutto il cibo si scioglie</w:t>
      </w:r>
    </w:p>
    <w:p>
      <w:pPr>
        <w:pStyle w:val="Normal"/>
        <w:widowControl w:val="false"/>
        <w:autoSpaceDE w:val="false"/>
        <w:rPr>
          <w:sz w:val="20"/>
        </w:rPr>
      </w:pPr>
      <w:r>
        <w:rPr>
          <w:sz w:val="20"/>
        </w:rPr>
        <w:t>Nelle gocce per il cuore, tutto il sonno</w:t>
      </w:r>
    </w:p>
    <w:p>
      <w:pPr>
        <w:pStyle w:val="Normal"/>
        <w:widowControl w:val="false"/>
        <w:autoSpaceDE w:val="false"/>
        <w:rPr>
          <w:sz w:val="20"/>
        </w:rPr>
      </w:pPr>
      <w:r>
        <w:rPr>
          <w:sz w:val="20"/>
        </w:rPr>
        <w:t>S’incrosta alla materia, quell’incontro</w:t>
      </w:r>
    </w:p>
    <w:p>
      <w:pPr>
        <w:pStyle w:val="Normal"/>
        <w:widowControl w:val="false"/>
        <w:autoSpaceDE w:val="false"/>
        <w:rPr>
          <w:sz w:val="20"/>
        </w:rPr>
      </w:pPr>
      <w:r>
        <w:rPr>
          <w:sz w:val="20"/>
        </w:rPr>
        <w:t>Tra raptus e firmamento</w:t>
      </w:r>
    </w:p>
    <w:p>
      <w:pPr>
        <w:pStyle w:val="Normal"/>
        <w:widowControl w:val="false"/>
        <w:autoSpaceDE w:val="false"/>
        <w:rPr>
          <w:sz w:val="20"/>
        </w:rPr>
      </w:pPr>
      <w:r>
        <w:rPr>
          <w:sz w:val="20"/>
        </w:rPr>
        <w:t>Dove ritorniamo cancellati”</w:t>
      </w:r>
    </w:p>
    <w:p>
      <w:pPr>
        <w:pStyle w:val="Normal"/>
        <w:widowControl w:val="false"/>
        <w:autoSpaceDE w:val="false"/>
        <w:rPr>
          <w:sz w:val="20"/>
        </w:rPr>
      </w:pPr>
      <w:r>
        <w:rPr>
          <w:sz w:val="20"/>
        </w:rPr>
        <w:t xml:space="preserve">                </w:t>
      </w:r>
      <w:r>
        <w:rPr>
          <w:sz w:val="20"/>
        </w:rPr>
        <w:t>Milo De Angelis</w:t>
      </w:r>
    </w:p>
    <w:p>
      <w:pPr>
        <w:pStyle w:val="Normal"/>
        <w:widowControl w:val="false"/>
        <w:autoSpaceDE w:val="false"/>
        <w:rPr>
          <w:sz w:val="20"/>
        </w:rPr>
      </w:pPr>
      <w:r>
        <w:rPr>
          <w:sz w:val="20"/>
        </w:rPr>
        <w:t xml:space="preserve">                </w:t>
      </w:r>
      <w:r>
        <w:rPr>
          <w:sz w:val="20"/>
        </w:rPr>
        <w:t>( da “ Dove eravamo già stati ”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SUPERGA,</w:t>
      </w:r>
    </w:p>
    <w:p>
      <w:pPr>
        <w:pStyle w:val="Normal"/>
        <w:widowControl w:val="false"/>
        <w:autoSpaceDE w:val="false"/>
        <w:rPr>
          <w:sz w:val="20"/>
        </w:rPr>
      </w:pPr>
      <w:r>
        <w:rPr>
          <w:sz w:val="20"/>
        </w:rPr>
        <w:t xml:space="preserve"> </w:t>
      </w:r>
      <w:r>
        <w:rPr>
          <w:sz w:val="20"/>
        </w:rPr>
        <w:t>UN VIAGGIO NELLA MEMORIA.</w:t>
      </w:r>
    </w:p>
    <w:p>
      <w:pPr>
        <w:pStyle w:val="Normal"/>
        <w:widowControl w:val="false"/>
        <w:autoSpaceDE w:val="false"/>
        <w:rPr>
          <w:sz w:val="20"/>
        </w:rPr>
      </w:pPr>
      <w:r>
        <w:rPr>
          <w:sz w:val="20"/>
        </w:rPr>
        <w:t>Spogliando la vecchia agenda di viaggio, ho letto gli appunti che con mano tremante, ho tracciato in quelle pagine ormai ingiallite dal tempo, le mie impressioni su quello che è considerato il capolavoro tra i maggiori dell’architettura del Settecento, Superga è uno dei simboli più noti e significativi di Torino non solo per la sua importanza artistica ma anche per i ricordi storici e per la stessa posizione panoramica.</w:t>
      </w:r>
    </w:p>
    <w:p>
      <w:pPr>
        <w:pStyle w:val="Normal"/>
        <w:widowControl w:val="false"/>
        <w:autoSpaceDE w:val="false"/>
        <w:rPr>
          <w:sz w:val="20"/>
        </w:rPr>
      </w:pPr>
      <w:r>
        <w:rPr>
          <w:sz w:val="20"/>
        </w:rPr>
        <w:t>Quel lontano giorno di maggio del 1953, mi trovavo a Torino ed ero  stato appena dimesso dall’Ospedale Militare, dove ero stato ricoverato per l’asportazione dell’appendicite. Ero seduto davanti al Bar Centrale, in Piazza Castello, nel salotto buono di Torino, in quel locale che conserva ancora oggi le stesse caratteristiche di un tempo lontano. Quello era il “Caffè” preferito e frequentato dal grande statista piemontese Camillo Benso di Cavour e dagli altri membri del Governo Piemontese, che allora aveva sede a Torino, nel Palazzo Madama, sul lato destro, appunto, in Piazza Castello. Nella parete centrale della sala da pranzo,  fa bella mostra di sé un oleografia del tempo, che riproduce il grande politico.  Quel giorno ho girovagato per il centro storico della bella Torino. Forse, sarebbe meglio dire che mi ero concesso una giornata da turista, perché era la prima volta che visitavo quella meravigliosa città. Di Torino conoscevo soltanto Porta Palazzo, dove ha sede la Stazione ferroviaria, per essere transitato più volte, proveniente dalla bella Mondovì o da Cuneo, ove prestavo servizio, a partire dal 1947 al 1951 . Quel giorno, transitando sul ponte Vittorio Emanuele e la Gran Madre di Dio, nell’ammirare la  grande e meravigliosa collina che  mi stava di fronte, ho scoperto la superba Basilica di Superga. Oltre il Po, in quel tempo, vi era una funicolare che oggi non c’è più, con la quale ho raggiunto il complesso monumentale di Superga.</w:t>
      </w:r>
    </w:p>
    <w:p>
      <w:pPr>
        <w:pStyle w:val="Normal"/>
        <w:widowControl w:val="false"/>
        <w:autoSpaceDE w:val="false"/>
        <w:rPr>
          <w:sz w:val="20"/>
        </w:rPr>
      </w:pPr>
      <w:r>
        <w:rPr>
          <w:sz w:val="20"/>
        </w:rPr>
        <w:t>Isolata in vetta ad un colle che domina da lontano la città, la Basilica è visibile nelle giornate serene da ogni angolo del Piemonte come un punto di riferimento della storia piemontese e italiana.</w:t>
      </w:r>
    </w:p>
    <w:p>
      <w:pPr>
        <w:pStyle w:val="Normal"/>
        <w:widowControl w:val="false"/>
        <w:autoSpaceDE w:val="false"/>
        <w:rPr>
          <w:sz w:val="20"/>
        </w:rPr>
      </w:pPr>
      <w:r>
        <w:rPr>
          <w:sz w:val="20"/>
        </w:rPr>
        <w:t>E’ stata per me una esperienza unica. E’ stata l’opera d’arte più bella che aveva fino allora visitato. Quel giorno mi sono documentato sulla storia della Basilica ed ho tracciato alcuni dati sulla mia vecchia agenda, che oggi riporto su queste pagine:</w:t>
      </w:r>
    </w:p>
    <w:p>
      <w:pPr>
        <w:pStyle w:val="Normal"/>
        <w:widowControl w:val="false"/>
        <w:autoSpaceDE w:val="false"/>
        <w:rPr>
          <w:sz w:val="20"/>
        </w:rPr>
      </w:pPr>
      <w:r>
        <w:rPr>
          <w:sz w:val="20"/>
        </w:rPr>
        <w:t>“</w:t>
      </w:r>
      <w:r>
        <w:rPr>
          <w:sz w:val="20"/>
        </w:rPr>
        <w:t>La nascita della Reale Chiesa di Superga si ricollega ad un avvenimento memorabile per il Piemonte: la battaglia del 7 settembre 1706. Quel giorno 34 mila tra Piemontesi ed Austriaci guidati dal Duca Vittorio Amedeo II e dal cugino viennese Eugenio di Savoia attaccarono e sconfissero sotto le mura di Torino 47 mila Francesi e Spagnoli che da quattro mesi assediavano la città.</w:t>
      </w:r>
    </w:p>
    <w:p>
      <w:pPr>
        <w:pStyle w:val="Normal"/>
        <w:widowControl w:val="false"/>
        <w:autoSpaceDE w:val="false"/>
        <w:rPr>
          <w:sz w:val="20"/>
        </w:rPr>
      </w:pPr>
      <w:r>
        <w:rPr>
          <w:sz w:val="20"/>
        </w:rPr>
        <w:t>La battaglia durò dalle dieci del mattino alle tre del pomeriggio: alla fine c’erano sul terreno tremila morti. Mentre l’esercito francese in rotta risaliva la valle di Susa, Vittorio Amedeo ed Eugenio di Savoia entravano trionfante in una Torino stremata e segnata dalle bombe ( un  diligente cronista ne contò 37 mila nei 117 giorni dell’assedio).</w:t>
      </w:r>
    </w:p>
    <w:p>
      <w:pPr>
        <w:pStyle w:val="Normal"/>
        <w:widowControl w:val="false"/>
        <w:autoSpaceDE w:val="false"/>
        <w:rPr>
          <w:sz w:val="20"/>
        </w:rPr>
      </w:pPr>
      <w:r>
        <w:rPr>
          <w:sz w:val="20"/>
        </w:rPr>
        <w:t>Ancora oggi il ricordo di quella giornata è vivo nel nome di Pietro Micca, il soldato - minatore biellese che si sacrificò facendo saltare una galleria della cittadella per sventare una incursione nemica.</w:t>
      </w:r>
    </w:p>
    <w:p>
      <w:pPr>
        <w:pStyle w:val="Normal"/>
        <w:widowControl w:val="false"/>
        <w:autoSpaceDE w:val="false"/>
        <w:rPr>
          <w:sz w:val="20"/>
        </w:rPr>
      </w:pPr>
      <w:r>
        <w:rPr>
          <w:sz w:val="20"/>
        </w:rPr>
        <w:t>La storia ci dice che nelle cinque ore della battaglia si era rovesciato l’equilibrio politico dì Europa. Non solo il Piemonte si sottraeva all’ingerenza di Luigi XIV, ma aveva termine il predominio francese in Italia. I francesi cedevano al Piemonte le terre alpine che possedevano al di qua dello spartiacque, e lo stato sabaudo si ingrandiva anche verso la pianura incorporando il Monferrato, l’Alessandrino, la Valsesia e la Lombardia. Nel 1713, al tavolo della pace  a Itrecht, Vittorio Amedeo II diventava re, coronando un antico sogno dei suoi antenati: gli veniva assegnato il trono di Sicilia, che gli sarebbe stato commutato pochi anni dopo in quello di Sardegna.</w:t>
      </w:r>
    </w:p>
    <w:p>
      <w:pPr>
        <w:pStyle w:val="Normal"/>
        <w:widowControl w:val="false"/>
        <w:autoSpaceDE w:val="false"/>
        <w:rPr>
          <w:sz w:val="20"/>
        </w:rPr>
      </w:pPr>
      <w:r>
        <w:rPr>
          <w:sz w:val="20"/>
        </w:rPr>
        <w:t xml:space="preserve">IL VOTO DI VITTORIO </w:t>
      </w:r>
    </w:p>
    <w:p>
      <w:pPr>
        <w:pStyle w:val="Normal"/>
        <w:widowControl w:val="false"/>
        <w:autoSpaceDE w:val="false"/>
        <w:rPr>
          <w:sz w:val="20"/>
        </w:rPr>
      </w:pPr>
      <w:r>
        <w:rPr>
          <w:sz w:val="20"/>
        </w:rPr>
        <w:t>AMEDEO.</w:t>
      </w:r>
    </w:p>
    <w:p>
      <w:pPr>
        <w:pStyle w:val="Normal"/>
        <w:widowControl w:val="false"/>
        <w:autoSpaceDE w:val="false"/>
        <w:rPr>
          <w:sz w:val="20"/>
        </w:rPr>
      </w:pPr>
      <w:r>
        <w:rPr>
          <w:sz w:val="20"/>
        </w:rPr>
        <w:t>Cinque giorni prima della battaglia Vittorio Amedeo ed Eugenio erano saliti al colle di Superga per osservare gli accampamenti degli assediati intorno alla città.</w:t>
      </w:r>
    </w:p>
    <w:p>
      <w:pPr>
        <w:pStyle w:val="Normal"/>
        <w:widowControl w:val="false"/>
        <w:autoSpaceDE w:val="false"/>
        <w:rPr>
          <w:sz w:val="20"/>
        </w:rPr>
      </w:pPr>
      <w:r>
        <w:rPr>
          <w:sz w:val="20"/>
        </w:rPr>
        <w:t>Sulla sommità del monte c’era una piccola chiesa del Mille quattrocento in cui si venerava una statua della Madonna delle Grazie sub pergolam ( di qui, secondo una tradizione, il nome di Superga). In ginocchio davanti a questa statua, il Duca di Savoia promise che se avesse ottenuto la grazia della vittoria avrebbe eretto in onore di Maria una chiesa straordinaria. Sette anni dopo, ritornando da Palermo dove era stato incoronato re, portava con sé a Torino Filippo Juvarra, che per un ventennio sarebbe stato l’eccezionale regista artistico della capitale del nuovo regno. A. Juvarra, “ Primo Architetto di Sua Maestà”, fu affidato subito l’incarico della grande chiesa promessa alla Madonna.</w:t>
      </w:r>
    </w:p>
    <w:p>
      <w:pPr>
        <w:pStyle w:val="Normal"/>
        <w:widowControl w:val="false"/>
        <w:autoSpaceDE w:val="false"/>
        <w:rPr>
          <w:sz w:val="20"/>
        </w:rPr>
      </w:pPr>
      <w:r>
        <w:rPr>
          <w:sz w:val="20"/>
        </w:rPr>
        <w:t>JUVARRA E SUPERGA.</w:t>
      </w:r>
    </w:p>
    <w:p>
      <w:pPr>
        <w:pStyle w:val="Normal"/>
        <w:widowControl w:val="false"/>
        <w:autoSpaceDE w:val="false"/>
        <w:rPr>
          <w:sz w:val="20"/>
        </w:rPr>
      </w:pPr>
      <w:r>
        <w:rPr>
          <w:sz w:val="20"/>
        </w:rPr>
        <w:t>Sulla nostra  agenda avevamo annotato quanto avevamo letto su di un opuscolo, che avevamo reperito su di una mensola nell’entrata della chiesa, che tracciava i primi “ pensieri” dell’architetto per la Basilica, che risalgono al 1715: sono rapidi schizzi nei quali vengono gettate d’impulso le idee iniziali dell’opera.</w:t>
      </w:r>
    </w:p>
    <w:p>
      <w:pPr>
        <w:pStyle w:val="Normal"/>
        <w:widowControl w:val="false"/>
        <w:autoSpaceDE w:val="false"/>
        <w:rPr>
          <w:sz w:val="20"/>
        </w:rPr>
      </w:pPr>
      <w:r>
        <w:rPr>
          <w:sz w:val="20"/>
        </w:rPr>
        <w:t>Il 17 aprile 1716 Juarra scrisse di suo pugno la prima “Istruzione”. Si trattava di abbassare la sommità della collina di quaranta metri per creare alla Basilica un piazzale sufficientemente ampio. Un centinaio di operai lavorò per circa un anno a questa fase preparatoria, nella quale sparì la preesistente chiesetta del Quattrocento, dove si era inginocchiato per pregare il re Vittorio Amedeo di Savoia.</w:t>
      </w:r>
    </w:p>
    <w:p>
      <w:pPr>
        <w:pStyle w:val="Normal"/>
        <w:widowControl w:val="false"/>
        <w:autoSpaceDE w:val="false"/>
        <w:rPr>
          <w:sz w:val="20"/>
        </w:rPr>
      </w:pPr>
      <w:r>
        <w:rPr>
          <w:sz w:val="20"/>
        </w:rPr>
        <w:t>Il 20 luglio 1717 venne posta la prima pietra della nuova chiesa. Calce e mattoni erano preparati direttamente sul monte. La sabbia veniva estratta dal Po. La pietra per le colonne e gli elementi ornamentali arrivava dalle cave di Gassino, faticosamente carreiggiata da Chieri o dallo sbarco fluviale della Madonna del Pilone.</w:t>
      </w:r>
    </w:p>
    <w:p>
      <w:pPr>
        <w:pStyle w:val="Normal"/>
        <w:widowControl w:val="false"/>
        <w:autoSpaceDE w:val="false"/>
        <w:rPr>
          <w:sz w:val="20"/>
        </w:rPr>
      </w:pPr>
      <w:r>
        <w:rPr>
          <w:sz w:val="20"/>
        </w:rPr>
        <w:t>Innalzato il tamburo nel 1722, la costruzione giunse al tetto nel 1724. Nel 1726 erano finite le principali strutture: la data è leggibile ancora oggi nell’interno, lungo  l’anello di base del cupolino. La chiesa si innalzava ormai con tutti i suoi 75 metri al di sopra dei 670 del colle, solitaria e spettacolare nello sconfinato panorama delimitato dalle cerchia delle Alpi e della pianura. Quella che si gode di lassù, è una vista mozzafiato, ove lo sguardo si confonde e si perde nell’infinito orizzonte, mentre la città stupenda di Torino, si potrebbe dire che è ai tuoi piedi.</w:t>
      </w:r>
    </w:p>
    <w:p>
      <w:pPr>
        <w:pStyle w:val="Normal"/>
        <w:widowControl w:val="false"/>
        <w:autoSpaceDE w:val="false"/>
        <w:rPr>
          <w:sz w:val="20"/>
        </w:rPr>
      </w:pPr>
      <w:r>
        <w:rPr>
          <w:sz w:val="20"/>
        </w:rPr>
        <w:t>Il frate Don Giacomo, che guidava i turisti nella visita del grande Tempio, ci ha riferito che  il 1^ novembre del 1731 la Basilica veniva aperta al culto.</w:t>
      </w:r>
    </w:p>
    <w:p>
      <w:pPr>
        <w:pStyle w:val="Normal"/>
        <w:widowControl w:val="false"/>
        <w:autoSpaceDE w:val="false"/>
        <w:rPr>
          <w:sz w:val="20"/>
        </w:rPr>
      </w:pPr>
      <w:r>
        <w:rPr>
          <w:sz w:val="20"/>
        </w:rPr>
        <w:t>Tra Classico e Barocco.</w:t>
      </w:r>
    </w:p>
    <w:p>
      <w:pPr>
        <w:pStyle w:val="Normal"/>
        <w:widowControl w:val="false"/>
        <w:autoSpaceDE w:val="false"/>
        <w:rPr>
          <w:sz w:val="20"/>
        </w:rPr>
      </w:pPr>
      <w:r>
        <w:rPr>
          <w:sz w:val="20"/>
        </w:rPr>
        <w:t>In quel tempo ero ancora a digiuno di ogni forma d’arte, non sapevamo distinguere il Classico dal Barocco o dal Gotico, come si dice comunemente parlando, la mia ignoranza nel campo dell’arte era totale  e pendevo dalle labbra del frate che faceva da Cicerone. In quella occasione ho appreso che l’Architetto Juvarra, che si era formato a Roma nutrendosi di architettura classica, si era ispirato per la grande cupola di Superga al modello di san Pietro: l’analogia infatti è sorprendente. Altri elementi derivati da San Pietro sono il tipo di pronao, la balaustrata, le lesene e capitelli corinzi.</w:t>
      </w:r>
    </w:p>
    <w:p>
      <w:pPr>
        <w:pStyle w:val="Normal"/>
        <w:widowControl w:val="false"/>
        <w:autoSpaceDE w:val="false"/>
        <w:rPr>
          <w:sz w:val="20"/>
        </w:rPr>
      </w:pPr>
      <w:r>
        <w:rPr>
          <w:sz w:val="20"/>
        </w:rPr>
        <w:t>Al contrario i campanili, agitati da un inquieto ed elegante movimento di linee, traforati e impreziositi dai pinnacoli e dai cupolini contorti,  come direbbe uno storico dell’arte, sono la “quintessenza del Barocco”. Oggi, noi abbiamo acquisito una certa conoscenza nell’arte, diremo che  quello è il più felice Juarra, al punto d'incrocio tra due mondi: quello classico come codice dello spirito e quello barocco come liberazione della fantasia.</w:t>
      </w:r>
    </w:p>
    <w:p>
      <w:pPr>
        <w:pStyle w:val="Normal"/>
        <w:widowControl w:val="false"/>
        <w:autoSpaceDE w:val="false"/>
        <w:rPr>
          <w:sz w:val="20"/>
        </w:rPr>
      </w:pPr>
      <w:r>
        <w:rPr>
          <w:sz w:val="20"/>
        </w:rPr>
        <w:t>Il tema della liberazione di Torino domina dall’altare maggiore: la Vergine con il Bambino accoglie le preghiere di un Savoia santo, il beato Amedeo IX, mentre sotto i  suoi piedi si svolge il feroce combattimento del settembre 1706.</w:t>
      </w:r>
    </w:p>
    <w:p>
      <w:pPr>
        <w:pStyle w:val="Normal"/>
        <w:widowControl w:val="false"/>
        <w:autoSpaceDE w:val="false"/>
        <w:rPr>
          <w:sz w:val="20"/>
        </w:rPr>
      </w:pPr>
      <w:r>
        <w:rPr>
          <w:sz w:val="20"/>
        </w:rPr>
        <w:t>L’altorilievo è di Bernardino Cametti, che scolpì anche quello dell’Annunciazione all’altare di sinistra, mentre sull’altare di destra Agostino Cornacchini rappresentò la Natività: tutti soggetti che rispecchiano la devozione di Vittorio Amedeo per la Vergine, alla quale la Basilica è dedicata.</w:t>
      </w:r>
    </w:p>
    <w:p>
      <w:pPr>
        <w:pStyle w:val="Normal"/>
        <w:widowControl w:val="false"/>
        <w:autoSpaceDE w:val="false"/>
        <w:rPr>
          <w:sz w:val="20"/>
        </w:rPr>
      </w:pPr>
      <w:r>
        <w:rPr>
          <w:sz w:val="20"/>
        </w:rPr>
        <w:t>Un ambiente a sinistra dell'altare maggiore custodisce alla pietà popolare il simulacro della Madonna di Superga: la stessa di fronte a cui si inginocchiò il Duca di Savoia la vigilia della battaglia. La statua in legno dipinto, aveva sostituito nel 1624, a cura del Comune di Torino, una antica effigie di cartapesta che i topi avevano rovinato rosicchiandone il volto, come si legge in un documento.</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Decadenza e rinascita di un capolavoro.</w:t>
      </w:r>
    </w:p>
    <w:p>
      <w:pPr>
        <w:pStyle w:val="Normal"/>
        <w:widowControl w:val="false"/>
        <w:autoSpaceDE w:val="false"/>
        <w:rPr>
          <w:sz w:val="20"/>
        </w:rPr>
      </w:pPr>
      <w:r>
        <w:rPr>
          <w:sz w:val="20"/>
        </w:rPr>
        <w:t>Sfogliando ancora le pagine ingiallite della vecchia rubrica, c’è una postilla che parla dei danni del tempo e della guerra che non hanno risparmiato Superga.  Infatti, quelli erano gli anni della rinascita del nostro Paese. In  quegli ultimi anni, che sono senz’altro da dimenticare, avevano raggiunto il limite di guardia: muri corrosi dal salnitro, coperture che lasciavano filtrare l’acqua, intonaci scrostati, cornicioni sbriciolati, infissi a pezzi, gradini mal ridotti e muri bucati dai proiettili delle mitragliatrici  delle incursioni aerea, durante i bombardamenti alla città di Torino. Non c’era distinzione tra queste mura bucate e gli edifici della città di Napoli, che avevamo a lungo osservato: entrambi, sono stati bersaglio della furia degli eventi bellici di una guerra non voluta. Per completare l’opera, ci ha pensato l’inciviltà, che aveva lasciato tracce pesanti sotto forma di scritte e graffiti. Sulle scalinate Juvarriane si improvvisavano di notte scorribande di teppisti con le motociclette e i fuoristrada.</w:t>
      </w:r>
    </w:p>
    <w:p>
      <w:pPr>
        <w:pStyle w:val="Normal"/>
        <w:widowControl w:val="false"/>
        <w:autoSpaceDE w:val="false"/>
        <w:rPr>
          <w:sz w:val="20"/>
        </w:rPr>
      </w:pPr>
      <w:r>
        <w:rPr>
          <w:sz w:val="20"/>
        </w:rPr>
        <w:t>Le tombe dei re.</w:t>
      </w:r>
    </w:p>
    <w:p>
      <w:pPr>
        <w:pStyle w:val="Normal"/>
        <w:widowControl w:val="false"/>
        <w:autoSpaceDE w:val="false"/>
        <w:rPr>
          <w:sz w:val="20"/>
        </w:rPr>
      </w:pPr>
      <w:r>
        <w:rPr>
          <w:sz w:val="20"/>
        </w:rPr>
        <w:t>In un’altra occasione, molti anni fa, ci siamo ritornati  a Superga con il gruppo CAI di Mantova, e dopo la visita alla Basilica, abbiamo visitato il museo Egizio , il Palazzo Reale e la Tenuta di Caccia di  Stupinigi ed in fine il Museo storico del Cai di Torino. Ma ora cerchiamo di raccontare la visita alle tombe dei re, che nella mia prima  escursione, per mancanza di tempo, non avevo potuto visitare.</w:t>
      </w:r>
    </w:p>
    <w:p>
      <w:pPr>
        <w:pStyle w:val="Normal"/>
        <w:widowControl w:val="false"/>
        <w:autoSpaceDE w:val="false"/>
        <w:rPr>
          <w:sz w:val="20"/>
        </w:rPr>
      </w:pPr>
      <w:r>
        <w:rPr>
          <w:sz w:val="20"/>
        </w:rPr>
        <w:t xml:space="preserve"> </w:t>
      </w:r>
      <w:r>
        <w:rPr>
          <w:sz w:val="20"/>
        </w:rPr>
        <w:t>Le tombe dei re, si trovano nel sottosuolo della Basilica dove c’è un’altra Superga e, come ha detto Adriana mia moglie: “ regalmente lugubre”, così l’ha definita ed infatti, aveva veramente ragione. Non aveva tutti i torti, perché oltre ad una Basilica, sapeva di un cimitero , appunto per re. Il mausoleo dei Savoia, che accoglie le salme dei re di Sardegna morti fra il compimento della chiesa e l’Unità d’Italia. Sono cinquantasei, fra i quali cinque re e otto regine.</w:t>
      </w:r>
    </w:p>
    <w:p>
      <w:pPr>
        <w:pStyle w:val="Normal"/>
        <w:widowControl w:val="false"/>
        <w:autoSpaceDE w:val="false"/>
        <w:rPr>
          <w:sz w:val="20"/>
        </w:rPr>
      </w:pPr>
      <w:r>
        <w:rPr>
          <w:sz w:val="20"/>
        </w:rPr>
        <w:t>Il primo non poteva essere che il fondatore stesso della Basilica, la cui salma però rimane per quarant’anni nella Cappella del Voto, prima che il sepolcreto di famiglia venisse realizzato per volere del nipote Vittorio Amedeo III. L’architetto fu Francesco Martinez, a sua volta nipote di Juarra.</w:t>
      </w:r>
    </w:p>
    <w:p>
      <w:pPr>
        <w:pStyle w:val="Normal"/>
        <w:widowControl w:val="false"/>
        <w:autoSpaceDE w:val="false"/>
        <w:rPr>
          <w:sz w:val="20"/>
        </w:rPr>
      </w:pPr>
      <w:r>
        <w:rPr>
          <w:sz w:val="20"/>
        </w:rPr>
        <w:t>All’ultimo re di Sardegna che veniva a morire era riservato sempre il sepolcro centrale. Ora vi riposa Carlo Alberto, al quale non toccò di essere spostato in un altro sarcofago, perché con il successore, Vittorio Emanuele II re d’Italia, Superga cedette il ruolo di mausoleo regale al Pantheon. Continuò invece ad accogliere i principi della dinastia, e così è anche ai giorni nostri.</w:t>
      </w:r>
    </w:p>
    <w:p>
      <w:pPr>
        <w:pStyle w:val="Normal"/>
        <w:widowControl w:val="false"/>
        <w:autoSpaceDE w:val="false"/>
        <w:rPr>
          <w:sz w:val="20"/>
        </w:rPr>
      </w:pPr>
      <w:r>
        <w:rPr>
          <w:sz w:val="20"/>
        </w:rPr>
        <w:t>Il frate che ci accompagnava nella visita al mausoleo, ci ha precisato che le regine riposano in una cripta minore. Un delicato monumento funebre scolpito da Pietro della Vedova ricorda la romantica figura di Maria Vittoria, che fu regina di Spagna per due anni, allorché il marito Amedeo Duca d’Aosta venne designato dalla Cortes a sedere sul trono iberico rimasto vacante.</w:t>
      </w:r>
    </w:p>
    <w:p>
      <w:pPr>
        <w:pStyle w:val="Normal"/>
        <w:widowControl w:val="false"/>
        <w:autoSpaceDE w:val="false"/>
        <w:rPr>
          <w:sz w:val="20"/>
        </w:rPr>
      </w:pPr>
      <w:r>
        <w:rPr>
          <w:sz w:val="20"/>
        </w:rPr>
        <w:t>Nella cripta degli infanti, tra i sepolcri di principi morti bambini, una semplice lapide annerita dal tempo, affida alla memoria dei posteri Maria Clotilde, figlia di Vittorio Emanuele II: una principessa infelice e pia al punto da essere considerata una santa.</w:t>
      </w:r>
    </w:p>
    <w:p>
      <w:pPr>
        <w:pStyle w:val="Normal"/>
        <w:widowControl w:val="false"/>
        <w:autoSpaceDE w:val="false"/>
        <w:rPr>
          <w:sz w:val="20"/>
        </w:rPr>
      </w:pPr>
      <w:r>
        <w:rPr>
          <w:sz w:val="20"/>
        </w:rPr>
        <w:t>Il più bel panorama del mondo.</w:t>
      </w:r>
    </w:p>
    <w:p>
      <w:pPr>
        <w:pStyle w:val="Normal"/>
        <w:widowControl w:val="false"/>
        <w:autoSpaceDE w:val="false"/>
        <w:rPr>
          <w:sz w:val="20"/>
        </w:rPr>
      </w:pPr>
      <w:r>
        <w:rPr>
          <w:sz w:val="20"/>
        </w:rPr>
        <w:t>Leggendo l’opuscolo edito dalla Fondazione dell’istituto Bancario San Paolo di Torino, per la cultura, la scienza e l’arte, dal quale abbiamo attinto le notizie storiche della Basilica di Superga, abbiamo appreso che nel Settecento e nell‘Ottocento Superga fu meta obbligata nel tour degli stranieri in Italia, anche se la salita al colle non era impresa facile, perché fino al 1754 non esistette una vera e propria strada. Anche in seguito il viaggio in carrozza durava due ore, su un terreno così impervio che in alcuni tratti i viaggiatori erano costretti a scendere e proseguire a piedi.</w:t>
      </w:r>
    </w:p>
    <w:p>
      <w:pPr>
        <w:pStyle w:val="Normal"/>
        <w:widowControl w:val="false"/>
        <w:autoSpaceDE w:val="false"/>
        <w:rPr>
          <w:sz w:val="20"/>
        </w:rPr>
      </w:pPr>
      <w:r>
        <w:rPr>
          <w:sz w:val="20"/>
        </w:rPr>
        <w:t>Rousseau andò in estasi per il panorama. Vagando nel suo Voyage en Italie scrisse che non si poteva vedere nulla di più magnifico di Superga, Stendhal ammirò il paesaggio ma della Basilica disse “ non era un gran che”</w:t>
      </w:r>
    </w:p>
    <w:p>
      <w:pPr>
        <w:pStyle w:val="Normal"/>
        <w:widowControl w:val="false"/>
        <w:autoSpaceDE w:val="false"/>
        <w:rPr>
          <w:sz w:val="20"/>
        </w:rPr>
      </w:pPr>
      <w:r>
        <w:rPr>
          <w:sz w:val="20"/>
        </w:rPr>
        <w:t>Tempi difficili visse Superga durante la dominazione francese e il periodo repubblicano, quando i sanculotti torinesi tentarono di salire al colle per distruggere le tombe dei Savoia. Furono gli stessi Francesi ad impedirlo con la forza. Nel 1833 Carlo Alberto sostituì la Congregazione con una “Regia Accademia Ecclesiastica”, con numerosi allievi.</w:t>
      </w:r>
    </w:p>
    <w:p>
      <w:pPr>
        <w:pStyle w:val="Normal"/>
        <w:widowControl w:val="false"/>
        <w:autoSpaceDE w:val="false"/>
        <w:rPr>
          <w:sz w:val="20"/>
        </w:rPr>
      </w:pPr>
      <w:r>
        <w:rPr>
          <w:sz w:val="20"/>
        </w:rPr>
        <w:t>Affidata più tardi al Clero Palatino, Superga è passata dal 1966 all’Ordine dei Servi di Maria. Nel convento è rimasto un centro di studio e formazione religiosa, con lo Studentato Teologico Piemontese dell’Ordine.</w:t>
      </w:r>
    </w:p>
    <w:p>
      <w:pPr>
        <w:pStyle w:val="Normal"/>
        <w:widowControl w:val="false"/>
        <w:autoSpaceDE w:val="false"/>
        <w:rPr>
          <w:sz w:val="20"/>
        </w:rPr>
      </w:pPr>
      <w:r>
        <w:rPr>
          <w:sz w:val="20"/>
        </w:rPr>
        <w:t>Tra i tanti ricordi legati alla Basilica c’è una data tragica per lo sport italiano. Il  4 maggio del 1949 un aereo delle Aviolinee Italiane che riportava  da Lisbona la squadra di calcio del Torino si schiantò durante un temporale contro un muraglione: con i Campioni d’Italia, cinque direttori tecnici, tre giornalisti  cinque componenti dell’equipaggio. Quel luogo, il giorno della nostra escursione con il gruppo CAI di Mantova, è stato un luogo di meditazione e di preghiera. Ricordo che Adriana e altre “ caine”, hanno deposto un mazzo di fiori in memoria dei caduti sportivi.</w:t>
      </w:r>
    </w:p>
    <w:p>
      <w:pPr>
        <w:pStyle w:val="Normal"/>
        <w:widowControl w:val="false"/>
        <w:autoSpaceDE w:val="false"/>
        <w:rPr>
          <w:sz w:val="20"/>
        </w:rPr>
      </w:pPr>
      <w:r>
        <w:rPr>
          <w:sz w:val="20"/>
        </w:rPr>
        <w:t>Il colle di Superga era ed è il più bel panorama del mondo.</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L PARCO DOLOMITICO DI TESSA.</w:t>
      </w:r>
    </w:p>
    <w:p>
      <w:pPr>
        <w:pStyle w:val="Normal"/>
        <w:widowControl w:val="false"/>
        <w:autoSpaceDE w:val="false"/>
        <w:rPr>
          <w:sz w:val="20"/>
        </w:rPr>
      </w:pPr>
      <w:r>
        <w:rPr>
          <w:sz w:val="20"/>
        </w:rPr>
        <w:t xml:space="preserve">Dopo questa pausa di riflessione dei ricordi della giovinezza, quando la malinconia ci travolge l’anima, quando ci sembra che nulla abbia più un senso  a chi possiamo rivolgerci? E allora che ci viene da fare una considerazione attenta ,  un esame approfondito che la mente  rivolge ad un particolare periodo della nostra vita,  con la quale abbiamo iniziato questo nostro nuovo libro. E’ a questo punto, che  un uomo torna a percorrere i sentieri della madre Terra, per compiere un viaggio che si rivelerà, al tempo stesso, un pellegrinaggio nella memoria e un itinerario di purificazione. Insomma, l’uomo ritorna al suo grande amore, all’amore per la natura, all’amore che ha per la montagna.  </w:t>
      </w:r>
    </w:p>
    <w:p>
      <w:pPr>
        <w:pStyle w:val="Normal"/>
        <w:widowControl w:val="false"/>
        <w:autoSpaceDE w:val="false"/>
        <w:rPr>
          <w:sz w:val="20"/>
        </w:rPr>
      </w:pPr>
      <w:r>
        <w:rPr>
          <w:sz w:val="20"/>
        </w:rPr>
        <w:t>La prima cosa che ci viene in mente, tanto per incominciare questo nostro itinerario sui sentieri dolomitici, sono poche parole: misterioso, solitario, sorprendente e meraviglioso. Sono questi gli aggettivi che sbalzano alla mente visitando questi luoghi meravigliosi, dove l’occhio spazia e si perde in un orizzonte senza fine. Il mistero e la sorpresa derivano dalle geologia complessa, dai boschi di faggi e abeti, dagli animali che si mostrano e in un attimo scompaiono tra gli alberi e le rocce. La solitudine invece è una caratteristica del territorio che stiamo percorrendo, dove abitano solo uccelli e altri animali. Tre peculiarità che invitano a una visita attenta e pacata. Questa località, anche a detta di chi la conosce molto bene, non smette di stupirci, e ogni angolo è un quadro da dipingere, perché ha delle novità in serbo per noi turisti della domenica. La geologia, il paesaggio, la botanica, la zoologia e la storia umana sono peculiari, ognuna a suo modo.</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Ma per essere goduta appieno, deve essere preparata con attenzione, per questo ci hanno pensato le nostre guide del CAI di Mantova. Per non lasciarci sfuggire neppure un'occasione. Adesso veniamo alla nostra escursione sui sentieri di questo stupendo parco. </w:t>
      </w:r>
    </w:p>
    <w:p>
      <w:pPr>
        <w:pStyle w:val="Normal"/>
        <w:widowControl w:val="false"/>
        <w:autoSpaceDE w:val="false"/>
        <w:rPr>
          <w:sz w:val="20"/>
        </w:rPr>
      </w:pPr>
      <w:r>
        <w:rPr>
          <w:sz w:val="20"/>
        </w:rPr>
        <w:t>MALGA LEITER.</w:t>
      </w:r>
    </w:p>
    <w:p>
      <w:pPr>
        <w:pStyle w:val="Normal"/>
        <w:widowControl w:val="false"/>
        <w:autoSpaceDE w:val="false"/>
        <w:rPr>
          <w:sz w:val="20"/>
        </w:rPr>
      </w:pPr>
      <w:r>
        <w:rPr>
          <w:sz w:val="20"/>
        </w:rPr>
        <w:t>Superato Merano, la strada s’immerge in una valle verde e attraversa una campagna meravigliosa con le sue geometrie perfette dei vigneti e dei frutteti, che i contadini “del Sud Tirolo”, come si vogliono definire, ma che in effetti é una terra italianissima e che il suo nome é Alto Adige, coltivano con maestria e tanto amore, tanto che hanno reso quelle montagne un giardino incantato. La strada stretta e tortuosa, prosegue  fra  i vigneti e i boschi fino alla Malga Velloi.  Quando il nostro pesante pullman, condotto dal bravo Gianni, un giovane serio e senza grilli per la testa, si è fermato alla malga Velloi, erano le ore 9 circa. In questa località: un gruppo di case sparse, costruite con quella tipica architettura Altoatesina, in legno e in pietra, dove regna una pace celestiale, come del resto è tutta la montagna che sovrasta la pianura dove sorge la città di Merano. In questa località, immersa nel fresco degli alti abeti, ci siamo cambiate le scarpe e qualcuno ne ha approfittato per fare anche colazione e sorbire una tazza di caffè caldo. Alle ore 9,30 circa, la comitiva, zaino a spalla, come vecchi montanari, era in attesa per prendere la bidonvia: una vecchia teleferica, che in pochi minuti ci ha portati ai masi della  Malga Leiter, da dove  abbiamo seguito  il sentiero nr. 24, che  fa parte dell’alta Via  di Merano (Meraners)  fino  al rifugio - ristorante Muthopf m.1684.</w:t>
      </w:r>
    </w:p>
    <w:p>
      <w:pPr>
        <w:pStyle w:val="Normal"/>
        <w:widowControl w:val="false"/>
        <w:autoSpaceDE w:val="false"/>
        <w:rPr>
          <w:sz w:val="20"/>
        </w:rPr>
      </w:pPr>
      <w:r>
        <w:rPr>
          <w:sz w:val="20"/>
        </w:rPr>
        <w:t>Quando  la lunga comitiva dei “ caini” mantovani, ha raggiunto la Malga Leiter ( m.1522) con il sentiero nr.24, avrebbe dovuto  dividersi in due tronconi: quelli ritenuti grandi camminatori, avrebbero dovuto proseguire verso la forcella (Taufer) m.2230 e la Cima, Monte Muta metri. 2295, mentre il secondo gruppo, al quale partecipava Adriana ed Io ed altri nostri amici escursionisti,  abbiamo proseguito a destra per un sentiero dell’Alta via di Merano, più facile e molto panoramico. Ma non è stato così, per via di una frana che ha spazzato  via il sentiero che attraversava la forcella (Taufen), non hanno potuto proseguire oltre. Per questo motivo, il gruppo è rimasto compatto ed ha seguito lo stesso sentiero fino al Rifugio Muthopf, da dove hanno proseguito  verso la Cima del Monte Muta.</w:t>
      </w:r>
    </w:p>
    <w:p>
      <w:pPr>
        <w:pStyle w:val="Normal"/>
        <w:widowControl w:val="false"/>
        <w:autoSpaceDE w:val="false"/>
        <w:rPr>
          <w:sz w:val="20"/>
        </w:rPr>
      </w:pPr>
      <w:r>
        <w:rPr>
          <w:sz w:val="20"/>
        </w:rPr>
        <w:t>Dopo un’ora di cammino, il lungo serpentone colorato dei “caini”, si è spezzettato e si è mescolato ad altri escursionisti tirolesi, tedeschi e austriaci. Ogni persona che si raggiungeva o che si incontrava nel senso opposto, era  un continuo rendere e ricambiare il saluto, e spesso era rivolto in lingua tedesca o in un italiano molto approssimativo, ma faceva piacere lo stesso essere salutati e  nello stesso tempo salutare o rendere il saluto con la stessa cordialità. Si, perché, sui sentieri della grande montagna dolomitica, non ci sono nemici, ma persone che camminano per il piacere di camminare e per il piacere di godere il paesaggio e le bellezze della natura, perché la montagna è di tutti.</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L SENTIERO.</w:t>
      </w:r>
    </w:p>
    <w:p>
      <w:pPr>
        <w:pStyle w:val="Normal"/>
        <w:widowControl w:val="false"/>
        <w:autoSpaceDE w:val="false"/>
        <w:rPr>
          <w:sz w:val="20"/>
        </w:rPr>
      </w:pPr>
      <w:r>
        <w:rPr>
          <w:sz w:val="20"/>
        </w:rPr>
        <w:t xml:space="preserve"> </w:t>
      </w:r>
      <w:r>
        <w:rPr>
          <w:sz w:val="20"/>
        </w:rPr>
        <w:t>Dalla Costa di Mezzo, da dove ha inizio il sentiero nr.24, che costeggia e taglia orizzontalmente la grande montagna che sovrasta la magnifica vallata, dove sorge la bellissima città di Merano, attraversata dal Fiume Passirio e attorniata dalle stupende montagne dolomitiche. Proseguendo questo sentiero, che a tratti è strapiombante, perché scavato nella roccia e a tratti pianeggiante che attraversa la frescura dei boschi di alti abeti, di faggi e più in basso di castagneti e vigneti che sfiorano il bosco. Quasi tutto il suo percorso è quasi pianeggiante e ad ogni svolta del sentiero, si presenta allo sguardo dell’escursionista,  un panorama mozzafiato, un panorama meraviglioso della sottostante città di Merano e della sua verdeggiante pianura coltivata come un giardino. Abbiamo avuto modo di visitare questa storica  città del Sud Tirolo, in altre occasioni, come pure il suo Castello Principesco, del XV secolo, che era la residenza dell’arciduca Sigismondo d’Austria  ed è ancora arredato nello stile dell’epoca. I suo giardini costeggiano il fiume Passirio, che attraversa la città. E’ meravigliosa la passeggiata Lungo il Passirio d’inverno che si snoda lungo la riva nord fino al Ponte Romano; mentre  la Passeggiata d’Estate, sulla riva sud, conduce al Ponte Passirio. Passeggiando nei giardini lungo il fiume, prima di prendere caffè e pasticcini in uno dei caffè Belle Epoque. In corso Libertà, via dei negozi e alberghi, si trova il Kurhaus o Casa Termale, costruita nel 1914, ora sala per concerti.</w:t>
      </w:r>
    </w:p>
    <w:p>
      <w:pPr>
        <w:pStyle w:val="Normal"/>
        <w:widowControl w:val="false"/>
        <w:autoSpaceDE w:val="false"/>
        <w:rPr>
          <w:sz w:val="20"/>
        </w:rPr>
      </w:pPr>
      <w:r>
        <w:rPr>
          <w:sz w:val="20"/>
        </w:rPr>
        <w:t>Come ci racconta la storia, in tempi molto più remoti, questo selvaggio sentiero che oggi, 27 maggio 2001, che abbiamo percorso nella sua interezza fino al Rifugio Muthopf, che è un vero balcone  aperto sull’intera vallata, da dove  l’occhio spazia in un orizzonte infinito, è stato il sentiero o se vogliamo la strada, che percorrevano i boscaioli, i pastori e i contadini che abitavano fra queste  meravigliose montagne.  Se vogliamo accentuare e dare risalto e spicco a questo periodo, crediamo che si tratta del periodo primitivo dell’uomo di Similau, cioè di oltre quattro o cinque mila anni fa.</w:t>
      </w:r>
    </w:p>
    <w:p>
      <w:pPr>
        <w:pStyle w:val="Normal"/>
        <w:widowControl w:val="false"/>
        <w:autoSpaceDE w:val="false"/>
        <w:rPr>
          <w:sz w:val="20"/>
        </w:rPr>
      </w:pPr>
      <w:r>
        <w:rPr>
          <w:sz w:val="20"/>
        </w:rPr>
        <w:t>Il misterioso individuo ritrovato sul ghiaccio in Val Senales. Che cosa cercava tra le montagne? Era un uomo che rincorreva disperatamente una verità anelata e mai trovata? Anche lui aveva intrapreso quel lungo viaggio con le provviste, l’arco e le frecce per difendersi. Nel suo volto, che la natura ha conservato miracolosamente intatto, una espressione di smarrimento, e  di meraviglia. Che cosa avrà visto prima di morire? Avrà visto il sole o avrà  incontrato nella luce quello che tutti noi cerchiamo? Camminando fra queste montagne.</w:t>
      </w:r>
    </w:p>
    <w:p>
      <w:pPr>
        <w:pStyle w:val="Normal"/>
        <w:widowControl w:val="false"/>
        <w:autoSpaceDE w:val="false"/>
        <w:rPr>
          <w:sz w:val="20"/>
        </w:rPr>
      </w:pPr>
      <w:r>
        <w:rPr>
          <w:sz w:val="20"/>
        </w:rPr>
        <w:t>In quel tempo lontano, gli uomini primitivi che vivevano nel Parco di Sessa, verso la fine dell’inverno e dopo il disgelo, quando si svegliava la primavera e gli alberi ritornavano a rifiorire, percorrevano quel sentiero aspro e selvaggio, per raggiungere il villaggio di Tirolo. Quello era un viaggio che effettuavano una volta all’anno. Era l’occasione per fare le provviste, per seppellire i loro morti, per battezzare i loro figli e anche per sposarsi e scambiarsi i loro prodotti.  Si, avete capito molto bene. Scendevano a valle per seppellire i loro morti, che erano deceduti durante l’inverno o nell’arco dell’estate. Come abbiamo appreso nei masi sparsi, quando moriva qualcuno, veniva sistemato in una bara rustica e collocato in una caverna, per poi trasportarlo a spalle in primavera al cimitero di Tirolo.</w:t>
      </w:r>
    </w:p>
    <w:p>
      <w:pPr>
        <w:pStyle w:val="Normal"/>
        <w:widowControl w:val="false"/>
        <w:autoSpaceDE w:val="false"/>
        <w:rPr>
          <w:sz w:val="20"/>
        </w:rPr>
      </w:pPr>
      <w:r>
        <w:rPr>
          <w:sz w:val="20"/>
        </w:rPr>
        <w:t>In altre escursioni, percorrendo i sentieri  del meraviglioso Parco, abbiamo avuto modo di osservare da vicino i vari luoghi di sosta, ove si radunavano più persone e  animali, per trascorrere la notte e riprendere il viaggio il mattino seguente, trasportando a spalle i loro morti. In quei luoghi esistono ancora quelle grotte, con al centro il focolare per cuocere le vivande o per scaldarsi e ripararsi dai rigori delle notti fredde. Una volta giunti nel villaggio di Tirolo, dove esiste il Castel Tirolo del ( XII secolo), residenza dei Conti del Tirolo, che diedero il nome alla regione, che si trova a 4 chilometri a nord, ed ora ospita un museo di storia tirolese. Per questi uomini primitivi, era una grande festa che durava oltre una settimana,  nel corso della quale si festeggiavano i nuovi matrimoni, i battesimi dei bambini nati durante l’anno e si seppellivano i loro morti, per  poi ritornare nelle loro baite in alta montagna. Oggi, nel nostro tempo consumistico e tecnologico, non succede più tutto questo, perché le varie località montane sono servite da strade, telefono e dove non arrivano le strade vi sono le teleferiche e gli elicotteri.</w:t>
      </w:r>
    </w:p>
    <w:p>
      <w:pPr>
        <w:pStyle w:val="Normal"/>
        <w:widowControl w:val="false"/>
        <w:autoSpaceDE w:val="false"/>
        <w:rPr>
          <w:sz w:val="20"/>
        </w:rPr>
      </w:pPr>
      <w:r>
        <w:rPr>
          <w:sz w:val="20"/>
        </w:rPr>
        <w:t>Passo dopo passo, anche il nostro gruppetto ha raggiunto il Rifugio Mutkopf, il  modesto Gasthaus del Parco, dove ci siamo rifocillati, con le specialità altoatesine, a base di speck, uova fritti e torta di mele. Dal terrazzo del rifugio, oltre a godere di un paesaggio mozzafiato, vi era un’aria fresca e ristoratrice, mentre a valle il termometro segnava più 35 gradi. Oltre a tutto questo, abbiamo ammirato  gli uomini volanti, che solcavano il cielo con il parapendio. Questo nuovo sport, è uno dei desideri che l’uomo ha sempre voluto realizzare ed è sen’altro quello di volare. Con questo spirito alla fine degli anni Ottanta i pionieri del parapendio cominciano ad aprire la strada a questa possibilità che oggi è una realtà ed è a disposizione di tutti. Oggi, se uno lo desidera, può volare come solo gli uccelli nel vento possono farlo: nel silenzio e in assoluta libertà. Di lassù, cioè appesi al parapendio, si possono sorvolare i meravigliosi boschi sfiorando le cime degli alti abeti e ammirare panorami inaccessibili e indimenticabili.</w:t>
      </w:r>
    </w:p>
    <w:p>
      <w:pPr>
        <w:pStyle w:val="Normal"/>
        <w:widowControl w:val="false"/>
        <w:autoSpaceDE w:val="false"/>
        <w:rPr>
          <w:sz w:val="20"/>
        </w:rPr>
      </w:pPr>
      <w:r>
        <w:rPr>
          <w:sz w:val="20"/>
        </w:rPr>
        <w:t>La nostra escursione sui sentieri del Parco di Sessa, era praticamente terminata. Bisognava percorrere in discesa un breve tratto di sentiero scosceso fino alla località Hochmuter a metri 1350 da dove la funivia che scende a Dorf Tirol dove il pullman era in attesa.</w:t>
      </w:r>
    </w:p>
    <w:p>
      <w:pPr>
        <w:pStyle w:val="Normal"/>
        <w:widowControl w:val="false"/>
        <w:autoSpaceDE w:val="false"/>
        <w:rPr>
          <w:sz w:val="20"/>
        </w:rPr>
      </w:pPr>
      <w:r>
        <w:rPr>
          <w:sz w:val="20"/>
        </w:rPr>
        <w:t xml:space="preserve"> </w:t>
      </w:r>
      <w:r>
        <w:rPr>
          <w:sz w:val="20"/>
        </w:rPr>
        <w:t>Ma la montagna, vista dall’alto di un parapendio è un’altra cosa, una cosa sicuramente indescrivibile, ma camminare sui sentieri strapiombanti e più delle volte pericolosi, ti danno la sensazione di vivere più da vicino con il resto della natura.</w:t>
      </w:r>
    </w:p>
    <w:p>
      <w:pPr>
        <w:pStyle w:val="Normal"/>
        <w:widowControl w:val="false"/>
        <w:autoSpaceDE w:val="false"/>
        <w:rPr>
          <w:sz w:val="20"/>
        </w:rPr>
      </w:pPr>
      <w:r>
        <w:rPr>
          <w:sz w:val="20"/>
        </w:rPr>
        <w:t>“</w:t>
      </w:r>
      <w:r>
        <w:rPr>
          <w:sz w:val="20"/>
        </w:rPr>
        <w:t>Un antico proverbio africano dice che:</w:t>
      </w:r>
    </w:p>
    <w:p>
      <w:pPr>
        <w:pStyle w:val="Normal"/>
        <w:widowControl w:val="false"/>
        <w:autoSpaceDE w:val="false"/>
        <w:rPr>
          <w:sz w:val="20"/>
        </w:rPr>
      </w:pPr>
      <w:r>
        <w:rPr>
          <w:sz w:val="20"/>
        </w:rPr>
        <w:t>“</w:t>
      </w:r>
      <w:r>
        <w:rPr>
          <w:sz w:val="20"/>
        </w:rPr>
        <w:t>Una montagna va salita passo per</w:t>
      </w:r>
    </w:p>
    <w:p>
      <w:pPr>
        <w:pStyle w:val="Normal"/>
        <w:widowControl w:val="false"/>
        <w:autoSpaceDE w:val="false"/>
        <w:rPr>
          <w:sz w:val="20"/>
        </w:rPr>
      </w:pPr>
      <w:r>
        <w:rPr>
          <w:sz w:val="20"/>
        </w:rPr>
        <w:t>Passo, la ricchezza si acquista passo</w:t>
      </w:r>
    </w:p>
    <w:p>
      <w:pPr>
        <w:pStyle w:val="Normal"/>
        <w:widowControl w:val="false"/>
        <w:autoSpaceDE w:val="false"/>
        <w:rPr>
          <w:sz w:val="20"/>
        </w:rPr>
      </w:pPr>
      <w:r>
        <w:rPr>
          <w:sz w:val="20"/>
        </w:rPr>
        <w:t>Per passo, la saggezza si raggiunge</w:t>
      </w:r>
    </w:p>
    <w:p>
      <w:pPr>
        <w:pStyle w:val="Normal"/>
        <w:widowControl w:val="false"/>
        <w:autoSpaceDE w:val="false"/>
        <w:rPr>
          <w:sz w:val="20"/>
        </w:rPr>
      </w:pPr>
      <w:r>
        <w:rPr>
          <w:sz w:val="20"/>
        </w:rPr>
        <w:t>Passo per passo”.</w:t>
      </w:r>
    </w:p>
    <w:p>
      <w:pPr>
        <w:pStyle w:val="Normal"/>
        <w:widowControl w:val="false"/>
        <w:autoSpaceDE w:val="false"/>
        <w:rPr>
          <w:sz w:val="20"/>
        </w:rPr>
      </w:pPr>
      <w:r>
        <w:rPr>
          <w:sz w:val="20"/>
        </w:rPr>
      </w:r>
    </w:p>
    <w:p>
      <w:pPr>
        <w:pStyle w:val="Normal"/>
        <w:widowControl w:val="false"/>
        <w:autoSpaceDE w:val="false"/>
        <w:rPr>
          <w:sz w:val="20"/>
        </w:rPr>
      </w:pPr>
      <w:r>
        <w:rPr>
          <w:sz w:val="20"/>
        </w:rPr>
        <w:t>IL PICCOLO RIGAGNOLO.</w:t>
      </w:r>
    </w:p>
    <w:p>
      <w:pPr>
        <w:pStyle w:val="Normal"/>
        <w:widowControl w:val="false"/>
        <w:autoSpaceDE w:val="false"/>
        <w:rPr>
          <w:sz w:val="20"/>
        </w:rPr>
      </w:pPr>
      <w:r>
        <w:rPr>
          <w:sz w:val="20"/>
        </w:rPr>
        <w:t>“</w:t>
      </w:r>
      <w:r>
        <w:rPr>
          <w:sz w:val="20"/>
        </w:rPr>
        <w:t>Avrai capito, caro escursionista inesperto come me, che hai intrapreso con me quest’avventura, al cospetto delle vette innevate di queste stupende montagne sino a qui, sino alla grande valle, che la vita ha una sola direzione: il futuro. I torrentelli e i rigagnoli che abbiamo superato nel nostro cammino, se hai fatto attenzione, ci hanno  così detto: Quando giunge all’ultimo canto, come il mio piccolo corso”, disse il fiume, “ diventa più grande, aperta, con la consapevolezza di conoscere che ha soltanto chi se ne va, chi accetta la fine terrena per viaggiare in altre dimensioni, per  superare altri confini.</w:t>
      </w:r>
    </w:p>
    <w:p>
      <w:pPr>
        <w:pStyle w:val="Normal"/>
        <w:widowControl w:val="false"/>
        <w:autoSpaceDE w:val="false"/>
        <w:rPr>
          <w:sz w:val="20"/>
        </w:rPr>
      </w:pPr>
      <w:r>
        <w:rPr>
          <w:sz w:val="20"/>
        </w:rPr>
        <w:t>Ricordo che il piccolo e giovane ruscello che solcava la roccia della vallata, mi ha detto: “ Fra poco ci lasceremo, ma non voglio vederti triste. E’ triste chi non conosce la vita e i suoi misteri, e chi non saprà sorridere. Ricordati sempre che, quando ci siamo conosciuti, ti ho fatto dissetare e nello stesso tempo sorridere con le mie favole, e vorrei che il sorriso di poco fa, quando hai poggiato le tue labbra arsi nel mio piccolo corso d’acqua fresca, vorrei che il sorriso di allora illuminasse sempre il tuo volto. Ama la vita come tutte le creature che hai incontrato  lungo il sentiero della vita.</w:t>
      </w:r>
    </w:p>
    <w:p>
      <w:pPr>
        <w:pStyle w:val="Normal"/>
        <w:widowControl w:val="false"/>
        <w:autoSpaceDE w:val="false"/>
        <w:rPr>
          <w:sz w:val="20"/>
        </w:rPr>
      </w:pPr>
      <w:r>
        <w:rPr>
          <w:sz w:val="20"/>
        </w:rPr>
        <w:t>Esse sono creature semplici, vivono un mondo piccolo, eppure cantano la canzone della vita, senza note stonate, con allegria.</w:t>
      </w:r>
    </w:p>
    <w:p>
      <w:pPr>
        <w:pStyle w:val="Normal"/>
        <w:widowControl w:val="false"/>
        <w:autoSpaceDE w:val="false"/>
        <w:rPr>
          <w:sz w:val="20"/>
        </w:rPr>
      </w:pPr>
      <w:r>
        <w:rPr>
          <w:sz w:val="20"/>
        </w:rPr>
        <w:t>Nulla nasce dal caso: tutti abbiamo un padre e una madre che ci seguono dai confini del nulla che è il Tutto.</w:t>
      </w:r>
    </w:p>
    <w:p>
      <w:pPr>
        <w:pStyle w:val="Normal"/>
        <w:widowControl w:val="false"/>
        <w:autoSpaceDE w:val="false"/>
        <w:rPr>
          <w:sz w:val="20"/>
        </w:rPr>
      </w:pPr>
      <w:r>
        <w:rPr>
          <w:sz w:val="20"/>
        </w:rPr>
        <w:t xml:space="preserve">“ </w:t>
      </w:r>
      <w:r>
        <w:rPr>
          <w:sz w:val="20"/>
        </w:rPr>
        <w:t>Il Tutto è il in noi col suo mistero, come l’acqua, l’aria, le piante, gli uccelli. Ti sei mai chiesto che cosa è l’acqua, la luce , il vento e la pioggia, l’acqua perché è trasparente e viva, come l’aria, il vento e la luce, e come mai  scorre? E’ un dono, come il sole e la luna, la notte e il giorno. E’ il fluire dell’invisibile che sempre palpita attorno a noi, per farci coraggio.</w:t>
      </w:r>
    </w:p>
    <w:p>
      <w:pPr>
        <w:pStyle w:val="Normal"/>
        <w:widowControl w:val="false"/>
        <w:autoSpaceDE w:val="false"/>
        <w:rPr>
          <w:sz w:val="20"/>
        </w:rPr>
      </w:pPr>
      <w:r>
        <w:rPr>
          <w:sz w:val="20"/>
        </w:rPr>
        <w:t>In questa giornata meravigliosa di maggio, sono stato la tua luce. Ora la mia vita cambia, ma non finisce. Il mio piccolo corso fra non molto si confonde con un altro ruscello più grande e poi con un vero fiume  ed in fine con il mare e il canto si unisce al canto del creato.</w:t>
      </w:r>
    </w:p>
    <w:p>
      <w:pPr>
        <w:pStyle w:val="Normal"/>
        <w:widowControl w:val="false"/>
        <w:autoSpaceDE w:val="false"/>
        <w:rPr>
          <w:sz w:val="20"/>
        </w:rPr>
      </w:pPr>
      <w:r>
        <w:rPr>
          <w:sz w:val="20"/>
        </w:rPr>
        <w:t>Lo scrittore Romano Battaglia, nel suo libro -”Il fiume della vita”, ha così scritto: “ Dio è sceso dalla montagna con le mie acque, senza dimenticare un granello di sabbia né l’universo infinito. Il Suo palpito è nascosto in te ed Egli ti guarda in silenzio aspettando la tua certezza. Quando ne sarai convinto, le tempeste della vita non ti spaventeranno più: Egli sarà l’albero maestro della tua barca con le vele alzate verso il domani.</w:t>
      </w:r>
    </w:p>
    <w:p>
      <w:pPr>
        <w:pStyle w:val="Normal"/>
        <w:widowControl w:val="false"/>
        <w:autoSpaceDE w:val="false"/>
        <w:rPr>
          <w:sz w:val="20"/>
        </w:rPr>
      </w:pPr>
      <w:r>
        <w:rPr>
          <w:sz w:val="20"/>
        </w:rPr>
        <w:t xml:space="preserve">“ </w:t>
      </w:r>
      <w:r>
        <w:rPr>
          <w:sz w:val="20"/>
        </w:rPr>
        <w:t>Egli non conosce la vecchiaia, il tempo che vola via, la fine; il suo palpito è immortale. E’ tuo compito cercarlo se non l’hai ancora trovato in questo punto dove finisce il tuo viaggio e io entro in una nuova vita: non occorre che tu Gli parli, se non hai parole. Lui ascolta la tua anima.</w:t>
      </w:r>
    </w:p>
    <w:p>
      <w:pPr>
        <w:pStyle w:val="Normal"/>
        <w:widowControl w:val="false"/>
        <w:autoSpaceDE w:val="false"/>
        <w:rPr>
          <w:sz w:val="20"/>
        </w:rPr>
      </w:pPr>
      <w:r>
        <w:rPr>
          <w:sz w:val="20"/>
        </w:rPr>
        <w:t xml:space="preserve">“ </w:t>
      </w:r>
      <w:r>
        <w:rPr>
          <w:sz w:val="20"/>
        </w:rPr>
        <w:t>Io sono  quel piccolo ruscello diventato fiume straripante d’amore che corre, corre verso l’eternità.</w:t>
      </w:r>
    </w:p>
    <w:p>
      <w:pPr>
        <w:pStyle w:val="Normal"/>
        <w:widowControl w:val="false"/>
        <w:autoSpaceDE w:val="false"/>
        <w:rPr>
          <w:sz w:val="20"/>
        </w:rPr>
      </w:pPr>
      <w:r>
        <w:rPr>
          <w:sz w:val="20"/>
        </w:rPr>
        <w:t xml:space="preserve">“ </w:t>
      </w:r>
      <w:r>
        <w:rPr>
          <w:sz w:val="20"/>
        </w:rPr>
        <w:t>Adesso devo lasciarti. Lui è lì, e ti aspetta.</w:t>
      </w:r>
    </w:p>
    <w:p>
      <w:pPr>
        <w:pStyle w:val="Normal"/>
        <w:widowControl w:val="false"/>
        <w:autoSpaceDE w:val="false"/>
        <w:rPr>
          <w:sz w:val="20"/>
        </w:rPr>
      </w:pPr>
      <w:r>
        <w:rPr>
          <w:sz w:val="20"/>
        </w:rPr>
        <w:t>Arrivederci amico torrente, arrivederci montagna incantata e sentiero strapiombante. Anche se vi ho scoperti nella mia maturità, ho fatto sempre in tempo  per innamorarmi di voi. E’ l’ora del tramonto, anche il sole calerà dietro le cime innevate di queste meravigliose montagne dolomitiche, mentre il cielo si è già tinto e colorato di rosso e tutto a poco a poco svanirà, come un sogno. Mi sono accorto che anche il piccolo ruscello diventato fiume, dalle sue rive mi dice arrivederci, mio caro amico, arrivederci  alla prossima escursione sulle alte cime della vita.</w:t>
      </w:r>
    </w:p>
    <w:p>
      <w:pPr>
        <w:pStyle w:val="Normal"/>
        <w:widowControl w:val="false"/>
        <w:autoSpaceDE w:val="false"/>
        <w:rPr>
          <w:sz w:val="20"/>
        </w:rPr>
      </w:pPr>
      <w:r>
        <w:rPr>
          <w:sz w:val="20"/>
        </w:rPr>
        <w:t>Seguivo in silenzio, passo dopo passo lo stretto sentiero strapiombante sul piccolo torrente sotto il peso dello zaino, quando una voce amica mi ha svegliato dal torpore dei mie pensieri, dei ricordi del mio passato prossimo e dai misteri della vita. Era l’amico Fabio, che mi seguiva, per così dire a ruota, ed a un certo punto mi ha detto: “ Diego, oggi sei taciturno,  a che cosa pensi? ” Pensavo alla bellezza ineguagliabile di questa aspra, selvaggia e meravigliosa natura. Stavo osservando ogni anfratto, ogni sfumatura di questo paradiso terrestre, meditavo sulla vita, sulla natura e sulle creature che ci circondano. Sai, Fabio, ogni tanto é bello pensare, meditare, rievocare il nostro passato, ma soprattutto  osservare   anche le più piccole cose che ci circondano, perché esse ci  conducono a Dio. In gioventù non si pensa mai a tutte queste bellezze. Si pensa soltanto a camminare come tanti automi, che procedono senza volontà propria, quasi senza coscienza di quel che fanno, come  beduini nel deserto, con la testa bassa ed il pensiero rivolto altrove, senza osservare nulla e la preoccupazione più assillante é quella di raggiungere la meta, mentre non ci rendiamo conto del creato. Non serve correre, ma procede passo dopo passo. Solo così si raggiunge la meta. La montagna ci suggerisce tante cose, che noi non sappiamo cogliere i suoi preziosi suggerimenti, perché siamo distratti e pensiamo soltanto a camminare con la testa bassa, senza renderci conto di tutto quello che ci circonda. Non abbiamo pensato mai alle meraviglie  della montagna, come per esempio, agli alberi, alle rocce, agli uccelli, agli animali , ai ruscelli, agli spazi, ai silenzi, alle albe e ai tramonti,  ma non abbiamo mai pensato che a  tutto questo, Dio ha dato loro la vita.</w:t>
      </w:r>
    </w:p>
    <w:p>
      <w:pPr>
        <w:pStyle w:val="Normal"/>
        <w:widowControl w:val="false"/>
        <w:autoSpaceDE w:val="false"/>
        <w:rPr>
          <w:sz w:val="20"/>
        </w:rPr>
      </w:pPr>
      <w:r>
        <w:rPr>
          <w:sz w:val="20"/>
        </w:rPr>
        <w:t>L’uomo, mio caro amico Fabio, percorre i sentieri di una montagna per cercare la sorgente del fiume lungo il cui corso scenderà poi fino al mare. A mano a mano che sale, tutte le impurità che la vita gli ha gettato addosso sembrano annullarsi. Infine l’ascesa si conclude: é arrivato alla cima del monte dove trascorrerà una notte nel rifugio, una notte di luna piena come quella in cui era nato, una notte che segna la sua rinascita spirituale. All’alba scende seguendo il sentiero e poi anche il fiume verso il mare con la consapevolezza di aver capito quali sono le tre passioni che devono guidare  la nostra vita: la pietà per il genere umano, la conquista dell’amore, la ricerca del saper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A MONTAGNA</w:t>
      </w:r>
    </w:p>
    <w:p>
      <w:pPr>
        <w:pStyle w:val="Normal"/>
        <w:widowControl w:val="false"/>
        <w:autoSpaceDE w:val="false"/>
        <w:rPr>
          <w:sz w:val="20"/>
        </w:rPr>
      </w:pPr>
      <w:r>
        <w:rPr>
          <w:sz w:val="20"/>
        </w:rPr>
        <w:t xml:space="preserve"> </w:t>
      </w:r>
      <w:r>
        <w:rPr>
          <w:sz w:val="20"/>
        </w:rPr>
        <w:t>I suggerimenti  della montagna:</w:t>
      </w:r>
    </w:p>
    <w:p>
      <w:pPr>
        <w:pStyle w:val="Normal"/>
        <w:widowControl w:val="false"/>
        <w:autoSpaceDE w:val="false"/>
        <w:rPr>
          <w:sz w:val="20"/>
        </w:rPr>
      </w:pPr>
      <w:r>
        <w:rPr>
          <w:sz w:val="20"/>
        </w:rPr>
        <w:t>Ama tutta la creazione di Dio, il tutto in ogni</w:t>
      </w:r>
    </w:p>
    <w:p>
      <w:pPr>
        <w:pStyle w:val="Normal"/>
        <w:widowControl w:val="false"/>
        <w:autoSpaceDE w:val="false"/>
        <w:rPr>
          <w:sz w:val="20"/>
        </w:rPr>
      </w:pPr>
      <w:r>
        <w:rPr>
          <w:sz w:val="20"/>
        </w:rPr>
        <w:t>Granello di sabbia diventata roccia. Ama ogni foglia, ogni</w:t>
      </w:r>
    </w:p>
    <w:p>
      <w:pPr>
        <w:pStyle w:val="Normal"/>
        <w:widowControl w:val="false"/>
        <w:autoSpaceDE w:val="false"/>
        <w:rPr>
          <w:sz w:val="20"/>
        </w:rPr>
      </w:pPr>
      <w:r>
        <w:rPr>
          <w:sz w:val="20"/>
        </w:rPr>
        <w:t>Raggio della luce di Dio. Ama gli animali:</w:t>
      </w:r>
    </w:p>
    <w:p>
      <w:pPr>
        <w:pStyle w:val="Normal"/>
        <w:widowControl w:val="false"/>
        <w:autoSpaceDE w:val="false"/>
        <w:rPr>
          <w:sz w:val="20"/>
        </w:rPr>
      </w:pPr>
      <w:r>
        <w:rPr>
          <w:sz w:val="20"/>
        </w:rPr>
        <w:t>Dio ha dato loro la vita. Non turbarli, non tormentarli,</w:t>
      </w:r>
    </w:p>
    <w:p>
      <w:pPr>
        <w:pStyle w:val="Normal"/>
        <w:widowControl w:val="false"/>
        <w:autoSpaceDE w:val="false"/>
        <w:rPr>
          <w:sz w:val="20"/>
        </w:rPr>
      </w:pPr>
      <w:r>
        <w:rPr>
          <w:sz w:val="20"/>
        </w:rPr>
        <w:t>Non privarli della loro gioi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A NATURA E L’ARTE, SONO L’ESPRESSIONE</w:t>
      </w:r>
    </w:p>
    <w:p>
      <w:pPr>
        <w:pStyle w:val="Normal"/>
        <w:widowControl w:val="false"/>
        <w:autoSpaceDE w:val="false"/>
        <w:rPr>
          <w:sz w:val="20"/>
        </w:rPr>
      </w:pPr>
      <w:r>
        <w:rPr>
          <w:sz w:val="20"/>
        </w:rPr>
        <w:t>DELL’ANIMO UMANO.</w:t>
      </w:r>
    </w:p>
    <w:p>
      <w:pPr>
        <w:pStyle w:val="Normal"/>
        <w:widowControl w:val="false"/>
        <w:autoSpaceDE w:val="false"/>
        <w:rPr>
          <w:sz w:val="20"/>
        </w:rPr>
      </w:pPr>
      <w:r>
        <w:rPr>
          <w:sz w:val="20"/>
        </w:rPr>
        <w:t>Abbiamo incominciato questo nostro contesto con alcuni passaggi dal pensiero filosofico  alla conoscenza dei problemi fondamentali della vita, per  poi immergerci completamente, con le nostre periodiche escursioni, nel cuore della natura, tra il verde dei prati e la bellezza delle meravigliose montagne dolomitiche che si possono definire il regno dell’armonia e la fonte di perenne giovinezza. Ma oggi, ci volgiamo soffermare sull’arte, sull’attività umana che richiede ingegno e abilità tecnica. Quello che vogliamo sottolinear, non è l’arte  in se ma l’insieme delle opere artistiche, anche con riferimento a un’epoca e a un solo popolo. Il nostro Paese, senza il forse, è il  paese che fin dai romani, si sono prodigati e hanno fatto di tutto per conservare  il più grande patrimonio artistico greco, che il mondo ricordi, mentre altri popoli hanno distrutto opere d’arte d’interesse mondiale.</w:t>
      </w:r>
    </w:p>
    <w:p>
      <w:pPr>
        <w:pStyle w:val="Normal"/>
        <w:widowControl w:val="false"/>
        <w:autoSpaceDE w:val="false"/>
        <w:rPr>
          <w:sz w:val="20"/>
        </w:rPr>
      </w:pPr>
      <w:r>
        <w:rPr>
          <w:sz w:val="20"/>
        </w:rPr>
        <w:t>Se i nostri progenitori, cioè i romani, hanno fatto di tutto per salvare il grande patrimonio artistico della Magna Grecia, i talebani hanno distrutto le enormi statue del Budda costruite quando la civiltà buddista era estesa anche all'Afganistan. Alte più di cinquanta metri, erano il frutto di decenni di lavoro, espressione del pensiero, della religione, della civiltà di un popolo.</w:t>
      </w:r>
    </w:p>
    <w:p>
      <w:pPr>
        <w:pStyle w:val="Normal"/>
        <w:widowControl w:val="false"/>
        <w:autoSpaceDE w:val="false"/>
        <w:rPr>
          <w:sz w:val="20"/>
        </w:rPr>
      </w:pPr>
      <w:r>
        <w:rPr>
          <w:sz w:val="20"/>
        </w:rPr>
        <w:t>Attraverso la grande finestra aperta sul mondo dalla televisione, abbiamo assistito alla distruzione di queste gigantesche stature scavate nella viva roccia, prima con le cannonate e successivamente, per completare lo scempio con la dinamite. Oggi, non rimane altro che  la cavità in quella montagna di roccia - arenaria. Non esistono più le meravigliose  e le gigantesche statue. C’è solo desolazione in quella valle desertica e bruciata dal sole. Il sociologo Francesco Alberoni, parlando di questo scempio, così scrive: “ Noi oggettiviamo i nostri pensieri, i nostri sentimenti, i nostri sogni in prodotti materiali: libri, quadri, sculture, case, monumenti, templi e distruggiamo, o modifichiamo, quanto non concorda con il nostro spirito. Perché, se vogliamo capire le vere intenzioni degli altri e conoscere il loro animo, non dobbiamo ascoltare ciò che dicono, ma osservare cosa fanno.</w:t>
      </w:r>
    </w:p>
    <w:p>
      <w:pPr>
        <w:pStyle w:val="Normal"/>
        <w:widowControl w:val="false"/>
        <w:autoSpaceDE w:val="false"/>
        <w:rPr>
          <w:sz w:val="20"/>
        </w:rPr>
      </w:pPr>
      <w:r>
        <w:rPr>
          <w:sz w:val="20"/>
        </w:rPr>
        <w:t>I telebani hanno distrutto le statue del Buddha non tanto perché le considerassero espressione di idolatria, ma perché non possedevano in se stessi la capacità di pensare, di creare, di apprezzare una statua, una figura, un’opera d’arte, è persino una città. Infatti vivono in una Kabul devastata perché tale devastazione rispecchia il loro animo.</w:t>
      </w:r>
    </w:p>
    <w:p>
      <w:pPr>
        <w:pStyle w:val="Normal"/>
        <w:widowControl w:val="false"/>
        <w:autoSpaceDE w:val="false"/>
        <w:rPr>
          <w:sz w:val="20"/>
        </w:rPr>
      </w:pPr>
      <w:r>
        <w:rPr>
          <w:sz w:val="20"/>
        </w:rPr>
        <w:t>I nomadi che abitano in tende, odiano le città, le case, le mura, le torri, le strade, odiano il loro lusso e le loro bellezze. Perciò, quando, nel passato, se ne impadronivano, le saccheggiavano e le distruggevano. Quando i mongoli hanno conquistato Bagdad, la stupenda capitale del califfato islamico, dopo averne massacrato gli abitanti, l’hanno rasa al suolo. Non c’è rimasto più niente. Ma per i mongoli, quel “niente” era quanto di più vicino essi potessero immaginare alle grandi steppe e ai deserti dove avevano sempre abitato. Perciò, se ripensate bene, quel “niente”, di Bagdad e, oggi, dell'Afganistan, è l’oggettivazione del vero spirito dei vincitori.</w:t>
      </w:r>
    </w:p>
    <w:p>
      <w:pPr>
        <w:pStyle w:val="Normal"/>
        <w:widowControl w:val="false"/>
        <w:autoSpaceDE w:val="false"/>
        <w:rPr>
          <w:sz w:val="20"/>
        </w:rPr>
      </w:pPr>
      <w:r>
        <w:rPr>
          <w:sz w:val="20"/>
        </w:rPr>
        <w:t>Noi ne restiamo scandalizzati perché siamo una civiltà di costruttori e abbiamo rispetto per le opere d’arte di altre civiltà. Ma questo tipo di atteggiamento è raro. L’avevano i romani che hanno conservato il patrimonio artistico greco, l’avevano i grandi Papi del Rinascimento che hanno conservato tutto quanto potevano del glorioso passato pagano. Ed è perché possedevano questo spirito che, a loro volta, sapevano creare opere ancora più belle, come San Pietro.</w:t>
      </w:r>
    </w:p>
    <w:p>
      <w:pPr>
        <w:pStyle w:val="Normal"/>
        <w:widowControl w:val="false"/>
        <w:autoSpaceDE w:val="false"/>
        <w:rPr>
          <w:sz w:val="20"/>
        </w:rPr>
      </w:pPr>
      <w:r>
        <w:rPr>
          <w:sz w:val="20"/>
        </w:rPr>
        <w:t>Oggi questo dono lo hanno solo gli Stati Uniti che abbattono i vecchi quartieri ma, al loro posto, costruiscono stupende città verticali, con i grattacieli che svettano armoniosi verso il cielo, come le loro bellezze naturali, i loro parchi e le antiche città dei pellirosse, che sono e rimarranno tali e quali la storia e la natura hanno tramandato, per la gioia di poterli vedere da vicino, perché sono opere d’arte che fanno parte del patrimonio dell’intera umanità. Queste meravigliose città verticali, questi bellissimi parchi naturali, come pure le città antiche degli indiani nella Mesa Verde,  il Grand Canyon, sono state meta di un nostro viaggio turistico. Ci viene di pensare a Chicago o a quella che, un tempo, era la brutta, fumosa Pittsburgh.</w:t>
      </w:r>
    </w:p>
    <w:p>
      <w:pPr>
        <w:pStyle w:val="Normal"/>
        <w:widowControl w:val="false"/>
        <w:autoSpaceDE w:val="false"/>
        <w:rPr>
          <w:sz w:val="20"/>
        </w:rPr>
      </w:pPr>
      <w:r>
        <w:rPr>
          <w:sz w:val="20"/>
        </w:rPr>
        <w:t>Di solito, però, le cose vanno diversamente. I primi cristiani non amavano il mondo e, ottenuta la libertà di culto, si sono messi a distruggere i templi pagani o a farne delle chiese. I monumenti mancavano di tradizioni costruttive e, perciò, hanno trasformato in moschee le basiliche cristiane come santa Sofia a Costantinopoli. In Europa i protestanti, dopo la Riforma, esprimevano a un  mondo austero e, perciò, hanno asportato dalle chiese arazzi, dipinti, statue.</w:t>
      </w:r>
    </w:p>
    <w:p>
      <w:pPr>
        <w:pStyle w:val="Normal"/>
        <w:widowControl w:val="false"/>
        <w:autoSpaceDE w:val="false"/>
        <w:rPr>
          <w:sz w:val="20"/>
        </w:rPr>
      </w:pPr>
      <w:r>
        <w:rPr>
          <w:sz w:val="20"/>
        </w:rPr>
        <w:t>Oggi, in Italia in edifici creati da grandi architetti o in palazzi stupendi, trovate uffici pubblici di uno squallore incredibile. Essi sono il prodotto e lo specchio della cattiva amministrazione, che vi oggettiva la propria inefficienza e la propria mediocrità. Più in generale, prendete un capolavoro, datelo in mano a un branco di personaggi mediocri, rancorosi e malvagi e costoro, in poco tempo, lo renderanno repellente come la loro anima.</w:t>
      </w:r>
    </w:p>
    <w:p>
      <w:pPr>
        <w:pStyle w:val="Normal"/>
        <w:widowControl w:val="false"/>
        <w:autoSpaceDE w:val="false"/>
        <w:rPr>
          <w:sz w:val="20"/>
        </w:rPr>
      </w:pPr>
      <w:r>
        <w:rPr>
          <w:sz w:val="20"/>
        </w:rPr>
        <w:t>Sfida sul Buddha più alto del mondo.</w:t>
      </w:r>
    </w:p>
    <w:p>
      <w:pPr>
        <w:pStyle w:val="Normal"/>
        <w:widowControl w:val="false"/>
        <w:autoSpaceDE w:val="false"/>
        <w:rPr>
          <w:sz w:val="20"/>
        </w:rPr>
      </w:pPr>
      <w:r>
        <w:rPr>
          <w:sz w:val="20"/>
        </w:rPr>
        <w:t>Dopo la distruzione dei colossi di Bamiyan in Afganistan, di cui ne abbiamo parlato sopra, i Paesi asiatici entrano in gara per raccoglierne l’eredità. Questa notizia l’abbiamo letta sulle pagine del Corriere della Sera del 7 maggio us., in un articolo di Maria Grazia Cutuli, la quale, nel suo articolo  così scrive :  “L’India progetta una statua di 150 metri, la Cina risponde con un’altra di 153, sarà il Buddha dei record. Il Bodhisattiva che sorgerà in Cina sul monte Jiuhua sarà costruito con 1.100 pezzi di rame, per un totale di mille tonnellate. Costerà 55 milioni di dollari, circa 110 miliardi di lire. I lavori cominceranno a settembre per concludersi nel 2004”.</w:t>
      </w:r>
    </w:p>
    <w:p>
      <w:pPr>
        <w:pStyle w:val="Normal"/>
        <w:widowControl w:val="false"/>
        <w:autoSpaceDE w:val="false"/>
        <w:rPr>
          <w:sz w:val="20"/>
        </w:rPr>
      </w:pPr>
      <w:r>
        <w:rPr>
          <w:sz w:val="20"/>
        </w:rPr>
        <w:t>Con queste stupende e rare statue del Buddha distrutte dai Talebani, sta succedendo come è successi con  la fenice, l’uccello favoloso dell’Arabia del quale gli antichi credevano che, dopo cinquecento anni di vita, si lasciasse bruciare sul rogo da lei stessa costruito per  poi rinascere dalle proprie ceneri. Il culto del Buddha risorge dalle polveri di Bamiyan. Sarà certamente il trionfo del gigantismo religioso, grandezze e volumi senza precedenti, meraviglie della modernità destinate a offuscare il ricordo del Buddha distrutti dai Talebani in Afganistan. “Effetto della campagna iconoclasta condotta in nome dell’Islam, in Asia di diffonde un nuovo interesse verso il buddismo e le sue icone. Tale da mettere in competizione le due superpotenze del continente, Cina e India, sul terreno della fede”.</w:t>
      </w:r>
    </w:p>
    <w:p>
      <w:pPr>
        <w:pStyle w:val="Normal"/>
        <w:widowControl w:val="false"/>
        <w:autoSpaceDE w:val="false"/>
        <w:rPr>
          <w:sz w:val="20"/>
        </w:rPr>
      </w:pPr>
      <w:r>
        <w:rPr>
          <w:sz w:val="20"/>
        </w:rPr>
        <w:t>E’ Pechino a sfidare l’avversario: il suo Bodhisattva, il Buddha della Compassione, svetterà più in alto del Maitreya Buddha, il Buddha del Futuro, progettato dagli architetti di New Delhi. Tre metri di più, 153 contro i 150, per raggiungere un primato mai sfiorato. Nemmeno i colossi di Bamiyan - 55 metri l’uno, 35 l’altro - si avvicinavano a tanto.</w:t>
      </w:r>
    </w:p>
    <w:p>
      <w:pPr>
        <w:pStyle w:val="Normal"/>
        <w:widowControl w:val="false"/>
        <w:autoSpaceDE w:val="false"/>
        <w:rPr>
          <w:sz w:val="20"/>
        </w:rPr>
      </w:pPr>
      <w:r>
        <w:rPr>
          <w:sz w:val="20"/>
        </w:rPr>
        <w:t>La statua cinese, come scrive la Catuli, nascerà sul monte Jiuhua, uno dei quattro santuari buddhisti del Paese. Sarà formato da 1100 pezzi di rame, mille tonnellate per un costo  complessivo di 55 milioni di dollari. Anche sui tempi Pechino si propone di battere l’India. I lavori cominceranno a settembre per terminare nel 2004, un anno prima di quelli del rivale. Il Buddha della Compassione, ispirato a Jin Qiaaqui, un antico principe coreano che nel ‘719 dopo Cristo si ritirò sulle alture cinesi, è una divinità militante. Dopo aver ottenuto l’illuminazione, anziché aspettare il Nirvana, si trasformò in pellegrino per aiutare l’umanità.</w:t>
      </w:r>
    </w:p>
    <w:p>
      <w:pPr>
        <w:pStyle w:val="Normal"/>
        <w:widowControl w:val="false"/>
        <w:autoSpaceDE w:val="false"/>
        <w:rPr>
          <w:sz w:val="20"/>
        </w:rPr>
      </w:pPr>
      <w:r>
        <w:rPr>
          <w:sz w:val="20"/>
        </w:rPr>
        <w:t>Il progetto indiano, il Buddha del Futuri, pensato con l’aiuto di architetti britannici, sorgerà nello stato del Bihar e sarà invece di bronzo, con uno scheletro di metallo. Costerà 200 milioni di dollari e creerà un indotto di mille posti di lavoro. Più basso di quello cinese, ma non meno ambizioso. Se c’è un posto dove l’antico spirito di Bamiyan potrebbe rivivere, è proprio qui. Attorno alla statua, rappresentazione dell’amore di tutti i Buddha, come in Afghanistan tra il II e il V secolo dopo Cristo, nasceranno monasteri, pensioni, padiglioni di meditazione, negozi d’oggetti sacri, scuole e ospedali. Crocevia di fede e turismo. Cosicché persino la comunità indù si è guardata bene dal sollevare obiezioni. Felice del progetto il Dalai Lama. Meno contento, forse, del Buddha cinese: la ferita del Tibet, occupato da Pechino, è sempre aperta. Non basta una statua a risanarla.</w:t>
      </w:r>
    </w:p>
    <w:p>
      <w:pPr>
        <w:pStyle w:val="Normal"/>
        <w:widowControl w:val="false"/>
        <w:autoSpaceDE w:val="false"/>
        <w:rPr>
          <w:sz w:val="20"/>
        </w:rPr>
      </w:pPr>
      <w:r>
        <w:rPr>
          <w:sz w:val="20"/>
        </w:rPr>
        <w:t>Né in India ne Cina possono definirsi buddhisti. Il culto è minoritario in entrambi i Paesi. Ma è l’eredità simbolica di Bamiyan ad essere in ballo. Altri Stati entrano nella contesa. A cominciare dallo Sri Lanka, che vorrebbe ricostruire due copie perfette dei colossi demoliti dai Talebani. Per finire all’islamico Tajikistan, che più modestamente, lungo 14 metri. Il reperto, ritrovato nel 1966, quando il Paese faceva ancora parte dell'URSS, era rimasto a lungo nascosto, come traccia perniciosa del passato, nei sotterranei del museo di Dushanbe, la capitale. Resuscitato dopo la distruzione dei colossi di Bamiyan, si rivela adesso quanto mai prezioso. Non sarà “gigante” come le statue progettate in India e in Cina, ma di certo più  autentico. Mille 500 anni alle spalle.</w:t>
      </w:r>
    </w:p>
    <w:p>
      <w:pPr>
        <w:pStyle w:val="Normal"/>
        <w:widowControl w:val="false"/>
        <w:autoSpaceDE w:val="false"/>
        <w:rPr>
          <w:sz w:val="20"/>
        </w:rPr>
      </w:pPr>
      <w:r>
        <w:rPr>
          <w:sz w:val="20"/>
        </w:rPr>
        <w:t xml:space="preserve">Sembra che Lo Sri Lanka si propone di ricostruire due monumenti simili a quelli demoliti dai Talebani afghani lo scorso marzo e che tutto il mondo ha assistito impotenti, attraverso i vari servizi televisivi, all’immane scempio. </w:t>
      </w:r>
    </w:p>
    <w:p>
      <w:pPr>
        <w:pStyle w:val="Normal"/>
        <w:widowControl w:val="false"/>
        <w:autoSpaceDE w:val="false"/>
        <w:rPr>
          <w:sz w:val="20"/>
        </w:rPr>
      </w:pPr>
      <w:r>
        <w:rPr>
          <w:sz w:val="20"/>
        </w:rPr>
        <w:t xml:space="preserve"> </w:t>
      </w:r>
      <w:r>
        <w:rPr>
          <w:sz w:val="20"/>
        </w:rPr>
        <w:t>Mi è rimasto impresso nella mente, il grande Buddha Svanito di Bamiyan, alto 55 metri, reso acefalo da una cannonata, come pure i grandi piedi, mentre il resto della grande statua era avvolta in una nuvola di polvere. Quelle meravigliose statue scavate nella roccia, erano il frutto di decenni di lavoro, espressione del pensiero, della religione, della civiltà di un popolo.</w:t>
      </w:r>
    </w:p>
    <w:p>
      <w:pPr>
        <w:pStyle w:val="Normal"/>
        <w:widowControl w:val="false"/>
        <w:autoSpaceDE w:val="false"/>
        <w:rPr>
          <w:sz w:val="20"/>
        </w:rPr>
      </w:pPr>
      <w:r>
        <w:rPr>
          <w:sz w:val="20"/>
        </w:rPr>
        <w:t xml:space="preserve">  </w:t>
      </w:r>
      <w:r>
        <w:rPr>
          <w:sz w:val="20"/>
        </w:rPr>
        <w:t>In un servizio del sociologo F. Alberoni, egli ha così scritto: “ Date un tesoro a un mediocre o a un malvagio: lo distruggerà”. Egli aveva veramente ragione di affermare tutto questo.</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un LATEMAR - PASSO DI LAVAZE’</w:t>
      </w:r>
    </w:p>
    <w:p>
      <w:pPr>
        <w:pStyle w:val="Normal"/>
        <w:widowControl w:val="false"/>
        <w:autoSpaceDE w:val="false"/>
        <w:rPr>
          <w:sz w:val="20"/>
        </w:rPr>
      </w:pPr>
      <w:r>
        <w:rPr>
          <w:sz w:val="20"/>
        </w:rPr>
        <w:t xml:space="preserve"> </w:t>
      </w:r>
      <w:r>
        <w:rPr>
          <w:sz w:val="20"/>
        </w:rPr>
        <w:t>E PALA DI SANTA.</w:t>
      </w:r>
    </w:p>
    <w:p>
      <w:pPr>
        <w:pStyle w:val="Normal"/>
        <w:widowControl w:val="false"/>
        <w:autoSpaceDE w:val="false"/>
        <w:rPr>
          <w:sz w:val="20"/>
        </w:rPr>
      </w:pPr>
      <w:r>
        <w:rPr>
          <w:sz w:val="20"/>
        </w:rPr>
        <w:t>Dopo una breve pausa sulla natura e l’arte, ritorniamo al nostro primo amore: la Montagna. L'alpinista Gian Carlo Grassi, scomparso a 44 anni il 1^ aprile 1991, ha detto: “Un sentiero può essere un’occasione più che sufficiente per scoprire, tutti insieme, le meraviglie della montagna”. Egli aveva veramente ragione. In tutti questi anni che pratichiamo l’escursionismo, perché noi non siamo alpinisti ma modesti escursionisti, abbiamo avuto modo di poterlo constatare. A noi interessa soltanto camminare, osservare e godere della montagna  ed essere sui monti, con gli amici “caini”, che ci portano sempre su  sentieri nuovi, non su punte famose raggiunte da tanti, ma su percorsi dove possiamo cercare sempre nuove emozioni.</w:t>
      </w:r>
    </w:p>
    <w:p>
      <w:pPr>
        <w:pStyle w:val="Normal"/>
        <w:widowControl w:val="false"/>
        <w:autoSpaceDE w:val="false"/>
        <w:rPr>
          <w:sz w:val="20"/>
        </w:rPr>
      </w:pPr>
      <w:r>
        <w:rPr>
          <w:sz w:val="20"/>
        </w:rPr>
        <w:t xml:space="preserve"> </w:t>
      </w:r>
      <w:r>
        <w:rPr>
          <w:sz w:val="20"/>
        </w:rPr>
        <w:t>Questa del Passo di Lavazé, dopo il Parco dolomitico  di Tessa, è la seconda uscita estiva di quest’anno che abbiamo effettuato con il gruppo degli amici del CAI di Mantova.</w:t>
      </w:r>
    </w:p>
    <w:p>
      <w:pPr>
        <w:pStyle w:val="Normal"/>
        <w:widowControl w:val="false"/>
        <w:autoSpaceDE w:val="false"/>
        <w:rPr>
          <w:sz w:val="20"/>
        </w:rPr>
      </w:pPr>
      <w:r>
        <w:rPr>
          <w:sz w:val="20"/>
        </w:rPr>
        <w:t>Appena lasciato la Valle Rutiliana, con le sue meravigliose geometrie dei vigneti e dei frutteti, viste dall’alto del promontorio del contrafforte di Ora, si presenta come il paradiso terrestre: una visione che sembra un fondale di un quadro bellissimo dei pittori del Settecento. Dopo i vigneti e i campi prativi che degradano verso le valli, ci immergiamo nel silenzio dei boschi  alti e maestosi illuminati da un pallido sole, si, perché oggi, il sole fa capolino tra una nuvola  e l’altra.</w:t>
      </w:r>
    </w:p>
    <w:p>
      <w:pPr>
        <w:pStyle w:val="Normal"/>
        <w:widowControl w:val="false"/>
        <w:autoSpaceDE w:val="false"/>
        <w:rPr>
          <w:sz w:val="20"/>
        </w:rPr>
      </w:pPr>
      <w:r>
        <w:rPr>
          <w:sz w:val="20"/>
        </w:rPr>
        <w:t>Lavazé - Joch, con i suoi verdi prati, circondato da boschi di alte abetaie, lo abbiamo definito un balcone panoramico che sorge nel cuore delle Dolomiti, dal quale lo sguardo spazia fra le cime  più belle, come il Corno Bianco, il Corno Nero, la  Pala di Santa e il massiccio e misterioso Latemar, che  spicca per l’originale varietà d’aspetti. Come quasi tutti i gruppi dolomitici  e i due versanti di questo complesso montuoso, appaiono assai diversi. Ad oriente, anche se dirupato, il Latemar manifesta con i suoi brulli gruppi di un aspetto dolce e di indole buona. Nella parte occidentale la sua mole, quella che abbiamo ammirato noi, che siamo transitati proprio sotto le sue propaggini, si può definire selvaggia ed elegante per la ricchezza di turriti pareti che segnate da aspri canaloni, scendono a picco nel vuoto. Fatta eccezione per alcune vie di salita facili e meritevoli, come ci ha spiegato il nostro amico alpinista Sandro Zanellini, ex presidente del CAI: “Il generale aspetto impervio del Latemar e la fragilità delle sue conformazioni rocciose, ha tenuto sempre un po' lontano gli escursionisti e gli alpinisti”. Peccato, che le sue superbe cime erano avvolte da una fitta nuvolaglia biancastra, togliendoci così il piacere di ammirarlo nella sua superba e meravigliosa bellezza.</w:t>
      </w:r>
    </w:p>
    <w:p>
      <w:pPr>
        <w:pStyle w:val="Normal"/>
        <w:widowControl w:val="false"/>
        <w:autoSpaceDE w:val="false"/>
        <w:rPr>
          <w:sz w:val="20"/>
        </w:rPr>
      </w:pPr>
      <w:r>
        <w:rPr>
          <w:sz w:val="20"/>
        </w:rPr>
        <w:t>Quello che abbiamo ammirato è un paesaggio particolare, un paesaggio immerso nella natura e non brutalizzato dal cemento e dalla mano dell’uomo. Il poeta Andrea Zanzotto, si è espresso in questo senso: “L’intervento brutale dell’uomo sulla natura é alla deriva nel mondo di plastica”. In una intervista al “Corriere della Sera”, ha così commentato questo nostro tempo tecnologico e consumistico: L’Arcadia che ispirò Tiziano e Giorgione sembra oggi un presepe di plastica. La campagna, sterilizzata dalla chimica e pettinata nelle geometrie dei vigneti industriali, ha perso ogni angolo selvatico. Qualche collina la ritrovi spostata dai bulldozer e ricostruita in faccia al sole per ottimizzare i raccolti. I fiumi, con i loro strani gorghi lattiginosi, li hanno arginati nel cemento. E i paesi sono legati da un labirinto di ville, palazzi, capannoni tirati su in un gioco febbrile”.</w:t>
      </w:r>
    </w:p>
    <w:p>
      <w:pPr>
        <w:pStyle w:val="Normal"/>
        <w:widowControl w:val="false"/>
        <w:autoSpaceDE w:val="false"/>
        <w:rPr>
          <w:sz w:val="20"/>
        </w:rPr>
      </w:pPr>
      <w:r>
        <w:rPr>
          <w:sz w:val="20"/>
        </w:rPr>
        <w:t>Nel 1951 queste prealpi venete erano ancora incontaminate, e Andrea Zanzotto ne esaltava le luci in “Dietro il paesaggio”, il libro che lo rese noto. Adesso alla vigilia degli ottant’anni, torna ad esplorare andando “ dentro” la replica corrotta di quel paesaggio, per cogliere nella sua semiologia  gli indizi di un mondo che cambia. Segni che lui ti fa notare uno a uno e che gli ricordano “ le sentenze tatuate sui detenuti della colonia penitenziaria di Kafka”: delle dolorose sovrimpressioni, e guarda caso questo è anche il titolo della sua ultima raccolta di poesia. Sono versi “ alla deriva”, che tendono a connettersi in una serie di nuclei in cui non mancano innovazioni che portano quasi all’interno del laboratorio del poeta, a cogliere la poesia, “nel suo farsi” I temi forti sono “ la devastazione del paesaggio e lo spaesamento”, e “ il senso d’oppressione che viene dall’essere assediati da troppo - di -  tutto, dell’effetto pletora universale, da cui si alimenta anche qui ogni degenerazione”.</w:t>
      </w:r>
    </w:p>
    <w:p>
      <w:pPr>
        <w:pStyle w:val="Normal"/>
        <w:widowControl w:val="false"/>
        <w:autoSpaceDE w:val="false"/>
        <w:rPr>
          <w:sz w:val="20"/>
        </w:rPr>
      </w:pPr>
      <w:r>
        <w:rPr>
          <w:sz w:val="20"/>
        </w:rPr>
        <w:t>Dopo questa premessa, veniamo alla nostra escursione. Appena giunti nella tranquilla località del Passo di Lavazé, da dove l’occhio spazia in un panorama bellissimo, il nostro gruppo si è diviso in due tronconi: il primo, si è diretto verso La Pala di Santa (mt.2488), che è la più alta fra le cime che si innalzano dall’altopiano di Lavazè. Elegante e slanciata è la sua cresta che si eleva dal versante SO, ben visibile dalla media Val di Fiemme; imponente è il NO (altopiano di Lavazè), da dove noi ci siamo fermati un momento per ammirare le sue bellezze, mentre degrada con pendenza variabile sul versante NE ( Passo di Pampeago) . Vastissimo il panorama che offre la sua cima: dalle dolomiti ampezzane ( Antelao, Pelmo) all’Adamello, Ortles- Cevedale, Alpi Venoste e Pusteresi. Diversi i colori dell’area circostante, le varie tonalità di verde dei boschi e dei prati, dove è incastonato il laghetto di Lavazè, il rosa pallido dolomitico del limitrofo Latemar, il Bianco ed il Nero dei “corni” omonimi, rispettivamente calcare e roccia vulcanica ( porfido) come la Pala di Santa.</w:t>
      </w:r>
    </w:p>
    <w:p>
      <w:pPr>
        <w:pStyle w:val="Normal"/>
        <w:widowControl w:val="false"/>
        <w:autoSpaceDE w:val="false"/>
        <w:rPr>
          <w:sz w:val="20"/>
        </w:rPr>
      </w:pPr>
      <w:r>
        <w:rPr>
          <w:sz w:val="20"/>
        </w:rPr>
        <w:t>Il secondo gruppo, al quale facevamo parte io ed Adriana mia moglie, oltre ai nostri amici Fabio e Marisa ed un nutrito gruppetto di “caini” anch’essi nostri amici da sempre, capeggiati dalla nostra guida Sandro Zanellini e l’amico Poldo Araldi, dal Passo di Lavazè (mt.1805) poco oltre il laghetto, ci siamo diretti in direzione “E”, da dove abbiamo imboccato il sentiero nr. 9 che attraverso  il bosco e le pendici “ N” della Pala di Santa, dove abbiamo lasciato i nostri amici che erano diretti  verso la vetta della Pala di Santa fino al Passo di Pampeago (m.1996), con qualche breve saliscendi. Il sentiero n.9, è un sentiero che sale dolcemente, tagliando la montagna obliquamente, che procede a sghembo rispetto alla direzione di marcia. E’ un sentiero che potremmo definirlo un tunnel, ove non filtrano neppure i raggi del sole, tanto sono alte e fitte le meravigliose abetaie, che s’innalzano con prepotenza  verso la luce, mentre le radici stringono ai lati il piccolo sentiero. Durante il nostro percorso, abbiamo incontrato moltissimi  queruli ruscelli che più in basso vanno a formare piccoli e chiassosi torrenti. Spesso, siamo stati costretti a guadare questi piccoli corsi d’acqua, ma sempre senza alcuna difficoltà. Attraversando questa grande montagna fitta di boschi altissimi, abbiamo potuto constatare che, durante l’autunno scorso, un  vento impetuoso con grande fragore, ha abbattuto e sdraiato moltissime piante d’alto fusto, che ci dava l’impressione di vedere tanti giganti abbattuti da uno strano fenomeno della natura, facendo uno scempio, una strage, uno sterminio di meravigliose piante, non solo nel bosco che stavamo attraversando, ma in tutta la vallata del Passo di Lavazé. Lo strano silenzio della montagna nel sole pallido di giugno è quello di un “pianeta morto”. Ma qualche voce lontana su per il sentiero solcato dai ruscelli cancella la desolazione. Ma il silenzio di quel sentiero ridesta i ricordi, scompigliando il confine tra il reale e il tempo delle ombre e dell’attesa. Per un momento, ci ha dato la sensazione che fosse passato un vero e proprio uragano, uno di quei cicloni frequente nei mari della Cina o dell’America centrale, che dove passa distrugge ogni cosa, lasciando dietro di se soltanto desolazione. Ci è stato riferito che è stata una vera tromba d’aria, una tempesta violentissima, a forma di nube a imbuto che si avvolge vorticosamente su se stessa e si scatena in un’area piuttosto limitata. Infatti, è stato proprio così, ha interessato soltanto una lunga striscia di quella località, provocando ingentissimi danni. Uno scempio di vuoto assoluto, fatto di “ spazio vuoto e di luce”. e  alberi morti e  abbattuti in mezzo alla montagna ferita.  Molto è stato fatto dagli uomini della forestale e molto rimane ancora da fare, per bonificate e risanare quella grande ferita dei  luoghi che hanno interessato la tempesta. Ovunque, si vedono montagne di tronchi accatastati e pronti da essere trasportati alla numerose segherie della zona, per essere trasformati in legname e tavole d’opera per l’industria.</w:t>
      </w:r>
    </w:p>
    <w:p>
      <w:pPr>
        <w:pStyle w:val="Normal"/>
        <w:widowControl w:val="false"/>
        <w:autoSpaceDE w:val="false"/>
        <w:rPr>
          <w:sz w:val="20"/>
        </w:rPr>
      </w:pPr>
      <w:r>
        <w:rPr>
          <w:sz w:val="20"/>
        </w:rPr>
        <w:t>Il sentiero continua a salire dolcemente fino a quota 1950,  dove ha termine il grande bosco. In quel punto la montagna diventa brulla e prativa e la sua pendenza si fa sempre più ripida fino al Passo di Pampeago, che raggiunge i 2000 metri.   Al posto degli alberi, vi sono i grandi tralicci metallici della seggiovia, che collega le due vallate, e che durante il periodo invernale ne beneficiano migliaia e migliaia di sciatori. Quest’ultimo tratto, è stato al quanto faticoso. Sentivi soltanto il  muggire del vento e l’aria fredda, sferzante e pungente che ti scudisciava il volto e le mani. Ogni pochi passi, era necessaria un piccola sosta, mentre la palpitazione aveva assunto un ritmo più rapido. Ma tutto questo è normale, quando si raggiungono quelle quote. Non dico che fosse una quota eccessivamente elevata, ma a 2000 metri, l’ossigeno incomincia a diradarsi e la fatica si incominciava a farsi sentire, e poi, alla nostra età, ogni piccola variazione si nota subito. In una di queste breve soste, mi è venuta in mente una frase ormai storica di Quintono Sella (1827 - 1884), matematico e uomo politico tra le figure più rappresentative della Destra storica  del nostro Paese. Fu tra i fondatori del Club Alpino Italiano, al quale ci onoriamo di fare parte, egli così ha scritto: “ Nelle montagne troverete il coraggio per sfidare i pericoli, ma vi imparerete pure la prudenza e la previdenza onde superarli con incolumità. Uomini impavidi vi farete, il che non vuol dire imprudenti. Ha un gran valore un uomo che sa esporre la propria vita, e pur esponendola sa circondarsi di tutte le ragionevoli cautele”. Parole sagge le sue, che oltre alla prudenza, ci  fanno comprendere il valore e il pericolo della montagna.</w:t>
      </w:r>
    </w:p>
    <w:p>
      <w:pPr>
        <w:pStyle w:val="Normal"/>
        <w:widowControl w:val="false"/>
        <w:autoSpaceDE w:val="false"/>
        <w:rPr>
          <w:sz w:val="20"/>
        </w:rPr>
      </w:pPr>
      <w:r>
        <w:rPr>
          <w:sz w:val="20"/>
        </w:rPr>
      </w:r>
    </w:p>
    <w:p>
      <w:pPr>
        <w:pStyle w:val="Normal"/>
        <w:widowControl w:val="false"/>
        <w:autoSpaceDE w:val="false"/>
        <w:rPr>
          <w:sz w:val="20"/>
        </w:rPr>
      </w:pPr>
      <w:r>
        <w:rPr>
          <w:sz w:val="20"/>
        </w:rPr>
        <w:t>IL CUORE IN QUOTA MIGLIORA.</w:t>
      </w:r>
    </w:p>
    <w:p>
      <w:pPr>
        <w:pStyle w:val="Normal"/>
        <w:widowControl w:val="false"/>
        <w:autoSpaceDE w:val="false"/>
        <w:rPr>
          <w:sz w:val="20"/>
        </w:rPr>
      </w:pPr>
      <w:r>
        <w:rPr>
          <w:sz w:val="20"/>
        </w:rPr>
        <w:t xml:space="preserve"> </w:t>
      </w:r>
      <w:r>
        <w:rPr>
          <w:sz w:val="20"/>
        </w:rPr>
        <w:t>ANCHE SE MALATO.</w:t>
      </w:r>
    </w:p>
    <w:p>
      <w:pPr>
        <w:pStyle w:val="Normal"/>
        <w:widowControl w:val="false"/>
        <w:autoSpaceDE w:val="false"/>
        <w:rPr>
          <w:sz w:val="20"/>
        </w:rPr>
      </w:pPr>
      <w:r>
        <w:rPr>
          <w:sz w:val="20"/>
        </w:rPr>
        <w:t xml:space="preserve"> </w:t>
      </w:r>
      <w:r>
        <w:rPr>
          <w:sz w:val="20"/>
        </w:rPr>
        <w:t>Così si è espresso il prof. Andrea Pochia, presidente della Commissione Medica del Club Alpino Italiano, in una sua ricerca  medica , studiando un gruppo  di iscritti alle associazioni alpinistiche che rappresentano un campione privilegiato per lo studio della popolazione che frequenta la montagna a scopo ricreativo e sportivo. Gli scopi della sua ricerca sono stati: 1) caratterizzare la popolazione degli iscritti al Club Alpino Italiano nella Regione del Veneto: 2) valutare in questa popolazione la frequenza di sintomi attribuiti durante la pratica alpinistica e/o escursionistica, ricercandone eventuali fattori di rischio. L’indagine è stata eseguita tramite un questionario autocompilato dopo adeguata illustrazione. L’analisi statistica è stata eseguita con il test del chi - quadro e con modelli di regressione logistica multipla. L’indagine ha interessato  un campione di femmine e di maschi. Di questi arrampicavano (alpinisti), mentre altri praticavano solo l’escursionismo (escursionisti).  Da questa indagine ne è emerso che in molti di questi soggetti possono essere presenti patologie croniche ( cardiovascolari), polmonari, renali, ematologiche, metaboliche, ecc.) Che condizionano la risposta dell’organismo all’ambiente montano e, a loro volta, risentono in maniera favorevole o sfavorevole a seconda della quota, del clima, della rapidità di esposizione e delle condizioni cliniche del paziente L’atteggiamento genericamente ed aprioristicamente  restrittivo dei medici, che ancora oggi frequentemente sconsigliano ai loro pazienti il soggiorno ad altitudini superiori ai 1000 m, non è in realtà suffragato da alcuna dimostrazione scientifica. Anzi, negli ultimi anni, varie ricerche hanno mostrato come in presenza di malattia coronarica stabilizzata non solo sia possibile il soggiorno fino a quote anche di 3000 m, ma anche come l’attività fisica in montagna possa contribuire alla riabilitazione funzionale del cardiopatico e quindi al suo precoce reinserimento sociale, con ripristino dal suo benessere psico - fisico. Noi, che non siamo medici, aggiungiamo che è opportuno frequentare i luoghi montani e procedere  con passo costante sui sentieri della montagna. Non importa arrivare per ultimi, non è un disonore, ma è una maggiore sicurezza e tranquillità. Noi andiamo in montagna per godere delle sue bellezze paesaggistiche e non per fare le  gare di chi arriva per primo. Non ne vale la pena. In queste nostre lunghe passeggiate sotto i boschi, abbiamo potuto constatare che se praticate con un certo criterio, portano ad un netto benessere fisico e psichico.</w:t>
      </w:r>
    </w:p>
    <w:p>
      <w:pPr>
        <w:pStyle w:val="Normal"/>
        <w:widowControl w:val="false"/>
        <w:autoSpaceDE w:val="false"/>
        <w:rPr>
          <w:sz w:val="20"/>
        </w:rPr>
      </w:pPr>
      <w:r>
        <w:rPr>
          <w:sz w:val="20"/>
        </w:rPr>
        <w:t>Nell’esperienza acquisita in tutti questi anni, che percorriamo i sentieri alpini e dolomitici, abbiamo imparato che non serve correre, ma procedere passo dopo passo. Solo così, si raggiungerà la meta. “ Ha un gran valore un uomo che sa esporre la propria vita, e pur esponendola deve fare tesoro di tutte le  ragionevoli cautele” . Quindi, un passo dopo l’altro, si raggiunge  la vetta. Solo così facendo, un giorno puoi dire: lassù ci sono arrivato anch’io, e non è una cosa da poco conto, credetemi.</w:t>
      </w:r>
    </w:p>
    <w:p>
      <w:pPr>
        <w:pStyle w:val="Normal"/>
        <w:widowControl w:val="false"/>
        <w:autoSpaceDE w:val="false"/>
        <w:rPr>
          <w:sz w:val="20"/>
        </w:rPr>
      </w:pPr>
      <w:r>
        <w:rPr>
          <w:sz w:val="20"/>
        </w:rPr>
        <w:t>Dal Passo di Pampeago, a quota 2000 metri, si gode un paesaggio mozzafiato,  dove la grande forza sprigionata da queste austere montagne dolomitiche uniche al mondo per la loro estrema varietà di forme e di contrasti, le “Dolomiti si possono definire il regno dell’armonia e la fonte di perenne giovinezza. Arditi profili, rocce articolate, creste bizzarramente sagomate e frastagliate risaltano ovunque in primo piano spesso assumendo l’incantevole aspetto di una fiabesca e capricciosa ricostruzione”.</w:t>
      </w:r>
    </w:p>
    <w:p>
      <w:pPr>
        <w:pStyle w:val="Normal"/>
        <w:widowControl w:val="false"/>
        <w:autoSpaceDE w:val="false"/>
        <w:rPr>
          <w:sz w:val="20"/>
        </w:rPr>
      </w:pPr>
      <w:r>
        <w:rPr>
          <w:sz w:val="20"/>
        </w:rPr>
        <w:t>Da quella località, oltre alle grigie canne d’organo del Latemar, fanno riscontro le rossastre rocce della Roda di Vaèl impressionante per arditezza e levigata nudità. Sono queste le propaggini meridionali del gruppo del Catenaccio, uno dei complessi dolomitici più conosciuti e frequentati. Oltre a questi arditi profili, si può ammirare l’ampia e verde Val di Fiemme che è la “Porta” di maggiore importanza, che dal versante trentino ci introduce nel nucleo principale delle Dolomiti.</w:t>
      </w:r>
    </w:p>
    <w:p>
      <w:pPr>
        <w:pStyle w:val="Normal"/>
        <w:widowControl w:val="false"/>
        <w:autoSpaceDE w:val="false"/>
        <w:rPr>
          <w:sz w:val="20"/>
        </w:rPr>
      </w:pPr>
      <w:r>
        <w:rPr>
          <w:sz w:val="20"/>
        </w:rPr>
        <w:t>Il mattino del 10 giugno, il giorno della nostra escursione, come abbiamo detto  sopra, il cielo era coperto di bianche nuvolaglie che ci hanno impedito di ammirare il paesaggio più bello del mondo. Sul filo della memoria, rivediamo i numerosi e ridenti abitati, sparsi nel suggestivo scenario dei suoi boschi e prati alpini, su un altezza costante di circa mille metri. Cavalese è la borgata principale di questa comunità fiemmese che nel segno di un nobile passato, offre oggi la sua qualificata capacità di residenza estiva ed invernale. In questo quadro di Fiemme, spiccano altri famosi nuclei abitati di nostra conoscenza, come Predazzo che assieme ai suoi dintorni, risulta di fama mondiale per la conformazione geologica del suolo e per i suoi minerali, che costituiscono un grande museo naturalistico. Questi noti centri, oltre che distinguersi per le loro caratteristiche, agevolano felicemente il contatto con la maestosa natura che in alta quota corona la valle. Quassù fra molte e miste espressioni, la più importante e dolomitica è data dal Gruppo del Latemar che spicca per l’originale varietà d'aspretti. Come quasi in tutti i gruppi dolomitici i due versanti di questo complesso montuoso, appaiono assai diversi.</w:t>
      </w:r>
    </w:p>
    <w:p>
      <w:pPr>
        <w:pStyle w:val="Normal"/>
        <w:widowControl w:val="false"/>
        <w:autoSpaceDE w:val="false"/>
        <w:rPr>
          <w:sz w:val="20"/>
        </w:rPr>
      </w:pPr>
      <w:r>
        <w:rPr>
          <w:sz w:val="20"/>
        </w:rPr>
        <w:t>Sullo spartiacque del Passo di Pampeago, oltre ad aver trovato alcune strisce di neve, abbiamo osservato da vicino una stele marmorea di marmo di Verona di nuova costruzione, dedicata a tutti gli alpinisti caduti sulle cime della grande montagna del Latemar. Da quella località, una strada forestale  attraversa e taglia le  pendici della grande montagna che  porta alla Valle di Obereggen, a 1590 metri di quota, ove ha avuto termine la nostra escursione. Questa bellissima montagna dolomitica, era avvolta da una nuvolaglia biancastra, che ci ha impedito di ammirare le sue bellezze, che spiccano per l’originale varietà d'aspretti.</w:t>
      </w:r>
    </w:p>
    <w:p>
      <w:pPr>
        <w:pStyle w:val="Normal"/>
        <w:widowControl w:val="false"/>
        <w:autoSpaceDE w:val="false"/>
        <w:rPr>
          <w:sz w:val="20"/>
        </w:rPr>
      </w:pPr>
      <w:r>
        <w:rPr>
          <w:sz w:val="20"/>
        </w:rPr>
        <w:t>Quella è una valle silenziosa, caratterizzata da spazi di verdi pascoli, e punteggiata da baite e fienili, dove i pastori conducono d’estate il loro gregge al pascolo. Camminando su quella strada bianca, immersa da pascoli ed alte abetaie, sente dentro di te qualcosa di diverso: la libertà e la gioia di vivere. In quella immensa solitudine, non sente più la stanchezza che prima ti opprimeva, ma la serenità dello spirito. Lassù, da quel balcone aperto sul mondo dolomitico, tra  le alte cime che bucano il cielo, in un momento di raccoglimento, mi sentivo più vicino a Dio di quello che sarei stato in chiesa, apprezzando appieno le bellezze che Egli ha creato. Sono sicuro che allo stesso modo lo hanno pensato e lo pensano i grandi scalatori di questi “Giganti della montagn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RIFLESSIONE  SUL GRETO DEL TORRENTE.</w:t>
      </w:r>
    </w:p>
    <w:p>
      <w:pPr>
        <w:pStyle w:val="Normal"/>
        <w:widowControl w:val="false"/>
        <w:autoSpaceDE w:val="false"/>
        <w:rPr>
          <w:sz w:val="20"/>
        </w:rPr>
      </w:pPr>
      <w:r>
        <w:rPr>
          <w:sz w:val="20"/>
        </w:rPr>
        <w:t>“</w:t>
      </w:r>
      <w:r>
        <w:rPr>
          <w:sz w:val="20"/>
        </w:rPr>
        <w:t>L’amore è una fonte inesauribile di riflessioni, profonde come l’eternità, altre come il cielo, vaste come l’universo”, così faceva a scrivere Romano Battaglia, nel suo libro il: “Fiume della vita”.</w:t>
      </w:r>
    </w:p>
    <w:p>
      <w:pPr>
        <w:pStyle w:val="Normal"/>
        <w:widowControl w:val="false"/>
        <w:autoSpaceDE w:val="false"/>
        <w:rPr>
          <w:sz w:val="20"/>
        </w:rPr>
      </w:pPr>
      <w:r>
        <w:rPr>
          <w:sz w:val="20"/>
        </w:rPr>
        <w:t>Abbiamo già disceso buona parte della montagna e i vari ruscelli che abbiamo incontrato si sono  fusi ed hanno allargato il  letto del torrente, formando un tutt'uno con la natura aspra e selvaggia e superato percorsi stretti fra le rocce, cascatelle pericolose, curve e discese rapide.</w:t>
      </w:r>
    </w:p>
    <w:p>
      <w:pPr>
        <w:pStyle w:val="Normal"/>
        <w:widowControl w:val="false"/>
        <w:autoSpaceDE w:val="false"/>
        <w:rPr>
          <w:sz w:val="20"/>
        </w:rPr>
      </w:pPr>
      <w:r>
        <w:rPr>
          <w:sz w:val="20"/>
        </w:rPr>
        <w:t>Ormai il cerchio si è completato e anche la cima della montagna che abbiamo conquistato e la neve che abbiamo trovato è soltanto un sogno.</w:t>
      </w:r>
    </w:p>
    <w:p>
      <w:pPr>
        <w:pStyle w:val="Normal"/>
        <w:widowControl w:val="false"/>
        <w:autoSpaceDE w:val="false"/>
        <w:rPr>
          <w:sz w:val="20"/>
        </w:rPr>
      </w:pPr>
      <w:r>
        <w:rPr>
          <w:sz w:val="20"/>
        </w:rPr>
        <w:t>E’ stato difficile decidere di affrontare un viaggio simile. Un uomo quando si sente stanco o per l’età, oppure per altri motivi e si trova senza più entusiasmi chiede aiutato agli amici più  fidati, oppure ha la fortuna di incontrare una luce che torna a illuminare il suo cammino. Io e Adriana, abbiamo scelto la via della natura, come certi animali che avvertono i richiami del vento, della pioggia, delle stagioni, e partono, per andare incontro al loro destino. Sono solo un piccolo uomo vissuto , realizzato nella vita con lo zaino affardellato sulle spalle che è salito sulla montagna e ora è disceso seguendo il corso del querulo torrente.  Ogni volta che mi cimento in queste escursioni, sento di aver trovato la strada della serenità, perché sono libero e come alleggerito di quel peso che, a volte, la vita carica addosso. Sono un uomo felice, contento della mia posizione sociale che ho faticosamente raggiunto, lontano dal chiasso e della folla. Sono io e parlo con il vento e con l’acqua che scorre nel fresco ruscello.</w:t>
      </w:r>
    </w:p>
    <w:p>
      <w:pPr>
        <w:pStyle w:val="Normal"/>
        <w:widowControl w:val="false"/>
        <w:autoSpaceDE w:val="false"/>
        <w:rPr>
          <w:sz w:val="20"/>
        </w:rPr>
      </w:pPr>
      <w:r>
        <w:rPr>
          <w:sz w:val="20"/>
        </w:rPr>
        <w:t>Questo ruscello è destinato a crescere  le sue acque che diventano sempre più impetuose. Ora sta entrando nell’età della fanciullezza e canta la sua canzone lieta.</w:t>
      </w:r>
    </w:p>
    <w:p>
      <w:pPr>
        <w:pStyle w:val="Normal"/>
        <w:widowControl w:val="false"/>
        <w:autoSpaceDE w:val="false"/>
        <w:rPr>
          <w:sz w:val="20"/>
        </w:rPr>
      </w:pPr>
      <w:r>
        <w:rPr>
          <w:sz w:val="20"/>
        </w:rPr>
        <w:t>Mi viene in mente di domandare a questa meravigliosa forza della natura come comunicano le creature che conosce.</w:t>
      </w:r>
    </w:p>
    <w:p>
      <w:pPr>
        <w:pStyle w:val="Normal"/>
        <w:widowControl w:val="false"/>
        <w:autoSpaceDE w:val="false"/>
        <w:rPr>
          <w:sz w:val="20"/>
        </w:rPr>
      </w:pPr>
      <w:r>
        <w:rPr>
          <w:sz w:val="20"/>
        </w:rPr>
        <w:t>“</w:t>
      </w:r>
      <w:r>
        <w:rPr>
          <w:sz w:val="20"/>
        </w:rPr>
        <w:t>Quando due persone vogliono parlare, ma la distanza impedisce loro di unirsi, ricorrono ai sassi lucenti che si possono trovare in mezzo al mio letto, e alle nubi bianche del cielo che coprono la superba e meravigliosa montagna del Latemar. Le parole vengono scritte sulle pietre che le riflettono come uno specchio; attraverso i raggi del sole che filtrano dal folto bosco delle meravigliose abetaie che con prepotenza bucano il cielo in cerca della luce, e sono proiettate sulle nubi e diventano pagine di un grande libro che può essere letto a distanze infinite.</w:t>
      </w:r>
    </w:p>
    <w:p>
      <w:pPr>
        <w:pStyle w:val="Normal"/>
        <w:widowControl w:val="false"/>
        <w:autoSpaceDE w:val="false"/>
        <w:rPr>
          <w:sz w:val="20"/>
        </w:rPr>
      </w:pPr>
      <w:r>
        <w:rPr>
          <w:sz w:val="20"/>
        </w:rPr>
        <w:t>A volte il cielo, come è successo in questa nostra escursione, è invaso da nubi con i messaggi, e ognuno può conoscere la vita altrui: qui non ci sono segreti. Tutti devono sapere che cosa accade attorno a loro per poter dare una mano a chi si trova in difficoltà, per poter gioire di un grande amore e poter piangere per chi non trova la pace.</w:t>
      </w:r>
    </w:p>
    <w:p>
      <w:pPr>
        <w:pStyle w:val="Normal"/>
        <w:widowControl w:val="false"/>
        <w:autoSpaceDE w:val="false"/>
        <w:rPr>
          <w:sz w:val="20"/>
        </w:rPr>
      </w:pPr>
      <w:r>
        <w:rPr>
          <w:sz w:val="20"/>
        </w:rPr>
        <w:t xml:space="preserve">“ </w:t>
      </w:r>
      <w:r>
        <w:rPr>
          <w:sz w:val="20"/>
        </w:rPr>
        <w:t>Soltanto nella vita tutto si ripete: eternamente</w:t>
      </w:r>
    </w:p>
    <w:p>
      <w:pPr>
        <w:pStyle w:val="Normal"/>
        <w:widowControl w:val="false"/>
        <w:autoSpaceDE w:val="false"/>
        <w:rPr>
          <w:sz w:val="20"/>
        </w:rPr>
      </w:pPr>
      <w:r>
        <w:rPr>
          <w:sz w:val="20"/>
        </w:rPr>
        <w:t>Giovane è la sola fantasia. Solo ciò</w:t>
      </w:r>
    </w:p>
    <w:p>
      <w:pPr>
        <w:pStyle w:val="Normal"/>
        <w:widowControl w:val="false"/>
        <w:autoSpaceDE w:val="false"/>
        <w:rPr>
          <w:sz w:val="20"/>
        </w:rPr>
      </w:pPr>
      <w:r>
        <w:rPr>
          <w:sz w:val="20"/>
        </w:rPr>
        <w:t>Che non è avvenuto mai e in nessun luogo</w:t>
      </w:r>
    </w:p>
    <w:p>
      <w:pPr>
        <w:pStyle w:val="Normal"/>
        <w:widowControl w:val="false"/>
        <w:autoSpaceDE w:val="false"/>
        <w:rPr>
          <w:sz w:val="20"/>
        </w:rPr>
      </w:pPr>
      <w:r>
        <w:rPr>
          <w:sz w:val="20"/>
        </w:rPr>
        <w:t>Non invecchia mai”.</w:t>
      </w:r>
    </w:p>
    <w:p>
      <w:pPr>
        <w:pStyle w:val="Normal"/>
        <w:widowControl w:val="false"/>
        <w:autoSpaceDE w:val="false"/>
        <w:rPr>
          <w:sz w:val="20"/>
        </w:rPr>
      </w:pPr>
      <w:r>
        <w:rPr>
          <w:sz w:val="20"/>
        </w:rPr>
        <w:t>Siamo ritornati sulle sponde del laghetto di Lavazè, dove si rispecchiano le montagne e la bellezza della natura, tra maggio e giugno è nel suo massimo splendore. Lungo gli argini ci sono i fiori di varie specie e colori, il loro profumo è intenso, inebria il cuore e fa bene all’anima.</w:t>
      </w:r>
    </w:p>
    <w:p>
      <w:pPr>
        <w:pStyle w:val="Normal"/>
        <w:widowControl w:val="false"/>
        <w:autoSpaceDE w:val="false"/>
        <w:rPr>
          <w:sz w:val="20"/>
        </w:rPr>
      </w:pPr>
      <w:r>
        <w:rPr>
          <w:sz w:val="20"/>
        </w:rPr>
        <w:t xml:space="preserve">  </w:t>
      </w:r>
      <w:r>
        <w:rPr>
          <w:sz w:val="20"/>
        </w:rPr>
        <w:t>Guido Rey,  così  scriveva della montagna: “ La montagna è di tutti, non solo per gli alpinisti: per coloro che desiderano il riposo nella quiete, come per coloro che cercano nella fatica un riposo più forte”. Noi, ci rispecchiamo in quest’ultima frase: “cerchiamo nella fatica un riposo più forte”.</w:t>
      </w:r>
    </w:p>
    <w:p>
      <w:pPr>
        <w:pStyle w:val="Normal"/>
        <w:widowControl w:val="false"/>
        <w:autoSpaceDE w:val="false"/>
        <w:rPr>
          <w:sz w:val="20"/>
        </w:rPr>
      </w:pPr>
      <w:r>
        <w:rPr>
          <w:sz w:val="20"/>
        </w:rPr>
        <w:t>Riportiamo qui di seguito, a completamento del nostro capitolo sul “Passo di Lavazè”, un sonetto  in romanesco di  Federico Tosti, un personaggio davvero straordinario, che a 103 anni, socio decano del Gruppo Italiano Scrittori di Montagna, se ne è andato lasciando un grande rimpianto.</w:t>
      </w:r>
    </w:p>
    <w:p>
      <w:pPr>
        <w:pStyle w:val="Normal"/>
        <w:widowControl w:val="false"/>
        <w:autoSpaceDE w:val="false"/>
        <w:rPr>
          <w:sz w:val="20"/>
        </w:rPr>
      </w:pPr>
      <w:r>
        <w:rPr>
          <w:sz w:val="20"/>
        </w:rPr>
        <w:t>LA MONTAGNA</w:t>
      </w:r>
    </w:p>
    <w:p>
      <w:pPr>
        <w:pStyle w:val="Normal"/>
        <w:widowControl w:val="false"/>
        <w:autoSpaceDE w:val="false"/>
        <w:rPr>
          <w:sz w:val="20"/>
        </w:rPr>
      </w:pPr>
      <w:r>
        <w:rPr>
          <w:sz w:val="20"/>
        </w:rPr>
        <w:t>Qulcuno me domanna: “ E che ce trovi</w:t>
      </w:r>
    </w:p>
    <w:p>
      <w:pPr>
        <w:pStyle w:val="Normal"/>
        <w:widowControl w:val="false"/>
        <w:autoSpaceDE w:val="false"/>
        <w:rPr>
          <w:sz w:val="20"/>
        </w:rPr>
      </w:pPr>
      <w:r>
        <w:rPr>
          <w:sz w:val="20"/>
        </w:rPr>
        <w:t>De bello su’ste cime sdirupate?</w:t>
      </w:r>
    </w:p>
    <w:p>
      <w:pPr>
        <w:pStyle w:val="Normal"/>
        <w:widowControl w:val="false"/>
        <w:autoSpaceDE w:val="false"/>
        <w:rPr>
          <w:sz w:val="20"/>
        </w:rPr>
      </w:pPr>
      <w:r>
        <w:rPr>
          <w:sz w:val="20"/>
        </w:rPr>
        <w:t>Me spiegheressi er gusto che ce provi</w:t>
      </w:r>
    </w:p>
    <w:p>
      <w:pPr>
        <w:pStyle w:val="Normal"/>
        <w:widowControl w:val="false"/>
        <w:autoSpaceDE w:val="false"/>
        <w:rPr>
          <w:sz w:val="20"/>
        </w:rPr>
      </w:pPr>
      <w:r>
        <w:rPr>
          <w:sz w:val="20"/>
        </w:rPr>
        <w:t>Che te ciammazzi a fa’ste faticate?”</w:t>
      </w:r>
    </w:p>
    <w:p>
      <w:pPr>
        <w:pStyle w:val="Normal"/>
        <w:widowControl w:val="false"/>
        <w:autoSpaceDE w:val="false"/>
        <w:rPr>
          <w:sz w:val="20"/>
        </w:rPr>
      </w:pPr>
      <w:r>
        <w:rPr>
          <w:sz w:val="20"/>
        </w:rPr>
        <w:t xml:space="preserve">“ </w:t>
      </w:r>
      <w:r>
        <w:rPr>
          <w:sz w:val="20"/>
        </w:rPr>
        <w:t>Ma che ce trovo? E chi lo po’ descrive?”</w:t>
      </w:r>
    </w:p>
    <w:p>
      <w:pPr>
        <w:pStyle w:val="Normal"/>
        <w:widowControl w:val="false"/>
        <w:autoSpaceDE w:val="false"/>
        <w:rPr>
          <w:sz w:val="20"/>
        </w:rPr>
      </w:pPr>
      <w:r>
        <w:rPr>
          <w:sz w:val="20"/>
        </w:rPr>
        <w:t>La neve, er sole, mille e mille fiori</w:t>
      </w:r>
    </w:p>
    <w:p>
      <w:pPr>
        <w:pStyle w:val="Normal"/>
        <w:widowControl w:val="false"/>
        <w:autoSpaceDE w:val="false"/>
        <w:rPr>
          <w:sz w:val="20"/>
        </w:rPr>
      </w:pPr>
      <w:r>
        <w:rPr>
          <w:sz w:val="20"/>
        </w:rPr>
        <w:t>E zinfonie de luci e de colori!</w:t>
      </w:r>
    </w:p>
    <w:p>
      <w:pPr>
        <w:pStyle w:val="Normal"/>
        <w:widowControl w:val="false"/>
        <w:autoSpaceDE w:val="false"/>
        <w:rPr>
          <w:sz w:val="20"/>
        </w:rPr>
      </w:pPr>
      <w:r>
        <w:rPr>
          <w:sz w:val="20"/>
        </w:rPr>
        <w:t>Su l’anima se spanne, su se vive.</w:t>
      </w:r>
    </w:p>
    <w:p>
      <w:pPr>
        <w:pStyle w:val="Normal"/>
        <w:widowControl w:val="false"/>
        <w:autoSpaceDE w:val="false"/>
        <w:rPr>
          <w:sz w:val="20"/>
        </w:rPr>
      </w:pPr>
      <w:r>
        <w:rPr>
          <w:sz w:val="20"/>
        </w:rPr>
        <w:t>Lassù l’anima mia s’accosta a Dio:</w:t>
      </w:r>
    </w:p>
    <w:p>
      <w:pPr>
        <w:pStyle w:val="Normal"/>
        <w:widowControl w:val="false"/>
        <w:autoSpaceDE w:val="false"/>
        <w:rPr>
          <w:sz w:val="20"/>
        </w:rPr>
      </w:pPr>
      <w:r>
        <w:rPr>
          <w:sz w:val="20"/>
        </w:rPr>
        <w:t>Sento l’eternità. Compreto e pieno</w:t>
      </w:r>
    </w:p>
    <w:p>
      <w:pPr>
        <w:pStyle w:val="Normal"/>
        <w:widowControl w:val="false"/>
        <w:autoSpaceDE w:val="false"/>
        <w:rPr>
          <w:sz w:val="20"/>
        </w:rPr>
      </w:pPr>
      <w:r>
        <w:rPr>
          <w:sz w:val="20"/>
        </w:rPr>
        <w:t>D’ogni dolore mio trovo l’abblio.</w:t>
      </w:r>
    </w:p>
    <w:p>
      <w:pPr>
        <w:pStyle w:val="Normal"/>
        <w:widowControl w:val="false"/>
        <w:autoSpaceDE w:val="false"/>
        <w:rPr>
          <w:sz w:val="20"/>
        </w:rPr>
      </w:pPr>
      <w:r>
        <w:rPr>
          <w:sz w:val="20"/>
        </w:rPr>
        <w:t>Quanno sto su’sti monti benedetti</w:t>
      </w:r>
    </w:p>
    <w:p>
      <w:pPr>
        <w:pStyle w:val="Normal"/>
        <w:widowControl w:val="false"/>
        <w:autoSpaceDE w:val="false"/>
        <w:rPr>
          <w:sz w:val="20"/>
        </w:rPr>
      </w:pPr>
      <w:r>
        <w:rPr>
          <w:sz w:val="20"/>
        </w:rPr>
        <w:t>Tutto è bello, pe’me, tutto è sereno,</w:t>
      </w:r>
    </w:p>
    <w:p>
      <w:pPr>
        <w:pStyle w:val="Normal"/>
        <w:widowControl w:val="false"/>
        <w:autoSpaceDE w:val="false"/>
        <w:rPr>
          <w:sz w:val="20"/>
        </w:rPr>
      </w:pPr>
      <w:r>
        <w:rPr>
          <w:sz w:val="20"/>
        </w:rPr>
        <w:t>Canto all’azzurro e scrivo’sti sonet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VARALLO SESIA.</w:t>
      </w:r>
    </w:p>
    <w:p>
      <w:pPr>
        <w:pStyle w:val="Normal"/>
        <w:widowControl w:val="false"/>
        <w:autoSpaceDE w:val="false"/>
        <w:rPr>
          <w:sz w:val="20"/>
        </w:rPr>
      </w:pPr>
      <w:r>
        <w:rPr>
          <w:sz w:val="20"/>
        </w:rPr>
        <w:t>Per giungere fin quassù in questa valle sperduta fra le montagne è stata una esperienza bellissima, specialmente in questo periodo estivo, che è tutto verde e lussureggiante. Questa cittadina preromana che è immersa fra montagne e colline di castagneti, faggeti e piante di vario tipo, abbiamo attraversato tutta la Val Padana, partendo dalla brumosa e bellissima campagna  mantovana,  toccando la periferia di Crema e la campagna cremasca, dove sorgono il borgo di Bagnolo Cremasco, Vaiano Cremasco e verso Nord Treviglio e Caravaggio, tutti luoghi a noi noti, che ci videro, molti anni fa, quale comandante di quelle stazioni carabinieri. Abbiamo costeggiato, si fa per dire, dell'hinterland milanese,  con le sue immense pianure, il mare d’erba ondeggiante ad ogni alito di vento, di manzoniana memoria. Ovunque, abbiamo visto una Val Padana  bellissima e ricca di messe; campi di grano maturo che brillava sotto i primi raggi del sole di giugno. E’ veramente un paradiso terrestre, con i suoi infiniti filari  di pioppi e campi coltivati a granoturco e a cereali. Superato la grande Milano, abbiamo raggiunti i campi specchianti delle risaie, con le sue caratteristiche cascine e più oltre le colline verde della Val Sesia.</w:t>
      </w:r>
    </w:p>
    <w:p>
      <w:pPr>
        <w:pStyle w:val="Normal"/>
        <w:widowControl w:val="false"/>
        <w:autoSpaceDE w:val="false"/>
        <w:rPr>
          <w:sz w:val="20"/>
        </w:rPr>
      </w:pPr>
      <w:r>
        <w:rPr>
          <w:sz w:val="20"/>
        </w:rPr>
        <w:t>Eccoci, dopo un lungo ma piacevole viaggio alle porte di Varallo, anticamente Varale o Varade, è situata ai piedi del Monte Rosa, al centro della Valsesia, a metri 450 sul livello del mare, e conta 7600 abitanti.</w:t>
      </w:r>
    </w:p>
    <w:p>
      <w:pPr>
        <w:pStyle w:val="Normal"/>
        <w:widowControl w:val="false"/>
        <w:autoSpaceDE w:val="false"/>
        <w:rPr>
          <w:sz w:val="20"/>
        </w:rPr>
      </w:pPr>
      <w:r>
        <w:rPr>
          <w:sz w:val="20"/>
        </w:rPr>
        <w:t>Parlando di Varallo Sesia, come ci accingiamo  di fare, il nostro pensiero corre immediatamente al Sacro Monte, che osserviamo con una certa curiosità e anche con un certo rispetto dal centro di Varallo: Esso si  eleva maestoso  verso il cielo sopra quella rupe immersa nel verde dei boschi. E’ un monumento dove l’arte e la fede strette in un indissolubile connubio tramandano l’originalità dell’opera al visitatore.</w:t>
      </w:r>
    </w:p>
    <w:p>
      <w:pPr>
        <w:pStyle w:val="Normal"/>
        <w:widowControl w:val="false"/>
        <w:autoSpaceDE w:val="false"/>
        <w:rPr>
          <w:sz w:val="20"/>
        </w:rPr>
      </w:pPr>
      <w:r>
        <w:rPr>
          <w:sz w:val="20"/>
        </w:rPr>
        <w:t xml:space="preserve"> </w:t>
      </w:r>
      <w:r>
        <w:rPr>
          <w:sz w:val="20"/>
        </w:rPr>
        <w:t>Questo meraviglioso complesso si estende per un ampio spazio immerso nel verde della natura aspra e selvaggia, costituito da anni in riserva naturale. Prima di salire su quella rupe che sa di santità e di rispetto, abbiamo voluto visitare il centro storico di Varallo. Ma basta girare nel vecchio borgo per capire i segreti più nascosti di Varallo: sono le piccole piazzette, le vie strette, i bassi archivolti, le facciate delle case, i loggiati, tutti quei particolari, che solo l’occhio tecnologico dell’obiettivo della cinepresa o della macchina fotografica sanno fissare sulla pellicola. Ma, fino ad oggi, ritengo di avere ancora una  mente lucida, che potrei definire fotografica ed è sufficiente osservare una cosa,  un particolare o una visione, perché rimanga impressa dentro di me. Ecco perché non mi servo quasi mai di questo strumento  tecnologico molto importante, per documentare le cose.</w:t>
      </w:r>
    </w:p>
    <w:p>
      <w:pPr>
        <w:pStyle w:val="Normal"/>
        <w:widowControl w:val="false"/>
        <w:autoSpaceDE w:val="false"/>
        <w:rPr>
          <w:sz w:val="20"/>
        </w:rPr>
      </w:pPr>
      <w:r>
        <w:rPr>
          <w:sz w:val="20"/>
        </w:rPr>
        <w:t>Ritornando al borgo antico di Varallo, possiamo dire che la sua fondazione risale a età remotissima, probabilmente preromana. Posta al centro della valle, Varallo divenne naturalmente il capoluogo di tutta la Valsesia. E’ sede di numerosi monumenti d’arte e di fede di pregevolissima fattura, a partire dalla Chiesa di san Marco affrescata da Giulio Cesare Luini intorno al 1562. Di grande rilevanza è poi la Chiesa di Santa Maria delle Grazie in cui è custodito il vero gioiello dell’arte del ‘500: la parete affrescata da Gaudenzio Ferrari nella quale sono rappresentate in 21 quadri la nascita, la vita e la morte  del Redentore con soluzioni cromatiche e plastiche di grandissima importanza.</w:t>
      </w:r>
    </w:p>
    <w:p>
      <w:pPr>
        <w:pStyle w:val="Normal"/>
        <w:widowControl w:val="false"/>
        <w:autoSpaceDE w:val="false"/>
        <w:rPr>
          <w:sz w:val="20"/>
        </w:rPr>
      </w:pPr>
      <w:r>
        <w:rPr>
          <w:sz w:val="20"/>
        </w:rPr>
        <w:t>L’ORO TRA I MONTI.</w:t>
      </w:r>
    </w:p>
    <w:p>
      <w:pPr>
        <w:pStyle w:val="Normal"/>
        <w:widowControl w:val="false"/>
        <w:autoSpaceDE w:val="false"/>
        <w:rPr>
          <w:sz w:val="20"/>
        </w:rPr>
      </w:pPr>
      <w:r>
        <w:rPr>
          <w:sz w:val="20"/>
        </w:rPr>
        <w:t>Incominciamo col dire che Varallo è sovrastata dal Sacro Monte fondato dal frate francescano Bernardino Caimi alla fine del 1400. In questo luogo ove altra gente avrebbe costruito un castello o un borgo fortificato per difesa, come hanno fatto i Savoia nella vicina Valle d’Aosta, i valasesiani hanno creato la loro massima espressione artistica e religiosa: il Sacro Monte di Varallo.</w:t>
      </w:r>
    </w:p>
    <w:p>
      <w:pPr>
        <w:pStyle w:val="Normal"/>
        <w:widowControl w:val="false"/>
        <w:autoSpaceDE w:val="false"/>
        <w:rPr>
          <w:sz w:val="20"/>
        </w:rPr>
      </w:pPr>
      <w:r>
        <w:rPr>
          <w:sz w:val="20"/>
        </w:rPr>
        <w:t>Concepito come una “nuova Gerusalemme”, come abbiamo detto sopra, venne ideato da Padre Bernardino Caimi e costruito grazie all’opera dei maggiori artisti valsesiani. L’ideale città sacra, si compone di 50 cappelle che riproducono, con dipinti e statue a grandezza naturale, la Passione e morte di Gesù Cristo. La storia di questo Sacro luogo, ci è stato illustrata, con profusione di particolari  dalla nostra guida, signora Giulia di Varallo: una signora non più giovane, piccola e minuta di statura, ma molto preparata nell’illustrare quei luoghi che sanno di santità, ma che a volte, raramente, si rendeva anche simpatica. Ella parlava, parlava continuamente con una certa enfasi, in modo vivace e appassionato di esprimere tutte le sue conoscenze che si vogliono mettere in particolare evidenza. Sembrava una bambina che recitava a memoria la sua prima poesia di natale. Alla fine della sua esposizione chiara, ordinata e concisa, le abbiamo chiesto se ci dicesse anche il suo cognome, ma era  alquanto riservata e non  lo ha ritenuto opportuno rivelarlo. Tutto ciò, per noi, non ha  alcuna importanza, era solo per completare  la sua presentazione. Dopo questo inciso, ritorniamo a Padre Bernardino, che al ritorno della Terra Santa, si propose di ricostruire e rievocare i luoghi santi, ripercorrendo le varie fasi della vita del Salvatore. L’intero complesso, costituito da cappelle votive, in parte affrescate e in parte popolate di statue, lignee , di gesso, di terracotta o di cartapesta alla cui realizzazione hanno lavorato artisti della fama di Gaudenzio Ferrari, del Tabacchetti, del Tanzio da Varallo e degli altri fratelli d’Enrico.</w:t>
      </w:r>
    </w:p>
    <w:p>
      <w:pPr>
        <w:pStyle w:val="Normal"/>
        <w:widowControl w:val="false"/>
        <w:autoSpaceDE w:val="false"/>
        <w:rPr>
          <w:sz w:val="20"/>
        </w:rPr>
      </w:pPr>
      <w:r>
        <w:rPr>
          <w:sz w:val="20"/>
        </w:rPr>
        <w:t>Varallo, capoluogo storico e culturale della valle, merita, oltre al Sacro  Monte, la conoscenza del suo caratteristico impianto urbanistico settecentesco, all’interno del quale sono custoditi gli altri gioielli artistici, quali la scenografica Collegiata di S. Gaudenzio e il Palazzo dei Musei che ospita la ricca Pinacoteca e il Museo Calderini di Scienze Naturali. L’interno della Chiesa di Santa Maria delle Grazie è dominata dalla stupenda Parete Gaudenziana, con il ciclo di affreschi sulla vita e passione di Cristo, capolavoro di Gaudenzi Ferrari.</w:t>
      </w:r>
    </w:p>
    <w:p>
      <w:pPr>
        <w:pStyle w:val="Normal"/>
        <w:widowControl w:val="false"/>
        <w:autoSpaceDE w:val="false"/>
        <w:rPr>
          <w:sz w:val="20"/>
        </w:rPr>
      </w:pPr>
      <w:r>
        <w:rPr>
          <w:sz w:val="20"/>
        </w:rPr>
        <w:t>L’ambiente.</w:t>
      </w:r>
    </w:p>
    <w:p>
      <w:pPr>
        <w:pStyle w:val="Normal"/>
        <w:widowControl w:val="false"/>
        <w:autoSpaceDE w:val="false"/>
        <w:rPr>
          <w:sz w:val="20"/>
        </w:rPr>
      </w:pPr>
      <w:r>
        <w:rPr>
          <w:sz w:val="20"/>
        </w:rPr>
        <w:t>Abbiamo constatato che il Sacro Monte è stato edificato su di una soglia rocciosa, posta alle pendici del Monte Tre Croci sulla sinistra idrografica del Fiume Sesia allo sbocco della Valle Mastallone: Questo terrazzo naturale, che rappresenta l’antico livello del fondo vallivo, successivamente inciso dai ghiacciai quaternari e dalle acque del sesia, è posto a 600 metri di quota e sovrasta il centro storico di Varallo (450 metri sul livello del mare) . Esso è un balcone panoramico da dove si domina tutta la bassa valle Sesia fino al Monte Fenera, e, verso nord / ovest, parte del tratto intermedio con, sullo sfondo il Monte Rosa. E’ stato un vero peccato non poterlo ammirare nella sua splendida bellezza. Tutto ciò non è dipeso da noi, ma dalla nuvolaglia biancastra che lo copriva.</w:t>
      </w:r>
    </w:p>
    <w:p>
      <w:pPr>
        <w:pStyle w:val="Normal"/>
        <w:widowControl w:val="false"/>
        <w:autoSpaceDE w:val="false"/>
        <w:rPr>
          <w:sz w:val="20"/>
        </w:rPr>
      </w:pPr>
      <w:r>
        <w:rPr>
          <w:sz w:val="20"/>
        </w:rPr>
        <w:t>Per raggiungere il santuario, a bordo del nostro torpedone, abbiamo percorso una strada carrozzabile; una strada stretta, tortuosa e con  tanti tornanti, che sale quasi ripida verso la meta. Una piccola squadra che componeva il nostro gruppo, ha preferito raggiungere il Sacro Monte a piedi. E’ stata un’ottima idea per sgranchirsi le gambe dopo un lungo viaggio in pullman. Avrei preferito anch’io salire a piedi fin lassù, ma ho voluto visitare il vecchio borgo di Varallo. Essi, hanno percorso un piccolo sentiero a gradoni attraverso i boschi di castagni e faggete, che in poco tempo gli ha consentito di raggiungere alla “ Nuova Gerusalemme”, permettendogli di ammirare un meraviglioso paesaggio.</w:t>
      </w:r>
    </w:p>
    <w:p>
      <w:pPr>
        <w:pStyle w:val="Normal"/>
        <w:widowControl w:val="false"/>
        <w:autoSpaceDE w:val="false"/>
        <w:rPr>
          <w:sz w:val="20"/>
        </w:rPr>
      </w:pPr>
      <w:r>
        <w:rPr>
          <w:sz w:val="20"/>
        </w:rPr>
        <w:t>Dal punto di vista geologico è di grande interesse per le rocce che affiorano perché si trova al contato tra le dioriti e lekinzigiti della zona Ivrea - Verbano, in cui sono inclusi potenti banchi di calcare cristallino (marmi) e calcefiri. I primi, come apprendiamo da una pubblicazione geologica, sono stati coltivati nel passato per produrre la calce utilizzata per gli intonaci e le statue del Sacro Monte. Presso il Rio della Gattera vi è ancora l’antica fornace utilizzata a tale scopo. Le pendici del Monte, rocciose ed impervie nella parte più alta, sono fasciate verso il basso da detrito di falda consolidato sul monte.</w:t>
      </w:r>
    </w:p>
    <w:p>
      <w:pPr>
        <w:pStyle w:val="Normal"/>
        <w:widowControl w:val="false"/>
        <w:autoSpaceDE w:val="false"/>
        <w:rPr>
          <w:sz w:val="20"/>
        </w:rPr>
      </w:pPr>
      <w:r>
        <w:rPr>
          <w:sz w:val="20"/>
        </w:rPr>
        <w:t>Apprendiamo che un tempo erano state ampiamente diffuse le culture a terrazzi ( orti e frutteti, vigneti che, per l’abbandono sono ora occupate da boscaglie di invasione con robinia, latifoglie e noccioli. Castagneti da frutto crescono ancora sui terreni più fertili; cedui di rovere e roverella con sorbo montano, bagolaro, brugo su  quelli più poveri e rocciosi. Tiglio, frassino, ciliegio, acero di monte, carpino bianco, variamente mescolati costituiscono la struttura dei boschi originali. Quelli, specialmente che germogliano attorno al Santuario, oltre ad un po' di pace danno riposo e frescura. La nostra comitiva, alla fine dell’escursione alle innumerevoli cappelle, ha approfittato  per riposare le loro membra stanchi e ripararsi dalla calura, si, perché, è stata una giornata caldissima anche sopra il Sacro Monte.</w:t>
      </w:r>
    </w:p>
    <w:p>
      <w:pPr>
        <w:pStyle w:val="Normal"/>
        <w:widowControl w:val="false"/>
        <w:autoSpaceDE w:val="false"/>
        <w:rPr>
          <w:sz w:val="20"/>
        </w:rPr>
      </w:pPr>
      <w:r>
        <w:rPr>
          <w:sz w:val="20"/>
        </w:rPr>
        <w:t>Il Verde, Il Rosa, l’Oro.</w:t>
      </w:r>
    </w:p>
    <w:p>
      <w:pPr>
        <w:pStyle w:val="Normal"/>
        <w:widowControl w:val="false"/>
        <w:autoSpaceDE w:val="false"/>
        <w:rPr>
          <w:sz w:val="20"/>
        </w:rPr>
      </w:pPr>
      <w:r>
        <w:rPr>
          <w:sz w:val="20"/>
        </w:rPr>
        <w:t>Varallo si è presentata al nostro sguardo come una cittadina quieta e suggestiva che alterna scorci medioevali soprattutto nel vecchio centro, nelle contrade di via Alberganti, via Avelli, via G. Ferrari, via Orgiazzi. I nomi di queste contrade li abbiamo elencate una ad una sul nostro taccuino di viaggio, perché non volevamo dimenticare nulla di questo simpatico borgo medioevale. Le sue strade, il grigio dei vecchi edifici e delle case, i suoi vicoli e vicoletti e le basse colline verdi, ci ricordavano moltissimo i borghi marinari della nostra meravigliosa Liguria, soltanto che a Varallo non c’è il mare, ma  ci sono le montagne che si specchiano nel suo tranquillo fiume, nell’ombra dei boschi, nei muschi, nei prati. Quello è un verde naturale, a volte fin troppo ostentato, come lo ha  definito Adriana mia moglie, mentre noi aggiungiamo, che è un verde che si coglie appieno sia salendo la valle principale, che la Valsesia, la val Mastellone, la val Sermenza, la valle di Valduggia e di Cellio.</w:t>
      </w:r>
    </w:p>
    <w:p>
      <w:pPr>
        <w:pStyle w:val="Normal"/>
        <w:widowControl w:val="false"/>
        <w:autoSpaceDE w:val="false"/>
        <w:rPr>
          <w:sz w:val="20"/>
        </w:rPr>
      </w:pPr>
      <w:r>
        <w:rPr>
          <w:sz w:val="20"/>
        </w:rPr>
        <w:t>ROSA... E’ IL MONTE.</w:t>
      </w:r>
    </w:p>
    <w:p>
      <w:pPr>
        <w:pStyle w:val="Normal"/>
        <w:widowControl w:val="false"/>
        <w:autoSpaceDE w:val="false"/>
        <w:rPr>
          <w:sz w:val="20"/>
        </w:rPr>
      </w:pPr>
      <w:r>
        <w:rPr>
          <w:sz w:val="20"/>
        </w:rPr>
        <w:t>Rosa è il nome del Monte, ma di rosa si riempie il cielo  nei tramonti d'inverno e di rosa riverberano le tracce degli sci sulle alte nevi d’estate.</w:t>
      </w:r>
    </w:p>
    <w:p>
      <w:pPr>
        <w:pStyle w:val="Normal"/>
        <w:widowControl w:val="false"/>
        <w:autoSpaceDE w:val="false"/>
        <w:rPr>
          <w:sz w:val="20"/>
        </w:rPr>
      </w:pPr>
      <w:r>
        <w:rPr>
          <w:sz w:val="20"/>
        </w:rPr>
        <w:t>“</w:t>
      </w:r>
      <w:r>
        <w:rPr>
          <w:sz w:val="20"/>
        </w:rPr>
        <w:t>L’oro che per cinque secoli si è cercato nelle miniere di Alagna, oggi si trova nelle anime della gente valsesiana, con la sua storia, l’arte, il folkore. Dorati sono i riflessi che il sole pomeridiano rimanda dai mosaici sulla facciata della Basilica al Sacro Monte. Dorati sono gli altari di un barocco fiorito e realizzati da generazioni intere di artisti valsesiani, dorati sono in puncetti lavorati dalle donne valsesiane, ma dorati dal tempo sono anche gli antichi legni delle case walser nell’alta valle.</w:t>
      </w:r>
    </w:p>
    <w:p>
      <w:pPr>
        <w:pStyle w:val="Normal"/>
        <w:widowControl w:val="false"/>
        <w:autoSpaceDE w:val="false"/>
        <w:rPr>
          <w:sz w:val="20"/>
        </w:rPr>
      </w:pPr>
      <w:r>
        <w:rPr>
          <w:sz w:val="20"/>
        </w:rPr>
        <w:t>L’uomo e la natura quindi; eterno confronto di ogni terra. Ma che il Valsesia ha trovato un compromesso impagabile, e noi padani, si, perché anch’io  che vivo in questa terra da  moltissimi anni, mi considero ormai un padano, siamo saliti fin quassù, in questo nostro pellegrinaggio, per scoprire di persona tutte queste bellezze che l’uomo e la natura ha creato, per tutta l’umanità.</w:t>
      </w:r>
    </w:p>
    <w:p>
      <w:pPr>
        <w:pStyle w:val="Normal"/>
        <w:widowControl w:val="false"/>
        <w:autoSpaceDE w:val="false"/>
        <w:rPr>
          <w:sz w:val="20"/>
        </w:rPr>
      </w:pPr>
      <w:r>
        <w:rPr>
          <w:sz w:val="20"/>
        </w:rPr>
        <w:t>NON SOLO VERDE.</w:t>
      </w:r>
    </w:p>
    <w:p>
      <w:pPr>
        <w:pStyle w:val="Normal"/>
        <w:widowControl w:val="false"/>
        <w:autoSpaceDE w:val="false"/>
        <w:rPr>
          <w:sz w:val="20"/>
        </w:rPr>
      </w:pPr>
      <w:r>
        <w:rPr>
          <w:sz w:val="20"/>
        </w:rPr>
        <w:t>Valsesia: é la valle più verde d’Italia. Per rendersi conto che questo non è solo uno slogan fortunato è sufficiente percorrerla una volta sola, come abbiamo fatto noi. Da Varallo ad Alagna, una serie infinita di quinte e costoni boscosi preludono al Monte Rosa. E non un solo tornante interrompe la continuità della strada che percorre agevolmente la valle, tenendosi a poca distanza dal fiume. Quindi non solo la più verde, ma anche la più comoda per arrivare in pochissimo tempo ed in ogni stagione ai piedi della seconda montagna d’Europa.</w:t>
      </w:r>
    </w:p>
    <w:p>
      <w:pPr>
        <w:pStyle w:val="Normal"/>
        <w:widowControl w:val="false"/>
        <w:autoSpaceDE w:val="false"/>
        <w:rPr>
          <w:sz w:val="20"/>
        </w:rPr>
      </w:pPr>
      <w:r>
        <w:rPr>
          <w:sz w:val="20"/>
        </w:rPr>
        <w:t>Buona parte del merito è del lavoro, lento e possente, del grande ghiacciaio che durante l’ultima glaciazione occupava tutta la valle fino alle porte di Borgosesia.</w:t>
      </w:r>
    </w:p>
    <w:p>
      <w:pPr>
        <w:pStyle w:val="Normal"/>
        <w:widowControl w:val="false"/>
        <w:autoSpaceDE w:val="false"/>
        <w:rPr>
          <w:sz w:val="20"/>
        </w:rPr>
      </w:pPr>
      <w:r>
        <w:rPr>
          <w:sz w:val="20"/>
        </w:rPr>
        <w:t>La Valsesia propriamente detta, comprende la valle principale, chiamata Val Grande, la Val Sermenza, o Val Piccola, la Val Mastellone e una nutrita serie di vette minori.</w:t>
      </w:r>
    </w:p>
    <w:p>
      <w:pPr>
        <w:pStyle w:val="Normal"/>
        <w:widowControl w:val="false"/>
        <w:autoSpaceDE w:val="false"/>
        <w:rPr>
          <w:sz w:val="20"/>
        </w:rPr>
      </w:pPr>
      <w:r>
        <w:rPr>
          <w:sz w:val="20"/>
        </w:rPr>
        <w:t>Parlare della Val Sesia, ci induce a pensare al Monte Rosa, perché il massiccio del Monte Rosa, che s’innalza lungo il principale spartiacque alpino al confine tra l’Italia e la Svizzera a culmine a 4633 m. Nella Punta Dofour, deve il suo nome non al colore che assume al crepuscolo, bensì al termine “Rosa”, che deriva da “roises”, nome usato dagli antichi abitanti per indicare i ghiacciai - corre la storia non solo alpinistica della montagna, dalle immigrazioni Walser del VIII secolo, alla ricerca della “ Valle perduta” nel 1700, fino alla conquista, avvenuta nel 1842, della più alta punta valsesiana da parte dell’allora parroco di Alagna, don Giovanni Gnifetti. Sulle nevi sono rimasti i segni di passi regali, quelli di Margherita di Savoia, e di passi di futuri papi, quelli di Mons. Achille Ratti, ma anche di tantissimi pionieri dell’alpinismo.</w:t>
      </w:r>
    </w:p>
    <w:p>
      <w:pPr>
        <w:pStyle w:val="Normal"/>
        <w:widowControl w:val="false"/>
        <w:autoSpaceDE w:val="false"/>
        <w:rPr>
          <w:sz w:val="20"/>
        </w:rPr>
      </w:pPr>
      <w:r>
        <w:rPr>
          <w:sz w:val="20"/>
        </w:rPr>
        <w:t>Oggi l’approccio al Monte Rosa è facilitato dalla funivia che da Alagna sale a Punta Indren, a 3260 metri. In una delle vette maggiori del Rosa, la Punta Gnifetti a 4559 metri; sorge, appunto, la Capanna Margherita, il rifugio alpino più alto d’Europa, intitolato alla regina che volle raggiungere questa vetta; La salita al rifugio si snoda in un ambiente glaciale non privo di insidie: valide scuole di guide sono sorte in queste vallate proprio per accompagnare i numerosi escursionisti a godere indimenticabili suggestioni alpine.</w:t>
      </w:r>
    </w:p>
    <w:p>
      <w:pPr>
        <w:pStyle w:val="Normal"/>
        <w:widowControl w:val="false"/>
        <w:autoSpaceDE w:val="false"/>
        <w:rPr>
          <w:sz w:val="20"/>
        </w:rPr>
      </w:pPr>
      <w:r>
        <w:rPr>
          <w:sz w:val="20"/>
        </w:rPr>
        <w:t>L’ORO DEL PASSATO.</w:t>
      </w:r>
    </w:p>
    <w:p>
      <w:pPr>
        <w:pStyle w:val="Normal"/>
        <w:widowControl w:val="false"/>
        <w:autoSpaceDE w:val="false"/>
        <w:rPr>
          <w:sz w:val="20"/>
        </w:rPr>
      </w:pPr>
      <w:r>
        <w:rPr>
          <w:sz w:val="20"/>
        </w:rPr>
        <w:t>La Civiltà Walser.</w:t>
      </w:r>
    </w:p>
    <w:p>
      <w:pPr>
        <w:pStyle w:val="Normal"/>
        <w:widowControl w:val="false"/>
        <w:autoSpaceDE w:val="false"/>
        <w:rPr>
          <w:sz w:val="20"/>
        </w:rPr>
      </w:pPr>
      <w:r>
        <w:rPr>
          <w:sz w:val="20"/>
        </w:rPr>
        <w:t>Un altro tesoro, che la Valsesia condivide con le vicine vallate, è la  civiltà Walser.</w:t>
      </w:r>
    </w:p>
    <w:p>
      <w:pPr>
        <w:pStyle w:val="Normal"/>
        <w:widowControl w:val="false"/>
        <w:autoSpaceDE w:val="false"/>
        <w:rPr>
          <w:sz w:val="20"/>
        </w:rPr>
      </w:pPr>
      <w:r>
        <w:rPr>
          <w:sz w:val="20"/>
        </w:rPr>
        <w:t>Ai piedi del Monte Rosa vive, da oltre 7 secoli, una comunità di lingua tedesca originaria dell’alto Vallese, ma che qui ha gelosamente mantenuto una cultura che si esprime nel linguaggio, nelle tradizioni e soprattutto nelle architetture che fondono il sapiente uso del legno e della pietra con la capacità di organizzazione sociale ed economica del territorio.</w:t>
      </w:r>
    </w:p>
    <w:p>
      <w:pPr>
        <w:pStyle w:val="Normal"/>
        <w:widowControl w:val="false"/>
        <w:autoSpaceDE w:val="false"/>
        <w:rPr>
          <w:sz w:val="20"/>
        </w:rPr>
      </w:pPr>
      <w:r>
        <w:rPr>
          <w:sz w:val="20"/>
        </w:rPr>
        <w:t>Ho parlato con la nostra guida a lungo sulla civiltà dei Walser e su mirabili villaggi di Alagna ed in particolare quelli di Otro, raggiungibili solamente a piedi, con poco più di un’ora di ripido cammino. Ma anche in altre località, in particolare modo a Rima e Rimella, è ancora possibile osservare le testimonianze di una civiltà senza confini, certamente la più importante dell’intero arco alpino.</w:t>
      </w:r>
    </w:p>
    <w:p>
      <w:pPr>
        <w:pStyle w:val="Normal"/>
        <w:widowControl w:val="false"/>
        <w:autoSpaceDE w:val="false"/>
        <w:rPr>
          <w:sz w:val="20"/>
        </w:rPr>
      </w:pPr>
      <w:r>
        <w:rPr>
          <w:sz w:val="20"/>
        </w:rPr>
        <w:t>In fine, l’esperta, mi ha raccomandato, se un giorno dovessi andare in quei luoghi di montagna, di non dimenticarmi di visitare due piccoli musei, ricavati in antiche abitazioni, che possono maggiormente aiutarmi a conoscere i Walser; a Pedemonte di Alagna, ben inserito nel villaggio e sapientemente ordinato e a Rabernardo di Val Vogna, in panoramica posizione.</w:t>
      </w:r>
    </w:p>
    <w:p>
      <w:pPr>
        <w:pStyle w:val="Normal"/>
        <w:widowControl w:val="false"/>
        <w:autoSpaceDE w:val="false"/>
        <w:rPr>
          <w:sz w:val="20"/>
        </w:rPr>
      </w:pPr>
      <w:r>
        <w:rPr>
          <w:sz w:val="20"/>
        </w:rPr>
        <w:t>Nel parlare del “ Rosa”, abbiamo  compreso chi sono i Walser. Sono uomini della montagna, che vivono felicemente in questa meravigliosa Vallata del Sesia, dove noi oggi, in questa giornata luminosa di giugno, dalla brumosa Valle Padana, siamo giunti fin quassù, in quest’angolo di pace e meditazione , dove l’occhio può spaziare all’infinito  in quest’orizzonte senza fine. Sicuramente, possiamo benissimo definire questo luogo, un angolo del paradiso terrestre. In questa bellissima vallata il tempo sembra che si sia fermato ai primi anni del Medioevo, ce lo testimoniano i villaggi e i paesini ,  le chiese e le numerose cappelle sparse e barbicati sul Sacro Monte , e poi, ci sono le caratteristiche case che presentano ancora costruzioni Walser ( basamento in pietra, massiccio uso del legno e ampi ballatoi). La storia ci dice, che in questa vallata, abitarono  e abitano a tutt'oggi, uomini delle montagne diversi per cultura e lingua del Walser.  Questi gruppi di montanari provenienti dal Vallese, si insediarono nelle valli Anzasca, Sesia e di Grassoney. Era gente di lingua tedesca e svizzera in cerca di nuovi pascoli che aveva oltrepassato con i suoi armenti impervi passi di montagna. I Walser si fermarono nelle parti alte delle valli evitando per lungo tempo contatti con le popolazioni locali. In questo modo si formarono numerose colonie che sono sopravvissute nei secoli fino ai giorni nostri, conservando in parte i tratti tradizionali della loro cultura. Tra le numerose borgate e paesini barbicati sui pendii.  Bisogna ricordare uno degli esempi più tipici dell’architettura di questi montanari, è Alagna Valsesia. Mi sembra, se non erro, che si trova anche il Museo Walser, che raccoglie testimonianze dell’operosità e del carattere originale della cultura di questa gente.</w:t>
      </w:r>
    </w:p>
    <w:p>
      <w:pPr>
        <w:pStyle w:val="Normal"/>
        <w:widowControl w:val="false"/>
        <w:autoSpaceDE w:val="false"/>
        <w:rPr>
          <w:sz w:val="20"/>
        </w:rPr>
      </w:pPr>
      <w:r>
        <w:rPr>
          <w:sz w:val="20"/>
        </w:rPr>
        <w:t>L’ORO DELLA TRADIZIONE.</w:t>
      </w:r>
    </w:p>
    <w:p>
      <w:pPr>
        <w:pStyle w:val="Normal"/>
        <w:widowControl w:val="false"/>
        <w:autoSpaceDE w:val="false"/>
        <w:rPr>
          <w:sz w:val="20"/>
        </w:rPr>
      </w:pPr>
      <w:r>
        <w:rPr>
          <w:sz w:val="20"/>
        </w:rPr>
        <w:t>Artigianato, costumi e tradizioni hanno casa a Borgosesia, nel Museo del Folklore Valsesiano e a giugno trovano festa a Varallo, nella rassegna dei costumi valsesiani. Se invece del 23 giugno, fossimo venuto il 24, cioè il giorno successivo, avremmo assistito a questa bellissima festa. Forse è stato meglio così, perché con quella confusione  che c’è in quei giorni di festa   a Varallo, non avremmo goduto della pace e della bellezza  dei luoghi. Potremmo dire che il centro storico era tutto per noi, eravamo l’unico gruppo di turisti che si aggirava per le vie e viuzze del borgo antico.</w:t>
      </w:r>
    </w:p>
    <w:p>
      <w:pPr>
        <w:pStyle w:val="Normal"/>
        <w:widowControl w:val="false"/>
        <w:autoSpaceDE w:val="false"/>
        <w:rPr>
          <w:sz w:val="20"/>
        </w:rPr>
      </w:pPr>
      <w:r>
        <w:rPr>
          <w:sz w:val="20"/>
        </w:rPr>
        <w:t>La nostra  accompagnatrice, signora Tina, che vive a Campitello, ma che è nata  e cresciuta a Varallo, ci ha riferito che è una bellissima festa e che  un posto d’onore lo merita il “puncett”, antica arte delle trine e dei pizzi, oggi rivalutata da apposite scuole e dal Muso del Puccetto di Fobello, dove si possono ammirare anche gli “ scufogn” o “ scapini”, ovvero le pantofole in stoffa.</w:t>
      </w:r>
    </w:p>
    <w:p>
      <w:pPr>
        <w:pStyle w:val="Normal"/>
        <w:widowControl w:val="false"/>
        <w:autoSpaceDE w:val="false"/>
        <w:rPr>
          <w:sz w:val="20"/>
        </w:rPr>
      </w:pPr>
      <w:r>
        <w:rPr>
          <w:sz w:val="20"/>
        </w:rPr>
        <w:t>Ma la tradizione artistica valsesiana continua oggi anche con il ritorno della tessitura a mano, della lavorazione e intaglio del legno e della pietra ollare: si tratta di una varietà di pietra grigio - verdognola e facilmente sfaldabile,  usata per fabbricare vasi, pentole, oggetti ornamentali e anche il “ finto marmo” di Rima, tradizionale tecnica decorativa diffusa in tutta Europa da artisti rimesi.</w:t>
      </w:r>
    </w:p>
    <w:p>
      <w:pPr>
        <w:pStyle w:val="Normal"/>
        <w:widowControl w:val="false"/>
        <w:autoSpaceDE w:val="false"/>
        <w:rPr>
          <w:sz w:val="20"/>
        </w:rPr>
      </w:pPr>
      <w:r>
        <w:rPr>
          <w:sz w:val="20"/>
        </w:rPr>
        <w:t>La cucina ripropone i piatti poveri come ingredienti, ma ricchi della fantasia innata dalla gente valsesiana: sono un esempio le “miacce”, semplici crespelle di farina, farcite poi a piacere con salse, marmellate o miele, naturalmente valsesiano. Un posto d’onore merita la “toma”, il tipico formaggio delle valli valsesiane, prodotto negli alpeggi e nei moderni caseifici. A questa festa dei Costumi Valsesiani, alla quale partecipano delegazioni dei numerosi comuni della vallata, con i tradizionali costumi del folclore locale, tipizzando anche le varie fasi della vita delle comunità. Una delle tradizioni più radicate della cultura varallese è  il Carnevale che, retto dalle due maschere sovrane Marcantonio Carlaée e la Cecca, ripropone ogni anno una serie di appuntamenti tradizionali</w:t>
      </w:r>
    </w:p>
    <w:p>
      <w:pPr>
        <w:pStyle w:val="Normal"/>
        <w:widowControl w:val="false"/>
        <w:autoSpaceDE w:val="false"/>
        <w:rPr>
          <w:sz w:val="20"/>
        </w:rPr>
      </w:pPr>
      <w:r>
        <w:rPr>
          <w:sz w:val="20"/>
        </w:rPr>
        <w:t>CONCLUDENDO:</w:t>
      </w:r>
    </w:p>
    <w:p>
      <w:pPr>
        <w:pStyle w:val="Normal"/>
        <w:widowControl w:val="false"/>
        <w:autoSpaceDE w:val="false"/>
        <w:rPr>
          <w:sz w:val="20"/>
        </w:rPr>
      </w:pPr>
      <w:r>
        <w:rPr>
          <w:sz w:val="20"/>
        </w:rPr>
        <w:t xml:space="preserve"> </w:t>
      </w:r>
      <w:r>
        <w:rPr>
          <w:sz w:val="20"/>
        </w:rPr>
        <w:t>Salendo fin quassù, abbiamo appreso  una pagina della storia del nostro meraviglioso Paese che ancora non conoscevamo, ma soprattutto abbiamo ammirato  questi luoghi incantati, queste valli immerse nella natura aspra e selvaggia e nello stesso tempo meravigliosa. Però, il motivo principale, é un altro: siamo saliti fin quassù, per partecipare al mini pellegrinaggio della “ Nuova Gerusalemme”, e anche  per trascorrere una giornata serena in questo luogo di fede, con gli amici Campitellesi, alcuni dei quali hanno inteso festeggiare la loro festa,  la  festa della classe del 1936.</w:t>
      </w:r>
    </w:p>
    <w:p>
      <w:pPr>
        <w:pStyle w:val="Normal"/>
        <w:widowControl w:val="false"/>
        <w:autoSpaceDE w:val="false"/>
        <w:rPr>
          <w:sz w:val="20"/>
        </w:rPr>
      </w:pPr>
      <w:r>
        <w:rPr>
          <w:sz w:val="20"/>
        </w:rPr>
        <w:t xml:space="preserve">Ma oggi, ricorre anche un’altra festa, ricorre il genetliaco del sottoscritto, infatti, nel piccolo borgo aspromontano di Cosoleto, veniva alla luce un bambino al quale hanno posto il nome di Diego. Del mio compleanno non ho fatto parola con nessuno, abbiamo brindato in compagnia dell’autista, che ci ha fatto l’onore di sedersi al nostro tavolo. I compleanni, secondo me, non andrebbero mai festeggiati, perché ogni anno che passa è un pezzo della giovinezza che se ne va, ma è anche vero che  “la giovinezza non è un dato anagrafico, è uno stato dell’anima, è una condizione dello spirito”. Ci sono persone che sono ancora giovani anagraficamente, ma sono vecchi dentro, perché non sono felici, non si sono realizzati nella vita, ma tutto questo non fa  per me. </w:t>
      </w:r>
    </w:p>
    <w:p>
      <w:pPr>
        <w:pStyle w:val="Normal"/>
        <w:widowControl w:val="false"/>
        <w:autoSpaceDE w:val="false"/>
        <w:rPr>
          <w:sz w:val="20"/>
        </w:rPr>
      </w:pPr>
      <w:r>
        <w:rPr>
          <w:sz w:val="20"/>
        </w:rPr>
        <w:t>Pasolini si accorse che erano sparite le lucciole; sono anni che non vedo partire o arrivare le rondini. E’ stato subito domani e tutto è passato molto in fretta.</w:t>
      </w:r>
    </w:p>
    <w:p>
      <w:pPr>
        <w:pStyle w:val="Normal"/>
        <w:widowControl w:val="false"/>
        <w:autoSpaceDE w:val="false"/>
        <w:rPr>
          <w:sz w:val="20"/>
        </w:rPr>
      </w:pPr>
      <w:r>
        <w:rPr>
          <w:sz w:val="20"/>
        </w:rPr>
        <w:t xml:space="preserve">Fra le numerose persone che componevano il nostro gruppo escursionistico,oltre alla religiosa suor Concetta,  mi sono accorto che vi erano  tutte  facce note, amici Campitellesi  da sempre e di nostra conoscenza e che in passato, ci siamo trovati  in altre escursioni o in altri festeggiamenti. E’ gente semplice, simpatica e con tanta voglia di vivere, e anche se per una sola giornata, hanno voluto dimenticare gli acciacchi e le brutture della vita, dando un calcio ai brutti ricordi del presente e del passato,  per vivere intensamente una giornate in armonia, senza preoccupazioni in quel luogo meraviglioso, in quel luogo mistico. In questo contesto storico - letterario, non ho  inteso citare nessuno di questi amici, perché voglio che ogni partecipante si identifichi da solo e dirà, se qualche volta leggerà queste modeste pagine, a Varallo Sesia, in quel luogo di pace, in quella vallata alpina incontaminata e ricca di cultura e tradizione, c’ero anch’io. </w:t>
      </w:r>
    </w:p>
    <w:p>
      <w:pPr>
        <w:pStyle w:val="Normal"/>
        <w:widowControl w:val="false"/>
        <w:autoSpaceDE w:val="false"/>
        <w:rPr>
          <w:sz w:val="20"/>
        </w:rPr>
      </w:pPr>
      <w:r>
        <w:rPr>
          <w:sz w:val="20"/>
        </w:rPr>
        <w:t>La nostra giornata si è conclusa con la celebrazione della Santa Messa vespertina, ufficiata per noi mantovani, dal  Rettore  del Sacro Monte e nell’omelia, il sacerdote ha  inteso ricordare la bella Mantova, la Cattedrale di San Lorenzo, il Palazzo Ducale e la stanza degli Sposi. Forse quelli, erano rimembranze lontani, ricordi della sua giovinezza, oppure di quando era seminarista.</w:t>
      </w:r>
    </w:p>
    <w:p>
      <w:pPr>
        <w:pStyle w:val="Normal"/>
        <w:widowControl w:val="false"/>
        <w:autoSpaceDE w:val="false"/>
        <w:rPr>
          <w:sz w:val="20"/>
        </w:rPr>
      </w:pPr>
      <w:r>
        <w:rPr>
          <w:sz w:val="20"/>
        </w:rPr>
        <w:t>All’uscita di quella  meravigliosa Chiesa, illuminata di quello splendido barocco fiorito, ancora una volta ho voluto salutare, da quel balcone panoramico della grande rupe che abbraccia in un solo sguardo il borgo antico e la meravigliosa valle con il fiume della vita che scorreva luccicante come un grande serpente nella placida valle. Provai una grande leggerezza d’animo e mi resi conto che il fiume e la grande catena delle meravigliose montagne, con al centro il Monte Rosa che faceva capolino  da dietro una nuvola bianca, entrambi volevano vedermi sereno e sorridente nel giorno del mio genetliaco.</w:t>
      </w:r>
    </w:p>
    <w:p>
      <w:pPr>
        <w:pStyle w:val="Normal"/>
        <w:widowControl w:val="false"/>
        <w:autoSpaceDE w:val="false"/>
        <w:rPr>
          <w:sz w:val="20"/>
        </w:rPr>
      </w:pPr>
      <w:r>
        <w:rPr>
          <w:sz w:val="20"/>
        </w:rPr>
        <w:t xml:space="preserve"> </w:t>
      </w:r>
      <w:r>
        <w:rPr>
          <w:sz w:val="20"/>
        </w:rPr>
        <w:t xml:space="preserve">Mi sentivo leggero, con la mente lontana dal resto del mondo, in pace soprattutto con me stesso e con tutta l’umanità lassù nella “ Nuova Gerusalemme”. Ad un certo punto della mia contemplazione, sembrava che il fiume e la cerchia di montagne mi dicessero: </w:t>
      </w:r>
    </w:p>
    <w:p>
      <w:pPr>
        <w:pStyle w:val="Normal"/>
        <w:widowControl w:val="false"/>
        <w:autoSpaceDE w:val="false"/>
        <w:rPr>
          <w:sz w:val="20"/>
        </w:rPr>
      </w:pPr>
      <w:r>
        <w:rPr>
          <w:sz w:val="20"/>
        </w:rPr>
        <w:t xml:space="preserve">“ </w:t>
      </w:r>
      <w:r>
        <w:rPr>
          <w:sz w:val="20"/>
        </w:rPr>
        <w:t>Ama tutta la creazione di Dio, il tutto in ogni</w:t>
      </w:r>
    </w:p>
    <w:p>
      <w:pPr>
        <w:pStyle w:val="Normal"/>
        <w:widowControl w:val="false"/>
        <w:autoSpaceDE w:val="false"/>
        <w:rPr>
          <w:sz w:val="20"/>
        </w:rPr>
      </w:pPr>
      <w:r>
        <w:rPr>
          <w:sz w:val="20"/>
        </w:rPr>
        <w:t>Granello si sabbia. Ama  ogni foglia, ogni</w:t>
      </w:r>
    </w:p>
    <w:p>
      <w:pPr>
        <w:pStyle w:val="Normal"/>
        <w:widowControl w:val="false"/>
        <w:autoSpaceDE w:val="false"/>
        <w:rPr>
          <w:sz w:val="20"/>
        </w:rPr>
      </w:pPr>
      <w:r>
        <w:rPr>
          <w:sz w:val="20"/>
        </w:rPr>
        <w:t>Raggio della luce di Dio. Ama gli animali:</w:t>
      </w:r>
    </w:p>
    <w:p>
      <w:pPr>
        <w:pStyle w:val="Normal"/>
        <w:widowControl w:val="false"/>
        <w:autoSpaceDE w:val="false"/>
        <w:rPr>
          <w:sz w:val="20"/>
        </w:rPr>
      </w:pPr>
      <w:r>
        <w:rPr>
          <w:sz w:val="20"/>
        </w:rPr>
        <w:t>Dio ha dato loro la vita. Non turbarli, non tormentarli,</w:t>
      </w:r>
    </w:p>
    <w:p>
      <w:pPr>
        <w:pStyle w:val="Normal"/>
        <w:widowControl w:val="false"/>
        <w:autoSpaceDE w:val="false"/>
        <w:rPr>
          <w:sz w:val="20"/>
        </w:rPr>
      </w:pPr>
      <w:r>
        <w:rPr>
          <w:sz w:val="20"/>
        </w:rPr>
        <w:t>Non privarli della loro gioia.</w:t>
      </w:r>
    </w:p>
    <w:p>
      <w:pPr>
        <w:pStyle w:val="Normal"/>
        <w:widowControl w:val="false"/>
        <w:autoSpaceDE w:val="false"/>
        <w:rPr>
          <w:sz w:val="20"/>
        </w:rPr>
      </w:pPr>
      <w:r>
        <w:rPr>
          <w:sz w:val="20"/>
        </w:rPr>
        <w:t>E il sole? Insistetti con il fiume.</w:t>
      </w:r>
    </w:p>
    <w:p>
      <w:pPr>
        <w:pStyle w:val="Normal"/>
        <w:widowControl w:val="false"/>
        <w:autoSpaceDE w:val="false"/>
        <w:rPr>
          <w:sz w:val="20"/>
        </w:rPr>
      </w:pPr>
      <w:r>
        <w:rPr>
          <w:sz w:val="20"/>
        </w:rPr>
        <w:t>“</w:t>
      </w:r>
      <w:r>
        <w:rPr>
          <w:sz w:val="20"/>
        </w:rPr>
        <w:t xml:space="preserve">Il sole illumina il giorno, scalda la terra e il cuore, matura i frutti, ma rimane lontano nel cielo e noi lo possiamo osservare solo al tramonto; come pure il Monte Rosa. Rosa è il nome della grande montagna che adesso è di fronte a te, ma di rosa si riempie il cielo nei meravigliosi tramonti  in tutte le stagioni e di rosa riverberano le tracce  del passato e del presente: Uomini impavidi e coraggiosi lo hanno percorso in lungo e in largo, per trovare un po' di pace, per trovare un po' di loro stessi , come del resto hai fatto tu oggi, salendo sul Sacro Monte “.  </w:t>
      </w:r>
    </w:p>
    <w:p>
      <w:pPr>
        <w:pStyle w:val="Normal"/>
        <w:widowControl w:val="false"/>
        <w:autoSpaceDE w:val="false"/>
        <w:rPr>
          <w:sz w:val="20"/>
        </w:rPr>
      </w:pPr>
      <w:r>
        <w:rPr>
          <w:sz w:val="20"/>
        </w:rPr>
        <w:t>L’uomo e la natura quindi: eterno confronto di ogni terr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L COMMIATO.</w:t>
      </w:r>
    </w:p>
    <w:p>
      <w:pPr>
        <w:pStyle w:val="Normal"/>
        <w:widowControl w:val="false"/>
        <w:autoSpaceDE w:val="false"/>
        <w:rPr>
          <w:sz w:val="20"/>
        </w:rPr>
      </w:pPr>
      <w:r>
        <w:rPr>
          <w:sz w:val="20"/>
        </w:rPr>
        <w:t>Noi, cioè io e Adriana mia moglie,  ci riteniamo persone socievoli che cerchiamo e gradiamo la compagnia degli altri, e per questi motivi partecipiamo alle varie escursioni. Siamo amanti della montagna e della natura in particolare, ma non disdegniamo le gite culturali, visitando città e borghi antichi come quello di Varallo Sesia. Andiamo sempre alla ricerca del passato, laddove affondano le nostre radici della fede. Come ha detto il Santo Padre Giovanni Paolo II, quando è salito sul  Sacro Monte: “ Come non ricordare il Sacro Monte di Varallo con le sue molteplici ed ammirevoli cappelle risulta una meditazione esteticamente e spiritualmente efficace, del mistero della Redenzione”.</w:t>
      </w:r>
    </w:p>
    <w:p>
      <w:pPr>
        <w:pStyle w:val="Normal"/>
        <w:widowControl w:val="false"/>
        <w:autoSpaceDE w:val="false"/>
        <w:rPr>
          <w:sz w:val="20"/>
        </w:rPr>
      </w:pPr>
      <w:r>
        <w:rPr>
          <w:sz w:val="20"/>
        </w:rPr>
        <w:t>Anche questa volta, come è successo in  altre occasioni,  era mio desiderio di intrattenere gli amici Campitellesi, con un breve discorso augurale, con una mia personale  riflessione  sull’amicizia e su quante verità vi sono in un sorriso o in una stretta di mano .</w:t>
      </w:r>
    </w:p>
    <w:p>
      <w:pPr>
        <w:pStyle w:val="Normal"/>
        <w:widowControl w:val="false"/>
        <w:autoSpaceDE w:val="false"/>
        <w:rPr>
          <w:sz w:val="20"/>
        </w:rPr>
      </w:pPr>
      <w:r>
        <w:rPr>
          <w:sz w:val="20"/>
        </w:rPr>
        <w:t xml:space="preserve">Ma dopo una attenta considerazione, ho compreso che non era opportuno disturbare la comitiva, non volevo distoglierli dalla gioia del lauto pranzo,  in quel locale raffinato del ristorante del Pellegrino sul Sacro Monte, e poi, sono sicuro, come succede quasi sempre in queste feste, che non ti stanno a sentire e alla fine non sanno di che cosa ai parlato, e allora è stato meglio così. Il discorso che avrei voluto tenere, e che qualcuno del gruppo si aspettava, che io lo pronunciasse, è il seguente: </w:t>
      </w:r>
    </w:p>
    <w:p>
      <w:pPr>
        <w:pStyle w:val="Normal"/>
        <w:widowControl w:val="false"/>
        <w:autoSpaceDE w:val="false"/>
        <w:rPr>
          <w:sz w:val="20"/>
        </w:rPr>
      </w:pPr>
      <w:r>
        <w:rPr>
          <w:sz w:val="20"/>
        </w:rPr>
        <w:t xml:space="preserve">“ </w:t>
      </w:r>
      <w:r>
        <w:rPr>
          <w:sz w:val="20"/>
        </w:rPr>
        <w:t>QUANTE VERITÀ' VI SONO IN UN SORRISO</w:t>
      </w:r>
    </w:p>
    <w:p>
      <w:pPr>
        <w:pStyle w:val="Normal"/>
        <w:widowControl w:val="false"/>
        <w:autoSpaceDE w:val="false"/>
        <w:rPr>
          <w:sz w:val="20"/>
        </w:rPr>
      </w:pPr>
      <w:r>
        <w:rPr>
          <w:sz w:val="20"/>
        </w:rPr>
        <w:t xml:space="preserve"> </w:t>
      </w:r>
      <w:r>
        <w:rPr>
          <w:sz w:val="20"/>
        </w:rPr>
        <w:t>O IN UNA STRETTA DI MANO”</w:t>
      </w:r>
    </w:p>
    <w:p>
      <w:pPr>
        <w:pStyle w:val="Normal"/>
        <w:widowControl w:val="false"/>
        <w:autoSpaceDE w:val="false"/>
        <w:rPr>
          <w:sz w:val="20"/>
        </w:rPr>
      </w:pPr>
      <w:r>
        <w:rPr>
          <w:sz w:val="20"/>
        </w:rPr>
        <w:t>“</w:t>
      </w:r>
      <w:r>
        <w:rPr>
          <w:sz w:val="20"/>
        </w:rPr>
        <w:t>Forse voi, miei cari amici, non avete mai fatto caso, ma è una cosa molto importante, come ci insegna la sociologia, saper leggere questi valori sul sorriso di una persona o su di una stretta di mano.</w:t>
      </w:r>
    </w:p>
    <w:p>
      <w:pPr>
        <w:pStyle w:val="Normal"/>
        <w:widowControl w:val="false"/>
        <w:autoSpaceDE w:val="false"/>
        <w:rPr>
          <w:sz w:val="20"/>
        </w:rPr>
      </w:pPr>
      <w:r>
        <w:rPr>
          <w:sz w:val="20"/>
        </w:rPr>
        <w:t>Molti studiosi,  sociologi e criminologi, si sono soffermati su questo argomento, e ci hanno suggerito il modo di comportarci con questa categoria di persone.</w:t>
      </w:r>
    </w:p>
    <w:p>
      <w:pPr>
        <w:pStyle w:val="Normal"/>
        <w:widowControl w:val="false"/>
        <w:autoSpaceDE w:val="false"/>
        <w:rPr>
          <w:sz w:val="20"/>
        </w:rPr>
      </w:pPr>
      <w:r>
        <w:rPr>
          <w:sz w:val="20"/>
        </w:rPr>
        <w:t>Il sociologo Francesco Alberoni,  così scrive: “ Diffidate di chi ride sempre. Diffidate di chi non ride mai. L’uomo prova emozioni diverse: gioia, dolore, sorpresa, paura, disappunto, rabbia, collera, rancore oppure simpatia, tenerezza, amore. Il suo volto, i suoi occhi, la sua mimica, i suoi gesti ci comunicano questi sentimenti e questi atteggiamenti senza che se ne accorgano. E noi impariamo prestissimo a leggere e a ricavarne informazioni indispensabili per la nostra vita di relazione”.</w:t>
      </w:r>
    </w:p>
    <w:p>
      <w:pPr>
        <w:pStyle w:val="Normal"/>
        <w:widowControl w:val="false"/>
        <w:autoSpaceDE w:val="false"/>
        <w:rPr>
          <w:sz w:val="20"/>
        </w:rPr>
      </w:pPr>
      <w:r>
        <w:rPr>
          <w:sz w:val="20"/>
        </w:rPr>
        <w:t>Il bambino scruta il volto della mamma per capire se è arrabbiata con lui per la marachella che ha compiuto e capisce cosa pensa prima  ancora che abbia parlato. E,  quando ha paura, basta un abbraccio, un gesto rassicurante, per fargli capire che non c’è pericolo. Ma altrettanto importante è il linguaggio non verbale nella vita adulta. Già solo dal modo in cui l’altro vi da la mano potete capire moltissimo del suo carattere, se si tratta di persona aperta o chiusa, generosa o avida, sincera o falsa. Ci sono persone che vi porgono solo la punta rigida delle dita, altre che vi affidano una mano molliccia e sfuggente, altre che vi stringono con forza esagerata. Il primo non vuole avere rapporti con voi e non potrete  mai fidarvene, l’altro ha un carattere debole e indeciso, il terzo è probabilmente generoso, ma maldestro. La capacità comunicativa del volto, dei suoi micromovimenti, è mille volte maggiore. Se uno si lascia andare, si presenta agli altri come un libro aperto. Per questo tutti noi impariamo a controllare, sia pure poco, la nostra mimica. Il giocatore di poker non ride e assume il volto di pietra per non far trapelare i suoi sentimenti, come pure il giocatore di tressette, che è un gioco da muti. Se li esprimesse come potrebbe  fare un bluff? Ma non ride mai nemmeno  l’uomo con mentalità persecutiva, l’uomo che passa il suo tempo a immaginare le mosse degli avversari e tendere loro tranelli. E’ costantemente controllato, misurato, cerimonioso. Ecco perché bisogna diffidare di questo tipo di persone, perché il loro volto è una maschera che occulta le vere intenzioni e consente loro di colpire alla sprovvista.</w:t>
      </w:r>
    </w:p>
    <w:p>
      <w:pPr>
        <w:pStyle w:val="Normal"/>
        <w:widowControl w:val="false"/>
        <w:autoSpaceDE w:val="false"/>
        <w:rPr>
          <w:sz w:val="20"/>
        </w:rPr>
      </w:pPr>
      <w:r>
        <w:rPr>
          <w:sz w:val="20"/>
        </w:rPr>
        <w:t>Pensateci un momento, vorreste vivere con una persona che ha sempre il volto nascosto da un passamontagna? Ma anche il sorriso costante, la perenne cordialità costituiscono una maschera pericolosa. Il sorriso, la cordialità sono contagiosi. Inducono in noi un atteggiamento di fiducia, di simpatia, ci fanno abbandonare i sospetti e le difese. Quando sono spontanei costituiscono una gioia dello spirito e aprono la porta all’amicizia. Però, quando siamo spontanei, sorridiamo solo a certe persone. Inoltre lasciamo che il nostro volto esprima anche tutte le altre nostre emozioni. Invece chi ha, come espressione fissa, il sorriso e la cordialità, spesso li usa per nascondere il suo animo malvagio e i suoi inganni.  Nel corso della mia lunga carriera militare, al servizio del nostro Paese, quale tutore della Legge, con il grado di Maresciallo  comandante  di stazione Carabinieri, ho avuto modo di conoscere un personaggio di questo tipo, che tutti giudicavano simpaticissimo. Poi, una volta, mi è capitato di osservarlo, mentre  faceva una riunione di lavoro. Sono rimasto di sasso. Era un’altra persona: brutale, volgare, autoritaria. In seguito l’ho studiato  più approfonditamente e mi sono accorto che, quando pensava non ci fossero  testimoni, era un vero nazista con i suoi dipendenti più deboli.</w:t>
      </w:r>
    </w:p>
    <w:p>
      <w:pPr>
        <w:pStyle w:val="Normal"/>
        <w:widowControl w:val="false"/>
        <w:autoSpaceDE w:val="false"/>
        <w:rPr>
          <w:sz w:val="20"/>
        </w:rPr>
      </w:pPr>
      <w:r>
        <w:rPr>
          <w:sz w:val="20"/>
        </w:rPr>
        <w:t>Quindi, non fidiamoci dei volti stereotipati, cerchiamo persone che esprimono sinceramente, con la loro mimica e la loro gestualità, ciò che sentono veramente, che sono trasparenti e sincere. Solo fra queste, quando mostrano un cuore buono e puro, scegliamo i nostri amici. Perché l’amicizia, quella con la “A” maiuscola, è una cosa molto importante, una cosa seria, come del resto lo é anche la fiducia.</w:t>
      </w:r>
    </w:p>
    <w:p>
      <w:pPr>
        <w:pStyle w:val="Normal"/>
        <w:widowControl w:val="false"/>
        <w:autoSpaceDE w:val="false"/>
        <w:rPr>
          <w:sz w:val="20"/>
        </w:rPr>
      </w:pPr>
      <w:r>
        <w:rPr>
          <w:sz w:val="20"/>
        </w:rPr>
        <w:t>Quando sei in un grave pericolo, quando stai affrontando una crisi, un amico non viene a dirti “ dammi questo, dammi quell’altro”. Non viene a esigere un suo diritto. Non viene autoelogiarsi, non viene a chiederti una carica. Non ti pone condizioni, non intriga contro di te per avere dei vantaggi, non ti fa dei ricatti. Nel momento in cui affronti una crisi e sei in pericolo, un vero amico ti domanda solo di che cosa hai bisogno, come può esserti utile, cosa può fare per te. Cerca di capire il tuo problema per trovare la soluzione migliore.  Migliore dal tuo punto di vista. Non dal suo.</w:t>
      </w:r>
    </w:p>
    <w:p>
      <w:pPr>
        <w:pStyle w:val="Normal"/>
        <w:widowControl w:val="false"/>
        <w:autoSpaceDE w:val="false"/>
        <w:rPr>
          <w:sz w:val="20"/>
        </w:rPr>
      </w:pPr>
      <w:r>
        <w:rPr>
          <w:sz w:val="20"/>
        </w:rPr>
        <w:t>Le situazioni di crisi sono  come un filtro, un setaccio dell’amicizia. Aiutano a distinguere senza ombra di dubbio, i veri amici da tutti quelli che non lo sono, anche se hai con loro relazioni amichevoli, buoni rapporti o che sono semplici colleghi, conoscenti, persone simpatiche, e, infine, ipocriti e invidiosi che fingono di volerti bene.</w:t>
      </w:r>
    </w:p>
    <w:p>
      <w:pPr>
        <w:pStyle w:val="Normal"/>
        <w:widowControl w:val="false"/>
        <w:autoSpaceDE w:val="false"/>
        <w:rPr>
          <w:sz w:val="20"/>
        </w:rPr>
      </w:pPr>
      <w:r>
        <w:rPr>
          <w:sz w:val="20"/>
        </w:rPr>
        <w:t>Ricordiamoci che l’amicizia è un sentimento morale. Fa la sua comparsa molto presto, fin dalla fanciullezza. Ma se l’amico ci inganna o ci abbandona nel momento del bisogno, l’amicizia si spezza  e non si riaggiusta più. Possiamo perdonare, ma è finita per sempre.</w:t>
      </w:r>
    </w:p>
    <w:p>
      <w:pPr>
        <w:pStyle w:val="Normal"/>
        <w:widowControl w:val="false"/>
        <w:autoSpaceDE w:val="false"/>
        <w:rPr>
          <w:sz w:val="20"/>
        </w:rPr>
      </w:pPr>
      <w:r>
        <w:rPr>
          <w:sz w:val="20"/>
        </w:rPr>
        <w:t>Amici carissimi, vi prego di volermi scusare, se  vi ho intrattenuti così a lungo su questo argomento, ma non era mia intenzione di sottrarre molto tempo alla vostra festa, alla festa della vostra classe. Quindi, viva  questa bella compagnia, che anche per un solo giorno, abbiamo messo da parte i nostri problemi, le nostre sofferenze e i nostri dolori, per trascorrere una giornata diversa, una giornata meravigliosa fra queste bellissime montagne, al cospetto della “ Nuova Gerusalemme”. Alziamo i calici e brindiamo a tutti noi, brindiamo all’amicizia, a quella amicizia vera con la “A” maiuscola. Grazie di tutto e, arrivederci alla prossima gita culturale e luculliana come questa, in questo luogo di pace e di  serenità.</w:t>
      </w:r>
    </w:p>
    <w:p>
      <w:pPr>
        <w:pStyle w:val="Normal"/>
        <w:widowControl w:val="false"/>
        <w:autoSpaceDE w:val="false"/>
        <w:rPr>
          <w:sz w:val="20"/>
        </w:rPr>
      </w:pPr>
      <w:r>
        <w:rPr>
          <w:sz w:val="20"/>
        </w:rPr>
        <w:t>RIFLESSIONE.</w:t>
      </w:r>
    </w:p>
    <w:p>
      <w:pPr>
        <w:pStyle w:val="Normal"/>
        <w:widowControl w:val="false"/>
        <w:autoSpaceDE w:val="false"/>
        <w:rPr>
          <w:sz w:val="20"/>
        </w:rPr>
      </w:pPr>
      <w:r>
        <w:rPr>
          <w:sz w:val="20"/>
        </w:rPr>
        <w:t>Concludiamo con un ‘altra citazione del Santo padre Giovanni Paolo II, tratta dal discorso tenuto al Sacro Monte di Varallo il 3 novembre 1985. Egli così lo definisce questo luogo di pace:</w:t>
      </w:r>
    </w:p>
    <w:p>
      <w:pPr>
        <w:pStyle w:val="Normal"/>
        <w:widowControl w:val="false"/>
        <w:autoSpaceDE w:val="false"/>
        <w:rPr>
          <w:sz w:val="20"/>
        </w:rPr>
      </w:pPr>
      <w:r>
        <w:rPr>
          <w:sz w:val="20"/>
        </w:rPr>
        <w:t>“</w:t>
      </w:r>
      <w:r>
        <w:rPr>
          <w:sz w:val="20"/>
        </w:rPr>
        <w:t>.....  Ma è a questo Sacro Monte di Varallo che San Carlo era particolarmente assiduo.</w:t>
      </w:r>
    </w:p>
    <w:p>
      <w:pPr>
        <w:pStyle w:val="Normal"/>
        <w:widowControl w:val="false"/>
        <w:autoSpaceDE w:val="false"/>
        <w:rPr>
          <w:sz w:val="20"/>
        </w:rPr>
      </w:pPr>
      <w:r>
        <w:rPr>
          <w:sz w:val="20"/>
        </w:rPr>
        <w:t>Lo aveva denominato “ Nuova Gerusalemme”, e ogni qualvolta gli fosse possibile vi trascorreva giornate o nottate di raccoglimento”.</w:t>
      </w:r>
    </w:p>
    <w:p>
      <w:pPr>
        <w:pStyle w:val="Normal"/>
        <w:widowControl w:val="false"/>
        <w:autoSpaceDE w:val="false"/>
        <w:rPr>
          <w:sz w:val="20"/>
        </w:rPr>
      </w:pPr>
      <w:r>
        <w:rPr>
          <w:sz w:val="20"/>
        </w:rPr>
        <w:t xml:space="preserve">Si, è vero, la parola giusta è appunto: “ raccoglimento”, perché il “presente del presente è l’intuizione diretta”.  Non esiste luogo migliore dove l’uomo possa trovare se stesso e la gioia di vivere e dove possa capire, comprendere immediatamente, senza bisogno di ragionamento o di riflessione il mistero della vita. </w:t>
      </w:r>
    </w:p>
    <w:p>
      <w:pPr>
        <w:pStyle w:val="Normal"/>
        <w:widowControl w:val="false"/>
        <w:autoSpaceDE w:val="false"/>
        <w:rPr>
          <w:sz w:val="20"/>
        </w:rPr>
      </w:pPr>
      <w:r>
        <w:rPr>
          <w:sz w:val="20"/>
        </w:rPr>
        <w:t>Per me quel giorno,  è stato subito domani e tutto è passato molto in fretta, perché il tempo, come ha detto  Sant'Agostino: “ Se possiamo farci un’idea del tempo, quel solo punto si può chiamare presente che non si può suddividere in particelle, per quanto piccolissime. Ma quel punto trasvola così rapidamente dal futuro al passato da non avere estensione alcuna di durata. Risulta però che il futuro e passato non esistono. I tre tempi sono piuttosto il presente del passato, il presente del presente, il presente del futuro. Il presente del passato è la memoria, il presente del presente è l’intuizione diretta, il presente del futuro è l’attesa”.</w:t>
      </w:r>
    </w:p>
    <w:p>
      <w:pPr>
        <w:pStyle w:val="Normal"/>
        <w:widowControl w:val="false"/>
        <w:autoSpaceDE w:val="false"/>
        <w:rPr>
          <w:sz w:val="20"/>
        </w:rPr>
      </w:pPr>
      <w:r>
        <w:rPr>
          <w:sz w:val="20"/>
        </w:rPr>
        <w:t>In quella giornata calda di giugno passeggiammo tra le cappelle del Sacro Monte e tra i fiori di un tranquillo giardino, il giardino della fede; una coppia di novelli sposi si abbracciava con tanta dolcezza mentre il fotografo cercava di fermare il tempo, fissando la loro  immagini sulla pellicola ai bordi della fontana che zampillava l’acqua della vita, stormi d’uccelli sparivano dietro i boschi di castagni dai fiori chiari e le foglie verdi, il verde della speranza che non muore mai.</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L  GARDA:</w:t>
      </w:r>
    </w:p>
    <w:p>
      <w:pPr>
        <w:pStyle w:val="Normal"/>
        <w:widowControl w:val="false"/>
        <w:autoSpaceDE w:val="false"/>
        <w:rPr>
          <w:sz w:val="20"/>
        </w:rPr>
      </w:pPr>
      <w:r>
        <w:rPr>
          <w:sz w:val="20"/>
        </w:rPr>
        <w:t>TRA BELLEZZA E STORIA.</w:t>
      </w:r>
    </w:p>
    <w:p>
      <w:pPr>
        <w:pStyle w:val="Normal"/>
        <w:widowControl w:val="false"/>
        <w:autoSpaceDE w:val="false"/>
        <w:rPr>
          <w:sz w:val="20"/>
        </w:rPr>
      </w:pPr>
      <w:r>
        <w:rPr>
          <w:sz w:val="20"/>
        </w:rPr>
        <w:t xml:space="preserve"> </w:t>
      </w:r>
      <w:r>
        <w:rPr>
          <w:sz w:val="20"/>
        </w:rPr>
        <w:t>Primo Luglio 2001.</w:t>
      </w:r>
    </w:p>
    <w:p>
      <w:pPr>
        <w:pStyle w:val="Normal"/>
        <w:widowControl w:val="false"/>
        <w:autoSpaceDE w:val="false"/>
        <w:rPr>
          <w:sz w:val="20"/>
        </w:rPr>
      </w:pPr>
      <w:r>
        <w:rPr>
          <w:sz w:val="20"/>
        </w:rPr>
        <w:t xml:space="preserve"> </w:t>
      </w:r>
      <w:r>
        <w:rPr>
          <w:sz w:val="20"/>
        </w:rPr>
        <w:t>In questo contesto letterario, il lettore, se un giorno un lettore ci sarà, può notare che passiamo con molta facilità dal sacro al profano: da quello spirituale dei luoghi del Sacro Monte e a quello terreno e meraviglioso del Lago di Garda, ma entrambi i luoghi sono opera dell’intuizione dell’uomo e del creato. Entrambi  fanno parte del creazionismo che la filosofia e la dottrina religiosa spiegano l’origine  della madre Terra con l’intervento creatore di Dio o di un altro essere o principio superiore. Con questa definizione non intendiamo scrivere un trattato filosofico e neppure commentare una pagina del vangelo, ma per introdurre il nostro discorso su un luogo  bellissimo, che è appunto il Lago di Garda.</w:t>
      </w:r>
    </w:p>
    <w:p>
      <w:pPr>
        <w:pStyle w:val="Normal"/>
        <w:widowControl w:val="false"/>
        <w:autoSpaceDE w:val="false"/>
        <w:rPr>
          <w:sz w:val="20"/>
        </w:rPr>
      </w:pPr>
      <w:r>
        <w:rPr>
          <w:sz w:val="20"/>
        </w:rPr>
        <w:t xml:space="preserve">Ecco, siamo giunti dal piccolo borgo di sapore medioevale di Campitello, per cercare di trascorrere una giornata diversa in questa località benedetta da Dio e dagli uomini. Grazie all’Ente Valle, che ha organizzato questa gita culturale  ed escursionistica sul lago, dando la possibilità   a questa  cerchia omogenea di  cittadini  di rivedere o di scoprire per la prima volta queste bellezze naturali creati dalla natura milioni di anni fa. </w:t>
      </w:r>
    </w:p>
    <w:p>
      <w:pPr>
        <w:pStyle w:val="Normal"/>
        <w:widowControl w:val="false"/>
        <w:autoSpaceDE w:val="false"/>
        <w:rPr>
          <w:sz w:val="20"/>
        </w:rPr>
      </w:pPr>
      <w:r>
        <w:rPr>
          <w:sz w:val="20"/>
        </w:rPr>
        <w:t>Quando siamo giunti nella cittadina  Rivierasca di Peschiera del Garda, il sole era già alto nel cielo e illuminava la pittoresca cittadina, situata nella  all’estremità sud - orientale del Lago dove defluisce il fiume Mincio. La fortezza con i pesanti bastioni, le alte mura e i profondi fossati che la circondano donano alla bella cittadina un aspetto importante ed austero.  Il suo grande porto era anch’esso illuminato dal sole e le barche si specchiavano nelle acque  tremoli dell’antico  porticciolo circondato  su tre lati da vetusti edifici, creando una rapida successione di immagini, di sensazioni che si combinavano liberamente e creavano effetti fantasiosi, irreali e bizzarri: insomma, una fantasmagoria di colori.  Essendo un appassionato della pittura, ho definito quell’immagine una meravigliosa tavolozza, dove in ordine cronologico vi sono situati  una gamma di colori propria di un pittore.</w:t>
      </w:r>
    </w:p>
    <w:p>
      <w:pPr>
        <w:pStyle w:val="Normal"/>
        <w:widowControl w:val="false"/>
        <w:autoSpaceDE w:val="false"/>
        <w:rPr>
          <w:sz w:val="20"/>
        </w:rPr>
      </w:pPr>
      <w:r>
        <w:rPr>
          <w:sz w:val="20"/>
        </w:rPr>
        <w:t>La Storia.</w:t>
      </w:r>
    </w:p>
    <w:p>
      <w:pPr>
        <w:pStyle w:val="Normal"/>
        <w:widowControl w:val="false"/>
        <w:autoSpaceDE w:val="false"/>
        <w:rPr>
          <w:sz w:val="20"/>
        </w:rPr>
      </w:pPr>
      <w:r>
        <w:rPr>
          <w:sz w:val="20"/>
        </w:rPr>
        <w:t xml:space="preserve">E’ nostra abitudine, quando approdiamo  in una località rinomata come Peschiera del Garda, è di tracciare un profilo storico dei luoghi. Incominciamo dicendo che le vicende storiche di  Peschiera, come dimostrano i reperti palafitticoli rinvenuti nelle numerose campagne di scavi iniziate nell’Ottocento, si perdono nella preistoria. In epoca romana esisteva già con il nome di “ Rilica” e fu sede di una scuola per navigatori. Testimonianze storiche ricordano il soggiorno di Caio Mario, che si insediò nella Rocca nel periodo in cui combatté contro i Cimbri (101 a. C.) L’importanza strategica del porto fecero centro conteso nei secoli: nell’849 il naviglio di Peschiera fu distrutto dai Veronesi e dai Veneziani. Nel tempo appartenne agli Scaligeri (1409), ai Gonzaga (1441), a Venezia (1584 -1659). Nel 1530, Carlo V di ritorno dell’incoronazione di Bologna soggiornò a Peschiera dal 20 al 21 aprile ricevendo l’omaggio dei Veneziani. Sotto la serenissima, su disegni di Guidobaldo della Rovere e del Sammichele, la cittadina fu ingrandita e fortificata. Nel giugno del 1796 Napoleone vi stabilì il suo quartiere generale. Dopo Campoformio, la fortezza passò  all’Austria. Da  ricordare durante il Congresso di Vienna, il soggiorno di Alessandro I di Russia, del Granduca di Toscana , del re di Napoli. Ulteriormente fortificata dopo l’armistizio di Villafranca, rimase all’Austria fino al 1866, diventando con Verona, Mantova e Legnano una delle quattro piazzeforti del famoso Quadrilatero. Nella fortezza di Peschiera re Vittorio Emanuele III decise l’8  novembre 1917, di resistere ad oltranza sulla linea del Piave. </w:t>
      </w:r>
    </w:p>
    <w:p>
      <w:pPr>
        <w:pStyle w:val="Normal"/>
        <w:widowControl w:val="false"/>
        <w:autoSpaceDE w:val="false"/>
        <w:rPr>
          <w:sz w:val="20"/>
        </w:rPr>
      </w:pPr>
      <w:r>
        <w:rPr>
          <w:sz w:val="20"/>
        </w:rPr>
        <w:t>L’impatto con la cittadina di Peschiera, è stato con le truppe napoleoniche, che rievocavano l’assedio della fortezza del 1801 tenuta dagli austriaci, mentre  i primi raggi del sole illuminava in parte le stradine medioevali. I Bar del lungolago e del centro storico erano  affollati di turisti nazionali e stranieri. Le stradine e gli incroci del borgo antico, erano affollate da curiosi, che erano giunti per assistere appunto all’eccezionale avvenimento. Oltre duecento comparse ridavano vita all’episodio della famosa battaglia napoleonica.</w:t>
      </w:r>
    </w:p>
    <w:p>
      <w:pPr>
        <w:pStyle w:val="Normal"/>
        <w:widowControl w:val="false"/>
        <w:autoSpaceDE w:val="false"/>
        <w:rPr>
          <w:sz w:val="20"/>
        </w:rPr>
      </w:pPr>
      <w:r>
        <w:rPr>
          <w:sz w:val="20"/>
        </w:rPr>
        <w:t>Come abbiamo detto sopra, oltre 200 “ renactors” fin da ieri mattina si trovavano accampati al di fuori e dentro le mura arilicensi. Altri si sono aggiunti nel pomeriggio. Replicanti accorsi dalla Francia, Austria, Germania, Inghilterra, Polonia, Repubblica Ceca e dal Piemonte per la rievocazione dell’assedio francese alla fortezza austriaca di Peschiera, del quale ricorre, oggi   I^ luglio il bicentenario.</w:t>
      </w:r>
    </w:p>
    <w:p>
      <w:pPr>
        <w:pStyle w:val="Normal"/>
        <w:widowControl w:val="false"/>
        <w:autoSpaceDE w:val="false"/>
        <w:rPr>
          <w:sz w:val="20"/>
        </w:rPr>
      </w:pPr>
      <w:r>
        <w:rPr>
          <w:sz w:val="20"/>
        </w:rPr>
        <w:t>Così scrive Alvaro Joppi, sull’Arena di Verona di oggi Domenica I luglio: “ Sono arrivate molte più persone di quante ci aspettavamo, fa presente lo storico Giorgio Capone che è presidente del Centro di documentazione storica la Fortezza, “ tutte appartenenti a organizzazioni militari d’epoca che fanno  capo ad un’associazione sorta, in Inghilterra nel 1982, allargatosi poi in quasi tutti i paesi d’Europa, e da ultimo anche dal nostro paese, tanto da contare oltre 3 mila iscritti”. Gente acculturata, collezionisti che hanno investito anche decine di milioni in armi storiche iscritte per lo più ad associazioni di Tiro a segno ad “ avan carica”, impegnate  a riproporre e far vivere la vita militare del periodo non solo napoleonico o austriaco”. Tutto rigorosamente secondo lo stile dell’epoca dalle tende alle divise alle armi, ma non ai mezzi di comunicazione. Come abbiamo potuto constatare, una di queste sentinelle, vestita a tutto punto con l’uniforme che rispecchiava l’armata napoleonica, era dotato da un telefonino dell’ultima generazione, per comunicare con il resto della truppa e con il campo base. Un particolare questo, che se vogliamo, stonava con il  contesto storico. Ma questo é il progresso  e le innovazioni del nostro tempo e della nostra Epoca.</w:t>
      </w:r>
    </w:p>
    <w:p>
      <w:pPr>
        <w:pStyle w:val="Normal"/>
        <w:widowControl w:val="false"/>
        <w:autoSpaceDE w:val="false"/>
        <w:rPr>
          <w:sz w:val="20"/>
        </w:rPr>
      </w:pPr>
      <w:r>
        <w:rPr>
          <w:sz w:val="20"/>
        </w:rPr>
        <w:t>La ricostruzione fedele della vita degli accampamenti dei bivacchi con militari intenti a lavare o rammendare calzini e divise strappate, a preparare e pulire fucili, a cucinare e distribuire il rancio; pronti ad eseguire gli ordini militari al suoni di tamburi e pifferi. In quest’ottica la battaglia fuori delle mura con sortita ieri pomeriggio degli austriaci sfociata in combattimento, seguita da un incontro di parlamentari delle due parti, con proclamata tregua e austriaci che si sono ritirati entro le mura mentre i francesi hanno raggiunto il loro campo. Un regime di tregua,  come ci ha spiegato la sentinella che abbiamo incontrato nei pressi del Bar, che é sito all’angolo del porto, e che stava armeggiando con il telefonino, che  ha riportato i soldati di entrambe le parti in libera uscita per la città mentre nei campi alla luce dei bivacchi si è cantato fino ad ora tarda. Battaglia che è stata ripresa nelle prime ore di stamani con il piazzamento delle batterie dei francesi che proseguirà con i duelli d’artiglieria nel pomeriggio e intervento di una lancia austriaca a remi dotata di cannoncino che appoggia le truppe dall’acqua ( fossato). Il tentativo dei francesi di forzare la porta verrà respinto dagli austriaci.</w:t>
      </w:r>
    </w:p>
    <w:p>
      <w:pPr>
        <w:pStyle w:val="Normal"/>
        <w:widowControl w:val="false"/>
        <w:autoSpaceDE w:val="false"/>
        <w:rPr>
          <w:sz w:val="20"/>
        </w:rPr>
      </w:pPr>
      <w:r>
        <w:rPr>
          <w:sz w:val="20"/>
        </w:rPr>
        <w:t>Quindi, un revival di quanto storicamente avvenne il 16 gennaio 1801 ( 26 nevoso anno IX) quando appunto a chiudere la battaglia e sospendere “l’impeto della guerra nell’imminenza del suo scatenarsi attorno alla fortezza” arrivò l’armistizio di Treviso. Presenti alla rievocazione storica, promossa dalla Pro loco in collaborazione con il centro di documentazione storica la Fortezza, e realizzata con l’intervento dell’Associazione Storica Vivente di Milano e del Comitato di coordinamento dei Gruppi di ricostruzione storica militare italiani, anche replicanti di alcuni gruppi italiani in divisa austriaca e piemontese, nonché francese e cisalpina.</w:t>
      </w:r>
    </w:p>
    <w:p>
      <w:pPr>
        <w:pStyle w:val="Normal"/>
        <w:widowControl w:val="false"/>
        <w:autoSpaceDE w:val="false"/>
        <w:rPr>
          <w:sz w:val="20"/>
        </w:rPr>
      </w:pPr>
      <w:r>
        <w:rPr>
          <w:sz w:val="20"/>
        </w:rPr>
        <w:t>Nelle edicole della cittadina, facevano bella mostra e ristampate per l’occasione anche due stampe d’epoca dell’assedio, il giornale storico e un annullo postale relativo all’evento.</w:t>
      </w:r>
    </w:p>
    <w:p>
      <w:pPr>
        <w:pStyle w:val="Normal"/>
        <w:widowControl w:val="false"/>
        <w:autoSpaceDE w:val="false"/>
        <w:rPr>
          <w:sz w:val="20"/>
        </w:rPr>
      </w:pPr>
      <w:r>
        <w:rPr>
          <w:sz w:val="20"/>
        </w:rPr>
        <w:t xml:space="preserve"> </w:t>
      </w:r>
      <w:r>
        <w:rPr>
          <w:sz w:val="20"/>
        </w:rPr>
        <w:t>Vi erano molti escursionisti, richiamati dall’insolito evento, e fra questi anche alcuni Campitellesi, che abbiamo assistito  alla sfilata di alcuni reparti per le vie della cittadina Rivierasca e allo svolgimento della vita militare all’interno di un piccolo accampamento, fuori delle mura.</w:t>
      </w:r>
    </w:p>
    <w:p>
      <w:pPr>
        <w:pStyle w:val="Normal"/>
        <w:widowControl w:val="false"/>
        <w:autoSpaceDE w:val="false"/>
        <w:rPr>
          <w:sz w:val="20"/>
        </w:rPr>
      </w:pPr>
      <w:r>
        <w:rPr>
          <w:sz w:val="20"/>
        </w:rPr>
        <w:t>Noi escursionisti, ci siamo trovati così per caso fra quella folla che assisteva a tale rievocazione storica, non lo sapevamo neppure. Ci siamo fermati nella Piazzetta antistante il Porto, soltanto per degustare una buona tazza di caffè, nel Bar Centrale, in attesa dell’imbarco .</w:t>
      </w:r>
    </w:p>
    <w:p>
      <w:pPr>
        <w:pStyle w:val="Normal"/>
        <w:widowControl w:val="false"/>
        <w:autoSpaceDE w:val="false"/>
        <w:rPr>
          <w:sz w:val="20"/>
        </w:rPr>
      </w:pPr>
      <w:r>
        <w:rPr>
          <w:sz w:val="20"/>
        </w:rPr>
        <w:t>L’imbarco.</w:t>
      </w:r>
    </w:p>
    <w:p>
      <w:pPr>
        <w:pStyle w:val="Normal"/>
        <w:widowControl w:val="false"/>
        <w:autoSpaceDE w:val="false"/>
        <w:rPr>
          <w:sz w:val="20"/>
        </w:rPr>
      </w:pPr>
      <w:r>
        <w:rPr>
          <w:sz w:val="20"/>
        </w:rPr>
        <w:t>Sulla Banchina del Porto, era in attesa la vetusta nave G. Zanardelli, che fu varata nei Cantieri di Peschiera nel 1903. Questa nave, come  la sua gemella “ Italia”, hanno una storia particolare. Nel periodo della Grande Guerra 15/18, sono state assegnate alla CRI e trasformate in  Ospedale Militare galleggiante. Originariamente sono nate  come navi a vapore e, successivamente sono state trasformate e dotati di motore Diesel. Quello che abbiamo notato, è che non sono munite dall’elica, ma da due ruote laterali, come i famosi battelli fluviali del Mississippi, che il cinema americano ci ha fatto vedere in tanti film, che raccontano la storia dell’America.</w:t>
      </w:r>
    </w:p>
    <w:p>
      <w:pPr>
        <w:pStyle w:val="Normal"/>
        <w:widowControl w:val="false"/>
        <w:autoSpaceDE w:val="false"/>
        <w:rPr>
          <w:sz w:val="20"/>
        </w:rPr>
      </w:pPr>
      <w:r>
        <w:rPr>
          <w:sz w:val="20"/>
        </w:rPr>
        <w:t xml:space="preserve">La G. Zanardelli, non è un battello qualsiasi, ma è un’opera d’arte galleggiante  che rispecchia l’arte Liberty: detto di uno stile e di un gusto sviluppatosi tra la fine dell’Ottocento e i primi decenni del Novecento, che ricercava in tutti i campi artistici linee morbide e raffinate, ispirate a quelle che formano piante e fiori; detto anche stile floreale. </w:t>
      </w:r>
    </w:p>
    <w:p>
      <w:pPr>
        <w:pStyle w:val="Normal"/>
        <w:widowControl w:val="false"/>
        <w:autoSpaceDE w:val="false"/>
        <w:rPr>
          <w:sz w:val="20"/>
        </w:rPr>
      </w:pPr>
      <w:r>
        <w:rPr>
          <w:sz w:val="20"/>
        </w:rPr>
        <w:t>I BERRETTINI VERDI.</w:t>
      </w:r>
    </w:p>
    <w:p>
      <w:pPr>
        <w:pStyle w:val="Normal"/>
        <w:widowControl w:val="false"/>
        <w:autoSpaceDE w:val="false"/>
        <w:rPr>
          <w:sz w:val="20"/>
        </w:rPr>
      </w:pPr>
      <w:r>
        <w:rPr>
          <w:sz w:val="20"/>
        </w:rPr>
        <w:t>Per le strade della cittadina Rivierasca, sulla panchina e sulla tolda dell’imbarcazione, la squadra escursionistica dei campitellesi si distingueva dagli altri turisti, per il loro copricapo di colore verde, che la capogruppo, signora Cesarina Mischieri, aveva distribuito appena scesi dal torpedone. La folla dei vacanzieri ci guardava incuriositi e, per un momento, ci aveva scambiato per affiliati al movimento politico di Bossi, ma  appena letto la scritta sopra la visiera - Ente Valle  Campitello - sono ritornati ad assumere l’atteggiamento di sempre, di una folla anonima e indifferente che incontriamo tutti i giorni, specialmente nelle grandi città.</w:t>
      </w:r>
    </w:p>
    <w:p>
      <w:pPr>
        <w:pStyle w:val="Normal"/>
        <w:widowControl w:val="false"/>
        <w:autoSpaceDE w:val="false"/>
        <w:rPr>
          <w:sz w:val="20"/>
        </w:rPr>
      </w:pPr>
      <w:r>
        <w:rPr>
          <w:sz w:val="20"/>
        </w:rPr>
        <w:t>Mentre ci avviavamo verso il molo, una signora bionda di bell’aspetto, che camminava al nostro fianco, ci ha chiesto: “ Voi con il cappellino verde  appartenente a quelli del Carroccio?” No, signora, veniamo da Mantova. “Allora non siete del partito di Bossi?”  No, signora, siamo del partito della pagnotta. La signora si è scusata, ha sorriso ed ha proseguito oltre.</w:t>
      </w:r>
    </w:p>
    <w:p>
      <w:pPr>
        <w:pStyle w:val="Normal"/>
        <w:widowControl w:val="false"/>
        <w:autoSpaceDE w:val="false"/>
        <w:rPr>
          <w:sz w:val="20"/>
        </w:rPr>
      </w:pPr>
      <w:r>
        <w:rPr>
          <w:sz w:val="20"/>
        </w:rPr>
        <w:t>Siamo sul ponte del battello che sta costeggiando le sponde placide  di questo meraviglioso lago, un lago che tutto il mondo ci invidia, per la sua meravigliosa bellezza. La giornata è meravigliosa e i numerosi escursionisti sono entusiasti di trascorrere una giornata diversa, una giornata serena, ammirando le bellezze paesaggistiche di questi luoghi incantevoli. La maggior parte degli escursionisti che fanno parte del nostro gruppo di Campitello, capeggiati dalla signora Cesarina Mischieri,  è salita per la prima volta su di un battello, e molti altri hanno scoperto il grande Lago, ma come tutte le cose, c’è sempre una prima volta. Incominciamo col dire che questi luoghi: definiti luoghi da favola, sono stati celebrati da poeti,  scrittori e pittori.</w:t>
      </w:r>
    </w:p>
    <w:p>
      <w:pPr>
        <w:pStyle w:val="Normal"/>
        <w:widowControl w:val="false"/>
        <w:autoSpaceDE w:val="false"/>
        <w:rPr>
          <w:sz w:val="20"/>
        </w:rPr>
      </w:pPr>
      <w:r>
        <w:rPr>
          <w:sz w:val="20"/>
        </w:rPr>
        <w:t xml:space="preserve"> </w:t>
      </w:r>
      <w:r>
        <w:rPr>
          <w:sz w:val="20"/>
        </w:rPr>
        <w:t>Il Lago di Garda, è un comprensorio unico al mondo sotto il profilo naturalistico, storico ed artistico. Al turista offre bellezze sempre nuove da  scoprire: paesi dal fascino antico e moderni centri di fama internazionale. La varietà delle sue sponde, la ricchezza della vegetazione, il clima, le molteplici testimonianze di una civiltà passata - tutta la zona del Garda è disseminata da monumenti insigni da vedere e da godere - e poi c’è la cordialità della sua gente, fanno di questo Lago, oltre che un’isola mediterranea nota in tutto il mondo: un'isola felice.</w:t>
      </w:r>
    </w:p>
    <w:p>
      <w:pPr>
        <w:pStyle w:val="Normal"/>
        <w:widowControl w:val="false"/>
        <w:autoSpaceDE w:val="false"/>
        <w:rPr>
          <w:sz w:val="20"/>
        </w:rPr>
      </w:pPr>
      <w:r>
        <w:rPr>
          <w:sz w:val="20"/>
        </w:rPr>
        <w:t>Leggiamo in una pubblicazione  specializzata alcune notizie molto interessanti, che delineano la natura di questi luoghi. Prima di tutto, c’è l’azione moderatrice della grande massa d’acqua che determina una temperatura media assai felice che è di 10 - 11 gradi. Noi che viviamo nella grande Valle Padana, non siamo abituati a queste bellezze e soprattutto a questo clima, ma  a convivere con la nebbia insidiosa per moltissimi mesi all’anno, tanto che qualcuno ha scritto che i padani, la nebbia ce l’hanno inserita persino nel loro DNA, mentre sulle sponde di questo Lago rare sono appunto le formazioni nebbiose. La minor piovosità si registra d’inverno, la massima nel mese di ottobre.</w:t>
      </w:r>
    </w:p>
    <w:p>
      <w:pPr>
        <w:pStyle w:val="Normal"/>
        <w:widowControl w:val="false"/>
        <w:autoSpaceDE w:val="false"/>
        <w:rPr>
          <w:sz w:val="20"/>
        </w:rPr>
      </w:pPr>
      <w:r>
        <w:rPr>
          <w:sz w:val="20"/>
        </w:rPr>
        <w:t xml:space="preserve"> </w:t>
      </w:r>
      <w:r>
        <w:rPr>
          <w:sz w:val="20"/>
        </w:rPr>
        <w:t>In questa nostra escursione, fra l’altro, abbiamo constatato che il clima mite favorisce una vegetazione varia che conferisce alle sponde un aspetto tipicamente mediterraneo. Tutto questo, per noi non è una novità e neppure la prima volta  che facciamo questo viaggio lacustre  a bordo di una nave da crociera come questa, ma ci siamo stati altre volte e potremmo dire che conosciamo ogni approdo ed ogni villaggio che sorge sulle rive del Lago. Ogni volta che saliamo sul ponte di un battello e ammiriamo il suo stupendo paesaggio, ci sembra sempre la prima volta, perché c’è sempre qualche cosa da riscoprire. Quello che ci fanno ricordare la Costa Viola e le coste della Old Calabria, sono appunto i pendii che sono dominati dal verde argento degli ulivi, ai quali fan contrasto il verde cupo dei cipressi che svettano sulle colline, segnando il ritmo dei fondali. Queste piante chiassose, alte e affusolate che cercano di bucare il cielo, mancano nella vegetazione della mia bella e vecchia Calabria. Noi da quelle parti, siamo abituati di vederle soltanto nei lunghi viali delle vecchie ville medioevali o lungo i viali  dei  cimiteri, forse perché danno un senso di  mestizia per chi entra  e di pace per chi riposa nell’eterno sonno. Queste bellissime piante dalle foglie di un verde cupo, oltre che nel Garda, li troviamo nella verde e meravigliosa Toscana , che  delimitano i casolari  e ingentiliscono i crinali delle colline. Fra le specie tipiche dei climi caldo asciutti: troviamo l’Agave americana, la Yucca della California, le culture di agrumi e i famosi limoni del Garda, di Limone, Riva e Campione. Come abbiamo avuto modo di constatare anche in altre occasioni, questi ultime coltivazioni, sono all’origine di un decadimento visibile anche all’occhio del turista più frettoloso; lo testimonia la geometria dei piloni vuoti che soprattutto si possono scorgere da Maderno a Riva.</w:t>
      </w:r>
    </w:p>
    <w:p>
      <w:pPr>
        <w:pStyle w:val="Normal"/>
        <w:widowControl w:val="false"/>
        <w:autoSpaceDE w:val="false"/>
        <w:rPr>
          <w:sz w:val="20"/>
        </w:rPr>
      </w:pPr>
      <w:r>
        <w:rPr>
          <w:sz w:val="20"/>
        </w:rPr>
        <w:t>E’ confermata  quasi  ovunque la presenza della macchia mediterranea e anche della presenza di altre piante: l’alloro, il leccio, il rosmarino, la filirea, l’alaterno; per non dire dalla ginestra, dell’oleandro, e di cento e cento  specie di fiori che ornano le distese dei giardini e delle meravigliose ville situate su tutte le sponde del dolce Lago. Sulle sponde a sud e ad oriente del Lago, abbiamo ammirato gli interminabili filari di vigneti che costituiscono un pregevole motivo paesaggistico, testimoniano un’attività antica. Da sempre si è saputo che i vini gardesani sono squisiti e rinomati. Anche Plinio il vecchio, come del resto fecero altri scrittori Romani, scrissero pagine memorabili sulla bontà di questo nettare, che lo definirono il “nettare degli dei”.</w:t>
      </w:r>
    </w:p>
    <w:p>
      <w:pPr>
        <w:pStyle w:val="Normal"/>
        <w:widowControl w:val="false"/>
        <w:autoSpaceDE w:val="false"/>
        <w:rPr>
          <w:sz w:val="20"/>
        </w:rPr>
      </w:pPr>
      <w:r>
        <w:rPr>
          <w:sz w:val="20"/>
        </w:rPr>
        <w:t>Siamo sempre sulla tolda del battello ad osservare le bellezze di questo meraviglioso lago e dei suoi incantevoli paesaggi che si susseguono uno all’altro, ma ci viene spontanea la domanda: ma quale è stata la formazione di questo bacino? Questa domanda  ci è stata posta  dall’amico Pierino Ghizzi, mentre eravamo seduti nella sala da pranzo del battello e aspettavamo che ci venisse servito il pranzo, e con parole nostre, come del resto facciamo sempre, abbiamo cercato di esaudire la sua curiosità dicendogli:</w:t>
      </w:r>
    </w:p>
    <w:p>
      <w:pPr>
        <w:pStyle w:val="Normal"/>
        <w:widowControl w:val="false"/>
        <w:autoSpaceDE w:val="false"/>
        <w:rPr>
          <w:sz w:val="20"/>
        </w:rPr>
      </w:pPr>
      <w:r>
        <w:rPr>
          <w:sz w:val="20"/>
        </w:rPr>
        <w:t xml:space="preserve"> “ </w:t>
      </w:r>
      <w:r>
        <w:rPr>
          <w:sz w:val="20"/>
        </w:rPr>
        <w:t>Caro Pierino, come tu sai, la branca della geografia e della geologia che studiano questi fenomeni, ci vengono in aiuto e ci dicono che la formazione di questo immenso bacino si fa risalire all’epoca dei grandi sommovimenti epirici da cui ebbero origine le Alpi e le Dolomiti. Nel Pliocene una grande massa di calcari del monte Baldo sprofondò, creando un enorme solco, successivamente ampliato, all’inizio dell’epoca quaternaria, dai ghiacci, i quali conferirono ai bordi -  soprattutto nell’alta sponda occidentale -  l’aspetto di fiordi e depositarono a sud un’enorme massa di detriti costituendo il più vasto anfiteatro morenico italiano, ritmata da serie di pittoreschi festoni collinari.</w:t>
      </w:r>
    </w:p>
    <w:p>
      <w:pPr>
        <w:pStyle w:val="Normal"/>
        <w:widowControl w:val="false"/>
        <w:autoSpaceDE w:val="false"/>
        <w:rPr>
          <w:sz w:val="20"/>
        </w:rPr>
      </w:pPr>
      <w:r>
        <w:rPr>
          <w:sz w:val="20"/>
        </w:rPr>
        <w:t>Da un studio informativo  del comprensorio gardesano , apprendiamo che il “Lago di Garda si trova a 65 metri sul livello del mare; ha una lunghezza, da Riva a Peschiera, di 51,600 km; ha una larghezza massima di 17,200; il perimetro è di 155 km.; la superficie di 389,98 kmq; la profondità massima (tra Muslone e Castelletto di Brenzone) è di m.346; la profondità media è di m.135”.</w:t>
      </w:r>
    </w:p>
    <w:p>
      <w:pPr>
        <w:pStyle w:val="Normal"/>
        <w:widowControl w:val="false"/>
        <w:autoSpaceDE w:val="false"/>
        <w:rPr>
          <w:sz w:val="20"/>
        </w:rPr>
      </w:pPr>
      <w:r>
        <w:rPr>
          <w:sz w:val="20"/>
        </w:rPr>
        <w:t>Tu, Pierino carissimo, che come vedo, in geografia e geologia non sei molto approfondito, ma non ti avvilire: non sei solo. Ti dirò, che il principale immissario del nostro meraviglioso lago, è il Sarca che uscendo presso Peschiera prende il nome di Mincio. Un scolmatore artificiale, a nord del lago, presso Torbole, convoglia nel Garda l’acqua del’Adige durante i periodi di piena. Le acque del  lago sono alimentate anche da numerosi torrenti oltre che da sorgenti sotterranee.</w:t>
      </w:r>
    </w:p>
    <w:p>
      <w:pPr>
        <w:pStyle w:val="Normal"/>
        <w:widowControl w:val="false"/>
        <w:autoSpaceDE w:val="false"/>
        <w:rPr>
          <w:sz w:val="20"/>
        </w:rPr>
      </w:pPr>
      <w:r>
        <w:rPr>
          <w:sz w:val="20"/>
        </w:rPr>
        <w:t>IL MINCIO.</w:t>
      </w:r>
    </w:p>
    <w:p>
      <w:pPr>
        <w:pStyle w:val="Normal"/>
        <w:widowControl w:val="false"/>
        <w:autoSpaceDE w:val="false"/>
        <w:rPr>
          <w:sz w:val="20"/>
        </w:rPr>
      </w:pPr>
      <w:r>
        <w:rPr>
          <w:sz w:val="20"/>
        </w:rPr>
        <w:t>Oh, si, pronunciando il nome di questo Fiume, ci rammentano bellissimi versi di Virgilio Marone, figlio prediletto della Val Padana, grandissimo poeta latino e padre delle Eneide . Grande fu la fortuna di Virgilio, specie nel Medioevo, che  gli attribuì doti di mago e di profeta, e ne fece, con Dante, il simbolo dell’umana saggezza. Egli  dedicò moltissimi versi e scritti  alla sua città natale: alla bella  Mantova.  Il Mincio, oltre che Virgilio, ci rammenta il Santuario delle Grazie e la nostra Mantova: un profilo basso, allungato, solo segnato dall’elevarsi d’alcune torri che si rinserrano quasi a protezione dell’alta cupola centrale che tutto domina; non colori bellissimi, ulivi argentati , agrumi e fiori di zagara come quelli che germogliano e fioriscono  nel Garda che colpiscono il  turista: un sottil velo di vapore ricopre tutto il panorama ed attenua e smorza ogni vivacità di tinta; il grigio domina su tutto, ma un grigio fatto di chiarezza, di trasparenza; la diresti una città d’argento. Un profilo  basso, allungato, appoggiato su di un tappeto di tenere canne il cui verde subito sfuma in giallo mollemente aurato, tappeto cui fan corona l’acque del Mincio che talvolta nel colore si rammentano d’essere state Garda, ma che più spesso hanno la mutevole luce dell’acciaio. Visione eminentemente virgiliana; e se volgi lo sguardo a mezzogiorno, e di là del ponte ferroviario vedi alzarsi timidi svettando per l’aria i primi pioppi del locus Virgilianus creatovi nel bimillenario di sua nascita,  vai ripensando i versi del grande poeta:</w:t>
      </w:r>
    </w:p>
    <w:p>
      <w:pPr>
        <w:pStyle w:val="Normal"/>
        <w:widowControl w:val="false"/>
        <w:autoSpaceDE w:val="false"/>
        <w:rPr/>
      </w:pPr>
      <w:r>
        <w:rPr>
          <w:sz w:val="20"/>
          <w:lang w:val="en-GB"/>
        </w:rPr>
        <w:t>“</w:t>
      </w:r>
      <w:r>
        <w:rPr>
          <w:sz w:val="20"/>
          <w:lang w:val="en-GB"/>
        </w:rPr>
        <w:t xml:space="preserve">......primus Indumeas referam tibi. </w:t>
      </w:r>
      <w:r>
        <w:rPr>
          <w:sz w:val="20"/>
        </w:rPr>
        <w:t>Mantua, palmas</w:t>
      </w:r>
    </w:p>
    <w:p>
      <w:pPr>
        <w:pStyle w:val="Normal"/>
        <w:widowControl w:val="false"/>
        <w:autoSpaceDE w:val="false"/>
        <w:rPr>
          <w:sz w:val="20"/>
        </w:rPr>
      </w:pPr>
      <w:r>
        <w:rPr>
          <w:sz w:val="20"/>
        </w:rPr>
        <w:t>Et viridi in campo templum de marmore ponam</w:t>
      </w:r>
    </w:p>
    <w:p>
      <w:pPr>
        <w:pStyle w:val="Normal"/>
        <w:widowControl w:val="false"/>
        <w:autoSpaceDE w:val="false"/>
        <w:rPr>
          <w:sz w:val="20"/>
          <w:lang w:val="fr-FR"/>
        </w:rPr>
      </w:pPr>
      <w:r>
        <w:rPr>
          <w:sz w:val="20"/>
          <w:lang w:val="fr-FR"/>
        </w:rPr>
        <w:t>Propter acquam, tardis ingens ubi flexibus errat</w:t>
      </w:r>
    </w:p>
    <w:p>
      <w:pPr>
        <w:pStyle w:val="Normal"/>
        <w:widowControl w:val="false"/>
        <w:autoSpaceDE w:val="false"/>
        <w:rPr>
          <w:sz w:val="20"/>
        </w:rPr>
      </w:pPr>
      <w:r>
        <w:rPr>
          <w:sz w:val="20"/>
        </w:rPr>
        <w:t>Mincius, et tenera praetexit haurundine ripas”.</w:t>
      </w:r>
    </w:p>
    <w:p>
      <w:pPr>
        <w:pStyle w:val="Normal"/>
        <w:widowControl w:val="false"/>
        <w:autoSpaceDE w:val="false"/>
        <w:rPr>
          <w:sz w:val="20"/>
        </w:rPr>
      </w:pPr>
      <w:r>
        <w:rPr>
          <w:sz w:val="20"/>
        </w:rPr>
        <w:t>Lasciamo questi ricordi che ci colpiscono da vicino, perché parlano al cuore di ogni mantovano, ma noi oggi non siamo qui per parlare di Mantova, ma del Lago più bello del mondo: del Lago di Garda.</w:t>
      </w:r>
    </w:p>
    <w:p>
      <w:pPr>
        <w:pStyle w:val="Normal"/>
        <w:widowControl w:val="false"/>
        <w:autoSpaceDE w:val="false"/>
        <w:rPr>
          <w:sz w:val="20"/>
        </w:rPr>
      </w:pPr>
      <w:r>
        <w:rPr>
          <w:sz w:val="20"/>
        </w:rPr>
        <w:t>Il battello scivola lentamente sulle placide acque e il nostro sguardo non sa su  dove posarsi, che cosa guardare per primo. Siamo confusi di tanta bellezza e tanto splendore, tanto che gli occhi dei nostri amici campitellesi, splendono anch'essi di gioia, come del resto questa gioia è negli occhi di tutti gli escursionisti.</w:t>
      </w:r>
    </w:p>
    <w:p>
      <w:pPr>
        <w:pStyle w:val="Normal"/>
        <w:widowControl w:val="false"/>
        <w:autoSpaceDE w:val="false"/>
        <w:rPr>
          <w:sz w:val="20"/>
        </w:rPr>
      </w:pPr>
      <w:r>
        <w:rPr>
          <w:sz w:val="20"/>
        </w:rPr>
        <w:t>Dopo Peschiera, i villaggi sulla sponda destra si susseguono uno dopo l’altro, per primo ammiriamo Lazise: un pittoresco borgo ancora oggi circondato da antiche mura scaligere con torri merlate. Lazise che custodisce tanti ricordi del suo passato medioevale è ora meta di numerosi turisti attratti dal caratteristico borgo, che per la sua amena posizione è tra le località più belle del Lago. Subito dopo si presenta nella sua meravigliosa bellezza Bardolino, che è situato in una splendida posizione ai piedi di colline coperte di frutteti, ulivi e di estesi vigneti che producono vini rinomatissimi. La posizione aperta, il clima assai mite con le sue piccole spiaggette e le vele colorate che solcano il dolce lago.</w:t>
      </w:r>
    </w:p>
    <w:p>
      <w:pPr>
        <w:pStyle w:val="Normal"/>
        <w:widowControl w:val="false"/>
        <w:autoSpaceDE w:val="false"/>
        <w:rPr>
          <w:sz w:val="20"/>
        </w:rPr>
      </w:pPr>
      <w:r>
        <w:rPr>
          <w:sz w:val="20"/>
        </w:rPr>
        <w:t>Dopo poco  un’ora di navigazione, ecco di fronte a noi il magnifico golfo di Garda, dalle rive ampiamente arcuate è protetto a nord dalle pendici del Baldo, a sud dalla Rocca ed a est da basse alture moreniche. E’ un polmone di verde e di oliveti che nascondono ville favolose, mentre a tratti si vede la Gardesana che collega l’abitato con Punta S. Vigilio, una fra le più romantiche e celebrate località del Lago, meta frequentatissima, in ogni stagione, di turisti italiani e stranieri. Alla vista dell’antica chiesetta, situata proprio sull’estremità della Punta, ho tratto dalla tasca il blocchetto  e con mano tremante, per l’ennesima volta ho abbozzato un piccolo schizzo: un piccolo disegno appena accennato con poche linee a rapidi tratti preparatori per un eventuale  acquerello. Non potevo esimermi, quella visione mi aveva colpito ancora una volta, come del resto mi capita tutte le volte che ammiro quell’angolo meraviglioso di pace e di serenità.</w:t>
      </w:r>
    </w:p>
    <w:p>
      <w:pPr>
        <w:pStyle w:val="Normal"/>
        <w:widowControl w:val="false"/>
        <w:autoSpaceDE w:val="false"/>
        <w:rPr>
          <w:sz w:val="20"/>
        </w:rPr>
      </w:pPr>
      <w:r>
        <w:rPr>
          <w:sz w:val="20"/>
        </w:rPr>
        <w:t>Della cittadina di Garda, potremmo parlare a lungo, ma non siamo qui per scrivere un trattato di storia di questo paese, prima di tutto non ne siamo capaci, e poi non siamo storici o scrittori o studiosi di storia, ma semplice appassionati  della storiografia  del nostro meraviglioso Paese. Dalle nostre reminiscenze scolastiche, possiamo dire che  nella zona di Garda, vi sono tracce di insediamenti preistorici del periodo neolitico che sono state rinvenute nella Rocca. A testimonianza degli antichi abitanti di queste zone, vi sono anche incisioni rupestri rinvenute sopra S. Vigilio, che alcuni anni fa abbiamo visitato ed ammirato molto.</w:t>
      </w:r>
    </w:p>
    <w:p>
      <w:pPr>
        <w:pStyle w:val="Normal"/>
        <w:widowControl w:val="false"/>
        <w:autoSpaceDE w:val="false"/>
        <w:rPr>
          <w:sz w:val="20"/>
        </w:rPr>
      </w:pPr>
      <w:r>
        <w:rPr>
          <w:sz w:val="20"/>
        </w:rPr>
        <w:t xml:space="preserve"> </w:t>
      </w:r>
      <w:r>
        <w:rPr>
          <w:sz w:val="20"/>
        </w:rPr>
        <w:t>Pagus Romano assunse grande importanza nel Medio Evo per il suo Castello, dopo che Carlo Magno lo elevò nel  768 a Contea. Da quel periodo Garda dà nome al Lago, precedentemente chiamato Benaco. La leggenda vuole che le nozze della prima delle regine barbara  del Carducci, Teodolinda, siano  avvenute qui. Nel 950 le regina Adelaide di Borgogna (altra regina barbara del Carducci) vedova di Lotorio, fu tenuta prigioniera nella Rocca da Berengario II; fuggita, grazie all’aiuto, dice la leggenda, da un pescatore e da un fraticello, si rifugiò a Canossa, sposando nella notte di Natale del 951 Ottone I di Germania, che condannò all’esilio Berengario. Sfogliando il vecchio libro della storia d’Italia, troviamo che Turisendo, feudatario della Gardesana: rinchiuso nella Rocca resistette per un anno (1162 -1163) all’assedio strettogli dal Barbarossa. La memorabile resistenza è ricordata anche dal Muratore: “ non restò città dell’Italia, di qua da Roma; che non piegasse il collo sotto i piedi del formidabile Augusto, a riserva della Rocca di Garda”. Le vicende della Rocca sono poi legate a quelle di Ottone di Wittesbach, fondatore della Casa di Baviesa ed al Vescovo Alberto di Trento, sino al 1209, quando Ottone IV, toltala al Comune la demolì. Tracce importanti lasciò il dominio della Repubblica veneta. Nel 1452 la Corporazione degli Antichi Originari acquistò, pagando 3075 ducati d’oro, i diritti di pesca; per pagare quella somma le donne si privarono dei loro gioielli. Rivivendo la storia del nostro passato prossimo, troviamo che non solo le donne di Garda si privarono dei loro gioielli, ma anche le nostre madri, dando alla Patria la loro fede nuziale.</w:t>
      </w:r>
    </w:p>
    <w:p>
      <w:pPr>
        <w:pStyle w:val="Normal"/>
        <w:widowControl w:val="false"/>
        <w:autoSpaceDE w:val="false"/>
        <w:rPr>
          <w:sz w:val="20"/>
        </w:rPr>
      </w:pPr>
      <w:r>
        <w:rPr>
          <w:sz w:val="20"/>
        </w:rPr>
        <w:t xml:space="preserve"> </w:t>
      </w:r>
      <w:r>
        <w:rPr>
          <w:sz w:val="20"/>
        </w:rPr>
        <w:t>Storia e leggende di Garda sono state riassunte in celebri versi dal poeta Carducci.</w:t>
      </w:r>
    </w:p>
    <w:p>
      <w:pPr>
        <w:pStyle w:val="Normal"/>
        <w:widowControl w:val="false"/>
        <w:autoSpaceDE w:val="false"/>
        <w:rPr>
          <w:sz w:val="20"/>
        </w:rPr>
      </w:pPr>
      <w:r>
        <w:rPr>
          <w:sz w:val="20"/>
        </w:rPr>
        <w:t xml:space="preserve">Subito dopo la Punta S. Vigilio, ecco il borgo medioevale di Torri Del Benaco, un borgo fra i più caratteristici della riviera degli ulivi, posto ai piedi del monte Baldo - (meta delle nostre continue escursioni con gli amici del CAI di Mantova) - posto in una zona incantevole fra pini, oliveti e cedraie. Questo borgo antico, oltre  ad essere collegato con Riva del Garda, è collegato con Maderno, sulla sponda occidentale del Lago, con un servizio di traghetto per persone ed autovetture, che in passato, con Adriana mia moglie, abbiamo attraversato e ci siamo fermati  per una breve vacanza, una vacanza molto particolare, una vacanza celebrativa di una dolce ricorrenza. </w:t>
      </w:r>
    </w:p>
    <w:p>
      <w:pPr>
        <w:pStyle w:val="Normal"/>
        <w:widowControl w:val="false"/>
        <w:autoSpaceDE w:val="false"/>
        <w:rPr>
          <w:sz w:val="20"/>
        </w:rPr>
      </w:pPr>
      <w:r>
        <w:rPr>
          <w:sz w:val="20"/>
        </w:rPr>
        <w:t>La storia ci racconta che il borgo antico di Torri Del Benaco, i romani lo chiamarono “ Castrum Turrium” per le sue numerose torri. Nel Medio Evo, questo Borgo ebbe particolare importanza. Fu infatti capoluogo della “Gardesana del Lago” e sede del Consiglio generale, prima che tale Consiglio passasse a Garda. Stando seduti comodamente sulla tolda del battello, si possono ammirare i resti della castra romana che si trovano di fronte al porto e in Piazza della chiesa dove Berengario nel 1009, datò da Torri sei diplomi regi. Antonio della Scala fece ricostruire nel 1383 il grande maniero , di cui sopravvivono tre torri , fra cui una  romana, con altri interessanti resti.</w:t>
      </w:r>
    </w:p>
    <w:p>
      <w:pPr>
        <w:pStyle w:val="Normal"/>
        <w:widowControl w:val="false"/>
        <w:autoSpaceDE w:val="false"/>
        <w:rPr>
          <w:sz w:val="20"/>
        </w:rPr>
      </w:pPr>
      <w:r>
        <w:rPr>
          <w:sz w:val="20"/>
        </w:rPr>
        <w:t>Il viaggio  è proseguito in allegria e ammirazione da parte delle persone che componevano il gruppo dei campitellesi, che si crogiolavano al sole sedute sulle panchine. Il tempo passava così veloce, tanto che non facevi in tempo a memorizzare un paesaggio che un altro si presentava al nostro sguardo.  Meno male che c’era il capitano, che dalla sua cabina di comando, ci annunciava il prossimo approdo e nel fra tempo ci raccontava la storia dei luoghi.</w:t>
      </w:r>
    </w:p>
    <w:p>
      <w:pPr>
        <w:pStyle w:val="Normal"/>
        <w:widowControl w:val="false"/>
        <w:autoSpaceDE w:val="false"/>
        <w:rPr>
          <w:sz w:val="20"/>
        </w:rPr>
      </w:pPr>
      <w:r>
        <w:rPr>
          <w:sz w:val="20"/>
        </w:rPr>
        <w:t xml:space="preserve">Ecco Malcesine, bella più che mai, ci è apparsa illuminata da un raggio di sole appena spuntato da dietro una nuvola biancastra. La  sua  alta torre merlata, dominava il paese raccolto ai suoi piedi, mentre il suo piccolo golfo era punteggiato da affusolati ed alti cipressi. Anche questo Borgo, come gli altri paesi Rivieraschi che abbiamo superato, ha la sua storia. L’etimologia non è molto semplice a spiegarla: c’è chi vorrebbe che Malcesine sia derivato da Melissineum ( seno del miele), chi da Malcesine (luogo fortemente collocato). Certo è che nell’antichità Malcesine fu luogo fortificato, difeso da possente Rocca. La popolazione godette, in varie epoche, di autonomia: il vescovo di Verona, dopo il Mille, le riconobbe vari diritti e così Papa Eugenio III che permise agli abitanti di usare monete e misure proprie. Ma come apprendiamo, la storia di Malcesine è particolarmente legata alla dominazione Scaligera. Fu nel XII secolo che prese forma, su uno sperone a picco sulle acque in posizione panoramica. Se il turista fa attenzione, tutto questo lo può rilevare dalla posizione del castello che è appunto costruito su di uno spuntone di roccia, proprio a picco sulle acque del Lago. ( In passato, anche questo castello, come tante altre località della Riviera, fu motivo di studio, infatti, abbiamo dipinto diversi quadretti estemporanei, che poi nei brevi ritagli  di tempo che la nostra attività ci consentiva, ci cimentavamo con gli oli e le tele per dare corpo e consistenza a quei paesaggi, agli scorci di natura che ci hanno impressionato in occasione di un viaggio durante le  escursioni  domenicali). Rimanendo  nell’arte e nella letteratura, apprendiamo inoltre che nel tempo Malcesine ha ospitato vari personaggi illustri, a cominciare da Goethe che, passate le Alpi, iniziò il suo viaggio in Italia dal Lago di Garda. La mattina del 13 settembre 1786, il poeta visitò Malcesine ed in particolare il castello. Colpito dalla bellezza del maniero tracciò uno schizzo su un foglio. Il poeta attirò l’attenzione della gente che pensò ad una spia. Sembra che Goethe faticò non poco a dimostrare la sua identità. Il passaggio del poeta è oggi ricordato da un busto  e varie lapidi, fra cui una murata nella locanda comunale, subito a ridosso al Municipio, dove soggiornò. Quella lapide l’abbiamo letta anche noi in un’altra occasione. </w:t>
      </w:r>
    </w:p>
    <w:p>
      <w:pPr>
        <w:pStyle w:val="Normal"/>
        <w:widowControl w:val="false"/>
        <w:autoSpaceDE w:val="false"/>
        <w:rPr>
          <w:sz w:val="20"/>
        </w:rPr>
      </w:pPr>
      <w:r>
        <w:rPr>
          <w:sz w:val="20"/>
        </w:rPr>
        <w:t>Man mano che il vaporetto si avvicinava verso Riva, il fiordo si andava ristringendo sempre più,  andando a chiudere il cerchio nel piccolo porto tra Torbolele - Nago e Riva. subito a ridosso al Municipio, dove soggiornò. Quella lapide l’abbiamo lettaTorbole - Nago e Riva. Appena sbarcati nella suggestiva Piazza, con al centro la sua alta Torre di granito, il sole era nel suo massimo culmine ed il caldo si faceva sentire. I passeggeri appena sbarcati, si sono diretti verso i portici trecenteschi costruiti da Guglielmo de Frissoni da Como, per trovare un poco di frescura, ma subito dopo la marea umana ha raggiunto il polmone verde dei giardini. Alcuni si sono  rinfrescati con un buon gelato alla frutta, mentre altri con una dolce e fresca fetta di anguria.</w:t>
      </w:r>
    </w:p>
    <w:p>
      <w:pPr>
        <w:pStyle w:val="Normal"/>
        <w:widowControl w:val="false"/>
        <w:autoSpaceDE w:val="false"/>
        <w:rPr>
          <w:sz w:val="20"/>
        </w:rPr>
      </w:pPr>
      <w:r>
        <w:rPr>
          <w:sz w:val="20"/>
        </w:rPr>
        <w:t xml:space="preserve"> </w:t>
      </w:r>
      <w:r>
        <w:rPr>
          <w:sz w:val="20"/>
        </w:rPr>
        <w:t>Sorpresa: Il gruppo degli anziani hanno scoperto uno di quei tipici trenini che portano a spasso gli anziani e i bambini. La signora Cesarina, ci ha proposto una mini passeggiata nella frescura attraverso l’ampio  ed ombreggiato giardino, per evadere dalla realtà con la fantasia e anche e soprattutto dalla calura.</w:t>
      </w:r>
    </w:p>
    <w:p>
      <w:pPr>
        <w:pStyle w:val="Normal"/>
        <w:widowControl w:val="false"/>
        <w:autoSpaceDE w:val="false"/>
        <w:rPr>
          <w:sz w:val="20"/>
        </w:rPr>
      </w:pPr>
      <w:r>
        <w:rPr>
          <w:sz w:val="20"/>
        </w:rPr>
        <w:t>POESIA</w:t>
      </w:r>
    </w:p>
    <w:p>
      <w:pPr>
        <w:pStyle w:val="Normal"/>
        <w:widowControl w:val="false"/>
        <w:autoSpaceDE w:val="false"/>
        <w:rPr>
          <w:sz w:val="20"/>
        </w:rPr>
      </w:pPr>
      <w:r>
        <w:rPr>
          <w:sz w:val="20"/>
        </w:rPr>
        <w:t>Tour</w:t>
      </w:r>
    </w:p>
    <w:p>
      <w:pPr>
        <w:pStyle w:val="Normal"/>
        <w:widowControl w:val="false"/>
        <w:autoSpaceDE w:val="false"/>
        <w:rPr>
          <w:sz w:val="20"/>
        </w:rPr>
      </w:pPr>
      <w:r>
        <w:rPr>
          <w:sz w:val="20"/>
        </w:rPr>
        <w:t>Amici coraggio / Sono sfiorite le rose di maggio, /adesso aspettiamo agosto /per andare /in nessun posto.</w:t>
      </w:r>
    </w:p>
    <w:p>
      <w:pPr>
        <w:pStyle w:val="Normal"/>
        <w:widowControl w:val="false"/>
        <w:autoSpaceDE w:val="false"/>
        <w:rPr>
          <w:sz w:val="20"/>
        </w:rPr>
      </w:pPr>
      <w:r>
        <w:rPr>
          <w:sz w:val="20"/>
        </w:rPr>
        <w:t xml:space="preserve">Tra poco / andiamo   su quel  trenino,/ dove ogni adulto diventerà un allegro bambino./ Troverà la gioia infinita,/ perché questa è la metamorfosi della vita. / Pensieri di oggi e di ieri. /Vivere dentro un paesaggio di alberi , di acqua e  di cieli. </w:t>
      </w:r>
    </w:p>
    <w:p>
      <w:pPr>
        <w:pStyle w:val="Normal"/>
        <w:widowControl w:val="false"/>
        <w:autoSpaceDE w:val="false"/>
        <w:rPr>
          <w:sz w:val="20"/>
        </w:rPr>
      </w:pPr>
      <w:r>
        <w:rPr>
          <w:sz w:val="20"/>
        </w:rPr>
        <w:t>Scende la sera, e il sole calando calando dall’alto del cielo presto si tufferà  dietro le colline moreniche di Desenzano e i suoi riflessi si poseranno sulle lucide onde del lago quasi addormentato. Ecco che lo sciame amante dei fiori, già sazio di dolce timo, rientra operoso ai bugni sapidi di miele: ma tutt'intorno, con quei rumori misti e confusi dei fori bordo, delle barche  e dei vaporetti, accompagnano i turisti  verso l’approdo. Il nostro vaporetto si è fermato nella baia di Garda, per fare scendere alcuni turisti, per poi proseguire per il porto di Peschiera. All’imprpvviso, come se fosse un meraviglioso delfino illuminato dal sole, è emerso dalle onde del lago impreziosite dai colori stupendi del tramonto: un motoscafo veloce si è messo a fare una serie di evoluzioni su se stesso e a torno al nostro battello, che con cambio di velocità e di direzione si e messo a girare a torno come impazzito. Quello era un  segno di saluto. A bordo vi erano due persone di bella presenza, che con enfasi e in modo vivace,  appassionati di esprimere con quel turisti, per poi proseguire  per il porto di Peschiera. All’improvviso, come se gesto un saluto e un sentimento o un’idea  che, in questi casi, si vuol  mettere in particolare evidenza.</w:t>
      </w:r>
    </w:p>
    <w:p>
      <w:pPr>
        <w:pStyle w:val="Normal"/>
        <w:widowControl w:val="false"/>
        <w:autoSpaceDE w:val="false"/>
        <w:rPr>
          <w:sz w:val="20"/>
        </w:rPr>
      </w:pPr>
      <w:r>
        <w:rPr>
          <w:sz w:val="20"/>
        </w:rPr>
        <w:t>Le loro mani  accennavano un segno di saluto,  che potevano significare un arrivederci a presto. Ma chi erano quelle persone che salutavano dal motoscafo con tanto calore? Mistero: non lo sappiamo  e  neppure vogliamo indagare oltre. Ai misteri dell’animo umano e a quelli della natura, aggiungiamo anche questo enigma e lasciamo agli eventuali lettori questa piccola realtà da indovinar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E DOLOMITI DEL BRENTA.</w:t>
      </w:r>
    </w:p>
    <w:p>
      <w:pPr>
        <w:pStyle w:val="Normal"/>
        <w:widowControl w:val="false"/>
        <w:autoSpaceDE w:val="false"/>
        <w:rPr>
          <w:sz w:val="20"/>
        </w:rPr>
      </w:pPr>
      <w:r>
        <w:rPr>
          <w:sz w:val="20"/>
        </w:rPr>
        <w:t>Domenica  primo luglio, per l’ennesima volta, abbiamo  visitato il meraviglioso Lago di Garda, seduti comodamente sulla tolda dello storico battello G. Zanardelli, mentre oggi 8 luglio, abbiamo esplorato per la prima volta le Dolomiti del Brenta. Il nostro pesante torpedone si è fermato nella periferia della cittadina di Molveno, sulle rive omonime del lago alpino. Molveno è situato sulla riva settentrionale del lago, che si estende tra le rocce scoscese del Brenta ad ovest e il verde delle pendici della Paganella ad est, è raggiungibile dalla Valle di Non, attraverso Fai e Andalo, e a sud, attraverso San Lorenzo in Banale per una pittoresca strada scavata nella roccia. Scoperto fin dal secolo scorso dai primi turisti ed alpinisti tedeschi ed inglesi, divenne subito ideale punto di partenza per le salite al Brenta; ne consegui uno sviluppo turistico sempre in crescendo che anche oggi non accenna ad arrestarsi, ed ha trovato possibilità di risorse, soprattutto per gli sporti invernali, sulla vicina Paganella.</w:t>
      </w:r>
    </w:p>
    <w:p>
      <w:pPr>
        <w:pStyle w:val="Normal"/>
        <w:widowControl w:val="false"/>
        <w:autoSpaceDE w:val="false"/>
        <w:rPr>
          <w:sz w:val="20"/>
        </w:rPr>
      </w:pPr>
      <w:r>
        <w:rPr>
          <w:sz w:val="20"/>
        </w:rPr>
        <w:t>A poca distanza del lago di Molveno: un lago che assume il colore verde, proprio  delle sue montagne che si specchiano perennemente, sorge l’impianto  della cabinovia del Pradel, che in pochi minuti ci ha portati al Rifugio Montanara. (1525 m.). Una piccola sosta, solo il tempo per sorbire un buon caffè e poi, zaino a spalla e via sul sentiero che  conduce attraverso magnifici boschi di pini e larici al Pallon di Tovre, punto panoramico di prima classe su tutto  l’altopiano con Andalo e fino alla Paganella. Poco dopo tutto il gruppo compatto è arrivato ad una biforcazione.</w:t>
      </w:r>
    </w:p>
    <w:p>
      <w:pPr>
        <w:pStyle w:val="Normal"/>
        <w:widowControl w:val="false"/>
        <w:autoSpaceDE w:val="false"/>
        <w:rPr>
          <w:sz w:val="20"/>
        </w:rPr>
      </w:pPr>
      <w:r>
        <w:rPr>
          <w:sz w:val="20"/>
        </w:rPr>
        <w:t>Mentre il sentiero di destra porta al Pizzo Gallino, (2442 m.), attraverso la Malga Dagnola, quello di sinistra ci ha portati al passo dei Camosci, da dove abbiamo ammirato il meraviglioso Lago di Molveno e la valle delle Seghe. Attraverso prati alpestri rocciosi si scende brevemente per poi effettuare l’ultima salita alla vetta del Croz e dell’Altissimo (2339 m.). Su questo sentiero ha proseguito l'escursione della prima squadra, che ha raggiunto la vetta con la grande croce in ferro, che sono rimasti stupiti del panorama offerto su tutto il gruppo del Brenta.</w:t>
      </w:r>
    </w:p>
    <w:p>
      <w:pPr>
        <w:pStyle w:val="Normal"/>
        <w:widowControl w:val="false"/>
        <w:autoSpaceDE w:val="false"/>
        <w:rPr>
          <w:sz w:val="20"/>
        </w:rPr>
      </w:pPr>
      <w:r>
        <w:rPr>
          <w:sz w:val="20"/>
        </w:rPr>
        <w:t>Noi del secondo gruppo, capeggiato  da Sandro Zanellini, che era composto da 21 escursionisti, di cui facevamo parte io ed Adriana mia moglie, Marisa e Fabio Azzini e molti altri nostri amici da sempre, raggiunto il Pradel, abbiamo proseguito il sentiero numero 340 che in leggera salita, in un’ora circa, abbiamo raggiunto il Rifugio Croz ( 1430 m.) dove abbiamo  sostato brevemente, ammirando parte della valle delle Seghe.</w:t>
      </w:r>
    </w:p>
    <w:p>
      <w:pPr>
        <w:pStyle w:val="Normal"/>
        <w:widowControl w:val="false"/>
        <w:autoSpaceDE w:val="false"/>
        <w:rPr>
          <w:sz w:val="20"/>
        </w:rPr>
      </w:pPr>
      <w:r>
        <w:rPr>
          <w:sz w:val="20"/>
        </w:rPr>
        <w:t>Dopo la breve sosta di ristoro, abbiamo proseguito il sentiero che prosegue verso sinistra superando il torrente Masso su di uno stretto ponticello e in circa un’ora abbiamo raggiunto il piccolo Rifugio Selvata (1663 m), che si trova ubicato su di un verde altopiano circondato dal Castelletto di Mezzodi e dal Croz di Selvata. Per poter descrivere quest’angolo bellissimo delle Dolomiti del Brenta, dobbiamo iniziare dal principio, affinché il lettore possa comprendere la posizione esatta di questo presso montagnoso, fatto di campanili e di guglie che si elevano superbamente verso il cielo. Incominciamo col dire che ad Ovest della Valle dell’Adige e comunque vicino al capoluogo trentino, una lunga spina rocciosa si distende in direzione Nord - Sud sprigionando da tutti i suoi lati grandiosità e bellezza. Gruppo di Brenta è il suo vero nome ricco di fama, come lo ha definito Dario Scarpa, nel suo libro “ Dolomiti”, ma per le caratteristiche geologiche e paesaggistiche che esso presenta, può essere pure chiamato “Dolomiti di Brenta”.</w:t>
      </w:r>
    </w:p>
    <w:p>
      <w:pPr>
        <w:pStyle w:val="Normal"/>
        <w:widowControl w:val="false"/>
        <w:autoSpaceDE w:val="false"/>
        <w:rPr>
          <w:sz w:val="20"/>
        </w:rPr>
      </w:pPr>
      <w:r>
        <w:rPr>
          <w:sz w:val="20"/>
        </w:rPr>
        <w:t>Seppure isolato e solitario rispetto agli altri pressi dolomitici, con le sue meravigliose e gagliarde strutture, riproduce ugualmente una schietta immagine della grande e solenne famiglia di cui degnamente fa parte. Mentre ero seduto davanti al piccolo Rifugio di Pradel, ma questo scenario dolomitico lo avevo parzialmente visto  prima di giungere al  Rifugio, l’ho potuto ammirare nella sua superba bellezza, entrando  nel cuore del Brenta attonito rimane lo sguardo di fronte all’imponente schiera; sicché lassù sembra vietata ogni possibilità di accesso. Da quella distanza, per la prima volta, ho potuto ammirare la bella immagine del Campanil Basso, attorniato da cima Brenta e Cima Tosa sovrana del gruppo, sono alcuni prestigiosi nomi del nodo centrale sulle cui pareti che imponenti e ardite con altezza che varia fra i 2800 e 3000 metri,  come ci spiega la nostra guida - Sandro Zanellini - In questo alto fulcro appaiono ai nostri occhi grandiose e severe le masse rocciose, a dominio di un paesaggio occidentale che rende ancor più tipica l’intera bellezza.</w:t>
      </w:r>
    </w:p>
    <w:p>
      <w:pPr>
        <w:pStyle w:val="Normal"/>
        <w:widowControl w:val="false"/>
        <w:autoSpaceDE w:val="false"/>
        <w:rPr>
          <w:sz w:val="20"/>
        </w:rPr>
      </w:pPr>
      <w:r>
        <w:rPr>
          <w:sz w:val="20"/>
        </w:rPr>
        <w:t>Ecco, da questa stupenda bellezza, che i nostri occhi stanno ammirando, nasce la fantasmagorica successione delle colorite guglie e torri, ma anche il piacevole contrasto con i ghiacci dei colossi alpini che uno stupendo panorama permette di ammirare.</w:t>
      </w:r>
    </w:p>
    <w:p>
      <w:pPr>
        <w:pStyle w:val="Normal"/>
        <w:widowControl w:val="false"/>
        <w:autoSpaceDE w:val="false"/>
        <w:rPr>
          <w:sz w:val="20"/>
        </w:rPr>
      </w:pPr>
      <w:r>
        <w:rPr>
          <w:sz w:val="20"/>
        </w:rPr>
        <w:t>Se in questo Gruppo del Brenta molte importanti ascensioni comportano un serio impegno d’alta montagna, grosse soddisfazioni proviamo  certamente  anche noi, che  per la prima volta cerchiamo di percorrere questi sentieri con un po' di fatica e tanta soddisfazione a livello escursionistico.</w:t>
      </w:r>
    </w:p>
    <w:p>
      <w:pPr>
        <w:pStyle w:val="Normal"/>
        <w:widowControl w:val="false"/>
        <w:autoSpaceDE w:val="false"/>
        <w:rPr>
          <w:sz w:val="20"/>
        </w:rPr>
      </w:pPr>
      <w:r>
        <w:rPr>
          <w:sz w:val="20"/>
        </w:rPr>
        <w:t>Dopo questa breve riflessione e questa piccola attesa di riposo, il gruppo è pronto per lasciare il Rifugio Pradel, seguendo il sentiero numero 340 che in leggera salita ci porta verso il Rifugio Groz, a 1430 metri di quota. Il sentiero prosegue a sinistra, attraversando il letto del torrente Masso su uno stretto ponticello costituito da due tronchi d’albero con delle asse collegate fra di loro. Il ponticello , come tutti i ponticelli sospesi, è un poco tremolante, ma non c’è alcuna paura. Gli escursionisti  lo attraversiamo uno alla volta, tenendoci dalla fune metallica di sostegno. Il passaggio è continuo, un passaggio senza sosta, come se fosse una lunga processione. Il lungo serpentone colorato degli escursionisti della domenica, si distende per tutto il sentiero che sale verso la grande montagna. Ogni tanto ti deve fermare, è una sosta obbligata, per fare passare gli escursionisti che procedono in senso contrario, ma è una sosta piacevole e soprattutto distensiva. Quello che c’è di bello su questi sentieri, è che all’improvviso, le persone sono radicalmente cambiate: siamo tutti cordiali e ossequiosi. Un sentimento  questo che sembrava cancellato dal vivere civile, si prova una sensazione interiore, un  affetto profondo: sente dentro di te un impulso, un sentimento improvviso dell’animo verso le persone che camminano vicino a te o che incontri per la prima volta. Quello che è stupendo, è che  comprendi subito  ogni forma di saluto e in qualunque lingua ti viene rivolto . Si, perché, sui sentieri sperduti fra queste meravigliose montagne, incontri persone di ogni estrazione sociale e di diversi paesi dell’Europa. Vedendo tutto questo, provi un sentimento di amore, moto dell’animo che ti fa gioire e ti fa dimenticare persino la fatica. Credetemi, è una cosa veramente bellissima.</w:t>
      </w:r>
    </w:p>
    <w:p>
      <w:pPr>
        <w:pStyle w:val="Normal"/>
        <w:widowControl w:val="false"/>
        <w:autoSpaceDE w:val="false"/>
        <w:rPr>
          <w:sz w:val="20"/>
        </w:rPr>
      </w:pPr>
      <w:r>
        <w:rPr>
          <w:sz w:val="20"/>
        </w:rPr>
        <w:t xml:space="preserve"> </w:t>
      </w:r>
      <w:r>
        <w:rPr>
          <w:sz w:val="20"/>
        </w:rPr>
        <w:t>Dopo un’ora circa di cammino, siamo giunti al Rifugio Selva, a quota 1663 metri, che si trova su un verde altopiano circondato dal Castelletto di Mezzodi e dal Croz di Selva. Quello che c’è di bello in questi rifugi alpini, è che c’è tanta umanità e che trovi sempre la tavola preparata, perché anche lo stomaco come i sentimenti e le bellezze create dalla natura in milioni  di anni, ha bisogno del suo sostentamento, l’insieme degli alimenti: vitto, alimentazione, altrimenti la macchina umana si ferma e non va oltre. Il menù, quel giorno comprendeva: polenta con capriolo, oppure polenta con funghi, vino, una fetta di strudel e il caffè. L’amico Fabio, oltre al caffè, ha completato il sostanzioso pasto con un buon grappino di prugna, il nettare degli alpinisti.</w:t>
      </w:r>
    </w:p>
    <w:p>
      <w:pPr>
        <w:pStyle w:val="Normal"/>
        <w:widowControl w:val="false"/>
        <w:autoSpaceDE w:val="false"/>
        <w:rPr>
          <w:sz w:val="20"/>
        </w:rPr>
      </w:pPr>
      <w:r>
        <w:rPr>
          <w:sz w:val="20"/>
        </w:rPr>
        <w:t>Dopo questa  piacevole pausa di “ riflessione”, da questo rifugio immerso fra la meravigliosa natura, abbiamo preso il sentiero numero 319, che costeggia il massiccio  Croz di Selvata, che taglia orizzontalmente la grande montagna. La caratteristica dominante del gruppo è data dalle numerose cenge che in modo orizzontale segnano marcatamente le ardite pareti. Proprio lungo queste  sedi naturali hanno felicemente trovato posto una vasta serie  di sentieri attrezzati, che ad una altezza costante e senza perdere quota collegano fra loro i numerosi Rifugi. La parete a picco era tagliata da una cengia lunga un centinaio di metri, larga una settantina di centimetri, piana, come incisa nella pietra, un terrazzino, e più oltre, il sentieri entrava in un paesaggio fantastico, lunare, di rocce, cocuzzoli e buchi  che abbiamo percorso: uno stretto sentiero attrezzato  da una fune metallica fissata nella parete strapiombante che precipita verso il torrente Masso. Avremmo dovuto percorrere un sentiero forestale che portava nella Valle delle Seghe, ma abbiamo continuato il sentiero che dalla lunga cengia si è immerso in un meraviglioso bosco di conifere e più in basso di faggeti fino alla malga Cicala dove esiste una piccola trattoria. In questa località ci siamo fermati per un breve riposo e per rinfrescarci con una bibita fresca. Questa trattoria di montagna, oltre ad essere circondata da alte abetaie, era circondata da un grande prato verde, dove gli escursionisti bivaccavano  all’aria aperta, mentre le signore approfittavano per prendere la tintarella sotto i raggi del sole. Ti dava l’impressione di essere ad una festa campestre, solo che mancava la musica, ma lo spettacolo era garantito dalla meravigliosa vista panoramica  delle stupende cime delle Dolomiti del Brenta.</w:t>
      </w:r>
    </w:p>
    <w:p>
      <w:pPr>
        <w:pStyle w:val="Normal"/>
        <w:widowControl w:val="false"/>
        <w:autoSpaceDE w:val="false"/>
        <w:rPr>
          <w:sz w:val="20"/>
        </w:rPr>
      </w:pPr>
      <w:r>
        <w:rPr>
          <w:sz w:val="20"/>
        </w:rPr>
        <w:t>Dalla trattoria Cicala, il sentiero 319, portava dritto  alla bellissima cittadina di Molveno, che vista da una certa altezza, ti dava la sensazione di vedere un grande mare verde e con migliaia di persone distese al sole.</w:t>
      </w:r>
    </w:p>
    <w:p>
      <w:pPr>
        <w:pStyle w:val="Normal"/>
        <w:widowControl w:val="false"/>
        <w:autoSpaceDE w:val="false"/>
        <w:rPr>
          <w:sz w:val="20"/>
        </w:rPr>
      </w:pPr>
      <w:r>
        <w:rPr>
          <w:sz w:val="20"/>
        </w:rPr>
        <w:t>Così scrive Dario Scarpa , parlando di queste meravigliose montagne dolomitiche: “ Nelle Dolomiti di Brenta non ci sono però soltanto le poderose architetture rocciose, ma anche una magnifica e rara flora alpina che talvolta s’interpone nella loro nudità, creando così smaltati ed indimenticabili angoli per altrettanti colpi d’occhio. Per tutto questo è ormai indecifrabile il numero di escursionisti ed alpinisti che quassù con fiducia hanno cercato e trovano quella forza d’ambiente per liberarsi dai problemi quotidiani”. Egli aveva veramente ragione. Si, è vero, ognuno di noi, che cammina e a volte si arrampica su quei sentieri e quelle strette cenge, va proprio in cerca di liberarsi dai problemi quotidiani e soprattutto, per trovare un po' di se stesso. Solo a quelle quote, l’uomo laico o religioso che sia, può meditare sulla creazione e trovare quella serenità e quella pace che altrove non ha mai trovato, perché questa è  la forza di quelle stupende montagne.</w:t>
      </w:r>
    </w:p>
    <w:p>
      <w:pPr>
        <w:pStyle w:val="Normal"/>
        <w:widowControl w:val="false"/>
        <w:autoSpaceDE w:val="false"/>
        <w:rPr>
          <w:sz w:val="20"/>
        </w:rPr>
      </w:pPr>
      <w:r>
        <w:rPr>
          <w:sz w:val="20"/>
        </w:rPr>
        <w:t>LA MONTAGNA DEL MISTERO.</w:t>
      </w:r>
    </w:p>
    <w:p>
      <w:pPr>
        <w:pStyle w:val="Normal"/>
        <w:widowControl w:val="false"/>
        <w:autoSpaceDE w:val="false"/>
        <w:rPr>
          <w:sz w:val="20"/>
        </w:rPr>
      </w:pPr>
      <w:r>
        <w:rPr>
          <w:sz w:val="20"/>
        </w:rPr>
        <w:t xml:space="preserve">Camminammo a lungo prima di arrivare ai piedi di quel complesso montagnoso delle Dolomiti del Brenta, dove si elevano  le sue alti tori , campali e cenge e dove  fra le sue insenature sgorgano piccoli rivoli che danno vita al  torrente Masso. Mentre salivo quel sentiero stretto e panoramico, ricordavo le parole di Sirio , la stella più brillante della costellazione del Cane Maggiore e di tutta la volta celeste, durante la notte precedente di luna piena di Notte infinita:  “ La vita è uguale ad un fiume che nasce come un piccolo rivolo sulle alte montagne dove tutto è pace, purezza e silenzio”. Seguendo il suo corso sino al mare si può conoscere la vita. </w:t>
      </w:r>
    </w:p>
    <w:p>
      <w:pPr>
        <w:pStyle w:val="Normal"/>
        <w:widowControl w:val="false"/>
        <w:autoSpaceDE w:val="false"/>
        <w:rPr>
          <w:sz w:val="20"/>
        </w:rPr>
      </w:pPr>
      <w:r>
        <w:rPr>
          <w:sz w:val="20"/>
        </w:rPr>
        <w:t>Con Adriana, seguivamo il lungo serpentone colorato, che si arrampicava su per il sentiero stretto e panoramico, e la mia mente si apriva, e anche gli avvenimenti lontani mi apparivano molto vicini: credevo di ascoltare le parole di mia madre e mio padre che mi davano i primi insegnamenti della vita.</w:t>
      </w:r>
    </w:p>
    <w:p>
      <w:pPr>
        <w:pStyle w:val="Normal"/>
        <w:widowControl w:val="false"/>
        <w:autoSpaceDE w:val="false"/>
        <w:rPr>
          <w:sz w:val="20"/>
        </w:rPr>
      </w:pPr>
      <w:r>
        <w:rPr>
          <w:sz w:val="20"/>
        </w:rPr>
        <w:t>Poi, a un tratto, mi fermai perché a fianco al sentiero sassoso, posato su di un cespuglio di mugo c’era un uccellino minuto , molto  piccolo e colorato che  gorgheggiava: con un agile passaggio della voce che, nel cantare, va da un suono all’altro sopra una stessa sillaba, quello era un canto melodioso , dolce e particolarmente modulato, caratteristico degli scriccioli, ma che sembrava un gorgheggio di un usignolo. Ma poi, pensandoci bene, ho dedotto che era un fringuello, lo avevo riconosciuto dalle piume di vari colori . Da ragazzo, come tutti i ragazzi della mia età, quando era il tempo dei nidi si andava in cerca di questi piccoli uccellini, per poi allevarli.</w:t>
      </w:r>
    </w:p>
    <w:p>
      <w:pPr>
        <w:pStyle w:val="Normal"/>
        <w:widowControl w:val="false"/>
        <w:autoSpaceDE w:val="false"/>
        <w:rPr>
          <w:sz w:val="20"/>
        </w:rPr>
      </w:pPr>
      <w:r>
        <w:rPr>
          <w:sz w:val="20"/>
        </w:rPr>
        <w:t>La grande montagna era lassù, in parte nascosta tra le nuvole bianche. La sua vetta, il Campanil Basso, il Castelletto di Mazzodi e dal Croz di Selvata era illuminata dal sole, il suo profilo assomigliava a quello di un animale addormentato. Mano a mano che salivamo, sulla nostra destra, la vegetazione si faceva sempre più scarsa, mentre sulla  sinistra dove sorge il Rif.  Selvata, vi è  un piccolo altopiano  verde e con alti conifere, ma apparivano nude rocce dolomitiche. Ogni tanto mi fermavo ad ammirare la grande vallata delle Seghe e più giù il lago di Molveno: lontane, velate, scorgevo le cime dolomitiche. Tutto quel mondo silenzioso e disabitato aveva l’apparenza di un sogno. A tratti una voce pareva ripetermi le parole di Khalil Gibran:</w:t>
      </w:r>
    </w:p>
    <w:p>
      <w:pPr>
        <w:pStyle w:val="Normal"/>
        <w:widowControl w:val="false"/>
        <w:autoSpaceDE w:val="false"/>
        <w:rPr>
          <w:sz w:val="20"/>
        </w:rPr>
      </w:pPr>
      <w:r>
        <w:rPr>
          <w:sz w:val="20"/>
        </w:rPr>
        <w:t>“</w:t>
      </w:r>
      <w:r>
        <w:rPr>
          <w:sz w:val="20"/>
        </w:rPr>
        <w:t>Forse hai sentito parlare della montagna</w:t>
      </w:r>
    </w:p>
    <w:p>
      <w:pPr>
        <w:pStyle w:val="Normal"/>
        <w:widowControl w:val="false"/>
        <w:autoSpaceDE w:val="false"/>
        <w:rPr>
          <w:sz w:val="20"/>
        </w:rPr>
      </w:pPr>
      <w:r>
        <w:rPr>
          <w:sz w:val="20"/>
        </w:rPr>
        <w:t>Benedetta. Qualora tu ne raggiungessi</w:t>
      </w:r>
    </w:p>
    <w:p>
      <w:pPr>
        <w:pStyle w:val="Normal"/>
        <w:widowControl w:val="false"/>
        <w:autoSpaceDE w:val="false"/>
        <w:rPr>
          <w:sz w:val="20"/>
        </w:rPr>
      </w:pPr>
      <w:r>
        <w:rPr>
          <w:sz w:val="20"/>
        </w:rPr>
        <w:t>Mai la cima, proverai un solo desiderio:</w:t>
      </w:r>
    </w:p>
    <w:p>
      <w:pPr>
        <w:pStyle w:val="Normal"/>
        <w:widowControl w:val="false"/>
        <w:autoSpaceDE w:val="false"/>
        <w:rPr>
          <w:sz w:val="20"/>
        </w:rPr>
      </w:pPr>
      <w:r>
        <w:rPr>
          <w:sz w:val="20"/>
        </w:rPr>
        <w:t>Scendere e ritrovarti con chi abita a valle.</w:t>
      </w:r>
    </w:p>
    <w:p>
      <w:pPr>
        <w:pStyle w:val="Normal"/>
        <w:widowControl w:val="false"/>
        <w:autoSpaceDE w:val="false"/>
        <w:rPr>
          <w:sz w:val="20"/>
        </w:rPr>
      </w:pPr>
      <w:r>
        <w:rPr>
          <w:sz w:val="20"/>
        </w:rPr>
        <w:t>Ecco perché si chiama la montagna benedetta”.</w:t>
      </w:r>
    </w:p>
    <w:p>
      <w:pPr>
        <w:pStyle w:val="Normal"/>
        <w:widowControl w:val="false"/>
        <w:autoSpaceDE w:val="false"/>
        <w:rPr>
          <w:sz w:val="20"/>
        </w:rPr>
      </w:pPr>
      <w:r>
        <w:rPr>
          <w:sz w:val="20"/>
        </w:rPr>
        <w:t>Il sentiero sale  in mezzo alle montagne, dove vi è una grande culla dove il vento va a riposare, sormontata dal Campanil Basso e dalle altre meravigliose guglie dolomitiche. Chi ha bisogno di lui, lo reclama a gran voce; basta affacciarsi dalla piccola cengia senza sporgersi troppo dove l’aria è addormentata e gridare, aspettare che l’eco ripeta più volte il suo nome, fino a che il bambino invisibile apre gli occhi di cielo. Allora l’aria scende dalla montagna, si avvia giù per le gole dirupate, corre sul lago che è di colore verde scuro, trascinando semi di rose e di piante, il vento spazza le montagne e porta a spasso le nuvole per il cielo. Ogni volta che passa il vento, le gente della valle dice che si è svegliato il bambino che dorme in mezzo a queste meravigliose montagne. Sulla via del ritorno, mentre stavamo percorrendo un sentiero in mezzo ai boschi, mentre correvo più rapido sospinto da leggera brezza, una grande ombra mi viene incontro e, dopo essersi fermata a pochi passi da me, cominciò a parlare: “io sono il vento, conosco il cammino della vita e passo in ogni angolo remoto; essendo invisibile posso entrare dappertutto.</w:t>
      </w:r>
    </w:p>
    <w:p>
      <w:pPr>
        <w:pStyle w:val="Normal"/>
        <w:widowControl w:val="false"/>
        <w:autoSpaceDE w:val="false"/>
        <w:rPr>
          <w:sz w:val="20"/>
        </w:rPr>
      </w:pPr>
      <w:r>
        <w:rPr>
          <w:sz w:val="20"/>
        </w:rPr>
        <w:t>Alla fine della grande valle, che ha coinciso con la fine della nostra escursione, ho conosciuto un grande albero pietrificato o mi sembrava tale.  La vista di quella pianta, mi ha portato indietro nel tempo, mi ha  fatto rivivere per un momento la magnifica esperienza Americana, nel grande Parco Naturalistico  della California, dove crescono le sequoie; alberi giganteschi e meravigliosi, che possono raggiungere dimensioni enormi e superare mille anni di vita ; ma  chi percorrerà questo sentiero lo scorgerà facilmente perché è l’unico albero sulla strada. Sicuramente non è una sequoia, ma è un secolare   castagno secco. Sui suoi rami scheletriti e curvi dal vento, che assomiglia a quelle meravigliose piante che germogliano nel Parco del Pollino e  sui Piani d’Aspromonte, in una sola notte dell’anno, come ho appreso da una antica  leggenda , che si tramanda da generazioni in generazioni e che le nonne, ancora oggi, raccontano ai loro nipotini nelle lunghe notti d’inverno, quando sono tutti seduti attorno al focolare. Si racconta che, spuntano fiori azzurri che durano pochi attimi: i loro petali vengono strappati da una folata di vento gelido, la morte, che tutto distrugge e tutto porta via. L’albero bianco è la solitudine, i fiori azzurri sono la fede che trionfa e dona la vita all’albero morto. Quel vecchio castagno morto, come  lo chiamava il grande poeta Giovanni Pascoli: “ l’Italico Pane”. Infatti, nelle passate generazioni, compresa la mia, le castagne hanno sfamato intere popolazioni del nostro Paese.</w:t>
      </w:r>
    </w:p>
    <w:p>
      <w:pPr>
        <w:pStyle w:val="Normal"/>
        <w:widowControl w:val="false"/>
        <w:autoSpaceDE w:val="false"/>
        <w:rPr>
          <w:sz w:val="20"/>
        </w:rPr>
      </w:pPr>
      <w:r>
        <w:rPr>
          <w:sz w:val="20"/>
        </w:rPr>
        <w:t xml:space="preserve">“ </w:t>
      </w:r>
      <w:r>
        <w:rPr>
          <w:sz w:val="20"/>
        </w:rPr>
        <w:t>Quando sarai nella valle scoprirai un grande segreto: non appena la luna sarà a picco sull’albero, sentirai uno strano sgretolarsi di vetri, e un sibilo assordante provenire dal cielo. Sui rami di ghiaccio appariranno, come stelle, fiori azzurri. Tutti insieme, nella loro breve vita, si stringeranno l’uno all’altro, fino a diventare due grandi occhi che ti sorrideranno. In quello sguardo che arriverà al profondo della tua anima, riconoscerai Lui in tutta la Sua grandezza. La Sua verità, la Sua bontà, la Sua potenza. Quel breve tempo dei fiori azzurri durerà un’eternità, e quei due occhi, che per un attimo ti guarderanno, non li dimenticherai mai più”.</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E ALPI APUANE:</w:t>
      </w:r>
    </w:p>
    <w:p>
      <w:pPr>
        <w:pStyle w:val="Normal"/>
        <w:widowControl w:val="false"/>
        <w:autoSpaceDE w:val="false"/>
        <w:rPr>
          <w:sz w:val="20"/>
        </w:rPr>
      </w:pPr>
      <w:r>
        <w:rPr>
          <w:sz w:val="20"/>
        </w:rPr>
        <w:t>DOVE OSANO LE AQUILE</w:t>
      </w:r>
    </w:p>
    <w:p>
      <w:pPr>
        <w:pStyle w:val="Normal"/>
        <w:widowControl w:val="false"/>
        <w:autoSpaceDE w:val="false"/>
        <w:rPr>
          <w:sz w:val="20"/>
        </w:rPr>
      </w:pPr>
      <w:r>
        <w:rPr>
          <w:sz w:val="20"/>
        </w:rPr>
        <w:t>Dopo le Dolomiti del Gruppo di Brenta,  in questa giornata afosa di luglio, siamo saliti fin quassù al massiccio appenninico delle chiare forme alpine aspre e dirupate ( non per nulla gli è stato dato il nome di “Alpi” Apuane) separa tre regioni dalle individualità ben precise: la Lunigiana, la Carfagnana e la Versilia.</w:t>
      </w:r>
    </w:p>
    <w:p>
      <w:pPr>
        <w:pStyle w:val="Normal"/>
        <w:widowControl w:val="false"/>
        <w:autoSpaceDE w:val="false"/>
        <w:rPr>
          <w:sz w:val="20"/>
        </w:rPr>
      </w:pPr>
      <w:r>
        <w:rPr>
          <w:sz w:val="20"/>
        </w:rPr>
        <w:t xml:space="preserve"> </w:t>
      </w:r>
      <w:r>
        <w:rPr>
          <w:sz w:val="20"/>
        </w:rPr>
        <w:t>A  Pontremoli, abbiamo lasciato l’Autostrada della Cisa e ci siamo immessi su di una strada comunale che porta al vertice del massiccio e al Santuario della “ Madonna del Monte”, il più antico della Lunigiana e della provincia di Massa Carrara. Questa di oggi, non è una escursione come quelle che siamo abituati di fare quasi tutte le domeniche, ma é una giornata di riflessione e anche di festeggiamenti a carattere familiare: festeggiamo il mio 74 esimo genetliaco, anche se con un  mese di ritardo, ma per festeggiare una ricorrenza non si è mai in ritardo, sebbene ognuno di noi, non accetta volentieri gli anni che passano, ma questa è la realtà della vita.</w:t>
      </w:r>
    </w:p>
    <w:p>
      <w:pPr>
        <w:pStyle w:val="Normal"/>
        <w:widowControl w:val="false"/>
        <w:autoSpaceDE w:val="false"/>
        <w:rPr>
          <w:sz w:val="20"/>
        </w:rPr>
      </w:pPr>
      <w:r>
        <w:rPr>
          <w:sz w:val="20"/>
        </w:rPr>
        <w:t xml:space="preserve"> </w:t>
      </w:r>
      <w:r>
        <w:rPr>
          <w:sz w:val="20"/>
        </w:rPr>
        <w:t xml:space="preserve">La strada sale ripida e con molti tornanti, che in principio attraversa piccoli villaggi, grumi di case barbicati nel costone, delimitati da piccoli orti e oliveti, ma man mano che sale, le case si fanno sempre più rare ed il bosco di castagni di alto fusto invadono perfino la strada, facendola diventare una galleria di frescura dove le piante formano un tutt’uno con la strada.  </w:t>
      </w:r>
    </w:p>
    <w:p>
      <w:pPr>
        <w:pStyle w:val="Normal"/>
        <w:widowControl w:val="false"/>
        <w:autoSpaceDE w:val="false"/>
        <w:rPr>
          <w:sz w:val="20"/>
        </w:rPr>
      </w:pPr>
      <w:r>
        <w:rPr>
          <w:sz w:val="20"/>
        </w:rPr>
      </w:r>
    </w:p>
    <w:p>
      <w:pPr>
        <w:pStyle w:val="Normal"/>
        <w:widowControl w:val="false"/>
        <w:autoSpaceDE w:val="false"/>
        <w:rPr>
          <w:sz w:val="20"/>
        </w:rPr>
      </w:pPr>
      <w:r>
        <w:rPr>
          <w:sz w:val="20"/>
        </w:rPr>
        <w:t>Il paesaggio è praticamente annullato dalle fronde vaporose di queste secolari piante, che per millenni, hanno sfamato la popolazione locale.</w:t>
      </w:r>
    </w:p>
    <w:p>
      <w:pPr>
        <w:pStyle w:val="Normal"/>
        <w:widowControl w:val="false"/>
        <w:autoSpaceDE w:val="false"/>
        <w:rPr>
          <w:sz w:val="20"/>
        </w:rPr>
      </w:pPr>
      <w:r>
        <w:rPr>
          <w:sz w:val="20"/>
        </w:rPr>
        <w:t>L’appartata Lunigiana.</w:t>
      </w:r>
    </w:p>
    <w:p>
      <w:pPr>
        <w:pStyle w:val="Normal"/>
        <w:widowControl w:val="false"/>
        <w:autoSpaceDE w:val="false"/>
        <w:rPr>
          <w:sz w:val="20"/>
        </w:rPr>
      </w:pPr>
      <w:r>
        <w:rPr>
          <w:sz w:val="20"/>
        </w:rPr>
        <w:t>Il nome di questa regione ( che corrisponde all’alta e media valle del fiume Magra) deriva dall’antica colonia romana di Luni, fondata nel 177 a.C. Il paesaggio è abbastanza accidentato: solo qualche ristretta fascia alluvionale orla i maggiori corsi d’acqua; limitate sono anche le aree collinari. I  valichi che mettono in comunicazione la valle con regioni limitrofe le hanno riservato una notevole funzione di transito: il fondovalle principale infatti percorso da importanti vie di comunicazione, fra cui l’Autostrada della Cisa</w:t>
      </w:r>
    </w:p>
    <w:p>
      <w:pPr>
        <w:pStyle w:val="Normal"/>
        <w:widowControl w:val="false"/>
        <w:autoSpaceDE w:val="false"/>
        <w:rPr>
          <w:sz w:val="20"/>
        </w:rPr>
      </w:pPr>
      <w:r>
        <w:rPr>
          <w:sz w:val="20"/>
        </w:rPr>
        <w:t>La Madonna del Monte</w:t>
      </w:r>
    </w:p>
    <w:p>
      <w:pPr>
        <w:pStyle w:val="Normal"/>
        <w:widowControl w:val="false"/>
        <w:autoSpaceDE w:val="false"/>
        <w:rPr>
          <w:sz w:val="20"/>
        </w:rPr>
      </w:pPr>
      <w:r>
        <w:rPr>
          <w:sz w:val="20"/>
        </w:rPr>
        <w:t>Per il momento, tralasciamo di fare la cronaca della regione e delle Alpi Apuani, e cerchiamo di  parlare della località più suggestiva del Centro Italia, m.992 sul mare, dal “ Vertice Montis” di Mulazzo che domina la valle del Magra fino al Mar Tirreno, che dista solo 15 chilometri dall’Autostrada della Cisa ( casello di Pontremoli). Il Santuario della Madonna del Monte (Mulazzo, provincia di Massa Carrara), è una località che una volta in vita bisogna raggiungere e contemplare: una località tale che dopo un primo incontro, vi si ritorna: per vedere, capire e gustare, come è successo a Tiziana, la nostra “Principessa”, che è rimasta impressionata di questa magica località montana.</w:t>
      </w:r>
    </w:p>
    <w:p>
      <w:pPr>
        <w:pStyle w:val="Normal"/>
        <w:widowControl w:val="false"/>
        <w:autoSpaceDE w:val="false"/>
        <w:rPr>
          <w:sz w:val="20"/>
        </w:rPr>
      </w:pPr>
      <w:r>
        <w:rPr>
          <w:sz w:val="20"/>
        </w:rPr>
        <w:t xml:space="preserve"> </w:t>
      </w:r>
      <w:r>
        <w:rPr>
          <w:sz w:val="20"/>
        </w:rPr>
        <w:t>Su quella bellissima località di montagna, dove l’occhio spazia in un paesaggio meraviglioso, oltre ad un grumo di case e all’ottimo ristorante: “Il Rustichello”, gestito dai simpatici fratelli Pino e Fernando, che non sono “toscanacci” ma  dei liguri veraci, trapiantati nella verde Lunigiana. In quel Ristorante, immerso fra i  castagneti, abbiamo festeggiato  il mio compleanno e soprattutto abbiamo scoperto la bella storia del Santuario della Madonna del Monte di Mulazzo, che è stato incluso nel novero delle Chiese dove si può lucrare l’indulgenza plenaria del Giubileo del 2000, ha una storia molto antica, anche se corredata da una scarsa documentazione.</w:t>
      </w:r>
    </w:p>
    <w:p>
      <w:pPr>
        <w:pStyle w:val="Normal"/>
        <w:widowControl w:val="false"/>
        <w:autoSpaceDE w:val="false"/>
        <w:rPr>
          <w:sz w:val="20"/>
        </w:rPr>
      </w:pPr>
      <w:r>
        <w:rPr>
          <w:sz w:val="20"/>
        </w:rPr>
        <w:t xml:space="preserve"> </w:t>
      </w:r>
      <w:r>
        <w:rPr>
          <w:sz w:val="20"/>
        </w:rPr>
        <w:t>La Storia.</w:t>
      </w:r>
    </w:p>
    <w:p>
      <w:pPr>
        <w:pStyle w:val="Normal"/>
        <w:widowControl w:val="false"/>
        <w:autoSpaceDE w:val="false"/>
        <w:rPr>
          <w:sz w:val="20"/>
        </w:rPr>
      </w:pPr>
      <w:r>
        <w:rPr>
          <w:sz w:val="20"/>
        </w:rPr>
        <w:t>Come al nostro solito, abbiamo indagato sulla storia di questo santuario e nella nostra piccola indagine, è emerso che il primo documento che si conosce è  del 1282 e presenta il Santuario come “ cella” monastica benedettina alle dipendenze dell’Abbazia di S. Andrea di Borzone presso Chiavari. Il convento, che sorgeva in una zona di grande importanza strategica, funzionava anche da ospizio e da rifugio per i viandanti. La vita monastica cessò verso alla fine del ‘400, quando il Santuario passò sotto la giurisdizione dei marchesi Malaspina, signori di Mulazzo, e vi restò fino alla fine del secolo scorso. Il 2 luglio 1877 il santuario fu sottomesso, quale oratorio, alla parrocchia di Pozzo.</w:t>
      </w:r>
    </w:p>
    <w:p>
      <w:pPr>
        <w:pStyle w:val="Normal"/>
        <w:widowControl w:val="false"/>
        <w:autoSpaceDE w:val="false"/>
        <w:rPr>
          <w:sz w:val="20"/>
        </w:rPr>
      </w:pPr>
      <w:r>
        <w:rPr>
          <w:sz w:val="20"/>
        </w:rPr>
        <w:t>Ora il Santuario del Monte è Ente ecclesiastico civilmente riconosciuto con Decreto del Ministro dell’Interno in data 11 ottobre 1986, col titolo di Parrocchia Santuario Madonna del Monte - Mulazzo, con un proprio territorio - che comprende oltre il Monte della Madonna, la frazione “ La Crocetta” e “ Chiascola” - e con un proprio archivio parrocchiale.</w:t>
      </w:r>
    </w:p>
    <w:p>
      <w:pPr>
        <w:pStyle w:val="Normal"/>
        <w:widowControl w:val="false"/>
        <w:autoSpaceDE w:val="false"/>
        <w:rPr>
          <w:sz w:val="20"/>
        </w:rPr>
      </w:pPr>
      <w:r>
        <w:rPr>
          <w:sz w:val="20"/>
        </w:rPr>
        <w:t>Non si fa fatica a riconoscere la sua costruzione, che presenta carattere romanico.</w:t>
      </w:r>
    </w:p>
    <w:p>
      <w:pPr>
        <w:pStyle w:val="Normal"/>
        <w:widowControl w:val="false"/>
        <w:autoSpaceDE w:val="false"/>
        <w:rPr>
          <w:sz w:val="20"/>
        </w:rPr>
      </w:pPr>
      <w:r>
        <w:rPr>
          <w:sz w:val="20"/>
        </w:rPr>
        <w:t>Il porticato ed il basso campanile in fronte richiamano lo stile di alcune costruzioni d’oltre Alpe.  Abbiamo constatato che dietro  l’altare dell’attuale Santuario è incisa sul muro la data del 1302 che molti ritennero probabile anno della fondazione della Chiesa stessa: tale data invece potrebbe, ciò non è una nostra intuizione, ma lo studio di esperti studiosi, ma potrebbe coincidere con l’ampliamento della “ cella” benedettina così come altre due date ( una del 1502, rilevabile ai piedi di un bassorilievo che raffigura la Madonna col Bambino e un’altra del 1505 incisa sull’architrave della porta). La parte più antica del Santuario  mostra i resti di una costruzione a pietre ben squadrate e murate senza calce. Tale costruzione, ci richiama alla Chiesa Romanica che sorge in località Castello di Andora, che molti anni fa visitammo spesso ed era meta di lunghe passeggiate nella pineta in cerca di funghi,  quando la nostra “Principessa” era piccolina e noi, appunto abitavamo, per motivi del nostro servizio istituzionale, a Marina di Andora.</w:t>
      </w:r>
    </w:p>
    <w:p>
      <w:pPr>
        <w:pStyle w:val="Normal"/>
        <w:widowControl w:val="false"/>
        <w:autoSpaceDE w:val="false"/>
        <w:rPr>
          <w:sz w:val="20"/>
        </w:rPr>
      </w:pPr>
      <w:r>
        <w:rPr>
          <w:sz w:val="20"/>
        </w:rPr>
        <w:t>Dopo quest’inciso rievocativo, ritorniamo a descrivere  l’interno del Santuario del Monte. Abbiamo osservato che all’interno di questa Chiesa, le nude pareti conducono all’altare dominato dalla copia della Madonna col Bambino. L’originale, di fattura artigianale in stile bizantino, come apprendiamo  da una pubblicazione, è stato oggetto di un furto sacrilego il 23 luglio 1979, il grave fatto avvenne mentre si svolgeva, dal 17 al 23 luglio ‘79, la “ Peregrinatio Mariae” nella parrocchia di Filattiera (MS).</w:t>
      </w:r>
    </w:p>
    <w:p>
      <w:pPr>
        <w:pStyle w:val="Normal"/>
        <w:widowControl w:val="false"/>
        <w:autoSpaceDE w:val="false"/>
        <w:rPr>
          <w:sz w:val="20"/>
        </w:rPr>
      </w:pPr>
      <w:r>
        <w:rPr>
          <w:sz w:val="20"/>
        </w:rPr>
        <w:t>Il Santuario fu ed è sempre meta di pellegrinaggi: un tempo i pellegrini salivano a piedi, come del resto succedeva anche in altre località, recitando il Santo Rosario e di notte riposavano sotto il porticato della Chiesa. Oggi si sale al Santuario in macchina, come abbiamo fatto anche noi in questa bellissima giornata d’estate. Come ci dicono  i fratelli Pino e Fernando,  proprietari e gestori del “Ristorante il  Rustichello”, l’affluenza al Santuario è notevole da Pasqua a settembre e vi si celebrano feste solenni il giorno dopo Pasqua, l’Ascensione del Signore, il 2 luglio ( festa del voto), L’Assunta e i pellegrinaggi dei sei 13 mensili di Fatima dal 13 maggio al 13 settembre di ogni anno alla Madonna del Monte, con la conclusione il 13 ottobre a Groppoli chiesa “ Madonna di Fatima”.</w:t>
      </w:r>
    </w:p>
    <w:p>
      <w:pPr>
        <w:pStyle w:val="Normal"/>
        <w:widowControl w:val="false"/>
        <w:autoSpaceDE w:val="false"/>
        <w:rPr>
          <w:sz w:val="20"/>
        </w:rPr>
      </w:pPr>
      <w:r>
        <w:rPr>
          <w:sz w:val="20"/>
        </w:rPr>
        <w:t>Ci siamo domandati, perché il Santuario più antico della Lunigiana sorse proprio sulla cima di questo monte?</w:t>
      </w:r>
    </w:p>
    <w:p>
      <w:pPr>
        <w:pStyle w:val="Normal"/>
        <w:widowControl w:val="false"/>
        <w:autoSpaceDE w:val="false"/>
        <w:rPr>
          <w:sz w:val="20"/>
        </w:rPr>
      </w:pPr>
      <w:r>
        <w:rPr>
          <w:sz w:val="20"/>
        </w:rPr>
        <w:t xml:space="preserve"> </w:t>
      </w:r>
      <w:r>
        <w:rPr>
          <w:sz w:val="20"/>
        </w:rPr>
        <w:t>La risposta  delle origini di questa costruzione su questa montagna di un verde lussureggiante, che poi non è altro che un balcone panoramico sul Mar Tirreno, sono circondate da una antica leggenda. Però, come in tutte queste storie, vi è un racconto popolare che parla di un uomo genovese che, accusato ingiustamente di omicidio, come spesso succedeva nel Medio Evo e anche nella nostra Epoca, si diede alla macchia, oltrepassò il monte Cornoviglio e scese verso Mulazzo, dimorò dei Malaspina. Si fermò a dormire sul crinale del monte che sovrasta il paese di Mulazzo. In sogno avrebbe visto la Madonna che lo rassicurava sulla sua sorte. Al suo risveglio al mattino, vide una “mistà”, che alla sera non aveva notato. Quel giorno l’uomo fu avvisato che le accuse nei suo confronti erano cadute. Quel fatto destò sorpresa negli abitanti dei paesi vicini. Gli abitanti di Mulazzo, Pozzo, Busatica, Castagnetoli, Montereggio e Parana, con il consenso dei Malaspina che misero a disposizione il terreno, decisero di erigere, nel luogo dove l’uomo aveva trascorso la notte, una chiesa votiva, ma la leggenda continua: gli operai addetti alla costruzione  della chiesa, alla fine della giornata lavorativa, riponevano accuratamente nascosti gli attrezzi di lavoro. Con sorpresa il giorno dopo non li trovavano più. Questo accadde due o tre volte, finché gli operai decisero di scoprire chi rubava gli attrezzi. Una sera si appostarono, non colsero nessuno in fragrante, ma all'imbrunire videro una bianca colomba dirigersi sugli attrezzi e poi volare sulla sommità del monte sopra Pozzo. Un gruppo di persone per scoprire il mistero la segui, e, giunti sulla cima dove avevano visto dirigersi la colomba, trovarono gli attrezzi da lavoro allineati sull’erba. La cosa destò impressione, alla fine si pensò che forse era la Madonna a volere la sua chiesetta in quel luogo. Così fu scelto il “ vertice montis” il luogo dove erigere il santuario.</w:t>
      </w:r>
    </w:p>
    <w:p>
      <w:pPr>
        <w:pStyle w:val="Normal"/>
        <w:widowControl w:val="false"/>
        <w:autoSpaceDE w:val="false"/>
        <w:rPr>
          <w:sz w:val="20"/>
        </w:rPr>
      </w:pPr>
      <w:r>
        <w:rPr>
          <w:sz w:val="20"/>
        </w:rPr>
        <w:t xml:space="preserve">Il nostro Paese è disseminato di storie e di leggende come questa a sfondo religioso o profano, artistico e umano. L’Italia è un Paese piccolissimo, con tremila anni di storia, dove ogni luogo, ogni pietra sono carichi di simboli e di ricordi e noi, camminiamo su di un tappeto di foglie morte, dove è sepolta la nostra storia e il nostro passato, le nostre radici e la nostra fede religiosa. Come abbiamo potuto osservare nei nostri continui spostamenti, nelle nostre escursioni, abbiamo  potuto constatare che ogni  singola regione è un microcosmo. Per esempio, la Lombardia, dove noi oggi viviamo felicemente, ha i colossi innevati e la grande pianura nebbiosa. Il Trentino - Alto Adige le sue montagne dolomitiche che tutto il mondo ci invidia. La  verde Toscana, con le montagne di marmo e coste coperte di pini. La Sicilia le rocce nere di Catania e il maestoso Etna e quelle miele di Palermo, mentre Messina ha il meraviglioso   Stretto e di fronte a Milazzo, punteggiano il grande mare dell’arcipelago delle Eolie, con i suoi piccoli “giganti fumanti”. Quelle isole di fuoco, non sono altro che le preziose pietre  che il dio Eolo, che ha staccato dalla  collana e gettato a ventaglio intorno alla Sicilia, che ancora oggi, sono come le vide Ulisse. E , su questo territorio variegato, sono cresciute, nell’arco dei millenni, le civiltà greca, etrusca, romana, bizantina, medioevale, rinascimentale, barocca, moderna, città Stato e imperi. </w:t>
      </w:r>
    </w:p>
    <w:p>
      <w:pPr>
        <w:pStyle w:val="Normal"/>
        <w:widowControl w:val="false"/>
        <w:autoSpaceDE w:val="false"/>
        <w:rPr>
          <w:sz w:val="20"/>
        </w:rPr>
      </w:pPr>
      <w:r>
        <w:rPr>
          <w:sz w:val="20"/>
        </w:rPr>
        <w:t>Una bellezza in miniatura, vulnerabile dal turismo di massa. Che, perfino  quando non costruisce niente, ne altera comunque lo spirito.</w:t>
      </w:r>
    </w:p>
    <w:p>
      <w:pPr>
        <w:pStyle w:val="Normal"/>
        <w:widowControl w:val="false"/>
        <w:autoSpaceDE w:val="false"/>
        <w:rPr>
          <w:sz w:val="20"/>
        </w:rPr>
      </w:pPr>
      <w:r>
        <w:rPr>
          <w:sz w:val="20"/>
        </w:rPr>
        <w:t>Perché il Cristianesimo, anche se muore, poi risorge?</w:t>
      </w:r>
    </w:p>
    <w:p>
      <w:pPr>
        <w:pStyle w:val="Normal"/>
        <w:widowControl w:val="false"/>
        <w:autoSpaceDE w:val="false"/>
        <w:rPr>
          <w:sz w:val="20"/>
        </w:rPr>
      </w:pPr>
      <w:r>
        <w:rPr>
          <w:sz w:val="20"/>
        </w:rPr>
        <w:t>Sicuramente, nel periodo del Medio evo, nel nostro Paese vi era più fede religiosa, ma soprattutto più apparizioni,  leggende, narrazioni di fatti, specialmente di argomento storico o religioso, arricchiti dalla fantasia popolare di elementi immaginari e meravigliosi. Molti Santuari, più importanti o meno importanti di questo della Madonna del Monte, sono entrati nella leggenda.</w:t>
      </w:r>
    </w:p>
    <w:p>
      <w:pPr>
        <w:pStyle w:val="Normal"/>
        <w:widowControl w:val="false"/>
        <w:autoSpaceDE w:val="false"/>
        <w:rPr>
          <w:sz w:val="20"/>
        </w:rPr>
      </w:pPr>
      <w:r>
        <w:rPr>
          <w:sz w:val="20"/>
        </w:rPr>
        <w:t>Monsignore Maggiolini, nel suo ultimo libro: “ La fine della nostra cristianità” . Egli osserva che la società si sta scristianizzando e che, se continua così, il Cristianesimo potrà addirittura scomparire dall’Italia. Il sociologo Francesco Alberoni,  così si esprime in merito: “ Mi pare impossibile. Sta sparendo, è vero, una certa pratica religiosa, i dogmi perdono di importanza e viene dimenticato il catechismo. Ma il Cristianesimo, una volta entrato, lascia nel cuore degli uomini una strana, indelebile speranza; quella nella redenzione etica del mondo.</w:t>
      </w:r>
    </w:p>
    <w:p>
      <w:pPr>
        <w:pStyle w:val="Normal"/>
        <w:widowControl w:val="false"/>
        <w:autoSpaceDE w:val="false"/>
        <w:rPr>
          <w:sz w:val="20"/>
        </w:rPr>
      </w:pPr>
      <w:r>
        <w:rPr>
          <w:sz w:val="20"/>
        </w:rPr>
        <w:t>Nei Vangeli, Gesù annuncia l’avvento del regno di Dio. Allora ogni colpa sarà perdonata, ogni male eliminato, gli affamati verranno saziati e il sorriso spunterà sulle labbra di chi piange. E questa trasformazione incomincia ad apparire già con la sua presenza sulla terra. Egli, infatti, predica e pratica un ordine morale trascendente”.</w:t>
      </w:r>
    </w:p>
    <w:p>
      <w:pPr>
        <w:pStyle w:val="Normal"/>
        <w:widowControl w:val="false"/>
        <w:autoSpaceDE w:val="false"/>
        <w:rPr>
          <w:sz w:val="20"/>
        </w:rPr>
      </w:pPr>
      <w:r>
        <w:rPr>
          <w:sz w:val="20"/>
        </w:rPr>
        <w:t>A questo proposito, rammentiamo le pagine del  Vangelo, e nella “parabola delle vigne”, il padrone da a tutti lo stesso salario, ai primi come agli ultimi, facendo valere la sua bontà contro la logica meritocratica del mondo. In un’altra condanna, con una generosità non umana, un immenso debito di 10 mila talenti ( un talento equivaleva a 6ooo denari) al suo servo che, invece, esige la restituzione di 100 denari ( un denaro era la paga giornaliera di un bracciante agricolo) dal suo compagno. In quella del “Figliol prodigo”, il padre non solo perdona le colpe commesse, ma accoglie il figlio dilapidatore festeggiandolo. E’ una bontà inconcepibile, al di fuori degli schemi del comportamento umano. E questo stesso tipo di bontà Gesù l’attua praticamente. Perdona l’adultera prima di chiedere il pentimento e la salva dalla lapidazione rischiando la sua vita. E, come strada per il regno, dice: “ Non giudicare, porgi l’altra guancia, ama il tuo nemico”.</w:t>
      </w:r>
    </w:p>
    <w:p>
      <w:pPr>
        <w:pStyle w:val="Normal"/>
        <w:widowControl w:val="false"/>
        <w:autoSpaceDE w:val="false"/>
        <w:rPr>
          <w:sz w:val="20"/>
        </w:rPr>
      </w:pPr>
      <w:r>
        <w:rPr>
          <w:sz w:val="20"/>
        </w:rPr>
        <w:t>Egli non lascia una “Legge” dettagliata come la Toràh ebraica e la Sharia islamica, ma un ideale trascendente. Nessun cristiano, perciò, può considerarsi “ giusto” o “ salvo”. Ma non può nemmeno ignorare il male, perché Gesù si contrappone esplicitamente a Satana, “ il principe del mondo”. Risultato: il Cristianesimo è una religione complessa, difficile, che si presta a molte interpretazioni e divergenze. Ma è inconfondibile proprio perché ha al suo centro quella promessa, quell’ideale sublime. Se gli uomini lo dimenticano, se non credono più, non cercano più, non sperano più nella trasfigurazione della natura umana, il Cristianesimo si eclissa. Se lo ritrovano, rinasce.</w:t>
      </w:r>
    </w:p>
    <w:p>
      <w:pPr>
        <w:pStyle w:val="Normal"/>
        <w:widowControl w:val="false"/>
        <w:autoSpaceDE w:val="false"/>
        <w:rPr>
          <w:sz w:val="20"/>
        </w:rPr>
      </w:pPr>
      <w:r>
        <w:rPr>
          <w:sz w:val="20"/>
        </w:rPr>
        <w:t>Perciò il Cristianesimo è scomparso nelle guerre quando abbiamo compiuto atti spaventosi contro gente come noi. E’ scomparso nella caccia alle streghe, nella persecuzione degli eretici. E’ scomparso nei massacri delle rivoluzioni francese e russa, nei campi di sterminio tedeschi e sovietici. Scompare quando ci facciamo accecare dall’avidità, dall’invidia e dalla vendetta. Quando inganniamo, falsifichiamo i fatti. Quando ci appelliamo alla legge e alle istituzioni dimenticando lo spirito che le ha generate. Perché, nel cuore delle istituzioni dell’Occidente, anche quelle laiche, c’è, quasi sempre, l’ideale di fratellanza, giustizia e verità che ha trovato la sua espressione nelle parole  e nell’esempio di Gesù Cristo.</w:t>
      </w:r>
    </w:p>
    <w:p>
      <w:pPr>
        <w:pStyle w:val="Normal"/>
        <w:widowControl w:val="false"/>
        <w:autoSpaceDE w:val="false"/>
        <w:rPr>
          <w:sz w:val="20"/>
        </w:rPr>
      </w:pPr>
      <w:r>
        <w:rPr>
          <w:sz w:val="20"/>
        </w:rPr>
        <w:t>Visto in questa prospettiva, il Cristianesimo è già morto molte volte, e continua a morire oggi. Però è rinato altrettante volte e continua a rinascere. E, morto fra i cristiani e fra i non cristiani, è rinato e rinasce fra i cristiani e fra i non cristiani.</w:t>
      </w:r>
    </w:p>
    <w:p>
      <w:pPr>
        <w:pStyle w:val="Normal"/>
        <w:widowControl w:val="false"/>
        <w:autoSpaceDE w:val="false"/>
        <w:rPr>
          <w:sz w:val="20"/>
        </w:rPr>
      </w:pPr>
      <w:r>
        <w:rPr>
          <w:sz w:val="20"/>
        </w:rPr>
        <w:t>Forse sarà stata l’aria fina del monte sopra Pozzo che ci ha aperto la testa, facendo lievitare la fantasia; forse sarà stato quel mondo lunare con le sue montagne bianche di marmo, con  sullo sfondo il cielo che si fondeva  all’orizzonte con il mare; non so: l’idea scaturì spontanea, una tentazione, come al mio solito, di indagare sull’origine del Santuario della Madonna del Monte, e poi, per completare il resto, ci ha dato una mano l’articolo del sociologo Francesco Alberone, che ha  scritto  appunto sul Cristianesimo.</w:t>
      </w:r>
    </w:p>
    <w:p>
      <w:pPr>
        <w:pStyle w:val="Normal"/>
        <w:widowControl w:val="false"/>
        <w:autoSpaceDE w:val="false"/>
        <w:rPr>
          <w:sz w:val="20"/>
        </w:rPr>
      </w:pPr>
      <w:r>
        <w:rPr>
          <w:sz w:val="20"/>
        </w:rPr>
        <w:t>Il marmo di Michelangelo</w:t>
      </w:r>
    </w:p>
    <w:p>
      <w:pPr>
        <w:pStyle w:val="Normal"/>
        <w:widowControl w:val="false"/>
        <w:autoSpaceDE w:val="false"/>
        <w:rPr>
          <w:sz w:val="20"/>
        </w:rPr>
      </w:pPr>
      <w:r>
        <w:rPr>
          <w:sz w:val="20"/>
        </w:rPr>
        <w:t>Lasciamo il campo religioso, perché mi sembra di essermi allungato un po' troppo, e ritorniamo a parlare del paesaggio fantastico della verde Toscana, con le  cave di marmo che punteggiano il costone  da dove si gode  una vista favolosa e mozzafiato.</w:t>
      </w:r>
    </w:p>
    <w:p>
      <w:pPr>
        <w:pStyle w:val="Normal"/>
        <w:widowControl w:val="false"/>
        <w:autoSpaceDE w:val="false"/>
        <w:rPr>
          <w:sz w:val="20"/>
        </w:rPr>
      </w:pPr>
      <w:r>
        <w:rPr>
          <w:sz w:val="20"/>
        </w:rPr>
        <w:t>Al di sopra dei “ravaneti” ( bianchi mantelli detritici accumulati in secoli di lavoro dagli scalpellini e dalla polvere pirica) si aprono sui versanti delle Apuane 320 cave ( un miglio considerando anche quelle abbandonate): uno dei maggiori complessi marmiferi europei. Gamma di colori: dal nero di Colonnata al bianco splendente di Carrara, dal persichino al bardiglio, dal paonazzo al cipollino. Marmi già noti ai romani che a Luni imbarcavano i blocchi fatti scivolare a valle sulle vie di “lizza”, e ben cari a Michelangelo, che dal Monte Altissimo aprì una strada fino al mare per i marmi destinati a decorare la facciata di S. Lorenzo in Firenze. Alle vie di “lizza” e ai lunghi traini animali si sono oggi sostituiti teleferiche, strade ferrare e carrozzabili. E anche la tecnica romana e medioevale di estrazione per mezzo di cunei di legno e scalpelli, o quella più moderna della polvere pirica, è stata soppiantata dal filo elicoidale.</w:t>
      </w:r>
    </w:p>
    <w:p>
      <w:pPr>
        <w:pStyle w:val="Normal"/>
        <w:widowControl w:val="false"/>
        <w:autoSpaceDE w:val="false"/>
        <w:rPr>
          <w:sz w:val="20"/>
        </w:rPr>
      </w:pPr>
      <w:r>
        <w:rPr>
          <w:sz w:val="20"/>
        </w:rPr>
        <w:t>Il ricordo delle cave</w:t>
      </w:r>
    </w:p>
    <w:p>
      <w:pPr>
        <w:pStyle w:val="Normal"/>
        <w:widowControl w:val="false"/>
        <w:autoSpaceDE w:val="false"/>
        <w:rPr>
          <w:sz w:val="20"/>
        </w:rPr>
      </w:pPr>
      <w:r>
        <w:rPr>
          <w:sz w:val="20"/>
        </w:rPr>
        <w:t>Mentre con la mia famiglia sostavamo sul promontorio del Monte, il mio pensiero e il ricordo di queste cave di marmo, mi portano indietro nel tempo e mi fanno rammentare la bellissima escursione con gli amici del CAI di Mantova. Dopo di aver attraversato gole profonde, boschi di castagno, borghi e villaggi dell’età medioevale che sono arroccati sui piccoli pianori; e poi stradine e tranquille cittadine. Un ambiente sereno, dove i boschi si fondono armoniosamente con le zone coltivate. Quei luoghi sono una meraviglia, una cosa fantastica; si spalancava fra le rocce d’un bel grigio azzurro, spaccate, squarciate dalle mine che avevano messo a nudo le viscere bianche. Il marmo usciva dalla terra rossa, così candido che abbagliava. Avevamo una vista completa dal bacino Mac Guire. Nella zona che interessava la nostra escursione c’erano almeno una quindicina di cave tutt’intorno, grandi e piccole, collegate da strade, vagoncini Decauville, lizze, teleferiche. Alcune, su in alto, erano appena una ferita; la più grande, in basso, era immensa. Ricordo che a lato di quest’ultima cava, ce nera una più piccola, una cava abbandonata da molti anni. E’ stato lì, che ci siamo fermati per fare un piccolo spuntino e un meritato riposo, perché i sentieri da quelle parti, salgono ripidi verso la vetta e quindi, sono molto faticosi. Le mine ed il filo elicoidale avevano lavorato bene dentro, lo squarcio era alto non meno  di cento metri, largo il doppio, e anche ben profondo, slabbrato, rosseggiante, con i blocchi bianchi che venivano fuori, sui quali s’accaniva una moltitudine di operai. Specie sul piazzale centrale, bianco di polvere e di massi di marmo in attesa d’essere trasportati, c’era un fervore, un’alacrità che si comunicava a tutto l’anfiteatro. L’aria era attraversata dal ronzio fitto del filo elicoidale, il martellio di centinaia di strumenti non aveva posa.</w:t>
      </w:r>
    </w:p>
    <w:p>
      <w:pPr>
        <w:pStyle w:val="Normal"/>
        <w:widowControl w:val="false"/>
        <w:autoSpaceDE w:val="false"/>
        <w:rPr>
          <w:sz w:val="20"/>
        </w:rPr>
      </w:pPr>
      <w:r>
        <w:rPr>
          <w:sz w:val="20"/>
        </w:rPr>
        <w:t>La nostra meta era la cima dell’Altissimo, ma noi, cioè io ed Adriana mia moglie ed altri nostri amici, ci siamo fermati nei paraggi di questa immensa cava marmifera.  Un  signore, dell’apparente età di circa 60 anni, che era addetto  alle teleferiche, ci ha riferito, che se volessimo raggiungere la cima dell’Altissimo, ci avrebbe dato una mano. L’avremmo raggiunta salendo di cava in cava. La prima teleferica passava sopra un vallone selvaggio, con una sola gittata, terminando a una cava mezza abbandonata. Era una teleferica assai rudimentale, usata per il trasporto, quando non avevano voglia di salire a piedi. Andava ad acqua. Un cassone pieno faveva scendere col suo peso il carrello superiore, e tirava su il carrello inferiore che trasportava, oltre al materiale, un cassone vuoto. Adriana e le altre signore che facevano parte del gruppo, hanno avuto paura di salire su quelle teleferiche all’apparenza fatiscenti o medioevali. Erano teleferiche vecchie ma funzionanti. La nostra piccola squadra, una decima di escursionisti in tutto, ha preferito di sostare nei paraggi delle cave abbandonate e poi discendere dal sentiero che eravamo saliti. Comunque, per noi, che non avevamo mai visto da vicino una cava, è stata una bellissima esperienz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l ristorante sul Monte Mulazzo.</w:t>
      </w:r>
    </w:p>
    <w:p>
      <w:pPr>
        <w:pStyle w:val="Normal"/>
        <w:widowControl w:val="false"/>
        <w:autoSpaceDE w:val="false"/>
        <w:rPr>
          <w:sz w:val="20"/>
        </w:rPr>
      </w:pPr>
      <w:r>
        <w:rPr>
          <w:sz w:val="20"/>
        </w:rPr>
        <w:t>Attorno alla  villetta del Ristorante, “Il Rustichello” vi è arroccato il piccolo borgo antico, delimitato da crinali, pianori e meravigliosi boschi. Quello è un ambiente sereno, un luogo di pace dove regna la tranquillità, dove i boschi si fondono armoniosamente con i piccoli orti e i prati verdi. Adriana, lo ha definito un luogo veramente adatto per stare in compagnia e in pace con il creato. Quasi attaccato alla montagna e un po' staccato dal piccolo grumo di case del villaggio, che ospita soltanto dodici abitanti, sorge appunto il ristorante :  un ristorante su prenotazione ed è molto ricercato per le sue specialità “Porchetta e cinghiale  allo spiedo con funghi porcini”, nonché salumi e formaggi caprini di  produzione locale, il tutto innaffiato da un “Chianti rosé”. Non è stato un vero e proprio banchetto il nostro, ma un pranzetto sobrio e alla buona  e  poi, è  stato un motivo di più per dire, facciamo un giorno di festa in compagnia, tanto per fare qualcosa, per evadere dalla calura della Valle Padana, che in questo periodo di grande afosità, è resa invivibile, mentre quassù, a mille metri di quota, l’aria è  fresca e la vita è più vivibile.</w:t>
      </w:r>
    </w:p>
    <w:p>
      <w:pPr>
        <w:pStyle w:val="Normal"/>
        <w:widowControl w:val="false"/>
        <w:autoSpaceDE w:val="false"/>
        <w:rPr>
          <w:sz w:val="20"/>
        </w:rPr>
      </w:pPr>
      <w:r>
        <w:rPr>
          <w:sz w:val="20"/>
        </w:rPr>
        <w:t>Dopo il pranzo, siamo usciti per una breve passeggiata fra i boschi, con il pretesto di trovare dei funghi, ma i funghi non si trovano sul sentiero e poi, bisogna essere bravi esperti per non avere dopo delle brutte conseguenze. I funghi li abbiamo trovati, ma sul banchetto della contadina che li aveva raccolti nei boschi e che li vendevano ai bordi dell’Autostrada della Cisa. Ne  volevamo comperare alcuni, come pure dell’ottimo formaggio caprino per portato a casa, ma non ci siamo fermati ed abbiamo preferito proseguire la nostra corsa.</w:t>
      </w:r>
    </w:p>
    <w:p>
      <w:pPr>
        <w:pStyle w:val="Normal"/>
        <w:widowControl w:val="false"/>
        <w:autoSpaceDE w:val="false"/>
        <w:rPr>
          <w:sz w:val="20"/>
        </w:rPr>
      </w:pPr>
      <w:r>
        <w:rPr>
          <w:sz w:val="20"/>
        </w:rPr>
        <w:t>Dal vertice del Monte, la cosa più bella che un turista possa ammirare è il meraviglioso paesaggio: un paesaggio pittura, da dove l’occhio spazia all’infinito fra cielo monti e vallate, intuendo che oltre la grande valle di Pontremoli vi era il  mare. Immaginavamo che da quella posizione, se guardi verso destra, si apre una Liguria inaspettata: orti chiusi da muri a secco, vigne alternate a oliveti e rari cipressi, case a grappolo sotto un campanile aguzzo o preziosamente barocco. Bastano dieci minuti di macchina e subito dopo Aulla, una breve arrampicata sulle colline di Sarzana ed ecco la Riviera  di Levante, ed ecco ritrovato il ritmo sereno della Liguria quasi mitologica che fu dei turisti e dei letterati inglesi dell’Ottocento. Qui, nel Medioevo, prosperava una società contadina e pastorale, come quella che abbiamo trovato nella Valle del Magra con Pontremoli. Oggi si assiste al dramma del progressivo spopolamento.</w:t>
      </w:r>
    </w:p>
    <w:p>
      <w:pPr>
        <w:pStyle w:val="Normal"/>
        <w:widowControl w:val="false"/>
        <w:autoSpaceDE w:val="false"/>
        <w:rPr>
          <w:sz w:val="20"/>
        </w:rPr>
      </w:pPr>
      <w:r>
        <w:rPr>
          <w:sz w:val="20"/>
        </w:rPr>
        <w:t>Anche quassù al Santuario della Madonna del Monte, succede la stessa cosa: i piccoli villaggi barbicati sul costone, sono quasi abbandonati ed esiste il dramma dello spopolamento come nella vicina Liguria. E pensare, che questi sono luoghi incantevoli, luoghi dove l’uomo possa trovare la sua giusta dimensione. Ma vivere quassù, su queste montagne lussureggianti e nella parte opposta le montagne bianche di marmo, non ci sono prospettive per il presente e per il futuro dei giovani. Ricordo gli uomini imbruttiti dalla fatica in quelle gallerie dove si estraeva “l’oro bianco”: il marmo di Carrara. Rivedo ancora il canalone centrale del monte, sforacchiato, straziato dalle cave dei Mac Guire, vecchie e nuove, che si aprivano nei suoi fianchi; i fili elicoidali tesi da una riva all’altra, i cavi delle teleferiche, i canapi delle lizze, le ruote metalliche che giravano, ronzavano. Poi incominciava un andirivieni di sentieri, scale, gallerie, che di terrazza in terrazza a picco sulla testa. Di tanto in tanto, vedevo uscire dalle viscere della terra anche dei giovani che sembravano vecchi, imbruttiti dal pesante lavoro. A fare il minatore da quelle parti si incomincia da ragazzi, perché  altrimenti non vi sono altre prospettive di vita. Nelle piccole piazzette dei villaggi, ho visto tante lapidi, lastre di marmo bianco con incisi i nomi dei caduti nelle gallerie. Molti di questi morti, erano appunto ragazzi. Ecco spiegato l’arcano dell’abbandono e dello spopolamento di questi borghi montani, aspri e selvaggi. Quassù, rimangono soltanto  le donne e gli anziani, i pastori e le capre.</w:t>
      </w:r>
    </w:p>
    <w:p>
      <w:pPr>
        <w:pStyle w:val="Normal"/>
        <w:widowControl w:val="false"/>
        <w:autoSpaceDE w:val="false"/>
        <w:rPr>
          <w:sz w:val="20"/>
        </w:rPr>
      </w:pPr>
      <w:r>
        <w:rPr>
          <w:sz w:val="20"/>
        </w:rPr>
        <w:t>La nostra passeggiata nei boschi è terminata su di una piazzola panoramica. Da quella posizione  una striscia azzurra appariva all’orizzonte, larga, uguale, oltre la quale c’era  il mare! Il mare! Adriana rideva. Tiziana spalancava la bocca per riprendere fiato, allungava il collo fuori della blusa quasi scollata. E come mi sentivo debole sotto i suoi occhi castani pieni di stupore, che mi guardavano sotto un ciuffo di capelli colorati svolazzanti dall’aria frizzante della montagna. Con un filo di voce, mi ha detto: “ Tanti auguri “gatto”, si, perché, la mia “principessa”, non mi ha mai chiamato papà.</w:t>
      </w:r>
    </w:p>
    <w:p>
      <w:pPr>
        <w:pStyle w:val="Normal"/>
        <w:widowControl w:val="false"/>
        <w:autoSpaceDE w:val="false"/>
        <w:rPr>
          <w:sz w:val="20"/>
        </w:rPr>
      </w:pPr>
      <w:r>
        <w:rPr>
          <w:sz w:val="20"/>
        </w:rPr>
        <w:t>Prima di lasciare il sacro Monte, abbiamo piegato il ginocchio davanti alla Vergine Maria, e abbiamo pregato nel solo modo che noi sappiamo pregare:</w:t>
      </w:r>
    </w:p>
    <w:p>
      <w:pPr>
        <w:pStyle w:val="Normal"/>
        <w:widowControl w:val="false"/>
        <w:autoSpaceDE w:val="false"/>
        <w:rPr>
          <w:sz w:val="20"/>
        </w:rPr>
      </w:pPr>
      <w:r>
        <w:rPr>
          <w:sz w:val="20"/>
        </w:rPr>
        <w:t xml:space="preserve"> “ </w:t>
      </w:r>
      <w:r>
        <w:rPr>
          <w:sz w:val="20"/>
        </w:rPr>
        <w:t>Oh Madonna benedetta, dolce padrona del monte, fra i fiori gialli e bianchi blocchi e montagne di marmo, dove si vede il mare brillare nella sera che muore. Fra odore di erbe aromatiche, di funghi e di castagne, dolci ricordi sciolgono il nodo alla gola che hai avuto nel giorno. Quassù, fra questa verde montagna, c’è un posto dove si spegne la malinconia come il sole nel mare e ti senti libero sotto la tua protezione, e ti sembra che sei ritornato, ragazzo, a giocare fra le cose perdute nel tempo.</w:t>
      </w:r>
    </w:p>
    <w:p>
      <w:pPr>
        <w:pStyle w:val="Normal"/>
        <w:widowControl w:val="false"/>
        <w:autoSpaceDE w:val="false"/>
        <w:rPr>
          <w:sz w:val="20"/>
        </w:rPr>
      </w:pPr>
      <w:r>
        <w:rPr>
          <w:sz w:val="20"/>
        </w:rPr>
        <w:t>C’è il tuo piccolo tempio in cima a questa montagna da non scordare mai perché tra i fiori gialli della sera, ritrovi il dolce incanto della felicità e della preghiera”.</w:t>
      </w:r>
    </w:p>
    <w:p>
      <w:pPr>
        <w:pStyle w:val="Normal"/>
        <w:widowControl w:val="false"/>
        <w:autoSpaceDE w:val="false"/>
        <w:rPr>
          <w:sz w:val="20"/>
        </w:rPr>
      </w:pPr>
      <w:r>
        <w:rPr>
          <w:sz w:val="20"/>
        </w:rPr>
        <w:t>Il sole era ancora alto nel cielo, ma grandi nuvoloni scuri venivano spinte dal vento tiepido verso est. Di tanto in tanto, si sentiva un tuono lontano, quello era un segnale inequivocabile: il temporale si stava avvicinando. Quando abbiamo salutato il Signor Pino e Fernando, incominciavano a cadere le prime  gocce d’acqu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SAN GIMIGNANO.</w:t>
      </w:r>
    </w:p>
    <w:p>
      <w:pPr>
        <w:pStyle w:val="Normal"/>
        <w:widowControl w:val="false"/>
        <w:autoSpaceDE w:val="false"/>
        <w:rPr>
          <w:sz w:val="20"/>
        </w:rPr>
      </w:pPr>
      <w:r>
        <w:rPr>
          <w:sz w:val="20"/>
        </w:rPr>
        <w:t xml:space="preserve">Per rimanere nella meravigliosa e verde Toscana, con i suo oliveti, vigneti e i chiassosi cipressi, che delimitano i poderi e i casolari sul crinale delle colline, segnano i  lunghi viali delle ville e delle fattorie che ondeggiano ad ogni alito di vento e, resi celebri con la sua immortale poesia - “Cipressi, cipressetti miei”- dal grande poeta Gesue’ Carducci, figlio prediletto di questa meravigliosa regione. </w:t>
      </w:r>
    </w:p>
    <w:p>
      <w:pPr>
        <w:pStyle w:val="Normal"/>
        <w:widowControl w:val="false"/>
        <w:autoSpaceDE w:val="false"/>
        <w:rPr>
          <w:sz w:val="20"/>
        </w:rPr>
      </w:pPr>
      <w:r>
        <w:rPr>
          <w:sz w:val="20"/>
        </w:rPr>
        <w:t>Sul filo della memoria, perché noi oggi, che apparteniamo alla terza ETA, viviamo di memorie, ritorniamo con il pensiero nella luminosa Toscana, per rievocare una giornata meravigliosa, una giornata indimenticabile trascorsa nella Val D’Elsa  e  a San Gimignano. Ricordo che nell’autunno di alcuni anni fa, con gli amici del CAI di Mantova, abbiamo partecipato alla lunga camminata sul sentiero della vecchia Francigena, indetto dalle organizzazioni provinciali di Siena, per festeggiare e valorizzare il vecchio tracciato della Francigena.</w:t>
      </w:r>
    </w:p>
    <w:p>
      <w:pPr>
        <w:pStyle w:val="Normal"/>
        <w:widowControl w:val="false"/>
        <w:autoSpaceDE w:val="false"/>
        <w:rPr>
          <w:sz w:val="20"/>
        </w:rPr>
      </w:pPr>
      <w:r>
        <w:rPr>
          <w:sz w:val="20"/>
        </w:rPr>
        <w:t>Il giorno precedente alla passeggiata, abbiamo visitato diversi borghi medioevali della Val d’Elsa, fra cui il borgo di San Gimignano.  Il turrito borgo antico, si potrebbe definire  figlio della Francigena ed è una delle più importanti testimonianze dell’arte, dell’architettura e della storia del Medioevo in Italia. Tant’è vero che è stato designato dall'UNESCO, quale “Patrimonio dell’Umanità”.</w:t>
      </w:r>
    </w:p>
    <w:p>
      <w:pPr>
        <w:pStyle w:val="Normal"/>
        <w:widowControl w:val="false"/>
        <w:autoSpaceDE w:val="false"/>
        <w:rPr>
          <w:sz w:val="20"/>
        </w:rPr>
      </w:pPr>
      <w:r>
        <w:rPr>
          <w:sz w:val="20"/>
        </w:rPr>
        <w:t>Prima di giungere in questo bellissimo borgo medioevale, abbiamo visitato  San Quirico D’Orcia, che è di origine etrusca come la stupenda “Rocca” di Volterra, che è edificata su una altura che separa l’ampia valle del Cencia da quella dell’Era: la linea del monte, compatta nella parte sud, dove predominano le “ Crete”, è bruscamente interrotta, ad ovest, per il fenomeno delle “ Balze”, mentre a Nord una fertile e rigogliosa campagna, come tolta da un quadro del Rinascimento, dove ricche sorgenti d’acqua alimentano orti e frutteti, ricopre le insenature di “ Valle”, di Pinzano e di “Corrente”.</w:t>
      </w:r>
    </w:p>
    <w:p>
      <w:pPr>
        <w:pStyle w:val="Normal"/>
        <w:widowControl w:val="false"/>
        <w:autoSpaceDE w:val="false"/>
        <w:rPr>
          <w:sz w:val="20"/>
        </w:rPr>
      </w:pPr>
      <w:r>
        <w:rPr>
          <w:sz w:val="20"/>
        </w:rPr>
        <w:t>La posizione privilegiata della città favorì, come ci ha spiegato l’amico Gianni Guastalla, fin dal periodo neolitico, insediamenti umani, sicuramente testimoniati da copiosi reperti archeologici. A partire dal secolo IX a.c., si diffonde nel territorio volterrano, la cultura villanoviana, sul cui ceppo fiorì la civiltà degli etruschi e Volterra fu una delle dodici lucumonie che formarono la confederazione etrusca: il suo territorio si estendeva dal fiume Pesa al mar Tirreno e dall’Arno al bacino del Cornia e la città conobbe, nel secolo IV, un periodo di floridezza economica e demografica che trova la sua conclusione nella costruzione delle grandi mura, il cui perimetro superava oltre sette chilometri, che noi l’abbiamo definita la piccola muraglia cinese.</w:t>
      </w:r>
    </w:p>
    <w:p>
      <w:pPr>
        <w:pStyle w:val="Normal"/>
        <w:widowControl w:val="false"/>
        <w:autoSpaceDE w:val="false"/>
        <w:rPr>
          <w:sz w:val="20"/>
        </w:rPr>
      </w:pPr>
      <w:r>
        <w:rPr>
          <w:sz w:val="20"/>
        </w:rPr>
        <w:t>Quando siamo  giunti nei pressi della cittadina medioevale di San Gimignano, il sole  stava tramontando dietro le colline e i cipressi diventavano sempre più scuri, mostrando la loro bellezza decorativa dei colli brulli. Fin da una certa distanza San Gimignano  si annunciava con il profilo delle orgogliose torri che dominano le sue case, ammassate su i tre rilievi di un colle.</w:t>
      </w:r>
    </w:p>
    <w:p>
      <w:pPr>
        <w:pStyle w:val="Normal"/>
        <w:widowControl w:val="false"/>
        <w:autoSpaceDE w:val="false"/>
        <w:rPr>
          <w:sz w:val="20"/>
        </w:rPr>
      </w:pPr>
      <w:r>
        <w:rPr>
          <w:sz w:val="20"/>
        </w:rPr>
        <w:t>Questo borgo medioevale sorge non lontano da Siena in una posizione strategica, a trecento metri di altitudine nella valle del fiume Elsa.</w:t>
      </w:r>
    </w:p>
    <w:p>
      <w:pPr>
        <w:pStyle w:val="Normal"/>
        <w:widowControl w:val="false"/>
        <w:autoSpaceDE w:val="false"/>
        <w:rPr>
          <w:sz w:val="20"/>
        </w:rPr>
      </w:pPr>
      <w:r>
        <w:rPr>
          <w:sz w:val="20"/>
        </w:rPr>
        <w:t>Appena entrati nel borgo antico, ci ha dato la sensazione di essere ritornati indietro nel tempo: piccoli negozi, Bar - cantina, ristoranti che un tempo erano vere e proprie osterie, dove i pellegrini della Frangigena si fermavano per rifocillarsi e per trascorrere la notte al coperto. Infatti, come ci dice la storia, la cittadina si sviluppò nei pressi di un crocevia che raggiunse la massima importanza fra il IX e l’XI secolo: l’asse principale era la via Romea, che collegava Roma alla province transalpine e che in Val d’Elsa incontrava la via Pisana. Il nucleo primitivo sorse fra i due punti di riferimento più vicini all’incrocio, la collinetta della Torre, dove sarebbe stato edificato il castello vescovile, e Montestaffoli, futura sede del potere secolare.</w:t>
      </w:r>
    </w:p>
    <w:p>
      <w:pPr>
        <w:pStyle w:val="Normal"/>
        <w:widowControl w:val="false"/>
        <w:autoSpaceDE w:val="false"/>
        <w:rPr>
          <w:sz w:val="20"/>
        </w:rPr>
      </w:pPr>
      <w:r>
        <w:rPr>
          <w:sz w:val="20"/>
        </w:rPr>
        <w:t>La cittadina raggiunse ben presto un invidiabile prosperità economica, che cominciò a riflettersi nell’orgogliosa dignità degli edifici. Già nel 949 San Gimignano era designata borgo e, appena cinquant’anni dopo, proprio sul finire del millennio, veniva costruita una possente muraglia difensiva che circondava tutta la città e includeva anche un tratto della via Romea o Frangigena, come dir si voglia. Le aperture verso l’esterno si riducevano all’arco della Cancelleria sul lato nord, quello dei Becci a sud, la porta Santo Stefano a est e la garitta di Montestaffolli a ovest, oggi, come ci riferisce la guida locale, scomparsa. Fra l’XI e il XII secolo, la cittadina, sotto la protezione del potere vescovile continuò a crescere e a prosperare.</w:t>
      </w:r>
    </w:p>
    <w:p>
      <w:pPr>
        <w:pStyle w:val="Normal"/>
        <w:widowControl w:val="false"/>
        <w:autoSpaceDE w:val="false"/>
        <w:rPr>
          <w:sz w:val="20"/>
        </w:rPr>
      </w:pPr>
      <w:r>
        <w:rPr>
          <w:sz w:val="20"/>
        </w:rPr>
        <w:t>Prima  d’immergerci fra le pagine ingiallite della storia, ci vogliamo soffermarci sullo straordinario interesse che abbiamo provato su San Gimignano, che sta non solo nella sua singolare bellezza di borgo toscano inserito in un verde paesaggio, ma nella struttura dell’insieme urbano e nel suo stretto coinvolgimento nelle vicende storiche della Toscana. La sua importanza nel Medioevo è testimoniata dalla presenza delle molti torri e case - torri che svettano ancora nel centro storico. La nostra grande curiosità, sono state appunto queste torri svettanti, che più volte, nel corso della nostra visita, ci siamo domandanti: perché così tante torri in un borgo così piccolo? La risposta l’abbiamo trovata nelle regole urbanistiche  medioevali del borgo antico.</w:t>
      </w:r>
    </w:p>
    <w:p>
      <w:pPr>
        <w:pStyle w:val="Normal"/>
        <w:widowControl w:val="false"/>
        <w:autoSpaceDE w:val="false"/>
        <w:rPr>
          <w:sz w:val="20"/>
        </w:rPr>
      </w:pPr>
      <w:r>
        <w:rPr>
          <w:sz w:val="20"/>
        </w:rPr>
        <w:t>Regole urbanistiche medioevali</w:t>
      </w:r>
    </w:p>
    <w:p>
      <w:pPr>
        <w:pStyle w:val="Normal"/>
        <w:widowControl w:val="false"/>
        <w:autoSpaceDE w:val="false"/>
        <w:rPr>
          <w:sz w:val="20"/>
        </w:rPr>
      </w:pPr>
      <w:r>
        <w:rPr>
          <w:sz w:val="20"/>
        </w:rPr>
        <w:t>Fu In seguito a queste regole che venne costruita tutta una serie di opere comunali, come fontane e piazze, attorno alle quali sorsero immediatamente edifici maestosi, quali il palazzo del Podestà, sulla piazza del Duomo, e la chiesa di san Lorenzo. Nello stesso periodo (1251) venne incluso nel recinto murario il primitivo borgo di Montestaffoli, fatto indicativo dello sviluppo raggiunto a quell’epoca da San Gimignano. Esistevano ben nove foresterie destinate ai mercanti che quotidianamente arrivavano in città e, per quanto riguarda la popolazione stabile, ogni famiglia di una certa importanza cercava di dimostrare il proprio prestigio erigendo una torre accanto alla propria casa: queste agili costruzioni, oggi per la maggior parte scomparse, raggiunsero la cifra di 72. Il problema dell’eccessiva concentrazione di edifici si fece sentire in modo sempre più impellente, tanto che le autorità comunali furono costrette a promulgare una serie di regolamenti che limitavano le dimensioni delle nuove costruzioni: un edificio non poteva superare le 17 braccia di fronte e le 24 di profondità, mentre le torri non potevano superare l’altezza della Rognosa ( la torre del palazzo del Podestà), che era di 50,92 metri.</w:t>
      </w:r>
    </w:p>
    <w:p>
      <w:pPr>
        <w:pStyle w:val="Normal"/>
        <w:widowControl w:val="false"/>
        <w:autoSpaceDE w:val="false"/>
        <w:rPr>
          <w:sz w:val="20"/>
        </w:rPr>
      </w:pPr>
      <w:r>
        <w:rPr>
          <w:sz w:val="20"/>
        </w:rPr>
        <w:t xml:space="preserve">All’inizio del XIV secolo le lotte fra guelfi e ghibellini causarono una grave crisi economica che, accompagnata dalla tremenda epidemia di peste che decimò la popolazione nel 1348, mise fine alla potenza di san Gimignano. </w:t>
      </w:r>
    </w:p>
    <w:p>
      <w:pPr>
        <w:pStyle w:val="Normal"/>
        <w:widowControl w:val="false"/>
        <w:autoSpaceDE w:val="false"/>
        <w:rPr>
          <w:sz w:val="20"/>
        </w:rPr>
      </w:pPr>
      <w:r>
        <w:rPr>
          <w:sz w:val="20"/>
        </w:rPr>
        <w:t>Ecco svelato il mistero delle  cento torri di San Gimignano.</w:t>
      </w:r>
    </w:p>
    <w:p>
      <w:pPr>
        <w:pStyle w:val="Normal"/>
        <w:widowControl w:val="false"/>
        <w:autoSpaceDE w:val="false"/>
        <w:rPr>
          <w:sz w:val="20"/>
        </w:rPr>
      </w:pPr>
      <w:r>
        <w:rPr>
          <w:sz w:val="20"/>
        </w:rPr>
        <w:t>I SIMBOLI DEL POTERE.</w:t>
      </w:r>
    </w:p>
    <w:p>
      <w:pPr>
        <w:pStyle w:val="Normal"/>
        <w:widowControl w:val="false"/>
        <w:autoSpaceDE w:val="false"/>
        <w:rPr>
          <w:sz w:val="20"/>
        </w:rPr>
      </w:pPr>
      <w:r>
        <w:rPr>
          <w:sz w:val="20"/>
        </w:rPr>
        <w:t>Le torri di san Giminiano, come pure l’altezza dei campanili, oltre ad una funzione pratica, ha una valenza simbolica: permette un facile riconoscimento e serve di richiamo. Ma se facciamo un passo indietro nel tempo scopriamo qualcosa di più: dopo la caduta dell’Impero romano i detentori della cultura erano i monaci. Proprio dai campanili i  monasteri scandivano i ritmi del lavoro e della preghiera di tutti.</w:t>
      </w:r>
    </w:p>
    <w:p>
      <w:pPr>
        <w:pStyle w:val="Normal"/>
        <w:widowControl w:val="false"/>
        <w:autoSpaceDE w:val="false"/>
        <w:rPr>
          <w:sz w:val="20"/>
        </w:rPr>
      </w:pPr>
      <w:r>
        <w:rPr>
          <w:sz w:val="20"/>
        </w:rPr>
        <w:t>“</w:t>
      </w:r>
      <w:r>
        <w:rPr>
          <w:sz w:val="20"/>
        </w:rPr>
        <w:t>L’altezza era fondamentale perché tutti potessero vedere, anche da lontano, i simboli materiali di questa realtà. Lo stesso vale per le torri signorili non solo di san Giminiano, ma anche quelle cittadine: ricordavano a tutti chi fossero i detentori del potere. Basta pensare a Palazzo Vecchio a Firenze” dice Caprarella. Anche in epoche più moderne, gli edifici o i monumenti che si stagliano nel cielo delle grandi città ne sono diventati i simboli ( La Tour Eiffel a Parigi, la Statua della Libertà e l’Empire State Building a New York, il Big Ben a Londra, per esempio). Aiutano l’orientamento degli individui attorno a un punto nevralgico.</w:t>
      </w:r>
    </w:p>
    <w:p>
      <w:pPr>
        <w:pStyle w:val="Normal"/>
        <w:widowControl w:val="false"/>
        <w:autoSpaceDE w:val="false"/>
        <w:rPr>
          <w:sz w:val="20"/>
        </w:rPr>
      </w:pPr>
      <w:r>
        <w:rPr>
          <w:sz w:val="20"/>
        </w:rPr>
        <w:t>PER  AVVICINARSI A DIO.</w:t>
      </w:r>
    </w:p>
    <w:p>
      <w:pPr>
        <w:pStyle w:val="Normal"/>
        <w:widowControl w:val="false"/>
        <w:autoSpaceDE w:val="false"/>
        <w:rPr>
          <w:sz w:val="20"/>
        </w:rPr>
      </w:pPr>
      <w:r>
        <w:rPr>
          <w:sz w:val="20"/>
        </w:rPr>
        <w:t>Alto significa mistico. L’altezza ha rappresentato, soprattutto nel periodo gotico delle cattedrali, un tentativo di avvicinamento alla divinità. Un esempio moderno sono le guglie lasciate incompiute dal celebre architetto spagnolo Antonio Gaudì a Barcellona. Anche la mitica torre di Babele rappresenta il fallimento tentativo umano  di raggiungere la divinità. E per la stessa ragione che l’uomo cerca Dio fra le più alte cime dei monti? Ovunque, nel mondo, le montagne sono da sempre dimora del sacro: gli dei greci vivevano sull’Olimpo, Mosé ricevette le tavole della legge sul monte Sinai, il Fuji è il monte - santuario dei giapponesi, l’Arat è la montagna sacra per i turchi e l’Ayers Rock quella degli aborigeni australiani. Il dio induista Shiva dimora sulla cima del Kailas.</w:t>
      </w:r>
    </w:p>
    <w:p>
      <w:pPr>
        <w:pStyle w:val="Normal"/>
        <w:widowControl w:val="false"/>
        <w:autoSpaceDE w:val="false"/>
        <w:rPr>
          <w:sz w:val="20"/>
        </w:rPr>
      </w:pPr>
      <w:r>
        <w:rPr>
          <w:sz w:val="20"/>
        </w:rPr>
        <w:t>L’altezza esprime l’idea di un potere superiore. “ Per questo può favorire la vicinanza con la divinità e l’esternazione dal mondo: non a caso gli eremiti si rifugiano sui monti” dice Morelli. “ In più l’inaccessibile delle vette più elevate favorisce il sentimento di sfida dell’uomo con se stesso e con la natura”.</w:t>
      </w:r>
    </w:p>
    <w:p>
      <w:pPr>
        <w:pStyle w:val="Normal"/>
        <w:widowControl w:val="false"/>
        <w:autoSpaceDE w:val="false"/>
        <w:rPr>
          <w:sz w:val="20"/>
        </w:rPr>
      </w:pPr>
      <w:r>
        <w:rPr>
          <w:sz w:val="20"/>
        </w:rPr>
        <w:t>Una sfida alla sopravvivenza sempre più rara nella società contemporanea. Secondo Ulrich Aufmulth, psicologo e scalatore, la passione per la montagna è strettamente legata al nostro attuale modo di vivere. Per le generazioni precedenti, infatti, nulla era più assurdo che salire volontariamente e senza nessuna necessità lungo i sentieri impervi dell’alta quota. Ciò che noi adesso cerchiamo in alto sui monti, loro lo avevano già trovato in pianura, insomma, vale solo per i figli della moderna società industriale.:</w:t>
      </w:r>
    </w:p>
    <w:p>
      <w:pPr>
        <w:pStyle w:val="Normal"/>
        <w:widowControl w:val="false"/>
        <w:autoSpaceDE w:val="false"/>
        <w:rPr>
          <w:sz w:val="20"/>
        </w:rPr>
      </w:pPr>
      <w:r>
        <w:rPr>
          <w:sz w:val="20"/>
        </w:rPr>
        <w:t>Con Adriana e altri amici escursionisti, ci siamo fermati nel piccolo Bar di fronte alla piazza del Pozzo, per sorbire una buona tazza di caffè ed assaggiare i gustosi dolcini tradizionali del borgo antico. In una piccola targhetta murale, ho letto che in quell’esercizio pubblico, era solito frequentarlo dallo scrittore  francese Jean D’Ormesson e, che, in uno di quei tavolini preparava la stesura del suo ultimo libro: “Il Vento della sera”. Un romanzo straordinariamente vitale, un imponente e arioso affresco ricco di personaggi ed eventi, un prezioso tessuto narrativo che trasforma piccoli e grandi fatti di cronaca in avvincenti storie dentro la Storia.</w:t>
      </w:r>
    </w:p>
    <w:p>
      <w:pPr>
        <w:pStyle w:val="Normal"/>
        <w:widowControl w:val="false"/>
        <w:autoSpaceDE w:val="false"/>
        <w:rPr>
          <w:sz w:val="20"/>
        </w:rPr>
      </w:pPr>
      <w:r>
        <w:rPr>
          <w:sz w:val="20"/>
        </w:rPr>
        <w:t>Lo scrittore esordisce nel suo romanzo  dicendo: “Il mondo e la sua storia si richiudono a cerchio attorno a noi: è stato Javier Romero, una sera di primavera, a San Miniato, ha portarmi la notizia della morte di Pandora. La giornata era stata, dall’inizio alla fine, superba. Fin dal mattino, appena aperte le persiane, lo spazio e il tempo avevano assunto una sorta di trasparenza. Per uno di quei meccanismi pieni di evidenza e di mistero, un cielo privo di nubi prometteva felicità. Non era ancora scesa la  notte e tutto un pezzo della mia vita crollava di schianto. Compariva Javier, posava le sue borse, mi metteva una mano sulla spalla, diceva :” Pandora è morta”. Qualcosa precipitava. Si alzava il vento della sera.</w:t>
      </w:r>
    </w:p>
    <w:p>
      <w:pPr>
        <w:pStyle w:val="Normal"/>
        <w:widowControl w:val="false"/>
        <w:autoSpaceDE w:val="false"/>
        <w:rPr>
          <w:sz w:val="20"/>
        </w:rPr>
      </w:pPr>
      <w:r>
        <w:rPr>
          <w:sz w:val="20"/>
        </w:rPr>
        <w:t>San Miniato ( Pisa), è un altro borgo medievale ricco di storia della verde e meravigliosa Toscana, che sorge su di un poggio tra le valli dell’Elsa e dell’Avola. In questo borgo, fin dall’ultimo conflitto mondiale, vivono moltissimi scrittori  inglesi, ex ufficiali  ed uomini d’affari del Regno Unito. Qui, viveva e scriveva anche lo scrittore Jean D’Ormesson, che è nato a Parigi nel 1925 da una famiglia di  antica nobiltà, che di giorno si spostava volentieri nel vicino borgo di  San Gimignato, e si sedeva sempre allo stesso tavolo, ombreggiato da una grande pianta di glicini. I sangiminianesi, lo ricordano ancora come una persona molto cordiale e ossequiosa. Fu qui, seduto attorno a quel tavolo, di fronte alla piazza del pozzo, che  ha scritto “Il vento della sera” e, forse altri romanzi, come  “Il mio ultimo pensiero sarà per voi”.</w:t>
      </w:r>
    </w:p>
    <w:p>
      <w:pPr>
        <w:pStyle w:val="Normal"/>
        <w:widowControl w:val="false"/>
        <w:autoSpaceDE w:val="false"/>
        <w:rPr>
          <w:sz w:val="20"/>
        </w:rPr>
      </w:pPr>
      <w:r>
        <w:rPr>
          <w:sz w:val="20"/>
        </w:rPr>
        <w:t>Lasciamo l’autore di questo libro, e ritorniamo a parlare del vecchio borgo medievale dalle cento torri.</w:t>
      </w:r>
    </w:p>
    <w:p>
      <w:pPr>
        <w:pStyle w:val="Normal"/>
        <w:widowControl w:val="false"/>
        <w:autoSpaceDE w:val="false"/>
        <w:rPr>
          <w:sz w:val="20"/>
        </w:rPr>
      </w:pPr>
      <w:r>
        <w:rPr>
          <w:sz w:val="20"/>
        </w:rPr>
        <w:t>Al cospetto della Rognosa.</w:t>
      </w:r>
    </w:p>
    <w:p>
      <w:pPr>
        <w:pStyle w:val="Normal"/>
        <w:widowControl w:val="false"/>
        <w:autoSpaceDE w:val="false"/>
        <w:rPr>
          <w:sz w:val="20"/>
        </w:rPr>
      </w:pPr>
      <w:r>
        <w:rPr>
          <w:sz w:val="20"/>
        </w:rPr>
        <w:t>Se osserviamo una pianta attuale della città, vediamo come San Gimignano si allunghi per circa 800 metri dall’antico convento di sant'Agostino fino alla porta San Giovanni e come l’asse principale, ovvero l’antica via Romea o Francigena, corrisponda alle strade di San Giovanni e di san Matteo, includendo le piazze del Duomo e della Cisterna. Via San Giovanni va dall’arco dei Becci fino alla porta  San Giovanni, indubbiamente la più interessante fra quelle cittadine per il suo arco ribassato in stile senese, mentre via San Matteo parte dalla piazza del Duomo e termina sotto la porta  san Matteo.  Ricordo che ci siamo soffermati a lungo per  osservare le mura che proteggono il nucleo più antico della cittadina di San Cimignano con le sue famose torri che hanno un perimetro di 2177 metri, lungo il quale si alternano cinque torrioni cilindrici.</w:t>
      </w:r>
    </w:p>
    <w:p>
      <w:pPr>
        <w:pStyle w:val="Normal"/>
        <w:widowControl w:val="false"/>
        <w:autoSpaceDE w:val="false"/>
        <w:rPr>
          <w:sz w:val="20"/>
        </w:rPr>
      </w:pPr>
      <w:r>
        <w:rPr>
          <w:sz w:val="20"/>
        </w:rPr>
        <w:t>La piazza della Cisterna, che poi sarebbe la piazza del pozzo, dove era solito fermarsi nel Bar lo scrittore francese, deve il nome alla cisterna costruita nel 1273, e ampliata nel 1346, per raccogliere l’acqua piovana. Su questa piazza dalla forma triangolare sorgono le torri gemelle degli Ardinghelli, la torre Becci e il palazzo Razzi con la sua torre. Più a nord troviamo il palazzo Cortessi con la bella torre del Diavolo e il palazzo Lolli, che apre il passo alla piazza del Duomo, dominata dal palazzo del Governo o del Podestà, con la torre Rognosa, la Collegiata, le torri gemelle dei Salvucci e il palazzo del popolo con la torre Grossa. La Rognosa era originalmente una prigione ( da cui derivò probabilmente il nome), ma come ci racconta la storia del borgo, dal 1407 diventò la torre dell’orologio.</w:t>
      </w:r>
    </w:p>
    <w:p>
      <w:pPr>
        <w:pStyle w:val="Normal"/>
        <w:widowControl w:val="false"/>
        <w:autoSpaceDE w:val="false"/>
        <w:rPr>
          <w:sz w:val="20"/>
        </w:rPr>
      </w:pPr>
      <w:r>
        <w:rPr>
          <w:sz w:val="20"/>
        </w:rPr>
        <w:t>La Collegiata di Santa Maria Assunta, romanica nelle origini (XI secolo), fu modificata e ampliata da Giuliano da Maiano. Tra gli affreschi che arricchiscono l’interno tripartito, pregevole è il Martirio di San Sebastiano di Benozzo Gozzoli. Questo pittore lavorò anche alla decorazione della chiesa di sant'Agostino, costruzione romanico - gotica della seconda metà del XIII secolo.</w:t>
      </w:r>
    </w:p>
    <w:p>
      <w:pPr>
        <w:pStyle w:val="Normal"/>
        <w:widowControl w:val="false"/>
        <w:autoSpaceDE w:val="false"/>
        <w:rPr>
          <w:sz w:val="20"/>
        </w:rPr>
      </w:pPr>
      <w:r>
        <w:rPr>
          <w:sz w:val="20"/>
        </w:rPr>
        <w:t>Qualcuno, leggendo  la descrizione di San Gimignano, potrebbe pensare  che si tratta di una grande città , ma in effetti è un antico borgo medioevale, raccolto al vertice di una meravigliosa collina, nell’affascinante paesaggio agricolo della Toscana, punteggiata da cento torri e da altrettanti cipressi che svettano al vento.</w:t>
      </w:r>
    </w:p>
    <w:p>
      <w:pPr>
        <w:pStyle w:val="Normal"/>
        <w:widowControl w:val="false"/>
        <w:autoSpaceDE w:val="false"/>
        <w:rPr>
          <w:sz w:val="20"/>
        </w:rPr>
      </w:pPr>
      <w:r>
        <w:rPr>
          <w:sz w:val="20"/>
        </w:rPr>
        <w:t>Quando siamo usciti dal centro storico di San Gimignano, la luna era alta nel cielo e illuminava quasi a giorno la campagna circostante. Fuori le vecchie mura del borgo, c’era parcheggiato il nostro pesante autopullman, che in poco tempo, ha raggiunto Colle di Val d’Elsa, o semplicemente Colle, (dove la comitiva dei mantovani era alloggiata), uno dei più estesi comuni della provincia di Siena, che è situata nel cuore della Toscana fra Firenze, Siena e Volterra, presso S. Gimignano, Poggibonsi, Certaldo.</w:t>
      </w:r>
    </w:p>
    <w:p>
      <w:pPr>
        <w:pStyle w:val="Normal"/>
        <w:widowControl w:val="false"/>
        <w:autoSpaceDE w:val="false"/>
        <w:rPr>
          <w:sz w:val="20"/>
        </w:rPr>
      </w:pPr>
      <w:r>
        <w:rPr>
          <w:sz w:val="20"/>
        </w:rPr>
        <w:t>L’insediamento, di remote origini etrusco - romane, nel periodo delle invasioni barbariche passò dalle rive dell’Elsa sul “colle” fortificato di Pitticciano, l’odierno “Castello”. Da allora la presenza di Colle nella vita culturale ed economica, la Toscana è sempre stata ferventissima ed ininterrotta. Luogo dantesco ( Pur. XIII, vv. 115 - 119), fiorì come libero ed operoso Comune in rapporti di alterne alleanze con le potenti città confinanti di Firenze e Siena, e fino a che divenne ( sec.XIV) “ municipio” fiorentino.</w:t>
      </w:r>
    </w:p>
    <w:p>
      <w:pPr>
        <w:pStyle w:val="Normal"/>
        <w:widowControl w:val="false"/>
        <w:autoSpaceDE w:val="false"/>
        <w:rPr>
          <w:sz w:val="20"/>
        </w:rPr>
      </w:pPr>
      <w:r>
        <w:rPr>
          <w:sz w:val="20"/>
        </w:rPr>
        <w:t>Il mattino successivo, dal borgo medioevale di  Badia Isola, presso il Burgenuove di Sigerico, monastero fondato nel 1001, la cui chiesa, riferibile al XII secolo, è contrassegnata dai caratteri del romanico lombardo. L’antica strada proseguiva poi verso Siena lungo le prime pendici del monte Maggio, toccando località che furono sedi di ospedali, come San Giovanni e Camminata, incontrando resti del vecchio selciato e il Ponarrosso, per puntare poi su San Dalmazio e Fondebecci. Questo percorso può essere più rapidamente svolto seguendo la ss.2, che da Badia Isola si raggiunge presso Monteriggione. Noi escursionisti, abbiamo seguito  il vecchio tracciato della Francigena, scartando la ss. 2 e transitando in fondo alla collina dove sorge appunto Monteriggioni. Anche questa città - fortezza, è racchiusa fra le mura circolare,  ed è un luogo dantesco.</w:t>
      </w:r>
    </w:p>
    <w:p>
      <w:pPr>
        <w:pStyle w:val="Normal"/>
        <w:widowControl w:val="false"/>
        <w:autoSpaceDE w:val="false"/>
        <w:rPr>
          <w:sz w:val="20"/>
        </w:rPr>
      </w:pPr>
      <w:r>
        <w:rPr>
          <w:sz w:val="20"/>
        </w:rPr>
        <w:t xml:space="preserve"> </w:t>
      </w:r>
      <w:r>
        <w:rPr>
          <w:sz w:val="20"/>
        </w:rPr>
        <w:t>Dalla piazzetta antistante la chiesa di Badia Isola,  dai caratteri romanico - lombardo, dove le comitive degli escursionisti si erano radunati, ha avuto inizio la lunga passeggiato sulla Frangigena, raggiungendo la meravigliosa Piazza del Duomo di Siena. Proseguendo su quel sentiero, immerso nella selvaggia natura, abbiamo notato che fra quelle zone collinari, vi è un  elemento comune che li accomuna tra di loro, e con il resto della Toscana, è l’abbondante presenza di cipressi, disposti in fila lungo le strade o i viali di accesso ai poderi e alle ville, oppure organizzate in gruppi disposti a caso o circolarmente. Emblematico è il viale dei cipressi di “ Davanti San Guido di Gesuè Carducci.</w:t>
      </w:r>
    </w:p>
    <w:p>
      <w:pPr>
        <w:pStyle w:val="Normal"/>
        <w:widowControl w:val="false"/>
        <w:autoSpaceDE w:val="false"/>
        <w:rPr>
          <w:sz w:val="20"/>
        </w:rPr>
      </w:pPr>
      <w:r>
        <w:rPr>
          <w:sz w:val="20"/>
        </w:rPr>
        <w:t>Queste bellissime piante, che svettano dritte verso il cielo, durante i secoli l’uomo ha disboscato, ha selezionato le piante utili per i suoi fini, ha prosciugato alcune zone paludose, ha introdotto le piante di altre regioni; basta pensare che anche il cipresso, che sembra così connaturato al nostro ambiente, è originario Asia ed è stato introdotto, forse in epoca romana. Questa pianta si è così adattata biologicamente al nostro ambiente che in alcuni luoghi, come a Fonterutoli, si riproduce spontaneamente con una certa facilità; inoltre  sempre in questo luogo, sono stati trovati i medesimi parassiti che si trovano negli alberi dell’Anatolia che è il luogo di origine. Proseguendo la vecchia via Frangigena, abbiamo constatato che sulle rocce calcarei prevalgono i boschi di lecci, sulle altre i boschi di castagno; insieme formano delle  macchie di colore a pelle di leopardo che cambiano aspetto nelle varie stagioni.</w:t>
      </w:r>
    </w:p>
    <w:p>
      <w:pPr>
        <w:pStyle w:val="Normal"/>
        <w:widowControl w:val="false"/>
        <w:autoSpaceDE w:val="false"/>
        <w:rPr>
          <w:sz w:val="20"/>
        </w:rPr>
      </w:pPr>
      <w:r>
        <w:rPr>
          <w:sz w:val="20"/>
        </w:rPr>
        <w:t>D’inverso, si, perché noi, siamo stati anche d’inverno  su quelle basse colline, il verde scuro dei lecci e degli ulivi, contrasta con il bruno dei rami spogli dei castagni; durante la primavera - estate si alternano due tonalità di verde: cupo dei lecci e degli ulivi e tenero dei castagni; infine in autunno le zone a castagno assumono tonalità che vanno dal giallo al rosso - bruno, colori preferiti dai pittori, per dipingere i loro quadri.</w:t>
      </w:r>
    </w:p>
    <w:p>
      <w:pPr>
        <w:pStyle w:val="Normal"/>
        <w:widowControl w:val="false"/>
        <w:autoSpaceDE w:val="false"/>
        <w:rPr>
          <w:sz w:val="20"/>
        </w:rPr>
      </w:pPr>
      <w:r>
        <w:rPr>
          <w:sz w:val="20"/>
        </w:rPr>
        <w:t>Tutte le volte che capito da queste parti della verde Toscana, di cui è possibile godere di queste variazioni stagionali, la visione di questo paesaggio, mi porta indietro nel tempo e mi fa rivivere la bellezza della mia Old Calabria, si, perché anche nell’estremo lembo d’Italia, si possono godere questi spettacoli offertaci dalla madre natura.</w:t>
      </w:r>
    </w:p>
    <w:p>
      <w:pPr>
        <w:pStyle w:val="Normal"/>
        <w:widowControl w:val="false"/>
        <w:autoSpaceDE w:val="false"/>
        <w:rPr>
          <w:sz w:val="20"/>
        </w:rPr>
      </w:pPr>
      <w:r>
        <w:rPr>
          <w:sz w:val="20"/>
        </w:rPr>
        <w:t>L’origine del tratto toscano della  via Frangigena.</w:t>
      </w:r>
    </w:p>
    <w:p>
      <w:pPr>
        <w:pStyle w:val="Normal"/>
        <w:widowControl w:val="false"/>
        <w:autoSpaceDE w:val="false"/>
        <w:rPr>
          <w:sz w:val="20"/>
        </w:rPr>
      </w:pPr>
      <w:r>
        <w:rPr>
          <w:sz w:val="20"/>
        </w:rPr>
        <w:t>L’origine del tratto toscano della via Frangigena è legato ai Longobardi che, per scendere da Pavia nella Tuscia, usarono la via “di Monte Bardone” ( da Mons Longobardorum), cioè di quel passo che poi verrà chiamato “ della Cisa”. L’itinerario proseguiva verso sud lungo una direttrice che, attraverso la Lunigiana e la Versilia, rientrava verso l’interno per toccare Lucca; da questa città, superate le colline delle Cerbale e varcato l’Arno di fronte a Fucecchio, risaliva la valle dell’elsa per giungere a Siena, da dove percorrendo le valli dell’Arbia, dell’Orcia ed altri minori, usciva dalla Toscana per entrare nel Lazio, superando le alture poste tra Radicofani e il monte Amiata. Si tratta di un tracciato obbligato che permetteva di tenersi a debita distanza dai confini dell’Esarcato, in mano ai Bizantini, così come di stare il più possibile lontano dalla costa, che questi ultimi potevano controllare via mare.</w:t>
      </w:r>
    </w:p>
    <w:p>
      <w:pPr>
        <w:pStyle w:val="Normal"/>
        <w:widowControl w:val="false"/>
        <w:autoSpaceDE w:val="false"/>
        <w:rPr>
          <w:sz w:val="20"/>
        </w:rPr>
      </w:pPr>
      <w:r>
        <w:rPr>
          <w:sz w:val="20"/>
        </w:rPr>
        <w:t>L’itinerario divenne più funzionale dopo che i Longobardi poterono controllare stabilmente la Liguria e la Lunigiana,  cosicché cominciarono a sorgere lungo di esso abbazie ed ospizi per viandanti, frequentati da pellegrini che divennero via via sempre più numerosi, soprattutto dopo il Mille quando, con il rinnovarsi della spiritualità, si diffuse maggiormente la pratica di recarsi a Roma, a Gerusalemme o a Costantinopoli. Si consolidò così  questo tracciato che divenne, almeno fino al Duecento, il più importante per  giungere a Roma. Da nord, attraverso l’Appennino, e finì per costituire una sorta di cerniera dei grandi itinerari terrestri del pellegrinaggio medioevale.</w:t>
      </w:r>
    </w:p>
    <w:p>
      <w:pPr>
        <w:pStyle w:val="Normal"/>
        <w:widowControl w:val="false"/>
        <w:autoSpaceDE w:val="false"/>
        <w:rPr>
          <w:sz w:val="20"/>
        </w:rPr>
      </w:pPr>
      <w:r>
        <w:rPr>
          <w:sz w:val="20"/>
        </w:rPr>
        <w:t>Non sono sicuro, ma forse, gli ultimi ad arrivare nel grande piazzale del Duomo di Siena, siamo stati noi, cioè Adriana ed io. Siamo stati premiati per la nostra costanza e non per la nostra bravura.</w:t>
      </w:r>
    </w:p>
    <w:p>
      <w:pPr>
        <w:pStyle w:val="Normal"/>
        <w:widowControl w:val="false"/>
        <w:autoSpaceDE w:val="false"/>
        <w:rPr>
          <w:sz w:val="20"/>
        </w:rPr>
      </w:pPr>
      <w:r>
        <w:rPr>
          <w:sz w:val="20"/>
        </w:rPr>
        <w:t>IL DUOMO:</w:t>
      </w:r>
    </w:p>
    <w:p>
      <w:pPr>
        <w:pStyle w:val="Normal"/>
        <w:widowControl w:val="false"/>
        <w:autoSpaceDE w:val="false"/>
        <w:rPr>
          <w:sz w:val="20"/>
        </w:rPr>
      </w:pPr>
      <w:r>
        <w:rPr>
          <w:sz w:val="20"/>
        </w:rPr>
        <w:t>UN CAPOLAVORO DI ELEGANZA.</w:t>
      </w:r>
    </w:p>
    <w:p>
      <w:pPr>
        <w:pStyle w:val="Normal"/>
        <w:widowControl w:val="false"/>
        <w:autoSpaceDE w:val="false"/>
        <w:rPr>
          <w:sz w:val="20"/>
        </w:rPr>
      </w:pPr>
      <w:r>
        <w:rPr>
          <w:sz w:val="20"/>
        </w:rPr>
        <w:t>Situato nel piano più alto della città, il duomo di santa Maria fu edificato alla fine del XII secolo su una precedente struttura romanica. Alcune fonti sostengono che fu opera dei monaci cistercensi di san Galgano, esperti anche di costruzioni idrauliche ( come dimostrano le numerose fontane della città), ma le decorazioni fanno pensare piuttosto a un prodotto dell’arte locale, privo di legami con lo stile dei religiosi di origine francese. Si dovette aspettare la fine del XIII secolo perché Giovanni Pisano decorasse la parte inferiore della facciata e i suoi magnifici portali, considerati tra i più rappresentativi del gotico italiano. La parte superiore della facciata è opera di Giovanni di Cecco, attivo nel XIV secolo.</w:t>
      </w:r>
    </w:p>
    <w:p>
      <w:pPr>
        <w:pStyle w:val="Normal"/>
        <w:widowControl w:val="false"/>
        <w:autoSpaceDE w:val="false"/>
        <w:rPr>
          <w:sz w:val="20"/>
        </w:rPr>
      </w:pPr>
      <w:r>
        <w:rPr>
          <w:sz w:val="20"/>
        </w:rPr>
        <w:t>L’esterno della chiesa non presenta i contrafforti tipici del gotico, mentre la facciata è interamente rivestita di marmo bianco di Carrara attraversato da fasce verdi di marmo di Prato. Lo stesso rivestimento si ripete anche all’interno, dove sono degni di nota il pavimento, realizzato da una quarantina di artisti (secolo XIV -XVI), e il pulpito, opera di Nicola Pisano, i cui rilievi sono annoverati tra le più elevate espressioni della cultura del XIII secolo.</w:t>
      </w:r>
    </w:p>
    <w:p>
      <w:pPr>
        <w:pStyle w:val="Normal"/>
        <w:widowControl w:val="false"/>
        <w:autoSpaceDE w:val="false"/>
        <w:rPr>
          <w:sz w:val="20"/>
        </w:rPr>
      </w:pPr>
      <w:r>
        <w:rPr>
          <w:sz w:val="20"/>
        </w:rPr>
        <w:t>Nel nostri girovagare per la chiesa, abbiamo notato che sotto l’abside del duomo è situato il battistero, ornato dagli affreschi del Vecchietta ( XVI secolo). Notevole in fonte battesimale, di Jacopo della Quercia (1417 - 1430), decorato da statue e bassorilievi in bronzo: La fede, La Speranza e il Banchetto di Erode sono di Donatello: Zaccaria cacciato dal tempio di Jacopo della Quercia; La Cattura di San Giovanni Battista e Il Battesimo di Gesù di Lorenzo Ghiberti.</w:t>
      </w:r>
    </w:p>
    <w:p>
      <w:pPr>
        <w:pStyle w:val="Normal"/>
        <w:widowControl w:val="false"/>
        <w:autoSpaceDE w:val="false"/>
        <w:rPr>
          <w:sz w:val="20"/>
        </w:rPr>
      </w:pPr>
      <w:r>
        <w:rPr>
          <w:sz w:val="20"/>
        </w:rPr>
        <w:t>Per mancanza di tempo, non abbiamo potuto visitare il Museo dell’opera metropolitana, ambientata nei locali dell’incompiuto “ duomo nuovo”, che racchiude le opere artistiche più preziose del duomo. Ci promettiamo, che nella prossima visita alla città di Siena, ci recheremo a visitare questo importante Museo.</w:t>
      </w:r>
    </w:p>
    <w:p>
      <w:pPr>
        <w:pStyle w:val="Normal"/>
        <w:widowControl w:val="false"/>
        <w:autoSpaceDE w:val="false"/>
        <w:rPr>
          <w:sz w:val="20"/>
        </w:rPr>
      </w:pPr>
      <w:r>
        <w:rPr>
          <w:sz w:val="20"/>
        </w:rPr>
        <w:t>UNA PIAZZA COME UNA CONCHIGLIA.</w:t>
      </w:r>
    </w:p>
    <w:p>
      <w:pPr>
        <w:pStyle w:val="Normal"/>
        <w:widowControl w:val="false"/>
        <w:autoSpaceDE w:val="false"/>
        <w:rPr>
          <w:sz w:val="20"/>
        </w:rPr>
      </w:pPr>
      <w:r>
        <w:rPr>
          <w:sz w:val="20"/>
        </w:rPr>
        <w:t>L’uomo, da quando è apparso per la prima volta sulla faccia della madre Terra, prima di ammirare le bellezze del Creato, ha pensato di reperire il cibo necessario per la sua sopravvivenza, che poi non è altro che la filosofia della vita, perché l’uomo non vive soltanto di bellezze artistiche e naturali, ma anche e soprattutto di sostentamento , non solo per la gioia del palato, ma per la sua stessa esistenza. Noi, prima di  scoprire gli angoli più belli della città di Siena, proprio nella piazza del Campo, in uno di quei vicoli caratteristici, abbiamo scoperto un piccolo ristorantino, dove ci siamo rifocillati e dopo di esserci rifocillati, riprendemmo l’esplorazione della città.</w:t>
      </w:r>
    </w:p>
    <w:p>
      <w:pPr>
        <w:pStyle w:val="Normal"/>
        <w:widowControl w:val="false"/>
        <w:autoSpaceDE w:val="false"/>
        <w:rPr>
          <w:sz w:val="20"/>
        </w:rPr>
      </w:pPr>
      <w:r>
        <w:rPr>
          <w:sz w:val="20"/>
        </w:rPr>
        <w:t>Il cuore di Siena è appunto  Piazza del Campo , che secondo la leggenda è ispirata al manto che copriva la Vergine quando apparve ai Senesi durante la battaglia di Montaperti. In questa piazza semicircolare confluiscono le tre antiche strade che attraversa la città ( quella per Roma, quella per Firenze e quella per la Maremma) e verso di essa digradano le tre colline sulle quali si estende l’abitato. La sua forma, che ricorda quella di una conchiglia, e la sua leggera pendenza sono ulteriormente accentuale dalla pavimentazione. I nove listoni che salgono a raggiera dalla parte inferiore della piazza simboleggiano il Consiglio dei Nove Uomini Buoni, che governò la città dal 1287 al 1335, periodo in cui Siena raggiunse una grande prosperità.</w:t>
      </w:r>
    </w:p>
    <w:p>
      <w:pPr>
        <w:pStyle w:val="Normal"/>
        <w:widowControl w:val="false"/>
        <w:autoSpaceDE w:val="false"/>
        <w:rPr>
          <w:sz w:val="20"/>
        </w:rPr>
      </w:pPr>
      <w:r>
        <w:rPr>
          <w:sz w:val="20"/>
        </w:rPr>
        <w:t>Se il turista che sosta in questa piazza, se ci fa caso si accorge che sulla parte inferiore della piazza si affaccia il Palazzo Pubblico o Comunale, superbo e armonioso esempio di architettura gotica civile, che fu per secoli la sede del massimo potere cittadino. Leggero e imponente nello stesso tempo, presenta finestre a tre ogive e una facciata leggermente concava e ornata di merlature. Il piano inferiore è caratterizzato dai tipici archi senesi, che consistono in un arco a sesto acuto ribassato e inserito in un altro a sesto acuto.</w:t>
      </w:r>
    </w:p>
    <w:p>
      <w:pPr>
        <w:pStyle w:val="Normal"/>
        <w:widowControl w:val="false"/>
        <w:autoSpaceDE w:val="false"/>
        <w:rPr>
          <w:sz w:val="20"/>
        </w:rPr>
      </w:pPr>
      <w:r>
        <w:rPr>
          <w:sz w:val="20"/>
        </w:rPr>
        <w:t>All’interno è ospitato il Museo civico, che custodisce i lavori più importanti della famosa scuola pittorica senese. Nella Sala della Pace, in particolare, fanno bella mostra di sé alcuni notissimi cicli affrescati da Ambrogio Lorenzetti, attivo nella prima metà del XIV secolo. Il Buon Governo, Effetti del Buon Governo in città e in campagna. Il malgoverno e i suoi effetti. Tra gli altri artisti le cui tele e i suoi affreschi decorano il palazzo, sono da ricordare Simone Martini. Sono di Pietro e Giovanni Pisano.</w:t>
      </w:r>
    </w:p>
    <w:p>
      <w:pPr>
        <w:pStyle w:val="Normal"/>
        <w:widowControl w:val="false"/>
        <w:autoSpaceDE w:val="false"/>
        <w:rPr>
          <w:sz w:val="20"/>
        </w:rPr>
      </w:pPr>
      <w:r>
        <w:rPr>
          <w:sz w:val="20"/>
        </w:rPr>
        <w:t>Nella Sala del Mappamondo, dove si riunivano i rappresentanti del Comune, sono visibili due importanti affreschi, entrambi attribuiti a Simone Martini: la Maestà e l’imponente Assedi del castello di Montemassi da parte di Guidoriccio da Fogliano (1328 -139) Situati su pareti opposte., creano un efficace contrasto tra la dolcezza dell’immagine della Vergine e la bellissima potenza del condottiero senese. Il Palazzo Pubblico è dominato dalla svettante Torre del Mangia, trecentesca esecuzione in laterizi sovrastata da una cella campanaria in pietra. Sotto la torre sporge dal corpo dell’edificio la Cappella di Piazza, fatta erigere dai Senesi come ringraziamento per la fine dell’epidemia di peste del 1348, a causa della quale la popolazione si era ridotta a 25.000 a 16.000 abitanti.</w:t>
      </w:r>
    </w:p>
    <w:p>
      <w:pPr>
        <w:pStyle w:val="Normal"/>
        <w:widowControl w:val="false"/>
        <w:autoSpaceDE w:val="false"/>
        <w:rPr>
          <w:sz w:val="20"/>
        </w:rPr>
      </w:pPr>
      <w:r>
        <w:rPr>
          <w:sz w:val="20"/>
        </w:rPr>
        <w:t>IL PALIO</w:t>
      </w:r>
    </w:p>
    <w:p>
      <w:pPr>
        <w:pStyle w:val="Normal"/>
        <w:widowControl w:val="false"/>
        <w:autoSpaceDE w:val="false"/>
        <w:rPr>
          <w:sz w:val="20"/>
        </w:rPr>
      </w:pPr>
      <w:r>
        <w:rPr>
          <w:sz w:val="20"/>
        </w:rPr>
        <w:t>In questa meravigliosa Piazza, durante la dominazione medicea, come scopriamo nelle pagine ingiallite della storia, nel XVI secolo, nacque e si affermò a Siena la tradizione del Palio, una corsa di cavalli montati senza sella e lanciati in uno sfrenato galoppo lungo il perimetro di Piazza del Campo. La competizione si tiene ancora oggi e richiama appassionati e curiosi da tutto il mondo: vi si rivivono gli antichi fasti della città, con le alleanze di quartiere ( le contrade) e le rivalità secolari.</w:t>
      </w:r>
    </w:p>
    <w:p>
      <w:pPr>
        <w:pStyle w:val="Normal"/>
        <w:widowControl w:val="false"/>
        <w:autoSpaceDE w:val="false"/>
        <w:rPr>
          <w:sz w:val="20"/>
        </w:rPr>
      </w:pPr>
      <w:r>
        <w:rPr>
          <w:sz w:val="20"/>
        </w:rPr>
        <w:t>Noi, siamo abituati a vedere questa bellissima manifestazione due volte all’anno, attraverso la grande finestra della TV, il 2 luglio e il 16 agosto, dopo una scenografica sfilata in costume e una parata di sbandieratori, i cavalli e i fantini delle 17 contrade di Siena si contendono il “palio” ( uno stendardo araldico) davanti a una folla di senesi al colmo dell’eccitazione, in un’emozionante gara senza regole, durante la quale sono ammessi anche i colpi e le frustate tra i fantini e che può essere vinta anche da un cavallo “scosso”, cioè che ha disarcionato il cavaliere.</w:t>
      </w:r>
    </w:p>
    <w:p>
      <w:pPr>
        <w:pStyle w:val="Normal"/>
        <w:widowControl w:val="false"/>
        <w:autoSpaceDE w:val="false"/>
        <w:rPr>
          <w:sz w:val="20"/>
        </w:rPr>
      </w:pPr>
      <w:r>
        <w:rPr>
          <w:sz w:val="20"/>
        </w:rPr>
        <w:t>Il rimpianto giornalista televisivo Antonio Frajese, più volte ci ha commentato in diretta TV, questa emozionante gara, facendoci innamorare non solo della città di Siena, ma soprattutto dei magnifici cavalli senesi. Egli così ha detto parlando del Palio: “ Il Palio non è soltanto la replica di un torneo medioevale, ma anche di uno degli aspetti più genuini della cultura popolare senese.</w:t>
      </w:r>
    </w:p>
    <w:p>
      <w:pPr>
        <w:pStyle w:val="Normal"/>
        <w:widowControl w:val="false"/>
        <w:autoSpaceDE w:val="false"/>
        <w:rPr>
          <w:sz w:val="20"/>
        </w:rPr>
      </w:pPr>
      <w:r>
        <w:rPr>
          <w:sz w:val="20"/>
        </w:rPr>
        <w:t>Noi, siamo innamorati della verde e lussureggiante Toscana, e ogni volta che c’è l’occasione, ci andiamo volentieri. Per noi, la Old Toscana, è come il primo amore che non si può dimenticare. E ogni cosa si trasfigura: i volti ci appaiono belli, gli uomini gentili, le case, la natura stupenda. Sentiamo il mondo pervaso da una forza positiva, animato dal soffio dell’assoluto. Amando questi luoghi ci immettiamo nel grande respiro dell’universo, diventiamo parte del suo moto e della sua armonia. Questi sono i segni del vero innamoramento. A volte appaiono subito, a volte solo dopo un po' di tempo. Ma non mancano mai di stupirci.</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L G. 8. CHI CI CAPISCE E’ ... BRAVO.</w:t>
      </w:r>
    </w:p>
    <w:p>
      <w:pPr>
        <w:pStyle w:val="Normal"/>
        <w:widowControl w:val="false"/>
        <w:autoSpaceDE w:val="false"/>
        <w:rPr>
          <w:sz w:val="20"/>
        </w:rPr>
      </w:pPr>
      <w:r>
        <w:rPr>
          <w:sz w:val="20"/>
        </w:rPr>
        <w:t xml:space="preserve"> </w:t>
      </w:r>
      <w:r>
        <w:rPr>
          <w:sz w:val="20"/>
        </w:rPr>
        <w:t>Nel mese di giugno,  rimaneva soltanto da sciogliere un dilemma che assillava i nostri Signori politici: Il vertice del G8 rimarrà o non rimarrà a Genova?  Ma il governo ha cercato di conciliare l’esigenza della vivibilità della città e quella della sicurezza e della tranquillità di svolgimento del vertice. Il dilemma, da quanto apprendiamo dai Massi Media, TV e carta stampata, è stato risolto. Insomma, non cambierà la scelta del capoluogo ligure come sede. Del summit dei Paesi maggiormente industrializzati, perché, arrivati a questo punto, qualsiasi spostamento di sede è giudicato molto più rischioso, dal punto di vista della sicurezza, che non rimanere nel luogo voluto tre anni fa dal governo D’Alema.</w:t>
      </w:r>
    </w:p>
    <w:p>
      <w:pPr>
        <w:pStyle w:val="Normal"/>
        <w:widowControl w:val="false"/>
        <w:autoSpaceDE w:val="false"/>
        <w:rPr>
          <w:sz w:val="20"/>
        </w:rPr>
      </w:pPr>
      <w:r>
        <w:rPr>
          <w:sz w:val="20"/>
        </w:rPr>
        <w:t>E’ quanto ha detto al Senato il presidente del Consiglio, Silvio Berlusconi, durante le sue dichiarazioni programmatiche, messe a punto dai due sottosegretari alla presidenza Gianni Letta e Paolo Buonaiuti.</w:t>
      </w:r>
    </w:p>
    <w:p>
      <w:pPr>
        <w:pStyle w:val="Normal"/>
        <w:widowControl w:val="false"/>
        <w:autoSpaceDE w:val="false"/>
        <w:rPr>
          <w:sz w:val="20"/>
        </w:rPr>
      </w:pPr>
      <w:r>
        <w:rPr>
          <w:sz w:val="20"/>
        </w:rPr>
        <w:t>Noi non siamo politici e neppure ci intendiamo molto di politica, però a nostro modesto parere, come da semplici cittadini di provincia, essendo in un periodo democratico, cerchiamo di dire la nostra una volta tanto nella vita. Pensandoci bene, ci viene spontanea la domanda. Sono sicuro che nessuno di questi politici, evidentemente conosce la città di Genova, sotto il profilo dell’ordine pubblico come la conosco io, per aver svolto per molti anni servizio d’istituto.  Quanto al controllo di Genova, i responsabili della sicurezza hanno assicurato al ministro Scajola di essere in grado “ di monitorare anche il sottosuolo della città tombino per tombino”. Infatti sono stati saldati tutti i tombini e sono state istallate paratie fisse per chiudere il maggior numero possibile di accessi, nuove attrezzature e sistemi di protezione per gli agenti ( anche i Carabinieri sono stati dotati di sfollagente), ma soprattutto  è stato previsto l’uso prevalente di idranti e lacrimogeni. Ma tutto questo non è servito a  molto, per fermare quella marea di facinorosi internazionali, assetati di vendette e devastazioni, specialmente i ”Black - block”, che hanno devastato, distrutto, incendiato e saccheggiato il centro della città rimessa a nuovo per l’occasione.</w:t>
      </w:r>
    </w:p>
    <w:p>
      <w:pPr>
        <w:pStyle w:val="Normal"/>
        <w:widowControl w:val="false"/>
        <w:autoSpaceDE w:val="false"/>
        <w:rPr>
          <w:sz w:val="20"/>
        </w:rPr>
      </w:pPr>
      <w:r>
        <w:rPr>
          <w:sz w:val="20"/>
        </w:rPr>
        <w:t>Come scrive Pecar sulla Voce di Mantova: “Ora che apparentemente tutto è finito, devo confessare che malgrado gli sfibranti bombardamenti mediatici non sono riusciti a capire chi siano stati realmente i brutti e cattivi durante lo svolgimento dei lavori dell’ultimo G8 in quel di Genova, mi sono persino letto l’Unità  che è il Libero di sinistra e Libero che è l’Unità di destra, ma all’infuori di qualche delirante cialtronata di parte non ho trovato altro. Tutti gli attori di questo desolante spettacolo hanno fatto al meglio il loro dovere. Hanno fatto il loro dovere le forze dell’ordine, forse un po' troppo considerato quel poco che guadagnano, hanno fatto il loro dovere i loro superiori e ho scoperto che il tutto consiste  nel non fare nulla se non la classica alzata di mani che significa chiaramente: la colpa non è mia ma degli altri, eppure questi guadagnano molto, hanno fatto il loro dovere i manifestanti che ben scaldati al sole e probabilmente anche da qualcuno posizionato comodamente in qualche fresco salotto sono passati tragicamente dalla parte del torto, hanno fatto il loro dovere i giornalisti che ci hanno detto di tutto e fatto vedere di tutto senza farci capire nulla, abbiamo fatto il nostro dovere noi gente della strada che abbiamo discusso e ci siamo accapigliati per cose di cui non sappiamo nulla, hanno fatto il loro dovere i genovesi che ci hanno rimesso tranquillità, botteghe, banche,  auto e probabilmente verranno risarciti tra trenta o quaranta anni con un centesimo del valore del danno realmente subito, ha fatto il suo dovere il nostro Cavaliere nazionale che diventato improvvisamente tutto casa e chiesa e scudo spaziale malgrado le tendenze europee, ha fatto passare tre giorni da sogno ai rappresentanti degli inquinatori, dei bombaroli all’uranio, delle multinazionali farmaceutiche che propongono cure da centomila al giorno a gente che prende mille lire al mese  i quali tra uno champagnino ghiacciato e un massaggio shiatsu hanno gettato sul tavolo conferenziale gli ordini di chi gli ha pagato la campagna elettorale e infine hanno  fatto il loro dovere anche  la sinistra e la destra, la prima che ha abbaiato a più non posso contro una manifestazione ideata e voluta  da lei la seconda che con la finezza di sempre ha tacciato di vigliaccheria e di eversione tutto ciò che in quei tristi giorni di destra non è stato.</w:t>
      </w:r>
    </w:p>
    <w:p>
      <w:pPr>
        <w:pStyle w:val="Normal"/>
        <w:widowControl w:val="false"/>
        <w:autoSpaceDE w:val="false"/>
        <w:rPr>
          <w:sz w:val="20"/>
        </w:rPr>
      </w:pPr>
      <w:r>
        <w:rPr>
          <w:sz w:val="20"/>
        </w:rPr>
        <w:t xml:space="preserve">Praticamente se la posta non fosse stata così alta e non ci fosse scappato il morto avremmo fatto l’unica cosa che sappiamo fare: avremmo fatto ridere! DS. E SINISTRA, </w:t>
      </w:r>
    </w:p>
    <w:p>
      <w:pPr>
        <w:pStyle w:val="Normal"/>
        <w:widowControl w:val="false"/>
        <w:autoSpaceDE w:val="false"/>
        <w:rPr>
          <w:sz w:val="20"/>
        </w:rPr>
      </w:pPr>
      <w:r>
        <w:rPr>
          <w:sz w:val="20"/>
        </w:rPr>
        <w:t>CRISI DI IDENTITÀ' E DI RUOLO.</w:t>
      </w:r>
    </w:p>
    <w:p>
      <w:pPr>
        <w:pStyle w:val="Normal"/>
        <w:widowControl w:val="false"/>
        <w:autoSpaceDE w:val="false"/>
        <w:rPr>
          <w:sz w:val="20"/>
        </w:rPr>
      </w:pPr>
      <w:r>
        <w:rPr>
          <w:sz w:val="20"/>
        </w:rPr>
        <w:t>L’opinionista Ernesto Galli Della Loggia, nell’articolo di fondo del Corriere della Sera di mercoledì 25 luglio, così   scrive: “ Forse quanto di davvero importante accaduto a Genova nei giorni scorsi è rimasto finora nascosto. A Genova, infatti, forse ha avuto termine il lungo ciclo iniziato nella stessa città in un altro luglio di tanto tempo fa; il ciclo trentennale del rapporto felice tra il Partito comunista italiano e la piazza apertosi appunto nel luglio 1960.</w:t>
      </w:r>
    </w:p>
    <w:p>
      <w:pPr>
        <w:pStyle w:val="Normal"/>
        <w:widowControl w:val="false"/>
        <w:autoSpaceDE w:val="false"/>
        <w:rPr>
          <w:sz w:val="20"/>
        </w:rPr>
      </w:pPr>
      <w:r>
        <w:rPr>
          <w:sz w:val="20"/>
        </w:rPr>
        <w:t>Anche prima di quella data, naturalmente, mobilitare le masse e portarle sulla via a sfidare provvedimenti e divieti del governo era stato tra gli strumenti essenziali della presenza dei comunisti sulla scena italiana. Ma quella mobilitazione e quelle lotte di strada di prima del 1960 non servirono certo alla rivoluzione: servivano al Pci per garantirsi uno spazio di esistenza, per assicurarsi una legittimità che altrimenti non sarebbe stato difficile forse contestargli: serviva essenzialmente a dissuadere chiunque avesse pensato di cancellare il partito di Togliatti con un colpo di forza”.</w:t>
      </w:r>
    </w:p>
    <w:p>
      <w:pPr>
        <w:pStyle w:val="Normal"/>
        <w:widowControl w:val="false"/>
        <w:autoSpaceDE w:val="false"/>
        <w:rPr>
          <w:sz w:val="20"/>
        </w:rPr>
      </w:pPr>
      <w:r>
        <w:rPr>
          <w:sz w:val="20"/>
        </w:rPr>
        <w:t>Il giornalista Ernesto Galli della Loggia, con  il suo articolo, ci ha portati indietro nel tempo e ci ha fatto rivivere  due momenti diversi del nostro passato prossimo, che  hanno come sfondo la bellissima città di Genova. In quelle tristi giornate del luglio del 1960 e dell’ottobre ‘66, c’ero anch’io a Genova, e stavo, naturalmente, dell’altra parte della barricata.  In quel tempo, facevo parte del II Battaglione Carabinieri di Genova, con il grado di sottufficiale comandante  di una squadra fucilieri meccanizzata. Sicuramente, non è stata una battaglia cruenta come questa del G8 di questi ultimi giorni, ma è stata altrettanto combattuta come una vera guerra. Ad un certo punto, per domare i facinorosi, sono dovuti intervenire i carri armati ed i mezzi cingolati, per portare la Città alla normalità. Ricordo  i violenti scontri in Piazza De Ferraris, in Piazza Caricamento e a San Pier d’Arena. I motivi di quello scontro con le forze dell’ordine, li ha citati sopra il giornalista Galli Della Loggia, e cioè: “ serviva al Pci per garantirsi uno spazio di esistenza: serviva essenzialmente a dissuadere chiunque avesse pensato di cancellare il partito di Togliatti con un colpo di forza”</w:t>
      </w:r>
    </w:p>
    <w:p>
      <w:pPr>
        <w:pStyle w:val="Normal"/>
        <w:widowControl w:val="false"/>
        <w:autoSpaceDE w:val="false"/>
        <w:rPr>
          <w:sz w:val="20"/>
        </w:rPr>
      </w:pPr>
      <w:r>
        <w:rPr>
          <w:sz w:val="20"/>
        </w:rPr>
        <w:t>La Città di Genova, è una sede difficile per l’Ordine pubblico,  lo dimostrano i fatti di ieri e quelli di oggi. Il 3 -4 luglio 1960, come il 5 - 6  ottobre del 1966, è un’altra data che non posso dimenticare, perché in quei giorni c’è stata un’altra battagli con i  facinorosi del Partito comunista italiano, che aveva indetto uno sciopero generale nella città di Genova, particolarmente sensibile sotto il profilo dell’ordine pubblico. Quelli sono stati due giorni duri di lotte da superare, ma anche quella volta , tutto è  ritornò alla normalità. In quelle due occasioni, il Comando del  1 Reggimento Carabinieri di Milano, mi ha concesso due encomi solenni, così motivandoli: Il Brigadiere Diego Cocolo, comandante di squadra fucilieri, nel corso di massiccio sciopero generale attuato in grande città particolarmente sensibile sotto il profilo dell’ordine pubblico, fedele interprete degli ordini ricevuti, dava prova di saldo attaccamento al dovere e cosciente sprezzo del pericolo nel guidare i suoi uomini alla carica di forti nuclei di facinorosi che, per aver travisato lo scopo della manifestazione, si erano dati a devastazioni di ogni genere aggredendo con violenza le forze di polizia. Nel corso di ripetuti interventi contribuiva efficacemente a disperdere i numerosi teppisti ed a ristabilire l'Ordine Pubblico”</w:t>
      </w:r>
    </w:p>
    <w:p>
      <w:pPr>
        <w:pStyle w:val="Normal"/>
        <w:widowControl w:val="false"/>
        <w:autoSpaceDE w:val="false"/>
        <w:rPr>
          <w:sz w:val="20"/>
        </w:rPr>
      </w:pPr>
      <w:r>
        <w:rPr>
          <w:sz w:val="20"/>
        </w:rPr>
        <w:t>Cambiano i tempi, ma  la violenza non conosce confini, come è successo con il G8 di Genova. Anche qui, le forze dell’ordine si sono comportati benissimo e sono tutti lodevoli di ricompense al valore. La politica è stata sempre così scabrosa, tanto che l’uomo della strada non ha mai capito nulla. D’altra parte tutti i governi in carica, pur attenti a non provare neppure un tale colpo di forza, si erano però sempre sentiti perfettamente legittimati a sostenere la sfida della piazza comunista , a  rispondere ad essa con le buone ma, se serviva, come è stato più volte necessario anche con le cattive.</w:t>
      </w:r>
    </w:p>
    <w:p>
      <w:pPr>
        <w:pStyle w:val="Normal"/>
        <w:widowControl w:val="false"/>
        <w:autoSpaceDE w:val="false"/>
        <w:rPr>
          <w:sz w:val="20"/>
        </w:rPr>
      </w:pPr>
      <w:r>
        <w:rPr>
          <w:sz w:val="20"/>
        </w:rPr>
        <w:t>“</w:t>
      </w:r>
      <w:r>
        <w:rPr>
          <w:sz w:val="20"/>
        </w:rPr>
        <w:t>Con il luglio ’60 lo scenario cambiò alla radice. Grazie alla nuova legittimazione democratico - antifascista, guadagnata dal Pci contro Tambroni e supinamente riconosciuta dai più, a partire da quel momento non fu più possibile per alcun governo restare al suo posto contro la piazza comunista. Di pari passo la piazza cominciò a servire al Pci in modo nuovo: come risorsa di prim’ordine nella schermaglia politica quotidiana, come strumento di pressione in un’accorta strategia sempre più totalmente iscritta nell’orbita di un potere consociativamente spartito.</w:t>
      </w:r>
    </w:p>
    <w:p>
      <w:pPr>
        <w:pStyle w:val="Normal"/>
        <w:widowControl w:val="false"/>
        <w:autoSpaceDE w:val="false"/>
        <w:rPr>
          <w:sz w:val="20"/>
        </w:rPr>
      </w:pPr>
      <w:r>
        <w:rPr>
          <w:sz w:val="20"/>
        </w:rPr>
        <w:t>Ricordo i lunghi anni dell’autunno caldo e del terrorismo, della protesta sociale diffusa e delle stragi mafiose, quando tutte le forze di polizia eravamo sul piede di guerra, di quella guerra senza fine e con un nemico invisibile da fronteggiare, la risorsa della piazza non venne mai meno alla dirigenza comunista. Ne bastarono certo a spezzare  il virtuale monopolio le episodiche esplosioni dell’autonomia o del movimento studentesco: l’una e l’altro dovettero presto imparare a proprie spese quanto fosse arduo stare sulla strada senza o contro il Pci. A quale capitale di protezione simbolica e di aiuto concreto significasse dover rinunciare. In ogni senso, dunque, il poter tenere la piazza è stato deciso per definire l’identità e il ruolo politico del Pci. Ma anche dei suoi eredi: basti pensare a come fu abbattuto il primo governo di Silvio Berlusconi.</w:t>
      </w:r>
    </w:p>
    <w:p>
      <w:pPr>
        <w:pStyle w:val="Normal"/>
        <w:widowControl w:val="false"/>
        <w:autoSpaceDE w:val="false"/>
        <w:rPr>
          <w:sz w:val="20"/>
        </w:rPr>
      </w:pPr>
      <w:r>
        <w:rPr>
          <w:sz w:val="20"/>
        </w:rPr>
        <w:t>Ma il caso ha voluto che ciò che a Genova era cominciato, proprio a Genova forse finisse: il ciclo virtuoso del lungo rapporto tra la sinistra istituzionale e la piazza sembra terminato. Non già perché nei giorni scorsi nel capoluogo ligure sia comparsa una piazza nuova, una piazza estranea in tutto e per tutto alla tradizione comunista sia pur aggiornata e rivista. Ma perché, ciò nonostante, gli eredi di quella tradizione hanno personalmente cercato di abbarbicarvisi, non esitando a fare mostra di “codismo”, si sarebbe detto un tempo, della più desolante indecisione.</w:t>
      </w:r>
    </w:p>
    <w:p>
      <w:pPr>
        <w:pStyle w:val="Normal"/>
        <w:widowControl w:val="false"/>
        <w:autoSpaceDE w:val="false"/>
        <w:rPr>
          <w:sz w:val="20"/>
        </w:rPr>
      </w:pPr>
      <w:r>
        <w:rPr>
          <w:sz w:val="20"/>
        </w:rPr>
        <w:t>“</w:t>
      </w:r>
      <w:r>
        <w:rPr>
          <w:sz w:val="20"/>
        </w:rPr>
        <w:t>Con ciò essi hanno confessato il fatto decisivo: i Democratici di sinistra sanno ormai di non poter più contare su una piazza propria. Si sforzano di agganciare e di interpretare quelle altrui, cercano di piegarle alle proprie evanescenti prospettive politiche, di starci dentro perché credono che esse comunque rappresentano i “ giovani”, i “ movimenti”, i “soggetti deboli” e gli altri stereotipi della modernità sociale visti con gli occhi della sinistra, ma si capisce benissimo che loro per primi non ci credono per nulla ( e, infatti una parte lo dice a voce alta). Si capisce che per tutti si tratta solo di una mimesi caricaturale di ciò che da tempo hanno cessato di essere e di avere; che i figli e i nipoti di Berlinguer cercano solo di consolarsi del grande lutto di non essere più ciò che furono, non riuscendo ahimè ad essere niente altro”.</w:t>
      </w:r>
    </w:p>
    <w:p>
      <w:pPr>
        <w:pStyle w:val="Normal"/>
        <w:widowControl w:val="false"/>
        <w:autoSpaceDE w:val="false"/>
        <w:rPr>
          <w:sz w:val="20"/>
        </w:rPr>
      </w:pPr>
      <w:r>
        <w:rPr>
          <w:sz w:val="20"/>
        </w:rPr>
        <w:t>“</w:t>
      </w:r>
      <w:r>
        <w:rPr>
          <w:sz w:val="20"/>
        </w:rPr>
        <w:t>Praticamente se la posta non fosse stata così alta e non ci fosse scappato il morto - come scrive Pecar - avremmo fatto l’unica cosa che sappiamo fare : avremmo fatto rider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STORIE DI IERI E STORIE DI OGGI.</w:t>
      </w:r>
    </w:p>
    <w:p>
      <w:pPr>
        <w:pStyle w:val="Normal"/>
        <w:widowControl w:val="false"/>
        <w:autoSpaceDE w:val="false"/>
        <w:rPr>
          <w:sz w:val="20"/>
        </w:rPr>
      </w:pPr>
      <w:r>
        <w:rPr>
          <w:sz w:val="20"/>
        </w:rPr>
        <w:t>Le vecchie pagine ingiallite della storia ci raccontano avvenimenti, consuetudini e tradizioni del tempo passato, quando le zuffe tra fazioni costrinsero Mantova a correre ai ripari, mentre nella Venezia dei Dogi impazziva la “battagliola coi bastoni al ponte di Santa Fosca”. Quelli erano i tempi dei “ Giottini dell’età comunale”.</w:t>
      </w:r>
    </w:p>
    <w:p>
      <w:pPr>
        <w:pStyle w:val="Normal"/>
        <w:widowControl w:val="false"/>
        <w:autoSpaceDE w:val="false"/>
        <w:rPr>
          <w:sz w:val="20"/>
        </w:rPr>
      </w:pPr>
      <w:r>
        <w:rPr>
          <w:sz w:val="20"/>
        </w:rPr>
        <w:t>Per rimanere sul tema, diciamo che la recente vicenda del G8 di Genova ha dimostrato quanto sia difficile, in certe situazioni, mantenere l’ordine pubblico. “ Black bloc” di vario genere, guerriglia urbana, tifoserie impazzite negli stadi sono ormai fenomeni a cui assistiamo con cadenza quasi regolare, che testimoniano come il problema sia radicato e di non facile soluzione. Le spiegazioni di sociologi, filosofi, etnologi, politici si sprecano, senza però addivenire a nulla di concreto e non c’è da stupirsi, visto che gli scontri fra opposte fazioni, spesso accompagnati dall’uso della violenza, caratterizzano l’intera storia dell’uomo.</w:t>
      </w:r>
    </w:p>
    <w:p>
      <w:pPr>
        <w:pStyle w:val="Normal"/>
        <w:widowControl w:val="false"/>
        <w:autoSpaceDE w:val="false"/>
        <w:rPr/>
      </w:pPr>
      <w:r>
        <w:rPr>
          <w:sz w:val="20"/>
        </w:rPr>
        <w:t xml:space="preserve"> </w:t>
      </w:r>
      <w:r>
        <w:rPr>
          <w:sz w:val="20"/>
        </w:rPr>
        <w:t xml:space="preserve">Una ricerca storica di Ugo Boni, apparsa sulle pagine della Voce di Mantova, ci spiega molto intelligentemente, che anche la storia mantovana è zeppa di esempi in proposito. Basti pensare ai primi tempi del comune, in cui l’infuriare delle fazioni di un servizio di ordine pubblico affidato ai cittadini “ maioribus et melioribus.. </w:t>
      </w:r>
      <w:r>
        <w:rPr>
          <w:sz w:val="20"/>
          <w:lang w:val="fr-FR"/>
        </w:rPr>
        <w:t>Qui magnum statum pacificum et tranquillum diligunt civitatis”</w:t>
      </w:r>
    </w:p>
    <w:p>
      <w:pPr>
        <w:pStyle w:val="Normal"/>
        <w:widowControl w:val="false"/>
        <w:autoSpaceDE w:val="false"/>
        <w:rPr>
          <w:sz w:val="20"/>
        </w:rPr>
      </w:pPr>
      <w:r>
        <w:rPr>
          <w:sz w:val="20"/>
        </w:rPr>
        <w:t>(1). Era costituito da 48 uomini, di cui 8 facevano da capi, scelti nella proporzione di 10 uomini e 2 capi per ogni quartiere della città; inoltre, nei borghi di Porto e di San Giorgio ne venivano scelti altri 5, al comando sempre di 2 capi. Ciò non impedì che nel 1234 si arrivasse addirittura all’uccisione del vescovo Guidotto da Correggio, trafitto al fil di spada da Uguccione d’Altafoglia Avvocati insieme ai suoi “partigiani”.</w:t>
      </w:r>
    </w:p>
    <w:p>
      <w:pPr>
        <w:pStyle w:val="Normal"/>
        <w:widowControl w:val="false"/>
        <w:autoSpaceDE w:val="false"/>
        <w:rPr>
          <w:sz w:val="20"/>
        </w:rPr>
      </w:pPr>
      <w:r>
        <w:rPr>
          <w:sz w:val="20"/>
        </w:rPr>
        <w:t>Le cose non andavano meglio a cavallo tra ‘400 e ‘500. Risse e ferimenti accadevano ogni giorno; perfino i ragazzi, che non potevano portare armi, si esercitavano nelle sassaiole e a loro si univano talvolta anche gli adulti. Una grida del 20 dicembre 1470 ammoniva che il solo fatto di impugnare un’arma a corte era sufficiente per essere condannati all'amputazione della mano: se in castello, all’amputazione di entrambe e se sulle scale che conducevano agli appartamenti del marchese, alla pena capitale da eseguire immediatamente (2).</w:t>
      </w:r>
    </w:p>
    <w:p>
      <w:pPr>
        <w:pStyle w:val="Normal"/>
        <w:widowControl w:val="false"/>
        <w:autoSpaceDE w:val="false"/>
        <w:rPr>
          <w:sz w:val="20"/>
        </w:rPr>
      </w:pPr>
      <w:r>
        <w:rPr>
          <w:sz w:val="20"/>
        </w:rPr>
        <w:t>A volte, tuttavia, le città  riuscivano a incanalare l’animosità delle fazioni in eventi ludici di carattere spettacolare, se non più facili da tenere sotto controllo almeno tali da circoscrivere i danni. Uno dei casi più singolari è certamente la “battaglia dei pugni”, praticata a Venezia fino all’inizio del Settecento. Il gioco era talmente popolare nella Serenissima Repubblica che se ne trovano svariate rappresentazioni.</w:t>
      </w:r>
    </w:p>
    <w:p>
      <w:pPr>
        <w:pStyle w:val="Normal"/>
        <w:widowControl w:val="false"/>
        <w:autoSpaceDE w:val="false"/>
        <w:rPr>
          <w:sz w:val="20"/>
        </w:rPr>
      </w:pPr>
      <w:r>
        <w:rPr>
          <w:sz w:val="20"/>
        </w:rPr>
        <w:t>Recentemente è stato battuto all’asta proprio un grande quadro di ignoto pittore del ‘600 che raffigurava la cruenta battaglia ingaggiata al Ponte dei Pugni, per il quale l’autore si sarebbe ispirato ad una celebre incisione di Pietro Liberi. Le cose procedevano in questo modo: solitamente ci si scambiava la sfida e si nominavano i padrini, che fungevano da arbitri (3). Spesso la loro foga era tale che si accaloravano in lunghe discussioni, facendole degenerare in lite e in rissa, col risultato di riscaldare anche gli animi dei combattenti e del pubblico. Poi si sceglieva il ponte.</w:t>
      </w:r>
    </w:p>
    <w:p>
      <w:pPr>
        <w:pStyle w:val="Normal"/>
        <w:widowControl w:val="false"/>
        <w:autoSpaceDE w:val="false"/>
        <w:rPr>
          <w:sz w:val="20"/>
        </w:rPr>
      </w:pPr>
      <w:r>
        <w:rPr>
          <w:sz w:val="20"/>
        </w:rPr>
        <w:t>Se la sfida era importante occorreva rafforzarlo w allora si scavava il rio sottostante, perché molte volte i contendenti erano morti annegati nel fango. I ponti più usati erano quello “dei Pugni” a San Barnaba, che ancora reca sulla piazzola centrale l’impronta in marmo dei piedi che segnava la linea di partenza, “della Guerra” a San Zulian (entrambi devono il nome al singolare gioco)., Dei Carmini, di san Marzial e di Santa Fosca. Tutti i ponti comunque erano buoni, specie per i ragazzi, che si azzuffavano tutto l’anno e non solo nel periodo consentito, che fu per lungo tempo da settembre a carnevale.</w:t>
      </w:r>
    </w:p>
    <w:p>
      <w:pPr>
        <w:pStyle w:val="Normal"/>
        <w:widowControl w:val="false"/>
        <w:autoSpaceDE w:val="false"/>
        <w:rPr>
          <w:sz w:val="20"/>
        </w:rPr>
      </w:pPr>
      <w:r>
        <w:rPr>
          <w:sz w:val="20"/>
        </w:rPr>
        <w:t xml:space="preserve">Poiché molti nobili trovavano appassionante assistere a queste zuffe, spesso furono costruiti ponti di legno entro i cortili dei palazzi o davanti ad essi, nei “campi” e in occasione di feste particolari. Venuto il giorno dello scontro, disposti i padrini e le schiere, si avviava il gioco, il cui scopo ultimo era la conquista della piazzola centrale del ponte. Le due fazioni prendevano il nome di Nicoletti e Castellani, corrispondenti alle due estremità della città. Sottrarre le insegne agli alfieri avversari, che li difendevano caparbiamente, era motivo di particolare vanto, tanto che il più delle volte essi finivano come trofei nelle case dei vincitori. Al suono di nacchere, pifferi, trombe e tamburi avvenivano dapprima sfide e duelli individuali o a coppia dei più rinomati pugilatori di ciascuna squadra: si chiamavano “mostre” e se ne potevano fare anche decine ma di seguito all’altra; finché non si passava alla “frotta”, consistente nel correre in massa al ponte. Mandando all’attacco le schiere in cui ciascuna squadra si era divisa e organizzata. </w:t>
      </w:r>
    </w:p>
    <w:p>
      <w:pPr>
        <w:pStyle w:val="Normal"/>
        <w:widowControl w:val="false"/>
        <w:autoSpaceDE w:val="false"/>
        <w:rPr>
          <w:sz w:val="20"/>
        </w:rPr>
      </w:pPr>
      <w:r>
        <w:rPr>
          <w:sz w:val="20"/>
        </w:rPr>
        <w:t>La mischia che ne scaturiva era furibonda e durava per ore. Chi veniva cacciato in acqua o si trovava improvvisamente tagliato fuori e separato dalla sua fazione, poteva riprendere il proprio posto o passando sulle barche che assiepavano il rio per assistere allo spettacolo, o dal ponte più vicino. Via via che il gioco procedeva era facile che il pubblico si sentisse trascinato a parteciparvi: poiché per assistere all’evento si occupavano tutti i balconi disponibili, le finestre, le altane e perfino i tetti, parecchie volte si ebbero lanci di tegole, sassi, sedie, suppellettile e acqua bollente. Risultato: fughe nel panico, duelli, e risse nella calca. Una decina di morti, in questi casi, non meravigliava nessuno: si moriva stritolati o calpestati dalla folla, annegati nel fango o nell’acqua, colpiti sulle barche di soccorso dal rovinare di nuovi caduti, raggiunti da sassi o da altri corpi contundenti, sbattendo la testa nel cadere a terra o sulle barche e così via.</w:t>
      </w:r>
    </w:p>
    <w:p>
      <w:pPr>
        <w:pStyle w:val="Normal"/>
        <w:widowControl w:val="false"/>
        <w:autoSpaceDE w:val="false"/>
        <w:rPr>
          <w:sz w:val="20"/>
        </w:rPr>
      </w:pPr>
      <w:r>
        <w:rPr>
          <w:sz w:val="20"/>
        </w:rPr>
        <w:t>Mentre la tradizione della “battaglia dei pugni” continuò fino all’inizio del Settecento ( la sua abolizione risale al 1705, ad opera del Consiglio degli Dieci), le lotte coi bastoni, di gran lunga più irruenti, cessarono molto prima e precisamente dopo la celebre battaglia organizzata nel 1574 per Enrico III di Francia, con 300 combattenti per parte. Fu lo stesso re a chiederne l’interruzione, avendo visto estendersi la contesa al pubblico delle barche e delle rive, come d'altronde accadeva quasi sempre. Fortunatamente nella lotta coi bastoni i contendenti si proteggevano il braccio con un panno arrotolato, per parare alla meglio i colpi. Anche allora non scherzavano quanto a violenza.</w:t>
      </w:r>
    </w:p>
    <w:p>
      <w:pPr>
        <w:pStyle w:val="Normal"/>
        <w:widowControl w:val="false"/>
        <w:autoSpaceDE w:val="false"/>
        <w:rPr>
          <w:sz w:val="20"/>
        </w:rPr>
      </w:pPr>
      <w:r>
        <w:rPr>
          <w:sz w:val="20"/>
        </w:rPr>
        <w:t>Per ricavare questa storia di altri tempi, ma che non era meno violenta di quelle risse e devastazioni negli scioperi e sugli asfalti dei campi sportivi, che succedono ai nostri giorni. Nello sciopero generale del luglio  di tanto tempo fa, e precisamente nel 1960, ci vide schierati  l’un contro l’altro , cioè forze dell’ordine e scioperanti del Pci. Anche prima di quella data, naturalmente, mobilitare le masse e portarle sulla via a sfidare provvedimenti e divieti del governo era stato tra gli strumenti essenziali della presenza dei comunisti sulla scena italiana. Ricordo le grandi battaglie fra i carruggi e sulle Piazze più importanti di Genova, dove si è verificato di tutto: dalle finestre e dai tetti delle case dei carruggi, si  ebbero lanci di tegole, sedie, suppellettili, olio bollette. Risultato: fughe nel panico, gente che urlava, feriti, duelli e risse nella calca. Quella fu una mezza rivoluzione: si rimaneva stritolati dalla folla e disorientati. Anche quella volta, come in quest’ultima violentissima battaglia con i Black bloc, vide ancora una volta come scenario di guerriglia la bellissima città di Genova, con le  varie organizzazioni di destra e di sinistra. Adesso cercano un capro espiatorio. Forse, come succede in questi casi, i veri colpevoli, guarda caso, sono le forze dell’ordine, che hanno cercato di portare un po' d’ordine in quella città semi distrutta dal vandalismo e dal disordine.</w:t>
      </w:r>
    </w:p>
    <w:p>
      <w:pPr>
        <w:pStyle w:val="Normal"/>
        <w:widowControl w:val="false"/>
        <w:autoSpaceDE w:val="false"/>
        <w:rPr>
          <w:sz w:val="20"/>
        </w:rPr>
      </w:pPr>
      <w:r>
        <w:rPr>
          <w:sz w:val="20"/>
        </w:rPr>
        <w:t>Da liberi cittadini, ci sentiamo il dovere  morale di esprimere, a tutti Voi, la più sincera solidarietà per tutto quello che avete fatto in difesa dell’ordine  democratico messo a repentaglio da una minoranza di facinorosi delinquenti che considerano la “piazza” non un luogo dove si possa esprimere liberamente le proprie opinioni in maniera pacifica ma il luogo dove dare sfogo alla violenza, al vandalismo, alla delinquenza pura  senza alcun rispetto per gli altri.</w:t>
      </w:r>
    </w:p>
    <w:p>
      <w:pPr>
        <w:pStyle w:val="Normal"/>
        <w:widowControl w:val="false"/>
        <w:autoSpaceDE w:val="false"/>
        <w:rPr>
          <w:sz w:val="20"/>
        </w:rPr>
      </w:pPr>
      <w:r>
        <w:rPr>
          <w:sz w:val="20"/>
        </w:rPr>
        <w:t>In questi terribili momenti possono anche essere stati commessi errori ma, ciò, si poteva benissimo evitare se le manifestazioni di protesta, legittime sotto il profilo della libertà d’opinione, fossero rimaste all’interno delle più elementari regole della democrazia e della convivenza civile”.</w:t>
      </w:r>
    </w:p>
    <w:p>
      <w:pPr>
        <w:pStyle w:val="Normal"/>
        <w:widowControl w:val="false"/>
        <w:autoSpaceDE w:val="false"/>
        <w:rPr>
          <w:sz w:val="20"/>
        </w:rPr>
      </w:pPr>
      <w:r>
        <w:rPr>
          <w:sz w:val="20"/>
        </w:rPr>
        <w:t>Per i fatti , ai quali ci siamo riferiti in questo capitolo, e che si sono verificati a Mantova e Venezia, come abbiamo visto non si trattava di disordini, ma di puro divertimento, che qualche volta, anche il divertimento sfociava in aspri litigi, con le note conseguenze.  Ugo Boni, l’autore di questa ricerca, ha consultato i seguenti volumi dell’epoca:</w:t>
      </w:r>
    </w:p>
    <w:p>
      <w:pPr>
        <w:pStyle w:val="Normal"/>
        <w:widowControl w:val="false"/>
        <w:autoSpaceDE w:val="false"/>
        <w:rPr/>
      </w:pPr>
      <w:r>
        <w:rPr>
          <w:sz w:val="20"/>
        </w:rPr>
        <w:t xml:space="preserve">1) C. D’Arco, Studi intorno al municipio di Mantova, vol. </w:t>
      </w:r>
      <w:r>
        <w:rPr>
          <w:sz w:val="20"/>
          <w:lang w:val="fr-FR"/>
        </w:rPr>
        <w:t>II, q871 pp. 18 - 22;</w:t>
      </w:r>
    </w:p>
    <w:p>
      <w:pPr>
        <w:pStyle w:val="Normal"/>
        <w:widowControl w:val="false"/>
        <w:autoSpaceDE w:val="false"/>
        <w:rPr>
          <w:sz w:val="20"/>
        </w:rPr>
      </w:pPr>
      <w:r>
        <w:rPr>
          <w:sz w:val="20"/>
        </w:rPr>
        <w:t>2) Mantova - La storia, le lettere, le arti, rist. 1981, vol.II pp. 448 e 465.</w:t>
      </w:r>
    </w:p>
    <w:p>
      <w:pPr>
        <w:pStyle w:val="Normal"/>
        <w:widowControl w:val="false"/>
        <w:autoSpaceDE w:val="false"/>
        <w:rPr>
          <w:sz w:val="20"/>
        </w:rPr>
      </w:pPr>
      <w:r>
        <w:rPr>
          <w:sz w:val="20"/>
        </w:rPr>
        <w:t>3) Cfr, in proposito, Pietro Longhi, Gabriele Bella - Scene di via veneziana, 1995, pp. 32 - 5, 240 - 1.</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 MOLTI VOLTI DELLA</w:t>
      </w:r>
    </w:p>
    <w:p>
      <w:pPr>
        <w:pStyle w:val="Normal"/>
        <w:widowControl w:val="false"/>
        <w:autoSpaceDE w:val="false"/>
        <w:rPr>
          <w:sz w:val="20"/>
        </w:rPr>
      </w:pPr>
      <w:r>
        <w:rPr>
          <w:sz w:val="20"/>
        </w:rPr>
        <w:t>GLOBALIZZAZIONE.</w:t>
      </w:r>
    </w:p>
    <w:p>
      <w:pPr>
        <w:pStyle w:val="Normal"/>
        <w:widowControl w:val="false"/>
        <w:autoSpaceDE w:val="false"/>
        <w:rPr>
          <w:sz w:val="20"/>
        </w:rPr>
      </w:pPr>
      <w:r>
        <w:rPr>
          <w:sz w:val="20"/>
        </w:rPr>
        <w:t>Nei due precedenti capitoli, ci siamo soffermati sull’ordine pubblico e sui gravi fatti di Genova,  in occasione della riunione dei Setti grandi della Terra. In questo capitolo, ci vogliamo soffermare sulla “Globalizzazione”, che tanto si sta parlando ma che pochi conoscono il vero significato. L’uomo della strada, specialmente dei nostri piccoli centri padani, come Campitello, dove noi viviamo da moltissimi anni, fanno fatica a capire di che cosa si tratta. Noi, che frequentiamo i piccoli bar del luogo, spesso, fra una partita a briscola o a tressette, succede che ci troviamo a discutete con gli anziani come noi dei fatti del giorno.  Sovente,  nei nostri discorsi, oltre che a commentare le notizie apparsi sui quotidiani  della provincia, mi vengono rivolte delle domande e naturalmente esigono delle risposte precise, come ad esempio, sulla globalizzazione, sul G8 e sui gravissimi fatti di Genova.</w:t>
      </w:r>
    </w:p>
    <w:p>
      <w:pPr>
        <w:pStyle w:val="Normal"/>
        <w:widowControl w:val="false"/>
        <w:autoSpaceDE w:val="false"/>
        <w:rPr>
          <w:sz w:val="20"/>
        </w:rPr>
      </w:pPr>
      <w:r>
        <w:rPr>
          <w:sz w:val="20"/>
        </w:rPr>
        <w:t>Oggi, ci soffermiamo appunto su di un argomento di scottante attualità, la globalizzazione, cercando di capire, pur nella sintesi letteraria il suo vero significato. Nella lettera “g” del  Dizionario della lingua italiana De Agostini, troviamo questa parola che è entrata di prepotenza nel lessico linguistico, esso significa il processo conoscitivo per cui un bambino percepisce la realtà con una visione d’insieme, e solo in un momento successivo acquista la capacità di analizzarla. In poche parole, non è altro che la strategia economica delle grandi aziende volta a offrire e acquistare i propri prodotti o servizi in tutto il mondo, in poche parole, è la diffusione mondiale di informazioni, mercati, cultura, costumi. Questo termine è divenuto improvvisamente di dominio pubblico. I fautori dell’antiglobalizzazione, che peraltro non si presentano come un fronte compatto, sostanzialmente fanno leva su quello che essi ritengono essere l’eccessivo potere economico delle società multinazionali, mentre i sostenitori della globalizzazione ritengono che il commercio senza barriere porti benessere, in particolare proprio ai Paesi in via di sviluppo. Tutti concordano sulla riforma di alcuni istituzioni cruciali, come il Fondo Monetario Internazionale, e sul fatto che il mondo più ricco vive una cronica condizione di squilibrio, e che l’Unione Europea ha dato vita a un’integrazione economica e monetaria senza dotarsi ancora di una costituzione comune.</w:t>
      </w:r>
    </w:p>
    <w:p>
      <w:pPr>
        <w:pStyle w:val="Normal"/>
        <w:widowControl w:val="false"/>
        <w:autoSpaceDE w:val="false"/>
        <w:rPr>
          <w:sz w:val="20"/>
        </w:rPr>
      </w:pPr>
      <w:r>
        <w:rPr>
          <w:sz w:val="20"/>
        </w:rPr>
        <w:t>Leggendo l’editoriale della “Rivista il Carabiniere” del mese di luglio 2001, che parla appunto “ dei molti volti della globalizzazione, l’articolista così scrive “ La vera sfida sembra quindi essere quella del comune governare la globalizzazione, unendo mercato ad etica, e innescando un processo in grado di ridurre il divario tra Nord e Sud del mondo”.</w:t>
      </w:r>
    </w:p>
    <w:p>
      <w:pPr>
        <w:pStyle w:val="Normal"/>
        <w:widowControl w:val="false"/>
        <w:autoSpaceDE w:val="false"/>
        <w:rPr>
          <w:sz w:val="20"/>
        </w:rPr>
      </w:pPr>
      <w:r>
        <w:rPr>
          <w:sz w:val="20"/>
        </w:rPr>
        <w:t xml:space="preserve">“ </w:t>
      </w:r>
      <w:r>
        <w:rPr>
          <w:sz w:val="20"/>
        </w:rPr>
        <w:t>Nel mondo globalizzato rientra anche una visione criminale trasnazionale. Non a caso dedichiamo il nostro dossier all’arte rubata, cioè al mercato che commissiona e gestisce i furti di opere d’arte depredando l’umanità di patrimoni inestimabili. Un recente convegno organizzato dal Comando Carabinieri per la Tutela del Patrimonio Artistico ha evidenziato come la loro commercializzazione illecita abbia assunto allarmanti proporzioni internazionali, al punto da rendere necessario che tutti gli Stati collaborino per salvaguardare l’integrità. E’ poi fondamentale che tutti i Paesi che condividono questa emergenza costituiscono organismi di polizia specializzati nella tutela del patrimonio artistico e che si coordino con le analoghe strutture già esistenti, creando una banca dati delle opere d’arte rubate in grado di collegarsi con altri sistemi similari, velocizzando lo scambio di informazioni e sostenendo in questo progetto anche i Paesi in via di sviluppo.</w:t>
      </w:r>
    </w:p>
    <w:p>
      <w:pPr>
        <w:pStyle w:val="Normal"/>
        <w:widowControl w:val="false"/>
        <w:autoSpaceDE w:val="false"/>
        <w:rPr>
          <w:sz w:val="20"/>
        </w:rPr>
      </w:pPr>
      <w:r>
        <w:rPr>
          <w:sz w:val="20"/>
        </w:rPr>
        <w:t>Molti sono quindi i volti della globalizzazione, dal mondo produttivo  a quello della commercializzazione e consumistico. Si potrebbe continuare all’infinito, ma “ la vera sfida sembra quindi essere quella  del governare la globalizzazione, unendo mercato ad etica, e innescando un processo in grado di ridurre il divario tra Nord e Sud del mondo”.</w:t>
      </w:r>
    </w:p>
    <w:p>
      <w:pPr>
        <w:pStyle w:val="Normal"/>
        <w:widowControl w:val="false"/>
        <w:autoSpaceDE w:val="false"/>
        <w:rPr>
          <w:sz w:val="20"/>
        </w:rPr>
      </w:pPr>
      <w:r>
        <w:rPr>
          <w:sz w:val="20"/>
        </w:rPr>
        <w:t>Mai come in questi tempi il termine globalizzazione è stato presente sui media, carta stampata e televisione. Ma ancora non abbiamo risposto alla domanda, che l’uomo della strada si pone da sempre, e specialmente in questo nostro tempo tecnologico e consumistico. Ma, in effetti, che cos’è la globalizzazione? Il termine iniziò, come scrive Sandra Silvera, a circolare all’inizio degli anni Ottanta, nelle università americane della Columbia, di Harvard e di Stanford, ma solo alla fine degli anni Novanta, dopo il crollo del regime comunista in Unione Sovietica e la scelta della Cina di aprirsi al nuovo mercato, il processo di globalizzazione iniziò a svilupparsi, poiché si erano create le premesse per un sistema di commerci e di economie mondiali.</w:t>
      </w:r>
    </w:p>
    <w:p>
      <w:pPr>
        <w:pStyle w:val="Normal"/>
        <w:widowControl w:val="false"/>
        <w:autoSpaceDE w:val="false"/>
        <w:rPr>
          <w:sz w:val="20"/>
        </w:rPr>
      </w:pPr>
      <w:r>
        <w:rPr>
          <w:sz w:val="20"/>
        </w:rPr>
        <w:t>Tra il 1870 e il 1915, il mondo occidentale aveva già vissuto una fase di intesa circolazione di capitali e di merci. Addirittura, gli investimenti di quell’epoca erano proporzionalmente superiori a quelli attuali. Ciò che distingue quell’epoca dagli anni Novanta è che, per la prima volta nella storia, oggi non ci sono più frontiere, non solo per la  libera circolazione di prodotti, di investimenti finanziari, di processi produttivi e di capitali, ma anche per  tecnologia e idee.</w:t>
      </w:r>
    </w:p>
    <w:p>
      <w:pPr>
        <w:pStyle w:val="Normal"/>
        <w:widowControl w:val="false"/>
        <w:autoSpaceDE w:val="false"/>
        <w:rPr>
          <w:sz w:val="20"/>
        </w:rPr>
      </w:pPr>
      <w:r>
        <w:rPr>
          <w:sz w:val="20"/>
        </w:rPr>
        <w:t>In sintesi, globalizzazione, come abbiamo detto sopra, vuol dire che tutti i Paesi, anche i più poveri, competono con tutti e il mondo  è diventato un unico grande mercato. Questo ha comportato, per Paesi come la Corea del Sud, Taiwan, la Thailandia, la Malaysia e l’Indonesia, un netto miglioramento delle condizioni di vita. Un aumento della vita media, della scolarità e una diminuzione della mortalità infantile. Da quando il mercato è globale, in 100 nazioni la ricchezza prodotta è cresciuta, e in altre quali India, Cina e Pakistan, la ricchezza è aumentata più della media mondiale.</w:t>
      </w:r>
    </w:p>
    <w:p>
      <w:pPr>
        <w:pStyle w:val="Normal"/>
        <w:widowControl w:val="false"/>
        <w:autoSpaceDE w:val="false"/>
        <w:rPr>
          <w:sz w:val="20"/>
        </w:rPr>
      </w:pPr>
      <w:r>
        <w:rPr>
          <w:sz w:val="20"/>
        </w:rPr>
        <w:t xml:space="preserve">Ma poiché nessuna crescita arriva senza conseguenze negative, la globalizzazione ha voluto dire anche forti disparità. Insomma, i ricchi diventano sempre più ricchi e i poveri sempre più poveri. Basta pensare che gli esseri umani che vivono con meno di un dollaro al giorno sono diventati 1,3 miliardi; che con meno di due dollari al giorno vive quasi la metà della popolazione del pianeta, che il prodotto interno lordo ( Pil) dell’Africa è crollato in vent’anni dal 4,5 all’1,5 per cento, e che la mortalità colpisce un bambino ogni 3 secondi. Questo stato di miseria e povertà, abbiamo avuto modo di constatarlo, nella cronica dei nostri bravi giornalisti, che viaggiano al seguito della carovana dei camion  Trekking di Overland, promossa e diretta dell’UNICEF, che ha fatto due volte il giro del mondo. In questi ultimi giorni, dopo il lungo giro dell’Africa, stanno viaggiando nei Paesi del Sud Est del mondo, toccando la Cina, la Corea del Sud, Taiwan,  la Thailandia, la Malaysia, l’Indonesia e i Paesi del tetto del mondo: ovunque, hanno trovato povertà e misera. </w:t>
      </w:r>
    </w:p>
    <w:p>
      <w:pPr>
        <w:pStyle w:val="Normal"/>
        <w:widowControl w:val="false"/>
        <w:autoSpaceDE w:val="false"/>
        <w:rPr>
          <w:sz w:val="20"/>
        </w:rPr>
      </w:pPr>
      <w:r>
        <w:rPr>
          <w:sz w:val="20"/>
        </w:rPr>
        <w:t>C’è da chiedersi che cosa c’entra tutto questo con la globalizzazione, ossia con la libera circolazione di beni, servizi, soldi. Ne 1976 la Svizzera era 52 volte più ricca del Mozabico, nel 1997 lo era 508 volte, Colpa della guerra civile monzabicana durata 16 anni, o colpa della fallimentare ricetta di sviluppo imposta dalla Banca Mondiale, che spinse il governo del Mozambico ad aprirsi al mercato senza più regole di concorrenza? Già, perché nel 1995, quando la Banca Mondiale convinse molti governi africani ad aprirsi al mercato, moltissimi imprenditori, industriali e braccianti non riuscirono più a competere con i Paesi più ricchi, e si trovarono senza lavoro. Senza contare che negli ultimi vent’anni la globalizzazione è stata accompagnata da un netto rallentamento della crescita demografica nei Paesi più ricchi e da un forte aumento delle disuguaglianze fra Nord e Sud.</w:t>
      </w:r>
    </w:p>
    <w:p>
      <w:pPr>
        <w:pStyle w:val="Normal"/>
        <w:widowControl w:val="false"/>
        <w:autoSpaceDE w:val="false"/>
        <w:rPr>
          <w:sz w:val="20"/>
        </w:rPr>
      </w:pPr>
      <w:r>
        <w:rPr>
          <w:sz w:val="20"/>
        </w:rPr>
        <w:t xml:space="preserve">Sandra Silvera, così continua nel suo articolo, al quale abbiamo attinto, per spiegare con maggior chiarezza questo nostro intervento, ma soprattutto, per dare una precisa risposta alle nostre domande sui molti volti della globalizzazione: “ Ma sarebbe inesatto considerare la globalizzazione l’unica responsabile di questi problemi. Il successo degli Stati Uniti, la ripresa della Corea del Su, di Taiwan e della Cina, così come le difficoltà a decollare dell’Africa, dell’America Latina, del Giappone, dell’ex impero sovietico, dipendono  anche da fattori interni. </w:t>
      </w:r>
    </w:p>
    <w:p>
      <w:pPr>
        <w:pStyle w:val="Normal"/>
        <w:widowControl w:val="false"/>
        <w:autoSpaceDE w:val="false"/>
        <w:rPr>
          <w:sz w:val="20"/>
        </w:rPr>
      </w:pPr>
      <w:r>
        <w:rPr>
          <w:sz w:val="20"/>
        </w:rPr>
        <w:t>L’analisi di James K. Galbraith parte dalle considerazione che i sistemi che governano l'economia mondiale hanno fallito la loro missione, tanto da riscuotere sempre meno consensi tra l’opinione pubblica. Il cosiddetto  “ popolo di Seattl”, le contestazioni di Washington, Melbourne, Praga, Quebec City, Nizza, Davos, Goteborg, sono stati in parte strumentalizzati da frange estremiste violente, ma sono stati anche indicativi di un disagio sociale e giovanile diffuso. Sempre più governi sono infatti concordi nel dire che il punto di disaccordo non è quello della riduzione del debito  dei Paesi più poveri, o di stabilire la lotta alle povertà, alle malattie, alle nuove schiavitù, all’inquinamento ambientale, ai cibi modificati geneticamente, ma quello dei metodi violenti usati dai contestatori. Di tutto questo, ne abbiamo visto i risultati del G8 di Genova.</w:t>
      </w:r>
    </w:p>
    <w:p>
      <w:pPr>
        <w:pStyle w:val="Normal"/>
        <w:widowControl w:val="false"/>
        <w:autoSpaceDE w:val="false"/>
        <w:rPr>
          <w:sz w:val="20"/>
        </w:rPr>
      </w:pPr>
      <w:r>
        <w:rPr>
          <w:sz w:val="20"/>
        </w:rPr>
        <w:t>Dall’esempio, appunto ,di Genova, si è potuto capire che i movimenti di protesta, le manifestazioni contro la globalizzazione non hanno un vero e proprio programma. Esistono coalizioni guidate da sindacati, organizzazioni per i diritti umani, associazioni cattoliche ed ecologiste,  gruppi “spontaneisti”. Protestano contro la perdita dei posti di lavoro, contro i danni ambientali, ma nella prima fila dei loro “ obiettivi” ci sono l’Organizzazione mondiale per il commercio (Wto), la Banca Mondiale, il Fondo Monetario Internazionale ( Fmi). Seguono, tra i bersagli principali, le multinazionali dell’industria e della finanza e i “ grandi della Terra”, cioè i rappresentanti degli otto Paesi più industrializzati del mondo ( Stati Uniti, Gran Bretagna, Giappone, Germania, Francia, Italia, Russia).</w:t>
      </w:r>
    </w:p>
    <w:p>
      <w:pPr>
        <w:pStyle w:val="Normal"/>
        <w:widowControl w:val="false"/>
        <w:autoSpaceDE w:val="false"/>
        <w:rPr>
          <w:sz w:val="20"/>
        </w:rPr>
      </w:pPr>
      <w:r>
        <w:rPr>
          <w:sz w:val="20"/>
        </w:rPr>
        <w:t>Macroeconomia a parte, se si chiede oggi ad un giovane che cos’è la globalizzazione, si ottengono molte risposte, alcune delle quali anche contraddittorie. Per i più è un “ qualcosa” di familiare, esattamente come il personal computer, fabbricato in oriente e assemblato con pezzi provenienti dai quattro angoli del globo; per altri è indossare le scarpe e i vestiti cuciti in Birmania e in altre fabbriche del Sud - est asiatico degli stessi bambini che, per un salario di miseria, fabbricano palloni di un’importante multinazionale. Per altri ancora il simbolo della globalizzazione è tutto ciò che è contenuto in una confezione da fast food, dove, tra un pupazzetto fatto in Cina o in Vietnam, un sacchetto stampato in Germania o in Croazia, un foglietto di istruzioni made in Hong Kong, una scatola di cartoncino italiano, si trova pure qualcosa di commestibile.</w:t>
      </w:r>
    </w:p>
    <w:p>
      <w:pPr>
        <w:pStyle w:val="Normal"/>
        <w:widowControl w:val="false"/>
        <w:autoSpaceDE w:val="false"/>
        <w:rPr>
          <w:sz w:val="20"/>
        </w:rPr>
      </w:pPr>
      <w:r>
        <w:rPr>
          <w:sz w:val="20"/>
        </w:rPr>
        <w:t>Il passo di marcia sempre più veloce della globalizzazione suscita perplessità anche fra i più accesi globalizzazatori. Tutti i Paesi più industrializzati sono concordi nel considerare che sulla riduzione graduale del debito bisogna discutere le condizioni imposte ai 41 Paesi più poveri del mondo. I distinguo iniziano sui metodi dei dissidenti e delle frange violente dei contestatori.</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ALLA SCOPERTA DEL PONENTE LIGURIA.</w:t>
      </w:r>
    </w:p>
    <w:p>
      <w:pPr>
        <w:pStyle w:val="Normal"/>
        <w:widowControl w:val="false"/>
        <w:autoSpaceDE w:val="false"/>
        <w:rPr>
          <w:sz w:val="20"/>
        </w:rPr>
      </w:pPr>
      <w:r>
        <w:rPr>
          <w:sz w:val="20"/>
        </w:rPr>
        <w:t>Dopo la pausa politica dei gravi fatti di Genova, provocati  appunto dai disordini del G8, ritorniamo ai nostri ricordi del passato, di quel passato che fa parte della nostra vita. Senza discostarci molto, rimaniamo sempre nel pianeta Liguria, per raccontare le nostre impressioni di una regione che ha le caratteristiche della nostra Old Calabria.</w:t>
      </w:r>
    </w:p>
    <w:p>
      <w:pPr>
        <w:pStyle w:val="Normal"/>
        <w:widowControl w:val="false"/>
        <w:autoSpaceDE w:val="false"/>
        <w:rPr>
          <w:sz w:val="20"/>
        </w:rPr>
      </w:pPr>
      <w:r>
        <w:rPr>
          <w:sz w:val="20"/>
        </w:rPr>
        <w:t>Quindi, sono ricordi di ieri, di oggi, di domani, di sempre. Il primo avverbio significa i ricordi del passato, il secondo quelli del presente, il terzo quelli del futuro, mentre l’ultimo avverbio significa la continuazione, ininterrottamente del tempo. Se possiamo farci un’idea del tempo, quel solo punto si può chiamare presente che non si può suddividere in particelle, per quanto piccolissime. Ma anche quel punto trasvola così rapidamente dal futuro al passato e dal passato al presente, come stiamo facendo noi oggi. Risulta però, come ha detto Sant'Agostino, che futuro e passato non esistono. I tre tempi sono più tosto il presente del passato, il presente del presente, il presente del futuro. Il presente del passato è la memoria, il presente del presente è l’intuizione diretta, il presente del futuro è l’attesa.</w:t>
      </w:r>
    </w:p>
    <w:p>
      <w:pPr>
        <w:pStyle w:val="Normal"/>
        <w:widowControl w:val="false"/>
        <w:autoSpaceDE w:val="false"/>
        <w:rPr>
          <w:sz w:val="20"/>
        </w:rPr>
      </w:pPr>
      <w:r>
        <w:rPr>
          <w:sz w:val="20"/>
        </w:rPr>
        <w:t>Dopo l’esperienza umana e culturale della più bella Città mediterranea di Napoli, dove all’alba del 2  giugno del 1946, dal piccolo borgo natio, posto sulle propaggini aspromontane, ho avuto l’impatto con questa grande città che non conoscevo, ma che ho subito amato per la sua meravigliosa bellezza. Dopo poco meno di un mese, il mio viaggio è proseguito verso le città del Nord d’Italia, alla scoperta della meravigliosa Liguria.</w:t>
      </w:r>
    </w:p>
    <w:p>
      <w:pPr>
        <w:pStyle w:val="Normal"/>
        <w:widowControl w:val="false"/>
        <w:autoSpaceDE w:val="false"/>
        <w:rPr>
          <w:sz w:val="20"/>
        </w:rPr>
      </w:pPr>
      <w:r>
        <w:rPr>
          <w:sz w:val="20"/>
        </w:rPr>
        <w:t>Quelli erano tempi difficili, era il periodo postbellico di un  Paese in ginocchio come il nostro, completamente distrutto dalla Seconda Guerra Mondiale: strade, ponti, ferrovie, industrie, intere città rase al suolo, disoccupazione e gente sbandata che non sapeva dove andare e come sbarcare il lunario. A  Napoli, in quel tempo, l’unica industria che esisteva era il mercato nero, la prostituzione e l’arte di arrangiarsi come meglio si poteva. Prima di lasciare la città di Napoli, in una bancarella di Via Pre, comperai una divisa militare americana color cachi, completa di anfibi , bustina e persino il sacco da marinaio : una di quelle divise  di cui erano dotati i militari  del nuovo esercito italiano, che avevano partecipato alla memorabile battaglia di Montelungo e di Cassino, che fu il loro battesimo del fuoco contro l’esercito tedesco, che si  era annidato fra quelle brulle colline rocciose . Quella divisa si distingueva da quella dei Marines, per via dello scudetto sul braccio destro, che indicava i colori del nostro Paese.</w:t>
      </w:r>
    </w:p>
    <w:p>
      <w:pPr>
        <w:pStyle w:val="Normal"/>
        <w:widowControl w:val="false"/>
        <w:autoSpaceDE w:val="false"/>
        <w:rPr>
          <w:sz w:val="20"/>
        </w:rPr>
      </w:pPr>
      <w:r>
        <w:rPr>
          <w:sz w:val="20"/>
        </w:rPr>
        <w:t xml:space="preserve"> </w:t>
      </w:r>
      <w:r>
        <w:rPr>
          <w:sz w:val="20"/>
        </w:rPr>
        <w:t>Ricordo che quando lasciai Napoli diretto al Nord, indossai quell’uniforme, che mi ha aiutato moltissimo durante il viaggio. Praticamente, il viaggio fino a Livorno, dove c’era la base militare americana di Tombolo, l’ho fatto a bordo di un camion americano, che faceva parte di una lunga colonna  che trasportava materiale bellico e derrate alimentari. Per tutto il percorso viaggiai con un militare americano di colore  di nome Gionny Washington, :  un giovane molto allegro e di una grande magnanimità e molto generoso nel dare e nel concedere.   Con Gionny, diventammo buoni amici, tanto che mi ha aiutato moltissimo a rimanere parecchi giorni nel Campo Militare Americano di Tombolo: vasta Pineta della Toscana, che sorge tra Marina di Pisa e Livorno.  Consumavo i pasti nella mensa della truppa e dormivo in un capannone con una squadra di giovani Marines. In tutto quel tempo, nessuno mi ha mai chiesto chi fosse e da dove venisse.</w:t>
      </w:r>
    </w:p>
    <w:p>
      <w:pPr>
        <w:pStyle w:val="Normal"/>
        <w:widowControl w:val="false"/>
        <w:autoSpaceDE w:val="false"/>
        <w:rPr>
          <w:sz w:val="20"/>
        </w:rPr>
      </w:pPr>
      <w:r>
        <w:rPr>
          <w:sz w:val="20"/>
        </w:rPr>
        <w:t xml:space="preserve">Il giorno che decisi di partire per la Liguria, l’amico Gionny, mi ha riempito il sacco da marinaio, con generi alimentari per il viaggio, sigarette, scatolette e alcune stecche di cioccolato. Mi accompagnò con la Jeep fino alla stazione di Livorno, e da quel giorno, non ho mai più visto l’amico Gionny Washington, sergente dei Marines    . </w:t>
      </w:r>
    </w:p>
    <w:p>
      <w:pPr>
        <w:pStyle w:val="Normal"/>
        <w:widowControl w:val="false"/>
        <w:autoSpaceDE w:val="false"/>
        <w:rPr>
          <w:sz w:val="20"/>
        </w:rPr>
      </w:pPr>
      <w:r>
        <w:rPr>
          <w:sz w:val="20"/>
        </w:rPr>
        <w:t>Mi è dispiaciuto lasciare il Campo di Tombolo: una vasta pineta tra Marina di Pisa e Livorno, dove era accampato l’Esercito americano d’occupazione in Italia, ma lì non potevo rimanere  molto a lungo, perché prima o poi, mi avrebbero scoperto . Fuori il Campo Militare di Tombolo, vi soggiornavano  gente di tutte le risme: commercianti, ladri e soprattutto prostitute. Era come una grande città satellite, con sale da ballo, e bar improvvisati e negozietti di souvenir. Ma il mio desiderio era quello di raggiungere al più presto possibile la cittadina di Bordighera, dove abitava mia sorella Angela, fin dal 1936.</w:t>
      </w:r>
    </w:p>
    <w:p>
      <w:pPr>
        <w:pStyle w:val="Normal"/>
        <w:widowControl w:val="false"/>
        <w:autoSpaceDE w:val="false"/>
        <w:rPr>
          <w:sz w:val="20"/>
        </w:rPr>
      </w:pPr>
      <w:r>
        <w:rPr>
          <w:sz w:val="20"/>
        </w:rPr>
        <w:t xml:space="preserve"> </w:t>
      </w:r>
      <w:r>
        <w:rPr>
          <w:sz w:val="20"/>
        </w:rPr>
        <w:t xml:space="preserve">Per via dei ponti rotti, da Livorno abbiamo cambiato treno alcune volte e siamo giunti alla Stazione di Genova Principe, alle ore 22 circa. Ricordo che  nell’atrio della stazione di Principe, c’era la Croce Rossa, che con vivande calde, si premuravano di rifocillare  tutti i militari che giungevano  con i vari treni. Anch’io, ho usufruito di quel servizio e del posto letto messo a disposizione per chi ne faceva richiesta.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GIOCHI D’EQUILIBRIO.</w:t>
      </w:r>
    </w:p>
    <w:p>
      <w:pPr>
        <w:pStyle w:val="Normal"/>
        <w:widowControl w:val="false"/>
        <w:autoSpaceDE w:val="false"/>
        <w:rPr>
          <w:sz w:val="20"/>
        </w:rPr>
      </w:pPr>
      <w:r>
        <w:rPr>
          <w:sz w:val="20"/>
        </w:rPr>
        <w:t xml:space="preserve">Finalmente, dopo un lungo viaggio, ero giunto  nella meravigliosa Liguria, dove ho visto un cocktail perfetto tra il blu cangiante del mare e i profili sfumati delle montagne: l’estremo Ponente Ligure. Dove i giardini esotici di Villa Hambury e il borgo di Dolceacqua, le streghe di Triora e la via degli innamorati a Baiardo, e poi ci sono i paesini da presepe dell’interno che sono tante facce di una sola realtà.  </w:t>
      </w:r>
    </w:p>
    <w:p>
      <w:pPr>
        <w:pStyle w:val="Normal"/>
        <w:widowControl w:val="false"/>
        <w:autoSpaceDE w:val="false"/>
        <w:rPr>
          <w:sz w:val="20"/>
        </w:rPr>
      </w:pPr>
      <w:r>
        <w:rPr>
          <w:sz w:val="20"/>
        </w:rPr>
        <w:t>I RICORDI .</w:t>
      </w:r>
    </w:p>
    <w:p>
      <w:pPr>
        <w:pStyle w:val="Normal"/>
        <w:widowControl w:val="false"/>
        <w:autoSpaceDE w:val="false"/>
        <w:rPr>
          <w:sz w:val="20"/>
        </w:rPr>
      </w:pPr>
      <w:r>
        <w:rPr>
          <w:sz w:val="20"/>
        </w:rPr>
        <w:t>La carrellata dei ricordi ci portano in quella terra di tante frontiere, c’è la costa con i segni profondi di un capolavoro della natura, ferita però da decenni di crescita urbanistica scriteriata. C’è il mare con le sue mareggiate violente e i suoi blu cangianti, e ci sono i panorami verso nord, fatti di un continuo sovrapporsi di profili di montagne. C’è l’atmosfera da “ ombrellone, branzino al sole, discoteca e salto a Monte Carlo”, ma anche quella di presepe di paesini in pietra. Tante facce della stessa realtà. Nessuna più vera dell’altra.</w:t>
      </w:r>
    </w:p>
    <w:p>
      <w:pPr>
        <w:pStyle w:val="Normal"/>
        <w:widowControl w:val="false"/>
        <w:autoSpaceDE w:val="false"/>
        <w:rPr>
          <w:sz w:val="20"/>
        </w:rPr>
      </w:pPr>
      <w:r>
        <w:rPr>
          <w:sz w:val="20"/>
        </w:rPr>
        <w:t>Si dice che la grande chance sia l’entroterra, perché il litorale non è quello che abbiamo ammirato nell’estate del 1946, perché oggi è compromesso. Ma neppure il sole più violento può accecare tanto da non vedere che dalla Riviera piacciono tanto i bailamme festivalieri, l’aria fatta di rien ne va plus,  l’atmosfera vagamente ambigua delle zone di frontiera. Forse perché tutto questo avviene sotto un clima mite, forse perché   quel certo fascino della Riviera d’antan pare non voler morire. Fatto sta' che, quando non è stagione di lunghi viaggi e di esotiche spiagge lontane, la Riviera è lì, disponibile, in tutti i suoi aspetti, come lo fu all’epoca dei nostri ricordi del dopo guerra.</w:t>
      </w:r>
    </w:p>
    <w:p>
      <w:pPr>
        <w:pStyle w:val="Normal"/>
        <w:widowControl w:val="false"/>
        <w:autoSpaceDE w:val="false"/>
        <w:rPr>
          <w:sz w:val="20"/>
        </w:rPr>
      </w:pPr>
      <w:r>
        <w:rPr>
          <w:sz w:val="20"/>
        </w:rPr>
        <w:t>IL NOSTRO ITINERARIO .</w:t>
      </w:r>
    </w:p>
    <w:p>
      <w:pPr>
        <w:pStyle w:val="Normal"/>
        <w:widowControl w:val="false"/>
        <w:autoSpaceDE w:val="false"/>
        <w:rPr>
          <w:sz w:val="20"/>
        </w:rPr>
      </w:pPr>
      <w:r>
        <w:rPr>
          <w:sz w:val="20"/>
        </w:rPr>
        <w:t xml:space="preserve">  </w:t>
      </w:r>
      <w:r>
        <w:rPr>
          <w:sz w:val="20"/>
        </w:rPr>
        <w:t xml:space="preserve">Per sintetizzare  la carrellata dei  ricordi, partiamo da Bordighera, e non solo  in omaggio alla storia turistica della cittadina, che è stato il nostro punto d’arrivo e di partenza nel nostro girovagare per la Penisola Italica (che già alla fine dell’Ottocento vantava una colonia di 3 mila inglesi) in pieno centro, in corso Vittorio Emanuele, all’angolo con via Roma ( che porta alla stazione), c’è il piccolo bar Nadia, che è stato ed è una specie di crogiolo dei tanti modi di essere della Riviera, come la piazzetta della città Alta, che da prima del 1936,  fu il punto d’arrivo della colonia dei calabresi e dei siciliani, dove le sere d’estate si sedevano sui muretti di pietra attorno alle case,  per discutere  e dare continuazione alla coltivazione dei fiori. </w:t>
      </w:r>
    </w:p>
    <w:p>
      <w:pPr>
        <w:pStyle w:val="Normal"/>
        <w:widowControl w:val="false"/>
        <w:autoSpaceDE w:val="false"/>
        <w:rPr>
          <w:sz w:val="20"/>
        </w:rPr>
      </w:pPr>
      <w:r>
        <w:rPr>
          <w:sz w:val="20"/>
        </w:rPr>
        <w:t>Ricordo che il  piccolo bar Nadia, rimaneva aperto fino all’alba, e caffè, toast e cappuccini erano ordinati dal “popolo della notte”,  oltre ai rari turisti, era frequentato    dai floricoltori che andavano (con il loro carrettino spinto a braccia) al mercato di Sanremo.</w:t>
      </w:r>
    </w:p>
    <w:p>
      <w:pPr>
        <w:pStyle w:val="Normal"/>
        <w:widowControl w:val="false"/>
        <w:autoSpaceDE w:val="false"/>
        <w:rPr>
          <w:sz w:val="20"/>
        </w:rPr>
      </w:pPr>
      <w:r>
        <w:rPr>
          <w:sz w:val="20"/>
        </w:rPr>
        <w:t>Prima di iniziare a parlare dei paesini limitrofi, vale la pena fare due passi sulla vicina passeggiata a mare. Allora si chiamava soltanto lungomare, ma oggi si chiama lungomare Argentina. Il nome ricorda la visita di Evita Peròn nel 1947, e offre un bel panorama sulla Costa azzurra; nelle giornate limpide lo sguardo può spaziare sino al “ panettone” dell’Esterel, dopo Cannes.   Io abitavo in Via Dritta al nr.9 della città Alta di Bordighera e sotto le vecchie mura c’era la chiesetta di Sant’Ampeglio, proprio all’ingresso orientale della cittadina, proprio lungo l’Aurelia, sugli scogli dell’omonimo promontorio. La leggenda vuole che il santo arrivasse dall’Egitto, all’inizio del V secolo, portando con sé - e seminando - i datteri che inondarono la zona di palme. Insomma, in fondo è per lui che Bordighera viene chiamata la città delle palme.</w:t>
      </w:r>
    </w:p>
    <w:p>
      <w:pPr>
        <w:pStyle w:val="Normal"/>
        <w:widowControl w:val="false"/>
        <w:autoSpaceDE w:val="false"/>
        <w:rPr>
          <w:sz w:val="20"/>
        </w:rPr>
      </w:pPr>
      <w:r>
        <w:rPr>
          <w:sz w:val="20"/>
        </w:rPr>
        <w:t>A qualche decina di metri, ai piedi della pineta del Capo, c’è il monumento alla regina Margherita, prima regina d’Italia. Monumento da cartolina, certo. Però il vederlo, in qualche modo, serve a comprendere la fama di Bordighera. Margherita visse a lungo nella cittadina rivierasca, così come Edmondo De Amicis, il generale Cadorna e altri personaggi ancora. Al centro della stessa pineta c’è una terrazza in cui troneggiano tre cannoni - Tiralogni, Butafuogu e Cagastrasse i loro nomi popolari - e da cui si  gode un ampio panorama. Al centro di quel giardino, in quel tempo, c’era un piccolo campo sportivo dove disputavamo qualche partita di calcio con i militari inglesi di stanza a Bordighera, oggi non so se esiste ancora.</w:t>
      </w:r>
    </w:p>
    <w:p>
      <w:pPr>
        <w:pStyle w:val="Normal"/>
        <w:widowControl w:val="false"/>
        <w:autoSpaceDE w:val="false"/>
        <w:rPr>
          <w:sz w:val="20"/>
        </w:rPr>
      </w:pPr>
      <w:r>
        <w:rPr>
          <w:sz w:val="20"/>
        </w:rPr>
        <w:t>Nei primi tempi della mia permanenza a Bordighera, non svolgevo alcuna attività lavorativa, non perché non volessi lavorare, ma perché non  c’era proprio nulla da fare ed era difficile trovare alcuna forma di lavoro  anche manuale. Quindi, in compagnia di Giovanni Torrengo, un giovane bordigotto della mia stessa età, passavamo  le giornate visitando i paesi limitrofi, con una sola bicicletta.</w:t>
      </w:r>
    </w:p>
    <w:p>
      <w:pPr>
        <w:pStyle w:val="Normal"/>
        <w:widowControl w:val="false"/>
        <w:autoSpaceDE w:val="false"/>
        <w:rPr>
          <w:sz w:val="20"/>
        </w:rPr>
      </w:pPr>
      <w:r>
        <w:rPr>
          <w:sz w:val="20"/>
        </w:rPr>
      </w:r>
    </w:p>
    <w:p>
      <w:pPr>
        <w:pStyle w:val="Normal"/>
        <w:widowControl w:val="false"/>
        <w:autoSpaceDE w:val="false"/>
        <w:rPr>
          <w:sz w:val="20"/>
        </w:rPr>
      </w:pPr>
      <w:r>
        <w:rPr>
          <w:sz w:val="20"/>
        </w:rPr>
        <w:t>SEMPRE ALLA RICERCA DI VEDUTE MARINE.</w:t>
      </w:r>
    </w:p>
    <w:p>
      <w:pPr>
        <w:pStyle w:val="Normal"/>
        <w:widowControl w:val="false"/>
        <w:autoSpaceDE w:val="false"/>
        <w:rPr>
          <w:sz w:val="20"/>
        </w:rPr>
      </w:pPr>
      <w:r>
        <w:rPr>
          <w:sz w:val="20"/>
        </w:rPr>
        <w:t>Da Bordighera, se si vuole  scoprire qualche cosa di bello, bisogna puntare verso Ventimiglia, più precisamente al litorale tra questa e Mentone. Entrando nella città di confine da est, su corso Genova si trova sulla destra il teatro romano, del II secolo d. C. Fu scoperto a fine Ottocento ed è in ottimo stato di conservazione; peccato  non sia visitabile e risulti soffocato dalla strada ( l’Aurelia è l’unica via d’accesso), dai treni e da quel che resta dall’impianto di produzione del gas di città. Ventimiglia nuova è tutta in piano, con poco da vedere, mentre arrivati sul Roja, il fiume che scende dalle Alpi francesi, si hanno due panorami notevoli: la città medioevale, dominata dalla Cattedrale dell’Assunta ( romanica, costruita tra l’XI e il XII secolo su un’antica chiesa preromanica), e, verso nord, la chiesa di san Michele (XII sec). Sul ponte che attraversa il fiume sembra davvero  una violenza alla vista la vista del recente viadotto che supera la ferrovia, ma si può anche essere rapiti dalla veduta sulle Alpi. Un bel panorama, che colpì Salvatore Quasimodo: una lapide sull’ultima casa sulla riva destra del fiume, alla foce, ricorda la poesia “ Alla foce del fiume Roja” ispirata al Nobel da quella veduta.</w:t>
      </w:r>
    </w:p>
    <w:p>
      <w:pPr>
        <w:pStyle w:val="Normal"/>
        <w:widowControl w:val="false"/>
        <w:autoSpaceDE w:val="false"/>
        <w:rPr>
          <w:sz w:val="20"/>
        </w:rPr>
      </w:pPr>
      <w:r>
        <w:rPr>
          <w:sz w:val="20"/>
        </w:rPr>
        <w:t>Proseguendo verso la Francia, dopo il nucleo di Latte si deve scegliere tra la strada che conduce  a Ponte San Ludovico, il valico di frontiera proprio sul mare. E quella che va verso Ponte San Luigi, il vecchio valico, più in alto.</w:t>
      </w:r>
    </w:p>
    <w:p>
      <w:pPr>
        <w:pStyle w:val="Normal"/>
        <w:widowControl w:val="false"/>
        <w:autoSpaceDE w:val="false"/>
        <w:rPr>
          <w:sz w:val="20"/>
        </w:rPr>
      </w:pPr>
      <w:r>
        <w:rPr>
          <w:sz w:val="20"/>
        </w:rPr>
        <w:t>Lungo la prima si va verso la pineta della Mortola e la zona dei Balzi Rossi, luoghi adatti sia per distendersi al sole e fare il bagno, d’estate, sia per una passeggiata durante le altre stagioni, come in passato, quando eravamo distanza ad Andora, abbiamo percorso con  Adriana e la nostra piccola “ principessa”. In quel luogo non ci sono indicazioni; per la pineta della Mortola bisogna parcheggiare tra un tunnel e l’altro e prendere il sentiero che si snoda sotto i pini; per i Balzi Rossi si raggiunge il piazzale del valico di frontiera e si prosegue a piedi. Siamo in una zona preistorica di grande importanza. Fu abitata oltre 200 mila anni fa: nelle grotte del Balzi Rossi sono stati rinvenuti fossili di animali, resti di sepolture umane, strumenti di pietra. Un Museo preistorico dei Balzi Rossi espone i reperti raccolti nei vari scavi, e una passarella permette di accedere alle caverne che furono abitate 100 mila anni fa. Una delle grotte è di proprietà dei principi di Monaco.</w:t>
      </w:r>
    </w:p>
    <w:p>
      <w:pPr>
        <w:pStyle w:val="Normal"/>
        <w:widowControl w:val="false"/>
        <w:autoSpaceDE w:val="false"/>
        <w:rPr>
          <w:sz w:val="20"/>
        </w:rPr>
      </w:pPr>
      <w:r>
        <w:rPr>
          <w:sz w:val="20"/>
        </w:rPr>
        <w:t xml:space="preserve">Se a Latte si prende invece la strada di Ponte San Luigi, in quattro chilometri si arriva a Villa Hambury, con i suoi dodici ettari di giardino di acclimatiziazione in cui prosperano piante di ogni tipo, comprese molte specie tropicali. </w:t>
      </w:r>
    </w:p>
    <w:p>
      <w:pPr>
        <w:pStyle w:val="Normal"/>
        <w:widowControl w:val="false"/>
        <w:autoSpaceDE w:val="false"/>
        <w:rPr>
          <w:sz w:val="20"/>
        </w:rPr>
      </w:pPr>
      <w:r>
        <w:rPr>
          <w:sz w:val="20"/>
        </w:rPr>
        <w:t xml:space="preserve">FASCINO TRA I MONTI   .  </w:t>
      </w:r>
    </w:p>
    <w:p>
      <w:pPr>
        <w:pStyle w:val="Normal"/>
        <w:widowControl w:val="false"/>
        <w:autoSpaceDE w:val="false"/>
        <w:rPr>
          <w:sz w:val="20"/>
        </w:rPr>
      </w:pPr>
      <w:r>
        <w:rPr>
          <w:sz w:val="20"/>
        </w:rPr>
        <w:t>Val Nervia e Valle Argentina: due profondi solchi che lasciano la costa e affondano nel Medio evo.</w:t>
      </w:r>
    </w:p>
    <w:p>
      <w:pPr>
        <w:pStyle w:val="Normal"/>
        <w:widowControl w:val="false"/>
        <w:autoSpaceDE w:val="false"/>
        <w:rPr>
          <w:sz w:val="20"/>
        </w:rPr>
      </w:pPr>
      <w:r>
        <w:rPr>
          <w:sz w:val="20"/>
        </w:rPr>
        <w:t>Attraverso Ventimiglia  si arriva alla strada provinciale della Val Nervia. La strada presenta subito l’altra faccia del Ponente: un grande panorama, questa volta di montagna. E’ quello dei monti Toraggio (1.970 m) e Pietravecchia (2.040 m). E’ la porta dell’entroterra della Riviera.</w:t>
      </w:r>
    </w:p>
    <w:p>
      <w:pPr>
        <w:pStyle w:val="Normal"/>
        <w:widowControl w:val="false"/>
        <w:autoSpaceDE w:val="false"/>
        <w:rPr>
          <w:sz w:val="20"/>
        </w:rPr>
      </w:pPr>
      <w:r>
        <w:rPr>
          <w:sz w:val="20"/>
        </w:rPr>
        <w:t>In pochi chilometri si è a Dolceacqua, con il suo vino Doc ( il Rossese) e la sua uva bianca, che si  raccoglie verso Natale, il castello e il suo ponte medioevale. E’ una classica “ bella  cartolina”, ma non ha nulla di pasticcio. La vita del paese è genuina, con l’attenzione al buon vino Rossese e all’olio d’oliva, prodotti sulle colline circostanti. Ricordo che nel 1946, quando sono andato la prima volta, sono andato per comperare l’olio d’oliva, per poi scambiarlo con il riso nei paesi di produzione in Piemonte. In quel tempo, non c’era null'altro da fare che arranciarsi con questo piccolo commercio, se si voleva sopravvivere. Ricordo inoltre, che durante il periodo della frangitura , l’inverno, capita di vedere pulire le olive sulla piazza principale, ai margini della provinciale. Nel centro storico, al di là del fiume, ci sono i classici carugi liguri, semicoperti di volte e archetti, con quello principale che sale sino al castello che fu dei marchesi Doria, signori del borgo sino a quando nel 1815 passò ai Savoia, parentesi napoleonica a parte. Proseguendo sulla provinciale della Val Nervia, dopo un paio di chilometri si trovano Isolabona e il bivio per Apricale.</w:t>
      </w:r>
    </w:p>
    <w:p>
      <w:pPr>
        <w:pStyle w:val="Normal"/>
        <w:widowControl w:val="false"/>
        <w:autoSpaceDE w:val="false"/>
        <w:rPr>
          <w:sz w:val="20"/>
        </w:rPr>
      </w:pPr>
      <w:r>
        <w:rPr>
          <w:sz w:val="20"/>
        </w:rPr>
        <w:t>Il paesino.</w:t>
      </w:r>
    </w:p>
    <w:p>
      <w:pPr>
        <w:pStyle w:val="Normal"/>
        <w:widowControl w:val="false"/>
        <w:autoSpaceDE w:val="false"/>
        <w:rPr>
          <w:sz w:val="20"/>
        </w:rPr>
      </w:pPr>
      <w:r>
        <w:rPr>
          <w:sz w:val="20"/>
        </w:rPr>
        <w:t>Il paesino di Isolabona è come sovrastato da quello che viene chiamato castello, e che in realtà fu una torre militare (sempre dei Doria), a controllo  della valle. Oggi è sede, a fine luglio, di un interessante Festival internazionale di musica per arpa.</w:t>
      </w:r>
    </w:p>
    <w:p>
      <w:pPr>
        <w:pStyle w:val="Normal"/>
        <w:widowControl w:val="false"/>
        <w:autoSpaceDE w:val="false"/>
        <w:rPr>
          <w:sz w:val="20"/>
        </w:rPr>
      </w:pPr>
      <w:r>
        <w:rPr>
          <w:sz w:val="20"/>
        </w:rPr>
        <w:t>Digressione dall’itinerario è Pigna. Fu un paese importante, per ragioni commerciali, ma anche  per motivi militari. Non per niente il borgo è stato per secoli al centro di lotte tra Ventimiglia, Genova e i Savoia. Il nucleo storico ( che ha davvero la forma di una pigna, con le case in pietra costruite su un impianto di anelli concentrici) si apre con una sorta di portico creato da un insieme di volte, era la Loggia del Parlamento. Dove si trovano tracce delle attività commerciali del passato: due contenitori in pietra che servivano per misurare le olive e altre granaglie ( sia per i commerci sia per le decime). Poco sopra il paese, quasi a sovrastarlo, c’è Castelvittorio, che nei secoli ha spesso avuto una collocazione politica diversa da quella di Pigna, per cui gli scontri e le diatribe hanno riempito gli annali della storia locale.</w:t>
      </w:r>
    </w:p>
    <w:p>
      <w:pPr>
        <w:pStyle w:val="Normal"/>
        <w:widowControl w:val="false"/>
        <w:autoSpaceDE w:val="false"/>
        <w:rPr>
          <w:sz w:val="20"/>
        </w:rPr>
      </w:pPr>
      <w:r>
        <w:rPr>
          <w:sz w:val="20"/>
        </w:rPr>
        <w:t>Da Isolabona si raggiunge Apricale in un paio di chilometri e di qui è poi possibile proseguire per Perinaldo, dove si trova anche un piccolo telescopio astronomico, presso il quale durante l’estate si organizzano serate di osservazione. La cosa non paia strana: qui nacque Gian Domenico Cassini, l’astronomo dei Seicento che lavorò alla corte del re di Francia e insegnò all’università di Bologna, dove progettò la meridiana che si trova sulla Torre degli Asinelli. Le rete di stradine nell’entroterra di Perinaldo consente anche oltre scelte: lungo la Val Verbone, si scende a Vallecrosia, sulla costa, oppure a San Romolo, il cui nome, deformato - come scrive  Fabio Cortesi, in un suo articolo, apparso sulla rivista dell’Automobile Club d’Italia - dal dialetto, ha dato luogo a “ San Remo”. Da San Romolo la discesa alla città dei fiori è facile e rapida. Prima però non va persa di “via degli innamorati” una strada sotto castagni e conifere, che porta fino quasi a Baiardo, sulla punta di un colle a 900 metri di quota. Da Sanremo l’itinerario passa alla Valle Argentina. Poco lontano c’è Arma di Taggia, dove inizia la strada statale della Valle Argentina. Sulla statale s’incontra poi il lungo ponte medioevale a 16 arcate che attraversa il torrente Argentina, mentre sul versante  della collina che chiude la valle verso levante spiccano Castellaro e, isolato, il santuario della Madonna di Lampedusa.</w:t>
      </w:r>
    </w:p>
    <w:p>
      <w:pPr>
        <w:pStyle w:val="Normal"/>
        <w:widowControl w:val="false"/>
        <w:autoSpaceDE w:val="false"/>
        <w:rPr>
          <w:sz w:val="20"/>
        </w:rPr>
      </w:pPr>
      <w:r>
        <w:rPr>
          <w:sz w:val="20"/>
        </w:rPr>
        <w:t>LA STRADA SI SNODA</w:t>
      </w:r>
    </w:p>
    <w:p>
      <w:pPr>
        <w:pStyle w:val="Normal"/>
        <w:widowControl w:val="false"/>
        <w:autoSpaceDE w:val="false"/>
        <w:rPr>
          <w:sz w:val="20"/>
        </w:rPr>
      </w:pPr>
      <w:r>
        <w:rPr>
          <w:sz w:val="20"/>
        </w:rPr>
        <w:t>La strada si snoda scorrevole e a circa sei chilometri da Taggia si trova Badalucco. Ciò che spicca è il ponte di Santa Lucia, del ‘500, con il sovrastante corpo di guardia trasformato in cappella. Ma il fascino maggiore della cittadina sta nell’atmosfera dei suoi carruggi, tutti decorati da murales e ceramiche a vista sui muri delle case, opera di artisti contemporanei, che quando andai per la prima volta non esistevano, esistevano soltanto i caratteristici carruggi.</w:t>
      </w:r>
    </w:p>
    <w:p>
      <w:pPr>
        <w:pStyle w:val="Normal"/>
        <w:widowControl w:val="false"/>
        <w:autoSpaceDE w:val="false"/>
        <w:rPr>
          <w:sz w:val="20"/>
        </w:rPr>
      </w:pPr>
      <w:r>
        <w:rPr>
          <w:sz w:val="20"/>
        </w:rPr>
        <w:t>La successiva deviazione è per Montalto e per Triora. Quest’ultimo è un altro borgo medioevale ricco di storia. Nei secoli passati, come ci dice la storia, era chiamato “ il granaio della Repubblica” ( di Genova) per  le sue coltivazioni. Fu anche un importante presidio militare, grazie alla sua posizione che domina la valle e controlla diverse vie di comunicazione; il nome stesso è illuminante: tria ora, tre gole. Ma la ragione del suo rilancio turistico degli ultimi anni è legata a tutt’altro: alle streghe. Alla fine del Cinquecento vi si tenne infatti un lungo e tragico processo per stregoneria che, rispolverato qualche anno fa da libri allestimenti teatrali, ha dato smalto al paese.</w:t>
      </w:r>
    </w:p>
    <w:p>
      <w:pPr>
        <w:pStyle w:val="Normal"/>
        <w:widowControl w:val="false"/>
        <w:autoSpaceDE w:val="false"/>
        <w:rPr>
          <w:sz w:val="20"/>
        </w:rPr>
      </w:pPr>
      <w:r>
        <w:rPr>
          <w:sz w:val="20"/>
        </w:rPr>
        <w:t>Dopo questo villaggio caratteristico, che affondano radici storiche , passando per la tortuosa strada per Drego e il passo di Teglia, si raggiunge Rezzo. In cima  a quest’altra meraviglia naturale, c’è il palazzo - fortezza dei Clavesana, del XVII secolo, non visitabile. Si scende poi la Valle Arroscia, a meno di due chilometri da Pieve di Teco, da dove si può arrivare al mare per due strade: una porta ad Albenga, l’altra ad Imperia, mentre da dietro la chiesa, la strada statale: una strada molto tortuosa  e panoramica, che porta ai famosi Colli di Nava, dove germoglia allo stato naturale la lavanda. Questi sono luoghi a noi molto noti, perché nel 1947, nella vicina cittadina di Ormea ( Cuneo) abbiamo trascorso i primi anni della nostra lunga carriera militare nell’Arma Benemerita. Infatti.</w:t>
      </w:r>
    </w:p>
    <w:p>
      <w:pPr>
        <w:pStyle w:val="Normal"/>
        <w:widowControl w:val="false"/>
        <w:autoSpaceDE w:val="false"/>
        <w:rPr>
          <w:sz w:val="20"/>
        </w:rPr>
      </w:pPr>
      <w:r>
        <w:rPr>
          <w:sz w:val="20"/>
        </w:rPr>
        <w:t>Da Pieve di Teco, scendendo verso valle, con i nuovi tunnel realizzati negli anni ’80 si arriva nella Valle Impero, un mare di ulivi che hanno dato luogo alle innumerevoli attività industriali legate all’olio. Doveroso, nella zona, citare Lucinasco. Per la posizione - Lucinasco: dove nasce la luce - e per il magnifico santuario della Maddalena, in mezzo al bosco. Senza contare che l’olio locale è tra i  più prelibati. Dalla quiete della Valle Impero, da cui prese il nome Imperia nel 1923, quando furono uniti i comuni di Porto Maurizio e Oneglia, si arriva così alle propaggini della città. Il via dotto dell’autostrada, che squarcia il cielo e romba di auto, pare simboleggiare il cambiamento tra le due Ligurie, e soprattutto , direi ad un’epoca, all’epoca del nostro ricordo, che ormai fa parte del nostro passato prossimo: all’epoca  a cui fa riferimento il nostro ricordo  di quel lontano 1946.</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SANREMO.</w:t>
      </w:r>
    </w:p>
    <w:p>
      <w:pPr>
        <w:pStyle w:val="Normal"/>
        <w:widowControl w:val="false"/>
        <w:autoSpaceDE w:val="false"/>
        <w:rPr>
          <w:sz w:val="20"/>
        </w:rPr>
      </w:pPr>
      <w:r>
        <w:rPr>
          <w:sz w:val="20"/>
        </w:rPr>
        <w:t>In questo nostro lungo viaggio nella memoria e alla scoperta del ponente ligure,  abbiamo  citato per ultima la Città di Sanremo, non perché ci siamo dimenticati e neppure perché ritenuta meno importante, anzi, perché l’abbiamo ritenuta una città di grande importanza turistica , naturalistica e internazionale, ma per chiudere il cerchio del nostro tour di “ponente ligure”.</w:t>
      </w:r>
    </w:p>
    <w:p>
      <w:pPr>
        <w:pStyle w:val="Normal"/>
        <w:widowControl w:val="false"/>
        <w:autoSpaceDE w:val="false"/>
        <w:rPr>
          <w:sz w:val="20"/>
        </w:rPr>
      </w:pPr>
      <w:r>
        <w:rPr>
          <w:sz w:val="20"/>
        </w:rPr>
        <w:t>La catena dei monti che parte dal Saccarello e scende a Ventimiglia si dirama ad est in sette ridenti montagne: Gerbonte, Carmi Bianchi, Verdunno, Ceppo, Colletazzo, Bajardo e Bignone. Quest’ultima stringe al mare due falangi bellissime di fertili colline: ad ovest il Monte Caggio, il Pian Carparo e la Colla; ad est la Costa di S. Zane, la Colpa e il Poggio Calvo, che formano rispettivamente il Capo Nero e il Capo Verde. Nel centro sorge, bagnata dal mare, inondata di sole, bella e  maestosa la città di S. Remo.</w:t>
      </w:r>
    </w:p>
    <w:p>
      <w:pPr>
        <w:pStyle w:val="Normal"/>
        <w:widowControl w:val="false"/>
        <w:autoSpaceDE w:val="false"/>
        <w:rPr>
          <w:sz w:val="20"/>
        </w:rPr>
      </w:pPr>
      <w:r>
        <w:rPr>
          <w:sz w:val="20"/>
        </w:rPr>
        <w:t>Si divide in antica e moderna. Dalla  Porta S. Stefano, si accede al cuore più antico e suggestivo di Sanremo, il quartiere di Pigna, con case alte, vetuste. Un labirinto di carruggi e scalinate, archi, case appoggiate le une alle altre. Da girare in libertà alla scoperta di un’atmosfera antica, con una sosta alla piazza dei Dolori e poi su, fino al santuario seicentesco della Madonna della Costa, che domina la Pigna e tutto il golfo.  Vi si ammirano ancora gli avanzi della Porta S. Giuseppe. La moderna invece si estende lungo la spiaggia, sopra un terreno pianeggiante ed è ricca di monumenti di famose passeggiate lungo il mare, di ville con giardini coltivati a diverse e rare vegetazioni.</w:t>
      </w:r>
    </w:p>
    <w:p>
      <w:pPr>
        <w:pStyle w:val="Normal"/>
        <w:widowControl w:val="false"/>
        <w:autoSpaceDE w:val="false"/>
        <w:rPr>
          <w:sz w:val="20"/>
        </w:rPr>
      </w:pPr>
      <w:r>
        <w:rPr>
          <w:sz w:val="20"/>
        </w:rPr>
        <w:t>Ha grandi e lussuosi alberghi, un tempo dimora prescelta da principi e da re, oggi è  frequentatissima  dagli stranieri, che numerosi vengono a chiedere salute e pace al tiepido clima sanremese.</w:t>
      </w:r>
    </w:p>
    <w:p>
      <w:pPr>
        <w:pStyle w:val="Normal"/>
        <w:widowControl w:val="false"/>
        <w:autoSpaceDE w:val="false"/>
        <w:rPr>
          <w:sz w:val="20"/>
        </w:rPr>
      </w:pPr>
      <w:r>
        <w:rPr>
          <w:sz w:val="20"/>
        </w:rPr>
        <w:t>Bello è il monumento a Garibaldi di Leonardo Bistolfi e quello ai Caduti della grande guerra; attraente la chiesa russa con splendide cupole dorate e ricca decorazione esterna; imponente il Casinò, che per eleganza e frequenza di giocatori, gareggia con quello di Montecarlo ed è fonte di un notevole cespite, che da modo al Comune di accrescere il patrimonio di naturale bellezza e rendere quel soggiorno sempre più delizioso e desiderato.</w:t>
      </w:r>
    </w:p>
    <w:p>
      <w:pPr>
        <w:pStyle w:val="Normal"/>
        <w:widowControl w:val="false"/>
        <w:autoSpaceDE w:val="false"/>
        <w:rPr>
          <w:sz w:val="20"/>
        </w:rPr>
      </w:pPr>
      <w:r>
        <w:rPr>
          <w:sz w:val="20"/>
        </w:rPr>
        <w:t>San remo è l’antica Matuia dei Liguri; l’Aurora dei Romani; l'incantevole San Romolo del Medioevo; la San Remo del XIV secolo, così chiamata a causa dell’eremo e della tomba di S. Remo, ivi esistente.</w:t>
      </w:r>
    </w:p>
    <w:p>
      <w:pPr>
        <w:pStyle w:val="Normal"/>
        <w:widowControl w:val="false"/>
        <w:autoSpaceDE w:val="false"/>
        <w:rPr>
          <w:sz w:val="20"/>
        </w:rPr>
      </w:pPr>
      <w:r>
        <w:rPr>
          <w:sz w:val="20"/>
        </w:rPr>
        <w:t>Storicamente, San Remo era floridissima al tempo della repubblica genovese e ancor prima che da questa venisse soggiornata.</w:t>
      </w:r>
    </w:p>
    <w:p>
      <w:pPr>
        <w:pStyle w:val="Normal"/>
        <w:widowControl w:val="false"/>
        <w:autoSpaceDE w:val="false"/>
        <w:rPr>
          <w:sz w:val="20"/>
        </w:rPr>
      </w:pPr>
      <w:r>
        <w:rPr>
          <w:sz w:val="20"/>
        </w:rPr>
        <w:t>Appartengono al Comune di S. Remo le frazioni di Bussana, Galdiroldi, Poggio, Ponte, San Bartolomeo, S. Giacomo, S. Lorenzo, San Romolo e Verezze. All’epoca  in cui si riferisce la nostra scoperta, San Remo, era una cittadina tranquilla come Alassio e Nervi.  Non era stata ancora scoperta dalla grande massa dei vacanzieri italiani e stranieri. Insomma, non era la San Remo di oggi, con i suoi festival e le grandi manifestazioni televisive con grossi personaggi della televisione italiana.</w:t>
      </w:r>
    </w:p>
    <w:p>
      <w:pPr>
        <w:pStyle w:val="Normal"/>
        <w:widowControl w:val="false"/>
        <w:autoSpaceDE w:val="false"/>
        <w:rPr>
          <w:sz w:val="20"/>
        </w:rPr>
      </w:pPr>
      <w:r>
        <w:rPr>
          <w:sz w:val="20"/>
        </w:rPr>
        <w:t>Vicino al Teatro Ariston, c’è il palazzo dei duchi Borea d’Olmo, costruito tra il XVI e il XVII secolo, con un elegante facciata stile rococò e interni affreschi da artisti genovesi del Seicento e del Settecento. E’ l’edificio storico più importante di Sanremo, sede del Civico Museo archeologico.  Per chiudere il cerchio di questa nostra passeggiata sul filo della memoria, facciamo quattro passi e di fronte a noi si apre la piccola piazza Bresca, costellata di negozi di pesce e ristorantini di mare. Siamo ormai nella zona del porto: c’è solo d’attraversare la ferrovia, per giungere sulle banchine del porto vecchio, costruito dai genovesi nel Settecento e fino a non molti  anni fa adibito a carcere; sulla sinistra, la passeggiata di Portosole, l’altro scalo sanremese, dove attraccano i grandi yacht. Si ritraversa poi la ferrovia ( c’è un sottopassaggio) e si percorre un breve tratto di via Nino Bixio verso est, arrivando alla fontana dello  Zampillo, che gli amanti del ciclismo conoscono per aver fatto da sfondo all’arrivo di tante Milano - San Remo. In quella piazza, negli anni Sessanta, in quella occasione, ho prestato servizio d’Ordine pubblico, in qualità di sottufficiale dell’Arma, in quel tempo in forza presso il II Btg. CC di Genova.</w:t>
      </w:r>
    </w:p>
    <w:p>
      <w:pPr>
        <w:pStyle w:val="Normal"/>
        <w:widowControl w:val="false"/>
        <w:autoSpaceDE w:val="false"/>
        <w:rPr>
          <w:sz w:val="20"/>
        </w:rPr>
      </w:pPr>
      <w:r>
        <w:rPr>
          <w:sz w:val="20"/>
        </w:rPr>
        <w:t>Dallo Zampillo, per via Manzoni, si sale in piazza Colombo, che è il centro nevralgico della città. Più avanti, nella piazzetta Nota, vi è una lapide che ricorda lo scrittore Italo Calvino, che ha trascorso la giovinezza a Sanremo.</w:t>
      </w:r>
    </w:p>
    <w:p>
      <w:pPr>
        <w:pStyle w:val="Normal"/>
        <w:widowControl w:val="false"/>
        <w:autoSpaceDE w:val="false"/>
        <w:rPr>
          <w:sz w:val="20"/>
        </w:rPr>
      </w:pPr>
      <w:r>
        <w:rPr>
          <w:sz w:val="20"/>
        </w:rPr>
        <w:t>A ovest, la passeggiata Imperatrice, costellata di palme delle Canarie, dono della zarina Maria Alexandrovna. Proseguendo verso  est, troviamo Villa Nobel, di stile moresco, dove visse e morì l’inventore della dinamite.</w:t>
      </w:r>
    </w:p>
    <w:p>
      <w:pPr>
        <w:pStyle w:val="Normal"/>
        <w:widowControl w:val="false"/>
        <w:autoSpaceDE w:val="false"/>
        <w:rPr>
          <w:sz w:val="20"/>
        </w:rPr>
      </w:pPr>
      <w:r>
        <w:rPr>
          <w:sz w:val="20"/>
        </w:rPr>
        <w:t>Di qui, proseguendo in direzione di Imperia, escursione speciale al nucleo diroccato di Bussana Vecchia. Distrutta nel 1887 dal terremoto, Bussana è una città fantasma dal fascino intrigante. Dagli anni Sessanta, si è insediata nelle case semi distrutte una comunità di artisti e artigiani, e oggi Bussana è un mix curioso di rovine e arte.</w:t>
      </w:r>
    </w:p>
    <w:p>
      <w:pPr>
        <w:pStyle w:val="Normal"/>
        <w:widowControl w:val="false"/>
        <w:autoSpaceDE w:val="false"/>
        <w:rPr>
          <w:sz w:val="20"/>
        </w:rPr>
      </w:pPr>
      <w:r>
        <w:rPr>
          <w:sz w:val="20"/>
        </w:rPr>
        <w:t>Negli anni Settanta, con Adriana (fresca di patente) e la piccola “principessa”, siamo saliti fin lassù con la nostra  utilitaria - Fiat 127 -  per ammirare la “città fantasma dal fascino intricante”.  Fu in quella occasione, che ho abbozzato alcuni schizzi preparatori e  dai quali, ho ricavato alcune litografie, che per la ricorrenza delle festa Natalizie del 1980, ho dato in omaggio alle  Autorità e alle persone più in vista del borgo Medioevale di Gazzuolo, dove per dieci anni, abbiamo comandato quella stazione Carabinieri.</w:t>
      </w:r>
    </w:p>
    <w:p>
      <w:pPr>
        <w:pStyle w:val="Normal"/>
        <w:widowControl w:val="false"/>
        <w:autoSpaceDE w:val="false"/>
        <w:rPr>
          <w:sz w:val="20"/>
        </w:rPr>
      </w:pPr>
      <w:r>
        <w:rPr>
          <w:sz w:val="20"/>
        </w:rPr>
        <w:t>ANDORA.</w:t>
      </w:r>
    </w:p>
    <w:p>
      <w:pPr>
        <w:pStyle w:val="Normal"/>
        <w:widowControl w:val="false"/>
        <w:autoSpaceDE w:val="false"/>
        <w:rPr>
          <w:sz w:val="20"/>
        </w:rPr>
      </w:pPr>
      <w:r>
        <w:rPr>
          <w:sz w:val="20"/>
        </w:rPr>
        <w:t>No, non ci siamo dimenticati di questo meraviglioso borgo marinaro, ma abbiamo voluto chiudere il cerchio del “Ponente Liguria” proprio  con Andora. Non potevamo  assolutamente dimenticarci di questo luogo fantastico e meraviglioso, non solo per le sue bellezze naturalistiche ma soprattutto perché proprio ad Andora, ebbe i natali la nostra “ Principessa”.</w:t>
      </w:r>
    </w:p>
    <w:p>
      <w:pPr>
        <w:pStyle w:val="Normal"/>
        <w:widowControl w:val="false"/>
        <w:autoSpaceDE w:val="false"/>
        <w:rPr>
          <w:sz w:val="20"/>
        </w:rPr>
      </w:pPr>
      <w:r>
        <w:rPr>
          <w:sz w:val="20"/>
        </w:rPr>
        <w:t>Nell’autunno del 1957, dopo il viaggio di nozze, che ci ha consentito di visitare l’Italia centrale e la Sicilia in particolare, visitando Taormina, Messina e la Costa Viola con la meravigliosa Reggio Calabria, approdammo da Alessandria, la città che diede i natali ad Adriana, proprio in questo borgo marinaro, per ragione di servizio. Infatti, da Alessandria, a nostra richiesta, siamo stati trasferito appunto  nella ridente Andora. Qui, nel 1959, é nata Tiziana, la nostra “ Principessa”.</w:t>
      </w:r>
    </w:p>
    <w:p>
      <w:pPr>
        <w:pStyle w:val="Normal"/>
        <w:widowControl w:val="false"/>
        <w:autoSpaceDE w:val="false"/>
        <w:rPr>
          <w:sz w:val="20"/>
        </w:rPr>
      </w:pPr>
      <w:r>
        <w:rPr>
          <w:sz w:val="20"/>
        </w:rPr>
        <w:t>Incominciamo col dire che Andora é formata da un complesso di una trentina di piccole ridenti borgate, raggruppate in cinque frazioni o parrocchie: S. Pietro, il capoluogo, S. Giovanni, Rollo, Conna e S. Bartolomeo, disseminate sopra un territorio ora pianeggiante ed ora montuoso, ricco di olivi, di vigneti, di foraggi, di legname, di ortaggi e di frutta. Abbondante vi é  la pesca.</w:t>
      </w:r>
    </w:p>
    <w:p>
      <w:pPr>
        <w:pStyle w:val="Normal"/>
        <w:widowControl w:val="false"/>
        <w:autoSpaceDE w:val="false"/>
        <w:rPr>
          <w:sz w:val="20"/>
        </w:rPr>
      </w:pPr>
      <w:r>
        <w:rPr>
          <w:sz w:val="20"/>
        </w:rPr>
        <w:t>La storia ci racconta che nel 967 l’imperatore Ottone I, perdonando alla propria figlia Adelasia la fuga con Aleramo, assegnava a costui il Marchesato del Monferrato, al quale incorporava il territorio di Andora, che successivamente passò al Marchese Teti del Vasto, quindi ai Clavesana. In seguito poi a guerre fra Genova guelfa ed Albenga ghibellina, i Clevasana, nel 1252, cedettero alla serenissima il feudo di Andora per otto mila lire genovesi. Così Andora seguì le sorti di Genova e quindi dei Savoia.</w:t>
      </w:r>
    </w:p>
    <w:p>
      <w:pPr>
        <w:pStyle w:val="Normal"/>
        <w:widowControl w:val="false"/>
        <w:autoSpaceDE w:val="false"/>
        <w:rPr>
          <w:sz w:val="20"/>
        </w:rPr>
      </w:pPr>
      <w:r>
        <w:rPr>
          <w:sz w:val="20"/>
        </w:rPr>
        <w:t>Andora, prima  di essere un feudo  dell’imperatore Ottone, fu una colonia Romana, da dove passava la Via Aurelia, che portava e porta tuttora verso la Francia. In località Castello, in quell’epoca romana, sorse oltre al castello fortezza, un villaggio con al centro una meravigliosa chiesa, non più consacrata, ma che conserva tutte le sue strutture come allora.</w:t>
      </w:r>
    </w:p>
    <w:p>
      <w:pPr>
        <w:pStyle w:val="Normal"/>
        <w:widowControl w:val="false"/>
        <w:autoSpaceDE w:val="false"/>
        <w:rPr>
          <w:sz w:val="20"/>
        </w:rPr>
      </w:pPr>
      <w:r>
        <w:rPr>
          <w:sz w:val="20"/>
        </w:rPr>
        <w:t>Quando Tiziana, ha iniziato a fare i primi passi, la portavamo a passeggio su quelle meravigliose colline, da dove si può ammirare, oltre alla meravigliosa costa, una vallata stupenda, specialmente nel periodo primaverile quando fioriscono i pescheti. Si ammirava un fantastico tappeto tutto rosa. Ho detto si ammirava, si, perché ora non si ammira più, perché il piccolo borgo marinaro di Andora non esiste più. In quella stupenda vallata, dove fioriva il pesco, oggi vi sono i mega palazzi, gli alberghi e le ville. Alcuni anni fa, transitando dall'Autostrada dei Fiori, che con un lunghissimo ed alto ponte, attraversa la vallata, si ammira soltanto una città di cemento armato. Non c’è più la mia meravigliosa Andora,  quello stupendo Borgo Marinaro, che ci vidi  giovani e felici sposi e poi amabili genitori.</w:t>
      </w:r>
    </w:p>
    <w:p>
      <w:pPr>
        <w:pStyle w:val="Normal"/>
        <w:widowControl w:val="false"/>
        <w:autoSpaceDE w:val="false"/>
        <w:rPr>
          <w:sz w:val="20"/>
        </w:rPr>
      </w:pPr>
      <w:r>
        <w:rPr>
          <w:sz w:val="20"/>
        </w:rPr>
        <w:t>Potrei continuare a descrivere il resto della Liguria, con i suoi borghi marinari, le sue splendide cittadine rivierasche, ma  tutto questo é stato  oggetto di altri interventi, come pure della meravigliosa Genova, che dopo l’esperienza di Andora, per ragioni del nostro servizio istituzionale, abbiamo raggiunto nel lontano 1963.</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SU GOLOGONE.</w:t>
      </w:r>
    </w:p>
    <w:p>
      <w:pPr>
        <w:pStyle w:val="Normal"/>
        <w:widowControl w:val="false"/>
        <w:autoSpaceDE w:val="false"/>
        <w:rPr>
          <w:sz w:val="20"/>
        </w:rPr>
      </w:pPr>
      <w:r>
        <w:rPr>
          <w:sz w:val="20"/>
        </w:rPr>
        <w:t>Rimembranze di un viaggio in una Sardegna aspra, selvaggia e rocciosa, eppure profumata da una verde vegetazione e dalle spiagge di sabbia impalpabile, o dai bianchi sassi levigati da un’acqua cristallina, o dagli scogli contro i quali si infrangono spumeggianti onde e c’è una Sardegna meno conosciuta, ma altrettanto bella. E’ quella delle bianche strade che a volte seguono il tracciato delle antenate romane, quelle dei sentieri dei carbonai che, tra cespugli di cisto e mirto, si inerpicano inesorabilmente sino alla cima dei monti. Qui, dove il tempo sembra essersi fermato e la solitudine dei pastori erranti è uno stile di vita, insieme al matriarcato s’impone la realtà artigiana. Che diventa un modo di esprimere grandi passioni e segreti pensieri.</w:t>
      </w:r>
    </w:p>
    <w:p>
      <w:pPr>
        <w:pStyle w:val="Normal"/>
        <w:widowControl w:val="false"/>
        <w:autoSpaceDE w:val="false"/>
        <w:rPr>
          <w:sz w:val="20"/>
        </w:rPr>
      </w:pPr>
      <w:r>
        <w:rPr>
          <w:sz w:val="20"/>
        </w:rPr>
        <w:t>Subito dopo Nuoro, sulla strada che ci porta a Baunei e a Santa  Maria Novarrese, incontriamo Oliena, dove scoprimmo  un mondo che, se non tutelato, potrebbe scomparire, così come la civiltà mineraria dell’isola, ormai “ musealizzata”. Oliena, l’Atena sarda, che ha dato i natali a tanti personaggi illustri, come il Nobel Grazia Deledda e il poeta Sebastiano Satta, è un paese di campagna sotto il Monte Corrasi, di fronte a Nuoro. Tutto il nuorese è famoso per i suoi casi letterari: in passato Gavino Ledda, pastore - autore di Padre padrone, e Salvatore Setta de il giorno del giudizio; oggi le storie “ noir” di Marcello Fois, di Maria Giacobbe, e quelle artistiche di Gavina Giusi.</w:t>
      </w:r>
    </w:p>
    <w:p>
      <w:pPr>
        <w:pStyle w:val="Normal"/>
        <w:widowControl w:val="false"/>
        <w:autoSpaceDE w:val="false"/>
        <w:rPr>
          <w:sz w:val="20"/>
        </w:rPr>
      </w:pPr>
      <w:r>
        <w:rPr>
          <w:sz w:val="20"/>
        </w:rPr>
        <w:t>Come ha scritto Benedetta Scatafassi, in un suo articolo, apparso sulla Rivista il “ Carabiniere” del mese di aprile 2001: “Prima del Seicento l’isola era in una condizione  di estrema arretratezza. Si stava prevalentemente in montagna, vivendo alla stregua degli animali. Era il tempo dei re e dei servi - pastore, ma era soprattutto il periodo dell’oscurantismo sardo. Per questo, i gesuiti partirono alla volta dell’esotica terra per evangelizzare “ i barbari”. Nel 1544 -45 i missionari sbarcarono, occupando la diocesi di Oliena. Prima un collegio, poi la foresteria. Con loro iniziò il cambiamento del modo di vivere, cambiò la mentalità, tranne  a Orgosolo e Mammoiada, terre aspre che rimasero lungamente isolate, e ancora oggi si presentano diverse dai paesi limitrofi. Orgosolo riuscirà un po' a riscattarsi per merito del baco della seta, allevato nei gelsi della zona. Tuttora le donne producono e ricamano il pregiato filato, di cui i fazzoletti del costume sono esempio concreto. Oliena era stata scelta dai gesuiti per la sua posizione e la grande quantità di olivastri, più volte innestati dai preti, laboriosi a tal punto da dar vita alle belle piantagioni oleicole odierne. I gesuiti costruirono scuole e prigioni, scoprirono Su Gologone e portarono l’acqua di quella montagne in città, studiarono la zona. E trascrissero tutto nei libri: molti, purtroppo, venduti a causa dell’incuria dei nostri tempi</w:t>
      </w:r>
    </w:p>
    <w:p>
      <w:pPr>
        <w:pStyle w:val="Normal"/>
        <w:widowControl w:val="false"/>
        <w:autoSpaceDE w:val="false"/>
        <w:rPr>
          <w:sz w:val="20"/>
        </w:rPr>
      </w:pPr>
      <w:r>
        <w:rPr>
          <w:sz w:val="20"/>
        </w:rPr>
        <w:t xml:space="preserve">La Barbagia ( in verità sono le Barbagie), costituite da quattro zone montane, è un’isola tra le isole che compongono la multiernicità caratteristica della Sardegna, un universo distante, ma pieno di dignità e cultura. L’area del Sopramonte è la più aspra, e anche quella che appare più violenta agli occhi estranei. Oggi tristemente famosa per i sequestri, nell’Ottocento lo era per la guerre leggendarie fra banditi e carabinieri. Due mondi opposti, eppure così rispettosi l’uno dell’altro, non foss’altro perché carabinieri e latitanti conducevano e conducono tutt'oggi la stessa vita estrema, tra montagne coperte di corbezzoli, querce e tassi, nell’aria profumata di mirto, rosmarino e timo.  </w:t>
      </w:r>
    </w:p>
    <w:p>
      <w:pPr>
        <w:pStyle w:val="Normal"/>
        <w:widowControl w:val="false"/>
        <w:autoSpaceDE w:val="false"/>
        <w:rPr>
          <w:sz w:val="20"/>
        </w:rPr>
      </w:pPr>
      <w:r>
        <w:rPr>
          <w:sz w:val="20"/>
        </w:rPr>
        <w:t>Ma questo universo ai confini della legge ormai rappresenta una minoranza, troppo spesso pubblicizzata, rispetto a intere popolazioni agro pastorali. In questa nostra escursione con gli amici del CAI di Mantova, abbiamo potuto constatare che rare e tortuose strade conducono gli abitanti di Baunei e Santa Maria  Novarresi a un isolamento forzato. Poco, quindi, lo sviluppo  industriale e fortissima la solitudine. A Santa Maria Novarrese, dopo una lunga attesa  si è  incominciato a fare qualche cosa, naturalmente con gli interventi dello Stato: questi risultati sono visibili con la costruzione di un porticciolo, laddove non esisteva nulla.   A Baunei, abbiamo visto solo la costruzione del nuovo Municipio. Ma l’uomo, lassù  fra i monti   con le sue pecore, la donna nella sua casa, con le sue arti applicate. Quelle arti considerate “minori”, ma che le permettono di aspettare l’uomo amato, oggi forse non più solo pastore, ma quasi sempre lontano.</w:t>
      </w:r>
    </w:p>
    <w:p>
      <w:pPr>
        <w:pStyle w:val="Normal"/>
        <w:widowControl w:val="false"/>
        <w:autoSpaceDE w:val="false"/>
        <w:rPr>
          <w:sz w:val="20"/>
        </w:rPr>
      </w:pPr>
      <w:r>
        <w:rPr>
          <w:sz w:val="20"/>
        </w:rPr>
        <w:t>Dopo la sosta di una notte a Sassari: una città di provincia quasi nascosta  fra le sue colline, in quella città  anonima, dove venne tenuta segregata Silvia Melis, in una casa nel centro storico ed a l’ombra del campanile della parrocchiale, dopo la sua lunga segregazione  trascorso in una grotta del Sopramonte ,  un vecchio pullman, che si potrebbe definire un residuato bellico, oppure un pezzo da museo o un mezzo degno di essere soltanto rottamato, ci ha condotti sul piazzale del  Su Gologone e poi a Santa Maria Novarrese.</w:t>
      </w:r>
    </w:p>
    <w:p>
      <w:pPr>
        <w:pStyle w:val="Normal"/>
        <w:widowControl w:val="false"/>
        <w:autoSpaceDE w:val="false"/>
        <w:rPr>
          <w:sz w:val="20"/>
        </w:rPr>
      </w:pPr>
      <w:r>
        <w:rPr>
          <w:sz w:val="20"/>
        </w:rPr>
        <w:t>Le colline  coperte di macchia mediterranea sono illuminati solo dal bagliore della luna. A pochi chilometri da Oliena,  che è un paese antico, parzialmente intatto, con le sue case poste a livelli asimmetrici e le cortes, i ricordi, ancora pregni di vita di campagna, ai piedi del Supramonte , che da uno spacco nella montagna affiora un fiume sotterraneo dalle acque gelide, che tra salici e platani si congiunge al Cadrino, importante fiume che sbocca nella baia di Orosei.  Tra i vigneti di  Cannonau, decantati persino da Gabriele  D’Annunzio, ce appunto la sorgente del Su Golugone, misteriosa fonte dalla portata cospicua anche in tempi di siccità. Non se ne conosce l’origine, e leggenda vuole che nasca addirittura dalle Alpi. Di certo, la fonte ha un’acqua trasparentissima ed è frequentata da trote albine intontite dal freddo. Dalla sorgente prende il nome l’albergo che si trova a pochi passi, proprio subito dopo l’ampio piazzale ombreggiato da alti eucalipto, genere di grandi piante che possono raggiungere anche i cento metri di altezza; originarie dell’Australia, sono oggi coltivate in molte regioni del nostro Paese, poiché da esse si ricava un olio usato in medicina come antisettico. Quelle del piazzale di Su Golugone, sono piante ancora giovane e sono state piantante per ombreggiare il piazzale, forse nel periodo del fascismo.</w:t>
      </w:r>
    </w:p>
    <w:p>
      <w:pPr>
        <w:pStyle w:val="Normal"/>
        <w:widowControl w:val="false"/>
        <w:autoSpaceDE w:val="false"/>
        <w:rPr>
          <w:sz w:val="20"/>
        </w:rPr>
      </w:pPr>
      <w:r>
        <w:rPr>
          <w:sz w:val="20"/>
        </w:rPr>
        <w:t>Sul piazzale di Su Golagone, c’erano  i ragazzi Mariano Lai, Antonio Cabras, Gino  e l’altro Mariano della Cooperativa Goloritzé del Golgo, che con grande professionalità, hanno accompagnato il nostro gruppo sui sentieri del Sopramonte. Questi intraprendenti ragazzi che, sicuramente tra tante difficoltà, ti hanno fatto vivere una simile esperienza.</w:t>
      </w:r>
    </w:p>
    <w:p>
      <w:pPr>
        <w:pStyle w:val="Normal"/>
        <w:widowControl w:val="false"/>
        <w:autoSpaceDE w:val="false"/>
        <w:rPr>
          <w:sz w:val="20"/>
        </w:rPr>
      </w:pPr>
      <w:r>
        <w:rPr>
          <w:sz w:val="20"/>
        </w:rPr>
        <w:t>Il piccolo gruppo dei non escursionisti,  dopo il saluto degli amici del “trekking nel cuore della natura”, come lo ha definito l’amica Tiziana Vivian, in un suo articolo, apparso sulle pagine della “Gazzetta di Mantova”, sempre a bordo del  vetusto pullman, ci siamo diretti verso Santa Maria Novarrese, percorrendo la statale che si inerpica inesorabilmente sino alla cima dei monti e poi percorre costoni e gole profonde: una strada che scende verso  la valle sommersa da oleandri in fiore. A Baunei, ci siamo fermati e abbiamo fatto uno spuntino, perché l’ora di pranzo era passata da  un bel po' e il nostro stomaco incominciava a reclamare. Questo borgo antico, è il Capoluogo di Santa Maria Novarrese, che dista pochi chilometri dal mare.</w:t>
      </w:r>
    </w:p>
    <w:p>
      <w:pPr>
        <w:pStyle w:val="Normal"/>
        <w:widowControl w:val="false"/>
        <w:autoSpaceDE w:val="false"/>
        <w:rPr>
          <w:sz w:val="20"/>
        </w:rPr>
      </w:pPr>
      <w:r>
        <w:rPr>
          <w:sz w:val="20"/>
        </w:rPr>
        <w:t>Baunei, è un primitivo centro di pastori, deve probabilmente il suo nome al greco Baynos, fornace per fondere i metalli, dall’uso che di questi si faceva nella zona.</w:t>
      </w:r>
    </w:p>
    <w:p>
      <w:pPr>
        <w:pStyle w:val="Normal"/>
        <w:widowControl w:val="false"/>
        <w:autoSpaceDE w:val="false"/>
        <w:rPr>
          <w:sz w:val="20"/>
        </w:rPr>
      </w:pPr>
      <w:r>
        <w:rPr>
          <w:sz w:val="20"/>
        </w:rPr>
        <w:t>Secondo il Lilliu nella zona sembra confermata l’esistenza di una o più officine artigianali di fusione e di modellazione del bronzo, ad un livello tecnico elevato. L’accesso naturale dal retroterra alla valle di Golgo avviene attraverso Genna Arramene ( Porta del rame), e può essere non casuale l’attinenza con un componente del bronzo, anche se non è da scartare l’interpretazione secondo cui il rame cui si riferisce il toponino sia il colore assunto dai monti al tramonto ( in analogia con la Serre Lattine).</w:t>
      </w:r>
    </w:p>
    <w:p>
      <w:pPr>
        <w:pStyle w:val="Normal"/>
        <w:widowControl w:val="false"/>
        <w:autoSpaceDE w:val="false"/>
        <w:rPr>
          <w:sz w:val="20"/>
        </w:rPr>
      </w:pPr>
      <w:r>
        <w:rPr>
          <w:sz w:val="20"/>
        </w:rPr>
        <w:t xml:space="preserve">In bronzo, comunque, erano alcune fra le più famose sculture della cultura nuragica.                           </w:t>
      </w:r>
    </w:p>
    <w:p>
      <w:pPr>
        <w:pStyle w:val="Normal"/>
        <w:widowControl w:val="false"/>
        <w:autoSpaceDE w:val="false"/>
        <w:rPr>
          <w:sz w:val="20"/>
        </w:rPr>
      </w:pPr>
      <w:r>
        <w:rPr>
          <w:sz w:val="20"/>
        </w:rPr>
        <w:t>La ss 389 che abbiamo percorso, si diparte  appunto da Nuoro verso sud inoltrandosi nel cuore della Barbagia. Giunta a Fonni gira a sinistra per l’incantevole passo di Correboi (m.1246) dal quale comincia un'interminabile discesa. A Lorusei si gira ancora a sinistra scendendo fino alla piana di Tortolì, il paese di Silvia Melis. Noi abbiamo percorso la ss.125, che attraversa un vertiginoso andirivieni sulle montagne della zona orientale fino a giungere a Santa Maria Novarresi. In questo vecchio borgo marinaro, si possono ammirare l’antica torre e la gigantesca Perda Longa, Arbatax è alcuni chilometri più a sud con il suo porticciolo e le possenti Rocce Rosse in eterna lotta con i flutti.</w:t>
      </w:r>
    </w:p>
    <w:p>
      <w:pPr>
        <w:pStyle w:val="Normal"/>
        <w:widowControl w:val="false"/>
        <w:autoSpaceDE w:val="false"/>
        <w:rPr>
          <w:sz w:val="20"/>
        </w:rPr>
      </w:pPr>
      <w:r>
        <w:rPr>
          <w:sz w:val="20"/>
        </w:rPr>
        <w:t>LA COSTA DI S. MARIA NAVARRESE.</w:t>
      </w:r>
    </w:p>
    <w:p>
      <w:pPr>
        <w:pStyle w:val="Normal"/>
        <w:widowControl w:val="false"/>
        <w:autoSpaceDE w:val="false"/>
        <w:rPr>
          <w:sz w:val="20"/>
        </w:rPr>
      </w:pPr>
      <w:r>
        <w:rPr>
          <w:sz w:val="20"/>
        </w:rPr>
        <w:t>La costa immediatamente prospiciente l’abitato di Santa Maria Novarrese consiste in una serie di spiaggette sabbiose, qua e là contornate da scogli fino ai piedi della scarpata di Sa Cadrea, su cui sorge l’ostello, contraffortato da brutali murature in cemento a vista, privo cioè di quelle finiture che contribuiscono ad armonizzarlo con l’ambiente. Costeggiando in barca fino a Padra Longa, l’orizzonte interno è delimitato dal torrione calcareo di Monte Scoine (m.674), separato da una sella dalla solitaria falesia di Monte oro (m.669). Le due emergenze sono collegate alla costa da un insieme di scarpate cespugliose, solcate da ripidi baccus che da Genna Candela, attraversando le distese di Masolce e Sa Trempa e su lettu, si gettano a mare in prossimità di Pedra Lunga.</w:t>
      </w:r>
    </w:p>
    <w:p>
      <w:pPr>
        <w:pStyle w:val="Normal"/>
        <w:widowControl w:val="false"/>
        <w:autoSpaceDE w:val="false"/>
        <w:rPr>
          <w:sz w:val="20"/>
        </w:rPr>
      </w:pPr>
      <w:r>
        <w:rPr>
          <w:sz w:val="20"/>
        </w:rPr>
        <w:t>All’inizio degli anni Sessanta, Folco Pratesi e Franco Tassi, nella “Guida alla natura della Sardegna”, a proposito del Golfo di Orosei affermavano che “forse non c’è altrove nel nostro paese un arco di costa così ampio e così sconosciuto: 40 chilometri di bastioni e falesie calcaree, appena interrotti qua e là da poche calette, probabilmente il più bel tratto di litorale italiano in senso assoluto e senz’ombra di dubbio il più aspro e selvaggio”.</w:t>
      </w:r>
    </w:p>
    <w:p>
      <w:pPr>
        <w:pStyle w:val="Normal"/>
        <w:widowControl w:val="false"/>
        <w:autoSpaceDE w:val="false"/>
        <w:rPr>
          <w:sz w:val="20"/>
        </w:rPr>
      </w:pPr>
      <w:r>
        <w:rPr>
          <w:sz w:val="20"/>
        </w:rPr>
        <w:t>Ancora oggi, come l’abbiamo vista noi, che non siamo critici e neppure naturalistici, possiamo affermare che è, indubbiamente, la più selvaggia e incontaminata zona costiera italiana: inestimabile di paesaggi dalle risorse naturalistiche assolutamente eccezionali.</w:t>
      </w:r>
    </w:p>
    <w:p>
      <w:pPr>
        <w:pStyle w:val="Normal"/>
        <w:widowControl w:val="false"/>
        <w:autoSpaceDE w:val="false"/>
        <w:rPr>
          <w:sz w:val="20"/>
        </w:rPr>
      </w:pPr>
      <w:r>
        <w:rPr>
          <w:sz w:val="20"/>
        </w:rPr>
        <w:t>L’intero Golfo, dominato dalla roccia calcarea è formato da coste prevalentemente alte e strapiombanti su acque profonde, incise e modellate da cadule, forre, grotte e caverne, in un susseguirsi di salti scoscesi ed elevati da poche decine a diverse centinaia di metri. E’ questa la parte terminale del Sopramonte di Baunei, che con un  immenso piano inclinato si protende verso  il Tirreno, flessuoso profilo a palizzata strapiombante nel più limpido e azzurro dei mari con una sequenza di falesie. Vero e proprio baluardo torreggiante, interrotto solo da poche e incantevoli spiagge, per di più difficilmente raggiungibili. Le più importanti, Cala Elune e Cala Sisine, rappresentano la parte terminale delle omonime cadule, paesaggi eccezionali e tipici di questo tratto della costa orientale sarda.</w:t>
      </w:r>
    </w:p>
    <w:p>
      <w:pPr>
        <w:pStyle w:val="Normal"/>
        <w:widowControl w:val="false"/>
        <w:autoSpaceDE w:val="false"/>
        <w:rPr>
          <w:sz w:val="20"/>
        </w:rPr>
      </w:pPr>
      <w:r>
        <w:rPr>
          <w:sz w:val="20"/>
        </w:rPr>
        <w:t>Ovunque siamo stati, abbiamo ammirato una fitta vegetazione, del tutto caratteristica, con formazioni derivate dalla foresta primaria mediterranea, si afferma splendidamente lungo tutta la costa, con aspetti fisionomici fra i quali predomina la macchia foresta, con il leccio dagli esemplari talora monumentali ed irraggiungibili che possono contare centinaia di anni. Ovunque è presente il ginepro, dai tronchi antichi e contorti che spuntano tra le crepe della roccia negli angoli più scoscesi delle falesie, o raggruppato in formazioni a boscaglia che dominano l’intero Capo di Monte Santo.</w:t>
      </w:r>
    </w:p>
    <w:p>
      <w:pPr>
        <w:pStyle w:val="Normal"/>
        <w:widowControl w:val="false"/>
        <w:autoSpaceDE w:val="false"/>
        <w:rPr>
          <w:sz w:val="20"/>
        </w:rPr>
      </w:pPr>
      <w:r>
        <w:rPr>
          <w:sz w:val="20"/>
        </w:rPr>
        <w:t>Antonio Cabras, quello che tutti chiamavano l’uomo burbero della Cooperativa Goloritzé del Golgo, in effetti,  è un giovane molto affabile e senza dubbio si può fare affidamento in ogni senso. Con la sua Jeep, da Santa Maria Novarrese, ci ha portati nell’altopiano del Golgo, dove abbiamo incontrati gli amici “caini”, che hanno preso parte al Trekking. “Quando si arriva a Golgo ed appare la bianca ed antica chiesetta di S. Pietro con i suoi caratteristici ricoveri per i pellegrini, il forno ed i maestosi olivastri, si respira misticismo e pace. Però non spiace interrompere l’atmosfera con una gustosissima “pecora in cappotto” cucinata con patate, verdure e accompagnata da buon vino locale, finendo come al solito, con un spiritoso mirto, mentre il giorno prima, si, perché noi, siamo saliti due volte nell’altopiano di Golgo, ed abbiamo visitato alcuni nuraghi, alcuni privi di interesse perché ridotti a cumuli di rovine. Di un certo interesse risulta invece il sistema difensivo dell’altopiano di Margine, anche questo in prossimità di terreni coltivati per la presenza di discreti suoli e di vene d’acqua.</w:t>
      </w:r>
    </w:p>
    <w:p>
      <w:pPr>
        <w:pStyle w:val="Normal"/>
        <w:widowControl w:val="false"/>
        <w:autoSpaceDE w:val="false"/>
        <w:rPr>
          <w:sz w:val="20"/>
        </w:rPr>
      </w:pPr>
      <w:r>
        <w:rPr>
          <w:sz w:val="20"/>
        </w:rPr>
        <w:t>Proseguendo verso nord, oltrepassati i resti dell’ennesima tomba dei giganti, su un promontorio basaltico dominante il Bacu, ancora un nuraghe di un certo interesse: Orgoduri, circondato da una fitta macchia e da alberi secolari che lo nascondono alla vista. Mariano Lai, che ci accompagnava nel nostro giro archeologico, ci disse che fino  a qualche anno fa era usato come ricovero  per gli animali, da qualche tempo è soggetto ad una campagna di scavo effettuato d’intesa con l’Amministrazione comunale e Soprintendenza archeologica. Prima dell’avvio di queste operazioni, nella primavera dell’83, durante un sopralluogo effettuato con amministratori comunali e un’archeologa della Soprintendenza di  Nuoro era stato casualmente trovato, a pochi metri dal nuraghe, uno spillone di bronzo, impreziosito da decori in rilievo, che ha seguito la stessa sorte di tutti i ritrovamenti archeologici “mobili” avvenuti in questo territorio, attualmente custoditi al Museo di Cagliari o alla Soprintendenza di Nuoro.</w:t>
      </w:r>
    </w:p>
    <w:p>
      <w:pPr>
        <w:pStyle w:val="Normal"/>
        <w:widowControl w:val="false"/>
        <w:autoSpaceDE w:val="false"/>
        <w:rPr>
          <w:sz w:val="20"/>
        </w:rPr>
      </w:pPr>
      <w:r>
        <w:rPr>
          <w:sz w:val="20"/>
        </w:rPr>
        <w:t>Il fascino di Golgo però non risiede solo nei nuraghi. In prossimità della chiesa campestre di san Pietro, infatti, una serie di basse colline, se osservate con pazienza e occhio attento e, soprattutto, con la giusta luce, denunciano una conformazione non naturale, ottenuta con filari concentrici di macigni basaltici disposti a sostegno di ripiani, sui quali non è improbabile che i primi abitanti del Golgo praticassero delle vere e proprie forme di coltivazioni.</w:t>
      </w:r>
    </w:p>
    <w:p>
      <w:pPr>
        <w:pStyle w:val="Normal"/>
        <w:widowControl w:val="false"/>
        <w:autoSpaceDE w:val="false"/>
        <w:rPr>
          <w:sz w:val="20"/>
        </w:rPr>
      </w:pPr>
      <w:r>
        <w:rPr>
          <w:sz w:val="20"/>
        </w:rPr>
        <w:t>Quello che ha attirato l’attenzione di Adriana, e non solo di essa, è stata la vasca delle fucine, dove secondo una leggenda, veniva stemperato il metallo dopo di essere stato forgiato. Attorno a quella vasca, stazionavano alcuni asini bianchi, che con i loro cuccioli si abbeveravano. Quelli sono animali molto docili, tanto che venivano a prendere il cibo dalle nostre mani, evidentemente, erano abituati dai numero turisti, che ogni giorno arrivano sull’altopiano del Golgo.</w:t>
      </w:r>
    </w:p>
    <w:p>
      <w:pPr>
        <w:pStyle w:val="Normal"/>
        <w:widowControl w:val="false"/>
        <w:autoSpaceDE w:val="false"/>
        <w:rPr>
          <w:sz w:val="20"/>
        </w:rPr>
      </w:pPr>
      <w:r>
        <w:rPr>
          <w:sz w:val="20"/>
        </w:rPr>
        <w:t xml:space="preserve">Dopo la lunga visita, ci è stato offerto il pranzo, ma che pranzo! Sul tavolo rustico, fatto di legno di ulivo, faceva bella mostra di se, un porceddu allo spiedo, vino Cannunao e dolcetti sardi. </w:t>
      </w:r>
    </w:p>
    <w:p>
      <w:pPr>
        <w:pStyle w:val="Normal"/>
        <w:widowControl w:val="false"/>
        <w:autoSpaceDE w:val="false"/>
        <w:rPr>
          <w:sz w:val="20"/>
        </w:rPr>
      </w:pPr>
      <w:r>
        <w:rPr>
          <w:sz w:val="20"/>
        </w:rPr>
        <w:t>Come recita un antico proverbio cinese: “tutto bene quello che finisce bene, e l’ultimo chiude la porta”, perché , come diceva Antonio Cabras, da queste parti l’ospite e sacro e  non deve essere disturbato da nessuno.</w:t>
      </w:r>
    </w:p>
    <w:p>
      <w:pPr>
        <w:pStyle w:val="Normal"/>
        <w:widowControl w:val="false"/>
        <w:autoSpaceDE w:val="false"/>
        <w:rPr>
          <w:sz w:val="20"/>
        </w:rPr>
      </w:pPr>
      <w:r>
        <w:rPr>
          <w:sz w:val="20"/>
        </w:rPr>
        <w:t>“</w:t>
      </w:r>
      <w:r>
        <w:rPr>
          <w:sz w:val="20"/>
        </w:rPr>
        <w:t>Dopo sette giorni di villeggiatura, in quella terra selvaggia e meravigliosa, si ha la netta sensazione di rituffarsi nel solito mondo di tanti problemi, ma si è consapevoli di aver vissuto una indimenticabile avanza con i cari vecchi e nuovi amici del Cai”.</w:t>
      </w:r>
    </w:p>
    <w:p>
      <w:pPr>
        <w:pStyle w:val="Normal"/>
        <w:widowControl w:val="false"/>
        <w:autoSpaceDE w:val="false"/>
        <w:rPr>
          <w:sz w:val="20"/>
        </w:rPr>
      </w:pPr>
      <w:r>
        <w:rPr>
          <w:sz w:val="20"/>
        </w:rPr>
        <w:t xml:space="preserve">In un altro contesto letterario, abbiamo descritto quelle località in modo particolareggiato, che descrive e tiene conto dei più piccoli particolari che abbiamo riscontrato e che erano degni di essere citati. In quest’intervento, sulla scia dei ricordi, ci siamo soffermati sulla parte storica e geologica di quell’antica terra chiamata Sardegna. </w:t>
      </w:r>
    </w:p>
    <w:p>
      <w:pPr>
        <w:pStyle w:val="Normal"/>
        <w:widowControl w:val="false"/>
        <w:autoSpaceDE w:val="false"/>
        <w:rPr>
          <w:sz w:val="20"/>
        </w:rPr>
      </w:pPr>
      <w:r>
        <w:rPr>
          <w:sz w:val="20"/>
        </w:rPr>
        <w:t>Stuoie, gioielli e antiche contaminazioni.</w:t>
      </w:r>
    </w:p>
    <w:p>
      <w:pPr>
        <w:pStyle w:val="Normal"/>
        <w:widowControl w:val="false"/>
        <w:autoSpaceDE w:val="false"/>
        <w:rPr>
          <w:sz w:val="20"/>
        </w:rPr>
      </w:pPr>
      <w:r>
        <w:rPr>
          <w:sz w:val="20"/>
        </w:rPr>
        <w:t>Ma non si può parlare di Sardegna senza parlare di tappeti: stuoie annodate di colore naturale, a volte con aggiunta di celeste o di rosa. La stuoia è così antica da ritrovarsi anche in alcuni nuraghi; però, come la intendiamo oggi, nasce solo cinquant’anni fa, quando la Regione decise di promuoverla fuori dell’isola: A quei tempi il 90 per cento dei sardi e non solo dei sardi, ma di buona parte delle popolazioni delle altre regioni del nostro Paese, specialmente nei borghi antichi e nei piccolo paesi di campagna, viveva in tuguri, senza mobili, con la cassapanca che fungeva sia da dispensa che da armadio e la massa dormiva su stuoie colorate, sui fienili e in caverne con gli animali domestici, coperta da vesti d’orbace e pelli di pecora. I colori che si ritrovano nelle stuoie sarde ( sebbene quelle antiche prediligano il nero, il senape e il rosso cremisi) sono quelli di un’isola famosa per i suoi contrasti: il mare, i monti e soprattutto i fiori, che tingono il territorio di giallo e di viola. Tra i motivi ricorrenti: pavoni, eclissi, rose, spighe, alberi della vita, motivi presi dalla cultura greco - bizantina, che dominò per qualche secolo l’isola. Il tessuto barbaricino, comunque, non ha le preziosità del vicino cagliaritano, più opulento e ostentato. La ricchezza cagliaritana vede l’apice nella scuola orafa realizzata da Filippo III, re di Spagna, agli inizi del Seicento.</w:t>
      </w:r>
    </w:p>
    <w:p>
      <w:pPr>
        <w:pStyle w:val="Normal"/>
        <w:widowControl w:val="false"/>
        <w:autoSpaceDE w:val="false"/>
        <w:rPr>
          <w:sz w:val="20"/>
        </w:rPr>
      </w:pPr>
      <w:r>
        <w:rPr>
          <w:sz w:val="20"/>
        </w:rPr>
        <w:t>Nonostante si dica che i sardi abbiano sempre cacciato gli invasori, moltissime sono ancora le contaminazioni. Le troviamo nei tappeti, nelle cassepanche, nei gioielli, nella lingua, ma soprattutto nella testa della gente, che in verità, notizia confermata poi dagli storici, cacciò gli invasori contro la propria volontà. L’oro facevano capire da che famiglia si preveniva, ma comunque tutti lo avevano sui bottoni per l’abito; solo i più poveri ricorrevano all’argento.</w:t>
      </w:r>
    </w:p>
    <w:p>
      <w:pPr>
        <w:pStyle w:val="Normal"/>
        <w:widowControl w:val="false"/>
        <w:autoSpaceDE w:val="false"/>
        <w:rPr>
          <w:sz w:val="20"/>
        </w:rPr>
      </w:pPr>
      <w:r>
        <w:rPr>
          <w:sz w:val="20"/>
        </w:rPr>
        <w:t>Infine, la ceramica, che tutti pensano faccia parte della tradizione locale. In realtà la produzione fu introdotta nel 1963 dall’Aga khan, e principali ispiratori furono tre architetti francesi, che si rifecero  a motivi tradizionali sardi. Purtroppo non c’è sviluppo artistico nei tappeti. Oggi si ripropongono ancora i disegni dell’antichità, e domandandone a un esperto il motivo, ci risponde: “ La nostra è sempre stata una società molto simile a quella africana. Ogni volta che c’era una novità, saltavano in piedi i vecchi, autorità indiscusse, che dicevano: questo non lo abbiamo mai connottu, conosciuto, dunque è alieno. Neanche la tutela dell’artigianato sardo ha portato alla promozione di nuovi disegni, ma ci si augura che l’attenzione dei forestieri possa portare novità, superando gli antichi tabù.</w:t>
      </w:r>
    </w:p>
    <w:p>
      <w:pPr>
        <w:pStyle w:val="Normal"/>
        <w:widowControl w:val="false"/>
        <w:autoSpaceDE w:val="false"/>
        <w:rPr>
          <w:sz w:val="20"/>
        </w:rPr>
      </w:pPr>
      <w:r>
        <w:rPr>
          <w:sz w:val="20"/>
        </w:rPr>
        <w:t>I secolari olivastri, le brughiere del Sopramonte e dell’altopiano del Golgo, come pure la macchia mediterranea e le impervie coste, con le sue caverne e le antiche borgate in pietra e le aperti panorami dall’interno sul quel mare che continua a cambiare colore di minuto in minuto e  ci regala dei tramonti meravigliosi su quel mare cangiante... In queste immagini è l’essenza di quella  antica terra chiamata Sardegna. Tutte quelle  ricchezze paesaggistiche che una valle povera nasconde nelle pieghe dei suoi valloni rocciosi e impervi,  che attendono di essere capite ed apprezzate dagli intenditori e degli amanti della natur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e Isole Eolie</w:t>
      </w:r>
    </w:p>
    <w:p>
      <w:pPr>
        <w:pStyle w:val="Normal"/>
        <w:widowControl w:val="false"/>
        <w:autoSpaceDE w:val="false"/>
        <w:rPr>
          <w:sz w:val="20"/>
        </w:rPr>
      </w:pPr>
      <w:r>
        <w:rPr>
          <w:sz w:val="20"/>
        </w:rPr>
        <w:t>Onde blu, coni neri, faraglioni, piccole spiaggette e mille fiori, queste sono le isole del vento: le isole del dio Eolo. Sono rimaste come le vide Ulisse, da allora non è cambiato assolutamente nulla, ecco perché sono meravigliose ed invitanti.</w:t>
      </w:r>
    </w:p>
    <w:p>
      <w:pPr>
        <w:pStyle w:val="Normal"/>
        <w:widowControl w:val="false"/>
        <w:autoSpaceDE w:val="false"/>
        <w:rPr>
          <w:sz w:val="20"/>
        </w:rPr>
      </w:pPr>
      <w:r>
        <w:rPr>
          <w:sz w:val="20"/>
        </w:rPr>
        <w:t>Il titolo stesso di questo contesto letterario, ci ricorda che stiamo parlando di ricordi di  ieri e di oggi, perché noi, come ha scritto qualcuno, viviamo di ricordi e di rievocazioni. Si, è vero, ma  di fronte a montagne vere come le Dolomiti, le Alpi, l’Etna, Aspromonte e il Sopramonte; le Eolie sono poco più che scogli, ma che scogli! Sono gioielli di grande valore, disseminati in un mare di un blu turchese e cangiante.  Questi luoghi mitologici e incantati, hanno destato in noi  grande impressione per le loro  rare bellezze; queste impressioni, li abbiamo riportati in un altro contesto letterario, ma oggi, non possiamo fare a meno di non ricordare, sia pure brevemente, quell’esperienza unica.</w:t>
      </w:r>
    </w:p>
    <w:p>
      <w:pPr>
        <w:pStyle w:val="Normal"/>
        <w:widowControl w:val="false"/>
        <w:autoSpaceDE w:val="false"/>
        <w:rPr>
          <w:sz w:val="20"/>
        </w:rPr>
      </w:pPr>
      <w:r>
        <w:rPr>
          <w:sz w:val="20"/>
        </w:rPr>
        <w:t>Non si tratta di  un  allotropo o di una ripetizione. E’ una rivisitazione, è come rileggere criticamente i testi di uno scrittore, di un poeta, o anche un periodo culturale, storico, ma  vuol essere anche una rievocazione  di quei luoghi meravigliosi, perché ogni volta, nei meandri del nostro cervello, emergono nuovi ricordi e nuovi impressioni e allora, senti il bisogno di ritornare indietro con la memoria nel tempo.</w:t>
      </w:r>
    </w:p>
    <w:p>
      <w:pPr>
        <w:pStyle w:val="Normal"/>
        <w:widowControl w:val="false"/>
        <w:autoSpaceDE w:val="false"/>
        <w:rPr>
          <w:sz w:val="20"/>
        </w:rPr>
      </w:pPr>
      <w:r>
        <w:rPr>
          <w:sz w:val="20"/>
        </w:rPr>
        <w:t>Così, un mattino del mese di giugno dell’anno scorso, sotto un cielo privo di nuvole,  le prime luci dell’alba di colore rosato che assume il cielo a oriente, immediatamente prima del sorgere del sole, ci ha colti sulla tolda della nave traghetto, che da Napoli ci portava a Lipari. E’ meraviglioso osservare i primi raggi del sole con i suoi riflessi sulle onde di quel mare blu cupo, con all’orizzonte lo spettacolo della luce, che da prima gialla e man mano che il sole saliva diventava rosa e poi rosso fuoco. Per un momento, mi è sembrato di ammirare un quadro del Settecento  veneziano, dipinto di Canaletto o di Carlevaris, ma quella non era la Laguna veneta, ma l’isola di Stromboli con Strombolicchio ed in cima alla montagna, usciva un filo di fumo del “Gigante fumante” dei miei sogni di fanciullo.</w:t>
      </w:r>
    </w:p>
    <w:p>
      <w:pPr>
        <w:pStyle w:val="Normal"/>
        <w:widowControl w:val="false"/>
        <w:autoSpaceDE w:val="false"/>
        <w:rPr>
          <w:sz w:val="20"/>
        </w:rPr>
      </w:pPr>
      <w:r>
        <w:rPr>
          <w:sz w:val="20"/>
        </w:rPr>
        <w:t>Dopo due ore circa di navigazione, davanti alla prua della nave distinguevamo Lipari, l’isola principale del piccolo arcipelago, che si stacca da Vulcano, mentre alle nostre spalle emergevano le forme regolari di Salina. Lontane alla nostra sinistra Panarea e Stromboli, che da poco avevamo superato e, nei pressi  Alicudi e Filicudi.</w:t>
      </w:r>
    </w:p>
    <w:p>
      <w:pPr>
        <w:pStyle w:val="Normal"/>
        <w:widowControl w:val="false"/>
        <w:autoSpaceDE w:val="false"/>
        <w:rPr>
          <w:sz w:val="20"/>
        </w:rPr>
      </w:pPr>
      <w:r>
        <w:rPr>
          <w:sz w:val="20"/>
        </w:rPr>
        <w:t>Appena siamo scesi nel  porto ci è venuto incontro Francesco, biondo normanno sorridente ed estroverso. Non ha avuto nessuna difficoltà di individuare il nostri gruppo, non essendo certamente usuale lo sbarco a Lipari di una sessantina di mantovani curvi sotto il peso di grossi zaini, borsini e piccole valigie, con gli scarponi legati allo zaino, e poi, c’era il nostro presidente Sandro Zanellini, che conosceva Francesco.</w:t>
      </w:r>
    </w:p>
    <w:p>
      <w:pPr>
        <w:pStyle w:val="Normal"/>
        <w:widowControl w:val="false"/>
        <w:autoSpaceDE w:val="false"/>
        <w:rPr>
          <w:sz w:val="20"/>
        </w:rPr>
      </w:pPr>
      <w:r>
        <w:rPr>
          <w:sz w:val="20"/>
        </w:rPr>
        <w:t>Il giorno successivo, svegliati dallo sfavillio di infiniti riflessi sulle increspature del mare, ci avviamo con spirito molto turistico verso il porticciolo, dopo di aver attraversato le piccole stradine della cittadina dell’isola. Senza alcuna fretta ci accomodiamo ai tavolini dei bar affacciati sulla piazzetta del piccolo porto per una ricca colazione con spremute fresche, cornetti alla panna, caffè e brioche. Quindi facciamo conoscenza con la Celentano, il battello che ci porterà sulle altre isole.</w:t>
      </w:r>
    </w:p>
    <w:p>
      <w:pPr>
        <w:pStyle w:val="Normal"/>
        <w:widowControl w:val="false"/>
        <w:autoSpaceDE w:val="false"/>
        <w:rPr>
          <w:sz w:val="20"/>
        </w:rPr>
      </w:pPr>
      <w:r>
        <w:rPr>
          <w:sz w:val="20"/>
        </w:rPr>
        <w:t>Il mare era liscio come una tavola, il Celentano ci ha portati a Filicudi, affrontando la traversata più lunga. Costeggiamo sotto le cave di pomice che, bianche come neve immacolata, evocavo un ripido nevaio che scivola nel profondo blu del mare. Francesco e don Ciccio, quest’ultimo un vecchio lupo di mare e dai suoi lunghi trascorsi sui mari del Sud America e dell’Argentina, ricordano il gioco ormai vietato dello scivolo su quelle ceneri impalpabili, fino a tuffarsi in mare.  Il mare aperto, per quanto benevolo, seleziona il gruppo dei lupi di mare, tranquillamente seduti sotto coperta, il gruppo degli oziosi, sdraiati sul ponte come lucertole al sole, ed il gruppo dei sedentari e delle donne, che sempre più pallide, misurano il lento trascorrere del tempo nell’impaziente attesa dell’attracco succhiando fette di limone. A questa categoria faceva parte Adriana mia moglie, Maria Artusi, Inge la signora tedesca, trapiantata a Mantova da moltissimi anni, ma che non ha ancora perso il suo gutturale accento tedesco.</w:t>
      </w:r>
    </w:p>
    <w:p>
      <w:pPr>
        <w:pStyle w:val="Normal"/>
        <w:widowControl w:val="false"/>
        <w:autoSpaceDE w:val="false"/>
        <w:rPr>
          <w:sz w:val="20"/>
        </w:rPr>
      </w:pPr>
      <w:r>
        <w:rPr>
          <w:sz w:val="20"/>
        </w:rPr>
        <w:t xml:space="preserve">Dopo una lunga navigazione, sotto la brezza di un venticello grecale che spruzzava le piccole onde sulla prua della barca, con grande piacere e con la gioia delle nostre donne, mettiamo piede su quest’isola tuttora appena sfiorata dal turismo. Ci siamo divisi in piccoli gruppi. Adriana, Maria, Inge ed io,  subito iniziamo a salire lungo una mulattiera a picco sul mare, che ci mostra le sue colorate trasparenze, tra grandi agavi e piccoli borghi di bianche casette immerse in un esplosione di colori e profumi. Con passo lento da turista, raggiungiamo la piccola sella che divide Fossa delle Felci, il principale cono vulcanico dell’isola, dalla Montagnola altro rilievo di evidente origini vulcaniche. Proseguendo il sentiero verso sud, ci immettiamo in una piccola pineta, al centro della quale c’è l’ultima villetta bianca, costruita proprio sul precipizio. Guardando in avanti, siamo nuovamente abbagliati dai mille riflessi blu del mare che bagna la costa sud. Siamo soli, mentre il grosso del gruppo, dopo di aver raggiunto la cima della montagna, con un altro sentiero, ci ha raggiunti  e superati. Un poco più avanti, il sentiero li ha condotti giù sulla spiaggia, seguendo il sentiero delle capre, dove si sono tuffati in quel mare meraviglioso dai mille soffioni che sgorgavano dall’acqua.  </w:t>
      </w:r>
    </w:p>
    <w:p>
      <w:pPr>
        <w:pStyle w:val="Normal"/>
        <w:widowControl w:val="false"/>
        <w:autoSpaceDE w:val="false"/>
        <w:rPr>
          <w:sz w:val="20"/>
        </w:rPr>
      </w:pPr>
      <w:r>
        <w:rPr>
          <w:sz w:val="20"/>
        </w:rPr>
        <w:t>Da quel balcone panoramico, da dove l’occhio spazia nell’immensità del mare, che fa da sfondo in lontananza, il meraviglioso Stromboli con il suo pennacchio di fumo grigio che si disperde nell’aria. Scendiamo quindi verso Pecorini, dove il nostromo e Francesco hanno portato la barca, lungo le scalinate che si snodano tra le tipiche case eoliane, piccoli cubi bianchi affacciati sul mare attraverso terrazze coperte da pergolati sostenuti da colonne rotonde come quelli che recintavano la villa sulla cima del colle, immersa fra  i pini e più in baso, fra gli ulivi, il mirto, le agave e i cespugli di capperi, che germogliano fra  i muretti a secco del costone.</w:t>
      </w:r>
    </w:p>
    <w:p>
      <w:pPr>
        <w:pStyle w:val="Normal"/>
        <w:widowControl w:val="false"/>
        <w:autoSpaceDE w:val="false"/>
        <w:rPr>
          <w:sz w:val="20"/>
        </w:rPr>
      </w:pPr>
      <w:r>
        <w:rPr>
          <w:sz w:val="20"/>
        </w:rPr>
        <w:t>Il paese è sdraiato sul fianco della montagna, che arriva a toccare la spiaggia. E’ un paese pressoché deserto, l’attraversiamo in una dimensione che sembra priva del tempo. Si, è vero, il tempo da quelle parti, si è effettivamente fermato ai tempi di Ulisse prima e dei greci  e romani dopo. Vicino alla spiaggia nera, due muli ed un asino bianco, ci vengono incontro, ci leccano le mani in cerca di  cibo. Una donna ancora giovane, avvolta da un velo bianco, ci offre dei  fioroni: i primi fichi che maturano nel caldo sole dell’isola.</w:t>
      </w:r>
    </w:p>
    <w:p>
      <w:pPr>
        <w:pStyle w:val="Normal"/>
        <w:widowControl w:val="false"/>
        <w:autoSpaceDE w:val="false"/>
        <w:rPr>
          <w:sz w:val="20"/>
        </w:rPr>
      </w:pPr>
      <w:r>
        <w:rPr>
          <w:sz w:val="20"/>
        </w:rPr>
        <w:t>Sulla barca “ Celentano”, raggiungiamo la Canna di Filicudi, esile dito di roccia rossa su uno sfondo blu turchese. A proposito di quella punta di roccia rossa, il nostro amico Zanellini, l'organizzatore della gita alle Eolie, ha detto: “ Questa punta, sarebbe adatta per una vertiginosa arrampicata sospesa tra cielo e mare.</w:t>
      </w:r>
    </w:p>
    <w:p>
      <w:pPr>
        <w:pStyle w:val="Normal"/>
        <w:widowControl w:val="false"/>
        <w:autoSpaceDE w:val="false"/>
        <w:rPr>
          <w:sz w:val="20"/>
        </w:rPr>
      </w:pPr>
      <w:r>
        <w:rPr>
          <w:sz w:val="20"/>
        </w:rPr>
        <w:t>La Celentano, ha puntato la sua prua verso Lipari, che ci ha regalato un meraviglioso ed emozionante  e variopinto  tramonto tra i faraglioni.</w:t>
      </w:r>
    </w:p>
    <w:p>
      <w:pPr>
        <w:pStyle w:val="Normal"/>
        <w:widowControl w:val="false"/>
        <w:autoSpaceDE w:val="false"/>
        <w:rPr>
          <w:sz w:val="20"/>
        </w:rPr>
      </w:pPr>
      <w:r>
        <w:rPr>
          <w:sz w:val="20"/>
        </w:rPr>
        <w:t xml:space="preserve">SALINA: </w:t>
      </w:r>
    </w:p>
    <w:p>
      <w:pPr>
        <w:pStyle w:val="Normal"/>
        <w:widowControl w:val="false"/>
        <w:autoSpaceDE w:val="false"/>
        <w:rPr>
          <w:sz w:val="20"/>
        </w:rPr>
      </w:pPr>
      <w:r>
        <w:rPr>
          <w:sz w:val="20"/>
        </w:rPr>
        <w:t>E’ l’isola più verde dell’arcipelago Eoliano, famosa per il suo nettare: il malvasia. Enrico Bruschi, scrivendo di quest’isola, l’ha così definita: “L’isola, vista dal mare, con i suoi due regolari coni vulcanici separati da un seno, ha veramente un aspetto sensuale, che evoca la fertilità. Questa impressione si trasforma in realtà nel fitto mantello verde che copre l’intera isola, la prima ad aver cessato l’attività eruttiva”.</w:t>
      </w:r>
    </w:p>
    <w:p>
      <w:pPr>
        <w:pStyle w:val="Normal"/>
        <w:widowControl w:val="false"/>
        <w:autoSpaceDE w:val="false"/>
        <w:rPr>
          <w:sz w:val="20"/>
        </w:rPr>
      </w:pPr>
      <w:r>
        <w:rPr>
          <w:sz w:val="20"/>
        </w:rPr>
        <w:t>La barca Celentano, pilotata da Luigi, un verace napoletano trapiantato da molti anni in queste isole meravigliose che il dio Eolo, ha disposto una ad una al loro posto giusto: sono le perle preziose che ha staccato dalla sua collana ed ha disseminato in questo bellissimo mare cangiante e profondo. Siamo sbarcati  nel piccolo porticciolo di Santa Marina, da dove una strada carrozzabile si inerpica subito ripida. Le numerose donne, che componevano il piccolo gruppo, hanno optato per salire con la piccola corriera che porta fino al Santuario e negli altri piccoli borghi barbicati nei costoni. Dapprima, partendo dal piccolo piazzale del porticciolo, attraversa le case, poi tra vigneti, infine raggiunge l’altopiano dove è ubicato il Santuario dedicato alla Madonna. Il nucleo maggiore del nostro gruppo raggiunge la cima, la più alta dell’arcipelago: con i suoi 962 metri, che per alcuni di loro, come ci ha suggerito l’amico Carletto Borghi, che oltre ad una ottima guida, è il cineasta del CAI di Mantova,  ha rappresentato una specie di Everest.</w:t>
      </w:r>
    </w:p>
    <w:p>
      <w:pPr>
        <w:pStyle w:val="Normal"/>
        <w:widowControl w:val="false"/>
        <w:autoSpaceDE w:val="false"/>
        <w:rPr>
          <w:sz w:val="20"/>
        </w:rPr>
      </w:pPr>
      <w:r>
        <w:rPr>
          <w:sz w:val="20"/>
        </w:rPr>
        <w:t>Nel cortile del Santuario, una fresca fonte miracolosamente presente, mitica la sete dei pellegrini e di noi escursionisti, o meglio dire turisti meccanizzati. Di lassù, si può ammirare un panorama meraviglioso, un panorama mozzafiato, dove l’occhio  spazia tra cielo, terra e mare. Ritornati a Rinella, dopo un tonificante bagno in un mare trasparente e cristallino, abbiamo consumato il nostro cestino da viaggio, davanti al piccolo e ombreggiato bar. Nelle prime ore del pomeriggio, partiamo in barca per Pollara, costeggiando la parte più selvaggia dell’isola che, ripidissima, cade in mare interrompendo il suo verde mantello con profonde spaccature di roccia. Dalla  suggestiva spiaggetta sovrastata dall’incombente parete di arenaria e di rosso basalto, dove Neruda ritrovava la solitudine, una scala scavata nella roccia porta in breve alla casa resa famosa da “ Il postino”, che evoca l’atmosfera sognante di questo film di Troisi con la meravigliosa e conturbante Cucinotta . Quello è un villaggio  da dove l’occhio spazia fra cielo e  mare, e dove, molti attori del cinema, si sono costruiti la villa, per vivere il loro tempo libero, fra quella meravigliosa natura aspra e selvaggia, lontani dal caos delle nostre invivibili città.</w:t>
      </w:r>
    </w:p>
    <w:p>
      <w:pPr>
        <w:pStyle w:val="Normal"/>
        <w:widowControl w:val="false"/>
        <w:autoSpaceDE w:val="false"/>
        <w:rPr>
          <w:sz w:val="20"/>
        </w:rPr>
      </w:pPr>
      <w:r>
        <w:rPr>
          <w:sz w:val="20"/>
        </w:rPr>
        <w:t>VULCANO:</w:t>
      </w:r>
    </w:p>
    <w:p>
      <w:pPr>
        <w:pStyle w:val="Normal"/>
        <w:widowControl w:val="false"/>
        <w:autoSpaceDE w:val="false"/>
        <w:rPr>
          <w:sz w:val="20"/>
        </w:rPr>
      </w:pPr>
      <w:r>
        <w:rPr>
          <w:sz w:val="20"/>
        </w:rPr>
        <w:t>LA FUCINA DEGLI DEI.</w:t>
      </w:r>
    </w:p>
    <w:p>
      <w:pPr>
        <w:pStyle w:val="Normal"/>
        <w:widowControl w:val="false"/>
        <w:autoSpaceDE w:val="false"/>
        <w:rPr>
          <w:sz w:val="20"/>
        </w:rPr>
      </w:pPr>
      <w:r>
        <w:rPr>
          <w:sz w:val="20"/>
        </w:rPr>
        <w:t>In meno di mezz’ora la Celentano, ci ha portati a Vulcano, in questa sorta di girone dantesco. Appena sbarchi in quest’isola sacra agli dei, sei investito dall’acre odore di zolfo. Subito dopo l’imbarcadero, dietro la montagnola gialla, costituita da minerali di zolfo, raggiungiamo uno stagno fangoso dove, immersi come ippopotami, stanno  vecchi, donne e bambini, che ne escono completamente grigi di fango curativo e come le tartarughe vanno dritti verso la vicina spiaggia che ribolle di getti di acqua calda. Alcuni del nostro gruppo si sono immersi e  subito confusi con la massa eterogenea di gente di diversa nazionalità. C’era un brulichio confuso di vari linguaggi: gente venuta da chi sa dove. Provata l’esperienza di questi bagni singolari, per un lungo tratto, seguiamo il gruppo degli scalatori che si dirigevano verso il grande cono vulcanico rosso - giallastro percorrendo una stradina immersa nei fiori: dai canneti che costeggiano la strada emergono profumati grappoli di bellissime rose. La vegetazione lussureggiante finisce improvvisamente contro il ripido fianco vulcanico, tagliato in diagonale dalla linea retta del sentiero battuto da un  sole impietoso ed è stato allora. che il nostro piccolo gruppo, ha  desistito di proseguire. Abbiamo salutato gli amici e siamo ritornati nel piccolo villaggio, costituito da bellissime villette infiorate. Nella vallata , poco distante del centro abitato, si intravedeva la villa di Mike Bongiorno e più oltre altre ville di attori noti.</w:t>
      </w:r>
    </w:p>
    <w:p>
      <w:pPr>
        <w:pStyle w:val="Normal"/>
        <w:widowControl w:val="false"/>
        <w:autoSpaceDE w:val="false"/>
        <w:rPr>
          <w:sz w:val="20"/>
        </w:rPr>
      </w:pPr>
      <w:r>
        <w:rPr>
          <w:sz w:val="20"/>
        </w:rPr>
        <w:t>Da  quella distanza, potevamo osservare il fumo che usciva da fessure incrostate di gialle concrezioni sulfuree. Si vedeva benissimo che lassù non esiste vegetazione. Una desolata montagna di pietre laviche circonda il cratere ellittico. In attesa dei nostri amici escursionisti, ci siamo diretti verso la spiaggia nera e dopo un rinfrescante tuffo in quelle acque limpide, ci siamo crogiolati al sole. Quando abbiamo lasciato l’isola di Vulcano, il sole faceva capolino tra una nuvoletta e l’altra. Sulla via del ritorno, Francesco ci ha fatto scoprire i mille volti dell’isola di Lipari: infatti, la barca ha circumnavigato il perimetro di questa stupenda isola, facendoci scoprire  gli angoli più belli e caratteristiche, con i suoi faraglioni, falesie, spiaggette, dirupi e persino la costa con le fasce un tempo coltivate. Nelle vallette della montagna, si scoprono piccole case bianche e piccoli poderi coltivati ad oliveti e vigneti. Quando la barca è entrata nel porto di Lipari, il sole stava tramontando dietro le colline, offrendoci un meraviglioso tramonto sul mare.</w:t>
      </w:r>
    </w:p>
    <w:p>
      <w:pPr>
        <w:pStyle w:val="Normal"/>
        <w:widowControl w:val="false"/>
        <w:autoSpaceDE w:val="false"/>
        <w:rPr>
          <w:sz w:val="20"/>
        </w:rPr>
      </w:pPr>
      <w:r>
        <w:rPr>
          <w:sz w:val="20"/>
        </w:rPr>
        <w:t>LE CAVE DI POMICE.</w:t>
      </w:r>
    </w:p>
    <w:p>
      <w:pPr>
        <w:pStyle w:val="Normal"/>
        <w:widowControl w:val="false"/>
        <w:autoSpaceDE w:val="false"/>
        <w:rPr>
          <w:sz w:val="20"/>
        </w:rPr>
      </w:pPr>
      <w:r>
        <w:rPr>
          <w:sz w:val="20"/>
        </w:rPr>
        <w:t>Il giorno successivo, Francesco e la sua ciurma, ci consigliano una breve escursione. Ci ha consigliato l’escursione alle cave di pomice dove, ricorda, fece la comparsa nel film “ Caos” dei fratelli Taviani. Anche qui i contrasti sono fortissimi: il blu intenso del mare si infrangeva su di un candido pendio, interrotto da complicati impianti da archeologia industriale. Vedendo quella montagna bianca, ti dava l’impressione di vedere un grande ghiacciaio dolomitico con grandi seracchi. Gli scarponi affondano ad ogni passo in questa polvere bianca. Dal bianco accecante balenano qua e là scintillanti riflessi neri. I raggi del sole rimbalzano sui blocchi di ossidiana, la famosa pietra lavica dalle nere trasparenze cristalline, tanto tagliente da essere utilizzata nell’antichità anche per costruire i bisturi.</w:t>
      </w:r>
    </w:p>
    <w:p>
      <w:pPr>
        <w:pStyle w:val="Normal"/>
        <w:widowControl w:val="false"/>
        <w:autoSpaceDE w:val="false"/>
        <w:rPr>
          <w:sz w:val="20"/>
        </w:rPr>
      </w:pPr>
      <w:r>
        <w:rPr>
          <w:sz w:val="20"/>
        </w:rPr>
        <w:t xml:space="preserve"> </w:t>
      </w:r>
      <w:r>
        <w:rPr>
          <w:sz w:val="20"/>
        </w:rPr>
        <w:t>ALLA SCOPERTA DELLE ISOLE MINORI.</w:t>
      </w:r>
    </w:p>
    <w:p>
      <w:pPr>
        <w:pStyle w:val="Normal"/>
        <w:widowControl w:val="false"/>
        <w:autoSpaceDE w:val="false"/>
        <w:rPr>
          <w:sz w:val="20"/>
        </w:rPr>
      </w:pPr>
      <w:r>
        <w:rPr>
          <w:sz w:val="20"/>
        </w:rPr>
        <w:t>Prima della serata più importante , quella della salita allo Stromboli, abbiamo effettuato un lungo giro in mare , alla scoperta delle isole e isolette che vengono chiamate le isole minori dell’arcipelago eoliano, che poi non sono altro che caratteristici spuntino di roccia, piccole cale e caverne posti come tante pedine in mezzo a quel  mare azzurro e profondo. Quelle isole e isolette, che per la loro costituzione, non sono mai state abitate dall’uomo e si trovano nell’estremo sud, da dove si può osservare in lontananza l’isola di Ustica. Ma Ustica non è quel punto isolato nel mezzo del basso Tirreno? Chi la conosce potrà ribattere che mi sto confondendo con qualche altra isola: io invece dico che in quel puntino, che  allungo ho osservato dalla prua del “ Celentano”, di qualche chilometro di superficie camminare è possibile ed è sicuramente pure bello. Francesco, parlando di  quell’isola, mi diceva, che è priva di ogni fonte di contaminazione e eutrofizzazione e mantenere una situazione simile è dovere del nostro Paese E’ da anni così che Ustica, i suoi mari e le sue coste fanno parte di un’area protetta, la Riserva Naturale Marina ma non è tutto. Là dove questa termina con i suoi confini, inizia la Riserva Naturale Orientata, con aree contornate  e dedite al ripopolamento faunistico. La maggior parte di noi, la conosciamo soltanto per il disastro aereo di alcuni anni fa, dove perirono moltissime persone, per cause che non sono date a sapere, ma comunque, dietro quelle morti, vi è una cortina di ferro, un muro di gomma da dove rimbalza e si attenuano le vere cause e responsabilità. Si, perché, vi sono molte responsabilità e altrettante coperture , deviazioni ed omissioni da chi sa, ma che per ovvie ragioni non può parlare. Lasciamo questo annoso problema a chi di dovere e, noi ritorniamo alla nostra escursione sulle isole eoliane, che sono la perla del Tirreno.</w:t>
      </w:r>
    </w:p>
    <w:p>
      <w:pPr>
        <w:pStyle w:val="Normal"/>
        <w:widowControl w:val="false"/>
        <w:autoSpaceDE w:val="false"/>
        <w:rPr>
          <w:sz w:val="20"/>
        </w:rPr>
      </w:pPr>
      <w:r>
        <w:rPr>
          <w:sz w:val="20"/>
        </w:rPr>
        <w:t>LO STROMBOLI</w:t>
      </w:r>
    </w:p>
    <w:p>
      <w:pPr>
        <w:pStyle w:val="Normal"/>
        <w:widowControl w:val="false"/>
        <w:autoSpaceDE w:val="false"/>
        <w:rPr>
          <w:sz w:val="20"/>
        </w:rPr>
      </w:pPr>
      <w:r>
        <w:rPr>
          <w:sz w:val="20"/>
        </w:rPr>
        <w:t>Questa bellissima Isola, con il suo impressionante  “ Gigante fumante” che la caratterizza, in questo nostro viaggio escursionistico, l’abbiamo vista tre volte: la prima volta si è presentata con la sua veste più bella, illuminata dai primi raggi del sole nascente. La seconda volta, è incominciata con una sorpresa: Francesco ha sostituito la Celentano con la potente “ Regina dei Mari”, più adatta ad affrontare il mare spesso burrascoso di Stromboli, che con la sua forma circolare, non offre punti d’approdo protetti, con la quale  nelle prime ore del pomeriggio l’abbiamo circumnavigata . Alla fine del nostro viaggio esplorativo, che è stato molto bello e nello stesso tempo interessantissimo, siamo sbarcati sull’isola, dove sbocciò e si concretizzò l’amore di Roberto Rossellini con la bellissima attrice svedese Ingrid Bergman, dove ha girato il fil  Stromboli, nel 1950.</w:t>
      </w:r>
    </w:p>
    <w:p>
      <w:pPr>
        <w:pStyle w:val="Normal"/>
        <w:widowControl w:val="false"/>
        <w:autoSpaceDE w:val="false"/>
        <w:rPr>
          <w:sz w:val="20"/>
        </w:rPr>
      </w:pPr>
      <w:r>
        <w:rPr>
          <w:sz w:val="20"/>
        </w:rPr>
        <w:t>Lo sbarco nel piccolo porto di Stromboli dal barcone sbattuto dalle onde dà un senso di precarietà che ci abbandona solo quando posiamo i piedi sulla terra ferma. Sul molo, vediamo tante bancarelle colorate, che ci affrettiamo a comperare le magliette con la scritta “ Stromboli”, per gli omaggi a parenti e amici. Per la prima volta in queste isole dell’arcipelago, ad eccezione di Lipari, vediamo una pattuglia dei carabinieri, che presenziano l’arrivo dei natanti e poi si allontanano con la loro piccola macchina a batterie: una di quelle macchine che adoperano gli albergatori per trasportare i turisti e i loro bagagli. Oltre a queste piccole macchine, sull’isola non ci sono altri mezzi di locomozione, perché non esistono strade, ma  ripidi viottoli  del paese tra  bianche casette affacciate su uno sfavillante mare blu con la lunga spiaggia nera fino a raggiungere l’ampia sterrata che porta all’Osservatorio di Punta Labronzo . Attraverso questi vicoli stretti, ombreggiati da basse piante d ‘ulivo, fico d’India e fiori, si giunge sul piazzale della Chiesa, che è un vero balcone panoramico su quel mare infinito.</w:t>
      </w:r>
    </w:p>
    <w:p>
      <w:pPr>
        <w:pStyle w:val="Normal"/>
        <w:widowControl w:val="false"/>
        <w:autoSpaceDE w:val="false"/>
        <w:rPr>
          <w:sz w:val="20"/>
        </w:rPr>
      </w:pPr>
      <w:r>
        <w:rPr>
          <w:sz w:val="20"/>
        </w:rPr>
        <w:t>La maggior parte dei nostri amici, con zaino a spalla, casco e bastone, si avviano verso la stradina, che da dietro la chiesa, porta all’Osservatorio. Da qui il sentiero, inizialmente ben lastricato, si fa sempre più ripido fino al vertice del vulcano. Quelli che non abbiamo preso parte alla scalata del “Gigante fumante”, siamo rimasti seduti sulla terrazza del bar, per gustarci, oltre al meraviglioso paesaggio, anche un ottimo gelato alla frutta.</w:t>
      </w:r>
    </w:p>
    <w:p>
      <w:pPr>
        <w:pStyle w:val="Normal"/>
        <w:widowControl w:val="false"/>
        <w:autoSpaceDE w:val="false"/>
        <w:rPr>
          <w:sz w:val="20"/>
        </w:rPr>
      </w:pPr>
      <w:r>
        <w:rPr>
          <w:sz w:val="20"/>
        </w:rPr>
        <w:t xml:space="preserve">“ </w:t>
      </w:r>
      <w:r>
        <w:rPr>
          <w:sz w:val="20"/>
        </w:rPr>
        <w:t>La Regina dei Mari”, fece ritorno al porto di Lipari, ed al suo posto, c’era ad attenderci la  “ Celentano”. Quando il sole è tramontato, ci siamo allontanati dal villaggio e la barca ci ha portati a largo, per assistere all'evoluzione notturne del Vulcano. A bordo, troviamo un’ottima spaghettata e l’emozione dell’avvicinamento  alle bocche eruttive del vecchio e ruggente vulcano. Alle nostre spalle il sole incominciava a nascondersi dentro un mare che cambia colore di minuto in minuto, e s’incominciava ad  intravedere gli spruzzi di fuoco che uscivano della bocca del vulcano, ogni 20 minuti precisi. Il vulcano non si sbagliava mai, era ed è sempre  puntuale con i suoi fuochi d’artificio. Eravamo tutti in piedi sulla tolda della Celentano, eravamo  incollati davanti a quella montagna incantata, che  con lo sguardo    seguivamo le sue evoluzioni sempre più interessanti e pensavamo ai misteri della vita.</w:t>
      </w:r>
    </w:p>
    <w:p>
      <w:pPr>
        <w:pStyle w:val="Normal"/>
        <w:widowControl w:val="false"/>
        <w:autoSpaceDE w:val="false"/>
        <w:rPr>
          <w:sz w:val="20"/>
        </w:rPr>
      </w:pPr>
      <w:r>
        <w:rPr>
          <w:sz w:val="20"/>
        </w:rPr>
        <w:t>L’ultima volta che abbiamo ammirato quel “ Gigante fumante”, fu nel viaggio di ritorno, mentre la nave traghetto scivolava dolcemente su quel mare mitologico alla volta di Napoli.</w:t>
      </w:r>
    </w:p>
    <w:p>
      <w:pPr>
        <w:pStyle w:val="Normal"/>
        <w:widowControl w:val="false"/>
        <w:autoSpaceDE w:val="false"/>
        <w:rPr>
          <w:sz w:val="20"/>
        </w:rPr>
      </w:pPr>
      <w:r>
        <w:rPr>
          <w:sz w:val="20"/>
        </w:rPr>
        <w:t xml:space="preserve">  </w:t>
      </w:r>
      <w:r>
        <w:rPr>
          <w:sz w:val="20"/>
        </w:rPr>
        <w:t>Nello zaino di ciascuno di noi c’era qualcosa: c’erano un po’ dei profumi e dei sapori di questa terra meravigliosa delle Eolie: la malvasia , i profumati limoni ed i famosi capperi di Salina. Ma nei nostri occhi e nel nostro ricordo, ci sono le bellezze e le meraviglie naturalistiche di quei luoghi che ci hanno stregato, affascinato e sedotto come lo sguardo di una bellissima donn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UN VIAGGIO  LUNGO IL PO.</w:t>
      </w:r>
    </w:p>
    <w:p>
      <w:pPr>
        <w:pStyle w:val="Normal"/>
        <w:widowControl w:val="false"/>
        <w:autoSpaceDE w:val="false"/>
        <w:rPr>
          <w:sz w:val="20"/>
        </w:rPr>
      </w:pPr>
      <w:r>
        <w:rPr>
          <w:sz w:val="20"/>
        </w:rPr>
        <w:t>Viaggiando lungo Po, il fiume più grande del nostro Paese, oltre ad aver scoperto “angoli verdi”,  borghi dal sapore antico,  alti campanili che svettano e si confondano nelle  immense pianure della bassa Padana, abbiamo compreso che il Veneto, non è soltanto una regione dai colori velati dalla nebbia, ma è un susseguirsi di panorami incantevoli e sensazioni suggestive, quasi al limite dell’irreale.</w:t>
      </w:r>
    </w:p>
    <w:p>
      <w:pPr>
        <w:pStyle w:val="Normal"/>
        <w:widowControl w:val="false"/>
        <w:autoSpaceDE w:val="false"/>
        <w:rPr>
          <w:sz w:val="20"/>
        </w:rPr>
      </w:pPr>
      <w:r>
        <w:rPr>
          <w:sz w:val="20"/>
        </w:rPr>
        <w:t xml:space="preserve"> </w:t>
      </w:r>
      <w:r>
        <w:rPr>
          <w:sz w:val="20"/>
        </w:rPr>
        <w:t>La bianca e moderna motonave, che è salpata dal borgo antico di Boretto, naviga dolcemente lungo il serpentone del  vecchio fiume, scorrendo nell’immensa pianura e descrivendo meandri e ampie curve, fino a sfociare nell’ampio Delta nell’inquieto Adriatico.</w:t>
      </w:r>
    </w:p>
    <w:p>
      <w:pPr>
        <w:pStyle w:val="Normal"/>
        <w:widowControl w:val="false"/>
        <w:autoSpaceDE w:val="false"/>
        <w:rPr>
          <w:sz w:val="20"/>
        </w:rPr>
      </w:pPr>
      <w:r>
        <w:rPr>
          <w:sz w:val="20"/>
        </w:rPr>
        <w:t>Questa è la terra dei lunghi argini, contrargini, golene, pioppeti, casolari sparsi e cascine, dalle perenni alluvioni, di infiniti canali e di paludi, ma è anche la terra di un’antica miseria. E’ la terra di scrittori, pittori e traghettatori di gente e di animali, di accaniti agricoltori in perenne conflitto con il grande fiume, ma nonché di  pescatori di frodo. In questi luoghi si ispirato Guereschi, che ha scritto la commedia senza fine  di Peppone e don Camillo, ma anche di Bacchelli, che ha girato e scritto il suo film più bello: il Mulino del Po, ove racconta una storia del Novecento, una storia di altri tempi, i tempi appunto della miseria e della povertà. Sono i luoghi  delle interviste, dei lunghi documentari e reportage postbellici, girati  e commentati da Mario Soldati, che l’ha percorsa in lungo e in largo, raccontandoci la storia e nello stesso tempo la miseria di un popolo  in continua lotta con il grande fiume.</w:t>
      </w:r>
    </w:p>
    <w:p>
      <w:pPr>
        <w:pStyle w:val="Normal"/>
        <w:widowControl w:val="false"/>
        <w:autoSpaceDE w:val="false"/>
        <w:rPr>
          <w:sz w:val="20"/>
        </w:rPr>
      </w:pPr>
      <w:r>
        <w:rPr>
          <w:sz w:val="20"/>
        </w:rPr>
        <w:t>Questo lungo e impetuoso fiume, attraversa molte regioni, iniziando dal Piemonte  ed avendo fine sul delta, mischiando le sue acque con quelle salmastre dall’Adriatico, attraversando paesaggi dolcissimi fatti di argini e sentieri solitari, di vegetazione pressoché unica, di angoli pittoreschi e suggestivi che caratterizzano il paesaggio fino alle valli di Comacchio.</w:t>
      </w:r>
    </w:p>
    <w:p>
      <w:pPr>
        <w:pStyle w:val="Normal"/>
        <w:widowControl w:val="false"/>
        <w:autoSpaceDE w:val="false"/>
        <w:rPr>
          <w:sz w:val="20"/>
        </w:rPr>
      </w:pPr>
      <w:r>
        <w:rPr>
          <w:sz w:val="20"/>
        </w:rPr>
        <w:t xml:space="preserve">Quando la nave bianca è transitata da Ferrara, il sole era alto nel cielo e illuminava i campi fertili, coltivati a granoturco, cereali, vite, frutta e barbabietole. Quello è un paesaggio unico e meraviglioso ed osservato dalla tolda della nave, assume una caratteristica particolare non consueta, ma che si differenzia dagli altri percorsi  sui sentieri che fanno parte delle abitudini quotidiane  degli escursionisti della domenica. </w:t>
      </w:r>
    </w:p>
    <w:p>
      <w:pPr>
        <w:pStyle w:val="Normal"/>
        <w:widowControl w:val="false"/>
        <w:autoSpaceDE w:val="false"/>
        <w:rPr>
          <w:sz w:val="20"/>
        </w:rPr>
      </w:pPr>
      <w:r>
        <w:rPr>
          <w:sz w:val="20"/>
        </w:rPr>
        <w:t>Seguendo le varie insenature del grande fiume, il paesaggio verso l’orizzonte é immerso  nel grande mare verde dei rigogliosi campi, canneti, pioppeti e qua e là, si vedono spuntare e punteggiare nella grande pianura soltanto la  cuspide dei campanili gotici. Sono pochi qui, gli elementi salienti del paesaggio: pare di trovarsi in un deserto d’acqua, dove i villaggi e i campanili sembrano quasi dei miraggi, dove il gioco delle maree crea “barene” e dove l’uomo si limita spesso a costruire “casoni” di paglia, effimeri come la terra che li sostiene.  Stiamo parlando  del Delta del Po. Solo 2000 anni fa questo paesaggio non esisteva: il Mare Adriatico si spingeva alle porte di Comacchio e la sua costa, quasi rettilinea, giungeva sino a Contarina. Adria era un attivo porto fluviale molto vicino al mare e l’intrico di “valli” e canali, sacche e isoloni cominciava appena a delinearsi. Ci troviamo di fronte a una terra relativamente giovane con il suo fronte marino sempre più in evoluzione. Il paesaggio sembra monotono: solo i filari degli alberi e, come abbiamo detto poc'anzi, le cuspidi dei campanili interrompono la linearità degli orizzonti. Noi, che veniamo dal mantovano, non siamo abituati a queste bellezze, a queste meraviglie create dalla natura in migliaia di anni, e tutto questo, ci appare come un altro mondo e con un’altra dimensione: una dimensione apocalittica, fatta di isole, isolette, canali e lagune, con al centro Porto Tolle. Questo paese, sviluppatosi proprio a ridosso del Po, è stato più volte danneggiato dalle inondazioni del fiume. E’ noto per la fucilazione, ad opera degli Austriaci di Ceceruacchio, del figlio tredicenne e di altri sei compagni (1849). E’ base per visite naturalistiche al Delta del Po. Un distinto signore, un escursionista come noi, con il pizzetto bianco e i capelli lunghi alla bohémien: una di quelle persone che conducono una vita libera, stravagante di artisti o letterati che per scelta rifiutano di accettare l’ordine sociale, sentito come conformismo, ci ha detto, che a Porto Tolle, é allestita una raccolta di oggetti legati alla pesca e al mondo contadino, degna di essere vista. Ma noi, quella mostra, come anche tante altre cose molto interessanti, non li abbiamo potuto visitare, comunque, è stata un’ottima indicazione, di cui ne terremo conto.</w:t>
      </w:r>
    </w:p>
    <w:p>
      <w:pPr>
        <w:pStyle w:val="Normal"/>
        <w:widowControl w:val="false"/>
        <w:autoSpaceDE w:val="false"/>
        <w:rPr>
          <w:sz w:val="20"/>
        </w:rPr>
      </w:pPr>
      <w:r>
        <w:rPr>
          <w:sz w:val="20"/>
        </w:rPr>
        <w:t>Ascoltare le persone di qualunque estrazione sociale essi siano, fa parte della nostra indole, della disposizione e dell’inclinazione del nostro animo e della nostra natura, quindi, parliamo volentieri con tutti. Dopo  il distinto bohémien, nel piccolo bar della motonave, incontriamo  il Signor Gino Colombo: un anziano come noi di Milano, ma  innamorato delle valli di Comacchio, e quando può, lascia la città caotica e si rifugia da queste parti. Parlando del Po e dei lidi ferraresi, ci ha indicato un'itinerario, che parte da Ferrara e arriva appunto a Comacchio. Il Signor Gino, continua dicendo: “In questi 140 km. di strada, ci sono  un’infinità di cose belle da vedere.  Tralasciando gli arcinoti  monumenti di Ferrara, prima di arrivare ad Argenta ci si imbatte nell’oasi di Campotto, costruita dalle residue valli d’acqua dolce di Campotto e Santa, dove il paesaggio dolcissimo è punteggiato da grandi distese di ninfee. Le visite all’oasi sono ammesse dal 1’ aprile al 30 novembre ( giovedì e domenica); il permesso va richiesto al comitato di gestione presso il Comune di Argenta</w:t>
      </w:r>
    </w:p>
    <w:p>
      <w:pPr>
        <w:pStyle w:val="Normal"/>
        <w:widowControl w:val="false"/>
        <w:autoSpaceDE w:val="false"/>
        <w:rPr>
          <w:sz w:val="20"/>
        </w:rPr>
      </w:pPr>
      <w:r>
        <w:rPr>
          <w:sz w:val="20"/>
        </w:rPr>
        <w:t xml:space="preserve">Proseguendo sulla statale Adriatica fino a san Biagio e deviando poi per  Filo, Longastrino e Anita, s’imbocca l’argine Agosta, ampio e solitario, che corre tra la valle Fossa di Porto e le terre bonificate del Mezzano. Anche a Fossa di Porto c’è un’oasi, animata da oche selvatiche e folaghe, che vivono tra canne di palude e ciuffi di giunco. Attraversando le bonificate valli Pega e Trebba, prima di arrivare a Comacchio si percorre la zona archeologica della città etrusca di Spina”. </w:t>
      </w:r>
    </w:p>
    <w:p>
      <w:pPr>
        <w:pStyle w:val="Normal"/>
        <w:widowControl w:val="false"/>
        <w:autoSpaceDE w:val="false"/>
        <w:rPr>
          <w:sz w:val="20"/>
        </w:rPr>
      </w:pPr>
      <w:r>
        <w:rPr>
          <w:sz w:val="20"/>
        </w:rPr>
        <w:t>Con piacere, ne abbiamo preso atto delle sue preziose indicazioni, per un’altra eventuale  escursione in un prossimo futuro.</w:t>
      </w:r>
    </w:p>
    <w:p>
      <w:pPr>
        <w:pStyle w:val="Normal"/>
        <w:widowControl w:val="false"/>
        <w:autoSpaceDE w:val="false"/>
        <w:rPr>
          <w:sz w:val="20"/>
        </w:rPr>
      </w:pPr>
      <w:r>
        <w:rPr>
          <w:sz w:val="20"/>
        </w:rPr>
        <w:t>COMACCHIO.</w:t>
      </w:r>
    </w:p>
    <w:p>
      <w:pPr>
        <w:pStyle w:val="Normal"/>
        <w:widowControl w:val="false"/>
        <w:autoSpaceDE w:val="false"/>
        <w:rPr>
          <w:sz w:val="20"/>
        </w:rPr>
      </w:pPr>
      <w:r>
        <w:rPr>
          <w:sz w:val="20"/>
        </w:rPr>
        <w:t>Dopo la sosta al porto di Comacchio, dove il nostro gruppo si apprestava a scendere, la bianca motonave fluviale, riprendeva la sua corsa, puntando la prua verso Venezia. A si, Venezia, la meravigliosa città dei sogni, la città per eccellenza degli innamorati, l’antica Repubblica marinara dei Dogi. Questa città meravigliosa ci ricorda bellissime giornate trascorse fra laguna, isolette, calli, piazze e  monumenti.  Dall’alto del Campanile di Piazza San Marco, avevamo sotto gli occhi il più celebre e il più bello tra tutti i paesaggi urbani. Il bacino di San Marco si stendeva davanti a noi. A sinistra, la riva degli Schiavoni che conduce all’Arsenale, protetto da tutte le sue belve di pietra, asimmetriche oltre ogni dire: tre da una parte, una sola dall’altra. In lontananza si distingueva l’isolotto degli Armeni che Lord Byron, malgrado il piede zoppo e forse proprio a causa di esso, un tempo si ostinava, come ci ha raccontato la nostra guida,  rabbiosamente a raggiungere a nuoto, e, dietro ancora, il Lido, dove in estate delle tende a righe nascondevano le merende, le sieste e spesso gli amori dell'aristocrazia dei bagnanti. Guardando dritto davanti a noi, avanguardia della Giudecca, l’isola di San Giorgio innalzava il suo alto campanile di fronte alla Piazzetta e alle due colonne sormontate dall'effigie di san Teodoro e del leone di san Marco. A destra la Dogana marittima e la chiesa della Salute, monumento propiziatorio e commemorativo della fine dell’ultima pestilenza, segnavano l’inizio del Canal Grande che srotolava poi fino a palazzo Labia il suo inverosimile corteo di splendori e di favole tagliato a metà dalla schiena d’asino del ponte di Rialto.</w:t>
      </w:r>
    </w:p>
    <w:p>
      <w:pPr>
        <w:pStyle w:val="Normal"/>
        <w:widowControl w:val="false"/>
        <w:autoSpaceDE w:val="false"/>
        <w:rPr>
          <w:sz w:val="20"/>
        </w:rPr>
      </w:pPr>
      <w:r>
        <w:rPr>
          <w:sz w:val="20"/>
        </w:rPr>
        <w:t xml:space="preserve"> </w:t>
      </w:r>
      <w:r>
        <w:rPr>
          <w:sz w:val="20"/>
        </w:rPr>
        <w:t>Lasciamo i ricordi e ritorniamo al presente . Appena sbarcati dalla motonave,  quella  era anche l’ora del pranzo e l’uomo non vive soltanto di ricordi e di bellezze paesaggistiche, ma ha bisogno  anche e soprattutto di rifocillarsi. Al principio del paese, la comitiva era attesa in un modesto ristorante. Da quelle parti la dominante gastronomia è il pesce, soprattutto l’anguilla: qui ci sono gli allevamenti più rinomati d’Italia. Ecco perché non c’è trattoria o ristorante che non la offre, naturalmente alla sua maniera, come antipasto ( marinata), come “primo” ( nel risotto oppure sotto forma di brodetto accompagnata da una fetta di polenta calda) e come “secondo” (alla griglia o in umido).</w:t>
      </w:r>
    </w:p>
    <w:p>
      <w:pPr>
        <w:pStyle w:val="Normal"/>
        <w:widowControl w:val="false"/>
        <w:autoSpaceDE w:val="false"/>
        <w:rPr>
          <w:sz w:val="20"/>
        </w:rPr>
      </w:pPr>
      <w:r>
        <w:rPr>
          <w:sz w:val="20"/>
        </w:rPr>
        <w:t xml:space="preserve">Subito dopo il pesce viene la cacciagione, mentre non si possono dimenticare i primi piatti,  dai cappellacci di zucca ai cappelletti in brodo. E come vino, il vin di Bosco, un rosso che si accompagna anche col pesce. Questi sono i piatti, che a richiesta, ci vengono serviti. Quali i locali? Sono tutti all’altezza della situazione. Per  il nostro gruppo, la maggioranza dei quali sono più anziani di noi, l'organizzazione ha  prenotato, con molto anticipo, presso l’osteria del “ Pescatore”, una di quelle osterie che espongono ancora la famosa “frasca” sopra la porta, che sta' per indicare che in quel locale  si può mangiare e bere, rispettando le vecchie tradizioni venete. </w:t>
      </w:r>
    </w:p>
    <w:p>
      <w:pPr>
        <w:pStyle w:val="Normal"/>
        <w:widowControl w:val="false"/>
        <w:autoSpaceDE w:val="false"/>
        <w:rPr>
          <w:sz w:val="20"/>
        </w:rPr>
      </w:pPr>
      <w:r>
        <w:rPr>
          <w:sz w:val="20"/>
        </w:rPr>
        <w:t>Adriana mia moglie, ha scelto come primo i cappelletti e per secondo piatto una frittura di  triglie, i famosi pesci rossi di scoglio, che a lei piacciono tanto, mentre io e gli altri nostri amici, abbiamo deciso sui risotti e, e come “secondo” un’abbondante razione di anguillette allo spiedo, molto magre e gustosissime, innaffiati da quel generoso vin di Bosco, che si sposa molto bene con quel gustoso piatto.</w:t>
      </w:r>
    </w:p>
    <w:p>
      <w:pPr>
        <w:pStyle w:val="Normal"/>
        <w:widowControl w:val="false"/>
        <w:autoSpaceDE w:val="false"/>
        <w:rPr>
          <w:sz w:val="20"/>
        </w:rPr>
      </w:pPr>
      <w:r>
        <w:rPr>
          <w:sz w:val="20"/>
        </w:rPr>
        <w:t>Dopo questo inciso culinario, vogliamo disegnare una volta tanto con  parole nostre,  anziché con la matita, le bellezze di Comacchio. E’ adagiata su tredici isolette, ha nelle vallate un ambiente naturale di rara bellezza. E nei suoi vicoli si scoprono botteghe artigiane dove il tempo sembra che si è fermato.  Le mura delle case in mattoni rossi, sono corrosi dalla salsedine, come pure le inferiate delle finestre, mentre  l’intonaco, per l’azione del tempo e degli agenti atmosferici, si va sgretolando sempre più, creando delle chiazze che sembrano tanti piccoli mosaici. La cittadina lagunare è pittoresca, costruita su tredici isolette separate da canali e congiunte da ponti. Abbiamo visitato inoltre, il tipico quartiere del Carmine, frequentato dai barcaioli. Poi il celebre ponte dei Trepponti (formato da cinque grandi archi aperti su canali e sostenuti da pilastri a volta. La gente di Comacchio, è molto affabile ed è di una grande cortesia. Ovunque vai, ti accorgi subito che sei ben accetto, perché da queste parti, il turista è il motore trainante dell’economia locale.</w:t>
      </w:r>
    </w:p>
    <w:p>
      <w:pPr>
        <w:pStyle w:val="Normal"/>
        <w:widowControl w:val="false"/>
        <w:autoSpaceDE w:val="false"/>
        <w:rPr>
          <w:sz w:val="20"/>
        </w:rPr>
      </w:pPr>
      <w:r>
        <w:rPr>
          <w:sz w:val="20"/>
        </w:rPr>
        <w:t xml:space="preserve">Comacchio è città lagunare di antiche origini, eppure ancora poco conosciute. Dal millenario isolamento nelle sue valli, infatti, è uscita di recente, con l’esplosione delle sue spiagge come mete turistiche. Ambiente naturale di rara bellezza (specialmente nella parte privata di Boscoforte), le valli di Comacchio (salata l’acqua, scarsissima la profondità) sono il regno di aironi, folaghe germani, sischioni, alzavole. </w:t>
      </w:r>
    </w:p>
    <w:p>
      <w:pPr>
        <w:pStyle w:val="Normal"/>
        <w:widowControl w:val="false"/>
        <w:autoSpaceDE w:val="false"/>
        <w:rPr>
          <w:sz w:val="20"/>
        </w:rPr>
      </w:pPr>
      <w:r>
        <w:rPr>
          <w:sz w:val="20"/>
        </w:rPr>
        <w:t>Ovunque  ti trovi, ovunque guardi, che vedi? Opere create  della natura in milioni di anni, grazie all’intervento, alla maestria e alla genialità dell’uomo lagunare, di quell’uomo che ha nel suo DNA, il sapore salmastro del mare e della laguna.</w:t>
      </w:r>
    </w:p>
    <w:p>
      <w:pPr>
        <w:pStyle w:val="Normal"/>
        <w:widowControl w:val="false"/>
        <w:autoSpaceDE w:val="false"/>
        <w:rPr>
          <w:sz w:val="20"/>
        </w:rPr>
      </w:pPr>
      <w:r>
        <w:rPr>
          <w:sz w:val="20"/>
        </w:rPr>
        <w:t>In Liguria si chiamano “carruggi”, qui a Comacchio si chiamano “calle”, le stradicciuole, le viuzze strette e solcate da un canale e sormontate da un piccolo ponticello. Ovunque guardi, vedi piccole botteghe dove si lavorano a mano il ferro, il rame, il peltro, la ceramica, che hanno il sapore dei tempi andati; si annidano per lo più nei vicoli di Comacchio o si affacciano sulla strada Romea. Mesola è ricca di artisti nella lavorazione del legno, frutto di una tradizione secolare che ha le sue radici nella presenza dello stupendo bosco. Ancora viva, a Goro e Gorino, il paese che ha dato i natali alla celebre cantante dai lunghi capelli rossi: Milva. Oltre alla pesca, vi è la lavorazione di canne ed erbe palustri, raccolte alla foce del Po. Molti di noi turisti, abbiamo acquistato, infine, anche l’anguilla marinata e le sarde sotto sale o sotto olio, ma non ci siamo dimenticati di portare a casa qualcosa che ci ricorda l’artigianato locale.</w:t>
      </w:r>
    </w:p>
    <w:p>
      <w:pPr>
        <w:pStyle w:val="Normal"/>
        <w:widowControl w:val="false"/>
        <w:autoSpaceDE w:val="false"/>
        <w:rPr>
          <w:sz w:val="20"/>
        </w:rPr>
      </w:pPr>
      <w:r>
        <w:rPr>
          <w:sz w:val="20"/>
        </w:rPr>
        <w:t>Adesso, dopo una lunga e meravigliosa giornata trascorsa in Laguna, non ci rimaneva altro, che attendere l’arrivo della motonave che ci  riportava nella bella e lussureggiante Lombardia.</w:t>
      </w:r>
    </w:p>
    <w:p>
      <w:pPr>
        <w:pStyle w:val="Normal"/>
        <w:widowControl w:val="false"/>
        <w:autoSpaceDE w:val="false"/>
        <w:rPr>
          <w:sz w:val="20"/>
        </w:rPr>
      </w:pPr>
      <w:r>
        <w:rPr>
          <w:sz w:val="20"/>
        </w:rPr>
        <w:t>Siamo tutti qui sul molo, siamo quasi schierati come un manipolo di soldati pronti per l’imbarco, ma non c’è nessuna spedizione militare, ritorniamo soltanto a casa. Oggi, è stata una bella giornata da ricordare, ma per noi, cioè, per Adriana ed io, è stata una giornata  di rievocazioni: abbiamo  festeggiato in sordina  il nostro anniversario di matrimonio, avvenuto molti anni fa. Oggi, è stata un giornata di rievocazioni, ma anche di nuove impressioni di questi luoghi stupendi della Laguna.</w:t>
      </w:r>
    </w:p>
    <w:p>
      <w:pPr>
        <w:pStyle w:val="Normal"/>
        <w:widowControl w:val="false"/>
        <w:autoSpaceDE w:val="false"/>
        <w:rPr>
          <w:sz w:val="20"/>
        </w:rPr>
      </w:pPr>
      <w:r>
        <w:rPr>
          <w:sz w:val="20"/>
        </w:rPr>
        <w:t>Mentre il sole sta per tramontare sulla bellissima Laguna, io sono qui, davanti a te, dolce fiume che ti disperdi nella immensa laguna. Fra poco non ci vedremo più. Le mie labbra tremano e i miei occhi sono lucidi di pianto. Sono giunto a te sino alla foce, dove la tua vita si fonde nell’immensità del mare. Ma il mio viaggio non è finito. So che dovrò ancora camminare come tu mi hai insegnato.</w:t>
      </w:r>
    </w:p>
    <w:p>
      <w:pPr>
        <w:pStyle w:val="Normal"/>
        <w:widowControl w:val="false"/>
        <w:autoSpaceDE w:val="false"/>
        <w:rPr>
          <w:sz w:val="20"/>
        </w:rPr>
      </w:pPr>
      <w:r>
        <w:rPr>
          <w:sz w:val="20"/>
        </w:rPr>
        <w:t>Come  ha scritto Romano Battaglia: “vorrei essere una barca per seguirti oltre il confine col mare e sentire ancora la tua voce”. Mi mancheranno le tue parole, il tuo respiro, il rumore fresco dei gorghi, dell’acqua che s’infrange contro le fragile insenature dei lunghissimi argini e la frescura degli alti pioppi nelle golene.</w:t>
      </w:r>
    </w:p>
    <w:p>
      <w:pPr>
        <w:pStyle w:val="Normal"/>
        <w:widowControl w:val="false"/>
        <w:autoSpaceDE w:val="false"/>
        <w:rPr>
          <w:sz w:val="20"/>
        </w:rPr>
      </w:pPr>
      <w:r>
        <w:rPr>
          <w:sz w:val="20"/>
        </w:rPr>
        <w:t>Qui, di fronte a me, che è la fine del tuo viaggio le tue acque sono chiare come all’origine. Il principio e la fine hanno la stessa  luce.</w:t>
      </w:r>
    </w:p>
    <w:p>
      <w:pPr>
        <w:pStyle w:val="Normal"/>
        <w:widowControl w:val="false"/>
        <w:autoSpaceDE w:val="false"/>
        <w:rPr>
          <w:sz w:val="20"/>
        </w:rPr>
      </w:pPr>
      <w:r>
        <w:rPr>
          <w:sz w:val="20"/>
        </w:rPr>
        <w:t>“</w:t>
      </w:r>
      <w:r>
        <w:rPr>
          <w:sz w:val="20"/>
        </w:rPr>
        <w:t>Ricordo quello che mi dicesti all’inizio: “ Nacqui in un giorno di primavera fra le montagne bianche di neve e il silenzio assoluto delle grandi altezza del Monviso. Nella pace della montagna, di quella montagna che tante volte ho scalato  o ho cercato di farlo, percepivo il respiro del Creatore” E quel respiro che non ti ha mai abbandonato lungo il percorso, mi ha guidato verso la serenità.</w:t>
      </w:r>
    </w:p>
    <w:p>
      <w:pPr>
        <w:pStyle w:val="Normal"/>
        <w:widowControl w:val="false"/>
        <w:autoSpaceDE w:val="false"/>
        <w:rPr>
          <w:sz w:val="20"/>
        </w:rPr>
      </w:pPr>
      <w:r>
        <w:rPr>
          <w:sz w:val="20"/>
        </w:rPr>
        <w:t>“</w:t>
      </w:r>
      <w:r>
        <w:rPr>
          <w:sz w:val="20"/>
        </w:rPr>
        <w:t>Ti devo molto, fiume.</w:t>
      </w:r>
    </w:p>
    <w:p>
      <w:pPr>
        <w:pStyle w:val="Normal"/>
        <w:widowControl w:val="false"/>
        <w:autoSpaceDE w:val="false"/>
        <w:rPr>
          <w:sz w:val="20"/>
        </w:rPr>
      </w:pPr>
      <w:r>
        <w:rPr>
          <w:sz w:val="20"/>
        </w:rPr>
        <w:t xml:space="preserve">“ </w:t>
      </w:r>
      <w:r>
        <w:rPr>
          <w:sz w:val="20"/>
        </w:rPr>
        <w:t>Se ho avuto qualche momento di tristezza mi hai consolato”.</w:t>
      </w:r>
    </w:p>
    <w:p>
      <w:pPr>
        <w:pStyle w:val="Normal"/>
        <w:widowControl w:val="false"/>
        <w:autoSpaceDE w:val="false"/>
        <w:rPr>
          <w:sz w:val="20"/>
        </w:rPr>
      </w:pPr>
      <w:r>
        <w:rPr>
          <w:sz w:val="20"/>
        </w:rPr>
        <w:t>Se sono stato incerto nel sentiero da seguire, mi hai guidato; e sono sicuro che se mi fossi perduto, mi avresti ritrovato.</w:t>
      </w:r>
    </w:p>
    <w:p>
      <w:pPr>
        <w:pStyle w:val="Normal"/>
        <w:widowControl w:val="false"/>
        <w:autoSpaceDE w:val="false"/>
        <w:rPr>
          <w:sz w:val="20"/>
        </w:rPr>
      </w:pPr>
      <w:r>
        <w:rPr>
          <w:sz w:val="20"/>
        </w:rPr>
        <w:t>Adesso che non ci sei più, che il viaggio è finito, mi  dovessi allontanare troppo dal tuo corso, richiamami. Non lasciarmi solo. Fammi sentire la tua voce, in ogni momento della vita.</w:t>
      </w:r>
    </w:p>
    <w:p>
      <w:pPr>
        <w:pStyle w:val="Normal"/>
        <w:widowControl w:val="false"/>
        <w:autoSpaceDE w:val="false"/>
        <w:rPr>
          <w:sz w:val="20"/>
        </w:rPr>
      </w:pPr>
      <w:r>
        <w:rPr>
          <w:sz w:val="20"/>
        </w:rPr>
        <w:t xml:space="preserve">Addio  Laguna, addio mare, a momenti arriva il battello che ci riporterà al piccolo borgo padano di Boretto, io mi fermo qui, al confine tra cielo terra, tra laguna e mare. </w:t>
      </w:r>
    </w:p>
    <w:p>
      <w:pPr>
        <w:pStyle w:val="Normal"/>
        <w:widowControl w:val="false"/>
        <w:autoSpaceDE w:val="false"/>
        <w:rPr>
          <w:sz w:val="20"/>
        </w:rPr>
      </w:pPr>
      <w:r>
        <w:rPr>
          <w:sz w:val="20"/>
        </w:rPr>
        <w:t>Quel giorno, come da migliaia di anni, scorreva placito il vecchio fiume, mentre dietro di se la piccola nave bianca, illuminata dagli ultimi bagliori del sole calante, lasciava una lunga scia spumeggiante, mentre sugli argini i lunghi filari di pioppi chiassosi, raccontavano e raccontano vecchie  favole e nuovi racconti: le favole della vita della bassa Padana.</w:t>
      </w:r>
    </w:p>
    <w:p>
      <w:pPr>
        <w:pStyle w:val="Normal"/>
        <w:widowControl w:val="false"/>
        <w:autoSpaceDE w:val="false"/>
        <w:rPr>
          <w:sz w:val="20"/>
        </w:rPr>
      </w:pPr>
      <w:r>
        <w:rPr>
          <w:sz w:val="20"/>
        </w:rPr>
        <w:t>Addio vecchio fiume della vita!</w:t>
      </w:r>
    </w:p>
    <w:p>
      <w:pPr>
        <w:pStyle w:val="Normal"/>
        <w:widowControl w:val="false"/>
        <w:autoSpaceDE w:val="false"/>
        <w:rPr>
          <w:sz w:val="20"/>
        </w:rPr>
      </w:pPr>
      <w:r>
        <w:rPr>
          <w:sz w:val="20"/>
        </w:rPr>
        <w:t xml:space="preserve"> </w:t>
      </w:r>
      <w:r>
        <w:rPr>
          <w:sz w:val="20"/>
        </w:rPr>
        <w:t>Il tuo ricordo sarà sempre con me.</w:t>
      </w:r>
    </w:p>
    <w:p>
      <w:pPr>
        <w:pStyle w:val="Normal"/>
        <w:widowControl w:val="false"/>
        <w:autoSpaceDE w:val="false"/>
        <w:rPr>
          <w:sz w:val="20"/>
        </w:rPr>
      </w:pPr>
      <w:r>
        <w:rPr>
          <w:sz w:val="20"/>
        </w:rPr>
        <w:t>“</w:t>
      </w:r>
      <w:r>
        <w:rPr>
          <w:sz w:val="20"/>
        </w:rPr>
        <w:t>Passerà il tempo e del fiume   rimarrà    solo</w:t>
      </w:r>
    </w:p>
    <w:p>
      <w:pPr>
        <w:pStyle w:val="Normal"/>
        <w:widowControl w:val="false"/>
        <w:autoSpaceDE w:val="false"/>
        <w:rPr>
          <w:sz w:val="20"/>
        </w:rPr>
      </w:pPr>
      <w:r>
        <w:rPr>
          <w:sz w:val="20"/>
        </w:rPr>
        <w:t xml:space="preserve"> </w:t>
      </w:r>
      <w:r>
        <w:rPr>
          <w:sz w:val="20"/>
        </w:rPr>
        <w:t>un sogno  o una voce che giunge  dall’infinito.</w:t>
      </w:r>
    </w:p>
    <w:p>
      <w:pPr>
        <w:pStyle w:val="Normal"/>
        <w:widowControl w:val="false"/>
        <w:autoSpaceDE w:val="false"/>
        <w:rPr>
          <w:sz w:val="20"/>
        </w:rPr>
      </w:pPr>
      <w:r>
        <w:rPr>
          <w:sz w:val="20"/>
        </w:rPr>
        <w:t>Quando non  si   udranno   più    le  sue  parole</w:t>
      </w:r>
    </w:p>
    <w:p>
      <w:pPr>
        <w:pStyle w:val="Normal"/>
        <w:widowControl w:val="false"/>
        <w:autoSpaceDE w:val="false"/>
        <w:rPr>
          <w:sz w:val="20"/>
        </w:rPr>
      </w:pPr>
      <w:r>
        <w:rPr>
          <w:sz w:val="20"/>
        </w:rPr>
        <w:t>a   guidare   il    nostro      cammino,      allora</w:t>
      </w:r>
    </w:p>
    <w:p>
      <w:pPr>
        <w:pStyle w:val="Normal"/>
        <w:widowControl w:val="false"/>
        <w:autoSpaceDE w:val="false"/>
        <w:rPr>
          <w:sz w:val="20"/>
        </w:rPr>
      </w:pPr>
      <w:r>
        <w:rPr>
          <w:sz w:val="20"/>
        </w:rPr>
        <w:t>anche noi   diventeremo   un sogno,   il grande</w:t>
      </w:r>
    </w:p>
    <w:p>
      <w:pPr>
        <w:pStyle w:val="Normal"/>
        <w:widowControl w:val="false"/>
        <w:autoSpaceDE w:val="false"/>
        <w:rPr>
          <w:sz w:val="20"/>
        </w:rPr>
      </w:pPr>
      <w:r>
        <w:rPr>
          <w:sz w:val="20"/>
        </w:rPr>
        <w:t>sogno del fiume della vita”.</w:t>
      </w:r>
    </w:p>
    <w:p>
      <w:pPr>
        <w:pStyle w:val="Normal"/>
        <w:widowControl w:val="false"/>
        <w:autoSpaceDE w:val="false"/>
        <w:rPr>
          <w:sz w:val="20"/>
        </w:rPr>
      </w:pPr>
      <w:r>
        <w:rPr>
          <w:sz w:val="20"/>
        </w:rPr>
        <w:t xml:space="preserve">  </w:t>
      </w:r>
      <w:r>
        <w:rPr>
          <w:sz w:val="20"/>
        </w:rPr>
        <w:t>LA “PORTA ORIENTALE” D’ITALIA.</w:t>
      </w:r>
    </w:p>
    <w:p>
      <w:pPr>
        <w:pStyle w:val="Normal"/>
        <w:widowControl w:val="false"/>
        <w:autoSpaceDE w:val="false"/>
        <w:rPr>
          <w:sz w:val="20"/>
        </w:rPr>
      </w:pPr>
      <w:r>
        <w:rPr>
          <w:sz w:val="20"/>
        </w:rPr>
        <w:t>Prima di oggi, conoscevamo soltanto l’estremo lembo orientale della Pianura Padana, che è considerata la “porta Orientale” d’Italia, una costa piatta e incerta, sempre alla ricerca di un equilibrio tra terraferma e mare, che lascia improvvisamente il posto a dirupi incombenti sulle acque dell’alto Adriatico. E all’interno l’uniforme pianura friulana termina contro i bastioni, non elevati ma sicuramente compatti, dell’altopiano carsico. Quella è una terra di contrasti, dovunque, sottolineati anche dalla presenza di culture diverse, come testimoniano certi squarci goriziani che ricordano le città d’oltralpe, le chiese di vari riti attorno al Canale di Ponterosso a Trieste, i nomi delle alture e dei paesi, con le loro componenti illiriche, germaniche, carniole, anche se in questi luoghi la lingua franca è rimasta quella veneta, un idioma tutto italiano. Ma una gita di queste parti sembra condurre alle porte, non solo geografiche d’Italia.</w:t>
      </w:r>
    </w:p>
    <w:p>
      <w:pPr>
        <w:pStyle w:val="Normal"/>
        <w:widowControl w:val="false"/>
        <w:autoSpaceDE w:val="false"/>
        <w:rPr>
          <w:sz w:val="20"/>
        </w:rPr>
      </w:pPr>
      <w:r>
        <w:rPr>
          <w:sz w:val="20"/>
        </w:rPr>
        <w:t>Da Dublino a Muggia, gemma del mare.</w:t>
      </w:r>
    </w:p>
    <w:p>
      <w:pPr>
        <w:pStyle w:val="Normal"/>
        <w:widowControl w:val="false"/>
        <w:autoSpaceDE w:val="false"/>
        <w:rPr>
          <w:sz w:val="20"/>
        </w:rPr>
      </w:pPr>
      <w:r>
        <w:rPr>
          <w:sz w:val="20"/>
        </w:rPr>
        <w:t>Muggia, una delle “gemme del mare” ricordate da Carducci, può costituire la boa attorno alla quale virare per compiere una visita approfondita del Golfo di Trieste. Il nostro  ricordo, mentre siamo seduti davanti al nostro computer, ci porta in dietro nel tempo e ci fa rivivere giorni sereni in quella terra italianissima, ci ricorda che siamo partiti da Duino, sovrastato da un castello costruito su un roccione a strapiombo sul mare, e costeggiando la Baia di Sistiana  siamo giunti ad Aurisina, base per la visita alla Grotta  di Pocala. Quindi, prima di giungere a Trieste, volendo si può ammirare il grandioso castello di Miramare, fatto costruire dall’arciduca Massimiliano nelle forme proprie dell'eclettismo ottocentesco. Dopo Trieste, con la visita sulla collina che sovrasta la città, abbiamo ammirato il Duomo  e il campanile di San Giusto, le colonne  e i resti di quella che fu una residenza romana, una città di cui ne parla la storia, raggiungendo  Muggia, ormai ad un tiro di schioppo dal confine di Stato. Effettuando il ritorno lungo la strada interna, si possono ammirare i diffusi fenomeni carsici, con doline e inghiottitoi, grotte e campi carreggiati. Una breve diramazione per Borgo Grotta Gigante consente di visitare la più ampia sala sotterranea d’Europa: alta 115 metri, lunga  130 e larga 65, ma che, secondo il nostro punto di vista, è il doppio di quella di Frasassi, che nella sua cavità ci potrebbe stare benissimo il Duomo di Milano, e poi, quest'ultima, è più ricca di stalattiti e stalagmite, che in milioni di anni, hanno creato delle architetture ricamate, che la mano dell’uomo non avrebbe  potuto fare così perfette. Quello è un vero museo naturale, che si rimane veramente incantati davanti a così  tanta bellezza.</w:t>
      </w:r>
    </w:p>
    <w:p>
      <w:pPr>
        <w:pStyle w:val="Normal"/>
        <w:widowControl w:val="false"/>
        <w:autoSpaceDE w:val="false"/>
        <w:rPr>
          <w:sz w:val="20"/>
        </w:rPr>
      </w:pPr>
      <w:r>
        <w:rPr>
          <w:sz w:val="20"/>
        </w:rPr>
        <w:t xml:space="preserve"> </w:t>
      </w:r>
      <w:r>
        <w:rPr>
          <w:sz w:val="20"/>
        </w:rPr>
        <w:t>Da Aquileia i resti del Milite Ignoto.</w:t>
      </w:r>
    </w:p>
    <w:p>
      <w:pPr>
        <w:pStyle w:val="Normal"/>
        <w:widowControl w:val="false"/>
        <w:autoSpaceDE w:val="false"/>
        <w:rPr>
          <w:sz w:val="20"/>
        </w:rPr>
      </w:pPr>
      <w:r>
        <w:rPr>
          <w:sz w:val="20"/>
        </w:rPr>
        <w:t xml:space="preserve">Rimanendo in quella regione dell’alto Adriatico, ci ricorda l’escursione che abbiamo effettuato alcuni anni fa a Redipuglia, ad Aquileia e a Grado. Incominciamo dicendo che Aquileia, fu colonia romana divenuta capoluogo di regione e sede di patriarcato, la cittadina conserva pregevoli monumenti. Spicca la basilica romana del XI secolo, con il più vasto pavimento musivo dell’Occidente cristiano, che abbiamo mai visto. Sono cospicui i resti della città romana: porto, foro e un mausoleo. In quella nostra escursione, abbiamo avuto modo di vedere il ricchissimo materiale che è ordinato nel Museo Archeologico Nazionale. Inoltre, la storia ci racconta, che questa città, fu espugnata e distrutta da  Attila, re degli Unni (452) dopo un  lungo assedio e aspri combattimenti; dopo l’incontro con il Papa Leone I, decise il rientro in Pannonia ove morì. </w:t>
      </w:r>
    </w:p>
    <w:p>
      <w:pPr>
        <w:pStyle w:val="Normal"/>
        <w:widowControl w:val="false"/>
        <w:autoSpaceDE w:val="false"/>
        <w:rPr>
          <w:sz w:val="20"/>
        </w:rPr>
      </w:pPr>
      <w:r>
        <w:rPr>
          <w:sz w:val="20"/>
        </w:rPr>
        <w:t xml:space="preserve">Spogliando le pagine ingiallite della storia, dalle quali abbiamo approfondito le nostre conoscenze storiche, come pure dalla lettura di articoli letti sulla stampa, uno di questi, quello di  Nicolò Mirenna, apparso sulle Fiamme d’Argento, ci ha dato un quadro completo sulla storia Millenaria  di  Aquileia. </w:t>
      </w:r>
    </w:p>
    <w:p>
      <w:pPr>
        <w:pStyle w:val="Normal"/>
        <w:widowControl w:val="false"/>
        <w:autoSpaceDE w:val="false"/>
        <w:rPr>
          <w:sz w:val="20"/>
        </w:rPr>
      </w:pPr>
      <w:r>
        <w:rPr>
          <w:sz w:val="20"/>
        </w:rPr>
        <w:t>Incominciamo col dire che la città sorge nel 181 a. C. Come baluardo romano contro le tribù dei Galli transalpini. Diventa municipio verso il 90 e raggiunge un rilievo altissimo di prosperità sotto Augusto, che ne amplia la cinta di mura, diventa sede invernale per le legioni, base logistica di rifornimento dell’esercito romano sul Danubio e della flotta dell’Adriatico. Sono fiorenti a quell’epoca le industrie della lana, della  porpora, ella pietra, del legno, del bronzo e del ferro, le arti di mosaico e del vetro soffiato Allo sviluppo della città contribuiscono anche le vie di comunicazione ( la via Annia, che univa Aquileia alle altre vie dell’Italia settentrionale e la via Gemma che la univa a tutta la valle del Danubio). Utilizzando queste vie e le arterie fluviali e marittime, Aquileia esporta i suoi principali prodotti e riceve in cambio bestiame, pelli, ferro, oro e ambre.</w:t>
      </w:r>
    </w:p>
    <w:p>
      <w:pPr>
        <w:pStyle w:val="Normal"/>
        <w:widowControl w:val="false"/>
        <w:autoSpaceDE w:val="false"/>
        <w:rPr>
          <w:sz w:val="20"/>
        </w:rPr>
      </w:pPr>
      <w:r>
        <w:rPr>
          <w:sz w:val="20"/>
        </w:rPr>
        <w:t>Ma a caduta dell’Impero, segna l’inizio della decadenza. Nel 169 d. C. Deve  lottare contro  Quadi e Marcomanni e nel 238 contro l’imperatore Massimino, ucciso sotto le sue mura. Ne 410 é minacciata da Alarico, nel 452 é devastata da Attila, sotto la cui invasione gli abitanti si rifugiano su alcune isolette della laguna veneta sulle quali sorge poi Venezia. Nel 568 é distrutta dai Longobardi; risorge dopo il Mille, grazie all’importanza assunta dal patriarcato: Una vita politica molto intensa quella di questa piccola città, nel cui territorio, già intorno alla metà del sec. III, per le frequenti relazioni con Roma, avviene una rapida penetrazione del Cristianesimo.</w:t>
      </w:r>
    </w:p>
    <w:p>
      <w:pPr>
        <w:pStyle w:val="Normal"/>
        <w:widowControl w:val="false"/>
        <w:autoSpaceDE w:val="false"/>
        <w:rPr>
          <w:sz w:val="20"/>
        </w:rPr>
      </w:pPr>
      <w:r>
        <w:rPr>
          <w:sz w:val="20"/>
        </w:rPr>
        <w:t>Nella pianura friulana, c’è un punto in cui il cordone litoraneo comincia a degradare nella laguna di Grado: vi sorge una cappella ottagonale, dedicata a S. Marco. Secondo la tradizione, quella cappella indicherebbe il luogo in cui il Santo sarebbe approdato “ diretto a predicare il Cristianesimo all’opulenta e famosissima città di Aquileia”  che ben presto diventa sede di un Vescovado. Alla fine del secolo successivo, il vescovo ottiene la dignità di metropolita ed estende la sua autorità su tutti i vescovi delle regioni circostanti.</w:t>
      </w:r>
    </w:p>
    <w:p>
      <w:pPr>
        <w:pStyle w:val="Normal"/>
        <w:widowControl w:val="false"/>
        <w:autoSpaceDE w:val="false"/>
        <w:rPr>
          <w:sz w:val="20"/>
        </w:rPr>
      </w:pPr>
      <w:r>
        <w:rPr>
          <w:sz w:val="20"/>
        </w:rPr>
        <w:t>Ma anche in Aquileia si diffonde l’eresia di Ario e i diversi tentativi del papa Damaso e di S. Ambrogio, per ridare pace alla Chiesa, non riescono a sedare la questione teologica. Sotto la pressione di Giustiniano, il papa Vigilio, nel 554, condanna a Costantinopoli i Tre Capitoli, provocando però una rivolta soprattutto nell’Italia settentrionale. Il metropolita di Aquileia, con i suoi seguaci, si ribella alla condanna e assume il titolo di patriarca. Nel 569, con la penetrazione longobarda, Paolino I, metropolita di Aquileia, si rifugia a Grado. Il suo successore, Elia, erige poi nella città la basilica di S. Eufemia e indice un concilio per attrarre a sé un maggior numero di suffraganei, persistendo nel suo scisma nonostante le pressioni del pontefice romano e dell’esarca di Ravenna. Solo nel 606, morto il successore di Elia, Severo, é eletto, in accordo col papa, il patriarca cattolico Candidiano, che non é però riconosciuto dagli scismatici soggetti ai Longobardi, sostenitori del patriarca Giovanni. Dopo quasi un secolo di divisione  fra gli scismatici e i cattolici, il patriarcato dell’abate Giovanni abiura finalmente lo scisma; e le due sedi di Grado e di Aquileia sono riconosciute dal papato. Successivamente, con le generose donazioni di Carlo Magno, inizia la potenza politica del patriarcato. Nella prima metà del sec. XI il patriarca Poppone fa risorgere la sede di Aquileia, trasportata prima a Cormos e poi a Cividale; ottenendo tra ‘altro, dall’imperatore il diritto di battere moneta. Nel 1077 l’imperatore Enrico IV da al patriarca l’investitura della contea del Friuli e delle marche di Carniola e d’Istria e si afferma così pienamente il potere temporale del patriarcato. Da quel momento, il patriarcato di Aquileia é coinvolto in una serie di lotte politiche e territoriali, finché é occupato da Venezia ( 1420). Nel 1445 risorse in seguito a un trattato tra Venezia e il patriarca, cui era riservato solo il dominio di Aquileia e dei castelli di S. Daniele e di S. Visto al Tagliamento. Ma nel 1509 la stessa Aquileia é occupata dall’Austria e viene quasi annullata del tutto la giurisdizione ecclesiastica del patriarcato, finché con la bolla “Iniuncta nobis” del 6 luglio 1751, il patriarcato é definitivamente soppresso. Dal 1501 Aquileia é dominata dalla casa d’Asburgo e dopo la soppressione del patriarcato, perduto l’antico splendore, si riduce a villaggio.</w:t>
      </w:r>
    </w:p>
    <w:p>
      <w:pPr>
        <w:pStyle w:val="Normal"/>
        <w:widowControl w:val="false"/>
        <w:autoSpaceDE w:val="false"/>
        <w:rPr>
          <w:sz w:val="20"/>
        </w:rPr>
      </w:pPr>
      <w:r>
        <w:rPr>
          <w:sz w:val="20"/>
        </w:rPr>
        <w:t>In seguito alle ostilità italo-austriache nella guerra 1915 - 18, viene occupata dalle truppe italiane, passando poi definitivamente all’Italia.</w:t>
      </w:r>
    </w:p>
    <w:p>
      <w:pPr>
        <w:pStyle w:val="Normal"/>
        <w:widowControl w:val="false"/>
        <w:autoSpaceDE w:val="false"/>
        <w:rPr>
          <w:sz w:val="20"/>
        </w:rPr>
      </w:pPr>
      <w:r>
        <w:rPr>
          <w:sz w:val="20"/>
        </w:rPr>
        <w:t>Ai mille motivi di considerazione e di ammirazione per questa cittadina così ricca di cultura e di arte, se ne aggiunge un altro, che stimola la nostra sensibilità di  Italiani: dietro la Basilica romanica, sorge il “ “Cimitero degli Eroi”, nel quale riposano i resti di dieci soldati ignoti, delle undici salme prima radunate a Gorizia e poi trasportate ad Aquileia, raccolte nei luoghi dove la battaglia era stata più accanita - dalle cime delle Dolomiti al mare.</w:t>
      </w:r>
    </w:p>
    <w:p>
      <w:pPr>
        <w:pStyle w:val="Normal"/>
        <w:widowControl w:val="false"/>
        <w:autoSpaceDE w:val="false"/>
        <w:rPr>
          <w:sz w:val="20"/>
        </w:rPr>
      </w:pPr>
      <w:r>
        <w:rPr>
          <w:sz w:val="20"/>
        </w:rPr>
        <w:t>L'undicesima salma - scelta dalla madre di un caduto ignoto nel corso di una toccante cerimonia - deposta su apposito carro, é avviato verso Roma, fatta oggetto, lungo il percorso ferroviario di costante, devoto omaggio floreale e del pianto silenzioso delle popolazioni. Ma l'apoteosi avviene a Roma dove il Milite Ignoto é salutato nella Basilica di S. Maria degli Angeli con una suggestiva e toccante epigrafe: “ Ignoto il nome - folgora il Suo spirito - dovunque é l’Italia - Con voce di pianto e d’orgoglio - dicono innumerevoli madri: é mio figlio”.</w:t>
      </w:r>
    </w:p>
    <w:p>
      <w:pPr>
        <w:pStyle w:val="Normal"/>
        <w:widowControl w:val="false"/>
        <w:autoSpaceDE w:val="false"/>
        <w:rPr>
          <w:sz w:val="20"/>
        </w:rPr>
      </w:pPr>
      <w:r>
        <w:rPr>
          <w:sz w:val="20"/>
        </w:rPr>
        <w:t>Il 4 novembre 1921 il Milite Ignoto viene tumulato nell’Altare della Patria, alla presenza del Re, delle bandiere di tutti i reggimenti, delle rappresentanze dei combattenti, delle vedove e delle madri dei Caduti.</w:t>
      </w:r>
    </w:p>
    <w:p>
      <w:pPr>
        <w:pStyle w:val="Normal"/>
        <w:widowControl w:val="false"/>
        <w:autoSpaceDE w:val="false"/>
        <w:rPr>
          <w:sz w:val="20"/>
        </w:rPr>
      </w:pPr>
      <w:r>
        <w:rPr>
          <w:sz w:val="20"/>
        </w:rPr>
        <w:t>L’ordine del giorno che annuncia all’esercito il conferimento della medaglia d’oro alla memoria al Milite Ignoto conclude così:  “Soldato senza nome e senza storia. Egli é la storia: la storia del nostro lungo travaglio, la storia della nostra grande vittoria”</w:t>
      </w:r>
    </w:p>
    <w:p>
      <w:pPr>
        <w:pStyle w:val="Normal"/>
        <w:widowControl w:val="false"/>
        <w:autoSpaceDE w:val="false"/>
        <w:rPr>
          <w:sz w:val="20"/>
        </w:rPr>
      </w:pPr>
      <w:r>
        <w:rPr>
          <w:sz w:val="20"/>
        </w:rPr>
      </w:r>
    </w:p>
    <w:p>
      <w:pPr>
        <w:pStyle w:val="Normal"/>
        <w:widowControl w:val="false"/>
        <w:autoSpaceDE w:val="false"/>
        <w:rPr>
          <w:sz w:val="20"/>
        </w:rPr>
      </w:pPr>
      <w:r>
        <w:rPr>
          <w:sz w:val="20"/>
        </w:rPr>
        <w:t>La cittadina di Grado.</w:t>
      </w:r>
    </w:p>
    <w:p>
      <w:pPr>
        <w:pStyle w:val="Normal"/>
        <w:widowControl w:val="false"/>
        <w:autoSpaceDE w:val="false"/>
        <w:rPr>
          <w:sz w:val="20"/>
        </w:rPr>
      </w:pPr>
      <w:r>
        <w:rPr>
          <w:sz w:val="20"/>
        </w:rPr>
        <w:t xml:space="preserve"> </w:t>
      </w:r>
      <w:r>
        <w:rPr>
          <w:sz w:val="20"/>
        </w:rPr>
        <w:t>Alcuni chilometri oltre Aquileia, vicino al mare, abbiamo trovato la cittadina di Grado, che è situata su uno dei lidi sabbiosi che chiudono verso il mare la Lugana di Grado, l’abitato, dove abbiamo pranzato in un tipico ristorante, conserva un nucleo antico con caratteristiche vie strette. Notevole il complesso paleocristiano ( V - VI sec.) che comprende il battistero e la basilica di S. Eufemia e di S. Maria delle Grazie.</w:t>
      </w:r>
    </w:p>
    <w:p>
      <w:pPr>
        <w:pStyle w:val="Normal"/>
        <w:widowControl w:val="false"/>
        <w:autoSpaceDE w:val="false"/>
        <w:rPr>
          <w:sz w:val="20"/>
        </w:rPr>
      </w:pPr>
      <w:r>
        <w:rPr>
          <w:sz w:val="20"/>
        </w:rPr>
        <w:t>Quella è l’ultima laguna dell’alto Adriatico, ed è costellato, a partire dalle Valli di Comacchio, dove ha avuto termine la nostra bellissima escursione  navigando lungo il Po, da ampi  specchi lagunari: le deboli correnti marine non riescono a portare al largo tutti i sedimenti che i fiumi trasportano con sé. E la terra avanza nel mare, costruendo quei “ lidi” che rinserrano le lagune. La più orientale è quella appunto di Grado. Sono pochi, qui, gli elementi salienti del paesaggio; pare di trovarci in un deserto di sabbia finissima e d’acqua, dove gli alberi sembra siano stati cancellati dalla natura, mentre gli alberghi e i campanili di Grado sembrano quasi dei miraggi, dove il gioco delle maree crea “barene”( zone di terra che emergono dalle acque durante la bassa marea)  e dove l’uomo si limita spesso a costruire “ casoni” di paglia, effimeri come la terra che li sostiene.</w:t>
      </w:r>
    </w:p>
    <w:p>
      <w:pPr>
        <w:pStyle w:val="Normal"/>
        <w:widowControl w:val="false"/>
        <w:autoSpaceDE w:val="false"/>
        <w:rPr>
          <w:sz w:val="20"/>
        </w:rPr>
      </w:pPr>
      <w:r>
        <w:rPr>
          <w:sz w:val="20"/>
        </w:rPr>
        <w:t xml:space="preserve"> </w:t>
      </w:r>
      <w:r>
        <w:rPr>
          <w:sz w:val="20"/>
        </w:rPr>
        <w:t>Quel grande deserto di sabbia, costituito di piccole dune, l’immensa  spiaggia dorata che brilla sotto i raggi del sole, con all’orizzonte il gioco delle maree, la mancanza di alberi,  di vegetazione, dove gli alberghi e campanili sembrano quasi dei miraggi, mentre i piccoli muretti bianchi che cingono l’estremità del deserto sabbioso, dove l’uomo si limita a costruire “casoni” di paglia, che da lontano sembra un cimitero di cose morte alla deriva. Tutto questo, ci ha  fatto pensare  per un momento al grande deserto di sabbia infuocata di Alamein, (Egitto), località costiera mediterranea a W di  Alessandria, nota per la battaglia risolutiva (1942) della guerra in Africa tra Italo - tedeschi e Inglesi, vinta da questi ultimi. A pochi chilometri di quel deserto bruciato del sole, c’è il mare azzurro, mentre in una di quelle vallate depresse, sorge il più grande cimitero di guerra, fatto di  migliaia di croci di marmo bianco di Carrara, che brillano sotto ai raggi cocenti del sole del mattino.</w:t>
      </w:r>
    </w:p>
    <w:p>
      <w:pPr>
        <w:pStyle w:val="Normal"/>
        <w:widowControl w:val="false"/>
        <w:autoSpaceDE w:val="false"/>
        <w:rPr>
          <w:sz w:val="20"/>
        </w:rPr>
      </w:pPr>
      <w:r>
        <w:rPr>
          <w:sz w:val="20"/>
        </w:rPr>
        <w:t>In un momento di pausa e di riflessione su ogni forma di vita sulla madre Terra, il nostro pensiero, quell’attività propria della mente con la quale l’uomo si forma immagini e idee, di un avvenimento o di un ricordo, perché di un pensiero e di un ricordo si tratta, leggiamo in un’Apocrifa Eva, morendo, che chiede di ricongiungersi con - Adamo che l’ha preceduta e insieme al quale ha vissuto, trasgredito ed espiato, goduto e perduto il Paradiso terrestre - e la terra in cui chiede di essere accolta è come un grande corpo, una carne amata, come del resto hanno desiderato gli eroi di Alamein, vivere  l’eterno sonno uno affianco a l’altro, in  quel infocato deserto , dove hanno combattuto per una guerra che non hanno voluto.</w:t>
      </w:r>
    </w:p>
    <w:p>
      <w:pPr>
        <w:pStyle w:val="Normal"/>
        <w:widowControl w:val="false"/>
        <w:autoSpaceDE w:val="false"/>
        <w:rPr>
          <w:sz w:val="20"/>
        </w:rPr>
      </w:pPr>
      <w:r>
        <w:rPr>
          <w:sz w:val="20"/>
        </w:rPr>
        <w:t>In questa nostra similitudine, in questo nostro modo di vedere ed esprimere le cose, consistente nel paragonare una cosa ad un’altra per meglio chiarire o dare risalto al nostro modo di  pensare, che cerchiamo di esprimere questo  nostro concetto sulla vita e sulla morte. In questo nostro esempio, anche il deserto di  sabbia della Laguna di Grado, dove le deboli correnti marine non riescono a portare al largo tutti i sedimenti che i fiumi trasportano con se , dandoci la sensazione di un immenso cimitero di cose morte. La stessa cosa succede nel grande cimitero nella foresta di Stoccolma, nonostante tutto, anche qui c’è il trionfo della morte sulla vita, seppure tanto più generoso - e più ambigui - dei mausolei di pietra. Certo , è facile dire che la vita è più forte della morte - ci sono germogli, gemme, fiori. Se è per questo, la vita è anche più forte della saggezza e dell’intelligenza. Asplund e Levverentz , i due architetti, artefici del Cimitero nella foresta di Stoccolma e di quel paesaggio che dovrebbe insegnare a superare ogni smarrimento e ogni miseria individuale dinanzi alla grande legge del Tutto, finirono per litigare penosamente, in un miserevole scontro che emarginò Lavverentz, il più dotato dei due. La meschinità quotidiana è più  universale - e più forte - della morte e della vita.</w:t>
      </w:r>
    </w:p>
    <w:p>
      <w:pPr>
        <w:pStyle w:val="Normal"/>
        <w:widowControl w:val="false"/>
        <w:autoSpaceDE w:val="false"/>
        <w:rPr>
          <w:sz w:val="20"/>
        </w:rPr>
      </w:pPr>
      <w:r>
        <w:rPr>
          <w:sz w:val="20"/>
        </w:rPr>
        <w:t>Mentre nel piccolo e medioevale cimitero abbandonato che sorge dietro la basilica di Aquileia,  come pure in quello di Alamein, circondato dalle dune infuocate dal sole e, i lidi che rinserrano le lagune, dove gli elementi salienti del paesaggio sono completamente annullati, sono luoghi di preghiera e di pace, mentre invece, il cimitero nel bosco  di Stoccolma, che circonda, invade e copre la pietra tombale e la croce, in cui sembra trionfare l’irregolarità della vita.</w:t>
      </w:r>
    </w:p>
    <w:p>
      <w:pPr>
        <w:pStyle w:val="Normal"/>
        <w:widowControl w:val="false"/>
        <w:autoSpaceDE w:val="false"/>
        <w:rPr>
          <w:sz w:val="20"/>
        </w:rPr>
      </w:pPr>
      <w:r>
        <w:rPr>
          <w:sz w:val="20"/>
        </w:rPr>
        <w:t>Si, lo so, avete ragione, che questo mio pensiero è  poco suadente nella sua interpretazione, ma è un pensiero puramente  filosofico, rivolto  alla conoscenza dei problemi fondamentali della vita  e della morte. Ma sovente, ognuno di noi si domanda, che cos’è la vita?</w:t>
      </w:r>
    </w:p>
    <w:p>
      <w:pPr>
        <w:pStyle w:val="Normal"/>
        <w:widowControl w:val="false"/>
        <w:autoSpaceDE w:val="false"/>
        <w:rPr>
          <w:sz w:val="20"/>
        </w:rPr>
      </w:pPr>
      <w:r>
        <w:rPr>
          <w:sz w:val="20"/>
        </w:rPr>
        <w:t>Oh, si, la vita, è la meraviglia di stare a mondo e contemplarlo. E’ la duplice bellezza, quella della natura e quella dello splendore delle creazioni del genio e della storia. E’ la rievocazione di un momento lirico attraversando i deserti infuocato,  i villaggi, la laguna ,  i sentieri e le città più belli del nostro Paese.</w:t>
      </w:r>
    </w:p>
    <w:p>
      <w:pPr>
        <w:pStyle w:val="Normal"/>
        <w:widowControl w:val="false"/>
        <w:autoSpaceDE w:val="false"/>
        <w:rPr>
          <w:sz w:val="20"/>
        </w:rPr>
      </w:pPr>
      <w:r>
        <w:rPr>
          <w:sz w:val="20"/>
        </w:rPr>
        <w:t>Pensando a tutto questo, giorno dopo giorno, ci da la forza e la gioia di vivere e di continuare a percorrere  i sentieri meravigliosi della natura, perché per noi, l’alba di un nuovo giorno, rappresenta la primavera della vita. Per questo motivo, abbiamo voluto iniziare questo lungo viaggio indimenticabile lungo il fiume della vita, un viaggio dove il reale e l’onirico, la realtà e la fantasia si fondono in ogni momento e dove l’una è il falso riflesso dell’altra. E’ stato un grande viaggio alla ricerca e alla scoperta di un sogno e soprattutto, perché volevamo capire, conoscere noi stessi e la grande metafora della esistenza umana, che poi non altro che la vita stessa  di ogni giorno di ciascuno di noi.</w:t>
      </w:r>
    </w:p>
    <w:p>
      <w:pPr>
        <w:pStyle w:val="Normal"/>
        <w:widowControl w:val="false"/>
        <w:autoSpaceDE w:val="false"/>
        <w:rPr>
          <w:sz w:val="20"/>
        </w:rPr>
      </w:pPr>
      <w:r>
        <w:rPr>
          <w:sz w:val="20"/>
        </w:rPr>
        <w:t xml:space="preserve">Non ricordo il suo nome, ma era sicuramente un grande poeta spagnolo, che ha scritto questi versi meravigliosi sulla vita: </w:t>
      </w:r>
    </w:p>
    <w:p>
      <w:pPr>
        <w:pStyle w:val="Normal"/>
        <w:widowControl w:val="false"/>
        <w:autoSpaceDE w:val="false"/>
        <w:rPr>
          <w:sz w:val="20"/>
        </w:rPr>
      </w:pPr>
      <w:r>
        <w:rPr>
          <w:sz w:val="20"/>
        </w:rPr>
        <w:t xml:space="preserve">“ </w:t>
      </w:r>
      <w:r>
        <w:rPr>
          <w:sz w:val="20"/>
        </w:rPr>
        <w:t>La vita :”</w:t>
      </w:r>
    </w:p>
    <w:p>
      <w:pPr>
        <w:pStyle w:val="Normal"/>
        <w:widowControl w:val="false"/>
        <w:autoSpaceDE w:val="false"/>
        <w:rPr>
          <w:sz w:val="20"/>
        </w:rPr>
      </w:pPr>
      <w:r>
        <w:rPr>
          <w:sz w:val="20"/>
        </w:rPr>
        <w:t xml:space="preserve">“ </w:t>
      </w:r>
      <w:r>
        <w:rPr>
          <w:sz w:val="20"/>
        </w:rPr>
        <w:t xml:space="preserve">Ma cos’è la vita? </w:t>
      </w:r>
    </w:p>
    <w:p>
      <w:pPr>
        <w:pStyle w:val="Normal"/>
        <w:widowControl w:val="false"/>
        <w:autoSpaceDE w:val="false"/>
        <w:rPr>
          <w:sz w:val="20"/>
        </w:rPr>
      </w:pPr>
      <w:r>
        <w:rPr>
          <w:sz w:val="20"/>
        </w:rPr>
        <w:t>La vita è fragile e leggera,</w:t>
      </w:r>
    </w:p>
    <w:p>
      <w:pPr>
        <w:pStyle w:val="Normal"/>
        <w:widowControl w:val="false"/>
        <w:autoSpaceDE w:val="false"/>
        <w:rPr>
          <w:sz w:val="20"/>
        </w:rPr>
      </w:pPr>
      <w:r>
        <w:rPr>
          <w:sz w:val="20"/>
        </w:rPr>
        <w:t xml:space="preserve"> </w:t>
      </w:r>
      <w:r>
        <w:rPr>
          <w:sz w:val="20"/>
        </w:rPr>
        <w:t xml:space="preserve">E’ come una piuma di una capinera </w:t>
      </w:r>
    </w:p>
    <w:p>
      <w:pPr>
        <w:pStyle w:val="Normal"/>
        <w:widowControl w:val="false"/>
        <w:autoSpaceDE w:val="false"/>
        <w:rPr>
          <w:sz w:val="20"/>
        </w:rPr>
      </w:pPr>
      <w:r>
        <w:rPr>
          <w:sz w:val="20"/>
        </w:rPr>
        <w:t xml:space="preserve"> </w:t>
      </w:r>
      <w:r>
        <w:rPr>
          <w:sz w:val="20"/>
        </w:rPr>
        <w:t>Ferita e di valle in valle portata</w:t>
      </w:r>
    </w:p>
    <w:p>
      <w:pPr>
        <w:pStyle w:val="Normal"/>
        <w:widowControl w:val="false"/>
        <w:autoSpaceDE w:val="false"/>
        <w:rPr>
          <w:sz w:val="20"/>
        </w:rPr>
      </w:pPr>
      <w:r>
        <w:rPr>
          <w:sz w:val="20"/>
        </w:rPr>
        <w:t xml:space="preserve"> </w:t>
      </w:r>
      <w:r>
        <w:rPr>
          <w:sz w:val="20"/>
        </w:rPr>
        <w:t>Dal vento che tutto trascina,</w:t>
      </w:r>
    </w:p>
    <w:p>
      <w:pPr>
        <w:pStyle w:val="Normal"/>
        <w:widowControl w:val="false"/>
        <w:autoSpaceDE w:val="false"/>
        <w:rPr>
          <w:sz w:val="20"/>
        </w:rPr>
      </w:pPr>
      <w:r>
        <w:rPr>
          <w:sz w:val="20"/>
        </w:rPr>
        <w:t xml:space="preserve"> </w:t>
      </w:r>
      <w:r>
        <w:rPr>
          <w:sz w:val="20"/>
        </w:rPr>
        <w:t>E’ come una nube piccina,</w:t>
      </w:r>
    </w:p>
    <w:p>
      <w:pPr>
        <w:pStyle w:val="Normal"/>
        <w:widowControl w:val="false"/>
        <w:autoSpaceDE w:val="false"/>
        <w:rPr>
          <w:sz w:val="20"/>
        </w:rPr>
      </w:pPr>
      <w:r>
        <w:rPr>
          <w:sz w:val="20"/>
        </w:rPr>
        <w:t xml:space="preserve"> </w:t>
      </w:r>
      <w:r>
        <w:rPr>
          <w:sz w:val="20"/>
        </w:rPr>
        <w:t xml:space="preserve">Debole e pallidina. </w:t>
      </w:r>
    </w:p>
    <w:p>
      <w:pPr>
        <w:pStyle w:val="Normal"/>
        <w:widowControl w:val="false"/>
        <w:autoSpaceDE w:val="false"/>
        <w:rPr>
          <w:sz w:val="20"/>
        </w:rPr>
      </w:pPr>
      <w:r>
        <w:rPr>
          <w:sz w:val="20"/>
        </w:rPr>
        <w:t xml:space="preserve">Dalla nascita alla vita, </w:t>
      </w:r>
    </w:p>
    <w:p>
      <w:pPr>
        <w:pStyle w:val="Normal"/>
        <w:widowControl w:val="false"/>
        <w:autoSpaceDE w:val="false"/>
        <w:rPr>
          <w:sz w:val="20"/>
        </w:rPr>
      </w:pPr>
      <w:r>
        <w:rPr>
          <w:sz w:val="20"/>
        </w:rPr>
        <w:t>Al tempio dell’amore</w:t>
      </w:r>
    </w:p>
    <w:p>
      <w:pPr>
        <w:pStyle w:val="Normal"/>
        <w:widowControl w:val="false"/>
        <w:autoSpaceDE w:val="false"/>
        <w:rPr>
          <w:sz w:val="20"/>
        </w:rPr>
      </w:pPr>
      <w:r>
        <w:rPr>
          <w:sz w:val="20"/>
        </w:rPr>
        <w:t>Come pure nel dolore.</w:t>
      </w:r>
    </w:p>
    <w:p>
      <w:pPr>
        <w:pStyle w:val="Normal"/>
        <w:widowControl w:val="false"/>
        <w:autoSpaceDE w:val="false"/>
        <w:rPr>
          <w:sz w:val="20"/>
        </w:rPr>
      </w:pPr>
      <w:r>
        <w:rPr>
          <w:sz w:val="20"/>
        </w:rPr>
        <w:t xml:space="preserve"> </w:t>
      </w:r>
      <w:r>
        <w:rPr>
          <w:sz w:val="20"/>
        </w:rPr>
        <w:t>E’ come plasmare la creta amica,</w:t>
      </w:r>
    </w:p>
    <w:p>
      <w:pPr>
        <w:pStyle w:val="Normal"/>
        <w:widowControl w:val="false"/>
        <w:autoSpaceDE w:val="false"/>
        <w:rPr>
          <w:sz w:val="20"/>
        </w:rPr>
      </w:pPr>
      <w:r>
        <w:rPr>
          <w:sz w:val="20"/>
        </w:rPr>
        <w:t xml:space="preserve"> </w:t>
      </w:r>
      <w:r>
        <w:rPr>
          <w:sz w:val="20"/>
        </w:rPr>
        <w:t>Come sull’ara per la preghiera</w:t>
      </w:r>
    </w:p>
    <w:p>
      <w:pPr>
        <w:pStyle w:val="Normal"/>
        <w:widowControl w:val="false"/>
        <w:autoSpaceDE w:val="false"/>
        <w:rPr>
          <w:sz w:val="20"/>
        </w:rPr>
      </w:pPr>
      <w:r>
        <w:rPr>
          <w:sz w:val="20"/>
        </w:rPr>
        <w:t xml:space="preserve"> </w:t>
      </w:r>
      <w:r>
        <w:rPr>
          <w:sz w:val="20"/>
        </w:rPr>
        <w:t xml:space="preserve">E il melodioso canto d’una capinera </w:t>
      </w:r>
    </w:p>
    <w:p>
      <w:pPr>
        <w:pStyle w:val="Normal"/>
        <w:widowControl w:val="false"/>
        <w:autoSpaceDE w:val="false"/>
        <w:rPr>
          <w:sz w:val="20"/>
        </w:rPr>
      </w:pPr>
      <w:r>
        <w:rPr>
          <w:sz w:val="20"/>
        </w:rPr>
        <w:t xml:space="preserve">Che si propaga nell’infinito. </w:t>
      </w:r>
    </w:p>
    <w:p>
      <w:pPr>
        <w:pStyle w:val="Normal"/>
        <w:widowControl w:val="false"/>
        <w:autoSpaceDE w:val="false"/>
        <w:rPr>
          <w:sz w:val="20"/>
        </w:rPr>
      </w:pPr>
      <w:r>
        <w:rPr>
          <w:sz w:val="20"/>
        </w:rPr>
        <w:t xml:space="preserve"> </w:t>
      </w:r>
      <w:r>
        <w:rPr>
          <w:sz w:val="20"/>
        </w:rPr>
        <w:t>Sembra che la tocchi con un dito,</w:t>
      </w:r>
    </w:p>
    <w:p>
      <w:pPr>
        <w:pStyle w:val="Normal"/>
        <w:widowControl w:val="false"/>
        <w:autoSpaceDE w:val="false"/>
        <w:rPr>
          <w:sz w:val="20"/>
        </w:rPr>
      </w:pPr>
      <w:r>
        <w:rPr>
          <w:sz w:val="20"/>
        </w:rPr>
        <w:t xml:space="preserve"> </w:t>
      </w:r>
      <w:r>
        <w:rPr>
          <w:sz w:val="20"/>
        </w:rPr>
        <w:t>Ma ti sfugge e vola via”.</w:t>
      </w:r>
    </w:p>
    <w:p>
      <w:pPr>
        <w:pStyle w:val="Normal"/>
        <w:widowControl w:val="false"/>
        <w:autoSpaceDE w:val="false"/>
        <w:rPr>
          <w:sz w:val="20"/>
        </w:rPr>
      </w:pPr>
      <w:r>
        <w:rPr>
          <w:sz w:val="20"/>
        </w:rPr>
        <w:t>Diceva Goethe: “ Nell’osservare la natura, io mi domando: è l’oggetto che si esprime qui o  sei tu?” E concludeva: “ L’uomo non comprenderà mai quanto egli sia antropomorfico”.</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E PALE DI S. MARTINO DI CASTROZZA.</w:t>
      </w:r>
    </w:p>
    <w:p>
      <w:pPr>
        <w:pStyle w:val="Normal"/>
        <w:widowControl w:val="false"/>
        <w:autoSpaceDE w:val="false"/>
        <w:rPr>
          <w:sz w:val="20"/>
        </w:rPr>
      </w:pPr>
      <w:r>
        <w:rPr>
          <w:sz w:val="20"/>
        </w:rPr>
        <w:t>9 Settembre.</w:t>
      </w:r>
    </w:p>
    <w:p>
      <w:pPr>
        <w:pStyle w:val="Normal"/>
        <w:widowControl w:val="false"/>
        <w:autoSpaceDE w:val="false"/>
        <w:rPr>
          <w:sz w:val="20"/>
        </w:rPr>
      </w:pPr>
      <w:r>
        <w:rPr>
          <w:sz w:val="20"/>
        </w:rPr>
        <w:t>Dopo la meravigliosa esperienza del grande fiume della vita,  in questa giornata meravigliosa di sole di questa prima settimana di settembre, siamo saliti fin quassù, in questo paradiso terrestre del Gruppo delle Pale, posto nell'incantevole località di San Martino di Castrozza. Questi luoghi, ormai  a noi noti e familiari, per esserci venuti più volte, ma fino a quest’altezza non ci eravamo mai spinti. Si, è vero, non siamo saliti attraverso i sentieri che conducono alle  alte altezze, ma con la funivia della Rosetta fino al rifugio Pedrotti alla Rosetta, che ci ha portati a quota 2658 metri, da dove la vista spazia nell’immensità delle meravigliose e uniche cime di questo spettacolare gruppo e da dove si gode un panorama mozzafiato in quell’orizzonte senza fine.</w:t>
      </w:r>
    </w:p>
    <w:p>
      <w:pPr>
        <w:pStyle w:val="Normal"/>
        <w:widowControl w:val="false"/>
        <w:autoSpaceDE w:val="false"/>
        <w:rPr>
          <w:sz w:val="20"/>
        </w:rPr>
      </w:pPr>
      <w:r>
        <w:rPr>
          <w:sz w:val="20"/>
        </w:rPr>
        <w:t>Dal passo s’inizia a scendere su un percorso tracciato in mezzi ai ghiaioni, transitando tra pareti strapiombanti, fino al rifugio Pradidati m. 2278. Da questo rifugio, si percorre il sentiero numero 715 che, dopo aver superato il Passo Ball m. 2443, il cui passaggio è facilitato da alcune corde metalliche fissate alla parete rocciosa, superando infine un facile nevaio. Quella è la Val di Roda, che si percorre fino al Col dei Becchi m.2048,  transitando sotto la strapiombante parete ovest della Pala di San Martino. A questo punto la discesa si fa più rapida nella stretta Valle di Roda inferiore, fino a quota 1550 metri di quota, ove si incrocia una strada forestale con la quale si fa ritorno a S. Martino di Castrozza.</w:t>
      </w:r>
    </w:p>
    <w:p>
      <w:pPr>
        <w:pStyle w:val="Normal"/>
        <w:widowControl w:val="false"/>
        <w:autoSpaceDE w:val="false"/>
        <w:rPr>
          <w:sz w:val="20"/>
        </w:rPr>
      </w:pPr>
      <w:r>
        <w:rPr>
          <w:sz w:val="20"/>
        </w:rPr>
        <w:t>Per scrivere questo pezzo, come  direbbe un vero cronista o un bravo scrittore,  ci siamo documentati su carte topografiche e libri di montagna, attingendo anche dal libro “ Dolomiti” di Mario Scarpa, nel quale racconta la storia e tutte le montagne dell’arco Alpino e delle Dolomiti in particolare.</w:t>
      </w:r>
    </w:p>
    <w:p>
      <w:pPr>
        <w:pStyle w:val="Normal"/>
        <w:widowControl w:val="false"/>
        <w:autoSpaceDE w:val="false"/>
        <w:rPr>
          <w:sz w:val="20"/>
        </w:rPr>
      </w:pPr>
      <w:r>
        <w:rPr>
          <w:sz w:val="20"/>
        </w:rPr>
        <w:t>Incominciamo col dire, che il Gruppo delle Pale , è la dominazione più breve di un’insieme montuoso e compatto, che con la sua posizione meridionale chiude il settore delle Dolomiti occidentali. Il nostro occhio di appassionati della montagna in generale, ma in particolare poco esperti di questi plessi meravigliose  delle Pale di S. Martino, hanno individuato l’arditezza dell’architettura e la schietta espressione dolomitica, che distinguono nettamente questo esteso complesso, dal restante ed adiacente ambiente alpino.  Un susseguirsi di vallate e passi, ben riportate dalle varie cartine tipografiche , che ci sono state distribuite dall’organizzazione CAI di Mantova, prima di iniziare questa bellissima escursione, che delimitano più o meno marcatamente questo mondo di roccia e sottolineano i vari sentieri da percorrere. Notiamo che a Nord del Gruppo delle Pale, troviamo il Passo di Valles e le Valli del Bois- Cordevale; ad Est le Valli Cordevali -Mis a Sud il Passo Cereda e la bella Val Canali; ad Ovest la Val Cismon che dapprima scende  a S. Martino, proseguendo ed allargandosi poi nell’amena conca di Fiera di Primiero, con la sua meravigliosa foresta di alti e bellissime  abetaie, che bucano il cielo in cerca della luce.</w:t>
      </w:r>
    </w:p>
    <w:p>
      <w:pPr>
        <w:pStyle w:val="Normal"/>
        <w:widowControl w:val="false"/>
        <w:autoSpaceDE w:val="false"/>
        <w:rPr>
          <w:sz w:val="20"/>
        </w:rPr>
      </w:pPr>
      <w:r>
        <w:rPr>
          <w:sz w:val="20"/>
        </w:rPr>
        <w:t>Un’altra località che più volte abbiamo ammirato, è  la depressione del Passo  Rolle, che separa infine quest’ambiente dolomitico dalla porfirica e lunga serie di cime dal Lagurai. “Questi limiti che lambiscono alla base le possenti pareti del gruppo, sono gli estremi lembi di due province Trento - Belluno, rispettivamente felici di avere un così grande patrimonio”.</w:t>
      </w:r>
    </w:p>
    <w:p>
      <w:pPr>
        <w:pStyle w:val="Normal"/>
        <w:widowControl w:val="false"/>
        <w:autoSpaceDE w:val="false"/>
        <w:rPr>
          <w:sz w:val="20"/>
        </w:rPr>
      </w:pPr>
      <w:r>
        <w:rPr>
          <w:sz w:val="20"/>
        </w:rPr>
        <w:t>Adesso, ci vogliamo soffermare sulla cime più belle del Gruppo, con la spedita e più di tutte elevata Cima Vezana, e il Cimon della Pala sono i due maggiori pilastri della classica zona centrale. Ma come si può non soffermarsi e parlare della vetta più nota e frequentata, teatro di gloriose conquiste? Anche se non raggiunte il tetto del gruppo, il Cimone con la sua possenza, risulta l’assoluto sovrano di tutto l’ambiente. “Non ha torto è stato soprannominato il Cervino della Dolomiti, e se rispetto al vero presenta una taglia più umana rimane pur sempre uno snello gigante. Pallido e avvolto da candide nubi può apparire al mattino, ma col crescere del giorno, calde tonalità lo tingono, fino a quando l’ultimo baci del sole come una fiamma l’accende”.</w:t>
      </w:r>
    </w:p>
    <w:p>
      <w:pPr>
        <w:pStyle w:val="Normal"/>
        <w:widowControl w:val="false"/>
        <w:autoSpaceDE w:val="false"/>
        <w:rPr>
          <w:sz w:val="20"/>
        </w:rPr>
      </w:pPr>
      <w:r>
        <w:rPr>
          <w:sz w:val="20"/>
        </w:rPr>
        <w:t>Ma se dall’alto di questa bellissima montagna, guardi verso Sud, vedi un ‘interessante ramo, che raccoglie le superbe Cime di Ball, della Madonna e del Sass Maor. Essi emergono eleganti dal verde del bosco, queste vette sovrastano la ridente conca di S. Martino, e completano questo scenario grandioso. “ Ad oriente prima di smorzare il loro impeto, le Pale di san Martino erompano ancora con altre catene di colossi, dominate con regale solennità dalla Fradusta, sempre vestita dal bianco manto del suo luccicante ghiacciaio”.</w:t>
      </w:r>
    </w:p>
    <w:p>
      <w:pPr>
        <w:pStyle w:val="Normal"/>
        <w:widowControl w:val="false"/>
        <w:autoSpaceDE w:val="false"/>
        <w:rPr>
          <w:sz w:val="20"/>
        </w:rPr>
      </w:pPr>
      <w:r>
        <w:rPr>
          <w:sz w:val="20"/>
        </w:rPr>
        <w:t>In questo complesso montagnoso, dove il solitario escursionista rimane incantato di così tanta bellezza, spesso, chiude gli occhi ed immagina di trovarsi nel paradiso terrestre, ma non c’è bisogno di sognare, perché quello è effettivamente il paradiso dolomitico, dove il profumo intenso dei fiori di campo  ci riempie le narici e ci da la gioia di vivere. E se poi si ferma e guarda in alto, rimane impressionato delle architetture creati dalla natura in milioni di anni, e  oltre a queste architetture geologiche, vi è un cielo immacolato, che  spesso è tinto d’azzurro o di rosso con qualche pennellata di nuvola. Osservando tutto questo, mi dava la sensazione di osservare un bravo acquerellista, mentre stava acquerellando questi fantastici paesaggi. Mentre transitavo sotto le Pale di S. Martino, un amico che mi precedeva, mi ha detto: “ Guarda, Diego, questi bellissimi paesaggio metafisici che ci circondano”. Questi, mio caro Mario,  sono paesaggi reali e non metafisici. La metafisica fa parte della filosofia che tratta dei principi universali dell’essere, posti oltre la conoscenza sensibile e, in generale, al di là di ogni esperienza diretta dell’uomo. Fare della metafisica, vuol dire  che si dedica a teorie astruse, lontane della realtà.</w:t>
      </w:r>
    </w:p>
    <w:p>
      <w:pPr>
        <w:pStyle w:val="Normal"/>
        <w:widowControl w:val="false"/>
        <w:autoSpaceDE w:val="false"/>
        <w:rPr>
          <w:sz w:val="20"/>
        </w:rPr>
      </w:pPr>
      <w:r>
        <w:rPr>
          <w:sz w:val="20"/>
        </w:rPr>
        <w:t>Queste stupende cime sono punteggiati da tanti rifugi alpini, come il Mulaz, Pedrotti alla Rosetta, Pradidali, Treviso in Canali e Velo della Madonna, anche se pochi, sono assolutamente adeguati per accogliere la massa di escursionisti, che ogni giorno, percorrono questi sentieri, per godere di queste bellezze non comuni. Poi, come  ci suggeriscono le nostre guide, vi sono una serie di bivacchi fissi che forniscono ottimi punti d’appoggio per traversare, escursioni ed ascensioni di grande interesse. “Anche per coloro che con la giusta preparazione vogliono cimentarsi sulle due impegnative vie ferrate del Cimon della Pala e della Cima Madonna, tali appoggi si riveleranno altrettante utili”. Naturalmente, questi percorsi non sono adatti alla nostra preparazione, che siamo e rimaniamo, buoni camminatori e appassionati di questi paradisi terrestri. Il freno che ha limitato il sorgere dei rifugi, è dovuto alle molte località turistiche che fanno da cornice al grandioso quadro delle Pale di San Martino.</w:t>
      </w:r>
    </w:p>
    <w:p>
      <w:pPr>
        <w:pStyle w:val="Normal"/>
        <w:widowControl w:val="false"/>
        <w:autoSpaceDE w:val="false"/>
        <w:rPr>
          <w:sz w:val="20"/>
        </w:rPr>
      </w:pPr>
      <w:r>
        <w:rPr>
          <w:sz w:val="20"/>
        </w:rPr>
        <w:t xml:space="preserve">“ </w:t>
      </w:r>
      <w:r>
        <w:rPr>
          <w:sz w:val="20"/>
        </w:rPr>
        <w:t>Questi  centri oltre ad aver creato un'abbiente d’alta classe, costituiscono indispensabili punti di partenza per accedere al Gruppo delle Pale, consentendo inoltre bellissime passeggiate fra il verde dei boschi e valli. Primeggia fra tutti l’incantevole località di San Martino di Castrozza, attorno  al quale si è  ormai polarizzata l’attenzione di mezzo mondo. Come abbiamo detto sopra, noi conosciamo molto bene questi luoghi e, ogni volta che ci ritorniamo, abbiamo compreso che è il centro di villeggiatura più conosciuto ed equilibrato dell’intero arco alpino, che offre nel giro di pochi chilometri qualsiasi tipo di attività ed attrattive. “ La sua indiscutibile propaggine è costituita dal Passo Rolle che presenta sia d’inverno che d’estate un paesaggio di grande relax, ed un’eccellente organizzazione turistica e sportiva. Mentre sono seduto davanti al computer, e cerco di descrivere questi meravigliosi luoghi, che mi hanno dato tanta gioia nel percorrere i suoi sentieri, mi vengono in mente, oltre a San Martino di Castrozza, le località di Fiera di Primiero, Paneveggio, Cencenighe ed Agordo, che sono altri caratteristici paesi dolomitici, animati dal verde e dall’imponente sfondo roccioso delle Pale di S. Martino. E poi, fra questi luoghi, vorrei includere  il piccolo borgo di Crocedaune: un grumo di case barbicate sul costone che domina la Valle di Feltre, che è stato in passato, una nostra base di arrivo e di partenza, che ci ha  dato la possibilità  di scoprire per la prima volta  Fiera di Primiero, Paneveggio, San Martino di Castrozza, Passo Rolle e la  Baita Segantini, famosa costruzione al cospetto del Cimone e della Vezzana.</w:t>
      </w:r>
    </w:p>
    <w:p>
      <w:pPr>
        <w:pStyle w:val="Normal"/>
        <w:widowControl w:val="false"/>
        <w:autoSpaceDE w:val="false"/>
        <w:rPr>
          <w:sz w:val="20"/>
        </w:rPr>
      </w:pPr>
      <w:r>
        <w:rPr>
          <w:sz w:val="20"/>
        </w:rPr>
        <w:t>“</w:t>
      </w:r>
      <w:r>
        <w:rPr>
          <w:sz w:val="20"/>
        </w:rPr>
        <w:t>Questo paesaggio alpino di grande bellezza e suggestione, è stato inserito nel vasto Parco Naturale di Paneveggio - Pale di S. Martino. E’ un Parco questo che va tutelato e rispettato dai noi tutti, perché fa parte del patrimonio dell’umanità. Da qualche tempo ho l’impressione che la società civile stia diventando sempre più violenta. Non penso tanto alla criminalità organizzata, quanto all’incattivirsi dei rapporti interumani. L’abbiamo visto nei continui incendi del nostro patrimonio boschivo, che in certe zone del nostro meraviglioso Paese, che non a torto, è stato definito il giardino del Mediterraneo, hanno distrutto tutto. Si fa presto incendiare e distruggere un bosco, ma ci vogliono decine di anni prima di  riportarlo alla normalità, come lo stiamo osservando noi oggi, in questa nostra  bellissima escursione.</w:t>
      </w:r>
    </w:p>
    <w:p>
      <w:pPr>
        <w:pStyle w:val="Normal"/>
        <w:widowControl w:val="false"/>
        <w:autoSpaceDE w:val="false"/>
        <w:rPr>
          <w:sz w:val="20"/>
        </w:rPr>
      </w:pPr>
      <w:r>
        <w:rPr>
          <w:sz w:val="20"/>
        </w:rPr>
        <w:t>Alla fine del nostro trekking, che poi non è stato altro che una piacevole passeggiata  fra quelle colorate cime, vallate verde scure delle alte abetaie, ampi panorami sulle fresche vallate, antiche borgate: valli recondite nascoste nelle pieghe dei suoi valloni scorci e paesaggi di insospettata suggestione delle Pale, ci siamo fermati nel rifugio Padrotti, per una frugale colazione. L’aria dapprima  fresca e alquanto frizzante, nelle ore centrali del giorno si era scaldata ed era piacevole stare seduti sulla veranda del rifugio, dove abbiamo anche pranzato.  Il clima di queste montagne, che si innalzano verso il cielo, risentono ovviamente nei mesi estivi delle masse d’aria calda e umida che, risalendo dalle vallate, condensano frequentemente in nebbie e vapori. Ma oggi, non si è verificato tutto questo, mentre il cielo era terso ed il sole splendente. Da quel balcone panoramico, del rifugio Padretti, da dove l’occhio poteva spaziare all’infinito, il mio ricordo mi portava lontano nel tempo. Si, è vero, quelli della mia età, che apparteniamo ad un’altra epoca, spesso facciamo dei confronti tra il passato ed il presente. Ma anche quel punto, come scriveva S'Agostino, trasvola così rapidamente dal futuro al passato da non avere estensione alcuna di durata. “ Il presente del passato è la memoria, il presente del presente è l’intuizione diretta”. Si, è proprio così, il presente del passato è la nostra memoria, e noi viviamo di ricordi. Vivendo questo nostro presente, abbiamo compreso che a quest’ultima generazione  bisognerebbe ridare importanza alla capacità individuale di autogoverno morale. Cresce nella società dei giovani come in quella di noi adulti, il bisogno di lealtà, fedeltà, giustizia, merito, obiettività. Ma questi valori, queste virtù, che un tempo erano la guida spirituale e civica dell’uomo, oggi sono stati annullati e  mancano del tutto. “ La società è sempre più violenta, e quindi, dovremmo riscoprire la coscienza dell’individuo”.</w:t>
      </w:r>
    </w:p>
    <w:p>
      <w:pPr>
        <w:pStyle w:val="Normal"/>
        <w:widowControl w:val="false"/>
        <w:autoSpaceDE w:val="false"/>
        <w:rPr>
          <w:sz w:val="20"/>
        </w:rPr>
      </w:pPr>
      <w:r>
        <w:rPr>
          <w:sz w:val="20"/>
        </w:rPr>
        <w:t>LA SOCIETÀ' CHE CAMBIA.</w:t>
      </w:r>
    </w:p>
    <w:p>
      <w:pPr>
        <w:pStyle w:val="Normal"/>
        <w:widowControl w:val="false"/>
        <w:autoSpaceDE w:val="false"/>
        <w:rPr>
          <w:sz w:val="20"/>
        </w:rPr>
      </w:pPr>
      <w:r>
        <w:rPr>
          <w:sz w:val="20"/>
        </w:rPr>
        <w:t>Se vogliamo analizzare il fenomeno negativo del nostro tempo, in questa società sempre più violenta, dobbiamo riscoprire la coscienza dell’individuo, che con le sue manifestazioni si fa sempre più violento e irrispettoso delle leggi. Guardando questi meravigliosi boschi che ci circondano, ci viene in mente di pensare agli  incendi boschivi, che ogni giorno lo distruggono. Possiamo dire che gli incendi ci sono sempre stati fin da quando è apparso l’uomo sulla terra, mentre oggi, nell’epoca tecnologica e dei consumi, il fenomeno ha assunto proporzioni impressionanti. Una volta gli incendi si verificavano per cause naturali oppure per incuria, disattenzione e spesse volte  anche per dolo. Erano i pastori, per creare nuovi pascoli. Oggi, avvengono per mano della delinquenza organizzata, per creare nuove aree da destinare all’edilizia abitativa e soprattutto per garantirsi il posto di lavoro.</w:t>
      </w:r>
    </w:p>
    <w:p>
      <w:pPr>
        <w:pStyle w:val="Normal"/>
        <w:widowControl w:val="false"/>
        <w:autoSpaceDE w:val="false"/>
        <w:rPr>
          <w:sz w:val="20"/>
        </w:rPr>
      </w:pPr>
      <w:r>
        <w:rPr>
          <w:sz w:val="20"/>
        </w:rPr>
        <w:t xml:space="preserve">  </w:t>
      </w:r>
      <w:r>
        <w:rPr>
          <w:sz w:val="20"/>
        </w:rPr>
        <w:t>Oggi, viviamo in una società in continuo cambiamento: una società che stenta a trovare il suo giusto equilibrio.  Come scrive il sociologo F. Alberoni, nella sua rubrica “ Pubblico &amp; Privato”, sulle pagine del Corriere della Sera: “Lo vediamo negli stadi, dove bande di teppisti si scontrano, incendiano e danneggiano tutto quello che capita. Lo vediamo nella guerriglia organizzata delle frange anarcomarxiste del movimento antiglonbal. Lo vediamo osservando gli automobilisti che sembrano presi da raptus. Lo vediamo nelle imprese dove, poiché tutti hanno una maggior possibilità di carriera, è enormemente aumentata la competizione reciproca.  Una competizione che, soprattutto nelle imprese pubbliche o in quelle  di grande dimensione, assume caratteristiche “ politiche”, con formazione di gruppi, coalizioni, alleanze, cordate, assalti al potere. Un fenomeno che un tempo avveniva solo al vertice, ma che ora e sceso a tutti i livelli.</w:t>
      </w:r>
    </w:p>
    <w:p>
      <w:pPr>
        <w:pStyle w:val="Normal"/>
        <w:widowControl w:val="false"/>
        <w:autoSpaceDE w:val="false"/>
        <w:rPr>
          <w:sz w:val="20"/>
        </w:rPr>
      </w:pPr>
      <w:r>
        <w:rPr>
          <w:sz w:val="20"/>
        </w:rPr>
        <w:t>Parallelamente contano sempre meno le località, la fedeltà, il merito acquisito  nel corso degli anni.</w:t>
      </w:r>
    </w:p>
    <w:p>
      <w:pPr>
        <w:pStyle w:val="Normal"/>
        <w:widowControl w:val="false"/>
        <w:autoSpaceDE w:val="false"/>
        <w:rPr>
          <w:sz w:val="20"/>
        </w:rPr>
      </w:pPr>
      <w:r>
        <w:rPr>
          <w:sz w:val="20"/>
        </w:rPr>
        <w:t>Nel vuoto creato dalla decomposizione delle nazioni e dei grandi partiti ideologici, si fanno strada formazioni sociali che potete chiamare confraternite, associazioni segrete, tribù, o mafie a vostro piacimento, che hanno come scopo esclusivo il successo, il potere e il guadagno. Dove il merito, sempre elogiato, sempre esultato, in realtà conta solo per i proprio accoliti. Quando cambia la coalizione non si fanno strada i più meritevoli, ma quelli che appartengono al gruppo vincente. E vengono ammessi tradimenti e inganni che un tempo avrebbero suscitato riprovazione e condanna. A poco a poco vengono considerate debolezze e ingenuità tutte le virtù tradizionali e ammirati solo gli egoismi, l’arricchimento e le sopraffazioni.</w:t>
      </w:r>
    </w:p>
    <w:p>
      <w:pPr>
        <w:pStyle w:val="Normal"/>
        <w:widowControl w:val="false"/>
        <w:autoSpaceDE w:val="false"/>
        <w:rPr>
          <w:sz w:val="20"/>
        </w:rPr>
      </w:pPr>
      <w:r>
        <w:rPr>
          <w:sz w:val="20"/>
        </w:rPr>
        <w:t>Probabilmente questo fenomeno è dovuto alla scomparsa dei grandi meccanismi sociali che scaricavano l’aggressività all’esterno della società con le guerre, le lotte ideologiche, i genocidi. Il nemico era sempre all’esterno, e all’interno c’erano l’amico, il fratello, il compagno. Però, da oltre cinquant’anni, in Occidente, non ci sono più guerre. Inoltre, dissolto il comunismo sovietico, sono diminuite, se non scomparse, le contrapposizioni ideologiche. Ridotte queste spaventose valvole di scarico, l’aggressività rifluisce nella società civile come aggressività e competizione diffusa”.</w:t>
      </w:r>
    </w:p>
    <w:p>
      <w:pPr>
        <w:pStyle w:val="Normal"/>
        <w:widowControl w:val="false"/>
        <w:autoSpaceDE w:val="false"/>
        <w:rPr>
          <w:sz w:val="20"/>
        </w:rPr>
      </w:pPr>
      <w:r>
        <w:rPr>
          <w:sz w:val="20"/>
        </w:rPr>
        <w:t xml:space="preserve"> </w:t>
      </w:r>
      <w:r>
        <w:rPr>
          <w:sz w:val="20"/>
        </w:rPr>
        <w:t>Il sociologo e tutti gli studiosi che studiano  l’origine, lo sviluppo dei fenomeni sociali, la struttura di una società, la composizione e le caratteristiche dei vari gruppi che ne fanno parte, si domandano: Cosa fare allora? Anni fa David Riesman aveva annunciato la scomparsa dell’uomo autodiretto, che trova l’orientamento in se stesso nei suoi principi, nei suoi valori morali, e il trionfo dell’uomo eterodiretto che segue le correnti sociali. Ma questa strada ci sta conducendo alla lotta di tutti contro tutti, a una vita arida e infelice,. Ebbene, io penso che sia giunto il momento di mettere da parte l’uomo eterodiretto, e di ricostruire nuovamente l’uomo autodiretto. Ridare importanza alla capacità individuale di autogoverno morale. ( Cresce dovunque nella società, nei giovani come negli adulti, il bisogno di lealtà, fedeltà, giustizia, merito, obiettività). Cresce dovunque, in Italia come  negli  altri Paesi dell’Occidente, il bisogno di incontrare nuovamente persone sincere, attendibili, che hanno interiorizzato questi valori, queste virtù, e agiscono coerentemente. E sono convinto che, nei prossimi anni, ridaremo importanza a questa morale individuale anche per ricostruire la politica e i suoi principi ispiratori.</w:t>
      </w:r>
    </w:p>
    <w:p>
      <w:pPr>
        <w:pStyle w:val="Normal"/>
        <w:widowControl w:val="false"/>
        <w:autoSpaceDE w:val="false"/>
        <w:rPr>
          <w:sz w:val="20"/>
        </w:rPr>
      </w:pPr>
      <w:r>
        <w:rPr>
          <w:sz w:val="20"/>
        </w:rPr>
        <w:t>Mentre  i boschi delle alte abetaie nelle valli sottostanti incominciavano a diventare sempre più nere, il sole si apprestava a tramontare dietro l’appuntito “Cimon della Pala ed i colori si facevano sempre più accesi, fino a quando l’ultimo bacio del sole come una fiamma l’accendeva, così pure il cielo era tinto di rosso. Infondo al costone, anche le rare betulle, le brughiere e gli antiche borgate in pietra  e aperti panorami sulla grande vallata (....) “In queste immagini è l’essenza della Val di San Marino di Castrozza, ricchezze che una valle ricca di bellezze nasconde nelle pieghe dei suoi impervi valloni e che attendono di essere percorse, capite ed apprezzate dagli instancabili intenditori  e soprattutto dagli scalatori ed escursionisti  che vivono la montagna”.</w:t>
      </w:r>
    </w:p>
    <w:p>
      <w:pPr>
        <w:pStyle w:val="Normal"/>
        <w:widowControl w:val="false"/>
        <w:autoSpaceDE w:val="false"/>
        <w:rPr>
          <w:sz w:val="20"/>
        </w:rPr>
      </w:pPr>
      <w:r>
        <w:rPr>
          <w:sz w:val="20"/>
        </w:rPr>
        <w:t>Osservando la bellezza del tramonto del sole, mi è venuto in mente il primo capitolo di “ Così parlò Zarathustra”, di Nietsche: (.....) “ Al compimento del trentesimo anno, Zarathustra lasciò la sua patria e il lago della sua patria e andò sui monti. Qui godette del suo spirito e della sua solitudine e per dieci anni non se ne stancò. Ma alla fine il suo cuore si trasformò - e una mattina, alzatosi con l’aurora, si fece al cospetto del sole e così gli parlò:</w:t>
      </w:r>
    </w:p>
    <w:p>
      <w:pPr>
        <w:pStyle w:val="Normal"/>
        <w:widowControl w:val="false"/>
        <w:autoSpaceDE w:val="false"/>
        <w:rPr>
          <w:sz w:val="20"/>
        </w:rPr>
      </w:pPr>
      <w:r>
        <w:rPr>
          <w:sz w:val="20"/>
        </w:rPr>
        <w:t xml:space="preserve">“ </w:t>
      </w:r>
      <w:r>
        <w:rPr>
          <w:sz w:val="20"/>
        </w:rPr>
        <w:t>O grande astro, che cosa sarebbe la tua felicità se tu non avessi coloro a cui risplendi?</w:t>
      </w:r>
    </w:p>
    <w:p>
      <w:pPr>
        <w:pStyle w:val="Normal"/>
        <w:widowControl w:val="false"/>
        <w:autoSpaceDE w:val="false"/>
        <w:rPr>
          <w:sz w:val="20"/>
        </w:rPr>
      </w:pPr>
      <w:r>
        <w:rPr>
          <w:sz w:val="20"/>
        </w:rPr>
        <w:t>Per dieci anni sei venuto quassù alla mia caverna: della tua luce e di questo cammino ti saresti saziato senza di me, della mia aquila e del mio serpente.</w:t>
      </w:r>
    </w:p>
    <w:p>
      <w:pPr>
        <w:pStyle w:val="Normal"/>
        <w:widowControl w:val="false"/>
        <w:autoSpaceDE w:val="false"/>
        <w:rPr>
          <w:sz w:val="20"/>
        </w:rPr>
      </w:pPr>
      <w:r>
        <w:rPr>
          <w:sz w:val="20"/>
        </w:rPr>
        <w:t>Ma noi ti abbiamo aspettato ogni mattina, ti abbiamo preso il tuo superfluo e ti abbiamo per ciò benedetto.</w:t>
      </w:r>
    </w:p>
    <w:p>
      <w:pPr>
        <w:pStyle w:val="Normal"/>
        <w:widowControl w:val="false"/>
        <w:autoSpaceDE w:val="false"/>
        <w:rPr>
          <w:sz w:val="20"/>
        </w:rPr>
      </w:pPr>
      <w:r>
        <w:rPr>
          <w:sz w:val="20"/>
        </w:rPr>
        <w:t>Vedi: io sono tadiato della mia saggezza, come l’ape che ha accumulato troppo miele, ho bisogno di mani che si protendano .</w:t>
      </w:r>
    </w:p>
    <w:p>
      <w:pPr>
        <w:pStyle w:val="Normal"/>
        <w:widowControl w:val="false"/>
        <w:autoSpaceDE w:val="false"/>
        <w:rPr>
          <w:sz w:val="20"/>
        </w:rPr>
      </w:pPr>
      <w:r>
        <w:rPr>
          <w:sz w:val="20"/>
        </w:rPr>
        <w:t>Vorrei donare e distribuire, finché i savi tra gli uomini tornassero a rallegrarsi della loro follia e i poveri della loro ricchezza.</w:t>
      </w:r>
    </w:p>
    <w:p>
      <w:pPr>
        <w:pStyle w:val="Normal"/>
        <w:widowControl w:val="false"/>
        <w:autoSpaceDE w:val="false"/>
        <w:rPr>
          <w:sz w:val="20"/>
        </w:rPr>
      </w:pPr>
      <w:r>
        <w:rPr>
          <w:sz w:val="20"/>
        </w:rPr>
        <w:t>Per questo devo scendere in basso: come fai tu  la sera, quando vai dietro il mare e porti ancora luce al mondo intero, ti astro straricco!</w:t>
      </w:r>
    </w:p>
    <w:p>
      <w:pPr>
        <w:pStyle w:val="Normal"/>
        <w:widowControl w:val="false"/>
        <w:autoSpaceDE w:val="false"/>
        <w:rPr>
          <w:sz w:val="20"/>
        </w:rPr>
      </w:pPr>
      <w:r>
        <w:rPr>
          <w:sz w:val="20"/>
        </w:rPr>
        <w:t>Devo, al pari di te, tramontare, come dicono gli uomini tra i quali voglio discendere. E allora benedicimi, occhio placido, che senza invidia puoi contemplare anche una troppo grande felicità!</w:t>
      </w:r>
    </w:p>
    <w:p>
      <w:pPr>
        <w:pStyle w:val="Normal"/>
        <w:widowControl w:val="false"/>
        <w:autoSpaceDE w:val="false"/>
        <w:rPr>
          <w:sz w:val="20"/>
        </w:rPr>
      </w:pPr>
      <w:r>
        <w:rPr>
          <w:sz w:val="20"/>
        </w:rPr>
        <w:t>Vedi: questo calice vuol ridiventare vuoto, e Zarathustra vuol ridiventare uomo”.</w:t>
      </w:r>
    </w:p>
    <w:p>
      <w:pPr>
        <w:pStyle w:val="Normal"/>
        <w:widowControl w:val="false"/>
        <w:autoSpaceDE w:val="false"/>
        <w:rPr>
          <w:sz w:val="20"/>
        </w:rPr>
      </w:pPr>
      <w:r>
        <w:rPr>
          <w:sz w:val="20"/>
        </w:rPr>
        <w:t>Così cominciò il tramonto di Zarathustra.</w:t>
      </w:r>
    </w:p>
    <w:p>
      <w:pPr>
        <w:pStyle w:val="Normal"/>
        <w:widowControl w:val="false"/>
        <w:autoSpaceDE w:val="false"/>
        <w:rPr>
          <w:sz w:val="20"/>
        </w:rPr>
      </w:pPr>
      <w:r>
        <w:rPr>
          <w:sz w:val="20"/>
        </w:rPr>
        <w:t>Noi, siamo saliti fino alla cima di questa alta montagna, armati dalla sola ragione, perché l’uomo cerca da secoli la spiegazione ultima del significato della sua presenza nell’universo, dell’organizzazione del mondo, delle modalità con cui la sua stessa mente è in grado di pensare. “ Una cosa è dimostrare a un uomo che è in errore, un’altra è metterlo in possesso della verità” (Lucke). Noi siamo saliti al vertice della grande montagna, per trovare noi stessi e la verità delle cose . Se non abbiamo trovati tutto questo, almeno abbiamo trovato noi stessi e la gioia di vivere. Qualcuno potrebbe dire che è un’effimera cosa che dura solo un momento, si è vero, è una cosa caduca come le foglie, che per la loro natura sono destinate a durare poco tempo, fugace come la passione, transitoria come la vita stessa di ognuno di noi, che è fragile e leggera, come la piuma di una capinera ferita, ecco che cos’è la vit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ATTACCO AL CUORE DI NEW YORK</w:t>
      </w:r>
    </w:p>
    <w:p>
      <w:pPr>
        <w:pStyle w:val="Normal"/>
        <w:widowControl w:val="false"/>
        <w:autoSpaceDE w:val="false"/>
        <w:rPr/>
      </w:pPr>
      <w:r>
        <w:rPr>
          <w:sz w:val="20"/>
        </w:rPr>
        <w:t xml:space="preserve">              </w:t>
      </w:r>
      <w:r>
        <w:rPr>
          <w:sz w:val="20"/>
          <w:lang w:val="en-GB"/>
        </w:rPr>
        <w:t>THE DAY AFTER .</w:t>
      </w:r>
    </w:p>
    <w:p>
      <w:pPr>
        <w:pStyle w:val="Normal"/>
        <w:widowControl w:val="false"/>
        <w:autoSpaceDE w:val="false"/>
        <w:rPr>
          <w:sz w:val="20"/>
        </w:rPr>
      </w:pPr>
      <w:r>
        <w:rPr>
          <w:sz w:val="20"/>
        </w:rPr>
        <w:t>In un momento di riflessione, quando eravamo seduti davanti al Rifugio Predrotti, nella depressione della cima Rosetta, mentre ci scaldavamo  ai raggi di un sole  pallido e ammiravamo quel paesaggio metafisico e lunale, fatto di granito e contornato da doline carsiche: un paesaggio strano dove la natura si è dimenticata di metterci gli alberi, ma è pur vero che a quell’altezza, a 2700 metri di quota, non si poteva pretendere di trovare un giardino verde e fiorito. Però, fra quelle crepe della bianca montagna granitica, abbiamo visto ed ammirato un piccola pianticella fiorita, un dono dalla natura. In quella pace solitaria, fatta di silenzi e di spazi infiniti, interrotta soltanto dal  gracchiare dei corvi e dalle cornacchie, una famiglia di taccole: uccelli dei passeriformi simili alle cornacchie, ma più piccole e con piumaggio di colore grigio argento ai lati della testa, venivano vicino per raccogliere le briciole per la loro sopravvivenza, bastava che allungassimo una mano con delle briciole sopra, perché queste creature si posassero per prendere il cibo. Vedendo tutto questo, il nostro pensiero era rivolto alla società sempre più violenta, alle contestazioni, alle lotte ideologiche, ai genocidi. Pensavo anche alla fanciullezza e alla nostra epoca. In quel tempo il nemico era sempre all’esterno, all’interno c’erano l’amico, il fratello, il compagno. Però, da oltre cinquant’anni, qui da noi in Occidente, non ci sono state più guerre. Si, é vero, abbiamo vissuto un lungo, lunghissimo  periodo di pace, ma oggi quella pace é stata distrutta, é stata annullata. L’America é stata colpita dalla più sanguinosa tragedia della sua storia che da oggi al mondo una lezione di grande dignità. Il giornalista Ennio Carretto, in un suo articolo così scrive: “ La nazione c’è : nell’eroico sacrificio dei suoi pompieri, nella generosità dei suoi volontari, nella straordinaria gara di solidarietà della sua popolazione, nella composta sofferenza dei newyorchesi, in quei tassisti, a volte cinici e indifferenti, trasformati in tanti premurosi barellieri”.</w:t>
      </w:r>
    </w:p>
    <w:p>
      <w:pPr>
        <w:pStyle w:val="Normal"/>
        <w:widowControl w:val="false"/>
        <w:autoSpaceDE w:val="false"/>
        <w:rPr>
          <w:sz w:val="20"/>
        </w:rPr>
      </w:pPr>
      <w:r>
        <w:rPr>
          <w:sz w:val="20"/>
        </w:rPr>
        <w:t>La superpotenza ha visto crollare di colpo, insieme al Word Trade Center e al Pentagono, il mito della propria granitica sicurezza, ma i leggendario spirito americano si é subito rigenerato, quasi avesse trovato alimento nella polvere di Manhattan. L’America si é fermata, ha chiuso Wall Stret, lo spazio aereo e le frontiere, i monumenti e persino Disney - land ma si mobilita come in una emergenza bellica, dispiegato le portaerei nella rada di New York, mandando la Guardia nazionale nelle strade di Washington.</w:t>
      </w:r>
    </w:p>
    <w:p>
      <w:pPr>
        <w:pStyle w:val="Normal"/>
        <w:widowControl w:val="false"/>
        <w:autoSpaceDE w:val="false"/>
        <w:rPr>
          <w:sz w:val="20"/>
        </w:rPr>
      </w:pPr>
      <w:r>
        <w:rPr>
          <w:sz w:val="20"/>
        </w:rPr>
        <w:t>Oggi gli stati Uniti vivono la seconda Perl Harbor: e ancora una volta l’attacco é arrivato dal cielo. Ma le bombe sono scoppiate tra le mura di casa, sui grattaceli di New York e di Washington, il Pentagono é in fiamme.</w:t>
      </w:r>
    </w:p>
    <w:p>
      <w:pPr>
        <w:pStyle w:val="Normal"/>
        <w:widowControl w:val="false"/>
        <w:autoSpaceDE w:val="false"/>
        <w:rPr>
          <w:sz w:val="20"/>
        </w:rPr>
      </w:pPr>
      <w:r>
        <w:rPr>
          <w:sz w:val="20"/>
        </w:rPr>
        <w:t>L’America é in stato di guerra, e se una volta si diceva che non esistono isole felici, come quella del Cimon alla Rosetta, in quell’isola felice e solitaria fatta di granito, di silenzi, di celo e di orizzonti, dove si sentono soltanto il gracchiare delle taccole, possiamo aggiungere che un giorno, se continuiamo di questo passo, neanche queste meravigliose montagne saranno sicure, come é risultato per la grande metropoli, per quell’isola felice di New York.</w:t>
      </w:r>
    </w:p>
    <w:p>
      <w:pPr>
        <w:pStyle w:val="Normal"/>
        <w:widowControl w:val="false"/>
        <w:autoSpaceDE w:val="false"/>
        <w:rPr>
          <w:sz w:val="20"/>
        </w:rPr>
      </w:pPr>
      <w:r>
        <w:rPr>
          <w:sz w:val="20"/>
        </w:rPr>
        <w:t>Noi siamo sempre alla ricerca della felicità, della verità, di valori che trasformino il nostro vivere quotidiano in un più  pieno esistere, il tentativo di dare un senso al mondo che ci circonda.... Mentre intorno a noi, giorno dopo giorno, tutto cambia sempre più velocemente, i nostri interrogativi più profondi sono rimasti sostanzialmente gli stessi a cui cercarono di rispondere Platone, Socrate, Epicuro.... Per questo voglio invitarvi a riscoprire le radici del nostro passato, a meditare sulla vita e sull’esistenza di ognuno di noi. Perché confrontarci con i grandi del passato, che fanno parte della nostra storia e della nostra tradizione culturale, perché essi possono aiutarci a comprendere il presente e a costruire un mondo migliore.</w:t>
      </w:r>
    </w:p>
    <w:p>
      <w:pPr>
        <w:pStyle w:val="Normal"/>
        <w:widowControl w:val="false"/>
        <w:autoSpaceDE w:val="false"/>
        <w:rPr>
          <w:sz w:val="20"/>
        </w:rPr>
      </w:pPr>
      <w:r>
        <w:rPr>
          <w:sz w:val="20"/>
        </w:rPr>
        <w:t>Dopo questa premessa, questa riflessione sul nostro tempo inquieto, che non sa trovare la via dritta, quella giusto per un avvenire migliore, veniamo alla cronaca dell’11 settembre, che sembra annunciare venti di guerra. Non so chi fosse, forse un giornalista o un corrispondente della televisione, che in un suo servizio, ha incominciato dicendo: “ Forse questa che sta per incominciare, é la prima guerra del XXI secolo.</w:t>
      </w:r>
    </w:p>
    <w:p>
      <w:pPr>
        <w:pStyle w:val="Normal"/>
        <w:widowControl w:val="false"/>
        <w:autoSpaceDE w:val="false"/>
        <w:rPr/>
      </w:pPr>
      <w:r>
        <w:rPr>
          <w:sz w:val="20"/>
        </w:rPr>
        <w:t xml:space="preserve">A questo punto, ci domandiamo, ma dove sono finiti quei principi filosofici che il filosofo greco Epicuro, emocriteo nella concezione della natura, che coltivò l’amicizia e l’insegnamento che considerò i beni supremi per l’uomo; un cenacolo di amicizia fu la scuola che aprì in Atene ( il Giardino) nel 306. Il suo insegnamento morale ha come scopo il raggiungimento della felicità, consistente in uno stato atarassia, cioè di tranquillità e di libertà interiore? Non tutti gli uomini del nostro secolo, hanno compreso questi insegnamenti, questi valori morali, che dovrebbero guidare gli uomini verso un mondo migliore, verso quell’amicizia che  una piccola parte  di noi sa dove sta di casa. C’è sempre nel mondo qualche piccolo uomo, come Osama Bin Laden, che nei suoi disegni criminali, un bel mattino si sveglia e decide di attaccare l’America, di distruggere i simboli della sua democrazia. Questi criminali, come scrive Oriana Fallaci, si sentono autorizzati a uccidere voi e i vostri  bambini perché bevete il vino o la birra, perché non portate la barba lunga o il chiador, perché andate al teatro e al cinema, perché ascoltate la musica e cantate le canzonette, perché ballate nelle discoteche o a casa vostra, perché guardate la televisione, perché portate la minigonna o i calzoncini corti, perché al mare o in piscina state ignudi o quasi ignudi? Non v’importa neanche di questo, scemi? Io sono atea, graziaddio. E non ho alcuna intenzione di lasciarmi ammazzare perché lo sono. Da vent’anni lo dico, da vent’anni. Con una certa mitezza, non con questa passione, vent’anni fa con questa roba scrissi un articolo di fondo  per il “ Corriere”. Era l'articolo di una persona abituata a combattere tutti i fascismi e tutte le intolleranze d’una laica senza tabù. Ma era anche l’articolo di una persona indignata con chi non sentiva il puzzo di una Guerra Santa a venire, e ai figli di Allah gliene perdonava un po' troppe. Feci un ragionamento che suonava pressappoco così, vent’anni fa. “ Che senso ha rispettare chi non rispetta noi? Che senso ha difendere la loro cultura o presunta cultura quando loro disprezzano la nostra? Io voglio difendere la nostra, e v’informo che Dante Alighieri mi piace di più di Omar Khayan”. Apriti cielo. Mi crocifissero. “ Razzista, razzista!” Eh, gli stessi progressisti ( a quel tempo si chiamavano comunisti) a crocifiggermi. Del resto quell’insulto me lo presi anche quando i sovietici invasero l’Afghanistan. Li ricordi quei barbuti con la sottana e il turbante che prima di sparare il mortaio, anzi a ciascun colpo di mortaio, berciavano le lodi del Signore?  </w:t>
      </w:r>
      <w:r>
        <w:rPr>
          <w:sz w:val="20"/>
          <w:lang w:val="de-DE"/>
        </w:rPr>
        <w:t xml:space="preserve">“Allah akbar! Allah  akbar! </w:t>
      </w:r>
      <w:r>
        <w:rPr>
          <w:sz w:val="20"/>
        </w:rPr>
        <w:t>Io li ricordo bene”.</w:t>
      </w:r>
    </w:p>
    <w:p>
      <w:pPr>
        <w:pStyle w:val="Normal"/>
        <w:widowControl w:val="false"/>
        <w:autoSpaceDE w:val="false"/>
        <w:rPr>
          <w:sz w:val="20"/>
        </w:rPr>
      </w:pPr>
      <w:r>
        <w:rPr>
          <w:sz w:val="20"/>
        </w:rPr>
        <w:t>Lasciamo lo sfogo della Fallaci, che ci sembra anche giusto, e veniamo al mattino dell’11 settembre. Da una nota del giornale 24 ore, che abbiamo rintracciato su Internet, così ci spiega, a grande linee, l’attentato a New York: “ Due aerei , a bordo dei quali viaggiavano 164 persone, si sono schiantati sulle Torri Gemelle a Manhattan e un terzo sul Pentagono. Entrambi le Torri sono in fiamme. Secondo quanto riporta la Cnn, poco prima delle 9 del mattino ora locale un grosso aereo civile, presumibilmente un Boeing 737, ha colpito una delle torri e vi si è incastrato. Diciotto minuti più tardi un altro aereo, un bireattore, ha colpito la seconda torre.</w:t>
      </w:r>
    </w:p>
    <w:p>
      <w:pPr>
        <w:pStyle w:val="Normal"/>
        <w:widowControl w:val="false"/>
        <w:autoSpaceDE w:val="false"/>
        <w:rPr>
          <w:sz w:val="20"/>
        </w:rPr>
      </w:pPr>
      <w:r>
        <w:rPr>
          <w:sz w:val="20"/>
        </w:rPr>
        <w:t>Le due Torri Gemelle del World Trade Center a New York sono state teatro il 26 febbraio 1993 di quello che fu definito “il peggior attacco terroristico” sul suolo americano. Ma ora la definizione é superata: questa volta il bilancio potrebbe essere peggiore.</w:t>
      </w:r>
    </w:p>
    <w:p>
      <w:pPr>
        <w:pStyle w:val="Normal"/>
        <w:widowControl w:val="false"/>
        <w:autoSpaceDE w:val="false"/>
        <w:rPr>
          <w:sz w:val="20"/>
        </w:rPr>
      </w:pPr>
      <w:r>
        <w:rPr>
          <w:sz w:val="20"/>
        </w:rPr>
        <w:t>Per quel attentato é stato condannato all’ergastolo il terrorista islamico Ramzi Ahmed Yussef.</w:t>
      </w:r>
    </w:p>
    <w:p>
      <w:pPr>
        <w:pStyle w:val="Normal"/>
        <w:widowControl w:val="false"/>
        <w:autoSpaceDE w:val="false"/>
        <w:rPr>
          <w:sz w:val="20"/>
        </w:rPr>
      </w:pPr>
      <w:r>
        <w:rPr>
          <w:sz w:val="20"/>
        </w:rPr>
        <w:t>Uno dei due aerei sarebbe un aereo American Airlines 767, secondo fonti del della Cnn e sarebbe stato dirottato da Boston. Parlando alla nazione in diretta poco dopo il disastro il presidente George Bush ha detto:” l’incidente alle Torri Gemelle é da ricondurre apparentemente a un attacco terroristico”.</w:t>
      </w:r>
    </w:p>
    <w:p>
      <w:pPr>
        <w:pStyle w:val="Normal"/>
        <w:widowControl w:val="false"/>
        <w:autoSpaceDE w:val="false"/>
        <w:rPr>
          <w:sz w:val="20"/>
        </w:rPr>
      </w:pPr>
      <w:r>
        <w:rPr>
          <w:sz w:val="20"/>
        </w:rPr>
        <w:t>Manhattan é stata isolata: tutti i ponti e il tunnel sono stati chiusi, l’isola é tagliata fuori. Stato di emergenza in tutto il Paese, é la prima volta che succede nella storia.</w:t>
      </w:r>
    </w:p>
    <w:p>
      <w:pPr>
        <w:pStyle w:val="Normal"/>
        <w:widowControl w:val="false"/>
        <w:autoSpaceDE w:val="false"/>
        <w:rPr>
          <w:sz w:val="20"/>
        </w:rPr>
      </w:pPr>
      <w:r>
        <w:rPr>
          <w:sz w:val="20"/>
        </w:rPr>
        <w:t>Tutti gli aeroporti americani sono stati chiusi e sono stati cancellati tutti i voli in partenza dai Paesi europei verso gli Stati Uniti.</w:t>
      </w:r>
    </w:p>
    <w:p>
      <w:pPr>
        <w:pStyle w:val="Normal"/>
        <w:widowControl w:val="false"/>
        <w:autoSpaceDE w:val="false"/>
        <w:rPr>
          <w:sz w:val="20"/>
        </w:rPr>
      </w:pPr>
      <w:r>
        <w:rPr>
          <w:sz w:val="20"/>
        </w:rPr>
        <w:t>La Casa Bianca é stata evacuata, il terzo aereo ha colpito il Pentagono e a Washington é in fiamme anche la National Mall, un sito storico della capitale.</w:t>
      </w:r>
    </w:p>
    <w:p>
      <w:pPr>
        <w:pStyle w:val="Normal"/>
        <w:widowControl w:val="false"/>
        <w:autoSpaceDE w:val="false"/>
        <w:rPr>
          <w:sz w:val="20"/>
        </w:rPr>
      </w:pPr>
      <w:r>
        <w:rPr>
          <w:sz w:val="20"/>
        </w:rPr>
        <w:t>Chicago, Boston, Los Angeles sono in stato d’allarme e i palazzi  governativi potrebbero essere evacuati uno ad uno.</w:t>
      </w:r>
    </w:p>
    <w:p>
      <w:pPr>
        <w:pStyle w:val="Normal"/>
        <w:widowControl w:val="false"/>
        <w:autoSpaceDE w:val="false"/>
        <w:rPr>
          <w:sz w:val="20"/>
        </w:rPr>
      </w:pPr>
      <w:r>
        <w:rPr>
          <w:sz w:val="20"/>
        </w:rPr>
        <w:t>Una prima rivendicazione del Fronte nazionale per la liberazione della Palestina é stata smentita, ma la matrice islamica é quasi sicura.</w:t>
      </w:r>
    </w:p>
    <w:p>
      <w:pPr>
        <w:pStyle w:val="Normal"/>
        <w:widowControl w:val="false"/>
        <w:autoSpaceDE w:val="false"/>
        <w:rPr>
          <w:sz w:val="20"/>
        </w:rPr>
      </w:pPr>
      <w:r>
        <w:rPr>
          <w:sz w:val="20"/>
        </w:rPr>
        <w:t>Anche il dipartimento di Stato é stato evacuato e l’Air - Force One, con a bordo il presidente George Buh in volo dalla Florida, non può atterrare per ragioni di sicurezz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a seconda guerra del XXI secolo.</w:t>
      </w:r>
    </w:p>
    <w:p>
      <w:pPr>
        <w:pStyle w:val="Normal"/>
        <w:widowControl w:val="false"/>
        <w:autoSpaceDE w:val="false"/>
        <w:rPr>
          <w:sz w:val="20"/>
        </w:rPr>
      </w:pPr>
      <w:r>
        <w:rPr>
          <w:sz w:val="20"/>
        </w:rPr>
        <w:t>Si, é vero, anche noi, come milioni di altre persone nel mondo, abbiamo appreso la notizia del proditorio attacco alle Torri Gemelle del World Trade Center nel cuore di New York da aerei di linea  americani dirottati da  terroristi islamici, gli ormai  famosi kamikaze del XXI secolo, attraverso  i notiziari straordinari della TV, e dai vari servizi giornalistici su Internet.</w:t>
      </w:r>
    </w:p>
    <w:p>
      <w:pPr>
        <w:pStyle w:val="Normal"/>
        <w:widowControl w:val="false"/>
        <w:autoSpaceDE w:val="false"/>
        <w:rPr>
          <w:sz w:val="20"/>
        </w:rPr>
      </w:pPr>
      <w:r>
        <w:rPr>
          <w:sz w:val="20"/>
        </w:rPr>
        <w:t>Nei giorni che seguirono il proditorio attentato di Manhattan, sul nostro tavolo di lavoro si sono accatastati una pila di quotidiani, che abbiamo in parte letti e il resto ci accingiamo a leggerli, per farcene un’idea dell'accaduto. Tutti riferiscono di questa grande tragedia, e non poteva essere diversamente, che ha toccato profondamente il cuore degli americani. I titoli sono tutti diversi, ma il significato é sempre lo stesso: “ Attacco al cuore di New York” - “Apocalisse a Manhattan” - “ L’America in ginocchio, il mondo sotto choc: crollate le Torri, evacuata la parte sud dell’isola” -  “Washington accusa il leader islamico Bin Laden che nega” - “Bush: la pagheranno cara. Convocato il consiglio di guerra, cieli e frontiere chiuse: l’America é isolata” “ Ciampi: l’Italia in lutto, Berlusconi: siamo con voi” - “ Nel caos tutte le borse”.</w:t>
      </w:r>
    </w:p>
    <w:p>
      <w:pPr>
        <w:pStyle w:val="Normal"/>
        <w:widowControl w:val="false"/>
        <w:autoSpaceDE w:val="false"/>
        <w:rPr>
          <w:sz w:val="20"/>
        </w:rPr>
      </w:pPr>
      <w:r>
        <w:rPr>
          <w:sz w:val="20"/>
        </w:rPr>
        <w:t xml:space="preserve">“ </w:t>
      </w:r>
      <w:r>
        <w:rPr>
          <w:sz w:val="20"/>
        </w:rPr>
        <w:t>L’America in ginocchio, il mondo sotto choc”.</w:t>
      </w:r>
    </w:p>
    <w:p>
      <w:pPr>
        <w:pStyle w:val="Normal"/>
        <w:widowControl w:val="false"/>
        <w:autoSpaceDE w:val="false"/>
        <w:rPr>
          <w:sz w:val="20"/>
        </w:rPr>
      </w:pPr>
      <w:r>
        <w:rPr>
          <w:sz w:val="20"/>
        </w:rPr>
        <w:t xml:space="preserve">“ </w:t>
      </w:r>
      <w:r>
        <w:rPr>
          <w:sz w:val="20"/>
        </w:rPr>
        <w:t>A poche ore di distanza dal più clamoroso attacco terroristico della storia umana, l’America paga un doppio, terribile tributo  alla sua leadership mondiale: il bilancio definitivo delle morti verrà diffuso soltanto in mattinata ( ora statunitense), ma i calcoli, seppure approssimativi, enunciano cifre da ecatombe, tra le 10.000 e le 20.000 vittime, gran parte delle quali schiantate mentre si trovavano all’interno delle Torri Gemelle, collassate su se stesse in drammatica sequenza.</w:t>
      </w:r>
    </w:p>
    <w:p>
      <w:pPr>
        <w:pStyle w:val="Normal"/>
        <w:widowControl w:val="false"/>
        <w:autoSpaceDE w:val="false"/>
        <w:rPr>
          <w:sz w:val="20"/>
        </w:rPr>
      </w:pPr>
      <w:r>
        <w:rPr>
          <w:sz w:val="20"/>
        </w:rPr>
        <w:t>Le fonti ufficiali, che negano morti al Pentagono, ora ammettono che almeno 800 persone hanno perduto la vita a Washington. E poi c’è il contraccolpo sul piano dell’immaginario collettivo, devastato da una variabile storica temuta, esorcizzata a colpi di produzioni hollywoodiane e ora tramutarsi in tragedia collettiva. Le dichiarazioni del sindaco Giuliani ( sorpreso in diretta dalla CNN a rilasciare una dichiarazione in contemporanea al crollo della prima torre) danno la misura dello sbigottimento e dell’impotenza che ha colto l’estabilishment americano: “ E’ tremendo: ci sono migliaia di vittime. Abbiamo seguito in diretta TV, che la gente si é buttata dai grattaceli, superstiti sanguinanti si sono dati alla fuga per le strade calpestando anche i neonati, pur di mettersi in salvo. C’è bisogno di sangue, negli ospedali newyorchesi e in quelli del New Jersey” E’ il silenzio prolungato del presidente Bush, sballottato per ore dall’Air Force One per i cieli d’America, é apparso il segnale più evidente della crisi in cui é precipitata la Superpotenza.  La  reazione degli States sembrava aver preso corpo all’una del mattino ( ora italiana: esplosioni a Kabul, la capitale che protegge e nasconde lo sceicco del terrore Osama Bin Laden. Smentita ufficiale dell’Amministrazione Usa, ma gli esperti prevedono a breve una violenta reazione da parte americana. E le ripercussioni sul Medioriente oriente sono state immediate: Israele ha evacuato le proprie sedi diplomatiche in tutto il mondo, mentre Arafat ha cancellato il viaggio siriano. Il mondo, lo si voglia o no, é unito sotto lo choc che ha sbigottito la sua componente occidentale e sotto la fitta rete di reazioni sospette che corre dai Paesi arabi fino all’Estremo Oriente. Sarà questione di ore: decidere quali direzioni prendere ( opzione isolazionista, quella militare o quella delle operazioni coperte) determinerà comunque una svolta nella storia di questo secolo. Una svolta che gronda sangue e immagini satellitari più simili a effetti che alla realtà prosaica di un attentato”.</w:t>
      </w:r>
    </w:p>
    <w:p>
      <w:pPr>
        <w:pStyle w:val="Normal"/>
        <w:widowControl w:val="false"/>
        <w:autoSpaceDE w:val="false"/>
        <w:rPr>
          <w:sz w:val="20"/>
        </w:rPr>
      </w:pPr>
      <w:r>
        <w:rPr>
          <w:sz w:val="20"/>
        </w:rPr>
        <w:t>Molti di questi articoli che abbiamo letti e riletti, e che continuiamo a leggerli con molto interesse, forse domani, finiranno nel raccoglitore della carta straccia e saranno sicuramente effimeri, ma noi vogliamo che essi rivivono ancora, perché fanno parte del nostro tempo e della storia del giornalismo, e rimarranno scolpiti dentro di noi. Per questo motivo, ne abbiamo selezionati alcuni, quelli più significativi, che testimoniano la spaventosa tragedia del XXI Secolo, che intendiamo farli nostri, per documentare queste poche pagine che restano di questo nostro libro escursionistico, se così  possiamo definirlo.</w:t>
      </w:r>
    </w:p>
    <w:p>
      <w:pPr>
        <w:pStyle w:val="Normal"/>
        <w:widowControl w:val="false"/>
        <w:autoSpaceDE w:val="false"/>
        <w:rPr>
          <w:sz w:val="20"/>
        </w:rPr>
      </w:pPr>
      <w:r>
        <w:rPr>
          <w:sz w:val="20"/>
        </w:rPr>
        <w:t>Ferruccio De Bortoli, sul “ Corriere della Sera”, così scrive: “ Siamo tutti americani. Ancora paralizzati e increduli, ci vengono in mente le parole che Kennedy pronunciò nel ‘63,  prima di essere ucciso, davanti al Muro: io sono berlinese. Allora si pensava che il mondo fosse  fragile e insicuro. Non era così. Il Muro, per fortuna, non c’è più e noi ci sentivamo, fino ad ieri, più sicuri e cittadini di un mondo migliore. Non era così. Il risveglio é stato bruciante, come quelle fiamme che nelle Torri Gemelle di New York ( simbolo della potenza economica), o al Pentagono ( simbolo della potenza militare) avvolgevano migliaia di vittime inconsapevoli. Ora siamo veramente in guerra. E quel che é peggio, il nemico é invisibile: Tante vite ridotte in brandelli e in cenere. Le altre, dei loro concittadini, sconvolte... Anche le nostre, più fortunate, cambiano; le ferite che abbiamo dentro  sono invisibili ma indelebili. Quelle immagini strazianti rimarranno scolpite dentro di noi. E non riusciamo a cancellare dalla nostra memoria la scritta: “ America under attak” che la CNN ha scelto come titolo della più spaventosa tragedia dei nostri tempo. Ci limiteremo a correggerla. E’ tutta la civiltà sotto attacco”.</w:t>
      </w:r>
    </w:p>
    <w:p>
      <w:pPr>
        <w:pStyle w:val="Normal"/>
        <w:widowControl w:val="false"/>
        <w:autoSpaceDE w:val="false"/>
        <w:rPr>
          <w:sz w:val="20"/>
        </w:rPr>
      </w:pPr>
      <w:r>
        <w:rPr>
          <w:sz w:val="20"/>
        </w:rPr>
        <w:t>Si, é vero, come dice l’articolista, siamo tutti americani come Georg W Bush che l’imprevedibilità del disegno divino o casuale della storia ha posto in una condizione persino più difficile di quella  che dovette affrontare, dopo Pearl Harbor, Roosevelt. E il nemico non l’aveva in casa. Forse gli Stati Uniti allora erano più sicuri. Il più celebrato servizio segreto della terra e la più discussa e temuta rete d’ascolto e spionistica mondiale non hanno avuto il minimo sospetto.</w:t>
      </w:r>
    </w:p>
    <w:p>
      <w:pPr>
        <w:pStyle w:val="Normal"/>
        <w:widowControl w:val="false"/>
        <w:autoSpaceDE w:val="false"/>
        <w:rPr>
          <w:sz w:val="20"/>
        </w:rPr>
      </w:pPr>
      <w:r>
        <w:rPr>
          <w:sz w:val="20"/>
        </w:rPr>
        <w:t xml:space="preserve"> </w:t>
      </w:r>
      <w:r>
        <w:rPr>
          <w:sz w:val="20"/>
        </w:rPr>
        <w:t>La violenta reazione degli Stati Uniti d’America, é stata  subitanea e improvvisa e quelle voci che correvano e si diffondevano nel mondo Occidentale, erano  veritiere. L’attacco  aereo   su Kabul, era incominciato improvvisamente all’una del mattino ( ora italiana): l'esplosione  a tappeto sulla  capitale dell’Afghanista, che proteggeva e nascondeva lo sceicco del terrore Bin Laden, era ormai una realtà. La guerra era incominciata in quella martoriata terra dei talebani. Con la caduta di Kabul, il fronte si è spostato verso la roccaforte di Kandar e le montagne bianche di Bora Bora, dove si era rifugiato l’esercito dei mercenari di Bin Laden.  Con la disfatta dei talebani su tutti i fronti, la guerra nell’Afghanistan si poteva considerare terminata, ma di Omara Bin Laden, nessuna traccia. Ancora oggi, i Marines e l’esercito Afghano di liberazione, continuano le ricerche di Bin Lade e dei maggiori responsabili del vecchio regime.</w:t>
      </w:r>
    </w:p>
    <w:p>
      <w:pPr>
        <w:pStyle w:val="Normal"/>
        <w:widowControl w:val="false"/>
        <w:autoSpaceDE w:val="false"/>
        <w:rPr>
          <w:sz w:val="20"/>
        </w:rPr>
      </w:pPr>
      <w:r>
        <w:rPr>
          <w:sz w:val="20"/>
        </w:rPr>
        <w:t>Kabul, e tutte le altre città e villaggi dell’Afghanista, sono tutti da ricostruire. Dopo il disastro della guerra, di quella politica sbagliata, arriva un nuovo anno anche per l’Afghanistan, che sarà un anno decisivo. Un anno senza i talebani che con il loro regime oppressivo avevano tolto molte libertà al popolo. Il 2002 comunque non sarà facile: c’è da fare funzionare un governo ancora traballante e c’è soprattutto da ricostruire un intero Paese. E non vuol dire solo tracciare strade, compito già di per sé impegnativo. Bisogna partire proprio dagli afghani. Pensate, secondo le informazioni che ci sono giunti e che ci giungono giorno dopo giorno da quel Paese, che un terzo dei cittadini non sa né leggere né scrivere. Le scuole sono state in gran parte distrutte e attualmente possono accogliere solo il 7 per cento dei 4 milioni e mezzo di bambini. C’è poi l’emergenza salute: solo un afghano su cinque può farsi curare come si deve, in parte perché i talebani hanno licenziato tutte le dottoresse e le infermiere, in parte perché molti medici sono fuggiti all’estero. Gli ospedali, poi, sono pochi, concentrati nelle città, quindi chi vive nei villaggi e nei paesini deve arrangiarsi. Infine, tra tutti i problemi c’è quello delle mine: si calcola che in Afghanistan ce ne sono 7 milioni e toglierle tutte é un’opera lunghissima e costos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Un Natale di speranza.</w:t>
      </w:r>
    </w:p>
    <w:p>
      <w:pPr>
        <w:pStyle w:val="Normal"/>
        <w:widowControl w:val="false"/>
        <w:autoSpaceDE w:val="false"/>
        <w:rPr>
          <w:sz w:val="20"/>
        </w:rPr>
      </w:pPr>
      <w:r>
        <w:rPr>
          <w:sz w:val="20"/>
        </w:rPr>
        <w:t xml:space="preserve"> </w:t>
      </w:r>
      <w:r>
        <w:rPr>
          <w:sz w:val="20"/>
        </w:rPr>
        <w:t>Nell’editoriale della “Rivista il Carabiniere”, del mese di dicembre, così leggiamo: L’avvicinarsi delle feste natalizie induce, come di consueto, a riflettere sul “ proprio” anno che sta per concludersi e sulle speranze che riversiamo su quello che sta per arrivare. Il Natale é il momento più intimo dell’anno, quello delle giornate in cui il pensiero per la famiglia e per gli affetti ci accompagna più spesso. E’ il tempo dell’attesa, del rinnovamento, e insieme della ricerca del dono da far trovare sotto l’albero. Le famiglie si ricompongono, i presepi, gli alberi , gli addobbi contribuiscono a formare la magia del momento. Tutto sembra acquistare un ritmo più distaccato: anche le quotidiane attività, con lo scandire dei giorni che separano dal 25 dicembre, diventano meno di routine e cedono il passo ad una maggior voglia di essere disponibili.</w:t>
      </w:r>
    </w:p>
    <w:p>
      <w:pPr>
        <w:pStyle w:val="Normal"/>
        <w:widowControl w:val="false"/>
        <w:autoSpaceDE w:val="false"/>
        <w:rPr>
          <w:sz w:val="20"/>
        </w:rPr>
      </w:pPr>
      <w:r>
        <w:rPr>
          <w:sz w:val="20"/>
        </w:rPr>
        <w:t>Nei giorni difficili che il mondo vive, per alcuni pensare al Natale potrebbe sembrare anacronistico, ma basta soffermarsi un istante per capire che invece é esattamente il contrario. Lo spirito natalizio é inarrestabile quanto persuasivo per molti motivi, a partire dalla grande speranza che questa festività rappresenta. Anche i nostri marinai impegnati nel Mar Arabico in una difficile missione di supporto, al termine dei loro turni di servizio si sono impegnati a ricostruire un “ pezzo di casa” sulle proprie navi. Piccoli presepi e piccoli alberelli sono così spuntati sull’incrociatore Garibaldi e sulle altre unità impiegate. E lo stesso hanno fatto i nostri Carabinieri all’estero, impegnati a salvaguardia degli interessi nazionali e in difesa di irrinunciabili principi umanitari.</w:t>
      </w:r>
    </w:p>
    <w:p>
      <w:pPr>
        <w:pStyle w:val="Normal"/>
        <w:widowControl w:val="false"/>
        <w:autoSpaceDE w:val="false"/>
        <w:rPr>
          <w:sz w:val="20"/>
        </w:rPr>
      </w:pPr>
      <w:r>
        <w:rPr>
          <w:sz w:val="20"/>
        </w:rPr>
        <w:t>Certo, questa sarà per tutti noi una festività diversa da quelle finora conosciute, perché ci vedrà affacciati sull’anno che verrà con il cuore colmo di interrogativi. La pace é un bene prezioso che deve essere preservato e tutelato, a volte anche con azioni di guerra per difendersi da chi questa guerra l’ha voluta. Nella notte più magica dell’anno, quando per i più piccoli scoccherà l’attesa ora dei regali, il pensiero andrà a chi non avrà il suo caro accanto ma lo saprà lontano, in missione, in Patria o all’estero, a difesa dei valori che formano il tessuto della nostra civiltà. E proprio a tutti coloro che il dovere terrà lontani dagli affetti più cari che vogliamo dedicare un particolare augurio e un grazie di cuore.</w:t>
      </w:r>
    </w:p>
    <w:p>
      <w:pPr>
        <w:pStyle w:val="Normal"/>
        <w:widowControl w:val="false"/>
        <w:autoSpaceDE w:val="false"/>
        <w:rPr>
          <w:sz w:val="20"/>
        </w:rPr>
      </w:pPr>
      <w:r>
        <w:rPr>
          <w:sz w:val="20"/>
        </w:rPr>
        <w:t>Il saluto ai soldati in partenza per Kabul.</w:t>
      </w:r>
    </w:p>
    <w:p>
      <w:pPr>
        <w:pStyle w:val="Normal"/>
        <w:widowControl w:val="false"/>
        <w:autoSpaceDE w:val="false"/>
        <w:rPr>
          <w:sz w:val="20"/>
        </w:rPr>
      </w:pPr>
      <w:r>
        <w:rPr>
          <w:sz w:val="20"/>
        </w:rPr>
        <w:t>E’ arrivato il giorno del commiato per i soldati dell’esercito italiano che vanno in Afghanistan. Il ministro della Difesa, Antonio Martino, li saluta così, con toni ispirati. Nel grande cortile della caserma Gandin i trecento cinquanta erano schierati ad ascoltare i discorsi del ministro e del capo di stato maggiore della Difesa. “ Troverete un territorio devastato dove regna miseria e disperazione, mentre la speranza é purtroppo ancora una tenera pianticella”.</w:t>
      </w:r>
    </w:p>
    <w:p>
      <w:pPr>
        <w:pStyle w:val="Normal"/>
        <w:widowControl w:val="false"/>
        <w:autoSpaceDE w:val="false"/>
        <w:rPr>
          <w:sz w:val="20"/>
        </w:rPr>
      </w:pPr>
      <w:r>
        <w:rPr>
          <w:sz w:val="20"/>
        </w:rPr>
        <w:t>Questo saluto, lo abbiamo seguito in diretta TV, sul primo canale della RAI, nel programma “ vita in diretta”. Alla fine del discorso si sono commossi un po’ tutti, da una parte e dall’altra. “ Da quando sono ministro - ammette Martino - non é la prima volta che saluto un contingente in partenza. Mo non mi ci sono abituato. La commozione affiora sempre nel mio cuore”.</w:t>
      </w:r>
    </w:p>
    <w:p>
      <w:pPr>
        <w:pStyle w:val="Normal"/>
        <w:widowControl w:val="false"/>
        <w:autoSpaceDE w:val="false"/>
        <w:rPr>
          <w:sz w:val="20"/>
        </w:rPr>
      </w:pPr>
      <w:r>
        <w:rPr>
          <w:sz w:val="20"/>
        </w:rPr>
        <w:t>Gli italiani, poi, si fanno sempre vanto delle loro qualità umane. Anche in campo militare. Immancabile, quindi, un accenno all’epopea della “ brava gente”. Dice il ministro: “ La nostra forza tranquilla e determinata é la risposta al loro cieco e devastante fanatismo. Portate, ve ne prego, questi nostri caratteri nel lontano Afghanistan. Portate sicurezza, ottimismo, speranza a quel popolo sfortunato, i cui giovani hanno conosciuto solo la guerra e i vecchi hanno dimenticato la pace”.</w:t>
      </w:r>
    </w:p>
    <w:p>
      <w:pPr>
        <w:pStyle w:val="Normal"/>
        <w:widowControl w:val="false"/>
        <w:autoSpaceDE w:val="false"/>
        <w:rPr>
          <w:sz w:val="20"/>
        </w:rPr>
      </w:pPr>
      <w:r>
        <w:rPr>
          <w:sz w:val="20"/>
        </w:rPr>
        <w:t>Non sarà una missione facile, questa del contingente Isaf (Internazional Security Assistance Force). In tutto sono  3500 uomini di 22 Paesi che si apprestano a garantire per i sei mesi la vita e la tranquillità del governo ad interim di Hamid Karzai. Da Kabul giungono notizie poco esaltanti: mine da ogni parte, scontri armati tra le fazioni, brigantaggio, freddo. I terroristi non debellati del tutto. E l’inverno é arrivato repentino. Su Kabul soffia forte il “ Kemal”, il vento delle montagne La temperatura é scesa di molto sotto lo zero. Per via di una tormenta di neve, ieri, il primo aereo militare italiano, al pari di quello tedesco, non é potuto atterrare ed é stato costretto a fare ritorno a base Muscat ( Oman).</w:t>
      </w:r>
    </w:p>
    <w:p>
      <w:pPr>
        <w:pStyle w:val="Normal"/>
        <w:widowControl w:val="false"/>
        <w:autoSpaceDE w:val="false"/>
        <w:rPr>
          <w:sz w:val="20"/>
        </w:rPr>
      </w:pPr>
      <w:r>
        <w:rPr>
          <w:sz w:val="20"/>
        </w:rPr>
        <w:t>Come apprendiamo dalle notizie dei nostri corrispondenti da Kabul: “E’ essenziale che funzioni il ponte aereo tra l’Italia e l’Afghanistan. Soltanto per portare i trecento cinquanta militari e il materiale caricato sulle jeep, occorreranno - lo ha spiegato il capo di stato maggiore della Difesa, generale Rolando Mosca Moschini - ben 12 voli militari e 4 civili. In ogni C130, infatti, una volta sistemato nella stiva il carico, entrano al massimo quaranta soldati. Considerato che all’Italia é stato concesso un atterraggio al giorno, serviranno due settimane per completare il dispiegamento. Se poi ci si mettono la neve e il ghiaccio, potrebbe andare anche peggio.</w:t>
      </w:r>
    </w:p>
    <w:p>
      <w:pPr>
        <w:pStyle w:val="Normal"/>
        <w:widowControl w:val="false"/>
        <w:autoSpaceDE w:val="false"/>
        <w:rPr>
          <w:sz w:val="20"/>
        </w:rPr>
      </w:pPr>
      <w:r>
        <w:rPr>
          <w:sz w:val="20"/>
        </w:rPr>
        <w:t>In Afghanistan, intanto, i soldati occidentali sono molto attesi. Il governo provvisorio, che aveva proposto molti paletti all’inizio della missione, adesso vorrebbe un’estensione dei compiti, dei luoghi vigilati e anche dei  tempi. Agli italiani il compito di pattugliare i dieci chilometri di strada tra l’aeroporto di Bagram e la capitale.</w:t>
      </w:r>
    </w:p>
    <w:p>
      <w:pPr>
        <w:pStyle w:val="Normal"/>
        <w:widowControl w:val="false"/>
        <w:autoSpaceDE w:val="false"/>
        <w:rPr>
          <w:sz w:val="20"/>
        </w:rPr>
      </w:pPr>
      <w:r>
        <w:rPr>
          <w:sz w:val="20"/>
        </w:rPr>
        <w:t xml:space="preserve">“ </w:t>
      </w:r>
      <w:r>
        <w:rPr>
          <w:sz w:val="20"/>
        </w:rPr>
        <w:t>Per quanto ci riguarda - dice il ministro Martino - l’impegno sarà di tre mesi. Poi ci sarà un avvicendamento. Altri andranno al posto nostro. Per fortuna non c’è che l’imbarazzo della scelta considerando quanti Paesi hanno chiesto di partecipare a questa missione. Però non so dire se al termine dei tre mesi si sarà un totale disimpegno da parte nostra. Vedremo. Dipenderà anche dai nostri alleati. Faremo assieme, al momento giusto, una valutazione. Non possiamo dimenticare, però, la fortissima presenza italiana nei Balcani”.</w:t>
      </w:r>
    </w:p>
    <w:p>
      <w:pPr>
        <w:pStyle w:val="Normal"/>
        <w:widowControl w:val="false"/>
        <w:autoSpaceDE w:val="false"/>
        <w:rPr>
          <w:sz w:val="20"/>
        </w:rPr>
      </w:pPr>
      <w:r>
        <w:rPr>
          <w:sz w:val="20"/>
        </w:rPr>
        <w:t>Seguiamo anche noi con molto interesse la cerimonia sul piazzale della caserma, dove sono schierati i soldati che ascoltano i discorsi delle grandi occasioni.   Sono confluiti    a Roma dalle  varie caserme e dalle diverse specialità. Ci sono i cavalleggeri delle Guide, i carabinieri del Tuscania, i paracadutisti della Folgore, gli incursori del Col, Moschin, e poi aliquote del Genio, delle Trasmissioni, del reggimento NBC ( nucleare - batteriologico - chimico). Portano tutti il fucile a tracolla e il fazzolettone al collo che distingue un reparto dall’altro. Nel piazzale, a salutarli, c’è anche qualche  made o padre in apprensione. “ Fate il vostro dovere, ma con la massima accortezza”, dirà poi al telefono il ministro parlando con il colonnello Giorgio Battisti, che si trova già in Afghanistan e comanderà il contingente italiano.</w:t>
      </w:r>
    </w:p>
    <w:p>
      <w:pPr>
        <w:pStyle w:val="Normal"/>
        <w:widowControl w:val="false"/>
        <w:autoSpaceDE w:val="false"/>
        <w:rPr>
          <w:sz w:val="20"/>
        </w:rPr>
      </w:pPr>
      <w:r>
        <w:rPr>
          <w:sz w:val="20"/>
        </w:rPr>
        <w:t>Marino ha anche annunciato che é tramontata l’ipotesi di ammodernare l’aeroporto di Kulyb, in Tagikistan. L’utilizzo stesso dei Tornado é in forse. “ Mi sembra giunta al termine la stagione dei bombardamenti”. “ Quanto prima gli italiani utilizzeranno una base aerea nel Karghizistan, dove sono già al lavoro tecnici francesi e americani. Sarà quella la base dove gli aerei da trasporto della 46’ brigata dell'Aviazione militare faranno scalo per portare in Afghinistan aiuti umanitari e rifornimenti al contingente.</w:t>
      </w:r>
    </w:p>
    <w:p>
      <w:pPr>
        <w:pStyle w:val="Normal"/>
        <w:widowControl w:val="false"/>
        <w:autoSpaceDE w:val="false"/>
        <w:rPr>
          <w:sz w:val="20"/>
        </w:rPr>
      </w:pPr>
      <w:r>
        <w:rPr>
          <w:sz w:val="20"/>
        </w:rPr>
        <w:t>Noi, come tutti gli italiani, diremo ai nostri soldati, tanti auguri ragazzi e buona fortun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imbranato Gelindo nel Paese dell’Avvento.</w:t>
      </w:r>
    </w:p>
    <w:p>
      <w:pPr>
        <w:pStyle w:val="Normal"/>
        <w:widowControl w:val="false"/>
        <w:autoSpaceDE w:val="false"/>
        <w:rPr>
          <w:sz w:val="20"/>
        </w:rPr>
      </w:pPr>
      <w:r>
        <w:rPr>
          <w:sz w:val="20"/>
        </w:rPr>
        <w:t>Sant'Agostano, ha così scritto: “ Se possiamo farcene un’idea del tempo, quel solo punto si può chiamare presente che non si può suddividere in particelle, per quanto piccolissime. Ma anche quel punto trasvola così rapidamente dal futuro al passato da non avere estensione alcuna di durata. Risulta però che futuro e passato non esistono. I tre  tempi sono piuttosto il presente, il presente del presente, il presente del passato. Il presente del passato é la memoria, il presente del presente é l’intuizione diretta, il presente del futuro é l’attesa”. Si, é proprio vero, “ futuro e passato non esistono, mentre il presente del passato è la memoria” e noi, quelli della mia generazione, non hanno presente e viviamo dei ricordi del nostro passato prossimo. Noi camminiamo, come ha detto un grande scrittore, “su di un tappeto di foglie morte, dove  sono sepolte i nostri ricordi, la nostra storia e il nostro passato. Negli anni Cinquanta, per ragione del mio servizio, vivevo in una tranquilla e moderna città: Alessandria. In questa simpatica città, che è anche il paese che diede i natali  ad Adriana mia moglie e anche ad un grande scrittore contemporaneo: Umberto Eco, che tra l’altro, é anche il cugino di Adriana, in linea diretta.  Per rimanere sul tema del Santo Natale, diremo che in quella occasione, ogni anno, andavamo nella chiesa di S. Francesco, per assistere ad una centenaria e simpatica rappresentazione: la rappresentazione che percorre l’epopea del pastore piemontese, nel presepe vivente.</w:t>
      </w:r>
    </w:p>
    <w:p>
      <w:pPr>
        <w:pStyle w:val="Normal"/>
        <w:widowControl w:val="false"/>
        <w:autoSpaceDE w:val="false"/>
        <w:rPr>
          <w:sz w:val="20"/>
        </w:rPr>
      </w:pPr>
      <w:r>
        <w:rPr>
          <w:sz w:val="20"/>
        </w:rPr>
        <w:t>Gelindo ritorna davvero, e con molti onori. “ Gelindo ritorna é un modo di dire dialettale, in Piemonte, per rispondere a colui che riappare continuamente o sempre riprende il discorso già lasciato. Ed é anche un modo di dire che annuncia il Natale: perché Gelindo - il pastore che incontra Giuseppe e Maria in cerca di riparo per far nascere Gesù - é tradizione, ingenuità e bontà popolare legate al 25 dicembre, che appunto si celebra puntuale ogni anno.</w:t>
      </w:r>
    </w:p>
    <w:p>
      <w:pPr>
        <w:pStyle w:val="Normal"/>
        <w:widowControl w:val="false"/>
        <w:autoSpaceDE w:val="false"/>
        <w:rPr>
          <w:sz w:val="20"/>
        </w:rPr>
      </w:pPr>
      <w:r>
        <w:rPr>
          <w:sz w:val="20"/>
        </w:rPr>
        <w:t>Gelindo é personaggio della cultura popolare, come scrive Marco Neirotti, in un suo articolo, “ al teatro, delle marionette. E’ il meticcio che ha qualcosa - paesano anziché cittadino - di una maschera stile Gianduja e qualcosa di un improvvisato e inconsapevole saggio della commedia dell’arte. E torna davvero perché gli dedica un minuzioso studio Roberto Leydi, collaboratore di Luciano Berio, saggista, docente di Etnomusicologia all’Università di Bologna. Quasi 400 pagine ( Omega Edizione)  bella colonna diretta da Piercarlo Grimaldi, professore di Antropologia culturale all’Università di Torino. In apertura c’è una nota storica, affettuosa, ironica e perfino autobiografica di Umberto Eco ( che apre questa pagina del giornale).</w:t>
      </w:r>
    </w:p>
    <w:p>
      <w:pPr>
        <w:pStyle w:val="Normal"/>
        <w:widowControl w:val="false"/>
        <w:autoSpaceDE w:val="false"/>
        <w:rPr>
          <w:sz w:val="20"/>
        </w:rPr>
      </w:pPr>
      <w:r>
        <w:rPr>
          <w:sz w:val="20"/>
        </w:rPr>
        <w:t>La storia molti già la conoscono, come del resto la conosciamo anche noi, cioè, io ed Adriana. Adriana la conosce da sempre, mentre io solo dagli anni Cinquanta, da quando ho conosciuto Lei. Gelindo é un pastore che parla soltanto in dialetto e si trova a Betlemme perché a quella testa buffa dell’imperatore Ottaviano é venuta la bella idea del censimento. Tra una disavventura e l’altra al mercato, dove gli rubano con forza e destrezza un po’ dei suoi prodotti, incontra fuori città un vecchio e una giovane incinta - che gli par subito una signora con molto stile - i quali, stanchi e disfatti dal viaggio, non riescono a trovare camere  d’albergo o rifugio qualsiasi. Vorrebbe portarseli a casa, ma la sua casa é lontana per quella donna così bella e così gentile: Gelindo si affaticherebbe. saluta e se ne va, ma subito richiama Giuseppe, perché ha avuto un’idea: suggerisce un capanno, o una stalla, lì nei pressi.</w:t>
      </w:r>
    </w:p>
    <w:p>
      <w:pPr>
        <w:pStyle w:val="Normal"/>
        <w:widowControl w:val="false"/>
        <w:autoSpaceDE w:val="false"/>
        <w:rPr>
          <w:sz w:val="20"/>
        </w:rPr>
      </w:pPr>
      <w:r>
        <w:rPr>
          <w:sz w:val="20"/>
        </w:rPr>
        <w:t>Sulla scena passano via via l’Angelo dell’Annunciazione così come la moglie del contadino, Alinda. Passano Erode e i figli del buon uomo, i Re Magi e i servitori di questo ingenuo, affascinato benefattore, in parte mancato, del figlio di Dio. E lui stesso riappare a tratti in scena: Ritorna, appunto.</w:t>
      </w:r>
    </w:p>
    <w:p>
      <w:pPr>
        <w:pStyle w:val="Normal"/>
        <w:widowControl w:val="false"/>
        <w:autoSpaceDE w:val="false"/>
        <w:rPr>
          <w:sz w:val="20"/>
        </w:rPr>
      </w:pPr>
      <w:r>
        <w:rPr>
          <w:sz w:val="20"/>
        </w:rPr>
        <w:t>Gelindo, pastore - contadino trasportato nel Paese dell’Avvento come Alice in quello delle meraviglie, é stato per secoli una forma popolare di partecipazione devota prima di tutto, ma anche di affermazione e identificazione di un mondo spicciolo e umile capace di fede e guizzi di generosità: lui non sa di esser così buono con la Vergine e con suo Figlio, é semplicemente ammirato da lei e dal vecchio marito che l’accompagna.</w:t>
      </w:r>
    </w:p>
    <w:p>
      <w:pPr>
        <w:pStyle w:val="Normal"/>
        <w:widowControl w:val="false"/>
        <w:autoSpaceDE w:val="false"/>
        <w:rPr>
          <w:sz w:val="20"/>
        </w:rPr>
      </w:pPr>
      <w:r>
        <w:rPr>
          <w:sz w:val="20"/>
        </w:rPr>
        <w:t>Ci pensa il dialetto - nei testi ricostruiti nel tempo e poi recuperati - a dare il senso di quel che Gelindo rappresenta: scarpe grosse e cervello più che fino incantato, quindi poetico. E’ straordinario - grazie a quelle vocali larghe e a quelle parole così buone e invadenti nel suono - il momento dell’incontro. Loro dialogano con un italiano ispirato, lui entra con la potenza della bontà spontanea: “ Eh, brav’uomo, lo  credo che alla vostra età all’asilo le Scuole non vi accetteranno più”.</w:t>
      </w:r>
    </w:p>
    <w:p>
      <w:pPr>
        <w:pStyle w:val="Normal"/>
        <w:widowControl w:val="false"/>
        <w:autoSpaceDE w:val="false"/>
        <w:rPr>
          <w:sz w:val="20"/>
        </w:rPr>
      </w:pPr>
      <w:r>
        <w:rPr>
          <w:sz w:val="20"/>
        </w:rPr>
        <w:t>La stessa storia si trova con Gianduja protagonista, ma con qualche differenza si trova anche in altre regioni, tanto che se ne interessa perfino Benedetto Croce,. Nel Piemonte stesso ci sono diversi Gelindo, con differenti afflati religiosi nelle pause dedicate alle Lodi. C’è un Gelindo alessandrino( come Umberto Eco che pur di recitarlo si traveste) come ce un astigiano e un altro novarese; ce ne sono nelle Langhe, in Liguria, in Toscana, Lombardia, Veneto, Emilia. L’autore  é ignoto, la data di nascita pure, qualcuno parla dell’undicesimo secolo. Illustri religiosi l’hanno descritto nel tempo.</w:t>
      </w:r>
    </w:p>
    <w:p>
      <w:pPr>
        <w:pStyle w:val="Normal"/>
        <w:widowControl w:val="false"/>
        <w:autoSpaceDE w:val="false"/>
        <w:rPr>
          <w:sz w:val="20"/>
        </w:rPr>
      </w:pPr>
      <w:r>
        <w:rPr>
          <w:sz w:val="20"/>
        </w:rPr>
        <w:t>Roberto Leydi procede da studioso di cultura come procederebbe un esperto della polizia scientifica. Analizza ogni traccia, ogni variante, conta passaggi e personaggi con una precisione e una passione che vanno al di là di qualunque sprint dell’intelligenza artificiale dei computer, incapaci di cogliere varianti nelle sfumature emotive della medesima scena. Copertine di libri, partiture, immagini variabili  di rappresentazioni teatrali, testi scritti a penna in calligrafia d’epoca: é l’archeologia applicata a un personaggio che é stato ciascuno dei nostri antenati trasportato laggiù, vicino a Betlemme.</w:t>
      </w:r>
    </w:p>
    <w:p>
      <w:pPr>
        <w:pStyle w:val="Normal"/>
        <w:widowControl w:val="false"/>
        <w:autoSpaceDE w:val="false"/>
        <w:rPr>
          <w:sz w:val="20"/>
        </w:rPr>
      </w:pPr>
      <w:r>
        <w:rPr>
          <w:sz w:val="20"/>
        </w:rPr>
        <w:t>Il semiologo e romanziere Umberto Eco</w:t>
      </w:r>
    </w:p>
    <w:p>
      <w:pPr>
        <w:pStyle w:val="Normal"/>
        <w:widowControl w:val="false"/>
        <w:autoSpaceDE w:val="false"/>
        <w:rPr>
          <w:sz w:val="20"/>
        </w:rPr>
      </w:pPr>
      <w:r>
        <w:rPr>
          <w:sz w:val="20"/>
        </w:rPr>
        <w:t xml:space="preserve"> </w:t>
      </w:r>
      <w:r>
        <w:rPr>
          <w:sz w:val="20"/>
        </w:rPr>
        <w:t>rievoca una tipica maschera.</w:t>
      </w:r>
    </w:p>
    <w:p>
      <w:pPr>
        <w:pStyle w:val="Normal"/>
        <w:widowControl w:val="false"/>
        <w:autoSpaceDE w:val="false"/>
        <w:rPr>
          <w:sz w:val="20"/>
        </w:rPr>
      </w:pPr>
      <w:r>
        <w:rPr>
          <w:sz w:val="20"/>
        </w:rPr>
        <w:t>La tipica maschera del presepe e le dolescenziali avventure sulla scena.  Egli così ricorda: “ Io credo si debba aprire un ampio ed approfondito dibattito sul perché Gelindo ritorna.</w:t>
      </w:r>
    </w:p>
    <w:p>
      <w:pPr>
        <w:pStyle w:val="Normal"/>
        <w:widowControl w:val="false"/>
        <w:autoSpaceDE w:val="false"/>
        <w:rPr>
          <w:sz w:val="20"/>
        </w:rPr>
      </w:pPr>
      <w:r>
        <w:rPr>
          <w:sz w:val="20"/>
        </w:rPr>
        <w:t>Come é noto, esistono in proposito due scuole di pensiero, che chiameremo la Scuola di Bratislava e la Scuola di Koenigsberg. Secondo la Scuola di Bratislava, Gelindo ritorna diventa espressione  proverbiale perché lo sciagurato pastore esce e rientra in scena ripetutamente, per ricordare qualcosa ai suoi accoliti e familiari, e viene usata in Piemonte dai vecchi quando qualcuno per smemoratezza o compulsiva inopportunità torna ripetutamente, o almeno una volta, dopo che se ne era andato. Secondo la Scuola di Koenigsberg invece ( e la mia memoria mi aiuta nel sostenere questa tesi) , dopo che in una località del Piemonte la bella consuetudine del Gelindo natalizio si era istaurata, a ogni volgere di Natale i manifesti annunciavano “ Gelindo ritorna”, nel senso di “ ritorna anche quest’anno a deliziarvi, accorrete o pastori</w:t>
      </w:r>
    </w:p>
    <w:p>
      <w:pPr>
        <w:pStyle w:val="Normal"/>
        <w:widowControl w:val="false"/>
        <w:autoSpaceDE w:val="false"/>
        <w:rPr>
          <w:sz w:val="20"/>
        </w:rPr>
      </w:pPr>
      <w:r>
        <w:rPr>
          <w:sz w:val="20"/>
        </w:rPr>
        <w:t>Ho a lungo pensato se valesse la pena di costituire una terza scuola di pensiero, da intitolare a qualche nobile università mitteleuropea, per sostenere la tesi più ragionevole: e cioè che entrambi e fenomeni si siano verificati e si siano indissolubilmente intrecciati tra loro, talché dell’annuncio del ritorno della “ divota commedia” si é tratta occasione per rilevare che davvero, nella commedia stessa, Gelindo ritorna, e dall’osservazione Gelindo ritorna, e che, pertanto, si era già diffuso il modo di dire, qualcuno abbia tratto ispirazione per intitolare al ritornello ormai famoso l’annuncio del ritorno della commedia.</w:t>
      </w:r>
    </w:p>
    <w:p>
      <w:pPr>
        <w:pStyle w:val="Normal"/>
        <w:widowControl w:val="false"/>
        <w:autoSpaceDE w:val="false"/>
        <w:rPr>
          <w:sz w:val="20"/>
        </w:rPr>
      </w:pPr>
      <w:r>
        <w:rPr>
          <w:sz w:val="20"/>
        </w:rPr>
        <w:t>Questo per dire a quali e quante dotte considerazioni possa indurre la pratica del Gelindo, e la lettura del libro di Roberto Leydi Gelindo ritorna fornisce amplissima documentazione sulla ricchezza di una tradizione che si é differenziata per rivoli diversi nelle varie zone del Piemonte.</w:t>
      </w:r>
    </w:p>
    <w:p>
      <w:pPr>
        <w:pStyle w:val="Normal"/>
        <w:widowControl w:val="false"/>
        <w:autoSpaceDE w:val="false"/>
        <w:rPr>
          <w:sz w:val="20"/>
        </w:rPr>
      </w:pPr>
      <w:r>
        <w:rPr>
          <w:sz w:val="20"/>
        </w:rPr>
        <w:t>Il mio interesse per il Gelindo anche se poi ho accolto nella mia biblioteca testi classici come il Renier, é peraltro dovuto a vicende biografiche.</w:t>
      </w:r>
    </w:p>
    <w:p>
      <w:pPr>
        <w:pStyle w:val="Normal"/>
        <w:widowControl w:val="false"/>
        <w:autoSpaceDE w:val="false"/>
        <w:rPr>
          <w:sz w:val="20"/>
        </w:rPr>
      </w:pPr>
      <w:r>
        <w:rPr>
          <w:sz w:val="20"/>
        </w:rPr>
        <w:t xml:space="preserve">“ </w:t>
      </w:r>
      <w:r>
        <w:rPr>
          <w:sz w:val="20"/>
        </w:rPr>
        <w:t>Io ho recitato nel Gelindo dei Cappuccini di Alessandria. Questo anzitutto mi induce a ritenere la versione alessandrina non solo la più duratura ma anche la più nobile e sviluppata  fra tutte, anche per la presenza di grandi attori che hanno tenuto banco per decenni, come il Gelindo - Domenico Arnoldi e il Maffeo - Enzo Bocca, nonché per la inesausta variabilità sempre aggiornata all’attualità politica e sociale della businà iniziale ( di cui esiste un’ampia antologia).</w:t>
      </w:r>
    </w:p>
    <w:p>
      <w:pPr>
        <w:pStyle w:val="Normal"/>
        <w:widowControl w:val="false"/>
        <w:autoSpaceDE w:val="false"/>
        <w:rPr>
          <w:sz w:val="20"/>
        </w:rPr>
      </w:pPr>
      <w:r>
        <w:rPr>
          <w:sz w:val="20"/>
        </w:rPr>
        <w:t>In secondo luogo le memorie del Gelindo si legano indissolubilmente alle memorie dell’infanzia, dal giorno in cui mio padre mi portò a vedere per la prima volta, e per l’affollamento della sala potei seguirlo solo stando a cavalcioni sulle spalle paterne, come si conviene ad ogni rapporto tra nano e gigante.</w:t>
      </w:r>
    </w:p>
    <w:p>
      <w:pPr>
        <w:pStyle w:val="Normal"/>
        <w:widowControl w:val="false"/>
        <w:autoSpaceDE w:val="false"/>
        <w:rPr>
          <w:sz w:val="20"/>
        </w:rPr>
      </w:pPr>
      <w:r>
        <w:rPr>
          <w:sz w:val="20"/>
        </w:rPr>
        <w:t>Dopo, ed eravamo  ormai nell'adolescenza, ho fatto il Gelindo. Ma siccome appartenevo a famiglia piccolo borghese che per ragioni di dignità sociale aveva lasciato i figli estranei all’uso del dialetto, non avevo sufficiente padronanza del vernacolo locale ( che peraltro capivo e capisco e perfezione) per poter essere uno degli attori principali. Ora, come si sa, gli attori principali parlano dialetto e italiano lo parlano solo le figure secondarie.</w:t>
      </w:r>
    </w:p>
    <w:p>
      <w:pPr>
        <w:pStyle w:val="Normal"/>
        <w:widowControl w:val="false"/>
        <w:autoSpaceDE w:val="false"/>
        <w:rPr>
          <w:sz w:val="20"/>
        </w:rPr>
      </w:pPr>
      <w:r>
        <w:rPr>
          <w:sz w:val="20"/>
        </w:rPr>
        <w:t>Parlano italiano, nel  Gelindo di Alessandria, il piccolo figlio di Gelindo ( ma io ero ormai più grandicello); gli angeli, che però appaiono e cantano, e si richiedono voci bianche ( dopo i quattordici anni io avrei già dovuto affrontare un processo di contrazione per essere atto allo scopo), i centurioni, che venivano scelti tra i più grandi, e dai più grandi era ruolo occupatissimo perché ci si vestiva con la corazza e si maneggiava minacciosamente la spada; san Giuseppe, feudo inespugnabile, ai miei tempi, di Luigi Visconti, che poi l’avanzare degli anni ha spinto verso le vette del ruolo di Maffeo; i Re Magi, anch’esso ruolo blindato e rigidamente controllato da alcuni privilegiati, perché un remagio si veste con abiti sontuosi e damascati e incede con ieratica indolenza.</w:t>
      </w:r>
    </w:p>
    <w:p>
      <w:pPr>
        <w:pStyle w:val="Normal"/>
        <w:widowControl w:val="false"/>
        <w:autoSpaceDE w:val="false"/>
        <w:rPr>
          <w:sz w:val="20"/>
        </w:rPr>
      </w:pPr>
      <w:r>
        <w:rPr>
          <w:sz w:val="20"/>
        </w:rPr>
        <w:t>Restava la Madonna. Il Gelindo dei frati era all’epoca patrilineare e virile ( ora ci partecipano anche le donne perché si sa, dopo il Concilio e la messa in italiano non c’è più religione). La Madonna doveva dunque essere interpretata da un giovanotto. Per evitare incidenti, non parlava ( oggi parla moltissimo e a mio parere quasi stona, introducendo una nota troppo cruscante e femminile in quel bofonchiare e borbottare di pastori barbuti e puteolenti). Infine, doveva stare sempre di profilo, col velo che  le scendeva a picco, in modo che non se ne scoprisse il volto - quasi mistica prefigurazione di una martire afghana. Seguiva catatonica san Giuseppe nelle scene d’inizio, e dall’ampia veste non si poteva né  si doveva indovinare se fosse incinta, e appariva dopo nella capanna col bambino in braccio - devotamente sottratto al presepe, così che nel Gelindo il Verbo non si faceva carne ma appena cartapesta.</w:t>
      </w:r>
    </w:p>
    <w:p>
      <w:pPr>
        <w:pStyle w:val="Normal"/>
        <w:widowControl w:val="false"/>
        <w:autoSpaceDE w:val="false"/>
        <w:rPr>
          <w:sz w:val="20"/>
        </w:rPr>
      </w:pPr>
      <w:r>
        <w:rPr>
          <w:sz w:val="20"/>
        </w:rPr>
        <w:t>Considerando tutti gli elementi che ho elencati, se ne deduce che nessuno voleva mai fare la Madonna, e a chi la faceva accadeva un poco come ai marina inglesi del tempo di Nelson, che venivano sorpresi mentre barcollavano ubriachi per i vicoli del porto, addormentati con una mazzata, e si trovavano il mattino dopo in alto mare e in rotta per Trafalgar.</w:t>
      </w:r>
    </w:p>
    <w:p>
      <w:pPr>
        <w:pStyle w:val="Normal"/>
        <w:widowControl w:val="false"/>
        <w:autoSpaceDE w:val="false"/>
        <w:rPr>
          <w:sz w:val="20"/>
        </w:rPr>
      </w:pPr>
      <w:r>
        <w:rPr>
          <w:sz w:val="20"/>
        </w:rPr>
        <w:t>Talora - continua Eco - ed era il mio caso, si accertava di far la Madonna per spirito di collaborazione e soprattutto per poter stare lungo tutta la commedia non in sala come gli allocchi, bensì tra le quinte, privilegio che persino a Broadway é consentito solo al finanziatore dello spettacolo e amante della soubrette.</w:t>
      </w:r>
    </w:p>
    <w:p>
      <w:pPr>
        <w:pStyle w:val="Normal"/>
        <w:widowControl w:val="false"/>
        <w:autoSpaceDE w:val="false"/>
        <w:rPr>
          <w:sz w:val="20"/>
        </w:rPr>
      </w:pPr>
      <w:r>
        <w:rPr>
          <w:sz w:val="20"/>
        </w:rPr>
        <w:t>“</w:t>
      </w:r>
      <w:r>
        <w:rPr>
          <w:sz w:val="20"/>
        </w:rPr>
        <w:t>Per la verità di stare sulla plancia di comando, e dunque dalla parte del Potere Manipolatore, dunque io facevo la Madonna - segno che quel sacrificio non mi candidava al paradiso bensì all’inferno. Forse per questo sono diventato  poi professore, giornalista, scrittore: per stare dalla parte di chi il messaggio lo produceva”. Forse, anche noi, per lo stesso motivo, siamo diventati prima carabiniere e poi Maresciallo dei Carabinieri, per stare dalla parte di chi aveva bisogno di essere tutelato, assistito nel bene e nel male; perché il tutore dell’ordine è come il parroco del paese, il giornalista, come lo scrittore e a volte anche come il professore, per stare dalla parte di chi ha bisogno di essere informato e consigliato.</w:t>
      </w:r>
    </w:p>
    <w:p>
      <w:pPr>
        <w:pStyle w:val="Normal"/>
        <w:widowControl w:val="false"/>
        <w:autoSpaceDE w:val="false"/>
        <w:rPr>
          <w:sz w:val="20"/>
        </w:rPr>
      </w:pPr>
      <w:r>
        <w:rPr>
          <w:sz w:val="20"/>
        </w:rPr>
        <w:t>Anche il professore Eco, come del resto siamo tutti noi dell’altra generazione, “ solo in tarda età scopriamo i ricordi della fanciullezza”. Egli scrive che una sera, nella tarda età, andando a rivedere il Gelindo con un suo amico dei tempi andati, ha sopportato per poco di stare dalla parte del pubblico e poi, per una porticina segreta nota solo a loro due, sono entrati nel sottopalco, hanno estromesso a calci alcuni giovincelli che stavano vestendosi da centurioni, hanno indossato le corazze e gli elmi e sono entrati in scena. Chissà quante volte, ho pensato la stessa cosa nel corso della mia vita e nella mia lunga carriera di militare, ma oggi, nella mia posizione di libero cittadino e di pensionato dell’Arma, non mi permette simili introduzioni e abusi, ma se potessi lo farei volentieri, oh si, se lo farei. Nella vita pubblica del nostro Paese si verificano cose impensabili, e gli autori di queste azioni si meriterebbero proprio essere presi a pedate nel sedere. Se oggi, si vuole ottenere qualche cosa, bisogna adoperare le maniere forti, ma questi metodi un po' fuori dalla regola, ma questo é un  comportamento  poco ortodosso. Il nostro é un paesaggio etnico giografico, psicologico, politico diversissimo, frastagliato, pieno di imponderabilità.</w:t>
      </w:r>
    </w:p>
    <w:p>
      <w:pPr>
        <w:pStyle w:val="Normal"/>
        <w:widowControl w:val="false"/>
        <w:autoSpaceDE w:val="false"/>
        <w:rPr>
          <w:sz w:val="20"/>
        </w:rPr>
      </w:pPr>
      <w:r>
        <w:rPr>
          <w:sz w:val="20"/>
        </w:rPr>
        <w:t>Dalle montagne altissime,  nevose, ghiacciate dei confini alpini alle spiagge iridescenti della Sicilia, al Carso gelido, sibilante di vento e di tempesta alle isole mediterranee bianche e assolate; dai boschi verdi dell’Appennino ai laghi fiabeschi dell’interno; é una Terra magica, la nostra, diversificata dalle sue astruserie, bislacca, mutevole  fatta apposta per quel gioco millenario del rimpiattino che é poi un po’ il compendio della sua storia e della sua morale.</w:t>
      </w:r>
    </w:p>
    <w:p>
      <w:pPr>
        <w:pStyle w:val="Normal"/>
        <w:widowControl w:val="false"/>
        <w:autoSpaceDE w:val="false"/>
        <w:rPr>
          <w:sz w:val="20"/>
        </w:rPr>
      </w:pPr>
      <w:r>
        <w:rPr>
          <w:sz w:val="20"/>
        </w:rPr>
        <w:t xml:space="preserve"> </w:t>
      </w:r>
      <w:r>
        <w:rPr>
          <w:sz w:val="20"/>
        </w:rPr>
        <w:t>Lo so, che questo piccolo sfogo non ha nessuna relazione con la commedia di Gelindo, ma se ci pensiamo bene, tutta la nostra vita é una commedia e a volte, bisogna saperla recitare e farsi largo per conquistare e acquisire qualche cosa.  Ma lasciamo questi pensieri  e ritorniamo alle memorie del professore, che poi, sono altro che i ricordi di tutti noi, del nostro passato prossimo.</w:t>
      </w:r>
    </w:p>
    <w:p>
      <w:pPr>
        <w:pStyle w:val="Normal"/>
        <w:widowControl w:val="false"/>
        <w:autoSpaceDE w:val="false"/>
        <w:rPr>
          <w:sz w:val="20"/>
        </w:rPr>
      </w:pPr>
      <w:r>
        <w:rPr>
          <w:sz w:val="20"/>
        </w:rPr>
        <w:t xml:space="preserve"> </w:t>
      </w:r>
      <w:r>
        <w:rPr>
          <w:sz w:val="20"/>
        </w:rPr>
        <w:t>Il professore Eco, prosegue nei ricordi della sua fanciullezza, dicendo: “ I centurioni compaiono due volte (all’inizio incontrano Gelindo, alla fine cercano il Bambino per ordine di Erode) e ogni volta la loro scena dura uno o due minuti, con invenzioni degne del teatro dell’assurdo o della crudeltà. Nessuno strumento di registrazione ( dato che l’evento era stato inopinato) ha tramandato ai posteri quel mirabile evento, che ancora viene raccontato dai vecchi attori di Gelindo, la sera intorno al fuoco.</w:t>
      </w:r>
    </w:p>
    <w:p>
      <w:pPr>
        <w:pStyle w:val="Normal"/>
        <w:widowControl w:val="false"/>
        <w:autoSpaceDE w:val="false"/>
        <w:rPr>
          <w:sz w:val="20"/>
        </w:rPr>
      </w:pPr>
      <w:r>
        <w:rPr>
          <w:sz w:val="20"/>
        </w:rPr>
        <w:t>“</w:t>
      </w:r>
      <w:r>
        <w:rPr>
          <w:sz w:val="20"/>
        </w:rPr>
        <w:t>Queste le notizie, segrete e riservate, che il libro di Leydi non vi dà. Però ne da tante altre, che io non sapevo, e si esce da questa lettura dispiaciuti che Aristotele, nella sua Poesia, non abbia analizzato anche questo fenomeno teatrale. Ma forse ne parlava nel secondo libro, sulla Commedia, che come é noto non ci é pervenuto, e quindi Leydi ha conclamato una lacuna”.</w:t>
      </w:r>
    </w:p>
    <w:p>
      <w:pPr>
        <w:pStyle w:val="Normal"/>
        <w:widowControl w:val="false"/>
        <w:autoSpaceDE w:val="false"/>
        <w:rPr>
          <w:sz w:val="20"/>
        </w:rPr>
      </w:pPr>
      <w:r>
        <w:rPr>
          <w:sz w:val="20"/>
        </w:rPr>
        <w:t>Noi siamo geneticamente bene adattati al nostro ambiente. Le leggi della vita non cambiano, come pure la storia. Anche la teologia é un linguaggio della natura. Dio si manifesta ad ogni popolazione e ad ogni epoca in forma diversa. A Gelindo, si é manifestato nella notte della Natività, in un epoca diversa dalla nostra. E a ciascuna epoca pone un problema particolare, la sua particolare sfida, la sua particolare prova. Alla nostra il grande distacco delle cose, unicamente dovuto alla legge del “Tempo”.</w:t>
      </w:r>
    </w:p>
    <w:p>
      <w:pPr>
        <w:pStyle w:val="Normal"/>
        <w:widowControl w:val="false"/>
        <w:autoSpaceDE w:val="false"/>
        <w:rPr>
          <w:sz w:val="20"/>
        </w:rPr>
      </w:pPr>
      <w:r>
        <w:rPr>
          <w:sz w:val="20"/>
        </w:rPr>
        <w:t xml:space="preserve"> </w:t>
      </w:r>
      <w:r>
        <w:rPr>
          <w:sz w:val="20"/>
        </w:rPr>
        <w:t>Il Natale é il momento più intimo dell’anno, quello delle giornate in cui il pensiero per la famiglia e per gli affetti ci accompagna più spesso. E’ il tempo dell’ attesa, del rinnovamento, e insieme della ricerca del dono da far trovare sotto l’albero. Le famiglie si ricompongono, i presepi, gli alberi, gli addobbi contribuiscono a formare la magia del momento. Tutto sembra acquistare un ritmo più distaccato: anche le quotidiane attività, con lo scandire dei giorni che separano dal 25 dicembre, diventano meno di routine e cedono il passo ad una maggior voglia di essere disponibili.</w:t>
      </w:r>
    </w:p>
    <w:p>
      <w:pPr>
        <w:pStyle w:val="Normal"/>
        <w:widowControl w:val="false"/>
        <w:autoSpaceDE w:val="false"/>
        <w:rPr>
          <w:sz w:val="20"/>
        </w:rPr>
      </w:pPr>
      <w:r>
        <w:rPr>
          <w:sz w:val="20"/>
        </w:rPr>
        <w:t>E poi, in questa solenne festa, come in Alessandria, la gente é più allegra, come lo siamo stati noi un tempo,  perché avevamo un motivo in più: assistere alla commedia religiosa di Gelindo ritorna, nella chiesa dei Cappuccini.</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A VERA AMICIZIA.</w:t>
      </w:r>
    </w:p>
    <w:p>
      <w:pPr>
        <w:pStyle w:val="Normal"/>
        <w:widowControl w:val="false"/>
        <w:autoSpaceDE w:val="false"/>
        <w:rPr>
          <w:sz w:val="20"/>
        </w:rPr>
      </w:pPr>
      <w:r>
        <w:rPr>
          <w:sz w:val="20"/>
        </w:rPr>
        <w:t>Per riconoscere, ed evitare, i prevaricatori basta il telefono, ma per riconoscer un vero amico bisogna essere un psicologo.</w:t>
      </w:r>
    </w:p>
    <w:p>
      <w:pPr>
        <w:pStyle w:val="Normal"/>
        <w:widowControl w:val="false"/>
        <w:autoSpaceDE w:val="false"/>
        <w:rPr>
          <w:sz w:val="20"/>
        </w:rPr>
      </w:pPr>
      <w:r>
        <w:rPr>
          <w:sz w:val="20"/>
        </w:rPr>
        <w:t>In un modo o nell’altro, stiamo parlando del Santo Natale. Tutti sappiano che il Natale augura pace agli “ uomini di buona volontà” e perciò ricordiamoci di loro cercando di non premiare, invece, i violenti, i provocatori. Ma per riuscirci, dobbiamo distinguerli dai primi. Cosa che non facciamo quasi mai perché non osserviamo attentamente i comportamenti della gente. Proviamoci oggi.</w:t>
      </w:r>
    </w:p>
    <w:p>
      <w:pPr>
        <w:pStyle w:val="Normal"/>
        <w:widowControl w:val="false"/>
        <w:autoSpaceDE w:val="false"/>
        <w:rPr>
          <w:sz w:val="20"/>
        </w:rPr>
      </w:pPr>
      <w:r>
        <w:rPr>
          <w:sz w:val="20"/>
        </w:rPr>
        <w:t xml:space="preserve"> </w:t>
      </w:r>
      <w:r>
        <w:rPr>
          <w:sz w:val="20"/>
        </w:rPr>
        <w:t>Su questo argomento, abbiamo letto alcune interviste, rilasciate da vari psicologi, come Angelo Cavalli e Francesco  Alberoni. Essi ci consigliano di incominciare dai provocatori poco pericolosi perché impulsivi, grossolani, sgarbati, maldestri. Per riconoscerli basta osservarli, studiarli come farebbe un provo investigatore, specialmente quando  entrano in casa nostra. Quest’individuo, parla ad alta voce, butta il suo cappotto dove capita, semina i suoi oggetti in giro. Occupa tutto lo spazio fisico e sonoro. E occupa anche la nostra mente perché parla, pontifica e pretende che noi lo ascoltiamo. Sul lavoro, non avendo il senso del limite, finisce per urtare i colleghi e litigare con loro. Insomma, una persona a cui conviene non affidare delicate relazioni diplomatiche.</w:t>
      </w:r>
    </w:p>
    <w:p>
      <w:pPr>
        <w:pStyle w:val="Normal"/>
        <w:widowControl w:val="false"/>
        <w:autoSpaceDE w:val="false"/>
        <w:rPr>
          <w:sz w:val="20"/>
        </w:rPr>
      </w:pPr>
      <w:r>
        <w:rPr>
          <w:sz w:val="20"/>
        </w:rPr>
        <w:t>Il secondo tipo di prevaricatore é ambizioso e più pericoloso, ma ha la debolezza di scoprirsi. Vi disturba tanto che finite per evitarlo. A volte si comporta da amico, vi é affezionato. Ma quando avete con lui un rapporto professionale diventa insopportabile. Vi chiede continuamente appuntamenti, vuol essere ascoltato, si offende se non lo fate, vi ossessiona. E ossessiona gli altri perché vuol sempre dire la sua, mettersi in mostra. Così disturba, irrita e quasi sempre finisce per farsi isolare.</w:t>
      </w:r>
    </w:p>
    <w:p>
      <w:pPr>
        <w:pStyle w:val="Normal"/>
        <w:widowControl w:val="false"/>
        <w:autoSpaceDE w:val="false"/>
        <w:rPr>
          <w:sz w:val="20"/>
        </w:rPr>
      </w:pPr>
      <w:r>
        <w:rPr>
          <w:sz w:val="20"/>
        </w:rPr>
        <w:t xml:space="preserve"> </w:t>
      </w:r>
      <w:r>
        <w:rPr>
          <w:sz w:val="20"/>
        </w:rPr>
        <w:t>Il terzo tipo di provocatore, invece, é veramente pericoloso, addirittura letale. Perché estremamente ambizioso, vuol emergere ad ogni costo, é affamato, ossessionato dal potere, e non ha alcuno scrupolo nel raggiungerlo. Ma é anche molto intelligente e capace di un ferreo autocontrollo. Capisce i problemi, trova il modo di risolverli, sa rendersi utile. Sa essere estremamente cortese, raffinato, un abilissimo diplomatico. Riesce a convincere con la lusinga, con l’astuzia e, nel segreto, con il ricatto. Nessuno sospetta la sua vera matura, nessuno capisce che le maniere cortesi nascondono una spregiudicatezza che arriva alla ferocia. Anche voi, affascinati dalle sue capacità di seduzione, potete sceglierlo come collaboratore e vi accorgete troppo tardi che vi siete portati in casa un serpente velenoso.</w:t>
      </w:r>
    </w:p>
    <w:p>
      <w:pPr>
        <w:pStyle w:val="Normal"/>
        <w:widowControl w:val="false"/>
        <w:autoSpaceDE w:val="false"/>
        <w:rPr>
          <w:sz w:val="20"/>
        </w:rPr>
      </w:pPr>
      <w:r>
        <w:rPr>
          <w:sz w:val="20"/>
        </w:rPr>
        <w:t>Eppure, come ci conferma la psicologia, che studio questi fenomeni, c’è un metodo sicuro, semplicissimo, per scoprirlo. Infatti ha un comportamento in comune con i due tipi umani di cui ho appena parlato. Anche lui parla troppo, fa lunghi discorsi, lunghe telefonate, occupa il vostro spazio mentale. Già questo dovrebbe mettervi in sospetto. Inoltre, se state attenti - come scrive F. Alberoni - “se analizzate la conversazione, vi accorgerete che non sa resistere alla tentazione di correggervi continuamente, di contraddirvi. Voi dite qualcosa, e lui risponde “ si, certo, ma...” E vi fa un obiezione. Poi arriva un secondo, un terzo, un quarto “ma”. Nonostante tutto il suo autocontrollo si comporta da antagonista. Perché si sente superiore a voi, vuol schiacciarvi. E, fate attenzione, dopo una lunga conversazione con lui, anche al telefono, vi sentite sempre  sfinito. Vi ha rubato energia.</w:t>
      </w:r>
    </w:p>
    <w:p>
      <w:pPr>
        <w:pStyle w:val="Normal"/>
        <w:widowControl w:val="false"/>
        <w:autoSpaceDE w:val="false"/>
        <w:rPr>
          <w:sz w:val="20"/>
        </w:rPr>
      </w:pPr>
      <w:r>
        <w:rPr>
          <w:sz w:val="20"/>
        </w:rPr>
        <w:t>Ecco ciò che accomuna tutti i prevaricatori, i violenti, da quelli poco pericolosi a quelli pericolosissimi. Vi antagonizzano, vi logorano, vi stancano. Perciò evitateli come la peste. La persona “ di buona volontà” al contrario vi ascolta, cerca di capire, risponde con calma e così, alla fine della conversazione, vi sentite riposata. E’ costui che dovete prendere come collaboratore e come amico, perché l’amicizia é una cosa veramente importante. Bisogna sapersi scegliere gli amici fin dalla fanciullezza.</w:t>
      </w:r>
    </w:p>
    <w:p>
      <w:pPr>
        <w:pStyle w:val="Normal"/>
        <w:widowControl w:val="false"/>
        <w:autoSpaceDE w:val="false"/>
        <w:rPr>
          <w:sz w:val="20"/>
        </w:rPr>
      </w:pPr>
      <w:r>
        <w:rPr>
          <w:sz w:val="20"/>
        </w:rPr>
        <w:t>Il segreto di un’esistenza felice sarebbe proprio questo: saper identificare al momento giusto le persone e i sentimenti profondi per istituire l’amicizia. Si direbbe un traguardo elementare, se non fosse che, a quella che possiamo definire “ la voce della coscienza” che dovrebbe guidarci senza sbagliare la rotta, si oppongono giorno per giorno centinaia di altri richiami.</w:t>
      </w:r>
    </w:p>
    <w:p>
      <w:pPr>
        <w:pStyle w:val="Normal"/>
        <w:widowControl w:val="false"/>
        <w:autoSpaceDE w:val="false"/>
        <w:rPr>
          <w:sz w:val="20"/>
        </w:rPr>
      </w:pPr>
      <w:r>
        <w:rPr>
          <w:sz w:val="20"/>
        </w:rPr>
        <w:t>Sono voci esterne, molto spesso futili, che però non possiamo fare a meno di ascoltare, e che mettono in dubbio le  certezze del giorno prima. In questa zona oscura del nostro essere, in quel buio insormontabile della certezza: la saggezza é messa in crisi dall’ambizione; la serenità é continuamente aggredita dalle tentazioni; le passioni si fanno beffe della ragionevolezza.</w:t>
      </w:r>
    </w:p>
    <w:p>
      <w:pPr>
        <w:pStyle w:val="Normal"/>
        <w:widowControl w:val="false"/>
        <w:autoSpaceDE w:val="false"/>
        <w:rPr>
          <w:sz w:val="20"/>
        </w:rPr>
      </w:pPr>
      <w:r>
        <w:rPr>
          <w:sz w:val="20"/>
        </w:rPr>
        <w:t>E il passar del tempo anziché placarsi spalanca nuovi inquietanti interrogativi.</w:t>
      </w:r>
    </w:p>
    <w:p>
      <w:pPr>
        <w:pStyle w:val="Normal"/>
        <w:widowControl w:val="false"/>
        <w:autoSpaceDE w:val="false"/>
        <w:rPr>
          <w:sz w:val="20"/>
        </w:rPr>
      </w:pPr>
      <w:r>
        <w:rPr>
          <w:sz w:val="20"/>
        </w:rPr>
        <w:t>Come uscire allora da questo vicolo cieco? Simile ad un treno in corsa che attraversa fasci di binari, la spinta verso gli altri, verso quella serenità, la spinta dei desideri apre e chiude gli scambi, si entusiasma e si deprime, incapace di scegliere il binario giusto. Ma chi sarà il vero macchinista del treno? Noi naturalmente, si, siamo noi stessi, con le nostre gioie e anche con le nostre debolezze.</w:t>
      </w:r>
    </w:p>
    <w:p>
      <w:pPr>
        <w:pStyle w:val="Normal"/>
        <w:widowControl w:val="false"/>
        <w:autoSpaceDE w:val="false"/>
        <w:rPr>
          <w:sz w:val="20"/>
        </w:rPr>
      </w:pPr>
      <w:r>
        <w:rPr>
          <w:sz w:val="20"/>
        </w:rPr>
        <w:t>L’amicizia, quella con “A” maiuscola, é una delle forme spontanee in cui si manifesta la solidarietà tra gli uomini. L’amicizia é il legame di affetto che si stabilisce tra due e più persone, sulla base della comprensione spirituale, della confidenza, della stima reciproca e con l’esclusione dell’utile ( almeno come scopo diretto).</w:t>
      </w:r>
    </w:p>
    <w:p>
      <w:pPr>
        <w:pStyle w:val="Normal"/>
        <w:widowControl w:val="false"/>
        <w:autoSpaceDE w:val="false"/>
        <w:rPr>
          <w:sz w:val="20"/>
        </w:rPr>
      </w:pPr>
      <w:r>
        <w:rPr>
          <w:sz w:val="20"/>
        </w:rPr>
        <w:t>L’amicizia é una delle occasioni in cui più facilmente si percepisce l’esigenza umana di solidarietà, di vicinanza di altri esseri, simili a noi per pensieri e atteggiamenti, il bisogno d’affetto, di approvazione, da parte degli altri.</w:t>
      </w:r>
    </w:p>
    <w:p>
      <w:pPr>
        <w:pStyle w:val="Normal"/>
        <w:widowControl w:val="false"/>
        <w:autoSpaceDE w:val="false"/>
        <w:rPr>
          <w:sz w:val="20"/>
        </w:rPr>
      </w:pPr>
      <w:r>
        <w:rPr>
          <w:sz w:val="20"/>
        </w:rPr>
        <w:t>C’è un vecchio proverbio che dice: non é mai troppo tardi per scoprire le cose belle della vita come l’amicizia.</w:t>
      </w:r>
    </w:p>
    <w:p>
      <w:pPr>
        <w:pStyle w:val="Normal"/>
        <w:widowControl w:val="false"/>
        <w:autoSpaceDE w:val="false"/>
        <w:rPr>
          <w:sz w:val="20"/>
        </w:rPr>
      </w:pPr>
      <w:r>
        <w:rPr>
          <w:sz w:val="20"/>
        </w:rPr>
        <w:t>Noi abbiamo scoperto tutto questo quasi al traguardo della nostra vita. Non é che prima non conoscessimo il valore intrinseco di questo sentimento che é dentro nella natura stessa degli uomini, nell’intimità dell’animo umano, ma essendo militari era naturale che i nostri rapporti dovevano mantenersi sempre su di una linea tale da permetterci di conservare ognora quell’indipendenza che é necessaria al tutore dell’ordine e della Legge.</w:t>
      </w:r>
    </w:p>
    <w:p>
      <w:pPr>
        <w:pStyle w:val="Normal"/>
        <w:widowControl w:val="false"/>
        <w:autoSpaceDE w:val="false"/>
        <w:rPr>
          <w:sz w:val="20"/>
        </w:rPr>
      </w:pPr>
      <w:r>
        <w:rPr>
          <w:sz w:val="20"/>
        </w:rPr>
        <w:t>Non, quindi, eccessiva dimestichezza o famigliarità, con confidenze che non sarebbero in armonia con quella particolare posizione. Bisognava soprattutto essere assai guardinghi nell’accettare inviti e nell’entrare in rapporti, anche di famiglia, con privati.</w:t>
      </w:r>
    </w:p>
    <w:p>
      <w:pPr>
        <w:pStyle w:val="Normal"/>
        <w:widowControl w:val="false"/>
        <w:autoSpaceDE w:val="false"/>
        <w:rPr>
          <w:sz w:val="20"/>
        </w:rPr>
      </w:pPr>
      <w:r>
        <w:rPr>
          <w:sz w:val="20"/>
        </w:rPr>
        <w:t>L’imparzialità, il sapersi mantenere al di fuori e al di sopra di ogni cosa, l’umanità, il senso della misura nell’adempimento di ogni dovere, il mantenersi lontani da ogni eccessiva famigliarità, l’essere prudenti e riservati, costituivano altrettanto necessità per la buona riuscita del nostro servizio. Come abbiamo detto, il segreto di un’esistenza felice sarebbe proprio questo: saper identificare al momento giusto le persone giuste dai prevaricatori, dagli invadenti, dagli ambiziosi, che a volte si comportano da veri amici, ma quando abbiamo con lui dei rapporti professionali diventano insopportabili e ci ossessionano la vita.</w:t>
      </w:r>
    </w:p>
    <w:p>
      <w:pPr>
        <w:pStyle w:val="Normal"/>
        <w:widowControl w:val="false"/>
        <w:autoSpaceDE w:val="false"/>
        <w:rPr>
          <w:sz w:val="20"/>
        </w:rPr>
      </w:pPr>
      <w:r>
        <w:rPr>
          <w:sz w:val="20"/>
        </w:rPr>
        <w:t xml:space="preserve"> </w:t>
      </w:r>
      <w:r>
        <w:rPr>
          <w:sz w:val="20"/>
        </w:rPr>
        <w:t>Ci dobbiamo rendere conto che queste persone vanno isolate, allontanate dal nostro quotidiano vivere, perché non sanno dove sta di casa la vera amicizia. Il loro scopo è quello di ottenere con la falsa amicizia, un profitto. La persona “ di buona volontà” al contrario vi ascolta, cerca di capire, risponde con calma e così alla fine della conversazione, vi sentite riposato. E’ costui che dovete prendere come amico, perché é disinteressato e non mira ad altri scopi che a quello della vera amicizi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GLI ITALIANI NON SANNO FARE I CONTI.</w:t>
      </w:r>
    </w:p>
    <w:p>
      <w:pPr>
        <w:pStyle w:val="Normal"/>
        <w:widowControl w:val="false"/>
        <w:autoSpaceDE w:val="false"/>
        <w:rPr>
          <w:sz w:val="20"/>
        </w:rPr>
      </w:pPr>
      <w:r>
        <w:rPr>
          <w:sz w:val="20"/>
        </w:rPr>
        <w:t>Marco Belpoliti, parlando dell’Euro, la nuova moneta di cui si é dotata l’Unione Europea, in un suo articolo sulla “Stampa”, fra l’altro,  ha detto: Gli italiani non sanno fare i conti”. Con nostro rammarico, dobbiamo dire, che egli ha veramente ragione. Non è che non sappiamo fare i conti, il fatto é che, ritornando ai centesimi, specialmente quelli più anziani, si sono trovati in difficoltà, e molti, rimpiangono la  vecchia e cara “Lira”.</w:t>
      </w:r>
    </w:p>
    <w:p>
      <w:pPr>
        <w:pStyle w:val="Normal"/>
        <w:widowControl w:val="false"/>
        <w:autoSpaceDE w:val="false"/>
        <w:rPr>
          <w:sz w:val="20"/>
        </w:rPr>
      </w:pPr>
      <w:r>
        <w:rPr>
          <w:sz w:val="20"/>
        </w:rPr>
        <w:t xml:space="preserve">“ </w:t>
      </w:r>
      <w:r>
        <w:rPr>
          <w:sz w:val="20"/>
        </w:rPr>
        <w:t>In una delle ultime interviste concesse da Italo  Calvino gli veniva chiesto quali erano le cose essenziali da sapere per il prossimo millennio. Con la sua consueta ironia, ma anche con molta serietà, lo scrittore elencava tre attività indispensabili: saper attaccare un bottone, imparare le poesie a memoria, saper fare le quattro operazioni senza calcolatrici. Il memento calviniano mi è venuto in mente mentre in questi giorni osservavo in una delle tante file d’attesa in cui mi sono trovato coinvolto gli addetti alla riscossione dare il resto in euro ai clienti.</w:t>
      </w:r>
    </w:p>
    <w:p>
      <w:pPr>
        <w:pStyle w:val="Normal"/>
        <w:widowControl w:val="false"/>
        <w:autoSpaceDE w:val="false"/>
        <w:rPr>
          <w:sz w:val="20"/>
        </w:rPr>
      </w:pPr>
      <w:r>
        <w:rPr>
          <w:sz w:val="20"/>
        </w:rPr>
        <w:t>Molti si sono trovati in difficoltà, non tanto nel riconoscere le monete metalliche, ma nel calcolare il resto al di là della virgola: 25 centesimi di euro e 25 euro; o, 25 e 25. La disabitudine a fare i conti con i decimali é palese. Risulta ostico sommare o sottrarre e spostare le decine al di qua o al di là della virgola in modo da comporre la cifra giusta.  Nei programmi delle scuole elementari, come mi diceva mia figlia Tiziana, che insegna, appunto, alle elementari, le lezioni sui decimali sono affidate alla terza classe. Prima, noi maestre,  insegnano le frazioni, poi le frazioni decimali, quindi passiamo alla rappresentazione visiva dei decimali ponendoli sulla linea dei numeri usando l’abaco. Questa é una parte importante del programma, che viene costantemente tenuta sotto controllo anche nelle classi successive, perché serve a far comprendere il concetto di misura, oltre naturalmente il concetto di numero”. Questi concetti, ricordo di averli approfonditi anche nei corsi delle scuole superiori,  specialmente  nei calcoli algebrici, per cui oggi, non  ho trovato alcuna difficoltà nell’effettuare queste piccole operazioni giornalieri con i centesimi della nuova moneta. Premetto, che in passato, un passato non molto lontano, e precisamente nell’agosto del 1989, in un viaggio escursionistico negli Stati Uniti d’America, dove viene praticata da moltissimo tempo  la moneta con i decimali, di aver fatto la mia prima esperienza.  Io ed Adriana mia moglie, in quella esperienza americana,  nei nostri acquisti, non abbiamo trovato alcuna difficoltà. Forse perché, negli Stati Uniti, avevamo a che fare con una sola moneta: con il dollaro.</w:t>
      </w:r>
    </w:p>
    <w:p>
      <w:pPr>
        <w:pStyle w:val="Normal"/>
        <w:widowControl w:val="false"/>
        <w:autoSpaceDE w:val="false"/>
        <w:rPr>
          <w:sz w:val="20"/>
        </w:rPr>
      </w:pPr>
      <w:r>
        <w:rPr>
          <w:sz w:val="20"/>
        </w:rPr>
        <w:t>Secondo il mio punto di vista, la confusione che c’è in questi giorni nel nostro Paese,  non é per i decimali, ma per la doppia moneta e per le monetine che sono microscopiche, ma passato questo momento, sono sicuro che tutto ritorno alla normalità.</w:t>
      </w:r>
    </w:p>
    <w:p>
      <w:pPr>
        <w:pStyle w:val="Normal"/>
        <w:widowControl w:val="false"/>
        <w:autoSpaceDE w:val="false"/>
        <w:rPr>
          <w:sz w:val="20"/>
        </w:rPr>
      </w:pPr>
      <w:r>
        <w:rPr>
          <w:sz w:val="20"/>
        </w:rPr>
        <w:t>Ritornando ai decimali, croce e delizia dei nostri giorni, ho compreso, che se non si usa con assiduità, il calcolo mediante i decimali si dimentica facilmente, si copre di ruggine, come é dato constatare in questi giorni. La numerazione “ posizionale” non é infatti così naturale come sembra. Si pensi alla difficoltà che sovente incontrano i bambini a imparare il calcolo del tempo fondato su secondi, minuti e ore, che ha bisogno di un altro tipo di numerazione. Nei mesi che hanno preceduto l’introduzione dell’euro si era posto l’accento sulla necessità di ripassare il calcolo decimale; ma poi l’attenzione si era spostata sull’identificazione delle monete, sulla conversione da lira a euro, e viceversa. Ecco una delle cose che la scuola del nuovo millennio non potrà fare a meno di insegnare.</w:t>
      </w:r>
    </w:p>
    <w:p>
      <w:pPr>
        <w:pStyle w:val="Normal"/>
        <w:widowControl w:val="false"/>
        <w:autoSpaceDE w:val="false"/>
        <w:rPr>
          <w:sz w:val="20"/>
        </w:rPr>
      </w:pPr>
      <w:r>
        <w:rPr>
          <w:sz w:val="20"/>
        </w:rPr>
        <w:t xml:space="preserve"> </w:t>
      </w:r>
      <w:r>
        <w:rPr>
          <w:sz w:val="20"/>
        </w:rPr>
        <w:t>Pollice verso per gli eurocent: inutili.</w:t>
      </w:r>
    </w:p>
    <w:p>
      <w:pPr>
        <w:pStyle w:val="Normal"/>
        <w:widowControl w:val="false"/>
        <w:autoSpaceDE w:val="false"/>
        <w:rPr>
          <w:sz w:val="20"/>
        </w:rPr>
      </w:pPr>
      <w:r>
        <w:rPr>
          <w:sz w:val="20"/>
        </w:rPr>
        <w:t>Quello che dubitavamo é successo in Finlandia. Ai finlandesi non piacciono le monetine e vorrebbero eliminarle.  La giornalista Maria Corbi, in un suo articolo sulla “Stampa” di oggi, così scrive: “ Quanto devo? La signora ha appena fatto la messa in piega e chiede alla receptiinist del parrucchiere il conto in euro. La risposta é “ 19,81 euro” Quel cent di troppo fa decidere alla signora di tirar fuori la carta di credito. “ Ma perché non li tolgono di mezzo? Tutte queste monetine sono fastidiose nel portafoglio e non si trovano mai. Dovrebbero fare come hanno fatto in quel paese del nord”. Quel paese del nord sarebbe la Finlandia dove per legge l’arrotondamento si fa ai cinque cent più vicini. Se deve pagare 8, 19 euro si arrotonda  a 8, 20. Se invece il prezzo é di 8, 16 si abbassa a 8,15. Una legge del governo finlandese dispone l’arrotondamento quando si paga in contanti eliminando di fatto le monetine da due e un cent. Con la carta di credito invece i prezzi restano con i centesimi”.</w:t>
      </w:r>
    </w:p>
    <w:p>
      <w:pPr>
        <w:pStyle w:val="Normal"/>
        <w:widowControl w:val="false"/>
        <w:autoSpaceDE w:val="false"/>
        <w:rPr>
          <w:sz w:val="20"/>
        </w:rPr>
      </w:pPr>
      <w:r>
        <w:rPr>
          <w:sz w:val="20"/>
        </w:rPr>
        <w:t>E’ bastato questo a far nascere il caso e a ipotizzare sanzioni contro il paese scandinavo reo di aver violato disposizioni comunitarie. Il pericolo, naturalmente, é quello inflattivo. Arrotondando si rischia di far alzare i prezzi e scatenare una pericolosa spirale. In realtà le cose non starebbero proprio così visto che la regola dell’arrotondamento valeva in Finlandia anche per la moneta nazionale. In un comunicato diffuso ieri la banca di Finlandia spiega che “ nei paesi scandinavi per i pagamenti in contante con le monete nazionali valeva la regola di arrotondamento che é stata trasportata anche alla moneta unica”. La giornalista - continua dicendo: “ Il portavoce dell’istituto assicura che tutti possono continuare a usare queste monete anche se il loro utilizzo é raro. Ma proprio il fatto di essere raro invoglia i collezionisti ad accaparrarsi le monetine. La domanda é  talmente forte che a partire da febbraio la Banca Centrale aumenterà “ in modo significativo” il loro ammontare.</w:t>
      </w:r>
    </w:p>
    <w:p>
      <w:pPr>
        <w:pStyle w:val="Normal"/>
        <w:widowControl w:val="false"/>
        <w:autoSpaceDE w:val="false"/>
        <w:rPr>
          <w:sz w:val="20"/>
        </w:rPr>
      </w:pPr>
      <w:r>
        <w:rPr>
          <w:sz w:val="20"/>
        </w:rPr>
        <w:t>Nel nostro Paese invece si usano ancora anche se cercarli nel borsellino può diventare un vero incubo. Io, tutto questo, lo posso dire per esperienza, perché tutti i giorni mi tocca fare la spesa.  Ormai tutti ne siamo consapevoli, che ogni giorno che passa si assiste ad una vera maratona con questi centesimi. I più anziani come noi, quelli specialmente deboli della vista e non solo, si trovano in difficoltà ad individuare i centesimi e sono le commesse dei vari negozi a scegliere quelle monete necessarie per il pagamento della spesa. In molti sperano e credono in un loro precoce pensionamento. Lo sperano soprattutto baristi e camerieri che da quando é stato introdotto l’euro hanno visto dimezzarsi le mance. “ Ci mettono nei piattini gli inutili centesimi facendo finta di non capire il loro valore”, si lamentano i parroci,  perché dicono che i cestini delle offerte sono sempre più vuoti, e al posto delle mille lire trovano i centesimi; si lamentano i baristi, che trovano nel piattino delle mance i centesimi; si lamentano quelli che chiedono l’elemosina e che troviamo agli angoli delle strade e avanti alle chiese, come abbiamo potuto constatare a   Mantova. I negozianti , poi, tranne rare eccezioni, non ci stanno a fare piccoli sconti arrotondando in basso. Ieri, facendo la spesa, come tutti i giorni del resto, dal panettiere. Una signora anziana compra  due panini e un pezzo di pizza. Il conto è di 2 euro e 24 centesimi. Nel portamonete mancano i quattro centesimi. La commessa, una brava ragazza, ma precisa e ligia nei suoi conti, cerca di ovviare a questa incresciosa situazione e, alla fine segna su  di un taccuino i quattro centesimi che mancano nel saldare il conto.  Su questo, in un certo senso insignificante episodio, che ha certamente la sua importanza, ho fatto una piccola riflessione, un esame approfondito sull’attuale momento di transazione monetaria, e  mi sono convinto che quello che é certo é che le monetine hanno fatto nascere una nuova categoria: gli eurotirchi.</w:t>
      </w:r>
    </w:p>
    <w:p>
      <w:pPr>
        <w:pStyle w:val="Normal"/>
        <w:widowControl w:val="false"/>
        <w:autoSpaceDE w:val="false"/>
        <w:rPr>
          <w:sz w:val="20"/>
        </w:rPr>
      </w:pPr>
      <w:r>
        <w:rPr>
          <w:sz w:val="20"/>
        </w:rPr>
        <w:t xml:space="preserve"> </w:t>
      </w:r>
      <w:r>
        <w:rPr>
          <w:sz w:val="20"/>
        </w:rPr>
        <w:t>Prima dell’entrata dell’euro alle monetine da venti  e cinquanta lire, non ci si faceva più caso, mentre oggi, sui centesimi della nuova moneta, si va a cercare il pelo nell’uovo, ma ne sono convinto  sempre di più, che oltre ad essere noiosi, sono stati utili. Di questo parere é anche il mio amico Maurizio, che come me, anch’egli fa la spesa tutti i giorni, e ci incontriamo, oltre che nel Bar Centrale, anche nella panetteria  di nostra fiducia.</w:t>
      </w:r>
    </w:p>
    <w:p>
      <w:pPr>
        <w:pStyle w:val="Normal"/>
        <w:widowControl w:val="false"/>
        <w:autoSpaceDE w:val="false"/>
        <w:rPr>
          <w:sz w:val="20"/>
        </w:rPr>
      </w:pPr>
      <w:r>
        <w:rPr>
          <w:sz w:val="20"/>
        </w:rPr>
        <w:t>Da Romano Prodi arriva la difesa dei centesimi: “ In Italia, sono stati utili in questa fase di cambiamento” ad “evitare in molti casi questi piccoli noiosi aumenti che ci sarebbero stati in assenza del centesimo”. “ In Finlandia - ha osservato - c’era già una tradizione che arrotondava ai 10 cent. con la moneta nazionale. Ma tutti i conti vengono fatti in centesimi, così come tutti i pagamenti elettronici. In Italia, invece, la tradizione dei centesimi non esisteva e la loro introduzione “ ha aiutato”.</w:t>
      </w:r>
    </w:p>
    <w:p>
      <w:pPr>
        <w:pStyle w:val="Normal"/>
        <w:widowControl w:val="false"/>
        <w:autoSpaceDE w:val="false"/>
        <w:rPr>
          <w:sz w:val="20"/>
        </w:rPr>
      </w:pPr>
      <w:r>
        <w:rPr>
          <w:sz w:val="20"/>
        </w:rPr>
        <w:t>Apprendiamo, inoltre, che il sottosegretario al ministero dell’Economia e presidente del Comitato euro, Vito Tanzi dice che é ancora “ presto per penare all’eliminazione dei centesimi come in Finlandia. Se poi vedremo che in Italia la gente non li usa molto, allora si potrà fare. Negli Usa, come abbiamo potuto constatare nel nostro lungo giro turistico, i centesimi sono usati continuamente, e danno molta più flessibilità nei prezzi. Sul changeover il sottosegretario Tanzi ha detto inoltre: “ le cose sono andate molto bene. C’è stato qualche piccolo problema amministrativo ma era inevitabile in un passaggio così importante. Ma non ci sono stati grossi problemi. Forse si sono  allungate un po’ le code ma per risolvere questo problema é questione di qualche settimana”. Anche la Banca d’Italia conferma il buon esito delle operazioni: i changeover “ é praticamente finito, siamo ormai alla normalità - ha dichiarato ieri il direttore generale della Banca d’Italia, Antonio Finocchiaro - anche se un po’ affannosa e appesantita per quel che riguarda la fase di rientro”. Fra non molto, é questione di  pochi mesi, é tutto lo stock di vecchie banconote sarà stato distrutto.</w:t>
      </w:r>
    </w:p>
    <w:p>
      <w:pPr>
        <w:pStyle w:val="Normal"/>
        <w:widowControl w:val="false"/>
        <w:autoSpaceDE w:val="false"/>
        <w:rPr>
          <w:sz w:val="20"/>
        </w:rPr>
      </w:pPr>
      <w:r>
        <w:rPr>
          <w:sz w:val="20"/>
        </w:rPr>
        <w:t xml:space="preserve">Fino a quando c’è in circolazione una sola moneta della vecchia e cara “ lira”, ci saranno questi piccoli problemi, ma dopo tutto ritornerà alla normalità. Ne sono veramente convinto. </w:t>
      </w:r>
    </w:p>
    <w:p>
      <w:pPr>
        <w:pStyle w:val="Normal"/>
        <w:widowControl w:val="false"/>
        <w:autoSpaceDE w:val="false"/>
        <w:rPr>
          <w:sz w:val="20"/>
        </w:rPr>
      </w:pPr>
      <w:r>
        <w:rPr>
          <w:sz w:val="20"/>
        </w:rPr>
        <w:t>Addio! Mia cara e vecchia “ lira”, hai fatto il tuo tempo.</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L MIRACOLO DELLA PRIMAVERA.</w:t>
      </w:r>
    </w:p>
    <w:p>
      <w:pPr>
        <w:pStyle w:val="Normal"/>
        <w:widowControl w:val="false"/>
        <w:autoSpaceDE w:val="false"/>
        <w:rPr>
          <w:sz w:val="20"/>
        </w:rPr>
      </w:pPr>
      <w:r>
        <w:rPr>
          <w:sz w:val="20"/>
        </w:rPr>
        <w:t>Un miracolo che si ripete ogni anno  tra gennaio e febbraio: mentre nel resto d’Italia é ancora inverno, la Valle dei Templi di Agrigento é tutta in fiore. Grazie ad una pianta i cui doni ci rendono più dolce la vita. Ma non solo nella Valle dei Templi, in questo periodo invernale fioriscono le piante, ma anche qui da noi, nella Pianura Padana. Questa mattina, appena ho aperto la finestra del mio studio che da sul giardino, ho potuto ammirare lo spettacolo più bello del mondo: una fioritura particolare, fatta di candidi merletti. Questa  é una fioritura effimera, che ha la durata di poche ore o di alcuni giorni, dipende  dalla temperatura atmosferica. Se i raggi del sole riescono a filtrare attraverso la nebbia bassa che avvolge la grande pianura, questo meraviglioso spettacolo scompare in poco tempo, altrimenti, come sta succedendo in questi giorni,  può durare alcuni giorni. Comunque, questo é un meraviglioso paesaggio bianco, che si può definire un paesaggio da presepe, un paesaggio metafisico e lunare.</w:t>
      </w:r>
    </w:p>
    <w:p>
      <w:pPr>
        <w:pStyle w:val="Normal"/>
        <w:widowControl w:val="false"/>
        <w:autoSpaceDE w:val="false"/>
        <w:rPr>
          <w:sz w:val="20"/>
        </w:rPr>
      </w:pPr>
      <w:r>
        <w:rPr>
          <w:sz w:val="20"/>
        </w:rPr>
        <w:t xml:space="preserve"> </w:t>
      </w:r>
      <w:r>
        <w:rPr>
          <w:sz w:val="20"/>
        </w:rPr>
        <w:t>Questo fenomeno é dovuto alla “ galaverna”, alla nebbia bassa che ristagna nella grande pianura brumosa e, che per la situazione del clima, la nebbia dallo stato gassoso per la bassa temperatura passa allo stato solido. dando origine a questo fenomeno della “fioritura  delle piante”.</w:t>
      </w:r>
    </w:p>
    <w:p>
      <w:pPr>
        <w:pStyle w:val="Normal"/>
        <w:widowControl w:val="false"/>
        <w:autoSpaceDE w:val="false"/>
        <w:rPr>
          <w:sz w:val="20"/>
        </w:rPr>
      </w:pPr>
      <w:r>
        <w:rPr>
          <w:sz w:val="20"/>
        </w:rPr>
        <w:t>La fioritura dei mandorli colora di rosa tutta la Sicilia. Ma in alcuni punti dell’isola questo evento assume un significato particolare.</w:t>
      </w:r>
    </w:p>
    <w:p>
      <w:pPr>
        <w:pStyle w:val="Normal"/>
        <w:widowControl w:val="false"/>
        <w:autoSpaceDE w:val="false"/>
        <w:rPr>
          <w:sz w:val="20"/>
        </w:rPr>
      </w:pPr>
      <w:r>
        <w:rPr>
          <w:sz w:val="20"/>
        </w:rPr>
        <w:t>La Valle dei Templi é la prima a riempirsi di fiori, già a gennaio. Tra febbraio e i primi di marzo, i fiori si aprono anche nella zona di Palermo e in quella di Siracusa, dove cresce la prelibata mandorla pizzura, la migliore per i confetti.</w:t>
      </w:r>
    </w:p>
    <w:p>
      <w:pPr>
        <w:pStyle w:val="Normal"/>
        <w:widowControl w:val="false"/>
        <w:autoSpaceDE w:val="false"/>
        <w:rPr>
          <w:sz w:val="20"/>
        </w:rPr>
      </w:pPr>
      <w:r>
        <w:rPr>
          <w:sz w:val="20"/>
        </w:rPr>
        <w:t>In questo periodo, da nord a sud, il nostro Paese é avvolto in una morsa di gelo e di ghiaccio, che ha provocato ingenti danni alla circolazione stradale e  soprattutto alle colture e alle piante, facendo levitare i prezzi della frutta e delle verdure.</w:t>
      </w:r>
    </w:p>
    <w:p>
      <w:pPr>
        <w:pStyle w:val="Normal"/>
        <w:widowControl w:val="false"/>
        <w:autoSpaceDE w:val="false"/>
        <w:rPr>
          <w:sz w:val="20"/>
        </w:rPr>
      </w:pPr>
      <w:r>
        <w:rPr>
          <w:sz w:val="20"/>
        </w:rPr>
        <w:t>Le cime dei monti sono coperte di neve e, a valle, la compagna resta profondamente addormentata, avvolta dalle nebbie mattutine e dall’umidità della notte: dalle Alpi alla punta estrema della Penisola, sono ancora i freddi colori invernali a dominare il paesaggio, anche se le giornate cominciano lentissimamente ad allungarsi, al ritmo di un paio di minuti ogni 24 ore.</w:t>
      </w:r>
    </w:p>
    <w:p>
      <w:pPr>
        <w:pStyle w:val="Normal"/>
        <w:widowControl w:val="false"/>
        <w:autoSpaceDE w:val="false"/>
        <w:rPr>
          <w:sz w:val="20"/>
        </w:rPr>
      </w:pPr>
      <w:r>
        <w:rPr>
          <w:sz w:val="20"/>
        </w:rPr>
        <w:t>Eppure, nonostante in tutta Italia sia ancora inverno, con abbondanti nevicate al centro e al sud, risparmiando le zone dolomitiche e le grandi pianure del nord, con una grande siccità che persino ha quasi asciugato il grande fiume Po, in Sicilia si compie un piccolo miracolo, il primo segnale che la natura sta per risvegliarsi dal torpore della brutta stagione.  In un servizio del telegiornale del TG Uno, ci ha fatto vedere  che ad Agrigento succede prima che nel resto dell’isola: già a gennaio, i fiori del mandorlo sbocciano, anticipando la primavera. Si aprono sui rami dei tronchi ritorti, quando l’albero é ancora spoglio, senza le foglie, che prenderanno il posto delle corolle chiare, una volta fiorite. Sotto il rosso costone pietroso dominato dai templi agrigentini sono una visione sfolgorante. Ingentiliscono una  zona bruciata dall’arsura del cielo e dal fuoco interno: dove finisce la collina dei templi comincia, infatti, una regione che, fino al primo Novecento, si poteva definire davvero infernale: la regione delle zolfare. E già pochi chilometri dalla città ( non più di quindici, verso nord, in direzione di Aragona) ci si imbatte in una collina forata da vulcanelli che colano fango caldo, le cosiddette maccalube.</w:t>
      </w:r>
    </w:p>
    <w:p>
      <w:pPr>
        <w:pStyle w:val="Normal"/>
        <w:widowControl w:val="false"/>
        <w:autoSpaceDE w:val="false"/>
        <w:rPr>
          <w:sz w:val="20"/>
        </w:rPr>
      </w:pPr>
      <w:r>
        <w:rPr>
          <w:sz w:val="20"/>
        </w:rPr>
        <w:t>Questo, oltre ad essere un paesaggio bellissimo, é un paesaggio che racchiude in se la storia del passato, ma  sono anche luoghi che nell’Ottocento, videro molti viaggiatori, scrittori e poeti stranieri.  Il grande scrittore tedesco Ferdinando Gregorovius, che ha percorso in lungo ed in largo questi luoghi, descrivendoli in modo eccezionale. Egli così  descrive una delle tante escursioni in quei luoghi: “ La giornata era magnifica: passato Monreale, percorremmo una strada montuosa e deserta per la quale non trovammo anima vivente, se escludi le aquile di Giove, che ci guardavano dall’alto tranquille e silenziose, eppure disegnavano nell’aria ampie spire coi loro voli. Così camminammo parecchie ore sino a che alla nostra vista non si distese la meravigliosa pianura di Partinico e di Sala, vicino al golfo di S. Vito. A dritta si trova Borghetto, l’antica Hykarap patria di Laide, la più bella donna dell’Ellade, che i greci condotti da Nicia portarono bambina ad Atene.</w:t>
      </w:r>
    </w:p>
    <w:p>
      <w:pPr>
        <w:pStyle w:val="Normal"/>
        <w:widowControl w:val="false"/>
        <w:autoSpaceDE w:val="false"/>
        <w:rPr>
          <w:sz w:val="20"/>
        </w:rPr>
      </w:pPr>
      <w:r>
        <w:rPr>
          <w:sz w:val="20"/>
        </w:rPr>
        <w:t>Le linee del golfo di S. Vito sono belle e insieme grandiose, come quelle di Cefalù; la pianura, poi, é tra le più feraci della Sicilia, così lussuriosa nella vegetazione  da far pensare ai tropici. Il paesaggio acquista in grandiosità, assumendo quasi carattere greco con l’armonia delle sue montagne colorate da tinte calde, or rosse, or verdemente cupe. Il carattere di quella contrada - grazie ai giganteschi pini, i malinconici cipressi, le palme annose, gli aloe dagli snelli fusti fioriti - é reso più grave dell’autunno. Qui tutto é monocromo, scuro sovrapposto allo scuro e, con meraviglia, si vede quanto possa la natura con una sola tinta fondamentale”.</w:t>
      </w:r>
    </w:p>
    <w:p>
      <w:pPr>
        <w:pStyle w:val="Normal"/>
        <w:widowControl w:val="false"/>
        <w:autoSpaceDE w:val="false"/>
        <w:rPr>
          <w:sz w:val="20"/>
        </w:rPr>
      </w:pPr>
      <w:r>
        <w:rPr>
          <w:sz w:val="20"/>
        </w:rPr>
        <w:t xml:space="preserve">“ </w:t>
      </w:r>
      <w:r>
        <w:rPr>
          <w:sz w:val="20"/>
        </w:rPr>
        <w:t>Per vedere il rinomato tempio di Segesta, ripartimmo mentre ancora splendevano le stelle e, per nove miglia, camminammo in un paese deserto, tra monti calcarei. Orione, vera stella sicula, della quale Messina ha fatto un mito, sfolgorava su tutte le altre. Già, in Sardegna, ove il popolo l’ha nominata stella dei Re Magi, avevo ammirato questo astro; ma fu solo in Sicilia che lo potei contemplare in tutta la sua magnificenza; i suoi raggi sprizzavano come fuoco d’artificio. Intanto s’alzava la brezza mattutina, il cielo si imbiancava ad oriente, si diradavano le tenebre e si dissipavano le nebbie; le sagome dei monti accennavano a dileguarsi e compariva il mare, di purpureo si tingeva la campagna e Orione spariva dopo aver brillato per o spazio di una notte meravigliosa”.</w:t>
      </w:r>
    </w:p>
    <w:p>
      <w:pPr>
        <w:pStyle w:val="Normal"/>
        <w:widowControl w:val="false"/>
        <w:autoSpaceDE w:val="false"/>
        <w:rPr>
          <w:sz w:val="20"/>
        </w:rPr>
      </w:pPr>
      <w:r>
        <w:rPr>
          <w:sz w:val="20"/>
        </w:rPr>
        <w:t>LA STORIA.</w:t>
      </w:r>
    </w:p>
    <w:p>
      <w:pPr>
        <w:pStyle w:val="Normal"/>
        <w:widowControl w:val="false"/>
        <w:autoSpaceDE w:val="false"/>
        <w:rPr>
          <w:sz w:val="20"/>
        </w:rPr>
      </w:pPr>
      <w:r>
        <w:rPr>
          <w:sz w:val="20"/>
        </w:rPr>
        <w:t>L’ultima volta che siamo stati nella Valle dei Templi, ricordo che giungemmo nelle prime ore del mattino. Per descrivere quel momento magico, prendiamo in prestito le parole di Ferdinando Gregorovius: “quando le sagome dei monti accennavano a dileguarsi e compariva il mare,  di purpureo si tingeva la campagna e Orione spariva dopo aver brillato per lo spazio di una notte meravigliosa”.</w:t>
      </w:r>
    </w:p>
    <w:p>
      <w:pPr>
        <w:pStyle w:val="Normal"/>
        <w:widowControl w:val="false"/>
        <w:autoSpaceDE w:val="false"/>
        <w:rPr>
          <w:sz w:val="20"/>
        </w:rPr>
      </w:pPr>
      <w:r>
        <w:rPr>
          <w:sz w:val="20"/>
        </w:rPr>
        <w:t>La pianta dell’antica Agrigento si presentava come un triangolo irregolare, fiancheggiato dai due fiumi, con la base verso nord, appoggiata contro due colline: il Kamiko, per cui trovasi con Girgenti e  Minerva. Questa era la città propriamente detta, a cui si accostavano i sobborghi, Neopoli ( città nuova), come la denomina Plutarco, la quale si allargava sotto il Kamiko occupando quasi tutta l’altura.</w:t>
      </w:r>
    </w:p>
    <w:p>
      <w:pPr>
        <w:pStyle w:val="Normal"/>
        <w:widowControl w:val="false"/>
        <w:autoSpaceDE w:val="false"/>
        <w:rPr>
          <w:sz w:val="20"/>
        </w:rPr>
      </w:pPr>
      <w:r>
        <w:rPr>
          <w:sz w:val="20"/>
        </w:rPr>
        <w:t>Le alture naturali ed un dedalo di gole e di fossati, costituivano le difese della città, e ancora oggi ne sono visibili le vestigia a levante ed a mezzogiorno.</w:t>
      </w:r>
    </w:p>
    <w:p>
      <w:pPr>
        <w:pStyle w:val="Normal"/>
        <w:widowControl w:val="false"/>
        <w:autoSpaceDE w:val="false"/>
        <w:rPr>
          <w:sz w:val="20"/>
        </w:rPr>
      </w:pPr>
      <w:r>
        <w:rPr>
          <w:sz w:val="20"/>
        </w:rPr>
        <w:t>Ponendosi dove sorgevano le mura a sud, nel centro di quella serie di templi divisi, dei quali sono giunti sino a noi alcune reliquie, si ha davanti una costa di grandiosa e malinconica bellezza, della quale é meglio tacere piuttosto che tentare la descrizione con parole.</w:t>
      </w:r>
    </w:p>
    <w:p>
      <w:pPr>
        <w:pStyle w:val="Normal"/>
        <w:widowControl w:val="false"/>
        <w:autoSpaceDE w:val="false"/>
        <w:rPr>
          <w:sz w:val="20"/>
        </w:rPr>
      </w:pPr>
      <w:r>
        <w:rPr>
          <w:sz w:val="20"/>
        </w:rPr>
        <w:t>La pianura scende al mare e offre, nel suo aspetto solenne e deserto, un paesaggio di forme severe che doveva trovarsi in completa armonia con la grandezza monumentale dei templi dorici. Oggi, quella imponente e completa ormonica con la grandezza monumentale, é stata  turbata dalla violenza subita con le costruzioni di casette, villini e ville abusive, che hanno deturpato il paesaggio storico. Noi non diremo nulla di tutto questo scempio, perché troppo si é scritto e detto, ma lasciamo alle Autorità competenti di appianare ogni cosa, e riportare alla normalità il paesaggio distrutto. Ciò , sicuramente, non sarà più possibile.</w:t>
      </w:r>
    </w:p>
    <w:p>
      <w:pPr>
        <w:pStyle w:val="Normal"/>
        <w:widowControl w:val="false"/>
        <w:autoSpaceDE w:val="false"/>
        <w:rPr>
          <w:sz w:val="20"/>
        </w:rPr>
      </w:pPr>
      <w:r>
        <w:rPr>
          <w:sz w:val="20"/>
        </w:rPr>
        <w:t>Tutto era grandioso: l’orizzonte ampio, il mare vasto, calde vi sono le tinte e la terra arida ci indica la prossimità dell’Africa; l’unica vegetazione che qui si scorga é quella malinconica degli olivi e quella chiassosa , da gennaio a febbraio, dei mandorli in fiore.</w:t>
      </w:r>
    </w:p>
    <w:p>
      <w:pPr>
        <w:pStyle w:val="Normal"/>
        <w:widowControl w:val="false"/>
        <w:autoSpaceDE w:val="false"/>
        <w:rPr>
          <w:sz w:val="20"/>
        </w:rPr>
      </w:pPr>
      <w:r>
        <w:rPr>
          <w:sz w:val="20"/>
        </w:rPr>
        <w:t>Attorno - ove sorgevano templi, ove ancora posano centinaia di tombe, di loculi, di grotte - sorgono qua e là tronchi di colonne e il suolo é coperto di avanzi di architravi colossali e di capitelli; “tutto vi chiama alla contemplazione, all’ammirazione, e chi non si sente commosso a quella vista, vuol dire che non nutre nessun amore per l’antica Grecia - come scriveva nel suo libro: “ Sulle tracce dei Greci” Ferdinando Gregorovius, e non sa apprezzare la splendida civiltà di questa.</w:t>
      </w:r>
    </w:p>
    <w:p>
      <w:pPr>
        <w:pStyle w:val="Normal"/>
        <w:widowControl w:val="false"/>
        <w:autoSpaceDE w:val="false"/>
        <w:rPr>
          <w:sz w:val="20"/>
        </w:rPr>
      </w:pPr>
      <w:r>
        <w:rPr>
          <w:sz w:val="20"/>
        </w:rPr>
        <w:t xml:space="preserve">Non é possibile considerare una città distrutta o parlare dei suoi monumenti senza prima ricordarne le vicende. Perciò io voglio anzitutto dare un cenno della storia dell’Antica Agrigento nella speranza che il lettore di queste pagine sia indotto a fermarsi in questa città di fama mondiale e di completare quanto io accenno semplicemente. Vi sono inoltre nella vita di Agrigento una folla di grandi figure, il cui nome é sulle labbra di tutti, in quanto questa città fu una delle principali fra le città elleniche, e se non così potente come Siracusa, fu però ricca in non minore misura di felici e spirituali qualità. </w:t>
      </w:r>
    </w:p>
    <w:p>
      <w:pPr>
        <w:pStyle w:val="Normal"/>
        <w:widowControl w:val="false"/>
        <w:autoSpaceDE w:val="false"/>
        <w:rPr>
          <w:sz w:val="20"/>
        </w:rPr>
      </w:pPr>
      <w:r>
        <w:rPr>
          <w:sz w:val="20"/>
        </w:rPr>
        <w:t>Lo storico Gregorovius, ci ricorda che anche prima dei Greci era già un centro importante dei Sicani. Il suo re Kokalus aveva, secondo il racconto di Diodoro, ospitato Dedalo fuggiasco e questi costruì per lui sul Kamilo una rocca alla quale si poteva accedere solamente per una tortuosa via artificiale.</w:t>
      </w:r>
    </w:p>
    <w:p>
      <w:pPr>
        <w:pStyle w:val="Normal"/>
        <w:widowControl w:val="false"/>
        <w:autoSpaceDE w:val="false"/>
        <w:rPr>
          <w:sz w:val="20"/>
        </w:rPr>
      </w:pPr>
      <w:r>
        <w:rPr>
          <w:sz w:val="20"/>
        </w:rPr>
        <w:t>In questo castello imprendibile portò Kokalus il suo tesoro.</w:t>
      </w:r>
    </w:p>
    <w:p>
      <w:pPr>
        <w:pStyle w:val="Normal"/>
        <w:widowControl w:val="false"/>
        <w:autoSpaceDE w:val="false"/>
        <w:rPr>
          <w:sz w:val="20"/>
        </w:rPr>
      </w:pPr>
      <w:r>
        <w:rPr>
          <w:sz w:val="20"/>
        </w:rPr>
        <w:t>L’Agrigento ellenica sorse nei due anni della 49’ olimpiade ( 582) come città coloniale della vicina Gela, e presto superò in importanza la città madre: avendole dato un rapido sviluppo il commercio con Cartagine.</w:t>
      </w:r>
    </w:p>
    <w:p>
      <w:pPr>
        <w:pStyle w:val="Normal"/>
        <w:widowControl w:val="false"/>
        <w:autoSpaceDE w:val="false"/>
        <w:rPr>
          <w:sz w:val="20"/>
        </w:rPr>
      </w:pPr>
      <w:r>
        <w:rPr>
          <w:sz w:val="20"/>
        </w:rPr>
        <w:t>Gli Agrigentini avevano prima una forma oligarchica di governo secondo gli statuti di Charondas di Catania, che durò fino a che Falaride la mise in mano ai tiranni. Quest’uomo straordinario era Cretese di nascita. Incaricato della costruzione del tempio di Zeusi Polieus, si giovò di questa impresa che gli metteva a disposizione denaro e uomini, nonché il punto più forte della città.</w:t>
      </w:r>
    </w:p>
    <w:p>
      <w:pPr>
        <w:pStyle w:val="Normal"/>
        <w:widowControl w:val="false"/>
        <w:autoSpaceDE w:val="false"/>
        <w:rPr>
          <w:sz w:val="20"/>
        </w:rPr>
      </w:pPr>
      <w:r>
        <w:rPr>
          <w:sz w:val="20"/>
        </w:rPr>
        <w:t>Egli assoldò dei mercenari, armò i prigionieri e mentre che si celebrava la festa di Cerere, si rese signore e tiranno di Agrigento. Ai Greci era così odiosa la monarchia, che concepirono Falaride come un mostro favoloso, e la sua crudeltà diventò proverbiale.</w:t>
      </w:r>
    </w:p>
    <w:p>
      <w:pPr>
        <w:pStyle w:val="Normal"/>
        <w:widowControl w:val="false"/>
        <w:autoSpaceDE w:val="false"/>
        <w:rPr>
          <w:sz w:val="20"/>
        </w:rPr>
      </w:pPr>
      <w:r>
        <w:rPr>
          <w:sz w:val="20"/>
        </w:rPr>
        <w:t>A tutti é nota la leggenda del toro di bronzo arroventato, che Perillo dovette costruire per quel tiranno a fine di farvi morire dentro gli stranieri e le persone a lui nemiche.</w:t>
      </w:r>
    </w:p>
    <w:p>
      <w:pPr>
        <w:pStyle w:val="Normal"/>
        <w:widowControl w:val="false"/>
        <w:autoSpaceDE w:val="false"/>
        <w:rPr>
          <w:sz w:val="20"/>
        </w:rPr>
      </w:pPr>
      <w:r>
        <w:rPr>
          <w:sz w:val="20"/>
        </w:rPr>
        <w:t>Il toro d’Agrigento e l’immagine del toro di Dedalo furono rimandati a Creta e di poi alla vicina Cartagine, dove furono sacrificati degli uomini nei fianchi del toro.</w:t>
      </w:r>
    </w:p>
    <w:p>
      <w:pPr>
        <w:pStyle w:val="Normal"/>
        <w:widowControl w:val="false"/>
        <w:autoSpaceDE w:val="false"/>
        <w:rPr>
          <w:sz w:val="20"/>
        </w:rPr>
      </w:pPr>
      <w:r>
        <w:rPr>
          <w:sz w:val="20"/>
        </w:rPr>
        <w:t>Che il toro di Falaride esistesse veramente lo afferma Diodoro. Egli racconta: “ Himilkone lo ha spedito a Cartagine dopo la conquista di Agrigento, ma Scipione, 260 anni dopo, in seguito alla distruzione di Cartagine, lo ha ritornato agli Agrigentini.</w:t>
      </w:r>
    </w:p>
    <w:p>
      <w:pPr>
        <w:pStyle w:val="Normal"/>
        <w:widowControl w:val="false"/>
        <w:autoSpaceDE w:val="false"/>
        <w:rPr>
          <w:sz w:val="20"/>
        </w:rPr>
      </w:pPr>
      <w:r>
        <w:rPr>
          <w:sz w:val="20"/>
        </w:rPr>
        <w:t>Il toro di Falaride ha servito a Luciano per due dialoghi satirici, dove egli fa comparire degli inviati del tiranno in Delfo i quali portano come offerta al Dio quella macchina infernale, e il crudele tiranno vi é presentato come un uomo giusto; egli, inoltre, per bocca dei sacerdoti, fa comparire il dono del feroce come un’assai religiosa offerta.</w:t>
      </w:r>
    </w:p>
    <w:p>
      <w:pPr>
        <w:pStyle w:val="Normal"/>
        <w:widowControl w:val="false"/>
        <w:autoSpaceDE w:val="false"/>
        <w:rPr>
          <w:sz w:val="20"/>
        </w:rPr>
      </w:pPr>
      <w:r>
        <w:rPr>
          <w:sz w:val="20"/>
        </w:rPr>
        <w:t>Non é facilmente possibile poter spingere più oltre la malignità contro la Chiesa come Luciano ha fatto in questi suoi scritti.</w:t>
      </w:r>
    </w:p>
    <w:p>
      <w:pPr>
        <w:pStyle w:val="Normal"/>
        <w:widowControl w:val="false"/>
        <w:autoSpaceDE w:val="false"/>
        <w:rPr>
          <w:sz w:val="20"/>
        </w:rPr>
      </w:pPr>
      <w:r>
        <w:rPr>
          <w:sz w:val="20"/>
        </w:rPr>
        <w:t>Falaride fu potente e crudele, ma anche egli col tempo, circa verso la metà del VI secolo a. C. , si distinse a guisa degli altri tiranni greci  come uomo d’intelligenza, e visse nella compagnia di filosofi e artisti.</w:t>
      </w:r>
    </w:p>
    <w:p>
      <w:pPr>
        <w:pStyle w:val="Normal"/>
        <w:widowControl w:val="false"/>
        <w:autoSpaceDE w:val="false"/>
        <w:rPr>
          <w:sz w:val="20"/>
        </w:rPr>
      </w:pPr>
      <w:r>
        <w:rPr>
          <w:sz w:val="20"/>
        </w:rPr>
        <w:t>Si raccontano di lui dei tratti di generosa magnanimità come la storia di Menalippo e Cariton che ricorda quella Dionisia di Damon e Pitia, e quella che viene ricordata dal famoso Stesicoro. Falaride, che aveva assoggettate tante città, si alleò una volta con quelli d’Imera, a patto che essi dovessero eleggerlo a loro capo e potersi così vendicare dei loro nemici.</w:t>
      </w:r>
    </w:p>
    <w:p>
      <w:pPr>
        <w:pStyle w:val="Normal"/>
        <w:widowControl w:val="false"/>
        <w:autoSpaceDE w:val="false"/>
        <w:rPr>
          <w:sz w:val="20"/>
        </w:rPr>
      </w:pPr>
      <w:r>
        <w:rPr>
          <w:sz w:val="20"/>
        </w:rPr>
        <w:t xml:space="preserve">“ </w:t>
      </w:r>
      <w:r>
        <w:rPr>
          <w:sz w:val="20"/>
        </w:rPr>
        <w:t>Così, disse Stesicoro, volete somigliare anche voi al cavallo della favola, o uomini d’Imera; voi dovete ben riflettere prima di sottomettervi al giogo di Falaride”. Gli Imeresi rifletterono, infatti, e quindi  abbandonarono ogni  idea di alleanza col tiranno.</w:t>
      </w:r>
    </w:p>
    <w:p>
      <w:pPr>
        <w:pStyle w:val="Normal"/>
        <w:widowControl w:val="false"/>
        <w:autoSpaceDE w:val="false"/>
        <w:rPr>
          <w:sz w:val="20"/>
        </w:rPr>
      </w:pPr>
      <w:r>
        <w:rPr>
          <w:sz w:val="20"/>
        </w:rPr>
        <w:t>Assai importante appare l’influenza che i filosofi avevano sui tiranni di Sicilia. Come nei tempi favolosi gli eroi erravano per il mondo per distruggere i mostri, così più tardi i filosofi viaggiavano nel mondo  per liberarlo dai tiranni.</w:t>
      </w:r>
    </w:p>
    <w:p>
      <w:pPr>
        <w:pStyle w:val="Normal"/>
        <w:widowControl w:val="false"/>
        <w:autoSpaceDE w:val="false"/>
        <w:rPr>
          <w:sz w:val="20"/>
        </w:rPr>
      </w:pPr>
      <w:r>
        <w:rPr>
          <w:sz w:val="20"/>
        </w:rPr>
        <w:t>Il compito della filosofia é sicuro: liberare l’umanità da ogni specie di tirannia, e questo scopo é chiaramente espresso nelle antiche relazioni dei famosi  viaggi compiuti dai Pitagorici e dagli Eleusini. Vanno verso Falaride Demostene, Zenone di Elea e Pitagora per ammonirlo, allontanarlo dalla tirannia, e rivolgerlo alla virtù. Nella vita di Pitagora sono narrati i ragionamenti che un filosofo ebbe con Falaride. Egli paragonò i cattivi e i buoni modi di vivere, gli scopi, le capacità, le imperfezioni e le passioni dell’anima, rese manifesta l’onnipotenza di Dio dalle sue opere, e convinse così l’incredulo tiranno.</w:t>
      </w:r>
    </w:p>
    <w:p>
      <w:pPr>
        <w:pStyle w:val="Normal"/>
        <w:widowControl w:val="false"/>
        <w:autoSpaceDE w:val="false"/>
        <w:rPr>
          <w:sz w:val="20"/>
        </w:rPr>
      </w:pPr>
      <w:r>
        <w:rPr>
          <w:sz w:val="20"/>
        </w:rPr>
        <w:t>Egli non tacque del castigo che aspetta ai violatori della legge e parlò molto sul giudizio divino e sulla virtù, sulle vicende della sorte e della bramosia degli uomini per possesso e la sovranità</w:t>
      </w:r>
    </w:p>
    <w:p>
      <w:pPr>
        <w:pStyle w:val="Normal"/>
        <w:widowControl w:val="false"/>
        <w:autoSpaceDE w:val="false"/>
        <w:rPr>
          <w:sz w:val="20"/>
        </w:rPr>
      </w:pPr>
      <w:r>
        <w:rPr>
          <w:sz w:val="20"/>
        </w:rPr>
        <w:t>Ai discorsi dei filosofi rispondeva così il tiranno geniale: “ Per la signoria é come per la vita. Nessuno vorrebbe  nascere se sapesse anticipatamente il martirio della vita, però appena si é nati non si vuole più morire; così nessuno vorrebbe essere tiranno, se non conoscesse anticipatamente la pena che soffrono i tiranni; appena però lo si é divenuti, non si può più cessare di esserlo”.</w:t>
      </w:r>
    </w:p>
    <w:p>
      <w:pPr>
        <w:pStyle w:val="Normal"/>
        <w:widowControl w:val="false"/>
        <w:autoSpaceDE w:val="false"/>
        <w:rPr>
          <w:sz w:val="20"/>
        </w:rPr>
      </w:pPr>
      <w:r>
        <w:rPr>
          <w:sz w:val="20"/>
        </w:rPr>
        <w:t xml:space="preserve">Si ricordano le parole profonde che un siracusano rivolse a Dionisio. Quando questi una volta era in dubbio se deporre la sovranità o no, uno dei suoi amici gli disse: “ O Dionisio, la tirannide é una bella veste da morto!” </w:t>
      </w:r>
    </w:p>
    <w:p>
      <w:pPr>
        <w:pStyle w:val="Normal"/>
        <w:widowControl w:val="false"/>
        <w:autoSpaceDE w:val="false"/>
        <w:rPr>
          <w:sz w:val="20"/>
        </w:rPr>
      </w:pPr>
      <w:r>
        <w:rPr>
          <w:sz w:val="20"/>
        </w:rPr>
        <w:t>Il presente, così mi sembra, fa rivivere quei tempi della tirannide con un esempio visibile nel ricordo: esso mostra che la natura umana é eternamente la stessa. Quando si paragonano i due grandi periodi della tirannide, la ellenico - sicula e la medioevale, che si equivalgono, con l’apparizione della nostra giovane tirannide nei suoi intrighi e nelle sue macchinazioni, si vede che nulla é nuovo sotto il sole. E’ cessata solamente la vecchia libertà dei discorsi filosofici e i nostri professori di filosofia adesso non fanno che creare o combattere dei sistemi e delle chimere, che non hanno nessun potere sulla felicità dei popoli.</w:t>
      </w:r>
    </w:p>
    <w:p>
      <w:pPr>
        <w:pStyle w:val="Normal"/>
        <w:widowControl w:val="false"/>
        <w:autoSpaceDE w:val="false"/>
        <w:rPr>
          <w:sz w:val="20"/>
        </w:rPr>
      </w:pPr>
      <w:r>
        <w:rPr>
          <w:sz w:val="20"/>
        </w:rPr>
        <w:t>Lasciamo la storia e la filosofia, e ritorniamo ai ricordi che ci hanno lasciato dentro di noi, passando sul colle di Minerva, da dove si raggiunge quella fila di templi che stanno sul confine meridionale delle mura della città. La loro vista sullo sfondo del mare Libico, quando il sole ardente illumina le loro pietre gialle e fa sfavillare le colonne potenti, e ancor oggi incantevole; e fa pensare quanto stupenda dovesse essere nell’antichità.</w:t>
      </w:r>
    </w:p>
    <w:p>
      <w:pPr>
        <w:pStyle w:val="Normal"/>
        <w:widowControl w:val="false"/>
        <w:autoSpaceDE w:val="false"/>
        <w:rPr>
          <w:sz w:val="20"/>
        </w:rPr>
      </w:pPr>
      <w:r>
        <w:rPr>
          <w:sz w:val="20"/>
        </w:rPr>
        <w:t>Noi oggi diciamo, quanto é bella questa città, questa grande e moderna metropoli, con i suoi spettacolari grattacieli, ben sapendo che sono delle scatole vuote, fatte d’acciaio, di cemento armato, di alluminio , di vetro e di carton gesso. In questi palazzi, non troviamo quelle meravigliose linee architettoniche che vi erano nei templi Greci ed in quelli medioevali, ma solo delle pareti lisce che bucano il cielo: non vi é stile, non vi é arte. Diciamo che all’interno di essi vi sono tutte le comodità che l’uomo moderno desidera oggi avere, con tutte le modernità, le tecnologie più avanzate. In poche parole, e non v’è dubbio, sono delle case confortevoli, che offrono agio e comodità, ma nella loro bellezza, nel loro confort e comodità, sono edifici freddi e senz’anima.  Sicuramente, non hanno a che fare con  i veri capolavori architettonici dell’antichità, con  le loro colonne e capitelli dorici: uno dei principali stili architettonici dei Greci antichi, di cui la Sicilia e la Calabria ne vanno fieri.</w:t>
      </w:r>
    </w:p>
    <w:p>
      <w:pPr>
        <w:pStyle w:val="Normal"/>
        <w:widowControl w:val="false"/>
        <w:autoSpaceDE w:val="false"/>
        <w:rPr>
          <w:sz w:val="20"/>
        </w:rPr>
      </w:pPr>
      <w:r>
        <w:rPr>
          <w:sz w:val="20"/>
        </w:rPr>
        <w:t>Per rendersi conto di tanta meravigliosa bellezza, basta vedere il bel tempio di Giunone Lucina, che é il primo della serie. S’innalza su di un piccolo colle, ed é a metà distrutto; soltanto da una parte esistono ancora le sue 13 colonne doriche che sostengono l’architrave.</w:t>
      </w:r>
    </w:p>
    <w:p>
      <w:pPr>
        <w:pStyle w:val="Normal"/>
        <w:widowControl w:val="false"/>
        <w:autoSpaceDE w:val="false"/>
        <w:rPr>
          <w:sz w:val="20"/>
        </w:rPr>
      </w:pPr>
      <w:r>
        <w:rPr>
          <w:sz w:val="20"/>
        </w:rPr>
        <w:t>Su prospetto solo due colonne stanno ancora in piedi, con un pezzo dell’architrave; alle rimanenti mancano i capitelli, che sono abbattute e spezzate. Il tempio giace sopra un alto ripiano di quattro gradini.</w:t>
      </w:r>
    </w:p>
    <w:p>
      <w:pPr>
        <w:pStyle w:val="Normal"/>
        <w:widowControl w:val="false"/>
        <w:autoSpaceDE w:val="false"/>
        <w:rPr>
          <w:sz w:val="20"/>
        </w:rPr>
      </w:pPr>
      <w:r>
        <w:rPr>
          <w:sz w:val="20"/>
        </w:rPr>
        <w:t>Nel ricordo di tutto questo, e andando a ritroso nel tempo, mi sembra che i ruderi dei templi della magna Grecia di Agrigento e di Sagesta, che abbiamo a lungo ammirato, hanno una correlazione, una stessa affinità con le due Torri Gemelle di New York,  entrambi, sono state incendiate e abbattute dai terroristi: quelle di New York, dai kamikaze di Osama Bin Laden, mentre quelle di Sagesta e di Agrigento, dai guerriglieri - pirati Cartaginesi. Comunque sia, questi terroristi, hanno  la stessa radice islamica, e in entrambi i casi, c’entra sempre la religione.</w:t>
      </w:r>
    </w:p>
    <w:p>
      <w:pPr>
        <w:pStyle w:val="Normal"/>
        <w:widowControl w:val="false"/>
        <w:autoSpaceDE w:val="false"/>
        <w:rPr>
          <w:sz w:val="20"/>
        </w:rPr>
      </w:pPr>
      <w:r>
        <w:rPr>
          <w:sz w:val="20"/>
        </w:rPr>
        <w:t>L’attacco alle Torri Gemelle ha rotto l’equilibrio. Gli americani hanno ritrovato l’unità attorno alla propria bandiera, l’orgoglio dei propri valori tradizionali. Il grido che ha lanciato Oriana Fallaci da New York, ci da un’idea dell’intensità  di tale reazione. Nell’Europa continentale   il processo é in ritardo, ma va nella stessa direzione.</w:t>
      </w:r>
    </w:p>
    <w:p>
      <w:pPr>
        <w:pStyle w:val="Normal"/>
        <w:widowControl w:val="false"/>
        <w:autoSpaceDE w:val="false"/>
        <w:rPr>
          <w:sz w:val="20"/>
        </w:rPr>
      </w:pPr>
      <w:r>
        <w:rPr>
          <w:sz w:val="20"/>
        </w:rPr>
        <w:t>Ad un certo punto noi siamo costretti a domandarci: “ Chi siamo? Quali sono le cose veramente importanti per noi? Il razzismo non c’entra per nulla. E’ una domanda sulle tradizioni, la storia e i valori che vogliamo conservare. Comprendiamo che solo qui, in Europa, é nata la democrazia, che solo qui in Europa é nata la distinzione fra Stato e religione, la separazione fra legge e morale, fra pubblico e privato. Che, nel nostro profondo, abbiamo principi come “ ama il prossimo tuo come te stesso” quindi anche  gli infedeli, i nemici di oggi e di ieri.</w:t>
      </w:r>
    </w:p>
    <w:p>
      <w:pPr>
        <w:pStyle w:val="Normal"/>
        <w:widowControl w:val="false"/>
        <w:autoSpaceDE w:val="false"/>
        <w:rPr>
          <w:sz w:val="20"/>
        </w:rPr>
      </w:pPr>
      <w:r>
        <w:rPr>
          <w:sz w:val="20"/>
        </w:rPr>
        <w:t>Nei prossimi anni, come scrive il sociologo F. Alberoni, ci sarà un rifiorire degli studi filosofici, storici, religiosi perché dobbiamo scegliere nuovamente i nostri valori e la nostra identità. Ci stiamo rendendo conto che esistono grandi differenze anche fra  noi europei. Abbiamo capito che non ci basta essere unificati economicamente e governati da burocrati. Aspiriamo, soprattutto, ad una comunità di fratelli in cui trovarci. Ma dobbiamo trovare i fondamenti morali comuni per crearla. Questi fondamenti morali, li possiamo trovare fra le righe della Storia, analizzando ogni  particolare del nostro passato, delle nostre origini e nei nostri antichi valori. Questi valori, sono racchiusi nei capitelli, nelle  antiche pietre dei nostri monumenti, dei nostri templi e nella nostra millenaria storia.</w:t>
      </w:r>
    </w:p>
    <w:p>
      <w:pPr>
        <w:pStyle w:val="Normal"/>
        <w:widowControl w:val="false"/>
        <w:autoSpaceDE w:val="false"/>
        <w:rPr>
          <w:sz w:val="20"/>
        </w:rPr>
      </w:pPr>
      <w:r>
        <w:rPr>
          <w:sz w:val="20"/>
        </w:rPr>
        <w:t>Ritornando alla nostra escursione fra le rovine degli antichi templi, ricordiamo che questo tempio era circondato da 34 colonne doriche con 20 scannellature; di esse 13 stanno ai lati e sei nel prospetto. Le colonne hanno  cinquanta centimetri di diametro e un’altezza di circa cinque metri. I loro capitelli sono scolpiti con eleganza ed armonia. Nell’architettura moderna, non  riscontriamo tutte queste meravigliose bellezze, fatte di capitelli, di colonne, di linee, di superficie e di prospettive.</w:t>
      </w:r>
    </w:p>
    <w:p>
      <w:pPr>
        <w:pStyle w:val="Normal"/>
        <w:widowControl w:val="false"/>
        <w:autoSpaceDE w:val="false"/>
        <w:rPr>
          <w:sz w:val="20"/>
        </w:rPr>
      </w:pPr>
      <w:r>
        <w:rPr>
          <w:sz w:val="20"/>
        </w:rPr>
        <w:t>Ritornando alle rovine dei templi della magna Grecia, come quello appunto di Sagesta, dove, disgraziatamente nulla é rimasto del frontale e del fregio. Nelle rovine vi sono tracce d’incendio. Lo storico Fazello fu il primo che diede  a questo, come agli altri templi, il nome, perché prima si chiamava la “ Torre delle pulzelle”.</w:t>
      </w:r>
    </w:p>
    <w:p>
      <w:pPr>
        <w:pStyle w:val="Normal"/>
        <w:widowControl w:val="false"/>
        <w:autoSpaceDE w:val="false"/>
        <w:rPr>
          <w:sz w:val="20"/>
        </w:rPr>
      </w:pPr>
      <w:r>
        <w:rPr>
          <w:sz w:val="20"/>
        </w:rPr>
        <w:t>“</w:t>
      </w:r>
      <w:r>
        <w:rPr>
          <w:sz w:val="20"/>
        </w:rPr>
        <w:t>Secondo Plinio, Zeusi dipinse per esso il celebre ritratto di Giunone e per modello gli Agrigentini misero a sua disposizione cinque delle più belle fanciulle della città. Cicerone però riporta lo stesso episodio nel quadro di Elena, nel tempio di Giunone a Crotone”</w:t>
      </w:r>
    </w:p>
    <w:p>
      <w:pPr>
        <w:pStyle w:val="Normal"/>
        <w:widowControl w:val="false"/>
        <w:autoSpaceDE w:val="false"/>
        <w:rPr>
          <w:sz w:val="20"/>
        </w:rPr>
      </w:pPr>
      <w:r>
        <w:rPr>
          <w:sz w:val="20"/>
        </w:rPr>
        <w:t>Dai gradini del tempi si abbraccia benissimo il circuito dell’antica città.</w:t>
      </w:r>
    </w:p>
    <w:p>
      <w:pPr>
        <w:pStyle w:val="Normal"/>
        <w:widowControl w:val="false"/>
        <w:autoSpaceDE w:val="false"/>
        <w:rPr>
          <w:sz w:val="20"/>
        </w:rPr>
      </w:pPr>
      <w:r>
        <w:rPr>
          <w:sz w:val="20"/>
        </w:rPr>
        <w:t>Vicino a chi guarda si ergono le mura meridionali, formate dalla rupe naturale, come si vede anche in qualche punto dell’antica Siracusa, dove a picco di una rupe servì di muro.</w:t>
      </w:r>
    </w:p>
    <w:p>
      <w:pPr>
        <w:pStyle w:val="Normal"/>
        <w:widowControl w:val="false"/>
        <w:autoSpaceDE w:val="false"/>
        <w:rPr>
          <w:sz w:val="20"/>
        </w:rPr>
      </w:pPr>
      <w:r>
        <w:rPr>
          <w:sz w:val="20"/>
        </w:rPr>
        <w:t xml:space="preserve"> </w:t>
      </w:r>
      <w:r>
        <w:rPr>
          <w:sz w:val="20"/>
        </w:rPr>
        <w:t>Anche il tempio della Concordia sorge su di una collina, in mezzo ad un pittoresco insieme di rovine e di fichi d’India, mentre più in basso vi é una piantagione di mandorli. E’ completo fino al tetto, che manca con le due fronti e tutte le colonne. Anch’esso posa su quattro gradini ed ha 34 colonne.</w:t>
      </w:r>
    </w:p>
    <w:p>
      <w:pPr>
        <w:pStyle w:val="Normal"/>
        <w:widowControl w:val="false"/>
        <w:autoSpaceDE w:val="false"/>
        <w:rPr>
          <w:sz w:val="20"/>
        </w:rPr>
      </w:pPr>
      <w:r>
        <w:rPr>
          <w:sz w:val="20"/>
        </w:rPr>
        <w:t>Non distrutto dai Cartaginesi, ha sfidato vittoriosamente  il tempo e nel medioevo, essendo stato trasformato in chiesa, se ne impedì così il suo deperimento. Quando nel secolo XV si fece della cella una cappella, si introdussero nelle pareti laterali i due archi che rimangono ancor oggi. In seguito la chiesa fu abbandonata, e nell’anno 1748 il principe di Torremuzza restaurò il tempio.</w:t>
      </w:r>
    </w:p>
    <w:p>
      <w:pPr>
        <w:pStyle w:val="Normal"/>
        <w:widowControl w:val="false"/>
        <w:autoSpaceDE w:val="false"/>
        <w:rPr>
          <w:sz w:val="20"/>
        </w:rPr>
      </w:pPr>
      <w:r>
        <w:rPr>
          <w:sz w:val="20"/>
        </w:rPr>
        <w:t>Farzello gli ha dato il nome di Concordia, con la quale non ha che fare nessuna divinità dorica. Fra tutti i templi italiani e siciliani, nessuno ha conservato la cella così intatta come questo: le scale che conducono  dalla sua entrata orientale sul tetto sono rimaste intatte in ogni loro parte.</w:t>
      </w:r>
    </w:p>
    <w:p>
      <w:pPr>
        <w:pStyle w:val="Normal"/>
        <w:widowControl w:val="false"/>
        <w:autoSpaceDE w:val="false"/>
        <w:rPr>
          <w:sz w:val="20"/>
        </w:rPr>
      </w:pPr>
      <w:r>
        <w:rPr>
          <w:sz w:val="20"/>
        </w:rPr>
        <w:t>Senza dubbio, é il più completo dei templi siciliani, poiché quello di Sagesta rimane incompleto, non scorgendosi in esso il minimo indizio di cella. Le colonne maestose, i capitelli colossali, le belle proporzioni dell’architrave che ha preservato gli ornamenti del suo triglifo, la grandezza semplice dell’architettura, offrono il più puro godimento estetico. Come direbbe un vero critico d’arte, la costruzione  dorica é certamente la più bella dell’antichità, certo non apparisse inferiore alla plastica e alla poesia, la cui forza e la cui purezza viveva nell’anima del popolo greco, che fu capace di trovare quelle semplici leggi architettoniche. Guardando un tempio dorico non si può fare a meno di ricordare in quali grandi e semplici ritmi si é sviluppata la vita dei Greci, se l’intero modo di sentire nazionale, che quel popolo espresse nel modo più originale ed evidente nell’architettura religiosa, si poté rappresentare in simili guisa.</w:t>
      </w:r>
    </w:p>
    <w:p>
      <w:pPr>
        <w:pStyle w:val="Normal"/>
        <w:widowControl w:val="false"/>
        <w:autoSpaceDE w:val="false"/>
        <w:rPr>
          <w:sz w:val="20"/>
        </w:rPr>
      </w:pPr>
      <w:r>
        <w:rPr>
          <w:sz w:val="20"/>
        </w:rPr>
        <w:t>Noi, che non siamo critici d’arte e d’architettura in particolare, comprendiamo benissimo quest’armonia, che é così semplice come una relazione fondamentale geometrica; però ancora non possiamo afferrare l’intero senso della sua intima connessione con i costumi del popolo. Io, e non solo io, sono persuaso che il duomo cristiano di Monreale (Palermo) sia il più bel contrapposto a questo tempio della Concordia.</w:t>
      </w:r>
    </w:p>
    <w:p>
      <w:pPr>
        <w:pStyle w:val="Normal"/>
        <w:widowControl w:val="false"/>
        <w:autoSpaceDE w:val="false"/>
        <w:rPr>
          <w:sz w:val="20"/>
        </w:rPr>
      </w:pPr>
      <w:r>
        <w:rPr>
          <w:sz w:val="20"/>
        </w:rPr>
        <w:t>Come scrive Ferdinando Gregorovius, in merito a questi due edifici, secondo lui, se la Sicilia non avesse altro che questi due edifici, monumenti di due grandi culture, rimarrebbe sempre una terra  meravigliosa. Il tempio dorico é l'effigie vivente del tenace ordinamento del mondo greco e delle sue tragiche necessità; il caso, e tutto il fantastico é escluso da questa prima forma; nessun principio pittorico predominante vi signoreggia, non v’è ancora il lusso del disegno, né il gioco di diverse figure.</w:t>
      </w:r>
    </w:p>
    <w:p>
      <w:pPr>
        <w:pStyle w:val="Normal"/>
        <w:widowControl w:val="false"/>
        <w:autoSpaceDE w:val="false"/>
        <w:rPr>
          <w:sz w:val="20"/>
        </w:rPr>
      </w:pPr>
      <w:r>
        <w:rPr>
          <w:sz w:val="20"/>
        </w:rPr>
        <w:t>“</w:t>
      </w:r>
      <w:r>
        <w:rPr>
          <w:sz w:val="20"/>
        </w:rPr>
        <w:t>Il terzo tempio é quello di Ercole, un tempio il primo d’Agrigento, oggi una massa gigantesca di rovine che giacciono fieramente accavallate. Una sola colonna scannellata si erge da quel caos. Si contemplano con stupore quei blocchi di pietra, quei bellissimi capitelli, le rovine dell’architrave, che hanno conservato tutti le tracce della loro  coloritura purpurea, e quei  pezzi di colonna scannellata che giacciono miseramente all’intorno simili a gigantesche pietre molari, sepolti per metà nel terreno e coperti da piante incolte. Questo tempio, vicino all’Olimpion, era il più grande della città e aveva fama mondiale: il suo porticato aveva 38 colonne doriche, di cui 6 sulla larghezza e 15 per la lunghezza, numerando pure le colonne degli angoli. Il loro diametro era di 8,5, 10 palmi, la loro altezza col capitello poco più di quattro metri”.</w:t>
      </w:r>
    </w:p>
    <w:p>
      <w:pPr>
        <w:pStyle w:val="Normal"/>
        <w:widowControl w:val="false"/>
        <w:autoSpaceDE w:val="false"/>
        <w:rPr>
          <w:sz w:val="20"/>
        </w:rPr>
      </w:pPr>
      <w:r>
        <w:rPr>
          <w:sz w:val="20"/>
        </w:rPr>
        <w:t>Vivaci colori, il rosso, l’azzurro, i il nero e il bianco, ornavano l’architrave; il fregio era munito di teste di leoni nella scannellatura, e di decorazioni floreali. La cella era ipatrica. In essa sorgeva l’Ercole di Mirone, in bronzo; Cicerone narra che la base di questa statua del dio  era levigata per i molti baci di coloro che  venivano a pregare nel tempo. Oggi possiamo fare la stessa osservazione in San Pietro a Roma, dove i baci dei cattolici hanno consumato il piede del S. Pietro di bronzo. Un altro caso del genere lo abbiamo riscontrato nella chiesa francescana, della città di Innsbruck, capoluogo del Tirolo,  dove nella navata principale, vi é situato il monumento funebre del principe Massimiliano d’Austria. Uno testicolo di uno dei quattro cavalli, che si trovano ai quattro lati  del sarcofago, é consumato a furia di toccarlo,  a toccarlo sono le donne. Sembra che porta bene, e lo fanno per propiziarsi la fortuna o di un  nuovo amore.</w:t>
      </w:r>
    </w:p>
    <w:p>
      <w:pPr>
        <w:pStyle w:val="Normal"/>
        <w:widowControl w:val="false"/>
        <w:autoSpaceDE w:val="false"/>
        <w:rPr>
          <w:sz w:val="20"/>
        </w:rPr>
      </w:pPr>
      <w:r>
        <w:rPr>
          <w:sz w:val="20"/>
        </w:rPr>
        <w:t>Si può rimproverare al tempo e agli elementi la distruzione delle opere d’arte, se gli stessi lavori in bronzo sono così vergognosamente baciati?</w:t>
      </w:r>
    </w:p>
    <w:p>
      <w:pPr>
        <w:pStyle w:val="Normal"/>
        <w:widowControl w:val="false"/>
        <w:autoSpaceDE w:val="false"/>
        <w:rPr>
          <w:sz w:val="20"/>
        </w:rPr>
      </w:pPr>
      <w:r>
        <w:rPr>
          <w:sz w:val="20"/>
        </w:rPr>
        <w:t>Questa singolare analogia di costumi non é del resto l’unica comune al paganesimo ed alla Chiesa cattolica.</w:t>
      </w:r>
    </w:p>
    <w:p>
      <w:pPr>
        <w:pStyle w:val="Normal"/>
        <w:widowControl w:val="false"/>
        <w:autoSpaceDE w:val="false"/>
        <w:rPr>
          <w:sz w:val="20"/>
        </w:rPr>
      </w:pPr>
      <w:r>
        <w:rPr>
          <w:sz w:val="20"/>
        </w:rPr>
        <w:t xml:space="preserve"> </w:t>
      </w:r>
      <w:r>
        <w:rPr>
          <w:sz w:val="20"/>
        </w:rPr>
        <w:t xml:space="preserve">Le  pagine consultate del libro di Ferdinando Gregorovius, “ Sulle tracce dei Greci”: uno dei più grandi “artisti” della storiografia di tutti i tempi, sono una vera e potente e trascinante  “rivelazione” del Mezzogiorno al Mezzogiorno, del Mezzogiorno al Nord e, soprattutto, degli italiani agli italiani. Da queste pagine abbiamo tratto una significativa poesia in latino, che tradotta in italiano, così recita: </w:t>
      </w:r>
    </w:p>
    <w:p>
      <w:pPr>
        <w:pStyle w:val="Normal"/>
        <w:widowControl w:val="false"/>
        <w:autoSpaceDE w:val="false"/>
        <w:rPr>
          <w:sz w:val="20"/>
        </w:rPr>
      </w:pPr>
      <w:r>
        <w:rPr>
          <w:sz w:val="20"/>
        </w:rPr>
        <w:t>“</w:t>
      </w:r>
      <w:r>
        <w:rPr>
          <w:sz w:val="20"/>
        </w:rPr>
        <w:t xml:space="preserve">Presente sempre fu in guerra la valorosa gente degli ( Agrigentini.  </w:t>
      </w:r>
    </w:p>
    <w:p>
      <w:pPr>
        <w:pStyle w:val="Normal"/>
        <w:widowControl w:val="false"/>
        <w:autoSpaceDE w:val="false"/>
        <w:rPr>
          <w:sz w:val="20"/>
        </w:rPr>
      </w:pPr>
      <w:r>
        <w:rPr>
          <w:sz w:val="20"/>
        </w:rPr>
        <w:t>Tu sola degna veramente  fra tutti i popoli siculi di ( elevare .</w:t>
      </w:r>
    </w:p>
    <w:p>
      <w:pPr>
        <w:pStyle w:val="Normal"/>
        <w:widowControl w:val="false"/>
        <w:autoSpaceDE w:val="false"/>
        <w:rPr>
          <w:sz w:val="20"/>
        </w:rPr>
      </w:pPr>
      <w:r>
        <w:rPr>
          <w:sz w:val="20"/>
        </w:rPr>
        <w:t xml:space="preserve">Nello stemma il trino segno de’ Giganti, portentosi ( per forma           fra tutti. </w:t>
      </w:r>
    </w:p>
    <w:p>
      <w:pPr>
        <w:pStyle w:val="Normal"/>
        <w:widowControl w:val="false"/>
        <w:autoSpaceDE w:val="false"/>
        <w:rPr>
          <w:sz w:val="20"/>
        </w:rPr>
      </w:pPr>
      <w:r>
        <w:rPr>
          <w:sz w:val="20"/>
        </w:rPr>
        <w:t>Ruinò a terra l’altissimo muro, ed i cittadini più non (l’ebbero in cura.</w:t>
      </w:r>
    </w:p>
    <w:p>
      <w:pPr>
        <w:pStyle w:val="Normal"/>
        <w:widowControl w:val="false"/>
        <w:autoSpaceDE w:val="false"/>
        <w:rPr>
          <w:sz w:val="20"/>
        </w:rPr>
      </w:pPr>
      <w:r>
        <w:rPr>
          <w:sz w:val="20"/>
        </w:rPr>
        <w:t>Parve a tutti la mole gigantesca della statua essere una divinità).</w:t>
      </w:r>
    </w:p>
    <w:p>
      <w:pPr>
        <w:pStyle w:val="Normal"/>
        <w:widowControl w:val="false"/>
        <w:autoSpaceDE w:val="false"/>
        <w:rPr>
          <w:sz w:val="20"/>
        </w:rPr>
      </w:pPr>
      <w:r>
        <w:rPr>
          <w:sz w:val="20"/>
        </w:rPr>
        <w:t>Nell’anno quattrocento uno dopo l’anno millesimo.</w:t>
      </w:r>
    </w:p>
    <w:p>
      <w:pPr>
        <w:pStyle w:val="Normal"/>
        <w:widowControl w:val="false"/>
        <w:autoSpaceDE w:val="false"/>
        <w:rPr>
          <w:sz w:val="20"/>
        </w:rPr>
      </w:pPr>
      <w:r>
        <w:rPr>
          <w:sz w:val="20"/>
        </w:rPr>
        <w:t>Nel nono giorno di dicembre cadde il monumento da (ogni parte.</w:t>
      </w:r>
    </w:p>
    <w:p>
      <w:pPr>
        <w:pStyle w:val="Normal"/>
        <w:widowControl w:val="false"/>
        <w:autoSpaceDE w:val="false"/>
        <w:rPr>
          <w:sz w:val="20"/>
        </w:rPr>
      </w:pPr>
      <w:r>
        <w:rPr>
          <w:sz w:val="20"/>
        </w:rPr>
        <w:t>Tale riuina ebbe luogo correndo la quinta indizione”.</w:t>
      </w:r>
    </w:p>
    <w:p>
      <w:pPr>
        <w:pStyle w:val="Normal"/>
        <w:widowControl w:val="false"/>
        <w:autoSpaceDE w:val="false"/>
        <w:rPr>
          <w:sz w:val="20"/>
        </w:rPr>
      </w:pPr>
      <w:r>
        <w:rPr>
          <w:sz w:val="20"/>
        </w:rPr>
        <w:t xml:space="preserve">“ </w:t>
      </w:r>
      <w:r>
        <w:rPr>
          <w:sz w:val="20"/>
        </w:rPr>
        <w:t>Girgenti continua a portare sul suo stemma i tre giganti e le rovine dell’Olimpion, dal popolo chiamate col nome di “ Palazzo dei Giganti”.</w:t>
      </w:r>
    </w:p>
    <w:p>
      <w:pPr>
        <w:pStyle w:val="Normal"/>
        <w:widowControl w:val="false"/>
        <w:autoSpaceDE w:val="false"/>
        <w:rPr>
          <w:sz w:val="20"/>
        </w:rPr>
      </w:pPr>
      <w:r>
        <w:rPr>
          <w:sz w:val="20"/>
        </w:rPr>
        <w:t>Oggi nel gran tempio non resta altro da vedere che la sua pianta, che si é potuta formare per l’assetto dato alle rovine, e la sua grandezza mette stupore.</w:t>
      </w:r>
    </w:p>
    <w:p>
      <w:pPr>
        <w:pStyle w:val="Normal"/>
        <w:widowControl w:val="false"/>
        <w:autoSpaceDE w:val="false"/>
        <w:rPr>
          <w:sz w:val="20"/>
        </w:rPr>
      </w:pPr>
      <w:r>
        <w:rPr>
          <w:sz w:val="20"/>
        </w:rPr>
        <w:t>Ai lati si é fermato un argine di macerie coperto di piante selvagge e di antichi mandorli, che in gennaio rallegrano il paesaggio con i suoi meravigliosi fiori bianchi e rosa.</w:t>
      </w:r>
    </w:p>
    <w:p>
      <w:pPr>
        <w:pStyle w:val="Normal"/>
        <w:widowControl w:val="false"/>
        <w:autoSpaceDE w:val="false"/>
        <w:rPr>
          <w:sz w:val="20"/>
        </w:rPr>
      </w:pPr>
      <w:r>
        <w:rPr>
          <w:sz w:val="20"/>
        </w:rPr>
        <w:t>Otto giorni di sagra.</w:t>
      </w:r>
    </w:p>
    <w:p>
      <w:pPr>
        <w:pStyle w:val="Normal"/>
        <w:widowControl w:val="false"/>
        <w:autoSpaceDE w:val="false"/>
        <w:rPr>
          <w:sz w:val="20"/>
        </w:rPr>
      </w:pPr>
      <w:r>
        <w:rPr>
          <w:sz w:val="20"/>
        </w:rPr>
        <w:t>Ogni anno Agrigento saluta, appunto, la fioritura precoce dei mandorli con una grande sagra popolare che si tiene nella Valle dei Templi: é l’erede dell’antica festa contadina nata con lo scopo di propiziarsi i raccolti fin dall’inizio della stagione. Giunta alla sua 53’ edizione, la sagra si svolge quest’anno dal 1’ all’8 febbraio, in concomitanza con il 43’ Festival internazionale del folclore. In questa settimana la città sicula si riempie di migliaia di visitatori che possono assistere elle esibizioni di gruppi folcloristici provenienti da tutto il mondo. Il programma prevede spettacoli nella centrale piazza Cavour e  sfilate storiche per le vie cittadine, ma anche suggestivi festeggiamenti nella Valle dei Templi: come la fiaccolata, che seguirà la solenne accensione del Tripode dell’amicizia davanti al millenario Tempio della Concordia, di cui ne abbiamo parlato diffusamente, in questo nostro intervento storico.</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l ricordo nel tempo.</w:t>
      </w:r>
    </w:p>
    <w:p>
      <w:pPr>
        <w:pStyle w:val="Normal"/>
        <w:widowControl w:val="false"/>
        <w:autoSpaceDE w:val="false"/>
        <w:rPr>
          <w:sz w:val="20"/>
        </w:rPr>
      </w:pPr>
      <w:r>
        <w:rPr>
          <w:sz w:val="20"/>
        </w:rPr>
        <w:t>Molti anni prima, é precisamente negli anni Cinquanta, quando dal Piemonte, ogni anno, mi recavo a trascorrere le mie ferie estive nella terra natia del vecchio Sud. In  uno di quei viaggi,  attraversai lo Stretto di Messina, e andai a visitare i paesi della Magna Grecia. In quel tempo, il turismo di massa non esisteva o se esisteva, era un turismo  riservato per soli studiosi, scarsi  viaggiatori stranieri e per gente come me, che andava per il solo piacere di conoscere località e paesi nuovi. Per puro caso, a volte, mi trovavo in località storiche  come queste, e per me era una vera gioia poter conoscere e apprendere maggiormente la storia antica, che avevano contribuito a fare più grande il nostro meraviglioso Paese. E poi, potevo ammirare i meravigliosi paesaggi che la natura mi offriva.  Ricordo, che quel giorno di luglio, appena sbarcato dal ferry -boat nella bella Messina, a bordo di un pullman, raggiunsi  i luoghi storici e archeologici di Sagesta.</w:t>
      </w:r>
    </w:p>
    <w:p>
      <w:pPr>
        <w:pStyle w:val="Normal"/>
        <w:widowControl w:val="false"/>
        <w:autoSpaceDE w:val="false"/>
        <w:rPr>
          <w:sz w:val="20"/>
        </w:rPr>
      </w:pPr>
      <w:r>
        <w:rPr>
          <w:sz w:val="20"/>
        </w:rPr>
        <w:t>Prima che il grosso torpedone si fermasse nel grande piazzale riservato a questi grossi automezzi  turistici, improvvisamente, si parò dinanzi ai nostri occhi il tempio di Segesta; sebbene fossimo ancora lontani, lo vedevamo ergersi solitario sulla scura pendice del monte, da cui signoreggiava sul severo paesaggio dove crescono e fioriscono i mandorli, bello di aspetto e tale da non poterlo dire rovina, poiché stava con tutte le sue colonne e due suoi frontoni. La strada che porta colà é una piccola strada quasi bianca e fiancheggiata per oltre un chilometro da piante di rara bellezza, formanti come un viale fino al tempio che sorge sui fastigi di una brulla e pietrosa collina. Oggi, quel paesaggio bellissimo, é stato deturpato dalle costruzioni abusive.</w:t>
      </w:r>
    </w:p>
    <w:p>
      <w:pPr>
        <w:pStyle w:val="Normal"/>
        <w:widowControl w:val="false"/>
        <w:autoSpaceDE w:val="false"/>
        <w:rPr>
          <w:sz w:val="20"/>
        </w:rPr>
      </w:pPr>
      <w:r>
        <w:rPr>
          <w:sz w:val="20"/>
        </w:rPr>
        <w:t xml:space="preserve">“ </w:t>
      </w:r>
      <w:r>
        <w:rPr>
          <w:sz w:val="20"/>
        </w:rPr>
        <w:t>Quella terra punteggiata da cardi selvatici, meschino pascolo per le capre; quella profonda solitudine; i versi sonori di Virgilio; la guerra di Segesta con Salinunte, che die’ origine alla spedizione degli Ateniesi contro Siracusa e a tanti eventi storici; ogni cosa eccitava la nostra fantasia, come pure nell’Ottocento, quella di Ferdinando Gregorovius, il grande storico tedesco, che come tanti altri, visitarono il nostro meraviglioso Paese.</w:t>
      </w:r>
    </w:p>
    <w:p>
      <w:pPr>
        <w:pStyle w:val="Normal"/>
        <w:widowControl w:val="false"/>
        <w:autoSpaceDE w:val="false"/>
        <w:rPr>
          <w:sz w:val="20"/>
        </w:rPr>
      </w:pPr>
      <w:r>
        <w:rPr>
          <w:sz w:val="20"/>
        </w:rPr>
        <w:t>Qui la solitudine é maggiormente pittorica che non quella di Pesto, e l’aria c’è quasi satura di favole, di miti, di tradizioni, di memorie storiche. Sedendo nell’antico teatro dissepolto dall’archeologo Hittorf, l’occhio raccoglie in sé tutta quella regione di magica solitudine, di tragica serietà: si scorgono il golfo di Castellammare, i monti di Alcamo; ai piedi si svolge una valle selvaggia nel cui fondo corre il favoloso Krimolfo; all’opposta parte si rizza il monte grigio di Calatafimi, ove vidi i garibaldini combattere  con fervore e con sentimento patriottico, per l’Unità d’Italia, e né suoi fastigi si discerne la città di colore scuro e cupa.</w:t>
      </w:r>
    </w:p>
    <w:p>
      <w:pPr>
        <w:pStyle w:val="Normal"/>
        <w:widowControl w:val="false"/>
        <w:autoSpaceDE w:val="false"/>
        <w:rPr>
          <w:sz w:val="20"/>
        </w:rPr>
      </w:pPr>
      <w:r>
        <w:rPr>
          <w:sz w:val="20"/>
        </w:rPr>
        <w:t>Volgendo  lo sguardo ad occidente, si vede una catena di colline giallastre e, più in alto, fantastici monti azzurri, i monti Erici, su cui s’ergeva, ora non più, il tempio a Venere. Oltre sconfina il mare Egeo, che attira lo sguardo sulle spiagge ove fu Cartagine e ricorda le guerre puniche.</w:t>
      </w:r>
    </w:p>
    <w:p>
      <w:pPr>
        <w:pStyle w:val="Normal"/>
        <w:widowControl w:val="false"/>
        <w:autoSpaceDE w:val="false"/>
        <w:rPr>
          <w:sz w:val="20"/>
        </w:rPr>
      </w:pPr>
      <w:r>
        <w:rPr>
          <w:sz w:val="20"/>
        </w:rPr>
        <w:t>Non indugerò a parlare del tempio si Segesta, già sufficientemente noto. Tutti quelli che sono stati in Sicilia per turismo, sicuramente sono stati anche loro  a vedere il meraviglioso tempio di Sagesta ed hanno avuto la nostra identica impressione: una impressione fatta di storia, di leggenda e di regalità. Quelli sono i luoghi che ci richiamano alla storia antica, a quella storia che abbiamo appreso sui banchi di scuola. Senza volerlo, eravamo sulle tracce dei Greci, dei Romani e dei Cartaginesi. Luoghi che ci richiamano alle guerre puniche, le tre guerre combattute dai Romani contro i Cartaginesi tra il 264 e il 146 a. C,</w:t>
      </w:r>
    </w:p>
    <w:p>
      <w:pPr>
        <w:pStyle w:val="Normal"/>
        <w:widowControl w:val="false"/>
        <w:autoSpaceDE w:val="false"/>
        <w:rPr>
          <w:sz w:val="20"/>
        </w:rPr>
      </w:pPr>
      <w:r>
        <w:rPr>
          <w:sz w:val="20"/>
        </w:rPr>
        <w:t>I LUOGHI DOVE CRESCE IL MANDORLO.</w:t>
      </w:r>
    </w:p>
    <w:p>
      <w:pPr>
        <w:pStyle w:val="Normal"/>
        <w:widowControl w:val="false"/>
        <w:autoSpaceDE w:val="false"/>
        <w:rPr>
          <w:sz w:val="20"/>
        </w:rPr>
      </w:pPr>
      <w:r>
        <w:rPr>
          <w:sz w:val="20"/>
        </w:rPr>
        <w:t>Dopo, questo giro storico e paesaggistico, ritorniamo a parlare del mandorlo. Ma il mandorlo non merita di essere ricordato soltanto nelle statistiche e negli almanacchi semplicemente per il suo primatio  nella fioritura e per la celebre sagra che al suo fiore viene dedicata ogni anno dagli agrigentini. Il vero prodigio di questa pianta, che ama i luoghi esposti al sole, caldi e secchi, e resiste nei terreni pietrosi e sabbiosi, é il tesoro che la luce e il calore fanno crescere sui suoi rami, un vero prodigio della natura: la mandorla, una superstar tra i frutti della terra, anche se non sembra questo il suo destino alla nascita.</w:t>
      </w:r>
    </w:p>
    <w:p>
      <w:pPr>
        <w:pStyle w:val="Normal"/>
        <w:widowControl w:val="false"/>
        <w:autoSpaceDE w:val="false"/>
        <w:rPr>
          <w:sz w:val="20"/>
        </w:rPr>
      </w:pPr>
      <w:r>
        <w:rPr>
          <w:sz w:val="20"/>
        </w:rPr>
        <w:t>Rispetto alle sue bellissime, voluttuose e succose sorelle ( la pesca, l’albicocca e la susina, anch’esse frutti di alberi del genere Prunus, appartenenti alla famiglia delle rosacee) la mandorla, nudo seme in un involucro butterato, fa la figura del brutto anatroccolo. Ma ha una vita meravigliosa. E contribuisce a migliorare la qualità della nostra vita. Provate ad immaginare un mondo senza gli amaretti, senza i confetti, senza il marzapane: lo vedrete molto meno colorato e gustoso.</w:t>
      </w:r>
    </w:p>
    <w:p>
      <w:pPr>
        <w:pStyle w:val="Normal"/>
        <w:widowControl w:val="false"/>
        <w:autoSpaceDE w:val="false"/>
        <w:rPr>
          <w:sz w:val="20"/>
        </w:rPr>
      </w:pPr>
      <w:r>
        <w:rPr>
          <w:sz w:val="20"/>
        </w:rPr>
        <w:t>Per fortuna, invece, il mandorlo ci accompagna da sempre: proveniente, nelle forme spontanee, dall’Asia occidentale, é coltivato da tempo immemorabile in Oriente: gli ebrei lo conoscevano parecchi secoli prima di Cristo e nelle pagine della Bibbia gode di molto favore. Il suo nome ebraico, come apprendiamo dalla pubblicazione settimanale di Linea Verde, in un articolo di Santi Urso, significa “ colui che veglia”, per indicare la precoce fioritura. Nella Genesi le mandorle sono incluse tra i più squisiti prodotti della natura e, nel libro dei Numeri, il bastone di Aronne fiorisce per volontà divina e i fiori, maturando, si convertono in mandorle.</w:t>
      </w:r>
    </w:p>
    <w:p>
      <w:pPr>
        <w:pStyle w:val="Normal"/>
        <w:widowControl w:val="false"/>
        <w:autoSpaceDE w:val="false"/>
        <w:rPr>
          <w:sz w:val="20"/>
        </w:rPr>
      </w:pPr>
      <w:r>
        <w:rPr>
          <w:sz w:val="20"/>
        </w:rPr>
        <w:t>Alla diffusione in Occidente provvidero i Fenici, mentre furono i Greci, che lo conoscevano già intorno al VI secolo a.C., a portare il mandorlo nella nostra Penisola.</w:t>
      </w:r>
    </w:p>
    <w:p>
      <w:pPr>
        <w:pStyle w:val="Normal"/>
        <w:widowControl w:val="false"/>
        <w:autoSpaceDE w:val="false"/>
        <w:rPr>
          <w:sz w:val="20"/>
        </w:rPr>
      </w:pPr>
      <w:r>
        <w:rPr>
          <w:sz w:val="20"/>
        </w:rPr>
        <w:t>Più robusto dell’olivo, ha conquistato tutte le regioni temperate dei due emisferi: pianta longeva, entra in produzione dopo il sesto anno e dà  frutti fino a settant’anni d’età. Le impossibili descrizioni delle enciclopedie dicono che “ le foglie lanceolate e con breve picciolo sono denticolate ai margini; i fiori sono bianchi o rosati; i frutti sono drupe ovali, acute a uno degli apici; l'ecocarpo é un mallo, verde grigiastro, ricoperto  di fine peluria, contenente un seme o due, racchiusi in un guscio legnoso; i semi hanno polpa bianca e contengono un olio dolce o amaro”. Ecco: quei semi dalla polpa bianca hanno virtù nutritive che li rendono preziosi. Già il romano Apicio, raffinato buongustaio, raccomandava di farne la base della farcitura della lepre. Nel XV secolo si riteneva che le mandorle pulissero “ il superfluo degli intestini” e aumentassero “ la sostanza del cervello”, nutrendo bene, facendo dormire dolcemente e aprendo i condotti urinari. La chimica moderna ha rivelato che non é tutta leggenda. Ricordo che quando ero piccolo, mia madre ne estraeva l’olio da questo prezioso frutto e ce lo somministrava, per rinfrescarci l’intestino. Quindi, oltre ad essere un rinfrescante, era ed é un olio medicinale.</w:t>
      </w:r>
    </w:p>
    <w:p>
      <w:pPr>
        <w:pStyle w:val="Normal"/>
        <w:widowControl w:val="false"/>
        <w:autoSpaceDE w:val="false"/>
        <w:rPr>
          <w:sz w:val="20"/>
        </w:rPr>
      </w:pPr>
      <w:r>
        <w:rPr>
          <w:sz w:val="20"/>
        </w:rPr>
        <w:t>Ma la vera gloria della mandorla si celebra in pasticceria. Viene preparata in mille modi diversi, e non sembrano  mai abbastanza. Simbolo di prosperità da tempi antichissimi( per questo si distribuivano alle nozze, e l’usanza é perpetua nei confetti), le mandorle si sbucciano immergendole in acqua bollente per uno o due minuti. Per tostarle é sufficiente stenderle su una placca da forno e poi imbiondire a fuoco moderato. Per caramellarle, si immergono nello zucchero caramellato, nella proporzione di uno a tre.</w:t>
      </w:r>
    </w:p>
    <w:p>
      <w:pPr>
        <w:pStyle w:val="Normal"/>
        <w:widowControl w:val="false"/>
        <w:autoSpaceDE w:val="false"/>
        <w:rPr>
          <w:sz w:val="20"/>
        </w:rPr>
      </w:pPr>
      <w:r>
        <w:rPr>
          <w:sz w:val="20"/>
        </w:rPr>
        <w:t>Antonio Piccinardi, nel suo Dizionario di gastronomia ( edito da Rizzoli), ricorda: “ Le mandorle possono essere dolci o amare, in base alla presenza della emigdalina: quelle amare sono generalmente più piccole e contengono meno grassi di quelle dlci. Costituiscono un elemento fondamentale della pasticceria, dove vengono usate intere o tritate, pralinate o ridotte in polvere, per la preparazione di biscotti, costate e sfornati. Sono inoltre utilizzate per la produzione di ottime bevande, la più famosa delle quali é il latte di mandorle, fatto con mandorle dolci, zucchero e acqua di fiori d’arancio”.</w:t>
      </w:r>
    </w:p>
    <w:p>
      <w:pPr>
        <w:pStyle w:val="Normal"/>
        <w:widowControl w:val="false"/>
        <w:autoSpaceDE w:val="false"/>
        <w:rPr>
          <w:sz w:val="20"/>
        </w:rPr>
      </w:pPr>
      <w:r>
        <w:rPr>
          <w:sz w:val="20"/>
        </w:rPr>
        <w:t>Fra tutte le preparazioni la più straordinaria é senza dubbio il marzapane, che non senza  ragione si é guadagnato il nome di pasta  reale. Prodotto tipico del mondo arabo, é uno dei più antichi dolci conosciuti: oggi, dalla Sicilia, arriva nelle pasticcerie e sulle tavole di tutta l’Italia in magistrali simulazioni di frutta e in allegre figurine di animali, il più famoso dei quali é l’agnello pasquale.</w:t>
      </w:r>
    </w:p>
    <w:p>
      <w:pPr>
        <w:pStyle w:val="Normal"/>
        <w:widowControl w:val="false"/>
        <w:autoSpaceDE w:val="false"/>
        <w:rPr>
          <w:sz w:val="20"/>
        </w:rPr>
      </w:pPr>
      <w:r>
        <w:rPr>
          <w:sz w:val="20"/>
        </w:rPr>
        <w:t>Si, lo so, che mi sono spinto un po’ oltre, ma era necessario spiegare, oltre al fiore, l’origine della pianta e  della bontà del suo frutto, ma soprattutto dei dolci, che arrivano sulla tavola sotto forma  di dolci, confezionati in tantissime forme.</w:t>
      </w:r>
    </w:p>
    <w:p>
      <w:pPr>
        <w:pStyle w:val="Normal"/>
        <w:widowControl w:val="false"/>
        <w:autoSpaceDE w:val="false"/>
        <w:rPr>
          <w:sz w:val="20"/>
        </w:rPr>
      </w:pPr>
      <w:r>
        <w:rPr>
          <w:sz w:val="20"/>
        </w:rPr>
        <w:t>Oltre al mandorlo, in Sicilia e nella Old Calabria,  troviamo un’altra meravigliosa pianta: il melograno. La storia ci racconta, che fu Plinio il Vecchio, nel I’ secolo dopo Cristo, a definire questa pianta “Maelum punicum”, melo cartaginese, forse perché nella zona di Cartagine ne prosperavano bellissimi esemplari. Il termine, “ granatum”, in realtà, non si riferisce ai grani, ma al color granata ( rosso acceso) dei fiori e dei chicchi. Originario dell’Asia occidentale, il melo grano che ha un portamento arbustivo, da maggio a settembre si ricopre di fiori di un bel rosso - aranciato, solitari o riuniti in gruppi di due o tre. Ha foglie oblunghe, caduche, con la pagina superiore di color verde brillante. I frutti, melegrane o granate, raggiungono la maturazione dalla fine dell’estate a dicembre: sono bacche tondeggianti, commestibili, grandi più o meno come una mela, dalla buccia pergamenacea di color giallastro tendente al rosso, suddivise in tante logge, irregolari. Contengono numerosissimi semi sfaccettati, coperti da una polpa trasparente, succosa e acidula, di colore rosso. Soprattutto nella varietà nana ( Punica granatum nanum), nota anche come “ melograno delle Antille”, si presta a essere coltivata con successo anche in vaso. Noi, la coltiviamo nel nostro giardino, qui in Val Padana,  nella patria della nebbia.</w:t>
      </w:r>
    </w:p>
    <w:p>
      <w:pPr>
        <w:pStyle w:val="Normal"/>
        <w:widowControl w:val="false"/>
        <w:autoSpaceDE w:val="false"/>
        <w:rPr>
          <w:sz w:val="20"/>
        </w:rPr>
      </w:pPr>
      <w:r>
        <w:rPr>
          <w:sz w:val="20"/>
        </w:rPr>
        <w:t>Vicino a questa deliziosa pianta, vi germoglia un solitario ed alto cipresso, originario anch’esso dell’Asia centrale, dalle foglie di un verde cupo, che in questi giorni della grande gelata notturna, “ la galaverna”, lo  ha trasformato in una trina:  un merletto meraviglioso, che con le altre piante del giardino ci ha regalato un suggestivo paesaggio da presepe: un paesaggio che non ammiravamo da moltissimi anni.</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TREKKING  SULLA  NEVE  A  FOLGARIA.</w:t>
      </w:r>
    </w:p>
    <w:p>
      <w:pPr>
        <w:pStyle w:val="Normal"/>
        <w:widowControl w:val="false"/>
        <w:autoSpaceDE w:val="false"/>
        <w:rPr>
          <w:sz w:val="20"/>
        </w:rPr>
      </w:pPr>
      <w:r>
        <w:rPr>
          <w:sz w:val="20"/>
        </w:rPr>
        <w:t>27 gennaio.</w:t>
      </w:r>
    </w:p>
    <w:p>
      <w:pPr>
        <w:pStyle w:val="Normal"/>
        <w:widowControl w:val="false"/>
        <w:autoSpaceDE w:val="false"/>
        <w:rPr>
          <w:sz w:val="20"/>
        </w:rPr>
      </w:pPr>
      <w:r>
        <w:rPr>
          <w:sz w:val="20"/>
        </w:rPr>
        <w:t>Creativo é scrivere, plasmare la creta, dipingere, scolpire un’immagine, ma é anche camminare, fare del trekking sulle nostre meravigliose montagne del Trentino o degli Appennini, osservare da vicino la natura, gli orizzonti,  guardarsi intorno per ammirare le meraviglie del creato. E’ meraviglioso, si, è veramente meraviglioso, sostare vicino ad un querulo ruscello e osservare il risveglio della  natura e pensare, pensare alle meraviglie della natura, che la Madre Terra ci offre. Cerchiamo quindi di non alterare o inquinare tutte queste bellezze. Tutto questo, oltre ad essere creativo, é sensibilità nei confronti della natura che ci circonda.</w:t>
      </w:r>
    </w:p>
    <w:p>
      <w:pPr>
        <w:pStyle w:val="Normal"/>
        <w:widowControl w:val="false"/>
        <w:autoSpaceDE w:val="false"/>
        <w:rPr>
          <w:sz w:val="20"/>
        </w:rPr>
      </w:pPr>
      <w:r>
        <w:rPr>
          <w:sz w:val="20"/>
        </w:rPr>
        <w:t>Klipling ha affermato che chi va in montagna “ va verso sua madre”. Con questo a significare che la montagna é anche un luogo spirituale, un luogo che, tra l’altro, consente di rigenerarci. Eppure nei suoi riguardi l’uomo ha dimostrato un atteggiamento che, pur mutando nel corso del tempo, ha generato una graduale ma costante metamorfosi della sua natura originaria.</w:t>
      </w:r>
    </w:p>
    <w:p>
      <w:pPr>
        <w:pStyle w:val="Normal"/>
        <w:widowControl w:val="false"/>
        <w:autoSpaceDE w:val="false"/>
        <w:rPr>
          <w:sz w:val="20"/>
        </w:rPr>
      </w:pPr>
      <w:r>
        <w:rPr>
          <w:sz w:val="20"/>
        </w:rPr>
        <w:t>Se ci soffermiamo a riflettere, come  facciamo sempre quando  ci arrampichiamo su per queste  meravigliose montagne, sull’attuale immagine della montagna, ci accorgiamo che non sempre siamo in grado di comprendere fino in fondo, in modo tangibile e trasparente, il reale valore e il significato. Ci si chiede se ogni cosa sia la stessa descritta dai poeti e dagli scrittori dell’Ottocento e del primo Novecento, affascinati dal suo ambiente incontaminato, nonché il soggetto delle sublimi composizioni di musicisti quali ad esempio Ludwig Van Beethoven ( “ Sinfonia Pastorale”) o Richard Strauss ( “ Eine Alpensinfonie”).</w:t>
      </w:r>
    </w:p>
    <w:p>
      <w:pPr>
        <w:pStyle w:val="Normal"/>
        <w:widowControl w:val="false"/>
        <w:autoSpaceDE w:val="false"/>
        <w:rPr>
          <w:sz w:val="20"/>
        </w:rPr>
      </w:pPr>
      <w:r>
        <w:rPr>
          <w:sz w:val="20"/>
        </w:rPr>
        <w:t>Nel passato la montagna era anche alla base di sentimenti di esaltazione, grazie alle imprese alpinistiche che, in qualche caso, si spingevano ai confini dell’impossibile.</w:t>
      </w:r>
    </w:p>
    <w:p>
      <w:pPr>
        <w:pStyle w:val="Normal"/>
        <w:widowControl w:val="false"/>
        <w:autoSpaceDE w:val="false"/>
        <w:rPr>
          <w:sz w:val="20"/>
        </w:rPr>
      </w:pPr>
      <w:r>
        <w:rPr>
          <w:sz w:val="20"/>
        </w:rPr>
        <w:t>Le richieste  nei confronti di questo ambiente si sono fatte sempre più pressanti, allo scopo di soddisfare le crescenti esigenze dell’individuo, ma spesso non ci siamo mai resi conto di quale potesse essere l’impatto del continuo sfruttamento del suo territorio. Nonostante le presenze, la montagna é ormai entrata a far parte della Terra, gli effetti prodotti dai cambiamenti climatici a da tutte quelle attività umane che in qualche modo danneggiano la natura: l’inquinamento atmosferico, la deforestazione, l’uso irrazionale del territorio e del turismo di massa, sia esso invernale che estivo, azioni che rendono sempre più difficile il ripristino degli equilibri naturali preesistenti.</w:t>
      </w:r>
    </w:p>
    <w:p>
      <w:pPr>
        <w:pStyle w:val="Normal"/>
        <w:widowControl w:val="false"/>
        <w:autoSpaceDE w:val="false"/>
        <w:rPr>
          <w:sz w:val="20"/>
        </w:rPr>
      </w:pPr>
      <w:r>
        <w:rPr>
          <w:sz w:val="20"/>
        </w:rPr>
        <w:t xml:space="preserve">Il giornalista Giovanni Di Vecchia, ci da un esempio di questi equilibri: “ Basta soltanto citare alcuni di questi fenomeni per capire quanto l’integrità dell’ambiente montano sia a rischio: pensiamo ad esempio all’arretramento costante dei ghiacciai, alla costruzione o all’ampliamento di rifugi e baite, anche in alta quota, trasformati in alberghi o ristoranti, alla deforestazione effettuata, tra l’altro, anche per la costruzione, in alcuni casi irrazionale, di impianti di risalita e di piste da sci innevate artificialmente (con ulteriore consumo di risorse idriche), alla trasformazione di territori agro - pastorali in cattedrali del cemento”. </w:t>
      </w:r>
    </w:p>
    <w:p>
      <w:pPr>
        <w:pStyle w:val="Normal"/>
        <w:widowControl w:val="false"/>
        <w:autoSpaceDE w:val="false"/>
        <w:rPr>
          <w:sz w:val="20"/>
        </w:rPr>
      </w:pPr>
      <w:r>
        <w:rPr>
          <w:sz w:val="20"/>
        </w:rPr>
        <w:t>Creativo é  anche il pensiero filosofico, che ti porta all’indagine della ragione rivolta alla conoscenza dei problemi fondamentali della vita, e che ti permette di sopportare serenamente le avversità di ogni giorno. Creativa é la poesia della vita, dei ricordi della fanciullezza, che ti scuotono la polvere della loro vecchia amicizia. Pensando a tutta questa infinità di cose ed osservando la natura che ti circonda, che poi non é altro che la forza che genera e governa tutti gli esseri dell’universo: e ti porta a scoprire le leggi, i segreti della natura.</w:t>
      </w:r>
    </w:p>
    <w:p>
      <w:pPr>
        <w:pStyle w:val="Normal"/>
        <w:widowControl w:val="false"/>
        <w:autoSpaceDE w:val="false"/>
        <w:rPr>
          <w:sz w:val="20"/>
        </w:rPr>
      </w:pPr>
      <w:r>
        <w:rPr>
          <w:sz w:val="20"/>
        </w:rPr>
        <w:t>Questa mattina di fine gennaio, la valle Rutiliana si presenta umida e brumosa, come del resto é nella sua natura e nella sua veste invernale, con le sue caratteristiche geometrie dei suoi vigneti e frutti, che sono pronti per la potatura  primaverile. Attraversato la grande valle alpina, il pesante torpedone ha imboccato la SS. Nr. 350, che porta agli altopiani di Folgaria, per proseguire poi verso il  Passo Coi, per poi raggiungere l’altopiano dei Setti Comuni e quindi Asiago. Anche quest’aspra montagna, con i suoi contrafforti e i suoi tortuosi tornanti, é quella di sempre, che ormai ci é familiare.</w:t>
      </w:r>
    </w:p>
    <w:p>
      <w:pPr>
        <w:pStyle w:val="Normal"/>
        <w:widowControl w:val="false"/>
        <w:autoSpaceDE w:val="false"/>
        <w:rPr>
          <w:sz w:val="20"/>
        </w:rPr>
      </w:pPr>
      <w:r>
        <w:rPr>
          <w:sz w:val="20"/>
        </w:rPr>
        <w:t>Mentre il torpedone sale a velocità ridotta, abbiamo modo di osservare quel paesaggio brullo e bruciato dal grande freddo, ma soprattutto dalla prolungata siccità di questi mesi invernali, che ha messo in ginocchio tutte le regioni del nostro Paese. Superato il costone e giunti in prossimità delle prime case di Folgaria, abbiamo potuto constatare che i prati erano bruciati dal gelo e appunto dalla siccità. Insomma, si presentava davanti ai nostri occhi un paesaggio desolante, tanto che per un momento, ci é sembrato un paesaggio bruciato dal sole, come quello africano.</w:t>
      </w:r>
    </w:p>
    <w:p>
      <w:pPr>
        <w:pStyle w:val="Normal"/>
        <w:widowControl w:val="false"/>
        <w:autoSpaceDE w:val="false"/>
        <w:rPr>
          <w:sz w:val="20"/>
        </w:rPr>
      </w:pPr>
      <w:r>
        <w:rPr>
          <w:sz w:val="20"/>
        </w:rPr>
        <w:t>Superato il Fondo Grande,  il paesaggio che prima brullo e secco, stava cambiando gradualmente: la neve che era caduta in questi ultimi giorni, ci dava il senso della vera montagna. Don Enrico, il nostro parroco di Campitello, che aveva organizzato la gita, tra l’altro ha detto, con un filo di grande soddisfazione: “ Avete visto, che anche quest’anno  la montagna non ha tradito le nostre aspettative? Guardate, quanto sono belli gli alberi imbiancati di neve, sembra un vero presepe. Sono sicuro, che alla fine della giornata, saremo tutti felici e contenti”. Egli aveva veramente ragione.</w:t>
      </w:r>
    </w:p>
    <w:p>
      <w:pPr>
        <w:pStyle w:val="Normal"/>
        <w:widowControl w:val="false"/>
        <w:autoSpaceDE w:val="false"/>
        <w:rPr>
          <w:sz w:val="20"/>
        </w:rPr>
      </w:pPr>
      <w:r>
        <w:rPr>
          <w:sz w:val="20"/>
        </w:rPr>
        <w:t>Il Fondo Piccolo, dove ci siamo fermati, era avvolto da nuvole basse, da nuvole nere e fredde, che facevano poco sperare. Un vecchio proverbio così dice: “ La speranza é l’ultima a morire”. Tutti gli impianti di risalita funzionavano a pieno ritmo e gli sciatori , anche con le nuvole basse, che più che nuvole a me sembrava una fitta nebbia che avvolgeva tutta la montagna e la vallata, continuavano a sciare nelle piste innevate da neve fresca. Anche il nostro piccolo gruppo, composto da una decina di escursionisti, in fila indiana, ci siamo avviati su per un comodo sentiero ed in poco tempo, abbiamo raggiunto la nostra meta: il rifugio Camini, che sorge a quota 1700 metri, in cima alla montagna imbiancata   di neve fresca.</w:t>
      </w:r>
    </w:p>
    <w:p>
      <w:pPr>
        <w:pStyle w:val="Normal"/>
        <w:widowControl w:val="false"/>
        <w:autoSpaceDE w:val="false"/>
        <w:rPr>
          <w:sz w:val="20"/>
        </w:rPr>
      </w:pPr>
      <w:r>
        <w:rPr>
          <w:sz w:val="20"/>
        </w:rPr>
        <w:t xml:space="preserve"> </w:t>
      </w:r>
      <w:r>
        <w:rPr>
          <w:sz w:val="20"/>
        </w:rPr>
        <w:t xml:space="preserve">Dopo un lungo, lunghissimo inverno freddo e ghiacciato, siamo usciti all’aria aperta per respirare una boccata d’aria pura fra queste montagne meravigliose del Trentino. Nei giorni scorsi, nella grande e brumosa Pianura Padana, é piovuto sufficientemente, dopo un lungo periodo di siccità, mentre su queste montagne ondulate e scoscese aveva nevicato un poco, ma il sentiero  era coperto do un sottile  strato di candida neve fresca, non più alto di  20 centimetri. Il sole, già del suo sorgere ,é apparso vigoroso e i suoi raggi ci hanno fatto ben sperare di una bella giornata, ma le nuvole basse hanno oscurato la grande vallata. Non so se si può dire nebbia quella che avvolgeva quasi tutta la zona alpina. Era come quella che qualche volta ci sorprendeva in montagna e ci faceva perdere il sentiero tra i mughi; più che nebbia erano nubi basse che si arrampicavano sulle montagne, come é successo questa volta. Ma quella di Alessandria, in tutti gli anni che vi ho soggiornato per via del mio lavoro, come la ricordo! Era fredda e umida la camerata nella caserma Scappaccino; alla sera si andava a letto e pareva di entrare tra coperte bagnate nel Fiume Tanaro. Al mattino, come pure alla sera, non si vedeva ad un palmo dal naso. Era una nebbia unta e densa come quella che vediamo ora alla Tv: un nebbione tetro anche perché non si può insaccare e portare via in discarica; nemmeno certi trattamenti chimici hanno dimostrato efficacia. Magari fosse solo nebbia come massa di vapori acquei condensati vicino alla terra: con questi ci sono tutti i miasmi che la nostra civiltà produce e così, oltre che far stare al suolo gli aerei e rendere lente e pericolose le autostrade, infierisce malanni ai polmoni di chi la respira. Me ne rendo ben conto quando vedo  gli automobili delle città e dei paesi della  Padana, dove noi oggi viviamo da moltissimi anni, talmente lordi da non poter distinguere il colore della carrozzeria. Tante volte mi sono domandato, ma come si fa ad abitare in luoghi simili? Nel nostro caso, sono state le vicende della vita: una successione di cose, di avvenimenti che si alternano tra loro, e che ci hanno portato a questi lidi. </w:t>
      </w:r>
    </w:p>
    <w:p>
      <w:pPr>
        <w:pStyle w:val="Normal"/>
        <w:widowControl w:val="false"/>
        <w:autoSpaceDE w:val="false"/>
        <w:rPr>
          <w:sz w:val="20"/>
        </w:rPr>
      </w:pPr>
      <w:r>
        <w:rPr>
          <w:sz w:val="20"/>
        </w:rPr>
        <w:t>Parlando ancora della nebbia, ricordo che  da noi, nella Old Calabria,era rarissima; quella di novembre aveva un odore di neve, di bosco marcescente e di fumo della legna secca che bruciava sui focolai, dove la sera la famiglia si riuniva attorno al fuoco. Quella di marzo aveva un buonissimo odore di primavera, come di terra amorosa, ed era bello giocare dentro la nebbia in quelle rare sere che scendeva dalle colline aspromontane. Quelle erano le bianche nuvole  che annunciavano la pioggia.</w:t>
      </w:r>
    </w:p>
    <w:p>
      <w:pPr>
        <w:pStyle w:val="Normal"/>
        <w:widowControl w:val="false"/>
        <w:autoSpaceDE w:val="false"/>
        <w:rPr>
          <w:sz w:val="20"/>
        </w:rPr>
      </w:pPr>
      <w:r>
        <w:rPr>
          <w:sz w:val="20"/>
        </w:rPr>
        <w:t>Non é la prima volta che saliamo fin quassù. Anche l’anno scorso, nello stesso periodo, con la stessa comitiva di amici, ci siamo venuti per una breve passeggiata. Abbiamo da poco lasciato il resto degli escursionisti, quelli amanti dello sci, mentre il nostro  gruppetto,  passo dopo passo, ci siamo inerpicati per il sentiero scosceso che si snoda intorno al monte. Superato le prime ondulazioni, cioè i piccoli mammelloni della brulla montagna, e seguendo un sentiero appena spruzzato di neve, abbiamo avvistato un filo di fumo che usciva dal piccolo rifugio alpino, ciò voleva significare che quello era  il Rifugio “ Il Camino”, dove l’anno precedente ci eravamo rifocillati. Il sole stentava a bucare le nuvole, mentre l’orizzonte incominciava a schiarirsi. L’amico Pierino e Alfio, che in fila indiana precedevano il piccolo gruppo, ci hanno fatto osservare, che fra non molto avremmo raggiunto il bianco rifugio, sito sul pendio del costone. Siamo giunti all’ora di pranzo. Appena entrati, siamo stati investiti da un piacevole tepore, ma anche  le nostre papille olfattive hanno subito la stesa cosa: un profumo di stracotto , di polenta arrostita e di  luganighe arrostite si diffondeva nel locale che ci deliziava i sensi e ci stimolava l’appetito. L’allegra compagnia, prendeva posto nel solito tavolo lungo, un tavolo rustico d’abete posto dietro la grande vetrata che dava sulla  valle. Le nuvole basse si erano diradate e da quella  finestra panoramica, si poteva ammirare un paesaggio delizioso, lievemente biancheggiato da un sottile strato di neve fresca. Adriana mia moglie, ha detto alle altre donne: “ Se osservate bene, da questa posizione, non vi sembra di ammirare un quadro dipinto da un grande pittore del Settecento? Con le sue meravigliose montagne sfumate verso l’orizzonte e finemente incorniciate dai verdi abeti. Ella aveva veramente ragione. Si, é vero, da quella posizione si domina un paesaggio stupendo, un paesaggio da favola, da dove l’occhio poteva spaziare all’infinito.</w:t>
      </w:r>
    </w:p>
    <w:p>
      <w:pPr>
        <w:pStyle w:val="Normal"/>
        <w:widowControl w:val="false"/>
        <w:autoSpaceDE w:val="false"/>
        <w:rPr>
          <w:sz w:val="20"/>
        </w:rPr>
      </w:pPr>
      <w:r>
        <w:rPr>
          <w:sz w:val="20"/>
        </w:rPr>
        <w:t>Appena vedi  il Rifugio Camini, ti da l’impressione di vedere un grosso Trullo, uno di quei caratteristici edifici coniforme pugliesi, per via della sua caratteristica costruzione tondeggiante e con il tetto a punta. Più che un trullo, vedendolo da lontano, immerso in quella massa di nuvole basse e biancastre,  mi  dava la sensazione di scorgere la prua di una nave in un mare in tempesta .</w:t>
      </w:r>
    </w:p>
    <w:p>
      <w:pPr>
        <w:pStyle w:val="Normal"/>
        <w:widowControl w:val="false"/>
        <w:autoSpaceDE w:val="false"/>
        <w:rPr>
          <w:sz w:val="20"/>
        </w:rPr>
      </w:pPr>
      <w:r>
        <w:rPr>
          <w:sz w:val="20"/>
        </w:rPr>
        <w:t>Entrando in questo locale rustico e caratteristico della montagna Trentina, sul lato destro, fa bella mostra di sé  una grossa teca, dove sono stati sistemati moltissimi uccelli e animaletti imbalsamati, caratteristici della montagna. Che richiamano l’attenzione  degli escursionisti di passaggio e specialmente dai bambini. Anche noi, cioè Alfio, Pierino , Tullio ed io, come la volta precedente, ci siamo fermati per ammirare quelle piccole creature imbalsamate. Ogni volta, osservando bene, si scoprono dei nuovi animaletti che prima non avevi mai visti e, allora fai una piccola riflessione, una considerazione attenta, un esame approfondito che la mente rivolge a quella particolare cosa: alla bellezza della natura.</w:t>
      </w:r>
    </w:p>
    <w:p>
      <w:pPr>
        <w:pStyle w:val="Normal"/>
        <w:widowControl w:val="false"/>
        <w:autoSpaceDE w:val="false"/>
        <w:rPr>
          <w:sz w:val="20"/>
        </w:rPr>
      </w:pPr>
      <w:r>
        <w:rPr>
          <w:sz w:val="20"/>
        </w:rPr>
        <w:t>Sull’estrema destra della teca, contenente decine di rari uccelli, e di mammiferi, vi era un trespolo ricavato da una radice contorta di abete, ove era stato sistemato un raro esemplare di rapace: il falchetto reale, che qualcuno degli astanti aveva scambiato per una piccola aquila.  Nel pensare alle meravigliose aquile che con molta grazia volteggiano sulle cime dei picchi dolomitici, mi é venuto in mente un brano di Romano Battaglia, che avevo letto molto tempo fa nel suo libro il “Fiume della vita”, edito da “Rizzoli”. “..... Un’aquila volteggia intorno alla vetta e nell’aria sento quasi il sibilo delle sue ali. Forse mi ha notato e, sospettosa, fa la guardia al suo nido nascosto tra le rocce. E’ raro che qualcuno venga sin quassù: la mia presenza la rende inquieta.</w:t>
      </w:r>
    </w:p>
    <w:p>
      <w:pPr>
        <w:pStyle w:val="Normal"/>
        <w:widowControl w:val="false"/>
        <w:autoSpaceDE w:val="false"/>
        <w:rPr>
          <w:sz w:val="20"/>
        </w:rPr>
      </w:pPr>
      <w:r>
        <w:rPr>
          <w:sz w:val="20"/>
        </w:rPr>
        <w:t>Qualcuno, non ricordo chi, mi ha raccontato che anche le aquile possono morire d’amore. Quando il suo compagno viene ucciso dai cacciatori, la femmina vola alta nel cielo, e poi si lascia cadere, con le ali chiuse, nel vuoto, precipitare sulle rocce con un lamento straziante che lacera l’aria. L’uomo non può capire il loro dolore.</w:t>
      </w:r>
    </w:p>
    <w:p>
      <w:pPr>
        <w:pStyle w:val="Normal"/>
        <w:widowControl w:val="false"/>
        <w:autoSpaceDE w:val="false"/>
        <w:rPr>
          <w:sz w:val="20"/>
        </w:rPr>
      </w:pPr>
      <w:r>
        <w:rPr>
          <w:sz w:val="20"/>
        </w:rPr>
        <w:t>Ora l’aquila ha volato basso, per osservare meglio i miei movimenti. Continua a roteare sfiorando la parete della montagna. Siamo soli al cospetto del cielo: lei, con l’intento di proteggere i suoi piccoli, io, col desiderio di arrivare dove nasce il fiume. Due creature spinte dallo stesso amore per la vita.</w:t>
      </w:r>
    </w:p>
    <w:p>
      <w:pPr>
        <w:pStyle w:val="Normal"/>
        <w:widowControl w:val="false"/>
        <w:autoSpaceDE w:val="false"/>
        <w:rPr>
          <w:sz w:val="20"/>
        </w:rPr>
      </w:pPr>
      <w:r>
        <w:rPr>
          <w:sz w:val="20"/>
        </w:rPr>
        <w:t>Se avessi dei figli racconterei loro la mia storia, di quando mi sono incamminato verso la montagna, la grande fatica per trovare le risposte ai miei perché. Mi ascolterebbero in silenzio. Forse se esistessero e mi amassero non avrei bisogno di cercare le origini e il senso della vita”.</w:t>
      </w:r>
    </w:p>
    <w:p>
      <w:pPr>
        <w:pStyle w:val="Normal"/>
        <w:widowControl w:val="false"/>
        <w:autoSpaceDE w:val="false"/>
        <w:rPr>
          <w:sz w:val="20"/>
        </w:rPr>
      </w:pPr>
      <w:r>
        <w:rPr>
          <w:sz w:val="20"/>
        </w:rPr>
        <w:t>Anche Dostoieski insegna che “ vi sono momenti in cui l’uomo vive e impara più che in anni interi”. Lo scrittore, nella sua solitudine della vita, come succede a moltissime persone, si era incamminato su per gli impervi sentieri della montagna per ritrovare se stesso e i giorni del suo passato, alleggerendosi dei momenti più pesanti. Lungo il cammino la sua visione del mondo si é allargata come la pianura e il mare, che sono laggiù, lontani.</w:t>
      </w:r>
    </w:p>
    <w:p>
      <w:pPr>
        <w:pStyle w:val="Normal"/>
        <w:widowControl w:val="false"/>
        <w:autoSpaceDE w:val="false"/>
        <w:rPr>
          <w:sz w:val="20"/>
        </w:rPr>
      </w:pPr>
      <w:r>
        <w:rPr>
          <w:sz w:val="20"/>
        </w:rPr>
        <w:t>Io ed Adriana, siamo innamorati della montagna e quando possiamo, cerchiamo di raggiungerla, per vivere questi momento e, soprattutto, per respirare a pieni polmoni quest’aria  frizzante e godere delle meraviglie del creato, lontani dal caos delle nostre città invivibili.</w:t>
      </w:r>
    </w:p>
    <w:p>
      <w:pPr>
        <w:pStyle w:val="Normal"/>
        <w:widowControl w:val="false"/>
        <w:autoSpaceDE w:val="false"/>
        <w:rPr>
          <w:sz w:val="20"/>
        </w:rPr>
      </w:pPr>
      <w:r>
        <w:rPr>
          <w:sz w:val="20"/>
        </w:rPr>
        <w:t>Un antico proverbio africano dice che “ una montagna va salita passo dopo passo, la ricchezza si acquista passo per passo, la saggezza si raggiunge passo per passo”. Anche Giacomo Leopardi cercava il perché della vita e trascorreva ore sul suo “ ermo colle” ad ammirare dall’alto la pianura e il mare lontani: fu più sfortunato di tanti altri perché non ebbe la gioia di essere amato. Fra lui e l’amore c’era la lontananza. Lo contemplava da distante: a lungo, teneramente, si struggeva alla vista di Silvia che ricamava. Visse il suo disperato amore alla finestra.</w:t>
      </w:r>
    </w:p>
    <w:p>
      <w:pPr>
        <w:pStyle w:val="Normal"/>
        <w:widowControl w:val="false"/>
        <w:autoSpaceDE w:val="false"/>
        <w:rPr>
          <w:sz w:val="20"/>
        </w:rPr>
      </w:pPr>
      <w:r>
        <w:rPr>
          <w:sz w:val="20"/>
        </w:rPr>
        <w:t>Leggendo le sue poesie, abbiamo compreso quell’amore grande nella sua immaginazione di poeta, tragico e non corrisposto. La vita stessa gli appariva un limite, mai avrebbe potuto scalare questa e tante altre montagne incantate, come quelle che abbiamo scalato noi nelle nostre escursioni dolomitiche. Si, é vero, bisogna essere forti fisicamente, sani, integri, per camminare a lungo sotto il sole dell’estate. Negli anni precedenti, lo abbiamo fatto, oggi le nostre camminate sono diventate delle semplici passeggiate, tenendo presente l’antico proverbio africano. Questo proverbio, lo troviamo anche nell’ABC del CAI, che pressappoco dice la stessa cosa:  “La montagna va salita passo per passo”. Non c’è fretta di raggiungere la cima, perché quando non te la spetti, é proprio davanti a te: superba, bella e meravigliosa.</w:t>
      </w:r>
    </w:p>
    <w:p>
      <w:pPr>
        <w:pStyle w:val="Normal"/>
        <w:widowControl w:val="false"/>
        <w:autoSpaceDE w:val="false"/>
        <w:rPr>
          <w:sz w:val="20"/>
        </w:rPr>
      </w:pPr>
      <w:r>
        <w:rPr>
          <w:sz w:val="20"/>
        </w:rPr>
        <w:t>Le Alpi tra le montagne della terra sono uno dei luoghi dove l’ambiente naturale é stato nel corso dei secoli più profondamente trasformato dall’uomo. Nel Trentino, dove oggi noi ci troviamo, per effettuare questa breve e leggera passeggiata, già da tempo, strade e funivie, alberghi e rifugi hanno rotto l’incanto che per secoli ha regnato sovrano fra le meraviglie naturali ancor oggi tra le più belle e superbe del mondo intero.</w:t>
      </w:r>
    </w:p>
    <w:p>
      <w:pPr>
        <w:pStyle w:val="Normal"/>
        <w:widowControl w:val="false"/>
        <w:autoSpaceDE w:val="false"/>
        <w:rPr>
          <w:sz w:val="20"/>
        </w:rPr>
      </w:pPr>
      <w:r>
        <w:rPr>
          <w:sz w:val="20"/>
        </w:rPr>
        <w:t>Nel bene o nel male ora tutto é più accessibile ma la bellezza rimane. Ed é proprio grazie all’accessibilità resa dalle  seggiovie, cabinovie e quant’altro, ognuno di noi può raggiungere località impensate come il nuovo ed il bello può essere anche straordinariamente vicino!</w:t>
      </w:r>
    </w:p>
    <w:p>
      <w:pPr>
        <w:pStyle w:val="Normal"/>
        <w:widowControl w:val="false"/>
        <w:autoSpaceDE w:val="false"/>
        <w:rPr>
          <w:sz w:val="20"/>
        </w:rPr>
      </w:pPr>
      <w:r>
        <w:rPr>
          <w:sz w:val="20"/>
        </w:rPr>
        <w:t>Queste comode e veloci cabinovie, che trasvolano da un picco all’altro, in pochi minuti ci portano sulle cime più belle delle Dolomiti, per godere di quella pace e di quella serenità che la natura ci offre. Sembra  che sono state fatte a posta per noi anziani, altrimenti non avremmo mai sognato di raggiungere le alte quote.  Ricordo, che   due o tre anni fa, quando con Adriana, Maria Artusi ed altri amici del CAI di Mantova, da Madonna di Campiglio, salimmo sul Crosté, su quel balcone panoramico di meravigliosa bellezza, che con un solo sguardo abbraccia un paesaggio incantato, immenso e meraviglioso. Mentre stavo guardando un rivolo d’acqua scorrere fra le rocce del massiccio, allontanavo la realtà della vita quotidiana per inoltrarmi nel sentiero incantato , dove i pensieri cattivi si infrangono sulla scogliera della fantasia.</w:t>
      </w:r>
    </w:p>
    <w:p>
      <w:pPr>
        <w:pStyle w:val="Normal"/>
        <w:widowControl w:val="false"/>
        <w:autoSpaceDE w:val="false"/>
        <w:rPr>
          <w:sz w:val="20"/>
        </w:rPr>
      </w:pPr>
      <w:r>
        <w:rPr>
          <w:sz w:val="20"/>
        </w:rPr>
        <w:t>Una piccola creatura, una taccola nera, é venuta ad abbeverarsi, farfalle bianche volavano sulla superficie del piccolo rigagnolo. Avvertivo il dolce palpitare della natura che in sé mantiene il potere della rigenerazione. Tutti gli uomini disperati hanno ritrovato, grazie alla natura, l’equilibrio e l’umanità che avevano perduto. Lamartine aveva ragione di scrivere che...</w:t>
      </w:r>
    </w:p>
    <w:p>
      <w:pPr>
        <w:pStyle w:val="Normal"/>
        <w:widowControl w:val="false"/>
        <w:autoSpaceDE w:val="false"/>
        <w:rPr>
          <w:sz w:val="20"/>
        </w:rPr>
      </w:pPr>
      <w:r>
        <w:rPr>
          <w:sz w:val="20"/>
        </w:rPr>
        <w:t>“</w:t>
      </w:r>
      <w:r>
        <w:rPr>
          <w:sz w:val="20"/>
        </w:rPr>
        <w:t>La natura ti invita e ti ama: riposati nel suo seno, che essa ti apre sempre: quando tutto per te cambia, la natura resta la stessa, e lo stesso sole sorge sui tuoi giorni”.</w:t>
      </w:r>
    </w:p>
    <w:p>
      <w:pPr>
        <w:pStyle w:val="Normal"/>
        <w:widowControl w:val="false"/>
        <w:autoSpaceDE w:val="false"/>
        <w:rPr>
          <w:sz w:val="20"/>
        </w:rPr>
      </w:pPr>
      <w:r>
        <w:rPr>
          <w:sz w:val="20"/>
        </w:rPr>
        <w:t>Dopo questa breve pausa di ricordi e di riflessioni, ritorniamo a parlare di questo anomalo inverno, secco e gelato, che ha prodotto tantissimi danni all’agricoltura del nostro Paese.</w:t>
      </w:r>
    </w:p>
    <w:p>
      <w:pPr>
        <w:pStyle w:val="Normal"/>
        <w:widowControl w:val="false"/>
        <w:autoSpaceDE w:val="false"/>
        <w:rPr>
          <w:sz w:val="20"/>
        </w:rPr>
      </w:pPr>
      <w:r>
        <w:rPr>
          <w:sz w:val="20"/>
        </w:rPr>
        <w:t xml:space="preserve">Da oltre 50 anni, che viviamo  tra Piemonte, Liguria e Lombardia,  non abbiamo mai visto un inverno così siccitoso e arido, anche se gennaio , mediamente é il mese con meno precipitazioni. Quello del 1955 - 1956, ricordo, fu un inverno senza neve, ma senza neve sui mille metri perché a Natale una bonaccia l’aveva sciolta e dopo  non si vide una stilla o una goccia d’acqua fino a marzo; la montagna era però bene innevata e si poté sciare nel bel sole su neve ottima. Quest’anno niente. Un po' di neve era venuta ai primi di dicembre, poi sereno, freddo e il vento del nord la disperse, mentre in questo mese di gennaio, una grande gelata notturna, ci ha fatto rivivere un avvenimento insolito, un avvenimento che non si verificava da moltissimi anni. La nebbia notturna, per via della famosa “galaverna”, ha regalato ad ognuno di noi un paesaggio eccezionale, un paesaggio da presepe, con i suoi merletti ricamati, come un bellissimo abito da sposa. </w:t>
      </w:r>
    </w:p>
    <w:p>
      <w:pPr>
        <w:pStyle w:val="Normal"/>
        <w:widowControl w:val="false"/>
        <w:autoSpaceDE w:val="false"/>
        <w:rPr>
          <w:sz w:val="20"/>
        </w:rPr>
      </w:pPr>
      <w:r>
        <w:rPr>
          <w:sz w:val="20"/>
        </w:rPr>
        <w:t>Che venisse un inverno freddo lo avevano indicato alcuni segnali: un amico esperto di montagna, l’amico Sandro Zanellini del CAI di Mantova, con il quale più volte ci siamo trovati sui sentieri innevati, mi aveva segnalato che i camosci, quelli che avevamo ammirato l’anno scorso sui costoni del Gran Paradiso, in Val di Notre Dame, avevano anticipato di quindici giorni la stagione degli amori; anche il poeta Ferdinando Bandini, osservatore del mondo degli uccelli, scriveva di aver notato i pettirossi tra gli alberi della sua città molto in anticipo sugli anni passati; lo scricchiolo sul  melograno del mio giardino era arrivato a settembre. Ero incredulo!</w:t>
      </w:r>
    </w:p>
    <w:p>
      <w:pPr>
        <w:pStyle w:val="Normal"/>
        <w:widowControl w:val="false"/>
        <w:autoSpaceDE w:val="false"/>
        <w:rPr>
          <w:sz w:val="20"/>
        </w:rPr>
      </w:pPr>
      <w:r>
        <w:rPr>
          <w:sz w:val="20"/>
        </w:rPr>
        <w:t>Ora, in pieno inverno, camosci, cervi, caprioli, lepri, tetraonidi hanno boschi e montagne liberi da neve fino alle alte quote dove trovano spazi da camminare o da volare alla ricerca di cibo senza essere disturbati. Ma se per loro la stagione va bene così, per noi umani, no: é brulla, secca, soggetta a incendi la montagna d’inverno senza neve. Oggi, 27 gennaio, siamo sulle montagne di Folgaria, ma di neve, grazie ad una breve nevicata di questi giorni,  c’è né pochino e sommata a quella  prodotta con i cannoni, é sufficiente solo per sciare. Il freddo e il vento fanno screpolare la pelle delle dita, i polmoni e la gola risentono la secchezza nel respiro. Sarà ancora peggio in città, con tutti quegli automezzi puzzolenti e la polvere nell’aria. Anche la nostra città di Mantova, come pure le altre città della Lombardia, sono state chiuse al traffico per via dell’inquinamento da polvere e dallo smog. Poveri bambini. Se a questi inconvenienti si può in qualche modo rimediare , é difficile o impossibile rimediare alla mancanza d’acqua. Il grande fiume Po, é sotto il segnale di guardia di ben 7 metri, la navigazione fluviale é in pericolo ed in pericolo sono anche i campi di quest’immensa Valle Padana.</w:t>
      </w:r>
    </w:p>
    <w:p>
      <w:pPr>
        <w:pStyle w:val="Normal"/>
        <w:widowControl w:val="false"/>
        <w:autoSpaceDE w:val="false"/>
        <w:rPr>
          <w:sz w:val="20"/>
        </w:rPr>
      </w:pPr>
      <w:r>
        <w:rPr>
          <w:sz w:val="20"/>
        </w:rPr>
        <w:t>Così scrive in un suo articolo Mario Rigon Sten: “Mai, guardando dalle finestre, a mia memoria,  mai ho visto le montagne intorno così nude a gennaio: il Pasubio grigio e ferrigno, la Cima XII brulla e pulita; solo nei canaloni c’è un po’ di neve portata dal vento più che dalle nubi. Il Cevedale e le Dolomiti di Brenta si mostrano meno bianche che d’estate! I torrenti sono asciutti non perché il freddo li ha fermati ma perché dall’alto non scende acqua; in certi paesi del Cadore, leggo sul giornale, sono costretti a portare l’acqua con le autobotti..</w:t>
      </w:r>
    </w:p>
    <w:p>
      <w:pPr>
        <w:pStyle w:val="Normal"/>
        <w:widowControl w:val="false"/>
        <w:autoSpaceDE w:val="false"/>
        <w:rPr>
          <w:sz w:val="20"/>
        </w:rPr>
      </w:pPr>
      <w:r>
        <w:rPr>
          <w:sz w:val="20"/>
        </w:rPr>
        <w:t>Allora che fare? Intanto non sprechiamo l’acqua che esce dai rubinetti per non rimpiangerla dopo. Gli addetti al nostro acquedotto mi assicurano che mai le sorgenti sono state così in magra. Anche perché il trascorso autunno é stato avaro di piogge. Speriamo in febbraio. Di solito febbraio é il mese della neve e ben lo sanno i pastori. Abbiamo bisogno di fare riserva d’acqua ma anche i prati, i pascoli, i boschi soffriranno a rinverdire a primavera.</w:t>
      </w:r>
    </w:p>
    <w:p>
      <w:pPr>
        <w:pStyle w:val="Normal"/>
        <w:widowControl w:val="false"/>
        <w:autoSpaceDE w:val="false"/>
        <w:rPr>
          <w:sz w:val="20"/>
        </w:rPr>
      </w:pPr>
      <w:r>
        <w:rPr>
          <w:sz w:val="20"/>
        </w:rPr>
        <w:t>Un nostro vecchio proverbio dice: “  Viel snean viel obe” ( molta neve, molto fieno; ma se l’economia dei pascoli e dei prati montani é povera, non é così per le risaie, i frutteti, le vigne, i seminati e gli erbai di pianura”.</w:t>
      </w:r>
    </w:p>
    <w:p>
      <w:pPr>
        <w:pStyle w:val="Normal"/>
        <w:widowControl w:val="false"/>
        <w:autoSpaceDE w:val="false"/>
        <w:rPr>
          <w:sz w:val="20"/>
        </w:rPr>
      </w:pPr>
      <w:r>
        <w:rPr>
          <w:sz w:val="20"/>
        </w:rPr>
        <w:t>Creativo é anche svagarsi.</w:t>
      </w:r>
    </w:p>
    <w:p>
      <w:pPr>
        <w:pStyle w:val="Normal"/>
        <w:widowControl w:val="false"/>
        <w:autoSpaceDE w:val="false"/>
        <w:rPr>
          <w:sz w:val="20"/>
        </w:rPr>
      </w:pPr>
      <w:r>
        <w:rPr>
          <w:sz w:val="20"/>
        </w:rPr>
        <w:t>Quando il piccolo gruppo degli escursionisti é giunto al “Fondo Piccolo”, il pallido sole, che durante la giornata   a stento si era fatto vedere, ora era là, sulla cima della montagna, come legato ad un filo di lana , che da un momento all’altro sarebbe  tramontato. In quell’angolo tranquillo di pace e di serenità, quasi distaccato  dagli impianti di risalita, i bambini si divertivano moltissimo con lo slittino. Alcuni del nostro gruppo, sono stati per così dire influenzati, da quel semplice svago praticato dai più piccoli ed hanno voluto provarci anche loro.</w:t>
      </w:r>
    </w:p>
    <w:p>
      <w:pPr>
        <w:pStyle w:val="Normal"/>
        <w:widowControl w:val="false"/>
        <w:autoSpaceDE w:val="false"/>
        <w:rPr>
          <w:sz w:val="20"/>
        </w:rPr>
      </w:pPr>
      <w:r>
        <w:rPr>
          <w:sz w:val="20"/>
        </w:rPr>
        <w:t>E’ proprio vero, a volte, per divertirsi  basta poco. In questo caso, é stato sufficiente un telo di nailon. Raggiunto il vertice della piccola collina, sistemato il telo di nailon sulla neve, si sono seduti uno dietro l’altro, formando un piccolo treno, che per via d’inerzia scivolavano verso valle, assumendo la forma  buffa di un bruco. Quello é stato un divertimento anche per noi che assistevamo alla loro performance improvvisata.</w:t>
      </w:r>
    </w:p>
    <w:p>
      <w:pPr>
        <w:pStyle w:val="Normal"/>
        <w:widowControl w:val="false"/>
        <w:autoSpaceDE w:val="false"/>
        <w:rPr>
          <w:sz w:val="20"/>
        </w:rPr>
      </w:pPr>
      <w:r>
        <w:rPr>
          <w:sz w:val="20"/>
        </w:rPr>
        <w:t>Quello che é stato molto interessante: scoprire il lato buffo della  loro performance improvvisata. Le cadute si susseguivano una dopo l’altra, rendendo allegro e divertente questo semplice  divertimento  da bambini. Ma quello che maggiormente  mi ha fatto riflettere: quello di ritornare ad essere bambini anche noi.</w:t>
      </w:r>
    </w:p>
    <w:p>
      <w:pPr>
        <w:pStyle w:val="Normal"/>
        <w:widowControl w:val="false"/>
        <w:autoSpaceDE w:val="false"/>
        <w:rPr>
          <w:sz w:val="20"/>
        </w:rPr>
      </w:pPr>
      <w:r>
        <w:rPr>
          <w:sz w:val="20"/>
        </w:rPr>
        <w:t>Intanto la Luna che era alta nel cielo, piano piano sparisce nella foschia che ha ricoperto le vallate e le pianure, qualcuno dice  che forse pioverà, perché il pianeta ha la gobba in giù, pare una barchetta. E il gelo?  “Vedremo”, dicono, perché devono ancora arrivare “ i giorni della merla”, a fine mese. I più freddi dell’anno.</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CAMMINANDO SUL PO IN AGONIA</w:t>
      </w:r>
    </w:p>
    <w:p>
      <w:pPr>
        <w:pStyle w:val="Normal"/>
        <w:widowControl w:val="false"/>
        <w:autoSpaceDE w:val="false"/>
        <w:rPr>
          <w:sz w:val="20"/>
        </w:rPr>
      </w:pPr>
      <w:r>
        <w:rPr>
          <w:sz w:val="20"/>
        </w:rPr>
        <w:t xml:space="preserve"> “ </w:t>
      </w:r>
      <w:r>
        <w:rPr>
          <w:sz w:val="20"/>
        </w:rPr>
        <w:t xml:space="preserve">MAI VISTA UNA SICCITÀ' COSÌ” </w:t>
      </w:r>
    </w:p>
    <w:p>
      <w:pPr>
        <w:pStyle w:val="Normal"/>
        <w:widowControl w:val="false"/>
        <w:autoSpaceDE w:val="false"/>
        <w:rPr>
          <w:sz w:val="20"/>
        </w:rPr>
      </w:pPr>
      <w:r>
        <w:rPr>
          <w:sz w:val="20"/>
        </w:rPr>
        <w:t>6 febbraio.</w:t>
      </w:r>
    </w:p>
    <w:p>
      <w:pPr>
        <w:pStyle w:val="Normal"/>
        <w:widowControl w:val="false"/>
        <w:autoSpaceDE w:val="false"/>
        <w:rPr>
          <w:sz w:val="20"/>
        </w:rPr>
      </w:pPr>
      <w:r>
        <w:rPr>
          <w:sz w:val="20"/>
        </w:rPr>
        <w:t>Questi sono i giorni della merla, ma sono  anche i giorni di grandi siccità non solo per il grande fiume. Non è la prima volta che il livello scende così in basso. Ma nessuno ricorda una magra lunga: dura da quaranta giorni. Oggi, siamo qui a Boretto, lungo l’argine del grande fiume, da dove possiamo ammirare un grande orizzonte, oltre il quale si distende il lungo serpentone  in agonia. Nella presentazione del libro di Umberto Eco: “Il nome della rosa”, leggiamo: “ Pensa a un fiume, denso e maestoso, che corre per miglia e miglia entro argini robusti, e tu sai dove sia il fiume, dove l’argine, dove la terra ferma. A un certo punto il fiume per stanchezza, perché ha corso per troppo tempo e troppo spazio, perché si avvicina al mare, che annulla in sé tutti i fiumi, non sai più cosa sia. Diventa il proprio delta. Rimane forse un ramo maggiore, ma molti se ne diramano, in ogni direzione e alcuni riconfluiscono gli uni negli altri, e non sai più cosa sia origine di cosa, e talora non sai cosa sia fiume ancora, e cosa già mare”. Il grande fiume si è annullato, ha perso la sua vigorosità, la sua bellezza, il suo fascino da sempre.  Al suo posto sono emerse le dune e le piccole pozzanghere, ove vediamo molti trampolieri che cercano di pesca il loro pranzo. Guardando queste  dune, queste spiagge di sabbia bianca, mi sembra di essere sulla spiaggia di Cattolica, dove l’orizzonte annulla ogni senso di riferimento. Ma a Cattolica, oltre alla grande distesa di sabbia, vi é il mare che da allegria e gioia: qui c’è soltanto tristezza. A fianco ai cumuli di sabbia, emergono i grossi barconi, i relitti arrugginiti dal tempo.</w:t>
      </w:r>
    </w:p>
    <w:p>
      <w:pPr>
        <w:pStyle w:val="Normal"/>
        <w:widowControl w:val="false"/>
        <w:autoSpaceDE w:val="false"/>
        <w:rPr>
          <w:sz w:val="20"/>
        </w:rPr>
      </w:pPr>
      <w:r>
        <w:rPr>
          <w:sz w:val="20"/>
        </w:rPr>
        <w:t>Quindici mesi fa qui il fiume crebbe come una casa di quattro piani: ora é un ruscello dove le barche si incagliano in venti centimetri d’acqua. Nell’ammirare questo cimitero di cose morte, ho provato una grande tristezza: quella scena mi ha toccato il cuore e mi ha commosso.</w:t>
      </w:r>
    </w:p>
    <w:p>
      <w:pPr>
        <w:pStyle w:val="Normal"/>
        <w:widowControl w:val="false"/>
        <w:autoSpaceDE w:val="false"/>
        <w:rPr>
          <w:sz w:val="20"/>
        </w:rPr>
      </w:pPr>
      <w:r>
        <w:rPr>
          <w:sz w:val="20"/>
        </w:rPr>
        <w:t>Paolo Rutiz, il corrispondente di “ Repubblica”, in un suo articolo così scrive: “ Se prosegui scarpinando sull’argine,  entri nell’inverno degli Hobbit. Fantasmi di dune  bruciate dal gelo, pioppeti sotto vetro, pezzi di banchisa tra i campi gialli gelati. L’acqua é al minimo,  ma la cosa eccezionale non é quest’aorta semivuota. Il Po così basso s’è visto altre volte: “ Quello che  non s’era mai visto - spiega l’ingegnere Ivano Galvani che da Boretto Po sorveglia la navigabilità su tutto il fiume - era una simile durata della magra: quasi quaranta giorni. E non s’era mai vista, nemmeno, una temperatura così a lungo sotto zero”. Di notte fa meno otto, anche nove. Freddo boia. Roba da tabarri, come nel libro “ L’albero degli zoccoli”. Nei boschi e sugli argini c’è ancora la neve di metà di dicembre, la brina disegna fiori di ghiaccio sulla sabbia. Un gelo tale che fino a tre giorni fa' sé mangiato anche la nebbia”.</w:t>
      </w:r>
    </w:p>
    <w:p>
      <w:pPr>
        <w:pStyle w:val="Normal"/>
        <w:widowControl w:val="false"/>
        <w:autoSpaceDE w:val="false"/>
        <w:rPr>
          <w:sz w:val="20"/>
        </w:rPr>
      </w:pPr>
      <w:r>
        <w:rPr>
          <w:sz w:val="20"/>
        </w:rPr>
        <w:t>“</w:t>
      </w:r>
      <w:r>
        <w:rPr>
          <w:sz w:val="20"/>
        </w:rPr>
        <w:t>A valle riemerge di tutto dai fondali. I ruderi della chiesa di San  Vito e Modesto, inghiottita secoli fa dal fiume che mutò direzione; gli scheletri di vecchi barconi; persino le palafitte di un ponte spagnolo, roba del seicento. Ma è cosa modesta rispetto a quello che segue qui a monte. Il bello viene dopo il ponte in ferro a Cremona. Qui la Padania diventa uno stoccafisso - una bassura secca e fredda come la Piszta ungherese - e il Bengodi del culatello si veste di Quaresima. Qui, dove il Po diventa il dio - serpente, si attorciglia in meandri, sbanda come un ubriaco e ti depista nella nebbia per attirarti nella sua trappola invernale.</w:t>
      </w:r>
    </w:p>
    <w:p>
      <w:pPr>
        <w:pStyle w:val="Normal"/>
        <w:widowControl w:val="false"/>
        <w:autoSpaceDE w:val="false"/>
        <w:rPr>
          <w:sz w:val="20"/>
        </w:rPr>
      </w:pPr>
      <w:r>
        <w:rPr>
          <w:sz w:val="20"/>
        </w:rPr>
        <w:t>Primo imbroglio: sei sul letto maggiore del Po, eppure quell’acqua bassa non gli appartiene. Cosa accade? Quel rigagnolo é dell’Adda. Infatti é lui che sbuca dietro il curvone a monte con i suoi ottanta, striminziti metri cubi al secondo. Un esproprio, e la conferma arriva oltre la confluenza. Lì il fiume di Gianni Brera muore del tutto. La poca acqua che c’è rallenta, si ferma, fuma tra i pioppeti coperti di “ verglas”.</w:t>
      </w:r>
    </w:p>
    <w:p>
      <w:pPr>
        <w:pStyle w:val="Normal"/>
        <w:widowControl w:val="false"/>
        <w:autoSpaceDE w:val="false"/>
        <w:rPr>
          <w:sz w:val="20"/>
        </w:rPr>
      </w:pPr>
      <w:r>
        <w:rPr>
          <w:sz w:val="20"/>
        </w:rPr>
        <w:t>Oltre alla confluenza dell’Adda, la nebbia si dirama - con l’acqua ferma - il ghiaccio aumenta. E’ così, proprio dove diventa un  dio minore, il Po si nobilita, si trasforma in un reame di cristallo. Sulla scarpata dell’Isola Sarafini il vapore cristallizza generando fantastiche concrezioni. Il ghiaccio scricchiola sotto le scarpe; in certe conche poi anche passare sull’acqua a piedi. Barconi con la rete a bilanciere sono incastrati nella  banchisa. Non c’è anima viva, il silenzio é assoluto, senti solo un jet ad alta quota e un cane che abbaia sull’altra riva. Intanto, col sole, i colori sbucano dal grigio del mattino. Sono il bianco e il giallo, il folle vestito dell’inverno 2002: un abbinamento di sabbia e brina, deserto e pack, bruma umida e campi bruciati.</w:t>
      </w:r>
    </w:p>
    <w:p>
      <w:pPr>
        <w:pStyle w:val="Normal"/>
        <w:widowControl w:val="false"/>
        <w:autoSpaceDE w:val="false"/>
        <w:rPr>
          <w:sz w:val="20"/>
        </w:rPr>
      </w:pPr>
      <w:r>
        <w:rPr>
          <w:sz w:val="20"/>
        </w:rPr>
        <w:t>“</w:t>
      </w:r>
      <w:r>
        <w:rPr>
          <w:sz w:val="20"/>
        </w:rPr>
        <w:t>E’ un momento eccezionale, irripetibile”. Neanche Annibale Volpi, che sorveglia il fiume per conto dell’Arni, ha mai visto una Siberia simile. E’ eccitatissimo, sa che già domani il gelo potrebbe mollare. Nella sua postazione accanto alla diga idroelettrica, c’è la stufetta, una piccola biblioteca e la foto di un pesce - siluro record. Un mostro onnivoro di due metri e venti, pescato da queste parti. Da qui il fiume pere un quadro di Peter Brhueghel il vecchio, l’Olanda d’inverno con i pattinatori; ma sopra, la luce é desertica, quasi medio - orientale. Volpi butta un sasso e “ toc”, il sasso rimbalza, il ghiaccio non cede. Oltre, accanto alla diga, nella corrente, decine di cormorani vorticano per acchiappare i pesci bloccati.” Mangiano come jene”, ride, e spiega come si dividono il territorio a branchi.</w:t>
      </w:r>
    </w:p>
    <w:p>
      <w:pPr>
        <w:pStyle w:val="Normal"/>
        <w:widowControl w:val="false"/>
        <w:autoSpaceDE w:val="false"/>
        <w:rPr>
          <w:sz w:val="20"/>
        </w:rPr>
      </w:pPr>
      <w:r>
        <w:rPr>
          <w:sz w:val="20"/>
        </w:rPr>
        <w:t xml:space="preserve">“ </w:t>
      </w:r>
      <w:r>
        <w:rPr>
          <w:sz w:val="20"/>
        </w:rPr>
        <w:t>Il canale navigabile che aggira la diga pare un’autostrada bianca, compatta, immobile. Il ghiaccio avrà dieci centimetri , un barcaiolo deve farsi strada a picconate per avvicinarsi a un grosso  motoscafo Sui pioppi, tredici metri più in alto, pendono sacchi di plastica abbandonati dall’ultima piena. Dicono che quindici mesi fa il Po crebbe come una casa di quattro piani. Oltre l’argine destro, un pavone bianco é fermo in un boschetto di olmi, e nella neve pare una memorabile scena di “ Amarcord”. E sullo sfondo la nebbia che si dirada rivela il tradimento delle montagne. Senza neve, desertiche anche loro.</w:t>
      </w:r>
    </w:p>
    <w:p>
      <w:pPr>
        <w:pStyle w:val="Normal"/>
        <w:widowControl w:val="false"/>
        <w:autoSpaceDE w:val="false"/>
        <w:rPr>
          <w:sz w:val="20"/>
        </w:rPr>
      </w:pPr>
      <w:r>
        <w:rPr>
          <w:sz w:val="20"/>
        </w:rPr>
        <w:t>Annotta, si torna a  Viadana, il ponte sul Po é statico, immobile, mentre il traffico stradale é aumentato. Dal finestrino dell’auto, diamo un ultimo sguardo al vecchio fiume, anzi che dito, al vecchio ruscello: si perché, ha  assunto proprio l’aspetto di un ruscello, mentre tutt’intorno la spiaggia si fa sempre più grande, per l’effetto prospettiva. Ci rimane soltanto il ricordo dei piloni di cemento del grande ponte che mostrano le tacche delle ultime piene, dicono che appena l’altro ieri il Po allagò, strade, campetti, palestre, ristoranti, rimesse delle barche. Intanto, al bar del porto la gente rumina notizie sul clima impazzito. Dieci sotto zero ad Amendolara, mondo  boia. Meno sei a Monticelli, roba da matti. La nebbia che finalmente ricomincia dopo troppe notti stellate.</w:t>
      </w:r>
    </w:p>
    <w:p>
      <w:pPr>
        <w:pStyle w:val="Normal"/>
        <w:widowControl w:val="false"/>
        <w:autoSpaceDE w:val="false"/>
        <w:rPr>
          <w:sz w:val="20"/>
        </w:rPr>
      </w:pPr>
      <w:r>
        <w:rPr>
          <w:sz w:val="20"/>
        </w:rPr>
        <w:t>Qualcuno dice nel nostro Bar Sport di Campitello: “ Ci avete rotto le palle col vostro effetto serra” sbotta un nonnetto, e mostra sul giornale le foto dei finocchi, dei porri , dei cavoli e dei carciofi striminziti da quaranta giorni di temperature artiche. Ride: “ Vi pare che faccia caldo?”. I padani minimizzano sempre, sanno che il freddo e le magre sono sempre esistiti e che il nostro allarmismo ecologico é spesso figlio della memoria perduta”.  “Paragoni col passato sono impossibili”, protesta Luigi Mattioli, un altro che lavora al controllo del fiume Oglio. E spiega: il fondale si é abbassato, tutte le misure sono falsate.</w:t>
      </w:r>
    </w:p>
    <w:p>
      <w:pPr>
        <w:pStyle w:val="Normal"/>
        <w:widowControl w:val="false"/>
        <w:autoSpaceDE w:val="false"/>
        <w:rPr>
          <w:sz w:val="20"/>
        </w:rPr>
      </w:pPr>
      <w:r>
        <w:rPr>
          <w:sz w:val="20"/>
        </w:rPr>
        <w:t>La spiaggia dei tesori.</w:t>
      </w:r>
    </w:p>
    <w:p>
      <w:pPr>
        <w:pStyle w:val="Normal"/>
        <w:widowControl w:val="false"/>
        <w:autoSpaceDE w:val="false"/>
        <w:rPr>
          <w:sz w:val="20"/>
        </w:rPr>
      </w:pPr>
      <w:r>
        <w:rPr>
          <w:sz w:val="20"/>
        </w:rPr>
        <w:t xml:space="preserve"> </w:t>
      </w:r>
      <w:r>
        <w:rPr>
          <w:sz w:val="20"/>
        </w:rPr>
        <w:t xml:space="preserve">Nei giorni che seguirono la nostra passeggiata sulle piagge deserte di Boretto, e fra le dune  e i vecchi relitti  arrugginiti, emerseci dai fondali dopo la grande siccità di questo inverno, ci siamo ritornati. </w:t>
      </w:r>
    </w:p>
    <w:p>
      <w:pPr>
        <w:pStyle w:val="Normal"/>
        <w:widowControl w:val="false"/>
        <w:autoSpaceDE w:val="false"/>
        <w:rPr>
          <w:sz w:val="20"/>
        </w:rPr>
      </w:pPr>
      <w:r>
        <w:rPr>
          <w:sz w:val="20"/>
        </w:rPr>
        <w:t xml:space="preserve">Un vecchio pescatore, che era seduto su di una piccola una di sabbia a fumare tranquillamente la sua pipa, mentre con gli occhi tristi scrutava l’orizzonte, fatto di sabbia bianca, di relitti e di alberi spogli. Ad una nostra domanda sul grande fiume, egli ci ha detto: “Il Po restituisce sempre quello che prende .A volte passano anni, a volte secoli, tempi che sorpassano la vita degli uomini. Ma il fiume non ruba, nemmeno le terre. Se le divora con l’impeto della corrente durante le piene autunnali, ma d’inverno, quando ritorna nel suo letto di magra, le riconsegna, lasciando le tracce del suo passaggio sulla sabbia. Così, durante le secche, emergono le cose perdute negli anni. Barche, ormeggi, a volte reperti storici o preistorici. Quando il grande fiume si ritira esce di tutto: é come se si aprisse un  grande forziere. Quello che oggi voi state osservando, é il frutto della sua azione a volte silenziosa e a volte tragica. Egli, aveva ragione di affermare tutto questo, perché  i vecchio e grande fiume é così, a volte generoso che da la vita. C’è un posto fra le anse del fiume dove si spegna la malinconia come il sole nel mare e ti senti libero perché  ti senti ritornato, ragazzo, a giocare fra le cose perdute nel tempo. C’è un posto fra gli argini, l’orizzonte dei pioppi nella geometria della pianura da non scordare mai, perché tra i filari spogli di questi pioppi vi é l’aria della sera, ritrovi sempre il dolce incanto di una felicità perduta. Forse, per noi, che non siamo nati in questi luoghi, ma nella parte estrema della nostra penisola, essi ci invitano ad amare la natura, sfiorano il dolce incanto della poesia e di quella felicità ritrovata: il fiume della vita. </w:t>
      </w:r>
    </w:p>
    <w:p>
      <w:pPr>
        <w:pStyle w:val="Normal"/>
        <w:widowControl w:val="false"/>
        <w:autoSpaceDE w:val="false"/>
        <w:rPr>
          <w:sz w:val="20"/>
        </w:rPr>
      </w:pPr>
      <w:r>
        <w:rPr>
          <w:sz w:val="20"/>
        </w:rPr>
        <w:t>Dopo le rive spoglie e sabbiose di Boretto, il nostro viaggio esplorativo prosegue verso Guastalla, e attraversando il lungo, lunghissimo ponte, incontriamo Dosolo. Un ricordo di questo borgo antico, ci riporta indietro nel tempo,  e ci va rivivere le serate allegre, fra gente di diversa estrazione sociale nel piccolo ristorante di Nizzoli, dove, per la prima volta, abbiamo cenato a base di lumache . Prima di allora, non avevo mai mangiato le lumache, ma come vengono cucinate da Nizzoli, non li cucina nessuno, e tu non puoi fare a meno di non assaggiarle. E’ un piatto veramente squisito. Quella sera, parlo di molti anni fa, avevo invitato alcuni amici in quel ristorante, per festeggiare la riuscita di una mia mostra personale a Gazzuolo. Si, perché, in quel tempo, oltre ad essere il maresciallo comandante la stazione dei Carabinieri  di Gazzuolo, trovavo anche il tempo per dipingere. Siamo ritornati più volte in quei luoghi di riviera, per osservare e dipingere il grande fiume della vita.</w:t>
      </w:r>
    </w:p>
    <w:p>
      <w:pPr>
        <w:pStyle w:val="Normal"/>
        <w:widowControl w:val="false"/>
        <w:autoSpaceDE w:val="false"/>
        <w:rPr>
          <w:sz w:val="20"/>
        </w:rPr>
      </w:pPr>
      <w:r>
        <w:rPr>
          <w:sz w:val="20"/>
        </w:rPr>
        <w:t>Ricordo, che in una delle mie passeggiate lungo i sentieri del vecchio fiume, ho colto un piccolo fiore su una siepe sparuta, un fiore azzurro come il cielo e profumato di aria. Un piccolo saluto in questo mondo, in quel tempo incontaminato, mentre oggi non si può dire la stessa cosa, e lontano dal traffico delle grandi città.</w:t>
      </w:r>
    </w:p>
    <w:p>
      <w:pPr>
        <w:pStyle w:val="Normal"/>
        <w:widowControl w:val="false"/>
        <w:autoSpaceDE w:val="false"/>
        <w:rPr>
          <w:sz w:val="20"/>
        </w:rPr>
      </w:pPr>
      <w:r>
        <w:rPr>
          <w:sz w:val="20"/>
        </w:rPr>
        <w:t xml:space="preserve">Durante le nostre  escursioni sulle montagne dolomitiche e delle meravigliose Alpi, più di una volto incontrai tanti fiori gialli come quelli del fiume, nati tra i  boschi e le vallate. Quella visione mi ricorda una bellissima e significativa poesia di Romano Battaglia: </w:t>
      </w:r>
    </w:p>
    <w:p>
      <w:pPr>
        <w:pStyle w:val="Normal"/>
        <w:widowControl w:val="false"/>
        <w:autoSpaceDE w:val="false"/>
        <w:rPr>
          <w:sz w:val="20"/>
        </w:rPr>
      </w:pPr>
      <w:r>
        <w:rPr>
          <w:sz w:val="20"/>
        </w:rPr>
        <w:t>“</w:t>
      </w:r>
      <w:r>
        <w:rPr>
          <w:sz w:val="20"/>
        </w:rPr>
        <w:t>C’è  un posto in cima al monte, fra   fiori</w:t>
      </w:r>
    </w:p>
    <w:p>
      <w:pPr>
        <w:pStyle w:val="Normal"/>
        <w:widowControl w:val="false"/>
        <w:autoSpaceDE w:val="false"/>
        <w:rPr>
          <w:sz w:val="20"/>
        </w:rPr>
      </w:pPr>
      <w:r>
        <w:rPr>
          <w:sz w:val="20"/>
        </w:rPr>
        <w:t xml:space="preserve">Gialli e bianchi blocchi di marmo,   dove    </w:t>
      </w:r>
    </w:p>
    <w:p>
      <w:pPr>
        <w:pStyle w:val="Normal"/>
        <w:widowControl w:val="false"/>
        <w:autoSpaceDE w:val="false"/>
        <w:rPr>
          <w:sz w:val="20"/>
        </w:rPr>
      </w:pPr>
      <w:r>
        <w:rPr>
          <w:sz w:val="20"/>
        </w:rPr>
        <w:t xml:space="preserve">Si vede il mare brillare nella sera che </w:t>
      </w:r>
    </w:p>
    <w:p>
      <w:pPr>
        <w:pStyle w:val="Normal"/>
        <w:widowControl w:val="false"/>
        <w:autoSpaceDE w:val="false"/>
        <w:rPr>
          <w:sz w:val="20"/>
        </w:rPr>
      </w:pPr>
      <w:r>
        <w:rPr>
          <w:sz w:val="20"/>
        </w:rPr>
        <w:t>muore . Fra odore di erbe selvatiche, dolci</w:t>
      </w:r>
    </w:p>
    <w:p>
      <w:pPr>
        <w:pStyle w:val="Normal"/>
        <w:widowControl w:val="false"/>
        <w:autoSpaceDE w:val="false"/>
        <w:rPr>
          <w:sz w:val="20"/>
        </w:rPr>
      </w:pPr>
      <w:r>
        <w:rPr>
          <w:sz w:val="20"/>
        </w:rPr>
        <w:t>Ricordi sciolgono il nodo alla gola che hai</w:t>
      </w:r>
    </w:p>
    <w:p>
      <w:pPr>
        <w:pStyle w:val="Normal"/>
        <w:widowControl w:val="false"/>
        <w:autoSpaceDE w:val="false"/>
        <w:rPr>
          <w:sz w:val="20"/>
        </w:rPr>
      </w:pPr>
      <w:r>
        <w:rPr>
          <w:sz w:val="20"/>
        </w:rPr>
        <w:t xml:space="preserve">Avuto nel giorno. C’è un posto in cima  al </w:t>
      </w:r>
    </w:p>
    <w:p>
      <w:pPr>
        <w:pStyle w:val="Normal"/>
        <w:widowControl w:val="false"/>
        <w:autoSpaceDE w:val="false"/>
        <w:rPr>
          <w:sz w:val="20"/>
        </w:rPr>
      </w:pPr>
      <w:r>
        <w:rPr>
          <w:sz w:val="20"/>
        </w:rPr>
        <w:t xml:space="preserve">Monte dove si       spegne la     malinconia  </w:t>
      </w:r>
    </w:p>
    <w:p>
      <w:pPr>
        <w:pStyle w:val="Normal"/>
        <w:widowControl w:val="false"/>
        <w:autoSpaceDE w:val="false"/>
        <w:rPr>
          <w:sz w:val="20"/>
        </w:rPr>
      </w:pPr>
      <w:r>
        <w:rPr>
          <w:sz w:val="20"/>
        </w:rPr>
        <w:t>Come il sole nel mare e ti senti libero perché</w:t>
      </w:r>
    </w:p>
    <w:p>
      <w:pPr>
        <w:pStyle w:val="Normal"/>
        <w:widowControl w:val="false"/>
        <w:autoSpaceDE w:val="false"/>
        <w:rPr>
          <w:sz w:val="20"/>
        </w:rPr>
      </w:pPr>
      <w:r>
        <w:rPr>
          <w:sz w:val="20"/>
        </w:rPr>
        <w:t>Sei tornato, ragazzo, a giocare fra le  cose</w:t>
      </w:r>
    </w:p>
    <w:p>
      <w:pPr>
        <w:pStyle w:val="Normal"/>
        <w:widowControl w:val="false"/>
        <w:autoSpaceDE w:val="false"/>
        <w:rPr>
          <w:sz w:val="20"/>
        </w:rPr>
      </w:pPr>
      <w:r>
        <w:rPr>
          <w:sz w:val="20"/>
        </w:rPr>
        <w:t>Perdute nel tempo”.</w:t>
      </w:r>
    </w:p>
    <w:p>
      <w:pPr>
        <w:pStyle w:val="Normal"/>
        <w:widowControl w:val="false"/>
        <w:autoSpaceDE w:val="false"/>
        <w:rPr>
          <w:sz w:val="20"/>
        </w:rPr>
      </w:pPr>
      <w:r>
        <w:rPr>
          <w:sz w:val="20"/>
        </w:rPr>
        <w:t xml:space="preserve">  </w:t>
      </w:r>
      <w:r>
        <w:rPr>
          <w:sz w:val="20"/>
        </w:rPr>
        <w:t>In questa nostra nuova escursione, abbiamo compreso che camminare lungo la riva del fiume il tempo passa più lentamente. Si, é vero, il tempo sembra che si sia fermato fra la nebbia silenziosa che avvolge ogni cosa.</w:t>
      </w:r>
    </w:p>
    <w:p>
      <w:pPr>
        <w:pStyle w:val="Normal"/>
        <w:widowControl w:val="false"/>
        <w:autoSpaceDE w:val="false"/>
        <w:rPr>
          <w:sz w:val="20"/>
        </w:rPr>
      </w:pPr>
      <w:r>
        <w:rPr>
          <w:sz w:val="20"/>
        </w:rPr>
        <w:t>A Dosolo la spiaggia dei tesori.</w:t>
      </w:r>
    </w:p>
    <w:p>
      <w:pPr>
        <w:pStyle w:val="Normal"/>
        <w:widowControl w:val="false"/>
        <w:autoSpaceDE w:val="false"/>
        <w:rPr>
          <w:sz w:val="20"/>
        </w:rPr>
      </w:pPr>
      <w:r>
        <w:rPr>
          <w:sz w:val="20"/>
        </w:rPr>
        <w:t xml:space="preserve">Ritmando al piccolo villaggio di Dosolo, e ricordando  le avventure del vecchio fiume, ci vengono in mente moltissimi racconti fatti da pescatori,  barcaioli e raccoglitori di radici e di altri oggetti, quando il fiume é in secca come é successo quest’anno.  Le correnti e la secca mettono in luce numerosi reperti: da quelli bellici alle monete antiche. </w:t>
      </w:r>
    </w:p>
    <w:p>
      <w:pPr>
        <w:pStyle w:val="Normal"/>
        <w:widowControl w:val="false"/>
        <w:autoSpaceDE w:val="false"/>
        <w:rPr>
          <w:sz w:val="20"/>
        </w:rPr>
      </w:pPr>
      <w:r>
        <w:rPr>
          <w:sz w:val="20"/>
        </w:rPr>
        <w:t>Spogliando una ad una le pagine della Gazzetta di Mantova, inserite nel sito di Internet, di mercoledì 6 febbraio, alla pagina 17, leggiamo un articolo del corrispondente Francesco Romani, che ci da lo spunto per continuare il nostro racconto sul grande fiume della Vita: Il Po.</w:t>
      </w:r>
    </w:p>
    <w:p>
      <w:pPr>
        <w:pStyle w:val="Normal"/>
        <w:widowControl w:val="false"/>
        <w:autoSpaceDE w:val="false"/>
        <w:rPr>
          <w:sz w:val="20"/>
        </w:rPr>
      </w:pPr>
      <w:r>
        <w:rPr>
          <w:sz w:val="20"/>
        </w:rPr>
        <w:t xml:space="preserve">“ </w:t>
      </w:r>
      <w:r>
        <w:rPr>
          <w:sz w:val="20"/>
        </w:rPr>
        <w:t>Dosolo é uno dei punti “magici” dove la corrente più spesso porta sulla spiaggia i reperti. “ La colpa é dei lavori a Guastalla” dice Gino Azzi, vecchio lupo di fiume. “ Prima della guerra costruirono il pannello, la massicciata sotto il pelo d’acqua che difende le sponde a fiume correggendo le curve,. Ma così facendo é cambiato il flusso a valle e adesso l’acqua spinge contro la sponda di Dosolo”. E proprio la corrente deposita ogni anno, durante le piene, decine di reperti che nei periodi di secca, come quello eccezionale di adesso emergono.</w:t>
      </w:r>
    </w:p>
    <w:p>
      <w:pPr>
        <w:pStyle w:val="Normal"/>
        <w:widowControl w:val="false"/>
        <w:autoSpaceDE w:val="false"/>
        <w:rPr>
          <w:sz w:val="20"/>
        </w:rPr>
      </w:pPr>
      <w:r>
        <w:rPr>
          <w:sz w:val="20"/>
        </w:rPr>
        <w:t>Le tracce della guerra.</w:t>
      </w:r>
    </w:p>
    <w:p>
      <w:pPr>
        <w:pStyle w:val="Normal"/>
        <w:widowControl w:val="false"/>
        <w:autoSpaceDE w:val="false"/>
        <w:rPr>
          <w:sz w:val="20"/>
        </w:rPr>
      </w:pPr>
      <w:r>
        <w:rPr>
          <w:sz w:val="20"/>
        </w:rPr>
        <w:t xml:space="preserve">“ </w:t>
      </w:r>
      <w:r>
        <w:rPr>
          <w:sz w:val="20"/>
        </w:rPr>
        <w:t>Nemmeno due settimane fa, passeggiando sulla sabbia, Carlo Azzi, ha trovato un elmetto tedesco dell’ultima guerra mondiale: “ Aveva un foro di proiettile su un lato” spiega lo scopritore. “ L’ho portato a casa, ma é in cattive condizioni e arrugginito. Qui, durante la grande ritirata, i tedeschi passavano il Po come potevano. Ma non conoscevano la forza del fiume e la sua pericolosità e molti sono annegati”. Qualcun altro ha trovato anche un teschio ma é stato nuovamente sepolto sotto la sabbia. Nel vicino parmigiano, un barcaiolo scorto sotto l’acqua la torretta di un carro armato, ma come già sperimentato in passato ad Ostiglia, il recupero in ogni caso sarebbe estremamente complesso e necessiterebbe un grande dispendio di mezzi e denaro.</w:t>
      </w:r>
    </w:p>
    <w:p>
      <w:pPr>
        <w:pStyle w:val="Normal"/>
        <w:widowControl w:val="false"/>
        <w:autoSpaceDE w:val="false"/>
        <w:rPr>
          <w:sz w:val="20"/>
        </w:rPr>
      </w:pPr>
      <w:r>
        <w:rPr>
          <w:sz w:val="20"/>
        </w:rPr>
        <w:t>Il ponte medioevale.</w:t>
      </w:r>
    </w:p>
    <w:p>
      <w:pPr>
        <w:pStyle w:val="Normal"/>
        <w:widowControl w:val="false"/>
        <w:autoSpaceDE w:val="false"/>
        <w:rPr>
          <w:sz w:val="20"/>
        </w:rPr>
      </w:pPr>
      <w:r>
        <w:rPr>
          <w:sz w:val="20"/>
        </w:rPr>
        <w:t>“</w:t>
      </w:r>
      <w:r>
        <w:rPr>
          <w:sz w:val="20"/>
        </w:rPr>
        <w:t>Pochi giorni fa, al culmine della secca, quando il Po si é ridotto ad un rigagnolo, sono emersi dalle sabbie i piloni di sostegno di un ponte, proprio di fronte al pontile degli Amici del Po. Si tratterebbe di un’opera medioevale, della quale si possono vedere i pali infissi riuniti a mazzo da un cerchio in ferro. Forse si tratta della testata di un ponte, visto che si sa che esattamente di fronte sorgeva il castello di Dosolo, una costruzione massiccia le  cui pietre sono servite da cava per l’edificazione del mastio di San Giorgio a Mantova.</w:t>
      </w:r>
    </w:p>
    <w:p>
      <w:pPr>
        <w:pStyle w:val="Normal"/>
        <w:widowControl w:val="false"/>
        <w:autoSpaceDE w:val="false"/>
        <w:rPr>
          <w:sz w:val="20"/>
        </w:rPr>
      </w:pPr>
      <w:r>
        <w:rPr>
          <w:sz w:val="20"/>
        </w:rPr>
        <w:t>La barca - museo del pittore.</w:t>
      </w:r>
    </w:p>
    <w:p>
      <w:pPr>
        <w:pStyle w:val="Normal"/>
        <w:widowControl w:val="false"/>
        <w:autoSpaceDE w:val="false"/>
        <w:rPr>
          <w:sz w:val="20"/>
        </w:rPr>
      </w:pPr>
      <w:r>
        <w:rPr>
          <w:sz w:val="20"/>
        </w:rPr>
        <w:t>“</w:t>
      </w:r>
      <w:r>
        <w:rPr>
          <w:sz w:val="20"/>
        </w:rPr>
        <w:t>Poche decine di metri più a monte del ponte medioevale é l’Isola del peccato. Si tratta di un sabbione a forma di mandorla il cui nome si perde nella notte dei tempi e rimanda all’uso del luogo selvaggio, al riparo da occhi indiscreti, che ne avrebbero fatto i vicini guastallesi. Qui la magra ha messo in luce le parti del “ Ferrante Gonzaga”. Si tratta dell’imbarcazione in legno varata negli anni Trenta e trasformata in casa - museo galleggiante del pittore guastallese Giovanni Miglioli. La furia della iena dell’ottobre 2000 la disancorò dal Lido Po di Guastalla trascinandola a valle. Parte della struttura fu ritrovata a Riva di Suzzara ed ora il rimanente é emerso a Dosolo. Il problema del recupero si preannuncia difficoltoso in quanto le piene primaverili dovrebbero por termine alla secca. La corsa contro il tempo é già iniziata.</w:t>
      </w:r>
    </w:p>
    <w:p>
      <w:pPr>
        <w:pStyle w:val="Normal"/>
        <w:widowControl w:val="false"/>
        <w:autoSpaceDE w:val="false"/>
        <w:rPr>
          <w:sz w:val="20"/>
        </w:rPr>
      </w:pPr>
      <w:r>
        <w:rPr>
          <w:sz w:val="20"/>
        </w:rPr>
        <w:t>L’albero dell’età di Cristo.</w:t>
      </w:r>
    </w:p>
    <w:p>
      <w:pPr>
        <w:pStyle w:val="Normal"/>
        <w:widowControl w:val="false"/>
        <w:autoSpaceDE w:val="false"/>
        <w:rPr>
          <w:sz w:val="20"/>
        </w:rPr>
      </w:pPr>
      <w:r>
        <w:rPr>
          <w:sz w:val="20"/>
        </w:rPr>
        <w:t>“</w:t>
      </w:r>
      <w:r>
        <w:rPr>
          <w:sz w:val="20"/>
        </w:rPr>
        <w:t>Nel borgo di Dosolo, abbiamo appreso dell’albero dell’età di Cristo,  del quale ne abbiamo trovato corrispondenza nel sito della Gazzetta di Mantova. Ma ne abbiamo voluto sapere di più. Lasciato il borgo di Dosolo, ci siamo immessi in una strada bianca che ci accompagna verso l’infinito, verso  le sponde del Po. Abbiamo trovato il vecchio albero. “ Ora fa bella mostra di sé sulla riva del fiume. Ma come una sorta di mummia di Similaun, prima di emergere dalle acque del Po nella primavera del 98, l’enorme tronco é rimasto a mollo circa 1800 anni. La datazione l’ha fatta l’Enea con il radiocarbonio situando il “decesso” fra il 130 ed il 430 dopo Cristo. Calcolando che l’albero aveva 250 anni alla morte, si può considerare contemporaneo dell’era cristiana. Pesante 230 quintali, per oltre 16 metri, il tronco non ha ancora una collocazione stabile. “Siamo disponibili a darlo alle istituzioni che lo vorranno conservare” dice Gino Azzi, uno dei primi ad averlo avvistato nel 98. “ Se rimane all’aria il legno rischia di marcire. Ricordo la fatica che abbiamo fatto per recuperarlo: tre giorni con 5 trattori per smuoverlo. La notte la corrente ce lo spostava sempre. Alla fine abbiamo dovuto fare un buco nella sabbia e infilarci sotto i carri da trasporto perché il tronco era troppo pesante da alzare. Sembravamo gli egiziani con gli obelischi” conclude ridendo. Ora il secolare  tronco é all’ombra della cattedrale dei pioppi, in attesa del risveglio della primavera. Ma lungo la riva del fiume, il tempo passa più lentamente che altrove.</w:t>
      </w:r>
    </w:p>
    <w:p>
      <w:pPr>
        <w:pStyle w:val="Normal"/>
        <w:widowControl w:val="false"/>
        <w:autoSpaceDE w:val="false"/>
        <w:rPr>
          <w:sz w:val="20"/>
        </w:rPr>
      </w:pPr>
      <w:r>
        <w:rPr>
          <w:sz w:val="20"/>
        </w:rPr>
        <w:t>La piroga del Po .</w:t>
      </w:r>
    </w:p>
    <w:p>
      <w:pPr>
        <w:pStyle w:val="Normal"/>
        <w:widowControl w:val="false"/>
        <w:autoSpaceDE w:val="false"/>
        <w:rPr>
          <w:sz w:val="20"/>
        </w:rPr>
      </w:pPr>
      <w:r>
        <w:rPr>
          <w:sz w:val="20"/>
        </w:rPr>
        <w:t xml:space="preserve">“ </w:t>
      </w:r>
      <w:r>
        <w:rPr>
          <w:sz w:val="20"/>
        </w:rPr>
        <w:t>La scorsa estate, lo sconvolgimento rappresentato dalla piena di pochi mesi prima, aveva fatto emergere a Boretto (RE), di fronte a Viadana, un’antica piroga. Un tronco scavato, la cui datazione é ancora incerta. Recenti studi attribuirebbero il reperto, lungo una decina di metri, all’Alto Medioevo. Si tratterebbe o di un’imbarcazione oppure della parte di una zattera per trasporto merci o ancora un pezzo di pontile. Nulla di certo, insomma, tranne che il lungo tronco scavato ora si trova nella sede del Museo del Po, a Boretto, in attesa dell’apertura dopo i lavori di ripristino.</w:t>
      </w:r>
    </w:p>
    <w:p>
      <w:pPr>
        <w:pStyle w:val="Normal"/>
        <w:widowControl w:val="false"/>
        <w:autoSpaceDE w:val="false"/>
        <w:rPr>
          <w:sz w:val="20"/>
        </w:rPr>
      </w:pPr>
      <w:r>
        <w:rPr>
          <w:sz w:val="20"/>
        </w:rPr>
        <w:t>I cercatori di tesori.</w:t>
      </w:r>
    </w:p>
    <w:p>
      <w:pPr>
        <w:pStyle w:val="Normal"/>
        <w:widowControl w:val="false"/>
        <w:autoSpaceDE w:val="false"/>
        <w:rPr>
          <w:sz w:val="20"/>
        </w:rPr>
      </w:pPr>
      <w:r>
        <w:rPr>
          <w:sz w:val="20"/>
        </w:rPr>
        <w:t>“</w:t>
      </w:r>
      <w:r>
        <w:rPr>
          <w:sz w:val="20"/>
        </w:rPr>
        <w:t>Al sabato e la domenica soprattutto decine di privati, alcuni con il metal - detector, affollano le spiagge della zona alla ricerca di qualche ritrovamento. Dalla sponda cremonese - mantovana a quella  parmigiana gli appassionati setacciano la sabbia alla ricerca di ogni indizio che possa portare alla “ scoperta”. Pezzi di anfore romane, vasellame medioevale e rinascimentale, monete non sono rare da trovare lungo il corso del fiume che attraversa la pianura più ricca ed abitata d’Italia. E diversi privati in casa hanno piccole collezioni di antichità o curiosità. Chi non partecipa a queste “cacce al tesoro” sono gli archeologi. Lo spiega Antonio Anghinelli, di Viadana, cercatore da decenni:  “ Le nostre ricerche avvengono solo in luoghi fissi. Solo così si può studiare la stratigrafia e quindi capire la collocazione storica. Non ha senso indagare un reperto trasportato dall’acqua”. I fratelli Anghinelli, li abbiamo conosciuti molti anni fa, é precisamente negli anni Ottanta, quando noi eravamo di stanza  a Gazzuolo, quali comandante di quella stazione Carabinieri. Ricordo di averli conosciuti nella periferia di Belforte, sulle rive dell’ex lago Gerundo, dove per centinaia di anni, hanno abitato delle tribù di pastori scesi dalle Arobbie. In quella località, negli scavi da loro praticati, sono emersi diversi focolai, dove quelle popolazioni primitive, cuocevano le loro vivande. Lì, hanno  rinvenuto molto materiale archeologico, che oggi si trova nel Museo di Mantova.</w:t>
      </w:r>
    </w:p>
    <w:p>
      <w:pPr>
        <w:pStyle w:val="Normal"/>
        <w:widowControl w:val="false"/>
        <w:autoSpaceDE w:val="false"/>
        <w:rPr>
          <w:sz w:val="20"/>
        </w:rPr>
      </w:pPr>
      <w:r>
        <w:rPr>
          <w:sz w:val="20"/>
        </w:rPr>
        <w:t>Quindi? Avanti con i cercatori. A San Daniele Po, nel Cremonese hanno trovato due femori di bisonte e poco più su una mandibola di “elephans primigenitus”, cioè il primo discendente dei mammuth. Buona fortuna.</w:t>
      </w:r>
    </w:p>
    <w:p>
      <w:pPr>
        <w:pStyle w:val="Normal"/>
        <w:widowControl w:val="false"/>
        <w:autoSpaceDE w:val="false"/>
        <w:rPr>
          <w:sz w:val="20"/>
        </w:rPr>
      </w:pPr>
      <w:r>
        <w:rPr>
          <w:sz w:val="20"/>
        </w:rPr>
        <w:t>Il nostro viaggio, alla scoperta delle spiagge del grande fiume, finisce qui, vicino ad un cascinale abbandonato lungo la riva della memoria. Ma un filo sottile di nebbia bassa e silenziosa sembra avvolgere ogni cosa, ma la storia del grande fiume della vita, rimane sepolta sotto una soffice coltre bianca di sabbia  che attutisce e addormenta la madre Terra.</w:t>
      </w:r>
    </w:p>
    <w:p>
      <w:pPr>
        <w:pStyle w:val="Normal"/>
        <w:widowControl w:val="false"/>
        <w:autoSpaceDE w:val="false"/>
        <w:rPr>
          <w:sz w:val="20"/>
        </w:rPr>
      </w:pPr>
      <w:r>
        <w:rPr>
          <w:sz w:val="20"/>
        </w:rPr>
        <w:t>Il grande scrittore tedesco Hermann Hesse, così scrive del fiume ..... “Serenamente contemplava la corrente del fiume; mai un’acqua gli era tanto piaciuta come questa, mai aveva sentito così forti e così belli la voce e il significato dell’acqua che passa. Gli pareva che il fiume avesse qualcosa di speciale da dirli, qualcosa ch’egli non sapeva ancora, qualcosa che aspettava proprio lui”.</w:t>
      </w:r>
    </w:p>
    <w:p>
      <w:pPr>
        <w:pStyle w:val="Normal"/>
        <w:widowControl w:val="false"/>
        <w:autoSpaceDE w:val="false"/>
        <w:rPr>
          <w:sz w:val="20"/>
        </w:rPr>
      </w:pPr>
      <w:r>
        <w:rPr>
          <w:sz w:val="20"/>
        </w:rPr>
        <w:t>Anche a noi, il grande fiume della vita, ha dato la stessa sensazione che ha provato il grande scrittore Hermann Esse. Guardando lo scorrere perenne del  grande fiume, ci pareva che avesse qualcosa di speciale da dirci, qualcosa che noi non sapevamo ancora, qualcosa che da tempo cercavamo ed aspettavamo di conoscere  proprio da lui. Ci sono momenti nella vita di ognuno di noi che ci sembrano carichi di significati: messaggi che ci sarebbero difficili comunicare agli altri, definire, tradurre in parole, ma che appunto ci si presentano decisivi. Sono annunci e presagi che riguardano noi stessi e il mondo insieme: e di me  non gli avvenimenti esteriori dell’esistenza ma ciò che accade dentro, nel fondo; e del mondo non qualche fatto particolare ma il modo d’essere generale di tutto. Comprenderete dunque la mia difficoltà a parlare, a scrivere, a raccontare, se non  per accenni.</w:t>
      </w:r>
    </w:p>
    <w:p>
      <w:pPr>
        <w:pStyle w:val="Normal"/>
        <w:widowControl w:val="false"/>
        <w:autoSpaceDE w:val="false"/>
        <w:rPr>
          <w:sz w:val="20"/>
        </w:rPr>
      </w:pPr>
      <w:r>
        <w:rPr>
          <w:sz w:val="20"/>
        </w:rPr>
        <w:t>Romano Battaglia, così scriveva: “Addio fiume, io mi fermo qui, al confine tra terra e  mare”, mentre noi diremo, ci fermeremo qui, lungo la riva sabbiosa del fiume, dove é sepolta la storia dei popoli e del tempo, dove il tempo passa più lentamente che altrove, quasi come lo scorrere delle sue acque.</w:t>
      </w:r>
    </w:p>
    <w:p>
      <w:pPr>
        <w:pStyle w:val="Normal"/>
        <w:widowControl w:val="false"/>
        <w:autoSpaceDE w:val="false"/>
        <w:rPr>
          <w:sz w:val="20"/>
        </w:rPr>
      </w:pPr>
      <w:r>
        <w:rPr>
          <w:sz w:val="20"/>
        </w:rPr>
        <w:t>“</w:t>
      </w:r>
      <w:r>
        <w:rPr>
          <w:sz w:val="20"/>
        </w:rPr>
        <w:t>Il tuo ricordo sarà sempre con me:</w:t>
      </w:r>
    </w:p>
    <w:p>
      <w:pPr>
        <w:pStyle w:val="Normal"/>
        <w:widowControl w:val="false"/>
        <w:autoSpaceDE w:val="false"/>
        <w:rPr>
          <w:sz w:val="20"/>
        </w:rPr>
      </w:pPr>
      <w:r>
        <w:rPr>
          <w:sz w:val="20"/>
        </w:rPr>
        <w:t>Passerà il tempo e del fiume rimarrà solo</w:t>
      </w:r>
    </w:p>
    <w:p>
      <w:pPr>
        <w:pStyle w:val="Normal"/>
        <w:widowControl w:val="false"/>
        <w:autoSpaceDE w:val="false"/>
        <w:rPr>
          <w:sz w:val="20"/>
        </w:rPr>
      </w:pPr>
      <w:r>
        <w:rPr>
          <w:sz w:val="20"/>
        </w:rPr>
        <w:t>Un segno o una voce che giunge dall’infinito.</w:t>
      </w:r>
    </w:p>
    <w:p>
      <w:pPr>
        <w:pStyle w:val="Normal"/>
        <w:widowControl w:val="false"/>
        <w:autoSpaceDE w:val="false"/>
        <w:rPr>
          <w:sz w:val="20"/>
        </w:rPr>
      </w:pPr>
      <w:r>
        <w:rPr>
          <w:sz w:val="20"/>
        </w:rPr>
        <w:t>Quando non si udranno più le sue</w:t>
      </w:r>
    </w:p>
    <w:p>
      <w:pPr>
        <w:pStyle w:val="Normal"/>
        <w:widowControl w:val="false"/>
        <w:autoSpaceDE w:val="false"/>
        <w:rPr>
          <w:sz w:val="20"/>
        </w:rPr>
      </w:pPr>
      <w:r>
        <w:rPr>
          <w:sz w:val="20"/>
        </w:rPr>
        <w:t>Parole a guidare il nostro cammino, allora</w:t>
      </w:r>
    </w:p>
    <w:p>
      <w:pPr>
        <w:pStyle w:val="Normal"/>
        <w:widowControl w:val="false"/>
        <w:autoSpaceDE w:val="false"/>
        <w:rPr>
          <w:sz w:val="20"/>
        </w:rPr>
      </w:pPr>
      <w:r>
        <w:rPr>
          <w:sz w:val="20"/>
        </w:rPr>
        <w:t xml:space="preserve">Anche noi diventeremo un sogno, il </w:t>
      </w:r>
    </w:p>
    <w:p>
      <w:pPr>
        <w:pStyle w:val="Normal"/>
        <w:widowControl w:val="false"/>
        <w:autoSpaceDE w:val="false"/>
        <w:rPr>
          <w:sz w:val="20"/>
        </w:rPr>
      </w:pPr>
      <w:r>
        <w:rPr>
          <w:sz w:val="20"/>
        </w:rPr>
        <w:t>Grande sogno del fiume della vit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L’ALTOPIANO DI ASIAGO: </w:t>
      </w:r>
    </w:p>
    <w:p>
      <w:pPr>
        <w:pStyle w:val="Normal"/>
        <w:widowControl w:val="false"/>
        <w:autoSpaceDE w:val="false"/>
        <w:rPr>
          <w:sz w:val="20"/>
        </w:rPr>
      </w:pPr>
      <w:r>
        <w:rPr>
          <w:sz w:val="20"/>
        </w:rPr>
        <w:t xml:space="preserve">DA QUI E’ PASSATA LA GRANDE GUERRA. </w:t>
      </w:r>
    </w:p>
    <w:p>
      <w:pPr>
        <w:pStyle w:val="Normal"/>
        <w:widowControl w:val="false"/>
        <w:autoSpaceDE w:val="false"/>
        <w:rPr>
          <w:sz w:val="20"/>
        </w:rPr>
      </w:pPr>
      <w:r>
        <w:rPr>
          <w:sz w:val="20"/>
        </w:rPr>
        <w:t>10 febbraio .</w:t>
      </w:r>
    </w:p>
    <w:p>
      <w:pPr>
        <w:pStyle w:val="Normal"/>
        <w:widowControl w:val="false"/>
        <w:autoSpaceDE w:val="false"/>
        <w:rPr>
          <w:sz w:val="20"/>
        </w:rPr>
      </w:pPr>
      <w:r>
        <w:rPr>
          <w:sz w:val="20"/>
        </w:rPr>
        <w:t>Spesso, noi escursionisti, siamo come le tartarughe, ritorniamo sempre nei luoghi che ci hanno in qualche modo impressionati. Questi rettili di mare, hanno registrato  nel loro  DNA il viaggio, che una volta all’anno, effettuano nei luoghi prestabiliti, per depositare le uova e dare continuazione alla loro specie. Noi, invece, possiamo variare la stagione del nostro ritorno, ma loro no. Ritornano sempre nello stesso luogo e nello stesso periodo o addirittura nello stesso giorno.</w:t>
      </w:r>
    </w:p>
    <w:p>
      <w:pPr>
        <w:pStyle w:val="Normal"/>
        <w:widowControl w:val="false"/>
        <w:autoSpaceDE w:val="false"/>
        <w:rPr>
          <w:sz w:val="20"/>
        </w:rPr>
      </w:pPr>
      <w:r>
        <w:rPr>
          <w:sz w:val="20"/>
        </w:rPr>
        <w:t>In genere, nelle nostre escursioni, cerchiamo sempre località nuove e diverse, ma molto spesso si verifica, per motivi diversi, che ritorniamo nella stessa località, come é successo oggi. Oggi, siamo qui ad Asiago, una località storica a noi molto cara, perché da qui é passata la grande guerra, dove sono sepolte le radici del nostro passato. E’ una località a noi molto nota per esserci venuti diverse volte, ma ogni volta, ci sembra sempre la prima volta, per le sue meravigliose bellezze e per la sua particolare storia. E poi, Asiago, non é un luogo qualunque, é un luogo storico sito nelle Prealpi Vicentine, dove tra i forti Astico e Brenta, Cima Dodici ed il Monte Ortigara, vi si combatterono aspre battaglie nella guerra 1915 - 18.</w:t>
      </w:r>
    </w:p>
    <w:p>
      <w:pPr>
        <w:pStyle w:val="Normal"/>
        <w:widowControl w:val="false"/>
        <w:autoSpaceDE w:val="false"/>
        <w:rPr>
          <w:sz w:val="20"/>
        </w:rPr>
      </w:pPr>
      <w:r>
        <w:rPr>
          <w:sz w:val="20"/>
        </w:rPr>
        <w:t>Una guerra totale che coinvolse direttamente anche l’Altopiano di Asiago che, come noto, divenne teatro di alcune delle più sanguinose battaglie combattute sul fronte italiano: la così detta Strafexpedition (maggio - giugno 1916) che nelle intenzioni del Comando Supremo Austriaco doveva consentire alle truppe imperiali di raggiungere la pianura veneta attraverso il saliente trentino oppure l’Azione K, meglio nota come la Battaglia dell’Ortigara, con il suo altissimo tributo di sangue; e ancora la Battaglia di Natale 1917 e la Battaglia del silenzio ( giugno 1918) che, in particolare sui Tre Monti, segnarono la ripresa capacità offensiva dell’esercito italiano dopo a rotta di Caporetto.</w:t>
      </w:r>
    </w:p>
    <w:p>
      <w:pPr>
        <w:pStyle w:val="Normal"/>
        <w:widowControl w:val="false"/>
        <w:autoSpaceDE w:val="false"/>
        <w:rPr>
          <w:sz w:val="20"/>
        </w:rPr>
      </w:pPr>
      <w:r>
        <w:rPr>
          <w:sz w:val="20"/>
        </w:rPr>
        <w:t>Combattimenti che provocarono la morte di migliaia di soldati e che portarono alla devastazione pressoché totale dei boschi e delle colture, alla distruzione di paesi e contrade e con essi il prolungamento che costrinse le popolazioni ad abbandonare la propria terra e cercare conforto con la sola speranza di poter ritornare presto a ricominciare una nuova vita.</w:t>
      </w:r>
    </w:p>
    <w:p>
      <w:pPr>
        <w:pStyle w:val="Normal"/>
        <w:widowControl w:val="false"/>
        <w:autoSpaceDE w:val="false"/>
        <w:rPr>
          <w:sz w:val="20"/>
        </w:rPr>
      </w:pPr>
      <w:r>
        <w:rPr>
          <w:sz w:val="20"/>
        </w:rPr>
        <w:t>I segni di quell’immane conflitto, pur ad ottant’anni di distanza, appaiono ancor oggi in tutta la loro evidenza: dai resti delle trincee, dei ricoveri, dei centri logistici, ai ruderi degli impianti idrici, delle stazioni delle teleferiche; dalle rovine delle fortezze, all’estesa rete viaria e, ancora, ai cimiteri, alle lapidi ed ai monumenti che ricordano le migliaia di soldati caduti sull’Altopiano. Un patrimonio che proprio sull’Altopiano assume un rilievo del tutto eccezionale e che, pur ad ottant’anni di distanza, manifesta ancora una straordinaria forza evocativa.</w:t>
      </w:r>
    </w:p>
    <w:p>
      <w:pPr>
        <w:pStyle w:val="Normal"/>
        <w:widowControl w:val="false"/>
        <w:autoSpaceDE w:val="false"/>
        <w:rPr>
          <w:sz w:val="20"/>
        </w:rPr>
      </w:pPr>
      <w:r>
        <w:rPr>
          <w:sz w:val="20"/>
        </w:rPr>
        <w:t>E’ in questo contesto che é nata l’idea di predisporre una carta turistica espressamente dedicata ai “ luoghi della Grande  guerra” con l’obiettivo di evidenziare e rendere leggibili quei segni che risultano in gran parte incomprensibili anche a causa della mancanza di una adeguata segnaletica. Ma noi del gruppo CAI di Mantova, seguendo  la  segnaletica nota a tutti gli alpinisti, tracciata sulle rocce dei sentieri,  con i colori rosso - blu, riusciamo sempre a raggiungere  la meta.</w:t>
      </w:r>
    </w:p>
    <w:p>
      <w:pPr>
        <w:pStyle w:val="Normal"/>
        <w:widowControl w:val="false"/>
        <w:autoSpaceDE w:val="false"/>
        <w:rPr>
          <w:sz w:val="20"/>
        </w:rPr>
      </w:pPr>
      <w:r>
        <w:rPr>
          <w:sz w:val="20"/>
        </w:rPr>
        <w:t>Nell’autunno di due anni fa, nel mese di settembre, siamo saliti fin sopra la cima del Monte Ortigara, ripercorrendo il sentiero scavato nella rocciosa montagna dai nostri valorosi Alpini, per combattere il nemico di sempre: quello austriaco. Abbiamo visto sventolare al vento il tricolore sull’alto pennone del Monte Lozze,  dove una squadra di vecchi alpini, ogni giorno, effettuano l’alzo bandiera , per ricordare e non  dimenticare mai il valore dei nostri soldati. Sulla rupe del Monte, sorge una cappella votiva, dove l’escursionista si ferma e piega il ginocchio e recita una breve preghiera in suffragio dei caduti. Se si dovessero analizzare quelle rocce, su  di ognuna di esse, sebbene sono trascorsi ottant’anni, vi troverebbero ancora il DNA dei nostri eroi caduti, perché quelle rocce sono state irrorate con il loro  sangue generoso, come pure le zolle dell’aspra e pietrosa montagna d’Ortigara.  Camminando fra i camminamenti, i fortini, i ridottini, le gallerie, i sentieri e i campi di mughi, possiamo trovare sepolta la nostra storia ed i ricordi lontani della Grande guerra. Ovunque, si possono trovare ancora cimeli e oggetti appartenuti ai nostri soldati. Incontrare questi luoghi e come incontrare l’Italia. Ed é incontrare l’Italia significa penetrare nella cultura, nella tradizione, nel modo di vedere e intendere la vita e il mondo propri di ciascuna zona di questa composita realtà socio - culturale che la nostra Italia presenta. Ma soprattutto significa riuscire ad eliminare più che il divario economico, la sostanzialmente assai scarsa comprensione e, quindi, la fondamentale difficoltà di un dialogo aperto e fecondo fra il Sud ed il Nord dell’Europa Unita, come pure quella del  Nord ed il Mezzogiorno della nostra penisola. Perché lassù, quando si combatteva, non c’erano soltanto uomini del Nord, ma anche ragazzi del Mezzogiorno e del Sud del nostro meraviglioso Paese.</w:t>
      </w:r>
    </w:p>
    <w:p>
      <w:pPr>
        <w:pStyle w:val="Normal"/>
        <w:widowControl w:val="false"/>
        <w:autoSpaceDE w:val="false"/>
        <w:rPr>
          <w:sz w:val="20"/>
        </w:rPr>
      </w:pPr>
      <w:r>
        <w:rPr>
          <w:sz w:val="20"/>
        </w:rPr>
        <w:t>Abbiamo fatto ogni sforzo per realizzare l’Europa  unita, stiamo facendo, e questa é già una  realtà, di tutto per realizzare quella economica con la nuova moneta: l’Euro, ma adesso dobbiamo fare un ulteriore sforzo  per realizzare l’Europa politica; si fa di tutto - e ben a ragione - per sensibilizzare soprattutto i giovani ad “ incontrare l’Italia e la nuova Europa”, quell’Europa senza confini, senza le disastrose guerre che ci hanno dissanguato e martoriato. Sono incisi in ognuno di noi i nomi di questi luoghi  che furono teatro di grande battaglie - Val Sugana, l’Altopiano di Asiago, Pasubio, Cima Dodici, Monte Ortigara - essi evocano le aspre battaglie combattute durante la prima guerra mondiale.</w:t>
      </w:r>
    </w:p>
    <w:p>
      <w:pPr>
        <w:pStyle w:val="Normal"/>
        <w:widowControl w:val="false"/>
        <w:autoSpaceDE w:val="false"/>
        <w:rPr>
          <w:sz w:val="20"/>
        </w:rPr>
      </w:pPr>
      <w:r>
        <w:rPr>
          <w:sz w:val="20"/>
        </w:rPr>
        <w:t xml:space="preserve"> </w:t>
      </w:r>
      <w:r>
        <w:rPr>
          <w:sz w:val="20"/>
        </w:rPr>
        <w:t>Transitando per questi luoghi, ovunque, abbiamo visto un ossario, una lapide, un piccolo cimitero, una croce su un sasso ricordano l’immenso sacrificio di vite umane.</w:t>
      </w:r>
    </w:p>
    <w:p>
      <w:pPr>
        <w:pStyle w:val="Normal"/>
        <w:widowControl w:val="false"/>
        <w:autoSpaceDE w:val="false"/>
        <w:rPr>
          <w:sz w:val="20"/>
        </w:rPr>
      </w:pPr>
      <w:r>
        <w:rPr>
          <w:sz w:val="20"/>
        </w:rPr>
        <w:t>Scoprire e capire le più profonde radici della tradizione e della storia, é fondamentale sia per il Nord - onde possa comprendere e quindi, amare il Mezzogiorno -, sia per il Mezzogiorno stesso, onde possa “ritrovare se stesso”, la coscienza della propria natura, che é, in fin dei conti, la coscienza della propria storia. Gli storici e i politici si pongono ancora questi problemi, tra Sud e Nord, ma lo scrivente, che ebbi i natali nella Old Calabria, e che per oltre 40 anni, ha servito il nostro Paese, quale tutore della Legge,. non ha mai avuto di questi tentennamenti. Ha trattato tutti sullo stesso livello, perché sia nel bene che nel male, siamo tutti dello stesso Paese.</w:t>
      </w:r>
    </w:p>
    <w:p>
      <w:pPr>
        <w:pStyle w:val="Normal"/>
        <w:widowControl w:val="false"/>
        <w:autoSpaceDE w:val="false"/>
        <w:rPr>
          <w:sz w:val="20"/>
        </w:rPr>
      </w:pPr>
      <w:r>
        <w:rPr>
          <w:sz w:val="20"/>
        </w:rPr>
        <w:t>CENNI  STORICI.</w:t>
      </w:r>
    </w:p>
    <w:p>
      <w:pPr>
        <w:pStyle w:val="Normal"/>
        <w:widowControl w:val="false"/>
        <w:autoSpaceDE w:val="false"/>
        <w:rPr>
          <w:sz w:val="20"/>
        </w:rPr>
      </w:pPr>
      <w:r>
        <w:rPr>
          <w:sz w:val="20"/>
        </w:rPr>
        <w:t>Da un pieghevole che ci é stato fornito dall’Ente del Turismo di Asiago, leggiamo la storia dell’Altopiano dei Sette comuni, nel quale lo storico Patrizio Rigoni, così scrive: “ L’uomo sull’Altopiano: le selci e i graffiti della Valdossa sono le “ fonti mute” che parlano di una preistorica presenza umana sull’Altopiano, di una presenza comunque temporanea. Un afflusso probabilmente stagionale, dovuto alla caccia e al prelievo della selce ( quassù abbondantissima), buona per ottenerne raschiatoi, lame, grattatoi. La scoperta del villaggio del Bostel di Torzo ( 1781, Dal Pozzo) portò alla luce le tracce di un popolo stabilitosi ( forse per primo) su questi monti: casette interrate ed avanzi di stoviglie, manufatti di ferro e di bronzo, monete d’argento ( di conio romano), ossa di animali ecc. Altri segni di insediamenti precristiani sono stati trovati a Luisiana ( Corgnon) e ad Enego, con richiami frequenti alla civiltà romana.</w:t>
      </w:r>
    </w:p>
    <w:p>
      <w:pPr>
        <w:pStyle w:val="Normal"/>
        <w:widowControl w:val="false"/>
        <w:autoSpaceDE w:val="false"/>
        <w:rPr>
          <w:sz w:val="20"/>
        </w:rPr>
      </w:pPr>
      <w:r>
        <w:rPr>
          <w:sz w:val="20"/>
        </w:rPr>
        <w:t>La parlata cimbra é attualmente il documento più evocativo delle origini della gente altopianese. Da chi discende la gente che ancora oggi usa correntemente termini come rach ( muschio), rasetle ( scricciolo), loch (buca), tanna ( abete bianco), pach ( rigagnolo), slenca ( fionda), tal  ( valle),  grabo  (fossa)......? Una lingua simile al tedesco. L’Altopiano, territorio un tempo pressoché impraticabile e selvaggio, é stato certamente luogo di ripiego e di rifugio per frange di tribù e di popoli che negli inquieti secolo post romani, varcarono le Alpi. Immigrazioni tuttavia germaniche e, tra le ultime ( subito dopo il Mille) famiglie di coloni bavaresi, alla ricerca di terre da disboscare, bonificare e da coltivare. Quassù, al sicuro, hanno riordinato la loro vita e mantenuto nel tempo la lingua e i costumi originari. La parlata cimbra é dunque riferibile ad un dialetto tedesco, o meglio, bavarese.</w:t>
      </w:r>
    </w:p>
    <w:p>
      <w:pPr>
        <w:pStyle w:val="Normal"/>
        <w:widowControl w:val="false"/>
        <w:autoSpaceDE w:val="false"/>
        <w:rPr>
          <w:sz w:val="20"/>
        </w:rPr>
      </w:pPr>
      <w:r>
        <w:rPr>
          <w:sz w:val="20"/>
        </w:rPr>
        <w:t>I primi centri a formarsi furono Torzo ad ovest ed Enego ad est, in corrispondenza cioè dell’avanzare della colonizzazione del territorio dai bordi verso il centro. Sorsero via via gli altri, Gallio - Foza - Roana - Lusiana - Asiago, e divennero ben presto Comuni, “ protetti” dapprima dagli Ezzelini, dagli Scaligeri e dai Visconti poi (1400), dai quali ottennero pascoli  e privilegi economici necessari alla sopravvivenza in una zona montana come questa. In tale periodo l’unione fra i Sette Comuni si rafforzò sino al patto della Reggenza ( 1310) che permise l’autonomia politico - amministrativa ed una propria milizia. L’insegna ideale che la sosteneva e guidava, sembra racchiusa nelle parole: “ Dise saint Siben, Alte Komeun, Prudere liben”: Questi sono i Sette  Antichi Comuni, Fratelli Cari.</w:t>
      </w:r>
    </w:p>
    <w:p>
      <w:pPr>
        <w:pStyle w:val="Normal"/>
        <w:widowControl w:val="false"/>
        <w:autoSpaceDE w:val="false"/>
        <w:rPr>
          <w:sz w:val="20"/>
        </w:rPr>
      </w:pPr>
      <w:r>
        <w:rPr>
          <w:sz w:val="20"/>
        </w:rPr>
        <w:t>Nel 1404, la Federazione dei Sette Comuni s’alleò volontariamente alla Repubblica di Venezia, in una fedeltà che durò per quattro secoli ( 1807). Venezia garantiva le esenzioni e i privilegi indispensabili alla Reggenza e le richiedeva la salvaguardia dei confini settentrionali ( (importanti strategicamente), impegno che costò ai Comuni, nel tempo, saccheggi e devastazioni a più riprese (1487), 1508, 1805) eppure episodi di tenace vittoriosa difesa.</w:t>
      </w:r>
    </w:p>
    <w:p>
      <w:pPr>
        <w:pStyle w:val="Normal"/>
        <w:widowControl w:val="false"/>
        <w:autoSpaceDE w:val="false"/>
        <w:rPr>
          <w:sz w:val="20"/>
        </w:rPr>
      </w:pPr>
      <w:r>
        <w:rPr>
          <w:sz w:val="20"/>
        </w:rPr>
        <w:t>Nel 1631 la peste, che desolava l’Alta Italia, raggiunse anche Asiago, cagionando 1500 morti ( Lazzaretto). Con la rivoluzione francese e Napoleone , Venezia decadde ed anche la reggenza. Si passò  poi sotto l’impero austriaco ( 1815) e vennero cancellati di colpo i benefici fino ad allora goduti, sostituiti di contro da tasse ed imposte, che portarono via via l’Altopiano ad un’economia di pura sussistenza. Da qui l’emigrazione verso le regioni più promettenti d’Europa e d’oltre oceano. In una delle piazze di Asiago, nella nostra escursione nella cittadina, abbiamo potuto ammirare un piccolo e significativo monumento in bronzo, dedicato appunto all’emigrazione: una piccola famiglia, padre, madre ed un bambino, ognuno con un piccolo fagotto, che raggiungono  il luogo di partenza.</w:t>
      </w:r>
    </w:p>
    <w:p>
      <w:pPr>
        <w:pStyle w:val="Normal"/>
        <w:widowControl w:val="false"/>
        <w:autoSpaceDE w:val="false"/>
        <w:rPr>
          <w:sz w:val="20"/>
        </w:rPr>
      </w:pPr>
      <w:r>
        <w:rPr>
          <w:sz w:val="20"/>
        </w:rPr>
        <w:t xml:space="preserve"> </w:t>
      </w:r>
      <w:r>
        <w:rPr>
          <w:sz w:val="20"/>
        </w:rPr>
        <w:t>Nonostante le difficoltà, apparvero i segni del progresso moderno, con opere pubbliche, i primi alberghi e le banche, nuove vie di comunicazione interne e con il piano. La Legione Cimbrica ( forse 800 soldati) sorta nel fatidico 1848 e che contribuì a contenere l’avanzata degli austriaci, comprova la partecipazione dell’Altopiano al risorgimento. Parecchi volontari inoltre presero parte alla II’ guerra d’indipendenza e alla spedizione dei Mille.</w:t>
      </w:r>
    </w:p>
    <w:p>
      <w:pPr>
        <w:pStyle w:val="Normal"/>
        <w:widowControl w:val="false"/>
        <w:autoSpaceDE w:val="false"/>
        <w:rPr>
          <w:sz w:val="20"/>
        </w:rPr>
      </w:pPr>
      <w:r>
        <w:rPr>
          <w:sz w:val="20"/>
        </w:rPr>
        <w:t>Nel 1866 ci fu l’annessione all’Italia. Ad un maggiore collegamento interno contribuì efficacemente la costruzione del ponte sulla Valdossa (1906) e, con la pianura, la realizzazione dell’ardita ferrovia a cremagliera (1909). L’emigrazione però continuava, anche se cominciavano nuove attività ( estrattive, della distillazione ecc.) La I’ guerra mondiale, con l’Altopiano zona di confine, é stato l’evento più tragico e disastroso della sua storia, per la distruzione totale degli abitanti e del patrimonio forestale e per l’esodo della popolazione. Il distacco e la dispersione dei nuclei familiari ha causato lo “ sdradicamento ” dalla propria terra, un allontanamento affettivo e culturale dalle conseguenze quasi irreversibili. Al ritorno, la ricostruzione: paesi nuovi ma meno caratteristici. Dopo la ricostruzione, ancora disoccupazione ed ancora emigrazione in un alternarsi che proseguirà, purtroppo, anche nel secondo dopoguerra, perché le attività tradizionali erano sempre insufficienti a garantire una crescita rispondente alle nuove esigenze vitali. Verso gli anni  Sessanta sé quasi di colpo intensificata l’attività turistica con la costruzione di ville ed appartamenti, di impianti sportivi e di tutto quanto comporta l’industria del tempo libero. Tutto questo, nel nostro girovagare per i villaggi del comprensorio, é una realtà tangibile, che noi abbiamo potuto constatare. Tutto ciò ha prodotto una profonda trasformazione sia economica che sociale e soprattutto culturale che costringe all’impegno di conciliare le attese di un giustificato benessere con la necessità di salvaguardare la bontà del territorio e l’identità culturale trasmessa dalle passate generazioni.</w:t>
      </w:r>
    </w:p>
    <w:p>
      <w:pPr>
        <w:pStyle w:val="Normal"/>
        <w:widowControl w:val="false"/>
        <w:autoSpaceDE w:val="false"/>
        <w:rPr>
          <w:sz w:val="20"/>
        </w:rPr>
      </w:pPr>
      <w:r>
        <w:rPr>
          <w:sz w:val="20"/>
        </w:rPr>
        <w:t>L’Altopiano dei Sette Comuni.</w:t>
      </w:r>
    </w:p>
    <w:p>
      <w:pPr>
        <w:pStyle w:val="Normal"/>
        <w:widowControl w:val="false"/>
        <w:autoSpaceDE w:val="false"/>
        <w:rPr>
          <w:sz w:val="20"/>
        </w:rPr>
      </w:pPr>
      <w:r>
        <w:rPr>
          <w:sz w:val="20"/>
        </w:rPr>
        <w:t>Oggi, 10 febbraio 2002, siamo ritornato in questa ridente località bianca di neve e riscaldata da un tiepido sole invernale, per trascorre una giornata diversa da  quelle padane, oscurate dalla  fitta nebbia che ti fa mancare il respiro ed ostacola la circolazione stradale, senza parlare poi, dello smog. Il lamento é retorico: si deplora lo smog come si deplora un assassinio, perché non deplorarlo apparirebbe sconvenienza. Ma una flebile riduzione del traffico é temuta più dei veleni sospesi e ogni chiusura temporanea di un’industria che appesta una città provoca rivolte popolari.</w:t>
      </w:r>
    </w:p>
    <w:p>
      <w:pPr>
        <w:pStyle w:val="Normal"/>
        <w:widowControl w:val="false"/>
        <w:autoSpaceDE w:val="false"/>
        <w:rPr>
          <w:sz w:val="20"/>
        </w:rPr>
      </w:pPr>
      <w:r>
        <w:rPr>
          <w:sz w:val="20"/>
        </w:rPr>
        <w:t>Ma noi, quando possiamo, cerchiamo di evadere da questo stato di cose. Ma questo desiderio di purezza, di pulizia, di verità, questo bisogno di dimenticare l’ossessione del quotidiano lo proviamo anche noi. Per questo andiamo in campagna, cerchiamo le isole tropicali, per questo i giovani si tuffano nell’eccitamento della discoteca, per questo alcuni si dedicano alla meditazione ed altri riscoprono la vita religiosa nei movimenti del risveglio dello spirito. Per sollevarci, almeno  provvisoriamente, sopra la palude mefitica che ci risucchia e respirare un’aria più pura, vedere un cielo più limpido, in contatto con qualcosa di nobile, di splendente, di vero, come questo paesaggio meraviglioso di Asiago.</w:t>
      </w:r>
    </w:p>
    <w:p>
      <w:pPr>
        <w:pStyle w:val="Normal"/>
        <w:widowControl w:val="false"/>
        <w:autoSpaceDE w:val="false"/>
        <w:rPr>
          <w:sz w:val="20"/>
        </w:rPr>
      </w:pPr>
      <w:r>
        <w:rPr>
          <w:sz w:val="20"/>
        </w:rPr>
        <w:t xml:space="preserve">  </w:t>
      </w:r>
      <w:r>
        <w:rPr>
          <w:sz w:val="20"/>
        </w:rPr>
        <w:t>L’Altopiano dei Sette Comuni, dove oggi ci troviamo si estende tra la Val Sugana e la pianura vicentina. Questo é un vasto pianoro ondulato, inciso da numerosi torrenti. E’ appunto, l’Altopiano di Asiago, detto anche “ dei Sette Comuni” poiché, dopo l’età feudale, come ci spiega la storia, le genti della regione diedero vita a una libera confederazione tra i comuni di Asiago, Roana, Rotzo, Lusiana, Foza, Enego e Gallio che durò fino al 1807. Da Tiene si risale la Val d’Astico - dominata, sopra Tonezza del Cimone, dall’Ossario degli Alpini - fino a Lavarone ( interessante il forte Belvedere, esempio di ingegneria militare della grande guerra). Da qui si entra nell’altopiano vero e proprio, attraversando dapprima terreni carsici e poi vasti boschi e pascoli. Superata Asiago, si può piegare verso Bassano del Grappa oppure proseguire fino al Brenta, che in questa zona scorre profondamente incassato in una stretta valle dalle pareti ripidissime, chiamata “ Canale di Brenta”, che separa l’Altopiano dei Sette Comuni dal massiccio del Grappa.</w:t>
      </w:r>
    </w:p>
    <w:p>
      <w:pPr>
        <w:pStyle w:val="Normal"/>
        <w:widowControl w:val="false"/>
        <w:autoSpaceDE w:val="false"/>
        <w:rPr>
          <w:sz w:val="20"/>
        </w:rPr>
      </w:pPr>
      <w:r>
        <w:rPr>
          <w:sz w:val="20"/>
        </w:rPr>
        <w:t>Questa volta, non siamo saliti fin quassù con il gruppo CAI di Mantova, come al nostro solito, ma con gli amici del Circolo CRAI dell’APAM di Mantova. Con questa organizzazione, non é la prima volta che andiamo in gita nelle velli innevati, ma ci siamo stati altre volte  sulle località montane. Oggi, hanno scelto la cittadina di Asiago: una località turistica molto nota, al centro dell’Altopiano . Parlando di Asiago, diremo che  é stata distrutta nel 1916 dalla furia della guerra: un ossario sul Colle di Laiten accoglie le salme di 13. 000 caduti, italiani e austriaci, uniti nell’ultimo sonno. Dalla frazione Sasso una caratteristica scala di pietra con (4444 gradini) costruita nel 1480 scende al Brenta.</w:t>
      </w:r>
    </w:p>
    <w:p>
      <w:pPr>
        <w:pStyle w:val="Normal"/>
        <w:widowControl w:val="false"/>
        <w:autoSpaceDE w:val="false"/>
        <w:rPr>
          <w:sz w:val="20"/>
        </w:rPr>
      </w:pPr>
      <w:r>
        <w:rPr>
          <w:sz w:val="20"/>
        </w:rPr>
        <w:t>Questi ambienti alpini contraddistinti da numerosi ed evocativi toponimi suscitano sottili curiosità semantiche sui luoghi visitati od attraversati; interrogativi si pongono ai visitatori più attenti lungo l'Altopiano, intorno agli ossari, ai forti e alle trincee o alle propaggini delle montagne, oppure contornando le celebre cime come quella dell’Ortigara o del Monte Lozze  e del Monte Forno.</w:t>
      </w:r>
    </w:p>
    <w:p>
      <w:pPr>
        <w:pStyle w:val="Normal"/>
        <w:widowControl w:val="false"/>
        <w:autoSpaceDE w:val="false"/>
        <w:rPr>
          <w:sz w:val="20"/>
        </w:rPr>
      </w:pPr>
      <w:r>
        <w:rPr>
          <w:sz w:val="20"/>
        </w:rPr>
        <w:t>Ambienti tutti ricchi di storia e di suggestioni, riuniti da sempre nel magico ambito del regno di Asiago. Per introdursi in queste gruppi e località montuosi, non a caso definiti “ monumenti del mondo” occorre saper ripercorrere, fra inebrianti bellezze, le echeggianti rievocazioni di storiche vicende e le singolari avventure della guerra e d’alpe, insinuarsi nelle pieghe di una altura affascinante quanto remota, dove sempre aleggia lo spirito senza tempo delle leggende alpine.</w:t>
      </w:r>
    </w:p>
    <w:p>
      <w:pPr>
        <w:pStyle w:val="Normal"/>
        <w:widowControl w:val="false"/>
        <w:autoSpaceDE w:val="false"/>
        <w:rPr>
          <w:sz w:val="20"/>
        </w:rPr>
      </w:pPr>
      <w:r>
        <w:rPr>
          <w:sz w:val="20"/>
        </w:rPr>
        <w:t>La leggenda di Tiziano</w:t>
      </w:r>
    </w:p>
    <w:p>
      <w:pPr>
        <w:pStyle w:val="Normal"/>
        <w:widowControl w:val="false"/>
        <w:autoSpaceDE w:val="false"/>
        <w:rPr>
          <w:sz w:val="20"/>
        </w:rPr>
      </w:pPr>
      <w:r>
        <w:rPr>
          <w:sz w:val="20"/>
        </w:rPr>
        <w:t>Parlando di montagne e di luoghi meravigliosi come questi dell’Altopiano di Asiago, ci vengono in mente i Monti Pallidi, che pensandoci bene, non sono molto lontani da qui, basta salire sulle cime più alte per ammirarne il loro profilo. Chi abbia visto anche una sola volta lo spettacolo delle Dolomiti può comprendere come sia nata la leggenda secondo cui Tiziano Vecellio intingesse i suoi pennelli nell’arcobaleno dei Monti Pallidi. Il pittore di Pieve di Cadore, una delle figure più rappresentative della pittura italiana del Cinquecento, si formò artisticamente a Venezia ma é lecito pensare che il suo personalissimo stile, caratterizzato da un acceso cromatismo, sia stato influenzato dalla natura e dai colori del Cadore. Ce lo confermano precise annotazioni nelle sue tele, come nel caso della Presentazione al tempio ( Venezia, Galleria dell’Accademia), in cui, profondo e arioso, compare sullo sfondo un paesaggio montano delle Dolomiti.</w:t>
      </w:r>
    </w:p>
    <w:p>
      <w:pPr>
        <w:pStyle w:val="Normal"/>
        <w:widowControl w:val="false"/>
        <w:autoSpaceDE w:val="false"/>
        <w:rPr>
          <w:sz w:val="20"/>
        </w:rPr>
      </w:pPr>
      <w:r>
        <w:rPr>
          <w:sz w:val="20"/>
        </w:rPr>
        <w:t>Qui, nell’Altopiano di Asiago, non ci sono le Dolomiti che ci fanno da sfondo, ma una meravigliosa cerchia di montagne altrettanto bellissime, che incoronano il paesaggio dei Sette Comuni in un unico abbraccio. Dal rifugio Frubelek, dove noi ci troviamo, e che é situato a 1500 metri di quota,  e che sorge nella frazione di Cauna di Roana, si domina un paesaggio  favoloso, che meriterebbe di comparire come sfondo di un quadro d’autore del Cinquecento.</w:t>
      </w:r>
    </w:p>
    <w:p>
      <w:pPr>
        <w:pStyle w:val="Normal"/>
        <w:widowControl w:val="false"/>
        <w:autoSpaceDE w:val="false"/>
        <w:rPr>
          <w:sz w:val="20"/>
        </w:rPr>
      </w:pPr>
      <w:r>
        <w:rPr>
          <w:sz w:val="20"/>
        </w:rPr>
        <w:t>La descrizione che fa Francesco Carrer, dei Monti Pallidi, la potremmo ambientare benissimo in questi luoghi che circondano l’Altopiano di Asiago. Egli, così scriveva dei Monti Pallidi: “Nell’arco delle numerose giornate proposte sullo sfondo dell’ “enrosadira”, immergendosi fra evanescenti tonalità di rosso e di rosa, con lo sguardo intento a decifrare le frastagliate quinte rocciose di dolomia, capiterà di frequente, anche dietro l’angolo di rinomate stazioni sciistiche di riflettere sulle magre sussistenze di un tempo, sulle lontane tracce dei pastori, sulle ardite vie dei cacciatori e degli alpinisti.</w:t>
      </w:r>
    </w:p>
    <w:p>
      <w:pPr>
        <w:pStyle w:val="Normal"/>
        <w:widowControl w:val="false"/>
        <w:autoSpaceDE w:val="false"/>
        <w:rPr>
          <w:sz w:val="20"/>
        </w:rPr>
      </w:pPr>
      <w:r>
        <w:rPr>
          <w:sz w:val="20"/>
        </w:rPr>
        <w:t>“</w:t>
      </w:r>
      <w:r>
        <w:rPr>
          <w:sz w:val="20"/>
        </w:rPr>
        <w:t>Dalle propaggini delle pietrose montagne, dei fitti boschi che sorvegliano i dolci e sinuosi prativi d’alta quota, luoghi dove “ l’altezza in sé non sempre é importante” ritornano ancora attuali le annotazioni, pur nei diversi luoghi alpini dove i monti parlano, del grande alpinista Giulius Kugy: “.... Risuonano i richiami dei falciatori e delle falciatrici, delle donne.... che portavano di malga in malga, di alpe in alpe così sonori e limpidi sulla valle... da una parte all’altra..... il sole che cantava. Anche questa é la montagna che non mi ha mai abbandonato, la montagna che riscopro sempre”.</w:t>
      </w:r>
    </w:p>
    <w:p>
      <w:pPr>
        <w:pStyle w:val="Normal"/>
        <w:widowControl w:val="false"/>
        <w:autoSpaceDE w:val="false"/>
        <w:rPr>
          <w:sz w:val="20"/>
        </w:rPr>
      </w:pPr>
      <w:r>
        <w:rPr>
          <w:sz w:val="20"/>
        </w:rPr>
        <w:t>Dopo lunghe giornate, interminabili settimane e forse anche mesi,  di nebbia stagnante, di una nebbia fredda e umida che ti penetra persino nelle ossa, finalmente, possiamo godere di una giornata di pace  e soprattutto  di sole, in questo paradiso terrestre. La Valle Padana, si sa, d’inverno é così, non si può cambiare, perché é dentro la sua natura, come é dentro il DNA della sua gente. Questa é la patria, se lo volete o no, della nebbia opprimente ed ossessionante da sempre.</w:t>
      </w:r>
    </w:p>
    <w:p>
      <w:pPr>
        <w:pStyle w:val="Normal"/>
        <w:widowControl w:val="false"/>
        <w:autoSpaceDE w:val="false"/>
        <w:rPr>
          <w:sz w:val="20"/>
        </w:rPr>
      </w:pPr>
      <w:r>
        <w:rPr>
          <w:sz w:val="20"/>
        </w:rPr>
        <w:t>Appena superato il grande costone che separa la pianura Veneta dall’Altopiano, si respirava un’altra aria: un’aria pulita e salubre. Non poteva mancare il cielo azzurro e sereno, il sole tiepido e   splendente. Insomma, quello era un altro mondo. Ma se guardavi dal finestrino del grosso torpedone, ti accorgevi che sotto di te, nella grande pianura, vi era il limbo, quel limbo dantesco di lontana memoria. Qualcuno, non ricordo chi fosse, forse una signora che era seduta dietro di noi, ha detto: “ Guardate  laggiù, il lago immobile e grigio”. Quello non era il lago, perché da quelle parti non c’è nessun lago, ma era la nebbia stagnante che copriva ogni cosa e, alla signora, dava la sensazione di un  grande lago. Quella era una visione di cose naturali che spesso sembrano reali ma spesso sono allucinazioni, che colpiscono particolarmente e suscitano meraviglia.</w:t>
      </w:r>
    </w:p>
    <w:p>
      <w:pPr>
        <w:pStyle w:val="Normal"/>
        <w:widowControl w:val="false"/>
        <w:autoSpaceDE w:val="false"/>
        <w:rPr>
          <w:sz w:val="20"/>
        </w:rPr>
      </w:pPr>
      <w:r>
        <w:rPr>
          <w:sz w:val="20"/>
        </w:rPr>
        <w:t>Prima di giungere ad Asiago, abbiamo attraversato un paesaggio collinare stupendo, un paesaggi caratteristico imbiancato di neve. Se ci fossero stati  al posto degli abeti i lunghi filari di cipressi, avremo potuto pensare di essere in Toscana, in quella terra antica e meravigliosa, che é a noi familiare. Ma i meravigliosi cipressi, li abbiamo trovati anche ad Asiago, lungo il viale che sale a Monumento Ossario.</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L SACRARIO</w:t>
      </w:r>
    </w:p>
    <w:p>
      <w:pPr>
        <w:pStyle w:val="Normal"/>
        <w:widowControl w:val="false"/>
        <w:autoSpaceDE w:val="false"/>
        <w:rPr>
          <w:sz w:val="20"/>
        </w:rPr>
      </w:pPr>
      <w:r>
        <w:rPr>
          <w:sz w:val="20"/>
        </w:rPr>
        <w:t>Alle ore 10 circa, il nostro pullman, si é fermato nel grande piazzale di fronte al palazzetto del ghiaccio. E gli escursionisti ci siamo sparpagliati per la cittadina di Asiago. Ma un piccolo gruppetto, quelli di Campitello, ed altre persone ci siamo diretti  verso il Sacrario. Non c’era posto migliore  dove costruire il grande  Monumento: il Colle Leiter sovrasta la piccola cittadina, da dove si osserva un paesaggio stupendo. Dal vertice del Monumento, sotto l’arco quadriforme, da dove l’occhio spazia per un raggio  di trecento sessanta gradi, una  cerchia di montagne e colline imbiancate di neve, che furono teatro della Grande Guerra.</w:t>
      </w:r>
    </w:p>
    <w:p>
      <w:pPr>
        <w:pStyle w:val="Normal"/>
        <w:widowControl w:val="false"/>
        <w:autoSpaceDE w:val="false"/>
        <w:rPr>
          <w:sz w:val="20"/>
        </w:rPr>
      </w:pPr>
      <w:r>
        <w:rPr>
          <w:sz w:val="20"/>
        </w:rPr>
        <w:t xml:space="preserve">Si sale una scalinata in marmo bianco e  nella piattaforma, che delimita il Mausoleo, vi sono sistemati quattro cannoni, con relativi affusti, che fanno la guardia d’onere alle migliaia di caduti, che riposano in pace nel sonno eterno della resurrezione. </w:t>
      </w:r>
    </w:p>
    <w:p>
      <w:pPr>
        <w:pStyle w:val="Normal"/>
        <w:widowControl w:val="false"/>
        <w:autoSpaceDE w:val="false"/>
        <w:rPr>
          <w:sz w:val="20"/>
        </w:rPr>
      </w:pPr>
      <w:r>
        <w:rPr>
          <w:sz w:val="20"/>
        </w:rPr>
        <w:t>Dall’ampio vestibolo con grandi pilastri a tutta volta partono le de gallerie perimetrali e la crociera. Al centro della cripta c’è la cappella ottagonale nelle cui pareti di marmo Cipollino sono tumulate le Salme di 12 Medaglie d’oro e sopra i loculi sono incisi i nomi di altre 14 Medaglie d’oro. L’altare é di marmo Veronese, i loculi delle gallerie sono in marmo di Chiampo ed i contorni di marmo della Val d’Adige. Il pavimento é di marmo di Piombino Chiaro dell’Altopiano e la fascia di contorno é di marmo Nero sempre della Val d’Adige.</w:t>
      </w:r>
    </w:p>
    <w:p>
      <w:pPr>
        <w:pStyle w:val="Normal"/>
        <w:widowControl w:val="false"/>
        <w:autoSpaceDE w:val="false"/>
        <w:rPr>
          <w:sz w:val="20"/>
        </w:rPr>
      </w:pPr>
      <w:r>
        <w:rPr>
          <w:sz w:val="20"/>
        </w:rPr>
        <w:t>Le sculture dell’ingresso, quelle della cripta e le due Vittorie prospicenti Asiago e Gallio, sono dello scultore Prof. Tullio Montini di Verona.</w:t>
      </w:r>
    </w:p>
    <w:p>
      <w:pPr>
        <w:pStyle w:val="Normal"/>
        <w:widowControl w:val="false"/>
        <w:autoSpaceDE w:val="false"/>
        <w:rPr>
          <w:sz w:val="20"/>
        </w:rPr>
      </w:pPr>
      <w:r>
        <w:rPr>
          <w:sz w:val="20"/>
        </w:rPr>
        <w:t>Le due Vittorie verso l’acquedotto e l’Osservatorio Astrofisico, sono del Prof. Cav. Giuseppe Zanetti di Vicenza. Tali sculture sono tutte in marmo di Sant'Ambrogio Veronese.</w:t>
      </w:r>
    </w:p>
    <w:p>
      <w:pPr>
        <w:pStyle w:val="Normal"/>
        <w:widowControl w:val="false"/>
        <w:autoSpaceDE w:val="false"/>
        <w:rPr>
          <w:sz w:val="20"/>
        </w:rPr>
      </w:pPr>
      <w:r>
        <w:rPr>
          <w:sz w:val="20"/>
        </w:rPr>
        <w:t>I portoni sono in larice ricoperto da pannelli in rame sbalzato di tipo romano e sono dotati di speciali apparecchi di funzionamento e chiusura.</w:t>
      </w:r>
    </w:p>
    <w:p>
      <w:pPr>
        <w:pStyle w:val="Normal"/>
        <w:widowControl w:val="false"/>
        <w:autoSpaceDE w:val="false"/>
        <w:rPr>
          <w:sz w:val="20"/>
        </w:rPr>
      </w:pPr>
      <w:r>
        <w:rPr>
          <w:sz w:val="20"/>
        </w:rPr>
        <w:t>Il 23 Ottobre 1924 con regio Decreto é conferito ad Asiago il titolo di Città ed il nuovo Municipio é stato inaugurato alla presenza del Principe di Piemonte il 21 settembre 1929.</w:t>
      </w:r>
    </w:p>
    <w:p>
      <w:pPr>
        <w:pStyle w:val="Normal"/>
        <w:widowControl w:val="false"/>
        <w:autoSpaceDE w:val="false"/>
        <w:rPr>
          <w:sz w:val="20"/>
        </w:rPr>
      </w:pPr>
      <w:r>
        <w:rPr>
          <w:sz w:val="20"/>
        </w:rPr>
        <w:t>Nel Tempio Ossario di Asiago sono custodite oltre 60.000 Salme.</w:t>
      </w:r>
    </w:p>
    <w:p>
      <w:pPr>
        <w:pStyle w:val="Normal"/>
        <w:widowControl w:val="false"/>
        <w:autoSpaceDE w:val="false"/>
        <w:rPr>
          <w:sz w:val="20"/>
        </w:rPr>
      </w:pPr>
      <w:r>
        <w:rPr>
          <w:sz w:val="20"/>
        </w:rPr>
        <w:t>Per fatti d’arme, sull’Altopiano sono state concesse 43 Medaglie d’oro personali e 10 a Reparti.</w:t>
      </w:r>
    </w:p>
    <w:p>
      <w:pPr>
        <w:pStyle w:val="Normal"/>
        <w:widowControl w:val="false"/>
        <w:autoSpaceDE w:val="false"/>
        <w:rPr>
          <w:sz w:val="20"/>
        </w:rPr>
      </w:pPr>
      <w:r>
        <w:rPr>
          <w:sz w:val="20"/>
        </w:rPr>
        <w:t>I caduti sono catalogati in 41 Cimiteri: 24.285 Italiani; 23.647 Austriaci: 723 Inglesi; 280 Francesi.</w:t>
      </w:r>
    </w:p>
    <w:p>
      <w:pPr>
        <w:pStyle w:val="Normal"/>
        <w:widowControl w:val="false"/>
        <w:autoSpaceDE w:val="false"/>
        <w:rPr>
          <w:sz w:val="20"/>
        </w:rPr>
      </w:pPr>
      <w:r>
        <w:rPr>
          <w:sz w:val="20"/>
        </w:rPr>
        <w:t xml:space="preserve">BREVI CENNI SUL GRANDE </w:t>
      </w:r>
    </w:p>
    <w:p>
      <w:pPr>
        <w:pStyle w:val="Normal"/>
        <w:widowControl w:val="false"/>
        <w:autoSpaceDE w:val="false"/>
        <w:rPr>
          <w:sz w:val="20"/>
        </w:rPr>
      </w:pPr>
      <w:r>
        <w:rPr>
          <w:sz w:val="20"/>
        </w:rPr>
        <w:t>MONUMENTO OSSARIO DI ASIAGO.</w:t>
      </w:r>
    </w:p>
    <w:p>
      <w:pPr>
        <w:pStyle w:val="Normal"/>
        <w:widowControl w:val="false"/>
        <w:autoSpaceDE w:val="false"/>
        <w:rPr>
          <w:sz w:val="20"/>
        </w:rPr>
      </w:pPr>
      <w:r>
        <w:rPr>
          <w:sz w:val="20"/>
        </w:rPr>
        <w:t>Presso il Museo Storico della Grande  guerra 1915 -1918, che ha sede in Canove, abbiamo ottenuto dalla custode: una simpatica e carina signorina bionda, un pieghevole, nel quale, oltre ai dati della realizzazione del Museo della Grande Guerra, contiene anche brevi cenni sul grande Monumento Ossario di Asiago.</w:t>
      </w:r>
    </w:p>
    <w:p>
      <w:pPr>
        <w:pStyle w:val="Normal"/>
        <w:widowControl w:val="false"/>
        <w:autoSpaceDE w:val="false"/>
        <w:rPr>
          <w:sz w:val="20"/>
        </w:rPr>
      </w:pPr>
      <w:r>
        <w:rPr>
          <w:sz w:val="20"/>
        </w:rPr>
        <w:t xml:space="preserve">“ </w:t>
      </w:r>
      <w:r>
        <w:rPr>
          <w:sz w:val="20"/>
        </w:rPr>
        <w:t>I primi contatti per l’erigendo Monumento Ossario di Asiago, avvennero in Prefettura a Vicenza il 18 Settembre 1928.</w:t>
      </w:r>
    </w:p>
    <w:p>
      <w:pPr>
        <w:pStyle w:val="Normal"/>
        <w:widowControl w:val="false"/>
        <w:autoSpaceDE w:val="false"/>
        <w:rPr>
          <w:sz w:val="20"/>
        </w:rPr>
      </w:pPr>
      <w:r>
        <w:rPr>
          <w:sz w:val="20"/>
        </w:rPr>
        <w:t>Il 1’ Aprile 1931 venne accettato il progetto dell’Architetto Prof. Orfeo Rossato di Venezia.</w:t>
      </w:r>
    </w:p>
    <w:p>
      <w:pPr>
        <w:pStyle w:val="Normal"/>
        <w:widowControl w:val="false"/>
        <w:autoSpaceDE w:val="false"/>
        <w:rPr>
          <w:sz w:val="20"/>
        </w:rPr>
      </w:pPr>
      <w:r>
        <w:rPr>
          <w:sz w:val="20"/>
        </w:rPr>
        <w:t>Il 28 Dicembre 1931, fra 14 concorrenti, vince l’appalto dei lavori l’impresa veronese Cav, Guglielmo Roncari, con Direttore dei lavori l’Ing. Giuseppe Roncari.</w:t>
      </w:r>
    </w:p>
    <w:p>
      <w:pPr>
        <w:pStyle w:val="Normal"/>
        <w:widowControl w:val="false"/>
        <w:autoSpaceDE w:val="false"/>
        <w:rPr>
          <w:sz w:val="20"/>
        </w:rPr>
      </w:pPr>
      <w:r>
        <w:rPr>
          <w:sz w:val="20"/>
        </w:rPr>
        <w:t>L’importo dell’appalto fu di Lire 4.300.000.</w:t>
      </w:r>
    </w:p>
    <w:p>
      <w:pPr>
        <w:pStyle w:val="Normal"/>
        <w:widowControl w:val="false"/>
        <w:autoSpaceDE w:val="false"/>
        <w:rPr>
          <w:sz w:val="20"/>
        </w:rPr>
      </w:pPr>
      <w:r>
        <w:rPr>
          <w:sz w:val="20"/>
        </w:rPr>
        <w:t>Il 12 Febbraio 1932 fu deliberato dal Comune di asiago lo sbancamento del Colle Leiter e la costruzione delle strade fino al cantiere nonché le condutture per l’acqua fino all’altezza sufficiente per alimentare 2 serbatoi e il drenaggio di scolo di tutta l’area del Monumento.</w:t>
      </w:r>
    </w:p>
    <w:p>
      <w:pPr>
        <w:pStyle w:val="Normal"/>
        <w:widowControl w:val="false"/>
        <w:autoSpaceDE w:val="false"/>
        <w:rPr>
          <w:sz w:val="20"/>
        </w:rPr>
      </w:pPr>
      <w:r>
        <w:rPr>
          <w:sz w:val="20"/>
        </w:rPr>
        <w:t>La prima pietra fu posta il 19 Agosto 1932.</w:t>
      </w:r>
    </w:p>
    <w:p>
      <w:pPr>
        <w:pStyle w:val="Normal"/>
        <w:widowControl w:val="false"/>
        <w:autoSpaceDE w:val="false"/>
        <w:rPr>
          <w:sz w:val="20"/>
        </w:rPr>
      </w:pPr>
      <w:r>
        <w:rPr>
          <w:sz w:val="20"/>
        </w:rPr>
        <w:t>Il 10 Ottobre 1936 l’impresa costruttrice consegnava l’opera al Commissario del Governo.</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E MISURE</w:t>
      </w:r>
    </w:p>
    <w:p>
      <w:pPr>
        <w:pStyle w:val="Normal"/>
        <w:widowControl w:val="false"/>
        <w:autoSpaceDE w:val="false"/>
        <w:rPr>
          <w:sz w:val="20"/>
        </w:rPr>
      </w:pPr>
      <w:r>
        <w:rPr>
          <w:sz w:val="20"/>
        </w:rPr>
        <w:t>La cripta é a base quadrata di m.80 di lato e m.7 di altezza, l’avancorpo della scala é di m.12 X 40 e la soglia principale é a m.1044 s.l.m..</w:t>
      </w:r>
    </w:p>
    <w:p>
      <w:pPr>
        <w:pStyle w:val="Normal"/>
        <w:widowControl w:val="false"/>
        <w:autoSpaceDE w:val="false"/>
        <w:rPr>
          <w:sz w:val="20"/>
        </w:rPr>
      </w:pPr>
      <w:r>
        <w:rPr>
          <w:sz w:val="20"/>
        </w:rPr>
        <w:t>L’arco quadrifronte ha il lato di m.23 e le arcate sono larghe m.9 ed alte m.22. L’altezza totale é di m.47.</w:t>
      </w:r>
    </w:p>
    <w:p>
      <w:pPr>
        <w:pStyle w:val="Normal"/>
        <w:widowControl w:val="false"/>
        <w:autoSpaceDE w:val="false"/>
        <w:rPr>
          <w:sz w:val="20"/>
        </w:rPr>
      </w:pPr>
      <w:r>
        <w:rPr>
          <w:sz w:val="20"/>
        </w:rPr>
        <w:t>Il materiale utilizzato fu estratto da 15 cave su un raggio di 20 km.</w:t>
      </w:r>
    </w:p>
    <w:p>
      <w:pPr>
        <w:pStyle w:val="Normal"/>
        <w:widowControl w:val="false"/>
        <w:autoSpaceDE w:val="false"/>
        <w:rPr>
          <w:sz w:val="20"/>
        </w:rPr>
      </w:pPr>
      <w:r>
        <w:rPr>
          <w:sz w:val="20"/>
        </w:rPr>
        <w:t>LA CITTADINA DI ASIAGO.</w:t>
      </w:r>
    </w:p>
    <w:p>
      <w:pPr>
        <w:pStyle w:val="Normal"/>
        <w:widowControl w:val="false"/>
        <w:autoSpaceDE w:val="false"/>
        <w:rPr>
          <w:sz w:val="20"/>
        </w:rPr>
      </w:pPr>
      <w:r>
        <w:rPr>
          <w:sz w:val="20"/>
        </w:rPr>
        <w:t xml:space="preserve">Dopo la visita doverosa al Sacrario, abbiamo ripercorso a ritroso il viale, che qualche ora prima, ci aveva portato sul Colle Leiter, dove sorge appunto, il Grande Monumento Ossario. L’appuntamento con il resto della comitiva era stato fissato per le ore 11,30, per poi proseguire verso il rifugio Rubelek, che sorge  a metri 1220, nella frazione Cesuna di Roana. Quindi avevamo tutto il tempo necessario per una visita alla Città di Asiago. </w:t>
      </w:r>
    </w:p>
    <w:p>
      <w:pPr>
        <w:pStyle w:val="Normal"/>
        <w:widowControl w:val="false"/>
        <w:autoSpaceDE w:val="false"/>
        <w:rPr>
          <w:sz w:val="20"/>
        </w:rPr>
      </w:pPr>
      <w:r>
        <w:rPr>
          <w:sz w:val="20"/>
        </w:rPr>
        <w:t>Asiago, é una cittadina simpatica, accogliente, linda e deliziosa ,e quell’imbiancata di neve la rendeva maggiormente caratteristica. Una sosta in un piccolo Bar, per un caffè e un’ “ombretta”, come si dice da quelle parte, nel loro dialetto veneto. Dopo il Bar, la passeggiata nel centro, e le piccole soste davanti ai negozi,  con le loro belle vetrine. Ma non poteva mancare una breve visita al Duomo, per una breve preghiera di ringraziamento, piegando il ginocchio per devozione davanti all’Altare Maggiore. Prima di raggiungere il luogo d’attesa, dove c’era in sosta il nostro torpedone, una breve visita al Museo della Guerra, e poi, su verso Cesuna, dove ci attendevano per il pranzo.</w:t>
      </w:r>
    </w:p>
    <w:p>
      <w:pPr>
        <w:pStyle w:val="Normal"/>
        <w:widowControl w:val="false"/>
        <w:autoSpaceDE w:val="false"/>
        <w:rPr>
          <w:sz w:val="20"/>
        </w:rPr>
      </w:pPr>
      <w:r>
        <w:rPr>
          <w:sz w:val="20"/>
        </w:rPr>
        <w:t>IL RIFUGIO TRUBELEK.</w:t>
      </w:r>
    </w:p>
    <w:p>
      <w:pPr>
        <w:pStyle w:val="Normal"/>
        <w:widowControl w:val="false"/>
        <w:autoSpaceDE w:val="false"/>
        <w:rPr>
          <w:sz w:val="20"/>
        </w:rPr>
      </w:pPr>
      <w:r>
        <w:rPr>
          <w:sz w:val="20"/>
        </w:rPr>
        <w:t>Da Asiago, una strada stretta, una strada di montagna, sale dolcemente verso il promontorio di Monte Zovetto, dove sorge il Rifugio Trubelek, a quota 1220 metri. Di lassù, si domina un paesaggio meraviglioso, da dove l’occhio spazia fra orizzonti lontani e i luoghi  che furono teatro  della Grande guerra. Il Monte Ortigara, é posto in centro della cerchia degli altri monti a noi noti, per esserci stati più volte con i nostri amici del CAI di Mantova.</w:t>
      </w:r>
    </w:p>
    <w:p>
      <w:pPr>
        <w:pStyle w:val="Normal"/>
        <w:widowControl w:val="false"/>
        <w:autoSpaceDE w:val="false"/>
        <w:rPr>
          <w:sz w:val="20"/>
        </w:rPr>
      </w:pPr>
      <w:r>
        <w:rPr>
          <w:sz w:val="20"/>
        </w:rPr>
        <w:t>Appena giunti sul Monte Zovetto, alcuni del nostro gruppo, specialmente le donne, attratte dall’allettante posizione soleggiata dei luoghi coperti di neve, preferivano sdraiarsi al sole per prendere la tintarella, invece che entrare nel rifugio per il pranzo. Il sole era caldo ed invitante, e poi, oltre al sole e la neve, c’era la vista paesaggistica dell’intera  vallata. Si, é vero, vedendo questi posti da sogno, ti viene voglia di dire: Non c’è bisogno di andare nelle isole felici, nelle isole tropicali, per trovare il sole e soprattutto la serenità dello spirito. Basta salire fin lassù, nell’Altopiano di Asiago, per ritrovare la luce, la pace ed il tiepido sole invernale.</w:t>
      </w:r>
    </w:p>
    <w:p>
      <w:pPr>
        <w:pStyle w:val="Normal"/>
        <w:widowControl w:val="false"/>
        <w:autoSpaceDE w:val="false"/>
        <w:rPr>
          <w:sz w:val="20"/>
        </w:rPr>
      </w:pPr>
      <w:r>
        <w:rPr>
          <w:sz w:val="20"/>
        </w:rPr>
        <w:t xml:space="preserve"> </w:t>
      </w:r>
      <w:r>
        <w:rPr>
          <w:sz w:val="20"/>
        </w:rPr>
        <w:t>Sotto tale evocativa luce, con rinnovati stupori, diventa ancora riscopribile, anche nella stagione delle nevi, l’Altopiano di Asiago, con le sue montagne i suoi tramonti, i suoi pascoli, gli scoscendimenti, i riposanti pianori con le sue malghe, i suoi rifugi, oltre a tanti altri segreti microambienti distribuiti nelle pieghe delle dorsali.</w:t>
      </w:r>
    </w:p>
    <w:p>
      <w:pPr>
        <w:pStyle w:val="Normal"/>
        <w:widowControl w:val="false"/>
        <w:autoSpaceDE w:val="false"/>
        <w:rPr>
          <w:sz w:val="20"/>
        </w:rPr>
      </w:pPr>
      <w:r>
        <w:rPr>
          <w:sz w:val="20"/>
        </w:rPr>
        <w:t>Gli altri anni, con l’organizzazione dell’APAM, siamo stati a Ponte di Legno e a Moena. In entrambi le località, gli organizzatori, hanno impiantato una grossa tenda da campo con le cucine  e le varie attrezzature, per preparare la polenta , le salamelle e le costine alla griglia ed il vino brûlé. Quest’anno, non é stato così, non ce stato bisogno del tendone e delle altre attrezzature, perché si sono appoggiati al Rifugio “ Trubelek” di Monte, Zovetto, che hanno pensato loro a confezionare il pranzo per tutta la comitiva. Però, mancava qualcosa, mancavano le grosse pentole con il profumato vino brûlé.</w:t>
      </w:r>
    </w:p>
    <w:p>
      <w:pPr>
        <w:pStyle w:val="Normal"/>
        <w:widowControl w:val="false"/>
        <w:autoSpaceDE w:val="false"/>
        <w:rPr>
          <w:sz w:val="20"/>
        </w:rPr>
      </w:pPr>
      <w:r>
        <w:rPr>
          <w:sz w:val="20"/>
        </w:rPr>
        <w:t xml:space="preserve">Non é stata una  gita qualunque, é stata una vera festa sociale, una festa come quella che facciamo con il CAI, alla fine della stagione escursionistica.  Il Rifugio “Trubelek” é il vero e proprio rifugio alpino fatto esclusivamente  per gli escursionisti e per gli sciatori di discesa, posto a quota  1220 metri, dove la natura qui é ancora pura e incontaminata. E’ meta preferita e punto d’incontro della maggior parte  degli escuirsionisti che riscoprono il fascino della montagna innevata e il piacere di una allegra compagnia. </w:t>
      </w:r>
    </w:p>
    <w:p>
      <w:pPr>
        <w:pStyle w:val="Normal"/>
        <w:widowControl w:val="false"/>
        <w:autoSpaceDE w:val="false"/>
        <w:rPr>
          <w:sz w:val="20"/>
        </w:rPr>
      </w:pPr>
      <w:r>
        <w:rPr>
          <w:sz w:val="20"/>
        </w:rPr>
        <w:t>Quest’anno, siamo stati fortunati. Ovunque, in questi ultimi giorni, é caduta tanta neve, una  nevicata attesa, non solo dagli escursionisti ed amanti della montagna, ma soprattutto dagli operatori dello scii.</w:t>
      </w:r>
    </w:p>
    <w:p>
      <w:pPr>
        <w:pStyle w:val="Normal"/>
        <w:widowControl w:val="false"/>
        <w:autoSpaceDE w:val="false"/>
        <w:rPr>
          <w:sz w:val="20"/>
        </w:rPr>
      </w:pPr>
      <w:r>
        <w:rPr>
          <w:sz w:val="20"/>
        </w:rPr>
        <w:t>Oltre agli amici e conoscenti di Mantova, i soci del Circolo CRAL, vi é la squadra dei Campitellesi, gli amici di sempre, quelli che il 27 gennaio u.s. siamo stati al “ Fondo Piccolo di Folgaria”, dove abbiamo trascorso una meravigliosa giornata fra quelle montagne appena spruzzate ed imbiancate di neve fresca. Oggi, non é  che ci siamo allontanati di molto, perché le montagne di Folgaria, sono le stesse che cingono l’omonimo altopiano circondato   di boschi  che ricoprono le pendici del Monte Cornetto, ove vi sono molte possibilità escursionistiche, come quelle ai forti  austriaci e alla torbiera di Echen. Proseguendo sulla SS.  Nr. 350, che porta al Passo Coi, da dove prosegue sull’Altopiano dei Sette Comuni, fino ad Asiago. Quindi, possiamo dire, che la distanza é  breve. Dopo questa premessa, veniamo al clou della nostra giornata sul Monte Zovetto.</w:t>
      </w:r>
    </w:p>
    <w:p>
      <w:pPr>
        <w:pStyle w:val="Normal"/>
        <w:widowControl w:val="false"/>
        <w:autoSpaceDE w:val="false"/>
        <w:rPr>
          <w:sz w:val="20"/>
        </w:rPr>
      </w:pPr>
      <w:r>
        <w:rPr>
          <w:sz w:val="20"/>
        </w:rPr>
        <w:t>Appena giunti al Rifugio “ Trubelek”, si sentiva nell’aria un profumo allettante di carne arrostita alla brace: un profumo che sollecitava le nostre papille gustative, quelle della lingua, atte a percepire i sapori, e già prima di assaporare quelle delizie culinarie, il nostro stomaco , mediante l’acquolina in bocca, li digeriva  prima ancora di  introdurle. Appena entrati in quel locale, che probabilmente un tempo lontano, era stato adibito al ricovero degli animali ed ai pastori, é stato trasformato in un accogliente rifugio: un rifugio dove l’escursionista  possa trovare  riposo e ristoro.  C’è un tempo in cui l’uomo ha bisogno di incontrare altri suoi simili, con i quali trascorrere attorno ad un desco, un momento di riflessione e anche e soprattutto, un momento per rifocillarsi e riposare le sue membra stanche. Quando la malinconia ci travolge l’anima, quando ci sembra che nulla abbia più un senso, a chi possiamo rivolgerci? A che cosa possiamo aggrapparci per non venire travolti dallo sconforto? E’ in questa situazione, la cosa migliore é trovarsi in un luogo come questo, con gli amici, le persone care per stare insieme  e ritrovare l’allegria perduta. Un vecchio proverbio dice:  l’allegria é la contentezza e la gioia di stare insieme. Ogni tanto, concedersi una giornata di allegria con gli amici é il massimo che l’individuo può aspirare.</w:t>
      </w:r>
    </w:p>
    <w:p>
      <w:pPr>
        <w:pStyle w:val="Normal"/>
        <w:widowControl w:val="false"/>
        <w:autoSpaceDE w:val="false"/>
        <w:rPr>
          <w:sz w:val="20"/>
        </w:rPr>
      </w:pPr>
      <w:r>
        <w:rPr>
          <w:sz w:val="20"/>
        </w:rPr>
        <w:t>IL rustico locale.</w:t>
      </w:r>
    </w:p>
    <w:p>
      <w:pPr>
        <w:pStyle w:val="Normal"/>
        <w:widowControl w:val="false"/>
        <w:autoSpaceDE w:val="false"/>
        <w:rPr>
          <w:sz w:val="20"/>
        </w:rPr>
      </w:pPr>
      <w:r>
        <w:rPr>
          <w:sz w:val="20"/>
        </w:rPr>
        <w:t xml:space="preserve">Appena  entrato in quel locale, mi ha dato la sensazione di essermi trovato in una bolgia: l’ottavo cerchio dell’inferno dantesco: luogo chiuso e afoso dove l’aria é irrespirabile e dove c’è anche un baccano infernale. </w:t>
      </w:r>
    </w:p>
    <w:p>
      <w:pPr>
        <w:pStyle w:val="Normal"/>
        <w:widowControl w:val="false"/>
        <w:autoSpaceDE w:val="false"/>
        <w:rPr>
          <w:sz w:val="20"/>
        </w:rPr>
      </w:pPr>
      <w:r>
        <w:rPr>
          <w:sz w:val="20"/>
        </w:rPr>
        <w:t>Al centro della grande sala, vi era un grosso camino, un camino che poteva essere definito la ciminiera di una fornace, tanto era grande. Aveva quattro lati ed alla base di questi lati, vi era un’apertura circolare come quella che  avevano i vecchi forni a legna  per cuoceva il pane. In ognuna di queste aperture, vi era una grossa griglia in ferro, sopra la quale si stavano cuocendo  le braciole, gli stinchi e le salamelle. L’aria non era irrespirabile, ma  il profumo della carne arrostita era piacevole. Quello che c’era  e sovrastava ogni cosa, era il chiacchiericcio prolungato e sommesso  dei numerosissimi astanti. Attorno ai tre lati del grande camino, una fila di tavoli apparecchiati ed i clienti che aspettavano il pranzo. Nella parte anteriore, vicino all’entrata  del locale, vi era il bancone del Bar, dietro il quale i locali della cucina e la stanza dei servizi.</w:t>
      </w:r>
    </w:p>
    <w:p>
      <w:pPr>
        <w:pStyle w:val="Normal"/>
        <w:widowControl w:val="false"/>
        <w:autoSpaceDE w:val="false"/>
        <w:rPr>
          <w:sz w:val="20"/>
        </w:rPr>
      </w:pPr>
      <w:r>
        <w:rPr>
          <w:sz w:val="20"/>
        </w:rPr>
        <w:t>La nostra comitiva, oltre ottanta persone, é stata sistemata nel locale attiguo: un locale rettangolare della capienza di oltre cento persone. Nei dieci lunghi tavoli, sistemati come i banchi di una chiesa, con ai fianchi e di fronte, tre grandissime finestroni  attraverso i quali, si poteva osservare una veduta meravigliosa del paesaggio sottostante.  Mentre attendevamo che ci servissero il pranzo, Adriana mia moglie, mi ha detto: “ Diego, guarda quelle finestre, non ti sembrano tre meravigliosi quadri di un grande autore del Settecento? Si, aveva veramente ragione. Più che dei quadri, ti dava la sensazione di ammirare  ciascuna dei vari pannelli, dipinti a colori, che posti ai lati del palcoscenico di un teatro.</w:t>
      </w:r>
    </w:p>
    <w:p>
      <w:pPr>
        <w:pStyle w:val="Normal"/>
        <w:widowControl w:val="false"/>
        <w:autoSpaceDE w:val="false"/>
        <w:rPr>
          <w:sz w:val="20"/>
        </w:rPr>
      </w:pPr>
      <w:r>
        <w:rPr>
          <w:sz w:val="20"/>
        </w:rPr>
        <w:t>Il pranzo che ci hanno servito, non é stato un semplice pranzo, uno di quelli mordi e fuggi, ma un pranzo pantagruelico, degno di Pantagruel, personaggio di F. Rabelais ( 1494 -1553), descritto come un gran mangiatore e bevitore.</w:t>
      </w:r>
    </w:p>
    <w:p>
      <w:pPr>
        <w:pStyle w:val="Normal"/>
        <w:widowControl w:val="false"/>
        <w:autoSpaceDE w:val="false"/>
        <w:rPr>
          <w:sz w:val="20"/>
        </w:rPr>
      </w:pPr>
      <w:r>
        <w:rPr>
          <w:sz w:val="20"/>
        </w:rPr>
        <w:t>Le portate sono state numerose, come quelle di un pranzo di nozze, soltanto che mancava la sposa e i confetti, ma per il resto era anche più ricco. In quella occasione, ci siamo, per così dire, trasformati in grandi divoratori, come  fu Pantagruel. Alla fine dei primi piatti, é giunto il momento della seconda portata: una  montagna di carne arrostita ai ferri, quella carne che abbiamo visto cuocere nelle graticola.</w:t>
      </w:r>
    </w:p>
    <w:p>
      <w:pPr>
        <w:pStyle w:val="Normal"/>
        <w:widowControl w:val="false"/>
        <w:autoSpaceDE w:val="false"/>
        <w:rPr>
          <w:sz w:val="20"/>
        </w:rPr>
      </w:pPr>
      <w:r>
        <w:rPr>
          <w:sz w:val="20"/>
        </w:rPr>
        <w:t>Quello non era un modesto pranzo turistico, ma una festa sociale, soltanto che mancava l’oratore. Le libagioni sono state anch’esse abbondanti, come pure il dolce finale e le bottiglie di grappa. In poche parole, alla fine del pantagruelico pranzo, eravamo quasi tutti se non brilli, molto allegri e felici di aver trascorso una meravigliosa giornata sull’Altopiano di Asiago.</w:t>
      </w:r>
    </w:p>
    <w:p>
      <w:pPr>
        <w:pStyle w:val="Normal"/>
        <w:widowControl w:val="false"/>
        <w:autoSpaceDE w:val="false"/>
        <w:rPr>
          <w:sz w:val="20"/>
        </w:rPr>
      </w:pPr>
      <w:r>
        <w:rPr>
          <w:sz w:val="20"/>
        </w:rPr>
        <w:t>I sentieri dell’Amicizia.</w:t>
      </w:r>
    </w:p>
    <w:p>
      <w:pPr>
        <w:pStyle w:val="Normal"/>
        <w:widowControl w:val="false"/>
        <w:autoSpaceDE w:val="false"/>
        <w:rPr>
          <w:sz w:val="20"/>
        </w:rPr>
      </w:pPr>
      <w:r>
        <w:rPr>
          <w:sz w:val="20"/>
        </w:rPr>
        <w:t>In questi convivi, in queste feste sociali, in queste passeggiate ed escursioni sui sentieri del nostro meraviglioso Paese, possiamo dire, e non c’è ombra di dubbio, che nasce la vera amicizia.</w:t>
      </w:r>
    </w:p>
    <w:p>
      <w:pPr>
        <w:pStyle w:val="Normal"/>
        <w:widowControl w:val="false"/>
        <w:autoSpaceDE w:val="false"/>
        <w:rPr>
          <w:sz w:val="20"/>
        </w:rPr>
      </w:pPr>
      <w:r>
        <w:rPr>
          <w:sz w:val="20"/>
        </w:rPr>
        <w:t>Il convivio di domenica, si potrebbe definire una festa da favola che ha sapore irreale, ma che nasconde la ricerca continua dell’uomo moderno che si trova confuso e smarrito in un universo di messaggi spesso contraddittori, alla ricerca della verità e della vera amicizia.</w:t>
      </w:r>
    </w:p>
    <w:p>
      <w:pPr>
        <w:pStyle w:val="Normal"/>
        <w:widowControl w:val="false"/>
        <w:autoSpaceDE w:val="false"/>
        <w:rPr>
          <w:sz w:val="20"/>
        </w:rPr>
      </w:pPr>
      <w:r>
        <w:rPr>
          <w:sz w:val="20"/>
        </w:rPr>
        <w:t xml:space="preserve"> </w:t>
      </w:r>
      <w:r>
        <w:rPr>
          <w:sz w:val="20"/>
        </w:rPr>
        <w:t>Si, é vero, oggi non c’è più amicizia fra gli uomini, quell’amicizia di un tempo ormai   lontano.  L’amicizia é fragile. Non resiste alla sfortuna. Quando un amico viene accusato, anche ingiustamente, gli altri si allontanano. Non resiste nemmeno alla fortuna, perché chi ha successo spesso diventa orgoglioso, e chi resta indietro viene afferrato dall’invidia. L’amicizia dura solo se gli amici si impegnano seriamente a restare in rapporto, a capirsi, ad aiutarsi, ad essere reciprocamente fedeli.</w:t>
      </w:r>
    </w:p>
    <w:p>
      <w:pPr>
        <w:pStyle w:val="Normal"/>
        <w:widowControl w:val="false"/>
        <w:autoSpaceDE w:val="false"/>
        <w:rPr>
          <w:sz w:val="20"/>
        </w:rPr>
      </w:pPr>
      <w:r>
        <w:rPr>
          <w:sz w:val="20"/>
        </w:rPr>
        <w:t xml:space="preserve">Un vecchio proverbio dice che “ l’amicizia si deve coltivare. Cosa vuol dire? Vuol dire che, se sono veramente amico di qualcuno, non devo incontrarlo solo quando se ne presenta l’occasione, non devo parlargli solo quando mi chiama. Ma devo anche telefonargli per sapere come sta, cercare di capire se ha bisogno di qualcosa, essere pronto ad aiutarlo prima che lui me lo chieda.    </w:t>
      </w:r>
    </w:p>
    <w:p>
      <w:pPr>
        <w:pStyle w:val="Normal"/>
        <w:widowControl w:val="false"/>
        <w:autoSpaceDE w:val="false"/>
        <w:rPr>
          <w:sz w:val="20"/>
        </w:rPr>
      </w:pPr>
      <w:r>
        <w:rPr>
          <w:sz w:val="20"/>
        </w:rPr>
        <w:t>Nel mondo moderno, abbiamo compreso, che si é diffuso il principio morale che afferma: “ Sii spontaneo, agisci seguendo i tuoi impulsi, dii’ ciò che pensi. E’ sempre meglio la verità che l'ipocrisia. Se sei di malumore, non costringerti ad essere gentile. Se sei irritato, rispondi male. Se l’altro non ti piace, diglielo in faccia. Se non andate d’accordo litigate apertamente.</w:t>
      </w:r>
    </w:p>
    <w:p>
      <w:pPr>
        <w:pStyle w:val="Normal"/>
        <w:widowControl w:val="false"/>
        <w:autoSpaceDE w:val="false"/>
        <w:rPr>
          <w:sz w:val="20"/>
        </w:rPr>
      </w:pPr>
      <w:r>
        <w:rPr>
          <w:sz w:val="20"/>
        </w:rPr>
        <w:t>L’esaltazione della spontaneità é uno dei motivi del naufragio della coppia moderna. La vita di coppia é possibile solo se riusciamo a farci carico dei bisogni, dei sogni, dei desideri dell’altro. Io sono felice se mia moglie é felice, se si realizza nel suo lavoro, se ha successo. Sono infelice se mi accorgo che soffre, che é amareggiata, delusa, avvilita. Perciò cercherò di fare di tutto quanto posso per renderla contenta, per aiutarla ad esprimersi. Non posso porre al primo posto i miei impulsi, i miei malumori, i miei capricci.</w:t>
      </w:r>
    </w:p>
    <w:p>
      <w:pPr>
        <w:pStyle w:val="Normal"/>
        <w:widowControl w:val="false"/>
        <w:autoSpaceDE w:val="false"/>
        <w:rPr>
          <w:sz w:val="20"/>
        </w:rPr>
      </w:pPr>
      <w:r>
        <w:rPr>
          <w:sz w:val="20"/>
        </w:rPr>
        <w:t>E’ sbagliato contrapporre spontaneità e dovere. Io sono spontaneo anche quando  mi rendo utile agli altri, sia questi amici, familiari o semplici conoscenti.</w:t>
      </w:r>
    </w:p>
    <w:p>
      <w:pPr>
        <w:pStyle w:val="Normal"/>
        <w:widowControl w:val="false"/>
        <w:autoSpaceDE w:val="false"/>
        <w:rPr>
          <w:sz w:val="20"/>
        </w:rPr>
      </w:pPr>
      <w:r>
        <w:rPr>
          <w:sz w:val="20"/>
        </w:rPr>
        <w:t>La spontaneità della vita di coppia é come quella della danza. Quando vediamo danzare due ballerini, abbiamo una straordinaria impressione di naturalezza. Ma alla base di quella spontaneità e di quella grazia, non ci sono due spontaneità separate. Al contrario c’è la ricerca volontaria di un accordo, di una armonia, di una intesa perfetta che si realizza con un lungo studio, provando e riprovando. La spontaneità é il fiore che sboccia da questa convergenza delle volontà.</w:t>
      </w:r>
    </w:p>
    <w:p>
      <w:pPr>
        <w:pStyle w:val="Normal"/>
        <w:widowControl w:val="false"/>
        <w:autoSpaceDE w:val="false"/>
        <w:rPr>
          <w:sz w:val="20"/>
        </w:rPr>
      </w:pPr>
      <w:r>
        <w:rPr>
          <w:sz w:val="20"/>
        </w:rPr>
        <w:t>Quanto vale per la coppia vale, ancor più per l’amicizi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IL PAESAGGIO NORVEGESE DI PASSO COE.</w:t>
      </w:r>
    </w:p>
    <w:p>
      <w:pPr>
        <w:pStyle w:val="Normal"/>
        <w:widowControl w:val="false"/>
        <w:autoSpaceDE w:val="false"/>
        <w:rPr>
          <w:sz w:val="20"/>
        </w:rPr>
      </w:pPr>
      <w:r>
        <w:rPr>
          <w:sz w:val="20"/>
        </w:rPr>
        <w:t>Domenica 17 Febbraio 2002.</w:t>
      </w:r>
    </w:p>
    <w:p>
      <w:pPr>
        <w:pStyle w:val="Normal"/>
        <w:widowControl w:val="false"/>
        <w:autoSpaceDE w:val="false"/>
        <w:rPr>
          <w:sz w:val="20"/>
        </w:rPr>
      </w:pPr>
      <w:r>
        <w:rPr>
          <w:sz w:val="20"/>
        </w:rPr>
        <w:t>Di tanto in tanto capita ad ognuno di noi di  sentire o leggere una parola, un detto  o un pensiero che ci colpisce particolarmente e che ci fa bene. Due espressioni m’hanno sorpreso ultimamente perché forti, sincere e piene di senso. La prima, di un amico ( un amico speciale e che mi porta in dietro di alcuni anni nel tempo, e mi fa rivivere momenti belli della vita, di quella vita vissuta  nel piccolo borgo medioevale di Gazzuolo:</w:t>
      </w:r>
    </w:p>
    <w:p>
      <w:pPr>
        <w:pStyle w:val="Normal"/>
        <w:widowControl w:val="false"/>
        <w:autoSpaceDE w:val="false"/>
        <w:rPr>
          <w:sz w:val="20"/>
        </w:rPr>
      </w:pPr>
      <w:r>
        <w:rPr>
          <w:sz w:val="20"/>
        </w:rPr>
        <w:t xml:space="preserve"> </w:t>
      </w:r>
      <w:r>
        <w:rPr>
          <w:sz w:val="20"/>
        </w:rPr>
        <w:t>Il paese di Giovanni Nuvoletti, “che in fondo non era che una strada, tutto una lunga strada ordinata e abbellita di qualche palazzotto, di un nobile porticato e di tante dignitose casette”.</w:t>
      </w:r>
    </w:p>
    <w:p>
      <w:pPr>
        <w:pStyle w:val="Normal"/>
        <w:widowControl w:val="false"/>
        <w:autoSpaceDE w:val="false"/>
        <w:rPr>
          <w:sz w:val="20"/>
        </w:rPr>
      </w:pPr>
      <w:r>
        <w:rPr>
          <w:sz w:val="20"/>
        </w:rPr>
        <w:t>(Gazzuolo, un tempo  si apriva e si apre tuttora, in una terra di fiumi, di stagni e di acquitrini che le continue bonifiche redimevano. Fra gli alti pioppi si alzavano i canti della antica pazienza, intrecciandosene qualche nuovo delle prime rivolte, un paese che diede lustro e potenza ai Sig. Gonzaga). Franchino Guizzardi, così si chiama il nostro amico, egli si esprime in questo senso: “ In gioventù, non pensavo a tante cose, ma ora che sono giunto all’età matura,  vorrei saperla accoglierla con la stessa paga serenità con cui si vive la sera dopo una giornata meravigliosa come questa, in compagnia degli amici di oggi e soprattutto di quelli di ieri.”</w:t>
      </w:r>
    </w:p>
    <w:p>
      <w:pPr>
        <w:pStyle w:val="Normal"/>
        <w:widowControl w:val="false"/>
        <w:autoSpaceDE w:val="false"/>
        <w:rPr>
          <w:sz w:val="20"/>
        </w:rPr>
      </w:pPr>
      <w:r>
        <w:rPr>
          <w:sz w:val="20"/>
        </w:rPr>
        <w:t>E’ senza dubbio una frase dettata da un animo quieto e fiducioso, di uno che sente d’aver orientato l’esistenza sulla strada giusta. Nella mia vita, ho compreso che  abbiamo un po' tutti bisogno di confidenze personali autentiche perché ci confortano e confermano nel nostro credo, nella nostra filosofia di vita. Ho compreso inoltre, che bisogna aprirsi all’amicizia, per essere felici, perché l’uomo del nostro tempo é solo e va sempre alla ricerca del tempo perduto e dei valori della vita che non ci sono più. Un vecchio proverbio così recita: “ Non é mai troppo tardi, per ritornare sui sentieri della vita , per  riscoprire le nostre radici”.</w:t>
      </w:r>
    </w:p>
    <w:p>
      <w:pPr>
        <w:pStyle w:val="Normal"/>
        <w:widowControl w:val="false"/>
        <w:autoSpaceDE w:val="false"/>
        <w:rPr>
          <w:sz w:val="20"/>
        </w:rPr>
      </w:pPr>
      <w:r>
        <w:rPr>
          <w:sz w:val="20"/>
        </w:rPr>
        <w:t>Patrizio Rigon, in un suo articolo così scriveva: “ Il tempo di vivere che ci é concesso, come la salute, le capacità, le risorse fisiche e spirituali, e senza dubbio, anche quelle economiche di cui disponiamo, sono capitali da “ spendere” per i vicini e i lontani, in nome di una fratellanza che non ha confini. La vita non é una vacanza, anche se c’è chi fa di tutto per farcelo credere. E’ il “mondo”, evangelicamente parlando, che tenta in cento mila modi di addomesticare la nostra fede cristiana, di renderla innocua, indistinta, equivocabile”.</w:t>
      </w:r>
    </w:p>
    <w:p>
      <w:pPr>
        <w:pStyle w:val="Normal"/>
        <w:widowControl w:val="false"/>
        <w:autoSpaceDE w:val="false"/>
        <w:rPr>
          <w:sz w:val="20"/>
        </w:rPr>
      </w:pPr>
      <w:r>
        <w:rPr>
          <w:sz w:val="20"/>
        </w:rPr>
        <w:t>La serenità a compenso della stanchezza di una operosa giornata su queste montagne e sentieri innevate, dove l’occhio spazia all’infinito: credo che sia questa in fondo anche la “paga” degli uomini del CAI che svolgono volontariato, di chi si  da fare - mente, cuore, mani - per alleviare, sostenere, confortare, soccorrere, aiutare, servire non importa chi. Tutto questo, secondo il mio modesto modo di vedere le cose, é vera amicizia.</w:t>
      </w:r>
    </w:p>
    <w:p>
      <w:pPr>
        <w:pStyle w:val="Normal"/>
        <w:widowControl w:val="false"/>
        <w:autoSpaceDE w:val="false"/>
        <w:rPr>
          <w:sz w:val="20"/>
        </w:rPr>
      </w:pPr>
      <w:r>
        <w:rPr>
          <w:sz w:val="20"/>
        </w:rPr>
        <w:t>La seconda, é la natura, questa natura meravigliosa che ti circonda e t’invita e ti ama: “riposati nel suo seno”, mi diceva un vecchio amico escursionista: uno che la montagna la conosceva molto bene, “ che essa ti apre sempre: quando tutto per te cambia, la natura resta la stessa, e lo stesso sole sorge sui tuoi giorni”.</w:t>
      </w:r>
    </w:p>
    <w:p>
      <w:pPr>
        <w:pStyle w:val="Normal"/>
        <w:widowControl w:val="false"/>
        <w:autoSpaceDE w:val="false"/>
        <w:rPr>
          <w:sz w:val="20"/>
        </w:rPr>
      </w:pPr>
      <w:r>
        <w:rPr>
          <w:sz w:val="20"/>
        </w:rPr>
        <w:t>Noi oggi siamo qui, su questi sentieri innevati, alla ricerca di noi stessi, alle ricerca delle nostre radici, alla ricerca  di un momento di riflessione e di felicità, circondati da vecchi e nuovi amici: gli amici di sempre. Parlando di montagne e di luoghi come questo, dove noi  oggi respiriamo a pieni polmoni, qualcuno ha scritto questi semplici ma significativi versi:</w:t>
      </w:r>
    </w:p>
    <w:p>
      <w:pPr>
        <w:pStyle w:val="Normal"/>
        <w:widowControl w:val="false"/>
        <w:autoSpaceDE w:val="false"/>
        <w:rPr>
          <w:sz w:val="20"/>
        </w:rPr>
      </w:pPr>
      <w:r>
        <w:rPr>
          <w:sz w:val="20"/>
        </w:rPr>
        <w:t xml:space="preserve"> “</w:t>
      </w:r>
      <w:r>
        <w:rPr>
          <w:sz w:val="20"/>
        </w:rPr>
        <w:t>..... ci sono montagne che</w:t>
      </w:r>
    </w:p>
    <w:p>
      <w:pPr>
        <w:pStyle w:val="Normal"/>
        <w:widowControl w:val="false"/>
        <w:autoSpaceDE w:val="false"/>
        <w:rPr>
          <w:sz w:val="20"/>
        </w:rPr>
      </w:pPr>
      <w:r>
        <w:rPr>
          <w:sz w:val="20"/>
        </w:rPr>
        <w:t xml:space="preserve"> </w:t>
      </w:r>
      <w:r>
        <w:rPr>
          <w:sz w:val="20"/>
        </w:rPr>
        <w:t>sfiorano il cielo come i</w:t>
      </w:r>
    </w:p>
    <w:p>
      <w:pPr>
        <w:pStyle w:val="Normal"/>
        <w:widowControl w:val="false"/>
        <w:autoSpaceDE w:val="false"/>
        <w:rPr>
          <w:sz w:val="20"/>
        </w:rPr>
      </w:pPr>
      <w:r>
        <w:rPr>
          <w:sz w:val="20"/>
        </w:rPr>
        <w:t xml:space="preserve"> </w:t>
      </w:r>
      <w:r>
        <w:rPr>
          <w:sz w:val="20"/>
        </w:rPr>
        <w:t>sogni, e distese in cui</w:t>
      </w:r>
    </w:p>
    <w:p>
      <w:pPr>
        <w:pStyle w:val="Normal"/>
        <w:widowControl w:val="false"/>
        <w:autoSpaceDE w:val="false"/>
        <w:rPr>
          <w:sz w:val="20"/>
        </w:rPr>
      </w:pPr>
      <w:r>
        <w:rPr>
          <w:sz w:val="20"/>
        </w:rPr>
        <w:t xml:space="preserve"> </w:t>
      </w:r>
      <w:r>
        <w:rPr>
          <w:sz w:val="20"/>
        </w:rPr>
        <w:t>tutti i sogni si perdono”. ....</w:t>
      </w:r>
    </w:p>
    <w:p>
      <w:pPr>
        <w:pStyle w:val="Normal"/>
        <w:widowControl w:val="false"/>
        <w:autoSpaceDE w:val="false"/>
        <w:rPr>
          <w:sz w:val="20"/>
        </w:rPr>
      </w:pPr>
      <w:r>
        <w:rPr>
          <w:sz w:val="20"/>
        </w:rPr>
        <w:t>Romano Battaglia, così scriveva: “ La vita stessa porta l’uomo a fare bilanci e ad accorgersi degli sbagli commessi, dei gesti mai compiuti, delle parole mai dette. Oggi siamo tutti presi dalla preoccupazione di vivere e in questa corsa con il tempo spesso dimentichiamo il piacere di esistere”.</w:t>
      </w:r>
    </w:p>
    <w:p>
      <w:pPr>
        <w:pStyle w:val="Normal"/>
        <w:widowControl w:val="false"/>
        <w:autoSpaceDE w:val="false"/>
        <w:rPr>
          <w:sz w:val="20"/>
        </w:rPr>
      </w:pPr>
      <w:r>
        <w:rPr>
          <w:sz w:val="20"/>
        </w:rPr>
        <w:t>Un tempo antichi Re si facevano seppellire sulla riva sinistra del Nilo, in una valle sassosa, vicino a Karnak, e sulle pareti delle loro tombe si leggevano parole cariche di nostalgia. Ma noi oggi non siamo sulla riva sinistra infuocata dal sole del vecchio Nilo, ma sui contrafforti pietrosi delle montagne del Trentino, dove ci sono seppelliti i generali, gli alpini e gli umili fanti del Sud d’Italia. Nel bianco e grandissimo Mausoleo di Asiago, neppure una settimana fa, abbiamo letto, uno ad uno i nomi degli eroi italiani  e anche di quelli austriaci, che hanno sacrificato la loro vita per il bene del nostro meraviglioso Paese e, per un’Europa libera e unita.</w:t>
      </w:r>
    </w:p>
    <w:p>
      <w:pPr>
        <w:pStyle w:val="Normal"/>
        <w:widowControl w:val="false"/>
        <w:autoSpaceDE w:val="false"/>
        <w:rPr>
          <w:sz w:val="20"/>
        </w:rPr>
      </w:pPr>
      <w:r>
        <w:rPr>
          <w:sz w:val="20"/>
        </w:rPr>
        <w:t>Questi sono i contrafforti folgaretani, da dove é passata la Grande Guerra, e dove si trovano barbicati i forti più famosi del Trentino.  Sull’omonimo Dosso prativo delle Somme, a quota 1670 m. in posizione splendidamente panoramica, si trova il forte Dosso. Sotto a strapiombo, si apre la valle di Terragnolo mentre di fronte si staglia l’ampio e maestoso massiccio montuoso del Pasubio, tetro di drammatiche vicende belliche.</w:t>
      </w:r>
    </w:p>
    <w:p>
      <w:pPr>
        <w:pStyle w:val="Normal"/>
        <w:widowControl w:val="false"/>
        <w:autoSpaceDE w:val="false"/>
        <w:rPr>
          <w:sz w:val="20"/>
        </w:rPr>
      </w:pPr>
      <w:r>
        <w:rPr>
          <w:sz w:val="20"/>
        </w:rPr>
        <w:t>Costruito negli anni 1907 - 1914, il forte era costruito da tre corpi di fabbrica collegati mediante gallerie scavate nella roccia. Una copertura di calcestruzzo e putrelle di ferro dello spessore di tre metri e mezzo proteggevano la struttura dai tiri delle artiglierie italiane dislocati tra gli anfratti del Pasubio e gli obici da 280 collocati al Passo della Barcola. L’armamento era di 4 obici da 100 mm, montati su cupole girevoli e da 22 postazioni di mitragliatrice. Uscito dal conflitto danneggiato ma sostanzialmente integro, venne distrutto - al pari degli altri forti di Sommo Alto e Chèrle  - negli anni Trenta per recuperare le putrelle d’acciaio che conteneva. Oggi si presenta come un ammasso di rovine ma é in corso di attuazione un progetto di recupero che renderà il forte più visitabile e più sicuro. Quando siamo entrati in questi forti, ci sembrava di visitare  le rovine dei Templi Greci e di quelli Romani. In un certo senso, si possono anch’essi definire dei veri templi: i templi della guerra.</w:t>
      </w:r>
    </w:p>
    <w:p>
      <w:pPr>
        <w:pStyle w:val="Normal"/>
        <w:widowControl w:val="false"/>
        <w:autoSpaceDE w:val="false"/>
        <w:rPr>
          <w:sz w:val="20"/>
        </w:rPr>
      </w:pPr>
      <w:r>
        <w:rPr>
          <w:sz w:val="20"/>
        </w:rPr>
        <w:t>A poca distanza da Passo Coi, dove noi oggi ci troviamo, sorge il Forte Chèrle, é uno dei forti maggiormente dirupato. Questo Forte era chiamato dagli austriaci Werk S. Sebastian. Da una piccola lapide murata in un angolo del forte, abbiamo appreso che fu costruito dal primo tenente Eugenio Luschisky. Forte Chèrle rappresentava il terzo caposaldo armato dell’altopiano di Folgaria. Era fornito da 6 obici da 10 cm montati su torrette girevoli, di un osservatorio blindato, di due cannoni da 60 mm e di una serie  di postazioni di mitragliatrice. La storia ci dice che sostenne un bombardamento intenso da parte delle artiglierie italiane del Forte Campomolòn. Tutt’oggi, i pascoli circostanti la fortezza mostrano i crateri lasciati dalle granate italiane, ultima testimonianza dell’inferno di ferro e fuoco che avvolse il forte nei giorni della grande offensiva. Nei pressi vi é la Scala dell’imperatore, una lunga scala costruita nel 1917 in onore dell’imperatore Carlo d’Asburgo in visita al fronte degli Altopiani di Asiago. Data la vicinanza con l’ex cimitero militare era chiamata anche la Scala dei morti. Nei pressi, si possono vedere ancora  i resti dell’ex ospedale militare  del forte.</w:t>
      </w:r>
    </w:p>
    <w:p>
      <w:pPr>
        <w:pStyle w:val="Normal"/>
        <w:widowControl w:val="false"/>
        <w:autoSpaceDE w:val="false"/>
        <w:rPr>
          <w:sz w:val="20"/>
        </w:rPr>
      </w:pPr>
      <w:r>
        <w:rPr>
          <w:sz w:val="20"/>
        </w:rPr>
        <w:t>IL FORTE BELVEDERE DI LAVARONE.</w:t>
      </w:r>
    </w:p>
    <w:p>
      <w:pPr>
        <w:pStyle w:val="Normal"/>
        <w:widowControl w:val="false"/>
        <w:autoSpaceDE w:val="false"/>
        <w:rPr>
          <w:sz w:val="20"/>
        </w:rPr>
      </w:pPr>
      <w:r>
        <w:rPr>
          <w:sz w:val="20"/>
        </w:rPr>
        <w:t>Proseguendo sulla dorsale panoramica sull’alta Val d’Astico, sull’altopiano di Luserna, sulle guglie di Tonezza e sull’altopiano dei Fiorentini, abbiamo incontrato il complesso fortificato del Forte Belvedere di Lavarone. La storia ci racconta che questo forte fu costruito tra il 1908 e il 1914 con il compito principale di controllare la Val d’Astico che si apre a strapiombo ai suoi piedi, Forte Belvedere é l’unica tra le sette fortezze edificate sugli Altopiani ad essere sfuggita parzialmente all’opera demolitrice degli anni Trenta, attuata dal regine fascista nell’ambito della campagna “Ferro alla Patria”.</w:t>
      </w:r>
    </w:p>
    <w:p>
      <w:pPr>
        <w:pStyle w:val="Normal"/>
        <w:widowControl w:val="false"/>
        <w:autoSpaceDE w:val="false"/>
        <w:rPr>
          <w:sz w:val="20"/>
        </w:rPr>
      </w:pPr>
      <w:r>
        <w:rPr>
          <w:sz w:val="20"/>
        </w:rPr>
        <w:t>Non poté essere comunque evitata l’asportazione delle torri corazzate ( cupole girevoli in acciaio di 20 cm di spessore), sostituite in seguito con delle copie in cemento.</w:t>
      </w:r>
    </w:p>
    <w:p>
      <w:pPr>
        <w:pStyle w:val="Normal"/>
        <w:widowControl w:val="false"/>
        <w:autoSpaceDE w:val="false"/>
        <w:rPr>
          <w:sz w:val="20"/>
        </w:rPr>
      </w:pPr>
      <w:r>
        <w:rPr>
          <w:sz w:val="20"/>
        </w:rPr>
        <w:t>L’armamento del Forte.</w:t>
      </w:r>
    </w:p>
    <w:p>
      <w:pPr>
        <w:pStyle w:val="Normal"/>
        <w:widowControl w:val="false"/>
        <w:autoSpaceDE w:val="false"/>
        <w:rPr>
          <w:sz w:val="20"/>
        </w:rPr>
      </w:pPr>
      <w:r>
        <w:rPr>
          <w:sz w:val="20"/>
        </w:rPr>
        <w:t>Oltre che sulla sua invidiabile posizione, Forte Cshwent basava la propria superiorità su un armamento di prim’ordine. Era infatti attrezzato con tre obici da 10,5 cm in torre corazzata, più due cannoncini da 80 mm e altri due da 60 mm; poteva inoltre contare su 22 postazioni di mitragliatrice. Era anche munito di un profondo fossato ritagliato nella roccia che rendeva vano ogni tentativo di attacco dalla sottostante valle dell’Astico.</w:t>
      </w:r>
    </w:p>
    <w:p>
      <w:pPr>
        <w:pStyle w:val="Normal"/>
        <w:widowControl w:val="false"/>
        <w:autoSpaceDE w:val="false"/>
        <w:rPr>
          <w:sz w:val="20"/>
        </w:rPr>
      </w:pPr>
      <w:r>
        <w:rPr>
          <w:sz w:val="20"/>
        </w:rPr>
        <w:t>Come rinasce il Museo di Forte Belvedere</w:t>
      </w:r>
    </w:p>
    <w:p>
      <w:pPr>
        <w:pStyle w:val="Normal"/>
        <w:widowControl w:val="false"/>
        <w:autoSpaceDE w:val="false"/>
        <w:rPr>
          <w:sz w:val="20"/>
        </w:rPr>
      </w:pPr>
      <w:r>
        <w:rPr>
          <w:sz w:val="20"/>
        </w:rPr>
        <w:t>Visitare Forte Belvedere restaurato e arricchito del nuovo museo sarà come seguire un racconto sulle vicende della Grande Guerra sugli Altopiani. L’allestimento museale, come scrive Maria Pace, Assessore al Turismo del Comune di Lavarone, previsto per il forte, prevede infatti una narrazione storico - didattica con immagini e reperti nelle sale maggiori del blocco casematte, movimentata e completata da allestimenti speciali in alcune sale: “ la trincea”, “l’infermeria”, “ il colore della guerra”, etc.</w:t>
      </w:r>
    </w:p>
    <w:p>
      <w:pPr>
        <w:pStyle w:val="Normal"/>
        <w:widowControl w:val="false"/>
        <w:autoSpaceDE w:val="false"/>
        <w:rPr>
          <w:sz w:val="20"/>
        </w:rPr>
      </w:pPr>
      <w:r>
        <w:rPr>
          <w:sz w:val="20"/>
        </w:rPr>
        <w:t>Tra le sezioni nelle quali il percorso si articola, corrispondenti ai piani della struttura centrale del forte, ovvero delle casematte. Le sale a pianterreno sono dedicate alla storia del Forte dalle origini al restauro in corso. Il primo percorso si conclude con la sala dedicata alla storia della comunità di Lavarone durante il conflitto.</w:t>
      </w:r>
    </w:p>
    <w:p>
      <w:pPr>
        <w:pStyle w:val="Normal"/>
        <w:widowControl w:val="false"/>
        <w:autoSpaceDE w:val="false"/>
        <w:rPr>
          <w:sz w:val="20"/>
        </w:rPr>
      </w:pPr>
      <w:r>
        <w:rPr>
          <w:sz w:val="20"/>
        </w:rPr>
        <w:t>Al primo piano vengono delineate le operazioni militari e gli eventi bellici che videro protagonisti gli Alpini, inseriti nel più ampio contesto della guerra italo - austriaca. Viene dato spazio anche alla storia di guerra del forte e ella sua guarnigione e a una rilevante sezione espositiva riservata alla guerra di montagna, la cosiddetta “ guerra bianca”. Il secondo piano é dedicato alle tematiche generali della prima guerra mondiale. Si tratta di una sezione didattica che comprende le cause e una sintetica cronologica della guerra europea, con approfondimenti riservati alla vita dei combattenti in trincea, alla “ guerra industriale”, alla propaganda e alla memoria del conflitto. In questo contesto si inserisce la ricostruzione di una trincea: qui il visitare si può rendere conto, per così dire all’interno, degli angusti spazi e delle precarie condizioni della vita del soldato al fronte nella Grande Guerra. Le opere di restauro e riqualificazione del Forte Belvedere sono in fase di avanzata esecuzione. Esse comportano - é utile ricordarlo - consistenti interventi che sono stati organizzati e articolati secondo distinti lotti funzionali. Si tratta innanzitutto di lavori per consolidare le strutture del blocco casematte. Poi é stato necessario liberare il forte dai rimaneggiamenti successivi alla costruzione, in modo da ridare ad esso la sua immagine originale, e rifare il manto di copertura in lamiera di zinco, secondo i criteri dell’epoca”.</w:t>
      </w:r>
    </w:p>
    <w:p>
      <w:pPr>
        <w:pStyle w:val="Normal"/>
        <w:widowControl w:val="false"/>
        <w:autoSpaceDE w:val="false"/>
        <w:rPr>
          <w:sz w:val="20"/>
        </w:rPr>
      </w:pPr>
      <w:r>
        <w:rPr>
          <w:sz w:val="20"/>
        </w:rPr>
        <w:t xml:space="preserve">Insomma,  una volta sistemato e restaurato il Forte Belvedere, con il ripristino del paesaggio, sarà un richiamo turistico che completa quello escursionistico della montagna, alla ricerca della verità perduta. </w:t>
      </w:r>
    </w:p>
    <w:p>
      <w:pPr>
        <w:pStyle w:val="Normal"/>
        <w:widowControl w:val="false"/>
        <w:autoSpaceDE w:val="false"/>
        <w:rPr>
          <w:sz w:val="20"/>
        </w:rPr>
      </w:pPr>
      <w:r>
        <w:rPr>
          <w:sz w:val="20"/>
        </w:rPr>
        <w:t>Camminando su questi sentieri pietrosi, sotto il peso dello zaino, ricordo di essermi fermato un momento davanti ai ruderi di questi forti e di aver colto un piccolo fiore su una siepe sparuta, un fiore azzurro come il cielo del Trentino e profumato di aria. Un piccolo saluto in questo mondo incontaminato e lontano dai rumori del traffico delle grandi città.</w:t>
      </w:r>
    </w:p>
    <w:p>
      <w:pPr>
        <w:pStyle w:val="Normal"/>
        <w:widowControl w:val="false"/>
        <w:autoSpaceDE w:val="false"/>
        <w:rPr>
          <w:sz w:val="20"/>
        </w:rPr>
      </w:pPr>
      <w:r>
        <w:rPr>
          <w:sz w:val="20"/>
        </w:rPr>
        <w:t>In quella piccola sosta, in quel luogo che fu teatro di drammatiche vicende belliche, con quel piccolo fiore azzurro fra le mani, mi é venuta in mente una lirica di Romano Battaglia, che così recita:</w:t>
      </w:r>
    </w:p>
    <w:p>
      <w:pPr>
        <w:pStyle w:val="Normal"/>
        <w:widowControl w:val="false"/>
        <w:autoSpaceDE w:val="false"/>
        <w:rPr>
          <w:sz w:val="20"/>
        </w:rPr>
      </w:pPr>
      <w:r>
        <w:rPr>
          <w:sz w:val="20"/>
        </w:rPr>
        <w:t xml:space="preserve">“ </w:t>
      </w:r>
      <w:r>
        <w:rPr>
          <w:sz w:val="20"/>
        </w:rPr>
        <w:t>Pensa alla tua felicità per tutto il tempo</w:t>
      </w:r>
    </w:p>
    <w:p>
      <w:pPr>
        <w:pStyle w:val="Normal"/>
        <w:widowControl w:val="false"/>
        <w:autoSpaceDE w:val="false"/>
        <w:rPr>
          <w:sz w:val="20"/>
        </w:rPr>
      </w:pPr>
      <w:r>
        <w:rPr>
          <w:sz w:val="20"/>
        </w:rPr>
        <w:t xml:space="preserve"> </w:t>
      </w:r>
      <w:r>
        <w:rPr>
          <w:sz w:val="20"/>
        </w:rPr>
        <w:t xml:space="preserve">che vivrai, fino a quando ti sosterranno le </w:t>
      </w:r>
    </w:p>
    <w:p>
      <w:pPr>
        <w:pStyle w:val="Normal"/>
        <w:widowControl w:val="false"/>
        <w:autoSpaceDE w:val="false"/>
        <w:rPr>
          <w:sz w:val="20"/>
        </w:rPr>
      </w:pPr>
      <w:r>
        <w:rPr>
          <w:sz w:val="20"/>
        </w:rPr>
        <w:t xml:space="preserve"> </w:t>
      </w:r>
      <w:r>
        <w:rPr>
          <w:sz w:val="20"/>
        </w:rPr>
        <w:t xml:space="preserve">forze. Non smettere di appagare i tuoi </w:t>
      </w:r>
    </w:p>
    <w:p>
      <w:pPr>
        <w:pStyle w:val="Normal"/>
        <w:widowControl w:val="false"/>
        <w:autoSpaceDE w:val="false"/>
        <w:rPr>
          <w:sz w:val="20"/>
        </w:rPr>
      </w:pPr>
      <w:r>
        <w:rPr>
          <w:sz w:val="20"/>
        </w:rPr>
        <w:t xml:space="preserve"> </w:t>
      </w:r>
      <w:r>
        <w:rPr>
          <w:sz w:val="20"/>
        </w:rPr>
        <w:t>desideri, fino a quando non verrà il giorno</w:t>
      </w:r>
    </w:p>
    <w:p>
      <w:pPr>
        <w:pStyle w:val="Normal"/>
        <w:widowControl w:val="false"/>
        <w:autoSpaceDE w:val="false"/>
        <w:rPr>
          <w:sz w:val="20"/>
        </w:rPr>
      </w:pPr>
      <w:r>
        <w:rPr>
          <w:sz w:val="20"/>
        </w:rPr>
        <w:t>della traversata senza ritorno. Perché coloro</w:t>
      </w:r>
    </w:p>
    <w:p>
      <w:pPr>
        <w:pStyle w:val="Normal"/>
        <w:widowControl w:val="false"/>
        <w:autoSpaceDE w:val="false"/>
        <w:rPr>
          <w:sz w:val="20"/>
        </w:rPr>
      </w:pPr>
      <w:r>
        <w:rPr>
          <w:sz w:val="20"/>
        </w:rPr>
        <w:t xml:space="preserve"> </w:t>
      </w:r>
      <w:r>
        <w:rPr>
          <w:sz w:val="20"/>
        </w:rPr>
        <w:t xml:space="preserve">che se ne sono andati sin dal tempo </w:t>
      </w:r>
    </w:p>
    <w:p>
      <w:pPr>
        <w:pStyle w:val="Normal"/>
        <w:widowControl w:val="false"/>
        <w:autoSpaceDE w:val="false"/>
        <w:rPr>
          <w:sz w:val="20"/>
        </w:rPr>
      </w:pPr>
      <w:r>
        <w:rPr>
          <w:sz w:val="20"/>
        </w:rPr>
        <w:t>del Dio, non sono più tornati. Si può cercare</w:t>
      </w:r>
    </w:p>
    <w:p>
      <w:pPr>
        <w:pStyle w:val="Normal"/>
        <w:widowControl w:val="false"/>
        <w:autoSpaceDE w:val="false"/>
        <w:rPr>
          <w:sz w:val="20"/>
        </w:rPr>
      </w:pPr>
      <w:r>
        <w:rPr>
          <w:sz w:val="20"/>
        </w:rPr>
        <w:t xml:space="preserve"> </w:t>
      </w:r>
      <w:r>
        <w:rPr>
          <w:sz w:val="20"/>
        </w:rPr>
        <w:t>il loro nome, domandare dove sono,</w:t>
      </w:r>
    </w:p>
    <w:p>
      <w:pPr>
        <w:pStyle w:val="Normal"/>
        <w:widowControl w:val="false"/>
        <w:autoSpaceDE w:val="false"/>
        <w:rPr>
          <w:sz w:val="20"/>
        </w:rPr>
      </w:pPr>
      <w:r>
        <w:rPr>
          <w:sz w:val="20"/>
        </w:rPr>
        <w:t>ma della loro casa non resta più un solo</w:t>
      </w:r>
    </w:p>
    <w:p>
      <w:pPr>
        <w:pStyle w:val="Normal"/>
        <w:widowControl w:val="false"/>
        <w:autoSpaceDE w:val="false"/>
        <w:rPr>
          <w:sz w:val="20"/>
        </w:rPr>
      </w:pPr>
      <w:r>
        <w:rPr>
          <w:sz w:val="20"/>
        </w:rPr>
        <w:t>mattone e il viso non sarà più cosa significhi</w:t>
      </w:r>
    </w:p>
    <w:p>
      <w:pPr>
        <w:pStyle w:val="Normal"/>
        <w:widowControl w:val="false"/>
        <w:autoSpaceDE w:val="false"/>
        <w:rPr>
          <w:sz w:val="20"/>
        </w:rPr>
      </w:pPr>
      <w:r>
        <w:rPr>
          <w:sz w:val="20"/>
        </w:rPr>
        <w:t xml:space="preserve"> </w:t>
      </w:r>
      <w:r>
        <w:rPr>
          <w:sz w:val="20"/>
        </w:rPr>
        <w:t>un giorno di festa. Essi sono partiti, se ne</w:t>
      </w:r>
    </w:p>
    <w:p>
      <w:pPr>
        <w:pStyle w:val="Normal"/>
        <w:widowControl w:val="false"/>
        <w:autoSpaceDE w:val="false"/>
        <w:rPr>
          <w:sz w:val="20"/>
        </w:rPr>
      </w:pPr>
      <w:r>
        <w:rPr>
          <w:sz w:val="20"/>
        </w:rPr>
        <w:t xml:space="preserve">sono andati. Ah se l’avessi saputo! </w:t>
      </w:r>
    </w:p>
    <w:p>
      <w:pPr>
        <w:pStyle w:val="Normal"/>
        <w:widowControl w:val="false"/>
        <w:autoSpaceDE w:val="false"/>
        <w:rPr>
          <w:sz w:val="20"/>
        </w:rPr>
      </w:pPr>
      <w:r>
        <w:rPr>
          <w:sz w:val="20"/>
        </w:rPr>
        <w:t>E’ tutto ciò che resta da dire......”</w:t>
      </w:r>
    </w:p>
    <w:p>
      <w:pPr>
        <w:pStyle w:val="Normal"/>
        <w:widowControl w:val="false"/>
        <w:autoSpaceDE w:val="false"/>
        <w:rPr>
          <w:sz w:val="20"/>
        </w:rPr>
      </w:pPr>
      <w:r>
        <w:rPr>
          <w:sz w:val="20"/>
        </w:rPr>
        <w:t>PASSO COE</w:t>
      </w:r>
    </w:p>
    <w:p>
      <w:pPr>
        <w:pStyle w:val="Normal"/>
        <w:widowControl w:val="false"/>
        <w:autoSpaceDE w:val="false"/>
        <w:rPr>
          <w:sz w:val="20"/>
        </w:rPr>
      </w:pPr>
      <w:r>
        <w:rPr>
          <w:sz w:val="20"/>
        </w:rPr>
        <w:t xml:space="preserve">   </w:t>
      </w:r>
      <w:r>
        <w:rPr>
          <w:sz w:val="20"/>
        </w:rPr>
        <w:t xml:space="preserve">Dopo l’ultima nevicata di questi ultimi giorni, il Passo Coe, ci sembra oltre che un paesaggio da Presepe, un paesaggio norvegese, stretto e stritolato dalla morsa dei ghiacci di quell’inferno bianco, oppure una località della sconfinata steppa della grande Russa, dove i nostri Alpini combatterono quella guerra non voluta, ma imposta dal regime fascista. Ma questo paesaggio meraviglioso di Passo Coe, fa parte dei profondi orizzonti del verde e bianco Trentino.  Questa nostra passeggiata sulla neve, ci ha dato la possibilità di  ammirare le montagne che hanno ispirato il poeta nel comporre questi semplici versi, che abbiamo riportato sopra: “ Ci sono montagne che sfiorano il cielo come i sogni, e distese in cui tutti i sogni si perdono”. Mentre noi percorriamo questo luogo incantato, questo paesaggio da favola: un sentiero appena tracciato dal “ gatto delle nevi”, che attraversa longitudinalmente l’intera vallata, dove le montagne sfiorano il cielo come i nostri sogni. Oltre a noi,  moltissime  altre persone percorrono il nostro itinerario, soltanto che noi seguiamo il tracciato un passo dopo l’altro, mentre gli appassionati di sci di fondo, sfrecciano come saette verso la grande valle bianca di neve. E’ una neve  soffice e leggera, che copre indissolubilmente ogni cosa, mentre ai lati della valle fanno  corona  le alte e meravigliose  abetaie che bucano il cielo, un cielo grigio che profuma di neve. Senza dubbio, é un paesaggio senza uguali, che noi della pianura non siamo abituati a tanta meravigliosa bellezza. Se  osservi da vicino queste stupende piante, ti da la sensazione che da un momento all’altro possono precipitare, tanto sono carichi di soffice neve. Il sole si é fatto vedere per pochissimo tempo, quel tanto per osservare questo meraviglioso paesaggio incantato, ma ben presto é sparito dietro la massa nuvolosa ed é incominciato a nevicare. E’ caratteristico camminare sotto la neve che scende a  larghe falde, ti da un senso di pace e di allegria nello stesso tempo, mentre continuiamo la nostra lunga passeggiata fino in fondo alla valle. Da lontano ci sembravano tante piccole baite in mezzo alla neve, ma quello non é un villaggio agricolo, ma una cittadella militare abbandonata. E’ un complesso di casematte, rifugi sotterranei, bunk, magazzini  e depositi di materiale bellico. Il gestore del Rifugio “ La Stua”, dove ci siamo fermati per il pranzo, ci ha detto che quelle che abbiamo visto, sono le caserme della Nato (North Atlantic Treaty Organization - organizzazione politico - militare del Patto Atlantico).  Negli anni Ottanta, il generale James Lee Dozier, era il comandante  delle truppe Nato  della Regione del Nord Ovest  e quindi di quella cittadella militare, ora abbandonata per cessate esigenze politico - militare, con i Paesi dell’Est. In quel periodo, l’alto ufficiale, venne sequestrato dalle Br e liberato dai NOCS  della Polizia a Padova nel 1982. </w:t>
      </w:r>
    </w:p>
    <w:p>
      <w:pPr>
        <w:pStyle w:val="Normal"/>
        <w:widowControl w:val="false"/>
        <w:autoSpaceDE w:val="false"/>
        <w:rPr>
          <w:sz w:val="20"/>
        </w:rPr>
      </w:pPr>
      <w:r>
        <w:rPr>
          <w:sz w:val="20"/>
        </w:rPr>
        <w:t>Come abbiamo avuto modo di osservare, non solo nel secolo scorso si sono costruite bunker e fortezze  su questa dorsale Appenninica dell’Altopiano di Folgaria, ma anche nel periodo della “Guerra Fredda”, come  testimoniano le caserme della Nato  nel fondo valle di Passo Coe, che abbiamo visto da vicino.</w:t>
      </w:r>
    </w:p>
    <w:p>
      <w:pPr>
        <w:pStyle w:val="Normal"/>
        <w:widowControl w:val="false"/>
        <w:autoSpaceDE w:val="false"/>
        <w:rPr>
          <w:sz w:val="20"/>
        </w:rPr>
      </w:pPr>
      <w:r>
        <w:rPr>
          <w:sz w:val="20"/>
        </w:rPr>
        <w:t>La nostra poetica e distensiva passeggiata, sotto quel cielo spennellato di grigio e il paesaggio disteso ai nostri piedi, con in fondo alla valle la cittadella  militare abbandonata, luccicava appena dalla neve fresca che continuava a cadere dolcemente sui bunker, sulle casematte, sui prati e sui boschi delle antiche abetaie, dove la brezza soffiava tra i rami e un uccello audace sfidava l’inverno col suo canto solitario.</w:t>
      </w:r>
    </w:p>
    <w:p>
      <w:pPr>
        <w:pStyle w:val="Normal"/>
        <w:widowControl w:val="false"/>
        <w:autoSpaceDE w:val="false"/>
        <w:rPr>
          <w:sz w:val="20"/>
        </w:rPr>
      </w:pPr>
      <w:r>
        <w:rPr>
          <w:sz w:val="20"/>
        </w:rPr>
        <w:t>Dalla finestra del Rifugio “ La Stua”, guardando quella immensa distesa di neve che persino accecava gli occhi, ebbi la sensazione che quella valle  meravigliosa piena di tutto quello che contiene l’inverno é nulla e tutto nello stesso tempo. Luce sacramentale e oscurità del grigiore  di una giornata nevosa. Sono il vuoto, sono tutto ciò che esiste, sono in ogni  ramo verde ed aghiforme dei pini e degli alberi del bosco, in ogni fiocco di neve, in ogni  goccia di rugiada, in ogni particella di cenere che il vento e la neve trascina via, sono nulla e sono tutto il resto in questa ed in altre vite, immortale.  Perché la vita é come un soffio, come la penna d’ala d’uccello ferito, da valle in valle portata del vento che tutto trascin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ALTOPIANO DI SIUSI.</w:t>
      </w:r>
    </w:p>
    <w:p>
      <w:pPr>
        <w:pStyle w:val="Normal"/>
        <w:widowControl w:val="false"/>
        <w:autoSpaceDE w:val="false"/>
        <w:rPr>
          <w:sz w:val="20"/>
        </w:rPr>
      </w:pPr>
      <w:r>
        <w:rPr>
          <w:sz w:val="20"/>
        </w:rPr>
        <w:t>24 Febbraio 2002.</w:t>
      </w:r>
    </w:p>
    <w:p>
      <w:pPr>
        <w:pStyle w:val="Normal"/>
        <w:widowControl w:val="false"/>
        <w:autoSpaceDE w:val="false"/>
        <w:rPr>
          <w:sz w:val="20"/>
        </w:rPr>
      </w:pPr>
      <w:r>
        <w:rPr>
          <w:sz w:val="20"/>
        </w:rPr>
        <w:t>Abbiamo incominciato questa nostra lunga cavalcata dei ricordi, viaggiando sul filo della memoria, che richiama immagini,  nozioni e avvenimenti del nostro passato prossimo e del nostro presente, partendo dai luoghi dell’infanzia, dalle pendici del massiccio dell’Aspromonte, per approdare qui, sull’Altopiano di Siusi, nel cuore delle Dolomiti. Scrivere libri di viaggio, come cerchiamo di fare  noi da  alcuni anni,  spesso queste rievocazioni sono noiosi, ripetitivi, e non colgono nel segno le cose veramente importanti. E poi vanno sostenuti con una prosa adeguata, in modo che diventino un’opera letteraria. Per fare tutto questo, ci vorrebbe la prosa semplice, chiara e scorrevole di un vero narratore. Come abbiamo detto altre volte, “noi non siamo scrittori di professione, ma semplici cultori della letteratura, dell’arte e soprattutto della natura.  In poche parole, siamo autodidatta. Le cose le vediamo sotto un’altra ottica, sotto un altro punto di vista da come le potrebbe vedere un vero scrittore. Quando dobbiamo scrivere qualcosa di una località o di un paesaggio che ci hanno maggiormente impressionati, andiamo subito al nocciolo del problema, senza curarci del resto. In poche parole, ci manca l’arte dello scrittore e l’occhio di lince di cogliere tutte le sfumature. Eppure, a tutto questo, noi siamo avvezzi, perché abituati a cogliere ogni minima sfumatura, ogni piccolo indizio per risolvere  un caso, un’indagine di Polizia giudiziaria. Ma svolgere indagini di P.G. é una cosa e scrivere dei libri escursionistici é un’altra. Per quanto riguarda il campo delle indagini, bisogna seguire dei canoni diversi, seguendo delle norme basilari, criteri fondamentali e assoluti: i canoni di una scienza, di un'arte: comportarsi secondo alcuni criteri fondamentali che riguardano la criminologia, mentre raccontare la visione di un paesaggio, l’impressione che si ha avuto di un luogo o l’immagine che ha suscitato in ognuno di noi,  ci vuole la prosa semplice , chiara del narratore che riflette un’osservazione diretta della realtà e la compone in un quadro efficace.</w:t>
      </w:r>
    </w:p>
    <w:p>
      <w:pPr>
        <w:pStyle w:val="Normal"/>
        <w:widowControl w:val="false"/>
        <w:autoSpaceDE w:val="false"/>
        <w:rPr>
          <w:sz w:val="20"/>
        </w:rPr>
      </w:pPr>
      <w:r>
        <w:rPr>
          <w:sz w:val="20"/>
        </w:rPr>
        <w:t>Lo scrittore Stefano Malatesta, in una intervista ha così detto: “ La conoscenza dei luoghi é il fatto più importante, i miti e le leggende le apprendi solo con l’esperienza diretta e personale, e se sai ascoltare gli altri”. Noi oggi ci troviamo sull’Altopiano di Siusi, al cospetto delle meravigliose cime dolomitiche: il Sasso Piatto e il Sasso Lungo, in questo, che abbiamo definito il “ deserto bianco”. Noi mediterranei, si, perché io non sono un settentrionale e neppure un padano di nascita, ma di adozione e abbiamo un’immagine di questo meraviglioso e nello stesso tempo spettrale “deserto bianco di neve” come una realtà straordinaria ma monotona. Cosa non vera, perché queste montagne dolomitiche che ci circondano sono piene di storie magnifiche.</w:t>
      </w:r>
    </w:p>
    <w:p>
      <w:pPr>
        <w:pStyle w:val="Normal"/>
        <w:widowControl w:val="false"/>
        <w:autoSpaceDE w:val="false"/>
        <w:rPr>
          <w:sz w:val="20"/>
        </w:rPr>
      </w:pPr>
      <w:r>
        <w:rPr>
          <w:sz w:val="20"/>
        </w:rPr>
        <w:t>Il nostro é un atto d’amore  di questo “ deserto bianco”, un viaggio dentro le sue storie e i suoi affascinanti tramonti. Nelle nostre escursioni come questa di oggi, andiamo sempre alla ricerca di qualcosa da raccontare. Nel capitolo precedente, che abbiamo illustrato l’Altopiano di Folgaria, che poi non é altro che la continuazione dell’Altopiano dei Sette Comuni e con al centro  Asiago, abbiamo cercato  di raccontare la storia dei Forti austriaci barbicati sui pendii dei contrafforti delle Alpi e dei campi di battaglia con i suoi camminamenti, le gallerie scavate nella roccia dagli Alpini. Mentre ti inoltravi in quelle zone  dove é passata la Grande Guerra, c’era un’aria di mistero, mentre l’atmosfera continuava a cambiare . Un vecchio  alpino di Asiago, che un giorno abbiamo incontrato sul sentiero che porta al Monte Ortigara, ci  disse: “Chi vive fra queste montagne muore molto vecchio a meno che,  un giorno  una valanga non ti seppellisce prima, oppure un’altra guerra non scoppia e infuria fra queste montagne. Speriamo che tutto questo non si verifichi mai più”.</w:t>
      </w:r>
    </w:p>
    <w:p>
      <w:pPr>
        <w:pStyle w:val="Normal"/>
        <w:widowControl w:val="false"/>
        <w:autoSpaceDE w:val="false"/>
        <w:rPr>
          <w:sz w:val="20"/>
        </w:rPr>
      </w:pPr>
      <w:r>
        <w:rPr>
          <w:sz w:val="20"/>
        </w:rPr>
        <w:t xml:space="preserve">Non é la prima volta che noi saliamo fin quassù, e ogni volta abbiamo compreso che la grande forza sprigionata da queste austere montagne, ha grandemente appianato le numerose divergenze dovute alle diverse realtà storiche e umane, dalle molte vallate che vi si addentrano e che la circondano. Queste  superbe cime, bianche di neve, che bucano superbamente il cielo terso e meraviglioso, sono uniche al mondo per la loro estrema varietà di forme e di contrasti, Dario Scarpa, scrivendo delle Dolomiti, nel suo libro “ Dolomiti”, ha scritto: “ Le Dolomiti si possono definire il regno dell’armonia e la fonte di perenne giovinezza. Arditi profili, rocce articolate, creste bizzarramente sagomate e frastagliate  risaltano ovunque in primo piano spesso assumendo l’incantevole aspetto di una fiabesca e capricciosa ricostruzione. Molto complesso sarebbe definire minuziosamente la struttura geologica di questi gruppi montuosi. Interessante é però sapere che le singolari masse rocciose delle Dolomiti si differenziano nettamente dalle normali formazioni calcaree, poiché sono composte da un‘insieme di doppio carbonato di calcio e magnesio chiamato “dolomia”. La storia ci ricorda che questo nome é legato al famoso geologo Déodat de Dolomieu che nel 1789 analizzò per primo tale composizione. Mentre la geologia, scienza che si occupa della costituzione della Terra, cioè dei processi che hanno determinato la formazione, la struttura e la distribuzione delle rocce sulla sua superficie nel corso delle varie epoche, ci dice che, circa settanta milioni di anni fa, le Dolomiti emersero dai flutti di un profondo mare sotto forma di un fantastico paesaggio chiazzato di scuro e di verde. Oggi, in questa meravigliosa giornata di fine Febbraio, limpida e soleggiata, noi escursionisti del CAI, che veniamo dalla brumosa Val Padana, abbiamo avuto il privilegio di poter ammirare le sue rosee vette che puntano dritte al cielo e sembrano poi veleggiare nell’aria pura di un silenzioso ed infinito spazio. Questa bellissima sensazione, l’abbiamo  provata questa mattina, quando faticosamente il torpedone arrancava su per i tornanti ripidi dell’Altopiano. Sopra di noi, signoreggiava il superbo massiccio dello Sciliar con le staccate Punte Santner ed Euringer, parzialmente  illuminato dal sole, assumeva la figura di un gendarme a guardia della valle, ma più che di un gendarme, mi dava l’impressione di una grande nave che veleggiava  in un grande mare fatto di nuvole biancastre basse, di nuvole che sembravano nebbia, ma che nebbia non era. Esse  coprivano la montagna e la valle  sottostante. Superato il costone, con i suoi ripidi tornanti, ecco che siamo entrati nel suggestivo e meraviglioso Altopiano di Siusi, dove la natura si é dimenticata di metterci  gli alberi. Appena scesi dal pullman, ci ha dato la sensazione di trovarci in quell’inferno bianco della  tundra, nella pianura caratteristica delle zone artiche, dove per molti mesi dell’anno, sono coperte di neve. </w:t>
      </w:r>
    </w:p>
    <w:p>
      <w:pPr>
        <w:pStyle w:val="Normal"/>
        <w:widowControl w:val="false"/>
        <w:autoSpaceDE w:val="false"/>
        <w:rPr>
          <w:sz w:val="20"/>
        </w:rPr>
      </w:pPr>
      <w:r>
        <w:rPr>
          <w:sz w:val="20"/>
        </w:rPr>
        <w:t>No, non eravamo nell’inferno bianco dell’Artico, ma semplicemente nel meraviglioso Altopiano di Siusi. Inventare classifiche di montagna é difficile ed ingiusto poiché tutte sono degne di essere incoronate. Al nostro cospetto, sulla nostra destra, facevano bella mostra di se, il Sasso Lungo e il Sasso Piatto. Questi due gruppi pressoché posti al centro della Regione Dolomitica, possiedono però qualcosa di diverso degli altri sia per imponenza, sia per un’insieme di graziate e superiori forme. Ad oriente degli ondulati pascolo, che oggi sono coperti  di candida neve. Dell’Alpe di Siusi e sopra le testate delle Valli di Fassa e Gardena si eleva il maestoso ed impervio Gruppo del Sasso Lungo.</w:t>
      </w:r>
    </w:p>
    <w:p>
      <w:pPr>
        <w:pStyle w:val="Normal"/>
        <w:widowControl w:val="false"/>
        <w:autoSpaceDE w:val="false"/>
        <w:rPr>
          <w:sz w:val="20"/>
        </w:rPr>
      </w:pPr>
      <w:r>
        <w:rPr>
          <w:sz w:val="20"/>
        </w:rPr>
        <w:t>Il nostro piccolo gruppo di escursionisti, sotto un sole splendente, stiamo procedendo, passo dopo passo, sull’Altopiano di Siusi, che si trova all’interno dei tormentati fianchi delle loro altissime e fredde sponde del Sasso Piatto e del Sasso Lungo, che racchiudono il vallone pianeggiante, che in origine non era altro che un cratere, una cavità imbutiforme e collinare, punteggiato da piccole baite di legno, dove i contadini altoatesini custodiscono il fieno e abitano nel periodo estivo, mentre il bestiame pascola nei verdi prati. La nostra meta é la parte opposta dell’Altopiano, dove c’è un piccolo ristorante, che sorge ai piedi della montagna, dietro la quale si trova la Val Gardena.</w:t>
      </w:r>
    </w:p>
    <w:p>
      <w:pPr>
        <w:pStyle w:val="Normal"/>
        <w:widowControl w:val="false"/>
        <w:autoSpaceDE w:val="false"/>
        <w:rPr>
          <w:sz w:val="20"/>
        </w:rPr>
      </w:pPr>
      <w:r>
        <w:rPr>
          <w:sz w:val="20"/>
        </w:rPr>
        <w:t>La minuscola comitiva: quattro persone in tutto, giunti al centro dell’Altopiano, ci siamo fermati davanti ad una di queste baite, per ammirare le bellezze del Gruppo: - Sasso Lungo e Sasso Piatto - mentre il sole ci illuminava il volto e ci riscaldava il cuore e le membra.</w:t>
      </w:r>
    </w:p>
    <w:p>
      <w:pPr>
        <w:pStyle w:val="Normal"/>
        <w:widowControl w:val="false"/>
        <w:autoSpaceDE w:val="false"/>
        <w:rPr>
          <w:sz w:val="20"/>
        </w:rPr>
      </w:pPr>
      <w:r>
        <w:rPr>
          <w:sz w:val="20"/>
        </w:rPr>
        <w:t>La nostra amica Marisa, ad un certo punto mi ha chiesto: “ Diego, mi sai dire di quelle due montagne meravigliose che ci stanno di fronte, quale é il  Sasso Lungo? Si, Marisa, vedi quella grande montagna alta e meravigliosa che buca il cielo? Ebbene, quello é il Sasso Lungo, mentre quella che sembra coricata, é il Sasso Piatto. Il primo é il re delle Dolomiti, esso  si eleva con la sua alta mole per m.3181, e bisogna prima di tutto intendere, quel colossale blocco roccioso che lungo circa duemila metri e con pareti alte più di mille forma la testata settentrionale del gruppo. Questo gigantesco sasso a cui s’aggrappano tetti e campanili oltre che essere il vero signore della Val Gardena, é una fra le più classiche e grandiose montagne dolomitiche. Al fianco del sovrano Sasso Lungo fanno elegantemente da corte una serie di satelliti minori costituenti la zona centrale. La Punta Cinque Dita m. 2996 é un’ardita pala che conclude il suo lancio con una cresta frastagliata e composita. Al Passo Sella si mostra sotto forma di un poderoso palmo di mano destra ben evidenziando le sue snelle cinque dita. Questa vetta é stata paragonata ad una grande cattedrale ricca di campanili intrisi di ghiaccio é invece la sua faccia settentrionale. Poderosa si eleva vicina la Punta Grohmann m. 3126.</w:t>
      </w:r>
    </w:p>
    <w:p>
      <w:pPr>
        <w:pStyle w:val="Normal"/>
        <w:widowControl w:val="false"/>
        <w:autoSpaceDE w:val="false"/>
        <w:rPr>
          <w:sz w:val="20"/>
        </w:rPr>
      </w:pPr>
      <w:r>
        <w:rPr>
          <w:sz w:val="20"/>
        </w:rPr>
        <w:t>Questa bella é tormentata piramide segna l’estremità orientale delle pareti che dominano il versante fassano, dal quale é partito l’originale battesimo di Sasso Levante. In questo complesso dolomitico, si trovano una miriade di altre alte cime meno conosciute, perché vengono spesso confuse con la massiccia mole della Punta Grohmann. Una serie di paurosi scivoli e camini ghiacciati la circondano all’interno rendendola ardita e di riflesso molto ambita da numerosi alpinisti. Dalla parte opposta, cioè dalla Val Gardena, affilato e strapiombante si presenta poi il Dente del Sasso Lungo m.3001. Bello da vedersi da ogni lato questo acuto canino roccioso é sicuramente la cima più impegnativa del gruppo. Per questa peculiarità che riveste ogni suo componente il Sasso Lungo risulta il gruppo dolomitico alpinisticamente più gagliardo e difficile. Nonostante che questo piccolo mondo alpino si possa definire una riserva e soprattutto un banco di priva per provetti rocciatori. Ho letto da qualche parte, che si possono ugualmente effettuare numerose incantevoli escursioni, ma ti assicuro, mia cara Marisa, che questi sentieri non fanno più per noi. Noi, siamo costretti a guardarli da lontano, come stiamo facendo adesso, per cogliere le sue meravigliose bellezze.</w:t>
      </w:r>
    </w:p>
    <w:p>
      <w:pPr>
        <w:pStyle w:val="Normal"/>
        <w:widowControl w:val="false"/>
        <w:autoSpaceDE w:val="false"/>
        <w:rPr>
          <w:sz w:val="20"/>
        </w:rPr>
      </w:pPr>
      <w:r>
        <w:rPr>
          <w:sz w:val="20"/>
        </w:rPr>
        <w:t>Dopo due ore di cammino sulla soffice neve fresca, che in certi punti nascondeva l’insidia dei lastroni di ghiaccio e che in certi altri sprofondavamo fino al ginocchio, finalmente, siamo arrivati al piccolo rifugio. Dalla terrazza antistante, dove ci é stato servito il  pranzo, perché all’interno dell’unico locale, era occupato da alcune squadre di escursionisti austriaci, sotto i raggi di un pallido e piacevole sole primaverile, da dove si poteva  godere una vista eccezionale, che abbracciava tutta la valle con allo sfondo i signori delle Dolomiti: il Sasso Lungo ed il Sasso Piatto. In questi luoghi di pace,  lontano dal rumore e dai gas di scarico sono la parola d’ordine ed il paradiso luminoso dell’Alpe di Siusi  mantiene sempre quanto promette. Non solo d’inverno, quando nevica come oggi, l’Alpe di Siusi mostra la sua veste migliore; anche d’estate ha il suo fascino per noi escursionisti, rocciatori, appassionati di mountainbike, amanti della natura e tutti coloro che sono attratti dal mondo alpino. Molti turisti, hanno  tirato fuori dallo zaino la macchina fotografica e alcuni la cinepresa, per scattare e catturare sulla pellicola la fotografia ricordo, quella fotografia da  mettere in evidenza nell'album dei ricordi. Si, perché noi, ormai viviamo soltanto di memorie e di ricordi.</w:t>
      </w:r>
    </w:p>
    <w:p>
      <w:pPr>
        <w:pStyle w:val="Normal"/>
        <w:widowControl w:val="false"/>
        <w:autoSpaceDE w:val="false"/>
        <w:rPr>
          <w:sz w:val="20"/>
        </w:rPr>
      </w:pPr>
      <w:r>
        <w:rPr>
          <w:sz w:val="20"/>
        </w:rPr>
        <w:t>In questo riposante paesaggio altoatesino ogni esigenza turistica viene soddisfatta con grande sensibilità e coronata da un notevole complesso di attrezzature sportive, ristoranti, piste sciistiche ed impianti di risalita.  L’Altopiano di Siusi, data la sua particolare posizione, é dotato da un servizio di pronto soccorso aereo. Infatti, al centro della Valle, a fianco alla baita rifugio, stazione in continuazione  un elicottero  per ogni emergenza.</w:t>
      </w:r>
    </w:p>
    <w:p>
      <w:pPr>
        <w:pStyle w:val="Normal"/>
        <w:widowControl w:val="false"/>
        <w:autoSpaceDE w:val="false"/>
        <w:rPr>
          <w:sz w:val="20"/>
        </w:rPr>
      </w:pPr>
      <w:r>
        <w:rPr>
          <w:sz w:val="20"/>
        </w:rPr>
        <w:t>La piccola bufera.</w:t>
      </w:r>
    </w:p>
    <w:p>
      <w:pPr>
        <w:pStyle w:val="Normal"/>
        <w:widowControl w:val="false"/>
        <w:autoSpaceDE w:val="false"/>
        <w:rPr>
          <w:sz w:val="20"/>
        </w:rPr>
      </w:pPr>
      <w:r>
        <w:rPr>
          <w:sz w:val="20"/>
        </w:rPr>
        <w:t>Adesso si é alzato il vento, passa attraverso le gole delle montagne con un sibilo lungo e modulato. Smuove le rade piante  abbarbicati alle rocce. Più saliamo e più la montagna si fa brulla per la rarefazione dell’ossigeno. Il clima da queste parti cambia con facilità: adesso c’è il sole e subito dopo  può venire anche una  tempesta di neve accompagnata dal vento gelido del nord. Oggi é successo di tutto: il sole é improvvisamente sparito, il cielo si é coperto da nuvoloni neri oscurando il sole. E’ incominciato con un leggero spostamento di vento, più o meno rapido e intenso , dovuto a diversità di temperatura e di pressione, mulinava la neve e la spostava da un luogo ad un altro, come succede  con la tempesta di sabbia, tipica delle regioni desertiche , che sposta e annulla le dune, la stessa cosa stava succedendo sull’Altopiano di Siusi. In poco tempo, questo venticello costante e quasi tiepido, si é trasformato in un vento gelido, in una  tempesta con neve, che ci sferzava il volto come se fosse uno scudiscio. Si procedeva lentamente e a fatica sul cocuzzolo della collina, ma una volta sottovento, cioè nella parte  opposta a quella dalla quale soffiava  la tormenta, tutto era ritornato alla normalità.</w:t>
      </w:r>
    </w:p>
    <w:p>
      <w:pPr>
        <w:pStyle w:val="Normal"/>
        <w:widowControl w:val="false"/>
        <w:autoSpaceDE w:val="false"/>
        <w:rPr>
          <w:sz w:val="20"/>
        </w:rPr>
      </w:pPr>
      <w:r>
        <w:rPr>
          <w:sz w:val="20"/>
        </w:rPr>
        <w:t xml:space="preserve"> </w:t>
      </w:r>
      <w:r>
        <w:rPr>
          <w:sz w:val="20"/>
        </w:rPr>
        <w:t xml:space="preserve">Adriana mia moglie, ha superato molto bene quel momento cruciale, riparandosi con il suo inseparabile ombrellino, mentre la signora Maria, oltre alle sferzate della gelida tormenta, era sofferente  da una patologia non definita  che la costringeva a continue e impreviste soste, per soddisfare i suoi impellenti bisogni.   In questi giorni, parlando di questo caso con  il mio amico Danio Dott. Martelli, mi ha detto che potrebbe trattarsi di  una “fibrillazione”, che in medicina vuol dire “ alterazione del ritmo cardiaco: la “ fibrillazione atriale ventricolare”: Tale patologia potrebbe essere dipesa dalla paura, oppure dal freddo o da una qualsiasi preoccupazione. </w:t>
      </w:r>
    </w:p>
    <w:p>
      <w:pPr>
        <w:pStyle w:val="Normal"/>
        <w:widowControl w:val="false"/>
        <w:autoSpaceDE w:val="false"/>
        <w:rPr>
          <w:sz w:val="20"/>
        </w:rPr>
      </w:pPr>
      <w:r>
        <w:rPr>
          <w:sz w:val="20"/>
        </w:rPr>
        <w:t>Si sa, di questa stagione invernale la montagna é fatta così: ora brilla il sole e poco dopo soffia la bufera. Bisogna essere preparati a tutte queste variazioni climatiche.</w:t>
      </w:r>
    </w:p>
    <w:p>
      <w:pPr>
        <w:pStyle w:val="Normal"/>
        <w:widowControl w:val="false"/>
        <w:autoSpaceDE w:val="false"/>
        <w:rPr>
          <w:sz w:val="20"/>
        </w:rPr>
      </w:pPr>
      <w:r>
        <w:rPr>
          <w:sz w:val="20"/>
        </w:rPr>
        <w:t>La quiete dopo la tempesta.</w:t>
      </w:r>
    </w:p>
    <w:p>
      <w:pPr>
        <w:pStyle w:val="Normal"/>
        <w:widowControl w:val="false"/>
        <w:autoSpaceDE w:val="false"/>
        <w:rPr>
          <w:sz w:val="20"/>
        </w:rPr>
      </w:pPr>
      <w:r>
        <w:rPr>
          <w:sz w:val="20"/>
        </w:rPr>
        <w:t xml:space="preserve">Succede sempre così anche nella vita di ognuno di noi: dopo la tempesta ritorna sempre il sereno. </w:t>
      </w:r>
    </w:p>
    <w:p>
      <w:pPr>
        <w:pStyle w:val="Normal"/>
        <w:widowControl w:val="false"/>
        <w:autoSpaceDE w:val="false"/>
        <w:rPr>
          <w:sz w:val="20"/>
        </w:rPr>
      </w:pPr>
      <w:r>
        <w:rPr>
          <w:sz w:val="20"/>
        </w:rPr>
        <w:t xml:space="preserve">Intanto scende la sera, e il sole calando dall’alto del cielo, fra non molto si tufferà dietro il massiccio dello Sciliar, mentre la nostra piccola squadra, con il sole che era ritornato ad  illuminarci  il viso, in fila indiana e passo dopo passo, si stava avvicinando nella piazzola dove era parcheggiato il pesante automezzo e gli altri amici sciatori di fondo che ci stavano attendendo al Gasthof Albergo. Ciò voleva dire, che la giornata era terminata, e poi si notava del cielo che era spennellato di rosso, il   rosso  del tramonto che si rifletteva sull’intero paesaggio innevato del meraviglioso Altopiano di Siusi. </w:t>
      </w:r>
    </w:p>
    <w:p>
      <w:pPr>
        <w:pStyle w:val="Normal"/>
        <w:widowControl w:val="false"/>
        <w:autoSpaceDE w:val="false"/>
        <w:rPr>
          <w:sz w:val="20"/>
        </w:rPr>
      </w:pPr>
      <w:r>
        <w:rPr>
          <w:sz w:val="20"/>
        </w:rPr>
        <w:t>Gaston Rebuffat, così faceva a scrivere:</w:t>
      </w:r>
    </w:p>
    <w:p>
      <w:pPr>
        <w:pStyle w:val="Normal"/>
        <w:widowControl w:val="false"/>
        <w:autoSpaceDE w:val="false"/>
        <w:rPr>
          <w:sz w:val="20"/>
        </w:rPr>
      </w:pPr>
      <w:r>
        <w:rPr>
          <w:sz w:val="20"/>
        </w:rPr>
        <w:t xml:space="preserve">“ </w:t>
      </w:r>
      <w:r>
        <w:rPr>
          <w:sz w:val="20"/>
        </w:rPr>
        <w:t>Lassù, tra terra e cielo</w:t>
      </w:r>
    </w:p>
    <w:p>
      <w:pPr>
        <w:pStyle w:val="Normal"/>
        <w:widowControl w:val="false"/>
        <w:autoSpaceDE w:val="false"/>
        <w:rPr>
          <w:sz w:val="20"/>
        </w:rPr>
      </w:pPr>
      <w:r>
        <w:rPr>
          <w:sz w:val="20"/>
        </w:rPr>
        <w:t xml:space="preserve"> </w:t>
      </w:r>
      <w:r>
        <w:rPr>
          <w:sz w:val="20"/>
        </w:rPr>
        <w:t>abbiamo trovato non solo la realtà,</w:t>
      </w:r>
    </w:p>
    <w:p>
      <w:pPr>
        <w:pStyle w:val="Normal"/>
        <w:widowControl w:val="false"/>
        <w:autoSpaceDE w:val="false"/>
        <w:rPr>
          <w:sz w:val="20"/>
        </w:rPr>
      </w:pPr>
      <w:r>
        <w:rPr>
          <w:sz w:val="20"/>
        </w:rPr>
        <w:t xml:space="preserve"> </w:t>
      </w:r>
      <w:r>
        <w:rPr>
          <w:sz w:val="20"/>
        </w:rPr>
        <w:t xml:space="preserve">ma soprattutto la verità </w:t>
      </w:r>
    </w:p>
    <w:p>
      <w:pPr>
        <w:pStyle w:val="Normal"/>
        <w:widowControl w:val="false"/>
        <w:autoSpaceDE w:val="false"/>
        <w:rPr>
          <w:sz w:val="20"/>
        </w:rPr>
      </w:pPr>
      <w:r>
        <w:rPr>
          <w:sz w:val="20"/>
        </w:rPr>
        <w:t>della montagna e dell’alpinismo,</w:t>
      </w:r>
    </w:p>
    <w:p>
      <w:pPr>
        <w:pStyle w:val="Normal"/>
        <w:widowControl w:val="false"/>
        <w:autoSpaceDE w:val="false"/>
        <w:rPr>
          <w:sz w:val="20"/>
        </w:rPr>
      </w:pPr>
      <w:r>
        <w:rPr>
          <w:sz w:val="20"/>
        </w:rPr>
        <w:t xml:space="preserve"> </w:t>
      </w:r>
      <w:r>
        <w:rPr>
          <w:sz w:val="20"/>
        </w:rPr>
        <w:t>in questo noi miravamo</w:t>
      </w:r>
    </w:p>
    <w:p>
      <w:pPr>
        <w:pStyle w:val="Normal"/>
        <w:widowControl w:val="false"/>
        <w:autoSpaceDE w:val="false"/>
        <w:rPr>
          <w:sz w:val="20"/>
        </w:rPr>
      </w:pPr>
      <w:r>
        <w:rPr>
          <w:sz w:val="20"/>
        </w:rPr>
        <w:t xml:space="preserve"> </w:t>
      </w:r>
      <w:r>
        <w:rPr>
          <w:sz w:val="20"/>
        </w:rPr>
        <w:t>e questa é stata</w:t>
      </w:r>
    </w:p>
    <w:p>
      <w:pPr>
        <w:pStyle w:val="Normal"/>
        <w:widowControl w:val="false"/>
        <w:autoSpaceDE w:val="false"/>
        <w:rPr>
          <w:sz w:val="20"/>
        </w:rPr>
      </w:pPr>
      <w:r>
        <w:rPr>
          <w:sz w:val="20"/>
        </w:rPr>
        <w:t>la nostra grande ricompens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PASSO SAN  PELLEGRINO</w:t>
      </w:r>
    </w:p>
    <w:p>
      <w:pPr>
        <w:pStyle w:val="Normal"/>
        <w:widowControl w:val="false"/>
        <w:autoSpaceDE w:val="false"/>
        <w:rPr>
          <w:sz w:val="20"/>
        </w:rPr>
      </w:pPr>
      <w:r>
        <w:rPr>
          <w:sz w:val="20"/>
        </w:rPr>
        <w:t>La nostra lunga cavalcata dei ricordi dall’Appennino Calabrese, dai luoghi che mi videro fanciullo, ai contrafforti Dolomitici, si ferma qui. Come si dice, in gergo comunemente parlando, siamo giunti al termine di questa  nostra ennesima fatica letteraria, nella quale ci vidi adolescenti e adesso uomini maturi, giunti al culmine delle nostre conoscenze umane, é come entrare in un sogno, nel sogno della realtà della nostra vita</w:t>
      </w:r>
    </w:p>
    <w:p>
      <w:pPr>
        <w:pStyle w:val="Normal"/>
        <w:widowControl w:val="false"/>
        <w:autoSpaceDE w:val="false"/>
        <w:rPr>
          <w:sz w:val="20"/>
        </w:rPr>
      </w:pPr>
      <w:r>
        <w:rPr>
          <w:sz w:val="20"/>
        </w:rPr>
        <w:t>E’ trascorsa appena una settimana dall’ultima uscita escursionistica  nell’Altopiano di Siusi, ed eccoci nuovamente nel cuore delle Dolomiti. Ad est di Trento e di Bolzano una fitta rete di strade consente di addentrarsi in ampie vallate dominate dalle più famose vette e catene dolomitiche: i Lagurai, le Pale di San Martino e quelle, meno note ma altrettanto suggestive, di San Lucano, il Catenaccio, il Sasso Lungo, il Sella, le Tofane. E anche di percorrere valichi altissimi, dai nomi quasi leggendari: Pordoi, Sella, Falzarego. E quasi una cavalcata nella memoria e nel cuore di un complesso di montagne unico al mondo, paradiso per scalatori e semplici escursionisti come noi, ma anche ricco di memorie artistiche e culturali.</w:t>
      </w:r>
    </w:p>
    <w:p>
      <w:pPr>
        <w:pStyle w:val="Normal"/>
        <w:widowControl w:val="false"/>
        <w:autoSpaceDE w:val="false"/>
        <w:rPr>
          <w:sz w:val="20"/>
        </w:rPr>
      </w:pPr>
      <w:r>
        <w:rPr>
          <w:sz w:val="20"/>
        </w:rPr>
        <w:t>E’ da poco che siamo entrati nella Valle della Magnifica Comunità, nel settore mediano della valle percorsa dall’Avio che prende nome di Val di Fiemme: i suoi limiti sono il Lago di Stramentizzo e Valle Moena a monte; più oltre si apre la Val di Fassa. Quelli che d’estate sono estesi pascoli terrazzati, vasti prati e un patrimonio forestale d’eccezione costituiscono gli elementi fondamentali del paesaggio, dominato a sud da una delle più solitarie catene dolomitiche, quella dei Lagurai. Questi luoghi bellissimi, oggi li vediamo coperti da un manto di candida neve , anzi direi bianchissima, tanto che ci abbaglia gli occhi nell’osservare questo paradiso terrestre. La storia di questa valle é esemplare per quel che concerne la gestione dell’ambiente. Lo so, e di questo ci  rendiamo conto, che spesso siamo ripetitivi, ma non possiamo fare altrimenti nel parlare di questi luoghi a noi familiari e della sua storia.</w:t>
      </w:r>
    </w:p>
    <w:p>
      <w:pPr>
        <w:pStyle w:val="Normal"/>
        <w:widowControl w:val="false"/>
        <w:autoSpaceDE w:val="false"/>
        <w:rPr>
          <w:sz w:val="20"/>
        </w:rPr>
      </w:pPr>
      <w:r>
        <w:rPr>
          <w:sz w:val="20"/>
        </w:rPr>
        <w:t>Non possiamo  esimerci dal raccontare una pagina della storia di questa vallata così bella e meravigliosa. Nel 1110, con riconoscimento vescovile, veniva sancito l’atto costitutivo della Magnifica Comunità della Val di Fiemme. Con quel documento gran parte dei boschi e elle foreste diventavano di proprietà collettiva: da allora ogni prelievo di legname é stato accortamente calibrato per consentire il naturale rinnovamento del manto forestale, primaria fonte di reddito per le popolazioni locali.</w:t>
      </w:r>
    </w:p>
    <w:p>
      <w:pPr>
        <w:pStyle w:val="Normal"/>
        <w:widowControl w:val="false"/>
        <w:autoSpaceDE w:val="false"/>
        <w:rPr>
          <w:sz w:val="20"/>
        </w:rPr>
      </w:pPr>
      <w:r>
        <w:rPr>
          <w:sz w:val="20"/>
        </w:rPr>
        <w:t>Quella legge, é rimasta tale e quale, ma il reddito della popolazione locale é cambiato con l’avvento del nuovo turismo. La Val di Fiemme, oggi é una località molto rinomata per il turismo estivo ed invernale.</w:t>
      </w:r>
    </w:p>
    <w:p>
      <w:pPr>
        <w:pStyle w:val="Normal"/>
        <w:widowControl w:val="false"/>
        <w:autoSpaceDE w:val="false"/>
        <w:rPr>
          <w:sz w:val="20"/>
        </w:rPr>
      </w:pPr>
      <w:r>
        <w:rPr>
          <w:sz w:val="20"/>
        </w:rPr>
        <w:t>MOENA.</w:t>
      </w:r>
    </w:p>
    <w:p>
      <w:pPr>
        <w:pStyle w:val="Normal"/>
        <w:widowControl w:val="false"/>
        <w:autoSpaceDE w:val="false"/>
        <w:rPr>
          <w:sz w:val="20"/>
        </w:rPr>
      </w:pPr>
      <w:r>
        <w:rPr>
          <w:sz w:val="20"/>
        </w:rPr>
        <w:t>Moena. L’abbiamo definita un Paese che, in ogni stagione, conferma il fascino della sua storia antica, di quella storia che abbiamo da poco accennato, nel pieno rispetto di quel ruolo che da sempre la riconosce come “ La Fata delle Dolomiti”.</w:t>
      </w:r>
    </w:p>
    <w:p>
      <w:pPr>
        <w:pStyle w:val="Normal"/>
        <w:widowControl w:val="false"/>
        <w:autoSpaceDE w:val="false"/>
        <w:rPr>
          <w:sz w:val="20"/>
        </w:rPr>
      </w:pPr>
      <w:r>
        <w:rPr>
          <w:sz w:val="20"/>
        </w:rPr>
        <w:t>Risorse naturali e possibilità ricreative costituiscono il riferimento più stimolante per una vacanza diversa, impregnata di contenuti che soddisfano anche i palati più esigenti e che si ispirano sempre a motivazioni di straordinaria intensità.</w:t>
      </w:r>
    </w:p>
    <w:p>
      <w:pPr>
        <w:pStyle w:val="Normal"/>
        <w:widowControl w:val="false"/>
        <w:autoSpaceDE w:val="false"/>
        <w:rPr>
          <w:sz w:val="20"/>
        </w:rPr>
      </w:pPr>
      <w:r>
        <w:rPr>
          <w:sz w:val="20"/>
        </w:rPr>
        <w:t>Non  solo i colori dell’estate, ma anche e soprattutto quelli dell’inverno, quando l’ambiente diventa messaggio accattivante con i prati e la montagna piena di fiori , di natura, di neve  , di silenzi e di tradizioni, di vallate  , di  pianori e di montagne, dove i rumori diventano improvvisamente ovattati. Insomma, ti da la sensazione di camminare sulle nuvole bianche del cielo.</w:t>
      </w:r>
    </w:p>
    <w:p>
      <w:pPr>
        <w:pStyle w:val="Normal"/>
        <w:widowControl w:val="false"/>
        <w:autoSpaceDE w:val="false"/>
        <w:rPr>
          <w:sz w:val="20"/>
        </w:rPr>
      </w:pPr>
      <w:r>
        <w:rPr>
          <w:sz w:val="20"/>
        </w:rPr>
        <w:t>L’inverno, come quest’anno, con le ampie distese di neve, la modernità delle piste e degli impianti, il fascino dello sci, alpino e nordico.</w:t>
      </w:r>
    </w:p>
    <w:p>
      <w:pPr>
        <w:pStyle w:val="Normal"/>
        <w:widowControl w:val="false"/>
        <w:autoSpaceDE w:val="false"/>
        <w:rPr>
          <w:sz w:val="20"/>
        </w:rPr>
      </w:pPr>
      <w:r>
        <w:rPr>
          <w:sz w:val="20"/>
        </w:rPr>
        <w:t>Ritornando a parlare di Moena, diremo che oltre ad essere una cittadina che ha il sapore della storia, é una località turistica sviluppatasi in una conca prativa incorniciata dalle “ crode” dolomitiche del Latemar e del Catenaccio. Accanto alla parrocchiale ( rifatta in questo secolo, conservando il campanile gotico) sorge la chiesetta di S. Volfango, con affreschi quattrocenteschi e un soffitto ligneo barocco. Affreschi settecenteschi ornano alcuni edifici dell’abitato. Ma le attrattive non sono soltanto queste. La cittadina, oltre ad essere famosa per lo scii di fondo, é anche conosciuta per le sue meravigliose “fontane di ghiaccio”, che fanno bella mostra di se, lungo il greto del fiume che l’attraversa.</w:t>
      </w:r>
    </w:p>
    <w:p>
      <w:pPr>
        <w:pStyle w:val="Normal"/>
        <w:widowControl w:val="false"/>
        <w:autoSpaceDE w:val="false"/>
        <w:rPr>
          <w:sz w:val="20"/>
        </w:rPr>
      </w:pPr>
      <w:r>
        <w:rPr>
          <w:sz w:val="20"/>
        </w:rPr>
        <w:t>Prima di giungere in questa simpatica cittadina dolomitica, é cessata la pioggia  battente: una pioggia che ci ha fatto rattristare e  che ci ha accompagnato fino alle alture di San Lugano. Cessata la pioggia, ha incominciato a nevicare, facendoci ritornare il sorriso e con esso il buon umore di sempre.</w:t>
      </w:r>
    </w:p>
    <w:p>
      <w:pPr>
        <w:pStyle w:val="Normal"/>
        <w:widowControl w:val="false"/>
        <w:autoSpaceDE w:val="false"/>
        <w:rPr>
          <w:sz w:val="20"/>
        </w:rPr>
      </w:pPr>
      <w:r>
        <w:rPr>
          <w:sz w:val="20"/>
        </w:rPr>
        <w:t xml:space="preserve"> </w:t>
      </w:r>
      <w:r>
        <w:rPr>
          <w:sz w:val="20"/>
        </w:rPr>
        <w:t>Subito fuori Moena, quella leggera  nevicata si é fatta più intensa  e la strada Provinciale per San Pellegrino, era coperta di neve. La nostra meta era appunto quella rinomata località. Non é la prima volta che saliamo fin lassù, ma ogni volta ci sembra sempre la prima volta. Quella é una vallata bellissima, un costone di alte abetaie cariche di neve. Il cielo, dopo la pioggia, si é oscurato, assumendo  il caratteristico colore plumbeo: il grigio plumbeo delle grandi nevicate. Infatti, la neve cadeva a larghe falde, tanto che il torpedone slittava ed é stato necessario munirlo dalle catene per la neve. L’ultima nevicata della notte scorsa é stata abbondante, facendo felici grandi e bambini.</w:t>
      </w:r>
    </w:p>
    <w:p>
      <w:pPr>
        <w:pStyle w:val="Normal"/>
        <w:widowControl w:val="false"/>
        <w:autoSpaceDE w:val="false"/>
        <w:rPr>
          <w:sz w:val="20"/>
        </w:rPr>
      </w:pPr>
      <w:r>
        <w:rPr>
          <w:sz w:val="20"/>
        </w:rPr>
        <w:t>Entrando in un sogno.</w:t>
      </w:r>
    </w:p>
    <w:p>
      <w:pPr>
        <w:pStyle w:val="Normal"/>
        <w:widowControl w:val="false"/>
        <w:autoSpaceDE w:val="false"/>
        <w:rPr>
          <w:sz w:val="20"/>
        </w:rPr>
      </w:pPr>
      <w:r>
        <w:rPr>
          <w:sz w:val="20"/>
        </w:rPr>
        <w:t>Proseguendo la provinciale che attraversava la grande foresta di abeti, ti dava la sensazione di entrare in un sogno. Giunti sull’altopiano del Passo di San Pellegrino, vi abbiamo trovato una marea di sciatori, di pullman e di autovetture parcheggiate. L’aria era resa in respirabile per il gas di scarico degli automezzi, tanto che ci sembrava di essere giunti in una grande città satura di  veleni.  Appena scesi dal grosso torpedone, non ci siamo fermati neppure per sorbire un caldo caffè, e in fila indiana, ci siamo avviati verso la nostra meta: il Rifugio  Fuciade, che sorge a quota 2394 m, é situato in una posizione tranquilla e soleggiata, punto di partenza per escursionisti sia estive che invernali. Osservandolo da lontano, sembrava  che si toccasse con le mani, ma il percorso: una strada sterrata che taglia dolci praterie, oggi, coperto di candida neve, che era alquanto  distensivo e poco faticoso.</w:t>
      </w:r>
    </w:p>
    <w:p>
      <w:pPr>
        <w:pStyle w:val="Normal"/>
        <w:widowControl w:val="false"/>
        <w:autoSpaceDE w:val="false"/>
        <w:rPr>
          <w:sz w:val="20"/>
        </w:rPr>
      </w:pPr>
      <w:r>
        <w:rPr>
          <w:sz w:val="20"/>
        </w:rPr>
        <w:t>L’inverno, con le ampie distese di neve, la modernità delle piste e degli impianti, il fascino dello sci, alpino e nordico, é il paradiso  degli escursionisti.</w:t>
      </w:r>
    </w:p>
    <w:p>
      <w:pPr>
        <w:pStyle w:val="Normal"/>
        <w:widowControl w:val="false"/>
        <w:autoSpaceDE w:val="false"/>
        <w:rPr>
          <w:sz w:val="20"/>
        </w:rPr>
      </w:pPr>
      <w:r>
        <w:rPr>
          <w:sz w:val="20"/>
        </w:rPr>
        <w:t xml:space="preserve"> </w:t>
      </w:r>
      <w:r>
        <w:rPr>
          <w:sz w:val="20"/>
        </w:rPr>
        <w:t>La strada forestale era resa agibile dal “gatto delle nevi” e dalle moto slitte, che facevano servizio fino al rifugio, trasportando i pigri escursionisti che non avevano voglia di camminare.</w:t>
      </w:r>
    </w:p>
    <w:p>
      <w:pPr>
        <w:pStyle w:val="Normal"/>
        <w:widowControl w:val="false"/>
        <w:autoSpaceDE w:val="false"/>
        <w:rPr>
          <w:sz w:val="20"/>
        </w:rPr>
      </w:pPr>
      <w:r>
        <w:rPr>
          <w:sz w:val="20"/>
        </w:rPr>
        <w:t>La strada segue l’ondulazione della montagna e i piccoli tornati si susseguono uno all’altro in mezzo ai boschi delle abetaie cariche di neve. Stavamo entrando in un mondo senza tempo, in un paesaggio lunare e metafisico. L’immensa cortina di conifere e faggeti spogli schermavano il pallido, anzi il pallidissimo sole che occhieggiava  di tanto in tanto al di là della volta vegetale, mobile rosone di una cattedrale assediata dall’abbondante nevicata. Il contrappunto tra il gorgoglio del piccolo torrente e il ritmo  pulsare della moto slitta che ci superava mi risuonava nelle orecchie come il ticchettio di due orologi accordati per andare all’unisono, solo che questi due orologi privi di lancette.</w:t>
      </w:r>
    </w:p>
    <w:p>
      <w:pPr>
        <w:pStyle w:val="Normal"/>
        <w:widowControl w:val="false"/>
        <w:autoSpaceDE w:val="false"/>
        <w:rPr>
          <w:sz w:val="20"/>
        </w:rPr>
      </w:pPr>
      <w:r>
        <w:rPr>
          <w:sz w:val="20"/>
        </w:rPr>
        <w:t>Uno dietro l’altro, come una squadra di alpini e con passo lento e poco cadenzato, si continuava a salire verso la montagna bianca e meravigliosa. Le ore trascorrevano velocissime, precipitando come polvere nel largo imbuto di clessidra della mia mente. Ma la strada forestale continuava a salire, mentre il sentiero era circondato dalla cortina impenetrabile della foresta dei meravigliosi ed alti abeti, talmente alti che sembrava bucassero il cielo in cerca della luce. La cui volta nascondeva la vista del cielo e delle meravigliose montagne: fu come entrare in un tunnel che ci conduceva fuori dalla realtà, fuori della notte per farci entrare in un sogno.</w:t>
      </w:r>
    </w:p>
    <w:p>
      <w:pPr>
        <w:pStyle w:val="Normal"/>
        <w:widowControl w:val="false"/>
        <w:autoSpaceDE w:val="false"/>
        <w:rPr>
          <w:sz w:val="20"/>
        </w:rPr>
      </w:pPr>
      <w:r>
        <w:rPr>
          <w:sz w:val="20"/>
        </w:rPr>
        <w:t>Come d’incanto, all’improvviso, le faggete e le grosse abetaie erano sparite e davanti a noi si é presentato un paesaggio strano, un paesaggio lunare, avvolto da nuvole  basse e bianchissime che si confondevano  con la neve che  a sua volta avvolgevano anche le alte montagne.  Ci siamo resi conto che stavamo entrando in un mondo senza tempo. Per un momento ti dava la sensazione che  quel paesaggio fosse irreale, un paesaggio inventato dalla fantasia di un grande scrittore. Non era così, quello era un piccolo paradiso terrestre. Quando la neve cade, quell’angolo dolomitico indossa vesti fra le più belle, e diventa come uno sterminato mare bianco dal quale svettano le montagne e le sottostante foreste come fossero grandi isole verdi.</w:t>
      </w:r>
    </w:p>
    <w:p>
      <w:pPr>
        <w:pStyle w:val="Normal"/>
        <w:widowControl w:val="false"/>
        <w:autoSpaceDE w:val="false"/>
        <w:rPr>
          <w:sz w:val="20"/>
        </w:rPr>
      </w:pPr>
      <w:r>
        <w:rPr>
          <w:sz w:val="20"/>
        </w:rPr>
        <w:t xml:space="preserve">Mentre i miei passi s'inoltravano verso il pianoro ondulato e riparato dai picchi nevosi in quel paesaggio fantastico, dove la natura aveva dimenticato di metterci gli alberi, ma gli uomini negli anni passati,  avevano costruito tante piccole baite, che sembravano le casette delle fate e che punteggiavano quell’angolo felice. Dai fumaioli di quelle casette di legno, continuava ad uscire un filo di fumo, ciò voleva significare che anche lassù c’era la vita che pulsava. Sopra di uno di quei comignoli di pietra e annerito dal fumo, risuonò, rompendo il silenzio quasi opprimente, il rauco richiamo di qualche uccello sconosciuto e gli fece eco il verso cinguettante di una nera e simpatica taccola, che si era posata sul tetto della baita successiva. </w:t>
      </w:r>
    </w:p>
    <w:p>
      <w:pPr>
        <w:pStyle w:val="Normal"/>
        <w:widowControl w:val="false"/>
        <w:autoSpaceDE w:val="false"/>
        <w:rPr>
          <w:sz w:val="20"/>
        </w:rPr>
      </w:pPr>
      <w:r>
        <w:rPr>
          <w:sz w:val="20"/>
        </w:rPr>
        <w:t>Conoscevamo quel luogo, per esserci stati l’anno precedente, ma  ci sforzavamo di riconoscerlo, tanto era fantastico. Ci sembrava di essere entrati in un mondo ancora vergine, un regno fatato e inventato da me e che Adriana e io avremmo continuato a inventare insieme.</w:t>
      </w:r>
    </w:p>
    <w:p>
      <w:pPr>
        <w:pStyle w:val="Normal"/>
        <w:widowControl w:val="false"/>
        <w:autoSpaceDE w:val="false"/>
        <w:rPr>
          <w:sz w:val="20"/>
        </w:rPr>
      </w:pPr>
      <w:r>
        <w:rPr>
          <w:sz w:val="20"/>
        </w:rPr>
        <w:t>Quello, non era un luogo inventato dalla mia fantasia, ma un luogo reale e meraviglioso, dove l’uomo vive con i suoi pensieri e i suoi sogni, la sua  serenità alla ricerca costante della felicità perduta.</w:t>
      </w:r>
    </w:p>
    <w:p>
      <w:pPr>
        <w:pStyle w:val="Normal"/>
        <w:widowControl w:val="false"/>
        <w:autoSpaceDE w:val="false"/>
        <w:rPr>
          <w:sz w:val="20"/>
        </w:rPr>
      </w:pPr>
      <w:r>
        <w:rPr>
          <w:sz w:val="20"/>
        </w:rPr>
        <w:t xml:space="preserve">“ </w:t>
      </w:r>
      <w:r>
        <w:rPr>
          <w:sz w:val="20"/>
        </w:rPr>
        <w:t>Ho sempre pensato alle montagne come preghiere pietrificate, per dire a tutti gli uomini della terra che Lui esiste, che é lassù, nell’infinito.</w:t>
      </w:r>
    </w:p>
    <w:p>
      <w:pPr>
        <w:pStyle w:val="Normal"/>
        <w:widowControl w:val="false"/>
        <w:autoSpaceDE w:val="false"/>
        <w:rPr>
          <w:sz w:val="20"/>
        </w:rPr>
      </w:pPr>
      <w:r>
        <w:rPr>
          <w:sz w:val="20"/>
        </w:rPr>
        <w:t>Kailas é la montagna sacra del Tibet dove abita Dio: nessuno é mai salito sulla sua vetta sacra. Una volta all’anno i pellegrini si recano ai suoi piedi a pregare, qualcuno vi arriva camminando in ginocchio per trovare la via della purificazione. Molti anziani muoiono ai suoi piedi con gli occhi rivolti verso la cima, e la gente crede che siano stati chiamati da Colui che abita lassù. In un certo senso, anche noi  scalavamo quella montagna senza tempo, per ritrovare noi stessi e la purificazione della nostra anima.</w:t>
      </w:r>
    </w:p>
    <w:p>
      <w:pPr>
        <w:pStyle w:val="Normal"/>
        <w:widowControl w:val="false"/>
        <w:autoSpaceDE w:val="false"/>
        <w:rPr>
          <w:sz w:val="20"/>
        </w:rPr>
      </w:pPr>
      <w:r>
        <w:rPr>
          <w:sz w:val="20"/>
        </w:rPr>
        <w:t>Reinhold Messener ha detto che “ più saliamo, più conosciamo noi stessi. Più l’uomo conosce se stesso, più ha bisogno di salire. L’uomo é come la montagna: la conquista dell’uno e dell’altra non finisce mai. La vera meta non  é  raggiungere la vetta, l’estremo confine tra la terra e il cielo, ma qualcosa senza confine come la felicità, la convinzione di essere  sereni”.</w:t>
      </w:r>
    </w:p>
    <w:p>
      <w:pPr>
        <w:pStyle w:val="Normal"/>
        <w:widowControl w:val="false"/>
        <w:autoSpaceDE w:val="false"/>
        <w:rPr>
          <w:sz w:val="20"/>
        </w:rPr>
      </w:pPr>
      <w:r>
        <w:rPr>
          <w:sz w:val="20"/>
        </w:rPr>
        <w:t>Proseguiamo quel sentiero ora pianeggiante e ora scosceso, che attraversa quel piccolo altopiano sotto le cime dentellate dei monti pallidi e bianchi di neve che lo circondano e che assumono la forma di un anfiteatro, un sentiero non vergine ma calpestato da altri escursionisti che come noi, sono saliti fin lassù per trovare  quel luogo magico, ma soprattutto per trovare  loro stessi e la gioia di vivere. Mi hanno detto che proseguendo su quel sentiero troverò un luogo magico, dove l’acqua, chiara come il vetro, zampilla dalla roccia, fresca come l’aria, leggera come un filo di vento. Infatti, dietro il Rifugio Fuciade, a quota 2394 metri, dove ci siamo fermati per rifocillarci e per riposare le nostre membra stanche, scorre un piccolo torrente, il torrente dove scorre l’acqua chiara come l’aria.</w:t>
      </w:r>
    </w:p>
    <w:p>
      <w:pPr>
        <w:pStyle w:val="Normal"/>
        <w:widowControl w:val="false"/>
        <w:autoSpaceDE w:val="false"/>
        <w:rPr>
          <w:sz w:val="20"/>
        </w:rPr>
      </w:pPr>
      <w:r>
        <w:rPr>
          <w:sz w:val="20"/>
        </w:rPr>
        <w:t>La visione di questo luogo senza tempo, dove l’occhio spazia in quell’orizzonte senza fine, spesso noi escursionisti  dell’infinito a volte ci domandiamo il perché della vita. La risposta al perché si può  leggere nei piccoli occhi di un passero o di una taccola che saltella tra un comignolo all’altro di questo meraviglioso mondo che ci circonda.</w:t>
      </w:r>
    </w:p>
    <w:p>
      <w:pPr>
        <w:pStyle w:val="Normal"/>
        <w:widowControl w:val="false"/>
        <w:autoSpaceDE w:val="false"/>
        <w:rPr>
          <w:sz w:val="20"/>
        </w:rPr>
      </w:pPr>
      <w:r>
        <w:rPr>
          <w:sz w:val="20"/>
        </w:rPr>
        <w:t>Romano Battaglia ha così scritto: “ La vita spesso attrae nella sua falsa luce: durante questo lungo cammino l’uomo non si accorge di fuggire le occasioni e le gioie, e si perde nel nulla. In questo vuoto esistenziale nasce il desiderio di essere veramente uomo e di cercare dentro di noi la Verità.</w:t>
      </w:r>
    </w:p>
    <w:p>
      <w:pPr>
        <w:pStyle w:val="Normal"/>
        <w:widowControl w:val="false"/>
        <w:autoSpaceDE w:val="false"/>
        <w:rPr>
          <w:sz w:val="20"/>
        </w:rPr>
      </w:pPr>
      <w:r>
        <w:rPr>
          <w:sz w:val="20"/>
        </w:rPr>
        <w:t>“</w:t>
      </w:r>
      <w:r>
        <w:rPr>
          <w:sz w:val="20"/>
        </w:rPr>
        <w:t>Ho visto tra i rovi il nido di una capinera. I piccoli uccelli con poche piume mi guardano tranquilli, non hanno paura dello sguardo dell’uomo. Era la prima volta che incrociavano gli occhi di un essere umano e non avevano provato alcuna emozione. Loro, aspettano tranquilli la madre per l’imboccata; stanno lì, uno vicino all’altro con la tenerezza di fiori sbocciati nel giardino della semplicità. Questa é la vita, il palpito gioioso della natura con tutte le sue creature. Lo aveva notato anche un monaco tibetano trecento anni fa”.</w:t>
      </w:r>
    </w:p>
    <w:p>
      <w:pPr>
        <w:pStyle w:val="Normal"/>
        <w:widowControl w:val="false"/>
        <w:autoSpaceDE w:val="false"/>
        <w:rPr>
          <w:sz w:val="20"/>
        </w:rPr>
      </w:pPr>
      <w:r>
        <w:rPr>
          <w:sz w:val="20"/>
        </w:rPr>
        <w:t xml:space="preserve">“ </w:t>
      </w:r>
      <w:r>
        <w:rPr>
          <w:sz w:val="20"/>
        </w:rPr>
        <w:t>Me ne sto occupato nel nulla sul confine</w:t>
      </w:r>
    </w:p>
    <w:p>
      <w:pPr>
        <w:pStyle w:val="Normal"/>
        <w:widowControl w:val="false"/>
        <w:autoSpaceDE w:val="false"/>
        <w:rPr>
          <w:sz w:val="20"/>
        </w:rPr>
      </w:pPr>
      <w:r>
        <w:rPr>
          <w:sz w:val="20"/>
        </w:rPr>
        <w:t>del mondo ad osservare il cielo e le nuvole</w:t>
      </w:r>
    </w:p>
    <w:p>
      <w:pPr>
        <w:pStyle w:val="Normal"/>
        <w:widowControl w:val="false"/>
        <w:autoSpaceDE w:val="false"/>
        <w:rPr>
          <w:sz w:val="20"/>
        </w:rPr>
      </w:pPr>
      <w:r>
        <w:rPr>
          <w:sz w:val="20"/>
        </w:rPr>
        <w:t>e qualche volta sorrido alla serenità</w:t>
      </w:r>
    </w:p>
    <w:p>
      <w:pPr>
        <w:pStyle w:val="Normal"/>
        <w:widowControl w:val="false"/>
        <w:autoSpaceDE w:val="false"/>
        <w:rPr>
          <w:sz w:val="20"/>
        </w:rPr>
      </w:pPr>
      <w:r>
        <w:rPr>
          <w:sz w:val="20"/>
        </w:rPr>
        <w:t xml:space="preserve"> </w:t>
      </w:r>
      <w:r>
        <w:rPr>
          <w:sz w:val="20"/>
        </w:rPr>
        <w:t>delle creature che mi circondano”.</w:t>
      </w:r>
    </w:p>
    <w:p>
      <w:pPr>
        <w:pStyle w:val="Normal"/>
        <w:widowControl w:val="false"/>
        <w:autoSpaceDE w:val="false"/>
        <w:rPr>
          <w:sz w:val="20"/>
        </w:rPr>
      </w:pPr>
      <w:r>
        <w:rPr>
          <w:sz w:val="20"/>
        </w:rPr>
        <w:t xml:space="preserve"> </w:t>
      </w:r>
      <w:r>
        <w:rPr>
          <w:sz w:val="20"/>
        </w:rPr>
        <w:t>Il nostro viaggio escursionistico che ci ha accompagnato  in questa nostra lunga cavalcata della vita, finisce qui tra celo e terra, in questo paesaggio silente, muto e silenzioso, dove tutto é in noi col suo mistero, come l’acqua che scorre nel piccolo ruscello. Ti sei mai chiesto che cosa é l’acqua, perché é trasparente e viva, e come mai scorre? E’ un dono  come il sole e la luce, la notte e il giorno. E’ il fluire dell’invisibile che sempre palpita attorno a noi, per farci coraggio e per incitarci a proseguire oltre nella vita.</w:t>
      </w:r>
    </w:p>
    <w:p>
      <w:pPr>
        <w:pStyle w:val="Normal"/>
        <w:widowControl w:val="false"/>
        <w:autoSpaceDE w:val="false"/>
        <w:rPr>
          <w:sz w:val="20"/>
        </w:rPr>
      </w:pPr>
      <w:r>
        <w:rPr>
          <w:sz w:val="20"/>
        </w:rPr>
        <w:t>“</w:t>
      </w:r>
      <w:r>
        <w:rPr>
          <w:sz w:val="20"/>
        </w:rPr>
        <w:t>Nulla nasce dal caso: tutti abbiamo un destino, un padre e una madre che ci seguono dai confini del nulla che é il Tutto.</w:t>
      </w:r>
    </w:p>
    <w:p>
      <w:pPr>
        <w:pStyle w:val="Normal"/>
        <w:widowControl w:val="false"/>
        <w:autoSpaceDE w:val="false"/>
        <w:rPr>
          <w:sz w:val="20"/>
        </w:rPr>
      </w:pPr>
      <w:r>
        <w:rPr>
          <w:sz w:val="20"/>
        </w:rPr>
        <w:t xml:space="preserve">“ </w:t>
      </w:r>
      <w:r>
        <w:rPr>
          <w:sz w:val="20"/>
        </w:rPr>
        <w:t>Non si può fermare il tempo, come non si può fermare l’acqua di un fiume quando preme sugli argini per conquistare il mare. Si deve prendere il largo, come abbiamo fatto noi nella adolescenza, per provare la gioia profonda di fidarsi di Dio.</w:t>
      </w:r>
    </w:p>
    <w:p>
      <w:pPr>
        <w:pStyle w:val="Normal"/>
        <w:widowControl w:val="false"/>
        <w:autoSpaceDE w:val="false"/>
        <w:rPr>
          <w:sz w:val="20"/>
        </w:rPr>
      </w:pPr>
      <w:r>
        <w:rPr>
          <w:sz w:val="20"/>
        </w:rPr>
        <w:t>“</w:t>
      </w:r>
      <w:r>
        <w:rPr>
          <w:sz w:val="20"/>
        </w:rPr>
        <w:t>Addio amico della mia infanzia, della mia fanciullezza, della mia maturità. E’ l’ora del tramonto, anche il sole calerà tra poco dietro le cime dolomitiche innevate, come pure nel mare e tutto a poco a poco svanirà, come in un sogno, il sogno della vita.</w:t>
      </w:r>
    </w:p>
    <w:p>
      <w:pPr>
        <w:pStyle w:val="Normal"/>
        <w:widowControl w:val="false"/>
        <w:autoSpaceDE w:val="false"/>
        <w:rPr>
          <w:sz w:val="20"/>
        </w:rPr>
      </w:pPr>
      <w:r>
        <w:rPr>
          <w:sz w:val="20"/>
        </w:rPr>
        <w:t>EMOZIONI.</w:t>
      </w:r>
    </w:p>
    <w:p>
      <w:pPr>
        <w:pStyle w:val="Normal"/>
        <w:widowControl w:val="false"/>
        <w:autoSpaceDE w:val="false"/>
        <w:rPr>
          <w:sz w:val="20"/>
        </w:rPr>
      </w:pPr>
      <w:r>
        <w:rPr>
          <w:sz w:val="20"/>
        </w:rPr>
        <w:t xml:space="preserve">In questa nostra ultima escursione, su queste meravigliose montagne coperte di neve, dove tutto é silenzio ed emozioni, ci viene da fare una semplice riflessione  sulle nostre esperienze fatte, incominciando dalla nostra lontana adolescenza.  Ci ritornano in mente i ricordi del nostro primo viaggio, di quel viaggio nella città meravigliosa di Napoli, con il quale abbiamo iniziato questo nostro libro di ricordi. Vogliamo terminare con la stessa emozioni di allora. </w:t>
      </w:r>
    </w:p>
    <w:p>
      <w:pPr>
        <w:pStyle w:val="Normal"/>
        <w:widowControl w:val="false"/>
        <w:autoSpaceDE w:val="false"/>
        <w:rPr>
          <w:sz w:val="20"/>
        </w:rPr>
      </w:pPr>
      <w:r>
        <w:rPr>
          <w:sz w:val="20"/>
        </w:rPr>
        <w:t>Così faceva a scrivere Edoardo Guglielmi: “Quel viaggio a  Salerno, l’arrivo nel tardo crepuscolo.  Un’intera adolescenza  risorge al primo tocco della memoria, a ogni contatto con i luoghi, con le antiche parole da cui si irradiano tremore e dolcezza sulla soglia del tempo che sempre più si allunga alle mie spalle”. Analizzando questi pensieri, questi ricordi, ritornano in noi emozioni, fantasie di una sommersa Atlantide; lontane stagioni ravvolte in un velo notturno che sono racchiusi nel viaggio a Napoli. Ogni parola non detta, ogni gesto più segreto si empie ora di amorosi significati, e per vie nascoste, labilissime. Per noi é stato un esplorare d'orecchie ben tesi, un ansioso rilevarsi. Tutto mi incide, tutto fa ressa al cuore, al cuore di un adolescente ed ora al cuore di un uomo maturo, che come gli uomini maturi, vivono di ricordi e di memorie.</w:t>
      </w:r>
    </w:p>
    <w:p>
      <w:pPr>
        <w:pStyle w:val="Normal"/>
        <w:widowControl w:val="false"/>
        <w:autoSpaceDE w:val="false"/>
        <w:rPr>
          <w:sz w:val="20"/>
        </w:rPr>
      </w:pPr>
      <w:r>
        <w:rPr>
          <w:sz w:val="20"/>
        </w:rPr>
        <w:t>Di quel lungo viaggio, che per me significava la scoperta del mondo intero, ha avuto l’impatto su quel lungo treno bestiame, che poi non era altro che una vecchia tradotta militare, con in testa due vetture di terza classe. Parecchi sedevano sui porta bagagli. Tutti gli sportelli erano aperti, e l’ungo l’intero treno c’era gente che viaggiava seduta sulle soglie degli sportelli, le gambe penzoloni nel vuoto, o accovacciata sui predellini, tenendosi con un braccio alle maniglie. I tetti dei vagoni, i respingenti, i soffietti, il tender, la macchina erano coperti di viaggiatori stracciati e scamiciati. In grandissima parte, erano soldati che travestiti alla meglio con panni borghesi, che ritornavano alle loro case dalla Sicilia. Trovai posto su di una vettura bestiame, che dalla Old Calabria mi portava lontano e mi sovvengono quelle ore, di quei giorni di vaghezza e di verità sono forse il solo - a tanta distanza d’anni, nell’inameno presente - a conoscere e custodire il mistero, che poi non c’era nessun mistero da scoprire, ma un’altra realtà della vita. Perché di quel tempo febbrile non pare essere rimasto che qualche sfarzo e più diafano lume, non più che qualche fremito in sordina, di oro spento. Vedo ancora un ragazzo disteso sulla sabbia tiepida della spiaggia di Pozzuoli, un ragazzo senza meta e senza pensieri. La vita gli scorre accanto come qualcosa di estraneo, di ostile, segnata da un gran senso di vuoto, di solitudine fra gente che non conosceva, in una città meravigliosa e fra gente sconosciuta. E’ nella ricerca invano il bisogno nascosto, gli spazi da sottrarre all’erosione del tempo. Quella era una città sconosciuta, con i suoi problemi di ogni giorno, che si differenziava dal piccolo e vecchio borgo aspromontano, ma era una città senza un volto ne una ragione di vita.</w:t>
      </w:r>
    </w:p>
    <w:p>
      <w:pPr>
        <w:pStyle w:val="Normal"/>
        <w:widowControl w:val="false"/>
        <w:autoSpaceDE w:val="false"/>
        <w:rPr>
          <w:sz w:val="20"/>
        </w:rPr>
      </w:pPr>
      <w:r>
        <w:rPr>
          <w:sz w:val="20"/>
        </w:rPr>
        <w:t>Quel primo ansioso piacere dell’evasione ritrovata, di riconoscerla in ogni sua parte: nella calma penombra degli “ intericus” di fine conflitto mondiale. Nel vecchio porto, dove trovai una prima sistemazione occupazionale, trovai anche i personaggi che mi furono cari: gli amici d’infanzia ritrovati in quella caotica città, in quella città invasa da un esercito</w:t>
        <w:tab/>
        <w:t xml:space="preserve"> di conquistatori di ogni nazionalità, che mi furono cari, e tali sono rimasti tuttora, nella rete magica d’un tempo senza tempo.</w:t>
      </w:r>
    </w:p>
    <w:p>
      <w:pPr>
        <w:pStyle w:val="Normal"/>
        <w:widowControl w:val="false"/>
        <w:autoSpaceDE w:val="false"/>
        <w:rPr>
          <w:sz w:val="20"/>
        </w:rPr>
      </w:pPr>
      <w:r>
        <w:rPr>
          <w:sz w:val="20"/>
        </w:rPr>
        <w:t>Qui il mio ricordo riacquista peso e fervore, vibra del sangue, in un rimpianto di libertà e di gioie perdute all’insorgere tumultuoso di frammenti di vita.... ( come rintracciare l’etimo, come interrogarne il suono più segreto?). Solo a volte una parola più aperta, più mossa, lacera il bozzolo di questo piccolo mondo e mette le ali. L’orlo schiumoso dei flutti, le screziature d’una conchiglia in cui si percepisce la fievole eco di un età remota. Un minor soffio di vita, una pacata rinuncia.</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I N D I C E    A N A L I T I C O.</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center"/>
        <w:rPr>
          <w:sz w:val="20"/>
        </w:rPr>
      </w:pPr>
      <w:r>
        <w:rPr>
          <w:sz w:val="20"/>
        </w:rPr>
        <w:t>INDICE.</w:t>
      </w:r>
    </w:p>
    <w:p>
      <w:pPr>
        <w:pStyle w:val="Normal"/>
        <w:widowControl w:val="false"/>
        <w:autoSpaceDE w:val="false"/>
        <w:jc w:val="center"/>
        <w:rPr>
          <w:sz w:val="20"/>
        </w:rPr>
      </w:pPr>
      <w:r>
        <w:rPr>
          <w:sz w:val="20"/>
        </w:rPr>
        <w:t>Ieri, un secolo fa. ...................................................... Pag. 7</w:t>
      </w:r>
    </w:p>
    <w:p>
      <w:pPr>
        <w:pStyle w:val="Normal"/>
        <w:widowControl w:val="false"/>
        <w:autoSpaceDE w:val="false"/>
        <w:jc w:val="center"/>
        <w:rPr>
          <w:sz w:val="20"/>
        </w:rPr>
      </w:pPr>
      <w:r>
        <w:rPr>
          <w:sz w:val="20"/>
        </w:rPr>
        <w:t>Il treno della speranza................................................ “      17</w:t>
      </w:r>
    </w:p>
    <w:p>
      <w:pPr>
        <w:pStyle w:val="Normal"/>
        <w:widowControl w:val="false"/>
        <w:autoSpaceDE w:val="false"/>
        <w:jc w:val="center"/>
        <w:rPr>
          <w:sz w:val="20"/>
        </w:rPr>
      </w:pPr>
      <w:r>
        <w:rPr>
          <w:sz w:val="20"/>
        </w:rPr>
        <w:t>Il  periodo grigio........................................................ “      28</w:t>
      </w:r>
    </w:p>
    <w:p>
      <w:pPr>
        <w:pStyle w:val="Normal"/>
        <w:widowControl w:val="false"/>
        <w:autoSpaceDE w:val="false"/>
        <w:jc w:val="center"/>
        <w:rPr>
          <w:sz w:val="20"/>
        </w:rPr>
      </w:pPr>
      <w:r>
        <w:rPr>
          <w:sz w:val="20"/>
        </w:rPr>
        <w:t>Superga - Un viaggio nella memoria.......................... “      35</w:t>
      </w:r>
    </w:p>
    <w:p>
      <w:pPr>
        <w:pStyle w:val="Normal"/>
        <w:widowControl w:val="false"/>
        <w:autoSpaceDE w:val="false"/>
        <w:jc w:val="center"/>
        <w:rPr>
          <w:sz w:val="20"/>
        </w:rPr>
      </w:pPr>
      <w:r>
        <w:rPr>
          <w:sz w:val="20"/>
        </w:rPr>
        <w:t>Parco dolomitico di Tessa........................................... “     45</w:t>
      </w:r>
    </w:p>
    <w:p>
      <w:pPr>
        <w:pStyle w:val="Normal"/>
        <w:widowControl w:val="false"/>
        <w:autoSpaceDE w:val="false"/>
        <w:jc w:val="center"/>
        <w:rPr>
          <w:sz w:val="20"/>
        </w:rPr>
      </w:pPr>
      <w:r>
        <w:rPr>
          <w:sz w:val="20"/>
        </w:rPr>
        <w:t>La natura e l’arte, sono l’espressione dell’animo umano...  57</w:t>
      </w:r>
    </w:p>
    <w:p>
      <w:pPr>
        <w:pStyle w:val="Normal"/>
        <w:widowControl w:val="false"/>
        <w:autoSpaceDE w:val="false"/>
        <w:jc w:val="center"/>
        <w:rPr>
          <w:sz w:val="20"/>
        </w:rPr>
      </w:pPr>
      <w:r>
        <w:rPr>
          <w:sz w:val="20"/>
        </w:rPr>
        <w:t>Latimar - Passo di Lavazé e Pala di Santa...................... “  65</w:t>
      </w:r>
    </w:p>
    <w:p>
      <w:pPr>
        <w:pStyle w:val="Normal"/>
        <w:widowControl w:val="false"/>
        <w:autoSpaceDE w:val="false"/>
        <w:jc w:val="center"/>
        <w:rPr>
          <w:sz w:val="20"/>
        </w:rPr>
      </w:pPr>
      <w:r>
        <w:rPr>
          <w:sz w:val="20"/>
        </w:rPr>
        <w:t>Il cuore in quota migliora. Anche se é  malato ............... “ 71</w:t>
      </w:r>
    </w:p>
    <w:p>
      <w:pPr>
        <w:pStyle w:val="Normal"/>
        <w:widowControl w:val="false"/>
        <w:autoSpaceDE w:val="false"/>
        <w:jc w:val="center"/>
        <w:rPr>
          <w:sz w:val="20"/>
        </w:rPr>
      </w:pPr>
      <w:r>
        <w:rPr>
          <w:sz w:val="20"/>
        </w:rPr>
        <w:t>Valle Sesia................................................................... “  79</w:t>
      </w:r>
    </w:p>
    <w:p>
      <w:pPr>
        <w:pStyle w:val="Normal"/>
        <w:widowControl w:val="false"/>
        <w:autoSpaceDE w:val="false"/>
        <w:jc w:val="center"/>
        <w:rPr>
          <w:sz w:val="20"/>
        </w:rPr>
      </w:pPr>
      <w:r>
        <w:rPr>
          <w:sz w:val="20"/>
        </w:rPr>
        <w:t>Il Garda: Tra bellezza e storia........................................ “ 101</w:t>
      </w:r>
    </w:p>
    <w:p>
      <w:pPr>
        <w:pStyle w:val="Normal"/>
        <w:widowControl w:val="false"/>
        <w:autoSpaceDE w:val="false"/>
        <w:jc w:val="center"/>
        <w:rPr>
          <w:sz w:val="20"/>
        </w:rPr>
      </w:pPr>
      <w:r>
        <w:rPr>
          <w:sz w:val="20"/>
        </w:rPr>
        <w:t>Le Dolomiti del Brenta.................................................. “ 121</w:t>
      </w:r>
    </w:p>
    <w:p>
      <w:pPr>
        <w:pStyle w:val="Normal"/>
        <w:widowControl w:val="false"/>
        <w:autoSpaceDE w:val="false"/>
        <w:jc w:val="center"/>
        <w:rPr>
          <w:sz w:val="20"/>
        </w:rPr>
      </w:pPr>
      <w:r>
        <w:rPr>
          <w:sz w:val="20"/>
        </w:rPr>
        <w:t>Le Alpi Apuane: Dove osano le aquile......................... “  131</w:t>
      </w:r>
    </w:p>
    <w:p>
      <w:pPr>
        <w:pStyle w:val="Normal"/>
        <w:widowControl w:val="false"/>
        <w:autoSpaceDE w:val="false"/>
        <w:jc w:val="center"/>
        <w:rPr>
          <w:sz w:val="20"/>
        </w:rPr>
      </w:pPr>
      <w:r>
        <w:rPr>
          <w:sz w:val="20"/>
        </w:rPr>
        <w:t>San Gimignano ........................................................... “  147</w:t>
      </w:r>
    </w:p>
    <w:p>
      <w:pPr>
        <w:pStyle w:val="Normal"/>
        <w:widowControl w:val="false"/>
        <w:autoSpaceDE w:val="false"/>
        <w:jc w:val="center"/>
        <w:rPr>
          <w:sz w:val="20"/>
        </w:rPr>
      </w:pPr>
      <w:r>
        <w:rPr>
          <w:sz w:val="20"/>
        </w:rPr>
        <w:t>Il G.8 &amp;. Chi ci capisce  é..... Bravo............................ “  165</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Storie di ieri e storie di oggi................................................ “ 173</w:t>
      </w:r>
    </w:p>
    <w:p>
      <w:pPr>
        <w:pStyle w:val="Normal"/>
        <w:widowControl w:val="false"/>
        <w:autoSpaceDE w:val="false"/>
        <w:jc w:val="center"/>
        <w:rPr>
          <w:sz w:val="20"/>
        </w:rPr>
      </w:pPr>
      <w:r>
        <w:rPr>
          <w:sz w:val="20"/>
        </w:rPr>
        <w:t>I molti volti della “ globalizzazione .................................. “   179</w:t>
      </w:r>
    </w:p>
    <w:p>
      <w:pPr>
        <w:pStyle w:val="Normal"/>
        <w:widowControl w:val="false"/>
        <w:autoSpaceDE w:val="false"/>
        <w:jc w:val="center"/>
        <w:rPr>
          <w:sz w:val="20"/>
        </w:rPr>
      </w:pPr>
      <w:r>
        <w:rPr>
          <w:sz w:val="20"/>
        </w:rPr>
        <w:t>Alla scoperta de Ponente Liguria ...................................... “   187</w:t>
      </w:r>
    </w:p>
    <w:p>
      <w:pPr>
        <w:pStyle w:val="Normal"/>
        <w:widowControl w:val="false"/>
        <w:autoSpaceDE w:val="false"/>
        <w:jc w:val="center"/>
        <w:rPr>
          <w:sz w:val="20"/>
        </w:rPr>
      </w:pPr>
      <w:r>
        <w:rPr>
          <w:sz w:val="20"/>
        </w:rPr>
        <w:t>Su Gologone ..................................................................... “   205</w:t>
      </w:r>
    </w:p>
    <w:p>
      <w:pPr>
        <w:pStyle w:val="Normal"/>
        <w:widowControl w:val="false"/>
        <w:autoSpaceDE w:val="false"/>
        <w:jc w:val="center"/>
        <w:rPr>
          <w:sz w:val="20"/>
        </w:rPr>
      </w:pPr>
      <w:r>
        <w:rPr>
          <w:sz w:val="20"/>
        </w:rPr>
        <w:t>Le Isole Eolie ................................................................... “   217</w:t>
      </w:r>
    </w:p>
    <w:p>
      <w:pPr>
        <w:pStyle w:val="Normal"/>
        <w:widowControl w:val="false"/>
        <w:autoSpaceDE w:val="false"/>
        <w:jc w:val="center"/>
        <w:rPr>
          <w:sz w:val="20"/>
        </w:rPr>
      </w:pPr>
      <w:r>
        <w:rPr>
          <w:sz w:val="20"/>
        </w:rPr>
        <w:t>Un viaggio lungo il Po ..................................................... “  229</w:t>
      </w:r>
    </w:p>
    <w:p>
      <w:pPr>
        <w:pStyle w:val="Normal"/>
        <w:widowControl w:val="false"/>
        <w:autoSpaceDE w:val="false"/>
        <w:jc w:val="center"/>
        <w:rPr>
          <w:sz w:val="20"/>
        </w:rPr>
      </w:pPr>
      <w:r>
        <w:rPr>
          <w:sz w:val="20"/>
        </w:rPr>
        <w:t>La porta orientale d’Italia ................................................. “  239</w:t>
      </w:r>
    </w:p>
    <w:p>
      <w:pPr>
        <w:pStyle w:val="Normal"/>
        <w:widowControl w:val="false"/>
        <w:autoSpaceDE w:val="false"/>
        <w:jc w:val="center"/>
        <w:rPr/>
      </w:pPr>
      <w:r>
        <w:rPr>
          <w:sz w:val="20"/>
        </w:rPr>
        <w:t xml:space="preserve">Le Pale di San Martino .................................................... </w:t>
      </w:r>
      <w:r>
        <w:rPr>
          <w:sz w:val="20"/>
          <w:lang w:val="en-GB"/>
        </w:rPr>
        <w:t>“  251</w:t>
      </w:r>
    </w:p>
    <w:p>
      <w:pPr>
        <w:pStyle w:val="Normal"/>
        <w:widowControl w:val="false"/>
        <w:autoSpaceDE w:val="false"/>
        <w:jc w:val="center"/>
        <w:rPr/>
      </w:pPr>
      <w:r>
        <w:rPr>
          <w:sz w:val="20"/>
          <w:lang w:val="en-GB"/>
        </w:rPr>
        <w:t xml:space="preserve">Attacco al cuore di New  York   - The Day After ........... </w:t>
      </w:r>
      <w:r>
        <w:rPr>
          <w:sz w:val="20"/>
        </w:rPr>
        <w:t>“   268</w:t>
      </w:r>
    </w:p>
    <w:p>
      <w:pPr>
        <w:pStyle w:val="Normal"/>
        <w:widowControl w:val="false"/>
        <w:autoSpaceDE w:val="false"/>
        <w:jc w:val="center"/>
        <w:rPr>
          <w:sz w:val="20"/>
        </w:rPr>
      </w:pPr>
      <w:r>
        <w:rPr>
          <w:sz w:val="20"/>
        </w:rPr>
        <w:t>L’imbranato Gelindo nel Paese dell’Avvento ................. “   281</w:t>
      </w:r>
    </w:p>
    <w:p>
      <w:pPr>
        <w:pStyle w:val="Normal"/>
        <w:widowControl w:val="false"/>
        <w:autoSpaceDE w:val="false"/>
        <w:jc w:val="center"/>
        <w:rPr>
          <w:sz w:val="20"/>
        </w:rPr>
      </w:pPr>
      <w:r>
        <w:rPr>
          <w:sz w:val="20"/>
        </w:rPr>
        <w:t>La vera  amicizia........................................................... “   293</w:t>
      </w:r>
    </w:p>
    <w:p>
      <w:pPr>
        <w:pStyle w:val="Normal"/>
        <w:widowControl w:val="false"/>
        <w:autoSpaceDE w:val="false"/>
        <w:jc w:val="center"/>
        <w:rPr>
          <w:sz w:val="20"/>
        </w:rPr>
      </w:pPr>
      <w:r>
        <w:rPr>
          <w:sz w:val="20"/>
        </w:rPr>
        <w:t>Gli italiani non sanno fare i conti con l’Euro ............... “    299</w:t>
      </w:r>
    </w:p>
    <w:p>
      <w:pPr>
        <w:pStyle w:val="Normal"/>
        <w:widowControl w:val="false"/>
        <w:autoSpaceDE w:val="false"/>
        <w:jc w:val="center"/>
        <w:rPr>
          <w:sz w:val="20"/>
        </w:rPr>
      </w:pPr>
      <w:r>
        <w:rPr>
          <w:sz w:val="20"/>
        </w:rPr>
        <w:t>Il miracolo della primavera.......................................... “    305</w:t>
      </w:r>
    </w:p>
    <w:p>
      <w:pPr>
        <w:pStyle w:val="Normal"/>
        <w:widowControl w:val="false"/>
        <w:autoSpaceDE w:val="false"/>
        <w:jc w:val="center"/>
        <w:rPr>
          <w:sz w:val="20"/>
        </w:rPr>
      </w:pPr>
      <w:r>
        <w:rPr>
          <w:sz w:val="20"/>
        </w:rPr>
        <w:t>Trekking sulla neve a Folgaria .................................... “    331</w:t>
      </w:r>
    </w:p>
    <w:p>
      <w:pPr>
        <w:pStyle w:val="Normal"/>
        <w:widowControl w:val="false"/>
        <w:autoSpaceDE w:val="false"/>
        <w:jc w:val="center"/>
        <w:rPr>
          <w:sz w:val="20"/>
        </w:rPr>
      </w:pPr>
      <w:r>
        <w:rPr>
          <w:sz w:val="20"/>
        </w:rPr>
        <w:t>Camminando sul Po in agonia. Mai vista una siccità così   347</w:t>
      </w:r>
    </w:p>
    <w:p>
      <w:pPr>
        <w:pStyle w:val="Normal"/>
        <w:widowControl w:val="false"/>
        <w:autoSpaceDE w:val="false"/>
        <w:jc w:val="center"/>
        <w:rPr>
          <w:sz w:val="20"/>
        </w:rPr>
      </w:pPr>
      <w:r>
        <w:rPr>
          <w:sz w:val="20"/>
        </w:rPr>
        <w:t>L’Altopiano di Asiago. Da qui é passata la Grande Guerra . “ 361</w:t>
      </w:r>
    </w:p>
    <w:p>
      <w:pPr>
        <w:pStyle w:val="Normal"/>
        <w:widowControl w:val="false"/>
        <w:autoSpaceDE w:val="false"/>
        <w:jc w:val="center"/>
        <w:rPr>
          <w:sz w:val="20"/>
        </w:rPr>
      </w:pPr>
      <w:r>
        <w:rPr>
          <w:sz w:val="20"/>
        </w:rPr>
        <w:t>Il paesaggio norvegese di Passo Coe. ................................... “ 385</w:t>
      </w:r>
    </w:p>
    <w:p>
      <w:pPr>
        <w:pStyle w:val="Normal"/>
        <w:widowControl w:val="false"/>
        <w:autoSpaceDE w:val="false"/>
        <w:jc w:val="center"/>
        <w:rPr>
          <w:sz w:val="20"/>
        </w:rPr>
      </w:pPr>
      <w:r>
        <w:rPr>
          <w:sz w:val="20"/>
        </w:rPr>
        <w:t>L’Altopiano di Siusi ........................................................... “  297</w:t>
      </w:r>
    </w:p>
    <w:p>
      <w:pPr>
        <w:pStyle w:val="Normal"/>
        <w:widowControl w:val="false"/>
        <w:autoSpaceDE w:val="false"/>
        <w:jc w:val="center"/>
        <w:rPr>
          <w:sz w:val="20"/>
        </w:rPr>
      </w:pPr>
      <w:r>
        <w:rPr>
          <w:sz w:val="20"/>
        </w:rPr>
        <w:t>Passo San Pellegrino ........................................................... “  407.</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Finito di stampare in Campitello ( Mantova) il 15 Marzo 2002</w:t>
      </w:r>
    </w:p>
    <w:p>
      <w:pPr>
        <w:pStyle w:val="Normal"/>
        <w:widowControl w:val="false"/>
        <w:autoSpaceDE w:val="false"/>
        <w:jc w:val="center"/>
        <w:rPr>
          <w:sz w:val="20"/>
        </w:rPr>
      </w:pPr>
      <w:r>
        <w:rPr>
          <w:sz w:val="20"/>
        </w:rPr>
        <w:t>La realizzazione di questo libro, é stata effettuata con un personal Computer.</w:t>
      </w:r>
    </w:p>
    <w:p>
      <w:pPr>
        <w:pStyle w:val="Normal"/>
        <w:widowControl w:val="false"/>
        <w:autoSpaceDE w:val="false"/>
        <w:jc w:val="center"/>
        <w:rPr>
          <w:sz w:val="20"/>
        </w:rPr>
      </w:pPr>
      <w:r>
        <w:rPr>
          <w:sz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adder ITC">
    <w:charset w:val="00"/>
    <w:family w:val="decorative"/>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Blackadder ITC" w:hAnsi="Blackadder ITC" w:cs="Blackadder ITC"/>
      <w:sz w:val="36"/>
    </w:rPr>
  </w:style>
  <w:style w:type="paragraph" w:styleId="Heading2">
    <w:name w:val="Heading 2"/>
    <w:basedOn w:val="Normal"/>
    <w:next w:val="Normal"/>
    <w:qFormat/>
    <w:pPr>
      <w:keepNext w:val="true"/>
      <w:widowControl w:val="false"/>
      <w:numPr>
        <w:ilvl w:val="1"/>
        <w:numId w:val="1"/>
      </w:numPr>
      <w:autoSpaceDE w:val="false"/>
      <w:outlineLvl w:val="1"/>
    </w:pPr>
    <w:rPr>
      <w:rFonts w:ascii="Arial Black" w:hAnsi="Arial Black" w:cs="Arial Black"/>
      <w:b/>
      <w:i/>
      <w:sz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diegococol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2:43:00Z</dcterms:created>
  <dc:creator>Preinstallato</dc:creator>
  <dc:description/>
  <dc:language>en-US</dc:language>
  <cp:lastModifiedBy>Preinstallato</cp:lastModifiedBy>
  <dcterms:modified xsi:type="dcterms:W3CDTF">2003-08-18T07:19:00Z</dcterms:modified>
  <cp:revision>10</cp:revision>
  <dc:subject/>
  <dc:title/>
</cp:coreProperties>
</file>