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b/>
          <w:b/>
          <w:bCs/>
          <w:sz w:val="32"/>
          <w:szCs w:val="32"/>
        </w:rPr>
      </w:pPr>
      <w:r>
        <w:rPr>
          <w:b/>
          <w:bCs/>
          <w:sz w:val="32"/>
          <w:szCs w:val="32"/>
        </w:rPr>
        <w:t>Diego Cocolo</w:t>
      </w:r>
    </w:p>
    <w:p>
      <w:pPr>
        <w:pStyle w:val="Testopredefi"/>
        <w:tabs>
          <w:tab w:val="clear" w:pos="708"/>
          <w:tab w:val="left" w:pos="12756" w:leader="none"/>
        </w:tabs>
        <w:ind w:left="283" w:hanging="0"/>
        <w:rPr>
          <w:b/>
          <w:b/>
          <w:bCs/>
          <w:sz w:val="32"/>
          <w:szCs w:val="32"/>
        </w:rPr>
      </w:pPr>
      <w:r>
        <w:rPr>
          <w:b/>
          <w:bCs/>
          <w:sz w:val="32"/>
          <w:szCs w:val="32"/>
        </w:rPr>
        <w:t xml:space="preserve">                                  </w:t>
      </w:r>
      <w:hyperlink r:id="rId2">
        <w:r>
          <w:rPr>
            <w:rStyle w:val="InternetLink"/>
            <w:b/>
            <w:bCs/>
            <w:sz w:val="32"/>
            <w:szCs w:val="32"/>
          </w:rPr>
          <w:t>http://digilander.libero.it/diegococolo</w:t>
        </w:r>
      </w:hyperlink>
    </w:p>
    <w:p>
      <w:pPr>
        <w:pStyle w:val="Testopredefi"/>
        <w:tabs>
          <w:tab w:val="clear" w:pos="708"/>
          <w:tab w:val="left" w:pos="12756" w:leader="none"/>
        </w:tabs>
        <w:ind w:left="283" w:hanging="0"/>
        <w:rPr>
          <w:b/>
          <w:b/>
          <w:bCs/>
          <w:sz w:val="32"/>
          <w:szCs w:val="32"/>
        </w:rPr>
      </w:pPr>
      <w:r>
        <w:rPr>
          <w:b/>
          <w:bCs/>
          <w:sz w:val="32"/>
          <w:szCs w:val="32"/>
        </w:rPr>
      </w:r>
    </w:p>
    <w:p>
      <w:pPr>
        <w:pStyle w:val="Testopredefi"/>
        <w:tabs>
          <w:tab w:val="clear" w:pos="708"/>
          <w:tab w:val="left" w:pos="12756" w:leader="none"/>
        </w:tabs>
        <w:ind w:left="283" w:hanging="0"/>
        <w:rPr>
          <w:b/>
          <w:b/>
          <w:bCs/>
          <w:sz w:val="32"/>
          <w:szCs w:val="32"/>
        </w:rPr>
      </w:pPr>
      <w:r>
        <w:rPr>
          <w:b/>
          <w:bCs/>
          <w:sz w:val="32"/>
          <w:szCs w:val="32"/>
        </w:rPr>
        <w:t xml:space="preserve">            </w:t>
      </w:r>
    </w:p>
    <w:p>
      <w:pPr>
        <w:pStyle w:val="Testopredefi"/>
        <w:tabs>
          <w:tab w:val="clear" w:pos="708"/>
          <w:tab w:val="left" w:pos="12756" w:leader="none"/>
        </w:tabs>
        <w:ind w:left="283" w:hanging="0"/>
        <w:jc w:val="right"/>
        <w:rPr/>
      </w:pPr>
      <w:r>
        <w:rPr/>
      </w:r>
    </w:p>
    <w:p>
      <w:pPr>
        <w:pStyle w:val="Testopredefi"/>
        <w:tabs>
          <w:tab w:val="clear" w:pos="708"/>
          <w:tab w:val="left" w:pos="12756" w:leader="none"/>
        </w:tabs>
        <w:ind w:left="283" w:hanging="0"/>
        <w:rPr>
          <w:b/>
          <w:b/>
          <w:bCs/>
          <w:sz w:val="32"/>
          <w:szCs w:val="32"/>
        </w:rPr>
      </w:pPr>
      <w:r>
        <w:rPr>
          <w:b/>
          <w:bCs/>
          <w:sz w:val="32"/>
          <w:szCs w:val="32"/>
        </w:rPr>
        <w:t xml:space="preserve">                  </w:t>
      </w:r>
      <w:r>
        <w:rPr>
          <w:b/>
          <w:bCs/>
          <w:sz w:val="32"/>
          <w:szCs w:val="32"/>
        </w:rPr>
        <w:t xml:space="preserve">PERCHÉ NULLA VADA DISPERSO                   </w:t>
      </w:r>
    </w:p>
    <w:p>
      <w:pPr>
        <w:pStyle w:val="Testopredefi"/>
        <w:tabs>
          <w:tab w:val="clear" w:pos="708"/>
          <w:tab w:val="left" w:pos="12756" w:leader="none"/>
        </w:tabs>
        <w:ind w:left="283" w:hanging="0"/>
        <w:rPr>
          <w:b/>
          <w:b/>
          <w:bCs/>
          <w:sz w:val="32"/>
          <w:szCs w:val="32"/>
        </w:rPr>
      </w:pPr>
      <w:r>
        <w:rPr>
          <w:b/>
          <w:bCs/>
          <w:sz w:val="32"/>
          <w:szCs w:val="32"/>
        </w:rPr>
        <w:t xml:space="preserve"> </w:t>
      </w:r>
    </w:p>
    <w:p>
      <w:pPr>
        <w:pStyle w:val="Testopredefi"/>
        <w:tabs>
          <w:tab w:val="clear" w:pos="708"/>
          <w:tab w:val="left" w:pos="12756" w:leader="none"/>
        </w:tabs>
        <w:ind w:left="283" w:hanging="0"/>
        <w:rPr>
          <w:b/>
          <w:b/>
          <w:bCs/>
          <w:sz w:val="32"/>
          <w:szCs w:val="32"/>
        </w:rPr>
      </w:pPr>
      <w:r>
        <w:rPr>
          <w:b/>
          <w:bCs/>
          <w:sz w:val="32"/>
          <w:szCs w:val="32"/>
        </w:rPr>
        <w:t xml:space="preserve">          </w:t>
      </w:r>
    </w:p>
    <w:p>
      <w:pPr>
        <w:pStyle w:val="Testopredefi"/>
        <w:tabs>
          <w:tab w:val="clear" w:pos="708"/>
          <w:tab w:val="left" w:pos="12756" w:leader="none"/>
        </w:tabs>
        <w:ind w:left="283" w:hanging="0"/>
        <w:rPr>
          <w:b/>
          <w:b/>
          <w:bCs/>
          <w:sz w:val="32"/>
          <w:szCs w:val="32"/>
        </w:rPr>
      </w:pPr>
      <w:r>
        <w:rPr>
          <w:b/>
          <w:bCs/>
          <w:sz w:val="32"/>
          <w:szCs w:val="32"/>
        </w:rPr>
        <w:t xml:space="preserve">            </w:t>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b/>
          <w:b/>
          <w:bCs/>
          <w:sz w:val="28"/>
          <w:szCs w:val="28"/>
        </w:rPr>
      </w:pPr>
      <w:r>
        <w:rPr>
          <w:b/>
          <w:bCs/>
          <w:sz w:val="28"/>
          <w:szCs w:val="28"/>
        </w:rPr>
        <w:t xml:space="preserve">                       </w:t>
      </w:r>
    </w:p>
    <w:p>
      <w:pPr>
        <w:pStyle w:val="Testopredefi"/>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center"/>
        <w:rPr>
          <w:b/>
          <w:b/>
          <w:bCs/>
          <w:i/>
          <w:i/>
          <w:iCs/>
          <w:sz w:val="28"/>
          <w:szCs w:val="28"/>
        </w:rPr>
      </w:pPr>
      <w:r>
        <w:rPr>
          <w:b/>
          <w:bCs/>
          <w:i/>
          <w:iCs/>
          <w:sz w:val="28"/>
          <w:szCs w:val="28"/>
        </w:rPr>
        <w:t>Tutti gli uomini sognano.</w:t>
      </w:r>
    </w:p>
    <w:p>
      <w:pPr>
        <w:pStyle w:val="Testopredefi"/>
        <w:tabs>
          <w:tab w:val="clear" w:pos="708"/>
          <w:tab w:val="left" w:pos="12756" w:leader="none"/>
        </w:tabs>
        <w:jc w:val="center"/>
        <w:rPr>
          <w:b/>
          <w:b/>
          <w:bCs/>
          <w:i/>
          <w:i/>
          <w:iCs/>
          <w:sz w:val="28"/>
          <w:szCs w:val="28"/>
        </w:rPr>
      </w:pPr>
      <w:r>
        <w:rPr>
          <w:b/>
          <w:bCs/>
          <w:i/>
          <w:iCs/>
          <w:sz w:val="28"/>
          <w:szCs w:val="28"/>
        </w:rPr>
        <w:t>Non però allo stesso modo.</w:t>
      </w:r>
    </w:p>
    <w:p>
      <w:pPr>
        <w:pStyle w:val="Testopredefi"/>
        <w:tabs>
          <w:tab w:val="clear" w:pos="708"/>
          <w:tab w:val="left" w:pos="12756" w:leader="none"/>
        </w:tabs>
        <w:jc w:val="center"/>
        <w:rPr>
          <w:b/>
          <w:b/>
          <w:bCs/>
          <w:i/>
          <w:i/>
          <w:iCs/>
          <w:sz w:val="28"/>
          <w:szCs w:val="28"/>
        </w:rPr>
      </w:pPr>
      <w:r>
        <w:rPr>
          <w:b/>
          <w:bCs/>
          <w:i/>
          <w:iCs/>
          <w:sz w:val="28"/>
          <w:szCs w:val="28"/>
        </w:rPr>
        <w:t>Quelli che sognano di notte</w:t>
      </w:r>
    </w:p>
    <w:p>
      <w:pPr>
        <w:pStyle w:val="Testopredefi"/>
        <w:tabs>
          <w:tab w:val="clear" w:pos="708"/>
          <w:tab w:val="left" w:pos="12756" w:leader="none"/>
        </w:tabs>
        <w:jc w:val="center"/>
        <w:rPr>
          <w:b/>
          <w:b/>
          <w:bCs/>
          <w:i/>
          <w:i/>
          <w:iCs/>
          <w:sz w:val="28"/>
          <w:szCs w:val="28"/>
        </w:rPr>
      </w:pPr>
      <w:r>
        <w:rPr>
          <w:b/>
          <w:bCs/>
          <w:i/>
          <w:iCs/>
          <w:sz w:val="28"/>
          <w:szCs w:val="28"/>
        </w:rPr>
        <w:t>nei polverosi recessi</w:t>
      </w:r>
    </w:p>
    <w:p>
      <w:pPr>
        <w:pStyle w:val="Testopredefi"/>
        <w:tabs>
          <w:tab w:val="clear" w:pos="708"/>
          <w:tab w:val="left" w:pos="12756" w:leader="none"/>
        </w:tabs>
        <w:jc w:val="center"/>
        <w:rPr>
          <w:b/>
          <w:b/>
          <w:bCs/>
          <w:i/>
          <w:i/>
          <w:iCs/>
          <w:sz w:val="28"/>
          <w:szCs w:val="28"/>
        </w:rPr>
      </w:pPr>
      <w:r>
        <w:rPr>
          <w:b/>
          <w:bCs/>
          <w:i/>
          <w:iCs/>
          <w:sz w:val="28"/>
          <w:szCs w:val="28"/>
        </w:rPr>
        <w:t>della mente si</w:t>
      </w:r>
    </w:p>
    <w:p>
      <w:pPr>
        <w:pStyle w:val="Testopredefi"/>
        <w:tabs>
          <w:tab w:val="clear" w:pos="708"/>
          <w:tab w:val="left" w:pos="12756" w:leader="none"/>
        </w:tabs>
        <w:jc w:val="center"/>
        <w:rPr>
          <w:b/>
          <w:b/>
          <w:bCs/>
          <w:i/>
          <w:i/>
          <w:iCs/>
          <w:sz w:val="28"/>
          <w:szCs w:val="28"/>
        </w:rPr>
      </w:pPr>
      <w:r>
        <w:rPr>
          <w:b/>
          <w:bCs/>
          <w:i/>
          <w:iCs/>
          <w:sz w:val="28"/>
          <w:szCs w:val="28"/>
        </w:rPr>
        <w:t>svegliano al mattino</w:t>
      </w:r>
    </w:p>
    <w:p>
      <w:pPr>
        <w:pStyle w:val="Testopredefi"/>
        <w:tabs>
          <w:tab w:val="clear" w:pos="708"/>
          <w:tab w:val="left" w:pos="12756" w:leader="none"/>
        </w:tabs>
        <w:jc w:val="center"/>
        <w:rPr>
          <w:b/>
          <w:b/>
          <w:bCs/>
          <w:i/>
          <w:i/>
          <w:iCs/>
          <w:sz w:val="28"/>
          <w:szCs w:val="28"/>
        </w:rPr>
      </w:pPr>
      <w:r>
        <w:rPr>
          <w:b/>
          <w:bCs/>
          <w:i/>
          <w:iCs/>
          <w:sz w:val="28"/>
          <w:szCs w:val="28"/>
        </w:rPr>
        <w:t>per scoprire che il sogno é vero.</w:t>
      </w:r>
    </w:p>
    <w:p>
      <w:pPr>
        <w:pStyle w:val="Testopredefi"/>
        <w:tabs>
          <w:tab w:val="clear" w:pos="708"/>
          <w:tab w:val="left" w:pos="12756" w:leader="none"/>
        </w:tabs>
        <w:jc w:val="center"/>
        <w:rPr>
          <w:b/>
          <w:b/>
          <w:bCs/>
          <w:i/>
          <w:i/>
          <w:iCs/>
          <w:sz w:val="28"/>
          <w:szCs w:val="28"/>
        </w:rPr>
      </w:pPr>
      <w:r>
        <w:rPr>
          <w:b/>
          <w:bCs/>
          <w:i/>
          <w:iCs/>
          <w:sz w:val="28"/>
          <w:szCs w:val="28"/>
        </w:rPr>
        <w:t>Ma quelli che sognano di giorno</w:t>
      </w:r>
    </w:p>
    <w:p>
      <w:pPr>
        <w:pStyle w:val="Testopredefi"/>
        <w:tabs>
          <w:tab w:val="clear" w:pos="708"/>
          <w:tab w:val="left" w:pos="12756" w:leader="none"/>
        </w:tabs>
        <w:jc w:val="center"/>
        <w:rPr>
          <w:b/>
          <w:b/>
          <w:bCs/>
          <w:i/>
          <w:i/>
          <w:iCs/>
          <w:sz w:val="28"/>
          <w:szCs w:val="28"/>
        </w:rPr>
      </w:pPr>
      <w:r>
        <w:rPr>
          <w:b/>
          <w:bCs/>
          <w:i/>
          <w:iCs/>
          <w:sz w:val="28"/>
          <w:szCs w:val="28"/>
        </w:rPr>
        <w:t>sono uomini pericolosi,</w:t>
      </w:r>
    </w:p>
    <w:p>
      <w:pPr>
        <w:pStyle w:val="Testopredefi"/>
        <w:tabs>
          <w:tab w:val="clear" w:pos="708"/>
          <w:tab w:val="left" w:pos="12756" w:leader="none"/>
        </w:tabs>
        <w:jc w:val="center"/>
        <w:rPr>
          <w:b/>
          <w:b/>
          <w:bCs/>
          <w:i/>
          <w:i/>
          <w:iCs/>
          <w:sz w:val="28"/>
          <w:szCs w:val="28"/>
        </w:rPr>
      </w:pPr>
      <w:r>
        <w:rPr>
          <w:b/>
          <w:bCs/>
          <w:i/>
          <w:iCs/>
          <w:sz w:val="28"/>
          <w:szCs w:val="28"/>
        </w:rPr>
        <w:t>giacché ad essi é dato vivere</w:t>
      </w:r>
    </w:p>
    <w:p>
      <w:pPr>
        <w:pStyle w:val="Testopredefi"/>
        <w:tabs>
          <w:tab w:val="clear" w:pos="708"/>
          <w:tab w:val="left" w:pos="12756" w:leader="none"/>
        </w:tabs>
        <w:jc w:val="center"/>
        <w:rPr>
          <w:b/>
          <w:b/>
          <w:bCs/>
          <w:i/>
          <w:i/>
          <w:iCs/>
          <w:sz w:val="28"/>
          <w:szCs w:val="28"/>
        </w:rPr>
      </w:pPr>
      <w:r>
        <w:rPr>
          <w:b/>
          <w:bCs/>
          <w:i/>
          <w:iCs/>
          <w:sz w:val="28"/>
          <w:szCs w:val="28"/>
        </w:rPr>
        <w:t>i sogni ad occhi aperti</w:t>
      </w:r>
    </w:p>
    <w:p>
      <w:pPr>
        <w:pStyle w:val="Testopredefi"/>
        <w:tabs>
          <w:tab w:val="clear" w:pos="708"/>
          <w:tab w:val="left" w:pos="12756" w:leader="none"/>
        </w:tabs>
        <w:jc w:val="center"/>
        <w:rPr>
          <w:b/>
          <w:b/>
          <w:bCs/>
          <w:i/>
          <w:i/>
          <w:iCs/>
          <w:sz w:val="28"/>
          <w:szCs w:val="28"/>
        </w:rPr>
      </w:pPr>
      <w:r>
        <w:rPr>
          <w:b/>
          <w:bCs/>
          <w:i/>
          <w:iCs/>
          <w:sz w:val="28"/>
          <w:szCs w:val="28"/>
        </w:rPr>
        <w:t>e far si   che si  avverino.</w:t>
      </w:r>
    </w:p>
    <w:p>
      <w:pPr>
        <w:pStyle w:val="Testopredefi"/>
        <w:tabs>
          <w:tab w:val="clear" w:pos="708"/>
          <w:tab w:val="left" w:pos="12756" w:leader="none"/>
        </w:tabs>
        <w:jc w:val="center"/>
        <w:rPr>
          <w:lang w:val="en-GB"/>
        </w:rPr>
      </w:pPr>
      <w:r>
        <w:rPr>
          <w:b/>
          <w:bCs/>
          <w:i/>
          <w:iCs/>
          <w:sz w:val="28"/>
          <w:szCs w:val="28"/>
          <w:lang w:val="en-GB"/>
        </w:rPr>
        <w:t>T.H. Lawrennce.</w:t>
      </w:r>
    </w:p>
    <w:p>
      <w:pPr>
        <w:pStyle w:val="Testopredefi"/>
        <w:tabs>
          <w:tab w:val="clear" w:pos="708"/>
          <w:tab w:val="left" w:pos="12756" w:leader="none"/>
        </w:tabs>
        <w:jc w:val="center"/>
        <w:rPr>
          <w:b/>
          <w:b/>
          <w:bCs/>
          <w:i/>
          <w:i/>
          <w:iCs/>
          <w:sz w:val="28"/>
          <w:szCs w:val="28"/>
        </w:rPr>
      </w:pPr>
      <w:r>
        <w:rPr>
          <w:b/>
          <w:bCs/>
          <w:i/>
          <w:iCs/>
          <w:sz w:val="28"/>
          <w:szCs w:val="28"/>
        </w:rPr>
        <w:t>( I sette pilastri della saggezza).</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i/>
          <w:i/>
          <w:iCs/>
          <w:sz w:val="28"/>
          <w:szCs w:val="28"/>
        </w:rPr>
      </w:pPr>
      <w:r>
        <w:rPr>
          <w:b/>
          <w:bCs/>
          <w:i/>
          <w:iCs/>
          <w:sz w:val="28"/>
          <w:szCs w:val="28"/>
        </w:rPr>
        <w:t>Noi oggi siamo circondati dall’uomo e delle sue creazioni. All’uomo. All’uomo non si può sfuggire in nessun punto del globo, e la natura é una fantasia, il sogno di un passato da tempo svanito.</w:t>
      </w:r>
    </w:p>
    <w:p>
      <w:pPr>
        <w:pStyle w:val="Testopredefi"/>
        <w:tabs>
          <w:tab w:val="clear" w:pos="708"/>
          <w:tab w:val="left" w:pos="12756" w:leader="none"/>
        </w:tabs>
        <w:jc w:val="both"/>
        <w:rPr>
          <w:b/>
          <w:b/>
          <w:bCs/>
          <w:i/>
          <w:i/>
          <w:iCs/>
          <w:sz w:val="28"/>
          <w:szCs w:val="28"/>
        </w:rPr>
      </w:pPr>
      <w:r>
        <w:rPr>
          <w:b/>
          <w:bCs/>
          <w:i/>
          <w:iCs/>
          <w:sz w:val="28"/>
          <w:szCs w:val="28"/>
        </w:rPr>
        <w:t xml:space="preserve">                                                                   </w:t>
      </w:r>
      <w:r>
        <w:rPr>
          <w:b/>
          <w:bCs/>
          <w:i/>
          <w:iCs/>
          <w:sz w:val="28"/>
          <w:szCs w:val="28"/>
        </w:rPr>
        <w:t>Michael Crichton.</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b/>
          <w:b/>
          <w:bCs/>
          <w:sz w:val="28"/>
          <w:szCs w:val="28"/>
        </w:rPr>
      </w:pPr>
      <w:r>
        <w:rPr>
          <w:b/>
          <w:bCs/>
          <w:sz w:val="28"/>
          <w:szCs w:val="28"/>
        </w:rPr>
        <w:t xml:space="preserve">   </w:t>
      </w:r>
      <w:r>
        <w:rPr>
          <w:b/>
          <w:bCs/>
          <w:sz w:val="28"/>
          <w:szCs w:val="28"/>
        </w:rPr>
        <w:t>UN VIAGGIO NEI LUOGHI DELLA MEMORIA .</w:t>
      </w:r>
    </w:p>
    <w:p>
      <w:pPr>
        <w:pStyle w:val="Testopredefi"/>
        <w:tabs>
          <w:tab w:val="clear" w:pos="708"/>
          <w:tab w:val="left" w:pos="12756" w:leader="none"/>
        </w:tabs>
        <w:jc w:val="both"/>
        <w:rPr>
          <w:sz w:val="28"/>
          <w:szCs w:val="28"/>
        </w:rPr>
      </w:pPr>
      <w:r>
        <w:rPr>
          <w:sz w:val="28"/>
          <w:szCs w:val="28"/>
        </w:rPr>
        <w:t>Manzoni e Mann ci hanno insegnato che scendere nel pozzo del passato significa acquisire un punto di vista più profondo. Ma Nietzesche ammoniva sui rischi di allontanarsi dal presente, di sostituire la nostalgia o il rimpianto al contatto diretto con le cose e gli uomini del nostro tempo. Ma la memoria con cui prendiamo consapevolezza della nostra storia passata, sospesa quasi nel vuoto del nostro stesso essere finito, può avere anche un ruolo attivo, come un invito al confronto con ciò che sta intorno, con i compiti, le speranze e forse anche le delusioni del nostro presente. Così ricordare é anche un procedere in avanti, quasi un rivivere il passato nel futuro. Allo stesso modo leggere bene é alla fine un atto etico, una scelta, un orientamento vitale.</w:t>
      </w:r>
    </w:p>
    <w:p>
      <w:pPr>
        <w:pStyle w:val="Testopredefi"/>
        <w:tabs>
          <w:tab w:val="clear" w:pos="708"/>
          <w:tab w:val="left" w:pos="12756" w:leader="none"/>
        </w:tabs>
        <w:jc w:val="both"/>
        <w:rPr>
          <w:sz w:val="28"/>
          <w:szCs w:val="28"/>
        </w:rPr>
      </w:pPr>
      <w:r>
        <w:rPr>
          <w:sz w:val="28"/>
          <w:szCs w:val="28"/>
        </w:rPr>
        <w:t>Svevo parlava di un “ avvenire dei ricordi”; questi non sono statici, fissati una volta per sempre, ma mutano col divenire della nostra vita, contribuiscono a plasmare le nostre nuove esperienze e divengono plasmati, (come l’artista plasma la creta con i polpastrelli delle sue  mani, per creare una immagine del suo passato e per riviverla  poi nel suo presente).</w:t>
      </w:r>
    </w:p>
    <w:p>
      <w:pPr>
        <w:pStyle w:val="Testopredefi"/>
        <w:tabs>
          <w:tab w:val="clear" w:pos="708"/>
          <w:tab w:val="left" w:pos="12756" w:leader="none"/>
        </w:tabs>
        <w:jc w:val="both"/>
        <w:rPr>
          <w:sz w:val="28"/>
          <w:szCs w:val="28"/>
        </w:rPr>
      </w:pPr>
      <w:r>
        <w:rPr>
          <w:sz w:val="28"/>
          <w:szCs w:val="28"/>
        </w:rPr>
        <w:t>Il divenire non riguarda soltanto ciò che é accaduto, ma anche colui che riconsidera e un poco ricostruisce gli eventi dietro di lui, che sono nello stesso tempo ombra del suo spazio interiore. Nel momento stesso in cui i ricordi si affollano e si ordinano, essi non sono qualcosa d’immobile e definitivo perché si modificano proprio alla luce della rievocazione e diventano parte del presente, si muovono quasi sul suo ritmo, sul suo più o meno segreto impulso vitale. Quando si racconta, ancora con la voce diretta di una osservazione, faccia a faccia, come ci capita spesso a noi, che ci siamo definiti della “Terza età”, le immagini vengono di lontano, ma divengono nello stesso tempo un atto nuovo, un momento irripetibile del discorso, del colloquio con l’altro.</w:t>
      </w:r>
    </w:p>
    <w:p>
      <w:pPr>
        <w:pStyle w:val="Testopredefi"/>
        <w:tabs>
          <w:tab w:val="clear" w:pos="708"/>
          <w:tab w:val="left" w:pos="12756" w:leader="none"/>
        </w:tabs>
        <w:jc w:val="both"/>
        <w:rPr>
          <w:sz w:val="28"/>
          <w:szCs w:val="28"/>
        </w:rPr>
      </w:pPr>
      <w:r>
        <w:rPr>
          <w:sz w:val="28"/>
          <w:szCs w:val="28"/>
        </w:rPr>
        <w:t>Da molti anni ormai, da quando abbiamo lasciato il servizio attivo nell’Arma Benemerita, noi pratichiamo l’escursionismo, non solo sui sentieri meravigliosi delle Dolomiti, ma anche nelle città più belle del nostro meraviglioso Paese, che é stato meta dei grandi viaggiatori fin dall’Ottocento. Fra questi vi erano pittori, poeti e scrittori, ma anche semplici cittadini stranieri, appassionati delle bellezze artistiche e paesaggistiche che la nostra penisola mediterranea poteva offrire e che tutt’oggi offre, non solo agli stranieri, ma anche a noi italiani che viviamo in questo   nostro solare e meraviglioso Paese.</w:t>
      </w:r>
    </w:p>
    <w:p>
      <w:pPr>
        <w:pStyle w:val="Testopredefi"/>
        <w:tabs>
          <w:tab w:val="clear" w:pos="708"/>
          <w:tab w:val="left" w:pos="12756" w:leader="none"/>
        </w:tabs>
        <w:jc w:val="both"/>
        <w:rPr>
          <w:sz w:val="28"/>
          <w:szCs w:val="28"/>
        </w:rPr>
      </w:pPr>
      <w:r>
        <w:rPr>
          <w:sz w:val="28"/>
          <w:szCs w:val="28"/>
        </w:rPr>
        <w:t>Potremmo incominciare questo nostro ennesimo viaggio escursionistico, citando un personaggio a caso, uno dei tanti viaggiatori dell’Ottocento, che con le sue  opere fece grande il nostro Paese, ma non potevamo incominciare senza citare uno dei più grandi scrittori del passato:  Stendhal, gran viaggiatore e sublime bugiardo che vedeva l’Italia con l’anima innamorata. Ecco un binomio che apre prospettive immense dal punto di vista della letteratura, della storia, del costume, del viaggiare, delle arti figurative e musicali. Stendhal e l’Italia: non è possibile pensare a questo artista dalla prolifica e gioiosa attività scrittoria trascurando l’Italia e la felicità che questo Paese seppe donargli, assieme alla voglia di narrare, annotare, scrivere sempre e comunque, come per soddisfare un bisogno fisico. Da quel giugno di duecento anni fa - quando diciassettenne ufficiale al seguito delle truppe Napoleoniche che Primo Console entrò in Milano che, a suo dire, aspettava i Francesi per godersi un po' più di vita - furono quarant’anni di frenetico andare e venire, un turbine di  viaggi che ai compilatori di cronologie  e provoca il mal  di mare ( anche perché, l’autore de “Il rosso e nero” usava anche mescolare le carte, inventare).</w:t>
      </w:r>
    </w:p>
    <w:p>
      <w:pPr>
        <w:pStyle w:val="Testopredefi"/>
        <w:tabs>
          <w:tab w:val="clear" w:pos="708"/>
          <w:tab w:val="left" w:pos="12756" w:leader="none"/>
        </w:tabs>
        <w:jc w:val="both"/>
        <w:rPr>
          <w:sz w:val="28"/>
          <w:szCs w:val="28"/>
        </w:rPr>
      </w:pPr>
      <w:r>
        <w:rPr>
          <w:sz w:val="28"/>
          <w:szCs w:val="28"/>
        </w:rPr>
        <w:t>Considerato che ai suoi tempi ci si muoveva in carrozza o in nave, gli ultimi quarant’anni di vita di Henri Beyle ( questo il suo vero nome) hanno dello straordinario: da Parigi, e da altre capitali europee, a Milano, poi ancora a Parigi e di nuovo a Milano, per poi andare, continuamente, a Roma, a Napoli, e a Firenze, Venezia, Bologna, Parma, Varese; e a Torino, Verona , Genova, Livorno, Siena, Ravenna e per finire a Palermo. Tutti luoghi del grande profilo paesaggistico, contenitori di immense opere artistiche e culturali, meta di milioni di turisti provenienti da tutto il mondo, perché il nostro Paese, rappresenta un mito, un’immagine della bellezza e del desiderio.</w:t>
      </w:r>
    </w:p>
    <w:p>
      <w:pPr>
        <w:pStyle w:val="Testopredefi"/>
        <w:tabs>
          <w:tab w:val="clear" w:pos="708"/>
          <w:tab w:val="left" w:pos="12756" w:leader="none"/>
        </w:tabs>
        <w:jc w:val="both"/>
        <w:rPr>
          <w:sz w:val="28"/>
          <w:szCs w:val="28"/>
        </w:rPr>
      </w:pPr>
      <w:r>
        <w:rPr>
          <w:sz w:val="28"/>
          <w:szCs w:val="28"/>
        </w:rPr>
        <w:t>Ci siamo più volte domandato, ma che cosa cercava questo grande scrittore, in Italia? E cosa riuscì a trovarvi? La risposta é semplice: tutto, essendo per lui, il nostro Paese, la vita stessa, l’amore, la radice  del mistero dell’esistere tra il profano e il sacro. Ed é stato possibile, questo, perché se l’Italia é obiettivamente bella, per Stendhal ( come per tanti altri spiriti irrequieti del periodo romantico) essa era anche mito, immagine della fantasia e del desiderio. Ma si può dire di più e meglio: per Beyle la penisola - giardino affiorante nel Mediterraneo fu una sorta di canovaccio sul quale egli mise a punto il suo pressante bisogno di scrivere, di narrare, di costruire romanzi. Al punto di farsene strumento di propaganda che noi, cittadini di un’era in cui il primato dell’economia rifulge, definiremmo impagabile.</w:t>
      </w:r>
    </w:p>
    <w:p>
      <w:pPr>
        <w:pStyle w:val="Testopredefi"/>
        <w:tabs>
          <w:tab w:val="clear" w:pos="708"/>
          <w:tab w:val="left" w:pos="12756" w:leader="none"/>
        </w:tabs>
        <w:jc w:val="both"/>
        <w:rPr>
          <w:sz w:val="28"/>
          <w:szCs w:val="28"/>
        </w:rPr>
      </w:pPr>
      <w:r>
        <w:rPr>
          <w:sz w:val="28"/>
          <w:szCs w:val="28"/>
        </w:rPr>
        <w:t>E’ talmente legato all’Italia il nome di questo grande scrittore francese, autore, tra l’altro, di Roma, Napoli e Firenze, che ne é prezioso ritratto nel sorgere del XIX secolo, che dodici anni fa un gruppo di studiosi fiorentini, come scrive  Matteo Collura, in un suo articolo, apparso sulle pagine del “ Corriere della Sera, del marzo 2000, individuò, o credette di individuare, una sindrome definita “ di Stendhal”: un mancamento, una forte perturbazione, uno scompenso psichico causato dalla troppa concentrazione, in uno stesso luogo, di arte e di storia. Quel che accadde a Beyle il 22 gennaio 1817, allor quando si trovò ad ammirare i monumenti funebri in Santa Croce, a Firenze.</w:t>
      </w:r>
    </w:p>
    <w:p>
      <w:pPr>
        <w:pStyle w:val="Testopredefi"/>
        <w:tabs>
          <w:tab w:val="clear" w:pos="708"/>
          <w:tab w:val="left" w:pos="12756" w:leader="none"/>
        </w:tabs>
        <w:jc w:val="both"/>
        <w:rPr>
          <w:sz w:val="28"/>
          <w:szCs w:val="28"/>
        </w:rPr>
      </w:pPr>
      <w:r>
        <w:rPr>
          <w:sz w:val="28"/>
          <w:szCs w:val="28"/>
        </w:rPr>
        <w:t>Interessato a quanto avveniva nel nostro Paese, senza mai perdere di vista il suo passato, specie quello rinascimentale, Stendhal raccolse pile di manoscritti e documenti dai quali germogliarono le Cronache italiane: e altri scritti italiani sarebbero fioriti dalle sue mani se la morte non lo avesse colto ( con un attacco apoplettico, come lui puntualmente aveva previsto), a Parigi, la mattina del 23 marzo 1842. E non lo diciamo tirando ad indovinare, ma perché dopo la morte di Stendhal, nella sua biblioteca di Civitavecchia furono trovati quattro manoscritti in dialetto napoletano e romanesco.</w:t>
      </w:r>
    </w:p>
    <w:p>
      <w:pPr>
        <w:pStyle w:val="Testopredefi"/>
        <w:tabs>
          <w:tab w:val="clear" w:pos="708"/>
          <w:tab w:val="left" w:pos="12756" w:leader="none"/>
        </w:tabs>
        <w:jc w:val="both"/>
        <w:rPr>
          <w:sz w:val="28"/>
          <w:szCs w:val="28"/>
        </w:rPr>
      </w:pPr>
      <w:r>
        <w:rPr>
          <w:sz w:val="28"/>
          <w:szCs w:val="28"/>
        </w:rPr>
        <w:t>Certamente ne sarebbero scaturite altre cronache, altre storie. Come quella che avrebbe avuto per protagonista un Michelangelo Bonarroti cinquantasettenne, innamorato di un bellissimo ragazzo romano, Tommaso dei Cavalieri.</w:t>
      </w:r>
    </w:p>
    <w:p>
      <w:pPr>
        <w:pStyle w:val="Testopredefi"/>
        <w:tabs>
          <w:tab w:val="clear" w:pos="708"/>
          <w:tab w:val="left" w:pos="12756" w:leader="none"/>
        </w:tabs>
        <w:jc w:val="both"/>
        <w:rPr>
          <w:sz w:val="28"/>
          <w:szCs w:val="28"/>
        </w:rPr>
      </w:pPr>
      <w:r>
        <w:rPr>
          <w:sz w:val="28"/>
          <w:szCs w:val="28"/>
        </w:rPr>
        <w:t xml:space="preserve">“ </w:t>
      </w:r>
      <w:r>
        <w:rPr>
          <w:sz w:val="28"/>
          <w:szCs w:val="28"/>
        </w:rPr>
        <w:t>Chi mi difenderà del tuo bel volto”, aveva scritto in una sua lirica il sommo artista e Stendhal, il 22 giugno 1832, trovandosi nella casa romana di via de’ Barbieri, avrebbe appreso che in quella  stessa dimora tre secoli prima si erano incontrati Michelangelo e Tommaso. E avrebbe avuto come una visione che lo avrebbe portato a dare senso compiuto a quel verso di Michelangelo ( un testo relativo all’episodio é stato pubblicato, nel 1995, da La vita Felice).</w:t>
      </w:r>
    </w:p>
    <w:p>
      <w:pPr>
        <w:pStyle w:val="Testopredefi"/>
        <w:tabs>
          <w:tab w:val="clear" w:pos="708"/>
          <w:tab w:val="left" w:pos="12756" w:leader="none"/>
        </w:tabs>
        <w:jc w:val="both"/>
        <w:rPr>
          <w:sz w:val="28"/>
          <w:szCs w:val="28"/>
        </w:rPr>
      </w:pPr>
      <w:r>
        <w:rPr>
          <w:sz w:val="28"/>
          <w:szCs w:val="28"/>
        </w:rPr>
        <w:t>La musica e la pittura, oltre alle donne salottiere e di bell’aspetto ( tra queste, Angela Pietragrua, la “ sublime sgualdrina”, e Matilde Dembowski, l’agognata “ Matilde”) furono la grande passione per l’autore del De l’amour. E dunque non poteva esserci per lui Paese più appropriato dell’Italia. Parma con Correggio, Roma con Guido Reni, Napoli con il Teatro San Carlo e Milano, la Milano del suo cuore, con la magnifica Scala. E fu in un palco del celebre teatro milanese che egli incontrò Byron.</w:t>
      </w:r>
    </w:p>
    <w:p>
      <w:pPr>
        <w:pStyle w:val="Testopredefi"/>
        <w:tabs>
          <w:tab w:val="clear" w:pos="708"/>
          <w:tab w:val="left" w:pos="12756" w:leader="none"/>
        </w:tabs>
        <w:jc w:val="both"/>
        <w:rPr>
          <w:sz w:val="28"/>
          <w:szCs w:val="28"/>
        </w:rPr>
      </w:pPr>
      <w:r>
        <w:rPr>
          <w:sz w:val="28"/>
          <w:szCs w:val="28"/>
        </w:rPr>
        <w:t>Milano era per lui la spensieratezza della gioventù e l’appagamento che gli veniva dall’essere stato al servizio di Bonaparte ( caddi con Napoleone”, scrisse quando l’imperatore dei francesi fu sconfitto a Waterloo). La Milano del Conciliatore, certo, quella che lui frequentò intensamente, la Milano del libraio - editore Anton Fortunato Stella, “presso il quale - ha raccontato Guido Bozzola in Vita quotidiana a Milano ai tempi di Stendhal ( Rizzoli) - nel 1825 soggiornerà il Leopardi e nel cui negozio il Manzoni fu colto da malore alla notizia della definitiva sconfitta di Napoleone”, e in seguito a quell’evento, scrisse l’intramontabile poesia del Cinque Maggio. Ma anche a Milano della donnetta che, come Stendhal riferisce di aver udito con i propri occhi, andando per strada imprecava contro “ quel maledett Bonapert”, perché a suo modo di vedere aveva fatto aprire la strada del Sempione, facendo così entrare i venti freddi del nord dritto in Milano. Gli studiosi si sono domandati e continuano a domandarsi cosa significa realmente l’italianismo del bonapartista, liberale, repubblicano, anticlericale Stendhal. E forse la risposta é : una forma della letteratura. Quella destinata agli happy dey, i privilegiati cui egli dedicò il suo romanzo forse più bello e più stendhaliano, La Certosa di Parma: i “pochi felici”, i privilegiati, appunto, coloro i quali sanno trovare nella letteratura e nell’arte forme  di vita diverse e più godibili di quella reale.</w:t>
      </w:r>
    </w:p>
    <w:p>
      <w:pPr>
        <w:pStyle w:val="Testopredefi"/>
        <w:tabs>
          <w:tab w:val="clear" w:pos="708"/>
          <w:tab w:val="left" w:pos="12756" w:leader="none"/>
        </w:tabs>
        <w:jc w:val="both"/>
        <w:rPr>
          <w:sz w:val="28"/>
          <w:szCs w:val="28"/>
        </w:rPr>
      </w:pPr>
      <w:r>
        <w:rPr>
          <w:sz w:val="28"/>
          <w:szCs w:val="28"/>
        </w:rPr>
        <w:t>In questa introduzione, abbiamo parlato di Stendhal, del grande scrittore francese, ma oltre a questo grande artista vi sono altri illustri viaggiatori dell’Ottocento, che hanno percorso in lungo ed in largo il nostro meraviglioso Paese, ma soprattutto, oltre ad averlo amato, lo hanno illustrato con le loro opere . “ Il denaro va prosciugando nel mondo la poesia, ma solo un mercante potrà rallegrarsi di questo”. Così scriveva, nel 1871, Ferdinand Gregorovius, storico potente ed esaltante, oltre che poeta nell’opera e, ancor più, nell’anima. Abbiamo letto con particolare attenzione le sue opere che illustrano il nostro Paese, come: “ Sulle tracce dei Romani” e “ Sulle tracce dei Greci”, editi da (Messaggerie Pontremolesi). Nel  volume, sulle “Tracce dei Romani”, egli così conclude scrivendo: “ L’Italia é la madre della civiltà in occidente e la Pandora della sua cultura sia in senso buono che nel senso cattivo della parola. Se essa ora risorge e chiede il suo posto di nazione indipendente, fra tutti quei popoli che dopo aver da lei ricevuta la propria civiltà, la sfruttarono, la saccheggiarono, la signoreggiarono, lo fa in nome di un suo incontrastabile diritto. Si, questa é una nobile terra, degna dell’amore del genere umano! Ed anche in mezzo al caos sconfinato dell’età presente, in questa nauseante mescolanza di errori e di verità, anche oggi noi Tedeschi non possiamo, né mai lo potremo, far tacere la voce del nostro ardente voto per la liberazione di questa terra”.</w:t>
      </w:r>
    </w:p>
    <w:p>
      <w:pPr>
        <w:pStyle w:val="Testopredefi"/>
        <w:tabs>
          <w:tab w:val="clear" w:pos="708"/>
          <w:tab w:val="left" w:pos="12756" w:leader="none"/>
        </w:tabs>
        <w:jc w:val="both"/>
        <w:rPr>
          <w:sz w:val="28"/>
          <w:szCs w:val="28"/>
        </w:rPr>
      </w:pPr>
      <w:r>
        <w:rPr>
          <w:sz w:val="28"/>
          <w:szCs w:val="28"/>
        </w:rPr>
        <w:t>E forse queste parole sono un monito sul quale la società del nostro tempo non farebbe male a meditare. Noi viviamo in una terra benedetta da Dio sotto ogni aspetto: per il clima, per il paesaggio, per il cielo, per il mare. Ma, soprattutto, viviamo in una terra benedetta dalla genialità, più ancora dal “ genio” italiano che ha lasciato la maestosa testimonianza della sua creatività quasi in ogni zona, in ogni angolo, potremmo dire, di questa nostra Italia.</w:t>
      </w:r>
    </w:p>
    <w:p>
      <w:pPr>
        <w:pStyle w:val="Testopredefi"/>
        <w:tabs>
          <w:tab w:val="clear" w:pos="708"/>
          <w:tab w:val="left" w:pos="12756" w:leader="none"/>
        </w:tabs>
        <w:jc w:val="both"/>
        <w:rPr>
          <w:sz w:val="28"/>
          <w:szCs w:val="28"/>
        </w:rPr>
      </w:pPr>
      <w:r>
        <w:rPr>
          <w:sz w:val="28"/>
          <w:szCs w:val="28"/>
        </w:rPr>
        <w:t>Percorrerla in lungo e in largo cogliendone ogni aspetto, rivedendone lo spirito in ogni luogo, anche nel più sperduto paesetto, nella più angusta e quasi dimenticata valle o pianura, gustandone sin dal profondo la duplice bellezza, quella della natura e quella dello splendore delle creazioni del genio e della storia, rivivere e risentire e riscoprire fuori e dentro di noi tutta questa stupenda bellezza, ecco quello che ci consentono le pagine scritte da questo grande scrittore, da uno dei più affascinanti storici di tutti i tempi. E tale fu la passione che lo animò per tutta la vita per questa nostra terra, tale fu l’amore che per essa nutrì sia nell’esaltazione spirituale ed intellettuale di fronte alla “storia”, sia nella tenera e devota sensibilità quasi filiale con la quale seppe cogliere e penetrare l’anima italiana, che volle esser definito, nel suo necrologio, “ cittadino romano”!</w:t>
      </w:r>
    </w:p>
    <w:p>
      <w:pPr>
        <w:pStyle w:val="Testopredefi"/>
        <w:tabs>
          <w:tab w:val="clear" w:pos="708"/>
          <w:tab w:val="left" w:pos="12756" w:leader="none"/>
        </w:tabs>
        <w:jc w:val="both"/>
        <w:rPr>
          <w:sz w:val="28"/>
          <w:szCs w:val="28"/>
        </w:rPr>
      </w:pPr>
      <w:r>
        <w:rPr>
          <w:sz w:val="28"/>
          <w:szCs w:val="28"/>
        </w:rPr>
        <w:t>Leggendo queste pagine noi sentiamo rinascere nell’anima nostra l’entusiasmo di essere non solo “ cittadini romani”, ma, soprattutto Italiani.</w:t>
      </w:r>
    </w:p>
    <w:p>
      <w:pPr>
        <w:pStyle w:val="Testopredefi"/>
        <w:tabs>
          <w:tab w:val="clear" w:pos="708"/>
          <w:tab w:val="left" w:pos="12756" w:leader="none"/>
        </w:tabs>
        <w:jc w:val="both"/>
        <w:rPr>
          <w:lang w:val="en-GB"/>
        </w:rPr>
      </w:pPr>
      <w:r>
        <w:rPr>
          <w:sz w:val="28"/>
          <w:szCs w:val="28"/>
          <w:lang w:val="en-GB"/>
        </w:rPr>
        <w:t>The Old Calabria.</w:t>
      </w:r>
    </w:p>
    <w:p>
      <w:pPr>
        <w:pStyle w:val="Testopredefi"/>
        <w:tabs>
          <w:tab w:val="clear" w:pos="708"/>
          <w:tab w:val="left" w:pos="12756" w:leader="none"/>
        </w:tabs>
        <w:jc w:val="both"/>
        <w:rPr>
          <w:sz w:val="28"/>
          <w:szCs w:val="28"/>
        </w:rPr>
      </w:pPr>
      <w:r>
        <w:rPr>
          <w:sz w:val="28"/>
          <w:szCs w:val="28"/>
        </w:rPr>
        <w:t xml:space="preserve">Per concludere questa nostra breve carrellata di personaggi storici, che hanno non solo amato il nostro Paese, ma lo hanno illustrato con le loro significative opere, vogliamo citare un altro grande viaggiatore dell’Ottocento: Norman Duglas, che ha percorso a dosso di mulo, in lungo e in largo la mia  bella Calabria, facendo ritorno  alla fine dell’ultimo conflitto mondiale dalla sua brumosa e fumosa Londra, per andare a morire ed essere sepolto nella bella Capri, avendo per sfondo il mare azzurro e gli splendidi Faraglioni. Tanto grande   fu il suo grande amore per il nostro Paese. </w:t>
      </w:r>
    </w:p>
    <w:p>
      <w:pPr>
        <w:pStyle w:val="Testopredefi"/>
        <w:tabs>
          <w:tab w:val="clear" w:pos="708"/>
          <w:tab w:val="left" w:pos="12756" w:leader="none"/>
        </w:tabs>
        <w:jc w:val="both"/>
        <w:rPr>
          <w:sz w:val="28"/>
          <w:szCs w:val="28"/>
        </w:rPr>
      </w:pPr>
      <w:r>
        <w:rPr>
          <w:sz w:val="28"/>
          <w:szCs w:val="28"/>
        </w:rPr>
        <w:t xml:space="preserve"> </w:t>
      </w:r>
      <w:r>
        <w:rPr>
          <w:sz w:val="28"/>
          <w:szCs w:val="28"/>
        </w:rPr>
        <w:t>Nel suo libro,  The Old Calabria,  egli ha così scritto: “ Siamo in fondo allo stivale, nel più bel paese del mondo. Penetrando nell’interno,  ne sono uscito entusiasta come della scoperta di un mondo nuovo pieno di d’incanti.</w:t>
      </w:r>
    </w:p>
    <w:p>
      <w:pPr>
        <w:pStyle w:val="Testopredefi"/>
        <w:tabs>
          <w:tab w:val="clear" w:pos="708"/>
          <w:tab w:val="left" w:pos="12756" w:leader="none"/>
        </w:tabs>
        <w:jc w:val="both"/>
        <w:rPr>
          <w:sz w:val="28"/>
          <w:szCs w:val="28"/>
        </w:rPr>
      </w:pPr>
      <w:r>
        <w:rPr>
          <w:sz w:val="28"/>
          <w:szCs w:val="28"/>
        </w:rPr>
        <w:t>Che cosa sia questa bellezza, non é facile dire. Certo dipende in gran parte dello spiccato contrasto fra monti e marine, dall’alternarsi di vallate ubertose e cime granitiche arse al sole, dalla lieta improvvisa apparizione di un paesaggio pieno di luce all’oscura ombra di foreste impenetrabili, dagli ampi orizzonti aperti sui mari alle numerose gole alpestri, sonore di acque correnti.”.</w:t>
      </w:r>
    </w:p>
    <w:p>
      <w:pPr>
        <w:pStyle w:val="Testopredefi"/>
        <w:tabs>
          <w:tab w:val="clear" w:pos="708"/>
          <w:tab w:val="left" w:pos="12756" w:leader="none"/>
        </w:tabs>
        <w:jc w:val="both"/>
        <w:rPr>
          <w:sz w:val="28"/>
          <w:szCs w:val="28"/>
        </w:rPr>
      </w:pPr>
      <w:r>
        <w:rPr>
          <w:sz w:val="28"/>
          <w:szCs w:val="28"/>
        </w:rPr>
        <w:t>Una descrizione sintetica, ma calda di viva simpatia, ne fece Paolo Orsi, l’insigne archeologo recentemente scomparso, che  al pari di Norman Duglas, la percorse più volte per ragione di studio: “ La Calabria, lunga ed angusta lingua di terra, protesa con le sue montagne centrali, tra due mari, quasi a stender la mano alla Sicilia, appunto per questa sua peculiare configurazione, presenta, come poche regioni d’Italia, panorami di una incomparabile bellezza e vastità. Nell’interno a brevi passi dalle coste, s’ergono ripidi monti con carattere alpestre, con dense  e cupe selve; clima rigido d’inverno, freschissimo di estate: lungo le coste, invece, clima e flora assolutamente meridionali, uguali, soprattutto nella metà inferiore della penisola, a quelli della Sicilia. Le valli di erosione che si portano dal crinale appenninico, per lo più bevi ed anguste, offrono al turista panorami di suggestiva bellezza, soprattutto negli sbocchi a mare visti dall’alto. Dalla divina vallata del Crati a Reggio affascinante, é tutta una sequela, una fantasmagoria di marine, di colli, di monti, di costiere, che s’immergono nel glauco mare, e nelle quali sono qua e là incastonate, gemme preziose, le reliquie di grandi ed illustri città greche, che resero famosa questa Italia antichissima, questa regione benedetta”.</w:t>
      </w:r>
    </w:p>
    <w:p>
      <w:pPr>
        <w:pStyle w:val="Testopredefi"/>
        <w:tabs>
          <w:tab w:val="clear" w:pos="708"/>
          <w:tab w:val="left" w:pos="12756" w:leader="none"/>
        </w:tabs>
        <w:jc w:val="both"/>
        <w:rPr>
          <w:sz w:val="28"/>
          <w:szCs w:val="28"/>
        </w:rPr>
      </w:pPr>
      <w:r>
        <w:rPr>
          <w:sz w:val="28"/>
          <w:szCs w:val="28"/>
        </w:rPr>
        <w:t>Noi, come più volte abbiamo detto e scritto, siamo nati alle pendici dell’impervio Aspromonte, e quindi conosciamo questi meravigliosi luoghi. Chi voglia addentrarsi in questa regione benedetta, si fermi dapprima a Cosenza, chiamata l’Atene della Calabria, ricca di monumenti che ne documentano le dominazioni normanne, sveve, durazzesche, dominata dalla grande celebre Sila disposta a emiciclo dinanzi alle torri poligonali di Federico II e di Luigi III d’Angiò. E qui in questa storica selva, che s’innalza sino a 2000 metri in vista dello Ionio e del Tirreno, fra abeti e pini giganteschi che fornirono a Greci e Romani materiale eccellente per i loro navigli e travi robuste per le costruzioni delle basiliche e dei palazzi vaticani, si perpetuano come riti le arti della pastorizia, si sente la poesia virgiliana della vita rustica dall’ampio sano respiro.</w:t>
      </w:r>
    </w:p>
    <w:p>
      <w:pPr>
        <w:pStyle w:val="Testopredefi"/>
        <w:tabs>
          <w:tab w:val="clear" w:pos="708"/>
          <w:tab w:val="left" w:pos="12756" w:leader="none"/>
        </w:tabs>
        <w:jc w:val="both"/>
        <w:rPr>
          <w:sz w:val="28"/>
          <w:szCs w:val="28"/>
        </w:rPr>
      </w:pPr>
      <w:r>
        <w:rPr>
          <w:sz w:val="28"/>
          <w:szCs w:val="28"/>
        </w:rPr>
        <w:t>Scendendo verso Sud, incontriamo dapprima Catanzaro, il punto più stretto della penisola calabrese, là dove Strambone ne vedeva cominciare una seconda, così da descrivere la Calabria come una penisola che ne contenga un’altra. Comincia da qui la regione delle Serre, una massa compatta di granito, che prende  diverse denominazioni: Gran Serra, Serra San Bruno, Serra di Vibo Valentia. Una visione d’insieme delle Serre si ha da Tiriolo, centro tra i più elevati della Calabria. In fondo allo stivale, ecco Reggio, le cui antichissime origini sono ancora argomento di disputa, bianca lungo la spiaggia, fra giardini di aranceti e di bergamotti, sulla riva di un mare più limpido e azzurro del cielo, di fronte a Messina, da cui nelle calme estive riceve gli incanti della Fata Morgana. Lungo lo stretto, che fu chiamato non senza ragione il Bosforo d’Italia, fra l’Etna bianca di neve a sinistra, i monti Peloritani di fronte, e, alle spalle, le amene colline che scendono dolcemente a terrazza dall’Aspromonte. Senza parlare della stupenda “Costa viola”, con Bagnara ,Scilla, il Monte Sant'Elia, ai piedi del quale si stende la bianca cittadina di Palmi. Dal Monte Sant’Elia,fin da bambino, ammiravo l’arcipelago delle Eolie, con i miei “ Giganti fumanti”: con al centro lo Stromboli e Vulcano, che hanno impressionato molto la mia fantasia  di fanciullo. Nella fantasia e nel ricordo di quel fanciullo, è rimasto indelebile il piccolo e simpatico borgo di Cosoleto, che gli diedero i natali. Lo rivedo ancora quel borgo antica, barbicato al culmine di una verde collina, dove germoglia la vite, l’ulivo  e il fico stendono i loro fruttiferi rami. Da quella felice posizione, l’occhio spazia nell’infinito orizzonte e si vede scorrere nella grande pianura il fiume Petrace, con le sue innumerevoli volute, che assomiglia ad un lungo serpentone che cerca di  raggiungere quella lunga striscia azzurra, che spesso mi domandavo da fanciullo che cosa fosse: era il mare.</w:t>
      </w:r>
    </w:p>
    <w:p>
      <w:pPr>
        <w:pStyle w:val="Testopredefi"/>
        <w:tabs>
          <w:tab w:val="clear" w:pos="708"/>
          <w:tab w:val="left" w:pos="12756" w:leader="none"/>
        </w:tabs>
        <w:jc w:val="both"/>
        <w:rPr>
          <w:sz w:val="28"/>
          <w:szCs w:val="28"/>
        </w:rPr>
      </w:pPr>
      <w:r>
        <w:rPr>
          <w:sz w:val="28"/>
          <w:szCs w:val="28"/>
        </w:rPr>
        <w:t xml:space="preserve">Un  giorno ormai lontano, molto lontano, quel ragazzo disse al fiume: “ Sono qui, davanti a te, dolce fiume che ti disperdi nel mare. Fra poco non ci vedremo più. Le mie labbra tremano e i miei occhi sono lucidi di pianto. Chissà quante volte, con il pensiero, sono giunto con te sino alla foce, dove la tua vita si fonde nell’immensità del mare. Ma il mio viaggio non é finito, anzi, se vogliamo essere sinceri, ti confesso, che non é neanche ancora incominciato. Mi mancheranno le tue parole, il tuo respiro, il rumore fresco dei tuoi mulinelli e dei tuoi vortici fra una pietra e l’altra. Ricordo quando, nei lunghi pomeriggi d’estate, quando il sole brucia pure le pietre, con i miei coetanei eravamo sulle tue rive, per trovare un po' di refrigerio, sguazzando come pesci nelle tue acque fresche e ristoratrici. </w:t>
      </w:r>
    </w:p>
    <w:p>
      <w:pPr>
        <w:pStyle w:val="Testopredefi"/>
        <w:tabs>
          <w:tab w:val="clear" w:pos="708"/>
          <w:tab w:val="left" w:pos="12756" w:leader="none"/>
        </w:tabs>
        <w:jc w:val="both"/>
        <w:rPr>
          <w:sz w:val="28"/>
          <w:szCs w:val="28"/>
        </w:rPr>
      </w:pPr>
      <w:r>
        <w:rPr>
          <w:sz w:val="28"/>
          <w:szCs w:val="28"/>
        </w:rPr>
        <w:t>Alla fine del  viaggio le tue acque limacciose diventeranno chiare come all’origine. Il principio e la fine hanno la stessa luce.</w:t>
      </w:r>
    </w:p>
    <w:p>
      <w:pPr>
        <w:pStyle w:val="Testopredefi"/>
        <w:tabs>
          <w:tab w:val="clear" w:pos="708"/>
          <w:tab w:val="left" w:pos="12756" w:leader="none"/>
        </w:tabs>
        <w:jc w:val="both"/>
        <w:rPr>
          <w:sz w:val="28"/>
          <w:szCs w:val="28"/>
        </w:rPr>
      </w:pPr>
      <w:r>
        <w:rPr>
          <w:sz w:val="28"/>
          <w:szCs w:val="28"/>
        </w:rPr>
        <w:t xml:space="preserve">“ </w:t>
      </w:r>
      <w:r>
        <w:rPr>
          <w:sz w:val="28"/>
          <w:szCs w:val="28"/>
        </w:rPr>
        <w:t>Ricordo ancora quello che mi dicesti all’inizio: “ Nacqui in un giorno di primavera fra le montagne bianche di neve e di silenzio assoluto delle grandi altezze, alle pendici del Montalto. Nella pace delle montagne dell’Aspromonte percepivo il respiro del Creatore”. E quel respiro che non ti ha abbandonato lungo il percorso, mi ha guidato verso la serenità.</w:t>
      </w:r>
    </w:p>
    <w:p>
      <w:pPr>
        <w:pStyle w:val="Testopredefi"/>
        <w:tabs>
          <w:tab w:val="clear" w:pos="708"/>
          <w:tab w:val="left" w:pos="12756" w:leader="none"/>
        </w:tabs>
        <w:jc w:val="both"/>
        <w:rPr>
          <w:sz w:val="28"/>
          <w:szCs w:val="28"/>
        </w:rPr>
      </w:pPr>
      <w:r>
        <w:rPr>
          <w:sz w:val="28"/>
          <w:szCs w:val="28"/>
        </w:rPr>
        <w:t>Addio fiume, io mi fermo qui, al confine tra la terra  e il mare.</w:t>
      </w:r>
    </w:p>
    <w:p>
      <w:pPr>
        <w:pStyle w:val="Testopredefi"/>
        <w:tabs>
          <w:tab w:val="clear" w:pos="708"/>
          <w:tab w:val="left" w:pos="12756" w:leader="none"/>
        </w:tabs>
        <w:jc w:val="both"/>
        <w:rPr>
          <w:sz w:val="28"/>
          <w:szCs w:val="28"/>
        </w:rPr>
      </w:pPr>
      <w:r>
        <w:rPr>
          <w:sz w:val="28"/>
          <w:szCs w:val="28"/>
        </w:rPr>
        <w:t>Così faceva a scrive del fiume Romano Battaglia.</w:t>
      </w:r>
    </w:p>
    <w:p>
      <w:pPr>
        <w:pStyle w:val="Testopredefi"/>
        <w:tabs>
          <w:tab w:val="clear" w:pos="708"/>
          <w:tab w:val="left" w:pos="12756" w:leader="none"/>
        </w:tabs>
        <w:jc w:val="both"/>
        <w:rPr>
          <w:b/>
          <w:b/>
          <w:bCs/>
          <w:i/>
          <w:i/>
          <w:iCs/>
          <w:sz w:val="28"/>
          <w:szCs w:val="28"/>
        </w:rPr>
      </w:pPr>
      <w:r>
        <w:rPr>
          <w:b/>
          <w:bCs/>
          <w:i/>
          <w:iCs/>
          <w:sz w:val="28"/>
          <w:szCs w:val="28"/>
        </w:rPr>
        <w:t xml:space="preserve">“ </w:t>
      </w:r>
      <w:r>
        <w:rPr>
          <w:b/>
          <w:bCs/>
          <w:i/>
          <w:iCs/>
          <w:sz w:val="28"/>
          <w:szCs w:val="28"/>
        </w:rPr>
        <w:t xml:space="preserve">Passerà il tempo e del fiume rimarrà solo </w:t>
      </w:r>
    </w:p>
    <w:p>
      <w:pPr>
        <w:pStyle w:val="Testopredefi"/>
        <w:tabs>
          <w:tab w:val="clear" w:pos="708"/>
          <w:tab w:val="left" w:pos="12756" w:leader="none"/>
        </w:tabs>
        <w:jc w:val="both"/>
        <w:rPr>
          <w:b/>
          <w:b/>
          <w:bCs/>
          <w:i/>
          <w:i/>
          <w:iCs/>
          <w:sz w:val="28"/>
          <w:szCs w:val="28"/>
        </w:rPr>
      </w:pPr>
      <w:r>
        <w:rPr>
          <w:b/>
          <w:bCs/>
          <w:i/>
          <w:iCs/>
          <w:sz w:val="28"/>
          <w:szCs w:val="28"/>
        </w:rPr>
        <w:t xml:space="preserve">   </w:t>
      </w:r>
      <w:r>
        <w:rPr>
          <w:b/>
          <w:bCs/>
          <w:i/>
          <w:iCs/>
          <w:sz w:val="28"/>
          <w:szCs w:val="28"/>
        </w:rPr>
        <w:t>un sogno  o una voce che giunge dall’infinito.</w:t>
      </w:r>
    </w:p>
    <w:p>
      <w:pPr>
        <w:pStyle w:val="Testopredefi"/>
        <w:tabs>
          <w:tab w:val="clear" w:pos="708"/>
          <w:tab w:val="left" w:pos="12756" w:leader="none"/>
        </w:tabs>
        <w:jc w:val="both"/>
        <w:rPr>
          <w:b/>
          <w:b/>
          <w:bCs/>
          <w:i/>
          <w:i/>
          <w:iCs/>
          <w:sz w:val="28"/>
          <w:szCs w:val="28"/>
        </w:rPr>
      </w:pPr>
      <w:r>
        <w:rPr>
          <w:b/>
          <w:bCs/>
          <w:i/>
          <w:iCs/>
          <w:sz w:val="28"/>
          <w:szCs w:val="28"/>
        </w:rPr>
        <w:t xml:space="preserve">  </w:t>
      </w:r>
      <w:r>
        <w:rPr>
          <w:b/>
          <w:bCs/>
          <w:i/>
          <w:iCs/>
          <w:sz w:val="28"/>
          <w:szCs w:val="28"/>
        </w:rPr>
        <w:t>Quando non si udranno più le sue parole a</w:t>
      </w:r>
    </w:p>
    <w:p>
      <w:pPr>
        <w:pStyle w:val="Testopredefi"/>
        <w:tabs>
          <w:tab w:val="clear" w:pos="708"/>
          <w:tab w:val="left" w:pos="12756" w:leader="none"/>
        </w:tabs>
        <w:jc w:val="both"/>
        <w:rPr>
          <w:b/>
          <w:b/>
          <w:bCs/>
          <w:i/>
          <w:i/>
          <w:iCs/>
          <w:sz w:val="28"/>
          <w:szCs w:val="28"/>
        </w:rPr>
      </w:pPr>
      <w:r>
        <w:rPr>
          <w:b/>
          <w:bCs/>
          <w:i/>
          <w:iCs/>
          <w:sz w:val="28"/>
          <w:szCs w:val="28"/>
        </w:rPr>
        <w:t>Guidare il nostro cammino, allora anche noi</w:t>
      </w:r>
    </w:p>
    <w:p>
      <w:pPr>
        <w:pStyle w:val="Testopredefi"/>
        <w:tabs>
          <w:tab w:val="clear" w:pos="708"/>
          <w:tab w:val="left" w:pos="12756" w:leader="none"/>
        </w:tabs>
        <w:jc w:val="both"/>
        <w:rPr>
          <w:b/>
          <w:b/>
          <w:bCs/>
          <w:i/>
          <w:i/>
          <w:iCs/>
          <w:sz w:val="28"/>
          <w:szCs w:val="28"/>
        </w:rPr>
      </w:pPr>
      <w:r>
        <w:rPr>
          <w:b/>
          <w:bCs/>
          <w:i/>
          <w:iCs/>
          <w:sz w:val="28"/>
          <w:szCs w:val="28"/>
        </w:rPr>
        <w:t>Diventeremo un sogno, il grande sogno del</w:t>
      </w:r>
    </w:p>
    <w:p>
      <w:pPr>
        <w:pStyle w:val="Testopredefi"/>
        <w:tabs>
          <w:tab w:val="clear" w:pos="708"/>
          <w:tab w:val="left" w:pos="12756" w:leader="none"/>
        </w:tabs>
        <w:jc w:val="both"/>
        <w:rPr>
          <w:b/>
          <w:b/>
          <w:bCs/>
          <w:i/>
          <w:i/>
          <w:iCs/>
          <w:sz w:val="28"/>
          <w:szCs w:val="28"/>
        </w:rPr>
      </w:pPr>
      <w:r>
        <w:rPr>
          <w:b/>
          <w:bCs/>
          <w:i/>
          <w:iCs/>
          <w:sz w:val="28"/>
          <w:szCs w:val="28"/>
        </w:rPr>
        <w:t>Fiume della vita”.</w:t>
      </w:r>
    </w:p>
    <w:p>
      <w:pPr>
        <w:pStyle w:val="Testopredefi"/>
        <w:tabs>
          <w:tab w:val="clear" w:pos="708"/>
          <w:tab w:val="left" w:pos="12756" w:leader="none"/>
        </w:tabs>
        <w:jc w:val="both"/>
        <w:rPr/>
      </w:pPr>
      <w:r>
        <w:rPr>
          <w:sz w:val="28"/>
          <w:szCs w:val="28"/>
        </w:rPr>
        <w:t xml:space="preserve">Qui termina il fugace viaggio nella memoria. Concluderlo in una sintesi non é facile. Come tutte le cose veramente forti e pure, la My Old Calabria  ha bisogno di spiriti profondi per essere compresa e di anime vergini per essere amata. Qualcuno, non ricordo chi, l’ha così definita: “Terra di  meditazione, si apre intera con le sue luci abbaglianti e le sue cupe ombre ai pellegrini silenziosi e pensosi della bellezza. Il suo fascino, lontano dai soliti allettamenti preparati in altri luoghi, é lento ma duraturo; e  come quei profumi, che sembra debbono subito svanire, eppure resistono al tempo e penetrano di sé ogni cosa”.                                                                                                                         </w:t>
      </w:r>
      <w:r>
        <w:rPr>
          <w:i/>
          <w:iCs/>
          <w:sz w:val="28"/>
          <w:szCs w:val="28"/>
        </w:rPr>
        <w:t xml:space="preserve"> </w:t>
      </w:r>
      <w:r>
        <w:rPr>
          <w:sz w:val="28"/>
          <w:szCs w:val="28"/>
        </w:rPr>
        <w:t xml:space="preserve">         </w:t>
      </w:r>
    </w:p>
    <w:p>
      <w:pPr>
        <w:pStyle w:val="Testopredefi"/>
        <w:tabs>
          <w:tab w:val="clear" w:pos="708"/>
          <w:tab w:val="left" w:pos="12756" w:leader="none"/>
        </w:tabs>
        <w:jc w:val="both"/>
        <w:rPr>
          <w:b/>
          <w:b/>
          <w:bCs/>
          <w:sz w:val="28"/>
          <w:szCs w:val="28"/>
        </w:rPr>
      </w:pPr>
      <w:r>
        <w:rPr>
          <w:b/>
          <w:bCs/>
          <w:sz w:val="28"/>
          <w:szCs w:val="28"/>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b/>
          <w:bCs/>
          <w:sz w:val="28"/>
          <w:szCs w:val="28"/>
        </w:rPr>
        <w:t xml:space="preserve">   </w:t>
      </w:r>
      <w:r>
        <w:rPr>
          <w:sz w:val="32"/>
          <w:szCs w:val="32"/>
        </w:rPr>
        <w:t>IL GIALLO DI COGNE .</w:t>
      </w:r>
    </w:p>
    <w:p>
      <w:pPr>
        <w:pStyle w:val="Testopredefi"/>
        <w:tabs>
          <w:tab w:val="clear" w:pos="708"/>
          <w:tab w:val="left" w:pos="12756" w:leader="none"/>
        </w:tabs>
        <w:jc w:val="both"/>
        <w:rPr>
          <w:sz w:val="28"/>
          <w:szCs w:val="28"/>
        </w:rPr>
      </w:pPr>
      <w:r>
        <w:rPr>
          <w:sz w:val="28"/>
          <w:szCs w:val="28"/>
        </w:rPr>
        <w:t>Nelle pagine precedenti, abbiamo parlato di alcuni grandi viaggiatori dell’Ottocento e del Novecento, che hanno attraversato il nostro Paese, in lungo e in largo, e con le loro opere, hanno fatto conoscere al mondo intero le bellezze paesaggistiche, l’arte e la storia, nonché i tesori della Magna Grecia e dei Romani. Noi, siamo o meglio dire, ci consideriamo i viaggiatori dell’Era moderna, più che viaggiatori, sarebbe meglio definirci gli escursionisti della domenica,  che come loro, andiamo alla scoperta dei luoghi che non abbiamo ancora conosciuti, e che aspettano la massa dei vacanzieri di essere scoperti. Oggi, siamo giunti fin quassù a Cogne, con il pensiero e con il ricordo, per rivisitare  questo luogo meraviglioso, un luogo da sogno o meglio dire, un luogo paradisiaco, perché nasce alla pendici del Gran Paradiso. Pur troppo, questo nostro viaggio, non é come gli altri viaggi escursinistici e immersi nella bellezza  della natura, ma cerchiamo di commentare un evento triste: il delitto atroce di un bambino.</w:t>
      </w:r>
    </w:p>
    <w:p>
      <w:pPr>
        <w:pStyle w:val="Testopredefi"/>
        <w:tabs>
          <w:tab w:val="clear" w:pos="708"/>
          <w:tab w:val="left" w:pos="12756" w:leader="none"/>
        </w:tabs>
        <w:jc w:val="both"/>
        <w:rPr>
          <w:b/>
          <w:b/>
          <w:bCs/>
        </w:rPr>
      </w:pPr>
      <w:r>
        <w:rPr>
          <w:b/>
          <w:bCs/>
        </w:rPr>
        <w:t>IL  BORGO DI COGNE.</w:t>
      </w:r>
    </w:p>
    <w:p>
      <w:pPr>
        <w:pStyle w:val="Testopredefi"/>
        <w:tabs>
          <w:tab w:val="clear" w:pos="708"/>
          <w:tab w:val="left" w:pos="12756" w:leader="none"/>
        </w:tabs>
        <w:jc w:val="both"/>
        <w:rPr>
          <w:sz w:val="28"/>
          <w:szCs w:val="28"/>
        </w:rPr>
      </w:pPr>
      <w:r>
        <w:rPr>
          <w:sz w:val="28"/>
          <w:szCs w:val="28"/>
        </w:rPr>
        <w:t xml:space="preserve">Apriamo questo nostro primo intervento con una agghiacciante e gravissima notizia di cronaca, di cui i Mass Media ne hanno diffusamente parlato e continuano a parlarne di questo fatto di sangue, ci ha riportati con il pensiero al piccolo borgo medioevale di Cogne, una località da noi conosciuta per esserci stati più volte. L’ultima volta che ci siamo stati a Cogne, fu l’anno scorso nel mese di Febbraio, con i nostri amici sciatori di fondo del Cai di Mantova. </w:t>
      </w:r>
    </w:p>
    <w:p>
      <w:pPr>
        <w:pStyle w:val="Testopredefi"/>
        <w:tabs>
          <w:tab w:val="clear" w:pos="708"/>
          <w:tab w:val="left" w:pos="12756" w:leader="none"/>
        </w:tabs>
        <w:jc w:val="both"/>
        <w:rPr>
          <w:sz w:val="28"/>
          <w:szCs w:val="28"/>
        </w:rPr>
      </w:pPr>
      <w:r>
        <w:rPr>
          <w:sz w:val="28"/>
          <w:szCs w:val="28"/>
        </w:rPr>
        <w:t xml:space="preserve"> </w:t>
      </w:r>
      <w:r>
        <w:rPr>
          <w:sz w:val="28"/>
          <w:szCs w:val="28"/>
        </w:rPr>
        <w:t>Cogne, é un piccolo borgo medioevale, che sorge in un pianoro, alle pendici del Gran Paradiso: un grumo di case, di stradine acciottolate, vicoli e vicoletti costruite attorno alla chiesa parrocchiale: case annerite dal tempo, con i tetti di ardesia e costruite dalle pietre granitiche scavate nella grande montagna  e da tronchi di legno delle loro foreste. Oltre che essere un borgo di pietra e di legno, con una miriade di camini fumanti, é, anzi, lo era, fino quaranta giorni fa, data sotto la quale, una mano assassina  ha ammazzato il piccolo Samuele, nel proprio letto. Da quel giorno, quel piccolo borgo fatto di pietra e di legno, ha cessato di essere il paese delle fate, il “ Paradiso terrestre”, come noi lo avevamo definito fin dalla prima volta che lo abbiamo visto.  Un paese silenzioso, dove si sentiva solo il cinguettio degli uccelli neri posati sopra i camini affumicati e dove regnava tanta pace e soprattutto tanta tranquillità. Ora, quella pace, quell’equilibrio nel quale nessun prevaleva fra gli altri, non  c’è più, c’è solo tanto dolore , tristezza e rabbia.</w:t>
      </w:r>
    </w:p>
    <w:p>
      <w:pPr>
        <w:pStyle w:val="Testopredefi"/>
        <w:tabs>
          <w:tab w:val="clear" w:pos="708"/>
          <w:tab w:val="left" w:pos="12756" w:leader="none"/>
        </w:tabs>
        <w:jc w:val="both"/>
        <w:rPr/>
      </w:pPr>
      <w:r>
        <w:rPr>
          <w:b/>
          <w:bCs/>
        </w:rPr>
        <w:t>LA VALLE DEL GRAN PARADISO</w:t>
      </w:r>
      <w:r>
        <w:rPr>
          <w:sz w:val="28"/>
          <w:szCs w:val="28"/>
        </w:rPr>
        <w:t>.</w:t>
      </w:r>
    </w:p>
    <w:p>
      <w:pPr>
        <w:pStyle w:val="Testopredefi"/>
        <w:tabs>
          <w:tab w:val="clear" w:pos="708"/>
          <w:tab w:val="left" w:pos="12756" w:leader="none"/>
        </w:tabs>
        <w:jc w:val="both"/>
        <w:rPr>
          <w:sz w:val="28"/>
          <w:szCs w:val="28"/>
        </w:rPr>
      </w:pPr>
      <w:r>
        <w:rPr>
          <w:sz w:val="28"/>
          <w:szCs w:val="28"/>
        </w:rPr>
        <w:t>Gli abitanti di Cogne, si conoscono uno ad uno, e forse, la maggioranza degli abitanti, sono anche parenti. Le donne  si recano a messa oppure a fare la spesa, ma lasciavano sempre la porta dell’uscio aperta, perché in quel villaggio non é mai successo niente, neanche il più piccolo furto. All’improvviso, come una valanga, un fulmine a ciel sereno ha sconvolto gli abitanti di quel piccolo e silenzioso villaggio di minatori e di montanari, é successo il più atroce delitto, un delitto senza precedenti per Cogne e l’intera vallata del Gran Paradiso.  L’uccisione di un bambino nel proprio letto, mentre la madre  era momentaneamente uscita per accompagnare il fratellino maggiore alla fermata del “ Scuola Bus”, che dalla sua abitazione, dista poco meno di  un centinaio di  metri.</w:t>
      </w:r>
    </w:p>
    <w:p>
      <w:pPr>
        <w:pStyle w:val="Testopredefi"/>
        <w:tabs>
          <w:tab w:val="clear" w:pos="708"/>
          <w:tab w:val="left" w:pos="12756" w:leader="none"/>
        </w:tabs>
        <w:jc w:val="both"/>
        <w:rPr/>
      </w:pPr>
      <w:r>
        <w:rPr>
          <w:b/>
          <w:bCs/>
        </w:rPr>
        <w:t xml:space="preserve"> </w:t>
      </w:r>
      <w:r>
        <w:rPr>
          <w:b/>
          <w:bCs/>
        </w:rPr>
        <w:t>Il GRAVE FATTO DI SANGUE</w:t>
      </w:r>
      <w:r>
        <w:rPr>
          <w:sz w:val="28"/>
          <w:szCs w:val="28"/>
        </w:rPr>
        <w:t>.</w:t>
      </w:r>
    </w:p>
    <w:p>
      <w:pPr>
        <w:pStyle w:val="Testopredefi"/>
        <w:tabs>
          <w:tab w:val="clear" w:pos="708"/>
          <w:tab w:val="left" w:pos="12756" w:leader="none"/>
        </w:tabs>
        <w:jc w:val="both"/>
        <w:rPr>
          <w:sz w:val="28"/>
          <w:szCs w:val="28"/>
        </w:rPr>
      </w:pPr>
      <w:r>
        <w:rPr>
          <w:sz w:val="28"/>
          <w:szCs w:val="28"/>
        </w:rPr>
        <w:t>Da vecchio maresciallo dell’Arma, comandante di stazione distaccata, mi sono fatto molte domande su questo strano episodio, ma non ho mai trovato le risposte giuste, perché l’assassinio di un bambino non porta quasi mai all’identificazione di un eventuale e crudele omicida. Questi gravi fatti di sangue, in genere si consumano all’interno della famiglia stessa da una mente probabilmente malata. Se io fossi in servizio e Cogne, e se questo paese dipendesse dalla mia giurisdizione, le mie indagini sarebbero partite  appunto dal focolare domestico, come del resto hanno fatto i miei colleghi di quella stazione.  Veniamo ai fatti del delitto di Cogne. Alle ore 8,24 del 30 Gennaio 2002, in una villetta di Montroz, frazione di Cogne, Annamaria Franzoni, 31 anni, trova il figlio di tre anni, Samuele, in un lago di sangue nel letto matrimoniale. Il piccolo muore in eliambulanza nel trasporto all’ospedale di Aosta. Secondo la madre sarebbe stato ucciso mentre lei era fuori con il figlio maggiore alla fermata dell’autobus. Il 31 gennaio arrivano i carabinieri del Ris di Parma, per un sopralluogo nella villetta della famiglia Lorenzi. Nei giorni successivi i militari scaveranno con pale e picconi nel giardino e nell’orto adiacenti la casa alla ricerca di prove e soprattutto, dell’arma del delitto. Saranno ispezionati anche i tubi di scarico e la condotta delle fognature e, persino, la canna fumaria del camino, ma fino ad oggi, l’arma del delitto é introvabile.</w:t>
      </w:r>
    </w:p>
    <w:p>
      <w:pPr>
        <w:pStyle w:val="Testopredefi"/>
        <w:tabs>
          <w:tab w:val="clear" w:pos="708"/>
          <w:tab w:val="left" w:pos="12756" w:leader="none"/>
        </w:tabs>
        <w:jc w:val="both"/>
        <w:rPr>
          <w:sz w:val="28"/>
          <w:szCs w:val="28"/>
        </w:rPr>
      </w:pPr>
      <w:r>
        <w:rPr>
          <w:sz w:val="28"/>
          <w:szCs w:val="28"/>
        </w:rPr>
        <w:t>Carlo Federico Grosso diventa il legale dei Lorenzi. Gli interrogatori formali degli indiziati e dei probabili testimoni ( informazioni testimoniali sulla conoscenza dei fatti) sono già incominciati. I primi ad essere sentiti sono i genitori di Samuele, come richiede la prassi investigativa, poi anche l’amica di famiglia e psichiatra Ada Satragni. Conduce le indagine il sostituto procuratore Stefania Cugge, affiancata dal capo della Procura Maria Del Savio Bonaudo.</w:t>
      </w:r>
    </w:p>
    <w:p>
      <w:pPr>
        <w:pStyle w:val="Testopredefi"/>
        <w:tabs>
          <w:tab w:val="clear" w:pos="708"/>
          <w:tab w:val="left" w:pos="12756" w:leader="none"/>
        </w:tabs>
        <w:jc w:val="both"/>
        <w:rPr>
          <w:sz w:val="28"/>
          <w:szCs w:val="28"/>
        </w:rPr>
      </w:pPr>
      <w:r>
        <w:rPr>
          <w:sz w:val="28"/>
          <w:szCs w:val="28"/>
        </w:rPr>
        <w:t>Francesco Viglino, per la Procura, con i periti di parte, Carlo Torre e Carlo Robino, esegue la seconda autopsia sul cadavere del bambino che conferma come sia stato colpito 17 volte con un corpo contundente acuminato. La prima autopsia, l’indomani del delitto, aveva evidenziato , 15 - 20 ferite con arma da taglio.</w:t>
      </w:r>
    </w:p>
    <w:p>
      <w:pPr>
        <w:pStyle w:val="Testopredefi"/>
        <w:tabs>
          <w:tab w:val="clear" w:pos="708"/>
          <w:tab w:val="left" w:pos="12756" w:leader="none"/>
        </w:tabs>
        <w:jc w:val="both"/>
        <w:rPr>
          <w:sz w:val="28"/>
          <w:szCs w:val="28"/>
        </w:rPr>
      </w:pPr>
      <w:r>
        <w:rPr>
          <w:sz w:val="28"/>
          <w:szCs w:val="28"/>
        </w:rPr>
        <w:t>L’atto d’accusa : inchiodata da zoccoli e pigiama  sporchi del  sangue del bambino. Le motivazioni del gip: qualcuno l’ha aiutata a nascondere l’arma. Su questo argomento sarà sentita la psichiatra Satragni, che é stata la prima ad intervenire sul luogo del delitto.</w:t>
      </w:r>
    </w:p>
    <w:p>
      <w:pPr>
        <w:pStyle w:val="Testopredefi"/>
        <w:tabs>
          <w:tab w:val="clear" w:pos="708"/>
          <w:tab w:val="left" w:pos="12756" w:leader="none"/>
        </w:tabs>
        <w:jc w:val="both"/>
        <w:rPr>
          <w:sz w:val="28"/>
          <w:szCs w:val="28"/>
        </w:rPr>
      </w:pPr>
      <w:r>
        <w:rPr>
          <w:sz w:val="28"/>
          <w:szCs w:val="28"/>
        </w:rPr>
        <w:t xml:space="preserve">Il pigiama, gli zoccoli, la prima di una lunga serie di indizi che portano  al probabile autore del delitto. </w:t>
      </w:r>
    </w:p>
    <w:p>
      <w:pPr>
        <w:pStyle w:val="Testopredefi"/>
        <w:tabs>
          <w:tab w:val="clear" w:pos="708"/>
          <w:tab w:val="left" w:pos="12756" w:leader="none"/>
        </w:tabs>
        <w:jc w:val="both"/>
        <w:rPr/>
      </w:pPr>
      <w:r>
        <w:rPr>
          <w:sz w:val="28"/>
          <w:szCs w:val="28"/>
        </w:rPr>
        <w:t>“</w:t>
      </w:r>
      <w:r>
        <w:rPr>
          <w:sz w:val="28"/>
          <w:szCs w:val="28"/>
        </w:rPr>
        <w:t xml:space="preserve">Un pigiama da donna di colore azzurro con disegni fantasia sul davanti composto da pantaloni e maglia; un paio di zoccoli ortopedici da donna in plastica  di colore bianco, del tipo usato in ospedale, marca Flyfiot; un badile completo di manico in legno”. Sequestro eseguito il 31 </w:t>
      </w:r>
      <w:r>
        <w:rPr>
          <w:sz w:val="32"/>
          <w:szCs w:val="32"/>
        </w:rPr>
        <w:t xml:space="preserve"> gennaio</w:t>
      </w:r>
      <w:r>
        <w:rPr>
          <w:sz w:val="28"/>
          <w:szCs w:val="28"/>
        </w:rPr>
        <w:t xml:space="preserve"> alle ore 19 “ nell’abitazione di Lorenzi Stefano, in Cogne frazione Montroz nr.</w:t>
      </w:r>
      <w:r>
        <w:rPr>
          <w:b/>
          <w:bCs/>
        </w:rPr>
        <w:t>10.</w:t>
      </w:r>
    </w:p>
    <w:p>
      <w:pPr>
        <w:pStyle w:val="Testopredefi"/>
        <w:tabs>
          <w:tab w:val="clear" w:pos="708"/>
          <w:tab w:val="left" w:pos="12756" w:leader="none"/>
        </w:tabs>
        <w:jc w:val="both"/>
        <w:rPr>
          <w:b/>
          <w:b/>
          <w:bCs/>
        </w:rPr>
      </w:pPr>
      <w:r>
        <w:rPr>
          <w:b/>
          <w:bCs/>
        </w:rPr>
        <w:t>LE INDAGINI.</w:t>
      </w:r>
    </w:p>
    <w:p>
      <w:pPr>
        <w:pStyle w:val="Testopredefi"/>
        <w:tabs>
          <w:tab w:val="clear" w:pos="708"/>
          <w:tab w:val="left" w:pos="12756" w:leader="none"/>
        </w:tabs>
        <w:jc w:val="both"/>
        <w:rPr>
          <w:sz w:val="28"/>
          <w:szCs w:val="28"/>
        </w:rPr>
      </w:pPr>
      <w:r>
        <w:rPr>
          <w:sz w:val="28"/>
          <w:szCs w:val="28"/>
        </w:rPr>
        <w:t xml:space="preserve"> </w:t>
      </w:r>
      <w:r>
        <w:rPr>
          <w:sz w:val="28"/>
          <w:szCs w:val="28"/>
        </w:rPr>
        <w:t>Gli inquirenti così scrivono sul verbale: “ Si  da atto che al nostro arrivo, i pantaloni, la canottiera, la maglia ed i calzini erano già stati collocati all’interno di una busta in nylon mentre i rimanenti  capi sono stati richiesti al momento”. “I capi di abbigliamento ci sono stati consegnati su nostra richiesta alle ore 14,10 odierne dalla stessa sig. Franzoni Annamaria mentre si trovava presso l’attuale domicilio in Cogne, frazione  Lillaz 82 presso il residence “ Cascate”. Il sequestro viene operato per la possibilità che sui capi, come sul pigiama e  gli zoccoli, possono rinvenirsi tracce  utili alle indagini per cui si procede”. Il verbale di sequestro viene chiuso alle ore 16,05 del 2 febbraio. Quasi quattro ore dopo il delitto.</w:t>
      </w:r>
    </w:p>
    <w:p>
      <w:pPr>
        <w:pStyle w:val="Testopredefi"/>
        <w:tabs>
          <w:tab w:val="clear" w:pos="708"/>
          <w:tab w:val="left" w:pos="12756" w:leader="none"/>
        </w:tabs>
        <w:jc w:val="both"/>
        <w:rPr>
          <w:sz w:val="28"/>
          <w:szCs w:val="28"/>
        </w:rPr>
      </w:pPr>
      <w:r>
        <w:rPr>
          <w:sz w:val="28"/>
          <w:szCs w:val="28"/>
        </w:rPr>
        <w:t>Risulta che pochi minuti dopo il delitto, Annamaria  disse al marito: “Stefano, facciamo un altro figlio e andiamo via”. Questa  richiesta, se é vera, secondo noi, é una richiesta insensata e fuori posto, dato il delicato momento in cui si trovavano i due coniugi. Questa richiesta poteva essere fatta sola da una donna psicamente e  patologicamente malata. Secondo i psicologi e i criminologi, la sig. Annamaria, é probabilmente affetta da “patologia della “certezza” o da quella “dissociativa”.  Da qui il movente dell’atroce delitto: era stressata e fin dalle prime ore del mattino aveva accusato tali sintomi, tanto che aveva consultato la  psichiatra e amica di famiglia, dottoressa Satragni.</w:t>
      </w:r>
    </w:p>
    <w:p>
      <w:pPr>
        <w:pStyle w:val="Testopredefi"/>
        <w:tabs>
          <w:tab w:val="clear" w:pos="708"/>
          <w:tab w:val="left" w:pos="12756" w:leader="none"/>
        </w:tabs>
        <w:jc w:val="both"/>
        <w:rPr>
          <w:sz w:val="28"/>
          <w:szCs w:val="28"/>
        </w:rPr>
      </w:pPr>
      <w:r>
        <w:rPr>
          <w:sz w:val="28"/>
          <w:szCs w:val="28"/>
        </w:rPr>
        <w:t xml:space="preserve">La convinzione del gip: “ Annamaria ha ucciso Samuele, poi si é cambiata d’abito. Il movente: era stressata o il bimbo piangeva troppo”. Senza dubbio, uno o più complici forse l’hanno coperta”.  </w:t>
      </w:r>
    </w:p>
    <w:p>
      <w:pPr>
        <w:pStyle w:val="Testopredefi"/>
        <w:tabs>
          <w:tab w:val="clear" w:pos="708"/>
          <w:tab w:val="left" w:pos="12756" w:leader="none"/>
        </w:tabs>
        <w:jc w:val="both"/>
        <w:rPr>
          <w:sz w:val="28"/>
          <w:szCs w:val="28"/>
        </w:rPr>
      </w:pPr>
      <w:r>
        <w:rPr>
          <w:sz w:val="28"/>
          <w:szCs w:val="28"/>
        </w:rPr>
        <w:t>Per giorni e giorni, gli inquirenti hanno cercato l’arma del delitto, quell’arma impropria che ha ucciso Samuele, che non fu mai trovata. Oggi si parla  del misterioso candelabro.  Per il momento rimane solo un delitto. Un piccolo cadavere. Nessun’arma. E’ il mistero irrisolto del cosiddetto giallo di Cogne.</w:t>
      </w:r>
    </w:p>
    <w:p>
      <w:pPr>
        <w:pStyle w:val="Testopredefi"/>
        <w:tabs>
          <w:tab w:val="clear" w:pos="708"/>
          <w:tab w:val="left" w:pos="12756" w:leader="none"/>
        </w:tabs>
        <w:jc w:val="both"/>
        <w:rPr>
          <w:sz w:val="28"/>
          <w:szCs w:val="28"/>
        </w:rPr>
      </w:pPr>
      <w:r>
        <w:rPr>
          <w:sz w:val="28"/>
          <w:szCs w:val="28"/>
        </w:rPr>
        <w:t>L’ “oggetto casalingo” come l’aveva chiamato il procuratore Maria Del Savio Bonaudo, che nessuno riesce a trovare. Il particolare che spinge il gip, Fabrizio Gandini, a ipotizzare “ uno o più complici” che avrebbero aiutato l’assassino dopo l’aggressione a Samuele Lorenzi, 3 anni: secondo Gandini, che ne ha ordinato l’arresto di Annamaria, uno o più di Annamaria Lorenzi  potrebbero aver preso quel “ corpo contundente acuminato”, nella definizione del medico legale Francesco Viglino, e averlo buttato chissà dove. Ma questa assenza nei verbali dell’inchiesta é la prova, per l’avvocato Carlo Federico Grasso, che la mamma del bimbo ucciso é innocente: l’assassino é uno estraneo  alla famiglia, poi fuggito con quell’arma.</w:t>
      </w:r>
    </w:p>
    <w:p>
      <w:pPr>
        <w:pStyle w:val="Testopredefi"/>
        <w:tabs>
          <w:tab w:val="clear" w:pos="708"/>
          <w:tab w:val="left" w:pos="12756" w:leader="none"/>
        </w:tabs>
        <w:jc w:val="both"/>
        <w:rPr/>
      </w:pPr>
      <w:r>
        <w:rPr>
          <w:sz w:val="28"/>
          <w:szCs w:val="28"/>
        </w:rPr>
        <w:t>La settimana dopo il delitto, durante il sopralluogo del Ris di Parma, gli specialisti dei carabinieri erano sicuri di avere trovato l’arma.  Di quest’arma, se ne é parlato molto sulla carta stampata e alla televisione, ma é risultato non fosse quella giusta. Era l’ipotesi del blocco di quarzo. Le prime analisi avevano segnalato tracce di sangue sulla sua superficie. Gli esami di approfondimento hanno poi dimostrato che le molecole di ossigeno in quelle m</w:t>
      </w:r>
      <w:r>
        <w:rPr>
          <w:sz w:val="32"/>
          <w:szCs w:val="32"/>
        </w:rPr>
        <w:t xml:space="preserve">acchie </w:t>
      </w:r>
      <w:r>
        <w:rPr>
          <w:sz w:val="28"/>
          <w:szCs w:val="28"/>
        </w:rPr>
        <w:t>rossastre non erano emoglobina, ma ossido di ferro. Così le ricerche dell’arma é tornata al punto di partenza. Ma un fatto é certo, le macchie sul pigiama di Annamaria, sono prodotte dal sangue del piccolo Samuele. Come si spiega tutto questo? Come si é macchiato quel pigiama indossato dalla madre del piccolo?  Lasciamo agli inquirenti di stabilire l’origine e la causa di questi preziosi indizi, che potrebbero essere decisivi per sciogliere quest’enigma</w:t>
      </w:r>
      <w:r>
        <w:rPr>
          <w:sz w:val="32"/>
          <w:szCs w:val="32"/>
        </w:rPr>
        <w:t>.</w:t>
      </w:r>
    </w:p>
    <w:p>
      <w:pPr>
        <w:pStyle w:val="Testopredefi"/>
        <w:tabs>
          <w:tab w:val="clear" w:pos="708"/>
          <w:tab w:val="left" w:pos="12756" w:leader="none"/>
        </w:tabs>
        <w:jc w:val="both"/>
        <w:rPr>
          <w:sz w:val="28"/>
          <w:szCs w:val="28"/>
        </w:rPr>
      </w:pPr>
      <w:r>
        <w:rPr>
          <w:sz w:val="28"/>
          <w:szCs w:val="28"/>
        </w:rPr>
        <w:t>Il Buio della mente.</w:t>
      </w:r>
    </w:p>
    <w:p>
      <w:pPr>
        <w:pStyle w:val="Testopredefi"/>
        <w:tabs>
          <w:tab w:val="clear" w:pos="708"/>
          <w:tab w:val="left" w:pos="12756" w:leader="none"/>
        </w:tabs>
        <w:jc w:val="both"/>
        <w:rPr>
          <w:sz w:val="28"/>
          <w:szCs w:val="28"/>
        </w:rPr>
      </w:pPr>
      <w:r>
        <w:rPr>
          <w:sz w:val="28"/>
          <w:szCs w:val="28"/>
        </w:rPr>
        <w:t>Ogni morte d’uomo ci diminuisce perché con lui se ne va un pezzo dell’umanità di cui facciamo parte. Lo ricordava quattro secoli fa un poeta, John Donne, invitandoci a non chiederci per chi suona la campana funebre: sta suonando per noi.</w:t>
      </w:r>
    </w:p>
    <w:p>
      <w:pPr>
        <w:pStyle w:val="Testopredefi"/>
        <w:tabs>
          <w:tab w:val="clear" w:pos="708"/>
          <w:tab w:val="left" w:pos="12756" w:leader="none"/>
        </w:tabs>
        <w:jc w:val="both"/>
        <w:rPr/>
      </w:pPr>
      <w:r>
        <w:rPr>
          <w:sz w:val="28"/>
          <w:szCs w:val="28"/>
        </w:rPr>
        <w:t>Quel rintocco risuona più profondo dentro di noi quando muore un bambino. Se l’ordine naturale delle cose che vuole i bambini e i giovani sopravvivere ai più anziani viene sconvolto</w:t>
      </w:r>
      <w:r>
        <w:rPr>
          <w:sz w:val="32"/>
          <w:szCs w:val="32"/>
        </w:rPr>
        <w:t xml:space="preserve">, </w:t>
      </w:r>
      <w:r>
        <w:rPr>
          <w:sz w:val="28"/>
          <w:szCs w:val="28"/>
        </w:rPr>
        <w:t>la reazione non é soltanto di dolore per la perdita di un essere umano ma di angoscia - come scrive Fulvio Scaparro - in un suo articolo sulla “ Corriere della Sera”, per un’accettabile ingiustizia che colpisce il nostro bene più prezioso. La fede, per chi la ha, i valori e le convinzioni più radicate vacillano di fronte alla prova più dura che la vita ci riserva.</w:t>
      </w:r>
    </w:p>
    <w:p>
      <w:pPr>
        <w:pStyle w:val="Testopredefi"/>
        <w:tabs>
          <w:tab w:val="clear" w:pos="708"/>
          <w:tab w:val="left" w:pos="12756" w:leader="none"/>
        </w:tabs>
        <w:jc w:val="both"/>
        <w:rPr>
          <w:sz w:val="28"/>
          <w:szCs w:val="28"/>
        </w:rPr>
      </w:pPr>
      <w:r>
        <w:rPr>
          <w:sz w:val="28"/>
          <w:szCs w:val="28"/>
        </w:rPr>
        <w:t>Quando però la morte del bambino é imputabile a chi lo ha generato e dovrebbe essere la fonte di ogni sua fiducia e sicurezza, l’enormità stessa del crimine ci colpisce a tal punto da indurci a rivedere i consueti criteri di giudizio e a soppesare ogni parola. Non stiamo parlando di un bambino ucciso in un incidente stradale o delle migliaia di bimbi che ogni giorno muoiono per fame, sete o perché vittime della furia cieca delle guerre pubbliche e private, una vergognosa vittimizzazione quotidiana dell’infanzia che é il disonore dell’umanità.</w:t>
      </w:r>
    </w:p>
    <w:p>
      <w:pPr>
        <w:pStyle w:val="Testopredefi"/>
        <w:tabs>
          <w:tab w:val="clear" w:pos="708"/>
          <w:tab w:val="left" w:pos="12756" w:leader="none"/>
        </w:tabs>
        <w:jc w:val="both"/>
        <w:rPr>
          <w:sz w:val="28"/>
          <w:szCs w:val="28"/>
        </w:rPr>
      </w:pPr>
      <w:r>
        <w:rPr>
          <w:sz w:val="28"/>
          <w:szCs w:val="28"/>
        </w:rPr>
        <w:t>Non ci troviamo nemmeno di fronte all’infanticidio per non rivelare una relazione nascosta né, probabilmente, a qualunque altro progetto criminoso che, per quanto esecrabile, possa trovare una sua spiegazione razionale.</w:t>
      </w:r>
    </w:p>
    <w:p>
      <w:pPr>
        <w:pStyle w:val="Testopredefi"/>
        <w:tabs>
          <w:tab w:val="clear" w:pos="708"/>
          <w:tab w:val="left" w:pos="12756" w:leader="none"/>
        </w:tabs>
        <w:jc w:val="both"/>
        <w:rPr>
          <w:sz w:val="28"/>
          <w:szCs w:val="28"/>
        </w:rPr>
      </w:pPr>
      <w:r>
        <w:rPr>
          <w:sz w:val="28"/>
          <w:szCs w:val="28"/>
        </w:rPr>
        <w:t>No, qui sembra - e mi auguro  con tutto il cuore di essere smentito , che ci troviamo davanti all’uccisione di un bambino nel luogo dove dovrebbe essere più al sicuro e ad opera di chi dovrebbe proteggerlo e avviarlo nel mondo. E allora, una volta scartate le cause biologiche e l’inceppamento dei meccanismi funzionali alla conservazione della specie di cui sono dotate le madri, dobbiamo affrontare con moderate possibilità di successo il percorso della casistica patologica che si é accumulata nei secoli. Qui potremmo imbatterci nel delirio di una mamma che vede nel proprio bimbo un estraneo, una maledizione, un avversario. Oppure, anche se di solito questo avviene nei primi mesi di vita del bambino, in una madre talmente depressa che travolge il figlio nella sua infelicità e lo libera, uccidendolo, da un avvenire che lei considera senza speranza.</w:t>
      </w:r>
    </w:p>
    <w:p>
      <w:pPr>
        <w:pStyle w:val="Testopredefi"/>
        <w:tabs>
          <w:tab w:val="clear" w:pos="708"/>
          <w:tab w:val="left" w:pos="12756" w:leader="none"/>
        </w:tabs>
        <w:jc w:val="both"/>
        <w:rPr>
          <w:sz w:val="28"/>
          <w:szCs w:val="28"/>
        </w:rPr>
      </w:pPr>
      <w:r>
        <w:rPr>
          <w:sz w:val="28"/>
          <w:szCs w:val="28"/>
        </w:rPr>
        <w:t>Quale che sia l’inquadramento che al fatto faranno gli esperti e fermo restando che dovrà essere provato il figlicidio, resterà comunque tanto di insondabile e angosciante. L’uccisione dei figli in pochi minuti di buio della mente e del cuore mostra i tanti aspetti spesso inesplicabili di un mondo che si picca di spiegare tutto perché non sopporta la quota  inspiegabile, di inquietante e di misterioso che accompagna la nostra esistenza. Si che è difficile scrivere oggi queste parole ma non trovo risposta migliore e più vitale alla morte tragica di un bambino che la pietà nei confronti di chi, uccidendo il proprio bambino, ha inaridito la fonte più limpida di gioia che la natura le aveva riservato. Non é questione di perdono o di indulgenza ma di rispondere ad ogni morte con la vita, ad ogni ingiustizia con la giustizia, ad ogni sofferenza con la cura.</w:t>
      </w:r>
    </w:p>
    <w:p>
      <w:pPr>
        <w:pStyle w:val="Testopredefi"/>
        <w:tabs>
          <w:tab w:val="clear" w:pos="708"/>
          <w:tab w:val="left" w:pos="12756" w:leader="none"/>
        </w:tabs>
        <w:jc w:val="both"/>
        <w:rPr>
          <w:sz w:val="28"/>
          <w:szCs w:val="28"/>
        </w:rPr>
      </w:pPr>
      <w:r>
        <w:rPr>
          <w:sz w:val="28"/>
          <w:szCs w:val="28"/>
        </w:rPr>
        <w:t>Non tornerà per questo in vita quel bambino, ma se noi non tratteremo la sua mamma come una volgare assassina cosciente delle sue azioni, avremo aiutato il suo fratellino a crescere più sereno e lo stesso Samuele avrà lasciato un segno di fertilità nel suo breve passaggio su questa terra”.</w:t>
      </w:r>
    </w:p>
    <w:p>
      <w:pPr>
        <w:pStyle w:val="Testopredefi"/>
        <w:tabs>
          <w:tab w:val="clear" w:pos="708"/>
          <w:tab w:val="left" w:pos="12756" w:leader="none"/>
        </w:tabs>
        <w:jc w:val="both"/>
        <w:rPr>
          <w:sz w:val="28"/>
          <w:szCs w:val="28"/>
        </w:rPr>
      </w:pPr>
      <w:r>
        <w:rPr>
          <w:sz w:val="28"/>
          <w:szCs w:val="28"/>
        </w:rPr>
        <w:t>Abbiamo iniziato dicendo: “ Il giallo di Cogne”. Per noi, e non siamo i soli a pensarlo, non c’è stato nessun giallo e se c’è stato, bisogna ricercarlo nell’ambito familiare.</w:t>
      </w:r>
    </w:p>
    <w:p>
      <w:pPr>
        <w:pStyle w:val="Testopredefi"/>
        <w:tabs>
          <w:tab w:val="clear" w:pos="708"/>
          <w:tab w:val="left" w:pos="12756" w:leader="none"/>
        </w:tabs>
        <w:jc w:val="both"/>
        <w:rPr>
          <w:sz w:val="28"/>
          <w:szCs w:val="28"/>
        </w:rPr>
      </w:pPr>
      <w:r>
        <w:rPr>
          <w:sz w:val="28"/>
          <w:szCs w:val="28"/>
        </w:rPr>
        <w:t>Per oltre quarant’anni, abbiamo svolto l’attività di indagatore, e come abbiamo detto sopra, quale Comandante di Stazione CC, distaccata. In tutto questo periodo di servizio istituzionale, che si é svolto in varie Regioni del nostro Paese, non abbiamo mai rilevato un delitto  commesso con tale efferatezza e atrocità su di un bambino in erme ed in tenera età, mentre si trovava nella propria casa e nel proprio letto. Abbiamo rilevato delitti di vario genere, come rapine, omicidi volontari, infanticidi, furti ed incidenti stradali, ma un delitto come quello di Cogne, non lo abbiamo mai rilevato.</w:t>
      </w:r>
    </w:p>
    <w:p>
      <w:pPr>
        <w:pStyle w:val="Testopredefi"/>
        <w:tabs>
          <w:tab w:val="clear" w:pos="708"/>
          <w:tab w:val="left" w:pos="12756" w:leader="none"/>
        </w:tabs>
        <w:jc w:val="both"/>
        <w:rPr>
          <w:sz w:val="28"/>
          <w:szCs w:val="28"/>
        </w:rPr>
      </w:pPr>
      <w:r>
        <w:rPr>
          <w:sz w:val="28"/>
          <w:szCs w:val="28"/>
        </w:rPr>
        <w:t xml:space="preserve"> </w:t>
      </w:r>
      <w:r>
        <w:rPr>
          <w:sz w:val="28"/>
          <w:szCs w:val="28"/>
        </w:rPr>
        <w:t>Giorno dopo giorno, abbiamo seguito la cronaca di questo  efferato delitto e del modo di comportarsi inumano e crudele dell’assassino. Dagli indizi, che giorno dopo giorno, i Mass Media, ci elencavano a profusione, in grande abbondanza, ci siamo fatto un quadro completo del luogo del delitto e soprattutto dell’autore del grave fatto di sangue.</w:t>
      </w:r>
    </w:p>
    <w:p>
      <w:pPr>
        <w:pStyle w:val="Testopredefi"/>
        <w:tabs>
          <w:tab w:val="clear" w:pos="708"/>
          <w:tab w:val="left" w:pos="12756" w:leader="none"/>
        </w:tabs>
        <w:jc w:val="both"/>
        <w:rPr>
          <w:sz w:val="28"/>
          <w:szCs w:val="28"/>
        </w:rPr>
      </w:pPr>
      <w:r>
        <w:rPr>
          <w:sz w:val="28"/>
          <w:szCs w:val="28"/>
        </w:rPr>
        <w:t>Uno di questi giorni, nel Bar Sport di Campitello, dove  noi viviamo serenamente in pensione, leggendo  e commentando  le notizie giornalistiche del delitto di Cogne, alcuni amici mi hanno chiesto: “Maresciallo Cocolo, secondo Lei, chi possa aver commesso un simile ed  efferato delitto come quello di Cogne? Una risposta che mi pesava come un macigno, ma bisognava pure rispondere e commentare le varie fasi del delitto, prima di dare  la risposta. Secondo me, ci sono tutti i presupposti e gli elementi necessari per arrestare l’autrice del delitto: Annamaria, la madre del piccolo Samuele. Se mi fosse capitata una situazione del genere, mentre ero in servizio quale comandante di  Stazione CC. avrei, senza perdere tempo, proceduto  immediatamente all’arresto o quanto meno al fermo della madre del bambino. Sono del parere, da quanto leggiamo sulla cronaca giornalistica, che ci sarebbero tutti i presupposti per farlo. Con questo, non voglio entrare in merito sull’operato del mio collega responsabile delle indagini, come pure sulle decisioni dell’Autorità giudiziaria inquirente. Comunque, sono d’accordo sulla motivazione del gip Fabrizio Gandini, che ha ordinato ieri mattina l’arresto della madre del piccolo Samuele, accusata di omicidio volontario.</w:t>
      </w:r>
    </w:p>
    <w:p>
      <w:pPr>
        <w:pStyle w:val="Testopredefi"/>
        <w:tabs>
          <w:tab w:val="clear" w:pos="708"/>
          <w:tab w:val="left" w:pos="12756" w:leader="none"/>
        </w:tabs>
        <w:jc w:val="both"/>
        <w:rPr>
          <w:sz w:val="28"/>
          <w:szCs w:val="28"/>
        </w:rPr>
      </w:pPr>
      <w:r>
        <w:rPr>
          <w:sz w:val="28"/>
          <w:szCs w:val="28"/>
        </w:rPr>
        <w:t xml:space="preserve"> </w:t>
      </w:r>
      <w:r>
        <w:rPr>
          <w:sz w:val="28"/>
          <w:szCs w:val="28"/>
        </w:rPr>
        <w:t>Le mie convinzioni, ma premetto sono solo convinzioni, combaciano perfettamente con quelle del giudice: “la donna ha ucciso il bambino, poi si é cambiata ed é uscita con il fratellino”. Al rientro in casa, ha data l’allarme, perché , come spiegano gli  studiosi di criminologia, la sig. Annamaria, non ricordava più di quello che era successo pochi minuti prima di uscire. Questa patologia “dissociativa”, cancella completamente il passato e vive il presente. Forse fra qualche anno, la mamma di Samuele, ricorderà per filo e per segno ogni particolare di questo atroce delitto.</w:t>
      </w:r>
    </w:p>
    <w:p>
      <w:pPr>
        <w:pStyle w:val="Testopredefi"/>
        <w:tabs>
          <w:tab w:val="clear" w:pos="708"/>
          <w:tab w:val="left" w:pos="12756" w:leader="none"/>
        </w:tabs>
        <w:jc w:val="both"/>
        <w:rPr>
          <w:sz w:val="28"/>
          <w:szCs w:val="28"/>
        </w:rPr>
      </w:pPr>
      <w:r>
        <w:rPr>
          <w:sz w:val="28"/>
          <w:szCs w:val="28"/>
        </w:rPr>
        <w:t>Adesso, che  la sig. Annamaria Lorenzi, é rinchiusa  in cella a Torino, si preoccupa  soltanto di sapere: “ Ma  la gente che cosa  sta dicendo di me”? Che cosa vuole  che dica la gente di Lei? La gente ha dei dubbi, e fino a quando questi dubbi  non vengono a cadere, come noi ci lo auguriamo fermamente, rimane sempre quell’enigma, quell’amarezza, quel sospetto che non ci fa pensare ad altro.</w:t>
      </w:r>
    </w:p>
    <w:p>
      <w:pPr>
        <w:pStyle w:val="Testopredefi"/>
        <w:tabs>
          <w:tab w:val="clear" w:pos="708"/>
          <w:tab w:val="left" w:pos="12756" w:leader="none"/>
        </w:tabs>
        <w:jc w:val="both"/>
        <w:rPr/>
      </w:pPr>
      <w:r>
        <w:rPr>
          <w:b/>
          <w:bCs/>
        </w:rPr>
        <w:t>LA MORBOSA CURIOSITÀ' DEI TURISTI</w:t>
      </w:r>
      <w:r>
        <w:rPr/>
        <w:t>.</w:t>
      </w:r>
    </w:p>
    <w:p>
      <w:pPr>
        <w:pStyle w:val="Testopredefi"/>
        <w:tabs>
          <w:tab w:val="clear" w:pos="708"/>
          <w:tab w:val="left" w:pos="12756" w:leader="none"/>
        </w:tabs>
        <w:jc w:val="both"/>
        <w:rPr>
          <w:sz w:val="28"/>
          <w:szCs w:val="28"/>
        </w:rPr>
      </w:pPr>
      <w:r>
        <w:rPr>
          <w:sz w:val="28"/>
          <w:szCs w:val="28"/>
        </w:rPr>
        <w:t>Prima  che succedesse questo gravissimo fatto di sangue a Cogne, la gente andava per godere  di quelle bellezze naturali, di quella pace agreste e solinga, che la madre natura ci  offriva. Oggi, non é più così. I turisti che salgono fin lassù, non cercano più di fotografare il meraviglioso paesaggio, ma la casa dei Lorenzi, quella casa dove venne ucciso il piccolo Samuele. Il giornalista Fabrizio Roncone, così scrive dei turisti a Cogne: “ I papà ormeggiano con le vidiocamere, provano lo zoom, cominciano un filmino con una panoramica dei ghiacciai e poi stringono, scendono in basso, fino ad inquadrare la casa dei Lorenzi. Le mamme hanno già pettinato i fili, le famigliole stanno in posa. “ Un bel sorriso! Forza, fate ciao con la mano”.</w:t>
      </w:r>
    </w:p>
    <w:p>
      <w:pPr>
        <w:pStyle w:val="Testopredefi"/>
        <w:tabs>
          <w:tab w:val="clear" w:pos="708"/>
          <w:tab w:val="left" w:pos="12756" w:leader="none"/>
        </w:tabs>
        <w:jc w:val="both"/>
        <w:rPr>
          <w:sz w:val="28"/>
          <w:szCs w:val="28"/>
        </w:rPr>
      </w:pPr>
      <w:r>
        <w:rPr>
          <w:sz w:val="28"/>
          <w:szCs w:val="28"/>
        </w:rPr>
        <w:t>C’è un altro papà che scatta foto. Arriva un ragazzo, scende dalla bicicletta e incomincia a mangiare un panino. Due fidanzati si baciano, appoggiati alla staccionata. Poi lei si siede, con la faccia al sole. Bel sole caldo. Bella domenica, per venire in gita quassù, a godersi un po' di orrore.</w:t>
      </w:r>
    </w:p>
    <w:p>
      <w:pPr>
        <w:pStyle w:val="Testopredefi"/>
        <w:tabs>
          <w:tab w:val="clear" w:pos="708"/>
          <w:tab w:val="left" w:pos="12756" w:leader="none"/>
        </w:tabs>
        <w:jc w:val="both"/>
        <w:rPr>
          <w:sz w:val="28"/>
          <w:szCs w:val="28"/>
        </w:rPr>
      </w:pPr>
      <w:r>
        <w:rPr>
          <w:sz w:val="28"/>
          <w:szCs w:val="28"/>
        </w:rPr>
        <w:t>I carabinieri dicono che non si può. La casa dove é stato ucciso Samuele é ancora sotto sequestro, ci sono i sigilli alle finestre e alle porte dell’ingresso. Ma i papà protestano. “ Uno scattino ancora, signor appuntato....” . Sono saliti da Aosta, da Torino. “ Peccato  per i carabinieri - aggiunge rammaricato Stefano Nardi, 47 anni, di Vercelli - Mi hanno messo fretta e mio fratello é capacissimo di dirmi che ho ripreso una baita qualunque, eh?</w:t>
      </w:r>
    </w:p>
    <w:p>
      <w:pPr>
        <w:pStyle w:val="Testopredefi"/>
        <w:tabs>
          <w:tab w:val="clear" w:pos="708"/>
          <w:tab w:val="left" w:pos="12756" w:leader="none"/>
        </w:tabs>
        <w:jc w:val="both"/>
        <w:rPr>
          <w:sz w:val="28"/>
          <w:szCs w:val="28"/>
        </w:rPr>
      </w:pPr>
      <w:r>
        <w:rPr>
          <w:sz w:val="28"/>
          <w:szCs w:val="28"/>
        </w:rPr>
        <w:t>I turisti se ne vanno delusi e chiedono l’indirizzo di un ristorante, ma altre macchine rallentano sulla strada che porta a Gimillian. “La casa del delitto é quella laggiù? Ah, già, certo, e infatti quello di sotto dev’essere lo chalet della psichiatra ... Com‘è che si chiama? Ma si, che scemo, Satragni....”. Conoscono i luoghi, le case, i protagonisti che ruotano intorno alla morte di Samuele: hanno la sensazione di entrare, fisicamente, nel mistero del delitto”.. “ Be, si, é tutto piuttosto eccitante...”, ammette una signora di Torino.</w:t>
      </w:r>
    </w:p>
    <w:p>
      <w:pPr>
        <w:pStyle w:val="Testopredefi"/>
        <w:tabs>
          <w:tab w:val="clear" w:pos="708"/>
          <w:tab w:val="left" w:pos="12756" w:leader="none"/>
        </w:tabs>
        <w:jc w:val="both"/>
        <w:rPr>
          <w:sz w:val="28"/>
          <w:szCs w:val="28"/>
        </w:rPr>
      </w:pPr>
      <w:r>
        <w:rPr>
          <w:sz w:val="28"/>
          <w:szCs w:val="28"/>
        </w:rPr>
        <w:t>In una intervista televisiva, trasmessa al telegiornale di RAI Uno, abbiamo visto il sindaco Osvaldo Ruffier, che china la testa, triste ed esausto, ha detto: “ Cogne era la perla del Gran Paradiso e ora é tremendo vedere questi turisti dell’orrore, ma non possiamo certo fermarli. Dobbiamo solo sperare che si trovi presto una soluzione definitiva al giallo, così da rendere inutile ogni morbosa forma di curiosità”.</w:t>
      </w:r>
    </w:p>
    <w:p>
      <w:pPr>
        <w:pStyle w:val="Testopredefi"/>
        <w:tabs>
          <w:tab w:val="clear" w:pos="708"/>
          <w:tab w:val="left" w:pos="12756" w:leader="none"/>
        </w:tabs>
        <w:jc w:val="both"/>
        <w:rPr>
          <w:sz w:val="28"/>
          <w:szCs w:val="28"/>
        </w:rPr>
      </w:pPr>
      <w:r>
        <w:rPr>
          <w:sz w:val="28"/>
          <w:szCs w:val="28"/>
        </w:rPr>
        <w:t>Ecco, signora Annamaria,  chi sono i turisti che in questi giorni salgono a Cogne: sono assetati di morbosità e soprattutto di curiosità. Fra qualche giorno, quando  i Mass Media, termineranno di  scrivere e pubblicare i loro articoli,  sono sicuro, che tutto ritornerà alla normalità ed a Cogne ritornerà la serenità di sempre.</w:t>
      </w:r>
    </w:p>
    <w:p>
      <w:pPr>
        <w:pStyle w:val="Testopredefi"/>
        <w:tabs>
          <w:tab w:val="clear" w:pos="708"/>
          <w:tab w:val="left" w:pos="12756" w:leader="none"/>
        </w:tabs>
        <w:jc w:val="both"/>
        <w:rPr>
          <w:sz w:val="28"/>
          <w:szCs w:val="28"/>
        </w:rPr>
      </w:pPr>
      <w:r>
        <w:rPr>
          <w:sz w:val="28"/>
          <w:szCs w:val="28"/>
        </w:rPr>
        <w:t>E’ un momento pesante da superare, fino a quando non emerge la vera, la pura verità ed il movente  sulla morte di Samuele. E’ ciò che ha detto, nel corso della sua omelia domenicale, il parroco, don Corrado. Che, stavolta, non ha parlato del diavolo. E neppure ha fatto riferimenti ai cogneins che hanno calunniato altri cogneins. In ogni caso, ognuno di noi, si deve assumere le proprie responsabilità e non  cercare di scaricarle sugli altri cittadini.</w:t>
      </w:r>
    </w:p>
    <w:p>
      <w:pPr>
        <w:pStyle w:val="Testopredefi"/>
        <w:tabs>
          <w:tab w:val="clear" w:pos="708"/>
          <w:tab w:val="left" w:pos="12756" w:leader="none"/>
        </w:tabs>
        <w:jc w:val="both"/>
        <w:rPr>
          <w:sz w:val="28"/>
          <w:szCs w:val="28"/>
        </w:rPr>
      </w:pPr>
      <w:r>
        <w:rPr>
          <w:sz w:val="28"/>
          <w:szCs w:val="28"/>
        </w:rPr>
        <w:t xml:space="preserve"> </w:t>
      </w:r>
      <w:r>
        <w:rPr>
          <w:sz w:val="28"/>
          <w:szCs w:val="28"/>
        </w:rPr>
        <w:t>Di fronte a me, c’è una grande finestra, una finestra illuminata dal tiepido sole primaverile, che da sul cortile della mia casa. Per un momento, invece dei lunghi filari di pioppi che stanno germogliando, immagino di vedere le piste da sci per i bambini, i più grandi che corrono sugli slittini, mentre  gli adulti, quelli che non sono impegnati a fare sport, osservano lontano sopra i tetti d’ardesia, oltre il campanile, che é circondato dalle anguste stradine acciottolate, dalle case in legno e di pietra, annerite dal tempo, andando a frugare sulle pendici del Gran Paradiso, e poi scendere, fino - appunto - alla casa dei Lorenzi, in quella casa del mistero, in quella casa dove non c’è più la serenità familiare.</w:t>
      </w:r>
    </w:p>
    <w:p>
      <w:pPr>
        <w:pStyle w:val="Testopredefi"/>
        <w:tabs>
          <w:tab w:val="clear" w:pos="708"/>
          <w:tab w:val="left" w:pos="12756" w:leader="none"/>
        </w:tabs>
        <w:jc w:val="both"/>
        <w:rPr>
          <w:sz w:val="32"/>
          <w:szCs w:val="32"/>
        </w:rPr>
      </w:pPr>
      <w:r>
        <w:rPr>
          <w:sz w:val="32"/>
          <w:szCs w:val="32"/>
        </w:rPr>
        <w:t>Avidi e insofferenti.</w:t>
      </w:r>
    </w:p>
    <w:p>
      <w:pPr>
        <w:pStyle w:val="Testopredefi"/>
        <w:tabs>
          <w:tab w:val="clear" w:pos="708"/>
          <w:tab w:val="left" w:pos="12756" w:leader="none"/>
        </w:tabs>
        <w:jc w:val="both"/>
        <w:rPr>
          <w:sz w:val="28"/>
          <w:szCs w:val="28"/>
        </w:rPr>
      </w:pPr>
      <w:r>
        <w:rPr>
          <w:sz w:val="28"/>
          <w:szCs w:val="28"/>
        </w:rPr>
        <w:t>Sta cominciando, ed era inevitabile che cominciasse. Molti italiani, sempre di più, come scrive Beppe Severgnini, pensano che le televisione, radio e giornali stiano esagerando. La tragedia di Cogne viene ormai servita in tutte le salse: dal macabro al confidenziale, all’analisi psicoanalitica all’indagine artigianale. A tutti sarà concesso, negli ultimi giorni, di ascoltare, o di pronunciare, una frase,: “ Non se ne può più”. Ebbene,: sareste stupiti se dicessi che gli insofferenti sono, spesso, lettori e spettatori avidi? Eppure le cose stanno così. I dati di ascolto e le rilevazioni di lettura mostrano come la nazione segua ossessivamente la vicenda di Cogne.</w:t>
      </w:r>
    </w:p>
    <w:p>
      <w:pPr>
        <w:pStyle w:val="Testopredefi"/>
        <w:tabs>
          <w:tab w:val="clear" w:pos="708"/>
          <w:tab w:val="left" w:pos="12756" w:leader="none"/>
        </w:tabs>
        <w:jc w:val="both"/>
        <w:rPr>
          <w:sz w:val="28"/>
          <w:szCs w:val="28"/>
        </w:rPr>
      </w:pPr>
      <w:r>
        <w:rPr>
          <w:sz w:val="28"/>
          <w:szCs w:val="28"/>
        </w:rPr>
        <w:t xml:space="preserve">Tutti ipocriti, dunque? No. Tutti sinceri, invece. Siamo sinceri quando leggiamo e osserviamo, ipnotizzati. Siamo sinceri mentre proviamo fastidio e disgusto: per l’orrore della vicenda, per l’assedio a una famiglia disgraziata, per l’assalto a un paese incolpevole. Per noi stessi, incapaci di staccare gli occhi. E’ una contraddizione evidente, basta pensarci con onestà. Siamo tutti rispettosi e tutti morbosi: da un italiano all’altro cambia solo la proporzione tra due sentimenti”. </w:t>
      </w:r>
    </w:p>
    <w:p>
      <w:pPr>
        <w:pStyle w:val="Testopredefi"/>
        <w:tabs>
          <w:tab w:val="clear" w:pos="708"/>
          <w:tab w:val="left" w:pos="12756" w:leader="none"/>
        </w:tabs>
        <w:jc w:val="both"/>
        <w:rPr>
          <w:sz w:val="28"/>
          <w:szCs w:val="28"/>
        </w:rPr>
      </w:pPr>
      <w:r>
        <w:rPr>
          <w:sz w:val="28"/>
          <w:szCs w:val="28"/>
        </w:rPr>
        <w:t>Non dobbiamo sorprenderci. Il dolore e la sofferenza provocano spesso queste reazioni. Pensate al traffico che rallenta per dare un’occhiata all’incidente, e alla curiosità per la morte ( dal cinema alla letteratura, al funerale di passaggio). Questa morbosa curiosità, esiste da  sempre. Ricordo, quando sulle strade ero chiamato a rilevare un'incidentale spesso mortale, a fatica riuscivo a volte a contenere la curiosità degli automobilisti, che si fermavano, formando delle lunghe code, per il semplice fatto di osservare da vicino  l’accaduto. Spesse volte, quelle improvvise fermate, provocavano altri incidenti, altri morti. Sono le stesse persone curiose e assetate di quella morbosa curiosità, che abbiamo visto in questi giorni a Cogne. I turisti non salgono più a Cogne, per sciare, per godersi una giornata di serenità, per respirare una boccata d’aria pure, per ammirare le bellezze paesaggistiche del Gran Paradiso, ma per curiosare, per fotografare la casa dell’orrore.</w:t>
      </w:r>
    </w:p>
    <w:p>
      <w:pPr>
        <w:pStyle w:val="Testopredefi"/>
        <w:tabs>
          <w:tab w:val="clear" w:pos="708"/>
          <w:tab w:val="left" w:pos="12756" w:leader="none"/>
        </w:tabs>
        <w:jc w:val="both"/>
        <w:rPr>
          <w:sz w:val="28"/>
          <w:szCs w:val="28"/>
        </w:rPr>
      </w:pPr>
      <w:r>
        <w:rPr>
          <w:sz w:val="28"/>
          <w:szCs w:val="28"/>
        </w:rPr>
        <w:t>In questa  brutta vicenda di Cogne, tutto ciò avviene alla quinta potenza. Un magistrato di Aosta ha citato Dostoevskij; altri Shakespeare e Sofocle. Pensateci. In questi riferimenti letterari - tutt’altro che assurdi - sta la chiave per capire la nostra ambivalenza. La testa vorrebbe scappare, ma il cuore  e le viscere non ne vogliono sapere.</w:t>
      </w:r>
    </w:p>
    <w:p>
      <w:pPr>
        <w:pStyle w:val="Testopredefi"/>
        <w:tabs>
          <w:tab w:val="clear" w:pos="708"/>
          <w:tab w:val="left" w:pos="12756" w:leader="none"/>
        </w:tabs>
        <w:jc w:val="both"/>
        <w:rPr>
          <w:sz w:val="28"/>
          <w:szCs w:val="28"/>
        </w:rPr>
      </w:pPr>
      <w:r>
        <w:rPr>
          <w:sz w:val="28"/>
          <w:szCs w:val="28"/>
        </w:rPr>
        <w:t>Certo, siamo invasi dalla carica dei taccuini, dei microfoni, delle interviste e delle telecamere che non rappresentano un bello spettacolo. Infatti, irrita molti di noi italiani. Ma quegli stessi italiani seguono mezz’ora di telegiornale e leggono tre pagine di  quotidiano ottenute, come dice Severgnini, da quei taccuini, a quei microfoni e a quelle telecamere. Vedete? L’ambivalenza continua.</w:t>
      </w:r>
    </w:p>
    <w:p>
      <w:pPr>
        <w:pStyle w:val="Testopredefi"/>
        <w:tabs>
          <w:tab w:val="clear" w:pos="708"/>
          <w:tab w:val="left" w:pos="12756" w:leader="none"/>
        </w:tabs>
        <w:jc w:val="both"/>
        <w:rPr>
          <w:sz w:val="28"/>
          <w:szCs w:val="28"/>
        </w:rPr>
      </w:pPr>
      <w:r>
        <w:rPr>
          <w:sz w:val="28"/>
          <w:szCs w:val="28"/>
        </w:rPr>
        <w:t>Molti di questi giornalisti televisivi e della carta stampata, affrontano la vicenda con cautela e rispetto. Ma non c’è dubbio: sono là, sono a Cogne, fanno parte della folla che assedia chiunque porti una divisa, ricopra una carica, abbia qualche cosa da dire.</w:t>
      </w:r>
    </w:p>
    <w:p>
      <w:pPr>
        <w:pStyle w:val="Testopredefi"/>
        <w:tabs>
          <w:tab w:val="clear" w:pos="708"/>
          <w:tab w:val="left" w:pos="12756" w:leader="none"/>
        </w:tabs>
        <w:jc w:val="both"/>
        <w:rPr>
          <w:sz w:val="28"/>
          <w:szCs w:val="28"/>
        </w:rPr>
      </w:pPr>
      <w:r>
        <w:rPr>
          <w:sz w:val="28"/>
          <w:szCs w:val="28"/>
        </w:rPr>
        <w:t>ANALISI.</w:t>
      </w:r>
    </w:p>
    <w:p>
      <w:pPr>
        <w:pStyle w:val="Testopredefi"/>
        <w:tabs>
          <w:tab w:val="clear" w:pos="708"/>
          <w:tab w:val="left" w:pos="12756" w:leader="none"/>
        </w:tabs>
        <w:jc w:val="both"/>
        <w:rPr>
          <w:b/>
          <w:b/>
          <w:bCs/>
          <w:sz w:val="22"/>
          <w:szCs w:val="22"/>
        </w:rPr>
      </w:pPr>
      <w:r>
        <w:rPr>
          <w:b/>
          <w:bCs/>
          <w:sz w:val="22"/>
          <w:szCs w:val="22"/>
        </w:rPr>
        <w:t xml:space="preserve">“ </w:t>
      </w:r>
      <w:r>
        <w:rPr>
          <w:b/>
          <w:bCs/>
          <w:sz w:val="22"/>
          <w:szCs w:val="22"/>
        </w:rPr>
        <w:t>DIETRO IL DELITTO DI COGNE C’ E’ LA SOLITUDINE DI UNA MADRE”</w:t>
      </w:r>
    </w:p>
    <w:p>
      <w:pPr>
        <w:pStyle w:val="Testopredefi"/>
        <w:tabs>
          <w:tab w:val="clear" w:pos="708"/>
          <w:tab w:val="left" w:pos="12756" w:leader="none"/>
        </w:tabs>
        <w:jc w:val="both"/>
        <w:rPr/>
      </w:pPr>
      <w:r>
        <w:rPr>
          <w:sz w:val="28"/>
          <w:szCs w:val="28"/>
        </w:rPr>
        <w:t>Lo Psicanalista Prof. Francesco Ronco, così lo ha definito questo grave fatto  di sangue</w:t>
      </w:r>
      <w:r>
        <w:rPr>
          <w:b/>
          <w:bCs/>
          <w:sz w:val="28"/>
          <w:szCs w:val="28"/>
        </w:rPr>
        <w:t>: “</w:t>
      </w:r>
      <w:r>
        <w:rPr>
          <w:sz w:val="28"/>
          <w:szCs w:val="28"/>
        </w:rPr>
        <w:t xml:space="preserve"> Che cosa é avvenuto nella mente di Anna Maria Franzoni per spingerla a compiere un atto contro natura? Se potessimo guardare nella sua mente troveremmo quel meccanismo mentale che va sotto il nome di “ trasferito”, spostato su Samuele, quella conflittualità inconscia che sicuramente viveva col proprio marito, e che ieri avrà sicuramente vissuto con la figura paterna.</w:t>
      </w:r>
    </w:p>
    <w:p>
      <w:pPr>
        <w:pStyle w:val="Testopredefi"/>
        <w:tabs>
          <w:tab w:val="clear" w:pos="708"/>
          <w:tab w:val="left" w:pos="12756" w:leader="none"/>
        </w:tabs>
        <w:jc w:val="both"/>
        <w:rPr>
          <w:sz w:val="28"/>
          <w:szCs w:val="28"/>
        </w:rPr>
      </w:pPr>
      <w:r>
        <w:rPr>
          <w:sz w:val="28"/>
          <w:szCs w:val="28"/>
        </w:rPr>
        <w:t>Samuele sta inconsciamente sia al posto del marito che al posto del padre. Samuele viene ucciso perché per la madre non significa più se stesso, bensì, per la madre, Samuele é altro da sé. In quest’ottica il motivo profondo per cui Anna Maria compie quest’atto estremo é la sua solitudine affettiva. Probabilmente viene  “ portata” in un posto in cui  lei non vorrebbe vivere (e la montagna é anche solitudine), qui é costretta a trascorrere molte ore da sola perché il marito passa molte ore lontano da lei. E per una donna i bambini, anche se possono essere tutto, non riescono a sostituire l’indispensabile figura maschile.</w:t>
      </w:r>
    </w:p>
    <w:p>
      <w:pPr>
        <w:pStyle w:val="Testopredefi"/>
        <w:tabs>
          <w:tab w:val="clear" w:pos="708"/>
          <w:tab w:val="left" w:pos="12756" w:leader="none"/>
        </w:tabs>
        <w:jc w:val="both"/>
        <w:rPr>
          <w:sz w:val="28"/>
          <w:szCs w:val="28"/>
        </w:rPr>
      </w:pPr>
      <w:r>
        <w:rPr>
          <w:sz w:val="28"/>
          <w:szCs w:val="28"/>
        </w:rPr>
        <w:t>Quest’abbandono può averle rievocato quello avvenuto da parte del padre assente per lavoro. Ed ecco che l’accumulo di rabbia dovuto a quest'isolamento affettivo, la porta inconsciamente a spostare la rabbia che avrebbe verso suo marito, e ieri verso suo padre, o Samuele. Il mito di Medea che uccide i figli per vendicarsi di suo marito. Samuele, essendo maschio, può essere inconsciamente identificato con le figure maschili (principio di simmetria, M. Blanco)</w:t>
      </w:r>
    </w:p>
    <w:p>
      <w:pPr>
        <w:pStyle w:val="Testopredefi"/>
        <w:tabs>
          <w:tab w:val="clear" w:pos="708"/>
          <w:tab w:val="left" w:pos="12756" w:leader="none"/>
        </w:tabs>
        <w:jc w:val="both"/>
        <w:rPr>
          <w:sz w:val="28"/>
          <w:szCs w:val="28"/>
        </w:rPr>
      </w:pPr>
      <w:r>
        <w:rPr>
          <w:sz w:val="28"/>
          <w:szCs w:val="28"/>
        </w:rPr>
        <w:t>Perché Samuele e non Davide? Intanto perché Samuele essendo il più piccolo, ha una minore possibilità di reazione, ma il vero motivo profondo  (inconscio) per cui la madre “ sceglie” Samuele, suo malgrado, può aver “deluso” Anna Maria in quanto nato maschio.</w:t>
      </w:r>
    </w:p>
    <w:p>
      <w:pPr>
        <w:pStyle w:val="Testopredefi"/>
        <w:tabs>
          <w:tab w:val="clear" w:pos="708"/>
          <w:tab w:val="left" w:pos="12756" w:leader="none"/>
        </w:tabs>
        <w:jc w:val="both"/>
        <w:rPr>
          <w:sz w:val="28"/>
          <w:szCs w:val="28"/>
        </w:rPr>
      </w:pPr>
      <w:r>
        <w:rPr>
          <w:sz w:val="28"/>
          <w:szCs w:val="28"/>
        </w:rPr>
        <w:t>Mi spiego: sicuramente la madre avrà “ desiderato” una femminuccia dopo aver avuto un primo figlio maschio. La femminuccia le avrebbe anche alleviato quella solitudine dovuta sia all’assenza del marito, sia all’assenza delle figure genitori : una donna spesso é “ costretta” ad abbandonare il suo mondo affettivo d’origine, quando  si lega ad un uomo.</w:t>
      </w:r>
    </w:p>
    <w:p>
      <w:pPr>
        <w:pStyle w:val="Testopredefi"/>
        <w:tabs>
          <w:tab w:val="clear" w:pos="708"/>
          <w:tab w:val="left" w:pos="12756" w:leader="none"/>
        </w:tabs>
        <w:jc w:val="both"/>
        <w:rPr/>
      </w:pPr>
      <w:r>
        <w:rPr>
          <w:sz w:val="28"/>
          <w:szCs w:val="28"/>
        </w:rPr>
        <w:t>Il paradosso di questo atroce delitto é proprio il tentativo di Anna Maria di voler uscire dalla sua schiacciante ed opprimente solitudine. Non ha forse raggiunto il suo intento? Tutta l’Italia, tutto il mondo parla di lei che, attraverso questo delitto, si é paradossalmente unita a tutti noi che Le mancavamo quando era relegata nella casa di montagna nell’attesa di una presenza umana ( la costante presenza del marito al suo fianco dopo l’atroce delitto, può essere dovuta a sentimenti di riparazioni nei confronti di Anna Maria: “ Mi rendo conto che averti lasciata da sola ti avrà provocato una prof</w:t>
      </w:r>
      <w:r>
        <w:rPr>
          <w:sz w:val="32"/>
          <w:szCs w:val="32"/>
        </w:rPr>
        <w:t xml:space="preserve">onda </w:t>
      </w:r>
      <w:r>
        <w:rPr>
          <w:sz w:val="28"/>
          <w:szCs w:val="28"/>
        </w:rPr>
        <w:t>solitudine mista a tanta rabbia”). Ma il paradosso é che proprio</w:t>
      </w:r>
      <w:r>
        <w:rPr>
          <w:sz w:val="32"/>
          <w:szCs w:val="32"/>
        </w:rPr>
        <w:t xml:space="preserve"> </w:t>
      </w:r>
      <w:r>
        <w:rPr>
          <w:sz w:val="28"/>
          <w:szCs w:val="28"/>
        </w:rPr>
        <w:t>volendo uscire dalla sua solitudine, finisce in un’altra e schiacciante solitudine: il carcere</w:t>
      </w:r>
      <w:r>
        <w:rPr>
          <w:sz w:val="32"/>
          <w:szCs w:val="32"/>
        </w:rPr>
        <w:t>.</w:t>
      </w:r>
    </w:p>
    <w:p>
      <w:pPr>
        <w:pStyle w:val="Testopredefi"/>
        <w:tabs>
          <w:tab w:val="clear" w:pos="708"/>
          <w:tab w:val="left" w:pos="12756" w:leader="none"/>
        </w:tabs>
        <w:jc w:val="both"/>
        <w:rPr>
          <w:sz w:val="28"/>
          <w:szCs w:val="28"/>
        </w:rPr>
      </w:pPr>
      <w:r>
        <w:rPr>
          <w:sz w:val="28"/>
          <w:szCs w:val="28"/>
        </w:rPr>
        <w:t>Questa storia non ha nulla di “ psichiatrico”, va inserita nel vissuto personale di Anna Maria, nel contesto di tutta la sua vita affettiva, essa ci ripropone in maniera impellente e drammatica il problema della solitudine della donna ai giorni d’oggi. Sarebbe un vero delitto incapsulare la vita affettiva di una donna a partire dalla sua infanzia, in riduttive diagnosi psichiatriche: Amnesia dissociativa” o altro; queste diagnosi oltre ad uccidere il vissuto personale di una persona, ne vanificano il senso, i sentimenti, gli affetti, la storia, l’anima di una donna - Persona.</w:t>
      </w:r>
    </w:p>
    <w:p>
      <w:pPr>
        <w:pStyle w:val="Testopredefi"/>
        <w:tabs>
          <w:tab w:val="clear" w:pos="708"/>
          <w:tab w:val="left" w:pos="12756" w:leader="none"/>
        </w:tabs>
        <w:jc w:val="both"/>
        <w:rPr>
          <w:sz w:val="28"/>
          <w:szCs w:val="28"/>
        </w:rPr>
      </w:pPr>
      <w:r>
        <w:rPr>
          <w:sz w:val="28"/>
          <w:szCs w:val="28"/>
        </w:rPr>
        <w:t>Fare questo significherebbe seppellire l’anima di una persona che resta, al di là delle nostre diagnosi, immortale. Così come sarebbe delittuoso cercare di “ redimere” il vissuto di questa donna con psicofarmaci, che ne ucciderebbero ulteriormente l’anima, anziché aiutarla a dare un senso attraverso un aiuto psicoanalitico a tutto ciò che le é accaduto. Questa donna costretta oggi a privarsi del bene più prezioso, la Vita, perché ieri non amata dai suoi genitori, oggi non amata e non compresa da un uomo. Riflettiamo su questo: chi oggi potrà più ridare ad Anna Maria quell’amore tanto desiderato? Chi mai le potrà più restituire quel figlio che rappresenta per ogni madre, e che ha rappresentato anche per lei, il bene più prezioso? Noi tutti dovremmo sentirci corresponsabili e della solitudine di questa donna, e della morte del piccolo Samuele”.</w:t>
      </w:r>
    </w:p>
    <w:p>
      <w:pPr>
        <w:pStyle w:val="Testopredefi"/>
        <w:tabs>
          <w:tab w:val="clear" w:pos="708"/>
          <w:tab w:val="left" w:pos="12756" w:leader="none"/>
        </w:tabs>
        <w:jc w:val="both"/>
        <w:rPr>
          <w:sz w:val="28"/>
          <w:szCs w:val="28"/>
        </w:rPr>
      </w:pPr>
      <w:r>
        <w:rPr>
          <w:sz w:val="28"/>
          <w:szCs w:val="28"/>
        </w:rPr>
        <w:t xml:space="preserve">Da Euripide a Ballard, errori e follie nei drammi familiari. </w:t>
      </w:r>
    </w:p>
    <w:p>
      <w:pPr>
        <w:pStyle w:val="Testopredefi"/>
        <w:tabs>
          <w:tab w:val="clear" w:pos="708"/>
          <w:tab w:val="left" w:pos="12756" w:leader="none"/>
        </w:tabs>
        <w:jc w:val="both"/>
        <w:rPr>
          <w:sz w:val="28"/>
          <w:szCs w:val="28"/>
        </w:rPr>
      </w:pPr>
      <w:r>
        <w:rPr>
          <w:sz w:val="28"/>
          <w:szCs w:val="28"/>
        </w:rPr>
        <w:t>In questi riferimenti letterari, tutt’altro che assurdi, sta la chiave di lettura, per farci capire la nostra ambivalenza di questo, non comune delitto. Da una ricerca effettuata da Paolo di Stefano, é emerso quanto segue: “Quanti figli e figlie, quanti padri e madri, fratelli e sorelle ha ucciso la letteratura. A cominciare da Medea. La quale,, donna straniera e come tale sospetta, fa fuori i suoi figli per vendicarsi di Giasone che l’ha abbandonata. Euripide, per la verità, é un maestro insuperato nel raccontare truculente stragi familiari. Basti pensare al fatale intreccio tra Fedra, suo marito Teseo e il figliastro Ippolito di cui perdutamente lei si  innamora finendo suicida. Basti pensare a Le Baccanti, dove Agave, scambiandolo per un leone, sbranava il figlio Penteo e ne porta il capo in trionfo. Si dirà che tutto sommato l’atrocità viene stemperata dall’errore, provocato dal vendicativo Dioniso. Poco prima, Sofocle aveva narrato le vicende di Edipo, sposo di sua madre Giocasta e giustiziere, ancora una  volta involontario, del padre Laio. Niente di involontario nell’orrore consumato da Oreste, che Eschilo vuole, con la sorella Elettra, assassino della madre Clitemnestra, assassina a sua volta del marito Agamennone, accusato di aver offerto in sacrificio agli dei la figlia Ifigenia. Una carneficina.</w:t>
      </w:r>
    </w:p>
    <w:p>
      <w:pPr>
        <w:pStyle w:val="Testopredefi"/>
        <w:tabs>
          <w:tab w:val="clear" w:pos="708"/>
          <w:tab w:val="left" w:pos="12756" w:leader="none"/>
        </w:tabs>
        <w:jc w:val="both"/>
        <w:rPr>
          <w:sz w:val="28"/>
          <w:szCs w:val="28"/>
        </w:rPr>
      </w:pPr>
      <w:r>
        <w:rPr>
          <w:sz w:val="28"/>
          <w:szCs w:val="28"/>
        </w:rPr>
        <w:t>La dimensione rovinosa della follia arriverà con Seneca, il quale in Hercules furens mette in scena l’antico eroe invincibile che, impazzito, uccide figli e moglie prima di rinsavire e tornare ad Atene. Così in Tieste, il drammaturgo latino non trova  di meglio che raccontare la furia del tirannico Atre contro il fratello Tieste, colpevole di averne sedotto la moglie e di averne insidiato il regno. Il poveraccio sarà indotto a cibarsi delle carni imbandite dei propri figli sacrificati per mano dello stesso Atre, pronto poi a mostrare al fratello le teste mozzate dei ragazzini. Altro che pulp.</w:t>
      </w:r>
    </w:p>
    <w:p>
      <w:pPr>
        <w:pStyle w:val="Testopredefi"/>
        <w:tabs>
          <w:tab w:val="clear" w:pos="708"/>
          <w:tab w:val="left" w:pos="12756" w:leader="none"/>
        </w:tabs>
        <w:jc w:val="both"/>
        <w:rPr>
          <w:sz w:val="28"/>
          <w:szCs w:val="28"/>
        </w:rPr>
      </w:pPr>
      <w:r>
        <w:rPr>
          <w:sz w:val="28"/>
          <w:szCs w:val="28"/>
        </w:rPr>
        <w:t>Pulp al quadrato la Fedra di Racine, dove Euripide e Seneca si fondono in una spettacolare ecatombe consumata tra malattie, rimorsi, incesti, gelosie, maledizioni. Per non parlare di Shakespeare: in Amleto, il bilancio degli intrighi e delle incomprensioni é truculento oltre ogni immaginazione:  il padre di Amleto ucciso dal fratello Claudio; due intere famiglie sterminate: Ofelia suicida per disperazione; il padre di lei, Polonio, fatto fuori dallo stesso Amleto, che riesce a eliminare anche il fratello di Ofelia, Laerte; la regina Geltrude avvelenata dal vino destinato al figlio Amleto; infine Amleto, trafitto in duello.</w:t>
      </w:r>
    </w:p>
    <w:p>
      <w:pPr>
        <w:pStyle w:val="Testopredefi"/>
        <w:tabs>
          <w:tab w:val="clear" w:pos="708"/>
          <w:tab w:val="left" w:pos="12756" w:leader="none"/>
        </w:tabs>
        <w:jc w:val="both"/>
        <w:rPr>
          <w:sz w:val="28"/>
          <w:szCs w:val="28"/>
        </w:rPr>
      </w:pPr>
      <w:r>
        <w:rPr>
          <w:sz w:val="28"/>
          <w:szCs w:val="28"/>
        </w:rPr>
        <w:t>Dal Seicento in poi, le turbolenze familiari in letteratura sembrano forse più sfumate. L’Italia aveva toccato il culmine in alcune novelle del Decameron. Per esempio nella prima della quarta giornata, dove Boccaccio narra la vicenda del principe di Salerno Tancredi, il quale per impedire l’unione della bellissima figlia con il valletto Guiscardo decide di mandarle il cuore del ragazzo in una coppa dorata. Conclusione: la povera Ghismunda si versa sopra dell’acqua avvelenata e si dà la morte. I sudditi e i cortigiani, intervistati da una ipotetica televisione trecentesca, avrebbero sicuramente parlato di una famiglia “ normale”, essendo Tancredi, prima del raptus fatale, “ signore assai umano e di benigno ingegno”.</w:t>
      </w:r>
    </w:p>
    <w:p>
      <w:pPr>
        <w:pStyle w:val="Testopredefi"/>
        <w:tabs>
          <w:tab w:val="clear" w:pos="708"/>
          <w:tab w:val="left" w:pos="12756" w:leader="none"/>
        </w:tabs>
        <w:jc w:val="both"/>
        <w:rPr>
          <w:sz w:val="28"/>
          <w:szCs w:val="28"/>
        </w:rPr>
      </w:pPr>
      <w:r>
        <w:rPr>
          <w:sz w:val="28"/>
          <w:szCs w:val="28"/>
        </w:rPr>
        <w:t>Avvicinandoci ai nostri giorni, i conflitti familiari si fanno più sordi e meno spettacolari. Anche se non mancano i delitti. Nel I fratelli Karamazzov il circolo vizioso é tutto maschile. Il padre Fedor, libertino e depravato,, non é affatto amato dai figli. Della sua morte  verrà ingiustamente accusato Mitja, il più ostile, innamorato di una bella ragazza su cui il padre ha messo gli occhi. La ricostruzione giudiziaria sarà fondata su questo movente errato e dall’indagine finiranno per restar fuori i veri colpevoli, il figlio illegittimo ed epilettico Smerdjakov ( che confesserà prima di uccidersi) e Ivan, il figlio intellettuale ateo che l’ha plagiato. Non c’è sangue ma in fondo é come se ce ne fosse nella Metamorfosi di Kafka, dove il povero Gregor Samsa trasformato in insetto viene sempre più isolato dalla famiglia fino a morire per una mela lanciatagli dal padre e rimasta conficcata a marcire nella sua schiena.  Del resto, i risentimenti del povero Franz verso la figura paterna verranno resi espliciti nella  famosa Lettera, in cui lo scrittore, ormai maturo, non riuscirà a nascondere l’inestricabile groviglio prodotto da un colossale senso di colpa. Un decennio prima, circa, D’Annunzio aveva inscenato un parricidio vero e proprio. Ma nella figlia di Jorio, al contrario che in Kafka, il sangue c’è, però é come se non ci fosse, annacquato nell’eccesso epico - retorico: e si rimane quasi indifferenti quando il giovane Aligi, disgustato nel vedere il padre Lazzaro intento a possedere Mila con la forza, non ci penserà due volte prima di accopparlo. Ben altro effetto avrà il presunto matricidio realizzato dall’ “hidalgo” Gonzalo nella Cognizione del dolore: perché maturato in un crescendo di odio, violenza verbale, delirio e claustrofobia mortifera. Ben diverso sarà anche il parricidio collettivo narrato da James Ballard in Un gioco da bambini, agghiacciante epilogo contemporaneo. Dove tredici ragazzi che vivono in un sobborgo residenziale del Berkshre, una mattina di giugno del 1988 decidono, senza un motivo apparente, di eliminare trentadue genitori prima di sparire nel nulla. Un delitto perfetto, degno, a suo modo, di Euripide. E del  nostro irragionevole tempo”.</w:t>
      </w:r>
    </w:p>
    <w:p>
      <w:pPr>
        <w:pStyle w:val="Testopredefi"/>
        <w:tabs>
          <w:tab w:val="clear" w:pos="708"/>
          <w:tab w:val="left" w:pos="12756" w:leader="none"/>
        </w:tabs>
        <w:jc w:val="both"/>
        <w:rPr>
          <w:sz w:val="28"/>
          <w:szCs w:val="28"/>
        </w:rPr>
      </w:pPr>
      <w:r>
        <w:rPr>
          <w:sz w:val="28"/>
          <w:szCs w:val="28"/>
        </w:rPr>
        <w:t>Riflessioni.</w:t>
      </w:r>
    </w:p>
    <w:p>
      <w:pPr>
        <w:pStyle w:val="Testopredefi"/>
        <w:tabs>
          <w:tab w:val="clear" w:pos="708"/>
          <w:tab w:val="left" w:pos="12756" w:leader="none"/>
        </w:tabs>
        <w:jc w:val="both"/>
        <w:rPr>
          <w:sz w:val="28"/>
          <w:szCs w:val="28"/>
        </w:rPr>
      </w:pPr>
      <w:r>
        <w:rPr>
          <w:sz w:val="28"/>
          <w:szCs w:val="28"/>
        </w:rPr>
        <w:t xml:space="preserve">“ </w:t>
      </w:r>
      <w:r>
        <w:rPr>
          <w:sz w:val="28"/>
          <w:szCs w:val="28"/>
        </w:rPr>
        <w:t xml:space="preserve">Ci sono giorni in cui ogni cosa che  mi sembra carica di significati: messaggi che mi sarebbe difficile comunicare agli altri, definire, tradurre in parole, ma che appunto  perciò mi si presentano come decisivi”, come i fatti tristi e dolorosi che all’improvviso hanno rattristato, buttato nel buio  più profondo tutta una intera comunità, la comunità di quel meraviglioso borgo antico, “fatto di pietra e di legno” , con le case annerite dal tempo  e con i tetti rallegrati e caratterizzati dalla bianca e soffice  neve invernale. Adriana, mia moglie, la prima volta che ci siamo stati a Cogne, osservando il fumo nero che usciva dai camini di quelle case di pietra e si fondeva  nel cielo grigio di neve, l’aveva definito il paese delle fate, il piccolo “ paradiso”, che sorge ai piedi del massiccio del Gran Paradiso, dove gli uomini e  i camosci hanno vissuto per secoli in simbiosi. Oggi, é un paese triste, un paese che ha perduto la sua serenità . Comprenderete dunque la mia difficoltà a parlarne, se non per accenni, come del resto, credo, sia la stessa cosa, per milioni di altre persone. </w:t>
      </w:r>
    </w:p>
    <w:p>
      <w:pPr>
        <w:pStyle w:val="Testopredefi"/>
        <w:tabs>
          <w:tab w:val="clear" w:pos="708"/>
          <w:tab w:val="left" w:pos="12756" w:leader="none"/>
        </w:tabs>
        <w:jc w:val="both"/>
        <w:rPr>
          <w:sz w:val="28"/>
          <w:szCs w:val="28"/>
        </w:rPr>
      </w:pPr>
      <w:r>
        <w:rPr>
          <w:sz w:val="28"/>
          <w:szCs w:val="28"/>
        </w:rPr>
        <w:t>L’abbiamo definito un atto “ proditorio”, che costituisce un tradimento nei confronti del bambino, quando questo gravissimo atto é imputabile a chi lo ha generato e dovrebbe essere la fonte di ogni sua fiducia e sicurezza, l’enormità stessa del crimine ci colpisce a tal punto da indurci a rivedere i commenti critici di giudizio e a soppesare ogni parola. Ma se così non fosse , allora cambierebbe ogni significato e questo atroce delitto, andrebbe a sommarsi ai migliaia di altri delitti che subiscono i bambini ogni giorno.</w:t>
      </w:r>
    </w:p>
    <w:p>
      <w:pPr>
        <w:pStyle w:val="Testopredefi"/>
        <w:tabs>
          <w:tab w:val="clear" w:pos="708"/>
          <w:tab w:val="left" w:pos="12756" w:leader="none"/>
        </w:tabs>
        <w:jc w:val="both"/>
        <w:rPr>
          <w:sz w:val="28"/>
          <w:szCs w:val="28"/>
        </w:rPr>
      </w:pPr>
      <w:r>
        <w:rPr>
          <w:sz w:val="28"/>
          <w:szCs w:val="28"/>
        </w:rPr>
        <w:t xml:space="preserve">Marcel Proust, così  scrive nel suo libro, “La strada di Swann”:  “Toccherà mai la superficie della mia piena coscienza quel ricordo, l’attimo antico che l’attrazione d’un attimo identico é venuta così di lontano a richiamare, a commuovere, a sollevare nel più profondo di me stesso! Non so”.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LA FESTA DELL’ACQU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22 marzo 2002, si festeggia in tutto il nostro meraviglioso Paese , la festa dell’acqua. A Torre d’Oglio, sono giunti scolaresche da tutto il Nord Italia, per festeggiare  questa ricorrenza: l’acqua é un bene  molto prezioso per l’intera umanità.  Esistono molti  Paesi che sono assetati di questo liquido vitale.</w:t>
      </w:r>
    </w:p>
    <w:p>
      <w:pPr>
        <w:pStyle w:val="Testonormale"/>
        <w:tabs>
          <w:tab w:val="clear" w:pos="708"/>
          <w:tab w:val="center" w:pos="567" w:leader="none"/>
          <w:tab w:val="center" w:pos="3685" w:leader="none"/>
          <w:tab w:val="center" w:pos="9071" w:leader="none"/>
          <w:tab w:val="left" w:pos="12756" w:leader="none"/>
        </w:tabs>
        <w:rPr/>
      </w:pPr>
      <w:r>
        <w:rPr>
          <w:sz w:val="28"/>
          <w:szCs w:val="28"/>
        </w:rPr>
        <w:t>Dal piccolo villaggio  padano di Campitello, usciamo a far un giro per la campagna e muoviamo i nostri passi per la strada bianca che dal ponte di Gazzuolo segue il fiume Oglio</w:t>
      </w:r>
      <w:r>
        <w:rPr/>
        <w:t>.</w:t>
      </w:r>
      <w:r>
        <w:rPr>
          <w:sz w:val="28"/>
          <w:szCs w:val="28"/>
        </w:rPr>
        <w:t xml:space="preserve">  .... che fino a Sant'Alberto  e subito dopo Torre d’Oglio, dove una breve ansa cade in 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vunque é bellezza di fertili campi ben avviati al par di giardini e subito si scorge come l’agricoltura sia la principale fonte del benessere; ma qua e là sono sparse anche l’opera dell’umano ingegno, e su queste ci soffermeremo in breve. Un tempo, ormai lontano, l’anima degli uomini era piena, solida, uniforme come questo paesaggio, tutto conquistato dalle acque, che il poeta cantava: “ Acque serene ch’io corsi sognando/ nella dolcezza delle notti estive/ acque che vi allargate fra le rive/ come un occhio stupito, a quando, a quando./ Oh! nostalgiche acque di sorgiva,/ acque lombar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vediamo quella campagna descritta molti anni fa da Giovanni Nuvoletti, nel suo libro  “ Un matrimonio mantovano”: “ Una campagna immersa nel silenzio fervore delle opere; riposato paesaggio d'argani da cui per la gran distesa si possono scorgere lontani profili di monti, il Baldo e le prime cime delle Alpi discoste e nevose”. Anche oggi, come allora, i vecchi o meglio dire gli anziani pescatori affollano le rive con le lunghe canne da pesca, ma oggi il pesce non abbocca e allora, alcuni di essi passeggiano per quelle rive e traendo dalla vita infallibili presagi del tempo, ripetevano allora e lo dicono ancora oggi, i nomi quasi misteriosi di vette che nessuno di loro aveva mai visto da presso, essendo, i più modesti viaggi, roba da sior, roba da giovani. Nei giorni limpidi come questo di oggi, volgendo lo sguardo a mezzogiorno, l’Appennino si disegna domestico e quasi confuso nella linea dell’immensa pianura. Ci siamo più volte fermati, in un momento di pausa o di riflessione, per ammirare questo paesaggio da favola o da cartolina illustrata, quando con il nostro  fedele amico “Lessie”, percorrevamo questo paesaggio riposante d'argine. Oh, si, tempi ormai lontani, ma che ci sembrano ieri, eppure, la vita passa veloce e inesorabile come il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rada che stiamo percorrendo, a tratti bianca e a tratti asfaltata, ombreggiata dagli alti pioppi che in certi   punti oscurano persino il placito fiume Oglio, che scorre dolcemente nel suo alveo. Osservando le loro cime ondeggianti ci rammentano alcuno versi di G. Nuvoletti, che così recitano:  “c’era una volta ..... ieri, vecchie canzoni d’amore sempre viva, sentita su le cime dei pioppi alte sulle verdi golene del nostro fiume”. Queste vallate, un tempo molto lontano, erano una terra di fiumi, di stagni e di acquitrini che le continue bonifiche redimevano. Fra gli alti pioppi si alzavano i canti della antica  pazienza, intrecciandosene qualche nuovo delle prime rivolte. Lunghe file di carriolanti uscivano all’alba a scavare nelle umide terre e senza più canzoni. In questi e simili  luoghi s’era levato cupo il  grido dei diseredati, le boj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Oggi, in questa giornata di primavera, rallegrata dalla stupenda fioritura dei frutteti dell’oasi di Sant'Alberto, che dista pochi centinaia di metri da Torre d’Oglio, ci fa dimenticare  il lungo inverno freddo e reso grigio dalla nebbia, che copriva ogni cosa, come se fosse un sudario.  Se proseguivi scarpinando, ti sembrava di entrare nell’inverno degli Hobbit. Fantasmi di dune innevate, pioppeti sotto vetro, pezzi di banchisa tra i campi gialli gelati. L’acqua, quell’acqua di cui si festeggia oggi, era  al minimo, ma la cosa eccezionale non era quest’aorta semivuota. L’Oglio e il Po così basso si é visto altre volte. “ Quello che non si era mai visto - ci spiega Gianni, il vecchio amico pescatore di Gazzuolo, che controllava ogni giorni l’Oglio fino al punto in cui  diventa tutt'uno con il grande fiume : il Po. “Una simile durata della magra: quasi quaranta giorni. E non si era mai vista, nemmeno una temperatura così a lungo sotto zero”. Di notte faceva meno otto, anche nove. Freddo boia. Roba da tabarri, come nel libro “L’albero degli zoccoli”  Nei boschi e sugli argini c’era ancora la neve di metà dicembre, la brina disegnava fiori di ghiaccio sulla sabbia. Un gelo tale che fino a tutto gennaio si é mangiato pure la nebbia. Tutte le mattine, salivo fin dietro al Municipio, dove lei Maresciallo, andava sempre con il suo cane, si ricorda! dove si era formata una grande spiaggia di  sabbia, da dove riemergevano  i palafitti  del vecchio ponte in ferro, che collegava Gazzuolo, all’altra sponda dell’Oglio. Il bello viene dopo il ponte in ferro. Qui la vallata era diventata uno stoccafisso - una bassura secca e fredda come la Puszta ungherese. Qui dove l’Oglio diventa un dio - serpente, dopo Bocca Chiavica si attorciglia in meandri, sbanda come un ubriaco e ti depista nella nebbia per attirarti nella sua trappola invernale fino agli argini di San Matteo delle Chiaviche”. Salutai in vecchio pescatore e continuai la mia passeggiata verso  Torre d’Ogl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Torre d’Oglio é festa sugli argini e nelle golene per celebrare la giornata mondiale dell’acqua. Apprendiamo che vi hanno partecipato quattromila ragazzi del bacino idrografico del Po ( tremila dei quali mantovani) e quattrocento insegnanti. Fra questi insegnanti vi era nostra figlia, la “ Principessa” Tiziana, con la sua scolaresca, giunti dalla vicina Viadana. Più di cento i volontari che hanno offerto la loro disponibilità, e con rappresentanti delle istituzioni e delle associazioni, a sostegno dell’iniziativa. Una mobilitazione dunque di massa che ha fatto dell’appuntamento alla confluenza di Oglio e Po la più grande manifestazione a livello europeo. Alunni e studenti di ogni ordine  di scuola hanno dimostrato sul campo, con una cinquantina di attività, come si può vivere e utilizzare l’ambiente fluviale, salvaguardando il territorio e le sue preziose risor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giornalista Giorgo Guaita, così scrive nel suo articolo, apparso sulle pagine della “ Gazzetta di Mantova” del 23 cm. : “La manifestazione si é snodata su un itinerario di tre chilometri, dallo stabilimento idrovoro di San Matteo a Corte Motta di Cesole. Per l’occasione il transito sul ponte in chiatte é stato chiuso dalle 9 e sino alle prime ore del pomeriggio. In tutto questo periodo le corti vicino alle due sponde e le aree rivierasche sono state al centro di iniziative che hanno inteso  promuovere una cultura dell’ambiente in grado di dare continuità a un progetto teso a sviluppare nei cittadini una partecipazione consapevole e attiva alla gestione delle problematiche del territorio. A Corte Corregioli si é assistito alla tessitura e alla colorazione della canapa con lo zafferanone; in funzione anche laboratori scientifici, performance artistiche, esposizione di modellini. Non molto distante da lì il gruppo di protezione civile di Viadana ha simulato il contenimento di un fontanazzo; molto frequentato anche un percorso di “orientamento” in golena. Alla Madonnina dei Correggioli é stato possibile cimentarsi in un’opera di “land art” e svolgere giochi di strada proposti dagli operatori dell’Ecomuseo delle valli Oglio - Chiese. In altre località vi sono state rappresentazioni teatrali, studi su delle specie ittiche e della botanica autoctona, oltreché in prossimità del ponte, monitoraggi chimici, batteriologici e dei macroinverterbrati delle acque. Non sono mancati i momenti di puro divertimento, grazie anche all’esibizione del trio Pietro Borettini “ Pedar”, alla chitarra; Paride Tenca alla fisarmonica e Giovanni Ghierlandi “ Giuanin” al tamburel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i centinaia di ragazzi é brulicata anche corte Motta, dove i sono avute simulazioni di smielatura, laboratori con piante palustri, escursioni in calesse, attività pittoriche, giochi mostre di auto elettriche. Davvero impossibile elencare tutte le iniziative nelle quali gli studenti  sono stati coinvolti dagli insegnanti e dagli organizzatori dal Labtr -Crea di Mantova e dal laboratorio regionale per l’educazione ambientale “ Laura Conti” di Milano. Da rilevare comunque l’azione corale svoltasi in conclusione alle 13,30, quando alunni e studenti si sono disposti sui due argini dell’Oglio e sul ponte per sottolineare, con la loro catena umana, l’impegno comune a favore dell’ambi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manifestazione “ erre d’acqua tra Oglio e Po, programmata nell’ambito del progetto “ Un po di cultura” in occasione della giornata mondiale dell’acqua é ora alla terza edizione. Nel 2000 era stata organizzata nel Parmense e l’anno successivo a San Benedetto Po. Crescente il numero dei partecipanti, passati da 600 a 3000 e adesso a 4000.</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é incluso che per la prossima edizione venga scelta una località compresa tra Ostiglia e Sermi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sto successo - ha commentato alla fine il prof. Sandro Sutti, uno dei più attivi promotori - é il frutto di una grande progettazione partecipata, che ha coinvolto a lungo molte persone nell’impegno di richiamare l’attenzione sui problemi delle risorse idriche. Nel ringraziamento generale vanno comprese le comunità locali, che hanno risposto con slancio e in modo meraviglioso al nostro invito di collabor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ra gli amministratori dei Comuni limitrofi, abbiamo visto il nostro caro amico Ezio Zani, sindaco di Marcaria e altri insegnanti e alunni di nostra conosc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continua Giogio Guaita - dicendo - “ Gli obiettivi della giornata a contatto con la natura sono stati illustrati a corte Motta dagli organizzatori e dalle autorità. In particolare, vista la partecipazione di tanti ragazzi, é stata sottolineata l’importanza di portare le giovani generazioni a scoprire e vivere i paesaggi fluviali e di creare un’occasione per testimoniare l’impegno delle scuole per lo sviluppo sostenibile, Fausta Setti di Lea ha insistito sul fatto che occorre una vera cultura ambientale per il governo del territorio e anche giustamente si parte dalla scuola per costruire coscienza e responsabilità ambientale. Sono poi intervenuti tre sindaci: Giovanni Pavesi di Viadana, Ezio Zani di Marcaria e Gianfranco Allegretti di Borgoforte. Tutti si sono felicitati dell’iniziativa ( che getta il seme su un terreno fertile) e hanno insistito sulla necessità di tutelare l’ambiente e di utilizzare al meglio le risorse a disposizione. “ Per le  popolazione rivierasche - hanno aggiunto - va considerato un privilegio vivere in questi luog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d un certo punto del nostro percorso, mentre camminavamo sull’argine del Po, ci siamo accorti che la nostra passeggiata stava volgendo a termine, come pure la grande festa ecologica al Ponte d’Oglio. Ma eravamo talmente attratti dalla vista panoramica del vecchio e grande fiume , con  l’intrico di canali ed insenature, dove  l’Oglio termina la sua corsa, diventando un tutt'uno con il grande e vecchio fiume. In quella insenatura, in quella macchia selvaggia, costituita di pioppi, rovi e canne, potevamo osservare le numerose famigliole di folaghe, di capiverdi e oche selvatiche, che si rincorrevano fra i cespugli. In quella zona, oltre alle folaghe, si possono ammirare numerose specie di uccelli acquatici. Più avanti, vicino a Scorzarolo, alcuni aironi grigi erano intenti a pescare vicino alla riva, mentre tra l’acqua e l’argine, una numerosa famiglia di nutrie stava pascolando indisturbata. La riviera opposta, compresa tra Gualtieri  e Boretto, faceva  da sfondo   ad un paesaggio meraviglioso, segnata da borghi distesi lungo il corso del fiume, era talmente bello che sembrava un paesaggio astratto. Per completare il quadro magico, improvvisamente si é aggiunta la nave fluviale: una nave bianca, che solcava le acque limpide e trasparenti del grande fiume, che  navigava verso sud.</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grande disco del sole, che sembrava appeso ad un filo di lana, lentamente dall’alto del cielo presto si tufferà nelle lucide onde del  vecchio fiume, nel fiume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mida di rugiada l’aria imporpora l’infinita, serena volta celeste, mentre dai campi che fiancheggiano il fiume la luce che viene meno e il suo tepore destano ovunque aliti di profumo. Ecco che lo sciame, composto di quattromila ragazzi,  amanti della natura, già sazi di tanta gioia di vivere una giornata a contatto con la meravigliosa natura, con  gli automezzi messi a loro disposizione, lasciano il campo base di Torre d’Oglio, per fare rientro alle loro case. Sono come lo sciame amante dei fiori, già sazio del dolce timo, rientra operoso ai bugni sapidi di miele; ma tutt'intorno, con quei rumori misti a sussurri che accompagnano la fine delle fatiche  quotidiane, evocando i silenzi della notte, crepitano invece i dintorni tutti delle varie fattorie, sinora tranquille.</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 xml:space="preserve"> </w:t>
      </w:r>
      <w:r>
        <w:rPr>
          <w:b/>
          <w:bCs/>
          <w:sz w:val="28"/>
          <w:szCs w:val="28"/>
        </w:rPr>
        <w:t>ESCURSIONE A GENOVA</w:t>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 xml:space="preserve"> </w:t>
      </w:r>
      <w:r>
        <w:rPr>
          <w:b/>
          <w:bCs/>
          <w:sz w:val="28"/>
          <w:szCs w:val="28"/>
        </w:rPr>
        <w:t xml:space="preserve">E PORTOFINO.  </w:t>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7 April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non é un Paese qualunque, un paese come gli altri, ma un vero paradiso terrestre, dove la natura si sposa con la meravigliosa bellezza del paesaggio, che il mondo intero ci invidi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Italia é un Paese piccolo, bellissimo, con tremila anni di storia, dove ogni luogo, ogni pietra sono carichi di simboli e di ricordi. Ogni singola regione é un microcosmo. La Lombardia, per esempio, dove noi oggi viviamo felicemente de oltre quarant’anni, ha i colossi innevati e la pianura nebbiosa. La Toscana montagne di marmo e coste coperte di pini. La Sicilia le rocce nere di Catania e quelle di Palermo, senza parlare delle isole Eolie, con i suoi “giganti fumanti”, i vulcani fantastici e le montagne bianche di pomice, e poi c’è Ustica, Linosa , Lampedusa, Pantelleria, scagliate così lontano da toccare quasi le coste dell’Africa, che punteggiano il grande mare, il pelago degli antichi. Le preziose pietre che il dio Nettuno  ha staccato dalla collana e gettato a ventaglio intorno alla Sicilia per adornarla  con una corona. Ma noi oggi, non siamo qui per ricordare e cercare di descrivere questi luoghi fantastici, come le vide Ulisse. E su questo territorio variegato, sono cresciute, nell’arco dei millenni, le civiltà greca, etrusca, romana, bizantina, medioevale, rinascimentale, barocca, moderna, città Stato e impe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bellezza in miniatura, vulnerabile dal turismo di massa. Che, perfino - come scrive il sociologo F. Alberoni- quando non costruisce niente, ne altera comunque lo spirito. Pensiamo a Venezia, l’orgogliosa capitale di un impero i cui palazzi, sul Canal Grande, erano le dimore delle potenti famiglie patrizie le cui navi hanno dominato il Mediterraneo e combattuto, in cento battaglie, i turchi. Oggi questi stessi palazzi sono alberghi e quello del doge é un elegante contenitore per mostre e convegni. Chi arriva incontra folle di turisti anonimi che mangiano, prendono fotografie e comperano souvenir. Se vuol evocare il passato, se vuol vedere l’antica Venezia, deve appartarsi, cercare la solitud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andiamo sulle spiagge tropicali per trovare il sole, il mare, l’eccitante pesca del barracuda. Non ci interessano i dettagli delle chiese, le forme delle case, l’armonia di un giardino. Ci siamo domandati più volte, ma cosa vede un turista a Lucca, a Roma, a Caserta, a Capri, a Napoli se non é capace di percepire il valore simbolico delle for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turismo, in un Paese come il nostro, richiede preparazione. Richiede di percepire l’armonia delle forme architettoniche, il colore delle case, degli alberi, del cielo, le ombre e i chiaroscuri. Richiede di sentire le vibrazioni del passato davanti a un monumento, a una fontana, a una vecchia chiesa. Di lasciarsi penetrare dal mistero dei volti e dei corpi. Per cui, quello che abitualmente appare un tessuto uniforme, dispiega la sua ricchezza di particolari e di signific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sviluppare turisticamente il nostro Paese, le strade, gli alberghi, i giardini dovrebbero amplificare questa percezione. O, perlomeno, non disturbarla. Evitando tutto ciò che é violento, volgare, moderno, chiassoso. Come i grandi condomini, i centri commerciali sgargianti, le luci alogene che distruggono  la not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tratta, in fondo, di rifare la scelta che alcuni dei nostri più celebri luoghi turistici hanno già fatto. Prendete il golfo di Napoli. La costa che va da Pozzuoli a Castellammare costruita, cementificata, congestionata, povera, non ha più turis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vive a  Sorrento, Ravello, Amalfi, Positano, Capri, Ischia e anche, in tutta la costa della meravigliosa Liguria, dove noi oggi, siamo giunti per rivedere e godere, mentre per altri scoprire questo microcosmo di bellezza e di armon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iniziare a descrivere i luoghi della meravigliosa Liguria, ove  per l’ennesima volta, ci siamo ritornati con un gruppo di simpatici amici  di Campitello, vogliamo  soffermarci, sia pure brevemente, su questo  piccolo borgo di sapore medioevale, che fa parte della bella Lombardia, con i colossi innevati e la pianura brumosa, che non é soltanto la regione dei colori velati dalla nebbia, ma é un susseguirsi di panorami incantevoli e sensazioni suggestive, quasi al limite dell’irreale. Il toponimo di Campitello, ci porta all’“età di mezzo”, che abbraccia i secoli compresi fra il tramonto dell’impero romano d’Occidente, 476 d. C) e gli inizi dell’età moderna, (dell’età  simbolica del 1492, anno della scoperta dell’America). Qualcuno si potrebbe domandare, ma perché la citazione di questo periodo storico? Perché in questo periodo, si ritiene la nascita di questo borgo antico. La storia ci racconta che il nome di Campitello deriva probabilmente da “Campus Vitellius” , per il semplice fatto che in questa località paludosa ed acquitrinosa, l’imperatore romano Aulo Vitellio, eletto dalle legioni della  Germania dopo la morte di Nerone, aveva accampate le sue legioni, per combattere quella guerra fratricida contro Marco Salvio Otone, vincendo la sua battaglia  presso Cremona, e precisamente nella pianura tra il borgo di Piadena e Cremona, a pochi chilometri da Campitello, e fu a sua volta vinto da  Vespasiano. Sconfitto dalle truppe di quest’ultimo, fu catturato e ucci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fatti, la via principale di Campitello,che oggi non é più in piccolo borgo antico paludoso e acquitrinoso, ma un grosso paese che procede verso la modernizzazione, fin da tempi remoti é stata intitolata all’imperatore Aulo Vitell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come abbiamo detto più volte, non siamo scrittori di professione, ma semplici autodidatta; eppure lo scrupolo con cui registriamo le regole di un antico costume - appena temperate dai modi e dalle forme narrative - é rigoroso. Non si capisce per  quali ragioni gli scrittori di professione non guardino mai con curiosità nelle tradizioni del mondo che fu a loro familiare per attingervi quel colore di verità che rende viva e durevole ogni rappresent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breve pausa introduttiva, veniamo alla nostra escursione in quella antica terra, che ci vidi quasi nell’età  adolescenziale e successivamente in quella adulta e in qualità di tutore dell’ordine. Quanto per citare una località, diremo che Albenga, ha dato i natali a nostra figlia Tiziana. La Liguria, é una terra antica e meravigliosa, che dopo la Old Calabria, é e sarà  la regione che più ci sta a cu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poco meno di un anno, grazie all’organizzazione dell’Ente Valle, che gestisce un piccolo  patrimonio terriero, lasciato in usufrutto alla comunità  da una estinta famiglia nobiliare di Campitello, dopo la meravigliosa escursione sul Lago di Garda, oggi siamo giunti  in questi luoghi dove la natura é stata protetta, curata, dove l’architettura si armonizza dolcemente con l’ambiente. Luoghi rimasti intatti, stupendi, perché sono stati difesi come un santuar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lo so, non é più la vecchia Liguria dell’Ottocento, con  la povera e rozza gente: pochi agricoltori, pochi pescatori, che sanno di vivere amaro, fatto di stenti, di sacrifici, di privazioni, di lavoro duro e continuo.  Ma il verde e il mare sono autentici. In più ci sono i paesini antichi e pittoreschi, barbicati sui pendii, la tradizione artigiana. Per non parlare della gastronomia e soprattutto dal clima. Non manca  però non di una grazia tutta sua, che le viene dai colli degradanti vagamente verso il m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LI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lima della Liguria é uno dei più felici. I monti che abbiamo attraversato nelle prime ore del mattino, proteggono la regione dai freddi venti settentrionali; influsso benefico del mare e le piogge abbondanti nell’autunno favoriscono una lussureggiante vegetazione di tipo mediterraneo. Noi, che conosciamo molto bene questa bellissima regione, diremo che la maggior dolcezza di temperatura si ha a San Remo, Bordighera, Ospedaletti e in mote altre località delle sue province di Imperia e di Savona. Anche Pegli, Nervi, Rapallo, S. Margherita e Portofino, sono celebrate per mitezza di clima, per limpidezza di cielo, per vastità di panorami incantevoli. Tutta la regione poi gode di un clima saluberrimo, d’una temperatura che solo raramente scende sotto zero, sebbene il suolo, nella sua maggior parte, é montuo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GRANDE PORTO COMMERCI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Un viaggio a Genova, l’arrivo nelle prime ore del mattino. Un’intera adolescenza risorge al primo tocco della memoria, a ogni contatto con i luoghi, con le antiche parole da cui si irradiano tremore e dolcezza - sulla soglia del tempo che sempre più si allunga alle nostre spalle. Tornano emozioni, fantasie di una sommersa Atlantide; lontane stagioni ravvolte da un velo notturno. Ogni parola non detta, ogni gesto più segreto si empie ora di amorosi significati, e per vie nascoste, labilissime. E’ un continuo esplorare di piazze, di carruggi e di   antichi portici che fiancheggiano la grande Piazza Caricamento. Ora, non é più la stessa di allora, non ci sono più i vecchi tranvai, che si diramavano per l’intera città. In mezzo alla Piazza, passa la nuova sopraelevata  che taglia in due la bella e vecchia Piazza Caricamento. Sul lato destro, sorge  il più grande porto commerciale del Mediterraneo. Sotto a questi antichi portici, una miriade di piccoli negozi, bancarelle, piccoli ristoranti e tanta gente di mare. Vicino al piccolo Bar Rosita, un gruppetto di uomini sono fermi a conversare: sono gente di colore. Più avanti, vicino ad una pila di cassette per il pesce, ci sono due cinesi che vendono le  cravatte. C’è un vigile che parla con loro un po' animatamente, chissà che cosa contesta loro, ma noi andiamo dritti per la nostra strada: andiamo al Bar, per sorbire un buon caffè. Si, perché, in quel Bar, quando ci fermavamo a Piazza Caricamento, tra un giro e l’altro di servizio negli ambienti portuali, andavamo sempre a prendere il caffè da Francesco (Baciccia, in genovese). Egli, oltre ad essere un nostro confidente, era una persona molto simpatica, allegra  e rispettosa. Ricordi del passato, che sono anche ricordi del pres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Vedendo tutta quella gente anziana, intellettuali, turisti come noi, portuali, ex nostromi, lupi di mare, vecchi pescatori, gente di ogni estrazione sociale che conversano, che parlano di molte cose del presente e dal passato, mi viene da pensare all’attività intellettuale, all’impegno etico, alla mobilitazione della fantasia. A questo punto, mi domando: sono dunque importanti per vivere meglio la vecchiaia? E si può addirittura pensare che siano anche  tra i fattori che prolungano 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 primo punto, secondo il Prof. Carlo Vergani, non ci sono dubbi. Nel suo libro - intervista “ La nuova longevità” si insiste molto, infatti, sul concetto di “ vecchiaia prestigiosa”, che é appunto la vecchiaia di chi prosegue in pieno la propria attività, per lo più intellettuale. Quanto al secondo punto, può esserci del vero, ma Vergani tende ad assorbire l’ipotesi in una nozione più  vasta: si invecchia di più quando si invecchia meglio, e si invecchia meglio quando si é in una situazione “ buona”, sentita soggettivamente come tale. Leggiamo, che molti anziani ( nel 1998 circa un terzo degli ultra settantacinquenni) effermano senza alcuna esitazione di “stare bene” pur essendo in condizioni oggettivamente precarie, e questo perché “ si trovano bene”, perché sono in una situazione ambientale e affettiva favorevole. Non c’è dubbio, che a tutto questo, c’entra il fattore ambientale, il tenore di vita e soprattutto quello climatico. La Liguria, per esempio, dove noi oggi ci troviamo, é il luogo per eccellenza, che favorisce la longevità. Ecco, perché noi anziani preferiamo venire spesso in questa ridente Riviera Ligure, non solo per svernare, ma soprattutto per vivere in sintonia con la meravigliosa na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asciamo questi nostri pensieri, queste nostre riflessioni e ritorniamo alla nostra escursione nella città di Genova, detta la “Superb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osì Genova é chiamata per la magnificenza dei suoi edifici e forse perché, guardandola dal mare, posta com’è a guisa d’immenso anfiteatro, ornata di verde fra le densissime abitazioni e di cupole, di campanili, di pinnacoli, essa appare veramente la dominatrice, la regina del golfo. La parola non é però completamente adatta, perché, trattandosi di una città, farebbe pensare non solo ai palazzi imponenti, ma a grandiose strade simmetriche, vastissime piazze, ad immensi giardini, ed ecco invece che in questo Genova si umilia... Noi, conosciamo benissimo questa meravigliosa città di mare, con i suoi monti che la circondano, per esserci vissuti  alcuni anni nel periodo adolescenziale prima e, per ragioni del nostro servizio istituzionale dopo. Parlando dei suoi monti che la circondano, diremo che essa ha preso d’assalto per spandervi la sua vita intensa, esuberante, scende in piccole innumerevoli vie e viuzze tortuose sino al mare, che é la sua attività, la sua ricchezza, per poi risalire con strade e piazze necessariamente piccole, utilizzando quel breve spazio in cui é costretta, indugiandosi a riprender lena in qualche ristretto giard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è si la grandiosità, specialmente in Genova Nuova: e Piazza De Ferrari, il centro della città, la elegantissima Via Roma e Via Venti Settembre, dagli artistici e lussuosi portici, fiancheggiata da palazzi magnifici e quasi tutte le strade più o meno recenti che fan capo a Piazza Tommaseo e alla pittoresca Foce, con a monte la stazione ferroviaria di Brignole con gli antistanti giardini e la grande Piazza della Vittoria , fiancheggiata dai Palazzi di stile Novecento, fatti costruire dal regime fascis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tremmo continuare oltre, ma noi oggi non siamo venuti  qui a Genova, per  scrivere la sua storia: la storia della “ Superba”, e poi non  ne saremmo  all’altezza. Questo compito lo lasciamo agli storiograf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CQUAR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grosso torpedone, dopo di aver scaricato gli amici Campitellesi sul grande piazzale del Ponte Spinola, dove sorge il nuovo e moderno acquario,  si é dileguato nei meandri della città, perché lì non é consentita la sosta ai grossi torpedo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quario di Genova: il più grande parco marino d’Europa, sorge nell’Area del Porto Antico, proprio di fronte a Piazza Caricamento, nell’area del Ponte Spinola, dove esistevano i Magazzini del Cotone. L’opera suggestiva, é stata realizzata non molti anni fa dall’architetto genovese Renzo Piano, uno degli architetti più innovativi e all’avanguardia   rispetto alla tradizione o al gusto comune. Egli non é nuovo a questi caratteri innovatori o rivoluzionari nel campo architettonico, infatti, dopo la realizzazione dell’Acquario di Genova, ha costruito in Giappone, il nuovo Aeroporto Internazionale, completamente sul mare, usando una tecnica rivoluzionaria nel suo genere. Attualmente, a Locorotondo, nella città di Padre Pio,  sta costruendo la Cattedrale più innovativa e rivoluzionaria che si possa immaginare e che nel suo interno possa contenere parecchi migliaia di fedeli, e per ultimo, in ordine di tempo, in questi giorni, sarà inaugurato in parte, il più grande Auditorio di Roma. Come ha annunciato alla Tv, il sindaco di Roma. Egli così si é espresso: “Per  superare ogni aspettativa, andare oltre  tutte le previsioni, giorno e notte, sono impiegati oltre mille, tra tecnici ed  operai, per permetterci, il 14 Aprile, di inaugurare una parte della meravigliosa opera che la Città di Roma, attende da molto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cquario più straordinario d’Europa, negli anni precedenti, é stato motivo di una nostra visita con gli amici del CAI di Mantova. Oggi, con i nostri nuovi amici Campitellesi, ci siamo nuovamente ritornati per visitarlo più a fondo e con maggior calma. Abbiamo ammirato migliaia e migliaia di esemplari di creature marine: pesci, foche, pinguini, invertebrati e serpenti, provenienti di tutti i mari del mondo, dai più piccoli e colorati  ai giganti, come gli squali e i delfini.  Non sto qui ad elencarli uno per uno e razza per razza, ma vi posso assicurare che ci sono esemplari che non abbiamo mai ammirato nella nostra vita. I pesci che abbiamo  maggiormente ammirato, sono i  delfini e gli squali. Sui delfini abbiamo appreso tante cose, che prima non conoscevamo. Lo sai che i delfini parlano? Dai “click” al “ fischio firma”, a tutta una serie di “fischi” e “ scricchiolii” articolati i delfini hanno sviluppato un vero e proprio linguaggio. I “ click” sono suoni che i delfini emettono per localizzare le prede. Questi cetacei, infatti, sono dotati di un “biosonar” che consente loro di misurare la distanza della preda emettendo un suono e “ calcolando” quanto tempo impiega a tornare indie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ome un vero sonar dei sommergibili! Il “fischio firma” é invece un lungo sibilo, sempre uguale, che la madre ripete al cucciolo durante i primi giorni di vita e che permetterà così al proprio piccolo di riconoscerà ... Per semp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i spiegava la signorina  Marisa, la veterinaria addetta alla cura e all’alimentazione dei cetacei, “che il rapporto tra  mamma delfino e il suo cucciolo é molto simile per alcuni  aspetti a quello che lega mamma e figlio tra di noi, perché i delfini, come tutti i cetacei, sono mammiferi. La mamma dopo aver partorito il proprio cucciolo lo allatta per 6 mesi. Una volta cresciuto il cucciolo mangia pesce, ma la madre non gli fa mancare, ogni tanto, un po' di latte.... Così il piccolo delfino ha sempre pronta la meren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Sugli squali “mangiauomini?”  Da sempre  l’uomo caccia  lo squalo perché lo vede come un nemico, feroce e pericoloso; ma solo 4 specie di squalo su 400 possono essere considerate “ pericolose” per l’uomo: il famigerato squalo bianco, lo squalo tigre, lo squalo degli estuari e lo squalo pinna bianca oceanico, tutti molto rari nel Mediterraneo. In più, quasi tutti gli attacchi contro l’uomo sono avvenuti per sbaglio. Un esempio? Lo squalo, vedendo la sagoma di un uomo che nuota sdraiato su una tavola da surf, può confonderlo con una foca e attaccar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adesso, abbiamo sempre saputo che lo squalo abbia sempre  un grande appetito. Non é così. “Quest’animale mangia solo tre volte alla settimana e, ogni volta, solo un chilo e mezzo di pesce! E’ come se tu, durante tutta la giornata, mangiassi solo una tazza di  latte e qualche biscotto.... E nient’altro! Il motivo per cui gli squali, nonostante mangiano così poco, arrivano a pesare più di 200 kg., é che hanno una digestione molto lenta della tua... Uno squalo bianco dovesse divorare una preda di grandi dimensioni, potrebbe addirittura non mangiare per un paio di mes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Siamo entrati nell’Acquario </w:t>
      </w:r>
      <w:r>
        <w:rPr>
          <w:sz w:val="32"/>
          <w:szCs w:val="32"/>
        </w:rPr>
        <w:t xml:space="preserve">di Genova </w:t>
      </w:r>
      <w:r>
        <w:rPr>
          <w:sz w:val="28"/>
          <w:szCs w:val="28"/>
        </w:rPr>
        <w:t xml:space="preserve">con tanti perché,  ne siamo usciti più ricchi e convinti che  la natura é veramente meravigliosa e che essa va rispettata e amata. Salvaguardare l’integrità di un habitat sia marino che terrestre, che é sempre più a rischio a causa d’interventi dell’uomo poco in armonia con l’equilibrio naturale. </w:t>
      </w:r>
    </w:p>
    <w:p>
      <w:pPr>
        <w:pStyle w:val="Testonormale"/>
        <w:tabs>
          <w:tab w:val="clear" w:pos="708"/>
          <w:tab w:val="center" w:pos="567" w:leader="none"/>
          <w:tab w:val="center" w:pos="3685" w:leader="none"/>
          <w:tab w:val="center" w:pos="9071" w:leader="none"/>
          <w:tab w:val="left" w:pos="12756" w:leader="none"/>
        </w:tabs>
        <w:rPr/>
      </w:pPr>
      <w:r>
        <w:rPr>
          <w:sz w:val="32"/>
          <w:szCs w:val="32"/>
        </w:rPr>
        <w:t>Pensieri e ricordi</w:t>
      </w: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In questa bellissima città, dove un’intera giovinezza risorge al primo tocco della nostra memoria, a ogni contatto con i luoghi, con le antiche parole da cui si irradiano tremore e dolcezze. Percorrendo, a passo lento e riflessivo, i carruggi, le piazzette, le strade strette e caratteristiche di questa antica città marinara, con le sue case corrose dalla salsedine e annerite dal tempo, il chiacchiericcio sommesso delle persone nel loro caratteristico dialetto genovese. Mentre osservavi e udivi tutto questo, ti assaliva un palpito, una pulsazione del cuore, una forte emozione, un tremito. Si, é proprio così, eravamo veramente commossi. Quello era una condizione psicologica, uno stato d’animo di cui si prova un vivo sentimento per quei luoghi noti. Era un esplorare di orecchi  ben tesi, un ansioso rivelarsi. Tutto mi incide, tutto  fa ressa al cuore. Di quelle ore, di quei giorni, di quei anni di vaghezza e di verità sono forse il solo - a tanta distanza d’anni, nell’inameno presente - conoscere e a custodire il mistero di questa città. Perché di quel tempo febbrile non pare essere rimasto che qualche sparso e più diafano lume, non più che qualche fremito in sordina, di oro spento, tanto che adesso, dopo molti anni d’assenza, mi sembra la prima volta che transito su questi vetusti carruggi. Qui ogni parola riacquista peso e fervore, vibra del sangue, forse  di  un rimpianto di libertà e di gioie perdute, perché la gioventù di allora non c’è più, ma per fortuna, c’è la serenità o almeno ragionevolmente la pace con noi stess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giorno, non molto tempo fa, mi diceva un saggio e vecchio amico: “Caro Diego, la vecchiaia é un elogio del tempo ritrov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Dopo la visita all’Acquario più bello dell’Europa, una breve passeggiata fra i monumenti e le strade più belle  della superba Genova e poi, dritti verso il “Kilt Espress Restaurant”,  che sorge in Via Brigata Bisagno, al nr.8,vicino ai meravigliosi giardini di Piazza Verdi, quasi di fronte alla Stazione Ferroviaria di Brignole. Dopo il pranzo, abbiamo percorso il centro della città, imboccando il Corso Europa, fino all’Autostrada - Genova - La Spezia, uscendo al Casello autostradale di Rapall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apallo ha origini antiche, che non é possibile precisare. Chiamata prima Tigullio, mutò poi il suo nome in quello attuale. Repubblica indipendente prima, si unì a Genova poi, nel 1229, e verso la Superba dimostrò fedeltà sincera e costante. Le prestò aiuto e aiuto ne ebbe nei momenti di pericolo. Ripetutamente distrutta, sempre risorse. Ebbe uomini illustri e uomini illustri ospitò tra le mura da cui ne era circondata e nelle quali si aprivano cinque porte. E’ ancora intatta quella delle Saline, così chiamata perché fuori di essa si procedeva all’estrazione del sale. Oltre le mura, furono mezzi di difesa varie fortezze munite, per l’accesso, di ponti levato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sposta a mezzogiorno, Rapallo ha in basso le carezze di un mare limpidissimo; in alto le cime dei monti che la separano dalla Fontanabuona, vallata ridente per le sue terre esuberanti di vegetazione e ricca per le sue miniere di ardesia; a levante confina con Zoagli, a ponente con Santa Margherita e con Camogli. E’ una città marinara molto bella e frequentatissima di turis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Rapallo, abbiamo raggiunto Santa Margherita Ligure, che é situata in una conca meravigliosa, tra il mare, il colle di Pagana, quello di San Lorenzo e il monte di Portofino. Oggi, anche se il cielo era un poco coperto, Santa Margherita brilla veramente sotto un cielo del più dell’azzurro come perla preziosa. Ma subito dopo il nostro arrivo, una leggera pioggerella di primavera, ci ha fatto aprire gli ombrelli. Le vie, le piazze e i giardini adornano gli edifici superbi, le palazzine numerose sono veri modelli di bellezza; boschi d’olivo e filari di vite completano il quad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ulla si sa delle sue origini, essendo città antichissima. Le prime notizie, di cui é cenno in un documento scritto, risalgono al secolo dodicesimo. Divisa in due borgate, S. Margherita e Corte; divise le due borgate da lotte vivacissime; unico dapprima fu il ponte che resse le sorti dell’intera città. Nel 1797, appartenendo alla Repubblica Ligure, le due rivali ebbero ciascuna amministrazione propria. Ma pochi anni dopo, nel 1813, ad opera di Napoleone I, si ritrovarono unite in un solo comune e con un nome nuovo: Porto Napoleone. Rimase l’unione, ma non il nome. Nell’anno successivo, passata la città a far parte del Regno di Piemonte, riprese il suo nome di S. Margherita e più tardi nel 1863, quello definitivo di S. Margherita Ligure. Ampliandosi e migliorandosi senza tregua, la città  ha assunto un aspetto così delizioso da potersi dire più unico che ra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folla di turisti durante l’inverno, di bagnanti durante l’estate, porta animazione e ricchezza nella città di cui la natura e gli uomini han fatto un vero angolo di paradi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COSTE SCOLPIT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iccolo pulmino  - navetta, sul quale viaggiava la nostra comitiva ed altri  turisti,  procedeva sottovento in una baia meravigliosa, costeggiando la costa scolpita dal mare. Il continuo assalto delle onde ha creato sulla costa di Portofino fantastici castelli di pietra, mentre sui promontori svettano i cipressi, i pini e le ville signorile che sembrano navigare in un mare  verde di pini marittimi e di oliveti. Alla fine della piccola baia di Paraggi, dove incomincia il territorio di Portofino, sopra uno scoglio a strapiombo sul mare, sorge il  castello di Paraggi, oggi, é la residenza estiva del presidente Silvio Berlusconi. Abbiamo capito che era proprio quello il  castello del presidente, di cui la stampa  ne ha parlato tanto nel periodo elettorale, e poi, perché era presidiata  dalla scorta armata , capeggiata da un  ufficiale superiore, tre sottufficiali e alcuni militari dell’Arma, mentre nella baia di fronte alla villa - castello, stazionava una motovedetta dell’Arma. Si é capito subito, anche dalla presenza di alcuni giornalisti,  che all’interno vi era il presidente Silvio Berluscon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RTOF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siamo giunti nel borgo marinaro, abbiamo visto che era invaso da una folla omogenea e di diversa estrazione sociale di turisti italiani e soprattutto stranieri, giunti con i vaporetti di linea e con il pulmino - navetta. Ci siamo tutti riversati nell’unica piazzetta, sul molo e nei vari Bar.  Ho subito compreso, che per molti di quei turisti, come pure dei nostri amici Campitellesi, era la prima volta che mettevano piede nel borgo meraviglioso di Portofino, luogo, generalmente, riservato ai vip del cinema e dell’alta finanza. Per noi non é stata una novità, perché in passato ci siamo stati altre volte, ma ogni volta che ci ritorniamo ci sembra sempre la prima vol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non ricordo chi fosse, ha così scritto di Portofino: “Portofino, é cielo, terra e mare confusi in un insieme di sublime bellezza e questi luoghi offrono a Portofino un incomparabile spettacolo. Giungendovi per la prima volta, si ha l’impressione di essere elevati in un mondo dove non regna che la poesia. Quasi senza avvedersene sale dal cuore alle labbra una parola che é ringraziamento e preghiera: ringraziamento al Divino Artista per la dolce profusione dei migliori tesori della Sua tavolozza, preghiera a Lui perché eterni nell’anima il ricordo della grandiosa vis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rtofino non é un’isola, ma una piccola baia attaccata alla terra ferma. Il paese é disposto a semicerchio, ha le carezze del mare ai suoi piedi, sopra  i tetti il sorriso delle fronde, che la terra del monte alimenta. Tra le fronde, per un tratto, qualche casa; poi la cima del monte esuberante di verde. Quando siamo giunti in quest’angolo di paradiso e di pace, scendeva una leggera pioggerella, mentre le stradine, i carruggi, la piazzetta e le case colorate e corrose dalla salsedine, erano lucide di pioggia, che rendevano il borgo antico maggiormente interess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eggiando sotto la pioggia, in compagnia dei nostri amici Giovanni, Anna Maria e Amedea, ci siamo fermati nel piccolo Bar  del Porto, per sorbire un ottimo caffè, poi abbiamo ripreso la nostra passeggiata esplorativa dei luoghi. Sulla rupe del piccolo molo, dove attraccano i battelli, Adriana mia moglie, mi ha fatto notare una piccola lapide ricordo dedicata al poeta francese Guy De Monpassant, che nel settembre del 1899 sostò qualche giorno con il suo veliero “ Bel Amì”, trovando pace nel suo spirito inquieto ed ispirazione al suo genio. Chissà, se nelle sue liriche, egli abbia immortalato questo luogo d’incanto e di poesia?  Noi non conosciamo le sue opere, ma siamo convinti che  quest’angolo di cielo, di terra e di mare, gli hanno perlomeno dato ispirazione, cioè prendere l’idea, lo spunto per un’opera poetica o lettera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eravamo fermi sul piccolo molo, vicino alla lapide del poeta francese Guy De Monpassant, Anna Maria, mi ha chiesto dove si trovava la villa della contessa Francesca Vacca Augusta. Si, guarda, é molto semplice Anna Maria, basta salire  lassù vicino alla chiesa, di fronte al Castello, in quel punto si affaccia la parete rocciosa strapiombante sul mare azzurro, mentre al culmine di essa, vi é la meravigliosa villa della contessa Francesca Vacca Augusta, perita, come tu sai, tragicamente l’anno scorso. La sua morte é ancora avvolta nel mistero. Per l’Autorità giudiziaria e gli investigatori del Ris dei Carabinieri di Parma , che hanno svolto accurate indagini, é stato stabilito che la sua morte é dovuta ad una  disgrazia. E’ stato stabilito inoltre, che la contessa sia scivolata inavvertitamente, andando a finire in mare. Il suo corpo fu rinvenuto in una insenatura della Costa Azzurra, in stato di avanzata decomposizione a centinaia di miglia di distanza. Ora riposa in quel piccolo cimitero sopra la scogliera, in quel luogo illuminato perennemente dal so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 conto della contessa, si é enfatizzato, scritto e parlato molto, sia sulla carta stampata quanto alla televisione. Era diventato un giallo internazionale, come sta succedendo oggi sulla morte del piccolo Samuele di Cog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 storico Eugenio Moraglia, così scrive di Portofino: “ Intorno alle sue origini, da noi tanto lontane, mistero. Si chiamò Porto Delfino un tempo, per l’abbondanza dei delfini che popolavano il suo mare; mutò poi il nome in quello attuale. Fu sotto il dominio romano prima, dei PP. Benedettini poi, della Repubblica di Genova a partire dal 1414. Teatro di guerre tra coloro che, attraverso i secoli, lottavano per non perdere  e per accrescere la propria potenza; subì in tempi più vicini a noi la dominazione dei Francesi, degli Inglesi, degli Spagnoli e degli Austriaci. Nel 1815 entrò a far parte del regno del Piemonte e Sardeg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ra le opere, rimaste a testimoniare l’asprezza degli avvenimenti del tempo trascorso, va ricordato il forte di S. Giorgio, situato su di un colle a difesa del golfo. Già esistente nel 1425, successivamente restaurato e reso più possente, in varie occasioni assolse egregiamente il compito suo, impedendo al nemico l’entrata nel paese ed evitandone il saccheggio e la distruzione. Le ultime armi vi furono collocate da Napoleone I quando nel 1800 unì la Liguria al suo Imp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opra la punta della penisoletta, che inoltrandosi in mare, chiude ad ovest l’incantevole distesa del Golfo Tiguglio, sorge il Faro, la cui luce porta ai naviganti il saluto della terra e degli uomini, che vegliano per essere loro di guida verso il porto amico e sicu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parte opposta s’innalza il monte, fino a 610 metri, costituendo una magnifica difesa dai venti del nord, un vago punto di confine tra Portofino e Camog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orto, a cui fanno grazia cornice le case, non é vasto, ma in compenso é profondo tanto da poter offrire asilo anche a grosse navi. In primavera, quando forti soffiano i venti, quelle acque terse mostrano una ricca fauna pelagica e presentano l’insolito spettacolo di una vivida fosforescenza mar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hiesa parrocchiale, dedicata a S. Martino e S. Giorgio, é una delle migliori per  bellezza di forma e per ricchezza d’opere d’arte. Pregi particolari ha pure il Santuario di S. Giorgio Martire, in cui si conservano, racchiuse in urna marmorea, le Reliquie del Santo, raccolte in Terra Santa dai Portofinesi partecipanti alle Crocia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opolazione del Comune dedica la sua instancabile operosità all’industria alberghiera, all’agricoltura, alla pesca, alla navig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rte dei pizzi al tombolo, qui più che altrove, ha le sue manifestazioni più intense e più perfet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tardo pomeriggio, quando abbiamo lasciato quest’angolo di pace e di serenità, il cielo  é rimasto ancora coperto da nuvole biancastre, anche se era cessato di piovere, il mare é rimasto calmissimo e le sue piccole onde si infrangevano contro gli scogli della cos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Dal finestrino del pulmino - navetta, che ci riportava a S. Margherita, osservando ,  il cielo e il mare, che all’orizzonte si fondevano in una sublime bellezza, offrendo  al paesaggio del golfo un incomparabile spettacolo. Quel meraviglioso spettacolo di luci e di colori, ci é rimasto impresso  negli occhi e nel cu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erà il tempo e del borgo marinaro rimarrà solo un sogno o una voce che giunge dell’infinito. Quando non si udranno più le sue parole a guidare il nostro cammino, allora anche noi diventeremo un sogno, il grande sogno del mare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rtof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rrivederci  piccolo borgo marinaro   an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erra di olivi, di pini e dove germoglia il f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sui rilievi il cipresso svett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erra di amori segreti  di contesse e di ama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ente avida di agiatezza  sprezz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rrivederci rupi e scogli  specchia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verde  placido del tuo mare  e dei mo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rrivederci case antiche e  barche colorat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ccolo golfo delle fa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elo, terra e mare confusi  fra le  'brez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insieme di sublime  bellez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i sente elevato sulle rocce bianche della fales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vedi che attorno a te regna l’umana  armon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gioia di vivere e la poes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ESCURSIONE   NELLA RIVIERA</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LIGURIA</w:t>
      </w:r>
      <w:r>
        <w:rPr>
          <w:sz w:val="28"/>
          <w:szCs w:val="28"/>
        </w:rPr>
        <w:t xml:space="preserve"> </w:t>
      </w:r>
      <w:r>
        <w:rPr>
          <w:b/>
          <w:bCs/>
          <w:sz w:val="28"/>
          <w:szCs w:val="28"/>
        </w:rPr>
        <w:t>DI LEV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menica 14 April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escursione sulla neve di quest’inverno, che ci vidi sulle più belle montagne innevate delle Alpi e delle Dolomiti, questa di oggi, é la prima escursione primaverile alla quale partecipiamo con gli amici del CAI di Mantova. Non c’era luogo migliore per incominciare la stagione primaverile escursionistica che le montagne della meravigliosa Liguria di Lev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appena trascorsa soltanto una settimana ed infatti, Domenica  7 aprile, eravamo qui, in questa ridente regione  con gli amici Campitellesi, con una gita organizzata dalla locale Ente Valle. Siamo stati a Genova, a visitare l’Acquario, poi  a Rapallo, S. Margherita e Portofino, località queste che confinano con Sestri Levante, dove abbiamo trascorso un’altra bellissima giornata  nella baia del Tigugl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anto per iniziare, diremo che  la Riviera di Levante é pittorescamente bella,  ma meno nota, meno frequentata di quella di Ponente.  La Riviera di Levante, é compresa tutta nelle due province di Genova e La Spezia. E’ dotata di due strade, la vecchia Via Aurelia, che corre in parte  vicino al mare e in parte, per la configurazione frastagliata della costa, é costretta a spingersi entro terra, finché superate un buon numero di colline, giunge a  Gen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delineazione della costa é forse la maggior differenza caratteristica fra le due riviere. In questa di levante le colline piombano assai più scoscese al mare, sono più incavate da borri ed hanno più profonde insenature, per cui la linea ferroviaria da La Spezia a Genova importò ardui e stipendiosi lavori. Si contano oltre novanta gallerie fra le due città e il treno corre più sovente sotterra che sopra. Ma quale incanto!  Allorché sbuchi fuori da una galleria ti si presenta una fuggente visione: sono rocce aspre, dirupati precipizi, aridi ulivi o verdeggianti distese, pini chiomati e un mare di un azzurro scintillante, che in moto continuo ora lentamente si frange a riva ora si presenta in tutto il suo furore; e, su, in alto, un grazioso villaggio annidato fra il verde; poi..... Un fischio ed eccoti di bel nuovo al bu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Noi, questa mattina, non abbiamo percorso la Via Aurelia, ma la moderna Autostrada La Spezia - Genova, che sovrasta tutti i paesi e le cittadine della costa. Per un momento, ti sembra di sorvolare la meravigliosa costa e di vederla come dal finestrino di un aereo. Peccato che il tempo non era splendido com’è al solito in questa Regione, infatti pioveva.  Quando siamo partiti, nella Valle Padana, c’era il sole ed il tempo prometteva bene. Appena giunti nei  contrafforti del Passo della Cisa, abbiamo trovato una masa di nuvole basse e biancastre, che non promettevano per nulla bene, infatti, subito dopo nel versante  di Pontremoli, incominciava a  cadere una pioggerella leggera e sottile.  Al casello Autostradale di Sestri Levante, il pesante pullman, sul quale la comitiva dei “ caini”, stava viaggiando, non ha  proseguito, causa il cattivo tempo,  per Riva Trigoso, frazione di Sestri Levante, dove la nostra escursione  avrebbe dovuto avere  inizio  su di un sentiero abbastanza ripido, che ci avrebbe portato  tra la macchia mediterranea: pini marittimi ed un ricco sottobosco di felci, ginestre e corbezzoli. L’escursione avrebbe avuto termine nell’abitato di Moneglia, attraversando caratteristici “ carruggi” della vecchia Liguri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 questo punto,  gli organizzatori, hanno deciso di proseguire verso la cittadina di Lavagna, per visitare  nel suo entroterra  il Borgo antico di S. Salvatore, con la sua bellissima Basilica gotica del XIII secolo e, successivamente il Museo Minerario di Gambates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 xml:space="preserve"> </w:t>
      </w:r>
      <w:r>
        <w:rPr>
          <w:sz w:val="32"/>
          <w:szCs w:val="32"/>
        </w:rPr>
        <w:t>Sestri Lev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rima di parlare della cittadina turistica di Lavagna, ci vogliamo soffermare brevemente sulla città di Sestri Levante: E’ una cittadina specchiantesi nel mare ridente, sebbene oggi la rivediamo senza sole, perché coperta da nuvole biancastre, mentre  una minuta, fine e leggera pioggerella la rende maggiormente caratteristica e specchiante. Osserviamo, che é circondata da amene colline ricche di oliveti, di pascoli, di boschi, a cui fanno corona catene di monti dalle cime brulle, con un clima dolce e benefico, qui sorge, appunto, la cittadina di Sestri Levante la gemma del Golfo Tiguglio. La storia ci dice, che famosi poeti hanno cantato le sue bellezze, dal Petrarca a Byron. Questa cittadina é situata a metà strada tra La Spezia e Genova. Confina a ponente con Lavagna, a settentrione col preappennino ligu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Sestri Levante, non ci siamo neppure fermati, abbiamo proseguito il nostro viaggio sulla vecchia Aurelia, fino a Lavagna. Questa graziosa cittadina posta su di un piano lungo il mare, confina con i comuni di Cogorno  e più avanti con la città di Chiava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diversi anni Lavagna si é abbellita non poco e arricchita di alberghi che offrono quanto occorre per rendere tranquillo e lieto il soggiorno degli ospiti, assumendo così notevole importanza turistica, grazie pure alla bellezza della sua spiaggia, frequentatissima nella stagione estiva. E circondata da bellissime colline, ove germoglia l’ulivo e la vite, folti boschi di castagno sui fianchi del Capenar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torno alle origini di Lavagna navighiamo nel campo delle ipotesi. Lenti e difficili debbono essere stati i sui primi passi, anche a causa delle irruzioni e devastazioni compiute dai barbari, davanti ai quali unica via di salvezza era la fuga attraverso le gole dei monti. Ma il ricordo del pericolo e dei mali sofferti non costituiva un ostacolo tanto grave da impedire il ritorno. Scomparsa la tempesta, la popolazione ridiscendeva nella terra lambita dal mare, moltiplicando la propria attività, aumentando di numero  e di potenza.  L’invasione dei barbari, in quella lontana epoca storica, ha interessato non solo Lavagna, ma anche tutti i paesi delle coste della Ligu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vagna che, secondo le supposizioni più attendibili, sarebbe sorta durante l'VIII secolo, poté così svilupparsi abbastanza rapidam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GO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si alla fine di questa stupenda cittadina di mare, sulla sinistra della Via Aurelia,  una strada comunale  ci porta sulle colline che, a guisa di fronde rigogliose pendenti da robusto tronco, stanno avvinte al monte S. Giacomo e si susseguono da S. Giulia di Lavagna e dal monte Capenardo sino al torrente Grevaglia, si estende la maggior parte del Comune di Cogorno; l’altra, situata attorno alla Basilica di S. Salvatore, si adagia nel piano sulla sinistra dell’Entella lungo la carreggiabile Chiavari - Conscenti - Frisolino - Pian di Fieno ( m.700) nella Valle del V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Si vuole che Cogorno esistesse in epoca molto lontana, precedente la fondazione di Roma. Le caverne rappresentano certo le prime abitazioni. Al Castello di Caloso, costruito in epoca successiva. Scavi seguiti ove sorgeva l’antico castello, misero a nudo scheletri di individui alti due metri, pare appartenessero ad uomini preistoric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hiesa nella posizione attuale esisteva già nel 1500. Nel 1626 - 27 fu eretto il campanile, il più alto e il più bello della zona. Più tardi, nel 1723 - 25 venne edificata la chiesa nu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secolo dodicesimo il territorio divenne feudo dei signori Cogorno, discendenti dai Conti di Lavagna. Passato poi in dominio della Repubblica di Genova, scomparvero i segni della potenza degli antichi padro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tempo, come apprendiamo da un piccolo opuscolo, vi erano numerose e fiorenti cave d’ardesia. Oggi le cave sono quasi abbandonate. La popolazione cura l’agricoltura e in parte scende a portare la propria attività nei laboratori delle città vic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 SALVAT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egna di ricordo é la Basilica di S. Salvatore dei Fieschi, é attualmente la chiesa parrocchiale di una comunità cristiana che conta 3000 abitanti del Comune di Cogo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dificio é certamente tra quelli di maggior interesse storico ed artistico del Tigullio, ed ha il non comune pregio di essere perfettamente conservato e inserito in un ambiente coevo per cui possiamo parlare addirittura di complesso monument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rigine storica del borgo di S. Salvatore pare antichissima, secondo alcuni storici sarebbe da identificare con un insediamento romano indicato da Plinio, nella descrizione del litorale ligure. Tale sito, tra “Genua e Portus Delphini”, costituiva un porto, prima che le alluvioni dell’Entella riempissero tale insenatura natur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ulla é rimasto del periodo romano, tranne le vestigia ormai scomparse di un’antica strada, che attraversava l’attuale sagrato della basi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onumento più insigne del borgo é la chiesa gentilizia dei Fieschi, detta S. Salvatore “ il nuovo”, risalente alla seconda metà del secolo XIII, a tre navate, che presenta una facciata semplice e rigorosa in pietra e marmo bianco, con ampio rosone, sempre in marmo; accanto ad essa si trova una seconda chiesa che fu parrocchiale, detta S. Salvatore “ il vecchio”, risalente alla prima metà del secolo XII, oggi auditorium, edificata sul finire del Seicento su una più  antica fondazione, antecedente il XIII secolo. Il palazzo dei Fieschi presenta una struttura facilmente riconoscibile al XIII secolo, quindi all’incirca coeva alla basi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ntrambe le chiese sono sorte nel periodo storico in cui il concetto agostiniano della città di Dio aveva fatto apparire la Chiesa come il vero “imperium Romanum” e aveva accreditato la teoria che al papato spettasse il potere assoluto sul mo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ci dice che correvano dunque anni torbidi per l’Italia a cagione delle continue guerre tra Federico II e il Papa ed i genovesi, suoi alleati. S. Salvatore fu estraneo a questa lotta. Quale feudo dei Fieschi, rimase coinvolto nella triste vicenda dei non buoni rapporti tra Innocenzo IV, appartenente alla Famiglia dei Conti di Lavagna e Federico II: il Papa, infatti, durante il Concilio di Lione, aveva scomunicato l’imperatore rivendicante per se la supremazia tempor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ita della comunità  cristiana di S. Salvatore é legata strettamente alle vicende della nobile famiglia dei Fieschi. La loro origine é incerta: alcuni la fanno discendere dai Duchi di Borgogna e dai Principi di Baviera, altri li ritengono longobardi - per i nomi di alcuni componenti - altri ancora ritengono siano di origine ligu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che sull’origine del nome della famiglia non si hanno opinioni concordanti: alcuni ritengono la parola di origine straniera, altri derivata da “ fisco”, forse perché qualche antenato era zelante esattore delle imposte governative. Mentre leggevamo queste note storiche con l’amico Fabio, appena usciti dalla meravigliosa basilica di S. Salvatore dei Fieschi, abbiamo commentato l’attuale momento politico del nostro Paese,  con la derivazione del nome della famiglia  dei Fieschi: guarda caso, la storia incomincia e finisce sempre con il “ fi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stato qui che il nostro pullman si é fermato, per darci la possibilità di poter visitare questa meravigliosa Basilica ed il borgo medioevale, con le sue stradine e vicoli romani. Da questa  località, si possono ammirare, oltre che  preziosi esempi di arte medioevale,  uno splendido panorama di mare e di mo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scendo dal piccolo centro storico,  inoltre, si possono ammirare piccoli giardini con molte variazioni di fiori e piante. Con Adriana mia moglie, Marisa e l’amico Fabio, ci siamo fermati, per ammirare delle bellissime piante di limoni e di cedri, che erano carichi di succosi frutti . Gli oliveti ed altre piante di frutta fiorite, fanno corona e cornice a quel meraviglioso borgo antico, che é stato da noi definito: borgo di pace e di sere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borgo di S. Salvatore, non é un semplice gruppo di case di sapore romano, affacciato verso il mare, ma una piccola oasi incontaminata in mezzo ad una natura lussureggiante ed é anche un luogo di medit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ENTRO MINERARIO DI GAMBATE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Verso le ore 10,30 circa, abbiamo lasciato a malincuore questa felice località di S. Salvatore dei Fieschi, che sorge tra mare e monti, per raggiungere  il centro Minerario di Gambatesa. Dove c’è il trenino per tornare indietro nel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tendo da S. Salvatore dei Fieschi, dopo 18 chilometri, percorrendo dapprima una strada Comunale e successivamente una strada bianca, quest’ultima incassata fra alte vallate e montagne strapiombanti, si raggiunge il complesso Minerario di Gambate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é che queste montagne sono più belle o meno belle di quelle delle Dolomiti: sono montagne brulle e ripide nel primo impatto, ma sono caratteristiche perché  prosegui sempre in vallate strette.   E poi, ci sono i villaggi barbicati sui pendii, le case colorate, con le loro caratteristiche stradine strette, i vigneti, i campi coltivati e i boschi di castagne e di pino marittimo, che si differenziano da quelli delle Alp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i montagne, ci viene in mente una citazione di Kipling, che ha affermato che chi va in montagna “ va verso sua madre”. Con questo a significare che la montagna é anche un luogo, per chi non lo sapesse, spirituale, un luogo, che, tra l’altro, consente di rigenerarci. Eppure nei suoi riguardi l’uomo ha dimostrato un atteggiamento che, pur mutando nel corso del tempo, ha generato una graduale ma costante metamorfosi della sua natura origi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 ci soffermiamo a riflettere, come facciamo spesso  sui sentieri che percorriamo, sull’attuale immagine della montagna, ci accorgiamo che non sempre siamo in grado di comprendere fino in fondo, in modo tangibile e trasparente, il reale valore e il significato. Ci si chiede se oggi essa sia la stessa descritta dai poeti e dagli scrittori dell’Ottocento e del primo Novecento, affascinati dal suo ambiente incontaminato, nonché il soggetto delle sublimi composizioni di musicisti quali ad esempio Ludwig Van Beethoven ( “ Sinfonia Pastorale”) o Richard Strauss ( “ Eine Alpensinfon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passato la montagna era anche alla base dei sentimenti di esaltazione, grazie alle imprese alpinistiche che, in qualche caso, si spingevano ai confini dell’impossibile, mentre noi andiamo a cercare i sentieri comodi e poco faticosi, ma noi non siamo veri alpini come lo furono loro, ma soltanto modesti camminatori e amanti della natura e del tempo lib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richieste nei confronti di quest’ambiente, come scrive Giovanni di Vecchia , si sono fatte sempre più pressanti, allo scopo di soddisfare le crescenti  esigenze dell’individuo, ma spesso non  ci siamo resi conto di quale potesse essere l’impatto del continuo sfruttamento del suo territorio. Nonostante le apparenze, la montagna é ormai entrata a far parte di un ecosistema piuttosto fragile, in quanto anch’essa subisce, a tutte le latitudini e in ogni parte della terra, gli effetti prodotti dai cambiamenti climatici e da tutte quelle attività umane che in qualche modo danneggiano la natura: l’inquinamento atmosferico, la deforestazione, l’uso irrazionale del territorio e del turismo di massa, sia esso invernale che estivo, azioni che rendono sempre più difficile  il ripristino degli equilibri naturali di questi fenomeni presist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ttraversando quelle gole profonde, abbiamo potuto constatare che l’uomo ha violato in passato e lo sta facendo tutt’oggi, quelle regole naturali dell’ecosistema. Quelle montagne brulle, di tanto in tanto, abbiamo visto che presentano grosse ferite che danneggiano perennemente la madre natura. Parliamo delle numerose cave che si susseguono per tutta la vallata e gli impianti di frantumazione e raffinazione del materiale pietroso, nonché il lavaggio del minerale per l’estrazione del mangan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utte queste attività dell’uomo, si sommano a quelle prodotte dalla natura stessa, con le piogge acide, le alluvioni ed altre forme di inquinamento per completare l’opera. Continuando di questo passo, é sempre più difficile il ripristino degli equilibri con questi fenomeni presistenti. Basta soltanto citare alcuni di questi fenomeni per capire quanto l’integrità dell’ambiente montano sia a rischio; pensiamo ad esempio all’arretramento costante dei ghiacciai, alla costruzione o all’ampliamento di rifugi e baite e alla cementificazione delle coste del nostr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asi due ore, siamo giunti alle Miniere di Gambatesa, che ancora oggi sono tra le più importanti miniere di manganese in Europa, sono inserite nell’aria del Parco Naturale dell’Aveto, e “confinano” con il Parco Naturale Regionale e la Riserva Marina di Portofino, con il Parco Nazionale delle Cinque Terre, e sono a pochi chilometri dall’Acquario di Genova. Dista solo 18 chilometri dal casello Autostradale di Lavagna ( A 12 - Genova - La Spezia). Sono uno dei primi e più importanti casi nazionali di esempio di Sviluppo Sostenibile, un moderno Museo Minerario realizzato all’interno di una miniera di manganese ancora in attività. L’obiettivo di questo progetto, come ci ha illustrato la guida minerario di Gambatesa, é rivolto al turismo scolastico, culturale, ambientale e naturale, é quello di fare delle Miniere di Gambatesa, le uniche in tal senso ancora attive, un “ Museo Vivo”, un “ Museo a Cielo Aperto”, basato sulle moderne metodologie della didattica museale. La visita é stata molto interessante: si effettua a bordo di un trenino che fa vivere la realtà dell’ambiente minerario e ella vita di miniera. Siamo entrati  nelle gallerie e abbiamo  percorso  per diversi chilometri, per circa  due ore, vivendo la stessa vita  come un “minatore” ; abbiamo visto e imparato i metodi di perforazione e di estrazione e il tipo di esplosivo adoper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saputo, inoltre, che le miniere di Gambatesa nascono nel 1877 quando il signor Augusto Fages richiese il permesso di ricerca per il minerale di manganese concesso un anno dopo dall’allora ministero dell’agricoltura e Commercio. Nel 1870 fu accordata al suo scopritore la concessione mineraria di Gambatesa divisa in tre siti: Gambatesa, Statale e Cassagna. La superficie della concessione rilasciata era di 379.77 ettari e il primo anno la produzione fu di circa 800 tonnellate: la miniera di Gambatesa ebbe in un primo tempo problemi di sfruttamento perché priva di infrastrutture stradali e il trasporto del minerale poteva avvenire soltanto a dorso di un mulo. Nel 1910 fu aperta e resa operante la strada, che da Conscenti porta a Frisolino, e quindi fu possibile iniziare uno sfruttamento intensivo delle coltivazioni di tutte le miniere. Nonostante la strada, i primi anni del ‘900 furono contrassegnati da una situazione difficile per il complesso minerario e lo scoppio della Prima Guerra Mondiale aumentò le difficoltà. La miniera, nel suo complesso, fu poi rilevata nel 1918 dalla società Ferriere di Voltri e Cooperativa Cremonese dei Concimi, che introdusse l’uso del primo impianto di perforazione meccanica. Nello stesso periodo furono anche costruite delle teleferiche e degli impianti di frantumazione. La seconda guerra mondiale segnò un altro periodo di stasi per la miniera, che fu tuttavia occupata e controllata dalle truppe tedesche; in ogni modo la ripresa avverrà soltanto  dal 1948 in poi. Nel 1963 passa sotto il controllo dell’italsider che sfruttò sino al 1971 il giacimento, cercando nell’anno seguente di far dichiarare  esaurita la miniera per chiuderla e trasferire altrove i macchinari utilizzati. Il direttore della miniera si rifiuta di firmare la dichiarazione di esaurimento e dopo una serie di ricorsi giudiziari la miniera é acquisita dalla Sil. Ma, che fa capo ad un gruppo di minatori che intendono ancora sfruttare il minerale coltivab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si potrebbe domandarsi ,come del resto lo abbiamo fatto anche noi, ma che cos’è il manganese? Sfogliando il Dizionario De Agostini, alla lettera “m”, abbiamo trovato la risposta che cercavamo. Il manganese é un elemento chimico a numero atomico 25 e peso atomico 54,93. E’ un metallo discretamente abbondante ed assai diffuso, si ricava dai minerali: pirolusite, braunite, e bausmannite. Preparato solidamente in lega con ferro e silicio, viene usato come dissosidente e desolforante per alti forni, per acciai e leghe speciali. E’ un elemento necessario alla vita ed i suoi sali, in piccole quantità, non sono tossi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geologia, scienza che si occupa della costituzione della Terra, cioè dei processi che hanno determinato la formazione, la struttura e la distribuzione delle rocce sulla sua superficie nel corso delle varie epoche, ci dice che   circa settanta milioni di anni fa, la Regione Liguria emerse dai flutti di un profondo mare sotto forma di un fantastico paesaggio chiazzato di scuro e di verde. In seguito alla compressione e alla forte spinta dei continenti si sono  innalzati ed emersero le colline e le montagne, ed in seguito a tale   stravolgimento  si sono formati all’interno delle montagne  i giacimenti  minerari. Nella Regione Liguria, si sono formati i giacimenti minerari del  manganese che noi oggi, nel cuore della terra abbiamo ammirato e toccato con le mani, vivendo, sia pure per poche ore, l’atmosfera e la realtà dell’ambiente minerario e della vita di mini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che se non abbiamo potuto, a causa della pioggia, effettuare la nostra passeggiata sulle montagne della Costa di Levante, partendo da Riva Trigoso e percorrendo tutta la dorsale fino a Moneglia, abbiamo trascorso una giornata altrettanto bella e molto interessante, visitando  per primo la Basilica detta S. Salvatore dei Fieschi e successivamente il Museo Minerario di Gambate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e nostre escursioni, c’è sempre da imparare qualcosa, acquisire cognizioni nuove sia nel campo dell’arte, quanto e soprattutto. dalla madre natura. Noi oggi, abbiamo fatto una esperienza nuova: siamo entrati nelle visceri della Terra. A bordo  di un piccolo  trenino, ci ha fatto rivivere l’atmosfera e la realtà dell’ambiente minerario e della vita di miniera. E’ proprio vero, non si é mai finito di imperare e di apprendere le cognizione del passato e del presente, di quel complesso di conoscenze acquisite con lo studio, con la pratica, con l’esperienza, come le cognizioni scientifiche e letterar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noi, la scoperta di questo mondo sepolto, che la natura ha creato in milioni e milioni di anni, é stata una rivelazione di segreti, di nozioni e di emozioni, come il manifestarsi diretto della divinità all’uo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divino Dante, nel canto XXVI al nr. 118,  dell’Inferno, ci parla dell’incontro  con Ulisse, il quale racconta a Virgilio la sua felice navigazione e la morte.  Questi versi, ci stanno ad indicare la dignità della natura um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onsiderate la vostra sem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atti non foste a vivere come bru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per seguir virtute e conoscenz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rPr>
      </w:pPr>
      <w:r>
        <w:rPr>
          <w:b/>
          <w:bCs/>
        </w:rPr>
        <w:t>NEL CUORE DELLE OROBIE.</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12 Maggio 2002</w:t>
      </w:r>
      <w:r>
        <w:rPr>
          <w:b/>
          <w:bCs/>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cominciamo col dire che il settore delle Prealpi é compreso tra il Lago di Como e la Val Camonica e prende il nome di Alpi Orobie: un mondo a sé, sia per la natura geologica e la copertura vegetale che lo differenziano da ogni altro angolo di Alpi e Prealpi, sia per le sue valli che nei secoli hanno conservato spiccate individua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gita escursionistica di oggi, non era stata programmata proprio qui nel cuore delle Orobie, ma nel piccolo Canyon della Val Scura, che si trova in una delle ridenti vallate del Trentino, ma per le avverse condizioni atmosferiche dei giorni scorsi, con piogge e temporali che hanno interessato tutta la penisola, provocando gravi disagi non solo alla circolazione stradale, ma  e soprattutto alle località di montagna, provocando frane e allagam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questo motivo, l’organizzazione del CAI di Mantova, ha ritenuto opportuno spostare l’itinerario a Valminore di Scalve, proprio nel cuore delle Orobie, perché il torrente che solca il piccolo Canyon della Val Scura non é guadabile e quindi reso pericoloso  delle abbondanti piogg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mattina, il cielo della Val Padana si presenta apparentemente sereno, c’era qualche  piccola massa di nuvole cirriformi che oscurava parzialmente il sole, ma con  il  progredire del giorno e con essa del sole, la giornata si presentava quantomeno bella e senza pioggia. Dalle ampie pacate cadenze della pianura s'innalza l’estro arioso dei colli, dispiegati negli anfiteatri moreniche.  Dopo l'attraversamento della lunga galleria che annulla  la pacatezze della valle Padana, Improvvisamente, ci siamo accorti di essere entrati in un altro mondo, dove il Lago d’Iseo ha una bellezza tutta sua, pensosa e romantica, dove  una lunga catena montuosa si andava delineando all’orizzonte, circondata dalla quiete malinconica del lago. Il  paesaggio era completamente cambiato. Un grande scrittore, che non ricordo chi fosse, così scriveva: “Il Garda ti rapisce e quasi ti annulla nel dominio della sua sovrana bellezza; il lago d’Iseo ti accoglie, nei più vicini richiami delle sue rive, un’intimità di aspetti che assumono il colore e la poesia della tua anima”. Dolce e fresco come un’egloga virgiliana, fu detto dalla Sand e, infatti, la serena, leggiadra riviera bresciana da Iseo a Morone e le spiagge romite di Montisola, scendenti nelle acque cogli ulivi propesi alla luce, allacciati dai pampani e dalle edere e certe case antiche, aperte al sole colla paesana architettura dei portici e delle logge. Mentre il torpedone procedeva ad andatura turistica, Adriana mia moglie, che osservava anch’essa il meraviglioso paesaggio del lago, ad un certo punto, mi ha detto: “ Diego, non ti sembra che questi luoghi stupendi recano alle nostalgie del cuore il senso di una pace che sembra di altri tempi”? Si, é vero, ella aveva ragione nel pensare tutto ques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oseguendo sul litorale, ci siamo accorti che sopra Morone le montagne si adergono con uno slancio maestoso di linee e l’egloga si muta in una poesia austera di nude cime, assorte nel cielo in vigile silenzio. In quel momento, il mio  pensavo era rivolto alle montagne della Valle di Scalve, che fra non molto ci avrebbero accolte, si, perché noi eravamo diretti proprio lì, fra montagne e cielo in quell’anfiteatro di bell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centro delle acque é l’isola più grande dei laghi italiani, dispiegata in ubertosi declivi a contemplare la cangiante visione del lago. Sopra un certo poggio, ho notato una rocca cinquecentesca illuminata dai primi  raggi del sole; sulla cima una mistica chiesetta bianca, come perduta nell’azzur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del lago, sono luoghi d’incanto, luoghi  di bellezza, anche se negli ultimi anni il turismo di massa ha scoperto le rive di questo bacino, che si sono affollate di alberghi, ristoranti e campeggi, il Lago d’Iseo ha conservato un’atmosfera di silenzioso raccoglimento che trova la sua migliore espressione, appunto, a Monte Isola, che come abbiamo detto, é la più estesa isola lacustre italiana, che domina quasi intera la prospettiva del lago. Dolce e selvaggia, alterna pulite insenature e dorsali boscose o ricoperte di ulivi; il suo porto é peschiera Maraglio, una sequenza di case pittoresche allineate di fronte all’acqua.</w:t>
      </w:r>
    </w:p>
    <w:p>
      <w:pPr>
        <w:pStyle w:val="Testonormale"/>
        <w:tabs>
          <w:tab w:val="clear" w:pos="708"/>
          <w:tab w:val="center" w:pos="567" w:leader="none"/>
          <w:tab w:val="center" w:pos="3685" w:leader="none"/>
          <w:tab w:val="center" w:pos="9071" w:leader="none"/>
          <w:tab w:val="left" w:pos="12756" w:leader="none"/>
        </w:tabs>
        <w:rPr/>
      </w:pPr>
      <w:r>
        <w:rPr>
          <w:sz w:val="28"/>
          <w:szCs w:val="28"/>
        </w:rPr>
        <w:t>La Valcamonica ascende dagli ulivi del Sabino fino ai valichi eccelsi del Tonale e del Gavia. Si apre oltre la sponda settentrionale del Lago d’Iseo, addentrandosi fra le montagne alpine per molti chilometri. Vi é un angolo, in questa valle, in cui si respira un’aria di mistero e di suggestione sacrale: é il Parco Nazionale Incisioni Rupestri, un’area che in passato abbiamo visitato e che é di oltre trenta ettari, su cui si accede da Capo di Ponte, dove si trovano numerose rocce levigate dai ghiacciai con migliaia di incisioni dei Camuni, il popolo vissuto nella valle 25 secoli prima di Cristo. Circa un centinaio di queste rocce sono visibili in località Naquane, ove la “grande roccia” omonima, con circa 880 figure, per lo più incise nella tarda età del bronzo e in quella del ferro. Nella loro varietà di soggetti tratti dalla vita quotidiana - la caccia, l’aratura, la semina, il pascolo, le cerimonie funebri, la preghiera, l’amore - queste incisioni rupestri sono una delle più preziose testimonianze della civiltà alpina.</w:t>
        <w:br/>
      </w:r>
      <w:r>
        <w:rPr>
          <w:sz w:val="32"/>
          <w:szCs w:val="32"/>
        </w:rPr>
        <w:t xml:space="preserve">        La natura al lavo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pochi chilometri dal Lago d’Iseo é possibile osservare la spettacolarità dei fenomeni erosivi tuttora in atto. Le piramidi di terra di Zone ( pinnacoli aguzzi di tenero materiale morenico sormontati da blocchi di pietra) rivelano il contenuto lavorio delle acque superficiali. L’orrido di Scalve, profondamente inciso nei secoli dal Dezzo, si prolunga per chilometri nel cuore delle Orobie, ed é percorso a mezza costa da un’ardita carrozzabile che ricalca il tracciato di un’antica strada che per la sua particolarità era detta “ Via mala del Dezzo”. Una strada appunto scavata nella roccia verticale del canyon del fiume Dezzo di meravigliosa bellezza. Ormai la vecchia strada é aggirata da un recente lungo tunnel, lasciando buona parte del tracciato che corre lungo l’orrido del canyon che é stretta fra  le sponde  del fiume. Lungo questa strada, si può ammirare la bellezza di questo canyon ricco di cascate, fontane e cascatelle che impreziosiscono quel luogo cupo e selvag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alle di Scalv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a é la Val di Scalve? É una  vallata nota per la ricchezza mineraria del sottosuolo fin dagli antichi romani che insediarono i primi nuclei abitati, dando poi origine ali attuali Comuni: Azzone é il più antico (970). I centri più importanti della valle sono: Vilminore e Schilpar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Vilminore é l’antico Vilus Minor, centro politico ed economico della valle che ha ben conservato alcuni edifici di interesse storico ed artistico quali il palazzo Pretorio e la Parrocchia; Schilpario é da qualche decennio un centro  turistico invernale ed estiv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alle di Scalve é la più piccola fra le grandi valli bergamasche (Brembana e Seriana). I monti che la circondano sono di media altezza (2300 - 2600 mt. Circa) e la massima elevazione é raggiunta dal Monte Gleno mt. 2491. Numerosi sono i laghetti alpini e vaste le abetaie, e mentre per la fauna si annota una folta presenza di caprioli, del gallo forcello, della pernice bianca e sotto le pareti della Presolana, di un nido stabile dell'aquila re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alle di Scalve, incuneata fra la valle Camonica e le Orobie, é attraversata dal fiume Dezzo, l’ultimo grande fiume sulla destra dell’Oglio prima che questo si rovesci nel lago d’Ise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breve presentazione di  questi luoghi bellissimi, diremo che siamo giunti in un ambiente dove é la ricerca di qualcosa di nuovo, dove ognuno di noi  deve “ aprire il cuore e gli occhi alla natura, per ritrovare insieme la montag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la piccola piazzetta di Vilminore, dove si é fermato il nostro torpedone, siamo stati accolti da Lino Giudici, presidente del CAI di Viminore di Scalve, che ci ha portato il saluto di quella comunità montana. Subito dopo  di aver sorbito un buon caffè caldo, siamo ripartiti per raggiungere la frazione di No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empre accompagnati dall’amico Lino Giudici, e raggiunto il paesino di Nona: un grumo di case, costruite di legno e di pietra, dove abitano gli ex minatori, pastori e contadini della montagna. Questo borgo montano, é ultima frazione  di Vilminore,  che sorge  a quota 1341, che é  la base di partenza  degli escursionisti.  Lasciato il pullman, come succede tutte le volte, si sono costituite due squadre: la prima squadra, condotta da Lino di Mauro, e costituita dai giovani che lasciato il sentiero 408 a mezza costa fino alla “ Casa Rosa della miniera, hanno poi proseguito in direzione N/ NE con segnavia mt. 409 sui creste e costoni prativi fino a raggiungere le croci dell’antecima  e  la cima del Monte Sasna  fino a raggiungere la quota di 2229 metri che si innalza per 800/ 1000 metri sulle valli di Bondione e Seriana. Da dove si gode un meraviglioso panorama sui grandi monti delle Orobie .  La seconda squadra, diretta da Sandro Zanellini, e composta da sette escursionisti, di cui facevamo parte io e mia moglie Adriana, abbiamo percorso una strada forestale, che sale il fondovalle della valle Nembo fino alla “ Casa Rossa della miniera”.   A questo punto, ci siamo portati sul versante opposto della valle imboccando una comoda mulattiera che gira a mezza costa, ben visibile, al limite della zona prativa con gli arbusti, fino al passo della Manina, raggiungendo la quota di 1800 metri. Al culmine di quel costone prativo e privo di alberi, dove c’è lo spartiacque con la Val Seriana, dove sorge in area e suggestiva posizione  una chiesetta “ bifronte”, ciò vuol dire, che oltre ad avere due fronti, all’interno vi sono anche due altari: uno che guarda verso Nona, mentre l’altro verso Bondioni - Seriana. Alle ore 12 circa, abbiamo raggiunto la nostra meta, appunto la chiesetta “bifronte”, dove abbiamo sostato per il nostro spuntino. Non é stata una escursione molto impegnativa e faticosa. Come si suol dire, é stata una bellissima passeggiata distensiva in un paesaggio bellissimo, circondato da cime superbe ed imbiancate di neve. Quando abbiamo raggiunto la chiesetta, ho detta ad Adriana, che aveva paura di non farcela a salire fin lassù:  Sei stata bravissima, e per questo ti meriti un bacino. Si vedeva che era felice e, quella felicità, si sprigionava da ogni par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ritorno, abbiamo percorso un altro sentiero: un sentiero ancora in parte ricoperto di neve gelata, che scoprono i primi crocus mentre il sole, a poco a poco, scioglie l’ultima neve caduta nei  giorni scorsi, mentre le pietre gocciolando, inumidisce il prato dando forza alle timide primule. Più in basso, infuocate lame di luce penetrano nella foresta e le gocce che rivestono i prati d’un manto d’argento s’involano creando magiche atmosfere. Questo é un verde  diverso da quello che noi siamo abituati a vedere nella Val Padana.</w:t>
      </w:r>
    </w:p>
    <w:p>
      <w:pPr>
        <w:pStyle w:val="Testonormale"/>
        <w:tabs>
          <w:tab w:val="clear" w:pos="708"/>
          <w:tab w:val="center" w:pos="567" w:leader="none"/>
          <w:tab w:val="center" w:pos="3685" w:leader="none"/>
          <w:tab w:val="center" w:pos="9071" w:leader="none"/>
          <w:tab w:val="left" w:pos="12756" w:leader="none"/>
        </w:tabs>
        <w:rPr/>
      </w:pPr>
      <w:r>
        <w:rPr>
          <w:sz w:val="28"/>
          <w:szCs w:val="28"/>
        </w:rPr>
        <w:t>Percorrendo, passo dopo passo, questi sentieri, ti accorgi che tutta la foresta é invasa da raggi solari che penetrano nel buio sottobosco avvertono gli ungulati dell’imminente nuova stagione. Si, perché qui, in questa valle quasi sperduta fra le alte montagne coperte di neve, la primavera viene dopo che da noi. Infatti, le piante antropiche, come il ciliegio, il melo ed il pero, stando fiorendo proprio ora. Gli uccelli, con i loro canti, annunciano l’evolversi della grande stella e la foresta si riveste di richiami e di brusii. Le gemme colonizzano felici i rami e, mentre i prati risplendono d’un verde smeraldino. Prima di scoprire  questa difficilissima arte dello scrivere,  mi dilettavo a dipingere e lo faccio tuttora, ma non sono mai stato capace di imitare il colore verde di questi prati. Solo l’amico Isaia Colombo,  riusciva</w:t>
      </w:r>
      <w:r>
        <w:rPr>
          <w:b/>
          <w:bCs/>
          <w:sz w:val="28"/>
          <w:szCs w:val="28"/>
        </w:rPr>
        <w:t xml:space="preserve"> </w:t>
      </w:r>
      <w:r>
        <w:rPr>
          <w:sz w:val="28"/>
          <w:szCs w:val="28"/>
        </w:rPr>
        <w:t>benissimo ad imitare  il verde di questi prati. Tutte le volte che guardo i suoi quadri dipinti in Val Sassina, mi convinco sempre di più.</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cqua sonnolenta s’avvia attraversando innumerevoli crinali e, incontrando alberi caduti, giunge al culmine della vita, lasciando testimonianze a chi, attento scrutatore delle meraviglie naturali, coglie nel più piccolo evento. Le nebbie mattutine che avvolgono il manto silvano, evaporano trasfigurando gli abitatori del bosco che, immoti, assistono all’evolversi della vita. Un merlo acquaiolo conferma la purezza di questi limpidi rivi, cascatelle e ruscelletti, che nascondendosi tra i muschi della grande cascata in attesa della campagna. Durante  il nostro percorso, imitando il merlo acquaiolo, ci siamo più volte disset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aettanti  gheppi s’immergono nella valle mentre il vento, giocando con loro, trasporta sulla giogaia nubi che, inghiottendo le alte abetaie, avvertono l’arrivo del temporale, ma per fortuna il temporale non c’è stato, mentre alle porte del villaggio  di Pezzolo, una famiglia di asinelli e puledri, pascolavano l’erba fresca del prato.</w:t>
      </w:r>
    </w:p>
    <w:p>
      <w:pPr>
        <w:pStyle w:val="Testonormale"/>
        <w:tabs>
          <w:tab w:val="clear" w:pos="708"/>
          <w:tab w:val="center" w:pos="567" w:leader="none"/>
          <w:tab w:val="center" w:pos="3685" w:leader="none"/>
          <w:tab w:val="center" w:pos="9071" w:leader="none"/>
          <w:tab w:val="left" w:pos="12756" w:leader="none"/>
        </w:tabs>
        <w:rPr>
          <w:b/>
          <w:b/>
          <w:bCs/>
        </w:rPr>
      </w:pPr>
      <w:r>
        <w:rPr>
          <w:b/>
          <w:bCs/>
        </w:rPr>
        <w:t>POZZ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pullman era fermo nel piccolo villaggio di Pozzolo. Nell’attesa che giungessero i nostri amici escursionisti del primo gruppo, ci siamo concessi un po' di svago: abbiamo visitato  questo piccolo centro montano. Girando per il borgo, ci siamo fermati davanti alla chiesa parrocchiale, dove abbiamo visto  la lapide dei caduti della Grande Guerra Mondiale. Scorrendo i nomi uno ad uno, incisi su quella piccola lapide bianca, abbiamo  constatato, che  avevano lo stesso cognome . Ciò vuol dire, come successivamente ci é stato confermato dal falegname - scultore, con il quale ci siamo fermati a conversare. Egli, come pure la sua signora, erano molto cordiali e si sono intrattenuti  molto volentieri con noi. Fra l’altro, ci hanno confermato che “gli abitanti all’origine, appartenevano allo stesso ceppo famili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nfatti, la storia della Valle di Scalve, ci racconta che, per le ricchezze celate nel suo sottosuolo, fu considerata con grande interesse dai Romani; in seguito subì diverse denominazioni ma riuscì sempre ad ottenere e farsi confermare esenzioni e privilegi, che permisero  alla Comunità locale di godere di una certa autonom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partire dall’epoca preistorica, gli abitatori della Valle giunsero qui ad ondate successive, in parte allontanando ed in parte assimilando le popolazioni preesistenti: in questo modo costruirono un gruppo coevo e ben differenziato dagli abitanti della vicina pianura, con i quali intrattenevano rapporti commerci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Nel corso dei secoli i primi, semplici, insediamenti si svilupparono in nuclei abitati più complessi, dando origine agli attuali quattro comuni. </w:t>
      </w:r>
    </w:p>
    <w:p>
      <w:pPr>
        <w:pStyle w:val="Testonormale"/>
        <w:tabs>
          <w:tab w:val="clear" w:pos="708"/>
          <w:tab w:val="center" w:pos="567" w:leader="none"/>
          <w:tab w:val="center" w:pos="3685" w:leader="none"/>
          <w:tab w:val="center" w:pos="9071" w:leader="none"/>
          <w:tab w:val="left" w:pos="12756" w:leader="none"/>
        </w:tabs>
        <w:rPr>
          <w:b/>
          <w:b/>
          <w:bCs/>
        </w:rPr>
      </w:pPr>
      <w:r>
        <w:rPr>
          <w:b/>
          <w:bCs/>
        </w:rPr>
        <w:t xml:space="preserve">LA FAU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pascoli, ricchi  e umidi, tipici dei versanti  silicei, hanno favorito, insieme agli ampi spazi disponibili, l’insediamento, oltre che dei piccoli  mammiferi, anche dei grossi cervi della famiglia dei ruminanti degli artiodattili: i maschi hanno come caduche, ossee  e ramificati ; vi appartengono il cervo , il capriolo, la renna. Le quote piuttosto elevate e le copiose precipitazioni nevose, hanno favorito anche l’insediamento e la sopravvivenza di quelle specie tipiche dell’ambiente nordico: gallo forcello, pernice bianca e le lepre variabile. I versanti a sud calcarei e quindi poveri d’acqua e con pareti ripide e invivibili, risultano scarsamente abitati, nelle parti alte. La fauna che si può osservare é concentrata negli sfasciumi basali, ormai coperti da folti boschi. In questa zona, fra gli altri, trova il suo regno e rifugio il capriolo, simpatico ungulato in crescita numerica. Le pareti impervie della Presolana sono divenute, proseguendo un percorso mai interrotto nel tempo, l’abitazione stabile dell’aquila re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Vilminore di Scalv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 visita al piccolo borgo di Azzone, la comitiva al completo dei “ caini mantovani”, era attesa al Vilminore da Lino Giudice, presidente della locale sede del  CAI ed ex sindaco di quel  Comune montano.  Vilminore é un bel paese, quasi al principio della valle. E’ l’antico Vicus Minor romano, centro politico ed economico della valle. Sorge a 1080 metri di altezza e possiede edifici di grande interesse storico ed artistico, quali il Palazzo Pretorio e la Pieve di Scalve. Plani metricamente la Valle di Scalve ha una forma alquanto strana che può essere paragonata a quella di un albero tozzo, dal tronco robusto e dalla chioma ampia. La stessa cosa non possa dirsi del Palazzo Pretorio, sede del Comune e della Sezione del Cai. Se si dovesse dipingere il ritratto del Palazzo Pretorio in Vilminore non potrebbe che essere tracciato  che sulla tela della storia scalvina, la cui trama fu tessuta per almeno un millennio da una singolare organizzazione economica da far attribuire alla Valle di Scalve l’appellativo di “ Repubb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ntica “ Vallis Secia” ( Valle del Dezzo, dal nome del principale fiume che vi scorre) celebre per il  ferro sceltissimo scavato dalle sue  miniere fin dal tempo dei Romani, pur subendo l’inevitabile influenza dei principali fatti storici che riguardarono l’Italia settentrionale - come le invasioni barbariche avvenute al termine dell’Impero Romano, l’avvento di Carlo Magno, l’annessione alla Repubblica Veneta ed al dominio napoleonico - mantenne dagli albori dell’attuale millennio sino al termine del secolo XVIII una peculiare struttura economica e sociale basata sull’aggregazione delle principali famiglie del luogo, le Vicin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ascuna Vicinia possedeva quelli che sono grosso modo oggi i territori dei quattro Comuni della Valle di Scalve - Azzone, Colere, Schilpario e Vilminore, - avendo acquistato nel 1231 il feudo di Scalve dalla famiglia Capitani che lo aveva a sua volta ricevuto dal Vescovo di Bergamo. Pur essendosi dotati di particolareggiati Statuti che regolavano i rapporti tra i membri di ciascuna Vicinia e le Vicinie componenti la comunità Grande di Scalve, gli scalvini aderirono alla consuetudine di nominare un rappresentante della giustizia chiamato “ da fuori” e scelto generalmente tra i membri delle più influenti famiglie bergamasc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ggiamo in un opuscolo, che il Palazzo Pretorio risale all’anno 1563: la Comunità di Scalve acquistò dalla famiglia Capitanio, dove al pian terreno, come abbiamo potuto constatare, sorgono le vecchie prigioni - ottimamente conservate - che sono un eloquente esempio della severità con la quale veniva amministrata la giusti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celle, anzi la cella, quella che noi abbiamo visitato, é interamente foderata con spesse travi in larice, fermate da spranghe in ferro ed enormi chiodi. La luce filtra da una finestra chiusa da doppie inferriate che hanno intrecci orizzontali e verticali tali da togliere al prigioniero qualsiasi velleità di fu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inferriata esterna presenta a sinistra una piccola apertura ed un incavo nello stipite in pietra grazie al quale il carceriere poteva introdurre la ciotola con il cibo; il  prigioniero ritirava il pasto da un’analoga apertura posta a destra dell’inferriata interna e grazie a questo marchingegno veniva esclusa la possibilità che tra i due si potesse essere anche il minimo contatto. Quelle si, che erano veramente delle prigioni, altro che quelle di oggi. Ogni epoca ha il suo periodo storico - economico - sociale contraddistinto da particolari avvenimenti, la nostra ha il privilegio di essere  l’epoca dell’era moderna, con la sua democrazia e la sua civiltà che si é faticosamente conquistata nel corso dei temp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Nella facciata principale del palazzo si possono tuttora osservare, come abbiamo fatto noi, altri due severi simboli della giustizia veneta: il primo é l’anello al quale venivano fissate le catene della berlina, dove il prigioniero incatenato poteva essere schernito da ogni passante, mentre una tetra epigrafe é scolpita sulla lapide in pietà infissa sopra una mensola </w:t>
      </w:r>
      <w:r>
        <w:rPr>
          <w:b/>
          <w:bCs/>
          <w:i/>
          <w:iCs/>
        </w:rPr>
        <w:t>“SISTE VIATOR LEGE ET DISCE FUNEST. RUM CAPITA REPONUBTUR</w:t>
      </w:r>
      <w:r>
        <w:rPr>
          <w:sz w:val="28"/>
          <w:szCs w:val="28"/>
        </w:rPr>
        <w:t>” , che tradotta in italiano, significa: “ Fermati viandante, leggi ed impara, sopra questa pietra venivano deposte le teste dei bandi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ecchia prigione fu in seguito adibita a deposito del Monte di Pietà istituito nell’anno 1602 del celebre medico Gregorio Morelli, che visse a Viminore dopo aver esercitato la professione anche presso la corte imperiale di Vien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finestrelle delle nuove prigioni danno sull’atrio d’entrata al Palazzo dal quale per una scala in pietra si accede allo stupendo salone delle udienze ultimato al termine del XVI secolo, nel quale Lino Giudici, ci ha ricevuti e nel accomiatarsi,   ha consegnato ad ognuno di noi una cartella contenente accenni storici del paese e della magnifica Valle.</w:t>
      </w:r>
    </w:p>
    <w:p>
      <w:pPr>
        <w:pStyle w:val="Testonormale"/>
        <w:tabs>
          <w:tab w:val="clear" w:pos="708"/>
          <w:tab w:val="center" w:pos="567" w:leader="none"/>
          <w:tab w:val="center" w:pos="3685" w:leader="none"/>
          <w:tab w:val="center" w:pos="9071" w:leader="none"/>
          <w:tab w:val="left" w:pos="12756" w:leader="none"/>
        </w:tabs>
        <w:rPr/>
      </w:pPr>
      <w:r>
        <w:rPr>
          <w:sz w:val="28"/>
          <w:szCs w:val="28"/>
        </w:rPr>
        <w:t>Prima di  uscire da quella magnifica sala Consiliare, Adriana, mi ha fatto notare l’imponente  camino in pietra di Sarnico che troneggia sul fondo del salone e che presenta sull’architrave la scritta “</w:t>
      </w:r>
      <w:r>
        <w:rPr>
          <w:b/>
          <w:bCs/>
          <w:i/>
          <w:iCs/>
          <w:sz w:val="28"/>
          <w:szCs w:val="28"/>
        </w:rPr>
        <w:t xml:space="preserve"> Syllano Licino Juriscons ( ultus) preatore - 1594”</w:t>
      </w:r>
      <w:r>
        <w:rPr>
          <w:sz w:val="28"/>
          <w:szCs w:val="28"/>
        </w:rPr>
        <w:t xml:space="preserve"> essendo dedicato al celebre giurista bergamasco che emanò la legge, tuttora in vigore, sulla proprietà del ceduo boschivo, decretando tra l’altro che il legname caduto sul terreno può essere raccolto da chiunque. Praticamente, é la stessa cosa che  capitò qui a Campitello, con la  Valle, della quale tutti ne siamo proprietari dopo dieci anni di residenz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b/>
          <w:bCs/>
        </w:rPr>
        <w:t>IL MUSEO FAUNISTICO</w:t>
      </w:r>
      <w:r>
        <w:rPr>
          <w:b/>
          <w:bCs/>
          <w:sz w:val="28"/>
          <w:szCs w:val="28"/>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Prima della visita al Palazzo Pretorio, la comitiva del Cai di Mantova, ha visitato il ricco Museo faunistico che</w:t>
      </w:r>
      <w:r>
        <w:rPr>
          <w:b/>
          <w:bCs/>
          <w:i/>
          <w:iCs/>
          <w:sz w:val="28"/>
          <w:szCs w:val="28"/>
        </w:rPr>
        <w:t>,</w:t>
      </w:r>
      <w:r>
        <w:rPr>
          <w:sz w:val="28"/>
          <w:szCs w:val="28"/>
        </w:rPr>
        <w:t xml:space="preserve"> in questi ultimi anni di apertura, ha raccolto innumerevoli consensi ed ha registrato una considerevole presenza di visitatori, comprese numerose scolaresche</w:t>
      </w:r>
      <w:r>
        <w:rPr>
          <w:b/>
          <w:bCs/>
          <w:i/>
          <w:iCs/>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useo occupa tre locali: nel primo, seguendo il percorso di visita, sono presenti la fauna tipica alpina e la stanziale che popolano la Valle di Scalve collocate in diorami che rappresentano le quattro stagioni; nel secondo é visibile la piccola fauna alpina e migratoria e nel terzo, a conclusione della visita, si possono ammirare gli anatidi europei.</w:t>
      </w:r>
    </w:p>
    <w:p>
      <w:pPr>
        <w:pStyle w:val="Testonormale"/>
        <w:tabs>
          <w:tab w:val="clear" w:pos="708"/>
          <w:tab w:val="center" w:pos="567" w:leader="none"/>
          <w:tab w:val="center" w:pos="3685" w:leader="none"/>
          <w:tab w:val="center" w:pos="9071" w:leader="none"/>
          <w:tab w:val="left" w:pos="12756" w:leader="none"/>
        </w:tabs>
        <w:rPr/>
      </w:pPr>
      <w:r>
        <w:rPr>
          <w:b/>
          <w:bCs/>
        </w:rPr>
        <w:t>LA CHIESA PARROCCHIALE</w:t>
      </w:r>
      <w:r>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er concludere la nostra visita in questo simpatico paese di montagna, mancava qualcosa, mancava la bellissima  chiesa parrocchiale. E’ un edificio veramente imponente, ideato e costruito dai maestri comacini della Val d’Intervi con contrafforti all’esterno e  secondo una solenne scansione dei ritmi all’interno. I lavori ebbero inizio nel 1694 e terminati nel  1702, consacrata il 29 agosto 1874 per mano del Vescovo Pier Luigi Speranza che la dedicò a S. Maria Assunta e a s. Pie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facciata é a due ordini raccordati con modiglioni ed ha un bellissimo portale con colonne cui sovrasta una madonna dei Calegrari di Brescia. (‘700).</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saputo che un buon numero delle tele e degli affreschi di cui é ricca si deve ad Enrico Albrici nativo di Vilminore. La pala centrale raffigurante l’Assunzione di Maria é di Giovanni Raggi, al quale sono anche attribuite le tre tele della vol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tri importanti dipinti su tela sono stati eseguiti dai pittori Francesco Cappella, Domenico Carpinoni, Antonio Paglia ecc. Sono presenti altri pregevoli manufatti lapidei come l’altare maggiore, che é fantoniano, l’altare di S. Caterina d’Alessandria: manufatti lignei come il pulpito (  intagliato nel 1611 per la pieve dal luganese Domenico Colomba e completato nel 1671 con le sette statuette scolpite da Carlo Ramus), il ricco capocielo, disegnato da D. Giovanni Albric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 xml:space="preserve">La nostra giornata escursionistica in Val di Scalve, non poteva terminare diversamente: infatti, come scrive il poeta: “ </w:t>
      </w:r>
      <w:r>
        <w:rPr>
          <w:b/>
          <w:bCs/>
          <w:i/>
          <w:iCs/>
          <w:sz w:val="28"/>
          <w:szCs w:val="28"/>
        </w:rPr>
        <w:t xml:space="preserve"> mentre la sera cala silenziosa tra i monti. I boschi d’abeti diventino neri, l’aria ed il cielo cambiano anch’essi colore, quasi per preparare una stupenda cornice all’alpe che sta raccogliendo l’ultimo bacio del sole”</w:t>
      </w:r>
      <w:r>
        <w:rPr>
          <w:sz w:val="28"/>
          <w:szCs w:val="28"/>
        </w:rPr>
        <w:t>.</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 xml:space="preserve">..... </w:t>
      </w:r>
      <w:r>
        <w:rPr>
          <w:b/>
          <w:bCs/>
          <w:i/>
          <w:iCs/>
          <w:sz w:val="28"/>
          <w:szCs w:val="28"/>
        </w:rPr>
        <w:t>Aprire il cuore  e gli occhi alla natura per ritrovare insieme la montagn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rPr>
      </w:pPr>
      <w:r>
        <w:rPr>
          <w:b/>
          <w:bCs/>
        </w:rPr>
        <w:t xml:space="preserve"> </w:t>
      </w:r>
      <w:r>
        <w:rPr>
          <w:b/>
          <w:bCs/>
        </w:rPr>
        <w:t xml:space="preserve">PELLEGRINAGGIO ALLA MADONNA </w:t>
      </w:r>
    </w:p>
    <w:p>
      <w:pPr>
        <w:pStyle w:val="Testonormale"/>
        <w:tabs>
          <w:tab w:val="clear" w:pos="708"/>
          <w:tab w:val="center" w:pos="567" w:leader="none"/>
          <w:tab w:val="center" w:pos="3685" w:leader="none"/>
          <w:tab w:val="center" w:pos="9071" w:leader="none"/>
          <w:tab w:val="left" w:pos="12756" w:leader="none"/>
        </w:tabs>
        <w:rPr>
          <w:b/>
          <w:b/>
          <w:bCs/>
        </w:rPr>
      </w:pPr>
      <w:r>
        <w:rPr>
          <w:b/>
          <w:bCs/>
        </w:rPr>
        <w:t>DEL CARMINE DI PADOVA.</w:t>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16 mag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ttino del 16 maggio, quando abbiamo aperto la finestra che da sul giardino, il cielo incominciava ad albeggiare e una leggera foschia fasciava i fossi, le case e le strade del piccolo villaggio di Campitello. Nella Piazza Garibaldi: una Piazza di nuova costruzione, che rispecchia le linee prospettiche di un disegno innovativo, era completamente vuota.  Era vuota perché oggi é giovedì, una giornata anomala per andare in gita turistica, mentre le   domeniche scorse a quell’ora, incominciava a popolarsi dei numerosi  mercantini che  si apprestavano a sistemare le loro bancarelle merceologiche. Si, perché, tutte le domeniche in Campitello, da data immemorabile, si svolge  il mercato settimanale e che richiama moltissime persone anche dai paesi limitrofi. Vedendo tutta quella gente eterogenea, che comprende elementi diversi di razza e di colore, che si muove tutta indaffarata, ti da la sensazione di vivere una giornata nei quartieri di Napoli o di un’altra città del Sud del Mediterraneo, ma se vogliamo, é anche una giornata d’incontro con gli amici. Per capire meglio l’essenza di questa diversità, vi invito a riflettere su un verbo, esistente nella lingua greca, che, non avendo corrispettivi in nessun’altra lingua, é di fatto intraducibile, a meno che non si voglia ricorrere a delle frasi complesse. Questo verbo é “ogorazein”.</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gorazein” vuol dire “ recarsi in piazza per vedere che si dice” e quindi parlare, comperare, vendere e incontrare gli amici; significa però anche uscire di casa senza un’idea precisa, gironzolare al sole d’estate e immersi nella nebbia d’inverno, trattenendosi al bar, per dare un’occhiata alla Gazzetta di Mantova, sorbire un buon caffè, fare due chiacchiere in attesa che si faccia ora di recarsi a messa e poi a pranzo, in altre parole “intalliarsi”, come si dice a Napoli e nelle città partenopee, ovvero attardarsi fino a diventare parte integrante di un magma umano fatto di gesti, di sguardi e di rumori. Come  scrive Luciano De Crescenzo, “ Agorazonta”, in particolare, é il participio di questo verbo e descrive il modo di camminare di colui che pratica l’ “agorazein”, e cioè il procedere lento, nel nostro caso fumare la pipa o con le mani dietro la schiena e su un percorso quasi mai rettilineo. Lo straniero che, per motivi di lavoro o di turismo, si trovasse di passaggio in un paese greco, sia esso Corinto o Pozzuoli, resterebbe molto stupito nel vedere un così folto numero di cittadini camminare su e giù per la strada, fermarsi ogni tre passi, discutere ad alta voce e ripartire per poi fermarsi di nuovo. Ma noi, non siamo a Corinto e neppure a Napoli o a Pozzuolo, ma siamo  in Lombardia e precisamente a Campitello, che se lo vogliamo o no, sta diventando un centro multi etnico, ove ci sono altri usi e costumi e dove la vita scorre diversamente che nella Magna Grecia, oppure a Napoli o nel Sud d’Ital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divagazione o digressione come dir si voglia rispetto all’argomento, ritorniamo a parlare della nostra escursione nella Città di Padova. Davanti alla chiesa parrocchiale, c’era il pullman e un gruppetto di partecipanti che discutevano del più e del meno.  Dalle stradine laterali e dalla Piazza G. Garibaldi, (ex piazza Sigulina) insonnoliti ed in piccoli gruppetti, si avvicinavano  a passo lento verso il luogo di partenza. Alle ore 7 precise, come previsto dal programma, il torpedone  si apprestava  alla partenza.  All’ultimo minuto, dalla porta della canonica, é uscito Don  Enrico Castiglione, il parroco della nostra parrocchia, che ci ha guidato in questa escursione, che infondo non é stata una vera escursione, ma un raduno spirituale per  noi della “Terza e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meraviglioso osservate la campagna padana alle prime luci del giorno, con i suoi filari di pioppi, i fossati e i campi  seminati, col contorno lontano lontano delle Alpi e degli Alpennini che serve a fondere insensibilmente l’immensità verde del piano con l’immensità azzurra del cielo. Il Monte Baldo, é stato il primo ad essere baciato dal sole di maggio, e sotto quella luce, mostrava le sue bellezze naturali, che poco prima erano nascoste  dai misteriosi veli della natura  e dalla luce poco diffusa delle prime ore del matt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entre il grosso torpedone viaggiava ad andatura turistica sull’Autostrada verso Verona, alcuni degli amici Campitellesi chiacchieravano, mentre altri sonnecchiavano, mentre noi , come al solito, eravamo intenti ad osservare il paesaggio. Possiamo dire, che ovunque é bellezza di fertili campi ben avviati al par di giardini e subito si scorge come l’agricoltura sia la principale fonte del benessere; ma qua e là sono sparse anche l’opera dell’umano ingeg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bito dopo Mantova, abbiamo ammirato le risaie specchianti, che in un certo senso, ci hanno fatto rammentare la Lomellina ed il Monferrato, luoghi da noi noti dai quali  conserviamo un caro ricordo. “Uno chiude dietro di sé il piccolo cancello della mera fanciullezza - come scrive Joseph Conrad -  ed entra in un giardino incantato. Là perfino le ombre splendono di promesse. Ogni svolta del sentiero ha una sua seduzione. E non perché sia una terra ignota. Si sa bene che tutta l’umanità ha percorso quella strada. Ma si é attratti dall’incanto dell’esperienza universale da cui si attende di trovare una sensazione singolare o personale: un po' di se stess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va avanti, allegri e frementi, riconoscendo il bene e il male insieme - le rose e le spine, come si dice - la variopinta sorte comune che offre tante possibilità a chi la merita o, forse, a chi ha fortuna. Si, uno va avanti e il tempo pure va avanti, finché ci si scorge di fronte una linea d’ombra che ci avverte di dover lasciare alle spalle anche la regione della prima gioventù.</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esto é il periodo della vita che può portare ai momenti ai quali abbiamo  accennato. Quali momenti? Momenti di tedio, di stanchezza, di scontento, di sofferenza dopo una lunga e disastrosa guerra mondiale. Momenti d’irriflessione. Da questi luoghi, se vogliamo puntualizzare, é  maturata l’idea ed ha  avuto inizio la nostra lunga carriera militare, sotto le grandi ali dell’aquila turrita, che ha dimostrato sempre ed ovunque, una grande fierezza e nobiltà, tanto che a questa nobile istituzione, giustamente, le é stato attribuito l’appellativo di Arma benemeri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entottantasette anni, di storia e di cronaca, densi di gloria, di illusioni, di severe realtà, di dolori, di entusiasmi. Oggi, é la quarta potenza militare del nostro meraviglioso Paese. Possiamo dire, senza alcun timore, e di questo ne siamo orgogliosi, di aver servito con onore per oltre 40 anni di onorato servizio questa grande famiglia, che é l’Arma dei Carabinieri, per il bene della nostra Italia. Inoltre,  possiamo dire, con un certo orgoglio, che la divisa da maresciallo e gli alamari argentati, ci sono rimasti cuciti a doppio filo sulla nostra pel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A Verona, abbiamo imboccato l’Autostrada Serenissima, percorrendo un  paesaggio meraviglioso, diverso da quello padano, perché qui incominciano le verdi e lenti propaggini di quei monti Berici nati per essere sfondo alle arcadie di Francesco Zuccarelli non meno che alle olimpiche architetture di Andrea Palladio. Ma noi oggi, non andiamo a Vicenza, ma  a Padova, nella città del Santo, come la chiamano i padovan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cco, siamo giunti  a Padova, dove scopriamo insieme ai nostri amici della cosiddetta “Terza età” di Campitello,  la Città  e la Basilica di S. Antonio: uno dei più famosi santuari d’Italia.  Questa bella città del Veneto centrale, é situata sul Bacchiglione. E’ conosciuta pure, oltre alla Basilica di S. Antonio, per  la statua equestre di Donatello, che campeggia in mezzo alla Piazza, di fronte alla Basilica, dedicata a Erasmo Gattamelata da Narmi, detto il ( ci. 1370 - Padova 1443), capitano di ventura al servizio di Venezia, che combatté contro i Milanesi: sconfisse Nicolò Piccinino a Tenno ( 1439),  riconquistò Verona occupata dai Visconti. La Scuola del Santo ( dipinti del Tiziano). L’Oratorio di S. Giorgio. Il Museo civico.  L’Orto botanico ( il più antico d’Europa). La Basilica di S. Caterina.  La Chiesa degli Eremitani e l’antichissima Università, ove ebbero cattedra Pietro d’Abano, Galilei e Morga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programma c’era compresa la visita alla Cappella degli Scrovegni, ma per questione di orari e di prenotazione, non é stato possibile visitarla. Proseguendo nella nostra visita in questi luoghi sacri e storici, qualcuno del gruppo, che non ricordo chi fosse, mi ha domandato, ma chi erano gli Scrovegni? Gli Scrovegni, era una potente famiglia  della nobiltà padovana. La storia ci dice che, partecipò alle contese cittadine ora a fianco ora contro i Carraresi. Enrico Scrovegni (m. dopo il 1336), fece decorare da Giotto la famosa cappella nell’Arena di Padova, detta Cappella degli Scrovegni ( con i celebri affreschi di Giotto), che recentemente, dopo un lungo restauro, é stata aperta al pubblico.  Questa Cappella, non era inclusa nel nostro itinerario, e dietro nostro suggerimento, Don Enrico, si é preoccupato di prenotarla, ma come abbiamo detto sopra, non é stato possibile. Vuol dire che la prossima volta che capitiamo a Padova, andremo a visitare questo gioiello della pittura italian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GIOTTO E LA SUA PIT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comprendere la pittura  di Giotto, dobbiamo fare un passo indietro nel tempo, dobbiamo risalire alle origini dell’arte figurativa che nasce in un’epoca molto remota, con le prime immagini di animali graffite e dipinte sulle volte delle grotte  naturali. Con esse l’uomo primitivo comunicava, in modo immediato ed essenziale, le proprie necessità materiali e spirituali in una serie di figurazioni intensamente espressive ed emotivamente coinvolg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ricerca, di sintesi, che faccia appello ai bisogni spirituali più elementari e, conseguentemente più universali dell’uomo, diviene consapevole con l’avvento della storia. Nelle loro molteplici espressioni formali, le grandiose effigi Sumeriche, Assiro - Babilonesi, Egizie, Fenicie e Gretesi ci trasmettono, tramite lo spirito della  civiltà a cui esse partecipano, un messaggio più profondo che ricollega il presente al passato  e lo proietta nel futuro. La cultura Greca con la sua ricerca nell’assoluto  nella perfezione e le colossali statue ed architetture Romane, non si discostano dalle stilizzatissime icone Bizantine  nel tentativo di trasmettere ai posteri la nostra capacità di percepire e fruire dell’eredità spirituale che esse ci trasmettono. La ricerca dell’unità nella pluralità unisce spiritualmente Giotto a Michelangelo e Leonardo da Vinci, come pure ai grandi pittori e scultori Barocc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bbene usino tecniche diverse, adeguate al momento in cui vivono, questi grandi artisti ci suggeriscono una chiave di lettura che non si sofferma su ciò che l’episodio racconta, bensì su ciò che esso evoca e suscita nel fruitore emozioni legate alla sua esperienza di vita, che si allargano in esperienze universali,  e che rispondono a profonde esigenze interiori. L’opera figurativa del ‘900, nella scomposizione e ricomposizione appartenente  arbitraria di immagini, nell’annullamento completo della figura in un’astrazione di luci e colori, nelle molteplici manifestazioni a volte di difficile interpretazione, può apparire inusuale ad una lettura superficiale. Essa non deve essere analizzata rapportandola a ciò che essa rappresenta, poiché la sua natura simbolica esula da qualsiasi precisa defini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ssa deve essere fruita e goduta in modo istintivo, lasciando che le emozioni e sensazioni che essa sprigiona si impossessino di noi  e ci conducono ad una lettura intuitiva del messag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Giotto  proviene dalla scuola di Cimabue che gli trasmise il gusto per la ricerca plastica e volumetrica, operò fino in fondo il distacco della tradizione bizantineggiante, contrapponendo alle astratte idealizzazioni che le erano proprie la sofferta umanità delle sue figure, costruite con una essenzialità di mezzi pittorici che é perimenti lontana dal decoratissimo delle scuole goticheggianti. Le sue opere, oltre a quelle della Cappella degli Scrovegni, che avremmo dovuto visitare  oggi per la prima volta, le abbiamo ammirate ad Assisi, nella chiesa superiore, a Firenze a S. Maria Novella, a Madonna d’Ognissanti, agli Uffizi; affreschi con Storie della Madonna e del Cristo e il Giudizio universale (1303 - 1350), a Santa croce e alla Cappella Bardi. Come architetto, ideò il campanile di S. Maria del Fiore di Firenze e ne iniziò la costru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st’antica e nello stesso tempo moderna città, che conserva le strutture, le Piazze, i portici, i palazzi e i bellissimi monumenti, é l’antica Patavium, alleata di Roma dal sec. III a .C., ne divenne municipio nel 49 a. C. Libero Comune (sec.XII), passò sotto la signoria di Ezzelino III da Romano (1237- 56) e poi ( sec. XIV) dei Carrara. Nel 1405 passò alla Repubblica Veneta. Interamente pianeggiante, se si eccettuano i rilievi dei Colli Euganei ad W. Ben irrigata dai fiumi ( Brenta, Astico ecc) e da  una fitta canalizzazione si presta ad un’intensa agricol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ppena giunti  nella città di Padova, abbiamo visitato la Basilica di S. Antonio: uno dei più famosi santuari d’Italia. Venne eretta in forme romanico - gotico fra il 1232 e la metà del ‘300 per custodire la tomba di S, Antonio da Padova ( nato a Lisbona il 1195 e morto a Padova, all’Arcella, nel 1231. Sull’altare maggiore vi sono bronzi di Donatello. Nel transetto a sinistra é la cappella di S. Antonio costruita nel 1500 e contornata da bassorilievi marmorei di famosi scultori come Lombardo e Sansovino che descrivono fatti della vita del santo. Nel transetto a destra si nota la bellissima cappella decorata da affreschi di Giusto De’ Menabuoi ( lo stesso pittore che dipinse il Battistero di Pad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 basilica, con in testa al gruppo dei Campitellesi, vi era il nostro parroco Don Enrico, che ci ha condotti a visitare il Museo da poco istituito, ai Chiostri ( ses.XIII . XV), al negozio ( libri e ricord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Abbiamo scoperto , che  Don Enrico, oltre ad essere un sacerdote  all’avanguardia, con le sue innovazioni nella celebrazione della S. Messa domenicale,  e poi, ha un particolare ascendente derivante da spiccate doti personali: é una persona dotata di carisma, non solo con i giovani che gli fanno corona, ma con tutti i parrocchiani di Campitelo. In queste poche escursioni che abbiamo effettuato con lui, possiamo dire, che é una  brava persona  e una guida turistica sufficientemente prepara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lasciare il tempio del Santo, abbiamo piegato il ginocchio davanti alla tomba di S. Antonio per devozione, recitando una preghiera personale, una preghiera semplice, come sappiamo dirla noi  anziani della così detta “ terza età”:</w:t>
      </w:r>
    </w:p>
    <w:p>
      <w:pPr>
        <w:pStyle w:val="Testonormale"/>
        <w:tabs>
          <w:tab w:val="clear" w:pos="708"/>
          <w:tab w:val="center" w:pos="567" w:leader="none"/>
          <w:tab w:val="center" w:pos="3685" w:leader="none"/>
          <w:tab w:val="center" w:pos="9071" w:leader="none"/>
          <w:tab w:val="left" w:pos="12756" w:leader="none"/>
        </w:tabs>
        <w:rPr>
          <w:i/>
          <w:i/>
          <w:iCs/>
          <w:sz w:val="32"/>
          <w:szCs w:val="32"/>
        </w:rPr>
      </w:pPr>
      <w:r>
        <w:rPr>
          <w:i/>
          <w:iCs/>
          <w:sz w:val="32"/>
          <w:szCs w:val="32"/>
        </w:rPr>
        <w:t>Preghiera rivolta a Maria, nostra Mad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iamo a maggio, il mese più bello per la natura in fiore e perché dedicato a Maria, la Madre che, per la sua intima partecipazione alla storia della salvezza, interviene efficacemente per salvare tutti coloro che la invocano con animo retto. “ Con la sua materna carità si prende cura dei fratelli del Figlio suo ancora pellegrinanti e posti in mezzo a pericoli e affanni, fino a che non siano condotti nella patria beata” (LG 6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il ritmo frenetico del nostro vivere quotidiano, le molte preoccupazioni, le delusioni e gli insuccessi, i diversi modi di pensare e di agire intorno a noi ci fanno avvertire spesso un profondo senso di disorientamento e di dispersione, ci fanno sentire disuniti nel nostro intimo, creano in noi una sensazione di insicurezza, talvolta di inutilità, di scoraggiamento e di paura. E’ facile in questi momenti smarrire i senso di quanto viviamo e facciamo, può subentrare un vivere rassegnato o superficiale, un vivere alla giornata, come si sul dire. Ma é giusto rinunciare a trovare un senso più grande alla nostra vita e a ogni istante della nostra esistenza? Non solo noi della “ terza età”, che siamo qui giunti dai nostri villaggi padani in pellegrinaggio, ma tutti siamo in balia di avvenimenti e situazioni, oppure possiamo riscoprire nuovi modi di speranza e nuove energie di vita per essere ancora protagonisti della nostra storia? In questo mese di maggio con Maria di Nazaret ciascuno di noi può avere, nella fede, la certezza di essere dentro un disegno di salvezza e di realizzazione piena, fondata sulla fedeltà e sull’amore di Dio. Per questo é importante lasciare illuminare la nostra vita e le situazioni che viviamo dalla parola di D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bito dopo questo momento di preghiera e di riflessione, ci siamo trasferiti  per la visita a Santa Giustina ( patrona di Padova): grandiosa costruzione del 1500 dalla nuda facciata sormontata da 8 cupole. Nell’abside: il coro intagliato del 1566 e grande pala del Veronese col martirio di Santa Giust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e ore 11.00, abbiamo visitato il “Duomo ( sec. XVI) con interno maestoso su poderosi pilastri. Recentemente é stata risistemata tutta l’area del presbiterio secondo i nuovi criteri della liturgia, opera dello scultore moderno Vangi, che merita di essere ammirata per la sua audacia innovativa e finezza artist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nesso al Duomo  vi é il Battistero ( sec XIII.) A pianta quadrata con ampia cupola cilindrica, tutto ricoperto di un ciclo di affreschi di Giusto De’ Menabuoi, che per questioni di orario non abbiamo potuto visitar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IL MUSEO DIOCES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useo Diocesano é allestito nei prestigiosi ambienti del Palazzo Vescovile e si sviluppa su una superficie di oltre duemila metri quadrati. Il Museo raccoglie preziose opere di pittura, scultura, oreficeria, codici e incunaboli, paramenti sacri provenienti dal territorio della Dicesi di Padova. Abbiamo  potuto ammirare, esposti in questi spazi secondo criteri cronologici e per sezioni, le opere che testimoniano la ricchezza culturale, la sensibilità artistica e la profonda fede della Chiesa padovana dai secoli immediatamente anteriori al Mille fino ai giorni  nos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ercorso espositivo si apre con due preziosi oggetti provenienti dal Tesoro della Cattedrale: un calamaio trasformato, come ci ha spiegato la nostra simpatica guida: una giovane signora con una grande preparazione culturale ed artistica, in crismino ( sec. IX) e una formella in steatite con Cristo benedicente ( sec.XI). Risalgono al XIII secolo la croce processionale ( 1228) e la preziosa coperta di Evangeliario proveniente dalla Collegiata di santa Giustina di Monselic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e sale del Belvedere sono presente opere dei secoli XIV e XV che testimoniano la vivacità culturale e artistica della città e del territorio. Tra le opere pittoriche di particolare interesse il ciclo con le storie di san Sebastiano realizzato nel 1367 dal pittore veneziano Nicoletto Semitecolo, collaboratore di Guariento a Padova; e le tavole di Giorgio Schiavone provenienti dalla chiesa di San Francesco Grande di Padova; tra la produzione orafa spicca il grande reliquiario della Croce ( 1435 - 1453).</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e sale del Seicento e Settecento, secoli in cui le chiese si rinnovano nelle forme architettoniche e nell’arredo sacro, dalle suppellettili ai parati, sono esposte le opere degli artisti attivi nel territorio quali la famiglia di scultori Bonazza, Giambattista Tiepolo con il figlio Giandomenico e Angelo Scarabello, orafo di Este presente a Padova con la sua botte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ammirato inoltre e  con grande interesse la sala di San Gregorio Barbarico, i codici e gli incunaboli della Biblioteca. Tra questi ricordiamo i libri liturgici della Cattedrale e le opere manoscritte e a stampa accuratamente miniate provenienti dalle biblioteche rinascimentali dei vescovi Zeno e Borazz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Palazzo Vescovile si trovano anche le prigioni, che non abbiamo potuto visitare per mancanza di tempo, ma la nostra guida ci ha fatto un piccolo cenno: “ Trattasi un complesso di celle, formatosi almeno dal trecento, che risulta costituito da quattro piccoli ambienti: due interni e due rivolti verso il cortile. Sulle pareti si conservano iscrizioni eseguite dai reclusi con il fumo delle candele o con coc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urante la strada che ci ha condotti alla “ Casa del Pellegrino”, che sorge accanto alla Basilica del Santo, dove abbiamo pranzato, ci siamo fermati per ammirare la bella struttura del Palazzo della Ragione, che é a forma rettangolare, cinta da logge trecentesc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e ore 15 circa, abbiamo visitato la chiesa di Santa Maria del Carmine, luogo della celebrazione odierna con il nostro Vescovo. Prima di parlare della  celebrazione eucaristica celebrata da Sua Eccellenza, il Vescovo Caporello di Mantova,  con i sacerdoti della  varie parrocchie del mantovano e con i gruppi parrocchiali della terza età, vogliamo spendere due parole su questa bellissima chiesa: fu costruita all’inizio del XVI secolo su disegno di Lorenzo da Bologna, ha la sua facciata incompiuta, come certe chiese che abbiamo visto  nella bellissima Firenze, e conserva l’abside gotica; nell’interno, ha un’unica grande navata, fastosa decorazione architettonica nella parte absidale e sagrestia rinascimentale sempre di Lorenzo da Bologna. Accanto a questa chiesa, sorge la Scuola del Carmine, edificata nel sec. XIV e tutta decorata all’interno di affreschi con storie di Cristo e di Mario di pittori veneti del sec. XVI ( G. Campagnola Girolamo del Santo e al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sto di oggi, é il secondo  pellegrinaggio dedicato a tutti quelli della “terza età” della diocesi di Mantova, che noi abbiamo partecipato. Il primo raduno si é svolto l’anno scorso al Santuario della Colomba, in provincia di Pavia, mentre quello di oggi, ci ha visti numerosi qui a Padova, nel Santuario della Madonna del  Carm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con numerose persone anziane come noi, abbiamo compreso che alcune di esse hanno una grandissima memoria. Ricordano le poesie, le date storiche studiate nelle scuole elementari o in quelle medie. Fra questa massa eterogenea, che differisce per genere, qualità o altro, e che comprende  elementi diversi tra loro per estrazione sociale, non abbiamo notato una grande diversità, anzi, se vogliamo, la diversità esiste. Un grande scrittore ha detto: “ Noi, camminiamo su di un tappeto di foglie morte, dove è sepolta la nostra storia e le radici del  nostro passato prossimo, quindi ricordiamo il passato ed ignoriamo spesso il pres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che cosa dipendono queste differenze? Da capacità innate, da fattori genetici? In minima parte. La vera, profonda causa delle differenze di memoria sta nei nostri interessi e nel modo in cui impariamo. Il sociologo Francesco Alberoni, così scrive: “ Noi ricordiamo le cose che consideriamo importanti, vitali e che vogliamo ricordare per sempre. Dimentichiamo quelle che non ci sembrano essenziali e che debbiamo usare solo un mom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ella diffusione della scrittura, la gente ricordava tutto a memoria. Ricordo che nelle lunghe sere d’inverno, quando tutta la famiglia era riunita attorno al focolare, mia zia Cristina, che era analfabeta, ci raccontava interi poemi, per esempio, come quelli omerici, per averli appresi nella sua fanciullezza da altre persone che li leggevano o li raccontavano. Se andiamo ad analizzare questo principio della memoria, riscontriamo che i libri sacri indiani sono stati conservati in questo modo per almeno mille anni. Il Corano, nei primi tempi, é stato trasmesso oralmente. Ma anche il greco citava a memoria l’Odissea e il fiorentino La Divina Commedia. Lo stesso faceva l’ebreo osservante con il Talmud, il protestante con la Bibb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a scuola i ragazzi non imparano più nulla a memoria, come ci spiega nostra figlia Tiziana, che da molti anni insegna alle scuole elementari. Ma anche il testo lo dimenticano subito perché materie come la matematica, la storia o la filosofia, non le sentono importanti, essenziali per la loro mente per  ricordare per sempre. Le tengono in memoria per il momento della interrogazione, poi le lasciano scivolare via, come le facce incontrate a un ricevimento, o ai paesaggi osservati passando in tre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questo il motivo per cui, arrivati all’università, hanno dimenticato quasi tutta la matematica, la storia, la letteratura studiate negli anni precedenti. Ricordano solo ciò che li ha impressionati veramente: le canzoni, il nome dei cantanti, gli sport, il nome dei campioni sportivi, i personaggi del mondo dello spettacolo, le marche dei prodotti che comperano per il loro tempo lib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sociologo  Alessandro Cavalli, ha dimostrato che l’ultima generazione europea ha perso il senso del futuro e del progetto. Perciò ha perso anche il senso del passato. Vive nel presente. Per duemila cinquecento anni l’Occidente ha costruito la sua civiltà sullo slancio verso il domani, sulla speranza. Ha sentito la storia come un vettore proteso verso l’alto, verso una meta infinita. Scrutava il passato per plasmare il futuro. Lottava per realizzare una vita infinitamente più giusta, più nobile, più pura. Forse questa spinta si é interrotta. La nostra civiltà - continua  il sociologo F. Alberoni - giunta ad un apogeo, ha incominciato il decl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Occidente resta potente, domina il mondo con la sua tecnica e la sua economia. Ma ha perso la potenza spirituale delle origini, il fuoco che accendeva gli animi e dava loro una meta. Quando ogni individuo considerava la sua vita un difficile viaggio alla ricerca dell’assoluto. Perfino nell’am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o nostro tempo tecnologico e consumistico, abbiamo compreso che le nuove generazioni non hanno la forza per valorizzare e far crescere nulla.</w:t>
      </w:r>
    </w:p>
    <w:p>
      <w:pPr>
        <w:pStyle w:val="Testonormale"/>
        <w:tabs>
          <w:tab w:val="clear" w:pos="708"/>
          <w:tab w:val="center" w:pos="567" w:leader="none"/>
          <w:tab w:val="center" w:pos="3685" w:leader="none"/>
          <w:tab w:val="center" w:pos="9071" w:leader="none"/>
          <w:tab w:val="left" w:pos="12756" w:leader="none"/>
        </w:tabs>
        <w:rPr/>
      </w:pPr>
      <w:r>
        <w:rPr>
          <w:b/>
          <w:bCs/>
          <w:i/>
          <w:iCs/>
          <w:sz w:val="32"/>
          <w:szCs w:val="32"/>
        </w:rPr>
        <w:t>La sofferenza dell’uomo contemporaneo</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sservando la moltitudine  di persone come noi della terza età, che sono intervenute a questo convegno - pellegrinaggio della fede, in questo  raduno spirituale di Padova, abbiamo notato gente gagliarda e gente sofferente per gli acciacchi. Vedendo tutto questo, ci é venuto di pensare al dolore fisico,  perché il dolore fisico non si può comunicare agli altri, ma si può intuire. Nel passato la gente si lamentava e persino piangeva. Il cristianesimo dava voce e significato alla sofferenza attraverso la passione di Cristo, il Calvario, la crocifissione. La rappresentava nelle torture e nella morte dei martiri e dei santi. Questa testimonianza, l’abbiamo osservata anche oggi, in questo tempio della fede, dove é raffigurata sui numerosi quadri che mostrano il dolore, lo strazio, il lam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vece negli innumerevoli film e telefilm sugli ospedali, si vedono ammalati, interventi chirurgici, si vede l’angoscia dei parenti, si vedono i medici che corrono a salvare vite umane. Ma non viene mai rappresentata la sofferenza fisica. Forse vogliamo dimenticare che, nonostante i suoi progressi, la medicina ha poche risorse nella terapia del dolore. Tant’è vero che, nei casi estremi, ricorre ancora a farmaci antichi come i prodotti dell’opp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risultato é una nuova morale, come scrivono i sociologi Cavalli e Alberoni, una nuova etichetta, che impone di soffrire in silenzio, di non disturbare gli altri con storie dei propri dolori fisi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può parlare di quelli spirituali, si può cercare consolazione nella comprensione degli amici per le sofferenze amorose, si può piangere per l’incomprensione dei figli e per il loro egoismo, per una cattiveria dell’amico più caro o del capufficio. Ma non per la spaventosa sofferenza di una sciatica. Molti di queste persone, che sono sedute davanti a noi, in questo momento di riflessione e di preghiera, si rivolgono  direttamente al Signore. Le parole del Vescovo Caporello nella sua omelia, sono state parole di profonda fede e soprattutto di incoraggiamento a continuare ad avere fiducia in noi stessi e nella preghiera. Perché, solo con la preghiera e la fiducia, ognuno di noi, po' ritrovare la serenità dello spirit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i/>
          <w:i/>
          <w:iCs/>
          <w:sz w:val="22"/>
          <w:szCs w:val="22"/>
        </w:rPr>
      </w:pPr>
      <w:r>
        <w:rPr>
          <w:b/>
          <w:bCs/>
          <w:i/>
          <w:iCs/>
          <w:sz w:val="22"/>
          <w:szCs w:val="22"/>
        </w:rPr>
        <w:t>PADRE DAVID MARIA TUROLDO:</w:t>
      </w:r>
    </w:p>
    <w:p>
      <w:pPr>
        <w:pStyle w:val="Testonormale"/>
        <w:tabs>
          <w:tab w:val="clear" w:pos="708"/>
          <w:tab w:val="center" w:pos="567" w:leader="none"/>
          <w:tab w:val="center" w:pos="3685" w:leader="none"/>
          <w:tab w:val="center" w:pos="9071" w:leader="none"/>
          <w:tab w:val="left" w:pos="12756" w:leader="none"/>
        </w:tabs>
        <w:rPr/>
      </w:pPr>
      <w:r>
        <w:rPr>
          <w:b/>
          <w:bCs/>
          <w:i/>
          <w:iCs/>
          <w:sz w:val="22"/>
          <w:szCs w:val="22"/>
        </w:rPr>
        <w:t>UN GRANDE UOMO DELLA SOFFERENZA</w:t>
      </w:r>
      <w:r>
        <w:rPr>
          <w:sz w:val="28"/>
          <w:szCs w:val="28"/>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Dall’omelia del Vescovo Caporello, ci  viene in mente  “la parola poetica in difesa degli ultimi” di Padre David Maria Turoldo. Egli, ha così scritto: “ Non é importante che la parola sia perfettamente levigata ma che aderisca alla realtà della condizione umana, che non tradisca insomma la verità dell’uomo. In una delle sue raccolte più significative,</w:t>
      </w:r>
      <w:r>
        <w:rPr>
          <w:b/>
          <w:bCs/>
          <w:i/>
          <w:iCs/>
          <w:sz w:val="28"/>
          <w:szCs w:val="28"/>
        </w:rPr>
        <w:t xml:space="preserve"> Nel segno del Tau</w:t>
      </w:r>
      <w:r>
        <w:rPr>
          <w:sz w:val="28"/>
          <w:szCs w:val="28"/>
        </w:rPr>
        <w:t>, del 1988, il poeta, dopo di aver lamentato di non aver saputo lodare in modo adeguato la divinità, così come hanno fatto certi grandi musicisti del passato, rivendica il dovere morale dell’umanità ( anche nel dire) e l’assoluta poeticità di una parola povera ma autentica. Noi anziani, oggi più che mai, abbiamo bisogno di quella parola povera ma autentica, per elevare la nostra mente  e il nostro spirito religioso. Scrive dunque padre Turoldo:  “Signore// ma da me avrai appena/ rudi versi: stanze di versi degni della mia/ miseria d’origine.// Ad altri (...) Celebrare il favoloso corteo: // ma la madre mia contadina/ del paese usava dirmi: Figlio// sono cose troppo grandi per no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oesia di Turoldo non é mai puro esercizio retorico. E’, certo, una realtà simbolica, enigmatica, alata, che presuppone però un’altra realtà, quella della storia, aspra, dolorosa, talvolta sanguinante. La sua parola, ha scritto uno  dei suoi interpreti più acuti, Andrea Zanzotto, “ deve sentirsi vera anche come forza tra le forze caotiche del mondo, di questo mondo cui deve in qualche modo “ giovare”. C’è in essa, quindi, un insegnamento e, prima ancora dell’insegnamento, il senso del potere e dover mettersi al suo livello, a livello del suo dolore. E a questo punto appare un sentimento d’impotenza che si fa strada inevitabilmente perché collegato al male di tutti i tempi ed a quello orribile dei nostri temp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Ricordo una frase bellissima di Padre Turoldo, con la quale  era solito concludere il suo sermone televisivo,   annunciando   la buona novella, con quel sorriso enigmatico che non  lasciava trasparire il dolore e la sofferenza, ma il buon umore e i buoni principi:  </w:t>
      </w:r>
      <w:r>
        <w:rPr>
          <w:b/>
          <w:bCs/>
          <w:i/>
          <w:iCs/>
          <w:sz w:val="28"/>
          <w:szCs w:val="28"/>
        </w:rPr>
        <w:t>“Ricordatevi o miei cari fratelli, che domani é una giornata meravigliosa, una giornata piena di vita e di speranza, una giornata che nossun ha ancora mai vissuto, ecco perché, é</w:t>
      </w:r>
      <w:r>
        <w:rPr>
          <w:sz w:val="28"/>
          <w:szCs w:val="28"/>
        </w:rPr>
        <w:t xml:space="preserve"> </w:t>
      </w:r>
      <w:r>
        <w:rPr>
          <w:b/>
          <w:bCs/>
          <w:i/>
          <w:iCs/>
          <w:sz w:val="28"/>
          <w:szCs w:val="28"/>
        </w:rPr>
        <w:t>meravigliosa e  degna di essere vissuta”.</w:t>
      </w:r>
      <w:r>
        <w:rPr>
          <w:sz w:val="28"/>
          <w:szCs w:val="28"/>
        </w:rPr>
        <w:t xml:space="preserve"> Terminava sempre con la solita frase,  che ormai é passata alla storia: </w:t>
      </w:r>
      <w:r>
        <w:rPr>
          <w:b/>
          <w:bCs/>
          <w:i/>
          <w:iCs/>
          <w:sz w:val="28"/>
          <w:szCs w:val="28"/>
        </w:rPr>
        <w:t xml:space="preserve">“ Pace e bene a tutti”! </w:t>
      </w: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b/>
          <w:bCs/>
          <w:i/>
          <w:iCs/>
        </w:rPr>
        <w:t>IL BINOMIO TUROLDIANO: “ PENSIERO E FEDE</w:t>
      </w:r>
      <w:r>
        <w:rPr>
          <w:b/>
          <w:bCs/>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Ci siamo più volte domandati, ma chi era padre  David Maria Turoldo?  Era un umile frate che predicava ai fedeli  dal piccolo schermo della televisione, la Sacra Scrittura o altri argomenti di carattere religiosi, ma spesso si soffermava su argomenti della vita di ogni giorno. Ma  oltre che un predicatore, era un poeta autentico, attento alle suggestioni della parola, ma mai disponibile a porre in secondo piano il perseguimento della verità, l’impegno civile e il dovere della denuncia; soltanto adesso, a dieci anni della scomparsa, si configura come una delle voci più significative del Novecent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gli é stato definito dalla critica: “ un poeta religioso del Novecento, in un contesto in cui “ religioso” é assunto come sinonimo di credente e, più ancora, di aderente a una religione specifica, che nel caso in questione é la cattolica. Allo stesso modo, se questo dire avesse un senso, potremmo affermare che Alessandro Manzoni é un poeta religioso dell’Ottocento o che Giacomo Leopardi é un poeta ateo dell’Ottoc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forse bisognerebbe approfondire il concetto di religiosità, ma noi non siamo teologi e neppure studiosi di teologia, di quella dottrina che si occupa della divinità e della religione, ma semplici osservanti: cattolico praticante. Se così fosse,  si scoprirebbe allora che essa é una dimensione permanente e universale dello spirito umano, “ la coscienza del legame col cosmo”, come afferma Benedetto Croce, quel rapporto dell’uomo con un ordine di cose divino e morale, che induceva Francesco De Santis a dire che l’anima del Leopardi é profondamente religiosa. In questa ottica riduttiva si spiega anche, ma non si giustifica, come l’opera di Turoldo non abbia potuto trovare alcun posto nell’antologia, pur eccellente e per certi versi insostituibile, di Pier Vincenzo Mengaldo, Poeti italiani del Novecento, edita da  Mondado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dre Turoldo, oltre ad essere un teologo e un poeta,  aderì alla Resistenza, di cui il 25 aprile, tutta l’Italia ne ha festeggiato la ricorrenza. Nel momento in cui la storia presentava il suo volto più livido e inquietante, egli si schierava con i più deboli, con i perseguitati, con gli ultimi. Era il tentativo di non subire la storia, ma di trascinarla in giudizio, e di lì ricominciare da capo e inventare un futuro possibile. Scrive a proposito della storia Zanzotto: “  Che sei?, dove vai?, perché sei così?, sei una deriva che va avanti casualmente, o mossa da forze “ ulteriori”, non umane? Sei o no qualcosa su cui si può incidere? Sei un insieme di responsabilità in cui tutti siamo colpevoli nello stesso tempo, o in cui siamo forse innocenti perché già plagiati da altrui colpe? Questo é l’incalzare delle domande che si ricava seguendo l’ininterrotto processo turoldiano alla st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La resistenza di Turoldo non finisce con la fine della guerra, con la costruzione di una società aperta, libera e democratica, dove le occasioni di prevaricazione dei più forti son ridotte al minimo. La sua é una resistenza permanente, contro la desolazione morale del nostro mondo, che si é appaga di beni materiali e non si cura del vuoto dell’anima. In questo simile al suo conterraneo Pier Paolo Pasolini, é angosciato dalla riduzione dell’uomo a strumento di produzione e di consumo, della perdita generalizzata della parola e insieme del silenzi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 xml:space="preserve">Noi stessi ci domandiamo, perché  citiamo questi due poeti friulani - Pasolini e Turoldo - e non altri? Perché essi nutrono la stessa preoccupazione per le sorti del mondo contemporaneo. Nel momento in cui le risorse - come scrive Paolo Pinto - della scienza e della tecnologia consentirebbero di risolvere secolari problemi, sembra affievolirsi tensione e morale. Il risultato terribile é che  l’efficienza del sistema economico finisce per prevalere sulla solidarietà fra gli uomini. Entrambi i poeti si preoccupano infine di salvare la parola poetica, ma anche la parola </w:t>
      </w:r>
      <w:r>
        <w:rPr>
          <w:b/>
          <w:bCs/>
          <w:i/>
          <w:iCs/>
          <w:sz w:val="28"/>
          <w:szCs w:val="28"/>
        </w:rPr>
        <w:t>tout</w:t>
      </w:r>
      <w:r>
        <w:rPr>
          <w:i/>
          <w:iCs/>
          <w:sz w:val="28"/>
          <w:szCs w:val="28"/>
        </w:rPr>
        <w:t xml:space="preserve"> </w:t>
      </w:r>
      <w:r>
        <w:rPr>
          <w:b/>
          <w:bCs/>
          <w:i/>
          <w:iCs/>
          <w:sz w:val="28"/>
          <w:szCs w:val="28"/>
        </w:rPr>
        <w:t>court</w:t>
      </w:r>
      <w:r>
        <w:rPr>
          <w:i/>
          <w:iCs/>
          <w:sz w:val="28"/>
          <w:szCs w:val="28"/>
        </w:rPr>
        <w:t xml:space="preserve">, </w:t>
      </w:r>
      <w:r>
        <w:rPr>
          <w:sz w:val="28"/>
          <w:szCs w:val="28"/>
        </w:rPr>
        <w:t>oggi sommersa dall’immane frastuono che ci assedia.</w:t>
      </w:r>
    </w:p>
    <w:p>
      <w:pPr>
        <w:pStyle w:val="Testonormale"/>
        <w:tabs>
          <w:tab w:val="clear" w:pos="708"/>
          <w:tab w:val="center" w:pos="567" w:leader="none"/>
          <w:tab w:val="center" w:pos="3685" w:leader="none"/>
          <w:tab w:val="center" w:pos="9071" w:leader="none"/>
          <w:tab w:val="left" w:pos="12756" w:leader="none"/>
        </w:tabs>
        <w:rPr/>
      </w:pPr>
      <w:r>
        <w:rPr>
          <w:sz w:val="28"/>
          <w:szCs w:val="28"/>
        </w:rPr>
        <w:t>Alla morte dell’anima si accompagna il pericolo della morte fisica dell’uomo, sia che si tratti della violenza incontenibile covata nelle immonde periferie suburbane delle grandi città, come pure nei piccoli centri come il nostro, é guarda caso, le spese le fanno sempre gli anziani, quelli della “Terza età”.</w:t>
      </w:r>
      <w:r>
        <w:rPr>
          <w:i/>
          <w:iCs/>
          <w:sz w:val="28"/>
          <w:szCs w:val="28"/>
        </w:rPr>
        <w:t xml:space="preserve"> </w:t>
      </w:r>
      <w:r>
        <w:rPr>
          <w:sz w:val="28"/>
          <w:szCs w:val="28"/>
        </w:rPr>
        <w:t>Il sentimento di disfatta é lì, a portata di mano: come salvare questo mondo, a volte malvagio e a volte benevole? Con la misericordia di Dio, certo, ma anche affidandosi alla poesia, alla perennità dell’idea di bell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questo pellegrinaggio di Padova, ne siamo usciti più ricchi, sia nell’anima che nello spirito. Abbiamo condiviso le nostre amarezze, le nostre sofferenze, ma anche e soprattutto la nostra fede. La salvezza, dunque, é nella parola, é nell’innocenza dei fanciulli, é nel colloquio ancora possibile con la “ buona gente”, é, soprattutto nella certezza dell’amore di Dio. “ Dio sola necessità”, come é detto in un testo di Padre Turoldo. Dio che ha compassione di tutti, che ama ogni cosa e nulla disprezza delle sue creatu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lasciare il Tempio della Madonna del Carmelo, abbiamo pregato la Vergine Santissima, recitando questa bellissima preghier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w:t>
      </w:r>
      <w:r>
        <w:rPr>
          <w:b/>
          <w:bCs/>
          <w:i/>
          <w:iCs/>
          <w:sz w:val="28"/>
          <w:szCs w:val="28"/>
        </w:rPr>
        <w:t>Sotto la Tua protezion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erchiamo rifugi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Santa Madre di Di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Non disprezzare le suppliche</w:t>
      </w:r>
    </w:p>
    <w:p>
      <w:pPr>
        <w:pStyle w:val="Testonormale"/>
        <w:tabs>
          <w:tab w:val="clear" w:pos="708"/>
          <w:tab w:val="center" w:pos="567" w:leader="none"/>
          <w:tab w:val="center" w:pos="3685" w:leader="none"/>
          <w:tab w:val="center" w:pos="9071" w:leader="none"/>
          <w:tab w:val="left" w:pos="12756" w:leader="none"/>
        </w:tabs>
        <w:rPr/>
      </w:pPr>
      <w:r>
        <w:rPr>
          <w:b/>
          <w:bCs/>
          <w:i/>
          <w:iCs/>
          <w:sz w:val="28"/>
          <w:szCs w:val="28"/>
        </w:rPr>
        <w:t xml:space="preserve"> </w:t>
      </w:r>
      <w:r>
        <w:rPr>
          <w:b/>
          <w:bCs/>
          <w:i/>
          <w:iCs/>
          <w:sz w:val="28"/>
          <w:szCs w:val="28"/>
        </w:rPr>
        <w:t>Di noi che siamo nella prova</w:t>
      </w:r>
      <w:r>
        <w:rPr>
          <w:i/>
          <w:iCs/>
          <w:sz w:val="28"/>
          <w:szCs w:val="28"/>
        </w:rPr>
        <w:t>,</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E liberarci da ogni pericol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O Vergine Gloriosa e Benedet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O Maria, splendore del Carmel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Prega per no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rPr>
      </w:pPr>
      <w:r>
        <w:rPr>
          <w:b/>
          <w:bCs/>
        </w:rPr>
        <w:t xml:space="preserve"> </w:t>
      </w:r>
      <w:r>
        <w:rPr>
          <w:b/>
          <w:bCs/>
        </w:rPr>
        <w:t>IL RITORNO DELLA FATA VERDE</w:t>
      </w:r>
    </w:p>
    <w:p>
      <w:pPr>
        <w:pStyle w:val="Testonormale"/>
        <w:tabs>
          <w:tab w:val="clear" w:pos="708"/>
          <w:tab w:val="center" w:pos="567" w:leader="none"/>
          <w:tab w:val="center" w:pos="3685" w:leader="none"/>
          <w:tab w:val="center" w:pos="9071" w:leader="none"/>
          <w:tab w:val="left" w:pos="12756" w:leader="none"/>
        </w:tabs>
        <w:rPr>
          <w:b/>
          <w:b/>
          <w:bCs/>
        </w:rPr>
      </w:pPr>
      <w:r>
        <w:rPr>
          <w:b/>
          <w:bCs/>
        </w:rPr>
        <w:t>SULL’ASPROMO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Un  vecchio pastore dell’Aspromonte, quando ero bambino, mi raccontava sempre delle storielle. Una volta, transitando con il suo gregge per le colline vicino al piccolo borgo di Cosoleto, era il mese di marzo, quando la campagna incomincia a verdeggiare ed il tepore del sole riscalda l’aria e asciugava il bucato delle donne  del paese. In quel tempo, non avevano ancora inventato le lavatrici,  e le donne compresa mia madre, andavano al  torrente per fare il bucato. Io giocavo con gli altri bambini, proprio vicino  al ruscello, dove pascolavano e si abbeveravano le capre del pastore. Ricordo che il vecchio pastore, si sedeva su di un sasso e ci raccontava le favole. Una di quelle volte, ci ha raccontato la favoletta della primavera:  “ Come per magia, egli disse, la folle corsa del vento si placa mentre il sole a poco a poco scioglie il ghiaccio che ricopre gli abeti. I suoi raggi infuocati penetrano nella foresta che si riempie di richiami e brusii. Un altro lungo inverno é passato e lieta arriva la variopinta e gioiosa primavera. Alcuni anni fa, in un giorno di primavera, una mia musa ispiratrice, mi disse: “Sedendo tranquilli, senza fare nulla, come stiamo facendo adesso, arriva la primavera e cresce l’erba”. E’ vero! Il pastore aveva ragione. Se ci fermassimo un momento, soltanto un momento, a fare “ respirare” la nostra mente, come siamo soliti fare nelle nostre escursioni in mezzo ai boschi e i sentieri dolomitici, ci accorgeremmo del mutare delle stagioni e ci sentiremmo più vivi e più consapevoli di partecipare all’evolversi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e lunghe escursioni, mi sono accorto e con rammarico devo dire, che  sono rare le persone che si fermano un attimo per riflettere, per osservare e fare “ respirare” la mente e, soprattutto, per  capire e ammirare questa meravigliosa natura che ci circonda. I giovani di oggi, non si fermano mai, devono correre per arrivare prima al vertice della montagna, ma così facendo, non possono comprendere  e ammirare le bellezze della natura e della vita stess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Parlando di escursioni in montagna, le mie prime esperienze le ho fatte da ragazzo nei boschi dell’Aspromonte. In quelle rare occasioni, ci siamo  spinti fino a San Luca, il paese di Corrado Alvaro, in cui nacque l’autore di </w:t>
      </w:r>
      <w:r>
        <w:rPr>
          <w:b/>
          <w:bCs/>
          <w:i/>
          <w:iCs/>
          <w:sz w:val="28"/>
          <w:szCs w:val="28"/>
        </w:rPr>
        <w:t>Gente in Aspromonte</w:t>
      </w:r>
      <w:r>
        <w:rPr>
          <w:sz w:val="28"/>
          <w:szCs w:val="28"/>
        </w:rPr>
        <w:t>. Devo dire, e forse a ragione, che  San Luca é la porta dell’Aspromonte, il cuore selvaggio della may Calabria. Per capire, bisogna andare al santuario di Polsi, quattro ore e mezza di strada sterrata, partendo  da Cosoleto. In un paesaggio di sconvolgente bellezza, ammantato di fiori di montagna e solcato da pietrose e rabbiose fiumare, vigilato da giganteschi monoliti non meno belli ed affascinanti di quelle dolomitici che siamo abituati di ammirare spesso. Quella volta ero in compagnia di mio cugino Giuseppe e di altri amici più grandi di me. Giuseppe, era  appassionato dalla fotografia, che non ti lasciava andare avanti. Saltava come un  capriolo, tra una roccia e l’altra, per centrare con l'obiettivo di una vecchia macchina fotografica, un residuato bellico che abbiamo trovato in un accampamento dell’esercito tedesco, poco fuori, sotto gli ulivi del paese, un albero sventrato dal fulmine, un macigno corroso, una lapide in memoria di qualcuno ammazzato, una pletorica famiglia di porcelli selvatici incrociati con i cinghiali. Il santuario si trova in una  piccola valle , rivestito di decoro neoclassico alla Vergine della Montagna, metamorfosi cristiana di qualche oscura divinità terrest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li anni successivi, quando ci ritornai con mia zia Francesca, che svolgeva l’attività di venditrice ambulante di dolciumi, in occasione della festa della Santa Patrona della montagna, ne approfondì la leggenda. Questa leggenda racconta di un conte Ruggero che, stando alla caccia, fu tratto dai suoi levrieri sul luogo dove un giovenco, inginocchiato, frugava col muso la terra. La fu trovata una croce greca e là sorse il santuario. Dove si strinsero, fino a tempi recenti, patti di sangue e dove ancora oggi, per la Madonna di settembre, salgono da ogni parte della  provincia di Reggio a migliaia i pellegrini.</w:t>
      </w:r>
    </w:p>
    <w:p>
      <w:pPr>
        <w:pStyle w:val="Testonormale"/>
        <w:tabs>
          <w:tab w:val="clear" w:pos="708"/>
          <w:tab w:val="center" w:pos="567" w:leader="none"/>
          <w:tab w:val="center" w:pos="3685" w:leader="none"/>
          <w:tab w:val="center" w:pos="9071" w:leader="none"/>
          <w:tab w:val="left" w:pos="12756" w:leader="none"/>
        </w:tabs>
        <w:rPr/>
      </w:pPr>
      <w:r>
        <w:rPr>
          <w:sz w:val="28"/>
          <w:szCs w:val="28"/>
        </w:rPr>
        <w:t>Dal pellegrinaggio di Polsi, fulcro della pietà popolare e del folclore calabrese, come pure di quello di San Rocco d’Acquaro, che dista pochi chilometri da Cosoleto, ne ha parlato più volte Alvaro. Segnatamente nella prime pagine di</w:t>
      </w:r>
      <w:r>
        <w:rPr>
          <w:b/>
          <w:bCs/>
          <w:i/>
          <w:iCs/>
          <w:sz w:val="28"/>
          <w:szCs w:val="28"/>
        </w:rPr>
        <w:t xml:space="preserve"> Gente in Aspromonte</w:t>
      </w:r>
      <w:r>
        <w:rPr>
          <w:sz w:val="28"/>
          <w:szCs w:val="28"/>
        </w:rPr>
        <w:t>:   “Il vinattiere</w:t>
      </w:r>
      <w:r>
        <w:rPr/>
        <w:t>.</w:t>
      </w:r>
      <w:r>
        <w:rPr>
          <w:sz w:val="28"/>
          <w:szCs w:val="28"/>
        </w:rPr>
        <w:t xml:space="preserve"> là costruisce la sua capanna di frasche presso la sorgente dell’acqua, e la notte, per illuminare la strada, si appicca il fuoco agli alberi secchi”. La tessa cosa succedeva e forse succede ancora oggi anche ad Acquaro: un  grumo  di case e con poche anime, ma affollato da una folla incontenibile, dove anche il panettiere, il macellaio, il vivandiere e il cocomeraio al par del vinattiere, piantono le loro capanne di frasche di castagno, per riparare sia  gli avventori che le vivande dal sole. Oltre che una festa religiosa, quella di Acquaro e di Polsi, é una scampagnata popolare. Ovunque vedi fuochi accesi e cucine da campo improvvisate , dove fanno arrostire la carne di capra o di pecora che  vengono scozzate e subito dopo appese ad un ramo del grosso castagno e scuoiate. Questo rito si perde nella notte dei tempi, un rito pagano indifferenti ai valori morali della vita. Il tutto si svolge all’aria aperta e sotto lo sguardo dei pellegrini e dei curiosi, e dai ragazzini.  Per un momento, ti sembra di essere nella periferia di Marrakech, dove finisce la sponda del mare di sabbia, il cui orizzonte é cinto dalle cime nevose dell’Atlante , dove avverte la vicinanza delle vuote distese pre - sahariane, dove trovi, all’ombra delle palme,  accampate  le carovane di cammelli dal deserto, dove gli improvvisati macellai scozzano le capre. Qua e là fumano i bracieri rettangolari su cui cuociono le brochettes, serie di pezzi di carne, generalmente di montone, infilati su spiedini di ferro. Venditori di dolciumi, di giocattoli e di palloncini colorati , girano con l’assortimento a tracolla. La stessa cosa succedeva allora ad Acquaro e negli altri piccoli borghi della Calab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rituale arcaico, che si tramanda nel tempo, ci richiama al Medioevo, quando i saraceni e gli arabi, scorrazzavano nelle coste della Sicilia e della Calabria, le cap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Gli innamorati girano tra la folla per vedere l’innamorato; e cani arrabbiati, vendicatori, devoti, latitanti e ubriachi che rotolano per i pendii come pietre. Allora vivi la montagna, e da tutte le parti il cielo é seminato dei fuochi dei razzi...” Quelli sono i luoghi frequentati del famoso bandito Giuseppe Musolino, che per anni ha terrorizzato la zona dell’Aspromo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ultima volta che ci siamo  stati, sono trascorsi circa sessant’anni e il nostro ricordo sta diventando sempre più labile, quasi che tende a svanire senza lasciare segni nella nostra memoria, ma la cronaca di viaggio di Lorenzo Mondo,  apparsa sulle pagine della “La Stampa“, ci fa ritornare indietro nel tempo e ci fa rivivere la nostra fanciullezza  e i luoghi della memoria. Egli così scrive: “  Il santuario é affidato a un giovane prete, che si adopera a restaurare l’annesso convento e gli ospizi dei pellegrini, a rianimare il sito predisponendo le strutture necessarie a incontri di spiritualità e a convegni culturali ( a Polsi si é appena varato un laboratorio annuale di scrittura creativa). Mentre parla, con fervore, dei suoi progetti in cui entra anche una strada asfaltata, gli é accanto un uomo di robusta vecchiaia, il volto cotto dal sole e dal vento. E’ il custode del santuario. Se ne sta' lassù tutto l’anno, spesso da solo. D’inverno si scalda al fuoco del camino e sente  ululare i lupi che mettono a repentaglio le sue capre. Questo Pasquale me lo figuro come uno spigolo del santuario, come l’emblema di una solitudine che si vuole oggi meno arcaica, più civile, spazio di riflessione e di svago contro le  frenesie e le smemoratezze della vita moderna. Polsi, rifiorente cenacolo di cultura e di storia nel cuore dell'Aspromonte, circondato da una natura incorrotta, suggerisce una possibile via di lenimento e di sviluppo per la povertà della Calabria. Il discorso vale per i monti abbandonati e la costa deturpata, per i villaggi rupestri e le città d’arte. Chissà se ci saranno abbastanza forze per raccogliere il segnale, per scuotere il lungo sonno di questa terra”.</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L’INUTILE  MARE.</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 xml:space="preserve">La </w:t>
      </w:r>
      <w:r>
        <w:rPr>
          <w:sz w:val="28"/>
          <w:szCs w:val="28"/>
        </w:rPr>
        <w:t xml:space="preserve"> vecchia terra di Calabria, oltre ad aver dato i natali al sottoscritto, é stata una terra amata dai grandi viaggiatori dell’Ottocento, che l’hanno percorsa in lungo ed il largo, ma é stata anche la patria di musicisti come Francesco Cilea e grandi scrittori come Corrado Alvaro. Ma è stata anche il diverso esilio di due scrittori, in Calabria e dalla Calabria. E consente di scendere dalle pagine dei libri nella realtà che li ha ispirati, in quella almeno che ne rima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osì che si aggira  Lorenzo Mondo, per le stradine anguste di Brancaleone, rimasticando qualche verso della poesia di Pavese - Lavorare stanc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b/>
          <w:bCs/>
          <w:i/>
          <w:iCs/>
          <w:sz w:val="28"/>
          <w:szCs w:val="28"/>
        </w:rPr>
        <w:t>Lavorare stanc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Uomo solo dinanzi all’inutile mar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Attendendo la sera, attendendo il mattin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Le ragazze al crepuscolo scendono in acqu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Quando il mare svanisce, diste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due file ininterrotte di case  chiudono a vista, e non ci sono ragazze sulla spiaggia, lambita da acque che sospetto inquinate. Resiste la suggestione delle poche rocce rotolate nel mare per qualche terremoto, le stesse che il poeta vide rosseggiare sotto la luna. In realtà, il mare largo e vibrante di Pavese bisogna cercarlo nelle coste che si dilungano solitarie e custodiscono la loro afflitta magia fuori degli abitati coatici e depressibi, nel percorso che va da Reggio Calabria alla Locride. Troppo tempo é passato, troppi mutamenti, non sempre vantaggiosi, si sono verificati anche quassù. Labili sono ormai le tracce di Pavese a Brancaleone. Anonimo il bar Roma, che ti dicono tale e quale, dove il confinato andava a leggere il giornale e a conversare con qualche conoscente. Ti conducono con qualche malcelata fierezza ed esuberante cordialità alla povera casa in cui abitò. Non c’è targa o iscrizione che lo ricordi, i testimoni stentano a individuare la sua stanza, che lo scrittore descrive angusta e soffocante, riscaldata d’inverno da un asfittico braciere. Inutile cercare la finestra, penetrata dall’illusoria libertà del mare. Il piccolo giardino, rincivilito, é chiuso da una siepe di fichidindia, forse il solo superstite profilo di allora. Aldilà corre, parallela alla costa, la strada ferrata che torturava Cesare Pavese con morsi di nostalg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ù seducente si rivela la salita a Brancaleone superiore, tra gialli calanchi che fanno venire in mente l’alta Langa. L’antico paese, dove era confinato un anarchico, viene rievocato nel romanzo Il carcere: “ Il poggio era un vero Monte Oliveto, cinerognolo e riarso. Quand’era stato in cima Stefano aveva guardato il mare e le case lontane. Per tutto il giorno s’era isolato come fuori del tempo soffermandosi a guardare le viuzze aperte nel cielo. C’erano donne e vecchi lassù, fra quelle muraglie scolorite  e calcinate, che non erano mai usciti dalla piazzetta silenziosa e delle viuzze”. Ma una disastrosa alluvione, e un progressivo disamore, hanno spinto gli abitanti verso il mare. Il paese abbandonato e depredato di ogni vestigia si é ridotto a muri crollati, si sgretola al sole, tra guizzi di lucertole, nel profumo del finocchio selvatico. Frammenti di lapidi sepolcrali, una grotta poggiante su una colonna che allude all’albero della vita.... Un’eco appena della cultura basiliana - i monaci venuti dall’Oriente - che fecondò queste terre impervie. Fuori, la vista é superba ma non basta a rasserenare lo spirito. Quando si pensa che gli uomini non hanno saputo mostrarsi più pietosi dei ricorrenti cataclismi  natural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A pochi chilometri si raggiunge San Luca, il paese di Alvaro. Le case piantate sulla pietra si inerpicano strette sulla montagna. La casa dello scrittore, che é sede della Fondazione Alvaro, custodisce un sobrio, ordinato museo: ritratti, foto d’epoca, suppellettili, libri, documenti. A fianco del duomo sopravvive il pretenzioso portale del palazzo Mezzatesta, i signori del luogo con i quali si confrontano, nel loro elementare senso di giustizia, i pastori di </w:t>
      </w:r>
      <w:r>
        <w:rPr>
          <w:b/>
          <w:bCs/>
          <w:i/>
          <w:iCs/>
          <w:sz w:val="28"/>
          <w:szCs w:val="28"/>
        </w:rPr>
        <w:t>Gente in Aspromonte</w:t>
      </w:r>
      <w:r>
        <w:rPr>
          <w:sz w:val="28"/>
          <w:szCs w:val="28"/>
        </w:rPr>
        <w:t>. Vicoli, archivolti, fontane, tradiscono l’abbandono, non ancora l’irrimediabile decadenza. Restano aggrappati alla banale insolenza del paese nuovo, marchiato di torbide fortune ( certe case - mi dicono - sono assegnabili al bottino dei sequestri di persona) L’abitato originario respira l’aria che Alvaro, transfuga verso un destino di scrittore europeo, consegnò ai suoi libri con nostalgia ritrosa. Per questo gli uomini della Fondazione Alvaro ( in primo luogo Fortunato Nocera e Aldo Maria Morace) si adoperano con generosità impaziente, contro ogni colpevole inerzia, perché sia sottratto allo sface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l’altro versante, alle pendici del Monte Alto, che dalla piazza di Cosoleto si scorge nella sua meravigliosa bellezza, si trova  Gerace, sulla vetusta akropolis, là dove sorgeva la potente Locri, che offre alla nostra ammirazione il bellissimo duomo basilicale del secolo XI. Qualche castello baronale, dei Carafa, dei Marzano, dei Ruffo, aderge ancora gli ultimo baluardi rivestiti di edere sulle cime de’ contrafforti, appunto, di Monte Alto. A Brancaleone, non ci siamo mai stati o perlomeno siamo transitati sulla linea ferroviaria che da Reggio Calabria porta a Bari. In questi nostri viaggi, nel lontano 1947, quando frequentavamo la Scuola Allievi Carabinieri di Bari, abbiamo avuto modo di ammirare la meravigliosa costa Ionica, con tutti questi borghi antichi barbicati sui pendii. Ricordo ancora i paesi e i borghi lungo questa bellissima riviera , la strada ferrata attraversa corsi d’acqua amplissimi e ghiaiosi entro i quali d’estate scorrono modesti ruscelli argentei. Le fiumare, con le loro suggestive vedute le cui scarse e divise correnti riflettono la luce del tramo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gialli calanchi  che fanno venire in mente la vecchia e sempre amata Toscana, ma anche l’alta Langa e quelle rocciose di Cassis  in Provenza, che confinano con la città di Marsiglia. I paesi, i borghi antichi, sia quelli della Locride, della Toscana e della Provenza, sono tutti uguali, rinchiusi fra le muraglie scolorite e calcinate, case piantate nella pietra che si inerpicano strette sulle colline e sui contrafforti delle montagne. Anche Cosoleto, sebbene non sia barbicato su di un costone roccioso, ma é immerso fra il verde argentato degli oliveti e dei castagneti che le fanno corona, é anch’esso un paese antico, un paese fuori del tempo, con le sue viuzze aperte nel cielo e con allo sfondo quella striscia di mare azzurro che si fonde con l’orizzonte della grande pianura di Petra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un paese come gli altri abbandonato e ridotto a muri crollati, che si sgretola al sole. I giovani sono tutti partiti, sono andati in giro per il mondo in cerca di fortuna, come del resto  feci anch’io. Molti sono emigrati negli Stati Uniti d’America, in Canadà, in Australia  o nelle grandi città del nord’Italia. Sono rimasti soltanto le donne, i vecchi e i bambini. La testimonianza  di Lorenzo Mondo, non é una novità, ma é una realtà palpabile, una constatazione che si basa su prove concrete: é la pura verità. Da quando ho chiuso dietro di me il piccolo cancelletto della mera fanciullezza, troppo tempo é passato, troppi mutamenti: anonima é ormai la piazza dove andavo a giocare con i miei coetanei, come pure i castagneti dove andavamo in cerca di nidi e di castagne.  Di tutto questo, sono rimasti soltanto i ricordi: i ricordi della fanciullezza e di un paese che non ha potuto offrire ai suoi figli il benessere agogn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che dire dei meravigliosi boschi che circondano il piccolo borgo di Cosoleto? Non ci vogliono testimonianze per  affermare la loro bellezza. “In primavera, come per magia la folle corsa del vento si placa e le stelle, impallidendo, scompaiono fino a lasciarsi inghiottire dalla luce radente del primo mattino che, tenuemente tinge, illuminando la giogaia, gli oliveti, i castagneti e le vigne rivestiti dalla calaverna. Arrossendo dinanzi all’aurora liberano dalla morsa del gelo i rami e la prima gemma, eccitata, annuncia il nuovo cicl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Terra di ulivi e di castagne.</w:t>
      </w:r>
    </w:p>
    <w:p>
      <w:pPr>
        <w:pStyle w:val="Testonormale"/>
        <w:tabs>
          <w:tab w:val="clear" w:pos="708"/>
          <w:tab w:val="center" w:pos="567" w:leader="none"/>
          <w:tab w:val="center" w:pos="3685" w:leader="none"/>
          <w:tab w:val="center" w:pos="9071" w:leader="none"/>
          <w:tab w:val="left" w:pos="12756" w:leader="none"/>
        </w:tabs>
        <w:rPr/>
      </w:pPr>
      <w:r>
        <w:rPr>
          <w:sz w:val="32"/>
          <w:szCs w:val="32"/>
        </w:rPr>
        <w:t xml:space="preserve"> </w:t>
      </w:r>
      <w:r>
        <w:rPr>
          <w:sz w:val="28"/>
          <w:szCs w:val="28"/>
        </w:rPr>
        <w:t>Mentre il disco  solare scalda le pietre adagiate nei valloni e arrampicate nei pendii ospitano  ramarri verdastri, che spiccano come fiori nel biancore delle rocce, il castagno e l’ulivo dominano sulle colline quel paesaggio bellissimo che si fonde con il profondo del cielo e del mare. Il castagno racconta alle ginestre, che numerose si tingono di giallo, una piccola storia: “ Si narra che il mio nome derivi da Kastanis, città del Ponto a detta di Plinio particolarmente abbondante di miei fratelli. Sembra, per alcuni di quelli che si sono presi la briga di studiare la mia provenienza, ch’io sia originario dell’Europa orientale e dell’Asia Minore. Ormai però mi considero una pianta indigena italiana, poiché vengo coltivata da tempo immemorabile come pianta agraria e forestale che i Romani diffusero sulle Alpi e sull’Appennino settentrionale e poi negli altri Paesi europei. Le mie foglie sono alterne, seghettate e con nervature parallele. Gli amenti possono avere o solo fiori maschili, simili a fiocchi gialli, o fiori maschili verso l’apice e femminili verdi, più piccoli, alla base. I miei frutti, le castagne, sono ricche di amido e di zuccheri e sono nutrienti e digeribili ( hanno costituito fino ad alcuni decenni fa, l’alimento base delle popolazioni rurali  di zone collinari e montane, in inve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stesse l’uomo le utilizza fresche, al forno, secche e ridotte in farina, e l’industria dolciaria le usa per marmellate e marrons glacés. Il legno che mi riveste é molto simile a quello della quercia, sebbene non abbia la marezzatura argentea, tipica di quell’albero. In fatto di abitazione sono piuttosto esigente e cresce bene su suoli acidi di montagna raggiungendo, dopo una certa età s'intende, altezza di 30 - 35 metri. Famoso per le sue dimensioni é il vecchissimo “ Castagno dei cento cavalli” ( é un po' presuntuoso vi avverto) situato alle pendici dell’Etna, sotto la cui chioma, secondo la tradizione, si sarebbe rifugiata Giovanna d’Aragona con tutto il suo seguito di cavalieri per ripararsi da un’improvviso temporale. Sono molto orgoglioso, invece, di mio fratello maggiore dello “ Castagno Miraglia”, che abita la foresta di Camaldoli ed é diventato famoso in tutto il  mondo perché ad un fotografo, un giorno, venne in mente di riprendere con la propria macchina fotografica un monaco all’interno del suo fusto. Da quel momento però mio fratello maggiore ne ha passate di cotte e di crude: c’è stata gente che si é divertita a scrivere il proprio nome con un coltello sulla sua corteccia e altri a portare via pezzetti compromettendo la sua salute. Per fortuna il professor Michele Paluda, che in quel periodo era amministratore delle Foreste Casentinesi, s'accorse di questi atti vandalici e corse ai ripari, proteggendolo e togliendo l’inutile tavolo situato all’interno del fusto: adesso i monaci li fotografano in piedi e appoggiati al tronco: che gusti! Ah! Dimenticavo: sembra che al tempo del Sommo Dante mio fratello maggiore fosse appena n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dir la verità credo che questa storiella sia un po' esager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qui, tra una esagerazione e l’altra, termina il fugace viaggio in quella terra antica e meravigliosa di Calabria. Ma prima di terminare questo nostro lungo racconto, vogliamo parlarvi di due “ memorial” di battaglie in Aspromonte.</w:t>
      </w:r>
    </w:p>
    <w:p>
      <w:pPr>
        <w:pStyle w:val="Testonormale"/>
        <w:tabs>
          <w:tab w:val="clear" w:pos="708"/>
          <w:tab w:val="center" w:pos="567" w:leader="none"/>
          <w:tab w:val="center" w:pos="3685" w:leader="none"/>
          <w:tab w:val="center" w:pos="9071" w:leader="none"/>
          <w:tab w:val="left" w:pos="12756" w:leader="none"/>
        </w:tabs>
        <w:rPr/>
      </w:pPr>
      <w:r>
        <w:rPr>
          <w:sz w:val="32"/>
          <w:szCs w:val="32"/>
        </w:rPr>
        <w:t>Il pino di G. Garibaldi e la Battaglia dello Zilastro</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spromonte é diventato un osservatorio privilegiato per conoscere gli aspetti naturali e paesaggistici dell’ultimo lembo della penisola itali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tratta di un acrocoro, esteso su una superficie   di circa 1.648 kmq e caratterizzato da ampie terrazze ( pian alti) che degradano verso i tanti valloni che lo solcano in più  parti. La presenza, in queste terrazze, di fossili viventi un tempo in fondo al mare attesta chiaramente la sua origine marina. Il clima é temperato con due soli stagioni: quella freddo umida e quella caldo arida. La cima più alta é il Montalto, a quota 1956 metri. Le formazioni vegetali si possono sintetizzare in due grandi gruppi: la macchia mediterranea e la foresta delle latifoglie decidue La fauna era un tempo molto ricca, ma successivamente, per cause diverse, é diminuita. Tra le specie più interessanti ci sono il lupo, il gatto selvatico, lo scoiattolo, le volti, la poiana, il driomio, il cinghiale, l’aquila del Bonelli e il tordo migratorio, che dopo di aver mangiato le ulive nelle valli, la sera raggiunge l’altopiano delle Gambar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rima delle due proposte, come scrive Teresio Valsesia, sul Club Alpino Italiano, di rilettura di carattere storico della terra aspromontana riguarda il “ Cippo Garibaldi”, nei pressi di Gambarie, località turistica estiva e invernale a una trentina di chilometri da Reggio Calabria. Cartelli segnaletici indicano il luogo in cui si riferisce l’avvenimento che é  di poco successivo all’impresa dei Mil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tro il parere del Governo italiano che non approvava l’impresa, ritenendola intempestiva e pericolosa. Garibaldi mosse da Palermo e sbarcò in Calabria quasi nello stesso luogo ( Melito Porto Salvo) in cui aveva compiuto l’attracco per la cacciata dei Borboni. Nel pomeriggio del 29 agosto 1862, a mezza costa del colle dei Pini, nel Comune di sant’Eufemia d’Aspromonte, i bersaglieri inviati dal Governo al comando del colonnello Pallavicini, aprirono il fuoco sulla colonna garibaldina, ridotta a poco più di mille uomini. Una palla ferì leggermente il Generale alla coscia e un’altra gli spezzò il malleolo del piede destro. Garibaldi allora si levò il cappello e gridò forte: “ Non fate fuoco. Viva l’Italia!” Fu  poi adagiato sotto un pino laricio tuttora visibile insieme a un piccolo museo che conserva qualche reperto dell’epoca. In questo luogo, nella primavera del 1971, vi portammo in gita la nostra “principessa” Tiziana,  per farle conoscere i luoghi che fecero la storia del nostro Paese, e anche e soprattutto, per conoscere la bella Calabria. In quel tempo, frequentava la scuola media a Bagnolo Cremasco, e nel corso  dell’anno scolastico, avevano studiato lo sbarco dei Mille in Sicili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 Battaglia dello Zilas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o, che sono nato a pochi chilometri dalle Gambarie, se non avessi letto l’articolo di Teresio Valsesia, non avrei mai saputo che oltre alla battaglia dei garibaldini sull’altopiano delle Gambarie, ci fosse stata anche quella dello Zilastro, nel 1943. Tornando indietro con la memoria, ricordo che oltre a reparti corazzati tedeschi che si ritiravano verso nord, sotto un campo di olivi di alto fusto, vi era accampato un reparto della Divisione “Nembo”, e una sera al tramonto del sole, a bordo di quattro autocarri Fiat 26, sono partiti verso l’Aspromonte. Si diceva allora, che sarebbero andati per fermare l’avanzata degli americani. Successivamente non si seppe più nulla della sorte dei militari di quel repar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gli uomini della Divisione “Nembo, in quel pomeriggio del settembre 1943, avevano combattuto il nemico nella località di Zilastro, Quella località si raggiunge dal bivio del Crocifisso di Zervò, sulla dorsale aspromontana, seguendo il Sentiero Italia in direzione nord che in questo tratto é lastricato. Dopo cento metri, nella pineta, si incontra il monumento che ricorda  la battaglia dello Zilas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e il telefono, introdotto in Aspromonte all’inizio del ‘900 per la ricerca del brigante Musolino, fosse stato utilizzato per comunicare l’avvenuto armistizio con gli angloamericani, non ci sarebbero state tante inutili vitti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fatti, il conflitto era già stato sospeso quando i paracadutisti della Divisione “ Nembo”, inviata in Calabria per fermare l’avanzata delle truppe alleate, dopo aver affrontato nel Comune di Santo Stefano in Aspromonte due reggimenti canadesi, ingaggiò una cruenta battaglia sull’altopiano dello Zilastro. Circa 400 valorosi soldati della “ Nembo”, stremati anche per i lunghi giorni di cammino e con poche scorte alimentari, andarono all’assalto, dando prova di incredibile coraggio, di un terzo reggimento canadese ( “ Nuova Scozia”) composta da 5 mila unità. Terminate le munizioni, fecero uso persino delle armi bianche ingaggiando un violento corpo a corpo. Ordinato il “ cessate il fuoco”, il comandante del reggimento canadese espresse il suo apprezzamento per il valore dimostrato dai soldati italiani: Su quell’altopiano dove  cresce rigoglioso il pungitopo ( “ u silastru”), insieme a una stele posta per ricordare quei valorosi paracadutisti, sembra aleggiare ancora tanta amar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abbiamo detto e scritto più volte, concludere in una sintesi le bellezze  dell’Aspromonte, non é facile. Dopo  centinaia di anni di vicende sempre più tristi con il brigantaggio, che ancora purtroppo resistono alcune cosche, ma per fortuna  ormai isolate, la Calabria si é ormai sollevata. Come tutte le cose veramente forti e pure, la Calabria ha bisogno di spiriti profondi per essere compresa e di anime vergini per essere amata, come lo furono  gli uomini dell’eroe dei due Mondi  e quelli della Divisione “ Nembo”, che scrissero pagine di vero eroismo, e irrorarono quelle zolle con il loro sangue generoso. Si, é vero, questa é una terra antica e di meditazione, si apre intera con le sue luci abbaglianti e le sue cupe ombre ai pellegrini silenziosi e pensosi di ieri e ai turisti chiassosi di oggi della sua bellezza. Un grande scrittore dell’Ottocento ha così scritto: “ Il suo fascino, lontano dai soliti allettamenti preparati in altri luoghi, é lento ma duraturo; “é come quei profumi, che sembra debbano subito sparire, eppure resistono al tempo e penetrano di sé ogni cos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rPr>
      </w:pPr>
      <w:r>
        <w:rPr>
          <w:b/>
          <w:bCs/>
        </w:rPr>
        <w:t>IL CERVELLO UMANO UMILI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olti di noi si domandano, ma che cosa é un era? L’era é  quella grande divisione del tempo nella storia dell’uomo. Ogni era ha la sua epoca, incominciando  da quella della pietra, del bronzo e del ferro  che si lasciarono alle spalle una traccia importante dell’evoluzione dell’umanità. Dopo questi importanti periodi, il 26 agosto del 1789, con l’avvento dalla Rivoluzione francese, che portò  alla Dichiarazione dei diritti dell’uomo  e all'uguaglianza fra  i popoli. Questo periodo fu molto importante per il mondo Occidentale, che porto ad un risveglio culturale, civile ed economico, fu ispirato da diverse ideologie e realizzato da diverse forze.  L’uguaglianza fra gli uomini, portò nel nostro Paese al Risorgimento, periodo storico che comprende una serie di avvenimenti politici, ideologici e militari attraverso i quali gli Italiani si liberarono dalla dominazione straniera e conseguirono l’unità e l’indipendenza del Paese. Nel periodo risorgimentale rifiorirono le arti e la scienza. Cento anni più tardi, e precisamente nel 1895, lo scienziato - inventore della radiotelegrafia, Guglielmo Marconi, premio Nobel,  ha dato il via e l’inizio dell’era delle grandi scoperte scientifiche e tecnologiche, giungendo alle scoperte del nostro tempo. La nostra é stata definita l’epoca della rivoluzione tecnologica e soprattutto dell’informatica. Ma la scienza non si é fermata al semplice computer, all’internet o alla posta elettronica, ma é andata e va sempre più  avanti. L’ultima scoperta - Si chiama “ informatica affettiva”-  é la rivoluzione nata nei centri di ricerca della California dove si costruisce il primo computer dotato d’intelligenza emotiva. Questa notizia, che abbiamo letto  alcuni giorni fa sul quotidiano la “ Repubblica”, in  un articolo di Ferdinando Rampini,  il quale così scrive: “ Questa nuova scoperta, ci promette un futuro migliore - aiuterà i medici nella diagnosi precoce della depressione, per esempio - ma potrebbe renderci la vita infernale: il marketing delle aziende spierà le reazioni segrete del consumatore di fronte ai prodotti del supermercato; a vostra insaputa il datore di lavoro vi controllerà le emozioni, conoscerà ogni fragilità psicologica. Il nuovo trend tecnologico dell’informatica affettiva ha riformato radicalmente il concetto di intelligenza artificiale. Gli scienziati che costruiscono questi computer non si accontentano più di umiliare il cervello umano sul terreno della potenza di calcolo, della velocità nel risolvere problemi scientifici complessi: qui l’homo sapiens ha già perso la gara da tempo. Le macchine pensanti, pur dotate di una micidiale superiorità logica, sembravano  però impotenti di fronte ad un’altra sfida: capire sentimenti, decifrare le motivazioni del comportamento umano. Era un limite  grave. Talmente razionale da risultare ottuso, il computer restava escluso dalla sfera degli affetti, dalla psicologia, quindi gli sfuggiva la comprensione delle relazioni sociali e perfino dei grandi problemi internazionali ( come decifrare il conflitto Israele - Palestina senza introdurre elementi di irraziona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razie ai problemi dell’informatica affettiva, come viene chiamata quest’ultima scoperta scientifica, questi limiti appartengono ormai al passato. Giorno dopo giorno, ci stiamo rendendo conto che i segreti delle nostre emozioni si stanno aprendo all’assalto dei computer. Ho incominciato ad operare questa macchina moderna da  circa  otto anni, cioè  otto anni dopo che ho lasciato il servizio attivo nell’Arma, per passare in quello di quiescenza. Fino a quel l’epoca, ho adoperato sempre  la macchina da scrivere - l’Olivetti - Studio 44 . Non ho fatto nessuna fatica ad inserirmi nel campo dei computer, ma mi  sono accorto, dopo quest’ultima invenzione del computer leggi - emozioni che ci scruterà in fondo all’anima, che  il mio computer appartiene ormai al pass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 é proprio così. Giorno dopo giorno, i segreti delle emozioni umane si stanno aprendo all’assalto dei nuovi computer. “ Ha incominciato a tradirci il volto, “ finestra dell’anima” tutt’altro che impenetrabile. Uno degli scienziati di punta - come scrive Rampini - in questo campo é Javier Movellan, 41 enne psicologo di origine spagnola, da anni impegnato nella ricerca all’Università of California San Diego. La sua squadra di scienziati ha già studiato e catalogato elettronicamente più di 100.000 volti umani “ in azione”, scomponendo ogni singola espressione in minuscoli segmenti di movimenti dei muscoli facciali, spostamenti degli occhi e della bocca, rughe della fronte. Il computer ha scannerizzato fino a 30 immagini del volto per secondo, ha immagazzinato in una banca dati milioni di miliardi di immagini e informazioni. Se penso a tutta questa montagna di informazioni e di immagini immagazzinati nel nuovo computer, mi viene da pensare che quella che io credevo  fosse una macchina potentissima, non é altro che una piccola scatola, contentante una memoria relativamente breve. Infatti, per inserire nuove immagini, spesso devo scaricare quelle esistenti nel cestino . Ma se pensiamo alla mia cara, vecchia e funzionale  Olivetti - Studio 44, che mi ha accompagnato per moltissimi anni, il vecchio computer é da considerarsi una macchina anch’essa infer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apprendiamo, questa nuova macchina infernale, é in grado, ricomponendo quei dati é già in grado di identificare centinaia di modi complessi di esprimere la gioia o la rabbia, la tristezza o la curiosità: ben presto comincerà a capire sentimenti che vogliamo nascondere. Dal Glem della leggenda ebraica a Pinocchio, dall’Olivetti -  Studio 44 al  Robot di Karel Capek a Frankenstein, é un mito antico della nostra cultura che diventa realtà: la trasformazione dell’oggetto in essere; la macchina con un’anima. Il vero pioniere dell’informatica affettiva é Hal, il supercomputer che dirige l’astronave in “2001”  Odissea nello spazio”, il romanzo di fantascienza di Arthur C. Clarke portato sugli schermi di Stanley Kubrick nel 1968. Hal era dotato di qualità psicologiche: etica del dovere, intuizione, capacità di interpretare le vere intenzioni dei suoi umani compagni di viaggio, infatti l’angoscia di fronte alla propria morte. Fu uno dei primi a fare il grande salto: dall’intelligenza logica e matematica dello schiavo utile, all’intelligenza emotiva che può portare alla parità con l’uomo. La pagò ca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Nel laboratorio californiano di Movellan, l’uomo é stato  già sconfitto in almeno una occasione. Chiamato a distinguere maschi e femmine, tra una serie di volti da cui erano stati cancellati tutti gli indizi di natura “ culturale” ( i capelli lunghi o corti, il trucco, orecchini o collane, ecc.), il computer è stato più perspicace. E’ un piccolo esempio rivelatore di una verità importante: a noi la cultura e la storia ci aiutano ma ci fanno anche da velo, il computer può estrarre più facilmente delle convinzioni. Ci siamo cullati a lungo nell’illusione che solo chi priva delle emozioni in proprio può capire la psiche altrui. Gli scienziati dell’informatica affettiva cominciano a sospettare il contrario: per capire l’animo dei nostri simili, siamo spessi handicappati dalla nostra stessa emotività. I pregiudizi, le simpatie e antipatie, le personali nevrosi fanno di noi degli interpreti raramente affidabili della psicologia umana. La macchina é meno fragile.</w:t>
      </w:r>
    </w:p>
    <w:p>
      <w:pPr>
        <w:pStyle w:val="Testonormale"/>
        <w:tabs>
          <w:tab w:val="clear" w:pos="708"/>
          <w:tab w:val="center" w:pos="567" w:leader="none"/>
          <w:tab w:val="center" w:pos="3685" w:leader="none"/>
          <w:tab w:val="center" w:pos="9071" w:leader="none"/>
          <w:tab w:val="left" w:pos="12756" w:leader="none"/>
        </w:tabs>
        <w:rPr/>
      </w:pPr>
      <w:r>
        <w:rPr>
          <w:sz w:val="28"/>
          <w:szCs w:val="28"/>
        </w:rPr>
        <w:t>“</w:t>
      </w:r>
      <w:r>
        <w:rPr>
          <w:sz w:val="28"/>
          <w:szCs w:val="28"/>
        </w:rPr>
        <w:t xml:space="preserve">All’origine di questa rivoluzione tecnologica c’è un lavoro avviato nel 1970 dalla facoltà di medicina di san Francisco per scomporre e classificare le espressioni facciali  del volto umano: come tanti tasselli di un mosaico infinitamente più complesso, sintomi di stati d’animo ed emozioni. Ai sorrisi e agli sguardi, si é passati ad aggiungere una gamma più ampia di segnali espressivi come il tono della voce e la gestualità delle ami. Trent’anni di ricerche hanno dato una formidabile “ mappatura” delle espressioni umane a disposizione dei nuovi supercomputer. Risulta che un passo successivo ha consentito di incrociare queste apparenze esterne con altri indicatori: la pressione del sangue, il ritmo del respiro, la conduttività elettrica misurata nei piedi. Sono tecniche sperimentali nel </w:t>
      </w:r>
      <w:r>
        <w:rPr>
          <w:b/>
          <w:bCs/>
          <w:i/>
          <w:iCs/>
          <w:sz w:val="28"/>
          <w:szCs w:val="28"/>
        </w:rPr>
        <w:t>lie - detectot,</w:t>
      </w:r>
      <w:r>
        <w:rPr>
          <w:sz w:val="28"/>
          <w:szCs w:val="28"/>
        </w:rPr>
        <w:t xml:space="preserve"> le “macchine della verità” usate con crescente precisione negli interrogatori della polizia americana, mentre nella polizia e carabinieri del nostro Paese, non sono ancora consentite dalla Legge, ( soltanto quando l’imputato vi acconsente). Se fosse consentito in Italia, questa macchina “ strizza cervelli” sarebbe stata impiegata per fare luce nel delitto di Cogne o in altri delitti, che sicuramente rimarranno ad opera d’ignoti.  Già oggi, nel 80% dei casi il computer “ affettivo” risale con precisione dagli indizi esterni agli stati emotivi come la gioia o la paura. Intelligente lo era già: ora comincia ad essere sensibile. E’ una promessa o una minaccia? Questo interrogativo rimarrà ancora per  molto tempo insolu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campo commerciale, sembra che la Toyota e Sony lavorano ad un’altra applicazione, montata sul modello sperimentale di automobile Pod. Il computer intelligente integrato nell’auto “ riconosce” stati d’animo pericolosi del guidatore ( affaticamento, nervosismo, aggressività) e prende le sue contromisure: suona musica distensiva, accende il condizionatore d’aria, o addirittura rallenta e parcheggi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Non ci sono applicazioni inquietanti. Messi a disposizione del marketing, i computer affettivi usati nei </w:t>
      </w:r>
      <w:r>
        <w:rPr>
          <w:b/>
          <w:bCs/>
          <w:i/>
          <w:iCs/>
          <w:sz w:val="28"/>
          <w:szCs w:val="28"/>
        </w:rPr>
        <w:t>focus group</w:t>
      </w:r>
      <w:r>
        <w:rPr>
          <w:sz w:val="28"/>
          <w:szCs w:val="28"/>
        </w:rPr>
        <w:t xml:space="preserve"> rivelerebbero non solo quello che il consumatore dice di un nuovo prodotto, ma anche i suoi sentimenti più profondi. Se l’intelligenza emotiva penetra nel pc che usiamo tutti i giorni, per i datori di lavoro l’intrusione nella privacy dei dipendenti non avrà più limiti. Figurarsi poi lo stress di chi dovrà affrontare un colloquio per l’assunzione di fronte a due esaminatori: uomo più macchina. E che dire dell’uso di questi computer in mano alla polizia? Gli scienziati californiani sono convinti di essere alla vigilia di una rivoluzione industriale almeno altrettanto importante di quella dell’Ottocento. Allora molti furono sconvolti di fronte alle macchine che potevano sostituire il loro lavoro. Oggi anche il nuovo contratto sociale che lega il computer - schiavo all’uomo potrebbe saltare, sottoponendoci a un tremendo shock culturale. Hal sta per assaporare la sua rivinc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 realizzazione di questa infernale macchina “ dell’informatica effettiva”, che ci scruterà in fondo all’anima, é  la rivoluzione nata nei centri di ricerca della California, sicuramente ci prometterà un futuro migliore, ma certamente ci sconvolgerà la vita. Ogni innovazione tecnologica, al suo nascere fa sempre discutere, ma col passar del tempo, ci accorgiamo che é portatrice di sicurezza e di benessere. Se andiamo a guardare al nostro passato prossimo e a quello remoto, dobbiamo dire che l’uomo ha reagito nello stesso modo.  Queste  ricerche innovative e rivoluzionarie, hanno avuto come base gli studi scientifici di Guglielmo Marconi, che con l’introduzione delle onde corte ( per cui creò il nuovo sistema a fascio a onde corte (1916) e delle micro - onde ( 1932), aprì nuove vie all’avvenire della radio, della televisione e dei computer, mentre ora siamo in attesa del super computer dotato d’intelligenza emoti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 prima macchina calcolatrice elettromeccanica fu  realizzata nel 1944 dall’IBM, la stessa società che ha successivamente costruito i computer. Pesa 5 tonnellate. Può sommare due numeri di 23 cifre in mezzo secondo. Oggi, é un pezzo da museo, come la mia vecchia e cara macchina per scrivere l’Olivetti - Studio 44, sostituita dal  pc  megabyte, che fra non molto, sarà a sua volta sostituito da  una macchina che sa decifrare le emozioni e che ci permette di colloquiare a viva voce e di continuare a scrivere i nostri libri senza l’ausilio della tastier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 xml:space="preserve">VALLE SCURA E IL SUO </w:t>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PICCOLO CANYON</w:t>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2 giugno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é il 2 giugno, l’anniversario della Repubblica Italiana. Tutta l’Italia festeggia questa ricorrenza. Mentre a Roma, per scaldare i cuori ci pensa la banda dei Carabinieri. Fra uno sventolio di bandiere seguono i reparti in armi. Scosciano gli applausi per i ragazzi dei vari reparti militari che sfilano davanti alle autorità sul palco d’onore, con al centro il presidente Ciampi. Noi, oggi, non siamo a Roma, ma sulle montagne del Trentino, dove nella Grande Guerra Mondiale, i nostri alpini combatterono e perino, per fare grande il nostro meraviglios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l’avrebbe mai creduto il vecchio imperatore Francesco Giuseppe che un giorno un gruppo di escursionisti del CAI di Mantova, avrebbero scalato questo piccolo Canyon, qui in Valle Scura, non avrebbe neppure creduto neanche che un giorno i militari austriaci sarebbero venuti a Roma a suonare proprio la Marcia di Radetzky fra scrosci di applausi? La storia si ribalta, i vecchi nemici di un tempo ora vanno sottobraccio. “ E Berlusconi già sogna di far esibire alla sfilata dell’anno prossimo i ragazzi dell’Armata rossa, quelli che un tempo erano “ gli uomini venuti dal freddo”. Putin sembra già aver raccolto il messaggio e ha fatto arrivare le sue congratulazioni al Quiri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tempi sono veramente cambiati e la storia si ribal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strade, le vallate, i sentieri, i borghi e le città del Trentino, ormai, dopo molti anni che pratichiamo l’escursionismo ci sono tutti familiari. Ma ogni volta che attraversiamo questi luoghi, ci sembra sempre la prima vota, perché scopriamo sempre qualche cosa di nuovo. Dopo cinque anni, il gruppo CAI di Mantova, ci ha riproposto il piccolo Canyon della Valle Scura, una località che fa parte dei monti della Valsugana: una valle bellissima, che é inserita nelle Alpi Dolomitiche, dai laghi di Levico a quello di Caldonazz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giornata si presenta sotto i  migliori auspici, sebbene il sole e leggermente coperto da nuvole cirriformi, di quelle nuvole che in poco tempo si disperdono con il primo soffio di vento. Appena lasciato l’Autostrada del Brennero, sulla nostra destra, ci appare come d’incanto la bella città di Trento, la famosa Tridentum romana, che si adagia sulla sinistra del medio corso del fiume Adig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ttraversiamo la città di Trento nella parte Nord, proprio seguendo la SS. che porta a Pergine e successivamente a Caldonazzo. Oh, si, Pergine: un tempo era un piccolo borgo barbicato sul pendio della montagna, che domina la città di Trento. Oggi, é un bel paese con tante villette linde e infiorate, immerse in un paesaggio bellissimo. Le strade, le case e il costone, sono ancora in ombra, perché il sole non é ancora spuntato da dietro la montagna della Valsugana. Di questo paese, ne abbiamo sentito molto parlare dal simpatico Signor Gino e di sua moglie: due coniugi che da alcuni anni incontriamo puntualmente nel mese di luglio nella meravigliosa spiaggia di Cattolica, di quella città fantastica, che ben a ragione le é stato attribuito il nome di “ Regina del Mare”, dove noi, puntualmente ogni anno, trascorriamo le nostre ferie marine. Ecco perché, il nome di Pergine, capita inatteso e provoca in noi, stupore e gio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ransitando ai margini della bellissima città di Trento, possiamo osservare il Castello del Buon Consiglio ( già residenza dei vescovi - principi e nei cui fossi furono giustiziati C. Battisti, F. Filzi, D. Chiesa, che appartenevano al redentismo, al quel movimento politico che mira a riunire al proprio Stato quelle zone che sono ritenute parte del suo territorio, ma che appartengono politicamente a un altro Stato: in particolare, il movimento italiano che, dopo il 186, sostenne la liberazione dei territori nazionali appartenenti all’Aust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descrivere le nostre impressioni sul percorso, che più tardi ci porterà nel piccolo Canyon della Valle Scura, vogliamo tracciare a grande linee, come é nostro solito fare, per dare un po’ di colore alle città e ai borghi che visitiamo nelle nostre escursioni. Oggi ci soffermeremo brevemente sulla città di Trento. Come ci racconta la storia, Trento é  una città antica e nello stesso tempo moderna, fu fondata dai Galli o dai Goti e successivamente fu conquistata dai Romani nel 222 a. C. Dal 1810 al 1815 fece parte del regno d’Italia; ritornata all’Austria nel 1815, fu occupata dalle truppe italiane il 3 novembre 1918.</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tre a questo episodio doloroso,   la città é famosa per il Concilio di Trento, concilio ecumenico convocato da Paolo III nel 1542, con il duplice intento di trovare una conciliazione con i protestanti e di riformare la vita stessa della Chiesa. Questo Concilio, ebbe un iter abbastanza movimentato , tra Trento e Bologna, concludendosi a Trento nel 1552 con il Papa Pio VI. La conclusione del Concilio, costituirono le direttive della Controriforma e le basi del Cattolicesimo fino ai nostri gior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tornando alla storia di questa italianissima città, essa ci dice, che la romanizzazione di Trento avvenne gradualmente e senza scosse eccessive, anche perché il sostrato gallico esistente acquisì facilmente le istanze provenienti dal mondo romano. Al tempo di Druso Clavio Nerone, che vinse i Reti nel 15 a.c. E fu detto Germanico per le vittorie riportate dal 12 in poi sulle popolazioni stanziate oltre il Reno e di Tiberio che fu imperatore romano, che successe ad Augusto il 14 a.c. E consolidò i confini al Reno ed in Oriente, la città di Trento, posta sull’importantissima Via Claudia, fatta costruire da Claudio Augusto, costituì un saldo presidio militare nelle campagne alpine contro le riottose popolazioni retic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ù tardi, con l’estensione della “ Civitas romana” alle popolazioni circonvicine ( I sec. d.C.) Si legittimava lo status delle gente trentine, che divenivano parte integrante della Decima Regio Italica, mentre i territori dell’attuale Provincia di Bolzano andavano a formare le province della Retia e del Noricum.</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ristianesimo si diffuse nel Trentino attorno al IV secolo d. C.</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e alterne vicende della storia, giungiamo alla terza Guerra d’indipendenza che sembrano preludere all’imminente liberazione di Trento, ma l’armistizio del 1866 congelava sulle labbra di Giuseppe Garibaldi lo storico “ Obbedi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abbiamo detto, il 3 novembre 1918 Trento fu definitivamente liberata dalle truppe italia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breve divagazione storica, ritorniamo al nostro itinerario escursionistico, sul sentiero Europa E5. Trattasi di un dei vari percorsi di ampio respiro che congiunge Costanza, nell’omonimo lago in Svizzera, a Vene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Levico Terme, a quota 506 metri, l’itinerario sale all’albergo Monte Revere, a 1255 m. Passando dapprima per l’albergo alla Vedova, e risalendo i fianchi del monte Pergola, a 1199 metri, lungo  il Kaiserjàgerweg ( antica strada militare austriaca). Dall’albergo monte Revere, che fu teatro nella Grande Guerra Mondiale, l’itinerario conduce a Luserna, 1339 metri di quo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 nostra comitiva non ha percorso l’antica strada militare austriaca, ma il sentiero nr. 133, il quale é classificato “ EE”, e significa che tale sentiero é per escursionisti esper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pesante pullman, si é fermato nel piazzale dell’albergo alla Vedova. Stentavo a conoscere questo luogo, perché cinque anni fa, esisteva una piccola locanda, mentre oggi al suo posto sorge un grosso e moderno complesso alberghiero.  Il lungo plotone degli escursionisti, che mi sembrava un serpentone molto colorato, con intesta Sandro Manzoli, mentre la seconda guida, come é di consuetudine, chiudeva la  lunga fila degli . Escursionisti. Tutti insieme, percorriamo il sentiero immerso in un bosco ceduo di faggi, robinie e più in alto abeti che con le sue alte cime bucavano il cielo quasi azzurro, mentre il torrente dalle fresche acque, che porta nel cuore dell’orrido della Valle Scusa. Trattasi di un sentiero che al principio é pianeggiante e segue quasi sempre il torrente, dando l'impressione che non si tratti di un percorso difficile, ma noi che lo conosciamo, per averlo già percorso 5 anni  or sono, ne siamo consapevoli. Quando siamo giunti al primo guado, un piccolo gruppetto  composto da  sei escursionisti, fra cui quattro donne e due uomini, che  non erano intenzionati  di proseguire oltre. Di questo gruppetto, faceva parte Adriana mia moglie, Marisa, Maria, Tersilia, l’amico Carra e Baruffaldi. All’ultimo minuto si é aggiunta Giovanna, una nuova escursionista che era alla sua seconda usc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residente del Cai di Mantova, Nello Zaniboni, mi ha pregato di guidare il piccolo gruppetto che non era intenzionato di partecipare alla scalata del Canyon. Quando siamo giunti al primo guado, ci siamo staccati dal gruppo e abbiamo imboccato il sentiero Lochero, che s’immerge in un ombroso bosco di pini ed alti abeti, che percorre tutto il costone della montagna. Questo é un percorso molto semplice e poco faticoso che non impegna particolarmente il gruppetto. Alla fine della passeggiata, che poi di una semplice passeggiata si é trattato, proprio nel cuore dell’ombroso bosco di conifere, abbiamo raggiunto l’ex strada militare austriaca, che ci ha riportati al luogo di partenza, cioè all’albergo “ La Vedova”, dove abbiamo atteso il rientro del grup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tornando a parlare del torrente che porta nel cuore del Canyon, possiamo dire che é molto guadoso e più volte bisogna guadare il corso d’acqua, ma sempre con molta faci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una pausa del piccolo gruppo, mi sono inoltrato quasi fino al principio dell’orrido. Dalle poche visione dei luoghi e pensando al passato, il nostro ricordo ci porta al cuore del piccolo Canyon e nell’osservare quel paesaggio strano, ma a noi ormai familiare, quelle singolari formazioni rocciose e caratteristiche guglie, abbiamo provato una grande emozione: uno stato di turbamento dovuto alla forte impressione. E’ stata una esperienza quasi nuova, una esperienza unica, che forse cinque anni prima, non abbiamo dato alcuna importanza, oppure, non abbiamo osservato con attenzione quelle formazioni calcaree. A volte, ripercorrere lo stesso percorso, rivedere gli stessi luoghi, le stesse montagne, lo stesso paesaggio, gli stessi amici, é come un revival artistico o culturale del passato, perché ogni volta si scoprono delle cose nuove e si vivono delle nuove sensazioni. Se noi rileggiamo quello che abbiamo scritto cinque anni  fa, in un altro contesto letterario, troviamo delle espressioni nuove. Come diceva un vecchio indiano d’America: “ I luoghi, le montagne e i grandi paesaggi non cambiano mai, ma le impressioni e gli stati d’animo si.” Le cose Si osservano sotto un altro punto di vista, sotto un’altra ottica. Si, é stato proprio così o perlomeno ci ha dato questa impress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 Tempo”: che cosa é il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Mentre eravamo incollati con gli occhi alle pareti strapiombanti del Canyon, per un momento, ci ha dato l’impressione che il tempo si fosse fermato al periodo primordiale, alla formazione ed al sollevamento di quelle montagne e ci siamo domandati: ma che cosa é  il tempo? “ Le Confessioni di Sant'Agostino, ci danno la risposta: “ Se possiamo farcene un’idea del tempo, quel solo punto si può chiamare presente che non si può suddividere in particelle, per quanto piccolissime. Ma anche quel punto trasvola così rapidamente dal futuro al passato da non avere estensione alcuna di durata. Risulta però che futuro e passato non esistono. I tre tempi sono piuttosto il presente del passato, il presente del presente, il presente del futuro. Il presente del passato é la memoria, il presente del presente é l’intuizione diretta, il presente del futuro é l’attesa”. Per noi non é stato altro che l’intuizione diret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este nostre nuove sensazioni visive, queste nostre impressioni della luce e del colore di questa selvaggia e meravigliosa natura, non sono altro che l’effetto suscitato nel nostro animo sensibile che ci richiama al presente del passato, che poi non é altro che la nostra memoria, “ che trasvola così rapidamente dal futuro al passato da non avere estensione alcuna di durata”. Queste domande non so quando me le sono poste. Forse é stato al momento di un brusco risveglio, forse durante una di quelle soste al culmine di un sentiero con la visione di un meraviglioso paesaggio del trentino, che tolgono persino il respiro, oppure una sera d’estate dopo una lunga escursione, quando il sole appena tramontato, quando le ombre si allungano diffondendo una invadente malinconia, o quando stavo rileggendo “ Il tramonto dell’Occidente di Splengler” o ancora ascoltando un telegiornale che diffondeva notizie agghiaccianti sulla guerra senza fine nel Medio Oriente, in uno di quegli attimi in cui tornano come un baleno domande che non hanno risposte e ciononostante giacciono irrisolte in quell’angolo della nostra psich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momento in cui la frase stava componendosi nella mia mente, avevo provato un disagio, un'inquietudine che sconfinava quasi nell’ansia, come se qualcosa mi sovrastasse e, malgrado il richiamo della ragione, mi opprimesse. La stessa cosa mi é capitata, molti anni fa, quando in cima di una grande roccia stavo ammirando l’immensità del Gran Canyon, in quella regione aspra e selvaggia, rifugio e patria degli indiani d’America, mi ero domandato che cosa fosse il tempo, la natura e 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osa di cui mi ero accorto, che si palesava con insolita e inspiegabile prepotenza, aveva sempre a che vedere con lo scorrere del tempo e proprio per questo, siamo tentati di divinare, di rendere in qualche modo accessibile, meno ignoto il desiderio di conoscenza di tutto quello che concerne la natura e la vita stessa dell’uo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sciamo queste nostre deduzioni filosofiche, quasi astratte e metafisiche, lontane dalla realtà, senza dimenticare però la natura circostante, diremo che in questi luoghi selvaggi, non é indifferente la purezza di una flora particolare e di una vegetazione rigogliosa, tipica delle valli del trentino, poi il sentiero sale gradatamente, il bosco si fa sempre più rado e le difficoltà aumentano. Il sentiero nr. 233 si presenta attrezzato con una serie di passerelle, scale di ferro, piccole cenge, passi ferrati e ponticelli sospesi nel vuoto di profonde voragini, che inghiottono ciò che precip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ad occidente del solco vallivo predominano i basamenti cristallini sovrastanti da rocce sedimentarie, nella parte est di questa linea si hanno situazioni differ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nord si spingono le propaggini dell’estesa piattaforma porfirica dell’Adige e si riscontrano formazioni denotati origini vulcaniche ( rocce metamorfosate del Lagorai . Più il sentiero sale verso il vertice della montagna, e maggiormente notiamo i grossi graniti isolati che costituiscono e formano i contrafforti delle parete rocciose. Il solco vallivo o meglio possiamo definirlo il piccolo Canyon della Val Scura, scavato dal torrente da una sorgente perenne, che ha eroso la grande valle, venendo a formare nel corso dei secoli, un paesaggio dantesco in tutta la sua selvaggia e primitiva bell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ista di quella scenografia naturale, prodotta dalla natura e dagli agenti atmosferici, mozzava il fiato, toglieva il respiro. La stessa cosa possiamo dire del re dei Canyon, cioè del Gran Canyon, che abbiamo ammirato negli USA, diversi anni fa. Questo della Valle Scura, di fronte al Gran Canyon, é poca cosa, é soltanto una montagna scalfita, un profilo, una leggera fenditura e non c’è paragone, ma  entrambi hanno la stessa origine: l’eros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cordo, che dopo tre ore di marcia, in quel sentiero particolarmente difficile, in quella gola irta di dirupi e passaggi difficoltosi e nello stesso tempo pericolosi, luoghi dirupati e scoscesi, la comitiva si era concessa una breve sosta. Il posto per la pausa era quello ideale, un altro migliore non esisteva in tutto il percorso della Valle Scura. Ci siamo fermati all’ombra di una grande parete granitica, dal fondo della quale sgorgava un getto d’acqua freschissima: un’acqua ristoratrice, e poi, da quella posizione si godeva un paesaggio mozzafiato, quasi si potevano contare le case della cittadina di Levico illuminata dal so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ultimo tratto di quella montagna aspra e selvaggia era lì, sembrava che si potesse toccare con la punta delle dita, ci stava aspettando, per essere scalata nella sua interezza, e finalmente, é stata vinta. L’ultimo pianoro, da quel balcone naturale che dominava il grande e meraviglioso scenario della vallata sottostante. Ricordo di essermi fermato un momento, solo  i tempo necessario per fissare l’ultimo fotogramma della pellicola e anche, per imprimere nella mente quelle meravigliose immagini e sensazioni che non si possono facilmente dimenticare. Esse rimangono indelebili nella nostra mem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 fianco  del pesante torpedone, vi era Flavio, l’uomo dal codino alla Baggio, che ci stava aspettando sul monte Rovere. Prima di ripartire, sul vertice del colle, abbiamo visitato quello che rimane del forte austriaco, fatto costruire nel 1895 dall’Imperatore Francesco Giuseppe. Quella località e le vallate  circostanti, sono state teatro di guerra nel 1915/18, ove i nostri soldati hanno scritto una pagina gloriosa della storia del nostr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li anfratti, le colline, i dirupi e le zolle a quelle quote, sono state intrisi dal loro sangue generoso. E’ un brandello di storia ancora viva, una pagina dell’eroismo dei nostri fanti é scritta là, in quelle doline prodotte dalle granate e nei sassi che componevano il piccolo forte austriaco.   Non ricordo chi fosse, aveva detto che quelle erano le doline carsiche, ma non é così,  quelle buche, quello sprofondamento del terreno, sono la conseguenza dello scoppio delle grosse granate dei cannoni di grosso calibro dell’artiglieria italiana. Sono lì, circoscritte e isolate dal reticolato, in quel piccolo promontorio a testimoniare gli orrori della guerra, della Prima Guerra Mondiale. Quella é la zona appartenente ai Setti Comuni e costituì il perno di tutto lo schieramento difensivo italian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QUELL’ODIOSA IPOCRISIA CH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NON CI FA PARLARE DELL’OD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Adriana mia moglie, ci siamo seduti su di una roccia di granito ai bordi di una delle centinaia di doline, che poi doline non sono, ma buche scavate dalle granate degli obici dell’artiglieria Italiana. In quei momenti di riposo e di riflessione, mi é venuta in mente la guerra, in un luogo come quello che cosa si poteva pensare se non alla guerra: a quella strana guerra crudele e devastatrice. In quel momento, ho pensato fra di me: Siamo circondati da luoghi dove regnava l’odio, ma spesso non ne parliamo per ipocrisia, ma parliamo sempre e soltanto dell’oggetto d’amore che lo sostiene: la religione, la nazione, il partito, la causa che o giustifica. Solo Freud ha avuto il coraggio di dirlo, dopo aver assistito alla Prima Guerra Mondiale, di cui questi resti ne sono la reale testimonianza, provocando lo scandalo dei suoi allievi psicanalisti. Egli prima spiegava la violenza come reazione alla frustrazione della libido. Ma questa sua teoria, gli é apparsa inadatta a spiegare ciò che stava accadendo in Europa. Popoli che avevano vissuto in pace per secoli scatenati improvvisamente l’uno contro l’altro come belve. I resti di questo forte, le doline che lo ricordano, se potessero parlare, ci  racconterebbero di quell’odio, di quelle atrocità e della durezza di quei combattimenti. Noi, allora, che stavamo osservando i resti di quello che fu il forte austriaco più attivo dell’altopiano, oggi semi distrutto, possiamo soltanto intuire, capire, comprendere senza bisogno di ragionamento o di riflessione, qual era lo stato ‘animo e l’odio delle truppe che lo difendevano ad oltranza, contro il nemico che gli stava di fronte, ma come di Freud, “ viene prima delle ragioni che lo giustific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sociologo F. Alberoni, nella sua rubrica “ Pubblico &amp; Privato”, che appare settimanalmente sul “ Corriere della Sera”, ci da una spiegazione più approfondita e logica. Egli così scrive di quell’odiosa ipocrisia che non ci fa parlare dell’odio: “ Scienziati, artisti e intellettuali che, fino a poco tempo fa  formavano una comunità integrata, ora si scoprivano nazionalisti fanatici che insultavano, danneggiavano, accusavano di iniquità e colpe mostruose il Paese nemico. E milioni di morti giustificati sulla base di queste motivazioni inconsistenti. Allora Freud ha capito che l’odio viene prima delle ragioni che lo giustificano. Che costituisce un istinto, esattamente come eros e, come eros, una fonte di gio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l nemico esulta sul corpo del nemico”. E noi, possiamo aggiungere che, quando quest’odio si organizza attorno a due religioni in conflitto, chi parteggia per una delle due si sente sempre buono, sempre  giusto, sempre nobile e vede l’infamia solo nell’altro. Per esempio, senza perché entrambi, da millenni appartengono alla martoriata Terra Santa, in quella terra dove é nato Gesù. Le vittime israeliane degli attentati da parte dei Kamikaze palestinesi sono centinaia, mentre i morti palestinesi superano il migliaio. Dopo 13 mesi di governo, il primo ministro israeliano Ariel Sharon si trova a dover affrontare il più sanguinoso bilancio nella storia dello Stato ebraico.</w:t>
      </w:r>
    </w:p>
    <w:p>
      <w:pPr>
        <w:pStyle w:val="Testonormale"/>
        <w:tabs>
          <w:tab w:val="clear" w:pos="708"/>
          <w:tab w:val="center" w:pos="567" w:leader="none"/>
          <w:tab w:val="center" w:pos="3685" w:leader="none"/>
          <w:tab w:val="center" w:pos="9071" w:leader="none"/>
          <w:tab w:val="left" w:pos="12756" w:leader="none"/>
        </w:tabs>
        <w:rPr/>
      </w:pPr>
      <w:r>
        <w:rPr>
          <w:sz w:val="28"/>
          <w:szCs w:val="28"/>
        </w:rPr>
        <w:t>Una cosa é certa: la sorte d’Israele é inchiodata a quella dei palestinesi, come afferma, a lo storico Eli Barnavi: “ I due popoli possono pure detestarsi, ma ciò nondimeno sono legati l’uno all’altro come due gemelli siamesi. La felicità dell’uno</w:t>
      </w:r>
      <w:r>
        <w:rPr/>
        <w:t xml:space="preserve"> </w:t>
      </w:r>
      <w:r>
        <w:rPr>
          <w:sz w:val="28"/>
          <w:szCs w:val="28"/>
        </w:rPr>
        <w:t>non può edificarsi sull’infelicità dell’altro, sono condannati a prosperare insieme o ad andare a fondo insie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regione che si stende tra il fiume Giordano e il Mar Mediterraneo devono esistere due Stati, uno accanto all’altro: Israele e Palestina. Se non sarà così, sarà proprio una 2 guerra senza f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continua l’articolo del sociologo F. Alberoni: “ Nella guerra, nella battaglia, nel momento di esaltazione collettiva dello scontro politico, l’odio raccoglie in sé tutte le energie vitali e le fa esplodere in un urlo gioioso. Gli uomini fanno orgasmo della violenza. E la vita pubblica si esalta nei momenti di mobilitazione urlante, quando un tributo addita il nemico e ne promette la distruzione”. Tutto questo é successo nella Grande Guerra e in tutte le guerre, come oggi sta succedendo nella guerra senza fine fra Israele e Palestina. Gli uomini hanno cercato di incanalare la propria aggressività evitando che esploda in odio. Prima di tutto con lo sport. Nella Grecia antica con le olimpiadi, oggi con le partite di calcio. Un altro strumento é stato, in Occidente, la cavalleria. Mentre in Giappone il guerriero vinto veniva ucciso, da noi era oggetto, almeno formalmente, di rispetto. In Cina la competizione é stata incanalata negli esami burocratici. In Occidente, nella concorrenza economica regolata da leggi. Ma la più grande innovazione é rappresentata dalla democrazia con alternanza di tipo anglosass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lotta non é più cruenta, ma si svolge con schede elettorali. E il vincitore non uccide, non processa ma depreda e non rende schiavo il vinto. Anzi lo mette in condizione di rifarsi alla partita successiv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Ma c’è sempre stato anche chi ha voluto di più, chi ha cercato di rifiutare, prima di tutto in sé, la volontà di potenza che alimenta l’aggressività e le realizzazioni ipocrite che la giustificano. E di trasmettere questo spirito agli altri. Pensiamo a Budda, Platone, Gesù. Essi hanno tenuto vivo nel cuore e nella mente degli uomini una alternativa, una speranza. Così é nata la mistica, la rinuncia al potere, la vita</w:t>
      </w:r>
      <w:r>
        <w:rPr/>
        <w:t xml:space="preserve"> </w:t>
      </w:r>
      <w:r>
        <w:rPr>
          <w:sz w:val="28"/>
          <w:szCs w:val="28"/>
        </w:rPr>
        <w:t>contemplativa e quella monastica che hanno irrogato, fecondato la vita attiva addolcendola, ingentilendola. Ma la società moderna sopporta male queste istituzioni e incanala anche la non violenza ed il pacifismo nei giochi del potere politico. Così chi vuol fuggire dall’odio deve rifugiarsi nella propria intimità o in quelle comunità silenzio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vrebbe mai creduto il vecchio imperatore Francesco Giuseppe che un giorno i militari austriaci sarebbero venuti a Roma a suonare proprio la Marcia di Radetxly fra scosci d’applausi? Eppure si é verificato, proprio oggi, 2 giugno, l’anniversario della nostra Repubblica. Oggi che l’Europa é completamente cambiata, che ha raggiunto l’unione monetaria con l’Euro e domani, ne sono sicuro, raggiungerà quella politica. Ricordo che un giovane, non ricordo chi fosse, quando stavamo visitando i resti di quello che fu il  Forte di Monte Revere, mi ha  chiesto: “ Ma cosa ci fanno queste mura cadenti e pericolanti”? Nulla, completamente nulla. Essi sono  ancora in piedi per non farci dimenticare gli orrori della guerra. Quel vecchio Forte abbandonato, ci ha ispirato questi poveri versi:</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IL FORTE VERBER</w:t>
      </w:r>
    </w:p>
    <w:p>
      <w:pPr>
        <w:pStyle w:val="Testonormale"/>
        <w:tabs>
          <w:tab w:val="clear" w:pos="708"/>
          <w:tab w:val="center" w:pos="567" w:leader="none"/>
          <w:tab w:val="center" w:pos="3685" w:leader="none"/>
          <w:tab w:val="center" w:pos="9071" w:leader="none"/>
          <w:tab w:val="left" w:pos="12756" w:leader="none"/>
        </w:tabs>
        <w:rPr/>
      </w:pPr>
      <w:r>
        <w:rPr>
          <w:b/>
          <w:bCs/>
          <w:i/>
          <w:iCs/>
          <w:sz w:val="28"/>
          <w:szCs w:val="28"/>
        </w:rPr>
        <w:t xml:space="preserve"> </w:t>
      </w:r>
      <w:r>
        <w:rPr>
          <w:b/>
          <w:bCs/>
          <w:i/>
          <w:iCs/>
          <w:sz w:val="28"/>
          <w:szCs w:val="28"/>
        </w:rPr>
        <w:t>DI MONTE ROVERE. ( poesia</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à, in fondo alla pineta nera,/ crepitava una mitragliera,/ il piccolo forte bombardato/ dagli obici nella sera./ Non sventola più sul pennone/ la bandiera straniera./ Si ode uno squillo di tromba,/ il trombettiere annuncia l’avanzata./ La pugna é  greve,/ come pure il rumore della accozzaglia,/ incerti le sorti,/ o la vita o la morte./ I fanti e gli alpini all’attacco: / sono avvolti nell’anfratto/ dall’odore agre della battaglia./ Alla fine della giornata/ il nemico é in ritirata./ E’ sera, il fante piumato depone il fucile/ nella rastrelliera./ Dopo la battaglia,/ il dolce canto di una capinera./ Sul pennone del vecchio fortino,/ risale la nostra bandi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 nostra escursione domenicale di cinque anni fa, é terminata proprio lì, di fronte ai resti di quello che fu uno dei capisaldi più importanti del sistema difensivo austriaco dell’altopiano dei Setti Comuni. Oggi, 2 giugno 2002, anniversario della Repubblica Italiana, siamo qui seduti davanti all’albergo “ La Vedova”, stiamo aspettando il resto della comitiva che ha scalato  il piccolo Canyon della Valle Scura. Il mio sguardo, é rivolto verso  i contrafforti che delimitano le due montagne dove si forma la gola del Piccolo Canyon della Valle Scura. Ho in mano un foglio di carta patinata, che ho staccato da una rivista che pubblicista quest’angolo di pace a poca distanza dello specchio lacustre di Caldonazzo. Finalmente mi decido a tirar fuori la biro, e tra un caffè e l’altro, abbozzo il profilo di quella massa montagnosa in bianco e nero. Come succede tutte le volte che dipingo o disegno all’aria aperta, attorno a me si é radunata un piccola folla di curiosi, non é che a me fa dispiacere  di essere osservato da quella gente anonima, di quella gente che non conosco, anzi, mi fa piacere che la gente s’interessa dell’arte. É uno schizzo, un semplice schizzo, che appena sarà finito questo libro escursionistico, illustrerà questo capitolo della Valle Sc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capitolo non rispecchia   la storia di un incidente in montagna o il freddo delle cinque di mattina su un ghiacciaio del Monte Rosa in quota, con la tragica discesa nella tormenta, il volo nel crepaccio, l’orrore, la solitudine, l’animalesca volontà di sopravvivenza e tutto ciò che é simili avventure solitamente comportano, nulla di tutto questo. E’ la descrizione di un luogo aspro e selvaggio, un luogo meraviglioso dove si incontrano precipizi, cenge  strapiombanti e sentieri stretti e intagliati nella roccia, ma anche luoghi che rispecchiano la storia del nostro meraviglioso Bel Paese, una pagina della  Grande Guerra, che si é consumata nelle propaggini di questa aspra montagna. Quello che conta é l’amicizia che in questo scenario drammatico esplode e si rafforza, l’amicizia che ciascuno di noi vorrebbe avere vissuto con gli uomini del CAI di Mant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sto nostro libro, che poi non é altro che una zibaldone, dove sono raccolte riflessioni, appunti di viaggio, molte storie  che ciascuno di noi  vorrebbe aver vissuto. Ma a volte la storia non basta mai. Alla fine del percorso escursionistico, le pagine stampate diventino un libro che non si ha la voglia di posare quando lo si é preso in mano, ci vogliono le parole per raccontare la storia: una scrittura che ci faccia dimenticare che siamo seduti in casa a leggere mentre fuori c’è il sole.  Come diceva Paola Mazzarella, “E’ l’unico criterio, in fondo, per giudicare un buon libro”.</w:t>
      </w:r>
    </w:p>
    <w:p>
      <w:pPr>
        <w:pStyle w:val="Testonormale"/>
        <w:tabs>
          <w:tab w:val="clear" w:pos="708"/>
          <w:tab w:val="center" w:pos="567" w:leader="none"/>
          <w:tab w:val="center" w:pos="3685" w:leader="none"/>
          <w:tab w:val="center" w:pos="9071" w:leader="none"/>
          <w:tab w:val="left" w:pos="12756" w:leader="none"/>
        </w:tabs>
        <w:rPr/>
      </w:pPr>
      <w:r>
        <w:rPr>
          <w:sz w:val="28"/>
          <w:szCs w:val="28"/>
        </w:rPr>
        <w:t>Noi non abbiamo</w:t>
      </w:r>
      <w:r>
        <w:rPr/>
        <w:t xml:space="preserve"> </w:t>
      </w:r>
      <w:r>
        <w:rPr>
          <w:sz w:val="28"/>
          <w:szCs w:val="28"/>
        </w:rPr>
        <w:t>la pretesa che questo nostro lavoro sia un buon libro, ma almeno ci abbiamo provato a raccontare le nostre piccole avventure, le nostre riflessioni, le nostre gioie, e la nostra passione per la montagna</w:t>
      </w:r>
      <w:r>
        <w:rPr/>
        <w:t>.</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VALLE SCURA. ( poes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un sentiero quasi abbandonato,/ sale nella penombra in Val Scura,/ é il sentiero nr, 233, non fa più  paura./ Tra i sassi scorre l’acqua cheta,/ crescono in libertà robinie e sterpi,/ e guizzano leste fra l’erba le lucertole e le serpi./ I dirupi passi, le pareti scoscese,/ le scalette, le ferrate a sentinella,/ voci si sentono di versi molli,/ dai visi stanchi il sudore scorre./ Nel vuoto della Valle rimbomba,/ sembra una tomba,/ é una voce amica, sembra lontana e sola,/ é la voce di Luciano Missora./ Sembra che dica: / La cima si tocca con le dita!/ Amici del CAI,/ allegria! la fatica é finit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ELLEGRINAGGIO A SAN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ATERINA DEL SAS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6 giugno 2002</w:t>
      </w:r>
    </w:p>
    <w:p>
      <w:pPr>
        <w:pStyle w:val="Testonormale"/>
        <w:tabs>
          <w:tab w:val="clear" w:pos="708"/>
          <w:tab w:val="center" w:pos="567" w:leader="none"/>
          <w:tab w:val="center" w:pos="3685" w:leader="none"/>
          <w:tab w:val="center" w:pos="9071" w:leader="none"/>
          <w:tab w:val="left" w:pos="12756" w:leader="none"/>
        </w:tabs>
        <w:rPr/>
      </w:pPr>
      <w:r>
        <w:rPr>
          <w:sz w:val="28"/>
          <w:szCs w:val="28"/>
        </w:rPr>
        <w:t>Ho sempre desiderato di effettuare una escursione sul lago Maggiore, ma non si é mai presentata l’occasione. Adesso, che si é presentata questa opportunità, non l’ho lasciata passare. Appena ho saputo che Don Enrico Castiglione, parroco di Campitello, stava organizzando una gita  sul Lago Maggiore, con pellegrinaggio al Santuario di S. Caterina del Sasso, mi sono premurato di fissare due posti. Adriana mia moglie, molti anni fa, quando era  ancora ragazza, vi era stata con le ACLI di Alessandria. Conoscevo questi luoghi per averli visti alla televisione, per aver letto alcuni articoli di cronaca, libri turistici e letterari, dai quali ne esaltano le sue bellezze naturali e artistiche, ma vendendo questi luoghi di persona, con i propri occhi, credetemi, é un’altra cosa</w:t>
      </w:r>
      <w:r>
        <w:rPr>
          <w:b/>
          <w:bCs/>
          <w:i/>
          <w:iCs/>
          <w:sz w:val="28"/>
          <w:szCs w:val="28"/>
        </w:rPr>
        <w:t>: é un sogno da scoprire.</w:t>
      </w:r>
    </w:p>
    <w:p>
      <w:pPr>
        <w:pStyle w:val="Testonormale"/>
        <w:tabs>
          <w:tab w:val="clear" w:pos="708"/>
          <w:tab w:val="center" w:pos="567" w:leader="none"/>
          <w:tab w:val="center" w:pos="3685" w:leader="none"/>
          <w:tab w:val="center" w:pos="9071" w:leader="none"/>
          <w:tab w:val="left" w:pos="12756" w:leader="none"/>
        </w:tabs>
        <w:rPr/>
      </w:pPr>
      <w:r>
        <w:rPr>
          <w:b/>
          <w:bCs/>
          <w:i/>
          <w:iCs/>
        </w:rPr>
        <w:t>PIEMONTE E LOMBARDIA</w:t>
      </w:r>
      <w:r>
        <w:rPr>
          <w:b/>
          <w:bCs/>
          <w:i/>
          <w:iCs/>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una settimana di brutto tempo, che ha provocato allagamenti, frane e smottamenti nelle regioni del Nord, provocando danni ingenti  alle culture e  alle abitazioni, grazie a Dio, sembra che le bizzarrie di Giove pluvio si siano placate. Quando siamo partiti da Campitello, il cielo  era coperto ed incominciava nuovamente a piovere. Infatti, era piovuto per tutta la notte. I presupposti per una buona giornata non c’erano  affatto. Eravamo quasi tutti col broncio, mostrando un'espressione di malumore, ma non bisogna mai perdere la speranza e soprattutto non  essere pessimisti nella vita. Il pessimismo é quella disposizione dell’animo che fa considerare la realtà sempre dal lato peggiore, in modo negativo, come il pessimismo di Schopenhaur e di Leopardi, mentre bisogna essere sempre ottimisti e vedere le cose sotto un altro punto di vista e prevedere il corso degli eventi in modo positivo. Il mio é stato un cauto ottimismo, una visione moderatamente positiva,  favorevole. Infatti, man mano che l’orizzonte si andava schiarendo, da dietro le montagne spuntavano i primi raggi del sole. La prima montagna ad essere illuminata dal sole, é stato il maestoso Monte Rosa, coperto di neve che emergeva dalle acque placide del Lago Maggi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a furia del tempo, ha interessato la regione Piemonte e quella della Lombardia. Queste due regioni, dove noi oggi ci troviamo, non sono soltanto le regioni dai colori velati dalla nebbia, dalle risaie specchianti, dalle verdi e lente propaggini delle colline moreniche e del Monferrato, ma sono un susseguirsi di panorami incantevoli e sensazioni suggestive, quasi al limite dell’irreale. Dopo la grande e verdeggiante pianura Padana, eccoci giunti nei laghi prealpini. Ovunque abbiamo visto fiumi e laghi tracimati, pianure invase dall’acqua, case sventrate e colline franate. Ovunque tristezza e dolor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cominciamo col dire che nella fascia prealpina tra Piemonte e Lombardia si aprono, da ovest ad est, il Lago d'Orta, il Lago Maggiore, il Lago di Varese e quello di Lugano, più una serie di bacini minori: sono stati i ghiacciai quaternari a modellare questo paesaggio, con i bacini tipicamente chiusi a sud dai dolci rilievi che ne costituiscono gli anfiteatri moreni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conoscevamo soltanto il  piccolo lago molto “piemontese”: Il Lago d’Orta ( o Cusio). Quest’angolo di paradiso terrestre, anche se in alcuni luoghi non sono riconoscibili per via della furia devastatrice dei temporali che si sono abbattuti in questi giorni,  é terra piemontese non solo per la colorazione geografica ma anche per  il suo fascino raccolto e per l’atmosfera quieta e riservata, che nasconde però tesori preziosi. Tranquillo e un po' buio, ricco di ville dagli stupendi giardini, il Cusio va scoperto poco a poco, come una bella donna sul talamo dell’amore, come abbiamo fatto noi moltissimi anni fa. Quella volta, passeggiando lungo le rive, andando a curiosare tra le strette viuzze dei suoi paesini, inerpicandosi su per le valli alla ricerca di panorami suggestivi e inaspettati e di angoli insensibili allo scorrere del tempo, visitando l’isola di San Giulio e il suo antico borg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bitato di Orta San Giulio, sorge su una piccola penisola culminante nel Sacro Monte ( complesso di 20 cappelle innalzate nei sec. XVII e XVIII) e conserva l’aspetto antico con la piazza centrale, su cui sorge il palazzotto comunale, e la stretta via che attraversa il borgo con palazzi e case barocche. L’isola di San Giulio é dominata dalla basilica romanica (XII sec.).</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Lago Maggi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vecchio proverbio dice: “ Non é mai troppo tardi per scoprire gli angoli più belli del Bel Paese”. La storia di questo lago ricchissimo di testimonianze artistiche, la cui riva occidentale é piemontese, quella orientale lombarda, mentre l’estrema punta settentrionale é svizzera, si articola in tre fasi. La prima, quella della “scoperta”, vide tra il XVII e il XVIII secolo la costruzione di meravigliosi palazzi da parte delle più facoltose famiglie piemontesi e lombarde. La seconda fase é quella della conquista di una fama internazionale: siamo nella Belle èpoque e la società mondana - riveste le rive di splendide ville, giardini e hotel. La terza fase, odierna, corrisponde all’esplosione del turismo domenicale di massa. Noi, facciamo parte di quest’ultima fase.</w:t>
      </w:r>
    </w:p>
    <w:p>
      <w:pPr>
        <w:pStyle w:val="Testonormale"/>
        <w:tabs>
          <w:tab w:val="clear" w:pos="708"/>
          <w:tab w:val="center" w:pos="567" w:leader="none"/>
          <w:tab w:val="center" w:pos="3685" w:leader="none"/>
          <w:tab w:val="center" w:pos="9071" w:leader="none"/>
          <w:tab w:val="left" w:pos="12756" w:leader="none"/>
        </w:tabs>
        <w:rPr/>
      </w:pPr>
      <w:r>
        <w:rPr>
          <w:b/>
          <w:bCs/>
          <w:i/>
          <w:iCs/>
          <w:sz w:val="28"/>
          <w:szCs w:val="28"/>
        </w:rPr>
        <w:t>Dire che é un’isola festosa é un po' eccentrica</w:t>
      </w:r>
      <w:r>
        <w:rPr>
          <w:sz w:val="32"/>
          <w:szCs w:val="32"/>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lle tre isole del Lago Maggiore - Isola Bella, Isola Madre, Isola dei Pescatori - la prima é quella più profondamente “ ricostruita” dall’uomo. Di proprietà dei conti Borromeo, venne completamente spianata tra il 1630 e il 1670 per trasformarla in un ideale bastimento. Il palazzo barocco, i giardini, la darsena, le dieci terrazze sovrapposte, le scenografie architettoniche dovevano simulare un naviglio ancorato nel lago. Oggi l’isola Bella presenta uno dei più sontuosi giordani all’italiana, una serie di terrazze scenograficamente degradanti, un anfiteatro per le rappresentazioni teatrali, fontane e giochi d’acqua. Il palazzo Borromeo, tipico esempio di barocco lombardo, racchiude sale ricche di arazzi, mobili e preziosi dipinti. Curiose, infine, le grotte, al livello del lago, completamente decorate con motivi acquatici, pesci, algh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La provincia dei sette laghi.</w:t>
      </w:r>
    </w:p>
    <w:p>
      <w:pPr>
        <w:pStyle w:val="Testonormale"/>
        <w:tabs>
          <w:tab w:val="clear" w:pos="708"/>
          <w:tab w:val="center" w:pos="567" w:leader="none"/>
          <w:tab w:val="center" w:pos="3685" w:leader="none"/>
          <w:tab w:val="center" w:pos="9071" w:leader="none"/>
          <w:tab w:val="left" w:pos="12756" w:leader="none"/>
        </w:tabs>
        <w:rPr/>
      </w:pPr>
      <w:r>
        <w:rPr>
          <w:sz w:val="28"/>
          <w:szCs w:val="28"/>
        </w:rPr>
        <w:t>Questa definizione sottolinea la ricchezza, la varietà e il diverso carattere delle acque dei laghi del Varesotto, dalle vaste superficie</w:t>
      </w:r>
      <w:r>
        <w:rPr>
          <w:b/>
          <w:bCs/>
          <w:i/>
          <w:iCs/>
          <w:sz w:val="28"/>
          <w:szCs w:val="28"/>
        </w:rPr>
        <w:t xml:space="preserve"> </w:t>
      </w:r>
      <w:r>
        <w:rPr>
          <w:sz w:val="28"/>
          <w:szCs w:val="28"/>
        </w:rPr>
        <w:t>dei laghi Maggiore e di  Lugano ai minuscoli laghetti di Biandronno, a sud, e Dello, a nord, prossimo alla Svizzera. Questi bacini, insieme ai laghi di Varese, di Comabbio e di Monate, il più vicino alla sponda del Verbano, si compongono in un quadro che, pur straordinario, si presenta dolce e armonioso: torbiere e paludi, angoli “ preistorici” che hanno restituito testimonianze dell’uomo primitivo, collinette ricche di verde riposante, colture e prati, borghi operosi.</w:t>
      </w:r>
    </w:p>
    <w:p>
      <w:pPr>
        <w:pStyle w:val="Testonormale"/>
        <w:tabs>
          <w:tab w:val="clear" w:pos="708"/>
          <w:tab w:val="center" w:pos="567" w:leader="none"/>
          <w:tab w:val="center" w:pos="3685" w:leader="none"/>
          <w:tab w:val="center" w:pos="9071" w:leader="none"/>
          <w:tab w:val="left" w:pos="12756" w:leader="none"/>
        </w:tabs>
        <w:rPr/>
      </w:pPr>
      <w:r>
        <w:rPr>
          <w:b/>
          <w:bCs/>
          <w:i/>
          <w:iCs/>
        </w:rPr>
        <w:t>IL SANTUARIO DI S. CATERINA DEL SASSO</w:t>
      </w:r>
      <w:r>
        <w:rPr>
          <w:b/>
          <w:bCs/>
        </w:rPr>
        <w:t>.</w:t>
      </w:r>
      <w:r>
        <w:rPr>
          <w:b/>
          <w:bCs/>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una descrizione sommaria dei luoghi del Lago Maggiore, veniamo al nostro pellegrinaggio - escursionistico. Alle ore 8,30 circa, il pesante automezzo si é fermato sull’altopiano, cioè poco prima del sentiero da dove incominciano una serie di gradini intagliati nella roccia che conducono  davanti al Santuario di S. Caterina del Sasso. Questo piccolo Santuario, sorge in pittoresca posizione sopra ad una roccia a picco sulla sponda orientale del Lago Maggiore, da dove  l’occhio può spaziare sul Lago ed ammirare un paesaggio da sogno, con all’orizzonte il massiccio del Monte Rosa, bianco di neve ed illuminato dal sole che completa quel paesaggio senza pari. La leggenda vuole che questo grumo di piccoli edifici religiosi sia stato fondato nella seconda metà del sec. XII da un ricco mercante che, sorpreso nelle acque del lago da una terribile tempesta, fece voto di darsi alla penitenza una volta giunto a riva, la riva appunto dove attualmente sorge il Santuario e dove noi parrocchiani di Campitello, siamo giunti dalla brumosa Valle Padana, per partecipare al pellegrinaggio di S. Cater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oltre ad essere un luogo solitario, é un romitaggio,  un luogo di pace e di preghiera, e anche un luogo del silenzio e della  riflessione: un luogo dove gli uomini si recano per pregare, per riflettere, per trovare loro stessi e per rifugiarsi nella  propria  interiorità e venerare la Vergine Santissima . Quando siamo  giunti in questo luogo dove regna la serenità, oltre alle pie donne che accudiscono a questi luoghi, non c’era nessun altro. Dopo la Santa Messa, officiata dal nostro parroco, é giunta un’altra comitiva    di turisti, che dal loro linguaggio gutturale, abbiamo desunto  si trattasse di cittadini svizzeri di lingua tedesca, che come  noi, sono giunti dalla sponda opposta  in questo Santuario, per piegare il ginocchio davanti all’altare della Vergine del Sasso. Dopo la Santa Messa, abbiamo visitato i luoghi del santuario, da dove si può ammirare un paesaggio unico con vista della sponda Occidentale del lago ( Stresa, Pallanza, Isole Borromee..).</w:t>
      </w:r>
    </w:p>
    <w:p>
      <w:pPr>
        <w:pStyle w:val="Testonormale"/>
        <w:tabs>
          <w:tab w:val="clear" w:pos="708"/>
          <w:tab w:val="center" w:pos="567" w:leader="none"/>
          <w:tab w:val="center" w:pos="3685" w:leader="none"/>
          <w:tab w:val="center" w:pos="9071" w:leader="none"/>
          <w:tab w:val="left" w:pos="12756" w:leader="none"/>
        </w:tabs>
        <w:rPr>
          <w:b/>
          <w:b/>
          <w:bCs/>
        </w:rPr>
      </w:pPr>
      <w:r>
        <w:rPr>
          <w:b/>
          <w:bCs/>
        </w:rPr>
        <w:t>VILLA TARA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 visita di questo luogo, che é un vero romitaggio, abbiamo attraversato in battello il Lago di Laveno - Intra, dove abbiamo visitato la meravigliosa Villa Taranto, che é sita sulla strada che conduce a Pallanza, che fu costruita alla fine del XIX secolo, alla cui sommità é la chiesetta romanica di S. Remigio. Villa Taranto é uno dei più bei giardini botanici d’Europa con molteplici varietà di fiori: cinerarie, primule, violette, anemoni, rose, limoni, mughetti, magnolie, narcisi, ciliegi, azalee, ginestre, oleandri, ninfee e fior di loto nelle fontane, gardenie, petunie, garofani, zinnie, ortensie, camelie etc... Il parco ha un patrimonio botanico vastissimo, dove abbiamo ammirato fra l’altro, alcune piante della famiglia delle sequoie: albero delle conifere, originario della California, che può raggiungere dimensioni enormi e superare mille anni di vita. Nel Parco Nazionale della California, alcuni anni fa, a cinquanta chilometri da S. Francisco, abbiamo visitato uno dei più importati parchi di sequoie degli Stati Uniti d’America. Questo parco sorge in una località arida nei pressi di Sausolito, di fronte alle coste dell’Atlantico. Questa é una pianta di grosso fusto che richiede molta acqua, ma li di acqua non ce ne  a sufficienza per alimentarsi, ma la natura ha provveduto diversamente. La California é un paese temperato, ma é anche una località  dove la nebbia fa da padrona, per via delle correnti umide che spirano appunto dall’Atlantico. Queste correnti umide generano la nebbia che a  loro volta forniscono, sotto forma di nebbia, l’acqua alle sequoie.  Nel Parco della Villa Taranto, germogliano oltre alla sequoia,  grandissime  cedri del Libano e faggi dalle foglie marrone  et cc.. Il parco ha un patrimonio botanico vastissimo (1.000 qualità di piante mai coltivate in Italia e 20.000 varietà di specie) ed é ambientato in giardini terrazzati, con fontane, giochi d’acqua, cascate, serre e con spettacolari fioriture ( di cui sopra) che costituiscono una delle principali attrattiva del lago Maggiore. Adriana, e non solo lei, é rimasta estasiata  di fronte a tanta bellezza, proprio  lei che ama moltissimo i fiori e i giardini, é rimasta incantata. Osservando questo paradiso terrestre, ci veniva in mente il nostro modestissimo giardinetto:  un fazzoletto di terra, che di fronte a questo spettacolo di colori é nulla. Ma oggi, in questa meravigliosa giornata di giugno, non ci troviamo a Campitello, ma siamo sul lago Maggiore, nel luogo più bello del mondo e che  tutti  ci invidi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pomeriggio, dopo una breve sosta nel parco per lo spuntino nel bar - ristoro, siamo stati raggiunti dalle due guide per la visita alla Villa S. Remigio di Pallanza. ( attualmente é sede della Regione Piemonte) con parco naturalistico di oltre 20.000 m.q. Qui si possono ammirare in questo periodo, accanto ad una ricca vegetazione di alberi pregiati stupende fioriture di rododendri e rarissime azalee blu e gialle.</w:t>
      </w:r>
    </w:p>
    <w:p>
      <w:pPr>
        <w:pStyle w:val="Testonormale"/>
        <w:tabs>
          <w:tab w:val="clear" w:pos="708"/>
          <w:tab w:val="center" w:pos="567" w:leader="none"/>
          <w:tab w:val="center" w:pos="3685" w:leader="none"/>
          <w:tab w:val="center" w:pos="9071" w:leader="none"/>
          <w:tab w:val="left" w:pos="12756" w:leader="none"/>
        </w:tabs>
        <w:rPr>
          <w:b/>
          <w:b/>
          <w:bCs/>
          <w:sz w:val="32"/>
          <w:szCs w:val="32"/>
        </w:rPr>
      </w:pPr>
      <w:r>
        <w:rPr>
          <w:b/>
          <w:bCs/>
          <w:sz w:val="32"/>
          <w:szCs w:val="32"/>
        </w:rPr>
        <w:t>Villa San Remigio.</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Un sogno romantico</w:t>
      </w:r>
      <w:r>
        <w:rPr>
          <w:b/>
          <w:bCs/>
          <w:sz w:val="32"/>
          <w:szCs w:val="32"/>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Sulle rive del lago Maggiore, proprio accanto al più noto giardino di Villa Taranto da cui lo divide</w:t>
      </w:r>
      <w:r>
        <w:rPr/>
        <w:t xml:space="preserve"> </w:t>
      </w:r>
      <w:r>
        <w:rPr>
          <w:sz w:val="28"/>
          <w:szCs w:val="28"/>
        </w:rPr>
        <w:t>solo un muro di pietra costruito a secco, é rimasto lo straordinario complesso dei giardini di Villa San Remigio nato per realizzare il sogno romantico dei marchesi della Valle di Casanova, come da loro stessi affermato nella lapide ancora presente nel piazzale davanti alla casa, dove noi ci siamo fermati ed abbiamo letto  la seguente  scritta: “ Noi Silvia e Sofia Della Valle di Casanova qua dove l’infanzia ci unì questo giardino nato da un comune sogno di gioventù adolescenti ideammo sposi eseguimm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l gruppo degli escursionisti é stato  diviso in due squadre, Adriana ed io, facevamo parte del primo gruppo guidato dalla signorina Alessandra Maddalena. La nostra escursione  ha avuto inizio  dalla chiesetta romanica di S. Remigio, che sorge sulla cima della Castagnola. La storia ci dice che la prima menzione della chiesa risale al 1132, ed é contenuta in un documento in cui il papa Innocenzo II conferma al vescovo di Novara Litifredo l’elenco delle chiese che sono a lui sottoposte: San Remigio é nominata assieme a S. Angelo, la chiesa ora distrutta, che sorgeva un tempo sull’isolino S. Giovanni, davanti alla riva di Pallanza, presso il castello di S. Angelo ( in realtà la chiesa era dedicata a S. Michele, ma in altri documenti é la chiesa stessa ad essere nominata come cappella di S. Angelo) San Remigio e S. Angelo, dunque, sono in questo documento papale citati entrambi come </w:t>
      </w:r>
      <w:r>
        <w:rPr>
          <w:b/>
          <w:bCs/>
          <w:i/>
          <w:iCs/>
          <w:sz w:val="28"/>
          <w:szCs w:val="28"/>
        </w:rPr>
        <w:t>capellam</w:t>
      </w:r>
      <w:r>
        <w:rPr>
          <w:i/>
          <w:iCs/>
          <w:sz w:val="28"/>
          <w:szCs w:val="28"/>
        </w:rPr>
        <w:t>,</w:t>
      </w:r>
      <w:r>
        <w:rPr>
          <w:sz w:val="28"/>
          <w:szCs w:val="28"/>
        </w:rPr>
        <w:t xml:space="preserve"> non dipendente né della pieve di Intra né da quella di Bave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hiesa di San Remigio, orientata con le absidi verso est, presenta una pianta piuttosto insolita: é costituita infatti da due navate asimmetriche; probabilmente era prevista la costruzione di una terza navata verso nord, ma il progetto, come ci spiega la giovane guida, venne abbandonato, forse per le difficoltà tecniche legate al terreno scosceso su cui la chiesa venne edificata: uno sperone di roccia, ben visibile alla base della parete settentrionale, sia all’esterno che all’interno, dove costituisce addirittura un sedile roccioso nel tratto iniziale della mura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potuto constatare che la chiesa é preceduta da un portico cinquecentesco ed é affiancata sul lato nord da una torre campanaria a base quadr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facciata segue l’andamento delle navate: a capanna la maggiore, scandita da specchiature simmetriche e molto più bassa, conclusa da una fila di archetti rampanti la minore. Questa bellissima chiesetta é incoronata da una fila di alti cipressi svettanti nel cielo e da altre piante antropic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ll’interno, abbiamo notato alcuni elementi architettonici che confermano la datazione proposta: la struttura stessa della navatella, stretta e dall’andamento irregolare, le volte delle due campate verso il presbiterio della struttura. Nei semicerchi dell’abside maggiore é conservato un affresco che rappresenta Cristo tra gli Apostoli superiormente, mentre nello zoccolo é visibile un ciclo dei mesi dipinti con immediatezza di linguaggio e con una tecnica semplice di disegno, come si addiceva alla trattazione di figure profan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i questi frammenti di affreschi, che  arricchiscono le rustiche pareti di questa stupenda chiesa romanica di S. Remigio, Maria Pia Zocchi, così scrive: “ I dodici apostoli, differenziati nelle fisionomie, sono disposti in pose ripetitive e rivelano nella rigidità delle figure e nell’uso di sigle geometrizzanti nelle pieghe e negli orli degli abiti legami più stretti con certa pittura di maniera bizantineggiante: per essi si può proporre una datazione alla fine del XIII secolo, confrontandoli con le pitture tardo - duecentesche conservate nella rocca di Angera e nella chiesa di S. Leonardo di Borgomanero. Questa iconografia, diffusa in numerosi affreschi e mosaici dell’Italia settentrionale e del Canton Ticino ancora fino al XV secolo inizia a comparire negli edifici sacri del XII secolo, quando la Chiesa abbandona l’atteggiamento di condanna nei confronti del lavoro manuale: il lavoro non é più visto come condanna, ma come mezzo di salvezza. E così, la rappresentazione realistica o simbolica delle attività umane nel corso dell’anno diviene offerta del lavoro dell’uomo a Dio: i mesi vengono raffigurati con immagini immediatamente riconoscibili da un vasto pubblico. Il trascorrere del tempo rappresentato dalla successione nella collocazione nello spazio sacro dell’abside, in posizione subordinata alla raffigurazione dei dodici Apostoli che fanno corona al Cris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 troviamo sul colle piuttosto scosceso della Castagnola di Pallanza,che non é altro che un balcone panoramico da dove con lo sguardo si domina  tutto il  lago e l’intero gruppo del Monte Rosa bianco di neve, si chiama così perché un tempo germogliavano i boschi di castagno, di quelle piante che fino all’ultimo conflitto mondiale hanno sfamato intere generazioni, mentre oggi hanno lasciato il posto ad  una miriade di piante tropicali e a fiori di ogni tipo, riuniti in giardini terrazzati all’italiana e all’inglese, che si sposano meravigliosamente con l’ambiente e il paesaggio del lago Maggiore. Queste colline ospitano numerose ville signorili grazie alla sua panoramica posizione e al microclima dolce del lago, a cavallo fra l’Ottocento e il Novecento, dove gli appassionati coniugi Silvio (1861 - 1929), discendente di una nobile famiglia napoletana, e Sofia Browne (1860 - 1960), originaria di Dublino e nipote di quel Peter Browne che per primo aveva acquistato dei terreni sulla Castagnola e vi aveva fatto erigere dopo il 1860 uno chalet in stile svizzero in modo di poter quotidianamente “possedere un sì bell’orizzonte”, riuscirono a realizzare un desiderio da loro cullato sin da quando erano bambini. La storia di questi appassionati della natura, ci dice che infatti, non solo avevano a Pallanza delle proprietà progressivamente acquisite, ma erano anche imparentate, avendo Ester, sorella di Dionigi Browne, figlio di Petr e padre di Sofia, sposato Federico Della Valle di Casanova, il padre di Silvio; i due primi cugini si erano dunque frequentati sin dall’infanzia e avevano tenuto fede all’intento di costruire insieme  questo luogo fantastico dove la bellezza della natura si armonizza con le forme foggiate dall’arte, dove le emozioni potessero prendere corpo, colore e profumo nell’accogliente scenario lacustre fatto di acqua e montagna. Una cosa dobbiamo sottolineare, e con nostro rammarico dobbiamo dire, che questa meravigliosa Villa,  sta andando alla rovina  per incuria come tutte le cose che appartengono all’Amministrazione  pubblica. Se confrontiamo questa stupenda Villa con quella di  Villa Taranto, troviamo una grande differenza: la prima , si potrebbe dire che é semi abbandonata e priva di manutenzione, mentre la seconda é meravigliosamente curata in ogni minimo particolare, con aiuole fiorite,  giardini curati e viali puliti. Insomma, occorrerebbe maggiore attenzione. Si sa, che ogni cosa ha un costo e spesso, l’Amministrazione pubblica non trova i fondi sufficienti per fare tutto questo. E’ un vero pecc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La costruzione di questa Villa coinvolse un numero elevato di lavoratori, ma in quel periodo, dal 1896, anno in cui Silvio e Sofia diventarono sposi, al 1916, quando si conclusero i grandi lavori per sagomare e arredare i giardini e il parco, la rimunerazione della manodopera non costituiva un ostacolo insormontabile per il ceto nobiliare, mentre oggi, come abbiamo detto sopra, é tutto al contrar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come abbiamo potuto osservate, possiamo dire che in quel tempo si resero necessari sostanziosi sbancamenti di terreno, terrazzamenti, erezioni di muri di sostegno, scalinate di raccordo, scavi per gli invasi delle vasche e per addurvi l’acqua, impegnativi trasporti di materiale, piante adulte, statue, obelischi, e altro, naturalmente ricorrendo alla sola forza di uomini e animali, come testimoniano qualche rara fotografia scattata all’epo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 siamo soffermati nel basso Giardino della Mestizia, circondato da canfori e conifere pregiate, doveva essere denso d’ombra, privo di fiori e invita ancora oggi a respirare la malinconia del verde intenso del piano erboso, del bosso sagomato, a soffermarsi in silenzio davanti alla statua di Ercole con l’Idra posta in un'esedra a mosaico tra le piante fiancheggiata da due esedre minori ornate di fontanelle, conchiglie, delfini e coronate da obelisc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omitiva, estasiata di tutte queste bellezze, si soffermava a lungo ad ammirare queste opere d’arte prima di  passare alle terrazze subito sovrastante, i tratti stilistici all’italiana dovevano offrire un ambiente di verde ben potato e scolpito grazie all’impiego di tasso, alloro, bosso, gelsomino mescolati con disinvoltura a specie esotiche quali profumatissimi osmanti, camelie, crotomerie, cipressi americani a conferma di interessi botanici ormai allargati verso oriente ed occidente. In quest’angolo meraviglioso, ci siamo soffermati per ammirare con maggiore attenzione il capolavoro di cesello, fatto dai giardinieri nel potare e mettere insieme le varie piante, creando così delle vere opere d’ar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ggiamo nella pubblicazione che illustra la Villa, che  in questo spazio la marchesa Sofia voleva suscitare un sentimento gioioso e quindi il Giardino della Letizia, intorno alla statua del carro a Conchiglia di Venere (ma forse é Diana la dea che guida la coppia di cavalli marini modellati dallo scultore milanese R. Ripamonti, conoscente dei Casanova), é stato colmato di rose e di altri fiori in colorati parterre fra i ricami di bosso nano. Dal Giardino della Letizia si sale a quello molto sobrio delle Ore, così chiamato per la presenza di una meridiana circolare in pietra che porta la scritta, adesso poco leggibile: “ Silvio e Sofia pongono perché ogni dì la luce novella lambisca l’ombra delle ore che furono”; questa terrazza, delimitata sul davanti da una balaustra con le statue di Giunone, Bacco, Venere e Plutone, celebra un periodo di vita felice ma come ogni cosa destinato a fini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arla Lodari, nel suo articolo che illustra le bellezze dello straordinario complesso dei giardini, così scrive: “  Il terrazzo che raccorda il Giardino delle Ore al piano su cui sorge la grande casa costituisce anche il tetto della serra a vetrate che doveva contenere molte piante d’ambiente subtropicale quali felci, begonie, orchidee che in quell’ambiente protetto vegetavano tanto bene quanto, subito all’esterno della serra, le palme esotiche delle specie Erythea armata, una rara “ palma blu” della California, Jubaea spectabilus, un’imponente palma dal grosso tronco liscio e grigio, originaria del Cile, o la rampicante cinese Ficus pumila, che ricopre fittamente numerose porzioni di muri, balaustre e scale”. Ovunque   ti trovi, ovunque guardi, ti rendi subito conto che si fa sentire la mano artistica della marchesa negli spazi molto disegnati dei giardini esposti a nord in cui ricorrono le linee sciolte dello stile barocco ben adatte ad esprimere sentimenti nostalgici del passato. Di fronte a noi domina la bellezza della Villa, dove una scalea con due iniziali diramazioni curve a fiancheggiata da alloro e tasso potati a gradoni scende verso il Giardino dei Sospiri composto da una vasca sovrastata da un’esedra a sette nicchie che accolgono statue e mosaici fra cui si conoscono le effigi dei due sposi, che Don Enrico, continuava a chiamare “i due piccioncini in eterna luna di miele”. Ovunque si notava l’eterna atmosfera di decadentismo che viene ripresa nel giardino delle Memorie, sul quale si affaccia lo studio di pittura di Sofia e dove si trova un’altra ampia vasca, dei grandi vasi, delle colonne e degli obelischi; le aiuole colme di colore dovevano celebrare con la bellezza effimera dei fiori l’eternità dell’amore. “ Rosae transeunt/ memoria/ rosas dedicamus amori” recita l’interno del contorno in mosaico di due aiuole dove poggiano su piedistalli statue di putti ricoperte di rose che simboleggiano la brevità e l’allegria dell’adolesc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n Enrico, nell’osservare il ricco patrimonio  botanico di villa San Remigio, era solito chiedere alla guida il nome di quelle piante rare, e poi, rivolgendosi al sottoscritto, mi chiedeva se conoscevo questa o quella pianta. Anche per me , quelle erano piante rare e bellissime, piante che non avevo mai visto prima di allora e al pari di Don Enrico, ero molto curioso di conoscere il loro nome e la provenienza. Sicuramente, osservando tutta quella profusione di tesori artistici, testimoniano che la marchesa oltre ad essere un’abile paesaggista, attenta all’aspetto architettonico delle sue composizioni giardinistiche era anche dedita a studiare degli speciali effetti di luce e di ombra con le forme vegetali perfino al chiaro di luna, era anche una appassionata botanica impegnata a introdurre e coltivare nei suoi giardini delle piante a quel tempo ancora abbastanza insolite sul lago Maggiore, dove tuttavia il microclima favorevole di certo incoraggiava questo tipo di esperim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lara Lodari, nell’illustrare la Villa San Remigio, così termina dicendo: “ Quando erano ancora in vita i marchesi, la villa e i giardini di San Remigio si aprivano spesso per accogliere magnificamente le personalità conosciute negli ambienti diversi della cultura europea. Furono ospiti ad esempio pianisti della levatura di Clara Wieck Schumann, Ferruccio Busoni, Wilhelm Kempff; anche Gabriele D’Annunzio frequentò la casa Della Valle di Casanova. In quanto pittrice la marchesa, era stata allieva di Arnaldo Ferraguti, era vicina ad alcuni artisti del suo tempo, come lo scultore Riccardo Ripamonti o il pittore Umberto Boccioni. Ma molto più fitto risulterebbe l’elenco dei personaggi famosi che godettero il privilegio di conoscere la villa San Remigio, incarnazione non di un atto di superbia dei marchesi ma sogno concreto di un’aspirazione a superare la banalità materiale. Questa messa in scena di uno stile di vita ormai estraneo alla realtà attuale può forse ancora, con la forza delle sue immagini, dare uno stimolo ad ambire a sensazioni elevate, a penetrare le ragioni del passato per meglio capire il senso del presente, impedendo che villa San Remigio venga considerata solo come un fatuo sogno del crepuscol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menefreghismo all’italian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Quando abbiamo lasciato i giardini di villa San Remigio, il sole era in fase calante, ma c’era ancora tempo per visitare le Isole Borromee. Fuori dai cancelli, abbiamo notato una gran confusione di macchine parcheggiate senza nessun ordine prestabilito. Cosa era successo? Abbiamo saputo che in un albergo attiguo alla villa, si stava svolgendo un convegno degli “animalisti”. Il nostro pesante pullman, dopo soli 100 metri dalla partenza, in un piccolo incrocio, ha dovuto arrestare la sua corsa. Alcuni turisti si domandavano perché si era fermato il torpedone? Si era arrestato, perché un'autovettura con targa tedesca, era stata parcheggiata proprio sull’angolo dell’incrocio. </w:t>
      </w:r>
      <w:r>
        <w:rPr>
          <w:sz w:val="32"/>
          <w:szCs w:val="32"/>
        </w:rPr>
        <w:t xml:space="preserve"> </w:t>
      </w:r>
      <w:r>
        <w:rPr>
          <w:sz w:val="28"/>
          <w:szCs w:val="28"/>
        </w:rPr>
        <w:t>Don Enrico, si é subito dato da fare, e dopo poco tempo  é stato rintracciato il proprietario e così l’autovettura</w:t>
      </w:r>
      <w:r>
        <w:rPr>
          <w:sz w:val="32"/>
          <w:szCs w:val="32"/>
        </w:rPr>
        <w:t xml:space="preserve"> </w:t>
      </w:r>
      <w:r>
        <w:rPr>
          <w:sz w:val="28"/>
          <w:szCs w:val="28"/>
        </w:rPr>
        <w:t xml:space="preserve">  fu rimossa. Ma i guai non terminarono lì. Poco più avanti, alla fine di una strada stretta che incrociava con un’altra strada, si é ripetuto la stessa cosa. Questa volta  é  stato necessario l’intervento di una “Gazzella” dei carabinieri, per appianare la situazione. Lo conosco da poco tempo, ma non ho mai visto così arrabbiato Don Enrico, come in quella occasione.  Intanto, il tempo passava, e il pesante autopullman era sempre fermo in mezzo alla strada e neanche le forze dell’ordine riuscivano a trovare il proprietario dell’automezzo incriminato. Finalmente, dopo quasi due ore di sosta forzata, l’autovettura é stata rimossa ed il nostro viaggio ha potuto proseguire verso la cittadina rivierasca di Stresa. Qualcuno della comitiva si é domandato: ma di chi era quell’autovettura di colore verde?  Era della moglie di un vigile urbano ed aveva i capelli biondi e gli occhi verdi. Quegli  occhi, sono rimasti impressi  in quelli del nostro parroco,  s’intende, in senso ironico...... Queste sono cose che fanno rabbia, e a volte, anche i preti  si lasciano trasportare dall’ira. Troppo spesso si dimentica che sotto l’abito, la veste talare, c’è sempre un uomo, con tutti i pregi e i difetti connaturali alla natura um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Ecco che cos’è il menefreghismo all’italiana, é l’indifferenza, la noncuranza assoluta delle leggi e delle disposizioni che regolano la vita di ogni giorno, e noi italiani, siamo maestri nel mantenere tale comportamento. Molto spesso,  siamo menefreghisti senza renderci conto di esserlo. </w:t>
      </w:r>
    </w:p>
    <w:p>
      <w:pPr>
        <w:pStyle w:val="Testonormale"/>
        <w:tabs>
          <w:tab w:val="clear" w:pos="708"/>
          <w:tab w:val="center" w:pos="567" w:leader="none"/>
          <w:tab w:val="center" w:pos="3685" w:leader="none"/>
          <w:tab w:val="center" w:pos="9071" w:leader="none"/>
          <w:tab w:val="left" w:pos="12756" w:leader="none"/>
        </w:tabs>
        <w:rPr/>
      </w:pPr>
      <w:r>
        <w:rPr>
          <w:sz w:val="28"/>
          <w:szCs w:val="28"/>
        </w:rPr>
        <w:t>Dopo l’escursione di questo paradiso terrestre, dove regna l’arte</w:t>
      </w:r>
      <w:r>
        <w:rPr>
          <w:b/>
          <w:bCs/>
          <w:i/>
          <w:iCs/>
        </w:rPr>
        <w:t xml:space="preserve">, </w:t>
      </w:r>
      <w:r>
        <w:rPr>
          <w:sz w:val="28"/>
          <w:szCs w:val="28"/>
        </w:rPr>
        <w:t>l’amore,  il silenzio, la pace e l’armonia dei colori, come fosse un meraviglioso quadro dipinto da un grande pittore, abbiamo raggiunto la cittadina di Stresa: un centro di soggiorno climatico sulla riva sinistra del lago Maggiore prospiciente le isole Borromee. La sua posizione e il panorama offerto dal suo lungolago, un vasto viale con  alberi giganteschi e aiuole fiorite, fiancheggiato da alberghi stupendi e ville  immerse nel verde, l’hanno resa una celeberrima località turistica più importante del lago. E poi, c’è la Villa Pallavicino: giardini e parco zoologico, famoso per la varietà di piante secolari e la bellezza dei suoi profumatissimi fiori. E’ pure animato da specie di animali che vivono in libertà. Stupendo “terrazzo” con archi e pergolati di rose, alternati a parterre fioriti.</w:t>
      </w:r>
    </w:p>
    <w:p>
      <w:pPr>
        <w:pStyle w:val="Testonormale"/>
        <w:tabs>
          <w:tab w:val="clear" w:pos="708"/>
          <w:tab w:val="center" w:pos="567" w:leader="none"/>
          <w:tab w:val="center" w:pos="3685" w:leader="none"/>
          <w:tab w:val="center" w:pos="9071" w:leader="none"/>
          <w:tab w:val="left" w:pos="12756" w:leader="none"/>
        </w:tabs>
        <w:rPr/>
      </w:pPr>
      <w:r>
        <w:rPr>
          <w:b/>
          <w:bCs/>
          <w:i/>
          <w:iCs/>
        </w:rPr>
        <w:t>STRESA:  CITTÀ AMATA DA HEMINGWAY</w:t>
      </w:r>
      <w:r>
        <w:rPr>
          <w:sz w:val="28"/>
          <w:szCs w:val="28"/>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Nella bella cittadina di Stresa, con le Isole Borromee (  Isola bella, dei pescatori, Isola madre),  passeggiando sul quel viale bellissimo e panoramico del lungolago, in un bar  davanti al  </w:t>
      </w:r>
      <w:r>
        <w:rPr>
          <w:b/>
          <w:bCs/>
          <w:i/>
          <w:iCs/>
          <w:sz w:val="28"/>
          <w:szCs w:val="28"/>
        </w:rPr>
        <w:t>Grand Hotel des Iles Borromées</w:t>
      </w:r>
      <w:r>
        <w:rPr>
          <w:sz w:val="28"/>
          <w:szCs w:val="28"/>
        </w:rPr>
        <w:t xml:space="preserve">, la comitiva dei Campitellesi, si é  fermata  per un piccolo ristoro. In quella pausa, abbiamo letto su di una targa  che nel Grand Hotel, vi soggiornò il grande scrittore Ernest Hemingwey e la sua compagna Catherine, nel periodo della Grande Guerra Mondiale. In quel tempo Ernest Hemingway,  era Tenente nell’Esercito americano e comandava una squadra di ambulanze, mentre la sua compagna svolgeva l’attività di infermiera negli ospedali militar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oscevamo questa storia, per averla letta nel suo libro - “Addio alle armi” - dove  egli descrive la bellezza dei luoghi e la meravigliosa licenza che stava trascorrendo in quell’angolo felice, in quel luogo incantato, lontano dalle brutture della guer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gli, così incomincia: “ .... Non ho dimenticato il risveglio al mattino: Catherine che dormiva e la luce del sole nella stanza. Non pioveva più. Saltai dal letto e corsi alla finestra, il grande giardino dell’albergo era spoglio ma ancora più bello, vidi i sentieri di ghiaia, gli alberi e il muro di pietra lungo il lago, e l’acqua luminosa con le montagne nel fondo. Restavo lì, immobile, a guardare, e quando mi voltai Catherine era sveglia. Mi stava osserva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ome stai, caro? ” Disse. “ Non ti pare una meravigliosa matt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tu come stai? ” “ Benissimo. Oh, é stata una bellissima notte”. “Hai fame?” Disse di si e anch’io avevo fa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i portarono la colazione a letto, col sole di novembre dentro la stanza. Il vassoio era posato sulle mie ginocch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Non vuoi leggere il giornale? Lo cercavi sempre, all’osped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No,” dissi. “ Non voglio più giorn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e hai passate tante che non vuoi più leggere giorn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on ho più voglia di guer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gli trascorreva le sue giornate a pescare sul Lago. Così egli racconta una delle sue  battute di pesca con il barman: “Si mise qualche cosa addosso ed uscimmo. Prendemmo la barca. Stavo ai remi e il barman a poppa teneva la lenza, che oltre l’amo portava un peso che lo faceva affondare. Remai lungo la riva mentre il barman teneva la lenza, imprimendole a tratti delle scosse in avanti. Stresa dall’acqua appariva deserta, vedevamo i filari di alberi spogli e gli alberghi solenni, le ville dalle finestre chiuse. Remai verso l’Isola bella e arrivammo sotto le muraglie che calano a picco nel lago profondo, vedemmo i pendii rocciosi cercare il fondo nell’acqua limpida, e poi passammo lungo l’Isola dei Pescatori. Una grande nuvola copriva il sole e l’acqua era buia, levigata e freddissima. Non riuscimmo a prendere nemmeno un pesce benché, a volte, i cerchi sull’acqua avvertissero della loro pres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nche noi, come  Hemingway e migliaia di altri turisti godemmo di quel paesaggio incantato. Fin dal mattino , osservando quel meraviglioso paesaggio dalla rupe dove sorge l’eremo di S.Caterina del Sasso. Da quella posizione, osservavo la cittadina di Stresa  e  più oltre Pallanza, Boveno e le Isole Borromee, mi apparivano sfumate,  vedevo soltanto il contorno dei monti e la baia solenne.  Intravedevo i pendii rocciosi cercare il fondo nell’acqua limpida mentre il Monte Mottarone, stava lì superbamente a dominare le bellezze del lago Maggiore. Mentre osservavo questo paradiso, queste bellezze naturali, mi veniva in mente  la descrizione di Hemingway, dei suoi giorni felici e della tristezza della Grande Guerr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e pagine della storia mi rammentavano  la ritirata di Capretto, nel 1917 ( ottobre - novembre) gli Italiani furono sconfitti dagli Austro - Ungarici, e migliaia di soldati  disertarono e con questi anche il Tenente Hemingway, che si trovava in licenza di convalescenza proprio lì a Stresa. Egli, saputo dal cameriere del Grand Hotel che i carabinieri lo ricercavano perché non si era presentato allo scadere della licenza, preferì scappare su di una barca verso la Svizzera, che essere arrestato per diserzione e quindi, come prevede la legge marziale, in quel caso, sicuramente, sarebbe stato passato per le armi. Hemingway ha preferito vivere, dandosi alla fuga verso la Svizzer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iete pro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Si curvò in avanti e ci spinse, affondai i remi nell’acqua e poi agitai una mano. Il barman agitò la propria con segni di scongiuro. Vedevo le luci dell’albergo e incominciai a remare puntando la poppa su quelle finché non sparimmo nel buio. Navigavamo come in un mare mosso seguendo il v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emavo al buio con la faccia avvolta nel vento. La pioggia continuava a raffiche, era buio fitto e faceva freddo. Riuscivo ad intravedere Catherine ma non l’acqua dove si immergevano i remi che erano lunghi e senza sostegno. Davo lo strappo cercando di remare più leggermente che potevo. .... Ma no arrivammo mai alle luci di Pallanza. Il vento ci spinse più su e doppiammo nel buio la punta verso Intra. ..... “ Era cessata la pioggia in quella notte buia e fredda di novembre. Poi il vento strappò le nibbi così che apparve la luna e potei veder dietro di noi la Castagnola e il lago bianco di onde e più indietro la luna sopra la neve delle montagne, poi la luna sparì di nuovo sotto le nubi e non vidi più il lago né le montagne ma restava più chiaro di prima, e si scorgeva la sponda. La si scorgeva fin trop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Era giorno ormai e scendeva sottile la pioggia. Il vento continuava in favore e vedemmo le bianche cime delle onde precedenti nel risalire il lago. Non dubitavo più che eravamo in Svizzera. Si vedevano molte case dietro gli alberi della riva e, un poco più avanti, scorsi un paese con le case di pietra; c’erano ville sulle colline e una chiesa. Osservavo la strada lungo il lago se ci fossero guardie, ma non vidi nessuno. La strada si accostava sempre più al lago. Improvvisamente un soldato uscì da un caffè. Vestiva grigio - verde con un elmetto simile a quello dei tedeschi. Il viso pareva pieno di salute, e sulla labbra aveva baffetti a spazzolino. Ci guardò.</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 </w:t>
      </w:r>
      <w:r>
        <w:rPr>
          <w:sz w:val="28"/>
          <w:szCs w:val="28"/>
        </w:rPr>
        <w:t>Fagli segno,” dissi a Catherine. Agitò la mano e il soldato sorrise con imbarazzo, poi agitò la mano anche lui. Ci trovavamo dirimpetto al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Faremo una bella vita in Svizzera,”  dis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iamo qui, caro, lo capisci che siamo qu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ntrammo nel caffè e sedemmo ad un tavolo di legno, era pulitissimo e ci sentivamo fuori di noi dal piacere. Una donna in grembiule, straordinariamente pulita anch’essa, si avvicinò e chiese cosa desiderava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Panini, burro, prosciutto” disse Cather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i dispiace ma non abbiamo panini in tempo di guerr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nostra escursione, con gli amici Campitellesi, abbiamo visitato la bella cittadina di  Stresa, da dove é incominciata la storia della fuga notturna verso la Svizzera del grande scrittore Ernest Hemingway e la sua Catherine. Dal capitolo che descrive la  fuga verso la libertà, abbiamo estratto alcuni brani, per raccontare e rendere maggiormente interessanti questi luoghi, che poi non era necessario, perché questi luoghi si descrivono da soli, dato la loro meravigliosa bell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 non ci fosse stato l’imprevisto delle autovetture parcheggiate di fronte alla Villa San Remigio, che ci hanno fatto perdere molto tempo, avremmo preso  quel battello bianco che navigava sulla direttrice delle isole Borromee ( Isola bella, dei pescatori, isola madre): ricche di giardini, di fiori, con il palazzo dei principi Borromeo, imparentati coi Borromeo di Arona dove é nato S. Carlo Borromeo nel 1458. Ma seduti in quel bar lungo la passeggiata, ci siamo accontentati di ammirare quelle bellissime isole  da lontano. Abbiamo sognato il  suggestivo il parco con piante e fiori esotici, in cui vivono in piena libertà pavoni bianchi, pappagalli e fagiani, dove pure é famosa  per la fioritura di azalee, camelie, rododend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c’era luogo migliore, per terminare questo nostro pellegrinaggio escursionistico, che stando seduti di fronte alle isole Borronee, immerse sulle sponde di questo dolcissimo lago Maggiore, terra d’incanto e di dolcezza, dove in ogni angolo c’è un paesaggio  da scoprire, e poi, é la terra prediletta di poeti ,  di grandi scrittori, come Fogazzaro ed Hemingway e dei  grandi pittori  dove trovano l’incanto e la bellezza per  rappresentare nei loro quad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l sorgere del sole, é uno spettacolo meraviglioso, ma anche il tramonto non é da meno. Quando abbiamo lasciato la riva del lago Maggiore prospiciente le Isole Borromee, il cielo si era tinto di rosso e il sole sembrava legato ad un filo di lana, che da un momento all’altro dell’alto del cielo, presto si sarebbe  tuffato nella lucida  superficie del lago. Sul volto degli amici escursionisti, si poteva notare una certa stanchezza fisica, ma era mitigata dalla gioia del viaggio religioso, per devozione, in quel luogo sacro del Santuario di S. Caterina del Sasso, ma soprattutto per   aver trascorso una giornata diversa, una giornata bellissima, immersi in quel paradiso terrestre, tra stupende colline verdeggianti, tra cielo e lago, tra storia e leggenda, dove lo slancio mistico si eleva dalle cose sensibili, e mediante l’intuizione e il sentimento, cerca l’intima unione con Di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luoghi, sono stati definiti la tavolozza di un grande pittore, ma sono anche un sogno da riscoprire e con lo stesso slancio da amare e da godere fino in fondo. Il nostro é stato un viaggio che si é rivelato, al tempo stesso, un pellegrinaggio nella memoria dell’uomo e nello stesso tempo un itinerario di purific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ora quasi prossima al tramonto, seguendo le sponde del placito lago con la consapevolezza di aver capito quali sono le tre passioni che devono guidare la nostra vita: “ la pietà per il genere umano, la conquista dell’amore, la ricerca del sapere”.</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NTI DELLA VAL DI FAS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16 giugno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esta mattina, quando ci siamo alzati, era anche  buio pesto.  Sui rami  della magnolia, che é davanti alla finestra della nostra camera da letto, i passerotti, i merli e i fringuelli  da un pezzo avevano incominciato a cinguettare. L’orizzonte, verso levante, incominciava progressivamente a schiarirsi, mentre  nei fossi  dove svettano i lunghi filari dei pioppi si alzava una nebbialina bassa che piano piano andava ad invadere il resto della pianura. La Statale, che da Campitello porta a Mantova, era deserta e di tanto in tanto incrociavamo qualche autovettura di giovani ritardatari, di quelli che avevano trascorso la notte del  sabato sera nelle discoteche. Man mano che ci avvicinavamo verso Mantova, la nebbia nei campi aumentava ed in certi punti oscurava l’orizzonte, per poi sparire completamente. </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IL SORGERE DEL SO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siamo partiti dal piazzale Mondadori, il cielo incominciava  ad albeggiare e stava preparando le premesse per il sorgere del sole, che al di lì a poco incominciava la sua scesa verso il cielo. Subito fuori Mantova, quando  stavamo attraversando il ponte che divide il lago inferiore da quello di mezzo, il  grande disco del sole  incominciava a specchiarsi  nelle acque del Mincio che talvolta nel colore si rammentano d’essere state Garda, ma che più spesso hanno la mutevole luce dell’acciaio. Visione eminentemente virgiliana. Guardando verso sinistra, ti da l’esatta sensazione di quella Mantova  medioevale. Un profilo basso, allungato, solo segnato dall’elevarsi d’alcune torri che si rinserrano quasi a protezione dell’alta cupola centrale che tutto domina; non colori freddi  della notte, ma colori vivaci del primo sole che ti dava la  sensazione che sorgesse delle acque fredde del lag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meraviglioso guardare il sole quando sta per sorgere, in quel preciso momento quando inizia il cammino di ascesa nel cielo azzurro. Attraverso il finestrino del torpedone che ci stava portando verso le Dolomiti, non facevo altro che ammirare come estasiato questo fenomeno celeste ed il suo lento progredire, l’elevarsi da terra, ergersi, innalzassi. Ti rendi subito conto che in quell’attimo, tutta la natura é in subbuglio e fremente, intuisci quasi il fremito dei lunghi filari dei pioppi tremolanti, dell’erba e delle messi che si scuotevano al risveglio della madre natura. In quell’attimo, mi dava la sensazione di ascoltare il fremito delle onde del mare d’erba della grande pianura, come pure del mare quasi in tempesta; il fremito delle piante di una foresta, il cinguettio prolungato degli uccelli che saltellano da un ramo all’altro. Anche il mio animo era in preda ad un sentimento, ad un sentimento di gioia, ad una sensazione interiore, ad un moto dell’ani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visione di quel quadro metafisico che stavo osservando, che derivava dalla combinazione della massa grigiastra dovuta alla nebbialina che stagnava verso l’orizzonte e le striature crepuscolari sfumate nei contorni e dimesse nei toni, ti dava un senso vago,  di quella luce incerta e indefinita che spunta prima del sorgere del sole. Quel quadro meraviglioso che stavo osservando, quel quadro metafisico e lunare, che era lontano della realtà, la sua bellezza era dovuta appunto alle luci del crepusc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stesse sensazioni li provai alcuni anni fa negli Stati Uniti d’America, in occasione di un lungo giro escursionistico nel Sud Ovest di quel grande e meraviglioso Paese. Ricordo che una notte stellata del mese di agosto, in quella immensa pianura desertica che precede il Grand Canyon. Anche quella volta, il mio animo rimasi scosso da quel fremito, da quella sensazione interiore, mentre osservavo quasi rapito in estasi in mezzo a quella calma solenne che precede il sorgere del sole: un punto luminoso, un raggio infuocato, come un dardo, come un razzo, si accese sull’estremo oriente, entro quell’aureola sanguigna. Anche quella volta, l’aria, le piante, le erbe quasi secche, anzi erano secche per l’elevata temperatura di quell’estate particolarmente torrida,  erano scosse da un fremito; tutto l’universo parve allora animar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l punto dardeggiante s'ingrossava; la sua luce, d’un azzurro indescrivibile, più decisa apparisce di momento  e segna, con la sua base, il confine tra l’immensa prateria e le cime coloratissime del Grand Canyon e il cielo.... E cresceva .... E pigliava la forma di un disco tersissimo di acciaio, immerso a metà nell’ombra delle alte cime colorate, di cui si andava levando, levando, sotto un cielo divenuto azzurro, in faccia ad una terra aspra e selvaggio del deserto, ove la luce sembrava piovere a onde sempre crescenti. Dal piccolo terrazzo del grande e quasi vetusto edificio in legno: un edificio costruito nel 1800, dove la comitiva dei mantovani  stavamo trascorrendo la notte, potevo vedere una lunga fila di muli, legati uno all’altro, con a fianco gli indiani che salivano dalle visceri del Grand Canyon, dove sulle sponde rocciose del fiume, a duemila metri di profondità, sorge un villaggio indiano. Il loro viso quasi scuro, aveva il colore della terra bruciata, era reso più lucente dai primi raggi del sole nascente. Quello fu uno spettacolo che mi riempì di gioia, era il principio di un altro giorno in quelle terre desertiche, dove ogni cosa assume un’altra prospettiva, un’altra dimensione che sfiora la realtà delle co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Stoppani, nel suo libro “ il bel Paese”, Vallardi, Milano, 1948, così descrive questo meraviglioso spettacolo: “ Il sorgere del sole, é uno spettacolo bellissimo e sono fortunatissimi quelli che lo scorgono al mattino affacciarsi alle vette delle Prealpi, e a nascondersi la sera dietro le nevose propaggini del Monte Rosa. Ma vederlo sorgere dal mare, tuffarsi in mare ... Misurare tutta l’immensa sua via..... Ah! E’ un vero spettacolo che riempie veramente l’ani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 scrittore, aveva veramente ragione di affermare tutto questo. Mentre io non potrò  mai dimenticare l’aurora boreale, quel fenomeno luminosissimo che si può osservare nelle regioni polari settentrionali. Nel viaggio di ritorno dall'Occidente americano, da   dodici  mila metri  di quota, dal finestrino del gigantesco aereo, ho osservato quel colore rosato che assume il cielo a oriente prima del sorgere del sole. Da quella quota, osservare i ghiacci, ti da la sensazione di vedere una immenso pianura disseminata di batuffoli di cotone. Non sapevo che cosa fosse, ma l’hostess del Boeing 747 della TWA: un’esile e bellissima giovane donna di colore, con gli occhi da cerbiatto, mi disse che quella bellissima colorazione celeste, era dovuta all’aurora boreale e quell’immensa pianura bianca, costituita da piccoli batuffoli di cotone, altro non  fosse che   la  distesa galleggiante di ghiacci dei mari polari. Lasciamo queste meravigliose impressioni, questi ricordi, queste rimembranze e ritorniamo alla nostra escursione  nella Val di Fassa, dove il nostro torpedone era diretto.</w:t>
      </w:r>
    </w:p>
    <w:p>
      <w:pPr>
        <w:pStyle w:val="Testonormale"/>
        <w:tabs>
          <w:tab w:val="clear" w:pos="708"/>
          <w:tab w:val="center" w:pos="567" w:leader="none"/>
          <w:tab w:val="center" w:pos="3685" w:leader="none"/>
          <w:tab w:val="center" w:pos="9071" w:leader="none"/>
          <w:tab w:val="left" w:pos="12756" w:leader="none"/>
        </w:tabs>
        <w:rPr/>
      </w:pPr>
      <w:r>
        <w:rPr>
          <w:sz w:val="32"/>
          <w:szCs w:val="32"/>
        </w:rPr>
        <w:t>La Valle della magnifica comunità</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mpia e verde Val di Fiemme é la “Porta” di maggiore importanza che dal versante trentino ci introduce nel nucleo principale delle Dolomi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una valle occupata da numerosi e ridenti abitati, sparsi nel suggestivo scenario dei suoi boschi e prati alpini, su un altezza costante di circa mille metri. Cavalese é la borgata principale di questa comunità fiemmese che nel segno di un nobile passato, offre oggi la sua qualificata capacità di residenza estiva ed invernale. In questo quadro di Fiemme, spiccano altri famosi nuclei abitati come Predazzo che assieme ai suoi dintorni, risulta di fama mondiale per la conformazione geologica del suolo e per i suoi minerali, che costituiscono un grande museo naturalis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noti centri che stiamo attraversando  e  che abbiamo più volte attraversato, oltre che distinguersi per le loro caratteristiche, agevolano felicemente il contatto con la maestosa natura che in alta quota corona la valle. Quassù fra le molte e miste espressioni, la più imponente e dolomitica é data dal Gruppo del Latemar che spicca per l’originale varietà d'aspetti. Come quasi in tutti i gruppi dolomitici i due versanti di questo complesso montuoso, appaiono assai diversi. Ad oriente anche se dirupato, il Latemar manifesta con i suoi brulli gropponi un aspetto dolce e di indole buona.  Dario Scarpa, nel suo libro “ Dolomiti”, così lo definisce: “ Nella parte occidentale la sua mole si può definire selvaggia ed elegante per la ricchezza di turrite pareti che segnate da aspri canaloni, scendono a picco nel vuoto. Fatta eccezione per alcune vie di salita facili e meritevoli, il generale aspetto impervio del Latemar e la famiglia delle sue conformazioni rocciose, ha tenuto sempre un po' lontano gli escursionisti e gli alpinis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ando il pesante torpedone stava percorrendo il settore della valle percorsa dall’Avisio, che prende il nome di Val di Fiemme: i suoi limiti sono il Lago di Stramentizo a valle e Moena a monte; più oltre si apre la Val di Fassa ed il sole faceva capolino da dietro le alte montagne dolomitiche. Stavamo percorrendo estesi pascoli terrazzati, vasti prati  di un verde particolare e un patrimonio forestale d’eccezione costituiscono gli elementi fondamentali del paesaggio, dominato a sud da una delle più solitarie catene dolomitiche, quella dei Lagorai. Come al nostro solito, anche questa volta, ci vogliamo soffermare brevemente sulla storia di questa meravigliosa località monta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di questa valle é esemplare per quel che concerne la gestione dell’ambiente. Nel 1110, con riconoscimento vescovile, veniva sancito l’atto costitutivo della Magnifica Comunità della Val di Fiemme. Con quel documento gran parte dei magnifici boschi e delle foreste diventavano di proprietà collettiva: da allora ogni prelievo di legname é stato accortamente calibrato per consentire il naturale rinnovamento del manto forestale, primaria fonte di reddito per le popolazioni locali. Dopo quest’inciso, veniamo alla nostra escursione nella Val di Fas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ttraversamento della  linda cittadina di Moena, il torpedone si é diretto in Val di Fassa. Raggiunta Pozza, si entra   a Meida  e nella località dove sorge il ristorante Soldanella, che é ubicato a 1415 metri di quota, e in  nell’ampio piazzola  si é fermato. Da qui, a piedi, abbiamo percorso per circa 2 chilometri la strada asfaltata della pittoresca Val S. Nicolò fino a alla Malga Crocifisso m. 1526. Pochi metri oltre, la strada carreggiata che, a destra, sale ai Monzoni, da dove parte  il sentiero 603 che corre in parallelo alla strada  evitando alcuni tornanti per un lungo tratto, per riprendere più su la strada stessa. Il sentiero costeggia il torrente e s’immerge nel cuore di una meravigliosa abetaia. Giunti al Ponte de Ciamp, un ponte costruito tutto in legno, sotto il quale corre il torrente che nel corso degli anni, ha scavato nella viva roccia  un orrido molto profondo. A questo punto , il lungo serpentone colorato, si é diviso in tre squadre. Il sentiero 614 che, abbastanza rapidamente, sale  alla forcella dal Pief m. 2185; dalla forcella si scende in pochi minuti ai laghetti del Lagusel m.2103. I laghetti del Lagusel si trovano in una posizione splendida da dove si possono ammirare meravigliosi panorami. A nord la vista é dominata dalla parete sud della Marmolada, mentre a Sud si può ammirare il gruppo dei Monzoni. A questo punto il primo gruppo si é frazionato in due squadre: la prima, composta da giovani e promettenti escursionisti del CAI, ha scelto la variante: una volta giunti alla forcella Pief , hanno proseguito sul sentiero 641. Superato la Sella Pallaccia m. 2259, che scende in fondo alla Val S. Nicolò poco oltre la Baita Ciampiè.</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terza squadra, composta dal sottoscritto, da Adriana mia moglie, dalle “caine” Marisa, Maria e Terzilla, che non abbiamo voluto salire ai laghetti, una volta giunti all’inizio del sentiero 641, abbiamo proseguito dritti per la Valle dei Monzoni . Con una grande gioia nel cuore, continuiamo a salire, passo dopo passo, senza strafare, seguendo il sentiero forestale che porta verso le vette chiazzate di neve, dove pascolavano indisturbati i camosci. Per questo sentiero passarono migliaia di escursionisti prima di noi per raggiungere  le montagne scoscesi del Gruppo Monzoni. Ogni tanto mi fermavo ed interrogavo me stesso sul mistero della vita e della Madre natura,  forse cercavo, osservando quegli spazi, quegli scenari dolomitici e cercavo di   rammentare il pensiero del grande poeta Leopardi, gli “interminati spazi” e i “ sovrumani silenzi” della natura alla quiete di questi luoghi, dove i rumori del mondo giungono smorzati, quasi leggeri come sussur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Superato il piccolo rifugio dei Monzoni, gestito da “ Nello”, ci siamo spinti oltre la Baita Monzoni, che é situata a quota 1836, é una conca splendida in mezzo al bosco circondata da maestosi gruppi di montagne dolomitich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tando seduti nel pianoro della Baita Monzoni, potevi osservare uno spettacolo d’insuperabile bellezza di quelle forme rocciose, i caldi colori che le dipingono specialmente nell’ora del crepuscolo, sono i principali motivi che hanno spinto a denominare la zona centrale del gruppo “Giardino delle Rose”. La serie di stupende immagini che  abbiamo ammirato vuole appunto confermare quanto sia appropriata tale denomin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meritato spuntino, lo abbiamo consumato nel piccolo rifugio “ Monzoni”, gestito dal signor Nello: una simpatica ed estroversa persona, che con il suo modo di fare, ti fa dimenticare la fatica della lunga camminata attraverso i boschi. Egli  si potrebbe definire un pianoro della Valle dei Monzoni. Infatti, da quando ha costruito con le sue mani il minuscolo e rustico  rifugio, conduce una vita semplice, una vita da eremita al contatto con la natura. Di tanto in tanto, scende in paese soltanto per le provviste, altrimenti vive tutto l’anno in quella magnifica valle. Nello, non vive da solo, é coadiuvato da  sua moglie: una signora di origine marocchina, che si é inserita magnificamente in quella comunità della Val di Fassa.  Oltre ad essere una bella signora, é anche una buona cuoca. Si vede proprio che i tempi sono cambiati, non avrei mai pensato di trovare fra queste montagne una donna marocchina. Ormai il nostro Paese é diventato multi etnico, ma di extra comunitari su queste montagne dolomitiche non ne avevamo ancora visti.</w:t>
      </w:r>
    </w:p>
    <w:p>
      <w:pPr>
        <w:pStyle w:val="Testonormale"/>
        <w:tabs>
          <w:tab w:val="clear" w:pos="708"/>
          <w:tab w:val="center" w:pos="567" w:leader="none"/>
          <w:tab w:val="center" w:pos="3685" w:leader="none"/>
          <w:tab w:val="center" w:pos="9071" w:leader="none"/>
          <w:tab w:val="left" w:pos="12756" w:leader="none"/>
        </w:tabs>
        <w:rPr>
          <w:b/>
          <w:b/>
          <w:bCs/>
          <w:i/>
          <w:i/>
          <w:iCs/>
          <w:sz w:val="32"/>
          <w:szCs w:val="32"/>
        </w:rPr>
      </w:pPr>
      <w:r>
        <w:rPr>
          <w:b/>
          <w:bCs/>
          <w:i/>
          <w:iCs/>
          <w:sz w:val="32"/>
          <w:szCs w:val="32"/>
        </w:rPr>
        <w:t>Le Dolomiti e la Monument Vally.</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ero seduto  nel prato verde della Valle dei Monzoni, e stavo ammirando le alte cime del Gruppo del Latemer e la Val di Tires: il suo nome é tratto dall’imponente forma di grande catino che caratterizza la cima principale. Originariamente nel dialetto ladino era  invece chiamato Vaèl che tradotto semplicemente significa solco profondo. Ultimamente il nominativo regale di Rosengarden ( Giardino delle Rose), mi é venuto di fare una similitudine con le guglie de La Monument Vally. Se analizziamo la loro derivazione, possiamo dire che questi campanili nel deserto, hanno avuto le stesse origini delle nostre montagne dolomitiche. Come sappiamo, le Dolomiti emersero dai flutti di un profondo mare sotto forma di un fantastico paesaggio chiazzato di scuro e di verde. Oggi, le loro superbe e rosee vette puntano dritte al cielo e sembrano poi veleggiare nell’aria pura di un silenzioso ed infinito spaz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cuni anni fa, nel cuore del deserto  dell'Arizona con lo Utah, che é caratterizzato da un ampio territorio desertico, dove la temperatura, nel mese di agosto, si aggirava sui 45 -50 gradi, con imponenti monoliti ( mesas) di origine antichissima, come le nostre Dolomiti  La Monument Valley, é una depressione argillosa, famosa per essere stata il set di “ Ombre Rosse”, dove si osservano gli enormi “ camini” di arenaria, tufo e calcare alti sino a 610 metri. Immergendosi nella vallata si é dolcemente sopraffatti da questo ambiente unico. Queste montagne appartenenti al Grande Plateau del Colorado hanno una storia memorabile: erano infatti in epoca remota i fondali dell’oceano che gradatamente vennero abbandonati dalle acque nel periodo in cui la terra cambiò il suo asse. Dolcemente e con pazienza il vento, la pioggia e le tempeste hanno eroso queste montagne che nel loro processo di sfaldamento mostrano al loro interno la loro molteplice composizione. Qui la natura insiste nel ricordarci che l’uomo é solo una piccola parte del mondo. Percorrendo i 25 chilometri della strada dissestata ci si sente sopraffatti dai cumuli  scolpiti, dai grandi archi che si stagliano nel cielo azzurro, dagli enormi monoliti di arenaria, che rossi come il fuoco, ci narrano che la loro semplice presenza la storia di tante trasformazioni subite dall’antica terra. Di qui sorgono gli “ hogan”, un abitazione tipica costruita con l’argilla e il legno di ginepro, dai Navajo che vivevano qui, indisturbati e restii ad accettare la civiltà e la civilizzazione dell’uomo bianco. La Monument Vally non ha bisogno di parole, come pure le nostre  meravigliose Dolomiti: é un sogno che si aprirà davanti ai nostri occhi, c’è qualcosa di magico nei colori del cielo, nella forma delle montagne, nelle rocce scolpite dal vento che la natura ha trasformato in strane figure divenute parte di leggende, fantasiose e affascinanti, delle tribù Navajo. Non certo un popolo di guerrieri, ma persone molto schive, riservate, spirituali, dotate di un animo profondo, contemplativo e sensibile. La Monument Valley é il paradiso delle luci calde e radenti, delle ombre sulla sabbia bruciata dal sole, delle sagome dei fantasmi geologici che le mese isolate sanno offri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cordo che in una radura infuocata dal sole, all’ombra di uno di quei “ camini” di arenaria che svettano verso il cielo, sorgeva un “ hogan”, un’abitazione tipica degli indiani. Ci siamo fermati, e che cosa abbiamo trovato? Un piccolo e rustico bar, una specie di rifugio costruito in legno e fango, che rispecchiava quello della Valle dei Monzoni. Dopo una settimana di escursioni nell’America dell’Ovest, finalmente in quella piccola “ hogan”, abbiamo potuto rifocillarci e degustare una tazza di vero caffè, ma che caffè! Un caffè espresso all’italiana, il famoso caffè Illy. Ci eravamo quasi dimenticati del caffè all’italiana, eravamo abituati ormai a bere quelle lunghe brodaglie di caffè americano che non pensavamo minimamente, che in quella “ hogan”, in mezzo a quel deserto infuocato, potesse esistere una macchina espressa costruita in Italia. Comunque, non c’è nessun paragone fra queste meravigliose vallate verdi, fra queste montagne solcate da queruli ruscelli e, poi, vi sono  gli arditi profili, rocce articolate, creste bizzarramente sagomate e frastagliate che risultano ovunque in primo piano spesso assumendo l’incantevole aspetto di una fiabesca e capricciosa ricostruzione. Molto complesso sarebbe definire minuziosamente la struttura geologica di questi gruppi montuosi. Le origini sono le stesse di quelle cattedrali nel deserto della Monument Valey, ma le Dolomiti si differenziano nettamente da quelle formazioni arenarie, quelle dolomitiche sono formazioni calcaree, poiché sono composte da un’insieme di doppio carbonato di calcio e magnesio chiamato “ dolomia”. Il loro nome  é legato al famoso geologo Dèodat de Dolomieu che nel 1789 analizzò per primo tale composizione. Circa settanta milioni di anni fa, le Dolomiti, al pari di quei pinnacoli infuocati  e sgretolate dal sole di quel deserto, emersero dai flutti di un profondo mare sotto forma di un fantastico paesaggio chiazzato di  scuro e di verde. Oggi, come abbiamo detto sopra,  le loro superbe e rosee vette puntano dritte al cielo e sembrano poi veleggiare nell’aria pura di un silenzioso ed infinito spazio. Osservando queste superbe cime baciate dal sole, mi rammentano una semplice poesia di Italo Morante, che così reci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Poesia: Oltre ogni vetta.</w:t>
      </w:r>
    </w:p>
    <w:p>
      <w:pPr>
        <w:pStyle w:val="Testonormale"/>
        <w:tabs>
          <w:tab w:val="clear" w:pos="708"/>
          <w:tab w:val="center" w:pos="567" w:leader="none"/>
          <w:tab w:val="center" w:pos="3685" w:leader="none"/>
          <w:tab w:val="center" w:pos="9071" w:leader="none"/>
          <w:tab w:val="left" w:pos="12756" w:leader="none"/>
        </w:tabs>
        <w:rPr/>
      </w:pPr>
      <w:r>
        <w:rPr>
          <w:b/>
          <w:bCs/>
          <w:i/>
          <w:iCs/>
          <w:sz w:val="28"/>
          <w:szCs w:val="28"/>
        </w:rPr>
        <w:t>“</w:t>
      </w:r>
      <w:r>
        <w:rPr>
          <w:b/>
          <w:bCs/>
          <w:i/>
          <w:iCs/>
          <w:sz w:val="28"/>
          <w:szCs w:val="28"/>
        </w:rPr>
        <w:t>Là, su quel libretto sgualcito/nascosta fra le rocce, sotto la croce, /tra fantasia e realtà, /vorrei  scriver:/ lasciatemi  quassù. /Ove il pensiero</w:t>
      </w:r>
      <w:r>
        <w:rPr>
          <w:sz w:val="28"/>
          <w:szCs w:val="28"/>
        </w:rPr>
        <w:t xml:space="preserve"> </w:t>
      </w:r>
      <w:r>
        <w:rPr>
          <w:b/>
          <w:bCs/>
          <w:i/>
          <w:iCs/>
          <w:sz w:val="28"/>
          <w:szCs w:val="28"/>
        </w:rPr>
        <w:t>del piano mi duole. /Ovunque lo sguardo volgi é l’infinito/e le bianche vette e i picchi intorno /fan corona. /Le brume salgono dalla valle scura/al primo sole, mentre/al risveglio l’eco della mandria /risuona.  /Lasciatemi quassù, /ove il silenzio di pensieri s’affolla/e l’amico, che non é più /ti dice dei trascorsi eventi. /Gioia, dolore, riso e lacrime si accompagnano/al ricordo e tacciano le miserie umane. /Sopra di te nulla sovrasta se non l’universo, /spazia il pensiero/e, dimentico d’ogni viltà e dell’altrui offesa, /Gioisci. /Lasciatemi quassù”.</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a questi silenzi , questa pace e questi infiniti spazi, sono interrotti soltanto dai queruli ruscelli che solcano la Val San Nicolò. Questo ruscello, più a valle diventerà un fiume impetuoso, il fiume della vita. Pensando a questo giovane ruscello, mi viene in mente un brano di Romano Battaglia, che ho letto nel suo libro “ Il fiume della vita”. Egli così scrive: “ La vita é come l’acqua: non può tornare sui suoi passi. Bisogna capire il suo significato nel presente. Vi é in ogni essere umano qualcosa che nessun altro ha e che solo il Creatore della vita conosce ed é in grado di don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 xml:space="preserve">L’uomo é sempre stato l’artefice del proprio destino, perché  é libero e può usare la libertà come meglio cred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Spesso le persone cercano di dare un senso alla loro esistenza, ma la vita é difficile e la disperazione, l’angoscia e la tristezza sono sempre in agguato. L’unico  rimedio infallibile per estirpare il male dall’animo dell’uomo e riportarlo alla sua originaria purezza é la preghiera. Pregare é elevarsi, é trascendere la materia e viaggiare con la mente verso un punto indefinito dell’universo che non ha no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Non importa rivolgersi direttamente a Dio, basta osservare i tesori della madre natura per comprendere la religiosità di ogni cosa, intanto Lui é dappertutto e aspetta le singole preghiere di ognuno di noi. Perché non rivolgi le tue devozioni alla Madonna della Montagna , in queste valli, sorgono tante linde e antiche  chiesette ? La Madonna ha compiuto tanti miracoli, potrà aiutare anche 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arole molto belle e significative, parole che  rispecchiano nel nostro animo un profondo significato della religiosità della vita. Eppure, anche  se noi non lo vediamo Lui c’è. Lo dice l’universo. Lo dicono  queste meravigliose montagne dolomitiche, lo dicono le stelle, il sole, la luna. Lo dice l’acqua di questo giovane  e chiassoso ruscello che scorre in questa ombrosa valle donando la vita senza chiedere niente. Tutto quello che ci circonda é religiosità, é verità, é pace e nello stesso tempo é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a fine della nostra giornata escursionistica,  trascorsa in mezzo alla Madre natura, abbiamo pensato spesso alla spiritualità della vita. Nell’attesa che giungesse  la squadra dei giovani, ci siamo fermati un solo momento davanti al piccolo altare del chiesetta in stile gotico della Malga Crocifisso e abbiamo recitato una semplice preghiera, una preghiera che recita pressappoco così:</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Oh Signore, che sei su quella croce, accettami, così come sono. Io non so pregare come un sacerdote o un frate e non conosco  neppure la teologia , sono una semplice creatura che recitare le semplici preghiere, quelle preghiere che ha imparato nella fanciullezza. Dammi ogni tanto la tua mano, se puoi, perché a volte su questi aspri sentieri mi sento quasi sperduto. Si, lo so, Tu hai ragione, non sempre mi rivolgo a Te con convinzione e con vero amore. Lo faccio per sicurezza, per sentirmi più sereno, più forte. E’ lo sbaglio che fanno in molti su questa Terra meravigliosa che Tu hai salvato. Ho tante cose da dirti e il tempo se ne va così in fretta. Ma se sono qui é perché sento il Tuo amore e sono sicuro che anche Tu un poco mi ami così come sono. Non ho mai pensato alla religiosità delle cose come adesso, forse perché incomincio a sentire il peso degli anni? Fra qualche giorno, non molto lontano,  ricorrerà il mio genetliaco, compio il 75 esimo  anno di età, per questo ti voglio ringraziare, per avermi dato la forza di salire fin quassù, in questa città fantastica, prodotta dalla natura in milioni di anni. Più io cammino, più queste cattedrali di dolomia diventano enormi, il cielo non è più altro che una corsa verso l’alto di campanili, torri, colonne dal colore di una sabbia rosata. In ogni piccola sosta, mi fermo, guardo intorno e mi domando: ma chi se non Tu, abbia creato tutto questo meraviglioso spettacolo? Poi ritorno a percorrere  il viottolo immerso nella frescura della boscaglia. Mi sembra di sognare e in questo sogno ad occhi aperti avverto, attraverso un piccolo cespuglio fiorito di essere in una città fantasma. Il contrasto tra questa meravigliosa natura e il paesaggio urbano appena scomparso dalla mia visione, non potrebbe essere più impression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poi,  all’improvviso, sull’argine del sentiero fra ciuffi d’erba selvatica,  spunta una meravigliosa pianticella  dai fiori azzurri come il cielo, come il mare e la città riappare, vedo lunghe gallerie, palazzi in rovina  di mattoni rossi corrosi dal tempo. Ci sono piazze monumentali su cui si affacciano palazzi giganteschi, nel cui stile architettonico si mescolano senza ordine il barocco, il neoclassico, il moresco. Barocche sono le superfici mosse  e ondose delle facciate, neoclassici certi pronai incombenti e certe file infine di colonne dai capitelli corinzi, moresche infine certe torri e certe cupole dorate, smisuratamente larghe. Ma c’è una cosa che voglio dirti, fra quella meravigliosa città fantasma, c’è moltissima gente che non é felice, é gente triste senza un futuro e senza un presente, gente che è ancora alla ricerca alla via giusta da percorrer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l poeta così scrive: “ </w:t>
      </w:r>
      <w:r>
        <w:rPr>
          <w:b/>
          <w:bCs/>
          <w:i/>
          <w:iCs/>
          <w:sz w:val="28"/>
          <w:szCs w:val="28"/>
        </w:rPr>
        <w:t>Io canto per allontanare l’infelicità di chi piange. Io canto per alleviare i dolori dell’umanità</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 </w:t>
      </w:r>
      <w:r>
        <w:rPr>
          <w:sz w:val="28"/>
          <w:szCs w:val="28"/>
        </w:rPr>
        <w:t>A volte vengo da Te confuso e sbadato, pensando ad  altro e mille pensieri mi allontanano. E’, questo, vero amore, oppure é una specie d’amore che vuole soltanto sicurezza? Se sono qui é perché ho bisogno di Te, della Tua visione, della tua pres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Uscendo dalla bianca chiesetta gotica della Malga Crocifisso, dove ho piegato il ginocchio per devozione e in profondo rispetto verso il Creatore del mondo, ho domandato al torrente quasi impetuoso, se lungo il suo corso la gente vive nell’oblio e dimentica quello che accade nel resto del mo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No”, risponde. “ Sono informati di tutto perché ci sono alberi magnetici capaci di captare storie e avvenimenti infinitamente lontani. Le immagini compaiono fra i rami, dove le foglie fanno da schermo e ogni albero ha immagini diver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Gli alberi trasmettono tutto quello che accade nel mondo e soprattutto quello che accadrà il giorno dopo, in modo che ciascuno regoli la propria vita. Grazie agli alberi magnetici, in un lontano passato, hanno potuto seguire tutte le fasi di un grande esodo dei popoli della terra, prima che, nella sua parte orientale, il globo terrestre venisse colpito da un grave cataclisma. Hanno visto il giorno della nascita di Gesù e il terribile giorno della Sua crocifissione. Sono immagini perdute nella notte dei tempi, ma di tanto in tanto lungo il fiume vengono ricordate per far conoscere alle nuove generazioni i grandi avvenimenti del nostro piane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Lungo le rive del fiume puoi trovare sia l’albero dei grandi, con storie importanti della vita, sia l’albero dei bambini, sulle cui foglie sono scritte soltanto favole dolcissi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faceva a scrivere  il poe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 La vita sarebbe una eterna tristezz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Se non ci fosse la poesia. Essa ci da un’età</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Dell’oro che non invecchia, una primaver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he non finisce, una felicità senz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Nubi, una eterna giovinezz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b/>
          <w:bCs/>
          <w:sz w:val="28"/>
          <w:szCs w:val="28"/>
        </w:rPr>
        <w:t>IL PERIPLO DEL LAGO DI GARDA</w:t>
      </w:r>
      <w:r>
        <w:rPr/>
        <w:t xml:space="preserve">. </w:t>
      </w:r>
    </w:p>
    <w:p>
      <w:pPr>
        <w:pStyle w:val="Testonormale"/>
        <w:tabs>
          <w:tab w:val="clear" w:pos="708"/>
          <w:tab w:val="center" w:pos="567" w:leader="none"/>
          <w:tab w:val="center" w:pos="3685" w:leader="none"/>
          <w:tab w:val="center" w:pos="9071" w:leader="none"/>
          <w:tab w:val="left" w:pos="12756" w:leader="none"/>
        </w:tabs>
        <w:rPr>
          <w:b/>
          <w:b/>
          <w:bCs/>
        </w:rPr>
      </w:pPr>
      <w:r>
        <w:rPr>
          <w:b/>
          <w:bCs/>
        </w:rPr>
        <w:t>30 giugno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nno scorso, il I^ luglio, i “berretti verdi” dell’Ente Valle di Campitello, erano proprio qui, su questa stessa banchina del Porto di Peschiera, pronti per salpare alla conquista del lago di Garda. Credevamo di trovare  la gloriosa nave fluviale G. Zanardelli, ma non é stato così. Al suo posto, c'era la motonave “ Brescia”. Oltre al nostro gruppo,  abbiamo trovato una folla anonima e di diversa estrazione sociale che aspetta sotto il pallido sole. Qualcuno dava segni di nervosismo per il ritardo della nave, ma l’imbarcazione non era affatto in ritardo. Infatti da dietro il vecchio forte, incorniciato da alte piante di conifere, con il fusto dritto e molto ramificato, che  cercano di bucare il cielo in cerca della luce, spunta la prua della  motonave “Città di Bresc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urla dicendo: “ Allegri ragazzi! Ecco che sta arrivando la nostra nave, cercate di stare tutti vicini e di salire ordinati. Quel tizio, sembrava che parlasse a degli scolari, ma di ragazzi  non c’era neppure l’ombra, eravamo tutte persone di una certa età, che sulle navi ci siamo sempre saliti. Nel nostro gruppo, ho saputo più tardi, che c’erano delle persone che non avevano ancora mai visto il lago, figuriamoci il mare. Ma c’è sempre una prima volta. Ecco, la  grigia nave fluviale  é entrata nel porto e si é posizionata  a fianco al molo. Di fronte ai vecchi forti austriaci, I marinai, con molta flemma, si apprestavano a lanciare la cima  della corda e in pochi minuti  eravamo tutti a bor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dire la verità, al posto della motonave “Brescia” avrei preferito la Zanardelli.Essa é una vetusta nave , che fu varata nei cantieri di Peschiera nel 1903.  Questa nave, come la sua gemella “ Italia”, hanno una storia particolare. Nel periodo della Grande Guerra Mondiale, sono state assegnate alla CRI e trasformate in Ospedale Militare galleggiante. Originariamente sono nate come navi a vapore e, successivamente sono state trasformate e dotate di un motore Diesel. Quello che abbiamo notato la prima volta che siamo saliti a bordo, é che entrambi sono due navi gemelle e non sono dotate dall'elica posteriore come tutte le navi, ma da due ruote laterali, come i famosi battelli fluviali del Mississippi, che il cinema americano ci ha fatto vedere in tanti film, che raccontavano la storia dell’America, nel periodo  della corsa all’oro in Californ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Zanardelli, non é una nave qualsiasi, ma una vera opera d’arte galleggiante che rispecchia l’arte Liberty: detto di uno stile e di un gusto sviluppatosi tra la fine dell’Ottocento e i primi decenni del Novecento, che ricercava in tutti i campi artistici linee morbide e raffinate, ispirate a quelle che formano piante e fiori, detto anche stile flore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he dire del  nome ? Oh, si, il nome: G. Zanardelli. Un nome prestigioso di un uomo politico  della fine dell’Ottocento. Ma  chi era Giuseppe. Zanardelli? Egli era un uomo politico, che ebbe i natali a Brescia nel 1826 e morì a Maderno nel 1903. Dopo di aver combattuto per l’unità d’Italia,  fu deputato dalla Sinistra nel 1860, dal 1876 al 1883 ministro dei lavori Pubblici, dell’Interno e di Grazia e Giustizia. Fautore nel 1882 dell’allargamento del suffragio elettorale e sostenitore del movimento operaio, l’anno dopo abbandonò il ministero, manifestando la propria ostilità al trasformismo del Depretis. Tornato al governo nel 1887, come ministro di Grazie e Giustizia promulgò ( 1889) il Codice Penale legato al suo nome: fu poi presidente della Camera ( 1892), più volte ministro e infine presidente del Consiglio dal 1901 al 1903, anno della sua morte. In quello stesso anno, fu  varata  questa bellissima nave Liberty, alla quale, in suo onore,  venne intitolata con il suo nome. G. Zanardel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i erano i tempi bui della nostra storia, ma anche e soprattutto  l’epoca della miseria , della pellagra e della malaria. Nella provincia di Mantova ed in tutta la Val Padana, dove noi oggi viviamo la nostra terza età,  i contadini morivano di pellagra: una malattia dovuta a carenza di vitamina PP., frequente soprattutto tra le popolazioni che si nutrivano esclusivamente “d’aria e polenta”, si manifestava con l’apparire di disturbi di carattere psichico e nervoso, disfunzioni dell’apparato digerente, lesione cutanee nelle zone esposte alla luce, senza parlare della piaga della malaria, la malattia caratteristica delle mondine, che erano costrette a lavorare per oltre 12 ore al giorno con i piedi nell’acqua, per un misero salario, un salario da fame e per un pugno di ri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 so, che mi sono prolungato in dettagli che rispecchiano il nostro passato, che per qualcuno potrebbero essere di   poca importanza, ma la storia di qualunque  argomento si tratta, é sempre la storia. La storia e l’interpretazione dei fatti umani, riguardanti la vita politica, militare, civile, religiosa, economica e sociale, realmente accaduti e ritenuti meritevoli di ricordo. Per noi, la storia della nave G. Zanardelli, e gli avvenimenti di quel preciso momento storico, sono   ritenuti meritevoli  di essere menzionati in questo contesto letterario. Dopo questo inciso,  proseguiamo la navigazione lungo le coste veronesi del lago di Garda. Ogni paesino, ogni porto e ogni angolo che stiamo percorrendo di questa splendida Riviera del Garda, ci sono noti e familiari.  Però, ogni volta che li rivediamo, ci sembra sempre la prima volta, questa é la  grande forza che sprigionano questi luoghi pieni di storia e di grande bellezza paesaggist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Dolce e bello é l’avviarsi al Garda. Se tu vi giungi dalla pianura, come abbiamo fatto noi questa mattina, con un tempo incerto, esso t’appare nella sua maestosa vastità racchiusa da una severa compostezza di linee e subito ti si disvela nel suo duplice aspetto che sposa lo specchio vastissimo, fra sponde blande, al fiordo titanico, fra rupi spettacolose. Prima di giungere in questo paradiso terrestre, abbiamo attraversato la morena del Garda. Ovunque guardi, comprendi che é terra di battaglie, la morena del Garda: San Martino, Volta Mantovana, Solferino, Peschiera ci ricordano che in questa plaga più volte furono decisi i destini d’Itali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ochi scenari hanno la grandiosità immacolata e l’austera imponenza che racchiude e vigila il Garda. Pochi, anche, hanno per cornice una sì mutevole aureola di colori, un respiro più ampio, una armonia così perfetta, come é quella che intorno al lago si rinnova ad ogni ora del giorno. La natura ci dischiude qui uno di quei panorami italici dove la bellezza é così solenne, che diventa regalità.</w:t>
      </w:r>
    </w:p>
    <w:p>
      <w:pPr>
        <w:pStyle w:val="Testonormale"/>
        <w:tabs>
          <w:tab w:val="clear" w:pos="708"/>
          <w:tab w:val="center" w:pos="567" w:leader="none"/>
          <w:tab w:val="center" w:pos="3685" w:leader="none"/>
          <w:tab w:val="center" w:pos="9071" w:leader="none"/>
          <w:tab w:val="left" w:pos="12756" w:leader="none"/>
        </w:tabs>
        <w:rPr/>
      </w:pPr>
      <w:r>
        <w:rPr>
          <w:sz w:val="28"/>
          <w:szCs w:val="28"/>
        </w:rPr>
        <w:t>Mentre siamo in piedi sul ponte  della   nave Brescia, i nostri occhi  spaziano da destra a sinistra, e non facciamo altro che osservare le catene che digradano verso mezzodì, come sospinte ancora dalla potente pressione dei massicci del Nord, accolgono il lago di Garda, serrandolo nella sua parte settentrionale fra monti rocciosi di imponente bellezza; ed il lago, uscendo come immane fiume azzurro di fra le rupi eccelse, si avanza, si allarga e si distende nello spazio luminoso, assumendo vastità inusitate e, a volte, quando il vento di borea lo flagella, anche impeti e collere marine:</w:t>
      </w:r>
      <w:r>
        <w:rPr>
          <w:b/>
          <w:bCs/>
          <w:sz w:val="28"/>
          <w:szCs w:val="28"/>
        </w:rPr>
        <w:t xml:space="preserve"> </w:t>
      </w:r>
      <w:r>
        <w:rPr>
          <w:b/>
          <w:bCs/>
          <w:i/>
          <w:iCs/>
          <w:sz w:val="28"/>
          <w:szCs w:val="28"/>
        </w:rPr>
        <w:t>fluctibus et fremitu adsurgens, Bonace, mar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uardando  verso poppa dell’imbarcazione,  oltre alla lunga striscia bianca e spumosa, prodotta dalle  eliche della nave, osservavamo uno stormo di gabbiani grigi che ci sorvolano  e poi si tuffano in picchiata nello specchio del lago in cerca di cibo, ma oltre ai gabbiani possiamo  vedere l’arco stupendo dei colli vitiferi, su cui siedono Bardolino e Lazise; è in questa regione che la sponda veronese si veste delle sue note più smaglianti, trionfanti poi nella punta di San Vigilio  e nel suo parco meraviglioso. La signora Cesarina, che capeggia il gruppo di Campitello, vedendo quell’angolo felice, quella mistica chiesetta che si specchiava nelle acque fredde del lago, mi ha sorriso e quel sorriso voleva dire che  era felice di ammirare quella punta caratteristica dal vivo. Si, perché, in passato, ho dipinto un piccolo quadretto di quel luogo  facendole  omag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motonave “ Brescia”, scivolava dolcemente sulla acque placide del lago che da San Vigilio a Torbole, pittoresco pese dal dolce clima, tutta la sponda veronese si avvolge al piede di un’antica poderosissima montagna: il monte Baldo, che s’accampa possente, fra le acque del Benaco e quelle dell’Adige. Ammirando quella poderosa montagna del Baldo, ci sono venute in mente le varie escursioni che con Adriana mia moglie, in compagnia degli uomini del CAI di Mantova, abbiamo più volte scalato. Una di quelle escursioni, parecchi anni fa, ci é particolarmente rimasta impressa nella nostra memoria, per il grosso temporale che ci ha colti, proprio sul vertice di quella aspra montagna. Lasciamo i ricordi tristi di quel giorno e ritorniamo alla nostra “ mini crociera” sul lago, con i nostri amici dell’Ente Valle di Campitello. Mentre la  motonave  naviga ad una velocità di crociera, i paesi si succedono ilari e sorridenti: Torri del Benaco e Brenzone, Malcesione e Navene, con i loro abitati semplici e tipici; e, lungo il percorso, il panorama dell’opposta sponda e quello della montagna altissima ed imminente, sono di una grandiosità che rapisce e soggio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eggiamo su di una vecchia pubblicazione del Touring Club Italiano, del 1931, una pagina della storia di questi luoghi: “ Alto era un tempo lo splendore di questo bacino. Col fiorire delle libertà comunali, la vita andò raffinandosi, e Scaligeri e Visconti e Veneziani vi impressero segni mai vista industria ed audacia gli ingeneri veneziani avevano portato nel lago dall’Adige, facendo loro scavalcar Loppio e la sella di Nago, con l’opera di una moltitudine di braccianti. A Toscolano fiorì, prima in Italia, l’industria della carta; a Messaga sorse la prima stamperia; l’industria della lana prosperava sulla sponda veronese, ed a Salò l’industria del refe. Tele famose si tessevano a Gardone e a Barbarano, mentre a Riva si conciavano con maestria le pel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esca fu sempre, come é ancora oggi, una elle maggiori risorse del lago, e fu talvolta di pretesto a qualcuna di quelle sontuosissime feste rimaste famose nella storia locale; il celebrato carpione benacense ornava sin le tavole dogali. Il vino e gli altri prodotti della terra che qui assurgono a bontà squisita, sono ancora notevoli sorgenti di ricchezza: ma l’industria del forestiero sta per avere la preponderanza, inanellato come é ora il Benaco da una strada ininterrotta che invita il turista a percorrere queste magiche rive e lo convoglia a questi splendidi giardini di deliz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ci venivano in mente queste delizie culinarie, l’altoparlante di bordo ci annunciava che la sala da pranzo era aperta e che fra pochi minuti ci sarebbe stato servito il pranzo. Non c’era il celebrato carpione benacense che ornava la tavola, ma faceva bella mostra di se, una bottiglia di ottimo “Bardolino” prodotto  squisito dai colli morenici. E’ bello, vedere tanta gente a pranzare negli alberghi come pure su di una nave come questa, i pasti costituiscono una cerimonia rituale strettamente codificata. E’ uno spettacolo affascinante, e spesso desolante, vedere quelle coppie e quelle famiglie ingerire in silenzio, con gli gesti forzati, su tovaglie impeccabili, un cibo universale, da cui é stato accuratamente bandito tutto ciò che può rammentare una regione o una stagione. Mentre consumavo il pranzo, con Adriana, Pierino e sua moglie, dalle grande finestre scorreva il meraviglioso paesaggio del lago e della costa lacustre. Ti dava la sensazione di assistere , come in un grande schermo, alla proiezione di un film naturalistico, ma quello non era un film di Quark, ma la realtà di quel meraviglioso paesaggio del   più grande lago d’Italia: il lago di Gar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cittadina porticata  di Riva, la comitiva dai berretti verdi si é dispersa per le stradine, i vicoli e i giardini, in cerca di souvenir e di un poco di frescura sotto i poderosi alberi che cingono il porto. Alcuni, i più incalliti tifosi di calcio, si sono fermati nel piccolo bar sulla piazzetta, per seguire la partita finale del campionato mondiale di  calcio  tra la Germania e il Brasile, con la vittoria  di quest’ultima. Altri,  capeggiati dal sottoscritto, dopo un  buon caffè, abbiamo assistito al passaggio  della fanfara piumata dei Bersaglieri, sulle loro caratteristiche biciclette d’epoca , fra gli applausi del pubblico riviera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va del Garda, è una località bellissima, che venendo  dal trentino, a mano a mano che  avanzi, l’abete e la quercia cedono all’olivo: i roseti allietano i muriccioli di cinta, come i gerani le finestrelle dei casolari;  finché ad Arco, compare il tipico cipresso benacense e l’agave e l’oleandro s’impongono nel paesaggio, assieme al cedro e al limone; ed entri nel regno del dolce meridione, ma contenuto in una cerchia di orride pareti rocciose, vero paesaggio dantesco. E la scena si continua intorno  a Riva e giù  per lungo tratto fino alla rivelazione della “ Riviera”. In questo  borgo medioevale, oltre ai piccoli portici bassi, sulla piazzetta, svetta verso il cielo l’alta torre  costituita da grossi blocchi di granito del Trent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acciamo dunque un viaggio ideale partendoci dal sommo del bacino. Lasciamo il porto pittoresco a bordo della motonave  il “Tonale”, dove le vele delle barche fan giochi di riflessi colorati sullo sfondo della piazza porticata, e incominciamo a  costeggiando la rupe immane della Rocchetta, incisa da due strade ardite e pittoresche, la famosa “Gardesana” . Dal ponte di questa nuovissima nave, osserviamo fantastici pinnacoli che s’alzano sul nostro capo e immense pareti, nude e scabre rupi che per molteplici segni ci parlano ancora della grande guerra. A Limone, con le sue vecchie limonaie la muraglia rocciosa si arretra per far luogo ad un’oasi verdeggiante: poi riprende l’alta costiera, che solleva i suoi paesini al cielo, tenendoli sopra il precipizio, sorridenti di ignara infantilità: Vesio, famosa fin dall’antico per i suoi marmi, Villa e, più in  basso, Ustecchio e Voltino e Priezzo e Pieve di Tremosine. Dopo Tremosine la scogliera, solcata di quando in quando da forre profonde continua ancor nuda e solenne sino al minuscolo territorio di Campione, per sollevarsi anche più gigantesca poco più in là a reggere, come sopra un piedistallo mirabile, il santuario della Madonna di Tign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Mentre ammiravo questo paesaggio quasi dantesco, e cercavo di rievocare le lunghe escursioni con gli amici del CAI di Mantova, su quelle creste dentellate, l’amico Pierino Ghizzi, che  stava seduto vicino a me ed ad altri amici campitellesi, mi ha chiesto: “ Diego, mi sai dire come si possa vivere fra quelle montagne, in quei piccoli borghi, che altro non sono che un grumo di case, prive di ogni conforto”? Si, hai ragione. Quei paesini, non sono altro che un grumo di case colorate, ma fra quella gente di montagna, c’è tanta umanità. Non hanno bisogno di molte cose per vivere e per questo sono immuni di tante malattie come, per esempio, la pressione alta, il colesterolo e il diabete. Vivono felici e senza problemi. E poi, di lassù, si  ammira un paesaggio mozzafiato, mentre l’aria é pura, é pulita e non esiste nessuna forma d’inquinamento. Nei nostri paesi della Val Padana, come tu sai, non c’è tutto questo. Ecco perché, in qualche misura, siamo tutti affetti da qualche patologia che ci rende difficile la vi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la motonave il “  Tonale”, scivolava lentamente sulle acque tranquille del lago, ecco che la dura muraglia ad un certo punto si frange. Gragnano e Bogliasco appaiono con le prime ville e le alte cedraie in un’odorosa conca ben coltivata. A quel punto, Adriana, che stava osservando la costa, mi ha detto: “ Guarda, ecco Toscalano annidato fra gli oliveti, guardato da gioconde colline, dominato dal monte Castello e dal Pizzocolo.  La nave sta per attraccare nel piccolo porto di Maderno, dove noi un tempo non molto lontano, abbiamo soggiornato”. Si, é vero, questo é un paesaggio che fa parte della nostra memoria e anche, se vogliamo, della nostra giovinezza”. Poi, doppiata la punta, Maderno specchia nel golfo falcato l’alta colonna di San Marco e la romanica chiesa di San Ercolano. Siamo ormai nella magnifica “ Riviera” bresciana, famosa e celebrata, fastosa per la sua vegetazione ed ingemmata di ville sontuose e di alberghi superbi; siamo in un lussureggiante e profumato giardino, in mezzo al quale trionfa l’organizzazione ospitale a Fasano, a Gard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orse sarà la nostra impressione, ma oltre Gardone, la “ Riviera” é più raccolta e severa; ed anche i fabbricati, le villette di nuova costruzione, le ville antiche, le torri i castelli che si affacciano fra oleandri e cipressi mutano volto, recando l’impronta dei secoli di quando  era quivi dolce vivere sotto le ali del leone di San Marco; con  ville in puro stile, che nella pietra e negli alberi venerandi perpetuano nel moderno affanno la placida melodia superstite di quei tempi, che per noi é storia quasi dimenticata, ma che in ogni angolo rivivono quei tempi lontani. Più si sente questo mutamento in Salò e nel suo bel golfo: nella vecchiotta e simpatica cittadina, che se ha rinnovato forzatamente gran parte della sua fronte al lago, tiene nella sua piazza e nelle sue vie interne molti segni d’essere stata il fiorente capoluogo della “ Magnifica Patria”. Oltre a tutto questo, nel nostro passato prossimo, ci rammenta che nel 1944/45  fu  sede del governo della fascista Repubblica Sociale Italiana, detta anche Repubblica di Salò.</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Navigando più avanti, fuor del golfo ameno, da un breve varco  abbiamo goduto a pieno la visione della meravigliosa isola del Garda, che l’abbiamo definita impropriamente il grande “fiordo del Garda”, chiusa da basse pareti rocciose quasi pianeggianti, formatosi per l’erosione hanno prodotto nel loro lento  movimento quel paradiso terrestre, coperta da una vegetazione lussureggiante mediterranea di grande bellezza., serra di piante rare; per la dolce Valtenesi, ricca di castelli e di  ville, terra ferace che cresce il Moniga salace ed ilare la facezia di frate Folegno, che ride da Manguzzano. E’ la più grande e la più bella isola del lago, con parchi lussureggianti ed una grande villa veneziana. Prima di entrare a  Desenzano dal porto caratteristico, fiorente di traffici e operosa la vita, la motonave ha puntato la sua prua verso la penisola di Sirmione che si protende da sud nelle acque azzurre del Benaco per circa 4 chilometri, é molto frequentata per  lo splendore del paesaggio e per le cure termali. I poeti Catullo e Carducci affascinati dalla bellezza dei luoghi, la descrissero in versi immortali. </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Oziare a picco sul Lago di Gard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 xml:space="preserve">Alla scoperta delle Grotte di Catullo , (sembra che il celebre  poeta non c’entra per nulla). Adesso cerchiamo di specificare il perché: la sua posizione é unica: tra il golfo di Desenzano e quello di Peschiera, </w:t>
      </w:r>
      <w:r>
        <w:rPr>
          <w:sz w:val="32"/>
          <w:szCs w:val="32"/>
        </w:rPr>
        <w:t>é</w:t>
      </w:r>
      <w:r>
        <w:rPr>
          <w:sz w:val="28"/>
          <w:szCs w:val="28"/>
        </w:rPr>
        <w:t xml:space="preserve"> la villa romana più estesa della Lombardia e del Settentrione d’Italia. Anche sulla parte più estrema della stretta penisola di Sirmione , a picco sul Lago di Garda. Settantamila metri quadrati di storia in uno scenario impareggiabile, a quaranta minuti da Mantova: sono le cosiddette Grotte di Catullo. Il parco archeologico ogni anno é visitato da 200 mila persone con punte di 2 mila ingressi al giorno Alla villa é annesso un ricco museo. Il percorso é stato realizzato dalla sovrintendenza per i beni  archeologici della Lombardia e dalle Terme di Sirmione. Furono infatti lago, colline ed acqua calda ad ispirare l’architetto a fare decidere al padrone di costruire la villa: Ma quale padrone? E’ ormai assodato che Caio Valerio Catullo - celebre autore di </w:t>
      </w:r>
      <w:r>
        <w:rPr>
          <w:b/>
          <w:bCs/>
          <w:i/>
          <w:iCs/>
          <w:sz w:val="28"/>
          <w:szCs w:val="28"/>
        </w:rPr>
        <w:t>Odi</w:t>
      </w:r>
      <w:r>
        <w:rPr>
          <w:sz w:val="28"/>
          <w:szCs w:val="28"/>
        </w:rPr>
        <w:t xml:space="preserve"> </w:t>
      </w:r>
      <w:r>
        <w:rPr>
          <w:b/>
          <w:bCs/>
          <w:i/>
          <w:iCs/>
          <w:sz w:val="28"/>
          <w:szCs w:val="28"/>
        </w:rPr>
        <w:t>et amo</w:t>
      </w:r>
      <w:r>
        <w:rPr>
          <w:sz w:val="28"/>
          <w:szCs w:val="28"/>
        </w:rPr>
        <w:t>, poeta dei sentimenti, morto nel 54 avanti Cristo - non é potuto risiedere nella grande costruzione della penisola. L’edificio, infatti, venne realizzato tra il I secolo avanti Cristo e il I dopo Cristo sul modello delle ville marittime, alla moda sui litorali laziale e campano. Certamente Catullo a Sirmione aveva una proprietà, una amatissima residenza, ma non era questa. Furono il tempo e la fama del poeta ad imporre alle Grotte ( caverne, i ruderi che guardano il lago) il nome di Catullo. Di certo la villa appartenne ad una famiglia potentissima che qui, sui due ettari del complesso, coltivava ozio e piaceri. Per superare le forti pendenze della roccia, alcune parti dell’edificio ( lato occidentale) furono costruite su piani sovrapposti, come il criptoportico, così da realizzare una enorme piattaforma dove vennero edificati gli edifici residenziali. I cartelloni distribuiti lungo il percorso, nell'oliveto, permettono al visitatore di confrontare la situazione attuale con quella della villa di duemila anni f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passato, siamo stati parecchie volte a Sirmione ( che si collega all'istmo con un ponte trasformandola in penisola) sembra un grandioso e magnifico parco naturale, percorso da viali e sentieri fra una rigogliosa vegetazione di ulivi, cipressi, lauri e magnolie. Tre colline si alzano all’interno, la prima posta a levante della “ Cortine”, la seconda a ponente chiamata “ Movine”, la terza a settentrione posta tra le due, chiamata “Grotte di Catullo”, sede della zona archeologica di un antico palazzo romano di cui sopra specificato. Dal ponte della motonave, abbiamo ammirato il suo magnifico panorama, il castello o Rocca scaligera costruita come fortezza da Mastino della Scala, entro la cerchia delle antiche mura che circondano tutto il Borgo Medioevale.  Il Castello e tutto il Borgo, era illuminato dal sole calante e ti dava la sensazione di ammirare uno  scenario di quinta teatrale, ma quello non era un paesaggio finto, ma era reale, vivo, pieno di vita e i raggi del sole lo rendevano maggiormente più bello e interessante e operoso di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guendo la navigazione e stando sul ponte della nave, di fronte a noi si presentava la pittoresca cittadina di Desenzano del Garda, situata nella parte meridionale del Lago sul grande golfo omonimo, dove c’è  l’antico e caratteristico porticciolo circondato su tre lati da vetusti edifici. Qui, in questo luogo, ha avuto termine la nostra crociera del lago più bello e più grande del Bel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io lettore o la mia lettrice vogliono gentilmente perdonarmi se offro loro un mondo composto di meravigliose bellezze e anche, si, perché no, di ricordi tanti frammentari e imperfetti. Può darsi che, d’un tratto, dietro a un’avventura  o a un paesaggio meraviglioso come questi, riconoscono qualcosa delle descrizioni che hanno anch’essi sentito e ammirato nel  loro passato. Forse anche del loro presente, governato da una storia che lo ordina e lo domina. E perché no, se gli uomini restano tanto simili a loro stessi attraverso i mutamenti, anche del loro futu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l grande disco rosso del sole, era lì, pronto per tuffarsi nelle acque limpide e  temperate del grande lago, mentre le ombre attorno al porto si andavano delineando.  Dal ponte della nave, tutti potevano comprendere che il nostro bellissimo viaggio, organizzato dall’Ente Valle di Campitello, era già finito. Peccat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questo motivo, nel cuore di ognuno di noi, c’era tanta tristezza, ma   soprattutto c'era tanta gioia: quell’impressione piacevole o esaltante che si prova nell’animo umano quando si gode un piacere così grande. A noi, é successo tutto quest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sz w:val="28"/>
          <w:szCs w:val="28"/>
        </w:rPr>
      </w:pPr>
      <w:r>
        <w:rPr>
          <w:b/>
          <w:bCs/>
          <w:sz w:val="28"/>
          <w:szCs w:val="28"/>
        </w:rPr>
        <w:t>IL COMANDANTE  DI  ST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14 luglio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é  una giornata di festa, non perché festeggiamo una ricorrenza particolare, ma perché é domenica. A volte succede,  è un fatto raro che la domenica rimaniamo a casa davanti alla TV. In genere, nei giorni di festa andiamo sempre da qualche parte, se non andiamo in montagna, come al nostro solito, andiamo a scoprire luoghi nuovi, villaggi o  città storiche , di cui il nostro paese é particolarmente ricco.  Mentre stiamo seduti davanti al nostro personal computer fuori sta piovendo a dirotto, é uno di quei temporali estivi di breve durata, ma  questa  pioggia, in qualche modo, ha finalmente  mitigato l’afa, quell’aria calda  opprimente, quasi soffocante,  che durava da parecchi tempo. Finalmente, possiamo respirare a pieni polmoni un po' d’aria fresca. Ne avevamo veramente bisogno, come pure la campagna e non solo la Valle Padana, dove noi oggi viviamo, ma di tutto il nostro meraviglios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non racconteremo la storia di una nostra  escursione sulle Alpi o sulle Dolomiti: niente orde di alpinisti, lunghi serpentoni colorati di escursionisti come noi, che si avventurano in vallate solitarie, su per i ghiaioni sdrucciolevoli e strapiombanti e poi la cima da raggiungere, quella sospirata cima, che sta lì solitaria sulla tua testa e aspetta di essere conquistata.  Si, é vero, in quei luoghi solitari e meravigliosi, spesso la vita appare più schietta, più reale. Viene naturale lasciare scorrere fatti e sensazioni senza prendersi la briga di fermarli per osservarli bene... Spesso, siamo soli sopra un crepaccio, e pensiamo ai molti incidenti che ogni anno capitano  in montagna, con la tragica discesa nella tormenta, il volo nel crepaccio, la discesa nei grandi ghiaioni, le pareti strapiombanti, le selle i dirupi, la solitudine, la volontà di sopravvivenza e tutto ciò che simili avventure solitamente comportano. Non é neanche la storia di un’amicizia che in questo scenario  esplode e si rinforza, l’amicizia che ciascuno di noi vorrebbe avere vissu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la storia non basta. Vissuta o inventata una storia non basta  mai, come scrive Paola Mazzarella:  “ per raccontare una storia, ci vogliono le parole: una scrittura che ci faccia dimenticare che siamo seduti in casa a leggere mentre fuori c’è il sole o sta  piovendo, come sta succedendo oggi. E’ l’unico criterio, in fondo, per giudicare un buon libro”. Così, ci auguriamo sarà questo nostra ennesima fatica  letteraria - escursionist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questa premessa,  vogliamo dire  che oggi non abbiamo intenzione di  parla di montagna o delle avventure capitate durante una escursione, ma  di che cosa parleremo dunque? Parleremo di piccoli ricordi che sfiorano dalla nostra memoria. Noi di una certa età, spesso siamo portati per natura verso un certo comportamento rievocativo  del nostro passato prossimo e della storia del nostro Paese . Man mano andiamo avanti con gli anni, questi ricordi, queste rimembranze, affiorano dalla nostra memoria  e ci fanno rivivere quel tempo passato, che fa parte integrante della nostra vita e per non dimenticare,  cerchiamo spesso di rievocarli.  Tutto questo non é una patologia, ma un prodigio della nostra mem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Prima di essere un appassionato della montagna, dell’arte e della letteratura, scusate, dimenticavo di dirvi che sono un vecchio Maresciallo Maggiore dei Carabinieri, e che ho trascorso la mia vita al servizio della legge, sotto le grandi ali dell’aquila della Benemerita, che per chi non lo sapesse, é l’Arma dei Carabinier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o capitolo, non intendo parlare soltanto di me medesimo, ma soprattutto della categoria dei Sottufficiali Comandanti di Stazioni: di questi uomini che fanno grande l’Arma, “spesso eroi sconosciuti, che vivono con e per i cittadini dei quali dividono gioie e dolori e la loro storia  personale più volte si confonde con quella di tutti, specie dei più debo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Ogni  qualvolta che sfogliamo un quotidiano o una rivista, leggiamo quasi sempre una storia che parla di un fatto eroico degli uomini dell’Arma. Anch’io , come migliaia di miei colleghi Marescialli e militari dell’Arma, ho immeritatamente avuto  la mia pagina di  lo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ercheremo, in questo contesto letterario, di parlare di due momenti: uno reale e uno immaginario. Tra realtà e racconto, c’è una grande differenza: la realtà, é la qualità di ciò che é reale, il racconto, é l’azione in cui l’autore espone fatti spesso immaginari ma che riflettono la realtà di un’azione compiu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LA REAL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lti anni fa, é precisamente  negli anni Settanta, in un pomeriggio dolce di primavera ( ed anche in autunno) l’aria della Val Padana é veramente deliziosa e fa piacere fare quattro passi in compagnia di un amico in uno dei tanti piccoli e deliziosi borghi della Val Padana. Così é incominciata una lunga chiacchierata, seduti al tavolo del  piccolo bar “ La Crotta” di Bagnolo Cremasco, con l’amico giornalista Giovanni Bianchessi, e tra un caffè  e l’altro,  in quella chiacchierata parlammo  dei miei hobby e anche del mio servizio nell’Arma. In un suo lungo articolo, apparso sulla Provincia di Cremona, così scriveva del Maresciallo pittore Diego Coc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l Maresciallo Maggiore Diego Cocolo, Comandante della Stazione Carabinieri di Bagnolo Cremasco, ha partecipato con successo a mostre e concor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lti giudizi stanno cambiando nei confronti degli agenti che a prezzo anche della vita si dedicano alla custodia dell’ordine pubblico. Quante volte, ancora adesso si vede nel carabiniere o nel poliziotto un individuo, uno dei tanti anonimi con un volto ma non un nome, freddo, distaccato, duro, incapace di capire, di perdonare, di commuoversi: Al di là che il dovere di un agente implica anche atteggiamenti che possono farlo apparire soltanto un ingranaggio di una organizzazione che ha precisi compiti da svolgere, troppo spesso si dimentica che sotto la divisa c’è sempre un uomo, con tutti i pregi e i difetti connaturali alla natura um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uomo ha un cuore, un animo sensibile che può appassionarsi ed emozionarsi. Può avere degli hobby per l’arte. Tra un furto e l’altro, fra un posto di blocco e l’altro, può anche trovare il tempo per esternare la propria sensibilità su una tel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il caso del Maresciallo Diego Cocolo, comandante della locale Stazione Carabinieri di Bagnolo Cremasco. Nei brevi ritagli di tempo che la sua attività gli consente, egli ama cimentarsi con gli oli e le tele per dare corpo e consistenza a quei paesaggi, agli scorci di natura che l’hanno impressionato in occasione di un viaggio, durante le fer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Ha incominciato nella verde età a dedicarsi al disegno, prima che alla pittura vera e propria. In Liguria, dove si era trasferito dalla natia Calabria (Cocolo ha avuto i natali a Cosoleto nel 1927), ha frequentato una scuola d’arte. Ha approfondito le sue conoscenze sotto la guida del maestro Renato Scheyola, anch’egli Maggiore dell’Arma in quiescienza ad Alessandria. Ha seguito, dietro consiglio del maestro, dei corsi anche a Brera, nel periodo della sua residenza, già carabiniere ad Alessand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postandosi da un luogo all’altro della Penisola ha avuto modo di conoscere da vicino e di apprezzare le bellezze naturali che si trovano in ogni angolo d’Italia. Lo spirito d’osservazione, coltivato per motivi professionali, lo aiuta a cogliere nella loro essenza i particolari più significativi di un paesaggio montano, di una piazza, di una strada e di uno scorcio marinaresco della Costa Ligu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nimo gentile che alberga sotto la divisa austera, i bottoni argentati, le mostrine, cioè gli alamari argentati e i gradi di Comandante, rimane estasiato di fronte a queste bellezze e sollecita in lui il desiderio di riportare queste impressioni sulle te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urante i viaggi, in occasione delle ferie estive, il Maresciallo Cocolo appronta i suoi quadri in miniatura per poi riprenderli nello studio allestito in un locale della caserma: Dipinge per sé, per manifestare a se stesso la sua passione per la pittura. E’ un hobby, non un lavoro. Diventerà l’occupazione ufficiale quando andrà in pensione. Per ora é solo un diletto. Per diletto partecipa anche a mostre e concorsi. Ha esposto a Genova, Bergamo, Savona,  Alessandria, Bagnolo Cremasco, Crema, Milano e Pandino. Ha pure ottenuto significativi riconoscimenti. L’ultimo in ordine di tempo é il primo premio conquistato a Breda Cisoni  in un concorso nazio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resciallo Cocolo, prima di essere trasferito a Bagnolo Cremasco, ha retto il Comando della Stazione di Caravaggio, proveniente dal II Battaglione CC, di Genova. A Genova, negli anni Sessanta, é precisamente il 5/6 ottobre del 1966, in occasione di sciopero generale, gli é stato concesso , dal Comando della Divisione di Milano, un encomio solen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mpre a Genova, alla fine del mese di novembre dello stesso anno, in occasione dell’alluvione, con conseguenze rovinose per le campagne delle Langhe e soprattutto per la cittadina di Acqui Terme: strade allagate da un mare di fango, case sventrate, cantine allagate e casolari distrutti. In quell’occasione,  sono stati impiegati gli uomini dell’intero Battaglione, che per due settimane si sono prodigati incessantemente, per aiutare  quella popolazione così duramente colpita. Il Maresciallo Cocolo con i militari del suo Reparto ed i volontari, in   quella occasione, si é particolarmente distinto, tanto che il Ministero della Difesa, gli concedeva l’encomio solenne, per il  coraggio dimostrato e per le decisioni prese, nell’affrontare situazioni critiche in quei momenti particolarmente diffici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lle pareti del suo ufficio, oltre ai suoi quadri, fra i quali, fa bella mostra di sé un disegno a matita colorata, riproducente l’eroe Salvo D’Acquisto, vi sono appesi i due attestati di benemerenza. Il Maresciallo Cocolo, non ha voluto fare alcun commento. Si é soltanto limitato a dire: “Quelle sono cose di normale amministrazione. Le grandi manifestazioni  di  piazza, che spesso si verificano nelle grandi città, come Genova, Milano, Torino e Roma, l’acqua e il fango non fermano il coraggio  e la solidarietà dei Carabinieri”.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IL RACCO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rticolo di Bianchessi, che ha voluto lodare, immeritatamente, le mie doti artistiche e alcuni momenti della mia vita di Comandante di Squadra, presso il II Btg. di Genova, in situazioni particolarmente difficili, sia per l’ordine pubblico quanto per le difficoltà incontrate nelle zone alluvionate , specialmente nei villaggi delle Lang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Dopo questa piccola premessa, riportiamo qui di seguito, il racconto molto significativo, con dovizia di particolari, che ha attratto la nostra attenzione del giornalista Andrea Castellana, apparso sulle pagine della Rivista “ Fiamme d’Argento” del 7 luglio 2002. Con questo racconto, egli vuole manifestare “la sua gratitudine ai Comandanti delle Stazioni spesso eroi sconosciuti, che vivono con e per i cittadini dei quali dividono gioie e dolori e la loro storia personale più volte si confonde con quella di tutti, specie dei più deboli”. Fatti di questo genere, giorno dopo giorno, ci vengono raccontati nei servizi giornalistici alla TV, e poi, li leggiamo spesso sui quotidiani e sulle riviste della carta stampa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ndrea Castellana, così scrive: “Negli anni ’60 del secolo scorso fu destinato al Comando di una Stazione Carabinieri della Campania, il Maresciallo Maggiore Ambrogio Locatelli ( milanese DOC) Il sottufficiale era molto alto ( quando gli chiedevano la statura, scherzosamente rispondeva: metri 2,10, come Carlo Alberto) ed aveva muscoli forti e ben rilevati. Avendo prestato servizio, per diversi anni, nel Reggimento Carabinieri a Cavallo, calzava quasi sempre stivali neri rigidi. Il suo comportamento era caratterizzato da massima decisione e dinamismo e più volte ripeteva: “ fa minga pèrd tèmp” ( non fare perdere tempo). Un giorno, sulla zona si abbatté un fortunale, con conseguenze rovinose, a causa della mancata manutenzione dei “ regi lagni” ( opere borboniche d’ingegneria per il deflusso delle acque). Il Maresciallo Locatelli con i militari del suo Reparto e quelli avuti di rinforzo sembrava onnipresente, ma la sua attenzione era diretta in maggior misura alla località “ Mauro”, dove una frana aveva travolto alcune vecchie casupole monolocale di poveri contadini. Tra questi  anche quella di un certo Gennaro Apuzzo ( di anni 75) detto “ ‘o ceceniello” ( pesce bianchetto) perché esile ed albino, che era dato per disperso. Il Sottufficiale non si dava  pace, la sparizione dell’anziano agricoltore era per lui un fatto angosciante. Finalmente il suo impegno fu gratificato, infatti riuscì a localizzarlo sul tetto di una casetta, miracolosamente rimasta in piedi, e sebbene allagata dal mare di fango che la circondava. Lo sventurato al fin di ripararsi dal freddo e dalla pioggia, si era accoccolato dentro un vecchio comignolo mezzo diroccato, sottraendosi così alla vista. Per il Maresciallo Locatelli questo “ avvistamento”, gli diede un gran sollievo e senza perdere tempo, con grave rischio personale ( sottolineato anche dai presenti”, si diresse verso l’Apuzzo, camminando nel fango alto più di un metri. Raggiunto 2 ‘o ceceniello” se lo caricò sulle spalle portandolo in salvo ( la scena ricordava un celebre dipinto del Barocci raffigurante Enea che trasporta il vecchio padre Anchise). Questo risoluto  intervento diede anche lo spunto, a molte persone, per tentare fa fortuna al lotto. I numeri più giocati furono: 63 (l’alluvione), 90 ( la paura), 53 ( il vecchio), 27 ( il Maresciallo dei Carabinieri) e 63 (l’arditezza; quella del Sottuffici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resciallo Locatelli, dopo questa filantropica e valorosa azione, tornò a casa dove tentò di svestirsi. Non ci riuscì: i pantaloni e gli stivali, con il fango e l’acqua, si erano gonfiati stringendosi ai polpacci. Per liberarsene dovette tagliare braghe e calzature e tale “ spettacolo” divertì molto Pasqualino. Questi aveva nove anni ed era l’unico figlio dell’operaio Catello Barba, ferito mortalmente in incidente sul lavoro. Il ragazzino frequentava la caserma, poco distante da casa, siccome il Comandante della stazione ( senza figli) era stato suo padrino di cresima e sua moglie ( insegnante) lo seguiva negli studi. Pasqualino era un grande ammiratore dell’arma, ed il suo sogno era di fare il Carabini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pomeriggio - continua Andrea Castellano - Don Bruno Pagano ( il don era solo un appellativo di cordiale rispetto) tuttofare del bar in piazza, telefonò in caserma segnalando che poco prima, davanti al suo esercizio, un’auto aveva investito Pasqualino ed il conducente non si era fermato per soccorrerlo. In ogni modo il ragazzo era stato  portato in Ospedale da un altro automezzo. Il Maresciallo Locatelli, insieme ad alcuni dipendenti, si recò immediatamente sul posto, dove con l’aiuto di testimoni si rese conto che l’autista “ pirata” era un noto pregiudicato. Date le disposizioni per rintracciarlo, si diresse al Nosocomio. Pasqualino si trovava in sala di rianimazione, in stato di sopore profondo e perdita totale della cosci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rascorsi cinque giorni senza alcun miglioramento, i medici chiesero alla Signora Olga ( la madre del ragazzo) se Pasqualino amava in modo particolare qualche brano musicale perché questo, ripetuto in continuazione, poteva aiutarlo ad uscire dal coma. La madre, senza esitazione, rispose: “ Certo! La marcia dei Carabinieri”. Pasqualino l’aveva udita, per la prima volta, durante una festa dell’Arma a Napoli  e da allora spesso chiedeva al Maresciallo Locatelli, che ne possedeva una registrazione, di poterla riascolt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ffetto di questa “ musicaterapia” fu sorprendente: Pasqualino riprese subito tutte le finzioni e di lì a poco guarì completamente. In seguito raccontò che dopo l’investimento davanti a lui c’era solo un  gran buio ma poi, dopo qualche tempo ( cinque giorni), udì una bella musica molto conosciuta e nel contempo si trovò nel mezzo di una grande piazza, tutta illuminata con luce dorata, dove tante persone camminavano come in assenza di gravità. Tra queste riconobbe suo padre che, all’invito di portarlo con lui rispose: “ no! Tu devi fare il Carabiniere.  In quel momento aveva aperto gli occhi vedendo, accanto al letto, il Maresciallo Locatelli, mentre un registratore portatole diffondeva le note della marcia d’ordinanza dell’Ar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racconto ( ogni riferimento a persone o fatti é occasionale) vuole essere una manifestazione di gratitudine ai Comandanti di Stazioni spesso eroi sconosciuti, che vivono con e per i cittadini dei quali dividono gioie e dolori e la loro storia personale  più volte si confonde con quella di tutti, specie dei più deboli. Lo testimonia in maniera molto efficace il Vice Brigadiere Salvo D’Acquisto che un giorno, da “ occasionale” Comandante di Stazione, seppe onorare, ed a quale costo! Il suo ruol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ATTOLIC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LA REGINA  DELL’ADRIA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Luglio 2002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volte succede che durante una piccola pausa dei tuoi hobby, ti fermi, e ti domandi: Ma, che cos’è l’inesorabile passare del tempo? E dopo di aver riflettuto un momento, comprendi che é quel procedere del tempo  a cui non si può sfuggire. Il tempo passa e anche la vita passa, senza fermarsi un solo momento. Passa così veloce che non ci rendiamo neppure conto. Sembra ieri, che siamo partiti per le spiagge, eppure é passato un anno. Nel nostro piccolo borgo  padano di Campitello, come pure negli altri piccoli paesini circostanti, guardi attorno e ti da la sensazione che la vita si é fermata. Infatti  é proprio così, perché qui da noi, non succede proprio  nulla d’importante. Succede sovente, appena esci di casa, di trovarti, senza volerlo, di accodarti  dietro al  funerale che incontri: perché qui da noi, quasi ogni giorno, c’è un funerale, perché la nostra é una popolazione di anziani, come del resto si verifica in tutto il nostro Paese. In queste occasioni  il malumore si fa tanto forte in me che non occorre un robusto principio morale per impedirmi di programmare un nuovo viaggio, un viaggio di evasione. Con un bel gesto filosofico Catone si getta sulla spada. Io cheto cheto prendo la via dei monti o quella del mare. In tutto questo non c’è nulla di sorprendente. Se soltanto lo sapessero, quasi tutti gli uomini nutrono, una volta o l’altra, ciascuno nella sua misura, su per giù gli stessi sentimenti che nutro io verso il mare o la montag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endete un artista. Egli desidera dipingere il più sognante, il più ombroso, il più tranquillo, il più incantevole paesaggio romantico di tutta la vallata dolomitica. Qual è l’elemento essenziale che adopera? Ecco i suoi alberi, ciascuno col tronco cavo, come se dentro ci fosse un eremita e un crocifisso; ecco, qui dorme il praticello e là dorme il gregge, e  su da quella casetta s’innalza un fumo sonnacchioso. Lontano, in remote boscaglie, si sprofonda una strada serpeggiante, fino ai sovrastanti speroni di monti innevati immersi nell’azzurro delle loro coste. Ma per quanto la scena giaccia così estatica e il pino scuota giù i suoi sospiri, come foglie, sulla testa del pastore, tutto sarebbe invano, se l’occhio del pastore non fissasse la magica corrente che ha davanti. Se veniste qui da noi, nella grande e meravigliosa Val Padana, specialmente in maggio o giugno, quando,   per un lungo tratto, voi sprofondate fino al ginocchio nei gigli tigrati: qual é l’unica dolcezza che manca? Manca, all’orizzonte, quella striscia azzurra del mare, per completare la bellezza paesaggistica nella sua immensità. In compenso, in quel periodo, si può ammirare l’immenso mare d’erba, che ondeggia ad ogni soffio di vento. Quest’estate, però, é mancato l’elemento acqua: non c’era una goccia d’acqua in questi luoghi! Anche i suoi principali fiumi, erano secchi. Se il Niagara fosse soltanto una cascata di sabbia, lo fareste voi quel viaggio di mille miglia per andarlo  a ved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si evince dal titolo di questo capitolo, si  può capire benissimo che non parleremo delle nostre lunghe passeggiate sui sentieri delle Dolomiti. Non é la descrizione di un luogo aspro e selvaggio, uno di quei luoghi meravigliosi dove si incontrano precipizi, precipiti ghiaioni, cenge strapiombanti e sentieri stretti e intagliati nella roccia, l’orrore di un crepaccio, la solitudine, l’animalesca volontà di sopravvivenza e tutto ciò che  simili avventure solitamente comportano, nulla di tutto questo. Oggi, parleremo di mare, delle immense spiagge meravigliose dell’Adriatico. Parleremo o cerchiamo di parlare di Cattolica, che é stata definita la “ Regina dell’Adria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siamo come le tartarughe, che tornano sempre nei luoghi che sono nate. Noi non siamo nati nell’Adriatico, ma sulle coste della Old Calabria, dove il mare é l’elemento essenziale della sua storia e della sua bellezza, senza parlare anche delle sue meravigliose montagne, dei suoi  villaggi barbicati sulle rocce che si specchiano nelle insenature del suo meraviglioso m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 sapevate, “perché gli antichi Persiani tenevano il mare per sacro? Perché i Greci gli fissarono un dio a parte, e fratello di Giove? Certamente tutto ciò non é senza significato. Ancora più profondo di significato é quel racconto di Narciso che, non potendo stringere l’immagine tormentosa e soave che vedeva nella fonte, vi si tuffò e annegò. Ma quella stessa immagine noi la vediamo in tutti i fiumi e negli oceani. Essa é l’immagine dell’inafferrabile fantasma della vita; e questo é la chiave di tut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ra, quando io dico che in questo periodo dell’estate, ho l’abitudine di raggiungere il mare tutte le volte che comincio a vedermi una nebbia innanzi agli occhi, e la Val Padana, é la patria della nebbia, dell’afa e della grande calura, oltre all’abitudine, sento la necessità di raggiungere un angolo di paradiso delle nostre coste, del nostro meraviglioso mare, per soddisfare oltre ad un bisogno fisico, per appagare  i miei occhi e i miei polmoni. Ma soprattutto, per l’esercizio all’aria  aperta e dell’aria pura che si gode.  E poi, quando sei seduto sugli scogli, dove le onde grandi e piccole si infrangono, e quel rumore continuo dell’acqua assomiglia al vociare fitto di una moltitudine lontana. Tutto ciò, mi da una grande gioia, un rilassamento totale, perché quelle onde spesso parlano con parole lontane, dicono cose che nessuno sa. Soltanto quelli che conoscono l’amore per la vita possono apprendere la lezione delle onde, che hanno il movimento del cu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REGINA DEL M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proseguire oltre, ci vorremmo soffermare un momento, per raccontare, con parole nostre, la storia di Cattolica: la storia della “Regina del Mare”, ma per fare questo, ci vorrebbe la penna scorrevole di uno storico e di un bravo scrittore. Noi, non siamo ne l’uno ne l’altro, e neppure i vari Piero Angela, il grande giornalista scientifico e grande presentatore  del noto programma televisivo “ Quark”. In questo interessantissimo programma scientifico e culturale, egli ci ha fatto conoscere molti aspetti del mondo che ci circonda. Questi servizi giornalistici, che vanno da quelli scientifici a quelli culturali e naturalistici. Oltre a questi interessantissimi programmi, ci ha fatto vedere, in vari trasmissioni, gli approfonditi studi sull’evoluzione dell’uomo  dall’origine ai giorni nostri. Ma soprattutto, ha realizzato, con l’aiuto di valenti scienziati, un servizio dell’interno del corpo umano: del cuore e del cervello. Noi ci soffermeremo sul cervello, che é il motore principale di tutte le nostre funzioni. Il cervello é la parte predominante dell'encefalo ed é formato da due emisferi cerebrali separati tra  loro da una scissura, alla base della quale si trova il corpo calloso, struttura che connette i due emisferi. Il cervello é costituito da sostanza bianca e sostanza grigia, quest’ultima, che é la più esterna, é chiamata anche corteccia cerebrale. Ogni emisfero, a livello della corteccia cerebrale, é suddivisa in quattro lobi: frontale, parietale, temporale, occipitale. A sua volta ogni lobo, é suddiviso  da alcuni solchi in circonvoluzioni, in corrispondenza delle quali si trovano le aree cerebrali deputate al controllo e alla condizione dell’attività motoria e sensitiva del nostro organismo. Tra le diverse aree le più importanti sono la motrice primaria ( o area 4) dalla quale partono gli impulsi deputati ai movimenti volontari della metà opposta del nostro corpo( le aree di sinistra governano la parte destra e viceversa), con l’eccezione dei muscoli degli occhi che sono sotto il controllo dell’area 8, e l’area sinistra primaria ( formata dalle aree 3, 1 e 2) dalla quale originano gli impulsi per la sensibilità delle stesse strutture. Esistono poi delle zone particolari della corteccia cerebrale: i centri del linguaggio, che ci permettono di esprimerci con le parole e di capire il significato di quello che diciamo. In profondità rispetto alla sostanza grigia si trova la sostanza bianca, all’interno della quale si trovano i gangli della base, che sono dei grossi  nuclei grigi coinvolti nella patogenesi del morbo di Parkinson. Noi non vogliamo parlare delle varie malattie  derivate dal sistema centrale, perché non ne saremmo all’altezza di farlo, ma dei due padiglioni cerebrali. Il primo, cioè quello di  sinistra, come ha spiegato, in un’altra trasmissione televisiva lo scienziato Signora Montalcini,premio Nobel per la ricerca scientifica e poi descritto in un suo libro intitolato appunto il “Cervello Umano”, vi sono contenute la filosofia, le scienze , le tecnologie e le materie scientifiche in generale, mentre nel padiglione di destra, troviamo inserite la pittura, la poesia, la letteratura, le bellezze naturalistiche, nonché quelle paesaggistiche e tutto quanto riguarda l’intuizione dell’uomo moderno. Noi, facciamo parte di quest’ultima categoria, cioè del padiglione di destra. Ecco perché oggi, cerchiamo di soffermarci sulla storia di Catto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non siamo Piero Angela e neppure la signora Montalcini, ma soltanto appassionati dell’arte, della storia, della natura in generale e delle sue bellezze in particolari. Per questo motivo, in ogni parte che siamo andati o che abbiamo intenzione di andare, cerchiamo sempre di scoprire qualcosa che riguarda quella località: le sue bellezze paesaggistiche, le opere d’arte, ma soprattutto cerchiamo di approfondire la storia e la bellezze dei luog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dalla  brumosa Val Padana, siamo approdati nella bellissima cittadina Rivierasca di Cattolica, che come abbiamo detto sopra, é stata definita la “ Regina del mare”, per godere del suo delizioso clima, delle sue immense spiagge, circondata da dolci colline coltivate ad oliveto, vigneto e dove vegetano  molte piante antropiche.  Ma Cattolica, é una città bella e gentile che ha saputo diventare una delle località marine più frequentate e apprezzate d’Europa. La spiaggia, il mare, le sue belle piazze, la cortesia e l’ospitalità che qui sono di casa da duemila anni, come ci spiega la sua stori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 storia di Catto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le origini del nome “ Cattolica” sono state elaborate molte teorie, l’espressione locale é attualmente “ la Catòlga”, un femminile in italiano che può derivare dal neutro plurale latino.</w:t>
      </w:r>
    </w:p>
    <w:p>
      <w:pPr>
        <w:pStyle w:val="Testonormale"/>
        <w:tabs>
          <w:tab w:val="clear" w:pos="708"/>
          <w:tab w:val="center" w:pos="567" w:leader="none"/>
          <w:tab w:val="center" w:pos="3685" w:leader="none"/>
          <w:tab w:val="center" w:pos="9071" w:leader="none"/>
          <w:tab w:val="left" w:pos="12756" w:leader="none"/>
        </w:tabs>
        <w:rPr/>
      </w:pPr>
      <w:r>
        <w:rPr>
          <w:sz w:val="28"/>
          <w:szCs w:val="28"/>
        </w:rPr>
        <w:t>Non sussistono dubbi sulla formazione del “</w:t>
      </w:r>
      <w:r>
        <w:rPr>
          <w:b/>
          <w:bCs/>
          <w:i/>
          <w:iCs/>
          <w:sz w:val="28"/>
          <w:szCs w:val="28"/>
        </w:rPr>
        <w:t xml:space="preserve"> cstarum catholicae</w:t>
      </w:r>
      <w:r>
        <w:rPr>
          <w:sz w:val="28"/>
          <w:szCs w:val="28"/>
        </w:rPr>
        <w:t>” avvenuta nel 1271, restano però irrisolti alcuni quesiti. Perché il nuovo centro si chiama Cattolica e non, ad esempio, Castelnuovo o Borgonuovo come é accaduto per altri nuovi centri dell’epoc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mportante é segnalare che il toponimo Cattolica esisteva già prima della nascita del centro abitato, già nel 1259 si parla, infatti, di </w:t>
      </w:r>
      <w:r>
        <w:rPr>
          <w:b/>
          <w:bCs/>
          <w:i/>
          <w:iCs/>
          <w:sz w:val="28"/>
          <w:szCs w:val="28"/>
        </w:rPr>
        <w:t>Planus Catolicae</w:t>
      </w:r>
      <w:r>
        <w:rPr>
          <w:sz w:val="28"/>
          <w:szCs w:val="28"/>
        </w:rPr>
        <w:t xml:space="preserve"> e le case dei nuovi abitati saranno costruite “ </w:t>
      </w:r>
      <w:r>
        <w:rPr>
          <w:b/>
          <w:bCs/>
          <w:i/>
          <w:iCs/>
          <w:sz w:val="28"/>
          <w:szCs w:val="28"/>
        </w:rPr>
        <w:t>inter Catholicam et Taullum”.</w:t>
      </w:r>
      <w:r>
        <w:rPr>
          <w:sz w:val="28"/>
          <w:szCs w:val="28"/>
        </w:rPr>
        <w:t>Con Cattolica e Tavollo ci si riferiva a due corsi d’acqua, riguardo al Tavollo non vi sono dubbi poiché tuttora segna uno  dei confini della città.</w:t>
      </w:r>
    </w:p>
    <w:p>
      <w:pPr>
        <w:pStyle w:val="Testonormale"/>
        <w:tabs>
          <w:tab w:val="clear" w:pos="708"/>
          <w:tab w:val="center" w:pos="567" w:leader="none"/>
          <w:tab w:val="center" w:pos="3685" w:leader="none"/>
          <w:tab w:val="center" w:pos="9071" w:leader="none"/>
          <w:tab w:val="left" w:pos="12756" w:leader="none"/>
        </w:tabs>
        <w:rPr/>
      </w:pPr>
      <w:r>
        <w:rPr>
          <w:sz w:val="28"/>
          <w:szCs w:val="28"/>
        </w:rPr>
        <w:t>L’altro corso d’acqua indicato con Cattolica é quello che diventerà poi il Rio Vivare, che scorre nelle immediate vicinanze del centro medioevale di Cattolica ( e che ora invisibile scorre sotto l’attuale Via Fiume</w:t>
      </w:r>
      <w:r>
        <w:rPr>
          <w:b/>
          <w:bCs/>
          <w:i/>
          <w:iCs/>
          <w:sz w:val="28"/>
          <w:szCs w:val="28"/>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Studi recenti propongono un’altra interpretazione collegando il termine Cattolica all’occupazione Bizantina, infatti</w:t>
      </w:r>
      <w:r>
        <w:rPr>
          <w:b/>
          <w:bCs/>
          <w:i/>
          <w:iCs/>
          <w:sz w:val="28"/>
          <w:szCs w:val="28"/>
        </w:rPr>
        <w:t xml:space="preserve"> Katolikòs</w:t>
      </w:r>
      <w:r>
        <w:rPr>
          <w:sz w:val="28"/>
          <w:szCs w:val="28"/>
        </w:rPr>
        <w:t xml:space="preserve"> era l’ufficiale addetto al rifornimento e  all'approvvigionamento con funzioni anche giurisdizionali e di amministrazione fiscal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n latino </w:t>
      </w:r>
      <w:r>
        <w:rPr>
          <w:b/>
          <w:bCs/>
          <w:i/>
          <w:iCs/>
          <w:sz w:val="28"/>
          <w:szCs w:val="28"/>
        </w:rPr>
        <w:t>Catholica</w:t>
      </w:r>
      <w:r>
        <w:rPr>
          <w:sz w:val="28"/>
          <w:szCs w:val="28"/>
        </w:rPr>
        <w:t xml:space="preserve"> era usato nel corso di “regola, canone, computo”, quindi con un significato anche amministrativo che poi si é perso e che ci indicherebbe che queste terre erano dotazione di un ufficio civile gestito da un </w:t>
      </w:r>
      <w:r>
        <w:rPr>
          <w:b/>
          <w:bCs/>
          <w:i/>
          <w:iCs/>
          <w:sz w:val="28"/>
          <w:szCs w:val="28"/>
        </w:rPr>
        <w:t>Catholicus.</w:t>
      </w:r>
    </w:p>
    <w:p>
      <w:pPr>
        <w:pStyle w:val="Testonormale"/>
        <w:tabs>
          <w:tab w:val="clear" w:pos="708"/>
          <w:tab w:val="center" w:pos="567" w:leader="none"/>
          <w:tab w:val="center" w:pos="3685" w:leader="none"/>
          <w:tab w:val="center" w:pos="9071" w:leader="none"/>
          <w:tab w:val="left" w:pos="12756" w:leader="none"/>
        </w:tabs>
        <w:rPr/>
      </w:pPr>
      <w:r>
        <w:rPr>
          <w:sz w:val="28"/>
          <w:szCs w:val="28"/>
        </w:rPr>
        <w:t>Ricordiamo che la leggenda che ha legato per molti anni il termine Cattolica alla secessione, durante il Concilio di Rimini del 359, tra i vescovi seguaci dell’eresia ariana e i vescovi cattolici che si rifugiarono proprio qui dando  nome</w:t>
      </w:r>
      <w:r>
        <w:rPr>
          <w:b/>
          <w:bCs/>
          <w:i/>
          <w:iCs/>
          <w:sz w:val="28"/>
          <w:szCs w:val="28"/>
        </w:rPr>
        <w:t xml:space="preserve"> </w:t>
      </w:r>
      <w:r>
        <w:rPr>
          <w:sz w:val="28"/>
          <w:szCs w:val="28"/>
        </w:rPr>
        <w:t>al borgo</w:t>
      </w:r>
      <w:r>
        <w:rPr>
          <w:b/>
          <w:bCs/>
          <w:i/>
          <w:iCs/>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episodio viene ricordato anche da una lapide commissionata nel 1636 dal Cardinale Bernardino Spada per la facciata della chiesa di Sant'Apollinare accentuando la diffusione della leggenda nei secoli successivi, ma la totale mancanza di agganci storici manifesta l’infondatezza della teoria e fa si che sia appunto una leggenda che comunque ci piace ricord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ttere la cartina dell’insediamento medioevale - Biblioteca “Cattolica -Katolikà, un arsenale dell’esercat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Area di interesse stor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visitato il centro storico, detto localmente la Cattolica Vecchia, e abbiamo potuto constatare che conserva alcuni interessanti scorci dell’antico borgo medioev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qui che inoltre si trovano tipiche osterie dove si ascolta musica, si canta e si beve dell’ottimo Sangiovese. La Chiesa di santa Apollinare XIV, fu eretta presumibilmente, come ci riferisce il sagrestano, alla fine del ‘200 in concomitanza con il vasto piano di edificazione del castello di Cattolica ma la prima menzione ufficiale risale al 1313. L’attuale costruzione risale al 1782 e venne disegnata dal capomastro riminese Gaetano Cupioli. Nel 1795 venne eretto il Campan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irando per la città vecchia, abbiamo visto la Chiesa di Santa Croce detta dell’ospedale. Accanto al fabbricato dell’ospedale dei pellegrini, costruito negli anni 1584 -85, oggi in gran parte modificato nell’aspetto architettonico e Ex sede della Caserma dei Carabinieri, fu eretta tra la fine del Cinquecento ed i primi anni del Seicento la Chiesa di Santa Cro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consacrata nell’Ottocento é oggetto di radicali trasformazioni all’inizio del nostro sec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apprendiamo da un depliant, il restauro dell’edificio, operato dal Comune di Cattolica con il sostegno della Cassa di Risparmio di Rimini e diretto dall’architetto Luigi Filippini, si é concluso nel 1980. L’intervento ha cercato di restituire proporzione alla facciata ricostruendo il portale, demolito agli inizi del ‘900. Originariamente all’interno della chiesa, sopra l'altare maggiore, era posto un Crocifisso ( sec. XVII), quadro attribuito al Laurentini, oggi conservato nella vicina chiesa di S. Apollin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ecenti scavi hanno portato alla luce resti di costruzioni romane di età imperiale. I reperti sono esposti nell’antiquarium comunale del Centro Culturale Polivalente dove inoltre é possibile visitare la sezione marinaresca ed una piccola collezione riguardante la cultura balneare.</w:t>
      </w:r>
    </w:p>
    <w:p>
      <w:pPr>
        <w:pStyle w:val="Testonormale"/>
        <w:tabs>
          <w:tab w:val="clear" w:pos="708"/>
          <w:tab w:val="center" w:pos="567" w:leader="none"/>
          <w:tab w:val="center" w:pos="3685" w:leader="none"/>
          <w:tab w:val="center" w:pos="9071" w:leader="none"/>
          <w:tab w:val="left" w:pos="12756" w:leader="none"/>
        </w:tabs>
        <w:rPr/>
      </w:pPr>
      <w:r>
        <w:rPr>
          <w:sz w:val="32"/>
          <w:szCs w:val="32"/>
        </w:rPr>
        <w:t xml:space="preserve">Le gallerie di </w:t>
      </w:r>
      <w:r>
        <w:rPr>
          <w:sz w:val="28"/>
          <w:szCs w:val="28"/>
        </w:rPr>
        <w:t>Cattolica</w:t>
      </w:r>
      <w:r>
        <w:rPr>
          <w:sz w:val="32"/>
          <w:szCs w:val="32"/>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eggiando tranquillamente per il centro di Cattolica non potreste mai immaginare il groviglio di cunicoli e gallerie sotterranee che corrono e si snodano da secoli sotto i vostri  zoccoli da spiaggia. “ Sepolto” proprio in corrispondenza del cuore medioevale della città giace infatti un autentico “ groviera” di non chiara datazione, scoperto del tutto causalmente nel 1967 durante alcuni scavi per lavori pubblici.</w:t>
      </w:r>
    </w:p>
    <w:p>
      <w:pPr>
        <w:pStyle w:val="Testonormale"/>
        <w:tabs>
          <w:tab w:val="clear" w:pos="708"/>
          <w:tab w:val="center" w:pos="567" w:leader="none"/>
          <w:tab w:val="center" w:pos="3685" w:leader="none"/>
          <w:tab w:val="center" w:pos="9071" w:leader="none"/>
          <w:tab w:val="left" w:pos="12756" w:leader="none"/>
        </w:tabs>
        <w:rPr/>
      </w:pPr>
      <w:r>
        <w:rPr>
          <w:sz w:val="28"/>
          <w:szCs w:val="28"/>
        </w:rPr>
        <w:t>Il confronto degli elementi costruttivi ha mostrato che molte delle cantine private al centro cittadino appartengono in realtà a questo reticolo ipogeo. La stessa articolazione dei cunicoli lascia supporre che in passato si trattasse di un unico vasto complesso</w:t>
      </w:r>
      <w:r>
        <w:rPr>
          <w:sz w:val="32"/>
          <w:szCs w:val="32"/>
        </w:rPr>
        <w:t xml:space="preserve"> </w:t>
      </w:r>
      <w:r>
        <w:rPr>
          <w:sz w:val="28"/>
          <w:szCs w:val="28"/>
        </w:rPr>
        <w:t>sotterraneo, anche se le manomissioni subite nel tempo rendono difficile la ricostruzione della morfologia originale.</w:t>
      </w:r>
    </w:p>
    <w:p>
      <w:pPr>
        <w:pStyle w:val="Testonormale"/>
        <w:tabs>
          <w:tab w:val="clear" w:pos="708"/>
          <w:tab w:val="center" w:pos="567" w:leader="none"/>
          <w:tab w:val="center" w:pos="3685" w:leader="none"/>
          <w:tab w:val="center" w:pos="9071" w:leader="none"/>
          <w:tab w:val="left" w:pos="12756" w:leader="none"/>
        </w:tabs>
        <w:rPr/>
      </w:pPr>
      <w:r>
        <w:rPr>
          <w:sz w:val="28"/>
          <w:szCs w:val="28"/>
        </w:rPr>
        <w:t>Scavate nel terreno argilloso, le gallerie abbracciano l’intero sottosuolo del sito medioevale di Cattolica, tra  via XX Settembre e l’area dove sorge la rocca malatestiana. I cunicoli hanno volte a botte, che si trasformano in volte a vela o a crociera nei punti di incontro</w:t>
      </w:r>
      <w:r>
        <w:rPr>
          <w:sz w:val="32"/>
          <w:szCs w:val="32"/>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Nonostante i riempimenti in muratura o terriccio, si é potuto</w:t>
      </w:r>
      <w:r>
        <w:rPr>
          <w:sz w:val="32"/>
          <w:szCs w:val="32"/>
        </w:rPr>
        <w:t xml:space="preserve"> </w:t>
      </w:r>
      <w:r>
        <w:rPr>
          <w:sz w:val="28"/>
          <w:szCs w:val="28"/>
        </w:rPr>
        <w:t>tracciare anche una</w:t>
      </w:r>
      <w:r>
        <w:rPr>
          <w:sz w:val="32"/>
          <w:szCs w:val="32"/>
        </w:rPr>
        <w:t xml:space="preserve"> </w:t>
      </w:r>
      <w:r>
        <w:rPr>
          <w:sz w:val="28"/>
          <w:szCs w:val="28"/>
        </w:rPr>
        <w:t>pianta generale del vasto complesso, soprattutto in confronto all’antico tracciato della via Flaminia ( ora via Cattaneo) - come scrive Paolo Guiducci - La galleria meglio conservata corre parallela a via Cattaneo, sul lato degli scavi archeologici, con percorsi lunghi e spezzati. Il piano di calpestio rimane a circa tre metri sotto l’attuale livello stradale. Dopo un primo tratto rettilineo il cunicolo conduce ad un’ampia sala ottagonale sulla destra. La sua tipologia ci riporta alla Grotta delle Monache di Sant'Arcangelo, con il grande pilone centrale e le nicchie radiali che si aprono sul perimetro esterno, trasformatosi da cerchio in ottagono. Di proprietà privata, difficilmente potrete visitarla. Un vero peccato, perché merita atten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 lato opposto di via Cattaneo si sviluppa un secondo settore, ad una quota di profondità di circa cinque metri, anche questo ben conservato ma solo in alcuni tratti. Ci risulta che durante i lavori di scavo sono emerse altre gallerie all’inizio di via Mazzini e di via XXIV Maggio, e nell’aria di via Bastioni. Meno esplorati finora i percorsi trasversali che collegano queste due gallerie princip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grotte sono state utilizzate nel passato più recente come cantine e depositi di vario genere, e gli accessi sono in maggior parte privati. Alcuni, localizzati in via XX Settembre, sono stati chiusi durante i lavori nel dopoguer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li studi finora realizzati, compiuti da Antonio Carile e Maria Lucia De Nicolò, non hanno ancora risposto in maniera definitiva al problema dell’origine e della funzione di questo complesso sotterraneo. L’ipotesi più accreditata é che siano di origine bizantina, come lasciano supporre sia l'impiego di laterizi per il rivestimento delle pareti, che la prassi bizantina di creare luoghi nascosti per l’ammasso di armi e derrate alimentari. A causa dei mattoncini si deve scartare l’ipotesi di una origine romana, anche se le gallerie corrono nelle vicinanze dell’antico abitato romano databile tra il 1 sec. A C. E il IV sec. d.C.</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ci racconta, che i Bizantini presidiavano la via Flaminia (collegamento strategico con Roma) dal vicino forte di Monte Vici. Si suppone che siano stati loro ad edificare le gallerie per scopi militari, per collegare il forte ad un arsenale sotterraneo nascosto laddove in seguito nacque il castello di Cattol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a datazione e la destinazione delle gallerie, tuttavia, non é affatto sicura. Sui mattoni che la foderano non é rimasto nessun segnale che ne motivi l’esistenza o ne sveli la data di costruzione. Neppure le soluzioni architettoniche che definiscono la struttura di copertura ( volte a vela, crociera, a botte) ed il modo di murare il pavimento in mattoni, o i simboli più usati ( croce latina innestata sul Calvario o croce a tau) ci aiutano nella datazione. Un arcano destinato a rimanere tale? </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Cattolica e il tempo.</w:t>
      </w:r>
    </w:p>
    <w:p>
      <w:pPr>
        <w:pStyle w:val="Testonormale"/>
        <w:tabs>
          <w:tab w:val="clear" w:pos="708"/>
          <w:tab w:val="center" w:pos="567" w:leader="none"/>
          <w:tab w:val="center" w:pos="3685" w:leader="none"/>
          <w:tab w:val="center" w:pos="9071" w:leader="none"/>
          <w:tab w:val="left" w:pos="12756" w:leader="none"/>
        </w:tabs>
        <w:rPr/>
      </w:pPr>
      <w:r>
        <w:rPr>
          <w:sz w:val="28"/>
          <w:szCs w:val="28"/>
        </w:rPr>
        <w:t>Dopo la storia di quello che fu un “ piccolo borgo marinaro”,</w:t>
      </w:r>
      <w:r>
        <w:rPr>
          <w:sz w:val="32"/>
          <w:szCs w:val="32"/>
        </w:rPr>
        <w:t xml:space="preserve"> </w:t>
      </w:r>
      <w:r>
        <w:rPr>
          <w:sz w:val="28"/>
          <w:szCs w:val="28"/>
        </w:rPr>
        <w:t>dominato e conteso da Romani , Bizantini e  dell’antica famiglia dei Malatesta, lasciamo il passato e ritorniamo al  presente, per respirare una boccata d’aria pura e lasciamo l’arcano destinato a rimanere tale. Ma prima di parlare della meravigliosa città moderna di Cattolica, ritorniamo un momento indietro, per vedere che cosa ne pensavano i viaggiatori dell’Ottoc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metà strada fra Rimini e Pesaro ed al confine tra Marche e Romagna, Cattolica lega le origini e la vita del suo insediamento alla via Flaminia, costruita appunto dai Romani, e come luogo di sosta per i viaggiatori, nel percorso Bologna - Ancora - Roma viene costantemente ricordata dal Medioevo fino al secolo scorso. Alla particolare natura di centro viario si associa già dagli anni della fondazione del borgo medioevale (1271), quella vocazione all’ospitalità che diventa la predominante “ Caratteristica” di Cattolica anche nelle epoche successiv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ontrada di taverne per i viandanti” ( quasi una seconda Francigena, per i pellegrini) (1551), “bellissimo sito con aria buona vicino al mare” (1616) sono alcune di quelle considerazioni ricavate dai diari di viaggiatori e cronisti di epoche diverse che finiscono per contrassegnare fino ai nostri giorni quelle prerogative che fecero poi di Cattolica, sul fare del nostro secolo, una delle più “note reputare spiagge” dell’Adria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piaggia amena, leggermente digradante nel mare, sicura per i bambini e raccomandata per le famiglie contribuì poi, dagli anni Trenta, a reclamizzare Cattolica fra le località balneari come “ la preferita”, la “Regina dell’Adria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é una città completamente rinnovata, splendida e funzionale nei suoi arredi urbani che fanno dei viali e delle piazze veri e propri salotti all’aperto, con un arenile modernamente attrezzato nelle strutture e nei molteplici servizi e rispondente alla domanda di una clientela sempre più esigente. Da quelle spiagge, per  motivi personali, l’anno scorso ci siamo assentati e quest’anno, abbiamo trovato un radicale cambiamento, sia nelle strutture che nell’organizzazione dei molteplici bagni. Stentavamo a riconoscere la zona balneare, ci sembrava di essere non a Cattolica, ma a Miami  beach in  Florida, uno dei maggiori centri balneari statunitensi e forse del modo. Ci voleva la mano di un valente architetto, per trasformare  la spiaggia di Cattolica.  Ogni bagno, ha una sua caratteristica innovativa.  Nelle varie strutture, predomina il caldo del legno. Il legno  é stato adoperato anche per sostituire le mattonelle nel viale che fiancheggia gli stabilimenti balneare, impreziositi da variopinte aiuole , da eleganti panchine e di una illuminazione diffusa. In quel lungo viale, tanto che fa piacere fare una passeggiata, specialmente di sera, perché oltre alla tranquillità ce il profumo dei fiori  e del m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le spiagge, le piazze e le passeggiate del lungo mare, anche gli impianti alberghieri sono stati rinnovati e resi confortevoli, ciò conferma la propria connotazione estremamente disponibile e aperta verso i forestieri. I numerosi esercizi commerciali ( raffinate boutique, negozi di artigianato locale, bazar di generi vari) consentono acquisti per tutte le tasche e gli appuntamenti settimanali del mercatino dell’antiquariato che si attiva in un quartiere del centro storico ( via Pascoli) ed il grande e variegato mercato del sabato che attira bancarelle da varie località delle Marche e Romagna, offrono il quadro più spettacolare della familiarità della gente del luogo. Un trionfo dei migliori prodotti della gastronomia si ha all’interno del Mercato Coperto, in cui una scia di colori e profumi  inebria e cattura la curiosità di chiunque si affacci all’ingresso per una inevitabile visita panoramica lungo i golosi stands. La bontà e la genuinità della cucina si scopre ovunque, dai ristorantini veloci sparsi per la città, alle tipiche trattorie del quartiere portuale e della vecchia Cattolica, ai locali eleganti ubicati sul porto, divenuti famosi per i prelibati piatti di pesce e meta tradizionale di una clientela affezionata proveniente da ogni parte.</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Gli spettaco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rmai Cattolica, é diventata famosa per i suoi spettacoli popolari e concerti che si organizzano lungo tutto il corso dell’anno nelle piazze cittadine( piazza delle fontane, piazza delle Nazioni, piazzetta della Gina, piazza del Mercato) e nella graziosa arena di piazza della Repubblica ( uno spazio di 6500 mq. A tre livelli predisposto per la mega - manifestazioni). In questi grandi spazi all’aperto si alternano recite, rappresentazioni, pomeriggi e serate di musica lirica, di canti popolari, di musica leggera, rock, jazz.... Insomma spettacoli e suoni per tutti i gusti e tutte le età.</w:t>
      </w:r>
    </w:p>
    <w:p>
      <w:pPr>
        <w:pStyle w:val="Testonormale"/>
        <w:tabs>
          <w:tab w:val="clear" w:pos="708"/>
          <w:tab w:val="center" w:pos="567" w:leader="none"/>
          <w:tab w:val="center" w:pos="3685" w:leader="none"/>
          <w:tab w:val="center" w:pos="9071" w:leader="none"/>
          <w:tab w:val="left" w:pos="12756" w:leader="none"/>
        </w:tabs>
        <w:rPr/>
      </w:pPr>
      <w:r>
        <w:rPr>
          <w:sz w:val="28"/>
          <w:szCs w:val="28"/>
        </w:rPr>
        <w:t>La città é nota anche per le interessanti e ricche iniziative culturali organizzate presso il Centro Culturale Polivalente ( mostre, conferenze, convegni) e nel Teatro S</w:t>
      </w:r>
      <w:r>
        <w:rPr>
          <w:sz w:val="32"/>
          <w:szCs w:val="32"/>
        </w:rPr>
        <w:t xml:space="preserve">naporaz, </w:t>
      </w:r>
      <w:r>
        <w:rPr>
          <w:sz w:val="28"/>
          <w:szCs w:val="28"/>
        </w:rPr>
        <w:t>per l’Antiquarium in cui sono esposti innumerevoli reperti archeologici che documentano la vita e l’insegnamento antico (1 sec. aC - IV sec. DC.), per il Museo del mare, per le attività nautiche ( corsi di archeologia subacquea e di storia navale) che si svolgono presso le Navi ( una colonia marina della caratteristica forma, che ricorda appunto una formazione di navi, costruita negli anni Trenta e oggi  trasformata in  acquario, l’acquario più importante d’Europa, dopo quello di Gen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scrive Lucia De Nicolò: “ una visita a Cattolica insomma, non consente di annoiarsi ed offre ad ognuno curiosità, cultura, turismo, sapori, interessi e mille occasioni per ritornarci. Per crogiolarsi al sole sulla sabbia vellutata coccolati da bagnini attenti e gentili, per ritemprare il corpo nelle onde di un mare limpido e tranquillo, per riposarsi, per divertirsi, per conoscere, per mangiare bene e.... Non ultimo, per trovare gli amici Cattolichin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Trombe d’aria  e temporali in Rivi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ssiamo dire, che quest’estate é una estate anomala. L’ondata di maltempo  che colpisce l’Italia dall’inizio della settimana. Ancora trombe d’aria al Nord e al Centro. Calcolati in centinaia di milioni di euro i danni all’agricoltura. I meteorologo avvertono che temporali e grandinate si stanno spostando verso le regioni centrali adriatiche e prevedono nuove perturbazioni nel week-end al Sud. Secondo i climatologi ci dovremmo abituare a estati sempre più bagna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 pochi irriducibili non rinunciano al bagno nella vasca idromassaggio anche sotto la pioggia. O si rifugiano sotto gli ombrelloni o le pensiline degli stabilimenti balneari a guardare il mare in versione autunnale. Il maltempo sfida la riviera che ha lanciato la moda della spiaggia animata 24 ore su 24. Le tribù della vacanza che hanno scelto Cattolica, Riccione o Rimini, per imparare il marengue o bere il brink all’happy hour in riva al mare, si ritrovano a fare le file davanti all'Acquario, oppure all’Italia in Miniatura e a rincorrere i saldi  delle griffe a San Marino. Un’alternativa forzata che suona come una beffa per chi voleva - come noi - passare le giornate in costum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uvole e pioggia rovinano le ferie di luglio e forse anche quelle di agosto. Gli stabilimenti balneari sono costretti ad alzare bandiera bianca. “ Il tempo pazzo ci ha rovinato la stagione” dicono in coro i “ signori” delle spiagge. Solo le palestre riparate con ampie tettoie riescono a richiamare i fanatici dei bicipiti in bella vista. Ma é la sola attrazione funzionante in una luna Park sull’arenile chiuso per pioggia. E così il popolo della vacanza emigra altrove. Sulle colline, a visitare castelli e rocche malatestiane. Sulla Statale adriatica, ad affollare i parchi divertimento al chiuso. Sulla superstrada, a cercare monete e abiti  griffati a San Marino, sul lungomare, a spendere i pochi euro ( mai estate fu più parsimoniosa) nei bazzar o negli shopping center di grande consu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la spiaggia é off limits, la riviera si ritrova piccola, in sufficiente a contenere sulle strade il milione di turisti distribuiti nei 3600 alberghi della costa. Come diligenti soldatini, famiglie al gran completo e gruppi di giovani si mettono in coda sulle piste dell’alternativa al mare. Per percorrere 15 chilometri, da Rimini a San Marino e 25 da Cattolica, ieri si impiegava più di un’ora. Ma in riviera il “ ripiego non é gradito. E si sta correndo ai ripari. Il presidente degli albergatori Maurizio Ermati, invoca le piscine sull’arenile. “ Dobbiamo fare i conti con il clima che si sta tropicalizzando”, sostiene Marta Agostini, presidente del Consorzio Piccoli Alberghi di qualità.  Per la prossima stagione una promessa: tutti in spiaggia, anche con la grandine.</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 passeggiata sotto il v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n questa prima settimana che siamo qui a Cattolica, é stata un susseguirsi di temporali e di mareggiate. Questa mattina, quando siamo arrivati sulla spiaggia, sembrava che il vento si fosse placato, tanto che con Adriana mia moglie, abbiamo deciso di fare la nostra solita passeggiato lungo la spiaggia fino al molo. Quando siamo arrivati sulla spiaggia, verso le ore 7,30,  essa era deserta, ci siamo seduti un momento  sulle sdraio  e stavamo ammirando l’immensità del mare quasi  in tempesta. Per un momento mi é sembrato di trovarmi sulle immense spiagge deserte della Normandia, dove per moltissimi chilometri non si vede neppure un’anima ad eccezione di qualche pescatore solitario. Il vento, proveniente da Sud, gonfiava le onde che andavano ad infrangere contro  le rocce. Anche con il vento, riparate dalla giacca a vento, abbiamo proseguito la nostra passeggiata mattutina. Di fronte a noi c’era soltanto l’immensità del mare e, di tanto in tanto, le piccole raffiche del vento, oltre che accarezzarci il viso, ce lo sferzava, ma noi continuavamo imperterriti la nostra  passeggiata  solitaria. Per un momento, osservando le  grandi onde che si infrangevano contro  le rocce del molo, mi é venuto in mente le Dolomiti. Essi sono pietre e non nuvole  o onde del mare in tempesta “ ? “ Sono  vere oppure un sogno “ ? “ I suoni delle Dolomiti é una manifestazione assolutamente unica  nel suo genere che arricchisce le vacanze d’estate nel Trentino con concerti in quota nel cuore delle montagne che Le Corbuasier  ha definito  “ le più belle architetture naturali del mondo”, ma se cerchiamo di analizzare questo fenomeno prodotto dal mare in tempesta, possiamo dire che anche questi suoni, questo vento che genera la tempesta nel mare, sono anch’esse la più belle architetture generate dall’Oceano. Quando soffia il vento impetuoso come oggi nel mare, produce gli stessi effetti e gli stessi suoni, come quel vento che soffia nei canaloni e in quota sulle alte cime dolomitiche.  Si potrebbero definire veri concert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ulla punta del faro, abbiamo incontrato  Luigi, il vecchio lupo di mare, che stava osservando il rientro dei suoi  vecchi colleghi  dalla pesca alle vongole. Questi natanti, sono differenti dai  tradizionali pescherecci che pescano le sardine egli altri pesci. I vongolari, non adoperano le reti per catturare le vongole, ma a prua dei loro battelli, vi hanno istallato una apparecchiatura simile ad un rostro, che serve a  rastrellare il fondale sabbioso del mare, per raccogliere le vongo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aratteristico vederli rientrare, tutti in fila, uno dietro l’altro, diretti all’interno del porto. Guardandoli rientrare, ti da la sensazione di  osservare una squadra navale che rientra dopo  una lunga esercitazione in mare o dopo una battaglia con il nemico. Infondo, infondo, se andiamo ad analizzare il loro operato, anche i vongolari, hanno combattuto la loro battaglia notturna, con il pericolo di naufragare nella tempesta  per catturare il pescato che serve per la loro sopravviv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arebbe molto bello, conoscere il genoma, il segreto della vita di ogni creatura che vive nelle profondità del mare e anche sulla Terra, ma queste facoltà sono riservate ai grandi studiosi. A noi della grande massa, ci é dato soltanto la gioia di ammirare le bellezze della natura, che poi non sono altro che i segreti dei misteri della vita stess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tempo della scelta globale</w:t>
      </w:r>
    </w:p>
    <w:p>
      <w:pPr>
        <w:pStyle w:val="Testonormale"/>
        <w:tabs>
          <w:tab w:val="clear" w:pos="708"/>
          <w:tab w:val="center" w:pos="567" w:leader="none"/>
          <w:tab w:val="center" w:pos="3685" w:leader="none"/>
          <w:tab w:val="center" w:pos="9071" w:leader="none"/>
          <w:tab w:val="left" w:pos="12756" w:leader="none"/>
        </w:tabs>
        <w:rPr/>
      </w:pPr>
      <w:r>
        <w:rPr>
          <w:sz w:val="28"/>
          <w:szCs w:val="28"/>
        </w:rPr>
        <w:t>Abi</w:t>
      </w:r>
      <w:r>
        <w:rPr>
          <w:sz w:val="32"/>
          <w:szCs w:val="32"/>
        </w:rPr>
        <w:t>t</w:t>
      </w:r>
      <w:r>
        <w:rPr>
          <w:sz w:val="28"/>
          <w:szCs w:val="28"/>
        </w:rPr>
        <w:t>iamo su un pianeta che oggi sta vivendo un periodo di tremenda crisi ecologica e soprattutto, direi politica, ma anche di trasformazione e crescita umana e spirituale. Da molti anni stiamo assistendo ad un rivoluzionamento delle stagioni, non ci sono più la primavera, l’estate, l’autunno e l’inverno. Esse si sono invertite. Gli anziani pescatori, con i quali abbiamo a lungo  discusso sul tempo, ci hanno detto che da moltissimi anni non ricordano una estate come questa. In questo momento stiamo assistendo in ogni continente del mondo a sconvolgimenti atmosferiche, a devastazioni, a guerre e conflitti che nascono da fantasmi etnici e religiosi ma, fortunatamente, assistiamo anche ad un radicale cambiamento di valori in cui le vecchie regole, che da millenni hanno condizionato i comportamenti, i pensieri e le vite umane, stanno crollando sotto il peso della loro stessa e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che é un pianeta malato é l’evidente risultato di una umanità malata che ha creato una cultura di distruzione e disprezzo. Un nuovo pianeta può nascere solo da un nuovo essere umano, sano, integro e ispirato da una nuova coscienza globale. E’ necessario scegliere con determinazione e consapevolezza da che parte schierarsi; tacere o non agire significa solamente lasciare il potere alla devastazione. I tempi tuttavia sono cambiati, non é di un partito o di un movimento intellettuale che la Terra ha bisogno, ma di una nuova coscienza planetaria che nasce da una trasformazione individuale. Siamo nati in un’epoca di materialismo e divisione, siamo pieni di condizionamenti mentali e comportamenti che ci portano a riprodurre i vecchi errori, ma possiamo cambiare, trasformarci coscientemente e ritrovare la nostra vera natura, cambiare la direzione in cui la società sta muovendosi e usare la nostra creatività in ogni momento della nostra vita. Pochi sanno che questa possibilità esiste ed é alla portata di chiunque. Le vecchie culture hanno negato e spesso represso ogni tecnica di trasformazione e di evoluzione che inducesse cambiamenti e risvegli nell’essere umano. Rivoluzionari della coscienza come Cristo, Pitagora, Bruno, Socrate, Mansur, Reich Osho e innumerevoli mistici di ogni paese sono morti per quest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Siamo un popolo di longevi.</w:t>
      </w:r>
    </w:p>
    <w:p>
      <w:pPr>
        <w:pStyle w:val="Testonormale"/>
        <w:tabs>
          <w:tab w:val="clear" w:pos="708"/>
          <w:tab w:val="center" w:pos="567" w:leader="none"/>
          <w:tab w:val="center" w:pos="3685" w:leader="none"/>
          <w:tab w:val="center" w:pos="9071" w:leader="none"/>
          <w:tab w:val="left" w:pos="12756" w:leader="none"/>
        </w:tabs>
        <w:rPr/>
      </w:pPr>
      <w:r>
        <w:rPr>
          <w:sz w:val="28"/>
          <w:szCs w:val="28"/>
        </w:rPr>
        <w:t>Quest’anno, forse anche negli anni passati era successa la stessa cosa, passeggiando per le vie, le piazze e lungo la passeggiata sul mare di Cattolica, abbiamo incontrato moltissima gente spensierata che cercava di divertirsi, di trascorrere le loro vacanze nel meglio possibile</w:t>
      </w:r>
      <w:r>
        <w:rPr>
          <w:sz w:val="32"/>
          <w:szCs w:val="32"/>
        </w:rPr>
        <w:t xml:space="preserve">. </w:t>
      </w:r>
      <w:r>
        <w:rPr>
          <w:sz w:val="28"/>
          <w:szCs w:val="28"/>
        </w:rPr>
        <w:t>Fra questa</w:t>
      </w:r>
      <w:r>
        <w:rPr>
          <w:sz w:val="32"/>
          <w:szCs w:val="32"/>
        </w:rPr>
        <w:t xml:space="preserve"> </w:t>
      </w:r>
      <w:r>
        <w:rPr>
          <w:sz w:val="28"/>
          <w:szCs w:val="28"/>
        </w:rPr>
        <w:t>marea  di gente, abbiamo visto e parlato con molte persone della cosiddetta “ Terza età”, gente come noi, gente del nostro secolo. Quello che ormai non  ci sorprende più, é che tutti raccontiamo le stesse cose, le stesse lagnanze contro i figli e anche contro la pubblica Amministr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l passar degli anni, é quasi inevitabile che ogni tanto ci si volti indietro per fare i conti con la memoria. Sarà per la vicinanza dei “settanta - settantacinque anni”, ma ogni tanto capita anche a me. Col risultato che, quando racconto, i miei familiari ammiccano. Sindrome del maresciallo in pensione, pensano. Più o meno quello che facevo io quand’ero ragazzo e sentivo parlare mio padre e mio zio, di cose successe trent’anni prima, quando erano emigrati in America. Mi raccontavano sempre di San Francisco, della California e  di New York, ma soprattutto  della  costruzione del Ponte di Brooklyn, perché come migliaia di altri operai, hanno partecipato alla realizzazione di quella meravigliosa opera d’arte. Evidentemente la reazione é un frutto dell’età. Scusate, ma sto perdendo il filo, e giuro che non volevo allargarmi. Mi serviva solo una premessa. Un prologo, per dire dei luoghi  in cui, puntualmente siamo tornati, si, perché noi, siamo come le tartarughe, ritorniamo sempre ai vecchi lidi. In questi luoghi della Riviera Romagnola, quasi sempre, incontriamo le stesse persone , che ci raccontano sempre le stesse cose. Insomma, rievochiamo spesso il nostro passato prossimo, ma soprattutto gli acciacchi che ci affliggono, rendendoci spesso la vita più diffic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o che abbiamo capito, é che vivere una vita lunga e attiva é un obiettivo che la  maggior parte di noi condivide. Come precisamente esso possa essere raggiunto, comunque, rimane un enigma in gran parte irrisolto. Quale é il segreto per la longevità? Come é possibile mantenere una mentalità ed un livello di energie giovanili man mano che avanziamo negli anni? Semplicemente, quali sono i “segreti” di   noi anziani che siamo riusciti a superare le sfide della vit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Scienza e memori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sciateci almeno l’amore.</w:t>
      </w:r>
    </w:p>
    <w:p>
      <w:pPr>
        <w:pStyle w:val="Testonormale"/>
        <w:tabs>
          <w:tab w:val="clear" w:pos="708"/>
          <w:tab w:val="center" w:pos="567" w:leader="none"/>
          <w:tab w:val="center" w:pos="3685" w:leader="none"/>
          <w:tab w:val="center" w:pos="9071" w:leader="none"/>
          <w:tab w:val="left" w:pos="12756" w:leader="none"/>
        </w:tabs>
        <w:rPr/>
      </w:pPr>
      <w:r>
        <w:rPr>
          <w:sz w:val="28"/>
          <w:szCs w:val="28"/>
        </w:rPr>
        <w:t>In questi giorni, abbiamo letto un articolo di Mina, Mina la cantante, che negli anni Cinquanta, ci ha deliziato e ci ha fatto sognare con le sue bellissime canzoni. Oggi, non si vede più, é sparita per sua scelta, dai programmi della TV, ma ogni tanto, si fa sentire sulla Stampa,</w:t>
      </w:r>
      <w:r>
        <w:rPr>
          <w:sz w:val="32"/>
          <w:szCs w:val="32"/>
        </w:rPr>
        <w:t xml:space="preserve"> </w:t>
      </w:r>
      <w:r>
        <w:rPr>
          <w:sz w:val="28"/>
          <w:szCs w:val="28"/>
        </w:rPr>
        <w:t>con un suo</w:t>
      </w:r>
      <w:r>
        <w:rPr>
          <w:sz w:val="32"/>
          <w:szCs w:val="32"/>
        </w:rPr>
        <w:t xml:space="preserve"> </w:t>
      </w:r>
      <w:r>
        <w:rPr>
          <w:sz w:val="28"/>
          <w:szCs w:val="28"/>
        </w:rPr>
        <w:t>articolo. Questa volta si é soffermata sulla memoria. Così incomincia dicendo: “ Non ti dimenticherò mai”. E ci crediamo, quando pronunciamo queste parole che sanno un po' di canzonetta, ma che dicono il desiderio di trattenere, almeno nella memoria, quello che non siamo in grado di conservarci con le nostre forze. Non é vero, non é possibile. E mentre mi ribello a questa legge, anche se sono convinta che la potenza dell’amore e dell’odio superi la felicità, mi rendo disperatamente conto che quella inflessione di voce, quella andatura, quel tic che magari mi faceva sorridere, quel modo di starnutire, quell’abbraccio, quel disegno della nuca non li ricordo più così bene come vorrei. Non é possibile, non é vero. Lo dice anche una recentissima ricerca di un gruppo di scienziati svizzeri, che hanno individuato nella proteina pp1 la causa della diminuzione della memoria. Una proteina, un semplice dato fisico, che si macchia della colpa di lasciar sbiadire, nella nostra memoria, ricordi e dettagli che col passar del tempo si fanno via via sempre più vaghi. Lo immagino già, il solito dottor Mabuse, che si impossesserà della scoperta. E in men che si dica, inventerà un inibitore della maledetta proteina ammazzaricordi, che ci renderà tutti dei piccoli Pichi della Mirandol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la memoria, ma che cos’è la memoria? Incominciamo col dire che la memoria é la capacità per cui la mente ritiene e richiama discorsi, immagini, nozioni o avvenimenti passati. Noi della “Terza età”, spesso rievochiamo gli avvenimenti che maggiormente ci hanno interessato , ma spesso dimentichiamo il presente. Ma come scrive Sant'Agostino, risulta però che  futuro e passato non esistono. I tre tempi sono piuttosto il presente del passato, il presente del presente, il presente del futuro. Il presente del passato é la memoria, il presente del presente é l’intuizione diretta, il presente del futuro  é l’atte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nostra memoria é costituita da cellule e neutroni, che poi infondo non sono altro che un complesso di proteine. Nei primati e nell’uomo le regioni cerebrali che sembrano rivestire un ruolo importante nella memoria e nelle alterazioni di questa funzione sono: il cervello, che é  in grado di immaginare le risposte condizionate di tipo classico, l’ippocampo, che sembra essere di vitale importanza per la memoria a breve termine, e la corteccia cerebrale, ove si verificano i più complessi processi di immagazzinamento ed elaborazione della traccia mnemonica. La memoria dell’uomo sembra possedere diversi fasi: la prima é la memoria immediata, dove le tracce di memoria restano soltanto per pochi secondi Gli itimes su cui si focalizza l’attenzione secondo del loro valore e della loro utilità, possono poi essere trasferite alla memoria a breve termine dove l’immagazzinamento dura diversi minuti . Alcuni elementi della memoria a breve termine possono infine essere trasferiti alla memoria a lungo termine dove vengono mantenuti per diverse ore o addirittura per tutta la vita, soprattutto se questa fissazione é rafforzata da un fattore emotivo: chi potrà mai dimenticare il giorno della laurea, quello del matrimonio o avvenimenti tragici come  la partecipazione ad una sanguinosa battaglia o ad un periodo della guerra. Noi della “Terza età”, facciamo parte di questo grup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ranquilla signora Mina, nessun dottor Mabuse, si potrà mai impossessarsi della nostra memoria, dei nostri ricordi che sono l’unico paradiso dal quale non é possibile essere cacciati. Ero e sono convinto che il grande meccanismo della conservazione di quanto di più decisivo fa parte della nostra vita fosse   esclusivamente responsabilità nostra. Frutto di un impegno mentale, non di una combinazione chim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arà, ma non recedo. Non abbandono quella convinzione. Conosco persone che, a dispetto della proteina PP1, hanno uno sguardo potente che si fissa in un avvenimento del passato e lo sanno trattenere nel presente. La loro memoria agisce come un catalizzatore di eventi e il loro passato rivive nel riconoscimento di un presente in cui ancora agiscono, così che non c’è più nessuna distanza tra le co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 hanno provato in tanti, da sempre, a cancellare questa capacità di ricordo. A livello sociale, attuando la rottura con la tradizione, col passato, che é anche la rottura col proprio cuore. Lo scrive Solzenicyn, che nei suoi romanzi parla del suo popolo russo, dicendo: “ E’ diventata gente senza memoria”, e quindi “ generazione mut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Lo scrive Primo Levi, nel suo libro: “ </w:t>
      </w:r>
      <w:r>
        <w:rPr>
          <w:b/>
          <w:bCs/>
          <w:i/>
          <w:iCs/>
          <w:sz w:val="28"/>
          <w:szCs w:val="28"/>
        </w:rPr>
        <w:t>Se questo é un uomo”,</w:t>
      </w:r>
      <w:r>
        <w:rPr>
          <w:sz w:val="28"/>
          <w:szCs w:val="28"/>
        </w:rPr>
        <w:t xml:space="preserve"> ci racconta la sua esperienza nel lager di Auschwitz, dove fu vittima e testimone della massima quota di orrore, é nella lucida registrazione del terribile snaturamento cui tutti, nessuno escluso, vengono sottoposti nell’universo del lager, dove il soggetto uomo viene ridotto ad un semplice automa, senza anima, senza memoria, senza volontà propria, quasi senza coscienza. Questo é il messaggio di più alta e sofferta  eticità contenuto in se questo é un uomo. Il giudizio morale, naturalmente, non cancella né ignora le responsabilità individuali e collettive, ma riesce sempre e comunque a valutarle sulla base semplicissima eppure difficilissima della coscienza umana; l’inappellabile tribunale dei giusti che giace nel fondo di ognuno di noi,  che Primo Levi sa interamente e miracolosamente esporre alla luce del sole. Il suo é un vero esempio da uomo larva, imbruttito dalle atroci sofferenze ad aver mantenuto intatta la sua memoria. Hanno provato a cancellare questa sua capacità di ricordo, ma i suoi carnefici non ci sono riusciti, perché la memoria é come l’ottimismo, non può morire, é il profumo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é nella memoria che l’uomo porta il suo significato non é un’invenzione, é il senso di un cammino: ed é ancora la memoria che registra il senso dello svolgimento del nostro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 xml:space="preserve">E allora é soltanto il sentimento quello che rimane intatto, per sempre. L’amore, quello non ci sono proteine che possono impallidirlo e spero che non venga mai qualche scienziato a sostenere che ho torto. Lasciateci questa “ carità feroce del ricordo” lasciateci l’unica certezza, quella di avere a che fare con qualcosa che non può più cambiare, che nessuno e niente può più migliorare o peggiorare. Lasciateci l’unica cosa che possiamo definire completamente nostr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indi, non dobbiamo mai annoiarci, quando quelli come noi, cioè della “Terza età”, rievocano  avvenimenti della loro vita, del loro passato, delle loro esperienze vissute, perché , se possiamo farci un'idea del tempo, quel solo punto si può chiamare  il presente del  passato che é la mem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Giorno dopo giorno, “camminiamo su di un tappeto di foglie morte, dove é sepolta la nostra memoria, la nostra storia, il nostro passato prossimo”. Tutti questi ricordi ci portano indietro nel tempo e ci fanno rivivere la parte più bella della nostra vita, della nostra giovinezza, dei nostri sentimenti quelli che rimangono intatti, per sempre. Nessuno potrà mai cancellare questi ricordi, che possiamo definire completamente nostri. Come il ricordo dell’am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gnori scienziati, clinici e ricercatori, non fateci “diventare gente senza memoria”, e quindi “ generazione muta”, ma cercate di migliorare queste nostre facoltà intellettive, queste nostre virtù mnemoniche che ci fanno rivivere il nostro passato e la nostra st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scriveva Primo Levi:</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w:t>
      </w:r>
      <w:r>
        <w:rPr>
          <w:b/>
          <w:bCs/>
          <w:i/>
          <w:iCs/>
        </w:rPr>
        <w:t>........Considerate se  questa é una donna,</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 xml:space="preserve">          </w:t>
      </w:r>
      <w:r>
        <w:rPr>
          <w:b/>
          <w:bCs/>
          <w:i/>
          <w:iCs/>
        </w:rPr>
        <w:t>Senza capelli e senza nom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 xml:space="preserve">         </w:t>
      </w:r>
      <w:r>
        <w:rPr>
          <w:b/>
          <w:bCs/>
          <w:i/>
          <w:iCs/>
        </w:rPr>
        <w:t>Senza più forza di ricordar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 xml:space="preserve">         </w:t>
      </w:r>
      <w:r>
        <w:rPr>
          <w:b/>
          <w:bCs/>
          <w:i/>
          <w:iCs/>
        </w:rPr>
        <w:t>Vuoti gli occhi e freddo il gremb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b/>
          <w:bCs/>
          <w:i/>
          <w:iCs/>
        </w:rPr>
        <w:t xml:space="preserve">      </w:t>
      </w:r>
      <w:r>
        <w:rPr>
          <w:b/>
          <w:bCs/>
          <w:i/>
          <w:iCs/>
        </w:rPr>
        <w:t>Come una rana d’inve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Studi sulla longev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espressione del generale interesse suscitato dall’argomento “longevità” é la grande quantità di dati statistici accumulati su individui e comunità che raggiungono età insolutamente avanzate. Queste informazioni possono essere suddivise a grandi linee in due categorie: 1) dati su comunità che, come gruppo, raggiungono un’età media molto alta, e b) dati su individui che raggiungono un’età assolutamente alta in rapporto ai loro pari nella stessa comu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esempio di ricerca della prima categoria ( comunità sane) é lo studio degli abitanti di aree come le regione di Hanza in Pakistan e dell’Abkhasia in Russia. Un esempio del secondo tipo di ricerca ( individui sani) può essere lo studio di George Gallup (1966), che analizzò le abitudini e gli stili di vita di 402 americani con un’età media di 99 anni.</w:t>
      </w:r>
    </w:p>
    <w:p>
      <w:pPr>
        <w:pStyle w:val="Testonormale"/>
        <w:tabs>
          <w:tab w:val="clear" w:pos="708"/>
          <w:tab w:val="center" w:pos="567" w:leader="none"/>
          <w:tab w:val="center" w:pos="3685" w:leader="none"/>
          <w:tab w:val="center" w:pos="9071" w:leader="none"/>
          <w:tab w:val="left" w:pos="12756" w:leader="none"/>
        </w:tabs>
        <w:rPr/>
      </w:pPr>
      <w:r>
        <w:rPr>
          <w:sz w:val="28"/>
          <w:szCs w:val="28"/>
        </w:rPr>
        <w:t>Il principale metodo per condurre ricerche statistiche sulla longevità comporta l’opposizione tra individui o comunità longevi e individui e comunità meno longevi. Differenze statisticamente significative vengono determinate come risultato di questo contrasto. Tutte le relazioni scoperte in questo modo sono di natura correlativa</w:t>
      </w:r>
      <w:r>
        <w:rPr>
          <w:sz w:val="32"/>
          <w:szCs w:val="32"/>
        </w:rPr>
        <w:t xml:space="preserve">. </w:t>
      </w:r>
      <w:r>
        <w:rPr>
          <w:sz w:val="28"/>
          <w:szCs w:val="28"/>
        </w:rPr>
        <w:t>Per esempio: ricerche statistiche mostrano come il bere con moderazione sia correlato con la longevità, ma non provano che questo causi veramente la longevità. C’è sempre la possibilità di un terzo fattore che causi sia l’abitudine di bere con moderazione che la longevità. Ricerche</w:t>
      </w:r>
      <w:r>
        <w:rPr>
          <w:sz w:val="32"/>
          <w:szCs w:val="32"/>
        </w:rPr>
        <w:t xml:space="preserve"> statistiche possono </w:t>
      </w:r>
      <w:r>
        <w:rPr>
          <w:sz w:val="28"/>
          <w:szCs w:val="28"/>
        </w:rPr>
        <w:t>stabilire una correlazione tra il mangiare gelato e la morte per annegamento; il terzo fattore in questo caso potrebbe essere il tempo caldo. In secondo luogo, questo tipo di ricerca si occupa di medie. E’ come dire: Potresti facilmente annegare nella maggior parte dei fiumi con altezza media di novanta centime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correlazioni che sono state trovate in questo modo implicano fattori ereditari, fattori comportamentali, fattori riguardanti la nutrizione, fattori riguardanti la personalità e fattori soci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apprendiamo da diversi studi fatti sulla longevità degli anziani, possiamo dire che dagli anni Settanta in poi sono nate numerosissime terapie individuali e di gruppo per aiutare l’essere umano a ritrovare se stesso, la sua sensibilità perduta, il suo equilibrio tra istinti, emozioni, sentimenti e pensieri, la sua naturalezza e spontaneità. La responsabilità di questi nuovi approcci si basa sulla constatazione che, per via dei condizionamenti a cui siamo stati sottoposti dal concepimento in poi, ci troviamo tutti in un nuovo stato di costrizione, di inconsapevolezza, di ipnosi collettiva più o meno profonda che si manifesta con una mancanza di gioia e di pienezza del vivere. Questa mancanza cronica di libertà, intesa nella sua eccezione più ampia come il più fondamentale dei valori umani, si esprime ancora nelle inibizioni fisiche, energetiche e comportamentali, nelle pause inconsce, nelle angosce, nelle chiusure psicologiche e nella trasformazione dei reali bisogni interiori di amore, comprensione, amicizia, in desideri superflui ed esteriori come una macchina, una posizione o un riconoscimento. I condizionamenti creano così dei blocchi psicosomatici che, col tempo, da semplici disturbi energetici o psichici, diventano sempre più fisici e generano malattie e patologie di ogni ti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apostipite della moderna psicosomatica e della crescita umana attraverso un’educazione libera e globale fu certamente Wilhelm Reich, allievo di Freud, che, staccandosi dalla psicoanalisi, testimoniò sperimentalmente l’esistenza di un’energia vitale, erotica da lui chiamata “energia organica” e sviluppò le basi teoriche e pratiche delle tecniche di liberazione dei condizionamenti e dei relativi blocchi caratteriali. Il suo modello era già fondamentalmente completo: l’essere umano era visto come un’unità psicosomatica in cui l’energia sessuale ( organica), portatrice di piacere e sensibilità, basi della gioia di vivere, era in costante stato fluido, senza blocchi di sorta. Reich considerava l’energia in modo spirituale, per lui era una sorta di sostanza sacra che permea l’intera esistenza e le dona intelligenza e vita, esattamente come i tantrici parlano di Shakti, l’energia vitale cosmica, gli induisti del Prana o i taoisti del C’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 fidanzatini  di Peyne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Da oltre 16 anni, frequentiamo la bella città di Cattolica, per le nostre vacanze marine. Approdiamo sempre allo stesso albergo:  “Hotel Handy Seea”. In questi ultimi anni, occupiamo  la camera nr. 32, con balcone vista mare, mentre la  camera nr. 28, sempre sullo stesso piano, e potremmo dire dirimpettaia, viene sempre occupata da una coppia di sposi fiorentini, che per ovvi motivi, li chiameremo con un nome fittizio: Lucia e Renzo,  che noi abbiamo definito gli eterni innamorati: i “fidanzativi di “Peynet”. Essi, sono due  coniugi, pressappoco della nostra età, ma si distinguono delle altre coppie per molti fattori caratteriali, che sfiorano il pensiero di Freud, di cui ne abbiamo parlato sopra. In essi esiste un’esistenza e un’energia vitale, definita appunto da Freud, “ energia erotica” “che sviluppò le basi teoriche delle tecniche di liberazione dei condizionamenti e dai relativi blocchi caratteriali”. Nei loro atteggiamenti, nel loro modo di vivere, di comportarsi e anche di amarsi, emerge appunto, l’energia sessuale detta  (organica), portatrice di piacere e sensibilità, base questa della gioia di vivere, senza blocchi di sorta.  Secondo Reich, quest'energia considerata in modo spirituale, é una sorta di sostanza sacra che pernia la loro intera esistenza e le dona intelligenza e vita.  Questi studi filosofici, quest'indagine della ragione, sono rivolte alla conoscenza dei problemi fondamentali della vita , specialmente degli individui come noi, cioè, di quelli che fanno parte della “Terza età”. </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L’opera del  grande scrittore francese, premio Nobel 1957, Albert Camus, si collega nell’abito dell’esistenzialismo e svolge la tematica dell’assurdità del destino umano in un mondo dominato da forze irrazionali, da cui scaturisce inevitabilmente la rivolta, intesa a salvare i valori spirituali dell’umanità  e dell’amore per la vita. Egli ha così concluso dicendo: “</w:t>
      </w:r>
      <w:r>
        <w:rPr>
          <w:b/>
          <w:bCs/>
          <w:i/>
          <w:iCs/>
          <w:sz w:val="28"/>
          <w:szCs w:val="28"/>
        </w:rPr>
        <w:t xml:space="preserve"> Non</w:t>
      </w:r>
      <w:r>
        <w:rPr>
          <w:sz w:val="28"/>
          <w:szCs w:val="28"/>
        </w:rPr>
        <w:t xml:space="preserve"> </w:t>
      </w:r>
      <w:r>
        <w:rPr>
          <w:b/>
          <w:bCs/>
          <w:i/>
          <w:iCs/>
          <w:sz w:val="28"/>
          <w:szCs w:val="28"/>
        </w:rPr>
        <w:t>conosco che il dovere di amare” .</w:t>
      </w:r>
      <w:r>
        <w:rPr>
          <w:sz w:val="28"/>
          <w:szCs w:val="28"/>
        </w:rPr>
        <w:t xml:space="preserve"> Si, egli, ha veramente ragione quando parla dei valori spirituali e morali, che poi non sono altra che l’amore per il prossimo, che  appartiene o si riferisce allo spirito degli uomi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ogni atteggiamento di questi due sposi, che abbiamo scelto fra tante coppie di nostra conoscenza, traspare appunto la gioia di vivere e di amarsi, come in una contemplazione , unita a meraviglia dello sguardo o della mente su qualcosa: la contemplazione di un momento d’amore, rivolto verso la donna amata (come due giovani innamoratini alla prima esperienza), che sono sempre alla ricerca dell’assoluto. Spesso, per deformazione professionale, conserviamo  anche al di  fuori del nostro lavoro,   lo stesso modo di pensare e di agire relativo alla nostra attività di indagatore. Questo modo di osservare le persone, ci hanno dato questa sensazione.  Da alcuni anni, siamo diventati amici, e possiamo dire che, oltre ad essere due eterni innamorati della vita, sono due bravissime  e rispettose persone. Lei, una gentile signora bionda, di statura minuta, che veste con una certa ricercatezza, mentre lui, un signore di grande cortesia e rispettoso, non solo nei nostri riguardi, ma anche delle altre persone. Si sa, questi “ maledetti toscani”, come li ha definiti il grande scrittore Curzio Malaparte, con quel loro  caratteristico e simpatico accento toscano, si sanno far volere bene da tutti. Entrambi, si conoscono dalla fanciullezza, infatti, sono nati e cresciuti nello stesso villaggio, posto sulle colline di Fiesole, proprio sopra la meravigliosa città di Fire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h, si, Fiesole. Reminiscenze lontane, rimembranze di gioventù, ci richiamano alla  mente luoghi e cose  vedute, dalle quali però ci siamo quasi, ma non del tutto dimenticati, perché di certi luoghi del nostro stupendo Paese, come la Toscana, non ci si può dimenticare. Questi ricordi lontani, ci riportano  in cima alla meravigliosa collina di Fiesole, come successe nel 1908, all’alba del XX secolo, con lo scrittore inglese Edward Morgan Foster, che quei luoghi lo ispirarono per scrivere il romanzo “Camera con vista”: “ dove c’era una conca simile a un grande anfiteatro, tutte balze terrazzate e olivi nebbiosi, e lo stradone seguiva la curva salendo su fino a una sporgenza che  eleva sulla pianura. Era quella sporgenza, incolta, umida, cosparsa di arbusti e di alberi radi, ad aver colpito la fantasia del grande pittore Alessio Baldovinelli quasi cinquecento anni pri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 era arrivato quel diligente oscuro  maestro, forse con  occhi al lavoro, forse per il puro gusto della passeggiata in salita. Di lassù aveva contemplato la veduta del Valdarno e di Firenze lontana che aveva poi introdotto nei suoi quadri, senza grande efficacia, per altro. Ma dove, esattamente, si era fermato a guardare il paesaggio? Ecco la domanda che mi ero posta e che speravo di dare una risposta quel giorno. La cui natura era attratta da tutto ciò che era problematico, mi ero fatto contagiare dal suo entusiasmo”. Quel meraviglioso paesaggio si é impresso nella mia memoria, tanto che poi, più tardi, sul filo del ricordo, ne ho dipinto un bellissimo acquerello: uno scorcio panoramico con il Campanile di Giotto e la Cupola del Brunelleschi. Per  illustrare maggiormente quel luogo, in queste pagine,  produrrò una copia di quell’acquerel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é facile ricordare i quadri di Alessio Baldovinelli, nemmeno se si é avuta l’accortezza di  osservarli per bene in precedenza. Quel giorno, molto tempo fa, la foschia nella valle aumentava la difficoltà. Salivo da una zolla all’altra, per ammirare quel paesaggio meraviglioso, con allo sfondo il Campanile di Giotto e il Ponte Vecchio che attraversa l’A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nostri due simpatici “fidanzatini un poco cresciuti”, gli  amici vacanzieri di Cattolica, che conosciamo da molto tempo, vivono appunto là, in un borgo ai piedi di quella meravigliosa collina, che da Fiesole degrada verso Fire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che ci definiamo, buoni osservatori, non abbiamo mai incontrato due esseri così innamorati, anche nell’età matura come loro. Si vede che sono della nostra generazione, di quella generazione  dove il matrimonio era sacro e indivisibile. In questa nuova era consumistica e tecnologica, sembra che le cose si siano radicalmente cambiate.  Qualcuno dice, che sono i tempi cambiati. In un certo senso hanno ragione e le statistiche ce lo confermano. Infatti,  si celebrano pochi matrimoni e di conseguenza ci sono poche nascite. Questo é  un dato di fatto, che osserviamo e constatiamo tutti i giorni: quelli che si celebrano  sono di breve durata.  Non solo noi della Terza età, abbiamo bisogno di serenità, specialmente in questo periodo di transazione della nostra vita, ma dobbiamo sottolineare che anche la nuova generazione non é felice. Essere felici, vuol dire piena contentezza d’animo,  che é causa di soddisfazione: caratterizzato da gioia e d’amore, ma in loro troviamo insoddisfazione e tanta tristezza. Si vede proprio che i tempi sono cambiat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rte della propria sere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lla mattina sul tavolo del bar ci sono tre o quattro quotidiani. Non li leggo in modo sistematico, come mi succede quando sono a casa. Prima di tutto, perché ci sono gli altri avventori che desiderano leggere i giornali. Tra un  sorso e l’altro di buon caffè caldo e rigeneratore, scorro i titoli, mi soffermo su alcuni articoli che mi interessano,  poi li commentiamo con gli amici, poi basta. Non vi dedico più di un  quarto d’ora, venti minuti. Eppure quasi sempre, alla fine, resto irritato, malcontento. Non per una notizia o un articolo in particolare, ma perché la lettura mi getta subito, dopo il caffè, nel mondo della politica, della polemica, della lotta, delle accuse e contraccuse, dei giudizi drastici, delle condanne. Ho impressione di leggere la cronica di una partita di pugilato che non finisce mai. Intendiamoci non sto dicendo che i quotidiani facciano male. Essi mi raccontano una verità che purtroppo conosco già, come del resto succede alla grande massa di letto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o che nella vita non ci sarà mai  pace, che c’è gente che soffre, che lotta, che odia. So che anch’io troverò sempre problemi, persone che mi ostacolano, e verso cui proverò rancore. Sono cose che so, come so che la natura e la vita stessa e volte é violenta. Ma perché devo ricordarmi subito al mattino, mentre sto sorbendo quella delizioso nettare che si trova nella tazzina e che il mio palato si delizia nel sorseggi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sociologo Francesco Alberoni, ci spiega le ragioni, infatti, egli così scrive: “Se é vero che siamo tutti aggressivi, che anch’io sono aggressivo, é altrettanto vero che noi tutti, e anch’io, desideriamo anche intensamente la serenità, la pace dello spirito, la bellezza, l’am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el corso della storia, ci sono sempre state persone che hanno cercato di ritirarsi dallo scontro del mondo. I greci, così individualisti e litigiosi, aspiravano a una vita contemplativa e trovavano pace e serenità nella filosofia, nella matematica, nel rigore della dimostrazione, vissute come esperienza mistica. Poi abbiamo avuto gli anacoreti cristiani, i monaci medioevali che si tenevano lontano della guerra e, in Oriente, gli asceti, gli yogin, i monaci buddisti e teoisti, i sufi, tutti alla ricerca della pace. E tutti coscienti che, per ottenerla, occorre dimenticare il sé, le proprie ambizioni, le proprie passioni, persino i propri ide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ni altra strada é una menzogna. Non c’è una politica della serenità. Appena il desiderio di pace spirituale diventa proposta politica, si trasforma in azione, in lotta, si fa accusa, condanna. Nei casi peggiori lancio di cubetti di porfido o di molotov.</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ace deve essere raggiunta prima dentro di sé. E richiede distacco, silenzio, oblio. Richiede di rinunciare alle mete mondane, al successo, all’applauso, perfino al consen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ciò si può ottenere anche coltivando l’orto, modellando con l’argilla una statua, dipingendo un quadro, scrivendo un racconto, vivendo in armonia la vita coniugale, rispettando il reciproco rispetto fra i coniugi, purché ci si concentri totalmente sull’opera senza altri scopi, altri fini se non fare bene ciò che si fa. Lo Zen e l’arte della manutenzione della motociclet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Quanto a me, mi limito a lasciare i giornali sul tavolino del bar, esco del locale, e mi dedico alle varie incombenze, come fare la spesa e portarla in cucina per la trasformazione, poi esco  in giardino e guardo il prato, i fiori, gli alberi che stormiscono, le chiazze di luce e di ombra vede. Vado dove, sul fondo, c’è ancora un tappeto di muschio bruno vicino al gazebo che fa contrasto con l’erba giovane appena nata. E i piedi scalzi vi sprofondano, come sulla sabbia del mare di Cattolica. E allora divento anch’io, un poco, muschio, sabbia e tronchi e foglie. Solo così ritorno capace di pensare in modo obiettivo, di uscire dall’inganno da cui, come tutti, mi faccio irreti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o che non posso uscire dal mondo, so che devo tornare all’azione, e non mi rifiuto certo di farlo. Ma sento anche il bisogno di un rito di purificazione. Un tempo la gente diceva una preghiera al mattino, poi quando prendeva il cibo e, infine, la sera. Oggi dovremmo perlomeno fermarci in silenzio, accarezzare l’erba, o guardare le nubi, o ascoltare il vento e riflettere sul significato della vita e della meravigliosa  natura che ci circon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ella Madre natura,  il nostro ricordo ci porta nuovamente sulle stupende colline di Fiesole, e ci fa rivisitare il più bel paesaggio del mondo, con allo sfondo il Campanile di Giotto, il Ponte Vecchio e la magnificenza dell’Arno, Ma anche al di là della linea azzurra del mare e della spiaggia di Cattolica, con alle spalle dei centri urbani ricchi di  memorie del passato e fervidi di attività, si apre uno scenario naturale tutto da scopri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salendo le vallate che convergono sulla costa della Riviera Romagnola, ognuno di noi, si troverà in contatto con un paesaggio splendido e stimol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fiume Marecchia si é aperto la sua strada verso il mare scavando un ampio solco che, man mano che si avvicina alla sorgente, diventa sempre più profondo, affiancato da varie vette progressivamente più alte, dai profili drammatici e tormentati, preannuncio dell’Appennino ormai prossi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tra cosa é la Valconca e il Rubicone. Qui la natura ha avuto la mano leggera. La linea delle colline é dolce e smussata, i pendii si stendono con gradualità e i vigneti, nelle loro sistematiche geometrie, danno all’occhio una visione di un ambiente bucol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ntrambe le vallate sono percorse da una fitta rete di strade bianche, sentieri, antichi percorsi che aspettano gli amanti della natura e della storia per far loro scoprire rocche, castelli, pievi, monasteri e minuscoli villaggi rurali, segni di una civiltà antica e operosa, ricca di storia e di tradizio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valle del Rubicone, si può apprendere una pagina della storia antica. Località che in età romana segnava il confine tra l’Italia e la Gallia Cisalpina. Fu varcato illegalmente da Cesare nel 49 a.C. A capo delle sue legioni. L’identificazione del Rubicone storico rimane indubbia per l’esistenza della zona di tre piccoli corsi d’acqua ( Piscitello, Uso E Fiumicino). Ufficialmente oggi si denomina Rubicone il Fiumic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cendendo verso Pesaro, e tra Gabicce ( Gabil, antica città latina, lungo la via Prenestina; conquistata da Silla, fiorì fino al III secolo,) e Cattolica, sorge la Roccaforte di Gradara, ha, a limite del suo orizzonte, a sud - ovest, la severa corona dei Monti di Carpegna,  e del Montefeltro e, a nord - est, la distesa in questa dell’Adriatico, quasi a darle ragione della sua forza di dominio e di vigilanza. Questa é la  Rocca dove trovarono la morte i due famosi innamorati: Paolo e Francesca, cantati da Dante nella Divina Commed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un poeta ( G.Rossellini: “ Ode a Gradara”) innamorato di Gradara scrisse in una notte di  plenilunio sognando nel suggestivo bosco delle annose querce ai piedi della Rocca, rievocando  con il felice aiuto della fantasia, della leggenda e della storia, figure ben note che, nella Rocca, hanno lasciato il ricordo della loro vita tormentosa di passioni e di rinunce, di odii e di prepotenze, di dolcezze e di crudeltà.  In cima ad una meravigliosa collina, visibile anche dal molo di Cattolica, sorge appunto, la Roccaforte di Gradara, raggiungibile dai turisti e dagli studiosi, dai sognatori; e a tutti piace rievocare il tempo antico mentre si compie il giro attorno alle merlate mura e, superato il ponte levatoio, ci si attarda nell’elegante cortile e si sosta nelle austere sale che ricordano splendori o tediose malinconie di potenti  corti medioevali; i Malatesta, gli Sforza, i Della Rovere, nomi che riassumono il più brillante e movimentato periodo del Feudalesimo italian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w:t>
      </w:r>
      <w:r>
        <w:rPr>
          <w:b/>
          <w:bCs/>
          <w:i/>
          <w:iCs/>
          <w:sz w:val="28"/>
          <w:szCs w:val="28"/>
        </w:rPr>
        <w:t>..... Sull’ubertoso colle, solitaria,/ Ombra massiccia di mastina schietta/Vigila il sonno, delle quadre torri. /Ardue. Gradar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sz w:val="28"/>
          <w:szCs w:val="28"/>
        </w:rPr>
        <w:t>DOVE VOLANO LE AQUILE</w:t>
      </w:r>
      <w:r>
        <w:rPr>
          <w:sz w:val="32"/>
          <w:szCs w:val="32"/>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Foresta, immensa. Lunga come l’orizzonte. Mossa da abeti e faggi secolari. Estesa più dell’intera isola d’Elba. Per migliaia di ettari si allarga dalle asperità del Mugello al Casentino, raggiungendo il passo dei Mandrioli e i monti di Bagno di Romagna. E tiene stretta la Toscana di Arezzo e Firenze alla Romagna di Forlì e Cesena. Adagiata sulle montagne ci appare come un mare di alberi che dal Monte Falterona, dove nasce l’Arno, al Falco ( vetta di questo tratto di Appennino con 1658 metri d’altezza) e fino giù al Monte Penna, nei pressi del santuario della Verna, tinge di verde uno dei crinali meglio conservati del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sono luoghi meravigliosi, creati dalla Madre natura in milioni di anni, ma  questa terra é anche culla della religiosità ( Da S. Francesco a San Romualdo) e della cultura italiana del Rinascimento ( vi sono nati Giotto, Leonardo e Michelange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n mano che proseguiamo sull’Autostrada A/14, Cattolica - Bologna, sulla nostra sinistra, scorgiamo gli alti rilievi dell’Appennino Tosco - Emiliano, che degradano dolcemente fino alla tormentata Riviera Adriatica, dove abbiamo trascorso, come tutti gli anni di questi tempi, le nostra vacanze estive. Vedendo quelle bellissime colline, punteggiate da svettanti cipressi, ulivi e vigneti, e poi, più in alto ,ci sono le montagne così armoniose, che ci ricordano le nostre escursioni nel Casentino, con la scoperta dell’Eramo di Camaldoli. Qualcuno potrebbe dire, reminiscenze del passato, noi diremo semplici ricordi che sono rimasti impressi nel nostro animo e che difficilmente possono cancellarsi, perché fanno parte della nostra vita e del fardello delle nostre conoscenze acquisite nel tempo, percorrendo i sentieri contrassegnati con il simbolo bianco - rosso del CA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ha scritto, che fra le pieghe del territorio montuoso della penisola italiana sono racchiusi molti tesori, “ .....baluardi di tenaci residui sopravvissuti alla disfatta di un’epoca e duri a morire”, che testimoniano della civiltà montana, della sua storia e della sua cultura oggi in gran parte relegata nelle biblioteche e nei vari musei della civiltà contadina. Quest’attività escursionistica, da non pochi ritenuta d'élite, contraddistingue il nostro modo di essere  uomini del CAI, che nella sua ultra centennale esistenza ha cercato non soltanto di sostenere l’attività ludica, ma si é impegnato per fare in modo che venissero soddisfatte le esigenze delle popolazioni residenti, curando i vecchi sentieri e resi agibili all’escursionismo del nostro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Ritornando indietro nel tempo, il nostro ricordo ci porta alla magnifica e storica città di Arezzo. Dopo di aver visitato questa città , con edifici e monumenti romanici, gotici e rinascimentali ( pieve romanica di S. Maria delle Grazie), con le famose opere pittoriche di Piero della Francesca ( La leggenda della Croce nella chiesa di S. Francesco) e del Signorelli. Il Museo d’Arte Medievale e la Pinacoteca . Nelle ore pomeridiane, di una giornata splendida di settembre, abbiamo risalito  la Val di Chiana, chiusa tra l’Appennino Tosco - Emiliano ed i rilievi dell’Antiappennino Toscano, che é attraversato dal corso superiore dell’Arno e del Tevere , abbiamo raggiunto il Castello di Poppi, dove sorge i Palazzo duecentesco dei Conti Guidi, che domina la piana dove fu combattuta la battaglia di Campaldino. Nella sala della Biblioteca Storica Rilliana, vi sono ( oltre 70.000 volumi, 600 incunaboli e 800 antichi manoscritti), inoltre c’è un plastico che ricostruisce lo scontro. Abbiamo cenato nella grande scuderia, oggi trasformata in sala da pranzo, mentre abbiamo pernottato, non nell’interno del Castello, ma nei locali che costituivano gli alloggiamenti del personale. Questi locali, sono stati accuratamente restaurati, e appunto,  trasformati in albergo di seconda categoria. Nelle prime ore del mattino, abbiamo lasciato il borgo antico di Poppi ed abbiamo raggiunto l’Eramo e il monastero di Camaldoli.</w:t>
      </w:r>
    </w:p>
    <w:p>
      <w:pPr>
        <w:pStyle w:val="Testonormale"/>
        <w:tabs>
          <w:tab w:val="clear" w:pos="708"/>
          <w:tab w:val="center" w:pos="567" w:leader="none"/>
          <w:tab w:val="center" w:pos="3685" w:leader="none"/>
          <w:tab w:val="center" w:pos="9071" w:leader="none"/>
          <w:tab w:val="left" w:pos="12756" w:leader="none"/>
        </w:tabs>
        <w:rPr>
          <w:b/>
          <w:b/>
          <w:bCs/>
          <w:i/>
          <w:i/>
          <w:iCs/>
          <w:sz w:val="32"/>
          <w:szCs w:val="32"/>
        </w:rPr>
      </w:pPr>
      <w:r>
        <w:rPr>
          <w:b/>
          <w:bCs/>
          <w:i/>
          <w:iCs/>
          <w:sz w:val="32"/>
          <w:szCs w:val="32"/>
        </w:rPr>
        <w:t>Il complesso monastico di Camaldoli</w:t>
      </w:r>
    </w:p>
    <w:p>
      <w:pPr>
        <w:pStyle w:val="Testonormale"/>
        <w:tabs>
          <w:tab w:val="clear" w:pos="708"/>
          <w:tab w:val="center" w:pos="567" w:leader="none"/>
          <w:tab w:val="center" w:pos="3685" w:leader="none"/>
          <w:tab w:val="center" w:pos="9071" w:leader="none"/>
          <w:tab w:val="left" w:pos="12756" w:leader="none"/>
        </w:tabs>
        <w:rPr/>
      </w:pPr>
      <w:r>
        <w:rPr>
          <w:sz w:val="28"/>
          <w:szCs w:val="28"/>
        </w:rPr>
        <w:t>Questa località, dove sorge il complesso monastico di Camaldoli, si trova nel cuore delle Foresta  Casentinesi. Questo é  il sito su cui Romualdo fondò il Monastero e il sacro Eramo, che fu donato da un nobile feudatario di Arezzo. Nel 1113 Papa Pasquale li annesse a Camaldoli gli altri erami ed i cenobi già fondati dal Santo dando luogo ad una congregazione eremitica di cui Camaldoli divenne il centro principale</w:t>
      </w:r>
      <w:r>
        <w:rPr>
          <w:b/>
          <w:bCs/>
          <w:i/>
          <w:iCs/>
          <w:sz w:val="32"/>
          <w:szCs w:val="32"/>
        </w:rPr>
        <w:t>.</w:t>
      </w:r>
      <w:r>
        <w:rPr>
          <w:sz w:val="32"/>
          <w:szCs w:val="32"/>
        </w:rPr>
        <w:t xml:space="preserve"> </w:t>
      </w:r>
      <w:r>
        <w:rPr>
          <w:sz w:val="28"/>
          <w:szCs w:val="28"/>
        </w:rPr>
        <w:t>L’attività dei monaci del</w:t>
      </w:r>
      <w:r>
        <w:rPr>
          <w:sz w:val="32"/>
          <w:szCs w:val="32"/>
        </w:rPr>
        <w:t xml:space="preserve"> </w:t>
      </w:r>
      <w:r>
        <w:rPr>
          <w:sz w:val="28"/>
          <w:szCs w:val="28"/>
        </w:rPr>
        <w:t>Monastero e del sacro Eremo é sempre</w:t>
      </w:r>
      <w:r>
        <w:rPr>
          <w:sz w:val="32"/>
          <w:szCs w:val="32"/>
        </w:rPr>
        <w:t xml:space="preserve"> </w:t>
      </w:r>
      <w:r>
        <w:rPr>
          <w:sz w:val="28"/>
          <w:szCs w:val="28"/>
        </w:rPr>
        <w:t>stata legata a due aspetti</w:t>
      </w:r>
      <w:r>
        <w:rPr>
          <w:sz w:val="32"/>
          <w:szCs w:val="32"/>
        </w:rPr>
        <w:t xml:space="preserve"> </w:t>
      </w:r>
      <w:r>
        <w:rPr>
          <w:sz w:val="28"/>
          <w:szCs w:val="28"/>
        </w:rPr>
        <w:t>fondamentali, quello contemplativo</w:t>
      </w:r>
      <w:r>
        <w:rPr>
          <w:b/>
          <w:bCs/>
          <w:i/>
          <w:iCs/>
          <w:sz w:val="28"/>
          <w:szCs w:val="28"/>
        </w:rPr>
        <w:t xml:space="preserve"> </w:t>
      </w:r>
      <w:r>
        <w:rPr>
          <w:sz w:val="28"/>
          <w:szCs w:val="28"/>
        </w:rPr>
        <w:t>e quello attivo diviso in culturale e manuale : Si deve ai monaci la preziosissima opera di</w:t>
      </w:r>
      <w:r>
        <w:rPr>
          <w:sz w:val="32"/>
          <w:szCs w:val="32"/>
        </w:rPr>
        <w:t xml:space="preserve"> libri e la pratica </w:t>
      </w:r>
      <w:r>
        <w:rPr>
          <w:sz w:val="28"/>
          <w:szCs w:val="28"/>
        </w:rPr>
        <w:t>della silvicoltura che é stata tramandata fino ai nostri tempi e che é servita a preservare la splendida foresta casentin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escursione,  ci ha  consentito di poter visitare scendendo dal crinale, il Sacro Eramo che é completamente circondato da mura. E’ possibile visitare una cella di clausura per rendersi conto di come é organizzata la vita all’interno del Sacro Eramo, dove ogni monaco dispone di una propria casetta con ingresso, legnaia, camera da letto, studio e un piccolo orticello, il tutto circondato da  muri. D’obbligo la visita all’antica farmacia del Monastero ( che risale al 1543), con contenitori in ceramica proveniente dalle botteghe faentine dove si trovavano elisir, balsami ed unguenti a base di erbe distillate dai monaci.</w:t>
      </w:r>
    </w:p>
    <w:p>
      <w:pPr>
        <w:pStyle w:val="Testonormale"/>
        <w:tabs>
          <w:tab w:val="clear" w:pos="708"/>
          <w:tab w:val="center" w:pos="567" w:leader="none"/>
          <w:tab w:val="center" w:pos="3685" w:leader="none"/>
          <w:tab w:val="center" w:pos="9071" w:leader="none"/>
          <w:tab w:val="left" w:pos="12756" w:leader="none"/>
        </w:tabs>
        <w:rPr/>
      </w:pPr>
      <w:r>
        <w:rPr>
          <w:sz w:val="28"/>
          <w:szCs w:val="28"/>
        </w:rPr>
        <w:t>Molto spesso, in montagna, la rete viabile si formava sulle tracce che gli animali che lasciavano durante il loro passaggio e veniva censita con la terminologia di “ viabilità minore”. I cambiamenti che si sono verificati in montagna in quest’ultimo cinquantennio hanno fatto perdere gran parte di questi percorsi originari, sentieri e mulattiere che prima dell’avvento dell’automobile rappresentavano l’unico mezzo per portarsi da una zona all’altra del territorio italiano ed é per questo che il viandante de terzo millennio, nel ripercorrere questi itinerari, può imbattersi in segni e testimonianze che sono in grado, ancora oggi, di “ raccontare” della vita degli abitanti dell’Alpe e degli Appennini, della loro operatività e della loro religiosità. Oltre a questi sentieri, abbiamo percorso tratti di quella che nel Medioevo, venne chiamata la Frangigena</w:t>
      </w:r>
      <w:r>
        <w:rPr>
          <w:sz w:val="32"/>
          <w:szCs w:val="32"/>
        </w:rPr>
        <w:t xml:space="preserve">: </w:t>
      </w:r>
      <w:r>
        <w:rPr>
          <w:sz w:val="28"/>
          <w:szCs w:val="28"/>
        </w:rPr>
        <w:t>una strada mulattiera</w:t>
      </w:r>
      <w:r>
        <w:rPr>
          <w:sz w:val="32"/>
          <w:szCs w:val="32"/>
        </w:rPr>
        <w:t>,</w:t>
      </w:r>
      <w:r>
        <w:rPr>
          <w:sz w:val="28"/>
          <w:szCs w:val="28"/>
        </w:rPr>
        <w:t xml:space="preserve"> che partiva da Canterbuy, attraversava la Spagna e la Francia, per poi giungere a Roma o a Gerusalemme. Alcuni l’hanno chiamata anche Romea, perché portava i pellegrini nei luoghi santi. Il nome “ Frangigena, non siamo in grado di  spiegare la sua derivazione: Si chiama così, forse, perché attraversava la Francia e da qui il nome di Frangigena. Durante questo percorso in Toscana, sono nate molte cittadine,  che oggi sono diventate città o grossi paesi, erano appunto chiamate anche figlie della Frangigena. Originariamente erano i luoghi di sosta per i pellegrini, dove erano sorti alberghi, ospizi, ospedali, conventi, chiese  e luoghi per  la ristorazione dei pellegrini che giungevano da oltre Alpe.</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Convento de La Ver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onvento de La Verna é posto a m.1128, sullo sperone roccioso che fa da spartiacque fra l’Arno ed il Tevere, in una posizione panoramica eccezionale. Il Monte de La Verna fu donato dal conte Orlando Catani a Francesco nel 1213 dopo un incontro avvenuto nel castello di San Leo nel Montefeltro. Il Conte rimase colpito dalla grande spiritualità del frate e volle che alcuni fratelli dell’ordine si stabilissero a La Verna. L’anno seguente Francesco si recò sul monte per la prima volta e successivamente vi ritornò più volte fino al 1224, l’anno in cui ricevette le stimmate. Era la sua meta preferita, Francesco a La Verna per trovarsi più vicino a Dio ed in questo luogo di pace e solitudine pregava e faceva penitenza nella povertà più estrema ed in completa medita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ttualmente il complesso monastico che si articola in una serie di edifici e di chiese costruite durante un lungo arco di tempo é situato in un piccolo altipiano, riparato dai venti settentrionali, al di sopra delle rocce strapiombanti verso la Breccia. La stradina lastricata si inerpica sulla montagna passando dalla cappella degli uccelli, che ricorda la prima venuta di Francesco, ed entra nel Convento attraverso una porta sormontata da un arco a sesto ribassato che immette nella piccola chiesa di santa Maria degli Angeli, la prima costruita nel 1216 e ampliata nel 1250/60 che conserva alcune opere della scuola di Andrea della Robb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fine la basilica di Santa Maria Assunta o chiesa maggiore costruita fra il 1348 ed il 1509 che ospita capolavori di Andrea della Robbia e l’organo monumentale che risale al 1586. Il complesso monastico comprende una foresteria interna, una sala per le conferenze, un’antica biblioteca  e un museo che  attualmente in fase di sistemazione e riordino. Questi luoghi di meditazione e di pace, oggi sono stati scoperti anche dalle organizzazioni politiche, dove svolgono i loro convegni e dove si fanno nuove alleanze politic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i inerme interesse sono  le foreste di Sasso Fratino e della Pietra, le due riserve integrali dell’area protetta che assommano circa 900 ettari di bosco antico, con alberi secolari e angoli di foresta mai manomessi negli ultimi decenni. Sotto la linea altimetrica degli 800 metri, invece, i boschi di latifoglie sono più vari e persistenti. Troviamo il cerro, la roverella, il carpino bianco, il carpino nero, l’acero campestre, il castagno e in forma sporadica, tigli e rov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ltra caratteristica delle foreste Casentinesi é costituita dalla presenza di numerosi patriarchi vegetali, i giganti della foresta che indisturbati da secoli allignano qui le loro radici. Alcuni sono noti: come il castagno Miraglia di circa 500 anni o i “ guardiani della Verna”, due faggi di 400 anni che vigilano sulla strada che sale al santuario francescano. Altri sono meno conosciuti, forse perché meno accessibili, come il pioppo nero di San Paolo in Alpe, alto 20 metri e vecchio di 150 anni. In tutto, come apprendiamo dalla guida locale, Sig. Luciano: un vecchio conoscitore del Parco Casentinese, nonché cacciatore e buono conoscitore di funghi e della fauna locale. Egli, ci informa che in tutto se ne contano oltre 300 ( non tenendo conto delle migliaia di abeti e faggi centenari di cui é pieno il Parco) e appartengono alle specie arboree più var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tre ai singoli alberi ci sono anche i boschi secolari. Il più raccolto é appunto questo della Averna, sul Monte Penna, che cinge il santuario francescano. In appena 186 ettari di superficie, questa foresta da otto secoli sorvegliata dai frati  si é potuta rinnovare a suo piacimento. Il suo valore storico é pari a quello dei capolavori presenti nel vicino convento; difatti é considerata un monumento  nazionale come il complesso francescano che abbiamo visitato in ogni par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correndo le pagine dell’Airone, siamo venuti a conoscenza, che qui sono censite 405 specie  vegetali, con fustaie miste di abeti bianchi, faggi e frassini. Vi crescono abeti giganteschi che sfiorano i 50 metri d’altezza e il diametri di 150 centimetri, faggete pure e piccoli boschi di pino nero o abetine che hanno superato i 100 anni e danno rifugio a 65 specie di uccelli, di cui ameno 19 nidificanti, e una ventina di mammifer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Cervo:  Luogo di prede e predatori.</w:t>
      </w:r>
    </w:p>
    <w:p>
      <w:pPr>
        <w:pStyle w:val="Testonormale"/>
        <w:tabs>
          <w:tab w:val="clear" w:pos="708"/>
          <w:tab w:val="center" w:pos="567" w:leader="none"/>
          <w:tab w:val="center" w:pos="3685" w:leader="none"/>
          <w:tab w:val="center" w:pos="9071" w:leader="none"/>
          <w:tab w:val="left" w:pos="12756" w:leader="none"/>
        </w:tabs>
        <w:rPr/>
      </w:pPr>
      <w:r>
        <w:rPr>
          <w:sz w:val="28"/>
          <w:szCs w:val="28"/>
        </w:rPr>
        <w:t>In questi boschi e sui rilievi del crinale trovano da vivere alcuni dei più grandi erbivori di casa nostra. Sono presenti il cervo, il daino, il capriolo e il cinghiale. I più diffusi sono gli ultimi due, che frequentano tutta l’area del Parco. Ma se il capriolo ha sempre vissuto nelle Foreste Casentinesi, per il cinghiale é andata diversamente. Assente per secoli, é ricomparso in questo ultimo ventennio a causa dei ripopolamenti effettuati negli anni Sessanta, com</w:t>
      </w:r>
      <w:r>
        <w:rPr>
          <w:sz w:val="32"/>
          <w:szCs w:val="32"/>
        </w:rPr>
        <w:t xml:space="preserve">e ci spiega il dirigente </w:t>
      </w:r>
      <w:r>
        <w:rPr>
          <w:sz w:val="28"/>
          <w:szCs w:val="28"/>
        </w:rPr>
        <w:t>del Parco e  capo delle guardie caccia, con capi provenienti dell’Europa centrale. Sentieri, fatte, scavi e pozze di fango sono i molti segni che testimoniano la sua considerevole presenza. E’ il mammifero di grossa taglia più numeroso dell’area protetta e frequentata sia il fondovalle sia lo spartiacque appennin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el cervo, che é considerato il dio della foresta, una vecchia leggenda dice che: Per “ rubare” la vigoria fisica gli antichi Greci indossavano le sue pelli durante i riti di Dionisio., Mentre i Celti lo indossavano sotto le sembianze di Cernunno, il dio dell’abbondanza con le grandi corna, e portavano i suoi talismani ( corna, denti, peli, droghe ricavate con sangue, midollo, grasso dell’animale mescolati con erbe) per affrontare le mille difficoltà della vita. Per taluni antichi scrittori cristiani, invece, il cervo rappresentava l’immagine  di Cristo che schiaccia sotto i piedi la testa del serpente, simbolo della potenza infernale. Sono solo tre esempi, ma sufficienti per testimoniare il ruolo che quest’animale rappresenta nel nostro immaginar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sempre questo ruolo lo ha salvato. Se in passato fu considerato un dio, fino all’altro ieri é stato solo un ambito trofeo per ogni cacciatore. E non é un caso che all’inizio dell’Ottocento nelle Foreste Casentinesi era praticamente scomparso. Si deve all’intelligenza di Carlo Siemoni, il naturalista boemo a cui fu affidata la gestione della riserva  di caccia del Granduca di Toscana Leopoldo II, il rilascio dei primi esemplari a scopo di ripopolamento: era il 1835 e forse si trattò del primo intervento di reintroduzione operato in Europa. Nonostante ciò all’inizio di questo secolo, a causa dell’intenso bracconaggio e del taglio indiscriminato dei boschi, di siffatti erbivori se ne contavano appena  una trentina destinati a scendere a poche unità all’indomani della seconda guerra mondiale. Nuovi immissioni di cervi si sono avute negli anni Cinquanta e Sessanta quando 11 animali furono liberati dall’Azienda di stato per le foreste demani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fortunatamente le cose sono cambiate in meglio. Negli ultimi dieci anni, in seguito al maggior controllo ambientale, il cervide ha conosciuto un sensibile aumento di popolazione. Nel Parco sono presenti 300 - 400 capi sul versante, romagnolo  e 600 - 700 su quello toscano, dove si contano almeno 10 individui ogni cento etta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Toscana, per noi del CAI di Mantova, é diventata una escursione che potremmo definirla classica, non soggetta ai mutamenti del tempo e della vita moderna. E’ come il poema della Divina Commedia, che é considerato un classico della nostra letteratura. Si, perché, arte , letteratura e natura,  procedono sullo stesso livello del classicismo, che é classificato da perfetto equilibrio tematico e form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Klipling ha affermato che chi va in montagna o nelle città d’arte, come quelle della vecchia Toscana, “ va verso sua madre”. Con questo a significare che la montagna e i templi dell’arte classica o di altro genere, sono luoghi spirituali, luoghi che, tra l’altro, consentono di rigenerarci. Eppure nei  loro riguardi l’uomo ha dimostrato un atteggiamento che, pur mutando nel corso del tempo, ha generato una graduale ma costante metamorfosi della sua natura origina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Ormai, nella terra  di  Toscana, si potrebbe dire che siamo di casa. Immancabilmente, ogni anno nel mese di settembre, quando il paesaggio assume  quella caratteristica colorazione particolare; una bellezza senza pari, noi siamo lì sui vecchi sentieri o nei vicoli dei suoi caratteristici borghi antichi, per ammirare le sue bellezze naturali e artistiche. Ormai dalla Toscana, si potrebbe dire, senza tema di  smentita, che conosciamo tutto o quasi tutto, ma ci ritorniamo lo stesso, perché siamo innamorati di questa terra antica e meraviglios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l Casentino, la Maremma, il Chianti, l’Amiata: percorsi diversi per assimilare l’essenza di un’antica terra, dove si fondono leggenda, storia e tradizione. Itinerari diversi per sentirsi in sintonia con ciò che ci circonda: luoghi di preghiera e di pace, dove Francesco  saliva a La Verna per trovarsi più vicino a Dio ed in questo luogo di pace e di solitudine pregava e faceva penitenza nella povertà più estrema ed in completa meditazione , quindi luoghi della cristianità, dell’arte , della buona tavola, dell’artigianato, e soprattutto dove troviamo quella fonte inesauribile di sorprese che é il paesaggio e la cordialità dei “ maledetti toscani”, come li ha definiti il grande scrittore Curzio Malaperte, nel suo libro La Pell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erchiamo di illustrare con poche parole queste quattro località, che abbiamo menzionato sopr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 xml:space="preserve"> </w:t>
      </w:r>
      <w:r>
        <w:rPr>
          <w:sz w:val="32"/>
          <w:szCs w:val="32"/>
        </w:rPr>
        <w:t>La Marem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on é più selvaggia come nell’Ottocento, ma il verde e il mare sono autentici. In più ci sono i rifugi faunistici, i paesini pittoreschi, la tradizione artigiana. Per non parlare dalla cordialità dei toscani e della gastronomia, che non guasta ma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mi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una  montagna incantata, dove una volta si celebravano i magici riti etruschi. Oggi, vi si possono celebrare i riti dell’evasione, del tempo libero , alla ricerca di un’antica serenità.</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Chia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hianti vuol dire buon vino, lo sappiamo tutti, specialmente noi montanari del CAI di Mantova. Ma può voler dire anche dormire in un castello, andarsene in giro a cavallo, cercare mobili antichi, gustare i sapori inediti di una cucina di classe. Per rimanere nel Chiantigiano, ecco il delizioso borgo di Panzano con la sua pieve di S. Leolino e poi la Badia a Coltibuno, il Castello di Brolio, la Pieve di S. Polo in Rosso, Vignamaggio, il borgo medioevale di Montefioralle ( patria di Amerigo Vespucci) il castello di Verrazzano, Vicchiomaggio, Gabbiano, Uzzano e Montefiriolfi. Qui, l’ex - arredatore milanese Giulio Baruffaldi ha restaurato un borgo medioevale e adibito ad agriturismo due case - il Balestruccio e il Fornaruzzo - nel cuore della sua fattoria. Proseguendo verso Firenze, suggeriamo una digressione al Ferrone e all’impruneta, dove sorgono una infinità di fabbriche artigianali e no, dalle quali esce il celebre cotto fiorentino. Per  finire, vogliamo consigliare un altro modo molto attraente per visitare il Chianti: cioè  a  cavallo, contrariamente di quello che facciamo noi escursionisti del CAI, che camminiamo a piedi sui sentieri della vecchia Francigena, per esempio esiste un centro specializzato dove un inglese, Jenny Bawtree, guida i cavalieri - turisti attraverso sentieri  sterrati.  Questo centro, si trova sulla strada che porta a Monteriggioni, sulla strada che conduce a Siena.</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LA VIA  FRANCIG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ù volte in questo contesto, abbiamo citato la via Francigena. Qualcuno si potrebbe domandare, ma che cos’è mai questa via Francigena di cui spesso si parla? La via Francigena, come ci spiega la guida turistica del ( Touring Club Italiano) fu una strada di origine medioevale, elevata rapidamente ad una grandissima importanza nonostante, già verso lo scadere del medioevo, si fosse di molto attenuata almeno in alcuni tratti. Oggi il suo  percorso toscano é più o meno fedelmente ricalcato da strade di varia categoria, dalle statali alle campestri, e in certe parti il tracciato é solo ipotizzab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Va osservato che nel medioevo non é mai esistita una strada così denominata organizzata alla maniera delle vie consolari romane, legate ad un tracciato ben preciso, come le moderne autostrade. Quando nel medioevo si ricorda nei documenti una via Francigena o una via Romea, il riferimento viene fatto a strade che localmente svolgevano quella funzione, ma il tragitto per andare verso la Francia o a Roma presentava innumerevoli varianti, dettate al viaggiatore da ragioni contingenti, di ordine naturale o politico. Di fatto non vi era allora alcuna autorità che fosse in grado di stabilire e garantire un percorso vario di tale portata. Una strada medioevale non si identifica quindi con un tracciato preciso, bensì con certi punti di riferimento, come i passaggi obbligati di ostacoli naturali ( il valico ,di una catena montuosa  o l’attraversamento di un  fiume  o luoghi di tappa (città, abbazie, ospedali), la cui esistenza é attestata dai resti materiali o dai ricordi documentari.</w:t>
      </w:r>
    </w:p>
    <w:p>
      <w:pPr>
        <w:pStyle w:val="Testonormale"/>
        <w:tabs>
          <w:tab w:val="clear" w:pos="708"/>
          <w:tab w:val="center" w:pos="567" w:leader="none"/>
          <w:tab w:val="center" w:pos="3685" w:leader="none"/>
          <w:tab w:val="center" w:pos="9071" w:leader="none"/>
          <w:tab w:val="left" w:pos="12756" w:leader="none"/>
        </w:tabs>
        <w:rPr/>
      </w:pPr>
      <w:r>
        <w:rPr>
          <w:sz w:val="32"/>
          <w:szCs w:val="32"/>
        </w:rPr>
        <w:t>L’origine del tratto toscano</w:t>
      </w:r>
      <w:r>
        <w:rPr>
          <w:sz w:val="28"/>
          <w:szCs w:val="28"/>
        </w:rPr>
        <w:t>.</w:t>
      </w:r>
    </w:p>
    <w:p>
      <w:pPr>
        <w:pStyle w:val="Testonormale"/>
        <w:tabs>
          <w:tab w:val="clear" w:pos="708"/>
          <w:tab w:val="center" w:pos="567" w:leader="none"/>
          <w:tab w:val="center" w:pos="3685" w:leader="none"/>
          <w:tab w:val="center" w:pos="9071" w:leader="none"/>
          <w:tab w:val="left" w:pos="12756" w:leader="none"/>
        </w:tabs>
        <w:rPr/>
      </w:pPr>
      <w:r>
        <w:rPr>
          <w:sz w:val="28"/>
          <w:szCs w:val="28"/>
        </w:rPr>
        <w:t>“</w:t>
      </w:r>
      <w:r>
        <w:rPr>
          <w:sz w:val="28"/>
          <w:szCs w:val="28"/>
        </w:rPr>
        <w:t>L’origine del tratto toscano della via Francigena é legato ai Longobardi che, per scendere da Pavia nella Tuscia, usarono la via “ di Monte Bardone”</w:t>
      </w:r>
      <w:r>
        <w:rPr>
          <w:b/>
          <w:bCs/>
          <w:i/>
          <w:iCs/>
          <w:sz w:val="28"/>
          <w:szCs w:val="28"/>
        </w:rPr>
        <w:t xml:space="preserve"> ( da Mons Langobardorum)</w:t>
      </w:r>
      <w:r>
        <w:rPr>
          <w:sz w:val="28"/>
          <w:szCs w:val="28"/>
        </w:rPr>
        <w:t>, cioè di quel passo che poi verrà chiamato  della Cisa”. L’itinerario proseguiva verso sud lungo una direttrice che, attraverso la Lunigiana e la Versilia, rientrava verso l’interno per toccare Lucca; da questa città, superate le colline delle Cerbaie e varcato l’Arno di fronte  a Fucecchio, risaliva la valle dell’Elsa per giungere a Siena, da dove percorrendo le valli dell’Arbia, dell’Orcia ed altre minori, usciva dalla Toscana per entrare nel Lazio, superando le alture di Radicofani e il monte Amiata. Si trattava di un tracciato obbligato che permetteva di tenersi a debita distanza dai confini dell’Esarcato, in mano ai Bizantini, così come di stare il più possibile lontano dalla costa, che questi ultimi potevano controllare via m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itinerario divenne più funzionale dopo che i Longobardi poterono controllare stabilmente la Liguria e la Lunigiana, cosicché cominciarono a sorgere lungo di esso abbazie ed ospizi per viandanti, frequentati da pellegrini che divennero via via sempre più numerosi, soprattutto dopo il Mille quando, con il rinnovarsi della spiritualità, si diffuse maggiormente la pratica di recarsi a Roma, a Gerusalemme o a Compostela. Si consolidò così, l’uso di questo tracciato che divenne, almeno fino al Duecento, il più  importante per raggiungere Roma.</w:t>
      </w:r>
    </w:p>
    <w:p>
      <w:pPr>
        <w:pStyle w:val="Testonormale"/>
        <w:tabs>
          <w:tab w:val="clear" w:pos="708"/>
          <w:tab w:val="center" w:pos="567" w:leader="none"/>
          <w:tab w:val="center" w:pos="3685" w:leader="none"/>
          <w:tab w:val="center" w:pos="9071" w:leader="none"/>
          <w:tab w:val="left" w:pos="12756" w:leader="none"/>
        </w:tabs>
        <w:rPr>
          <w:b/>
          <w:b/>
          <w:bCs/>
          <w:i/>
          <w:i/>
          <w:iCs/>
          <w:sz w:val="32"/>
          <w:szCs w:val="32"/>
        </w:rPr>
      </w:pPr>
      <w:r>
        <w:rPr>
          <w:b/>
          <w:bCs/>
          <w:i/>
          <w:iCs/>
          <w:sz w:val="32"/>
          <w:szCs w:val="32"/>
        </w:rPr>
        <w:t>Il percorso della via Francigena sulla destra dell’El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cuni anni fa, la città di Siena, ha invitato  alcuni  gruppi del CAI della Lombardia, del Piemonte e della Liguria, per  partecipare all’escursione sulla vecchia Francigena, partendo dalla località di Badia Isola, sita in Val dell’Elsa, che dista una a trentina di  chilometri da Sie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n quell’escursione, con il Gruppo Cai di Mantova, partecipammo anche noi, cioè, io e Adriana mia moglie ed un nutrito gruppo del Cai di Mantova. Ricordo che la partenza é avvenuta proprio davanti alla chiesetta romanica di   San Salvatore di Badia a Isola. Subito dopo  questa località, la strada scorre in area pianeggiante al piede del colle di Monteriggioni, fondata dai senesi nel secondo decennio del Duecento e ricordato da Dante per la sua cinta muraria coronata di torri, Oltre Stomennano la strada scorre in un area boscosa che torna ad arricchirsi di abitati verso San Dalmazio. A Fontebecchi ( la fontana é un ricordo della via), ormai alle porte di Siena, gli escursionisti, ci siamo poi rincontrati nella meravigliosa Piazza, dove sorge lo stupendo  Duomo in  stile gotico fuori della Porta Camollia. Non solo  il meraviglioso Duomo, é in stile gotico, ma tutto il volto  della città assumeva e assume  ancora oggi, quei caratteri gotici che ne hanno fatto una delle più celebrate  mete turistiche internazionali. In questa  Piazza , avvenne la premiazione di tutti i partecipanti a questa simpatica  “ camminata fra le colline e i vecchi sentieri. La passione per l’escursionismo ci ha accomunato,  avvicinato e reso un unico organismo escurionistico, alla ricerca della bellezza, della natura, dell’arte . Tutto questo,  rafforzano l’affetto e il disinteresse e consolidano l’amicizia, fra gente di diversa estrazione sociale che prima non conoscev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questo punto, bisogna spiegare quale fu il rapporto di Siena con l’antica strada. Tutto ciò é dimostrato anche dalla sua forma urbana e dalle dimensioni e dal prestigio della maggiore struttura “ospitaliera” cittadina:   L’Ospedale di santa Maria della Scala. A differenza di altre città romane ( ad esempio Lucca o Firenze), deve l’originale impianto quadrato ad assi ortogonali é la base di partenza per lo sviluppo urbano medioevale, a Siena questo prende avvio da un nucleo abitato di altura: Castelvecchio, presso il quale si attestò la sede ospedaliera e la chiesa cattedrale. La successiva crescita della città non avvenne per anelli concentrici attorno all’elemento generatore, bensì fu causata dalla via Francigena che scorreva più in basso, lungo le direttrici delle attuali vie Montanini e del Porrione, che divennero anche gli assi  dello sviluppo della cit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in dell’XI secolo l’antico abitato si era saldato al percorso della via Francigena presso la Croce del travaglio, dando vita a dei borghi lungo la strada, come tendenza ad espandersi maggiormente verso nord, in direzione di Camollia, quasi a voler sottolineare la forte attrazione della città verso quella parte della Toscana che  fin dal primo medioevo si era dimostrata la più importante della regione. In seguito, l’espansione urbana proseguirà verso sud e sulle altre direttrici viarie afferivano alla città, in corrispondenza delle quali si apriranno le monumentali porte dell’ultimo giro di m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fortuna di Siena raggiunse il culmine nei decenni tra Due e Trecento, al tempo del Governo dei Nove, quando la sua popolazione superava abbondantemente i quarantamila abitanti e il volto urbano assumeva quei caratteri gotici che ne hanno fatto una delle più celebrate città turistiche. Il volto della città di quell’epoca, camminando per le stradine, per le sue  bellissime Piazze, ci appaiono con le stesse caratteristiche. Eppure, da quel lontano tempo, molte cose sono cambiate, ma la città di Siena, mantiene sempre le sue caratteristiche d’allo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una vera città d’arte, con le sue tradizioni, i suo usi e i suoi costumi. Per citarne una di queste caratteristiche, di queste tradizioni, basta vedere il “Palio dell’Assunta, che puntualmente ogni anni, si celebra con grande entusiasmo e fastosi festeggiament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E CINQUE TERRE.</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Primo Settembr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esta mattina, alle ore 5 circa, quando attraversavamo  il centro abitato di Campitello, le strade e la grande piazza Garibaldi, erano completamente deserte, ma leggermente rischiarate da uno spicchio di luna calante. Non si vedeva neppure un’anima circolare e di tanto in tanto,  ad una certa distanza, si vedeva una sagoma non meglio definita e quasi sfocata da quella leggera foschia che é caratteristica da queste parti. Per un momento, ci é sembrato di vedere una scena del film  western, che la sera prima avevamo visto alla TV,  e che aveva per protagonisti pellirosse e sceriffi, in una città fantasma del west, avvolta da una brumosa  notte scura. Insomma, era una città addormentata e deserta come il nostro simpatico paese di Campitello. Soltanto all’angolo del Monumento ai Caduti, c’era il Sig. Bodini, che cercava di sistemare il suo banchetto del formaggio. Si, perché oggi, a Campitello é giorno di mercato. Alle ore 5,30,   il  gruppo dei Campitellesi, capeggiato dalla simpatica Signora Cesarina Bodini, era in attesa del pullman, nella località stabilita dall’Ente Valle, che aveva organizzato la gita turistica alle Cinque Terre, nella località, lasciatemelo dire, più bella del mond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Oltre al gruppetto degli indigeni, cioè dalle persone originari della Val Padana, c’eravamo anche noi, cioè io  ed Adriana mia moglie. Più in la, oltre al gruppetto  degli amici e conoscenti, si era formato un altro gruppetto di signore  ucraine,  un poco distaccate e con una certa indifferenza e freddezza.  Queste signore, per motivi contingenti hanno lasciato il loro Paese e si sono stabile qui a Campitello, dove svolgono l’attività di “badanti” agli anziani che necessitano di assistenza  e cure continue.  Qualcuno potrebbe dire, ma  che  strano, proprio dalla lontana Ucraina, sono venute fino a Campitello, per trovare un posto di lavoro. Oggi, non c’è nulla di strano, perché il nostro da paese di emigranti, é diventato o sta per diventare un paese multi etnico. Infatti, oltre alle ucraine, vi sono marocchini, indiani e cinesi, che si sono inseriti bene nella nostra comunità. Giorno dopo giorno, sulle nostre coste del Sud, sbarcano migliaia di disperati in cerca di un lavoro e di un pezzo di pane. Sicuramente, se potesse ritornare dall’aldilà il vecchio “ Peppone”, cioè Giuseppe Stalin, chissà che cosa ne penserebbe del suo grande impero che ha fatto bancarotta, che si é frantumato in tanti piccoli stati e quindi reso al fallimento, alla rovi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 come si fa a ignorare che sono fratelli, figli della stessa Terra e della stessa fame? Queste persone scappano dalla miseria, da un’economia che ti butta via come una scarpa vecchia. E noi, nel ‘45, non scappavamo dalla miseria? Me li ricordo bene: sono partiti dal mio piccolo borgo aspromontano  di Cosoleto, cento in un giorno solo. Andavano nelle miniere di carbone del Belgio, dove molti di quei ragazzi ci sono rimasti sepolti nelle miniere di Marcinel nel, oppure in Germania a sgobbare solo per potersi comperare il biglietto per l’America. Quella gente é ancora via. Perché la loro memoria non ha voce in capitolo? Perché la Tv non ne parla? La memoria é come un piccolo fuoco, se non lo si tiene acceso si smorza subi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i immigrati,  lo scrittore Rigon Stern, così ha detto  in una sua intervista: “ Non possiamo pretendere che gli immigrati si integrano subito: Se ne riparli  tra cinquant’anni. Per gli italiani, l’integrazione in America é sta lunghissima, forse più lunga di mezzo secolo. Sono accorse generazioni. E poi, come possiamo chiedere a questi nuovi arrivati di essere come noi e i nostri vecchi, se non abbiamo valori da trasmettere? La nostra gente é frastornata da Tv, calcio, pubblicità, rumore e discoteca. Li vedo che vengono qui sull’Altopiano di Asiago. Hanno  la testa nel sacco, non pensano che a mangiare. Mi ascolti: questa società non ha paura degli immigrati. Ha paura del proprio vuo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sciamo questi preamboli e veniamo al dunque. Tutto ciò, diciamo che ci é servito per introdurre l’argomento della nostra escursione alle Cinque Terre.</w:t>
      </w:r>
    </w:p>
    <w:p>
      <w:pPr>
        <w:pStyle w:val="Testonormale"/>
        <w:tabs>
          <w:tab w:val="clear" w:pos="708"/>
          <w:tab w:val="center" w:pos="567" w:leader="none"/>
          <w:tab w:val="center" w:pos="3685" w:leader="none"/>
          <w:tab w:val="center" w:pos="9071" w:leader="none"/>
          <w:tab w:val="left" w:pos="12756" w:leader="none"/>
        </w:tabs>
        <w:rPr/>
      </w:pPr>
      <w:r>
        <w:rPr>
          <w:sz w:val="32"/>
          <w:szCs w:val="32"/>
        </w:rPr>
        <w:t>La riviera di Levante</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ncominciamo col dire che la Riviera di Levante, con le Cinque Terre e Portovenere, costituisce un sito culturale di eccezionale valore nel quale l’uomo e la natura sono riusciti a integrarsi perfettamente con un paesaggio affascinante e unico. Allo stesso tempo conserva intatto da secoli il tipo di vita tradizionale che ancora oggi svolge un ruolo socioeconomico di grande importanza nella sussistenza della comu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Per questi motivi é entrato a far parte del Patrimonio dell’Umanità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l paesaggio della vecchia Liguria lungo la Riviera di Levante, tra le Cinque Terre e Portovenere, ha sempre attratto non soltanto gli escursionisti come noi “mordi e fuggi” della domenica, ma artisti, musicisti e scrittori. Alcuni dei visitatori più fedeli, come i poeti romantici inglesi Lord Byron e Percy Bysshe Shelley, la scrittrice francese George Sand e il compositore tedesco Richard Wagner, non hanno esitato a decantare nelle loro opere la singolare bellezza di questi luoghi, rendendoli così immortali. Ma prima ancora di questi grandi artisti,  un altro  artista, il più grande di tutti i tempi: Dante Alighieri, nel suo immortale poema, ne ha  reso immortale questi luoghi della magnifica Ligu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territorio che si estende per circa 15 chilometri  da Portovenere a Monterosso al Mare, lo conosciamo palmo a palmo, per averlo più volte percorso in lungo ed il largo nelle nostre escursioni primaverili con il CAI di Mantova. Il suo profilo costiero aspro e irregolare, che é stato modellato dall’uomo nel corso dei secoli fino ad ottenere un paesaggio unico al mondo. Osservandolo  dall’alto, come abbiamo fatto più volte noi, si possono osservare la successione di pendici montuose a picco sul mare, scandite da una serie di terrazzamenti coltivati, evoca panorami simili a quelli delle meravigliose e minuscole isole dell’Egeo. Senza parlare delle insenature rocciose e delle onde spumeggianti che continuamente si infrangono, creando una visione meravigliosa, un paesaggio astratto e a volte lo potremmo definire anche metafis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Ammirando queste località incantate, stando comodamente seduti sul tolda del battello, non si hanno le stesse sensazioni che ammirarle dall’alto. Comunque, é sempre una  visione da sogn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e Cinque Ter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si potrebbe domandare, ma che cosa sono le “Cinque Terre”? Esse sono comprese in un ambiente inconsueto, ostile eppure favorito da un clima eccezionale. Per questo fin dai tempi preistorici l’uomo ne abitò le balze, consolidando poi a poco a poco la propria presenza in cinque piccole villaggi, le “ Cinque Terre” appu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il vaporetto avanza, e tu sei seduto sulla tolda, anche il paesaggio avanza in un susseguirsi di suggestive insenature, di paesini illuminati dal sole e abbarbicati sulla roccia, di  piccole case sparse, di  vigneti arditi costruiti a forza di braccia e soprattutto di volontà e di terra a volte portata con le barche e poi a spalla sulle nicchie più incredibili, ad un soffio dai dirupi. Di tanto in tanto, l’occhio, spaziando nel paesaggio, si ferma su piccole e caratteristiche chiesette  in uno stile  non ben definito, ma dipinti da colori caldi come le case del Mediterrane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Nelle  pause di riflessione, tra una fumata e l’altra, con la mia indimenticabile pipa, oltre ad osservare quel magnifico paesaggio , a me molto familiare, che mi scorreva davanti agli occhi come se fosse una sequenza cinematografica, ma quello che mi ha colpito maggiormente, non  é stato il paesaggio, ma  l’espressione del  viso raggiante degli amici campitellesi: gli brillavano gli occhi per la gioia . Tutto questo voleva dire grande condizione di felicità e di grande contentezza, poter ammirare un paesaggio come questo, che tutto il mondo ci invidia. Per molte di quelle persone e di quegli amici, é stata una felicità vedere per la prima volta quei luoghi  da sogno. L’amico “ figaro”, Luigi il barbiere del nostro paese, che stava seduto vicino a me, sul ponte del battello, mi ha detto: “ Maresciallo, lei che ha vissuto quasi una vita in questi luoghi bellissimi, come mai ha scelto Campitello, dopo il ritiro della sua lunga carriera militare nell’Arma”? Si, ha ragione, mio caro amico, ma le esigenze della famiglia, vengono prima di ogni cosa nella vi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o inciso, ritorniamo a parlare di questi luoghi. Le culture di queste fasce che digradano quasi a picco sul mare, in un terreno pietroso e  povero di  terra,  sono definite “ciàn”: colture tra le più antiche di tutto il Mediterraneo, oggi purtroppo in via di lento ma inesorabile abbandono. Anche un profano può rendersi conto di questo degrado, perché al posto della vite, vi crescono cespugli di rovi ed olivas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uno scenario legato al continuo lavoro dell’uomo: per ogni ettaro di vigneto vi sono circa 4000 metri di muretti a secco che sostengono terra e viti, e poi filtrano l’acqua piovana. Di tanto in tanto, mentre percorri i sentieri che degradano verso il mare, s’incontrano alcune piante di fico, dell’olivo, della pesca e del cappero. Si, avete capito, ho detto il cappero, perché questa pianticella cresce anche qui in Liguria, e non solo nell’isola di Salina, che é una delle sette isole dell’Eolie, che abbiamo esplorato una ad una, come del resto abbiamo fatto con le Cinque Terre.</w:t>
      </w:r>
    </w:p>
    <w:p>
      <w:pPr>
        <w:pStyle w:val="Testonormale"/>
        <w:tabs>
          <w:tab w:val="clear" w:pos="708"/>
          <w:tab w:val="center" w:pos="567" w:leader="none"/>
          <w:tab w:val="center" w:pos="3685" w:leader="none"/>
          <w:tab w:val="center" w:pos="9071" w:leader="none"/>
          <w:tab w:val="left" w:pos="12756" w:leader="none"/>
        </w:tabs>
        <w:rPr/>
      </w:pPr>
      <w:r>
        <w:rPr>
          <w:sz w:val="28"/>
          <w:szCs w:val="28"/>
        </w:rPr>
        <w:t>In queste due località, ( Eolie e Cinque Terre) anche gli insediamenti umani, come le piante, si sono adattati a questo ambiente rude e inospitale, sviluppandosi direttamente sulle rocce e creando nuclei compatti di abitazioni intorno a stradine e sentieri strette e tortuose. Fra queste due località, vi é una sola differenza, che nei villaggi dell’Eolie, i tetti sono terrazzati, mentre qui,  nelle Cinque Terre,  l’attuale impiego di  ardesia per le coperture dei tetti conferisce a queste case un aspetto tipico. Il nucleo urbano é raggruppato attorno a un edificio religioso o a un castello medioevale. I piccoli porti servono da riparo alle imbarcazioni utilizzate dagli uomini per un’altra attività tradizionale: la pesca.</w:t>
      </w:r>
      <w:r>
        <w:rPr>
          <w:sz w:val="32"/>
          <w:szCs w:val="32"/>
        </w:rPr>
        <w:t xml:space="preserve"> </w:t>
      </w:r>
    </w:p>
    <w:p>
      <w:pPr>
        <w:pStyle w:val="Testonormale"/>
        <w:tabs>
          <w:tab w:val="clear" w:pos="708"/>
          <w:tab w:val="center" w:pos="567" w:leader="none"/>
          <w:tab w:val="center" w:pos="3685" w:leader="none"/>
          <w:tab w:val="center" w:pos="9071" w:leader="none"/>
          <w:tab w:val="left" w:pos="12756" w:leader="none"/>
        </w:tabs>
        <w:rPr/>
      </w:pPr>
      <w:r>
        <w:rPr>
          <w:sz w:val="32"/>
          <w:szCs w:val="32"/>
        </w:rPr>
        <w:t>I paesi delle Cinque Terre</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altre occasioni, abbiamo avuto modo di visitare tutti questi paesi barbicati nelle insenature,  mentre oggi, li vediamo sfilare uno ad uno, stando a bordo del battello. Il primo paese delle Cinque Terre, che abbiamo incontrato e visitato questa mattina é stato Portovenere, mentre l’ultimo, che forma il capolinea, é il borgo fortificato di Monterosso al Mare. Incominciamo a descrivere questi paesi, incominciando da quest’ultimo borgo fortificato, che é   il primo nucleo abitato che si incontra venendo da ovest. Incerte sono le sue origini, ma é noto che la zona iniziò a svolgere un importante ruolo strategico durante il VII secolo, all’epoca delle invasioni barbariche. Dopo essere stato oggetto di contesa tra diverse famiglie in epoca medioevale, Monterosso unì la propria sorte a quella della Repubblica di Genova. L’abitato é raccolto intorno a una piccola insenatura orlata da una spiaggia sabbiosa, tra il promontorio del Mesco e la Punta Corone. Al centro si erge la chiesa di San Giovanni Battista, costruita tra il 1244 e il 1307 nello stile gotico ligure e sormontata da un campanile merlato che in origine era una torre di osservazione. Le vestigia di un antico castello genovese, con tratti di mura, e il convento dei Cappuccini, risalente al XVII secolo, sorgono in posizione dominante all’estremità del promontorio roccioso del Colle di san Cristoforo. Nel centro storico, nell’ora del pranzo, la comitiva dei campitellesi, si é divisa in piccoli gruppi. Noi, cioè Adriana ed io, con altri 11 amici, ci siamo fermati in un piccolo ristorantino denominato “ Mare Alto”, dove abbiamo consumato il nostro pranzo a base di pesci. E’ stato, più che un pranzo, un momento di allegria, perché in una gita come la nostra, se fosse venuta meno  l’allegria, sicuramente sarebbe mancato il divertimento. Sarà stato il luogo, sarà stata la conversazione con  quelle simpatiche signore o forse quel bicchiere di troppo: di quel vino rosso e generoso, di quel nettare degli dei, che viene prodotto  in quei superbi colli. Il fatto sta', che é stato un momento  spensierato,  gaio, festoso. Insomma, per farla breve, la nostra era un’allegra comiti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nterosso, é collegato a Vernazza da una stretta via che si aggira attorno al monte e scende a costeggiare il mare offrendo ai turisti ed agli innamorati il magnifico panorama delle Cinque Terre.  Questo sentiero é denominato: Via dell’Amore.</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Verna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oseguendo a ritroso, dietro uno sperone di roccia, appare Vernazza, che fu fondata attorno all’anno 1000 e integrata definitivamente nella Repubblica di Genova nel 1276. La chiesa gotica di Santa Margherita d’Antiochia, costruita nel 1318, é affacciata sul porticciolo e contende il poco spazio alla piazzetta occupata da barche tirate in secco. Su un promontorio roccioso sorge il castello Belforte, dove oggi vi é  ubicato un piccolo bar con vista sul mare, che si presenta al visitatore con un poderoso bastione sovrastato da una torre cilindr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a storia ci racconta che Vernazza, antichissimo borgo di origine romana, é posto sulla pendice di uno scoglio dirupato, sporgente sul mare. Difeso per la sua posizione, dai venti del nord, presenta un clima sano, temperato e costante. Vi si producono agrumi e castagne, ma soprattutto olio e vino; da Vernazza appunto si vuole da taluno che tragga il nome il vino Vernaccia.  Caratteristica, come nelle altre località delle Cinque Terre, la coltivazione della vite a causa del terreno sassoso, erto e a strapiombo, quasi a perpendicolo, sul mar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un minuscolo locale fresco e accogliente, ricavato dentro la roccia, abbiamo gustato un ottimo gelato di fabbricazione artigianale. Attiguo alla gelateria, vi é la rinomata “focacceria”, dove sfornano in continuazione la gustosa   “ focaccia al rosmarino o alle cipolle”, farcita con prosciutto  e formaggio. Adriana, essendo di origine ligure, non ha voluto perdere l’occasione per farsi preparare due porzioni per la merenda. Vi assicuro che é una vera leccornia.  In fine da Francesco, detto “Baciccia”, al piccolo bar  del pescatore, sito nella piazzetta  a fianco al molo, prima di ritornare sul battello, abbiamo degustato una buona tazza di caffè.</w:t>
      </w:r>
    </w:p>
    <w:p>
      <w:pPr>
        <w:pStyle w:val="Testonormale"/>
        <w:tabs>
          <w:tab w:val="clear" w:pos="708"/>
          <w:tab w:val="center" w:pos="567" w:leader="none"/>
          <w:tab w:val="center" w:pos="3685" w:leader="none"/>
          <w:tab w:val="center" w:pos="9071" w:leader="none"/>
          <w:tab w:val="left" w:pos="12756" w:leader="none"/>
        </w:tabs>
        <w:rPr/>
      </w:pPr>
      <w:r>
        <w:rPr>
          <w:sz w:val="32"/>
          <w:szCs w:val="32"/>
        </w:rPr>
        <w:t>Corniglia</w:t>
      </w:r>
      <w:r>
        <w:rPr>
          <w:sz w:val="28"/>
          <w:szCs w:val="28"/>
        </w:rPr>
        <w:t>, é l’unico paese delle Cinque Terre che non é stato costruito sulla costa, bensì sopra un terrazzo roccioso alto un centinaio di metri sul mare. E’, dominato dalla chiesa di San Pietro, edificata tra il 1334 e il 1351.</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Manarol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ù ad est si trova Manarola, fondata nel XII secolo dalla popolazione proveniente dal villaggio montano di Volastra. Le case sono disposte per un lato lungo uno sperone roccioso a strapiombo sul mare, e per l’altro lungo il fiume Grappa, che oggi scorre in parte sotterraneo. Tra gli edifici più significativi vi sono la chiesa di San Lorenzo, l’oratorio quattrocentesco dei Disciplinanti della SS. Annunziata e i resti degli antichi bastion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Riomaggiore e Manarol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omaggiore e Manarola, sorgono all’estremità orientale delle Cinque Terre, é un altro caratteristico borgo medioevale. Sembra un paese incastrato a forza tra le altissime ed aspre rocce che gli consentono soltanto lo spazio di una gola. Il sole penetra a stento tra le ombre degli alti monti incombenti; ma la rude e tenace opera della popolazione ha vinto la natura matrigna convertendo le bigie ed irte rocce in opulenti vigneti che formano la celebrata ricchezza del luogo. Le sue case sono disposte su due file parallele principali che seguono l’incisione del torrente omonimo ( oggi coperto) fino al mare, dove vi é il nucleo più antico dell’abitato. Bella la chiesa di San Giovanni Battista, situata nella parte alta, costruita tra il 1340 e il 1343. Il castello fu iniziato nel 1260 e completato nel XV - XVI secolo; rimangono le cortine murarie e due torri roton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elebre Santuario di Montenero, sul colle omonimo, sorge a levante di Riomaggiore e fu eretto dai primi abitanti del luogo, che si presume venissero dalla Grecia nel 790. La chiesa parrocchiale é stata dichiarata monumento nazionale e risale al 1340, secondo un’iscrizione in essa esistente, che alcuni anni fa, in una nostra sosta escursionistica,  abbiamo letto  e riportato i dati nella nostra vecchia agenda di viag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ssuna strada carrozzabile, Manarola é unita al capoluogo, da cui dista un chilometro, per mezzo di una spaziosa galleria e da una strada prospiciente il mare, con panorami incantevoli. Manarola sorge sopra uno scoglio a picco sul mare; ha strette viuzze e ripide gradinate, serpeggianti fra le case dai tetti di ardesia e uno scalo tagliato nella viva roccia, ottimo rifugio alle barche. La parrocchiale risale al 1338, é in arenaria squadrata, con una graziosa facciata, che porta nel mezzo un pregevole rosone in marm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Portovenere e le sue isole.</w:t>
      </w:r>
    </w:p>
    <w:p>
      <w:pPr>
        <w:pStyle w:val="Testonormale"/>
        <w:tabs>
          <w:tab w:val="clear" w:pos="708"/>
          <w:tab w:val="center" w:pos="567" w:leader="none"/>
          <w:tab w:val="center" w:pos="3685" w:leader="none"/>
          <w:tab w:val="center" w:pos="9071" w:leader="none"/>
          <w:tab w:val="left" w:pos="12756" w:leader="none"/>
        </w:tabs>
        <w:rPr/>
      </w:pPr>
      <w:r>
        <w:rPr>
          <w:sz w:val="28"/>
          <w:szCs w:val="28"/>
        </w:rPr>
        <w:t>Portovenere, é stata il primo borgo marinaro  che abbiamo ammirato e visitato questa mattina, subito dopo che il battello ha lasciato il Porto di La Spezia.  E’ la prima delle Cinque Terre, l’antica Portus Veneris fu fondata dai romani come stazione navale tra Luni e Sestri. Tra i resti che risalgono a quell’epoca, si segnalano le vestigia di una grande villa romana</w:t>
      </w:r>
      <w:r>
        <w:rPr>
          <w:sz w:val="32"/>
          <w:szCs w:val="32"/>
        </w:rPr>
        <w:t xml:space="preserve"> </w:t>
      </w:r>
      <w:r>
        <w:rPr>
          <w:sz w:val="28"/>
          <w:szCs w:val="28"/>
        </w:rPr>
        <w:t>(fine II -</w:t>
      </w:r>
      <w:r>
        <w:rPr>
          <w:sz w:val="32"/>
          <w:szCs w:val="32"/>
        </w:rPr>
        <w:t xml:space="preserve"> </w:t>
      </w:r>
      <w:r>
        <w:rPr>
          <w:sz w:val="28"/>
          <w:szCs w:val="28"/>
        </w:rPr>
        <w:t>inizio I secolo a. C.) Visibile nella</w:t>
      </w:r>
      <w:r>
        <w:rPr>
          <w:sz w:val="32"/>
          <w:szCs w:val="32"/>
        </w:rPr>
        <w:t xml:space="preserve"> zona </w:t>
      </w:r>
      <w:r>
        <w:rPr>
          <w:sz w:val="28"/>
          <w:szCs w:val="28"/>
        </w:rPr>
        <w:t>di Vergnano. La storia ci racconta che nel 1113 Portovenere fu occupata dai Genovesi</w:t>
      </w:r>
      <w:r>
        <w:rPr>
          <w:sz w:val="32"/>
          <w:szCs w:val="32"/>
        </w:rPr>
        <w:t xml:space="preserve">. </w:t>
      </w:r>
      <w:r>
        <w:rPr>
          <w:sz w:val="28"/>
          <w:szCs w:val="28"/>
        </w:rPr>
        <w:t>Oggi presenta l’aspetto tipico delle città fortificate, con le sue case colorate, alte, ristrette e insieme congiunte, ai piedi delle quali continuamente s’infrangono le onde spumeggianti; la fantastica torre che ne orna la porta d’entrata; la graziosa piazzetta al lido e l’antico castello su in alto, in torno a cui l’ulivo e il fico stendono i loro fruttiferi rami, le mura cadenti di vetusti edifici, stranamente connessi agli scogli e alle rocce. Il tutto dominante dalla mole del castello (originario del XII secolo, ma ricostruito nel XVI). La chiesa parrocchiale di San Lorenzo, edificata  nel 1116 e ripresa in epoche successive, si presenta con una facciata nella quale  elementi romanici ( il portale) si uniscono ad altri gotici e rinascimentali. Sul sottile promontorio roccioso dell’Arpaia, proteso sul mare, abbiamo incontrato la grotta di Lord Byron, una vista mozzafiato che abbraccia la piccola baia e finalmente gli avanzi del gotico tempio di S. Pietro sull’ultima rupe che signoreggia due mari, presentano allo sguardo un panorama insolito e nello stesso tempo pittoresco. Questo superbo edificio , eretto nel 1277 e costituito da due corpi diversi, il maggiore dei quali sovrastato da un campanile. Nell’interno, in stile gotico, una piccola navata conduce a una chiesa paleocristiana del V - VI secolo. Non dobbiamo quindi meravigliarci se un tempo trovò qui culto e omaggio la dea dell’amore, figlia dell’onde. Venere infatti vi fu, all’epoca del paganesimo, ador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secolo XII sulle  rovine dell’antico tempio si erigeva una chiesa dedicata a S. Pietro. “Posa essa su alta rupe di marmo portoro e di là si gode vista magnifica, e l’occhio, vagando sul mare, alla Capraia, alla Corsica lonta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trepassata la batteria di san Francesco, e lasciata indietro la punta della Castagna, tutta ricoperta d’ulivi, si  a un basso promontorio su cui siede la fortezza di S. Maria, costruita dai Genovesi nel 1569, rovinata dagli Inglesi nell’800 e poi riparata dai France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guendo un sentiero quasi pianeggiante, si giunge a S. Maria, da dove si scopre, in tutta la sua pompa maestosa, la città di La Spezia, circondata dalle rive dell’incantevole suo golf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i fronte alla costa di Portovenere si trovano le tre isole di Palmaria, Tino e Tinetto, (che sono state incluse nel sito del Patrimonio Mondiale, al quale abbiamo attinto per la parte storica e paesaggistica  di questo nostro intervento sulle Cinque Terre),” non solo per la loro bellezza, ma anche perché vantano numerosi resti di monasteri eretti nei primi secoli del cristianesimo. Palmaria e Tino sono soggette a servitù militare, in quanto vicine alla base navale di La Spezia, sull’altro lato del golfo, e per questo hanno conservato una ricca vegetazione, con leccete, pini d’Aleppo e macchia mediterranea”.</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Perché la Liguria é meglio della Costa Azzurra?</w:t>
      </w:r>
    </w:p>
    <w:p>
      <w:pPr>
        <w:pStyle w:val="Testonormale"/>
        <w:tabs>
          <w:tab w:val="clear" w:pos="708"/>
          <w:tab w:val="center" w:pos="567" w:leader="none"/>
          <w:tab w:val="center" w:pos="3685" w:leader="none"/>
          <w:tab w:val="center" w:pos="9071" w:leader="none"/>
          <w:tab w:val="left" w:pos="12756" w:leader="none"/>
        </w:tabs>
        <w:rPr/>
      </w:pPr>
      <w:r>
        <w:rPr>
          <w:sz w:val="28"/>
          <w:szCs w:val="28"/>
        </w:rPr>
        <w:t>Basta pensare a questo triangolo di paradiso terrestre , dove natura e bellezza si fondono in un unico ed armonioso quadro, per comprendere che cosa vuol dire Liguria. Il suo vero nome é il “Tigullio”, che comprende Portofino, San Fruttuoso, Santa Margherita, Zoagli, Rapallo e  poi, per completare l’opera del Divino Maestro, vi é  la Costa frastagliata delle Cinque Terre. Queste fortunate località</w:t>
      </w:r>
      <w:r>
        <w:rPr>
          <w:sz w:val="32"/>
          <w:szCs w:val="32"/>
        </w:rPr>
        <w:t xml:space="preserve">, </w:t>
      </w:r>
      <w:r>
        <w:rPr>
          <w:sz w:val="28"/>
          <w:szCs w:val="28"/>
        </w:rPr>
        <w:t>osservate dall’alto o dal mare, come stiamo facendo noi oggi, si presentano veramente incantevoli. Risalta nel panorama ampio e meraviglioso nel modo stesso in cui una perla brilla in un gruppo di pietre preziose. E’ un grazioso alternarsi di</w:t>
      </w:r>
      <w:r>
        <w:rPr>
          <w:sz w:val="32"/>
          <w:szCs w:val="32"/>
        </w:rPr>
        <w:t xml:space="preserve"> </w:t>
      </w:r>
      <w:r>
        <w:rPr>
          <w:sz w:val="28"/>
          <w:szCs w:val="28"/>
        </w:rPr>
        <w:t>capi e di insenature spumeggiate dalle onde del mare e accarezzate dalla brezza marina, di pianori  punteggiati di piccole casette colorate, di colline tutte verdi, di quel verde tutto speciale: un colore  particolare tutto suo, quello dei vigneti e degli oliveti, dei pini e più in alto dei castagneti,  e poi, vi é il mormorio del mare limpido; in alto, sopra il sorriso della poca  terra: una terra aspra e frammista alle grigie pietre, vi é la volta splendidamente azzurra del cielo, intorno l’aria mite e sana di una eterna primavera. Ecco perché in questi luoghi, la longevità degli abitanti supera di molto l’età media degli individui  delle altre regioni del nostr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nquant’anni fa, subito dopo la fine del secondo conflitto  mondiale, passando dall’Italia alla Francia, si aveva l’impressione di uscire dalla barbarie ed entrare nella civiltà. Di qui confusione, case con l’intonaco sbrecciato, strade sporche, macere in ogni luogo. Di la ordine, un lungomare pulito, abitazioni restaurate, giardini curatissimi. Dopo molti anni, ho fatto lo stesso percorso e mi sono accorto che le parti si  erano invertite. La nostra stessa impressione,  l’ebbe anche il sociologo Francesco Alberoni,  visitando Nizza, Montecarlo, Antibes e Cannes, che erano cresciute in modo mostruoso. Egli così scrive in un suo articolo: “ Valli, un tempo deliziose, pieni di palazzoni squadrati, coste schiacciate da immense costruzioni che ne hanno alterato il profilo naturale. Oppure, come a Cannes, casermoni di cemento che si estendono fino al parco naturale di Estèrel, senza più nemmeno il ver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 prosegue il sociologo -  tornando, si ha l’impressione di rientrare nella civiltà. Le cittadine italiane hanno conservato la loro fisionomia tradizionale. Anzi, appaiono ripulite, fresche, colorate, accoglienti. Ed é così per tutta la costa tirrenica con gioielli come Camogli, Rapallo, Portofino, San Fruttuoso, Sestri e le Cinque Terre. La Versilia é fatta di case basse, immerse nel verde, e continuano così fino a Marina di Pisa. Poi c’è Livorno e la bellissima costa di Grosseto, fino a Roma. Ma é conservato anche il meraviglioso litorale laziale e campano. Con posti incantevoli e intatti. E solo nel sud della Calabria che incominciano ad affollarsi sul mare delle brutte costruzioni abusive, mentre il resto della Regione, nel suo complesso, é meraviglioso, specialmente nell’Aspromonte, dove la natura é rimasta intatta, come pure   i suoi villaggi che sono rimasti inalterati nel tem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Chi ha salvato queste coste, questi paesi? Qualcuno risponderebbe che é stata la nostra arretratezza, il nostro immobilismo. Non é vero. Le città italiane sono cresciute enormemente. E in molte, c’è un contrasto evidente fra la bellezza del centro storico e la bruttezza della parte moderna. In alcune, come Lecce, dove il centro  aveva uno stile inconfondibile, si vede il punto esatto dove incomincia l’opera nefasta degli urbanisti, ingegneri, architetti e geometri del dopoguerra, con strade strette, case altissime. Negli anni Ottanta e Novanta l’architettura, forse, é migliorata, ma sono aumentati il disordine  e lo spreco di spaz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Nei nostri  continui spostamenti fra una Regione e l’altra del nostro meraviglioso Paese, per motivi  di servizio, quale appartenente  all’Arma Benemerita, abbiamo avuto modo di comprendere, che questo nostro stupendo e impareggiabile   paesaggio é stato salvato dagli abitanti e dagli amministratori dei piccoli centri italiani che hanno custodito gelosamente le loro tradizioni, il gusto e lo stile di vita dei loro antenati. Tutto questo, lo stiamo ammirando anche oggi, mentre stiamo visitando questi  minuscoli borghi marinari delle Cinque Terre. Questi luoghi, sono stati salvati da gente orgogliosa della bellezza del suo territorio , e della sua cultura. E che ha avuto la forza di rifiutare quanto, in questi anni, é stato presentato come la strada verso la ricchezza e il progresso.  Minuscoli porti turistici,  grandi e complessi alberghieri sulla spiaggia, sterminati condomini con piscine, campi di tennis, da golf, per attirare le masse urbane del Nord Europa, come ha fatto la Francia e la Spagna.  Se vogliamo, anche nella Costa dell’Adriatico, troviamo cittadine dove sono sorti grandi complessi alberghieri, piscine e molti altri svaghi, sempre per attirare i turisti dagli altri Paesi, che si affacciano nel Mediterraneo, però, dobbiamo dire, con nostra soddisfazione, che questi centri sono stati costruiti con razionalità e conformità ai principi della ragione, senza trascurare  il paesaggio  ed i vecchi borghi medioevali, che sono rimasti intatt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nostra gente, i nostri amministratori si sono invece trovati d’accordo a proibire le costruzioni per luoghi più belli, a limitare l’altezza degli edifici, a favorire il restauro e la conservazione. Di recente, a Taormina, ho sentito quanto orgoglio provino i suoi abitanti per la bellezza della loro città, che hanno conservato intatta, pulita e ospitale.  Ma lo stesso, come abbiamo potuto constatare nel nostro ultimo viaggio nelle isole Eolie, come pure avviene a Positano, a Sorrento, a Capri e a Lucca. In questo spirito diventa possibile la valorizzazione turistica dei modi di vita, e persino del cibo locale. Dai giacimenti golosi, come  li chiama Giampaolo Fabris. Un turismo che potremmo chiamare dell’intimità culturale. Che vive del valore delle differenze e rifiuta tutto quanto é standardizzato e unifor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o che stiamo facendo noi con l’Ente Valle, é appunto un turismo che potremmo chiamare, anzi lo abbiamo così definito, dell’intimità culturale, sempre alla scoperta delle  meraviglie apparentemente nascoste, che  fanno parte del Patrimonio Mondial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ome ricorda il direttore generale dell'UNESCO Federico Mayor Zaragoza: “Ogni Paese, grande o piccolo che sia, va giustamente orgoglioso delle ricchezze naturali e culturali che possiede, dei capolavori riconosciuti da tutto il mondo che costituiscono un’eredità del passato per le generazioni future”. Mentre il direttore del Corriere della Sera Ferruccio de Bortoli,  così scrive , nel presentare l’iniziativa editoriale, realizzata in collaborazione con l’UNE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Un  antico proverbio, ripreso da Antoine de Sant - Exupery, tramanda un insegnamento prezioso: la terra che si possiede, o si coltiva, come la natura con la quale conviviamo ogni giorno, non ci appartiene. L’abbiamo presa in prestito dai nostri figli. E a loro che dovremo restituirla. Protetta, migliorata, arricchita. Non potremo mai ritenerci appagati per quello che facciamo, dovremo invece sentirci in colpa per quello che non facciamo. Per l’incuria a cui condanniamo i nostri principali monumenti e le poche oasi naturali rimaste che padri previdenti ebbero la bontà di restituirci  in ossequio a quell’antico proverbio che non conoscev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erruccio de Bortoli, così prosegue dicendo: “Il patrimonio dell’umanità é immenso ma limitato. E ogni volta che se ne perde un pezzo, anche una sola piccola e invisibile parte, viene meno quel patto non scritto che abbiamo stipulato con i nostri genitori che ce lo affidarono, come ricorda opportunamente il direttore generale dell’UNESCO Federico Mayor Zaragoza, ma anche con i nostri figli e nipoti cui abbiamo il dovere di passarlo. O meglio restituirlo. Il mondo appartiene a loro. Anche se non sono ancora n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cludere questo nostro viaggio nell'Oasi delle Cinque Terre, non é affatto semplice. Giungendovi per la prima volta, si ha l’impressione di essere elevati in un mondo dove non regna che la poesia. Luoghi che rappresentano l’espressione dell’aspirazione universale alla bellezza e alla trascendenza, che sta al di sopra della realtà terr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uoghi, che seppure nella loro modesta vastità, hanno lo stesso splendore del Grand Canyon negli Stati Uniti d’America, che in passato, abbiamo avuto il privilegio di ammirare nella sua grandiosa bellezza, come pure i monasteri delle Meteore in Grecia, sono nello stesso tempo meraviglie della natura e compendio degli infiniti modi di cui si é nutrita l’immaginazione um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tesori culturali delle Cinque Terre, sono eredità del passato e patrimonio da preservare per le future generazion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IL PARCO  NAZIONALE  DELLO  STELVIO.</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Domenica 8  Settembr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Oggi  é l’anniversario del nostro matrimonio. Non c’era  luogo più bello per festeggiare il 45 esimo del nostro matrimonio, che essere in un luogo così bello a contatto con la natura, avendo come sfondo il Parco Nazionale dello Stelvio. Non c’è stata nessuna commemorazione o festeggiamento, ma in tono smorzato, quasi di nascosto, abbiamo ritenuto di festeggiare questa  ricorrenza in un modo strettamente personale, privata. Si, perché questo fatidico giorno, non é altro che il ricordo di tempi lontani, di giorni felici che appartengono soltanto alla nostra vi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rievocare questa dolce ricorrenza, avremmo dovuto ripetere il lungo viaggio attraverso le più belle città del nostro meraviglioso Paese, che ci videro felici e spensierati in quel lungo viaggio della luna di miele: il primo periodo della vita coniugale é in particolare quello appunto del viaggio di nozze . Appassionati della montagna, senza andare così lontano, non c’era luogo migliore per rievocare questa felice ricorrenza. In tutti questi anni di matrimonio, che sono una intera vita di convivenza, l’abbiamo definita l’intimità psichica, ma invece é una prossimità spirituale, una confidenza profonda, che non si dovrebbe mai arrestare . Tutto questo é un dialogo continuo su noi stessi, sui problemi che via via si sono  presenti man mano che gli anni inesorabilmente sono passati. Fino ad oggi, é stato un sentire, pensare, lottare insieme, fianco a fianco, nella buona e cattiva sorte. Spesso ci domandiamo , ma come si può conservarsi questa intimità nel tempo? La psicologia che studia questi momenti di transazione fra due coniugi, ci dice che c’è una regola ben precisa da seguire? Per trovarla, se noi adulti ci siamo dimenticati, basta osservare  gli innamorati. Essi, pur essendo pieni di slancio, sono prudenti verso l‘amato. Hanno paura di sbagliare. Cercano di presentargli la parte migliore di loro stessi, di fargli piacere. Perciò si interrogano sui suoi bisogni, le sue  insofferenze, i suoi ideali per non urlare la sua suscettibi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regola aurea per conservare l’intimità nel passare degli anni é di trasformare questa cura, questa attenzione delle origini in una modalità di agire quotidiano, in una abitudine. Dobbiamo far diventare abitudine tutti i comportamenti che giudichiamo importanti per il nostro amato, che gli fanno piacere, che lo confermano nel nostro amore. L’attenzione, la premura, il rispetto, che avevamo nei primi momenti dell’amore quando ci facevamo la corte e, incontrandoci, avevamo il batticuore. Tutto questo succede anche adesso. Quando ritarda, quando non la vedo arrivare, attendo con trepidazione e il batticuore. Che cosa vuol dire tutto questo? Vuol dire che il mio amore é lo stesso di quando ci facevamo la cor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momento in cui abbiamo trasformato un comportamento in abitudine, non facciamo più fatica, ci comportiamo con naturalezza. Non pensiamo più a come mettere i piedi quando camminiamo. Non cerchiamo i vocaboli quando parliamo. Lo stesso avviene quando notiamo o guidiamo l’automob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bitudine si costruisce lentamente. La donna continua a prepararsi ogni mattina, si pettina, si trucca, si veste con cura, per piacere. Quando esce e quando rientra continua ad avere gli stessi gesti affettuosi. Che così diventano parte della sua natura. Allo stesso modo il marito impara a non mostrarsi con la barba lunga, a non lasciare in giro le scarpe, a non alzare la voce, ad avere le attenzioni e i gesti amorosi dei primi temp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piccoli atti, all’apparenza insignificanti, diventano, in realtà, i simboli di una cura duratura. E costituiscono la più solida cornice dell’intimità. Dall’intimità psichica perché questa richiede, talvolta, anche di confessare verità amare, dolorose, di rivelare le proprie deficienze, i propri errori, di chiedere aiuto. Dall’intimità fisica che si manifesta nel rivelarsi fragile, malato, soffer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Fra di noi, oltre che un marito e una moglie, in tutti questi anni trascorsi insieme, abbiamo avuto sempre la certezza di trovare sempre un alleato fedele, che non vacilla e non si turba, pronto a lottare, al suo fianco, contro gli ostacoli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breve riflessione  e rievocazione del  nostro 45 esimo anniversario di matrimonio, riprendiamo a parlare della nostra escursione nel Parco Nazionale dello Stelv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Dalle ampie pacate  cadenze della brumosa pianura Padana, s’alza  l’estro arioso dei colli, dispiegati negli anfiteatri morenici del Benaco e del Sabino. Ecco, alle prime luci del sole, ci appare l’incanto del lago d’Iseo, in una veste più bella, una bellezza tutta sua, pensosa e romantica, come una fanciulla il mattino del suo matrimonio e nell’attesa luna di miele. Un grande scrittore ha scritto: “ Il Garda ti rapisce  e quasi ti annulla nel dominio della sua sovrana bellezza; il lago d’Iseo ti accoglie, nei più vicini richiami delle sue rive, in un’intimità di aspetti che assumono il colore e la poesia della tua anima. Dolce e fresco come un’egloga virgiliana, fu detto dalla Sand e, infatti, la serena, leggiadra riviera bresciana da Iseo a Morone e le spiagge romite di Montisola, scendenti nelle acque cogli ulivi protesi alla luce, allacciati dai pampini e dalle  edere e certe case antiche, aperte al sole colla paesana architettura dei portici e delle logge, recano alle nostalgie del cuore  allo stesso modo di due innamorati in luna di miele, in quel senso di pace  e di poesia che sembra di altri tempi. Non so  se ancora oggi, questa poesia amorosa, é la stessa di quella di tanti anni fa. Sicuramente, é la stessa di allora, perché l’amore non può avere altri cambiam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Proseguendo il nostro viaggio, questi paesini incantati, queste visioni da sogno sfilano uno ad uno come un fotogramma e si vanno a fissare nella nostra memoria. Ma sopra il borgo incantato di Morone le montagne si adergono con uno slancio maestoso di linee e l’egloga si muta in una poesia austera di nude cime, assorte nel cielo in vigile silenzio. I nostri amici Marisa e Fabio, che siedono vicino a noi, ci fanno notare l’isola più grande dei laghi italiani,  dispiegata in ubertosi declivi a contemplare la cangiante visione del lago. La navigazione di quell’isola, un giorno lontano, li vide felici in un giorno di allegria. E’ successa la stessa cosa anche a noi, nel circumnavigare l’isola di Capri, con i suoi meravigliosi Faraglioni. Rievocare il passato, non é altro che rivivere il nostro presente. Ma anche quel punto trasvola così rapidamente dal futuro al passato da non avere  estensione alcuna di dura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lunghissima galleria scavata nella montagna, ci  toglie così drasticamente la visione bellissima del lago. In men che si dica, eccoci nella valle Camonica, che ascende dagli ulivi del Sabino fino ai valichi eccelsi del Tonale e del Gavia. Ampia e ubertosa nel bacino inferiore, si fa più alpestre verso Edolo, dischiusa su valli laterali e su sfondi di vette maestose come il Pizzi Badile e la Concarena. Nel centro della valle raggiungiamo la romana Cividate coi suoi vestigi di terme, di tombe, di lapidi, e Breno, feudale, con le poderose mura del suo castello. E in ogni luogo sono ricordi della storia Camuna. Antiche pievi, come le chiese romaniche di san Siro a Cemmo o del Monastero a Capodiponte; torri , castelli, case ornate e forti delle famiglie potenti; scuri e tristi avanzi delle vecchie, famose fucine che battevano stupendamente il ferro con i magli mossi dalle acque, che ora, derivate dalle alte prese nelle centrali elettriche, sprigionano l’energia per prodigiose dista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di questi luoghi ci racconta, che é mirabile il tesoro che il popolo di una valle così lontana dai centri artistici ha portato lassù per fare più belle le sue chiese nella maestà religiosa dei monti. Lavori preziosissimi di oreficeria e di scultura, quadri di artisti gloriosi, affreschi del Romanino e di un pittore che appare come una sorpresa a chi lo ignora: Pietro da Gemmo che, disceso al piano delle native montagne, vide il primo fiorire della scuola lombarda e ne trasse ispirazione per un’arte nobilmente ingenu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pesante pullman, condotto dalla brava signora Cinzia, supera con  professionalità la valle di Edolo, che si fa tutta alpestre. Vette altissime levano sugli sfondi il cristallino fulgore delle nevi eterne. “ L’Adamello, il massiccio dominatore della valle, che fin dal lago d’Iseo si scorge alto sulle cime quasi come una nube che tutta si accende al tramonto dell’ultima bellezza del giorno, é là colla sua sovrana presenza: immensa massa granitica e insieme visione fantastica. Chi ascende a quelle solitudini, dove la vita tace nei silenzi dell’infinito, trova intatti, parlanti al cuore, i ricordi della Grande Guerra che ebbe su quei baluardi alpini l’altra più alto del sacrificio per la Patria. Le montagne - già spettatrici dell’impeto garibaldino a Vezza d’Oglio- videro nei loro domini eccelsi imprese da leggenda. Lassù gli alpini nostri stettero saldi come rupi quando, in un’ora terribile, la Patria poteva essere con loro travolta e di là si lanciarono, primi, sulla rotta definitiva del nemico per le vie aperte verso i nuovi confini d’Ital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 Ra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transitavamo da Pontedilegno, il centro più importante dell’alta Val Caminica, per le sue fortificazioni, durante gli eventi bellici del 15/18, che era il sostegno e supporto in caso di rottura dell’antistante prima linea Ercavallo - Montorso - Tonale . In questi ultimi tempi, é diventata famosa, oltre che per la sua posizione strategica, perché sede estiva dell’On. Umberto Bossi, che dal piccolo castello medioevale,  esterna spesso  questa sua ostinazione fissa, questo suo pensiero maniacale sull’emigrazione e sul “devolution”: il trapasso dei poteri dallo Stato alla Regione della Padania e alla sua  razza . Questo suo chiodo fisso, che gli rode il cervello, lo esterna non solo  da Ponte di Legno, ma anche dai suoi annuali raduni dalle sorgenti del Po e della Laguna. Egli si é dimenticato della storia di questi luoghi e del Piave. Sono i siciliani, i calabresi, i piemontesi, i lombardi e i napoletani. Sono quelli che nel 1918 hanno fermato gli austriaci sul Piave e su queste montagne del Gavia ,  dell’Adamello e del Tonale e lungo il fiume Oglio. Ma prima di loro, ci sono stati i “garibaldini” a Edolo , Vezza d’Oglio  e Ponte di Legno e in tutta la Val Camon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i  che dopo Caporetto, hanno capito che bisognava tener duro per non subire un’invasione. Per dirla chiara: la razza del Piave e quella Lombarda ha poco a che fare col Veneto. Sicuramente non ha nulla a che fare con l'ideologia dell’On. Bossi e con il sindaco Gentili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i razza, ci viene in mente un dibattito giornalistico tra Rigoni Stern e Sgorlon, un veneto e un friulano. C’è il confronto con due mondi, due anime schiette nella loro profonda, talvolta abissale divers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Razza del  Piave e quella Padana, é un’espressione impropria, Gentilini non é solo leghista, é campanilista come del resto é anche Bossi: il campanilismo é un fatto reale. Campanilismo c’è tra Slovenia e Venezia Giulia, o tra Udine e Trieste, basta una partita di calcio a scatenarlo. Lo si é visto pochi giorni fa nel campo sportivo di Trieste, dove si giocava una partita amichevole con la azionale azzurra e quella Sloven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i é stato chiesto a  Sgorlon dal  giornalista Paolo Rumiz: “ Parlare di razza  non é pericoloso? “ Parlare di razza é pericolosissimo sempre. Quando lo fa il sindaco di Treviso, ma anche quando gli altri accusano il prossimo di  essere razzista. E’ vero, a volte c’è razzismo vero e proprio. Ma altre volte c’è solo buon senso. Anch’io sono stato accusato di razzismo, solo perché guardo alla realtà senza retorica, penso che gli uomini siano sì uguali sul piano filosofico, ma molto diversi su  quello culturale. Questo non é razzismo. E’ il riconoscimento delle differenze. Nella mia narrativa parlo con  simpatia di zingari, cosacchi, ebrei, russ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Mentre per Rigoni Sterni, “la parola razza ha fatto già abbastanza danni. Hitler ha parlato di razza, Mussolini pure. Ora lo fanno i loro piccoli eredi, come questo Gentilini. </w:t>
      </w:r>
      <w:r>
        <w:rPr>
          <w:b/>
          <w:bCs/>
          <w:i/>
          <w:iCs/>
          <w:sz w:val="28"/>
          <w:szCs w:val="28"/>
        </w:rPr>
        <w:t>Lo mandaria mi a lavorar,</w:t>
      </w:r>
      <w:r>
        <w:rPr>
          <w:sz w:val="28"/>
          <w:szCs w:val="28"/>
        </w:rPr>
        <w:t xml:space="preserve"> Gentilini, nelle miniere americane, come ha fatto mio nonno, mio </w:t>
      </w:r>
      <w:r>
        <w:rPr>
          <w:b/>
          <w:bCs/>
          <w:sz w:val="28"/>
          <w:szCs w:val="28"/>
        </w:rPr>
        <w:t>frade</w:t>
      </w:r>
      <w:r>
        <w:rPr>
          <w:sz w:val="28"/>
          <w:szCs w:val="28"/>
        </w:rPr>
        <w:t xml:space="preserve">l e tanti miei compaesani di guerra e di residenza. </w:t>
      </w:r>
      <w:r>
        <w:rPr>
          <w:b/>
          <w:bCs/>
          <w:i/>
          <w:iCs/>
          <w:sz w:val="28"/>
          <w:szCs w:val="28"/>
        </w:rPr>
        <w:t>El savoria cossa vuol dir lavorar.</w:t>
      </w:r>
      <w:r>
        <w:rPr>
          <w:sz w:val="28"/>
          <w:szCs w:val="28"/>
        </w:rPr>
        <w:t xml:space="preserve"> Cosa vuol dire essere ingaggiati come bestie, senza neanche una baracca dove dormir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Giorno dopo giorno, assistiamo impotenti e impassibili al pellegrinaggio degli immigrati del terzo mondo, con le note conseguenze. Sulle nostre coste, quasi ogni notte, si verifica uno sbarco di disperati in cerca di un pezzo di pane, di un lavoro  e di un tetto per dormire. Spesso questi sbarchi si concludono tragicamente con l’annegamento di vite umane.  Rigoni Ster, così si esprime in merito agli immigrati: “  Io vedo che senza gli  stranieri l’economia crolla. Vedo che la montagna muore, perché nessuno va più nelle malghe. E poi, l’Italia non é il Paese con la più bassa natalità del mondo? Ora in montagna xe paesi de mille abitanti dove l’anno scorso non xe nato neanche un puteo...... Ah, magari ci fossero matrimoni misti! Gli farebbe solo bene. E magari la gente capirebbe che loro sono eguali a noi. Insomma, é tutto così chiaro: qui succede una cosa vecchia come il mondo. </w:t>
      </w:r>
      <w:r>
        <w:rPr>
          <w:b/>
          <w:bCs/>
          <w:i/>
          <w:iCs/>
          <w:sz w:val="28"/>
          <w:szCs w:val="28"/>
        </w:rPr>
        <w:t>Quel che ga, i vuol aver de più</w:t>
      </w:r>
      <w:r>
        <w:rPr>
          <w:sz w:val="28"/>
          <w:szCs w:val="28"/>
        </w:rPr>
        <w:t xml:space="preserve"> - quelli che hanno vorrebbero avere sempre di più - e quelli che hanno poco finiscono col restare fuor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immigrazione può cancellar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goni Stern, così risponde a questa domanda: “Io vedo invece un pericolo reale. Noi italiani limitiamo le nascite, cosa indispensabile alla salvezza del Pianeta; e i musulmani no. Fra cent’anni potrebbero essere in maggioranza anche in Italia, e non sono certo una cultura tollerante. Di più: quando diventano una minoranza consistente, quasi sempre fanno la guerriglia per spaccare uno stato. Pensi alle Isole Salomone, alle Marianne, alle Filippine, a Giava, a Sumatra. Pensi all’India, Pachistan, Palestina, Niger, Nigeria e molti stati africani.</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Cresce per reazione il nazionalismo delle piccole patri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 xml:space="preserve">E’ normale che ci sia un istinto di autodifesa, ma non bisogna esagerare. L’ideale é avere il senso della propria Heimat senza arrivare al campanilismo, che é un nazionalismo in piccolo, e quindi anche un po' ridicolo. Ma che le vada in </w:t>
      </w:r>
      <w:r>
        <w:rPr>
          <w:b/>
          <w:bCs/>
          <w:i/>
          <w:iCs/>
          <w:sz w:val="28"/>
          <w:szCs w:val="28"/>
        </w:rPr>
        <w:t>mona</w:t>
      </w:r>
      <w:r>
        <w:rPr>
          <w:sz w:val="28"/>
          <w:szCs w:val="28"/>
        </w:rPr>
        <w:t xml:space="preserve"> le piccole patrie. E’ ora di finirla. In Russia, nella neve, ho capito che al mondo siamo tutti paesani. Nella steppa ho trovato un polacco che nel 1918 aveva fatto la guerra ad Asiago; nel mio paese! Mi offrì birra e tabacco, si sentiva mio parente! Guai a mollare su questo! Crolla tutto. Dicono che la gente abbia paura degli immigrati. Ma la gente non capisce più niente. Ieri era diverso. Nel 1935 arrivò ad Asiago un ascoro a vendere le sue cose in piazza. La gente lo guardò con curiosità, mai con disprezzo. Oggi non c’è nemmeno la curios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cco cosa é rimasto in ognuno di noi degli immigrati, nemmeno la curiosità. Quest’anno, come del resto succede tutti gli anni, sulle bianche piagge della Costa Romagnola, come per esempio a Cattolica, abbiamo visto centinai di “ Vo cumprà”. Ormai, non ci facciamo più caso, perché infondo, siamo convinti che sono gente come noi, che ci ricordano il nostro passato prossimo di emigranti nel mo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perato la cittadina di Pontedilegno, il torpedone si é fermato nel piazzale della borgata  di Santa Apollonia, a quota 1595 metri ( all’inizio della Valle delle Messi). In questa località, come succede spesso, il gruppo si é diviso in due tronconi. Il primo, ha proseguito la boscosa costiera E della cima Bles di Somalbosco con il sentiero 54, uscendo sui prati delle malghe di Somalbosco a metri 1952 prima  e di Previsgai  m. 2159 poi. Sempre, con  moderata pendenza, con un eccezionale panorama sui monti ed i ghiacciai dell’antistante versante N dell’Adamello e sulla costiera Corno Tre Signori. Montozzo e Tonale. Si prosegue poi su comodo sentiero militare che a quota m. 2300 circa diventa segnavia 55 fino alla Bocchetta di Val Massa m. 2499. La caratteristica della “ bocchetta” sta nell’ospitare” diametralmente in quasi tutta la sua lunghezza uno spettacolare sbarramento difensivo di circa un chilometro, con camminamenti, scale, postazioni per armamenti vari: può definirsi una piccola muraglia cinese che segue le ondulazioni del terreno. Ai margini “ E” della bocchetta, sono visibili una serie di altri camminamenti e postazioni “ a balconata”, sospese sulle sottostanti vali delle Messi e di Pozzo. L’area strategica dal punto di vista militare, sta anche ad indicare una posizione aerea e di gran visibilità oltre che sul settore Gavia - Tonale, anche sul versante “ N” del vicino Adamello. La fortificazione durante gli eventi bellici 15/18, era di sostegno e supporto in caso di rottura dell’antistante prima linea Ercavallo - Montorzo - To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Dopo la visita alle fortificazioni s’inizia la discesa di  ritorno fino al borgo di Santa Apollon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co Lino  Di Mauro,  capogruppo del CAI e, quindi, responsabile dell’escursione, mi ha incaricato di seguire  la squadra che non era intenzionata a raggiungere le alte mete della Bocchetta di Val Massa e, con segnavia numero 58, partendo  da Santa Apollonia, abbiamo raggiunto la Baita di Caione, che é sita a 2050 metri. Quella che abbiamo percorso, é una piccola valle di un verde particolare, un verde smeraldo che é caratteristico proprio  di quella montagna, punteggiata da piccole baite. Ogni gruppo di case ha il suo nome inciso sul muro: Case Sillizzi Palazzo, Case degli Orti, Case Pradazzo, e per finire la Baita di Caione, località raggiunta dalla nostra squadra.  Oltre a questi gruppi di baite, la piccola valle e percorsa dal torrente Oglio Frigidolto, che da Pontedilegno prende il nome di Fiume Oglio, che alimenta il meraviglioso lago d’Ise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Piccole case di legno e di pietr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ase annerite dall'incuria e dal tempo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immerse nel cuore verde della pine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Baite basse, separate da piccoli carruggi,</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he  sembrano  villette, ma sono minuscoli rifug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amminammo a lungo prima di arrivare in cima alla montagna dove nasce il fiume Oglio. Mentre salivo ricordavo le parole di  Sirio, la stella più brillante della costellazione del Cane Maggiore e di tutta la volta celeste: “La vita é uguale a un fiume che nasce come un piccolo rivolo sulle alte montagne dove tutto é pace, purezza e silenzio”. Seguendo il suo corso fino al mare si può conoscere 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ungo il sentiero sassoso che si snodava fra gli alti e verdi abeti, a poca distanza dalla piccola valle e dalle ultime baite, costruite da grigie pietre portate dal fiume a da tronchi rossicci di grossi  abeti , un profumo intenso mi ricordava giorni lontani, i giorni della mia fanciullezza, quando ci recavamo nei boschi dell’Aspromonte, in giornate come queste, che precedono l’autunno, per raccogliere i funghi . Mentre le mie narici percepivano questi profumi di  terra fermentata e dei fiori del bosco, che l’amica Marisa e Fabio raccoglievano in piccoli mazzolini, per ricavare un’ottima tisana, pensavo a molte cose.  Cercavo di rievocare il giorno del nostro matrimonio. Rivedevo i volti  felici delle persone care e dagli invitati, il corteo delle macchine ed in fine il fatidico “ Si”, pronunciato con voce silente, che faceva trasparire una grande emozione. Oh, si, quanti ricordi! Questi ricordi, sgorgano uno ad uno dalla mia mente, come l’acqua che sgorga dalle rocce e forma questo querulo ruscello, che poi forma a sua volta il fiume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o dopo passo, salivo quei piccoli tornanti dell’aspra montagna, dove davanti a noi si apriva uno scenario meraviglioso di montagne frastagliate, di cascatelle rumorose e di ruscelli chiassosi, e più salivo e più la mia mente si apriva, e anche gli avvenimenti lontani mi apparivano molto vicini: credevo di ascoltare le parole di mia madre e di mio padre che mi davano i primi insegnamenti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oi, a un tratto, mi fermai  su quel  sentiero sassoso, mi voltai per assicurarmi se tutto procedeva secondo il nostro piano. In quella piccola sosta, due dei nostri amici, Maria e Bruno   si erano fermati: Avevano ragione, la salita si faceva sempre più ripida. Li consigliammo di fare retro marcia, che più tardi li avremmo raggiu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montagna che dovevamo raggiungere era lassù, nascosta tra le nuvole basse e biancastre. La sua vetta era  quasi viola, il suo profilo assomigliava a quello di un animale addormentato. Mano a mano che salivamo, la vegetazione si faceva sempre più scarsa. Già da un pezzo, gli abeti, i pini, le felci e le siepi si erano diradate, apparivano soltanto le rocce e ciuffi d’erba quasi secchi. Tutto quel mondo silenzioso e disabitato aveva l’apparenza di un sogno. A tratti una voce pareva ripetermi le parole di Khalil Gibran:</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w:t>
      </w:r>
      <w:r>
        <w:rPr>
          <w:b/>
          <w:bCs/>
          <w:i/>
          <w:iCs/>
          <w:sz w:val="28"/>
          <w:szCs w:val="28"/>
        </w:rPr>
        <w:t>Forse hai sentito parlare della montagn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Benedetta. Qualora tu ne raggiungessi</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Mai la cima, proverai un solo desideri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Scendere e trovarti con chi abita a valle, in</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Quelle casette di legno e di pietr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Dove vivono la loro vita con tan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Maestosa religiosità dei monti.</w:t>
      </w:r>
    </w:p>
    <w:p>
      <w:pPr>
        <w:pStyle w:val="Testonormale"/>
        <w:tabs>
          <w:tab w:val="clear" w:pos="708"/>
          <w:tab w:val="center" w:pos="567" w:leader="none"/>
          <w:tab w:val="center" w:pos="3685" w:leader="none"/>
          <w:tab w:val="center" w:pos="9071" w:leader="none"/>
          <w:tab w:val="left" w:pos="12756" w:leader="none"/>
        </w:tabs>
        <w:rPr/>
      </w:pPr>
      <w:r>
        <w:rPr>
          <w:b/>
          <w:bCs/>
          <w:i/>
          <w:iCs/>
          <w:sz w:val="28"/>
          <w:szCs w:val="28"/>
        </w:rPr>
        <w:t>Ecco perché si chiama la montagna benedetta</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Oltre a queste vici che avevano l’apparenza di un sogno, come i luoghi silenziosi che stavamo percorrendo, l’unica cosa di reale che percepivo, era il continuo chiacchiericcio del giovane torrente, che più a valle diventa Oglio: un fiume che bagna Gazzuolo e prima di buttarsi nel Po, sfiora il nostro villaggio di Campitell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osì scriveva Giovanni Nuvoletti di questo fium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w:t>
      </w:r>
      <w:r>
        <w:rPr>
          <w:b/>
          <w:bCs/>
          <w:i/>
          <w:iCs/>
          <w:sz w:val="28"/>
          <w:szCs w:val="28"/>
        </w:rPr>
        <w:t>Acque serene ch’io corsi sognand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Nella dolcezza delle notti estiv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Acque che vi allargate fra le riv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ome un occhio stupito, a quando, a quand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Oh! Nostalgiche acque di sorgiv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Acque lombar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E poi ancora:  “ c’era  una volta .... Ieri” Vecchia canzone d’amore sempre viva, sentita su le cime dei pioppi alte su le verdi golene del nostro fium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 xml:space="preserve">...... Oh, si, conserviamo gelosamente dentro di noi, molti ricordi di questo vecchio fiume, che per oltre dieci anni, ammirammo con rispettosa riconoscenza  le sue golene e le sue fragili sponde, dove il nostro fedele amico “Lessie”, correva felice  fra le gole e gli anfratt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ogni parte  guardavi, sia a destra che a sinistra, vedevi soltanto montagne brulle e rocciose. Piccole cascatelle, che convogliavano l’acqua del ghiacciaio verso il querelo torrente, mentre  alcuni falchi roteavano alto nel cielo quasi azzurro. Di tanto in tanto, incontravamo qualche escursionista solitario, gente come noi, amanti del silenzio e della natura.  Alla fine della  salita, ci siamo fermati un momento in un piccolo spiazzo, per ammirare il meraviglioso anfiteatro, solcato da una miriade di ruscelli, che ci stavano di fronte. Più in alto dell’orrida montagna, senza vegetazione e segni di vita, vi é il Rifugio Gavia ( m.2541) e un monumento, che ha la forma di una piccola piramide ai Caduti, che sorgono poco discosto dal passo Gavia (2621) per cui transita la strada che da Pontedilegno conduce a S. Cateriana Valfur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leggiamo di questi luoghi storici e cari a noi italiani,  sul Touring Club Italiano, volume secondo, della Lombardia, edito nel 1931:</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 </w:t>
      </w:r>
      <w:r>
        <w:rPr>
          <w:sz w:val="28"/>
          <w:szCs w:val="28"/>
        </w:rPr>
        <w:t>Chi tornò dopo la vittoria nei quieti borghi della valle, ripensa a quegli anni con fiero orgoglio, forse nostalgico, come erano nostalgiche lassù le canzoni di guerra. E di canti di guerra risuonò trionfante il Tonale, quando fu liberata nella luce la bronzea, grande immagine della Vittoria bresciana, alta sulle sacre ossa dei Caduti, a bandire nei secoli - come augurò il poeta - il diritto d’Italia sulle vette conquistate e su ogni altra cima a cui l’uomo ascende nei domini dello spiri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a fine della  nostra escursione in questi luoghi silenziosi e bellissimi, c’è la storia che racconterà questo giovane e chiassoso torrente, e nel pensare a tutto questo ho pensato alle parole di Hermann Hesse, che in parte rispecchiano anche i nostri sentimenti, come pure quelli  di Romano Battaglia, che abbiamo letto in un capitolo del suo libro : “ Il fiume della vit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Sarà difficile dimenticare tutto quello ch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 xml:space="preserve">E’ passato nei nostri cuori. E’ stato tutto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Così puro, così sofferto, così disperatamente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Vero che nessuno potrà mai dir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Che non sia stato così, anche se quel qualcun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 xml:space="preserve">Non potrà mai esistere nel giardino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Segreto dei nostri sentimenti.</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E’ vero, l’amore é in un posto che conosc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Soltanto chi ama veramente. Può esser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In cima a una montagna, in fondo al mar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Nell’immensità del  deserto. E’ riconoscibil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b/>
          <w:bCs/>
          <w:i/>
          <w:iCs/>
          <w:sz w:val="28"/>
          <w:szCs w:val="28"/>
        </w:rPr>
        <w:t>Come la luce, da distanze infinit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Perché l’amore é luce, una grande Luce.</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IL MUSEO DI TEMU’.</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concludere questa nostra bellissima escursione  in questi luoghi  del silenzio, dove regna la pace e l’armonia della natura, fra aspri sentieri e queruli ruscelli, tra il presente del passato che é la memoria, mancava soltanto la visita al Museo della Guerra Bianca in Adamello, nel corso del Primo conflitto mondiale, l’estremità del fronte italo - austriaco attraversava nel bel mezzo due imponenti gruppi montuosi: Ortles - Cevedale e Adamello . Presanella, per cui le due parti in lotta furono costrette a combattere - per oltre tre anni e mezzo - una guerra tipicamente alpina, su posizioni di roccia e ghiaccio ad oltre 3000 metri di quota, in condizioni ambientali e climatiche difficilissi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Museo della Guerra Bianca in Adamello nasce con l’esigenza di non dimenticare quella drammatica pagina della storia che ha visto come protagonisti gli abitanti delle valli che scendono dal massiccio dell’Adamello - Presanella e che li ha visti combattere fra loro, pur essendo figli delle stese montag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useo ha quindi lo scopo di mostrare a noi visitatori gli aspetti, ora lontani, di quegli anni di guerra, a oltre 3000 metri di quota, attraverso le immagini e gli oggetti in esso gelosamente custoditi e di ricordare sempre le sofferenze di allora perché rimangono perenne monito di pa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useo é costituito da tre sale e da tre corridoi di collegamento. In questi ambienti abbiamo ammirato il materiale che é  stato quasi totalmente recuperato sui ghiacciai dell’Adamello per opera di volontari nel corso di numerosi anni di ricerche. Gli oggetti sono stati diligentemente esposti per condurre il visitatore ad un momento di meditazione e di ricerca stor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ppena entrati nel Museo, a fianco dell’ingresso, la prima cosa che abbiamo visto é stato l’obice austriaco, che apre il contatto con la realtà di quegli anni. Nella prima sala due grandi scaffalature mostrano un vastissimo campionario di proiettili d’artiglieria, sia italiani sia austriaci. Sulla sinistra, per chi accede in questa sala, é stata costruita una baracca ricovero, sullo stile di quelle esistenti in Adamello, nella quale sono gelosamente riposti tutti gli oggetti riguardanti la vita da campo: stufe, panche, coperte, gavette, ecc. Accanto alla baracca trovano posto alcune mitragliatrici e la targa commemorativa dedicata al fondatore del Muse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una teca vi sono esposte bandiere, fotografie d’epoca che coronano l’allestimento della sala. Man mano che si avanzava verso le altre sale, abbiamo ammirato alcune delle slitte da trasporto recuperate nel corso degli anni, scudi da trincea, reticolati, e le vetrine contengono armi portatili austriache, oggetti di uso personale, attrezzature alpinisti che, bombe a mano e da fucile e altri oggetti del corredo del soldato dell’Adamello. Quello che abbiamo notato, é che in questo Museo, sono scarse le armi in dotazione alle nostre truppe. La maggior parte delle armi in esso contenute, sono quelle in dotazione alle truppe austriache. In una teca, fra diversi fucili austriaci, tedeschi e ungheresi, vi é un  fucile italiano modello  91, con baionetta incorporata, simile  al moschetto 91/38, che fino agli anni Settanta, era in dotazione all’Arma dei Carabinieri. Conosco molto bene quell’arma, per averla avuta in dotazione per oltre 20 an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Ritornando alla Guerra Bianca, i nostri avversari avevano disposto trinceramenti e scavato caverne un po' dovunque, lungo la linea del fronte che collega i Monticelli alle alture del Tonale orientale. Inoltre avevano occupato anche i Passi Paradiso, Castellaccio e Lagoscuro che dominava la conca di Ponte di Legn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nostra escursione odierna, ha toccato la “ bocchetta” di Val di Massa, situata a 2500 mt. E da questa località sono visibili una serie di altri camminamenti, scale e postazioni per armamenti vari: può definirsi una piccola muraglia cinese che segue le ondulazioni del terreno. Ai margini “E” della bocchetta, sono visibili una serie di altri camminamenti e postazioni” a balconata”, sospese sulle sottostanti valli delle Messi e di Pezzo. In queste località, come pure in tutto il settore interessato dagli eventi bellici, sono stati rinvenuti tutti i cimeli che sono conservati, appunto nel Museo di Temù.</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rea strategica dal punto di vista militare, sta anche ad indicare una posizione aerea e di grande visibilità oltre che sul settore Gavia - Tonale, anche sul versante “N” del vicino Adamello. La fortificazione, durante gli eventi bellici del 15/18, era di sostegno e supporto in caso di rottura dell’antistante prima linea Ercavallo - Montozzo - Ton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località di Santa Apollonia, é stato il punto   d’arrivo e di partenza delle due squadre: La prima, quella della Bocchetta di Val Massa , mentre la seconda  lungo il sentiero dove scorre il fiume Oglio Frigidolto, costellato appunto di case rurali con architettura tipica Camun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sz w:val="28"/>
          <w:szCs w:val="28"/>
        </w:rPr>
        <w:t>Tutti i ruscelletti e cascatelle, che sgorgano dall’anfiteatro pietroso del Gavia, formano più a valle  il querulo torrente che dopo Ponte di Legno, diventerà Oglio. Questo pietroso anfiteatro, che nel 1915/18, fu teatro di guerra, dove i nostri soldati combatterono questa guerra sempre più sanguinosa, costituisce un monito per chiunque avesse orecchie per intenderlo. Ricordando questo chiassoso torrente, ci torna in mente una bellissima poesia del poeta inglese A.E. Housman che ritrasse la crudeltà della guerra nella poesia.</w:t>
      </w:r>
      <w:r>
        <w:rPr>
          <w:b/>
          <w:bCs/>
          <w:sz w:val="28"/>
          <w:szCs w:val="28"/>
        </w:rPr>
        <w:t xml:space="preserve"> ( Il ragazzo dello Shropshir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w:t>
      </w:r>
      <w:r>
        <w:rPr>
          <w:b/>
          <w:bCs/>
          <w:i/>
          <w:iCs/>
        </w:rPr>
        <w:t>Sul pigro colle estivo,/ sonnolento al fluire dei ruscelli,/ odo lontano il tamburino incessante/quel suono in sogno tambureggiant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Lontano e vicino e piano e forte/ sulle strade della terra passano/cari agli amici e carne per il cannone/ i soldati marciano, tutti alla morte/.</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A est e a ovest su campi dimenticati/ sbiancano le ossa dei compagni trucidati,/ bei ragazzi e morti e marciti;/ chi parte mai più ritornerà.</w:t>
      </w:r>
    </w:p>
    <w:p>
      <w:pPr>
        <w:pStyle w:val="Testonormale"/>
        <w:tabs>
          <w:tab w:val="clear" w:pos="708"/>
          <w:tab w:val="center" w:pos="567" w:leader="none"/>
          <w:tab w:val="center" w:pos="3685" w:leader="none"/>
          <w:tab w:val="center" w:pos="9071" w:leader="none"/>
          <w:tab w:val="left" w:pos="12756" w:leader="none"/>
        </w:tabs>
        <w:rPr>
          <w:b/>
          <w:b/>
          <w:bCs/>
          <w:i/>
          <w:i/>
          <w:iCs/>
        </w:rPr>
      </w:pPr>
      <w:r>
        <w:rPr>
          <w:b/>
          <w:bCs/>
          <w:i/>
          <w:iCs/>
        </w:rPr>
        <w:t>Lontano squilla il richiamo della tromba,/ alto risponde il grido del piffero,/ liete seguono le file scarlatte:/ son nato di donna, risorgerò.”</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EMEMBER.</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11 settembr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trascorso un anno da quell’11 settembre. Pensandoci bene, mi sembra proprio ieri. Si, proprio ieri, quando abbiamo assistito  attraverso i continui notiziari alla tragedia e al collasso delle Torri Gemelle. Ero in giardino ad innaffiare le aiuole, quando mia figlia Tiziana, via telefono mi  informava del proditorio attacco al cuore di New York.</w:t>
      </w:r>
    </w:p>
    <w:p>
      <w:pPr>
        <w:pStyle w:val="Testonormale"/>
        <w:tabs>
          <w:tab w:val="clear" w:pos="708"/>
          <w:tab w:val="center" w:pos="567" w:leader="none"/>
          <w:tab w:val="center" w:pos="3685" w:leader="none"/>
          <w:tab w:val="center" w:pos="9071" w:leader="none"/>
          <w:tab w:val="left" w:pos="12756" w:leader="none"/>
        </w:tabs>
        <w:rPr/>
      </w:pPr>
      <w:r>
        <w:rPr>
          <w:sz w:val="28"/>
          <w:szCs w:val="28"/>
        </w:rPr>
        <w:t>Mentre ero in piedi di fronte alla televisione quasi scioccato, mentre le  immagini passavano  una dietro l’altra, ho provato la sensazione che si prova in una imboscata con i malfattori oppure con i terroristi delle Brigate rosse.  Mi dava l’impressione di trovarmi sotto i bombardamenti, mentre gli aerei sorvolavano i paesi o le città del Sud d’Italia , per preparare lo sbarco degli alleati e quando ogni poro della pelle senti la pallottola o  le bombe che cadano dal cielo,  e tendi le orecchie e gridi a chi ti sta accanto: “</w:t>
      </w:r>
      <w:r>
        <w:rPr>
          <w:b/>
          <w:bCs/>
          <w:i/>
          <w:iCs/>
          <w:sz w:val="28"/>
          <w:szCs w:val="28"/>
        </w:rPr>
        <w:t>Dawn! Get dawn! Giù! Buttati giù”.</w:t>
      </w:r>
      <w:r>
        <w:rPr>
          <w:sz w:val="28"/>
          <w:szCs w:val="28"/>
        </w:rPr>
        <w:t xml:space="preserve"> Quelli non erano i ricordi della guerra, dei bombardamenti e neppure quelle delle imboscate con i delinquenti o con i ricercati. Vedevo sullo schermo una Torre del World Trade Ceter che dagli ottantesimi piani in su bruciava come un gigantesco fiammifero e subito dopo l’altro aereo, che dopo di aver fatto un mezzo giro a sinistra, é entrato nella cuore della seconda Torre,  come se fosse un  grissino in un panetto di bur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due Torri, invece, non sono crollate per questo, come spiegava il commentatore  e qualche giorno dopo lo confermava anche Oriana Fallaci, in un suo lungo articolo che poi é diventato un  best-seller. In quell’articolo la Fallaci, così scriveva: “ per non sottolineare l’intensità di questa apocalisse, per non incoraggiare altre apocalisse. E poi le due voragini che hanno assorbito le migliaia di creature sono troppo profonde, troppo tappate da detriti. Al massimo gli operai dissotterrano pezzettini di membra sparse. Un naso, un dito là. Oppure una specie di melma che sembra caffè macinato e che invece é materia organica. Il residuo dei corpi che in un lampo si disintegrano, si inceneriscono. Il sindaco Giuliani ha mandato diecimila sacchi per metterci i cadaveri. Ma sono rimasti inutilizz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tutta quella massa di detriti, di acciaio fuso, di migliaia di corpi disintegrati e inceneriti, quella melma che sembrava caffè macinato, non c’è più. Dove sorgevano le due Torri Gemelle, é rimasto un grande spiazzale che é stata chiamato “ Ground Zero” e che significa piano z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eri, 11 settembre, é stata una giornata di lacrime e preghiera e trepidazioni negli Stati Uniti e nel mondo per il primo anniversario delle stragi compiute dai kamikaze di Al Qaeda. Il presidente Bush, che nella notte ha parlato alla nazione, ha visitato i tre luoghi della tragedia dell’11  settembre 2001: il Pentagono, Grand Zero a New York ( dove davanti a decine di migliaia di persone in silenzio sono stati letti a voce alta i nomi delle 2801 vittime delle Torri gemelle) Shanksvile in Pensylvania. “ Vinceremo la guerra cominciata a Ground Zero, le vittime non sono morte invano. Prenderemo gli assassini a uno a uno”, ha detto Bush. Nel mondo é stata una giornata di tensione, con misure di sicurezza strettissime. Negli Usa voli semivuoti. Due aerei sono stati costretti ad atterrare. Dall’Italia allarme dell’Antiterrorismo: rischio di attentati se dovesse scattare un attacco militare all’Iraq. Per fortuna, non é successo tutto questo ed ogni cosa é rientrato nella norma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olte città del nostro Paese, si sono fermate per ricordare la strage, che ha colpito al cuore l’America. A New York, il presidente Berlusconi, ha così  commentato le celebrazioni: “ Siamo qui per ricordare quel giorno che ha segnato  così dolorosamente la nostra storia. Abbiamo però la certezza che la vittoria non sarà di quelli che amano la morte ma di quelli che, come noi, amano 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presidente Ciampi a Roma ha sottolineato l’impegno a difendere la civiltà. Il Papa ha chiesto perdono a Dio per gli attentatori e ha pregato per le vittime alla fine dell’udienza generale. Mentre Milano abbraccia New York. Un silenzio per non dimentic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Ore 14,46: Milano abbraccia New York. Nell’ora esatta in cui, un anno fa, ebbe inizio l’attacco terroristico, ieri tutta la città ha ricordato i morti delle Torri Gemelle. Sulle note del “ Silenzio” suonate da un trombettiere della Fanfara dell’Arma dei Carabinieri,  é stata issata davanti al Pirellone la bandiera americana, accanto a quella della Ue, dell’Italia e della Lombardia. Nello stesso  momento, il drappo a stelle a strisce ha preso a sventolare a mezz’asta anche sul pennone centrale di palazzo Marino. Il presidente della Regione Roberto Formigoni, ha parlato di “ una data entrata nella storia delle nazioni e nella storia degli uomini” e della “volontà di continuare a stringere in un abbraccio gli innocenti che quel giorno persero 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Vedendo tutto questo, il nostro pensiero era rivolto alla società sempre più violenta, alle contestazioni, alle lotte ideologiche, ai genocidi come quello di Manhattan. Pensavo anche alla fanciullezza e alla nostra epoca. In quel tempo il nemico era sempre all’esterno, all’interno c’erano l’amico, il fratello, il compagno. Però, da oltre cinquant’anni, qui da noi in Occidente, non ci sono state più guerre. Si, é vero, abbiamo vissuto un lungo , lunghissimo periodo di pace, ma oggi quella pace é stata distrutta, é stata annullata. L’America é stata colpita dalla più sanguinosa tragedia della sua storia che da oggi al mondo una lezione di grande dignità e di grande democrazia. Il giornalista Ennio Carretto, così scriveva di quell’11 settembre 2001: “ La nazione c’è : nell’eroico sacrificio dei suoi pompieri, nella generosità dei suoi volontari, nella straordinaria gara di solidarietà della sua popolazione, nella composta sofferenza dei newyorchesi, in quei tassisti, a volte cinici e indifferenti, trasformati in tanti premurosi barellier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11 settembre di un anno fa, la superpotenza ha visto crollare, insieme al Word Trade Center e al Pentagono, il mito della propria granitica sicurezza, ma il leggendario spirito americano si é subito rigenerato, quasi avesse trovato alimento nella polvere di Manhattan. L’America si é fermata, ha chiuso Wall Stret, lo spazio aereo e le frontiere, i monumenti e persino Disney - land ma si é mobilitata come in una emergenza bellica, dispiegato le portaerei nella rada di New York, mandando la Guardia nazionale nelle strade di Washington.</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o primo anniversario, sembra che tutto stia per ritornare alla normalità, leccandosi le ferite profonde. Quel lontano 11 settembre 2001, gli Stati Uniti hanno vissuto la seconda Pearl Harbor: e ancora una volta l’attacco é arrivato dal cielo. Ma le bombe sono scoppiate tra le mura di casa, sui grattacieli di New York e di Washington, il Pentagono era in fiam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erica era ed é ancora oggi in stato di guerra, e se una volta si diceva che non esistono isole felici, come quella dell’acrocoro del Gavia, dove domenica 8 corrente, abbiamo cercato di scalare, in quell’isola felice e solitaria fatta di granito, di cielo , di orizzonti profondi e di queruli ruscelli, dove si sentono soltanto il cinguettio delle taccole, possiamo aggiungere, che un giorno, se continuiamo di questo passo, neanche su queste meravigliose montagne appenniniche saranno sicure, come é risultato per la grande metropoli di New York.</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BUONGIORNO AMER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ccoli frammenti di una grande libertà. Il giornalista Enzo Biagi, sulle pagine del Corriere della Sera, così incomincia il suo articolo  dei ricordi dell’11 Settembre di un anno dopo: “ Ogni città del mondo può essere anche rappresentata da un simbolo o da un nome: una lupa, una caravella, un fiore. New York la chiamavano “ la grande mela”. Già nella Bibbia era il frutto proibito. Ora é anche il ricordo di un altro peccato: quello dell’orgoglio e della viole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desso gli americani hanno due date da ricordare: il 1492, la scoperta della loro terra, e, e l’11 settembre 2001, quando si sono accorti che non esistono isole felici e il terrore é il padrone del mo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capo dei pompieri della città mi ha fatto da guida a vedere le scavatrici al lavoro dove sorgevano le torri: una immensa voragine, che ha segnato il destino, la fine della storia di 2.823 persone, e nel conto entrano anche i 19 pirati suicid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uno pensava a New York era come se nella notte scorressero tante cartoline illustrate: prima, naturalmente, la statua della Libertà, con in mano una fiaccola, poi gli irriverenti disegnatori satirici l’hanno sostituita con una bottiglia di whisky, o con una siringa, a seconda dei mali degli States.</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desso, quando Liza Minnelli canta “ New York, New York “ uno pensa alla Quinta Strada, ai magazzini Macy’s, a Broadway, e c’è un nuovo nome, un altro itinerario da percorrere; il posto si chiama “ Ground Zero”. E’ una data da segnare nel calendario: 11 novembre 2001.</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C’è un bellissimo dramma di Thormton Wilder: “ Piccola cit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costruisce tante storie e tante vite. E poi ha raccontato l’avventura di una diligenza che precipitava da un ponte: chi erano i viaggiatori? C’è al Ground Zero una mostra: che brutta parola, una memoria, tante fotografie, anche tipo tessera, che hanno portato i parenti delle vitti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Ho notato qualche nome: si chiamava Harry Fernandez, faceva il pasticciere, era arrivato dall'Ecuador per cercare fortuna. Non l’ha trovata. E poi due nomi delle mie parti, Mery e Jeames, trentini, dei vecchi italo - americani. Loro erano sull’aereo, chi sa, un anniversario, una vacanza progettata da chi sa quanto, volevano finalmente andare in California, ma si sono fermati per sempre a New York.</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Ha scritto John Steinbeck, Nobel per la letteratura: “ Talvolta abbiamo sbagliato, imbroccato il sentiero errato, abbiamo fatto una pausa per rinnovarci, riempirci il ventre e leccarci le ferite; ma non siamo mai scivolati all’indietro, ma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Buon giorno, America. E ancora grazie. Sei venuta due volte a darci una mano: dopo il 1915, a mio padre, dopo il 1940 a me. Siamo liberi anche di scrivere Amerika: con quella kappa dispregiativa. La gratitudine, e la memoria, per qualcuno sono pesi insopportabili. Graz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IL PAESE NON SEGU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VOLO DEI FALC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ggendo i giornali, altre alla testimonianza saggia e equilibrata di Enzo Biagi, riportiamo qui di seguito un altro brano del giornalista Ennio Carretto, che così scrive: “ Un anno dopo, la voragine di Groud Zero é sgombra, New York riposa, l’America e gli americani non sono più gli stessi. La catastrofe li ha in parte cambiati. Li ha resi migliori, verrebbe da dire, rispetto agli sfrenati anni Ottanta e Novanta: più introspettivi e uniti, meno scettici e aggressivi. Lo dimostrano il tono sommesso delle commemorazioni, la coscienza di essere vulnerabili, il coraggio di fronte al pericolo di altri attentati. In Europa é polemica sull’unilateralismo e l’arroganza della Superpotenza nell’età del terrore e sulla sua impazienza verso gli alleati. Ma conviene distinguere tra la maggioranza degli americani e l’amministrazione Bush con i suoi falch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aese reale continua a reagire alla tragedia della storia con coerenza e tolleranza straordinarie, dando una lezione di umanità e civismo a chi ne temeva gli acces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l’attacco di Al Caeda, l’America non si é abbandonata a guerre di religioni o a pogrom razziali, né s’è chiusa a fortezza cacciando gli immigrati . Al contrario, si é battuta in difesa dei diritti di minoranze sospette, rifiutando di sacrificarli alla sicurezza. Ha riscoperto i valori tradizionali, famiglia e comunità, ha assunto a modello gli umili eroi delle Torri Gemelle, pompieri e poliziotti. Ha trovato nella sventura un fattore di consenso e trasparenza sociale. Come ad ogni grande prova nel secolo XX, dai due conflitti mondiali alla guerra fredda e allo scontro fra le ideologie, ha confermato quanto sia vitale la sua democra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11 settembre del 2001, pochi credettero in una reazione così umana e solidale. Forse l’hanno favorita scosse successive come la crisi economica, aggravata dall’attacco terroristico, e come gli scandali a Woll Street, prodotti da una latente corruzione. Nell’anniversario delle stragi, il Paese rivela un profondo senso di misura: i media non sfruttano la ricorrenza per la pubblicità, e i newyorchesi chiedono che Ground Zero divenga un memoriale, un tempio ai caduti, non un altro monumento alla finanza, i politici evitano di strumentalizzare la lotta al terrorismo, parlando di Bin Laden quasi nessuno chiede vendetta, ma giustizi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IRACOLO A MANHATTAN.</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eggendo la cronaca sui giornali e  ascoltando i vari corrispondenti da New York alla televisione , giorno dopo giorno,  dopo l’11 settembre 2001, scopriamo sempre delle interessanti notizie. Questa volta abbiamo appreso che un disperso delle Torri , dopo un anno, é stato ritrovato ricoverato in un ospedale e “ soffre di amnesia e schizofrenia”. Si tratta di George V. Sims, 46 anni, venditore ambulante  al World Trade Center, senza più sapere chi sia, come si chiama, come sia stato sparato in quel nido di cuculi, trovato e riconosciuto soltanto dalla madre che, unica e testona, aveva sempre rifiutato di chiedere il certificato di morte e i soldi dei danni per lui. E ora ha un figlio che ha appunto 46 anni e deve ricominciare a esistere, appunto, da z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di questo miracolato, come é stato definito, venditore ambulante di “ qualcosa”, che cosa lasciamo stare, diciamo soltanto che é un mirac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di George V. Sims,, venditore ambulante di “ qualcosa”, che cosa lasciamo stare, come scrive Vittorio Zuccone sulla Repubblica, il 28 agosto u.s., é un miracolo a Manhattan che solo l'incomprensibile uragano dell’11 settembre può spiegare, nel vortice di vite umane, detriti e follia che sollevò e che ancora frulla vite. Lui di guerre sante, crociate e scontri di civiltà nulla sapeva e meno gli importava. S’era limitato a scegliere quella mattina fra tanti marciapiedi possibili a Manhattan proprio le Torri Gemelle per andare a smerciare la sua mercanzia ai banchieri e agenti di cambio e avvocati che salivano in fretta sugli ascensori verso il loro olocausto. E sarebbe ora un nome su una lapide, un milite ignoto fra le migliaia, se non fosse stato scoperto da una chiesa, da un ospedale, da un giornale di Newark, la sua città  nel  New Jesey E soprattutto da una madre testo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eorge, con i suoi quarant’anni un po' sgangherati, non era il figlio esemplare che le mamme, neppure le mamme di Newark, sobborgo sbagliato di New York conosciuto solo per il suo aeroporto e per le guerriglie razziali che la devastarono in passato, sogn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tiva spesso per cercare fortuna nella polpa della mela, vendendo things, cose, dicono pudicamente in famiglia, e scompariva per settimane. Per questo, neppure quando da casa sua diverso le due Torri, visibilmente da Newark oltre la foce dell’Hudson, sciogliersi nel fumo del mattino, si preoccuparono di non avere più notizie di lui. Soltanto un mese più tardi, quando il New Jersey, l’affluente umano principale di New York, seppe di aver pagato il massimo prezzo al sacrificio umano delle Torri - 940 tra morti, presunti morti e dispersi - Anna, andò alla polizia per denunciarlo tra gli scompar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suo nome fu inserito nella lunga lista di 6 mila persone che per un anno, quotidianamente, le autorità, il Comune, la Croce Rossa e gli ospedali hanno dovuto aggiornare quasi ora per ora, togliendo, aggiungendo, trasferendo i dispersi tra i vivi, o i vivi tra i morti, quando uno dei 19 mila “ frammento d’essere umano” grattati via dal forno crematorio e catalogati all’obitorio coincidevano con il DNA di uno scompar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gari scoprendo che i morti erano i vegeti truffatori e i migliaia che volevano fingere di morire per liberarsi da debiti, incassare assicurazioni, non pagare alimenti o per intascare rimborsi alle famiglie. Quando, poche settimane or sono, il cantiere del nulla, il buco delle Torri, é stato ufficialmente chiuso, il numero degli introvabili era sceso da 6 mila a 90. Per 89 di loro, giacciono nei tribunali di Manhattan le richieste di “ certificato di morte” depositate dalle famiglie e in attesa di approvazione giudiziaria. Per lui, per George, niente. La novantesima vittima non ci voleva st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madre Anna, con il fratello Jonathan, su consiglio del pastore Ralph Branch jr della chiesa Battista del Monte Calvario, sono andati a cercarlo in ospedale lunedì scorso. Lo hanno riconosciuto, ma lui non ha riconosciuto loro. “ Un miracolo, il miracolo che aspettavo da un anno”, ha singhiozzato Anna al giornale di Newark, lo Star Ledger. Un caso gravissimo d’amnesia totale da shock aggravata da una condizione preesistente di schizofrenia, diagnosticano gli psichiatri che hanno tenuto finora nascosto il nome dell’ospedale per evitare la processione di fedeli e di cronisti al capezzale del miracolato. “ Non m’importa niente che sia malconcio, stordito, malato di mente, é mio figlio ed é ancora vivo”, risponde Anna ai filistei che non credono ai miracoli e non riescono a spiegare come  a  Manhattan un uomo possa essere inghiottito da un ospedale e lasciato su un letto per 12 mesi, forse perché i filistei sopravvalutano Manhattan.</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lei, che ha passato la vita a cantare i gospel dei miracoli nella chiesa della città abbandonata dagli uomini, é normale che un figlio manchi al funerale solenne organizzato per lei e per gli altri morti veri o presunti delle Torri. “ Vuol dire che dalle funzioni di rimpianto e di esequie, dovremo passare a quelle di giubilo”, ha spiegato al giornale con senso pratico il reverendo Branch jr, che, pur essendo un uomo di fede, sembra anche lui molto scosso davanti al miracolo dell’ambulante di Manhattan che non sapeva d’essere viv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 grande metropoli di New York, oltre ad essere una città abbandonata dagli uomini spaventati ed impazziti, dove i grattacieli sfiorano il cielo e le anatre camminano sugli argini del fiume Hudson: é una città meraviglios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non la conosciamo questa stupenda città, ma é come se avessimo vissuto da sempre. Conosciamo ogni angolo di Manhattan, con i suoi grattacieli, con allo sfondo la statua della Libertà: punto fermo di  migliaia di nostri connazionali, che prima di scendere a terra dalle navi, l’abbracciavano con lo sguardo, perché per loro significava il simbolo della  loro seconda Pat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cune ore fermi in un aeroporto, non vuol dire di conoscere quella città, anche se é distante poche decine di chilometri. Puoi scrivere delle cartoline, ma non hai mai visto  i suoi monumenti, perché sei rimasto in quello spazio limitato, come se fosse l’anticamera del limbo. Sei fuori del mondo ed in attesa di continuare il tuo viaggio. Tutto questo é successo a noi alcuni anni fa. Eravamo nel territorio di New York, ma non abbiamo visto nulla di questa stupenda città. Conosciamo quasi tutta l'America dell’Ovest, tutti i suoi parchi, le sue bellezze naturali, come il Grand Canyon, La Monument Vally, Las Vegas, San Francisco e quasi tutta la California, ma non  abbiamo camminato lungo i viali di Manhattan, dove sorgono i meravigliosi grattaceli. Di questi grattaceli ne mancano due: le Torri Gemelle, al posto delle quali, oggi sorge la grande spianata del dolore e della sofferenza, che é stata denominata  il “Ground Zero”,che   presto diventerà, anzi lo é già diventato il memorial, il tempio dei caduti, e quindi il monumento nazionali della grande  Mela, con allo sfondo la statua della Libertà, che invita tutta l’umanità a meditare e pregare per i martiri delle Torri del Word Trade Center.</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oodbye Manhattan.</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GRUPPO ADAMEL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iro dei laghi dell’Alta Val Da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29 settemb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scursione odierna non si discosta molto da quella precedente, dai massicci alpini del Gavia e del Tonale, che sono come l’alto, nevoso tetto della terra bresciana, si dipartono i grandi contrafforti limitanti o chiudenti le tre valli, Camonica, Trompia e Sabbia  e da esse discendono i tre fiumi maggiori: l’Oglio, il Mella, il Chiese, che, dopo aver visto insieme le nevose altitudini si radunano ai confini meridionali della pingue pianura, che dopo di aver bagnato molti paesi e villaggi, subito dopo il gonzaghesco borgo medioevale di Gazzuolo, confluiscono nel grande fiume P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Le eccelse rupi, strapiombanti sul Garda da Gargnano a Riva, sono ora vinte dall’ardimento della via che le incide, aprendo nuovo adito a Trento. Presso i ghiacciai dell’Ortles e dell’Adamello passa, salendo a metri  2621 di altezza, la via del Gavia che congiunge lo Stelvio al Tonale. E nelle solitudini sovrane - un giorno paurosamente ignote - stanno i comodi rifugi, ai piedi delle impervie cime, meta delle anime assetate di luce, di silenzio, di dominio. L’animosa sezione di Brescia del Club Alpino Italiano ne eresse dodici e consacrò quello della Lobbia Alta ai caduti della Grande Guerra sull’Adamello.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sz w:val="32"/>
          <w:szCs w:val="32"/>
        </w:rPr>
        <w:t>La vita dei Camuni raccontata dalle rocce</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raggiungere queste alte e armoniose cime dell’Adamello,  vogliamo citare la Val Camonica che si apre oltre la sponda settentrionale del Lago d’Iseo, addentrandosi tra le montagne alpine per un’ottantina di chilometri. Vi é un angolo, in questa valle, in cui si respira un’aria di mistero e di suggestione sacrale, é un angolo che conosciamo molto bene, per esserci più volte stati, e poi lo abbiamo percorso nell'escursione nella valle del Gavia: é il Parco Nazionale incisioni Rupestri, un’area di oltre trenta ettari, cui si accede da Capo di Ponte, dove si trovano numerose rocce levigate dai ghiacciai con migliaia di incisioni dei Camuni, il popolo vissuto nella valle 25 secoli prima di cristo. Circa un centinaio di queste rocce sono visibili in località Naquane. Ove é la “grande roccia” omonima, con circa 880 figure, per lo più incise nella tarda età del bronzo e in quella del ferro. Nella loro varietà di soggetti tratti dalla vita quotidiana - la caccia, l’aratura, la semina, il pascolo, le cerimonie funebri, la preghiera, l’amore - queste incisioni rupestri sono una delle più preziose testimonianze della civiltà alp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escursione precedente, che ci ha visti stanchi ma felici di aver percorso l’anfiteatro e le pendici aspre e selvagge del Gavia, solcato da una miriade di piccoli ruscelli che alimentano e formano dopo Ponte di Legno, il fiume Oglio. Nelle brevi pause del nostro cammino ci siamo accorti che  quel chiassoso torrente ci viene incontro con la fantasia e la poesia ogni volta che la stanchezza cerca di impossessarsi della nostra anima.  Ma ci siamo spesso domandati: cosa sarebbe il mondo senza questi incredibili doni di Dio? Cammineremmo in un deserto infinito, senza emozioni, ne visioni irreali, come ha detto Ludwig Born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 </w:t>
      </w:r>
      <w:r>
        <w:rPr>
          <w:b/>
          <w:bCs/>
          <w:i/>
          <w:iCs/>
          <w:sz w:val="28"/>
          <w:szCs w:val="28"/>
        </w:rPr>
        <w:t>La vita sarebbe una eterna tristezza, s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Non ci fosse la poesia. Essa ci dà un’età</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Dell’oro che non invecchia, una primaver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he non fiorisce, una felicità senz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Nubi, una eterna giovinezz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breve premessa quasi storica, veniamo alla nostra escursione odierna fra queste cime meravigliose, per  dissetarci di questa luce e per ritrovare soprattutto noi stessi fra questa natura selvaggia e meravigliosa che fa parte del Parco naturale dell’Adamello - Bren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DAMELLO -  BREN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l Parco naturale Adamello - Brenta é la più vasta area protetta del Trentino. Con i suoi 618 chilometri quadrati comprende ad occidente la posizione trentina del massiccio dell’Adamello e della Presanella e ad oriente l’intero Gruppo delle Dolomiti di Brenta. Il territorio del parco é caratterizzato da una varietà di paesaggi notevolissima, all’interno dei quali si possono annoverare presenza naturalistica di eccezionale val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Gruppo Adamello . Presanella  é ricchissimo di acque fluenti, alimentate  da ghiacciai, che formano suggestive cascate e numerosi laghi alpini di origine glaciale. Le sue cime, che formano da corona alla Val Genova e alla Val di Fumo, due valli glaciali che costituiscono un autentico gioiello naturalistico. Il Gruppo di Brenta con il suo forte impatto scenico e cromatico che viene esaltato nelle ore del tramonto, contrasta con la storica maestosità dei ghiacciai e delle vette del vicino Adamello. Qui é una successione di cime, guglie, torrioni, dalle forme più fantasiose, incredibili architetture natural teatro di memorabili imprese consegnate alla storia dell’alpinismo, ma attraversato anche da una rete di sentieri escursionistici e alpinistici che consentono di avvicinare questo ambiente appoggiandosi anche ai numerosi rifugi. In questo settore la valle più conosciuta é certamente la Valle di Tovel, che si sviluppa per 16 chilometri e dove si incontra l’omonimo lago conosciuto a livello internazionale. Tra i 600 metri dei fondovalle ed i 3500 metri delle cime più elevate, il territorio del Parco Adamello - Brenta riunisce una straordinaria varietà di ambienti naturali. Così alle quote inferiori nei boschi abbondano le latifoglie, mentre via via che si sale in quota sono le foreste di conifere ( in particolare di abete rosso) a dominare il paesaggio, intervallate da pascoli e alpeggi con le tipiche malg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opra le ultime macchie di bosco, la vegetazione arbustiva e mugo, ontano e rododendro, lascia il posto alle praterie alpine. L’insieme dei diversi piani vegetazionali riunisce una grande varietà di specie vegetali. La popolazione faunistica all’interno del parco comprende tutte le specie tipiche dell’arco alpino: camoscio, cervo, capriolo, stambecco, volpe, diversi rapaci e tetraonidi. Fra tutte la presenza più significativa é data però dagli ultimi esemplari di Orso bruno delle Alpi nella zona più settentrionale del Gruppo di brenta e oggetto di particolari azioni di tutela da parte del Parco. Le peculiarità dei vari ambienti tutelati si possono approfondire nei Centri Visitatori creati dall’Ente Parco: il primo Centro sorge sulle rive del Lago Tovel ed é dedicato alla fauna alpina e alla storia del famoso “ Lago rosso” soggetto fino ai primi anni ’60 ad un fenomeno di arrossamento naturale prodotto da alghe unicellulari presenti nelle sue acque. Nel corso dell’estate 2000 , è stato aperto un nuovo Centro Visitatori a Daone, all’imbocco della omonima valle nel settore sud occidentale del Parco, ospitato nella sede del Municipio e dedicato alla fauna del Parco. Alla periferia di Stenico in prossimità delle cascate di Rio Bianco  si può visitare il Giardino botanico del Parco, autentica “ vetrina” della flora e della vegetazione in questa area protett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Due sono infine le aree faunistiche del Parco entrambe dedicate all’Orso bruno: sono quella di San Romedio in Valle di Non e quella di Spormaggiore in località Albarè - Pian della Fontana. Entrambe ospitano alcuni esemplari di orso bruno nati in cattività. Come apprendiamo  dal sito “ </w:t>
      </w:r>
      <w:r>
        <w:rPr>
          <w:b/>
          <w:bCs/>
          <w:i/>
          <w:iCs/>
          <w:sz w:val="28"/>
          <w:szCs w:val="28"/>
        </w:rPr>
        <w:t>www. Parcoadamellobrenta..tn.it</w:t>
      </w:r>
      <w:r>
        <w:rPr>
          <w:sz w:val="28"/>
          <w:szCs w:val="28"/>
        </w:rPr>
        <w:t xml:space="preserve">”, dal quale abbiamo tratto le informazioni relative al Parco - Adamello - Brenta, necessari per illustrare il nostro capitolo escursionistico, che abbiamo effettuato  in Val Daone e nella Val di Fumo  </w:t>
      </w:r>
    </w:p>
    <w:p>
      <w:pPr>
        <w:pStyle w:val="Testonormale"/>
        <w:tabs>
          <w:tab w:val="clear" w:pos="708"/>
          <w:tab w:val="center" w:pos="567" w:leader="none"/>
          <w:tab w:val="center" w:pos="3685" w:leader="none"/>
          <w:tab w:val="center" w:pos="9071" w:leader="none"/>
          <w:tab w:val="left" w:pos="12756" w:leader="none"/>
        </w:tabs>
        <w:rPr/>
      </w:pPr>
      <w:r>
        <w:rPr>
          <w:sz w:val="32"/>
          <w:szCs w:val="32"/>
        </w:rPr>
        <w:t>LA Val di Fumo</w:t>
      </w: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giungere fin quassù, sulla Val di Fumo, abbiamo percorso per tutta la sua interezza la Val  Sabbia, percorrendo il corso naturale del Fiume Chiese che scende dagli alti pianori adamellini. L’Alta valle, dal lago di malga in su prende il nome di Val di Fumo. Assume così un aspetto morfologico diverso rispetto al resto della valle: molto ampia, quasi pianeggiante con grandi distese di rododendri, solcata dalle serpentine del giovane fiume Chiese e dominata dall’imponente mole del Carè Alto che con i suoi 3462 metri, é la terza vetta del gruppo. La parte superiore della valle, verso l’alta testata dopo il rifugio Val di Fumo, presenta una tipica morfologia di “ giovane” valle glaciale a forma di “ U” In tema di fiume é da notare che i fiumi che solcano la provincia mantovana ( Po a parte) discendono dall’Adamello; infatti oltre al Chiese, l’Oglio e il Mincio (Sar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che da questa zona é passata la storia della Grande Guerra (1915/18), il passo di Campo posto sul confine Trentino - Lombardia ( ex  Austria - Italia), veniva a volte usato come via di fuga dagli abitanti della bassa Val Giudicarie che volevano fuggire dalla situazione bellica a riparare in Italia ( Val Caminica) di cui ne abbiamo parlato più diffusamente , citando  gli storici graffiti e le sue bellezze natur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L’amico Lino di Mauro, guida di turno del CAI, per  l’escursione alla Val di Fumo, durante il viaggio ci ha illustrato il percorso e nell’occasione e si é soffermato sugli avvenimenti bellici della Guerra 15/18. Ci ha , tra l’altro, accennato che nei primi periodi della guerra gli impianti idroelettrici dell’area furono sottoposti ad attentati da parte austriaca. Il 10 giugno del 1915 fu rinvenuta al passo Ignava (itin)  una cassa di esplosivo contenente 19 kg. di gelatina ed una cassettina con comando ad orologeria (probabilmente abbandonata al sopraggiungere di una pattuglia italiana). Poco dopo avvennero i seguenti attentati: 30 - 6 -1915 al pozzo di svaso del lago di Arno ( visibile dal passo di Campo), 22 - 6 -1915 al pozzo piezometrico. Gli attentati ebbero termine quando   il successivo 2 Agosto, nei pressi di Malga Bissina venne arrestato il capo pattuglia, di nome Rient. Ma il fatto più doloroso ebbe luogo nell’estate del 1916, quando l’accampamento di soldati italiani ubicato nella bella conca del lago di Campo, fu oggetto di imboscata notturna da parte austriaca e costò la vita a ben 60 militari italiani. L’abitato di Daone che da il nome alla valle, fu per buona parte distrut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cominciamo col dire che la Val Daone, é un grande solco di origine glaciale ed é la più  lunga valle dall’Adamello. Essa ha inizio a Pieve di Bono in Val Giudicarie e sale in direzione Nord Ovest fino a metri 1800 al lago di Malga Bassina. In Alta Val Daone dove si trovano alcuni piccoli laghi alpini molto graziosi. La montagna dominante tutta la zona é il Carè Alto che con i suoi 3462 metri, é la terza vetta del gruppo dell’Adamello. Del massiccio delle Alpi Retiche, tra le valli Camonica e di Sole. La cima massima é la Presanella ( 3556).</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cune valli prendono nome dai fiumi, altri dai santi, altri dai nomi di antiche famiglie, altre ancora dalla fantasia dei loro remoti abitatori e questa che stiamo percorrendo oggi per la prima volta, si chiama Val di Fumo, forse per il vapore acqueo che si eleva dei suoi caratteristici laghetti  di sbarramento che serve  a innalzare il livello del corso d’acqua, per  rallentare la corrente, ma  in questo caso  per formare bacini utili per l produzione di energia elettrica e per ottenere riserve idriche potab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bordo del nostro pullman, abbiamo raggiunto da Val Daone, dove ci siamo fermati  alla diga del lago di Malga Bissina ( 1800) metri di quota. Il grosso della comitiva ha proseguito con il sentiero 240,( come leggiamo sul pieghevole relativo all’escursione odierna), per un breve tratto fino a raggiungere il sentiero 242 che risalendo un gradone roccioso conduce al delizioso lago di Campo metri 2296 di quota, che collega il versante trentino con la bresciana Val Saviore. Da qui, a destra in direzione Nord sul tratto dell’Alta Via dell’Adamello, si sale un brevissimo tratto su facili roccette, facilitate da due corde fisse, poi su un sentiero al lago d’Avolo m.2393 e, poco dopo, al passo d’Avolo 2556, da dove si gode un ottimo panorama. Su sentiero di sfasciumi, in lieve discesa, si arriva al vicino passo Ignaga m.2528, con vista sulla Val Saviore, sul Bernina e con ruderi di casermette. Si scende ancora per sfasciumi, in direzione est, si transita nei pressi del laghetto di Mare m.2232. Poco più in basso si arriva alla Malga Ervina, rifugio del CAI di Cassano d’Adda, con bella vista sulla Val di Fumo e Carè Alto. Proseguendo con il sentiero 242 si ritorna al lago di Malga Biss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una squadra composta di bravi   escursionisti e di quelli poco esperti,  anche per l’età avanzata, capeggiata dal sottoscritto, era composta da Adriana mia moglie, Marisa , Bruno, Francesco, Odino Marmiroli. Abbiamo percorso il  sentiero contrassegnato con il nr.240, in parte pianeggiante  che costeggi per un tratto la  grande diga della Malga Bissina, da dove si raggiunge la  meravigliosa Val di Fumo. . Da qui il sentiero n.240 costeggia prima il bacino artificiale, quindi si inoltra nella Val di Fumo fino al rifugio. In questa località, il gruppetto si é fermato per il pranzo ed il meritato riposo. Non é stata una escursione  particolarmente faticosa, ma abbastanza lunga, che ci ha consentito di ammirare la montagna, che é una delle anime più autentiche del Trentino e il rapporto quotidiano con essa ha segnato per secoli la storia della gente nelle valli alpine.</w:t>
      </w:r>
    </w:p>
    <w:p>
      <w:pPr>
        <w:pStyle w:val="Testonormale"/>
        <w:tabs>
          <w:tab w:val="clear" w:pos="708"/>
          <w:tab w:val="center" w:pos="567" w:leader="none"/>
          <w:tab w:val="center" w:pos="3685" w:leader="none"/>
          <w:tab w:val="center" w:pos="9071" w:leader="none"/>
          <w:tab w:val="left" w:pos="12756" w:leader="none"/>
        </w:tabs>
        <w:rPr/>
      </w:pPr>
      <w:r>
        <w:rPr>
          <w:sz w:val="32"/>
          <w:szCs w:val="32"/>
        </w:rPr>
        <w:t>Aspetti botanici della zona del Rifugio Val di Fumo</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 due versanti della vallata, nel tratto che interessa il rifugio, presentano estesi cespugli  subalpini caratterizzati da ontano vede (Alnus viridis) e rododendro ( Rhododendron ferrugineum) con rade piante di larici ( Larix decidua); il fondovalle, solcato dal Chiese, é occupato da pascoli che vedono la presenza, nelle aree più asciutte, del ginepro nano ( Juniperes communis sub, alpin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n alto la prateria alpina, interrotta da frequenti lastroni rocciosi di </w:t>
      </w:r>
      <w:r>
        <w:rPr>
          <w:b/>
          <w:bCs/>
          <w:i/>
          <w:iCs/>
          <w:sz w:val="28"/>
          <w:szCs w:val="28"/>
        </w:rPr>
        <w:t>“tonalità</w:t>
      </w:r>
      <w:r>
        <w:rPr>
          <w:sz w:val="28"/>
          <w:szCs w:val="28"/>
        </w:rPr>
        <w:t>”, sfuma gradualmente nella fascia alto - alpina e nivale, quest’ultima apparentemente priva di vegetazione. Il mugo (Pinus mugo), frequente nella bassa Val di Fumo, é legato alle aree meglio drenate, ed in particolare modo ai detriti di antiche frane e morene.</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Il cembro</w:t>
      </w:r>
      <w:r>
        <w:rPr>
          <w:sz w:val="28"/>
          <w:szCs w:val="28"/>
        </w:rPr>
        <w:t>. Il pino cembro o cirmolo ( Pinus cembra) é una delle particolarità  botaniche più interessanti della Val di Fu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specie, distribuita nell’Asia settentrionale e Carpazi, é presente anche sulle Alpi, dove però evita le catene prealpine Il vasto popolamento della Val di Fumo ( collegato con sporadiche presenze al Lago di Campo e nell’alta al di Leno) costituisce il limite meridionale del cembro nel trentino occidentale. In Val di Fumo il cembro é presente soprattutto sul versante in sinistra idrografica, della zona a valle della diga del Lago di Malga Bissina fino ad oltre il Rifugio Val di Fumo.</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Ambienti Umidi</w:t>
      </w:r>
      <w:r>
        <w:rPr>
          <w:sz w:val="28"/>
          <w:szCs w:val="28"/>
        </w:rPr>
        <w:t>.  Durante il nostro percorso, abbiamo osservato che una delle peculiarità della Val di Fumo é data dalle numerose paludi e piccole torbiere. Un paio di piani torbosi particolarmente significativi si trovano circa 200 metri a sud - ovest del rifu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i tratti più umidi, con acqua più o meno affiorante, abbiamo visto che si trovano: Eriophorum angustifolium ( dai caratteristici pennacchi bianchi simili a cotone) e la carice Carex rostrata.  I tratti torbosi più asciutti sono invece coperti dai cespi di Trichopforum caespitosum che verso la fine dell’estate divengono giallo dorati, per cui é possibile a colpo d’occhio individuare le aree - spesso anche in pendio - dove il suolo rimane intriso d’acqua e si ha formazione di torb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piante di Eriophorum caespitosum  divengono invece color rosso, ed é stupefacente osservare dall’alto la regolarità con cui si dispongono sul fondo delle depressioni più umide ( conche, antichi alvei) lungo il Chiese. In tutte le piccole torbiere abbandonate gli sfagni, parenti stretti dei muschi veri e propri.</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 xml:space="preserve">I pascolo. </w:t>
      </w:r>
      <w:r>
        <w:rPr>
          <w:sz w:val="28"/>
          <w:szCs w:val="28"/>
        </w:rPr>
        <w:t xml:space="preserve"> Abbiamo osservato inoltre che le malghe sono ormai chiuse ed i pascoli sono del tutto secchi. Attorno alla malga abbandonata, si trova la tipica vegetazione dai luoghi frequentati da bestiame, con parecchio rabarbaro alpino ( Rumex alpinus), spinacio di monte ( Chenopodium bonus - henricus) e ortica ( Urtica dio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i, che fino a pochi giorni fa, quando pascolavano ancora le mucche, il pascolo aveva un colore verde vivo, come ci ha spiegato un vecchio pastore che abbiamo incontrato sul nostra sentiero, che ci ha portati al Rifugio Val di Fumo, si tratta del cosiddetto “ campivolo”, ovvero del tratto di pascolo più concimato della costante frequenza del bestiame e quindi più pregi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Circa un centinaio di metri a nord - est del rifugio é invece più diffuso l’ontano verde , che esige un’umidità maggiore rispetto al rododendro; insieme con l’ontano si rinviene un certo numero di “ alte erbe” tipiche di questo ambiente. Altre agli aspetti botanici della zona, l’escursionista può godere di un  paesaggio meraviglioso, unico del suo genere.  A questo punto, la Val di Fumo si ristringe  e si presenta davanti ai nostro occhi  uno scenario stupendo: un anfiteatro di alte montagne coperte di  neve fresca.  In questa giornata meravigliosa, con un cielo azzurro e senza nuvole, illuminata da un tiepido sole autunnale, mentre l’aria é frizzante che ti sferza il viso, ti da la sensazione di vivere in un altro mondo: un mondo  fatto di pace , di serenità e di poesia. </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Il Rifugio Val di Fum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l gestore del rifugio, signor Giovanni, </w:t>
      </w:r>
      <w:r>
        <w:rPr>
          <w:sz w:val="32"/>
          <w:szCs w:val="32"/>
        </w:rPr>
        <w:t xml:space="preserve"> </w:t>
      </w:r>
      <w:r>
        <w:rPr>
          <w:sz w:val="28"/>
          <w:szCs w:val="28"/>
        </w:rPr>
        <w:t>ci ha dato il  benvenuto al Rifugio Val di Fumo, che é sito nel Gruppo dell’Adamello, all’interno dell’aria del Parco Naturale Adamello - Brenta</w:t>
      </w:r>
      <w:r>
        <w:rPr>
          <w:sz w:val="32"/>
          <w:szCs w:val="32"/>
        </w:rPr>
        <w:t xml:space="preserve">. </w:t>
      </w:r>
      <w:r>
        <w:rPr>
          <w:sz w:val="28"/>
          <w:szCs w:val="28"/>
        </w:rPr>
        <w:t>Da un depliant che faceva bella mostra su di un tavolo del locale, abbiamo appreso la sua storia: “ Già all’inizio del secolo la SAT aveva pensato di costruire un ricovero per gli alpinisti che si addentravano nel Gruppo Adamel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quel tempo la sola costruzione disponibile in Val di Fumo era la piccola Casina delle Levade, successivamente resa inutilizzabile dai danneggiamenti subiti dalle valanghe e durante la Prima Guerra Mondi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fatti, curiosando nel locale, in una teca, vicino alla stufa a legna che era accesa, abbiamo ammirato cimeli, pezzi di proiettili d’artiglieria frantumati dallo scoppio, oggetti di uso comune dei soldati e un elmetto austriaco, che era posto sopra la stufa in ghisa a mo' di coperch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appreso inoltre, che i lavori per la costruzione del rifugio iniziarono alla fine degli anni Cinquanta, successivamente alla realizzazione della strada ed in occasione dei lavori per la costruzione dei grandi impianti idroelettrici di Malga Boazzo e Malga Bissina. Venne scelta una posizione al cospetto della conca di Malga Val di Fumo dove convergono gli itinerari che scendono dai passi delle Vacche e di San Valent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antichissimi transiti erano utilizzati dai pastori per la monticazione delle bestie fin dal 1400 e collegavano la Val Rendena alla Val di Fumo, a sua volta collegata attraverso il Passo di Campo e la Porta di Buciaga alle valli lombarde Adamè e di Savi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rifugio, dove noi oggi ci siamo riposati e rifocillati, termina la sua attività proprio questa sera, per termine della stagione. Aprirà la prossima primavera, quando questa stupenda valle  si ricopre di meravigliosi fiori e si ripopolerà di pastori e di gregge. Una scritta sopra la porta, ci ricorda che é stato inaugurato il 4 settembre del 1960.</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ci racconta che  topografi austriaci e studiosi di glaciologia furono i primi ad avventurarsi tra queste montagne precedendo gli alpinisti che iniziarono l’esplorazione della zona a partire dalla metà dell’Ottocento. La figura più emblematica é certamente quella del tenente austriaco Julius Payer, che nel 1864 salì l’Adamello insieme a due guide rendenesi e negli anni successivi salì sistematicamente le cime che circondano le grandi distese ghiacciate al confine tra Trentino e Lombard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1865 gli inglesi H.F. Montgomery e S. Taylor salirono il Caré Alto dal versante della Val di Borzago dopo un primo tentativo dalla Val di Fumo attraverso la Vedretta della Lobbi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b/>
          <w:bCs/>
          <w:i/>
          <w:iCs/>
          <w:sz w:val="28"/>
          <w:szCs w:val="28"/>
        </w:rPr>
        <w:t xml:space="preserve">“ </w:t>
      </w:r>
      <w:r>
        <w:rPr>
          <w:b/>
          <w:bCs/>
          <w:i/>
          <w:iCs/>
          <w:sz w:val="28"/>
          <w:szCs w:val="28"/>
        </w:rPr>
        <w:t>Coloro che credono nel potente lavoro di scavo dei ghiacciai vedranno nella Val di Fumo una delle poche valli delle Alpi che risponde al disegno di come dovrebbe essere una valle accuratamente scavata.....”</w:t>
      </w:r>
      <w:r>
        <w:rPr>
          <w:sz w:val="28"/>
          <w:szCs w:val="28"/>
        </w:rPr>
        <w:t xml:space="preserve">  Così annotava nel suo taccuino l’alpinista - esploratore inglese D. W. Freshfield nel 1875. L’anno precedente con i compagni Tuckett, Carson e la guida F. Devouassoud, Freshfield aveva salito la piramide del Monte Re di Castello, che si eleva sopra il piccolo Lago di Campo, forse preceduto da anonimi cacciatori o topograf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 xml:space="preserve">Inquadramento Geologico del </w:t>
      </w:r>
    </w:p>
    <w:p>
      <w:pPr>
        <w:pStyle w:val="Testonormale"/>
        <w:tabs>
          <w:tab w:val="clear" w:pos="708"/>
          <w:tab w:val="center" w:pos="567" w:leader="none"/>
          <w:tab w:val="center" w:pos="3685" w:leader="none"/>
          <w:tab w:val="center" w:pos="9071" w:leader="none"/>
          <w:tab w:val="left" w:pos="12756" w:leader="none"/>
        </w:tabs>
        <w:rPr/>
      </w:pPr>
      <w:r>
        <w:rPr>
          <w:sz w:val="32"/>
          <w:szCs w:val="32"/>
        </w:rPr>
        <w:t>Gruppo Adamello - Presanella.</w:t>
      </w:r>
      <w:r>
        <w:rPr>
          <w:sz w:val="28"/>
          <w:szCs w:val="28"/>
        </w:rPr>
        <w:t xml:space="preserve"> </w:t>
      </w:r>
    </w:p>
    <w:p>
      <w:pPr>
        <w:pStyle w:val="Testonormale"/>
        <w:tabs>
          <w:tab w:val="clear" w:pos="708"/>
          <w:tab w:val="center" w:pos="567" w:leader="none"/>
          <w:tab w:val="center" w:pos="3685" w:leader="none"/>
          <w:tab w:val="center" w:pos="9071" w:leader="none"/>
          <w:tab w:val="left" w:pos="12756" w:leader="none"/>
        </w:tabs>
        <w:rPr/>
      </w:pPr>
      <w:r>
        <w:rPr>
          <w:sz w:val="28"/>
          <w:szCs w:val="28"/>
        </w:rPr>
        <w:t>La geologia che studia   questo gruppo di montagne, ci dice che il massiccio Adamello - Brenta appartiene sia da un  punto di vista</w:t>
      </w:r>
      <w:r>
        <w:rPr>
          <w:sz w:val="32"/>
          <w:szCs w:val="32"/>
        </w:rPr>
        <w:t xml:space="preserve"> </w:t>
      </w:r>
      <w:r>
        <w:rPr>
          <w:sz w:val="28"/>
          <w:szCs w:val="28"/>
        </w:rPr>
        <w:t>geografico che geologico alla Alpi Meridionali ed é denominato a nord e ad est da due importanti lineamenti tettonici ( fratture di grandi proporzioni nelle rocce della crosta terrest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 Linea insubrica”, che separa le Alpi Meridionali da quelle Settentrionali, e la “ Linea delle Giudicarie Sud”, che separa nettamente l’ambiente magmatico granitico dell’Adamello dall’ambiente sedimentario, calcareo - dolomitico, del Gruppo di Bren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li eventi che hanno originato la messa in posto delle rocce magmatiche si sono succeduti in diversi momenti del processo di formazione della catena alpina ( conseguente alla collisione fra la placca africana e quella europea) in un  periodo compreso fra i 42 ed i 30 milioni di anni f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rocesso magmatico che ha interessato questo massiccio é a carattere intrusivo: la massa fusa proveniente dall’interno della Terra non é fuoriuscita sulla superficie ma é ristagnata all’interno della crosta terrest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gma, iniettato e “bloccato” all'interno della crosta, ha ceduto lentamente il suo calore alle rocce incassati, creando così una serie di fasce concentriche di rocce metamorfiche (derivate cioè dalla trasformazione per riscaldamento delle rocce preesistenti). Il processo di raffreddamento del magma é avvenuto in modo differenziato, con la conseguente formazione di cristalli di dimensioni maggiori dove esso é stato più lento e di cristalli di dimensioni minori dove é stato più velo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rocce maggiormente affiorati nella zona sono per lo più riconducibili alle tonalità e alle granodiori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tratta di rocce granitiche a grana medio - grossa caratterizzate dalla presenza di cristalli chiari di quarzo e plagioclasio; i caratteristici cristalli scuri sono di biotite, mentre quelli tozzi e prismatici sono di orneblen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principale differenziazione fra i vari tipi di roccia consiste nella diversa percentuale dei vari minerali costitu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zona del Rifugio Val di Fumo, é costituito nella parte bassa della valle che é percorsa per tutta la sua lunghezza del Fiume Chiese il quale, lungo il suo  tracciato, forma una serie di ampie curve ( meandri) dove l’acqua rallenta la sua velocità e diminuisce la sua capacità di trasporto depositando molto materiale; il fondovalle, a tratti piuttosto pianeggiante,  come abbiamo potuto constatare nella nostra meravigliosa passeggiata, é formato proprio dai depositi alluvionali accumulati dal fiume nei suoi periodici momenti di pi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parte bassa della valle il Chiese alimenta un lago artificiale di notevole dimensioni, il Lago di Malga Bissina, che come abbiamo detto sopra, é sbarrato da un’imponente diga lunga oltre 500 metri ed alta più di 80.</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aratteristica più evidente e vistosa di questa valle é data dalle sue forme fortemente legate all’azione dei ghiacciai, come per esempio il profilo trasversale ad “U”, prodotto dall’azione erosiva del ghiacciaio sulle pareti rocciose e sul fondovalle, ma anche i ripidi versanti “ lisciati” dall’azione del ghiacciaio stesso. Questi ultimi si interrompono bruscamente in quella che viene denominata “ spalla” glaciale ( o “coster”) e proseguono secondo una inclinazione molto meno accentu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versanti meno inclinati situati sopra la “ spalla” sarebbero, secondo gli studiosi che ne hanno studiato il caso, i residui di una antica valle che esisteva prima che il ghiacciaio scavasse il solco ad “ U” sottost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pprendiamo inoltre, che sopra il “coster” di sinistra idrografica, sono situati alcuni piccoli ghiacciai di circo ( come per esempio il Ghiacciaio del Cop di Berguzzo) che presentano morene laterali e frontali. Le morene, simili a dossi allungati, sono costituiti dall’insieme dei detriti depositati direttamente dal ghiaccia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e forme in particolare, sono legate alla più recente espansione dei ghiacciai verificatasi fra la metà del 1500 e la metà del 1800 e denominata Piccola Età Glaci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lla testata della valle, denominata Conca delle Levade, scende la transfluenza meridionale del Ghiacciaio della Lobbia mentre il soprastante Passo della Val di Fumo segna il limite idrografico fra il bacino Mincio -Sarca ( Val Rendena) ed il bacino Oglio -Chi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questa breve passeggiata, abbiamo avuto la possibilità di ammirare “ la dimensione “ verticale” che é presente con forza nel paesaggio del Trentino ed erompe da ogni angolo di visuale: si alza lo sguardo e si incrocia il profilo di una cima. Ovunque montagne da scoprire e da percorrere come occasione per rapportarsi in termini attivi e intelligenti a questo territorio e al suo straordinario ambie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Dalle pareti strapiombanti, che separano la Val di Fumo, in queste montagne silenziose e chiazzate di verde, si levano sugli sfondi il cristallino fulgore delle nevi eterne. L’Adamello, é il massiccio dominante della valle, che fin dal lago d’Iseo si scorge alto sulle cime quasi come una nube che tutta si accende al tramonto dell’ultima bellezza del giorno, é là colla sua sovrana presenza: immensa massa granitica e insieme visione fantastica, mentre  in fondo la valle é punteggiata da piccoli rifugi costruiti da blocchi di  granito scavati nell’antica montagna. Non sono vere e proprie  case, ma il loro nome é baite. Sono piccole costruzioni di legno e di pietra, tipiche di queste zone , utilizzate soprattutto come ricovero estivo per i pastori.  Qui tra cielo e terra, fra queste montagne alte e superbe, sembra che il tempo si sia fermato al tempo dei primi abitatori: al tempo dei Camuni. Però, dobbiamo dire, che vi é tanta pace e serenità, tanto che noi non ci accorgiamo del tempo che scorre lentamente , mentre  i nostri pensieri vagano e si disperdono nel vento della s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E’ proprio vero, noi trascorriamo la vita sperando in un domani diverso che non verrà mai e ci dimentichiamo della Madre Natura, di questi luoghi, dove la vita tace nei silenzi dell’infinito, trova intatti, dopo novant’anni, parlanti al cuore, i ricordi della Grande Guerra che ebbe su questi baluardi alpini l’altare più alto del sacrificio per la Patria. Queste montagne - già spettatrici dell’impeto garibaldino a Vezza d’Oglio - videro nei loro domini eccelsi imprese da leggen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Noi, continuiamo a radunare denaro e case con il pensiero che un giorno tutte queste ricchezze ci serviranno per vivere meglio: lasciamo passare il tempo con la convinzione che tutto ciò diventi verità. Ma la verità é nel nostro presente, fra questa natura aspra e selvaggia e noi non ci accorgiamo di attimi che da soli valgono un’intera esistenza per  il loro signific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che Destoievski insegna che “ vi sono momenti che, sommati, ammontano a pochi minuti in tutto, in cui l’uomo vive e impara più che in anni inte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questa nostra escursione siamo giunti, passo dopo passo, come ci insegna la dottrina del CAI, non  in cima alla  vetta, perché non abbiamo più l’energia e la forza di un tempo, ma alle ultime propaggini  della valle dove tanti piccoli ruscelli formano  un torrente, il torrente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nostra guida, fin dal mattino, ci aveva detto che lassù avremmo trovato un luogo magico, la polla, dove l’acqua chiara come il vetro dei rigagnoli, zampilla dalla roccia, fresca come l’aria che spira dalla montagna e leggera come un filo di v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o che abbiamo trovato, non é stata una piccola polla, ma tanti azzurri ruscelli alpini, dove vanno ad abbeverarsi i camosci e le altre creature che vivono lassù sulla montagna benedetta. Quello é il punto dove confluiscono i rigagnoli sotterranei che si formano dallo scioglimento delle nevi eterni dell’Adamello durante l’an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lcuni anni fa, in un’altra escursione, su nella montagna pietrosa che sovrasta la cittadina di Madonna di Campiglio, di ampolle ne abbiamo viste parecchie, dove tutto sembrava misterioso e fantastico. L’acqua era gelida, chiara come il cielo, e si poteva anche bere per la sua purezza. Durante il percorso, più volte ho riempito la borraccia per dissetarmi. Sono ritornato in autunno in quel posto fantastico e le polle, cioè i piccoli laghetti, in mezzo alle rocce mi sono sembrati delle piccole polle, dove l’uomo si dovrebbe specchiare, per ritrovare e riconoscere se stesso.    Ma quelle non sono normali laghetti costruite dalla mano dell’uomo, ma sono tante piccole sorgenti che scaturiscono da quella montagna pietrosa, dove le piante e l’erba sono state cancellate dalla natura. Eppure un tempo mi sembravano grandissime , avevano e hanno sempre un fascino particolare, sprigionavano magia. Questa sensazione l’ho provata anche in quest’ultima escursione: l’immensa misteriosa montagna dove mi sono fermato per ascoltare il vento gelido che ci sferzava il volto, mi sono reso conto che questi laghetti sono il corollario di questa verde e riposante vallata, dove il tempo sembra che si é fermat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ll’attimo di pausa e di riflessione, il mio sguardo si é rivolto verso il cielo azzurro, per osservare le nuvole basse e biancastre  che lentamente coprivano i fianchi della grande montagna e piano piano scendevano verso la valle. Di  tanto in tanto sorridevo alla serenità del luogo e delle creature che mi circondavano. Sensazioni  evidentemente da sogno. Concludere questa nostra escursione   di questi luoghi delle fate e della memoria non é semplice, ci vorrebbe la  prosa semplice, chiara di un  narratore che riflette un’osservazione diretta della realtà e la compone in un quadro effica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rmai il grosso torpedone e quasi giunto  nella grande pianura, quasi già sento i rumori che avevo dimenticato nei silenzi della valle fra lo scroscio dell’acqua che fuoriesce dalla grande diga, dalle piccole polle e del torrente che più a valle diventerà fiume:  questo fiume mi ha guidato sino a qui con le sue parole e le sue favo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dirlo con le parole di Romano Battaglia:  “ Quel piccolo torrente adesso é cresciuto, é come un uomo già carico di esperienza. Ha incontrato lungo il suo percorso mille difficoltà: rocce gigantesche, strapiombi, gole strette dove l’acqua ha dovuto combattere, lottare per passare. Ha conosciuto la piena per le grandi piogge, ha visto scorrere sulla sua superficie rami spezzati, foglie e anche qualche corolla di fiori. Ha corso per brevi tratti libero e felice e poi ha dovuto arrestarsi bruscamente per qualche ostacolo. Il fiume é la vita, é una ricerca di strade infinitamente lunghe, é un destino senza fine. E ogni giorno é una conquista di colline fiorite e montagne aspre, orizzonti lontani dove finisce il cie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l’acqua del fiume, anche noi non possiamo fermarci, dobbiamo trovare la forza di andare avanti con il nostro pesante zaino sulle spalle. Ognuno cammina con le sue forze, con la sua fede, con le sue speranze. Ma a volte la stanchezza fiacca le gambe e l’andare avanti sembra una tor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pesso, vivendo, commettiamo un altro errore: camminiamo troppo in fretta, senza gustare né vedere le piccole grandi cose dell’esistenza. In questo viaggio mi sono accorto che anche il fiume, nei punti in cui le sue acque correvano troppo in fretta, non parlava, non aveva tempo di raccontarmi le sue favole perché doveva pensare al suo veloce cammino. Non bisogna essere ansiosi di arrivare: non sappiamo, e mai sapremo, che cosa ci riserva il dest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n. Giulio Andreotti, un giorno parlando di politica ha detto: “ Noi andiamo avanti felici e sereni, ma non sappiamo che cosa c’è mai dietro l’angolo, e per saperlo bisogna superare l’ostacolo, che secondo alcuni , determina il corso degli eve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entre Marco Aurelio ha detto che sono i pensieri a costruire il futuro di ognuno di noi. A volte non é così, anche i grandi pensatori e i filosofi di tutti i tempi hanno sbagliato nei loro consigli per la vita. Romano Battaglia, ha scelto il fiume perché non é un uomo, non appartiene alle creature pensanti, é una forza della natura che nasce da una goccia d’acqua sulle vette delle montagne, percorre il lungo tratto del suo corso e finisce in mare per affrontare l’immensità, per confondersi all’orizzonte con il cielo. Camminare con lui e come andare per mano con il fratello del nostro dest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 piccolo rigagnolo che sgorgava dalle pendici della grande montagna dell’Adamello, mi ha fatto capire cose che fino ad oggi non avevo compreso e non mi ero nemmeno accorto che esistessero. Ho imparato che, per essere sereni, bisogna conoscere i confini delle nostre possibilità, e amarci come sia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concludere il discorso sui fiumi, diremo che i corsi d’acqua, sin dai tempi remoti, hanno dato all’uomo cibo e lavoro. Le  massaie di ogni latitudine, come anche faceva Teresa mia madre, nel piccolo torrente del borgo aspromontano di Cosoleto,  faceva il bucato e lo sciorinava al sole, grazie ai fiumi sono nate le più belle città del mo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ufrate, il Tigre, il Mississippi, il Rio delle Amazzoni, il Nilo. Come il Gange per gli indiani, anche il Nilo era sacro per gli egiziani, anzi un grande Dio e l’eterno Egitto un meraviglioso dono del Nilo. Sulle rive della Senna é nata Parigi. Vienna ha il Danubio, Londra il Tamigi. Roma é attraversata dal Tevere, Torino dal Po, Firenze dall’Arno e Mantova dal Mincio, mentre il piccolo borgo medioevale di Gazzuolo, é attraversato dal fiume Oglio e una parte della bassa Padana, é bagnato dal Chiese, che nasce e scorre serenamente nella Val di Fu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h ! Piccolo torrente che sei diventato fiume, il tuo ricordo sarà sempre con m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w:t>
      </w:r>
      <w:r>
        <w:rPr>
          <w:b/>
          <w:bCs/>
          <w:i/>
          <w:iCs/>
          <w:sz w:val="28"/>
          <w:szCs w:val="28"/>
        </w:rPr>
        <w:t>Passerà il tempo e del fiume rimarrà sol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Un sogno o una voce che giunge dall'infinito.</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 xml:space="preserve">Quando non si udranno più le sue </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Parole a guidare il nostro cammino, allor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Anche noi diventeremo un sogno, il</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Grande sogno del fiume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faceva a scrivere   Romano Battagli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EEK END NELLA VERDE TOSC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Venerdì 25 , 26  e 27 ottobre 2002</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rmai é diventata un’abitudine trascorrere in questa terra antica di Toscana, il nostro Week-End autunnale. Per diversi anni  il CAI di Mantova, ha dedicato l’ultima escursione in questa regione bellissima dai percorsi diversi che assimilano l’essenza di un’antica terra, dove si fondono leggenda, storia, religiosità e tradizione. L’ultima volta che siamo stati in Toscana, abbiamo visitato il Parco Nazionale  delle Foreste del Casentino, proprio “ Dove Volano Le Aquile”. Con questo titolo ed in questo contesto letterario, al capitolo nr.22, pagina 281, abbiamo cercato di descrivere quei luoghi stupendi che abbiamo visita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nno, non siamo venuti con il CAI, ma con il parroco di Campitello, Castiglioni Don Enrico, che ha organizzato questa bella  gita culturale - religiosa. Un itinerario per sentirci in sintonia con ciò che ci circonda: la religiosità, l’arte, la buona tavola, l’artigianato, e soprattutto quella fonte inesauribile di sorprese che é il paesaggio tosc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so chi lo ha detto o scritto, che questa terra “ non é più selvaggia come nell’Ottocento, ma il verde e il mare sono autentici”. In più ci sono le antiche abbazie, le chiese, i paesini pittoreschi abbarbicati sui pendii, la tradizione artigiana e i rifugi faunistici. Per non parlare della gastronomia, dei suo eccellenti vini, dei suoi salumi, dell’ottimo formaggio pecorino, degli aromi e profumi che caratterizzano questa bellissima regione d’Italia.</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ando siamo transitati da Sasso Marconi, che da poco avevamo lasciato dietro di noi la Valle Padana, era ancora buio pesto e non c’era un filo di nebbia. Man mano che il grosso torpedone si addentrava nel cuore dell’Appennino Tosco - Emiliano, dal finestrino si incominciava ad intravedere  l’orizzonte che cominciava ad albeggiare e subito dopo biancheggiare per il sole che stava per sorgere. Subito dopo, appena attraversiamo il Mugello, il punto più alto dell’Appennino, quella località é stata caratterizzata all’insegna della nebbia, accompagnata da una leggera pioggerella che non lasciava intravedere nulla di buono. Tutti noi escursionisti, osservando quella massa nuvolosa che copriva le montagne circostanti, ci eravamo rattristati. Noi, che conosciamo o crediamo di conoscere le montagne, non abbiamo dato peso a quell’improvviso cambiamento climatico. Si sa, le montagne sono così, un momento sono illuminate dal sole e subito dopo sono coperte da quelle nuvole biancastre, che poi non sono altro che una concentrazione di vapore acque, in forma di goccioline molto piccole, che scendono a livello del suolo, offuscando e, a volte, annullando la trasparenza dell’aria. Sul Mugello, era successo tutto quest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perato gli Appennini ed entrati in questa antica terra, la prima cosa che abbiamo notato é stato il colore, che é la cosa più bella e astratta della natura e gli ubertosi colli con i fruttiferi oliveti, vigneti e quelle colline fertili e fecondi. Dovunque ti volti, in questo paesaggio incantato, costituito da colline pianeggianti, dove svettano i verdi cipressi, vedi che tutto é sintonia con la natura, con quella fonte  inesauribile di sorprese che é appunto questo paesaggio fatto di colline e di montagne, che si fonde armoniosamente con la storia medioevale, con la leggenda e con le tradizioni tramandate dall’antichissimo popolo  degli etruschi: un popolo stazionatosi anticamente, prima dell’affermazione di Roma, nell’Italia centrale. Per noi che arriviamo dalla Pianura Padana, e non solo per noi, ogni angolo é un piccolo quadro, una miniatura dai contorni quasi  sfocati, specie al tramonto del sole, dove ogni cosa acquista la sua dimensione, la sua personalità, il suo carattere, la sua natura e il suo modo di essere. Il contrasto tra luce e le ombre della sera, che appaiono al crepuscolo, specie in questo periodo autunnale, e come la luce che cade sopra un dipinto, illumina l’orizzonte: quella linea che costituisce tutt'intorno il limite della nostra vista e dove sembrano fondersi cielo e terra, dandoci una visione da sog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non siamo abituati a queste dolcezze, a questi paesaggi mozzafiato, a questi incanti felicemente fusi in un abbraccio solenne dalla madre natura, perché dove viviamo noi, nella grande e meravigliosa Pianura Padana, che é una grande , anzi grandissima estensione di terreno priva di dislivelli considerevoli, dove il paesaggio é piatto e nello stesso tempo ti da quella sensazione dell’infinito, dagli immensi e sconfinati orizzonti, dove cielo e terra si fondono felicemente come il mare, ma in un certo senso anche questo é un grande mare, un mare d’erba, che “ ondeggia a ogni alito di vento”, di manzoniana mem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sa, la pianura Padana, é stata sempre  caratterizzata dalla nebbia, essa é nella sua natura. Se non ci fosse questa nebbiolina bassa e brumosa, sicuramente non sarebbe la pianura Padana e perderebbe la sua caratteristica. Parlando della nebbia nella Pianura Padana, uno scrittore mantovano ha così scritto: “ Se immergi le mani nelle visceri di una donna, sicuramente ci troverai il DNA della nebbia, che a sua volta la trasmettono ai loro figli”. Ma appena attraversato il Mugello, sembra un altro mondo, camminare senza quella fastidiosa foschia ed ammirare questi paesaggi molto colorati e illuminati dai primi raggi del sole . A pochi chilometri da Siena, abbiamo incontrato la Certosa di Pontignano.</w:t>
      </w:r>
    </w:p>
    <w:p>
      <w:pPr>
        <w:pStyle w:val="Testonormale"/>
        <w:tabs>
          <w:tab w:val="clear" w:pos="708"/>
          <w:tab w:val="center" w:pos="567" w:leader="none"/>
          <w:tab w:val="center" w:pos="3685" w:leader="none"/>
          <w:tab w:val="center" w:pos="9071" w:leader="none"/>
          <w:tab w:val="left" w:pos="12756" w:leader="none"/>
        </w:tabs>
        <w:rPr>
          <w:sz w:val="32"/>
          <w:szCs w:val="32"/>
        </w:rPr>
      </w:pPr>
      <w:r>
        <w:rPr>
          <w:sz w:val="32"/>
          <w:szCs w:val="32"/>
        </w:rPr>
        <w:t>La Certosa di Pontignano.</w:t>
      </w:r>
    </w:p>
    <w:p>
      <w:pPr>
        <w:pStyle w:val="Testonormale"/>
        <w:tabs>
          <w:tab w:val="clear" w:pos="708"/>
          <w:tab w:val="center" w:pos="567" w:leader="none"/>
          <w:tab w:val="center" w:pos="3685" w:leader="none"/>
          <w:tab w:val="center" w:pos="9071" w:leader="none"/>
          <w:tab w:val="left" w:pos="12756" w:leader="none"/>
        </w:tabs>
        <w:rPr/>
      </w:pPr>
      <w:r>
        <w:rPr>
          <w:sz w:val="28"/>
          <w:szCs w:val="28"/>
        </w:rPr>
        <w:t>Se metafisico e lunare è il paesaggio toscano, con le sue molteplice varietà  collinare</w:t>
      </w:r>
      <w:r>
        <w:rPr>
          <w:sz w:val="32"/>
          <w:szCs w:val="32"/>
        </w:rPr>
        <w:t xml:space="preserve">,  </w:t>
      </w:r>
      <w:r>
        <w:rPr>
          <w:sz w:val="28"/>
          <w:szCs w:val="28"/>
        </w:rPr>
        <w:t>altrettanto sono</w:t>
      </w:r>
      <w:r>
        <w:rPr>
          <w:sz w:val="32"/>
          <w:szCs w:val="32"/>
        </w:rPr>
        <w:t xml:space="preserve"> i </w:t>
      </w:r>
      <w:r>
        <w:rPr>
          <w:sz w:val="28"/>
          <w:szCs w:val="28"/>
        </w:rPr>
        <w:t>suoi monumenti e la sua storia millenaria, che per noi padani a volte sono   incomprensibili, come pure le sue architetture, i suo conventi, i suoi ospedali e le sue cattedrali. Ma non bisogna dimenticare che questa é una terra dove migliaia di pellegrini del nord Europa son transitati, dove questa massa umana si é stabilita  e amalgamata, dove é nato il cristianesimo ed il pellegrinaggio nel Medioevo. Quasi tutti i paesi e le città come Siena, San Gimignano, Monteriggioni e Pontignano, sono figli della Francigena, perché sono nati su quella via chiamata, appunto Francigena o via Rome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nostro primo impatto  é stato con questo paesaggio e con il monumento della Certosa di Pontignano. La storia ci racconta che nel 1341 Bindo di Falcone, signore senese arricchito con i commerci fatti soprattutto con il Papato, acquistava terre e beni nel “ comunello” di Pontignano e li donava ad un certosino di Aquitania, frate Amerigo, per fabbricare un monastero da intitolare a San Pietro. Erano quelli gli anni in cui l’ordine dei Certosini si andava spandendo in Italia e la Toscana era una delle terre prescelte. Sorsero così diversi monasteri: primo fra tutti quello di Maggiano, fatto costruire dal Cardinale Riccardo Petroni, cugino di Bindo di Falcone, nel 1314. Seguirono le costruzioni della Certosa di Belriguardo, grazie al sostegno del banchiere Niccolò Cinughi e quella, appunto, di Pontignano, dove noi ci siamo fermati per visitarla. Nel 1959 il complesso monastico  é di proprietà dell’Università di Siena dove vengono ospitati conferenze e seminari per le ricerche universitari. Notevoli  sono i tre chiostri e chiesa affrescata da pittori di scuola senese. Molto caratteristici sono il giardino, le celle dei certosini e il chiostro maggiore. La nostra sosta in questa stupenda Certosa,  anche se é stata molto breve,  ci ha consentito di ammirare quest’opera d’arte del XVIII secolo, in ogni sua parte. Potremmo dire che essa é ubicata proprio alle porte di Siena. Oltre al complesso monastico con gli ampi rifacimenti e quelli successivi che non hanno alterato quell’armonia che era alla base della vita dei Certosini: l’equilibrio dell’uomo con la fede e la natura. Il Chianti appare qui nei suoi caratteri meno aspri, i colli a noi noti, poiché non é la prima volta che visitiamo questa regione, accompagnano il paesaggio verso la vicina Siena: viti e olivi circondano la Certosa e una campagna curata vi penetra dentro trasformandosi in preziosi giardi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c’è dunque separazione  tra esterno ed interno; tra l’ambiente, e la sua armoniosa struttura architettonica e le opere d’arte che arricchiscono. E’ nelle chiese in particolare che si trovano le testimonianze più rilevanti. La prima, costruita a una sola navata e suddivisa in tre campate coperte con volte  a vela presenta al suo interno una parete in muratura con un’apertura - al suo centro, che aveva il compito di suddividere il suo spazio in due zone di ampiezza diversa: una per i monaci, l’altra - la minore - per i conversi. Qui operò soprattutto un pittore fiorentino, Bernardino Poccetti che aveva lavorato per i Certosini anche a Calci e a Firenze seguendo i canoni rappresentativi della pittura della Controriform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nostra escursione all’interno degli ambienti, ovunque abbiamo notato alcune testimonianze della sua arte che si evidenziano nelle pareti con le storie certosine di san Brunone e di San Pietro, nella tela e nelle decorazioni dell’altare maggiore. Apprendiamo che il resto della decorazione fu compiuta da Orazio Porta, Stefano Cassiani e da pittori senesi che denotano chiare derivazioni dallo stile di Francesco Vanni e Alessandro Casolani. Al Poccetti si deve anche l’affresco con “ L’ultima Cena” nel refettorio (1596), e un affresco “ Samaritano al Pozzo” entro una delle cellette dei monaci nonché una lunetta con “ Morte di San Brunone” su una porta in corrispondenza del cimit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Certosini che per molto tempo avevano abitato con cura Pontignano e che di questo luogo ne avevano fatto un oasi di pace e di preghiera lasciarono la certosa definitivamente verso la fine del ‘700. Anche noi, come i Certosini, e per rimanere nel linguaggio militare, dopo di aver effettuato una ricognizione esplorativa dei luoghi della Certosa di Pontignano,  siamo partiti per la città del Palio, dove ci attendevano altri splendidi monumenti, chiese e templi  da esplorare ed ammirare a lungo per conoscere la loro storia , la loro bellezza artistica, ma soprattutto la loro religiosità. In queste famose chiese, sono custodite ciò che rimane di quanto apparteneva a personaggi di grande importanza religiosa o di quanto si riferisce in qualche modo alla loro vita e alla loro  opera e che é oggetto  di culto e di venerazione, come per esempio, alla reliquia di Santa Caterina da Siena e al miracolo delle Particole trafugate.</w:t>
      </w:r>
    </w:p>
    <w:p>
      <w:pPr>
        <w:pStyle w:val="Testonormale"/>
        <w:tabs>
          <w:tab w:val="clear" w:pos="708"/>
          <w:tab w:val="center" w:pos="567" w:leader="none"/>
          <w:tab w:val="center" w:pos="3685" w:leader="none"/>
          <w:tab w:val="center" w:pos="9071" w:leader="none"/>
          <w:tab w:val="left" w:pos="12756" w:leader="none"/>
        </w:tabs>
        <w:rPr>
          <w:b/>
          <w:b/>
          <w:bCs/>
        </w:rPr>
      </w:pPr>
      <w:r>
        <w:rPr>
          <w:b/>
          <w:bCs/>
        </w:rPr>
        <w:t xml:space="preserve"> </w:t>
      </w:r>
      <w:r>
        <w:rPr>
          <w:b/>
          <w:bCs/>
        </w:rPr>
        <w:t xml:space="preserve">SIENA. </w:t>
      </w:r>
    </w:p>
    <w:p>
      <w:pPr>
        <w:pStyle w:val="Testonormale"/>
        <w:tabs>
          <w:tab w:val="clear" w:pos="708"/>
          <w:tab w:val="center" w:pos="567" w:leader="none"/>
          <w:tab w:val="center" w:pos="3685" w:leader="none"/>
          <w:tab w:val="center" w:pos="9071" w:leader="none"/>
          <w:tab w:val="left" w:pos="12756" w:leader="none"/>
        </w:tabs>
        <w:rPr>
          <w:b/>
          <w:b/>
          <w:bCs/>
        </w:rPr>
      </w:pPr>
      <w:r>
        <w:rPr>
          <w:b/>
          <w:bCs/>
        </w:rPr>
        <w:t>BASILICA DI SAN FRANCE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raggiungere il centro storico dell’antica città di Siena, ci siamo fermati, come previsto dal programma, nella Basilica di S. Francesco ( chiesa gotica del XIV secolo) dove si conserva e si venera il prezioso Ostensorio che custodisce 223 delle 351 ostie consacrate, rubate il 14 agosto del 1730 e rimaste poi per sempre intatte dopo che i ladri le ebbero abbandonate in fondo ad una cassetta  per le elemos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a Basilica, siamo stati accolti e guidati dal Padre Cosimo, il quale ha presieduto il “ momento di preghiera eucaristica” davanti al prezioso reliquiario delle particole. Padre Cosimo, parlando del furto delle particole, ci ha fatto  notare che, probabilmente, c’era un legame con il Palio. Infatti, in seguito a tale furto, gli organizzatori sospesero per quell’anno  ogni manifestazione. Il motivo del furto non  é   mai emerso, ma si crede si tratti di un sabotaggio da parte di un fazioso, di un sovversivo o di un fanatico  che era contrario al Palio. Il Palio per i senesi é la vita, la passione, la storia, ma vi sono anche gli intrighi, la lealtà e il tradimento. In questo caso, é stato appunto il tradiment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sz w:val="28"/>
          <w:szCs w:val="28"/>
        </w:rPr>
        <w:t xml:space="preserve">Al termine di questa sosta di  riflessione e di preghiera, per restare in sintonia con la madre  natura, abbiamo compreso che ogni essere umano, oltre che al nutrimento spirituale dell’anima e quello culturale della mente, ha bisogno di alimentarsi sufficientemente il corpo, per rimanere in buona salute. Questo, oltre che un dovere, é una primaria  necessità. Un vecchio proverbio dice, che la nutrizione e la respirazione sono due funzioni vitali dell’uomo. Quindi, la comitiva degli escursionisti campitellesi, come  recita un vecchio detto romanesco: </w:t>
      </w:r>
      <w:r>
        <w:rPr>
          <w:b/>
          <w:bCs/>
          <w:i/>
          <w:iCs/>
          <w:sz w:val="28"/>
          <w:szCs w:val="28"/>
        </w:rPr>
        <w:t>“Prima de imbeversi de fori e de scavi, sarebbe mejo andar a magnare le braciole con le fave”:</w:t>
      </w:r>
      <w:r>
        <w:rPr>
          <w:sz w:val="28"/>
          <w:szCs w:val="28"/>
        </w:rPr>
        <w:t xml:space="preserve">  cioè, prima di continuare il viaggio religioso e culturale attraverso la meravigliosa Toscana, sarebbe meglio fermarsi  al primo ristorante, per appagare le esigenze dello stomaco. Così é stato, ci siamo seduti al tavolo del ristorante “ Il Gallo Nero”, sito in via del Porrione, n. 65 nel cuore della Siena antica, a pochi passi da Piazza del Campo. Via Porrione é una delle dieci contrade che  formano il Palio di Siena. Il piccolo ristorante è stato ricavato al piano terra da un vetusto edificio del centro storico della città. Appena entrato ti da la sensazione di ritornare indietro nel tempo medioevale. Infatti, il loro slogan é : </w:t>
      </w:r>
      <w:r>
        <w:rPr>
          <w:b/>
          <w:bCs/>
          <w:sz w:val="28"/>
          <w:szCs w:val="28"/>
        </w:rPr>
        <w:t>“ Il medioevo in tavola”</w:t>
      </w:r>
      <w:r>
        <w:rPr>
          <w:sz w:val="28"/>
          <w:szCs w:val="28"/>
        </w:rPr>
        <w:t xml:space="preserve"> ed ha tutte le caratteristiche di un tempo: i muri e la volta sono in mattoni bellavista e rassomiglia molto ad una cantina dove un tempo si facevano stagionare i salami, si custodivano le giare dell’olio e le derrate alimentari, ma soprattutto il Chianti, quel nettare degli dei, che Dionisio, dio del vino, insegnò agli uomini la coltivazione della vite e l’amore per il vino. In questo locale, illuminato  fiocamente da candele poste su caratteristici candelabri di ferro battuto di quel tempo che fu,  abbiamo gustato i piatti tipici della Toscana ed abbiamo brindato con un ottimo bicchiere di quel chianti generoso all’amicizia. Si, è vero, spesso l’amicizia  nasce da questi convivi, tra persone di diverso carattere e provenienza, in questi pellegrinaggi sulle orme di una Santità ,di viaggi escursionistici e cultura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i sentimenti, perché di sentimenti si tratta, emergono visitando Abbazie e  città d’arte, e camminando attraverso boschi e  sentieri delle nostre meravigliose montagne, per conoscere ed amare non solo la natura, ma gli esseri che camminano affianco a no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é vero che tutto é ormai degradato: ci sono ancora ambienti di montagna, alpini e appenninici, incontaminati. Vasti  spazi da percorrere in libertà. Però la libertà di comportarsi bene non solo con la natura, ma anche e soprattutto con l’umanità. La vera amicizia nasce anche e soprattutto, stando seduti ad un tavolo di un buon ristorante , come sta succedendo oggi  a noi in questo pellegrinaggio, attraverso la vecchia ed amata Tosc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CI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vecchio proverbio dice che non é mai troppo tardi per scoprire le cose belle della vita come l’amici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abbiamo scoperto tutto questo quasi al tramonto della nostra vita. Non é che prima non conoscessimo il valore intrinseco di questo sentimento che é dentro  nella natura stessa degli uomini, nell’intimità dell’animo umano, ma essendo militari era naturale che i nostri rapporti dovessero mantenersi sempre su di una linea tale da permetterci di conservare ognora quell’indipendenza che é necessaria al tutore dell’ordine e della legg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quindi, eccessiva dimestichezza o famigliarità, con confidenze che non sarebbero in armonia con quella particolare posizione. Bisognava soprattutto essere assai guardinghi nell’accettare inviti e nell’entrare in rapporti, anche di famiglia, con priv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imparzialità, il sapersi mantenere al di  fuori e al di sopra di ogni cosa, l’umanità, il senso della misura nell’adempimento di ogni dovere, il mantenersi lontani da ogni eccessiva famigliarità, l’essere prudenti  e riservati , costituivano altrettante necessità per la buona riuscita del nostro serviz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che abbiamo lasciato il servizio attivo é tutto cambiato, non ci sono più quelle esigenze di carattere militare, con quella particolare posizione e quella indipendenza che era necessaria al tutore dell’ordine e della legg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quando abbiamo scoperto la montagna e le gite culturali, abbiamo scoperto dei canali unici per conoscere individui che hanno la medesima tendenza. Camminando insieme ci si accorge che, indipendentemente dalla professione che ciascuno svolge, si hanno gli stessi sentimenti, si hanno delle comunanze tematiche. Abbiamo compreso che  non c’è differenza tra vecchi, giovani e anziani. Si vive un’atmosfera che consente all’anziano di vivere i  tempi passati ed al giovane di stare con l’anziano e già prefiggersi il suo futuro. Tutto questo affina lo spirito ed abitua i giovani ad avere sempre il culto  della natura. Camminando con queste persone ci siamo accorti, giorno dopo giorno, di aver scoperto la vera amiciz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cizia é una delle forme spontanee in cui si manifesta la solidarietà tra gli uomini. L’amicizia é il legame di affetto che si stabilisce tra due e più persone, sulla base della comprensione spirituale, della confidenza, della stima reciproca e con l’esclusione dell’utile ( almeno come scopo diret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cizia è una delle occasioni in cui più facilmente si percepisce l’esigenza umana di solidarietà, di vicinanza di altri esseri, simili a noi per pensieri e atteggiamenti , il bisogno di affetto, di approvazione, da parte degli al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delle contraddizioni più stridenti della nostra epoca é data dalla condizione in cui si trova a questo proposito l’uomo moderno: mentre mai come oggi gli uomini sono avvolti da una fitta rete di comunicazioni, di parole, di immagini, di presenze di altri esseri viventi in tutto il mondo  (radio - televisione, giornali, città affollate, stadi ricolmi, rapporti di lavoro e rapporti politici) l’uomo sente come mai prima il peso di una paurosa solitudine. Specialmente, come é successo dopo l’11 Settembre del 2001, il mondo e le grandi città suggeriscono questo senso di vuoto: le presenze sono quelle di estranei, di terroristi, la folla é anonima e spavent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Gli uomini assorbiti dalle loro occupazioni, si scambiano rari, convenzionali manifestazioni di rapporti umani; i giovani, costretti nelle ore del mattino all’isolamento da un medioevale sistema scolastico, passano per lo più il pomeriggio nelle loro rispettive abitazioni, spesso soli - i genitori sono al lavoro - cercando contatti umani per telefono e nei mezzi di comunicazione di massa, come l’Internet ( oppure, ma ormai più raramente nel “diario”, dove gli adolescenti, specialmente le ragazze, annotano tutti quei piccoli segreti che non si osano rivelare ai propri genitori, perché appunto, non c’è dialogo.  A volte, svelare, confidare il proprio pensiero, rivelare con fiducia i propri segreti, il proprio animo non é facile per questi ragazzi. Spesso, in questi diari, si riscontrano notizie molto importanti, che mettono sulla buona strada persino gli inquirenti, per svelare  i segreti di una violenza e addirittura di un delitto, come é successo in questi ultimi tempi a Leno, nel bresciano, con l’uccisione  dell’adolescente Desirèe.) Tutto ciò succede perché non c’è più colloquio tra i genitori e i figli, e soprattutto non vengono rispettate certe regole di vita da parte dei giovani.</w:t>
      </w:r>
    </w:p>
    <w:p>
      <w:pPr>
        <w:pStyle w:val="Testonormale"/>
        <w:tabs>
          <w:tab w:val="clear" w:pos="708"/>
          <w:tab w:val="center" w:pos="567" w:leader="none"/>
          <w:tab w:val="center" w:pos="3685" w:leader="none"/>
          <w:tab w:val="center" w:pos="9071" w:leader="none"/>
          <w:tab w:val="left" w:pos="12756" w:leader="none"/>
        </w:tabs>
        <w:rPr/>
      </w:pPr>
      <w:r>
        <w:rPr>
          <w:b/>
          <w:bCs/>
        </w:rPr>
        <w:t>IL VUOTO IN FAMIGLIA CHE SPINGE AL BRANCO</w:t>
      </w:r>
      <w:r>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giornalista Vittoria Giannotti, così scrive sulle pagine del “ Il Giornale”: “ Immaginate un trapezista che volteggia nell’aria compiendo manovre così pericolose da mozzare il fiato. In un circo dove non esistono reti di protezione. Bene: il trapezista é l’adolescente. Il circo, la vita. Il paragone, suggerito da una psicologa di grande esperienza come Cristina Pratesi, coglie nel segno il dramma di un’età difficile e i problemi dell’età adulta. In mezzo c’è quel guado chiamato adolescenza. “ Il nostro compito psicoterapeuti - spiega Cristina Pratesi - é quello di aiutare gli adolescenti a crescere come individui. Spesso i giovanissimi si sperimentano, si mettono alla prova anche con azioni pericolose, ma noi psicologi, insieme alle istituzioni, dobbiamo permettere loro di compiere quelle ardite sperimentazioni senza farsi troppo male”. Un obiettivo ambizioso, quello degli psicoterapeuti dell’adolescenza, riuniti in un convegno a Firenze. Perché quel “male”, a conti fatti, appare difficilmente evitabile. Soprattutto alla luce degli efferati delitti che, negli ultimi tempi, hanno visto come protagonisti proprio insospettabili adolescenti. E anche se “ i reati minorili, sono in diminuzione - come spiega Gustavo Pietropolli Charmet, presidente dell’istituto Minotauro di Milano e autore della perizia sul caso di “ Erika e Omer - ne sono aumentati la gravità e l’efferatezza. Non esiste quasi più il delinquente di periferia, cresciuto nella povertà e nel disagio, ora ci sono due nuovi soggetti: il gruppo e la coppia, com’è  avvenuto per l’assassinio di Desirèe e a Novi Ligure”. Le ragioni sono da ricercare in un contesto sociale e familiare radicalmente mutati.  Nel contesto attuale , abbiamo potuto osservare  molto da vicino, nel comportamento  del piccolo Morris, che noi si credeva si trattasse di un caso anomalo , ma ci siamo dovuti convincere che la fame di relazione dei ragazzi coi coetanei é più forte rispetto al passato. Gli adolescenti sono abituati a stare più con gli altri bambini che con i genitori, che spesso per motivi di lavoro tendono a trascurarli. Il sostegno degli adulti viene così a mancare. Si creano così le condizioni per una dipendenza del ragazzo dalla coppia o dal gruppo. Ed é proprio in questi due ambiti che vengono gestiti il rischio e la trasgressione. Noi, che per moltissimi anni abbiamo svolto l’attività, in un senso lato di educatori, ma soprattutto di esecutori della Legge, abbiamo compreso che in questi ultimi tempi, i reati sono diventati più efferati perché, proprio per il fatto di commetterli con altre persone, viene a mancare l’identificazione con la vittima, la violenza viene vissuta con un certo distacco e l’atto diventa quasi divertente, come afferma Pietropolli. A questo si aggiungono motivazioni squisitamente psicologiche. “ Nell’adolescenza - osserva uno degli organizzatori del convegno, Emilio Masina, della cooperativa “Rifornimento in volo” - il gruppo dei pari si sostituisce alla famiglia. Questo accade in un’età in cui c’è un enorme afflusso di energie alla mente, che non é abituata a gestire le fantasie e gli impulsi. Prendiamo per esempio il caso di Desirèe. L’adolescente che viene respinto da una ragazza non é capace di riflettere sul perché questo accada, ma si sente offeso e, se non trova il sostegno, l’aiuto degli adulti, reagisce con violenza”. Ma se questi rappresentano, per fortuna, casi limite, il panorama della normalità non é certo incoraggiante. Patologie come anoressia e bulimia sono un fenomeno in preoccupante espansione. Anche se, negli ultimi anni, il numero di ragazzi e ragazze che si sono rivolti a uno specialista della mente é praticamente raddoppiato. La soluzione? Come spiegano gli psicologhe fiorentine Cristina Pratesi e Laura Mori, della segreteria organizzativa del convegno di Firenze, sono convinti che bisogna imparare ad ascoltare gli adolescenti, senza esprimere giudizi e soprattutto senza prenderli in gi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giovani oggi fanno tanta fatica ad imparare perché non riescono a prendere a modello ideale né i propri genitori, né i propri insegnanti. Arrivati a dieci, undici anni, entrano nell’internazionale giovanile. Un mondo di giovani, con propri costumi, un proprio abbigliamento, propri valori, rituali, capi carismatici, eroi. Essi ammirano esclusivamente i personaggi del mondo dello spettacolo, soprattutto i cantanti. E ciò che dicono Jovanotti, le Spice Girls o Maria De Filippi é, per loro, infinitamente più importante e degno di ammirazione del pensiero di Kant, Shakespeare, Freud e di tutti gli scienziati, scrittori e registi moderni messi insie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ni popolo si autoeduca scegliendo i propri oggetti di ammirazione. Dove sono importanti gli artisti, fiorirà l’arte. Sono importanti il gusto, la comodità e lo svag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é vero, lo svago, lo svago del sabato sera é percorso da queste correnti collettive. Si rinuncia alla propria individualità per fondersi  nella massa. E’ la prima tappa del processo di spersonalizzazione che si completerà entrando in discoteca. Allora i corpi si schiacciano l’uno contro l’altro, la musica altissima annulla le parole e il pensiero, mentre il ritmo ossessionante li trascina in uno stato di trance. E’ la stessa sequenza dei rituali iniziatici antichi. Una lunga preparazione, un’attesa spasmodica, poi l’ammissione nella collettività danzante, la frenesia, lo spossamento di sé. Poi viene il mattino, le ore antelucane che precedono la luce del giorno, l’ora di fare rientro alla propria abitazione. Questi nostri ragazzi, storditi dall'alcol, dalla droga, del sesso e  dalla musica, quando sono al volante della propria autovettura vogliono imitare i grandi  campioni dell’automobilismo, facendo le pazze corse e poi si verifica l’assordante botto, l’incidente stradale con le note consegue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sociologo F. Alberoni, così si esprime: “Ma perché tanta gente, soprattutto i giovani in questo nostro secolo, sente il bisogno di questa esperienza di trance collettiva? Probabilmente perché trova faticoso essere un individuo. Essere un individuo vuol dire pensare con la propria testa, andare contro corrente, saper scegliere, resistere alla fatica, alla paura, al rischio, aver senso di responsabilità, autodisciplina. Richiede di essere vigile, forti, competitiv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molti tutto questo é faticoso, difficile. Perciò trovano sollievo quando possono tornare ad essere una molecola inconsapevole della massa. Abbandonati al suo flusso, puro impulso erotico, sfrenatezza danzante, come nei riti di possessione, come le baccanti di Dionis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osì, come qualcuno ha scritto, i giovani passano via in una monotonia che avvizzisce sentimenti, illusioni, spera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gino Vergani nel suo libro “Quali società? Quali cittadini ha scritto: “L’amicizia può essere un rimedio potente di tale situazione: ed é uno dei fenomeni altrettanto notevoli della nostra epoca che i giovani l’abbiano riscoperta in un modo addirittura clamoroso, nella sua pubblica ostentazione, nella sua estensione non preclusiva di nessuno, che va oltre la classica versione dell’amicizia “ a due”, senza ( o sulla via di alimentazione) limiti di classi sociali, differenze di sesso, presentandosi appunto come senso di solidarietà di fronte alle  vicende quotidiane, come scambievole appoggio di fronte alle difficoltà rispettive comuni, assumendo vere e proprie forme comunitarie ( come nella comunità degli hyppies).</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cizia comporta certamente dei problemi: come si dice nel famoso passo del “ Fedone” platonico, é necessario, per ciò che riguarda i ragionamenti e gli uomini, non avere mai fiducia assoluta nella loro infallibil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l’amicizia va incontro a delusioni, limitazioni, imperfezioni, ambiguità, falsità, oscillazioni, evoluzioni, tramonti, ma sono questi, caratteri inerenti a tutta la condizione umana e, come tali, semplici inviti alla meditata scelta delle amicizie più strette, come motivo di rifiuto dell’amicizia in sé”.</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o so, e di questo me ne rendo conto di essermi spinto oltre, ma non volevo essere prolisso nel parlare dell’amicizia, di quest’argomento molto interessante per vivere più sereni con gli altri. Degno di essere ricordato é l’elogio dell’amicizia fatta da un filosofo contemporaneo, Nicola Abbagnano. Abbagnano dopo di aver ricordato che “ Kant privilegiava l’amicizia morale, intesa come la fiducia assoluta che due persone si mostrano confidandosi i pensieri e i sentimenti più segreti; perché in essa vedeva realizzata l’uscita della prigione delle proprie idee in cui ogni uomo vive solitariamente chiuso, e la libertà di esprimerle senza il timore di indiscrezione o di danno”, dice: “ In tutti i suoi gradi e forme, l’amicizia é una condizione indispensabile dell’equilibrio e della felicità della vita individuale. Un’amicizia per cui l’altro é come noi stessi o di più di noi stessi, é certamente difficile a realizzarsi e si realizza  (quando accade) una volta sola nella vita. Come é successo e sta succedendo a noi in questi ultimi anni della nostra vita.</w:t>
      </w:r>
    </w:p>
    <w:p>
      <w:pPr>
        <w:pStyle w:val="Testonormale"/>
        <w:tabs>
          <w:tab w:val="clear" w:pos="708"/>
          <w:tab w:val="center" w:pos="567" w:leader="none"/>
          <w:tab w:val="center" w:pos="3685" w:leader="none"/>
          <w:tab w:val="center" w:pos="9071" w:leader="none"/>
          <w:tab w:val="left" w:pos="12756" w:leader="none"/>
        </w:tabs>
        <w:rPr/>
      </w:pPr>
      <w:r>
        <w:rPr>
          <w:b/>
          <w:bCs/>
          <w:sz w:val="28"/>
          <w:szCs w:val="28"/>
        </w:rPr>
        <w:t>IL CENTRO STORICO DI SIENA</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pausa di riflessione, abbiamo raggiunto  il cuore della città di Siena. Buona parte degli italiani, conoscono questa città soltanto per il suo Palio: che deriva da drappo che, nel Medioevo, si dava come premio al vincitore di gare, specialmente equestri: il Palio di Siena, é la celebre gara che ancora oggi  si disputa due volte l’anno in piazza del Campo, tra cavalli al galoppo, ognuno dei quali rappresenta una delle storiche contrade della città. Le contrade: ( sono ciascuno dei quartieri in cui era suddivisa la città medioevale), questa suddivisine dei quartieri, é ancora viva a Siena e in altre città del nostro Paese . Spesso , con il Palio,  ci dimentichiamo della sua storia, dell’arte e della  sua religiosità, che  é scaturita nel Medioevo, con il pellegrinaggio  dei fedeli provenienti dal nord e dall’ovest dell’Europa, per devozione, verso i luoghi santi: Roma e Gerusalem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alio, vuol dire colori, folla, grida festose, una piazza coperta di tufo, dieci cavalli montati a pelo da altrettanti fantini per una corsa che dura pochi secondi. Questo é il Palio per coloro che lo vedono per la prima volta. Per i senesi é la vita, la passione, la storia. E’ il miracolo di un gioco che diventa vita vera, dove c’è posto per la gioia e per il dolore, per io coraggio e gli intrighi, per la lealtà e il tradimento. Un’eredità medioevale che, il 2 luglio (Palio della Madonna di Provenzano) e il 16 agosto (Palio della Assunta), sconvolge la vita di Siena ed ogni volta diventa catarsi cittadi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una terra, la Toscana, di Guelfi e Ghibellini, dove si vive di differenze, il Palio é la sublimazione, l’essenza, del sentire toscano, la nobilitazione dell’essere diverso dall’altro, sia esso campanile o contrada. A Siena, città da sempre aperta al mondo, alla cultura il tempo scorre scandito dal Pal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alio e i fantini. I fantini, che hanno fama di essere corruttibili e traditori, viene assegnato un angelo custode, una specie  di custodia cautelare contro i tentativi di corruzioni della altre contrade. Sono giorni in cui regole e divieti scompaiono. Intanto iniziano le prove e le giornate di passione continuano fra canti e suoni e sbandierate e tavolate che seguono le curve delle strade e le cene diventano rituali propiziatori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 Gallo Nero”, fa parte di una di queste contrade dove  le cene diventano rituali propiziatori. In grande linee, questo é il Palio di Si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lti dei nostri amici escursionisti, non sanno che questa bellissima e storica città, é figlia della Francigena, perché é nata e si é estesa con questa strada. La via Francigena, fu una strada di origine medioevale, elevata rapidamente ad una grandissima importanza nonostante, già verso lo scadere del Medioevo, si fosse di molto attenuata almeno in alcuni tratti. Oggi il suo percorso toscano é più o meno fedelmente ricalcato da strade di varia categoria, dalle statali alle campestri, e in certe parti il tracciato é solo ipotizzabile.</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l rapporto di Siena con l’antica strada é dimostrato anche dalla sua forma urbana e dalle dimensioni e dal prestigio della maggiore struttura ospedaliera cittadina: lo “ </w:t>
      </w:r>
      <w:r>
        <w:rPr>
          <w:b/>
          <w:bCs/>
          <w:i/>
          <w:iCs/>
          <w:sz w:val="28"/>
          <w:szCs w:val="28"/>
        </w:rPr>
        <w:t xml:space="preserve">Spedale di Santa Maria della Scala”. </w:t>
      </w:r>
      <w:r>
        <w:rPr>
          <w:sz w:val="28"/>
          <w:szCs w:val="28"/>
        </w:rPr>
        <w:t>A differenza delle altre città romane ( ad esempio Lucca o Firenze), dove l’originale impianto quadrato ad assi ortogonali é la base di partenza per lo sviluppo urbano medioevale, a Siena questo prende avvio da un nucleo abitato di altura:</w:t>
      </w:r>
      <w:r>
        <w:rPr>
          <w:b/>
          <w:bCs/>
          <w:i/>
          <w:iCs/>
          <w:sz w:val="28"/>
          <w:szCs w:val="28"/>
        </w:rPr>
        <w:t xml:space="preserve"> Castelvecchio</w:t>
      </w:r>
      <w:r>
        <w:rPr>
          <w:sz w:val="28"/>
          <w:szCs w:val="28"/>
        </w:rPr>
        <w:t xml:space="preserve">, presso il quale si attestò la sede episcopale e la chiesa cattedrale. La successiva crescita della città non avvenne, come apprendiamo da carte dell’epoca, per anelli concentrici attorno all’elemento generatore, bensì fu causata dalla via Francigena che scorreva più in basso, lungo le direttrici delle attuali </w:t>
      </w:r>
      <w:r>
        <w:rPr>
          <w:b/>
          <w:bCs/>
          <w:i/>
          <w:iCs/>
          <w:sz w:val="28"/>
          <w:szCs w:val="28"/>
        </w:rPr>
        <w:t>vie Montonini e del Porrione</w:t>
      </w:r>
      <w:r>
        <w:rPr>
          <w:sz w:val="28"/>
          <w:szCs w:val="28"/>
        </w:rPr>
        <w:t>, che divennero anche gli assi dello sviluppo della città.</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La storia ci racconta che fin dall’XI secolo l’antico abitato si era saldato al percorso della via Francigena presso la </w:t>
      </w:r>
      <w:r>
        <w:rPr>
          <w:b/>
          <w:bCs/>
          <w:i/>
          <w:iCs/>
          <w:sz w:val="28"/>
          <w:szCs w:val="28"/>
        </w:rPr>
        <w:t xml:space="preserve">Croce del Travaglio, </w:t>
      </w:r>
      <w:r>
        <w:rPr>
          <w:sz w:val="28"/>
          <w:szCs w:val="28"/>
        </w:rPr>
        <w:t>dando vita a dei borghi lungo la strada, con tendenza ad espandersi maggiormente verso nord, in direzione di Camollia, quasi a voler sottolineare la forte attrazione della città verso quella parte della Toscana che fin dal primo medioevo si era dimostrata la più importante della regione. In seguito, l'espansione urbana proseguirà verso sud e sulle altre direttrici viarie che afferivano alla città, in corrispondenza delle quali si apriranno le monumentali porte dell’ultimo giro di mura. La città di Siena, fino ai nostri giorni, come possiamo osservare, ha mantenuto le sue caratteristiche storiche e medioevali, non solo con le sue architettura, ma soprattutto con gli usi e costumi di allora. Tutto questo lo possiamo vedere con il famoso Palio e le storiche contrad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a nostra breve escursione nella città di Siena, abbiamo visitato il Duomo ( secolo XII): una delle più splendide creazioni dell’architettura gotica italiana con l’annesso Museo dell’Opera del Duomo, Piazza del Campo, Palazzo Pubblico ed altri luoghi storici di Sie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HIANCIANO TER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lla finestra della camera dell’Hotel President di Chianciano Terme, dove avevamo trascorso la notte, lo spazio e il tempo avevano assunto una sorta di trasparenza. Per uno di quei meccanismi pieni di evidenza e di mistero, un cielo privo di nubi prometteva felicità. Davanti al nostro sguardo si  presentava una vista meravigliosa, quel  paesaggio tipico e caratteristico  senese in un’alternanza di vigneti, oliveti, colline, cascinali rustici e ancora più suggestivi al momento del tramonto con allo sfondo l’Amiata, la montagna degli Dei, con le sue colline verdi e caratteristiche che solo il paesaggio toscano sa offrire al turista in questa stagione autunnale, dove tutto é diverso con i suoi colori di terra bruciata di Siena, di pastello e di ocra chiara, caratteristici di questa stagione autunnale che sta per tramont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miata: una montagna incantata, dove una volta si celebravano i magnifici riti etruschi. Oggi dimenticando i riti pagani di questo antico popolo, si  possono celebrare i riti dell’evasione, del tempo libero, alla ricerca di un’antica serenità e della pace interiore di ognuno di noi. Questo é stato il nostro proponimento giungere fin qui, per trovare noi stessi e la gioia di viv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so chi lo ha scritto, che questa terra “ non é più selvaggia come nell’Ottocento, ma il verde e il mare sono autentici”. In più ci sono le antiche abbazie, le chiese, i paesini pittoreschi e abbarbicati sui pendii, la tradizione artigiana e i rifugi faunistici. Per non parlare della gastronomia, dei suoi eccellenti vini, dei suoi salumi, dell’ottimo formaggio pecorino, degli aromi e profumi che caratterizzano questa bellissima reg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ppena siamo entrati in questa antica terra, la prima cosa che abbiamo notati é stato il colore, che é la cosa più bella e astratta della natura. Dovunque ti volti, in questo paesaggio senese, costituito di colline pianeggianti, dove svettano i verdi cipressi, vedi che tutto é in sintonia con la  Madre natura, con quella fonte inesauribile di sorprese che é appunto questo paesaggio fatto di colline e di montagne come l’Amiata, che si staglia verso il cielo e si fonde armoniosamente con la storia medioevale, con la leggenda e con le tradizioni di questo antico popolo. Per  noi che amiamo la pittura e, non solo per noi, ogni angolo é un piccolo quadro, una miniatura dai contorni quasi sfumati, specie al tramonto del sole, dove ogni cosa acquista la sua giusta dimensione, la sua personalità, il suo carattere, la sua natura, e il suo modo di essere. Il contrasto tra la luce e le  ombre della sera, che appaiono al crepuscolo, specie in questo periodo autunnale, é come la luce che cade sopra un dipinto, illumina l’orizzonte: quella linea che costituisce tutt’intorno il limite della nostra vista e dove sembrano fondersi cielo e terra, dandoci una visione da sog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i non siamo abituati a queste dolcezze, a queste paesaggi mozzafiato, a questi incanti felicemente fusi in un abbraccio solenne dalla madre Terra, perché dove viviamo noi, nella grande e brumosa Valle Padana, che é una vasta estensione di pianure priva di dislivelli considerevoli, dove il paesaggio é piatto e nello stesso tempo ti da quella sensazione dell’infinito, come gli immensi e sconfinati orizzonti, dove cielo e terra si fondono felicemente come il mare, ma in un certo senso anche questo é un grande mare,  un mare d’erba, che “ondeggia a ogni alito di vento”, di manzoniana memoria, mentre  gli orizzonti infuocati delle grandi pianure desertiche dell'Arizona  e dell’America dell’Ovest, che un giorno non molto lontano, ci vidi pellegrini, alla ricerca  della verità, e soprattutto di noi stessi, hanno un carattere tutto suo, un carattere particolare, che si fonde con la magia dei suoi colori e della sua st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oi, conosciamo molto bene questi luoghi, che sono i luoghi della storia e della religiosità. Si, perché la storia é come questo paesaggio ammirato in macchina , sorvolato in aereo o visto  nelle prime ore del mattino appena svegliati da una qualunque finestra  d’albergo, come é successo a noi questa mattina prima del sorgere del sole. E’ possibile passare velocissimi, correre in poche ore da un capo all’altro di un continente, indovinare sotto i nostri occhi lo stivale d’Italia, la punta della Florida, la massa ostile e superba del deserto della California, dell’Arizona e della valle infuocata di Las Vegas, del Monument Vally, del lago bianco di sale della Valle della Morte, delle Alpi, dell’Himalaya. E’ possibile anche fermarsi ad ogni passo, prendere dei sentieri che si aprono alla nostra destra e alla nostra sinistra, bighellonare nei campi, nei prati, nei boschi, nelle città. C’è continuità nel quadrifoglio che attira il nostro sguardo in mezzo all’erba, dalla tavola della cucina in cui consumiamo i nostri pasti fino al pianeta e oltre. Possiamo adottare l’andatura che più ci piace e che più ci é congeniale, possiamo insediarci ad ogni piano dell’edificio dello spazio e del tempo. Possiamo vedere sfilare molto velocemente gli avvenimenti e gli uomini, i paesaggi,  i secoli e gli oceani. Possiamo anche scendere ai dettagli più minuscoli, alle pieghe più segrete e meglio dissimulate delle valli e dei cuori. E’ tutta una questione di scale. Certe volte mi sembra addirittura che questa nozione di soglia o di scala sia uno dei nodi nascosti della metafisi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e siete un poco stanchi del nostro andare veloci, volete che andiamo un po' più adagio, che saltiamo a pie pari paesi e anni? Ecco tre percorsi diversi, divisi in tre giorni consecutivi per assimilare l’essenza di un’antica terra, dove si fondono leggenda, storia e tradizione. Tre giorni per sentirsi in sintonia con ciò che ci circonda: i luoghi sacri, le chiese , i monasteri , le cattedrali e le cappelle votive, l’arte architettonica e quella pittorica, la buona tavola, l’artigianato, e soprattutto quella fonte inesauribile di sorprese che é il paesaggio toscano in  questo preciso momento che  lo stiamo percorrendo ed ammiran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ttino successivo, dopo la colazione nell’Hotel President, siamo nuovamente ritornati nella Città di Siena, dove abbiamo avuto l’incontro con la spiritualità di S. Caterina da Siena ( 1347/ 80) (terziaria domenicana e mistica senese canonizzata nel 1461 e proclamata compadrona d’Italia nel 1939) Davanti al Sagrato dell’imponente Basilica di S. Domenico,  vi é stato l’incontro  con il monaco domenicano Padre Alfredo, che ci attendeva per la visita della Basilica, gotica del XIII / XIV secolo,  dove si trova il celebre affresco ritenuto l’unico fedele ritratto della Santa di A. Vanni (sec.XIV) e dove si  conserva la Cappella di S. Caterina, decorata da famosi affreschi del Sodama ( Estasi e Svenimento della Santa; il tabernacolo marmoreo  (1466) racchiude il reliquiario della testa di S. Caterina ( il cui corpo si conserva nella chiesa di S. Maria della Minerva a Roma) davanti alla quale Padre Alfredo  ha presieduto un momento di preghi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di aver piegato il ginocchio, per devozione, davanti al tabernacolo marmorio dove é rinchiuso il reliquiario della testa della Santa, ci siamo portati presso il Santuario Cateriniano: complesso di costruzioni sorte intorno all’abitazione di S. Caterina Benincasa. A questo complesso religioso, ne fanno parte: la Chiesa del Crocifisso ( davanti al quale la Santa ricevette le stigmate), l’Oratorio Superiore ( quadri raffiguranti la vita della Santa), l’Oratorio della Camera e la Chiesa di S. Caterina in Fontebranda (dipinti del Sodano, pittore che abbiamo ritrovato a monte Oliveto Maggi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Dopo la visita dell’imponente Duomo gotico del XII secolo, la comitiva, prima di riprendere la via verso Chianciano, per visitare alcuni paesini caratteristici senesi, abbiamo visitato la famosa Piazza del Campo, dove appunto si svolge due volte all’anno il famoso Palio di Sie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ESI DELLA TOSCANA MIN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Tutti questi paesi che stiamo per visitare e che noi conosciamo uno ad uno, sono stati definiti: dell’Italia minore, che poi di minore non c’è  proprio nulla, ma ritenuti meno importanti. In questi borghi, paesi e villaggi, ritenuti minori, si possono ammirare angoli suggestivi, panorami mozzafiato, case e stradine che rispecchiano la storia della vecchia Toscana, con la bottega del fabbro, dell’intagliatore, del ceramista, dello scultore, del pittore e di tutte quelle maestranze che  fecero grande questa regione con la loro arte artigianale,  conosciuta ed apprezzata in tutto il mondo. Oltre a tutto questo, vi sono i magnifici monumenti, le chiese, i castelli antichi che ricalcano “l’età di mezzo”, che abbraccia i secoli compresi fra il tramonto dell’età antica e gli inizi dell’età modern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e ore pomeridiane, sulla via del ritorno verso Chianciano, abbiamo sostato in questi paesini caratteristici senesi. Il cielo da limpidissimo, piano piano si stava coprendo di nuvole bianche, mentre nelle gole delle valli, se anche in lontananza, si scorgeva una nebbiolina sottile che copriva ogni cosa. In quel momento stavamo percorrendo la vasta area che si stende a sud est di Siena, dove il paesaggio raggiunge eccezionali punte di colline coltivate ad oliveti e vigneti e più in alto boschi di castagneti. Superato un piccolo colle,  tra le valli dell’Ombrone e dell’Asso, ecco che improvvisamente ci appare  Montalcino, con i resti di quello che fu un importante castello medioevale, con il suo Palazzo Comunale del XIV -XVI, con il Museo diocesano. Questa antica cittadina, é famosa per il vino, il “ Brunello” di Montalci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di aver visitato questa caratteristica cittadina e gustato il suo delizioso “ Brunello” di Montalcino, la comitiva ha raggiunto l’Abbazia di Sant'Antimo, che sorge isolata nella campagna ai piedi del colle boschivo.</w:t>
      </w:r>
    </w:p>
    <w:p>
      <w:pPr>
        <w:pStyle w:val="Testonormale"/>
        <w:tabs>
          <w:tab w:val="clear" w:pos="708"/>
          <w:tab w:val="center" w:pos="567" w:leader="none"/>
          <w:tab w:val="center" w:pos="3685" w:leader="none"/>
          <w:tab w:val="center" w:pos="9071" w:leader="none"/>
          <w:tab w:val="left" w:pos="12756" w:leader="none"/>
        </w:tabs>
        <w:rPr/>
      </w:pPr>
      <w:r>
        <w:rPr>
          <w:sz w:val="32"/>
          <w:szCs w:val="32"/>
        </w:rPr>
        <w:t>L’Abbazia di Sant'Antimo</w:t>
      </w:r>
      <w:r>
        <w:rPr>
          <w:sz w:val="28"/>
          <w:szCs w:val="28"/>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meravigliosa Abbazia, é una Abbazia stupenda situata in una vallata incontaminata, in una cornice di bellezza in mezzo alle colline senesi costruita nel 1118 in puro stile romanico, per quanto appartata rispetto al tracciato principale della via Francigena, é il monumento romanico toscano che, più di ogni altro, esprime la cultura internazionale portata dalla strada. Documentata sin dall’età carolingia, l’abbazia ebbe un grande momento di splendore nella prima metà del XII secolo, quando fu iniziata la costruzione della grandiosa chiesa a tre navate, con deambulatorio a cappelle radiali, secondo uno schema che fu tipico delle grandi chiese di pellegrinaggio, anche se i caratteri “ francesi” vi appaiono diluiti dalla tradizione locale (copertura a capriate della navata maggiore, archi sorretti da colonne). L’Abbazia é abitata da monaci Agostiniani che animano la liturgia in canto gregoriano ( centro rinomato di spiritualità). E’ una comunità di Canonici regolari: ... Consacrati alla lode di Dio e al servizio pastorale; che fanno vita in comune secondo l’ideale degli apostoli ( “ Per loro tutto era in comune, e poi veniva distribuito a ciascuno secondo il proprio bisogno” - Atti 4,32....25); ... Che crescono nell’amicizia spirituale secondo la Regola di sant'Agostino ( “ Il motivo per cui vi siete riuniti insieme é che viviate in perfetto accordo nella casa, e abbiate un cuor solo e un’anima sola protesi verso Dio”- Regola di Sant'Agostino 1,3); ... Che si rendono disponibili per tutti coloro che cercano un luogo ideale per pregare, riflettere, trovare le risposte alle domande importanti della vi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ittà piena di caos é stracolma di rumori. Le autostrade bloccate per le code di camion e di macchine. Una vita frenetica.... Purtroppo é il “ “pane quotidiano” di numerosissime persone. Certo, anche  Dio é presente. Ma facciamo fatica a sentirLo, ci sentiamo assenti, lontani, assorbiti da una voragine che ci risucchia facendoci diventare delle “ trottole” infuria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a caso, anche Gesù si é ritirato tante volte dal caos mondano, in profondi deserti o su alte montagne per pregare, per entrare in intimità con il Padre, prima di  fare scelte importanti... Accogliamo ancora oggi il suo invito: “ Venite in disparte in un luogo solitario e riposatevi un po'” ( Marco 6, 31) “... Parlerò al tuo cuore” ( Osea 2,6).</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luogo solitario, immerso in questa vallata incontaminata, incorniciata di bellezze in mezzo a queste stupende colline, che cosa ci propone? Ci propone una preghiera: Pregare non é sempre facile! Ma se ci immergiamo nel ritmo della preghiera cantata da questi frati in gregoriano..... e se ci uniamo alla preghiera di una Comunità che, sette volte al giorno, si raduna in chiesa per alzare a Dio una lode e una supplica per tutti gli uomini.... Allora impareremo anche noi ad essere “ uomini e donne di preghi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Abbazia benedettina, sorge nella bellezza della campagna senese ai piedi di un colle a pochi chilometri dalla cittadina di Montalcino, che domina tutta la vallata, ricca di vigneti e di oliveti. Oltre che un luogo di meditazione e di preghiera, é un luogo dove si possono effettuare delle stupende camminate nei dintorni dell’abbazia, che contribuiscono sicuramente, a darti quella serenità che ti apre a Dio, al mondo e al tuo prossi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ei boschi circostanti, regna sovrano il cinghiale, che in questo periodo della caccia, richiama molti cacciatori. Guardando dal finestrino del grosso torpedone, ne ho visti alcuni che pascolavano ai margini del grande bosco di castag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questa località d’altura, dove l’occhio spazia in un infinito orizzonte, costituito da  colline , vallate  e il declivio dei colli che scendono verso il piano, la comitiva si é portata nella graziosa cittadina di Pienza, voluta e costruita da papa Pio II, al secolo Enea Silvio Piccolomini. Di questa città di evidente impronta rinascimentale, ne parleremo più diffusamente nel capitolo successiv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IENZ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IL SUO CENTRO STORIC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ittà Medioevale di Pienza si trova fra la Valdichiana e la Val d’Orcia, su una collina da cui si scorgono in lontananza gli Appennini e la città di Montepulciano. Il suo nome deriva da quello del papa Pio II, al secolo Enea Silvio Piccolomini ( 1405 -1464), che nel 1459 ne ordinò la costruzione all’architetto fiorentino Bernardo di Matteo Gamberelli, più conosciuto come Bernardo Rossellino. Questa stupenda città fa parte del Patrimonio dell’Uma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tre che parlare della meravigliosa posizione dove sorge questa graziosa cittadina di evidente impronta rinascimentale in bella posizione sopra un colle dominante  le valli dell'Orca e dell’Asso, vicino a Montepulciano, ci viene spontaneo di parlare del suo  fondatore che é appunto, il papa Pio II. La storia ci racconta che appena eletto papa da pochi mesi quando si recò nel suo paese natale, Corsignano. Colpito dalla povertà degli abitanti, decisi di tentare di migliorare le condizioni di vita stabilendo nel luogo dove era nato la sua residenza estiva e ribattezzandola con il nome di Pienza. Il progetto venne affidato a Bernardo Rossellino, uno dei più originali e autonomi seguaci di Leon Battista Alberti che seppe abbinare alla sua vasta erudizione un gusto raffinato nel comporre fra loro gli elementi decorativ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ienza, ricostruita con rapidità sorprendente, oltre ad essere uno dei più precoci esempi di progettazione urbanistica, fu anche la prima città  edificata nel rispetto dell’ambiente circost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Rossellino si pose al lavoro, la città fortificata di Corsignano era costituita da una strada principale, l’attuale corso Rossellino, che univa le due porte più importanti. Porta al Giglio e Porta al Prado. Una fitta rete di strade secondarie arrivano fino alle mura, in gran parte in piedi ancora oggi. Rossellino rispettò in lunga misura questa struttura originaria e collocò gli edifici più importanti ed eleganti nella piazza dedicata a Pio II. Da parte sua il papa espresse l’esigenza di costruire nuovi palazzi lungo il corso Rossellino per ospitare adeguatamente la corte cardinalizia, e due edifici di pubblica utilità: un ospedale e una locanda, quest’ultima situata di fronte alla chiesa di San Frances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ossellino fece della piazza Pio II, dal tracciato in apparenza semplice, il centro della città. Su di essa prospettano le principali costruzioni di Pienza e la cattedrale con il suo grande campanile ottagonale. Gli edifici della piazza, nonostante siano stati costruiti contemporaneamente, presentano un aspetto molto diverso l’uno dell’altro, a seconda delle diverse funzioni a cui erano destinati. Tuttavia, l’uso della tecnica decorativa del graffito sulle facciate ( i risultati raggiunti a Pienza sono particolarmente importanti e spettacolari) conferisce all’insieme architettonico una certa uniformità, realizzando un interessante equilibrio di somiglianza e differenz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eggiando sulla strada delle antiche mura, con sullo sfondo, il campanile ottagonale della chiesa, di San Francesco,  abbiamo osservato un edificio di stile rinascimentale che non si differenzia dagli altri, ma fu costruito successivamente  e per conto dei signori Gonzaga di Mantova, dall’architetto  Leon Battista Alberti, che a Mantova ha costruito molti edifici e chiese. Egli fu per moltissimi anni l’architetto ufficiale della Corte dei Gonzaga.  All'esterno di questo edificio non  vi é alcuna indicazione, ma sembra che all’interno vi sia una targa con il nome dei Gonzaga. In quel tempo, era uso che le grandi famiglie, costruissero i loro palazzi nei luoghi dove soggiornavano i papi o le grandi personalità dell’epoc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nche la cattedrale, che abbiamo a lungo visitato, é opera del Rossellino, fu costruita tra il 1459 e il 1462; al suo esterno in severo stile rinascimentale corrisponde un interno a tre navate dalle ricorrenti reminiscenze gotiche. L’edificio presenta una solida facciata divisa in tre parti per mezzo di ampie arcate e sormontata, secondo la simmetria stabilita dai canoni classici, da un timpano nel quale campeggia lo stemma del Piccolomini. Il suo luminoso interno é a tre navate di uguale altezza ricoperte da volte a crociera. Il transetto, delimitato da un’abside poligonale, racchiude il coro  del 1462, mentre nella cripta é custodita una fonte battesimale opera dello stesso Rossellino. La cappella a sinistra dell’altare maggiore é dominata da un’Assunta dipinta dal Vecchietta. La chiesa ospita inoltre diverse opere di scuola senese, come la Vergine con i Santi di Matteo di Giovanni, nella navata destra, e un’altra Vergine con i Santi di Sano di Pietro, che si trova in quella di sinist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gli anni Sessanta la chiesa é stata oggetto di diversi restauri, specialmente infondo alla navata di destra, vicino all'abside. Ancora oggi si notano  i segni del cedimento del terre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piazzale della chiesa, é un angolo bellissimo, decorato con il pozzo, anche quest’opera é del Rossellino, l’architetto allievo dell’Alber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i fianco alla cattedrale si erge il Palazzo Piccolomini, costruito nel 1463, la cui facciata principale si prolunga oltre il lato occidentale della piazza. Ispirato al fiorentino Palazzo Rucellai, opera dell’Alberti, é considerato il capolavoro del Rossellino: la facciata severa, l’elegante cortile, il bel giardino pensile ne fanno uno degli esempi più notevoli di edificio rinascimentale. La sua facciata in rilievo é divisa da fregi e pilastri, di tipo toscano al pino inferiore di ordine corinzio nel secondo e nel terzo, che separano le grandi finestre gemi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Questo palazzo, come la stupenda cattedrale, sono stati motivo della nostra visita. Poi ci sono le famose stradine, che noi abbiamo  definito “piccoli carruggi” del centro storico di Pienza, dove l’ultima volta che ci siamo stati con il gruppo CAI di Mantova, abbiamo pranzato in un minuscolo ristorante, ricavato in una entrata di uno di questi antichi palazzi, a quattro passi dalla cattedrale. La città di Pienza, come abbiamo detto, é situata su una collina che domina la pianura della vecchia Toscana, dove l’occhio spazia in un infinito orizzonte, punteggiato da filari di verdi cipressi che svettano verso il cielo.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ONTEPULCI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 circondario di Pienza, si trova la cittadina di Montepulciano, di nobile aspetto e di impronta medioevale, sita in posizione panoramica su un’altura che domina il sottostante piano della Chiana. Montepulcino é una antica cittadina nella Val di Chiana, a 605 metri di quota, é famosa per i suoi celebre vini, esaltati anche dal poeta F. Edi. Nel 1454 vi nacque il poeta Angelo Ambrogini, detto il Poliziano.  E’ ornata dai suoi celebri palazzi Neri - Orselli, di stile gotico; Palazzo Comunale e varie chiese del ‘400 con pregevoli dipinti; palazzi  del XV e XVI secolo; , Piazza Grande, Duomo, S. Biagio ( una delle più significative creazioni del Rinascimento, capolavoro di Antonio da Sangallo il Vecchio 1518 .48) il Museo Civico ( con opere notevoli di scuola sen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brevità di tempo, di questa cittadina medioevale, abbiamo  visitato la parte più alta, cioè il centro storico dove sorge la Piazza Grande, il Duomo, il Palazzo Comunale e palazzi risorgimentali, capolavoro di Antonio di San Gallo. Dal quel balcone panoramico, punto più alto della cittadina di Montepulciano, é un mondo antico che, quando le mattine di primavera o  di fine autunno, quando le giornate sono limpide, come é stata la giornata di ieri domenica  27 ottobre, pare senza confini. La vallata sottostante appariva come se fosse un paesaggio metafisico. Infatti, la valle era coperta da uno strato di nebbiolina biancastra, che ti dava la sensazione di ammirare un grande lago. Nella val di Chiana si intuivano in lontananza le colline e il monte Catria, i Sibillini, il Cimone, le vette più alte del Gran Sasso, Perugia, il Subasio, Assisi; dalla parte della val d'Orca, il monte Amiata, Montichiello, Pienza e il profilo di Montalcino e, con quel cielo trasparente, le torri di Siena. Ma la troppa aria abbagliava, il venticello confondeva le idee, ci accorgiamo che dappertutto i paesaggi immensi possono avere un senso e incantare, ma che in Toscana siamo abituati alle dimensioni più ridotte, più umane: magari per dare la possibilità al pensiero di fare grandi salti, di immaginare l’infinito ve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a visita fugace alla Piazza, ai Palazzi Risorgimentali, alla Cattedrale, con opere d’arte importanti, come dipinti e la bellissima composizione del Robbia, che fa bella mostra di se al principio della navata di sinistra. Ripercorriamo le stradine, i vicoli che con le case infiorate discendono verso la vallata. Ora ci interessa la val di Chiana che incomincia qui sotto e che sale da tutte le parti davanti a noi con colline dolci, ci pare impossibile credere, forse stasera, quando il sole tramonterà dietro le colline che dividono la val di Chiana dalla val d’Orcia, Montepulciano metterà l’oro e l’argento nelle facciate, nei timpani, nei campanili, nella cupola che conclude tutta la grazia in cui ogni vota che ammiriamo questo paesaggio, ci pare impossibile cred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salire fin quassù, la prima cosa che abbiamo ammirato é stato il tempio di San Biagio, opera maestosa di Antonio Da Sangallo il Vecchio, il quale ne realizzarla seguì la lezione rinascimentale a pianta centrale del Bramante e di Michelangelo, con una varietà decorativa  già manieristica. La riscoperta dell’architettura romana fece nascere in tutta la Toscana grandi chiese a cupola, fuori delle mura perché nella città mancava lo spazio, ma vicine e in posizione elevata così da diventare il nuovo simbolo della città stesse. San Biagio divenne l’espressione di una popolazione ancora costretta a vivere, per motivi di sicurezza, entro il giro delle mura, ma già in grado di dominare lo spazio intorno e di viverlo con un nuovo senso di libertà. Come San Pietro in Vaticano, San Biagio é a croce greca, con due campanili agli angoli della facciata. Il secondo campanile, per motivi che noi non siamo in grado di stabilirlo, non venne mai completato, infatti, é rimasto in compiu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sta meravigliosa opera architettonica e che essa  appare come un incanto in mezzo alla meraviglia della natura che il progresso civile non è riuscito a modificare.  Come leggiamo su una delle tre porte del Tempio di San Biagio a Montepulciano, per ricordare la sincera volontà di popolo che rese possibile l’edificazione di questo grande monumento, ancor oggi ammirato da tutti. Questo Tempo di meravigliosa bellezza: “ Fu eretto con denaro di persone venute da ogni luog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oria del Tempio di San Biagio, come ci é stata trasmessa dalle cronache dei primi anni del ‘500, é molto arricchita dalla fantasia popolare. E’ certa in quell’epoca, una grande e diffusa devozione per la Madonna. Nell’arco di un secolo, il colle poliziano fu testimone di tre episodi miracolistici. Il primo, in ordine di tempo, é quello della Madonna delle Grazie, del 1514: in un eccesso di rabbia, un giovane contadino colpì con un pugnale l’Immagine Sacra, dalla cui ferita sgorgò del sangue, le cui tracce sono ancora visibi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altro episodio d’ira causò , alcuni decenni dopo, un altro prodigio: quello della Madonna di S. Martino, la cui immagine é conservata nella Cattedrale poliziana, la quale colpita da un maglio di ferro, conserva un’ampia lividura (1580). Tra i due episodi si inserisce il miracolo della Madonna di San Biagio (1518), da cui scaturì l’altro miracolo, quello artistico, del Tempio omonimo. Racconteremo l’episodio così come lo tramanda la fede popolare, senza che lo scrupolo dello storico ponga i suoi limi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Nel luogo dove sorge la chiesa attuale, si trovava un’antica Pieve, dedicata allo stesso santo, della quale, agli inizi del 1500 non restavano che dei ruderi. Il “ Breve” del pontefice Leone X, che contiene l’autorizzazione a costruire il Tempio, dice tra l’altro che la “ Chiesa di S. Biagio, presso e fuori le mura della terra di Montepulciano, per vecchiaia e per altro fortuito incidente era distrutta ed era rimasto soltanto, un campanile senza campane ed una sola parete nella quale l’Immagine Beatissima di Maria Vergine, coperta da pietre, da rovine  e da siepi “ (21). L’incuria e i frequenti saccheggi, favoriti anche dalla sua posizione all’esterno delle mura, avevano ridotto la chiesa in uno stato di totale abbandono. Per i motivi di cui sopra, é nato questo gioiello dell'architettura Risorgimenta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cendendo verso valle, notiamo queste colline dolci  seminate a grano, senza vigne, con pochi oliveti, con qualche boschetto qua e là e cipressi disposti a filari per delimitare i poderi o messi a corona per circondare le case coloniche, le fattorie. Sulla collina più alta, alla nostra destra, la salita della valle si conclude in un paesino che occupa tutto il cocuzzolo, case gialle di sole intorno alla chiesa e al campanile, Sant’Elpidio, ci dicono. E cominciamo a capire che tutt’intorno la Toscana vera, l’Etruria antica conservata nei millenni, é tutta qui, tutta evidente sulle cime delle più alte colline a tutto intuibile nelle lontananze che si muovono dentro una caligine serena: basta che la memoria intercetti i punti cardinali e faccia riapparire le visioni godute qualche tempo addie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ì di fronte, dietro la prima fila dei colli, dove comincia val d’Orcia, si vedono le torri, i campanili, i tetti dei palazzi più alti di Pienza: laggiù, oltre la nebbiolina azzurra che riempie come un’acqua di lago tutta la valle d’Orcia, su colline più alte, appare il profilo senza uguali di Montepulciano e  si sa che un po' più lontano, fra Arezzo e il lago Trasimeno, c’è Cortona anche lei in cima a un poggio e, un ‘ altra direzione, il Vescovado di Murlo con la tomba strana dove fu sepolto il suo palazzo etrusco fra Poggio Civitale, Poggio  Aguzzo e Piano del Tesoro. Tutti poggi, poggi, poggi. Anche la vicina Chianciano, che abbiamo lasciato definitivamente da poco, anche la vicina Chiusi sono costruite su poggi: e non poggi piccoli, tutti oltre i quattrocento metri, due dei più bassi sono quelli di San Giovanni d’Asso e di San Quirico d’Orcia. Da qualunque parte si guardi, dalla terra o dal mare, é un luogo di un’altezza vertiginosa, pare irraggiungibile. Perché tutte in cima ai poggi queste città etrusche? Non solo io ed Adriana mia moglie, ma molte altre persone facente parte del nostro gruppo escursionitico di Campitello, ce lo siamo spesso domandato: Perché per arrivarci, bisogna fare la fatica della salita e, quando ci siamo entrati dentro, quando abbiamo oltrepassato le mura per una delle porte che si aprono verso tutti i punti cardinali, bisogna ancora salire per arrivare alle rocche, alle fortezze, ai palazzi dei potenti, alle chiese più importanti? Non facciamoci ingannare di quello che succede ora, dal fatto che arriviamo d’un fiato con il pullman per strade asfaltate e lisce come lavagne: pensiamo a quello che succedeva una volta quando la gente arrivava a piedi o in carri scomodi, per strade polverose, fangose, sassose. Le ragioni possono essere tante. La prima é che tutte le città della val di Chiana e delle altre valli intorno avevano bisogno delle alture per essere tranquille, per potersi difendere. La seconda é che, dappertutto nelle valli, si allargavano le paludi, la val di China che é appunto la valle di Montepulciano era riempita da un fiume - il Chiana, appunto - così lento nel suo defluire un po' verso l’Arno un po' verso il Tevere che per Dante, nel XIII (n.22) canto del Paradiso, diventa l’emblema della lentez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Poi ché tanto di là da nostra usa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to di là dal muover della Chi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muove il ciel che tutti gli altri avanz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amminando nell’unica strada che attraversa il paese di Montepulciano, é come tornare gradualmente all’antico, ritrovare a poco a poco le origini, riscoprire dentro le pietre di quest’antico borgo, che é fatta tutta di pietra, la sopravvivenza degli Etruschi. E’ come incominciare a capire cose che finora ci erano sembrate stranezze. Non vogliamo chiamare in vita i fantasmi, ma abbiamo l’impressione che tutta l’ “ etruscheria” vista alla base del palazzo Bucelli non sia, piuttosto, il riaffiorare spontaneo di un mondo che piano piano, salendo dal sottosuolo, riprende possesso dei luoghi già suoi, corrode le fondamenta dei palazzi, invade le pareti, sale per i bugnati, le lesine, le colonne, le cornici delle finestre, comincia a svuotare ogni cosa. Perché, se facciamo attenzione, ci accorgiamo che tutti i grandi palazzi di Montepulciano - a parte i pochissimi destinati agli uffici pubblici - sono vuoti, abbandonati, quasi intatti di fuori e semidistrutti di dentr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llo che nella veloce passeggiata che stiamo facendo noi oggi, ci può apparire ancora prezioso, intatto, a guardare bene, come scrive Luigi Testaferrata, diventa una perla svuotata, un’apparenza senza sostanza. La desolazione ha già invaso ogni cosa, se stiamo affacciati alla finestra di uno dei pochi alberghi moderni e guardiamo quello che succede dall’altra parte della strada, si scorgono i ciuffi delle erbe selvatiche cresciute sui cornicioni; i piccioni annidati nelle nicchie insudiciano ogni cosa; al di le dei vetri delle finestre sconnesse i travicelli appaiono corrosi, i pavimenti si piegano sotto il proprio peso, i grandi monumenti sembrano gli avanzi di smisurati molluschi morti da tempo. L’Etrusco ripiglia il sopravvento, la morte si riappropria di quello che per pochi secoli le era stato sottratt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Così continua dicendo Luigi Testaferrata : “ Che succederà a Montepulciano? Fino a quando resisterà? Forse é bene che succeda quello che deve succedere. Ma per chi spera le cose si fermino c’è ancora, alla base della collina, il grande tempio di San Biagio. Cominciò a costruirlo Antonio da Sangallo il Vecchio nel 1518, dopo il 23 aprile 1517 quando la Madonna apparve a un ragazzo che passava nei campi. Sul grande portone, come abbiamo scritto sopra, sono scritte d’allora queste  parole: “ </w:t>
      </w:r>
      <w:r>
        <w:rPr>
          <w:b/>
          <w:bCs/>
          <w:i/>
          <w:iCs/>
          <w:sz w:val="28"/>
          <w:szCs w:val="28"/>
        </w:rPr>
        <w:t>Coelos</w:t>
      </w:r>
      <w:r>
        <w:rPr>
          <w:sz w:val="28"/>
          <w:szCs w:val="28"/>
        </w:rPr>
        <w:t xml:space="preserve"> </w:t>
      </w:r>
      <w:r>
        <w:rPr>
          <w:b/>
          <w:bCs/>
          <w:i/>
          <w:iCs/>
          <w:sz w:val="28"/>
          <w:szCs w:val="28"/>
        </w:rPr>
        <w:t>elemosynario viator emis obolo hae si pure transeas”,</w:t>
      </w:r>
      <w:r>
        <w:rPr>
          <w:sz w:val="28"/>
          <w:szCs w:val="28"/>
        </w:rPr>
        <w:t xml:space="preserve"> “ O viandante, se tu passassi per questa porta con l’animo puro, basta che tu faccia un’elemosina e tu compri i cieli”. Nella nostra visita, abbiamo dato il nostro modesto obolo. Basterà così poco per salvare Montepulciano dalla etrusca tentazione di morire, dalla rinascimentale voglia di dimenticare la morte? Qui a Montepulciano non ti chiede  nulla nessuno, mentre nelle altre chiese, come per esempio in quella di San Gimignano, ti obbligano a pagare un biglietto per entrare in quel luogo sacro, dove sono conservate opere stupende della pittura medioevale. Questi tesori sono di tutti, ricchi e poveri e non soltanto di quelli che possono pagare il noioso biglietto d’entrata. Oggi, nel nostro Paese, questi tesori dell’arte sono diventati un vero “ business”  A San Gimignano, oltre a pagare l’entrate nelle chiese, appena arrivi, ci pensa il  l’Amministrazione Comunale, ha farti pagare il pedaggio di un Euro, per ogni persona, per entrare nella città delle cento tor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simpatica cittadina, attraversata dall’unica strada fiancheggiata da una lunga fila di case e palazzotti di nobile casato, culmina al punto più alto, dove sorge la piazza panoramica e  il Duomo . Dopo l’ultima Guerra Mondiale, é stata scelta quale residenza da numerosi cittadini, illustri personaggi, pensionati e imprenditori  inglesi, che vi abitano felicemente nelle ville  e nei palazzi più belli. Qualcuno l’ha definita, appunto, la città degli inglesi. Lo scrittore Jean d’Ormesson, parlando dei suoi personaggi nel libro “ Il vento della sera”, così ha scritto di Montepulciano: “ A tutte queste scene del passato che si animavano per me sulla terrazza di Montepulciano non accordavo un’importanza smisurata. Non credo affatto che il passato basti per comprendere il futuro. Arrivo fino a pensare che la tanto diffusa convinzione che lo illumini e lo spieghi non significhi gran che. Quel che é vero fino all’evidenza é che il passato costruisce il basamento su cui s'innalza il presente, che esso accumula le condizioni di ogni storia futura. La vita a questo di caratteristico, che viene fuori spontaneamente. E’ sempre l’inatteso ad aver la maggiore probabilità di sopravvenire. Ma anzitutto deve partire dall’esistente. E ciò che non si  aspetta deve avvenire fuori da ciò che si conosce. La storia é la costrizione della vita. Il passato é ciò che impedisce che l’avvenire sia una cosa qualsias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ndo abbiamo lasciato la cittadina di Montepulciano, per proseguire per l’Abbazia di Monte Oliveto Maggiore, i primi  raggi di un sole pallido  di questo fine ottobre, illuminavano la parte alta di questo caratteristico ed antico borgo medioevale, mentre nella bellissima Val di Chiana, continuava a stagnava una sottile foschia che copriva inesorabilmente i casolari, i vigneti e gli oliveti, mentre i cipressi  svettanti sulle colline circostanti ondeggiando  ad ogni alito di vento.</w:t>
      </w:r>
    </w:p>
    <w:p>
      <w:pPr>
        <w:pStyle w:val="Testonormale"/>
        <w:tabs>
          <w:tab w:val="clear" w:pos="708"/>
          <w:tab w:val="center" w:pos="567" w:leader="none"/>
          <w:tab w:val="center" w:pos="3685" w:leader="none"/>
          <w:tab w:val="center" w:pos="9071" w:leader="none"/>
          <w:tab w:val="left" w:pos="12756" w:leader="none"/>
        </w:tabs>
        <w:rPr>
          <w:b/>
          <w:b/>
          <w:bCs/>
        </w:rPr>
      </w:pPr>
      <w:r>
        <w:rPr>
          <w:b/>
          <w:bCs/>
        </w:rPr>
        <w:t>CHIANCIANO TER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ittadina di Chianciano Terme, é stato il nostro punto di partenza e d’arrivo: dobbiamo dire che é una città moderna, costituita da grandi alberghi , da ville e villini, con strade  e viali ben curati, ma di poco interesse artistica, anzi di artistico non c’è proprio nulla ad eccezione del borgo antico con resti d’architettura romana, che é barbicato su di una collina, quasi di fronte al monte Amiata. Quello che c’è di bello, e che la cittadina di Chianciano Terme,  sorge in una colline illuminata dal sole, in un paesaggio bellissimo  immerso nel verde  dei boschi, degli oliveti e dei cipressi svettanti nel cielo. Quando siamo giunti  al “Hotel President”, sito in viale Baccelli,  per la cena ed il pernottamento, era quasi sera, mentre le ultime luci del giorno stavano illuminando l’ultimo lembo della montagna incantata dell’Amiata, dove una volta, come abbiamo detto, si celebravano i magici riti etruschi, mentre gli escursionisti “campitellesi”, dopo un lungo viaggio escursionistico nei  borghi medioevali senesi, si apprestavano a celebrare il rito della cerimonia sacra della cena  alla ricerca di quell’antica sereni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tempo non scorre sempre allo stesso ritmo. Ci sono delle lunghe sere d’estate o d’autunno come questa in cui sembra quasi immobile. Ci sono degli istanti di felicità che svaniscono così in fretta che sembrano appena sfiorati dalla sua corsa ansimante. Ma ci accorgiamo con rammarico, ma anche con un briciolo di felicità che il tempo passa come in un sogno. Infatti, l’euforia, l’ottimismo, l’esaltazione e l’entusiasmo, ma presto ci accorgiamo, attimo dopo attimo, che quell’istante fugace é passato così veloce come un sog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urtroppo il sogno é come la storia che non segue le nostre aspettative, troppo spesso scarta, addirittura ci supera. Mentre siamo davanti alla tastiera del nostro computer, per cercare di rievocare i  momenti magici di quel meraviglioso pomeriggio a  Siena e, della meravigliosa serata, ma ad un certo punto ci accoriamo che ci é rimasto il ricordo e la gioia di viv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 xml:space="preserve">Negli alberghi come sulle navi, i pasti costituiscono una cerimonia rituale strettamente codificata. E’ uno spettacolo affascinante, e spesso desolante, vedere quelle coppie e quelle famiglie ingerire in silenzio, con gesti forzati, su tovaglie impeccabili, un cibo universale, da cui é stato accuratamente bandito tutto ciò che può rammentare una regione,  una stagione o un week-end come questo.  Come spesso ci é capito di assistere nei nostri viaggi o nei nostri continui spostamenti, ma possiamo affermare che tutto questo non é successo nella grande sala dell’Hotel Presidente di Chianciano Terme, come pure nella trattoria il Gallo Nero, sita in via del Pomone, 65/67, perché il nostro gruppo costituiva una sola famiglia, un solo nucleo di amici e quindi, eravamo come una squadra di goliardici, con le nostre tradizioni e con lo spirito che ci é più connaturale, proprio quello spirito che é dei “mantovani”, simpatici e chiassosi,  che si differenziano dagli altri”.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nostra abitudine, spesso ci ripetiamo nei nostri scritti. Infatti, in questo contesto letterario ci siamo sofferma  nel rituale dei pasti negli alberghi  Gli scrittori, a volte , volutamente ripetono una frase  o un concetto per illustrare un loro pensiero, la stessa cosa é successa anche a noi che non siamo scrittori di professione, ma semplici appassionati della lettera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 questo week-end, come nell’escursione alle Cinque Terre, io ed Adriana mia moglie, che siamo degli extra murus, ci siamo trovati amalgamati in  questa squadra  di allegri buontemponi, che amano l’allegria e di gioia di vivere. Non stiamo qui ad elencarle una ad una queste persone, perché se un giorno dovessero leggere queste pagine, ognuna di esse si può identific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BBAZIA DI MONTE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IVETO MAGGI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 mattino di domenica 27 ottobre,  il grosso torpedone arrancava dolcemente sulle colline colorate di quei colori caldi dell’autunno che sovrastano il borgo antico di Chianciano e la moderna cittadina sottostante. Il cielo da limpidissimo, piano piano si stava coprendo di nuvole bianche, mentre nelle gole delle valli, se anche in lontananza, si scorgeva una sottile foschia che copriva ogni cosa, ma non impediva ai raggi di un pallido sole di bucarla. Prima di proseguire verso la vasta area che si stende a sud est di Siena, che é una  delle ampie zone argillose d’Italia. Quella é la zona  delle “ “Crete Senesi”, questo paesaggio “metafisico e lunale”, raggiunge eccezionali punte di nudità, specialmente in questo periodo dell’autunno inoltrato, quando manca il manto erboso dei cereali: colline incise da calanchi e qua e là coperti di boschetti dalle foglie colorate, borghi antichi aggrappati alla roccia, casolari sparsi e ombreggiati da cipressi svettanti e piccoli greggi che pascolavano in quel paesaggio bellissimo. Adriana, che sedeva al mio fianco, mi ha detto: “ Diego, guarda questo paesaggio se non sembra un’oasi in quello che é stato definito “ un saggio di deserto in Italia”. Si, é vero, hai ragione . Questo paesaggio é una cosa unica, irripetibile, meravigliosa, che sono in questa antica terra di Toscana, si può ammir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Mentre il cielo si stava corrucciando,  mostrando un’espressione di malumore, con le sue nuvole basse accompagnate da una sottile pioggerella, lasciavamo le mammellose colline, ed entravamo nel borgo antico di Arcidosso, dove sorge la Pieve di S. Maria ad Lamulas, esempio raro di tardo romanico, nel cui interno, in un’altra escursione con il CAI di Mantova, abbiamo ammirato una splendida Madonna lignea policroma del secolo XIV. Sulla  strada che porta a Siena, si incontra  l’antica cittadina medioevale di Buonconvento, con bellissime mura, torri, monumentali porte d’ingresso, palazzo Pretorio e chiesa di S. Pietro e Paolo del secolo XIV.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on lontano di quest’abitato,  sorge l’eremo benedettino di Monte Oliveto Maggiore, che per la sua grande bellezza, potremmo definirlo un vero oasi di pace e di frescura, dove la comitiva era appunto diretta. In questo  grandioso complesso monastico tra il verde di boschi e cipressi, fondato   nel 1313 dal beato Bernardo Tolomei: é la casa dei Benedettini Olivetani. Subito dopo giunti, é iniziata la visita guidata al monastero: abbiamo ammirato dipinti del Sodana e di Luca Signorelli nel chiostro grande raffiguranti la storia di San Benedetto. In un‘ala del Monastero, come in tutti i Monasteri d’Italia Settentrionale che abbiamo visitato, vi é un negozio di liquori con prodotti tipici dell’Abbazia, in parte prodotti dai frati stessi che vi vivo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a fine della visita, alle ore 11, é stata celebrata la Santa messa conventuale con il “ canto gregoriano” eseguito dai monaci nella chiesa dell’Abbazia che é del XV secolo. Dopo questa toccante cerimonia religiosa, la comitiva ha pranzato presso il ristorante tipico “ La Torre” con menù caratteristico toscano e piatti locali. C’era tanta allegria e tra un bicchiere e l’altro di “ Rosso Montalcino”, abbiamo concluso il nostro luculliano pranzo, il nostro banchettare in allegria Noi  siamo abituati a questi lauti pranzi, perché con il gruppo CAI di Mantova, una volta all’anno ne rinnoviamo il rito dell’amicizia e dello stare insieme . Come diceva Don Enrico, l’organizzatore di questo Week-end di fine stagione nella vecchia e cara terra di Toscana:  “ una volta ogni tanto non guasta un poco di allegria, e quindi oggi facciamo festa, per ritrovare noi stessi e la gioia di vivere”. Nelle prime ore del pomeriggio, abbiamo lasciato a malincuore, quest'oasi di pace e di serenità  e ci siamo diretti verso il borgo antico di San Gimignano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AN GIMIGN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e prime ore del pomeriggio, quando il sole stava per tramontare dietro le colline del colle  dominante la Val d’Elsa, dove appunto é ubicata la pittoresca cittadina di San Ginignano, che si annuncia con il profilo delle orgogliose torri che dominano le sue case, ammassate su tre livelli di un colle, sono illuminate da un pallido sole autunnale, con i suoi colori caldi e sfumati, che lo rendono maggiormente caratteristic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o borgo medioevale sorge non lontano da Siena in una posizione strategica, a trecento metri di altitudine nella valle del fiume Elsa. Incominciamo col dire che San Gimignano, é una delle più note mete turistiche della Toscana, fu  la principale località toccata da questo ramo della Francigena, che attraversava tutto l’abitato tra le porte di San Matteo e di San Giovanni. La storia ci  racconta che, la sua funzione viaria é attestata dalla presenza di numerosi ospedali, tra i quali ricorderemo la mansione templare di Sam Jacopo al Tempio e i due ospizi giovanniti di San Giovanni e di San Bartolomeo, dei quali rimangono interessanti strutture romaniche, oltre all’ospedale di Santa Fina ancora in funzion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ittà si sviluppò nei pressi di un crocevia che raggiunse la massima importanza fra il IX e l’XI secolo: l’asse principale era la via Romea, meglio conosciuta come via Francigena, che  collegava Roma alle province transalpine che in Val d’Elsa incontrava la via Pisana. Il nucleo primitivo sorse fra i due punti di riferimento più vicini all’incrocio, la collinetta della Torre, dove sarebbe stato edificato il castello vescovile, e Montestaffoli, futura sede del potere secolare La cittadina raggiunse ben presto un’invidiabile prosperità economica, che incominciò a riflettersi nell’orgogliosa dignità degli edifici. Già nel 949 San Gimignano era disegnata borgo e, appena cinquant’anni dopo, proprio sul finire del millennio, veniva costruita una possente muraglia difensiva che circondava tutta la città e includeva anche un tratto della via Rome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aperture verso l’esterno si riducevano all’arco della Cancelleria sul lato nord, quello dei Becci a sud, la porta Santo Stefano a est e la garitta di Montestaffoli a ovest, oggi scomparsa. Fra l ‘XI e il XII secolo, la cittadina, sotto la protezione del potere vescovile, continuò a crescere e a prospera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ono in questo periodo che la collegiata, iniziata nel 1056, e la nascita fuori porta di due piccoli nuclei urbani. San Giovanni e San Matteo, sorti entrambi ai lati della via Romea, che furono incorporati nella città grazie ad un secondo giro di mura eretto all’inizio del XII secolo. In questo modo la struttura di San Cimignano prende  la forma a croce: un asse é formato dalla via Romea e l’altro dall’unione fra i due borghi incorpora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 partire dal 1247 iniziarono a insediarsi in città gli ordini mendicanti, che furono propulsori della costruzione di varie chiese, come quella di San Francesco, e altri importanti monumenti. San Gimignano, sempre più ricca grazie alle sue fiorenti attività - fra le quali spiccano per importanza la produzione di zafferano, che veniva esportato anche in Francia e nei Paesi Bassi - raggiunse in questo periodo il suo massimo splendo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A partire da quel periodo storico, con il passaggio dei pellegrini, provenienti dal nord e dall’ovest europeo, che erano diretti a Roma e a Gerusalemme, che in un certo senso, furono anche i propulsori della costruzione di edifici , monumenti e chiese  con la loro partecipazione, contribuirono a fare crescere questa città  e raggiungere il massimo splendore. Potremmo definire questa città delle cento Torri, una città internazionale. Grazie all’elemento  umano di questi pionieri erranti della fede cristiana, provenienti appunto dal nord e dall’ovest della vecchia Europa, che gettarono le prime fondamenta  di quella che oggi é una realtà: l’Unione europe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bbiamo fatto ogni sforzo per realizzare l’Europa unita; si é fatto di tutto - e ben a ragione - per sensibilizzare soprattutto  i giovani ad “incontrare l’Europa” e, forse non si pensa  abbastanza ad “ incontrare l’Italia”. Ed “ incontrare l’Italia” significa penetrare nella cultura, nella tradizione, nel modo di vedere e intendere la vita e il modo propri di ciascuna zona di questa composita realtà socio - culturale che  la nostra Italia presenta. Ma soprattutto significa riuscire ad eliminare più che il divario economico, la sostanzialmente assai scarsa comprensione e, quindi, la fondamentale difficoltà di un dialogo aperto e fecondo fra il Nord ed il Mezzogio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coprire e capire le più profonde radici della tradizioni e della storia del Mezzogiorno italiano é fondamentale  sia per il Nord - onde possa comprendere e, quindi, amare il Mezzogiorno -, sia per il Mezzogiorno stesso onde possa “ ritrovare se stesso”, la coscienza della propria natura, che é, in fin dei conti, la coscienza della propria st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Via via che saliamo o scendiamo per le aeree strade di San Gimignano, avvertiamo come degli strappi, abbiamo l’impressione che si aprono delle crepe. Crepe materiali, crepe precise, se appena ci facciamo attenzione, costituiti dagli innumerevoli vicoli: vicoli dai cento nomi, uno diverso dall’altro, come pure le piazze. Stradine che staccano un palazzo dall’altro, una torre dall’altra, come coltellate piantate fra parete e parete con lo scopo di apparente di costituire degli spazi di sfogo, dei “servizi” nel corpo degli edifici signorili, ma col risultato evidente di fare idealmente precipitare chi passa verso le valli, di riportare agli occhi lo spettacolo della campagna senza limiti, di ricordare - a chi viveva nei tempi degli splendori, del Cinquecento al pieno Ottocento - le miserie della pianura, l’assillante presenza della palude della Chiana. </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In questi vicoli, in queste strade ovunque puoi leggere nomi che esulano l’idioma toscano.  Se poi sfogli le pagine della rubrica telefonica, incontri cognomi di origine inglese, spagnola, francese e tedesca. Questi cittadini toscani, sono i progenitori dei pellegrini che  nel medioevo attraversarono le Alpi, per giungere a Roma. Molti di questi pellegrini, per motivi  contingenti di diversa natura e che noi non conosciamo, si sono fermati nel senese, dando origine ad una nuova generazione di vari popoli  europei, formando una amalgama perfetta di varie razze, mentre noi oggi, stiamo facendo molto poco per amalgamare il sud ed il nord del nostro Paese. E ciò, é dovuto, in particolare, al diverso terreno, al diverso </w:t>
      </w:r>
      <w:r>
        <w:rPr>
          <w:b/>
          <w:bCs/>
          <w:i/>
          <w:iCs/>
          <w:sz w:val="28"/>
          <w:szCs w:val="28"/>
        </w:rPr>
        <w:t>humus</w:t>
      </w:r>
      <w:r>
        <w:rPr>
          <w:sz w:val="28"/>
          <w:szCs w:val="28"/>
        </w:rPr>
        <w:t xml:space="preserve">  storico e culturale nel quale affondano le loro radici il Nord ed il Mezzogiorn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sciamo questo nodo scabroso, arduo, difficile da risolvere e ritorniamo alla storia di questa magnifica città medioevale. “Fu allora che venne costruita tutta una serie di opere comunali, come fontane e piazze, attorno alle quali sorsero immediatamente edifici maestosi, quali il palazzo del Podestà, sulla piazza del Duomo, e la chiesa di San Lorenzo. Nello stesso periodo (1251) venne incluso nel recinto murario il primitivo borgo di Montestaffoli, fatto indicativo dello sviluppo raggiunto a quell’epoca da San Gimgnano. Esistevano ben nove foresterie destinate ai mercanti che quotidianamente arrivavano in città e, per quanto riguarda la popolazione stabile, ogni famiglia di una certa importanza cercava di dimostrare il proprio prestigio erigendo una torre accanto alla propria casa: queste agili costruzioni, oggi per la maggior parte scomparse, raggiunsero la cifra di 72. Il problema dell’eccessiva concentrazione di edifici si fece sentire in modo sempre più impellente, tanto che le autorità comunali furono costrette a promulgare una serie di regolamenti che limitavano le dimensioni delle nuove costruzioni: un edificio non poteva superare le 17 braccia di fronte e le 24 di profondità, mentre le torri non potevano superare l’altezza della Rognosa ( la torre del palazzo del Podestà), che era di 50,92 metr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l’inizio del XIV secolo le lotte fra guelfi e ghibellini causarono una grave crisi economica che, accompagnata dalla tremenda epidemia di peste che decimò la popolazione nel 1348, mise fine alla potenza di San Gimigna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somma, a quell’epoca, San Gimignano, con le sue 100 Torri, che svettavano e svettano e svettano tuttora nel cielo, poteva essere paragonata  alla città di New York,  con i suoi imponenti grattacieli. Lo so, che il paragone non regge, ma nel suo piccolo, San Gimignano, visto dalle colline circostanti, sormontato dalle sue alte torri, ci ha dato  l’impressione di una Manhattan in minia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mura che proteggono il nucleo più antico della cittadina di San Gimignano con le sue famose torri hanno un perimetro di 2177 metri, lungo il quale si alternano cinque torrioni cilindric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ulla piazza della Cisterna, sulla sinistra per chi entra dalla porta principale della città, vi è ubicato un piccolo bar - ristorante. Sul terrazzino di quell’edificio, era solito fermarsi  lo scrittore Jean d’Ormesson. Infatti, in quell’angolo di pace, sembra che furono scritte molte pagine del suo romanzo: “ Il vento della sera”. Anche noi, ci siamo fermati in quel locale, per sorbire una tazza di ottimo caffé, e fu per puro caso che ci siamo accorti, che sulla parete c’è una piccola targa con il suo nom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si potrebbe domandare, perché quella piazza si chiama della Cisterna? La piazza deve il nome alla cisterna costruita in mezzo alla piazza nel 1273, e ampliata nel 1346, per raccogliere l’acqua piovana. Su questa piazza della forma triangolare sorgono le torri gemelle, non quelle di Manhattan, ma degli Ardinghelli, la torre Becci e il palazzotto Razzi con la sua torre. Più a nord troviamo il palazzo Cortesi con la bella torre del Diavolo e il palazzo Lolli, che apre il passo alla piazza del Duomo, dominata dal palazzo del Governo o del Podestà, con la torre Rognosa, la Collegiata, le torri gemelle dei Salvucci e il palazzo del Popolo con la torre Grossa. La Rognosa era originalmente una prigione ( da cui derivò probabilmente il nome), ma dal 1407 diventò la torre dell’orolog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collegiata di Santa Maria assunta, come ci ha spiegato Don Enrico, romanica nelle origini (XI secolo), fu modificata e ampliata da Giuliano da Maiano. Tra gli affreschi che arricchiscono l’interno tripartito, pregevole é il Martirio di San Sebastiano di Bonozzo Gozzoli. Questo pittore lavorò anche alla decorazione della chiesa di Sant'Agostino, costruzione romanico - gotico della seconda metà del XII secol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an Gimignano e Penza, come pure le Cinque Terre, che sono comprese in questo contesto escursionistico - culturale, fanno parte dell’UNESCO e quindi sono  “Patrimonio dell’Umanità”.  Il Direttore Generale dell’UNESCO Federico Mayor Zaragoza, nel presentare i due volumi editi dal Corriere della Sera, dai quali noi abbiamo attinto la storia, ha così scritto: “ Ogni Paese, grande o piccolo che sia, va giustamente orgoglioso delle ricchezze naturali e culturali che possiede, dei capolavori riconosciuti da tutto il mondo che costituiscono un’eredità del passato per le generazioni futu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n la visita di San Gemigniano, termina il nostro Week-end in terra di Toscana, in quella terra di pellegrini, di borghi antichi barbicati sulle alture, ma anche e soprattutto in una terra di colori che ci hanno richiamati alla memoria la pittura e le pennellate di Telemaco Signorini, ma anche dall’aria e dalla cordialità dei maledetti toscan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TINTE DI UN TEMPO FELI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fogliando le pagine della storia dell’arte, dove troviamo i  grandi pittori impressionisti, il nostro ricordo ci porta a Settignano,sulle dolci colline di Fiesole, dove  Telemaco Signorini, Firenze (1835-1901), che fu il più esponente, insieme con Giovanni Fattori e Silvestro Lega, dei macchiaioli e il più attento al fascino del paesaggio toscano, dipinse i suo quadri più bell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sponente del gruppo dei macchiaioli, che subì l’influsso degli impressionisti francesi, che dipinse la Piazzetta di Settignano, Bambina che scrive ed altre importanti opere e nelle memorie dei grandi che l’amarono. Ci duole moltissimo di non aver potuto visitare il borgo di Settignano, ma questo borgo non era compreso nel nostro itinerario e poi si trova nelle meravigliose colline di Firenze. In passato, abbiamo visitato questo borgo che ha ispirato il grande pittore, ma avremmo desiderato rivederlo. Non é stato possibil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Sergio Savione, nel suo articolo apparso su “Bell’Italia”, dove ci racconta l’Italia com’era, egli così scrive: “ A confrontare adesso Piazza Nicolò Tommaseo con il quadro di Telemaco Signorini intitolato “ Piazzetta a Settignano” si ha la chiave per aprire il clima, direi, di com’era Settignano. Paese scelto dal dalmata Niccolò Tommaseo come rifugio ultimo della sua instancabile vita di letterato, patriota e politico ( tra l’altro aveva proposto una federazione repubblicana delle diverse regioni d’Italia anticipando le velleità delle legh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ntanto quella piazza, già modificata nell’accrescere le costruzioni esistenti, fu sventrata dalle mine tedesche che fecero saltare l’allora Casa del Fascio, sorta al posto di una delle trattorie dei bei tempi, e non perché fosse la Casa del Fascio ma per bloccare le truppe  americane e inglesi che avanzavano verso nord dilagando non soltanto al centro di Firenze, ma anche alle estreme ali della città come Settignano appunto.</w:t>
      </w:r>
    </w:p>
    <w:p>
      <w:pPr>
        <w:pStyle w:val="Testonormale"/>
        <w:tabs>
          <w:tab w:val="clear" w:pos="708"/>
          <w:tab w:val="center" w:pos="567" w:leader="none"/>
          <w:tab w:val="center" w:pos="3685" w:leader="none"/>
          <w:tab w:val="center" w:pos="9071" w:leader="none"/>
          <w:tab w:val="left" w:pos="12756" w:leader="none"/>
        </w:tabs>
        <w:rPr/>
      </w:pPr>
      <w:r>
        <w:rPr>
          <w:sz w:val="28"/>
          <w:szCs w:val="28"/>
        </w:rPr>
        <w:t>Che, purtroppo, se conserva in parte quell’aria campestre e insieme letteraria derivantegli dal Tommaseo e D’Annunzio, ha subito notevoli variazioni che certo non abbelliscono la Settignano di ora. Nella stessa villa La Cappocina, in cui abitò per qualche tempo Gabriele d’Annunzio, il muro di cinta, ad esempio, é stato rifatto come anche quello fiancheggiante la strada. E se ci ha guadagnato di vista dell’amenità campestre richiamata invece dal muro di fronte. Non solo, se andiamo verso il centro del paese la via della Cappocina ha conservato quasi intatto quel sapore di “</w:t>
      </w:r>
      <w:r>
        <w:rPr>
          <w:b/>
          <w:bCs/>
          <w:sz w:val="28"/>
          <w:szCs w:val="28"/>
        </w:rPr>
        <w:t xml:space="preserve">Estate a Settignano” </w:t>
      </w:r>
      <w:r>
        <w:rPr>
          <w:sz w:val="28"/>
          <w:szCs w:val="28"/>
        </w:rPr>
        <w:t>che il Signorini sa raccontarci nei suoi quadri con colori magici. Ed é proprio questa Estate a Settignano il timbro letterario e pittorico del paese incantato di boschi e di vallate aperte verso Firenze o  scoscese a nord - est riuscendo a darci ancora la tinta mnemonica di un tempo felic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 sa, la felicità é sempre trascorsa o rimossa e per il futuro quella attuale dobbiamo ricordare o immaginare il futuro. Siamo qui infatti per frugare nell’Italia com’era, per trarne dal rimpianto forse più bellezza che dalla realtà stessa. Ma la realtà é del passato, che di solito si porta via anche dolore e tragedia, per lasciarci l’illusione stentorea di un tempo che fu. In questo nostro Week-end toscano, abbiamo registrato tutto questo. E debbo dire che l’abbiamo ritrovato in pieno per le vie e le viuzze di Montepulciano, di San Gimigniano e di Pienza, come Sergio Savione li ha trovate  a Settignano dove i fatti dolorosi della guerra diventavano solo ricordo pittoresco.  Giorgio Savione, così continua dicendo: “Nutrito soprattutto dagli altri grandi di Settignano: lo scultore Desiderio, i fratelli Gamberelli detti Rossellino, l’architetto Fancelli e il grandissimo Palazzeschi, quasi dimenticato dai nostri critici che paiono nutrirsi solo di Pasolini e Moravia. Mentre trovare a Settignano la tomba di Aldo Palazzeschi ci riempie il cuore di sana letteratura, morbida dello stesso paesaggio che ci commuov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ggi, in questa escursione nel senese, in queste giornate di fine autunno splendenti di sole, é come é stata molti anni fa quando passeggiavamo per le stradine di  Settignano, a constatare nel presente la validità di una nostalgia implicita nell’Italia com’era. Si, é vero, la nostalgia é fatta di sapori, d'immagine, dai colori dolci  e sfumati come quelli del Signorini che se non contengono l’assoluto pittorico  hanno però la patina di ricordo. Quasi l’arte si distingua in chi propone e in chi rammenta proprio per costituire quella presenza totale che a Montepulciano abbiamo ritrovato piena di nostalgia. Con l’amico Rodolfo Faroni, mentre percorrevamo quelle stradine, fiancheggiate da piccoli carruggi e affacci, che scendono verso la vallata, abbiamo ritrovato quelle dolcezze alle quali noi della Val Padana non siamo abituati a vedere qui in pianura e poi, c’era quell’atmosfera da sogno, quei colori leggeri e sfumati da quel mare grigio della nebbiolina bassa che copriva ogni cosa. Quelli sono immagini, dei colori del Signorini e del Fattori, che se non contengono l’assoluto pittorico hanno però la patina del ricord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Sicuramente non possiamo facilmente dimenticare le vie e gli angoli  pittorici di questi borghi, ma che dico, di queste città medioevali, dove regna tanta serenità e dolcezza, dove gli artisti si innamorarono non solo della loro bellezza pittorica, ma anche e soprattutto della loro storia. Questi luoghi ricordano i grandi che qui nacquero e gli ospiti illustri. Noi, che non siamo niente di fronte a questi grandi artisti e personaggi della letteratura, dell’arte  e della storia, ma sentiamo dentro di noi stessi di amare moltissimo l’arte pittorica e, vediamo questi luoghi allo stesso modo come Signorini vidi gli angoli di Settignano.  Noi viviamo, giorno dopo giorno, di queste bellezze che riempiono il cuore e soprattutto gli occhi, non delle lusinghe interessate a corrompere l’arte e la letteratura. Ecco, dicevo all’amico Rodolfo, mentre ammiravamo queste meraviglie, sono state tre giornate di risorse venire in questa terra antica e meravigliosa di Toscana, per constatare nel presente la validità di una nostalgia implicita nell’Italia com’e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ha scritto che le Terre di Siena e le Crete sono le terre dei poeti, degli scrittori e dei musicisti che qui hanno sempre trovato originale aspirazione. Un altro mondo da scoprire é quello dell’Amiata , montagna generosa la cui grande ombra materna da sempre protegge le Terre di Siena e le Crete. Altri climi e altre certezze naturalistiche, ci consentono di vivere con serenità la nostre passeggiate in primavera e in autunno. Qui le stagioni hanno caratteri più decisi e qui si apprezzano ancor meglio i frutti della terra, soprattutto quelli invernali, che oggi sono un vanto e una nuova risorsa. Sono i luoghi dell’anima dove le forme del paesaggio esprimono l’essenza dell’armonia e dell’equilibrio, sono il disegno dell’impalpabile interiorità, un’opera d’arte dai contorni imprevedibili. Noi diremo che La Terra di Siena é come un mare: onde, curve, valli e crinali s’inseguono dall’alba al tramonto, dalla primavera all’inve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 come un gioco di  scatole cinesi dove un tesoro lascia scoprire un altro tesoro. Piccoli edifici romanici che racchiudono preziosi fondi d’oro, vicoli stretti che si affaccino sulle piazze imponenti e sui  pendii, mura severe che abbracciano la vita di comunità ancora capaci di curare con amore tradizioni e testimonianze del passato. La Terra di Siena  é tanto ricca di capolavori da essere essa stessa un capolavoro. Immersi in un’atmosfera senza tempo é difficile scegliere se indugiare sui paesaggi delle Crete o ammirarli nelle pitture del Lorenzetti e di Simone Martini o ancora sulle tavole dei Maestri del Quattrocento. Questo nostro viaggio é stato all’insegna della poesia che dal nord al sud della provincia rivela aspetti diversi e tutti assolutamente affascina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vunque ti aggiri, vedi che tutto respira ancora di glorioso medioevo la turrita San Gimignano , l’incantevole Montepulciano e Pienza. Il misticismo, come ci suggeriva Don Enrico Castiglioni, ci regala incanti come l’Abbazia Isola, l’Abbazia di San’Antimo e quella di Monte Oliveto Maggiore. Nei vecchi borghi, nelle stradine, nelle impenetrabili foreste, nei tronchi dei vecchi e secolari ulivi , nei cipressi e nei casolari, c’è la saggezza di una terra antica, ancora tutta da scoprire. Questi luoghi, questi paesaggi metafisici e lunari senza tempo ne orizzonti, sono immortali dentro di noi, come pure i paesaggi dipinti   dai grandi pittori macchiaioli: Signorini, Fattori e Silvestro Lega. Sulla scia pittorica di questi grandi artisti toscani , che attorno alla seconda metà dell’Ottocento si proposero di lottare contro l’accademismo e di instaurare una pittura di “ impressione” attuata per mezzo di “macchie” di colore , con diretto riferimento all’opera dei  pittori pre - impressionisti e impressionisti francesi, studiando e copiando le opere più significative di questi grandi autori, oltre  a formarmi  una cultura pittorica, mi sono innamorato del paesaggio toscano, dall’atmosfera da sogno, di questi colori trasparenti, leggeri e sfumati. Ogni volta che ne ho la possibilità, vengo volentieri per ammirare questi paesaggi metafisici e lunari, luoghi da sogno e di dolcezze, dove regna la pace e la gioia di viver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ché la vita, credetemi, é fatta di queste piccole cose.</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ANTOVA DEI GONZA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E la “Celeste Gal(l)e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6 Novembre 2002 -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ima di parlare  della “ Celeste Galeria”,  che sta riscuotendo un grande successo internazionale di critici, studiosi dell’arte e di pubblico, oltre che un successo, fino ad oggi é stato un vero trionfo, un trionfo senza precedenti nella città dei Gonzaga e così, sono certo, continuerà fino al giorno 8 dicembre, giorno della sua chiusura programma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sì per incominciare quest’ultimo  capitolo, che concluderà questa nostra fatica letteraria ,é doveroso  parlare delle origini della Città di Mantova, che fu  il ducato dei Signori Gonzaga, che diedero lustro, prestigio e splendore a questa bellissima città d’arte e di cul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chi non  lo sapesse, Mantova é una città legata in modo indissolubile all’acqua. Dario A. Franchini, così la definisce: “Mantova é un’isola nella immensa  Pianura Padana che dell’isola ha mantenuto le caratteristiche proprie. Una grande depressione naturale, colmata dalle acque del Mincio che periodicamente straripava, circondava uno scampolo di terra sulla quale si venne costituendo, nei tempi mitici del passato di Ocno e Ma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Ocno, nella mitologia greca, personificazione della pigrizia e della sbadataggine; venne raffigurato mentre intrecciava una corda non accorgendosi che il suo asino la mangiava dall’altro lato: Mentre Manto, antica profetessa tebana, figlia di Teresia; dopo  la conquista della sua città, fondò una colonia a Claro per ordine di Apollo. Nella mitologia etrusca, dio dei morti, marito di Mantuana; avrebbe dato il nome alla città di Mantova</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Baldus, II. 62 ( </w:t>
      </w:r>
      <w:r>
        <w:rPr>
          <w:b/>
          <w:bCs/>
          <w:i/>
          <w:iCs/>
          <w:sz w:val="28"/>
          <w:szCs w:val="28"/>
        </w:rPr>
        <w:t>Mantua mantois quondam fabricata diablis, una città).</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Dante, nel  XX Canto, (40-45) , nella quarta bolgia dell'Inferno,  dove vi sono gli indovini e gli avvelenatori, che hanno la testa e il collo volti verso la schiena, e sono così costretti a camminare all’indietro perché </w:t>
      </w:r>
      <w:r>
        <w:rPr>
          <w:b/>
          <w:bCs/>
          <w:i/>
          <w:iCs/>
          <w:sz w:val="28"/>
          <w:szCs w:val="28"/>
        </w:rPr>
        <w:t>“vollero veder troppo davante”.</w:t>
      </w:r>
      <w:r>
        <w:rPr>
          <w:sz w:val="28"/>
          <w:szCs w:val="28"/>
        </w:rPr>
        <w:t xml:space="preserve"> Virgilio gli indica Manto ed espone a sua volta le origini di Mantova. </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 </w:t>
      </w:r>
      <w:r>
        <w:rPr>
          <w:b/>
          <w:bCs/>
          <w:i/>
          <w:iCs/>
          <w:sz w:val="28"/>
          <w:szCs w:val="28"/>
        </w:rPr>
        <w:t>Vedi Tiresia, che mutò sembiant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Quando di maschio femmina divenn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angiandosi le membra tutte quant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E, prima, poi ribatter gli convenne</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Li due serpenti avvolti con la verga,</w:t>
      </w:r>
    </w:p>
    <w:p>
      <w:pPr>
        <w:pStyle w:val="Testonormale"/>
        <w:tabs>
          <w:tab w:val="clear" w:pos="708"/>
          <w:tab w:val="center" w:pos="567" w:leader="none"/>
          <w:tab w:val="center" w:pos="3685" w:leader="none"/>
          <w:tab w:val="center" w:pos="9071" w:leader="none"/>
          <w:tab w:val="left" w:pos="12756" w:leader="none"/>
        </w:tabs>
        <w:rPr>
          <w:b/>
          <w:b/>
          <w:bCs/>
          <w:i/>
          <w:i/>
          <w:iCs/>
          <w:sz w:val="28"/>
          <w:szCs w:val="28"/>
        </w:rPr>
      </w:pPr>
      <w:r>
        <w:rPr>
          <w:b/>
          <w:bCs/>
          <w:i/>
          <w:iCs/>
          <w:sz w:val="28"/>
          <w:szCs w:val="28"/>
        </w:rPr>
        <w:t>Che riavesse le maschili penne”</w:t>
      </w:r>
    </w:p>
    <w:p>
      <w:pPr>
        <w:pStyle w:val="Testonormale"/>
        <w:tabs>
          <w:tab w:val="clear" w:pos="708"/>
          <w:tab w:val="center" w:pos="567" w:leader="none"/>
          <w:tab w:val="center" w:pos="3685" w:leader="none"/>
          <w:tab w:val="center" w:pos="9071" w:leader="none"/>
          <w:tab w:val="left" w:pos="12756" w:leader="none"/>
        </w:tabs>
        <w:rPr/>
      </w:pPr>
      <w:r>
        <w:rPr>
          <w:sz w:val="28"/>
          <w:szCs w:val="28"/>
        </w:rPr>
        <w:t>“</w:t>
      </w:r>
      <w:r>
        <w:rPr>
          <w:sz w:val="28"/>
          <w:szCs w:val="28"/>
        </w:rPr>
        <w:t>Ma soltanto nel 1190, attuando un’opera di alta ingegneria, queste acque furono regolate, secondo il progetto di Alberto Pitentino, in una successione ordinata di laghi interconessi con salti di quota</w:t>
      </w:r>
      <w:r>
        <w:rPr>
          <w:b/>
          <w:bCs/>
          <w:i/>
          <w:iCs/>
          <w:sz w:val="28"/>
          <w:szCs w:val="28"/>
        </w:rPr>
        <w:t xml:space="preserve"> </w:t>
      </w:r>
      <w:r>
        <w:rPr>
          <w:sz w:val="28"/>
          <w:szCs w:val="28"/>
        </w:rPr>
        <w:t>ben regolati e da canali. Le acque scorrevano, così, senza impaludarsi ed anche quelle in accesso non creavano problemi di sopravvivenza. Il Rio, più ancora del Fossato dei Buoi e della Fossa Magistrale gli altri due canali che tagliavano la città in cerchie ordinate, si integrò nel tessuto urbano e divenne parte fondamentale della città,</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rlando del Rio qualcuno ha ricordato affinità, o assonanze con Venezia ma il paragone sembra improprio. Lungo il Rio si insediarono artigiani, ogni casa aveva un accesso di servizio all’acqua, molti - e fino a pochi anni fa' - le lavandaie lavavano e sciorinavano il loro bucato, mentre i pescavano in esso ma nessuna casa aveva la fronte principale rivolta verso l’acqua come a Venezia. Il Rio aveva la funzione di fiume intern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E’ stato scritto più volte che le più belle città si sono venute formando lungo i fiumi e che la civiltà deve molto a queste vie liquide, e Mantova non sfugge alla regola. Anzi, nell’aria tra magica e ingannevole che la caratterizza, essa non contenta del fiume che la circonda in un abbraccio sé fatta penetrare dal fiume e lungo queste rive si sono venute arroccando fascinose ma criptiche costruzio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l suo ingresso in città il Rio é limitato da un possente muraglione dotato di bastioni e contrafforti. E’ il muro di cinta del complesso monastico di S. Francesco, che verrà trasformato nel 1811  in Arsenale per essere restituito, dopo la seconda guerra mondiale, alla sua funzione religiosa. Questo essere stato arsenale si legge bene - quasi una promozione - nella forza dei muri in pietra a vista. Il Rio potrebbe essere un fossato di difesa. Oggi, oltre al complesso monastico, esiste solo il Rio, che in parte interrato, attraversa una buona parte della città, per emergere nelle vecchia pescheria romana al fianco al piazzale dove sorge il Palazzo delle Poste. Lungo il Rio, più volte, e in tempi diversi,  ci siamo soffermati con il nostro cavalletto o con il blocco da disegno, per ritrarre quegli scorci caratteristici che maggiormente ci hanno impressionati e sedotti dalla loro bellezza e dai colori tenui e sfumati. “Questo itinerario scandito fra le pietre nobili, vecchie case , scorci panoramici e selciati antichi. Valgono le parole di Giovanni Arpino, da lui scritte per Torino, quando dice: “ La città sa spiegarsi con dolcezza e con quel briciolo di mistero inesauribile che ciascuno deve scoprire ed intuire da sé”. Noi, nelle nostre continue passeggiate, fra il Rio e le vecchie stradine della Mantova antica, abbiamo scoperto tutto ques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Ma tutto questo non é sufficiente per scoprire questa caratteristica e bella città. Le sue stradine, i vicoli, le nobile pietre, gli scorci panoramici dei laghi  ed il Rio,  sono  come una collana di pietre preziose che impreziosisce il collo di una bella donna. “Ma solo chi entra in città da oriente o da settentrione per le porte di San Giorgio attraverso il lungo terrapieno, sigillo tombale d’antico potente medioevale ivi sotto da non molto sepolto, o di Molina percorrendo il caratteristico ponte  impostato su di una diga millenaria, sol chi entra in città da queste due direzioni provenendo dal Veneto o da Brescia, ha l’esatta sensazione di Mantova”.  La massa dei turisti, che in questi giorni invade la città, in occasione della “Celeste Galeria”, può osservare un profilo basso, allungato, solo segnato dall’elevarsi d’alcune torri che si rinserrano quasi a protezione dell’alta cupola centrale che tutto domina; non colori vivaci colpiscono la vista dei turisti internazionali: un sottile velo di vapore ricopre tutto il panorama ed attenua e smorza ogni vivacità di tinta; il grigio domina su tutto, ma un grigio fatto di chiarezza, di trasparenza; la diresti una città d’argento. Un profilo basso, allungato, appoggiato su di un tappeto di tenere canne il cui verde subito sfuma in giallo mollemente aurato, tappeto cui fan corona l’acque del Mincio che talvolta  nel colore si rammentano di esser state Garda, ma che più spesso hanno la mutevole luce dell’acciaio. Visione eminentemente virgiliana; e se volgi lo sguardo a mezzogiorno, e di là del ponte ferroviario vedi alzarsi timidi svettando per l’aria  gli alti e secolari pioppi del lucus Viegilianus creatovi nel bimillenario di sua nascita, va ripensando i versi del poet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Primus Idumeas referan tibi, Mantua, palmas</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Et viridi in campo templum de marmore ponam</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ropter acquam, tardis ingens ubi flexibus erra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incius, et tenera pretezit harundine ripas......</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Un cronista dell’epoca, così scriveva: “Entrando nel cuore del centro storico della città, ecco la piazza del mercato ove i banchi dei rivenditori sono ancora protetti dai bianchi ombrelloni come nella piazza di Verona, ed ecco le belle costruzioni che la circondano: dalla millenaria rotonda di San Lorenzo alle ridenti case medioevali dei modesti mercanti Boniforte e Groppolli; ed ecco la piazza Sordello, cuore di Mantova antica, che la mattina del 16 agosto 1328 vide in un combattimento a corpo a corpo tramontare la signoria bonacolsiana e sorgere la fortuna dei Gonzag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Come nel nome dei Gonzaga s’impernia tutta la storia e la vita cittadina dal Tre al Settecento, così in quella che fu la loro dimora s’assomma oggi quanto di più bello. Questi signori che amavano circondarsi dai geni più eletti ( Guido  ospitò il Petrarca; Gian Francesco accolse il Pisanello; Mantegna più che padovano può dirsi mantovano per il lungo soggiorno fatto alla corte dei Gonzaga; l’Alberti fu intimo di Lodovico; famose son le relazioni d’Isabella con tutti i più  grandi artisti del suo tempo; Federico chiamò Giulio Romano; il Rubens fu il consigliere di Vincenzo, e questo sol per dir dei maggiori), questi signori col volger dei secoli seppero crearsi una reggia e null’altra seconda in Italia, se si accetta la dimora vaticana. Reggia dei Gonzaga, fastosa dimora dei più fastosi principi, dedaleo intrico di costruzioni sorte in quattro secoli, palestra di tutti gli artisti convenuti a Mantova nelle più varie epoche, fulcro intorno a cui gravitarono le cupide brame di soldatesche predatrici, asilo e rifugio del Tasso cacciato da Ferrara, ultima tappa del calvario dei Martiri di Belfiore innanzi di salir il patibolo, già immensa ruina cantata da D’Annunzio ed oggi tutta rinovellata per la passione costante e tenace de suoi custodi, chi non vorrà scendere a’ tuoi cancelli  per visitarti?. E chi non vorrà far quattro passi fuor della Pradella per soffermarsi a quella villa in mezzo al folto di secolari platani dallo strano  nome del Te, villa che fu casino di piaceri principeschi dopo che fu resa splendida dal genio pagano di Giulio Romano?. Noi , cittadini di un’epoca diversa in trasformazione, oggi, in questo pomeriggio tiepido d’autunno dai mille colori caldi, ci siamo introdotti e soffermati in quella villa  in mezzo al folto dei secolari platani, in attesa di entrare nel tempio che fu reso splendido dal grande genio di Giulio Romano e prima di qui, abbiamo mosso timidamente i nostri passi nell’interno della Reggia dei Gonzaga, dove ha accolti i più famosi artisti del suo tempo. Si, é vero, ho detto che timidamente abbiamo varcato la soglia di quella che fu l’Olimpo dell’arte e delle lettere, la sede naturale dove sono conservate le grande opere pittoriche che rispecchiano la mitologia greca e l’arte roma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esta nostra escursione nel tempio dell’arte gonzaghesco, é stata fortemente voluta e realizzata dall’Ente Valle di Campitello, che molto sta facendo per il benessere dei cittadini di questo minuscolo paese della Bassa Padana, da quello assistenziale a quello culturale ed escursionistico. Quest’escursione mantovana, é stata curata nei minimi particolari della solerte e premurosa, nonché  simpatica signora Amelia Salardi. Per  quanto riguarda il percorso escursionistico, sia al Palazzo Ducale, quanto al Palazzo del Te, dove é stata sapientemente allestita la grande mostra espositiva dei maggiori capolavori dell’arte pittorica, appartenuti ai Gonzaga, siamo stati assistiti e sapientemente guidati dalla preparatissima guida, Signora  Monica Montanarini, che ha saputo imprimere il concetto dell’arte nella nostra mente di profa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 un’ampia finestra della Reggia, che da sulla piazza Sordello che prospetta il palazzo del Capitano, abbiamo ammirato questo dedalo antico di costruzioni erette durante più di tre secoli costituisce una delle maggiore regge d’Europa. Gli edifici bonacolsiani del secolo XII costituenti il nucleo più antico, la cosiddetta Corte vecchia; verso il ponte di S. Giorgio si erge il castello omonimo, dei secoli XIV e XV; le rimanenti fabbriche, della Nuova Domus del Fancelli ( 1480) alla basilica palatina di S. Barbara, del Bertani (1562 - 1565), sono tutte posteriori. Qui si vede il giardino pensile, del Bertani e del Traballese ( fine del secolo XVI). Si ammirano inoltre il campanile di santa Barbara e le torri del castello di S. Giorgio, che si profilano sulle acque del lago Inferiore. Una vista senza pari, un panorama meraviglioso e illuminato dagli ultimi raggi del sole calan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Nella nostra esplorazione della Reggia dei Gonzaga, abbiamo visitato moltissimi locali, fra i quali: La Galleria dei marmi del museo greco - romano; la Sala della Leda nell’appartamento degli arazzi Quest’appartamento accoglie, in ricchi ambienti neoclassici  (1779) una delle più antiche serie di arazzi raffaelleschi; la Galleria degli specchi o sala da ballo. La decorazione delle pareti di questa grandiosa sala venne rinnovata, con molta ricchezza, al tempo dell’impero napoleonico. Gli affreschi della volta sono invece, come ci ha spiegato la Montanerini, ancora quelli eseguiti nella seconda metà del Cinquecento da Lorenzo Costa il giovane. Giulio Romano ed Ippolito Andreasi, allievi di Giulio Romano; vi si ammirano curiosi e sapienti giochi prospettici: Mentre nella Sala dei Fiumi, che fu un antico refettorio di corte le cui pareti e la volta sono ricoperte da affreschi recanti la personificazione allegorica dei vari fiumi della provincia di Mantova. Furono eseguiti sullo scorcio del sec. XVIII dal pittore veronese Giorgio Anselm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ultimo, la camera degli Sposi,  non perché di minore importanza, anzi é il più prezioso  ambiente del castello, interamente  ricoperto da affreschi di Andrea Mantegna ( 1431- 1506) figuranti episodi della vita di Lodovico Gonzaga, della moglie sua Barbara di Brandeburgo e del loro secondogenito Francesco. Queste pitture costituiscono il più importante ciclo mantegnesco che esiste. Abbiamo appreso che questa singolare sito, non fosse proprio la stanza degli sposi, come si crede, ma un locale dove Lodovico Gonzava riceveva gli ospiti più  illustri ed importanti della politica di quel tempo. Per dire la verità, questa meravigliosa sala, non ci ha fatto una grande impressione come avrebbe dovuto o come avremmo sperato che fosse, forse perché il poco tempo a nostra disposizione e la poca illuminazione della camera non ci ha fatto cogliere l’essenza delle sfumature del grandioso affresco o anche perché , si pensava fosse molto più spaziosa, per fare risaltare maggiormente i capolavori dipinti dal grande Giulio Romano. Comunque sia, si tratta solo di una nostra personale impressione e nulla più. Dopo la visita della Reggia dei Gonzaga, un palazzo di meravigliosa bellezza, la comitiva campitellese, si é trasferita al Palazzo del Te.</w:t>
      </w:r>
    </w:p>
    <w:p>
      <w:pPr>
        <w:pStyle w:val="Testonormale"/>
        <w:tabs>
          <w:tab w:val="clear" w:pos="708"/>
          <w:tab w:val="center" w:pos="567" w:leader="none"/>
          <w:tab w:val="center" w:pos="3685" w:leader="none"/>
          <w:tab w:val="center" w:pos="9071" w:leader="none"/>
          <w:tab w:val="left" w:pos="12756" w:leader="none"/>
        </w:tabs>
        <w:rPr>
          <w:b/>
          <w:b/>
          <w:bCs/>
        </w:rPr>
      </w:pPr>
      <w:r>
        <w:rPr>
          <w:b/>
          <w:bCs/>
        </w:rPr>
        <w:t>IL PALAZZO DEL TE:</w:t>
      </w:r>
    </w:p>
    <w:p>
      <w:pPr>
        <w:pStyle w:val="Testonormale"/>
        <w:tabs>
          <w:tab w:val="clear" w:pos="708"/>
          <w:tab w:val="center" w:pos="567" w:leader="none"/>
          <w:tab w:val="center" w:pos="3685" w:leader="none"/>
          <w:tab w:val="center" w:pos="9071" w:leader="none"/>
          <w:tab w:val="left" w:pos="12756" w:leader="none"/>
        </w:tabs>
        <w:rPr/>
      </w:pPr>
      <w:r>
        <w:rPr>
          <w:b/>
          <w:bCs/>
        </w:rPr>
        <w:t>IL CAPOLAVORO DI GIULIO ROMANO</w:t>
      </w:r>
      <w:r>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Il nostro primo impatto nel grandioso palazzo del Te, é stato nel grande atrio d’onore, aprentesi sul giardino del meraviglioso palazzo. E’ simile al quello della romana villa della Farnesina, con decorazioni a grottesche e statue allegoriche. Offre una chiara idea della ricchezza ornamentale che ha fatto la fama di questo edificio. Giulio Pippi dè Iannuzzi, detto Giulio Romano, dalla sua patria ( 1492- 1546), architetto e pittore, fece del palazzo Te il suo capolavoro. La splendida decorazione pittorica, che costituisce uno dei complessi decorativi più notevoli dell’avanzato Rinascimento, fu tutta da lui eseguita, o da allievi secondo i suoi cartoni originali. In precedenza, alcuni anni fa, abbiamo visitato la Sala dei cavalli, affrescata in parte da Rinaldo Mantovano e da B. Pagni su cartoni di Giulio Romano, in parte dal maestro stesso. Vi sono ritratti sei cavalli preferiti dal Gonzaga. La Sala dei giganti, con affreschi raffiguranti la nota leggenda mitologica dei Giganti abbattuti da Giove; vennero eseguiti da allievi su cartoni di Giulio Romano; sono impressionanti le spaventose colossali figure.  L’Appartamento del banchetto nuziale di Psiche con Amore. Le pareti e gli scomparti del soffitto di questo splendido ambiente recano dipinti ad olio ed a fresco eseguiti dal Pippi e da collaboratori, sempre su cartoni suoi: Quella scena rivela senz’altro l’immediatezza della mano del celebre maestro. In questa nostra visita al Palazzo Ducale, oltre al complesso della Reggia, abbiamo ammirato un’importante selezione di disegni sull’architettura e le decorazioni della reggia dei Gonzaga, che vanno tra la metà del Cinquecento e la metà del Seicen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opo questa carrellata di opere insigne, sia del Palazzo Ducale, quanto del Palazzo del Te, veniamo alla visita della “ Celeste Galleria”, per il quale motivo, oggi, noi semplici amatori, siamo giunti dal piccolo borgo medioevale di Campitell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b/>
          <w:b/>
          <w:bCs/>
        </w:rPr>
      </w:pPr>
      <w:r>
        <w:rPr>
          <w:b/>
          <w:bCs/>
        </w:rPr>
        <w:t>“</w:t>
      </w:r>
      <w:r>
        <w:rPr>
          <w:b/>
          <w:bCs/>
        </w:rPr>
        <w:t>LA CELESTE GAL(L)E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Museo dei Duchi di Mantov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Appena siamo entrati all’interno della “ Celeste Gal(l)eria ” dei Gonzaga”, é stato come aprire una scatola magica, lo scrigno più prezioso dell’arte pittorica di un antico tesoro, formato da decine di migliaia di tessere, e rivelarne l’identità una ad una; ripercorrere le loro vicende, rintracciare la loro nuova sede ed infine riunire un nucleo eccezionale in una mostra che pareva impossibile per gli ideatori mantova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Quella dei Gonzaga era la raccolta d’arte più importante e straordinaria di tutto l’Occidente. All’apice della sua estensione, nel secondo declinino del Seicento, la collezione accumulata dai Duchi di Mantova contava più di 2000 dipinti e quasi 20.000 oggetti preziosi tra bronzetti, sculture, cammei, libri,  cristalli e gemme: frutto di tanti sforzi per creare una corte in grado di colloquiare con l’Europa, fonte di stupore e d’ammirazione. Un insieme favoloso d’opere d’arte collezionato nel corso di tre secoli e incrementato e strutturato, a partire dalla metà del Cinquecento, dai duchi Guglielmo, Vincenzo I e Ferdinando Gonzaga, il VI Duca - precorrendo tutti i tempi - di dare un ordinamento quasi museale a tante preziosità. Poi fu la decadenza. Nel 1625 iniziarono le bramosie dei collezionisti inglesi, nel 1630 -1631 i lanzichenecchi saccheggiarono la città e il patrimonio dei Gonzaga venne disperso definitivamente: tante opere attraversarono montagne ed oceani, passarono di mano in mano, entrarono a far parte nuove collezioni: di molti si persero le tracce o la memori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ra, dopo quasi quattro secoli, la mitica collezione dei Duchi di Mantova, meticolosamente “ ricostruita” attraverso lunghe ricerche documentarie ed archivistiche, torna nella sua città con una selezione esemplare di capolavori prestati per l’occasione dai musei e dalle collezioni d’America, Australia e di tutta Europa, compresa la Royal Collection di Sua Maestà la Regina Elisabetta, dalla quale giungono ben 9 importanti dipi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Dal 2 settembre all’otto dicembre, circa trecento significative opere della collezione saranno esposte nelle Fruttiere di Palazzo T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Oltre alla quadreria, abbiamo ammirato i cristalli di rocca, cammei di impensabile valore, gioielli delle più famose botteghe del tempo, oltre ad armi, sculture e codici. Questa  mostra, oltre che culturale, é stata mostra di grande risonanza internazionale, che ha richiamato a Mantova, migliaia e migliaia di visitatori, provenienti da ogni parte del mondo. E’ stata una esperienza unica e, bene ha fatto l’Ente Valle, nel programmare questa visita per noi della terza età. Grazie a questa mostra d’arte, la nostra cultura ne é maggiormente arricchita, come pure il nostro spirito e la nostra anima sensibile. Sebbene stanchi dalle attese e dalle lunghe  code, che hanno messo a dura prova le nostre membra stanche, alla fine del tour, sul viso di ognuno di noi, per un momento, era ritornato il sorriso, ma soprattutto la gioia di aver potuto ammirare,  tutti riuniti, questi capolavori assoluti della pittur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Riportiamo qui di seguito alcuni capolavori, che maggiormente ci hanno impressionati, come il ritratto di giovane donna allo specchio di Tiziano dal Louvre di Parigi, La Toilette di Venere di Guido Reni, prestata dalla National Gallery di Londra, Davide con la testa di Golia del grande Mantegna e, della Galleria del Castello di Praga, l’imponente e spettacolare l’Assemblea degli Dei nell’Olimpo con cui Pietro Paolo Rubens, nel 1602, raffigurò il X canto dell’Eneide di Virgili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ASSATO E FUTURO</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Noi, come già abbiamo scritto al principio di questo contesto letterario ed escursionistico, potremo saldare il nostro debito con il passato, “perché nulla vada disperso”, solo se riusciremo a essere creditori del futuro”. Parlando di passato e futuro, ricordo che in  una mia  chiacchierata, di alcuni anni fa, in merito alla mia pittura , agli Hobby e all’escursionismo che mi spronano a continuare ad impegnare il mio tempo libero, con l’amico critico d’arte Giovanni Dott. Giorgi, (che é inserita nel mio sito personale : </w:t>
      </w:r>
      <w:r>
        <w:rPr>
          <w:b/>
          <w:bCs/>
          <w:i/>
          <w:iCs/>
          <w:sz w:val="28"/>
          <w:szCs w:val="28"/>
        </w:rPr>
        <w:t>http://digilander.libero.it/ diegococolo”,</w:t>
      </w:r>
      <w:r>
        <w:rPr>
          <w:sz w:val="28"/>
          <w:szCs w:val="28"/>
        </w:rPr>
        <w:t xml:space="preserve"> così  ho concluso dicend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 </w:t>
      </w:r>
      <w:r>
        <w:rPr>
          <w:sz w:val="28"/>
          <w:szCs w:val="28"/>
        </w:rPr>
        <w:t>Pensando al passato, ai rimpianti di libertà e di gioie perdute, mi vengono in mente certe brevi parole di Teodoro de Divinis e di Franz Moscati ... ( Come rintracciare l’etimo, come interrogare il suono più segreto?). Solo a volte una parola più aperta, più mossa, lacera il bozzolo di questo piccolo mondo e mette le ali. L’orlo schiumoso dei flutti, le screziature d’una conchiglia in cui si percepisce la fievole eco di età remote. Un minor soffio di vita, una piccola rinuncia, ed ecco che ritorna in ognuno di noi la gioia di vivere e di continuare ad esplorare quello che rimane  e, credetemi, c’è ancora moltissimo nel nostro stupendo Paese , ma quello che ci manca, ahimè, é il tempo. Da queste visioni, da queste bellezze,  creare un’opera d’arte sia letteraria che artistica, ma noi non creiamo, ci limitiamo soltanto a copiare questa meravigliosa natura che ci circond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Tiziana, la mia principessa, la correttrice ufficiale dei miei manoscritti, in calce a questo ultimo lavoro ha così scritto: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Questo é il racconto di tanti viaggi sui sentieri del  nostro meraviglioso Paese in trasformazione. Di là della “ facciata” moderna trapelano ancora - scendendo lungo la Francigena e i sentieri  delle montagne dolomitiche e dell’Appennino - le strutture antiche. Nei camminamenti, nelle ridotte, nelle vecchie trincee del Gavia e dell’Adamello, dove gli alpini nostri, combatterono e perirono, come pure nelle città d’arte medioevali della vecchia Toscana, ce ancora un mondo fertile di sensazioni. La prosa semplice, chiara del narratore, spesso riflette un’osservazione diretta della realtà e la compone in un quadro efficace. Leggendo queste pagine, mi sembra appunto di ammirare la composizione dei tuoi luminosi ed espressivi dipinti”.</w:t>
      </w:r>
    </w:p>
    <w:p>
      <w:pPr>
        <w:pStyle w:val="Testonormale"/>
        <w:tabs>
          <w:tab w:val="clear" w:pos="708"/>
          <w:tab w:val="center" w:pos="567" w:leader="none"/>
          <w:tab w:val="center" w:pos="3685" w:leader="none"/>
          <w:tab w:val="center" w:pos="9071" w:leader="none"/>
          <w:tab w:val="left" w:pos="12756" w:leader="none"/>
        </w:tabs>
        <w:rPr/>
      </w:pPr>
      <w:r>
        <w:rPr>
          <w:sz w:val="28"/>
          <w:szCs w:val="28"/>
        </w:rPr>
        <w:t xml:space="preserve">Dopo questo inciso, terminiamo questo contesto letterario che abbiamo iniziato l’anno scorso e che abbiamo definito  l’ennesimo </w:t>
      </w:r>
      <w:r>
        <w:rPr>
          <w:b/>
          <w:bCs/>
          <w:i/>
          <w:iCs/>
          <w:sz w:val="28"/>
          <w:szCs w:val="28"/>
        </w:rPr>
        <w:t>“zibaldone”</w:t>
      </w:r>
      <w:r>
        <w:rPr>
          <w:sz w:val="28"/>
          <w:szCs w:val="28"/>
        </w:rPr>
        <w:t>. Con il Week-end in  questa vecchia e meravigliosa Toscana, dove si fondono leggenda, storia, tradizioni e religiosità, ma soprattutto quella fonte inesauribile di  bellezze paesaggistiche, termina questa nostra ennesima fatica letteraria. La verità é che in autunno di ogni anno quando ritorniamo in questi luoghi della memoria, proprio nei periodi in cui sia la montagna incantata dell’Amiata che le pianeggianti colline punteggiate dai vecchi casali e dai chiassosi cipressi, riacquistano tutto il loro fascino e mistero; quando con i loro silenzi, suscitano sogni e fantasie dentro di noi , che amiamo il contatto fisico di questa verde campagna, della quale  esalta forme e colori. Un mondo particolare che per noi é quanto mai rappresentativo, sia per l’ambiente naturale che per quei profondi chiaroscuri di luci e di leggere foschie, così da poterlo distinguere da qualsiasi altra località del nostro meraviglioso Paes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Qualcuno ha scritto che: “La natura, questa meravigliosa natura, ti invita e ti ama: riposati pellegrino del mondo sul suo seno, che essa ti apre sempre; quando tutto per te cambia, la natura resta la stessa, e lo stesso sole sorge sui tuoi giorni”.</w:t>
      </w:r>
    </w:p>
    <w:p>
      <w:pPr>
        <w:pStyle w:val="Testonormale"/>
        <w:tabs>
          <w:tab w:val="clear" w:pos="708"/>
          <w:tab w:val="center" w:pos="567" w:leader="none"/>
          <w:tab w:val="center" w:pos="3685" w:leader="none"/>
          <w:tab w:val="center" w:pos="9071" w:leader="none"/>
          <w:tab w:val="left" w:pos="12756" w:leader="none"/>
        </w:tabs>
        <w:rPr/>
      </w:pPr>
      <w:r>
        <w:rPr>
          <w:b/>
          <w:bCs/>
        </w:rPr>
        <w:t>UN MONDO FANTASTICO</w:t>
      </w:r>
      <w:r>
        <w:rPr/>
        <w:t>.</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a stessa cosa potremmo dire delle Dolomiti, delle Alpi e degli Appennini. Parlando appunto dalle Dolomiti, il grande scrittore Dino Buzzati, che fu amante delle Dolomiti, che lo riportavano all’atmosfera di sogno della sua infanzia, proprio nel mistero di quelle cime egli trova ispirazione e conferma ad una visione del mondo sospesa tra il fantastico e il metafisico, il precario e l’ignot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 xml:space="preserve">.... Di che colore? Si può trovare un aggettivo adatto per definire questa tinta così diversa da tutte le altre montagne, che al sottoscritto, ogni volta che ci fa ritorno e le rivede, provoca un trasalimento interno, risollevando ricordi struggenti? No, un aggettivo preciso non esiste. Più che di un colore preciso, si tratta di un ‘essenza, forse di materia evanescente che dall’alba al tramonto assume i più strani riflessi, grigi, argentei, rosa, gialli, purpurei, viola, azzurri, seppia, eppure é la stessa, così come la faccia umana non cambia anche se la pelle é pallida o bruciata...” </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Per capirle, le Dolomiti e le montagne in generale come pure questo paesaggio incantato della verde Toscana, veramente occorre un po' di più. E non vogliamo dire arrampicare in piena regola, poiché non ne saremmo più capaci, come molti anni fa, quando abbiamo incominciato l’escursionismo con il CAI, ora bastano i sentieri pianeggianti. Entrare, avventurarsi un poco tra le crode, toccarle, ascoltare i silenzi, sentire la misteriosa vita. Ci basta solo questo per essere felici , per amare la montagna.</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w:t>
      </w:r>
      <w:r>
        <w:rPr>
          <w:sz w:val="28"/>
          <w:szCs w:val="28"/>
        </w:rPr>
        <w:t>Montagne! Che siete belle, purissime nelle albe violacee</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Frementi negli arrossati tramon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vostri picchi strapiombanti nelle nevi eterne io amo</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 vostri ghiacciai silenziosi...”</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t xml:space="preserve">        </w:t>
      </w:r>
    </w:p>
    <w:p>
      <w:pPr>
        <w:pStyle w:val="Testonormale"/>
        <w:tabs>
          <w:tab w:val="clear" w:pos="708"/>
          <w:tab w:val="center" w:pos="567" w:leader="none"/>
          <w:tab w:val="center" w:pos="3685" w:leader="none"/>
          <w:tab w:val="center" w:pos="9071" w:leader="none"/>
          <w:tab w:val="left" w:pos="12756" w:leader="none"/>
        </w:tabs>
        <w:rPr/>
      </w:pPr>
      <w:r>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t xml:space="preserve">     </w:t>
      </w:r>
      <w:r>
        <w:rPr/>
        <w:t>SOMMARIO</w:t>
      </w:r>
    </w:p>
    <w:p>
      <w:pPr>
        <w:pStyle w:val="Testonormale"/>
        <w:tabs>
          <w:tab w:val="clear" w:pos="708"/>
          <w:tab w:val="center" w:pos="567" w:leader="none"/>
          <w:tab w:val="center" w:pos="3685" w:leader="none"/>
          <w:tab w:val="center" w:pos="9071" w:leader="none"/>
          <w:tab w:val="left" w:pos="12756" w:leader="none"/>
        </w:tabs>
        <w:rPr/>
      </w:pPr>
      <w:r>
        <w:rPr/>
        <w:t>Pagina  5   Un viaggio nei luoghi della memoria.</w:t>
      </w:r>
    </w:p>
    <w:p>
      <w:pPr>
        <w:pStyle w:val="Testonormale"/>
        <w:tabs>
          <w:tab w:val="clear" w:pos="708"/>
          <w:tab w:val="center" w:pos="567" w:leader="none"/>
          <w:tab w:val="center" w:pos="3685" w:leader="none"/>
          <w:tab w:val="center" w:pos="9071" w:leader="none"/>
          <w:tab w:val="left" w:pos="12756" w:leader="none"/>
        </w:tabs>
        <w:rPr/>
      </w:pPr>
      <w:r>
        <w:rPr/>
        <w:t xml:space="preserve">“           </w:t>
      </w:r>
      <w:r>
        <w:rPr/>
        <w:t>17   Il giallo di Cogne</w:t>
      </w:r>
    </w:p>
    <w:p>
      <w:pPr>
        <w:pStyle w:val="Testonormale"/>
        <w:tabs>
          <w:tab w:val="clear" w:pos="708"/>
          <w:tab w:val="center" w:pos="567" w:leader="none"/>
          <w:tab w:val="center" w:pos="3685" w:leader="none"/>
          <w:tab w:val="center" w:pos="9071" w:leader="none"/>
          <w:tab w:val="left" w:pos="12756" w:leader="none"/>
        </w:tabs>
        <w:rPr/>
      </w:pPr>
      <w:r>
        <w:rPr/>
        <w:t xml:space="preserve">“           </w:t>
      </w:r>
      <w:r>
        <w:rPr/>
        <w:t>41  La festa dell’acqua</w:t>
      </w:r>
    </w:p>
    <w:p>
      <w:pPr>
        <w:pStyle w:val="Testonormale"/>
        <w:tabs>
          <w:tab w:val="clear" w:pos="708"/>
          <w:tab w:val="center" w:pos="567" w:leader="none"/>
          <w:tab w:val="center" w:pos="3685" w:leader="none"/>
          <w:tab w:val="center" w:pos="9071" w:leader="none"/>
          <w:tab w:val="left" w:pos="12756" w:leader="none"/>
        </w:tabs>
        <w:rPr/>
      </w:pPr>
      <w:r>
        <w:rPr/>
        <w:t xml:space="preserve">“           </w:t>
      </w:r>
      <w:r>
        <w:rPr/>
        <w:t>49  Escursione in Liguria</w:t>
      </w:r>
    </w:p>
    <w:p>
      <w:pPr>
        <w:pStyle w:val="Testonormale"/>
        <w:tabs>
          <w:tab w:val="clear" w:pos="708"/>
          <w:tab w:val="center" w:pos="567" w:leader="none"/>
          <w:tab w:val="center" w:pos="3685" w:leader="none"/>
          <w:tab w:val="center" w:pos="9071" w:leader="none"/>
          <w:tab w:val="left" w:pos="12756" w:leader="none"/>
        </w:tabs>
        <w:rPr/>
      </w:pPr>
      <w:r>
        <w:rPr/>
        <w:t xml:space="preserve">“           </w:t>
      </w:r>
      <w:r>
        <w:rPr/>
        <w:t>71 Escursione nella Riviera Ligure di Levante</w:t>
      </w:r>
    </w:p>
    <w:p>
      <w:pPr>
        <w:pStyle w:val="Testonormale"/>
        <w:tabs>
          <w:tab w:val="clear" w:pos="708"/>
          <w:tab w:val="center" w:pos="567" w:leader="none"/>
          <w:tab w:val="center" w:pos="3685" w:leader="none"/>
          <w:tab w:val="center" w:pos="9071" w:leader="none"/>
          <w:tab w:val="left" w:pos="12756" w:leader="none"/>
        </w:tabs>
        <w:rPr/>
      </w:pPr>
      <w:r>
        <w:rPr/>
        <w:t xml:space="preserve">“           </w:t>
      </w:r>
      <w:r>
        <w:rPr/>
        <w:t>87 Nel cuore delle Orobie</w:t>
      </w:r>
    </w:p>
    <w:p>
      <w:pPr>
        <w:pStyle w:val="Testonormale"/>
        <w:tabs>
          <w:tab w:val="clear" w:pos="708"/>
          <w:tab w:val="center" w:pos="567" w:leader="none"/>
          <w:tab w:val="center" w:pos="3685" w:leader="none"/>
          <w:tab w:val="center" w:pos="9071" w:leader="none"/>
          <w:tab w:val="left" w:pos="12756" w:leader="none"/>
        </w:tabs>
        <w:rPr/>
      </w:pPr>
      <w:r>
        <w:rPr/>
        <w:t xml:space="preserve">“           </w:t>
      </w:r>
      <w:r>
        <w:rPr/>
        <w:t>103 Pellegrinaggio alla Madonna del Carmine di Padova</w:t>
      </w:r>
    </w:p>
    <w:p>
      <w:pPr>
        <w:pStyle w:val="Testonormale"/>
        <w:tabs>
          <w:tab w:val="clear" w:pos="708"/>
          <w:tab w:val="center" w:pos="567" w:leader="none"/>
          <w:tab w:val="center" w:pos="3685" w:leader="none"/>
          <w:tab w:val="center" w:pos="9071" w:leader="none"/>
          <w:tab w:val="left" w:pos="12756" w:leader="none"/>
        </w:tabs>
        <w:rPr/>
      </w:pPr>
      <w:r>
        <w:rPr/>
        <w:t xml:space="preserve">“            </w:t>
      </w:r>
      <w:r>
        <w:rPr/>
        <w:t>127 Il ritorno della fata verde sull’Aspromonte</w:t>
      </w:r>
    </w:p>
    <w:p>
      <w:pPr>
        <w:pStyle w:val="Testonormale"/>
        <w:tabs>
          <w:tab w:val="clear" w:pos="708"/>
          <w:tab w:val="center" w:pos="567" w:leader="none"/>
          <w:tab w:val="center" w:pos="3685" w:leader="none"/>
          <w:tab w:val="center" w:pos="9071" w:leader="none"/>
          <w:tab w:val="left" w:pos="12756" w:leader="none"/>
        </w:tabs>
        <w:rPr/>
      </w:pPr>
      <w:r>
        <w:rPr/>
        <w:t xml:space="preserve">“            </w:t>
      </w:r>
      <w:r>
        <w:rPr/>
        <w:t>143 Il cervello umano umiliato</w:t>
      </w:r>
    </w:p>
    <w:p>
      <w:pPr>
        <w:pStyle w:val="Testonormale"/>
        <w:tabs>
          <w:tab w:val="clear" w:pos="708"/>
          <w:tab w:val="center" w:pos="567" w:leader="none"/>
          <w:tab w:val="center" w:pos="3685" w:leader="none"/>
          <w:tab w:val="center" w:pos="9071" w:leader="none"/>
          <w:tab w:val="left" w:pos="12756" w:leader="none"/>
        </w:tabs>
        <w:rPr/>
      </w:pPr>
      <w:r>
        <w:rPr/>
        <w:t xml:space="preserve">“            </w:t>
      </w:r>
      <w:r>
        <w:rPr/>
        <w:t>151 Valle Scura e il suo piccolo Canyon</w:t>
      </w:r>
    </w:p>
    <w:p>
      <w:pPr>
        <w:pStyle w:val="Testonormale"/>
        <w:tabs>
          <w:tab w:val="clear" w:pos="708"/>
          <w:tab w:val="center" w:pos="567" w:leader="none"/>
          <w:tab w:val="center" w:pos="3685" w:leader="none"/>
          <w:tab w:val="center" w:pos="9071" w:leader="none"/>
          <w:tab w:val="left" w:pos="12756" w:leader="none"/>
        </w:tabs>
        <w:rPr/>
      </w:pPr>
      <w:r>
        <w:rPr/>
        <w:t xml:space="preserve">“             </w:t>
      </w:r>
      <w:r>
        <w:rPr/>
        <w:t>169 Pellegrinaggio a Santa Caterina del Sasso</w:t>
      </w:r>
    </w:p>
    <w:p>
      <w:pPr>
        <w:pStyle w:val="Testonormale"/>
        <w:tabs>
          <w:tab w:val="clear" w:pos="708"/>
          <w:tab w:val="center" w:pos="567" w:leader="none"/>
          <w:tab w:val="center" w:pos="3685" w:leader="none"/>
          <w:tab w:val="center" w:pos="9071" w:leader="none"/>
          <w:tab w:val="left" w:pos="12756" w:leader="none"/>
        </w:tabs>
        <w:rPr/>
      </w:pPr>
      <w:r>
        <w:rPr/>
        <w:t xml:space="preserve">“             </w:t>
      </w:r>
      <w:r>
        <w:rPr/>
        <w:t>193 Monti della Val di Fassa</w:t>
      </w:r>
    </w:p>
    <w:p>
      <w:pPr>
        <w:pStyle w:val="Testonormale"/>
        <w:tabs>
          <w:tab w:val="clear" w:pos="708"/>
          <w:tab w:val="center" w:pos="567" w:leader="none"/>
          <w:tab w:val="center" w:pos="3685" w:leader="none"/>
          <w:tab w:val="center" w:pos="9071" w:leader="none"/>
          <w:tab w:val="left" w:pos="12756" w:leader="none"/>
        </w:tabs>
        <w:rPr/>
      </w:pPr>
      <w:r>
        <w:rPr/>
        <w:t xml:space="preserve">“             </w:t>
      </w:r>
      <w:r>
        <w:rPr/>
        <w:t>211    Il periplo del lago di Garda</w:t>
      </w:r>
    </w:p>
    <w:p>
      <w:pPr>
        <w:pStyle w:val="Testonormale"/>
        <w:tabs>
          <w:tab w:val="clear" w:pos="708"/>
          <w:tab w:val="center" w:pos="567" w:leader="none"/>
          <w:tab w:val="center" w:pos="3685" w:leader="none"/>
          <w:tab w:val="center" w:pos="9071" w:leader="none"/>
          <w:tab w:val="left" w:pos="12756" w:leader="none"/>
        </w:tabs>
        <w:rPr/>
      </w:pPr>
      <w:r>
        <w:rPr/>
        <w:t xml:space="preserve">“             </w:t>
      </w:r>
      <w:r>
        <w:rPr/>
        <w:t>225  Il Comandante di Stazione</w:t>
      </w:r>
    </w:p>
    <w:p>
      <w:pPr>
        <w:pStyle w:val="Testonormale"/>
        <w:tabs>
          <w:tab w:val="clear" w:pos="708"/>
          <w:tab w:val="center" w:pos="567" w:leader="none"/>
          <w:tab w:val="center" w:pos="3685" w:leader="none"/>
          <w:tab w:val="center" w:pos="9071" w:leader="none"/>
          <w:tab w:val="left" w:pos="12756" w:leader="none"/>
        </w:tabs>
        <w:rPr/>
      </w:pPr>
      <w:r>
        <w:rPr/>
        <w:t xml:space="preserve">“             </w:t>
      </w:r>
      <w:r>
        <w:rPr/>
        <w:t>237 Cattolica: la Regina dell’Adriatico</w:t>
      </w:r>
    </w:p>
    <w:p>
      <w:pPr>
        <w:pStyle w:val="Testonormale"/>
        <w:tabs>
          <w:tab w:val="clear" w:pos="708"/>
          <w:tab w:val="center" w:pos="567" w:leader="none"/>
          <w:tab w:val="center" w:pos="3685" w:leader="none"/>
          <w:tab w:val="center" w:pos="9071" w:leader="none"/>
          <w:tab w:val="left" w:pos="12756" w:leader="none"/>
        </w:tabs>
        <w:rPr/>
      </w:pPr>
      <w:r>
        <w:rPr/>
        <w:t xml:space="preserve">“            </w:t>
      </w:r>
      <w:r>
        <w:rPr/>
        <w:t>257 Il tempo della scelta globale</w:t>
      </w:r>
    </w:p>
    <w:p>
      <w:pPr>
        <w:pStyle w:val="Testonormale"/>
        <w:tabs>
          <w:tab w:val="clear" w:pos="708"/>
          <w:tab w:val="center" w:pos="567" w:leader="none"/>
          <w:tab w:val="center" w:pos="3685" w:leader="none"/>
          <w:tab w:val="center" w:pos="9071" w:leader="none"/>
          <w:tab w:val="left" w:pos="12756" w:leader="none"/>
        </w:tabs>
        <w:rPr/>
      </w:pPr>
      <w:r>
        <w:rPr/>
        <w:t xml:space="preserve">“              </w:t>
      </w:r>
      <w:r>
        <w:rPr/>
        <w:t>259  Siamo un popolo di longevi</w:t>
      </w:r>
    </w:p>
    <w:p>
      <w:pPr>
        <w:pStyle w:val="Testonormale"/>
        <w:tabs>
          <w:tab w:val="clear" w:pos="708"/>
          <w:tab w:val="center" w:pos="567" w:leader="none"/>
          <w:tab w:val="center" w:pos="3685" w:leader="none"/>
          <w:tab w:val="center" w:pos="9071" w:leader="none"/>
          <w:tab w:val="left" w:pos="12756" w:leader="none"/>
        </w:tabs>
        <w:rPr/>
      </w:pPr>
      <w:r>
        <w:rPr/>
        <w:t xml:space="preserve">“              </w:t>
      </w:r>
      <w:r>
        <w:rPr/>
        <w:t>261 Scienza  e memoria</w:t>
      </w:r>
    </w:p>
    <w:p>
      <w:pPr>
        <w:pStyle w:val="Testonormale"/>
        <w:tabs>
          <w:tab w:val="clear" w:pos="708"/>
          <w:tab w:val="center" w:pos="567" w:leader="none"/>
          <w:tab w:val="center" w:pos="3685" w:leader="none"/>
          <w:tab w:val="center" w:pos="9071" w:leader="none"/>
          <w:tab w:val="left" w:pos="12756" w:leader="none"/>
        </w:tabs>
        <w:rPr/>
      </w:pPr>
      <w:r>
        <w:rPr/>
        <w:t xml:space="preserve">“              </w:t>
      </w:r>
      <w:r>
        <w:rPr/>
        <w:t>267     Studi sulla longevità</w:t>
      </w:r>
    </w:p>
    <w:p>
      <w:pPr>
        <w:pStyle w:val="Testonormale"/>
        <w:tabs>
          <w:tab w:val="clear" w:pos="708"/>
          <w:tab w:val="center" w:pos="567" w:leader="none"/>
          <w:tab w:val="center" w:pos="3685" w:leader="none"/>
          <w:tab w:val="center" w:pos="9071" w:leader="none"/>
          <w:tab w:val="left" w:pos="12756" w:leader="none"/>
        </w:tabs>
        <w:rPr/>
      </w:pPr>
      <w:r>
        <w:rPr/>
        <w:t xml:space="preserve">“              </w:t>
      </w:r>
      <w:r>
        <w:rPr/>
        <w:t>271 I fidanzatini di Peynet</w:t>
      </w:r>
    </w:p>
    <w:p>
      <w:pPr>
        <w:pStyle w:val="Testonormale"/>
        <w:tabs>
          <w:tab w:val="clear" w:pos="708"/>
          <w:tab w:val="center" w:pos="567" w:leader="none"/>
          <w:tab w:val="center" w:pos="3685" w:leader="none"/>
          <w:tab w:val="center" w:pos="9071" w:leader="none"/>
          <w:tab w:val="left" w:pos="12756" w:leader="none"/>
        </w:tabs>
        <w:rPr/>
      </w:pPr>
      <w:r>
        <w:rPr/>
        <w:t xml:space="preserve">“             </w:t>
      </w:r>
      <w:r>
        <w:rPr/>
        <w:t>275 L’arte della propria serenità</w:t>
      </w:r>
    </w:p>
    <w:p>
      <w:pPr>
        <w:pStyle w:val="Testonormale"/>
        <w:tabs>
          <w:tab w:val="clear" w:pos="708"/>
          <w:tab w:val="center" w:pos="567" w:leader="none"/>
          <w:tab w:val="center" w:pos="3685" w:leader="none"/>
          <w:tab w:val="center" w:pos="9071" w:leader="none"/>
          <w:tab w:val="left" w:pos="12756" w:leader="none"/>
        </w:tabs>
        <w:rPr/>
      </w:pPr>
      <w:r>
        <w:rPr/>
        <w:t xml:space="preserve">“             </w:t>
      </w:r>
      <w:r>
        <w:rPr/>
        <w:t>281 Dove volano le aquile</w:t>
      </w:r>
    </w:p>
    <w:p>
      <w:pPr>
        <w:pStyle w:val="Testonormale"/>
        <w:tabs>
          <w:tab w:val="clear" w:pos="708"/>
          <w:tab w:val="center" w:pos="567" w:leader="none"/>
          <w:tab w:val="center" w:pos="3685" w:leader="none"/>
          <w:tab w:val="center" w:pos="9071" w:leader="none"/>
          <w:tab w:val="left" w:pos="12756" w:leader="none"/>
        </w:tabs>
        <w:rPr/>
      </w:pPr>
      <w:r>
        <w:rPr/>
        <w:t xml:space="preserve">“             </w:t>
      </w:r>
      <w:r>
        <w:rPr/>
        <w:t>297 Le Cinque terre</w:t>
      </w:r>
    </w:p>
    <w:p>
      <w:pPr>
        <w:pStyle w:val="Testonormale"/>
        <w:tabs>
          <w:tab w:val="clear" w:pos="708"/>
          <w:tab w:val="center" w:pos="567" w:leader="none"/>
          <w:tab w:val="center" w:pos="3685" w:leader="none"/>
          <w:tab w:val="center" w:pos="9071" w:leader="none"/>
          <w:tab w:val="left" w:pos="12756" w:leader="none"/>
        </w:tabs>
        <w:rPr/>
      </w:pPr>
      <w:r>
        <w:rPr/>
        <w:t xml:space="preserve">“             </w:t>
      </w:r>
      <w:r>
        <w:rPr/>
        <w:t>315 Il parco Nazionale dello Stelvio</w:t>
      </w:r>
    </w:p>
    <w:p>
      <w:pPr>
        <w:pStyle w:val="Testonormale"/>
        <w:tabs>
          <w:tab w:val="clear" w:pos="708"/>
          <w:tab w:val="center" w:pos="567" w:leader="none"/>
          <w:tab w:val="center" w:pos="3685" w:leader="none"/>
          <w:tab w:val="center" w:pos="9071" w:leader="none"/>
          <w:tab w:val="left" w:pos="12756" w:leader="none"/>
        </w:tabs>
        <w:rPr/>
      </w:pPr>
      <w:r>
        <w:rPr/>
        <w:t xml:space="preserve">“             </w:t>
      </w:r>
      <w:r>
        <w:rPr/>
        <w:t>335 Remember</w:t>
      </w:r>
    </w:p>
    <w:p>
      <w:pPr>
        <w:pStyle w:val="Testonormale"/>
        <w:tabs>
          <w:tab w:val="clear" w:pos="708"/>
          <w:tab w:val="center" w:pos="567" w:leader="none"/>
          <w:tab w:val="center" w:pos="3685" w:leader="none"/>
          <w:tab w:val="center" w:pos="9071" w:leader="none"/>
          <w:tab w:val="left" w:pos="12756" w:leader="none"/>
        </w:tabs>
        <w:rPr/>
      </w:pPr>
      <w:r>
        <w:rPr/>
        <w:t xml:space="preserve">“             </w:t>
      </w:r>
      <w:r>
        <w:rPr/>
        <w:t>343 Il miracolo a Manhattan</w:t>
      </w:r>
    </w:p>
    <w:p>
      <w:pPr>
        <w:pStyle w:val="Testonormale"/>
        <w:tabs>
          <w:tab w:val="clear" w:pos="708"/>
          <w:tab w:val="center" w:pos="567" w:leader="none"/>
          <w:tab w:val="center" w:pos="3685" w:leader="none"/>
          <w:tab w:val="center" w:pos="9071" w:leader="none"/>
          <w:tab w:val="left" w:pos="12756" w:leader="none"/>
        </w:tabs>
        <w:rPr/>
      </w:pPr>
      <w:r>
        <w:rPr/>
        <w:t xml:space="preserve">“             </w:t>
      </w:r>
      <w:r>
        <w:rPr/>
        <w:t>349 Gruppo Adamello</w:t>
      </w:r>
    </w:p>
    <w:p>
      <w:pPr>
        <w:pStyle w:val="Testonormale"/>
        <w:tabs>
          <w:tab w:val="clear" w:pos="708"/>
          <w:tab w:val="center" w:pos="567" w:leader="none"/>
          <w:tab w:val="center" w:pos="3685" w:leader="none"/>
          <w:tab w:val="center" w:pos="9071" w:leader="none"/>
          <w:tab w:val="left" w:pos="12756" w:leader="none"/>
        </w:tabs>
        <w:rPr/>
      </w:pPr>
      <w:r>
        <w:rPr/>
        <w:t xml:space="preserve">“              </w:t>
      </w:r>
      <w:r>
        <w:rPr/>
        <w:t>373 week-end nella vecchia Toscana</w:t>
      </w:r>
    </w:p>
    <w:p>
      <w:pPr>
        <w:pStyle w:val="Testonormale"/>
        <w:tabs>
          <w:tab w:val="clear" w:pos="708"/>
          <w:tab w:val="center" w:pos="567" w:leader="none"/>
          <w:tab w:val="center" w:pos="3685" w:leader="none"/>
          <w:tab w:val="center" w:pos="9071" w:leader="none"/>
          <w:tab w:val="left" w:pos="12756" w:leader="none"/>
        </w:tabs>
        <w:rPr/>
      </w:pPr>
      <w:r>
        <w:rPr/>
        <w:t xml:space="preserve">“             </w:t>
      </w:r>
      <w:r>
        <w:rPr/>
        <w:t>401 Pienza e il suo Centro Storico .</w:t>
      </w:r>
    </w:p>
    <w:p>
      <w:pPr>
        <w:pStyle w:val="Testonormale"/>
        <w:tabs>
          <w:tab w:val="clear" w:pos="708"/>
          <w:tab w:val="center" w:pos="567" w:leader="none"/>
          <w:tab w:val="center" w:pos="3685" w:leader="none"/>
          <w:tab w:val="center" w:pos="9071" w:leader="none"/>
          <w:tab w:val="left" w:pos="12756" w:leader="none"/>
        </w:tabs>
        <w:rPr/>
      </w:pPr>
      <w:r>
        <w:rPr/>
        <w:t xml:space="preserve">“             </w:t>
      </w:r>
      <w:r>
        <w:rPr/>
        <w:t>405  Montepulciano</w:t>
      </w:r>
    </w:p>
    <w:p>
      <w:pPr>
        <w:pStyle w:val="Testonormale"/>
        <w:tabs>
          <w:tab w:val="clear" w:pos="708"/>
          <w:tab w:val="center" w:pos="567" w:leader="none"/>
          <w:tab w:val="center" w:pos="3685" w:leader="none"/>
          <w:tab w:val="center" w:pos="9071" w:leader="none"/>
          <w:tab w:val="left" w:pos="12756" w:leader="none"/>
        </w:tabs>
        <w:rPr/>
      </w:pPr>
      <w:r>
        <w:rPr/>
        <w:t xml:space="preserve">“             </w:t>
      </w:r>
      <w:r>
        <w:rPr/>
        <w:t>.418   San Gimignano</w:t>
      </w:r>
    </w:p>
    <w:p>
      <w:pPr>
        <w:pStyle w:val="Testonormale"/>
        <w:tabs>
          <w:tab w:val="clear" w:pos="708"/>
          <w:tab w:val="center" w:pos="567" w:leader="none"/>
          <w:tab w:val="center" w:pos="3685" w:leader="none"/>
          <w:tab w:val="center" w:pos="9071" w:leader="none"/>
          <w:tab w:val="left" w:pos="12756" w:leader="none"/>
        </w:tabs>
        <w:rPr/>
      </w:pPr>
      <w:r>
        <w:rPr/>
        <w:t xml:space="preserve">“              </w:t>
      </w:r>
      <w:r>
        <w:rPr/>
        <w:t>425 Le tinte di un tempo felice.</w:t>
      </w:r>
    </w:p>
    <w:p>
      <w:pPr>
        <w:pStyle w:val="Testonormale"/>
        <w:tabs>
          <w:tab w:val="clear" w:pos="708"/>
          <w:tab w:val="center" w:pos="567" w:leader="none"/>
          <w:tab w:val="center" w:pos="3685" w:leader="none"/>
          <w:tab w:val="center" w:pos="9071" w:leader="none"/>
          <w:tab w:val="left" w:pos="12756" w:leader="none"/>
        </w:tabs>
        <w:rPr/>
      </w:pPr>
      <w:r>
        <w:rPr/>
        <w:t xml:space="preserve"> “             </w:t>
      </w:r>
      <w:r>
        <w:rPr/>
        <w:t>431     Mantova dei Gonzaga e la “Celeste galleria”</w:t>
      </w:r>
    </w:p>
    <w:p>
      <w:pPr>
        <w:pStyle w:val="Testonormale"/>
        <w:tabs>
          <w:tab w:val="clear" w:pos="708"/>
          <w:tab w:val="center" w:pos="567" w:leader="none"/>
          <w:tab w:val="center" w:pos="3685" w:leader="none"/>
          <w:tab w:val="center" w:pos="9071" w:leader="none"/>
          <w:tab w:val="left" w:pos="12756" w:leader="none"/>
        </w:tabs>
        <w:rPr/>
      </w:pPr>
      <w:r>
        <w:rPr/>
        <w:t xml:space="preserve">  </w:t>
      </w:r>
      <w:r>
        <w:rPr/>
        <w:t>-             443 Passato e futuro.</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ILLUSTRAZION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Le illustrazioni: fotografie , disegni e acquerelli, sono in parte dell’Autore ed il rimanente, sono state tratte da riviste specializzate o da depliant illustrativi dei luoghi descritti..</w:t>
      </w:r>
    </w:p>
    <w:p>
      <w:pPr>
        <w:pStyle w:val="Testonormale"/>
        <w:tabs>
          <w:tab w:val="clear" w:pos="708"/>
          <w:tab w:val="center" w:pos="567" w:leader="none"/>
          <w:tab w:val="center" w:pos="3685" w:leader="none"/>
          <w:tab w:val="center" w:pos="9071" w:leader="none"/>
          <w:tab w:val="left" w:pos="12756" w:leader="none"/>
        </w:tabs>
        <w:rPr>
          <w:sz w:val="28"/>
          <w:szCs w:val="28"/>
        </w:rPr>
      </w:pPr>
      <w:r>
        <w:rPr>
          <w:sz w:val="28"/>
          <w:szCs w:val="28"/>
        </w:rPr>
        <w:t xml:space="preserve">Per la stesura dei capitoli delle Cinque Terre, del centro storico di Pienza e di quello di San Gimignano,abbiamo attinto la storia dal volume “ Patrimonio dell’Umanità”, edito dal “ Corriere della Sera”, per concessione dell’Istituto Geografico De Agostini. Mentre per la Città di Mantova, abbiamo attinto ad una pubblicazione del Tour Club Italiano, edizione 1936.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t xml:space="preserve"> </w:t>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r>
    </w:p>
    <w:p>
      <w:pPr>
        <w:pStyle w:val="Testonormale"/>
        <w:tabs>
          <w:tab w:val="clear" w:pos="708"/>
          <w:tab w:val="center" w:pos="567" w:leader="none"/>
          <w:tab w:val="center" w:pos="3685" w:leader="none"/>
          <w:tab w:val="center" w:pos="9071" w:leader="none"/>
          <w:tab w:val="left" w:pos="12756" w:leader="none"/>
        </w:tabs>
        <w:rPr/>
      </w:pPr>
      <w:r>
        <w:rPr/>
        <w:t xml:space="preserve">       </w:t>
      </w:r>
      <w:r>
        <w:rPr/>
        <w:t>Finito di scrivere  in Campitello (MN), il 10  dicembre 2002.</w:t>
      </w:r>
    </w:p>
    <w:p>
      <w:pPr>
        <w:pStyle w:val="Testonormale"/>
        <w:tabs>
          <w:tab w:val="clear" w:pos="708"/>
          <w:tab w:val="center" w:pos="567" w:leader="none"/>
          <w:tab w:val="center" w:pos="3685" w:leader="none"/>
          <w:tab w:val="center" w:pos="9071" w:leader="none"/>
          <w:tab w:val="left" w:pos="12756" w:leader="none"/>
        </w:tabs>
        <w:rPr/>
      </w:pPr>
      <w:r>
        <w:rPr/>
        <w:t>La realizzazione di questo libro, é stata effettuata con un personal Computer</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autoSpaceDE w:val="false"/>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19:00Z</dcterms:created>
  <dc:creator>Preinstallato</dc:creator>
  <dc:description/>
  <dc:language>en-US</dc:language>
  <cp:lastModifiedBy>Preinstallato</cp:lastModifiedBy>
  <dcterms:modified xsi:type="dcterms:W3CDTF">2003-08-18T07:34:00Z</dcterms:modified>
  <cp:revision>3</cp:revision>
  <dc:subject/>
  <dc:title>Diego Cocolo</dc:title>
</cp:coreProperties>
</file>