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eastAsia="MS Mincho;ＭＳ 明朝"/>
        </w:rPr>
      </w:pPr>
      <w:r>
        <w:rPr>
          <w:rFonts w:eastAsia="Courier New"/>
        </w:rPr>
        <w:t xml:space="preserve"> </w:t>
      </w:r>
    </w:p>
    <w:p>
      <w:pPr>
        <w:pStyle w:val="Testonormale"/>
        <w:rPr>
          <w:rFonts w:eastAsia="MS Mincho;ＭＳ 明朝"/>
        </w:rPr>
      </w:pPr>
      <w:hyperlink r:id="rId2">
        <w:r>
          <w:rPr>
            <w:rStyle w:val="InternetLink"/>
            <w:rFonts w:eastAsia="MS Mincho;ＭＳ 明朝"/>
          </w:rPr>
          <w:t>http://digilander.libero.it/diegococolo</w:t>
        </w:r>
      </w:hyperlink>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cs="Arial" w:ascii="Arial" w:hAnsi="Arial"/>
          <w:sz w:val="40"/>
        </w:rPr>
        <w:t>Diego Cocolo</w:t>
      </w:r>
    </w:p>
    <w:p>
      <w:pPr>
        <w:pStyle w:val="Testonormale"/>
        <w:rPr>
          <w:rFonts w:ascii="Curlz MT" w:hAnsi="Curlz MT" w:eastAsia="MS Mincho;ＭＳ 明朝" w:cs="Curlz MT"/>
          <w:b/>
          <w:b/>
          <w:sz w:val="48"/>
        </w:rPr>
      </w:pPr>
      <w:r>
        <w:rPr>
          <w:rFonts w:eastAsia="MS Mincho;ＭＳ 明朝" w:cs="Curlz MT" w:ascii="Curlz MT" w:hAnsi="Curlz MT"/>
          <w:b/>
          <w:sz w:val="48"/>
        </w:rPr>
      </w:r>
    </w:p>
    <w:p>
      <w:pPr>
        <w:pStyle w:val="Testonormale"/>
        <w:rPr>
          <w:rFonts w:ascii="Curlz MT" w:hAnsi="Curlz MT" w:eastAsia="MS Mincho;ＭＳ 明朝" w:cs="Curlz MT"/>
          <w:b/>
          <w:b/>
          <w:sz w:val="48"/>
        </w:rPr>
      </w:pPr>
      <w:r>
        <w:rPr>
          <w:rFonts w:eastAsia="MS Mincho;ＭＳ 明朝" w:cs="Curlz MT" w:ascii="Curlz MT" w:hAnsi="Curlz MT"/>
          <w:b/>
          <w:sz w:val="48"/>
        </w:rPr>
      </w:r>
    </w:p>
    <w:p>
      <w:pPr>
        <w:pStyle w:val="Testonormale"/>
        <w:rPr>
          <w:rFonts w:ascii="Curlz MT" w:hAnsi="Curlz MT" w:eastAsia="MS Mincho;ＭＳ 明朝" w:cs="Curlz MT"/>
          <w:b/>
          <w:b/>
          <w:sz w:val="48"/>
        </w:rPr>
      </w:pPr>
      <w:r>
        <w:rPr>
          <w:rFonts w:eastAsia="MS Mincho;ＭＳ 明朝" w:cs="Curlz MT" w:ascii="Curlz MT" w:hAnsi="Curlz MT"/>
          <w:b/>
          <w:sz w:val="48"/>
        </w:rPr>
      </w:r>
    </w:p>
    <w:p>
      <w:pPr>
        <w:pStyle w:val="Testonormale"/>
        <w:rPr>
          <w:rFonts w:ascii="Curlz MT" w:hAnsi="Curlz MT" w:eastAsia="MS Mincho;ＭＳ 明朝" w:cs="Curlz MT"/>
          <w:b/>
          <w:b/>
          <w:sz w:val="48"/>
        </w:rPr>
      </w:pPr>
      <w:r>
        <w:rPr>
          <w:rFonts w:eastAsia="MS Mincho;ＭＳ 明朝" w:cs="Curlz MT" w:ascii="Curlz MT" w:hAnsi="Curlz MT"/>
          <w:b/>
          <w:sz w:val="48"/>
        </w:rPr>
      </w:r>
    </w:p>
    <w:p>
      <w:pPr>
        <w:pStyle w:val="Testonormale"/>
        <w:rPr>
          <w:rFonts w:ascii="Curlz MT" w:hAnsi="Curlz MT" w:eastAsia="MS Mincho;ＭＳ 明朝" w:cs="Curlz MT"/>
          <w:b/>
          <w:b/>
          <w:sz w:val="48"/>
        </w:rPr>
      </w:pPr>
      <w:r>
        <w:rPr>
          <w:rFonts w:eastAsia="MS Mincho;ＭＳ 明朝" w:cs="Curlz MT" w:ascii="Curlz MT" w:hAnsi="Curlz MT"/>
          <w:b/>
          <w:sz w:val="48"/>
        </w:rPr>
      </w:r>
    </w:p>
    <w:p>
      <w:pPr>
        <w:pStyle w:val="Testonormale"/>
        <w:rPr/>
      </w:pPr>
      <w:r>
        <w:rPr>
          <w:rFonts w:eastAsia="Curlz MT" w:cs="Curlz MT" w:ascii="Curlz MT" w:hAnsi="Curlz MT"/>
          <w:b/>
          <w:sz w:val="48"/>
        </w:rPr>
        <w:t xml:space="preserve">                        </w:t>
      </w:r>
      <w:r>
        <w:rPr>
          <w:rFonts w:eastAsia="MS Mincho;ＭＳ 明朝" w:cs="Arial" w:ascii="Arial" w:hAnsi="Arial"/>
          <w:sz w:val="40"/>
        </w:rPr>
        <w:t>“</w:t>
      </w:r>
      <w:r>
        <w:rPr>
          <w:rFonts w:eastAsia="MS Mincho;ＭＳ 明朝" w:cs="Arial" w:ascii="Arial" w:hAnsi="Arial"/>
          <w:sz w:val="40"/>
        </w:rPr>
        <w:t>NOTE DI VIAGGIO”</w:t>
      </w:r>
    </w:p>
    <w:p>
      <w:pPr>
        <w:pStyle w:val="Testonormale"/>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MS Mincho;ＭＳ 明朝" w:cs="Arial" w:ascii="Arial" w:hAnsi="Arial"/>
          <w:sz w:val="40"/>
        </w:rPr>
        <w:t>CITTÀ E SENTIERI DEL BEL PAESE”</w:t>
      </w:r>
    </w:p>
    <w:p>
      <w:pPr>
        <w:pStyle w:val="Testonormale"/>
        <w:rPr>
          <w:rFonts w:ascii="Arial" w:hAnsi="Arial" w:eastAsia="MS Mincho;ＭＳ 明朝" w:cs="Arial"/>
          <w:sz w:val="40"/>
        </w:rPr>
      </w:pPr>
      <w:r>
        <w:rPr>
          <w:rFonts w:eastAsia="MS Mincho;ＭＳ 明朝" w:cs="Arial" w:ascii="Arial" w:hAnsi="Arial"/>
          <w:sz w:val="40"/>
        </w:rPr>
      </w:r>
    </w:p>
    <w:p>
      <w:pPr>
        <w:pStyle w:val="Testonormale"/>
        <w:rPr>
          <w:rFonts w:ascii="Arial" w:hAnsi="Arial" w:eastAsia="MS Mincho;ＭＳ 明朝" w:cs="Arial"/>
          <w:sz w:val="40"/>
        </w:rPr>
      </w:pPr>
      <w:r>
        <w:rPr>
          <w:rFonts w:eastAsia="MS Mincho;ＭＳ 明朝" w:cs="Arial" w:ascii="Arial" w:hAnsi="Arial"/>
          <w:sz w:val="40"/>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jc w:val="center"/>
        <w:rPr>
          <w:rFonts w:eastAsia="MS Mincho;ＭＳ 明朝"/>
        </w:rPr>
      </w:pPr>
      <w:r>
        <w:rPr>
          <w:rFonts w:eastAsia="MS Mincho;ＭＳ 明朝"/>
        </w:rPr>
        <w:t>Dedico questo libro alla dolce, Tiziana mia figlia.</w:t>
      </w:r>
    </w:p>
    <w:p>
      <w:pPr>
        <w:pStyle w:val="Testonormale"/>
        <w:jc w:val="center"/>
        <w:rPr>
          <w:rFonts w:eastAsia="MS Mincho;ＭＳ 明朝"/>
        </w:rPr>
      </w:pPr>
      <w:r>
        <w:rPr>
          <w:rFonts w:eastAsia="MS Mincho;ＭＳ 明朝"/>
        </w:rPr>
        <w:t>“</w:t>
      </w:r>
      <w:r>
        <w:rPr>
          <w:rFonts w:eastAsia="MS Mincho;ＭＳ 明朝"/>
        </w:rPr>
        <w:t>Si dipinge bene il proprio cuore soltanto attribuendolo ad un altro”</w:t>
      </w:r>
    </w:p>
    <w:p>
      <w:pPr>
        <w:pStyle w:val="Testonormale"/>
        <w:jc w:val="center"/>
        <w:rPr>
          <w:rFonts w:eastAsia="MS Mincho;ＭＳ 明朝"/>
        </w:rPr>
      </w:pPr>
      <w:r>
        <w:rPr>
          <w:rFonts w:eastAsia="MS Mincho;ＭＳ 明朝"/>
        </w:rPr>
        <w:t>Chateaubriand.</w:t>
      </w:r>
    </w:p>
    <w:p>
      <w:pPr>
        <w:pStyle w:val="Testonormale"/>
        <w:jc w:val="center"/>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w:t>
      </w:r>
      <w:r>
        <w:rPr>
          <w:rFonts w:eastAsia="MS Mincho;ＭＳ 明朝"/>
        </w:rPr>
        <w:t>PICCOLA PREFAZIONE”</w:t>
      </w:r>
    </w:p>
    <w:p>
      <w:pPr>
        <w:pStyle w:val="Testonormale"/>
        <w:rPr>
          <w:rFonts w:eastAsia="MS Mincho;ＭＳ 明朝"/>
        </w:rPr>
      </w:pPr>
      <w:r>
        <w:rPr>
          <w:rFonts w:eastAsia="MS Mincho;ＭＳ 明朝"/>
        </w:rPr>
        <w:t>Le pagine di questa nostra fatica letteraria sono semplici “Note di Viaggio” e veri propri ”quadretti impressionistici”quadri di vita vissuta nei paesaggi più volte definiti “paesaggi lunali e metafisici”, quelli della Lomellina e delle Dolomiti che rimasti incontaminati nei millenni, riescono a farci gioie del loro fascino unico ed impareggiabile.</w:t>
      </w:r>
    </w:p>
    <w:p>
      <w:pPr>
        <w:pStyle w:val="Testonormale"/>
        <w:rPr>
          <w:rFonts w:eastAsia="MS Mincho;ＭＳ 明朝"/>
        </w:rPr>
      </w:pPr>
      <w:r>
        <w:rPr>
          <w:rFonts w:eastAsia="MS Mincho;ＭＳ 明朝"/>
        </w:rPr>
        <w:t xml:space="preserve">Si pensi che questi brani da noi definiti piccoli quadri rispecchiano la storia e la natura rappresentano tesori nascosti, piccoli paradisi come pietre preziose, microcosmi ammirati dall’uomo essendo le strutture del microcosmo, corrispondenti alle strutture del macrocosmo, ogni variazione del primo si riflette sul secondo ed ogni caratteristica dell’uno determina le caratteristiche dell’altro.             </w:t>
      </w:r>
    </w:p>
    <w:p>
      <w:pPr>
        <w:pStyle w:val="Testonormale"/>
        <w:rPr/>
      </w:pPr>
      <w:r>
        <w:rPr>
          <w:rFonts w:eastAsia="Courier New"/>
        </w:rPr>
        <w:t xml:space="preserve">  </w:t>
      </w:r>
      <w:r>
        <w:rPr>
          <w:rFonts w:eastAsia="MS Mincho;ＭＳ 明朝"/>
        </w:rPr>
        <w:t>Visitando questi capolavori dell’arte, queste città incantate, queste stupende cime in lungo e in largo cogliendone ogni aspetto, gustandone sia nel profondo la duplice bellezza, quella della natura, quella dello splendore delle creazioni e la narrazione degli eventi storiografici delle città e delle località, ecco quello che ci consentono queste pagine scritte da un modesto e semplice cultore e appassionato dalla natura e della bellezza.</w:t>
      </w:r>
    </w:p>
    <w:p>
      <w:pPr>
        <w:pStyle w:val="Testonormale"/>
        <w:rPr>
          <w:rFonts w:eastAsia="MS Mincho;ＭＳ 明朝"/>
        </w:rPr>
      </w:pPr>
      <w:r>
        <w:rPr>
          <w:rFonts w:eastAsia="MS Mincho;ＭＳ 明朝"/>
        </w:rPr>
        <w:t>Il pennello scorre veloce come il pensiero quando si trova a dover lottare con il tempo, sapendo cogliere l’attimo più intenso di quella luce.</w:t>
      </w:r>
    </w:p>
    <w:p>
      <w:pPr>
        <w:pStyle w:val="Testonormale"/>
        <w:rPr>
          <w:rFonts w:eastAsia="MS Mincho;ＭＳ 明朝"/>
        </w:rPr>
      </w:pPr>
      <w:r>
        <w:rPr>
          <w:rFonts w:eastAsia="MS Mincho;ＭＳ 明朝"/>
        </w:rPr>
        <w:t>“</w:t>
      </w:r>
      <w:r>
        <w:rPr>
          <w:rFonts w:eastAsia="MS Mincho;ＭＳ 明朝"/>
        </w:rPr>
        <w:t>La luce sembra piovere a ondate sempre crescente. Il disco folgorante si leva, si leva… ormai non tocca il mare che con un solo punto.. poi se ne spicca… il suo labbro tagliente sembra gocciolante; le gocce di si puro lavacro, sembrano, ricadere sul mare, come stille di fuoco, dilatarsi, inseguirsi, e d’onda in onda scorrendo, venire a spegnersi contro il lido”. Così scriveva della luce A. Stoppani.</w:t>
      </w:r>
    </w:p>
    <w:p>
      <w:pPr>
        <w:pStyle w:val="Testonormale"/>
        <w:rPr>
          <w:rFonts w:eastAsia="MS Mincho;ＭＳ 明朝"/>
        </w:rPr>
      </w:pPr>
      <w:r>
        <w:rPr>
          <w:rFonts w:eastAsia="MS Mincho;ＭＳ 明朝"/>
        </w:rPr>
        <w:t>Tutto questo è la tavolozza dei sentimenti che ci portiamo dietro nelle nostre peregrinazioni sui sentieri del nostro meraviglioso Paese. E poi ci sono ancora vivi dentro di noi impressioni, i paesaggi lunari e metafisici, incorniciati elegantemente dai profili profondi e coloratissimi orizzonti d’oltre Atlantico, di quella terra aspra e selvaggia e nello stesso tempo meravigliosa, di quella terra che si chiama America.</w:t>
      </w:r>
    </w:p>
    <w:p>
      <w:pPr>
        <w:pStyle w:val="Testonormale"/>
        <w:rPr>
          <w:rFonts w:eastAsia="MS Mincho;ＭＳ 明朝"/>
        </w:rPr>
      </w:pPr>
      <w:r>
        <w:rPr>
          <w:rFonts w:eastAsia="MS Mincho;ＭＳ 明朝"/>
        </w:rPr>
        <w:t>Per descrivere tutto questo ci vorrebbe la prosa semplice di un bravo narratore, per fare riflettere soprattutto un’osservazione diretta della realtà e di comporla in un quadro efficace. Noi ci abbiamo provato e se non ci siamo riusciti a raggiungere lo scopo, ci scusiamo con quelli che un giorno, forse molto lontano, leggeranno queste semplici pagine di vita vissuta.</w:t>
      </w:r>
    </w:p>
    <w:p>
      <w:pPr>
        <w:pStyle w:val="Testonormale"/>
        <w:rPr>
          <w:rFonts w:eastAsia="MS Mincho;ＭＳ 明朝"/>
        </w:rPr>
      </w:pPr>
      <w:r>
        <w:rPr>
          <w:rFonts w:eastAsia="MS Mincho;ＭＳ 明朝"/>
        </w:rPr>
        <w:t>Quanti giorni mancano alla fine di questo secolo? Poco più di settecento e saremo già nel Duemila. E’ allora tempo di fare i conti con il nostro passato più recente, di tracciare i bilanci, selezionare il buono dal cattivo, selezionare ciò che vale la pena di ricordare di questo Novecento che, comunque la si voglia mettere, resterà nella storia del mondo come il periodo più rivoluzionario, il più ricco di trasformazioni, scoperte, invenzioni ma anche di atrocità, delitti contro gli uomini e contro la natura.</w:t>
      </w:r>
    </w:p>
    <w:p>
      <w:pPr>
        <w:pStyle w:val="Testonormale"/>
        <w:rPr>
          <w:rFonts w:eastAsia="MS Mincho;ＭＳ 明朝"/>
        </w:rPr>
      </w:pPr>
      <w:r>
        <w:rPr>
          <w:rFonts w:eastAsia="MS Mincho;ＭＳ 明朝"/>
        </w:rPr>
        <w:t>Per la stesura di questo libro, abbiamo selezionato articoli di personaggi e brani di libri che non dovremmo dimenticare mentre saremo nel Terzo Millennio.</w:t>
      </w:r>
    </w:p>
    <w:p>
      <w:pPr>
        <w:pStyle w:val="Testonormale"/>
        <w:rPr>
          <w:rFonts w:eastAsia="MS Mincho;ＭＳ 明朝"/>
        </w:rPr>
      </w:pPr>
      <w:r>
        <w:rPr>
          <w:rFonts w:eastAsia="MS Mincho;ＭＳ 明朝"/>
        </w:rPr>
        <w:t>Personaggi appartenenti ai settori più diversi, della cultura all’arte, alla cronaca, alla politica, allo spettacolo. Personaggi non sempre e necessariamente positivi ma che, comunque sia, nel bene come nel male, hanno lasciato un segno determinante. Personaggi ed avvenimenti raccontati attraverso articoli di cronaca sui periodici e sui quotidiani.</w:t>
      </w:r>
    </w:p>
    <w:p>
      <w:pPr>
        <w:pStyle w:val="Testonormale"/>
        <w:rPr>
          <w:rFonts w:eastAsia="MS Mincho;ＭＳ 明朝"/>
        </w:rPr>
      </w:pPr>
      <w:r>
        <w:rPr>
          <w:rFonts w:eastAsia="MS Mincho;ＭＳ 明朝"/>
        </w:rPr>
        <w:t>E questa scelta di ricorrere ad articoli provenienza giornalistica - ma di quel giornalismo “ di penna” molto più diffuso qualche anno fa di oggi - è perché questi sono ormai diventati “ documento” di un periodo e di una stagione.</w:t>
      </w:r>
    </w:p>
    <w:p>
      <w:pPr>
        <w:pStyle w:val="Testonormale"/>
        <w:rPr>
          <w:rFonts w:eastAsia="MS Mincho;ＭＳ 明朝"/>
        </w:rPr>
      </w:pPr>
      <w:r>
        <w:rPr>
          <w:rFonts w:eastAsia="MS Mincho;ＭＳ 明朝"/>
        </w:rPr>
        <w:t>Abbiamo riportato aneddoti e brani di opere di personaggi come Mario Soldati, Indro Montalelli, Serena Foglia, Dominique Fernandez, Franco Piccinelli, Sergio Zavoli, Luciano De Crescenzo , Giorgio Bocca , Dario Scarpa e Onorio ed Eugenio Moraglia.</w:t>
      </w:r>
    </w:p>
    <w:p>
      <w:pPr>
        <w:pStyle w:val="Testonormale"/>
        <w:rPr>
          <w:rFonts w:eastAsia="MS Mincho;ＭＳ 明朝"/>
        </w:rPr>
      </w:pPr>
      <w:r>
        <w:rPr>
          <w:rFonts w:eastAsia="MS Mincho;ＭＳ 明朝"/>
        </w:rPr>
        <w:t>Mentre sui sentieri dolomitici, nelle città d’arte, dove abbiamo avuto il privilegio di visitare, dobbiamo dire affermativamente che c’è ancora un mondo fertile di sensazioni che ci aspetta per essere ammirati e tanto meno di essere soltanto scoperti.</w:t>
      </w:r>
    </w:p>
    <w:p>
      <w:pPr>
        <w:pStyle w:val="Testonormale"/>
        <w:rPr>
          <w:rFonts w:eastAsia="MS Mincho;ＭＳ 明朝"/>
        </w:rPr>
      </w:pPr>
      <w:r>
        <w:rPr>
          <w:rFonts w:eastAsia="MS Mincho;ＭＳ 明朝"/>
        </w:rPr>
        <w:t>RIFLESSIONE DEL GIORNO DOPO</w:t>
      </w:r>
    </w:p>
    <w:p>
      <w:pPr>
        <w:pStyle w:val="Testonormale"/>
        <w:rPr>
          <w:rFonts w:eastAsia="MS Mincho;ＭＳ 明朝"/>
        </w:rPr>
      </w:pPr>
      <w:r>
        <w:rPr>
          <w:rFonts w:eastAsia="MS Mincho;ＭＳ 明朝"/>
        </w:rPr>
        <w:t>Incominciamo questa nuova fatica letteraria con i ricordi vivi e latenti dentro di noi di un lungo tour americano, che nella sua vastità scompare in quell’infinito orizzonte desertico, di dune colorate ,pinnacoli caratteristici, di praterie infinite, di parchi immensi, di cielo e di  mare.</w:t>
      </w:r>
    </w:p>
    <w:p>
      <w:pPr>
        <w:pStyle w:val="Testonormale"/>
        <w:rPr>
          <w:rFonts w:eastAsia="MS Mincho;ＭＳ 明朝"/>
        </w:rPr>
      </w:pPr>
      <w:r>
        <w:rPr>
          <w:rFonts w:eastAsia="MS Mincho;ＭＳ 明朝"/>
        </w:rPr>
        <w:t>Il clima, il paese, gli eventi fortunati e tristi, le infinite vicende del mondo esterno sono ben poca cosa in faccia al potente battesimo di vita che riceviamo, la stessa volontà, per quanto gagliarda s’aggira per sempre contro la cerchia dell’organismo di cui non è che un atteggiamento.</w:t>
      </w:r>
    </w:p>
    <w:p>
      <w:pPr>
        <w:pStyle w:val="Testonormale"/>
        <w:rPr>
          <w:rFonts w:eastAsia="MS Mincho;ＭＳ 明朝"/>
        </w:rPr>
      </w:pPr>
      <w:r>
        <w:rPr>
          <w:rFonts w:eastAsia="MS Mincho;ＭＳ 明朝"/>
        </w:rPr>
        <w:t>La civiltà intera con tutte le sue rivelazioni, i filosofi con tutte le loro teorie, non hanno saputo minorare d’un punto il valore della nascita; il nascere bene è ancora il problema più gigante per gli individui e per le nazioni.</w:t>
      </w:r>
    </w:p>
    <w:p>
      <w:pPr>
        <w:pStyle w:val="Testonormale"/>
        <w:rPr>
          <w:rFonts w:eastAsia="MS Mincho;ＭＳ 明朝"/>
        </w:rPr>
      </w:pPr>
      <w:r>
        <w:rPr>
          <w:rFonts w:eastAsia="MS Mincho;ＭＳ 明朝"/>
        </w:rPr>
        <w:t>Ad ogni pagina della storia moderna degli americani, anche quando li trovi sonnecchioni, sentite che e un leone che dorme.</w:t>
      </w:r>
    </w:p>
    <w:p>
      <w:pPr>
        <w:pStyle w:val="Testonormale"/>
        <w:rPr>
          <w:rFonts w:eastAsia="MS Mincho;ＭＳ 明朝"/>
        </w:rPr>
      </w:pPr>
      <w:r>
        <w:rPr>
          <w:rFonts w:eastAsia="MS Mincho;ＭＳ 明朝"/>
        </w:rPr>
        <w:t>Abbiamo potuto comprendere in questo nostro tour escursionistico, attraverso i parchi e le meravigliose città, che in America ogni uomo è più individuo che fra noi, e, oso dirlo, ha un numero maggiore di uomini d’ingegno che in molti dei nostri popoli europei.</w:t>
      </w:r>
    </w:p>
    <w:p>
      <w:pPr>
        <w:pStyle w:val="Testonormale"/>
        <w:rPr>
          <w:rFonts w:eastAsia="MS Mincho;ＭＳ 明朝"/>
        </w:rPr>
      </w:pPr>
      <w:r>
        <w:rPr>
          <w:rFonts w:eastAsia="MS Mincho;ＭＳ 明朝"/>
        </w:rPr>
        <w:t>Nella facilità delle percezioni, nella varietà delle attitudini, nell’indipendenza dell’atteggiarsi sentiamo che molti di questi uomini hanno fondato una colonia, una città, un paese.</w:t>
      </w:r>
    </w:p>
    <w:p>
      <w:pPr>
        <w:pStyle w:val="Testonormale"/>
        <w:rPr>
          <w:rFonts w:eastAsia="MS Mincho;ＭＳ 明朝"/>
        </w:rPr>
      </w:pPr>
      <w:r>
        <w:rPr>
          <w:rFonts w:eastAsia="MS Mincho;ＭＳ 明朝"/>
        </w:rPr>
        <w:t>Noi vogliamo o crediamo di farne, in queste poche pagine, di questo contesto letterario, entrare in particolari minuti, ma solo a ritrarre nei suoi lineamenti una società poco nota fra noi, troppo disprezzata della superbia europea, e che pure tanto ha fatto e tanto promette di se nell’avvenire. Gettando uno sguardo sull’America, possiamo dividerla nettamente in due parti: Quella tecnologica e quella paesaggistica e naturalistica.</w:t>
      </w:r>
    </w:p>
    <w:p>
      <w:pPr>
        <w:pStyle w:val="Testonormale"/>
        <w:rPr>
          <w:rFonts w:eastAsia="MS Mincho;ＭＳ 明朝"/>
        </w:rPr>
      </w:pPr>
      <w:r>
        <w:rPr>
          <w:rFonts w:eastAsia="MS Mincho;ＭＳ 明朝"/>
        </w:rPr>
        <w:t>Noi cerchiamo di occuparci di quella paesaggistica e naturalistica, che nella sua vastità scompare in quell’infinito orizzonte che abbraccia due Oceani.</w:t>
      </w:r>
    </w:p>
    <w:p>
      <w:pPr>
        <w:pStyle w:val="Testonormale"/>
        <w:rPr>
          <w:rFonts w:eastAsia="MS Mincho;ＭＳ 明朝"/>
        </w:rPr>
      </w:pPr>
      <w:r>
        <w:rPr>
          <w:rFonts w:eastAsia="MS Mincho;ＭＳ 明朝"/>
        </w:rPr>
        <w:t>Il tessuto dei suoi monti, dei suoi fiumi, delle immense e selvagge praterie, dei deserti e dei grandi laghi e soprattutto dei stupefacenti Canyon ha le proprie leggi filosofiche che ne hanno regolato lo sviluppo. Chi, come noi europei, si affaccia per la prima volta all’entrata dei giganteschi canyon dell’ Arizona, dello Utah, del Nevada e della meravigliosa California, veri paradisi terrestri, con i suoi grandiosi parchi naturali, con le sue foreste pietrificate ed altri aspetti naturalistici, paesaggi lunari e metafisici. Nulla di più romantico che l’armonia di queste rocce ed abissi, di queste acque rossastre ed ombre di porpora, del cielo comparabile al mare omerico e di questo vento che parla con la voce della divinità morte… non pensa di trovarsi vicino a colline ridenti o a paesaggi in miniatura, ma noi “ caini” siamo avvezzi a questi scenari aspri e bellissimi delle nostre montagne dolomitiche e non ci impressionano più di tanto.</w:t>
      </w:r>
    </w:p>
    <w:p>
      <w:pPr>
        <w:pStyle w:val="Testonormale"/>
        <w:rPr>
          <w:rFonts w:eastAsia="MS Mincho;ＭＳ 明朝"/>
        </w:rPr>
      </w:pPr>
      <w:r>
        <w:rPr>
          <w:rFonts w:eastAsia="MS Mincho;ＭＳ 明朝"/>
        </w:rPr>
        <w:t>Il nostro torpedone ha attraversato pianure immense, deserti infuocati e smisurate nella loro vastità, che sembrano livellate dalla mano di un matematico, che si estendono fino all’altopiano della Patagonia, steppico e degradante del versante andino orientale verso l’Occidente Atlantico ricoperto di graminacee di erbuste. E’ un vero oceano, un piccolo mondo di sabbia e di rocce infuocate, dove sono state cancellati gli alberi e l’erba, profondi canyon e montagne pietrificate, che non si possono attraversare senza la bussola della scienza o quella dell’istinto del selvaggio.</w:t>
      </w:r>
    </w:p>
    <w:p>
      <w:pPr>
        <w:pStyle w:val="Testonormale"/>
        <w:rPr>
          <w:rFonts w:eastAsia="MS Mincho;ＭＳ 明朝"/>
        </w:rPr>
      </w:pPr>
      <w:r>
        <w:rPr>
          <w:rFonts w:eastAsia="MS Mincho;ＭＳ 明朝"/>
        </w:rPr>
        <w:t>Diceva un grande scrittore, “che la grande pianura è fatta per i grandi fiumi, come la splendida cortina delle Alpi e degna delle nostre meravigliose valli”.</w:t>
      </w:r>
    </w:p>
    <w:p>
      <w:pPr>
        <w:pStyle w:val="Testonormale"/>
        <w:rPr>
          <w:rFonts w:eastAsia="MS Mincho;ＭＳ 明朝"/>
        </w:rPr>
      </w:pPr>
      <w:r>
        <w:rPr>
          <w:rFonts w:eastAsia="MS Mincho;ＭＳ 明朝"/>
        </w:rPr>
        <w:t>I.</w:t>
        <w:tab/>
        <w:t>Il nostro lunghissimo tour di 4.800 chilometri, attraverso gli Stati Uniti d’America è stata una escursione di riflessione, ma anche una   grande avventura, e   soprattutto una ricreazione che riempi gli occhi, alla scoperta delle bellezze naturali e paesaggistiche di questo che noi chiamiamo il “Nuovo Mondo”. La febbre impaziente di vedere e scoprire in fretta ogni cosa ci tormenta e ci fa assumere tanta ricchezza di forza a sacrificare tanta parte di felicità, facendoci comprendere che tutto questo affannarci è malattia quasi sconosciuta fra i popoli primitivi che abbiamo incontrato in questo grande e meravigliosa Paese Essi, questo antico popolo abitante da sempre dell’America, i famosi pellirosse, sono longemini, pazientissimi; ma che dispongono di una vita secolare.</w:t>
      </w:r>
    </w:p>
    <w:p>
      <w:pPr>
        <w:pStyle w:val="Testonormale"/>
        <w:rPr>
          <w:rFonts w:eastAsia="MS Mincho;ＭＳ 明朝"/>
        </w:rPr>
      </w:pPr>
      <w:r>
        <w:rPr>
          <w:rFonts w:eastAsia="MS Mincho;ＭＳ 明朝"/>
        </w:rPr>
        <w:t>Forse un giorno sgraziatamente perderanno presto anch’essi quella calma beata, quando le grande masse turistiche ed il grande progresso che li ha investiti renderà amaro il pane e difficile la vita.</w:t>
      </w:r>
    </w:p>
    <w:p>
      <w:pPr>
        <w:pStyle w:val="Testonormale"/>
        <w:rPr>
          <w:rFonts w:eastAsia="MS Mincho;ＭＳ 明朝"/>
        </w:rPr>
      </w:pPr>
      <w:r>
        <w:rPr>
          <w:rFonts w:eastAsia="MS Mincho;ＭＳ 明朝"/>
        </w:rPr>
        <w:t>Abbiamo attraversato un impero senza frontiere tenuto saldamente in mano, non con la forza delle armi, ma da un’abile gioco politico dove il dollaro ha sostituito il fucile e ha creato la vera democrazia americana.</w:t>
      </w:r>
    </w:p>
    <w:p>
      <w:pPr>
        <w:pStyle w:val="Testonormale"/>
        <w:rPr>
          <w:rFonts w:eastAsia="MS Mincho;ＭＳ 明朝"/>
        </w:rPr>
      </w:pPr>
      <w:r>
        <w:rPr>
          <w:rFonts w:eastAsia="MS Mincho;ＭＳ 明朝"/>
        </w:rPr>
        <w:t>E’ questo un po’ il ritratto convenzionale dell’America, di quell’America che oggi invece rifiuta il quadro di un popolo temerario. L’americano del secolo scorso era capace di affrontare terribili prove; i pionieri che si avviavano sulla strada dell’Ovest andavano incontro a pericoli molto più gravi di quelli che oggi affrontano gli astronauti sbarcando sulla luna o sugli altri satelliti; la vita era allora veramente una lotta spietata.</w:t>
      </w:r>
    </w:p>
    <w:p>
      <w:pPr>
        <w:pStyle w:val="Testonormale"/>
        <w:rPr>
          <w:rFonts w:eastAsia="MS Mincho;ＭＳ 明朝"/>
        </w:rPr>
      </w:pPr>
      <w:r>
        <w:rPr>
          <w:rFonts w:eastAsia="MS Mincho;ＭＳ 明朝"/>
        </w:rPr>
        <w:t>In questa nostra esperienza oltre Atlantico, abbiamo compreso che l’America di oggi ripugna l’avventura, fugge i rischi e teme la mancanza delle comodità. Forse non è solo l’America.</w:t>
      </w:r>
    </w:p>
    <w:p>
      <w:pPr>
        <w:pStyle w:val="Testonormale"/>
        <w:rPr>
          <w:rFonts w:eastAsia="MS Mincho;ＭＳ 明朝"/>
        </w:rPr>
      </w:pPr>
      <w:r>
        <w:rPr>
          <w:rFonts w:eastAsia="MS Mincho;ＭＳ 明朝"/>
        </w:rPr>
        <w:t>I legami che oggi stringono fatalmente l’Europa a questo grande continente americano significa dare alle nuove generazioni europee la possibilità di sfruttare la propria intelligenza nella ricerca scientifica e abituarli a quella capacità decisionale e a quell’istinto imprenditoriale che costituiscono le basi su cui si regge la potenzialità di un’impresa.</w:t>
      </w:r>
    </w:p>
    <w:p>
      <w:pPr>
        <w:pStyle w:val="Testonormale"/>
        <w:rPr>
          <w:rFonts w:eastAsia="MS Mincho;ＭＳ 明朝"/>
        </w:rPr>
      </w:pPr>
      <w:r>
        <w:rPr>
          <w:rFonts w:eastAsia="MS Mincho;ＭＳ 明朝"/>
        </w:rPr>
        <w:t>La “fuga dei cervelli” di cui tanto si è parlato negli anni ‘50 e tanto si parla anche oggi, è senz’altro il maggiore tributo che l’Europa paga all’America; un tributo pesante che minaccia l’indipendenza economica del nostro continente.</w:t>
      </w:r>
    </w:p>
    <w:p>
      <w:pPr>
        <w:pStyle w:val="Testonormale"/>
        <w:rPr>
          <w:rFonts w:eastAsia="MS Mincho;ＭＳ 明朝"/>
        </w:rPr>
      </w:pPr>
      <w:r>
        <w:rPr>
          <w:rFonts w:eastAsia="MS Mincho;ＭＳ 明朝"/>
        </w:rPr>
        <w:t>Per frenarlo occorre dunque che siano date ai giovani tutte quelle possibilità di studio che oggi solo l’America può dare. Bisogna prendere atto di alcuni valori positivi della civiltà americana come l’istruzione e il genio dell’organizzazione nel campo politico, economico e sociale. Mezzo secolo fa, dall’insanguinato tramonto di una intera epoca, dal disastro materiale e morale di una guerra perduta, dal lutto di milioni di famiglie, dalle macerie di cento città, rinasceva, come araba fenice l’Italia della buona volontà e della speranza. La sua forma repubblicana cessò ben presto di essere materia di polemiche astiose: al di là delle divisioni vi era l’imperativo categorico della ricostruzione, dell’armonia, dell’amicizia, della fratellanza e del reinserimento del Paese nel novero delle nazioni importanti e tutti gli italiani, con patriottica lealtà, si unirono al primo Presidente della Repubblica, Enrico De Nicola, per dare una robusta mano dall’edificazione del nuovo Stato.</w:t>
      </w:r>
    </w:p>
    <w:p>
      <w:pPr>
        <w:pStyle w:val="Testonormale"/>
        <w:rPr>
          <w:rFonts w:eastAsia="MS Mincho;ＭＳ 明朝"/>
        </w:rPr>
      </w:pPr>
      <w:r>
        <w:rPr>
          <w:rFonts w:eastAsia="MS Mincho;ＭＳ 明朝"/>
        </w:rPr>
        <w:t>Ricordare le terribili condizioni di partenza del nostro Paese risorto, e quanto di buono v’è poi stato in un’epoca pur densa di formidabili contraddizioni e acerbi turbamenti, farà bene ai più giovani. Non temono costoro di mettersi ai remi della barca che traghetterà il nostro Paese ad una sponda migliore, oltre i gorghi del fiume in piena: nell’Italia vale la pena di credere.</w:t>
      </w:r>
    </w:p>
    <w:p>
      <w:pPr>
        <w:pStyle w:val="Testonormale"/>
        <w:rPr>
          <w:rFonts w:eastAsia="MS Mincho;ＭＳ 明朝"/>
        </w:rPr>
      </w:pPr>
      <w:r>
        <w:rPr>
          <w:rFonts w:eastAsia="MS Mincho;ＭＳ 明朝"/>
        </w:rPr>
        <w:t>Questi sono i valori che i giovani devono cercare in un’Europa che cambia, non nella secessione, nel frazionamento di questo meraviglioso Paese.</w:t>
      </w:r>
    </w:p>
    <w:p>
      <w:pPr>
        <w:pStyle w:val="Testonormale"/>
        <w:rPr>
          <w:rFonts w:eastAsia="MS Mincho;ＭＳ 明朝"/>
        </w:rPr>
      </w:pPr>
      <w:r>
        <w:rPr>
          <w:rFonts w:eastAsia="MS Mincho;ＭＳ 明朝"/>
        </w:rPr>
        <w:t xml:space="preserve">Lasciamo questo annoso problema, che in questi ultimi tempi si è fatto più scabroso e ogni giorno sempre più difficile e privo di prospettive, specie per l’occupazione dei giovani. Il problema della disoccupazione dei giovani non assilla soltanto il nostro Paese, ma tutta l’Europa e ritorniamo al nostro lunghissimo tour, che dalla bellissima Val Padana, ci ha portati in quelle lontane terre del continente americano.  Questo bellissimo tour è stato una continua avventura, che ci ha sicuramente fatto più ricchi dentro di una nuova esperienza, facendoci conoscere un mondo nuovo, gente nuova e nuove amicizie, un modo di vita inconsueto, insolito, straordinario, che si differenzia grandemente dal nostro modo di vivere quotidiano, delle nostre vecchie usanze, del nostro carattere e temperamento europeo, di natura diversa di quelle popolazioni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LA GRANDE VALLE</w:t>
      </w:r>
    </w:p>
    <w:p>
      <w:pPr>
        <w:pStyle w:val="Testonormale"/>
        <w:rPr>
          <w:rFonts w:eastAsia="MS Mincho;ＭＳ 明朝"/>
        </w:rPr>
      </w:pPr>
      <w:r>
        <w:rPr>
          <w:rFonts w:eastAsia="MS Mincho;ＭＳ 明朝"/>
        </w:rPr>
        <w:t>Nel capitolo precedente, Riflessioni del giorno dopo, abbiamo trattato dei lineamenti della società americana che cambia ed è poco nota fra noi, troppo disprezzata dalla superbia europea. In questo secondo capitolo, con il titolo - Ricordi di una terra lontana - vogliamo rievocare o cerchiamo di farlo, i ricordi dell’America paesaggistica e naturalistica. Un tema che abbiamo approfondito moltissimo nella seconda parte del nostro libro “Giro lungo dell’America dell’Ovest e sui sentieri del “Bel Paese”.</w:t>
      </w:r>
    </w:p>
    <w:p>
      <w:pPr>
        <w:pStyle w:val="Testonormale"/>
        <w:rPr>
          <w:rFonts w:eastAsia="MS Mincho;ＭＳ 明朝"/>
        </w:rPr>
      </w:pPr>
      <w:r>
        <w:rPr>
          <w:rFonts w:eastAsia="MS Mincho;ＭＳ 明朝"/>
        </w:rPr>
        <w:t>Continuamente affiorano nella nostra mente i ricordi del Nord Ovest del Continente America, dei meravigliosi deserti dello Utha, del Colorado, dell’Arizona, del Nevada e dell’incantevole California, veri paradisi terrestri, con i suoi grandiosi parchi,    i maestosi Canyon, con le sue infinite praterie ed altri aspetti naturalistici, paesaggi lunari e metafisici ed infiniti e grandiosi orizzonti, accerchiati da titaniche muraglie di granito rosso ammonico e di colore a volte della vinaccia, per i vari minerali in esse contenuti, striate e ritagliate dentro un circolo purissimo e alcalino. Una volta che si è qui si ha la sensazione d’essere stati rinchiusi in fondo a un pozzo. Soltanto le cime delle alte montagne con i nomi di profeti, che i Mormoni affiancarono alla Bibbia la rivelazione. Di lassù, queste cime mastodontiche, possono guardare in faccia il terribile Canyon del Parco Naturale Zion: Lassù in quelle cime e in quelle pareti verticali spoglie, che incutono un sacro senso di terrore, di paura, ma non c’è nulla, assolutamente nulla creata dalla natura che possa incutere paura, spavento o sgomento, ma soltanto ammirazione, meraviglia, venerazione e bellezza. Ed è proprio questa la prima, straordinaria caratteristica di questi inimitabili paesaggi: la combinazione di roccia e acqua; del giallo desertico di sabbia impagliata di mica, che va a morire nella distesa di lapislazzuli del Gran Canyon, colore blu di Prussia, giallo di Napoli, terra rossa si Siena e rosso sanguigno E’ una terra di desolazione rara, neppure in India ti attanaglia la stessa malinconica tristezza suscitata dalla vista degli agglomerati indiani più recenti dalla Grande Valle del Monument Valley), dove la strada corre dritta, sempre dritta, per centinaia di chilometri, sembra una strada senza fine, in mezzo al grandissimo deserto. I nostri ricordi ci portano alle visioni di tante cose belle e tristi nello stesso tempo, vediamo alcune donne indiane nella grande depressione della Monument Valley, che pascolano sparute gregge. Più avanti un bellissimo giovane indiano nelle sue veste tradizionali, con il suo caratteristico cappello nero a larghe falde a cavallo di un bellissimo baio e si disperde nella grande ed immensa prateria. Più oltre una bambina indiana guida al pascolo misero di sterpaglie secche il suo gregge di caprette smunte, comandandole con singulti animaleschi.</w:t>
      </w:r>
    </w:p>
    <w:p>
      <w:pPr>
        <w:pStyle w:val="Testonormale"/>
        <w:rPr>
          <w:rFonts w:eastAsia="MS Mincho;ＭＳ 明朝"/>
        </w:rPr>
      </w:pPr>
      <w:r>
        <w:rPr>
          <w:rFonts w:eastAsia="MS Mincho;ＭＳ 明朝"/>
        </w:rPr>
        <w:t>La strada ora gira, gira all’interno verso il deserto pieno. All’ombra di un pinnacolo, ai margini di una pietraia ,vi è un hogan coperto di fango, che fa parte della riserva dei Navajo: Davanti all’uscio di questo caratteristico hogan, una vecchia donna indiana è intenta a tessere un tappeto su di un rudimentale telaio. Tutto è nitido ( le linee delle montagne rocciose, le sterpaglie stente, quasi secche, una tenda indiana vicino ad un cespuglio di ginestre quasi secco che svolazza al vento caldo del deserto); come se l’intero fotogramma fosse stato fissato sotto una luce troppo cruda, accentuata da un silenzio davvero intimorente. La conformazione morfologica, frattanto, comincia a farsi più eccitante: massi di pietra rossa, cumuli di sabbia arrotondati dal vento e pietrificati che ostentano senza motivo forme ricercate, immutevoli da secoli nello stesso splendore luminoso, accecante: colline infinite di sabbia in successione, tanto ordinate da far pensare che la loro disposizione sia stata predisposta da una qualche misteriosa mano. E’ soltanto stata la mano della natura, degli agenti atmosferici in milioni di anni. Poi si attraversano due o tre inverosimili chek - Point, residui burocratici di trascorsi e durissimi conflitti della guerra di secessione americana. In questo punto vi è un piccolo mercatino, uno di quei mercatini dove si vendono cianfrusaglie prodotte dagli indiani Nevajo.</w:t>
      </w:r>
    </w:p>
    <w:p>
      <w:pPr>
        <w:pStyle w:val="Testonormale"/>
        <w:rPr>
          <w:rFonts w:eastAsia="MS Mincho;ＭＳ 明朝"/>
        </w:rPr>
      </w:pPr>
      <w:r>
        <w:rPr>
          <w:rFonts w:eastAsia="MS Mincho;ＭＳ 明朝"/>
        </w:rPr>
        <w:t>Ancora pochi chilometri, poi raggiungiamo un delizioso pianoro, e finalmente compare avanti ai nostri occhi la grande, splendente e meravigliosa Monument Valley, in tutta la sua meravigliosa bellezza: una distesa di sabbia rossa smisurata, un tempo letto di un grande fiume, cui fanno da corolla innumerevoli pinnacoli dalla forma più diversi. Sulla destra una guglia, un pinnacolo corroso dall’intemperia, una vera cattedrale nel deserto isolata, ai piedi della quale una targa con iscrizioni in lingua incluse: “ il pinnacolo di Jhos Ford” con il lungo sentiero dove il regista ha girato il film di Ombre Rosse. Nei pressi notiamo un’altra targa ed è quella di Sergio Leone, ove ha anch’egli girato nel 1968, “C’era una volta il West”. Nella storia del cinema, questo film che diventa sempre più leggendario con il passare del tempo ( il più celebre complesso rock degli anni ‘80, i Dire Straits, gli hanno espressamente dedicato una canzone intitolata appunto Once upon a time in the West) figura ormai come “l’ultimo dei Western”.</w:t>
      </w:r>
    </w:p>
    <w:p>
      <w:pPr>
        <w:pStyle w:val="Testonormale"/>
        <w:rPr/>
      </w:pPr>
      <w:r>
        <w:rPr>
          <w:rFonts w:eastAsia="Courier New"/>
        </w:rPr>
        <w:t xml:space="preserve">       </w:t>
      </w:r>
      <w:r>
        <w:rPr>
          <w:rFonts w:eastAsia="MS Mincho;ＭＳ 明朝"/>
        </w:rPr>
        <w:t>Guardando verso l’orizzonte infuocato, tre uomini a cavallo, come nel film di Sergio Leone, diretti chissà dove, e chissà da dove provenienti, paiono gli attori involontari di una pièce che voglia dare conto della condizione umana. Tutt’intorno la desolazione del paesaggio via via si fa sempre grandioso. Il resto pare intingersi nelle stesse sfumature della cenere e di un bruno ardente, sfondo eterno e neutro sul quale il deserto dispiega con tutte le possibili fantasmagorie di luce. Queste visioni rimarranno profondamente in noi e col passare del tempo si confonderanno in questo etereo e lussureggiante paesaggio Padano, di campi e di boschi di pioppeti, dove il verde cupo dei prati si confonde con il biancheggiar delle messi e l’estensione sconfinata di lunghi filari di pioppi e fossati.</w:t>
      </w:r>
    </w:p>
    <w:p>
      <w:pPr>
        <w:pStyle w:val="Testonormale"/>
        <w:rPr>
          <w:rFonts w:eastAsia="MS Mincho;ＭＳ 明朝"/>
        </w:rPr>
      </w:pPr>
      <w:r>
        <w:rPr>
          <w:rFonts w:eastAsia="MS Mincho;ＭＳ 明朝"/>
        </w:rPr>
        <w:t>Si, è vero, il nostro è un paesaggio diverso, molto diverso di quello dell’America dell’Ovest è un paesaggio lussureggiante che si confonde con le colline dove si coltivano razionalmente viti e che vede svolgersi da ambo i lati uno dei più suggestivi panorami di vita agricola che l’Italia può offrire.</w:t>
      </w:r>
    </w:p>
    <w:p>
      <w:pPr>
        <w:pStyle w:val="Testonormale"/>
        <w:rPr>
          <w:rFonts w:eastAsia="MS Mincho;ＭＳ 明朝"/>
        </w:rPr>
      </w:pPr>
      <w:r>
        <w:rPr>
          <w:rFonts w:eastAsia="MS Mincho;ＭＳ 明朝"/>
        </w:rPr>
        <w:t>Non ci stanchiamo mai di ripetere questo bellissimo brano, che abbiamo più volte riportato nei nostri scritti: “Noi abbiamo la fortuna di vivere in una terra benedetta da Dio sotto ogni aspetto soprattutto per il clima, per il paesaggio, per il cielo, per il mare. Percorrerla in lungo e in largo cogliendone ogni aspetto, rivivendone lo spirito in ogni luogo, anche nel più sperduto paesetto, nella più angusta e quasi dimenticata valle o pianura, gustandone sin dal profondo la duplice bellezza, quella della natura e quella dello splendore delle creazioni del genio e della storia”.</w:t>
      </w:r>
    </w:p>
    <w:p>
      <w:pPr>
        <w:pStyle w:val="Testonormale"/>
        <w:rPr>
          <w:rFonts w:eastAsia="MS Mincho;ＭＳ 明朝"/>
        </w:rPr>
      </w:pPr>
      <w:r>
        <w:rPr>
          <w:rFonts w:eastAsia="MS Mincho;ＭＳ 明朝"/>
        </w:rPr>
        <w:t>Le grandi praterie vigilate dall’interno da schiere di chiassosi ed alti pioppi, si susseguono placide scacchiere di risaie specchianti nel loro seno l’azzurro del bel cielo di Lombardia, e dappertutto l’opera delle fienagioni si alterna a quella delle risaiole e dei campari d’acqua, in mezzo ad un alto gracidare delle rane, nel denso profumo delle erbe recise.</w:t>
      </w:r>
    </w:p>
    <w:p>
      <w:pPr>
        <w:pStyle w:val="Testonormale"/>
        <w:rPr>
          <w:rFonts w:eastAsia="MS Mincho;ＭＳ 明朝"/>
        </w:rPr>
      </w:pPr>
      <w:r>
        <w:rPr>
          <w:rFonts w:eastAsia="MS Mincho;ＭＳ 明朝"/>
        </w:rPr>
        <w:t>Mentre i grandi monumenti naturali del grande deserto infuocato si levano isolati, in una massa rossastra, acuta e bella di pietra calcarea e di sabbia pietrificata. Il loro aspetto d’isola, i loro colori, e la grande forma, ci ricordano tanti coni di gelato molto colorati.</w:t>
      </w:r>
    </w:p>
    <w:p>
      <w:pPr>
        <w:pStyle w:val="Testonormale"/>
        <w:rPr>
          <w:rFonts w:eastAsia="MS Mincho;ＭＳ 明朝"/>
        </w:rPr>
      </w:pPr>
      <w:r>
        <w:rPr>
          <w:rFonts w:eastAsia="MS Mincho;ＭＳ 明朝"/>
        </w:rPr>
        <w:t>L’archeologo li studia attentamente e li conosce molto bene per il culto primitivo che avevano e che hanno per le tribù dei Navajo e di quello misterioso popolo indiano, e lo storico per doverlo spesso ricordare nella storia.</w:t>
      </w:r>
    </w:p>
    <w:p>
      <w:pPr>
        <w:pStyle w:val="Testonormale"/>
        <w:rPr>
          <w:rFonts w:eastAsia="MS Mincho;ＭＳ 明朝"/>
        </w:rPr>
      </w:pPr>
      <w:r>
        <w:rPr>
          <w:rFonts w:eastAsia="MS Mincho;ＭＳ 明朝"/>
        </w:rPr>
        <w:t>Quindi, non vi è nessuna analogia con il paesaggio meraviglioso e lussureggiante che ci offre il nostro meraviglioso Paese. Il paese più bello del mondo.</w:t>
      </w:r>
    </w:p>
    <w:p>
      <w:pPr>
        <w:pStyle w:val="Testonormale"/>
        <w:rPr>
          <w:rFonts w:eastAsia="MS Mincho;ＭＳ 明朝"/>
        </w:rPr>
      </w:pPr>
      <w:r>
        <w:rPr>
          <w:rFonts w:eastAsia="MS Mincho;ＭＳ 明朝"/>
        </w:rPr>
        <w:t>“</w:t>
      </w:r>
      <w:r>
        <w:rPr>
          <w:rFonts w:eastAsia="MS Mincho;ＭＳ 明朝"/>
        </w:rPr>
        <w:t>FOLGARIA: PROFUMO DI NEVE”</w:t>
      </w:r>
    </w:p>
    <w:p>
      <w:pPr>
        <w:pStyle w:val="Testonormale"/>
        <w:rPr>
          <w:rFonts w:eastAsia="MS Mincho;ＭＳ 明朝"/>
        </w:rPr>
      </w:pPr>
      <w:r>
        <w:rPr>
          <w:rFonts w:eastAsia="MS Mincho;ＭＳ 明朝"/>
        </w:rPr>
        <w:t>Abbiamo da poco lasciato la brumosa Valle Padana e siamo entrati nella bellissima Valle Rutiliana, tagliata in due dal fiume Adige, che scorre placido e sereno.</w:t>
      </w:r>
    </w:p>
    <w:p>
      <w:pPr>
        <w:pStyle w:val="Testonormale"/>
        <w:rPr>
          <w:rFonts w:eastAsia="MS Mincho;ＭＳ 明朝"/>
        </w:rPr>
      </w:pPr>
      <w:r>
        <w:rPr>
          <w:rFonts w:eastAsia="MS Mincho;ＭＳ 明朝"/>
        </w:rPr>
        <w:t>Qui la nebbia che tanto fa paura, specie agli automobilisti, è completamente scomparsa e dalla cima dei monti “pallidi”e rocciosi della Lessinia, incominciano a filtrare i primi timidi e pallidi raggi del sole.</w:t>
      </w:r>
    </w:p>
    <w:p>
      <w:pPr>
        <w:pStyle w:val="Testonormale"/>
        <w:rPr>
          <w:rFonts w:eastAsia="MS Mincho;ＭＳ 明朝"/>
        </w:rPr>
      </w:pPr>
      <w:r>
        <w:rPr>
          <w:rFonts w:eastAsia="MS Mincho;ＭＳ 明朝"/>
        </w:rPr>
        <w:t>Per un momento ci sembra di esse usciti dal limbo dantesco e di essere entrati nel paradiso terrestre. Tutt’intorno ai sentieri che scendono nei ripidi costoni dei contrafforti montagnosi, la natura, con le piante ancora spoglie di vegetazione, fanno filtrare raggi di tiepido sole, che lentamente vanno ad illuminare tutta la vallata con le sue caratteristiche geometrie dei vigneti e dei frutteti.</w:t>
      </w:r>
    </w:p>
    <w:p>
      <w:pPr>
        <w:pStyle w:val="Testonormale"/>
        <w:rPr>
          <w:rFonts w:eastAsia="MS Mincho;ＭＳ 明朝"/>
        </w:rPr>
      </w:pPr>
      <w:r>
        <w:rPr>
          <w:rFonts w:eastAsia="MS Mincho;ＭＳ 明朝"/>
        </w:rPr>
        <w:t>Il pesante pullman, dove hanno preso posto una miriade di scolari, allegri e felici di trascorrere una giornata sulla neve, ci rallegrano con le loro canzonette.</w:t>
      </w:r>
    </w:p>
    <w:p>
      <w:pPr>
        <w:pStyle w:val="Testonormale"/>
        <w:rPr>
          <w:rFonts w:eastAsia="MS Mincho;ＭＳ 明朝"/>
        </w:rPr>
      </w:pPr>
      <w:r>
        <w:rPr>
          <w:rFonts w:eastAsia="MS Mincho;ＭＳ 明朝"/>
        </w:rPr>
        <w:t>A Rovereto abbiamo lasciato l’autostrada del Brennero e ci siamo immessi sulla provinciale che porta a Folgaria, percorrendo la brulla e rocciosa vallata che si fa sempre più stretta: L’itinerario si snoda lungo il pendio della montagna con ardite volute prospettiche e con sapiente dislocazione scenica; le volute si rincorrono continuamente quasi fosse una danza circolare, un valzer leggiadro, superando gradatamente l’aspro costone di roccia porfirica.</w:t>
      </w:r>
    </w:p>
    <w:p>
      <w:pPr>
        <w:pStyle w:val="Testonormale"/>
        <w:rPr>
          <w:rFonts w:eastAsia="MS Mincho;ＭＳ 明朝"/>
        </w:rPr>
      </w:pPr>
      <w:r>
        <w:rPr>
          <w:rFonts w:eastAsia="MS Mincho;ＭＳ 明朝"/>
        </w:rPr>
        <w:t>Man mano che la strada sale, la vallata si fa sempre più stretta e ripida e fa vedere il torrente scomparire in una gola selvaggia e profonda, tuffandosi con un rombo di tuono negli ultimi chilometri nell’orrido della gola.</w:t>
      </w:r>
    </w:p>
    <w:p>
      <w:pPr>
        <w:pStyle w:val="Testonormale"/>
        <w:rPr>
          <w:rFonts w:eastAsia="MS Mincho;ＭＳ 明朝"/>
        </w:rPr>
      </w:pPr>
      <w:r>
        <w:rPr>
          <w:rFonts w:eastAsia="MS Mincho;ＭＳ 明朝"/>
        </w:rPr>
        <w:t>Guardando dal finestrino possiamo ammirare i tratti più orridi e i tornanti più stretti. Quella è una gola spettacolare e nello stesso tempo opprimente e spaventosa, scavata nei calcari giurassici, attraversata da nuvole cirriformi e da squarci di - verdi azzurri di un cielo sereno. I piccoli villaggi arroccati e illuminati da un tiepido sole sono di una meravigliosa bellezza.</w:t>
      </w:r>
    </w:p>
    <w:p>
      <w:pPr>
        <w:pStyle w:val="Testonormale"/>
        <w:rPr>
          <w:rFonts w:eastAsia="MS Mincho;ＭＳ 明朝"/>
        </w:rPr>
      </w:pPr>
      <w:r>
        <w:rPr>
          <w:rFonts w:eastAsia="MS Mincho;ＭＳ 明朝"/>
        </w:rPr>
        <w:t>Tutto questo dava la sensazione di percorrere un paesaggio da presepe, un paesaggio irreale, un paesaggio lunare, forme tormentose, gole profonde.</w:t>
      </w:r>
    </w:p>
    <w:p>
      <w:pPr>
        <w:pStyle w:val="Testonormale"/>
        <w:rPr>
          <w:rFonts w:eastAsia="MS Mincho;ＭＳ 明朝"/>
        </w:rPr>
      </w:pPr>
      <w:r>
        <w:rPr>
          <w:rFonts w:eastAsia="MS Mincho;ＭＳ 明朝"/>
        </w:rPr>
        <w:t>Lungo l’ampia dorsale di questa montagna, ora aspra, ora verdeggiante dei grandi costoni di abetaie, creste frastagliate ed appuntite, che formano un’irrequieta bastionata che è disposta a semicerchio con le sue cime innevate che riflettono i primi raggi del sole.</w:t>
      </w:r>
    </w:p>
    <w:p>
      <w:pPr>
        <w:pStyle w:val="Testonormale"/>
        <w:rPr>
          <w:rFonts w:eastAsia="MS Mincho;ＭＳ 明朝"/>
        </w:rPr>
      </w:pPr>
      <w:r>
        <w:rPr>
          <w:rFonts w:eastAsia="MS Mincho;ＭＳ 明朝"/>
        </w:rPr>
        <w:t>La strada continua a salire sempre più tormentata dai ripidi tornanti. Le pareti dei clivi sono brulli, secchi e senza neve. Di tanto in tanto, possiamo vedere, nelle parti più in ombra, qualche piccola chiazza di neve in via di scioglimento.</w:t>
      </w:r>
    </w:p>
    <w:p>
      <w:pPr>
        <w:pStyle w:val="Testonormale"/>
        <w:rPr>
          <w:rFonts w:eastAsia="MS Mincho;ＭＳ 明朝"/>
        </w:rPr>
      </w:pPr>
      <w:r>
        <w:rPr>
          <w:rFonts w:eastAsia="MS Mincho;ＭＳ 明朝"/>
        </w:rPr>
        <w:t>Vedendo questo paesaggio secco e brullo e soprattutto senza neve, in ognuno di noi c’è un po di tristezza, ma superando il grande costone, il paesaggio è completamente cambiato. L’orizzonte si apre, le poetiche architetture dei prati verdi, dei boschi che seguono la curvatura delle montagne circostanti, creano nel paesaggio un senso di pace: colà fra le molte e mistiche espressioni, la più importante è data dall’acrocoro parzialmente imbiancato di candida neve. I lindi e meravigliosi villaggi si susseguono e appaiono ai nostri occhi come una cosa irreale, fantastica, immaginaria. Molti di questi villaggi biancheggianti e illuminati dai raggi di questo sole tiepido di febbraio, sono meritevoli di citazione, come del resto è la bellissima vallata. Nell’ampio piazzale delle piste da sci, a quota 1600, si è fermato il torpedone e come uno sciame di api, i ragazzi hanno invaso le piste.</w:t>
      </w:r>
    </w:p>
    <w:p>
      <w:pPr>
        <w:pStyle w:val="Testonormale"/>
        <w:rPr>
          <w:rFonts w:eastAsia="MS Mincho;ＭＳ 明朝"/>
        </w:rPr>
      </w:pPr>
      <w:r>
        <w:rPr>
          <w:rFonts w:eastAsia="MS Mincho;ＭＳ 明朝"/>
        </w:rPr>
        <w:t>In questa vallata illuminata dal sole, il manto nevoso sprigiona profumi e sapori che oggi, forse, non sappiamo più riconoscere. Chi l’ha detto che la neve, come l’acqua, non ha odore ne sapore? Dev’essere una leggenda, raccolta dagli scienziati, fatta propria dagli autori di testi per le elementari, assimilata e trasmessa dalle antiche maestre di scuola a cui non sembrava vero di sfoggiare un’erudizione astratta, nonostante essa si scontrasse con la realtà della loro sapienza.</w:t>
      </w:r>
    </w:p>
    <w:p>
      <w:pPr>
        <w:pStyle w:val="Testonormale"/>
        <w:rPr>
          <w:rFonts w:eastAsia="MS Mincho;ＭＳ 明朝"/>
        </w:rPr>
      </w:pPr>
      <w:r>
        <w:rPr>
          <w:rFonts w:eastAsia="MS Mincho;ＭＳ 明朝"/>
        </w:rPr>
        <w:t>Sul lungo e meraviglioso sentiero, immerso nel grande bosco di conifere, che taglia quasi orizzontalmente il costone della montagna, un piccolo gruppo di escursionisti, di cui Adriana mia moglie ed io facevamo parte, abbiamo raggiunto il vertice del costone innevato, dove il sole ci abbagliava la vista con quella luce troppo intensa. Costeggiando il grande bosco, abbiamo raggiunto il piccolo rifugio Italia, posto appunto sul vertice del cucuzzolo ,dove ha termine la cabinovia ed iniziano le piste sciistiche.</w:t>
      </w:r>
    </w:p>
    <w:p>
      <w:pPr>
        <w:pStyle w:val="Testonormale"/>
        <w:rPr>
          <w:rFonts w:eastAsia="MS Mincho;ＭＳ 明朝"/>
        </w:rPr>
      </w:pPr>
      <w:r>
        <w:rPr>
          <w:rFonts w:eastAsia="MS Mincho;ＭＳ 明朝"/>
        </w:rPr>
        <w:t>E’ una vera finestra aperta su di un vasto orizzonte che abbraccia tutta la vallata. La veduta d’insieme di questo paesaggio scenografico, aggrappato da secoli alle pendici di questa grande montagna del versante nord delle Alpi Lessini, è davvero splendido.</w:t>
      </w:r>
    </w:p>
    <w:p>
      <w:pPr>
        <w:pStyle w:val="Testonormale"/>
        <w:rPr>
          <w:rFonts w:eastAsia="MS Mincho;ＭＳ 明朝"/>
        </w:rPr>
      </w:pPr>
      <w:r>
        <w:rPr>
          <w:rFonts w:eastAsia="MS Mincho;ＭＳ 明朝"/>
        </w:rPr>
        <w:t>L’odore della nave lo si sentiva davvero. Di solito, dopo una giornata innaturalmente mite di questo fine febbraio con il cielo terso e le colline in rilievo, non ci voleva l’indovino per non capire che nell’aria si sprigionava il profumo della neve.</w:t>
      </w:r>
    </w:p>
    <w:p>
      <w:pPr>
        <w:pStyle w:val="Testonormale"/>
        <w:rPr>
          <w:rFonts w:eastAsia="MS Mincho;ＭＳ 明朝"/>
        </w:rPr>
      </w:pPr>
      <w:r>
        <w:rPr>
          <w:rFonts w:eastAsia="MS Mincho;ＭＳ 明朝"/>
        </w:rPr>
        <w:t>Mentre osservavo la montagna innevata, percepivo i profumi e gli odori del bosco e, il mio pensiero è ritornato a ritroso nel tempo e mi sono ritrovato bambino. Ho rivisto il piccolo borgo aspromontano di Cosoleto, quando sulle colline di sera, nel periodo invernale, arrivavano le masse nuvolose che ci voleva il rinoiatra per capire che in esse c’era la neve. Infatti gli uomini preparavano badili e pale, le donne verificavano la consistenza della saggina nelle ramazze, si andava a dormire con la certezza di dover adoperare il mattino dopo ciascuno di quegli attrezzi.</w:t>
      </w:r>
    </w:p>
    <w:p>
      <w:pPr>
        <w:pStyle w:val="Testonormale"/>
        <w:rPr>
          <w:rFonts w:eastAsia="MS Mincho;ＭＳ 明朝"/>
        </w:rPr>
      </w:pPr>
      <w:r>
        <w:rPr>
          <w:rFonts w:eastAsia="MS Mincho;ＭＳ 明朝"/>
        </w:rPr>
        <w:t>“</w:t>
      </w:r>
      <w:r>
        <w:rPr>
          <w:rFonts w:eastAsia="MS Mincho;ＭＳ 明朝"/>
        </w:rPr>
        <w:t>Silenziosa la neve? Ma mi facciano il piacere, coloro che lo sostengono. La neve aveva passi sì felpati, ma da gigante. E un gigante per quanto cauto a posare i piedi, la sua presenza la rivela di lontano. Persino i bisognosi di otoiatra l’avvertivano, perché si sa che i sordi sono, per il resto, maggiormente sensibili, perciò spalancavano le finestre con la sicurezza di spingere in fuori un davanzale di neve: così bianca che nemmeno a far montare la chiara dell’uovo s’otteneva alcunchè di simile.”</w:t>
      </w:r>
    </w:p>
    <w:p>
      <w:pPr>
        <w:pStyle w:val="Testonormale"/>
        <w:rPr>
          <w:rFonts w:eastAsia="MS Mincho;ＭＳ 明朝"/>
        </w:rPr>
      </w:pPr>
      <w:r>
        <w:rPr>
          <w:rFonts w:eastAsia="MS Mincho;ＭＳ 明朝"/>
        </w:rPr>
        <w:t>“</w:t>
      </w:r>
      <w:r>
        <w:rPr>
          <w:rFonts w:eastAsia="MS Mincho;ＭＳ 明朝"/>
        </w:rPr>
        <w:t>Si, avete capito bene, l’albume che oggi, puah, lo si butta via, e allora era una gustosissima merenda perché le nonne sapevano loro mettersi le mani, assieme a uno spruzzo di zucchero, che non si trovava tanto facilmente in quel periodo della guerra, a qualche po’ di scorza di limone grattugiato che ne odorava tutta la cucina.” Ah, il limone. Tutti o quasi tutte le famiglie avevano nell’orto una pianta di limone, che voleva dire avere in casa , alla portata di mano, la farmacopea familiare. Si, perché in quei lontani tempi, non vi erano le medicine e i farmaci che esistono oggi. ( Oh nonne, oggi tutte giovani, ma disabili a queste operazioni d’affetto, che infatti adesso farebbero sorridere, perciò si stanno ingranando gli affetti).</w:t>
      </w:r>
    </w:p>
    <w:p>
      <w:pPr>
        <w:pStyle w:val="Testonormale"/>
        <w:rPr>
          <w:rFonts w:eastAsia="MS Mincho;ＭＳ 明朝"/>
        </w:rPr>
      </w:pPr>
      <w:r>
        <w:rPr>
          <w:rFonts w:eastAsia="MS Mincho;ＭＳ 明朝"/>
        </w:rPr>
        <w:t>“</w:t>
      </w:r>
      <w:r>
        <w:rPr>
          <w:rFonts w:eastAsia="MS Mincho;ＭＳ 明朝"/>
        </w:rPr>
        <w:t>Odorava anche il pane fresco, appena sfornato. Non c’era nemmeno uno che non ripetesse “ sotto la neve, pane, con la medesima prontezza d’una invocazione di risposta al salmo del piovano, ben protetto da spessa pianeta nel corso della Novena di Natale, dentro chiese gelide nei muri ma calde in ciascuno cuore.</w:t>
      </w:r>
    </w:p>
    <w:p>
      <w:pPr>
        <w:pStyle w:val="Testonormale"/>
        <w:rPr>
          <w:rFonts w:eastAsia="MS Mincho;ＭＳ 明朝"/>
        </w:rPr>
      </w:pPr>
      <w:r>
        <w:rPr>
          <w:rFonts w:eastAsia="MS Mincho;ＭＳ 明朝"/>
        </w:rPr>
        <w:t>Passeri sulla neve: nutriti con l’inganno delle trappole tese alla loro cattura. Ma anche briciole sugli sporti, per sfamarli senz’altra contropartita del piacere d’una buona azione. Governo ? Magistrati? Leggi, Tangentopoli, finanziamenti? Addizionale? Secessionismo di Bossi? Che roba era, chi sapeva? Bisognava pensare a ricostruire, a guerra da poco finita. E rimaneva questa volta tristissima, l’odore della neve, il sapore, nelle madri e nelle spose, piangenti un figlio, il giovane marito, disperso in Russia, secondo l’eufemistica etichettatura.</w:t>
      </w:r>
    </w:p>
    <w:p>
      <w:pPr>
        <w:pStyle w:val="Testonormale"/>
        <w:rPr>
          <w:rFonts w:eastAsia="MS Mincho;ＭＳ 明朝"/>
        </w:rPr>
      </w:pPr>
      <w:r>
        <w:rPr>
          <w:rFonts w:eastAsia="MS Mincho;ＭＳ 明朝"/>
        </w:rPr>
        <w:t>Non c’era solo il profumo di neve, il profumo delle caldarroste ,il profumo del pane fresco, appena sfornato, ma anche quello dell’olio appena spremuto dai frantoi, detti anche popolarescamente “trappeti”, dove le olive diventano olio.Questi sono ricordi del villaggio di collina (Cosoleto) in cui nacqui, nelle pendici dell’Aspromonte, oltre il crinale c’è la grande “Piana”: un concentrato di scherzi e di beffe, di bonomia e di risse, soprattutto verbali. D’estate e d’inverno si contavano duecento abitanti, quattrocento con le due frazioni: Acquaro e Sitizano , adesso non lo so quante persone vi sono, perché manco da oltre cinquant’anni: c’era un caffè nel circolo degli aristocratici, ma noi ragazzi non potevamo accedere, c’era un forno che puntualmente sfornava tutte le mattine il pane fresco ed era condotto da mia madre Teresa; per questo il mio nome godeva di una qualche notorietà. fra i miei coetanei, perché riuscivo a procurare loro qualche piccola pagnottella. Erano tempi tristi quelli, tempi da dimenticare. Ho ancora il ricordo di qualche personaggio del regime delle mie parti: il podestà, il sindaco che accentrava i poteri comunali durante il periodo fascista, nella persona del marchese Tacconi, facoltoso proprietario terriero, camicie nere ma teste libere.</w:t>
      </w:r>
    </w:p>
    <w:p>
      <w:pPr>
        <w:pStyle w:val="Testonormale"/>
        <w:rPr>
          <w:rFonts w:eastAsia="MS Mincho;ＭＳ 明朝"/>
        </w:rPr>
      </w:pPr>
      <w:r>
        <w:rPr>
          <w:rFonts w:eastAsia="MS Mincho;ＭＳ 明朝"/>
        </w:rPr>
        <w:t>Numerosi i ritratti di personaggi del regime locale di quel tempo, ma anche di gente senza nome, ad esempio di cittadini che non sapevano come sbarcare il lunario per sfamare la propria famiglia, in quel momento triste della nostra storia, di amici di scuola e di giochi. Storie, tante storie, ricordi ed emozioni. Ogni tanto è opportuna una pausa nella via: per guardarsi attorno, per ricordare chi eravamo e dove siamo arrivati.</w:t>
      </w:r>
    </w:p>
    <w:p>
      <w:pPr>
        <w:pStyle w:val="Testonormale"/>
        <w:rPr>
          <w:rFonts w:eastAsia="MS Mincho;ＭＳ 明朝"/>
        </w:rPr>
      </w:pPr>
      <w:r>
        <w:rPr>
          <w:rFonts w:eastAsia="MS Mincho;ＭＳ 明朝"/>
        </w:rPr>
        <w:t>Il ricordo della bellissima Calabria, delle sue coste, delle sue vaste piantagioni di oliveti ed è per questo che noi sappiamo di appartenere alla civiltà dell’ olivo che si estende lungo tutta la fascia del Mediterraneo: dall’Egitto alla Siria, alla Grecia, alla Spagna, alla Palestina. Spingendosi anche un po’, per quel che può, nell’Europa continentale. Dovunque ci siano le tre condizioni che fanno prosperare quest’albero contorto e tenacissimo: Sole, Sasso, Sale.</w:t>
      </w:r>
    </w:p>
    <w:p>
      <w:pPr>
        <w:pStyle w:val="Testonormale"/>
        <w:rPr/>
      </w:pPr>
      <w:r>
        <w:rPr>
          <w:rFonts w:eastAsia="MS Mincho;ＭＳ 明朝"/>
        </w:rPr>
        <w:t xml:space="preserve">Noi calabresi, ma che dico, noi italiani ne siamo orgogliosi. “L’olivo è stato probabilmente l’albero più importante dell’antichità,” come scrive Beniamino Placido, in un suo articolo apparso il 19 ott. 1997, mediterranea: “Olea prima omnium arborum est”, scrive Columella. </w:t>
      </w:r>
      <w:r>
        <w:rPr>
          <w:rFonts w:eastAsia="MS Mincho;ＭＳ 明朝"/>
          <w:lang w:val="fr-FR"/>
        </w:rPr>
        <w:t xml:space="preserve">(“De re rustica”). </w:t>
      </w:r>
      <w:r>
        <w:rPr>
          <w:rFonts w:eastAsia="MS Mincho;ＭＳ 明朝"/>
        </w:rPr>
        <w:t>Serviva come cibo e come condimento per il cibo. Serviva , una volta fattosi olio, ad ungere i corpi degli atleti, a sanare le ferite. Serviva a fare luce, una volta sistemato nelle lucerne. Senza l’olivo non è concepibile né la città di Atene né la Dea Atena, che l’aveva molto caro. E’ di legno d’oliva il letto - tenacissimo, fedelissimo - che aspetta Ulisse in Itaca, al suo ritorno da Troia. E che egli deve sapere riconoscere, altrimenti Penelope non ci crede mica, che si tratti proprio di lui.</w:t>
      </w:r>
    </w:p>
    <w:p>
      <w:pPr>
        <w:pStyle w:val="Testonormale"/>
        <w:rPr>
          <w:rFonts w:eastAsia="MS Mincho;ＭＳ 明朝"/>
        </w:rPr>
      </w:pPr>
      <w:r>
        <w:rPr>
          <w:rFonts w:eastAsia="MS Mincho;ＭＳ 明朝"/>
        </w:rPr>
        <w:t>Sappiamo dai Vangeli che Gesù si disponeva all’ultima preghiera sul Monte degli Ulivi, “in un podere chiamato Getsemani”. E’ che cos’è questo Getsemani, che cosa significa se non “frantoio”: ovvero, più popolarescamente, ”trappeto”?</w:t>
      </w:r>
    </w:p>
    <w:p>
      <w:pPr>
        <w:pStyle w:val="Testonormale"/>
        <w:rPr>
          <w:rFonts w:eastAsia="MS Mincho;ＭＳ 明朝"/>
        </w:rPr>
      </w:pPr>
      <w:r>
        <w:rPr>
          <w:rFonts w:eastAsia="MS Mincho;ＭＳ 明朝"/>
        </w:rPr>
        <w:t>Da ragazzo non mi rendevo conto, perché non sapevo quanto l’ulivo è importante, economicamente e simbolicamente, anche oggi. Me lo ha ricordato bruscamente, un elegante volumone tedesco in carta lucida, che ha le olive in copertina e Die Olive nel titolo. L’ha pubblicato la casa editrice “Das Andere”. L’ha scritto un certo Horst Schfer -Schuchardt: uno di quegli stranieri che si innamorano dell’Italia (meno male, finché dura) e insegnano agli italiani ad apprezzarla. Ho acquistato questo libro, dopo che ho letto l’articolo di Beniamino Placido, perché volevo conoscere a fondo il pensieri di questo scrittore tedesco.</w:t>
      </w:r>
    </w:p>
    <w:p>
      <w:pPr>
        <w:pStyle w:val="Testonormale"/>
        <w:rPr>
          <w:rFonts w:eastAsia="MS Mincho;ＭＳ 明朝"/>
        </w:rPr>
      </w:pPr>
      <w:r>
        <w:rPr>
          <w:rFonts w:eastAsia="MS Mincho;ＭＳ 明朝"/>
        </w:rPr>
        <w:t>Nel caso in specie, come continua nel suo articolo Beniamino Placido, “questo signore germanico era venuto in Italia, e più precisamente in Puglia, per seguire un documentario televisivo. E in Italia, anzi in Puglia è rimasto. Non si stanca, non si sazia mai di descrivere tutti i segni della grande civiltà che intorno all’olivo, certo anche per merito dell’olivo, di cui la Puglia è produttrice massima, ha prosperato. Si vede che questo scrittore tedesco si è fermato soltanto in Puglia, e non si è spinto fino alla punta dello Stivale, fino alla pianura di Gioia o di Rosarno, detta localmente la “Piana”, che ha la forma approssimativa di un pentagono ed è dovuta al sollevamento del fondo del golfo di Gioia, colmato da depositi alluvionali. Sale dal mare a terrazzi che la cingono intorno, sui quali tra i 200 e i 400 metri sorgono i grossi centri di Taurianova, Cittanova, Polistena e Cinquefrondi. Il clima è mitissimo della pianura, riparata dai venti freddi e aperta alla umidità del Tirreno, ne fa una regione di alta fertilità. Vi regnano gli ulivi che in essa raggiungono dimensioni gigantesche, sì che una sola pianta dà fino a 140 litri di olio, mentre sulle fasce pietrose delle colline delle pendici aspromontane, le piante sono più ridimensionate, sono come quelle del grande tavoliere della Puglia. La grandiosa opera di bonifica che ne ha fatta una delle zone più importanti per la produzione dell’olio, fu cominciata nei primi anni del secolo scorso dal marchese Vito Nunziante che nel 1816 fondò il paese di S. Ferdinando.</w:t>
      </w:r>
    </w:p>
    <w:p>
      <w:pPr>
        <w:pStyle w:val="Testonormale"/>
        <w:rPr>
          <w:rFonts w:eastAsia="MS Mincho;ＭＳ 明朝"/>
        </w:rPr>
      </w:pPr>
      <w:r>
        <w:rPr>
          <w:rFonts w:eastAsia="MS Mincho;ＭＳ 明朝"/>
        </w:rPr>
        <w:t>Recenti studi di paletnologia hanno dimostrato che l’uomo preistorico fu diffuso in Calabria sin dall’età della Pietra; forse le tribù primitive furono maggiormente condensate nella provincia di Catanzaro e propriamente nell’istmo terziario fra i golfi di Squillace e di S. Eufemia, ed anche nella parte Sud Occidentale del circondario di Reggio. Qui, infatti, in zone relativamente ristrette, si sono trovate tracce di officine litiche. Quali fossero i primi abitanti non si può affermare con sicurezza: I Liguri, Siculi, Enotri, Osci, Morgeti, Brezi. Di certo si sa che, a un dato momento, solo i Brezi, chiamati da Sesto e da Aulo Gellio bilingues, perché parlavano il greco e l’osco, dettero il nome alla regione che fu perciò detta Brezia; nome del resto, che per alcuni secoli prima del dominio romano, non denotò neppure tutta la regione, giacché le colonie greche diedero alla Brezia litoranea il nome di Magna Grecia. Si ritiene che in tempi remoti fosse chiamata Enotria e anche Italia, ma è ormai certo che questi nomi dirottavano più regioni formanti la parte meridionale della penisola italiana. Il nome di Brezia fu cambiato, imperando Augusto, in quello di Bruzio, e questo nel VII secolo fu sostituito dal nome di Calabria, che sino allora aveva denotato la Japigia, tolta all’Impero Bizantino da Romualdo, Duca di benevento.Stiamo parlando di una terra che conta tre mila anni di storia Quindi, in questa regione, l’ulivo è nato contemporaneo alla storia di questo nobile paese, che si chiama Calabria</w:t>
      </w:r>
    </w:p>
    <w:p>
      <w:pPr>
        <w:pStyle w:val="Testonormale"/>
        <w:rPr>
          <w:rFonts w:eastAsia="MS Mincho;ＭＳ 明朝"/>
        </w:rPr>
      </w:pPr>
      <w:r>
        <w:rPr>
          <w:rFonts w:eastAsia="MS Mincho;ＭＳ 明朝"/>
        </w:rPr>
        <w:t>E’ stato un momento di riflessione il mio, si lo confesso, ma è stato anche e soprattutto la rimembranza dei miei verdi anni, il ricordo della fanciullezza, il ricordo del profumo fragrante del pane appena sfornato da mia madre e condito con l’olio del frantoio, il profumo della neve e della mia terra natia.</w:t>
      </w:r>
    </w:p>
    <w:p>
      <w:pPr>
        <w:pStyle w:val="Testonormale"/>
        <w:rPr>
          <w:rFonts w:eastAsia="MS Mincho;ＭＳ 明朝"/>
        </w:rPr>
      </w:pPr>
      <w:r>
        <w:rPr>
          <w:rFonts w:eastAsia="MS Mincho;ＭＳ 明朝"/>
        </w:rPr>
        <w:t>Il sole era lì pronto a tramontare dietro la sagoma dentata della montagna. La sera calava silenziosa tra i monti. I boschi d’abeti alti e superbi diventavano neri. Il cocuzzolo della montagna bianco di neve stava per ricevere l’ultimo bacio del sole. L’aria ed il cielo stavano cambiando anch’essi colore, quasi per preparare una stupenda cornice delle Alpi.</w:t>
      </w:r>
    </w:p>
    <w:p>
      <w:pPr>
        <w:pStyle w:val="Testonormale"/>
        <w:rPr>
          <w:rFonts w:eastAsia="MS Mincho;ＭＳ 明朝"/>
        </w:rPr>
      </w:pPr>
      <w:r>
        <w:rPr>
          <w:rFonts w:eastAsia="MS Mincho;ＭＳ 明朝"/>
        </w:rPr>
        <w:t>Quello è il momento più bello della giornata, quando il pensiero corre veloce come il vento quando si trova a lottare con il tempo, sapendo cogliere l’attimo più intenso di quella luce.</w:t>
      </w:r>
    </w:p>
    <w:p>
      <w:pPr>
        <w:pStyle w:val="Testonormale"/>
        <w:rPr>
          <w:rFonts w:eastAsia="MS Mincho;ＭＳ 明朝"/>
        </w:rPr>
      </w:pPr>
      <w:r>
        <w:rPr>
          <w:rFonts w:eastAsia="MS Mincho;ＭＳ 明朝"/>
        </w:rPr>
        <w:t>“</w:t>
      </w:r>
      <w:r>
        <w:rPr>
          <w:rFonts w:eastAsia="MS Mincho;ＭＳ 明朝"/>
        </w:rPr>
        <w:t>Ed è subito sera”</w:t>
      </w:r>
    </w:p>
    <w:p>
      <w:pPr>
        <w:pStyle w:val="Testonormale"/>
        <w:rPr>
          <w:rFonts w:eastAsia="MS Mincho;ＭＳ 明朝"/>
        </w:rPr>
      </w:pPr>
      <w:r>
        <w:rPr>
          <w:rFonts w:eastAsia="MS Mincho;ＭＳ 明朝"/>
        </w:rPr>
        <w:t>IL PROFUMO DI NEVE</w:t>
      </w:r>
    </w:p>
    <w:p>
      <w:pPr>
        <w:pStyle w:val="Testonormale"/>
        <w:rPr>
          <w:rFonts w:eastAsia="MS Mincho;ＭＳ 明朝"/>
        </w:rPr>
      </w:pPr>
      <w:r>
        <w:rPr>
          <w:rFonts w:eastAsia="MS Mincho;ＭＳ 明朝"/>
        </w:rPr>
        <w:t>Febbraio passa senza rallentare</w:t>
      </w:r>
    </w:p>
    <w:p>
      <w:pPr>
        <w:pStyle w:val="Testonormale"/>
        <w:rPr>
          <w:rFonts w:eastAsia="MS Mincho;ＭＳ 明朝"/>
        </w:rPr>
      </w:pPr>
      <w:r>
        <w:rPr>
          <w:rFonts w:eastAsia="MS Mincho;ＭＳ 明朝"/>
        </w:rPr>
        <w:t>una cincia si è posata sopra un ramo,</w:t>
      </w:r>
    </w:p>
    <w:p>
      <w:pPr>
        <w:pStyle w:val="Testonormale"/>
        <w:rPr>
          <w:rFonts w:eastAsia="MS Mincho;ＭＳ 明朝"/>
        </w:rPr>
      </w:pPr>
      <w:r>
        <w:rPr>
          <w:rFonts w:eastAsia="MS Mincho;ＭＳ 明朝"/>
        </w:rPr>
        <w:t>forse è il vecchio ramo che imparò a volare.</w:t>
      </w:r>
    </w:p>
    <w:p>
      <w:pPr>
        <w:pStyle w:val="Testonormale"/>
        <w:rPr>
          <w:rFonts w:eastAsia="MS Mincho;ＭＳ 明朝"/>
        </w:rPr>
      </w:pPr>
      <w:r>
        <w:rPr>
          <w:rFonts w:eastAsia="MS Mincho;ＭＳ 明朝"/>
        </w:rPr>
        <w:t>Il pensiero corre come il vento</w:t>
      </w:r>
    </w:p>
    <w:p>
      <w:pPr>
        <w:pStyle w:val="Testonormale"/>
        <w:rPr>
          <w:rFonts w:eastAsia="MS Mincho;ＭＳ 明朝"/>
        </w:rPr>
      </w:pPr>
      <w:r>
        <w:rPr>
          <w:rFonts w:eastAsia="MS Mincho;ＭＳ 明朝"/>
        </w:rPr>
        <w:t>sui sentieri di oggi e di ieri</w:t>
      </w:r>
    </w:p>
    <w:p>
      <w:pPr>
        <w:pStyle w:val="Testonormale"/>
        <w:rPr>
          <w:rFonts w:eastAsia="MS Mincho;ＭＳ 明朝"/>
        </w:rPr>
      </w:pPr>
      <w:r>
        <w:rPr>
          <w:rFonts w:eastAsia="MS Mincho;ＭＳ 明朝"/>
        </w:rPr>
        <w:t>e si trova a lottare con il tempo</w:t>
      </w:r>
    </w:p>
    <w:p>
      <w:pPr>
        <w:pStyle w:val="Testonormale"/>
        <w:rPr>
          <w:rFonts w:eastAsia="MS Mincho;ＭＳ 明朝"/>
        </w:rPr>
      </w:pPr>
      <w:r>
        <w:rPr>
          <w:rFonts w:eastAsia="MS Mincho;ＭＳ 明朝"/>
        </w:rPr>
        <w:t>a ricordare il profumo della neve.</w:t>
      </w:r>
    </w:p>
    <w:p>
      <w:pPr>
        <w:pStyle w:val="Testonormale"/>
        <w:rPr/>
      </w:pPr>
      <w:r>
        <w:rPr>
          <w:rFonts w:eastAsia="Courier New"/>
        </w:rPr>
        <w:t xml:space="preserve">           </w:t>
      </w:r>
      <w:r>
        <w:rPr>
          <w:rFonts w:eastAsia="MS Mincho;ＭＳ 明朝"/>
        </w:rPr>
        <w:t>Guardo questa pianta invecchiata</w:t>
      </w:r>
    </w:p>
    <w:p>
      <w:pPr>
        <w:pStyle w:val="Testonormale"/>
        <w:rPr>
          <w:rFonts w:eastAsia="MS Mincho;ＭＳ 明朝"/>
        </w:rPr>
      </w:pPr>
      <w:r>
        <w:rPr>
          <w:rFonts w:eastAsia="MS Mincho;ＭＳ 明朝"/>
        </w:rPr>
        <w:t>dove la capinera si è posata,</w:t>
      </w:r>
    </w:p>
    <w:p>
      <w:pPr>
        <w:pStyle w:val="Testonormale"/>
        <w:rPr>
          <w:rFonts w:eastAsia="MS Mincho;ＭＳ 明朝"/>
        </w:rPr>
      </w:pPr>
      <w:r>
        <w:rPr>
          <w:rFonts w:eastAsia="MS Mincho;ＭＳ 明朝"/>
        </w:rPr>
        <w:t>mentre il bosco s’ammanta di penombra</w:t>
      </w:r>
    </w:p>
    <w:p>
      <w:pPr>
        <w:pStyle w:val="Testonormale"/>
        <w:rPr>
          <w:rFonts w:eastAsia="MS Mincho;ＭＳ 明朝"/>
        </w:rPr>
      </w:pPr>
      <w:r>
        <w:rPr>
          <w:rFonts w:eastAsia="MS Mincho;ＭＳ 明朝"/>
        </w:rPr>
        <w:t>e sugli abeti nera scende lenta</w:t>
      </w:r>
    </w:p>
    <w:p>
      <w:pPr>
        <w:pStyle w:val="Testonormale"/>
        <w:rPr>
          <w:rFonts w:eastAsia="MS Mincho;ＭＳ 明朝"/>
        </w:rPr>
      </w:pPr>
      <w:r>
        <w:rPr>
          <w:rFonts w:eastAsia="MS Mincho;ＭＳ 明朝"/>
        </w:rPr>
        <w:t>la coltre misteriosa della sera.</w:t>
      </w:r>
    </w:p>
    <w:p>
      <w:pPr>
        <w:pStyle w:val="Testonormale"/>
        <w:rPr>
          <w:rFonts w:eastAsia="MS Mincho;ＭＳ 明朝"/>
        </w:rPr>
      </w:pPr>
      <w:r>
        <w:rPr>
          <w:rFonts w:eastAsia="MS Mincho;ＭＳ 明朝"/>
        </w:rPr>
        <w:t>Ecco, la luna sugli abeti fa la ronda</w:t>
      </w:r>
    </w:p>
    <w:p>
      <w:pPr>
        <w:pStyle w:val="Testonormale"/>
        <w:rPr>
          <w:rFonts w:eastAsia="MS Mincho;ＭＳ 明朝"/>
        </w:rPr>
      </w:pPr>
      <w:r>
        <w:rPr>
          <w:rFonts w:eastAsia="MS Mincho;ＭＳ 明朝"/>
        </w:rPr>
        <w:t>e la boscaglia è folta e misteriosa,</w:t>
      </w:r>
    </w:p>
    <w:p>
      <w:pPr>
        <w:pStyle w:val="Testonormale"/>
        <w:rPr>
          <w:rFonts w:eastAsia="MS Mincho;ＭＳ 明朝"/>
        </w:rPr>
      </w:pPr>
      <w:r>
        <w:rPr>
          <w:rFonts w:eastAsia="MS Mincho;ＭＳ 明朝"/>
        </w:rPr>
        <w:t>questo è il profumo di neve e di mimosa.</w:t>
      </w:r>
    </w:p>
    <w:p>
      <w:pPr>
        <w:pStyle w:val="Testonormale"/>
        <w:rPr>
          <w:rFonts w:eastAsia="MS Mincho;ＭＳ 明朝"/>
        </w:rPr>
      </w:pPr>
      <w:r>
        <w:rPr>
          <w:rFonts w:eastAsia="MS Mincho;ＭＳ 明朝"/>
        </w:rPr>
        <w:t>E’ il profumo dei ricordi lontani,</w:t>
      </w:r>
    </w:p>
    <w:p>
      <w:pPr>
        <w:pStyle w:val="Testonormale"/>
        <w:rPr>
          <w:rFonts w:eastAsia="MS Mincho;ＭＳ 明朝"/>
        </w:rPr>
      </w:pPr>
      <w:r>
        <w:rPr>
          <w:rFonts w:eastAsia="MS Mincho;ＭＳ 明朝"/>
        </w:rPr>
        <w:t>della giovinezza sfiorita,</w:t>
      </w:r>
    </w:p>
    <w:p>
      <w:pPr>
        <w:pStyle w:val="Testonormale"/>
        <w:rPr>
          <w:rFonts w:eastAsia="MS Mincho;ＭＳ 明朝"/>
        </w:rPr>
      </w:pPr>
      <w:r>
        <w:rPr>
          <w:rFonts w:eastAsia="MS Mincho;ＭＳ 明朝"/>
        </w:rPr>
        <w:t>della bellezza e della vita.</w:t>
      </w:r>
    </w:p>
    <w:p>
      <w:pPr>
        <w:pStyle w:val="Testonormale"/>
        <w:rPr>
          <w:rFonts w:eastAsia="MS Mincho;ＭＳ 明朝"/>
        </w:rPr>
      </w:pPr>
      <w:r>
        <w:rPr>
          <w:rFonts w:eastAsia="MS Mincho;ＭＳ 明朝"/>
        </w:rPr>
        <w:t>Non ci vuole molto ad essere felici:</w:t>
      </w:r>
    </w:p>
    <w:p>
      <w:pPr>
        <w:pStyle w:val="Testonormale"/>
        <w:rPr>
          <w:rFonts w:eastAsia="MS Mincho;ＭＳ 明朝"/>
        </w:rPr>
      </w:pPr>
      <w:r>
        <w:rPr>
          <w:rFonts w:eastAsia="MS Mincho;ＭＳ 明朝"/>
        </w:rPr>
        <w:t>il profumo della neve, il bacio dell’aurora,</w:t>
      </w:r>
    </w:p>
    <w:p>
      <w:pPr>
        <w:pStyle w:val="Testonormale"/>
        <w:rPr>
          <w:rFonts w:eastAsia="MS Mincho;ＭＳ 明朝"/>
        </w:rPr>
      </w:pPr>
      <w:r>
        <w:rPr>
          <w:rFonts w:eastAsia="MS Mincho;ＭＳ 明朝"/>
        </w:rPr>
        <w:t>la fragranza del pane appena sfornato,</w:t>
      </w:r>
    </w:p>
    <w:p>
      <w:pPr>
        <w:pStyle w:val="Testonormale"/>
        <w:rPr>
          <w:rFonts w:eastAsia="MS Mincho;ＭＳ 明朝"/>
        </w:rPr>
      </w:pPr>
      <w:r>
        <w:rPr>
          <w:rFonts w:eastAsia="MS Mincho;ＭＳ 明朝"/>
        </w:rPr>
        <w:t>il profumo di bucato,</w:t>
      </w:r>
    </w:p>
    <w:p>
      <w:pPr>
        <w:pStyle w:val="Testonormale"/>
        <w:rPr>
          <w:rFonts w:eastAsia="MS Mincho;ＭＳ 明朝"/>
        </w:rPr>
      </w:pPr>
      <w:r>
        <w:rPr>
          <w:rFonts w:eastAsia="MS Mincho;ＭＳ 明朝"/>
        </w:rPr>
        <w:t>ma il polline di stelle che dal cielo</w:t>
      </w:r>
    </w:p>
    <w:p>
      <w:pPr>
        <w:pStyle w:val="Testonormale"/>
        <w:rPr>
          <w:rFonts w:eastAsia="MS Mincho;ＭＳ 明朝"/>
        </w:rPr>
      </w:pPr>
      <w:r>
        <w:rPr>
          <w:rFonts w:eastAsia="MS Mincho;ＭＳ 明朝"/>
        </w:rPr>
        <w:t>disperde l’infinito sul sentiero</w:t>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t>LA CERTOSA DI PAVIA: ESCURSIONE CULTURALE.</w:t>
      </w:r>
    </w:p>
    <w:p>
      <w:pPr>
        <w:pStyle w:val="Testonormale"/>
        <w:rPr>
          <w:rFonts w:eastAsia="MS Mincho;ＭＳ 明朝"/>
        </w:rPr>
      </w:pPr>
      <w:r>
        <w:rPr>
          <w:rFonts w:eastAsia="MS Mincho;ＭＳ 明朝"/>
        </w:rPr>
        <w:t>Subito dopo Mantova, dalle nude geografie del Parco Naturale del Mincio, di quest’area protetta, l’acqua è l’elemento dominante.</w:t>
      </w:r>
    </w:p>
    <w:p>
      <w:pPr>
        <w:pStyle w:val="Testonormale"/>
        <w:rPr>
          <w:rFonts w:eastAsia="MS Mincho;ＭＳ 明朝"/>
        </w:rPr>
      </w:pPr>
      <w:r>
        <w:rPr>
          <w:rFonts w:eastAsia="MS Mincho;ＭＳ 明朝"/>
        </w:rPr>
        <w:t>Qui si accede senza bisogno di permessi, senza dover attraversare recinti, dove i campi, il grande specchio d’acqua, i prati, le terre forti e opulenti sono vigilate da alte e meravigliose schiere di pioppi, si leva dolcemente un filo sottile di e trasparente di nebbia che fascia l’intera campagna circostante, creando un quadro di stupenda bellezza.</w:t>
      </w:r>
    </w:p>
    <w:p>
      <w:pPr>
        <w:pStyle w:val="Testonormale"/>
        <w:rPr>
          <w:rFonts w:eastAsia="MS Mincho;ＭＳ 明朝"/>
        </w:rPr>
      </w:pPr>
      <w:r>
        <w:rPr>
          <w:rFonts w:eastAsia="MS Mincho;ＭＳ 明朝"/>
        </w:rPr>
        <w:t>Poco o molto, l’aspetto del paesaggio si mantiene tale su tutta la pianura che si estende da Mantova a Cremona. Però, a mano a mano che vi veniamo accostando a quest’ultima città, quel filo sottile di nebbia grigia e impalpabile che copriva la campagna, i fossi e i villaggi, perde quella sua forte bellezza d’insieme, si fa sempre più rada sino a scomparire completamente con il progredire dai raggi del sole.</w:t>
      </w:r>
    </w:p>
    <w:p>
      <w:pPr>
        <w:pStyle w:val="Testonormale"/>
        <w:rPr>
          <w:rFonts w:eastAsia="MS Mincho;ＭＳ 明朝"/>
        </w:rPr>
      </w:pPr>
      <w:r>
        <w:rPr>
          <w:rFonts w:eastAsia="MS Mincho;ＭＳ 明朝"/>
        </w:rPr>
        <w:t>Guarda Adriana, disse a mia moglie che era seduta al mio fianco, il sole si è alzato splendente e meraviglioso. Il paesaggio è completamente cambiato sotto i raggi del sole, la campagna in parte arata della piatta Padana, la complessa geometria dei sistemi di irrigazione e i borghi storici disegnano il grande paesaggio che si stende sulle sponde del grande fiume Po.</w:t>
      </w:r>
    </w:p>
    <w:p>
      <w:pPr>
        <w:pStyle w:val="Testonormale"/>
        <w:rPr>
          <w:rFonts w:eastAsia="MS Mincho;ＭＳ 明朝"/>
        </w:rPr>
      </w:pPr>
      <w:r>
        <w:rPr>
          <w:rFonts w:eastAsia="MS Mincho;ＭＳ 明朝"/>
        </w:rPr>
        <w:t>Il torpedone sfreccia solitario sulla grande arteria dell’autostrada Cremona - Torino. La giornata si presenta bellissima, con un cielo sgombro di nuvole e sotto un sole splendente. Il traffico stradale è molto scarso, tanto che per un momento il nostro pensiero è ritornato indietro nel tempo. Per un momento ci sembrava di percorrere le grandissime autostrade del Nord Ovest dell’America, che attraversano i grandi e meravigliosi deserti dello Utha, del Colorado, dell’Arizona e della California, veri paradisi terrestri.</w:t>
      </w:r>
    </w:p>
    <w:p>
      <w:pPr>
        <w:pStyle w:val="Testonormale"/>
        <w:rPr>
          <w:rFonts w:eastAsia="MS Mincho;ＭＳ 明朝"/>
        </w:rPr>
      </w:pPr>
      <w:r>
        <w:rPr>
          <w:rFonts w:eastAsia="MS Mincho;ＭＳ 明朝"/>
        </w:rPr>
        <w:t>Oggi, in questa meravigliosa giornata di febbraio, stiamo percorrendo questa meravigliosa Pianura Padana, alimentata da un ingegnoso ed organico sistema d’irrigazione, tramandato a noi, cioè agli agricoltori padani, dalla sapienza benedettina, il suolo lombardo splende in quel punto, dal suo ,massimo fervore di fecondità e crea quadri di superba bellezza.</w:t>
      </w:r>
    </w:p>
    <w:p>
      <w:pPr>
        <w:pStyle w:val="Testonormale"/>
        <w:rPr>
          <w:rFonts w:eastAsia="MS Mincho;ＭＳ 明朝"/>
        </w:rPr>
      </w:pPr>
      <w:r>
        <w:rPr>
          <w:rFonts w:eastAsia="MS Mincho;ＭＳ 明朝"/>
        </w:rPr>
        <w:t>In questa giornata solare di un febbraio mite, la campagna si presenta nella sua interezza soglia e linda, senza quella sua forte bellezza di insieme. Ma sempre domina la vasta pianura, illuminata da un vivido sole, che potremmo definire primaverile, simbolo della ricchezza Lombarda che si esprime nel candore spumeggiante del latte.</w:t>
      </w:r>
    </w:p>
    <w:p>
      <w:pPr>
        <w:pStyle w:val="Testonormale"/>
        <w:rPr>
          <w:rFonts w:eastAsia="MS Mincho;ＭＳ 明朝"/>
        </w:rPr>
      </w:pPr>
      <w:r>
        <w:rPr>
          <w:rFonts w:eastAsia="MS Mincho;ＭＳ 明朝"/>
        </w:rPr>
        <w:t>La grande arteria desertica scivola verso Ovest, illuminata dai raggi di sole di questo febbraio poco brumoso, per chilometri e chilometri su quella piana benedetta, lavorata da generazioni d’uomini e di donne che stupendi di sangue e d’istinto le si mantennero durante fedeli.</w:t>
      </w:r>
    </w:p>
    <w:p>
      <w:pPr>
        <w:pStyle w:val="Testonormale"/>
        <w:rPr>
          <w:rFonts w:eastAsia="MS Mincho;ＭＳ 明朝"/>
        </w:rPr>
      </w:pPr>
      <w:r>
        <w:rPr>
          <w:rFonts w:eastAsia="MS Mincho;ＭＳ 明朝"/>
        </w:rPr>
        <w:t>I borghi e i piccoli paesi medioevali immersi e sperduti in questa grande pianura giacciono come sepolti e dispersi entro questa opulenta terra antica che invade tutta la pianura.</w:t>
      </w:r>
    </w:p>
    <w:p>
      <w:pPr>
        <w:pStyle w:val="Testonormale"/>
        <w:rPr>
          <w:rFonts w:eastAsia="MS Mincho;ＭＳ 明朝"/>
        </w:rPr>
      </w:pPr>
      <w:r>
        <w:rPr>
          <w:rFonts w:eastAsia="MS Mincho;ＭＳ 明朝"/>
        </w:rPr>
        <w:t>Questa è l’autostrada attraversata da una miriade di cavalcavia, per questo è diventata famosa in questi ultimi mesi: il cavalcavia della “Cavallosa”, il cavalcavia dei “Killer dei Sassi” così è stata definita dalla stampa.</w:t>
      </w:r>
    </w:p>
    <w:p>
      <w:pPr>
        <w:pStyle w:val="Testonormale"/>
        <w:rPr>
          <w:rFonts w:eastAsia="MS Mincho;ＭＳ 明朝"/>
        </w:rPr>
      </w:pPr>
      <w:r>
        <w:rPr>
          <w:rFonts w:eastAsia="MS Mincho;ＭＳ 明朝"/>
        </w:rPr>
        <w:t>IL CAVALCAVIA DELLA CAVALLOSA.</w:t>
      </w:r>
    </w:p>
    <w:p>
      <w:pPr>
        <w:pStyle w:val="Testonormale"/>
        <w:rPr>
          <w:rFonts w:eastAsia="MS Mincho;ＭＳ 明朝"/>
        </w:rPr>
      </w:pPr>
      <w:r>
        <w:rPr>
          <w:rFonts w:eastAsia="MS Mincho;ＭＳ 明朝"/>
        </w:rPr>
        <w:t>La sera del 27 dicembre del 1996, da un sasso scagliato, badi bene scagliato e non caduto, dal cavalcavia della Cavallosa e il fatto, così come si è verificato non poteva che essere perpetrato da mostri (esseri di immane crudeltà come da vocabolario) ha ucciso Maria Letizia Bordini, che viaggiava a bordo della sua autovettura con il marito.</w:t>
      </w:r>
    </w:p>
    <w:p>
      <w:pPr>
        <w:pStyle w:val="Testonormale"/>
        <w:rPr>
          <w:rFonts w:eastAsia="MS Mincho;ＭＳ 明朝"/>
        </w:rPr>
      </w:pPr>
      <w:r>
        <w:rPr>
          <w:rFonts w:eastAsia="MS Mincho;ＭＳ 明朝"/>
        </w:rPr>
        <w:t>In un articolo apparso sul quotidiano “La Repubblica” del 30 gennaio u.s. Luciano De Crescenzo, giornalista e scrittore, così scriveva:</w:t>
      </w:r>
    </w:p>
    <w:p>
      <w:pPr>
        <w:pStyle w:val="Testonormale"/>
        <w:rPr>
          <w:rFonts w:eastAsia="MS Mincho;ＭＳ 明朝"/>
        </w:rPr>
      </w:pPr>
      <w:r>
        <w:rPr>
          <w:rFonts w:eastAsia="MS Mincho;ＭＳ 明朝"/>
        </w:rPr>
        <w:t>“</w:t>
      </w:r>
      <w:r>
        <w:rPr>
          <w:rFonts w:eastAsia="MS Mincho;ＭＳ 明朝"/>
        </w:rPr>
        <w:t>Le massime scolpite dai sette savi”.</w:t>
      </w:r>
    </w:p>
    <w:p>
      <w:pPr>
        <w:pStyle w:val="Testonormale"/>
        <w:rPr>
          <w:rFonts w:eastAsia="MS Mincho;ＭＳ 明朝"/>
        </w:rPr>
      </w:pPr>
      <w:r>
        <w:rPr>
          <w:rFonts w:eastAsia="MS Mincho;ＭＳ 明朝"/>
        </w:rPr>
        <w:t>“</w:t>
      </w:r>
      <w:r>
        <w:rPr>
          <w:rFonts w:eastAsia="MS Mincho;ＭＳ 明朝"/>
        </w:rPr>
        <w:t>Si racconta che quando i Sette Savi si recarono all’oracolo di Delfi, il Gran Sacerdote chiese a ciascuno di loro, per ricordo, una massima da scolpire sulle mura del tempio. Tutti aderirono di buon grado. Cleobulo scrisse “Ottima è la misura, Chelone di Sparta il famoso “ Conosci te stesso” e Talete di Mileto il “ Ricordati degli amici”.</w:t>
      </w:r>
    </w:p>
    <w:p>
      <w:pPr>
        <w:pStyle w:val="Testonormale"/>
        <w:rPr>
          <w:rFonts w:eastAsia="MS Mincho;ＭＳ 明朝"/>
        </w:rPr>
      </w:pPr>
      <w:r>
        <w:rPr>
          <w:rFonts w:eastAsia="MS Mincho;ＭＳ 明朝"/>
        </w:rPr>
        <w:t>L’unico a rifiutarsi fu Biante da Priene. “E’ meglio per voi, disse il saggio, che non scrivo nulla” Poi, a forza d’insistere, scrisse anche lui qualcosa e precisamente: “ La maggior parte degli uomini è stupida”</w:t>
      </w:r>
    </w:p>
    <w:p>
      <w:pPr>
        <w:pStyle w:val="Testonormale"/>
        <w:rPr>
          <w:rFonts w:eastAsia="MS Mincho;ＭＳ 明朝"/>
        </w:rPr>
      </w:pPr>
      <w:r>
        <w:rPr>
          <w:rFonts w:eastAsia="MS Mincho;ＭＳ 明朝"/>
        </w:rPr>
        <w:t>“</w:t>
      </w:r>
      <w:r>
        <w:rPr>
          <w:rFonts w:eastAsia="MS Mincho;ＭＳ 明朝"/>
        </w:rPr>
        <w:t>Ebbene, piaccia o no, la massima di Biante in un qualche modo accosta tra loro i due eventi che in questi ultimi giorni hanno occupato le prime pagine dei giornali: quello dei killer dei cavalcavia e quello di Adriano Sofri”; Noi ci occupiamo o cerchiamo di occuparci soltanto dei killer del cavalcavia “ La Cavallosa”, quello di Sofri è un caso politico, e noi di politica non vogliamo interessarci e lasciamo il compito a chi di competenza, cioè ai politici.</w:t>
      </w:r>
    </w:p>
    <w:p>
      <w:pPr>
        <w:pStyle w:val="Testonormale"/>
        <w:rPr>
          <w:rFonts w:eastAsia="MS Mincho;ＭＳ 明朝"/>
        </w:rPr>
      </w:pPr>
      <w:r>
        <w:rPr>
          <w:rFonts w:eastAsia="MS Mincho;ＭＳ 明朝"/>
        </w:rPr>
        <w:t>Vediamo perché.</w:t>
      </w:r>
    </w:p>
    <w:p>
      <w:pPr>
        <w:pStyle w:val="Testonormale"/>
        <w:rPr>
          <w:rFonts w:eastAsia="MS Mincho;ＭＳ 明朝"/>
        </w:rPr>
      </w:pPr>
      <w:r>
        <w:rPr>
          <w:rFonts w:eastAsia="MS Mincho;ＭＳ 明朝"/>
        </w:rPr>
        <w:t>Nessuno dei ragazzi di Tortona, di quella città che fino a qualche tempo fa pochi ne conoscevano l’ubicazione ed il nome, nemmeno il più selvaggio, ha mai pensato che un sasso, gettato sull’autostrada, avrebbe potuto uccidere qualcuno. Loro, quella sera, erano andati lì, sul cavalcavia, solo per giocare. Esultavano a ogni macchina colpita né più né meno di come avevano sempre esultato quando al bar, davanti ad un videogame, avevano colpito un bersaglio da cento punti. Siamo di fronte, in altre parole, a un caso di normale stupidità, come l’ha definita De Crescenzo. “Condannabile, di certo, sul piano umano, ma non su quello legale. Ai killer dei cavalcavia va riconosciuta la seminfermità mentale ( anzi, ora che ci penso, quella totale) né più né meno che a qualsiasi altro malato di mente. Nel loro caso vedrei più efficace una multa plurimilionaria a carico dei genitori, che non qualche anno di carcere.” Sicuramente la loro condanna dovrebbe essere come quella inflitta ai due giovani veronesi, che hanno commesso lo stesso reato un paio di anni fa, sull’autostrada del Brennero, Mantova - Verona. Noi non siamo dei giudici per stabilire tutto questo, ma riteniamo che una condanna esemplare sarebbe necessaria. Una condanna, insomma, che possa dissuadere tutti i lanciatori di sassi, anche quando non colpiscono nessuno.</w:t>
      </w:r>
    </w:p>
    <w:p>
      <w:pPr>
        <w:pStyle w:val="Testonormale"/>
        <w:rPr>
          <w:rFonts w:eastAsia="MS Mincho;ＭＳ 明朝"/>
        </w:rPr>
      </w:pPr>
      <w:r>
        <w:rPr>
          <w:rFonts w:eastAsia="MS Mincho;ＭＳ 明朝"/>
        </w:rPr>
        <w:t>Quello che hanno commesso quelle “teste vuote” è un reato gravissimo, che comporta la pena dell’ergastolo.</w:t>
      </w:r>
    </w:p>
    <w:p>
      <w:pPr>
        <w:pStyle w:val="Testonormale"/>
        <w:rPr>
          <w:rFonts w:eastAsia="MS Mincho;ＭＳ 明朝"/>
        </w:rPr>
      </w:pPr>
      <w:r>
        <w:rPr>
          <w:rFonts w:eastAsia="MS Mincho;ＭＳ 明朝"/>
        </w:rPr>
        <w:t>Non solo Luciano De Crescenzo si è interessato di questo annoso caso di delinquenza pura, ma tutta la stampa nazionale ed internazionale. Il giornalista Franco Piccinelli, famoso per i suoi reportage televisivi sulle Langhe, ha scritto per l’occasione un suo articolo apparso sul mensile delle “Fiamme d’Argento”, nel mese di marzo, col titolo “ I Vinti Nella Vita”.</w:t>
      </w:r>
    </w:p>
    <w:p>
      <w:pPr>
        <w:pStyle w:val="Testonormale"/>
        <w:rPr>
          <w:rFonts w:eastAsia="MS Mincho;ＭＳ 明朝"/>
        </w:rPr>
      </w:pPr>
      <w:r>
        <w:rPr>
          <w:rFonts w:eastAsia="MS Mincho;ＭＳ 明朝"/>
        </w:rPr>
        <w:t>“</w:t>
      </w:r>
      <w:r>
        <w:rPr>
          <w:rFonts w:eastAsia="MS Mincho;ＭＳ 明朝"/>
        </w:rPr>
        <w:t>Omertà è stata definita l’incredulità della gente di Tortona, quando i folli lanciatori di sassi del cavalcavia autostradale presero volto, ebbero nome, e a un vuoto di coscienza si è scritto il loro comportamento delinquenziale. C’è del vero in entrambi queste analisi, di cui vorremo aggiungere qualcosa nella scoperta d’una vita di provincia i cui modelli letterari sono l’egoismo rispetto al bene e al suo opposto, la ricerca di mezzi fantasiosi per riempire la noia. Ci sembra di essere ritornati indietro nel tempo, quando andavano molto di moda e avevano fatto molto successo i film del filone neorealista , con le piccole e vitellonesche stratagemma allo scopo di ingannare o sorprendere i meno furbi, che hanno partorito trovate sempre più ardite, nate fra l’indifferenza altrui che a volte si fa complice ammiccante, a volte sale sul pulpito per distribuire anatemi coinvolgenti il semplice mutare d’abitudine, l’abbandono di alcune forme di buona educazione.</w:t>
      </w:r>
    </w:p>
    <w:p>
      <w:pPr>
        <w:pStyle w:val="Testonormale"/>
        <w:rPr>
          <w:rFonts w:eastAsia="MS Mincho;ＭＳ 明朝"/>
        </w:rPr>
      </w:pPr>
      <w:r>
        <w:rPr>
          <w:rFonts w:eastAsia="MS Mincho;ＭＳ 明朝"/>
        </w:rPr>
        <w:t>“</w:t>
      </w:r>
      <w:r>
        <w:rPr>
          <w:rFonts w:eastAsia="MS Mincho;ＭＳ 明朝"/>
        </w:rPr>
        <w:t>Il gusto della burla di campagna, delle imprese di Bertoldo alle arlecchinate della commedia dell’arte alle disavventure di Guerrin Meschino alle arguzie di Pulcinella: Fino a cinquant’anni fa, nelle campagne italiane la burla era argomento di conversazione e di applicazione, sia a danno dei più deboli, perciò dei bambini e delle donne, sia a riscatto di prepotenze ingoiate e quindi ritorte contro i più forti, di regola aristocratici, feudatari, baroni, preti.</w:t>
      </w:r>
    </w:p>
    <w:p>
      <w:pPr>
        <w:pStyle w:val="Testonormale"/>
        <w:rPr>
          <w:rFonts w:eastAsia="MS Mincho;ＭＳ 明朝"/>
        </w:rPr>
      </w:pPr>
      <w:r>
        <w:rPr>
          <w:rFonts w:eastAsia="MS Mincho;ＭＳ 明朝"/>
        </w:rPr>
        <w:t>Dalle valli del Po ai Nebrodi, non c’era casa rurale dove i vecchi, dunque i saggi, non ne studiassero una al giorno facendola mettere in atto dai meno anziani, tutti insieme spassandosela anche crudelmente sullo stupore, sullo spavento, sulla mortificazione delle vittime. E chissà che il nonnismo delle caserme, e noi di questo ne sappiamo qualcosa, esasperato nei metodi ma anche nella condanna, non abbia avuto origine di lì, cioè dal giro vizioso di chi scarica sull’imbelle i sorprusi ricevuti a suo tempo, secondo la filosofia dei vinti verghiani. Ecco: la chiave di comprensione è proprio qui”. Bisogna essere, intendo dire, dei rinunciatari alla vittoria: rinunciatari a un punto tale da consigliarla nella propria sconfitta, da sentirsi trionfanti nel tradimento di se stesso. E se nulla di positivo si scorge, magari per miopia, all’orizzonte, uno sfogo tocca costruirselo.</w:t>
      </w:r>
    </w:p>
    <w:p>
      <w:pPr>
        <w:pStyle w:val="Testonormale"/>
        <w:rPr/>
      </w:pPr>
      <w:r>
        <w:rPr>
          <w:rFonts w:eastAsia="MS Mincho;ＭＳ 明朝"/>
        </w:rPr>
        <w:t>“</w:t>
      </w:r>
      <w:r>
        <w:rPr>
          <w:rFonts w:eastAsia="Courier New"/>
        </w:rPr>
        <w:t xml:space="preserve"> </w:t>
      </w:r>
      <w:r>
        <w:rPr>
          <w:rFonts w:eastAsia="MS Mincho;ＭＳ 明朝"/>
        </w:rPr>
        <w:t>A uno dei ragazzi del cavalcavia fu domandato, in una carrellata di microfoni all’arrembaggio, in che cosa consistesse per lui il maggior piacere di sballo, cioè di diversivo, ed egli rispose: “Sputare sull’auto di un carabiniere”. Alla domanda su quale fosse il suo maggior sogno, rispose serio: “Fare il carabiniere”. Contraddizione? Poveri e demenziali psicologi se dibattono attorno a un rovello chiaro come il sole, perché sempre il sogno raggiunto fa odiare l’illusione brevemente coltivato.”</w:t>
      </w:r>
    </w:p>
    <w:p>
      <w:pPr>
        <w:pStyle w:val="Testonormale"/>
        <w:rPr>
          <w:rFonts w:eastAsia="MS Mincho;ＭＳ 明朝"/>
        </w:rPr>
      </w:pPr>
      <w:r>
        <w:rPr>
          <w:rFonts w:eastAsia="MS Mincho;ＭＳ 明朝"/>
        </w:rPr>
        <w:t>La burla di campagna, consisteva magari nel far vagare per un Po, al freddo invernale, un bambino, un ragazzo, alla ricerca dell’impossibile, dato per esistente: ed era disprezzato di entrambe le componenti fisiche e spirituali d’una creatura.</w:t>
      </w:r>
    </w:p>
    <w:p>
      <w:pPr>
        <w:pStyle w:val="Testonormale"/>
        <w:rPr>
          <w:rFonts w:eastAsia="MS Mincho;ＭＳ 明朝"/>
        </w:rPr>
      </w:pPr>
      <w:r>
        <w:rPr>
          <w:rFonts w:eastAsia="MS Mincho;ＭＳ 明朝"/>
        </w:rPr>
        <w:t>Continua Piccinelli nel dire: “ Oggi è la vita, il pulsare del cuore, lo scorrere del sangue nelle vene, l’oggetto di disprezzo. Quest’anche non preventivato, il fine ultimo del ripudio della noia è un danno da infliggere a chi viene scelto, non sempre dal caso, come ci scappa il morto. Lo si preventivava ( genericamente)? In caso affermativo perché esternamente, visto che la filosofia corrente ruota attorno al concetto della vita a rischio?</w:t>
      </w:r>
    </w:p>
    <w:p>
      <w:pPr>
        <w:pStyle w:val="Testonormale"/>
        <w:rPr>
          <w:rFonts w:eastAsia="MS Mincho;ＭＳ 明朝"/>
        </w:rPr>
      </w:pPr>
      <w:r>
        <w:rPr>
          <w:rFonts w:eastAsia="MS Mincho;ＭＳ 明朝"/>
        </w:rPr>
        <w:t>Certo, c’è il vuoto in chi, metodicamente stando alle cronache, inventa progressivi azzardi giocando sulla libertà, sulla vita degli altri, chiedendo vilmente protezione al buio, esplodendo in gioia nel momento che scocca un lutto quale epilogo della vittoria sulla noia”.</w:t>
      </w:r>
    </w:p>
    <w:p>
      <w:pPr>
        <w:pStyle w:val="Testonormale"/>
        <w:rPr>
          <w:rFonts w:eastAsia="MS Mincho;ＭＳ 明朝"/>
        </w:rPr>
      </w:pPr>
      <w:r>
        <w:rPr>
          <w:rFonts w:eastAsia="MS Mincho;ＭＳ 明朝"/>
        </w:rPr>
        <w:t>Noi diremo, nello scorrere della vita moderna c’è un vuoto d’una malinconia senza fine: un vuoto di gruppo, mica di un’anima persa. Di questo vuoto dei giovani dei figli del popolo, ma soprattutto di quelli delle famiglie debbono, vi è un vuoto di gruppo. E allora verrebbe di alzare le mani: se così è, vorrebbe dire che la nostra società ha avuto e ha cattivi maestri, non riesce a diffondere il bene, compresa la speranza, non sa proporre nobiltà del vivere, si fa agnostica e rassegnata, insegna l’egoismo come unica arma per difendersi da un disprezzo che spazza via persino i sentimenti naturali.</w:t>
      </w:r>
    </w:p>
    <w:p>
      <w:pPr>
        <w:pStyle w:val="Testonormale"/>
        <w:rPr>
          <w:rFonts w:eastAsia="MS Mincho;ＭＳ 明朝"/>
        </w:rPr>
      </w:pPr>
      <w:r>
        <w:rPr>
          <w:rFonts w:eastAsia="MS Mincho;ＭＳ 明朝"/>
        </w:rPr>
        <w:t>Piccinelli conclude il suo bellissimo articolo dicendo: “ L’icredulità della gente di Tortona, allora non è ipocrita né omertosa. E’ frutto di sbigottimento, la sensazione che ci pervade tutti, che ci spinge in giù nella nostra, essa si incredibile, impotenza. Di qui certe reazioni di piazza, lapidarie. E subito dopo la gran confusione in cui giorno per giorno disconosciamo ciò che pur conoscemmo”.</w:t>
      </w:r>
    </w:p>
    <w:p>
      <w:pPr>
        <w:pStyle w:val="Testonormale"/>
        <w:rPr>
          <w:rFonts w:eastAsia="MS Mincho;ＭＳ 明朝"/>
        </w:rPr>
      </w:pPr>
      <w:r>
        <w:rPr>
          <w:rFonts w:eastAsia="MS Mincho;ＭＳ 明朝"/>
        </w:rPr>
        <w:t>Nei pressi di quella località in quei giorni, si è verificato un altro gravissimo incidente, non è stato un’incidente dovuto ai teppisti, ai teddy boy dell’autostrada, ma ad incidente ferroviario verificatosi nella Stazione di Piacenza, per cause non ancora chiare. E’ stata aperta un’inchiesta, ma le inchieste del nostro Paese si sa come vanno a finire.</w:t>
      </w:r>
    </w:p>
    <w:p>
      <w:pPr>
        <w:pStyle w:val="Testonormale"/>
        <w:rPr>
          <w:rFonts w:eastAsia="MS Mincho;ＭＳ 明朝"/>
        </w:rPr>
      </w:pPr>
      <w:r>
        <w:rPr>
          <w:rFonts w:eastAsia="MS Mincho;ＭＳ 明朝"/>
        </w:rPr>
        <w:t>Dal finestrino del nostro automezzo che ci portava a Pavia, guardando sulla panoramica della ferrovia sottostante, abbiamo visto i rottami dell’elettrotreno “ Il Pendolino”, coperto da un grosso telone. Molto si è scritto e molto si detto sugli sbandamenti e le frenate di questo modernissimo treno, ma questa è un’altra cosa.</w:t>
      </w:r>
    </w:p>
    <w:p>
      <w:pPr>
        <w:pStyle w:val="Testonormale"/>
        <w:rPr>
          <w:rFonts w:eastAsia="MS Mincho;ＭＳ 明朝"/>
        </w:rPr>
      </w:pPr>
      <w:r>
        <w:rPr>
          <w:rFonts w:eastAsia="MS Mincho;ＭＳ 明朝"/>
        </w:rPr>
        <w:t>Lasciamo queste storie tristi e ritorniamo al nostro itinerario storico - culturale della Lomellina.</w:t>
      </w:r>
    </w:p>
    <w:p>
      <w:pPr>
        <w:pStyle w:val="Testonormale"/>
        <w:rPr>
          <w:rFonts w:eastAsia="MS Mincho;ＭＳ 明朝"/>
        </w:rPr>
      </w:pPr>
      <w:r>
        <w:rPr>
          <w:rFonts w:eastAsia="MS Mincho;ＭＳ 明朝"/>
        </w:rPr>
        <w:t>LA LOMELLINA.</w:t>
      </w:r>
    </w:p>
    <w:p>
      <w:pPr>
        <w:pStyle w:val="Testonormale"/>
        <w:rPr>
          <w:rFonts w:eastAsia="MS Mincho;ＭＳ 明朝"/>
        </w:rPr>
      </w:pPr>
      <w:r>
        <w:rPr>
          <w:rFonts w:eastAsia="MS Mincho;ＭＳ 明朝"/>
        </w:rPr>
        <w:t>Lasciamo definitivamente l’autostrada che percorre la parte del Nord Ovest della pianura Padana e ci immettiamo sulla Super Strada che porta dritta a Pavia. A mano a mano che il nostro pesante torpedone percorre quest’immensa pianura che si distende dalle golene del Ticino a quelle del grande fiume Po, si fanno più frastagliate e divise, e le risaie cedono qua e là a campi d’erba e di biade, di grano, o a qualche boschetto di alti pioppi, ma sempre domina la grande ed immensa prateria verdeggiante di questo periodo di transazione tra l’inverno e la primavera, simbolo della ricchezza di questa terra antica, che si esprime nella geometria dei suoi fertili campi.</w:t>
      </w:r>
    </w:p>
    <w:p>
      <w:pPr>
        <w:pStyle w:val="Testonormale"/>
        <w:rPr>
          <w:rFonts w:eastAsia="MS Mincho;ＭＳ 明朝"/>
        </w:rPr>
      </w:pPr>
      <w:r>
        <w:rPr>
          <w:rFonts w:eastAsia="MS Mincho;ＭＳ 明朝"/>
        </w:rPr>
        <w:t>Siamo nel cuore della Lomellina, lunghi filari di pioppi in una terra piatta che si distende fino all’orizzonte, costellata qua e là da borghi e cascine con le loro secolari corti.</w:t>
      </w:r>
    </w:p>
    <w:p>
      <w:pPr>
        <w:pStyle w:val="Testonormale"/>
        <w:rPr>
          <w:rFonts w:eastAsia="MS Mincho;ＭＳ 明朝"/>
        </w:rPr>
      </w:pPr>
      <w:r>
        <w:rPr>
          <w:rFonts w:eastAsia="MS Mincho;ＭＳ 明朝"/>
        </w:rPr>
        <w:t>Poche le grandi città e rari gli insediamenti industriali, ma frequenti i campanili di parrocchiali di chiese isolate che punteggiano il cielo. Questa è la Lomellina.</w:t>
      </w:r>
    </w:p>
    <w:p>
      <w:pPr>
        <w:pStyle w:val="Testonormale"/>
        <w:rPr>
          <w:rFonts w:eastAsia="MS Mincho;ＭＳ 明朝"/>
        </w:rPr>
      </w:pPr>
      <w:r>
        <w:rPr>
          <w:rFonts w:eastAsia="MS Mincho;ＭＳ 明朝"/>
        </w:rPr>
        <w:t>E’ stata una terra di scarse battaglie, anzi è stata una terra di ozi, infatti, Lodovico il Moro e la sua corte scelsero proprio Vigevano come residenza di campagna e indicarono nella Sforzesca terra il luogo dove sperimentare nuove culture.</w:t>
      </w:r>
    </w:p>
    <w:p>
      <w:pPr>
        <w:pStyle w:val="Testonormale"/>
        <w:rPr>
          <w:rFonts w:eastAsia="MS Mincho;ＭＳ 明朝"/>
        </w:rPr>
      </w:pPr>
      <w:r>
        <w:rPr>
          <w:rFonts w:eastAsia="MS Mincho;ＭＳ 明朝"/>
        </w:rPr>
        <w:t>Ecco, laggiù, infondo al grande orizzonte, incorniciata da un lungo filare di alti pioppi, si intravedono le mura della città di Pavia. essa è la regina di queste basse e fertilissime pianure, e la regalità di quest’antico municipio romano, alle cui mura venne ad infrangersi l’onda soverchiante dei barbari conquistatori d’Italia, non è definizione iperbolica. Come ci dice la storia, Pavia fu davvero, per alcuni secoli, insignita d’autorità regale; qui ebbe fine l’Impero romano d’occidente allorquando Oreste il generale romano fu vinto da Odoacre, re barbaro; guidò la ribellione dei barbari militanti nell’esercito romano.Qui resistette più a lungo che altrove il morente regno dei Goti, qui i Re longobardi fissarono la capitale dello stato, qui i Re franchi sostarono frequentemente e dalla vicina Corteolona datarono leggi importanti, qui furono incoronati nella basilica di San Michele Maggiore i così detti Re nazionali a cominciare da Berengario I^. Ma la scesa della città era in parte dovuta alla decadenza di Milano, pressoché annientata dal barbaro Vraja negli ultimi tempi del goto dominio; quando questa, dopo brevi, risorse, la funzione fino allora preminente di Pavia parve esaurita. Nel secolo XIV Galeazzo II^ vi stabilisce saldamente la signoria dei Visconti, dà nuovo ardimento ed impulso all’antico studio, vi erige il grandioso castello.</w:t>
      </w:r>
    </w:p>
    <w:p>
      <w:pPr>
        <w:pStyle w:val="Testonormale"/>
        <w:rPr>
          <w:rFonts w:eastAsia="MS Mincho;ＭＳ 明朝"/>
        </w:rPr>
      </w:pPr>
      <w:r>
        <w:rPr>
          <w:rFonts w:eastAsia="MS Mincho;ＭＳ 明朝"/>
        </w:rPr>
        <w:t>Aggiungere altro di Pavia - dove il pensiero e la dottrina vivono accanto alla prosperità di opulenti mercati rurali, dove grandi memorie storiche sopravvivono nei bei palazzi della città, nei Castelli che punteggiano nella grande pianura e le basiliche di San Michele e di San Pietro in Ciel d’Oro ci dicono la più alta parola dell’arte lombarda, come la Certosa, che ci apprestiamo a raggiungere, in questa meravigliosa giornata solare di febbraio, il più schietto verbo del Rinascimento lombardo - parrebbe superfluo: tanto la città, i suoi villaggi, i suoi Castelli e la grande pianura è noto.</w:t>
      </w:r>
    </w:p>
    <w:p>
      <w:pPr>
        <w:pStyle w:val="Testonormale"/>
        <w:rPr>
          <w:rFonts w:eastAsia="MS Mincho;ＭＳ 明朝"/>
        </w:rPr>
      </w:pPr>
      <w:r>
        <w:rPr>
          <w:rFonts w:eastAsia="MS Mincho;ＭＳ 明朝"/>
        </w:rPr>
        <w:t>In questo nostro lungo tour nella Valle Padana, partendo dalla terra mantovana di Virgilio, e attraversando quasi tutta la fertilissima e nobile Lomellina, abbiamo compreso che è una terra antichissima, un crogiolo di razze e di popoli primitivi e se i geologi scavassero, come lo hanno fatto in passato, in ogni angolo troverebbero sotto gli strati liguri, etruschi, romani, barbari, galli, spagnoli, francesi, tedeschi e lo strato profondissimo dei celti che i romani chiamarono galli, di cui non è rimasta quasi traccia salvo che in qualche incisione camuna.</w:t>
      </w:r>
    </w:p>
    <w:p>
      <w:pPr>
        <w:pStyle w:val="Testonormale"/>
        <w:rPr>
          <w:rFonts w:eastAsia="MS Mincho;ＭＳ 明朝"/>
        </w:rPr>
      </w:pPr>
      <w:r>
        <w:rPr>
          <w:rFonts w:eastAsia="MS Mincho;ＭＳ 明朝"/>
        </w:rPr>
        <w:t>Stiamo riscoprendo gli strati nobili della più ricca regione d’Italia, la fondazione romana delle città, la grande bonifica dei cistercensi, lo splendore rinascimentale, la modernità Comunale. Ma ci viene spontanea la domanda, come diceva un noto presentatore della TV, chi sono questi padani? Noi non siamo storici e neanche etnografi, per stabilire tutto questo, ma cerchiamo di guardare con curiosità nella storia e nelle tradizioni del mondo che fu a loro familiare per attingervi quel colore di verità che rende viva e durevole ogni verità e rappresentazione storica. Riprenderemo questo discorso storiografico di questo antico popolo padano alla fine di questo nostro tour escursionistico nella Lomellin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LA CERTOSA DI PAVIA.</w:t>
      </w:r>
    </w:p>
    <w:p>
      <w:pPr>
        <w:pStyle w:val="Testonormale"/>
        <w:rPr>
          <w:rFonts w:eastAsia="MS Mincho;ＭＳ 明朝"/>
        </w:rPr>
      </w:pPr>
      <w:r>
        <w:rPr>
          <w:rFonts w:eastAsia="MS Mincho;ＭＳ 明朝"/>
        </w:rPr>
        <w:t>Alle ore 10 circa, il grosso torpedone si è fermato sul lato sinistro del grande piazzale antistante il recinto del magnifico tempio dedicato alla Regina del cielo sotto il titolo di Santa Maria delle Grazie, sito al limite settentrionale del parco del Castello di Pavia.</w:t>
      </w:r>
    </w:p>
    <w:p>
      <w:pPr>
        <w:pStyle w:val="Testonormale"/>
        <w:rPr>
          <w:rFonts w:eastAsia="MS Mincho;ＭＳ 明朝"/>
        </w:rPr>
      </w:pPr>
      <w:r>
        <w:rPr>
          <w:rFonts w:eastAsia="MS Mincho;ＭＳ 明朝"/>
        </w:rPr>
        <w:t>Dopo l’attraversamento del grande ed artistico portale di cinta del complesso architettonico della Certosa, decorato con sculture, affreschi e bassorilievi di stupenda bellezza. Quello è il biglietto da visita del massimo monumento artistico e religioso della Lomellina. Non poteva essere diversamente.</w:t>
      </w:r>
    </w:p>
    <w:p>
      <w:pPr>
        <w:pStyle w:val="Testonormale"/>
        <w:rPr>
          <w:rFonts w:eastAsia="MS Mincho;ＭＳ 明朝"/>
        </w:rPr>
      </w:pPr>
      <w:r>
        <w:rPr>
          <w:rFonts w:eastAsia="MS Mincho;ＭＳ 明朝"/>
        </w:rPr>
        <w:t>Ai lati dell’arco è dipinta l’Annunciazione, nel mezzo, tra la vergine e l’angelo, campeggia lo stemma Visconteo - sforzesco, sorretto da angeli e circondato da un fregio tipicamente rinascimentale, tutti elementi appena visibili, perché sbiaditi per l’incuria del tempo e forse anche della trascuratezza degli uomini.</w:t>
      </w:r>
    </w:p>
    <w:p>
      <w:pPr>
        <w:pStyle w:val="Testonormale"/>
        <w:rPr>
          <w:rFonts w:eastAsia="MS Mincho;ＭＳ 明朝"/>
        </w:rPr>
      </w:pPr>
      <w:r>
        <w:rPr>
          <w:rFonts w:eastAsia="MS Mincho;ＭＳ 明朝"/>
        </w:rPr>
        <w:t>Superiamo il vestibolo e giungiamo nel grandioso piazzale rettangolare antistante la chiesa. Sulla nostra destra sorge il Palazzo Ducale, residenza estiva dei duchi Visconti e Sforza. La facciata, in sobrio ed elegante barocco, è opera di Francesco Maria Ridini (1620 -1625). Il piano terreno del palazzo occupa la gipsoteca, dove si trova la raccolta di gessi riproducenti opere d’arte scolpite in bronzo, marmo, terracotta ed altri materiali collocati nel complesso architettonico della meravigliosa Certosa. Il primo piano non è stato possibile visitarlo, perché chiuso per restauri, come ci ha riferito il frate incaricato. Il gruppo degli ex bancari della BAM di Mantova, ai quali Adriana ed io facevamo parte, con a capo la simpatica e brava organizzatrice Chiara Steccanella, facevano cerchio attorno alla guida ufficiale del gruppo, Riccardo Braglia,critico d’arte e studioso   della storia mantovana. Secondo un nostro modesto parere, dobbiamo dire che è molto preparato e profondo nella conoscenza della storia e dell’arte, nonché un giovane molto raffinato, specialmente nel vestire.</w:t>
      </w:r>
    </w:p>
    <w:p>
      <w:pPr>
        <w:pStyle w:val="Testonormale"/>
        <w:rPr>
          <w:rFonts w:eastAsia="MS Mincho;ＭＳ 明朝"/>
        </w:rPr>
      </w:pPr>
      <w:r>
        <w:rPr>
          <w:rFonts w:eastAsia="MS Mincho;ＭＳ 明朝"/>
        </w:rPr>
        <w:t>Si potrebbe dire che gli escursionisti pendevano dalle sue labbra, restando muti per la sua dialettica, sulla storia architettonica della meravigliosa facciata della Certosa. Guardavano il critico e nello stesso tempo stavano incollati con lo sguardo ed il naso all’insù ad ammirare la magnificenza, la grandiosità, la superba bellezza del Rinascimento e del gotico - lombardo,espressione artistica inconfondibile. La storia ci racconta che quella stupenda facciata è stata realizzata successivamente al complesso strutturale dell’interno; costa di un avancorpo rinascimentale - lombardo a sé stante e costituisce, forse, il più splendido monumento decorativo d’Italia. Per la sua realizzazione si utilizzarono marmi decorativi provenienti da Condoglia e da Carrara. La parte inferiore della ricchissima facciata, tutta festosa e fiorita di sculture: Il Rinascimento lombardo trionfa in essa e i singoli elementi vi appaiono meglio valorizzati dal contrasto policromo tra il marmo bianco di Candoglia, il marmo rosso di Valcamonica e la pietra verde di Oira. Il mattone, invece, rosseggia nel fianco e nella tribuna della chiesa.</w:t>
      </w:r>
    </w:p>
    <w:p>
      <w:pPr>
        <w:pStyle w:val="Testonormale"/>
        <w:rPr>
          <w:rFonts w:eastAsia="MS Mincho;ＭＳ 明朝"/>
        </w:rPr>
      </w:pPr>
      <w:r>
        <w:rPr>
          <w:rFonts w:eastAsia="MS Mincho;ＭＳ 明朝"/>
        </w:rPr>
        <w:t>Vennero adoperati anche il serpentino d’Oria e il nero di Saltrio, mentre negli intarsi la preferenza andò al porfido rosso e al verde antico. Secondo l’interpretazione del critico Braglia, il colore rosso porfirico rappresenta l’autorità ducale e la dignità cardinalizia, mentre quello bianco il candore e lo splendore del ducato ed, infine, il colore verde rappresentano i campi lussureggianti delle risaie specchianti della Lomellina.</w:t>
      </w:r>
    </w:p>
    <w:p>
      <w:pPr>
        <w:pStyle w:val="Testonormale"/>
        <w:rPr>
          <w:rFonts w:eastAsia="MS Mincho;ＭＳ 明朝"/>
        </w:rPr>
      </w:pPr>
      <w:r>
        <w:rPr>
          <w:rFonts w:eastAsia="MS Mincho;ＭＳ 明朝"/>
        </w:rPr>
        <w:t>Grazie alla profonda cultura artistica di Braglia, abbiamo conosciuto tanti particolari, che per noi profani, erano inediti e sconosciuti.</w:t>
      </w:r>
    </w:p>
    <w:p>
      <w:pPr>
        <w:pStyle w:val="Testonormale"/>
        <w:rPr>
          <w:rFonts w:eastAsia="MS Mincho;ＭＳ 明朝"/>
        </w:rPr>
      </w:pPr>
      <w:r>
        <w:rPr>
          <w:rFonts w:eastAsia="MS Mincho;ＭＳ 明朝"/>
        </w:rPr>
        <w:t>Come abbiamo detto, la facciata è stata realizzata in due tempi e, di conseguenza, in due stili diversi. Lo slancio verticale delle strutture è dato dai sei grandi pilastri che la ornano; l’equilibrio si esprime, in senso orizzontale, nelle snelle cornici e nei due ordini di loggette.</w:t>
      </w:r>
    </w:p>
    <w:p>
      <w:pPr>
        <w:pStyle w:val="Testonormale"/>
        <w:rPr>
          <w:rFonts w:eastAsia="MS Mincho;ＭＳ 明朝"/>
        </w:rPr>
      </w:pPr>
      <w:r>
        <w:rPr>
          <w:rFonts w:eastAsia="MS Mincho;ＭＳ 明朝"/>
        </w:rPr>
        <w:t>Il registro inferiore, ornatissimo di sculture, riflette il clima di maturo rinascimento lombardo; quello superiore, posteriore di un quarantennio, si arricchisce di marmi policromi e di una serie di loggette eleganti. Nello zoccolo abbiamo potuto ammirare una miriade di medaglioni di monarchi e personaggi famosi, figure allegoriche e angeli che reggono stemmi Visconteo - sforzeschi; la facciata superiore comprende diciotto riquadri con bassorilievi della Vita di Gesù con santi e profeti.</w:t>
      </w:r>
    </w:p>
    <w:p>
      <w:pPr>
        <w:pStyle w:val="Testonormale"/>
        <w:rPr>
          <w:rFonts w:eastAsia="MS Mincho;ＭＳ 明朝"/>
        </w:rPr>
      </w:pPr>
      <w:r>
        <w:rPr>
          <w:rFonts w:eastAsia="MS Mincho;ＭＳ 明朝"/>
        </w:rPr>
        <w:t>Ecco, di fronte a noi, mentre ci apprestiamo ad attraversare il portale vi sono quattro colonne corinzie di marmo bianco di Carrara, che si innalzano superbe su basamento decorato, sostengono il cornicione formando elegante protiro rinascimentale.</w:t>
      </w:r>
    </w:p>
    <w:p>
      <w:pPr>
        <w:pStyle w:val="Testonormale"/>
        <w:rPr>
          <w:rFonts w:eastAsia="MS Mincho;ＭＳ 明朝"/>
        </w:rPr>
      </w:pPr>
      <w:r>
        <w:rPr>
          <w:rFonts w:eastAsia="MS Mincho;ＭＳ 明朝"/>
        </w:rPr>
        <w:t>Sulla nostra destra, fra coppie di lesine sono rappresentati in atto: Il Papa che approva le regole dei Certosini, in basso Gian Galeazzo che pone la prima pietra della Certosa,( 27-8-1396); sulla lesina di destra episodi della Vita di Sant’Ambrogio ; in quella di sinistra la Vita di Maria e Santa Elisabetta, il Battesimo di Gesù e scene della Vita del Battista: nell’imbotte di sinistra, in atto la consacrazione della chiesa (3 maggio 1497); in basso la Traslazione della salma di Gian Galeazzo ( I^ marzo 1474).</w:t>
      </w:r>
    </w:p>
    <w:p>
      <w:pPr>
        <w:pStyle w:val="Testonormale"/>
        <w:rPr>
          <w:rFonts w:eastAsia="MS Mincho;ＭＳ 明朝"/>
        </w:rPr>
      </w:pPr>
      <w:r>
        <w:rPr>
          <w:rFonts w:eastAsia="MS Mincho;ＭＳ 明朝"/>
        </w:rPr>
        <w:t>I fianchi della chiesa e la tribuna si accordano, architettonicamente con l’interno dell’edificio.</w:t>
      </w:r>
    </w:p>
    <w:p>
      <w:pPr>
        <w:pStyle w:val="Testonormale"/>
        <w:rPr>
          <w:rFonts w:eastAsia="MS Mincho;ＭＳ 明朝"/>
        </w:rPr>
      </w:pPr>
      <w:r>
        <w:rPr>
          <w:rFonts w:eastAsia="MS Mincho;ＭＳ 明朝"/>
        </w:rPr>
        <w:t>Lo stile, come abbiamo detto, è quello gotico - lombardo cui si attenne Guiniforte Salari, che vi lavorò dal 1453 al 1470.</w:t>
      </w:r>
    </w:p>
    <w:p>
      <w:pPr>
        <w:pStyle w:val="Testonormale"/>
        <w:rPr>
          <w:rFonts w:eastAsia="MS Mincho;ＭＳ 明朝"/>
        </w:rPr>
      </w:pPr>
      <w:r>
        <w:rPr>
          <w:rFonts w:eastAsia="MS Mincho;ＭＳ 明朝"/>
        </w:rPr>
        <w:t>Possenti contrafforti terminano in snelli pinnacoli e splendide colonnine in marmo con capitelli e piccola copertura ogivale, proprio dell’architettura gotica, realizzati dall’Alessi verso il 1560.</w:t>
      </w:r>
    </w:p>
    <w:p>
      <w:pPr>
        <w:pStyle w:val="Testonormale"/>
        <w:rPr>
          <w:rFonts w:eastAsia="MS Mincho;ＭＳ 明朝"/>
        </w:rPr>
      </w:pPr>
      <w:r>
        <w:rPr>
          <w:rFonts w:eastAsia="MS Mincho;ＭＳ 明朝"/>
        </w:rPr>
        <w:t>Il tiburio di marmo lucente s’innalza maestoso a raccogliere ogni elemento architettonico. L’abside suggerisce l’idea di com’era il tempio prima della costruzione della facciata.</w:t>
      </w:r>
    </w:p>
    <w:p>
      <w:pPr>
        <w:pStyle w:val="Testonormale"/>
        <w:rPr>
          <w:rFonts w:eastAsia="MS Mincho;ＭＳ 明朝"/>
        </w:rPr>
      </w:pPr>
      <w:r>
        <w:rPr>
          <w:rFonts w:eastAsia="MS Mincho;ＭＳ 明朝"/>
        </w:rPr>
        <w:t>In questo complesso architettonico si fondono in una magma perfetta vari stili: il romanico, il rinascimentale e il gotico.</w:t>
      </w:r>
    </w:p>
    <w:p>
      <w:pPr>
        <w:pStyle w:val="Testonormale"/>
        <w:rPr>
          <w:rFonts w:eastAsia="MS Mincho;ＭＳ 明朝"/>
        </w:rPr>
      </w:pPr>
      <w:r>
        <w:rPr>
          <w:rFonts w:eastAsia="MS Mincho;ＭＳ 明朝"/>
        </w:rPr>
        <w:t>Accediamo con grande rispetto e devozione all’interno di questo meraviglioso tempio dell’arte e della cristianità e vi scopriamo una profusione di motivi architettonici e insigne opere d’arte, scolpite dalla vivida luce che penetra dalle finestre laterali. Adriana mia moglie, nell’osservare tutte queste meraviglie artistiche e architettoniche era estasiata, mentre l’amico Fabio, seguito dalla piccola Chiaretta, era alla continua ricerca di particolari da fissare sulla pellicola della sua macchina fotografica, per arricchire la sua racconta di diapositive. Di tanto in tanto, anch’io cercavo, con mano tremante dall’emozione di tanta bellezza, di tracciare velocemente sul piccolo block -notes particolari per una futura memoria.</w:t>
      </w:r>
    </w:p>
    <w:p>
      <w:pPr>
        <w:pStyle w:val="Testonormale"/>
        <w:rPr>
          <w:rFonts w:eastAsia="MS Mincho;ＭＳ 明朝"/>
        </w:rPr>
      </w:pPr>
      <w:r>
        <w:rPr>
          <w:rFonts w:eastAsia="MS Mincho;ＭＳ 明朝"/>
        </w:rPr>
        <w:t>Non solo a me, ma anche agli altri amici escursionisti, sono rimasti impressi i due certosini in bianche vesti che sono dipinti nell’atto di sporgersi da finestre illusive: uno nella navata di sinistra dalla seconda bifora, l’altro nella navata di destra della sesta bifora, e sembrano guardare con serena indifferenza noi turisti. E’ molto bello tutto questo, perché in quello sguardo è racchiusa la loro religiosa solitudine e la loro grande pazienza che è caratteristica di quest’ordine monastico.</w:t>
      </w:r>
    </w:p>
    <w:p>
      <w:pPr>
        <w:pStyle w:val="Testonormale"/>
        <w:rPr>
          <w:rFonts w:eastAsia="MS Mincho;ＭＳ 明朝"/>
        </w:rPr>
      </w:pPr>
      <w:r>
        <w:rPr>
          <w:rFonts w:eastAsia="MS Mincho;ＭＳ 明朝"/>
        </w:rPr>
        <w:t>Nel transetto, al centro del braccio settentrionale, su uno zoccolo di marmo di Verona, abbiamo a lungo ammirato le statue giacenti di Ludovico il Moro e della consorte, Beatrice d’Este, scolpite da Cristoforo Solari ( 1497) e pervenute alla Certosa dalla Chiesa di Santa Maria delle Grazie di Milano nel 1564, come ci riferisce la nostra guida.</w:t>
      </w:r>
    </w:p>
    <w:p>
      <w:pPr>
        <w:pStyle w:val="Testonormale"/>
        <w:rPr>
          <w:rFonts w:eastAsia="MS Mincho;ＭＳ 明朝"/>
        </w:rPr>
      </w:pPr>
      <w:r>
        <w:rPr>
          <w:rFonts w:eastAsia="MS Mincho;ＭＳ 明朝"/>
        </w:rPr>
        <w:t>La rappresentazione delle due figure evidenzia un attento realismo. Abbiamo molto ammirato quest’opera d’arte di grande suggestione artistica e ci siamo soffermati sui particolari, sulle pieghe delle vesti che hanno caratteristiche proprie della scultura lombarda dell’epoca per la linea incisiva e il modellato d’ispirazione leonardesca.</w:t>
      </w:r>
    </w:p>
    <w:p>
      <w:pPr>
        <w:pStyle w:val="Testonormale"/>
        <w:rPr>
          <w:rFonts w:eastAsia="MS Mincho;ＭＳ 明朝"/>
        </w:rPr>
      </w:pPr>
      <w:r>
        <w:rPr>
          <w:rFonts w:eastAsia="MS Mincho;ＭＳ 明朝"/>
        </w:rPr>
        <w:t>L’altare maggiore, altro capolavoro d’arte, di marmo bianco tempestato di pietre preziose e adorno di bronzi pregevoli, si deve a parecchi artisti, principalmente ad Ambrogio Volpi di Casale. 142 stalli del coro furono eseguiti dal 1487 al 1498 da Bartolomeo de’Polli mantovano e i dossali furono abilmente intarsiati da Pietro da Vailate, su disegno del Borgognone.</w:t>
      </w:r>
    </w:p>
    <w:p>
      <w:pPr>
        <w:pStyle w:val="Testonormale"/>
        <w:rPr>
          <w:rFonts w:eastAsia="MS Mincho;ＭＳ 明朝"/>
        </w:rPr>
      </w:pPr>
      <w:r>
        <w:rPr>
          <w:rFonts w:eastAsia="MS Mincho;ＭＳ 明朝"/>
        </w:rPr>
        <w:t>Anche nella sacristia vecchia ci siamo fermati a lungo, per ammirare gli armadi a muro, finemente intagliati da Virgilio De Conti (fine XVI sec), sembra che furono depredati dalle truppe napoleoniche dei pregevoli arredi sacri che contenevano.</w:t>
      </w:r>
    </w:p>
    <w:p>
      <w:pPr>
        <w:pStyle w:val="Testonormale"/>
        <w:rPr>
          <w:rFonts w:eastAsia="MS Mincho;ＭＳ 明朝"/>
        </w:rPr>
      </w:pPr>
      <w:r>
        <w:rPr>
          <w:rFonts w:eastAsia="MS Mincho;ＭＳ 明朝"/>
        </w:rPr>
        <w:t>In questo locale si conserva un’opera d’arte sublime: il trittico in denti di ippopotamo e in ossa animali vari, realizzato da Baldassarre degli Embriachi, genovese d’origine, fiorentino di formazione.</w:t>
      </w:r>
    </w:p>
    <w:p>
      <w:pPr>
        <w:pStyle w:val="Testonormale"/>
        <w:rPr>
          <w:rFonts w:eastAsia="MS Mincho;ＭＳ 明朝"/>
        </w:rPr>
      </w:pPr>
      <w:r>
        <w:rPr>
          <w:rFonts w:eastAsia="MS Mincho;ＭＳ 明朝"/>
        </w:rPr>
        <w:t>In 62 bassorilievi sono rappresentati da Leggenda dei re Maggi e la Storia di Cristo e della Vergine. Le nicchie dei contrafforti e il basamento del trittico accolgono 94 statuine di mirabile bellezza.</w:t>
      </w:r>
    </w:p>
    <w:p>
      <w:pPr>
        <w:pStyle w:val="Testonormale"/>
        <w:rPr>
          <w:rFonts w:eastAsia="MS Mincho;ＭＳ 明朝"/>
        </w:rPr>
      </w:pPr>
      <w:r>
        <w:rPr>
          <w:rFonts w:eastAsia="MS Mincho;ＭＳ 明朝"/>
        </w:rPr>
        <w:t>Secondo il Chierici, questo capolavoro d’incisione è “forse l’unico oggetto superstite del suppellettile della Certosa, un tempo sull’altare maggiore”.</w:t>
      </w:r>
    </w:p>
    <w:p>
      <w:pPr>
        <w:pStyle w:val="Testonormale"/>
        <w:rPr>
          <w:rFonts w:eastAsia="MS Mincho;ＭＳ 明朝"/>
        </w:rPr>
      </w:pPr>
      <w:r>
        <w:rPr>
          <w:rFonts w:eastAsia="MS Mincho;ＭＳ 明朝"/>
        </w:rPr>
        <w:t>Entrando nella sala del lavabo ci siamo soffermati per ammirare, sulla nostra sinistra, un affresco meraviglioso del Luini ( 1516) di eccezionale bellezza: La Madonna col Bambino: E’ inquadrato entro un elegante portale decorato di marmo. Sulla parete di fronte fa bella mostra di sé il lavabo dei monaci della Certosa, mirabilmente decorato, opera di Alberto Maffioli da Carrara (1489).</w:t>
      </w:r>
    </w:p>
    <w:p>
      <w:pPr>
        <w:pStyle w:val="Testonormale"/>
        <w:rPr>
          <w:rFonts w:eastAsia="MS Mincho;ＭＳ 明朝"/>
        </w:rPr>
      </w:pPr>
      <w:r>
        <w:rPr>
          <w:rFonts w:eastAsia="MS Mincho;ＭＳ 明朝"/>
        </w:rPr>
        <w:t>Riccardo Braglia, prima di uscire all’aperto per visitare i famosi e bellissimi chiostri, si è soffermato davanti al monumento funerario di Gian Galeazzo Visconti. Il ricco monumento, dove, con i resti del fondatore furono collocati quelli della sua prima moglie Isabella di Valois, è opera di parecchi artefici: Gian Cristoforo Romano eseguì la parte inferiore del mausoleo, Galeazzo Alessi disegnò l’urna funebre adorna della statua giacente del Visconti; la sovrastante Madonna col Bambino è di Benedetto Briosco, al quale spettano anche i sei rilievi posti all’intorno per ricordare le azioni più significative della vita di Gian Galeazzo.</w:t>
      </w:r>
    </w:p>
    <w:p>
      <w:pPr>
        <w:pStyle w:val="Testonormale"/>
        <w:rPr>
          <w:rFonts w:eastAsia="MS Mincho;ＭＳ 明朝"/>
        </w:rPr>
      </w:pPr>
      <w:r>
        <w:rPr>
          <w:rFonts w:eastAsia="MS Mincho;ＭＳ 明朝"/>
        </w:rPr>
        <w:t>Nell’impostazione dell’opera monumentale, di stampo classico - rinascimentale,”notiamo l’impotenza e la plasticità della struttura, con i particolari decorativi, quali i festoni nel fregio e le parastri con i capitelli corinzi”.</w:t>
      </w:r>
    </w:p>
    <w:p>
      <w:pPr>
        <w:pStyle w:val="Testonormale"/>
        <w:rPr>
          <w:rFonts w:eastAsia="MS Mincho;ＭＳ 明朝"/>
        </w:rPr>
      </w:pPr>
      <w:r>
        <w:rPr>
          <w:rFonts w:eastAsia="MS Mincho;ＭＳ 明朝"/>
        </w:rPr>
        <w:t>Sulla porta d’ingresso alle Cappelle, che sono magnificamente affrescate da valenti artisti, abbiamo ammirato la dolcissima Vergine del tappeto, affrescata dal Borgognone.</w:t>
      </w:r>
    </w:p>
    <w:p>
      <w:pPr>
        <w:pStyle w:val="Testonormale"/>
        <w:rPr>
          <w:rFonts w:eastAsia="MS Mincho;ＭＳ 明朝"/>
        </w:rPr>
      </w:pPr>
      <w:r>
        <w:rPr>
          <w:rFonts w:eastAsia="MS Mincho;ＭＳ 明朝"/>
        </w:rPr>
        <w:t>Dopo la visita della Sacristia Nuova, con prestigiosi affreschi e meravigliose tele del Seicento, la visita della Certosa era praticamente terminata, ora non ci rimaneva altro da vedere che il chiostro piccolo e quello grande, con arcate in cotto, sostenute da colonne in marmo. E’ una gentile costruzione che rivela le forme del primo Rinascimento Lombardo, essendo stato costruito nella seconda metà del secolo XV; il giordano è però del secolo XVII.</w:t>
      </w:r>
    </w:p>
    <w:p>
      <w:pPr>
        <w:pStyle w:val="Testonormale"/>
        <w:rPr>
          <w:rFonts w:eastAsia="MS Mincho;ＭＳ 明朝"/>
        </w:rPr>
      </w:pPr>
      <w:r>
        <w:rPr>
          <w:rFonts w:eastAsia="MS Mincho;ＭＳ 明朝"/>
        </w:rPr>
        <w:t>Le terrecotte del chiostro piccolo della Certosa sono state eseguite da Rinaldo de Stauris di Cremona, e si può credere che ideasse, tanta ricchezza ornamentale, quantunque il Venturi attribuisca all’Amadeo il disegno della decorazione più esuberante che si svolge su due lati del chiostro. Gli altri due lati sono invece meno ricchi di motivi ornamentali.</w:t>
      </w:r>
    </w:p>
    <w:p>
      <w:pPr>
        <w:pStyle w:val="Testonormale"/>
        <w:rPr>
          <w:rFonts w:eastAsia="MS Mincho;ＭＳ 明朝"/>
        </w:rPr>
      </w:pPr>
      <w:r>
        <w:rPr>
          <w:rFonts w:eastAsia="MS Mincho;ＭＳ 明朝"/>
        </w:rPr>
        <w:t>Molto caratteristica è la fontana del chiostro piccolo.</w:t>
      </w:r>
    </w:p>
    <w:p>
      <w:pPr>
        <w:pStyle w:val="Testonormale"/>
        <w:rPr>
          <w:rFonts w:eastAsia="MS Mincho;ＭＳ 明朝"/>
        </w:rPr>
      </w:pPr>
      <w:r>
        <w:rPr>
          <w:rFonts w:eastAsia="MS Mincho;ＭＳ 明朝"/>
        </w:rPr>
        <w:t>E’ di stile barocco, formata da una vasca sorretta da quattro delfini, sorge nel mezzo di un minuscolo giardino all’italiana che occupa il recinto del chiostrino; sostituisce un’antica cisterna.</w:t>
      </w:r>
    </w:p>
    <w:p>
      <w:pPr>
        <w:pStyle w:val="Testonormale"/>
        <w:rPr>
          <w:rFonts w:eastAsia="MS Mincho;ＭＳ 明朝"/>
        </w:rPr>
      </w:pPr>
      <w:r>
        <w:rPr>
          <w:rFonts w:eastAsia="MS Mincho;ＭＳ 明朝"/>
        </w:rPr>
        <w:t>Il piccolo chiostro, tutto verde di aiuole con le viole fiorite, e composto di 50 arcate posanti su sottili colonne di marmo; è racchiuso fra il lato destro e il transetto della chiesa e la fabbrica austera del monastero quattrocentesco.</w:t>
      </w:r>
    </w:p>
    <w:p>
      <w:pPr>
        <w:pStyle w:val="Testonormale"/>
        <w:rPr>
          <w:rFonts w:eastAsia="MS Mincho;ＭＳ 明朝"/>
        </w:rPr>
      </w:pPr>
      <w:r>
        <w:rPr>
          <w:rFonts w:eastAsia="MS Mincho;ＭＳ 明朝"/>
        </w:rPr>
        <w:t>Ai lati sud, est e ovest del chiostro grande vi sono ubicate 23 celle (una delle quali doppia) che, secondo il Beltrami, vennero costruite fin dalla prima metà del Quattrocento. Lo storico ci dice che in origine le celle “erano collegate da una semplice tettoia”, sostenuta da pilastri in muratura, furono poi parzialmente modificati quando venne costruito il porticato e nel 1514 assunsero l’aspetto attuale.</w:t>
      </w:r>
    </w:p>
    <w:p>
      <w:pPr>
        <w:pStyle w:val="Testonormale"/>
        <w:rPr>
          <w:rFonts w:eastAsia="MS Mincho;ＭＳ 明朝"/>
        </w:rPr>
      </w:pPr>
      <w:r>
        <w:rPr>
          <w:rFonts w:eastAsia="MS Mincho;ＭＳ 明朝"/>
        </w:rPr>
        <w:t>All’uscita del tempio della cristianità e dell’arte, la meridiana posta sulla facciata del Palazzo Ducale, segnava marcatamente la direzione dell’ombra proiettata dallo gnomone sulla superficie e indicava le ore 12 circa.. La comitiva degli escursionisti ha lasciato la Certosa e si è diretta nel borgo di Scaldasole per la visita all’omonimo Castello privato del XI secolo. Artisticamente dobbiamo dire che è di poco interesse. Più che un castello vero e proprio lo potremmo definire un luogo fortificato parzialmente, e che all’origine è servito per il ricovero dei militari e civili nel periodo longobardo e quello carolingio, a cui fecero seguito le lotte tra Milano e Pavia, dando luogo al Ducato di Milano, il quale comprendeva la Marca di Lomellina e, con essa, Sartirana. Quel Castello, nei nostri tempi si potrebbe chiamare un Comando Tappa.</w:t>
      </w:r>
    </w:p>
    <w:p>
      <w:pPr>
        <w:pStyle w:val="Testonormale"/>
        <w:rPr>
          <w:rFonts w:eastAsia="MS Mincho;ＭＳ 明朝"/>
        </w:rPr>
      </w:pPr>
      <w:r>
        <w:rPr>
          <w:rFonts w:eastAsia="MS Mincho;ＭＳ 明朝"/>
        </w:rPr>
        <w:t>Nella fertile pianura compresa tra il Po e il Ticino, che ha nome Lomellina, sorge il piccolo borgo medioevale di Casoni Borroni, poco distante da Scaldasole. In questa ridente località, immersa fra risaie e lunghi filari di alti pioppi, che costituiscono una caratteristica gentile del paesaggio lomellinese, in fregio alla SP che porta a Pieve di Cairano e successivamente a Voghera, sorge un nuovo complesso che prende nome: “Ristorante Romè”, dove eravamo attesi per il pranzo. l locale era accogliente, il servizio impeccabile, il menù ricco di pietanze della cucina locale. Devo dire che la cucina lomellinese, con le sue squisite specialità e piatti golosi, prende per così dire i clienti per la gola, come è successo a noi.</w:t>
      </w:r>
    </w:p>
    <w:p>
      <w:pPr>
        <w:pStyle w:val="Testonormale"/>
        <w:rPr>
          <w:rFonts w:eastAsia="MS Mincho;ＭＳ 明朝"/>
        </w:rPr>
      </w:pPr>
      <w:r>
        <w:rPr>
          <w:rFonts w:eastAsia="MS Mincho;ＭＳ 明朝"/>
        </w:rPr>
        <w:t>Tra acqua, cielo e terra sorge il borgo medioevale di Sartirana Lomellina, patria del riso, ed il suo ridente Castello medioevale.</w:t>
      </w:r>
    </w:p>
    <w:p>
      <w:pPr>
        <w:pStyle w:val="Testonormale"/>
        <w:rPr>
          <w:rFonts w:eastAsia="MS Mincho;ＭＳ 明朝"/>
        </w:rPr>
      </w:pPr>
      <w:r>
        <w:rPr>
          <w:rFonts w:eastAsia="MS Mincho;ＭＳ 明朝"/>
        </w:rPr>
        <w:t>Nella fertile pianura, tra il Sesia, il Po e il Ticino sorge il piccolo paese di Sartirana, le cui origini risalgono ai tempi dell’antica Roma.</w:t>
      </w:r>
    </w:p>
    <w:p>
      <w:pPr>
        <w:pStyle w:val="Testonormale"/>
        <w:rPr>
          <w:rFonts w:eastAsia="MS Mincho;ＭＳ 明朝"/>
        </w:rPr>
      </w:pPr>
      <w:r>
        <w:rPr>
          <w:rFonts w:eastAsia="MS Mincho;ＭＳ 明朝"/>
        </w:rPr>
        <w:t>La storia ci racconta, che una famiglia romana, la “Geus Satria”, abbia per primo costruito una “ villa”, dotandola di armenti e di schiavi e rendendo il territorio circostante sicuro e per la prima volta coltivabile. Si succedettero, poi, il periodo longobardo e quello carolingio, come è successo per i paesi circostanti, a cui fecero seguito le lotte tra Milano e Pavia, dando luogo alla Ducato di Milano, il quale comprendeva la Marca di Lomellina e con essa Sartirana. Questa località è ricca di acque canalizzate e fertile di riso, grano e di foraggi.</w:t>
      </w:r>
    </w:p>
    <w:p>
      <w:pPr>
        <w:pStyle w:val="Testonormale"/>
        <w:rPr>
          <w:rFonts w:eastAsia="MS Mincho;ＭＳ 明朝"/>
        </w:rPr>
      </w:pPr>
      <w:r>
        <w:rPr>
          <w:rFonts w:eastAsia="MS Mincho;ＭＳ 明朝"/>
        </w:rPr>
        <w:t>Fu in quest’ultimo periodo che si manifestò l’attuale assetto architettonico di Sartuirana, che tuttora la contraddistingue.</w:t>
      </w:r>
    </w:p>
    <w:p>
      <w:pPr>
        <w:pStyle w:val="Testonormale"/>
        <w:rPr>
          <w:rFonts w:eastAsia="MS Mincho;ＭＳ 明朝"/>
        </w:rPr>
      </w:pPr>
      <w:r>
        <w:rPr>
          <w:rFonts w:eastAsia="MS Mincho;ＭＳ 明朝"/>
        </w:rPr>
        <w:t>Già alla fine del 1300, Sartirana era chiamata “Terra Forte” per quel suo Castello dotato di cinta e di fossati e che molto richiama nella forma e nella grazia il Castello Sforzesco di Milano. La tradizione vuole, infatti, che l’architetto Bartolomeo Fioravanti abbia partecipato alla redazione del progetto e, di conseguenza, per i Sartiranesi è certamente motivo di vanto il sapere che tale ingegno, oltrechè aver contribuito alla realizzazione del Cremlino di Mosca e del Castel Sforzesco di Milano,abbia dato corpo alla rocca medioevale che tuttora li rappresenta.</w:t>
      </w:r>
    </w:p>
    <w:p>
      <w:pPr>
        <w:pStyle w:val="Testonormale"/>
        <w:rPr>
          <w:rFonts w:eastAsia="MS Mincho;ＭＳ 明朝"/>
        </w:rPr>
      </w:pPr>
      <w:r>
        <w:rPr>
          <w:rFonts w:eastAsia="MS Mincho;ＭＳ 明朝"/>
        </w:rPr>
        <w:t>La storia del Castello si può così riassumere: costruito verso la fine del 1300 per ordine di Gian Galeazzo Visconti, fu rafforzato verso la fine del 1400 dagli Sforza che,nel frattempo, avevano conquistato il potere. Gli Sforza aggiunsero altre parti al corpo principale, che tale rimase fino al XVI secolo, epoca in cui il Castello, ad opera della famiglia Gattinara, fu trasformato in una comoda residenza, che non ha subito sostanziali modifiche sino ai giorni nostri.</w:t>
      </w:r>
    </w:p>
    <w:p>
      <w:pPr>
        <w:pStyle w:val="Testonormale"/>
        <w:rPr>
          <w:rFonts w:eastAsia="MS Mincho;ＭＳ 明朝"/>
        </w:rPr>
      </w:pPr>
      <w:r>
        <w:rPr>
          <w:rFonts w:eastAsia="MS Mincho;ＭＳ 明朝"/>
        </w:rPr>
        <w:t>In fregio al Castello vi è ubicata la chiesa di San Rocco di proprietà di S.A.R.Matria Cristina di Savoia Aosta. Il pregevolissimo manufatto in stile barocco è stato recentemente restaurato, come ci riferisce il custode, in tutte le sue parti; conserva al suo interno preziosi affreschi opera del Gonin nonché un coro ligneo di ottima fattura.</w:t>
      </w:r>
    </w:p>
    <w:p>
      <w:pPr>
        <w:pStyle w:val="Testonormale"/>
        <w:rPr/>
      </w:pPr>
      <w:r>
        <w:rPr>
          <w:rFonts w:eastAsia="Courier New"/>
        </w:rPr>
        <w:t xml:space="preserve">  </w:t>
      </w:r>
      <w:r>
        <w:rPr>
          <w:rFonts w:eastAsia="MS Mincho;ＭＳ 明朝"/>
        </w:rPr>
        <w:t>Nelle prime ore del pomeriggio abbiamo lasciato il borgo medioevale di Sartirana e ci siamo diretti verso la meravigliosa città di Vigevano.</w:t>
      </w:r>
    </w:p>
    <w:p>
      <w:pPr>
        <w:pStyle w:val="Testonormale"/>
        <w:rPr>
          <w:rFonts w:eastAsia="MS Mincho;ＭＳ 明朝"/>
        </w:rPr>
      </w:pPr>
      <w:r>
        <w:rPr>
          <w:rFonts w:eastAsia="MS Mincho;ＭＳ 明朝"/>
        </w:rPr>
        <w:t>Nel cuore di questa pianura lussureggiante di campi e di boschi, dove il verde cupo dei prati si confonde con il biondeggiare delle messi e l’estensione sconfinata delle risaie è punteggiata da lunghi filari di pioppi. In questo periodo di transazione tra l’inverno e la primavera, in questo paesaggio spoglio e quasi brullo; contrada di alluvioni e carestie dei lontani tempi, di giorni e stagioni ripetute nella gloria di silenzi, di amori semplici, di contrastati eventi, contrada perduta alla conoscenza delle genti, centro e confine del mondo per chi ha dimorato.</w:t>
      </w:r>
    </w:p>
    <w:p>
      <w:pPr>
        <w:pStyle w:val="Testonormale"/>
        <w:rPr>
          <w:rFonts w:eastAsia="MS Mincho;ＭＳ 明朝"/>
        </w:rPr>
      </w:pPr>
      <w:r>
        <w:rPr>
          <w:rFonts w:eastAsia="MS Mincho;ＭＳ 明朝"/>
        </w:rPr>
        <w:t>Questa regione, chiamata da Strabone “Cottura” (Cottutae confinia urds Ticinum est -Geog. Lib. V.Cap.II), da Plinio ( Hist - nat Lib - XIX - Cap.II) Aliana e solo più tardi Lomellina, confina a Nord con la provincia di Novara, ad est col Ticino, a Sud col Po ed a Ovest colla Sesia e il territorio vercellese.</w:t>
      </w:r>
    </w:p>
    <w:p>
      <w:pPr>
        <w:pStyle w:val="Testonormale"/>
        <w:rPr>
          <w:rFonts w:eastAsia="MS Mincho;ＭＳ 明朝"/>
        </w:rPr>
      </w:pPr>
      <w:r>
        <w:rPr>
          <w:rFonts w:eastAsia="MS Mincho;ＭＳ 明朝"/>
        </w:rPr>
        <w:t>I primi abitanti furono, secondo Tito Livio (I Deca - Lib. V) i Levi Liguri, presso i quali si stabilirono i Libici, discendenti dai Salvii. L’insediamento di questi popoli avvenne verso il 1000 av. Cr. per cui si può soltanto affermare che i Levi Liguri erano un popolo antichissimo. Le notizie si fanno più precise verso il 213 av. Cr. quando con la conquista della Gallia Cisalpina anche la Lomellina fu soggetta a Roma. In questo periodo che va fino all’avvento dell’impero romano, ricordiamo due fatti che sconvolsero questo territorio, la battaglia del Ticino e la sconfitta dei Cimbri.</w:t>
      </w:r>
    </w:p>
    <w:p>
      <w:pPr>
        <w:pStyle w:val="Testonormale"/>
        <w:rPr>
          <w:rFonts w:eastAsia="MS Mincho;ＭＳ 明朝"/>
        </w:rPr>
      </w:pPr>
      <w:r>
        <w:rPr>
          <w:rFonts w:eastAsia="MS Mincho;ＭＳ 明朝"/>
        </w:rPr>
        <w:t>Nel 217 av. Cr. Annibale, dopo aver espugnato in Spagna la città di Sagunto, alleata di Roma, attraversata la Francia, scende dalle Alpi e sulle rive del Ticino vince il Console Cornelio Scipione. E’ difficile stabilire dove avvenne la battaglia, perché Tito Livio ( Lib. XXV. Cap XXVIII) non precisa la località, ma afferma soltanto che “terminata la costruzione del ponte, l’esercito romano si trasferì nella campagna insubra e si accampò sopra alture, distanti 5000 passi da Vico”. Se il Vico di cui parla lo storico romano è Vigevano, lo scontro potrebbe essere avvenuto nelle vicinanze dell’attuale Sforzesca.</w:t>
      </w:r>
    </w:p>
    <w:p>
      <w:pPr>
        <w:pStyle w:val="Testonormale"/>
        <w:rPr>
          <w:rFonts w:eastAsia="MS Mincho;ＭＳ 明朝"/>
        </w:rPr>
      </w:pPr>
      <w:r>
        <w:rPr>
          <w:rFonts w:eastAsia="MS Mincho;ＭＳ 明朝"/>
        </w:rPr>
        <w:t>Certamente è una terra antica, una terra di conquiste e di dominazioni, che fanno di Pavia uno dei capisaldi del loro regno. In Pavia infatti dopo la sconfitta di Totila a Tagina nel 552, è proclamato re Teia e qui dopo la sua morte, i Goti resistono ancora per qualche tempo, coinvolgendo nella guerra le terre limitrofe.</w:t>
      </w:r>
    </w:p>
    <w:p>
      <w:pPr>
        <w:pStyle w:val="Testonormale"/>
        <w:rPr>
          <w:rFonts w:eastAsia="MS Mincho;ＭＳ 明朝"/>
        </w:rPr>
      </w:pPr>
      <w:r>
        <w:rPr>
          <w:rFonts w:eastAsia="MS Mincho;ＭＳ 明朝"/>
        </w:rPr>
        <w:t>La storia ci racconta che nel 569 con la conquista da parte dei Longobardi Pavia diventa la loro capitale e Lomello, il piccolo borgo medioevale che è ubicato quasi alle porte di Vigevano, dove gli escursionisti della BAM di Mantova, si sono fermati, acquista una particolare importanza.</w:t>
      </w:r>
    </w:p>
    <w:p>
      <w:pPr>
        <w:pStyle w:val="Testonormale"/>
        <w:rPr>
          <w:rFonts w:eastAsia="MS Mincho;ＭＳ 明朝"/>
        </w:rPr>
      </w:pPr>
      <w:r>
        <w:rPr>
          <w:rFonts w:eastAsia="MS Mincho;ＭＳ 明朝"/>
        </w:rPr>
        <w:t>Lomello: paese di leggenda e di sogni, dove le ombre del passato si riflettono nel grigiore rossastro delle sue chiese e delle due mura.</w:t>
      </w:r>
    </w:p>
    <w:p>
      <w:pPr>
        <w:pStyle w:val="Testonormale"/>
        <w:rPr>
          <w:rFonts w:eastAsia="MS Mincho;ＭＳ 明朝"/>
        </w:rPr>
      </w:pPr>
      <w:r>
        <w:rPr>
          <w:rFonts w:eastAsia="MS Mincho;ＭＳ 明朝"/>
        </w:rPr>
        <w:t>Incerta è l’etimologia del nome e l’origine di Lomello.</w:t>
      </w:r>
    </w:p>
    <w:p>
      <w:pPr>
        <w:pStyle w:val="Testonormale"/>
        <w:rPr>
          <w:rFonts w:eastAsia="MS Mincho;ＭＳ 明朝"/>
        </w:rPr>
      </w:pPr>
      <w:r>
        <w:rPr>
          <w:rFonts w:eastAsia="MS Mincho;ＭＳ 明朝"/>
        </w:rPr>
        <w:t>Come apprendiamo da una piccola pubblicazione, redatta a cura di don Carlo Pisani, prevosto di Lomello, in collaborazione dell’autore Egisto Romani,risulta che alcuni storici del secolo passato fanno derivare Lomello da Laevum Mellum, luogo fortificato dai Levi, altri come il Dionisotti, da locus melis, forse per l’abbondante produzione di miele.</w:t>
      </w:r>
    </w:p>
    <w:p>
      <w:pPr>
        <w:pStyle w:val="Testonormale"/>
        <w:rPr>
          <w:rFonts w:eastAsia="MS Mincho;ＭＳ 明朝"/>
        </w:rPr>
      </w:pPr>
      <w:r>
        <w:rPr>
          <w:rFonts w:eastAsia="MS Mincho;ＭＳ 明朝"/>
        </w:rPr>
        <w:t>Sono soltanto supposizioni che non hanno alcun fondamento certo, perché Tito Livio, Plinio, Polibio, che parlano di Levi Liguri, abitanti fra il Po e il Ticino, ignorano una città detta Laevum Mellum. Il primo accenno a Lomello lo fa Tolomeo nella seconda metà del II secolo d. C. nella sua geografia “In Insubria sono dei Libici, Vercelli e Lomello”.</w:t>
      </w:r>
    </w:p>
    <w:p>
      <w:pPr>
        <w:pStyle w:val="Testonormale"/>
        <w:rPr>
          <w:rFonts w:eastAsia="MS Mincho;ＭＳ 明朝"/>
        </w:rPr>
      </w:pPr>
      <w:r>
        <w:rPr>
          <w:rFonts w:eastAsia="MS Mincho;ＭＳ 明朝"/>
        </w:rPr>
        <w:t>A Lomello la Regina Teodolinda, vedova di Autari, si incontrò nel 590 con Angilulfo, Duca di Torino, col quale molto probabilmente si unì in matrimonio. Paolo Diacono infatti descrivendo l’incontro, dice che, durante il banchetto, la Regina offrì ad Angilulfo una coppa di vino e che questi si inchinò per baciarle la mano, ma la Regina sorridendogli, l’invitò a baciarla in volto, indicando così, che l’aveva scelto per sposo. Ed allora prosegue lo storico longobardo, dicendo che furono celebrate le nozze.</w:t>
      </w:r>
    </w:p>
    <w:p>
      <w:pPr>
        <w:pStyle w:val="Testonormale"/>
        <w:rPr>
          <w:rFonts w:eastAsia="MS Mincho;ＭＳ 明朝"/>
        </w:rPr>
      </w:pPr>
      <w:r>
        <w:rPr>
          <w:rFonts w:eastAsia="MS Mincho;ＭＳ 明朝"/>
        </w:rPr>
        <w:t>E’ vero che Paolo Diacono non dice che le nozze furono celebrate a Lumello, ma tenendo presente lo stato d’animo della Regina, preoccupata di non subire ulteriori pressioni, tutto fa pensare che le nozze siano state celebrate a Lomello. Se così non fosse Paolo Diacono l’avrebbe detto come dice che Angilulfo fu proclamato l’anno seguente dalla dieta, Re a Milano. Attraverso le pagine della storia di questo piccolo borgo antico, ci risulta che a Lomello fu rinchiusa in una torre nel 629, la regina Guandeberga, figlia di Teodolinda e sposa di Arioaldo accusata d’aver tradito il marito. A Lomello dopo tre anni di prigionia, in seguito all’intervento di Clorario II, re dei Franchi, si celebrò il primo giudizio di Dio, fatto in Italia, tra Fittone paladino della Regina e l’accusatore Adaulfo, che rimase ucciso, confermando così l’innocenza di Gundeberga ( Muratari An. 629).</w:t>
      </w:r>
    </w:p>
    <w:p>
      <w:pPr>
        <w:pStyle w:val="Testonormale"/>
        <w:rPr>
          <w:rFonts w:eastAsia="MS Mincho;ＭＳ 明朝"/>
        </w:rPr>
      </w:pPr>
      <w:r>
        <w:rPr>
          <w:rFonts w:eastAsia="MS Mincho;ＭＳ 明朝"/>
        </w:rPr>
        <w:t>Tutto questo ci conferma che effettivamente questo piccolo borgo medioevale è “un paese di leggenda e di sogni, dove le ombre del passato si riflettono nel grigiore rossastro delle sue chiese e delle sue mura”.</w:t>
      </w:r>
    </w:p>
    <w:p>
      <w:pPr>
        <w:pStyle w:val="Testonormale"/>
        <w:rPr>
          <w:rFonts w:eastAsia="MS Mincho;ＭＳ 明朝"/>
        </w:rPr>
      </w:pPr>
      <w:r>
        <w:rPr>
          <w:rFonts w:eastAsia="MS Mincho;ＭＳ 明朝"/>
        </w:rPr>
        <w:t>Il nutrito gruppo degli escursionisti mantovani, con a capo il critico Riccando Braglia, ha raggiunto il Battistero di San Giovanni, per la visita del monumento. Questo piccolo tempio:</w:t>
      </w:r>
    </w:p>
    <w:p>
      <w:pPr>
        <w:pStyle w:val="Testonormale"/>
        <w:rPr>
          <w:rFonts w:eastAsia="MS Mincho;ＭＳ 明朝"/>
        </w:rPr>
      </w:pPr>
      <w:r>
        <w:rPr>
          <w:rFonts w:eastAsia="MS Mincho;ＭＳ 明朝"/>
        </w:rPr>
        <w:t>”</w:t>
      </w:r>
      <w:r>
        <w:rPr>
          <w:rFonts w:eastAsia="MS Mincho;ＭＳ 明朝"/>
        </w:rPr>
        <w:t>Surse, quando ignoti servi morian,</w:t>
      </w:r>
    </w:p>
    <w:p>
      <w:pPr>
        <w:pStyle w:val="Testonormale"/>
        <w:rPr>
          <w:rFonts w:eastAsia="MS Mincho;ＭＳ 明朝"/>
        </w:rPr>
      </w:pPr>
      <w:r>
        <w:rPr>
          <w:rFonts w:eastAsia="MS Mincho;ＭＳ 明朝"/>
        </w:rPr>
        <w:t>di luce a’ secoli affluenti faro”.</w:t>
      </w:r>
    </w:p>
    <w:p>
      <w:pPr>
        <w:pStyle w:val="Testonormale"/>
        <w:rPr>
          <w:rFonts w:eastAsia="MS Mincho;ＭＳ 明朝"/>
        </w:rPr>
      </w:pPr>
      <w:r>
        <w:rPr>
          <w:rFonts w:eastAsia="MS Mincho;ＭＳ 明朝"/>
        </w:rPr>
        <w:t>Il Battistero di San Giovanni ad fontes è il monumento più antico e più importante di Lomello. La parte superiore risale al sec. VIII, quella inferiore al sec.V. E’ a forma di croce. I bracci della croce hanno rispettivamente una lunghezza di 16 e 13 metri, e sono raccordati da quattro absidi fin da dare all’area centrale la forma di un ottagono che, cinto da una cornice di mattoni orizzontali e dentellati, presenta in ogni lato finestre a tutto sesto, affiancate da nicchie e s’innalza per 13 metri circa, terminando con una lanterna a due piani, ornata di monofore sormontate da bifore. Attorno al battistero possiamo osservare alcune tombe romane che rendono il luogo ancor più suggestivo.</w:t>
      </w:r>
    </w:p>
    <w:p>
      <w:pPr>
        <w:pStyle w:val="Testonormale"/>
        <w:rPr>
          <w:rFonts w:eastAsia="MS Mincho;ＭＳ 明朝"/>
        </w:rPr>
      </w:pPr>
      <w:r>
        <w:rPr>
          <w:rFonts w:eastAsia="MS Mincho;ＭＳ 明朝"/>
        </w:rPr>
        <w:t>L’interno è formato da un ottagono largo circa 8 metri per 8, e delimitato da otto archi, larghi m.2,50 ed alti 6, che assoggettano l’occhio ad una spina ascensionale, alla ricerca di Dio, tipicamente orientale e bizantina, come ci spiega la nostra guida.</w:t>
      </w:r>
    </w:p>
    <w:p>
      <w:pPr>
        <w:pStyle w:val="Testonormale"/>
        <w:rPr>
          <w:rFonts w:eastAsia="MS Mincho;ＭＳ 明朝"/>
        </w:rPr>
      </w:pPr>
      <w:r>
        <w:rPr>
          <w:rFonts w:eastAsia="MS Mincho;ＭＳ 明朝"/>
        </w:rPr>
        <w:t>Al centro dell’antica vasca battesimale, a forma esagonale, larga circa 2 metri, con grossi parapetti in muratura intonacati e dipinti. Tra le linee interrotte di una decorazione poligonale si intravedono le parole evangeliche “In regnum Dei” e attraverso il piede di una croce di una vaschetta semicircolare la dicitura “Piscina”.La luce piove dagli ampi finestroni ed inonda la cupola, infondendo nell’animo di ognuno di noi una pace rasserenante.</w:t>
      </w:r>
    </w:p>
    <w:p>
      <w:pPr>
        <w:pStyle w:val="Testonormale"/>
        <w:rPr>
          <w:rFonts w:eastAsia="MS Mincho;ＭＳ 明朝"/>
        </w:rPr>
      </w:pPr>
      <w:r>
        <w:rPr>
          <w:rFonts w:eastAsia="MS Mincho;ＭＳ 明朝"/>
        </w:rPr>
        <w:t>Questo Battistero, continua il Broglia nella sua esposizione, è un monumento preziosissimo, è un modello antico, un monumento unico di cui non si hanno altri esempi.</w:t>
      </w:r>
    </w:p>
    <w:p>
      <w:pPr>
        <w:pStyle w:val="Testonormale"/>
        <w:rPr>
          <w:rFonts w:eastAsia="MS Mincho;ＭＳ 明朝"/>
        </w:rPr>
      </w:pPr>
      <w:r>
        <w:rPr>
          <w:rFonts w:eastAsia="MS Mincho;ＭＳ 明朝"/>
        </w:rPr>
        <w:t>Dopo il prezioso Battistero siamo passati nella Basilica di santa Maria Maggiore. La Basilica è uno dei più interessanti monumenti dell’arte romanico - lombardo. E’ a forma di croce latina ed ha tre navate. La navata centrale ha il soffitto di legno a cassettoni come nella basilica paleocristiana. Le navate laterali sono asimmetriche, le arcate sono uguali e la posizione dei pilastri e delle colonne non corrisponde alla posizione dei pilastri e delle colonne opposte. La navata di sinistra è più corta e non rettilinea a quella di destra, come ci ha fatto notare la guida. Questo particolare si nota soprattutto, osservando la Basilica dall’ingresso principale. Si volle così rappresentare nella Basilica romanica, il dramma del calvario. Del Cristo morente, l’evangelista dice “ inclinato il capo emise lo spirito”. L’inclinazione del capo comporta lo stiramento del fianco destro. Ecco perché nella Basilica romanica, in modo particolare nelle più antiche, la navata di sinistra è più corta di quella di destra. La Basilica è divisa in campate, che scandiscono lo spazio e avvolte nella penombra preparano l’animo all’incontro con Dio, che abita nel presbiterio rischiarato dalle finestre del transetto e dell’abside.</w:t>
      </w:r>
    </w:p>
    <w:p>
      <w:pPr>
        <w:pStyle w:val="Testonormale"/>
        <w:rPr>
          <w:rFonts w:eastAsia="MS Mincho;ＭＳ 明朝"/>
        </w:rPr>
      </w:pPr>
      <w:r>
        <w:rPr>
          <w:rFonts w:eastAsia="MS Mincho;ＭＳ 明朝"/>
        </w:rPr>
        <w:t>Appena siamo usciti dall’ingresso principale, ci siamo trovati di fronte ai ruderi di tre arcate della chiesa e, superando la primitiva porta della Basilica, abbiamo potuto ammirare le linee dell’antica facciata, ornata di un arco cieco, due lesine laterali e cinque finestre senza strombature. La curiosità di tutti noi è stata richiamata soprattutto da questa facciata diroccata e delle rovine delle prime arcate della chiesa. Dare una risposta storicamente sicura, all’interrogativo quando ciò avvenne, è impossibile. Nemmeno il Braglia ha saputo rispondere esaurientemente a questa domanda. L’opuscolo illustrativo della chiesa ci riferisce la conclusione dell’architetto Nigra e del Porter che esaminando il materiale usato e la struttura della costruzione ritengono che l’attuale Basilica sia la stessa costruita al principio del sec. XI sembrano molto probabili. Ne è una conferma, l’abside principale ornata da archetti a forno, che in una supposta ricostruzione non sarebbero certamente stati conservati. Questa tesi sarebbe anche confermata dal diritto d’asilo e dell’immunità di cui le chiese godevano verso il 1000, e che le facevano luoghi sacri ed inviolabili contro ogni attacco nemico.</w:t>
      </w:r>
    </w:p>
    <w:p>
      <w:pPr>
        <w:pStyle w:val="Testonormale"/>
        <w:rPr>
          <w:rFonts w:eastAsia="MS Mincho;ＭＳ 明朝"/>
        </w:rPr>
      </w:pPr>
      <w:r>
        <w:rPr>
          <w:rFonts w:eastAsia="MS Mincho;ＭＳ 明朝"/>
        </w:rPr>
        <w:t>Il sole stava declinando verso ovest quando abbiamo lasciato il borgo medioevale di Lomello, per raggiungere la città di Vigevano. Il nostro torpedone ha attraversato la pianura lussureggiante di campi e di boschi brulli, tanto che l’occhio si perdeva nel grande orizzonte puntaggiato da lunghi filari di pioppi spogli di fronde e di verzura, illuminata dagli ultimi raggi del sole calante. A pochi chilometri da Vigevano abbiamo intravisto nella penombra una notevole costruzione, fatta erigere da Ludovico il Moro nel 1486, su disegno del Bramante e con l’opera dell’ingegnere ducale Guglielmo da Camino. Quella grande costruzione medioevale è il Castello della Sforzesca.</w:t>
      </w:r>
    </w:p>
    <w:p>
      <w:pPr>
        <w:pStyle w:val="Testonormale"/>
        <w:rPr>
          <w:rFonts w:eastAsia="MS Mincho;ＭＳ 明朝"/>
        </w:rPr>
      </w:pPr>
      <w:r>
        <w:rPr>
          <w:rFonts w:eastAsia="MS Mincho;ＭＳ 明朝"/>
        </w:rPr>
        <w:t>Il Braglia, nella descrizione dei luoghi, ci ha riferito che nei pressi della Sforzesca, il 21 marzo 1849 si svolse un fiero combattimento, durante il quale la cavalleria piemontese fece prodigi di valore.</w:t>
      </w:r>
    </w:p>
    <w:p>
      <w:pPr>
        <w:pStyle w:val="Testonormale"/>
        <w:rPr>
          <w:rFonts w:eastAsia="MS Mincho;ＭＳ 明朝"/>
        </w:rPr>
      </w:pPr>
      <w:r>
        <w:rPr>
          <w:rFonts w:eastAsia="MS Mincho;ＭＳ 明朝"/>
        </w:rPr>
        <w:t>Eccoci nella piazza più bella d’Italia, nel salotto buono di Vigevano. E’ una piazza rettangolare, simmetrica, armoniosa di linee, cinta per tre lati da portici che conserva la decorazione quattrocentesca. Sul lato destro emerge la torre di m. 60 d’altezza ed è quella del Castello visconteo - sforzesco, iniziata da Ludovico Visconti nel 1340 circa, in seguito ampliata e abbellita, soprattutto da Ludovico il Moro, che si valse dall’opera di Bramante e di Leonardo.</w:t>
      </w:r>
    </w:p>
    <w:p>
      <w:pPr>
        <w:pStyle w:val="Testonormale"/>
        <w:rPr>
          <w:rFonts w:eastAsia="MS Mincho;ＭＳ 明朝"/>
        </w:rPr>
      </w:pPr>
      <w:r>
        <w:rPr>
          <w:rFonts w:eastAsia="MS Mincho;ＭＳ 明朝"/>
        </w:rPr>
        <w:t>Vigevano è città industriale in una plaga intensamente agricola.</w:t>
      </w:r>
    </w:p>
    <w:p>
      <w:pPr>
        <w:pStyle w:val="Testonormale"/>
        <w:rPr>
          <w:rFonts w:eastAsia="MS Mincho;ＭＳ 明朝"/>
        </w:rPr>
      </w:pPr>
      <w:r>
        <w:rPr>
          <w:rFonts w:eastAsia="MS Mincho;ＭＳ 明朝"/>
        </w:rPr>
        <w:t>Ecco, siamo nella piazza salotto di Vigevano, diremo che la sua visione ha suscitato in noi, anzitutto, un sentimento di quasi sconfinata grandiosità. Poi c’è la luce trionfante degli ultimi raggi del sole, è sicuramente una delle più belle e luminose piazze del nostro Paese, poi la scenografia leonardesca dei suoi portici, poi l’animazione della gran folla che formano un rutilante caleidoscopio di colori. Per ultimo stimiamo la forma rettangolare ed i limiti della grandiosa piazza. La quale è rimasta così per centinaia e centinaia di anni, sfoggiando la sua aristocratica bellezza, ormai troppo nota e celebrata per tutto il mondo.</w:t>
      </w:r>
    </w:p>
    <w:p>
      <w:pPr>
        <w:pStyle w:val="Testonormale"/>
        <w:rPr>
          <w:rFonts w:eastAsia="MS Mincho;ＭＳ 明朝"/>
        </w:rPr>
      </w:pPr>
      <w:r>
        <w:rPr>
          <w:rFonts w:eastAsia="MS Mincho;ＭＳ 明朝"/>
        </w:rPr>
        <w:t>Il gruppo degli escursionisti mantovani si è sparpagliato e si è confuso fra la folla. Adriana ed io abbiamo fatto lo struscio sotto i meravigliosi portici leonardeschi. Ci siamo fermati ad ammirare i negozi e le vetrine, ci siamo seduti nel più bel Bar della piazza, per degustare un ottimo caffè, un caffè ristoratore dopo tanto camminare.</w:t>
      </w:r>
    </w:p>
    <w:p>
      <w:pPr>
        <w:pStyle w:val="Testonormale"/>
        <w:rPr>
          <w:rFonts w:eastAsia="MS Mincho;ＭＳ 明朝"/>
        </w:rPr>
      </w:pPr>
      <w:r>
        <w:rPr>
          <w:rFonts w:eastAsia="MS Mincho;ＭＳ 明朝"/>
        </w:rPr>
        <w:t>In fondo alla piazza, di fronte alla meravigliosa chiesa c’era ad aspettarci la simpatica Chiara, Braglia e Fabio. Quello era il punto di ritrovo.</w:t>
      </w:r>
    </w:p>
    <w:p>
      <w:pPr>
        <w:pStyle w:val="Testonormale"/>
        <w:rPr>
          <w:rFonts w:eastAsia="MS Mincho;ＭＳ 明朝"/>
        </w:rPr>
      </w:pPr>
      <w:r>
        <w:rPr>
          <w:rFonts w:eastAsia="MS Mincho;ＭＳ 明朝"/>
        </w:rPr>
        <w:t>Abbiamo lasciato la città nella penombra della sera, e in quel preciso momento ogni cosa assume una dimensione particolare, anche il paesaggio era cambiato. Parrebbe che sulle larghe golene del fiume, la pianura, inondata ancora dai raggi del sole che stava per tramontare sulle colline di Broni, venga a prendersi un Po di riposo, a respirare dopo un lungo inverno brumoso caratteristico di questi posto.</w:t>
      </w:r>
    </w:p>
    <w:p>
      <w:pPr>
        <w:pStyle w:val="Testonormale"/>
        <w:rPr>
          <w:rFonts w:eastAsia="MS Mincho;ＭＳ 明朝"/>
        </w:rPr>
      </w:pPr>
      <w:r>
        <w:rPr>
          <w:rFonts w:eastAsia="MS Mincho;ＭＳ 明朝"/>
        </w:rPr>
        <w:t>L’orizzonte si apre, la poetica architettura delle baschine ancora spoglie che seguono la sinuosità del fiume creano nel paesaggio crepuscolare un senso di pace: colà il fiume si adagia, beato scorrendo con un suo mormore sommesso.</w:t>
      </w:r>
    </w:p>
    <w:p>
      <w:pPr>
        <w:pStyle w:val="Testonormale"/>
        <w:rPr>
          <w:rFonts w:eastAsia="MS Mincho;ＭＳ 明朝"/>
        </w:rPr>
      </w:pPr>
      <w:r>
        <w:rPr>
          <w:rFonts w:eastAsia="MS Mincho;ＭＳ 明朝"/>
        </w:rPr>
        <w:t>Si direbbe che per un istante abbia tregua finalmente la guerra affannosa dell’uomo con la natura e che il fiume ci insegni nella sua ampiezza cordiale il segreto dei meritati ripos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w:t>
      </w:r>
      <w:r>
        <w:rPr>
          <w:rFonts w:eastAsia="MS Mincho;ＭＳ 明朝"/>
        </w:rPr>
        <w:t>CHE E’ LA  PADANIA?</w:t>
      </w:r>
    </w:p>
    <w:p>
      <w:pPr>
        <w:pStyle w:val="Testonormale"/>
        <w:rPr/>
      </w:pPr>
      <w:r>
        <w:rPr>
          <w:rFonts w:eastAsia="Courier New"/>
        </w:rPr>
        <w:t xml:space="preserve"> </w:t>
      </w:r>
      <w:r>
        <w:rPr>
          <w:rFonts w:eastAsia="MS Mincho;ＭＳ 明朝"/>
        </w:rPr>
        <w:t>E CHI SONO QUESTI PADANI? ”</w:t>
      </w:r>
    </w:p>
    <w:p>
      <w:pPr>
        <w:pStyle w:val="Testonormale"/>
        <w:rPr/>
      </w:pPr>
      <w:r>
        <w:rPr>
          <w:rFonts w:eastAsia="Courier New"/>
        </w:rPr>
        <w:t xml:space="preserve"> </w:t>
      </w:r>
      <w:r>
        <w:rPr>
          <w:rFonts w:eastAsia="MS Mincho;ＭＳ 明朝"/>
        </w:rPr>
        <w:t>Riprendiamo il discorso sulla Padana che abbiamo lasciato in sospeso nelle nostre pagine, che cercano i descrivere l’escursione della Certosa di Pavia e di una parte della Lomellina.</w:t>
      </w:r>
    </w:p>
    <w:p>
      <w:pPr>
        <w:pStyle w:val="Testonormale"/>
        <w:rPr>
          <w:rFonts w:eastAsia="MS Mincho;ＭＳ 明朝"/>
        </w:rPr>
      </w:pPr>
      <w:r>
        <w:rPr>
          <w:rFonts w:eastAsia="MS Mincho;ＭＳ 明朝"/>
        </w:rPr>
        <w:t>“</w:t>
      </w:r>
      <w:r>
        <w:rPr>
          <w:rFonts w:eastAsia="MS Mincho;ＭＳ 明朝"/>
        </w:rPr>
        <w:t>La Padana è una immensa pianura lussureggiante di campi e di boschi, dove il verde cupo dei prati si confonde con il biancheggiar delle messi e l’estensione sconfinata di campi di grano turco è punteggiata da lunghi e alti chiassosi pioppi”.</w:t>
      </w:r>
    </w:p>
    <w:p>
      <w:pPr>
        <w:pStyle w:val="Testonormale"/>
        <w:rPr>
          <w:rFonts w:eastAsia="MS Mincho;ＭＳ 明朝"/>
        </w:rPr>
      </w:pPr>
      <w:r>
        <w:rPr>
          <w:rFonts w:eastAsia="MS Mincho;ＭＳ 明朝"/>
        </w:rPr>
        <w:t>Noi viviamo da oltre cinquanta’ anni, in questa terra benedetta da Dio sotto ogni aspetto: per il paesaggio lussureggiante e per il verde cupo dei suoi prati, e si, anche per le sue nebbie costanti, che fanno parte integrante della sua natura; senza questa fastidiosa nebbia la Valle Padana perderebbe la sua caratteristica. Ma soprattutto, viviamo in una terra benedetta dalla genialità, più ancora dal “genio” della sua gente, che ha lasciato in ogni città ed in ogni villaggio la maestosa testimonianza della sua laboriosità, in ogni angolo, potremmo dire, di questa terra brumosa e bellissima.</w:t>
      </w:r>
    </w:p>
    <w:p>
      <w:pPr>
        <w:pStyle w:val="Testonormale"/>
        <w:rPr>
          <w:rFonts w:eastAsia="MS Mincho;ＭＳ 明朝"/>
        </w:rPr>
      </w:pPr>
      <w:r>
        <w:rPr>
          <w:rFonts w:eastAsia="MS Mincho;ＭＳ 明朝"/>
        </w:rPr>
        <w:t>Percorrerla in lungo e in largo cogliendone ogni aspetto, rivivendone lo spirito in ogni luogo, anche nel più sperduto villaggio medioevale, nella più angusta o quasi dimenticata zona di questa immensa pianura, gustandone sin nel più profondo la duplice bellezza, quella della natura e quella dello splendore delle creazioni del genio e della storia.</w:t>
      </w:r>
    </w:p>
    <w:p>
      <w:pPr>
        <w:pStyle w:val="Testonormale"/>
        <w:rPr>
          <w:rFonts w:eastAsia="MS Mincho;ＭＳ 明朝"/>
        </w:rPr>
      </w:pPr>
      <w:r>
        <w:rPr>
          <w:rFonts w:eastAsia="MS Mincho;ＭＳ 明朝"/>
        </w:rPr>
        <w:t>Questa è la terra è la terra pretesa dalla Lega di Bossi, adducendo ragioni e diritti feudali. Essi si rifanno come esuli agli ebrei del Nabucco che pensavano alla terra promessa, poi per fare un bel minestrone si ritrovano al giuramento di Pontina da sempre noto come giuramento di comuni italiani contro un imperatore germanico.</w:t>
      </w:r>
    </w:p>
    <w:p>
      <w:pPr>
        <w:pStyle w:val="Testonormale"/>
        <w:rPr>
          <w:rFonts w:eastAsia="MS Mincho;ＭＳ 明朝"/>
        </w:rPr>
      </w:pPr>
      <w:r>
        <w:rPr>
          <w:rFonts w:eastAsia="MS Mincho;ＭＳ 明朝"/>
        </w:rPr>
        <w:t>Lo scrittore e giornalista Giorgio Bocca, in un suo articolo sulla Padania, apparso sul quotidiano La Repubblica del 18 febbraio così scrive:</w:t>
      </w:r>
    </w:p>
    <w:p>
      <w:pPr>
        <w:pStyle w:val="Testonormale"/>
        <w:rPr>
          <w:rFonts w:eastAsia="MS Mincho;ＭＳ 明朝"/>
        </w:rPr>
      </w:pPr>
      <w:r>
        <w:rPr>
          <w:rFonts w:eastAsia="MS Mincho;ＭＳ 明朝"/>
        </w:rPr>
        <w:t>...secondo Claudio Martelli, uno che di politica se ne intende, il senatore Umberto Bossi sarebbe l’unico vero politico oggi su piazza. Noi diremo che è certamente un grande antropologo, il quale scavando nella Val Padana ha scoperto sotto gli strati etruschi, romani comunali, danteschi, petrarcheschi, dogali, napoleonici, risorgimentali, gadiani, bacchelliani, spagnoleschi, franciosi lo strato profondissimo dei celti, di cui non è rimasta quasi traccia salvo che in qualche incisione camuna, tanto per dare ai suoi seguaci il modo di delirare. Invece di riscoprire gli strati nobili della più ricca regione d’Italia, la fondazione delle città, la grande bonifica dei cistercensi, lo splendore rinascimentale, la modernità comunale ha riscoperto, nuovo Annibale, i nemici di Roma, i celti - galli di cui, tanto per scherzare, si può ricordare che mollarono il duce cartaginese liberatore della Padania al suo amaro destino.</w:t>
      </w:r>
    </w:p>
    <w:p>
      <w:pPr>
        <w:pStyle w:val="Testonormale"/>
        <w:rPr>
          <w:rFonts w:eastAsia="MS Mincho;ＭＳ 明朝"/>
        </w:rPr>
      </w:pPr>
      <w:r>
        <w:rPr>
          <w:rFonts w:eastAsia="MS Mincho;ＭＳ 明朝"/>
        </w:rPr>
        <w:t>Chi sono questi italiani verso cui i fanatici della Lega urlano invettive soltanto come scimmioni? Sono, come è noto etnicamente, indefinibili, eredi di tutte le invasioni, crogiolo di tutte le migrazioni. Non sono definibili come pura razza italiana i napoletani, in gran parte dei siciliani e dei calabresi che a memoria d’ uomo, non nella preistoria, parlavano greco, il greco della Magna Grecia, non lo sono tutti gli altri mescolati a bizantini, dalmati, francesi, longobardi, spagnoli. Non è attraverso l’etnografia fantastica che si possono definire l’Italia e gli italiani, che ci sono perché hanno una cultura comune, una lingua, una religione comune. Se così è, usare l’etnografia da ubriachi per far passare localismi egoistici e improvvise maree dell’irrazionale, risulta, più che ambiguo, odioso.</w:t>
      </w:r>
    </w:p>
    <w:p>
      <w:pPr>
        <w:pStyle w:val="Testonormale"/>
        <w:rPr>
          <w:rFonts w:eastAsia="MS Mincho;ＭＳ 明朝"/>
        </w:rPr>
      </w:pPr>
      <w:r>
        <w:rPr>
          <w:rFonts w:eastAsia="MS Mincho;ＭＳ 明朝"/>
        </w:rPr>
        <w:t>Con quale realtà, continua Giorgio Bocca nel suo articolo, si può parlare di un popolo padano, erede di virtù celtiche, quando almeno cinque milioni di meridionali si sono trasferiti al nord a partire dagli anni Cinquanta? Allora la domanda ci viene spontanea, chi sono veramente i padani? Qualcuno crede esserlo gridando come quel deputato leghista che intervistato in un corridoio del Parlamento ha gridato con il petto colmo di orgoglio: “ Io non sono italiano”. Che cos’è stato o che cosa è allora? Credo uno di quelli che agitano bandiere con il sole delle Alpi moltitudine appena emersa dal silenzio plumbeo che crede di darsi una identità dandosi un nemico, vecchio trucco di tutti i demagoghi, schierandosi contro gli italiani.</w:t>
      </w:r>
    </w:p>
    <w:p>
      <w:pPr>
        <w:pStyle w:val="Testonormale"/>
        <w:rPr>
          <w:rFonts w:eastAsia="MS Mincho;ＭＳ 明朝"/>
        </w:rPr>
      </w:pPr>
      <w:r>
        <w:rPr>
          <w:rFonts w:eastAsia="MS Mincho;ＭＳ 明朝"/>
        </w:rPr>
        <w:t>Una vicenda allucinante anche se, come dicono seria e pericolosa, di gente che non sa bene cosa è che muove in guerra contro un nemico che non sa bene cosa sia. Così conclude l’articolista:</w:t>
      </w:r>
    </w:p>
    <w:p>
      <w:pPr>
        <w:pStyle w:val="Testonormale"/>
        <w:rPr>
          <w:rFonts w:eastAsia="MS Mincho;ＭＳ 明朝"/>
        </w:rPr>
      </w:pPr>
      <w:r>
        <w:rPr>
          <w:rFonts w:eastAsia="MS Mincho;ＭＳ 明朝"/>
        </w:rPr>
        <w:t>“</w:t>
      </w:r>
      <w:r>
        <w:rPr>
          <w:rFonts w:eastAsia="MS Mincho;ＭＳ 明朝"/>
        </w:rPr>
        <w:t>Duole dirlo ma pare che il vero collante, il vero distintivo della padanità sia il fermo desiderio di non pagare le tasse, vedasi la più recente battaglia del popolo padano, l’assedio di Milano dei produttori di latte, mossi da una sola vera ragione: non pagare le tasse, farle pagare dallo Stato. Su di un cartello dei leghisti si è letto: “ Butta la polenta, che libero la Padania e poi torno a casa”. Ma la polenta non si butta, si gira”,</w:t>
      </w:r>
    </w:p>
    <w:p>
      <w:pPr>
        <w:pStyle w:val="Testonormale"/>
        <w:rPr>
          <w:rFonts w:eastAsia="MS Mincho;ＭＳ 明朝"/>
        </w:rPr>
      </w:pPr>
      <w:r>
        <w:rPr>
          <w:rFonts w:eastAsia="MS Mincho;ＭＳ 明朝"/>
        </w:rPr>
        <w:t>Noi per nostra natura e anche per tradizione dell’Arma dei Carabinieri, che per 40 anni abbiamo militato, siamo apolitici. Siamo italiani e vogliamo vivere in un paese democratico, in una Italia libera e unita, dal Mediterraneo alle Alpi.</w:t>
      </w:r>
    </w:p>
    <w:p>
      <w:pPr>
        <w:pStyle w:val="Testonormale"/>
        <w:rPr>
          <w:rFonts w:eastAsia="MS Mincho;ＭＳ 明朝"/>
        </w:rPr>
      </w:pPr>
      <w:r>
        <w:rPr>
          <w:rFonts w:eastAsia="MS Mincho;ＭＳ 明朝"/>
        </w:rPr>
        <w:t>“</w:t>
      </w:r>
      <w:r>
        <w:rPr>
          <w:rFonts w:eastAsia="MS Mincho;ＭＳ 明朝"/>
        </w:rPr>
        <w:t>Il danaro va prosciugando nel mondo la poesia, i valori umani, l’amicizia e la fratellanza, ma solo un mercante potrà rallegrarsi di questo”. Così scriveva , nel 1871, Ferdinando Gregorius, storico potente ed esaltante, oltre che poeta nell’opera e, ancor più, nell’animo. E forse queste parole sono un monito sul quale la società del nostro tempo non farebbe male a meditar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w:t>
      </w:r>
      <w:r>
        <w:rPr>
          <w:rFonts w:eastAsia="MS Mincho;ＭＳ 明朝"/>
        </w:rPr>
        <w:t>CHI SONO I TERRONI”?</w:t>
      </w:r>
    </w:p>
    <w:p>
      <w:pPr>
        <w:pStyle w:val="Testonormale"/>
        <w:rPr>
          <w:rFonts w:eastAsia="MS Mincho;ＭＳ 明朝"/>
        </w:rPr>
      </w:pPr>
      <w:r>
        <w:rPr>
          <w:rFonts w:eastAsia="MS Mincho;ＭＳ 明朝"/>
        </w:rPr>
        <w:t>COSÌ ODIATI DALLA LEGA</w:t>
      </w:r>
    </w:p>
    <w:p>
      <w:pPr>
        <w:pStyle w:val="Testonormale"/>
        <w:rPr>
          <w:rFonts w:eastAsia="MS Mincho;ＭＳ 明朝"/>
        </w:rPr>
      </w:pPr>
      <w:r>
        <w:rPr>
          <w:rFonts w:eastAsia="MS Mincho;ＭＳ 明朝"/>
        </w:rPr>
        <w:t>Vedi alla voce: terrone. E cosa trovi? “ Termine padano per definire ironicamente, scherzosamente, e anche affettuosamente, i meridionali”. Parola di padano, stampata su “ La Padania” quotidiano dei padani. Terrone è bello, argomentava il 16 febbraio il giornale. Perché “ presi singolarmente” i terroni - scherzosamente, s’intende - sono ottime persone: “ Non si può negare la loro acuta e vivace intelligenza, l’intuizione spiccata, la sottile capacità critica, l’efficacia dialettica, l’intensa affettività, il culto dell’amicizia, la carica di unità...” Sebastiano Messina in un suo articolo sul quotidiano “ la Repubblica” così scrive:</w:t>
      </w:r>
    </w:p>
    <w:p>
      <w:pPr>
        <w:pStyle w:val="Testonormale"/>
        <w:rPr/>
      </w:pPr>
      <w:r>
        <w:rPr>
          <w:rFonts w:eastAsia="MS Mincho;ＭＳ 明朝"/>
        </w:rPr>
        <w:t>“</w:t>
      </w:r>
      <w:r>
        <w:rPr>
          <w:rFonts w:eastAsia="Courier New"/>
        </w:rPr>
        <w:t xml:space="preserve"> </w:t>
      </w:r>
      <w:r>
        <w:rPr>
          <w:rFonts w:eastAsia="MS Mincho;ＭＳ 明朝"/>
        </w:rPr>
        <w:t>Se poi nascono al Nord, sia pure da genitori terroni - detto amichevolmente, oh - sono addirittura “ dei privilegiati”, perché godono “ simultaneamente dei geni psicologici meridionali e dei codici socioculturali del Nord”. Insomma, i terroni - sempre affettuosamente - che crescono in Padania “ possono essere i migliori leghisti”.</w:t>
      </w:r>
    </w:p>
    <w:p>
      <w:pPr>
        <w:pStyle w:val="Testonormale"/>
        <w:rPr>
          <w:rFonts w:eastAsia="MS Mincho;ＭＳ 明朝"/>
        </w:rPr>
      </w:pPr>
      <w:r>
        <w:rPr>
          <w:rFonts w:eastAsia="MS Mincho;ＭＳ 明朝"/>
        </w:rPr>
        <w:t xml:space="preserve">Ora uno canta le lodi del bravo terrone, lo assimila e addirittura lo dichiara “ privilegiato” rispetto al padano doc, e quasi che ti combinano? Al momento buono, non ti voltano le spalle al Formenta, il Fujimori del Leoncavallo? Da qui la giusta ira di Umberto Bossi: “ Questi immigrati hanno tradito quel Nord che li ha fatti venire, gli ha dato da lavorare e da mangiare. Piuttosto che aiutare il Nord hanno preferito votare per un pezzo di merda” ( espressione padana da intendersi simpaticamente, ironicamente, affettuosamente, Anche il padano Bossi si rivela così dotato di quella “intuizione spiccata” già scoperta nei terroni: ha smascherato il piano “ colonialista” degli immigrati. Un piano, bisogna dirlo, preparato con cura sin nei minimi particolari. Prevedendo l’inevitabile rinascita dell’anelito celtico di secessione, da quarant’anni la Terronia colonialista ha silenziosamente infiltrato i suoi agenti nelle terre padane. Prima ha spedito legioni di incursori, perfettamente addestrati a fingersi disoccupati e a simulare povertà, con l’ordine di occupare le fabbriche di ignari padani con nomi e famiglie di copertura. Poi ha dato il via libera ai corpi speciali, che con un’operazione segretissima ( nome in codice: “ Concorso pubblico”) hanno invaso i centri del potere: le scuole, i tribunali, gli uffici pubblici. Inoffensivi, pacifici, apparentemente brava gente. In realtà aspettavano l’ora X: le elezioni comunali del 1997. </w:t>
      </w:r>
    </w:p>
    <w:p>
      <w:pPr>
        <w:pStyle w:val="Testonormale"/>
        <w:rPr>
          <w:rFonts w:eastAsia="MS Mincho;ＭＳ 明朝"/>
        </w:rPr>
      </w:pPr>
      <w:r>
        <w:rPr>
          <w:rFonts w:eastAsia="MS Mincho;ＭＳ 明朝"/>
        </w:rPr>
        <w:t>Il linguaggio scurrile, buffonesco, osceno, impudico del Senatur Bossi, lo conoscevamo già, quindi, non ci ha sorpreso più di tanto con i suoi improperi.</w:t>
      </w:r>
    </w:p>
    <w:p>
      <w:pPr>
        <w:pStyle w:val="Testonormale"/>
        <w:rPr>
          <w:rFonts w:eastAsia="MS Mincho;ＭＳ 明朝"/>
        </w:rPr>
      </w:pPr>
      <w:r>
        <w:rPr>
          <w:rFonts w:eastAsia="MS Mincho;ＭＳ 明朝"/>
        </w:rPr>
        <w:t>Il padano Bossi, che cosa si aspettava dai meridionali? Finché si è trattato di un voto di protesta, tutto andava bene, ma quando, col suo continuo farneticare nel voler dividere l’Italia, allora le cose cambiano.</w:t>
      </w:r>
    </w:p>
    <w:p>
      <w:pPr>
        <w:pStyle w:val="Testonormale"/>
        <w:rPr>
          <w:rFonts w:eastAsia="MS Mincho;ＭＳ 明朝"/>
        </w:rPr>
      </w:pPr>
      <w:r>
        <w:rPr>
          <w:rFonts w:eastAsia="MS Mincho;ＭＳ 明朝"/>
        </w:rPr>
        <w:t>L’articolo 5 della Costituzione così recita: “ La Repubblica, una e indivisibile, riconosce e promuove le autonomie locali; attua nei servizi che dipendono dallo Stato il più ampio decentramento amministrativo: adegua i principi ed i metodi della sua legislazione alle esigenze dell’autonomia e del decentramento”</w:t>
      </w:r>
    </w:p>
    <w:p>
      <w:pPr>
        <w:pStyle w:val="Testonormale"/>
        <w:rPr>
          <w:rFonts w:eastAsia="MS Mincho;ＭＳ 明朝"/>
        </w:rPr>
      </w:pPr>
      <w:r>
        <w:rPr>
          <w:rFonts w:eastAsia="MS Mincho;ＭＳ 明朝"/>
        </w:rPr>
        <w:t>Il nostro Paese ha bisogno di una forma “ federalista” di ampio respiro, e non di una divisione. Noi, come abbiamo avuto modo di dire nelle nostre pagine, non siamo politici e non ci interessiamo di politica, ma lasciamo il compito a chi di competenza, cioè ai veri politici e al Parlamento. Però, siamo italiani e vogliamo vivere in un paese democratico, in una Italia libera e unita, dal Mediterraneo alle Alp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REMONA CITTÀ D’ARTE</w:t>
      </w:r>
    </w:p>
    <w:p>
      <w:pPr>
        <w:pStyle w:val="Testonormale"/>
        <w:rPr>
          <w:rFonts w:eastAsia="MS Mincho;ＭＳ 明朝"/>
        </w:rPr>
      </w:pPr>
      <w:r>
        <w:rPr>
          <w:rFonts w:eastAsia="MS Mincho;ＭＳ 明朝"/>
        </w:rPr>
        <w:t>Dopo la meravigliosa esperienza dell’escursione nella bella Lomellina, che ci ha dato la possibilità di conoscere quei siti storici ed artistici, nonché quelli paesaggistici di quella regione. In questa giornata meravigliosa, di questa primavera che sta per decollare, le campagne sono illuminate da un vivido sole e senza un filo di nebbia. Stiamo percorrendo queste immense pianure che hanno rappresentato, nel corso della storia dell’uomo, un’ambientale di facile adattabilità come è accaduto per quasi tutte le zone pianeggianti e paludose della Terra. Non ancora umanizzate e le culture, espressione della produzione mentale del genere umano, le dimensioni dell’incastro tra agricoltura e arte.</w:t>
      </w:r>
    </w:p>
    <w:p>
      <w:pPr>
        <w:pStyle w:val="Testonormale"/>
        <w:rPr>
          <w:rFonts w:eastAsia="MS Mincho;ＭＳ 明朝"/>
        </w:rPr>
      </w:pPr>
      <w:r>
        <w:rPr>
          <w:rFonts w:eastAsia="MS Mincho;ＭＳ 明朝"/>
        </w:rPr>
        <w:t>La specificità geografica, ecologica e culturale del sistema pianeggiante deriva soprattutto dall’essere diventato il più importante crocevia del vecchio continente.</w:t>
      </w:r>
    </w:p>
    <w:p>
      <w:pPr>
        <w:pStyle w:val="Testonormale"/>
        <w:rPr>
          <w:rFonts w:eastAsia="MS Mincho;ＭＳ 明朝"/>
        </w:rPr>
      </w:pPr>
      <w:r>
        <w:rPr>
          <w:rFonts w:eastAsia="MS Mincho;ＭＳ 明朝"/>
        </w:rPr>
        <w:t>La presenza attiva e “vissuta” del mito si accompagna sempre ad espressioni di ritualità che funzionano come catalizzatori di aggregazione sociale è di appartenenza comunitaria. “ Questa grande e meravigliosa pianura Padana, lussureggiante di campi e di boschi, dove il verde cupo dei prati si confonde con il biancheggiare delle messi e l’estensione sconfinata delle grandi praterie punteggiate da lunghi filari di pioppi e fiancheggiata da fossati e canalizzazioni”.</w:t>
      </w:r>
    </w:p>
    <w:p>
      <w:pPr>
        <w:pStyle w:val="Testonormale"/>
        <w:rPr>
          <w:rFonts w:eastAsia="MS Mincho;ＭＳ 明朝"/>
        </w:rPr>
      </w:pPr>
      <w:r>
        <w:rPr>
          <w:rFonts w:eastAsia="MS Mincho;ＭＳ 明朝"/>
        </w:rPr>
        <w:t xml:space="preserve">E’ praticamente impossibile stabilire chi furono i primi abitanti, come abbiamo avuto modo di dire nel capitolo relativo alla Lomellina, che è la continuazione verso Nord Ovest di questa pianura, secondo Tito Livio, furono i Levi Liguri presso i quali si stabilirono i Libici, discendenti dai Salvii. L’insediamento di questi popoli avvenne verso il 1000 Av. Cr. per cui si può affermare che i Levi Liguri erano un popolo antichissimo. </w:t>
      </w:r>
    </w:p>
    <w:p>
      <w:pPr>
        <w:pStyle w:val="Testonormale"/>
        <w:rPr>
          <w:rFonts w:eastAsia="MS Mincho;ＭＳ 明朝"/>
        </w:rPr>
      </w:pPr>
      <w:r>
        <w:rPr>
          <w:rFonts w:eastAsia="MS Mincho;ＭＳ 明朝"/>
        </w:rPr>
        <w:t>Questa terra, sicuramente, è stato un vero crogiolo di razze che si sono succedute nell’arco dei secoli. Come abbiamo più volte detto, noi non siamo degli antropologi e tanto meno etnologi, per registrare la derivazione e le regole di un antico costume di questi antichi popoli che abitarono queste terre.</w:t>
      </w:r>
    </w:p>
    <w:p>
      <w:pPr>
        <w:pStyle w:val="Testonormale"/>
        <w:rPr>
          <w:rFonts w:eastAsia="MS Mincho;ＭＳ 明朝"/>
        </w:rPr>
      </w:pPr>
      <w:r>
        <w:rPr>
          <w:rFonts w:eastAsia="MS Mincho;ＭＳ 明朝"/>
        </w:rPr>
        <w:t>La storia ci racconta che questa terra verso il 213 av. Cr. quando con la conquista della Gallia Cisalpina anche la grande pianura Padana fu assoggettata a Roma.</w:t>
      </w:r>
    </w:p>
    <w:p>
      <w:pPr>
        <w:pStyle w:val="Testonormale"/>
        <w:rPr>
          <w:rFonts w:eastAsia="MS Mincho;ＭＳ 明朝"/>
        </w:rPr>
      </w:pPr>
      <w:r>
        <w:rPr>
          <w:rFonts w:eastAsia="MS Mincho;ＭＳ 明朝"/>
        </w:rPr>
        <w:t>Il nastro stradale scorre veloce e taglia in due parti la pianura punteggiata soltanto dai campanili dei villaggi. Attraversiamo paesi di leggenda, di battaglie e di sogni, dove le ombre del passato si riflettono nel grigiore rossastro dei castelli, ville e vecchie chiese. Sono entusiasta di queste visioni e già sono dimenticate le ore in auto fatte per raggiungere sin qua; Adriana guida diligentemente la sua utilitaria per coprire i pochi chilometri che ci separano dalla città di Cremona, attratto da una forza magnetica verso la sua bellezza architettonica. Un grande scrittore scriveva così di questa Città:” Dalla freschezza della terra feconda nasce la sensibilità umana che nell’immensità della pianura, dall’occhio comune ritenuta uniforme ed inespressiva, si spande con gli aneliti più audaci e si lascia assorbire dal cielo, il divino scenografo che, nell’ora del tramonto, tra i filari di pioppi crea le meraviglie che fin dagli inizi della storia hanno fatto nascere il racconto di Fetonte, figlio del Sole e di Climene, ottenuto dal padre il permesso di guidare il carro del Sole, si avvicinò troppo alla Terra, provocando l’incendio delle messi e Giove allora lo colpì con il fulmine, facendolo precipitare nel Po, e che nell’anima sensibile si fissano in festa pittorica o in armonie i suoi per il canto dell’arte”.</w:t>
      </w:r>
    </w:p>
    <w:p>
      <w:pPr>
        <w:pStyle w:val="Testonormale"/>
        <w:rPr>
          <w:rFonts w:eastAsia="MS Mincho;ＭＳ 明朝"/>
        </w:rPr>
      </w:pPr>
      <w:r>
        <w:rPr>
          <w:rFonts w:eastAsia="MS Mincho;ＭＳ 明朝"/>
        </w:rPr>
        <w:t>La storia di questa bellissima città padana ci racconta che da Porta e da Claudio Monteverde giungono fino a Monna e al Panchielli, mentre insieme si sviluppa il prodigio della liuteria che culmina in Antonio Stradivari e che circonfonde Cremona di una leggenda d’arte e di suono.</w:t>
      </w:r>
    </w:p>
    <w:p>
      <w:pPr>
        <w:pStyle w:val="Testonormale"/>
        <w:rPr>
          <w:rFonts w:eastAsia="MS Mincho;ＭＳ 明朝"/>
        </w:rPr>
      </w:pPr>
      <w:r>
        <w:rPr>
          <w:rFonts w:eastAsia="MS Mincho;ＭＳ 明朝"/>
        </w:rPr>
        <w:t>In questa meravigliosa giornata di primavera, piena di luci e di colori, con un cielo sgombro di nuvole e un orizzonte limpido e profondo, costituisce tutt’intorno il limite della nostra vista fin dove sembrano unirsi terra e cielo. Siamo saliti sull’alto Terrazzo, sul campanile più alto d’Italia eretto anche per sorvegliare gli eserciti, dal nostro punto d’osservazione si abbraccia lontano fino alle bianche chiazze delle cittadine circonvicine.</w:t>
      </w:r>
    </w:p>
    <w:p>
      <w:pPr>
        <w:pStyle w:val="Testonormale"/>
        <w:rPr>
          <w:rFonts w:eastAsia="MS Mincho;ＭＳ 明朝"/>
        </w:rPr>
      </w:pPr>
      <w:r>
        <w:rPr>
          <w:rFonts w:eastAsia="MS Mincho;ＭＳ 明朝"/>
        </w:rPr>
        <w:t>La città di Cremona è posta al centro della Pianura Padana, col contorno lontano lontano delle Alpi, degli Appennini e delle Dolomiti che serve a formare insensibilmente l’immensità verde del piano con la immensità azzurra del   cielo, “veniva paragonata dagli antichi abitatori ad una grande nave che solcasse un mare di smeraldo”, ed il paragone veniva suggerito dalla forma oblunga della città, delineata da forti bastioni, con nel centro il grand’albero del Torrazzo che in certe stagioni le messe brumose scendono ad ornare di fantastiche vele.</w:t>
      </w:r>
    </w:p>
    <w:p>
      <w:pPr>
        <w:pStyle w:val="Testonormale"/>
        <w:rPr>
          <w:rFonts w:eastAsia="MS Mincho;ＭＳ 明朝"/>
        </w:rPr>
      </w:pPr>
      <w:r>
        <w:rPr>
          <w:rFonts w:eastAsia="MS Mincho;ＭＳ 明朝"/>
        </w:rPr>
        <w:t>Ma l’immagine della grande nave solcante un mare fecondo era invece felice rilevazione dell’intima virtù cittadina, metodicamente e parzialmente vibrante di attività senza stanchezza e rivestita di sogno s’inciela in orizzonti ideali. E’ duplice, armonicamente fusa e apparentemente feconda, è la caratteristica vitale di Cremona nei secoli, sempre, anche se apparentemente sembri contraddittoria: l’industria attività pratica rivolta al suolo ferace, l’abbandono alle supreme visioni ed emozioni dell’arte.</w:t>
      </w:r>
    </w:p>
    <w:p>
      <w:pPr>
        <w:pStyle w:val="Testonormale"/>
        <w:rPr>
          <w:rFonts w:eastAsia="MS Mincho;ＭＳ 明朝"/>
        </w:rPr>
      </w:pPr>
      <w:r>
        <w:rPr>
          <w:rFonts w:eastAsia="MS Mincho;ＭＳ 明朝"/>
        </w:rPr>
        <w:t>Terra e cielo, ricchezza ed idealità sono i due termini dell’unità che matura sul suolo accarezzato dalle molli acque e baciato dai raggi del sole che non incontrano ostacoli.</w:t>
      </w:r>
    </w:p>
    <w:p>
      <w:pPr>
        <w:pStyle w:val="Testonormale"/>
        <w:rPr>
          <w:rFonts w:eastAsia="MS Mincho;ＭＳ 明朝"/>
        </w:rPr>
      </w:pPr>
      <w:r>
        <w:rPr>
          <w:rFonts w:eastAsia="MS Mincho;ＭＳ 明朝"/>
        </w:rPr>
        <w:t>In un unico sguardo, delimitato dall’Adda e dall’Oglio che scendono in Po, si vedono le città secondarie ed i vecchi borghi medioevali che, già castelli, furono baluardi della potenza guerriera.</w:t>
      </w:r>
    </w:p>
    <w:p>
      <w:pPr>
        <w:pStyle w:val="Testonormale"/>
        <w:rPr>
          <w:rFonts w:eastAsia="MS Mincho;ＭＳ 明朝"/>
        </w:rPr>
      </w:pPr>
      <w:r>
        <w:rPr>
          <w:rFonts w:eastAsia="MS Mincho;ＭＳ 明朝"/>
        </w:rPr>
        <w:t>Ecco, dicevo ad Adriana mia moglie, che era vicino a me, là sorge Crema gentile e laboriosa che nella storia ebbe il destino di essere vittima nelle contese fra Milano e Cremona, Soncino che ancora conserva il fascino del medioevo di ferro, e, sotto, Castelleone con la torre medioevale e i monumenti, Soresina faccendiera e industriale, Casabuttano dove il Bellini trovò l’ispirazione per la Norma, e ai due fianchi il formidabile e pittoresco Pizzighettone, che accoglie ancora tesori d’arte, Ostiano ridente a fianco dell’avanzo del suo castello, e più giù la superba e sonnecchiona Mantova vi è Piadena e Casalmaggiore con la mole del suo Duomo col municipio imponente.</w:t>
      </w:r>
    </w:p>
    <w:p>
      <w:pPr>
        <w:pStyle w:val="Testonormale"/>
        <w:rPr>
          <w:rFonts w:eastAsia="MS Mincho;ＭＳ 明朝"/>
        </w:rPr>
      </w:pPr>
      <w:r>
        <w:rPr>
          <w:rFonts w:eastAsia="MS Mincho;ＭＳ 明朝"/>
        </w:rPr>
        <w:t>Anche qui a Cremona, come alla Certosa di Pavia, quando siamo scesi dal più alto campanile d’Italia, che è il simbolo della città; fu costruito nella seconda metà del secolo XIII e misura 110,96 metri di altezza, siamo entrati nel Duomo. Questo meraviglioso complesso architettonico costituisce il centro monumentale della città, che sorge nella suggestiva piazza medioevale.</w:t>
      </w:r>
    </w:p>
    <w:p>
      <w:pPr>
        <w:pStyle w:val="Testonormale"/>
        <w:rPr>
          <w:rFonts w:eastAsia="MS Mincho;ＭＳ 明朝"/>
        </w:rPr>
      </w:pPr>
      <w:r>
        <w:rPr>
          <w:rFonts w:eastAsia="MS Mincho;ＭＳ 明朝"/>
        </w:rPr>
        <w:t>Quando si visita un’opera d’arte rimane sempre impresso nella mente qualche cosa, a noi è rimasto il particolare meraviglioso della facciata del Duomo. In questa edicola tripartita che sormonta il protiro, stanno le statue della Madonna col Bambino, di S. Omoboni e di S. Imerio, le maggiori sculture di Giovanni di Balduccio da Pisa, che risalgono alla prima metà del secolo XIV.</w:t>
      </w:r>
    </w:p>
    <w:p>
      <w:pPr>
        <w:pStyle w:val="Testonormale"/>
        <w:rPr>
          <w:rFonts w:eastAsia="MS Mincho;ＭＳ 明朝"/>
        </w:rPr>
      </w:pPr>
      <w:r>
        <w:rPr>
          <w:rFonts w:eastAsia="MS Mincho;ＭＳ 明朝"/>
        </w:rPr>
        <w:t>Il sottostante fregio romanico a bassorilievo, di B. Antelami, raffigura i valori campestri nei vari mesi dell’anno.</w:t>
      </w:r>
    </w:p>
    <w:p>
      <w:pPr>
        <w:pStyle w:val="Testonormale"/>
        <w:rPr>
          <w:rFonts w:eastAsia="MS Mincho;ＭＳ 明朝"/>
        </w:rPr>
      </w:pPr>
      <w:r>
        <w:rPr>
          <w:rFonts w:eastAsia="MS Mincho;ＭＳ 明朝"/>
        </w:rPr>
        <w:t>L’interno del Duomo è maestoso e solenne, e a croce latina, a tre navate anche nel transetto, divise da poderosi pilastri che nell’incisione si vedono in parte ricoperti da seicenteschi arazzi fiamminghi. Abbiamo osservato con molta attenzione le parti affrescate; sotto il matroneo corre una fascia di scene pittoresche con fatti del Nuovo Testamento, dipinte a fresco da artisti del Rinascimento di grande nome.</w:t>
      </w:r>
    </w:p>
    <w:p>
      <w:pPr>
        <w:pStyle w:val="Testonormale"/>
        <w:rPr>
          <w:rFonts w:eastAsia="MS Mincho;ＭＳ 明朝"/>
        </w:rPr>
      </w:pPr>
      <w:r>
        <w:rPr>
          <w:rFonts w:eastAsia="MS Mincho;ＭＳ 明朝"/>
        </w:rPr>
        <w:t>All’interno del tempio, abbiamo assistito alla consacrazione di un giovane prete, un parente dei nostri amici, Teresa e Paolo, con i quali il pomeriggio abbiamo raggiunto la città di Cremona. In quel giorno il Duomo era in festa, una grande e commovente festa liturgica, un grandioso avvenimento, nel corso del quale, il Vescovo di Cremona Giulio Nicolini, ha celebrato il sacro rito della S. Vestizione di 8 nuovi presbiteri, con collaborazione di moltissimi parroci della diocesi. Vi era una moltitudine di fedeli. Il prelato nell’omelia a detto: “Siete voi gaudium et spes”. Continua, anche con questi testi, l’atto di fiducia del vescovo Giulio verso i giovani. L’espressione “siete voi gaudium et spes”, nata dalla consegna del testo conciliare Gaudium et Spes nella Veglia di Pentecoste del ‘96, trova immediatamente completezza in quei tratti che rendono i giovani davvero gioia e speranza per la Chiesa: “il cuore puro come fonte di gioia”; la fede,” il fuoco da non lasciare illanguidire ma da tenere acceso”; la Riconciliazione come “sacramento della gioia”; l’apertura delle “orecchie del cuore”; “l’apostolato della bontà” come “ manifestazione di una armonia e di una pienezza interiore”. Indicazioni che servono a chiarire subito che i “complimenti” non restano parole ma precise consegne di vita”. Queste parole ci hanno veramente commossi.</w:t>
      </w:r>
    </w:p>
    <w:p>
      <w:pPr>
        <w:pStyle w:val="Testonormale"/>
        <w:rPr>
          <w:rFonts w:eastAsia="MS Mincho;ＭＳ 明朝"/>
        </w:rPr>
      </w:pPr>
      <w:r>
        <w:rPr>
          <w:rFonts w:eastAsia="MS Mincho;ＭＳ 明朝"/>
        </w:rPr>
        <w:t>Prima di fare ritorno nel nostro borgo di sapore medioevale, abbiamo effettuato un giro per la città, dove abbiamo ammirato i suoi meravigliosi palazzi, i suoi giardini e le sue opere d’arte. Di esse la città ne è fiera perché danno la misura del suo progresso civile, a cui oggi, pur sempre all’ombra del più alto campanile, rivolge le più pure aspirazioni con quella elevazione che mette il bene locale in quello superiore del nostro Paese.</w:t>
      </w:r>
    </w:p>
    <w:p>
      <w:pPr>
        <w:pStyle w:val="Testonormale"/>
        <w:rPr>
          <w:rFonts w:eastAsia="MS Mincho;ＭＳ 明朝"/>
        </w:rPr>
      </w:pPr>
      <w:r>
        <w:rPr>
          <w:rFonts w:eastAsia="MS Mincho;ＭＳ 明朝"/>
        </w:rPr>
        <w:t>La Statale nr. 10, ci porta verso casa e la visione eminentemente virgiliana è l’apparizione verso l’orizzonte di Mantova. Un profilo basso, allungato, appoggiato su di un tappeto di tenere canne il cui verde, nel periodo estivo, sfuma in giallo mollemente dorato dal sole, tappeto cui fanno ancora corona l’acqua del Mincio ed i colori smorzati che attenuano ogni vivacità di tinta; il grigio domina su tutto il panorama, ma come scriveva uno scrittore mantovano: “ E’ un grigio fatto di chiarezza, di trasparenza; la direste una città d’argento”.</w:t>
      </w:r>
    </w:p>
    <w:p>
      <w:pPr>
        <w:pStyle w:val="Testonormale"/>
        <w:rPr>
          <w:rFonts w:eastAsia="MS Mincho;ＭＳ 明朝"/>
        </w:rPr>
      </w:pPr>
      <w:r>
        <w:rPr>
          <w:rFonts w:eastAsia="MS Mincho;ＭＳ 明朝"/>
        </w:rPr>
        <w:t>Non ci stanchiamo mai di descrivere questo bellissimo paesaggio a noi molto familiare, con la sua città adagiata fra due laghi che ci fanno di sfondo.</w:t>
      </w:r>
    </w:p>
    <w:p>
      <w:pPr>
        <w:pStyle w:val="Testonormale"/>
        <w:rPr>
          <w:rFonts w:eastAsia="MS Mincho;ＭＳ 明朝"/>
        </w:rPr>
      </w:pPr>
      <w:r>
        <w:rPr>
          <w:rFonts w:eastAsia="MS Mincho;ＭＳ 明朝"/>
        </w:rPr>
        <w:t>La bellissima città di Cremona l’abbiamo lasciata alle nostre spalle e già stiamo per entrare nella città di sogno e di leggenda, nella città di Mantova, che anche la sua origine è avvolta nei misteriosi veli della leggenda, e se pure ebbe tempi di splendore, come ci dice la storia, conobbe anche ore di profonda miseria; ma pur nella sventura mai le venne meno quella georgica serenità di spirito che fece sbocciare nel suo seno dolci poeti, da Virgilio giù ai più scuri tempi del medioevo.</w:t>
      </w:r>
    </w:p>
    <w:p>
      <w:pPr>
        <w:pStyle w:val="Testonormale"/>
        <w:rPr>
          <w:rFonts w:eastAsia="MS Mincho;ＭＳ 明朝"/>
        </w:rPr>
      </w:pPr>
      <w:r>
        <w:rPr>
          <w:rFonts w:eastAsia="MS Mincho;ＭＳ 明朝"/>
        </w:rPr>
        <w:t>“</w:t>
      </w:r>
      <w:r>
        <w:rPr>
          <w:rFonts w:eastAsia="MS Mincho;ＭＳ 明朝"/>
        </w:rPr>
        <w:t>Mantova è come una gran dama decaduta, che conserva ancora la sua bellezza di cento e cento anni or sono; l’ossatura di questa città è ancora quella che vollero creata i suoi magnifici signori”.</w:t>
      </w:r>
    </w:p>
    <w:p>
      <w:pPr>
        <w:pStyle w:val="Testonormale"/>
        <w:rPr>
          <w:rFonts w:eastAsia="MS Mincho;ＭＳ 明朝"/>
        </w:rPr>
      </w:pPr>
      <w:r>
        <w:rPr>
          <w:rFonts w:eastAsia="MS Mincho;ＭＳ 明朝"/>
        </w:rPr>
        <w:t>Chiese romaniche, palazzi cinquecenteschi, sontuose dimore barocche la inanellano: nomi di artisti celebri si alternano con nomi di patrizi fastosi se il turista s’attarda nel centro della città, percorrerà le strade tortuose di sapore medioevali, fiancheggiati da porticati cui fan siepe intorno colonnati marmorei dei vaghissimi capitelli portante l’arma o la sigla del signore. E pieni di stupore s’arresterà davanti a Sant’Andrea reverente entrerà a bearsi la vista di questo portento del genio umano, che l’invoglierà a visitare l’altro e più perfetto tempio Albertina, il San Sebastiano, che dopo aver per tanti anni custodito le armi della vecchia Italia, rinserra oggi le purissime glorie dei generosi figli di questa terra che da Belfiore, Vittorio Veneto e l’ultimo conflitto mondiale seppe sempre fare olocausto di giovani vite per la grandezza della Patria.</w:t>
      </w:r>
    </w:p>
    <w:p>
      <w:pPr>
        <w:pStyle w:val="Testonormale"/>
        <w:rPr>
          <w:rFonts w:eastAsia="MS Mincho;ＭＳ 明朝"/>
        </w:rPr>
      </w:pPr>
      <w:r>
        <w:rPr>
          <w:rFonts w:eastAsia="MS Mincho;ＭＳ 明朝"/>
        </w:rPr>
        <w:t>Grazie a questi eroi che hanno fatto grande il nostro Paese, noi possiamo liberamente percorrere in lungo e in largo non solo l’Italia, patria della cultura e dell’arte, ma il mondo intero.</w:t>
      </w:r>
    </w:p>
    <w:p>
      <w:pPr>
        <w:pStyle w:val="Testonormale"/>
        <w:rPr>
          <w:rFonts w:eastAsia="MS Mincho;ＭＳ 明朝"/>
        </w:rPr>
      </w:pPr>
      <w:r>
        <w:rPr>
          <w:rFonts w:eastAsia="MS Mincho;ＭＳ 明朝"/>
        </w:rPr>
        <w:t>“</w:t>
      </w:r>
      <w:r>
        <w:rPr>
          <w:rFonts w:eastAsia="MS Mincho;ＭＳ 明朝"/>
        </w:rPr>
        <w:t>Percorrerla in lungo e in largo cogliendone ogni aspetto, rivivendone lo spirito in ogni luogo, anche nel più sperduto paesetto, nella più angusta e quasi dimenticata valle o pianura, gustandone sin dal profondo la duplice bellezza, quella della natura e quella dello splendore delle creazioni e del genio e della storia, rivivere e risentire e riscoprire fuori e dentro di noi tutta questa stupenda bellezza, ecco quello che ci consentono queste nostre escursioni nel paese più bello del mondo sotto ogni aspetto: per il clima, per il paesaggio, per il cielo, per il mare. Ma, soprattutto, come scriveva lo storico Ferdinando gregorius, viviamo in una terra benedetta dalla genialità, più ancora dal “genio” italiano che ha lasciato la maestosa testimonianza della sua creatività quasi in ogni zona, in ogni angolo, potremmo dire, di questa nostra Italia.</w:t>
      </w:r>
    </w:p>
    <w:p>
      <w:pPr>
        <w:pStyle w:val="Testonormale"/>
        <w:rPr>
          <w:rFonts w:eastAsia="MS Mincho;ＭＳ 明朝"/>
        </w:rPr>
      </w:pPr>
      <w:r>
        <w:rPr>
          <w:rFonts w:eastAsia="MS Mincho;ＭＳ 明朝"/>
        </w:rPr>
        <w:t>Prima di concludere questo nostro itinerario storico - culturale nella meravigliosa città di Cremona e di Mantova, vogliamo dedicare questi piccoli versi ed augurare al nuovo sacerdote Don Pierluigi Capelli, tanta fortuna e che quella consegna impegnativa “fatta con tanta fiducia” dal suo Vescovo, la possa portare avanti con orgoglio e tanto amore, per la chiesa e la sua comunità.</w:t>
      </w:r>
    </w:p>
    <w:p>
      <w:pPr>
        <w:pStyle w:val="Testonormale"/>
        <w:rPr>
          <w:rFonts w:eastAsia="MS Mincho;ＭＳ 明朝"/>
        </w:rPr>
      </w:pPr>
      <w:r>
        <w:rPr>
          <w:rFonts w:eastAsia="MS Mincho;ＭＳ 明朝"/>
        </w:rPr>
        <w:t>Chi ama</w:t>
      </w:r>
    </w:p>
    <w:p>
      <w:pPr>
        <w:pStyle w:val="Testonormale"/>
        <w:rPr>
          <w:rFonts w:eastAsia="MS Mincho;ＭＳ 明朝"/>
        </w:rPr>
      </w:pPr>
      <w:r>
        <w:rPr>
          <w:rFonts w:eastAsia="MS Mincho;ＭＳ 明朝"/>
        </w:rPr>
        <w:t>tutto scusa</w:t>
      </w:r>
    </w:p>
    <w:p>
      <w:pPr>
        <w:pStyle w:val="Testonormale"/>
        <w:rPr>
          <w:rFonts w:eastAsia="MS Mincho;ＭＳ 明朝"/>
        </w:rPr>
      </w:pPr>
      <w:r>
        <w:rPr>
          <w:rFonts w:eastAsia="MS Mincho;ＭＳ 明朝"/>
        </w:rPr>
        <w:t>di tutti ha fiducia</w:t>
      </w:r>
    </w:p>
    <w:p>
      <w:pPr>
        <w:pStyle w:val="Testonormale"/>
        <w:rPr>
          <w:rFonts w:eastAsia="MS Mincho;ＭＳ 明朝"/>
        </w:rPr>
      </w:pPr>
      <w:r>
        <w:rPr>
          <w:rFonts w:eastAsia="MS Mincho;ＭＳ 明朝"/>
        </w:rPr>
        <w:t>tutto sopporta</w:t>
      </w:r>
    </w:p>
    <w:p>
      <w:pPr>
        <w:pStyle w:val="Testonormale"/>
        <w:rPr>
          <w:rFonts w:eastAsia="MS Mincho;ＭＳ 明朝"/>
        </w:rPr>
      </w:pPr>
      <w:r>
        <w:rPr>
          <w:rFonts w:eastAsia="MS Mincho;ＭＳ 明朝"/>
        </w:rPr>
        <w:t>mai perde la speranza.</w:t>
      </w:r>
    </w:p>
    <w:p>
      <w:pPr>
        <w:pStyle w:val="Testonormale"/>
        <w:rPr>
          <w:rFonts w:eastAsia="MS Mincho;ＭＳ 明朝"/>
        </w:rPr>
      </w:pPr>
      <w:r>
        <w:rPr>
          <w:rFonts w:eastAsia="MS Mincho;ＭＳ 明朝"/>
        </w:rPr>
        <w:t>Queste le tre cose che rimangono:</w:t>
      </w:r>
    </w:p>
    <w:p>
      <w:pPr>
        <w:pStyle w:val="Testonormale"/>
        <w:rPr>
          <w:rFonts w:eastAsia="MS Mincho;ＭＳ 明朝"/>
        </w:rPr>
      </w:pPr>
      <w:r>
        <w:rPr>
          <w:rFonts w:eastAsia="MS Mincho;ＭＳ 明朝"/>
        </w:rPr>
        <w:t>fede, speranza, amore,</w:t>
      </w:r>
    </w:p>
    <w:p>
      <w:pPr>
        <w:pStyle w:val="Testonormale"/>
        <w:rPr>
          <w:rFonts w:eastAsia="MS Mincho;ＭＳ 明朝"/>
        </w:rPr>
      </w:pPr>
      <w:r>
        <w:rPr>
          <w:rFonts w:eastAsia="MS Mincho;ＭＳ 明朝"/>
        </w:rPr>
        <w:t>ma più grande di tutte è l’amore</w:t>
      </w:r>
    </w:p>
    <w:p>
      <w:pPr>
        <w:pStyle w:val="Testonormale"/>
        <w:rPr>
          <w:rFonts w:eastAsia="MS Mincho;ＭＳ 明朝"/>
        </w:rPr>
      </w:pPr>
      <w:r>
        <w:rPr>
          <w:rFonts w:eastAsia="MS Mincho;ＭＳ 明朝"/>
        </w:rPr>
        <w:t>e la fiduci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LA VALLE D’AOSTA</w:t>
      </w:r>
    </w:p>
    <w:p>
      <w:pPr>
        <w:pStyle w:val="Testonormale"/>
        <w:rPr>
          <w:rFonts w:eastAsia="MS Mincho;ＭＳ 明朝"/>
        </w:rPr>
      </w:pPr>
      <w:r>
        <w:rPr>
          <w:rFonts w:eastAsia="MS Mincho;ＭＳ 明朝"/>
        </w:rPr>
        <w:t>ESCURSIONE CULTURALE</w:t>
      </w:r>
    </w:p>
    <w:p>
      <w:pPr>
        <w:pStyle w:val="Testonormale"/>
        <w:rPr>
          <w:rFonts w:eastAsia="MS Mincho;ＭＳ 明朝"/>
        </w:rPr>
      </w:pPr>
      <w:r>
        <w:rPr>
          <w:rFonts w:eastAsia="MS Mincho;ＭＳ 明朝"/>
        </w:rPr>
        <w:t>Il mattino del 25 aprile, i primi raggi di un sole pallido illuminavano la grande pianura lussureggiante di campi e di boschi, dove il verde dei prati si confonde con la geometria dei campi appena arati e l’estensione sconfinata delle risaie specchianti, con le sue caratteristiche cascine e punteggiate dai lunghi filari di pioppi.</w:t>
      </w:r>
    </w:p>
    <w:p>
      <w:pPr>
        <w:pStyle w:val="Testonormale"/>
        <w:rPr>
          <w:rFonts w:eastAsia="MS Mincho;ＭＳ 明朝"/>
        </w:rPr>
      </w:pPr>
      <w:r>
        <w:rPr>
          <w:rFonts w:eastAsia="MS Mincho;ＭＳ 明朝"/>
        </w:rPr>
        <w:t>La grande e moderna autostrada Alessandria - Santià, scorre dritta, sembra sospesa sull’acqua delle infinite risaie specchianti. Per un momento ti da la sensazione di contemplare un paesaggio irreale, un quadro astratto, metafisico, un paesaggio lunare, un paesaggio diverso da quello che siamo abituati a vedere tutti i giorni nella bassa Padana. Il grande orizzonte delle risaie, quella lunga linea grigia che costituisce tutt’intorno il limite della nostra vista e dove sembra unirsi cielo, terra e acqua, si allontana sempre più, sembra irrangiungibile. Qualcuno potrebbe dire che è un paesaggio monotono, sempre uguale, uniforme, invece è un paesaggio bellissimo, specchiante, straordinario, dove i raggi del sole si riflettono e i filari di pioppi si specchiano, creando una visione da sogno.</w:t>
      </w:r>
    </w:p>
    <w:p>
      <w:pPr>
        <w:pStyle w:val="Testonormale"/>
        <w:rPr>
          <w:rFonts w:eastAsia="MS Mincho;ＭＳ 明朝"/>
        </w:rPr>
      </w:pPr>
      <w:r>
        <w:rPr>
          <w:rFonts w:eastAsia="MS Mincho;ＭＳ 明朝"/>
        </w:rPr>
        <w:t>La grande pianura pianeggiante, man mano che il grosso torpedone avanza, assume poi una conformazione diversa con la morfologia collinare dovuta alle deposizioni moreniche dei ghiacciai quaternari, che nel corso dei millenni, hanno modellato questo paesaggio, con i bacini tipicamente chiusi dai dolci rilievi che ne costituiscono gli anfiteatri di natura morenica.</w:t>
      </w:r>
    </w:p>
    <w:p>
      <w:pPr>
        <w:pStyle w:val="Testonormale"/>
        <w:rPr>
          <w:rFonts w:eastAsia="MS Mincho;ＭＳ 明朝"/>
        </w:rPr>
      </w:pPr>
      <w:r>
        <w:rPr>
          <w:rFonts w:eastAsia="MS Mincho;ＭＳ 明朝"/>
        </w:rPr>
        <w:t>Sulla nostra destra, incorniciata in un paesaggio diverso, in una zona ricca di storia e di paesaggi suggestivi, scorgiamo arroccata ai piedi conoidi e di una collina morenica la città di Ivrea, sulle sponde del Dora Baltea, nel centro di una verde conca, circondata da colli e laghi, protetta dalla Sierra, il massimo rilievo alpino, terminando nei contrafforti tra gli aspri rilievi delle Alpi.</w:t>
      </w:r>
    </w:p>
    <w:p>
      <w:pPr>
        <w:pStyle w:val="Testonormale"/>
        <w:rPr>
          <w:rFonts w:eastAsia="MS Mincho;ＭＳ 明朝"/>
        </w:rPr>
      </w:pPr>
      <w:r>
        <w:rPr>
          <w:rFonts w:eastAsia="MS Mincho;ＭＳ 明朝"/>
        </w:rPr>
        <w:t>A circa 40 chilometri da Alessandria si trova appunto Ivrea ( l’Eporedia dei Romani), fondata verso il 1000 a.C. e ancora ricca di notevoli testimonianze del suo più antico passato.</w:t>
      </w:r>
    </w:p>
    <w:p>
      <w:pPr>
        <w:pStyle w:val="Testonormale"/>
        <w:rPr>
          <w:rFonts w:eastAsia="MS Mincho;ＭＳ 明朝"/>
        </w:rPr>
      </w:pPr>
      <w:r>
        <w:rPr>
          <w:rFonts w:eastAsia="MS Mincho;ＭＳ 明朝"/>
        </w:rPr>
        <w:t>Dotata fin dall’inizio di un regolare impianto urbanistico, Ivrea ebbe una cinta muraria di cui restano importanti tracce. Scavi recenti hanno individuato sulla Dora Baltea i resti di alcuni ponti e delle banchine portuali. Il maggiore monumento di Ivrea romana è comunque l’anfiteatro, alla periferia meridionale della città. Gli scavi, oltre a chiarire la pianta dell’edificio, misurante metri 97 x 72, hanno portato al rinvenimento di decorazioni pittoriche, nonché di lastre di bronzo destinate a decorare i sedili riservati ai personaggi più eminenti.</w:t>
      </w:r>
    </w:p>
    <w:p>
      <w:pPr>
        <w:pStyle w:val="Testonormale"/>
        <w:rPr>
          <w:rFonts w:eastAsia="MS Mincho;ＭＳ 明朝"/>
        </w:rPr>
      </w:pPr>
      <w:r>
        <w:rPr>
          <w:rFonts w:eastAsia="MS Mincho;ＭＳ 明朝"/>
        </w:rPr>
        <w:t>In questa nostra escursione turistica - culturale, come abbiamo detto innanzi, abbiamo intravisto da lontano la città romanica di Ivrea, ma in passato è stato il punto conclusivo di un’altra escursione, che abbiamo effettuato in Piemonte.</w:t>
      </w:r>
    </w:p>
    <w:p>
      <w:pPr>
        <w:pStyle w:val="Testonormale"/>
        <w:rPr>
          <w:rFonts w:eastAsia="MS Mincho;ＭＳ 明朝"/>
        </w:rPr>
      </w:pPr>
      <w:r>
        <w:rPr>
          <w:rFonts w:eastAsia="MS Mincho;ＭＳ 明朝"/>
        </w:rPr>
        <w:t>Dopo l’apparizione di questa antica città, che rimane sulla nostra destra, seguendo l’autostrada A/5 in direzione Nord. L’arteria segue ora la vallata della Dora Baltea, così come fece in passato la strada romana per il Piccolo e Gran San Bernardo.</w:t>
      </w:r>
    </w:p>
    <w:p>
      <w:pPr>
        <w:pStyle w:val="Testonormale"/>
        <w:rPr>
          <w:rFonts w:eastAsia="MS Mincho;ＭＳ 明朝"/>
        </w:rPr>
      </w:pPr>
      <w:r>
        <w:rPr>
          <w:rFonts w:eastAsia="MS Mincho;ＭＳ 明朝"/>
        </w:rPr>
        <w:t>Di questa restano visibili ponti, miliari e segmenti dell’antico tracciato a Ponte - San Martin, a Donnaz, a San Vincent ( dove, come ci spiega la guida, è stato posto in luce anche un impianto termale romano) e a Shatillon.</w:t>
      </w:r>
    </w:p>
    <w:p>
      <w:pPr>
        <w:pStyle w:val="Testonormale"/>
        <w:rPr>
          <w:rFonts w:eastAsia="MS Mincho;ＭＳ 明朝"/>
        </w:rPr>
      </w:pPr>
      <w:r>
        <w:rPr>
          <w:rFonts w:eastAsia="MS Mincho;ＭＳ 明朝"/>
        </w:rPr>
        <w:t>Mentre il torpedone avanza nella grande vallata, si vede e si sente nell’aria che la primavera e sbocciata prepotentemente in ogni sua essenza. Nella fascia prealpina tra Lombardia e Piemonte si aprono, da Est a Ovest, il lago di Viverone: sono stati i ghiacciai quaternari a modellare questo paesaggio, con i bacini tipicamente a Sud dai dolci rilievi che ne costituiscono gli anfiteatri morenici. Questa è praticamente la porta principale che porta in Val d’Aosta. Si presenta dapprima pianeggiante e assume poi una morfologia collinare dovuta alla deposizione moreniche dei ghiacciai quaternari.</w:t>
      </w:r>
    </w:p>
    <w:p>
      <w:pPr>
        <w:pStyle w:val="Testonormale"/>
        <w:rPr>
          <w:rFonts w:eastAsia="MS Mincho;ＭＳ 明朝"/>
        </w:rPr>
      </w:pPr>
      <w:r>
        <w:rPr>
          <w:rFonts w:eastAsia="MS Mincho;ＭＳ 明朝"/>
        </w:rPr>
        <w:t>Stiamo attraversando una zona unica sotto ogni punto di vista, ricca di storia e di paesaggi, che termina sulle sponde della Dora Baltea, incassata tra gli aspri rilievi delle Alpi.</w:t>
      </w:r>
    </w:p>
    <w:p>
      <w:pPr>
        <w:pStyle w:val="Testonormale"/>
        <w:rPr>
          <w:rFonts w:eastAsia="MS Mincho;ＭＳ 明朝"/>
        </w:rPr>
      </w:pPr>
      <w:r>
        <w:rPr>
          <w:rFonts w:eastAsia="MS Mincho;ＭＳ 明朝"/>
        </w:rPr>
        <w:t>Abbiamo lasciato definitivamente la grande vallata risicura specchiante, le prime colline moreniche e una serie di conoidi che progressivamente si fondono ai contrafforti delle Alpi, e ora, proseguiamo in una vallata stretta e tortuosa nella prima parte, si allarga successivamente dopo Point San Marten che gareggia in bellezza con la Val Venosta, con la quale ha tratti in comune: un ampio solco longitudinale scavato dai ghiacciai nel cuore delle maestose montagne, dalle quali scendono splendide vallate laterali, un clima caldo e asciutto e una cornice naturale tipica delle valli alpine. Ultima analogia, i castelli: arroccati su alture strategiche o adagiati nel fondovalle, ridotti a pittoresche rovine o perfettamente restaurati, sono parte integrante del paesaggio.</w:t>
      </w:r>
    </w:p>
    <w:p>
      <w:pPr>
        <w:pStyle w:val="Testonormale"/>
        <w:rPr>
          <w:rFonts w:eastAsia="MS Mincho;ＭＳ 明朝"/>
        </w:rPr>
      </w:pPr>
      <w:r>
        <w:rPr>
          <w:rFonts w:eastAsia="MS Mincho;ＭＳ 明朝"/>
        </w:rPr>
        <w:t>All’imbocco della Valle la SS. segue il torrente Dora e superato il Point San Martin, la vallata si apre in ampi terrazzi prativi e da alture boscose, dietro alle quali spuntano in distanza cime altissime e meravigliose.</w:t>
      </w:r>
    </w:p>
    <w:p>
      <w:pPr>
        <w:pStyle w:val="Testonormale"/>
        <w:rPr>
          <w:rFonts w:eastAsia="MS Mincho;ＭＳ 明朝"/>
        </w:rPr>
      </w:pPr>
      <w:r>
        <w:rPr>
          <w:rFonts w:eastAsia="MS Mincho;ＭＳ 明朝"/>
        </w:rPr>
        <w:t>Il territorio della Valle d’Aosta, come abbiamo potuto constatare in questo nostro lungo tour turistico - culturale primaverile, che il CAI di Mantova organizza ogni anno prima che hanno inizio le escursioni sui sentieri alpini e dolomitici, è costituito dal bacino del Dora Baltea: montagne altissime, coperte di nevi e ghiacci perenni, e solcate da valli profonde. La regione mostra a noi escursionisti mantovani la sua duplice natura: quella di un piccolo mondo chiuso tra le montagne più alte d’Europa, con caratteri propri e irripetibili, e quella di importantissima via di transito, un tempo grazie ai tradizionali valichi alpini, oggi anche attraverso i trafori del Monte Bianco e del Gran San Bernardo.</w:t>
      </w:r>
    </w:p>
    <w:p>
      <w:pPr>
        <w:pStyle w:val="Testonormale"/>
        <w:rPr>
          <w:rFonts w:eastAsia="MS Mincho;ＭＳ 明朝"/>
        </w:rPr>
      </w:pPr>
      <w:r>
        <w:rPr>
          <w:rFonts w:eastAsia="MS Mincho;ＭＳ 明朝"/>
        </w:rPr>
        <w:t>La Valle d’Aosta non solo per la collocazione geografica, ma anche per il suo fascino raccolto e per l’atmosfera quieta e riservata, che nasconde però tesori preziosi. Nel suo complesso è un paesaggio tranquillo, ricco di ville e castelli medioevali. Questo paesaggio va scoperto poco a poco, magari passeggiando lungo le rive dei suoi fiumi, andando a curiosare, come abbiamo fatto noi, tra le strette viuzze dei suoi borghi antichi, inerpicandosi su per le valli alla ricerca di panorami suggestivi e inaspettati e di angoli insensibili allo scorrere del tempo.</w:t>
      </w:r>
    </w:p>
    <w:p>
      <w:pPr>
        <w:pStyle w:val="Testonormale"/>
        <w:rPr>
          <w:rFonts w:eastAsia="MS Mincho;ＭＳ 明朝"/>
        </w:rPr>
      </w:pPr>
      <w:r>
        <w:rPr>
          <w:rFonts w:eastAsia="MS Mincho;ＭＳ 明朝"/>
        </w:rPr>
        <w:t>Noi conosciamo molto bene questa Valle e questi luoghi, per esserci stati altre volte ed ogni volta siamo affascinati dai suoi paesaggi e dai suoi castelli. La Valle d’Aosta non è soltanto celebre per le sue meravigliose montagne, ma anche per i suoi castelli medioevali. Questa regione di confine e di transito ha sempre un particolare ruolo strategico, militare ed economico. Dal XII al XIV secolo i conti di Challant, di Bardi e di Valloise, feudatari dei Savoia, vi fecero erigere, in un primo tempo, postazioni difensive arroccate in posizione dominante e poi ampi complessi in cui l’aspetto residenziale prevaleva sul difensivo.</w:t>
      </w:r>
    </w:p>
    <w:p>
      <w:pPr>
        <w:pStyle w:val="Testonormale"/>
        <w:rPr>
          <w:rFonts w:eastAsia="MS Mincho;ＭＳ 明朝"/>
        </w:rPr>
      </w:pPr>
      <w:r>
        <w:rPr>
          <w:rFonts w:eastAsia="MS Mincho;ＭＳ 明朝"/>
        </w:rPr>
        <w:t>Freddo ed austero esternamente, il Castello di Issogne svela al suo interno tutta una serie di decorazioni e di affreschi, che ripropongono scene di vita quotidiana rinascimentale.</w:t>
      </w:r>
    </w:p>
    <w:p>
      <w:pPr>
        <w:pStyle w:val="Testonormale"/>
        <w:rPr>
          <w:rFonts w:eastAsia="MS Mincho;ＭＳ 明朝"/>
        </w:rPr>
      </w:pPr>
      <w:r>
        <w:rPr>
          <w:rFonts w:eastAsia="MS Mincho;ＭＳ 明朝"/>
        </w:rPr>
        <w:t>Se il Castello di Verres è il simbolo della potenza militare, Issogne è il trionfo del vivere civile quattrocentesco. Il castello all’esterno non presenta alcuna vistosità architettonica particolare, tanto che non credevamo che quel fabbricato fosse un castello, ma all’interno è uno splendido esempio di costruzione gentilizia di gusto rinascimentale, ancora perneata dall’influenza gotica. A Issogne, grazie a intelligenti interventi di restauro compiuti verso la metà dell’800 da Vittorio Avondo, come ci spiega la nostra guida valdostana, la signora Emanuela, poco simpatica e dobbiamo aggiungere molto trascurata nell’abbigliamento, ma diremo sufficientemente preparata nella storia del castello. All’interno del maniero, rivivono attraverso dipinti, arredamenti, ambienti e spazi aperti e chiusi, scene e scampoli di vita medioevale.</w:t>
      </w:r>
    </w:p>
    <w:p>
      <w:pPr>
        <w:pStyle w:val="Testonormale"/>
        <w:rPr>
          <w:rFonts w:eastAsia="MS Mincho;ＭＳ 明朝"/>
        </w:rPr>
      </w:pPr>
      <w:r>
        <w:rPr>
          <w:rFonts w:eastAsia="MS Mincho;ＭＳ 明朝"/>
        </w:rPr>
        <w:t>Dopo l’escursione del castello di Issogne, abbiamo raggiunto il castello di Verres, che è un esempio di castello - fortezza: ha forma solida di un cubo, con lati di 30 metri e muraglie di grande spessore senza torri, sul promontorio che chiude lo sbocco della valle dell’Evancon, e il complesso di fortificazioni di Bard utilizzate come tali fino alla metà dell’1800.</w:t>
      </w:r>
    </w:p>
    <w:p>
      <w:pPr>
        <w:pStyle w:val="Testonormale"/>
        <w:rPr>
          <w:rFonts w:eastAsia="MS Mincho;ＭＳ 明朝"/>
        </w:rPr>
      </w:pPr>
      <w:r>
        <w:rPr>
          <w:rFonts w:eastAsia="MS Mincho;ＭＳ 明朝"/>
        </w:rPr>
        <w:t>Tra il castello classico nella sua architettura bellica difensiva e la fortezza monoblocco vi è un organismo architettonico di transazione che esprime nella forma e nella distribuzione degli spazi i cambiamenti avvenuti nel passato.</w:t>
      </w:r>
    </w:p>
    <w:p>
      <w:pPr>
        <w:pStyle w:val="Testonormale"/>
        <w:rPr>
          <w:rFonts w:eastAsia="MS Mincho;ＭＳ 明朝"/>
        </w:rPr>
      </w:pPr>
      <w:r>
        <w:rPr>
          <w:rFonts w:eastAsia="MS Mincho;ＭＳ 明朝"/>
        </w:rPr>
        <w:t>Dopo Verres raggiungiamo Montjovet, seconda stretta della valle. Oggi l’autostrada tira via spavalda forando la roccia, ma la vecchia strada statale, quella che noi abbiamo percorso, che segue il tracciato dell’antica strada consolare romana, si arrampica, con stretti tornanti, sin quali alla sommità del promontorio sul quale resistono al tempo i resti del castello di Montjovet del XII secolo.</w:t>
      </w:r>
    </w:p>
    <w:p>
      <w:pPr>
        <w:pStyle w:val="Testonormale"/>
        <w:rPr>
          <w:rFonts w:eastAsia="MS Mincho;ＭＳ 明朝"/>
        </w:rPr>
      </w:pPr>
      <w:r>
        <w:rPr>
          <w:rFonts w:eastAsia="MS Mincho;ＭＳ 明朝"/>
        </w:rPr>
        <w:t>Superato lo scoglio di Montjovet si entra nella assolata e verde conca di Saint Vincent e Chatillon. Sul versante destro orografico della valle, oltre al Dora s’innalza il promontorio sul quale si trova il castello di Ussel, costruito nel XIV secolo. Di questa pregevole costruzione sono rimasti in piedi solo i muri perimetrali, mentre l’interno è andato quasi tutto distrutto dal tempo e dall’incuria.</w:t>
      </w:r>
    </w:p>
    <w:p>
      <w:pPr>
        <w:pStyle w:val="Testonormale"/>
        <w:rPr>
          <w:rFonts w:eastAsia="MS Mincho;ＭＳ 明朝"/>
        </w:rPr>
      </w:pPr>
      <w:r>
        <w:rPr>
          <w:rFonts w:eastAsia="MS Mincho;ＭＳ 明朝"/>
        </w:rPr>
        <w:t>Attraverso la storia dei castelli valdostani, abbiamo appreso che è cronologicamente il primo castello a corpo unico e, come tale, rappresenta una tappa importante nell’evoluzione dell’architettura castellana in Val d’Aost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Dalla nostra postazione nel grosso torpedone, che in verità non era molto ideale per l’osservazione del paesaggio, poiché eravamo seduti in senso contrario alla direzione di marcia e quindi non potevamo seguire nel giusto senso il paesaggio che scorreva davanti ai nostri occhi. Nei pullman di nuova concezione, non in tutti, vi è questa annovazione: in mezzo a due file di posti è stato collocato un tavolino rettangolare che permette ai viaggiatori di poter scrivere comodamente, come in treno, oppure di fare altre cose. Soltanto che a noi è capitato il posto in direzione opposta . Nella nostra osservazione all’inverso, sull’altro versante della valle, alla periferia di Chatjllon, nascosto nel verde di un piccolo parco, abbiamo visto il castello dei Passerin d’Entreves, ai quali appartiene anche il castello di Ussel. La costruzione risale al 1242 e appartenne alla famiglia Challant, ramo Chatjllo. Abbiamo appreso che oggi il castello è una signorile dimora riccamente arredato e tuttora abitato.</w:t>
      </w:r>
    </w:p>
    <w:p>
      <w:pPr>
        <w:pStyle w:val="Testonormale"/>
        <w:rPr>
          <w:rFonts w:eastAsia="MS Mincho;ＭＳ 明朝"/>
        </w:rPr>
      </w:pPr>
      <w:r>
        <w:rPr>
          <w:rFonts w:eastAsia="MS Mincho;ＭＳ 明朝"/>
        </w:rPr>
        <w:t>Dopo Chatjllon abbiamo raggiunto e superato Chambave dove si trova, in località Saint Denis sull’alto poggio che domina a monte il paese, il castello di Cly, uno dei più antichi della valle. Fu costruito nel 1200 ed è citato dagli storici per aver ospitato alcuni tra i più scellerati e feroci feudatari dell’epoca i quali, come ci riferisce la storia, per i loro delitti, furono privati del feudo nel 1384 dal conte di Savoia, che poi ne fece donazione alla famiglia di un suo dignitario. Si tratta della nobile famiglia Roncas, il cui ultimo discendente, Filiberto, lo smantellò per costruirvi il palazzo di rappresentanza a Chambave.</w:t>
      </w:r>
    </w:p>
    <w:p>
      <w:pPr>
        <w:pStyle w:val="Testonormale"/>
        <w:rPr/>
      </w:pPr>
      <w:r>
        <w:rPr>
          <w:rFonts w:eastAsia="Courier New"/>
        </w:rPr>
        <w:t xml:space="preserve"> </w:t>
      </w:r>
      <w:r>
        <w:rPr>
          <w:rFonts w:eastAsia="MS Mincho;ＭＳ 明朝"/>
        </w:rPr>
        <w:t>Da poco abbiamo superato Chambave e sul versante opposto della valle, richiama alla nostra attenzione il castello di Fenis, situato non sulla cima di un inaccessibile poggio, ma in un meraviglioso dosso prativo, ai piedi del quale, in un grosso parcheggio, l’autista ha parcheggiato il pesante automezzo.</w:t>
      </w:r>
    </w:p>
    <w:p>
      <w:pPr>
        <w:pStyle w:val="Testonormale"/>
        <w:rPr>
          <w:rFonts w:eastAsia="MS Mincho;ＭＳ 明朝"/>
        </w:rPr>
      </w:pPr>
      <w:r>
        <w:rPr>
          <w:rFonts w:eastAsia="MS Mincho;ＭＳ 明朝"/>
        </w:rPr>
        <w:t>Il castello si presenta al nostro sguardo come una formidabile cittadella a prova d’assedio. Ha un doppio ordine di mura merlate, le torri e i maschi arroccati all’interno formano un complesso architettonico unico nel suo genere. L’aspetto inganna perché, ad onta del suo cipiglio guerresco, non fu mai protagonista di cruente battaglie e assedi ma esclusivamente sede giurisdizionale della potente famiglia Challant. La storia ci dice che fu costruito nel 1350 nel luogo ove già esisteva una più antica fortificazione, con larghezza di mezzi e poi splendidamente decorato con affreschi e dipinti, molti dei quali dovuti a Giacomo Jaquerio, che soggiornò al castello verso il 1400.</w:t>
      </w:r>
    </w:p>
    <w:p>
      <w:pPr>
        <w:pStyle w:val="Testonormale"/>
        <w:rPr>
          <w:rFonts w:eastAsia="MS Mincho;ＭＳ 明朝"/>
        </w:rPr>
      </w:pPr>
      <w:r>
        <w:rPr>
          <w:rFonts w:eastAsia="MS Mincho;ＭＳ 明朝"/>
        </w:rPr>
        <w:t>Abbiamo inoltre potuto constatare che il castello di Fenis è uno dei meglio consertavi della Valle d’Aosta. Pur avendo subito numerosi interventi di restauro, non tutti correttamente eseguiti, come affermano alcuni critici d’arte. Nel 185, Alfredo Andrate, lo riportò all’antico splendore, ha mantenuto l’unità composita degli spazi e dei volumi che ci ripropongono l’ambiente e lo stile di vita del XIV secolo.</w:t>
      </w:r>
    </w:p>
    <w:p>
      <w:pPr>
        <w:pStyle w:val="Testonormale"/>
        <w:rPr>
          <w:rFonts w:eastAsia="MS Mincho;ＭＳ 明朝"/>
        </w:rPr>
      </w:pPr>
      <w:r>
        <w:rPr>
          <w:rFonts w:eastAsia="MS Mincho;ＭＳ 明朝"/>
        </w:rPr>
        <w:t xml:space="preserve">A differenza dei loro avi del primo medioevo, intenti a fronteggiarsi l’un l’altro nei piccoli conflitti e a seguire il conte di Savoia che guerreggiava per l’Europa, i signorotti valdostani del ‘400, grazie alla relativa tranquillità politica che si era instaurata, parvero dedicarsi con più cura alle occupazioni civili e a migliorare lo stile di vita interessandosi all’arte, alla cultura e allo svago. Naturalmente tutto questo all’epoca in cui vivevano e alle disponibilità economiche di ciascuno. </w:t>
      </w:r>
    </w:p>
    <w:p>
      <w:pPr>
        <w:pStyle w:val="Testonormale"/>
        <w:rPr>
          <w:rFonts w:eastAsia="MS Mincho;ＭＳ 明朝"/>
        </w:rPr>
      </w:pPr>
      <w:r>
        <w:rPr>
          <w:rFonts w:eastAsia="MS Mincho;ＭＳ 明朝"/>
        </w:rPr>
        <w:t>Come ci riferisce la nostra guida valdostana, signora Emanuela, gli edifici residenziali, anche quelli principeschi come Issogne e Fenis, pur impotenti e spaziosi quanto a comodità abitativa, come noi oggi l’intendiamo, lasciavano molto a desiderare. Questo particolare, nel corso della visita ai castelli, me lo fece notare Adriana mia moglie, che di ordine e comodità abitativa se ne intende. Gli ambienti erano freddi e umidi e per renderli vivibili venivano tappezzati con pesanti drappi e arazzi, che oltre ad arredare la casa servivano a proteggere dall’umidità. In effetti, gli arazzi venivano appesi alle pareti in occasione di una visita importate di re o di principi, e subito dopo la cerimonia venivano nuovamente piegati e deposti con cura negli appassiti armadi.</w:t>
      </w:r>
    </w:p>
    <w:p>
      <w:pPr>
        <w:pStyle w:val="Testonormale"/>
        <w:rPr>
          <w:rFonts w:eastAsia="MS Mincho;ＭＳ 明朝"/>
        </w:rPr>
      </w:pPr>
      <w:r>
        <w:rPr>
          <w:rFonts w:eastAsia="MS Mincho;ＭＳ 明朝"/>
        </w:rPr>
        <w:t>Il freddo, e di freddo tra quelle spesse mura se ne doveva accumulare parecchio, si combatteva facendo ardere in continuazione, nei grandi camini, enorme quantità di legna.</w:t>
      </w:r>
    </w:p>
    <w:p>
      <w:pPr>
        <w:pStyle w:val="Testonormale"/>
        <w:rPr>
          <w:rFonts w:eastAsia="MS Mincho;ＭＳ 明朝"/>
        </w:rPr>
      </w:pPr>
      <w:r>
        <w:rPr>
          <w:rFonts w:eastAsia="MS Mincho;ＭＳ 明朝"/>
        </w:rPr>
        <w:t>Un semplice sistema di riscaldamento centrale era rappresentato dalle canne fumarie, che passando attraverso tutti gli ambienti sovrastanti al camino cedevano un Po di tepore alle camere. Questo sistema, se vogliamo ritornare alla storia del passato, lo troviamo nelle ville e nei palazzi dei romani, che hanno abitato questa valle per migliaia di anni, quindi, non è un’invenzione medioevale ma romana</w:t>
      </w:r>
    </w:p>
    <w:p>
      <w:pPr>
        <w:pStyle w:val="Testonormale"/>
        <w:rPr>
          <w:rFonts w:eastAsia="MS Mincho;ＭＳ 明朝"/>
        </w:rPr>
      </w:pPr>
      <w:r>
        <w:rPr>
          <w:rFonts w:eastAsia="MS Mincho;ＭＳ 明朝"/>
        </w:rPr>
        <w:t>La giornata era scandita dalle ore di luce e questa, anche in pieno giorno, stentava a penetrare attraverso le rade finestre e, meno che mai, tra le fessure delle feritoie. Per godere della massima luminosità e del tepore dei raggi del sole le castellane trascorrevano gran parte della giornata sedute a ricamare e cucire sulle panche situate tra le ampie svasature delle finestre.</w:t>
      </w:r>
    </w:p>
    <w:p>
      <w:pPr>
        <w:pStyle w:val="Testonormale"/>
        <w:rPr>
          <w:rFonts w:eastAsia="MS Mincho;ＭＳ 明朝"/>
        </w:rPr>
      </w:pPr>
      <w:r>
        <w:rPr>
          <w:rFonts w:eastAsia="MS Mincho;ＭＳ 明朝"/>
        </w:rPr>
        <w:t>Da quanto abbiamo potuto capire in questa nostra escursione, tra la visita di un castello e l’altro, abbiamo compreso che i castellani avevano un gran numero di persone di servizio che si prendevano cura di loro e della casa, provvedendo ai lavori richiesti della vita di tutti i giorni. Nell’osservazione degli affreschi, pochi per dire il vero, troviamo che questi momenti di vita sono ben rappresentati, specie negli affreschi e dipinti del castello di Issogne.</w:t>
      </w:r>
    </w:p>
    <w:p>
      <w:pPr>
        <w:pStyle w:val="Testonormale"/>
        <w:rPr>
          <w:rFonts w:eastAsia="MS Mincho;ＭＳ 明朝"/>
        </w:rPr>
      </w:pPr>
      <w:r>
        <w:rPr>
          <w:rFonts w:eastAsia="MS Mincho;ＭＳ 明朝"/>
        </w:rPr>
        <w:t>Il signore del feudo, come tutti i signori del medioevo, si dedicavano alle incombenze dell’amministrazione del potere. Egli aveva competenza su tutto ciò che accadeva nel suo feudo. A lui toccava decidere sulle questioni amministrative, giudiziarie e fiscali, per la riscossione delle tasse e dei tributi imposti ai sudditi. I suoi figli e parenti trascorrevano, quando non vi erano delle guerre, il tempo libero a caccia nelle valli laterali dove la selvaggina abbondava. I più colti si dedicavano alle lettere, alla scienza e alla poesia. In quell’epoca medioevale era molto viva la cultura orale, come succedeva anche nelle corti padane, perché le biblioteche erano rarissime.</w:t>
      </w:r>
    </w:p>
    <w:p>
      <w:pPr>
        <w:pStyle w:val="Testonormale"/>
        <w:rPr>
          <w:rFonts w:eastAsia="MS Mincho;ＭＳ 明朝"/>
        </w:rPr>
      </w:pPr>
      <w:r>
        <w:rPr>
          <w:rFonts w:eastAsia="MS Mincho;ＭＳ 明朝"/>
        </w:rPr>
        <w:t>La storia ci dice inoltre, che di tanto in tanto compagnie di girovaghi, attorti e saltimbanchi portavano una nota di allegria e novità tra le grigie mura dei castelli. Si faceva gran festa e tutti erano invitati agli spettacoli che avevano grande successo per il fascino esotico che trasmettevano agli spettatori: nobili e popolani restavano estasiati davanti agli spericolati esercizi degli acrobati, dagli orsi addomesticati e ai giochi di destrezza di quei personaggi che completavano le esibizioni con i racconti dei loro viaggi, spesso immaginari, nelle terre d’Africa e Asia.</w:t>
      </w:r>
    </w:p>
    <w:p>
      <w:pPr>
        <w:pStyle w:val="Testonormale"/>
        <w:rPr>
          <w:rFonts w:eastAsia="MS Mincho;ＭＳ 明朝"/>
        </w:rPr>
      </w:pPr>
      <w:r>
        <w:rPr>
          <w:rFonts w:eastAsia="MS Mincho;ＭＳ 明朝"/>
        </w:rPr>
        <w:t>In quei castelli fastosi gli avvenimenti di grande importanza erano sicuramente le feste religiose e patronali e le visite che il Conte, poi Duca di Savoia, periodicamente compiva in Valle d’Aosta , per le udienze, le quali servivano soprattutto a ricordare ai vassalli, piccoli e grandi, che il sovrano della valle era lui.</w:t>
      </w:r>
    </w:p>
    <w:p>
      <w:pPr>
        <w:pStyle w:val="Testonormale"/>
        <w:rPr>
          <w:rFonts w:eastAsia="MS Mincho;ＭＳ 明朝"/>
        </w:rPr>
      </w:pPr>
      <w:r>
        <w:rPr>
          <w:rFonts w:eastAsia="MS Mincho;ＭＳ 明朝"/>
        </w:rPr>
        <w:t>Come succede ancora oggi, le visite sia annunciate che improvvise creavano e creano scompiglio e grande eccitazione, ma anche inquietudine tra i borghesi dei nostri tempi e i signorotti d’allora : in entrambi i casi, bisognava sobbarcarsi le spese del soggiorno del sovrano, dare grande feste e consegnare le chiavi dei castelli ai dignitari del Duca, i quali per tutto il periodo della sua permanenza in valle ne prendevano in sua vece materialmente possesso.</w:t>
      </w:r>
    </w:p>
    <w:p>
      <w:pPr>
        <w:pStyle w:val="Testonormale"/>
        <w:rPr>
          <w:rFonts w:eastAsia="MS Mincho;ＭＳ 明朝"/>
        </w:rPr>
      </w:pPr>
      <w:r>
        <w:rPr>
          <w:rFonts w:eastAsia="MS Mincho;ＭＳ 明朝"/>
        </w:rPr>
        <w:t>I tempi cambiano, ma i problemi della società sono sempre gli stessi. Anche l’allora come oggi, il popolo questi avvenimenti li viveva e li vive senza troppi entusiasmi, perché alla partenza del Duca, seguiva sempre un giro di vite del padrone e nuove tasse da pagare per rimpinguare le sue casse esaurite delle spese.</w:t>
      </w:r>
    </w:p>
    <w:p>
      <w:pPr>
        <w:pStyle w:val="Testonormale"/>
        <w:rPr/>
      </w:pPr>
      <w:r>
        <w:rPr>
          <w:rFonts w:eastAsia="Courier New"/>
        </w:rPr>
        <w:t xml:space="preserve"> </w:t>
      </w:r>
      <w:r>
        <w:rPr>
          <w:rFonts w:eastAsia="MS Mincho;ＭＳ 明朝"/>
        </w:rPr>
        <w:t>Il dispotismo nei confronti dei sudditi non era però assoluto perché per consuetudine antica il popolo valdostano godeva di varie libertà e franchigie, come del resto succede a tutt’oggi con la Regione Autonoma a statuto speciale, alle quali i signori dei feudi dovevano rigorosamente attenersi pena forte sanzioni e, nei casi più gravi, la perdita del feudo. Quindi i rapporti tra il popolo e i nobili erano abbastanza buoni, Sovente i nobili castellani partecipavano alla vita comunitaria dei popolani ed alle loro feste.</w:t>
      </w:r>
    </w:p>
    <w:p>
      <w:pPr>
        <w:pStyle w:val="Testonormale"/>
        <w:rPr>
          <w:rFonts w:eastAsia="MS Mincho;ＭＳ 明朝"/>
        </w:rPr>
      </w:pPr>
      <w:r>
        <w:rPr>
          <w:rFonts w:eastAsia="MS Mincho;ＭＳ 明朝"/>
        </w:rPr>
        <w:t>Il bel tempo dell’estate, la neve, il freddo e le brevi giornate dell’inverno scandivano la vita nei feudi alternando periodi di grande animazione e vivacità legati alla bella stagione, ed altri del periodo invernale in cui la vita si svolgeva triste e monotona nella cerchia delle mura in attesa del ritorno della bella stagione e con essa dei viaggiatori, mercanti ed artisti che in primavera riprendevano a percorrere la Valle d’Aosta, come del resto stiamo facendo noi oggi in questa meravigliosa giornata di sole primaverile, solo che noi non siamo mercanti e neppure artisti, ma soltanto gente semplice che vuole comprendere e capire la vita medioevale di questa democratica terra valdostana, che ha dato origine con i Savoia al Regno d’Italia.</w:t>
      </w:r>
    </w:p>
    <w:p>
      <w:pPr>
        <w:pStyle w:val="Testonormale"/>
        <w:rPr>
          <w:rFonts w:eastAsia="MS Mincho;ＭＳ 明朝"/>
        </w:rPr>
      </w:pPr>
      <w:r>
        <w:rPr>
          <w:rFonts w:eastAsia="MS Mincho;ＭＳ 明朝"/>
        </w:rPr>
        <w:t>Quindi, la storia del nostro democratico Paese ha origine da questa antica terra.</w:t>
      </w:r>
    </w:p>
    <w:p>
      <w:pPr>
        <w:pStyle w:val="Testonormale"/>
        <w:rPr>
          <w:rFonts w:eastAsia="MS Mincho;ＭＳ 明朝"/>
        </w:rPr>
      </w:pPr>
      <w:r>
        <w:rPr>
          <w:rFonts w:eastAsia="MS Mincho;ＭＳ 明朝"/>
        </w:rPr>
        <w:t>Siamo appena usciti dall’incantesimo di Fenis, la vecchia strada ci porta rapidamente alle porte della città d’Aosta. Poco prima abbiamo incontrato i castelli di Nus, Quart, Saint Marcel e Saint Cristophe, situati nelle località da cui prendono il nome. Il castello di Nus è un grande edificio quasi incastrato nel ripido fianco della montagna all’inizio del vallone di Saint Bartelomy. Le parti attuali sono state erette nel secolo XVII, come leggiamo su di una piccola guida valdostana, su fortificazioni del XIV secolo.</w:t>
      </w:r>
    </w:p>
    <w:p>
      <w:pPr>
        <w:pStyle w:val="Testonormale"/>
        <w:rPr>
          <w:rFonts w:eastAsia="MS Mincho;ＭＳ 明朝"/>
        </w:rPr>
      </w:pPr>
      <w:r>
        <w:rPr>
          <w:rFonts w:eastAsia="MS Mincho;ＭＳ 明朝"/>
        </w:rPr>
        <w:t>La Strada Statale costeggia una montagna strapiombante con diverse curve sinistrorse, ma di grande effetto paesaggistico, e sul promontorio che chiude lo sbocco del vallone di Valsainte, in formidabile posizione strategica, sorge il castello di Quart, che rispetta tutti i canoni classici di ubicazione. Questo offre un complesso di organismi architettonici di carattere monumentale. Di origine molto antica, pare del 1185, fu trasformato nella forma attuale verso il XIV secolo dai Savoia che lo adornarono di saloni di rappresentanza e di una cappella. Veniamo a conoscenza che attualmente è usato come fattoria ed è in avanzato stato di degrado. Sempre a Quart si trova, ma noi non lo abbiamo visto, un complesso castellato che comprende tutta una borgata in località Povil. Anche questa pregevole testimonianza architettonica della valle tra Nus e Quart, in località Saint Marcel, vi è il castello omonimo di datazione incerta anche se i caratteri architettonici e stilistici lo fanno risalire presumibilmente al XIV secolo. Si tratta di una costruzione a blocco unico, a due torrette esterne e il maschio, ormai in rovina, conglobato nell’edificio.</w:t>
      </w:r>
    </w:p>
    <w:p>
      <w:pPr>
        <w:pStyle w:val="Testonormale"/>
        <w:rPr>
          <w:rFonts w:eastAsia="MS Mincho;ＭＳ 明朝"/>
        </w:rPr>
      </w:pPr>
      <w:r>
        <w:rPr>
          <w:rFonts w:eastAsia="MS Mincho;ＭＳ 明朝"/>
        </w:rPr>
        <w:t>Il nostro torpedone prosegue ad andatura moderata, che possiamo definire di crociera, che ci permette di godere in pieno della bellezza paesaggistica della vallata lussureggiante. Siamo ormai alle porte di Aosta e l’arco di Augusto che la precede ci ricorda le sue nobili ed antiche origini. Il torpedone gira attorno al meraviglioso monumento, imboccando la strada sulla sinistra, che porta dritto all’albergo “Tourin”, che ci ospiterà per il nostro Weeck - End valdostano.</w:t>
      </w:r>
    </w:p>
    <w:p>
      <w:pPr>
        <w:pStyle w:val="Testonormale"/>
        <w:rPr>
          <w:rFonts w:eastAsia="MS Mincho;ＭＳ 明朝"/>
        </w:rPr>
      </w:pPr>
      <w:r>
        <w:rPr>
          <w:rFonts w:eastAsia="MS Mincho;ＭＳ 明朝"/>
        </w:rPr>
        <w:t>La sera, dopo cena, una parte della comitiva dei “caini” mantovani, in ordine sparso, come dei soldati in libera uscita, si sono riversati nel cuore della città. non c’era modo migliore per visitare il centro storico e alcuni dei suoi monumenti archeologici di questa antica città romana, che offre un suggestivo spaccato di storia romana.</w:t>
      </w:r>
    </w:p>
    <w:p>
      <w:pPr>
        <w:pStyle w:val="Testonormale"/>
        <w:rPr>
          <w:rFonts w:eastAsia="MS Mincho;ＭＳ 明朝"/>
        </w:rPr>
      </w:pPr>
      <w:r>
        <w:rPr>
          <w:rFonts w:eastAsia="MS Mincho;ＭＳ 明朝"/>
        </w:rPr>
        <w:t>Le sue strade che convergono sulla Porta Pretoria denotano il senso della città in stile romano; sono linde, nitide e senza traffico automobilistico. Si può passeggiare liberamente senza la paura di essere investiti. Insomma, Aosta è una città veramente vivibile, sotto ogni punto di vista.</w:t>
      </w:r>
    </w:p>
    <w:p>
      <w:pPr>
        <w:pStyle w:val="Testonormale"/>
        <w:rPr>
          <w:rFonts w:eastAsia="MS Mincho;ＭＳ 明朝"/>
        </w:rPr>
      </w:pPr>
      <w:r>
        <w:rPr>
          <w:rFonts w:eastAsia="MS Mincho;ＭＳ 明朝"/>
        </w:rPr>
        <w:t>Il mattino successivo, dopo la colazione all’albergo Tourin, ha avuto inizio la visita ai monumenti archeologici di Aosta, che come abbiamo detto, offre un suggestivo spaccato di storia attraveso il lunghissimo periodo compreso il III millennio a. C. e gli albori del Medioevo; ciò grazie anche ai fondamentali risultati degli scavi effettuati negli ultimi anni. E’ recentissima, in particolare, la scoperta di straordinarie vestigia preistoriche, nel sobborgo di St. Martin de Corleans, alla periferia occidentale della città.</w:t>
      </w:r>
    </w:p>
    <w:p>
      <w:pPr>
        <w:pStyle w:val="Testonormale"/>
        <w:rPr>
          <w:rFonts w:eastAsia="MS Mincho;ＭＳ 明朝"/>
        </w:rPr>
      </w:pPr>
      <w:r>
        <w:rPr>
          <w:rFonts w:eastAsia="MS Mincho;ＭＳ 明朝"/>
        </w:rPr>
        <w:t>Un ventennale ciclo di ricerche ha portato all’individuazione di un’area sacra frequentata dal 2900 a. C.; in essa furono eretti a scopo di culto vari pali lignei e successivamente, verso il 2700, fu effettuata un’aratura rituale del terreno, con una semina simbolica di denti umani intesa forse a propiziare la fecondità del suolo.</w:t>
      </w:r>
    </w:p>
    <w:p>
      <w:pPr>
        <w:pStyle w:val="Testonormale"/>
        <w:rPr>
          <w:rFonts w:eastAsia="MS Mincho;ＭＳ 明朝"/>
        </w:rPr>
      </w:pPr>
      <w:r>
        <w:rPr>
          <w:rFonts w:eastAsia="MS Mincho;ＭＳ 明朝"/>
        </w:rPr>
        <w:t>In una fase ascrivibile al 2400 - 2300 a.C. si erigono in quest’area numerose stele antropomorfe e, qualche secolo dopo, vengono costruite grande tombe che iscrivono la Valle d’Aosta nel circuito delle culture megalitiche note nelle Baleari, in Corsica, a Malta, E’ di particolare importanza un monumento funerario “ a prua di nave” che secondo gli scavatori può riferirsi al viaggio compiuto per mare dai membri della comunità per giungere in questa regione da terre lontane ( forse l’area del Mar Nero o dal Caucaso, come suggeriscono alcuni raccordi).</w:t>
      </w:r>
    </w:p>
    <w:p>
      <w:pPr>
        <w:pStyle w:val="Testonormale"/>
        <w:rPr>
          <w:rFonts w:eastAsia="MS Mincho;ＭＳ 明朝"/>
        </w:rPr>
      </w:pPr>
      <w:r>
        <w:rPr>
          <w:rFonts w:eastAsia="MS Mincho;ＭＳ 明朝"/>
        </w:rPr>
        <w:t>Scendendo nel tempo, la fioritura di Aosta romana (fondata nel 25 a; C. con il nome di Augusta Praetoria), è largamente documentata da numerosi e importanti monumenti. Si segue quasi integralmente il circuito delle mura, scandito a distanza regolare da torri, delle quali restano ben conservate quelle dette del Lebbroso e del Pailleron. Gli scavi presso la Cattedrale hanno chiarito la struttura del Foro, con l’annessa area sacra e il monumentale criptoportico ( o portico coperto), probabilmente in origine un magazzino, conservato su tre lati del foro stesso.</w:t>
      </w:r>
    </w:p>
    <w:p>
      <w:pPr>
        <w:pStyle w:val="Testonormale"/>
        <w:rPr>
          <w:rFonts w:eastAsia="MS Mincho;ＭＳ 明朝"/>
        </w:rPr>
      </w:pPr>
      <w:r>
        <w:rPr>
          <w:rFonts w:eastAsia="MS Mincho;ＭＳ 明朝"/>
        </w:rPr>
        <w:t>Recente è anche la scoperta, sia del centro storico sia in periferia, di un impianto termale e di numerose residenze di lusso, mentre un altro importante edificio di Aosta romana, l’anfiteatro, è parzialmente conservato sotto il convento di S. Caterina, presso l’angolo nord - orientale delle antiche mura.</w:t>
      </w:r>
    </w:p>
    <w:p>
      <w:pPr>
        <w:pStyle w:val="Testonormale"/>
        <w:rPr>
          <w:rFonts w:eastAsia="MS Mincho;ＭＳ 明朝"/>
        </w:rPr>
      </w:pPr>
      <w:r>
        <w:rPr>
          <w:rFonts w:eastAsia="MS Mincho;ＭＳ 明朝"/>
        </w:rPr>
        <w:t>Il fascino archeologico di Aosta risiede comunque nella presenza di tre grandi monumenti romani, tra i massicci rappresentanti delle rispettive tipologie: l’Arco di Augusto, la Porta Pretoria e il Teatro. L’Arco di Augusto, costruito l’anno stesso della fondazione della città al di fuori del circuito delle mura, è considerato dagli   archeologi il prototipo dell’arco onorario imperiale. Ha un solo fornice, cioè un solo arco, e risulta ora sprovvisto della parte superiore originaria e delle decorazioni. Degne di ammirazione sono le colonne, che inquadrano l’apertura su entrambe le facciate, e la tradizione di tipo dorico.</w:t>
      </w:r>
    </w:p>
    <w:p>
      <w:pPr>
        <w:pStyle w:val="Testonormale"/>
        <w:rPr>
          <w:rFonts w:eastAsia="MS Mincho;ＭＳ 明朝"/>
        </w:rPr>
      </w:pPr>
      <w:r>
        <w:rPr>
          <w:rFonts w:eastAsia="MS Mincho;ＭＳ 明朝"/>
        </w:rPr>
        <w:t>La Porta Pretoria, dove il nostro gruppo si è sbizzarrito a fotografare da ogni lato, era all’origine la più monumentale delle aperture del circuito murario cittadino. Detta di tre fornici e di una galleria superiore, la porta, ancora parzialmente interrata, è inquadrata da tre torri quadrangolari e presenta due poderose cortine, misuranti oltre 4 metri all’esterno e circa 3,5 metri all’interno. Molti motivi decorativi, nicchie e rivestimenti marmorei in gran parte perdute o asportare ne ornavano la parte esterna.</w:t>
      </w:r>
    </w:p>
    <w:p>
      <w:pPr>
        <w:pStyle w:val="Testonormale"/>
        <w:rPr>
          <w:rFonts w:eastAsia="MS Mincho;ＭＳ 明朝"/>
        </w:rPr>
      </w:pPr>
      <w:r>
        <w:rPr>
          <w:rFonts w:eastAsia="MS Mincho;ＭＳ 明朝"/>
        </w:rPr>
        <w:t>Dopo la visita alla Porta Pretoria, la comitiva si è spostata al Teatro, che si trova a breve distanza dalla porta, è notevole la sua facciata ancora integra, peccato che non si mostra nella sua interezza, per via delle impalcature metalliche di protezione, che si eleva per 22 metri scandita da vari ordini di arcate e da contrafforti bugnati. In gran parte conservata è anche la gradinata ( cavea), mentre restano importanti porzioni dell’edificio scenico e dei muri rettilinei che cingevano l’intera costruzione, completata da portici su ogni lato.</w:t>
      </w:r>
    </w:p>
    <w:p>
      <w:pPr>
        <w:pStyle w:val="Testonormale"/>
        <w:rPr>
          <w:rFonts w:eastAsia="MS Mincho;ＭＳ 明朝"/>
        </w:rPr>
      </w:pPr>
      <w:r>
        <w:rPr>
          <w:rFonts w:eastAsia="MS Mincho;ＭＳ 明朝"/>
        </w:rPr>
        <w:t>Abbiamo appreso da una pubblicazione dell’Ente del Turismo, che scavi recenti hanno fornito nuove rivelazioni su Aosta paleocristiana. Le ricerche nella zona della Collegiata di Sant Orso e in particolare nell’area della chiesa di S. Lorenzo hanno riportato alla luce una grande chiesa del V secolo d.C. a pianta cruciforme e con terminazioni ad abside su ogni lato. All’interno della chiesa, nel presbiterio, sono state trovate alcune tombe di vescovi ( di taluni dei quali rimangono le iscrizioni funerarie) e di personaggi eminenti; e altre sono state rinvenute in un diverso locale. Questa chiesa, dunque, fu probabilmente la prima cattedrale di Aosta e i raffronti istituiti per la sua struttura rimandano a Milano e in particolare alla chiesa di S. Nazzaro. Ciò offre un raccordo illuminante sulle origini del cristianesimo in Valle d’Aosta e sulle vie della sua penetrazione.</w:t>
      </w:r>
    </w:p>
    <w:p>
      <w:pPr>
        <w:pStyle w:val="Testonormale"/>
        <w:rPr>
          <w:rFonts w:eastAsia="MS Mincho;ＭＳ 明朝"/>
        </w:rPr>
      </w:pPr>
      <w:r>
        <w:rPr>
          <w:rFonts w:eastAsia="MS Mincho;ＭＳ 明朝"/>
        </w:rPr>
        <w:t>Dopo alcuni anni del completamento degli scavi di questo monumento archeologico di grande importanza religioso e storico, valenti architetti hanno studiato un sistema di copertura degli scavi con delle campate o comunque di più elementi costruttivi di sostegno in cemento armato dell’intera area archeologica. Un vero capolavoro dell’ingegneria moderna.</w:t>
      </w:r>
    </w:p>
    <w:p>
      <w:pPr>
        <w:pStyle w:val="Testonormale"/>
        <w:rPr>
          <w:rFonts w:eastAsia="MS Mincho;ＭＳ 明朝"/>
        </w:rPr>
      </w:pPr>
      <w:r>
        <w:rPr>
          <w:rFonts w:eastAsia="MS Mincho;ＭＳ 明朝"/>
        </w:rPr>
        <w:t>Lasciamo gli scavi di quella che fu la prima cattedrale di Aosta e raggiungiamo il Chiostro che si trova sul lato destro della Collegiata dei Santi Pietro e Orso. La sua costruzione era già compiuta nell’anno 1133 come attesta l’iscrizione di uno dei capitelli:”Anno ad incarnazione Domini MCXXXIII in hoc claustro regolaris vita incepta est” ( la data coincide con quella della bolla di papa Innocenzo II che introdusse la regola monastica fra i canonici di Sant’Orso).</w:t>
      </w:r>
    </w:p>
    <w:p>
      <w:pPr>
        <w:pStyle w:val="Testonormale"/>
        <w:rPr>
          <w:rFonts w:eastAsia="MS Mincho;ＭＳ 明朝"/>
        </w:rPr>
      </w:pPr>
      <w:r>
        <w:rPr>
          <w:rFonts w:eastAsia="MS Mincho;ＭＳ 明朝"/>
        </w:rPr>
        <w:t>I capitelli romanici, cui è stata data artificialmente una patina scura (come pure alle colonne), sono un vero “poema marmoreo”. Rappresentano scene della Bibbiche, favole e motivi ornamentali. Gli archi e le volte del chiostro sono dell’epoca del priore Giorgio Challant ( 1469 -1509), salvo uno dei lati minori che fu guastato e rifatto nel secolo XVII.</w:t>
      </w:r>
    </w:p>
    <w:p>
      <w:pPr>
        <w:pStyle w:val="Testonormale"/>
        <w:rPr>
          <w:rFonts w:eastAsia="MS Mincho;ＭＳ 明朝"/>
        </w:rPr>
      </w:pPr>
      <w:r>
        <w:rPr>
          <w:rFonts w:eastAsia="MS Mincho;ＭＳ 明朝"/>
        </w:rPr>
        <w:t>CHI ERANO I SALASSI?</w:t>
      </w:r>
    </w:p>
    <w:p>
      <w:pPr>
        <w:pStyle w:val="Testonormale"/>
        <w:rPr>
          <w:rFonts w:eastAsia="MS Mincho;ＭＳ 明朝"/>
        </w:rPr>
      </w:pPr>
      <w:r>
        <w:rPr>
          <w:rFonts w:eastAsia="MS Mincho;ＭＳ 明朝"/>
        </w:rPr>
        <w:t>“</w:t>
      </w:r>
      <w:r>
        <w:rPr>
          <w:rFonts w:eastAsia="MS Mincho;ＭＳ 明朝"/>
        </w:rPr>
        <w:t>E’ doveroso da parte nostra tracciare brevemente la storia di questo antico popolo” Cenni storici sulla Bassa Valle”, a cura della Soprintendenza dei Beni Culturali di Aosta, abbiamo attinto per la stesura di questi brevi cenni storici. I resti dell’antica Pretoria, la città fondata dall’imperatore Augusto nel 25 a.C. sulle fondamenta di un la leggendaria capitale dei Salassi, che probabilmente sorgeva nella medesima località, non rimane nessuna traccia: rasa al suolo dalle legioni romane, lasciò il posto a quella che doveva diventare un importante centro militare e commerciale dell’Impero, sulla nuova strada che attraversava i valichi alpini. Cinta di solide mura, imponenti e dominata dalla mole dell’Arco di Augusto, la città benché relativamente isolata del resto del mondo, non ebbe certo vita tranquilla</w:t>
      </w:r>
    </w:p>
    <w:p>
      <w:pPr>
        <w:pStyle w:val="Testonormale"/>
        <w:rPr>
          <w:rFonts w:eastAsia="MS Mincho;ＭＳ 明朝"/>
        </w:rPr>
      </w:pPr>
      <w:r>
        <w:rPr>
          <w:rFonts w:eastAsia="MS Mincho;ＭＳ 明朝"/>
        </w:rPr>
        <w:t>Più volte distrutta durante le invasioni barbariche, poi aspramente contesa da principi, re ed imperatori, Aosta dovette la propria sopravvivenza alla tenace perseveranza dei propri abitanti e al governo dei vescovi - conti</w:t>
      </w:r>
    </w:p>
    <w:p>
      <w:pPr>
        <w:pStyle w:val="Testonormale"/>
        <w:rPr>
          <w:rFonts w:eastAsia="MS Mincho;ＭＳ 明朝"/>
        </w:rPr>
      </w:pPr>
      <w:r>
        <w:rPr>
          <w:rFonts w:eastAsia="MS Mincho;ＭＳ 明朝"/>
        </w:rPr>
        <w:t>.Alcuni di essi, come S. Bernardo e S. Anselmo, diedero un’importanza decisiva alla cultura ed al carattere di tutta la Regione prima della dominazione savoiarda estesasi definitivamente sulla vallata nel XIII secolo.</w:t>
      </w:r>
    </w:p>
    <w:p>
      <w:pPr>
        <w:pStyle w:val="Testonormale"/>
        <w:rPr>
          <w:rFonts w:eastAsia="MS Mincho;ＭＳ 明朝"/>
        </w:rPr>
      </w:pPr>
      <w:r>
        <w:rPr>
          <w:rFonts w:eastAsia="MS Mincho;ＭＳ 明朝"/>
        </w:rPr>
        <w:t>Oggi la città moderna è un centro commerciale di una certa importanza, all’imbocco dei grandi trafori alpini, ma il suo fascino scaturisce ancora dai più antichi monumenti: le torri, le mura, i chiostri e i palazzi, testimoni dei contrastanti caratteri della sua storia di culla della civiltà cristiana e centro strategico e commerciale di un tempo.</w:t>
      </w:r>
    </w:p>
    <w:p>
      <w:pPr>
        <w:pStyle w:val="Testonormale"/>
        <w:rPr>
          <w:rFonts w:eastAsia="MS Mincho;ＭＳ 明朝"/>
        </w:rPr>
      </w:pPr>
      <w:r>
        <w:rPr>
          <w:rFonts w:eastAsia="MS Mincho;ＭＳ 明朝"/>
        </w:rPr>
        <w:t>I Salassi, chi erano i Salassi? sono la popolazione che occupava le valli alpine dell’attuale Valle d’Aosta. Essi sono attestati per la prima volta al II secolo a.C. da Polibio e Catone citati rispettivamente da Strabone e Plinio.Trabne ne descrive il territorio attraversato dall’importante asse viario che conduce aivalichi e ricorda come prima dell’evento dei Romani, essi si dedicarono, oltre a controllare le vie di transito, all’allevamento del bestiame, all’attività mineraria, in particolare all’estrazione dell’oro. La questione sull’origine etnico dei Salassi è ancora aperta. Secondo le più accreditate ricerche dovrebbe trattarsi di una popolazione celto - ligure, dato confermato anche dell’onomastica delle fonti epigraf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w:t>
      </w:r>
      <w:r>
        <w:rPr>
          <w:rFonts w:eastAsia="MS Mincho;ＭＳ 明朝"/>
        </w:rPr>
        <w:t>GLI SCONTRI FRA I SALASSI E ROMANI”</w:t>
      </w:r>
    </w:p>
    <w:p>
      <w:pPr>
        <w:pStyle w:val="Testonormale"/>
        <w:rPr/>
      </w:pPr>
      <w:r>
        <w:rPr>
          <w:rFonts w:eastAsia="Courier New"/>
        </w:rPr>
        <w:t xml:space="preserve">                        </w:t>
      </w:r>
      <w:r>
        <w:rPr>
          <w:rFonts w:eastAsia="MS Mincho;ＭＳ 明朝"/>
        </w:rPr>
        <w:t>(143 - 25 a. C.)</w:t>
      </w:r>
    </w:p>
    <w:p>
      <w:pPr>
        <w:pStyle w:val="Testonormale"/>
        <w:rPr>
          <w:rFonts w:eastAsia="MS Mincho;ＭＳ 明朝"/>
        </w:rPr>
      </w:pPr>
      <w:r>
        <w:rPr>
          <w:rFonts w:eastAsia="MS Mincho;ＭＳ 明朝"/>
        </w:rPr>
        <w:t>I cenni storici sulla Valle d’Aosta ci dicono che il primo contatto con i Romani avviene nel 143 -141 a.C., quando Appio Claudio Pulcro, dopo essere stato sconfitto una prima volta, riesce a riportare una vittoria sui Salassi. L’occasione dell’intervento sembra essere fornita dalle contese tra abitanti della montagna e della pianura per l’utilizzo delle acque della Dora, necessarie ai primi per i lavori nelle miniere e gli altri per l’irrigazione dei campi. Il vero obiettivo, affermano gli storici, dei Romani doveva tuttavia essere quello di arrivare a controllare le vie che conducevano ai valichi. Nessuna spedizione militare riuscì a debellarli, fino al 25 a.C. quando Augusto inviò contro di loro Terenzio Varrone che li sconfisse definitivamente. Fu allora che, alla confluenza della Dora con il Buthier, venne fondata la colonia di Augusto Preatoria. Alcune iscrizioni, provenienti dal territorio di Augusta Praetoria indicano che nel corso del I secolo a.C. i Salassi acquisirono la cittadinanza romana ed ebbero così libero accesso alle cariche pubbliche e alle magistrature cittadine. Il processo di romanizzazione fu dunque rapido e la popolazione indigena si fuse con i tremila pretoriani inviati ad insediarsi nella colonia.</w:t>
      </w:r>
    </w:p>
    <w:p>
      <w:pPr>
        <w:pStyle w:val="Testonormale"/>
        <w:rPr>
          <w:rFonts w:eastAsia="MS Mincho;ＭＳ 明朝"/>
        </w:rPr>
      </w:pPr>
      <w:r>
        <w:rPr>
          <w:rFonts w:eastAsia="MS Mincho;ＭＳ 明朝"/>
        </w:rPr>
        <w:t>LA VIABILITÀ’ .“</w:t>
      </w:r>
    </w:p>
    <w:p>
      <w:pPr>
        <w:pStyle w:val="Testonormale"/>
        <w:rPr>
          <w:rFonts w:eastAsia="MS Mincho;ＭＳ 明朝"/>
        </w:rPr>
      </w:pPr>
      <w:r>
        <w:rPr>
          <w:rFonts w:eastAsia="MS Mincho;ＭＳ 明朝"/>
        </w:rPr>
        <w:t>Abbiamo già ricordato come i Salassi, prima della penetrazione dei Romani, fossero stati padroni incontrastati dei valichi. Dobbiamo supporre dunque che in epoca preromana esistesse una rete viaria in embrione costituita da sentieri, che avevano il loro termine naturale nei due valichi principali ( Piccolo e Gran San Bernardo) e in altri secondari. Grazie ad Augusto questi percorsi si definirono con la costruzione delle strade. Le strade romane venivano progettate con cura, in particolare per questa arteria gli ingegneri tennero in grande considerazione la morfologia del terreno. Infatti la strada si manteneva sempre a un livello più alto della Dora affinché non venisse danneggiata da possibili tracimazioni. Preferibilmente teneva, come abbiamo potuto constatare in questa nostra escursione, la sinistra orografica, vale a dire percorreva l’adret, il versante meglio esposto nel quale si aveva un più rapido scioglimento della neve. Il percorso avanzava per quanto possibile per tratti rettilinei, caratteristica comune a tutte le strade romane. La misura della carreggiata era compresa fra 3,5 e 5 metri. Le località in cui sorgevano “ mansiones e mutantiones” erano: nel tratto Eporedia (Ivrea), Augusta Praetoria (Aosta), Vitricium o Utricio o Bitricium che può essere identificato con Verres. E’ attestata l’esistenza di villaggi a Domus, Chatillon. Inoltre Diomez (Ad Decimum), Nus (Ad Nonum), Quart (Ad Quartum), dislocate lungo l’asse stradale dimostrano la loro origine romana. Per quel che concerne le emergenze archeologiche si segnalano il ponte di Poit -Sain -Martin, il taglio di roccia, che ancora è molto visibile, che noi abbiamo potuto constatare nel risalire la valle, e i resti della strada a Donnas e a Monrjivet, le costruzioni ciclopiche a Bard, i resti dei ponti di Saint Vincent e Chatillon.</w:t>
      </w:r>
    </w:p>
    <w:p>
      <w:pPr>
        <w:pStyle w:val="Testonormale"/>
        <w:rPr>
          <w:rFonts w:eastAsia="MS Mincho;ＭＳ 明朝"/>
        </w:rPr>
      </w:pPr>
      <w:r>
        <w:rPr>
          <w:rFonts w:eastAsia="MS Mincho;ＭＳ 明朝"/>
        </w:rPr>
        <w:t>“</w:t>
      </w:r>
      <w:r>
        <w:rPr>
          <w:rFonts w:eastAsia="MS Mincho;ＭＳ 明朝"/>
        </w:rPr>
        <w:t>LA BASSA VALLE D’AOSTA NEL MEDIOEVO”</w:t>
      </w:r>
    </w:p>
    <w:p>
      <w:pPr>
        <w:pStyle w:val="Testonormale"/>
        <w:rPr>
          <w:rFonts w:eastAsia="MS Mincho;ＭＳ 明朝"/>
        </w:rPr>
      </w:pPr>
      <w:r>
        <w:rPr>
          <w:rFonts w:eastAsia="MS Mincho;ＭＳ 明朝"/>
        </w:rPr>
        <w:t>“</w:t>
      </w:r>
      <w:r>
        <w:rPr>
          <w:rFonts w:eastAsia="MS Mincho;ＭＳ 明朝"/>
        </w:rPr>
        <w:t>Nei secoli centrali del Medioevo il problema dell’agemina politica sulla media e bassa Valle d’Aosta restò un problema aperto per un lungo arco di tempo. Il conte (connes) di Savoia, impegnato allora nella costruzione di uno stato regionale, dovette affrontare in quest’area rilievi molto potenti: fino al XIII secolo le famiglie signorili dei de Bardo, de Armando, de Verrecchioi, de Montisjovet ed il vescovo di Aosta e, in seguito, i signori de Ponte Sancti Martini, i de Vallesia e i de Challant. La geografia della giurisdizione signorili si semplificò nel corso del Duecento, allorché i conti sabaudi assunsero progressivamente, nelle proprie aree di espansione ( compresa la Valle d’Aosta), un ruolo di coordinatori dei vari poteri locali. Nel XIII secolo il potere comitale si estese via via a città, castelli, fino ad affermarsi definitivamente sui centri di potere preesistenti. In Val d’Aosta, nel corso dei secoli XI - XIV, entrarono a far parte del territorio controllato direttamente dai Savoia la Valdigne e la valle del Gran San Bernardo, Bard, il borgo di Villeneuve, la signoria di Montjovet, le signorie di Aymaville, Chatillon, Serre, Auart, Brissogne, Oyace e Cly. Soltanto alcune grandi famiglie conservarono un ruolo politico, prima fra tutte quelle del Vallaise e degli Challant, ma anch’esse dovettero comunque riconoscere, a partire dal XIV secolo, il potere superiore dei conti di Savoia.</w:t>
      </w:r>
    </w:p>
    <w:p>
      <w:pPr>
        <w:pStyle w:val="Testonormale"/>
        <w:rPr>
          <w:rFonts w:eastAsia="MS Mincho;ＭＳ 明朝"/>
        </w:rPr>
      </w:pPr>
      <w:r>
        <w:rPr>
          <w:rFonts w:eastAsia="MS Mincho;ＭＳ 明朝"/>
        </w:rPr>
        <w:t>La Valle d’Aosta costituì un balivato, suddiviso in castellanie (Chatel -Argent, Aosta, Quart, Cly, Montjovet e Bard), articolate a loro volta in mistralie. Il territorio corrispondente all’attuale bassa Valle d’Aosta fu inquadrata all’interno delle castellanie du Cly, Montjavet e Bard.</w:t>
      </w:r>
    </w:p>
    <w:p>
      <w:pPr>
        <w:pStyle w:val="Testonormale"/>
        <w:rPr>
          <w:rFonts w:eastAsia="MS Mincho;ＭＳ 明朝"/>
        </w:rPr>
      </w:pPr>
      <w:r>
        <w:rPr>
          <w:rFonts w:eastAsia="MS Mincho;ＭＳ 明朝"/>
        </w:rPr>
        <w:t>“</w:t>
      </w:r>
      <w:r>
        <w:rPr>
          <w:rFonts w:eastAsia="MS Mincho;ＭＳ 明朝"/>
        </w:rPr>
        <w:t>DAL XV AL XVII SECOLO:  DAL DUCATO DI SAVOIA AL REGNO”</w:t>
      </w:r>
    </w:p>
    <w:p>
      <w:pPr>
        <w:pStyle w:val="Testonormale"/>
        <w:rPr>
          <w:rFonts w:eastAsia="MS Mincho;ＭＳ 明朝"/>
        </w:rPr>
      </w:pPr>
      <w:r>
        <w:rPr>
          <w:rFonts w:eastAsia="MS Mincho;ＭＳ 明朝"/>
        </w:rPr>
        <w:t>La storia di questa regione ci dice inoltre che, dal 1416, anno in cui Sigismondo concesse ai conti di Savoia il titolo di Duchi di Aosta, essi mantennero sempre la loro signoria sulla regione, riconfermata da diversi trattati - pace di Cateau - Cambresis (1559), trattato di Utrecht (1713) - salvo brevi dominazioni francesi nel 1691, 1704,1798 - 99, nel corso delle guerre di interesse europeo. La bassa Valle fu coinvolta in queste vicende per le necessità strategiche legate al controllo del territorio.</w:t>
      </w:r>
    </w:p>
    <w:p>
      <w:pPr>
        <w:pStyle w:val="Testonormale"/>
        <w:rPr>
          <w:rFonts w:eastAsia="MS Mincho;ＭＳ 明朝"/>
        </w:rPr>
      </w:pPr>
      <w:r>
        <w:rPr>
          <w:rFonts w:eastAsia="MS Mincho;ＭＳ 明朝"/>
        </w:rPr>
        <w:t>Un particolare ruolo giocò quindi la rocca di Bard. Agli inizi del XVI secolo, il forte di Bard, che aveva già collaudato le sue funzioni difensive, subisce ulteriori modifiche: furono innalzati nuovi bastioni e una cinta che volgeva dalla parte di Donnaz e furono scavate delle tricee a D’Albard e Donnaz Nel 1570, il forte, insieme ai presidi di Saint - Rhemy -ed Bosses e Poit- Saint -Martin, assume la funzione di cordone sanitario contro la peste che si stava diffondendo dalla Borgogna e dalla Lombardia. Nel 1691 le milizie savoiarde, radunate al forte di Bard, contrastarono l’avanzata francese e obbligarono il nemico alla ritirata. Ma nel 1704 l’esercito francese entrò in Valle da la Thuile e da Ivrea, cingendo d’assedio il forte di Bard che fu costretto a capitolare. La situazione cambiò quando (1706) l’esercito del Duca sconfisse quello francese a Torino e i Savoia ritornarono in possesso dei loro territori (1707), così come viene confermato dal trattato di Utrecht del 1713 nel quale il Duca venne insignito del titolo regio e della corona di Sicili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1.“XIX SECOLO: IL FORTE E NAPOLEONE”</w:t>
      </w:r>
    </w:p>
    <w:p>
      <w:pPr>
        <w:pStyle w:val="Testonormale"/>
        <w:rPr>
          <w:rFonts w:eastAsia="MS Mincho;ＭＳ 明朝"/>
        </w:rPr>
      </w:pPr>
      <w:r>
        <w:rPr>
          <w:rFonts w:eastAsia="MS Mincho;ＭＳ 明朝"/>
        </w:rPr>
        <w:t>Tra la fine del Settecento e l’inizio dell’Ottocento la Valle subì un cambiamenti in seguito a diversi eventi storici: la rivoluzione francese (1789), l’occupazione francese (1798) e le guerre napoleoniche, con l’arrivo dello stesso Napoleone Bonaparte in Valle d’Aosta attraverso il colle del Gran San Bernardo (1800). L’armata napoleonica scese dal colle verso la bassa Valle, dove fu fermata al forte di Bard. Qui l’esercito non fu in grado di passare oltre. Napoleone stesso, sceso ad Aosta il 21 maggio, propose una manovra diversiva: un primo tempo fu conquistato il borgo di Bard e il ponte levatoio d’accesso a Donnas, e, successivamente, parte della fanteria fu fatta passare lungo i sentieri d’alta quota, in direzione di Machaby. Nonostante il forte non desse segno di cedimento, il comandante della fortezza ebbe ordine di capitolare e arrendersi all’esercito napoleonico che ormai era passato oltre la fortezza. Poco tempo dopo il castello - fortezza fu fatto demolire per ordine di Napoleone (22 giugno 1880).</w:t>
      </w:r>
    </w:p>
    <w:p>
      <w:pPr>
        <w:pStyle w:val="Testonormale"/>
        <w:rPr>
          <w:rFonts w:eastAsia="MS Mincho;ＭＳ 明朝"/>
        </w:rPr>
      </w:pPr>
      <w:r>
        <w:rPr>
          <w:rFonts w:eastAsia="MS Mincho;ＭＳ 明朝"/>
        </w:rPr>
        <w:t>“</w:t>
      </w:r>
      <w:r>
        <w:rPr>
          <w:rFonts w:eastAsia="MS Mincho;ＭＳ 明朝"/>
        </w:rPr>
        <w:t>IL XIX SECOLO”.</w:t>
      </w:r>
    </w:p>
    <w:p>
      <w:pPr>
        <w:pStyle w:val="Testonormale"/>
        <w:rPr>
          <w:rFonts w:eastAsia="MS Mincho;ＭＳ 明朝"/>
        </w:rPr>
      </w:pPr>
      <w:r>
        <w:rPr>
          <w:rFonts w:eastAsia="MS Mincho;ＭＳ 明朝"/>
        </w:rPr>
        <w:t>“</w:t>
      </w:r>
      <w:r>
        <w:rPr>
          <w:rFonts w:eastAsia="MS Mincho;ＭＳ 明朝"/>
        </w:rPr>
        <w:t>Nel periodo della restaurazione, cioè quando Vittorio Emanuele I era ritornato in possesso dei suoi domini, si rese necessaria la ricostruzione di un nuovo forte sulla rocca di Bard in previsione di nuovi conflitti con la Francia.</w:t>
      </w:r>
    </w:p>
    <w:p>
      <w:pPr>
        <w:pStyle w:val="Testonormale"/>
        <w:rPr>
          <w:rFonts w:eastAsia="MS Mincho;ＭＳ 明朝"/>
        </w:rPr>
      </w:pPr>
      <w:r>
        <w:rPr>
          <w:rFonts w:eastAsia="MS Mincho;ＭＳ 明朝"/>
        </w:rPr>
        <w:t>Nel 1827 Carlo Felice di Savoia ordina la costruzione di un nuovo forte a Bard: i lavori di realizzazione terminarono nel 1838. Dopo la metà dell’Ottocento, quando ormai il pericolo francese è del tutto fugato, il forte perde la sua originale connotazione difensiva e viene trasformato in magazzino di munizioni, cioè in polveriera. Nel 1975 la fortezza passa dal demanio militare al patrimonio di Stato e successivamente è acquisito dalla Regione Valle d’Aosta.</w:t>
      </w:r>
    </w:p>
    <w:p>
      <w:pPr>
        <w:pStyle w:val="Testonormale"/>
        <w:rPr>
          <w:rFonts w:eastAsia="MS Mincho;ＭＳ 明朝"/>
        </w:rPr>
      </w:pPr>
      <w:r>
        <w:rPr>
          <w:rFonts w:eastAsia="MS Mincho;ＭＳ 明朝"/>
        </w:rPr>
        <w:t>Comprendiamo benissimo di esserci molto addentrati nella storia di questa meravigliosa valle, che poi non è altro che la storia del nostro meraviglioso Paese, ma è stato necessario, per comprendere meglio tutto quello che abbiamo visto ed ammirato in questo nostro tour valdostano.</w:t>
      </w:r>
    </w:p>
    <w:p>
      <w:pPr>
        <w:pStyle w:val="Testonormale"/>
        <w:rPr>
          <w:rFonts w:eastAsia="MS Mincho;ＭＳ 明朝"/>
        </w:rPr>
      </w:pPr>
      <w:r>
        <w:rPr>
          <w:rFonts w:eastAsia="MS Mincho;ＭＳ 明朝"/>
        </w:rPr>
        <w:t xml:space="preserve">Noi non siamo storici e neppure filologi, ma soltanto degli appassionati e amanti della storia e della letteratura, ma alla nostra anima non parla soltanto la storia: parla il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 xml:space="preserve">mondo vivo, questo mondo bellissimo fatto di paesaggi infiniti e di monumenti storici che ci circondano e contemplando i quali noi sentimmo le parole della storia. “La storia parla all’anima più che gli spettacoli della natura e l’uomo non vive che di memorie”. E ne siamo tanto convinti nel profondo, che non esitiamo a confessare di aver provato più intensa emozione nel contemplare le rovine della città romana che nello spaziare con lo sguardo su quasi tutta la Valle d’Aosta dall’alto del monte più alto de’Europa, il Monte Bianco.   </w:t>
      </w:r>
    </w:p>
    <w:p>
      <w:pPr>
        <w:pStyle w:val="Testonormale"/>
        <w:rPr>
          <w:rFonts w:eastAsia="MS Mincho;ＭＳ 明朝"/>
        </w:rPr>
      </w:pPr>
      <w:r>
        <w:rPr>
          <w:rFonts w:eastAsia="MS Mincho;ＭＳ 明朝"/>
        </w:rPr>
        <w:t>Lasciamo la storia romana e medioevale e riprendiamo il nostro itinerario escursionistico, nel tratto di valle che conduce ai piedi del Monte Bianco.</w:t>
      </w:r>
    </w:p>
    <w:p>
      <w:pPr>
        <w:pStyle w:val="Testonormale"/>
        <w:rPr>
          <w:rFonts w:eastAsia="MS Mincho;ＭＳ 明朝"/>
        </w:rPr>
      </w:pPr>
      <w:r>
        <w:rPr>
          <w:rFonts w:eastAsia="MS Mincho;ＭＳ 明朝"/>
        </w:rPr>
        <w:t>Il tempo è inesorabile, passa velocemente e il più nervoso è l’orologio della torre campanaria, che sorge sul sagrato della Collegiata dei Santi Pietro e Orso, mentre la lunga e rutilante squadra dei “caini” mantovani non si accorge del procedere veloce del tempo, se la prendono con molta calma. Si vede benissimo che sono rimasti molto impressionati dei meravigliosi monumenti che la città di Aosta racchiude nel suo centro storico.</w:t>
      </w:r>
    </w:p>
    <w:p>
      <w:pPr>
        <w:pStyle w:val="Testonormale"/>
        <w:rPr>
          <w:rFonts w:eastAsia="MS Mincho;ＭＳ 明朝"/>
        </w:rPr>
      </w:pPr>
      <w:r>
        <w:rPr>
          <w:rFonts w:eastAsia="MS Mincho;ＭＳ 明朝"/>
        </w:rPr>
        <w:t>Lasciamo la città verso le ore 12,30 circa, percorriamo la SS. nr. 26 che porta a Courmayor. Prima di giungere in questa piccola cittadina turistica, il torpedone si è fermato ai margini della Statale, in un campo verde, dove gli amici del “CAI”, hanno allestito il caratteristico banchetto agreste, alla buona, con semplicità, senza cerimonie e senza etichetta, per uno spuntino, uno di quei spuntini che siamo abituati da sempre. Nelle prime ore del pomeriggio, abbiamo lasciato questa incantevole località di pace e di serenità e abbiamo raggiunto la stupenda e caratteristica cittadina di Courmayor.</w:t>
      </w:r>
    </w:p>
    <w:p>
      <w:pPr>
        <w:pStyle w:val="Testonormale"/>
        <w:rPr>
          <w:rFonts w:eastAsia="MS Mincho;ＭＳ 明朝"/>
        </w:rPr>
      </w:pPr>
      <w:r>
        <w:rPr>
          <w:rFonts w:eastAsia="MS Mincho;ＭＳ 明朝"/>
        </w:rPr>
        <w:t xml:space="preserve">Dopo Avise, la Statale conduce ad una galleria che segna l’inizio della Valdigne, la parte alta della Valle d’Aosta. Stiamo transitando in un punto della valle che in passato ha dato seri grattacapi ai viaggiatori. Qui i due fianchi opposti quasi si toccano e una enorme massa di roccia blocca il passaggio. I romani dovettero letteralmente tagliare la roccia per farvi passare la strada consolare delle Gallie. Da allora il luogo è chiamato “Pierre Taillée”, la pietra tagliata appunto. Subito dopo la galleria, ecco il Monte Bianco, alto e poderoso sullo sfondo, ci da il benvenuto in Valdigne. </w:t>
      </w:r>
    </w:p>
    <w:p>
      <w:pPr>
        <w:pStyle w:val="Testonormale"/>
        <w:rPr>
          <w:rFonts w:eastAsia="MS Mincho;ＭＳ 明朝"/>
        </w:rPr>
      </w:pPr>
      <w:r>
        <w:rPr>
          <w:rFonts w:eastAsia="MS Mincho;ＭＳ 明朝"/>
        </w:rPr>
        <w:t>La carrozzabile ci porta rapidamente in località La Salle, dove, in posizione eccizionalmente aerea, si staglia la torre cilindrica del castello di Chatelard. E’ tutto ciò che rimane di questo avamposto fortificato e di avvistamento, primo baluardo difensivo posto a contendere il passo agli invasori che scendevano dal Piccolo San Bernardo, come fece Napoleone Bonaparte.</w:t>
      </w:r>
    </w:p>
    <w:p>
      <w:pPr>
        <w:pStyle w:val="Testonormale"/>
        <w:rPr>
          <w:rFonts w:eastAsia="MS Mincho;ＭＳ 明朝"/>
        </w:rPr>
      </w:pPr>
      <w:r>
        <w:rPr>
          <w:rFonts w:eastAsia="MS Mincho;ＭＳ 明朝"/>
        </w:rPr>
        <w:t>A Margex, poco oltre Selle, si trovano tra l’abitato diverse case forti ed il castello de “L’archet”, che risale al XIII secolo, costruzione massiccia con una grande torre quadrata.</w:t>
      </w:r>
    </w:p>
    <w:p>
      <w:pPr>
        <w:pStyle w:val="Testonormale"/>
        <w:rPr>
          <w:rFonts w:eastAsia="MS Mincho;ＭＳ 明朝"/>
        </w:rPr>
      </w:pPr>
      <w:r>
        <w:rPr>
          <w:rFonts w:eastAsia="MS Mincho;ＭＳ 明朝"/>
        </w:rPr>
        <w:t>Siamo armai giunti a ridosso al grande e superbo Monte e i segni delle costruzioni belliche medioevali si mimetizzano tra le abitazioni dei villaggi ai quali garantivano la sicurezza difensiva. Non più ardite costruzioni emergenti, quasi a rivaleggiare con l’architettura delle vette lontane, ma più modesti edifici fortificati con solidi torri a sottolinearne la funzione bellica.</w:t>
      </w:r>
    </w:p>
    <w:p>
      <w:pPr>
        <w:pStyle w:val="Testonormale"/>
        <w:rPr>
          <w:rFonts w:eastAsia="MS Mincho;ＭＳ 明朝"/>
        </w:rPr>
      </w:pPr>
      <w:r>
        <w:rPr>
          <w:rFonts w:eastAsia="MS Mincho;ＭＳ 明朝"/>
        </w:rPr>
        <w:t>Ecco, siamo giunti nella bellissima cittadina di Courmayeur, ormai quasi soffocata dai moderni edifici, ville, villette e condomini, si trova la torre “Maluquin”, che faceva parte, come apprendiamo da un piccolo depliant, di un grande complesso castellato eretto nel XII secolo. Molto peggio è andato per il castello di Courmayeur, che le antiche stampe ci raffigurano nei pressi della chiesa parrocchiale. Questo castello, o almeno ciò di quello che restava di esso, fu totalmente distrutto per far posto ad un albergo sostituito in seguito da un condominio, in omaggio al progresso ed alla speculazione che, come si sa, non ha rispettato per le testimonianze del passato, ma tutto questo non si verifica soltanto in valle di Aosta, ma in tutto il nostro meraviglioso Paese.</w:t>
      </w:r>
    </w:p>
    <w:p>
      <w:pPr>
        <w:pStyle w:val="Testonormale"/>
        <w:rPr>
          <w:rFonts w:eastAsia="MS Mincho;ＭＳ 明朝"/>
        </w:rPr>
      </w:pPr>
      <w:r>
        <w:rPr>
          <w:rFonts w:eastAsia="MS Mincho;ＭＳ 明朝"/>
        </w:rPr>
        <w:t>Un ultimo tratto di strada da Courmayeur ci porta rapidamente ad Entréves, che come apprendiamo, significa per l’appunto “ tra le acque”, proprio ai piedi del Monte Bianco.</w:t>
      </w:r>
    </w:p>
    <w:p>
      <w:pPr>
        <w:pStyle w:val="Testonormale"/>
        <w:rPr>
          <w:rFonts w:eastAsia="MS Mincho;ＭＳ 明朝"/>
        </w:rPr>
      </w:pPr>
      <w:r>
        <w:rPr>
          <w:rFonts w:eastAsia="MS Mincho;ＭＳ 明朝"/>
        </w:rPr>
        <w:t>Sul piazzale di Entréves, ai margini del torrente Dora, il nostro torpedone si è fermato. Una piccola parte degli escursionisti si sono diretti verso la funivia, per raggiungere le alte cime del massiccio del Bianco, ma senza successo, per via del brutto tempo, mentre quello che rimaneva del gruppo, ha fatto ritorno a Courmayeur a piedi. A questo gruppetto ci siamo aggregati io e Adriana mia moglie, percorrendo un sentiero immerso nel verde dei boschi e con un panorama mozza fiato che impediva persino il respiro, tanto era meraviglioso. Ci siamo fermati un momento ad una fontanella dalle fresche acque, per dissetarci. Quella località è una finestra aperta su di un paesaggio stupendo: di fronte a noi si staglia il massiccio del Monte Bianco che ha una forma stretta e allungata e sul versante valdostano si aprono ai suoi piedi le valli Ferret e Veny, dalle quali scendono i due rami sorgentizi della Dora Baltea.</w:t>
      </w:r>
    </w:p>
    <w:p>
      <w:pPr>
        <w:pStyle w:val="Testonormale"/>
        <w:rPr>
          <w:rFonts w:eastAsia="MS Mincho;ＭＳ 明朝"/>
        </w:rPr>
      </w:pPr>
      <w:r>
        <w:rPr>
          <w:rFonts w:eastAsia="MS Mincho;ＭＳ 明朝"/>
        </w:rPr>
        <w:t xml:space="preserve">Più in basso, vicino alla piccola sorgente dove ci siamo fermati, i torrenti confluiscono in un unico corso d’acqua in corrispondenza dell’abitato di Entréves. </w:t>
      </w:r>
    </w:p>
    <w:p>
      <w:pPr>
        <w:pStyle w:val="Testonormale"/>
        <w:rPr>
          <w:rFonts w:eastAsia="MS Mincho;ＭＳ 明朝"/>
        </w:rPr>
      </w:pPr>
      <w:r>
        <w:rPr>
          <w:rFonts w:eastAsia="MS Mincho;ＭＳ 明朝"/>
        </w:rPr>
        <w:t>Alla testa delle valli si aprono due valichi che hanno avuto importanza nella storia: il Col de la Saigne, tra la Val Vany e la Savoia e il Col Grand Ferret, tra la Val Ferret e i Grigioni. Attraverso i due colli e le due valli si snoda un celebre itinerario escursionistico che racchiude il gruppo in un anello.</w:t>
      </w:r>
    </w:p>
    <w:p>
      <w:pPr>
        <w:pStyle w:val="Testonormale"/>
        <w:rPr>
          <w:rFonts w:eastAsia="MS Mincho;ＭＳ 明朝"/>
        </w:rPr>
      </w:pPr>
      <w:r>
        <w:rPr>
          <w:rFonts w:eastAsia="MS Mincho;ＭＳ 明朝"/>
        </w:rPr>
        <w:t>La nostra escursione valdostana è praticamente terminata nel piccolo pianoro della sorgente delle fresche acque, di fronte al superbo e maestoso Monte Bianc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w:t>
      </w:r>
      <w:r>
        <w:rPr>
          <w:rFonts w:eastAsia="MS Mincho;ＭＳ 明朝"/>
        </w:rPr>
        <w:t>ADESSO MANTOVA E’ PIÙ’ VICIN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A CASALE MONFERRATO”</w:t>
      </w:r>
    </w:p>
    <w:p>
      <w:pPr>
        <w:pStyle w:val="Testonormale"/>
        <w:rPr>
          <w:rFonts w:eastAsia="MS Mincho;ＭＳ 明朝"/>
        </w:rPr>
      </w:pPr>
      <w:r>
        <w:rPr>
          <w:rFonts w:eastAsia="MS Mincho;ＭＳ 明朝"/>
        </w:rPr>
        <w:t>Il mattino del 27 aprile, verso le ore 9 circa, abbiamo lasciato la città di Aosta diretti a Casale Monferrato, dove eravamo attesi dai colleghi del “CAI” di quella città, per suggellare un atto formale di gemellaggio tra le due realtà.</w:t>
      </w:r>
    </w:p>
    <w:p>
      <w:pPr>
        <w:pStyle w:val="Testonormale"/>
        <w:rPr>
          <w:rFonts w:eastAsia="MS Mincho;ＭＳ 明朝"/>
        </w:rPr>
      </w:pPr>
      <w:r>
        <w:rPr>
          <w:rFonts w:eastAsia="MS Mincho;ＭＳ 明朝"/>
        </w:rPr>
        <w:t>Il tempo non era quello dei giorni precedenti, era decisamente cambiato. Grossi nuvoloni coprivano il cielo valdostano e una pioggerella sottilee,quasi impalpabile continuava a cade: i monumenti, le case, le strade e i campi erano lucidi di pioggia.</w:t>
      </w:r>
    </w:p>
    <w:p>
      <w:pPr>
        <w:pStyle w:val="Testonormale"/>
        <w:rPr>
          <w:rFonts w:eastAsia="MS Mincho;ＭＳ 明朝"/>
        </w:rPr>
      </w:pPr>
      <w:r>
        <w:rPr>
          <w:rFonts w:eastAsia="MS Mincho;ＭＳ 明朝"/>
        </w:rPr>
        <w:t>Superato l’antica città romana di Ivrea e le sue colline moreniche, siamo entrati nella grande pianura risicula specchiante, con le sue geometrie dei campi, dei fossati e dei filari di chiassosi e verdeggianti pioppi, “che ondeggiano ad ogni alito di vento”. Il cielo verso l’orizzonte si andava schiarendo e la massa nuvolosa si stava progressivamente dissolvendo, mentre i primi raggi di sole si specchiavano e si riflettevano nell’immensa risaia. Il nostro torpedone stava attraversando nella sua interezza quella immensa fascia della Pianura Padana fino a Casale Monferrato, andando a fermarsi nella grande piazza castello, che prende nome del grande castello, sorto nel 1352 per volere di Giovanni Paleologo intorno ad una preesistente torre merlata. Con il passaggio ai Gonzaga dopo la pace di Chateau - Cambresis del 1559 fu trasformato da nobile residenza in vero forte con potenti difese e dotato da quattro possenti rivellini (poi abbattuti per ampliare lo spazio pubblico della piazza). Indicativo, posto sopra il portone d’ingresso, lo scudo in marmo scolpito con lo stemma dei Paleologi, dei Gonzaga e del casato Aleramico, voluto da Margherita Paleologa verso il 1540 allorché divenne reggente del Monferrato in nome dei figli Guglielmo e Francesco.</w:t>
      </w:r>
    </w:p>
    <w:p>
      <w:pPr>
        <w:pStyle w:val="Testonormale"/>
        <w:rPr>
          <w:rFonts w:eastAsia="MS Mincho;ＭＳ 明朝"/>
        </w:rPr>
      </w:pPr>
      <w:r>
        <w:rPr>
          <w:rFonts w:eastAsia="MS Mincho;ＭＳ 明朝"/>
        </w:rPr>
        <w:t>In questa grande piazza, delimitata dal grande fiume Po, eravamo attesi dalla delegazione del Club Alpino di Casale. Ad accoglierci c’erano l’assessore al Turismo del Comune di casale, Elio Carmi, la rappresentanza del Cai, con alla testa Ermanno Badino, già presidente del sodalizio casalese e buon conoscitore della città piemontese, la vice presidente di “ Progetto Gonzaga” e critico d’arte (che ha realizzato la parte artistica del supplemento della “ Voce di Mantova” che diventerà prossimamente una pubblicazione del Touring Club), Giuliana Romano Bussola che ci ha illustrato sapientemente e con molta professionalità di vera studiosa della Storia dell’Arte, alcune delle bellezze architettoniche e artistiche della città di Sant’Evasio quali il teatro municipale, San Domenico, il Duomo, San Pietro, via Mameli con la casa Ottavi dove abbiamo constatato che una targa murale ricorda il periodo casalese di san Luigi Gonzaga, prima di concludere l’anello escursionistico della città nella Sinagoga.</w:t>
      </w:r>
    </w:p>
    <w:p>
      <w:pPr>
        <w:pStyle w:val="Testonormale"/>
        <w:rPr>
          <w:rFonts w:eastAsia="MS Mincho;ＭＳ 明朝"/>
        </w:rPr>
      </w:pPr>
      <w:r>
        <w:rPr>
          <w:rFonts w:eastAsia="MS Mincho;ＭＳ 明朝"/>
        </w:rPr>
        <w:t>Dopo questa meravigliosa esperienza artistica e architettonica della città d’arte di Casale, c’è stato il trasferimento a Crea. Dal ducato monferrino due furono le capitali. Una politica, civile e militare: Casale; l’altra la roccaforte della fede: Crea. Quasi isolato dai fatti mondani e dagli intrighi di palazzo, il Santuario di Crea si erge su un crinale abbracciando il colle antistante con una serie di sentieri costellati da grandi cappelle: la via Sacra. Il climaz religioso ed artistico è toccato alla vetta del colle, che in questo periodo primaverile è meraviglioso e lussureggiante, nella cappella del Paradiso, trionfo di stucchi ed affreschi per celebrare il trionfo della fede: l’incoronazione di Maria Vergine al IX secolo le prime notizie di quel “ Castrum Credonesium” nel quale S. Eusebio, vescovo di Vercelli, cinque secoli prima fondò un oratorio collocandovi una statuetta della Madonna di provenienza Orientale, così come aveva fatto ad Oropa e Cagliari. Il luogo di culto fu poi custodito ed ampliato dalla dinastia dei Paleologo che vi lasciò importanti segni di devozione, forte impulso per la fede popolare.</w:t>
      </w:r>
    </w:p>
    <w:p>
      <w:pPr>
        <w:pStyle w:val="Testonormale"/>
        <w:rPr>
          <w:rFonts w:eastAsia="MS Mincho;ＭＳ 明朝"/>
        </w:rPr>
      </w:pPr>
      <w:r>
        <w:rPr>
          <w:rFonts w:eastAsia="MS Mincho;ＭＳ 明朝"/>
        </w:rPr>
        <w:t>Nel 1589 il semplice santuario con ospizio e fabbriche di servizio fu coinvolto dal canonico lataranense don Costantino Massino, priore di Crea, nel grande progetto di stampo controriformistico riguardante l’edificazione del Sacro Monte. Fu infatti inviata una supplica a Vincenzo Gonzaga al fine di rendere Crea simile al sacro Monte di Varallo. L’assenso si fece attendere e Vincenzo stesso fece edificare la cappella della Natività di Maria, proprio di fronte alla chiesa, e di cui la famiglia Gonzaga conservò a lungo il giuspatronato. La costruzione di questo baluardo contro le eresie ed il protestantesimo era legata alla non indifferente adesione dei monferrini alla Riforma, come pure fu un tentativo dei Gonzaga di accattivarsi il loro secondo ducato. L’edificazione fu però lunga ed ebbe un secondo impulso a metà Ottocento quando fu restaurato l’intero complesso.</w:t>
      </w:r>
    </w:p>
    <w:p>
      <w:pPr>
        <w:pStyle w:val="Testonormale"/>
        <w:rPr>
          <w:rFonts w:eastAsia="MS Mincho;ＭＳ 明朝"/>
        </w:rPr>
      </w:pPr>
      <w:r>
        <w:rPr>
          <w:rFonts w:eastAsia="MS Mincho;ＭＳ 明朝"/>
        </w:rPr>
        <w:t>Dopo questa lunga divagazione storica, riprendiamo la narrazione - cronistoria di questa giornata monferrina. A Crea abbiamo visitato il santuario e siamo stati accolti dal presidente del parco del sacro Monte, Sig. Merlo.</w:t>
      </w:r>
    </w:p>
    <w:p>
      <w:pPr>
        <w:pStyle w:val="Testonormale"/>
        <w:rPr>
          <w:rFonts w:eastAsia="MS Mincho;ＭＳ 明朝"/>
        </w:rPr>
      </w:pPr>
      <w:r>
        <w:rPr>
          <w:rFonts w:eastAsia="MS Mincho;ＭＳ 明朝"/>
        </w:rPr>
        <w:t>Non c’era luogo più propizio per festeggiare il gemellaggio tra i due gruppi alpini, che la suggestiva cornice della cappella Paradiso di Crea. La scelta del luogo, come ha sottolineato Massimo Irati, presidente di “ Progetto Gonzaga”, l’associazione per il gemellaggio tra le due città gonzaghesche, che ha coordinato l’iniziativa non è stato casuale: quello è il punto più alto del Monferrato e Crea - da secoli contro il richiamo per i devoti monferrini - come abbiamo visto si sviluppò proprio a partire dai Gonzaga.</w:t>
      </w:r>
    </w:p>
    <w:p>
      <w:pPr>
        <w:pStyle w:val="Testonormale"/>
        <w:rPr>
          <w:rFonts w:eastAsia="MS Mincho;ＭＳ 明朝"/>
        </w:rPr>
      </w:pPr>
      <w:r>
        <w:rPr>
          <w:rFonts w:eastAsia="MS Mincho;ＭＳ 明朝"/>
        </w:rPr>
        <w:t>Il gemellaggio, fortemente voluto dalle due presidenze e dai consigli sezionali, non rimarrà un fatto isolato perché sia Badino, sia il nostro presidente Sandro Zanellini, hanno accennato alla possibilità che dal prossimo anno venga inserito nei programmi un’uscita congiunta. E gli alpinisti mantovani sono stati invitati a prendere parte alla spedizione in Nepal che il Cai di casale intende effettuare quest’anno.</w:t>
      </w:r>
    </w:p>
    <w:p>
      <w:pPr>
        <w:pStyle w:val="Testonormale"/>
        <w:rPr>
          <w:rFonts w:eastAsia="MS Mincho;ＭＳ 明朝"/>
        </w:rPr>
      </w:pPr>
      <w:r>
        <w:rPr>
          <w:rFonts w:eastAsia="MS Mincho;ＭＳ 明朝"/>
        </w:rPr>
        <w:t>La giornata si è conclusa con un incontro tra i “ caini” mantovani e quelli casalesi nel nome del vino: come i Gonzaga, infatti, pasteggiavano con il vino di “ dolce suol d’Aleramo” così i loro discendenti, sebbene io ed Adriana mia moglie,non siamo discendenti dai Gonzaga, ma siamo mantovani per adozione, abbiamo apprezzato quello della Cantina di Rosignano.</w:t>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w:t>
      </w:r>
      <w:r>
        <w:rPr>
          <w:rFonts w:eastAsia="MS Mincho;ＭＳ 明朝"/>
        </w:rPr>
        <w:t>IL GEMELLAGGIO DEL CAINO”</w:t>
      </w:r>
    </w:p>
    <w:p>
      <w:pPr>
        <w:pStyle w:val="Testonormale"/>
        <w:rPr/>
      </w:pPr>
      <w:r>
        <w:rPr>
          <w:rFonts w:eastAsia="Courier New"/>
        </w:rPr>
        <w:t xml:space="preserve"> </w:t>
      </w:r>
      <w:r>
        <w:rPr>
          <w:rFonts w:eastAsia="MS Mincho;ＭＳ 明朝"/>
        </w:rPr>
        <w:t xml:space="preserve">Mantova e Casale Monferrato </w:t>
      </w:r>
    </w:p>
    <w:p>
      <w:pPr>
        <w:pStyle w:val="Testonormale"/>
        <w:rPr>
          <w:rFonts w:eastAsia="MS Mincho;ＭＳ 明朝"/>
        </w:rPr>
      </w:pPr>
      <w:r>
        <w:rPr>
          <w:rFonts w:eastAsia="MS Mincho;ＭＳ 明朝"/>
        </w:rPr>
        <w:t>una corte festosa,</w:t>
      </w:r>
    </w:p>
    <w:p>
      <w:pPr>
        <w:pStyle w:val="Testonormale"/>
        <w:rPr>
          <w:rFonts w:eastAsia="MS Mincho;ＭＳ 明朝"/>
        </w:rPr>
      </w:pPr>
      <w:r>
        <w:rPr>
          <w:rFonts w:eastAsia="MS Mincho;ＭＳ 明朝"/>
        </w:rPr>
        <w:t>un fiore, una rosa.</w:t>
      </w:r>
    </w:p>
    <w:p>
      <w:pPr>
        <w:pStyle w:val="Testonormale"/>
        <w:rPr>
          <w:rFonts w:eastAsia="MS Mincho;ＭＳ 明朝"/>
        </w:rPr>
      </w:pPr>
      <w:r>
        <w:rPr>
          <w:rFonts w:eastAsia="MS Mincho;ＭＳ 明朝"/>
        </w:rPr>
        <w:t>Dame, paggi, cavalieri, battaglie e onori</w:t>
      </w:r>
    </w:p>
    <w:p>
      <w:pPr>
        <w:pStyle w:val="Testonormale"/>
        <w:rPr>
          <w:rFonts w:eastAsia="MS Mincho;ＭＳ 明朝"/>
        </w:rPr>
      </w:pPr>
      <w:r>
        <w:rPr>
          <w:rFonts w:eastAsia="MS Mincho;ＭＳ 明朝"/>
        </w:rPr>
        <w:t>dei Gonzaga signori.</w:t>
      </w:r>
    </w:p>
    <w:p>
      <w:pPr>
        <w:pStyle w:val="Testonormale"/>
        <w:rPr>
          <w:rFonts w:eastAsia="MS Mincho;ＭＳ 明朝"/>
        </w:rPr>
      </w:pPr>
      <w:r>
        <w:rPr>
          <w:rFonts w:eastAsia="MS Mincho;ＭＳ 明朝"/>
        </w:rPr>
        <w:t>Un suggello della storia,</w:t>
      </w:r>
    </w:p>
    <w:p>
      <w:pPr>
        <w:pStyle w:val="Testonormale"/>
        <w:rPr>
          <w:rFonts w:eastAsia="MS Mincho;ＭＳ 明朝"/>
        </w:rPr>
      </w:pPr>
      <w:r>
        <w:rPr>
          <w:rFonts w:eastAsia="MS Mincho;ＭＳ 明朝"/>
        </w:rPr>
        <w:t>un richiamo alla memoria.</w:t>
      </w:r>
    </w:p>
    <w:p>
      <w:pPr>
        <w:pStyle w:val="Testonormale"/>
        <w:rPr>
          <w:rFonts w:eastAsia="MS Mincho;ＭＳ 明朝"/>
        </w:rPr>
      </w:pPr>
      <w:r>
        <w:rPr>
          <w:rFonts w:eastAsia="MS Mincho;ＭＳ 明朝"/>
        </w:rPr>
        <w:t>Oggi, tutto è rinnovellato</w:t>
      </w:r>
    </w:p>
    <w:p>
      <w:pPr>
        <w:pStyle w:val="Testonormale"/>
        <w:rPr>
          <w:rFonts w:eastAsia="MS Mincho;ＭＳ 明朝"/>
        </w:rPr>
      </w:pPr>
      <w:r>
        <w:rPr>
          <w:rFonts w:eastAsia="MS Mincho;ＭＳ 明朝"/>
        </w:rPr>
        <w:t>sulla scia del passato,</w:t>
      </w:r>
    </w:p>
    <w:p>
      <w:pPr>
        <w:pStyle w:val="Testonormale"/>
        <w:rPr>
          <w:rFonts w:eastAsia="MS Mincho;ＭＳ 明朝"/>
        </w:rPr>
      </w:pPr>
      <w:r>
        <w:rPr>
          <w:rFonts w:eastAsia="MS Mincho;ＭＳ 明朝"/>
        </w:rPr>
        <w:t>d’una amicizia antica,</w:t>
      </w:r>
    </w:p>
    <w:p>
      <w:pPr>
        <w:pStyle w:val="Testonormale"/>
        <w:rPr>
          <w:rFonts w:eastAsia="MS Mincho;ＭＳ 明朝"/>
        </w:rPr>
      </w:pPr>
      <w:r>
        <w:rPr>
          <w:rFonts w:eastAsia="MS Mincho;ＭＳ 明朝"/>
        </w:rPr>
        <w:t>che si rinnova sui sentieri della vita.</w:t>
      </w:r>
    </w:p>
    <w:p>
      <w:pPr>
        <w:pStyle w:val="Testonormale"/>
        <w:rPr>
          <w:rFonts w:eastAsia="MS Mincho;ＭＳ 明朝"/>
        </w:rPr>
      </w:pPr>
      <w:r>
        <w:rPr>
          <w:rFonts w:eastAsia="MS Mincho;ＭＳ 明朝"/>
        </w:rPr>
        <w:t>E’ una terra risicula specchiante,</w:t>
      </w:r>
    </w:p>
    <w:p>
      <w:pPr>
        <w:pStyle w:val="Testonormale"/>
        <w:rPr>
          <w:rFonts w:eastAsia="MS Mincho;ＭＳ 明朝"/>
        </w:rPr>
      </w:pPr>
      <w:r>
        <w:rPr>
          <w:rFonts w:eastAsia="MS Mincho;ＭＳ 明朝"/>
        </w:rPr>
        <w:t>di colline in fiore,</w:t>
      </w:r>
    </w:p>
    <w:p>
      <w:pPr>
        <w:pStyle w:val="Testonormale"/>
        <w:rPr>
          <w:rFonts w:eastAsia="MS Mincho;ＭＳ 明朝"/>
        </w:rPr>
      </w:pPr>
      <w:r>
        <w:rPr>
          <w:rFonts w:eastAsia="MS Mincho;ＭＳ 明朝"/>
        </w:rPr>
        <w:t>è la terra d’una amante,</w:t>
      </w:r>
    </w:p>
    <w:p>
      <w:pPr>
        <w:pStyle w:val="Testonormale"/>
        <w:rPr>
          <w:rFonts w:eastAsia="MS Mincho;ＭＳ 明朝"/>
        </w:rPr>
      </w:pPr>
      <w:r>
        <w:rPr>
          <w:rFonts w:eastAsia="MS Mincho;ＭＳ 明朝"/>
        </w:rPr>
        <w:t>illuminata dai riflessi di sole.</w:t>
      </w:r>
    </w:p>
    <w:p>
      <w:pPr>
        <w:pStyle w:val="Testonormale"/>
        <w:rPr>
          <w:rFonts w:eastAsia="MS Mincho;ＭＳ 明朝"/>
        </w:rPr>
      </w:pPr>
      <w:r>
        <w:rPr>
          <w:rFonts w:eastAsia="MS Mincho;ＭＳ 明朝"/>
        </w:rPr>
        <w:t xml:space="preserve">Nella sommità del Colle Paradiso, </w:t>
      </w:r>
    </w:p>
    <w:p>
      <w:pPr>
        <w:pStyle w:val="Testonormale"/>
        <w:rPr>
          <w:rFonts w:eastAsia="MS Mincho;ＭＳ 明朝"/>
        </w:rPr>
      </w:pPr>
      <w:r>
        <w:rPr>
          <w:rFonts w:eastAsia="MS Mincho;ＭＳ 明朝"/>
        </w:rPr>
        <w:t>ai piedi del Sacro Monte</w:t>
      </w:r>
    </w:p>
    <w:p>
      <w:pPr>
        <w:pStyle w:val="Testonormale"/>
        <w:rPr>
          <w:rFonts w:eastAsia="MS Mincho;ＭＳ 明朝"/>
        </w:rPr>
      </w:pPr>
      <w:r>
        <w:rPr>
          <w:rFonts w:eastAsia="MS Mincho;ＭＳ 明朝"/>
        </w:rPr>
        <w:t>una commemorazione semplice e infinita,</w:t>
      </w:r>
    </w:p>
    <w:p>
      <w:pPr>
        <w:pStyle w:val="Testonormale"/>
        <w:rPr>
          <w:rFonts w:eastAsia="MS Mincho;ＭＳ 明朝"/>
        </w:rPr>
      </w:pPr>
      <w:r>
        <w:rPr>
          <w:rFonts w:eastAsia="MS Mincho;ＭＳ 明朝"/>
        </w:rPr>
        <w:t>il gemellaggio per la vita.</w:t>
      </w:r>
    </w:p>
    <w:p>
      <w:pPr>
        <w:pStyle w:val="Testonormale"/>
        <w:rPr>
          <w:rFonts w:eastAsia="MS Mincho;ＭＳ 明朝"/>
        </w:rPr>
      </w:pPr>
      <w:r>
        <w:rPr>
          <w:rFonts w:eastAsia="MS Mincho;ＭＳ 明朝"/>
        </w:rPr>
        <w:t>Una stretta di mano,</w:t>
      </w:r>
    </w:p>
    <w:p>
      <w:pPr>
        <w:pStyle w:val="Testonormale"/>
        <w:rPr>
          <w:rFonts w:eastAsia="MS Mincho;ＭＳ 明朝"/>
        </w:rPr>
      </w:pPr>
      <w:r>
        <w:rPr>
          <w:rFonts w:eastAsia="MS Mincho;ＭＳ 明朝"/>
        </w:rPr>
        <w:t>un bicchiere di vino,</w:t>
      </w:r>
    </w:p>
    <w:p>
      <w:pPr>
        <w:pStyle w:val="Testonormale"/>
        <w:rPr>
          <w:rFonts w:eastAsia="MS Mincho;ＭＳ 明朝"/>
        </w:rPr>
      </w:pPr>
      <w:r>
        <w:rPr>
          <w:rFonts w:eastAsia="MS Mincho;ＭＳ 明朝"/>
        </w:rPr>
        <w:t>il sogno ed il suggel del Caino.</w:t>
      </w:r>
    </w:p>
    <w:p>
      <w:pPr>
        <w:pStyle w:val="Testonormale"/>
        <w:rPr>
          <w:rFonts w:eastAsia="MS Mincho;ＭＳ 明朝"/>
        </w:rPr>
      </w:pPr>
      <w:r>
        <w:rPr>
          <w:rFonts w:eastAsia="MS Mincho;ＭＳ 明朝"/>
        </w:rPr>
        <w:t>Un’attimo rubato,</w:t>
      </w:r>
    </w:p>
    <w:p>
      <w:pPr>
        <w:pStyle w:val="Testonormale"/>
        <w:rPr>
          <w:rFonts w:eastAsia="MS Mincho;ＭＳ 明朝"/>
        </w:rPr>
      </w:pPr>
      <w:r>
        <w:rPr>
          <w:rFonts w:eastAsia="MS Mincho;ＭＳ 明朝"/>
        </w:rPr>
        <w:t>un saluto, l’accomiato,</w:t>
      </w:r>
    </w:p>
    <w:p>
      <w:pPr>
        <w:pStyle w:val="Testonormale"/>
        <w:rPr>
          <w:rFonts w:eastAsia="MS Mincho;ＭＳ 明朝"/>
        </w:rPr>
      </w:pPr>
      <w:r>
        <w:rPr>
          <w:rFonts w:eastAsia="MS Mincho;ＭＳ 明朝"/>
        </w:rPr>
        <w:t>rivedo una vecchia pagina si lieve</w:t>
      </w:r>
    </w:p>
    <w:p>
      <w:pPr>
        <w:pStyle w:val="Testonormale"/>
        <w:rPr>
          <w:rFonts w:eastAsia="MS Mincho;ＭＳ 明朝"/>
        </w:rPr>
      </w:pPr>
      <w:r>
        <w:rPr>
          <w:rFonts w:eastAsia="MS Mincho;ＭＳ 明朝"/>
        </w:rPr>
        <w:t>dei miei ricordi felici</w:t>
      </w:r>
    </w:p>
    <w:p>
      <w:pPr>
        <w:pStyle w:val="Testonormale"/>
        <w:rPr>
          <w:rFonts w:eastAsia="MS Mincho;ＭＳ 明朝"/>
        </w:rPr>
      </w:pPr>
      <w:r>
        <w:rPr>
          <w:rFonts w:eastAsia="MS Mincho;ＭＳ 明朝"/>
        </w:rPr>
        <w:t>dei miei ricordi di ieri.</w:t>
      </w:r>
    </w:p>
    <w:p>
      <w:pPr>
        <w:pStyle w:val="Testonormale"/>
        <w:rPr/>
      </w:pPr>
      <w:r>
        <w:rPr>
          <w:rFonts w:eastAsia="Courier New"/>
        </w:rPr>
        <w:t xml:space="preserve">                       </w:t>
      </w:r>
      <w:r>
        <w:rPr>
          <w:rFonts w:eastAsia="MS Mincho;ＭＳ 明朝"/>
        </w:rPr>
        <w:t>“</w:t>
      </w:r>
      <w:r>
        <w:rPr>
          <w:rFonts w:eastAsia="MS Mincho;ＭＳ 明朝"/>
        </w:rPr>
        <w:t>SULLE CINQUE TERRE RIFLESSION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Le Cinque Terre, luogo di magia, terra e rocce primordiali, “spicchi di luci che invadono il finestrino quando il treno sbuca da una galleria per imboccare subito dopo un’altra”. Fessure di luce in mezzo al buio che regalano la vista di un paesaggio inaccessibile e selvaggio, solo per pochi attimi, ma sono sufficienti per comprendere queste bellezze.</w:t>
      </w:r>
    </w:p>
    <w:p>
      <w:pPr>
        <w:pStyle w:val="Testonormale"/>
        <w:rPr>
          <w:rFonts w:eastAsia="MS Mincho;ＭＳ 明朝"/>
        </w:rPr>
      </w:pPr>
      <w:r>
        <w:rPr>
          <w:rFonts w:eastAsia="MS Mincho;ＭＳ 明朝"/>
        </w:rPr>
        <w:t>La stessa cosa succede quando in autovettura si attraversa la gardesana, partendo da Riva del Garda, per raggiungere Toscano Maderno, attraversando in una lunghissima galleria la montagna altissima ed imminente. Ogni fessura di luce ti regala la vista di un paesaggio sul Lago di Garda, un paesaggio di una grandiosità che rapisce e soggioga, ma le Cinque Terre sono un’altra cosa.</w:t>
      </w:r>
    </w:p>
    <w:p>
      <w:pPr>
        <w:pStyle w:val="Testonormale"/>
        <w:rPr>
          <w:rFonts w:eastAsia="MS Mincho;ＭＳ 明朝"/>
        </w:rPr>
      </w:pPr>
      <w:r>
        <w:rPr>
          <w:rFonts w:eastAsia="MS Mincho;ＭＳ 明朝"/>
        </w:rPr>
        <w:t>Per secoli gli abitanti di Monterosso, Vernazza, Corniglia, Manarola e Riomaggiore hanno vissuto isolati nei loro paesi e villaggi, “ nidi di falchi e di gabbiani”. Secoli di povertà, di fatica, di incursioni saracene: hanno ricamato le loro montagne che corrono rapide giù verso il mare, costruendo muretti a secco e terrazze per coltivare ulivi, quelle “ fasce” rubate ai pendii che, viste dall’alto, sembrano gironi infernali della Commedia dantesca.</w:t>
      </w:r>
    </w:p>
    <w:p>
      <w:pPr>
        <w:pStyle w:val="Testonormale"/>
        <w:rPr>
          <w:rFonts w:eastAsia="MS Mincho;ＭＳ 明朝"/>
        </w:rPr>
      </w:pPr>
      <w:r>
        <w:rPr>
          <w:rFonts w:eastAsia="MS Mincho;ＭＳ 明朝"/>
        </w:rPr>
        <w:t>Con questi nostri continui viaggi in Liguria, abbiamo scoperto una similitudine, una somiglianza fra le Cinque Terre e Limone del Garda, in entrambi le località succede la stessa cosa. A Limone, per coltivare i limoni, gli ulivi e la vite, giorno dopo giorno rubano alla montagna piccole “fasce” di terra in quella pietraia, in quella montagna aspra e selvaggia.</w:t>
      </w:r>
    </w:p>
    <w:p>
      <w:pPr>
        <w:pStyle w:val="Testonormale"/>
        <w:rPr>
          <w:rFonts w:eastAsia="MS Mincho;ＭＳ 明朝"/>
        </w:rPr>
      </w:pPr>
      <w:r>
        <w:rPr>
          <w:rFonts w:eastAsia="MS Mincho;ＭＳ 明朝"/>
        </w:rPr>
        <w:t>Secondo una indagine svolta dall’organizzazione della Sanità, risulta che in queste due località di rivierasche, oltre alla tranquillità, all’aria pulita ed al clima eccezionale, gli abitanti delle Cinque Terre e di Limone, sono esenti di malattie, quali il Colesterolo, ovvero i lipidi, il grasso come comunemente viene chiamato, cioè definito, molto diffuso nell’organismo umano. Il questi ultimi tempi a tali grassi è stato attribuito un ruolo preminente e non controllato, nella genesi dell’arteriosclerosi.</w:t>
      </w:r>
    </w:p>
    <w:p>
      <w:pPr>
        <w:pStyle w:val="Testonormale"/>
        <w:rPr>
          <w:rFonts w:eastAsia="MS Mincho;ＭＳ 明朝"/>
        </w:rPr>
      </w:pPr>
      <w:r>
        <w:rPr>
          <w:rFonts w:eastAsia="MS Mincho;ＭＳ 明朝"/>
        </w:rPr>
        <w:t>A cosa debba attribuirsi tutto questo? Naturalmente al clima dolcissimo e meraviglioso, che in questo caso è fonte di vita e di benessere.</w:t>
      </w:r>
    </w:p>
    <w:p>
      <w:pPr>
        <w:pStyle w:val="Testonormale"/>
        <w:rPr>
          <w:rFonts w:eastAsia="MS Mincho;ＭＳ 明朝"/>
        </w:rPr>
      </w:pPr>
      <w:r>
        <w:rPr>
          <w:rFonts w:eastAsia="MS Mincho;ＭＳ 明朝"/>
        </w:rPr>
        <w:t>Gli anziani delle due località, vivono una vita serena, fatta di piccole e semplice cose. Conducono una vita agreste all’aria aperta, nei pendii delle loro magnifiche montagne, consumando un vitto sano, rustico come un tempo lontano. Per tanti di loro non esiste il vero consumismo.</w:t>
      </w:r>
    </w:p>
    <w:p>
      <w:pPr>
        <w:pStyle w:val="Testonormale"/>
        <w:rPr>
          <w:rFonts w:eastAsia="MS Mincho;ＭＳ 明朝"/>
        </w:rPr>
      </w:pPr>
      <w:r>
        <w:rPr>
          <w:rFonts w:eastAsia="MS Mincho;ＭＳ 明朝"/>
        </w:rPr>
        <w:t>Limone è un piccolo paese rivierasco posto a ridosso di quelle alte pareti rocciose, in quella suggestiva insenatura fra giardini, ulivi e soprattutto le famose limonate, riparate dai venti, ove regna un clima dolcissimo.</w:t>
      </w:r>
    </w:p>
    <w:p>
      <w:pPr>
        <w:pStyle w:val="Testonormale"/>
        <w:rPr>
          <w:rFonts w:eastAsia="MS Mincho;ＭＳ 明朝"/>
        </w:rPr>
      </w:pPr>
      <w:r>
        <w:rPr>
          <w:rFonts w:eastAsia="MS Mincho;ＭＳ 明朝"/>
        </w:rPr>
        <w:t xml:space="preserve">Quanta pace regna in quel luogo ameno. </w:t>
      </w:r>
    </w:p>
    <w:p>
      <w:pPr>
        <w:pStyle w:val="Testonormale"/>
        <w:rPr>
          <w:rFonts w:eastAsia="MS Mincho;ＭＳ 明朝"/>
        </w:rPr>
      </w:pPr>
      <w:r>
        <w:rPr>
          <w:rFonts w:eastAsia="MS Mincho;ＭＳ 明朝"/>
        </w:rPr>
        <w:t>Mentre siamo davanti alla tastiera del nostro computer e cerchiamo di descrivere quel paesaggio meraviglioso, ci viene in mente un ricordo, un particolare di vita vissuta con alcuni nostri amici a Limone. Quella sera, una sera di un tempo lontano, di un dolce settembre, abbiamo pernottano a Limone. Il mattino successivo, quando sul piazzale davanti al piccolo bar, nello stesso tavolino della sera precedente, stavamo consumando la prima colazione, il sole faceva capolino da dietro la sagoma dentata della montagna. I primi ad essere illuminati dal sole nascente, erano i pendii e le montagne che sovrastavano il piccolo borgo di Limone.</w:t>
      </w:r>
    </w:p>
    <w:p>
      <w:pPr>
        <w:pStyle w:val="Testonormale"/>
        <w:rPr>
          <w:rFonts w:eastAsia="MS Mincho;ＭＳ 明朝"/>
        </w:rPr>
      </w:pPr>
      <w:r>
        <w:rPr>
          <w:rFonts w:eastAsia="MS Mincho;ＭＳ 明朝"/>
        </w:rPr>
        <w:t>Il sole si alzava, i suoi raggi illuminavano a loro volta le limonaie e i piccolo orti, ricavati nelle “fasce” rocciose della montagna. La vita riprendeva il suo normale ritmo di sempre, in una giornata nuova, piena di imprevisti, ma forse più bella di quella che era appena trascorsa e anche, un poco misteriosa, perché non si conoscevano gli avvenimenti tristi o felici della sua conclusione.</w:t>
      </w:r>
    </w:p>
    <w:p>
      <w:pPr>
        <w:pStyle w:val="Testonormale"/>
        <w:rPr>
          <w:rFonts w:eastAsia="MS Mincho;ＭＳ 明朝"/>
        </w:rPr>
      </w:pPr>
      <w:r>
        <w:rPr>
          <w:rFonts w:eastAsia="MS Mincho;ＭＳ 明朝"/>
        </w:rPr>
        <w:t>I segnali di un presagio, del presentimento di un’altra giornata meravigliosa sul lago, ci erano venuti dai primi raggi di un sole splendido e delizioso. I presupposti vi erano e il nostro viaggio attraverso la Gardesana poteva iniziare sotto i migliori auspici.</w:t>
      </w:r>
    </w:p>
    <w:p>
      <w:pPr>
        <w:pStyle w:val="Testonormale"/>
        <w:rPr>
          <w:rFonts w:eastAsia="MS Mincho;ＭＳ 明朝"/>
        </w:rPr>
      </w:pPr>
      <w:r>
        <w:rPr>
          <w:rFonts w:eastAsia="MS Mincho;ＭＳ 明朝"/>
        </w:rPr>
        <w:t>Lasciamo quei ricordi felici e ritorniamo alle Cinque Terre. Nelle Cinque Terre è proprio il treno, la strada ferrata che, alla fine dell’Ottocento, le ha messi in contatto con il mondo .“ La stada maestra le abbandona a se stesse, lasciando Sestri per salire fino al Bracco”: ancora oggi, come ai tempi di Montale, è consigliabile arrivare alla Cinque Terre in macchina, come scrive in un suo articolo sulle Cinque terre Laura Guglielmi. “ E’ sempre il treno a fare da padrone: le piccolo stazioni, d’estate, sono gremite di turisti e di bagnanti, come le fermate della metropolitana di Milano nelle ore di punta”. i paesi sono collegati tra loro da una strada asfaltata, e da sentieri percorribili a piedi che permettono a noi escursionisti di scoprire scorci panoramici meravigliosi e ormai rari in tutto il resto della Liguria.</w:t>
      </w:r>
    </w:p>
    <w:p>
      <w:pPr>
        <w:pStyle w:val="Testonormale"/>
        <w:rPr>
          <w:rFonts w:eastAsia="MS Mincho;ＭＳ 明朝"/>
        </w:rPr>
      </w:pPr>
      <w:r>
        <w:rPr>
          <w:rFonts w:eastAsia="MS Mincho;ＭＳ 明朝"/>
        </w:rPr>
        <w:t>Un vecchio marinaio, un vero lupo di mare, di Vernazza, con la faccia bruciata dal sole e corrosa dalla salsedine, seduto sopra un muretto, uno di quei muretti a secco caratteristici delle Cinque Terre, a fumare con una certa eleganza la sua vecchia pipa di terracotta, con il cannello di cannuccia di palude, ci ha detto:” Non bisogna essere esperti camminatori, ma è importante essere preparati ad arrampicarsi per i ripidi sentieri, a volte aridi, corrosi, secchi, oppure coltivati a vigneto o ad ulivi che si rincorrono giù fino al mare”. Egli aveva ragione, ma noi del “Cai”, non abbiamo questi problemi.</w:t>
      </w:r>
    </w:p>
    <w:p>
      <w:pPr>
        <w:pStyle w:val="Testonormale"/>
        <w:rPr>
          <w:rFonts w:eastAsia="MS Mincho;ＭＳ 明朝"/>
        </w:rPr>
      </w:pPr>
      <w:r>
        <w:rPr>
          <w:rFonts w:eastAsia="MS Mincho;ＭＳ 明朝"/>
        </w:rPr>
        <w:t>Siamo o crediamo di essere preparati per affrontare questi aridi e bellissimi sentieri. Quelli sono i viottoli che percorrono ogni giorno i contadini per raggiungere le vigne o i minatori di un tempo, per arrivare alle cave da dove estraevano l’arenaria, con cui hanno pavimentato Genova e Firenze.</w:t>
      </w:r>
    </w:p>
    <w:p>
      <w:pPr>
        <w:pStyle w:val="Testonormale"/>
        <w:rPr>
          <w:rFonts w:eastAsia="MS Mincho;ＭＳ 明朝"/>
        </w:rPr>
      </w:pPr>
      <w:r>
        <w:rPr>
          <w:rFonts w:eastAsia="MS Mincho;ＭＳ 明朝"/>
        </w:rPr>
        <w:t>Abbiamo ancora negli occhi lo spettacolo meraviglioso del sentiero della Via dell’Amore tra Manarola e Riomaggiore, un chilometro circa di un sentiero scavato nella viva roccia strapiombante. Molti escursionisti del nostro gruppo, specie quelli che non hanno molta dimestichezza con i sentieri strapiombanti sul mare, erano impauriti, avevano le vertigini del vuoto, ma anche l’incanto del mare a strapiombo, le rocce lavorate dal vento, le agavi aggrappate ai dirupi.</w:t>
      </w:r>
    </w:p>
    <w:p>
      <w:pPr>
        <w:pStyle w:val="Testonormale"/>
        <w:rPr>
          <w:rFonts w:eastAsia="MS Mincho;ＭＳ 明朝"/>
        </w:rPr>
      </w:pPr>
      <w:r>
        <w:rPr>
          <w:rFonts w:eastAsia="MS Mincho;ＭＳ 明朝"/>
        </w:rPr>
        <w:t>Credetami, è veramente meraviglioso percorrere i sentieri impervi, i carruggi, le viuzze e le piazzette che si inerpicano su per il paese di Vernazza, sono sempre gremiti di turisti ed escursionisti come noi, che amano la natura e le bellezze paesaggistiche di questi luoghi.</w:t>
      </w:r>
    </w:p>
    <w:p>
      <w:pPr>
        <w:pStyle w:val="Testonormale"/>
        <w:rPr>
          <w:rFonts w:eastAsia="MS Mincho;ＭＳ 明朝"/>
        </w:rPr>
      </w:pPr>
      <w:r>
        <w:rPr>
          <w:rFonts w:eastAsia="MS Mincho;ＭＳ 明朝"/>
        </w:rPr>
        <w:t>Se fai attenzione, lo vedi ansimare su per i sentieri scottati dal sole, per raggiungere il punto panoramico o l’affaccio migliore, per scattare le loro fotografie ricordo.</w:t>
      </w:r>
    </w:p>
    <w:p>
      <w:pPr>
        <w:pStyle w:val="Testonormale"/>
        <w:rPr>
          <w:rFonts w:eastAsia="MS Mincho;ＭＳ 明朝"/>
        </w:rPr>
      </w:pPr>
      <w:r>
        <w:rPr>
          <w:rFonts w:eastAsia="MS Mincho;ＭＳ 明朝"/>
        </w:rPr>
        <w:t>Le donne delle Cinque Terre, come anche quelle di Limone, sono sempre sulla difensiva, abituate da secoli a vivere ai confini del mondo: a nutrirsi di pesci fritti, frittelle, focacce con il pomodoro o di polenta e baccalà, cavoli e fagioli; a scrutare l’orizzonte minaccioso con i mori, i genovesi o gli austriaci in agguato: a coltivare una terra difficile e avara, aggrapparsi agili e veloci per i pendii a piedi nudi o con le calze di lana di pecora, oppure aspettando sul terrazzino, alle prime luci dell’alba, l’arrivo dei loro mariti che ritornano dalla pesca.</w:t>
      </w:r>
    </w:p>
    <w:p>
      <w:pPr>
        <w:pStyle w:val="Testonormale"/>
        <w:rPr>
          <w:rFonts w:eastAsia="MS Mincho;ＭＳ 明朝"/>
        </w:rPr>
      </w:pPr>
      <w:r>
        <w:rPr>
          <w:rFonts w:eastAsia="MS Mincho;ＭＳ 明朝"/>
        </w:rPr>
        <w:t>Il Santuario di Montenero sorge a levante di Riomaggiore e fu eretto dai primi abitatori del luogo, che si presume venissero dalla Grecia nel 790. Da una piccola targa, che si trova nella parte laterale destra della chiesa, abbiamo appreso la data di costruzione e che il Santuario è stato dichiarato monumento nazionale e risale al 1340.</w:t>
      </w:r>
    </w:p>
    <w:p>
      <w:pPr>
        <w:pStyle w:val="Testonormale"/>
        <w:rPr>
          <w:rFonts w:eastAsia="MS Mincho;ＭＳ 明朝"/>
        </w:rPr>
      </w:pPr>
      <w:r>
        <w:rPr>
          <w:rFonts w:eastAsia="MS Mincho;ＭＳ 明朝"/>
        </w:rPr>
        <w:t>La posizione dove sorge quest’antico Santuario, molto venerato dalla popolazione locale, è un balcone naturale che domina l’intera vallata, un promontorio prospiciente il costone a terrazzi, ove viene coltivata la vite e si produce un vino generoso.</w:t>
      </w:r>
    </w:p>
    <w:p>
      <w:pPr>
        <w:pStyle w:val="Testonormale"/>
        <w:rPr>
          <w:rFonts w:eastAsia="MS Mincho;ＭＳ 明朝"/>
        </w:rPr>
      </w:pPr>
      <w:r>
        <w:rPr>
          <w:rFonts w:eastAsia="MS Mincho;ＭＳ 明朝"/>
        </w:rPr>
        <w:t>Quella è una strana terra difficile da abitare e da coltivare: con montagne che scendono a picco sul mare. Però è similmente generosa se lavorata con sapienza; un clima mite, la costante esposizione al sole e secoli di paziente applicazione regalano un prodotto che ripaga dai sacrifici affrontati. Dal piccolo piazzale del Santuario, nelle giornate senza foschia, si riesce a vedere non solo Vernazza che sorge ai piedi della grande montagna, ma i borghi abbarbicati nei pendii, il piccolo golfo clauco, la torre medioevale e la parete rocciosa, di una roccia trachitica di origine vulcanica, sulla quale sono state scavate le “fasce” dove germoglia la vite.</w:t>
      </w:r>
    </w:p>
    <w:p>
      <w:pPr>
        <w:pStyle w:val="Testonormale"/>
        <w:rPr>
          <w:rFonts w:eastAsia="MS Mincho;ＭＳ 明朝"/>
        </w:rPr>
      </w:pPr>
      <w:r>
        <w:rPr>
          <w:rFonts w:eastAsia="MS Mincho;ＭＳ 明朝"/>
        </w:rPr>
        <w:t>Nella punta ,sopra la torre medioevale d’avvistamento, intorno a cui la vite,l’ulivo e il fico stendono i loro fruttiferi rami, le mura cadenti e i vetusti edifici, stranamente connessi agli scogli e alle rocce lambite dalle onde spumeggianti del mare.</w:t>
      </w:r>
    </w:p>
    <w:p>
      <w:pPr>
        <w:pStyle w:val="Testonormale"/>
        <w:rPr>
          <w:rFonts w:eastAsia="MS Mincho;ＭＳ 明朝"/>
        </w:rPr>
      </w:pPr>
      <w:r>
        <w:rPr>
          <w:rFonts w:eastAsia="MS Mincho;ＭＳ 明朝"/>
        </w:rPr>
        <w:t>Il sentiero prosegue a piccoli tornanti, con tratti scavati nella roccia, con la visione costante sulla costa delle mille insenature spumeggianti dalle onde del mare, fino al pittoresco borgo di Vernazza.</w:t>
      </w:r>
    </w:p>
    <w:p>
      <w:pPr>
        <w:pStyle w:val="Testonormale"/>
        <w:rPr/>
      </w:pPr>
      <w:r>
        <w:rPr>
          <w:rFonts w:eastAsia="Courier New"/>
        </w:rPr>
        <w:t xml:space="preserve"> </w:t>
      </w:r>
      <w:r>
        <w:rPr>
          <w:rFonts w:eastAsia="MS Mincho;ＭＳ 明朝"/>
        </w:rPr>
        <w:t>da Quel balcone caratteristico e naturale tutte le Cinque Terre si offrono all’occhio senza timidezza, lo sguardo non sa dove posarsi. Ben si capisce cosa volesse dire per gli abitanti di Vernazza, un tempo, vivere isolati e avere di fronte un mare incombente e incalzante. La stessa cosa era per i monterossini.</w:t>
      </w:r>
    </w:p>
    <w:p>
      <w:pPr>
        <w:pStyle w:val="Testonormale"/>
        <w:rPr>
          <w:rFonts w:eastAsia="MS Mincho;ＭＳ 明朝"/>
        </w:rPr>
      </w:pPr>
      <w:r>
        <w:rPr>
          <w:rFonts w:eastAsia="MS Mincho;ＭＳ 明朝"/>
        </w:rPr>
        <w:t>Il mare che non serviva per nuotare o per prendere il sole ma per pescare, galleggiando sugli stessi tini che venivano utilizzati per la vendemmia, o dove gettavano le reti tutti insieme, nella spiaggia, per poi dividersi il bottino. Ed è qul mare dal quale arrivavano i mori e i genovesi che, “oggi, porta il turismo e il benessere”, come prosegue nel suo articolo Laura Guglielmi. “Certo questo non se lo sarebbero mai aspettato. Anche se le Cinque Terre sono ancora coltivate e le terrazze sono ben tenute, attrezzate con teleferiche, alcuni picchi agglomerati sono ormai villaggi fantasma con case che faticosamente resistono all’abbandono, “fasce” che crollano e franano. Forse le Cinque Terre e il loro paesaggio unico al e straordinario diventeranno dell’ UNESCO, come i Sassi di Matera”.</w:t>
      </w:r>
    </w:p>
    <w:p>
      <w:pPr>
        <w:pStyle w:val="Testonormale"/>
        <w:rPr>
          <w:rFonts w:eastAsia="MS Mincho;ＭＳ 明朝"/>
        </w:rPr>
      </w:pPr>
      <w:r>
        <w:rPr>
          <w:rFonts w:eastAsia="MS Mincho;ＭＳ 明朝"/>
        </w:rPr>
        <w:t>Sicuramente, sono state le piccole baie selvagge o i tratti di costa difficili da raggiungere: la spiaggia più nota è quella di Guvano, tra Corniglia e Vernazza. Appartati lì, in quella insenatura nascosta e selvaggia, è facile trovare spesso i nudisti o qualche coppietta appartata, lontana dagli sguardi indiscreti a godere la loro intimità.</w:t>
      </w:r>
    </w:p>
    <w:p>
      <w:pPr>
        <w:pStyle w:val="Testonormale"/>
        <w:rPr>
          <w:rFonts w:eastAsia="MS Mincho;ＭＳ 明朝"/>
        </w:rPr>
      </w:pPr>
      <w:r>
        <w:rPr>
          <w:rFonts w:eastAsia="MS Mincho;ＭＳ 明朝"/>
        </w:rPr>
        <w:t>Non è raro trovare ancora oggi qualche anziano che vorrebbe il paese tutto per sé, come una volta. E forse ha ragione: i tavolini dei piccoli bar, delle trattorie scavate nella roccia hanno invaso i marciapiedi, nei giorni di festa, lì tutti i giorni sono di festa, una lunga fila di camminatori, gente come noi che amano la natura e la montagna, si sparpaglia per i sentieri delle Cinque Terre, “invadendo ogni angolo, rubando ai luoghi ogni magia, ma la sera ripartono tutti con il treno o con altri mezzi, per fare ritorno nelle loro città, nei loro borghi del Piemonte o della Lombardia”, come noi che giungiamo dalla grande Valle Padana, dal grande mare d’erba che ondeggia ad ogni piccolo alito di vento, con gli occhi inondati dalla luce accecante del sole; con le gambe doloranti per la lunga camminata; “ con nello zaino lo sciacchetrà o il bianco DOC, l’olio o la crema d’olive, le acciughe salate o sott’olio o il pesto comprato nei minuscoli negozi dei centri storici”, come ci ricorda Laura Guglielmi.</w:t>
      </w:r>
    </w:p>
    <w:p>
      <w:pPr>
        <w:pStyle w:val="Testonormale"/>
        <w:rPr>
          <w:rFonts w:eastAsia="MS Mincho;ＭＳ 明朝"/>
        </w:rPr>
      </w:pPr>
      <w:r>
        <w:rPr>
          <w:rFonts w:eastAsia="MS Mincho;ＭＳ 明朝"/>
        </w:rPr>
        <w:t>E a sera, appunto, le Cinque terre saranno di nuovo de loro abitanti, che continuano a scrutarlo quel mare, in silenzio: quel mare nemico che ha reso i loro paesi terra di conquista, quel mare amico che li ha aiutati a sopravvivere per secoli.</w:t>
      </w:r>
    </w:p>
    <w:p>
      <w:pPr>
        <w:pStyle w:val="Testonormale"/>
        <w:rPr>
          <w:rFonts w:eastAsia="MS Mincho;ＭＳ 明朝"/>
        </w:rPr>
      </w:pPr>
      <w:r>
        <w:rPr>
          <w:rFonts w:eastAsia="MS Mincho;ＭＳ 明朝"/>
        </w:rPr>
        <w:t>“</w:t>
      </w:r>
      <w:r>
        <w:rPr>
          <w:rFonts w:eastAsia="MS Mincho;ＭＳ 明朝"/>
        </w:rPr>
        <w:t>A guizzi, a spicchi, a frammenti fulminei e abbaglianti”: così si scoprono, per Montale e non solo per lui, le Cinque terre, attraverso squarci di luce che invadono il finestrino quando il treno da una galleria per imboccare subito un’altra”.</w:t>
      </w:r>
    </w:p>
    <w:p>
      <w:pPr>
        <w:pStyle w:val="Testonormale"/>
        <w:rPr>
          <w:rFonts w:eastAsia="MS Mincho;ＭＳ 明朝"/>
        </w:rPr>
      </w:pPr>
      <w:r>
        <w:rPr>
          <w:rFonts w:eastAsia="MS Mincho;ＭＳ 明朝"/>
        </w:rPr>
        <w:t>Il poeta Montale ha trascorso, come ci ha ricordato la giornalista Guglielmi, la sua infanzia a Monterosso. Passava ore affacciato alla balaustra del giardino. Da qui, proprio da questo punto, osservava il paesaggio degli Ossi di seppia, con lo sguardo che frugava d’intorno gli “ orti assetati”; la “ chiostra di rupi”; le “ gazzarre degli uccelli”; la luce “ d’eccessi riflessi”; la “ gloria del disteso mezzogiorno”; il “ sole che abbaglia”: oppure” il cielo che rimbomba”; il “ gioco d’aride onde” e il mare che “ scaglia a scaglia, livido, muta colore”. E’ il paesaggio delle Cinque Terre fino a Partovenere, l’elemento a cui ricorrerà spesso per costruire la sua poetica, un paesaggio invadente, sempre presente nella memoria, dal quale cercherà di liberarsi senza riuscirci mai.</w:t>
      </w:r>
    </w:p>
    <w:p>
      <w:pPr>
        <w:pStyle w:val="Testonormale"/>
        <w:rPr>
          <w:rFonts w:eastAsia="MS Mincho;ＭＳ 明朝"/>
        </w:rPr>
      </w:pPr>
      <w:r>
        <w:rPr>
          <w:rFonts w:eastAsia="MS Mincho;ＭＳ 明朝"/>
        </w:rPr>
        <w:t>Nemmeno noi, che viviamo in un altro mare, in questo meraviglioso mare d’erba della grande Pianura Padana, che ondeggia ad ogni alito di vento, possiamo mai dimenticare quella luce d’accessi riflessi e la chiostra di rupi , il gioco delle aride onde e il mare che scaglia a scaglia, livido, muta colore.</w:t>
      </w:r>
    </w:p>
    <w:p>
      <w:pPr>
        <w:pStyle w:val="Testonormale"/>
        <w:rPr/>
      </w:pPr>
      <w:r>
        <w:rPr>
          <w:rFonts w:eastAsia="Courier New"/>
        </w:rPr>
        <w:t xml:space="preserve"> </w:t>
      </w:r>
      <w:r>
        <w:rPr>
          <w:rFonts w:eastAsia="MS Mincho;ＭＳ 明朝"/>
        </w:rPr>
        <w:t>Abbiamo preso in prestito dal poeta le ultime parole, per occludere queste nostri riflessioni sulle Cinque Terr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w:t>
      </w:r>
      <w:r>
        <w:rPr>
          <w:rFonts w:eastAsia="MS Mincho;ＭＳ 明朝"/>
        </w:rPr>
        <w:t>OSSI DI SEPPI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w:t>
      </w:r>
      <w:r>
        <w:rPr>
          <w:rFonts w:eastAsia="MS Mincho;ＭＳ 明朝"/>
        </w:rPr>
        <w:t>Vedo il sentiero che percorsi un giorno</w:t>
      </w:r>
    </w:p>
    <w:p>
      <w:pPr>
        <w:pStyle w:val="Testonormale"/>
        <w:rPr>
          <w:rFonts w:eastAsia="MS Mincho;ＭＳ 明朝"/>
        </w:rPr>
      </w:pPr>
      <w:r>
        <w:rPr>
          <w:rFonts w:eastAsia="MS Mincho;ＭＳ 明朝"/>
        </w:rPr>
        <w:t>come un cane inquieto; lambì il fiotto,</w:t>
      </w:r>
    </w:p>
    <w:p>
      <w:pPr>
        <w:pStyle w:val="Testonormale"/>
        <w:rPr>
          <w:rFonts w:eastAsia="MS Mincho;ＭＳ 明朝"/>
        </w:rPr>
      </w:pPr>
      <w:r>
        <w:rPr>
          <w:rFonts w:eastAsia="MS Mincho;ＭＳ 明朝"/>
        </w:rPr>
        <w:t xml:space="preserve">s’inerpica tra i massi e rado strame </w:t>
      </w:r>
    </w:p>
    <w:p>
      <w:pPr>
        <w:pStyle w:val="Testonormale"/>
        <w:rPr>
          <w:rFonts w:eastAsia="MS Mincho;ＭＳ 明朝"/>
        </w:rPr>
      </w:pPr>
      <w:r>
        <w:rPr>
          <w:rFonts w:eastAsia="MS Mincho;ＭＳ 明朝"/>
        </w:rPr>
        <w:t>a tratti lo scancella”</w:t>
      </w:r>
    </w:p>
    <w:p>
      <w:pPr>
        <w:pStyle w:val="Testonormale"/>
        <w:rPr/>
      </w:pPr>
      <w:r>
        <w:rPr>
          <w:rFonts w:eastAsia="Courier New"/>
        </w:rPr>
        <w:t xml:space="preserve">                                </w:t>
      </w:r>
      <w:r>
        <w:rPr>
          <w:rFonts w:eastAsia="MS Mincho;ＭＳ 明朝"/>
        </w:rPr>
        <w:t>Eugenio Montale</w:t>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w:t>
      </w:r>
      <w:r>
        <w:rPr>
          <w:rFonts w:eastAsia="MS Mincho;ＭＳ 明朝"/>
        </w:rPr>
        <w:t>LA GRIGNA MERIDIONALE”</w:t>
      </w:r>
    </w:p>
    <w:p>
      <w:pPr>
        <w:pStyle w:val="Testonormale"/>
        <w:rPr>
          <w:rFonts w:eastAsia="MS Mincho;ＭＳ 明朝"/>
        </w:rPr>
      </w:pPr>
      <w:r>
        <w:rPr>
          <w:rFonts w:eastAsia="MS Mincho;ＭＳ 明朝"/>
        </w:rPr>
        <w:t>ESCURSIONE</w:t>
      </w:r>
    </w:p>
    <w:p>
      <w:pPr>
        <w:pStyle w:val="Testonormale"/>
        <w:rPr>
          <w:rFonts w:eastAsia="MS Mincho;ＭＳ 明朝"/>
        </w:rPr>
      </w:pPr>
      <w:r>
        <w:rPr>
          <w:rFonts w:eastAsia="MS Mincho;ＭＳ 明朝"/>
        </w:rPr>
        <w:t>Possiamo benissimo dire che il primo giugno è stata una domenica di pioggia e vento che ha interrotto l’estate anticipata che negli ultimi mesi ha fatto la felicità degli italiani.</w:t>
      </w:r>
    </w:p>
    <w:p>
      <w:pPr>
        <w:pStyle w:val="Testonormale"/>
        <w:rPr>
          <w:rFonts w:eastAsia="MS Mincho;ＭＳ 明朝"/>
        </w:rPr>
      </w:pPr>
      <w:r>
        <w:rPr>
          <w:rFonts w:eastAsia="MS Mincho;ＭＳ 明朝"/>
        </w:rPr>
        <w:t>Da ieri le temperature sono calate di colpo in tutto il Paese. Temporali e coste battute dalle onde in tempesta. In Piemonte neve sui rilievi. La Toscana registra il bilancio più drammatico: un uomo è morto in mare, altre sei persone sono state salvate con fatica dagli uomini della Capitaneria di Porto , nelle acque fra Capraia e l’isola d’Elba.</w:t>
      </w:r>
    </w:p>
    <w:p>
      <w:pPr>
        <w:pStyle w:val="Testonormale"/>
        <w:rPr>
          <w:rFonts w:eastAsia="MS Mincho;ＭＳ 明朝"/>
        </w:rPr>
      </w:pPr>
      <w:r>
        <w:rPr>
          <w:rFonts w:eastAsia="MS Mincho;ＭＳ 明朝"/>
        </w:rPr>
        <w:t>Noi del “Cai” di Mantova, siamo partiti alla volta di Lecco, per una escursione sulla Grigna Meridionale, programmata appunto per il primo giugno.</w:t>
      </w:r>
    </w:p>
    <w:p>
      <w:pPr>
        <w:pStyle w:val="Testonormale"/>
        <w:rPr>
          <w:rFonts w:eastAsia="MS Mincho;ＭＳ 明朝"/>
        </w:rPr>
      </w:pPr>
      <w:r>
        <w:rPr>
          <w:rFonts w:eastAsia="MS Mincho;ＭＳ 明朝"/>
        </w:rPr>
        <w:t>Chi ha scelto la montagna come noi per il Week end, non ha potuto goderne e Infatti, la pioggia battente ci ha accompagnati per tutto il giorno. Abbiamo da poco lasciato la pianeggiante vallata bergamasca, e man mano ci addentriamo nella meravigliosa Brianza, che è la regione immediatamente a Nord di Milano, fra i corsi dell’Adda e del Seveso. Questa regione si presenta dapprima pianeggiante, assume poi una morfologia collinare dovuta alle deposizioni moreniche dei ghiacciai giurassici. E’ una zona ricca di storia e di paesaggi suggestivi, che terminano sulle sponde del lago di Como ( o Lario) incassato fra gli aspri rilievi delle Prealpi Lombard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Il tempo non si è ancora placato. La pioggia continua a cadere con la stessa densità e grossi nuvoloni coprono il cielo.</w:t>
      </w:r>
    </w:p>
    <w:p>
      <w:pPr>
        <w:pStyle w:val="Testonormale"/>
        <w:rPr>
          <w:rFonts w:eastAsia="MS Mincho;ＭＳ 明朝"/>
        </w:rPr>
      </w:pPr>
      <w:r>
        <w:rPr>
          <w:rFonts w:eastAsia="MS Mincho;ＭＳ 明朝"/>
        </w:rPr>
        <w:t xml:space="preserve">Il grosso torpedone segue ad andatura quasi ridotta la Strada Statale che porta a Lecco, ma non ci sono problemi di sorta, tutto procede regolarmente. In passato le dolce colline della Brianza, che ci accingiamo ad attraversare, costituivano il luogo ideale di villeggiatura per l’aristocrazia e l’alta borghesia milanese. Questa zona, allora tipicamente agreste, dove l’allevamento del baco da seta costituiva un importante supporto all’economia locale, poteva giustamente definirsi “ il giardino della Lombardia”. </w:t>
      </w:r>
    </w:p>
    <w:p>
      <w:pPr>
        <w:pStyle w:val="Testonormale"/>
        <w:rPr/>
      </w:pPr>
      <w:r>
        <w:rPr>
          <w:rFonts w:eastAsia="Courier New"/>
        </w:rPr>
        <w:t xml:space="preserve"> </w:t>
      </w:r>
      <w:r>
        <w:rPr>
          <w:rFonts w:eastAsia="MS Mincho;ＭＳ 明朝"/>
        </w:rPr>
        <w:t>Apprendiamo e ci rendiamo subito conto che tale situazione è ormai cambiata. Milano ha spinto le sue diramazioni fin sulle pendici delle colline briantee, e l’intenso sviluppo edilizio ha conferito al paesaggio un aspetto fortemente urbanizzato.</w:t>
      </w:r>
    </w:p>
    <w:p>
      <w:pPr>
        <w:pStyle w:val="Testonormale"/>
        <w:rPr>
          <w:rFonts w:eastAsia="MS Mincho;ＭＳ 明朝"/>
        </w:rPr>
      </w:pPr>
      <w:r>
        <w:rPr>
          <w:rFonts w:eastAsia="MS Mincho;ＭＳ 明朝"/>
        </w:rPr>
        <w:t>Dall’antica Brianza agreste, immortalata da scrittori e poeti, restano alcuni angoli appartati e le testimonianze artistiche: le ville fatte costruire dall’aristocrazia e dalla ricca borghesia e gli edifici religiosi. In particolare, uno dei più affascinanti esempi d’architettura alto medioevo lombarda sono le numerose basiliche che abbiamo incontrato durante il nostro percorso, che erano bellissime e lucide di pioggia.</w:t>
      </w:r>
    </w:p>
    <w:p>
      <w:pPr>
        <w:pStyle w:val="Testonormale"/>
        <w:rPr>
          <w:rFonts w:eastAsia="MS Mincho;ＭＳ 明朝"/>
        </w:rPr>
      </w:pPr>
      <w:r>
        <w:rPr>
          <w:rFonts w:eastAsia="MS Mincho;ＭＳ 明朝"/>
        </w:rPr>
        <w:t>I Piani Resinelli:</w:t>
      </w:r>
    </w:p>
    <w:p>
      <w:pPr>
        <w:pStyle w:val="Testonormale"/>
        <w:rPr>
          <w:rFonts w:eastAsia="MS Mincho;ＭＳ 明朝"/>
        </w:rPr>
      </w:pPr>
      <w:r>
        <w:rPr>
          <w:rFonts w:eastAsia="MS Mincho;ＭＳ 明朝"/>
        </w:rPr>
        <w:t xml:space="preserve">La località è ridente e verdissima, è adagiata ai piedi della Grigna Meridionale, o Grignetta, ed è costituita da una distesa di prati tra boschi di faggi, di betulle e di conifere, dolcemente degradante verso Abbadio e Mantello del Lario - un tempo alpeggio ricco di bestiame, ed anche centro minerario con numerose miniere di piombo, coltivate già nell’antichità ed in attività fino agli anni Cinquanta: I Piani Resinelli sii propongono oggi come frequentata stazione di soggiorno estivo e come centro </w:t>
      </w:r>
    </w:p>
    <w:p>
      <w:pPr>
        <w:pStyle w:val="Testonormale"/>
        <w:rPr>
          <w:rFonts w:eastAsia="MS Mincho;ＭＳ 明朝"/>
        </w:rPr>
      </w:pPr>
      <w:r>
        <w:rPr>
          <w:rFonts w:eastAsia="MS Mincho;ＭＳ 明朝"/>
        </w:rPr>
        <w:t>alpinistico tra i più importanti d’Italia, con un ampio ventaglio di possibilità turistica e sportiva.</w:t>
      </w:r>
    </w:p>
    <w:p>
      <w:pPr>
        <w:pStyle w:val="Testonormale"/>
        <w:rPr>
          <w:rFonts w:eastAsia="MS Mincho;ＭＳ 明朝"/>
        </w:rPr>
      </w:pPr>
      <w:r>
        <w:rPr>
          <w:rFonts w:eastAsia="MS Mincho;ＭＳ 明朝"/>
        </w:rPr>
        <w:t>Tra le prime, belle passeggiate tra i boschi del Parco valentino, piacevolmente ombreggiati e freschi d’estate, verso il Forcellino, il Belvedere ed il Celtignone, eccezionali punti panoramici dai quali si domina un ineguagliabile paesaggio: un lungo tratto dell’Adda, Lecco con il suo lago, la Brianza con i suoi incantevoli laghetti, il gruppo dei Corni di Canzo, sullo sfondo, le Alpi, avendo alle spalle la Grignetta con le sue creste frastagliate e le sue molteplici guglie, che la rendono tanto simile alle più celebri montagne dolomitiche.</w:t>
      </w:r>
    </w:p>
    <w:p>
      <w:pPr>
        <w:pStyle w:val="Testonormale"/>
        <w:rPr>
          <w:rFonts w:eastAsia="MS Mincho;ＭＳ 明朝"/>
        </w:rPr>
      </w:pPr>
      <w:r>
        <w:rPr>
          <w:rFonts w:eastAsia="MS Mincho;ＭＳ 明朝"/>
        </w:rPr>
        <w:t>Quando siamo giunti nella città di Lecco, la pioggia era cessata d’intensità, ma   continuava a cadere una leggera acquerugiola sui verdeggianti prati e boschi della Valsassina.</w:t>
      </w:r>
    </w:p>
    <w:p>
      <w:pPr>
        <w:pStyle w:val="Testonormale"/>
        <w:rPr>
          <w:rFonts w:eastAsia="MS Mincho;ＭＳ 明朝"/>
        </w:rPr>
      </w:pPr>
      <w:r>
        <w:rPr>
          <w:rFonts w:eastAsia="MS Mincho;ＭＳ 明朝"/>
        </w:rPr>
        <w:t>Subito dopo Lecco, il nostro torpedone ha imboccato una strada di montagna stretta e tortuosa, che porta in Valsassina, una strada delle cento volute, una strada difficile con una serie di tormentato tornanti molto difficoltosi, fino ai Piani Resinelli, dove nell’ampio piazzale si è fermato.</w:t>
      </w:r>
    </w:p>
    <w:p>
      <w:pPr>
        <w:pStyle w:val="Testonormale"/>
        <w:rPr>
          <w:rFonts w:eastAsia="MS Mincho;ＭＳ 明朝"/>
        </w:rPr>
      </w:pPr>
      <w:r>
        <w:rPr>
          <w:rFonts w:eastAsia="MS Mincho;ＭＳ 明朝"/>
        </w:rPr>
        <w:t>Il Gruppo delle Grignette ed il Monte Rosecone erano imbiancati dalla neve che era caduta durante la notte, come pure i pinnacoli rossastri della Grigna Meridionale. Questo gruppo di montagne e pinnacoli, resi caratteristici nella forma, fa parte delle Prealpi lombarde ed insieme al Monte Rosecone, che costituisce un ambiente straordinario ricco di sentieri e di arrampicate, tra i più frequenti d’Italia per la posizione panoramica, la morfologia, la struttura rocciosa e la vicinanza a queste aree fortemente urbanizzate.</w:t>
      </w:r>
    </w:p>
    <w:p>
      <w:pPr>
        <w:pStyle w:val="Testonormale"/>
        <w:rPr>
          <w:rFonts w:eastAsia="MS Mincho;ＭＳ 明朝"/>
        </w:rPr>
      </w:pPr>
      <w:r>
        <w:rPr>
          <w:rFonts w:eastAsia="MS Mincho;ＭＳ 明朝"/>
        </w:rPr>
        <w:t>Situato tra il ramo orientale del Lago di Como e la Valsassina, comprende il Grignone (o Grigna Settentrionale, di 2409 metri di quota) e la Grignetta ( o Grigna Meridionale, di 2184 metri di quota), una fitta rete di sentieri lo percorre, offrendo molte possibilità agli escursionisti, talvolta anche su vie medioevali di collegamento fra la pianura e le regioni retrostanti. Per le sue pareti e guglie rocciose è anche un’ideale palestra di roccia; non a caso, su di esse si sono addestrati alcuni grandi maestri dell’alpinismo lombardo ( Cassin, Mauri, ecc) e vi esercita la famosa scuola dei “Ragni di Lecco”.</w:t>
      </w:r>
    </w:p>
    <w:p>
      <w:pPr>
        <w:pStyle w:val="Testonormale"/>
        <w:rPr>
          <w:rFonts w:eastAsia="MS Mincho;ＭＳ 明朝"/>
        </w:rPr>
      </w:pPr>
      <w:r>
        <w:rPr>
          <w:rFonts w:eastAsia="MS Mincho;ＭＳ 明朝"/>
        </w:rPr>
        <w:t>Dal piazzale, Piani Resinelli, a quota 1400, il lungo plotone rutilante degli escursionisti mantovani, con alla guida Gabriele Cimarosti e L Di Mauro, coordinatori dell’escursione, ha imboccato il sentiero nr. 10, che in ripida salita porta al vertice della montagna ed al Rifugio Rosalba.</w:t>
      </w:r>
    </w:p>
    <w:p>
      <w:pPr>
        <w:pStyle w:val="Testonormale"/>
        <w:rPr/>
      </w:pPr>
      <w:r>
        <w:rPr>
          <w:rFonts w:eastAsia="Courier New"/>
        </w:rPr>
        <w:t xml:space="preserve"> </w:t>
      </w:r>
      <w:r>
        <w:rPr>
          <w:rFonts w:eastAsia="MS Mincho;ＭＳ 明朝"/>
        </w:rPr>
        <w:t>Quando siamo giunti a quota 1700 metri, la pioggerella di neve gelata ed il vento freddo che spirava da Nord Est, ha reso difficile il nostro proseguimento sul sentiero roccioso e molto scivoloso dell’aspra montagna. E’ stato a questo punto che il presidente Sandro Zanellini, che chiudeva il plotone di coda, al quale facevamo parte io e mia moglie Adriana, decideva di fare marcia indietro e di fare ritorno alla base di partenza, cioè ai Piani Resinelli.</w:t>
      </w:r>
    </w:p>
    <w:p>
      <w:pPr>
        <w:pStyle w:val="Testonormale"/>
        <w:rPr>
          <w:rFonts w:eastAsia="MS Mincho;ＭＳ 明朝"/>
        </w:rPr>
      </w:pPr>
      <w:r>
        <w:rPr>
          <w:rFonts w:eastAsia="MS Mincho;ＭＳ 明朝"/>
        </w:rPr>
        <w:t>I nostri amici di testa, hanno fatto come noi, non hanno voluto rischiare, non era assolutamente il caso, date le condizioni atmosferiche poco favorevoli. Infatti, dal vertice della grande montagna imbiancata di neve, grossi nuvoloni scendevano minacciosi verso la vallata. La nostra escursione sulla cima delle Grignette è terminata molto prima, appunto, a causa del cattivo tempo.</w:t>
      </w:r>
    </w:p>
    <w:p>
      <w:pPr>
        <w:pStyle w:val="Testonormale"/>
        <w:rPr>
          <w:rFonts w:eastAsia="MS Mincho;ＭＳ 明朝"/>
        </w:rPr>
      </w:pPr>
      <w:r>
        <w:rPr>
          <w:rFonts w:eastAsia="MS Mincho;ＭＳ 明朝"/>
        </w:rPr>
        <w:t>Gli unici ad accogliere con soddisfazione la pioggia sono stati gli agricoltori, in gravi difficoltà dopo la lunga siccità iniziata in febbraio e interrotta solo sporadicamente da deboli precipitazioni.</w:t>
      </w:r>
    </w:p>
    <w:p>
      <w:pPr>
        <w:pStyle w:val="Testonormale"/>
        <w:rPr>
          <w:rFonts w:eastAsia="MS Mincho;ＭＳ 明朝"/>
        </w:rPr>
      </w:pPr>
      <w:r>
        <w:rPr>
          <w:rFonts w:eastAsia="MS Mincho;ＭＳ 明朝"/>
        </w:rPr>
        <w:t>“</w:t>
      </w:r>
      <w:r>
        <w:rPr>
          <w:rFonts w:eastAsia="MS Mincho;ＭＳ 明朝"/>
        </w:rPr>
        <w:t>Balconi,” valli e pinnacoli sospesi. La bellezza di Lecco non è dovuta solo allo specchio lacustre ma anche alle maestose cime, pinnacoli e dorsali che lo accompagnano e che, con i loro soli nomi, evocano paesaggi montani stupendi e vedute meravigliose. Basterà segnalare la Grigna Meridionale e il Resegone sulla sinistra idrografica; il San Primo, il Palazzone e i Corni di Canzo tra i due rami, il Bregagno, il Tremezzo e il Bisbiano sulla destra. Quest’ultimo, poi, famosissimo per essere uno dei più bei “ Balconi” sulla Lombardia, meta di escursioni turistiche: dalla sua vetta, nei giorni sereni, lo sguardo spazia ben oltre Milano, così ha affermato il vecchio barista del rifugio Porta, con il quale ci siamo intrattenuti.</w:t>
      </w:r>
    </w:p>
    <w:p>
      <w:pPr>
        <w:pStyle w:val="Testonormale"/>
        <w:rPr/>
      </w:pPr>
      <w:r>
        <w:rPr>
          <w:rFonts w:eastAsia="Courier New"/>
        </w:rPr>
        <w:t xml:space="preserve"> </w:t>
      </w:r>
      <w:r>
        <w:rPr>
          <w:rFonts w:eastAsia="MS Mincho;ＭＳ 明朝"/>
        </w:rPr>
        <w:t>Altra parte del lago poco nota al forestiero, ma assai interessante, è il ramo del lago che, appunto, termina a Lecco. E’ il ramo manzoniano per eccellenza. L’autore dei Promessi Sposi adorava queste acque solinghe dominate dalle Grigne multicolori, che anche sotto una leggerissima nevicata abbiamo a lungo ammirato, dalle rive sparse di paeselli solitari,” biancheggianti come pecore pascenti”, questo paesaggio penetrato da un’atmosfera di mite e calda tenerezza lombarda e della quale il poeta, attinse gli accenti più umani della sua arte tutta purità e misura.</w:t>
      </w:r>
    </w:p>
    <w:p>
      <w:pPr>
        <w:pStyle w:val="Testonormale"/>
        <w:rPr>
          <w:rFonts w:eastAsia="MS Mincho;ＭＳ 明朝"/>
        </w:rPr>
      </w:pPr>
      <w:r>
        <w:rPr>
          <w:rFonts w:eastAsia="MS Mincho;ＭＳ 明朝"/>
        </w:rPr>
        <w:t>Ecco, Lecco è là in fondo dove il grande scrittore visse gli anni della sua puerizia, Lecco con il suo Rosegone e lo stupendo anfiteatro di pianori popolosi che le fan corona e la Valsassina che di là si dipartite per salire sino al borgo d’Introbio e scendere poi, bella di verdi pasture sino a Bellano, ricca borgata che diè i natali ad un altro poeta, a Tommaso Grossi, Tra questi due rami del lago il massiccio del San Primo sta come ermo e brullo gigante che veglia amoroso sul senno di queste acque predilette dalla poesia, mentre, più a Sud, la scintillante calano dei laghetti minori forma da quella parte una specie di idillica soglia alla Brianza. Sopra uno di questi laghetti è nato il Parini, e nella nitida andatura del suo verso, nella paesana schiettezza del suo sentimento, pare specchiarsi la viva letizia di questa regione privilegiata che assomma in sé tutti i fulgori e le finezze della natura lombarda e che il Barrati chiamò sen’altro “ il più delizioso paese d’Italia”.</w:t>
      </w:r>
    </w:p>
    <w:p>
      <w:pPr>
        <w:pStyle w:val="Testonormale"/>
        <w:rPr>
          <w:rFonts w:eastAsia="MS Mincho;ＭＳ 明朝"/>
        </w:rPr>
      </w:pPr>
      <w:r>
        <w:rPr>
          <w:rFonts w:eastAsia="MS Mincho;ＭＳ 明朝"/>
        </w:rPr>
        <w:t>Ma questa contrada la cui beltà è come sostanziata di dolcezza, è di quelle che si ribellano ad essere catturate dalla magia della parola. I poeti che vi soggiornarono, le belle dame che vi amarono, i signori, i principi, i condottieri che domandarono riposo al suo clima ridente non lasciarono a testimonianza che un entusiasmo confinato per lei, come è successo nel nostro animo di rudi camminatori ed escursionisti mantovani, che anche sotto l’intemperia, abbiamo amato questi luoghi di memoria.</w:t>
      </w:r>
    </w:p>
    <w:p>
      <w:pPr>
        <w:pStyle w:val="Testonormale"/>
        <w:rPr>
          <w:rFonts w:eastAsia="MS Mincho;ＭＳ 明朝"/>
        </w:rPr>
      </w:pPr>
      <w:r>
        <w:rPr>
          <w:rFonts w:eastAsia="MS Mincho;ＭＳ 明朝"/>
        </w:rPr>
        <w:t>Non diremmo noi, dunque, se la lunga pendice che abilmente degrada dalla montagna soprastante il lago di Como culminando nelle caratteristiche e meravigliosi pinnacoli della Grigna, antica vedetta, col fiero poggio, tutto capricci di sfondi e ricami di giardini, tutta leggiadria di ville e gentilezza di strade.</w:t>
      </w:r>
    </w:p>
    <w:p>
      <w:pPr>
        <w:pStyle w:val="Testonormale"/>
        <w:rPr>
          <w:rFonts w:eastAsia="MS Mincho;ＭＳ 明朝"/>
        </w:rPr>
      </w:pPr>
      <w:r>
        <w:rPr>
          <w:rFonts w:eastAsia="MS Mincho;ＭＳ 明朝"/>
        </w:rPr>
        <w:t xml:space="preserve">I paesaggi, i panorami, le scene, le prospettive che abbiamo goduto, anche se costantemente accompagnati da un leggera acquerugiola, con le spalle rivolte al suggestivo gruppo di caratteristici pinnacoli, leggermente imbiancati di neve, indurranno nel nostro cuore una pace greve e serena ad un tempo e ci saranno di squisito insegnamento. </w:t>
      </w:r>
    </w:p>
    <w:p>
      <w:pPr>
        <w:pStyle w:val="Testonormale"/>
        <w:rPr>
          <w:rFonts w:eastAsia="MS Mincho;ＭＳ 明朝"/>
        </w:rPr>
      </w:pPr>
      <w:r>
        <w:rPr>
          <w:rFonts w:eastAsia="MS Mincho;ＭＳ 明朝"/>
        </w:rPr>
        <w:t>Questa delle Grigne è una montagna aspra, selvaggia e matrigna nello stesso tempo, ma è una terra ospitale, magnificamente viva, si stende sotto la grande montagna, una terra tutta energia e mollezza, tutta frescura ed abbandono, una terra che, intenerita dalla frequenza delle acque, resa amabilmente malinconica dall’ampio respiro delle selve e tutta come raccolta in un pensiero di poesia e di lavoro, lo farà prorompere nel grido virgiliano “questa è l’Italia”.</w:t>
      </w:r>
    </w:p>
    <w:p>
      <w:pPr>
        <w:pStyle w:val="Testonormale"/>
        <w:rPr>
          <w:rFonts w:eastAsia="MS Mincho;ＭＳ 明朝"/>
        </w:rPr>
      </w:pPr>
      <w:r>
        <w:rPr>
          <w:rFonts w:eastAsia="MS Mincho;ＭＳ 明朝"/>
        </w:rPr>
        <w:t>Il Gruppo delle Grigne vanta una flora stupenda e sono soprattutto i fiori, con la loro varietà e con il loro splendore incomparabile, ad attirare l’attenzione di semplici escursionisti e di alpinisti.</w:t>
      </w:r>
    </w:p>
    <w:p>
      <w:pPr>
        <w:pStyle w:val="Testonormale"/>
        <w:rPr>
          <w:rFonts w:eastAsia="MS Mincho;ＭＳ 明朝"/>
        </w:rPr>
      </w:pPr>
      <w:r>
        <w:rPr>
          <w:rFonts w:eastAsia="MS Mincho;ＭＳ 明朝"/>
        </w:rPr>
        <w:t>Proseguendo sul sentiero nr. 10, più volte ci siamo fermati, anche sotto la spinta del vento, per ammirare gli esemplari più rari e più preziosi che crescono sulle rocce, negli anfratti, sui bordi del sentiero e nei piccoli pianori, dove abbiamo trovato anche diversi “endemismi” ( così i botanici chiamano le specie diffuse solo in aree ristrette).</w:t>
      </w:r>
    </w:p>
    <w:p>
      <w:pPr>
        <w:pStyle w:val="Testonormale"/>
        <w:rPr>
          <w:rFonts w:eastAsia="MS Mincho;ＭＳ 明朝"/>
        </w:rPr>
      </w:pPr>
      <w:r>
        <w:rPr>
          <w:rFonts w:eastAsia="MS Mincho;ＭＳ 明朝"/>
        </w:rPr>
        <w:t>Ricordiamo, fra i tanti, la campanula di Raineri, il garofano di Elisabetta, la viola dubiana, la sassifraga di Vandelli, il raperonzolo di roccia, la centaurea repentina ed altri esemplari meravigliosi.</w:t>
      </w:r>
    </w:p>
    <w:p>
      <w:pPr>
        <w:pStyle w:val="Testonormale"/>
        <w:rPr>
          <w:rFonts w:eastAsia="MS Mincho;ＭＳ 明朝"/>
        </w:rPr>
      </w:pPr>
      <w:r>
        <w:rPr>
          <w:rFonts w:eastAsia="MS Mincho;ＭＳ 明朝"/>
        </w:rPr>
        <w:t>Ma anche i prati e i boschi dei Piani Resinelli sono ricchi di fiori bellissimi, una sola raccomandazione ci hanno fatto le nostre guide: fotografateli queste meraviglie della natura, ma non coglietel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VAL CAMONICA : ESCURSION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Questa brumosa e sempre bella Valle Padana, senza la nebbia essa perderebbe la sua caratteristica, il fascino di sempre e la sua bellezza che la distingue dalle altre località del nostro Paese.</w:t>
      </w:r>
    </w:p>
    <w:p>
      <w:pPr>
        <w:pStyle w:val="Testonormale"/>
        <w:rPr>
          <w:rFonts w:eastAsia="MS Mincho;ＭＳ 明朝"/>
        </w:rPr>
      </w:pPr>
      <w:r>
        <w:rPr>
          <w:rFonts w:eastAsia="MS Mincho;ＭＳ 明朝"/>
        </w:rPr>
        <w:t>Anche questa mattina, di quest’estate che non decide di decollare, il gruppo “Cai” è partito alla volta della Val Camonica, per compiere l’ennesima escursione alpinistica. L’escursione ha avuto luogo in uno splendido squarcio di terra Camuna, all’interno del Parco Nazionale dello Stelvio, incuneato al confine con il trentino ed a pochi passi dalla Valtellina. E’ una zona contornata da creste frastagliate e da cime solitarie, fortemente segnata da testimonianze storico - militari della prima guerra mondiale e ricca di manifestazioni naturalistiche.</w:t>
      </w:r>
    </w:p>
    <w:p>
      <w:pPr>
        <w:pStyle w:val="Testonormale"/>
        <w:rPr>
          <w:rFonts w:eastAsia="MS Mincho;ＭＳ 明朝"/>
        </w:rPr>
      </w:pPr>
      <w:r>
        <w:rPr>
          <w:rFonts w:eastAsia="MS Mincho;ＭＳ 明朝"/>
        </w:rPr>
        <w:t>Tra le cime che più caratterizzano l’austero paesaggio sono da citare il Corno dei tre Signori - di m.3.360, massima elevazione della zona e quanto nel quale si saldano le province di Sondrio, Trento e Brescia - Punta di Ercavallo e quella di Abiolo, la Cina di Caione.</w:t>
      </w:r>
    </w:p>
    <w:p>
      <w:pPr>
        <w:pStyle w:val="Testonormale"/>
        <w:rPr>
          <w:rFonts w:eastAsia="MS Mincho;ＭＳ 明朝"/>
        </w:rPr>
      </w:pPr>
      <w:r>
        <w:rPr>
          <w:rFonts w:eastAsia="MS Mincho;ＭＳ 明朝"/>
        </w:rPr>
        <w:t>Rilevante dal punto di vista naturalistico è lo splendido grappolo di laghetti adagiati sull’altopiano glaciale di Ercavallo, dislocati tra i 2.615 del Laghetto del Baitello e i circa 3.000 metri di quello di Caione, che richiamano alla mente il suggestivo paesaggio groenlandese.</w:t>
      </w:r>
    </w:p>
    <w:p>
      <w:pPr>
        <w:pStyle w:val="Testonormale"/>
        <w:rPr>
          <w:rFonts w:eastAsia="MS Mincho;ＭＳ 明朝"/>
        </w:rPr>
      </w:pPr>
      <w:r>
        <w:rPr>
          <w:rFonts w:eastAsia="MS Mincho;ＭＳ 明朝"/>
        </w:rPr>
        <w:t>Da ogni parte che ti volti, vi è sempre l’onnipresenza del superbo, del maestoso, del meraviglioso Adamello, che ti osserva.</w:t>
      </w:r>
    </w:p>
    <w:p>
      <w:pPr>
        <w:pStyle w:val="Testonormale"/>
        <w:rPr>
          <w:rFonts w:eastAsia="MS Mincho;ＭＳ 明朝"/>
        </w:rPr>
      </w:pPr>
      <w:r>
        <w:rPr>
          <w:rFonts w:eastAsia="MS Mincho;ＭＳ 明朝"/>
        </w:rPr>
        <w:t>Dopo questa breve premessa dei luoghi, che circondano l’acrocoro dove sorge il rifugio”A.Bozzi”, dove ha avuto termine la nostra escursione, riprendiamo la descrizione del nostro itinerario.</w:t>
      </w:r>
    </w:p>
    <w:p>
      <w:pPr>
        <w:pStyle w:val="Testonormale"/>
        <w:rPr>
          <w:rFonts w:eastAsia="MS Mincho;ＭＳ 明朝"/>
        </w:rPr>
      </w:pPr>
      <w:r>
        <w:rPr>
          <w:rFonts w:eastAsia="MS Mincho;ＭＳ 明朝"/>
        </w:rPr>
        <w:t xml:space="preserve">Dopo la Valle Padana, che delimita la fascia mantovana, la stessa pianura, che continua l’uniforme piano lombardo, ha una sua caratteristica varietà di paesaggio. Una gamma verde di prati e il rosso dei maggesi ad occidente; con un colore più scialbo di campagne nel piano centrale, dove trionfano le messi, tra i rettifili delle rogge e i filari dei pioppi; nella zona di oriente, un’alterna vicenda di radure e di ombrosi recessi. Mentre il nostro torpedone sfreccia sulle strade solitarie, qua e là rocche medioevali e ricordi di monasteri e di pievi antiche, frequentissime le ville patrizie, con l’impronta architettoniche lasciate dal dominio di San Marco e i casali vetusti, colle torrette agli angoli e intorno una difesa di acque verdastre, a guisa di piccoli arnesi di forza nella pace dei campi. </w:t>
      </w:r>
    </w:p>
    <w:p>
      <w:pPr>
        <w:pStyle w:val="Testonormale"/>
        <w:rPr>
          <w:rFonts w:eastAsia="MS Mincho;ＭＳ 明朝"/>
        </w:rPr>
      </w:pPr>
      <w:r>
        <w:rPr>
          <w:rFonts w:eastAsia="MS Mincho;ＭＳ 明朝"/>
        </w:rPr>
        <w:t>Dalle ampie pacate cadenze della pianura s’innalza verso il centro della provincia bresciana l’estro arioso dei colli, dispiegati negli anfiteatri morenici del Benaco e del Sebino.</w:t>
      </w:r>
    </w:p>
    <w:p>
      <w:pPr>
        <w:pStyle w:val="Testonormale"/>
        <w:rPr/>
      </w:pPr>
      <w:r>
        <w:rPr>
          <w:rFonts w:eastAsia="Courier New"/>
        </w:rPr>
        <w:t xml:space="preserve"> </w:t>
      </w:r>
      <w:r>
        <w:rPr>
          <w:rFonts w:eastAsia="MS Mincho;ＭＳ 明朝"/>
        </w:rPr>
        <w:t>Dopo Rovato, procedendo verso Nor Est, al termine della pianura si alzano le colline che delimitano il paesaggio. Una lunga galleria che attraversa l’ultimo baluardo morenico, ci porta dritti al lago d’Iseo. “A guizzi, a spicchi, a frammenti fulminei e abbaglianti”: così abbiamo riscoperto per l’ennesima volta il Lago d’Iseo, attraverso squarci di luci che invadono il finestrino quando il grosso torpedone buca dalla galleria.</w:t>
      </w:r>
    </w:p>
    <w:p>
      <w:pPr>
        <w:pStyle w:val="Testonormale"/>
        <w:rPr>
          <w:rFonts w:eastAsia="MS Mincho;ＭＳ 明朝"/>
        </w:rPr>
      </w:pPr>
      <w:r>
        <w:rPr>
          <w:rFonts w:eastAsia="MS Mincho;ＭＳ 明朝"/>
        </w:rPr>
        <w:t>E’ stasto un’impatto inaspettato che regala alla nostra vista un paesaggio meraviglioso, un paesaggio diverso, che i nostro occhi non sono abituati.</w:t>
      </w:r>
    </w:p>
    <w:p>
      <w:pPr>
        <w:pStyle w:val="Testonormale"/>
        <w:rPr>
          <w:rFonts w:eastAsia="MS Mincho;ＭＳ 明朝"/>
        </w:rPr>
      </w:pPr>
      <w:r>
        <w:rPr>
          <w:rFonts w:eastAsia="MS Mincho;ＭＳ 明朝"/>
        </w:rPr>
        <w:t>Subito dopo l’apparizione di questo meraviglioso paesaggio, la prima sosta avvenne in una piazzola, nei pressi del villaggio lacustre di Sale Marasino proprio di fronte al lago: un ridente paese, tutto ville e giardini, e prospetta sul lago in vista di Montisola, che sorge dalle acque per culminare con il santuario della Seriola a m.599, splendido punto panoramico per la veduta del lago e delle Prealpi bergamasche stata una sosta non voluta, una sosta che potremmo definire tecno - meccanica, dovuta alla prima avaria dell’automezzo, mentre la seconda è avvenuta alle porte di Ponte di Legno. Nell’occasione abbiamo approfittato per un piccolo rinfresco nel bar del piccolo borgo adiacente alla riva del lago.</w:t>
      </w:r>
    </w:p>
    <w:p>
      <w:pPr>
        <w:pStyle w:val="Testonormale"/>
        <w:rPr/>
      </w:pPr>
      <w:r>
        <w:rPr>
          <w:rFonts w:eastAsia="Courier New"/>
        </w:rPr>
        <w:t xml:space="preserve"> </w:t>
      </w:r>
      <w:r>
        <w:rPr>
          <w:rFonts w:eastAsia="MS Mincho;ＭＳ 明朝"/>
        </w:rPr>
        <w:t>Ecco, siamo seduti ad un tavolino, sotto il telone per il sole e di fronte a noi c’è il Lago, che è alimentato dal ghiacciaio dell’Adamello, l’antico modellatore del bacino Sebino. Le sue acque sono limpide, azzurre, il cielo è bellissimo e il clima è dolce e delizioso. Si potrebbe dire che abbiamo invaso, nel senso pacifico, questo caratteristico Bar della Riviera, ma è stata una invasione temporanea, una invasione d’attesa.</w:t>
      </w:r>
    </w:p>
    <w:p>
      <w:pPr>
        <w:pStyle w:val="Testonormale"/>
        <w:rPr>
          <w:rFonts w:eastAsia="MS Mincho;ＭＳ 明朝"/>
        </w:rPr>
      </w:pPr>
      <w:r>
        <w:rPr>
          <w:rFonts w:eastAsia="MS Mincho;ＭＳ 明朝"/>
        </w:rPr>
        <w:t>Il lago d’Iseo ha una bellezza tutta sua, pensosa e romantica. Il Garda ti rapisce e quasi ti annulla nel dominio della sovrana bellezza; il lago d’Iseo ti accoglie nei più vicini richiami delle sue rive, in un’intimità di aspetti che assumono il colore e la poesia della sua anima. “ Dolce e fresco come un’egloga virgiliana,” fu detto dalla Sand e, infatti, la serena, leggiadra riviera bresciana da Iseo a Marone e le spiagge romite di Montisola, scendenti nelle acque cogli ulivi protesi alla luce, allacciati dai pampini e dalle edere e certe case antiche, aperte al sole di questa giornata bellissima colla paesana architettura dei portici e delle logge, recano alle nostalgie del cuore il senso di una pace che sembra di altri tempi, dei tempi dei miei verdi anni, che ricordano il piccolo borgo aspromontano di Cosoleto.</w:t>
      </w:r>
    </w:p>
    <w:p>
      <w:pPr>
        <w:pStyle w:val="Testonormale"/>
        <w:rPr>
          <w:rFonts w:eastAsia="MS Mincho;ＭＳ 明朝"/>
        </w:rPr>
      </w:pPr>
      <w:r>
        <w:rPr>
          <w:rFonts w:eastAsia="MS Mincho;ＭＳ 明朝"/>
        </w:rPr>
        <w:t xml:space="preserve">Ma sopra Marone le montagne si stendono con un slancio maestoso di linee e l’egloga si muta in una poesia austera di nude cime, assorte nel cielo in vigile silenzio. Nel centro delle acque vediamo l’isola più grande dei laghi italiani, dispiegata in ubertosi declivi a contemplare la cangiante visione del lago. Più oltre, sopra un erto poggio vediamo una rocca cinquecentesca: sulla cima una chiesetta bianca, illuminata dai tiepidi raggi del sole, come perduta nell’azzurro. </w:t>
      </w:r>
    </w:p>
    <w:p>
      <w:pPr>
        <w:pStyle w:val="Testonormale"/>
        <w:rPr>
          <w:rFonts w:eastAsia="MS Mincho;ＭＳ 明朝"/>
        </w:rPr>
      </w:pPr>
      <w:r>
        <w:rPr>
          <w:rFonts w:eastAsia="MS Mincho;ＭＳ 明朝"/>
        </w:rPr>
        <w:t>Questa è la valle Camonica, che ascende dagli ulivi del Sebino fino ai valichi eccelsi del Tonale e del Gavia. E’ un’ampia valle ubertosa nel bacino inferiore, e man mano che ci addentriamo si fa più alpestre verso Edolo, dischiusa su valli laterali e su sfondi di vette maestose come il Pizzo Badile e la Cancarena. Nel centro della valle abbiamo incontrato la romana Cividate con i suoi vestigia di terme, di tombe, di lapidi, e successivamente Breno, feudale, con le poderose mura del suo castello. E in ogni luogo abbiamo ammirato, sebbene dal finestrino del nostro torpedone, vecchi ricordi della storia romana. Sfilano una ad una davanti al nostro sguardo le antiche pievi, come gli antichi mura del Monastero a Capodiponte; torri, castelli, case ornate e forti dalle famiglie potenti dei tempi lontani; scuri e tristi avanzi delle vecchie, famose fucine che battevano stupendamente il ferro con i magli mossi dalle acque, che ora, derivate dalle alte prese delle centrali elettriche, sprigionano l’energia per prodigiose distanze.</w:t>
      </w:r>
    </w:p>
    <w:p>
      <w:pPr>
        <w:pStyle w:val="Testonormale"/>
        <w:rPr>
          <w:rFonts w:eastAsia="MS Mincho;ＭＳ 明朝"/>
        </w:rPr>
      </w:pPr>
      <w:r>
        <w:rPr>
          <w:rFonts w:eastAsia="MS Mincho;ＭＳ 明朝"/>
        </w:rPr>
        <w:t>Seguiamo tratti di una moderna super strada, ora tratti della vecchia strada provinciale, e ci accorgiamo che dopo Edolo la valle si fa tutta alpestre. Vette altissime si levano sugli sfondi e il cristallino fulgore delle nevi eterne. Seguiamo con lo sguardo il grande massiccio dominatore della valle, il superbo e maestoso Adamello che fin dal lago d’Iseo si scorge alto sulle cime quasi come una nube che tutta si accende sotto i raggi di questo vivido sole, è là con la sua sovrana presenza: immensa massa granitica e insieme visione fantastica. “ Chi ascende a quelle solitudini, dove la vita tace nei silenzi dell’infinito, trova infatti, parlante al cuore, i ricordi della Grande Guerra che ebbe su quei baluardi alpini l’altare più alto del sacrificio per la Patria”.</w:t>
      </w:r>
    </w:p>
    <w:p>
      <w:pPr>
        <w:pStyle w:val="Testonormale"/>
        <w:rPr>
          <w:rFonts w:eastAsia="MS Mincho;ＭＳ 明朝"/>
        </w:rPr>
      </w:pPr>
      <w:r>
        <w:rPr>
          <w:rFonts w:eastAsia="MS Mincho;ＭＳ 明朝"/>
        </w:rPr>
        <w:t>Il grosso torpedone, dopo la seconda fermata, per problemi meccanici, affronta faticosamente i tornanti che ci portano a Vezza d’Oglio, dove videro nei loro domini eccelsi imprese da leggenda dall’impeto garibaldino. “ Lassù gli alpini nostri stettero saldi come rupi quando, in un’ora terribile, la Patria poteva essere con loro travolta e di là si lanciarono, primi, sulla rotta definitiva per le vie aperte verso i nuovi confini d’Italia”</w:t>
      </w:r>
    </w:p>
    <w:p>
      <w:pPr>
        <w:pStyle w:val="Testonormale"/>
        <w:rPr>
          <w:rFonts w:eastAsia="MS Mincho;ＭＳ 明朝"/>
        </w:rPr>
      </w:pPr>
      <w:r>
        <w:rPr>
          <w:rFonts w:eastAsia="MS Mincho;ＭＳ 明朝"/>
        </w:rPr>
        <w:t>Raggiunto l’incrocio fra la strada di Passo Gavia e quella per l’abitato di Pezzo,il grosso torpedone si è fermato in una piazzola, gli escursionisti abbiamo trasbordato sui pulmini del “Cai”, raggiungendo le Case di Viso ( m.1.763), un rustico ed affascinate villaggio di baite con fienili tipicamente camune disposte in un’ampia conca d’alpeggio, raggiungendo l’area di sosta (m.1.877) del Parco dello Stelvio.</w:t>
      </w:r>
    </w:p>
    <w:p>
      <w:pPr>
        <w:pStyle w:val="Testonormale"/>
        <w:rPr>
          <w:rFonts w:eastAsia="MS Mincho;ＭＳ 明朝"/>
        </w:rPr>
      </w:pPr>
      <w:r>
        <w:rPr>
          <w:rFonts w:eastAsia="MS Mincho;ＭＳ 明朝"/>
        </w:rPr>
        <w:t>“</w:t>
      </w:r>
      <w:r>
        <w:rPr>
          <w:rFonts w:eastAsia="MS Mincho;ＭＳ 明朝"/>
        </w:rPr>
        <w:t>LA VITA DEI CAMUNI</w:t>
      </w:r>
    </w:p>
    <w:p>
      <w:pPr>
        <w:pStyle w:val="Testonormale"/>
        <w:rPr/>
      </w:pPr>
      <w:r>
        <w:rPr>
          <w:rFonts w:eastAsia="Courier New"/>
        </w:rPr>
        <w:t xml:space="preserve"> </w:t>
      </w:r>
      <w:r>
        <w:rPr>
          <w:rFonts w:eastAsia="MS Mincho;ＭＳ 明朝"/>
        </w:rPr>
        <w:t xml:space="preserve">RACCONTATA DALLE ROCCE” </w:t>
      </w:r>
    </w:p>
    <w:p>
      <w:pPr>
        <w:pStyle w:val="Testonormale"/>
        <w:rPr>
          <w:rFonts w:eastAsia="MS Mincho;ＭＳ 明朝"/>
        </w:rPr>
      </w:pPr>
      <w:r>
        <w:rPr>
          <w:rFonts w:eastAsia="MS Mincho;ＭＳ 明朝"/>
        </w:rPr>
        <w:t>Ci viene spontanea la domanda: chi erano i Camuni? Per dare una risposta a questa nostra domanda, dobbiamo inquadrare geograficamente la Val Camonica, che si apre oltre la sponda settentrionale del Lago d’Iseo, addentrandisi tra le montagne alpine per un’ ottantina di chilometri. Vi è un angolo, in questa valle, in cui si respira un’aria di mistero e di suggestione sacrale: è il Parco Nazionale Incisioni Rupestri, un’area di oltre trenta ettari, cui si accede da Capo di Ponte, dove si trovano numerose rocce levigate dai ghiacciai con migliaia di incisioni dei Camuni, il popolo vissuto nella valle 25 secoli prima di Cristo. Circa un centinaio di queste rocce sono visibili in località Naquane, ove è la “grande roccia” omonima, con circa 880 figure, per lo più incisi nella tarda età del bronzo e in quella del ferro. Nella loro varietà di soggetti tratti dalla vita quotidiana - la caccia , l’aratura, la semina, il pascolo, le cerimonie funebri, la preghiera, l’amore - queste incisioni rupestri sono una delle più preziose testimonianze della civiltà alpina. Questo popolo preistorico, ha lasciato tracce profonde della sua cultura e della sua storia.Quindi, una testimonianza tangibile sono i graffiti, che sono stati scoperti dagli geologi e che, come abbiamo detto si trovano nel Parco Nazionale, sito nei pressi di Capo di Pone, subito dopo la cittadina romanica di Breno, che negli anni passati fu motivo di un’altra escursione - culturale. Ancora oggi, questi reperti storici sono oggetto di studio da parte degli archeologi, in rapporto alla storia e all’arte primitiva.</w:t>
      </w:r>
    </w:p>
    <w:p>
      <w:pPr>
        <w:pStyle w:val="Testonormale"/>
        <w:rPr/>
      </w:pPr>
      <w:r>
        <w:rPr>
          <w:rFonts w:eastAsia="Courier New"/>
        </w:rPr>
        <w:t xml:space="preserve">  </w:t>
      </w:r>
      <w:r>
        <w:rPr>
          <w:rFonts w:eastAsia="MS Mincho;ＭＳ 明朝"/>
        </w:rPr>
        <w:t>Erano le ore 12 circa, quando la lunga e rutilante fila degli escursionisti, zaino a spalla, abbiamo iniziato l’escursione fino alla vetta, dove è ubicato il rifugio Angiolino Bozzi, a quota 2478.</w:t>
      </w:r>
    </w:p>
    <w:p>
      <w:pPr>
        <w:pStyle w:val="Testonormale"/>
        <w:rPr>
          <w:rFonts w:eastAsia="MS Mincho;ＭＳ 明朝"/>
        </w:rPr>
      </w:pPr>
      <w:r>
        <w:rPr>
          <w:rFonts w:eastAsia="MS Mincho;ＭＳ 明朝"/>
        </w:rPr>
        <w:t>Come succede in tutte le nostre escursioni, il gruppo si è diviso in due parti: Il primo gruppo, quello degli esperti alpinisti , cioè degli impavidi, si è inoltrato a nord lungo una strada sterrata, da lasciare poco dopo per imboccare sulla destra il sentiero nr. 59, che si inerpica diagonalmente attraverso il ripido fianco della valle. Raggiunto il ciglione dell’altopiano di Ercavallo, da dove si può godere una stupenda vista sull’Adamello e sulla Presanella, i passa da un baitello diroccato e si prosegue su tronconi di mulattiere militari fino a giungere al bel Lago di Ercavallo (m.2.622), nelle cui acque si specchia il Corno dei Tre Signori. Altri laghetti di dimensioni minori, incastonati nella morena e tra i ruderi di casermette militari della guerra 1915/1918, si possono scoprire aggirandosi nella zona tra gli avvallamenti scavati dai ghiacci. Il sentiero continua verso sud, prendendo il nome di “Alta Via Camuna”, aggira il Pozzo della Conca ed attraversa scabri avvallamenti sotto la Punta di Montozzo, sino a raggiungere il rifugio “Angilino Bozzi” (m. 2.478). La discesa si effettua con la carrareccia militare ( segnavia nr.52), fino a ritornare alle Case di Viso.</w:t>
      </w:r>
    </w:p>
    <w:p>
      <w:pPr>
        <w:pStyle w:val="Testonormale"/>
        <w:rPr/>
      </w:pPr>
      <w:r>
        <w:rPr>
          <w:rFonts w:eastAsia="Courier New"/>
        </w:rPr>
        <w:t xml:space="preserve"> </w:t>
      </w:r>
      <w:r>
        <w:rPr>
          <w:rFonts w:eastAsia="MS Mincho;ＭＳ 明朝"/>
        </w:rPr>
        <w:t>Noi, cioè io e mia moglie Adriana, ci siamo aggregati al secondo gruppo, che era composta dalla maggior parte degli escursionisti mantovani.</w:t>
      </w:r>
    </w:p>
    <w:p>
      <w:pPr>
        <w:pStyle w:val="Testonormale"/>
        <w:rPr/>
      </w:pPr>
      <w:r>
        <w:rPr>
          <w:rFonts w:eastAsia="Courier New"/>
        </w:rPr>
        <w:t xml:space="preserve"> </w:t>
      </w:r>
      <w:r>
        <w:rPr>
          <w:rFonts w:eastAsia="MS Mincho;ＭＳ 明朝"/>
        </w:rPr>
        <w:t>Dall’area di sosta, cioè dalle Case di Viso, abbiamo imboccato ad ovest una mulattiera militare, contrassegnata con il segnavia nr.52, che sale con molta regolarità descrivendo numerosi tornanti. Quella è una montagna brulla, senza alberi, ma nel primo tratto, il costone è reso verdeggiante da una scarsa vegetazione, man mano che la strada sale, la vegetazione si fa sempre più rara fino ad annullarsi completamente. In ogni tornante, che si inerpica diagonalmente attraverso il ripido fianco della montagna, abbiamo goduto una stupenda vista della valle delle Case di Viso, che erano ai nostri piedi, senza parlare della vista dell’Adamello e dell’acrocoro di meravigliose montagne, che circondano la vallata.</w:t>
      </w:r>
    </w:p>
    <w:p>
      <w:pPr>
        <w:pStyle w:val="Testonormale"/>
        <w:rPr>
          <w:rFonts w:eastAsia="MS Mincho;ＭＳ 明朝"/>
        </w:rPr>
      </w:pPr>
      <w:r>
        <w:rPr>
          <w:rFonts w:eastAsia="MS Mincho;ＭＳ 明朝"/>
        </w:rPr>
        <w:t>La montagna era solcata da queruli ruscelli dalle fresche acque, che di tanto in tanto, ci davano la possibilità di dissetarci.</w:t>
      </w:r>
    </w:p>
    <w:p>
      <w:pPr>
        <w:pStyle w:val="Testonormale"/>
        <w:rPr>
          <w:rFonts w:eastAsia="MS Mincho;ＭＳ 明朝"/>
        </w:rPr>
      </w:pPr>
      <w:r>
        <w:rPr>
          <w:rFonts w:eastAsia="MS Mincho;ＭＳ 明朝"/>
        </w:rPr>
        <w:t>Verso il vertice della montagna, la fatica si faceva sentire, ma la gioia di essere arrivati fino a quelle alte quote ti faceva dimenticare ogni cosa. Ecco, siamo giunti in un pianoro, in un’angolo incuneato fra le cime frastagliate della montagna nera, con i ghiaioni che scendono nel grande costone. Quelle montagne laviche sembrava che fossero appena scaturite dalle visceri del grande vulcano, ma esse sono lì da miliardi di anni, a testimoniare la storia geologica e la loro emersione dal grande mare di Teite.</w:t>
      </w:r>
    </w:p>
    <w:p>
      <w:pPr>
        <w:pStyle w:val="Testonormale"/>
        <w:rPr>
          <w:rFonts w:eastAsia="MS Mincho;ＭＳ 明朝"/>
        </w:rPr>
      </w:pPr>
      <w:r>
        <w:rPr>
          <w:rFonts w:eastAsia="MS Mincho;ＭＳ 明朝"/>
        </w:rPr>
        <w:t>In quel paesaggio meraviglioso, in quel paesaggio che noi abbiamo battezzato lunare e metafisico, ai piedi di quelle impervie cime, meta delle anime assetate di luce, di silenzio, di dominio. “Chi scende a quelle solitudini, dove la vita tace nei silenzi dell’infinito, trova intatti, parlati al cuore, i ricordi della Grande Guerra che ebbe su quei baluardi alpini l’altare più alto del sacrificio per la Patria”, per questa Patria che oggi, alle porte del III Millennio, vogliono annullare.</w:t>
      </w:r>
    </w:p>
    <w:p>
      <w:pPr>
        <w:pStyle w:val="Testonormale"/>
        <w:rPr>
          <w:rFonts w:eastAsia="MS Mincho;ＭＳ 明朝"/>
        </w:rPr>
      </w:pPr>
      <w:r>
        <w:rPr>
          <w:rFonts w:eastAsia="MS Mincho;ＭＳ 明朝"/>
        </w:rPr>
        <w:t>“</w:t>
      </w:r>
      <w:r>
        <w:rPr>
          <w:rFonts w:eastAsia="MS Mincho;ＭＳ 明朝"/>
        </w:rPr>
        <w:t>Chi tornò dopo la vittoria nei quieti borghi della valle, ripensa a quegli anni con fiero orgoglio, forse nostalgico, come erano nostalgiche lassù le canzoni di guerra. E di canti di guerra risonò trionfante il Tonale, quando fu liberata nella luce la bronzea, e grande immagine della Vittoria.</w:t>
      </w:r>
    </w:p>
    <w:p>
      <w:pPr>
        <w:pStyle w:val="Testonormale"/>
        <w:rPr>
          <w:rFonts w:eastAsia="MS Mincho;ＭＳ 明朝"/>
        </w:rPr>
      </w:pPr>
      <w:r>
        <w:rPr>
          <w:rFonts w:eastAsia="MS Mincho;ＭＳ 明朝"/>
        </w:rPr>
        <w:t>Stanchi, ma felici di essere arrivati fin lassù al rifugio “Angiolino Bozzi”e sul piccola riva del laghetto di Montozzo, in quello stupendo e sconfinato paesaggio che domina sulle vette conquistate e su ogni altra cima a cui l’uomo ascenda nei domini dello spirito.</w:t>
      </w:r>
    </w:p>
    <w:p>
      <w:pPr>
        <w:pStyle w:val="Testonormale"/>
        <w:rPr>
          <w:rFonts w:eastAsia="MS Mincho;ＭＳ 明朝"/>
        </w:rPr>
      </w:pPr>
      <w:r>
        <w:rPr>
          <w:rFonts w:eastAsia="MS Mincho;ＭＳ 明朝"/>
        </w:rPr>
        <w:t>La bellezza della valle non è dovuta solo allo specchio lacustre del meraviglioso Lago d’Iseo, ma anche a queste maestose cime e dorsali che la compongono e che, con i loro soli nomi, evocano paesaggi montani stupendi e vedute meravigliose. Basterà segnalare il panorama della vetta dell’Adamello (m.3554), il Corno Bianco (m.3434), al di là, altre vette del gruppo, sino alla Presanella e la catena dolomitics del gruppo del Brenta.</w:t>
      </w:r>
    </w:p>
    <w:p>
      <w:pPr>
        <w:pStyle w:val="Testonormale"/>
        <w:rPr>
          <w:rFonts w:eastAsia="MS Mincho;ＭＳ 明朝"/>
        </w:rPr>
      </w:pPr>
      <w:r>
        <w:rPr>
          <w:rFonts w:eastAsia="MS Mincho;ＭＳ 明朝"/>
        </w:rPr>
        <w:t>Tutto questo spettacolo di cime innevate e meravigliose, lo abbiamo ammirato a lungo da questo balcone naturale del rifugio Bozzi, da dove le valli e le grandi cime sembrano sospesi nel vuoto. E’ un’insieme di elevate cime collegate da creste frastagliate ed appuntite, cime nere e rosse, che formano un’irrequieta bastionata che disposta a semicerchio si estende fino al Forcellino e al laghetto di Montozi. Con suggestivi effetti ed in modo impeccabile, esso rispecchia tutte le immagini che perennemente gli vengono trasmesse dall’alto di questo mondo alpino. Ancora una volta la natura ha qui creato un tranquillo luogo dove migliaia di persone hanno tratto incanto dalle immobili acque di questo gioiello montano, e dalla corona di bellissime guglie che lo sovrastano.</w:t>
      </w:r>
    </w:p>
    <w:p>
      <w:pPr>
        <w:pStyle w:val="Testonormale"/>
        <w:rPr>
          <w:rFonts w:eastAsia="MS Mincho;ＭＳ 明朝"/>
        </w:rPr>
      </w:pPr>
      <w:r>
        <w:rPr>
          <w:rFonts w:eastAsia="MS Mincho;ＭＳ 明朝"/>
        </w:rPr>
        <w:t>Dal culmine di questo enorme scoglio di roccia vulcanica facile riesce il dominio sulle verdi vallate, specialmente su quella delle Case di Viso: rustico e affascinante   villaggio di baite, con i tetti d’ardesia e le gregge che pascolano, creando un quadretto pastorale e idillico.</w:t>
      </w:r>
    </w:p>
    <w:p>
      <w:pPr>
        <w:pStyle w:val="Testonormale"/>
        <w:rPr>
          <w:rFonts w:eastAsia="MS Mincho;ＭＳ 明朝"/>
        </w:rPr>
      </w:pPr>
      <w:r>
        <w:rPr>
          <w:rFonts w:eastAsia="MS Mincho;ＭＳ 明朝"/>
        </w:rPr>
        <w:t>Grazie alla strada militare è possibile accedere con facilità fino alle alte quote di questa grande montagna. Con ciò oltre all’arrampicatore, anche il turista ed il semplice escursionista come noi, possono assaporare ampiamente le bellezze di questo incomparabile ambiente alpino.</w:t>
      </w:r>
    </w:p>
    <w:p>
      <w:pPr>
        <w:pStyle w:val="Testonormale"/>
        <w:rPr>
          <w:rFonts w:eastAsia="MS Mincho;ＭＳ 明朝"/>
        </w:rPr>
      </w:pPr>
      <w:r>
        <w:rPr>
          <w:rFonts w:eastAsia="MS Mincho;ＭＳ 明朝"/>
        </w:rPr>
        <w:t>Così scriveva della montagna Orlando Grandini, in un suo articolo apparso sulla rivista “Club Alpino Italiano”:</w:t>
      </w:r>
    </w:p>
    <w:p>
      <w:pPr>
        <w:pStyle w:val="Testonormale"/>
        <w:rPr>
          <w:rFonts w:eastAsia="MS Mincho;ＭＳ 明朝"/>
        </w:rPr>
      </w:pPr>
      <w:r>
        <w:rPr>
          <w:rFonts w:eastAsia="MS Mincho;ＭＳ 明朝"/>
        </w:rPr>
        <w:t>“</w:t>
      </w:r>
      <w:r>
        <w:rPr>
          <w:rFonts w:eastAsia="MS Mincho;ＭＳ 明朝"/>
        </w:rPr>
        <w:t>Per diversi secoli, le montagne hanno rappresentato nella cultura di molti popoli un punto d’incontro con la divinità o addirittura la sede della divinità stessa, e questo ha contribuito ad aumentare il timore ed il mistero che, già di per sé, “le cattedrali della terra” incutono nell’animo umano”.</w:t>
      </w:r>
    </w:p>
    <w:p>
      <w:pPr>
        <w:pStyle w:val="Testonormale"/>
        <w:rPr/>
      </w:pPr>
      <w:r>
        <w:rPr>
          <w:rFonts w:eastAsia="Courier New"/>
        </w:rPr>
        <w:t xml:space="preserve"> </w:t>
      </w:r>
      <w:r>
        <w:rPr>
          <w:rFonts w:eastAsia="MS Mincho;ＭＳ 明朝"/>
        </w:rPr>
        <w:t>Anche in campo artistico e letterario sono state spesso tratte in senso negativo, come luoghi da evitare, cupi e ostili all’uomo, almeno fino quando Jean Jacques Rousseau non ne ha evidenziato la bellezza e la particolarità scrivendo:</w:t>
      </w:r>
    </w:p>
    <w:p>
      <w:pPr>
        <w:pStyle w:val="Testonormale"/>
        <w:rPr>
          <w:rFonts w:eastAsia="MS Mincho;ＭＳ 明朝"/>
        </w:rPr>
      </w:pPr>
      <w:r>
        <w:rPr>
          <w:rFonts w:eastAsia="MS Mincho;ＭＳ 明朝"/>
        </w:rPr>
        <w:t>“</w:t>
      </w:r>
      <w:r>
        <w:rPr>
          <w:rFonts w:eastAsia="MS Mincho;ＭＳ 明朝"/>
        </w:rPr>
        <w:t>Mai paese di pianura, per quanto bello fosse, è apparso tale ai miei occhi. Ho bisogno di torrenti, di rocce, di fitti boschi, di sentieri accidentati, di precipizi ai miei fianchi.…</w:t>
      </w:r>
    </w:p>
    <w:p>
      <w:pPr>
        <w:pStyle w:val="Testonormale"/>
        <w:rPr>
          <w:rFonts w:eastAsia="MS Mincho;ＭＳ 明朝"/>
        </w:rPr>
      </w:pPr>
      <w:r>
        <w:rPr>
          <w:rFonts w:eastAsia="MS Mincho;ＭＳ 明朝"/>
        </w:rPr>
        <w:t>Lo spettacolo della montagna rapisce lo spirito e i sensi, ci si dimentica di tutto e di noi medesimi...”</w:t>
      </w:r>
    </w:p>
    <w:p>
      <w:pPr>
        <w:pStyle w:val="Testonormale"/>
        <w:rPr>
          <w:rFonts w:eastAsia="MS Mincho;ＭＳ 明朝"/>
        </w:rPr>
      </w:pPr>
      <w:r>
        <w:rPr>
          <w:rFonts w:eastAsia="MS Mincho;ＭＳ 明朝"/>
        </w:rPr>
        <w:t>Ebbene, tutto questo ed altro ancora ci offrono le montagne del gruppo dell’Adamello: la grandiosità del paesaggio, l’immensità dello spazio che si avverte sfidando le strette cenge, la bellezza dell’ambiente così ricco di particolari.</w:t>
      </w:r>
    </w:p>
    <w:p>
      <w:pPr>
        <w:pStyle w:val="Testonormale"/>
        <w:rPr>
          <w:rFonts w:eastAsia="MS Mincho;ＭＳ 明朝"/>
        </w:rPr>
      </w:pPr>
      <w:r>
        <w:rPr>
          <w:rFonts w:eastAsia="MS Mincho;ＭＳ 明朝"/>
        </w:rPr>
        <w:t>Questo gruppo montuoso, chiamato spinale di Ercavallo con la Punta Montorzo a causa delle numerose e belle “spine rocciose”, fa parte geograficamente, come abbiamo detto, del Parco, Nazionale dello Stelvio.</w:t>
      </w:r>
    </w:p>
    <w:p>
      <w:pPr>
        <w:pStyle w:val="Testonormale"/>
        <w:rPr>
          <w:rFonts w:eastAsia="MS Mincho;ＭＳ 明朝"/>
        </w:rPr>
      </w:pPr>
      <w:r>
        <w:rPr>
          <w:rFonts w:eastAsia="MS Mincho;ＭＳ 明朝"/>
        </w:rPr>
        <w:t>Geologicamente, il gruppo dello Stelvio deve la sua origine, come pure il gruppo Brenta, alla lunga opera di sedimentazione di coralli, madrepore e innumerevoli altri organismi marini che, depositatisi sul fondo del mare della Tetide 250 milioni di anni fa, sono stati successivamente modellati e scolpiti da imponenti sommovimenti della crosta terrestre e dal lavorio naturale di vento, gelo e acqua, fino a provocare le creazione dei pinnacoli, dei canaloni e delle guglie che noi oggi, in questa meravigliosa giornata di sole, possiamo ammirare.</w:t>
      </w:r>
    </w:p>
    <w:p>
      <w:pPr>
        <w:pStyle w:val="Testonormale"/>
        <w:rPr>
          <w:rFonts w:eastAsia="MS Mincho;ＭＳ 明朝"/>
        </w:rPr>
      </w:pPr>
      <w:r>
        <w:rPr>
          <w:rFonts w:eastAsia="MS Mincho;ＭＳ 明朝"/>
        </w:rPr>
        <w:t>Ed è proprio tra queste guglie, canaloni, costoni e pianori che troviamo le più diverse forme di vegetazione, che spaziano da quella tipicamente mediterranea a quella prettamente montana, fatta di fiori come la stella alpina, la scarpetta di Venere, la negritella, il garofanino, l’erica nana e la genzianella.</w:t>
      </w:r>
    </w:p>
    <w:p>
      <w:pPr>
        <w:pStyle w:val="Testonormale"/>
        <w:rPr>
          <w:rFonts w:eastAsia="MS Mincho;ＭＳ 明朝"/>
        </w:rPr>
      </w:pPr>
      <w:r>
        <w:rPr>
          <w:rFonts w:eastAsia="MS Mincho;ＭＳ 明朝"/>
        </w:rPr>
        <w:t>Ebbene, oltre ai meravigliosi fiori, abbiamo ammirato una famiglia di caprioli che pascolava nel canalone, sotto le cime frastagliate della montagna vulcanica e più in basso, nel pianoro, che abbiamo battezzato “paesaggio lunale”, vi era un’altra famiglia di marmotte, tipica fauna di alta montagna.</w:t>
      </w:r>
    </w:p>
    <w:p>
      <w:pPr>
        <w:pStyle w:val="Testonormale"/>
        <w:rPr>
          <w:rFonts w:eastAsia="MS Mincho;ＭＳ 明朝"/>
        </w:rPr>
      </w:pPr>
      <w:r>
        <w:rPr>
          <w:rFonts w:eastAsia="MS Mincho;ＭＳ 明朝"/>
        </w:rPr>
        <w:t xml:space="preserve">Un vecchio alpino, che abbiamo incontrato al rifugio Bozzi, ci ha detto: (giugno e settembre) è il periodo migliore, per le escursioni in questa montagna incantata, eviterete così l’affollamento estivo sia nei rifugi che sui sentieri e proverete l’ebbrezza di essere da soli a sfidare la più imponente creatura della natura: la montagna. </w:t>
      </w:r>
    </w:p>
    <w:p>
      <w:pPr>
        <w:pStyle w:val="Testonormale"/>
        <w:rPr>
          <w:rFonts w:eastAsia="MS Mincho;ＭＳ 明朝"/>
        </w:rPr>
      </w:pPr>
      <w:r>
        <w:rPr>
          <w:rFonts w:eastAsia="MS Mincho;ＭＳ 明朝"/>
        </w:rPr>
        <w:t>“</w:t>
      </w:r>
      <w:r>
        <w:rPr>
          <w:rFonts w:eastAsia="MS Mincho;ＭＳ 明朝"/>
        </w:rPr>
        <w:t>Bello è poter vedere le rossastre vampate che al tramonto si mescolano col giallo striato delle nude e frastagliate rocce porfiriche, sicché un fuoco sembra restare acceso mentre intorno calano cupe le ombre.”</w:t>
      </w:r>
    </w:p>
    <w:p>
      <w:pPr>
        <w:pStyle w:val="Testonormale"/>
        <w:rPr>
          <w:rFonts w:eastAsia="MS Mincho;ＭＳ 明朝"/>
        </w:rPr>
      </w:pPr>
      <w:r>
        <w:rPr>
          <w:rFonts w:eastAsia="MS Mincho;ＭＳ 明朝"/>
        </w:rPr>
        <w:t>La nostra meravigliosa escursione è terminata all’ombra del tricolore, che sventolava al vento, sulla cima più alta, dietro il rifugio A. Bozzi.</w:t>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w:t>
      </w:r>
      <w:r>
        <w:rPr>
          <w:rFonts w:eastAsia="MS Mincho;ＭＳ 明朝"/>
        </w:rPr>
        <w:t>IL RIFUGIO”</w:t>
      </w:r>
    </w:p>
    <w:p>
      <w:pPr>
        <w:pStyle w:val="Testonormale"/>
        <w:rPr/>
      </w:pPr>
      <w:r>
        <w:rPr>
          <w:rFonts w:eastAsia="Courier New"/>
        </w:rPr>
        <w:t xml:space="preserve">      </w:t>
      </w:r>
      <w:r>
        <w:rPr>
          <w:rFonts w:eastAsia="MS Mincho;ＭＳ 明朝"/>
        </w:rPr>
        <w:t>-poesia -</w:t>
      </w:r>
    </w:p>
    <w:p>
      <w:pPr>
        <w:pStyle w:val="Testonormale"/>
        <w:rPr>
          <w:rFonts w:eastAsia="MS Mincho;ＭＳ 明朝"/>
        </w:rPr>
      </w:pPr>
      <w:r>
        <w:rPr>
          <w:rFonts w:eastAsia="MS Mincho;ＭＳ 明朝"/>
        </w:rPr>
        <w:t>Scende lenta la sera</w:t>
      </w:r>
    </w:p>
    <w:p>
      <w:pPr>
        <w:pStyle w:val="Testonormale"/>
        <w:rPr>
          <w:rFonts w:eastAsia="MS Mincho;ＭＳ 明朝"/>
        </w:rPr>
      </w:pPr>
      <w:r>
        <w:rPr>
          <w:rFonts w:eastAsia="MS Mincho;ＭＳ 明朝"/>
        </w:rPr>
        <w:t>in questa tarda primavera</w:t>
      </w:r>
    </w:p>
    <w:p>
      <w:pPr>
        <w:pStyle w:val="Testonormale"/>
        <w:rPr>
          <w:rFonts w:eastAsia="MS Mincho;ＭＳ 明朝"/>
        </w:rPr>
      </w:pPr>
      <w:r>
        <w:rPr>
          <w:rFonts w:eastAsia="MS Mincho;ＭＳ 明朝"/>
        </w:rPr>
        <w:t xml:space="preserve">sulla verde valle Camuna,     </w:t>
      </w:r>
    </w:p>
    <w:p>
      <w:pPr>
        <w:pStyle w:val="Testonormale"/>
        <w:rPr>
          <w:rFonts w:eastAsia="MS Mincho;ＭＳ 明朝"/>
        </w:rPr>
      </w:pPr>
      <w:r>
        <w:rPr>
          <w:rFonts w:eastAsia="MS Mincho;ＭＳ 明朝"/>
        </w:rPr>
        <w:t>ma sopra la montagna nera,</w:t>
      </w:r>
    </w:p>
    <w:p>
      <w:pPr>
        <w:pStyle w:val="Testonormale"/>
        <w:rPr>
          <w:rFonts w:eastAsia="MS Mincho;ＭＳ 明朝"/>
        </w:rPr>
      </w:pPr>
      <w:r>
        <w:rPr>
          <w:rFonts w:eastAsia="MS Mincho;ＭＳ 明朝"/>
        </w:rPr>
        <w:t>tra il vento, il sole e la mezza luna</w:t>
      </w:r>
    </w:p>
    <w:p>
      <w:pPr>
        <w:pStyle w:val="Testonormale"/>
        <w:rPr>
          <w:rFonts w:eastAsia="MS Mincho;ＭＳ 明朝"/>
        </w:rPr>
      </w:pPr>
      <w:r>
        <w:rPr>
          <w:rFonts w:eastAsia="MS Mincho;ＭＳ 明朝"/>
        </w:rPr>
        <w:t>sventola sul cocuzzolo la bandiera.</w:t>
      </w:r>
    </w:p>
    <w:p>
      <w:pPr>
        <w:pStyle w:val="Testonormale"/>
        <w:rPr>
          <w:rFonts w:eastAsia="MS Mincho;ＭＳ 明朝"/>
        </w:rPr>
      </w:pPr>
      <w:r>
        <w:rPr>
          <w:rFonts w:eastAsia="MS Mincho;ＭＳ 明朝"/>
        </w:rPr>
        <w:t>Gira il sentiero dopo il costone,</w:t>
      </w:r>
    </w:p>
    <w:p>
      <w:pPr>
        <w:pStyle w:val="Testonormale"/>
        <w:rPr/>
      </w:pPr>
      <w:r>
        <w:rPr>
          <w:rFonts w:eastAsia="Courier New"/>
        </w:rPr>
        <w:t xml:space="preserve"> </w:t>
      </w:r>
      <w:r>
        <w:rPr>
          <w:rFonts w:eastAsia="MS Mincho;ＭＳ 明朝"/>
        </w:rPr>
        <w:t>un paesaggio lunare, una rupe, un burrone,</w:t>
      </w:r>
    </w:p>
    <w:p>
      <w:pPr>
        <w:pStyle w:val="Testonormale"/>
        <w:rPr>
          <w:rFonts w:eastAsia="MS Mincho;ＭＳ 明朝"/>
        </w:rPr>
      </w:pPr>
      <w:r>
        <w:rPr>
          <w:rFonts w:eastAsia="MS Mincho;ＭＳ 明朝"/>
        </w:rPr>
        <w:t>questa è la “quinta dimensione”.</w:t>
      </w:r>
    </w:p>
    <w:p>
      <w:pPr>
        <w:pStyle w:val="Testonormale"/>
        <w:rPr>
          <w:rFonts w:eastAsia="MS Mincho;ＭＳ 明朝"/>
        </w:rPr>
      </w:pPr>
      <w:r>
        <w:rPr>
          <w:rFonts w:eastAsia="MS Mincho;ＭＳ 明朝"/>
        </w:rPr>
        <w:t>Sempre vorrei tornare</w:t>
      </w:r>
    </w:p>
    <w:p>
      <w:pPr>
        <w:pStyle w:val="Testonormale"/>
        <w:rPr>
          <w:rFonts w:eastAsia="MS Mincho;ＭＳ 明朝"/>
        </w:rPr>
      </w:pPr>
      <w:r>
        <w:rPr>
          <w:rFonts w:eastAsia="MS Mincho;ＭＳ 明朝"/>
        </w:rPr>
        <w:t>ad ammirare le sue cime e il suo candore,</w:t>
      </w:r>
    </w:p>
    <w:p>
      <w:pPr>
        <w:pStyle w:val="Testonormale"/>
        <w:rPr>
          <w:rFonts w:eastAsia="MS Mincho;ＭＳ 明朝"/>
        </w:rPr>
      </w:pPr>
      <w:r>
        <w:rPr>
          <w:rFonts w:eastAsia="MS Mincho;ＭＳ 明朝"/>
        </w:rPr>
        <w:t>là, senti i tuoi passi e il battito del cuore,</w:t>
      </w:r>
    </w:p>
    <w:p>
      <w:pPr>
        <w:pStyle w:val="Testonormale"/>
        <w:rPr>
          <w:rFonts w:eastAsia="MS Mincho;ＭＳ 明朝"/>
        </w:rPr>
      </w:pPr>
      <w:r>
        <w:rPr>
          <w:rFonts w:eastAsia="MS Mincho;ＭＳ 明朝"/>
        </w:rPr>
        <w:t>dove il silenzio domina la vallata.</w:t>
      </w:r>
    </w:p>
    <w:p>
      <w:pPr>
        <w:pStyle w:val="Testonormale"/>
        <w:rPr>
          <w:rFonts w:eastAsia="MS Mincho;ＭＳ 明朝"/>
        </w:rPr>
      </w:pPr>
      <w:r>
        <w:rPr>
          <w:rFonts w:eastAsia="MS Mincho;ＭＳ 明朝"/>
        </w:rPr>
        <w:t>Il ruscello scorre e s’è fermato il vento,</w:t>
      </w:r>
    </w:p>
    <w:p>
      <w:pPr>
        <w:pStyle w:val="Testonormale"/>
        <w:rPr>
          <w:rFonts w:eastAsia="MS Mincho;ＭＳ 明朝"/>
        </w:rPr>
      </w:pPr>
      <w:r>
        <w:rPr>
          <w:rFonts w:eastAsia="MS Mincho;ＭＳ 明朝"/>
        </w:rPr>
        <w:t>oh! come vorrei tornare ogni momento,</w:t>
      </w:r>
    </w:p>
    <w:p>
      <w:pPr>
        <w:pStyle w:val="Testonormale"/>
        <w:rPr>
          <w:rFonts w:eastAsia="MS Mincho;ＭＳ 明朝"/>
        </w:rPr>
      </w:pPr>
      <w:r>
        <w:rPr>
          <w:rFonts w:eastAsia="MS Mincho;ＭＳ 明朝"/>
        </w:rPr>
        <w:t>in mezzo a queste cime frastagliate,</w:t>
      </w:r>
    </w:p>
    <w:p>
      <w:pPr>
        <w:pStyle w:val="Testonormale"/>
        <w:rPr>
          <w:rFonts w:eastAsia="MS Mincho;ＭＳ 明朝"/>
        </w:rPr>
      </w:pPr>
      <w:r>
        <w:rPr>
          <w:rFonts w:eastAsia="MS Mincho;ＭＳ 明朝"/>
        </w:rPr>
        <w:t>per riprendere quello che ho lasciato:</w:t>
      </w:r>
    </w:p>
    <w:p>
      <w:pPr>
        <w:pStyle w:val="Testonormale"/>
        <w:rPr>
          <w:rFonts w:eastAsia="MS Mincho;ＭＳ 明朝"/>
        </w:rPr>
      </w:pPr>
      <w:r>
        <w:rPr>
          <w:rFonts w:eastAsia="MS Mincho;ＭＳ 明朝"/>
        </w:rPr>
        <w:t>Il silenzio, il dominio, la libertà</w:t>
      </w:r>
    </w:p>
    <w:p>
      <w:pPr>
        <w:pStyle w:val="Testonormale"/>
        <w:rPr>
          <w:rFonts w:eastAsia="MS Mincho;ＭＳ 明朝"/>
        </w:rPr>
      </w:pPr>
      <w:r>
        <w:rPr>
          <w:rFonts w:eastAsia="MS Mincho;ＭＳ 明朝"/>
        </w:rPr>
        <w:t>la dolcezza e la beltà dei monti,</w:t>
      </w:r>
    </w:p>
    <w:p>
      <w:pPr>
        <w:pStyle w:val="Testonormale"/>
        <w:rPr>
          <w:rFonts w:eastAsia="MS Mincho;ＭＳ 明朝"/>
        </w:rPr>
      </w:pPr>
      <w:r>
        <w:rPr>
          <w:rFonts w:eastAsia="MS Mincho;ＭＳ 明朝"/>
        </w:rPr>
        <w:t>lo splendore della natura,</w:t>
      </w:r>
    </w:p>
    <w:p>
      <w:pPr>
        <w:pStyle w:val="Testonormale"/>
        <w:rPr>
          <w:rFonts w:eastAsia="MS Mincho;ＭＳ 明朝"/>
        </w:rPr>
      </w:pPr>
      <w:r>
        <w:rPr>
          <w:rFonts w:eastAsia="MS Mincho;ＭＳ 明朝"/>
        </w:rPr>
        <w:t>i riflessi dei grandi tramonti</w:t>
      </w:r>
    </w:p>
    <w:p>
      <w:pPr>
        <w:pStyle w:val="Testonormale"/>
        <w:rPr>
          <w:rFonts w:eastAsia="MS Mincho;ＭＳ 明朝"/>
        </w:rPr>
      </w:pPr>
      <w:r>
        <w:rPr>
          <w:rFonts w:eastAsia="MS Mincho;ＭＳ 明朝"/>
        </w:rPr>
        <w:t>sul lago alpino civettuolo.</w:t>
      </w:r>
    </w:p>
    <w:p>
      <w:pPr>
        <w:pStyle w:val="Testonormale"/>
        <w:rPr>
          <w:rFonts w:eastAsia="MS Mincho;ＭＳ 明朝"/>
        </w:rPr>
      </w:pPr>
      <w:r>
        <w:rPr>
          <w:rFonts w:eastAsia="MS Mincho;ＭＳ 明朝"/>
        </w:rPr>
        <w:t>Dalle superbe vette incontrastate</w:t>
      </w:r>
    </w:p>
    <w:p>
      <w:pPr>
        <w:pStyle w:val="Testonormale"/>
        <w:rPr>
          <w:rFonts w:eastAsia="MS Mincho;ＭＳ 明朝"/>
        </w:rPr>
      </w:pPr>
      <w:r>
        <w:rPr>
          <w:rFonts w:eastAsia="MS Mincho;ＭＳ 明朝"/>
        </w:rPr>
        <w:t>alle sognanti valli addormentate</w:t>
      </w:r>
    </w:p>
    <w:p>
      <w:pPr>
        <w:pStyle w:val="Testonormale"/>
        <w:rPr>
          <w:rFonts w:eastAsia="MS Mincho;ＭＳ 明朝"/>
        </w:rPr>
      </w:pPr>
      <w:r>
        <w:rPr>
          <w:rFonts w:eastAsia="MS Mincho;ＭＳ 明朝"/>
        </w:rPr>
        <w:t>un’ombra passa ad oscurare il sole</w:t>
      </w:r>
    </w:p>
    <w:p>
      <w:pPr>
        <w:pStyle w:val="Testonormale"/>
        <w:rPr>
          <w:rFonts w:eastAsia="MS Mincho;ＭＳ 明朝"/>
        </w:rPr>
      </w:pPr>
      <w:r>
        <w:rPr>
          <w:rFonts w:eastAsia="MS Mincho;ＭＳ 明朝"/>
        </w:rPr>
        <w:t>e sull’eterna gigantesca mole</w:t>
      </w:r>
    </w:p>
    <w:p>
      <w:pPr>
        <w:pStyle w:val="Testonormale"/>
        <w:rPr>
          <w:rFonts w:eastAsia="MS Mincho;ＭＳ 明朝"/>
        </w:rPr>
      </w:pPr>
      <w:r>
        <w:rPr>
          <w:rFonts w:eastAsia="MS Mincho;ＭＳ 明朝"/>
        </w:rPr>
        <w:t xml:space="preserve">dei ghiacci scintillanti dell’Adamello si distende: </w:t>
      </w:r>
    </w:p>
    <w:p>
      <w:pPr>
        <w:pStyle w:val="Testonormale"/>
        <w:rPr>
          <w:rFonts w:eastAsia="MS Mincho;ＭＳ 明朝"/>
        </w:rPr>
      </w:pPr>
      <w:r>
        <w:rPr>
          <w:rFonts w:eastAsia="MS Mincho;ＭＳ 明朝"/>
        </w:rPr>
        <w:t>è l’aquila regale che discende</w:t>
      </w:r>
    </w:p>
    <w:p>
      <w:pPr>
        <w:pStyle w:val="Testonormale"/>
        <w:rPr>
          <w:rFonts w:eastAsia="MS Mincho;ＭＳ 明朝"/>
        </w:rPr>
      </w:pPr>
      <w:r>
        <w:rPr>
          <w:rFonts w:eastAsia="MS Mincho;ＭＳ 明朝"/>
        </w:rPr>
        <w:t>dalla sua rupe al tramontar del giorno.</w:t>
      </w:r>
    </w:p>
    <w:p>
      <w:pPr>
        <w:pStyle w:val="Testonormale"/>
        <w:rPr>
          <w:rFonts w:eastAsia="MS Mincho;ＭＳ 明朝"/>
        </w:rPr>
      </w:pPr>
      <w:r>
        <w:rPr>
          <w:rFonts w:eastAsia="MS Mincho;ＭＳ 明朝"/>
        </w:rPr>
        <w:t xml:space="preserve">Nessuna vita palpita d’intorno, </w:t>
      </w:r>
    </w:p>
    <w:p>
      <w:pPr>
        <w:pStyle w:val="Testonormale"/>
        <w:rPr>
          <w:rFonts w:eastAsia="MS Mincho;ＭＳ 明朝"/>
        </w:rPr>
      </w:pPr>
      <w:r>
        <w:rPr>
          <w:rFonts w:eastAsia="MS Mincho;ＭＳ 明朝"/>
        </w:rPr>
        <w:t>una voce sul sentiero che mi chiama,</w:t>
      </w:r>
    </w:p>
    <w:p>
      <w:pPr>
        <w:pStyle w:val="Testonormale"/>
        <w:rPr>
          <w:rFonts w:eastAsia="MS Mincho;ＭＳ 明朝"/>
        </w:rPr>
      </w:pPr>
      <w:r>
        <w:rPr>
          <w:rFonts w:eastAsia="MS Mincho;ＭＳ 明朝"/>
        </w:rPr>
        <w:t>quella è la voce di Adrian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w:t>
      </w:r>
      <w:r>
        <w:rPr>
          <w:rFonts w:eastAsia="Courier New"/>
        </w:rPr>
        <w:t xml:space="preserve"> </w:t>
      </w:r>
      <w:r>
        <w:rPr>
          <w:rFonts w:eastAsia="MS Mincho;ＭＳ 明朝"/>
        </w:rPr>
        <w:t>MA LA VITA HA UNO SENSO?”</w:t>
      </w:r>
    </w:p>
    <w:p>
      <w:pPr>
        <w:pStyle w:val="Testonormale"/>
        <w:rPr/>
      </w:pPr>
      <w:r>
        <w:rPr>
          <w:rFonts w:eastAsia="Courier New"/>
        </w:rPr>
        <w:t xml:space="preserve">                                      </w:t>
      </w:r>
      <w:r>
        <w:rPr>
          <w:rFonts w:eastAsia="MS Mincho;ＭＳ 明朝"/>
        </w:rPr>
        <w:t>- RIFLESSIONI -</w:t>
      </w:r>
    </w:p>
    <w:p>
      <w:pPr>
        <w:pStyle w:val="Testonormale"/>
        <w:rPr>
          <w:rFonts w:eastAsia="MS Mincho;ＭＳ 明朝"/>
        </w:rPr>
      </w:pPr>
      <w:r>
        <w:rPr>
          <w:rFonts w:eastAsia="MS Mincho;ＭＳ 明朝"/>
        </w:rPr>
        <w:t>Se è vero come dice il filosofo Wittgenstein: che “ Credere in Dio vuol dire che la vita ha un senso”, allora che la vita abbia o meno un senso è un problema che riguarda esclusivamente coloro che sono credenti in una fede in Dio”.</w:t>
      </w:r>
    </w:p>
    <w:p>
      <w:pPr>
        <w:pStyle w:val="Testonormale"/>
        <w:rPr>
          <w:rFonts w:eastAsia="MS Mincho;ＭＳ 明朝"/>
        </w:rPr>
      </w:pPr>
      <w:r>
        <w:rPr>
          <w:rFonts w:eastAsia="MS Mincho;ＭＳ 明朝"/>
        </w:rPr>
        <w:t>Si, ancora oggi, sulla soglia del III Millennio, c’è ancora qualcuno che si domanda: ma la vita ha un senso, di essere vissuta? Anche noi ci siamo più volte domandato sul significato della vita. Da dove veniamo? Chi siamo? Perché viviamo? Più in là questi interrogativi si sono duplicati, triplicati.</w:t>
      </w:r>
    </w:p>
    <w:p>
      <w:pPr>
        <w:pStyle w:val="Testonormale"/>
        <w:rPr>
          <w:rFonts w:eastAsia="MS Mincho;ＭＳ 明朝"/>
        </w:rPr>
      </w:pPr>
      <w:r>
        <w:rPr>
          <w:rFonts w:eastAsia="MS Mincho;ＭＳ 明朝"/>
        </w:rPr>
        <w:t>Chi come noi crede nella natura, in questa natura aspra e selvaggia e, nello stesso tempo meravigliosa, nell’universo, nella totalità dei suoi fenomeni, nell’insieme degli esseri, delle cose e dei fenomeni appartenenti a un ordine, a una specie: la natura animale, inorganica, morale umana non ancora modificata dalla civiltà e delle convinzioni sociali.</w:t>
      </w:r>
    </w:p>
    <w:p>
      <w:pPr>
        <w:pStyle w:val="Testonormale"/>
        <w:rPr>
          <w:rFonts w:eastAsia="MS Mincho;ＭＳ 明朝"/>
        </w:rPr>
      </w:pPr>
      <w:r>
        <w:rPr>
          <w:rFonts w:eastAsia="MS Mincho;ＭＳ 明朝"/>
        </w:rPr>
        <w:t>La dottrina filosofica che pone come principio primo il mondo sensibile ed in base ad esso spiega anche i valori spirituali e religiosi volti all’adorazione dei fenomeni naturali e sopra ad ogni cosa vi è Dio. “Credere in Dio vuol dire vedere che la vita ha un senso”.</w:t>
      </w:r>
    </w:p>
    <w:p>
      <w:pPr>
        <w:pStyle w:val="Testonormale"/>
        <w:rPr>
          <w:rFonts w:eastAsia="MS Mincho;ＭＳ 明朝"/>
        </w:rPr>
      </w:pPr>
      <w:r>
        <w:rPr>
          <w:rFonts w:eastAsia="MS Mincho;ＭＳ 明朝"/>
        </w:rPr>
        <w:t>Maria Anna Meli, una ragazza da Palermo, ha scritto ad un settimanale una lettera veramente sconvolgente e si è posto questa domanda: “Da dove veniamo? Chi siamo? Perché viviamo? Perché esiste tutta questa miseria e tutta questa ignoranza? Ma dove è finito, dove si trova questo “Signore” della grande bontà di cui tutti parlano?” Queste sono domande che ognuno di noi si è posto una volta nella vita, è una cosa naturale, una cosa spontanea, ma le risposte le abbiamo sempre trovate nella fede. Questa giovane una prima risposta l’ha trovata in un testo filosofico di Ludwig Wittgenstein, uno dei fondatori del neopositivismo, che studiò principalmente la natura del linguaggio e si propone una moderna interpretazione ed uno sviluppo originale del positivismo che afferma la necessità di fondere qualsiasi conoscenza sull’osservazione positiva dei fatti, senza trascendere la realtà, in generale, atteggiamento di chi bada al concreto i fatti.</w:t>
      </w:r>
    </w:p>
    <w:p>
      <w:pPr>
        <w:pStyle w:val="Testonormale"/>
        <w:rPr>
          <w:rFonts w:eastAsia="MS Mincho;ＭＳ 明朝"/>
        </w:rPr>
      </w:pPr>
      <w:r>
        <w:rPr>
          <w:rFonts w:eastAsia="MS Mincho;ＭＳ 明朝"/>
        </w:rPr>
        <w:t>“</w:t>
      </w:r>
      <w:r>
        <w:rPr>
          <w:rFonts w:eastAsia="MS Mincho;ＭＳ 明朝"/>
        </w:rPr>
        <w:t>Credere in Dio vuol dire vedere che la vita ha un senso” Il grande filosofo ha ragione a equiparare la ricerca di Dio con la ricerca di senso, assegnando al tempo una finalità, il tempo non è più, come per gli antichi, ciclo ma scatologico, cioè quella dottrina riguardante il destino finale ed eterno dell’uomo e dell’universo.</w:t>
      </w:r>
    </w:p>
    <w:p>
      <w:pPr>
        <w:pStyle w:val="Testonormale"/>
        <w:rPr>
          <w:rFonts w:eastAsia="MS Mincho;ＭＳ 明朝"/>
        </w:rPr>
      </w:pPr>
      <w:r>
        <w:rPr>
          <w:rFonts w:eastAsia="MS Mincho;ＭＳ 明朝"/>
        </w:rPr>
        <w:t>Il filosofo contemporaneo Umberto Galimberti, così risponde ad Maria Anna: “La ricerca di senso è dunque una faccenda esclusiva di quegli uomini che sono persuasi che il tempo abbia una finalità e quindi un senso. Questi sono cresciuti in questa presunzione e si trovano oggi a vivere in un’epoca dominata dalla tecnica la quale, non avendo altro scopo che non sia il proprio potenziamento, ha abolito tutti i sensi ultimi ( religiosi, utopistici, rivoluzionari) che avendo finora orientato la vita degli uomini e guidato le loro azioni. Chi non si rassegna a vivere fuori da un orizzonte di senso, in un puro universo di mezzi che ha in vista alcuno scopo, quale appunto il mondo creato dalla tecnica, viene invitato a curarsi. E così quello che è un segno di lucidità, una chiara percezione dell’assenza del tempo, viene rubricato come un sintomo patologico, come il segno di una malattia, da cui occorre guarire. Vengono allora in soccorso quelle cure attraverso la parola (religiosa, psicanalitica) o attraverso i farmaci (ansiolitici, antidepressivi) la cui funzione non è quella di combattere l’insensatezza dell’esistenza, ma il sentimento che ha lucidamente avvertito l’insensatezza dell’esistenza”.</w:t>
      </w:r>
    </w:p>
    <w:p>
      <w:pPr>
        <w:pStyle w:val="Testonormale"/>
        <w:rPr>
          <w:rFonts w:eastAsia="MS Mincho;ＭＳ 明朝"/>
        </w:rPr>
      </w:pPr>
      <w:r>
        <w:rPr>
          <w:rFonts w:eastAsia="MS Mincho;ＭＳ 明朝"/>
        </w:rPr>
        <w:t>Continua il filosofo Galimberti dicendo: “ il senso è come la fame che si avverte non quando si è sazi, ma quando manca il cibo. Lamentare la mancanza di senso significa, come lei, cara Maria Anna, opportunamente sottolineare, lamentarsi del dolore, della malattia, della morte, per cui, “senso” è una parola nobile che nasconde solo il rifugio da parte dell’uomo dell’esperienza del negativo, la non accettazione della sua finitezza a cui la teologia risponde rinviando all’assenza “creaturale” e perciò finita dell’uomo, mentre l’ateismo risponde in termini di scienza e di tecnica, pensate come “ rimedio” al negativo”.</w:t>
      </w:r>
    </w:p>
    <w:p>
      <w:pPr>
        <w:pStyle w:val="Testonormale"/>
        <w:rPr>
          <w:rFonts w:eastAsia="MS Mincho;ＭＳ 明朝"/>
        </w:rPr>
      </w:pPr>
      <w:r>
        <w:rPr>
          <w:rFonts w:eastAsia="MS Mincho;ＭＳ 明朝"/>
        </w:rPr>
        <w:t>Noi non siamo filosofi e neppure scienziati, ma soltanto cultori della filosofia, della letteratura e della storia, diremo che i secoli della storia sono, come si diceva, la storia delle lotte per la rivendicazione di questi diritti, progressivamente strappati ai sovrani da coloro che in quei periodi apparivano come ribelli e rivoluzionari e ai quali va oggi il debito dell’uomo, per aver favorito la conquista definitiva del suo patrimonio religioso. Il misticismo, il contemplare le cose divine, il carattere di questa dottrina filosofica e teologica che sostengono la possibilità di conoscere Dio e le verità da lui rivelate, non per mezzo di una conoscenza razionale, secondo ragione, ma per mancanza di una sorta di illuminazione interna.</w:t>
      </w:r>
    </w:p>
    <w:p>
      <w:pPr>
        <w:pStyle w:val="Testonormale"/>
        <w:rPr>
          <w:rFonts w:eastAsia="MS Mincho;ＭＳ 明朝"/>
        </w:rPr>
      </w:pPr>
      <w:r>
        <w:rPr>
          <w:rFonts w:eastAsia="MS Mincho;ＭＳ 明朝"/>
        </w:rPr>
        <w:t>Alla nostra epoca consumistica e tecnologica, manca quella pratica di vita e di meditazione che permette all’uomo di attingere ad alte conoscenze spirituali.</w:t>
      </w:r>
    </w:p>
    <w:p>
      <w:pPr>
        <w:pStyle w:val="Testonormale"/>
        <w:rPr>
          <w:rFonts w:eastAsia="MS Mincho;ＭＳ 明朝"/>
        </w:rPr>
      </w:pPr>
      <w:r>
        <w:rPr>
          <w:rFonts w:eastAsia="MS Mincho;ＭＳ 明朝"/>
        </w:rPr>
        <w:t>Noi viviamo, come abbiamo detto, in un’epoca tecnologica e consumistica, dove il benessere ha fatto allontanare gli uomini di quei valori umani e morali che non si possono dedurre dall’esperienza, ma sono costituiti a priori e servono a valutare la realtà nel suo svolgimento e la ricerca di “senso” “è dunque una faccenda di quegli uomini che sono persuasi che il tempo abbia una finalità e quindi un senso”.</w:t>
      </w:r>
    </w:p>
    <w:p>
      <w:pPr>
        <w:pStyle w:val="Testonormale"/>
        <w:rPr>
          <w:rFonts w:eastAsia="MS Mincho;ＭＳ 明朝"/>
        </w:rPr>
      </w:pPr>
      <w:r>
        <w:rPr>
          <w:rFonts w:eastAsia="MS Mincho;ＭＳ 明朝"/>
        </w:rPr>
        <w:t>La nostra generazione è cresciuta in questa presunzione e ci troviamo oggi a vivere in un’epoca dominata esclusivamente dalla tecnologia, non avendo altro scopo che non sia il “proprio potenziamento” ha abolito, come scrive il filosofo Galimberti, “tutti i sensi ultimi (religiosi, utopistici, rivoluzionari).</w:t>
      </w:r>
    </w:p>
    <w:p>
      <w:pPr>
        <w:pStyle w:val="Testonormale"/>
        <w:rPr>
          <w:rFonts w:eastAsia="MS Mincho;ＭＳ 明朝"/>
        </w:rPr>
      </w:pPr>
      <w:r>
        <w:rPr>
          <w:rFonts w:eastAsia="MS Mincho;ＭＳ 明朝"/>
        </w:rPr>
        <w:t>“</w:t>
      </w:r>
      <w:r>
        <w:rPr>
          <w:rFonts w:eastAsia="MS Mincho;ＭＳ 明朝"/>
        </w:rPr>
        <w:t>L’ateismo risponde in termini di scienza e di tecnica, pensate come “rimedio” al negativo. In entrambi i casi è l’esperienza del negativo a promuovere la domanda intorno al “senso”, che dunque ha una matrice del tutto antropologica, anche se la domanda di senso viene estesa e dilatata fino ai confini dell’essere”.</w:t>
      </w:r>
    </w:p>
    <w:p>
      <w:pPr>
        <w:pStyle w:val="Testonormale"/>
        <w:rPr>
          <w:rFonts w:eastAsia="MS Mincho;ＭＳ 明朝"/>
        </w:rPr>
      </w:pPr>
      <w:r>
        <w:rPr>
          <w:rFonts w:eastAsia="MS Mincho;ＭＳ 明朝"/>
        </w:rPr>
        <w:t>L’essere è tutto ciò che esiste su questa vecchia terra da miliardi di anni: l’uomo, gli animali, le piante, le montagne e su ognuna di queste creature si riferisce Dio. Quindi, camminare, scrivere, dipingere, lavorare e meditare sui sentieri delle nostre meravigliose montagne dove il colpo d’occhio è splendido ed affascinante per la sua estensione e bellezza, “ed io non tenterò neppure di descrivere o anche accennare alla linea dei monti che, nel poco luminoso cielo, si stendono di fronte ai miei occhi”.</w:t>
      </w:r>
    </w:p>
    <w:p>
      <w:pPr>
        <w:pStyle w:val="Testonormale"/>
        <w:rPr>
          <w:rFonts w:eastAsia="MS Mincho;ＭＳ 明朝"/>
        </w:rPr>
      </w:pPr>
      <w:r>
        <w:rPr>
          <w:rFonts w:eastAsia="MS Mincho;ＭＳ 明朝"/>
        </w:rPr>
        <w:t>In quella quiete perfetta, anzi in quella completa solitudine, lontani dai rumori assordanti delle nostre città, in quei luoghi misteriosi, testimoni di un’antichissima civiltà, dove si prova vivamente l’impressione del sublime, sempre alla ricerca della nostra anima, di quell’anima, di quel principio vitale e spirituale della vita, che non abbiamo ancora trovato in questo mondo tecnologico pieno d’insidie, d’inganni, di ruberie, di rapine, “ di questa peste criminale che invade l’uomo”, perché è impotente.</w:t>
      </w:r>
    </w:p>
    <w:p>
      <w:pPr>
        <w:pStyle w:val="Testonormale"/>
        <w:rPr>
          <w:rFonts w:eastAsia="MS Mincho;ＭＳ 明朝"/>
        </w:rPr>
      </w:pPr>
      <w:r>
        <w:rPr>
          <w:rFonts w:eastAsia="MS Mincho;ＭＳ 明朝"/>
        </w:rPr>
        <w:t>Allora dobbiamo meditare in quei luoghi misteriosi, in quei paesaggi surreali e lunari, sulla preghiera con cui ci si rivolge alla divinità per ringraziarla, lodarla, per ottenere la grazia del creatore.</w:t>
      </w:r>
    </w:p>
    <w:p>
      <w:pPr>
        <w:pStyle w:val="Testonormale"/>
        <w:rPr>
          <w:rFonts w:eastAsia="MS Mincho;ＭＳ 明朝"/>
        </w:rPr>
      </w:pPr>
      <w:r>
        <w:rPr>
          <w:rFonts w:eastAsia="MS Mincho;ＭＳ 明朝"/>
        </w:rPr>
        <w:t>La solitudine delle valli, la bellezza, i bianchi orizzonti dolomitici e la montagna è tutta una preghiera, è tutta una poesia, che può comprendere chi è giunto al vertice, attraversando burroni orridi e sentieri impervi, camminando a piedi e sudando sotto il peso dello zaino affardellato. E’ poesia e preghiera tutto ciò che a che fare con l’amore per la vita, per l’umanità, per l’amicizia, per il proprio lavoro senza rimpianti per il passato, con ciò che è altruista, ma anche con ciò che nobile, alto, ammirevole.</w:t>
      </w:r>
    </w:p>
    <w:p>
      <w:pPr>
        <w:pStyle w:val="Testonormale"/>
        <w:rPr>
          <w:rFonts w:eastAsia="MS Mincho;ＭＳ 明朝"/>
        </w:rPr>
      </w:pPr>
      <w:r>
        <w:rPr>
          <w:rFonts w:eastAsia="MS Mincho;ＭＳ 明朝"/>
        </w:rPr>
        <w:t xml:space="preserve">L’amore per la natura, con la dolcezza, con la tenerezza, con ciò che è gioia di vivere, come le “rossastre vampate dei grandi deserti infuocati dell’Arizona, dello Utha, del Colorado, dove gli alberi sono stati cancellati e le dune sono state pietrificate, che al tramonto si mescolano col giallo striato delle nude rocce e l’immensità del deserto, così che un fuoco sembra restare acceso mentre intorno calano cupe le prime ombre della sera. </w:t>
      </w:r>
    </w:p>
    <w:p>
      <w:pPr>
        <w:pStyle w:val="Testonormale"/>
        <w:rPr>
          <w:rFonts w:eastAsia="MS Mincho;ＭＳ 明朝"/>
        </w:rPr>
      </w:pPr>
      <w:r>
        <w:rPr>
          <w:rFonts w:eastAsia="MS Mincho;ＭＳ 明朝"/>
        </w:rPr>
        <w:t>Il destino dell’uomo e delle specie è perciò affidato alla nostra capacità di sentire, di vedere, di amare e rispettare noi stessi e il mondo, in tutti i suoi aspetti, le montagne, i deserti, il mare, le pietre, le piante, le forme più elementari di vita che la natura ha creato, le specie viventi cha ci circondano.</w:t>
      </w:r>
    </w:p>
    <w:p>
      <w:pPr>
        <w:pStyle w:val="Testonormale"/>
        <w:rPr>
          <w:rFonts w:eastAsia="MS Mincho;ＭＳ 明朝"/>
        </w:rPr>
      </w:pPr>
      <w:r>
        <w:rPr>
          <w:rFonts w:eastAsia="MS Mincho;ＭＳ 明朝"/>
        </w:rPr>
        <w:t>E se vogliamo salvare, conservare la natura umana, ciò che di essa è specificato, nobile, elevato dobbiamo avere verso di essa un sentimento di rispetto, di devozione.</w:t>
      </w:r>
    </w:p>
    <w:p>
      <w:pPr>
        <w:pStyle w:val="Testonormale"/>
        <w:rPr>
          <w:rFonts w:eastAsia="MS Mincho;ＭＳ 明朝"/>
        </w:rPr>
      </w:pPr>
      <w:r>
        <w:rPr>
          <w:rFonts w:eastAsia="MS Mincho;ＭＳ 明朝"/>
        </w:rPr>
        <w:t>Noi possiamo amare il mondo, la natura, amarlo in modo tale da vederlo, da farcene cura, “per sempre”. Siamo predisposti a farlo. I bravi psicologi, i filosofi e gli antropologi positivi hanno pensato che gli uomini, all’origine della loro storia, abbiano dato un’anima ai sassi, agli animali, alle stelle perché erano ancora bambini sciocchi, capaci di ragionare in termini antropomorfi. E se invece, l’avessero fatto per provare interesse al mondo? Per non sentirsi nel vuoto più inutile, più glaciale?</w:t>
      </w:r>
    </w:p>
    <w:p>
      <w:pPr>
        <w:pStyle w:val="Testonormale"/>
        <w:rPr>
          <w:rFonts w:eastAsia="MS Mincho;ＭＳ 明朝"/>
        </w:rPr>
      </w:pPr>
      <w:r>
        <w:rPr>
          <w:rFonts w:eastAsia="MS Mincho;ＭＳ 明朝"/>
        </w:rPr>
        <w:t>Francesco Alberoni, nel suo libro “Valori” così scrive: “Non c’è nulla, assolutamente nulla, nel paesaggio naturale che ci appaia brutto.</w:t>
      </w:r>
    </w:p>
    <w:p>
      <w:pPr>
        <w:pStyle w:val="Testonormale"/>
        <w:rPr>
          <w:rFonts w:eastAsia="MS Mincho;ＭＳ 明朝"/>
        </w:rPr>
      </w:pPr>
      <w:r>
        <w:rPr>
          <w:rFonts w:eastAsia="MS Mincho;ＭＳ 明朝"/>
        </w:rPr>
        <w:t>Il mare calmo e in tempesta, lo scorrere dell’acqua fra i sassi, oppure uno stagno, le montagne, le gole più profonde, quelli che chiamiamo “orrido” in realtà non sono mai, assolutamente mai, brutti. Ci possono dare una impressione di paura, di mistero, incombe su di noi per la loro maestosità, oppure apparirci modesti, ma non brutti”.</w:t>
      </w:r>
    </w:p>
    <w:p>
      <w:pPr>
        <w:pStyle w:val="Testonormale"/>
        <w:rPr>
          <w:rFonts w:eastAsia="MS Mincho;ＭＳ 明朝"/>
        </w:rPr>
      </w:pPr>
      <w:r>
        <w:rPr>
          <w:rFonts w:eastAsia="MS Mincho;ＭＳ 明朝"/>
        </w:rPr>
        <w:t xml:space="preserve">Noi siamo geneticamente bene adattati al nostro ambiente. Le leggi della vita non cambiano. Anche la teologia è un linguaggio della natura. Dio si manifesta ad ogni popolazione e ad ogni epoca in forma diversa. E a ciascun’epoca pone un problema particolare, la sua particolare sfida, la sua particolare prova. Alla nostra il grande distacco delle cose, unicamente dovuto alla legge del “Tempo”. </w:t>
      </w:r>
    </w:p>
    <w:p>
      <w:pPr>
        <w:pStyle w:val="Testonormale"/>
        <w:rPr>
          <w:rFonts w:eastAsia="MS Mincho;ＭＳ 明朝"/>
        </w:rPr>
      </w:pPr>
      <w:r>
        <w:rPr>
          <w:rFonts w:eastAsia="MS Mincho;ＭＳ 明朝"/>
        </w:rPr>
        <w:t>Non ti devi crucciare Maria Anna, se la tua fede vacilla, è stato un momento di smarrimento psicologico, fai come dice Wittgenstein, che : “ Credere in Dio vuoldire che la vita ha un senso”.</w:t>
      </w:r>
    </w:p>
    <w:p>
      <w:pPr>
        <w:pStyle w:val="Testonormale"/>
        <w:rPr>
          <w:rFonts w:eastAsia="MS Mincho;ＭＳ 明朝"/>
        </w:rPr>
      </w:pPr>
      <w:r>
        <w:rPr>
          <w:rFonts w:eastAsia="MS Mincho;ＭＳ 明朝"/>
        </w:rPr>
        <w:t>Questo momentaneo smarrimento psicologico, senza dubbio, è una malattia contagiosa che si è trasmessa anche per imitazione a   moltissimi giovani come Maria Anna è, anche ,una vera inquisitoria nei confronti di noi adulti. Il suo significato è molto semplice: che razza di mondo bislacco, astruso, difficile, incomprensibile, con le sue moderne tecnologie state per consegnarci?</w:t>
      </w:r>
    </w:p>
    <w:p>
      <w:pPr>
        <w:pStyle w:val="Testonormale"/>
        <w:rPr>
          <w:rFonts w:eastAsia="MS Mincho;ＭＳ 明朝"/>
        </w:rPr>
      </w:pPr>
      <w:r>
        <w:rPr>
          <w:rFonts w:eastAsia="MS Mincho;ＭＳ 明朝"/>
        </w:rPr>
        <w:t>E’ vero, questo è uno strano mondo.</w:t>
      </w:r>
    </w:p>
    <w:p>
      <w:pPr>
        <w:pStyle w:val="Testonormale"/>
        <w:rPr>
          <w:rFonts w:eastAsia="MS Mincho;ＭＳ 明朝"/>
        </w:rPr>
      </w:pPr>
      <w:r>
        <w:rPr>
          <w:rFonts w:eastAsia="MS Mincho;ＭＳ 明朝"/>
        </w:rPr>
        <w:t>E’ vero che si perde e ci si spegne sia nella giovinezza che nella vecchiaia, ma altrettanto vero che il turbamento non avviene se presi da ciò che si conosce e si ama, lontani dalle distrazioni narcisistiche: solo chiudendosi su se stessi, infatti, si soffre della fase calante della vita.</w:t>
      </w:r>
    </w:p>
    <w:p>
      <w:pPr>
        <w:pStyle w:val="Testonormale"/>
        <w:rPr>
          <w:rFonts w:eastAsia="MS Mincho;ＭＳ 明朝"/>
        </w:rPr>
      </w:pPr>
      <w:r>
        <w:rPr>
          <w:rFonts w:eastAsia="MS Mincho;ＭＳ 明朝"/>
        </w:rPr>
        <w:t>Essere come fuoco nel buio della notte (una immagine che ci riporta al passato), forse in via di estinzione, ma comunque capace di portare luce e calore, che finché si mantiene, risplende, riscalda e fa sognare fino ai confini dell’essere.</w:t>
      </w:r>
    </w:p>
    <w:p>
      <w:pPr>
        <w:pStyle w:val="Testonormale"/>
        <w:rPr>
          <w:rFonts w:eastAsia="MS Mincho;ＭＳ 明朝"/>
        </w:rPr>
      </w:pPr>
      <w:r>
        <w:rPr>
          <w:rFonts w:eastAsia="MS Mincho;ＭＳ 明朝"/>
        </w:rPr>
        <w:t>Il mio pensiero, in questo momento di riflessione, vaga nella considerazione dei profondi problemi filosofici, nella concezione del mistero della vita, della natura e il destino dell’uomo. Certamente, problemi molto ardui, lo capisco benissimo, non adatti alla mia modesta cultura; ma quale indagatore di professione, voglio capire alcune piccole cose, ma immensi sono i problemi nel loro complesso psicologico che si presentano in questo momento nel mio pensiero.</w:t>
      </w:r>
    </w:p>
    <w:p>
      <w:pPr>
        <w:pStyle w:val="Testonormale"/>
        <w:rPr>
          <w:rFonts w:eastAsia="MS Mincho;ＭＳ 明朝"/>
        </w:rPr>
      </w:pPr>
      <w:r>
        <w:rPr>
          <w:rFonts w:eastAsia="MS Mincho;ＭＳ 明朝"/>
        </w:rPr>
        <w:t>Mentre sono seduto davanti alla tastiera del computer e mi pongo questi problemi esistenziali e mistici, che hanno un senso nascosto, concernenti i misteri della fede che sfumano il passaggio delicato d’immagine, idee e concetti, affiora così alla mia mente il ricordo di un’anziana sacerdote seduto alla tastiera di un vecchio pianoforte. Guardavo e osservavo nei suoi movimenti e lo vedevo bambino, percorrere sentieri di montagna coperti di neve, fino a raggiungere la piccola scuola rurale del paese natio e poi quando grandicello frequentava il seminario diocesano e successivamente il suo primo giorno di sacerdote.</w:t>
      </w:r>
    </w:p>
    <w:p>
      <w:pPr>
        <w:pStyle w:val="Testonormale"/>
        <w:rPr>
          <w:rFonts w:eastAsia="MS Mincho;ＭＳ 明朝"/>
        </w:rPr>
      </w:pPr>
      <w:r>
        <w:rPr>
          <w:rFonts w:eastAsia="MS Mincho;ＭＳ 明朝"/>
        </w:rPr>
        <w:t>Pensavo che quell’uomo, nell’assolvimento del suo apostolato fra gente rude e nello stesso tempo laboriosa di chissà di quale sperduto villaggio, mentre cercava di interpretare i problemi dei suoi parrocchiani e alla educazione dei fanciulli, si era trovato solo a risolvere mille e mille quesiti che ogni giorno gli venivano rivolti.</w:t>
      </w:r>
    </w:p>
    <w:p>
      <w:pPr>
        <w:pStyle w:val="Testonormale"/>
        <w:rPr>
          <w:rFonts w:eastAsia="MS Mincho;ＭＳ 明朝"/>
        </w:rPr>
      </w:pPr>
      <w:r>
        <w:rPr>
          <w:rFonts w:eastAsia="MS Mincho;ＭＳ 明朝"/>
        </w:rPr>
        <w:t>Svolgeva il delicato mestiere di prete di campagna. La vita è stata una vocazione, fatta soprattutto di privazioni, di povertà e a volte di solitudine. Ora era là, davanti a noi, in quella sala ampia e luminosa di quell’albergo d’alta montagna ad eseguire attentamente, sotto lo sguardo incuriosito dei presenti; le sue musiche per il diletto di noi turisti e per guadagnarsi umilmente, come del resto credo che avesse fatto nel corso della sua vita, un piatto di minestra per la sopravvivenza. Forse anche quello per lui voleva dire che la sua missione continuava fra gli uomini, come il suo ministero sacerdotale gli aveva imposto per tanti anni di apostolato. Alla fine si realizzerà sempre quello che all’inizio era stato annunciato.</w:t>
      </w:r>
    </w:p>
    <w:p>
      <w:pPr>
        <w:pStyle w:val="Testonormale"/>
        <w:rPr>
          <w:rFonts w:eastAsia="MS Mincho;ＭＳ 明朝"/>
        </w:rPr>
      </w:pPr>
      <w:r>
        <w:rPr>
          <w:rFonts w:eastAsia="MS Mincho;ＭＳ 明朝"/>
        </w:rPr>
        <w:t>Anche Don Giovanni, il vecchio sacerdote, come tutti gli uomini della terra, ha avuto i suoi momenti di smarrimento. Wittgensein ha ragione nell’equiparare la ricerca di Dio con la ricerca del senso, ha fatto la stessa cosa del vecchio sacerdote, che ha operato e giudicato sempre rettamente nella sua vita di apostolato alla ricerca di Dio.</w:t>
      </w:r>
    </w:p>
    <w:p>
      <w:pPr>
        <w:pStyle w:val="Testonormale"/>
        <w:rPr>
          <w:rFonts w:eastAsia="MS Mincho;ＭＳ 明朝"/>
        </w:rPr>
      </w:pPr>
      <w:r>
        <w:rPr>
          <w:rFonts w:eastAsia="MS Mincho;ＭＳ 明朝"/>
        </w:rPr>
        <w:t xml:space="preserve">Bisogna avere fede, una grande fede in Dio, e poi viene la speranza che è quel sentimento che ci aiuta ad affrontare difficoltà, angosce e crisi, ci induce a sopportare il dolore, fa nascere e rinascere aspirazioni e attese, desideri e possibilità, crea la capacità di vedere con occhi nuovi le persone e le cose, muove l’amore, da senso alla vita, il Principio speranza fa parte di una filosofia che lo contrappone quale forza vitale alla paura del futuro.   </w:t>
      </w:r>
    </w:p>
    <w:p>
      <w:pPr>
        <w:pStyle w:val="Testonormale"/>
        <w:rPr>
          <w:rFonts w:eastAsia="MS Mincho;ＭＳ 明朝"/>
        </w:rPr>
      </w:pPr>
      <w:r>
        <w:rPr>
          <w:rFonts w:eastAsia="MS Mincho;ＭＳ 明朝"/>
        </w:rPr>
        <w:t>Il futuro, essendo causale, non calcolabile, inquietante, ignoto, un fatale cammino verso l’estraneo e il diverso, implica modificazioni, cambiamenti, usura e distruzione del già esistente. La speranza, colorando di ottimismo questa metamorfosi, gli fa da contraltare, ma nello stesso tempo sollecita l’illusione.</w:t>
      </w:r>
    </w:p>
    <w:p>
      <w:pPr>
        <w:pStyle w:val="Testonormale"/>
        <w:rPr>
          <w:rFonts w:eastAsia="MS Mincho;ＭＳ 明朝"/>
        </w:rPr>
      </w:pPr>
      <w:r>
        <w:rPr>
          <w:rFonts w:eastAsia="MS Mincho;ＭＳ 明朝"/>
        </w:rPr>
        <w:t>In questo senso è apparsa come “ultimo male”, come l’ostacolo che intralcia il rigore della ragione, rigore che rappresenta l’unica via per salvarci.</w:t>
      </w:r>
    </w:p>
    <w:p>
      <w:pPr>
        <w:pStyle w:val="Testonormale"/>
        <w:rPr>
          <w:rFonts w:eastAsia="MS Mincho;ＭＳ 明朝"/>
        </w:rPr>
      </w:pPr>
      <w:r>
        <w:rPr>
          <w:rFonts w:eastAsia="MS Mincho;ＭＳ 明朝"/>
        </w:rPr>
        <w:t xml:space="preserve">Serena Foglia così scriveva: “Non per nulla il mito di Pandora è ambivalente e ambiguo: Pandora, aprendo il vaso che non doveva toccare, oltre a liberare tutti i mali in esso contenuti - malattia, potere, vizio, criminalità e follia, follie del nostro tempo, - sprigionava insieme a essi la speranza che da una parte trattiene gli uomini dal por fine alle loro sofferenze dandosi la morte e dall’altra li inganna con i suoi abbaglianti miraggi.”   </w:t>
      </w:r>
    </w:p>
    <w:p>
      <w:pPr>
        <w:pStyle w:val="Testonormale"/>
        <w:rPr>
          <w:rFonts w:eastAsia="MS Mincho;ＭＳ 明朝"/>
        </w:rPr>
      </w:pPr>
      <w:r>
        <w:rPr>
          <w:rFonts w:eastAsia="MS Mincho;ＭＳ 明朝"/>
        </w:rPr>
        <w:t>Restringere il divario tra fede, speranza e paura del domani, potrebbe essere questo il viatico verso il secondo millenni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w:t>
      </w:r>
      <w:r>
        <w:rPr>
          <w:rFonts w:eastAsia="MS Mincho;ＭＳ 明朝"/>
        </w:rPr>
        <w:t>SCILIAR - CRESTA DEL MAGLIO”:</w:t>
      </w:r>
    </w:p>
    <w:p>
      <w:pPr>
        <w:pStyle w:val="Testonormale"/>
        <w:rPr/>
      </w:pPr>
      <w:r>
        <w:rPr>
          <w:rFonts w:eastAsia="Courier New"/>
        </w:rPr>
        <w:t xml:space="preserve">                                      </w:t>
      </w:r>
      <w:r>
        <w:rPr>
          <w:rFonts w:eastAsia="MS Mincho;ＭＳ 明朝"/>
        </w:rPr>
        <w:t>ESCURSIONE</w:t>
      </w:r>
    </w:p>
    <w:p>
      <w:pPr>
        <w:pStyle w:val="Testonormale"/>
        <w:rPr>
          <w:rFonts w:eastAsia="MS Mincho;ＭＳ 明朝"/>
        </w:rPr>
      </w:pPr>
      <w:r>
        <w:rPr>
          <w:rFonts w:eastAsia="MS Mincho;ＭＳ 明朝"/>
        </w:rPr>
        <w:t>Prima di ritornare sulla costa Romagnola delle acque cristalline, dove l’aria salubre e profumata di un passato orgoglioso, a partire dai Romani fino ai rappresentanti dell’alta aristocrazia, che andava a ristorarsi nella stagione estiva, siamo partiti per l’ultima escursione primaverile sulla Cresta del Maglio.</w:t>
      </w:r>
    </w:p>
    <w:p>
      <w:pPr>
        <w:pStyle w:val="Testonormale"/>
        <w:rPr>
          <w:rFonts w:eastAsia="MS Mincho;ＭＳ 明朝"/>
        </w:rPr>
      </w:pPr>
      <w:r>
        <w:rPr>
          <w:rFonts w:eastAsia="MS Mincho;ＭＳ 明朝"/>
        </w:rPr>
        <w:t>A Bolzano Nord abbiamo lasciato l’Autostrada del Brennero e ci siamo immersi nella strada Provinciale che percorre l’ampia sella prativa dell’Alpe di Tires coronata dai suoi piacevoli centri di villeggiatura montana, che collega il massiccio del Catenaccio al Gruppo dello Sciliar.</w:t>
      </w:r>
    </w:p>
    <w:p>
      <w:pPr>
        <w:pStyle w:val="Testonormale"/>
        <w:rPr>
          <w:rFonts w:eastAsia="MS Mincho;ＭＳ 明朝"/>
        </w:rPr>
      </w:pPr>
      <w:r>
        <w:rPr>
          <w:rFonts w:eastAsia="MS Mincho;ＭＳ 明朝"/>
        </w:rPr>
        <w:t>E’ questa una zona diventata nel 1974 Parco Naturale, sottoposta quindi a protezione con chiari intenti di conservare le sue ricchezze naturali. Specie di animali molto rari dal camoscio all’aquila reale hanno così trovato giusta dimora in questo stupendo e meraviglioso angolo delle Dolomiti.</w:t>
      </w:r>
    </w:p>
    <w:p>
      <w:pPr>
        <w:pStyle w:val="Testonormale"/>
        <w:rPr>
          <w:rFonts w:eastAsia="MS Mincho;ＭＳ 明朝"/>
        </w:rPr>
      </w:pPr>
      <w:r>
        <w:rPr>
          <w:rFonts w:eastAsia="MS Mincho;ＭＳ 明朝"/>
        </w:rPr>
        <w:t>La strada provinciale che inizia da Prato dell’Isarco percorre l’intera vallata fino a Bagni di Lavinia Bianca, raggiungendo i primi contrafforti della grande montagna, fermandosi a quota 1775 metri. Questo villaggio alpino è la base di partenza della nostra escursione. Il gruppo escursionistico del “Cai” si è diviso in due tronconi, come succede quasi sempre. Il primo gruppo ha imboccato il sentiero nr.2 che li ha portati a quota 2133 metri, sulla Cima di Mezzodì, mentre il secondo gruppo abbiamo imboccato il sentiero nr.3\A che ci ha portati al rifugio Cavone a quota 1737 metri.</w:t>
      </w:r>
    </w:p>
    <w:p>
      <w:pPr>
        <w:pStyle w:val="Testonormale"/>
        <w:rPr/>
      </w:pPr>
      <w:r>
        <w:rPr>
          <w:rFonts w:eastAsia="Courier New"/>
        </w:rPr>
        <w:t xml:space="preserve"> </w:t>
      </w:r>
      <w:r>
        <w:rPr>
          <w:rFonts w:eastAsia="MS Mincho;ＭＳ 明朝"/>
        </w:rPr>
        <w:t>Noi, cioè io e Adriano mia moglie, ci siamo aggregati al secondo gruppo. Dal rifugio Cavone, attraverso un meraviglioso bosco di conifere, abbiamo raggiunto l’abitato di Ums. Con questa escursione abbiamo attraversato una piccola parte del Parco Naturale dello Sciliar, direi che l’abbiamo lambito, sfiorato, toccato appena marginalmente, ma quel poco è stato sufficiente per avere un’idea della bellezza paesaggistica del grande Parco dello Sciliar</w:t>
      </w:r>
    </w:p>
    <w:p>
      <w:pPr>
        <w:pStyle w:val="Testonormale"/>
        <w:rPr>
          <w:rFonts w:eastAsia="MS Mincho;ＭＳ 明朝"/>
        </w:rPr>
      </w:pPr>
      <w:r>
        <w:rPr>
          <w:rFonts w:eastAsia="MS Mincho;ＭＳ 明朝"/>
        </w:rPr>
        <w:t>E’ stata una piccola cavalcata nel cuore di un complesso di montagne unico al mondo, paradiso per scalatori ed escursionisti ma anche ricco di memorie artistiche e culturali. Di fronte a noi si erge maestoso lo Sciliar che è formato da un pacifico altopiano sorretto ai lati da alte pareti che trovano l’impronta più snella e selvaggia nelle staccate Punte Santner ed Euringer. Anche se da una certa distanza, abbiamo potuto osservare l’arditezza e l’eleganza espressa dalla frastagliata Cresta di Terrarossa, caratterizzata da un colore rossastro, dovuto ai suoi basamenti argillosi. La sua visione, per un momento ci ha riportato indietro nel tempo, in un tempo non ancora lontano e ci ha fatto rivivere la meravigliosa esperienza americana del Nord Ovest, con le sue alte e meravigliose montagne, gli immensi Parchi Naturali, le immense praterie della Mesa Verde, il lungo solco tracciato in miliardi di anni dal fiume limaccioso del Colorado, creando nel suo passaggio i grandi e suggestivi Canyon e lo spettacolare Monument Valley</w:t>
      </w:r>
    </w:p>
    <w:p>
      <w:pPr>
        <w:pStyle w:val="Testonormale"/>
        <w:rPr>
          <w:rFonts w:eastAsia="MS Mincho;ＭＳ 明朝"/>
        </w:rPr>
      </w:pPr>
      <w:r>
        <w:rPr>
          <w:rFonts w:eastAsia="MS Mincho;ＭＳ 明朝"/>
        </w:rPr>
        <w:t>Questo famoso Parco consiste in una depressione argillosa, dove si possono ammirare gli enormi “Camini, Pinnacoli e le Cattedrali del deserto”, costituiti di arenaria, di tufo e di calcare e scisto, alti fino a 610 metri. Il colore è lo stesso di quello della Cresta di Terrarossa e forse anche la composizione dei vari minerali che li compongono.</w:t>
      </w:r>
    </w:p>
    <w:p>
      <w:pPr>
        <w:pStyle w:val="Testonormale"/>
        <w:rPr>
          <w:rFonts w:eastAsia="MS Mincho;ＭＳ 明朝"/>
        </w:rPr>
      </w:pPr>
      <w:r>
        <w:rPr>
          <w:rFonts w:eastAsia="MS Mincho;ＭＳ 明朝"/>
        </w:rPr>
        <w:t xml:space="preserve">Queste meravigliose montagne che oggi abbiamo la soddisfazione di ammirare e conservare in tutta la loro bellezza, appartengono alle Dolomiti, mentre quelle dell’Anemica dell’Ovest appartengono al gran Plateau del Colorado, entrambi hanno una storia incredibile: erano in epoca remota i fondali del mare di Tetide e del grande Oceano Pacifico, che gradatamente vennero abbandonate alle acque nel periodo in cui la Terra cambiò il suo asse. </w:t>
      </w:r>
    </w:p>
    <w:p>
      <w:pPr>
        <w:pStyle w:val="Testonormale"/>
        <w:rPr>
          <w:rFonts w:eastAsia="MS Mincho;ＭＳ 明朝"/>
        </w:rPr>
      </w:pPr>
      <w:r>
        <w:rPr>
          <w:rFonts w:eastAsia="MS Mincho;ＭＳ 明朝"/>
        </w:rPr>
        <w:t>Dolcemente e con pazienza il vento, le piogge, le tempeste hanno eroso queste montagne che durante il loro processo di sfondamento mostrano al loro interno la molteplice composizione.</w:t>
      </w:r>
    </w:p>
    <w:p>
      <w:pPr>
        <w:pStyle w:val="Testonormale"/>
        <w:rPr>
          <w:rFonts w:eastAsia="MS Mincho;ＭＳ 明朝"/>
        </w:rPr>
      </w:pPr>
      <w:r>
        <w:rPr>
          <w:rFonts w:eastAsia="MS Mincho;ＭＳ 明朝"/>
        </w:rPr>
        <w:t>Questa sede naturale che stiamo percorrendo in superficie, in questa giornata meravigliosa di questo periodo primaverile, e immergendoci in questi sentieri ombreggiati da questa abetaia, siamo dolcemente sopraffatti da questo ambiente unico dove, sparsi in questi fazzoletti di terra rocciosa, incontriamo spesso baite e vecchi rifugi dove vi è la storia di questa laboriosa gente della montagna. Lo stesso accade nelle lontane terre americane dell’Ovest, dove sparsi nelle immense praterie e nelle propaggini dei grandi canyon si vedono spesso alcuni Hogan abbandonati, dove in passato vivevano indisturbate le tribù più irriducibili che non volevano sapere di civiltà e di civilizzazione.</w:t>
      </w:r>
    </w:p>
    <w:p>
      <w:pPr>
        <w:pStyle w:val="Testonormale"/>
        <w:rPr>
          <w:rFonts w:eastAsia="MS Mincho;ＭＳ 明朝"/>
        </w:rPr>
      </w:pPr>
      <w:r>
        <w:rPr>
          <w:rFonts w:eastAsia="MS Mincho;ＭＳ 明朝"/>
        </w:rPr>
        <w:t>Lasciamo per un momento la storia geologica di questi siti, dove lo svolgimento passato della civiltà umana a partire da quando se ne hanno documenti o testimonianze come queste che mettono in luce questa natura è sicuramente una espressione ordinata secondo lo svolgimento cronologico dei progressi di una scienza o dei vari periodi dell’evoluzione dell’uomo.</w:t>
      </w:r>
    </w:p>
    <w:p>
      <w:pPr>
        <w:pStyle w:val="Testonormale"/>
        <w:rPr>
          <w:rFonts w:eastAsia="MS Mincho;ＭＳ 明朝"/>
        </w:rPr>
      </w:pPr>
      <w:r>
        <w:rPr>
          <w:rFonts w:eastAsia="MS Mincho;ＭＳ 明朝"/>
        </w:rPr>
        <w:t>Natura e scienza, sono un binomio perfetto, che uniti da stretta relazione studia i tre regni della natura, animale, vegetale e minerale.</w:t>
      </w:r>
    </w:p>
    <w:p>
      <w:pPr>
        <w:pStyle w:val="Testonormale"/>
        <w:rPr>
          <w:rFonts w:eastAsia="MS Mincho;ＭＳ 明朝"/>
        </w:rPr>
      </w:pPr>
      <w:r>
        <w:rPr>
          <w:rFonts w:eastAsia="MS Mincho;ＭＳ 明朝"/>
        </w:rPr>
        <w:t>Nell’assoluto rispetto delle Cime incontaminate, alte e superbe e senza banalizzare l’ambiente, viene così dato a noi poco esperti della montagna la possibilità di provare suggestive escursioni, altrimenti riservate ai provetti alpinisti.</w:t>
      </w:r>
    </w:p>
    <w:p>
      <w:pPr>
        <w:pStyle w:val="Testonormale"/>
        <w:rPr>
          <w:rFonts w:eastAsia="MS Mincho;ＭＳ 明朝"/>
        </w:rPr>
      </w:pPr>
      <w:r>
        <w:rPr>
          <w:rFonts w:eastAsia="MS Mincho;ＭＳ 明朝"/>
        </w:rPr>
        <w:t>Ancora una volta la natura ha qui creato un tranquillo luogo dove migliaia di persone come noi hanno tratto incanto dalle immobili acque di questo gioiello montano, e della corona di queste bellissime guglie che lo sovrastano. Così dal fatidico e preistorico giorno che è nato questo complesso montagnoso e continua ad apparire oggi perfetto, una delle più stupende e classiche immagini dolomitiche. Poco distante di quest’ampia, dolce sella prativa, con la sua intonata ed armonica espressione, fa da naturale mediatrice con le dure e superbe strutture di pietra.</w:t>
      </w:r>
    </w:p>
    <w:p>
      <w:pPr>
        <w:pStyle w:val="Testonormale"/>
        <w:rPr>
          <w:rFonts w:eastAsia="MS Mincho;ＭＳ 明朝"/>
        </w:rPr>
      </w:pPr>
      <w:r>
        <w:rPr>
          <w:rFonts w:eastAsia="MS Mincho;ＭＳ 明朝"/>
        </w:rPr>
        <w:t>Siamo nella Val di Tires, in questa meravigliosa località verdeggiante, dove l’occhio spazia negli orizzonti dolomitici. Il suo nome è tratto dall’imponente forma di grande catino che caratterizza la cima principale. Originariamente nel dialetto ladino, che è un gruppo di dialetti neolatini parlati in questa vallata e nell’Engadina, era invece chiamato Vael che tradotto semplicemente significa solco profondo. Ultimamente il nominativo regale di Rosengarten ( Giardino delle Rose) imposto dai letterati tedeschi, ispira sogni e visioni poetiche.</w:t>
      </w:r>
    </w:p>
    <w:p>
      <w:pPr>
        <w:pStyle w:val="Testonormale"/>
        <w:rPr>
          <w:rFonts w:eastAsia="MS Mincho;ＭＳ 明朝"/>
        </w:rPr>
      </w:pPr>
      <w:r>
        <w:rPr>
          <w:rFonts w:eastAsia="MS Mincho;ＭＳ 明朝"/>
        </w:rPr>
        <w:t>Sono quest’ultime espressioni, veramente confermate da una realtà d’aspetto incantevoli che quest’insieme alpino mantiene nel tempo. Con una smembrata struttura di lunghe tortuose catene, il Gruppo del Catenaccio si sviluppa secondo un’asse principale che da Nord scorre verso Sud. Questo Gruppo, come abbiamo potuto constatare, può essere visitato ed ammirato con molta facilità visti i comodi sentieri tra i quali spicca la Grande Strada delle Dolomiti che collega Bolzano a Cortina d’Ampezzo.</w:t>
      </w:r>
    </w:p>
    <w:p>
      <w:pPr>
        <w:pStyle w:val="Testonormale"/>
        <w:rPr>
          <w:rFonts w:eastAsia="MS Mincho;ＭＳ 明朝"/>
        </w:rPr>
      </w:pPr>
      <w:r>
        <w:rPr>
          <w:rFonts w:eastAsia="MS Mincho;ＭＳ 明朝"/>
        </w:rPr>
        <w:t>Sulla via del ritorno percorriamo un sentiero pietroso e molto sdrucciolevole, sembra che la natura qui pare si sia ribellata aprendo una smisurata ferita bianca di calcare, che scende rovinosamente lungo il costone tra folte abetaie, larici e pini mughi. Quelle sopra di noi sono piccole torri, poco o nulla conosciute che, simili a pietrificate sentinelle, dominano uno splendido e selvaggio angolo della montagna delle Alpi di Tires.</w:t>
      </w:r>
    </w:p>
    <w:p>
      <w:pPr>
        <w:pStyle w:val="Testonormale"/>
        <w:rPr>
          <w:rFonts w:eastAsia="MS Mincho;ＭＳ 明朝"/>
        </w:rPr>
      </w:pPr>
      <w:r>
        <w:rPr>
          <w:rFonts w:eastAsia="MS Mincho;ＭＳ 明朝"/>
        </w:rPr>
        <w:t>Questo mondo di rocce, che copre un’area limitata, appare all’improvviso e sembra immerso in un irreale isolamento. “ In questo scenario così intensamente circondato da primordiali evoluzioni geologica, dove l’ambiente è così ricco di incontaminate testimonianze naturali, si ergono solitarie le torri e i pinnacoli del complesso montagnoso dello Sciliar e della Cresta del Maglio che, simili a severi gendarmi di pietra, paiono custodire e proteggere questi luoghi incantati”.</w:t>
      </w:r>
    </w:p>
    <w:p>
      <w:pPr>
        <w:pStyle w:val="Testonormale"/>
        <w:rPr>
          <w:rFonts w:eastAsia="MS Mincho;ＭＳ 明朝"/>
        </w:rPr>
      </w:pPr>
      <w:r>
        <w:rPr>
          <w:rFonts w:eastAsia="MS Mincho;ＭＳ 明朝"/>
        </w:rPr>
        <w:t>Detto questo però non si può sopprimere il forte richiamo offerto dalle Tre famose sorelle che costituiscono la parte meridionale dell’ardita catena delle Torri del Vaiolet: Battezzata col nome dei loro primi solitori le Torri Delago, Stabeler e Winkler regalano ad una zona selvaggia, una grande purezza di linee ed un impulso incomparabile. Se questi nomi hanno da sempre suscitato entusiasmo è bene però sapere che sparsi in tutto il Gruppo del Catinaccio, come scrive Dario Scarpa nel suo libro Dolomiti, “ci sono ancora luoghi pressoché sconosciuti dove moltissime cime baciate dai rossi tramonti, attendono ancora l’amore e l’ardore dell’uomo”.</w:t>
      </w:r>
    </w:p>
    <w:p>
      <w:pPr>
        <w:pStyle w:val="Testonormale"/>
        <w:rPr>
          <w:rFonts w:eastAsia="MS Mincho;ＭＳ 明朝"/>
        </w:rPr>
      </w:pPr>
      <w:r>
        <w:rPr>
          <w:rFonts w:eastAsia="MS Mincho;ＭＳ 明朝"/>
        </w:rPr>
        <w:t>“</w:t>
      </w:r>
      <w:r>
        <w:rPr>
          <w:rFonts w:eastAsia="MS Mincho;ＭＳ 明朝"/>
        </w:rPr>
        <w:t>Non con ambizioni di grande altezza ma con un sentimento pieno di pregiate genuine risorse, lo Sciliar con la Cresta del Maglio conclude una grande zona montagnosa, ineguagliabile negli aspetti, per le sue stupende costruzioni rocciose”. Camminare su questi sentieri dolomitici si prova una sensazione indescrivibile, una gioia immensa, dove i valori e sentimenti che accompagnano le molteplici occasioni che abbiamo quando camminiamo in montagna., rientrano in un importante processo legato alla psiche dell’uomo. Essi sono in grado di dare significato e motivazione alla vita di tutti noi ma creano anche esaltazione ed esagerata sicurezza in molti.</w:t>
      </w:r>
    </w:p>
    <w:p>
      <w:pPr>
        <w:pStyle w:val="Testonormale"/>
        <w:rPr>
          <w:rFonts w:eastAsia="MS Mincho;ＭＳ 明朝"/>
        </w:rPr>
      </w:pPr>
      <w:r>
        <w:rPr>
          <w:rFonts w:eastAsia="MS Mincho;ＭＳ 明朝"/>
        </w:rPr>
        <w:t>Si potrebbe addirittura pensare che avvenimenti ed esperienze del genere non possono riguardare da vicino persone metodiche, formaliste, poco coraggiose e scontente dalla loro vita, ma solo chi cerca evasioni, chi desidera lasciare a casa i suoi problemi, chi va alla ricerca di pace e tranquillità, come facciamo noi, cioè io e mia moglie Adriana, o chi vuole mettersi continuamente alla ricerca della natura, di quella natura aspra e selvaggia, di quei paesaggi meravigliosi, di quei paesaggi lunari e metafisici, dove la magia della luce, la gioia di sorridere e la bellezza della natura ti circondano.</w:t>
      </w:r>
    </w:p>
    <w:p>
      <w:pPr>
        <w:pStyle w:val="Testonormale"/>
        <w:rPr>
          <w:rFonts w:eastAsia="MS Mincho;ＭＳ 明朝"/>
        </w:rPr>
      </w:pPr>
      <w:r>
        <w:rPr>
          <w:rFonts w:eastAsia="MS Mincho;ＭＳ 明朝"/>
        </w:rPr>
        <w:t>Dopo tutto questo peregrinare per i sentieri del mondo, dove abbiamo trovato l’equilibrio della nostra vita con la natura, vorrei poter dire grazie direttamente al creato e a tutto l’universo, perché ci ha dato la possibilità di poter vedere da vicino ed ammirare questi templi, questi paesaggi bellissimi, irreali e fantastici che sfiorano i confini della realtà.</w:t>
      </w:r>
    </w:p>
    <w:p>
      <w:pPr>
        <w:pStyle w:val="Testonormale"/>
        <w:rPr>
          <w:rFonts w:eastAsia="MS Mincho;ＭＳ 明朝"/>
        </w:rPr>
      </w:pPr>
      <w:r>
        <w:rPr>
          <w:rFonts w:eastAsia="MS Mincho;ＭＳ 明朝"/>
        </w:rPr>
        <w:t>Dopo tutto questo peregrinare per i sentieri del mondo, vorrei poter dire grazie di questo nostro itinerario sui sentieri dello Sciliar, che portano sulla Cresta del Maglio, dove i caldi colori che le dipingono specialmente nell’ora del crepuscolo, sono i principali motivi di questo ringraziamento alla natura ed al Creatore di ogni cosa:</w:t>
      </w:r>
    </w:p>
    <w:p>
      <w:pPr>
        <w:pStyle w:val="Testonormale"/>
        <w:rPr>
          <w:rFonts w:eastAsia="MS Mincho;ＭＳ 明朝"/>
        </w:rPr>
      </w:pPr>
      <w:r>
        <w:rPr>
          <w:rFonts w:eastAsia="MS Mincho;ＭＳ 明朝"/>
        </w:rPr>
        <w:t xml:space="preserve">Signore, fa che io porti con me queste voci dei monti, delle vallate, dei deserti, dei grandi Canyon, che mi avvicinano a te, che io senta vivo il senso di chi cammina con me, nei lunghi sentieri dell’amicizia, dove la stessa sorte ci unisce nella fratellanza, tesi verso l’unica meta, la conquista.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pPr>
      <w:r>
        <w:rPr>
          <w:rFonts w:eastAsia="Courier New"/>
        </w:rPr>
        <w:t xml:space="preserve">                          </w:t>
      </w:r>
      <w:r>
        <w:rPr>
          <w:rFonts w:eastAsia="MS Mincho;ＭＳ 明朝"/>
        </w:rPr>
        <w:t>“</w:t>
      </w:r>
      <w:r>
        <w:rPr>
          <w:rFonts w:eastAsia="Courier New"/>
        </w:rPr>
        <w:t xml:space="preserve">  </w:t>
      </w:r>
      <w:r>
        <w:rPr>
          <w:rFonts w:eastAsia="MS Mincho;ＭＳ 明朝"/>
        </w:rPr>
        <w:t>L’ITALIA DA SCOPRIRE</w:t>
      </w:r>
    </w:p>
    <w:p>
      <w:pPr>
        <w:pStyle w:val="Testonormale"/>
        <w:rPr/>
      </w:pPr>
      <w:r>
        <w:rPr>
          <w:rFonts w:eastAsia="Courier New"/>
        </w:rPr>
        <w:t xml:space="preserve">                              </w:t>
      </w:r>
      <w:r>
        <w:rPr>
          <w:rFonts w:eastAsia="MS Mincho;ＭＳ 明朝"/>
        </w:rPr>
        <w:t>TRA STORIA E REALTÀ”</w:t>
      </w:r>
    </w:p>
    <w:p>
      <w:pPr>
        <w:pStyle w:val="Testonormale"/>
        <w:rPr/>
      </w:pPr>
      <w:r>
        <w:rPr>
          <w:rFonts w:eastAsia="MS Mincho;ＭＳ 明朝"/>
        </w:rPr>
        <w:t>“</w:t>
      </w:r>
      <w:r>
        <w:rPr>
          <w:rFonts w:eastAsia="Courier New"/>
        </w:rPr>
        <w:t xml:space="preserve"> </w:t>
      </w:r>
      <w:r>
        <w:rPr>
          <w:rFonts w:eastAsia="MS Mincho;ＭＳ 明朝"/>
        </w:rPr>
        <w:t>Al di là della lunga, lunghissima linea della spiaggia romagnola, alle spalle dei centri urbani ricche di memorie del passato e fervidi di vita, si apre uno scenario naturale tutto da scoprire.</w:t>
      </w:r>
    </w:p>
    <w:p>
      <w:pPr>
        <w:pStyle w:val="Testonormale"/>
        <w:rPr>
          <w:rFonts w:eastAsia="MS Mincho;ＭＳ 明朝"/>
        </w:rPr>
      </w:pPr>
      <w:r>
        <w:rPr>
          <w:rFonts w:eastAsia="MS Mincho;ＭＳ 明朝"/>
        </w:rPr>
        <w:t>Seguiamo l’ultimo tratto dell’Autostrada A/14, che dall’uscita per Rimini Sud ci porta verso Cattolica. Ci sono ancora circa 30 km. da percorrere, che tradotti in tempo, possiamo codificare in 10 minuti circa. La giornata è meravigliosa, limpida e con un cielo sereno che all’orizzonte si fonde con il mare, formando un tutt’uno.</w:t>
      </w:r>
    </w:p>
    <w:p>
      <w:pPr>
        <w:pStyle w:val="Testonormale"/>
        <w:rPr>
          <w:rFonts w:eastAsia="MS Mincho;ＭＳ 明朝"/>
        </w:rPr>
      </w:pPr>
      <w:r>
        <w:rPr>
          <w:rFonts w:eastAsia="MS Mincho;ＭＳ 明朝"/>
        </w:rPr>
        <w:t>La circolazione stradale è scorrevole, non ha subito alcun rallentamento di sorta. Ai nostri lati, che dividono la grande arteria, la natura ha avuto la mano leggera. La linea delle colline si presenta dolce e smussata, i pendii si stendono con gradualità. Fino all’uscita per Rimini Sud, il paesaggio cambia molto poco, segue la grande pianura dell’Emilia Romagna, ma da quel punto ha inizio una trasformazione quasi totale.</w:t>
      </w:r>
    </w:p>
    <w:p>
      <w:pPr>
        <w:pStyle w:val="Testonormale"/>
        <w:rPr>
          <w:rFonts w:eastAsia="MS Mincho;ＭＳ 明朝"/>
        </w:rPr>
      </w:pPr>
      <w:r>
        <w:rPr>
          <w:rFonts w:eastAsia="MS Mincho;ＭＳ 明朝"/>
        </w:rPr>
        <w:t>Adesso possiamo ammirare le colline, che vi confesso, sono meravigliose sotto i raggi di questo vivido sole. I cipressi svettano superbi sul vertice delle colline mentre le fasce sottostante, coltivate a vigneto, uliveto, ortaggi e frutteto, sono incantevoli. Seguono i campi di stoppie, dove il grano è stato mietuto da poco e sul terreno vi sono ancora allineati le rotoballe di paglia.</w:t>
      </w:r>
    </w:p>
    <w:p>
      <w:pPr>
        <w:pStyle w:val="Testonormale"/>
        <w:rPr>
          <w:rFonts w:eastAsia="MS Mincho;ＭＳ 明朝"/>
        </w:rPr>
      </w:pPr>
      <w:r>
        <w:rPr>
          <w:rFonts w:eastAsia="MS Mincho;ＭＳ 明朝"/>
        </w:rPr>
        <w:t>Le fasce di ulivi verdeggianti e i vigneti opulenti, fanno da contorno ad un paesaggio splendido e stimolante. Quest’ultimo tratto di Autostrada che ci divide dalla nostra meta è impreziosito, da ambo i lati: due lunghe file di oleandri di vari colori, che danno al paesaggio una nota di allegria, che riempie gli occhi del turista.</w:t>
      </w:r>
    </w:p>
    <w:p>
      <w:pPr>
        <w:pStyle w:val="Testonormale"/>
        <w:rPr>
          <w:rFonts w:eastAsia="MS Mincho;ＭＳ 明朝"/>
        </w:rPr>
      </w:pPr>
      <w:r>
        <w:rPr>
          <w:rFonts w:eastAsia="MS Mincho;ＭＳ 明朝"/>
        </w:rPr>
        <w:t>La grande vallata si è aperta verso il placito mare, mentre il solco vallivo si stende verso le montagne, affiancato e delimitato da vette progressivamente più alte, dai profili drammatici e tormentate, dove pronunciano l’Appennino. Sulla nostra destra le vallate sono percorse da una fitta rete di strade asfaltate e bianche, sentieri, antichi percorsi che aspettano gli amanti della natura per far loro conoscere rocche, castelli, pievi, monasteri e minuscoli villaggi rurali, segni di una civiltà antica e operosa, ricca di storia e di tradizioni.</w:t>
      </w:r>
    </w:p>
    <w:p>
      <w:pPr>
        <w:pStyle w:val="Testonormale"/>
        <w:rPr>
          <w:rFonts w:eastAsia="MS Mincho;ＭＳ 明朝"/>
        </w:rPr>
      </w:pPr>
      <w:r>
        <w:rPr>
          <w:rFonts w:eastAsia="MS Mincho;ＭＳ 明朝"/>
        </w:rPr>
        <w:t>Ecco, il nostro percorso autostradale è terminato, siamo giunti all’imbocco del casello d’uscita per Cattolica, “ La Regina del Mare”. Sulla nostra destra, in lontananza, come un miraggio, si presentano ai nostri occhi illuminati da un raggio di sole, le colline che degradano verso il litorale e il promontorio verdeggiante con le sue pinete splendide. Sembra un paesaggio da favola, un paesaggio irreale, con la sua piccola baia specchiante. Al vertice del colle, illuminato da un vivido sole, un grumo di case biancheggianti “ come pecore pascenti” fa bella mostra di se. Quel caratteristico villaggio è Gabicce Monte. Ai piedi di questa meravigliosa collina, baluardo naturale della piccola baia, si stende la moderna cittadina di Gabicce Mare, l’antica Gabii, antica città latina, lungo la via Prenestina, conquistata da Silla, fiorì fino al III secolo. Oggi è una località marina molto importante, a cavallo di due province, che con il suo porto canale, divide le Marche dall’Emilia Romagna.</w:t>
      </w:r>
    </w:p>
    <w:p>
      <w:pPr>
        <w:pStyle w:val="Testonormale"/>
        <w:rPr>
          <w:rFonts w:eastAsia="MS Mincho;ＭＳ 明朝"/>
        </w:rPr>
      </w:pPr>
      <w:r>
        <w:rPr>
          <w:rFonts w:eastAsia="MS Mincho;ＭＳ 明朝"/>
        </w:rPr>
        <w:t>Dopo il casello autostradale, la strada ci porta alla periferia della città di Cattolica. Sulla nostra sinistra scorgiamo il villaggio di San Giovanni; un villaggio immerso nel verde di una collina che digrada dolcemente verso il mare, mentre la strada ci porta dritti verso il centro storico della città. Ecco, laggiù in fondo, dopo il semaforo, e subito dopo la chiesa di San Francesco, sulla destra della zona archeologica, il viale ci conduce nella meravigliosa Piazza I^ Maggio, o meglio conosciuta come la piazza delle fontane danzanti, poi imbocchiamo il Viale Carducci, che è il cuore nevralgico della città, ed infine svoltiamo in via S. Chiara, dove sorge l’Hotel Handy Sea.</w:t>
      </w:r>
    </w:p>
    <w:p>
      <w:pPr>
        <w:pStyle w:val="Testonormale"/>
        <w:rPr>
          <w:rFonts w:eastAsia="MS Mincho;ＭＳ 明朝"/>
        </w:rPr>
      </w:pPr>
      <w:r>
        <w:rPr>
          <w:rFonts w:eastAsia="MS Mincho;ＭＳ 明朝"/>
        </w:rPr>
        <w:t xml:space="preserve">All’angolo di Via S. Chiara, piccola scena di vita di una cittadina di Riviera alle 10 del mattino. Le chiacchiere di alcuni turisti vicino al negozio dell’amico Elio: un negozio di souvenir cinesi. Egli stava discutendo con il tabaccaio, forse discutevano di calcio o dell’ex allenatore del Milan, il popolarissimo Sacchi. Più avanti, una comitiva di turisti tedeschi stava scaricando i bagagli dal pullman. Ai lati di Via S. Chiara due lunghe file di autovetture parcheggiate, la stessa scena di sempre e che vidi nel nostro primo soggiorno a Cattolica, una quindicina di anni fa: la scritta a lettere cubitali dell’Hotel Handy Sea era rimasta accesa dalla sera precedente. Nel piccolo parcheggio riservato ai clienti c’era un posto vuoto, era stato riservato alla nostra autovettura. La grande hall dell’Hotel era vuota, la simpatica Angela, la segretaria, era momentaneamente assente e di fronte al bureau c’era un bellissimo ragazzo che non avevo conosciuto. Ciao maresciallo! mi disse, siete arrivati adesso? Si, ma dimmi, tu chi sei? Sono Denis, non mi conosci? Come crescono questi ragazzi! </w:t>
      </w:r>
    </w:p>
    <w:p>
      <w:pPr>
        <w:pStyle w:val="Testonormale"/>
        <w:rPr>
          <w:rFonts w:eastAsia="MS Mincho;ＭＳ 明朝"/>
        </w:rPr>
      </w:pPr>
      <w:r>
        <w:rPr>
          <w:rFonts w:eastAsia="MS Mincho;ＭＳ 明朝"/>
        </w:rPr>
        <w:t>“</w:t>
      </w:r>
      <w:r>
        <w:rPr>
          <w:rFonts w:eastAsia="MS Mincho;ＭＳ 明朝"/>
        </w:rPr>
        <w:t>Cattolica, una città bella e gentile che ha saputo diventare una delle località marine più frequentate d’Europa. La spiaggia, il mare, le sue belle piazze, la cortesia e l’ospitalità che qui sono di casa da duemila anni.” Cattolica ci aspetta ogni anno con il sorriso.</w:t>
      </w:r>
    </w:p>
    <w:p>
      <w:pPr>
        <w:pStyle w:val="Testonormale"/>
        <w:rPr>
          <w:rFonts w:eastAsia="MS Mincho;ＭＳ 明朝"/>
        </w:rPr>
      </w:pPr>
      <w:r>
        <w:rPr>
          <w:rFonts w:eastAsia="MS Mincho;ＭＳ 明朝"/>
        </w:rPr>
        <w:t>Cattolica, la “Regina del Mare”, questa antichissima cittadina medioevale, offre la possibilità di unire le vacanze spensierate di chi vuole crogiolarsi al sole, con la possibilità di scoprire luoghi ricchi di storia medioevale e di fascino. Vi sorprenderà per i suoi contrasti, per il fascino che questa terra emana, per i suoi segreti: il verde rigoglioso delle sue retrostante colline, il colore del sole, il colore dorato delle spiagge, il mare limpido, la spontanea semplicità dei pescatori, dei bagnini, gli allegri ritrovi notturni, i bar, le piazze rutilanti, la pace degli antichi castelli barbicati sulla cima dei colli, il verde contrastante dei boschi, le località archeologiche a testimonianza di un passato ricco di storia e di tradizioni.</w:t>
      </w:r>
    </w:p>
    <w:p>
      <w:pPr>
        <w:pStyle w:val="Testonormale"/>
        <w:rPr>
          <w:rFonts w:eastAsia="MS Mincho;ＭＳ 明朝"/>
        </w:rPr>
      </w:pPr>
      <w:r>
        <w:rPr>
          <w:rFonts w:eastAsia="MS Mincho;ＭＳ 明朝"/>
        </w:rPr>
        <w:t>Accanto ai moltissimi villaggi e castelli medioevali che la storia ha tramandato a testimonianza di una cultura millenaria che ha lasciato ovunque profonde influenze, chilometri e chilometri di spiagge meravigliose ed un mare limpido e trasparente, ci invitano a vivere una vacanza felice, dove cultura, relax e divertimento si mescolano, dando vita ad un coccktail di emozioni sorprendente</w:t>
      </w:r>
    </w:p>
    <w:p>
      <w:pPr>
        <w:pStyle w:val="Testonormale"/>
        <w:rPr>
          <w:rFonts w:eastAsia="MS Mincho;ＭＳ 明朝"/>
        </w:rPr>
      </w:pPr>
      <w:r>
        <w:rPr>
          <w:rFonts w:eastAsia="MS Mincho;ＭＳ 明朝"/>
        </w:rPr>
        <w:t>E’ sicuramente difficile, se non quasi impossibile, cercare di condensare in poche pagine l’evoluzione storica di questa bellissima Riviera Romagnola.</w:t>
      </w:r>
    </w:p>
    <w:p>
      <w:pPr>
        <w:pStyle w:val="Testonormale"/>
        <w:rPr>
          <w:rFonts w:eastAsia="MS Mincho;ＭＳ 明朝"/>
        </w:rPr>
      </w:pPr>
      <w:r>
        <w:rPr>
          <w:rFonts w:eastAsia="MS Mincho;ＭＳ 明朝"/>
        </w:rPr>
        <w:t>L’area della grande Riviera è quella che sicuramente concentra il più alto numero di monumenti, testimonianze di un glorioso passato Malatestiano nella Valle della Marecchia e del Conca.</w:t>
      </w:r>
    </w:p>
    <w:p>
      <w:pPr>
        <w:pStyle w:val="Testonormale"/>
        <w:rPr>
          <w:rFonts w:eastAsia="MS Mincho;ＭＳ 明朝"/>
        </w:rPr>
      </w:pPr>
      <w:r>
        <w:rPr>
          <w:rFonts w:eastAsia="MS Mincho;ＭＳ 明朝"/>
        </w:rPr>
        <w:t>All’imbrunire, passeggiando tranquillamente sulla passeggiata del lungomare, di fronte a quest’incantevole mare che si fonde all’orizzonte, dove l’occhio spazia nell’infinito, mentre il riflesso del sole nell’ora del tramonto illumina la grande baia della costa. L’aspetto di luci e ombre ottenuto in quel momento sublime ti da l’impressione di guardare una veduta veneziana del Settecento di Luca Carlevarjs.</w:t>
      </w:r>
    </w:p>
    <w:p>
      <w:pPr>
        <w:pStyle w:val="Testonormale"/>
        <w:rPr>
          <w:rFonts w:eastAsia="MS Mincho;ＭＳ 明朝"/>
        </w:rPr>
      </w:pPr>
      <w:r>
        <w:rPr>
          <w:rFonts w:eastAsia="MS Mincho;ＭＳ 明朝"/>
        </w:rPr>
        <w:t xml:space="preserve">Sono sicuro che anche gli altri turisti, al par di noi, conservano così quella suggestiva visione della rutilante e meravigliosa passeggiata del lungomare di Cattolica, che porta fino a Gabicce Mare. </w:t>
      </w:r>
    </w:p>
    <w:p>
      <w:pPr>
        <w:pStyle w:val="Testonormale"/>
        <w:rPr>
          <w:rFonts w:eastAsia="MS Mincho;ＭＳ 明朝"/>
        </w:rPr>
      </w:pPr>
      <w:r>
        <w:rPr>
          <w:rFonts w:eastAsia="MS Mincho;ＭＳ 明朝"/>
        </w:rPr>
        <w:t>CATTOLICA ROMANA O BIZANTINA ?</w:t>
      </w:r>
    </w:p>
    <w:p>
      <w:pPr>
        <w:pStyle w:val="Testonormale"/>
        <w:rPr>
          <w:rFonts w:eastAsia="MS Mincho;ＭＳ 明朝"/>
        </w:rPr>
      </w:pPr>
      <w:r>
        <w:rPr>
          <w:rFonts w:eastAsia="MS Mincho;ＭＳ 明朝"/>
        </w:rPr>
        <w:t>Dopo molti anni che trascorriamo le nostre vacanze a Cattolica, quest’anno abbiamo scoperto che la città rivierasca è stata costruita su di un groviglio di grotte sotterranei. Non avremmo mai immaginato di camminare sopra un intrico di grotte, cunicoli e gallerie sotterranee che corrono o si snodano da secoli sotto i nostri piedi.” Sepolto” proprio in corrispondenza del cuore medioevale della città giace infatti un autentico “groviera” di non chiara datazione. Come abbiamo appreso, in queste nostre continue ricerche, che queste grotte sono state scoperte casualmente nel 1967 durante alcuni scavi per lavori pubblici.</w:t>
      </w:r>
    </w:p>
    <w:p>
      <w:pPr>
        <w:pStyle w:val="Testonormale"/>
        <w:rPr>
          <w:rFonts w:eastAsia="MS Mincho;ＭＳ 明朝"/>
        </w:rPr>
      </w:pPr>
      <w:r>
        <w:rPr>
          <w:rFonts w:eastAsia="MS Mincho;ＭＳ 明朝"/>
        </w:rPr>
        <w:t>Il confronto degli elementi costruttivi ha mostrato che molte delle cantine private del centro cittadino appartengono in realtà a questo reticolo ipogeo. La stessa articolazione dei cunicoli lascia supporre che in passato si trattasse di un unico vasto complesso sotterraneo, anche se le manomissioni subite nel tempo rendono difficile la ricostruzione della morfologia originale.</w:t>
      </w:r>
    </w:p>
    <w:p>
      <w:pPr>
        <w:pStyle w:val="Testonormale"/>
        <w:rPr>
          <w:rFonts w:eastAsia="MS Mincho;ＭＳ 明朝"/>
        </w:rPr>
      </w:pPr>
      <w:r>
        <w:rPr>
          <w:rFonts w:eastAsia="MS Mincho;ＭＳ 明朝"/>
        </w:rPr>
        <w:t>Scavate nel terreno argilloso, le gallerie abbracciano l’intero sottosuolo del sito medioevale di Cattolica, tra XX Settembre e l’area dove sorge la rocca malatestiana. “ I cunicoli hanno volte a botte, che si trasformano in volte a vela o a crociera nei punti più d’incrocio.” I geologi che hanno a lungo studiato queste gallerie, hanno tracciato anche una pianta generale del vasto complesso, come abbiamo appreso da una piccola pubblicazione di Paolo Guiducci, edita dall’Ente del Turismo di Rimini.</w:t>
      </w:r>
    </w:p>
    <w:p>
      <w:pPr>
        <w:pStyle w:val="Testonormale"/>
        <w:rPr>
          <w:rFonts w:eastAsia="MS Mincho;ＭＳ 明朝"/>
        </w:rPr>
      </w:pPr>
      <w:r>
        <w:rPr>
          <w:rFonts w:eastAsia="MS Mincho;ＭＳ 明朝"/>
        </w:rPr>
        <w:t>Nella nostra escursione, abbiamo potuto constatare, che la galleria meglio conservata corre parallela a via Cattaneo, sul lato degli scavi archeologici, con percorsi lunghi e spezzati. Il piano di calpestio rimane a circa tre metri sotto l’attuale livello stradale. Dopo che abbiamo percorso un primo tratto rettilineo il cunicolo ci ha condotti in un’ampia sala ottagonale sulla destra. La sua tipologia ci riporta alla Grotta delle monache di Sant’Arcangelo, che abbiamo visitato nei giorni scorsi, con il grande pilone centrale e le nicchie laterali che si aprono sul perimetro esterno, trasformando da cerchio in ottagono. Dalla pubblicazione suddetta, abbiamo appreso che dagli studi finora realizzati, compiuti da Antonio Carile e Maria Lucia Nicolò, non hanno ancora risposto in maniera definitiva al problema dell’origine e della funzione di questo complesso sotterraneo. L’ipotesi più accreditata è che siano d’origine bizantina, come lasciano supporre sia l’impiego di laterizi per il rivestimento delle pareti, che la prassi bizantina di creare luoghi nascosti per l’ammasso di armi e derrate alimentari. A causa dei mattoncini si deve scartare l’ipotesi di una origine romana, anche se le gallerie corrono nelle vicinanze dell’antico abitato romano databile tra il I secolo e il IV secolo d: C.</w:t>
      </w:r>
    </w:p>
    <w:p>
      <w:pPr>
        <w:pStyle w:val="Testonormale"/>
        <w:rPr>
          <w:rFonts w:eastAsia="MS Mincho;ＭＳ 明朝"/>
        </w:rPr>
      </w:pPr>
      <w:r>
        <w:rPr>
          <w:rFonts w:eastAsia="MS Mincho;ＭＳ 明朝"/>
        </w:rPr>
        <w:t>La storia ci racconta che i Bizantini presidiavano la via Flaminia ( collegamento strategico con Roma) dal vicino forte di Monte Vici. Il Guiducci continua dicendo: “Si suppone che siano stati loro ad edificare le gallerie per scopi militari, per collegare il forte ad un arsenale sotterraneo nascosto laddove in seguito nacque il castello di Cattolica”</w:t>
      </w:r>
    </w:p>
    <w:p>
      <w:pPr>
        <w:pStyle w:val="Testonormale"/>
        <w:rPr>
          <w:rFonts w:eastAsia="MS Mincho;ＭＳ 明朝"/>
        </w:rPr>
      </w:pPr>
      <w:r>
        <w:rPr>
          <w:rFonts w:eastAsia="MS Mincho;ＭＳ 明朝"/>
        </w:rPr>
        <w:t>“</w:t>
      </w:r>
      <w:r>
        <w:rPr>
          <w:rFonts w:eastAsia="MS Mincho;ＭＳ 明朝"/>
        </w:rPr>
        <w:t>La datazione e la destinazione delle gallerie, tuttavia, non è affatto sicura. Sui mattoni che la foderano non è rimasto nessun segnale che ne motivi l’esistenza o ne sveli la data di costruzione. Neppure la soluzione architettonica che definiscono la struttura di copertura (volte a vela, crociera, a botte) ed il modo di murare il pavimento in mattoni, o i simboli più usati (croce latina innestata sul Calvario o croce a tàu nome della lettera “t” nell’alfabeto greco ) ci aiutano nella datazione. Un arcano destinato a rimanere tale?”</w:t>
      </w:r>
    </w:p>
    <w:p>
      <w:pPr>
        <w:pStyle w:val="Testonormale"/>
        <w:rPr>
          <w:rFonts w:eastAsia="MS Mincho;ＭＳ 明朝"/>
        </w:rPr>
      </w:pPr>
      <w:r>
        <w:rPr>
          <w:rFonts w:eastAsia="MS Mincho;ＭＳ 明朝"/>
        </w:rPr>
        <w:t>Ci sembrava di conoscere tutto di questa città della Riviera, ma ci siamo evidentemente sbagliati. Ci sono molte cose che dobbiamo conoscere, che sono nascoste dove storia e leggenda si intrecciano: un mondo sotterraneo che si svela solo a chi lo cerca,” cartina topografica in mano e macchina fotografica a tracollo”.</w:t>
      </w:r>
    </w:p>
    <w:p>
      <w:pPr>
        <w:pStyle w:val="Testonormale"/>
        <w:rPr>
          <w:rFonts w:eastAsia="MS Mincho;ＭＳ 明朝"/>
        </w:rPr>
      </w:pPr>
      <w:r>
        <w:rPr>
          <w:rFonts w:eastAsia="MS Mincho;ＭＳ 明朝"/>
        </w:rPr>
        <w:t>Peccato, che le cento e più grotte che formano una vera e propria città sotterranea non sono aperte al pubblico e quindi non visitabili, perché adibite a magazzini da parte di terzi. Per accedere in alcune di esse, ci siamo rivolti ai legittimi proprietari, dai quali ne abbiamo ottenuto le chiavi dei cancelli. I cunicoli che abbiamo potuto visitare,in questa giornata afosa di luglio, sono stati ricavati nelle viscere della terra miglia di anni fa e sarebbero serviti inizialmente a scopo sepolcrale e in seguito per il culto di Mitra.</w:t>
      </w:r>
    </w:p>
    <w:p>
      <w:pPr>
        <w:pStyle w:val="Testonormale"/>
        <w:rPr>
          <w:rFonts w:eastAsia="MS Mincho;ＭＳ 明朝"/>
        </w:rPr>
      </w:pPr>
      <w:r>
        <w:rPr>
          <w:rFonts w:eastAsia="MS Mincho;ＭＳ 明朝"/>
        </w:rPr>
        <w:t>Sulla questione comunque, come abbiamo appreso, è polemica aperta. Per l’archeologo Amedeo Maiuri, le grotte erano un insieme di basiliche e oratori rupestri di monaci basilici (VII - VIII sec. dopo Cristo). Altri studiosi, sostengono invece un’origine ancora più antica, forse celtica, risalendo le grotte ad un “culto sotterraneo dell’evo antico”. Solo in seguito una comunità cristiana le avrebbe utilizzate ampliandole e adattandole ai propri scopi.</w:t>
      </w:r>
    </w:p>
    <w:p>
      <w:pPr>
        <w:pStyle w:val="Testonormale"/>
        <w:rPr>
          <w:rFonts w:eastAsia="MS Mincho;ＭＳ 明朝"/>
        </w:rPr>
      </w:pPr>
      <w:r>
        <w:rPr>
          <w:rFonts w:eastAsia="MS Mincho;ＭＳ 明朝"/>
        </w:rPr>
        <w:t>Oggi, l’ipotesi più accreditata, e insieme la più semplice, è che le grotte sarebbero databili le più antiche intorno al XV secolo e utilizzate come magazzini e cantine, come del resto lo sono tuttora. Basilichette, monumenti ala cultura del vino, magazzini o scavi per l’utilizzo del sabbione( ultima ipotesi in ordine temporale), permane un alone di mistero sulla prima epoca di datazione.</w:t>
      </w:r>
    </w:p>
    <w:p>
      <w:pPr>
        <w:pStyle w:val="Testonormale"/>
        <w:rPr>
          <w:rFonts w:eastAsia="MS Mincho;ＭＳ 明朝"/>
        </w:rPr>
      </w:pPr>
      <w:r>
        <w:rPr>
          <w:rFonts w:eastAsia="MS Mincho;ＭＳ 明朝"/>
        </w:rPr>
        <w:t>“</w:t>
      </w:r>
      <w:r>
        <w:rPr>
          <w:rFonts w:eastAsia="MS Mincho;ＭＳ 明朝"/>
        </w:rPr>
        <w:t>IL FASCINO DEL SOLE”</w:t>
      </w:r>
    </w:p>
    <w:p>
      <w:pPr>
        <w:pStyle w:val="Testonormale"/>
        <w:rPr>
          <w:rFonts w:eastAsia="MS Mincho;ＭＳ 明朝"/>
        </w:rPr>
      </w:pPr>
      <w:r>
        <w:rPr>
          <w:rFonts w:eastAsia="MS Mincho;ＭＳ 明朝"/>
        </w:rPr>
        <w:t>Abbiamo trovato un clima decisamente favorevole, un mare calmo e direi anche pulito nel suo complesso, mentre nell’entroterra una natura incontaminata, un “mito” a molte dimensioni della storia medioevale.</w:t>
      </w:r>
    </w:p>
    <w:p>
      <w:pPr>
        <w:pStyle w:val="Testonormale"/>
        <w:rPr>
          <w:rFonts w:eastAsia="MS Mincho;ＭＳ 明朝"/>
        </w:rPr>
      </w:pPr>
      <w:r>
        <w:rPr>
          <w:rFonts w:eastAsia="MS Mincho;ＭＳ 明朝"/>
        </w:rPr>
        <w:t xml:space="preserve">La Riviera Romagnola, classica e turistica: ha tante possibili letture che non a caso ne fanno una delle mete preferite dei turisti di tutto il mondo. Anche che le sue coste sono piatte e rare sono le insenature, ma il mare è limpido dalla temperatura mite. Vanta sicuramente la reputazione di una costa vivace ed alla moda, regno di ogni tipo di stravaganza, offre senza parsimonia ai suoi visitatoti divertimento ed allegria. I più svariato locali notturni si susseguono nelle cittadine della costa. </w:t>
      </w:r>
    </w:p>
    <w:p>
      <w:pPr>
        <w:pStyle w:val="Testonormale"/>
        <w:rPr>
          <w:rFonts w:eastAsia="MS Mincho;ＭＳ 明朝"/>
        </w:rPr>
      </w:pPr>
      <w:r>
        <w:rPr>
          <w:rFonts w:eastAsia="MS Mincho;ＭＳ 明朝"/>
        </w:rPr>
        <w:t>A Cattolica s’inizia la serata con un aperitivo al bar Foschi, il più rinomato della città, sito in Piazza I^ Maggio, o meglio dire nella Piazza delle “fontane danzanti”, ammirando il tramonto e gustandosi lo spettacolo di luci e di colori delle fontane, uno stile architettonico unico nel suo genere hanno fatto di Cattolica la “Regina del Mare”.</w:t>
      </w:r>
    </w:p>
    <w:p>
      <w:pPr>
        <w:pStyle w:val="Testonormale"/>
        <w:rPr>
          <w:rFonts w:eastAsia="MS Mincho;ＭＳ 明朝"/>
        </w:rPr>
      </w:pPr>
      <w:r>
        <w:rPr>
          <w:rFonts w:eastAsia="MS Mincho;ＭＳ 明朝"/>
        </w:rPr>
        <w:t>Questo è anche il santuario della musica e del divertimento dei giovani, che proseguirà senza un momento di respiro fino all’alba.</w:t>
      </w:r>
    </w:p>
    <w:p>
      <w:pPr>
        <w:pStyle w:val="Testonormale"/>
        <w:rPr>
          <w:rFonts w:eastAsia="MS Mincho;ＭＳ 明朝"/>
        </w:rPr>
      </w:pPr>
      <w:r>
        <w:rPr>
          <w:rFonts w:eastAsia="MS Mincho;ＭＳ 明朝"/>
        </w:rPr>
        <w:t>Nei meravigliosi giorni che seguirono le nostre spensierate vacanze, abbiamo lasciato per poco tempo l’ombrellone e con Adriana mia moglie, ci siamo tuffati non nel mare, ma nella terra e abbiamo visitato posti nuovi e sconosciuti, sperduti in un mare di verde a pochi passi del grande arenile infuocato, per una giornata diversa a contatto con la natura.</w:t>
      </w:r>
    </w:p>
    <w:p>
      <w:pPr>
        <w:pStyle w:val="Testonormale"/>
        <w:rPr>
          <w:rFonts w:eastAsia="MS Mincho;ＭＳ 明朝"/>
        </w:rPr>
      </w:pPr>
      <w:r>
        <w:rPr>
          <w:rFonts w:eastAsia="MS Mincho;ＭＳ 明朝"/>
        </w:rPr>
        <w:t>Abbiamo approfittato di questa giornata un poco nuvolosa, è una giornata ideale per fare dell’escursionismo, alla ricerca di nuove sensazioni, di nuovi paesaggi, di borghi medioevali, per arricchire le nostre conoscenze.</w:t>
      </w:r>
    </w:p>
    <w:p>
      <w:pPr>
        <w:pStyle w:val="Testonormale"/>
        <w:rPr>
          <w:rFonts w:eastAsia="MS Mincho;ＭＳ 明朝"/>
        </w:rPr>
      </w:pPr>
      <w:r>
        <w:rPr>
          <w:rFonts w:eastAsia="MS Mincho;ＭＳ 明朝"/>
        </w:rPr>
        <w:t>La Signora Angela, la segretaria dell’albergo Hande Sea, una signora molto simpatica, intelligente, educata, che conosciamo da molti anni, da molto tempo insisteva che noi andassimo a visitare un delizioso borgo antico: il villaggio medioevale di Montegridolfo. Questo splendido villaggio si trova al confine tra Romagna e Marche, sulla linea che divide la Valle del Conca dalla valle del Taglia.</w:t>
      </w:r>
    </w:p>
    <w:p>
      <w:pPr>
        <w:pStyle w:val="Testonormale"/>
        <w:rPr>
          <w:rFonts w:eastAsia="MS Mincho;ＭＳ 明朝"/>
        </w:rPr>
      </w:pPr>
      <w:r>
        <w:rPr>
          <w:rFonts w:eastAsia="MS Mincho;ＭＳ 明朝"/>
        </w:rPr>
        <w:t>Da Cattolica abbiamo imboccato la strada Provinciale che costeggia il fiume Conca fino a Marciano e da qui, percorrendo una strada bianca sulla nostra sinistra, abbiamo raggiunto il borgo medioevale di Montegridolfo.</w:t>
      </w:r>
    </w:p>
    <w:p>
      <w:pPr>
        <w:pStyle w:val="Testonormale"/>
        <w:rPr>
          <w:rFonts w:eastAsia="MS Mincho;ＭＳ 明朝"/>
        </w:rPr>
      </w:pPr>
      <w:r>
        <w:rPr>
          <w:rFonts w:eastAsia="MS Mincho;ＭＳ 明朝"/>
        </w:rPr>
        <w:t xml:space="preserve">Fin dal basso della meravigliosa collina abbiamo intravisto, barbicato su di un colle, uno dei castelli meglio conservati del Rinascimento: Montigridolfo. </w:t>
      </w:r>
    </w:p>
    <w:p>
      <w:pPr>
        <w:pStyle w:val="Testonormale"/>
        <w:rPr>
          <w:rFonts w:eastAsia="MS Mincho;ＭＳ 明朝"/>
        </w:rPr>
      </w:pPr>
      <w:r>
        <w:rPr>
          <w:rFonts w:eastAsia="MS Mincho;ＭＳ 明朝"/>
        </w:rPr>
        <w:t>Il paesaggio è gradevole, fatto di morbide colline che scendono verso la pianura. La struttura del borgo antico è di grande bellezza e tutti i suoi edifici sono restaurati e ben tenuti con cura nella prospettiva di fare di questo villaggio uno dei più avanzati e qualificati centri dell’entroterra romagnola.</w:t>
      </w:r>
    </w:p>
    <w:p>
      <w:pPr>
        <w:pStyle w:val="Testonormale"/>
        <w:rPr>
          <w:rFonts w:eastAsia="MS Mincho;ＭＳ 明朝"/>
        </w:rPr>
      </w:pPr>
      <w:r>
        <w:rPr>
          <w:rFonts w:eastAsia="MS Mincho;ＭＳ 明朝"/>
        </w:rPr>
        <w:t>Apprendiamo dal custode, che fa anche da guida turistica, che l’origine di questo affascinante borgo sfugge, ancora oggi, agli attenti studiosi dell’antico. La storia ci dice che l’attuale denominazione Montegridolfo risale, invece, al XIII secolo. Il Castrum Gredulphus deve il suo appellativo alla famiglia riminese, di parte guelfa, dei Gridolfi, che qui si stabilì all’epoca degli scontri con il partito avverso dei ghibellini. Il castello, con ogni probabilità, risale a questa fase del medioevo, momento in cui si svilupparono numerosi centri ben difesi sulle colline in grado di dominare tutta la vallata. Nel 1233 Montegridolfo giura fedeltà a Rimini nella lotta contro Urbino. Il centro è saccheggiato ed incendiato nel 1288 dai vicini comuni di Montaino e Saludecio. Il legame con Rimini si consolida con l’ascesa al potere dei Malatesta che contribuirono, a più riprese, all’ampliamento ed al mantenimento del possente castello. Malatesta Guasta famiglia, nel 1337, dopo la distruzione operata dal nipote Ferrantino Novello e da Nolfo d’Urbino, fa costruire nuove mura con quattro imponenti torrioni a difesa del centro abitato. La particolare collocazione geografica di Montegridolfo, posizione che permette di dominare la Romagna ed il Montefeltro, è causa di aspre lotte e continue distruzioni. Nel 1455 il castello passa ai Montefeltro per tornare, pochi anni dopo, nelle mani dei Malatesta. Gli anni avvenire vedono susseguirsi brevi denominazioni: Cesare Borgia nel 1502, Venezia nel 1504 ed infine il passaggio finale, nel 1509, sotto lo Stato della Chiesa.</w:t>
      </w:r>
    </w:p>
    <w:p>
      <w:pPr>
        <w:pStyle w:val="Testonormale"/>
        <w:rPr/>
      </w:pPr>
      <w:r>
        <w:rPr>
          <w:rFonts w:eastAsia="Courier New"/>
        </w:rPr>
        <w:t xml:space="preserve"> </w:t>
      </w:r>
      <w:r>
        <w:rPr>
          <w:rFonts w:eastAsia="MS Mincho;ＭＳ 明朝"/>
        </w:rPr>
        <w:t>Per la compilazione di questo brano storico di Montegridolfo, abbiamo attinto nell’opuscolo “Valli e Colline”, edito a cura della Provincia di Rimini Assessorato al Turismo.</w:t>
      </w:r>
    </w:p>
    <w:p>
      <w:pPr>
        <w:pStyle w:val="Testonormale"/>
        <w:rPr>
          <w:rFonts w:eastAsia="MS Mincho;ＭＳ 明朝"/>
        </w:rPr>
      </w:pPr>
      <w:r>
        <w:rPr>
          <w:rFonts w:eastAsia="MS Mincho;ＭＳ 明朝"/>
        </w:rPr>
        <w:t>Lasciamo la storia medioevale di questo stupendo borgo antico e ritorniamo alla nostra escursione. Nel nostro girovagare fra le stradine del villaggio, abbiamo potuto constatare che i recenti restauri ne hanno fatto uno dei borghi medioevali meglio conservati di queste terre.</w:t>
      </w:r>
    </w:p>
    <w:p>
      <w:pPr>
        <w:pStyle w:val="Testonormale"/>
        <w:rPr>
          <w:rFonts w:eastAsia="MS Mincho;ＭＳ 明朝"/>
        </w:rPr>
      </w:pPr>
      <w:r>
        <w:rPr>
          <w:rFonts w:eastAsia="MS Mincho;ＭＳ 明朝"/>
        </w:rPr>
        <w:t>“</w:t>
      </w:r>
      <w:r>
        <w:rPr>
          <w:rFonts w:eastAsia="MS Mincho;ＭＳ 明朝"/>
        </w:rPr>
        <w:t>Il calore caldo dei mattoni contrastano con il verde rigoglioso delle colline circostanti, qui tutto sembra essere sospeso nel tempo e nello spazio in attesa di essere da noi turisti riscoperto, pezzo per pezzo, contrada per contrada ed essere vissuto momento per momento.</w:t>
      </w:r>
    </w:p>
    <w:p>
      <w:pPr>
        <w:pStyle w:val="Testonormale"/>
        <w:rPr>
          <w:rFonts w:eastAsia="MS Mincho;ＭＳ 明朝"/>
        </w:rPr>
      </w:pPr>
      <w:r>
        <w:rPr>
          <w:rFonts w:eastAsia="MS Mincho;ＭＳ 明朝"/>
        </w:rPr>
        <w:t>Mentre con Adriana ci accingiamo a visitare il castello medioevale del XIV secolo, oggi sede comunale, la nostra simpatica guida cittadina, un signore della mazza età, che tutti chiamano il professore, ma che in effetti è il custode municipale, ci riferisce che la rocca ha conservato intatto il suo aspetto originale. Nella visita al castello ci siamo fermati molto ad ammirare il cassero, l’elegante porta ad arco ed il goticheggiante salone della “ Grotta Azzurra”. Il fascino del passato non si arresta davanti al fortilizio ma anima anche i palazzi, le vie silenziose e le chiese.</w:t>
      </w:r>
    </w:p>
    <w:p>
      <w:pPr>
        <w:pStyle w:val="Testonormale"/>
        <w:rPr>
          <w:rFonts w:eastAsia="MS Mincho;ＭＳ 明朝"/>
        </w:rPr>
      </w:pPr>
      <w:r>
        <w:rPr>
          <w:rFonts w:eastAsia="MS Mincho;ＭＳ 明朝"/>
        </w:rPr>
        <w:t>Prima di visitare la chiesa di San Rocco, ci siamo fermati un momento al bar della contrada. Adriana l’ha definita la solita fermata di riflessione, noi diremo che quella era la sosta caffè, prima di riprendere il nostro itinerario culturale nel vecchio borgo medioevale. Dopo questa breve pausa di riposo, riprendiamo la nostra passeggiata nel centro storico e raggiungiamo la chiesa di San Rocco: antica cappella del castello. All’interno abbiamo potuto ammirare degli affreschi ben conservati, ritrovati sovrapposti, rappresentanti lo stesso tema Madonna col Bambino e Santi. Il più antico di questi dipinti è stato attribuito a scuola giottesca, il secondo invece sembra essere opera di un pittore umbro - marchigiano del 1500. Un secolo più tardi Cagnacci dipinse, questa volta su tela, una ennesima Madonna con Bambino e Santi, inserendo, accanto a San Rocco e San Sebastiano e San Giacinto. Il parroco della chiesa, Don Luigi, ci spiega che la tela è un documento d’importanza notevole in quanto riproduce, sullo sfondo, in maniera esatta ed autentica il castello di Montegridolfo ed il paesaggio collinare dei dintorni.</w:t>
      </w:r>
    </w:p>
    <w:p>
      <w:pPr>
        <w:pStyle w:val="Testonormale"/>
        <w:rPr>
          <w:rFonts w:eastAsia="MS Mincho;ＭＳ 明朝"/>
        </w:rPr>
      </w:pPr>
      <w:r>
        <w:rPr>
          <w:rFonts w:eastAsia="MS Mincho;ＭＳ 明朝"/>
        </w:rPr>
        <w:t>“</w:t>
      </w:r>
      <w:r>
        <w:rPr>
          <w:rFonts w:eastAsia="MS Mincho;ＭＳ 明朝"/>
        </w:rPr>
        <w:t>La tradizione che, nel corso dei secoli, si sono caricate di simboli, rinnovano ogni anno, nel centro storico e nei luoghi di culto, appuntamenti religiosi fortemente suggestivi come la processione in costume del Venerdì Santo e le feste Mariane.” Di queste feste, negli anni scorsi, nel centro di Cattolica, abbiamo assistito ad una manifestazione folcloristica del genere e fra i numerosi turisti ha riscosso molto successo. Tradizionali sono anche le moderne attività che costituiscono la base economica di questo borgo antico. “Attività che ricalcano antichi sentieri già battuti dell’agricoltura, dell’allevamento del bestiame e della lavorazione del ferro.”</w:t>
      </w:r>
    </w:p>
    <w:p>
      <w:pPr>
        <w:pStyle w:val="Testonormale"/>
        <w:rPr>
          <w:rFonts w:eastAsia="MS Mincho;ＭＳ 明朝"/>
        </w:rPr>
      </w:pPr>
      <w:r>
        <w:rPr>
          <w:rFonts w:eastAsia="MS Mincho;ＭＳ 明朝"/>
        </w:rPr>
        <w:t>La lunga giornata trascorsa su per queste vallate, in questo mese di luglio non molto caldo, sta per terminare, mentre all’orizzonte possiamo ammirare le rossastre vampate del sole calante, che si fonde tra cielo e mare, creando uno scenario fantasmagorico, irreale, meraviglioso.</w:t>
      </w:r>
    </w:p>
    <w:p>
      <w:pPr>
        <w:pStyle w:val="Testonormale"/>
        <w:rPr>
          <w:rFonts w:eastAsia="MS Mincho;ＭＳ 明朝"/>
        </w:rPr>
      </w:pPr>
      <w:r>
        <w:rPr>
          <w:rFonts w:eastAsia="MS Mincho;ＭＳ 明朝"/>
        </w:rPr>
        <w:t>Per descrivere questa stupenda e straordinaria vallata, ricca di testimonianze storiche e naturali, non sono sufficienti queste poche pagine e poi ci vorrebbe la prosa semplice, chiara di un bravo narratore a fare riflettere un’osservazione diretta della realtà che la compone in un quadro efficace.</w:t>
      </w:r>
    </w:p>
    <w:p>
      <w:pPr>
        <w:pStyle w:val="Testonormale"/>
        <w:rPr>
          <w:rFonts w:eastAsia="MS Mincho;ＭＳ 明朝"/>
        </w:rPr>
      </w:pPr>
      <w:r>
        <w:rPr>
          <w:rFonts w:eastAsia="MS Mincho;ＭＳ 明朝"/>
        </w:rPr>
        <w:t>Di là della “facciata” moderna trapelano ancora - scendendo lungo i sentieri e le stradelle della grande collina - le strutture antiche e medioevale. Nei castelli, nei borghi, nelle cittadine c’è ancora un mondo fertile di sensazioni.</w:t>
      </w:r>
    </w:p>
    <w:p>
      <w:pPr>
        <w:pStyle w:val="Testonormale"/>
        <w:rPr>
          <w:rFonts w:eastAsia="MS Mincho;ＭＳ 明朝"/>
        </w:rPr>
      </w:pPr>
      <w:r>
        <w:rPr>
          <w:rFonts w:eastAsia="MS Mincho;ＭＳ 明朝"/>
        </w:rPr>
        <w:t>“</w:t>
      </w:r>
      <w:r>
        <w:rPr>
          <w:rFonts w:eastAsia="MS Mincho;ＭＳ 明朝"/>
        </w:rPr>
        <w:t>LA VALLE DEL CONCA”</w:t>
      </w:r>
    </w:p>
    <w:p>
      <w:pPr>
        <w:pStyle w:val="Testonormale"/>
        <w:rPr>
          <w:rFonts w:eastAsia="MS Mincho;ＭＳ 明朝"/>
        </w:rPr>
      </w:pPr>
      <w:r>
        <w:rPr>
          <w:rFonts w:eastAsia="MS Mincho;ＭＳ 明朝"/>
        </w:rPr>
        <w:t>Dopo Montegridolfo, ci apprestiamo a percorrere una stradina bianca, per raggiungere il borgo di Marciano, lasciando alle nostre spalle quello di Saludecio, per inserirci sulla Strada Statale che porta a Cattolica. Ci fermiamo, sia pure per pochi minuti, in questo simpatico villaggio che è la capitale della Val Conca. Questo, a differenza degli altri borghi, è un paese moderno che vede la sua struttura e la sua storia profondamente segnata dal grande sviluppo che ebbe a partire dalla fine del secolo scorso.</w:t>
      </w:r>
    </w:p>
    <w:p>
      <w:pPr>
        <w:pStyle w:val="Testonormale"/>
        <w:rPr>
          <w:rFonts w:eastAsia="MS Mincho;ＭＳ 明朝"/>
        </w:rPr>
      </w:pPr>
      <w:r>
        <w:rPr>
          <w:rFonts w:eastAsia="MS Mincho;ＭＳ 明朝"/>
        </w:rPr>
        <w:t>Leggiamo su di un pieghevole, edito dalla Azienda di Soggiorno, che questo borgo, da molti secoli fa, mantiene viva la tradizione della più grande fiera della Romagna. Per questo ancora oggi, viene chiamata l’antica terra di fiere e mercati, punto naturale d’incontro e scambi per i borghi della Val Conca, affonda le sue radici nell’epoca romana.</w:t>
      </w:r>
    </w:p>
    <w:p>
      <w:pPr>
        <w:pStyle w:val="Testonormale"/>
        <w:rPr>
          <w:rFonts w:eastAsia="MS Mincho;ＭＳ 明朝"/>
        </w:rPr>
      </w:pPr>
      <w:r>
        <w:rPr>
          <w:rFonts w:eastAsia="MS Mincho;ＭＳ 明朝"/>
        </w:rPr>
        <w:t>Tra le tradizioni più singolari, conservate dal patrimonio popolare, ritroviamo, in questo giorno di festa, la vecchia abitudine da parte degli osti e dei negozianti di appendere sulla porta della loro bottega una frasca che rimanda ad antichi simboli propiziatori e di buono augurio dell’antichità.</w:t>
      </w:r>
    </w:p>
    <w:p>
      <w:pPr>
        <w:pStyle w:val="Testonormale"/>
        <w:rPr>
          <w:rFonts w:eastAsia="MS Mincho;ＭＳ 明朝"/>
        </w:rPr>
      </w:pPr>
      <w:r>
        <w:rPr>
          <w:rFonts w:eastAsia="MS Mincho;ＭＳ 明朝"/>
        </w:rPr>
        <w:t>Nell’osservare tutto questo, Adriana mia moglie, mi ha ricordato che anche in Calabria, specie nei piccoli centri, che abbiamo visitato alcuni anni fa’, vi era questa tradizione. E’ vero, però le frasche venivano appese soltanto sul frontespizio delle cantine, nei locali di mescita, nelle bettole e nei bar, mentre a Morgiano erano affisse in tutti gli esercizi pubblici.</w:t>
      </w:r>
    </w:p>
    <w:p>
      <w:pPr>
        <w:pStyle w:val="Testonormale"/>
        <w:rPr/>
      </w:pPr>
      <w:r>
        <w:rPr>
          <w:rFonts w:eastAsia="Courier New"/>
        </w:rPr>
        <w:t xml:space="preserve"> </w:t>
      </w:r>
      <w:r>
        <w:rPr>
          <w:rFonts w:eastAsia="MS Mincho;ＭＳ 明朝"/>
        </w:rPr>
        <w:t>Tutto il mondo è paese e ogni paese ha la sua storia e le sue tradizioni.</w:t>
      </w:r>
    </w:p>
    <w:p>
      <w:pPr>
        <w:pStyle w:val="Testonormale"/>
        <w:rPr/>
      </w:pPr>
      <w:r>
        <w:rPr>
          <w:rFonts w:eastAsia="Courier New"/>
        </w:rPr>
        <w:t xml:space="preserve"> </w:t>
      </w:r>
      <w:r>
        <w:rPr>
          <w:rFonts w:eastAsia="MS Mincho;ＭＳ 明朝"/>
        </w:rPr>
        <w:t>La Strada Provinciale segue il corso del fiume da dove ha inizio sul Monte Carpegna a circa 1400 metri d’altezza, fino a Misano Adriatico, attraversando terre diverse per natura e storia. La parte più alta, in territorio Marchigiano, abbiamo notato che ha nel paesaggio, alcuni caratteri tipici dell’Appennino; boschi, pascoli e gli edifici rurali ci ricordano quelli caratteristici delle montagne trentine e dell’Altoadige. Scendendo verso valle incomincia il susseguirsi di alte colline da cui si domina tutta la vallata e che videro le continue battaglie di confine tra gli eserciti dei Montefeltro, duchi di Urbino, e dei Malatesta, signori di Rimini.</w:t>
      </w:r>
    </w:p>
    <w:p>
      <w:pPr>
        <w:pStyle w:val="Testonormale"/>
        <w:rPr>
          <w:rFonts w:eastAsia="MS Mincho;ＭＳ 明朝"/>
        </w:rPr>
      </w:pPr>
      <w:r>
        <w:rPr>
          <w:rFonts w:eastAsia="MS Mincho;ＭＳ 明朝"/>
        </w:rPr>
        <w:t>Da un balcone naturale, a fianco alla Strada Provinciale, che scende verso valle, abbiamo osservato la sommità dei colli, le vallate sottostanti con i borghi   rocche, torri svettanti, antiche chiese, constatando che le opere d’arte sono ancora lì, ha a testimoniare di un periodo storico, quello tra il Medioevo e il Rinascimento, che ha segnato profondamente l’identità di questa meravigliosa valle, che ha determinato i suoi confini, le tradizioni, i dialetti, che non sono altro che delle vere lingue, dove ognuno di noi può trovare le proprie radici. Proseguendo la discesa verso la pianura, il paesaggio della campagna romagnola diventa ancora più dolce, la natura in parte selvatica convive armoniosamente con l’agricoltura, cominciano le coltivazioni tipiche della collina, restano i grandi panorami che oltre a spaziare sui monti dominano anche tutta la costa.</w:t>
      </w:r>
    </w:p>
    <w:p>
      <w:pPr>
        <w:pStyle w:val="Testonormale"/>
        <w:rPr/>
      </w:pPr>
      <w:r>
        <w:rPr>
          <w:rFonts w:eastAsia="Courier New"/>
        </w:rPr>
        <w:t xml:space="preserve"> </w:t>
      </w:r>
      <w:r>
        <w:rPr>
          <w:rFonts w:eastAsia="MS Mincho;ＭＳ 明朝"/>
        </w:rPr>
        <w:t>Dai paesi e villaggi che si dispongono sui promontori elevati si vede sempre il mare, ormai vicino. Adriana accosta l’autovettura in una piazzola, scendiamo un momento, per goderci la bellezza di questo paesaggio, che è unico della costa. Questa località è un vero balcone naturale, dove l’occhio può spaziare nell’infinito, dove il paesaggio rurale, formano lo sfondo ideale di antichi dipinti e rappresentano un’occasione per vivere la campagna, la natura in tranquillità ad un tiro di schioppo dalle spiagge infuocate.</w:t>
      </w:r>
    </w:p>
    <w:p>
      <w:pPr>
        <w:pStyle w:val="Testonormale"/>
        <w:rPr>
          <w:rFonts w:eastAsia="MS Mincho;ＭＳ 明朝"/>
        </w:rPr>
      </w:pPr>
      <w:r>
        <w:rPr>
          <w:rFonts w:eastAsia="MS Mincho;ＭＳ 明朝"/>
        </w:rPr>
        <w:t>Gli ultimi raggi del sole calante stanno illuminando le rosse mura di mattoni del castello di Gradara: Gradara è una meta turistica assai conosciuta per la suggestione del suo centro storico, che è circondato di alte e turriti mura, con le strette vie ed una rocca di notevole importanza storica e architettonica. Noi conosciamo molto bene questo borgo, per esserci stati alcune volte negli anni passati e di cui ne abbiamo parlato diffusamente in un altro contesto letterario.</w:t>
      </w:r>
    </w:p>
    <w:p>
      <w:pPr>
        <w:pStyle w:val="Testonormale"/>
        <w:rPr>
          <w:rFonts w:eastAsia="MS Mincho;ＭＳ 明朝"/>
        </w:rPr>
      </w:pPr>
      <w:r>
        <w:rPr>
          <w:rFonts w:eastAsia="MS Mincho;ＭＳ 明朝"/>
        </w:rPr>
        <w:t>Il villaggio sorge su un promontorio a poca distanza delle spiagge di Cattolica e Gabicce. Così un poeta (G.Rossellini: “Ode a Gradara”) innamorato di Gradara scrisse in una notte di plenilunio sognando nel suggestivo bosco delle annose querce ai piedi della Rocca, rievocando con il felice aiuto della fantasia, della leggenda e della storia, figure ben note che, nella Rocca, hanno lasciato il ricordo della loro vita tormentosa di passioni e di rinunce, di odii e di prepotenze, di dolcezze e di crudeltà. La Roccaforte di Gradara, sita a cavaliere di un colle sul confine fra Marche e Romagna, ha, a limite del suo orizzonte, a sud - ovest, la severa corona dei Monti di Carpegna e di Montefeltro e, a nord - ovest, la distesa inquieta dell’Adriatico, quasi a darle ragione della sua forza di dominio e di vigilanza. A 25 chilometri da Rimini, a 13 da Pesaro e a soli 3 della grande strada Adriatica e a 4 da Cattolica, la “Regina del Mare”, è facilmente raggiunta dai turisti e dagli studiosi, dai sognatori; a tutti, come noi, piace rievocare il tempo antico mentre si compie il giro attorno alle merlate mura nelle austere sale che ricordano splendori o tiepide malinconie di potenti corti medioevali; i Malatesta, gli Sforza, i Della Rovere, nomi che riassumono il più brillante e movimentato periodo del Feudalismo italiana.</w:t>
      </w:r>
    </w:p>
    <w:p>
      <w:pPr>
        <w:pStyle w:val="Testonormale"/>
        <w:rPr>
          <w:rFonts w:eastAsia="MS Mincho;ＭＳ 明朝"/>
        </w:rPr>
      </w:pPr>
      <w:r>
        <w:rPr>
          <w:rFonts w:eastAsia="MS Mincho;ＭＳ 明朝"/>
        </w:rPr>
        <w:t>Nella seconda metà del XIII secolo, accanto alla corrusca figura di dominatore del vecchio da Verrucchio si rivela e lascia il ricordo più bruciante, la passione e la tragedia di Paolo e Francesca.</w:t>
      </w:r>
    </w:p>
    <w:p>
      <w:pPr>
        <w:pStyle w:val="Testonormale"/>
        <w:rPr>
          <w:rFonts w:eastAsia="MS Mincho;ＭＳ 明朝"/>
        </w:rPr>
      </w:pPr>
      <w:r>
        <w:rPr>
          <w:rFonts w:eastAsia="MS Mincho;ＭＳ 明朝"/>
        </w:rPr>
        <w:t>“</w:t>
      </w:r>
      <w:r>
        <w:rPr>
          <w:rFonts w:eastAsia="MS Mincho;ＭＳ 明朝"/>
        </w:rPr>
        <w:t>Dante ha immortalato queste figure nel suo Canto divino; Dannunzio ne ha scolpito la passione del dolcissimo schiudersi alla pianezza compiuta alla morte violenta; Zandonai ne ha cantato il tormento con la sua musica toccante; poeti, storici e leggenda   hanno indugiato su questi due creature d’amore e di dolore; Gradara ne racchiude e custodisce gelosamente lo spirito che, storia e leggenda le hanno lasciato in suggestivo retaggio.”</w:t>
      </w:r>
    </w:p>
    <w:p>
      <w:pPr>
        <w:pStyle w:val="Testonormale"/>
        <w:rPr>
          <w:rFonts w:eastAsia="MS Mincho;ＭＳ 明朝"/>
        </w:rPr>
      </w:pPr>
      <w:r>
        <w:rPr>
          <w:rFonts w:eastAsia="MS Mincho;ＭＳ 明朝"/>
        </w:rPr>
        <w:t>“</w:t>
      </w:r>
      <w:r>
        <w:rPr>
          <w:rFonts w:eastAsia="MS Mincho;ＭＳ 明朝"/>
        </w:rPr>
        <w:t>....… lo spirito senza pace dell’infelice donna vaga ancora nelle notti di plenilunio......”.</w:t>
      </w:r>
    </w:p>
    <w:p>
      <w:pPr>
        <w:pStyle w:val="Testonormale"/>
        <w:rPr>
          <w:rFonts w:eastAsia="MS Mincho;ＭＳ 明朝"/>
        </w:rPr>
      </w:pPr>
      <w:r>
        <w:rPr>
          <w:rFonts w:eastAsia="MS Mincho;ＭＳ 明朝"/>
        </w:rPr>
        <w:t>Per rimanere nella storia medioevale di questi villaggi, di queste vallate,di questi castelli, con le frequenti lotte di possesso e di dominazione di queste terre,verso la fine del secolo e nella prima metà del XIII, fecero si che vari furono i predoni o i signorotti che la occuparono, fino a che non si impose, con l’aiuto del Papato, Giovanni Malatesta, da Verrucchio detto il Centenario che fu capostipite della potente famiglia riminese.</w:t>
      </w:r>
    </w:p>
    <w:p>
      <w:pPr>
        <w:pStyle w:val="Testonormale"/>
        <w:rPr>
          <w:rFonts w:eastAsia="MS Mincho;ＭＳ 明朝"/>
        </w:rPr>
      </w:pPr>
      <w:r>
        <w:rPr>
          <w:rFonts w:eastAsia="MS Mincho;ＭＳ 明朝"/>
        </w:rPr>
        <w:t xml:space="preserve">Giovanni da Verrucchio, sottilissimo e scaltro stratega, capi quanto gli sarebbe servita una base sicura su quella terra posta fra Marche e Romagna, fra le corti di Rimini, Pesaro e Urbino sempre in contrastanti interessi fra loro e in sorde lotte di odii e di passioni. In quel periodo ha avuto inizio la costruzione della Rocca, la maestosa Rocca di pianta quadrilatera con tre forti torri poligonali e dove la vecchia torre quadrata divenne il Mastio o torre principale. Nel 1299 Papa Bonifacio VIII ne concesse regolare investitura a titolo di feudo perpetuo. </w:t>
      </w:r>
    </w:p>
    <w:p>
      <w:pPr>
        <w:pStyle w:val="Testonormale"/>
        <w:rPr/>
      </w:pPr>
      <w:r>
        <w:rPr>
          <w:rFonts w:eastAsia="Courier New"/>
        </w:rPr>
        <w:t xml:space="preserve"> </w:t>
      </w:r>
      <w:r>
        <w:rPr>
          <w:rFonts w:eastAsia="MS Mincho;ＭＳ 明朝"/>
        </w:rPr>
        <w:t>Il sole è completamente tramontato su Gradara.</w:t>
      </w:r>
    </w:p>
    <w:p>
      <w:pPr>
        <w:pStyle w:val="Testonormale"/>
        <w:rPr/>
      </w:pPr>
      <w:r>
        <w:rPr>
          <w:rFonts w:eastAsia="Courier New"/>
        </w:rPr>
        <w:t xml:space="preserve"> </w:t>
      </w:r>
      <w:r>
        <w:rPr>
          <w:rFonts w:eastAsia="MS Mincho;ＭＳ 明朝"/>
        </w:rPr>
        <w:t>“</w:t>
      </w:r>
      <w:r>
        <w:rPr>
          <w:rFonts w:eastAsia="MS Mincho;ＭＳ 明朝"/>
        </w:rPr>
        <w:t>..…   sull’ubertoso colle, solitaria</w:t>
      </w:r>
    </w:p>
    <w:p>
      <w:pPr>
        <w:pStyle w:val="Testonormale"/>
        <w:rPr>
          <w:rFonts w:eastAsia="MS Mincho;ＭＳ 明朝"/>
        </w:rPr>
      </w:pPr>
      <w:r>
        <w:rPr>
          <w:rFonts w:eastAsia="MS Mincho;ＭＳ 明朝"/>
        </w:rPr>
        <w:t>ombra massiccia di mastina schietta</w:t>
      </w:r>
    </w:p>
    <w:p>
      <w:pPr>
        <w:pStyle w:val="Testonormale"/>
        <w:rPr>
          <w:rFonts w:eastAsia="MS Mincho;ＭＳ 明朝"/>
        </w:rPr>
      </w:pPr>
      <w:r>
        <w:rPr>
          <w:rFonts w:eastAsia="MS Mincho;ＭＳ 明朝"/>
        </w:rPr>
        <w:t>vigila il sonno, dalle quadre torri</w:t>
      </w:r>
    </w:p>
    <w:p>
      <w:pPr>
        <w:pStyle w:val="Testonormale"/>
        <w:rPr>
          <w:rFonts w:eastAsia="MS Mincho;ＭＳ 明朝"/>
        </w:rPr>
      </w:pPr>
      <w:r>
        <w:rPr>
          <w:rFonts w:eastAsia="MS Mincho;ＭＳ 明朝"/>
        </w:rPr>
        <w:t>ardua, Gradar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IL BEL CANT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 xml:space="preserve">Oggi è domenica 20 luglio, siamo appena ritornati dalla spiaggia. Adriana mi ha ricordato che questa sera alle ore 21,15, in Piazza Mercato, si terrà un concerto lirico, con la partecipazione di bravi artisti del “Bel Canto” e con la partecipazione del Coro Lirico della Regina. </w:t>
      </w:r>
    </w:p>
    <w:p>
      <w:pPr>
        <w:pStyle w:val="Testonormale"/>
        <w:rPr>
          <w:rFonts w:eastAsia="MS Mincho;ＭＳ 明朝"/>
        </w:rPr>
      </w:pPr>
      <w:r>
        <w:rPr>
          <w:rFonts w:eastAsia="MS Mincho;ＭＳ 明朝"/>
        </w:rPr>
        <w:t>La sala da pranzo dell’Hotel Hande Sea era quasi deserta. Dopo di noi, uno alla volta, sono giunti gli altri ospiti. Adriana ed io siamo stati i primi ad essere serviti dalla cameriera, una simpaticissima ragazza dagli occhi neri. Cristiana, questo è il suo nome. d, Ella sta dritta di fronte a noi, con il suo caratteristico sorriso gentile sulle labbra, che aspetta gli ordini per servire la cena. Indossa una camicetta bianca con la gonna stretta e corta quattro dita sopra il ginocchio, che ci dona molto. Sebbene i suoi occhi sono neri, qualcosa di celeste, come il suo cielo e il suo mare, l’avvolge sempre come un alone di spiritualità e di grande simpatia. Giorno dopo giorno scopriamo che di celestiale, in questa bella ragazza, non c’è assolutamente nulla. Il bianco e nero della sua uniforme sta lì a rivelarci la sua abbagliante personalità di una ragazza giovane , bella, simpatica e professionale. Inoltre Cristiana, lo sapremo in seguito, ama dipingere e ballare. Abbiamo visionato una cartella contenenti alcuni dei suoi lavori di schizzi e disegni e possiamo dire che ha del talento, ingegno e attitudine nell’arte, ma tutto questo non è sufficiente, bisogna lavorare moltissimo se si vuole raggiungere l’aspirazione e il coronamento di un sogno.</w:t>
      </w:r>
    </w:p>
    <w:p>
      <w:pPr>
        <w:pStyle w:val="Testonormale"/>
        <w:rPr>
          <w:rFonts w:eastAsia="MS Mincho;ＭＳ 明朝"/>
        </w:rPr>
      </w:pPr>
      <w:r>
        <w:rPr>
          <w:rFonts w:eastAsia="MS Mincho;ＭＳ 明朝"/>
        </w:rPr>
        <w:t>Tra noi, cioè tra Adriana ed io, è nato un filing con Cristiana.</w:t>
      </w:r>
    </w:p>
    <w:p>
      <w:pPr>
        <w:pStyle w:val="Testonormale"/>
        <w:rPr>
          <w:rFonts w:eastAsia="MS Mincho;ＭＳ 明朝"/>
        </w:rPr>
      </w:pPr>
      <w:r>
        <w:rPr>
          <w:rFonts w:eastAsia="MS Mincho;ＭＳ 明朝"/>
        </w:rPr>
        <w:t>Dopo questa divagazione veniamo alla serata del “Bel Canto”.</w:t>
      </w:r>
    </w:p>
    <w:p>
      <w:pPr>
        <w:pStyle w:val="Testonormale"/>
        <w:rPr>
          <w:rFonts w:eastAsia="MS Mincho;ＭＳ 明朝"/>
        </w:rPr>
      </w:pPr>
      <w:r>
        <w:rPr>
          <w:rFonts w:eastAsia="MS Mincho;ＭＳ 明朝"/>
        </w:rPr>
        <w:t>Alle ore 21 circa, la Piazza Mercato, che è ubicata nel centro storico della città, era affollata dagli appassionati del “Bel Canto”. A fatica siamo riusciti a conquistarci un posticino nel lato estremo, vicino alla ribalta. Anche se in piedi, era un luogo ideale per ascoltare la musica e seguire da vicino gli artisti sul palcoscenico. Le musiche e i brani che abbiamo ascoltato, sono stati tratti dalle più grandi opere di V. Bellini, G. Donizetti, P. Mascagni, G. Puccini, G. Rossini e di G.Verdi, con la partecipazione dei solisti:</w:t>
      </w:r>
    </w:p>
    <w:p>
      <w:pPr>
        <w:pStyle w:val="Testonormale"/>
        <w:rPr>
          <w:rFonts w:eastAsia="MS Mincho;ＭＳ 明朝"/>
        </w:rPr>
      </w:pPr>
      <w:r>
        <w:rPr>
          <w:rFonts w:eastAsia="MS Mincho;ＭＳ 明朝"/>
        </w:rPr>
        <w:t>Alessandra Capici - Soprano;</w:t>
      </w:r>
    </w:p>
    <w:p>
      <w:pPr>
        <w:pStyle w:val="Testonormale"/>
        <w:rPr>
          <w:rFonts w:eastAsia="MS Mincho;ＭＳ 明朝"/>
        </w:rPr>
      </w:pPr>
      <w:r>
        <w:rPr>
          <w:rFonts w:eastAsia="MS Mincho;ＭＳ 明朝"/>
        </w:rPr>
        <w:t>Dario Balzanelli    - Tenore;</w:t>
      </w:r>
    </w:p>
    <w:p>
      <w:pPr>
        <w:pStyle w:val="Testonormale"/>
        <w:rPr>
          <w:rFonts w:eastAsia="MS Mincho;ＭＳ 明朝"/>
        </w:rPr>
      </w:pPr>
      <w:r>
        <w:rPr>
          <w:rFonts w:eastAsia="MS Mincho;ＭＳ 明朝"/>
        </w:rPr>
        <w:t>Andrea Concetti    - Baritono</w:t>
      </w:r>
    </w:p>
    <w:p>
      <w:pPr>
        <w:pStyle w:val="Testonormale"/>
        <w:rPr>
          <w:rFonts w:eastAsia="MS Mincho;ＭＳ 明朝"/>
        </w:rPr>
      </w:pPr>
      <w:r>
        <w:rPr>
          <w:rFonts w:eastAsia="MS Mincho;ＭＳ 明朝"/>
        </w:rPr>
        <w:t>Al pianoforte vi era il maestro Paolo Gobbi.</w:t>
      </w:r>
    </w:p>
    <w:p>
      <w:pPr>
        <w:pStyle w:val="Testonormale"/>
        <w:rPr>
          <w:rFonts w:eastAsia="MS Mincho;ＭＳ 明朝"/>
        </w:rPr>
      </w:pPr>
      <w:r>
        <w:rPr>
          <w:rFonts w:eastAsia="MS Mincho;ＭＳ 明朝"/>
        </w:rPr>
        <w:t>Ha diretto magistralmente il “Coro Lirico della Regina”, il Maestro Gilberto Del Chierico . Ha presentato il fantasista e bravo Roberto Bacchini.</w:t>
      </w:r>
    </w:p>
    <w:p>
      <w:pPr>
        <w:pStyle w:val="Testonormale"/>
        <w:rPr>
          <w:rFonts w:eastAsia="MS Mincho;ＭＳ 明朝"/>
        </w:rPr>
      </w:pPr>
      <w:r>
        <w:rPr>
          <w:rFonts w:eastAsia="MS Mincho;ＭＳ 明朝"/>
        </w:rPr>
        <w:t>I brani presentati dagli artisti, oltre al coro della Regina, hanno incontrato la platea e hanno fatto il pieno di applausi con un repertorio decisamente convincente.</w:t>
      </w:r>
    </w:p>
    <w:p>
      <w:pPr>
        <w:pStyle w:val="Testonormale"/>
        <w:rPr>
          <w:rFonts w:eastAsia="MS Mincho;ＭＳ 明朝"/>
        </w:rPr>
      </w:pPr>
      <w:r>
        <w:rPr>
          <w:rFonts w:eastAsia="MS Mincho;ＭＳ 明朝"/>
        </w:rPr>
        <w:t>Eravamo moltissimi nel piccolo auditorium all’aperto in Piazza Mercato, per il concerto, patrocinato dal Comune di Cattolica, almeno un migliaia di persone. E’ stata una serata splendida, come del resto l’atmosfera sulla bellissima piazza di recente costruzione e con una acustica perfetta. Le luci rigorosamente spente e infine i riflettori hanno illuminato il palco.</w:t>
      </w:r>
    </w:p>
    <w:p>
      <w:pPr>
        <w:pStyle w:val="Testonormale"/>
        <w:rPr>
          <w:rFonts w:eastAsia="MS Mincho;ＭＳ 明朝"/>
        </w:rPr>
      </w:pPr>
      <w:r>
        <w:rPr>
          <w:rFonts w:eastAsia="MS Mincho;ＭＳ 明朝"/>
        </w:rPr>
        <w:t>E’ stato un concerto degno di citazione ed è per questo gli applausi si sono susseguiti con calore da parte del pubblico. Ancora una volta la città di Cattolica è stata all’altezza delle sue prospettive.</w:t>
      </w:r>
    </w:p>
    <w:p>
      <w:pPr>
        <w:pStyle w:val="Testonormale"/>
        <w:rPr>
          <w:rFonts w:eastAsia="MS Mincho;ＭＳ 明朝"/>
        </w:rPr>
      </w:pPr>
      <w:r>
        <w:rPr>
          <w:rFonts w:eastAsia="MS Mincho;ＭＳ 明朝"/>
        </w:rPr>
        <w:t>E’ stata una serata sotto le stelle, che difficilmente possiamo dimenticare.</w:t>
      </w:r>
    </w:p>
    <w:p>
      <w:pPr>
        <w:pStyle w:val="Testonormale"/>
        <w:rPr/>
      </w:pPr>
      <w:r>
        <w:rPr>
          <w:rFonts w:eastAsia="MS Mincho;ＭＳ 明朝"/>
        </w:rPr>
        <w:t>“</w:t>
      </w:r>
      <w:r>
        <w:rPr>
          <w:rFonts w:eastAsia="Courier New"/>
        </w:rPr>
        <w:t xml:space="preserve"> </w:t>
      </w:r>
      <w:r>
        <w:rPr>
          <w:rFonts w:eastAsia="MS Mincho;ＭＳ 明朝"/>
        </w:rPr>
        <w:t>CATTOLICA E GABICCE”</w:t>
      </w:r>
    </w:p>
    <w:p>
      <w:pPr>
        <w:pStyle w:val="Testonormale"/>
        <w:rPr>
          <w:rFonts w:eastAsia="MS Mincho;ＭＳ 明朝"/>
        </w:rPr>
      </w:pPr>
      <w:r>
        <w:rPr>
          <w:rFonts w:eastAsia="MS Mincho;ＭＳ 明朝"/>
        </w:rPr>
        <w:t>C’è qualcosa di magico che accomuna queste due incantevoli cittadine Rivierasche. Innanzitutto il mare e le spiagge di sabbia finissima, incastonate come rari gioielli fra il porto canale ed il verde smeraldo del promontorio di Gabicce: poi Valbruna, la mistica città sommersa segno incontrastato della pesca subacquea.</w:t>
      </w:r>
    </w:p>
    <w:p>
      <w:pPr>
        <w:pStyle w:val="Testonormale"/>
        <w:rPr>
          <w:rFonts w:eastAsia="MS Mincho;ＭＳ 明朝"/>
        </w:rPr>
      </w:pPr>
      <w:r>
        <w:rPr>
          <w:rFonts w:eastAsia="MS Mincho;ＭＳ 明朝"/>
        </w:rPr>
        <w:t>Come abbiamo avuto modo di dire nelle nostre pagine, la città di Cattolica è una città bella e gentile, che ha saputo diventare una delle località marittime più frequentata della Riviera Adriatica, e per questo ha avuto il privilegio di essere chiamata la “Regina del Mare”.</w:t>
      </w:r>
    </w:p>
    <w:p>
      <w:pPr>
        <w:pStyle w:val="Testonormale"/>
        <w:rPr>
          <w:rFonts w:eastAsia="MS Mincho;ＭＳ 明朝"/>
        </w:rPr>
      </w:pPr>
      <w:r>
        <w:rPr>
          <w:rFonts w:eastAsia="MS Mincho;ＭＳ 明朝"/>
        </w:rPr>
        <w:t>La spiaggia, il mare, le sue belle e caratteristiche Piazze, come quella grandiosa e rutilante delle “Fontane Danzanti”, folgorante di luci, di aiuole e di giardini fiori. sicuramente è una delle più belle Piazze d’Italia. E poi c’è la passeggiata sul lungomare, un vero balcone naturale aperto sulla grande baia che abbraccia, con un solo colpo d’occhio, tutta la costiera illuminata.</w:t>
      </w:r>
    </w:p>
    <w:p>
      <w:pPr>
        <w:pStyle w:val="Testonormale"/>
        <w:rPr>
          <w:rFonts w:eastAsia="MS Mincho;ＭＳ 明朝"/>
        </w:rPr>
      </w:pPr>
      <w:r>
        <w:rPr>
          <w:rFonts w:eastAsia="MS Mincho;ＭＳ 明朝"/>
        </w:rPr>
        <w:t>Alla fine della lunga passeggiata a mare vi è Gabicce Mare, quindi Marche e Romagna fuse insieme. Ma c’è di più: un vivo entroterra, ricco di storia e di tradizioni antiche, fa corona a tutto ciò. Un solo soggiorno in questi due centri balneari non basta. Mare, colline e montagna, tradizioni antiche, una storia millenaria, castelli medioevali e villaggi caratteristici immersi tra storia e leggenda.</w:t>
      </w:r>
    </w:p>
    <w:p>
      <w:pPr>
        <w:pStyle w:val="Testonormale"/>
        <w:rPr>
          <w:rFonts w:eastAsia="MS Mincho;ＭＳ 明朝"/>
        </w:rPr>
      </w:pPr>
      <w:r>
        <w:rPr>
          <w:rFonts w:eastAsia="MS Mincho;ＭＳ 明朝"/>
        </w:rPr>
        <w:t>E proprio qui pigramente sdraiati al sole, con gli occhi socchiusi, ci viene facile sognare i castelli, gli amori proibiti, le fortezze, le battaglie, le scorrerie degli eserciti nemici, le devastazioni i soprusi e i paesaggi da sogno.</w:t>
      </w:r>
    </w:p>
    <w:p>
      <w:pPr>
        <w:pStyle w:val="Testonormale"/>
        <w:rPr>
          <w:rFonts w:eastAsia="MS Mincho;ＭＳ 明朝"/>
        </w:rPr>
      </w:pPr>
      <w:r>
        <w:rPr>
          <w:rFonts w:eastAsia="MS Mincho;ＭＳ 明朝"/>
        </w:rPr>
        <w:t>Camminando sui sentieri delle sue vallate, abbiamo visto che c’è ancora la natura variegata, che sa essere aspra e dolce ma sempre di grande suggestione, dove i boschi dei monti ospitano una fauna e una flora rara, dove il paesaggio è mosso dalle rocce che dominano tutte le vallate, dove il fiume a valle scorrere sempre più largo e risente della presenza degli uomini. E poi c’è tutto il mito, i villaggi medioevali, i castelli, la cucina, le tradizioni, gli eventi storici e culturali che condizionano l’attuale identità della Valmarecchia, ma sono soprattutto il Medioevo e il Rinascimento che hanno lasciato i segni maggiori nella cultura, nell’arte, nell’architettura militare e civile e forse anche nel carattere stesso di questa gente, che non disgiunta alla grande esperienza e professionalità. E poi c’è la loro grande simpatia, cordialità e l’ospitalità che è sacra.</w:t>
      </w:r>
    </w:p>
    <w:p>
      <w:pPr>
        <w:pStyle w:val="Testonormale"/>
        <w:rPr/>
      </w:pPr>
      <w:r>
        <w:rPr>
          <w:rFonts w:eastAsia="MS Mincho;ＭＳ 明朝"/>
        </w:rPr>
        <w:t>“</w:t>
      </w:r>
      <w:r>
        <w:rPr>
          <w:rFonts w:eastAsia="Courier New"/>
        </w:rPr>
        <w:t xml:space="preserve"> </w:t>
      </w:r>
      <w:r>
        <w:rPr>
          <w:rFonts w:eastAsia="MS Mincho;ＭＳ 明朝"/>
        </w:rPr>
        <w:t>IL GELATO DOLCE E.… FIABESCO”“</w:t>
      </w:r>
    </w:p>
    <w:p>
      <w:pPr>
        <w:pStyle w:val="Testonormale"/>
        <w:rPr>
          <w:rFonts w:eastAsia="MS Mincho;ＭＳ 明朝"/>
        </w:rPr>
      </w:pPr>
      <w:r>
        <w:rPr>
          <w:rFonts w:eastAsia="MS Mincho;ＭＳ 明朝"/>
        </w:rPr>
        <w:t>Nella sala da pranzo dell’Hotel Hande Sea, il tavolo numero 10, che corrisponde alla camera dell’albergo con lo stesso numero, è stato assegnato a noi. Da moltissimi anni occupiamo la stessa camera e quindi lo stesso tavolo. Esso è posto in fondo della grande sala e precisamente dietro la grande vetrata che da sul mare. A fianco al nostro tavolo, dopo la partenza della signora Margherita, una signora molto bella, sulla cinquantina e di suo marito, due simpatici coniugi comaschi, amanti dell’escursionismo e quindi della montagna, è stato occupato da una coppia di belgi: la signora Jechiline e Franco. Il signor Franco è un’oriundo italo -belga di prima generazione. Suo padre, un siciliano della provincia di Enna, emigrò in Belgio subito dopo la guerra .In quel periodo vi furono forti correnti di immigrazione soprattutto dai Paesi mediterranei per l’estrazione del carbon fossile lungo il solco   Mosa - Sambre e nella Campine.</w:t>
      </w:r>
    </w:p>
    <w:p>
      <w:pPr>
        <w:pStyle w:val="Testonormale"/>
        <w:rPr>
          <w:rFonts w:eastAsia="MS Mincho;ＭＳ 明朝"/>
        </w:rPr>
      </w:pPr>
      <w:r>
        <w:rPr>
          <w:rFonts w:eastAsia="MS Mincho;ＭＳ 明朝"/>
        </w:rPr>
        <w:t>Il signor Franco, con il personale di servizio dell’Hotel si esprimeva in lingua francese, ma qualche volta anche in un siciliano che potremmo definire arcaico. Una sera, al termine della cena, ha chiesto alla cameriera in quel suo idioma siciliano, che gli portasse una “scirubetta”, ma questa , evidentemente non ha capito che cosa volesse. Egli chiedeva semplicemente un sorbetto.</w:t>
      </w:r>
    </w:p>
    <w:p>
      <w:pPr>
        <w:pStyle w:val="Testonormale"/>
        <w:rPr>
          <w:rFonts w:eastAsia="MS Mincho;ＭＳ 明朝"/>
        </w:rPr>
      </w:pPr>
      <w:r>
        <w:rPr>
          <w:rFonts w:eastAsia="MS Mincho;ＭＳ 明朝"/>
        </w:rPr>
        <w:t>Il nome sorbetto, difatti, deriva dal turco - serbet - che significa bevanda fresca. E, a sua volta, trae le sue origini dall’araba sorba o - sciarbat - voce del verbo “sorbire”, quindi, la parola - scirubetta - con molta probabilità deriva dalla lingua araba, popolo questo che ha dominato la Sicilia.</w:t>
      </w:r>
    </w:p>
    <w:p>
      <w:pPr>
        <w:pStyle w:val="Testonormale"/>
        <w:rPr>
          <w:rFonts w:eastAsia="MS Mincho;ＭＳ 明朝"/>
        </w:rPr>
      </w:pPr>
      <w:r>
        <w:rPr>
          <w:rFonts w:eastAsia="MS Mincho;ＭＳ 明朝"/>
        </w:rPr>
        <w:t>Veniamo al gelato, dolce e gustoso, fresco e cremoso, è uno dei nostri tradizionali alleati nella battaglia contro la calura estiva. Croce e delizia dei golosi, è anche integratore base di alcune prelibate creazioni dolciarie. Ma quando è nato il gelato? Rispondere non è davvero facile perché questo piacevole alimento, che si avvia fra l’altro a diventare uno dei cardini della nutrizione dell’uomo del Duemila per le sue proprietà oltre che per il sapore, ha avuto momenti di splendore, come apprendiamo da un articola apparso sulla Voce di Mantova, seguiti da altri lunghi periodi di totale oblio.</w:t>
      </w:r>
    </w:p>
    <w:p>
      <w:pPr>
        <w:pStyle w:val="Testonormale"/>
        <w:rPr>
          <w:rFonts w:eastAsia="MS Mincho;ＭＳ 明朝"/>
        </w:rPr>
      </w:pPr>
      <w:r>
        <w:rPr>
          <w:rFonts w:eastAsia="MS Mincho;ＭＳ 明朝"/>
        </w:rPr>
        <w:t>In effetti la storia del gelato non ha termini di riferimento precisi,   ma balugina a tratti passato velocemente come un colorato arcobaleno attraverso varie epoche. E’ stato proprio il gelo, comunque, il padrino dell’antico gelato, il quale allora non aveva la consistenza cremosa e priva di ghiaccioli del gelato attuale e ebbe a sua volta un progenitore che fu il sorbetto. Il nome sorbetto, difatti, deriva dal turco serbet, che significa bevanda fresca.</w:t>
      </w:r>
    </w:p>
    <w:p>
      <w:pPr>
        <w:pStyle w:val="Testonormale"/>
        <w:rPr>
          <w:rFonts w:eastAsia="MS Mincho;ＭＳ 明朝"/>
        </w:rPr>
      </w:pPr>
      <w:r>
        <w:rPr>
          <w:rFonts w:eastAsia="MS Mincho;ＭＳ 明朝"/>
        </w:rPr>
        <w:t>E, a sua volta, trae le sue origini dall’araba sarba o sciarbat, voce del verbo “sorbire”, da qui il nome “scirubetta” che amico italo belga voleva dire con il suo italiano - siculo.</w:t>
      </w:r>
    </w:p>
    <w:p>
      <w:pPr>
        <w:pStyle w:val="Testonormale"/>
        <w:rPr>
          <w:rFonts w:eastAsia="MS Mincho;ＭＳ 明朝"/>
        </w:rPr>
      </w:pPr>
      <w:r>
        <w:rPr>
          <w:rFonts w:eastAsia="MS Mincho;ＭＳ 明朝"/>
        </w:rPr>
        <w:t>Come altre delizie della buona tavola, l’usanza di conservare piccole parti di ghiaccio tritato, o la stessa neve, in caverne scavate nel sottosuolo, proviene dai Paesi dell’Oriente. Il sorbetto potrebbe dunque anche essere una di quelle invenzioni di maghi che popolano i racconti de “ Le mille e una notte”, la raccolta di novelle arabe del quattordicesimo secolo che giunsero in Occidente soltanto nel tre, quattrocento anni più tardi, pare più precisamente nel 1704, anno in cui le novelle vennero per la prima volta tradotte in lingua francese.</w:t>
      </w:r>
    </w:p>
    <w:p>
      <w:pPr>
        <w:pStyle w:val="Testonormale"/>
        <w:rPr>
          <w:rFonts w:eastAsia="MS Mincho;ＭＳ 明朝"/>
        </w:rPr>
      </w:pPr>
      <w:r>
        <w:rPr>
          <w:rFonts w:eastAsia="MS Mincho;ＭＳ 明朝"/>
        </w:rPr>
        <w:t>Solo il “ cavallo magico” o forse Aladino, con l’aiuto della sua lampada meravigliosa, sarebbero stati capaci di volare sulle cime innevate delle più alte montagne della Persia per procurarsi la labile materia, che scotta le dita prima di gelare, per riempire le rudimentali sorbetterie che venivano tenute al riparo negli ambienti sotterranei più freddi dello sfarzoso palazzo di Harunar- Rashid, nel cuore della leggendaria Bagdad, che fu teatro dei racconti più fantasiosi, fiabeschi, affascinanti.</w:t>
      </w:r>
    </w:p>
    <w:p>
      <w:pPr>
        <w:pStyle w:val="Testonormale"/>
        <w:rPr>
          <w:rFonts w:eastAsia="MS Mincho;ＭＳ 明朝"/>
        </w:rPr>
      </w:pPr>
      <w:r>
        <w:rPr>
          <w:rFonts w:eastAsia="MS Mincho;ＭＳ 明朝"/>
        </w:rPr>
        <w:t>La macchina usata nel XVII secolo per preparare i gelati (un mastello con le pareti circondate da ghiaccio e sale in cui si metteva un cilindro contenente il liquido da fare gelare). Questo metodo non era usato soltanto nel XVII secolo, ma anche nel nostro secolo. Io ricordo, quando ero ragazzo, che in occasione della festa di San Rocco, che cade il 15 agosto, nel piccolo villaggio aspromontano di Cosoleto, dove sono nato e cresciuto, gli ambulanti gelatai facevano i loro gustosissimi gelati con quel metodo. Oggi è tutto cambiato con avvento dell’industrializzazione.</w:t>
      </w:r>
    </w:p>
    <w:p>
      <w:pPr>
        <w:pStyle w:val="Testonormale"/>
        <w:rPr>
          <w:rFonts w:eastAsia="MS Mincho;ＭＳ 明朝"/>
        </w:rPr>
      </w:pPr>
      <w:r>
        <w:rPr>
          <w:rFonts w:eastAsia="MS Mincho;ＭＳ 明朝"/>
        </w:rPr>
        <w:t>Non si sa se, oltre alle attraenti storie di geni, giganti e spiriti folletti, ci fu di mezzo anche qualche rinfrescante sorbetto, con la complicità del quale, forse, Shahrazad ebbe tre figli dal re e diventò la sua sposa felice, ma una casa è certa: le origini “orientaleggianti” del gelato solleticano la fantasia dei suoi amanti quasi quanto il gusto...…</w:t>
      </w:r>
    </w:p>
    <w:p>
      <w:pPr>
        <w:pStyle w:val="Testonormale"/>
        <w:rPr>
          <w:rFonts w:eastAsia="MS Mincho;ＭＳ 明朝"/>
        </w:rPr>
      </w:pPr>
      <w:r>
        <w:rPr>
          <w:rFonts w:eastAsia="MS Mincho;ＭＳ 明朝"/>
        </w:rPr>
        <w:t>Per completare la ricerca sul gelato, riportiamo un altro brano, dove si dice che anche a Pompei esistevano i sorbetti all’italiana.</w:t>
      </w:r>
    </w:p>
    <w:p>
      <w:pPr>
        <w:pStyle w:val="Testonormale"/>
        <w:rPr>
          <w:rFonts w:eastAsia="MS Mincho;ＭＳ 明朝"/>
        </w:rPr>
      </w:pPr>
      <w:r>
        <w:rPr>
          <w:rFonts w:eastAsia="MS Mincho;ＭＳ 明朝"/>
        </w:rPr>
        <w:t>L’articolista si pone una domanda: ma furono gli arabi ad introdurre in Sicilia, nel VII secolo, dessert assai simili a quelli odierni?</w:t>
      </w:r>
    </w:p>
    <w:p>
      <w:pPr>
        <w:pStyle w:val="Testonormale"/>
        <w:rPr>
          <w:rFonts w:eastAsia="MS Mincho;ＭＳ 明朝"/>
        </w:rPr>
      </w:pPr>
      <w:r>
        <w:rPr>
          <w:rFonts w:eastAsia="MS Mincho;ＭＳ 明朝"/>
        </w:rPr>
        <w:t>Negli scavi di Pompei è stato scoperto che nelle taverne c’erano reparti refrigeranti con gustose misture al limone.</w:t>
      </w:r>
    </w:p>
    <w:p>
      <w:pPr>
        <w:pStyle w:val="Testonormale"/>
        <w:rPr>
          <w:rFonts w:eastAsia="MS Mincho;ＭＳ 明朝"/>
        </w:rPr>
      </w:pPr>
      <w:r>
        <w:rPr>
          <w:rFonts w:eastAsia="MS Mincho;ＭＳ 明朝"/>
        </w:rPr>
        <w:t>......”E’ difficile dire quando il gelato fece il suo sbarco in Italia. Secondo alcuni commentatori, però, i sorbetti sarebbero stati introdotti in Sicilia dagli arabi già nel VII secolo, consolidando poi l’usanza quando sottoposero l’isola al governo di un emiro. Ciò però non significa che ai tempi della Magna Grecia e nell’epoca della dominazione romana non esistessero delle preparazioni rinfrescanti simili. Nelle taverne di Pompei, come provavano senza possibilità di dubbio i reperti degli scavi e gli studi effettuati in proposito, il banco del termopolio (dal greco thermos, caldo, e polèin, che significa vendere) era dotato di uno speciale reparto rifrigerato che conteneva misture a base di limone. Sicuramente dunque i caupònes (tavernieri) di Pompei, di Ercolano, di Ostia, dove sono stati trovati bar dell’antichità con il caratteristico banco di mescita, in buono stato di conservazione, con gli altri recipienti, sapevano come procurarsi sufficienti quantitativi di ghiaccio da mettere al riparo in profonde caverne per poi servirsene durante tutta l’estate. Come prima dell’invenzione del frigorifero, anche in epoca romana esistevano i venditori di ghiaccio; essi andavano a procurarsi le “stecche” sulle cime innevate dell’Alta Irpinia, dove neve e ghiaccio erano di casa durante l’inverno. Poi provvedevano a distribuire ai tavernieri, di preferenza, o a ricchi privati, le loro tinozze di ghiaccio, conservato con l’aiuto del sale, ricevendone in cambio lauti compensi. Nessuno ha purtroppo   pensato di    tramandarci le ricette dei gelati pompeiani, ma è certo stando a queste informazioni, che in Italia il dissetante prodotto ha origini più nobili. Chissà se i ricchi patrizi, al termine dei loro loculliani banchetti, amavano degustarli sdraiati sui loro triclini.....”</w:t>
      </w:r>
    </w:p>
    <w:p>
      <w:pPr>
        <w:pStyle w:val="Testonormale"/>
        <w:rPr>
          <w:rFonts w:eastAsia="MS Mincho;ＭＳ 明朝"/>
        </w:rPr>
      </w:pPr>
      <w:r>
        <w:rPr>
          <w:rFonts w:eastAsia="MS Mincho;ＭＳ 明朝"/>
        </w:rPr>
        <w:t>Quando eravamo bambini, le nostre madri, con la prima neve e una goccia di sciroppo ci preparavano una bevanda squisita. Era una leccornia.</w:t>
      </w:r>
    </w:p>
    <w:p>
      <w:pPr>
        <w:pStyle w:val="Testonormale"/>
        <w:rPr>
          <w:rFonts w:eastAsia="MS Mincho;ＭＳ 明朝"/>
        </w:rPr>
      </w:pPr>
      <w:r>
        <w:rPr>
          <w:rFonts w:eastAsia="MS Mincho;ＭＳ 明朝"/>
        </w:rPr>
        <w:t xml:space="preserve">Se i ricordi dei tempi lontani non mi tradiscono, anche nel piccolo borgo aspromontano di Cosoleto, “la neve nel bicchiere” si chiamava e si chiama tuttora la “scirubetta”. Era la stessa cosa che l’amico Franco chiedeva a Marinella, la cameriera dell’Hotel Hand Sea. </w:t>
      </w:r>
    </w:p>
    <w:p>
      <w:pPr>
        <w:pStyle w:val="Testonormale"/>
        <w:rPr>
          <w:rFonts w:eastAsia="MS Mincho;ＭＳ 明朝"/>
        </w:rPr>
      </w:pPr>
      <w:r>
        <w:rPr>
          <w:rFonts w:eastAsia="MS Mincho;ＭＳ 明朝"/>
        </w:rPr>
        <w:t>“</w:t>
      </w:r>
      <w:r>
        <w:rPr>
          <w:rFonts w:eastAsia="MS Mincho;ＭＳ 明朝"/>
        </w:rPr>
        <w:t>LA ROMAGNA E’ UNA REGIONE</w:t>
      </w:r>
    </w:p>
    <w:p>
      <w:pPr>
        <w:pStyle w:val="Testonormale"/>
        <w:rPr/>
      </w:pPr>
      <w:r>
        <w:rPr>
          <w:rFonts w:eastAsia="Courier New"/>
        </w:rPr>
        <w:t xml:space="preserve"> </w:t>
      </w:r>
      <w:r>
        <w:rPr>
          <w:rFonts w:eastAsia="MS Mincho;ＭＳ 明朝"/>
        </w:rPr>
        <w:t>CHE CI E’ SEMPRE PIACIUTA”</w:t>
      </w:r>
    </w:p>
    <w:p>
      <w:pPr>
        <w:pStyle w:val="Testonormale"/>
        <w:rPr>
          <w:rFonts w:eastAsia="MS Mincho;ＭＳ 明朝"/>
        </w:rPr>
      </w:pPr>
      <w:r>
        <w:rPr>
          <w:rFonts w:eastAsia="MS Mincho;ＭＳ 明朝"/>
        </w:rPr>
        <w:t>Cattolica, Gabicce, Rimini e le città della costa ! Sono sinonimo di vacanza, ma anche luogo sospeso tra passato e futuro, laboratorio per sociologi, perché specchio di cambiamenti della nostra società, delle mode, dei nuovi rapporti interpersonali, ma anche delle massificazioni, del far tutti la stessa cosa, dello stordirci per quindici giorni, come se le vacanze fossero solo luci, rumore, musica e ballo.</w:t>
      </w:r>
    </w:p>
    <w:p>
      <w:pPr>
        <w:pStyle w:val="Testonormale"/>
        <w:rPr>
          <w:rFonts w:eastAsia="MS Mincho;ＭＳ 明朝"/>
        </w:rPr>
      </w:pPr>
      <w:r>
        <w:rPr>
          <w:rFonts w:eastAsia="MS Mincho;ＭＳ 明朝"/>
        </w:rPr>
        <w:t>Qualcuno con acutezza ha scritto che se si fotografassero le città della Costa le foto verrebbero mosse, non è possibile avere di Rimini, di Cattolica, di Gabicce e delle altre città meravigliose un’immagine chiara, nitida. “Rimini è l’antico e il nuovo, la società puntigliosa dell’imprenditoria turistica e lo svago eletto a regola di vita. Un pò come i giorni e le notti che non hanno passaggi ben definiti.</w:t>
      </w:r>
    </w:p>
    <w:p>
      <w:pPr>
        <w:pStyle w:val="Testonormale"/>
        <w:rPr>
          <w:rFonts w:eastAsia="MS Mincho;ＭＳ 明朝"/>
        </w:rPr>
      </w:pPr>
      <w:r>
        <w:rPr>
          <w:rFonts w:eastAsia="MS Mincho;ＭＳ 明朝"/>
        </w:rPr>
        <w:t>Rimini si presta a varie letture, come le tante città italiane che cambiano pelle al mutare delle stagioni. E lo si scopre d’inverno, quando l’Adriatico si incupisce e dai Balcani soffiano le fredde bore. Solo nella stagione di “bassa”ci si chiede come sarà stata la Rimini di un tempo.</w:t>
      </w:r>
    </w:p>
    <w:p>
      <w:pPr>
        <w:pStyle w:val="Testonormale"/>
        <w:rPr>
          <w:rFonts w:eastAsia="MS Mincho;ＭＳ 明朝"/>
        </w:rPr>
      </w:pPr>
      <w:r>
        <w:rPr>
          <w:rFonts w:eastAsia="MS Mincho;ＭＳ 明朝"/>
        </w:rPr>
        <w:t>Sfogliando la collezione de “Il Carabiniere” del 1884, allora settimanale illustrato, abbiamo scoperto una descrizione di Rimini e un’analisi sociale e politica del carattere dei romagnoli.</w:t>
      </w:r>
    </w:p>
    <w:p>
      <w:pPr>
        <w:pStyle w:val="Testonormale"/>
        <w:rPr>
          <w:rFonts w:eastAsia="MS Mincho;ＭＳ 明朝"/>
        </w:rPr>
      </w:pPr>
      <w:r>
        <w:rPr>
          <w:rFonts w:eastAsia="MS Mincho;ＭＳ 明朝"/>
        </w:rPr>
        <w:t>Nel 1884 i Carabinieri Reali vedevano Rimini bene, anzi benissimo.</w:t>
      </w:r>
    </w:p>
    <w:p>
      <w:pPr>
        <w:pStyle w:val="Testonormale"/>
        <w:rPr>
          <w:rFonts w:eastAsia="MS Mincho;ＭＳ 明朝"/>
        </w:rPr>
      </w:pPr>
      <w:r>
        <w:rPr>
          <w:rFonts w:eastAsia="MS Mincho;ＭＳ 明朝"/>
        </w:rPr>
        <w:t>“</w:t>
      </w:r>
      <w:r>
        <w:rPr>
          <w:rFonts w:eastAsia="MS Mincho;ＭＳ 明朝"/>
        </w:rPr>
        <w:t>Rimini è una bella città posta in vicinanza alla foce del Marecchia che va a finire nell’Adriatico, benché taluni viaggiatori l’abbiano detta una città melanconica.</w:t>
      </w:r>
    </w:p>
    <w:p>
      <w:pPr>
        <w:pStyle w:val="Testonormale"/>
        <w:rPr>
          <w:rFonts w:eastAsia="MS Mincho;ＭＳ 明朝"/>
        </w:rPr>
      </w:pPr>
      <w:r>
        <w:rPr>
          <w:rFonts w:eastAsia="MS Mincho;ＭＳ 明朝"/>
        </w:rPr>
        <w:t xml:space="preserve">Ciò non pare, almeno in oggi, poiché non vi può essere malinconia dove vi è un magnifico stabilimento di bagni in riva al mare dotato di tutte le comodità possibili ed immaginabili, sale da ballo, ristoranti, bagni d’acqua dolce, bagni per inalazione e docce, il tutto collocato in magnifica posizione allietata da giardini, chiostri, casine, chalet e quant’altro può servire al passatempo dei numerosi bagnanti che vi convengono nei mesi d’estate”. </w:t>
      </w:r>
    </w:p>
    <w:p>
      <w:pPr>
        <w:pStyle w:val="Testonormale"/>
        <w:rPr/>
      </w:pPr>
      <w:r>
        <w:rPr>
          <w:rFonts w:eastAsia="Courier New"/>
        </w:rPr>
        <w:t xml:space="preserve"> </w:t>
      </w:r>
      <w:r>
        <w:rPr>
          <w:rFonts w:eastAsia="MS Mincho;ＭＳ 明朝"/>
        </w:rPr>
        <w:t>Di estremo interesse è un lungo articolo proprio del luglio del 1884 che narra di un incidente a Longiano, nei pressi di Cesena.</w:t>
      </w:r>
    </w:p>
    <w:p>
      <w:pPr>
        <w:pStyle w:val="Testonormale"/>
        <w:rPr>
          <w:rFonts w:eastAsia="MS Mincho;ＭＳ 明朝"/>
        </w:rPr>
      </w:pPr>
      <w:r>
        <w:rPr>
          <w:rFonts w:eastAsia="MS Mincho;ＭＳ 明朝"/>
        </w:rPr>
        <w:t>Due carabinieri Garutti e Bassissi e poi il brigadiere Monti intervengono la sera del 23 marzo e sedare una rissa politica fra giovani socialisti provenienti dalle frazioni vicine che provocano con insulti e spintoni cittadini di Longiano, paese a maggioranza repubblicana.</w:t>
      </w:r>
    </w:p>
    <w:p>
      <w:pPr>
        <w:pStyle w:val="Testonormale"/>
        <w:rPr>
          <w:rFonts w:eastAsia="MS Mincho;ＭＳ 明朝"/>
        </w:rPr>
      </w:pPr>
      <w:r>
        <w:rPr>
          <w:rFonts w:eastAsia="MS Mincho;ＭＳ 明朝"/>
        </w:rPr>
        <w:t>“</w:t>
      </w:r>
      <w:r>
        <w:rPr>
          <w:rFonts w:eastAsia="MS Mincho;ＭＳ 明朝"/>
        </w:rPr>
        <w:t>In quella zona scrive “il Carabiniere”:</w:t>
      </w:r>
    </w:p>
    <w:p>
      <w:pPr>
        <w:pStyle w:val="Testonormale"/>
        <w:rPr>
          <w:rFonts w:eastAsia="MS Mincho;ＭＳ 明朝"/>
        </w:rPr>
      </w:pPr>
      <w:r>
        <w:rPr>
          <w:rFonts w:eastAsia="MS Mincho;ＭＳ 明朝"/>
        </w:rPr>
        <w:t>“</w:t>
      </w:r>
      <w:r>
        <w:rPr>
          <w:rFonts w:eastAsia="MS Mincho;ＭＳ 明朝"/>
        </w:rPr>
        <w:t>Non si crederebbe, ma la lotta tra repubblicanismo e socialismo   è più viva ed aperta nei piccoli, che nei grandi centri di popolazione”. Borgate contro i centri più importanti. “Colà infatti gli abitanti delle borgate, ecc., fanno professione di socialisti, mentre quelli del capoluogo del comune si limitano a desiderare la forma del governo repubblicano, donde una ruggine non dissimulata fra quei di dentro e quelli di fuori, ruggine che soltanto la predetta sera si mostrò per via di fatti”.</w:t>
      </w:r>
    </w:p>
    <w:p>
      <w:pPr>
        <w:pStyle w:val="Testonormale"/>
        <w:rPr>
          <w:rFonts w:eastAsia="MS Mincho;ＭＳ 明朝"/>
        </w:rPr>
      </w:pPr>
      <w:r>
        <w:rPr>
          <w:rFonts w:eastAsia="MS Mincho;ＭＳ 明朝"/>
        </w:rPr>
        <w:t>Ma come si sono comportati i carabinieri? Con pazienza come sempre.</w:t>
      </w:r>
    </w:p>
    <w:p>
      <w:pPr>
        <w:pStyle w:val="Testonormale"/>
        <w:rPr>
          <w:rFonts w:eastAsia="MS Mincho;ＭＳ 明朝"/>
        </w:rPr>
      </w:pPr>
      <w:r>
        <w:rPr>
          <w:rFonts w:eastAsia="MS Mincho;ＭＳ 明朝"/>
        </w:rPr>
        <w:t>“</w:t>
      </w:r>
      <w:r>
        <w:rPr>
          <w:rFonts w:eastAsia="MS Mincho;ＭＳ 明朝"/>
        </w:rPr>
        <w:t>Ragazzi, fermatevi. Ma vi pare di compromettervi, di andare incontro a seri dispiaceri per una fanciullaggine? Da bravi via, ognuno se ne vada alla propria casa”. Nonostante questi buoni consigli, i “ragazzi” estraggono pistole e coltelli infatti “ognuno tira fuori o lo stilo, o la pistola, pavoneggiandosi delle proprie armi”. Colpisce che in quegli anni tutti fossero armati! Il resoconto dei fatti continua con i carabinieri che straggono la sciabola e colpiscono il più esagitato. A sera avanzata tutti in galera con soddisfazione degli abitanti (repubblicani) di Longiano.</w:t>
      </w:r>
    </w:p>
    <w:p>
      <w:pPr>
        <w:pStyle w:val="Testonormale"/>
        <w:rPr>
          <w:rFonts w:eastAsia="MS Mincho;ＭＳ 明朝"/>
        </w:rPr>
      </w:pPr>
      <w:r>
        <w:rPr>
          <w:rFonts w:eastAsia="MS Mincho;ＭＳ 明朝"/>
        </w:rPr>
        <w:t>Continua l’estensore, con prudenza. “Con ciò non intendiamo di asserire che in Romagna siano tutti repubblicani o socialisti: sarebbe insensato il ritenere che il buono e il meglio di quei paesi non si sia in considerevole numero conservato immune”.</w:t>
      </w:r>
    </w:p>
    <w:p>
      <w:pPr>
        <w:pStyle w:val="Testonormale"/>
        <w:rPr>
          <w:rFonts w:eastAsia="MS Mincho;ＭＳ 明朝"/>
        </w:rPr>
      </w:pPr>
      <w:r>
        <w:rPr>
          <w:rFonts w:eastAsia="MS Mincho;ＭＳ 明朝"/>
        </w:rPr>
        <w:t>Ma aggiunge anche poi con spirito pedagogico. “Non è col chiudere gli occhi dinanzi ai mali della società che può ad essi apportarsi il necessario rimedio, ma sebbene col diagnosticarli sapientemente, natomizzarli”.Questa la Rimini e la Romagna di oltre un secolo fa!</w:t>
      </w:r>
    </w:p>
    <w:p>
      <w:pPr>
        <w:pStyle w:val="Testonormale"/>
        <w:rPr>
          <w:rFonts w:eastAsia="MS Mincho;ＭＳ 明朝"/>
        </w:rPr>
      </w:pPr>
      <w:r>
        <w:rPr>
          <w:rFonts w:eastAsia="MS Mincho;ＭＳ 明朝"/>
        </w:rPr>
        <w:t>Chi pensa che la Rimini di oggi sia diventata un meeting point e un melting potun babelico e multicolore “porto di mare”, insomma dopo la nascita del turismo di massa, sbaglia di grosso, così afferma Piero Meldini, studioso della storia della città.</w:t>
      </w:r>
    </w:p>
    <w:p>
      <w:pPr>
        <w:pStyle w:val="Testonormale"/>
        <w:rPr>
          <w:rFonts w:eastAsia="MS Mincho;ＭＳ 明朝"/>
        </w:rPr>
      </w:pPr>
      <w:r>
        <w:rPr>
          <w:rFonts w:eastAsia="MS Mincho;ＭＳ 明朝"/>
        </w:rPr>
        <w:t>“</w:t>
      </w:r>
      <w:r>
        <w:rPr>
          <w:rFonts w:eastAsia="MS Mincho;ＭＳ 明朝"/>
        </w:rPr>
        <w:t>Questa caratteristica, al contrario, è per così dire inscritta nel patrimonio genetico della città. Il suo primo storico, Cesare Clementini, osservava nel lontano 1617 che Rimini “è frequentata da vari nazioni, per essere luogo di passaggio più d’ogni altro forse dell’Italia”. Quel “forse” è un eccesso di cautela. Rimini era da quasi duemila anni il più importante nodo stradale non solo d’Italia, ma d’Europa.</w:t>
      </w:r>
    </w:p>
    <w:p>
      <w:pPr>
        <w:pStyle w:val="Testonormale"/>
        <w:rPr>
          <w:rFonts w:eastAsia="MS Mincho;ＭＳ 明朝"/>
        </w:rPr>
      </w:pPr>
      <w:r>
        <w:rPr>
          <w:rFonts w:eastAsia="MS Mincho;ＭＳ 明朝"/>
        </w:rPr>
        <w:t>Fondata all’estremo confine settentrionale del territorio romano, era già alla nascita (268 avanti Cristo) una città di frontiera. Dopo che il console Caio Flaminio inaugurò la via Flaminia (212 miglia integralmente selciate da Rimini a Roma), e dopo che nel 187 Emilio Lepido aprì la via Emilia e Popilio Lenate tracciò nel 132 la via Popilia (l’odierna Romea), Rimini divenne il più trafficato crocicchio dell’antichità. E tale resterà fino gli inizi del Novecento. Chi da Nord voleva raggiungere Roma, e viceversa, doveva obbligatoriamente transitare per Rimini. Se è vero, quindi , che tutte le strade portavano a Roma, è ancora più vero che tutte si incrociavano a Rimini. Di qui, perciò, passarono tutti: re e papi, artisti e condottieri, santi e avventurieri, celebrità e fenomeni da baraccone; e tutti passarono, disgraziatamente, gli eserciti a zonzo per l’Europa (dai Visigoti di Alarico fino all’esercito tedesco e alle variopinte truppe alleate dell’ultimo conflitto), depredando allegramente la città e insegnando la modestia alle fanciulle. Passarono, diretti a Concili e Conclavi, porporati a dozzine, folle interminabili di pellegrini negli anni dei Giubilei.</w:t>
      </w:r>
    </w:p>
    <w:p>
      <w:pPr>
        <w:pStyle w:val="Testonormale"/>
        <w:rPr>
          <w:rFonts w:eastAsia="MS Mincho;ＭＳ 明朝"/>
        </w:rPr>
      </w:pPr>
      <w:r>
        <w:rPr>
          <w:rFonts w:eastAsia="MS Mincho;ＭＳ 明朝"/>
        </w:rPr>
        <w:t>Continua l’estensore, con un lunghissimo elenco di nomi illustri e di località a noi sconosciute. Non sapevamo che il Rubicone si chiamasse Piscitello, dove si acquartierò Giulio Cesare, alla testa della Legione XIII, dopo di aver guadato il fiume, ma è stato ribattezzato d’ufficio da Mussolini, l’attuale Rubicone, e ci dormì sopra prima di marciare su Roma. Era il 12 gennaio del ’49 avanti Cristo. Di quì passarono, in fila indiana, il citato Alarico, l’erulo Odoacre, il goto Teodorico, i bizantini Belisario e Narsete, il longobardo Astolfo. Il solo che non riuscì a metterci piede fu, paradossalmente, il terribile Attila, fermato a Ravenna.</w:t>
      </w:r>
    </w:p>
    <w:p>
      <w:pPr>
        <w:pStyle w:val="Testonormale"/>
        <w:rPr>
          <w:rFonts w:eastAsia="MS Mincho;ＭＳ 明朝"/>
        </w:rPr>
      </w:pPr>
      <w:r>
        <w:rPr>
          <w:rFonts w:eastAsia="MS Mincho;ＭＳ 明朝"/>
        </w:rPr>
        <w:t>Quindi, Rimini è stata una città molto importante fin dal 268 avanti Cristo, data della sua nascita. La storia ci dice che non soltanto transitarono gli eserciti di vari nazionalità, ma anche letterati, artisti come Dante, Giotto, Piero della Francesca, Brunelleschi, l’Alberti, il Vasari, Leonardo da Vinci. Come ricorda un’iscrizione posta sulla fontana di piazza Cavour, Leonardo si soffermò ad ascoltare, rapito,”dell’armonia” che facevano - e fanno . le “diverse cadute d’acqua”.</w:t>
      </w:r>
    </w:p>
    <w:p>
      <w:pPr>
        <w:pStyle w:val="Testonormale"/>
        <w:rPr>
          <w:rFonts w:eastAsia="MS Mincho;ＭＳ 明朝"/>
        </w:rPr>
      </w:pPr>
      <w:r>
        <w:rPr>
          <w:rFonts w:eastAsia="MS Mincho;ＭＳ 明朝"/>
        </w:rPr>
        <w:t xml:space="preserve">Maldini, ci dice inoltre, che molto più in là, nel 1817, vi farà sosta Stendhal, che scriverà una pagina brillante sul carattere dei riminesi e dei romagnoli, gente “ di grande temperamento”. </w:t>
      </w:r>
    </w:p>
    <w:p>
      <w:pPr>
        <w:pStyle w:val="Testonormale"/>
        <w:rPr>
          <w:rFonts w:eastAsia="MS Mincho;ＭＳ 明朝"/>
        </w:rPr>
      </w:pPr>
      <w:r>
        <w:rPr>
          <w:rFonts w:eastAsia="MS Mincho;ＭＳ 明朝"/>
        </w:rPr>
        <w:t>Il Dott. Sergio Zavoli, un figlio prediletto della Romagna, in una intervista alle “Fiamme d’Argento”, sulla trasformazione subita da Rimini negli ultimi anni e quale sarà la Rimini del 2000, come specchio della trasformazione del costume, ha così ha risposto: “ Ad inizio secolo, con un pizzico di esotismo elegante, veniva chiamata l’Ostenda d’Italia. Prendere i bagni a Rimini era un privilegio, o soltanto un vezzo, riservato a pochi. Più tardi si è aperta a un turismo più diffuso e familiare, per trasformarsi via via in un paradiso dei giovani fatto di un’allegria, spesso artificiale, contigua all’eccesso se non anche immersa nella licenza. La Rimini dei miei anni, ovviamente, non c’è più: ti giri, e una muraglia di alberghi nasconde la campagna, l’aria delle colline arriva in città passando per le finestre. Altoparlanti e sirene hanno preso il posto delle bandierine rosse che annunciavano il mutare del tempo: sventola solo il gran pavese di un vecchio battello riverniciato che imbarca seicento bagnanti per volta, li porta fuori dal molo, s’inoltra un po’ nel mare e rientra scaricando la gente come, dalle rete, il pesce turchino. Nel 2000, se non interverrà una sorta di rivoluzione culturale, capace di fissare l’identità del contenitore e la qualità dei contenuti, il modello anche turistico resterà quello di oggi. Ma qualcosa si muove. Rimini è intelligente, non penserà solo al successo di questo o quello, ma a una condizione generale di benessere e rispettabilità. Del resto, anche un corpo grasso può avere una testa e un’anima.</w:t>
      </w:r>
    </w:p>
    <w:p>
      <w:pPr>
        <w:pStyle w:val="Testonormale"/>
        <w:rPr>
          <w:rFonts w:eastAsia="MS Mincho;ＭＳ 明朝"/>
        </w:rPr>
      </w:pPr>
      <w:r>
        <w:rPr>
          <w:rFonts w:eastAsia="MS Mincho;ＭＳ 明朝"/>
        </w:rPr>
        <w:t>Rimini è l’immagine di un luogo proteso verso la vita, accogliente, fragoroso, ottimista. Non a caso è un luogo ambito dai giovani di mezza Europa, compresi quelli che non hanno più il “muro ”a trattenerli. Qui non c’è crisi che tenga: il genio della vacanza fa miracoli. Ma è anche la città ludica che coltiva, direttamente, la futilità, la licenza e non di rado la trasgressione. Rimini, per inseguire le sue straordinarie sopravvivenze, ha spesso sacrificato la propria identità culturale e, talvolta, anche civica. Questa deriva è pericolosa e andrebbe fermata”.</w:t>
      </w:r>
    </w:p>
    <w:p>
      <w:pPr>
        <w:pStyle w:val="Testonormale"/>
        <w:rPr>
          <w:rFonts w:eastAsia="MS Mincho;ＭＳ 明朝"/>
        </w:rPr>
      </w:pPr>
      <w:r>
        <w:rPr>
          <w:rFonts w:eastAsia="MS Mincho;ＭＳ 明朝"/>
        </w:rPr>
        <w:t>Ha ragione il ott. Zavoli, quando dice: che “Rimini ha spesso sacrificato la propria identità culturale e talvolta, anche civica e che questa deriva è pericolosa e andrebbe fermata”. Non è sicuramente più la Rimini del 1884, quando i carabinieri intervenivano per sodare soltanto piccole scaramucce di natura politica. In questi ultimi tempi si é verificata un’invasione di immigrati con l’esplosione di una continua violenza sulle spiagge di Rimini e della Riviera Romagnola, con lo spaccio di droga, stupro delle giovani turiste, scippi e disordini di natura delinquenziale, mentre la prostituzione dilaga in larga scala. La stampa locale, nazionale ed estera, afferma che tutta questa violenza verificatosi a Rimini “sono il frutto di una politica permissiva e suicida della sinistra”. Sale quindi la preoccupazione degli operatori economici locali per il danno all’immagine provocato dai diversi casi di violenza sessuale verificatori in Riviera nelle ultime settimane. Le forze dell’ordine della capitale del “divertimento” sono sul piede di guerra e fanno del loro meglio perché questo ferragosto trascorra tranquillo: sono ancora in tanti a non aver dimenticato il 15 agosto ‘95, quando 2.300 giovani si ribellarono in pieno centro a Riccione alle forze dell’ordine al lavoro per fermare alcuni spacciatori. Ne nacque una mega - rissa che rovinò tutta la stagione 1995.</w:t>
      </w:r>
    </w:p>
    <w:p>
      <w:pPr>
        <w:pStyle w:val="Testonormale"/>
        <w:rPr>
          <w:rFonts w:eastAsia="MS Mincho;ＭＳ 明朝"/>
        </w:rPr>
      </w:pPr>
      <w:r>
        <w:rPr>
          <w:rFonts w:eastAsia="MS Mincho;ＭＳ 明朝"/>
        </w:rPr>
        <w:t>C’è un solo modo per fermare questi episodi di violenza nella Riviera Adriatica: l’applicazione delle regole europee.</w:t>
      </w:r>
    </w:p>
    <w:p>
      <w:pPr>
        <w:pStyle w:val="Testonormale"/>
        <w:rPr>
          <w:rFonts w:eastAsia="MS Mincho;ＭＳ 明朝"/>
        </w:rPr>
      </w:pPr>
      <w:r>
        <w:rPr>
          <w:rFonts w:eastAsia="MS Mincho;ＭＳ 明朝"/>
        </w:rPr>
        <w:t>Con questa lunga cavalcata storico - culturale e paesaggistica di questa terra meravigliosa, culla della civiltà medioevale , rinascimentale e della capitale del divertimento, concludiamo questo nostro reportage, con il ricordo di una città bella e gentile: Cattolica, isola felice, dove i fatti di cui sopra non si sono mai verificati, che ha saputo diventare una località più frequentata e apprezzata d’Europa. Ci rimane ancora negli occhi lo sfavillio dei raggi del sole sulle onde increspate del mare turchino, la grande spiaggia affollata di bagnanti, che faceva calca attorno ai mercatini colorati degli extracomunitari, che non tutti sono spacciatori e delinquenti. Questi mercatini, secondo il nostro punto di vista, sono una nota coloristica che interrompono, anche per un solo momento, la monotonia dell’ombrellone o di crogiolarsi sotto i raggi infuocati del sole e poi c’è la scusa per farti due passi sulla battigia , per incontrare gli amici e i conoscenti e perché no, per acquistare un piccolo souvenir afro-indiano, per portare ai parenti o agli amici. .</w:t>
      </w:r>
    </w:p>
    <w:p>
      <w:pPr>
        <w:pStyle w:val="Testonormale"/>
        <w:rPr>
          <w:rFonts w:eastAsia="MS Mincho;ＭＳ 明朝"/>
        </w:rPr>
      </w:pPr>
      <w:r>
        <w:rPr>
          <w:rFonts w:eastAsia="MS Mincho;ＭＳ 明朝"/>
        </w:rPr>
        <w:t xml:space="preserve">Mentre mi trovo davanti alla tastiera del computer,in questa giornata afosa, per concludere questa fatica letteraria, questa passeggiata storica dell’entroterra della Riviera e della città di Cattolica, la “Regina del Mare”, rivedo ancora le sue belle piazze, i suoi meravigliosi ed incantevoli tramonti, la cortesia e l’ospitalità della sua gente, che qui è di casa da duemila anni. </w:t>
      </w:r>
    </w:p>
    <w:p>
      <w:pPr>
        <w:pStyle w:val="Testonormale"/>
        <w:rPr>
          <w:rFonts w:eastAsia="MS Mincho;ＭＳ 明朝"/>
        </w:rPr>
      </w:pPr>
      <w:r>
        <w:rPr>
          <w:rFonts w:eastAsia="MS Mincho;ＭＳ 明朝"/>
        </w:rPr>
        <w:t>Riascoltiamo nella nostra mente, “ancora rapiti”,la musicalità e l’armonia delle fontane danzanti. che facevano - e che fanno - le innumerevoli danze, creando una scenografia meravigliosa e sfavillante di luci e di colori. Ogni volta che assistevi alla manifestazione era come se fosse la prima volta, sembrava di assistere ad uno spettacolo pirotecnico. Anche al grande Leonardo da Vinci è successo la stessa cosa.Egli si soffermò, come abbiamo citato sopra, come - rapito- ad ascoltare le “diverse cadute d’acqua” della fontana di piazza Cavour di Rimini</w:t>
      </w:r>
    </w:p>
    <w:p>
      <w:pPr>
        <w:pStyle w:val="Testonormale"/>
        <w:rPr>
          <w:rFonts w:eastAsia="MS Mincho;ＭＳ 明朝"/>
        </w:rPr>
      </w:pPr>
      <w:r>
        <w:rPr>
          <w:rFonts w:eastAsia="MS Mincho;ＭＳ 明朝"/>
        </w:rPr>
        <w:t>“</w:t>
      </w:r>
      <w:r>
        <w:rPr>
          <w:rFonts w:eastAsia="MS Mincho;ＭＳ 明朝"/>
        </w:rPr>
        <w:t>MARCHE: STORIA, ARTE E NATURA” -ESCURSIONE-</w:t>
      </w:r>
    </w:p>
    <w:p>
      <w:pPr>
        <w:pStyle w:val="Testonormale"/>
        <w:rPr>
          <w:rFonts w:eastAsia="MS Mincho;ＭＳ 明朝"/>
        </w:rPr>
      </w:pPr>
      <w:r>
        <w:rPr>
          <w:rFonts w:eastAsia="MS Mincho;ＭＳ 明朝"/>
        </w:rPr>
        <w:t>La vita sulla spiaggia in un certo senso è monotona e nello stesso tempo distensiva. Per noi la vacanza al mare non significa soltanto crogiolarsi al sole, ma di scoprire luoghi ricchi di storia e di fascino. Sotto l’ombrellone non si può fare altro che leggere libri, riviste e quotidiani. Nei primi giorni di questo agosto un Po instabile, sfogliando il quotidiano “La Repubblica”, nella pagina dell’arte, abbiamo letto un articolo molto interessante dal titolo. “Il lento tramonto di Urbino” e ci presentava un itinerario artistico e culturale e della mostra memorabile, disseminata in più sede   che la città di Fossombrone dedica al pittore “Giovanni Francesco Guerrieri. Un pittore del ‘600 fra Roma e le Marche, che percorre l’intera valle del Metauro, consentendoci di vedere molte sue opere nel loro contesto originario in vari parrocchiali di paese.</w:t>
      </w:r>
    </w:p>
    <w:p>
      <w:pPr>
        <w:pStyle w:val="Testonormale"/>
        <w:rPr>
          <w:rFonts w:eastAsia="MS Mincho;ＭＳ 明朝"/>
        </w:rPr>
      </w:pPr>
      <w:r>
        <w:rPr>
          <w:rFonts w:eastAsia="MS Mincho;ＭＳ 明朝"/>
        </w:rPr>
        <w:t xml:space="preserve">Oltre alla linea della grande spiaggia, che abbiamo definito lunare, di Cattolica, alle spalle dei centri urbani delle terre malatestiane, abbiamo scoperto un paesaggio splendido in uno scenario naturale e ricco di testimonianze storiche. Dopo questa esperienza nell’entroterra riminese, non ci restava che ripercorrere l’itinerario che il quotidiano ci presentava, percorrendo le valli del Metauro, alla scoperta dei “ luoghi del Guerrieri”, consentendoci di rivedere luoghi e paesi a noi noti e ricchi di memorie medioevale. </w:t>
      </w:r>
    </w:p>
    <w:p>
      <w:pPr>
        <w:pStyle w:val="Testonormale"/>
        <w:rPr>
          <w:rFonts w:eastAsia="MS Mincho;ＭＳ 明朝"/>
        </w:rPr>
      </w:pPr>
      <w:r>
        <w:rPr>
          <w:rFonts w:eastAsia="MS Mincho;ＭＳ 明朝"/>
        </w:rPr>
        <w:t>Il paesaggio marchigiano: un mosaico di ambienti in un disegno unitario. Chi percorre le Marche, non importa se in lungo o in largo, assiste ad un continuo avvicendarsi di ampie conche pianeggianti, contornate da dolci ondulazioni collinari, e di valli anguste dai fianchi ripidi. In lontananza le dorsali montuose chiudono l’orizzonte con le loro cime arrotondate: è questo il motivo dominante del paesaggio fisico, come mi ha fatto notare Adriana mia moglie in una breve sosta in un luogo panoramico e meraviglioso, in questo pomeriggio agostano, mentre stavamo percorrendo la Via Flaminia, per raggiungere la cittadina medioevale di Fossombrone.Eppure tale uniformità si risolve sempre, ad un esame attento, in una varietà di forme che è il risultato di più fattori, ma anche, e soprattutto, la disposizione e la distribuzione dei rilievi e dei bacini interposti.</w:t>
      </w:r>
    </w:p>
    <w:p>
      <w:pPr>
        <w:pStyle w:val="Testonormale"/>
        <w:rPr>
          <w:rFonts w:eastAsia="MS Mincho;ＭＳ 明朝"/>
        </w:rPr>
      </w:pPr>
      <w:r>
        <w:rPr>
          <w:rFonts w:eastAsia="MS Mincho;ＭＳ 明朝"/>
        </w:rPr>
        <w:t>Ci ha sorpresi moltissimo questo paesaggio, per i suoi contrasti, per il fascino che questa terra antica e leggendaria emana, per i suoi mille segreti: il verde riposante delle sue colline, il colore rosso dei mattoni e delle tegole delle case illuminate dal sole.</w:t>
      </w:r>
    </w:p>
    <w:p>
      <w:pPr>
        <w:pStyle w:val="Testonormale"/>
        <w:rPr>
          <w:rFonts w:eastAsia="MS Mincho;ＭＳ 明朝"/>
        </w:rPr>
      </w:pPr>
      <w:r>
        <w:rPr>
          <w:rFonts w:eastAsia="MS Mincho;ＭＳ 明朝"/>
        </w:rPr>
        <w:t>Nella valle inferiore del Fiume Metauro, dove ci siamo nuovamente fermati per ammirare il rigoglioso paesaggio, un’ansa che un tempo rivestiva notevole importanza dal punto di vista strategico ( si pensi allo scontro militare tra Romani e Cartaginesi che terminò con l’uccisione di Asdrubale e la sconfitta del suo esercito: fatto avvenuto nel 207 a,C. dopo che quest’ultimo aveva combattuto in Spagna contro Publio e Gneo Scipione (211), passò in Italia per portare aiuto al fratello Annibale.</w:t>
      </w:r>
    </w:p>
    <w:p>
      <w:pPr>
        <w:pStyle w:val="Testonormale"/>
        <w:rPr>
          <w:rFonts w:eastAsia="MS Mincho;ＭＳ 明朝"/>
        </w:rPr>
      </w:pPr>
      <w:r>
        <w:rPr>
          <w:rFonts w:eastAsia="MS Mincho;ＭＳ 明朝"/>
        </w:rPr>
        <w:t>Le origini romane sono ancora oggi visibili nel bellissimo ponte sul fiume, sovrastato da un’imponente torre di guardia ripristinata nel Medio Evo. In questa località sorge il pittoresco borgo antico di Fermignano. Noto per aver dato i natali a Bramante, la cittadina accolse nella residenza estiva dei Conti Bonaventura, denominata l’Isola, il grande poeta Tarquato Tasso, che nell’occasione scrisse la famosa canzone al Metauro.</w:t>
      </w:r>
    </w:p>
    <w:p>
      <w:pPr>
        <w:pStyle w:val="Testonormale"/>
        <w:rPr>
          <w:rFonts w:eastAsia="MS Mincho;ＭＳ 明朝"/>
        </w:rPr>
      </w:pPr>
      <w:r>
        <w:rPr>
          <w:rFonts w:eastAsia="MS Mincho;ＭＳ 明朝"/>
        </w:rPr>
        <w:t>Nelle vicinanze, lungo la via consolare Flaminia uno dei luoghi più suggestivi del territorio, l’imponente Gola del Furlo. Nel punto più stretto l’imperatore Vespasiano fece scavare nel 75 d. C. un’apertura, che affianca un’altra angusta galleria, di origini più antiche. Poco oltre la Gola c’è l’abitato di Pagino, luogo in cui (secondo un’antica tradizione) fu combattuta la battaglia tra Narsete e Totila (552 d. C.), evento che segnò la fine del dominio dei Goti in Italia.</w:t>
      </w:r>
    </w:p>
    <w:p>
      <w:pPr>
        <w:pStyle w:val="Testonormale"/>
        <w:rPr>
          <w:rFonts w:eastAsia="MS Mincho;ＭＳ 明朝"/>
        </w:rPr>
      </w:pPr>
      <w:r>
        <w:rPr>
          <w:rFonts w:eastAsia="MS Mincho;ＭＳ 明朝"/>
        </w:rPr>
        <w:t>Dopo di aver varcato la Gola del Furlo il Metauro incontra la cittadina di Fossombrone è l’antica Forum Sempronii non lontana da Urbino e ad essa politicamente legata. Come attoniti abbiamo ammirato i suoi meravigliosi palazzi antichi del XIV - XV secolo, i resti della Rocca Malatestiana (XIV secolo) nella cui corte vi è incastonata come una pietra preziosa la chiesa di S. Aldebrando: in questa splendida chiesa, come ci aveva proposto il quotidiano “ La Repubblica”, abbiamo ammirato 18 meravigliosi quadri del grande pittore seicentesco.</w:t>
      </w:r>
    </w:p>
    <w:p>
      <w:pPr>
        <w:pStyle w:val="Testonormale"/>
        <w:rPr>
          <w:rFonts w:eastAsia="MS Mincho;ＭＳ 明朝"/>
        </w:rPr>
      </w:pPr>
      <w:r>
        <w:rPr>
          <w:rFonts w:eastAsia="MS Mincho;ＭＳ 明朝"/>
        </w:rPr>
        <w:t>Una breve sosta all’ombra della Rocca Malatesiana, un caffè nel piccolo bar e una chiacchierata amichevole con due coniugi olandesi molto simpatici, anch’essi alla ricerca delle opere d’arte e della storia del nostro Paese.</w:t>
      </w:r>
    </w:p>
    <w:p>
      <w:pPr>
        <w:pStyle w:val="Testonormale"/>
        <w:rPr>
          <w:rFonts w:eastAsia="MS Mincho;ＭＳ 明朝"/>
        </w:rPr>
      </w:pPr>
      <w:r>
        <w:rPr>
          <w:rFonts w:eastAsia="MS Mincho;ＭＳ 明朝"/>
        </w:rPr>
        <w:t>Dopo una breve escursione nella storica cittadina medioevale, abbiamo attraversato nuovamente il Fiume Metauro, per poi scendere dolcemente, bordeggiando la via Flaminia, fino a giungere nella città di Fano, ove nella splendida chiesa romanica di S. Pietro in Valle, abbiamo ammirato altre meravigliose opere pittoriche del Guerrieri.</w:t>
      </w:r>
    </w:p>
    <w:p>
      <w:pPr>
        <w:pStyle w:val="Testonormale"/>
        <w:rPr>
          <w:rFonts w:eastAsia="MS Mincho;ＭＳ 明朝"/>
        </w:rPr>
      </w:pPr>
      <w:r>
        <w:rPr>
          <w:rFonts w:eastAsia="MS Mincho;ＭＳ 明朝"/>
        </w:rPr>
        <w:t>Fano è un altro gioiello dell’architettura romanica, sita alla foce del Metauro con un piccolo porto peschereccio sull’Adriatico. In questa meravigliosa città ci ha dato il benvenuto la statua bronzea di Augusto, che con la mano destra indica la via consolare Flaminia che porta a Roma.</w:t>
      </w:r>
    </w:p>
    <w:p>
      <w:pPr>
        <w:pStyle w:val="Testonormale"/>
        <w:rPr>
          <w:rFonts w:eastAsia="MS Mincho;ＭＳ 明朝"/>
        </w:rPr>
      </w:pPr>
      <w:r>
        <w:rPr>
          <w:rFonts w:eastAsia="MS Mincho;ＭＳ 明朝"/>
        </w:rPr>
        <w:t>Per entrare nella città romana, bisogna varcare il meraviglioso Arco Trionfale di Augusto, un opera insigne dell’architettura romanica. poi si raggiunge il Duomo e piano piano, l’antico centro romano ( II secolo a.C.) collegato a Roma dalla via consolare Flaminia. Questa città storica fu capitale nel (VI secolo) della Bizantina Pentopoli, comprendente originariamente le cinque città adriatiche di Rimini, Pesaro, Senigallia e Ancona, poi conquistata da Longobardi e Franchi, il cui re Pipino la donò alla Chiesa (755); nel Medio Evo fiorì sotto i Malatesta, antica famiglia romagnola di parte guelfa che ebbe la signoria di Rimini (1295 -1528) e di molta parte della Romagna.</w:t>
      </w:r>
    </w:p>
    <w:p>
      <w:pPr>
        <w:pStyle w:val="Testonormale"/>
        <w:rPr>
          <w:rFonts w:eastAsia="MS Mincho;ＭＳ 明朝"/>
        </w:rPr>
      </w:pPr>
      <w:r>
        <w:rPr>
          <w:rFonts w:eastAsia="MS Mincho;ＭＳ 明朝"/>
        </w:rPr>
        <w:t>Con la visita di questa bellissima città romana, con la sua storia millenaria, termina il nostro itinerario culturale e paesaggistico della campagna marchigiana e riprendiamo un altro saporito capitolo della “storia” urbinate, che Montaigne seppe intuire, facendo tappa ad Urbino nel 1581.</w:t>
      </w:r>
    </w:p>
    <w:p>
      <w:pPr>
        <w:pStyle w:val="Testonormale"/>
        <w:rPr>
          <w:rFonts w:eastAsia="MS Mincho;ＭＳ 明朝"/>
        </w:rPr>
      </w:pPr>
      <w:r>
        <w:rPr>
          <w:rFonts w:eastAsia="MS Mincho;ＭＳ 明朝"/>
        </w:rPr>
        <w:t>Michel Eyquen Montaigne de (castello di Montaigne, Perigord, 1533 - 1592), storico e scrittore francese; educato alla cultura umanistica, conoscitore dei classici, pervenne nei saggi (1580) da un iniziale stoicismo, all’ideale di una saggezza da realizzare nel distacco epicureo delle cose, nella tolleranza in un equilibrato sviluppo delle facoltà dell’individuo attraverso l’esercizio delle attività intellettuali. Nei suoi viaggi in Italia approdò nel 1581 nella città di Urbino.</w:t>
      </w:r>
    </w:p>
    <w:p>
      <w:pPr>
        <w:pStyle w:val="Testonormale"/>
        <w:rPr>
          <w:rFonts w:eastAsia="MS Mincho;ＭＳ 明朝"/>
        </w:rPr>
      </w:pPr>
      <w:r>
        <w:rPr>
          <w:rFonts w:eastAsia="MS Mincho;ＭＳ 明朝"/>
        </w:rPr>
        <w:t>In quella sua sosta seppe intuire l’uomo malinconico che vi si allignava, collegandolo al rischio sempre più concreto che l’istinzione della dinastia roveresca segnasse fatalmente la fine dell’autonomia da Roma dello statarello urbinate: “Il Duca d’adesso”, scriveva nel Diario, “ha sposato la sorella del signor di Ferrara, più vecchia di lui di dieci anni: non vanno d’accordo e vivono separati .....Hanno quindi - a parte l’età di lei che è di 45 anni - poca speranza di avere figli; e questo a quanto dicono farà cadere il Ducato nelle mani della Chiesa, cosa che desta in loro non poca preoccupazione”.</w:t>
      </w:r>
    </w:p>
    <w:p>
      <w:pPr>
        <w:pStyle w:val="Testonormale"/>
        <w:rPr>
          <w:rFonts w:eastAsia="MS Mincho;ＭＳ 明朝"/>
        </w:rPr>
      </w:pPr>
      <w:r>
        <w:rPr>
          <w:rFonts w:eastAsia="MS Mincho;ＭＳ 明朝"/>
        </w:rPr>
        <w:t>Il “Duca d’adesso” era Francesco Maria II della Rovere, e la sua anziana, disamata moglie Lucrezia d’Este. Alla morte di quest’ultima, il vedovo si risposò con una giovane cugina e, dopo se anni, nacque il sospirato erede: Federico Ubaldo. ma le speranze in lui riposte non erano, ahimè, destinate a durare. Fatto sposare in fretta e furia a Claudia de’ Medici, Federico Ubaldo campò infatti solo 18 anni, troppo pochi per consentirgli di perpetuare la linea maschile della famiglia. Fu così che, alla morte del padre (1631), lo stato d’Urbino passò alla Chiesa, mentre gran parte dei suoi tesori d’arte finirono nella già pingui raccolte medicee e la celebre biblioteca voluta da Federico da Montefeltro andò ad arricchire i fondi della Vaticana.</w:t>
      </w:r>
    </w:p>
    <w:p>
      <w:pPr>
        <w:pStyle w:val="Testonormale"/>
        <w:rPr>
          <w:rFonts w:eastAsia="MS Mincho;ＭＳ 明朝"/>
        </w:rPr>
      </w:pPr>
      <w:r>
        <w:rPr>
          <w:rFonts w:eastAsia="MS Mincho;ＭＳ 明朝"/>
        </w:rPr>
        <w:t>Come un’agonia protrattasi troppo a lungo, il lento ma inesorabile tramonto di quella che era stato per più di un secolo uno dei più radiosi centri propulsori del Rinascimento italiano - l’operosa fucina che aveva accolto Piero, Laurana, Francesco di Giorgio, Melozzo, Giusto di Gand, e aveva dato i natali a Raffaello, Bramante e Girolamo Genga - ebbe qualcosa i straziante. Ne furono eloquente e malinconicamente emblema due opposte solitudini: quella del duca Francesco Maria II, sempre più ritirato dal mondo finche non si segregò nell’arcigna Casteldurante, e quella non meno nevrotica, di Federico Barocci, l’ultimo grande artista urbinate, che abbandonate le lusinghe di Roma, volle tornare nella sua città, dove visse anch’egli a guisa di recluso, lavorando indefessamente nel suo studio come in una fortezza assediata, pressato da una committenza che gli inviava messi da ogni landa d’Europa, nella speranza di fare breccia nella sua corazza di inguaribile perfezionista.</w:t>
      </w:r>
    </w:p>
    <w:p>
      <w:pPr>
        <w:pStyle w:val="Testonormale"/>
        <w:rPr>
          <w:rFonts w:eastAsia="MS Mincho;ＭＳ 明朝"/>
        </w:rPr>
      </w:pPr>
      <w:r>
        <w:rPr>
          <w:rFonts w:eastAsia="MS Mincho;ＭＳ 明朝"/>
        </w:rPr>
        <w:t>La storia di questo interminabile tramonto, tinto di bagliori sanguigni striati di viola, è stata impareggiabilmente raccontata, tante volte, da Andrea Emiliani ed Emiliani nei suoi studi giovanili, del resto amorosamente coltivati tuttora, che dobbiamo un altro saporito capitolo di questa “storia” urbinate, quella del pittore fossombronese Guerrieri, che oggi la cittadina natale di Fossombrone dedica una importante mostra retrospettiva in diverse pievi della vallata del Metauro ,e che noi, grazie al quotidiano “La Repubblica”, che ci ha informati, abbiamo potuto ammirare.</w:t>
      </w:r>
    </w:p>
    <w:p>
      <w:pPr>
        <w:pStyle w:val="Testonormale"/>
        <w:rPr>
          <w:rFonts w:eastAsia="MS Mincho;ＭＳ 明朝"/>
        </w:rPr>
      </w:pPr>
      <w:r>
        <w:rPr>
          <w:rFonts w:eastAsia="MS Mincho;ＭＳ 明朝"/>
        </w:rPr>
        <w:t>Anche questo fa parte della storia del nostro “Bel Paese”.</w:t>
      </w:r>
    </w:p>
    <w:p>
      <w:pPr>
        <w:pStyle w:val="Testonormale"/>
        <w:rPr>
          <w:rFonts w:eastAsia="MS Mincho;ＭＳ 明朝"/>
        </w:rPr>
      </w:pPr>
      <w:r>
        <w:rPr>
          <w:rFonts w:eastAsia="MS Mincho;ＭＳ 明朝"/>
        </w:rPr>
        <w:t>“</w:t>
      </w:r>
      <w:r>
        <w:rPr>
          <w:rFonts w:eastAsia="MS Mincho;ＭＳ 明朝"/>
        </w:rPr>
        <w:t>RICORDI DI CATTOLICA”</w:t>
      </w:r>
    </w:p>
    <w:p>
      <w:pPr>
        <w:pStyle w:val="Testonormale"/>
        <w:rPr/>
      </w:pPr>
      <w:r>
        <w:rPr>
          <w:rFonts w:eastAsia="Courier New"/>
        </w:rPr>
        <w:t xml:space="preserve"> </w:t>
      </w:r>
      <w:r>
        <w:rPr>
          <w:rFonts w:eastAsia="MS Mincho;ＭＳ 明朝"/>
        </w:rPr>
        <w:t>“</w:t>
      </w:r>
      <w:r>
        <w:rPr>
          <w:rFonts w:eastAsia="MS Mincho;ＭＳ 明朝"/>
        </w:rPr>
        <w:t>Sempre rivedo il mare,</w:t>
      </w:r>
    </w:p>
    <w:p>
      <w:pPr>
        <w:pStyle w:val="Testonormale"/>
        <w:rPr>
          <w:rFonts w:eastAsia="MS Mincho;ＭＳ 明朝"/>
        </w:rPr>
      </w:pPr>
      <w:r>
        <w:rPr>
          <w:rFonts w:eastAsia="MS Mincho;ＭＳ 明朝"/>
        </w:rPr>
        <w:t>la spiaggia e le persone care,</w:t>
      </w:r>
    </w:p>
    <w:p>
      <w:pPr>
        <w:pStyle w:val="Testonormale"/>
        <w:rPr>
          <w:rFonts w:eastAsia="MS Mincho;ＭＳ 明朝"/>
        </w:rPr>
      </w:pPr>
      <w:r>
        <w:rPr>
          <w:rFonts w:eastAsia="MS Mincho;ＭＳ 明朝"/>
        </w:rPr>
        <w:t>dal mattino alla fine della giornata</w:t>
      </w:r>
    </w:p>
    <w:p>
      <w:pPr>
        <w:pStyle w:val="Testonormale"/>
        <w:rPr>
          <w:rFonts w:eastAsia="MS Mincho;ＭＳ 明朝"/>
        </w:rPr>
      </w:pPr>
      <w:r>
        <w:rPr>
          <w:rFonts w:eastAsia="MS Mincho;ＭＳ 明朝"/>
        </w:rPr>
        <w:t>quando ti tenevo per mano,</w:t>
      </w:r>
    </w:p>
    <w:p>
      <w:pPr>
        <w:pStyle w:val="Testonormale"/>
        <w:rPr>
          <w:rFonts w:eastAsia="MS Mincho;ＭＳ 明朝"/>
        </w:rPr>
      </w:pPr>
      <w:r>
        <w:rPr>
          <w:rFonts w:eastAsia="MS Mincho;ＭＳ 明朝"/>
        </w:rPr>
        <w:t>nella lunga passeggiata</w:t>
      </w:r>
    </w:p>
    <w:p>
      <w:pPr>
        <w:pStyle w:val="Testonormale"/>
        <w:rPr>
          <w:rFonts w:eastAsia="MS Mincho;ＭＳ 明朝"/>
        </w:rPr>
      </w:pPr>
      <w:r>
        <w:rPr>
          <w:rFonts w:eastAsia="MS Mincho;ＭＳ 明朝"/>
        </w:rPr>
        <w:t>ad ammirare l’orizzonte,</w:t>
      </w:r>
    </w:p>
    <w:p>
      <w:pPr>
        <w:pStyle w:val="Testonormale"/>
        <w:rPr>
          <w:rFonts w:eastAsia="MS Mincho;ＭＳ 明朝"/>
        </w:rPr>
      </w:pPr>
      <w:r>
        <w:rPr>
          <w:rFonts w:eastAsia="MS Mincho;ＭＳ 明朝"/>
        </w:rPr>
        <w:t>le colline circostanti e i monti</w:t>
      </w:r>
    </w:p>
    <w:p>
      <w:pPr>
        <w:pStyle w:val="Testonormale"/>
        <w:rPr>
          <w:rFonts w:eastAsia="MS Mincho;ＭＳ 明朝"/>
        </w:rPr>
      </w:pPr>
      <w:r>
        <w:rPr>
          <w:rFonts w:eastAsia="MS Mincho;ＭＳ 明朝"/>
        </w:rPr>
        <w:t>fino all’annegar del giorno.</w:t>
      </w:r>
    </w:p>
    <w:p>
      <w:pPr>
        <w:pStyle w:val="Testonormale"/>
        <w:rPr>
          <w:rFonts w:eastAsia="MS Mincho;ＭＳ 明朝"/>
        </w:rPr>
      </w:pPr>
      <w:r>
        <w:rPr>
          <w:rFonts w:eastAsia="MS Mincho;ＭＳ 明朝"/>
        </w:rPr>
        <w:t>Rivedo il faro illuminato,</w:t>
      </w:r>
    </w:p>
    <w:p>
      <w:pPr>
        <w:pStyle w:val="Testonormale"/>
        <w:rPr>
          <w:rFonts w:eastAsia="MS Mincho;ＭＳ 明朝"/>
        </w:rPr>
      </w:pPr>
      <w:r>
        <w:rPr>
          <w:rFonts w:eastAsia="MS Mincho;ＭＳ 明朝"/>
        </w:rPr>
        <w:t>i vecchi pescatori,</w:t>
      </w:r>
    </w:p>
    <w:p>
      <w:pPr>
        <w:pStyle w:val="Testonormale"/>
        <w:rPr>
          <w:rFonts w:eastAsia="MS Mincho;ＭＳ 明朝"/>
        </w:rPr>
      </w:pPr>
      <w:r>
        <w:rPr>
          <w:rFonts w:eastAsia="MS Mincho;ＭＳ 明朝"/>
        </w:rPr>
        <w:t>la loro tristezza e il mal di cuore:</w:t>
      </w:r>
    </w:p>
    <w:p>
      <w:pPr>
        <w:pStyle w:val="Testonormale"/>
        <w:rPr>
          <w:rFonts w:eastAsia="MS Mincho;ＭＳ 明朝"/>
        </w:rPr>
      </w:pPr>
      <w:r>
        <w:rPr>
          <w:rFonts w:eastAsia="MS Mincho;ＭＳ 明朝"/>
        </w:rPr>
        <w:t>osservano l’orizzonte con un nodo in gola,</w:t>
      </w:r>
    </w:p>
    <w:p>
      <w:pPr>
        <w:pStyle w:val="Testonormale"/>
        <w:rPr/>
      </w:pPr>
      <w:r>
        <w:rPr>
          <w:rFonts w:eastAsia="Courier New"/>
        </w:rPr>
        <w:t xml:space="preserve"> </w:t>
      </w:r>
      <w:r>
        <w:rPr>
          <w:rFonts w:eastAsia="MS Mincho;ＭＳ 明朝"/>
        </w:rPr>
        <w:t>con quello sguardo fisso nel mare, senza parola,</w:t>
      </w:r>
    </w:p>
    <w:p>
      <w:pPr>
        <w:pStyle w:val="Testonormale"/>
        <w:rPr>
          <w:rFonts w:eastAsia="MS Mincho;ＭＳ 明朝"/>
        </w:rPr>
      </w:pPr>
      <w:r>
        <w:rPr>
          <w:rFonts w:eastAsia="MS Mincho;ＭＳ 明朝"/>
        </w:rPr>
        <w:t>con i ricordi dei loro giorni felici,</w:t>
      </w:r>
    </w:p>
    <w:p>
      <w:pPr>
        <w:pStyle w:val="Testonormale"/>
        <w:rPr/>
      </w:pPr>
      <w:r>
        <w:rPr>
          <w:rFonts w:eastAsia="Courier New"/>
        </w:rPr>
        <w:t xml:space="preserve"> </w:t>
      </w:r>
      <w:r>
        <w:rPr>
          <w:rFonts w:eastAsia="MS Mincho;ＭＳ 明朝"/>
        </w:rPr>
        <w:t>sono sempre lì che aspettano gli amici.</w:t>
      </w:r>
    </w:p>
    <w:p>
      <w:pPr>
        <w:pStyle w:val="Testonormale"/>
        <w:rPr>
          <w:rFonts w:eastAsia="MS Mincho;ＭＳ 明朝"/>
        </w:rPr>
      </w:pPr>
      <w:r>
        <w:rPr>
          <w:rFonts w:eastAsia="MS Mincho;ＭＳ 明朝"/>
        </w:rPr>
        <w:t>I gabbiani sorvolano e planano sul porto,</w:t>
      </w:r>
    </w:p>
    <w:p>
      <w:pPr>
        <w:pStyle w:val="Testonormale"/>
        <w:rPr>
          <w:rFonts w:eastAsia="MS Mincho;ＭＳ 明朝"/>
        </w:rPr>
      </w:pPr>
      <w:r>
        <w:rPr>
          <w:rFonts w:eastAsia="MS Mincho;ＭＳ 明朝"/>
        </w:rPr>
        <w:t>che sembra un piccolo lago morto.</w:t>
      </w:r>
    </w:p>
    <w:p>
      <w:pPr>
        <w:pStyle w:val="Testonormale"/>
        <w:rPr>
          <w:rFonts w:eastAsia="MS Mincho;ＭＳ 明朝"/>
        </w:rPr>
      </w:pPr>
      <w:r>
        <w:rPr>
          <w:rFonts w:eastAsia="MS Mincho;ＭＳ 明朝"/>
        </w:rPr>
        <w:t>I pescherecci in disarmo son ancorati</w:t>
      </w:r>
    </w:p>
    <w:p>
      <w:pPr>
        <w:pStyle w:val="Testonormale"/>
        <w:rPr>
          <w:rFonts w:eastAsia="MS Mincho;ＭＳ 明朝"/>
        </w:rPr>
      </w:pPr>
      <w:r>
        <w:rPr>
          <w:rFonts w:eastAsia="MS Mincho;ＭＳ 明朝"/>
        </w:rPr>
        <w:t>come una squadriglia di vecchi carri armati</w:t>
      </w:r>
    </w:p>
    <w:p>
      <w:pPr>
        <w:pStyle w:val="Testonormale"/>
        <w:rPr>
          <w:rFonts w:eastAsia="MS Mincho;ＭＳ 明朝"/>
        </w:rPr>
      </w:pPr>
      <w:r>
        <w:rPr>
          <w:rFonts w:eastAsia="MS Mincho;ＭＳ 明朝"/>
        </w:rPr>
        <w:t>dopo la battaglia allineati.</w:t>
      </w:r>
    </w:p>
    <w:p>
      <w:pPr>
        <w:pStyle w:val="Testonormale"/>
        <w:rPr>
          <w:rFonts w:eastAsia="MS Mincho;ＭＳ 明朝"/>
        </w:rPr>
      </w:pPr>
      <w:r>
        <w:rPr>
          <w:rFonts w:eastAsia="MS Mincho;ＭＳ 明朝"/>
        </w:rPr>
        <w:t>Col pensiero vorrei sempre ritornare ogni momento</w:t>
      </w:r>
    </w:p>
    <w:p>
      <w:pPr>
        <w:pStyle w:val="Testonormale"/>
        <w:rPr>
          <w:rFonts w:eastAsia="MS Mincho;ＭＳ 明朝"/>
        </w:rPr>
      </w:pPr>
      <w:r>
        <w:rPr>
          <w:rFonts w:eastAsia="MS Mincho;ＭＳ 明朝"/>
        </w:rPr>
        <w:t>a rivedere le vele sotto vento,</w:t>
      </w:r>
    </w:p>
    <w:p>
      <w:pPr>
        <w:pStyle w:val="Testonormale"/>
        <w:rPr>
          <w:rFonts w:eastAsia="MS Mincho;ＭＳ 明朝"/>
        </w:rPr>
      </w:pPr>
      <w:r>
        <w:rPr>
          <w:rFonts w:eastAsia="MS Mincho;ＭＳ 明朝"/>
        </w:rPr>
        <w:t>quando il flutto corre verso la riva a sera</w:t>
      </w:r>
    </w:p>
    <w:p>
      <w:pPr>
        <w:pStyle w:val="Testonormale"/>
        <w:rPr>
          <w:rFonts w:eastAsia="MS Mincho;ＭＳ 明朝"/>
        </w:rPr>
      </w:pPr>
      <w:r>
        <w:rPr>
          <w:rFonts w:eastAsia="MS Mincho;ＭＳ 明朝"/>
        </w:rPr>
        <w:t>e s’infrange contro la scogliera</w:t>
      </w:r>
    </w:p>
    <w:p>
      <w:pPr>
        <w:pStyle w:val="Testonormale"/>
        <w:rPr>
          <w:rFonts w:eastAsia="MS Mincho;ＭＳ 明朝"/>
        </w:rPr>
      </w:pPr>
      <w:r>
        <w:rPr>
          <w:rFonts w:eastAsia="MS Mincho;ＭＳ 明朝"/>
        </w:rPr>
        <w:t>di Gabicce dopo la bufera</w:t>
      </w:r>
    </w:p>
    <w:p>
      <w:pPr>
        <w:pStyle w:val="Testonormale"/>
        <w:rPr>
          <w:rFonts w:eastAsia="MS Mincho;ＭＳ 明朝"/>
        </w:rPr>
      </w:pPr>
      <w:r>
        <w:rPr>
          <w:rFonts w:eastAsia="MS Mincho;ＭＳ 明朝"/>
        </w:rPr>
        <w:t>“</w:t>
      </w:r>
      <w:r>
        <w:rPr>
          <w:rFonts w:eastAsia="MS Mincho;ＭＳ 明朝"/>
        </w:rPr>
        <w:t>sotto l’arcobaleno come un ponte”.</w:t>
      </w:r>
    </w:p>
    <w:p>
      <w:pPr>
        <w:pStyle w:val="Testonormale"/>
        <w:rPr>
          <w:rFonts w:eastAsia="MS Mincho;ＭＳ 明朝"/>
        </w:rPr>
      </w:pPr>
      <w:r>
        <w:rPr>
          <w:rFonts w:eastAsia="MS Mincho;ＭＳ 明朝"/>
        </w:rPr>
        <w:t>Nella grande spiaggia lunare,</w:t>
      </w:r>
    </w:p>
    <w:p>
      <w:pPr>
        <w:pStyle w:val="Testonormale"/>
        <w:rPr>
          <w:rFonts w:eastAsia="MS Mincho;ＭＳ 明朝"/>
        </w:rPr>
      </w:pPr>
      <w:r>
        <w:rPr>
          <w:rFonts w:eastAsia="MS Mincho;ＭＳ 明朝"/>
        </w:rPr>
        <w:t>fra cielo e mare,</w:t>
      </w:r>
    </w:p>
    <w:p>
      <w:pPr>
        <w:pStyle w:val="Testonormale"/>
        <w:rPr>
          <w:rFonts w:eastAsia="MS Mincho;ＭＳ 明朝"/>
        </w:rPr>
      </w:pPr>
      <w:r>
        <w:rPr>
          <w:rFonts w:eastAsia="MS Mincho;ＭＳ 明朝"/>
        </w:rPr>
        <w:t>la vita ferve di giovani innamorati,</w:t>
      </w:r>
    </w:p>
    <w:p>
      <w:pPr>
        <w:pStyle w:val="Testonormale"/>
        <w:rPr>
          <w:rFonts w:eastAsia="MS Mincho;ＭＳ 明朝"/>
        </w:rPr>
      </w:pPr>
      <w:r>
        <w:rPr>
          <w:rFonts w:eastAsia="MS Mincho;ＭＳ 明朝"/>
        </w:rPr>
        <w:t>dal chiarore di luna illuminati;</w:t>
      </w:r>
    </w:p>
    <w:p>
      <w:pPr>
        <w:pStyle w:val="Testonormale"/>
        <w:rPr>
          <w:rFonts w:eastAsia="MS Mincho;ＭＳ 明朝"/>
        </w:rPr>
      </w:pPr>
      <w:r>
        <w:rPr>
          <w:rFonts w:eastAsia="MS Mincho;ＭＳ 明朝"/>
        </w:rPr>
        <w:t>di tanto in tanto un bacio e una carezza</w:t>
      </w:r>
    </w:p>
    <w:p>
      <w:pPr>
        <w:pStyle w:val="Testonormale"/>
        <w:rPr>
          <w:rFonts w:eastAsia="MS Mincho;ＭＳ 明朝"/>
        </w:rPr>
      </w:pPr>
      <w:r>
        <w:rPr>
          <w:rFonts w:eastAsia="MS Mincho;ＭＳ 明朝"/>
        </w:rPr>
        <w:t>nelle delizia marina d’una brezza,</w:t>
      </w:r>
    </w:p>
    <w:p>
      <w:pPr>
        <w:pStyle w:val="Testonormale"/>
        <w:rPr>
          <w:rFonts w:eastAsia="MS Mincho;ＭＳ 明朝"/>
        </w:rPr>
      </w:pPr>
      <w:r>
        <w:rPr>
          <w:rFonts w:eastAsia="MS Mincho;ＭＳ 明朝"/>
        </w:rPr>
        <w:t>ma i giorni belli passano via</w:t>
      </w:r>
    </w:p>
    <w:p>
      <w:pPr>
        <w:pStyle w:val="Testonormale"/>
        <w:rPr>
          <w:rFonts w:eastAsia="MS Mincho;ＭＳ 明朝"/>
        </w:rPr>
      </w:pPr>
      <w:r>
        <w:rPr>
          <w:rFonts w:eastAsia="MS Mincho;ＭＳ 明朝"/>
        </w:rPr>
        <w:t>come l’onda cancella la scia</w:t>
      </w:r>
    </w:p>
    <w:p>
      <w:pPr>
        <w:pStyle w:val="Testonormale"/>
        <w:rPr>
          <w:rFonts w:eastAsia="MS Mincho;ＭＳ 明朝"/>
        </w:rPr>
      </w:pPr>
      <w:r>
        <w:rPr>
          <w:rFonts w:eastAsia="MS Mincho;ＭＳ 明朝"/>
        </w:rPr>
        <w:t>e il vento la sabbia e i ricordi del cuore,</w:t>
      </w:r>
    </w:p>
    <w:p>
      <w:pPr>
        <w:pStyle w:val="Testonormale"/>
        <w:rPr>
          <w:rFonts w:eastAsia="MS Mincho;ＭＳ 明朝"/>
        </w:rPr>
      </w:pPr>
      <w:r>
        <w:rPr>
          <w:rFonts w:eastAsia="MS Mincho;ＭＳ 明朝"/>
        </w:rPr>
        <w:t>i ricordi di una sera d’amore.</w:t>
      </w:r>
    </w:p>
    <w:p>
      <w:pPr>
        <w:pStyle w:val="Testonormale"/>
        <w:rPr>
          <w:rFonts w:eastAsia="MS Mincho;ＭＳ 明朝"/>
        </w:rPr>
      </w:pPr>
      <w:r>
        <w:rPr>
          <w:rFonts w:eastAsia="MS Mincho;ＭＳ 明朝"/>
        </w:rPr>
        <w:t>Si, vorresti fermare il tempo che scolora</w:t>
      </w:r>
    </w:p>
    <w:p>
      <w:pPr>
        <w:pStyle w:val="Testonormale"/>
        <w:rPr>
          <w:rFonts w:eastAsia="MS Mincho;ＭＳ 明朝"/>
        </w:rPr>
      </w:pPr>
      <w:r>
        <w:rPr>
          <w:rFonts w:eastAsia="MS Mincho;ＭＳ 明朝"/>
        </w:rPr>
        <w:t>il volto amato e i prati di viola.</w:t>
      </w:r>
    </w:p>
    <w:p>
      <w:pPr>
        <w:pStyle w:val="Testonormale"/>
        <w:rPr>
          <w:rFonts w:eastAsia="MS Mincho;ＭＳ 明朝"/>
        </w:rPr>
      </w:pPr>
      <w:r>
        <w:rPr>
          <w:rFonts w:eastAsia="MS Mincho;ＭＳ 明朝"/>
        </w:rPr>
        <w:t>Col tempo tutto passa via,</w:t>
      </w:r>
    </w:p>
    <w:p>
      <w:pPr>
        <w:pStyle w:val="Testonormale"/>
        <w:rPr>
          <w:rFonts w:eastAsia="MS Mincho;ＭＳ 明朝"/>
        </w:rPr>
      </w:pPr>
      <w:r>
        <w:rPr>
          <w:rFonts w:eastAsia="MS Mincho;ＭＳ 明朝"/>
        </w:rPr>
        <w:t>ma rimane soltanto il ricordo d’una fotografia.</w:t>
      </w:r>
    </w:p>
    <w:p>
      <w:pPr>
        <w:pStyle w:val="Testonormale"/>
        <w:rPr>
          <w:rFonts w:eastAsia="MS Mincho;ＭＳ 明朝"/>
        </w:rPr>
      </w:pPr>
      <w:r>
        <w:rPr>
          <w:rFonts w:eastAsia="MS Mincho;ＭＳ 明朝"/>
        </w:rPr>
        <w:t>Cattolica, luglio 1997</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w:t>
      </w:r>
      <w:r>
        <w:rPr>
          <w:rFonts w:eastAsia="MS Mincho;ＭＳ 明朝"/>
        </w:rPr>
        <w:t>CORTINA: REGINA DELLE DOLOMIT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Dopo un lungo periodo di vacanza nella città di Cattolica, che non a torto è stata definita la “Regina del Mare”, con la sua meravigliosa “spiaggia lunare”, luogo per tanti versi definito anche il ” santuario delle vacanze estive”, in questo mese agostano,afoso e un poco capriccioso, non potevamo sottrarci di effettuare una breve escursione nell’altro   santuario dolomitico di Cortina d’Ampezzo.</w:t>
      </w:r>
    </w:p>
    <w:p>
      <w:pPr>
        <w:pStyle w:val="Testonormale"/>
        <w:rPr>
          <w:rFonts w:eastAsia="MS Mincho;ＭＳ 明朝"/>
        </w:rPr>
      </w:pPr>
      <w:r>
        <w:rPr>
          <w:rFonts w:eastAsia="MS Mincho;ＭＳ 明朝"/>
        </w:rPr>
        <w:t>“</w:t>
      </w:r>
      <w:r>
        <w:rPr>
          <w:rFonts w:eastAsia="MS Mincho;ＭＳ 明朝"/>
        </w:rPr>
        <w:t>La valle ampezzana: è un’aperta ridente e verde conca fra le più vaste di tutte le Alpi, attorniata da una mirabile cerchia di monti, sono rispettivamente il calice e la corolla di un magnifico fiore dal nome “Dolomiti d’Ampezzo” In ere abbastanza remote questa luminosa vallata era sparsa di piccoli villaggi, che oggi sono stati in gran parte assorbiti dalla perla delle Dolomiti: “Cortina d’Ampezzo”.</w:t>
      </w:r>
    </w:p>
    <w:p>
      <w:pPr>
        <w:pStyle w:val="Testonormale"/>
        <w:rPr>
          <w:rFonts w:eastAsia="MS Mincho;ＭＳ 明朝"/>
        </w:rPr>
      </w:pPr>
      <w:r>
        <w:rPr>
          <w:rFonts w:eastAsia="MS Mincho;ＭＳ 明朝"/>
        </w:rPr>
        <w:t>A pochi passi dal centro di Cortina, nell’architettura dei piccoli abitati che ancora oggi fanno da margine, si possono trovare numerosi e genuini segni di storia e tradizione del mondo ampezzano. Come scriveva Dario scarpa nel suo libro “Dolomiti”:sono originali ricordi di una piccola patria che ha visto nei secoli un susseguirsi di artisti, letterati e bravi artigiani: Le montagne che da sempre fanno corona a questa famosa località alpina, sono estremamente prossime ma la loro imponente presenza non risulta mai oppressiva, sicché tutto l’insieme appare inimitabilmente armonioso. Sia da una strada di fondovalle che da un pascolo o da una vetta, il suggestivo quadro che si presenta, si differenzia dagli altri più o meno vicini per mancanza di superbia ed asprezza”.</w:t>
      </w:r>
    </w:p>
    <w:p>
      <w:pPr>
        <w:pStyle w:val="Testonormale"/>
        <w:rPr>
          <w:rFonts w:eastAsia="MS Mincho;ＭＳ 明朝"/>
        </w:rPr>
      </w:pPr>
      <w:r>
        <w:rPr>
          <w:rFonts w:eastAsia="MS Mincho;ＭＳ 明朝"/>
        </w:rPr>
        <w:t>In questa giornata meravigliosa, in questa giornata solare, “qui la smagliante bellezza della verde natura, crea un dolce contorno alla fantasiosa mitezza delle snelle crode che sembrano pizzicare l’azzurro del cielo”.</w:t>
      </w:r>
    </w:p>
    <w:p>
      <w:pPr>
        <w:pStyle w:val="Testonormale"/>
        <w:rPr>
          <w:rFonts w:eastAsia="MS Mincho;ＭＳ 明朝"/>
        </w:rPr>
      </w:pPr>
      <w:r>
        <w:rPr>
          <w:rFonts w:eastAsia="MS Mincho;ＭＳ 明朝"/>
        </w:rPr>
        <w:t>La nostra piccola autovettura si addentra nel cuore della grande e meravigliosa vallata, le irte pareti del Col Rosa e del Pomagognon, fra i quali le acque del Boite trasportano i colori della più lontana Croda Rossa. Di tanto in tanto ci fermiamo un momento, facciamo una breve pausa, nel corso della quale ammiriamo le bellezze naturali ed il paesaggio che ci circonda. In queste piccole soste, abbiamo scorto una famiglia di camosci sulle solcate cenge, che saltavano da una roccia all’altra. E’ meraviglioso assistere alle acrobazie di questi animali simpatici e superbi, liberi e felici nel loro regno, nel regno dolomitico di Cortina.</w:t>
      </w:r>
    </w:p>
    <w:p>
      <w:pPr>
        <w:pStyle w:val="Testonormale"/>
        <w:rPr>
          <w:rFonts w:eastAsia="MS Mincho;ＭＳ 明朝"/>
        </w:rPr>
      </w:pPr>
      <w:r>
        <w:rPr>
          <w:rFonts w:eastAsia="MS Mincho;ＭＳ 明朝"/>
        </w:rPr>
        <w:t>Oltre allo spettacolo paesaggistico e dei camosci, abbiamo assistito al concerto di musica popolare, ideale colonna sonora per l’Italia unita, eseguita da Renzo Arbore e dalla sua Orchestra Italiana nel palcoscenico del Palazzo del Ghiaccio di Cortina. Molti aspettatori hanno assistito al concerto, tenuto con successo a favore del Fondo per l’ambiente, abbiamo avuto la sensazione di ascoltare un’ideale colonna sonora per quell’unità d’Italia che certe pulsazioni separatiste e secessioniste tendono oggi a mettere in discussione, come scrive Giovanni Valentini in un suo articolo apparso il 24 corrente, sulla “Repubblica”. “Tra melodie del repertorio classico napoletano, arrangiamenti più moderni e canti montanari intonati in lingua veneta dal coro del Centro alpino di Belluno, la tradizione della nostra musica popolare ha trionfato sul palcoscenico del Palazzo del Ghiaccio, sullo sfondo delle Dolomiti illuminati dalla luna, davanti a un pubblico eterogeneo di turisti e villeggianti che qui arrivano da ogni parte d’Italia. In un luogo per tanti versi simbolico come questo, santuario delle vacanze per il ricco nord - est, l’esibizione di Arbore - da poco nominato ufficialmente ambasciatore della sua Puglia - ha rappresentato così molto più di uno show musicale per assumere un altro significato e un altro valore, per diventare un’occasione d’incontro, un momento magico di aggregazione .</w:t>
      </w:r>
    </w:p>
    <w:p>
      <w:pPr>
        <w:pStyle w:val="Testonormale"/>
        <w:rPr>
          <w:rFonts w:eastAsia="MS Mincho;ＭＳ 明朝"/>
        </w:rPr>
      </w:pPr>
      <w:r>
        <w:rPr>
          <w:rFonts w:eastAsia="MS Mincho;ＭＳ 明朝"/>
        </w:rPr>
        <w:t>Natura, ambiente, musica, arte, cultura: non è proprio questa l’Italia che qualcuno vorrebbe separare e dividere? non è forse questo il patrimonio comune che nonostante tutto continua a tenere insieme il Belpaese? E ancora, non è questa la ragione più profonda della nostra coscienza nazionale, di quell’identità che unisce gli italiani dalle Alpi alla Sicilia e nello stesso tempo li rappresenta come popolo agli occhi del mondo?</w:t>
      </w:r>
    </w:p>
    <w:p>
      <w:pPr>
        <w:pStyle w:val="Testonormale"/>
        <w:rPr>
          <w:rFonts w:eastAsia="MS Mincho;ＭＳ 明朝"/>
        </w:rPr>
      </w:pPr>
      <w:r>
        <w:rPr>
          <w:rFonts w:eastAsia="MS Mincho;ＭＳ 明朝"/>
        </w:rPr>
        <w:t>Durante lo spettacolo, attraverso le postazioni di RAI International, Arbore s’è collegato più volte, come fa sempre nei suoi spettacoli, via satellite con Toronto per rivolgersi ai nostri connazionali - in prevalenza veneti, abruzzesi, pugliesi - che in Canadà costituiscono una comunità ormai integrata e rispettata di circa un milione e mezzo di persone. E nello spirito di sano patriottismo che anima i concerti della sua Orchestra Italiana, non ha mancato di ricordare con un pizzico di orgoglio i titoli principali che accreditano l’immagine del nostro Paese all’estero: dalla musica, appunto, ai beni artistici e monumentali; dalla moda al calcio e alla gastronomia. Alla fine, con il garbo e l’ironia che gli sono abituali, di fronte al “parterre” delle Dolomiti il popolare showmen non ha perso neppure l’occasione per ringraziare i tecnici che curano l’allestimento e “provengono dal nord, dal centro, dal sud e dalle isole”.</w:t>
      </w:r>
    </w:p>
    <w:p>
      <w:pPr>
        <w:pStyle w:val="Testonormale"/>
        <w:rPr>
          <w:rFonts w:eastAsia="MS Mincho;ＭＳ 明朝"/>
        </w:rPr>
      </w:pPr>
      <w:r>
        <w:rPr>
          <w:rFonts w:eastAsia="MS Mincho;ＭＳ 明朝"/>
        </w:rPr>
        <w:t>Continua Giovanni Valentini dicendo: Da Napoli a Cortina, risalendo idealmente lo Stivale, la musica dell’Orchestra Italiana offre nel suo genere un esempio per esorcizzare il fantasma della secessione e contrastare la deriva separatista che minaccia di disgregare l’Italia. Per fortuna, con buona pace della rozzezza e della volgarità di marca bossiana, questa non è certo la Jugoslavia. Ben altre sono la storia, la cultura, la tradizione civile che legano un paese come il nostro con poco più di un secolo di storia unitaria alle spalle. Ma proprio per tornare alle radici e rivitalizzare il senso d’identità il linguaggio universale della musica, ed evidentemente non solo della musica popolare, insieme a quello della letteratura, del teatro, dell’arte, può rappresentare l’antidoto più fisiologico ed efficace contro l’intossicazione provocata dai funghi leghisti.</w:t>
      </w:r>
    </w:p>
    <w:p>
      <w:pPr>
        <w:pStyle w:val="Testonormale"/>
        <w:rPr>
          <w:rFonts w:eastAsia="MS Mincho;ＭＳ 明朝"/>
        </w:rPr>
      </w:pPr>
      <w:r>
        <w:rPr>
          <w:rFonts w:eastAsia="MS Mincho;ＭＳ 明朝"/>
        </w:rPr>
        <w:t>Mentre spetta in primo luogo alla classe politica rispondere alle legittime aspettative di modernità ed efficienza che la società settentrionale rivendica, sono proprio gli intellettuali e gli artisti, gli uomini di lettere e di spettacolo, che possono mobilitarsi per fare fronte comune e opporsi alla secessione strisciante in nome di quei valori che appartengono alla cultura di tutti.”</w:t>
      </w:r>
    </w:p>
    <w:p>
      <w:pPr>
        <w:pStyle w:val="Testonormale"/>
        <w:rPr>
          <w:rFonts w:eastAsia="MS Mincho;ＭＳ 明朝"/>
        </w:rPr>
      </w:pPr>
      <w:r>
        <w:rPr>
          <w:rFonts w:eastAsia="MS Mincho;ＭＳ 明朝"/>
        </w:rPr>
        <w:t xml:space="preserve">Sotto il tendone del Palazzo del Ghiaccio di Cortina, accompagnato dall’orchestra di Arbore e dal coro alpino di Belluno, s’è compiuto un piccolo evento che merita di essere segnalato e citato a modello.E’ stato un seme, un seme lanciato dalle Dolomiti a tutto il paese, con la speranza che il vento della musica possa diffonderlo lungo lo Stivale.                         </w:t>
      </w:r>
    </w:p>
    <w:p>
      <w:pPr>
        <w:pStyle w:val="Testonormale"/>
        <w:rPr/>
      </w:pPr>
      <w:r>
        <w:rPr>
          <w:rFonts w:eastAsia="Courier New"/>
        </w:rPr>
        <w:t xml:space="preserve">  </w:t>
      </w:r>
      <w:r>
        <w:rPr>
          <w:rFonts w:eastAsia="MS Mincho;ＭＳ 明朝"/>
        </w:rPr>
        <w:t>“</w:t>
      </w:r>
      <w:r>
        <w:rPr>
          <w:rFonts w:eastAsia="MS Mincho;ＭＳ 明朝"/>
        </w:rPr>
        <w:t>LAGAZUOLI: TEATRO DI CRUENTE BATTAGLIE”</w:t>
      </w:r>
    </w:p>
    <w:p>
      <w:pPr>
        <w:pStyle w:val="Testonormale"/>
        <w:rPr>
          <w:rFonts w:eastAsia="MS Mincho;ＭＳ 明朝"/>
        </w:rPr>
      </w:pPr>
      <w:r>
        <w:rPr>
          <w:rFonts w:eastAsia="MS Mincho;ＭＳ 明朝"/>
        </w:rPr>
        <w:t xml:space="preserve">Le Dolomiti Ampezzane si stendono sul versante meridionale dell’arco alpino nelle tre province di Trento, Bolzano e Belluno, la Regione dolomitica trova il suo elemento comune nell’inconfondibile fisionomia e nella sua straordinaria geografia </w:t>
      </w:r>
    </w:p>
    <w:p>
      <w:pPr>
        <w:pStyle w:val="Testonormale"/>
        <w:rPr>
          <w:rFonts w:eastAsia="MS Mincho;ＭＳ 明朝"/>
        </w:rPr>
      </w:pPr>
      <w:r>
        <w:rPr>
          <w:rFonts w:eastAsia="MS Mincho;ＭＳ 明朝"/>
        </w:rPr>
        <w:t>La grande forza sprigionata da queste austere montagne, ha grandemente appianato le numerose divergenze dovute alle diverse realtà storiche ed umane dalle molte vallate che vi addentrano e che lo circondano . Le Dolomiti si possono definire il regno dell’armonia e la fonte di perenne giovinezza.</w:t>
      </w:r>
    </w:p>
    <w:p>
      <w:pPr>
        <w:pStyle w:val="Testonormale"/>
        <w:rPr>
          <w:rFonts w:eastAsia="MS Mincho;ＭＳ 明朝"/>
        </w:rPr>
      </w:pPr>
      <w:r>
        <w:rPr>
          <w:rFonts w:eastAsia="MS Mincho;ＭＳ 明朝"/>
        </w:rPr>
        <w:t>CORTINA FU TEATRO DI GUERRA.</w:t>
      </w:r>
    </w:p>
    <w:p>
      <w:pPr>
        <w:pStyle w:val="Testonormale"/>
        <w:rPr>
          <w:rFonts w:eastAsia="MS Mincho;ＭＳ 明朝"/>
        </w:rPr>
      </w:pPr>
      <w:r>
        <w:rPr>
          <w:rFonts w:eastAsia="MS Mincho;ＭＳ 明朝"/>
        </w:rPr>
        <w:t>Alle spalle di Cortina d’Ampezzo, tutta la zona fu teatro di durissimi combattimenti “stanziali” tra gli italiani e gli austriaci. In questi luoghi gli alpini hanno scritto pagine di storia con il loro sangue generoso, per l’unità e la grandezza del nostro meraviglioso Paese.</w:t>
      </w:r>
    </w:p>
    <w:p>
      <w:pPr>
        <w:pStyle w:val="Testonormale"/>
        <w:rPr>
          <w:rFonts w:eastAsia="MS Mincho;ＭＳ 明朝"/>
        </w:rPr>
      </w:pPr>
      <w:r>
        <w:rPr>
          <w:rFonts w:eastAsia="MS Mincho;ＭＳ 明朝"/>
        </w:rPr>
        <w:t>Ottant’anni dopo la fine della Grande Guerra gli alpini sono tornati sul monte Lagazuoi. E hanno ripreso possesso delle gallerie scavate dai loro bisnonni dentro la montagna nei giorni sanguinosi della grande guerra del ’15 - ’18 e abbandonate dopo la disfatta di Caporetto.</w:t>
      </w:r>
    </w:p>
    <w:p>
      <w:pPr>
        <w:pStyle w:val="Testonormale"/>
        <w:rPr>
          <w:rFonts w:eastAsia="MS Mincho;ＭＳ 明朝"/>
        </w:rPr>
      </w:pPr>
      <w:r>
        <w:rPr>
          <w:rFonts w:eastAsia="MS Mincho;ＭＳ 明朝"/>
        </w:rPr>
        <w:t>Roberto Bianchi, in un suo reportage del 25 agosto, apparso nella pagina della “Cronaca” de la “Repubblica”, così scrive: “ Non sparano più adesso, ma cantano ancora, anche se le canzoni sono diverse, e hanno le stesse divise e le stesse piume sul cappello. C’è il tenente colonnello Claudio Mora, capo di stato maggiore della Brigata Alpina Tridentina, al posto del maggiore Martini. Ha gli occhi chiari e si arrampica come un camoscio. Guida 36 soldati del battaglione Trento nel labirinto di gallerie sprofondate nelle visceri del Lagazuoi. Gli alpini cantano e sgombrano pietre e rovine, liberano i cunicoli, costruiscono scale e gradini, ripristinano gli appostamenti.”Ricostruiremo tutto, com’era una volta”, dice il tenente colonnello.</w:t>
      </w:r>
    </w:p>
    <w:p>
      <w:pPr>
        <w:pStyle w:val="Testonormale"/>
        <w:rPr>
          <w:rFonts w:eastAsia="MS Mincho;ＭＳ 明朝"/>
        </w:rPr>
      </w:pPr>
      <w:r>
        <w:rPr>
          <w:rFonts w:eastAsia="MS Mincho;ＭＳ 明朝"/>
        </w:rPr>
        <w:t>Fa freddo in cima al Lagazuoi, a 2.752 metri, le nuvole nascondono la valle e un vento dispettoso taglia la faccia. Ma il tempo non intralcia le manovre cominciate in questi giorni. Un elicottero continua a depositare dei tronchi all’imbocco delle gallerie, serviranno a puntellarle. Non si tratta di manovre militari. E’ l’avanzata della storia, la riscossa della memoria. Gli alpini della Brigata Tridentina, insieme a numerose associazioni di civili, hanno iniziato a lavorare alla ricostruzione del teatro di battaglia del ’15 - ’18 con l’obiettivo di realizzare, nei luoghi dove italiani e austriaci hanno combattuto furiosamente, un museo all’aperto della grande guerra. Lo scenario è quello del Piccolo Lagazuoi, sopra il passo del Falzarego, dove per due anni, dal ’15 al ‘18, fu combattuta una delle battaglie più aspre e più curiose del primo conflitto mondiale: la guerra di mine. Una guerra di alta montagna, tutta sotterranea, in un deserto di rocce e di ghiacci, con gli austriaci su un versante del Lagazuoi, gli italiani sull’altro.</w:t>
      </w:r>
    </w:p>
    <w:p>
      <w:pPr>
        <w:pStyle w:val="Testonormale"/>
        <w:rPr>
          <w:rFonts w:eastAsia="MS Mincho;ＭＳ 明朝"/>
        </w:rPr>
      </w:pPr>
      <w:r>
        <w:rPr>
          <w:rFonts w:eastAsia="MS Mincho;ＭＳ 明朝"/>
        </w:rPr>
        <w:t>Tentarono a lungo, gli alpini e Kaiserjager, di sfondare le rispettive linee ( gli austriaci difendevano il monte, gli italiani lo attaccavano), per garantirsi il controllo del Lagazuoi e del passo di Val Parola, considerato strategico. Visti inutili gli attacchi in superficie passarono alla guerra di mine. Per questo dall’una e dall’altra parte, italiani e austriaci ostruirono, lavorando come talpe, in condizioni impossibili, col termometro che nelle notti d’inverno scendeva anche a quaranta gradi sotto zero, un complicato sistema di gallerie dove aprirono feritoie per cannoni e mitragliatrici. Ma le gallerie, una dozzina, lunghe diversi chilometri, dovevano servire soprattutto a raggiungere sottoterra le postazioni nemiche per farle saltare in aria. Scoppiarono cinque mine potentissime sul Lagazuoi, e alcune furono così devastanti da aprire spaventose voragini nel monte lasciando segni indelebili che ancora oggi sono ben visibili. Ma nessuna fu decisiva. Austriaci e italiani non riuscirono mai a superarsi.</w:t>
      </w:r>
    </w:p>
    <w:p>
      <w:pPr>
        <w:pStyle w:val="Testonormale"/>
        <w:rPr>
          <w:rFonts w:eastAsia="MS Mincho;ＭＳ 明朝"/>
        </w:rPr>
      </w:pPr>
      <w:r>
        <w:rPr>
          <w:rFonts w:eastAsia="MS Mincho;ＭＳ 明朝"/>
        </w:rPr>
        <w:t>“</w:t>
      </w:r>
      <w:r>
        <w:rPr>
          <w:rFonts w:eastAsia="MS Mincho;ＭＳ 明朝"/>
        </w:rPr>
        <w:t>DIVISE E ARMI DELLA BATTAGLIA DI MINE</w:t>
      </w:r>
    </w:p>
    <w:p>
      <w:pPr>
        <w:pStyle w:val="Testonormale"/>
        <w:rPr>
          <w:rFonts w:eastAsia="MS Mincho;ＭＳ 明朝"/>
        </w:rPr>
      </w:pPr>
      <w:r>
        <w:rPr>
          <w:rFonts w:eastAsia="MS Mincho;ＭＳ 明朝"/>
        </w:rPr>
        <w:t>NELLE GALLERIE MUSEO DEL PICCOLO LAGAZUOI”</w:t>
      </w:r>
    </w:p>
    <w:p>
      <w:pPr>
        <w:pStyle w:val="Testonormale"/>
        <w:rPr>
          <w:rFonts w:eastAsia="MS Mincho;ＭＳ 明朝"/>
        </w:rPr>
      </w:pPr>
      <w:r>
        <w:rPr>
          <w:rFonts w:eastAsia="MS Mincho;ＭＳ 明朝"/>
        </w:rPr>
        <w:t>Di qui il progetto di risvegliare i fantasmi della guerra sul Lagazuoi. Di ripristinare tutte le gallerie, quelle italiane e quelle austriache, alcune distrutte, altre scomparse, altre malandate, altre invece discretamente conservate.” Quelle che abbiamo visto noi, in una escursione sui sentieri del Piccolo Lagazuoi erano discretamente conservate.” Di attrezzarle per renderle visitabili, e di ricostruire, con l’aiuto di manichini, di video, di cannoni, mitragliatrici, armi, divise, oggetti dell’epoca, mappe militari e documenti originali, i movimenti delle truppe, le battaglie, gli alloggiamenti, i reticolati, gli appostamenti delle sentinelle. In particolare, verranno rifatte, esattamente dove si trovavano, le “camere di scoppio” delle mine, e le baracche costruite dentro la roccia dove vivevano i soldati, alcune delle quali sono rimaste in piedi anche se mezzo diroccate.” Le ricostruiranno con le lampade a petrolio e le stufe a carbone, per rendere l’idea di com’era quassù al tempo della grande guerra la vita quotidiana dei soldati” dice Stefano Illing, ingegnere, che coordina il progetto denominato “ La Grande Guerra sul Piccolo Lagazuoi”.</w:t>
      </w:r>
    </w:p>
    <w:p>
      <w:pPr>
        <w:pStyle w:val="Testonormale"/>
        <w:rPr>
          <w:rFonts w:eastAsia="MS Mincho;ＭＳ 明朝"/>
        </w:rPr>
      </w:pPr>
      <w:r>
        <w:rPr>
          <w:rFonts w:eastAsia="MS Mincho;ＭＳ 明朝"/>
        </w:rPr>
        <w:t xml:space="preserve">I promotori di questo bellissimo progetto, che ha ottenuto larghe adesioni, sono orgogliosi della realizzazione di questo “ museo all’aperto” Nei loro sogni c’è la speranza di riuscire a completare il restauro della prima galleria italiana, una delle più lunghe, già il prossimo anno, in occasione dell’ottantesimo anniversario della fine della prima guerra mondiale, e di celebrare l’avvenimento quassù, sulla cima rocciosa del Lagazuoi, dove si trovano ancora i proiettili, le schegge delle mine e le scatolette di carne dei soldati, con una cerimonia semplice ma carica di significati. Perché non si parlerà più vittoria italiana ma di fine della guerra, e perché si onoreranno insieme i caduti italiani e quelli austriaci, gli alpini e i Kaiserjager, “ due truppe speciali di comprovata capacità, degna una dell’altra, che diedero numerosi esempi di valore” dice lo storico austriaco Robert Striffler che ha pubblicato diversi volumi sulle vicende storiche e militari del Tirolo. Per questo, a celebrare l’anniversario, saliranno di nuovo sul Lagazuoi i soldati italiani e i soldati austriaci. Insieme a loro c’è l’intenzione di far salire anche gli eredi dei Savoia e degli Asburgo. Per stringersi la mano stavolta.” E perché no, lassù sul Piccolo Lagazuoi, ci dovrebbe salire anche l’Orchestra Italiana, diretta da Enzo Arbore e con gli alpini ripetere lo show anti - secessione che ha tenuto nel Palazzo del Ghiaccio di Cortina. Non ci sarebbe scenario migliore, fra natura, storia, ambiente, musica, arte, cultura: non è proprio questa l’Italia che qualcuno vorrebbe separare? Mentre gli Alpini e le varie organizzazioni ampezzane, con l’inaugurazione del “ un sentiero museo”, vogliono rinnovare la pace fra i popoli. </w:t>
      </w:r>
    </w:p>
    <w:p>
      <w:pPr>
        <w:pStyle w:val="Testonormale"/>
        <w:rPr>
          <w:rFonts w:eastAsia="MS Mincho;ＭＳ 明朝"/>
        </w:rPr>
      </w:pPr>
      <w:r>
        <w:rPr>
          <w:rFonts w:eastAsia="MS Mincho;ＭＳ 明朝"/>
        </w:rPr>
        <w:t>La storia ci racconta gli avvenimenti tragici di quel lontano ’15 - ‘18, di quella notte che fece sussultare la grande montagna.</w:t>
      </w:r>
    </w:p>
    <w:p>
      <w:pPr>
        <w:pStyle w:val="Testonormale"/>
        <w:rPr>
          <w:rFonts w:eastAsia="MS Mincho;ＭＳ 明朝"/>
        </w:rPr>
      </w:pPr>
      <w:r>
        <w:rPr>
          <w:rFonts w:eastAsia="MS Mincho;ＭＳ 明朝"/>
        </w:rPr>
        <w:t>...troppo silenzio, quella notte. Il maggiore Ettore Martini scrutò il cielo buio da una feritoia stretta. Non si sentiva per niente tranquillo. Fu un attimo, una scossa violenta fece sussultare l’intera montagna, sul Lagazuoi scoppiò l’inferno. La grande mina, nascosta dagli austriaci nel ventre della montagna fece crollare picchi e trincee, sassi e soldati. I Kaiserjager, aprirono il fuoco contro gli alpini del battaglione Val Chisone. Sparavano di tutte le posizioni, lanciavano bombe incendiarie e gas asfissianti. “ Le granate che battono sulle rocce staccavano valanghe di pietre che precipitavano con immenso fragore sui nostri appostamenti - così scriveva nel suo diario il Maggiore Ettore Martini - e centinaia di razzi illuminavano la scena. E’ una scena fantastica, paurosa, infernale” Martini guardò negli occhi i suoi ragazzi e ordinò loro di cantare, con tutta la voce che avevano, le canzoni degli alpini. Di cantare e di sparare.” La stessa cosa succede oggi, sui sentieri del Piccolo Lagazuoi, soltanto che oggi non spara nessuno, ma gli alpini cantano le stesse canzoni d’allora, mentre lavorano per scavare e prendere possesso delle gallerie scavate dai loro bisnonni dentro la montagna nei giorni sanguinosi della grande guerra.</w:t>
      </w:r>
    </w:p>
    <w:p>
      <w:pPr>
        <w:pStyle w:val="Testonormale"/>
        <w:rPr>
          <w:rFonts w:eastAsia="MS Mincho;ＭＳ 明朝"/>
        </w:rPr>
      </w:pPr>
      <w:r>
        <w:rPr>
          <w:rFonts w:eastAsia="MS Mincho;ＭＳ 明朝"/>
        </w:rPr>
        <w:t>Il Piccolo Lagazuoi, il massiccio roccioso dominatore della valle del Passo del Falsarago, è là con la sua sovrana presenza: immensa massa rocciosa e insieme visione fantastica. Sono visioni meno grandiose ma i fasci di guglie, pinnacoli e pilastri rocciosi che creano ricami nell’azzurro del cielo, bastano per riempire gli occhi.</w:t>
      </w:r>
    </w:p>
    <w:p>
      <w:pPr>
        <w:pStyle w:val="Testonormale"/>
        <w:rPr>
          <w:rFonts w:eastAsia="MS Mincho;ＭＳ 明朝"/>
        </w:rPr>
      </w:pPr>
      <w:r>
        <w:rPr>
          <w:rFonts w:eastAsia="MS Mincho;ＭＳ 明朝"/>
        </w:rPr>
        <w:t>Al ternine di queste frastagliate creste, fa da bun sfondo con i suoi boschi e prati, la Val Costeana che gradatamente sale verso il Passo Falsarego e che trova un robusto basamento nel dosso di Pocòl.</w:t>
      </w:r>
    </w:p>
    <w:p>
      <w:pPr>
        <w:pStyle w:val="Testonormale"/>
        <w:rPr>
          <w:rFonts w:eastAsia="MS Mincho;ＭＳ 明朝"/>
        </w:rPr>
      </w:pPr>
      <w:r>
        <w:rPr>
          <w:rFonts w:eastAsia="MS Mincho;ＭＳ 明朝"/>
        </w:rPr>
        <w:t>A settentrione della Val Costeana ecco sorgere da un solo possente piedistallo le tre enormi piramidi delle Tofane. Alla maestosità di questo grandioso complesso, la conca di Cortina deve gran parte della sua fama. Fra queste tre sorelle di pietra seppur mancando dal primato d’altitudine, spicca con forte individualità la Tofana Rozes metri 3225. La sua stupenda struttura, l’importanza ed i segni della grande guerra, sono il succo sintetico che raccoglie la serena natura di oggi e una triste storia di ieri. Più complessa è la morfologia della Tofana di Mezzo e della Terza Tofana che risultano anche più faticose da conquistare.</w:t>
      </w:r>
    </w:p>
    <w:p>
      <w:pPr>
        <w:pStyle w:val="Testonormale"/>
        <w:rPr/>
      </w:pPr>
      <w:r>
        <w:rPr>
          <w:rFonts w:eastAsia="MS Mincho;ＭＳ 明朝"/>
        </w:rPr>
        <w:t>“</w:t>
      </w:r>
      <w:r>
        <w:rPr>
          <w:rFonts w:eastAsia="Courier New"/>
        </w:rPr>
        <w:t xml:space="preserve"> </w:t>
      </w:r>
      <w:r>
        <w:rPr>
          <w:rFonts w:eastAsia="MS Mincho;ＭＳ 明朝"/>
        </w:rPr>
        <w:t>Chi ascende a quelle solitudini, dove la vita tace nei silenzi dell’infinito, trova intatti, parlanti al cuore, i ricordi della Grande Guerra che ebbe su quei baluardi alpini l’altare più alto del sacrificio per la Patria. Le montagne - già spettatrici videro nei loro domini eccelse imprese da leggenda. Lassù gli alpini nostri stettero saldi come rupi quando, in un’ora terribile, la Patria poteva essere con loro travolta, dopo la disfatta di Caporetto e di là resistettero e si lanciarono, primi, sulla rotta definitiva al nemico per le vie aperte verso i nuovi confini d’Italia.</w:t>
      </w:r>
    </w:p>
    <w:p>
      <w:pPr>
        <w:pStyle w:val="Testonormale"/>
        <w:rPr>
          <w:rFonts w:eastAsia="MS Mincho;ＭＳ 明朝"/>
        </w:rPr>
      </w:pPr>
      <w:r>
        <w:rPr>
          <w:rFonts w:eastAsia="MS Mincho;ＭＳ 明朝"/>
        </w:rPr>
        <w:t xml:space="preserve">Questi nostri giovani alpini, che oggi sono saliti sugli scoscesi sentieri, di questa montagna dirupata, percorrendo le gallerie distrutte, ripensano ai racconti di guerra di quei lontani anni con fiero orgoglio, come erano e sono ancora adesso nostalgiche lassù le canzoni di guerra dei loro avi. E di canti di guerra risuono la grande montagna che crollava quella lontana notte sul Piccolo monte Lagusai. </w:t>
      </w:r>
    </w:p>
    <w:p>
      <w:pPr>
        <w:pStyle w:val="Testonormale"/>
        <w:rPr/>
      </w:pPr>
      <w:r>
        <w:rPr>
          <w:rFonts w:eastAsia="Courier New"/>
        </w:rPr>
        <w:t xml:space="preserve"> </w:t>
      </w:r>
      <w:r>
        <w:rPr>
          <w:rFonts w:eastAsia="MS Mincho;ＭＳ 明朝"/>
        </w:rPr>
        <w:t>Non ci sono soltanto le Tofane con il Piccolo Lagazuoi,che conservano ancora indelebili i segni della triste storia di ieri, ma in tutta la zona dolomitica, come nel Gruppo di Sesto. Nei Tre Scarperi, Rodoi - Baranci, Cadini di Misurina, le Tre Cime di Lavaredo, Monte Paterno, Croda dei Toni, Popera e Monte Piana. In alcuni di questi, come scrive Mario Scarpa nel libro “Dolomiti”, c’è la possibilità di effettuare con l’ausilio di percorsi attrezzati, escursioni di grande interesse come l’ormai famosa “Strada degli Alpini” nel gruppo di Popea, ed il percorso delle Gallerie nel Gruppo del Paterno. Uno di questi due tracciati è stato scelto dal gruppo CAI di Mantova nel ‘95, per una escursione e successivamente quello dei Tre Scarperi. C’eravamo anche noi, cioè io e mia moglie Adriana. Questi due tracciati oltre che consentire allo sguardo di perdersi negli estesi panorami, risultano notevoli esempi d’interesse storico, poiché ricalcano vecchi gloriosi camminamenti, gallerie ed altre tristi tracce della Grande Guerra ’15 - ‘18. “Negli altri gruppi, l’interesse può essere rappresentato dall’ambiente selvaggio o dalla possenza dei suoi colossi, come nel caso della Croda dei Toni, classificata fra le cime più superbe di guglie, torri e creste seghettate dove s’incuneano aperte vallate. Un mistero regale circonda il Gruppo dei Tre Scarperi, sulle cui soglie i turisti si devono fermare visto il timoroso aspetto che la catena presenta.” Abbiamo ammirato a lungo questo spettacolo meraviglioso.</w:t>
      </w:r>
    </w:p>
    <w:p>
      <w:pPr>
        <w:pStyle w:val="Testonormale"/>
        <w:rPr>
          <w:rFonts w:eastAsia="MS Mincho;ＭＳ 明朝"/>
        </w:rPr>
      </w:pPr>
      <w:r>
        <w:rPr>
          <w:rFonts w:eastAsia="MS Mincho;ＭＳ 明朝"/>
        </w:rPr>
        <w:t xml:space="preserve">Quanta fatica e sudore ci sono costate, ma anche tanta gioia e soddisfazione, man mano che ti avvicini vede stagliarsi all’orizzonte una massa diafana, una massa che in principio non riesce a distinguere di che casa si tratta, perché è tutta vaporosa e avvolta da una massa nuvolosa bianchissima, ti sembra una cosa irreale, una cosa da favola svettare nel cielo azzurro, ma queste fascinose crode dal nome ormai leggendario sono “Le Tre Cime di Lavaredo”.    </w:t>
      </w:r>
    </w:p>
    <w:p>
      <w:pPr>
        <w:pStyle w:val="Testonormale"/>
        <w:rPr>
          <w:rFonts w:eastAsia="MS Mincho;ＭＳ 明朝"/>
        </w:rPr>
      </w:pPr>
      <w:r>
        <w:rPr>
          <w:rFonts w:eastAsia="MS Mincho;ＭＳ 明朝"/>
        </w:rPr>
        <w:t>“</w:t>
      </w:r>
      <w:r>
        <w:rPr>
          <w:rFonts w:eastAsia="MS Mincho;ＭＳ 明朝"/>
        </w:rPr>
        <w:t xml:space="preserve">Bello è poter vedere le rossastre vampate che al tramonto si mescolano con il giallo striato delle nude rocce, cosicché un fuoco sembra restare acceso mentre intorno calano cupe le prime ombre della sera”. </w:t>
      </w:r>
    </w:p>
    <w:p>
      <w:pPr>
        <w:pStyle w:val="Testonormale"/>
        <w:rPr/>
      </w:pPr>
      <w:r>
        <w:rPr>
          <w:rFonts w:eastAsia="MS Mincho;ＭＳ 明朝"/>
        </w:rPr>
        <w:t>…</w:t>
      </w:r>
      <w:r>
        <w:rPr>
          <w:rFonts w:eastAsia="Courier New"/>
        </w:rPr>
        <w:t xml:space="preserve"> </w:t>
      </w:r>
      <w:r>
        <w:rPr>
          <w:rFonts w:eastAsia="MS Mincho;ＭＳ 明朝"/>
        </w:rPr>
        <w:t>come disse il poeta - il diritto d’Italia sulle vette conquistate e su ogni altra cima a cui l’uomo ascende nei domini dello spirito.</w:t>
      </w:r>
    </w:p>
    <w:p>
      <w:pPr>
        <w:pStyle w:val="Testonormale"/>
        <w:rPr>
          <w:rFonts w:eastAsia="MS Mincho;ＭＳ 明朝"/>
        </w:rPr>
      </w:pPr>
      <w:r>
        <w:rPr>
          <w:rFonts w:eastAsia="MS Mincho;ＭＳ 明朝"/>
        </w:rPr>
        <w:t>“</w:t>
      </w:r>
      <w:r>
        <w:rPr>
          <w:rFonts w:eastAsia="MS Mincho;ＭＳ 明朝"/>
        </w:rPr>
        <w:t>LA CIMA DEL MONTE LAGAZUOI”</w:t>
      </w:r>
    </w:p>
    <w:p>
      <w:pPr>
        <w:pStyle w:val="Testonormale"/>
        <w:rPr>
          <w:rFonts w:eastAsia="MS Mincho;ＭＳ 明朝"/>
        </w:rPr>
      </w:pPr>
      <w:r>
        <w:rPr>
          <w:rFonts w:eastAsia="MS Mincho;ＭＳ 明朝"/>
        </w:rPr>
        <w:t>Il cielo era buio nella valle mesta</w:t>
      </w:r>
    </w:p>
    <w:p>
      <w:pPr>
        <w:pStyle w:val="Testonormale"/>
        <w:rPr/>
      </w:pPr>
      <w:r>
        <w:rPr>
          <w:rFonts w:eastAsia="Courier New"/>
        </w:rPr>
        <w:t xml:space="preserve"> </w:t>
      </w:r>
      <w:r>
        <w:rPr>
          <w:rFonts w:eastAsia="MS Mincho;ＭＳ 明朝"/>
        </w:rPr>
        <w:t>vista dalla galleria, da una feritoia stretta,</w:t>
      </w:r>
    </w:p>
    <w:p>
      <w:pPr>
        <w:pStyle w:val="Testonormale"/>
        <w:rPr>
          <w:rFonts w:eastAsia="MS Mincho;ＭＳ 明朝"/>
        </w:rPr>
      </w:pPr>
      <w:r>
        <w:rPr>
          <w:rFonts w:eastAsia="MS Mincho;ＭＳ 明朝"/>
        </w:rPr>
        <w:t>tutto era tranquillo sul costone,</w:t>
      </w:r>
    </w:p>
    <w:p>
      <w:pPr>
        <w:pStyle w:val="Testonormale"/>
        <w:rPr>
          <w:rFonts w:eastAsia="MS Mincho;ＭＳ 明朝"/>
        </w:rPr>
      </w:pPr>
      <w:r>
        <w:rPr>
          <w:rFonts w:eastAsia="MS Mincho;ＭＳ 明朝"/>
        </w:rPr>
        <w:t>dormivano gli alpini del battaglione</w:t>
      </w:r>
    </w:p>
    <w:p>
      <w:pPr>
        <w:pStyle w:val="Testonormale"/>
        <w:rPr>
          <w:rFonts w:eastAsia="MS Mincho;ＭＳ 明朝"/>
        </w:rPr>
      </w:pPr>
      <w:r>
        <w:rPr>
          <w:rFonts w:eastAsia="MS Mincho;ＭＳ 明朝"/>
        </w:rPr>
        <w:t>Val Chisone.</w:t>
      </w:r>
    </w:p>
    <w:p>
      <w:pPr>
        <w:pStyle w:val="Testonormale"/>
        <w:rPr>
          <w:rFonts w:eastAsia="MS Mincho;ＭＳ 明朝"/>
        </w:rPr>
      </w:pPr>
      <w:r>
        <w:rPr>
          <w:rFonts w:eastAsia="MS Mincho;ＭＳ 明朝"/>
        </w:rPr>
        <w:t>.Passa la ronda dei soldati</w:t>
      </w:r>
    </w:p>
    <w:p>
      <w:pPr>
        <w:pStyle w:val="Testonormale"/>
        <w:rPr>
          <w:rFonts w:eastAsia="MS Mincho;ＭＳ 明朝"/>
        </w:rPr>
      </w:pPr>
      <w:r>
        <w:rPr>
          <w:rFonts w:eastAsia="MS Mincho;ＭＳ 明朝"/>
        </w:rPr>
        <w:t>alle battaglie abituati”</w:t>
      </w:r>
    </w:p>
    <w:p>
      <w:pPr>
        <w:pStyle w:val="Testonormale"/>
        <w:rPr>
          <w:rFonts w:eastAsia="MS Mincho;ＭＳ 明朝"/>
        </w:rPr>
      </w:pPr>
      <w:r>
        <w:rPr>
          <w:rFonts w:eastAsia="MS Mincho;ＭＳ 明朝"/>
        </w:rPr>
        <w:t>e le sentinelle erano allerta</w:t>
      </w:r>
    </w:p>
    <w:p>
      <w:pPr>
        <w:pStyle w:val="Testonormale"/>
        <w:rPr>
          <w:rFonts w:eastAsia="MS Mincho;ＭＳ 明朝"/>
        </w:rPr>
      </w:pPr>
      <w:r>
        <w:rPr>
          <w:rFonts w:eastAsia="MS Mincho;ＭＳ 明朝"/>
        </w:rPr>
        <w:t>in quel dì che doveva essere di festa.</w:t>
      </w:r>
    </w:p>
    <w:p>
      <w:pPr>
        <w:pStyle w:val="Testonormale"/>
        <w:rPr>
          <w:rFonts w:eastAsia="MS Mincho;ＭＳ 明朝"/>
        </w:rPr>
      </w:pPr>
      <w:r>
        <w:rPr>
          <w:rFonts w:eastAsia="MS Mincho;ＭＳ 明朝"/>
        </w:rPr>
        <w:t>Nelle visceri della montagna sventrata delle Tofane,</w:t>
      </w:r>
    </w:p>
    <w:p>
      <w:pPr>
        <w:pStyle w:val="Testonormale"/>
        <w:rPr>
          <w:rFonts w:eastAsia="MS Mincho;ＭＳ 明朝"/>
        </w:rPr>
      </w:pPr>
      <w:r>
        <w:rPr>
          <w:rFonts w:eastAsia="MS Mincho;ＭＳ 明朝"/>
        </w:rPr>
        <w:t>un tremendo scoppio, l’inferno immane,</w:t>
      </w:r>
    </w:p>
    <w:p>
      <w:pPr>
        <w:pStyle w:val="Testonormale"/>
        <w:rPr>
          <w:rFonts w:eastAsia="MS Mincho;ＭＳ 明朝"/>
        </w:rPr>
      </w:pPr>
      <w:r>
        <w:rPr>
          <w:rFonts w:eastAsia="MS Mincho;ＭＳ 明朝"/>
        </w:rPr>
        <w:t>tutta la montagna era crollata,</w:t>
      </w:r>
    </w:p>
    <w:p>
      <w:pPr>
        <w:pStyle w:val="Testonormale"/>
        <w:rPr>
          <w:rFonts w:eastAsia="MS Mincho;ＭＳ 明朝"/>
        </w:rPr>
      </w:pPr>
      <w:r>
        <w:rPr>
          <w:rFonts w:eastAsia="MS Mincho;ＭＳ 明朝"/>
        </w:rPr>
        <w:t xml:space="preserve">era il principio della avanzata. </w:t>
      </w:r>
    </w:p>
    <w:p>
      <w:pPr>
        <w:pStyle w:val="Testonormale"/>
        <w:rPr>
          <w:rFonts w:eastAsia="MS Mincho;ＭＳ 明朝"/>
        </w:rPr>
      </w:pPr>
      <w:r>
        <w:rPr>
          <w:rFonts w:eastAsia="MS Mincho;ＭＳ 明朝"/>
        </w:rPr>
        <w:t>I kaiserjager austriaci sparavano contro gli alpini,</w:t>
      </w:r>
    </w:p>
    <w:p>
      <w:pPr>
        <w:pStyle w:val="Testonormale"/>
        <w:rPr>
          <w:rFonts w:eastAsia="MS Mincho;ＭＳ 明朝"/>
        </w:rPr>
      </w:pPr>
      <w:r>
        <w:rPr>
          <w:rFonts w:eastAsia="MS Mincho;ＭＳ 明朝"/>
        </w:rPr>
        <w:t>non erano lontani, erano molto vicini</w:t>
      </w:r>
    </w:p>
    <w:p>
      <w:pPr>
        <w:pStyle w:val="Testonormale"/>
        <w:rPr>
          <w:rFonts w:eastAsia="MS Mincho;ＭＳ 明朝"/>
        </w:rPr>
      </w:pPr>
      <w:r>
        <w:rPr>
          <w:rFonts w:eastAsia="MS Mincho;ＭＳ 明朝"/>
        </w:rPr>
        <w:t>al Battaglione di Val Chisone;</w:t>
      </w:r>
    </w:p>
    <w:p>
      <w:pPr>
        <w:pStyle w:val="Testonormale"/>
        <w:rPr>
          <w:rFonts w:eastAsia="MS Mincho;ＭＳ 明朝"/>
        </w:rPr>
      </w:pPr>
      <w:r>
        <w:rPr>
          <w:rFonts w:eastAsia="MS Mincho;ＭＳ 明朝"/>
        </w:rPr>
        <w:t>sparavano da tutte le postazioni.</w:t>
      </w:r>
    </w:p>
    <w:p>
      <w:pPr>
        <w:pStyle w:val="Testonormale"/>
        <w:rPr>
          <w:rFonts w:eastAsia="MS Mincho;ＭＳ 明朝"/>
        </w:rPr>
      </w:pPr>
      <w:r>
        <w:rPr>
          <w:rFonts w:eastAsia="MS Mincho;ＭＳ 明朝"/>
        </w:rPr>
        <w:t>Lanciavano bombe e i gas asfissianti,</w:t>
      </w:r>
    </w:p>
    <w:p>
      <w:pPr>
        <w:pStyle w:val="Testonormale"/>
        <w:rPr/>
      </w:pPr>
      <w:r>
        <w:rPr>
          <w:rFonts w:eastAsia="Courier New"/>
        </w:rPr>
        <w:t xml:space="preserve"> </w:t>
      </w:r>
      <w:r>
        <w:rPr>
          <w:rFonts w:eastAsia="MS Mincho;ＭＳ 明朝"/>
        </w:rPr>
        <w:t>mentre le granate staccavano rocce a valanghe,</w:t>
      </w:r>
    </w:p>
    <w:p>
      <w:pPr>
        <w:pStyle w:val="Testonormale"/>
        <w:rPr/>
      </w:pPr>
      <w:r>
        <w:rPr>
          <w:rFonts w:eastAsia="Courier New"/>
        </w:rPr>
        <w:t xml:space="preserve"> </w:t>
      </w:r>
      <w:r>
        <w:rPr>
          <w:rFonts w:eastAsia="MS Mincho;ＭＳ 明朝"/>
        </w:rPr>
        <w:t>la scena era dai bengala illuminata a giorno,</w:t>
      </w:r>
    </w:p>
    <w:p>
      <w:pPr>
        <w:pStyle w:val="Testonormale"/>
        <w:rPr>
          <w:rFonts w:eastAsia="MS Mincho;ＭＳ 明朝"/>
        </w:rPr>
      </w:pPr>
      <w:r>
        <w:rPr>
          <w:rFonts w:eastAsia="MS Mincho;ＭＳ 明朝"/>
        </w:rPr>
        <w:t>era una scena fantastica attorno.</w:t>
      </w:r>
    </w:p>
    <w:p>
      <w:pPr>
        <w:pStyle w:val="Testonormale"/>
        <w:rPr>
          <w:rFonts w:eastAsia="MS Mincho;ＭＳ 明朝"/>
        </w:rPr>
      </w:pPr>
      <w:r>
        <w:rPr>
          <w:rFonts w:eastAsia="MS Mincho;ＭＳ 明朝"/>
        </w:rPr>
        <w:t>I giovani alpini ardenti</w:t>
      </w:r>
    </w:p>
    <w:p>
      <w:pPr>
        <w:pStyle w:val="Testonormale"/>
        <w:rPr>
          <w:rFonts w:eastAsia="MS Mincho;ＭＳ 明朝"/>
        </w:rPr>
      </w:pPr>
      <w:r>
        <w:rPr>
          <w:rFonts w:eastAsia="MS Mincho;ＭＳ 明朝"/>
        </w:rPr>
        <w:t>dai visi spaventati da adolescenti</w:t>
      </w:r>
    </w:p>
    <w:p>
      <w:pPr>
        <w:pStyle w:val="Testonormale"/>
        <w:rPr>
          <w:rFonts w:eastAsia="MS Mincho;ＭＳ 明朝"/>
        </w:rPr>
      </w:pPr>
      <w:r>
        <w:rPr>
          <w:rFonts w:eastAsia="MS Mincho;ＭＳ 明朝"/>
        </w:rPr>
        <w:t>andavano sparando,</w:t>
      </w:r>
    </w:p>
    <w:p>
      <w:pPr>
        <w:pStyle w:val="Testonormale"/>
        <w:rPr>
          <w:rFonts w:eastAsia="MS Mincho;ＭＳ 明朝"/>
        </w:rPr>
      </w:pPr>
      <w:r>
        <w:rPr>
          <w:rFonts w:eastAsia="MS Mincho;ＭＳ 明朝"/>
        </w:rPr>
        <w:t>“</w:t>
      </w:r>
      <w:r>
        <w:rPr>
          <w:rFonts w:eastAsia="MS Mincho;ＭＳ 明朝"/>
        </w:rPr>
        <w:t>andavano cantando......…</w:t>
      </w:r>
    </w:p>
    <w:p>
      <w:pPr>
        <w:pStyle w:val="Testonormale"/>
        <w:rPr>
          <w:rFonts w:eastAsia="MS Mincho;ＭＳ 明朝"/>
        </w:rPr>
      </w:pPr>
      <w:r>
        <w:rPr>
          <w:rFonts w:eastAsia="MS Mincho;ＭＳ 明朝"/>
        </w:rPr>
        <w:t>col cuore pieno d’ardore,</w:t>
      </w:r>
    </w:p>
    <w:p>
      <w:pPr>
        <w:pStyle w:val="Testonormale"/>
        <w:rPr>
          <w:rFonts w:eastAsia="MS Mincho;ＭＳ 明朝"/>
        </w:rPr>
      </w:pPr>
      <w:r>
        <w:rPr>
          <w:rFonts w:eastAsia="MS Mincho;ＭＳ 明朝"/>
        </w:rPr>
        <w:t>andavano a morire</w:t>
      </w:r>
    </w:p>
    <w:p>
      <w:pPr>
        <w:pStyle w:val="Testonormale"/>
        <w:rPr>
          <w:rFonts w:eastAsia="MS Mincho;ＭＳ 明朝"/>
        </w:rPr>
      </w:pPr>
      <w:r>
        <w:rPr>
          <w:rFonts w:eastAsia="MS Mincho;ＭＳ 明朝"/>
        </w:rPr>
        <w:t>in nome d’Italia.”</w:t>
      </w:r>
    </w:p>
    <w:p>
      <w:pPr>
        <w:pStyle w:val="Testonormale"/>
        <w:rPr>
          <w:rFonts w:eastAsia="MS Mincho;ＭＳ 明朝"/>
        </w:rPr>
      </w:pPr>
      <w:r>
        <w:rPr>
          <w:rFonts w:eastAsia="MS Mincho;ＭＳ 明朝"/>
        </w:rPr>
        <w:t>“</w:t>
      </w:r>
      <w:r>
        <w:rPr>
          <w:rFonts w:eastAsia="MS Mincho;ＭＳ 明朝"/>
        </w:rPr>
        <w:t>Ma c’è chi sbaglia, è perché è un uomo,</w:t>
      </w:r>
    </w:p>
    <w:p>
      <w:pPr>
        <w:pStyle w:val="Testonormale"/>
        <w:rPr>
          <w:rFonts w:eastAsia="MS Mincho;ＭＳ 明朝"/>
        </w:rPr>
      </w:pPr>
      <w:r>
        <w:rPr>
          <w:rFonts w:eastAsia="MS Mincho;ＭＳ 明朝"/>
        </w:rPr>
        <w:t>ma c’è chi per la Patria, della sua vita fa dono”</w:t>
      </w:r>
    </w:p>
    <w:p>
      <w:pPr>
        <w:pStyle w:val="Testonormale"/>
        <w:rPr>
          <w:rFonts w:eastAsia="MS Mincho;ＭＳ 明朝"/>
        </w:rPr>
      </w:pPr>
      <w:r>
        <w:rPr>
          <w:rFonts w:eastAsia="MS Mincho;ＭＳ 明朝"/>
        </w:rPr>
        <w:t>Sulla montagna dirupata di Val Chisone</w:t>
      </w:r>
    </w:p>
    <w:p>
      <w:pPr>
        <w:pStyle w:val="Testonormale"/>
        <w:rPr>
          <w:rFonts w:eastAsia="MS Mincho;ＭＳ 明朝"/>
        </w:rPr>
      </w:pPr>
      <w:r>
        <w:rPr>
          <w:rFonts w:eastAsia="MS Mincho;ＭＳ 明朝"/>
        </w:rPr>
        <w:t xml:space="preserve">è rimasta una scarpata di ghiaione </w:t>
      </w:r>
    </w:p>
    <w:p>
      <w:pPr>
        <w:pStyle w:val="Testonormale"/>
        <w:rPr>
          <w:rFonts w:eastAsia="MS Mincho;ＭＳ 明朝"/>
        </w:rPr>
      </w:pPr>
      <w:r>
        <w:rPr>
          <w:rFonts w:eastAsia="MS Mincho;ＭＳ 明朝"/>
        </w:rPr>
        <w:t>e un brandello del Tricolore.</w:t>
      </w:r>
    </w:p>
    <w:p>
      <w:pPr>
        <w:pStyle w:val="Testonormale"/>
        <w:rPr>
          <w:rFonts w:eastAsia="MS Mincho;ＭＳ 明朝"/>
        </w:rPr>
      </w:pPr>
      <w:r>
        <w:rPr>
          <w:rFonts w:eastAsia="MS Mincho;ＭＳ 明朝"/>
        </w:rPr>
        <w:t>Oggi gli alpini son tornati,</w:t>
      </w:r>
    </w:p>
    <w:p>
      <w:pPr>
        <w:pStyle w:val="Testonormale"/>
        <w:rPr>
          <w:rFonts w:eastAsia="MS Mincho;ＭＳ 明朝"/>
        </w:rPr>
      </w:pPr>
      <w:r>
        <w:rPr>
          <w:rFonts w:eastAsia="MS Mincho;ＭＳ 明朝"/>
        </w:rPr>
        <w:t>son tutti disarmati,</w:t>
      </w:r>
    </w:p>
    <w:p>
      <w:pPr>
        <w:pStyle w:val="Testonormale"/>
        <w:rPr>
          <w:rFonts w:eastAsia="MS Mincho;ＭＳ 明朝"/>
        </w:rPr>
      </w:pPr>
      <w:r>
        <w:rPr>
          <w:rFonts w:eastAsia="MS Mincho;ＭＳ 明朝"/>
        </w:rPr>
        <w:t>anche se le canzoni sono diverse</w:t>
      </w:r>
    </w:p>
    <w:p>
      <w:pPr>
        <w:pStyle w:val="Testonormale"/>
        <w:rPr>
          <w:rFonts w:eastAsia="MS Mincho;ＭＳ 明朝"/>
          <w:lang w:val="fr-FR"/>
        </w:rPr>
      </w:pPr>
      <w:r>
        <w:rPr>
          <w:rFonts w:eastAsia="MS Mincho;ＭＳ 明朝"/>
          <w:lang w:val="fr-FR"/>
        </w:rPr>
        <w:t>le divise son le stesse.</w:t>
      </w:r>
    </w:p>
    <w:p>
      <w:pPr>
        <w:pStyle w:val="Testonormale"/>
        <w:rPr>
          <w:rFonts w:eastAsia="MS Mincho;ＭＳ 明朝"/>
        </w:rPr>
      </w:pPr>
      <w:r>
        <w:rPr>
          <w:rFonts w:eastAsia="MS Mincho;ＭＳ 明朝"/>
        </w:rPr>
        <w:t>Anno sempre la piuma sul cappello,</w:t>
      </w:r>
    </w:p>
    <w:p>
      <w:pPr>
        <w:pStyle w:val="Testonormale"/>
        <w:rPr>
          <w:rFonts w:eastAsia="MS Mincho;ＭＳ 明朝"/>
        </w:rPr>
      </w:pPr>
      <w:r>
        <w:rPr>
          <w:rFonts w:eastAsia="MS Mincho;ＭＳ 明朝"/>
        </w:rPr>
        <w:t>con loro c’è anche il Colonnello.</w:t>
      </w:r>
    </w:p>
    <w:p>
      <w:pPr>
        <w:pStyle w:val="Testonormale"/>
        <w:rPr>
          <w:rFonts w:eastAsia="MS Mincho;ＭＳ 明朝"/>
        </w:rPr>
      </w:pPr>
      <w:r>
        <w:rPr>
          <w:rFonts w:eastAsia="MS Mincho;ＭＳ 明朝"/>
        </w:rPr>
        <w:t>Vogliono la galleria ripristinare</w:t>
      </w:r>
    </w:p>
    <w:p>
      <w:pPr>
        <w:pStyle w:val="Testonormale"/>
        <w:rPr>
          <w:rFonts w:eastAsia="MS Mincho;ＭＳ 明朝"/>
        </w:rPr>
      </w:pPr>
      <w:r>
        <w:rPr>
          <w:rFonts w:eastAsia="MS Mincho;ＭＳ 明朝"/>
        </w:rPr>
        <w:t>ed un museo inaugurare,</w:t>
      </w:r>
    </w:p>
    <w:p>
      <w:pPr>
        <w:pStyle w:val="Testonormale"/>
        <w:rPr>
          <w:rFonts w:eastAsia="MS Mincho;ＭＳ 明朝"/>
        </w:rPr>
      </w:pPr>
      <w:r>
        <w:rPr>
          <w:rFonts w:eastAsia="MS Mincho;ＭＳ 明朝"/>
        </w:rPr>
        <w:t xml:space="preserve">ed insieme onorare </w:t>
      </w:r>
    </w:p>
    <w:p>
      <w:pPr>
        <w:pStyle w:val="Testonormale"/>
        <w:rPr>
          <w:rFonts w:eastAsia="MS Mincho;ＭＳ 明朝"/>
        </w:rPr>
      </w:pPr>
      <w:r>
        <w:rPr>
          <w:rFonts w:eastAsia="MS Mincho;ＭＳ 明朝"/>
        </w:rPr>
        <w:t>i caduti di ieri,</w:t>
      </w:r>
    </w:p>
    <w:p>
      <w:pPr>
        <w:pStyle w:val="Testonormale"/>
        <w:rPr>
          <w:rFonts w:eastAsia="MS Mincho;ＭＳ 明朝"/>
        </w:rPr>
      </w:pPr>
      <w:r>
        <w:rPr>
          <w:rFonts w:eastAsia="MS Mincho;ＭＳ 明朝"/>
        </w:rPr>
        <w:t>italiani e stranieri.</w:t>
      </w:r>
    </w:p>
    <w:p>
      <w:pPr>
        <w:pStyle w:val="Testonormale"/>
        <w:rPr>
          <w:rFonts w:eastAsia="MS Mincho;ＭＳ 明朝"/>
        </w:rPr>
      </w:pPr>
      <w:r>
        <w:rPr>
          <w:rFonts w:eastAsia="MS Mincho;ＭＳ 明朝"/>
        </w:rPr>
        <w:t>E’ l’avanzata della storia,</w:t>
      </w:r>
    </w:p>
    <w:p>
      <w:pPr>
        <w:pStyle w:val="Testonormale"/>
        <w:rPr>
          <w:rFonts w:eastAsia="MS Mincho;ＭＳ 明朝"/>
        </w:rPr>
      </w:pPr>
      <w:r>
        <w:rPr>
          <w:rFonts w:eastAsia="MS Mincho;ＭＳ 明朝"/>
        </w:rPr>
        <w:t>la riscossa della memoria.</w:t>
      </w:r>
    </w:p>
    <w:p>
      <w:pPr>
        <w:pStyle w:val="Testonormale"/>
        <w:rPr>
          <w:rFonts w:eastAsia="MS Mincho;ＭＳ 明朝"/>
        </w:rPr>
      </w:pPr>
      <w:r>
        <w:rPr>
          <w:rFonts w:eastAsia="MS Mincho;ＭＳ 明朝"/>
        </w:rPr>
        <w:t>Tutti hanno lottato una vita,</w:t>
      </w:r>
    </w:p>
    <w:p>
      <w:pPr>
        <w:pStyle w:val="Testonormale"/>
        <w:rPr>
          <w:rFonts w:eastAsia="MS Mincho;ＭＳ 明朝"/>
        </w:rPr>
      </w:pPr>
      <w:r>
        <w:rPr>
          <w:rFonts w:eastAsia="MS Mincho;ＭＳ 明朝"/>
        </w:rPr>
        <w:t>per vedere questa Europa unita</w:t>
      </w:r>
    </w:p>
    <w:p>
      <w:pPr>
        <w:pStyle w:val="Testonormale"/>
        <w:rPr>
          <w:rFonts w:eastAsia="MS Mincho;ＭＳ 明朝"/>
        </w:rPr>
      </w:pPr>
      <w:r>
        <w:rPr>
          <w:rFonts w:eastAsia="Courier New"/>
        </w:rPr>
        <w:t xml:space="preserve"> </w:t>
      </w:r>
      <w:r>
        <w:rPr>
          <w:rFonts w:eastAsia="MS Mincho;ＭＳ 明朝"/>
        </w:rPr>
        <w:t>”</w:t>
      </w:r>
      <w:r>
        <w:rPr>
          <w:rFonts w:eastAsia="Courier New"/>
        </w:rPr>
        <w:t xml:space="preserve">        </w:t>
      </w:r>
    </w:p>
    <w:p>
      <w:pPr>
        <w:pStyle w:val="Testonormale"/>
        <w:rPr/>
      </w:pPr>
      <w:r>
        <w:rPr>
          <w:rFonts w:eastAsia="Courier New"/>
        </w:rPr>
        <w:t xml:space="preserve">               </w:t>
      </w:r>
      <w:r>
        <w:rPr>
          <w:rFonts w:eastAsia="MS Mincho;ＭＳ 明朝"/>
        </w:rPr>
        <w:t>“</w:t>
      </w:r>
      <w:r>
        <w:rPr>
          <w:rFonts w:eastAsia="MS Mincho;ＭＳ 明朝"/>
        </w:rPr>
        <w:t>GRUPPO DOLOMITICO DEL BRENTA</w:t>
      </w:r>
    </w:p>
    <w:p>
      <w:pPr>
        <w:pStyle w:val="Testonormale"/>
        <w:rPr/>
      </w:pPr>
      <w:r>
        <w:rPr>
          <w:rFonts w:eastAsia="Courier New"/>
        </w:rPr>
        <w:t xml:space="preserve">                 </w:t>
      </w:r>
      <w:r>
        <w:rPr>
          <w:rFonts w:eastAsia="MS Mincho;ＭＳ 明朝"/>
        </w:rPr>
        <w:t>ESCURSIONE SUL PASSO CROST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Dopo la lunga pausa estiva sulle coste del nostro meraviglioso Paese e il trasferimento del CAI nei lontani Parchi Nazionali del Canadà, sono riprese le nostre passeggiate sulle Alpi e sui sentieri dolomitici.</w:t>
      </w:r>
    </w:p>
    <w:p>
      <w:pPr>
        <w:pStyle w:val="Testonormale"/>
        <w:rPr>
          <w:rFonts w:eastAsia="MS Mincho;ＭＳ 明朝"/>
        </w:rPr>
      </w:pPr>
      <w:r>
        <w:rPr>
          <w:rFonts w:eastAsia="MS Mincho;ＭＳ 明朝"/>
        </w:rPr>
        <w:t>Il mattino del 7 settembre, il cielo di questa brumosa valle Padana era parzialmente coperto, come pure le valli circostanti di Madonna di Campiglio. Al campo Carlo Magno, dove la tradizione vuole che sia passato l’imperatore, cadeva una impalpabile pioggerellina. Il grosso torpedone si è fermato nel grande spiazzale antistante la moderna cabinovia, che in pochissimo tempo ci ha portati al Passo Crostè.</w:t>
      </w:r>
    </w:p>
    <w:p>
      <w:pPr>
        <w:pStyle w:val="Testonormale"/>
        <w:rPr>
          <w:rFonts w:eastAsia="MS Mincho;ＭＳ 明朝"/>
        </w:rPr>
      </w:pPr>
      <w:r>
        <w:rPr>
          <w:rFonts w:eastAsia="MS Mincho;ＭＳ 明朝"/>
        </w:rPr>
        <w:t>Il Gruppo del Brenta, geograficamente appartenente alle Alpi Retiche, è un’imponente catena posta nel Trentino occidentale ed è l’unico dei massicci dolomitici situato ad ovest del fiume Adige.</w:t>
      </w:r>
    </w:p>
    <w:p>
      <w:pPr>
        <w:pStyle w:val="Testonormale"/>
        <w:rPr>
          <w:rFonts w:eastAsia="MS Mincho;ＭＳ 明朝"/>
        </w:rPr>
      </w:pPr>
      <w:r>
        <w:rPr>
          <w:rFonts w:eastAsia="MS Mincho;ＭＳ 明朝"/>
        </w:rPr>
        <w:t>A sud è delimitato dalla lunga valle percorsa del fiume Sarca e da parte della Valle delle Giudicarie. ad est le propaggini del Brenta si esauriscono nella vallata di Molveno, nella sella di Andalo e nella Val di Non. a nord la dorsale settentrionale del gruppo termina nella Val di Sole, ad ovest la Val Maledrio, la piccola Valle di Campiglio e la più estesa Val Rendena chiudono il perimetro calcareo, dividendo così nettamente le rocce sedimentarie del Brenta ( calcari e dolomie) delle rocce intrusive di tipo granitico che formano l’attiguo e vasto gruppo dell’Adamello - Presanella.</w:t>
      </w:r>
    </w:p>
    <w:p>
      <w:pPr>
        <w:pStyle w:val="Testonormale"/>
        <w:rPr>
          <w:rFonts w:eastAsia="MS Mincho;ＭＳ 明朝"/>
        </w:rPr>
      </w:pPr>
      <w:r>
        <w:rPr>
          <w:rFonts w:eastAsia="MS Mincho;ＭＳ 明朝"/>
        </w:rPr>
        <w:t>La lunga catena del Brenta si sviluppa in direzione nord-sud per circa 42 chilometri, ne misura circa 12 in lunghezza ed occupa una superficie di oltre 400 chilometri quadrati. La sua ossatura principale è solcata da numerosi intagli, localmente chiamati “Bocche” o “Bocchette”, ed è ricca di piccole ma numerosi estensioni ghiacciate, delle “Vedrette”. Tutto il gruppo, ad eccezione delle propaggini più periferiche, è composto da una serie di guglie, torrioni, campanili e pinnacoli affiancati da massicci di aspetto severo, caratteristico ed affascinante. Il punto più elevato è la Cima Tosa, che raggiunge i 3173 metri.</w:t>
      </w:r>
    </w:p>
    <w:p>
      <w:pPr>
        <w:pStyle w:val="Testonormale"/>
        <w:rPr>
          <w:rFonts w:eastAsia="MS Mincho;ＭＳ 明朝"/>
        </w:rPr>
      </w:pPr>
      <w:r>
        <w:rPr>
          <w:rFonts w:eastAsia="MS Mincho;ＭＳ 明朝"/>
        </w:rPr>
        <w:t>Da l Passo Carlo Magno (m. 1.681), come abbiamo detto, si sale con la moderna seggiovia al Passo Crostè ( m.2.442). Da qui parte in direzione nord-ovest il segnavia 390 (sentiero attrezzato Gustavo Vidi), che risale ed aggira il pendio orientale della Pietra Grande. Attraversando poi il fianco sud - ovest, si raggiunge per cenge ad un terreno roccioso un bivio a quota m.2.522. Da questo punto inizia il segnavia 336 ( sentiero attrezzato Claudio Costanzi), che risale per una larga cengia fino alla Bocchetta dei Tre Sassi (m. 2.613). Si scende poi verso ovest nella selvaggia Val Gelada, transitando per la Malga Mondifrà ( m.1.632) e ritornando infine al Passo Carlo Magno.</w:t>
      </w:r>
    </w:p>
    <w:p>
      <w:pPr>
        <w:pStyle w:val="Testonormale"/>
        <w:rPr>
          <w:rFonts w:eastAsia="MS Mincho;ＭＳ 明朝"/>
        </w:rPr>
      </w:pPr>
      <w:r>
        <w:rPr>
          <w:rFonts w:eastAsia="MS Mincho;ＭＳ 明朝"/>
        </w:rPr>
        <w:t>In confronto ai sentieri attrezzati del Brenta centrale, possiamo dire, per esperienza, che il Vidi è un sentiero molto facile. Alcuni anni fa’ abbiamo percorso questo sentiero e ne abbiamo scritto le nostre impressioni in un altro contesto letterario. Come gita di un giorno e anche molto adatto e noi che eravamo agli inizi di questo sport, è servito con banco di prova ad intraprendere altre imprese più importanti ed impegnative.</w:t>
      </w:r>
    </w:p>
    <w:p>
      <w:pPr>
        <w:pStyle w:val="Testonormale"/>
        <w:rPr/>
      </w:pPr>
      <w:r>
        <w:rPr>
          <w:rFonts w:eastAsia="Courier New"/>
        </w:rPr>
        <w:t xml:space="preserve"> </w:t>
      </w:r>
      <w:r>
        <w:rPr>
          <w:rFonts w:eastAsia="MS Mincho;ＭＳ 明朝"/>
        </w:rPr>
        <w:t>Quando siamo giunti al capolinea della funivia (m.2.442) del Crostè, il sole ha fatto capolino da dietro le grandi cime dolomitiche, ma soltanto per poco tempo, saliamo il Passo Crostè, giriamo sul fianco destro sullo zoccolo roccioso della grande montagna, quando improvvisamente, le nuvole si sono abbassate formando una leggera coltre sopra le alte cime ed il sole faceva fatica a penetrare. Seguiamo sul sentiero 316 che porta al Rifugio Tuckett, mentre una piccola squadra, condotta da Gabriele Cimarosti, si sono immessi sul sentiero attrezzato Vidi numero. 390. Entrando nel cuore del Brenta attonito rimane lo sguardo di fronte all’imponente barriera rocciosa, che questo complesso elegantemente schiera. sicché lassù sembra di camminare in un paesaggio lunare, metafisico, dove la natura ha cancellato qualsiasi forma di vegetazione. L’abbiamo definita la montagna spaccata. La superficie di questa grande montagna dolomitica, presenta delle spaccature in senso longitudinali e ti da la sensazione di camminare sopra un ghiacciaio, con tutta questa geografia architettonica, creata dalla natura in milioni di ani. Le caratteristiche dominante di questo superbo gruppo montagnoso è data dalle numerose cenge che in modo orizzontale segnano marcatamente le ardite pareti. Proprio lungo questo sentiero, che attraversa questa grande distesa fatta di rocce ammassate una sull’altra fin dal giorno dello sconvolgimento terrestre, ti da la sensazione di percorrere un altro pianeta. A questo proposito, mia moglie Adriana, che camminava davanti a me, in un sentiero stretto e difficile mia ha detto: “ mi sembra di attraversare uno dei gironi danteschi illustrati dal pittore francese Gustav Dorè. Aveva ragione. Il sentiero scavato nella viva roccia sfrutta con intelligenza la disposizione orografica del Brenta, rendendo inoltre più aperto al turismo questo difficile gruppo montuoso. Con l’apporto di questo spettacolare itinerario migliaia di persone hanno attraversato tutto il complesso del Brenta, guardando da vicino, come abbiamo fatto noi, i poderosi fianchi delle principali cime, e raccogliendo una serie di rare visioni panoramiche.</w:t>
      </w:r>
    </w:p>
    <w:p>
      <w:pPr>
        <w:pStyle w:val="Testonormale"/>
        <w:rPr>
          <w:rFonts w:eastAsia="MS Mincho;ＭＳ 明朝"/>
        </w:rPr>
      </w:pPr>
      <w:r>
        <w:rPr>
          <w:rFonts w:eastAsia="MS Mincho;ＭＳ 明朝"/>
        </w:rPr>
        <w:t>Improvvisamente il tempo è peggiorato, si è oscurato il cielo e il Campanile di Vallesinella, il Castelletto superiore, la Cima Sella e la Bocca di Tuckett, sono rimasti avvolti da una fitta nebbia, mentre la pioggia cadeva dolcemente sull’intera montagna. Era veramente buffo Carlo Borghi con la mantellina rossa e la piccola Sara a cavalluccio sulle spalle , ma forse sarò stato più buffo di lui con lo zaino, il bastone e l’ombrellino da donna. Borghi era la nostra guida, che con Adriana ed io chiudevamo la lunga fila rutilante dei “caini” mantovani.   Poco prima di raggiungere   il rifugio Tuckett, il temporale era passato ed il sole incominciava ad illuminare la punta del Campanile di Vallesinella. Seduti nelle panchine davanti al rifugio, abbiamo potuto seguire la scalata della parte terminale del Campanile, da parte di alcuni scalatori. Ora che la nebbia si era quasi del tutto dissolta ed il sole era ritornato ad illuminare la grande Valle che digradava ai piedi del massiccio e del rifugio Q. Sella, l’occhio poteva spaziare per un raggio di 180 gradi, dal complesso montagnoso alla grande valle, attorno alla base di quella eccelsa isola dolomitica, si distendono armoniosamente   la Val Rendena e quella di Madonna di Campiglio, che oltre a delineare il gruppo, offrono forti contrasti con le incombenti rupi. Fra il verde dei prati e dei boschi sottostanti si rispecchia la bellissima cittadina di Madonna di Campiglio, incastonata come una pietra preziosa e immersa nel verde dei suoi boschi.</w:t>
      </w:r>
    </w:p>
    <w:p>
      <w:pPr>
        <w:pStyle w:val="Testonormale"/>
        <w:rPr>
          <w:rFonts w:eastAsia="MS Mincho;ＭＳ 明朝"/>
        </w:rPr>
      </w:pPr>
      <w:r>
        <w:rPr>
          <w:rFonts w:eastAsia="MS Mincho;ＭＳ 明朝"/>
        </w:rPr>
        <w:t>Sotto le pendici del Campanile di Vallesinella, a quota 2,271, dopo un meritato riposo al Rifugio Tuckett, riprendiamo il sentiero 316 che scende quasi in ripida discesa verso il Rifugio Vallesinella. Sulla nostra destra, abbiamo potuto osservare al centro di un costone molto scenografico, una parte senza via d’accesso, ove al centro della bellissima parete faceva bella mostra di se una bellissima e fitta pieghettatura di strati calcarei e arenaria del Triassico medio, sicuramente del primo periodo dell’era mesozoica. La storia geologica ci dice che il piegamento delle rocce è una conseguenza dei profondi sconvolgimenti della crosta terrestre, attraverso milioni di anni.</w:t>
      </w:r>
    </w:p>
    <w:p>
      <w:pPr>
        <w:pStyle w:val="Testonormale"/>
        <w:rPr>
          <w:rFonts w:eastAsia="MS Mincho;ＭＳ 明朝"/>
        </w:rPr>
      </w:pPr>
      <w:r>
        <w:rPr>
          <w:rFonts w:eastAsia="MS Mincho;ＭＳ 明朝"/>
        </w:rPr>
        <w:t>E’ il periodo dell’era mesozoica o secondaria, così detto poiché le formazioni si presentano, Germania, nettamente distinte in tre piani o assi, dei quali quello mediano, di origine marina, è interposto tra altri due, di tipo continentale.</w:t>
      </w:r>
    </w:p>
    <w:p>
      <w:pPr>
        <w:pStyle w:val="Testonormale"/>
        <w:rPr>
          <w:rFonts w:eastAsia="MS Mincho;ＭＳ 明朝"/>
        </w:rPr>
      </w:pPr>
      <w:r>
        <w:rPr>
          <w:rFonts w:eastAsia="MS Mincho;ＭＳ 明朝"/>
        </w:rPr>
        <w:t>E’ proprio vero che il grande libro della natura deve essere letto all’aperto per cogliere la ricchezza e la varietà degli insegnamenti, per farne tesoro e arricchire le nostre conoscenze sempre più.</w:t>
      </w:r>
    </w:p>
    <w:p>
      <w:pPr>
        <w:pStyle w:val="Testonormale"/>
        <w:rPr>
          <w:rFonts w:eastAsia="MS Mincho;ＭＳ 明朝"/>
        </w:rPr>
      </w:pPr>
      <w:r>
        <w:rPr>
          <w:rFonts w:eastAsia="MS Mincho;ＭＳ 明朝"/>
        </w:rPr>
        <w:t>Nel corso di queste nostre escursioni abbiamo appreso che è meraviglioso camminare per conoscere da vicino la montagna, i suoi segreti e la storia della terra. Per questo il paesaggio montano si distingue per la sua varietà e quindi per l’assenza di monotonia. I motivi di tale varietà fisionomica sono anzitutto da ricercare nei processi di edificazione e poi nella localizzazione geografica di ciascun rilievo: i primi sono responsabili non solo dell’architettura, ma anche della struttura litologica, cioè dei tipi di rocce con cui ogni montagna è costruita, la collocazione ne determina d’altra parte la diversa distribuzione altimetrica delle condizioni climatiche.</w:t>
      </w:r>
    </w:p>
    <w:p>
      <w:pPr>
        <w:pStyle w:val="Testonormale"/>
        <w:rPr>
          <w:rFonts w:eastAsia="MS Mincho;ＭＳ 明朝"/>
        </w:rPr>
      </w:pPr>
      <w:r>
        <w:rPr>
          <w:rFonts w:eastAsia="MS Mincho;ＭＳ 明朝"/>
        </w:rPr>
        <w:t>Noi non siamo in grado di spiegare tutti questi fenomeni prodotti dalla natura nell’arco di millenni e del modo come questa si è formata, ne di discutere sulle forme delle nostre montagne e attraverso quanti millenni tutto ciò è avvenuto, a partire da quando il materiale è emerso dal grande mare di Tetide.</w:t>
      </w:r>
    </w:p>
    <w:p>
      <w:pPr>
        <w:pStyle w:val="Testonormale"/>
        <w:rPr>
          <w:rFonts w:eastAsia="MS Mincho;ＭＳ 明朝"/>
        </w:rPr>
      </w:pPr>
      <w:r>
        <w:rPr>
          <w:rFonts w:eastAsia="MS Mincho;ＭＳ 明朝"/>
        </w:rPr>
        <w:t>Sappiamo che in geologia i milioni di anni della Storia della Terra corrispondono ai giorni della Storia dell’Umanità e lo studio delle dimensioni e delle proprietà della Terra ci dice che queste montagne, che oggi stiamo ammirando nella loro smagliante bellezza, sono dei semplici foruncoli, delle semplici rughe della nostra vecchia e bellissima Terra.</w:t>
      </w:r>
    </w:p>
    <w:p>
      <w:pPr>
        <w:pStyle w:val="Testonormale"/>
        <w:rPr>
          <w:rFonts w:eastAsia="MS Mincho;ＭＳ 明朝"/>
        </w:rPr>
      </w:pPr>
      <w:r>
        <w:rPr>
          <w:rFonts w:eastAsia="MS Mincho;ＭＳ 明朝"/>
        </w:rPr>
        <w:t>Lasciamo lo studio di tutti questi perché, ai grandi studiosi di geologia, di questa importante scienza che ricostruisce il passato della Terra, studiando la struttura della crosta terrestre come si è presentata nel corso dei secoli e come si presenta oggi al nostro sguardo.</w:t>
      </w:r>
    </w:p>
    <w:p>
      <w:pPr>
        <w:pStyle w:val="Testonormale"/>
        <w:rPr>
          <w:rFonts w:eastAsia="MS Mincho;ＭＳ 明朝"/>
        </w:rPr>
      </w:pPr>
      <w:r>
        <w:rPr>
          <w:rFonts w:eastAsia="MS Mincho;ＭＳ 明朝"/>
        </w:rPr>
        <w:t>Noi ci limitiamo soltanto ad ammirare le bellezze della natura e ad osservare con molta attenzione questi fenomeni naturali, quindi, non più solo con i muscoli e col cuore, ma anche con la mente e col cervell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w:t>
      </w:r>
      <w:r>
        <w:rPr>
          <w:rFonts w:eastAsia="MS Mincho;ＭＳ 明朝"/>
        </w:rPr>
        <w:t xml:space="preserve">CONOSCERE LA NATURA </w:t>
      </w:r>
    </w:p>
    <w:p>
      <w:pPr>
        <w:pStyle w:val="Testonormale"/>
        <w:rPr>
          <w:rFonts w:eastAsia="MS Mincho;ＭＳ 明朝"/>
        </w:rPr>
      </w:pPr>
      <w:r>
        <w:rPr>
          <w:rFonts w:eastAsia="MS Mincho;ＭＳ 明朝"/>
        </w:rPr>
        <w:t>E LA STORIA GEOLOGICA”</w:t>
      </w:r>
    </w:p>
    <w:p>
      <w:pPr>
        <w:pStyle w:val="Testonormale"/>
        <w:rPr>
          <w:rFonts w:eastAsia="MS Mincho;ＭＳ 明朝"/>
        </w:rPr>
      </w:pPr>
      <w:r>
        <w:rPr>
          <w:rFonts w:eastAsia="MS Mincho;ＭＳ 明朝"/>
        </w:rPr>
        <w:t>Stiamo percorrendo i monti calcari e granitici del grande complesso montagnoso delle Dolomiti del Brenta. La storia della loro origine si perde nella notte dei tempi e ci riconduce indietro di 200 milioni di anni, nell’era mesozoica nella quale anche le Dolomiti sorsero nell’arcaico mare di “Tetide”. Dal punto di vista geologico e da quello dell’aspetto esteriore, quindi, il Gruppo dolomitico del Brenta e le Dolomiti veri e propri, sono strettamente imparentato: Si è detto, ad esempio, che tutto questo complesso montagnoso fu un’isola corallina.</w:t>
      </w:r>
    </w:p>
    <w:p>
      <w:pPr>
        <w:pStyle w:val="Testonormale"/>
        <w:rPr>
          <w:rFonts w:eastAsia="MS Mincho;ＭＳ 明朝"/>
        </w:rPr>
      </w:pPr>
      <w:r>
        <w:rPr>
          <w:rFonts w:eastAsia="MS Mincho;ＭＳ 明朝"/>
        </w:rPr>
        <w:t>La geologia ci sottolinea che i coralli non possono svilupparsi e vivere al di sotto di 30 - 40 metro; e allora come ha potuto formarsi questa scogliera altissima che in questa giornata brumosa stiamo percorrendo? La storia della terra, come abbiamo vista sopra, ci dà una facile lettura. La parte inferiore delle Dolomiti si è andata formando su una base di 30 - 40 metri di profondità e i coralli si sono andati riproducendo, aumentando la scogliera in altezza e ampiezza; ma intanto, il fondo di base del mare di Tetide si va sempre più sprofondando, così i vecchi coralli, più bassi, muoiono, ma rimangono i loro scheletri di calcare su cui altri individui più giovani si vanno sviluppando sempre più in alto, man mano il fondo si abbassa; in tal modo la scogliera va aumentando di altezza, mentre il sottostante fondo marino va abbassandosi.</w:t>
      </w:r>
    </w:p>
    <w:p>
      <w:pPr>
        <w:pStyle w:val="Testonormale"/>
        <w:rPr>
          <w:rFonts w:eastAsia="MS Mincho;ＭＳ 明朝"/>
        </w:rPr>
      </w:pPr>
      <w:r>
        <w:rPr>
          <w:rFonts w:eastAsia="MS Mincho;ＭＳ 明朝"/>
        </w:rPr>
        <w:t>Questo fenomeno di abbassamento è chiamato dagli scienziati che studiano questi fenomeni “subsidenza” ed è quello che si è verificato con alternanze per i quali 200 milioni di anni in cui si andarono depositando tutti quei sedimenti marini, che, in seguito sollevatisi, dovevano diventare queste grandiose e bellissime montagne, questi pinnacoli, questi superbi campanili che ci accingiamo a percorrere ed ammirare nella loro meravigliosa bellezza.</w:t>
      </w:r>
    </w:p>
    <w:p>
      <w:pPr>
        <w:pStyle w:val="Testonormale"/>
        <w:rPr>
          <w:rFonts w:eastAsia="MS Mincho;ＭＳ 明朝"/>
        </w:rPr>
      </w:pPr>
      <w:r>
        <w:rPr>
          <w:rFonts w:eastAsia="MS Mincho;ＭＳ 明朝"/>
        </w:rPr>
        <w:t>Entrando nel cuore di questi colossi dolomitici del Brenta, il nostro sguardo rimane attonito di fronte all’imponente barriera corallina e granitica, che questo spettacolare complesso, che potremmo definirlo “Carsico”, per le sue profonde fenditure che presenta e schiera elegantemente, sicché, al primo sguardo, lassù ci sembra vietato ogni accesso.</w:t>
      </w:r>
    </w:p>
    <w:p>
      <w:pPr>
        <w:pStyle w:val="Testonormale"/>
        <w:rPr>
          <w:rFonts w:eastAsia="MS Mincho;ＭＳ 明朝"/>
        </w:rPr>
      </w:pPr>
      <w:r>
        <w:rPr>
          <w:rFonts w:eastAsia="MS Mincho;ＭＳ 明朝"/>
        </w:rPr>
        <w:t>Questa sede naturale che stiamo percorrendo in superficie, in questa giornata poco luminosa e nello stesso tempo bellissima, è il risultato dell’asportazione, nell’arco dei secoli, del sovrastante materiale operato dagli agenti atmosferici e demolitori</w:t>
      </w:r>
    </w:p>
    <w:p>
      <w:pPr>
        <w:pStyle w:val="Testonormale"/>
        <w:rPr>
          <w:rFonts w:eastAsia="MS Mincho;ＭＳ 明朝"/>
        </w:rPr>
      </w:pPr>
      <w:r>
        <w:rPr>
          <w:rFonts w:eastAsia="MS Mincho;ＭＳ 明朝"/>
        </w:rPr>
        <w:t>Lungo questi costoni, cenge e diedri, questi angoli formati da due pareti di roccia a strapiombo nelle valli dirupati, hanno trovato posto una vasta serie di sentieri attrezzati, che seguono ad una altezza costante e senza perdere quota collegano fra loro i numerosi rifugi. Tale emblematico percorso scavato a tratti nella viva roccia sfrutta con intelligenza la disposizione orografica di questo complesso meraviglioso che si chiama “ Dolomiti del Brenta”.</w:t>
      </w:r>
    </w:p>
    <w:p>
      <w:pPr>
        <w:pStyle w:val="Testonormale"/>
        <w:rPr>
          <w:rFonts w:eastAsia="MS Mincho;ＭＳ 明朝"/>
        </w:rPr>
      </w:pPr>
      <w:r>
        <w:rPr>
          <w:rFonts w:eastAsia="MS Mincho;ＭＳ 明朝"/>
        </w:rPr>
        <w:t>Nell’assoluto rispetto delle cime alte e superbe e senza banalizzare l’ambiente viene così dato a noi anziani e poco esperti della montagna la possibilità di provare suggestive escursioni, altrimenti riservate ai provetti alpinisti; ma bisogna conoscere non solo la montagna ,ma soprattutto le nostre possibilità di adattamento in alta quota del nostro apparato cardiocircolatorio. A questo riguardo, il Dott. Andrea Ponchia, ci da una valida risposta e un prezioso consiglio.</w:t>
      </w:r>
    </w:p>
    <w:p>
      <w:pPr>
        <w:pStyle w:val="Testonormale"/>
        <w:rPr/>
      </w:pPr>
      <w:r>
        <w:rPr>
          <w:rFonts w:eastAsia="Courier New"/>
        </w:rPr>
        <w:t xml:space="preserve"> </w:t>
      </w:r>
      <w:r>
        <w:rPr>
          <w:rFonts w:eastAsia="MS Mincho;ＭＳ 明朝"/>
        </w:rPr>
        <w:t>“</w:t>
      </w:r>
      <w:r>
        <w:rPr>
          <w:rFonts w:eastAsia="MS Mincho;ＭＳ 明朝"/>
        </w:rPr>
        <w:t>CUORE E MONTAGNA”</w:t>
      </w:r>
    </w:p>
    <w:p>
      <w:pPr>
        <w:pStyle w:val="Testonormale"/>
        <w:rPr>
          <w:rFonts w:eastAsia="MS Mincho;ＭＳ 明朝"/>
        </w:rPr>
      </w:pPr>
      <w:r>
        <w:rPr>
          <w:rFonts w:eastAsia="MS Mincho;ＭＳ 明朝"/>
        </w:rPr>
        <w:t>Si, cuore, montagna e cervello: l’adattamento in alta quota del nostro apparato cardiovascolare.</w:t>
      </w:r>
    </w:p>
    <w:p>
      <w:pPr>
        <w:pStyle w:val="Testonormale"/>
        <w:rPr>
          <w:rFonts w:eastAsia="MS Mincho;ＭＳ 明朝"/>
        </w:rPr>
      </w:pPr>
      <w:r>
        <w:rPr>
          <w:rFonts w:eastAsia="MS Mincho;ＭＳ 明朝"/>
        </w:rPr>
        <w:t>Riportiamo un brano del Dott Andrea Ponchia, apparso sullo “scarpone”, notiziario del CAI del mese di settembre c. m.</w:t>
      </w:r>
    </w:p>
    <w:p>
      <w:pPr>
        <w:pStyle w:val="Testonormale"/>
        <w:rPr>
          <w:rFonts w:eastAsia="MS Mincho;ＭＳ 明朝"/>
        </w:rPr>
      </w:pPr>
      <w:r>
        <w:rPr>
          <w:rFonts w:eastAsia="MS Mincho;ＭＳ 明朝"/>
        </w:rPr>
        <w:t>....facciamo alcune considerazioni sui problemi che un cardiopatico, ed in particolare un coronaropatico, può incontrare andando in montagna. In linea generale si può affermare che i coronaropatici ( infartuati e by - passati inclusi) asintomatici, senza terapia, con capacità lavorativa conservata, normale comportamento di frequenza cardiaca e pressione arteriosa durante la prova di sforzo eseguita in pianura e portata a termine in assenza di angina, alterazioni elettrocardiografiche e\o aritmie, possono praticare l’escursionismo in montagna fino a quote anche di 3000 metro. I rischi appaiono legati a fattori indipendenti dall’altitudine quali l’esposizione al freddo od un intenso stimolo emotivo, come un’improvvisa situazione di pericolo, condizioni che pertanto andrebbero evitate. Per quanto riguarda il paziente iperteso - (questa patologia interessa direttamente noi, cioè Adriana ed io ) - vista la tendenza ad un lieve incremento nei valori di pressione arteriosa in quota, egli può praticare l’escursionismo in montagna solo se ben controllato dalla terapia.</w:t>
      </w:r>
    </w:p>
    <w:p>
      <w:pPr>
        <w:pStyle w:val="Testonormale"/>
        <w:rPr>
          <w:rFonts w:eastAsia="MS Mincho;ＭＳ 明朝"/>
        </w:rPr>
      </w:pPr>
      <w:r>
        <w:rPr>
          <w:rFonts w:eastAsia="MS Mincho;ＭＳ 明朝"/>
        </w:rPr>
        <w:t>Soggiornare in montagna, fino a 2500 - 3000 metri di quota, e praticarvi dell’attività fisica può essere quindi permesso anche a soggetti cardiopatici, purché compensati e ben controllati dalla terapia. Questi soggetti andranno però sottoposti ad una valutazione completa prima della partenza e adeguatamente educati circa l’identificazione (ed il trattamento) di eventuali sintomi che possono manifestarsi in quota. Altitudini più elevate andranno invece evitate i tutti i casi potenzialmente a rischio”.</w:t>
      </w:r>
    </w:p>
    <w:p>
      <w:pPr>
        <w:pStyle w:val="Testonormale"/>
        <w:rPr>
          <w:rFonts w:eastAsia="MS Mincho;ＭＳ 明朝"/>
        </w:rPr>
      </w:pPr>
      <w:r>
        <w:rPr>
          <w:rFonts w:eastAsia="MS Mincho;ＭＳ 明朝"/>
        </w:rPr>
        <w:t>La montagna va presa con dolcezza, un passo dopo l’altro si raggiunge la vetta e anche l’acclimatazione per opporsi all’ossigeno nell’aria.</w:t>
      </w:r>
    </w:p>
    <w:p>
      <w:pPr>
        <w:pStyle w:val="Testonormale"/>
        <w:rPr>
          <w:rFonts w:eastAsia="MS Mincho;ＭＳ 明朝"/>
        </w:rPr>
      </w:pPr>
      <w:r>
        <w:rPr>
          <w:rFonts w:eastAsia="MS Mincho;ＭＳ 明朝"/>
        </w:rPr>
        <w:t>“</w:t>
      </w:r>
      <w:r>
        <w:rPr>
          <w:rFonts w:eastAsia="MS Mincho;ＭＳ 明朝"/>
        </w:rPr>
        <w:t>IL RESPIRO E’ AFFANNOSO”.…</w:t>
      </w:r>
    </w:p>
    <w:p>
      <w:pPr>
        <w:pStyle w:val="Testonormale"/>
        <w:rPr/>
      </w:pPr>
      <w:r>
        <w:rPr>
          <w:rFonts w:eastAsia="MS Mincho;ＭＳ 明朝"/>
        </w:rPr>
        <w:t>“</w:t>
      </w:r>
      <w:r>
        <w:rPr>
          <w:rFonts w:eastAsia="Courier New"/>
        </w:rPr>
        <w:t xml:space="preserve"> </w:t>
      </w:r>
      <w:r>
        <w:rPr>
          <w:rFonts w:eastAsia="MS Mincho;ＭＳ 明朝"/>
        </w:rPr>
        <w:t>Queste poche premesse sono necessarie per comprendere le modificazioni a cui va incontro l’apparato cardiocircolatorio durante un’esposizione all’alta quota ed il suo ruolo nei meccanismi dell’acclimatiziazione. Occorre innanzi tutto dire che per osservare delle modificazioni significative è necessario raggiungere quote attorno o superiori ai 3000 metri: al di sotto, infatti, tali modificazioni sono molto piccole o addirittura trascurabili, grazie anche al particolare sistema di trasporto dell’ossigeno nel sangue dove è legato all’emoglobina.</w:t>
      </w:r>
    </w:p>
    <w:p>
      <w:pPr>
        <w:pStyle w:val="Testonormale"/>
        <w:rPr>
          <w:rFonts w:eastAsia="MS Mincho;ＭＳ 明朝"/>
        </w:rPr>
      </w:pPr>
      <w:r>
        <w:rPr>
          <w:rFonts w:eastAsia="MS Mincho;ＭＳ 明朝"/>
        </w:rPr>
        <w:t>Non appena si arriva in alta quota, come accade quando si prende una funivia o comunque si raggiunge rapidamente una quota elevata, il nostro cuore aumenta la sua frequenza, e quindi anche la sua portata, per controbilanciare il ridotto contenuto di ossigeno nel sangue derivante dalla carenza di ossigeno nell’aria inspirata (ipossia). Di qui la sensazione di accelerazione del battito cardiaco, oltre al respiro più affannoso, avvertito anche per sforzi lievi all’arrivo ad alta quota.</w:t>
      </w:r>
    </w:p>
    <w:p>
      <w:pPr>
        <w:pStyle w:val="Testonormale"/>
        <w:rPr>
          <w:rFonts w:eastAsia="MS Mincho;ＭＳ 明朝"/>
        </w:rPr>
      </w:pPr>
      <w:r>
        <w:rPr>
          <w:rFonts w:eastAsia="MS Mincho;ＭＳ 明朝"/>
        </w:rPr>
        <w:t>Nonostante questi meccanismi messi in atto dall’organismo (aumento della ventilazione polmonare e della portata cardiaca) per compensare la ridotta disponibilità di ossigeno nell’aria, la capacità lavorativa si riduce ed in particolare si riduce, in misura proporzionale con la quota, la massima potenza aerobica.</w:t>
      </w:r>
    </w:p>
    <w:p>
      <w:pPr>
        <w:pStyle w:val="Testonormale"/>
        <w:rPr>
          <w:rFonts w:eastAsia="MS Mincho;ＭＳ 明朝"/>
        </w:rPr>
      </w:pPr>
      <w:r>
        <w:rPr>
          <w:rFonts w:eastAsia="MS Mincho;ＭＳ 明朝"/>
        </w:rPr>
        <w:t>Con il proseguire della permanenza in quota inizia tutta una serie di processi adottivi del nostro organismo che vanno sotto il nome di acclimatizazione. Così, nei giorni successivi, mentre la ventilazione, inizialmente “frenata” per evitare un’eccessiva eliminazione di anidrite carbonica ed alcalinizzazione del nostro organismo, aumenta ulteriormente per ottimizzare lo scambio dell’ossigeno disponibile a livello polmonare, la portata cardiaca gradualmente si riduce portandosi , dopo 15 - 20 giorni, a livelli analoghi a quelli che si hanno a livello del mare, sia a riposo che durante sforzo non massimale.</w:t>
      </w:r>
    </w:p>
    <w:p>
      <w:pPr>
        <w:pStyle w:val="Testonormale"/>
        <w:rPr>
          <w:rFonts w:eastAsia="MS Mincho;ＭＳ 明朝"/>
        </w:rPr>
      </w:pPr>
      <w:r>
        <w:rPr>
          <w:rFonts w:eastAsia="MS Mincho;ＭＳ 明朝"/>
        </w:rPr>
        <w:t>Questo può avvenire in quanto aumenta contemporaneamente la capacità del sangue di trasportare l’ossigeno. Infatti, con la permanenza ad alta quota, aumenta la concentrazione ematica di emoglobina (la molecola proteica contenuta nei globuli rossi a cui si lega l’ossigeno durante il trasporto), aumento che prima è semplicemente relativo per la riduzione del volume plasmatico, ma dopo due settimane appare legato ad un aumento assoluto della massa totale di globuli rossi per aumentata produzione.</w:t>
      </w:r>
    </w:p>
    <w:p>
      <w:pPr>
        <w:pStyle w:val="Testonormale"/>
        <w:rPr>
          <w:rFonts w:eastAsia="MS Mincho;ＭＳ 明朝"/>
        </w:rPr>
      </w:pPr>
      <w:r>
        <w:rPr>
          <w:rFonts w:eastAsia="MS Mincho;ＭＳ 明朝"/>
        </w:rPr>
        <w:t>Anche durante sforzo il soggetto acclimatato presenta un aumento della portata cardiaca analogo a quello che presenta a livello del mare per uno sforzo della stessa entità, non riesce però a raggiungere il massimo valore di portata che aveva a livello del mare durante uno sforzo massimale, e questo per la riduzione sia della massima frequenza cardiaca sia della massima gittata sistolica”.</w:t>
      </w:r>
    </w:p>
    <w:p>
      <w:pPr>
        <w:pStyle w:val="Testonormale"/>
        <w:rPr>
          <w:rFonts w:eastAsia="MS Mincho;ＭＳ 明朝"/>
        </w:rPr>
      </w:pPr>
      <w:r>
        <w:rPr>
          <w:rFonts w:eastAsia="MS Mincho;ＭＳ 明朝"/>
        </w:rPr>
        <w:t>Noi ci limitiamo soltanto ad ammirare le bellezze della natura e ad osservare con molta attenzione questi fenomeni naturali, quindi, un passo dopo l’altro, come fa il vecchio montanaro, si raggiungono le alte quote senza rischio, non più soltanto con i muscoli, ma anche col cuore e con la mente , un binomio perfetto, per godere la montagna e vivere più a lung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w:t>
      </w:r>
      <w:r>
        <w:rPr>
          <w:rFonts w:eastAsia="MS Mincho;ＭＳ 明朝"/>
        </w:rPr>
        <w:t>ROMA CAPUT MUNDI”</w:t>
      </w:r>
    </w:p>
    <w:p>
      <w:pPr>
        <w:pStyle w:val="Testonormale"/>
        <w:rPr>
          <w:rFonts w:eastAsia="MS Mincho;ＭＳ 明朝"/>
        </w:rPr>
      </w:pPr>
      <w:r>
        <w:rPr>
          <w:rFonts w:eastAsia="MS Mincho;ＭＳ 明朝"/>
        </w:rPr>
        <w:t>- SULLA SOGLIA DEL TERZO MILLENNIO-</w:t>
      </w:r>
    </w:p>
    <w:p>
      <w:pPr>
        <w:pStyle w:val="Testonormale"/>
        <w:rPr/>
      </w:pPr>
      <w:r>
        <w:rPr>
          <w:rFonts w:eastAsia="Courier New"/>
        </w:rPr>
        <w:t xml:space="preserve">            </w:t>
      </w:r>
      <w:r>
        <w:rPr>
          <w:rFonts w:eastAsia="MS Mincho;ＭＳ 明朝"/>
        </w:rPr>
        <w:t>- ESCURSIONE - CULTURALE -</w:t>
      </w:r>
    </w:p>
    <w:p>
      <w:pPr>
        <w:pStyle w:val="Testonormale"/>
        <w:rPr>
          <w:rFonts w:eastAsia="MS Mincho;ＭＳ 明朝"/>
        </w:rPr>
      </w:pPr>
      <w:r>
        <w:rPr>
          <w:rFonts w:eastAsia="MS Mincho;ＭＳ 明朝"/>
        </w:rPr>
        <w:t>La storia di Roma ha un significato che trascende i limiti della città; è per gran parte la storia del mondo antico e la storia del Papato come potenza spirituale e politica. E’ particolarmente impossibile riassumere in poche righe gli eventi nel corso dei secoli che hanno prodotto tante e tali manifestazioni artistiche da renderla una città unica al mondo. Tante città in una. Roma si può infatti considerare come la sintesi di tanti nuclei sufficienti in altri luoghi a dar vita a numerosi microcosmi. Dalla città antica, quella dei Fori Imperiali, che hanno visto le fortune e la decadenza dell’Impero alla Roma medioevale con le sue chiese, basti citare Santa Maria in Domenica, San Marco e San Prasede. Si arriva poi alla città del Rinascimento con il ritorno della corte pontificia da Avignone. Ecco arrivare allora in città tutte le menti più eccelse dell’epoca fra i quali Bramante, Andrea da Sangallo, Gian Battista Puruzzi, Raffaello e Michelangelo che lasceranno le più alte creazioni del loro genio note al mondo intero. Uno degli itinerari più suggestivi della Capitale rimane senza alcun dubbio quello Barocco. I nuovi ideali sontuosi e fantastici di questo stile trionfano infatti nelle architetture del Bernini, il Colonnato di san Pietro, le fontane di piazza Navona e Palazzo Barberini, e del Borromini, SantìAgnese in Agone, Palazzo di Propaganda Fide e San Giovanni in Laterano. Nel Settecento poi si aggiungono alcune fra le grandiosità scenografiche esemplari come la fontana di Trevi, la scalinata della Trinità dei Monti e la facciata di san Giovanni in Laterano. Dopo il periodo Neoclassico al quale si devono alcune felici realizzazioni, la piazza del Popolo e il Pincio, con il secolo XIX la città perde forse qualcosa in relazione alle innovazioni architettoniche ma conserva una patina di storia che risente e della Rivoluzione Francese e dei moti patriottici del periodo risorgimentale. Roma, divenuta capitale d’Italia, assume le proporzioni senza nulla togliere alle vestigia del suo lungo e illustre passato. Ciò che di Roma, naturalmente dei quartieri del centro storico, ci ha colpito subito è stata la monumentalità solenne e fastosa che la posizione stessa le conferisce. Due allora le strade: passeggiare anche senza avere una meta precisa avendo la certezza di ammirare lungo il cammino scorci di incomparabile suggestione, come abbiamo fatto tutte le altre volte che ci siamo portati a Roma, ma questa volta no, abbiamo scelto di visitarla giorno per giorno, accompagnati da una esperta e bravissima guida, seguendo itinerari precisi e la disposizione naturale dei colli, dei monumenti e delle opere d’arte da visitare. Com’era bella Roma in quei giorni felici, spensierati di quarant’anni fa, passeggiando senza una meta precisa, perché ogni cosa era da noi vista sotto un’altra prospettiva, sotto un’altra luce, era vista con gli occhi della giovinezza, con gli occhi dell’amore.</w:t>
      </w:r>
    </w:p>
    <w:p>
      <w:pPr>
        <w:pStyle w:val="Testonormale"/>
        <w:rPr>
          <w:rFonts w:eastAsia="MS Mincho;ＭＳ 明朝"/>
        </w:rPr>
      </w:pPr>
      <w:r>
        <w:rPr>
          <w:rFonts w:eastAsia="MS Mincho;ＭＳ 明朝"/>
        </w:rPr>
        <w:t>Camminavamo per i vicoli trasteverini della vecchia Roma, per le piazze, fra i monumenti alla ricerca delle radici, della storia gloriosa di questa incantevole città: camminavamo con le mani fra le mani e non ci accorgevamo neppure della sua meravigliosa bellezza. Eravamo innamorati, eravamo in “Luna di Miele”.</w:t>
      </w:r>
    </w:p>
    <w:p>
      <w:pPr>
        <w:pStyle w:val="Testonormale"/>
        <w:rPr>
          <w:rFonts w:eastAsia="MS Mincho;ＭＳ 明朝"/>
        </w:rPr>
      </w:pPr>
      <w:r>
        <w:rPr>
          <w:rFonts w:eastAsia="MS Mincho;ＭＳ 明朝"/>
        </w:rPr>
        <w:t>Sulla soglia del Terzo Millennio, che coincide con L’Anno Santo, in questo luminoso settembre ci siamo ritornati, per rivivere i giorni belli della nostra giovinezza e per festeggiare i nostri quarant’anni di matrimonio. Certamente questo privilegio - se tale vogliamo considerarlo - non lo ebbero i nostri lontani progenitori che vissero con trepidazione e ansia, con angoscia e speranza, l’avvento dell’anno Mille senza conoscerne il preciso scoccare - il computo calendariale non aveva allora ne l’esattezza ne la divulgazione odierna - convinti di trovarsi a una svolta che si credeva definitiva.</w:t>
      </w:r>
    </w:p>
    <w:p>
      <w:pPr>
        <w:pStyle w:val="Testonormale"/>
        <w:rPr>
          <w:rFonts w:eastAsia="MS Mincho;ＭＳ 明朝"/>
        </w:rPr>
      </w:pPr>
      <w:r>
        <w:rPr>
          <w:rFonts w:eastAsia="MS Mincho;ＭＳ 明朝"/>
        </w:rPr>
        <w:t>“</w:t>
      </w:r>
      <w:r>
        <w:rPr>
          <w:rFonts w:eastAsia="MS Mincho;ＭＳ 明朝"/>
        </w:rPr>
        <w:t>Anche nel 2000 si parlerà di svolta - se ne discute già ora - tuttavia in tempi ben diversi da quelli di allora. Malgrado minacce e pessimismi, malgrado l’incombere di infausti vaticini, malgrado il ripetersi della parola “ apocalisse”, che dalla grancassa dei mass media rimbalza nel linguaggio comune, la maggioranza della gente guarda a questa data con sentimenti complessi, tra cui, tuttavia, pare emergere l’attesa.” (Così scrive della speranza e dell’angoscia dell’anno Mille Serena Foglia, nel suo libro “Mille e ancora Mille”.</w:t>
      </w:r>
    </w:p>
    <w:p>
      <w:pPr>
        <w:pStyle w:val="Testonormale"/>
        <w:rPr>
          <w:rFonts w:eastAsia="MS Mincho;ＭＳ 明朝"/>
        </w:rPr>
      </w:pPr>
      <w:r>
        <w:rPr>
          <w:rFonts w:eastAsia="MS Mincho;ＭＳ 明朝"/>
        </w:rPr>
        <w:t>Oggi, in questa giornata meravigliosa di un settembre luminoso, caratteristico dai suoi colori variegati autunnali, che segnano la fine dell’estate, stiamo percorrendo le stesse strade d’allora, stiamo visitando gli stessi monumenti, le stesse vestigia, gli stessi ricordi di quel tempo lontano. Non ci siamo quasi accorti, che sta tramontando un secolo che ha visto susseguirsi, opporsi, alternarsi, coesistere tendenze, opinioni, correnti politiche e artistiche, mode, dimostrarsi poi ambigue, dubitative e inefficaci.</w:t>
      </w:r>
    </w:p>
    <w:p>
      <w:pPr>
        <w:pStyle w:val="Testonormale"/>
        <w:rPr>
          <w:rFonts w:eastAsia="MS Mincho;ＭＳ 明朝"/>
        </w:rPr>
      </w:pPr>
      <w:r>
        <w:rPr>
          <w:rFonts w:eastAsia="MS Mincho;ＭＳ 明朝"/>
        </w:rPr>
        <w:t>Per limitarci a questi ultimi quarant’anni, che si concludono con questo mese di settembre, le decade sembrano aver assunto la misura di secoli, tanto di aver meritato precisi attributi riassuntivi: gli anni Cinquanta hanno avuto l’appellativo di quelli della “ ricostruzione”, per gli anni Sessanta del “ bum”, i Settanta di “piombo”, per gli anni Ottanta si è usato, non si sa quanto a proposito, l’aggettivo “dorati”, nel Novanta la scoperta di “tangentopoli” e  la “mafia” dilagante ed inarrestabile, con i suoi tentacoli che si protendono vero il male, verso il terrore, e poi c’è Bossi, il pericolo pubblico numero uno, il secessionista, il fomentatore, il portatore dell’odio fra il pacifico popolo italiano ,che il giorno 11 settembre l’esercito “Branca Leone”della Lega si è arrampicata sulle Alpi per segnare i suoi confini .Marco Patucchi ha intervistato per la “Repubblica” il presidente De Martin, egli così scrive in un suo articolo: “un anno è passato senza lasciare segno, l’amore per la Padania è enormemente accresciuto”. Però, siccome il copione sapeva di già visto, stavolta la Lega non s’è accontentata delle pendici del Monviso ma ha raggiunto la vetta. Lassù in cima, qualcosa dev’essere successo: la bandiera di sei metri sono stati obbligati a toglierla dagli alpinisti del CAI. Scena analoga, più o meno nelle stesse ore, sul monte Rosa,4633 metri: un gruppo di leghisti vercellesi porta in vetta un vessillo bianco verde simbolo della Padania. In questo caso, poco lontano, altri alpinisti, del Cai, sventolano il tricolore italiano. Quindi, vi è stata la guerra delle bandiere, nel week-end della Padania. Ma ecco il monito del CAI “Quelle vette sono di tutti”. “Salire in cima ad una montagna è più che altro un’aspirazione spirituale. Si arriva in vetta uniti anche per superare le diversità delle vallate, e da lassù l’orizzonte si allarga invece che restringersi”. Al Presidente Nazionale del Cai, Roberto De Martin la storia delle cordate leghiste che arrampicano i più bei monti d’Italia per motivi politici, non va troppo giù, come neppure alla grande famiglia del CAI, alla quale ci onoriamo di partecipare, per i suoi principii sociali e per il rispetto della natura. Lui è il presidente del CLUB alpino italiano - vale a dire degli oltre 300 mila iscritti all’associazione che riunisce tutti gli alpinisti del nostro Paese - e in queste ore i “ rocciatori di Bossi stanno issando la bandiera padana sul Monviso, sul Monte Bianco, sulla Marmolada, sul Cervino, sul Monte Rosa, sul Cristallo. Insomma, ce n’è abbastanza per mettere in subbuglio l’anima nobile dell’alpinismo italiano. “Che non privilegia alcun colore politico”, si affretta a puntualizzare il presidente De Martin.</w:t>
      </w:r>
    </w:p>
    <w:p>
      <w:pPr>
        <w:pStyle w:val="Testonormale"/>
        <w:rPr>
          <w:rFonts w:eastAsia="MS Mincho;ＭＳ 明朝"/>
        </w:rPr>
      </w:pPr>
      <w:r>
        <w:rPr>
          <w:rFonts w:eastAsia="MS Mincho;ＭＳ 明朝"/>
        </w:rPr>
        <w:t>Signor presidente, per chi ama i monti la loro strumentalizzazione a fini politici non suona come un oltraggio?</w:t>
      </w:r>
    </w:p>
    <w:p>
      <w:pPr>
        <w:pStyle w:val="Testonormale"/>
        <w:rPr>
          <w:rFonts w:eastAsia="MS Mincho;ＭＳ 明朝"/>
        </w:rPr>
      </w:pPr>
      <w:r>
        <w:rPr>
          <w:rFonts w:eastAsia="MS Mincho;ＭＳ 明朝"/>
        </w:rPr>
        <w:t>“</w:t>
      </w:r>
      <w:r>
        <w:rPr>
          <w:rFonts w:eastAsia="MS Mincho;ＭＳ 明朝"/>
        </w:rPr>
        <w:t>Vorrei chiarire che per noi le montagne sono e devono rimanere aperte a tutti. Dunque non mi sembra il caso di fare dei distinguo perché altrimenti si otterrebbe il risultato paradossale di dare importanza a iniziative che non hanno senso. Senza considerare che, tutto sommato, è meglio che scalino i monti piuttosto che il campanile di San Marco. Contro l’eccessivo sventolio di bandiere, più che le polemiche possono i fatti simbolici: e uno di questi noi lo facciamo il 21 settembre”.</w:t>
      </w:r>
    </w:p>
    <w:p>
      <w:pPr>
        <w:pStyle w:val="Testonormale"/>
        <w:rPr>
          <w:rFonts w:eastAsia="MS Mincho;ＭＳ 明朝"/>
        </w:rPr>
      </w:pPr>
      <w:r>
        <w:rPr>
          <w:rFonts w:eastAsia="MS Mincho;ＭＳ 明朝"/>
        </w:rPr>
        <w:t>Di che si tratta?</w:t>
      </w:r>
    </w:p>
    <w:p>
      <w:pPr>
        <w:pStyle w:val="Testonormale"/>
        <w:rPr>
          <w:rFonts w:eastAsia="MS Mincho;ＭＳ 明朝"/>
        </w:rPr>
      </w:pPr>
      <w:r>
        <w:rPr>
          <w:rFonts w:eastAsia="MS Mincho;ＭＳ 明朝"/>
        </w:rPr>
        <w:t>“</w:t>
      </w:r>
      <w:r>
        <w:rPr>
          <w:rFonts w:eastAsia="MS Mincho;ＭＳ 明朝"/>
        </w:rPr>
        <w:t>Al Rifugio Locatelli, sotto le Tre cime di Lavaredo, metteremo un cippo che ricorderà un episodio della Grande Guerra ancora fortemente simbolico: il recupero della salma di una guida alpina dell’esercito austriaco, da parte dei rocciatori del corpo degli alpini. Come dire che addirittura in guerra le montagne uniscono più che dividere”. “ Fin dai tempi del fondatore Quintino Sella, il Cai e la politica sono due mondi ben separati. Così oggi guardiamo perplessi alle bandiere della Lega in cima alle montagne, come nel ’68 alle effigi di Che Guevara portate in vetta dagli alpinisti. Il tutto, però, senza alcun risvolto di appartenenza politica”.</w:t>
      </w:r>
    </w:p>
    <w:p>
      <w:pPr>
        <w:pStyle w:val="Testonormale"/>
        <w:rPr>
          <w:rFonts w:eastAsia="MS Mincho;ＭＳ 明朝"/>
        </w:rPr>
      </w:pPr>
      <w:r>
        <w:rPr>
          <w:rFonts w:eastAsia="MS Mincho;ＭＳ 明朝"/>
        </w:rPr>
        <w:t>IL NEMICO DI BOSSI SI CHIAMA “RIPRESA”</w:t>
      </w:r>
    </w:p>
    <w:p>
      <w:pPr>
        <w:pStyle w:val="Testonormale"/>
        <w:rPr>
          <w:rFonts w:eastAsia="MS Mincho;ＭＳ 明朝"/>
        </w:rPr>
      </w:pPr>
      <w:r>
        <w:rPr>
          <w:rFonts w:eastAsia="MS Mincho;ＭＳ 明朝"/>
        </w:rPr>
        <w:t>Umberto Bossi ha un nemico. Un nemico insidioso, potente e praticamente imbattibile. Contro il quale non può proprio fare niente, se non lasciarsi sotterrare. Non si tratta del ministro Nino Andreatta, che pure dispone dell’esercito e soprattutto di una lingua cattivissima, secondo alcuni commentatori e giornalisti. Si tratta molto più semplicemente della ripresa economica. E’ la ripresa, infatti, il soggetto che finirà per togliere a Bossi l’acqua dentro la quale nuota, lasciando, se non da solo, con un pugno di fedelissimi e basta. Le pagine economiche dei mass media di questi giorni dicono, che la ripresa è arrivata (ormai nemmeno Romiti e Fossa si sentono di negare ciò che è più interessante, e che sta crescendo e e che per il 1998 minaccia di essere davvero una cosa molto importante. L’Ocse (che è un organizzazione molto prudente) ha rivisto la proprio previsione per l’Italia e per il 1998 adesso “vede” una crescita economica del 2%. In sostanza, l’Italia ( a meno di una catastrofe politica), nel 1998 dovrebbe crescere del 2,2% e, forse, si avvicinerà al 3% Chiarito questo è evidente che lo scenario che ho appena descritto, sembra fatto su misura per il Nord est e le sue imprese: per gli straordinari esportatori del Nord Est si sta avvicinando una nuova stagione dell’oro. E sarà anche, se la previsioni degli economisti sono corrette, una stagione molto lunga. Dovrebbe durare almeno sei o sette anni. Sei o sette anni nei quali il nord Est vivrà una crescita economica “locale” probabilmente non inferiore al 4-5%. Un Bum.</w:t>
      </w:r>
    </w:p>
    <w:p>
      <w:pPr>
        <w:pStyle w:val="Testonormale"/>
        <w:rPr>
          <w:rFonts w:eastAsia="MS Mincho;ＭＳ 明朝"/>
        </w:rPr>
      </w:pPr>
      <w:r>
        <w:rPr>
          <w:rFonts w:eastAsia="MS Mincho;ＭＳ 明朝"/>
        </w:rPr>
        <w:t>E quindi soldi, affari, tanto lavoro. Il tutto condito, quasi certamente, da tasse in diminuzione perché l’avvio della crescita consentirà al governo di chiudere i propri conti senza infierire sui cittadini. Già, a questo punto, Giuseppe Turati della “Repubblica” così scrive: E’ facile immaginare che la passione per Bossi e la sua predicazione scissionistica si farà meno intensa. Chi ha voglia di perdere tempo con la politica quando gli affari volano come schegge e l’Europa intera aspetta i prodotti in arrivo dal Nord Est?”</w:t>
      </w:r>
    </w:p>
    <w:p>
      <w:pPr>
        <w:pStyle w:val="Testonormale"/>
        <w:rPr/>
      </w:pPr>
      <w:r>
        <w:rPr>
          <w:rFonts w:eastAsia="MS Mincho;ＭＳ 明朝"/>
        </w:rPr>
        <w:t>“</w:t>
      </w:r>
      <w:r>
        <w:rPr>
          <w:rFonts w:eastAsia="Courier New"/>
        </w:rPr>
        <w:t xml:space="preserve"> </w:t>
      </w:r>
      <w:r>
        <w:rPr>
          <w:rFonts w:eastAsia="MS Mincho;ＭＳ 明朝"/>
        </w:rPr>
        <w:t>Ora siamo in curiosa attesa della qualifica che designerà il Duemila.</w:t>
      </w:r>
    </w:p>
    <w:p>
      <w:pPr>
        <w:pStyle w:val="Testonormale"/>
        <w:rPr>
          <w:rFonts w:eastAsia="MS Mincho;ＭＳ 明朝"/>
        </w:rPr>
      </w:pPr>
      <w:r>
        <w:rPr>
          <w:rFonts w:eastAsia="MS Mincho;ＭＳ 明朝"/>
        </w:rPr>
        <w:t>Se volessimo inoltre chiederci quali sono stati gli eventi più significativi dell’attuale secolo - e inchieste in questo senso sono state fatte sia negli Stati Uniti che in Italia - faticheremmo a trovare una concordanza d’opinioni. La maggioranza delle analisi accorda la priorità all’energia nucleare ( della scissione dell’atomo a Hiroshima, dai voli spaziali all’uomo sulla luna e il piccolo robot, capace di eseguire a distanza movimenti, analisi, filmati e trasmetterli sulla terra dal pianeta Marte) indicando poi di seguito le due guerre mondiali, la rivoluzione bolscevica e il comunismo in Russia, la decolonizzazione con la caduta del “muro di Berlino”. Per il resto gli elenchi spaziali dal volo di Lindbergh all’ingegneria genetica, dalla pillola anticoncezionale alla morte di Dio, dalla televisione alle vacanze di massa, dal computer alla droga, dall’Olocausto al terrorismo del 68 all’ADIES, dalla guerra del Vietnam a quella del Golfo e alla liberazione sessuale.”</w:t>
      </w:r>
    </w:p>
    <w:p>
      <w:pPr>
        <w:pStyle w:val="Testonormale"/>
        <w:rPr>
          <w:rFonts w:eastAsia="MS Mincho;ＭＳ 明朝"/>
        </w:rPr>
      </w:pPr>
      <w:r>
        <w:rPr>
          <w:rFonts w:eastAsia="MS Mincho;ＭＳ 明朝"/>
        </w:rPr>
        <w:t>La diversa portata e la diversissima incidenza di questi eventi è un ulteriore sintomo della contraddittorietà su cui aleggia - fattore principale - il frenetico ritmo, la costante accelerazione che, secondo le diagnosi degli attuali profeti, dovrebbe imprimere - salvo improbabili, ma teoricamente sempre possibili inversioni di tendenza - alla cosiddetta svolta una nuova dimensione: quella di una diversa misura spaziale e temporale.</w:t>
      </w:r>
    </w:p>
    <w:p>
      <w:pPr>
        <w:pStyle w:val="Testonormale"/>
        <w:rPr>
          <w:rFonts w:eastAsia="MS Mincho;ＭＳ 明朝"/>
        </w:rPr>
      </w:pPr>
      <w:r>
        <w:rPr>
          <w:rFonts w:eastAsia="MS Mincho;ＭＳ 明朝"/>
        </w:rPr>
        <w:t>Con le nuove tecnologie è stato superato l’idea del “villaggio globale” immaginato e descritto dallo scrittore McLuhan - Servan - Schreider, che vedeva il futuro come una specie di foro romano dove si potrà discutere in contemporanea tra posti lontani migliaia di chilometri. Oggi è una realtà tutto questo, che condiziona e in qualche modo accomuna paesi dalle più differenti posizioni geografiche, radici, etnie, inter storici snaturandone le caratteristiche, senza riuscire ad amalgamare usi e costumi locali con quelli d’importazione, permette d’altra parte di poter seguire ora per ora ciò che accade ai quattro angoli del mondo, permette cioè “un’apertura” fino a ieri inimmaginabile. Così scriveva Serena Foglia nel suo libro “Mille e ancora Mille”.</w:t>
      </w:r>
    </w:p>
    <w:p>
      <w:pPr>
        <w:pStyle w:val="Testonormale"/>
        <w:rPr>
          <w:rFonts w:eastAsia="MS Mincho;ＭＳ 明朝"/>
        </w:rPr>
      </w:pPr>
      <w:r>
        <w:rPr>
          <w:rFonts w:eastAsia="MS Mincho;ＭＳ 明朝"/>
        </w:rPr>
        <w:t>Come abbiamo visto, con questo nostro itinerario romano, la città eterna, la città più bella del mondo è tutta un cantiere. Si fa bella, per ricevere i pellegrini di tutto il mondo, per l’anno “Santo”, che coincide con la soglia del Terzo Millennio e poi anche, si pensava, per le Olimpiade del 20004, che sono state assegnate alla città di Atene, la patria delle Olimpiadi moderne.</w:t>
      </w:r>
    </w:p>
    <w:p>
      <w:pPr>
        <w:pStyle w:val="Testonormale"/>
        <w:rPr>
          <w:rFonts w:eastAsia="MS Mincho;ＭＳ 明朝"/>
        </w:rPr>
      </w:pPr>
      <w:r>
        <w:rPr>
          <w:rFonts w:eastAsia="MS Mincho;ＭＳ 明朝"/>
        </w:rPr>
        <w:t>Per la nostra breve vacanza romana ci siamo fermati “all’Hotel Rouge et Noir”: Un albergo nuovissimo e confortevole, situato sulla cima di un colle, con la splendida vista di tutta Roma e al centro delle grandi arterie consolari: la Tiburtina, la Nomentana e la Salaria. Il complesso offre, in un raffinato e tranquillo ambiente, un’efficiente organizzazione ricettiva e ricreativa, nonché una vista paesaggistica da mozzafiato, lontano dai rumori della grande metropoli.</w:t>
      </w:r>
    </w:p>
    <w:p>
      <w:pPr>
        <w:pStyle w:val="Testonormale"/>
        <w:rPr>
          <w:rFonts w:eastAsia="MS Mincho;ＭＳ 明朝"/>
        </w:rPr>
      </w:pPr>
      <w:r>
        <w:rPr>
          <w:rFonts w:eastAsia="MS Mincho;ＭＳ 明朝"/>
        </w:rPr>
        <w:t>PIAZZA NAVONA.</w:t>
      </w:r>
    </w:p>
    <w:p>
      <w:pPr>
        <w:pStyle w:val="Testonormale"/>
        <w:rPr>
          <w:rFonts w:eastAsia="MS Mincho;ＭＳ 明朝"/>
        </w:rPr>
      </w:pPr>
      <w:r>
        <w:rPr>
          <w:rFonts w:eastAsia="MS Mincho;ＭＳ 明朝"/>
        </w:rPr>
        <w:t>Alle 8 del mattino, Piazza Navona è incantevole. Gli operatori ecologici, come vengono chiamati oggi gli spazzini, cioè i vecchi netturbini della Roma antica, quelli immortalati da Aldo Fabrizi e Totò, nel cinema neo realismo italiano, l’hanno appena ripulita e innaffiata con gli idranti, i caffè sono quasi tutti aperti, le saracinesche degli altri negozi sono ancora abbassate. La nobiltà del suo impianto antichissimo, l’eleganza delle proporzioni, che un tempo era chiamata “Circo Esagonale” si estende sul lungo occupato prima dallo “stadio di Domiziano” di cui conserva la forma; è abbellita con tre fontane di cui quella centrale, capolavoro che il Bernini compì dal 1647 al 1651, è la “Fontana dei Fiumi”. La fontana è costituita da un bacino circolare che decorato con quattro grandi statue che raffigurano il Nilo, il Gange, il Danubio ed il Rio della Plata; Al centro si erge un obelisco che fu prelevato dal Circo di Massenzio in omaggio al concetto dominante a quell’epoca, di usare i trofei e monumenti pagani per esaltare il Cristianesimo.</w:t>
      </w:r>
    </w:p>
    <w:p>
      <w:pPr>
        <w:pStyle w:val="Testonormale"/>
        <w:rPr>
          <w:rFonts w:eastAsia="MS Mincho;ＭＳ 明朝"/>
        </w:rPr>
      </w:pPr>
      <w:r>
        <w:rPr>
          <w:rFonts w:eastAsia="MS Mincho;ＭＳ 明朝"/>
        </w:rPr>
        <w:t>La “Fontana del Nettuno” è opera di Giovanni Antonio Mari su disegno del Bernini, è ancora in fase di restauro, dopo i danneggiamenti causati da due balordi romani nel mese di luglio mentre si facevano il bagno nella vasca della fontana. In quella bravata hanno rotto la parte terminale della coda di una delle Nereidi, mentre i cavalli marini non hanno subito alcun danno.</w:t>
      </w:r>
    </w:p>
    <w:p>
      <w:pPr>
        <w:pStyle w:val="Testonormale"/>
        <w:rPr>
          <w:rFonts w:eastAsia="MS Mincho;ＭＳ 明朝"/>
        </w:rPr>
      </w:pPr>
      <w:r>
        <w:rPr>
          <w:rFonts w:eastAsia="MS Mincho;ＭＳ 明朝"/>
        </w:rPr>
        <w:t>La nobiltà della piazza, delle fontane, dei monumenti, spiccano come in una mattina di quaranta, cinquanta , cento anni fa.</w:t>
      </w:r>
    </w:p>
    <w:p>
      <w:pPr>
        <w:pStyle w:val="Testonormale"/>
        <w:rPr>
          <w:rFonts w:eastAsia="MS Mincho;ＭＳ 明朝"/>
        </w:rPr>
      </w:pPr>
      <w:r>
        <w:rPr>
          <w:rFonts w:eastAsia="MS Mincho;ＭＳ 明朝"/>
        </w:rPr>
        <w:t>Agli angoli della piazza, notiamo piccole scene di vita provinciale, anche se Roma è una grande e meravigliosa metropoli, ha mantenuto intatte le sue usanze  e le vecchie abitudini. Le chiacchiere dei pensionati seduti sui gradini della chiesa vicino all’edicola, i saluti dei pittori che si apprestano ad esporre le loro opere, un vigile urbano che discute animatamente con un “bancherellaro” abusivo, dei turisti ancora addormentati seduti sul bordo delle fontane a farsi fotografare con i colombi e gli storici monumenti, per portare ai loro lontani paesi un pezzetto d’Italia.</w:t>
      </w:r>
    </w:p>
    <w:p>
      <w:pPr>
        <w:pStyle w:val="Testonormale"/>
        <w:rPr>
          <w:rFonts w:eastAsia="MS Mincho;ＭＳ 明朝"/>
        </w:rPr>
      </w:pPr>
      <w:r>
        <w:rPr>
          <w:rFonts w:eastAsia="MS Mincho;ＭＳ 明朝"/>
        </w:rPr>
        <w:t>In confronto a quarant’anni fa e alle altre grandi città europee, Roma,come abbiamo potuto constatare, non è affatto cambiata, anzi è rimasta quella di sempre, con il suo caratteristico linguaggio romanesco.</w:t>
      </w:r>
    </w:p>
    <w:p>
      <w:pPr>
        <w:pStyle w:val="Testonormale"/>
        <w:rPr>
          <w:rFonts w:eastAsia="MS Mincho;ＭＳ 明朝"/>
        </w:rPr>
      </w:pPr>
      <w:r>
        <w:rPr>
          <w:rFonts w:eastAsia="MS Mincho;ＭＳ 明朝"/>
        </w:rPr>
        <w:t>Le insegne che scorrono una ad una, stamani, tra l’inizio di Piazza Navona,Piazza di Spagna, Trinità dei Monti, via Condotti, restano in massima parte quelle che vidi nel mio primo viaggio a Roma, una cinquantina d’anni fa, quando per raggiungere il Nord Italia, era d’obbligo, per via della scarsa funzionalità della rete ferroviaria, effettuare delle lunghe soste, in attesa dei convogli: la scritta a lettere dorate sulla lastra di bronzo lucidata o di vetro nero, oppure la scritta in pittura nera sulla cornice di legno che inquadra l’entrata del negozio , del caffè o della pasticceria rinomata.</w:t>
      </w:r>
    </w:p>
    <w:p>
      <w:pPr>
        <w:pStyle w:val="Testonormale"/>
        <w:rPr>
          <w:rFonts w:eastAsia="MS Mincho;ＭＳ 明朝"/>
        </w:rPr>
      </w:pPr>
      <w:r>
        <w:rPr>
          <w:rFonts w:eastAsia="MS Mincho;ＭＳ 明朝"/>
        </w:rPr>
        <w:t>Dunque, le botteghe del primo Novecento. Esistono ancora e sono molto frequentate. Anche i caffè del vecchio centro di Roma, di Via Nazionale, di Via Veneto che sale da Piazza Barberini a Porta Pinciana costituendo la “passeggiata elegante” della città, fiancheggiata da i celebri caffè frequentati dalle dive del cinema e dalla Roma bene, dove si trovano i lussuosi alberghi. Anche questi locali hanno piegato il ginocchio di fronte all’invasione turistica, e restano - con qualche eccezione, si capisce - essenzialmente romani: il grande banco di legno di mogano lucidato, l’odore di frittura, l’impiantito che a sera s è ricoperto di mozziconi di sigarette, noccioli d’oliva, fazzoletti lines. Vedo sì, nella periferia di Roma, qualche trasformazione in quello stile americano, chiamiamolo Miami o Las Svegas, che sta dilagando in tutto il resto del Continente: insegne chiassose, interni anodini, senza personalità, senza significato che non rispecchiano nessuno stile, plastica a profusione. Ma il numero degli orrori resta ridotto, e non ha, per fortuna molto modificato il resto della città.</w:t>
      </w:r>
    </w:p>
    <w:p>
      <w:pPr>
        <w:pStyle w:val="Testonormale"/>
        <w:rPr>
          <w:rFonts w:eastAsia="MS Mincho;ＭＳ 明朝"/>
        </w:rPr>
      </w:pPr>
      <w:r>
        <w:rPr>
          <w:rFonts w:eastAsia="MS Mincho;ＭＳ 明朝"/>
        </w:rPr>
        <w:t>Non mi sorprende, infatti, la quantità di vecchi negozi e locali ancora al loro posto dopo quarant’anni. Sembra che il tempo si sia fermato. E bello, credetemi, ritrovare tutto questo immutato, come ai vecchi tempi</w:t>
      </w:r>
    </w:p>
    <w:p>
      <w:pPr>
        <w:pStyle w:val="Testonormale"/>
        <w:rPr>
          <w:rFonts w:eastAsia="MS Mincho;ＭＳ 明朝"/>
        </w:rPr>
      </w:pPr>
      <w:r>
        <w:rPr>
          <w:rFonts w:eastAsia="MS Mincho;ＭＳ 明朝"/>
        </w:rPr>
        <w:t>Certo, dall’urto del turismo di massa fuoriescono anche qui bruttezze desolanti. Ho detto di com’è Piazza Navona alle otto del mattino . Ma tra le undici e mezzogiorno, quando migliaia di turisti accaldati e stanchi sciameranno per le Piazze di Roma, per poi stravaccarsi sulle sedie di plastica bianche dei caffè, il quadro sarà ben diverso. A quel punto, mentre il puzzo dell’olio fritto annuncerà che le patatine e i primi pasti turistici stanno per essere serviti, Piazza Navona, come le altre Piazze, sarà una piazza de la Concorde, l’Acropoli di Atene, plaza Mayor di Madrid: un altro esempio del degrado in cui può precipitare la bellezza delle piazze della bella Europa e del nostro meraviglioso Paese. Ma non ci dobbiamo scandalizzare vedendo tutto questo, perché è normale, perché questo è consumismo, è il turismo di massa e tutti abbiamo il diritto di godere delle bellezze artistiche e naturali di questo nostro mondo, basta soltanto di avere un briciolo di educazione, d’intelligenza, del rispetto della natura e di noi stessi.</w:t>
      </w:r>
    </w:p>
    <w:p>
      <w:pPr>
        <w:pStyle w:val="Testonormale"/>
        <w:rPr>
          <w:rFonts w:eastAsia="MS Mincho;ＭＳ 明朝"/>
        </w:rPr>
      </w:pPr>
      <w:r>
        <w:rPr>
          <w:rFonts w:eastAsia="MS Mincho;ＭＳ 明朝"/>
        </w:rPr>
        <w:t>La vera mutazione di Roma non sta, tuttavia, in queste scene d’imbarbarimento: le folle scalcagnate di Piazza di Spagna, di Trinità dei Monti, di Piazza San Pietro, della Fontana di Trevi, la fila di torpedoni sul lungo Tevere, le hall dei vecchi e gloriosi alberghi romani, attraversate da una schiera di clienti in pantaloncini corti, con lo zaino affardellato sulle spalle e con cinepresa a tracollo. Il vero cambio ( in una città che conserva sostanzialmente il suo profilo da’ un tempo) è un altro. Un cambio di clima, di atmosfera. Una trasformazione dovuta alla storia, e più esattamente alla storia politica, che non all’urbanistica.</w:t>
      </w:r>
    </w:p>
    <w:p>
      <w:pPr>
        <w:pStyle w:val="Testonormale"/>
        <w:rPr>
          <w:rFonts w:eastAsia="MS Mincho;ＭＳ 明朝"/>
        </w:rPr>
      </w:pPr>
      <w:r>
        <w:rPr>
          <w:rFonts w:eastAsia="MS Mincho;ＭＳ 明朝"/>
        </w:rPr>
        <w:t xml:space="preserve">Ritorniamo un momento indietro, perché possa spiegare meglio la metamorfosi di Piazza Navona: Nelle prime ore del mattino la Piazza sia ancora bella, non c’è dubbio: ma com’era affascinante e romantica, quarant’anni fa, con le sue carrozzelle, il simpatico vetturino a cassetta, il cavallino baio e le coppiette che di corsa saltavano su , per il caratteristico giro del Pincio o di Villa Borghese, con la gioia nel cuore, con quella gioia che solo gli innamorati sanno esprimere. Allora non c’era il caos di oggi. E’ vero, erano altri tempi. Quella era la Roma di Alberto Sordi, con il suo ultimo fil “L’ultima corsa del vetturino,” che ci riporta appunto ai nostri ricordi delle carrozzelle, di Aldo Fabbrizzi, di Renato Rascel( con la famosa canzone Ciumachella) di Audrey Hepburn di Vacanze Romane del 1952 e Sabrina del 1954, senza parlare del poeta dialettale romano Carlo Trilussa, che traspose la cronaca sul piano favolistico, in una felice mescolanza di satira ed elegia (ommini e bestie, Lupi e agnelli, Libro muto, Acqua e vino) </w:t>
      </w:r>
    </w:p>
    <w:p>
      <w:pPr>
        <w:pStyle w:val="Testonormale"/>
        <w:rPr/>
      </w:pPr>
      <w:r>
        <w:rPr>
          <w:rFonts w:eastAsia="Courier New"/>
        </w:rPr>
        <w:t xml:space="preserve"> </w:t>
      </w:r>
      <w:r>
        <w:rPr>
          <w:rFonts w:eastAsia="MS Mincho;ＭＳ 明朝"/>
        </w:rPr>
        <w:t>La storia ha fatto il suo corso: ha fatto cadere la trincea psicologica e culturale di un’Europa chiusa in se stessa, ha trasformato la povertà in benessere diffuso con l’epoca del consumismo, ha divelto le dittature e introdotto la democrazia.. Così ha scritto Sandro Viola in un suo articolo, “Com’era bella Madrid ai tempi bui, ma allo stesso tempo ha distrutto il clima, l’aura, che facevano di Madrid, Barcellona, Parigi e Atene luoghi più esotici e attraenti del mondo.” Ma Roma, la città eterna, la città turistica per eccellenza, è rimasta sempre la stessa da millenni.</w:t>
      </w:r>
    </w:p>
    <w:p>
      <w:pPr>
        <w:pStyle w:val="Testonormale"/>
        <w:rPr>
          <w:rFonts w:eastAsia="MS Mincho;ＭＳ 明朝"/>
        </w:rPr>
      </w:pPr>
      <w:r>
        <w:rPr>
          <w:rFonts w:eastAsia="MS Mincho;ＭＳ 明朝"/>
        </w:rPr>
        <w:t>“</w:t>
      </w:r>
      <w:r>
        <w:rPr>
          <w:rFonts w:eastAsia="MS Mincho;ＭＳ 明朝"/>
        </w:rPr>
        <w:t>Tutta Pompei è parlante” scrisse Guido Piovene dopo di aver visitato i resti della città sepolta dal Vesuvio duemila anni fa. Noi diremo la stessa cosa di Roma, essa è lo specchio di Pompei del mondo intero, che riflette nei millenni la cultura, l’arte e la bellezza imperiale, con i suoi tesori ancora nascosti di due secoli fa. Ma oggi Roma parla anche lontano dai templi, dal Foro Romano, dall’Arco di Tito, dal Colosseo, dai Fori Imperiali , delle case, delle strade, perché ogni turista porta con se il ricordo della città più bella del mondo, ogni volta che ognuno di noi ritorna, è sempre la prima volta.</w:t>
      </w:r>
    </w:p>
    <w:p>
      <w:pPr>
        <w:pStyle w:val="Testonormale"/>
        <w:rPr>
          <w:rFonts w:eastAsia="MS Mincho;ＭＳ 明朝"/>
        </w:rPr>
      </w:pPr>
      <w:r>
        <w:rPr>
          <w:rFonts w:eastAsia="MS Mincho;ＭＳ 明朝"/>
        </w:rPr>
        <w:t>Dopo questa premessa, ritorniamo ad occupare il nostro posto nelle file della comitiva mantovana, capeggiata dall’amico Achille Rosa, incaricato dalle ACLI di Mantova, che hanno organizzato questa nostra escursione nella “città eterna”.</w:t>
      </w:r>
    </w:p>
    <w:p>
      <w:pPr>
        <w:pStyle w:val="Testonormale"/>
        <w:rPr>
          <w:rFonts w:eastAsia="MS Mincho;ＭＳ 明朝"/>
        </w:rPr>
      </w:pPr>
      <w:r>
        <w:rPr>
          <w:rFonts w:eastAsia="MS Mincho;ＭＳ 明朝"/>
        </w:rPr>
        <w:t>La squadra dei mantovani si è quasi dispersa, confusa fra la folla eterogenea di turisti internazionali attorno alla meravigliosa fontana di Trevi, che per la sua fastosità degli elementi decorativi che si identificano con quelli strutturali, per la briosa soluzione spaziale, per il suo ritmo slanciato e nello stesso tempo monumentale dell’architettura è considerata una delle fontane di Roma e fra le più celebre del mondo.</w:t>
      </w:r>
    </w:p>
    <w:p>
      <w:pPr>
        <w:pStyle w:val="Testonormale"/>
        <w:rPr>
          <w:rFonts w:eastAsia="MS Mincho;ＭＳ 明朝"/>
        </w:rPr>
      </w:pPr>
      <w:r>
        <w:rPr>
          <w:rFonts w:eastAsia="MS Mincho;ＭＳ 明朝"/>
        </w:rPr>
        <w:t>La storia di questo complesso artistico ci dice che la sua costruzione fu voluta da Clemente XII perché vi facesse la “mostra” dell’acqua Vergine.</w:t>
      </w:r>
    </w:p>
    <w:p>
      <w:pPr>
        <w:pStyle w:val="Testonormale"/>
        <w:rPr>
          <w:rFonts w:eastAsia="MS Mincho;ＭＳ 明朝"/>
        </w:rPr>
      </w:pPr>
      <w:r>
        <w:rPr>
          <w:rFonts w:eastAsia="MS Mincho;ＭＳ 明朝"/>
        </w:rPr>
        <w:t>In tutto il mondo è conosciuta come la fontana di Federico Fellini, che ha girato il film “La Dolce Vita” nel 1959, con il rimpianto Marcello Mastroianni e la biondissima, vaporosa e bellissima svedese Anita Ekberg.</w:t>
      </w:r>
    </w:p>
    <w:p>
      <w:pPr>
        <w:pStyle w:val="Testonormale"/>
        <w:rPr>
          <w:rFonts w:eastAsia="MS Mincho;ＭＳ 明朝"/>
        </w:rPr>
      </w:pPr>
      <w:r>
        <w:rPr>
          <w:rFonts w:eastAsia="MS Mincho;ＭＳ 明朝"/>
        </w:rPr>
        <w:t>L’acqua che zampilla nella fontana fu chiamata “Vergine” perché la sua sorgente fu indicata ai soldati di Agrippa da una fanciulla: Agrippa portò poi l’acqua a Roma, per alimentare le sue terme, nel 19 a. C. La costruzione fu realizzata dall’architetto Salvi e terminata nel 1762.</w:t>
      </w:r>
    </w:p>
    <w:p>
      <w:pPr>
        <w:pStyle w:val="Testonormale"/>
        <w:rPr>
          <w:rFonts w:eastAsia="MS Mincho;ＭＳ 明朝"/>
        </w:rPr>
      </w:pPr>
      <w:r>
        <w:rPr>
          <w:rFonts w:eastAsia="MS Mincho;ＭＳ 明朝"/>
        </w:rPr>
        <w:t>La grande nicchia centrale è ricavata nello sfondo del Palazzo dei Duchi di cui occupa tutta la facciata; in essa si trova il Nettuno, in un cocchio trainato da due Tritoni.</w:t>
      </w:r>
    </w:p>
    <w:p>
      <w:pPr>
        <w:pStyle w:val="Testonormale"/>
        <w:rPr>
          <w:rFonts w:eastAsia="MS Mincho;ＭＳ 明朝"/>
        </w:rPr>
      </w:pPr>
      <w:r>
        <w:rPr>
          <w:rFonts w:eastAsia="MS Mincho;ＭＳ 明朝"/>
        </w:rPr>
        <w:t xml:space="preserve">E’ una scenografia grandiosa, che Fellini non poteva sceglierne una migliore, per il suo famoso film “ La Dolce Vita”, che ha fatto il giro del mondo, facendo conoscere nello stesso tempo le bellezze del nostro meraviglioso Paese. </w:t>
      </w:r>
    </w:p>
    <w:p>
      <w:pPr>
        <w:pStyle w:val="Testonormale"/>
        <w:rPr>
          <w:rFonts w:eastAsia="MS Mincho;ＭＳ 明朝"/>
        </w:rPr>
      </w:pPr>
      <w:r>
        <w:rPr>
          <w:rFonts w:eastAsia="MS Mincho;ＭＳ 明朝"/>
        </w:rPr>
        <w:t>Una larga scogliera digrada verso la vasca permettendo agli zampilli ed alle cascatelle dell’acqua di creare piacevolissime effetti scenografiche, sotto le quali è apparsa come una dea, la conturbante svedese dagli occhi azzurri, che fece innamorare i giovani di tutto il mondo; quella composizione meravigliosa segna il fasto del barocco ed ha suscitato, per questo suo spirito berniniano “vivaci” polemiche e studi, che nel secolo ‘700 non si sarebbe potuto concepire un’opera nello stile del secolo precedente.</w:t>
      </w:r>
    </w:p>
    <w:p>
      <w:pPr>
        <w:pStyle w:val="Testonormale"/>
        <w:rPr>
          <w:rFonts w:eastAsia="MS Mincho;ＭＳ 明朝"/>
        </w:rPr>
      </w:pPr>
      <w:r>
        <w:rPr>
          <w:rFonts w:eastAsia="MS Mincho;ＭＳ 明朝"/>
        </w:rPr>
        <w:t>Come vuole la tradizione, prima di lasciare il meraviglioso monumento di stampo “berniniano”, ogni turista, voltando le spalle alla fontana, se vuole fare ritorno a Roma, deve gettare la memorabile monetina. A noi ha sempre funzionato: siamo ritornati più volte in questa meravigliosa città.</w:t>
      </w:r>
    </w:p>
    <w:p>
      <w:pPr>
        <w:pStyle w:val="Testonormale"/>
        <w:rPr>
          <w:rFonts w:eastAsia="MS Mincho;ＭＳ 明朝"/>
        </w:rPr>
      </w:pPr>
      <w:r>
        <w:rPr>
          <w:rFonts w:eastAsia="MS Mincho;ＭＳ 明朝"/>
        </w:rPr>
        <w:t>In un momento di pausa, tra un monumento e un altro, Adriana mi ha detto: “ “Roma è una città che sembra un set cinematografico; monumenti, piazze, fontane, quei piccoli ristoranti con i tavolini all’aperto, i profumi della pasta alla carbonara e della pizza... E come essere in vacanza, in paradiso, e ci torneremo al più presto, per godermela più a lungo e più tranquillamente. Siamo venuti tante volte, ma mai come adesso gioito e  memorizzato  tutte queste bellezze. E’ sempre una bellissima città, dove l’arte, la storia e le bellezze naturali, si fondono in una  amalgama perfetta”.</w:t>
      </w:r>
    </w:p>
    <w:p>
      <w:pPr>
        <w:pStyle w:val="Testonormale"/>
        <w:rPr>
          <w:rFonts w:eastAsia="MS Mincho;ＭＳ 明朝"/>
        </w:rPr>
      </w:pPr>
      <w:r>
        <w:rPr>
          <w:rFonts w:eastAsia="MS Mincho;ＭＳ 明朝"/>
        </w:rPr>
        <w:t>La folla scemava e anche noi ci siamo avviati per le viuzze laterali ammuffiti della Piazza, incontrando le tradizionali trattorie, i vecchi e caratteristici negozi di souvenir, quei locali antichi ma dignitosi, erano ancora al loro posto dopo tanto tempo. In quei vicoli vi sono negozi di tutti i generi, il vetusto Caffè Nettuno, ricavato in un vecchio antro reso caratteristico da un’affresco di Nettuno nella parete di fianco al bancone di mescita .Il caratteristico negozietto gastronomico di lontana memoria, che è lì dalla metà del secolo scorso, come abbiamo potuto leggere sulla targa d’ottone che il garzone lucida tutte le mattine prima di aprire la serranda posta sulla destra, sotto la lanterna in ferro battuto che è un piccolo capolavoro artigianale. Nella vetrina refrigerata, fanno bella mostra di se gli squisiti sendwiches, o meglio dire i grossi filoni di pane imbottiti con una grossa fetta di porchetta al forno e odorosa di origano ed altre erbe aromatiche, che fanno venire l’acquolina in bocca. Più avanti, sulla sinistra, vi è ubicata una piccola pescheria, sul bancone di marmo bianco fanno bella mostra di se pesci e crostacei di ogni genere, mentre le vecchie signore romane fanno la fila per essere servite. Sul lato sinistro del negozio una pila di cassette vuote, il vociare del pescivendolo e delle donne del quartiere danno una nota d’allegria. Il quadretto si completa con un gruppetto di pensionati che discutono della partita di calcio tra la Roma e la Lazio. E’ bello sentire parlare il popolo romano, sempre brioso e allegro, con quel suo idioma che lo caratterizza, con queste scene di vita provinciale della vecchia Roma di Trilussa.</w:t>
      </w:r>
    </w:p>
    <w:p>
      <w:pPr>
        <w:pStyle w:val="Testonormale"/>
        <w:rPr>
          <w:rFonts w:eastAsia="MS Mincho;ＭＳ 明朝"/>
        </w:rPr>
      </w:pPr>
      <w:r>
        <w:rPr>
          <w:rFonts w:eastAsia="MS Mincho;ＭＳ 明朝"/>
        </w:rPr>
        <w:t>Subito dopo via Arenula, si sfocia al Ponte Garibaldi che si attraversa per entrare nel più popolare quartiere di Roma: Trastevere. Voltando a destra in via S. Cecilia siamo giunti davanti alla “ Chiesa di S: Cecilia” fondata prima del IV secolo, sulla casa che appartenne al marito della Santa. La storia ci dice che la chiesa fu rifatta più volte nel IX, XV, XVI e XX secolo. Ora è lì, più bella di prima con la facciata barocca, con portico a colonne con trabeazione settecentesca, sebbene molte sue parti siano di epoche precedenti, come il Monumento del Cardinale Fortenguerri, opera di Mino da Fiesole (1473) il Monumento al Cardinale di Herftfford, di Paolo Romano (1398), gli affreschi nella prima cappella sono del XV secolo.</w:t>
      </w:r>
    </w:p>
    <w:p>
      <w:pPr>
        <w:pStyle w:val="Testonormale"/>
        <w:rPr>
          <w:rFonts w:eastAsia="MS Mincho;ＭＳ 明朝"/>
        </w:rPr>
      </w:pPr>
      <w:r>
        <w:rPr>
          <w:rFonts w:eastAsia="MS Mincho;ＭＳ 明朝"/>
        </w:rPr>
        <w:t>Dopo la visita di questo gioiello barocco, siamo ritornati sul Viale Trestevere e da qui abbiamo raggiunto Via S. Francesco in Ripa, che l’attraversa per condurci alla Chiesa omonima, e poi a destra sfociando in Piazza S. Maria in Trestevere ,ove si trova la Basilica di S. Maria in Trestevere fondata da S. Callisto nel III secolo. Ecco, di fronte a noi si erge maestosa la facciata di questa bellissima Chiesa, con il portico settecentesco, è ornata di mosaici preziosi del XVII secolo. Antiche colonne trabeate dividono l’interno a tre navate; il soffitto fu disegnato dal Domenichino che seguì l’affresco centrale. In questa meravigliosa chiesa sono notevoli: un Crocifisso ligneo del ‘400 nella terza cappella destra, il Monumento al Cardinale Armellini, del Sansovino possiamo ammirare grandi mosaici del 1140 nel catino dell’abside, e, nella parte inferiore del catino, i celebri mosaici del Cavallini (1291).</w:t>
      </w:r>
    </w:p>
    <w:p>
      <w:pPr>
        <w:pStyle w:val="Testonormale"/>
        <w:rPr>
          <w:rFonts w:eastAsia="MS Mincho;ＭＳ 明朝"/>
        </w:rPr>
      </w:pPr>
      <w:r>
        <w:rPr>
          <w:rFonts w:eastAsia="MS Mincho;ＭＳ 明朝"/>
        </w:rPr>
        <w:t>Il sole sul Campidoglio stava tramontando dietro uno dei colli, illuminando la città sottostante con i suoi raggi dorati di questo settembre luminoso. Il Campidoglio è il centro morale di Roma e fu, dalla Roma antica il centro religioso; è situato sul Capitolino, un colle non molto alto che si apre, come le sue terrazze, su tutta la città, permettendoci di ammirare le vestigia della Roma antica, imperiale, medioevale, rinascimentale e moderna in un largo giro d’orizzonte. Contemplando questo paesaggio meraviglioso, Adriana mi ha detto: “Mi sembra di essere sul Partenone, ma invece siamo su un piccolo colle di Roma, dove ci sono le radici, la storia, l’arte, l’origine del nostro democratico Paese”.</w:t>
      </w:r>
    </w:p>
    <w:p>
      <w:pPr>
        <w:pStyle w:val="Testonormale"/>
        <w:rPr>
          <w:rFonts w:eastAsia="MS Mincho;ＭＳ 明朝"/>
        </w:rPr>
      </w:pPr>
      <w:r>
        <w:rPr>
          <w:rFonts w:eastAsia="MS Mincho;ＭＳ 明朝"/>
        </w:rPr>
        <w:t>“</w:t>
      </w:r>
      <w:r>
        <w:rPr>
          <w:rFonts w:eastAsia="MS Mincho;ＭＳ 明朝"/>
        </w:rPr>
        <w:t>IL FORO ROMANO”</w:t>
      </w:r>
    </w:p>
    <w:p>
      <w:pPr>
        <w:pStyle w:val="Testonormale"/>
        <w:rPr>
          <w:rFonts w:eastAsia="MS Mincho;ＭＳ 明朝"/>
        </w:rPr>
      </w:pPr>
      <w:r>
        <w:rPr>
          <w:rFonts w:eastAsia="MS Mincho;ＭＳ 明朝"/>
        </w:rPr>
        <w:t>Da Piazza Venezia, passando al lato del Vittoriano lungo la Via dei Fori Imperiali, il nostro pullman si è fermato all’ingresso principale del Foro Romano.</w:t>
      </w:r>
    </w:p>
    <w:p>
      <w:pPr>
        <w:pStyle w:val="Testonormale"/>
        <w:rPr>
          <w:rFonts w:eastAsia="MS Mincho;ＭＳ 明朝"/>
        </w:rPr>
      </w:pPr>
      <w:r>
        <w:rPr>
          <w:rFonts w:eastAsia="MS Mincho;ＭＳ 明朝"/>
        </w:rPr>
        <w:t>La comitiva mantovana, con in testa la simpatica guida romana, è salita sul piazzale del Campidoglio e subito dopo siamo scesi da una scalinata, sita sulla destra del Palazzo Senatorio, che rimane sulla via del Campidoglio fino a giungere sulla terrazza belvedere. Da qui, si prosegue per la via del Foro Romano fino a giungere al Portico degli Dei, che ci ha consentito di raggiungere le altre vestigia. Abbiamo seguito l’itinerario che ha percorso la trup televisiva della RAI, guidata dal presentatore Federico Fazzuoli, accompagnati dagli studiosi dell’arte romanica, dei monumenti e degli scavi archeologici, designati dalla Soprintendenza delle Belle Arti di Roma , in una sera limpida dello scorso luglio. Quella sera, come a tutt’oggi, gli scavi archeologici sono illuminati a giorno da un impianto d’illuminazione speciale, studiato apposta dai tecnici dell’ENEL</w:t>
      </w:r>
    </w:p>
    <w:p>
      <w:pPr>
        <w:pStyle w:val="Testonormale"/>
        <w:rPr>
          <w:rFonts w:eastAsia="MS Mincho;ＭＳ 明朝"/>
        </w:rPr>
      </w:pPr>
      <w:r>
        <w:rPr>
          <w:rFonts w:eastAsia="MS Mincho;ＭＳ 明朝"/>
        </w:rPr>
        <w:t>Ogni angolo, ogni capitello, ogni pezzettino di mosaico in questo spazio che delimita l’area archeologica dei Fori, furono vissute vicende storiche grandissime per la Roma repubblicana: davanti al popolo riunito nel Comitium furono dati gli esempi più rigorosi della giustizia romana, dell’affermazione di principii morali che concorsero a dare alla società che si andava costituendo il senso del diritto e la forza della civiltà.</w:t>
      </w:r>
    </w:p>
    <w:p>
      <w:pPr>
        <w:pStyle w:val="Testonormale"/>
        <w:rPr>
          <w:rFonts w:eastAsia="MS Mincho;ＭＳ 明朝"/>
        </w:rPr>
      </w:pPr>
      <w:r>
        <w:rPr>
          <w:rFonts w:eastAsia="MS Mincho;ＭＳ 明朝"/>
        </w:rPr>
        <w:t>Di fronte al Comitium, sotto una tettoia si trova il famoso PAPIS NIGER costituito da una lastra di pietra scura, quadrata, che Cesare, quando ordinò la pavimentazione del Foro, fece porre a protezione del monumento preesistente che evidentemente aveva un grande importanza.</w:t>
      </w:r>
    </w:p>
    <w:p>
      <w:pPr>
        <w:pStyle w:val="Testonormale"/>
        <w:rPr>
          <w:rFonts w:eastAsia="MS Mincho;ＭＳ 明朝"/>
        </w:rPr>
      </w:pPr>
      <w:r>
        <w:rPr>
          <w:rFonts w:eastAsia="MS Mincho;ＭＳ 明朝"/>
        </w:rPr>
        <w:t>Si tratterebbe infatti, secondo un’antica tradizione, della Tomba di Romolo, scoperta nel 1900.</w:t>
      </w:r>
    </w:p>
    <w:p>
      <w:pPr>
        <w:pStyle w:val="Testonormale"/>
        <w:rPr>
          <w:rFonts w:eastAsia="MS Mincho;ＭＳ 明朝"/>
        </w:rPr>
      </w:pPr>
      <w:r>
        <w:rPr>
          <w:rFonts w:eastAsia="MS Mincho;ＭＳ 明朝"/>
        </w:rPr>
        <w:t>Come sempre, siamo curiosi, direi assetati di conoscere ogni particolare, di scoprire una nuova pagina della storia millenaria di questa meravigliosa città, ed è per questo che siamo scesi nel sepolcro: in fondo abbiamo trovato due basamenti di tufo, un materiale molto comune nella costruzione dell’antica e della moderna Roma, che probabilmente sostenevano due leoni; vi abbiamo trovato anche una stele con una epigrafe che è il testo latino arcaico più antico che si conosca in quanto probabilmente risale ,come ci riferisce la guida, al VI secolo a. C.</w:t>
      </w:r>
    </w:p>
    <w:p>
      <w:pPr>
        <w:pStyle w:val="Testonormale"/>
        <w:rPr>
          <w:rFonts w:eastAsia="MS Mincho;ＭＳ 明朝"/>
        </w:rPr>
      </w:pPr>
      <w:r>
        <w:rPr>
          <w:rFonts w:eastAsia="MS Mincho;ＭＳ 明朝"/>
        </w:rPr>
        <w:t>Seguiamo in coda ad una lunga fila di turisti internazionali, composta in maggioranza da giapponesi e americane, la stradella che porta ai Rostri, cioè alle tribune dalle quali parlavano gli oratori; ne è rimasta soltanto la piattaforma, mentre tutt’intorno vi sono disseminate tronchi di colonne, capitelli, lastre di marmo e fondamenti in mattoncini. In questo luogo, un gruppetto di belle ragazze giapponesine, con gli occhi a mandorla, molto interessate alla nostra storia e specialmente a quella dell’antica Roma, ci ha chiesto di fotografarle sedute sopra un capitello corinzio. Lo abbiamo fatto molto volentieri, erano così simpatiche che non si poteva assolutamente dire di no. Quelle ragazze le abbiamo incontrate più volte nel corso del nostro itinerario archeologico, e ogni volta ci salutavano con dei lunghi sorrisi smaglianti e tanti inchini col capo in segno di rispetto. Le ricordiamo sempre con simpatia quelle belle ragazze dagli occhi a mandorla.</w:t>
      </w:r>
    </w:p>
    <w:p>
      <w:pPr>
        <w:pStyle w:val="Testonormale"/>
        <w:rPr>
          <w:rFonts w:eastAsia="MS Mincho;ＭＳ 明朝"/>
        </w:rPr>
      </w:pPr>
      <w:r>
        <w:rPr>
          <w:rFonts w:eastAsia="MS Mincho;ＭＳ 明朝"/>
        </w:rPr>
        <w:t>Lasciamo le simpatiche giapponesine e ritorniamo al nostro itinerario storico culturale. La storia ci racconta che al tempo di Giulio Cesare la tribuna che precedentemente abbiamo vista nel Comitium, fin dall’epoca repubblicana (338) a.C. fu spostata in questo luogo sul basamento alto tre metri e di 24 x 12 ai lati. La tribuna conservò come decorazione i Rostri, cioè gli speroni delle navi catturate ad Anzio dal Romani. Vi furono aggiunte anche statue ed eleganti colonne di marmo bianco.</w:t>
      </w:r>
    </w:p>
    <w:p>
      <w:pPr>
        <w:pStyle w:val="Testonormale"/>
        <w:rPr>
          <w:rFonts w:eastAsia="MS Mincho;ＭＳ 明朝"/>
        </w:rPr>
      </w:pPr>
      <w:r>
        <w:rPr>
          <w:rFonts w:eastAsia="MS Mincho;ＭＳ 明朝"/>
        </w:rPr>
        <w:t>Fra i resti archeologici di quella che fu la più bella città del mondo allora conosciuto, abbiamo scoperto il frammento di una colonna che porta incise le distanze da Roma alle principali città del mondo conquistate dai Romani: il Miliarum Aureum. Il nostro giro archeologico ci ha portati nella Piazza del Foro che è dominata dalla Colonna di Foca, l’ultimo monumento eretto nel Foro nel 608 in onore di Foca, imperatore d’Oriente. Seguono i resti di una pavimentazione poligonale che contrassegna il punto nella quale si trova una depressione paludosa, il “ Lacus Curtius”, così detta perché, secondo la leggenda, Curzio, cittadino integerrimo, si gettò in una voragine che il quel punto si era aperta, offrendosi in sacrificio per la salvezza del popolo romano. Da questo punto si scorgono i sette basamenti che sostengono le colonne del Tempio di Diocleziano, l’Arco di settimo Severo, il Tempio di Vesta, il Tempio di Castore e Pollice. Quello è il Foro Romano. Insomma, quella è la vallata dei Templi e nello sfondo si intravede il Colosseo.</w:t>
      </w:r>
    </w:p>
    <w:p>
      <w:pPr>
        <w:pStyle w:val="Testonormale"/>
        <w:rPr>
          <w:rFonts w:eastAsia="MS Mincho;ＭＳ 明朝"/>
        </w:rPr>
      </w:pPr>
      <w:r>
        <w:rPr>
          <w:rFonts w:eastAsia="MS Mincho;ＭＳ 明朝"/>
        </w:rPr>
        <w:t>Gli amici campitellesi hanno ammirato molto a lungo la vallata dei Templi: molti dei quali hanno avuto una grande profusione di lodi, un sentimento di profonda meraviglia, nel vedere da vicino tanti tesori conservati gelosamente per i posteri in quella meravigliosa vallata dei Templi</w:t>
      </w:r>
    </w:p>
    <w:p>
      <w:pPr>
        <w:pStyle w:val="Testonormale"/>
        <w:rPr>
          <w:rFonts w:eastAsia="MS Mincho;ＭＳ 明朝"/>
        </w:rPr>
      </w:pPr>
      <w:r>
        <w:rPr>
          <w:rFonts w:eastAsia="MS Mincho;ＭＳ 明朝"/>
        </w:rPr>
        <w:t>Sulla nostra destra vi sono i resti di quella che fu la via Sacra e il Tempio di Saturno, mentre nel lato sinistro dei Rostri si erge maestoso l’Arco di Settimo Severo. Percorriamo la strada che porta in questo meraviglioso Arco di Trionfo, e subito dopo giungiamo direttamente all’Arco di Tito, che fu fatto edificare dal Senato   nell’81 d. C. per tramandare le vittorie di Tito sui Giudei.</w:t>
      </w:r>
    </w:p>
    <w:p>
      <w:pPr>
        <w:pStyle w:val="Testonormale"/>
        <w:rPr>
          <w:rFonts w:eastAsia="MS Mincho;ＭＳ 明朝"/>
        </w:rPr>
      </w:pPr>
      <w:r>
        <w:rPr>
          <w:rFonts w:eastAsia="MS Mincho;ＭＳ 明朝"/>
        </w:rPr>
        <w:t>Le pareti del fornice sono decorate di bassorilievi rappresentanti il trionfo di Tito: a destra il corteo col bottino preso a Gerusalemme.</w:t>
      </w:r>
    </w:p>
    <w:p>
      <w:pPr>
        <w:pStyle w:val="Testonormale"/>
        <w:rPr>
          <w:rFonts w:eastAsia="MS Mincho;ＭＳ 明朝"/>
        </w:rPr>
      </w:pPr>
      <w:r>
        <w:rPr>
          <w:rFonts w:eastAsia="MS Mincho;ＭＳ 明朝"/>
        </w:rPr>
        <w:t>”</w:t>
      </w:r>
      <w:r>
        <w:rPr>
          <w:rFonts w:eastAsia="MS Mincho;ＭＳ 明朝"/>
        </w:rPr>
        <w:t>IL COLOSSEO”.</w:t>
      </w:r>
    </w:p>
    <w:p>
      <w:pPr>
        <w:pStyle w:val="Testonormale"/>
        <w:rPr>
          <w:rFonts w:eastAsia="MS Mincho;ＭＳ 明朝"/>
        </w:rPr>
      </w:pPr>
      <w:r>
        <w:rPr>
          <w:rFonts w:eastAsia="MS Mincho;ＭＳ 明朝"/>
        </w:rPr>
        <w:t>Di fianco al maestoso, all’imponente, al solenne Arco di Tito, all’opera che io abbia mai visto prima d’ora, c’era il nostro pullman che ci attendeva, ma ecco, di fronte a noi, il monumento più grandioso della Roma antica: il superbo Colosseo, illuminato dai raggi del sole di questo settembre stupendo, che danno maggiormente risalto alla sua stupenda bellezza; costruito con il nome di Anfiteatro Flavio da Vespasiano ed inaugurato dal figlio Tito nell’80.</w:t>
      </w:r>
    </w:p>
    <w:p>
      <w:pPr>
        <w:pStyle w:val="Testonormale"/>
        <w:rPr>
          <w:rFonts w:eastAsia="MS Mincho;ＭＳ 明朝"/>
        </w:rPr>
      </w:pPr>
      <w:r>
        <w:rPr>
          <w:rFonts w:eastAsia="MS Mincho;ＭＳ 明朝"/>
        </w:rPr>
        <w:t>Il Colosseo, questo monumento insigne, nonostante la sua vetusta età e i danni subiti nel corso di quasi duemila anni della sua storia, è là, di fronte a noi, bellissimo che conserva ancora i caratteri della genialità e della sapienza tecnica costruttiva dei romani.</w:t>
      </w:r>
    </w:p>
    <w:p>
      <w:pPr>
        <w:pStyle w:val="Testonormale"/>
        <w:rPr>
          <w:rFonts w:eastAsia="MS Mincho;ＭＳ 明朝"/>
        </w:rPr>
      </w:pPr>
      <w:r>
        <w:rPr>
          <w:rFonts w:eastAsia="MS Mincho;ＭＳ 明朝"/>
        </w:rPr>
        <w:t>L’Anfiteatro è di forma ellittica, con l’asse più lungo di m.156 ed una circonferenza di m. 527.</w:t>
      </w:r>
    </w:p>
    <w:p>
      <w:pPr>
        <w:pStyle w:val="Testonormale"/>
        <w:rPr>
          <w:rFonts w:eastAsia="MS Mincho;ＭＳ 明朝"/>
        </w:rPr>
      </w:pPr>
      <w:r>
        <w:rPr>
          <w:rFonts w:eastAsia="MS Mincho;ＭＳ 明朝"/>
        </w:rPr>
        <w:t>La storia ci dice che è stato costruito in travertino, tufo e laterizio aveva la parte esterna alta m.50 costituita da 4 piani di cui i primi tre ad arcate scandite da mezze colonne di diverso ordine secondo il piano: dorico, ionico e corinzio. Il quarto piano, senza arcate, è decorato con lesene corinzie ed è fornito di mensole con appigli per il velario, un sistema di copertura azionato in caso di pioggia o di canicola da apposite squadre di operatori. Quattro ingressi principali immettono nell’arena, le ottanta arcate numerate immettevano invece il pubblico ai piani superiori.</w:t>
      </w:r>
    </w:p>
    <w:p>
      <w:pPr>
        <w:pStyle w:val="Testonormale"/>
        <w:rPr>
          <w:rFonts w:eastAsia="MS Mincho;ＭＳ 明朝"/>
        </w:rPr>
      </w:pPr>
      <w:r>
        <w:rPr>
          <w:rFonts w:eastAsia="MS Mincho;ＭＳ 明朝"/>
        </w:rPr>
        <w:t>Una sala decorata con stucchi serviva alla sosta degli imperatori che assistevano agli spettacoli dal centro di un podio ai cui lati erano sistemati i posti per le personalità del seguito, le autorità politiche, militari e religiose.</w:t>
      </w:r>
    </w:p>
    <w:p>
      <w:pPr>
        <w:pStyle w:val="Testonormale"/>
        <w:rPr>
          <w:rFonts w:eastAsia="MS Mincho;ＭＳ 明朝"/>
        </w:rPr>
      </w:pPr>
      <w:r>
        <w:rPr>
          <w:rFonts w:eastAsia="MS Mincho;ＭＳ 明朝"/>
        </w:rPr>
        <w:t>Sotto di noi, che siamo al primo piano sotto un grosso arco a tutto sesto, vi era la rena nella quale si svolgevano gli spettacoli ed era stato costruito un sistema di cunicoli e corridoi che permettevano una rapida organizzazione degli spettacoli con il celere passaggio di uomini e di belve. Noi vediamo soltanto quello che è rimasto nel corso dei secoli, i cunicoli e le strutture sopra le quali appoggiava il pavimento. La nostra guida ci riferisce che il pubblico assisteva da tre ordini di posti: l’inferiore era riservato ai cavalieri, il mediano ai cittadini, il superiore al popolo. Oltre a quest’ordine esisteva uno spazio per gli spettatori in piedi. In totale l’anfiteatro aveva la capacità di ospitare oltre 50 mila spettatori, come un campo sportivo di media grandezza dei nostri tempi.</w:t>
      </w:r>
    </w:p>
    <w:p>
      <w:pPr>
        <w:pStyle w:val="Testonormale"/>
        <w:rPr>
          <w:rFonts w:eastAsia="MS Mincho;ＭＳ 明朝"/>
        </w:rPr>
      </w:pPr>
      <w:r>
        <w:rPr>
          <w:rFonts w:eastAsia="MS Mincho;ＭＳ 明朝"/>
        </w:rPr>
        <w:t>Come abbiamo avuto modo di vedere più volte nei film in costume, come quello fastoso di “QUO VADIS”, il colossale film americano, che descrive un episodio della storia di Roma e della persecuzione dei cristiani, dove venivano organizzati combattimenti fra gladiatori, fra uomini e animali feroci e perfino combattimenti navali, abbiamo potuto comprendere la fastosità e la bellezza di questo meraviglioso monumento</w:t>
      </w:r>
    </w:p>
    <w:p>
      <w:pPr>
        <w:pStyle w:val="Testonormale"/>
        <w:rPr>
          <w:rFonts w:eastAsia="MS Mincho;ＭＳ 明朝"/>
        </w:rPr>
      </w:pPr>
      <w:r>
        <w:rPr>
          <w:rFonts w:eastAsia="MS Mincho;ＭＳ 明朝"/>
        </w:rPr>
        <w:t>Una guida turistica di Roma che abbiamo consultato, ci informa che è discussa la tesi che i cristiani vi fossero martirizzati durante le persecuzioni che subirono durante l’impero. Ma il Papa Benedetto XV dichiara il luogo consacrato ai martiri cristiani che vi avrebbero trovato la morte per non aver rinunciato alla loro Fede in tempi di paganesimo.</w:t>
      </w:r>
    </w:p>
    <w:p>
      <w:pPr>
        <w:pStyle w:val="Testonormale"/>
        <w:rPr>
          <w:rFonts w:eastAsia="MS Mincho;ＭＳ 明朝"/>
        </w:rPr>
      </w:pPr>
      <w:r>
        <w:rPr>
          <w:rFonts w:eastAsia="MS Mincho;ＭＳ 明朝"/>
        </w:rPr>
        <w:t>Questo provvedimento papale valse a salvare il Colosseo dalle grandi distruzioni cui per secoli era stato sottoposto essendo ritenuto una vera e propria cava di materiali per la costruzione di altri edifici. Sembra che i marmi più pregiati ed altri materiali, come colonne e capitelli, siano stati impiegati nella fabbrica di San Pietro.</w:t>
      </w:r>
    </w:p>
    <w:p>
      <w:pPr>
        <w:pStyle w:val="Testonormale"/>
        <w:rPr>
          <w:rFonts w:eastAsia="MS Mincho;ＭＳ 明朝"/>
        </w:rPr>
      </w:pPr>
      <w:r>
        <w:rPr>
          <w:rFonts w:eastAsia="MS Mincho;ＭＳ 明朝"/>
        </w:rPr>
        <w:t>Grazie al Papa Benedetto XV, oggi, noi campitellesi, e milioni di altri turisti abbiamo potuto vedere e toccare con mano, il monumento più grandioso della Roma imperiale.</w:t>
      </w:r>
    </w:p>
    <w:p>
      <w:pPr>
        <w:pStyle w:val="Testonormale"/>
        <w:rPr>
          <w:rFonts w:eastAsia="MS Mincho;ＭＳ 明朝"/>
        </w:rPr>
      </w:pPr>
      <w:r>
        <w:rPr>
          <w:rFonts w:eastAsia="MS Mincho;ＭＳ 明朝"/>
        </w:rPr>
        <w:t>Dopo la visita del Colosseo, abbiamo raggiunto il Foro Traiano. Questo fu l’ultimo foro imperiale ad essere costruito ed il più fastoso; l’imperatore affidò l’incarico di erigerlo all’architetto Apollodoro di Damasco (111) il quale, per grandiosità di concezione e dovizia di mezzi impegnati riuscì a realizzare un complesso monumentale che destò lo stupore di ogni visitatore.</w:t>
      </w:r>
    </w:p>
    <w:p>
      <w:pPr>
        <w:pStyle w:val="Testonormale"/>
        <w:rPr>
          <w:rFonts w:eastAsia="MS Mincho;ＭＳ 明朝"/>
        </w:rPr>
      </w:pPr>
      <w:r>
        <w:rPr>
          <w:rFonts w:eastAsia="MS Mincho;ＭＳ 明朝"/>
        </w:rPr>
        <w:t>Il Foro era costituito da una piazza rettangolare alla quale si accedeva per un arco trionfale, limitata da grandi porticati ai due lati e contenente al centro una statua equestre dell’imperatore.</w:t>
      </w:r>
    </w:p>
    <w:p>
      <w:pPr>
        <w:pStyle w:val="Testonormale"/>
        <w:rPr>
          <w:rFonts w:eastAsia="MS Mincho;ＭＳ 明朝"/>
        </w:rPr>
      </w:pPr>
      <w:r>
        <w:rPr>
          <w:rFonts w:eastAsia="MS Mincho;ＭＳ 明朝"/>
        </w:rPr>
        <w:t>Su una grande area fu costruita la “Basilica Ulpia”, a cinque navate; per farle posto Traiano fece scavare il terreno rilevato ed irregolare per un’altezza pari a quella della Colonna Traiana; della Basilica Ulpia rimangono attualmente le quattro file di colonne della parte centrale. In una trasmissione televisiva di RAI Uno, condotta da Federico Fazzuoli, col titolo “ I Fori Imperiali di notte”, abbiamo assistito ad una proiezione di immagini veramente stupende della Basilica Ulpia, realizzata in immagine virtuale. Con questo sistema ottico, ottenuta prolungando idealmente i raggi luminosi da esso uscenti: si riconosce dall’immagine reale perché, a differenza di questa, non è possibile raccogliere in una schermo. L’immagine virtuali viene fornita dagli specchi piani e convessi e dalle lenti convergenti. Con tale rappresentazione ti da la sensazione di vedere dal vivo, ciò che in effetti esistono soltanto frammentari ricostruzioni..</w:t>
      </w:r>
    </w:p>
    <w:p>
      <w:pPr>
        <w:pStyle w:val="Testonormale"/>
        <w:rPr>
          <w:rFonts w:eastAsia="MS Mincho;ＭＳ 明朝"/>
        </w:rPr>
      </w:pPr>
      <w:r>
        <w:rPr>
          <w:rFonts w:eastAsia="MS Mincho;ＭＳ 明朝"/>
        </w:rPr>
        <w:t>LA “COLONNA TRAIANA”</w:t>
      </w:r>
    </w:p>
    <w:p>
      <w:pPr>
        <w:pStyle w:val="Testonormale"/>
        <w:rPr>
          <w:rFonts w:eastAsia="MS Mincho;ＭＳ 明朝"/>
        </w:rPr>
      </w:pPr>
      <w:r>
        <w:rPr>
          <w:rFonts w:eastAsia="MS Mincho;ＭＳ 明朝"/>
        </w:rPr>
        <w:t>E’ un’opera maestosa, superba, che sfida i secoli e che dura immutabile e inalterabile nella sua bellezza artistica. E’ il più grande cartiglio che la storia ricordi, è l’ornamento storico-architettonico più bello della vecchia Roma , costituito da una imponente successione di sculture simile ad un rotolo di carta svolgente, ove vi sono raccontate le leggendarie imprese del grande condottiero.Oltre ad essere un grande libro d’arte è un grande libro della storia di Roma.</w:t>
      </w:r>
    </w:p>
    <w:p>
      <w:pPr>
        <w:pStyle w:val="Testonormale"/>
        <w:rPr/>
      </w:pPr>
      <w:r>
        <w:rPr>
          <w:rFonts w:eastAsia="Courier New"/>
        </w:rPr>
        <w:t xml:space="preserve">  </w:t>
      </w:r>
      <w:r>
        <w:rPr>
          <w:rFonts w:eastAsia="MS Mincho;ＭＳ 明朝"/>
        </w:rPr>
        <w:t>Questa imponente opera d’arte era situata fra due biblioteche del Foro e fu eretta per immortalare la grandezza delle imprese di Traiano nelle due guerre daciche. E’ alta in tutto m.42; nel basamento si trova una cella nella quale furono riposte le ceneri dell’Imperatore alla sua morte.</w:t>
      </w:r>
    </w:p>
    <w:p>
      <w:pPr>
        <w:pStyle w:val="Testonormale"/>
        <w:rPr>
          <w:rFonts w:eastAsia="MS Mincho;ＭＳ 明朝"/>
        </w:rPr>
      </w:pPr>
      <w:r>
        <w:rPr>
          <w:rFonts w:eastAsia="MS Mincho;ＭＳ 明朝"/>
        </w:rPr>
        <w:t>Una scala a chiocciola conduce fino alla sommità ove si trovava una statua di Traiano e, dove, dal 1587, è stata innalzata una statua di S.Pietro.</w:t>
      </w:r>
    </w:p>
    <w:p>
      <w:pPr>
        <w:pStyle w:val="Testonormale"/>
        <w:rPr>
          <w:rFonts w:eastAsia="MS Mincho;ＭＳ 明朝"/>
        </w:rPr>
      </w:pPr>
      <w:r>
        <w:rPr>
          <w:rFonts w:eastAsia="MS Mincho;ＭＳ 明朝"/>
        </w:rPr>
        <w:t>Lungo tutto il fusto della colonna si sviluppa per una lunghezza di 260 metri, un fregio istoriato con episodi delle guerre daciche; nel bassorilievo si contano oltre 2.500 figure e si alterna il racconto del compimento di azioni di guerra, di pace, di costruzioni di città e di monumenti in quella terra di conquista della Dacia, nella regione balcanica corrispondente all’attuale Romania, abitata da Daci, detti Geti dai Greci. Sede con Traiano di colonia di Roma (105 d. C,), ne fu quindi provincia poi abbandonata da Aureliano alle invasioni dei Goti (270 - 275 d. C.)</w:t>
      </w:r>
    </w:p>
    <w:p>
      <w:pPr>
        <w:pStyle w:val="Testonormale"/>
        <w:rPr>
          <w:rFonts w:eastAsia="MS Mincho;ＭＳ 明朝"/>
        </w:rPr>
      </w:pPr>
      <w:r>
        <w:rPr>
          <w:rFonts w:eastAsia="MS Mincho;ＭＳ 明朝"/>
        </w:rPr>
        <w:t>Oltre alle due biblioteche il meraviglioso complesso del Foro comprendeva anche il “TEMPIO DEL DIVO TRAIANO”. Al di là dell’esedra destra del Foro, ancora in parte visibile si estende il complesso detto dei “Mercati Traianei”, costruito per sistemare la zona fra il colle Quirinale ed il Foro di Traiano. Come per il resto del Foro, la sistemazione fu opera, come ci racconta la storia, dell’architetto Apollodoro di Damasco il quale realizzò così un vero e proprio piano regolatore. Il complesso dei mercati era costituito da una vasta esedra a due piani, fiancheggiata da due esedre più piccole; l’esedra era occupata da numerose botteghe che si trovano anche su terrazzi che la sovrastano. Una grande aula a due piani, visibile dalla Via Quattro Novembre, serviva probabilmente da sala di contrattazioni e scambi.</w:t>
      </w:r>
    </w:p>
    <w:p>
      <w:pPr>
        <w:pStyle w:val="Testonormale"/>
        <w:rPr>
          <w:rFonts w:eastAsia="MS Mincho;ＭＳ 明朝"/>
        </w:rPr>
      </w:pPr>
      <w:r>
        <w:rPr>
          <w:rFonts w:eastAsia="MS Mincho;ＭＳ 明朝"/>
        </w:rPr>
        <w:t>Tornando alla Via dei Fori Imperiali che conduce verso il Colosseo passando fra il Foro Romano ed i Fori Imperiali, dove eravamo stati prima, si notano le statue degli imperatori poste ognuna davanti al foro che da ciascuno di essi fu costruito.</w:t>
      </w:r>
    </w:p>
    <w:p>
      <w:pPr>
        <w:pStyle w:val="Testonormale"/>
        <w:rPr>
          <w:rFonts w:eastAsia="MS Mincho;ＭＳ 明朝"/>
        </w:rPr>
      </w:pPr>
      <w:r>
        <w:rPr>
          <w:rFonts w:eastAsia="MS Mincho;ＭＳ 明朝"/>
        </w:rPr>
        <w:t>All’interno delle botteghe, trovano posto capitelli, colonne, bassorilievi, e statue , tutte catalogati, che gli archeologi cercano di restaurare e di portarli al loro primitivo splendore.</w:t>
      </w:r>
    </w:p>
    <w:p>
      <w:pPr>
        <w:pStyle w:val="Testonormale"/>
        <w:rPr>
          <w:rFonts w:eastAsia="MS Mincho;ＭＳ 明朝"/>
        </w:rPr>
      </w:pPr>
      <w:r>
        <w:rPr>
          <w:rFonts w:eastAsia="MS Mincho;ＭＳ 明朝"/>
        </w:rPr>
        <w:t xml:space="preserve">Oggi 28 settembre, è il secondo giorno delle nostre brevi “vacanze romane”. Alle otto del mattino, le Piazze, i viali e i monumenti sono incantevoli. Gli operatori ecologici hanno provveduto alla pulizia ed al lavaggio delle strade. Le edicole e i bar sono tutti aperti, il traffico è meno intenso, le saracinesche dei negozi sono ancora abbassate e i fornitori hanno depositato davanti le cassette della frutta, del pesce e delle altre derrate. </w:t>
      </w:r>
    </w:p>
    <w:p>
      <w:pPr>
        <w:pStyle w:val="Testonormale"/>
        <w:rPr>
          <w:rFonts w:eastAsia="MS Mincho;ＭＳ 明朝"/>
        </w:rPr>
      </w:pPr>
      <w:r>
        <w:rPr>
          <w:rFonts w:eastAsia="MS Mincho;ＭＳ 明朝"/>
        </w:rPr>
        <w:t>Un raggio di sole illumina magistralmente la parte terminale del Mausoleo di Adriano. Di fronte a noi, in una prospettiva perfetta, si staglia nel cielo la mastodontica mole del Castel S. Angelo. La grandiosa costruzione fu iniziata nel 130 dell’Imperatore Adriano, il quale voleva farne il mausoleo per la sua famiglia. La storia di questo massiccia mole ci racconta che, alla morte dell’Imperatore la colossale tomba doveva superare in magnificenza e grandezza ogni altro sepolcro esistente, non era ancora terminata, e fu Antonio io, successore di Adriano, a far compiere l’opera maestosa.</w:t>
      </w:r>
    </w:p>
    <w:p>
      <w:pPr>
        <w:pStyle w:val="Testonormale"/>
        <w:rPr>
          <w:rFonts w:eastAsia="MS Mincho;ＭＳ 明朝"/>
        </w:rPr>
      </w:pPr>
      <w:r>
        <w:rPr>
          <w:rFonts w:eastAsia="MS Mincho;ＭＳ 明朝"/>
        </w:rPr>
        <w:t>La storia dell’edificio diventò così di secolo in secolo lo specchio della storia della città; in esso avvennero sempre episodi legati alla vita di Roma e spesso della penisola italiana. Nel 590, durante una terribile peste che infieriva, il Papa Gregorio Magno che in processione transitava accanto alla Mole, implorando la grazia divina, vide comparire sopra la torre un Angelo che ringuainava la spada, segno che annunciava la fine della peste.</w:t>
      </w:r>
    </w:p>
    <w:p>
      <w:pPr>
        <w:pStyle w:val="Testonormale"/>
        <w:rPr>
          <w:rFonts w:eastAsia="MS Mincho;ＭＳ 明朝"/>
        </w:rPr>
      </w:pPr>
      <w:r>
        <w:rPr>
          <w:rFonts w:eastAsia="MS Mincho;ＭＳ 明朝"/>
        </w:rPr>
        <w:t>Da quel lontano tempo il Mausoleo fu chiamato “Sant’Angelo” e la statua di un angelo vi fu eretta a ricordare l’avvenimento. Quella che il sole sta illuminando, in questa meravigliosa giornata di fine estate, è la statua che fece erigere il Papa Gregorio Magno.</w:t>
      </w:r>
    </w:p>
    <w:p>
      <w:pPr>
        <w:pStyle w:val="Testonormale"/>
        <w:rPr>
          <w:rFonts w:eastAsia="MS Mincho;ＭＳ 明朝"/>
        </w:rPr>
      </w:pPr>
      <w:r>
        <w:rPr>
          <w:rFonts w:eastAsia="MS Mincho;ＭＳ 明朝"/>
        </w:rPr>
        <w:t>Il grandioso Mausoleo non fu soltanto la colossale tomba per la famiglia dell’Imperatore, ma divenne la fortezza più importante della città. Durante il “sacco di Roma” nel 1527, le orde del Conestabile di Bordone compirono nella città conquistata i più terribili misfatti contro la gente ed i luoghi, ma il Castel S. Angelo resistette all’assedio dei Lanzichenecchi permettendo al Papa Clemente VII di salvarsi.</w:t>
      </w:r>
    </w:p>
    <w:p>
      <w:pPr>
        <w:pStyle w:val="Testonormale"/>
        <w:rPr>
          <w:rFonts w:eastAsia="MS Mincho;ＭＳ 明朝"/>
        </w:rPr>
      </w:pPr>
      <w:r>
        <w:rPr>
          <w:rFonts w:eastAsia="MS Mincho;ＭＳ 明朝"/>
        </w:rPr>
        <w:t>Divenuto prigione vi furono rinchiusi celebri personaggi fra cui Benvenuto Cellini, orafo, scultore e spadaccino che ne evase raccambolescamente, Arnoldo da Brescia, Giordano, Beatrice Cenci e Cagliostro.</w:t>
      </w:r>
    </w:p>
    <w:p>
      <w:pPr>
        <w:pStyle w:val="Testonormale"/>
        <w:rPr>
          <w:rFonts w:eastAsia="MS Mincho;ＭＳ 明朝"/>
        </w:rPr>
      </w:pPr>
      <w:r>
        <w:rPr>
          <w:rFonts w:eastAsia="MS Mincho;ＭＳ 明朝"/>
        </w:rPr>
        <w:t>Oggi è una tappa importante per i turisti, non si può visitare la città di Roma senza fare una visita, anche breve, al Mausoleo più bello della città, da dove si gode un bellissimo panorama</w:t>
      </w:r>
    </w:p>
    <w:p>
      <w:pPr>
        <w:pStyle w:val="Testonormale"/>
        <w:rPr>
          <w:rFonts w:eastAsia="MS Mincho;ＭＳ 明朝"/>
        </w:rPr>
      </w:pPr>
      <w:r>
        <w:rPr>
          <w:rFonts w:eastAsia="MS Mincho;ＭＳ 明朝"/>
        </w:rPr>
        <w:t>Il Ponte Vittorio Emanuele, completa e inquadra in una scenografia completa il Mausoleo: rifatto sull’antico Ponte Elio dal quale sono rimaste soltanto tre arcate centrali: Il Ponte originario fu costruito da Adriano nel 136 d. C.; nel 1688 fu adornato con dieci statue di angeli eseguite dalla scuola del Bernini.</w:t>
      </w:r>
    </w:p>
    <w:p>
      <w:pPr>
        <w:pStyle w:val="Testonormale"/>
        <w:rPr>
          <w:rFonts w:eastAsia="MS Mincho;ＭＳ 明朝"/>
        </w:rPr>
      </w:pPr>
      <w:r>
        <w:rPr>
          <w:rFonts w:eastAsia="MS Mincho;ＭＳ 明朝"/>
        </w:rPr>
        <w:t>Nei pressi del Ponte è stato aperto un cantiere, per la costruzione di una galleria per la metropolitana, che dovrebbe passare proprio sotto il Mausoleo, per portare i pellegrini in Piazza San Pietro, nell’Anno Santo.</w:t>
      </w:r>
    </w:p>
    <w:p>
      <w:pPr>
        <w:pStyle w:val="Testonormale"/>
        <w:rPr>
          <w:rFonts w:eastAsia="MS Mincho;ＭＳ 明朝"/>
        </w:rPr>
      </w:pPr>
      <w:r>
        <w:rPr>
          <w:rFonts w:eastAsia="MS Mincho;ＭＳ 明朝"/>
        </w:rPr>
        <w:t xml:space="preserve">Dopo la visita di Castel S.Angelo, la comitiva si è avviata a piedi verso San Pietro, che dista poco più di cento metri. Nei pressi di via della Conciliazione, vi era nell’aria un profumo di caffè inebriante, che dava ebbrezza, diletto e piacere ai sensi. Con Achille Rosa ed altri due amici mantovani, ci siamo guardati attorno e seguendo la scia del profumo, abbiamo individuato la torrefazione con annesso Bar di degustazione, che era proprio a due passi da noi. Abbiamo gustato una tazza di caffè, veramente degno di essere gustato a piccoli sorsetti. Era una vera delizia. Dopo questa pausa - caffè, che non si potrebbe definire diversamente, abbiamo imboccato via della Conciliazione e di fronte a noi, come un miraggio, ci è apparsa la meravigliosa Basilica di San Pietro, fiancheggiata a destra dai Palazzi Vaticani. </w:t>
      </w:r>
    </w:p>
    <w:p>
      <w:pPr>
        <w:pStyle w:val="Testonormale"/>
        <w:rPr>
          <w:rFonts w:eastAsia="MS Mincho;ＭＳ 明朝"/>
        </w:rPr>
      </w:pPr>
      <w:r>
        <w:rPr>
          <w:rFonts w:eastAsia="MS Mincho;ＭＳ 明朝"/>
        </w:rPr>
        <w:t>“</w:t>
      </w:r>
      <w:r>
        <w:rPr>
          <w:rFonts w:eastAsia="MS Mincho;ＭＳ 明朝"/>
        </w:rPr>
        <w:t>LA CITTÀ’ DEL VATICANO”</w:t>
      </w:r>
    </w:p>
    <w:p>
      <w:pPr>
        <w:pStyle w:val="Testonormale"/>
        <w:rPr>
          <w:rFonts w:eastAsia="MS Mincho;ＭＳ 明朝"/>
        </w:rPr>
      </w:pPr>
      <w:r>
        <w:rPr>
          <w:rFonts w:eastAsia="MS Mincho;ＭＳ 明朝"/>
        </w:rPr>
        <w:t>La grande Piazza San Pietro ci offre uno scenario di grande solennità, di una incomparabile armonia di linee architettoniche nell’affermazione di una concezione monumentale della spazialità.</w:t>
      </w:r>
    </w:p>
    <w:p>
      <w:pPr>
        <w:pStyle w:val="Testonormale"/>
        <w:rPr>
          <w:rFonts w:eastAsia="MS Mincho;ＭＳ 明朝"/>
        </w:rPr>
      </w:pPr>
      <w:r>
        <w:rPr>
          <w:rFonts w:eastAsia="MS Mincho;ＭＳ 明朝"/>
        </w:rPr>
        <w:t>“</w:t>
      </w:r>
      <w:r>
        <w:rPr>
          <w:rFonts w:eastAsia="MS Mincho;ＭＳ 明朝"/>
        </w:rPr>
        <w:t>La geniale concezione della Piazza fu di Gian Lorenzo Bernini che nel 1656 realizzò questo suo capolavoro circondando la vasta superficie centrale di forma ellittica con due grandi colonnati laterali, coperti da un loggiato coronato da 140 statue di Santi. Il colonnato quadruplice è formato da 284 colonne e 88 pilastri e si protende in avanti partendo dall’estremità della facciata della Basilica con le sue ali allargate a semicerchio come a simboleggiare un ideale abbraccio del Cristianesimo verso l’umanità”.</w:t>
      </w:r>
    </w:p>
    <w:p>
      <w:pPr>
        <w:pStyle w:val="Testonormale"/>
        <w:rPr>
          <w:rFonts w:eastAsia="MS Mincho;ＭＳ 明朝"/>
        </w:rPr>
      </w:pPr>
      <w:r>
        <w:rPr>
          <w:rFonts w:eastAsia="MS Mincho;ＭＳ 明朝"/>
        </w:rPr>
        <w:t>In questa grandiosa e meravigliosa Piazza, in questa giornata luminosa e fresca di fine settembre, vi è una moltitudine di fedeli giunti, come succede ogni giorno, da ogni parte del mondo.</w:t>
      </w:r>
    </w:p>
    <w:p>
      <w:pPr>
        <w:pStyle w:val="Testonormale"/>
        <w:rPr>
          <w:rFonts w:eastAsia="MS Mincho;ＭＳ 明朝"/>
        </w:rPr>
      </w:pPr>
      <w:r>
        <w:rPr>
          <w:rFonts w:eastAsia="MS Mincho;ＭＳ 明朝"/>
        </w:rPr>
        <w:t>All’ombra dell’Obelisco che Caligola aveva fatto portare da Eliopoli e Nerone aveva fatto erigere nel Circo Massimo, si erano fermati alcuni nostri amici a conversare ed ammirare il monolitico di granito rosso. Anche Adriana mi ha detto: E’ veramente meraviglioso.</w:t>
      </w:r>
    </w:p>
    <w:p>
      <w:pPr>
        <w:pStyle w:val="Testonormale"/>
        <w:rPr>
          <w:rFonts w:eastAsia="MS Mincho;ＭＳ 明朝"/>
        </w:rPr>
      </w:pPr>
      <w:r>
        <w:rPr>
          <w:rFonts w:eastAsia="MS Mincho;ＭＳ 明朝"/>
        </w:rPr>
        <w:t>Ai due lati dell’Obelisco, sull’asse maggiore della Piazza, vi sono due fontane la cui linea barocca è ravvivata dall’effetto dei getti d’acqua. Ci siamo fermati un momento, per ammirare le linee composite della fontana, e lì per lì, abbiamo deciso di tracciare uno schizzo acquerellato, per illustrare queste pagine escursionistiche romane.</w:t>
      </w:r>
    </w:p>
    <w:p>
      <w:pPr>
        <w:pStyle w:val="Testonormale"/>
        <w:rPr>
          <w:rFonts w:eastAsia="MS Mincho;ＭＳ 明朝"/>
        </w:rPr>
      </w:pPr>
      <w:r>
        <w:rPr>
          <w:rFonts w:eastAsia="MS Mincho;ＭＳ 明朝"/>
        </w:rPr>
        <w:t>Fra ciascuna delle fontane e l’Obelisco due pietre circolari inserite nella pavimentazione della grandissima Pazza indicano i centri dei due semicerchi del colonnato di cui questo sembra essere costituito da una sola fila di colonne .E’ proprio in questo punto che vi è la linea di demarcazione, che segna il confine fra lo Stato Italiano e quello della Santa Sede</w:t>
      </w:r>
    </w:p>
    <w:p>
      <w:pPr>
        <w:pStyle w:val="Testonormale"/>
        <w:rPr>
          <w:rFonts w:eastAsia="MS Mincho;ＭＳ 明朝"/>
        </w:rPr>
      </w:pPr>
      <w:r>
        <w:rPr>
          <w:rFonts w:eastAsia="MS Mincho;ＭＳ 明朝"/>
        </w:rPr>
        <w:t>Molte altre persone si erano fermate in quel punto, e come noi, avevano intuito il punto esatto dell’angolazione prospettica del colonnato. La visione di questa prospettiva, che ci da l’illusione ottica del colonnato nella sua continuazione, è veramente stupefacente, ci voleva soltanto l’intuizione del grande Bernini a disegnare tutto questo.</w:t>
      </w:r>
    </w:p>
    <w:p>
      <w:pPr>
        <w:pStyle w:val="Testonormale"/>
        <w:rPr>
          <w:rFonts w:eastAsia="MS Mincho;ＭＳ 明朝"/>
        </w:rPr>
      </w:pPr>
      <w:r>
        <w:rPr>
          <w:rFonts w:eastAsia="MS Mincho;ＭＳ 明朝"/>
        </w:rPr>
        <w:t>La Basilica di San Pietro, con il famoso “cupolone”disegnato da Michelangelo Buonarroti, è l’opera d’arte più bella e unica nel mondo: è la più importante chiesa della Cristianità non soltanto sul piano morale ma anche su quello architettonico ed artistico. “Questo insigne opera d’arte è la concezione michelangiolesca di una enorme cupola sostenuta da una possente fascia di pilastri, nei quali si sviluppasse lo stesso corpo del Tempio fu parzialmente modificata soprattutto dal Moderno che, allungando proprio il corpo centrale, allontanò la facciata della cupola attenuando il rigore della composizione plastica ed il senso di immanenza che ne sarebbe scaturito”. In questo senso si sono espressi i più grandi architetti del mondo.</w:t>
      </w:r>
    </w:p>
    <w:p>
      <w:pPr>
        <w:pStyle w:val="Testonormale"/>
        <w:rPr>
          <w:rFonts w:eastAsia="MS Mincho;ＭＳ 明朝"/>
        </w:rPr>
      </w:pPr>
      <w:r>
        <w:rPr>
          <w:rFonts w:eastAsia="MS Mincho;ＭＳ 明朝"/>
        </w:rPr>
        <w:t>Una visita al Tempio della Cristianità, ai musei vaticani e alla Cappella Sistina, era veramente doveroso, per arricchire la nostra cultura e le nostre conoscenze, nonché la nostra fede.</w:t>
      </w:r>
    </w:p>
    <w:p>
      <w:pPr>
        <w:pStyle w:val="Testonormale"/>
        <w:rPr>
          <w:rFonts w:eastAsia="MS Mincho;ＭＳ 明朝"/>
        </w:rPr>
      </w:pPr>
      <w:r>
        <w:rPr>
          <w:rFonts w:eastAsia="MS Mincho;ＭＳ 明朝"/>
        </w:rPr>
        <w:t>“</w:t>
      </w:r>
      <w:r>
        <w:rPr>
          <w:rFonts w:eastAsia="MS Mincho;ＭＳ 明朝"/>
        </w:rPr>
        <w:t>LA CAPPELLA SISTINA”</w:t>
      </w:r>
    </w:p>
    <w:p>
      <w:pPr>
        <w:pStyle w:val="Testonormale"/>
        <w:rPr>
          <w:rFonts w:eastAsia="MS Mincho;ＭＳ 明朝"/>
        </w:rPr>
      </w:pPr>
      <w:r>
        <w:rPr>
          <w:rFonts w:eastAsia="MS Mincho;ＭＳ 明朝"/>
        </w:rPr>
        <w:t>All’interno del Tempio della Cristianità, la comitiva dei mantovani si è sparpagliata, si è dispersa fra la folla rutilante dei fedeli di varia estrazione e origine. Con noi, cioè con mia moglie Adriana ed io, si sono aggregati una buona parte dei nostri amici e conoscenti del mantovano, che facevano parte della comitiva ACLI e ci siamo diretti verso la Cappella Sistina. Una finissima transenna marmorea, è stata definita l’opera di Mino da Fiesole, Giovanni Dalmata ed Andrea Bregno, autori anche della “Cantoria” del Presbiterio, che divide la Cappella in due parti disuguali.</w:t>
      </w:r>
    </w:p>
    <w:p>
      <w:pPr>
        <w:pStyle w:val="Testonormale"/>
        <w:rPr>
          <w:rFonts w:eastAsia="MS Mincho;ＭＳ 明朝"/>
        </w:rPr>
      </w:pPr>
      <w:r>
        <w:rPr>
          <w:rFonts w:eastAsia="MS Mincho;ＭＳ 明朝"/>
        </w:rPr>
        <w:t>La Cappella fu eretta da Giovanni de’ Dolci per il Pontefice Sisto IV nel 1484 ed in seguito affrescata dai più grandi artisti dell’epoca che ne fecero uno stupendo luogo celebre in tutto il mondo per le meravigliose opere d’arte che contiene.</w:t>
      </w:r>
    </w:p>
    <w:p>
      <w:pPr>
        <w:pStyle w:val="Testonormale"/>
        <w:rPr>
          <w:rFonts w:eastAsia="MS Mincho;ＭＳ 明朝"/>
        </w:rPr>
      </w:pPr>
      <w:r>
        <w:rPr>
          <w:rFonts w:eastAsia="MS Mincho;ＭＳ 明朝"/>
        </w:rPr>
        <w:t>La Cappella è celebre anche perché in essa si tengono i Conclavi, le somme assemblee che eleggono i Pontefici, e vi si svolgono le cerimonie solenni alle quali interviene il Papa.</w:t>
      </w:r>
    </w:p>
    <w:p>
      <w:pPr>
        <w:pStyle w:val="Testonormale"/>
        <w:rPr>
          <w:rFonts w:eastAsia="MS Mincho;ＭＳ 明朝"/>
        </w:rPr>
      </w:pPr>
      <w:r>
        <w:rPr>
          <w:rFonts w:eastAsia="MS Mincho;ＭＳ 明朝"/>
        </w:rPr>
        <w:t>Nella volta sono i celebri affreschi di Michelangelo. Il grande maestro iniziò i lavori nel 1508 per commissione di Giulio II e lo termino nel 1512.</w:t>
      </w:r>
    </w:p>
    <w:p>
      <w:pPr>
        <w:pStyle w:val="Testonormale"/>
        <w:rPr/>
      </w:pPr>
      <w:r>
        <w:rPr>
          <w:rFonts w:eastAsia="Courier New"/>
        </w:rPr>
        <w:t xml:space="preserve"> </w:t>
      </w:r>
      <w:r>
        <w:rPr>
          <w:rFonts w:eastAsia="MS Mincho;ＭＳ 明朝"/>
        </w:rPr>
        <w:t>“</w:t>
      </w:r>
      <w:r>
        <w:rPr>
          <w:rFonts w:eastAsia="Courier New"/>
        </w:rPr>
        <w:t xml:space="preserve"> </w:t>
      </w:r>
      <w:r>
        <w:rPr>
          <w:rFonts w:eastAsia="MS Mincho;ＭＳ 明朝"/>
        </w:rPr>
        <w:t>La grande superficie della volta fu suddivisa dall’artista in riquadri, concepita cioè architettonicamente, come un articolarsi di spazi scanditi da pilastri. In questi riquadri egli dipinse: in quelli</w:t>
      </w:r>
    </w:p>
    <w:p>
      <w:pPr>
        <w:pStyle w:val="Testonormale"/>
        <w:rPr>
          <w:rFonts w:eastAsia="MS Mincho;ＭＳ 明朝"/>
        </w:rPr>
      </w:pPr>
      <w:r>
        <w:rPr>
          <w:rFonts w:eastAsia="MS Mincho;ＭＳ 明朝"/>
        </w:rPr>
        <w:t>triangolari, figure di profeti e di sibille, in quelle rettangolari, al centro, storie della genesi. Queste ultime, a partire dalla parete del Giudizio Universale, sono: “Iddio divide la luce delle tenebre” - “Iddio crea il sole e la luna” - “Iddio separa la terra dall’acqua”- La “Creazione di Adamo” - “ Creazione di Eva” - “Peccato originale e cacciata dal Paradiso” -   “Sacrificio si Noè” - “Diluvio Universale” - “Ebrezza di Noè”.</w:t>
      </w:r>
    </w:p>
    <w:p>
      <w:pPr>
        <w:pStyle w:val="Testonormale"/>
        <w:rPr>
          <w:rFonts w:eastAsia="MS Mincho;ＭＳ 明朝"/>
        </w:rPr>
      </w:pPr>
      <w:r>
        <w:rPr>
          <w:rFonts w:eastAsia="MS Mincho;ＭＳ 明朝"/>
        </w:rPr>
        <w:t>La parete di fronte è completamente affrescata con il celeberrimo “Giudizio Universale” dipinto da Michelangelo dal 1534 al 1541.</w:t>
      </w:r>
    </w:p>
    <w:p>
      <w:pPr>
        <w:pStyle w:val="Testonormale"/>
        <w:rPr>
          <w:rFonts w:eastAsia="MS Mincho;ＭＳ 明朝"/>
        </w:rPr>
      </w:pPr>
      <w:r>
        <w:rPr>
          <w:rFonts w:eastAsia="MS Mincho;ＭＳ 明朝"/>
        </w:rPr>
        <w:t>Qui si palesa la grandiosità della personalità pittorica michelangiolesca in tutta la sua potenza, per la profondità della concezione della Giustizia Divina, severa ed implacabile verso i dannati. Il Cristo, al centro della composizione, è giudice degli eletti che salgono in alto alla sua destra, dei dannati che a sinistra vengono respinti in basso ove li attende Caronte e Minosse.</w:t>
      </w:r>
    </w:p>
    <w:p>
      <w:pPr>
        <w:pStyle w:val="Testonormale"/>
        <w:rPr>
          <w:rFonts w:eastAsia="MS Mincho;ＭＳ 明朝"/>
        </w:rPr>
      </w:pPr>
      <w:r>
        <w:rPr>
          <w:rFonts w:eastAsia="MS Mincho;ＭＳ 明朝"/>
        </w:rPr>
        <w:t>La resurrezione dei morti e gli angeli che suonano le trombe del giudizio completano la composizione.</w:t>
      </w:r>
    </w:p>
    <w:p>
      <w:pPr>
        <w:pStyle w:val="Testonormale"/>
        <w:rPr>
          <w:rFonts w:eastAsia="MS Mincho;ＭＳ 明朝"/>
        </w:rPr>
      </w:pPr>
      <w:r>
        <w:rPr>
          <w:rFonts w:eastAsia="MS Mincho;ＭＳ 明朝"/>
        </w:rPr>
        <w:t>E’ un’opera grandiosa, un’opera sublime che soltanto un grande artista come Michelangelo ha saputo concepire e dipingere. Oggi la Cappella Sistina è più bella di quando l’abbiamo vista l’ultima volta, cioè quarant’anni fa. Il lungo tempo, il fumo delle candele, l’incuria, la trascuratezza e la noncuranza avevano agito negativamente sui capolavori michelangioleschi. Dopo il lungo restauro, eseguito magistralmente da valenti artisti, le opere sono ritornate a risplendere, se non come ai tempi della loro realizzazione, almeno sono stati ripristinati . Tutto questo si deve agli sponsor giapponesi, che hanno voluto contribuire a salvaguardare il patrimonio culturale dell’arte michelangiolesca, che appartiene a tutta l’umanità.</w:t>
      </w:r>
    </w:p>
    <w:p>
      <w:pPr>
        <w:pStyle w:val="Testonormale"/>
        <w:rPr>
          <w:rFonts w:eastAsia="MS Mincho;ＭＳ 明朝"/>
        </w:rPr>
      </w:pPr>
      <w:r>
        <w:rPr>
          <w:rFonts w:eastAsia="MS Mincho;ＭＳ 明朝"/>
        </w:rPr>
        <w:t>Vicino a noi, in questo luogo che lo abbiamo definito il tempio dell’arte universale, vi sono moltissimi turisti dagli occhi a mandorla, che continuano imperterriti a scattare fotografie di questi capolavori dell’arte italiana, per arricchire le loro foto teche e soprattutto la loro conoscenza dell’arte intramontabile michelangiolesca</w:t>
      </w:r>
    </w:p>
    <w:p>
      <w:pPr>
        <w:pStyle w:val="Testonormale"/>
        <w:rPr>
          <w:rFonts w:eastAsia="MS Mincho;ＭＳ 明朝"/>
        </w:rPr>
      </w:pPr>
      <w:r>
        <w:rPr>
          <w:rFonts w:eastAsia="MS Mincho;ＭＳ 明朝"/>
        </w:rPr>
        <w:t>“</w:t>
      </w:r>
      <w:r>
        <w:rPr>
          <w:rFonts w:eastAsia="MS Mincho;ＭＳ 明朝"/>
        </w:rPr>
        <w:t>TRINITÀ DEI MONTI”</w:t>
      </w:r>
    </w:p>
    <w:p>
      <w:pPr>
        <w:pStyle w:val="Testonormale"/>
        <w:rPr>
          <w:rFonts w:eastAsia="MS Mincho;ＭＳ 明朝"/>
        </w:rPr>
      </w:pPr>
      <w:r>
        <w:rPr>
          <w:rFonts w:eastAsia="MS Mincho;ＭＳ 明朝"/>
        </w:rPr>
        <w:t>Non potevamo lasciare Roma senza rivedere il più noto e scenografico scorcio panoramico di Piazza di Spagna è quello costituito dalla “Scalinata della Trinità dei Monti” che sale alla chiesa omonima con un gioco di rampe e terrazze, patria dei venditori di fiori. Non potevamo non salire fino alla omonima chiesa. Con noi, cioè con Adriana ed io, c’erano gli amici Barbara e Enzo Mescolini, mentre Achille Rosa e gli altri Campitellesi, sono rimasti attorno alla Barcaccia. Di lassù si gode una vista fantastica della città e di Via Condotti. Una volta era nota per le avvenenti modelle dei pittori, in caratteristici costumi vendevano mazzolini di violette nelle ore di interruzione del lavoro prestato negli studi artistici che circondano la zona. Infatti, al vertice del colle, dietro la chiesa di Trinità dei Monti, vi è ubicata via Margutta e i giardini del Quirinale.</w:t>
      </w:r>
    </w:p>
    <w:p>
      <w:pPr>
        <w:pStyle w:val="Testonormale"/>
        <w:rPr>
          <w:rFonts w:eastAsia="MS Mincho;ＭＳ 明朝"/>
        </w:rPr>
      </w:pPr>
      <w:r>
        <w:rPr>
          <w:rFonts w:eastAsia="MS Mincho;ＭＳ 明朝"/>
        </w:rPr>
        <w:t>Molti anni fa, nel mese di maggio, con Adriana e Tiziana nostra figlia, ci siamo concessi un Week-end a Roma e in quella occasione la scalinata ci ha offerto uno spettacolo altamente suggestivo, quando in quel periodo si svolgeva la pittoresca mostra delle azalee. Oggi, non è che sia diverso d’allora, non ci sono le modelle dei pittori che offrono i mazzolini di violette ai passanti, non ci sono le azalee fiorite, ma c’è una marea di giovani turisti, seduti sui gradini della celebre scalinata, venuti da ogni parte del mondo, felici di essere a Roma. Erano lì, belli e spensierati a godersi da vicino le bellezze artistiche del nostro meraviglioso Paese.</w:t>
      </w:r>
    </w:p>
    <w:p>
      <w:pPr>
        <w:pStyle w:val="Testonormale"/>
        <w:rPr>
          <w:rFonts w:eastAsia="MS Mincho;ＭＳ 明朝"/>
        </w:rPr>
      </w:pPr>
      <w:r>
        <w:rPr>
          <w:rFonts w:eastAsia="MS Mincho;ＭＳ 明朝"/>
        </w:rPr>
        <w:t>Di fronte alla celebrità della più famosa scalinata del mondo, sulla Piazza, la “Fontana della Barcaccia”, vi erano molti turisti che fotografavano il celebre monumento, mentre tanti altri si dissetavano alle fontanelle zampillanti. Anche questo capolavoro è stato disegnato da P. Bernini padre di Gianlorenzo, per ricordare, si dice, l’episodio di un allagamento della zona da parte delle acque del Tevere, che ritirandosi lasciarono sul posto una barca in secco.</w:t>
      </w:r>
    </w:p>
    <w:p>
      <w:pPr>
        <w:pStyle w:val="Testonormale"/>
        <w:rPr>
          <w:rFonts w:eastAsia="MS Mincho;ＭＳ 明朝"/>
        </w:rPr>
      </w:pPr>
      <w:r>
        <w:rPr>
          <w:rFonts w:eastAsia="MS Mincho;ＭＳ 明朝"/>
        </w:rPr>
        <w:t>Dalla meravigliosa Piazza di Spagna si snodano alcune strade tutte interessantissime :l’elegante Via Condotti, con il famoso “Caffè Greco” che fu aperto nella seconda metà del “700 e divenne il centro della vita intellettuale di Roma, frequentato da Goothe ,Chopin, Rossini, Carducci, Dannunzio, Pascarella, Canova, Wagner e tanti altri.</w:t>
      </w:r>
    </w:p>
    <w:p>
      <w:pPr>
        <w:pStyle w:val="Testonormale"/>
        <w:rPr>
          <w:rFonts w:eastAsia="MS Mincho;ＭＳ 明朝"/>
        </w:rPr>
      </w:pPr>
      <w:r>
        <w:rPr>
          <w:rFonts w:eastAsia="MS Mincho;ＭＳ 明朝"/>
        </w:rPr>
        <w:t>Il famoso “Caffè” vi è ancora, sebbene rimodernato è rimasto sullo stesso stile, è frequentato specialmente dai politici, dalle dive e dagli stilisti di moda, mentre via Condotti, sempre elegante è il centro della moda italiana.</w:t>
      </w:r>
    </w:p>
    <w:p>
      <w:pPr>
        <w:pStyle w:val="Testonormale"/>
        <w:rPr>
          <w:rFonts w:eastAsia="MS Mincho;ＭＳ 明朝"/>
        </w:rPr>
      </w:pPr>
      <w:r>
        <w:rPr>
          <w:rFonts w:eastAsia="MS Mincho;ＭＳ 明朝"/>
        </w:rPr>
        <w:t xml:space="preserve">Dopo la sosta nella intramontabile e meravigliosa “scalinata” di Trinità dei Monti, regno indiscusso dei giovani che provengono da tutte le città del mondo, per ammirare la sua bellezza artistica ed i tramonti romani, quando a sera il cielo cambia anch’esso colore, quasi per preparare una stupenda cornice al piccolo colle sul quale si erge la splendida chiesa, con una vista panoramica che abbraccia tutta la città. </w:t>
      </w:r>
    </w:p>
    <w:p>
      <w:pPr>
        <w:pStyle w:val="Testonormale"/>
        <w:rPr>
          <w:rFonts w:eastAsia="MS Mincho;ＭＳ 明朝"/>
        </w:rPr>
      </w:pPr>
      <w:r>
        <w:rPr>
          <w:rFonts w:eastAsia="MS Mincho;ＭＳ 明朝"/>
        </w:rPr>
        <w:t>“</w:t>
      </w:r>
      <w:r>
        <w:rPr>
          <w:rFonts w:eastAsia="MS Mincho;ＭＳ 明朝"/>
        </w:rPr>
        <w:t>SAN GIOVANNI IN LATERANO”</w:t>
      </w:r>
    </w:p>
    <w:p>
      <w:pPr>
        <w:pStyle w:val="Testonormale"/>
        <w:rPr>
          <w:rFonts w:eastAsia="MS Mincho;ＭＳ 明朝"/>
        </w:rPr>
      </w:pPr>
      <w:r>
        <w:rPr>
          <w:rFonts w:eastAsia="MS Mincho;ＭＳ 明朝"/>
        </w:rPr>
        <w:t>Fanno da quinte alla Piazza: il palazzo Lateranense e la facciata laterale di San Giovanni Laterano. Sulla Piazza, sulla destra, si trova il “Battistero di San Giovanni”, a pianta ottagonale, fatto erigere da Costantino e rifatto nel V secolo da Sisto III. E’ il prototipo di tutti i battisteri costruiti posteriormente. Nell’interno c’è, al centro, il Fonte Battesimale, costituito da un bacino di basalto circondato da un anello di 8 colonne architravate sulle quali si appoggiano altre colonne che sostengono la cupola.</w:t>
      </w:r>
    </w:p>
    <w:p>
      <w:pPr>
        <w:pStyle w:val="Testonormale"/>
        <w:rPr>
          <w:rFonts w:eastAsia="MS Mincho;ＭＳ 明朝"/>
        </w:rPr>
      </w:pPr>
      <w:r>
        <w:rPr>
          <w:rFonts w:eastAsia="MS Mincho;ＭＳ 明朝"/>
        </w:rPr>
        <w:t>Intorno si aprono alcune cappelle fra cui quella del “Battista” con una porta bronzea di precedente antica origine, la Cappella di Santa Seconda e Santa Ruffina con un crocifisso del V secolo e la cappella di S. Giovanni con volta a mosaico del IV secolo e porta in bronzo del XII secolo. Questo piccolo tempio, alcuni anni fa la “mafia”, per ragioni che non sono del tutto chiare, l’ha semi distrutto con una carica di tritolo al plastico, come quello che fece saltare il giudice Falcone, la sua consorte e la scorta, facendo un eccidio in località “Capaci”, sull’autostrada che porta a Palermo .I restauri sono terminati e oggi, sotto i raggi del sole settembrino, appare ancora più bella e nobile ora che conosce le ferite che ha subite; era mutilata negli ori della sua arte, trasformata dello sventramento della dinamite, da casa di preghiera, da “sacrario di fede e di arte” . Oggi è bellissima, con il suo porticato barocco e la sua facciata linda e il suo grande portone bronzeo di antica memorie.</w:t>
      </w:r>
    </w:p>
    <w:p>
      <w:pPr>
        <w:pStyle w:val="Testonormale"/>
        <w:rPr>
          <w:rFonts w:eastAsia="MS Mincho;ＭＳ 明朝"/>
        </w:rPr>
      </w:pPr>
      <w:r>
        <w:rPr>
          <w:rFonts w:eastAsia="MS Mincho;ＭＳ 明朝"/>
        </w:rPr>
        <w:t>Sulla piazza si erge la facciata laterale della “Basilica di San Giovanni in Laterano”, la cattedrale del mondo cattolico, la prima, cioè, di tutte le Chiese di Roma e del mondo, come ci spiega la nostra simpatica guida.</w:t>
      </w:r>
    </w:p>
    <w:p>
      <w:pPr>
        <w:pStyle w:val="Testonormale"/>
        <w:rPr>
          <w:rFonts w:eastAsia="MS Mincho;ＭＳ 明朝"/>
        </w:rPr>
      </w:pPr>
      <w:r>
        <w:rPr>
          <w:rFonts w:eastAsia="MS Mincho;ＭＳ 明朝"/>
        </w:rPr>
        <w:t>La Chiesa fu fondata dal Papa Melchiade nel 315 quando questi ricevette in dono dall’imperatore Costantino la sontuosa casa dei Laterani perché ne facesse la dimora pontificia.</w:t>
      </w:r>
    </w:p>
    <w:p>
      <w:pPr>
        <w:pStyle w:val="Testonormale"/>
        <w:rPr>
          <w:rFonts w:eastAsia="MS Mincho;ＭＳ 明朝"/>
        </w:rPr>
      </w:pPr>
      <w:r>
        <w:rPr>
          <w:rFonts w:eastAsia="MS Mincho;ＭＳ 明朝"/>
        </w:rPr>
        <w:t>Dedicata prima al Salvatore, poi a S. Giovanni, fu più volte distrutta e ricostruita finché in occasione del Giubileo del 1650 Innocenzo X la fece trasformare dal Borromini e leone XIII nel 1885 vi fece apportare alcune modifiche.</w:t>
      </w:r>
    </w:p>
    <w:p>
      <w:pPr>
        <w:pStyle w:val="Testonormale"/>
        <w:rPr>
          <w:rFonts w:eastAsia="MS Mincho;ＭＳ 明朝"/>
        </w:rPr>
      </w:pPr>
      <w:r>
        <w:rPr>
          <w:rFonts w:eastAsia="MS Mincho;ＭＳ 明朝"/>
        </w:rPr>
        <w:t>La facciata laterale è opera di Domenico Fontana che la compì nel 1858 con un doppio ordine di arcate dominante dai due campanili del XIV sec.</w:t>
      </w:r>
    </w:p>
    <w:p>
      <w:pPr>
        <w:pStyle w:val="Testonormale"/>
        <w:rPr>
          <w:rFonts w:eastAsia="MS Mincho;ＭＳ 明朝"/>
        </w:rPr>
      </w:pPr>
      <w:r>
        <w:rPr>
          <w:rFonts w:eastAsia="MS Mincho;ＭＳ 明朝"/>
        </w:rPr>
        <w:t>Sotto il portico, a sinistra, è la statua di Enrico IV re di Francia. Girando intorno al Palazzo Laterano si trova la piazza di Porta S. Giovanni ove si erge la facciata principale della Basilica. E’ una fronte maestosa, composta di due ordini sovrapposti di logge porticate a cinque aperture. Un attico ornato di 12 statue conclude superiormente la composizione architettonica realizzata nel 1735 da A.Galilei.</w:t>
      </w:r>
    </w:p>
    <w:p>
      <w:pPr>
        <w:pStyle w:val="Testonormale"/>
        <w:rPr>
          <w:rFonts w:eastAsia="MS Mincho;ＭＳ 明朝"/>
        </w:rPr>
      </w:pPr>
      <w:r>
        <w:rPr>
          <w:rFonts w:eastAsia="MS Mincho;ＭＳ 明朝"/>
        </w:rPr>
        <w:t>Attraverso il portico si entra nell’atrio che ha cinque ingressi alla Chiesa, l’ultimo dei quali è la Porta Santa che si apre soltanto durante i Giubilei. La prossima apertura è molto vicina, infatti, nel Duemila, in occasione del Giubileo, verrà aperta. Chissà che per quella manifestazione mondiale non ci saremo anche noi? Sicuramente ci saremo.</w:t>
      </w:r>
    </w:p>
    <w:p>
      <w:pPr>
        <w:pStyle w:val="Testonormale"/>
        <w:rPr>
          <w:rFonts w:eastAsia="MS Mincho;ＭＳ 明朝"/>
        </w:rPr>
      </w:pPr>
      <w:r>
        <w:rPr>
          <w:rFonts w:eastAsia="MS Mincho;ＭＳ 明朝"/>
        </w:rPr>
        <w:t>La porta centrale in bronzo fu tolta dall’antica Curia cioè dal palazzo situato nel Foro romano, adibito alle riunioni del senato della antica Roma.</w:t>
      </w:r>
    </w:p>
    <w:p>
      <w:pPr>
        <w:pStyle w:val="Testonormale"/>
        <w:rPr>
          <w:rFonts w:eastAsia="MS Mincho;ＭＳ 明朝"/>
        </w:rPr>
      </w:pPr>
      <w:r>
        <w:rPr>
          <w:rFonts w:eastAsia="MS Mincho;ＭＳ 明朝"/>
        </w:rPr>
        <w:t>L’interno della Basilica è a croce latina con cinque navate ed un vasto transetto; conserva numerosi tesori artistici ed importanti testimonianze storiche inserite nel grande complesso che conserva l’impronta del rifacimento operato dal Borromini nel 1650.</w:t>
      </w:r>
    </w:p>
    <w:p>
      <w:pPr>
        <w:pStyle w:val="Testonormale"/>
        <w:rPr>
          <w:rFonts w:eastAsia="MS Mincho;ＭＳ 明朝"/>
        </w:rPr>
      </w:pPr>
      <w:r>
        <w:rPr>
          <w:rFonts w:eastAsia="MS Mincho;ＭＳ 明朝"/>
        </w:rPr>
        <w:t>Nel braccio destro è situato il monumento ad Innocenzo III, del Lucchetti; al centro del transetto si innalza l’Altare Papale, sormontato da un tabernacolo trecentesco. L’abside è opera del Vespignani che la rifece nel 1884. Nel catino abbiamo ammirato e fotografato un mosaico duecentesco assai restaurato. Avremmo voluto visitare il Museo Lateranense, ma il tempo era breve è abbiamo preferito visitare la “Scala Santa”, che si trova in un lato della Piazza. Secondo la tradizione, la scala del palazzo di Pilato salita da Gesù Cristo quando, il giorno della Passione, fu condotto davanti al governatore di Gerusalemme.</w:t>
      </w:r>
    </w:p>
    <w:p>
      <w:pPr>
        <w:pStyle w:val="Testonormale"/>
        <w:rPr>
          <w:rFonts w:eastAsia="MS Mincho;ＭＳ 明朝"/>
        </w:rPr>
      </w:pPr>
      <w:r>
        <w:rPr>
          <w:rFonts w:eastAsia="MS Mincho;ＭＳ 明朝"/>
        </w:rPr>
        <w:t>In cima alla scala si trova la “Cappella di S. Lorenzo” o “ Sancta Sanctorum”, così chiamato perché vi sono raccolte preziosissime reliquie fra cui “L’Immagine Acherotipa” di Cristo cioè l’immagine che non fu dipinta da alcun uomo).</w:t>
      </w:r>
    </w:p>
    <w:p>
      <w:pPr>
        <w:pStyle w:val="Testonormale"/>
        <w:rPr>
          <w:rFonts w:eastAsia="MS Mincho;ＭＳ 明朝"/>
        </w:rPr>
      </w:pPr>
      <w:r>
        <w:rPr>
          <w:rFonts w:eastAsia="MS Mincho;ＭＳ 明朝"/>
        </w:rPr>
        <w:t>Dalla Basilica di san Giovanni, abbiamo raggiunto Via della Minerva che conduce alla rotonda del Pantheon, dove abbiamo ammirato la fontana del Longhi, sormontata da un obelisco egizio e prospiciente il “Pantheon”, uno fra i più maestosi e meglio conservati monumenti eretti dall’antica civiltà romana. La storia ci racconta che il monumento fu costruito originariamente da Agrippa nel 27 a.C. con il nome di “Pantheon” e fu dedicato agli Dei protettori della gente Giulia, in particolare a Marte e Venere che l’antica tradizione romana indicava come progenitori dei Cesari.</w:t>
      </w:r>
    </w:p>
    <w:p>
      <w:pPr>
        <w:pStyle w:val="Testonormale"/>
        <w:rPr>
          <w:rFonts w:eastAsia="MS Mincho;ＭＳ 明朝"/>
        </w:rPr>
      </w:pPr>
      <w:r>
        <w:rPr>
          <w:rFonts w:eastAsia="MS Mincho;ＭＳ 明朝"/>
        </w:rPr>
        <w:t>Un incendio distrusse però il tempio e l’imperatore Adriano fece ricostruire l’edificio nel 130 d.C. nella forma che conserva ancora oggi dopo aver magnificamente superato tanti secoli, rimanendo come esempio non soltanto di sapienza tecnica costruttiva ma anche di audacia per la ardita concezione che in quei lontanissimi tempi permise di realizzare la colossale cupola monolitica.</w:t>
      </w:r>
    </w:p>
    <w:p>
      <w:pPr>
        <w:pStyle w:val="Testonormale"/>
        <w:rPr>
          <w:rFonts w:eastAsia="MS Mincho;ＭＳ 明朝"/>
        </w:rPr>
      </w:pPr>
      <w:r>
        <w:rPr>
          <w:rFonts w:eastAsia="MS Mincho;ＭＳ 明朝"/>
        </w:rPr>
        <w:t>Alcune decorazioni delle nicchie e della volta eccettuati vari fregi bronzei del soffitto del portico e del timpano furono utilizzati da Urbano VIII per il baldacchino di S. Pietro ed i cannoni di Castel S.Angelo.</w:t>
      </w:r>
    </w:p>
    <w:p>
      <w:pPr>
        <w:pStyle w:val="Testonormale"/>
        <w:rPr>
          <w:rFonts w:eastAsia="MS Mincho;ＭＳ 明朝"/>
        </w:rPr>
      </w:pPr>
      <w:r>
        <w:rPr>
          <w:rFonts w:eastAsia="MS Mincho;ＭＳ 明朝"/>
        </w:rPr>
        <w:t>L’edificio è a pianta circolare, con un pronao di 16 colonne monolitiche di granito rosso e bigio, delle quali otto costituiscono la facciata, sormontate dal frontone del tempio sui cui si appoggia la grande cupola con un’apertura centrale. L’interno è maestoso per la circolarità della pianta ed il ritmo sferico del soffitto a cassettoni dal centro aperto dal quale piove la luce che sottolinea i volumi e la grande armonia della composizione architettonica.</w:t>
      </w:r>
    </w:p>
    <w:p>
      <w:pPr>
        <w:pStyle w:val="Testonormale"/>
        <w:rPr>
          <w:rFonts w:eastAsia="MS Mincho;ＭＳ 明朝"/>
        </w:rPr>
      </w:pPr>
      <w:r>
        <w:rPr>
          <w:rFonts w:eastAsia="MS Mincho;ＭＳ 明朝"/>
        </w:rPr>
        <w:t>Tutt’intorno vi sono sette nicchie o cappelle, in una di queste, sul lato sinistro, custodisce la tomba di Vittorio Emanuele II primo re d’Italia, di Umberto I, della regina Margherita, mentre nelle altre nicchie vi sono le tombe di grandi personaggi della storia e dell’arte d’Italia.</w:t>
      </w:r>
    </w:p>
    <w:p>
      <w:pPr>
        <w:pStyle w:val="Testonormale"/>
        <w:rPr>
          <w:rFonts w:eastAsia="MS Mincho;ＭＳ 明朝"/>
        </w:rPr>
      </w:pPr>
      <w:r>
        <w:rPr>
          <w:rFonts w:eastAsia="MS Mincho;ＭＳ 明朝"/>
        </w:rPr>
        <w:t>OGNI “ POPOLO AVEVA IL SUO FONDATORE”</w:t>
      </w:r>
    </w:p>
    <w:p>
      <w:pPr>
        <w:pStyle w:val="Testonormale"/>
        <w:rPr>
          <w:rFonts w:eastAsia="MS Mincho;ＭＳ 明朝"/>
        </w:rPr>
      </w:pPr>
      <w:r>
        <w:rPr>
          <w:rFonts w:eastAsia="MS Mincho;ＭＳ 明朝"/>
        </w:rPr>
        <w:t>In questo nostro “diario escursionistico di Roma Caput Mundi”, abbiamo parlato dei suoi monumenti, dei templi, degli imperatori che si sono succeduti e i monumenti che hanno costruito, ma non abbiamo neppure accennato al suo fondatore: Romolo. La domanda ci viene spontanea: E’ mai esistito questo personaggio? E’ una leggenda? In nostro aiuto ci viene il professore Andrea Carandini, ricercatore da sempre e valente archeologo. “ La fondazione di Roma non è una leggenda ma realtà storica confermata dall’archeologia”.</w:t>
      </w:r>
    </w:p>
    <w:p>
      <w:pPr>
        <w:pStyle w:val="Testonormale"/>
        <w:rPr>
          <w:rFonts w:eastAsia="MS Mincho;ＭＳ 明朝"/>
        </w:rPr>
      </w:pPr>
      <w:r>
        <w:rPr>
          <w:rFonts w:eastAsia="MS Mincho;ＭＳ 明朝"/>
        </w:rPr>
        <w:t>Il professore Andrea Carandini è stato intervistato dal giornalista Sergio Frau ,sulle sue ricerche, alla scoperta dell’esistenza del primo re di Roma</w:t>
      </w:r>
    </w:p>
    <w:p>
      <w:pPr>
        <w:pStyle w:val="Testonormale"/>
        <w:rPr>
          <w:rFonts w:eastAsia="MS Mincho;ＭＳ 明朝"/>
        </w:rPr>
      </w:pPr>
      <w:r>
        <w:rPr>
          <w:rFonts w:eastAsia="MS Mincho;ＭＳ 明朝"/>
        </w:rPr>
        <w:t>L’intervista di Sergio frau, sabato 8 novembre c.a., è stata pubblicata sul quotidiano la “Repubblica”, al quale abbiamo attinto.</w:t>
      </w:r>
    </w:p>
    <w:p>
      <w:pPr>
        <w:pStyle w:val="Testonormale"/>
        <w:rPr>
          <w:rFonts w:eastAsia="MS Mincho;ＭＳ 明朝"/>
        </w:rPr>
      </w:pPr>
      <w:r>
        <w:rPr>
          <w:rFonts w:eastAsia="MS Mincho;ＭＳ 明朝"/>
        </w:rPr>
        <w:t>Dalle pagine del monumentale volume del Carandini “La nascita di Roma”, pubblicato dell’editore Einaudi, di prossima distribuzione, che riscrivono la genesi della Città Eterna e restituiscono a Romolo quel che - secondo la leggenda - è di Romolo. “ Allora.. .Prima cosa: salta il grande tabù stabilito negli ultimi due secoli dagli storiografi, quella loro inossidabile convizione che i Romani avessero inventato di sana pianta in epoca tarda - non prima del VI secolo a.C.- le loro origini, è stata da domanda del giornalista Frau. Il professore ha così risposto: “ Ecco, questo non è vero. Seguendo le tracce dei monumenti e dei miti a ritroso nel tempo io sono arrivato molto, molto più indietro - tra il 750 e il 725 - tanto da credere ormai che Romolo, le sue date e la sua leggendaria fondazione della città sia tutta roba vera. O almeno molto, molto verosimile” Il professore spiega inoltre che, nel cercare di capire - e prendere sul serio - quei Lari che eleggiavano sul Lazio prima di Roma, gli sono stati utili persino il Proust della memoria (“ quello che salda insieme un evento antico all’oggi; come succede a Swann quando d’improvviso rivede la sua Odette con le stesse sensazioni che sentì la prima volta”), ma anche lo Iung che sentenzia: “La fantasia non è un oggetto tangibile ma ciò nonostante è un fatto.”</w:t>
      </w:r>
    </w:p>
    <w:p>
      <w:pPr>
        <w:pStyle w:val="Testonormale"/>
        <w:rPr>
          <w:rFonts w:eastAsia="MS Mincho;ＭＳ 明朝"/>
        </w:rPr>
      </w:pPr>
      <w:r>
        <w:rPr>
          <w:rFonts w:eastAsia="MS Mincho;ＭＳ 明朝"/>
        </w:rPr>
        <w:t>Continua Sergio Frau, nella sua esposizione dell’intervista al professore, sulla terza novità, costretto a questo gioco della torre, ci pensa ancora un po’ e sceglie: “Aver messo a fuoco il graduale processo che delle tribù nel Lazio porta alla fondazione dello Stato che con Romolo inizia. Quando poi arrivano i Tarquini siamo già alla maturità di Roma. Altro che fondatori come qualcuno sostiene!”</w:t>
      </w:r>
    </w:p>
    <w:p>
      <w:pPr>
        <w:pStyle w:val="Testonormale"/>
        <w:rPr>
          <w:rFonts w:eastAsia="MS Mincho;ＭＳ 明朝"/>
        </w:rPr>
      </w:pPr>
      <w:r>
        <w:rPr>
          <w:rFonts w:eastAsia="MS Mincho;ＭＳ 明朝"/>
        </w:rPr>
        <w:t>Un passa indietro , al 1988: scavando, scavando, sul versante nord del Palatino, dietro alla Basilica di Massenzio - dove il professore e i suoi hanno finora perlustrato diecimila metri quadri - Carandini s’imbatte in quel muro che gli cambiò la vita. Dalla terra gli erano saltati fuori grandi moncherini di una fortificazione e della sua porta. Una sorpresa! Erano più antichi di ciò che la storiografia di Roma e ella sua fondazione - almeno quella scritta fino ad allora - potesse contemplare: quei blocchi di tufo rosso e quella terra che li legava insieme erano senza alcun dubbio precedenti alle mura del VI secolo che tutti conoscevano. Ma non solo: dovevano essere state particolarmente importanti visto che per almeno sette secoli e mezzo, fino ad Augusto ( con nuove fortificazioni che si erano già spostate più in là togliendo la sua funzione a quella vecchia porta), vennero continuamente protette e restaurate e rispettate quasi come monumentali reliquie.</w:t>
      </w:r>
    </w:p>
    <w:p>
      <w:pPr>
        <w:pStyle w:val="Testonormale"/>
        <w:rPr>
          <w:rFonts w:eastAsia="MS Mincho;ＭＳ 明朝"/>
        </w:rPr>
      </w:pPr>
      <w:r>
        <w:rPr>
          <w:rFonts w:eastAsia="MS Mincho;ＭＳ 明朝"/>
        </w:rPr>
        <w:t>Insomma: quella porta e il suo muro dovevano essere stati sacri fin dall’inizio. Come spiegare senno i due sepolcri che Carandini aveva trovato seppelliti lì, proprio sotto la soglia e sul muro, come si faceva allora per i luoghi di grande devozione? Anzi: doveva proprio trattarsi del Sacro Recinto di cui parla Tacito e tutti gli autori che - potendo ancora contare su scritti, pitture, monumenti arcaici - registrarono senza fatica la memoria dei fatti più antichi, ancora ben viva nelle famiglie di allora.</w:t>
      </w:r>
    </w:p>
    <w:p>
      <w:pPr>
        <w:pStyle w:val="Testonormale"/>
        <w:rPr>
          <w:rFonts w:eastAsia="MS Mincho;ＭＳ 明朝"/>
        </w:rPr>
      </w:pPr>
      <w:r>
        <w:rPr>
          <w:rFonts w:eastAsia="MS Mincho;ＭＳ 明朝"/>
        </w:rPr>
        <w:t>Di fatto - diceva Carandini già nell’88 per ribadirlo ora con questo libro . quella scoperta non solo riportava alla data leggendaria del 753 avanti Cristo la fondazione di Roma ma, per di più, restituiva a Romolo e al suo aratro di bronzo il ruolo di vero regista di quella genesi: “Perché non crederci?” diceva - e dice - il professore. “Del resto è ormai dimostrato che miti e leggende per la civiltà hanno lo stesso senso che i sogni per gli uomini, contengono spesso qualcosa di vero o almeno di motivato. Perché non usarli allora? Magari lavorandoci su e dentro? E non sappiamo, forse, che la tradizione orale può attraversare i secoli senza deteriorarsi?”</w:t>
      </w:r>
    </w:p>
    <w:p>
      <w:pPr>
        <w:pStyle w:val="Testonormale"/>
        <w:rPr>
          <w:rFonts w:eastAsia="MS Mincho;ＭＳ 明朝"/>
        </w:rPr>
      </w:pPr>
      <w:r>
        <w:rPr>
          <w:rFonts w:eastAsia="MS Mincho;ＭＳ 明朝"/>
        </w:rPr>
        <w:t>Continua Sergio Frau dicendo: “ La notizia del “Muro di Romolo” saettò veloce in giro per il mondo per fermarsi sulla prima pagina del New Times. Nell’Internazionale degli Archeologi qualcuno, sportivo, come Ettore Paratore, applaudì. Altri, scettici, storsero il naso. Come Sandro Stucchi che sentenziò: “Le cose vanno provate: finora l’unica prova è la presenza di un muro”.</w:t>
      </w:r>
    </w:p>
    <w:p>
      <w:pPr>
        <w:pStyle w:val="Testonormale"/>
        <w:rPr>
          <w:rFonts w:eastAsia="MS Mincho;ＭＳ 明朝"/>
        </w:rPr>
      </w:pPr>
      <w:r>
        <w:rPr>
          <w:rFonts w:eastAsia="MS Mincho;ＭＳ 明朝"/>
        </w:rPr>
        <w:t>Carandini ha raccolto la sfida e quest’ultimo decennio, proprio partendo da quel muro, l’ha dedicato a ricostruire nel libro il Big Bang della Roma più antica: ha fatto nuovi scavi e nuove verifiche, ha rimesso in piedi i pantheon delle popolazioni che abitavano il Lazio, si è arrampicato sugli alberi genealogici delle dinastie che le dominavano, ha scandagliato all’inverosimile il “brodo primordiale” di miti, leggende, reperti archeologici, fonti scritte… Ha persino resuscitato rituali antichissimi ( come la processione degli Argei, di almeno 50 anni precedente al Muro, 800 a.C.) magari fossilizzati dentro cerimonie sopravvissute fino alla Roma degli storici, per cercarvi nuove tracce, nuove certezze.</w:t>
      </w:r>
    </w:p>
    <w:p>
      <w:pPr>
        <w:pStyle w:val="Testonormale"/>
        <w:rPr>
          <w:rFonts w:eastAsia="MS Mincho;ＭＳ 明朝"/>
        </w:rPr>
      </w:pPr>
      <w:r>
        <w:rPr>
          <w:rFonts w:eastAsia="MS Mincho;ＭＳ 明朝"/>
        </w:rPr>
        <w:t>E, ora, è convinto di averle trovate. Slargando a riti e miti quel metodo della stratigrafia che si usa in archeologia per setacciare il passato - una sfoglia di terra e di tempo dopo l’altra - e chiedendo aiuto all’antropologia, all’etnologia, alla sociologia, e talvolta, alla fantasia mista all’intuizione ( quella che nelle aule giudiziarie chiamiamo “l’evidenza delle circostanze”) Carandini - seppur rassegnato ad alcune lacune per ora incolmabili nel periodo tra il mille e ‘800 a.C. - è riuscito a far quadrare tutte le altre tessere del suo colossale puzzle.Dunque: si sa per certo che nell’età dei Tarquini (grosso modo 600 - 500 a:C.) avviene una monumentale ristrutturazione mitica che salva dall’arcaismo latino quel che serve per essere composto con altri miti e altri plot che arrivano dalla Grecia. E’ il periodo precedente ( la “protostoria” di Roma) che ora dà grandi sorprese: dai primissimi demoni - il Picchio, il Capro, il Lupo - alle fusioni delle etnie del Lazio, dalle fondazioni di altri abitanti come Lavinio e Alba (1181 e1151 a.C., secondo gli antichi) ai Lari che generarono Romolo… E bisogna tenere conto - spiega il professore - che “ in quel periodo non è neppure pensabile una fondazione - di un popolo o di un abitato - senza che vi sia un fondatore:  Sabus regna per primo sui Sabini, non vi sono Siculi senza Siculo, ne Latini senza Latino e, quindi, anche Romani senza il loro Romolo. Per di più questo loro Romolo ha tutte le carte e le genealogie giuste per essere Capo”.</w:t>
      </w:r>
    </w:p>
    <w:p>
      <w:pPr>
        <w:pStyle w:val="Testonormale"/>
        <w:rPr>
          <w:rFonts w:eastAsia="MS Mincho;ＭＳ 明朝"/>
        </w:rPr>
      </w:pPr>
      <w:r>
        <w:rPr>
          <w:rFonts w:eastAsia="MS Mincho;ＭＳ 明朝"/>
        </w:rPr>
        <w:t>E’, infatti, un pò Giano ( che è sempre presente nella fondazione che precedono Roma) ma anche un pò Pico ( il “dio picchio”, di buon auspicio ma che poteva anche accecarti); lo si fa figlio di Marte, ma anche discendente di Latino e Fauno, re divini prima di lui. Persino mamma Rea Silvia posseduta da Marte che arriva al volo a fecondarla, serve da collegamento con altre divinità che le stessa aveva generato e con il cotè di Alba e dei suoi re.</w:t>
      </w:r>
    </w:p>
    <w:p>
      <w:pPr>
        <w:pStyle w:val="Testonormale"/>
        <w:rPr>
          <w:rFonts w:eastAsia="MS Mincho;ＭＳ 明朝"/>
        </w:rPr>
      </w:pPr>
      <w:r>
        <w:rPr>
          <w:rFonts w:eastAsia="MS Mincho;ＭＳ 明朝"/>
        </w:rPr>
        <w:t xml:space="preserve">La storia è lo svolgimento   passato della civiltà     umana a partire da quando se ne hanno documenti     scritti o testimonianze sicure, mentre lo storico è colui che appartiene alla storia in un determinato periodo storico e nel quale compaiono fatti e personaggi realmente esistiti, mentre i tempi storici sono quelli i cui avvenimenti sono testimoniati da documenti scritti o prove sicure, mentre la geologia ricostruisce il passato della Terra, studiando la struttura della crosta terrestre come si è presentata nel corso dei secoli e come si presenta attualmente, mentre l’archeologia è una scienza che studia le antichità in rapporto alla storia e all’arte. “Slargando i riti e miti quest’ultima scienza, cioè l’archeologia e la stratigrafia che si usa per setacciare il passato - una sfoglia di terra e di tempo dopo l’altra - e chiedendo aiuto all’antropologia, all’etnologia, alla sociologia, e talvolta alla fantasia, si scoprono elementi molto interessanti ai fini della storia. </w:t>
      </w:r>
    </w:p>
    <w:p>
      <w:pPr>
        <w:pStyle w:val="Testonormale"/>
        <w:rPr>
          <w:rFonts w:eastAsia="MS Mincho;ＭＳ 明朝"/>
        </w:rPr>
      </w:pPr>
      <w:r>
        <w:rPr>
          <w:rFonts w:eastAsia="MS Mincho;ＭＳ 明朝"/>
        </w:rPr>
        <w:t>Quelle pietre di tufo rossastro, gli antichi manufatti e i muraglioni, sono stati elementi molto importanti, che hanno dato ragione al professore e che lo hanno portato sulla strada giusta di questa fantastica scoperta.</w:t>
      </w:r>
    </w:p>
    <w:p>
      <w:pPr>
        <w:pStyle w:val="Testonormale"/>
        <w:rPr>
          <w:rFonts w:eastAsia="MS Mincho;ＭＳ 明朝"/>
        </w:rPr>
      </w:pPr>
      <w:r>
        <w:rPr>
          <w:rFonts w:eastAsia="MS Mincho;ＭＳ 明朝"/>
        </w:rPr>
        <w:t>Le grandi scoperte archeologiche non vengono per caso, bisogna scavare, giorno dopo giorno, per ottenere i risultati voluti. Anche l’antica capitale della Troade: Troia, distrutta e incendiata dai Greci dopo un assedio di 10 anni sotto il regno di Priamo. Con gli scavi di Schliemann e Dorpfeld (XIX sec) portarono alla luce i resti della città omerica, corrispondenti al sesto dei nove strati archeologici scoperti sul colle di Hisarlik, portando alla luce interessantissimi reperti archeologici che hanno molte cose in comune con Roma. Anche Roma come Troia è una città , in un certo senso mitologica, che ha una discendenza dai Troiani e che il DNA di Romolo deriva appunto dal grande guerriero di Enea.</w:t>
      </w:r>
    </w:p>
    <w:p>
      <w:pPr>
        <w:pStyle w:val="Testonormale"/>
        <w:rPr>
          <w:rFonts w:eastAsia="MS Mincho;ＭＳ 明朝"/>
        </w:rPr>
      </w:pPr>
      <w:r>
        <w:rPr>
          <w:rFonts w:eastAsia="MS Mincho;ＭＳ 明朝"/>
        </w:rPr>
        <w:t xml:space="preserve">E la caccia al DNA di Romolo prosegue, per pagine e pagine e pagine in una saga dove miti greci e sacralità laziali si moltiplicano e si mescolano per fondersi, poi, in questo fondatore - eroe che va a creare a Roma proprio sul Cermalus, l’antico nome del versante del Palatino che guarda il Tevere, dove Caco, figlio di Vulcano, aveva piazzato prima di lui la sua regia spelonca, e dove - 700 anni dopo Romolo, nel 36 a.C. Ottaviano Augusto andò ad abitare per mostrare a tutti, dal quel luogo sacro, di essere ormai non solo imperatore ma anche Pontefice Massimo. </w:t>
      </w:r>
    </w:p>
    <w:p>
      <w:pPr>
        <w:pStyle w:val="Testonormale"/>
        <w:rPr>
          <w:rFonts w:eastAsia="MS Mincho;ＭＳ 明朝"/>
        </w:rPr>
      </w:pPr>
      <w:r>
        <w:rPr>
          <w:rFonts w:eastAsia="MS Mincho;ＭＳ 明朝"/>
        </w:rPr>
        <w:t>Ma chi era effettivamente Romolo, il mitico fondatore di Roma? Abbiamo detto che era figlio di Rea Silvia e di Marte, fratello gemello di remo. Secondo la leggenda, perché anche di leggenda si tratta, fu fatto gettare nel Tevere con Remo dallo zio Amulio, usurpatore del trono di Alba Longa. Scampati alla morte, i due gemelli furono allattati da una lupa e poi allevati dal pastore Faustolo. Divenuto grande, Romolo uccise Amulio e riportò sul trono di Alba Longa il nonno Numitore. Nel corso della fondazione di Roma, venuto a diverbio con Remo, lo uccise. Fu il primo re di Roma e regnò dal 753 al 715 a.C.; dopo aver vinto i Sabini, si associò nel regno Tito Tazio; fu rapito in cielo in circostanze misteriose ed i Romani lo venerarono come dio col nome di Quirico.</w:t>
      </w:r>
    </w:p>
    <w:p>
      <w:pPr>
        <w:pStyle w:val="Testonormale"/>
        <w:rPr/>
      </w:pPr>
      <w:r>
        <w:rPr>
          <w:rFonts w:eastAsia="MS Mincho;ＭＳ 明朝"/>
        </w:rPr>
        <w:t>“</w:t>
      </w:r>
      <w:r>
        <w:rPr>
          <w:rFonts w:eastAsia="Courier New"/>
        </w:rPr>
        <w:t xml:space="preserve"> </w:t>
      </w:r>
      <w:r>
        <w:rPr>
          <w:rFonts w:eastAsia="MS Mincho;ＭＳ 明朝"/>
        </w:rPr>
        <w:t>E’ paradossale che molti studiosi non vogliono guardare Romolo per quel che è; un residuo di avvenimenti mitico - sacrali molto più antichi, come un pretendente alla successione dei re aborigeni - sempre la santissima trinità: Pico, Fauno e Lotino - già leggendari prima di lui,” come dice il professore. E’ un leader! E proprio per leggittimarsi assorbe in sé tutte le caratteristiche di chi l’ha preceduto in quel ruolo, riuscendo a fabbricarsi così un albero genealogico ad hoc per il potere. Una costruzione sacrale perfetta destinata a conservarsi per secoli e secoli, quasi mummificata, come le memorie della Casa Romulio o del Sacro Recinto che il muro scoperto dal professore nell’88 segnava”.</w:t>
      </w:r>
    </w:p>
    <w:p>
      <w:pPr>
        <w:pStyle w:val="Testonormale"/>
        <w:rPr>
          <w:rFonts w:eastAsia="MS Mincho;ＭＳ 明朝"/>
        </w:rPr>
      </w:pPr>
      <w:r>
        <w:rPr>
          <w:rFonts w:eastAsia="MS Mincho;ＭＳ 明朝"/>
        </w:rPr>
        <w:t>“</w:t>
      </w:r>
      <w:r>
        <w:rPr>
          <w:rFonts w:eastAsia="MS Mincho;ＭＳ 明朝"/>
        </w:rPr>
        <w:t xml:space="preserve">Quel muro, ora - fotografato, studiato, ridisegnato, raccontato centimetro per centimetro anche nelle Relazioni archeologiche che Carandini sta per pubblicare - è tornato sotto terra. Gli scavi, tutt’intorno, proseguono: e altri mozziconi di quell’antica fortificazione continuano a saltare fuori con il suo passato che l’accompagna sempre. Come abbiamo potuto constatare in questo nostro Week - End Romano, seppure non si trattano degli scavi del professore, abbiamo visto degli scavi, promossi dal Ministero dei Beni Culturali, alla scoperta del passato della Roma Caput Mundi. Più si scava, più si sa. </w:t>
      </w:r>
    </w:p>
    <w:p>
      <w:pPr>
        <w:pStyle w:val="Testonormale"/>
        <w:rPr>
          <w:rFonts w:eastAsia="MS Mincho;ＭＳ 明朝"/>
        </w:rPr>
      </w:pPr>
      <w:r>
        <w:rPr>
          <w:rFonts w:eastAsia="MS Mincho;ＭＳ 明朝"/>
        </w:rPr>
        <w:t>C’è da giurare che in futuro nuovi racconti torneranno dal passato di quel colle.                PALAZZO DI MONTECITORIO  .                                                                  .       La nostra escursione romana si è conclusa con la visita della Piazza di Montecitorio, sede della Camera dei Deputati che dà il nome alla Piazza sulla quale si affaccia con la maestosa facciata ad ali sfuggenti; la sua costruzione fu iniziata dal Bernini nel 1650 e terminata dal Fontana nel 1694.</w:t>
      </w:r>
    </w:p>
    <w:p>
      <w:pPr>
        <w:pStyle w:val="Testonormale"/>
        <w:rPr>
          <w:rFonts w:eastAsia="MS Mincho;ＭＳ 明朝"/>
        </w:rPr>
      </w:pPr>
      <w:r>
        <w:rPr>
          <w:rFonts w:eastAsia="MS Mincho;ＭＳ 明朝"/>
        </w:rPr>
        <w:t>Il prospetto posteriore del Palazzo, in Piazza del Parlamento, è del Basile.</w:t>
      </w:r>
    </w:p>
    <w:p>
      <w:pPr>
        <w:pStyle w:val="Testonormale"/>
        <w:rPr>
          <w:rFonts w:eastAsia="MS Mincho;ＭＳ 明朝"/>
        </w:rPr>
      </w:pPr>
      <w:r>
        <w:rPr>
          <w:rFonts w:eastAsia="MS Mincho;ＭＳ 明朝"/>
        </w:rPr>
        <w:t>Noi diremo che il Palazzo di Montecitorio è il tempio della politica, dove ha sede il Parlamento e in questi ultimi giorni traspare il dramma e la preoccupazione di Prodi e di Dalema, per le continue bizzarrie di Pertinotti, che vuole mettere in crisi il Governo Prodi. E’ uno scontro ideologico, una resa dei conti a sinistra ma la posta in gioco, ora, è la tenuta del governo: quindi si decide se passa la Finanziaria e quale Finanziaria, se la chiude questo governo o il prossimo, e se il prossimo sarà un rimpasto di questo o se uscirà dalle elezioni. Domani al Palazzo Chigi si terrà il vertice della verità. Il leader di Rifondazione è sempre all’attacco. Sicuramente dovrà essere un incontro chiaro e inequivocabile di un’attenzione seria e proficua verso un confronto delicato, sul quale si gioca a breve termine una fetta del futuro europeo, e non solo. Mi sembra che continua a dominare la politica più vacua, le continue polemiche, le zuffe e la maleducazione imperante fra i politicanti. Se le cose continuano così, si rischia di ritornare alle urne, per eleggere un altro Governo. Ma i meandri e le trame della politica sono infinite. Altrimenti non si chiamerebbe politica.</w:t>
      </w:r>
    </w:p>
    <w:p>
      <w:pPr>
        <w:pStyle w:val="Testonormale"/>
        <w:rPr>
          <w:rFonts w:eastAsia="MS Mincho;ＭＳ 明朝"/>
        </w:rPr>
      </w:pPr>
      <w:r>
        <w:rPr>
          <w:rFonts w:eastAsia="MS Mincho;ＭＳ 明朝"/>
        </w:rPr>
        <w:t>“</w:t>
      </w:r>
      <w:r>
        <w:rPr>
          <w:rFonts w:eastAsia="MS Mincho;ＭＳ 明朝"/>
        </w:rPr>
        <w:t>E SCALFARO BACCHETTA BERTINOTTI”</w:t>
      </w:r>
    </w:p>
    <w:p>
      <w:pPr>
        <w:pStyle w:val="Testonormale"/>
        <w:rPr>
          <w:rFonts w:eastAsia="MS Mincho;ＭＳ 明朝"/>
        </w:rPr>
      </w:pPr>
      <w:r>
        <w:rPr>
          <w:rFonts w:eastAsia="MS Mincho;ＭＳ 明朝"/>
        </w:rPr>
        <w:t>Il Presidente Scalfaro “grida” a Bertinotti di fermarsi in tempo. Perché non può anteporre gli interessi suoi personali, o del suo partito, a quelli della comunità nazionale. Sarebbe “un delitto”. Sarebbe incosciente farlo.”La patria è di tutti, non possiamo giocarcela” Ed è un “delitto” che, “mentre un popolo è a metà del cammino, ci sia qualcuno che in qualche modo mette i bastoni tra le ruote o abbandona la strada”.”Non sciupiamo ciò che è stato fatto finora”, dice pensando al risanamento dell’economia e all’intesa politica sulla Bicamerale, che crisi ed elezioni anticipate cancellerebbero. Non è la “storia che ci giudica”, come recita la reboante retorica delle frasi celebri, ma “la morale umana”.</w:t>
      </w:r>
    </w:p>
    <w:p>
      <w:pPr>
        <w:pStyle w:val="Testonormale"/>
        <w:rPr>
          <w:rFonts w:eastAsia="MS Mincho;ＭＳ 明朝"/>
        </w:rPr>
      </w:pPr>
      <w:r>
        <w:rPr>
          <w:rFonts w:eastAsia="MS Mincho;ＭＳ 明朝"/>
        </w:rPr>
        <w:t>Clamoroso. Mai accaduto in oltre cinque anni di mandato presidenziale esercitato con tute le cautele del suo ( e anche qualcuna di più), così scrive Giorgio Battistini, nel suo articolo apparso sulla “Repubblica” del 4 ottobre.</w:t>
      </w:r>
    </w:p>
    <w:p>
      <w:pPr>
        <w:pStyle w:val="Testonormale"/>
        <w:rPr>
          <w:rFonts w:eastAsia="MS Mincho;ＭＳ 明朝"/>
        </w:rPr>
      </w:pPr>
      <w:r>
        <w:rPr>
          <w:rFonts w:eastAsia="MS Mincho;ＭＳ 明朝"/>
        </w:rPr>
        <w:t>Non era mai accaduto nelle precedenti cinque crisi di governo che il capo dello Stato si sbilanciasse tanto a difesa degli interessi nazionali. Che si sporgesse così vistosamente in avanti, tuonando dai confini del Quirinale fino ai bordi della rissa, fin sul pianerottolo dei partiti. Il fatto che accada è prova lampante della possentezza di quest’esplosione politica, non ancora esplosa in formale crisi di governo.</w:t>
      </w:r>
    </w:p>
    <w:p>
      <w:pPr>
        <w:pStyle w:val="Testonormale"/>
        <w:rPr>
          <w:rFonts w:eastAsia="MS Mincho;ＭＳ 明朝"/>
        </w:rPr>
      </w:pPr>
      <w:r>
        <w:rPr>
          <w:rFonts w:eastAsia="MS Mincho;ＭＳ 明朝"/>
        </w:rPr>
        <w:t>Un grido. Dice proprio così, Oscar Luigi Scalfaro. Da qui “faccio uscire un grido che non è di polemica ma da dialogo”. Il grido? Di fronte alla “sofferenza della patria” chiede ai partiti di governo, che ancora si parlano attraverso minacciose interviste, di “non fermarsi di fronte a interessi personali o di parte”. Sarebbe un delitto rispetto agl’interessi e ai diritti di una comunità” nazionale. Non fa nomi, perché un presidente è un Po come un papa, non chiama mai per nome nessuno ma consegna alle parole l’identikit esatto delle persone. Non fa nomi ma tutti, nella gran sala della Comunità Incontro di Amelia ( la multinazionale dell’anima espropriata alla drogra, 250 mila ragazzi ospiti in quasi vent’anni) dove il capo dello Stato sta parlando, tutti pensano solo a Bertinotti. E applaudono con calore. Più volte. “La nostra coscienza in questo momento ci giudica, la morale umana ci giudica. Chiedo a tutti solidarietà perché la disoccupazione è di tutti, il terremoto è di tutti”.</w:t>
      </w:r>
    </w:p>
    <w:p>
      <w:pPr>
        <w:pStyle w:val="Testonormale"/>
        <w:rPr>
          <w:rFonts w:eastAsia="MS Mincho;ＭＳ 明朝"/>
        </w:rPr>
      </w:pPr>
      <w:r>
        <w:rPr>
          <w:rFonts w:eastAsia="MS Mincho;ＭＳ 明朝"/>
        </w:rPr>
        <w:t>Non fa nomi il presidente. Ma diventa più esplicito. Poco prima, sempre nel villaggio di don Gelmini (un’oasi di uscita dal dolore fra struzzi, serre tropicali, orti da zappare, fontane zampillanti e fenicotteri), ricordando Luciano Lama che qui viveva, loda in lui l’uomo di sinistra che “ebbe il coraggio di rivedere pagine di vita passata”. Perché ci sia una nuova Italia, esorta, “occorre che questo nostro popolo sia capace di rinnovarsi. Se ricadiamo nelle stesse miserie, se si ricomincia con le visioni particolari, se ci manca la visione del bene comune non saremo mai uomini nuovi e non aiuteremo l’Italia a essere una patria nuova” Un civico sermone per ricordare il laicismo di Lama, per tanti anni sindaco di questa cittadina paradigma esatto d’una sinistra (non tutta) che ha saputo rinnovarsi. Comunista storico, sindacalista proprio come Bertinotti, leader del movimento dei lavoratori. Lui sì che aveva a cuore gl’interessi della gente comune, sembra dire il presidente. “Non posso dimenticare la grande forza che aveva dentro, una forza che lo faceva uomo nuovo, col coraggio di rivedere pagine di vita passata con una forza incredibile” Lama fu tra i precursori della fine del Pci e della nascita del Pds.</w:t>
      </w:r>
    </w:p>
    <w:p>
      <w:pPr>
        <w:pStyle w:val="Testonormale"/>
        <w:rPr>
          <w:rFonts w:eastAsia="MS Mincho;ＭＳ 明朝"/>
        </w:rPr>
      </w:pPr>
      <w:r>
        <w:rPr>
          <w:rFonts w:eastAsia="MS Mincho;ＭＳ 明朝"/>
        </w:rPr>
        <w:t>Giorgio Battistini conclude il suo articolo: “Cala dal cielo, il presidente: Da un elicottero blu dei Carabinieri, fra le brume autunnali della valle del Tevere, alle porte di Roma”</w:t>
      </w:r>
    </w:p>
    <w:p>
      <w:pPr>
        <w:pStyle w:val="Testonormale"/>
        <w:rPr>
          <w:rFonts w:eastAsia="MS Mincho;ＭＳ 明朝"/>
        </w:rPr>
      </w:pPr>
      <w:r>
        <w:rPr>
          <w:rFonts w:eastAsia="MS Mincho;ＭＳ 明朝"/>
        </w:rPr>
        <w:t>“</w:t>
      </w:r>
      <w:r>
        <w:rPr>
          <w:rFonts w:eastAsia="MS Mincho;ＭＳ 明朝"/>
        </w:rPr>
        <w:t>LE CENTO ORE DEL GOVERNO PRODI”.</w:t>
      </w:r>
    </w:p>
    <w:p>
      <w:pPr>
        <w:pStyle w:val="Testonormale"/>
        <w:rPr>
          <w:rFonts w:eastAsia="MS Mincho;ＭＳ 明朝"/>
        </w:rPr>
      </w:pPr>
      <w:r>
        <w:rPr>
          <w:rFonts w:eastAsia="MS Mincho;ＭＳ 明朝"/>
        </w:rPr>
        <w:t>Per cento ore il governo Prodi ha vissuto una crisi vera e drammatica. Ma quando è arrivata la soluzione abbiamo assistito a reazioni inattese. I mercati finanziari hanno applaudito.. Le imprese hanno protestato. I lavoratori dipendenti hanno tirato un sospiro di sollievo.</w:t>
      </w:r>
    </w:p>
    <w:p>
      <w:pPr>
        <w:pStyle w:val="Testonormale"/>
        <w:rPr>
          <w:rFonts w:eastAsia="MS Mincho;ＭＳ 明朝"/>
        </w:rPr>
      </w:pPr>
      <w:r>
        <w:rPr>
          <w:rFonts w:eastAsia="MS Mincho;ＭＳ 明朝"/>
        </w:rPr>
        <w:t>Quelle cento ore, come scrive Sergio Baraldi sulla Gazzetta di Mantova il 19 ottobre, dunque sembrano ridimensionare il potere di ricatto di Rifondazione sulla maggioranza di centro - sinistra. Ne hanno stemperato l’antagonismo costringendo Bertinotti e i suoi a sottoporsi ad una lezione di laicità :l’identità non si può difendere anche contro i propri elettori; la sopravvivenza non si può ottenere al prezzo di spingere indietro l’intero quadro politico del Paese. E’ difficile che, fra un anno, Rifondazione abbia la forza per tentare un nuovo strappo senza incorrere in sanzioni disastrose. Ma l’Ulivo, a sua volta, deve comprendere che risanare il Paese non basta se emerge un deficit di riformismo del centrosinistra. Che il modo migliore per annullare il rischio di Rifondazione non è il conflitto o l’isolamento, ma elaborare una strategia mitterrandiana di assorbimento nella quale un forte riformismo è indispensabile. Quelle cento ore nelle quali molte cose sono mutate, sembrano segnalare una mancanza per il Paese: quella di un Mitterrand italiano di cultura “liberal” che sappia comporre le divergenze della maggioranza all’interno di una visione condivisa del progetto politico e della democrazia dell’alternanza”. Un vecchio proverbio dice: “Tutto è bene quello che finisce bene”.</w:t>
      </w:r>
    </w:p>
    <w:p>
      <w:pPr>
        <w:pStyle w:val="Testonormale"/>
        <w:rPr>
          <w:rFonts w:eastAsia="MS Mincho;ＭＳ 明朝"/>
        </w:rPr>
      </w:pPr>
      <w:r>
        <w:rPr>
          <w:rFonts w:eastAsia="MS Mincho;ＭＳ 明朝"/>
        </w:rPr>
        <w:t>La punta estrema dell’obelisco egizio, che sorge al centro della Piazza e la parte superiore del Palazzo di Montecitorio, stanno raccogliendo l’ultimo bacio del sole, mentre il nostro torpedone sta per lasciare la città e si sta dirigendo verso l’Hotel Rouge et Noir, attraversando le vecchie mura della città imperiale con il suo muro “torto”, che taglia in due parti il grande parco del “Pincio”, per raggiungere la via consolare Nomentana.</w:t>
      </w:r>
    </w:p>
    <w:p>
      <w:pPr>
        <w:pStyle w:val="Testonormale"/>
        <w:rPr>
          <w:rFonts w:eastAsia="MS Mincho;ＭＳ 明朝"/>
        </w:rPr>
      </w:pPr>
      <w:r>
        <w:rPr>
          <w:rFonts w:eastAsia="MS Mincho;ＭＳ 明朝"/>
        </w:rPr>
        <w:t>UNA SERATA DIVERSA.</w:t>
      </w:r>
    </w:p>
    <w:p>
      <w:pPr>
        <w:pStyle w:val="Testonormale"/>
        <w:rPr>
          <w:rFonts w:eastAsia="MS Mincho;ＭＳ 明朝"/>
        </w:rPr>
      </w:pPr>
      <w:r>
        <w:rPr>
          <w:rFonts w:eastAsia="MS Mincho;ＭＳ 明朝"/>
        </w:rPr>
        <w:t>La sera del 28, non abbiamo cenato nell’hotel, ma abbiamo raggiunto la trattoria “La Torre”, che dista una diecina di chilometri circa da Roma, è sita sulla statale che porta a Tivoli, subito dopo il Verano. E’ un locale unico nel suo genere, offre ai suoi ospiti molteplici diversità, varie e capienti sale: la folcloristica “Vecchia Roma”, la “Pagoda”, l’elegantissima “Baita”completamente ristrutturata. Questo caratteristico locale è stato ricavato dalle vecchie scuderie del fabbricato. I muri, i soffitti , le pareti e i pavimenti sono rimasti come erano un tempo. Tutti i venerdì e sabato la clientela è allietata al ritmo di Salsa - Merengue e Tchan con l’animazione di bravissimi artisti. La sera di domenica, appunto il giorno 28, non c’erano i ballerini di Salsa e Merengue, ma un simpatico gruppo musicale: “Gli Angeli de Roma”, con Armandino, Diana, Nara, Giancarlo, Gianpietro, Gianluca e Benito. E’ stato un gruppo veramente eccezionale, il loro repertorio ricco di canzoni romanesche, napoletane, classiche, operistiche, spagnole e italiane.</w:t>
      </w:r>
    </w:p>
    <w:p>
      <w:pPr>
        <w:pStyle w:val="Testonormale"/>
        <w:rPr>
          <w:rFonts w:eastAsia="MS Mincho;ＭＳ 明朝"/>
        </w:rPr>
      </w:pPr>
      <w:r>
        <w:rPr>
          <w:rFonts w:eastAsia="MS Mincho;ＭＳ 明朝"/>
        </w:rPr>
        <w:t xml:space="preserve">Alla fine del loro repertorio, hanno lasciato il palco e sono scesi nella grande sala gremita di turisti internazionali, che avevano appena terminato di cenare. In ogni tavolo si fermavano e cantavano una canzone scelta dagli avventori. Ne nostro tavolo si è esibito, in coro con “ Gli angeli de Roma”, ’amico Parenti, che quando vuole si sa rendere simpatico. Nel lungo tavolo, sito sulla nostra destra, vi aveva preso posto una numerosa comitiva di turisti giapponesi, che sono stati coinvolti dai musicisti nella canzone :“O sole mio”. Vi confesso, che siamo rimasti a bocca aperta, nel sentirli cantare quella meravigliosa canzone napoletana. Non solo sono innamorati delle bellezze naturali e artistiche del nostro Paese ,ma anche della moda, della tecnologia e della musica. </w:t>
      </w:r>
    </w:p>
    <w:p>
      <w:pPr>
        <w:pStyle w:val="Testonormale"/>
        <w:rPr>
          <w:rFonts w:eastAsia="MS Mincho;ＭＳ 明朝"/>
        </w:rPr>
      </w:pPr>
      <w:r>
        <w:rPr>
          <w:rFonts w:eastAsia="MS Mincho;ＭＳ 明朝"/>
        </w:rPr>
        <w:t>“</w:t>
      </w:r>
      <w:r>
        <w:rPr>
          <w:rFonts w:eastAsia="MS Mincho;ＭＳ 明朝"/>
        </w:rPr>
        <w:t xml:space="preserve">Gli angeli de Roma”, sembravano dei posteggiatori, dei suonatori girovaghi che si esibiscono in luoghi determinati. In un certo senso lo erano, perché alla fine del loro repertorio musicale, si aggiravano per i tavoli, fra i turisti per avere la loro meritata ricompensa. </w:t>
      </w:r>
    </w:p>
    <w:p>
      <w:pPr>
        <w:pStyle w:val="Testonormale"/>
        <w:rPr>
          <w:rFonts w:eastAsia="MS Mincho;ＭＳ 明朝"/>
        </w:rPr>
      </w:pPr>
      <w:r>
        <w:rPr>
          <w:rFonts w:eastAsia="MS Mincho;ＭＳ 明朝"/>
        </w:rPr>
        <w:t>Appena entrati in quel locale, ognuno di noi ha fatto la faccia brutta. Il nostro accompagnatore Achille Rosa, non sapeva cosa fare e cosa dire nel vedere, specie le donne, che erano tutte corrucciate, risentite, specialmente per il locale che era veramente rustico. Si vedeva che era molto preoccupato, perché aveva capito anche lui che non era un locale alla moda. Mi sono premurato a rinfrancarlo. Alla fine, chiunque, poteva leggere nei nostri occhi la contentezza, la gioia e l’allegria di aver trascorso una serata “diversa” dal solito.</w:t>
      </w:r>
    </w:p>
    <w:p>
      <w:pPr>
        <w:pStyle w:val="Testonormale"/>
        <w:rPr>
          <w:rFonts w:eastAsia="MS Mincho;ＭＳ 明朝"/>
        </w:rPr>
      </w:pPr>
      <w:r>
        <w:rPr>
          <w:rFonts w:eastAsia="MS Mincho;ＭＳ 明朝"/>
        </w:rPr>
        <w:t xml:space="preserve">Il resto del locale, che si compone di 5 sale con 2000 posti, è accurato, con personale qualificato, in cucina, in sala ed in pasticceria, garantiscono una elevata gastronomia che varia dalla tradizionale cucina “romanesca” a quella regionale e internazionale. </w:t>
      </w:r>
    </w:p>
    <w:p>
      <w:pPr>
        <w:pStyle w:val="Testonormale"/>
        <w:rPr>
          <w:rFonts w:eastAsia="MS Mincho;ＭＳ 明朝"/>
        </w:rPr>
      </w:pPr>
      <w:r>
        <w:rPr>
          <w:rFonts w:eastAsia="MS Mincho;ＭＳ 明朝"/>
        </w:rPr>
        <w:t>Il mattino successivo, come da programma escursionistico, era previsto la visita alle Fosse Ardeatine. Se fossimo andati in questa località, avremmo dovuto rinunciare all’escursione della Villa Adriana, che sorge alle pendici della montagna di Tivoli. Abbiamo optato per Villa Adriana.</w:t>
      </w:r>
    </w:p>
    <w:p>
      <w:pPr>
        <w:pStyle w:val="Testonormale"/>
        <w:rPr>
          <w:rFonts w:eastAsia="MS Mincho;ＭＳ 明朝"/>
        </w:rPr>
      </w:pPr>
      <w:r>
        <w:rPr>
          <w:rFonts w:eastAsia="MS Mincho;ＭＳ 明朝"/>
        </w:rPr>
        <w:t>In precedenza, alcuni anni fa, siamo stati alle Fosse Ardeatine, che si trovano nella bellissima campagna romana, che ha inizio subito dopo la Porta San Sebastiano e costituisce, per le memorie che per lungo tratto ne costellano il percorso, un itinerario notevolmente interessante.</w:t>
      </w:r>
    </w:p>
    <w:p>
      <w:pPr>
        <w:pStyle w:val="Testonormale"/>
        <w:rPr>
          <w:rFonts w:eastAsia="MS Mincho;ＭＳ 明朝"/>
        </w:rPr>
      </w:pPr>
      <w:r>
        <w:rPr>
          <w:rFonts w:eastAsia="MS Mincho;ＭＳ 明朝"/>
        </w:rPr>
        <w:t>La Via Appia fu la più importante tra le consolari che da Roma si irradiano verso le più lontane province. Fu costruita da Appio Claudio nel 312 a. C. per collegare Roma con Capua ed in seguito fu prolungata fino a Benevento, Brindisi e Taranto.</w:t>
      </w:r>
    </w:p>
    <w:p>
      <w:pPr>
        <w:pStyle w:val="Testonormale"/>
        <w:rPr>
          <w:rFonts w:eastAsia="MS Mincho;ＭＳ 明朝"/>
        </w:rPr>
      </w:pPr>
      <w:r>
        <w:rPr>
          <w:rFonts w:eastAsia="MS Mincho;ＭＳ 明朝"/>
        </w:rPr>
        <w:t>Le leggi di quei lontani tempi vietavano l’inumazione dei defunti all’interno della città e fu così che invalse l’uso di disporre i sepolcri in zone limitrofe ai centri abitati e non lontano dalle strade.</w:t>
      </w:r>
    </w:p>
    <w:p>
      <w:pPr>
        <w:pStyle w:val="Testonormale"/>
        <w:rPr>
          <w:rFonts w:eastAsia="MS Mincho;ＭＳ 明朝"/>
        </w:rPr>
      </w:pPr>
      <w:r>
        <w:rPr>
          <w:rFonts w:eastAsia="MS Mincho;ＭＳ 明朝"/>
        </w:rPr>
        <w:t>Lungo la via Appia, oltre ad essere maestosa per il suo naturale paesaggio di questa campagna romana, furono innalzati, come vediamo attraverso il finestrino del nostro pullman, monumenti funebri, tumuli, e, più avanti, furono scavate catacombe dai cristiani che vi seppellivano i loro morti.</w:t>
      </w:r>
    </w:p>
    <w:p>
      <w:pPr>
        <w:pStyle w:val="Testonormale"/>
        <w:rPr>
          <w:rFonts w:eastAsia="MS Mincho;ＭＳ 明朝"/>
        </w:rPr>
      </w:pPr>
      <w:r>
        <w:rPr>
          <w:rFonts w:eastAsia="MS Mincho;ＭＳ 明朝"/>
        </w:rPr>
        <w:t>Come possiamo notare, in molti punti la Via Appia ha conservato l’antica pavimentazione e con il complesso dei reperti archeologici che la fiancheggiano e la bellezza dei luoghi, specialmente dopo la Tomba di Cecilia Metella, costituisce una delle più belle passeggiate nei dintorni di Roma.</w:t>
      </w:r>
    </w:p>
    <w:p>
      <w:pPr>
        <w:pStyle w:val="Testonormale"/>
        <w:rPr>
          <w:rFonts w:eastAsia="MS Mincho;ＭＳ 明朝"/>
        </w:rPr>
      </w:pPr>
      <w:r>
        <w:rPr>
          <w:rFonts w:eastAsia="MS Mincho;ＭＳ 明朝"/>
        </w:rPr>
        <w:t>Dopo la Porta di San Sebastiano abbiamo incontrato la Chiesa “Domine Quo Vadis” eretta sul posto nel quale, secondo la tradizione, S. Pietro, mentre fuggiva da Roma ebbe una visione di Cristo. L’Apostolo gli chiese allora: Domine, Quo Vadis? ( Signore, dove vai?) e Gesù gli rispose: “Venio interum crucifigi” (vengo a farmi crocifiggere un’altra volta). Pietro allora cessò di fuggire e ritornò a Roma per essere martirizzato.</w:t>
      </w:r>
    </w:p>
    <w:p>
      <w:pPr>
        <w:pStyle w:val="Testonormale"/>
        <w:rPr>
          <w:rFonts w:eastAsia="MS Mincho;ＭＳ 明朝"/>
        </w:rPr>
      </w:pPr>
      <w:r>
        <w:rPr>
          <w:rFonts w:eastAsia="MS Mincho;ＭＳ 明朝"/>
        </w:rPr>
        <w:t>Sulla destra di Via Appia, un cartello ci indica la Via che conduce alle “Fosse Ardeatine”. Raccontiamo qui di seguito gli avvenimenti storici che portarono a quel tragico giorno del 24 marzo 1944, che le SS: germaniche perpetrarono l’eccidio di 355 ostaggi, per rappresaglia contro l’uccisione di 32 soldati tedeschi in un attentato in Via Rasella.</w:t>
      </w:r>
    </w:p>
    <w:p>
      <w:pPr>
        <w:pStyle w:val="Testonormale"/>
        <w:rPr>
          <w:rFonts w:eastAsia="MS Mincho;ＭＳ 明朝"/>
        </w:rPr>
      </w:pPr>
      <w:r>
        <w:rPr>
          <w:rFonts w:eastAsia="MS Mincho;ＭＳ 明朝"/>
        </w:rPr>
        <w:t>“</w:t>
      </w:r>
      <w:r>
        <w:rPr>
          <w:rFonts w:eastAsia="MS Mincho;ＭＳ 明朝"/>
        </w:rPr>
        <w:t>LE FOSSE ARDEATINE”</w:t>
      </w:r>
    </w:p>
    <w:p>
      <w:pPr>
        <w:pStyle w:val="Testonormale"/>
        <w:rPr>
          <w:rFonts w:eastAsia="MS Mincho;ＭＳ 明朝"/>
        </w:rPr>
      </w:pPr>
      <w:r>
        <w:rPr>
          <w:rFonts w:eastAsia="MS Mincho;ＭＳ 明朝"/>
        </w:rPr>
        <w:t>Ricordo che il 10 maggio del 1984, verso le ore 10 circa, Il nostro pesante automezzo si è fermato nel piazzale antistante il grande monumento scultorio, che ricorda il sacrificio delle 355 ostaggi, mentre nella collina di pozzolana vi è il grande mausoleo.</w:t>
      </w:r>
    </w:p>
    <w:p>
      <w:pPr>
        <w:pStyle w:val="Testonormale"/>
        <w:rPr>
          <w:rFonts w:eastAsia="MS Mincho;ＭＳ 明朝"/>
        </w:rPr>
      </w:pPr>
      <w:r>
        <w:rPr>
          <w:rFonts w:eastAsia="MS Mincho;ＭＳ 明朝"/>
        </w:rPr>
        <w:t>La storia ci ricorda che l’attentato di Via Rasella, e la strage delle Fosse Ardeatine che ne fu la conseguenza, posero allora alla coscienza civile, e lo pongono tuttora allo storico, il problema d’un giudizio sulla legittimità morale dell’attentato, sulla ammissibilità della rappresaglia, sulla responsabilità personale di cui volle l’attentato e di chi volle la rappresaglia. L’attacco al reparto tedesco che ogni pomeriggio, puntualmente, percorreva la via Rasella, una parallela di Via del Tritone in pieno centro di Roma, era stato preparato da un GAP comunista con scrupolosa cura, e con un controllo minuzioso dei tempi. L’incarico di collocare le due bombe - l’una dodici chili di tritolo, l’altra sei chili - fu affidato a Rosario Bentivegna, studente in medicina, che sarebbe stato aiutato, al momento della fuga, da Carlo Cappani. Erano entrambi giovani ma sperimentati gappisti, cimentatasi in imprese contro il cinema Barberini, e contro regina Coeli. In una via laterale si sarebbero appostati altri partigiani, tra essi Francesco Calamandrei, pronti a segnalare a Bentivegna il sopraggiungere della colonna di soldati e a sparare contro i tedeschi dopo lo scoppio per accrescere il panico. Bentivegna si travestì da spazzino, pose su un carretto due bidoni con l’esplosivo, e rimane in attesa.</w:t>
      </w:r>
    </w:p>
    <w:p>
      <w:pPr>
        <w:pStyle w:val="Testonormale"/>
        <w:rPr>
          <w:rFonts w:eastAsia="MS Mincho;ＭＳ 明朝"/>
        </w:rPr>
      </w:pPr>
      <w:r>
        <w:rPr>
          <w:rFonts w:eastAsia="MS Mincho;ＭＳ 明朝"/>
        </w:rPr>
        <w:t>Quel giorno i tedeschi erano in ritardo. Attesi per le 15, fecero udire il loro passo cadenzato solo verso le ore 15,30. Calamandrei si tolse il cappello (era il segnale convenuto), Bentivegna accese la miccia e si allontanò verso via Quattro Fontane dove lo aspettava Carlo Capponi, che lo coprì con un impermeabile. Quella che stava marciando era II’ compagnia del terzo battaglione del Polizei Regiment Bozen, territoriali altoatesini che, troppo anziani per essere mandati al fronte, erano stati destinati al servizio d’ordine in città.</w:t>
      </w:r>
    </w:p>
    <w:p>
      <w:pPr>
        <w:pStyle w:val="Testonormale"/>
        <w:rPr>
          <w:rFonts w:eastAsia="MS Mincho;ＭＳ 明朝"/>
        </w:rPr>
      </w:pPr>
      <w:r>
        <w:rPr>
          <w:rFonts w:eastAsia="MS Mincho;ＭＳ 明朝"/>
        </w:rPr>
        <w:t>L’esplosione fu apocalittica, e seguita da raffiche di mitra. Il leader comunista Giorgio Amendola discuteva in quel momento con De Gasperi, in un edificio non lontano. A De Gasperi, che si domandava cosa potesse essere quella esplosione, Amendola rispose asciutto “deve essere una delle nostre” e l’altro, con un blando sorriso:” Dev’essere così. Voi una ne pensate e mille ne fate”.</w:t>
      </w:r>
    </w:p>
    <w:p>
      <w:pPr>
        <w:pStyle w:val="Testonormale"/>
        <w:rPr>
          <w:rFonts w:eastAsia="MS Mincho;ＭＳ 明朝"/>
        </w:rPr>
      </w:pPr>
      <w:r>
        <w:rPr>
          <w:rFonts w:eastAsia="MS Mincho;ＭＳ 明朝"/>
        </w:rPr>
        <w:t>Gli ordigni esplosivi fecero strage. Trentadue militari tedeschi rimasero sul terreno insieme a un bambino e a sei civili italiani, che per la fatalità erano in quei pressi ( il comando partigiano affermò poi che i civili erano stati vittime della sparatoria forsennata cui i tedeschi erano si erano abbandonati, nella prima reazione all’attacco). Il decesso di un ferito portò poi il totale delle vittime tedesche a 33. Sopraggiunsero in breve il comandante militare di Roma generale Maoltzer, il colonnello Dollmann e il console Moellhusen.</w:t>
      </w:r>
    </w:p>
    <w:p>
      <w:pPr>
        <w:pStyle w:val="Testonormale"/>
        <w:rPr>
          <w:rFonts w:eastAsia="MS Mincho;ＭＳ 明朝"/>
        </w:rPr>
      </w:pPr>
      <w:r>
        <w:rPr>
          <w:rFonts w:eastAsia="MS Mincho;ＭＳ 明朝"/>
        </w:rPr>
        <w:t>Vi fu una sorta di patteggiamento tra Kappler - il maggiore della SS. cui sarebbe toccato il compito di trovare gli ostaggi da sacrificare.</w:t>
      </w:r>
    </w:p>
    <w:p>
      <w:pPr>
        <w:pStyle w:val="Testonormale"/>
        <w:rPr>
          <w:rFonts w:eastAsia="MS Mincho;ＭＳ 明朝"/>
        </w:rPr>
      </w:pPr>
      <w:r>
        <w:rPr>
          <w:rFonts w:eastAsia="MS Mincho;ＭＳ 明朝"/>
        </w:rPr>
        <w:t>Per la legge di guerra il dubbio “onore” di sterminare gli ostaggi sarebbe toccato al battaglione Bozen, ma il maggiore che lo comandava, Bodrich, rifiutò perché “i miei uomini sono vecchi, alcuni molto religiosi, altri pieni di superstizioni”. L’incarico passò alla SS. di Kappler. Fu superato anche un problema di macabra logistica. Dove ammassare tanti corpi? Un ufficiale del genio suggerì delle cave di Pozzolana sulla via Ardeatina.</w:t>
      </w:r>
    </w:p>
    <w:p>
      <w:pPr>
        <w:pStyle w:val="Testonormale"/>
        <w:rPr>
          <w:rFonts w:eastAsia="MS Mincho;ＭＳ 明朝"/>
        </w:rPr>
      </w:pPr>
      <w:r>
        <w:rPr>
          <w:rFonts w:eastAsia="MS Mincho;ＭＳ 明朝"/>
        </w:rPr>
        <w:t>Eseguita l’operazione, l’ingresso sarebbe stato fatto saltare, trasformando le cave in una fossa comune.</w:t>
      </w:r>
    </w:p>
    <w:p>
      <w:pPr>
        <w:pStyle w:val="Testonormale"/>
        <w:rPr>
          <w:rFonts w:eastAsia="MS Mincho;ＭＳ 明朝"/>
        </w:rPr>
      </w:pPr>
      <w:r>
        <w:rPr>
          <w:rFonts w:eastAsia="MS Mincho;ＭＳ 明朝"/>
        </w:rPr>
        <w:t>Cinque alla volta, i prigionieri tratti da Via Tasso e da Regina Coeli - molti convinti che li si stesse avviando al lavoro forzato in Germania - furono fatto entrare e finiti con colpi alla nuca. Gli ufficiali tenuti a dare il buon esempio spararono anch’essi, e kappler rincuorò i carnefici, alcuni dei quali assaliti da nausea e disgusto, facendo fuoco personalmente e distribuendo cognac in abbondanza. Alle otto di sera, 24 marzo - tutto era finito. E 335 corpi - 5 in più di quelli che la proporzione di 10 a uno avrebbero sia pure crudelmente legittimato - erano accatastati nelle cave. Caddero alle Fosse Ardeatine, con un grande numero di ebrei, alcune tra le più luminose figure della Resistenza: il colonnello Montezemolo, il generale Simoni, il generale Fanulli già vice comandante della divisione Ariete, i comunisti Valerio Fiorentini e Gioacchino Germunfo, gli azionisti Armando Bussi e Pila Albertelli, il colonnello dei carabinieri Frignani, alcuni giovanissimi, quasi adolescenti. Il 25 marzo i quotidiani pubblicarono un comunicato che parlava della” vile imboscata” e annunciavano la rappresaglia,” già eseguita” .Quando si seppe cos’era avvenuto Carla Capponi provò secondo quanto essa stessa ha detto “un’angoscia, una disperazione terribile” e Bentivegna fu assalito “ da ira, dolore, sdegno, per la vigliaccheria di una rappresaglia simile”. Capi ed esecutori materiali già capivano che l’immane tragedia non sarebbe stata addebitata ai soli tedeschi, e Amendola scrisse, in tono di autogiustificazione:” Noi partigiani combattenti avevamo il dovere di non presentarci, anche se il nostro sacrificio avesse potuto impedire la morte di tanti innocenti....… Avevamo solo un dovere: continuare la lotta”. Ma l’Osservatore Romano, pur nel suo linguaggio circospetto; - ricordò le altre trecento “persone sacrificate per i colpevoli sfuggiti all’arresto”. Il che non piacque ne ai tedeschi ne ai lappasti.</w:t>
      </w:r>
    </w:p>
    <w:p>
      <w:pPr>
        <w:pStyle w:val="Testonormale"/>
        <w:rPr>
          <w:rFonts w:eastAsia="MS Mincho;ＭＳ 明朝"/>
        </w:rPr>
      </w:pPr>
      <w:r>
        <w:rPr>
          <w:rFonts w:eastAsia="MS Mincho;ＭＳ 明朝"/>
        </w:rPr>
        <w:t>Indro Montanelli, nelle sue pagine di storia del nostro Paese così tra l’altro scrive: Due fatti sono certi: il primo è che non vi fu alcun invito delle autorità tedesche perché gli autori materiali dell’attentato si costituissero. La ritorsione terribile fu ordinata a tambur battente, e attuata in segreto. Il secondo è che i gappisti non potevano pensare che la strage, progettata ed eseguita mentre si negoziava per proclamare Roma città aperta, e rivolta contro un reparto non impegnato nei combattimenti, ebrei e non ebrei, che erano in mani naziste e fasciste. Sul piano militare, l’azione avrebbe potuto avere un significato, sia pure simbolico - era chiaro che Roma sarebbe stata liberata entro breve termine - solo se fosse collegata a una insurrezione cittadina. Roma non prese le armi, ne allora ne quando le truppe alleate furono a a distanza di pochi chilometri. Le divisioni di Kasselring poterono ripiegare in ordine. I morti delle Ardeatine erano stati sacrificati alla ragione politica, al proposito di dimostrare, per fini appunto politici, che i tedeschi se ne andavano non soltanto perché incalzati dagli angloamericani, ma perché scacciati dalla popolazione. Questo scopo fallì. in un libro (Achtum Banditen!) pubblicato di recente da Bentivegna ha rivendicato la legittimità. anche morale, dell’attentato, aggiungendo: “ E’ probabile che di fronte alla sconvolgente minaccia di quel delitto (la rappresaglia, N. d. A ) qualcuno di noi, o forse tutti, avremmo preferito morire al posto dei martiri delle Ardeatine. E’ veramente difficile dire dopo se ci saremmo spontaneamente presentati ove ce ne fosse stata offerta prima l’opportunità”.</w:t>
      </w:r>
    </w:p>
    <w:p>
      <w:pPr>
        <w:pStyle w:val="Testonormale"/>
        <w:rPr>
          <w:rFonts w:eastAsia="MS Mincho;ＭＳ 明朝"/>
        </w:rPr>
      </w:pPr>
      <w:r>
        <w:rPr>
          <w:rFonts w:eastAsia="MS Mincho;ＭＳ 明朝"/>
        </w:rPr>
        <w:t>Queste sono le tragedie prodotte dalla guerra ed in tutte queste tragedie chi ci ha rimesso e chi ci rimette sempre sono gli innocenti, le persone rette, pacifiche , che detestano i disordini e le guerre. Questa è la guerra.</w:t>
      </w:r>
    </w:p>
    <w:p>
      <w:pPr>
        <w:pStyle w:val="Testonormale"/>
        <w:rPr>
          <w:rFonts w:eastAsia="MS Mincho;ＭＳ 明朝"/>
        </w:rPr>
      </w:pPr>
      <w:r>
        <w:rPr>
          <w:rFonts w:eastAsia="MS Mincho;ＭＳ 明朝"/>
        </w:rPr>
        <w:t>Da quelle parti, tra la Via Ardeatina e Via Appia Antica, duemila anni fa’, Gesù è apparso a San Pietro dicendogli: “Vengo a farmi crocifiggere un’altra volta”. Sembrava che lo sapesse, ma Egli lo sapeva che in quel lontano 24 marzo 1944, 320 innocenti sarebbero stati barbaramente uccisi. Essi non sono morti invano, ma il loro sacrificio è servito a contribuire a fare grande il nostro democratico Paese.</w:t>
      </w:r>
    </w:p>
    <w:p>
      <w:pPr>
        <w:pStyle w:val="Testonormale"/>
        <w:rPr>
          <w:rFonts w:eastAsia="MS Mincho;ＭＳ 明朝"/>
        </w:rPr>
      </w:pPr>
      <w:r>
        <w:rPr>
          <w:rFonts w:eastAsia="MS Mincho;ＭＳ 明朝"/>
        </w:rPr>
        <w:t>“</w:t>
      </w:r>
      <w:r>
        <w:rPr>
          <w:rFonts w:eastAsia="MS Mincho;ＭＳ 明朝"/>
        </w:rPr>
        <w:t>TIVOLI”</w:t>
      </w:r>
    </w:p>
    <w:p>
      <w:pPr>
        <w:pStyle w:val="Testonormale"/>
        <w:rPr>
          <w:rFonts w:eastAsia="MS Mincho;ＭＳ 明朝"/>
        </w:rPr>
      </w:pPr>
      <w:r>
        <w:rPr>
          <w:rFonts w:eastAsia="MS Mincho;ＭＳ 明朝"/>
        </w:rPr>
        <w:t>Con la visita della grande e bellissima Villa Adriana, le nostre brevi “vacanze romane” erano praticamente terminate. Per il pranzo e il saluto d’accomiato, eravamo attesi presso Hotel Ristorante il Maniero, una antica costruzione del 1600. Nell’interno sono ancora conservate armi antiche e palle di cannone che la storia vuole fossero state lasciate da Giuseppe Garibaldi quando il 3 luglio 1849 sostò e bivaccò al maniero di Villa Adriana: un tipico ristorante che è praticamente attaccato ai cancelli della bellissima Villa Adriana, alle pendici dei monti di Tivoli: una cittadina medioevale di nostra lontana conoscenza, situata sui colli dove scorre l’Aniene.</w:t>
      </w:r>
    </w:p>
    <w:p>
      <w:pPr>
        <w:pStyle w:val="Testonormale"/>
        <w:rPr>
          <w:rFonts w:eastAsia="MS Mincho;ＭＳ 明朝"/>
        </w:rPr>
      </w:pPr>
      <w:r>
        <w:rPr>
          <w:rFonts w:eastAsia="MS Mincho;ＭＳ 明朝"/>
        </w:rPr>
        <w:t>Il nostro non è stato un semplice pranzo, in quel meraviglioso locale, ma un vero banchetto. Alla fine, come succedeva nei convivi nell’antichità classica, dove venivano cantati carmi conviviali, accompagnati da musica, anche noi, per l’occasione, abbiamo composto dei semplici versi commemorativi del quarantesimo del nostro matrimonio. Rievocando i lontani anni della nostra giovinezza, rivivendo il passato e il presente, che si fondono in una malgama perfetta.</w:t>
      </w:r>
    </w:p>
    <w:p>
      <w:pPr>
        <w:pStyle w:val="Testonormale"/>
        <w:rPr>
          <w:rFonts w:eastAsia="MS Mincho;ＭＳ 明朝"/>
        </w:rPr>
      </w:pPr>
      <w:r>
        <w:rPr>
          <w:rFonts w:eastAsia="MS Mincho;ＭＳ 明朝"/>
        </w:rPr>
        <w:t>Sant ‘Agostino definisce il passato e il presente:” Se possiamo farci un’idea del tempo, quel solo punto si può chiamare presente che non si può suddividere in particelle, per quanto piccolissime. Ma anche quel punto trasvola così rapidamente dal futuro al passato da non avere estensione alcuna di durata. Risulta però che futuro e passato non esistono. I tre tempi sono piuttosto il presente del passato, il presente del presente, il presente del futuro, il presente del presente è l’intuizione diretta, il presente del futuro è l’attesa.”</w:t>
      </w:r>
    </w:p>
    <w:p>
      <w:pPr>
        <w:pStyle w:val="Testonormale"/>
        <w:rPr>
          <w:rFonts w:eastAsia="MS Mincho;ＭＳ 明朝"/>
        </w:rPr>
      </w:pPr>
      <w:r>
        <w:rPr>
          <w:rFonts w:eastAsia="MS Mincho;ＭＳ 明朝"/>
        </w:rPr>
        <w:t>In questo meraviglioso parco naturale, di pini, oliveti e cipressi, sorge la grande e meravigliosa Villa Adriana, dove fanno bella mostra capitelli dorici e corinzi, statue di Dee, di atleti, di guerrieri, resti di sontuosi palazzi, terme, piscine, anfiteatri, templi, fatta costruire dall’imperatore Adriano.</w:t>
      </w:r>
    </w:p>
    <w:p>
      <w:pPr>
        <w:pStyle w:val="Testonormale"/>
        <w:rPr>
          <w:rFonts w:eastAsia="MS Mincho;ＭＳ 明朝"/>
        </w:rPr>
      </w:pPr>
      <w:r>
        <w:rPr>
          <w:rFonts w:eastAsia="MS Mincho;ＭＳ 明朝"/>
        </w:rPr>
        <w:t>Villa Adriana, non era una semplice Villa, ma una città bellissima, una città che non aveva nulla da invidiare alla Roma Imperiale. All’interno di quella che fu il capolavoro dell’imperatore Adriano vivevano oltre diecimila persone.</w:t>
      </w:r>
    </w:p>
    <w:p>
      <w:pPr>
        <w:pStyle w:val="Testonormale"/>
        <w:rPr>
          <w:rFonts w:eastAsia="MS Mincho;ＭＳ 明朝"/>
        </w:rPr>
      </w:pPr>
      <w:r>
        <w:rPr>
          <w:rFonts w:eastAsia="MS Mincho;ＭＳ 明朝"/>
        </w:rPr>
        <w:t xml:space="preserve">Dopo la visita di questa bellissima città romana, la comitiva dei Campitellesi ha raggiunto la cittadina diTivoli. </w:t>
      </w:r>
    </w:p>
    <w:p>
      <w:pPr>
        <w:pStyle w:val="Testonormale"/>
        <w:rPr>
          <w:rFonts w:eastAsia="MS Mincho;ＭＳ 明朝"/>
        </w:rPr>
      </w:pPr>
      <w:r>
        <w:rPr>
          <w:rFonts w:eastAsia="MS Mincho;ＭＳ 明朝"/>
        </w:rPr>
        <w:t>Tivoli sorge su uno sperone dei Monti Tiburtini, dove scorre il fiume Aniene e che forma le famose cascate, in un paesaggio meraviglioso, che dolcemente digrada verso la Campagna Romana. All’interno di questa caratteristica città medioevale sorgono templi e ville antiche: il Tempio di Vesta o della Sibilla, chiese e palazzi antichi, come la Rocca Pia del XV secolo, la Villa d’Este ( con uno splendido giardino) e la Villa Gregoriana, con le cascate: nei dintorni, a pochi passi dal centro storico.</w:t>
      </w:r>
    </w:p>
    <w:p>
      <w:pPr>
        <w:pStyle w:val="Testonormale"/>
        <w:rPr>
          <w:rFonts w:eastAsia="MS Mincho;ＭＳ 明朝"/>
        </w:rPr>
      </w:pPr>
      <w:r>
        <w:rPr>
          <w:rFonts w:eastAsia="MS Mincho;ＭＳ 明朝"/>
        </w:rPr>
        <w:t>La Villa d’Este è stata fatta costruire dal cardinale Ippolito d’Este nel 1550, celebre in tutto il mondo per le sue “ cento fontane”, cascate, viali e giardini, che formano una scenografia particolare, una scenografia unica al mondo, per il suo giocoso e piacevole gioco di luci, di ombre e di cascatelle e fontane zampillanti, tra il verde delle piante e i fiori del suo incantevole giardino, formano un rutilante caleidoscopio. Osservando da vicino tutto questo riverberare di raggi luminosi, il rispecchiarsi di piante e di fiori, si scorgono delle interessanti combinazioni di disegni e figure cinesi, alla multipla riflessione delle immagini e delle masse e corpi colorati, prodotti dalla natura di quest’autunno luminoso e splendido.</w:t>
      </w:r>
    </w:p>
    <w:p>
      <w:pPr>
        <w:pStyle w:val="Testonormale"/>
        <w:rPr>
          <w:rFonts w:eastAsia="MS Mincho;ＭＳ 明朝"/>
        </w:rPr>
      </w:pPr>
      <w:r>
        <w:rPr>
          <w:rFonts w:eastAsia="MS Mincho;ＭＳ 明朝"/>
        </w:rPr>
        <w:t>E’ senza dubbio uno spettacolo vario e mutevole, una parata e una successione di figure scolpite e dipinte allo stesso tempo dai fasci di luci riflessi nell’acqua di una bellezza indescrivibile. Ci vorrebbe la prosa semplice, chiara di uno vero narratore, per fare riflettere un’osservazione diretta della realtà, di questa realtà tangibile, toccabile, visibile e di comporla in quadro efficace. Noi ci abbiamo provato, se non ci siamo riusciti, chiediamo scusa al potenziale lettore.</w:t>
      </w:r>
    </w:p>
    <w:p>
      <w:pPr>
        <w:pStyle w:val="Testonormale"/>
        <w:rPr>
          <w:rFonts w:eastAsia="MS Mincho;ＭＳ 明朝"/>
        </w:rPr>
      </w:pPr>
      <w:r>
        <w:rPr>
          <w:rFonts w:eastAsia="MS Mincho;ＭＳ 明朝"/>
        </w:rPr>
        <w:t>Conoscevamo questo “paradiso terrestre”, l’Eden della felicità degli innamorati, il giardino delle “cento fontane”, dove la poesia riflette il mistero della vita attraverso il misterioso mondo della bellezza. Ecco perché è stato detto e scritto che la poesia è di origine divina. Qui tutto è incanto e poesia.</w:t>
      </w:r>
    </w:p>
    <w:p>
      <w:pPr>
        <w:pStyle w:val="Testonormale"/>
        <w:rPr>
          <w:rFonts w:eastAsia="MS Mincho;ＭＳ 明朝"/>
        </w:rPr>
      </w:pPr>
      <w:r>
        <w:rPr>
          <w:rFonts w:eastAsia="MS Mincho;ＭＳ 明朝"/>
        </w:rPr>
        <w:t>Noi diremo che la poesia è la ricerca della meraviglia che si scorge in tutte le opere del Creato, un luogo come questo, un tramonto, un grande amore.</w:t>
      </w:r>
    </w:p>
    <w:p>
      <w:pPr>
        <w:pStyle w:val="Testonormale"/>
        <w:rPr>
          <w:rFonts w:eastAsia="MS Mincho;ＭＳ 明朝"/>
        </w:rPr>
      </w:pPr>
      <w:r>
        <w:rPr>
          <w:rFonts w:eastAsia="MS Mincho;ＭＳ 明朝"/>
        </w:rPr>
        <w:t>Noi l’abbiamo scoperto, questo luogo fantastico, quarant’anni fa, quando tutto era roseo attorno a noi, sublime, meraviglioso e ci sembrava di toccare il cielo con un dito: eravamo in luna di miele.</w:t>
      </w:r>
    </w:p>
    <w:p>
      <w:pPr>
        <w:pStyle w:val="Testonormale"/>
        <w:rPr>
          <w:rFonts w:eastAsia="MS Mincho;ＭＳ 明朝"/>
        </w:rPr>
      </w:pPr>
      <w:r>
        <w:rPr>
          <w:rFonts w:eastAsia="MS Mincho;ＭＳ 明朝"/>
        </w:rPr>
        <w:t>Ogni angolo di questo giardino incantato, di questo giardino delle favole, di quest’oasi di pace, dove l’acqua zampilla e scorre limpida dalle cento fontane è la linfa vitale di questo giardino, è l’oasi d’amore e di felicità degli innamorati, è un avvenimento rievocativo di quel lontano settembre del 1957, è un ricordo che dura nel tempo e nel profondo del nostro cuore, è un atteggiamento morale: è il sentimento dell’amore, la dolcezza, la bellezza della verde età.</w:t>
      </w:r>
    </w:p>
    <w:p>
      <w:pPr>
        <w:pStyle w:val="Testonormale"/>
        <w:rPr>
          <w:rFonts w:eastAsia="MS Mincho;ＭＳ 明朝"/>
        </w:rPr>
      </w:pPr>
      <w:r>
        <w:rPr>
          <w:rFonts w:eastAsia="MS Mincho;ＭＳ 明朝"/>
        </w:rPr>
        <w:t>Mentre ripercorriamo i vicoli, le piazze, le ville medioevali di questa città dei Monti Tiburtini, attorno a noi si delineano e prendono forma, sotto i nostri occhi disincantati, i contorni di una realtà ambientale, per molti aspetti inimmaginabili, i profili di questa città etrusca e medioevale che ci appaiono sconosciuti dopo tanto tempo: sembra di essere un po’ sconosciuti noi stessi e perfino forestieri in questo nostro meraviglioso Paese.</w:t>
      </w:r>
    </w:p>
    <w:p>
      <w:pPr>
        <w:pStyle w:val="Testonormale"/>
        <w:rPr>
          <w:rFonts w:eastAsia="MS Mincho;ＭＳ 明朝"/>
        </w:rPr>
      </w:pPr>
      <w:r>
        <w:rPr>
          <w:rFonts w:eastAsia="MS Mincho;ＭＳ 明朝"/>
        </w:rPr>
        <w:t xml:space="preserve">In un paese come il nostro dove la tradizione artistica ha modellato l’ambiente e l’ha resa preziosamente varia in ogni anfratto. In questo nostro tour romano ed i percorsi in località splendide che abbiamo attraversato dalla Valle Padana, con le sue infinite pianure, dove “c’era una volta… ieri”, una vecchia canzone d’amore sempre viva, sentita su le cime dei pioppi alte su le verdi golene del placido fiume, sulle colline della Toscana, dove svettano superbi i cipressi, i castelli, i casolari, le pievi, i villaggi biancheggianti su pendii, che fanno corona i grandi e opulenti vigneti e poi il paesaggio desolato eppure suggestivo delle “Crete Senesi” e, a poca distanza, quello verde e ridente della Val di Chiana. Come trait d’union, l’arte toscana, militare e religiosa, perfettamente sposata all’ambiente. </w:t>
      </w:r>
    </w:p>
    <w:p>
      <w:pPr>
        <w:pStyle w:val="Testonormale"/>
        <w:rPr>
          <w:rFonts w:eastAsia="MS Mincho;ＭＳ 明朝"/>
        </w:rPr>
      </w:pPr>
      <w:r>
        <w:rPr>
          <w:rFonts w:eastAsia="MS Mincho;ＭＳ 明朝"/>
        </w:rPr>
        <w:t>Seguiamo la grande arteria verso Sud delle “Crete”, in un graduale e continuo crescendo di toni verdi di campi, cupi di boschi colorati di questo autunno splendido e argento di ulivi, ci si dirige verso il Lazio, nel cuore dell’Etruria dove il territorio è stato modellato dai vulcani, emersi quasi due milioni di anni fa; i numerosi laghi che hanno invaso i loro crateri ormai spenti ci ricordano quella fase geologica. La storia della regione, invece, è stata “modellata” dagli etruschi, che qui fondarono le loro principali città.</w:t>
      </w:r>
    </w:p>
    <w:p>
      <w:pPr>
        <w:pStyle w:val="Testonormale"/>
        <w:rPr>
          <w:rFonts w:eastAsia="MS Mincho;ＭＳ 明朝"/>
        </w:rPr>
      </w:pPr>
      <w:r>
        <w:rPr>
          <w:rFonts w:eastAsia="MS Mincho;ＭＳ 明朝"/>
        </w:rPr>
        <w:t xml:space="preserve">Abbiamo attraversato colline che sanno di montagna, boschi e macchie vastissime alternati a sterminati incolti a pascolo, abbiamo visto mandrie di bestiame allo stato semibrado tra cui spiccano i bovini della primitiva razza maremmana, imponenti con le loro grosse corna aperte a lira: questi erano, e in gran parte sono ancora rimasti. In lontananza vediamo i monti della Tolfa, immediatamente a est della antica e bellissima città di Civitavecchia. Incontriamo i centri principali di questo aspro territorio come Allumiere, che prende il nome dei depositi di allume sfruttati sin dal XV secolo, e Tolfa, con notevoli resti delle mura castellane e della rocca medioevale. </w:t>
      </w:r>
    </w:p>
    <w:p>
      <w:pPr>
        <w:pStyle w:val="Testonormale"/>
        <w:rPr>
          <w:rFonts w:eastAsia="MS Mincho;ＭＳ 明朝"/>
        </w:rPr>
      </w:pPr>
      <w:r>
        <w:rPr>
          <w:rFonts w:eastAsia="MS Mincho;ＭＳ 明朝"/>
        </w:rPr>
        <w:t>Siamo alle porte dell’Urbe, la “Campagna Romana”, che accomuna i monumenti e i paesaggi, dei Colli Albani e del litorale tirrenico, ci dice che siamo prossimi alla capitale, dove incontriamo i segni chiarissimi della civiltà millenaria di Roma. La Via Aurelia ci porta direttamente nel centro di Roma.</w:t>
      </w:r>
    </w:p>
    <w:p>
      <w:pPr>
        <w:pStyle w:val="Testonormale"/>
        <w:rPr/>
      </w:pPr>
      <w:r>
        <w:rPr>
          <w:rFonts w:eastAsia="Courier New"/>
        </w:rPr>
        <w:t xml:space="preserve"> </w:t>
      </w:r>
      <w:r>
        <w:rPr>
          <w:rFonts w:eastAsia="MS Mincho;ＭＳ 明朝"/>
        </w:rPr>
        <w:t>Dopo il nostro breve soggiorno romano, che l’abbiamo definito le piccole “vacanze romane”,in ricordo di un meraviglioso film, abbiamo lasciato la capitale e ci siamo diretti, risalendo l’Aniene nella Campagna Romana. Il paesaggio che abbiamo incontrato percorrendo da Roma la Via Tiburtina è quello severo della campagna presidiata da torri, castelli e casali, interrotto a tratti dalle zone archeologiche, dalle sorgenti di acqua curativa, delle macchie di verde degli ulivi e dei cipressi e delle cave di travertino, la “pietra di Roma”. Di colore bianco-giallastro o rossastro, con struttura porosa e relativamente leggera, questa roccia calcarea, resistente alla compressione e agli agenti atmosferici, è la “materia prima” dei più importanti monumenti della capitale: dal Colosseo alla basilica di S.Pietro, ai palazzi dell’Eur. A Bagni di Tivoli, località nota anche per numerose sorgenti di acqua termali, si trova il più vasto giacimento di travertino in Italia. Giacimento archeologico e culturale è invece come abbiamo riferito nel illustrare la cittadina, è villa Adriana: più simile è una città che ha una semplice dimora, seppure principesca (occupa 120 ettari), e fu ideata e seguita nella costruzione dall’imperatore Adriano, che nei vari edifici volle ricordare i luoghi da lui ammirati durante i suoi viaggi. Come abbiamo detto, Tivoli è situata su uno sprone dai Monti Tiburtini, da dove l’Aniene si riversa con una serie di cascate nella Campagna Romana.</w:t>
      </w:r>
    </w:p>
    <w:p>
      <w:pPr>
        <w:pStyle w:val="Testonormale"/>
        <w:rPr>
          <w:rFonts w:eastAsia="MS Mincho;ＭＳ 明朝"/>
        </w:rPr>
      </w:pPr>
      <w:r>
        <w:rPr>
          <w:rFonts w:eastAsia="MS Mincho;ＭＳ 明朝"/>
        </w:rPr>
        <w:t>Questa che abbiamo descritto, in grande linee, e la Roma caput mundi, quando non era soltanto la capitale di una nazione, quando, come scrisse lo storico inglese Edward Gibbon,”comprendeva la parte più bella della terra e più civile dell’umanità”. E’ la Roma che si vede, si intravede, si intuisce tra l’Esquilino e il Tevere, tra il Campidoglio e il Colosseo, segnata da archi trionfali, da sculture, da affreschi. Sono appariscenti segni di una potenza politica e culturale ma dimenticata, che ha colpito pittori, poeti e scrittori, che ha fatto sognare migliaia di viaggiatori ed escursionisti come noi, che siamo stati abbagliati dalla bellezza di queste che ancora oggi restano romantiche rovine, e che proprio oggi tornano idealmente in vita perché sta prendendo forma la nuova sistemazione dell’area dei Fori, del Palatino e del Colosseo, come scrive in un suo articolo Paolo Vagheggi, con il titolo “ Romolo abita sul Palatino”.</w:t>
      </w:r>
    </w:p>
    <w:p>
      <w:pPr>
        <w:pStyle w:val="Testonormale"/>
        <w:rPr>
          <w:rFonts w:eastAsia="MS Mincho;ＭＳ 明朝"/>
        </w:rPr>
      </w:pPr>
      <w:r>
        <w:rPr>
          <w:rFonts w:eastAsia="MS Mincho;ＭＳ 明朝"/>
        </w:rPr>
        <w:t>“</w:t>
      </w:r>
      <w:r>
        <w:rPr>
          <w:rFonts w:eastAsia="MS Mincho;ＭＳ 明朝"/>
        </w:rPr>
        <w:t>Se Pompei soffre, vibra, rischia di crollare, il centro della Roma Imperiale pare destinato a ritrovare l’antica forza, e si riaccendono le luci sul Palatino, il luogo dove ebbe origine la città, dove furono scoperte capanne arcaiche e la grotta del lupercale, che appartengono a quei tempi dove storia e mitologia si mescolano, ai tempi di Romolo e Remo. E proprio dal Palatino, che Goethe vide come una “terrazza all’aperto”, comincia il nuovo viaggio nella Roma antica. E’ un grande viaggio che sarà inaugurato ufficialmente questa mattina da Walter Veltrone, vicepresidente del consiglio dei ministri, e Adriano La Regina, soprintendente ai beni archeologici., in cui è inserita l’apertura dell’Antiquarium e della “via Sacra”, nonché una prima sistemazione del Colosseo, che diventa un vero museo, con tanto di biglietto d’ingresso. E’ un affascinante percorso che in futuro non lontano comprenderà anche la Casa dei Grifi, la Domus aurea di Nerone, la casa di Augusto e quella di Livia, che sta per essere sottoposta ad accurati restauri, è un percorso che idealmente si snoda anche in altre zone della capitale, come palazzo Altemps, dove hanno trovato posto i leggendari marmi della collezione Ludovisi, il cui verrnisage è stato fissato per il 16 di dicembre, come riferisce Paolo Vagheggi nel suo reportage. .</w:t>
      </w:r>
    </w:p>
    <w:p>
      <w:pPr>
        <w:pStyle w:val="Testonormale"/>
        <w:rPr>
          <w:rFonts w:eastAsia="MS Mincho;ＭＳ 明朝"/>
        </w:rPr>
      </w:pPr>
      <w:r>
        <w:rPr>
          <w:rFonts w:eastAsia="MS Mincho;ＭＳ 明朝"/>
        </w:rPr>
        <w:t>Ci siamo accorti della presenza di personalità politiche e culturali, dalla imponente scorta delle forze dell’ordine, dal suono prolungato dalle sirene accese che si propagava in tutta la zona archeologica, mentre stavamo visitando il Palatino.</w:t>
      </w:r>
    </w:p>
    <w:p>
      <w:pPr>
        <w:pStyle w:val="Testonormale"/>
        <w:rPr>
          <w:rFonts w:eastAsia="MS Mincho;ＭＳ 明朝"/>
        </w:rPr>
      </w:pPr>
      <w:r>
        <w:rPr>
          <w:rFonts w:eastAsia="MS Mincho;ＭＳ 明朝"/>
        </w:rPr>
        <w:t>E’ un sublime piace quello che si avverte camminando lungo la “via Sacra”, che taglia i Fori , da oggi aperta gratuitamente, raggiungendo il Colosseo, finalmente museo di se stesso. Come ci spiega la nostra brava, simpatica, intelligente e carina Alessia Frattini, la nostra guida ufficiale, che ci ha portati a spasso per la città di Roma caput mundi.</w:t>
      </w:r>
    </w:p>
    <w:p>
      <w:pPr>
        <w:pStyle w:val="Testonormale"/>
        <w:rPr>
          <w:rFonts w:eastAsia="MS Mincho;ＭＳ 明朝"/>
        </w:rPr>
      </w:pPr>
      <w:r>
        <w:rPr>
          <w:rFonts w:eastAsia="MS Mincho;ＭＳ 明朝"/>
        </w:rPr>
        <w:t>La Roma che abbiamo vista sotto il sole, che si intravede nella penombra, che si intuisce tra l’Esquilino e il Tevere, tra il Campidoglio e il Colosseo, segnata da archi trionfali, da sculture, da colonne, da capitelli non è la stessa che abbiamo ammirata nell’escursione notturna. Tutti questi monumenti illuminati a giorno da potenti riflettori, fanno risaltare maggiormente la loro bellezza. Ti sembra di percorrere un altro mondo, un mondo paradisiaco, un mondo irreale, incorniciato in una meravigliosa scenografia. L’arte di Roma non finirà mai di stupire. Quando la vede, ti sembra che sia sempre la prima volta.</w:t>
      </w:r>
    </w:p>
    <w:p>
      <w:pPr>
        <w:pStyle w:val="Testonormale"/>
        <w:rPr>
          <w:rFonts w:eastAsia="MS Mincho;ＭＳ 明朝"/>
        </w:rPr>
      </w:pPr>
      <w:r>
        <w:rPr>
          <w:rFonts w:eastAsia="MS Mincho;ＭＳ 明朝"/>
        </w:rPr>
        <w:t>Abbiamo iniziato questo nostro tour escursionistico nella città di Roma, descrivendo Piazza Navona, come l’abbianmo vista alle ore 8 del mattino, e lo comcludiamo con un brano di Angelo Rossi, apparso sulla Voce di Mantova il 18 settembre, con il titolo: “Dentro l’anima segreta”. Egli ci da dei suggerimenti, come immergersi in un paesaggio e visitare una città.</w:t>
      </w:r>
    </w:p>
    <w:p>
      <w:pPr>
        <w:pStyle w:val="Testonormale"/>
        <w:rPr/>
      </w:pPr>
      <w:r>
        <w:rPr>
          <w:rFonts w:eastAsia="Courier New"/>
        </w:rPr>
        <w:t xml:space="preserve"> </w:t>
      </w:r>
      <w:r>
        <w:rPr>
          <w:rFonts w:eastAsia="MS Mincho;ＭＳ 明朝"/>
        </w:rPr>
        <w:t xml:space="preserve">Dopo la descrizione della Campagna Romano con i Monti Tiburtini, è doveroso spiegare che cosa sono i Castelli Romani, che in precedenza, molti anni fa, furono la meta di un’altra nostra escursione nei dintorni di Roma: Nel Medioevo pontefici e famiglie patrizie fecero costruire sui colli che circondano Roma diversi castelli, attorno ai quali si svilupparono borghi oggi diventati cittadine: i Castelli Romani sono considerati secondo la tradizione tredici (Frascati, Colonna, Monte Porzio Catone, Castel Gandolfo, Albano Laziale, Ariccia, Montecompatri , Rocca Priora, Grottaferrata, Marino, Rocca di Papa,Genzano di Roma, Nemi, a cui sono stati recentemente aggiunti Lanuvio e Lariano. Posti alle pendici dei Colli Albani, a sud est della capitale, in una zona di antica attività vulcanica (come testimoniano i pittoreschi laghi di Albano e di Nemi, che occupano il fondo di alcuni crateri), i Castelli Romani costituiscono un notevole richiamo culturale e gastronomico (molto apprezzati sono i suoi deliziosi vini). Senza parlare dei suoi scenari meravigliosi che fanno da sfondo agli itinerari, dove la bellezza del paesaggio si fondono con le emozioni artistiche, dove la buona tavola diventa leggenda, dove le grandi tradizioni artigianali si legano alla storia più antica di questa antichissima terra. </w:t>
      </w:r>
    </w:p>
    <w:p>
      <w:pPr>
        <w:pStyle w:val="Testonormale"/>
        <w:rPr>
          <w:rFonts w:eastAsia="MS Mincho;ＭＳ 明朝"/>
        </w:rPr>
      </w:pPr>
      <w:r>
        <w:rPr>
          <w:rFonts w:eastAsia="MS Mincho;ＭＳ 明朝"/>
        </w:rPr>
        <w:t xml:space="preserve">Dall’inedita tessitura di alcuni dei più battuti percorsi di un tempo dell’Italia centrale, moniti silenzi di antiche vie della storia travolte dalle fragorose autostrade, scaturisce il suggerimento di itinerari della straordinaria suggestione evocativa, itinerari come questi, da gustare nella realtà e nell’immaginazione visiva, ma in pari tempo da sperimentare con inventiva e discrezione, quasi proponessero una lettura interessante e immediata del passato. Come Capranica che sorge nei pressi del lago di Vico: pittoresco paese aggrappato ad una rupe tufacea e amato dal Petrarca. Una lapide ricorda che il poeta lo definì “luogo molto convenevole ai miei pensieri....” da dove la deliziosa chiesetta di S.Francesco dell’Ospedale con la sua splendida lunetta adorna di tralci di viti e bizzarre figure, che fanno spaziare nel tempo e librarsi nell’aria i ricordi, non solo del grande poeta, ma di ciascuno di noi. E poi vi sono i vicoletti delle antiche case, le vedute stupende lungo la Cassia. Nel borgo di Sutri fa bella mostra di se l’anfiteatro etrusco scavato nel tufo, il Mitreo o Bosco Sacro, dove c’era una tomba etrusca ad ipogeo, trasformata poi nel sacello cristiano della Madonna del Parto. </w:t>
      </w:r>
    </w:p>
    <w:p>
      <w:pPr>
        <w:pStyle w:val="Testonormale"/>
        <w:rPr>
          <w:rFonts w:eastAsia="MS Mincho;ＭＳ 明朝"/>
        </w:rPr>
      </w:pPr>
      <w:r>
        <w:rPr>
          <w:rFonts w:eastAsia="MS Mincho;ＭＳ 明朝"/>
        </w:rPr>
        <w:t>Questi sono luoghi di vaghi suggestioni della storia, che ci permettono una lettura interessante del passato.</w:t>
      </w:r>
    </w:p>
    <w:p>
      <w:pPr>
        <w:pStyle w:val="Testonormale"/>
        <w:rPr>
          <w:rFonts w:eastAsia="MS Mincho;ＭＳ 明朝"/>
        </w:rPr>
      </w:pPr>
      <w:r>
        <w:rPr>
          <w:rFonts w:eastAsia="MS Mincho;ＭＳ 明朝"/>
        </w:rPr>
        <w:t>Angelo Rossi ci da degli ottimi consigli, come ad esempio, scoprire una città o percorrere un’itinerario: “Ogni viaggio impone che il visitatore sappia immergessi in un paesaggio e conquistare una città cogliendone l’anima segreta: addentrarsi nel pathos della sua storia, leggere i suoi “testi” scolpiti sulla pietra per trarne vantaggio come arricchimento e maturazione di se stesso. Bella l’immagine che identifica l’oltrepassare la soglia di una città storica come se fosse l’impresa d’intraprendere la discesa agli inferi; da quell’esperienza traumatica si può riemergere, consapevoli di un sapore nuovo, iniziatico, oppure disorientati nel labirinto delle impressioni fugaci o delle associazioni menzognere. Un poeta disse: Ritrovare lo spirito di una città significa allora ascoltare il linguaggio delle pietre e l’intonazione che vi acquista il vento”. Seppure in misura diversa, a tutti è dato questo dono che certamente risente dalla sensibilità e della cultura personale.”</w:t>
      </w:r>
    </w:p>
    <w:p>
      <w:pPr>
        <w:pStyle w:val="Testonormale"/>
        <w:rPr>
          <w:rFonts w:eastAsia="MS Mincho;ＭＳ 明朝"/>
        </w:rPr>
      </w:pPr>
      <w:r>
        <w:rPr>
          <w:rFonts w:eastAsia="MS Mincho;ＭＳ 明朝"/>
        </w:rPr>
        <w:t>“</w:t>
      </w:r>
      <w:r>
        <w:rPr>
          <w:rFonts w:eastAsia="MS Mincho;ＭＳ 明朝"/>
        </w:rPr>
        <w:t>MITO DEL VIAGGIO”</w:t>
      </w:r>
    </w:p>
    <w:p>
      <w:pPr>
        <w:pStyle w:val="Testonormale"/>
        <w:rPr>
          <w:rFonts w:eastAsia="MS Mincho;ＭＳ 明朝"/>
        </w:rPr>
      </w:pPr>
      <w:r>
        <w:rPr>
          <w:rFonts w:eastAsia="MS Mincho;ＭＳ 明朝"/>
        </w:rPr>
        <w:t>Sono ormai molti anni che ci dedichiamo all’escursionismo, non solo alla scoperta dei sentieri alpini e dolomitici, ma anche alla scoperta della storia del passato, di nuove città e in tutto questo nostro peregrinare, abbiamo compreso che giorno dopo giorno, dentro di noi vi è un accrescimento, un arricchimento del mito dell’escursionismo, mentre in altri “sembra dissolversi il mito del viaggio per tutta l’Italia, come inequivocabile occasione di piacere e accrescimento culturale. Appare più la consuetudine d’immagine ambientali, offese dall’invadenza dell’uomo, fino a sporgere entro margini esigui l’immaginazione creatrice, frutto delle sollecitazioni naturali e culturali. Il paesaggio incontaminato, le vaghe suggestioni delle storia, la disponibilità di arcaiche reliquie, lo spettacolo del folclore hanno costituito per tanto tempo gli ideali del turismo: Soli pochi anni fa lo studioso Claude Lèvy Strauss scriveva in “Tristi tropici”: “I viaggi, magici cofanetti pieni di promesse e di sogno, non ci concederanno mai più i loro tesori incontaminati, poiché la prima cosa che vediamo viaggiando per il mondo è la nostra sporcizia, gettata in faccia all’umanità”.              Egli aveva ragion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w:t>
      </w:r>
      <w:r>
        <w:rPr>
          <w:rFonts w:eastAsia="MS Mincho;ＭＳ 明朝"/>
        </w:rPr>
        <w:t>MAGICHE SCOPERTE”</w:t>
      </w:r>
    </w:p>
    <w:p>
      <w:pPr>
        <w:pStyle w:val="Testonormale"/>
        <w:rPr>
          <w:rFonts w:eastAsia="MS Mincho;ＭＳ 明朝"/>
        </w:rPr>
      </w:pPr>
      <w:r>
        <w:rPr>
          <w:rFonts w:eastAsia="MS Mincho;ＭＳ 明朝"/>
        </w:rPr>
        <w:t>E’ auspicabile che il “viaggiare” cessi di essere solo uno spostamento nello spazio per diventare anche un’inesauribile escursione nel tempo, attraverso l’approccio alla stratificazione culturale della società: per questo suscita stupore e interesse la recente pubblicazione di Attilio Brilli “Il Viaggiatore immaginario”, edito dalla Casa Editrice Mulino.</w:t>
      </w:r>
    </w:p>
    <w:p>
      <w:pPr>
        <w:pStyle w:val="Testonormale"/>
        <w:rPr>
          <w:rFonts w:eastAsia="MS Mincho;ＭＳ 明朝"/>
        </w:rPr>
      </w:pPr>
      <w:r>
        <w:rPr>
          <w:rFonts w:eastAsia="MS Mincho;ＭＳ 明朝"/>
        </w:rPr>
        <w:t xml:space="preserve">L’autore invita il lettore, o potenziale viaggiatore, a fruire dei luoghi turistici, anche di quei lembi esterni naturali, per riscoprire i percorsi di un tempo e con essi antiche magie locali”.                                                                                                                                                                                                                                                                  </w:t>
      </w:r>
    </w:p>
    <w:p>
      <w:pPr>
        <w:pStyle w:val="Testonormale"/>
        <w:rPr/>
      </w:pPr>
      <w:r>
        <w:rPr>
          <w:rFonts w:eastAsia="Courier New"/>
        </w:rPr>
        <w:t xml:space="preserve">                                                                                                                                            </w:t>
      </w:r>
      <w:r>
        <w:rPr>
          <w:rFonts w:eastAsia="MS Mincho;ＭＳ 明朝"/>
        </w:rPr>
        <w:t>QUARANTESIMO ANNIVERSARIO</w:t>
      </w:r>
    </w:p>
    <w:p>
      <w:pPr>
        <w:pStyle w:val="Testonormale"/>
        <w:rPr/>
      </w:pPr>
      <w:r>
        <w:rPr>
          <w:rFonts w:eastAsia="Courier New"/>
        </w:rPr>
        <w:t xml:space="preserve">              </w:t>
      </w:r>
      <w:r>
        <w:rPr>
          <w:rFonts w:eastAsia="MS Mincho;ＭＳ 明朝"/>
        </w:rPr>
        <w:t>DI MATRIMONIO -</w:t>
      </w:r>
    </w:p>
    <w:p>
      <w:pPr>
        <w:pStyle w:val="Testonormale"/>
        <w:rPr/>
      </w:pPr>
      <w:r>
        <w:rPr>
          <w:rFonts w:eastAsia="Courier New"/>
        </w:rPr>
        <w:t xml:space="preserve">                               </w:t>
      </w:r>
      <w:r>
        <w:rPr>
          <w:rFonts w:eastAsia="MS Mincho;ＭＳ 明朝"/>
        </w:rPr>
        <w:t>.</w:t>
      </w:r>
    </w:p>
    <w:p>
      <w:pPr>
        <w:pStyle w:val="Testonormale"/>
        <w:rPr>
          <w:rFonts w:eastAsia="MS Mincho;ＭＳ 明朝"/>
        </w:rPr>
      </w:pPr>
      <w:r>
        <w:rPr>
          <w:rFonts w:eastAsia="MS Mincho;ＭＳ 明朝"/>
        </w:rPr>
        <w:t>Sulla soglia del Terzo millennio siamo ritornati a rimirare</w:t>
      </w:r>
    </w:p>
    <w:p>
      <w:pPr>
        <w:pStyle w:val="Testonormale"/>
        <w:rPr/>
      </w:pPr>
      <w:r>
        <w:rPr>
          <w:rFonts w:eastAsia="Courier New"/>
        </w:rPr>
        <w:t xml:space="preserve"> </w:t>
      </w:r>
      <w:r>
        <w:rPr>
          <w:rFonts w:eastAsia="MS Mincho;ＭＳ 明朝"/>
        </w:rPr>
        <w:t>la vecchia Roma, i monumenti e i Fori Imperiali</w:t>
      </w:r>
    </w:p>
    <w:p>
      <w:pPr>
        <w:pStyle w:val="Testonormale"/>
        <w:rPr>
          <w:rFonts w:eastAsia="MS Mincho;ＭＳ 明朝"/>
        </w:rPr>
      </w:pPr>
      <w:r>
        <w:rPr>
          <w:rFonts w:eastAsia="MS Mincho;ＭＳ 明朝"/>
        </w:rPr>
        <w:t>la suggestione di arcaiche reliquie della storia</w:t>
      </w:r>
    </w:p>
    <w:p>
      <w:pPr>
        <w:pStyle w:val="Testonormale"/>
        <w:rPr>
          <w:rFonts w:eastAsia="MS Mincho;ＭＳ 明朝"/>
        </w:rPr>
      </w:pPr>
      <w:r>
        <w:rPr>
          <w:rFonts w:eastAsia="MS Mincho;ＭＳ 明朝"/>
        </w:rPr>
        <w:t>alla ricerca della memoria</w:t>
      </w:r>
    </w:p>
    <w:p>
      <w:pPr>
        <w:pStyle w:val="Testonormale"/>
        <w:rPr/>
      </w:pPr>
      <w:r>
        <w:rPr>
          <w:rFonts w:eastAsia="Courier New"/>
        </w:rPr>
        <w:t xml:space="preserve"> </w:t>
      </w:r>
      <w:r>
        <w:rPr>
          <w:rFonts w:eastAsia="MS Mincho;ＭＳ 明朝"/>
        </w:rPr>
        <w:t>Le nubi e i cirri colorati il “potentino” ha già spazzati,</w:t>
      </w:r>
    </w:p>
    <w:p>
      <w:pPr>
        <w:pStyle w:val="Testonormale"/>
        <w:rPr>
          <w:rFonts w:eastAsia="MS Mincho;ＭＳ 明朝"/>
        </w:rPr>
      </w:pPr>
      <w:r>
        <w:rPr>
          <w:rFonts w:eastAsia="MS Mincho;ＭＳ 明朝"/>
        </w:rPr>
        <w:t>il cielo è limpido, chiaro, trasparente e immacolato</w:t>
      </w:r>
    </w:p>
    <w:p>
      <w:pPr>
        <w:pStyle w:val="Testonormale"/>
        <w:rPr>
          <w:rFonts w:eastAsia="MS Mincho;ＭＳ 明朝"/>
        </w:rPr>
      </w:pPr>
      <w:r>
        <w:rPr>
          <w:rFonts w:eastAsia="MS Mincho;ＭＳ 明朝"/>
        </w:rPr>
        <w:t>,è lo stesso cielo del passato</w:t>
      </w:r>
    </w:p>
    <w:p>
      <w:pPr>
        <w:pStyle w:val="Testonormale"/>
        <w:rPr>
          <w:rFonts w:eastAsia="MS Mincho;ＭＳ 明朝"/>
        </w:rPr>
      </w:pPr>
      <w:r>
        <w:rPr>
          <w:rFonts w:eastAsia="MS Mincho;ＭＳ 明朝"/>
        </w:rPr>
        <w:t xml:space="preserve">i tuoi tramonti surreali </w:t>
      </w:r>
    </w:p>
    <w:p>
      <w:pPr>
        <w:pStyle w:val="Testonormale"/>
        <w:rPr>
          <w:rFonts w:eastAsia="MS Mincho;ＭＳ 明朝"/>
        </w:rPr>
      </w:pPr>
      <w:r>
        <w:rPr>
          <w:rFonts w:eastAsia="MS Mincho;ＭＳ 明朝"/>
        </w:rPr>
        <w:t>e le bellezze naturali.</w:t>
      </w:r>
    </w:p>
    <w:p>
      <w:pPr>
        <w:pStyle w:val="Testonormale"/>
        <w:rPr>
          <w:rFonts w:eastAsia="MS Mincho;ＭＳ 明朝"/>
        </w:rPr>
      </w:pPr>
      <w:r>
        <w:rPr>
          <w:rFonts w:eastAsia="MS Mincho;ＭＳ 明朝"/>
        </w:rPr>
        <w:t>Il sole illumina i setti colli e i circostanti monti,</w:t>
      </w:r>
    </w:p>
    <w:p>
      <w:pPr>
        <w:pStyle w:val="Testonormale"/>
        <w:rPr>
          <w:rFonts w:eastAsia="MS Mincho;ＭＳ 明朝"/>
        </w:rPr>
      </w:pPr>
      <w:r>
        <w:rPr>
          <w:rFonts w:eastAsia="MS Mincho;ＭＳ 明朝"/>
        </w:rPr>
        <w:t>le piazze, le fontane e Trinità dei Monti,</w:t>
      </w:r>
    </w:p>
    <w:p>
      <w:pPr>
        <w:pStyle w:val="Testonormale"/>
        <w:rPr>
          <w:rFonts w:eastAsia="MS Mincho;ＭＳ 明朝"/>
        </w:rPr>
      </w:pPr>
      <w:r>
        <w:rPr>
          <w:rFonts w:eastAsia="MS Mincho;ＭＳ 明朝"/>
        </w:rPr>
        <w:t>dalla Barcaccia a Via Veneto il tratto è breve,</w:t>
      </w:r>
    </w:p>
    <w:p>
      <w:pPr>
        <w:pStyle w:val="Testonormale"/>
        <w:rPr>
          <w:rFonts w:eastAsia="MS Mincho;ＭＳ 明朝"/>
        </w:rPr>
      </w:pPr>
      <w:r>
        <w:rPr>
          <w:rFonts w:eastAsia="MS Mincho;ＭＳ 明朝"/>
        </w:rPr>
        <w:t>risplende anche la Fontana di Trevi.</w:t>
      </w:r>
    </w:p>
    <w:p>
      <w:pPr>
        <w:pStyle w:val="Testonormale"/>
        <w:rPr>
          <w:rFonts w:eastAsia="MS Mincho;ＭＳ 明朝"/>
        </w:rPr>
      </w:pPr>
      <w:r>
        <w:rPr>
          <w:rFonts w:eastAsia="MS Mincho;ＭＳ 明朝"/>
        </w:rPr>
        <w:t>Si diffondono nell’aria questa mattina,</w:t>
      </w:r>
    </w:p>
    <w:p>
      <w:pPr>
        <w:pStyle w:val="Testonormale"/>
        <w:rPr>
          <w:rFonts w:eastAsia="MS Mincho;ＭＳ 明朝"/>
        </w:rPr>
      </w:pPr>
      <w:r>
        <w:rPr>
          <w:rFonts w:eastAsia="MS Mincho;ＭＳ 明朝"/>
        </w:rPr>
        <w:t>portati dal vento che tutto trascina,</w:t>
      </w:r>
    </w:p>
    <w:p>
      <w:pPr>
        <w:pStyle w:val="Testonormale"/>
        <w:rPr>
          <w:rFonts w:eastAsia="MS Mincho;ＭＳ 明朝"/>
        </w:rPr>
      </w:pPr>
      <w:r>
        <w:rPr>
          <w:rFonts w:eastAsia="MS Mincho;ＭＳ 明朝"/>
        </w:rPr>
        <w:t>i rintocchi argentini, limpidi e si lieve</w:t>
      </w:r>
    </w:p>
    <w:p>
      <w:pPr>
        <w:pStyle w:val="Testonormale"/>
        <w:rPr>
          <w:rFonts w:eastAsia="MS Mincho;ＭＳ 明朝"/>
        </w:rPr>
      </w:pPr>
      <w:r>
        <w:rPr>
          <w:rFonts w:eastAsia="MS Mincho;ＭＳ 明朝"/>
        </w:rPr>
        <w:t>che richiama alla preghiera milioni di fedeli.</w:t>
      </w:r>
    </w:p>
    <w:p>
      <w:pPr>
        <w:pStyle w:val="Testonormale"/>
        <w:rPr>
          <w:rFonts w:eastAsia="MS Mincho;ＭＳ 明朝"/>
        </w:rPr>
      </w:pPr>
      <w:r>
        <w:rPr>
          <w:rFonts w:eastAsia="MS Mincho;ＭＳ 明朝"/>
        </w:rPr>
        <w:t>Siam tornati al grande miraggio,</w:t>
      </w:r>
    </w:p>
    <w:p>
      <w:pPr>
        <w:pStyle w:val="Testonormale"/>
        <w:rPr>
          <w:rFonts w:eastAsia="MS Mincho;ＭＳ 明朝"/>
        </w:rPr>
      </w:pPr>
      <w:r>
        <w:rPr>
          <w:rFonts w:eastAsia="MS Mincho;ＭＳ 明朝"/>
        </w:rPr>
        <w:t xml:space="preserve">all’ombra “der Cupolone” della fede, </w:t>
      </w:r>
    </w:p>
    <w:p>
      <w:pPr>
        <w:pStyle w:val="Testonormale"/>
        <w:rPr>
          <w:rFonts w:eastAsia="MS Mincho;ＭＳ 明朝"/>
        </w:rPr>
      </w:pPr>
      <w:r>
        <w:rPr>
          <w:rFonts w:eastAsia="MS Mincho;ＭＳ 明朝"/>
        </w:rPr>
        <w:t>come una nave che ritrova il porto,</w:t>
      </w:r>
    </w:p>
    <w:p>
      <w:pPr>
        <w:pStyle w:val="Testonormale"/>
        <w:rPr>
          <w:rFonts w:eastAsia="MS Mincho;ＭＳ 明朝"/>
        </w:rPr>
      </w:pPr>
      <w:r>
        <w:rPr>
          <w:rFonts w:eastAsia="MS Mincho;ＭＳ 明朝"/>
        </w:rPr>
        <w:t>ma ha perso nella rotta l’equipaggio.</w:t>
      </w:r>
    </w:p>
    <w:p>
      <w:pPr>
        <w:pStyle w:val="Testonormale"/>
        <w:rPr>
          <w:rFonts w:eastAsia="MS Mincho;ＭＳ 明朝"/>
        </w:rPr>
      </w:pPr>
      <w:r>
        <w:rPr>
          <w:rFonts w:eastAsia="MS Mincho;ＭＳ 明朝"/>
        </w:rPr>
        <w:t>Oh, quanto tempo è passato, sembra ieri,</w:t>
      </w:r>
    </w:p>
    <w:p>
      <w:pPr>
        <w:pStyle w:val="Testonormale"/>
        <w:rPr>
          <w:rFonts w:eastAsia="MS Mincho;ＭＳ 明朝"/>
        </w:rPr>
      </w:pPr>
      <w:r>
        <w:rPr>
          <w:rFonts w:eastAsia="MS Mincho;ＭＳ 明朝"/>
        </w:rPr>
        <w:t>oggi festeggiamo il quarantesimo della nostra luna di miele</w:t>
      </w:r>
    </w:p>
    <w:p>
      <w:pPr>
        <w:pStyle w:val="Testonormale"/>
        <w:rPr>
          <w:rFonts w:eastAsia="MS Mincho;ＭＳ 明朝"/>
        </w:rPr>
      </w:pPr>
      <w:r>
        <w:rPr>
          <w:rFonts w:eastAsia="MS Mincho;ＭＳ 明朝"/>
        </w:rPr>
        <w:t>In questa giornata settembrina luminosa e lieve</w:t>
      </w:r>
    </w:p>
    <w:p>
      <w:pPr>
        <w:pStyle w:val="Testonormale"/>
        <w:rPr>
          <w:rFonts w:eastAsia="MS Mincho;ＭＳ 明朝"/>
        </w:rPr>
      </w:pPr>
      <w:r>
        <w:rPr>
          <w:rFonts w:eastAsia="MS Mincho;ＭＳ 明朝"/>
        </w:rPr>
        <w:t>dagli alberi colorati della vita breve</w:t>
      </w:r>
    </w:p>
    <w:p>
      <w:pPr>
        <w:pStyle w:val="Testonormale"/>
        <w:rPr>
          <w:rFonts w:eastAsia="MS Mincho;ＭＳ 明朝"/>
        </w:rPr>
      </w:pPr>
      <w:r>
        <w:rPr>
          <w:rFonts w:eastAsia="MS Mincho;ＭＳ 明朝"/>
        </w:rPr>
        <w:t>osservo la gente correre per via</w:t>
      </w:r>
    </w:p>
    <w:p>
      <w:pPr>
        <w:pStyle w:val="Testonormale"/>
        <w:rPr/>
      </w:pPr>
      <w:r>
        <w:rPr>
          <w:rFonts w:eastAsia="Courier New"/>
        </w:rPr>
        <w:t xml:space="preserve"> </w:t>
      </w:r>
      <w:r>
        <w:rPr>
          <w:rFonts w:eastAsia="MS Mincho;ＭＳ 明朝"/>
        </w:rPr>
        <w:t>sospirare felice, senza malinconia.</w:t>
      </w:r>
    </w:p>
    <w:p>
      <w:pPr>
        <w:pStyle w:val="Testonormale"/>
        <w:rPr>
          <w:rFonts w:eastAsia="MS Mincho;ＭＳ 明朝"/>
        </w:rPr>
      </w:pPr>
      <w:r>
        <w:rPr>
          <w:rFonts w:eastAsia="MS Mincho;ＭＳ 明朝"/>
        </w:rPr>
        <w:t>Siamo gli innamorati di oggi e di ieri,</w:t>
      </w:r>
    </w:p>
    <w:p>
      <w:pPr>
        <w:pStyle w:val="Testonormale"/>
        <w:rPr>
          <w:rFonts w:eastAsia="MS Mincho;ＭＳ 明朝"/>
        </w:rPr>
      </w:pPr>
      <w:r>
        <w:rPr>
          <w:rFonts w:eastAsia="MS Mincho;ＭＳ 明朝"/>
        </w:rPr>
        <w:t>mentre l’acqua chiara della fontane meste,</w:t>
      </w:r>
    </w:p>
    <w:p>
      <w:pPr>
        <w:pStyle w:val="Testonormale"/>
        <w:rPr>
          <w:rFonts w:eastAsia="MS Mincho;ＭＳ 明朝"/>
        </w:rPr>
      </w:pPr>
      <w:r>
        <w:rPr>
          <w:rFonts w:eastAsia="MS Mincho;ＭＳ 明朝"/>
        </w:rPr>
        <w:t>della incantevole Villa d’Este</w:t>
      </w:r>
    </w:p>
    <w:p>
      <w:pPr>
        <w:pStyle w:val="Testonormale"/>
        <w:rPr>
          <w:rFonts w:eastAsia="MS Mincho;ＭＳ 明朝"/>
        </w:rPr>
      </w:pPr>
      <w:r>
        <w:rPr>
          <w:rFonts w:eastAsia="MS Mincho;ＭＳ 明朝"/>
        </w:rPr>
        <w:t>scorre sempre più lieve:</w:t>
      </w:r>
    </w:p>
    <w:p>
      <w:pPr>
        <w:pStyle w:val="Testonormale"/>
        <w:rPr>
          <w:rFonts w:eastAsia="MS Mincho;ＭＳ 明朝"/>
        </w:rPr>
      </w:pPr>
      <w:r>
        <w:rPr>
          <w:rFonts w:eastAsia="MS Mincho;ＭＳ 明朝"/>
        </w:rPr>
        <w:t>Zampilla nel giardino fra le fronde,</w:t>
      </w:r>
    </w:p>
    <w:p>
      <w:pPr>
        <w:pStyle w:val="Testonormale"/>
        <w:rPr>
          <w:rFonts w:eastAsia="MS Mincho;ＭＳ 明朝"/>
        </w:rPr>
      </w:pPr>
      <w:r>
        <w:rPr>
          <w:rFonts w:eastAsia="MS Mincho;ＭＳ 明朝"/>
        </w:rPr>
        <w:t>ma tu era sempre ai margini del sogno,</w:t>
      </w:r>
    </w:p>
    <w:p>
      <w:pPr>
        <w:pStyle w:val="Testonormale"/>
        <w:rPr>
          <w:rFonts w:eastAsia="MS Mincho;ＭＳ 明朝"/>
        </w:rPr>
      </w:pPr>
      <w:r>
        <w:rPr>
          <w:rFonts w:eastAsia="MS Mincho;ＭＳ 明朝"/>
        </w:rPr>
        <w:t>da tanti anni forse aspettavi ancora</w:t>
      </w:r>
    </w:p>
    <w:p>
      <w:pPr>
        <w:pStyle w:val="Testonormale"/>
        <w:rPr>
          <w:rFonts w:eastAsia="MS Mincho;ＭＳ 明朝"/>
        </w:rPr>
      </w:pPr>
      <w:r>
        <w:rPr>
          <w:rFonts w:eastAsia="MS Mincho;ＭＳ 明朝"/>
        </w:rPr>
        <w:t>il nostro appuntamento di quell’ora;</w:t>
      </w:r>
    </w:p>
    <w:p>
      <w:pPr>
        <w:pStyle w:val="Testonormale"/>
        <w:rPr>
          <w:rFonts w:eastAsia="MS Mincho;ＭＳ 明朝"/>
        </w:rPr>
      </w:pPr>
      <w:r>
        <w:rPr>
          <w:rFonts w:eastAsia="MS Mincho;ＭＳ 明朝"/>
        </w:rPr>
        <w:t>quando guardavi il tuo principe del cuore,</w:t>
      </w:r>
    </w:p>
    <w:p>
      <w:pPr>
        <w:pStyle w:val="Testonormale"/>
        <w:rPr>
          <w:rFonts w:eastAsia="MS Mincho;ＭＳ 明朝"/>
        </w:rPr>
      </w:pPr>
      <w:r>
        <w:rPr>
          <w:rFonts w:eastAsia="MS Mincho;ＭＳ 明朝"/>
        </w:rPr>
        <w:t>che in quella fonte ti aveva confermato il suo amore</w:t>
      </w:r>
    </w:p>
    <w:p>
      <w:pPr>
        <w:pStyle w:val="Testonormale"/>
        <w:rPr>
          <w:rFonts w:eastAsia="MS Mincho;ＭＳ 明朝"/>
        </w:rPr>
      </w:pPr>
      <w:r>
        <w:rPr>
          <w:rFonts w:eastAsia="MS Mincho;ＭＳ 明朝"/>
        </w:rPr>
        <w:t>Ed attraverso le infinite strade</w:t>
      </w:r>
    </w:p>
    <w:p>
      <w:pPr>
        <w:pStyle w:val="Testonormale"/>
        <w:rPr>
          <w:rFonts w:eastAsia="MS Mincho;ＭＳ 明朝"/>
        </w:rPr>
      </w:pPr>
      <w:r>
        <w:rPr>
          <w:rFonts w:eastAsia="MS Mincho;ＭＳ 明朝"/>
        </w:rPr>
        <w:t>lunghe e interminabili del tempo,</w:t>
      </w:r>
    </w:p>
    <w:p>
      <w:pPr>
        <w:pStyle w:val="Testonormale"/>
        <w:rPr>
          <w:rFonts w:eastAsia="MS Mincho;ＭＳ 明朝"/>
        </w:rPr>
      </w:pPr>
      <w:r>
        <w:rPr>
          <w:rFonts w:eastAsia="MS Mincho;ＭＳ 明朝"/>
        </w:rPr>
        <w:t>oggi siamo ritornati a riveder le fate,</w:t>
      </w:r>
    </w:p>
    <w:p>
      <w:pPr>
        <w:pStyle w:val="Testonormale"/>
        <w:rPr>
          <w:rFonts w:eastAsia="MS Mincho;ＭＳ 明朝"/>
        </w:rPr>
      </w:pPr>
      <w:r>
        <w:rPr>
          <w:rFonts w:eastAsia="MS Mincho;ＭＳ 明朝"/>
        </w:rPr>
        <w:t>ma la villa del sogno oggi è chiusa nel vicolo cieco,</w:t>
      </w:r>
    </w:p>
    <w:p>
      <w:pPr>
        <w:pStyle w:val="Testonormale"/>
        <w:rPr>
          <w:rFonts w:eastAsia="MS Mincho;ＭＳ 明朝"/>
        </w:rPr>
      </w:pPr>
      <w:r>
        <w:rPr>
          <w:rFonts w:eastAsia="MS Mincho;ＭＳ 明朝"/>
        </w:rPr>
        <w:t>e dei tuoi passi ancora sento l’eco</w:t>
      </w:r>
    </w:p>
    <w:p>
      <w:pPr>
        <w:pStyle w:val="Testonormale"/>
        <w:rPr>
          <w:rFonts w:eastAsia="MS Mincho;ＭＳ 明朝"/>
        </w:rPr>
      </w:pPr>
      <w:r>
        <w:rPr>
          <w:rFonts w:eastAsia="MS Mincho;ＭＳ 明朝"/>
        </w:rPr>
        <w:t>fra l’ondeggiare dei platani dal vento.</w:t>
      </w:r>
    </w:p>
    <w:p>
      <w:pPr>
        <w:pStyle w:val="Testonormale"/>
        <w:rPr>
          <w:rFonts w:eastAsia="MS Mincho;ＭＳ 明朝"/>
        </w:rPr>
      </w:pPr>
      <w:r>
        <w:rPr>
          <w:rFonts w:eastAsia="MS Mincho;ＭＳ 明朝"/>
        </w:rPr>
        <w:t>Nel convivio ho fatto una pausa di un momento,</w:t>
      </w:r>
    </w:p>
    <w:p>
      <w:pPr>
        <w:pStyle w:val="Testonormale"/>
        <w:rPr/>
      </w:pPr>
      <w:r>
        <w:rPr>
          <w:rFonts w:eastAsia="Courier New"/>
        </w:rPr>
        <w:t xml:space="preserve"> </w:t>
      </w:r>
      <w:r>
        <w:rPr>
          <w:rFonts w:eastAsia="MS Mincho;ＭＳ 明朝"/>
        </w:rPr>
        <w:t>ero li’ per rievocare la ricorrenza,</w:t>
      </w:r>
    </w:p>
    <w:p>
      <w:pPr>
        <w:pStyle w:val="Testonormale"/>
        <w:rPr>
          <w:rFonts w:eastAsia="MS Mincho;ＭＳ 明朝"/>
        </w:rPr>
      </w:pPr>
      <w:r>
        <w:rPr>
          <w:rFonts w:eastAsia="MS Mincho;ＭＳ 明朝"/>
        </w:rPr>
        <w:t>ma mi sono limitato a concludere con parole di circostanza,</w:t>
      </w:r>
    </w:p>
    <w:p>
      <w:pPr>
        <w:pStyle w:val="Testonormale"/>
        <w:rPr>
          <w:rFonts w:eastAsia="MS Mincho;ＭＳ 明朝"/>
        </w:rPr>
      </w:pPr>
      <w:r>
        <w:rPr>
          <w:rFonts w:eastAsia="MS Mincho;ＭＳ 明朝"/>
        </w:rPr>
        <w:t>perché tu sei pudica e modesta,</w:t>
      </w:r>
    </w:p>
    <w:p>
      <w:pPr>
        <w:pStyle w:val="Testonormale"/>
        <w:rPr>
          <w:rFonts w:eastAsia="MS Mincho;ＭＳ 明朝"/>
        </w:rPr>
      </w:pPr>
      <w:r>
        <w:rPr>
          <w:rFonts w:eastAsia="MS Mincho;ＭＳ 明朝"/>
        </w:rPr>
        <w:t>ma era un giorno di festa !</w:t>
      </w:r>
    </w:p>
    <w:p>
      <w:pPr>
        <w:pStyle w:val="Testonormale"/>
        <w:rPr>
          <w:rFonts w:eastAsia="MS Mincho;ＭＳ 明朝"/>
        </w:rPr>
      </w:pPr>
      <w:r>
        <w:rPr>
          <w:rFonts w:eastAsia="MS Mincho;ＭＳ 明朝"/>
        </w:rPr>
        <w:t>“</w:t>
      </w:r>
      <w:r>
        <w:rPr>
          <w:rFonts w:eastAsia="MS Mincho;ＭＳ 明朝"/>
        </w:rPr>
        <w:t>Il presente del passato è la memoria,</w:t>
      </w:r>
    </w:p>
    <w:p>
      <w:pPr>
        <w:pStyle w:val="Testonormale"/>
        <w:rPr>
          <w:rFonts w:eastAsia="MS Mincho;ＭＳ 明朝"/>
        </w:rPr>
      </w:pPr>
      <w:r>
        <w:rPr>
          <w:rFonts w:eastAsia="MS Mincho;ＭＳ 明朝"/>
        </w:rPr>
        <w:t>il presente del presente è l’intuizione della storia,</w:t>
      </w:r>
    </w:p>
    <w:p>
      <w:pPr>
        <w:pStyle w:val="Testonormale"/>
        <w:rPr>
          <w:rFonts w:eastAsia="MS Mincho;ＭＳ 明朝"/>
        </w:rPr>
      </w:pPr>
      <w:r>
        <w:rPr>
          <w:rFonts w:eastAsia="MS Mincho;ＭＳ 明朝"/>
        </w:rPr>
        <w:t>il presente degli innamorati è l’amore,</w:t>
      </w:r>
    </w:p>
    <w:p>
      <w:pPr>
        <w:pStyle w:val="Testonormale"/>
        <w:rPr>
          <w:rFonts w:eastAsia="MS Mincho;ＭＳ 明朝"/>
        </w:rPr>
      </w:pPr>
      <w:r>
        <w:rPr>
          <w:rFonts w:eastAsia="MS Mincho;ＭＳ 明朝"/>
        </w:rPr>
        <w:t>il presente del futuro è l’attesa”.</w:t>
      </w:r>
    </w:p>
    <w:p>
      <w:pPr>
        <w:pStyle w:val="Testonormale"/>
        <w:rPr>
          <w:rFonts w:eastAsia="MS Mincho;ＭＳ 明朝"/>
        </w:rPr>
      </w:pPr>
      <w:r>
        <w:rPr>
          <w:rFonts w:eastAsia="MS Mincho;ＭＳ 明朝"/>
        </w:rPr>
        <w:t>Amici carissimi, siamo alla conclusione</w:t>
      </w:r>
    </w:p>
    <w:p>
      <w:pPr>
        <w:pStyle w:val="Testonormale"/>
        <w:rPr>
          <w:rFonts w:eastAsia="MS Mincho;ＭＳ 明朝"/>
        </w:rPr>
      </w:pPr>
      <w:r>
        <w:rPr>
          <w:rFonts w:eastAsia="MS Mincho;ＭＳ 明朝"/>
        </w:rPr>
        <w:t>di questa nostra escursione</w:t>
      </w:r>
    </w:p>
    <w:p>
      <w:pPr>
        <w:pStyle w:val="Testonormale"/>
        <w:rPr>
          <w:rFonts w:eastAsia="MS Mincho;ＭＳ 明朝"/>
        </w:rPr>
      </w:pPr>
      <w:r>
        <w:rPr>
          <w:rFonts w:eastAsia="MS Mincho;ＭＳ 明朝"/>
        </w:rPr>
        <w:t>nella città del passato,</w:t>
      </w:r>
    </w:p>
    <w:p>
      <w:pPr>
        <w:pStyle w:val="Testonormale"/>
        <w:rPr>
          <w:rFonts w:eastAsia="MS Mincho;ＭＳ 明朝"/>
        </w:rPr>
      </w:pPr>
      <w:r>
        <w:rPr>
          <w:rFonts w:eastAsia="MS Mincho;ＭＳ 明朝"/>
        </w:rPr>
        <w:t>del grande sogno da tutti agognato.</w:t>
      </w:r>
    </w:p>
    <w:p>
      <w:pPr>
        <w:pStyle w:val="Testonormale"/>
        <w:rPr>
          <w:rFonts w:eastAsia="MS Mincho;ＭＳ 明朝"/>
        </w:rPr>
      </w:pPr>
      <w:r>
        <w:rPr>
          <w:rFonts w:eastAsia="MS Mincho;ＭＳ 明朝"/>
        </w:rPr>
        <w:t>Un brindisi, un ricordo,</w:t>
      </w:r>
    </w:p>
    <w:p>
      <w:pPr>
        <w:pStyle w:val="Testonormale"/>
        <w:rPr>
          <w:rFonts w:eastAsia="MS Mincho;ＭＳ 明朝"/>
        </w:rPr>
      </w:pPr>
      <w:r>
        <w:rPr>
          <w:rFonts w:eastAsia="MS Mincho;ＭＳ 明朝"/>
        </w:rPr>
        <w:t>una stretta di mano cortese</w:t>
      </w:r>
    </w:p>
    <w:p>
      <w:pPr>
        <w:pStyle w:val="Testonormale"/>
        <w:rPr/>
      </w:pPr>
      <w:r>
        <w:rPr>
          <w:rFonts w:eastAsia="Courier New"/>
        </w:rPr>
        <w:t xml:space="preserve"> </w:t>
      </w:r>
      <w:r>
        <w:rPr>
          <w:rFonts w:eastAsia="MS Mincho;ＭＳ 明朝"/>
        </w:rPr>
        <w:t>un arrivederci                                                                                                                       agli amici campitellesi</w:t>
      </w:r>
    </w:p>
    <w:p>
      <w:pPr>
        <w:pStyle w:val="Testonormale"/>
        <w:rPr/>
      </w:pPr>
      <w:r>
        <w:rPr>
          <w:rFonts w:eastAsia="Courier New"/>
        </w:rPr>
        <w:t xml:space="preserve">          </w:t>
      </w:r>
      <w:r>
        <w:rPr>
          <w:rFonts w:eastAsia="MS Mincho;ＭＳ 明朝"/>
        </w:rPr>
        <w:t>Roma, lì 29 settembre 1997.</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w:t>
      </w:r>
      <w:r>
        <w:rPr>
          <w:rFonts w:eastAsia="MS Mincho;ＭＳ 明朝"/>
        </w:rPr>
        <w:t>L’ITALIA FERIT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Nelle prime pagine di questo nostro itinerario, nella città più bella del mondo, abbiamo iniziato parlando di infausti eventi, di cataclismi, malgrado il ripetersi della parola “apocalisse” nell’approssimarsi al Duemila. Forse è stato il momento di un brusco risveglio, forse durante una di quelle soste della giornata che sembrano così vuote da togliere il senso della vita, forse durante una sera di quest’estate, il sole appena tramontato, quando le ombre si allungano diffondendo una invadente malinconia, o invece mentre stavo seduto sotto l’ombrellone sulla meravigliosa spiaggia di Cattolica e stavo leggendo “MILLE E NON ANCORA MILLE” di Serena Foglia o ancora ascoltando un telegiornale che diffondeva notizie agghiaccianti su un eccidio compiuto dalla “mafia”, o come dice Serena Foglia,” in uno di quegli attimi in cui ritornano come un baleno domande che non hanno risposte e ciononostante giacciono irrisolte in qualche angolo della nostra psiche”.</w:t>
      </w:r>
    </w:p>
    <w:p>
      <w:pPr>
        <w:pStyle w:val="Testonormale"/>
        <w:rPr>
          <w:rFonts w:eastAsia="MS Mincho;ＭＳ 明朝"/>
        </w:rPr>
      </w:pPr>
      <w:r>
        <w:rPr>
          <w:rFonts w:eastAsia="MS Mincho;ＭＳ 明朝"/>
        </w:rPr>
        <w:t>Il mattino del 27 settembre, alle ore 8 del mattino, quando in Piazza Navona sfogliavo il quotidiano “la Repubblica,” che titolava a grandi lettere: “L’ITALIA FERITA. Disastro ad Assisi, crollo della Basilica”. Il cataclisma si era abbattuto sulla città di Assisi e su tutta la regione umbra.</w:t>
      </w:r>
    </w:p>
    <w:p>
      <w:pPr>
        <w:pStyle w:val="Testonormale"/>
        <w:rPr>
          <w:rFonts w:eastAsia="MS Mincho;ＭＳ 明朝"/>
        </w:rPr>
      </w:pPr>
      <w:r>
        <w:rPr>
          <w:rFonts w:eastAsia="MS Mincho;ＭＳ 明朝"/>
        </w:rPr>
        <w:t>Allora l’apocalisse di cui nell’anno Mille si paventava, si stava verificando nel secondo Millennio? Grazie a Dio non è così: Questa volta, come tante e tante altre volte, si tratta di un tremendo terremoto devastante che ha colpito l’Umbria e le Marche uccidendo dieci persone, lasciando quattromila senza tetto e arrecando danni irreparabili al patrimonio artistico e culturale. La prima scossa, del settimo . ottavo grado della scala Mercalli, nella notte tra giovedì e venerdì, alle ore 2,37, ha provocato due morti. Le altre vittime sono state causate da due micidiali scosse alle ore 11,40 di venerdì, la prima delle quali ha raggiunto il nono grado della scala Mercalli. Nella Basilica di Assisi è crollata una parte della volta con un affresco di Cimabue, proprio mentre un gruppo di persone effettuava un sopralluogo per valutare i danni provocati nella notte. Due frati francescani e due funzionari della Soprintendenza sono rimasti uccisi sotto le macerie. La macchina dei soccorsi, come riferisce l’articolista e successivamente il telegiornale, è scattata con tempestività</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w:t>
      </w:r>
      <w:r>
        <w:rPr>
          <w:rFonts w:eastAsia="MS Mincho;ＭＳ 明朝"/>
        </w:rPr>
        <w:t>IL MIRACOLO DISTRUTTO”</w:t>
      </w:r>
    </w:p>
    <w:p>
      <w:pPr>
        <w:pStyle w:val="Testonormale"/>
        <w:rPr>
          <w:rFonts w:eastAsia="MS Mincho;ＭＳ 明朝"/>
        </w:rPr>
      </w:pPr>
      <w:r>
        <w:rPr>
          <w:rFonts w:eastAsia="MS Mincho;ＭＳ 明朝"/>
        </w:rPr>
        <w:t>Enzo Siciliano così scrive nel suo articolo: “Il nostro secolo, con i suoi cataclismi naturali, non ha portato bene a Cimabue. Prima l’alluvione di Firenze straziò il Crocifisso di Santa Croce. Oggi, il terremoto dell’Umbria e delle Marche ha polverizzato il cielo sull’altare maggiore nella Basilica di Assisi. Che il duomo di Urbino, di Orvieto, che tante case delle Marche e dell’Umbria dolcissima siano state offese, deturpate dal sisma; che poi ci siano morte persone andate a controllare, ad Assisi, quando la prima scossa notturna avesse prodotto di male nella basilica francescana, sembra una malvagità.”</w:t>
      </w:r>
    </w:p>
    <w:p>
      <w:pPr>
        <w:pStyle w:val="Testonormale"/>
        <w:rPr>
          <w:rFonts w:eastAsia="MS Mincho;ＭＳ 明朝"/>
        </w:rPr>
      </w:pPr>
      <w:r>
        <w:rPr>
          <w:rFonts w:eastAsia="MS Mincho;ＭＳ 明朝"/>
        </w:rPr>
        <w:t>“</w:t>
      </w:r>
      <w:r>
        <w:rPr>
          <w:rFonts w:eastAsia="MS Mincho;ＭＳ 明朝"/>
        </w:rPr>
        <w:t>Le pietre rosse e bianche di Assisi - sullo sperone lungo e affilato come un pugnale - sembrano ancora più solitarie e silenziose E composte e vuote sono le piazze, le terrazze e le stradine storte. La basilica di San Francesco, vista dal cielo a centocinquanta metri di altezza, appare ancora più bella e nobile ora che la sai ferita nelle visceri, mutilata negli ori della sua arte, trasformata alle 11,40, con una torsione della terra, da casa di preghiera, da “sacrario di fede e di arte” in ingiusta tomba per due frati e due funzionari dello Stato. Quassù in alto, non giunge l’eco dei sentimenti che, in secondi che corrono lentissimi come gocce d’acqua, l’energia di un terremoto può provocare nel petto di un uomo. Parole bellissime scritte da Giuseppe D’Avanzo, mentre sorvolava la città di Assisi, su di un elicottero dei Carabinieri.</w:t>
      </w:r>
    </w:p>
    <w:p>
      <w:pPr>
        <w:pStyle w:val="Testonormale"/>
        <w:rPr>
          <w:rFonts w:eastAsia="MS Mincho;ＭＳ 明朝"/>
        </w:rPr>
      </w:pPr>
      <w:r>
        <w:rPr>
          <w:rFonts w:eastAsia="MS Mincho;ＭＳ 明朝"/>
        </w:rPr>
        <w:t>“</w:t>
      </w:r>
      <w:r>
        <w:rPr>
          <w:rFonts w:eastAsia="MS Mincho;ＭＳ 明朝"/>
        </w:rPr>
        <w:t>Polvere biancastra, piccoli scavatrici, sassi colorati che vengono ammucchiati sul prato antistante l’ingresso della basilica superiore di San Francesco: è una visione sulfurea, infernale, di quella che è considerata “ la più bella casa della preghiera”, meraviglioso sacrario di fede e arte, prima danneggiata e poi semidistrutta da due scosse di terremoto. Sono morti gli uomini ma è morta anche l’arte perché in questa chiesa di Assisi, come scrisse Cennino Cennini, Giotto “rimutò l’arte del dipingere di greco in latino, e ridusse al moderno”.</w:t>
      </w:r>
    </w:p>
    <w:p>
      <w:pPr>
        <w:pStyle w:val="Testonormale"/>
        <w:rPr>
          <w:rFonts w:eastAsia="MS Mincho;ＭＳ 明朝"/>
        </w:rPr>
      </w:pPr>
      <w:r>
        <w:rPr>
          <w:rFonts w:eastAsia="MS Mincho;ＭＳ 明朝"/>
        </w:rPr>
        <w:t>Tutta l’arte occidentale è nata, si è ispirata a questi affreschi fino a ieri conservati da una luminosa struttura costruita più di sette secoli fa’. E in sette secoli non era mai accaduto nulla di così grave. Sono bastati pochi secondi per cambiare brutalmente la storia della cultura, per trasformare le Storie dell’Antico e del Nuovo Testamento, dipinte nelle parti alte della navata e lungo il transetto, e le Storie di San Francesco, mirabilmente eseguite lungo lo zoccolo, in un polveroso e appannato manifesto di cui ora appena si intravedono i colori.</w:t>
      </w:r>
    </w:p>
    <w:p>
      <w:pPr>
        <w:pStyle w:val="Testonormale"/>
        <w:rPr>
          <w:rFonts w:eastAsia="MS Mincho;ＭＳ 明朝"/>
        </w:rPr>
      </w:pPr>
      <w:r>
        <w:rPr>
          <w:rFonts w:eastAsia="MS Mincho;ＭＳ 明朝"/>
        </w:rPr>
        <w:t>Le storie francescane, che gli ultimi studi di storia dell’arte vogliono attribuire a Pietro Cavallini e non più a Giotto, sono ancora in piedi ma sicuramente hanno subito lesioni, sono attraversate da nuove terribili fenditure. Tuttavia non si sono sbriciolate. Le mura non sono crollate ma ancora nessuno può dire se e quanti danni hanno subito realmente perché sono piombate a terra due volte della navata: una è quella della prima campata, che si trova proprio sopra l’ingresso, dove sono dipinti i 4 dottori della Chiesa, raffiguranti mentre ammaestrano ciascuno un chierico, attribuiti a Filippo Rasuti e recentemente prima a un seguace di Giotto giovane e infine a Cimabue. L’altra opera ridotta in minuscoli pezzi è ancora più celebre: i 4 evangelisti sicuramente affrescati da Cimabue, il maestro di Giotto, sopra l’altare maggiore. Di questo meraviglioso dipinto in cui l’artista ha rappresentato ognuno dei quattro santi mentre scrive ispirato da un angelo e avendo di fronte la veduta della regione evangelizzata (Matteo la Giudica, Giovanni l’Asia, Luca la Grecia, Marco l’Italia) c’è rimasto ben poco.</w:t>
      </w:r>
    </w:p>
    <w:p>
      <w:pPr>
        <w:pStyle w:val="Testonormale"/>
        <w:rPr>
          <w:rFonts w:eastAsia="MS Mincho;ＭＳ 明朝"/>
        </w:rPr>
      </w:pPr>
      <w:r>
        <w:rPr>
          <w:rFonts w:eastAsia="MS Mincho;ＭＳ 明朝"/>
        </w:rPr>
        <w:t>Paolo Vagheggi, prosegue nel suo articolo dicendo: “E’ un misero, terribile spettacolo perché la vela dei Dottori ha anche trascinato un sottarco contiguo alla contro facciata, con santi e sante francescane. Sono schiacciati sul pavimento tra le seggiole usate dai fedeli e dai turisti. La grande arte del XII e XIV secolo adesso è un magma polveroso, un cumulo di pietre di tutte le dimensioni che si tenta disperatamente di recuperare, di salvare, per cercare, un giorno ancora lontano, di ricostruire gli affreschi. Non sarà facile.”</w:t>
      </w:r>
    </w:p>
    <w:p>
      <w:pPr>
        <w:pStyle w:val="Testonormale"/>
        <w:rPr>
          <w:rFonts w:eastAsia="MS Mincho;ＭＳ 明朝"/>
        </w:rPr>
      </w:pPr>
      <w:r>
        <w:rPr>
          <w:rFonts w:eastAsia="MS Mincho;ＭＳ 明朝"/>
        </w:rPr>
        <w:t>“</w:t>
      </w:r>
      <w:r>
        <w:rPr>
          <w:rFonts w:eastAsia="MS Mincho;ＭＳ 明朝"/>
        </w:rPr>
        <w:t>OPERE PIÙ’ PREZIOSE DELLE VITE PERDUTE”</w:t>
      </w:r>
    </w:p>
    <w:p>
      <w:pPr>
        <w:pStyle w:val="Testonormale"/>
        <w:rPr>
          <w:rFonts w:eastAsia="MS Mincho;ＭＳ 明朝"/>
        </w:rPr>
      </w:pPr>
      <w:r>
        <w:rPr>
          <w:rFonts w:eastAsia="MS Mincho;ＭＳ 明朝"/>
        </w:rPr>
        <w:t>E’ scoppiata una tempesta sul TG 5 per una frase, Mentana, il direttore della testata televisiva, si scusa in diretta.</w:t>
      </w:r>
    </w:p>
    <w:p>
      <w:pPr>
        <w:pStyle w:val="Testonormale"/>
        <w:rPr>
          <w:rFonts w:eastAsia="MS Mincho;ＭＳ 明朝"/>
        </w:rPr>
      </w:pPr>
      <w:r>
        <w:rPr>
          <w:rFonts w:eastAsia="MS Mincho;ＭＳ 明朝"/>
        </w:rPr>
        <w:t>“</w:t>
      </w:r>
      <w:r>
        <w:rPr>
          <w:rFonts w:eastAsia="MS Mincho;ＭＳ 明朝"/>
        </w:rPr>
        <w:t>Signori, un uomo vale cento basiliche....”, Il cardinale Ersilio Tonini è preso dallo sconforto quando i giornalisti lo informano del disastro del terremoto. Silvia Fumarola nel suo servizio così scrive.” Nel giorno della tragedia, la notizia dei morti si sovrappone a quella dei capolavori perduti per sempre. Ieri la Chiesa si è trovata più volte a fare questo paragone, di fronte bollettino che univa tragedie umane e perdite artistiche. L’immagini sconvolgenti quelle del crollo della Basilica superiore di Assisi, tre secondi che nessuno dimenticherà: una vidiocamera resta accesa e riprende il crollo della volta. Gli affreschi di Cimabue ridotti a una nuvola di polvere, poi il buio, le grida: sotto le macerie restano sepolte quattro persone.</w:t>
      </w:r>
    </w:p>
    <w:p>
      <w:pPr>
        <w:pStyle w:val="Testonormale"/>
        <w:rPr>
          <w:rFonts w:eastAsia="MS Mincho;ＭＳ 明朝"/>
        </w:rPr>
      </w:pPr>
      <w:r>
        <w:rPr>
          <w:rFonts w:eastAsia="MS Mincho;ＭＳ 明朝"/>
        </w:rPr>
        <w:t>Durante il TG delle 20, una frase dell’inviata Marina Ricci, sorella di Rocco Bottiglione, suscita le proteste degli spettatori:” Quattro vite umane e un patrimonio artistico che vale di più” commenta la giornalista del servizio. Parole che scatenano la rabbia di chi segue il telegiornale: molti telefonano in redazione, il direttore Enrico Mentana, dopo qualche minuto, si scusa:” Conta di più la perdita delle vite umane.… lo dico per evitare fraintendimenti per una frase detta da una delle nostre inviate”. “Tonini, e non solo lui, la pensa diversamente. “La frase di monsignor tonini o è ovvia o è demagogica - prosegue Mentana - Abbiamo aperto il telegiornale con le immagini del crollo senza gridare “Dramma dell’arte”; il titolo a tutto schermo era “ Morte nella basilica”. Ho chiesto scusa, ma non ci impiccheranno a una frase infelice. Sono curioso di vedere, sui giornali, quante interviste faranno ai familiari delle vittime e quante ai critici d’arte”.</w:t>
      </w:r>
    </w:p>
    <w:p>
      <w:pPr>
        <w:pStyle w:val="Testonormale"/>
        <w:rPr>
          <w:rFonts w:eastAsia="MS Mincho;ＭＳ 明朝"/>
        </w:rPr>
      </w:pPr>
      <w:r>
        <w:rPr>
          <w:rFonts w:eastAsia="MS Mincho;ＭＳ 明朝"/>
        </w:rPr>
        <w:t>In diretta televisiva, non solo noi, ma milioni di cittadini hanno provato lo stesso senso di pietà, vedendo davanti a quella chiesa dove gridavano il loro dolore amici e parenti delle vittime, ma quel senso di pietà l’hanno smarrito due studentesse che ai soccorritori chiedevano solo notizie dei dipinti. Hanno fermato, come riferisce la Fumarola, due francescani, addolorati per la morte dei confratelli. “La vita, prima di tutto, poi l’arte”, hanno detto, chiedendo gentilmente di essere lasciati in pace. “A noi importa solo di Giotto e di Cimabue. Non ci interessa dei frati morti” hanno replicato le ragazze che si sono allontanate, tra la rabbia di chi assisteva alla scena”.</w:t>
      </w:r>
    </w:p>
    <w:p>
      <w:pPr>
        <w:pStyle w:val="Testonormale"/>
        <w:rPr>
          <w:rFonts w:eastAsia="MS Mincho;ＭＳ 明朝"/>
        </w:rPr>
      </w:pPr>
      <w:r>
        <w:rPr>
          <w:rFonts w:eastAsia="MS Mincho;ＭＳ 明朝"/>
        </w:rPr>
        <w:t>Parole senza senso quelle delle due ragazze. Ha ragione il cardinale Ersilio Tonini nella sua affermazione ,“un uomo vale cento basiliche”</w:t>
      </w:r>
    </w:p>
    <w:p>
      <w:pPr>
        <w:pStyle w:val="Testonormale"/>
        <w:rPr>
          <w:rFonts w:eastAsia="MS Mincho;ＭＳ 明朝"/>
        </w:rPr>
      </w:pPr>
      <w:r>
        <w:rPr>
          <w:rFonts w:eastAsia="MS Mincho;ＭＳ 明朝"/>
        </w:rPr>
        <w:t>Rimarrà sempre la polemica, la paura catastrofica di questi eventi funesti, ma soprattutto rimane la speranza di un domani migliore.</w:t>
      </w:r>
    </w:p>
    <w:p>
      <w:pPr>
        <w:pStyle w:val="Testonormale"/>
        <w:rPr>
          <w:rFonts w:eastAsia="MS Mincho;ＭＳ 明朝"/>
        </w:rPr>
      </w:pPr>
      <w:r>
        <w:rPr>
          <w:rFonts w:eastAsia="MS Mincho;ＭＳ 明朝"/>
        </w:rPr>
        <w:t>“</w:t>
      </w:r>
      <w:r>
        <w:rPr>
          <w:rFonts w:eastAsia="MS Mincho;ＭＳ 明朝"/>
        </w:rPr>
        <w:t>NEANCHE I CAPOLAVORI SONO IMMORTALI”</w:t>
      </w:r>
    </w:p>
    <w:p>
      <w:pPr>
        <w:pStyle w:val="Testonormale"/>
        <w:rPr>
          <w:rFonts w:eastAsia="MS Mincho;ＭＳ 明朝"/>
        </w:rPr>
      </w:pPr>
      <w:r>
        <w:rPr>
          <w:rFonts w:eastAsia="MS Mincho;ＭＳ 明朝"/>
        </w:rPr>
        <w:t>Nemmeno le grandi opere hanno diritto all’immortalità: lo afferma lo storico dell’arte Ernest Gombrich sull’”Observer”. Il settimanale inglese dedica un lungo servizio al patrimonio artistico italiano. La recente riapertura di Villa Borghese, i musei aperti la sera e il progetto Pompei 2000 parlano del ritrovato impegno italiano in difesa dei beni culturali ma “è ironico che buona parte di questi giacciono in un mucchio di macerie ad Assisi”, sottolinea l’Observer, ricordando anche i recenti incendi alla Fenice di Venezia e alla cappella reale della cattedrale di Torino e il crollo della cattedrale barocca di Noto.</w:t>
      </w:r>
    </w:p>
    <w:p>
      <w:pPr>
        <w:pStyle w:val="Testonormale"/>
        <w:rPr>
          <w:rFonts w:eastAsia="MS Mincho;ＭＳ 明朝"/>
        </w:rPr>
      </w:pPr>
      <w:r>
        <w:rPr>
          <w:rFonts w:eastAsia="MS Mincho;ＭＳ 明朝"/>
        </w:rPr>
        <w:t>Gombrich spiega che la distruzione degli affreschi di Giotto e Cimabue in San Francesco “è una perdita terribile perché era un grande monumento che conteneva grandi opere e un reliquiario sacro. Ma nulla dura in eterno. Le opere erano là da 700 anni, che non è poco. Fortunatamente il grande affresco sulla vita di San Francesco è rimasto quasi intatto e ci sono molti altri lavori di quel grande periodo. Speriamo solo che non vengono distrutti da altre scosse”. Peccato però che non si potranno più rimettere insieme i lavori dipinti sui soffitti anche se “si potrebbero copiare dalle fotografie. Ma non sarebbe la stessa cosa” lamenta Gombrich, che visitò Assisi due anni fa. A suo avviso le autorità italiane non devono aver saputo difendere i tesori artistici del paese.” Contro i terremoti non ci si può difendere” e ricorda “ anche se è ovvio” che la basilica di Assisi “ non è un monumento alla storia dell’arte. Ci è sepolto San Francesco”.</w:t>
      </w:r>
    </w:p>
    <w:p>
      <w:pPr>
        <w:pStyle w:val="Testonormale"/>
        <w:rPr>
          <w:rFonts w:eastAsia="MS Mincho;ＭＳ 明朝"/>
        </w:rPr>
      </w:pPr>
      <w:r>
        <w:rPr>
          <w:rFonts w:eastAsia="MS Mincho;ＭＳ 明朝"/>
        </w:rPr>
        <w:t>Il critico inglese ha veramente ragione, quando afferma che: “Nulla dura in eterno e che neanche i capolavori sono immortali.”</w:t>
      </w:r>
    </w:p>
    <w:p>
      <w:pPr>
        <w:pStyle w:val="Testonormale"/>
        <w:rPr>
          <w:rFonts w:eastAsia="MS Mincho;ＭＳ 明朝"/>
        </w:rPr>
      </w:pPr>
      <w:r>
        <w:rPr>
          <w:rFonts w:eastAsia="MS Mincho;ＭＳ 明朝"/>
        </w:rPr>
        <w:t>Noi viviamo continuamente sopra una enorme polveriera, che può scoppiare da un momento all’altro, e contro ogni sconvolgimento, terremoto, cataclisma, catastrofe, terremoti, l’uomo è assolutamente impotente e non ci si può difendere.</w:t>
      </w:r>
    </w:p>
    <w:p>
      <w:pPr>
        <w:pStyle w:val="Testonormale"/>
        <w:rPr>
          <w:rFonts w:eastAsia="MS Mincho;ＭＳ 明朝"/>
        </w:rPr>
      </w:pPr>
      <w:r>
        <w:rPr>
          <w:rFonts w:eastAsia="MS Mincho;ＭＳ 明朝"/>
        </w:rPr>
        <w:t>Si, è vero, abbiamo perso parte di un tesoro di inestimabile valore, ma contro questi eventi imprevedibili della natura, l’uomo è nulla.</w:t>
      </w:r>
    </w:p>
    <w:p>
      <w:pPr>
        <w:pStyle w:val="Testonormale"/>
        <w:rPr/>
      </w:pPr>
      <w:r>
        <w:rPr>
          <w:rFonts w:eastAsia="Courier New"/>
        </w:rPr>
        <w:t xml:space="preserve"> </w:t>
      </w:r>
      <w:r>
        <w:rPr>
          <w:rFonts w:eastAsia="MS Mincho;ＭＳ 明朝"/>
        </w:rPr>
        <w:t>“</w:t>
      </w:r>
      <w:r>
        <w:rPr>
          <w:rFonts w:eastAsia="MS Mincho;ＭＳ 明朝"/>
        </w:rPr>
        <w:t>Troppo catastrofismo” commenta l’onorevole Vittorio Sgarbi.” Il danno alla basilica superiore è meno grave di quanto è stato affermato finora. Si è trattato di un catastrofismo inutile ed ingiustificato”. “Giotto è intatto - ha detto Sgarbi ai cronisti all’uscita della basilica - del Cimabue è caduta solo una volta, e quindi, rispetto alla fragilità del soffitto, direi che questo è stato un vero miracolo. Certo, ci possiamo consolare col fatto che i cicli francescani di Giotto, di Cimabue, di Rusuti non abbiano subito danni, ma le due vele distrutte, sono come due canti della Divina Commedia andati perduti”.</w:t>
      </w:r>
    </w:p>
    <w:p>
      <w:pPr>
        <w:pStyle w:val="Testonormale"/>
        <w:rPr>
          <w:rFonts w:eastAsia="MS Mincho;ＭＳ 明朝"/>
        </w:rPr>
      </w:pPr>
      <w:r>
        <w:rPr>
          <w:rFonts w:eastAsia="MS Mincho;ＭＳ 明朝"/>
        </w:rPr>
        <w:t>“</w:t>
      </w:r>
      <w:r>
        <w:rPr>
          <w:rFonts w:eastAsia="MS Mincho;ＭＳ 明朝"/>
        </w:rPr>
        <w:t>Mille e non più mille”: l’antico ammonimento, frutto di una speranza o di una profezia, è rotolato lungo il corso dei secoli, dall’inizio del cristianesimo, per giungere con tutti i suoi significati più reconditi e spesso contraddittori in piena età informatica alle soglie del secondo millennio. Giovanni apostolo, scrivendo l’Apocalisse, uno dei testi più affascinanti e visionari della letteratura d’ogni tempo, annunciava l’imminenza del ritorno di Cristo e della Nuova Gerusalemme, mentire la Chiesa delle origini ammoniva i propri fedeli a non sposarsi e a non procreare perché il giorno del giudizio, il giorno dell’Armegedon, era ormai prossimo, Era dunque scritto: ci sarebbe stata la fine di questo mondo che si sarebbe tramutata in una palingenesi che avrebbe segnato l’inizio di un nuovo mondo.</w:t>
      </w:r>
    </w:p>
    <w:p>
      <w:pPr>
        <w:pStyle w:val="Testonormale"/>
        <w:rPr>
          <w:rFonts w:eastAsia="MS Mincho;ＭＳ 明朝"/>
        </w:rPr>
      </w:pPr>
      <w:r>
        <w:rPr>
          <w:rFonts w:eastAsia="MS Mincho;ＭＳ 明朝"/>
        </w:rPr>
        <w:t>Se, tuttavia, al Mille e non più mille sostituiamo con ragionevole ottimismo l’idea di Mille e ancora mille, la dismisura assume un tono diverso e si apre all’interno divenire della vita, della terra, del cosmo.</w:t>
      </w:r>
    </w:p>
    <w:p>
      <w:pPr>
        <w:pStyle w:val="Testonormale"/>
        <w:rPr>
          <w:rFonts w:eastAsia="MS Mincho;ＭＳ 明朝"/>
        </w:rPr>
      </w:pPr>
      <w:r>
        <w:rPr>
          <w:rFonts w:eastAsia="MS Mincho;ＭＳ 明朝"/>
        </w:rPr>
        <w:t>Nell’arco dei millenni si sono succeduti terribili terremoti e catastrofi funesti, ma l’uomo ha avuto sempre la forza di andare avanti - come è stato scritto non un luogo ma un nuovo modo di vedere le cose. Quindi, non è questo terremoto dell’Umbria a farci paura, ma a spronarci a superare questo momento critico, per giungere alla ricostruzione. Come disse Sant’Agostino: “ Il presente del passato è la memoria, il presente del presente è l’intuizione diretta, il presente del futuro è l’attesa</w:t>
      </w:r>
    </w:p>
    <w:p>
      <w:pPr>
        <w:pStyle w:val="Testonormale"/>
        <w:rPr>
          <w:rFonts w:eastAsia="MS Mincho;ＭＳ 明朝"/>
        </w:rPr>
      </w:pPr>
      <w:r>
        <w:rPr>
          <w:rFonts w:eastAsia="MS Mincho;ＭＳ 明朝"/>
        </w:rPr>
        <w:t>Serena Foglia così scrive nel suo libro:“Mille e ancora Mille.” “Personalmente mi auguro che l’aver ripercorso la storia del mitema millenaristico, l’aver considerato il suo mantenersi nei secoli, il suo travasarsi in sempre nuove e allo stesso tempo ripetitive formule, il suo svariare della fede all’utopia sociale e politica, possa risultare in qualche modo utile. Se non come “insegnamento”, come possibilità di allargare l’orizzonte che per l’appunto si apre sul domani. E’ mia convinzione che la memoria può dimostrarsi più affidabile delle proiezioni, siano esse divinatorie o previsionali, e spero che la lettura di quanto è accaduto nell’avvenire possa fornire qualche elemento di sostegno di questa opinione. “Restringere il divario tra speranza e paura, potrebbe essere questo il viatico verso il Terzo Millenni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GENOVA:”</w:t>
      </w:r>
    </w:p>
    <w:p>
      <w:pPr>
        <w:pStyle w:val="Testonormale"/>
        <w:rPr>
          <w:rFonts w:eastAsia="MS Mincho;ＭＳ 明朝"/>
        </w:rPr>
      </w:pPr>
      <w:r>
        <w:rPr>
          <w:rFonts w:eastAsia="MS Mincho;ＭＳ 明朝"/>
        </w:rPr>
        <w:t>- ESCURSIONE CULTURALE -“</w:t>
      </w:r>
    </w:p>
    <w:p>
      <w:pPr>
        <w:pStyle w:val="Testonormale"/>
        <w:rPr>
          <w:rFonts w:eastAsia="MS Mincho;ＭＳ 明朝"/>
        </w:rPr>
      </w:pPr>
      <w:r>
        <w:rPr>
          <w:rFonts w:eastAsia="MS Mincho;ＭＳ 明朝"/>
        </w:rPr>
        <w:t>Noi viviamo da moltissimi anni in Lombardia, potremmo chiamarci, in un certo senso, lombardi. In questo lungo tempo ci siamo amalgamati, inseriti benissimo nel tessuto connettivo, fra la gente di questa terra generosa e antichissima. Questa non è soltanto la regione dei colori velati dalla nebbia, ma potremmo dire che è un susseguirsi di panorami incantevoli e di sensazioni suggestive, quasi al limite dell’irreale.</w:t>
      </w:r>
    </w:p>
    <w:p>
      <w:pPr>
        <w:pStyle w:val="Testonormale"/>
        <w:rPr>
          <w:rFonts w:eastAsia="MS Mincho;ＭＳ 明朝"/>
        </w:rPr>
      </w:pPr>
      <w:r>
        <w:rPr>
          <w:rFonts w:eastAsia="MS Mincho;ＭＳ 明朝"/>
        </w:rPr>
        <w:t>Il verde dei fiumi, dei fossati e dei lunghissimi filari di pioppi, cantati dal poeta Virgilio, che scorrono placidi e anche impetuosi, attraverso un paesaggio che non colpisce al primo impatto, fatto di pochissimi elementi, ma dal sottile incanto: acqua, prati, fossati, lunghi filari di pioppi, cielo.</w:t>
      </w:r>
    </w:p>
    <w:p>
      <w:pPr>
        <w:pStyle w:val="Testonormale"/>
        <w:rPr>
          <w:rFonts w:eastAsia="MS Mincho;ＭＳ 明朝"/>
        </w:rPr>
      </w:pPr>
      <w:r>
        <w:rPr>
          <w:rFonts w:eastAsia="MS Mincho;ＭＳ 明朝"/>
        </w:rPr>
        <w:t>I fiumi Oglio e Po, con le rive ornate di pioppi e salici, che ci accompagnano con secoli e secoli di storia: dai ponti viscontei al contrafforte della stupenda chiesa - museo delle Grazie, dalla risorgimentale Goito alla città dei Gonzaga, che ha per sfondo il suggestivo scenario dei tre laghi formati dal fiume (superiore, di Mezzo, Inferiore) dove un tempo si svolgevano feste sfarzose. E nella sua valle il contatto con la natura diventa totale: canali tagliati nel verde delle canne, erbe lacustri che creano strettoie, ampi spazi che si aprono su distese di fiori di loto (avete letto bene, fiori di loto!), che sbocciano in estate. Senza parlare della fauna: di tante specie di volatili, come le folaghe, le gallinelle d’acqua e le anitre. Questo è l’habit ideale, dove trovano le condizioni più adatte alla loro esistenza.</w:t>
      </w:r>
    </w:p>
    <w:p>
      <w:pPr>
        <w:pStyle w:val="Testonormale"/>
        <w:rPr>
          <w:rFonts w:eastAsia="MS Mincho;ＭＳ 明朝"/>
        </w:rPr>
      </w:pPr>
      <w:r>
        <w:rPr>
          <w:rFonts w:eastAsia="MS Mincho;ＭＳ 明朝"/>
        </w:rPr>
        <w:t>Il Mincio è un susseguirsi di mutamenti continui; ai tratti pianeggianti e lacustri, infatti, segue quello delle cascate: dopo Borghetto, per circa 2 km. ne forma ben quattro all’incirca alla stessa distanza l’una dall’altra; e una quinta, molto bella, è più a valle, prima del ponte stradale di Pozzolo. Questi sono itinerari ricorrenti, non solo nella storia, ma anche nelle nostre passeggiate domenicali, quando non siamo impegnati nelle escursioni alpinisti che con il CAI.</w:t>
      </w:r>
    </w:p>
    <w:p>
      <w:pPr>
        <w:pStyle w:val="Testonormale"/>
        <w:rPr>
          <w:rFonts w:eastAsia="MS Mincho;ＭＳ 明朝"/>
        </w:rPr>
      </w:pPr>
      <w:r>
        <w:rPr>
          <w:rFonts w:eastAsia="MS Mincho;ＭＳ 明朝"/>
        </w:rPr>
        <w:t>Dopo una breve illustrazione di questa regione della bassa Padana, la regione dei colori velati dalle brume autunnali, dalle trasparenze e sensazioni suggestive, che a volte raggiungono il limite dell’irreale.</w:t>
      </w:r>
    </w:p>
    <w:p>
      <w:pPr>
        <w:pStyle w:val="Testonormale"/>
        <w:rPr>
          <w:rFonts w:eastAsia="MS Mincho;ＭＳ 明朝"/>
        </w:rPr>
      </w:pPr>
      <w:r>
        <w:rPr>
          <w:rFonts w:eastAsia="MS Mincho;ＭＳ 明朝"/>
        </w:rPr>
        <w:t>In questa mattinata ottobrina, caliginosa dai colori sfumati, il grosso torpedone con gli escursionisti del “CAI” di Mantova, è partito alla volta di Genova. Stiamo percorrendo la Strada Statale nr. 10 , in direzione di Cremona. Siamo all’altezza della Chiesa delle Grazie: e quasi avvolta da un velo trasparente di una nebbiolina leggera che sfuma dolcemente verso il lago. Dal nostro finestrino, sul lato destro, possiamo osservare soltanto i contorni del timpano e del campanile, mentre il resto è confuso in una massa grigiastra.</w:t>
      </w:r>
    </w:p>
    <w:p>
      <w:pPr>
        <w:pStyle w:val="Testonormale"/>
        <w:rPr/>
      </w:pPr>
      <w:r>
        <w:rPr>
          <w:rFonts w:eastAsia="Courier New"/>
        </w:rPr>
        <w:t xml:space="preserve"> </w:t>
      </w:r>
      <w:r>
        <w:rPr>
          <w:rFonts w:eastAsia="MS Mincho;ＭＳ 明朝"/>
        </w:rPr>
        <w:t>Da Cremona, percorriamo quasi nella sua interezza, la grande autostrada che porta a Torino, tagliando trasversalmente la brumosa Valle Padana del Nord Ovest, diretti nella grande città portuale di Genova. Da giorni e giorni il sole autunnale sembra malato, che vela la grande pianura di un grigio sfumato e scalda fuori stagione l’aria dilatata in luce caldiccia ed in ombre mai nitide e ben definite, opache e quasi offuscate. Questo è il sole velato, il sole malato che si propaga attraverso i lunghi filari di pioppi ai lati dell’autostrada Cremona - Torino, attraverso le nervose foglie colorate che brillano dei suoi riflessi, in filare regolare lungo la strada tortuosa che porta al Turchino. Una fila interminabile di autotreni e autovetture precedono il nostro grosso torpedone, che porta la squadra allegra dei “Caini”nella bella città portuale di Genova e sui promontori del Passo del Turchino. Quel lento sfilare ci rinforza in una certa quiete. Ci da una gran pace, aumentata dal rullare del motore del torpedone che isola come il vetro d’un televisore. Ma questo sole la vanifica, l’annulla.</w:t>
      </w:r>
    </w:p>
    <w:p>
      <w:pPr>
        <w:pStyle w:val="Testonormale"/>
        <w:rPr>
          <w:rFonts w:eastAsia="MS Mincho;ＭＳ 明朝"/>
        </w:rPr>
      </w:pPr>
      <w:r>
        <w:rPr>
          <w:rFonts w:eastAsia="MS Mincho;ＭＳ 明朝"/>
        </w:rPr>
        <w:t>Il verde dei boschi sull’Appennino Ligure, le pietre grigiastre delle case, il blu dei monti circostanti, e persino il rosso dei frassini e dei filari dei vigneti. Questi sono colori falsati, e resi grigiastri da questo sole velato e della leggera nebbiolina stagnante nelle vallate. Nei dintorni delle case coloniche, nei filari rossastri del vigneto, vi è un contadino con la gerla sulle spalle che raccoglie le foglie della vite, più avanti, vicino al bosco un gruppetto di donne che raccolgono le castagne. L’automezzo procede a velocità di crociera, restando sempre in coda alla lunga colonna di autotreni, mentre sulla nostra sinistra, ai margini dell’autostrada, notiamo una vallata verdeggiante e un contadino che sta falciando l’erba. La maggior parte degli escursionisti non vi badano, continuano a chiacchierare. Dovessi chiederglielo al contadino, sicuramente mi descriverebbe questa come un bella giornata di ottobre. E forse, dunque, è tutto solo suggestione, impressione la mia. Vedo un sole e un’aria a cui gli altri non badano. Forse un sentire eccitato che per qualche atavismo deforma, aggiunge ombre ai colori grigi e cupi da questo sole velato, che per gli altri sono sempre quelli.</w:t>
      </w:r>
    </w:p>
    <w:p>
      <w:pPr>
        <w:pStyle w:val="Testonormale"/>
        <w:rPr>
          <w:rFonts w:eastAsia="MS Mincho;ＭＳ 明朝"/>
        </w:rPr>
      </w:pPr>
      <w:r>
        <w:rPr>
          <w:rFonts w:eastAsia="MS Mincho;ＭＳ 明朝"/>
        </w:rPr>
        <w:t>A pochi chilometri dal litorale si apre una Liguria inaspettata: orti chiusi da muri a secco, vigne alternate a oliveti e rari cipressi, case a grappolo sotto un campanile aguzzo o preziosamente barocco. Bastano dieci minuti di strada, una breve arrampicata sulle morbide colline della Riviera di Ponente, ed ecco ritrovato il ritmo sereno della Liguria quasi mitologica che fu dei turisti e dei letterati inglesi dell’Ottocento. Qui, nel Medio Evo, prosperava una società contadina e pastorale; oggi si assiste al dramma del progressivo spopolamento.</w:t>
      </w:r>
    </w:p>
    <w:p>
      <w:pPr>
        <w:pStyle w:val="Testonormale"/>
        <w:rPr>
          <w:rFonts w:eastAsia="MS Mincho;ＭＳ 明朝"/>
        </w:rPr>
      </w:pPr>
      <w:r>
        <w:rPr>
          <w:rFonts w:eastAsia="MS Mincho;ＭＳ 明朝"/>
        </w:rPr>
        <w:t>Ecco, il sole è ritornato a brillare, non è più malato, non è più velato, ma splendido e luminoso. Il paesaggio, le case grigie di pietra, i piccoli borghi adagiati sugli speroni rocciosi della montagna sono illuminati dal sole. Tutto è diverso, perché visto sotto un’altra prospettiva, perché visto mediante la gradazione dei toni e delle luci di questo autunno meraviglioso.</w:t>
      </w:r>
    </w:p>
    <w:p>
      <w:pPr>
        <w:pStyle w:val="Testonormale"/>
        <w:rPr>
          <w:rFonts w:eastAsia="MS Mincho;ＭＳ 明朝"/>
        </w:rPr>
      </w:pPr>
      <w:r>
        <w:rPr>
          <w:rFonts w:eastAsia="MS Mincho;ＭＳ 明朝"/>
        </w:rPr>
        <w:t>Abbiamo attraversato il Valico del Turchino, dove le autostrade hanno “appianato” le montagne, facilitando le comunicazioni tra la Valle Padana e la Riviera Ligure. Chi volesse di nuovo affrontare i tornanti che conducono ai Valichi quasi dimenticati fra Liguria e Piemonte: Valichi ricchi di storia, ormai rilegati al ruolo di strade secondarie, ne riceverebbe in cambio i suggestivi scorci dell’aspro entroterra ligure e piacevoli sorprese gastronomiche.</w:t>
      </w:r>
    </w:p>
    <w:p>
      <w:pPr>
        <w:pStyle w:val="Testonormale"/>
        <w:rPr>
          <w:rFonts w:eastAsia="MS Mincho;ＭＳ 明朝"/>
        </w:rPr>
      </w:pPr>
      <w:r>
        <w:rPr>
          <w:rFonts w:eastAsia="MS Mincho;ＭＳ 明朝"/>
        </w:rPr>
        <w:t xml:space="preserve">Il nostro gruppo non è composto da soli escursionisti della montagna, ma anche di appassionati dell’arte, della cultura, delle bellezze artistiche e naturali che questa città può offrire. Noi facciamo parte del secondo gruppo, non è che con questo disdegniamo la montagna, anzi ne siamo infinitamente affascinati. Oggi siamo venuti a Genova, in questa meravigliosa città, per visitare il grandioso acquario, che tutto il mondo ci invidia. </w:t>
      </w:r>
    </w:p>
    <w:p>
      <w:pPr>
        <w:pStyle w:val="Testonormale"/>
        <w:rPr>
          <w:rFonts w:eastAsia="MS Mincho;ＭＳ 明朝"/>
        </w:rPr>
      </w:pPr>
      <w:r>
        <w:rPr>
          <w:rFonts w:eastAsia="MS Mincho;ＭＳ 明朝"/>
        </w:rPr>
        <w:t>Il 18 maggio us, il gruppo “CAI” ha effettuato una bellissima escursione nell’entroterra genovese. Dalla stazione ferroviaria, da dove parte un sentiero che sale sui pendii aspri e meravigliosi del Turchino. Proseguendo su questo sentiero sono giunti sulla cresta sud - ovest della Punta Martin. Proseguendo poi sulle facili roccette di cresta, raggiungendo successivamente la vetta a quota 1.001, da dove hanno goduto uno stupendo panorama sul golfo della città di Genova. Oggi, hanno deciso di ritornarci, percorrendo un altro sentiero, che aggira la montagna dalla parte opposta. Sicuramente è una escursione molto faticosa e difficile. Un itinerario contrassegnato “EE”, che significa per escursionisti esperti. Quindi, non adatto a noi, che siamo soltanto buoni camminatori e non esperti escursionisti della montagna.</w:t>
      </w:r>
    </w:p>
    <w:p>
      <w:pPr>
        <w:pStyle w:val="Testonormale"/>
        <w:rPr>
          <w:rFonts w:eastAsia="MS Mincho;ＭＳ 明朝"/>
        </w:rPr>
      </w:pPr>
      <w:r>
        <w:rPr>
          <w:rFonts w:eastAsia="MS Mincho;ＭＳ 明朝"/>
        </w:rPr>
        <w:t>Ai piedi delle meravigliose colline piemontesi, alla fine della grande pianura Padana, nella provincia di Alessandria, il nostro pullman si è fermato davanti alla piccola stazione ferroviaria di Ovada alle ore 9,30, dove è scesa la piccola squadra di escursionisti, capeggiata da Sandro Zanellini,che con un trenino locale hanno raggiunto le prime balze del Turchino e successivamente la Punta Martin.</w:t>
      </w:r>
    </w:p>
    <w:p>
      <w:pPr>
        <w:pStyle w:val="Testonormale"/>
        <w:rPr>
          <w:rFonts w:eastAsia="MS Mincho;ＭＳ 明朝"/>
        </w:rPr>
      </w:pPr>
      <w:r>
        <w:rPr>
          <w:rFonts w:eastAsia="MS Mincho;ＭＳ 明朝"/>
        </w:rPr>
        <w:t>La rimanente comitiva si è diretta verso Genova, attraverso la moderna autostrada del Turchino, che ha “appiattito” le montagne, facilitando le comunicazioni con la Riviera Ligure. Ecco, sotto di noi c’è Pegli, intravediamo il mare azzurro e il suo Castello Miramare illuminati da un vivido sole. Siamo alle porte di Genova, dove sorgono le ville dei nobili genovesi.</w:t>
      </w:r>
    </w:p>
    <w:p>
      <w:pPr>
        <w:pStyle w:val="Testonormale"/>
        <w:rPr>
          <w:rFonts w:eastAsia="MS Mincho;ＭＳ 明朝"/>
        </w:rPr>
      </w:pPr>
      <w:r>
        <w:rPr>
          <w:rFonts w:eastAsia="MS Mincho;ＭＳ 明朝"/>
        </w:rPr>
        <w:t>Un tempo le località di Voltri, Pra,Pegli, Sestri, Cornigliano e Sampierdarena, oggi assorbite nell’area metropolitana del capoluogo, erano la meta preferita dell’aristocrazia genovese, che vi aveva fatto edificare eleganti residenze di campagna. Oggi questi centro Rivieraschi, sono soffocate dalle moderne costruzioni vicine, ormai prive di giardini. A Pegli sorgono villa Durazzo Pallavicini, circondata da un vasto parco abbellito da fontane, grotte artificiali e padiglioni, e villa Doria, sede del Civico Museo Navale, che espone ricchissimi materiali legati alla storia della Repubblica genovese e alle sue più significative vicende, che in passato, quando abitavamo a Genova, abbiamo visitato.</w:t>
      </w:r>
    </w:p>
    <w:p>
      <w:pPr>
        <w:pStyle w:val="Testonormale"/>
        <w:rPr>
          <w:rFonts w:eastAsia="MS Mincho;ＭＳ 明朝"/>
        </w:rPr>
      </w:pPr>
      <w:r>
        <w:rPr>
          <w:rFonts w:eastAsia="MS Mincho;ＭＳ 明朝"/>
        </w:rPr>
        <w:t xml:space="preserve">Tra una galleria e l’altra dell’autostrada che ci porta al centro della città, abbiamo potuto osservare che negli ultimi decenni, noi manchiamo dalla fine degli anni Sessanta, lo sviluppo urbanistico e la crescita del movimento turistico hanno profondamente inciso sul paesaggio della costa: i piccoli borghi di pescatori, adagiati in rade sabbiose tra alti promontori e speroni di roccia, hanno raddoppiato o triplicato la loto estensione, fino a fondersi tra loro. Sul nostro percorso, questo lungo nastro stradale, interrotto da quartieri residenziali e strutture alberghiere si stende su tutto questo tratto di costa.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w:t>
      </w:r>
      <w:r>
        <w:rPr>
          <w:rFonts w:eastAsia="MS Mincho;ＭＳ 明朝"/>
        </w:rPr>
        <w:t>LA SUPERB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Eccoci nella bellissima città di Genova, illuminata da un sole caldo e luminoso, ridente e gioioso. Questo non è il sole che ci ha accompagnato per tutta la mattina attraverso la grande Valle Padana e un lungo tratto dell’Appennino Ligure. Quello era un sole velato, un sole che abbiamo definito malato. Ci vuole poco, per portare allegria alle persone, basta un raggio di sole per portare in ognuno di noi gaiezza, giubilo e ilarità.</w:t>
      </w:r>
    </w:p>
    <w:p>
      <w:pPr>
        <w:pStyle w:val="Testonormale"/>
        <w:rPr>
          <w:rFonts w:eastAsia="MS Mincho;ＭＳ 明朝"/>
        </w:rPr>
      </w:pPr>
      <w:r>
        <w:rPr>
          <w:rFonts w:eastAsia="MS Mincho;ＭＳ 明朝"/>
        </w:rPr>
        <w:t>La Superba, così è chiamata la città di Genova, per la magnificenza dei suoi edifici e forse perché, guardandola dal mare ,posta com’è a guisa d’immenso anfiteatro, ornata di verde fra le densissime abitazioni e di cupole, di campanili, di pinnacoli, essa appare veramente la dominatrice, la regina del golfo poi per la sua luminosità, per il sole che accarezza il mare e la cima dei suoi monti. La parola non è però completamente adatta, poiché, trattandosi di una città, farebbe pensare non solo a palazzi imponenti, ma a grandiose strade simmetriche a vastissime piazze, ad immensi giardini, ed ecco invece che in questo Genova si umilia… dai monti che la circondano e ch’essa ha preso d’assalto per espandervi la sua vita intensa, esuberante, scende in piccole e innumerevoli vie e viuzze tortuose fino al mare, che è la sua attività, la sua ricchezza, per poi risalire con strade e piazze necessariamente piccole, utilizzando quel breve spazio in cui è costretta, indugiandosi a riprendere lena in qualche ristretto giardino. Questa è Genova dei nostri ricordi, la nostra Genova, dove vi sono le radici, il ceppo, l’origine della nostra famiglia, dove abbiamo trascorso una parte della nostra vita al servizio del nostro Paese, dove abbiamo prestato servizio presso il II Battaglione CC, sul Forte San Giuliano negli anni Sessanta. Guardando i suoi giardini illuminati dal sole, le sue piazze e i suoi palazzi, il suo grande e meraviglioso porto, Adriana si è commossa e non solo lei… si, perché, in questa meravigliosa città, è rimasta una parte di noi stessi. Ci sono cose preziose che rimangono nascoste nell’angolino dei ricordi, della memoria, o realmente nell’archivio del nostro animo.</w:t>
      </w:r>
    </w:p>
    <w:p>
      <w:pPr>
        <w:pStyle w:val="Testonormale"/>
        <w:rPr>
          <w:rFonts w:eastAsia="MS Mincho;ＭＳ 明朝"/>
        </w:rPr>
      </w:pPr>
      <w:r>
        <w:rPr>
          <w:rFonts w:eastAsia="MS Mincho;ＭＳ 明朝"/>
        </w:rPr>
        <w:t>Alle volte tutti questi ricordi si accumulano e spariscono per sempre: peccato. Poi, un certo giorno, in una fortuita occasione come questa, in una giornata autunnale ,brumosa come questa, con un sole malato, è comparso un raggio vivido di sole, oltre che illuminare il paesaggio, le piazze, le strade e i sontuosi palazzi di questa magnifica città, ha illumina il nostro animo e ha fatto riemergere i ricordi di un tempo lontano:  I ricordi della nostra giovinezza.</w:t>
      </w:r>
    </w:p>
    <w:p>
      <w:pPr>
        <w:pStyle w:val="Testonormale"/>
        <w:rPr>
          <w:rFonts w:eastAsia="MS Mincho;ＭＳ 明朝"/>
        </w:rPr>
      </w:pPr>
      <w:r>
        <w:rPr>
          <w:rFonts w:eastAsia="MS Mincho;ＭＳ 明朝"/>
        </w:rPr>
        <w:t>Il nostro torpedone, dopo di aver lasciato la squadra degli escursionisti alla stazione ferroviaria di Ovada, si è fermato alle ore 10, in Piazza Caricamento, di fronte al Vecchio Porto, all’ombra della sopraelevata che attraversa la Piazza , dove sorge il grande complesso, di recente costruzione, che ospita l’Acquario. questa è l’area del Porto Antico, ristrutturata nel 1992 su progetto di Renzo Piano, offre a noi visitatori numerose attrattive: L’Acquario, la pista di pattinaggio su ghiaccio, il Porticciolo Turistico Marina Molo Vecchio, il Cinema del Cotone ed altre aree culturali, commerciali e ricreative. Ma non solo cultura e divertimento: il Centro Congressi con convegni di livello internazionale e nei Magazzini del Cotone, la Città dei Bambini, spazio didattico, ludico e interattivo per bambini dai 3 ai 12 anni su una superficie di circa 3000 .</w:t>
      </w:r>
    </w:p>
    <w:p>
      <w:pPr>
        <w:pStyle w:val="Testonormale"/>
        <w:rPr>
          <w:rFonts w:eastAsia="MS Mincho;ＭＳ 明朝"/>
        </w:rPr>
      </w:pPr>
      <w:r>
        <w:rPr>
          <w:rFonts w:eastAsia="MS Mincho;ＭＳ 明朝"/>
        </w:rPr>
        <w:t>“</w:t>
      </w:r>
      <w:r>
        <w:rPr>
          <w:rFonts w:eastAsia="MS Mincho;ＭＳ 明朝"/>
        </w:rPr>
        <w:t>L’ACQUARIO STRAORDINARIO”</w:t>
      </w:r>
    </w:p>
    <w:p>
      <w:pPr>
        <w:pStyle w:val="Testonormale"/>
        <w:rPr/>
      </w:pPr>
      <w:r>
        <w:rPr>
          <w:rFonts w:eastAsia="Courier New"/>
        </w:rPr>
        <w:t xml:space="preserve"> </w:t>
      </w:r>
      <w:r>
        <w:rPr>
          <w:rFonts w:eastAsia="MS Mincho;ＭＳ 明朝"/>
        </w:rPr>
        <w:t xml:space="preserve">Un “tuffo” in uno degli acquari più grandi del mondo. Un itinerario scientifico, ma anche un’immersione nei suoni e nei colori di mondi sconosciuti” . </w:t>
      </w:r>
    </w:p>
    <w:p>
      <w:pPr>
        <w:pStyle w:val="Testonormale"/>
        <w:rPr>
          <w:rFonts w:eastAsia="MS Mincho;ＭＳ 明朝"/>
        </w:rPr>
      </w:pPr>
      <w:r>
        <w:rPr>
          <w:rFonts w:eastAsia="MS Mincho;ＭＳ 明朝"/>
        </w:rPr>
        <w:t>Lasciandoci alle spalle il centro storico di Genova entriamo nel modernissimo Acquario. Non stupitevi quando vi troverete faccia a faccia con lo squalo grigio o quando incontrerete i più sorprendenti e colorati abitanti di oceani lontani. Grandi esperti e grandi tecnologie ricreano il fascino intatto di mondi incontaminati dove gli animali ritrovano il loro habitat naturale.”</w:t>
      </w:r>
    </w:p>
    <w:p>
      <w:pPr>
        <w:pStyle w:val="Testonormale"/>
        <w:rPr/>
      </w:pPr>
      <w:r>
        <w:rPr>
          <w:rFonts w:eastAsia="Courier New"/>
        </w:rPr>
        <w:t xml:space="preserve"> </w:t>
      </w:r>
      <w:r>
        <w:rPr>
          <w:rFonts w:eastAsia="MS Mincho;ＭＳ 明朝"/>
        </w:rPr>
        <w:t>Così inizia un depliant, a cura di “Costa Acquarium S.P,A.”, che ci è stato distribuito all’ingresso di quello che è stato definito, giustamente, l’acquario più grande del mondo.</w:t>
      </w:r>
    </w:p>
    <w:p>
      <w:pPr>
        <w:pStyle w:val="Testonormale"/>
        <w:rPr>
          <w:rFonts w:eastAsia="MS Mincho;ＭＳ 明朝"/>
        </w:rPr>
      </w:pPr>
      <w:r>
        <w:rPr>
          <w:rFonts w:eastAsia="MS Mincho;ＭＳ 明朝"/>
        </w:rPr>
        <w:t>“</w:t>
      </w:r>
      <w:r>
        <w:rPr>
          <w:rFonts w:eastAsia="MS Mincho;ＭＳ 明朝"/>
        </w:rPr>
        <w:t>E’ sempre in movimento. Cambia e non è mai uguale. Fa paura ma accende la voglia di sfida. Il Mare.</w:t>
      </w:r>
    </w:p>
    <w:p>
      <w:pPr>
        <w:pStyle w:val="Testonormale"/>
        <w:rPr>
          <w:rFonts w:eastAsia="MS Mincho;ＭＳ 明朝"/>
        </w:rPr>
      </w:pPr>
      <w:r>
        <w:rPr>
          <w:rFonts w:eastAsia="MS Mincho;ＭＳ 明朝"/>
        </w:rPr>
        <w:t>E’ sempre presente nei nostri sogni e nei giochi dei bambini. Oggi siamo ritornati tutti bambini per un momento, ammirando questo capolavoro d’alta ingegneria tecnologica, che ha rispettato tutte le leggi naturali dalla zoologia alla geologia, senza stravolgere quelle che sono le leggi della natura.</w:t>
      </w:r>
    </w:p>
    <w:p>
      <w:pPr>
        <w:pStyle w:val="Testonormale"/>
        <w:rPr>
          <w:rFonts w:eastAsia="MS Mincho;ＭＳ 明朝"/>
        </w:rPr>
      </w:pPr>
      <w:r>
        <w:rPr>
          <w:rFonts w:eastAsia="MS Mincho;ＭＳ 明朝"/>
        </w:rPr>
        <w:t>La fantasia riporta immagini di pirati, isole tropicali lontane e misteriose, acque increspate ricche di pesci colorati mai visti, enormi testuggini, simpatici delfini, feroci squali.</w:t>
      </w:r>
    </w:p>
    <w:p>
      <w:pPr>
        <w:pStyle w:val="Testonormale"/>
        <w:rPr>
          <w:rFonts w:eastAsia="MS Mincho;ＭＳ 明朝"/>
        </w:rPr>
      </w:pPr>
      <w:r>
        <w:rPr>
          <w:rFonts w:eastAsia="MS Mincho;ＭＳ 明朝"/>
        </w:rPr>
        <w:t>Ma gli squali ci sono davvero. No, non è un sogno che stiamo vivendo ad occhi aperti. E se è un sogno ci siamo dentro, immersi in una miscela di effetti acustici: i “suoni” degli ambienti d’acqua e delle terre esplorate dai grandi navigatori italiani. Il frangersi delle onde, i richiami degli uccelli e degli animali esotici delle foreste tropicali, il cigolio delle imbarcazioni a vela, i venti, i movimenti del mare, le parlate dei popoli indigeni delle regioni orientali e sudamericane. Per un momento mi sembrava di essere ritornato nella grane depressione del Gran Canyon, dove le acque limacciose del Colorado si infrangono contro la grande scogliera, e la micro vegetazione germoglia alla profondità di 2.600 metri, dove vivono ancora i Pellirosse in una fauna bellissima di esemplari bellissimi. Invece siamo nell’acquario di Genova, il primo d’Europa ed uno dei più grandi nel mondo per quantità e volume d’acqua.</w:t>
      </w:r>
    </w:p>
    <w:p>
      <w:pPr>
        <w:pStyle w:val="Testonormale"/>
        <w:rPr>
          <w:rFonts w:eastAsia="MS Mincho;ＭＳ 明朝"/>
        </w:rPr>
      </w:pPr>
      <w:r>
        <w:rPr>
          <w:rFonts w:eastAsia="MS Mincho;ＭＳ 明朝"/>
        </w:rPr>
        <w:t>Abbiamo visitato 48 vasche e abbiamo potuto conoscere un po’ di più di quello che spesso non è visibile.</w:t>
      </w:r>
    </w:p>
    <w:p>
      <w:pPr>
        <w:pStyle w:val="Testonormale"/>
        <w:rPr>
          <w:rFonts w:eastAsia="MS Mincho;ＭＳ 明朝"/>
        </w:rPr>
      </w:pPr>
      <w:r>
        <w:rPr>
          <w:rFonts w:eastAsia="MS Mincho;ＭＳ 明朝"/>
        </w:rPr>
        <w:t>Come abbiamo avuto modo di vedere e di leggere sulla guida dell’acquario, vi sono circa 500 specie presenti, oltre 5000 animali in un ambiente il più vicino possibile al loro.</w:t>
      </w:r>
    </w:p>
    <w:p>
      <w:pPr>
        <w:pStyle w:val="Testonormale"/>
        <w:rPr>
          <w:rFonts w:eastAsia="MS Mincho;ＭＳ 明朝"/>
        </w:rPr>
      </w:pPr>
      <w:r>
        <w:rPr>
          <w:rFonts w:eastAsia="MS Mincho;ＭＳ 明朝"/>
        </w:rPr>
        <w:t>Abbiamo ammirato pesci, rettili, mammiferi, uccelli ed insetti che in gran parte si sono riprodotti in cattività. Abbiamo visto fin dove la tecnologia è arrivata nel ricostruire ambienti e tratti di costa incontaminata: il nostro Mediterraneo, il lontano Mar Rosso con la sua barriera corallina, la splendida ed intricata mangrovia tropicale, le Mollucche e le isole vulcaniche dell’Oceano Atlantico.</w:t>
      </w:r>
    </w:p>
    <w:p>
      <w:pPr>
        <w:pStyle w:val="Testonormale"/>
        <w:rPr>
          <w:rFonts w:eastAsia="MS Mincho;ＭＳ 明朝"/>
        </w:rPr>
      </w:pPr>
      <w:r>
        <w:rPr>
          <w:rFonts w:eastAsia="MS Mincho;ＭＳ 明朝"/>
        </w:rPr>
        <w:t>Ci sembrava di essere comodamente seduti davanti ad un gigantesco televisore ad osservare le foche e i pinguini nuotare nella baia corallina dei mari tropicali, ma invece stavamo assistendo, affascinati, ammaliati al rincorrersi di questi simpatici animali nella vasca oceanica dove incessantemente si muovevano gli squali o in quella dove i delfini si rincorrevano lanciando i loro segnali. Il quadro era perfetto, mancava soltanto Piero Angela, altrimenti avremmo detto che si trattava di una trasmissione di Quark Special.</w:t>
      </w:r>
    </w:p>
    <w:p>
      <w:pPr>
        <w:pStyle w:val="Testonormale"/>
        <w:rPr>
          <w:rFonts w:eastAsia="MS Mincho;ＭＳ 明朝"/>
        </w:rPr>
      </w:pPr>
      <w:r>
        <w:rPr>
          <w:rFonts w:eastAsia="Courier New"/>
        </w:rPr>
        <w:t xml:space="preserve">   </w:t>
      </w:r>
    </w:p>
    <w:p>
      <w:pPr>
        <w:pStyle w:val="Testonormale"/>
        <w:rPr/>
      </w:pPr>
      <w:r>
        <w:rPr>
          <w:rFonts w:eastAsia="Courier New"/>
        </w:rPr>
        <w:t xml:space="preserve">    </w:t>
      </w:r>
      <w:r>
        <w:rPr>
          <w:rFonts w:eastAsia="MS Mincho;ＭＳ 明朝"/>
        </w:rPr>
        <w:t>LA FALESIA MEDITERRANE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Nell’ultima sala del percorso, prima di salire al piano superiore per cominciare il “viaggio di ritorno”, abbiamo incontrato quattro acquari. Essi rappresentano la falesia rocciosa delle coste liguri, a profondità decrescente.</w:t>
      </w:r>
    </w:p>
    <w:p>
      <w:pPr>
        <w:pStyle w:val="Testonormale"/>
        <w:rPr>
          <w:rFonts w:eastAsia="MS Mincho;ＭＳ 明朝"/>
        </w:rPr>
      </w:pPr>
      <w:r>
        <w:rPr>
          <w:rFonts w:eastAsia="MS Mincho;ＭＳ 明朝"/>
        </w:rPr>
        <w:t>Nel primo (30 metri e oltre di profondità) insieme con alcuni pesci (castagnole rosse Anthias anthias) incontriamo il corallo rosso (Corallium rubrum). Questo animale, con forma di polipo, vive in colonie di numerosi individui che producono una struttura calcarea utilizzata dall’uomo per la fabbricazione di monili ed oggetti di valore. Il corallo rosso è una specie attentamente studiata dal punto di vista biologico, poiché il suo accrescimento è molto lento, e l’intensa raccolta di interi banchi di questi animali rischia di arrecare un serio danno per la sopravvivenza della specie. nel secondo acquario ( nei primi metri d’acqua) troviamo il polpo (Octopus vulgaris). Incontriamo successivamente murene e scorfani (Muraena helena e Scorpaena scrofa) intorno ai 20 metri, mentre nel quarto acquario (30-40 metri di profondità) troviamo le aragoste (Palinurus elephas) e le magnose (Scyllarides latus).</w:t>
      </w:r>
    </w:p>
    <w:p>
      <w:pPr>
        <w:pStyle w:val="Testonormale"/>
        <w:rPr>
          <w:rFonts w:eastAsia="MS Mincho;ＭＳ 明朝"/>
        </w:rPr>
      </w:pPr>
      <w:r>
        <w:rPr>
          <w:rFonts w:eastAsia="MS Mincho;ＭＳ 明朝"/>
        </w:rPr>
        <w:t>“</w:t>
      </w:r>
      <w:r>
        <w:rPr>
          <w:rFonts w:eastAsia="MS Mincho;ＭＳ 明朝"/>
        </w:rPr>
        <w:t xml:space="preserve">La visita dell’Acquario è anche storia, archeologia, geografia, mitologia, musica e arte” </w:t>
      </w:r>
    </w:p>
    <w:p>
      <w:pPr>
        <w:pStyle w:val="Testonormale"/>
        <w:rPr>
          <w:rFonts w:eastAsia="MS Mincho;ＭＳ 明朝"/>
        </w:rPr>
      </w:pPr>
      <w:r>
        <w:rPr>
          <w:rFonts w:eastAsia="MS Mincho;ＭＳ 明朝"/>
        </w:rPr>
        <w:t>“</w:t>
      </w:r>
      <w:r>
        <w:rPr>
          <w:rFonts w:eastAsia="MS Mincho;ＭＳ 明朝"/>
        </w:rPr>
        <w:t>E’ un mondo diverso ed interessante per conoscere ed imparare a convivere con la natura che ci circonda”.</w:t>
      </w:r>
    </w:p>
    <w:p>
      <w:pPr>
        <w:pStyle w:val="Testonormale"/>
        <w:rPr>
          <w:rFonts w:eastAsia="MS Mincho;ＭＳ 明朝"/>
        </w:rPr>
      </w:pPr>
      <w:r>
        <w:rPr>
          <w:rFonts w:eastAsia="MS Mincho;ＭＳ 明朝"/>
        </w:rPr>
        <w:t>La visita all’acquario è finita, sono state due ore di percorso a tu per tu con il grande blu. Un percorso straordinario, dove ogni angolo riserva una sorpresa. “Qui gli abitanti del pianeta acqua ti accolgono a casa loro.”</w:t>
      </w:r>
    </w:p>
    <w:p>
      <w:pPr>
        <w:pStyle w:val="Testonormale"/>
        <w:rPr>
          <w:rFonts w:eastAsia="MS Mincho;ＭＳ 明朝"/>
        </w:rPr>
      </w:pPr>
      <w:r>
        <w:rPr>
          <w:rFonts w:eastAsia="MS Mincho;ＭＳ 明朝"/>
        </w:rPr>
        <w:t>Prima del pranzo, abbiamo fatto una breve escursione nella vecchia Genova, con i suoi caratteristici ed angusti vicoli e vicoletti, poco puliti della città medioevale, ove si svolgono piccoli commerci, intrallazzi, sotterfugi e rapporti equivoci, dove si svolge il mestiere più vecchio del mondo : la prostituzione. Questo succede in tutte le grandi città, dove esiste un porto, dove sbarcano dei marinai.</w:t>
      </w:r>
    </w:p>
    <w:p>
      <w:pPr>
        <w:pStyle w:val="Testonormale"/>
        <w:rPr>
          <w:rFonts w:eastAsia="MS Mincho;ＭＳ 明朝"/>
        </w:rPr>
      </w:pPr>
      <w:r>
        <w:rPr>
          <w:rFonts w:eastAsia="MS Mincho;ＭＳ 明朝"/>
        </w:rPr>
        <w:t>Le origini della città non ci sono chiaramente note: fu forse uno dei tanti piccoli porti naturali della Liguria, privo di ogni importanza quando i traffici marittimi con le vicine popolazioni dell’occidente mediterraneo non erano ancora sviluppati, Ma da quando le navi greche, etrusche e cartaginesi incominciarono ad approdare alle nostre coste e a commerciare con i Liguri, l’importanza di Genova, come porto, si accentuò, anche per la sua favorevole posizione geografica che le permetteva facili e rapide comunicazioni con i popoli stanziati nella pianura del Po.</w:t>
      </w:r>
    </w:p>
    <w:p>
      <w:pPr>
        <w:pStyle w:val="Testonormale"/>
        <w:rPr>
          <w:rFonts w:eastAsia="MS Mincho;ＭＳ 明朝"/>
        </w:rPr>
      </w:pPr>
      <w:r>
        <w:rPr>
          <w:rFonts w:eastAsia="MS Mincho;ＭＳ 明朝"/>
        </w:rPr>
        <w:t>Quando agli inizi del nostro secolo furono compiuti i lavori per la nuova via XX Settembre, vennero trovate ben settantatré tombe del V sec. a, C. che appartennero certamente alle necropoli degli antichi Genuati. La ricchezza di tali tombe ci induce a pensare che Genova, come centro di vita e di civiltà, risalisse a qualche secolo prima. E’ interessante il gran numero di suppellettili di importazione straniera conservate in queste tombe. Troviamo anzitutto vasi greci, dipinti con figure rosse su fondo nero che risalgono circa alla metà del sec. V; oggetti di bronzo di origine etrusca; oggetti di vetro colorato di probabile origine cartaginese; ed infine “fibule” di origine gallica, quali si trovano in altre località dell’Italia settentrionale. Tutti questi resti ci testimoniano il fervore di commerci e di traffici che si ebbero in Genova fin dell’epoca preromana. Tutto questo ci rammenta che Genova, con il suo grande Porto Commerciale, è stata sempre una città di mare e rivolta verso il mare.</w:t>
      </w:r>
    </w:p>
    <w:p>
      <w:pPr>
        <w:pStyle w:val="Testonormale"/>
        <w:rPr>
          <w:rFonts w:eastAsia="MS Mincho;ＭＳ 明朝"/>
        </w:rPr>
      </w:pPr>
      <w:r>
        <w:rPr>
          <w:rFonts w:eastAsia="MS Mincho;ＭＳ 明朝"/>
        </w:rPr>
        <w:t>Lasciamo la storia di questa meravigliosa città, che è interessantissima, ma noi non siamo degli storici e lasciamo questo compito ai veri storici e ritorniamo alla nostra escursione dei vecchi “carruggi della vegia Zena”.</w:t>
      </w:r>
    </w:p>
    <w:p>
      <w:pPr>
        <w:pStyle w:val="Testonormale"/>
        <w:rPr>
          <w:rFonts w:eastAsia="MS Mincho;ＭＳ 明朝"/>
        </w:rPr>
      </w:pPr>
      <w:r>
        <w:rPr>
          <w:rFonts w:eastAsia="MS Mincho;ＭＳ 明朝"/>
        </w:rPr>
        <w:t>L’amico Gianni Zoia, un veneto molto simpatico, trapiantato a Mantova da molti anni, come del resto lo siamo anche noi, uno che non disdegna, di tanto in tanto, “un’ombretta”, per schiarirsi la gola, come dice lui, mi riferisce che è ora di pranzo e che sarebbe opportuno avvicinarci alla trattoria di Sottoripa, ubicata nel vicolo del Sorriglio e gestita dal signor Orazio. In pochi minuti, l’allegra compagnia dei mantovani, è seduta al tavolo della trattoria. E’ un locale rustico, ricavato da un vecchio stabile dei vicoli della “Vecchia Genova”. E’ pulito e confortevole ed il personale simpatico e piacevole. Il pranzo: è stato un ottimo pranzo a base di “trinette al pesto e riso allo scoglio, per primo piatto e frittura mista di pesci, per il secondo. Il tutto innaffiato con un bianco delizioso di Dolceacqua.</w:t>
      </w:r>
    </w:p>
    <w:p>
      <w:pPr>
        <w:pStyle w:val="Testonormale"/>
        <w:rPr>
          <w:rFonts w:eastAsia="MS Mincho;ＭＳ 明朝"/>
        </w:rPr>
      </w:pPr>
      <w:r>
        <w:rPr>
          <w:rFonts w:eastAsia="MS Mincho;ＭＳ 明朝"/>
        </w:rPr>
        <w:t>Piazza Caricamento è illuminata da un sole splendido, in questa giornata autunnale ed è meravigliosa. Qual varietà e bellezza di quadri! Il mare, le navi, il porto antico con la sua lanterna che fa da sfondo verso ponente, il meraviglioso Palazzo San Giorgio, che è stato recentemente restaurato, l’acquario e la sopraelevata, Da quando è stato costruito l’acquario è diventata un’isola pedonale, grazie alla costruzione del lungo sottopassaggio autostradale. Qui una volta, molti anni fa, si notava il respiro affannoso di Genova sottostante. I lunghi e vecchi portici ammuffiti, sgretolati dalla salsedine e dell’incuria del tempo di Sottoripa, affollati da una eterogenea folla di persone, turisti, indigeni e stranieri, dove si svolge la vita di tutti i giorni, con i caratteristici e pittoreschi negozi, bancarelle e mercatini, sistemati all’ombra del meraviglioso Palazzo San Giorgio, nella Piazza Caricamento, che oggi è un’isola pedonale.</w:t>
      </w:r>
    </w:p>
    <w:p>
      <w:pPr>
        <w:pStyle w:val="Testonormale"/>
        <w:rPr>
          <w:rFonts w:eastAsia="MS Mincho;ＭＳ 明朝"/>
        </w:rPr>
      </w:pPr>
      <w:r>
        <w:rPr>
          <w:rFonts w:eastAsia="MS Mincho;ＭＳ 明朝"/>
        </w:rPr>
        <w:t>E l’incanto continua non tanto nella “Vegia Zena”, ma in via San Lorenzo, Porta Soprana, Piazza De Ferraris, via XX Settembre, Piazza Verdi, Piazza della Vittoria e Corso Italia.</w:t>
      </w:r>
    </w:p>
    <w:p>
      <w:pPr>
        <w:pStyle w:val="Testonormale"/>
        <w:rPr>
          <w:rFonts w:eastAsia="MS Mincho;ＭＳ 明朝"/>
        </w:rPr>
      </w:pPr>
      <w:r>
        <w:rPr>
          <w:rFonts w:eastAsia="MS Mincho;ＭＳ 明朝"/>
        </w:rPr>
        <w:t>Salendo per Via San Lorenzo, abbiamo incontrato il meraviglioso Palazzo Ducale, già residenza del Governo della città, formato da un corpo centrale di fondo con ai due lati altri corpi avanzati, il cui inizio risale al 1291, ornato di opere d’arte e pitture del Franceschini, dell’Aldrovanddini e del Solimeni di Napoli; da sculture del Montorsoli e del Carlone; con la bella Torre del Popolo (1307), su cui nel 1570 venne collocato il “ Campanone” destinato a convocare e Consigli, e dove fu prigioniero e morì il patriota Jacopo Ruffimi. Prima del Palazzo Ducale, che in origine fu residenza dei dogi di Genova, questo elegante palazzo, con i suoi due cortili e le sue colonne, ospita ora importanti mostre d’arte e un centro culturale, abbiamo incontrato la cattedrale di S. Lorenzo, insigne monumento del XIII secolo, che mantiene il primo posto nell’arte di Genova Artistica. La tradizione popolare afferma che questa chiesa venisse edificata nel luogo ove prese alloggio il Santo, quando, nel 260, con San Sisto si recava dalla Spagna a Roma. Maestosa e imponente, presenta epoche diverse di costruzione. Due superbi leoni ne custodiscono le entrate, adorne di ricco vestibolo, formato di vari ordini di snelle colonne, sormontate da magnifico portico.</w:t>
      </w:r>
    </w:p>
    <w:p>
      <w:pPr>
        <w:pStyle w:val="Testonormale"/>
        <w:rPr>
          <w:rFonts w:eastAsia="MS Mincho;ＭＳ 明朝"/>
        </w:rPr>
      </w:pPr>
      <w:r>
        <w:rPr>
          <w:rFonts w:eastAsia="MS Mincho;ＭＳ 明朝"/>
        </w:rPr>
        <w:t>Peccato che il Tempio, capolavoro dell’arte, con la sua facciata gotica del Duomo, a fasce bianche e nere, è testimonianza di diversi stili architettonici: romanico, del XII secolo, è il portale laterale di San Giovanni, mentre all’interno, alcune cappelle presentano elementi barocchi. I tre portali sulla facciata ovest sono in stile gotico francese. La cappella più sontuosa è quella dedicata a San Giovanni Battista, patrono di Genova, dove si trova un sarcofago del XIII secolo, che un tempo accolse le reliquie del santo. Dalla sacristia, scendendo qualche gradino, si accede al Museo del Tesoro di San Lorenzo, ora chiuso per restauro. Qui sono esposti alcuni oggetti preziosi come il piatto romano di vetro verde che sarebbe stato usato nell’Ultima Cena, e il vassoio blu di calcedonio sul quale sarebbe stata servita a Salomè la testa di Giovanni Battista. La facciata gotica del Duomo  risale al XIII secolo, mentre a guardia della scalinata vi è il leone del XIX secolo. Peccato che il Duomo quel giorno era chiuso, e quindi, non abbiamo potuto fare vedere ai nostri amici mantovani, lo splendore d’artistica bellezza. Un doppio ordine di piccole colonne sovrapposte, di marmo nero delle cave liguri, sostiene la navata principale.. La pregevolissima cassa di S.Giovanni, tutta cesellata e dorata, con rari bassorilievi è un vero miracolo d’arte.</w:t>
      </w:r>
    </w:p>
    <w:p>
      <w:pPr>
        <w:pStyle w:val="Testonormale"/>
        <w:rPr>
          <w:rFonts w:eastAsia="MS Mincho;ＭＳ 明朝"/>
        </w:rPr>
      </w:pPr>
      <w:r>
        <w:rPr>
          <w:rFonts w:eastAsia="MS Mincho;ＭＳ 明朝"/>
        </w:rPr>
        <w:t xml:space="preserve">Altra bellissima chiesa l’Annunziata del Vasto, che risale al 1288, sebbene fabbricata nel XVI secolo, dietro cospicua donazione dei Lamellini e gravemente danneggiata dai bombardamenti dell’ultima guerra e oggi più bella di prima. Qua pure ricchezza di marmi, profusione di artistiche pitture e di cornici dorate, nonché atmosfera di severo raccoglimento, dove Adriana, Maria Rosa e le altre signore del nostro gruppo, hanno piegato il ginocchio in segno di devozione. </w:t>
      </w:r>
    </w:p>
    <w:p>
      <w:pPr>
        <w:pStyle w:val="Testonormale"/>
        <w:rPr>
          <w:rFonts w:eastAsia="MS Mincho;ＭＳ 明朝"/>
        </w:rPr>
      </w:pPr>
      <w:r>
        <w:rPr>
          <w:rFonts w:eastAsia="MS Mincho;ＭＳ 明朝"/>
        </w:rPr>
        <w:t>Nei nostri ricordi di un tempo lontano, ci viene in mente che la più antica chiesa di Genova è San Siro, più volte riedificata, da ultimo nel 1575 ad opera dei Teatini. La facciata venne eseguita su disegno dell’insigne architetto genovese Carlo Barabino, che spese gran parte della sua vita nell’arricchire la Superba di mirabili opere d’arte.</w:t>
      </w:r>
    </w:p>
    <w:p>
      <w:pPr>
        <w:pStyle w:val="Testonormale"/>
        <w:rPr>
          <w:rFonts w:eastAsia="MS Mincho;ＭＳ 明朝"/>
        </w:rPr>
      </w:pPr>
      <w:r>
        <w:rPr>
          <w:rFonts w:eastAsia="MS Mincho;ＭＳ 明朝"/>
        </w:rPr>
        <w:t>Si, lo so, questa escursione genovese, per noi, non è altro che lo scrigno dei ricordi, della memoria di un tempo passato, del tempo della nostra giovinezza, trascorsa in questa “Superba Città”, e non possiamo non ricordare la chiesa più semplice che abbiamo a lungo ammirato: E’ la chiesa della Conciliazione dei Cappuccini, meta di devoto pellegrinaggio alla tomba del Padre Santo, al secolo, Giovanni Francesco Croese da Camporosso -”poverello di Cristo (dice la lapide) - più beato nel dare che nel ricevere - pei dolori e pei bisogni di tutti - aveva pane, consiglio, conforto”. E’ una chiesa semplice e nuda ,ecco perché la ricordiamo con sommo piacere, sia dall’esterno come dall’interno, d’una semplicità veramente francescana; con i suoi lindi altari di legno lucido; con le volte e le pareti, senza ornamenti, odoranti di bianca calce. A fianco della chiesa è un tempietto, adibito a presepio, ove trovasi sepolto il poeta genovese Martin Piaggio, morto il 22 aprile 1843. Lo ricorda una lapide in marmo nero venato di giallo, su cui si legge l’epigrafe in dialetto genovese da lui stesso dettat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w:t>
      </w:r>
      <w:r>
        <w:rPr>
          <w:rFonts w:eastAsia="MS Mincho;ＭＳ 明朝"/>
        </w:rPr>
        <w:t>Sotto questa poca taera.</w:t>
      </w:r>
    </w:p>
    <w:p>
      <w:pPr>
        <w:pStyle w:val="Testonormale"/>
        <w:rPr>
          <w:rFonts w:eastAsia="MS Mincho;ＭＳ 明朝"/>
        </w:rPr>
      </w:pPr>
      <w:r>
        <w:rPr>
          <w:rFonts w:eastAsia="MS Mincho;ＭＳ 明朝"/>
        </w:rPr>
        <w:t>E quattro osse se rinsaera</w:t>
      </w:r>
    </w:p>
    <w:p>
      <w:pPr>
        <w:pStyle w:val="Testonormale"/>
        <w:rPr>
          <w:rFonts w:eastAsia="MS Mincho;ＭＳ 明朝"/>
        </w:rPr>
      </w:pPr>
      <w:r>
        <w:rPr>
          <w:rFonts w:eastAsia="MS Mincho;ＭＳ 明朝"/>
        </w:rPr>
        <w:t>D’ùn chi visse con gran stento</w:t>
      </w:r>
    </w:p>
    <w:p>
      <w:pPr>
        <w:pStyle w:val="Testonormale"/>
        <w:rPr>
          <w:rFonts w:eastAsia="MS Mincho;ＭＳ 明朝"/>
        </w:rPr>
      </w:pPr>
      <w:r>
        <w:rPr>
          <w:rFonts w:eastAsia="MS Mincho;ＭＳ 明朝"/>
        </w:rPr>
        <w:t>Pe - a famiggia e per l’omò,</w:t>
      </w:r>
    </w:p>
    <w:p>
      <w:pPr>
        <w:pStyle w:val="Testonormale"/>
        <w:rPr>
          <w:rFonts w:eastAsia="MS Mincho;ＭＳ 明朝"/>
        </w:rPr>
      </w:pPr>
      <w:r>
        <w:rPr>
          <w:rFonts w:eastAsia="MS Mincho;ＭＳ 明朝"/>
        </w:rPr>
        <w:t>Ma chi è morto assae contento</w:t>
      </w:r>
    </w:p>
    <w:p>
      <w:pPr>
        <w:pStyle w:val="Testonormale"/>
        <w:rPr>
          <w:rFonts w:eastAsia="MS Mincho;ＭＳ 明朝"/>
        </w:rPr>
      </w:pPr>
      <w:r>
        <w:rPr>
          <w:rFonts w:eastAsia="MS Mincho;ＭＳ 明朝"/>
        </w:rPr>
        <w:t>Confidando ne - o Segnò.</w:t>
      </w:r>
    </w:p>
    <w:p>
      <w:pPr>
        <w:pStyle w:val="Testonormale"/>
        <w:rPr>
          <w:rFonts w:eastAsia="MS Mincho;ＭＳ 明朝"/>
        </w:rPr>
      </w:pPr>
      <w:r>
        <w:rPr>
          <w:rFonts w:eastAsia="MS Mincho;ＭＳ 明朝"/>
        </w:rPr>
        <w:t xml:space="preserve">Preghae paxe a - o peccatò.”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Lasciamo per un momento i vecchi ricordi e ritorniamo alla nostra escursione, proseguendo per Via San Lorenzo, ecco sulla nostra sinistra, la bellissima Piazza De Ferraris, con la sua stupenda fontana circolare, sita al centro della grande piazza. Sulla sinistra, sorge il teatro Carlo Felice, costruito su disegno dell’architetto Carlo Barabino, inaugurato il 17 aprile 1828 con l’opera “Bianca e Fernando” di V.Bellini, è stato di recente restaurato e riportato al suo antico splendore.</w:t>
      </w:r>
    </w:p>
    <w:p>
      <w:pPr>
        <w:pStyle w:val="Testonormale"/>
        <w:rPr>
          <w:rFonts w:eastAsia="MS Mincho;ＭＳ 明朝"/>
        </w:rPr>
      </w:pPr>
      <w:r>
        <w:rPr>
          <w:rFonts w:eastAsia="MS Mincho;ＭＳ 明朝"/>
        </w:rPr>
        <w:t>A fianco del Teatro Carlo Felice, poco prima di imboccare Via XX Settembre, sorge il Palazzo dell’Accademia Linguistica di Belle Arti, eretto su disegno del Barabino nel 1831, con atrio ottagonale, sede della Civica Biblioteca Berio, ricca di un grandissimo numero di opere, molti incunaboli, cimeli, manoscritti, corali miniati, autografi; dell’Accademia di Belle Arti: del Museo Giapponese David Chiossone. Lasciato la bellissima Piazza De Ferraris e percorriamo la centralissima via XX Settembre , con i suoi stupendi Palazzi gotici, barocchi, rinascimentali e liberty, con i suoi negozi più importanti, dalla moda a quelli tecnologici. Dopo il Ponte Monumentale, sulla nostra sinistra, sorge il meraviglioso Palazzo dei Giganti, che sostengono quattro colonne monolitiche della facciata barocca, di recente restaurata. Alla fine di Via XX Settembre, in Via Luigi Cadorna, sulla sinistra vi sono i meravigliosi giardini di Piazza Verdi, con la Stazione Brignole, mentre sulla destra vi è la grande Piazza della Vittoria con al centro l’Arco di Trionfo, fiancheggiata da due fila di edifici di stile littorio .</w:t>
      </w:r>
    </w:p>
    <w:p>
      <w:pPr>
        <w:pStyle w:val="Testonormale"/>
        <w:rPr>
          <w:rFonts w:eastAsia="MS Mincho;ＭＳ 明朝"/>
        </w:rPr>
      </w:pPr>
      <w:r>
        <w:rPr>
          <w:rFonts w:eastAsia="MS Mincho;ＭＳ 明朝"/>
        </w:rPr>
        <w:t>La squadra degli escursionisti mantovani, si è fermata un momento all’ombra dell’Arco di Trionfo, per una breve pausa di ristoro. Sulla stessa Piazza, nel posteggio riservato ai pullman, vi era il nostro torpedone parcheggiato. In attesa che giungessero gli altri componenti del nucleo escursionistico, Adriana, Tersilia e Maria Rosa, hanno espresso il desiderio di vedere da vicino il mare. Non c’era problema, perché il mare era a due passi. Infondo al Viale delle Brigate Bisagno, vi è il Piazzale Kennedy, sulla destra sorge la fiera internazionale della nautica, che è stata inaugurata sabato 11 corrente, mentre sulla sinistra si apre il Corso Italia. E l’incanto continua non tanto in Piazza della Vittoria dagli imponenti palazzi quanto sul Corso Italia, con la sua vista panoramica fino al forte San Giuliano e Boccadasse.</w:t>
      </w:r>
    </w:p>
    <w:p>
      <w:pPr>
        <w:pStyle w:val="Testonormale"/>
        <w:rPr/>
      </w:pPr>
      <w:r>
        <w:rPr>
          <w:rFonts w:eastAsia="Courier New"/>
        </w:rPr>
        <w:t xml:space="preserve"> </w:t>
      </w:r>
      <w:r>
        <w:rPr>
          <w:rFonts w:eastAsia="MS Mincho;ＭＳ 明朝"/>
        </w:rPr>
        <w:t>Di fronte a noi la grande distesa del mare azzurro, illuminato dai vividi raggi del sole e una gran folla di turisti a bearsi della bellezza del mare e della sua fresca brezza che spirava in direzione della passeggiata a mare, dove eravamo fermi ed incantati ad ammirare il meraviglioso mare azzurro, che s’infrangeva contro i frangiflutti. E se guardi indietro nella lunga catena montagnosa digradante verso il mare, ricca d’incantevoli quadretti panoramici, dall’altura di Castelletto alle alture di Ghezzi. Ecco perché la città appare più bella e affascinante, che superbamente grandiosa.</w:t>
      </w:r>
    </w:p>
    <w:p>
      <w:pPr>
        <w:pStyle w:val="Testonormale"/>
        <w:rPr>
          <w:rFonts w:eastAsia="MS Mincho;ＭＳ 明朝"/>
        </w:rPr>
      </w:pPr>
      <w:r>
        <w:rPr>
          <w:rFonts w:eastAsia="MS Mincho;ＭＳ 明朝"/>
        </w:rPr>
        <w:t>Il grosso torpedone era pronto per la partenza, mancavamo soltanto noi, che eravamo in Corso Italia, per ammirare la grande distesa del mare.</w:t>
      </w:r>
    </w:p>
    <w:p>
      <w:pPr>
        <w:pStyle w:val="Testonormale"/>
        <w:rPr>
          <w:rFonts w:eastAsia="MS Mincho;ＭＳ 明朝"/>
        </w:rPr>
      </w:pPr>
      <w:r>
        <w:rPr>
          <w:rFonts w:eastAsia="MS Mincho;ＭＳ 明朝"/>
        </w:rPr>
        <w:t>Sulle pendici del Turchino c’era la piccola squadra di scalatori che attendeva il nostro arrivo per essere prelevata. Il pullman ha ripercorso a ritroso le vie della città, transitando per Piazza Caricamento, la zona porto e Sampierdarena. Quest’ultima è città antichissima. Ebbe origini comuni con Genova, di cui fu considerata sempre come sobborgo. E’ ricca di memorie religiose e storiche. La storia ci racconta due momenti significativi della storia di questo lembo della città di Genova. Nel 725 il re dei Longobardi faceva deporre nella cappella di S.Pietro dell’Arena le ceneri di S.Agostino, ch’egli trasportava in Pavia</w:t>
      </w:r>
    </w:p>
    <w:p>
      <w:pPr>
        <w:pStyle w:val="Testonormale"/>
        <w:rPr>
          <w:rFonts w:eastAsia="MS Mincho;ＭＳ 明朝"/>
        </w:rPr>
      </w:pPr>
      <w:r>
        <w:rPr>
          <w:rFonts w:eastAsia="MS Mincho;ＭＳ 明朝"/>
        </w:rPr>
        <w:t>San Pier d’Arena fu pure teatro di aspre lotte. Il 17 luglio 1461 vi troviamo l’esercito del re di Provenza, Renato d’Angiò, che assale Genova dalle alture di S.Benigno e di Peralto, difese dalle truppe genovesi e sforzesche, capitanate dall’Arcivescovo di Genova, Paolo Fregoso. Aspra e lunga fu la zuffa, ma infine i Francesi dovettero cedere e tentare un riparo sulle navi, ove stava il re ad osservare il combattimento. Questi, però, vista la rotta e sdegnando di ricevere soldati e vinti, prese il largo con le navi, perdendo così oltre 2.500 uomini, con un centinaio di cavalieri. Nel 1746 gli Austriaci, guidati dal generale Botta contro Genova, si erano accampati nel letto del Polcevera asciutto, quando un’improvvisa piena li travolse, trascinandone in mare un migliaio con equipaggi, cavalli e tende.</w:t>
      </w:r>
    </w:p>
    <w:p>
      <w:pPr>
        <w:pStyle w:val="Testonormale"/>
        <w:rPr>
          <w:rFonts w:eastAsia="MS Mincho;ＭＳ 明朝"/>
        </w:rPr>
      </w:pPr>
      <w:r>
        <w:rPr>
          <w:rFonts w:eastAsia="MS Mincho;ＭＳ 明朝"/>
        </w:rPr>
        <w:t>In poco tempo il nostro torpedone ha raggiunto la cittadina di Voltri, l’antica “Vulturium” dei Romani, che si stende sulla via Aurelia. Due torrenti la solcano: il Leira e il Cerusa, intorno ai quali si son formati i borghi medioevali di Leira , Cerusa e Gattega. Sulle colline circostanti si trovano due delle più vetuste frazioni: quella di Carnoli, che risale al 1182 e quella di Chiale al 1282. Dalla Voltri medioevali non rimane che la porta nel borgo di Cerusa. Entro una nicchia di questa porta si conserva ancora una statua della Vergine.</w:t>
      </w:r>
    </w:p>
    <w:p>
      <w:pPr>
        <w:pStyle w:val="Testonormale"/>
        <w:rPr>
          <w:rFonts w:eastAsia="MS Mincho;ＭＳ 明朝"/>
        </w:rPr>
      </w:pPr>
      <w:r>
        <w:rPr>
          <w:rFonts w:eastAsia="MS Mincho;ＭＳ 明朝"/>
        </w:rPr>
        <w:t>I castelli e le torri ove risiedettero, nel sec. XI, i consoli, i podestà, gli abati e i capitani del popolo, sono andati distrutti o totalmente modificati. Oggi, l’antica Voltri dei Romani è rimasta soltanto sui libri della storia. Lo splendido borgo marinaro è stato sommerso dai grandi palazzi di cemento armati ed è diventato un tutt’uno con la grande città.</w:t>
      </w:r>
    </w:p>
    <w:p>
      <w:pPr>
        <w:pStyle w:val="Testonormale"/>
        <w:rPr>
          <w:rFonts w:eastAsia="MS Mincho;ＭＳ 明朝"/>
        </w:rPr>
      </w:pPr>
      <w:r>
        <w:rPr>
          <w:rFonts w:eastAsia="MS Mincho;ＭＳ 明朝"/>
        </w:rPr>
        <w:t>A poca distanza da Voltri si trova l’antico Santuario di N.S. Dell’Acquasanta, celebre per le ripetute apparizioni della Vergine e per la maestosa chiesa ricca d’opere artistiche. In questo Santuario, nel 1832, si celebrarono le nozze di Maria Cristina di Savoia con Federico II, re delle due Sicilie e si conserva, con altri preziosi doni, il ricchissimo ostensorio, tempestato di pietre preziose, donato per l’occasione dal Re alla chiesa.</w:t>
      </w:r>
    </w:p>
    <w:p>
      <w:pPr>
        <w:pStyle w:val="Testonormale"/>
        <w:rPr>
          <w:rFonts w:eastAsia="MS Mincho;ＭＳ 明朝"/>
        </w:rPr>
      </w:pPr>
      <w:r>
        <w:rPr>
          <w:rFonts w:eastAsia="MS Mincho;ＭＳ 明朝"/>
        </w:rPr>
        <w:t>La posizione ridente, fresca e ombreggiata di questa frazione di Voltri ne fa una frequentatissima stazione estiva e costituisce meta rinomata di piacevoli gite.</w:t>
      </w:r>
    </w:p>
    <w:p>
      <w:pPr>
        <w:pStyle w:val="Testonormale"/>
        <w:rPr>
          <w:rFonts w:eastAsia="MS Mincho;ＭＳ 明朝"/>
        </w:rPr>
      </w:pPr>
      <w:r>
        <w:rPr>
          <w:rFonts w:eastAsia="MS Mincho;ＭＳ 明朝"/>
        </w:rPr>
        <w:t>Da Voltri, il nostro torpedone risale la valle del Leira, in una strada incassata, che rasenta il torrente fino al ponte che lascia a destra la carrozzabile per l’’Acquasanta e prosegue verso Mele.</w:t>
      </w:r>
    </w:p>
    <w:p>
      <w:pPr>
        <w:pStyle w:val="Testonormale"/>
        <w:rPr>
          <w:rFonts w:eastAsia="MS Mincho;ＭＳ 明朝"/>
        </w:rPr>
      </w:pPr>
      <w:r>
        <w:rPr>
          <w:rFonts w:eastAsia="MS Mincho;ＭＳ 明朝"/>
        </w:rPr>
        <w:t>Mele, secondo alcuni, trae il nome da Meleo, fratello della Ninfa Leira, come scrive lo storico Moraglia nel suo libro “LA LIGURIA”; altri invece dalla grande quantità di mele che prosperano nel territorio; ne manca chi vuole derivi da miele. Venne fondato verso il 1200; nel 1400 lo si trova sotto la signoria dei Duchi di Milano e nel 1797 viene eretto a Comune.</w:t>
      </w:r>
    </w:p>
    <w:p>
      <w:pPr>
        <w:pStyle w:val="Testonormale"/>
        <w:rPr>
          <w:rFonts w:eastAsia="MS Mincho;ＭＳ 明朝"/>
        </w:rPr>
      </w:pPr>
      <w:r>
        <w:rPr>
          <w:rFonts w:eastAsia="MS Mincho;ＭＳ 明朝"/>
        </w:rPr>
        <w:t xml:space="preserve">E’ un ridente paese a due chilometri dal mare, dal clima mite, bagnato dai torrenti Gorsesio, Ceresole ed Acquasanta, posto su di un territorio alquanto montuoso. Seguiamo la carrozzabile con dei tornanti strettissimi, e di tanto in tanto, il nostro autista si deve fermare per effettuare delle difficili manovre, specialmente quando incontra altre autovetture. La strada è fiancheggiata per buon tratto da case e opifici. Numerose le cartiere, lungo i canali. Nelle vallate laterali vi sono piccoli appezzamenti di terreno coltivato a vigneto. Vi si produce vino, cereali, legumi, mentre nella parte superiore della montagna, nei meravigliosi boschi cedui, si produce legna da ardere. </w:t>
      </w:r>
    </w:p>
    <w:p>
      <w:pPr>
        <w:pStyle w:val="Testonormale"/>
        <w:rPr>
          <w:rFonts w:eastAsia="MS Mincho;ＭＳ 明朝"/>
        </w:rPr>
      </w:pPr>
      <w:r>
        <w:rPr>
          <w:rFonts w:eastAsia="MS Mincho;ＭＳ 明朝"/>
        </w:rPr>
        <w:t>Il torpedone continua a salire tra ombrosi castagni, lasciando a sinistra la stazione, sorpassando il Fado, con ampia curva giungiamo a quota 532 metri, dove vi è la galleria del Turchino (m.180), che sbocca in valle scura. In questa località, sulla sinistra, sorge un moderno Bar-Trattoria, dove c’erano i nostri amici in attesa.</w:t>
      </w:r>
    </w:p>
    <w:p>
      <w:pPr>
        <w:pStyle w:val="Testonormale"/>
        <w:rPr>
          <w:rFonts w:eastAsia="MS Mincho;ＭＳ 明朝"/>
        </w:rPr>
      </w:pPr>
      <w:r>
        <w:rPr>
          <w:rFonts w:eastAsia="MS Mincho;ＭＳ 明朝"/>
        </w:rPr>
        <w:t>Attraversiamo la galleria del Turchino e la carrozzabile scende verso la Valle Stura, dove incontriamo il borgo di Masone. E’ una valle fertile e panoramicamente splendida Ha clima invernale rigido , assai fresco durante l’estate. E’ un luogo di villeggiatura. estiva ha numerose ed eleganti palazzine che le fanno bella corona. Prima di entrare in Masone, il raccordo stradale ci ha portati sull’autostrada Voltri - Alessandria, lasciando definitivamente i tornanti che conducono al Turchino e agli altri Valici ricchi di storia, ormai relegati al ruolo di strade secondarie. Abbiamo goduto ed ammirato suggestivi scorci dell’aspro entroterra ligure.</w:t>
      </w:r>
    </w:p>
    <w:p>
      <w:pPr>
        <w:pStyle w:val="Testonormale"/>
        <w:rPr>
          <w:rFonts w:eastAsia="MS Mincho;ＭＳ 明朝"/>
        </w:rPr>
      </w:pPr>
      <w:r>
        <w:rPr>
          <w:rFonts w:eastAsia="MS Mincho;ＭＳ 明朝"/>
        </w:rPr>
        <w:t>La grande autostrada ci ha assorbiti, ci ha amalgamati con gli altri veicoli, formando una massa veicolare sfrecciante. Non ci sono più gli scorci panoramici meravigliosi, le brevi soste dei tornanti, i paesini abbarbicati sulla pendice dei monti, la frescura delle sue valli, dei monti, la bellezza del suo paesaggio agreste.</w:t>
      </w:r>
    </w:p>
    <w:p>
      <w:pPr>
        <w:pStyle w:val="Testonormale"/>
        <w:rPr>
          <w:rFonts w:eastAsia="MS Mincho;ＭＳ 明朝"/>
        </w:rPr>
      </w:pPr>
      <w:r>
        <w:rPr>
          <w:rFonts w:eastAsia="MS Mincho;ＭＳ 明朝"/>
        </w:rPr>
        <w:t>Addio colline ridenti! Colline dai folti castagneti, della macchia mediterranea, dai pingui pascoli illuminati dal sole calante. Addio!</w:t>
      </w:r>
    </w:p>
    <w:p>
      <w:pPr>
        <w:pStyle w:val="Testonormale"/>
        <w:rPr>
          <w:rFonts w:eastAsia="MS Mincho;ＭＳ 明朝"/>
        </w:rPr>
      </w:pPr>
      <w:r>
        <w:rPr>
          <w:rFonts w:eastAsia="MS Mincho;ＭＳ 明朝"/>
        </w:rPr>
        <w:t>Chi viaggia in autostrada, come noi facciamo oggi, ha purtroppo in genere un solo interesse e un solo panorama: i sorpassi e il ritmo dei grossi Tir che lo precedono. E, pur attraversando luoghi di intensa bellezza paesistica (migliorata dal fatto che, grazie a Dio, lungo le autostrade i cartelloni pubblicitari sono vietati, così come l’edilizia che deturpa tante strade statali) normalmente non vi pone attenzione. Eppure, anche sotto l’aspetto paesistico e naturalistico (oltre che sotto quello storico-archeologico) il nostro Paese dà dei punti a molti altri in Europa.</w:t>
      </w:r>
    </w:p>
    <w:p>
      <w:pPr>
        <w:pStyle w:val="Testonormale"/>
        <w:rPr>
          <w:rFonts w:eastAsia="MS Mincho;ＭＳ 明朝"/>
        </w:rPr>
      </w:pPr>
      <w:r>
        <w:rPr>
          <w:rFonts w:eastAsia="MS Mincho;ＭＳ 明朝"/>
        </w:rPr>
        <w:t>Non si creda, però, che questa ricchezza paesaggistica e biologica sia diffusa uniformemente sul territorio. In un paese come il nostro che è pascolato, coltivato e abitato da circa 8000 anni, la natura è rifugiata in aree che spiccano, come vere e proprie oasi, in un deserto di colture industriali, di lottizzazioni, di industrie, di città e paesi I luoghi di natura ancora esistenti, come quelli che abbiamo da poco attraversato dell’Appennino Ligure - Piemontese, del Passo del Turchino e della Valle Stura e i n parchi nazionali, regionali, provinciali, in riserve naturali e oasi di protezione, in foreste demaniali e parchi marini, come quello del Tigullio, che noi conosciamo molto bene, appaiono dunque come le estreme reliquie, proprio come ruderi e cripte, tumuli e necropoli, degli ambienti che, prima della rivoluzione neolitica che portò anche nel nostro territorio la pastorizia e l’agricoltura provenienti dall’Oriente, componevano il nostro Bel Paese: foreste immense e ombrose, di conifere sulle Alpi e di latifoglie altrove, tra le quali i fiumi divagavano liberi in greti infiniti e si gettavano a mare attraverso delta selvaggi. Lungo le coste, alle spalle dei promontori e delle dune ricoperte da macchia mediterranea, vaste paludi e lagune salmastri</w:t>
      </w:r>
    </w:p>
    <w:p>
      <w:pPr>
        <w:pStyle w:val="Testonormale"/>
        <w:rPr>
          <w:rFonts w:eastAsia="MS Mincho;ＭＳ 明朝"/>
        </w:rPr>
      </w:pPr>
      <w:r>
        <w:rPr>
          <w:rFonts w:eastAsia="MS Mincho;ＭＳ 明朝"/>
        </w:rPr>
        <w:t>Stiamo per lasciare definitivamente le bellissime colline liguri - piemontesi ed ecco, sulla nostra destra, che sono apparse quelle dell’oltre Po Pavese con il regno della vite. Quello è l’altopiano collinoso di Broni e Stradella, ricco di storia e di monumenti, circondato dalle acque dei fiumi piemontesi: Po e Tanaro per il Monferrato, mentre nella parte opposta, il Tanaro e il Bormida per le Langhe. Due isole oltre le quali si allarga l’orizzonte senza fine della Pianura Padana.</w:t>
      </w:r>
    </w:p>
    <w:p>
      <w:pPr>
        <w:pStyle w:val="Testonormale"/>
        <w:rPr>
          <w:rFonts w:eastAsia="MS Mincho;ＭＳ 明朝"/>
        </w:rPr>
      </w:pPr>
      <w:r>
        <w:rPr>
          <w:rFonts w:eastAsia="MS Mincho;ＭＳ 明朝"/>
        </w:rPr>
        <w:t>Oltre ai paesaggi dolci e talora quasi bizzarri, punteggiati da antichi centri abitati dove l’atmosfera del vecchio Piemonte e della Lombardia si manifesta nel modo di vivere di una gente orgogliosa della propria civiltà e delle proprie tradizioni.</w:t>
      </w:r>
    </w:p>
    <w:p>
      <w:pPr>
        <w:pStyle w:val="Testonormale"/>
        <w:rPr>
          <w:rFonts w:eastAsia="MS Mincho;ＭＳ 明朝"/>
        </w:rPr>
      </w:pPr>
      <w:r>
        <w:rPr>
          <w:rFonts w:eastAsia="MS Mincho;ＭＳ 明朝"/>
        </w:rPr>
        <w:t>Terra di vini da secoli, il Piemonte e l’oltre Po Pavese rappresentano in Italia le zone di più intensa ed eletta produzione. Gli enologi hanno stabilito da tempo, a seconda della provenienza dei vitigni, alcune aree colturali classiche, dove figurano i domini del barbera, del moscato, della freisa, del dolcetto, del grignolino.</w:t>
      </w:r>
    </w:p>
    <w:p>
      <w:pPr>
        <w:pStyle w:val="Testonormale"/>
        <w:rPr>
          <w:rFonts w:eastAsia="MS Mincho;ＭＳ 明朝"/>
        </w:rPr>
      </w:pPr>
      <w:r>
        <w:rPr>
          <w:rFonts w:eastAsia="MS Mincho;ＭＳ 明朝"/>
        </w:rPr>
        <w:t>Il sole sta per tramontare sulle colline di Broni, mentre sulla pianura lussureggiante di campi e di boschi, dove il verde cupo dei prati si confonde con il biancheggiare delle messi e l’estensione sconfinata della grande pianura è punteggiata da lunghi filari di pioppi, che si confondono verso l’orizzonte dalla foschia che fascia tutto il paesaggio.</w:t>
      </w:r>
    </w:p>
    <w:p>
      <w:pPr>
        <w:pStyle w:val="Testonormale"/>
        <w:rPr>
          <w:rFonts w:eastAsia="MS Mincho;ＭＳ 明朝"/>
        </w:rPr>
      </w:pPr>
      <w:r>
        <w:rPr>
          <w:rFonts w:eastAsia="MS Mincho;ＭＳ 明朝"/>
        </w:rPr>
        <w:t>Questo tratto della Valle Padana che stiamo percorrendo, in questa giornata bellissima, chiamata da Strabone “Cottuta”, da Plinio Aliana e solo più tardi Lomellina, che confina a sud col Po. Come abbiamo avuto modo di scrivere in questo contesto letterario nell’escursione che abbiamo effettuato alla Certosa di Pavia, i primi abitatori furono, secondo Tito Livio i Levi Liguri, presso i quali si stabilirono i Libici, discendenti dei Salvii. L’insediamento di questi popoli avvenne verso il 1000, per cui si può affermare che i Levi Liguri erano un popolo antichissimo.</w:t>
      </w:r>
    </w:p>
    <w:p>
      <w:pPr>
        <w:pStyle w:val="Testonormale"/>
        <w:rPr>
          <w:rFonts w:eastAsia="MS Mincho;ＭＳ 明朝"/>
        </w:rPr>
      </w:pPr>
      <w:r>
        <w:rPr>
          <w:rFonts w:eastAsia="MS Mincho;ＭＳ 明朝"/>
        </w:rPr>
        <w:t xml:space="preserve">Lasciamo la storia di questa nobilissima terra padana, e ritorniamo alle nostre impressioni visivi. Dalla nostra postazione, dietro il grande parabrezza del torpedone, stiamo ammirando questo immenso tappeto verde da dove emergono, oltre alla leggera foschia che dolcemente si sta alzando dai lunghi fossati, dall’infinito orizzonte appaiono le vette sopra i 2000 metri, illuminate dagli ultimi raggi di sole di quest’ottobre bellissimo. Quello è un paradiso silvestre in cui si aggirano indisturbati cervi e camosci. Sulle cime ghiacciate pascolano tranquilli gli stambecchi mentre, falchi e poiane si librano immobili, da valle in valle portati dal vento che tutto trascina, rimanendo i padroni assoluti del cielo. </w:t>
      </w:r>
    </w:p>
    <w:p>
      <w:pPr>
        <w:pStyle w:val="Testonormale"/>
        <w:rPr>
          <w:rFonts w:eastAsia="MS Mincho;ＭＳ 明朝"/>
        </w:rPr>
      </w:pPr>
      <w:r>
        <w:rPr>
          <w:rFonts w:eastAsia="MS Mincho;ＭＳ 明朝"/>
        </w:rPr>
        <w:t>Questa è l’ora del crepuscolo, il sole è completamente tramontato, un riverbero, un chiarore sul cocuzzolo delle colline dell’oltre Po Pavese, le colline dei rinomati vigneti, un grumo di case stava come su di un piedistallo naturale. Visto dal finestrino appariva come un gran fabbricato ad angolo. Sul fianco aveva la chiesetta e il campanile, e nel mezzo era il chiostro col giardino, ma l’uno e l’altro appena si indovinavano di dietro all’alto muro di cinta sgretolato, con tutte le bianche croci allineate accanto al lungo filare di cipressi. Mentre il torpedone si allontanava la campagna cambiava colore: si vedeva or seminata ed appena smossa dal trattore, d’un colore di terra rossa, ora composta in fasce uguali di grandi appezzamenti di granturco, pronto per essere trebbiato; ora cosparsa di balle di fieno allineati. Proseguendo verso sud ovest, si vedevano ancora nella penombra i lunghi filari di pioppi, con i lunghi rami contorti, come braccia. Adesso dal finestrino non si vede più nulla, è calata la notte. Tutto è confuso, tutto è grigiastro, tutto è avvolto dalla nebbia bassa è grigia, che pareggia tutta la campagna.</w:t>
      </w:r>
    </w:p>
    <w:p>
      <w:pPr>
        <w:pStyle w:val="Testonormale"/>
        <w:rPr>
          <w:rFonts w:eastAsia="MS Mincho;ＭＳ 明朝"/>
        </w:rPr>
      </w:pPr>
      <w:r>
        <w:rPr>
          <w:rFonts w:eastAsia="MS Mincho;ＭＳ 明朝"/>
        </w:rPr>
        <w:t>La radio di bordo trasmette bellissime canzonette e languidi tanghi argentini. Si fa presto a capire chi è l’esecutore: E’ il bravissimo musicista argentino Piazzoll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RIFLESSIONI “ DI UN GIORNO DI FESTA”</w:t>
      </w:r>
    </w:p>
    <w:p>
      <w:pPr>
        <w:pStyle w:val="Testonormale"/>
        <w:rPr>
          <w:rFonts w:eastAsia="MS Mincho;ＭＳ 明朝"/>
        </w:rPr>
      </w:pPr>
      <w:r>
        <w:rPr>
          <w:rFonts w:eastAsia="MS Mincho;ＭＳ 明朝"/>
        </w:rPr>
        <w:t>Ÿ</w:t>
        <w:tab/>
        <w:t>.</w:t>
      </w:r>
    </w:p>
    <w:p>
      <w:pPr>
        <w:pStyle w:val="Testonormale"/>
        <w:rPr>
          <w:rFonts w:eastAsia="MS Mincho;ＭＳ 明朝"/>
        </w:rPr>
      </w:pPr>
      <w:r>
        <w:rPr>
          <w:rFonts w:eastAsia="MS Mincho;ＭＳ 明朝"/>
        </w:rPr>
        <w:t>La sera cala silenziosa nella valle mesta ;</w:t>
      </w:r>
    </w:p>
    <w:p>
      <w:pPr>
        <w:pStyle w:val="Testonormale"/>
        <w:rPr>
          <w:rFonts w:eastAsia="MS Mincho;ＭＳ 明朝"/>
        </w:rPr>
      </w:pPr>
      <w:r>
        <w:rPr>
          <w:rFonts w:eastAsia="MS Mincho;ＭＳ 明朝"/>
        </w:rPr>
        <w:t>si affonda con i suoi pioppi contorti,</w:t>
      </w:r>
    </w:p>
    <w:p>
      <w:pPr>
        <w:pStyle w:val="Testonormale"/>
        <w:rPr>
          <w:rFonts w:eastAsia="MS Mincho;ＭＳ 明朝"/>
        </w:rPr>
      </w:pPr>
      <w:r>
        <w:rPr>
          <w:rFonts w:eastAsia="MS Mincho;ＭＳ 明朝"/>
        </w:rPr>
        <w:t>soffocata dalla nebbia che sale dai fossi morti</w:t>
      </w:r>
    </w:p>
    <w:p>
      <w:pPr>
        <w:pStyle w:val="Testonormale"/>
        <w:rPr/>
      </w:pPr>
      <w:r>
        <w:rPr>
          <w:rFonts w:eastAsia="Courier New"/>
        </w:rPr>
        <w:t xml:space="preserve"> </w:t>
      </w:r>
      <w:r>
        <w:rPr>
          <w:rFonts w:eastAsia="MS Mincho;ＭＳ 明朝"/>
        </w:rPr>
        <w:t xml:space="preserve">in questo meraviglioso dì di festa. </w:t>
      </w:r>
    </w:p>
    <w:p>
      <w:pPr>
        <w:pStyle w:val="Testonormale"/>
        <w:rPr>
          <w:rFonts w:eastAsia="MS Mincho;ＭＳ 明朝"/>
        </w:rPr>
      </w:pPr>
      <w:r>
        <w:rPr>
          <w:rFonts w:eastAsia="MS Mincho;ＭＳ 明朝"/>
        </w:rPr>
        <w:t>Anche l’aria e il cielo hanno cambiano anch’essi colore,</w:t>
      </w:r>
    </w:p>
    <w:p>
      <w:pPr>
        <w:pStyle w:val="Testonormale"/>
        <w:rPr>
          <w:rFonts w:eastAsia="MS Mincho;ＭＳ 明朝"/>
        </w:rPr>
      </w:pPr>
      <w:r>
        <w:rPr>
          <w:rFonts w:eastAsia="MS Mincho;ＭＳ 明朝"/>
        </w:rPr>
        <w:t>mentre in noi rimane la gioia nel cuore.</w:t>
      </w:r>
    </w:p>
    <w:p>
      <w:pPr>
        <w:pStyle w:val="Testonormale"/>
        <w:rPr>
          <w:rFonts w:eastAsia="MS Mincho;ＭＳ 明朝"/>
        </w:rPr>
      </w:pPr>
      <w:r>
        <w:rPr>
          <w:rFonts w:eastAsia="MS Mincho;ＭＳ 明朝"/>
        </w:rPr>
        <w:t>Il rumore delle auto arrivano lenti,</w:t>
      </w:r>
    </w:p>
    <w:p>
      <w:pPr>
        <w:pStyle w:val="Testonormale"/>
        <w:rPr>
          <w:rFonts w:eastAsia="MS Mincho;ＭＳ 明朝"/>
        </w:rPr>
      </w:pPr>
      <w:r>
        <w:rPr>
          <w:rFonts w:eastAsia="MS Mincho;ＭＳ 明朝"/>
        </w:rPr>
        <w:t>smorzati dalla leggera foschia,</w:t>
      </w:r>
    </w:p>
    <w:p>
      <w:pPr>
        <w:pStyle w:val="Testonormale"/>
        <w:rPr/>
      </w:pPr>
      <w:r>
        <w:rPr>
          <w:rFonts w:eastAsia="Courier New"/>
        </w:rPr>
        <w:t xml:space="preserve"> </w:t>
      </w:r>
      <w:r>
        <w:rPr>
          <w:rFonts w:eastAsia="MS Mincho;ＭＳ 明朝"/>
        </w:rPr>
        <w:t>che lentamente scivolano via</w:t>
      </w:r>
    </w:p>
    <w:p>
      <w:pPr>
        <w:pStyle w:val="Testonormale"/>
        <w:rPr>
          <w:rFonts w:eastAsia="MS Mincho;ＭＳ 明朝"/>
        </w:rPr>
      </w:pPr>
      <w:r>
        <w:rPr>
          <w:rFonts w:eastAsia="MS Mincho;ＭＳ 明朝"/>
        </w:rPr>
        <w:t>nella grande arteria che sembrano quasi spenti.</w:t>
      </w:r>
    </w:p>
    <w:p>
      <w:pPr>
        <w:pStyle w:val="Testonormale"/>
        <w:rPr>
          <w:rFonts w:eastAsia="MS Mincho;ＭＳ 明朝"/>
        </w:rPr>
      </w:pPr>
      <w:r>
        <w:rPr>
          <w:rFonts w:eastAsia="MS Mincho;ＭＳ 明朝"/>
        </w:rPr>
        <w:t>Vanno verso l’orizzonte,</w:t>
      </w:r>
    </w:p>
    <w:p>
      <w:pPr>
        <w:pStyle w:val="Testonormale"/>
        <w:rPr>
          <w:rFonts w:eastAsia="MS Mincho;ＭＳ 明朝"/>
        </w:rPr>
      </w:pPr>
      <w:r>
        <w:rPr>
          <w:rFonts w:eastAsia="MS Mincho;ＭＳ 明朝"/>
        </w:rPr>
        <w:t>verso la bassa pianura e i monti.</w:t>
      </w:r>
    </w:p>
    <w:p>
      <w:pPr>
        <w:pStyle w:val="Testonormale"/>
        <w:rPr/>
      </w:pPr>
      <w:r>
        <w:rPr>
          <w:rFonts w:eastAsia="Courier New"/>
        </w:rPr>
        <w:t xml:space="preserve"> </w:t>
      </w:r>
      <w:r>
        <w:rPr>
          <w:rFonts w:eastAsia="MS Mincho;ＭＳ 明朝"/>
        </w:rPr>
        <w:t>Il tramonto fioco illumina la pianura e i boschi,</w:t>
      </w:r>
    </w:p>
    <w:p>
      <w:pPr>
        <w:pStyle w:val="Testonormale"/>
        <w:rPr>
          <w:rFonts w:eastAsia="MS Mincho;ＭＳ 明朝"/>
        </w:rPr>
      </w:pPr>
      <w:r>
        <w:rPr>
          <w:rFonts w:eastAsia="MS Mincho;ＭＳ 明朝"/>
        </w:rPr>
        <w:t xml:space="preserve">quasi per preparare all’alpe una cornice di colore, </w:t>
      </w:r>
    </w:p>
    <w:p>
      <w:pPr>
        <w:pStyle w:val="Testonormale"/>
        <w:rPr>
          <w:rFonts w:eastAsia="MS Mincho;ＭＳ 明朝"/>
        </w:rPr>
      </w:pPr>
      <w:r>
        <w:rPr>
          <w:rFonts w:eastAsia="MS Mincho;ＭＳ 明朝"/>
        </w:rPr>
        <w:t>che stanno raccogliendo l’ultimo bacio del sole.</w:t>
      </w:r>
    </w:p>
    <w:p>
      <w:pPr>
        <w:pStyle w:val="Testonormale"/>
        <w:rPr>
          <w:rFonts w:eastAsia="MS Mincho;ＭＳ 明朝"/>
        </w:rPr>
      </w:pPr>
      <w:r>
        <w:rPr>
          <w:rFonts w:eastAsia="MS Mincho;ＭＳ 明朝"/>
        </w:rPr>
        <w:t>“</w:t>
      </w:r>
      <w:r>
        <w:rPr>
          <w:rFonts w:eastAsia="MS Mincho;ＭＳ 明朝"/>
        </w:rPr>
        <w:t>Il crepuscolo, con livide ali di stornelli”,</w:t>
      </w:r>
    </w:p>
    <w:p>
      <w:pPr>
        <w:pStyle w:val="Testonormale"/>
        <w:rPr>
          <w:rFonts w:eastAsia="MS Mincho;ＭＳ 明朝"/>
        </w:rPr>
      </w:pPr>
      <w:r>
        <w:rPr>
          <w:rFonts w:eastAsia="MS Mincho;ＭＳ 明朝"/>
        </w:rPr>
        <w:t>sfiorano le case , la cima dei pioppi e i merli dei castelli</w:t>
      </w:r>
    </w:p>
    <w:p>
      <w:pPr>
        <w:pStyle w:val="Testonormale"/>
        <w:rPr>
          <w:rFonts w:eastAsia="MS Mincho;ＭＳ 明朝"/>
        </w:rPr>
      </w:pPr>
      <w:r>
        <w:rPr>
          <w:rFonts w:eastAsia="MS Mincho;ＭＳ 明朝"/>
        </w:rPr>
        <w:t>senza luce di focolare.</w:t>
      </w:r>
    </w:p>
    <w:p>
      <w:pPr>
        <w:pStyle w:val="Testonormale"/>
        <w:rPr>
          <w:rFonts w:eastAsia="MS Mincho;ＭＳ 明朝"/>
        </w:rPr>
      </w:pPr>
      <w:r>
        <w:rPr>
          <w:rFonts w:eastAsia="MS Mincho;ＭＳ 明朝"/>
        </w:rPr>
        <w:t>Illumina il sacro talamo e l’altare nuziale,</w:t>
      </w:r>
    </w:p>
    <w:p>
      <w:pPr>
        <w:pStyle w:val="Testonormale"/>
        <w:rPr>
          <w:rFonts w:eastAsia="MS Mincho;ＭＳ 明朝"/>
        </w:rPr>
      </w:pPr>
      <w:r>
        <w:rPr>
          <w:rFonts w:eastAsia="MS Mincho;ＭＳ 明朝"/>
        </w:rPr>
        <w:t xml:space="preserve">dove ci sono i ricordi del cuore, </w:t>
      </w:r>
    </w:p>
    <w:p>
      <w:pPr>
        <w:pStyle w:val="Testonormale"/>
        <w:rPr>
          <w:rFonts w:eastAsia="MS Mincho;ＭＳ 明朝"/>
        </w:rPr>
      </w:pPr>
      <w:r>
        <w:rPr>
          <w:rFonts w:eastAsia="MS Mincho;ＭＳ 明朝"/>
        </w:rPr>
        <w:t>i ricordi dell’amare.</w:t>
      </w:r>
    </w:p>
    <w:p>
      <w:pPr>
        <w:pStyle w:val="Testonormale"/>
        <w:rPr>
          <w:rFonts w:eastAsia="MS Mincho;ＭＳ 明朝"/>
        </w:rPr>
      </w:pPr>
      <w:r>
        <w:rPr>
          <w:rFonts w:eastAsia="MS Mincho;ＭＳ 明朝"/>
        </w:rPr>
        <w:t>Non canta più per oggi la capinera,</w:t>
      </w:r>
    </w:p>
    <w:p>
      <w:pPr>
        <w:pStyle w:val="Testonormale"/>
        <w:rPr>
          <w:rFonts w:eastAsia="MS Mincho;ＭＳ 明朝"/>
        </w:rPr>
      </w:pPr>
      <w:r>
        <w:rPr>
          <w:rFonts w:eastAsia="MS Mincho;ＭＳ 明朝"/>
        </w:rPr>
        <w:t>perché è già subito sera.,</w:t>
      </w:r>
    </w:p>
    <w:p>
      <w:pPr>
        <w:pStyle w:val="Testonormale"/>
        <w:rPr>
          <w:rFonts w:eastAsia="MS Mincho;ＭＳ 明朝"/>
        </w:rPr>
      </w:pPr>
      <w:r>
        <w:rPr>
          <w:rFonts w:eastAsia="MS Mincho;ＭＳ 明朝"/>
        </w:rPr>
        <w:t>ma domani ritorna più ciarliera.</w:t>
      </w:r>
    </w:p>
    <w:p>
      <w:pPr>
        <w:pStyle w:val="Testonormale"/>
        <w:rPr>
          <w:rFonts w:eastAsia="MS Mincho;ＭＳ 明朝"/>
        </w:rPr>
      </w:pPr>
      <w:r>
        <w:rPr>
          <w:rFonts w:eastAsia="MS Mincho;ＭＳ 明朝"/>
        </w:rPr>
        <w:t>La sera scende placida sulla valle serena,</w:t>
      </w:r>
    </w:p>
    <w:p>
      <w:pPr>
        <w:pStyle w:val="Testonormale"/>
        <w:rPr>
          <w:rFonts w:eastAsia="MS Mincho;ＭＳ 明朝"/>
        </w:rPr>
      </w:pPr>
      <w:r>
        <w:rPr>
          <w:rFonts w:eastAsia="MS Mincho;ＭＳ 明朝"/>
        </w:rPr>
        <w:t>in quest’ora della preghiera.</w:t>
      </w:r>
    </w:p>
    <w:p>
      <w:pPr>
        <w:pStyle w:val="Testonormale"/>
        <w:rPr>
          <w:rFonts w:eastAsia="MS Mincho;ＭＳ 明朝"/>
        </w:rPr>
      </w:pPr>
      <w:r>
        <w:rPr>
          <w:rFonts w:eastAsia="MS Mincho;ＭＳ 明朝"/>
        </w:rPr>
        <w:t>Vivere e amare è soltanto quello che conta,</w:t>
      </w:r>
    </w:p>
    <w:p>
      <w:pPr>
        <w:pStyle w:val="Testonormale"/>
        <w:rPr>
          <w:rFonts w:eastAsia="MS Mincho;ＭＳ 明朝"/>
        </w:rPr>
      </w:pPr>
      <w:r>
        <w:rPr>
          <w:rFonts w:eastAsia="MS Mincho;ＭＳ 明朝"/>
        </w:rPr>
        <w:t>non importa se adesso tutta la valle è bigia,</w:t>
      </w:r>
    </w:p>
    <w:p>
      <w:pPr>
        <w:pStyle w:val="Testonormale"/>
        <w:rPr>
          <w:rFonts w:eastAsia="MS Mincho;ＭＳ 明朝"/>
        </w:rPr>
      </w:pPr>
      <w:r>
        <w:rPr>
          <w:rFonts w:eastAsia="MS Mincho;ＭＳ 明朝"/>
        </w:rPr>
        <w:t>avvolta in una leggera coltre di bruma</w:t>
      </w:r>
    </w:p>
    <w:p>
      <w:pPr>
        <w:pStyle w:val="Testonormale"/>
        <w:rPr>
          <w:rFonts w:eastAsia="MS Mincho;ＭＳ 明朝"/>
        </w:rPr>
      </w:pPr>
      <w:r>
        <w:rPr>
          <w:rFonts w:eastAsia="MS Mincho;ＭＳ 明朝"/>
        </w:rPr>
        <w:t>che sembra s’affonda,</w:t>
      </w:r>
    </w:p>
    <w:p>
      <w:pPr>
        <w:pStyle w:val="Testonormale"/>
        <w:rPr>
          <w:rFonts w:eastAsia="MS Mincho;ＭＳ 明朝"/>
        </w:rPr>
      </w:pPr>
      <w:r>
        <w:rPr>
          <w:rFonts w:eastAsia="MS Mincho;ＭＳ 明朝"/>
        </w:rPr>
        <w:t>ma domani, si, domani s’inonda</w:t>
      </w:r>
    </w:p>
    <w:p>
      <w:pPr>
        <w:pStyle w:val="Testonormale"/>
        <w:rPr>
          <w:rFonts w:eastAsia="MS Mincho;ＭＳ 明朝"/>
        </w:rPr>
      </w:pPr>
      <w:r>
        <w:rPr>
          <w:rFonts w:eastAsia="MS Mincho;ＭＳ 明朝"/>
        </w:rPr>
        <w:t>da un dolce e delicato sole:</w:t>
      </w:r>
    </w:p>
    <w:p>
      <w:pPr>
        <w:pStyle w:val="Testonormale"/>
        <w:rPr>
          <w:rFonts w:eastAsia="MS Mincho;ＭＳ 明朝"/>
        </w:rPr>
      </w:pPr>
      <w:r>
        <w:rPr>
          <w:rFonts w:eastAsia="MS Mincho;ＭＳ 明朝"/>
        </w:rPr>
        <w:t>E’ un nuovo giorno d’amore.</w:t>
      </w:r>
    </w:p>
    <w:p>
      <w:pPr>
        <w:pStyle w:val="Testonormale"/>
        <w:rPr>
          <w:rFonts w:eastAsia="MS Mincho;ＭＳ 明朝"/>
        </w:rPr>
      </w:pPr>
      <w:r>
        <w:rPr>
          <w:rFonts w:eastAsia="MS Mincho;ＭＳ 明朝"/>
        </w:rPr>
        <w:t>Domani è un altro giorno:</w:t>
      </w:r>
    </w:p>
    <w:p>
      <w:pPr>
        <w:pStyle w:val="Testonormale"/>
        <w:rPr>
          <w:rFonts w:eastAsia="MS Mincho;ＭＳ 明朝"/>
        </w:rPr>
      </w:pPr>
      <w:r>
        <w:rPr>
          <w:rFonts w:eastAsia="MS Mincho;ＭＳ 明朝"/>
        </w:rPr>
        <w:t>“</w:t>
      </w:r>
      <w:r>
        <w:rPr>
          <w:rFonts w:eastAsia="MS Mincho;ＭＳ 明朝"/>
        </w:rPr>
        <w:t>Un giorno che nessuno ha mai vissuto,</w:t>
      </w:r>
    </w:p>
    <w:p>
      <w:pPr>
        <w:pStyle w:val="Testonormale"/>
        <w:rPr>
          <w:rFonts w:eastAsia="MS Mincho;ＭＳ 明朝"/>
        </w:rPr>
      </w:pPr>
      <w:r>
        <w:rPr>
          <w:rFonts w:eastAsia="MS Mincho;ＭＳ 明朝"/>
        </w:rPr>
        <w:t>illuminato dall’aurora dorata,</w:t>
      </w:r>
    </w:p>
    <w:p>
      <w:pPr>
        <w:pStyle w:val="Testonormale"/>
        <w:rPr/>
      </w:pPr>
      <w:r>
        <w:rPr>
          <w:rFonts w:eastAsia="Courier New"/>
        </w:rPr>
        <w:t xml:space="preserve"> </w:t>
      </w:r>
      <w:r>
        <w:rPr>
          <w:rFonts w:eastAsia="MS Mincho;ＭＳ 明朝"/>
        </w:rPr>
        <w:t>sarà sicuramente una giornata fortunat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w:t>
      </w:r>
      <w:r>
        <w:rPr>
          <w:rFonts w:eastAsia="MS Mincho;ＭＳ 明朝"/>
        </w:rPr>
        <w:t xml:space="preserve">LA FESTA DEL CAINO </w:t>
      </w:r>
    </w:p>
    <w:p>
      <w:pPr>
        <w:pStyle w:val="Testonormale"/>
        <w:rPr>
          <w:rFonts w:eastAsia="MS Mincho;ＭＳ 明朝"/>
        </w:rPr>
      </w:pPr>
      <w:r>
        <w:rPr>
          <w:rFonts w:eastAsia="MS Mincho;ＭＳ 明朝"/>
        </w:rPr>
        <w:t>IN VAL DI CEMBR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Ecco, siamo alla fine della stagione escursionistica con il CAI di Mantova, anche quest’anno con grande successo: circa un migliaio di appassionati della montagna hanno percorso le più belle montagne italiane. Come sempre, in questo periodo autunnale, come vuole la tradizione, i “Caini” si radunano per festeggiare l’attività escursionistica di quest’anno, che si concluderà l’8-9 Novembre, con una lunga passeggiata sulle bellissime colline di Siena, in collaborazione con il C.A.I. di quella città Toscana .</w:t>
      </w:r>
    </w:p>
    <w:p>
      <w:pPr>
        <w:pStyle w:val="Testonormale"/>
        <w:rPr>
          <w:rFonts w:eastAsia="MS Mincho;ＭＳ 明朝"/>
        </w:rPr>
      </w:pPr>
      <w:r>
        <w:rPr>
          <w:rFonts w:eastAsia="MS Mincho;ＭＳ 明朝"/>
        </w:rPr>
        <w:t>E’ stata per tutti noi una gradita sorpresa ritornare , in questa domenica di fine ottobre, al Rifugio Sauch in Val di Cembra. E’ un appuntamento che si ripete ormai da molti anni, che ci accomuna in una grande amicizia ed allegria anziani e giovani, esperti e principianti, bambini e adolescenti. Non ci sono differenze fra di noi, siamo tutti sullo stesso livello, dirigenti e bambini: quello che conta è la gioia di stare insieme .</w:t>
      </w:r>
    </w:p>
    <w:p>
      <w:pPr>
        <w:pStyle w:val="Testonormale"/>
        <w:rPr>
          <w:rFonts w:eastAsia="MS Mincho;ＭＳ 明朝"/>
        </w:rPr>
      </w:pPr>
      <w:r>
        <w:rPr>
          <w:rFonts w:eastAsia="MS Mincho;ＭＳ 明朝"/>
        </w:rPr>
        <w:t>Siamo partiti alle ore 8 di questa mattina 26 ottobre, diretti al Rifugio Sauch. Come al solito, la grande pianura Padano - Veneta, era coperta da una nebbiolina bassa che fasciava e livellava ogni cosa, rendendola caratteristica nell’insieme. La parte terminale dell’alta pianura veneta, che accoglie le acque dell’Adige all’uscita della Val Lagarina, non appare come una distesa piatta e uniforme, poiché le Prealpi hanno posto qui due modesti massicci montagnosi a sentinella della bellissima e verdeggiante vallata, dolci nelle loro forme e disseminate di boschi, prati e borghi che sanno d’antico e poi, sono resi più caratteristiche perché illuminate da un pallido sole autunnale. Quelli sono i Monti Lessini, nell’immediata propaggine del Pasubio, e i Monti Berici, più isolati e più modesti nell’altitudine.</w:t>
      </w:r>
    </w:p>
    <w:p>
      <w:pPr>
        <w:pStyle w:val="Testonormale"/>
        <w:rPr>
          <w:rFonts w:eastAsia="MS Mincho;ＭＳ 明朝"/>
        </w:rPr>
      </w:pPr>
      <w:r>
        <w:rPr>
          <w:rFonts w:eastAsia="MS Mincho;ＭＳ 明朝"/>
        </w:rPr>
        <w:t>I Monti Lessini che ci seguono come gendarmi, culminano nella Cima Carega (2259 m.), si affacciano a Sud sulla pianura veronese con un ventaglio di valli ben riparate, raccolte, soleggiate e attive.</w:t>
      </w:r>
    </w:p>
    <w:p>
      <w:pPr>
        <w:pStyle w:val="Testonormale"/>
        <w:rPr>
          <w:rFonts w:eastAsia="MS Mincho;ＭＳ 明朝"/>
        </w:rPr>
      </w:pPr>
      <w:r>
        <w:rPr>
          <w:rFonts w:eastAsia="MS Mincho;ＭＳ 明朝"/>
        </w:rPr>
        <w:t>Il nostro torpedone segue l’autostrada del Brennero fino a Trento e da qui , ci immettiamo sulla strada Provinciale che porta nella Val di Cembra. Sotto di noi la bellissima Val Lagarina, con la sua caratteristica geometria dei vigneti e dei frutteti, frutto di un sapiente e costante lavoro. L’automezzo si arrampica su per una collina coltivata a vigneti e frutteti, che dal punto di vista agricolo può essere considerata un superbo giardino: famose sono le culture altamente specializzate di mele. Nella cornice dei frutteti, dei vigneti, dei campi verdi, dei folti boschi di conifere, ravviva lo stupendo paesaggio. Seguono estesi pascoli terrazzati, vasti prati e un patrimonio forestale d’eccezione costituiscono gli elementi fondamentali del paesaggio, dominato a Sud da una delle più solitarie catene dolomitica, quella dei Lagorai. La storia di questa valle è esemplare per quello che concerne la gestione dell’ambiente. Nel 1110, con riconoscimento vescovile, veniva sancito l’atto costitutivo della “Magnifica Comunità” della Val di Fiemme, che confina a Nord con la Val di Cembra e costituisce la prosecuzione fino allo sbocco di Val Cadino alla confluenza nell’Adige del fiume Avisio che la percorre nel suo corso terminale, con quel documento gran parte di questi meravigliosi boschi e delle foreste diventavano di proprietà collettiva: da allora ogni prelievo, come ci riferisce la guardia forestale Lorenzo Battisti, che abbiamo incontrato nella nostra breve escursione sul sentiero che porta al Rifugio Sauch, di legname è stato accortamente calibrato per consentire il naturale rinnovamento del manto forestale, primaria fonte di reddito per le popolazioni locali.</w:t>
      </w:r>
    </w:p>
    <w:p>
      <w:pPr>
        <w:pStyle w:val="Testonormale"/>
        <w:rPr>
          <w:rFonts w:eastAsia="MS Mincho;ＭＳ 明朝"/>
        </w:rPr>
      </w:pPr>
      <w:r>
        <w:rPr>
          <w:rFonts w:eastAsia="MS Mincho;ＭＳ 明朝"/>
        </w:rPr>
        <w:t>Oggi ci possiamo considerare dei fortunati, perché splende un pallido sole autunnale, a differenza dell’ultima volta che abbiamo festeggiato la nostra festa al Rifugio Sauch, quel giorno, dell’autunno 1993, Giove Pluvio si è mosso a compassione. Eppure dopo due mesi di piogge, neanche fossimo a Ranchipur, il nostro avrebbe avuto di che essere soddisfatto. Invece è piovuto a tutto spiano “sui nostri volti (assai poco) silvani e sulle nostre mani ignude”.</w:t>
      </w:r>
    </w:p>
    <w:p>
      <w:pPr>
        <w:pStyle w:val="Testonormale"/>
        <w:rPr>
          <w:rFonts w:eastAsia="MS Mincho;ＭＳ 明朝"/>
        </w:rPr>
      </w:pPr>
      <w:r>
        <w:rPr>
          <w:rFonts w:eastAsia="MS Mincho;ＭＳ 明朝"/>
        </w:rPr>
        <w:t>Buon per noi la presenza di un paio di pulmini e di un paio di spericolati alla guida (Gabriele e Grezele) che hanno fatto la spola tra i pullman e l’inizio del sentiero che porta al Rifugio Sauch, cioè tre chilometri più in là, stabilendo record da Guinnes con il carico, per portare gli oltre cento partecipanti. Un paio di fuoristrada si sono poi incaricate di portare i meno propensi ad assumere la condizione di bagnate fino alla meta della nostra festa.</w:t>
      </w:r>
    </w:p>
    <w:p>
      <w:pPr>
        <w:pStyle w:val="Testonormale"/>
        <w:rPr>
          <w:rFonts w:eastAsia="MS Mincho;ＭＳ 明朝"/>
        </w:rPr>
      </w:pPr>
      <w:r>
        <w:rPr>
          <w:rFonts w:eastAsia="MS Mincho;ＭＳ 明朝"/>
        </w:rPr>
        <w:t>Con i più inclini all’eroismo, ci siamo incamminati per il torrente… scusate, volevo dire sentiero … muniti di ogni genere di protezione e dopo aver guadato i fiumi e laghetti improvvisati per circa un’ora, ci siamo trovati fradici ed intirizziti nel luogo delle promesse delizie accolti con giubilo dagli asciutti presenti.</w:t>
      </w:r>
    </w:p>
    <w:p>
      <w:pPr>
        <w:pStyle w:val="Testonormale"/>
        <w:rPr>
          <w:rFonts w:eastAsia="MS Mincho;ＭＳ 明朝"/>
        </w:rPr>
      </w:pPr>
      <w:r>
        <w:rPr>
          <w:rFonts w:eastAsia="MS Mincho;ＭＳ 明朝"/>
        </w:rPr>
        <w:t>Nel nostri cicaleccio passo - padano, si intrecciavano domande quali: èt vist al roul? èt trovà di funs? ad argute risposte: Ma va a dar via al...! ( che tradotte suonano così: Hai visto il Roccolo per la cattura degli uccelli? Hai trovato funghi? No, perché la pioggia mi velava lo sguardo!).</w:t>
      </w:r>
    </w:p>
    <w:p>
      <w:pPr>
        <w:pStyle w:val="Testonormale"/>
        <w:rPr>
          <w:rFonts w:eastAsia="MS Mincho;ＭＳ 明朝"/>
        </w:rPr>
      </w:pPr>
      <w:r>
        <w:rPr>
          <w:rFonts w:eastAsia="MS Mincho;ＭＳ 明朝"/>
        </w:rPr>
        <w:t>Pioggia e non pioggia, il menù è stato all’altezza della situazione come del resto tutta l’organizzazione. Veramente accogliente la sala da pranzo avvolta in un tripudio di festoni colorati e di cartelli improvvisati inneggianti alle migliori qualità dei più noti partecipanti. Come per esempio quello con un “V la Livia, il più bel sorriso del CAI”, la quale Livia, sconvolgendo non poco gli ammiratori caini, si era presentata accompagnata da un ragazzetto biondo, tale Kramer, non meglio identificato”. Sono ricordi questi che rimarranno indelebili in noi caini.</w:t>
      </w:r>
    </w:p>
    <w:p>
      <w:pPr>
        <w:pStyle w:val="Testonormale"/>
        <w:rPr>
          <w:rFonts w:eastAsia="MS Mincho;ＭＳ 明朝"/>
        </w:rPr>
      </w:pPr>
      <w:r>
        <w:rPr>
          <w:rFonts w:eastAsia="MS Mincho;ＭＳ 明朝"/>
        </w:rPr>
        <w:t>Veniamo alla giornata odierna. Il grosso torpedone procede lentamente sul costone che porta all’abitato di Cembra, vi sono molti tornanti da superare fino al capoluogo della valle. Questo antico borgo contadino sorge in una felice posizione riparata dal monte di Cembra m.1250, e aperta sull’ampia piana della “Campagna rosa”, un tempo biondeggiante di grano, ora quasi tutta conquistata dalle costruzioni e dai meravigliosi vigneti. Il distensivo orizzonte unito all’incomparabile panorama, che dai verdi monti di Fiemme svaria sulle piramidi di Sogonzano e sulla molteplice serie di dossi e di monti della sponda sinistra, giù fino al Bondone, rendono Cembra molto piacevole.</w:t>
      </w:r>
    </w:p>
    <w:p>
      <w:pPr>
        <w:pStyle w:val="Testonormale"/>
        <w:rPr>
          <w:rFonts w:eastAsia="MS Mincho;ＭＳ 明朝"/>
        </w:rPr>
      </w:pPr>
      <w:r>
        <w:rPr>
          <w:rFonts w:eastAsia="MS Mincho;ＭＳ 明朝"/>
        </w:rPr>
        <w:t>La storia di questo villaggio montano ci dice che dal Caslir è venuta la”Situla” nota per le sue scritture retoetrusche e simbolo della pregiata viticoltura locale. “Cembra” è ricordata nel 590 da Paolo Diacono fra i castelli distrutti dai Franchi. Antica è la pieve da cui dipendevano le chiese e le cappelle di tutta la valle.</w:t>
      </w:r>
    </w:p>
    <w:p>
      <w:pPr>
        <w:pStyle w:val="Testonormale"/>
        <w:rPr>
          <w:rFonts w:eastAsia="MS Mincho;ＭＳ 明朝"/>
        </w:rPr>
      </w:pPr>
      <w:r>
        <w:rPr>
          <w:rFonts w:eastAsia="MS Mincho;ＭＳ 明朝"/>
        </w:rPr>
        <w:t>Da quando Dio creò il mondo anche la valle di Cembra era bella come l’abbiamo vista noi oggi, illuminata da un tiepido sole, con un fondovalle spazioso, verdeggiante e fertilissimo che si estende dalle basse frazioni di Giovo fino a Castello di Fiemme. Di quell’originario altopiano rimane oggi il ricordo nella fertile Campagna rasa di Cembra. Fresche sorgenti, torrentelli argentini, profondi laghetti l’abbellivano.</w:t>
      </w:r>
    </w:p>
    <w:p>
      <w:pPr>
        <w:pStyle w:val="Testonormale"/>
        <w:rPr>
          <w:rFonts w:eastAsia="MS Mincho;ＭＳ 明朝"/>
        </w:rPr>
      </w:pPr>
      <w:r>
        <w:rPr>
          <w:rFonts w:eastAsia="MS Mincho;ＭＳ 明朝"/>
        </w:rPr>
        <w:t>“</w:t>
      </w:r>
      <w:r>
        <w:rPr>
          <w:rFonts w:eastAsia="MS Mincho;ＭＳ 明朝"/>
        </w:rPr>
        <w:t>Quando gli angeli cattivi si ribellavano a Dio e furono cacciati dalle milizie celesti; essi adocchiarono il magnifico altopiano di Cembra e vi piantarono fissa dimora trovandovi tutte le delizie e ogni sorta di prodotti. Da lì partì il serpente maligno che andò a sedurre Eva, lì ritornò dopo il misfatto e lì i demoni, per far dispetto al Creatore, commisero ogni nefandezza.</w:t>
      </w:r>
    </w:p>
    <w:p>
      <w:pPr>
        <w:pStyle w:val="Testonormale"/>
        <w:rPr>
          <w:rFonts w:eastAsia="MS Mincho;ＭＳ 明朝"/>
        </w:rPr>
      </w:pPr>
      <w:r>
        <w:rPr>
          <w:rFonts w:eastAsia="MS Mincho;ＭＳ 明朝"/>
        </w:rPr>
        <w:t>A quel punto Dio decise di creare l’inferno e di precipitarvi i protervi demoni. Ordinò alle sue potenti milizie di circondare la valle e nel medesimo tempo fece si che l’altopiano si fondesse in tutta la sua lunghezza. Gli angeli avanzando, fecero cadere i demoni dentro il baratro. Allora successe un cataclisma spaventoso: mentre i reprobi sprofondavano i bordi del crepaccio si allargavano e il fertile terreno precipitava lasciando a destra e a sinistra della valle i ripidi e scoscesi dirupi che ancor oggi la caratterizzano.</w:t>
      </w:r>
    </w:p>
    <w:p>
      <w:pPr>
        <w:pStyle w:val="Testonormale"/>
        <w:rPr>
          <w:rFonts w:eastAsia="MS Mincho;ＭＳ 明朝"/>
        </w:rPr>
      </w:pPr>
      <w:r>
        <w:rPr>
          <w:rFonts w:eastAsia="MS Mincho;ＭＳ 明朝"/>
        </w:rPr>
        <w:t xml:space="preserve">Abbiamo lasciato alle nostre spalle la grande vallata dove avviene la coltivazione della vite, che occupa gran parte del territorio agricolo e incontriamo le balze della montagna, che in questo periodo autunnale assumono una colorazione particolare a macchia di leopardo, con dei colori tenui, delicati, morbidi, gradevoli alla vista, con una tonalità di colori bellissimi, dominanti su tutta la macchia mediterranea, che poi non sono altro che la fusione cromatica dei colori delle varie piante, che tendono e sfumano dal verde pallido al giallo sbiadito e alla terra di Siena bruciata, che danno alla nostra visione delle sensazioni meravigliose. La mescolanza eterogenea di queste tinte delicate e bellissime mi sembra la tavolozza di un pittore acquerellista. Sulla nostra sinistra vi sono le cave di porfido; da qui abbiamo imboccato un sentiero che attraversa boschi di faggi, di abeti e prati in leggera pendenza, illuminati da sprazzi di luce che formavano una scenografia irreale, con una trasparenza particolare fra i tronchi grigi dei faggi, il sottobosco coperto di foglie secche ed i tronchi dritti e mastodontici degli abeti rossicci. Alla fine del costone montagnoso, un meraviglioso pianoro prativo, solcato soltanto dal sentiero che in poco meno di 1,30 minuti, ci ha portati dritti al Rifugio Sauch. </w:t>
      </w:r>
    </w:p>
    <w:p>
      <w:pPr>
        <w:pStyle w:val="Testonormale"/>
        <w:rPr>
          <w:rFonts w:eastAsia="MS Mincho;ＭＳ 明朝"/>
        </w:rPr>
      </w:pPr>
      <w:r>
        <w:rPr>
          <w:rFonts w:eastAsia="MS Mincho;ＭＳ 明朝"/>
        </w:rPr>
        <w:t>Il paesaggio è bellissimo, illuminato da questo tiepido sole autunnale. Non è lo stesso paesaggio dell’ultima volta, umido e lucido di pioggia. Oggi almeno abbiamo potuto scattare qualche fotografia ricordo, ammirare la catena montagnosa che ci circonda, con le sue cime dolomitiche dei Lagorai, che costituiscono gli elementi fondamentali del paesaggio. La passeggiata si snoda su una strada forestale costruita di recente tra boschi e prati che scende ai Roccoli Mosaner e quindi al Rifugio Sauch.</w:t>
      </w:r>
    </w:p>
    <w:p>
      <w:pPr>
        <w:pStyle w:val="Testonormale"/>
        <w:rPr>
          <w:rFonts w:eastAsia="MS Mincho;ＭＳ 明朝"/>
        </w:rPr>
      </w:pPr>
      <w:r>
        <w:rPr>
          <w:rFonts w:eastAsia="MS Mincho;ＭＳ 明朝"/>
        </w:rPr>
        <w:t>Anche quest’anno i nostri amici Carletto Borghi, Gabriele Cimarosti e Franco, hanno addobbato il locale di festoni colorati e di carteIli inneggianti alle migliori qualità dei più noti partecipanti, e poi c’era, come sempre, il grande striscione del CAI che dominava sulla facciata del Rifugio Sauch.</w:t>
      </w:r>
    </w:p>
    <w:p>
      <w:pPr>
        <w:pStyle w:val="Testonormale"/>
        <w:rPr>
          <w:rFonts w:eastAsia="MS Mincho;ＭＳ 明朝"/>
        </w:rPr>
      </w:pPr>
      <w:r>
        <w:rPr>
          <w:rFonts w:eastAsia="MS Mincho;ＭＳ 明朝"/>
        </w:rPr>
        <w:t>La sala da pranzo era stata imbandita con gusto e maestria dal gestore del locale, mentre sulle pareti e il soffitto risaltava una coreografia di festa paesana, molto colorata e per questo vivace e accogliente.</w:t>
      </w:r>
    </w:p>
    <w:p>
      <w:pPr>
        <w:pStyle w:val="Testonormale"/>
        <w:rPr>
          <w:rFonts w:eastAsia="MS Mincho;ＭＳ 明朝"/>
        </w:rPr>
      </w:pPr>
      <w:r>
        <w:rPr>
          <w:rFonts w:eastAsia="MS Mincho;ＭＳ 明朝"/>
        </w:rPr>
        <w:t>Abbiamo ritrovato i vecchi amici di cordata, si fa per dire, ed in attesa del pranzo e della festa, abbiamo fatto un giro nei campi circostanti, visitando il vecchio “Roccolo”.</w:t>
      </w:r>
    </w:p>
    <w:p>
      <w:pPr>
        <w:pStyle w:val="Testonormale"/>
        <w:rPr>
          <w:rFonts w:eastAsia="MS Mincho;ＭＳ 明朝"/>
        </w:rPr>
      </w:pPr>
      <w:r>
        <w:rPr>
          <w:rFonts w:eastAsia="MS Mincho;ＭＳ 明朝"/>
        </w:rPr>
        <w:t>CHE COSA E’ IL ROCCOLO?</w:t>
      </w:r>
    </w:p>
    <w:p>
      <w:pPr>
        <w:pStyle w:val="Testonormale"/>
        <w:rPr/>
      </w:pPr>
      <w:r>
        <w:rPr>
          <w:rFonts w:eastAsia="Courier New"/>
        </w:rPr>
        <w:t xml:space="preserve"> </w:t>
      </w:r>
      <w:r>
        <w:rPr>
          <w:rFonts w:eastAsia="MS Mincho;ＭＳ 明朝"/>
        </w:rPr>
        <w:t>L’ultima volta che siamo venuti qui al Sauch , ci hanno parlato del “Roccolo”. Questa volta ne abbiamo voluto sapere di più, è abbiamo svolto delle ricerche in tal senso.</w:t>
      </w:r>
    </w:p>
    <w:p>
      <w:pPr>
        <w:pStyle w:val="Testonormale"/>
        <w:rPr>
          <w:rFonts w:eastAsia="MS Mincho;ＭＳ 明朝"/>
        </w:rPr>
      </w:pPr>
      <w:r>
        <w:rPr>
          <w:rFonts w:eastAsia="MS Mincho;ＭＳ 明朝"/>
        </w:rPr>
        <w:t>Il Rifugio Sauch si trova nel comune di Giavo, in Val di Cembra, è conosciuto per la presenza del maestoso “Roccolo”; un complesso vegetale di faggi ed abeti rossi, potati con cura e maestria, in modo da creare una galleria circolare, una specie di pergolato con una doppia serie di archi.</w:t>
      </w:r>
    </w:p>
    <w:p>
      <w:pPr>
        <w:pStyle w:val="Testonormale"/>
        <w:rPr>
          <w:rFonts w:eastAsia="MS Mincho;ＭＳ 明朝"/>
        </w:rPr>
      </w:pPr>
      <w:r>
        <w:rPr>
          <w:rFonts w:eastAsia="MS Mincho;ＭＳ 明朝"/>
        </w:rPr>
        <w:t>L’esistenza del Roccolo è ricordata in documenti del 1830 e l’attività di uccellagione venne esercitata fino al 1968.</w:t>
      </w:r>
    </w:p>
    <w:p>
      <w:pPr>
        <w:pStyle w:val="Testonormale"/>
        <w:rPr>
          <w:rFonts w:eastAsia="MS Mincho;ＭＳ 明朝"/>
        </w:rPr>
      </w:pPr>
      <w:r>
        <w:rPr>
          <w:rFonts w:eastAsia="MS Mincho;ＭＳ 明朝"/>
        </w:rPr>
        <w:t>Sullo spazio centrale del Roccolo venivano posti gli uccelli di richiamo, opportunamente legati e mimetizzati. Quando attorno a loro, dove era stato sparso cibo, si era posato un buon numero di frisoni, di montani, di tordi, di merli, di cardellini, di fringuelli ed altro, dal “casotto” mascherato fra gli alberi, venivano agitati gli spauracchi. Gli uccelli istintivamente fuggivano e andavano a cadere nelle reti poste attorno al pergolato. Quella era una vera trappola.</w:t>
      </w:r>
    </w:p>
    <w:p>
      <w:pPr>
        <w:pStyle w:val="Testonormale"/>
        <w:rPr>
          <w:rFonts w:eastAsia="MS Mincho;ＭＳ 明朝"/>
        </w:rPr>
      </w:pPr>
      <w:r>
        <w:rPr>
          <w:rFonts w:eastAsia="MS Mincho;ＭＳ 明朝"/>
        </w:rPr>
        <w:t>Abbiamo saputo che da oltre vent’anni il Roccolo viene mantenuto in perfetto stato dal proprietario, Sig. Giuliano Mosaner, proponendolo come” monumento nazionale” e luogo di pace e riposo per chi sa amare e rispettare l’ambiente che ci circonda. Dovremmo segnalarlo al W.W.F, per una riconoscenza come protettore e amante della natura. Sarebbe veramente una cosa giusta.</w:t>
      </w:r>
    </w:p>
    <w:p>
      <w:pPr>
        <w:pStyle w:val="Testonormale"/>
        <w:rPr>
          <w:rFonts w:eastAsia="MS Mincho;ＭＳ 明朝"/>
        </w:rPr>
      </w:pPr>
      <w:r>
        <w:rPr>
          <w:rFonts w:eastAsia="MS Mincho;ＭＳ 明朝"/>
        </w:rPr>
        <w:t>Oggi, mentre transitavamo a fianco al Roccolo, per raggiungere il Rifugio Sauch, abbiamo notato che questo complesso era stato attivato, ma non a scopo venatorio, ma a scopo scientifico. Il Roccolo è stato acquisito dalla Provincia di Trento ed è stato aperto per la cattura degli uccelli emigratori. Dopo la cattura i volatili vengono selezionati e inanellati e successivamente liberati. Viene fatto un censimento delle varie razze, come ci ha spiegato l’addetto alla cattura.</w:t>
      </w:r>
    </w:p>
    <w:p>
      <w:pPr>
        <w:pStyle w:val="Testonormale"/>
        <w:rPr>
          <w:rFonts w:eastAsia="MS Mincho;ＭＳ 明朝"/>
        </w:rPr>
      </w:pPr>
      <w:r>
        <w:rPr>
          <w:rFonts w:eastAsia="MS Mincho;ＭＳ 明朝"/>
        </w:rPr>
        <w:t>Per una volta ci siamo dimenticati delle lunghe e snervanti camminate fra i sentieri pietrosi e sdrucciolevoli delle amate montagne. Tra i ricordi e le rievocazioni di momenti belli fra gli amici, il menù è stato all’altezza della situazione come del resto tutta l’organizzazione.</w:t>
      </w:r>
    </w:p>
    <w:p>
      <w:pPr>
        <w:pStyle w:val="Testonormale"/>
        <w:rPr>
          <w:rFonts w:eastAsia="MS Mincho;ＭＳ 明朝"/>
        </w:rPr>
      </w:pPr>
      <w:r>
        <w:rPr>
          <w:rFonts w:eastAsia="MS Mincho;ＭＳ 明朝"/>
        </w:rPr>
        <w:t xml:space="preserve">Ecco l’apoteosi finale del pranzo con moltissime torte che le signore del CAI hanno confezionato per la festa. Molte concorrenti al “Trofeo di Alta Pasticceria Casalinga”. Come ha scritto l’amico Puleo nella festa del 1993, proprio qui al Sauch: “E’ stato più l’interessante il giudizio dei famelici commensali che non quello severo della giuria e del pasticcere incorporato”. Quest’anno, da quel che è rimasto e dalla soddisfazione generale gridata, non c’è stato un primo premio ma un ex equo il risultato della gara tra tutte le “caine” partecipanti. Per ogni torta è stato compilato un numero d’ordine e fra tutti i numeri sono state estratti le tre vincitrici. Alle tre estratte dalla sorte è stata consegnata una targa ricordo. Fra le vincitrici vi sono: Savoia Albina, Fornai Emilia e Nadia Buoli. Nel corso delle premiazioni sono stati consegnati attestati umoristici,a diversi partecipanti, rispecchianti la propria personalità. La citazione dedicata ad Adriana mia moglie, recita in questo senso : </w:t>
      </w:r>
    </w:p>
    <w:p>
      <w:pPr>
        <w:pStyle w:val="Testonormale"/>
        <w:rPr>
          <w:rFonts w:eastAsia="MS Mincho;ＭＳ 明朝"/>
        </w:rPr>
      </w:pPr>
      <w:r>
        <w:rPr>
          <w:rFonts w:eastAsia="MS Mincho;ＭＳ 明朝"/>
        </w:rPr>
        <w:t>“</w:t>
      </w:r>
      <w:r>
        <w:rPr>
          <w:rFonts w:eastAsia="MS Mincho;ＭＳ 明朝"/>
        </w:rPr>
        <w:t>ATTESTATO”</w:t>
      </w:r>
    </w:p>
    <w:p>
      <w:pPr>
        <w:pStyle w:val="Testonormale"/>
        <w:rPr>
          <w:rFonts w:eastAsia="MS Mincho;ＭＳ 明朝"/>
        </w:rPr>
      </w:pPr>
      <w:r>
        <w:rPr>
          <w:rFonts w:eastAsia="MS Mincho;ＭＳ 明朝"/>
        </w:rPr>
        <w:t>LA SIGNORA ADRIANA COCOLO</w:t>
      </w:r>
    </w:p>
    <w:p>
      <w:pPr>
        <w:pStyle w:val="Testonormale"/>
        <w:rPr/>
      </w:pPr>
      <w:r>
        <w:rPr>
          <w:rFonts w:eastAsia="Courier New"/>
        </w:rPr>
        <w:t xml:space="preserve"> </w:t>
      </w:r>
      <w:r>
        <w:rPr>
          <w:rFonts w:eastAsia="MS Mincho;ＭＳ 明朝"/>
        </w:rPr>
        <w:t>“</w:t>
      </w:r>
      <w:r>
        <w:rPr>
          <w:rFonts w:eastAsia="MS Mincho;ＭＳ 明朝"/>
        </w:rPr>
        <w:t>La ditta Wella, .la “Pupa” dell’Oreal, la Gemey e Matis di Parigi, la “Sana e Bella” della Bayer (Bagno completo per un pelo soffice) , la “Off” della Jonhson Wax” per non essere mangiata, la Noxzema per non pensarci più come consumatrice ideale”.</w:t>
      </w:r>
    </w:p>
    <w:p>
      <w:pPr>
        <w:pStyle w:val="Testonormale"/>
        <w:rPr/>
      </w:pPr>
      <w:r>
        <w:rPr>
          <w:rFonts w:eastAsia="Courier New"/>
        </w:rPr>
        <w:t xml:space="preserve"> </w:t>
      </w:r>
      <w:r>
        <w:rPr>
          <w:rFonts w:eastAsia="MS Mincho;ＭＳ 明朝"/>
        </w:rPr>
        <w:t>La Dir. del “CAI”.</w:t>
      </w:r>
    </w:p>
    <w:p>
      <w:pPr>
        <w:pStyle w:val="Testonormale"/>
        <w:rPr>
          <w:rFonts w:eastAsia="MS Mincho;ＭＳ 明朝"/>
        </w:rPr>
      </w:pPr>
      <w:r>
        <w:rPr>
          <w:rFonts w:eastAsia="MS Mincho;ＭＳ 明朝"/>
        </w:rPr>
        <w:t>26 Ottobre 1997.</w:t>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La festa del “Caino” è terminata e scende già la sera, il sole calando dall’alto del cielo presto si tufferà nelle montagne avvolte da una leggera foschia che fascia ogni cosa. L’aria è già umida di rugiada imporporata l’infinita, serena volta celeste, mentre dai campi, dai boschi, dalle vallate la luce viene meno e il suo tepore destano ovunque aliti di profumo. Ecco che lo sciame dei “caini” si appresta a risalire il lungo sentiero verso le cave di porfido, già sazi dalle torte preparate dalla signore, ritornano verso il pullman, ma tutt’intorno, con quella pace dei campi, il dolce cicaleccio - padano ci accompagnano la fine delle fatiche della grande “abbuffata”, evocando i silenzi della notte, crepitano invece i dintorni tutti della grande montagna, sinora tranquilla.</w:t>
      </w:r>
    </w:p>
    <w:p>
      <w:pPr>
        <w:pStyle w:val="Testonormale"/>
        <w:rPr>
          <w:rFonts w:eastAsia="MS Mincho;ＭＳ 明朝"/>
        </w:rPr>
      </w:pPr>
      <w:r>
        <w:rPr>
          <w:rFonts w:eastAsia="MS Mincho;ＭＳ 明朝"/>
        </w:rPr>
        <w:t>Ma ormai il sole si è tuffato dietro la sagoma dentellata della montagna. Camminiamo sopra una misteriosa foschia azzurra che fascia dolcemente le montagne che non ricevano più la luce del sole e via via tutte le cose attorno si anneriscono sempre più. Il volto della notte, che quest’autunno ottobrino tardava a venire, ora piomba giù di colpo, e di poco è salita sull’orizzonte e splende la nuova pallida luna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FESTA FORTUNATA</w:t>
      </w:r>
    </w:p>
    <w:p>
      <w:pPr>
        <w:pStyle w:val="Testonormale"/>
        <w:rPr/>
      </w:pPr>
      <w:r>
        <w:rPr>
          <w:rFonts w:eastAsia="Courier New"/>
        </w:rPr>
        <w:t xml:space="preserve"> </w:t>
      </w:r>
      <w:r>
        <w:rPr>
          <w:rFonts w:eastAsia="MS Mincho;ＭＳ 明朝"/>
        </w:rPr>
        <w:t>Ed è subito sera,</w:t>
      </w:r>
    </w:p>
    <w:p>
      <w:pPr>
        <w:pStyle w:val="Testonormale"/>
        <w:rPr/>
      </w:pPr>
      <w:r>
        <w:rPr>
          <w:rFonts w:eastAsia="Courier New"/>
        </w:rPr>
        <w:t xml:space="preserve"> </w:t>
      </w:r>
      <w:r>
        <w:rPr>
          <w:rFonts w:eastAsia="MS Mincho;ＭＳ 明朝"/>
        </w:rPr>
        <w:t>è la fine della giornata</w:t>
      </w:r>
    </w:p>
    <w:p>
      <w:pPr>
        <w:pStyle w:val="Testonormale"/>
        <w:rPr/>
      </w:pPr>
      <w:r>
        <w:rPr>
          <w:rFonts w:eastAsia="Courier New"/>
        </w:rPr>
        <w:t xml:space="preserve"> </w:t>
      </w:r>
      <w:r>
        <w:rPr>
          <w:rFonts w:eastAsia="MS Mincho;ＭＳ 明朝"/>
        </w:rPr>
        <w:t>e anche della festa fortunata.</w:t>
      </w:r>
    </w:p>
    <w:p>
      <w:pPr>
        <w:pStyle w:val="Testonormale"/>
        <w:rPr/>
      </w:pPr>
      <w:r>
        <w:rPr>
          <w:rFonts w:eastAsia="Courier New"/>
        </w:rPr>
        <w:t xml:space="preserve"> </w:t>
      </w:r>
      <w:r>
        <w:rPr>
          <w:rFonts w:eastAsia="MS Mincho;ＭＳ 明朝"/>
        </w:rPr>
        <w:t>Il “Caino” sogna i sentieri infiniti,</w:t>
      </w:r>
    </w:p>
    <w:p>
      <w:pPr>
        <w:pStyle w:val="Testonormale"/>
        <w:rPr>
          <w:rFonts w:eastAsia="MS Mincho;ＭＳ 明朝"/>
        </w:rPr>
      </w:pPr>
      <w:r>
        <w:rPr>
          <w:rFonts w:eastAsia="MS Mincho;ＭＳ 明朝"/>
        </w:rPr>
        <w:t>ma verrà l’inverno</w:t>
      </w:r>
    </w:p>
    <w:p>
      <w:pPr>
        <w:pStyle w:val="Testonormale"/>
        <w:rPr>
          <w:rFonts w:eastAsia="MS Mincho;ＭＳ 明朝"/>
        </w:rPr>
      </w:pPr>
      <w:r>
        <w:rPr>
          <w:rFonts w:eastAsia="MS Mincho;ＭＳ 明朝"/>
        </w:rPr>
        <w:t>e sarà eterno.</w:t>
      </w:r>
    </w:p>
    <w:p>
      <w:pPr>
        <w:pStyle w:val="Testonormale"/>
        <w:rPr>
          <w:rFonts w:eastAsia="MS Mincho;ＭＳ 明朝"/>
        </w:rPr>
      </w:pPr>
      <w:r>
        <w:rPr>
          <w:rFonts w:eastAsia="MS Mincho;ＭＳ 明朝"/>
        </w:rPr>
        <w:t>La primavera</w:t>
      </w:r>
    </w:p>
    <w:p>
      <w:pPr>
        <w:pStyle w:val="Testonormale"/>
        <w:rPr>
          <w:rFonts w:eastAsia="MS Mincho;ＭＳ 明朝"/>
        </w:rPr>
      </w:pPr>
      <w:r>
        <w:rPr>
          <w:rFonts w:eastAsia="MS Mincho;ＭＳ 明朝"/>
        </w:rPr>
        <w:t>ritorna come la sera,</w:t>
      </w:r>
    </w:p>
    <w:p>
      <w:pPr>
        <w:pStyle w:val="Testonormale"/>
        <w:rPr>
          <w:rFonts w:eastAsia="MS Mincho;ＭＳ 明朝"/>
        </w:rPr>
      </w:pPr>
      <w:r>
        <w:rPr>
          <w:rFonts w:eastAsia="MS Mincho;ＭＳ 明朝"/>
        </w:rPr>
        <w:t>non può tornare</w:t>
      </w:r>
    </w:p>
    <w:p>
      <w:pPr>
        <w:pStyle w:val="Testonormale"/>
        <w:rPr>
          <w:rFonts w:eastAsia="MS Mincho;ＭＳ 明朝"/>
        </w:rPr>
      </w:pPr>
      <w:r>
        <w:rPr>
          <w:rFonts w:eastAsia="MS Mincho;ＭＳ 明朝"/>
        </w:rPr>
        <w:t>chi la montagna non sa amare.</w:t>
      </w:r>
    </w:p>
    <w:p>
      <w:pPr>
        <w:pStyle w:val="Testonormale"/>
        <w:rPr>
          <w:rFonts w:eastAsia="MS Mincho;ＭＳ 明朝"/>
        </w:rPr>
      </w:pPr>
      <w:r>
        <w:rPr>
          <w:rFonts w:eastAsia="MS Mincho;ＭＳ 明朝"/>
        </w:rPr>
        <w:t>Sempre vorrebbe ritornare</w:t>
      </w:r>
    </w:p>
    <w:p>
      <w:pPr>
        <w:pStyle w:val="Testonormale"/>
        <w:rPr>
          <w:rFonts w:eastAsia="MS Mincho;ＭＳ 明朝"/>
        </w:rPr>
      </w:pPr>
      <w:r>
        <w:rPr>
          <w:rFonts w:eastAsia="MS Mincho;ＭＳ 明朝"/>
        </w:rPr>
        <w:t>per ammirare l’orizzonte</w:t>
      </w:r>
    </w:p>
    <w:p>
      <w:pPr>
        <w:pStyle w:val="Testonormale"/>
        <w:rPr>
          <w:rFonts w:eastAsia="MS Mincho;ＭＳ 明朝"/>
        </w:rPr>
      </w:pPr>
      <w:r>
        <w:rPr>
          <w:rFonts w:eastAsia="MS Mincho;ＭＳ 明朝"/>
        </w:rPr>
        <w:t>le bellezze natural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i superbi picchi e i monti.</w:t>
      </w:r>
    </w:p>
    <w:p>
      <w:pPr>
        <w:pStyle w:val="Testonormale"/>
        <w:rPr>
          <w:rFonts w:eastAsia="MS Mincho;ＭＳ 明朝"/>
        </w:rPr>
      </w:pPr>
      <w:r>
        <w:rPr>
          <w:rFonts w:eastAsia="MS Mincho;ＭＳ 明朝"/>
        </w:rPr>
        <w:t>Raccogliendo sul sentiero solitario i mirtilli</w:t>
      </w:r>
    </w:p>
    <w:p>
      <w:pPr>
        <w:pStyle w:val="Testonormale"/>
        <w:rPr>
          <w:rFonts w:eastAsia="MS Mincho;ＭＳ 明朝"/>
        </w:rPr>
      </w:pPr>
      <w:r>
        <w:rPr>
          <w:rFonts w:eastAsia="MS Mincho;ＭＳ 明朝"/>
        </w:rPr>
        <w:t>e a sera lo accompagna il cantico dei grill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Sauch,lì 26 ottobre 1997.</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w:t>
      </w:r>
      <w:r>
        <w:rPr>
          <w:rFonts w:eastAsia="MS Mincho;ＭＳ 明朝"/>
        </w:rPr>
        <w:t>LA TOSCANA:</w:t>
      </w:r>
    </w:p>
    <w:p>
      <w:pPr>
        <w:pStyle w:val="Testonormale"/>
        <w:rPr>
          <w:rFonts w:eastAsia="MS Mincho;ＭＳ 明朝"/>
        </w:rPr>
      </w:pPr>
      <w:r>
        <w:rPr>
          <w:rFonts w:eastAsia="MS Mincho;ＭＳ 明朝"/>
        </w:rPr>
        <w:t>SCOPRIAMO GLI ANGOLI VERDI D’ITALI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on la festa sociale al Rifugio Sauch, praticamente si è concluso il ciclo escursionistico del CAI di Mantova del 1997, sui sentieri dolomitici. Con questa escursione in Toscana, abbiamo assimilato l’assenza di una antica terra, dove si fondono leggenda, storia e tradizioni. Un itinerario per sentieri in sintonia con ciò che ci circonda: l’arte, la buona tavola, l’artigianato, e soprattutto quella fonde inesauribile di sorprese che è il paesaggio.</w:t>
      </w:r>
    </w:p>
    <w:p>
      <w:pPr>
        <w:pStyle w:val="Testonormale"/>
        <w:rPr>
          <w:rFonts w:eastAsia="MS Mincho;ＭＳ 明朝"/>
        </w:rPr>
      </w:pPr>
      <w:r>
        <w:rPr>
          <w:rFonts w:eastAsia="MS Mincho;ＭＳ 明朝"/>
        </w:rPr>
        <w:t xml:space="preserve">Abbiamo potuto constatare, in altre escursioni , che la Toscana non è più selvaggia come nell’Ottocento, ma il verde e il mare sono autentici. In più ci sono i rifugi faunistici, i paesini pittoreschi barbicati sui pendii, la tradizione artigiana. Per non parlare della gastronomia. Ricordiamo il tipico aspetto della Maremma: la palude ( questa è la retrodunale della Trappola). I cavalli al pascolo tra Alberese e Talomone, i caratteristici fiori della Maremma, il lembo azzurro del mare che sullo sfondo racchiude un paesaggio di rocce e verde. Le più celebre tra le tombe etrusche: quella di Ildebranda. </w:t>
      </w:r>
    </w:p>
    <w:p>
      <w:pPr>
        <w:pStyle w:val="Testonormale"/>
        <w:rPr>
          <w:rFonts w:eastAsia="MS Mincho;ＭＳ 明朝"/>
        </w:rPr>
      </w:pPr>
      <w:r>
        <w:rPr>
          <w:rFonts w:eastAsia="MS Mincho;ＭＳ 明朝"/>
        </w:rPr>
        <w:t>Emerge dalla nostra memoria una panoramica di Pitigliano, centro etrusco e quello di Savana , altro antichissimo borgo, dove l’arte del cestaio è molto diffusa, ed infine le mandrie di buoi maremmani dalle lunghe corna.</w:t>
      </w:r>
    </w:p>
    <w:p>
      <w:pPr>
        <w:pStyle w:val="Testonormale"/>
        <w:rPr>
          <w:rFonts w:eastAsia="MS Mincho;ＭＳ 明朝"/>
        </w:rPr>
      </w:pPr>
      <w:r>
        <w:rPr>
          <w:rFonts w:eastAsia="MS Mincho;ＭＳ 明朝"/>
        </w:rPr>
        <w:t>Lasciamo questi ricordi e ritorniamo al nostro itinerario odierno, di oggi sabato 8 Novembre. Oggi è una giornata luminosa e alquanto frizzante, sono i residui della settimane precedente, che il mese di ottobre, con un colpo di coda ha portato tempeste, piogge, neve e molto freddo in tutto il nostro Paese. Stiamo seguendo la superstrada che da Firenze porta a Siena . Lungo la strada verso Siena, ci siamo fermati a Monteriggioni, dove è ubicato l’Hotel Europa, il percorso classico del chianti, ma secondo il parere di molti in particolare di Sandro Zanellini, è ancora più interessante a ritroso, partendo cioè da Siena o più propriamente da questa cittadina medioevale e dal suo castello fortificato da una possente cerchia di mura medioevali muniti di 14 torri, ispiratore di Dante (inferno canto XXXII). Dopo la visita di questo storico borgo “che di torri si corona, proseguiamo verso il Colle di Val d’Elsa o semplicemente Colle, uno dei più estesi della provincia di Siena.</w:t>
      </w:r>
    </w:p>
    <w:p>
      <w:pPr>
        <w:pStyle w:val="Testonormale"/>
        <w:rPr>
          <w:rFonts w:eastAsia="MS Mincho;ＭＳ 明朝"/>
        </w:rPr>
      </w:pPr>
      <w:r>
        <w:rPr>
          <w:rFonts w:eastAsia="MS Mincho;ＭＳ 明朝"/>
        </w:rPr>
        <w:t>Le Crete argillose, calcate da calanchi e biancane, che si stendono per circa 20 chilometri.</w:t>
      </w:r>
    </w:p>
    <w:p>
      <w:pPr>
        <w:pStyle w:val="Testonormale"/>
        <w:rPr>
          <w:rFonts w:eastAsia="MS Mincho;ＭＳ 明朝"/>
        </w:rPr>
      </w:pPr>
      <w:r>
        <w:rPr>
          <w:rFonts w:eastAsia="MS Mincho;ＭＳ 明朝"/>
        </w:rPr>
        <w:t>Cosa sono le “Crete Senesi?” Trattasi di una vasta area che si estende a sudest di Siena, nelle valli dell’alto Ombrone e dei suoi affluenti Arbia e Orcia, è una delle più ampie zone argillose d’Italia. Soprattutto nella zona delle “Crete Senesi”, tra l’Arbia e l’Ombrone, il paesaggio raggiunge eccezionali punte di nudità, specialmente a estate inoltrata, quando manca il manto erbaceo dei cereali. Un buon punto d’osservazione è il colle di Montaperti, di dantesca memoria, nel comune di Castelnuovo Berardenga: colline incise da calanchi e qua e là coperte di boschetti, borghi aggrappati alla roccia, case sparse ombreggiate da cipressi. Come un’oasi in quello che è stato definito “un saggio di deserto in Italia” si staglia l’abbazia di Monte Oliveto Maggiore (nel comune di Asciano), fondata dai Benedettini nel 1313, significativo esempio di architettura monastica</w:t>
      </w:r>
    </w:p>
    <w:p>
      <w:pPr>
        <w:pStyle w:val="Testonormale"/>
        <w:rPr>
          <w:rFonts w:eastAsia="MS Mincho;ＭＳ 明朝"/>
        </w:rPr>
      </w:pPr>
      <w:r>
        <w:rPr>
          <w:rFonts w:eastAsia="MS Mincho;ＭＳ 明朝"/>
        </w:rPr>
        <w:t>Che cosa sono le calanchi: è un solco profondo e brullo di vegetazione, scavato in terreno argilloso impermeabile, prodotto per erosione in migliaia di Calanchi sono caratteristici in questa zona collinare e dell’Appennino.</w:t>
      </w:r>
    </w:p>
    <w:p>
      <w:pPr>
        <w:pStyle w:val="Testonormale"/>
        <w:rPr>
          <w:rFonts w:eastAsia="MS Mincho;ＭＳ 明朝"/>
        </w:rPr>
      </w:pPr>
      <w:r>
        <w:rPr>
          <w:rFonts w:eastAsia="MS Mincho;ＭＳ 明朝"/>
        </w:rPr>
        <w:t>Il paesaggio desolato eppure suggestivo delle “Crete Senesi” e, a poca distanza, quello verde e ridente della Val di Chiana. Come trait d’union, l’arte toscana, militare e religiosa, perfettamente sposata all’ambiente.</w:t>
      </w:r>
    </w:p>
    <w:p>
      <w:pPr>
        <w:pStyle w:val="Testonormale"/>
        <w:rPr>
          <w:rFonts w:eastAsia="MS Mincho;ＭＳ 明朝"/>
        </w:rPr>
      </w:pPr>
      <w:r>
        <w:rPr>
          <w:rFonts w:eastAsia="MS Mincho;ＭＳ 明朝"/>
        </w:rPr>
        <w:t>A sud delle “Crete”, in un graduale e continuo crescendo di toni verdi di campi, cupi di boschi e argento di ulivi, ci si dirige verso le valli dell’Asso e dell’Orcia, dove sorge Pienza, la quattrocentesca città “ideale” nata da un sogno umanistico. Ma altre bellezze attendono chi voglia vagabondare per le colline e sui primi contrafforti che si risalgono verso il Monte Amiata. Montalcino, famosa per il suo vino, conserva eccezionali testimonianze d’arte: il palazzo Comunale, la chiesa di S. Egidio, il Museo Civico e Diocesano, con pitture su tavola e sculture senesi, e la rocca, poderoso esempio di architettura militare. Nei dintorni è l’abbazia di S.Antonio, edificio in travertino e onice di solenne configurazione romanica. La collegiata di S. Quiricio d’Orcia è una delle più attraenti chiese romaniche della Toscana, già in parte influenzata dallo stile gotico. Nei pressi di Castiglione d’Orcia, pittoresco centro collinare sovrastato dalle vestigia della rocca degli Aldobrandeschi, sono i borghi medioevali di Rocca d’Orcia e le fonti termali di Bagno Vignoni, dalle quali scaturiscono acque solfuree ad alta temperatura.</w:t>
      </w:r>
    </w:p>
    <w:p>
      <w:pPr>
        <w:pStyle w:val="Testonormale"/>
        <w:rPr>
          <w:rFonts w:eastAsia="MS Mincho;ＭＳ 明朝"/>
        </w:rPr>
      </w:pPr>
      <w:r>
        <w:rPr>
          <w:rFonts w:eastAsia="MS Mincho;ＭＳ 明朝"/>
        </w:rPr>
        <w:t>Per il pranzo, la cena ed il pernottamento dei cento caini mantovani, fermati nella bella cittadina medioevale di Bongibonsi.   Il complesso alberghiero è adagiata su di un colle di vigneti e di ulivi. Un magnifico giardino si affaccia sul borgo medioevale, dove fiori e arbusti si alternano a grandi lecci, ulivi e una distesa di vigneti. Tutto il complesso alberghiero è un luogo ideale per un soggiorno piacevole e raffinato a contatto con la natura, circondando da un paesaggio veramente bellissimo, dove l’occhio spazia in una vallata meravigliosa. La Val d’Elsa mostra tutta la sua bellezza nel dolce paesaggio plasmato dall’uomo: la Toscana idealizzata si trasforma in realtà rinomata in questa bellissima località, nel cuore della Val d’Elsa, una delle più intatte cittadina della Toscana è proprio Poggibonsi. A poca distanza vi sono altre mete irrinunciabili: San Gimignano, che si raggiunge lungo una bella strada alberata, Colle di Val d’Elsa e Monteriggioni. Le mura duecentesche di questo borgo costituiscono un passaggio fondamentale nella storia delle fortificazioni medioevali. Coronata da una miriade di torri quadrilatere, alcune delle quali rialzate e ripristinate in età moderna, perché si notano dalla loro struttura restaurata, le mura sono interrotte da due porte, sino a non molto tempo fa, come apprendiamo da un depliant, ancora chiuse al calare del sole, secondo l’uso medioevale. Nei dintorni, la chiesa di Abbadia di Staggia, con rocca e cospicui resti di strutture difensive.</w:t>
      </w:r>
    </w:p>
    <w:p>
      <w:pPr>
        <w:pStyle w:val="Testonormale"/>
        <w:rPr>
          <w:rFonts w:eastAsia="MS Mincho;ＭＳ 明朝"/>
        </w:rPr>
      </w:pPr>
      <w:r>
        <w:rPr>
          <w:rFonts w:eastAsia="MS Mincho;ＭＳ 明朝"/>
        </w:rPr>
        <w:t>“</w:t>
      </w:r>
      <w:r>
        <w:rPr>
          <w:rFonts w:eastAsia="MS Mincho;ＭＳ 明朝"/>
        </w:rPr>
        <w:t>QUESTA E’ LA ZONA DEL CHIANTI”</w:t>
      </w:r>
    </w:p>
    <w:p>
      <w:pPr>
        <w:pStyle w:val="Testonormale"/>
        <w:rPr>
          <w:rFonts w:eastAsia="MS Mincho;ＭＳ 明朝"/>
        </w:rPr>
      </w:pPr>
      <w:r>
        <w:rPr>
          <w:rFonts w:eastAsia="MS Mincho;ＭＳ 明朝"/>
        </w:rPr>
        <w:t>Esiste un Chianti “storico”, che comprende grosso modo il territorio dei comuni di Castellina in Chianti e Gaiole in Chianti, e un Chianti “vinicolo”, che si allarga verso la Val di Pesa e la Val d’Elsa. Questa regione, un tempo destinata prevalentemente all’allevamento del bestiame e allo sfruttamento delle risorse forestali, dove alle sue uve la notorietà internazionale e la fonte principale delle risorse economiche .Questi borghi e questo paesaggio del Chianti storico sono senz’altro i più suggestivi: Castellina conserva la configurazione quattro - cinquecentesca, mentre Radda presenta forti connotazioni medioevali. Il territorio di Gaiole si distingue per la presenza di borghi caratteristici, edifici religiosi (Badia Coltibuono) e castelli (Brolio). Poco più a nord, Greve in Chianti pulsa intorno a piazza Matteotti, vesto spazio lastricato in porfido e cinto di portici sormontati da terrazze: qui si svolgono fiere e mercati fin dai tempi più antichi, per questo è una località molto rinomata.</w:t>
      </w:r>
    </w:p>
    <w:p>
      <w:pPr>
        <w:pStyle w:val="Testonormale"/>
        <w:rPr>
          <w:rFonts w:eastAsia="MS Mincho;ＭＳ 明朝"/>
        </w:rPr>
      </w:pPr>
      <w:r>
        <w:rPr>
          <w:rFonts w:eastAsia="MS Mincho;ＭＳ 明朝"/>
        </w:rPr>
        <w:t>COLLINE DAL FRAGILE EQUILIBRIO.</w:t>
      </w:r>
    </w:p>
    <w:p>
      <w:pPr>
        <w:pStyle w:val="Testonormale"/>
        <w:rPr>
          <w:rFonts w:eastAsia="MS Mincho;ＭＳ 明朝"/>
        </w:rPr>
      </w:pPr>
      <w:r>
        <w:rPr>
          <w:rFonts w:eastAsia="MS Mincho;ＭＳ 明朝"/>
        </w:rPr>
        <w:t>A pochi chilometri da San Gimignano, percorrendo la strada Provinciale nr.68, sorge il borgo medioevale di Volterra che domina un paesaggio aspro e dirupato, che qualcuno ha voluto associare a immagini dell’inferno dantesco: forre improvvise, scoscendimenti del terreno che ricordano frane recenti, calanchi che coprono interi versanti collinari. La stessa cittadina è minacciata dalle “Balze”, pareti verticali che la chiudono a nord ovest e che potrebbero in qualche punto ancora franare. Questo è il ricordo di un’altra escursione, che ci ha portati in quelle terre dell’inferno dantesco, alcuni anni fa. In quella occasione ci siamo fermati nel caratteristico borgo antico di Volterra, dove abbiamo ammirato la ricca collezione del Museo Guarnacci, che testimonia l’importanza della città in epoca etrusca. Pregevoli monumenti sono l’Arco Etrusco, il duomo e il battistero, romanici, gli edifici che si affacciano su piazza dei Priori e la duecentesca torre dei Buonparenti</w:t>
      </w:r>
    </w:p>
    <w:p>
      <w:pPr>
        <w:pStyle w:val="Testonormale"/>
        <w:rPr>
          <w:rFonts w:eastAsia="MS Mincho;ＭＳ 明朝"/>
        </w:rPr>
      </w:pPr>
      <w:r>
        <w:rPr>
          <w:rFonts w:eastAsia="MS Mincho;ＭＳ 明朝"/>
        </w:rPr>
        <w:t>“</w:t>
      </w:r>
      <w:r>
        <w:rPr>
          <w:rFonts w:eastAsia="MS Mincho;ＭＳ 明朝"/>
        </w:rPr>
        <w:t>VOLTERRA:</w:t>
      </w:r>
    </w:p>
    <w:p>
      <w:pPr>
        <w:pStyle w:val="Testonormale"/>
        <w:rPr>
          <w:rFonts w:eastAsia="MS Mincho;ＭＳ 明朝"/>
        </w:rPr>
      </w:pPr>
      <w:r>
        <w:rPr>
          <w:rFonts w:eastAsia="MS Mincho;ＭＳ 明朝"/>
        </w:rPr>
        <w:t>DALLE MURA AL BORGO MEDIOEVALE”</w:t>
      </w:r>
    </w:p>
    <w:p>
      <w:pPr>
        <w:pStyle w:val="Testonormale"/>
        <w:rPr>
          <w:rFonts w:eastAsia="MS Mincho;ＭＳ 明朝"/>
        </w:rPr>
      </w:pPr>
      <w:r>
        <w:rPr>
          <w:rFonts w:eastAsia="MS Mincho;ＭＳ 明朝"/>
        </w:rPr>
        <w:t>Volterra è edificata su una altura che separa l’ampia valle del Cecina da quella dell’Era: la linea del monte, compatta nella parte sud, dove predominano le “Crete”, è bruscamente interrotta, ad ovest, per i fenomeno franoso delle “Balze” di cui ne abbiamo brevemente parlato sopra, mentre a Nord una fertile e rigogliosa campagna, come tolta da un quadro del Rinascimento, dove ricche sorgenti d’acqua alimentano orti e frutteti, ricopre le insenature di “Valle”, di “Pinzano” e di “Corrente”. La posizione privilegiata della città favorì fin dal periodo neolitico, insediamenti umani, sicuramente testimoniati da copiosi reperti archeologici.</w:t>
      </w:r>
    </w:p>
    <w:p>
      <w:pPr>
        <w:pStyle w:val="Testonormale"/>
        <w:rPr/>
      </w:pPr>
      <w:r>
        <w:rPr>
          <w:rFonts w:eastAsia="Courier New"/>
        </w:rPr>
        <w:t xml:space="preserve"> </w:t>
      </w:r>
      <w:r>
        <w:rPr>
          <w:rFonts w:eastAsia="MS Mincho;ＭＳ 明朝"/>
        </w:rPr>
        <w:t>La storia di questa bellissima cittadina ci racconta che a partire dal secolo IX a,C., si diffonde nel territorio volterrano, la cultura villanoviana, sul cui ceppo fiorì la civiltà degli Etruschi e Volterra fu una delle dodici lucumonie che formarono la confederazione etrusca: il suo territorio si estendeva dal fiume Pesa al mar Tirreno e dall’Arno al bacino del Cornia e la città conobbe, nel secolo IV, un periodo di floridezza economica e demografica che trova la sua conclusione nella costruzione delle grandi mura, il cui perimetro superava oltre sette chilometri. Sottomessasi a Roma verso il 260 a.C., ne diventò un ragguardevole municipio e alla dissoluzione dell’impero romano d’Occidente si trovò già sede vescovile a capo di una diocesi i cui confini ricalcavano quelli del municipio romano e della lucumonia etrusca.</w:t>
      </w:r>
    </w:p>
    <w:p>
      <w:pPr>
        <w:pStyle w:val="Testonormale"/>
        <w:rPr>
          <w:rFonts w:eastAsia="MS Mincho;ＭＳ 明朝"/>
        </w:rPr>
      </w:pPr>
      <w:r>
        <w:rPr>
          <w:rFonts w:eastAsia="MS Mincho;ＭＳ 明朝"/>
        </w:rPr>
        <w:t>Nel periodo più oscuro delle invasioni, appare la leggendaria figura del vescovo Giusto, che insieme ai compagni Clemente e Ottaviano si rese benemerito della città per le imprese civili e religiose cui dette luogo durante la sua vita. Nei secoli IX e XII, per il favore degli imperatori Carolingi, sassoni e franconi, iniziò e si sviluppò la signoria civile dei vescovi volterrani, che, forti di privilegi ed immunità, finirono per imporre la loro autorità non solo in Volterra ma anche su molti popoli della diocesi. Ma nella prima metà del sec. XII, Volterra si organizzò in libero Comune, pronto a lottare con il vescovo per il possesso della città e delle ricchezze del suo territorio.</w:t>
      </w:r>
    </w:p>
    <w:p>
      <w:pPr>
        <w:pStyle w:val="Testonormale"/>
        <w:rPr>
          <w:rFonts w:eastAsia="MS Mincho;ＭＳ 明朝"/>
        </w:rPr>
      </w:pPr>
      <w:r>
        <w:rPr>
          <w:rFonts w:eastAsia="MS Mincho;ＭＳ 明朝"/>
        </w:rPr>
        <w:t>Restaurati i Medici in Firenze, Volterra prese definitivamente la propria indipendenza e divenne una delle città dello stato mediceo di cui seguì le sorti.</w:t>
      </w:r>
    </w:p>
    <w:p>
      <w:pPr>
        <w:pStyle w:val="Testonormale"/>
        <w:rPr>
          <w:rFonts w:eastAsia="MS Mincho;ＭＳ 明朝"/>
        </w:rPr>
      </w:pPr>
      <w:r>
        <w:rPr>
          <w:rFonts w:eastAsia="MS Mincho;ＭＳ 明朝"/>
        </w:rPr>
        <w:t>Chiediamo scusa delle divagazioni storiche di questa città, ma era doveroso sottolineare, seppure brevemente, il suo passato storico, religioso e militare.</w:t>
      </w:r>
    </w:p>
    <w:p>
      <w:pPr>
        <w:pStyle w:val="Testonormale"/>
        <w:rPr>
          <w:rFonts w:eastAsia="MS Mincho;ＭＳ 明朝"/>
        </w:rPr>
      </w:pPr>
      <w:r>
        <w:rPr>
          <w:rFonts w:eastAsia="MS Mincho;ＭＳ 明朝"/>
        </w:rPr>
        <w:t>Con questa escursione a Volterra, possiamo affermare che è una città che conserva un aspetto prevalentemente medioevale: infatti, la civiltà del Medio Evo è presente non solo nel tracciato urbano ma soprattutto negli edifici, come nel Palazzo dei Priori del sec. XIII, nel Palazzo Pretorio affiancato dalla torre merlata della del “Porcellino”, nelle cui - torri dei Buonparenti e dei Buonaguidi unite insieme da un altissimo arco e in quelle dei Toscano, nella Piazza di S. Michele in Via Guernacci, in molte chiese fra cui la Cattedrale del sec. XII, il Battistero, ottagonale con cupola e elegante portale marmoreo, che si trova di fronte alla Cattedrale. Ma Volterra conserva ancora abbandonati reperti del periodo etrusco, quali la Porta all’Arco del sec. IV, con i fianchi formati da grossi blocchi quadrangolari, l’Acropoli di Piano di Castello, dove recenti scavi hanno messo in luce le varie fasi di insediamenti umani dalla protostoria fino al tardo medioevo, la cinta muraria del sec. IV, ancora visibile in alcune zone della città, nonché ipogei, vasi ed urne cinerarie.</w:t>
      </w:r>
    </w:p>
    <w:p>
      <w:pPr>
        <w:pStyle w:val="Testonormale"/>
        <w:rPr>
          <w:rFonts w:eastAsia="MS Mincho;ＭＳ 明朝"/>
        </w:rPr>
      </w:pPr>
      <w:r>
        <w:rPr>
          <w:rFonts w:eastAsia="MS Mincho;ＭＳ 明朝"/>
        </w:rPr>
        <w:t>Siamo rimasti molto attratti del Teatro di Volterra, con le sue colonne ioniche, di alcuni edifici termali e una grande cisterna d’acqua, di forma rettangolare comunemente detta “Piscina”, nonché sculture e pavimenti musivi, testimoniano la presenza romana a Volterra.</w:t>
      </w:r>
    </w:p>
    <w:p>
      <w:pPr>
        <w:pStyle w:val="Testonormale"/>
        <w:rPr>
          <w:rFonts w:eastAsia="MS Mincho;ＭＳ 明朝"/>
        </w:rPr>
      </w:pPr>
      <w:r>
        <w:rPr>
          <w:rFonts w:eastAsia="MS Mincho;ＭＳ 明朝"/>
        </w:rPr>
        <w:t>Attraversando la città, abbiamo potuto constatare che la Civiltà del Rinascimento interessa in maniera notevole la città ma senza alterarne l’atmosfera medioevale: i palazzi rinascimentali sono incastonati come gemme nel contesto urbano ingentilendo l’aspetto, talvolta severo, delle altre costruzioni medioevali. Basti accennare al Palazzo Minucci - Solaini, meravigliosamente inserito tra torri e case medioevali.</w:t>
      </w:r>
    </w:p>
    <w:p>
      <w:pPr>
        <w:pStyle w:val="Testonormale"/>
        <w:rPr>
          <w:rFonts w:eastAsia="MS Mincho;ＭＳ 明朝"/>
        </w:rPr>
      </w:pPr>
      <w:r>
        <w:rPr>
          <w:rFonts w:eastAsia="MS Mincho;ＭＳ 明朝"/>
        </w:rPr>
        <w:t>“</w:t>
      </w:r>
      <w:r>
        <w:rPr>
          <w:rFonts w:eastAsia="MS Mincho;ＭＳ 明朝"/>
        </w:rPr>
        <w:t>L’ARTE E L’ARTIGIANATO”</w:t>
      </w:r>
    </w:p>
    <w:p>
      <w:pPr>
        <w:pStyle w:val="Testonormale"/>
        <w:rPr>
          <w:rFonts w:eastAsia="MS Mincho;ＭＳ 明朝"/>
        </w:rPr>
      </w:pPr>
      <w:r>
        <w:rPr>
          <w:rFonts w:eastAsia="MS Mincho;ＭＳ 明朝"/>
        </w:rPr>
        <w:t>L’arte e l’artigianato a Volterra, affondano le radici nella preistoria, ma la grande stagione artistica si manifesta durante il periodo etrusco fra il VI e il I secolo a.C. nella copiosa produzione delle urne cinerarie in alabastro, di cui Volterra fu il centro principale.</w:t>
      </w:r>
    </w:p>
    <w:p>
      <w:pPr>
        <w:pStyle w:val="Testonormale"/>
        <w:rPr>
          <w:rFonts w:eastAsia="MS Mincho;ＭＳ 明朝"/>
        </w:rPr>
      </w:pPr>
      <w:r>
        <w:rPr>
          <w:rFonts w:eastAsia="MS Mincho;ＭＳ 明朝"/>
        </w:rPr>
        <w:t>Ci siamo documentati su questo minerale ed è emerso che: l’alabastro di Volterra (Ca SO42H20) è un solfato di calcio idrato e fu usato fin dal sec.VIII a.C. Cessata la produzione con l’era volgare, la lavorazione dell’alabastro riprende nel sec. XVI indirizzandosi più verso forme d’arte che verso forme di commercializzazione. Dopo la positiva esperienza dell’Inghirami -Fei, che istituisce la prima scuola per la formazione degli artigiani del settore (fine sec. XVIII) la commercializzazione si fa più intensa nel sec. XIX mediante l’opera dei “Viaggiatori” che fanno conoscere il materiale in tutto il mondo. I negozi più importanti di Volterra, e sono molti, espongono le più belle opere ricavate dall’alabastro dai bravissimi artigiani locali. Passando davanti ad uno di questi negozi, con Adriana mia moglie ed altri nostri amici, siamo entrati a visitarlo. Adriana si è innamorata subito di una testina di giovane cortigiana ed è uscita con la piccola opera d’arte incartata. Ora, nella nostra casa, fa bella mostra di se sul tavolino cinese del salotto.</w:t>
      </w:r>
    </w:p>
    <w:p>
      <w:pPr>
        <w:pStyle w:val="Testonormale"/>
        <w:rPr>
          <w:rFonts w:eastAsia="MS Mincho;ＭＳ 明朝"/>
        </w:rPr>
      </w:pPr>
      <w:r>
        <w:rPr>
          <w:rFonts w:eastAsia="MS Mincho;ＭＳ 明朝"/>
        </w:rPr>
        <w:t>VOLTERRA</w:t>
      </w:r>
    </w:p>
    <w:p>
      <w:pPr>
        <w:pStyle w:val="Testonormale"/>
        <w:rPr>
          <w:rFonts w:eastAsia="MS Mincho;ＭＳ 明朝"/>
        </w:rPr>
      </w:pPr>
      <w:r>
        <w:rPr>
          <w:rFonts w:eastAsia="MS Mincho;ＭＳ 明朝"/>
        </w:rPr>
        <w:t>Nella visita della città di Volterra, abbiamo visto che la posizione privilegiata d questa città favorì dal periodo neolitico insediamenti umani, sicuramente testimoniati dal ritrovamento di copiosi reperti archeologici della cultura villanoviana, sul cui ceppo fiorì la civiltà degli Etruschi. Nei pressi di Bologna sorge un piccolo villaggio che si chiama Villanova. Nel 1870 vi venne scoperta una vasta necropoli della prima età del ferro, a crematizazione, con ossurai a forma liconica. Questa stazione preistorica ha dato il nome alla cosiddetta civiltà Villanoviana.</w:t>
      </w:r>
    </w:p>
    <w:p>
      <w:pPr>
        <w:pStyle w:val="Testonormale"/>
        <w:rPr>
          <w:rFonts w:eastAsia="MS Mincho;ＭＳ 明朝"/>
        </w:rPr>
      </w:pPr>
      <w:r>
        <w:rPr>
          <w:rFonts w:eastAsia="MS Mincho;ＭＳ 明朝"/>
        </w:rPr>
        <w:t>Ci viene spontanea la domanda, ma chi erano gli Etruschi? Il modernissimo dizionario illustrato De Agostini, ci da una risposta.</w:t>
      </w:r>
    </w:p>
    <w:p>
      <w:pPr>
        <w:pStyle w:val="Testonormale"/>
        <w:rPr>
          <w:rFonts w:eastAsia="MS Mincho;ＭＳ 明朝"/>
        </w:rPr>
      </w:pPr>
      <w:r>
        <w:rPr>
          <w:rFonts w:eastAsia="MS Mincho;ＭＳ 明朝"/>
        </w:rPr>
        <w:t>“</w:t>
      </w:r>
      <w:r>
        <w:rPr>
          <w:rFonts w:eastAsia="MS Mincho;ＭＳ 明朝"/>
        </w:rPr>
        <w:t>Gli Etruschi fu un popolo d’incerta origine abitante anticamente la Toscana. Secondo Erodoto, storico greco, che li identifica con i Tirreni, sarebbero giunti in Italia dall’Asia Minore (testi orientalista); secondo altri proverrebbero dall’Europa centrale ( testi settentrionalista ; secondo storici recenti la nazione etrusca si sarebbe formata in Italia (testi autoctonistica) mediante la graduale reciproca assimilazione delle gente abitanti tra l’Arno e il Tevere. Poiché gli Etruschi furono una grande potenza marinara ed ebbero relazioni con tutti i grandi Paesi del Mediterraneo, assimilarono, nella elaborazione della loro civiltà, elementi diversi; italici, orientali (Siro - egizi), greci. Erano organizzati in città - stato (lucumonie), riunite in una confederazione a carattere prevalentemente religioso comprendente dodici città: Volterra, Arezzo, Perugia, Cortona, Chiusi, Volsini, Populonia, Vetulonia, Vulci, Veio, Cere, Tarquinia. Il potere era detenuto per diritto ereditario dagli aristocratici. Gli Etruschi bonificarono una fiorente industria ed attivissimi commerci. Appresa dai Fenici e dai Greci l’arte della navigazione, spartirono con i Cartaginesi il dominio del Tirreno sancito dalla conquista della Corsica (vittoria di Altalia, metà del VI secolo, a.C.) Nel periodo della loro maggiore potenza (VII - V sec.a:C.) raggiunsero a Nord la pianura padana), ove fondarono Felsina (Bologna), Marzabotto, Adria, Spina con il suo porto sull’Adriatico legato con i commerci dell’Attica, Modena, Parma, Piacenza e Mantova); a Sud conquistarono Roma (periodo dei Tarquini, gli ultimi tre re di Roma), spingendosi oltre il Tevere nella Campania fino al golfo di Salerno, incontrando però la resistenza dei Sabini e dei Greci. Il declino ebbe inizio verso la metà del VI secolo con la cacciata dei Tarquini da Roma ed il conseguente abbandono dei centri della Campania. Sopraffatti a Nord dai Galli (V- IV sec.), battuti a Sud per mare da Gerone di Siracusa (474 a, C.), caddero a poco a poco sotto il dominio di Roma: Veio (397 a. C.) Tarquinia (357), Cere (355), Volsini (264). La lingua etrusca non apparteneva al ceppo indoeuropeo ma al sostratro mediterraneo; il suo alfabeto era di un tipo greco - calcidese. La religione etrusca era improntata ad una concezione fosca e terribile della divinità: gli dei, fra i quali occupava un posto principale la morte, erano nemici dell’uomo e bisognava calmarli con sacrifici e interpretare i segni con cui manifestavano la loro volta: per mezzo dell’arte divinatoria ( eruspicina ). Negli ultimi scavi eseguiti nella zona di Tarquinia nella scorsa estate, a cura della Soprintendenza alle Belle Arti, gli archeologi hanno rinvenuto delle tombe in un luogo che è stato definito sacro e i teschi presentavano delle profonde lesioni nella parte temporale destra. Dagli esami di questi reparti, è stato stabilito che quegli uomini erano stati sacrificati agli dei. Ciò conferma la crudeltà dell’esecuzione.</w:t>
      </w:r>
    </w:p>
    <w:p>
      <w:pPr>
        <w:pStyle w:val="Testonormale"/>
        <w:rPr>
          <w:rFonts w:eastAsia="MS Mincho;ＭＳ 明朝"/>
        </w:rPr>
      </w:pPr>
      <w:r>
        <w:rPr>
          <w:rFonts w:eastAsia="MS Mincho;ＭＳ 明朝"/>
        </w:rPr>
        <w:t>Nel campo dell’arte furono grandi architetti (uso dell’arco e della volta), abilissimi orafi, scultori e pittori. Influenzata da quella greca, la loro arte se ne differenziò per il carattere “impressionistico.”</w:t>
      </w:r>
    </w:p>
    <w:p>
      <w:pPr>
        <w:pStyle w:val="Testonormale"/>
        <w:rPr>
          <w:rFonts w:eastAsia="MS Mincho;ＭＳ 明朝"/>
        </w:rPr>
      </w:pPr>
      <w:r>
        <w:rPr>
          <w:rFonts w:eastAsia="MS Mincho;ＭＳ 明朝"/>
        </w:rPr>
        <w:t>.“IL CARATTERE IMPRESSIONISTICO</w:t>
      </w:r>
    </w:p>
    <w:p>
      <w:pPr>
        <w:pStyle w:val="Testonormale"/>
        <w:rPr>
          <w:rFonts w:eastAsia="MS Mincho;ＭＳ 明朝"/>
        </w:rPr>
      </w:pPr>
      <w:r>
        <w:rPr>
          <w:rFonts w:eastAsia="MS Mincho;ＭＳ 明朝"/>
        </w:rPr>
        <w:t>DEGLI ETRUSCHI  HA DATO  IL VIA</w:t>
      </w:r>
    </w:p>
    <w:p>
      <w:pPr>
        <w:pStyle w:val="Testonormale"/>
        <w:rPr/>
      </w:pPr>
      <w:r>
        <w:rPr>
          <w:rFonts w:eastAsia="Courier New"/>
        </w:rPr>
        <w:t xml:space="preserve"> </w:t>
      </w:r>
      <w:r>
        <w:rPr>
          <w:rFonts w:eastAsia="MS Mincho;ＭＳ 明朝"/>
        </w:rPr>
        <w:t>AL VERO IMPRESSIONISMO DEL XIX SECOLO”?</w:t>
      </w:r>
    </w:p>
    <w:p>
      <w:pPr>
        <w:pStyle w:val="Testonormale"/>
        <w:rPr>
          <w:rFonts w:eastAsia="MS Mincho;ＭＳ 明朝"/>
        </w:rPr>
      </w:pPr>
      <w:r>
        <w:rPr>
          <w:rFonts w:eastAsia="MS Mincho;ＭＳ 明朝"/>
        </w:rPr>
        <w:t>L’impressionismo è una tendenza nelle arti figurative, in letteratura o in musica, a rappresentare la realtà così come viene colta in rapide e immediate impressioni. E’ l’atto e l’effetto dell’imprimere la viva sensazione che l’artista coglie nell’animo e nella mente e dare un giudizio secondo il primo impulso su quello che lo ha impresso. Quindi è proprio vero “che tutto cambia, ma nulla cambia”. Se gli Etruschi furono influenzati dell’arte greca e col passar del tempo, la loro arte si differenziò per il carattere impressionistico, creando una loro corrente pittorica, la corrente pittorica che prende nome da questa corrente, non è dunque una corrente artistica del XIX secolo, come ci viene spiegata nella storia dell’arte, ma i nostri artisti sono stati a sua volta influenzati da quella etrusca. Si sa che le arti belle come l’architettura, la scultura, la pittura, la poesia , la musica e la coreografia, sono arti che si tramandano da un’epoca all’altra e in ogni epoca, quel punto di tempo memorabile in cui finisce un ordine di fatti e ne comincia un altro. Quindi, l’artista di ogni epoca e tendenza, che professa l’arte nelle sue più alte manifestazioni, tende sempre a trasformare una tendenza, creando una nuova corrente d’idee, fino a giungere alla tendenza dell’arte contemporanea.</w:t>
      </w:r>
    </w:p>
    <w:p>
      <w:pPr>
        <w:pStyle w:val="Testonormale"/>
        <w:rPr>
          <w:rFonts w:eastAsia="MS Mincho;ＭＳ 明朝"/>
        </w:rPr>
      </w:pPr>
      <w:r>
        <w:rPr>
          <w:rFonts w:eastAsia="MS Mincho;ＭＳ 明朝"/>
        </w:rPr>
        <w:t>“</w:t>
      </w:r>
      <w:r>
        <w:rPr>
          <w:rFonts w:eastAsia="MS Mincho;ＭＳ 明朝"/>
        </w:rPr>
        <w:t>LA POETICA IMPRESSIONISTA”</w:t>
      </w:r>
    </w:p>
    <w:p>
      <w:pPr>
        <w:pStyle w:val="Testonormale"/>
        <w:rPr>
          <w:rFonts w:eastAsia="MS Mincho;ＭＳ 明朝"/>
        </w:rPr>
      </w:pPr>
      <w:r>
        <w:rPr>
          <w:rFonts w:eastAsia="MS Mincho;ＭＳ 明朝"/>
        </w:rPr>
        <w:t>L’impressionismo è la conclusione delle ricerche naturaliste ottocentesche e l’inizio dell’avventura artistica moderna, avendo per base la pittura etrusca e romana: è la conquista della pittura all’aria aperta, è la rivelazione della luce e dell’atmosfera, del colore che non conosce più i toni locali e le tinte neutre per esaltarsi in tutta la sua luminosa bellezza, è l’ottimale vicenda delle emozioni vissute a contatto con la vita e fermate liricamente sulla tela, è il sentimento moderno, senza mai dimenticare il passato e le origini di questa tendenza, del flusso ininterrotto dell’universo che appare sempre nuovo sotto i battiti del sole, è la poesia felice dell’hic et nunc, delle cose viste e sentite nella fuggevolezza del presente. L’orecchio del pittore finalmente impara a vedere in modo diretto e immediato, libero da sovrastrutture letterarie, da schemi retorici, da presupposti formali o comunque intellettuali. La natura e la vita moderna sembra che vengono scoperte per la prima volta, perchè il pittore vi si pone di fronte con il solo bagaglio della sua impressione fugace. Gli impressionisti sanno trovare con spontaneatà l’accordo difficile tra occhio e sentimento, tra osservazione diretta del vero e trasfigurazione lirica, tra analisi della visione ottica e stato d’animo: un equilibrio miracoloso, raggiunto per gradi. Ma, si deve aggiungere, un equilibrio che si regge su dati puramente intuitivi, non teoretici e sistematici, e, in quanto tale, facilmente alterabile nella sua lirica misura. Così un’accentuazione insistita nell’analisi della visione ottica porta verso il Neo - impressionismo puntinista di Seurat e Signac, mentre la ricerca di un’aderenza totale allo stato d’animo conduce all’espressività eccitata di un Van Gogh o al simbolismo che si parte verso ogni conquista, perché questo movimento non realizza soltanto una rivoluzione d’ordine formale - divisione e toni, giustapposizione di macchie di colori complementari, analisi dell’effetto di luce improvviso e fuggevole, leggerezza di tocco, tavolozza limpida e chiara, libertà compositiva - ma anche un nuovo modo e un nuovo atteggiamento dell’artista di frante alla vita moderna, ritratta con esaltata felicità. Noi non conosciamo la tecnica e il modo di dipingere degli Etruschi, ma riteniamo che anche per loro l’analisi dell’effetto di luce improvviso e fuggevole, leggerezza di tocco, tavolozza limpida e chiara, era in uguale misura al pittore dei nostri tempi. Lo scopo principale era quello della conquista della pittura all’aria aperta.</w:t>
      </w:r>
    </w:p>
    <w:p>
      <w:pPr>
        <w:pStyle w:val="Testonormale"/>
        <w:rPr>
          <w:rFonts w:eastAsia="MS Mincho;ＭＳ 明朝"/>
        </w:rPr>
      </w:pPr>
      <w:r>
        <w:rPr>
          <w:rFonts w:eastAsia="MS Mincho;ＭＳ 明朝"/>
        </w:rPr>
        <w:t>L’elemento elegiaco e contemplativo del naturalismo corottiano è superato dal rapporto diretto e immediato che il pittore impressionista istituisce con il motivo, colto nella sua accidentalità fenomenologica di luce e atmosfera; l’elemento tattile della pittura courbettiana e la sua partecipazione all’intensa vita naturale si risolvono in un rapporto visivo e squisitamente ottico non c’è più la serena fiducia del maestro d’Ornans nella realtà oggettiva, nella carnale sostanza delle cose - ; L’impressione fermata del miglior Daubigny diventa un fenomeno improvviso, uno scoppio iridato di bagliori e di riflessi, di colori e di luci.</w:t>
      </w:r>
    </w:p>
    <w:p>
      <w:pPr>
        <w:pStyle w:val="Testonormale"/>
        <w:rPr>
          <w:rFonts w:eastAsia="MS Mincho;ＭＳ 明朝"/>
        </w:rPr>
      </w:pPr>
      <w:r>
        <w:rPr>
          <w:rFonts w:eastAsia="MS Mincho;ＭＳ 明朝"/>
        </w:rPr>
        <w:t>Gli impressionisti moderni, al contrario dei loro predecessori, rifiutano istintivamente ogni concezione panteista, in fondo di radice romantica, perché sentono come la loro individualità si realizzi compiutamente in questa analisi visiva della natura e della vita moderna: così facendo conquistano nuovi mezzi espressivi e nuovi strumenti di linguaggio e nello stesso tempo affermano la piena libertà creatrice dell’artista e il suo potere di trasfigurare liricamente la realtà. Noi diremo, realtà rivissuta nell’impressione: impressione uguale a occhio e sentimento. Ne consegue un nuovo naturalismo ottico e lirico che è la caratteristica prima degli impressionisti i quali, nell’entusiasmo della loro scoperta, non si stancano di indagare la natura e la vita nella molteplicità dei loro aspetti: il silenzio della foresta e il rumore della strada, il movimento animato del paesaggio sui viali e lungo i fiumi, la grandiosità delle marine e i fremiti dell’atmosfera sui cieli, l’intimità all’aria aperta, tutto questo l’artista impressionista annota sommariamente nelle sue tele con una felicità e un estro creativo che sa di prodigioso. Siamo sicuri che non c’è scrittore che ci dia una immagine così completa e così vera della natura come sanno fare i pittori impressionisti, che sono i più autentici storici del loro tempo, i testimoni vivi di un costume e di una società, i poeti della vita quotidiana.</w:t>
      </w:r>
    </w:p>
    <w:p>
      <w:pPr>
        <w:pStyle w:val="Testonormale"/>
        <w:rPr>
          <w:rFonts w:eastAsia="MS Mincho;ＭＳ 明朝"/>
        </w:rPr>
      </w:pPr>
      <w:r>
        <w:rPr>
          <w:rFonts w:eastAsia="MS Mincho;ＭＳ 明朝"/>
        </w:rPr>
        <w:t>Tutto questo, noi pittori, si, perché anch’io mi ritengo un pittore impressionista e amante della natura all’aria aperta, lo dobbiamo a quegli elementari insegnamenti dei precursori Etruschi, che ci hanno preceduti in questa tendenza artistica, che è l’impressionismo.</w:t>
      </w:r>
    </w:p>
    <w:p>
      <w:pPr>
        <w:pStyle w:val="Testonormale"/>
        <w:rPr>
          <w:rFonts w:eastAsia="MS Mincho;ＭＳ 明朝"/>
        </w:rPr>
      </w:pPr>
      <w:r>
        <w:rPr>
          <w:rFonts w:eastAsia="MS Mincho;ＭＳ 明朝"/>
        </w:rPr>
        <w:t>Dopo questa scorribanda letteraria nel campo della pittura impressionistica, ritorniamo a parlare dell’escursione precedente a San Gimignano, dove abbiamo visitato la famosa cittadina dominante la Val d’Elsa, caratterizzata dal profilo murato ricco di torri e palazzi medioevali, in una giornata settembrina illuminata da un sole splendente, che illuminava le sue stradine e le 15 torri. Oggi ci siamo ritornati, ma ormai il sole si è tuffato nelle onde dell’Occidente, e via via tutte le cose attorno si anneriscono sempre più. Il volto della notte, che in questo autunno tardava ad arrivare , ora piomba giù di colpo, e da poco è salita all’orizzonte la pallida luna, la luna degli innamorati, che sono fermi agli angoli della città. La città medioevale di San Gimignano è illuminata da grandi lampioni, che danno una prospettiva diversa ai monumenti, alle torri, alle strade e alle piazze. Mi sembra una scenografia teatrale, una città irreale e metafisica. E difficile distinguere i Palazzi circondati da torri che riuniscono in modo armonioso i monumenti più rappresentativi della cittadina, perché visto sotto un’altra prospettiva visiva. Ma non c’è dubbio, è lei, la famosa cittadina medioevale dal profilo murato e ricco di torr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w:t>
      </w:r>
      <w:r>
        <w:rPr>
          <w:rFonts w:eastAsia="MS Mincho;ＭＳ 明朝"/>
        </w:rPr>
        <w:t>RIFLESSIONI”</w:t>
      </w:r>
    </w:p>
    <w:p>
      <w:pPr>
        <w:pStyle w:val="Testonormale"/>
        <w:rPr>
          <w:rFonts w:eastAsia="MS Mincho;ＭＳ 明朝"/>
        </w:rPr>
      </w:pPr>
      <w:r>
        <w:rPr>
          <w:rFonts w:eastAsia="MS Mincho;ＭＳ 明朝"/>
        </w:rPr>
        <w:t>Oh pallida luna indefessa,</w:t>
      </w:r>
    </w:p>
    <w:p>
      <w:pPr>
        <w:pStyle w:val="Testonormale"/>
        <w:rPr>
          <w:rFonts w:eastAsia="MS Mincho;ＭＳ 明朝"/>
        </w:rPr>
      </w:pPr>
      <w:r>
        <w:rPr>
          <w:rFonts w:eastAsia="MS Mincho;ＭＳ 明朝"/>
        </w:rPr>
        <w:t>che brilli di luce riflessa,</w:t>
      </w:r>
    </w:p>
    <w:p>
      <w:pPr>
        <w:pStyle w:val="Testonormale"/>
        <w:rPr>
          <w:rFonts w:eastAsia="MS Mincho;ＭＳ 明朝"/>
        </w:rPr>
      </w:pPr>
      <w:r>
        <w:rPr>
          <w:rFonts w:eastAsia="MS Mincho;ＭＳ 明朝"/>
        </w:rPr>
        <w:t>ora appare e dietro la nuvola scompare,</w:t>
      </w:r>
    </w:p>
    <w:p>
      <w:pPr>
        <w:pStyle w:val="Testonormale"/>
        <w:rPr>
          <w:rFonts w:eastAsia="MS Mincho;ＭＳ 明朝"/>
        </w:rPr>
      </w:pPr>
      <w:r>
        <w:rPr>
          <w:rFonts w:eastAsia="MS Mincho;ＭＳ 明朝"/>
        </w:rPr>
        <w:t>sei come l’onda del mare.</w:t>
      </w:r>
    </w:p>
    <w:p>
      <w:pPr>
        <w:pStyle w:val="Testonormale"/>
        <w:rPr>
          <w:rFonts w:eastAsia="MS Mincho;ＭＳ 明朝"/>
        </w:rPr>
      </w:pPr>
      <w:r>
        <w:rPr>
          <w:rFonts w:eastAsia="MS Mincho;ＭＳ 明朝"/>
        </w:rPr>
        <w:t>Sei bella e anche intrigante,</w:t>
      </w:r>
    </w:p>
    <w:p>
      <w:pPr>
        <w:pStyle w:val="Testonormale"/>
        <w:rPr>
          <w:rFonts w:eastAsia="MS Mincho;ＭＳ 明朝"/>
        </w:rPr>
      </w:pPr>
      <w:r>
        <w:rPr>
          <w:rFonts w:eastAsia="MS Mincho;ＭＳ 明朝"/>
        </w:rPr>
        <w:t>sei la musa degli amanti</w:t>
      </w:r>
    </w:p>
    <w:p>
      <w:pPr>
        <w:pStyle w:val="Testonormale"/>
        <w:rPr>
          <w:rFonts w:eastAsia="MS Mincho;ＭＳ 明朝"/>
        </w:rPr>
      </w:pPr>
      <w:r>
        <w:rPr>
          <w:rFonts w:eastAsia="MS Mincho;ＭＳ 明朝"/>
        </w:rPr>
        <w:t>sotto il cielo di stelle,</w:t>
      </w:r>
    </w:p>
    <w:p>
      <w:pPr>
        <w:pStyle w:val="Testonormale"/>
        <w:rPr>
          <w:rFonts w:eastAsia="MS Mincho;ＭＳ 明朝"/>
        </w:rPr>
      </w:pPr>
      <w:r>
        <w:rPr>
          <w:rFonts w:eastAsia="MS Mincho;ＭＳ 明朝"/>
        </w:rPr>
        <w:t>i loro baci son dolci come le caramelle.</w:t>
      </w:r>
    </w:p>
    <w:p>
      <w:pPr>
        <w:pStyle w:val="Testonormale"/>
        <w:rPr>
          <w:rFonts w:eastAsia="MS Mincho;ＭＳ 明朝"/>
        </w:rPr>
      </w:pPr>
      <w:r>
        <w:rPr>
          <w:rFonts w:eastAsia="MS Mincho;ＭＳ 明朝"/>
        </w:rPr>
        <w:t>Sono carezze e sogni d’amore</w:t>
      </w:r>
    </w:p>
    <w:p>
      <w:pPr>
        <w:pStyle w:val="Testonormale"/>
        <w:rPr>
          <w:rFonts w:eastAsia="MS Mincho;ＭＳ 明朝"/>
        </w:rPr>
      </w:pPr>
      <w:r>
        <w:rPr>
          <w:rFonts w:eastAsia="MS Mincho;ＭＳ 明朝"/>
        </w:rPr>
        <w:t>che colpiscono come un dardo il cuore.</w:t>
      </w:r>
    </w:p>
    <w:p>
      <w:pPr>
        <w:pStyle w:val="Testonormale"/>
        <w:rPr>
          <w:rFonts w:eastAsia="MS Mincho;ＭＳ 明朝"/>
        </w:rPr>
      </w:pPr>
      <w:r>
        <w:rPr>
          <w:rFonts w:eastAsia="MS Mincho;ＭＳ 明朝"/>
        </w:rPr>
        <w:t>C’è nell’aria questa sera un profumo di terra,</w:t>
      </w:r>
    </w:p>
    <w:p>
      <w:pPr>
        <w:pStyle w:val="Testonormale"/>
        <w:rPr>
          <w:rFonts w:eastAsia="MS Mincho;ＭＳ 明朝"/>
        </w:rPr>
      </w:pPr>
      <w:r>
        <w:rPr>
          <w:rFonts w:eastAsia="MS Mincho;ＭＳ 明朝"/>
        </w:rPr>
        <w:t>un profumo antico, un ricordo di te S Giminiano e Volterra.</w:t>
      </w:r>
    </w:p>
    <w:p>
      <w:pPr>
        <w:pStyle w:val="Testonormale"/>
        <w:rPr>
          <w:rFonts w:eastAsia="MS Mincho;ＭＳ 明朝"/>
        </w:rPr>
      </w:pPr>
      <w:r>
        <w:rPr>
          <w:rFonts w:eastAsia="MS Mincho;ＭＳ 明朝"/>
        </w:rPr>
        <w:t>Bella è questa sera - lunga è domani la via</w:t>
      </w:r>
    </w:p>
    <w:p>
      <w:pPr>
        <w:pStyle w:val="Testonormale"/>
        <w:rPr>
          <w:rFonts w:eastAsia="MS Mincho;ＭＳ 明朝"/>
        </w:rPr>
      </w:pPr>
      <w:r>
        <w:rPr>
          <w:rFonts w:eastAsia="MS Mincho;ＭＳ 明朝"/>
        </w:rPr>
        <w:t>Francigena, farla insieme men lunga saria.</w:t>
      </w:r>
    </w:p>
    <w:p>
      <w:pPr>
        <w:pStyle w:val="Testonormale"/>
        <w:rPr>
          <w:rFonts w:eastAsia="MS Mincho;ＭＳ 明朝"/>
        </w:rPr>
      </w:pPr>
      <w:r>
        <w:rPr>
          <w:rFonts w:eastAsia="MS Mincho;ＭＳ 明朝"/>
        </w:rPr>
        <w:t>Addio! Città etrusche e cipressi svettanti,</w:t>
      </w:r>
    </w:p>
    <w:p>
      <w:pPr>
        <w:pStyle w:val="Testonormale"/>
        <w:rPr>
          <w:rFonts w:eastAsia="MS Mincho;ＭＳ 明朝"/>
        </w:rPr>
      </w:pPr>
      <w:r>
        <w:rPr>
          <w:rFonts w:eastAsia="MS Mincho;ＭＳ 明朝"/>
        </w:rPr>
        <w:t>sei terra di conquista, sei terra degli amanti</w:t>
      </w:r>
    </w:p>
    <w:p>
      <w:pPr>
        <w:pStyle w:val="Testonormale"/>
        <w:rPr>
          <w:rFonts w:eastAsia="MS Mincho;ＭＳ 明朝"/>
        </w:rPr>
      </w:pPr>
      <w:r>
        <w:rPr>
          <w:rFonts w:eastAsia="MS Mincho;ＭＳ 明朝"/>
        </w:rPr>
        <w:t>e di pellegrini errant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Lasciamo queste impressioni, queste riflessioni e i ricordi, che ci legano ad un passato recente e ritorniamo alla nostra escursione odierna, in collaborazione con la Sezione del CAI ”Umberto Visi” di Siena, che ci ha dato l’opportunità di rivisitare quest’antica terra, dove si fondono leggenda, storia , tradizione e soprattutto quella fonte inesauribile di sorprese che è il paesaggio. Un paesaggio meraviglioso, che specie in questo avanzato periodo autunnale, ci offre le sue colline coloratissime, di una miriade di colori delicati che si fondono insieme, formando un tutt’uno con la natura e offrendoci un quadro bellissimo, che sembra un acquerello dai colori tenui della scuola inglese.</w:t>
      </w:r>
    </w:p>
    <w:p>
      <w:pPr>
        <w:pStyle w:val="Testonormale"/>
        <w:rPr>
          <w:rFonts w:eastAsia="MS Mincho;ＭＳ 明朝"/>
        </w:rPr>
      </w:pPr>
      <w:r>
        <w:rPr>
          <w:rFonts w:eastAsia="MS Mincho;ＭＳ 明朝"/>
        </w:rPr>
        <w:t>Il colore è la cosa più bella e astratta della natura. Dovunque ti volti, in questo paesaggio incantato, vedi che tutto è in sintonia con la natura, con quella fonte inesauribile di sorprese che è questo paesaggio collinare, che si fonde armoniosamente con la storia medioevale, con la leggenda e con le tradizioni di questo popolo antichissimo. Ogni angolo è un piccolo quadro, specie al tramonto del sole, dove ogni cosa acquista la sua dimensione, la sua personalità, il suo carattere, la sua natura, il suo modo di essere. Il contrasto tra la luce e le prime ombre della sera, che appaiono al crepuscolo, specie in questo periodo autunnale, è come la luce che cade sopra un dipinto, illumina l’orizzonte: quella linea che costituisce tutt’intorno il limite della nostra vista e dove sembrano unirsi cielo e terra, dandoci una visione da sogno.</w:t>
      </w:r>
    </w:p>
    <w:p>
      <w:pPr>
        <w:pStyle w:val="Testonormale"/>
        <w:rPr>
          <w:rFonts w:eastAsia="MS Mincho;ＭＳ 明朝"/>
        </w:rPr>
      </w:pPr>
      <w:r>
        <w:rPr>
          <w:rFonts w:eastAsia="MS Mincho;ＭＳ 明朝"/>
        </w:rPr>
        <w:t>I due grossi torpedoni sono stati allineati di fronte all’Hotel Europa, che è sito sull’antica Via dei Pellegrini (l’attuale S.S.Cassia) nel cuore del Chianti, tra la millenaria Magione Templare e la Fortezza Medicea del Sangallo, adagiato in uno dei pianori più suggestivi della Toscana: l’Hotel Europa è un locale moderno con tutti i conforti e una cucina eccellente dai sapori e profumi toscani. Gli escursionisti sono tutti scesi, mentre scende silenziosa la sera, il sole scendendo dolcemente dal cielo e si è tuffato nelle lucide onde della leggera foschia che copre il fondo della collina, creando un quadro astratto, vago, indefinito. L’aria umida di rugiada si è imporporata di colore, che potremmo definire di un rosso sbiadito o di un rosa dorato l’infinita volta celeste, mentre dalle colline gibbose come coni di gelato, punteggiate dai caratteristici cipressi la luce che viene meno al suo tepore destano ovunque aliti di aromi e di profumi di una stagione che sta per terminare, ma tutt’intorno, con quei rumori misti a sussurri che accompagnano la fine delle fatiche quotidiane, evocando i silenzi della notte, crepitano invece i dintorni tutti del villaggio medioevale turrito, sinora tranquillo.</w:t>
      </w:r>
    </w:p>
    <w:p>
      <w:pPr>
        <w:pStyle w:val="Testonormale"/>
        <w:rPr>
          <w:rFonts w:eastAsia="MS Mincho;ＭＳ 明朝"/>
        </w:rPr>
      </w:pPr>
      <w:r>
        <w:rPr>
          <w:rFonts w:eastAsia="MS Mincho;ＭＳ 明朝"/>
        </w:rPr>
        <w:t>Il mattino di domenica 9 ottobre, il cielo era parzialmente coperto e i primi raggi del sole illuminavano la Val d’Elsa. I due grossi pullman erano pronti sul piazzale antistante l’albergo . Gli escursionisti a piccoli gruppetti prendevano posto sui torpedoni e alle ore 7,30, siamo partiti alla volta di Abbadia Isola, importante punto di sosta sulla ”Via Francigena”, dove eravamo attesi dal gruppo CAI di Siena. Abbadia Isola è poco distante da Poggibonsi, dove il gruppo ha pernottato: è un piccolo villaggio costruito attorno all’abbazia cistercense di S. Salvatore, fondata verso l’anno mille . Nei dintorni sorge la chiesa , con pregevoli opere, e il borgo di Staggia, con rocca e cospicui resti di strutture difensive. A pochi chilometri sorge Monteriggioni, con le sue duecentesche mura merlate, di cui ne abbiamo parlato diffusamente nell’escursione di ieri, mentre percorrevamo la strada che ci ha portati a Bonggibonsi.</w:t>
      </w:r>
    </w:p>
    <w:p>
      <w:pPr>
        <w:pStyle w:val="Testonormale"/>
        <w:rPr>
          <w:rFonts w:eastAsia="MS Mincho;ＭＳ 明朝"/>
        </w:rPr>
      </w:pPr>
      <w:r>
        <w:rPr>
          <w:rFonts w:eastAsia="MS Mincho;ＭＳ 明朝"/>
        </w:rPr>
        <w:t>Da Abbadia Isola incomincia il nostro percorso a piedi di circa 17 chilometri, su strade sterrate, carrarecce e su stradine lastricate. Durante il percorso abbiamo incontrato due posti di ristoro: il primo dopo pochi chilometri, mentre il secondo oltre la metà percorso. Il primo posto di ristoro era stato allestito alla fine del tratto boscoso, in località Uccellaio, a 6 chilometri della partenza; i posti di ristoro erano gestiti da un reparto del Battaglione Folgore, con l’attrezzatura da campo e l’assistenza sanitaria con le ambulanze della Croce Rossa Militare, mentre durante il percorso abbiamo incontrato altre ambulanze del Pronto Soccorso dell’Ospedale di Siena. Alcuni chilometro prima di giungere in località Uccellaio, abbiamo incontrato, sulla nostra sinistra, in località Gallinaio, una bellissima fattoria e nel grande cortile del casolare agricolo “Raggio di Sole”: Un complesso agricolo immerso tra il verde del bosco e una grande distesa di ulivi e vigneti. Ci siamo fermati brevemente per ammirare un meraviglioso cavallo baio, con criniera e coda nere, tenuto dalla cavezza dal proprietario che conversava con noi escursionisti. A fianco al cancello, sulla destra, vi era un piccolo maneggio e alcuni puledri non ancora domati che correvano liberi e felici. Abbiamo saputo dal proprietario stesso, che quei cavalli venivano addestrati per il Palio di Siena. Adriana mia moglie, Maria Rosa, Luciana e sua madre, come del resto anche noi, abbiamo ammirato moltissimo quegli esemplari meravigliosi. Al centro dell’aia, dove si stavano radunando i polli timorosi di noi escursionisti, che solo poco prima vagavano liberi per i campi, d’attorno, in cerca di un verme o d’una cavalletta. Mentre strepitava questa schiera dal variopinto piumaggio, e mentre il passero sul tetto lanciava il suo canto ancora acuto, rispondendo al malinconico usignolo non lontano, nascosto dalle alte fronde dell’olmo, tanto era il sinfonico contrappunto di voci libere che s’improvvisava, che quasi, prima di smorzarsi sui rami della quercia e dell’ulivo, ti sembrava che elevassero lodi in ricordo del Creatore.</w:t>
      </w:r>
    </w:p>
    <w:p>
      <w:pPr>
        <w:pStyle w:val="Testonormale"/>
        <w:rPr>
          <w:rFonts w:eastAsia="MS Mincho;ＭＳ 明朝"/>
        </w:rPr>
      </w:pPr>
      <w:r>
        <w:rPr>
          <w:rFonts w:eastAsia="MS Mincho;ＭＳ 明朝"/>
        </w:rPr>
        <w:t>Qui altero un galletto alza la cresta e le ali, ma non canta più come prima, e con un rauco brontolio sembra voglia chiamare a se le sue destinate mogli, e ancora non cessa, quel lussurioso, di accoppiarsi. In fondo al cascinale un tacchino fa la sua ruota estendendo il rosso bargiglio, e gongola il borioso col suo singulto mentre nel passo risplende. Neanche i bianchi piccioni mancano all’appello, scese apposta dalla torre dopo che lo stomaco ha ricordato loro l’ora della colazione ; i piccioni sembravano scambiarsi baci quando si univano a coppie i loro gemiti. Le nostre donne erano veramente incantate, vedendo tutte quelle bestioline da cortile che chiedevano la loro razione di becchime, come del resto, anche noi due chilometri più avanti, tendevamo la mano ai militari della Folgore, per ricevere la nostra razione di te caldo e un pacchetto di biscotti. Anche l’anatra vacillante sulle zampette, insieme con l’oca, anche lei amatissima del fiume, che agita le ali presaga dell’imminente pioggia. Dalla porta del casolare, bella nelle membra, bianca e rossa sul viso, benché spettinati un poco i suoi bellissimi capelli rossi, è uscita la massaia con il grembiule pieno di frumento, cui spetta ogni cura dei volatili. Questi , come la vedono, le corrono incontro: affamati la circondano, ognuno alzando il tono del proprio grido: ma lei, riversando i grani che teneva in braccio e che subito vengono divorati, con cura li raduna e li porta verso il piccolo stagno. L’amico Gianni Zoia, che camminava al mio fianco,   ha chiamato, interrompendo così il mio incantesimo agreste, forse stavo sognando, no! quella era la realtà. Questa visione bucolica - virgiliana, ci ha richiamati indietro nel tempo, quando la campagna veramente era sentita, vissuta ed amata, mentre oggi nell’era consumistica e tecnologica le campagne sono quasi abbandonate dal richiamo della città. Quelli erano tempi felici, dove l’uomo viveva continuamente a contatto con la natura, con questa natura meravigliosa. Quella scena pastorale che ci ha proposto il casolare “Raggio di Sole” della campagna senese, ci è rimasto impresso nella nostra mente e forse un giorno, non molto lontano, potremmo immortalarla su di una tela.</w:t>
      </w:r>
    </w:p>
    <w:p>
      <w:pPr>
        <w:pStyle w:val="Testonormale"/>
        <w:rPr>
          <w:rFonts w:eastAsia="MS Mincho;ＭＳ 明朝"/>
        </w:rPr>
      </w:pPr>
      <w:r>
        <w:rPr>
          <w:rFonts w:eastAsia="MS Mincho;ＭＳ 明朝"/>
        </w:rPr>
        <w:t>Lungo il percorso della nostra passeggiata fra le colline e gli avvallamenti abbiamo incontrato le prestigiose residenze estive edificate dalle antiche famiglie che costituiscono, da sempre, un elemento caratteristico della campagna senese.</w:t>
      </w:r>
    </w:p>
    <w:p>
      <w:pPr>
        <w:pStyle w:val="Testonormale"/>
        <w:rPr>
          <w:rFonts w:eastAsia="MS Mincho;ＭＳ 明朝"/>
        </w:rPr>
      </w:pPr>
      <w:r>
        <w:rPr>
          <w:rFonts w:eastAsia="MS Mincho;ＭＳ 明朝"/>
        </w:rPr>
        <w:t>La Toscana era un tempo, effettivamente come è oggi, la più bella regione d’Italia, e forse del mondo, la più varia, completa e armoniosa; ma per volontà degli uomini, non per grazia di Dio.</w:t>
      </w:r>
    </w:p>
    <w:p>
      <w:pPr>
        <w:pStyle w:val="Testonormale"/>
        <w:rPr>
          <w:rFonts w:eastAsia="MS Mincho;ＭＳ 明朝"/>
        </w:rPr>
      </w:pPr>
      <w:r>
        <w:rPr>
          <w:rFonts w:eastAsia="MS Mincho;ＭＳ 明朝"/>
        </w:rPr>
        <w:t>“</w:t>
      </w:r>
      <w:r>
        <w:rPr>
          <w:rFonts w:eastAsia="MS Mincho;ＭＳ 明朝"/>
        </w:rPr>
        <w:t>Un immenso deposito di fatiche” avrebbe detto Cattaneo. E infatti c’era voluto il sudore di generazioni per pettinare quella terra in buona parte irsuta e avara, e spremere dei frutti. L’acqua scarseggiava, come succedeva nella mia bella Calabria, di fiumi reali neanche l’ombra e i torrenti precipitosi erano più una minaccia che una benedizione. L’unica sua vera ricchezza, come scrive Indro Montanelli, erano il puntiglio di questi “maledetti toscani”.</w:t>
      </w:r>
    </w:p>
    <w:p>
      <w:pPr>
        <w:pStyle w:val="Testonormale"/>
        <w:rPr>
          <w:rFonts w:eastAsia="MS Mincho;ＭＳ 明朝"/>
        </w:rPr>
      </w:pPr>
      <w:r>
        <w:rPr>
          <w:rFonts w:eastAsia="MS Mincho;ＭＳ 明朝"/>
        </w:rPr>
        <w:t>Scriveva molto tempo fa della “Toscana” Giorgio Santi: “ La Toscana ha vulcani estinti; ha frequenti monti; ha colline, pianure e valli diversificate in mille amenissime guise; fonti limpidissime, torrenti precipitosi, fiumi reali e laghi; e tutto questo così vario suolo è abbondante in animali d’ogni genere, in piante, in miniere metalliche, in zolfo, in bitume, in pietre rare, in sali...”</w:t>
      </w:r>
    </w:p>
    <w:p>
      <w:pPr>
        <w:pStyle w:val="Testonormale"/>
        <w:rPr>
          <w:rFonts w:eastAsia="MS Mincho;ＭＳ 明朝"/>
        </w:rPr>
      </w:pPr>
      <w:r>
        <w:rPr>
          <w:rFonts w:eastAsia="MS Mincho;ＭＳ 明朝"/>
        </w:rPr>
        <w:t>Come scampolo di pubblicità turistica, va bene. Come ritratto, un Po meno. Come abbiamo detto sopra, la Toscana era già allora, effettivamente, la più bella regione d’Italia, e forse del mondo, la più varia, completa e armoniosa; ma per volontà degli uomini, non per grazia di Dio. L’unica sua vera ricchezza erano il puntiglio, la fragilità e la parsimonia degli abitanti.</w:t>
      </w:r>
    </w:p>
    <w:p>
      <w:pPr>
        <w:pStyle w:val="Testonormale"/>
        <w:rPr>
          <w:rFonts w:eastAsia="MS Mincho;ＭＳ 明朝"/>
        </w:rPr>
      </w:pPr>
      <w:r>
        <w:rPr>
          <w:rFonts w:eastAsia="MS Mincho;ＭＳ 明朝"/>
        </w:rPr>
        <w:t>Come dappertutto altrove, la base della sua economia era ed è rimasta l’agricoltura. I contadini toscani facevano tesoro di tutto, anche della povertà delle loro terre spremendone l’olio e il vino migliori. E la dieta vi era adeguata. Nessuna cucina, come quella toscana, fa sfruttare in maniera così raffinata i prodotti più rustici: l’erbe selvatiche, i fagioli, le patate, le castagne. Pochi condimenti, niente sale, tutto ridotto all’essenziale. Alla base, per tutti, dal più grande signore al più umile bracciante, e oggetto quasi di religiosa adorazione, il pane.</w:t>
      </w:r>
    </w:p>
    <w:p>
      <w:pPr>
        <w:pStyle w:val="Testonormale"/>
        <w:rPr>
          <w:rFonts w:eastAsia="MS Mincho;ＭＳ 明朝"/>
        </w:rPr>
      </w:pPr>
      <w:r>
        <w:rPr>
          <w:rFonts w:eastAsia="MS Mincho;ＭＳ 明朝"/>
        </w:rPr>
        <w:t>Fu al pane che Leopoldo dedicò le sue prime misure. Esso non era sicuro perché il raccolto del grano bastava al fabbisogno solo nelle annate buone. In quelle cattive, occorreva importarlo: un’operazione impacciata da tariffe doganali, ma che fra Comune e Comune, che ne raggiravano il prezzo al punto da renderlo proibitivo alla popolazione più povera e bisognosa.</w:t>
      </w:r>
    </w:p>
    <w:p>
      <w:pPr>
        <w:pStyle w:val="Testonormale"/>
        <w:rPr>
          <w:rFonts w:eastAsia="MS Mincho;ＭＳ 明朝"/>
        </w:rPr>
      </w:pPr>
      <w:r>
        <w:rPr>
          <w:rFonts w:eastAsia="MS Mincho;ＭＳ 明朝"/>
        </w:rPr>
        <w:t>Leopoldo non si fermò a questo. Avendo capito che cosa il pane rappresentava per i toscani, volle almeno in questo renderli indipendenti, cioè autarchici. Così la storia di questa meravigliosa regione ha proseguito a lenti passi fino ai giorni nostri. Ecco perché sono rimasto incantato, quando mi sono trovato davanti il podere “bucolico” di “Raggio di Sole”: poderi come quello hanno contribuito a fare la storia senese. Allora eravamo poveri ed era il paese delle cento città. Oggi siamo ricchi, siamo il “Settimo Paese più industriale del mondo”. Ma siamo anche il paese dove le parole parlano ma nessuno le capisce. Sembra la torre di Babele. Eugenio Scalfari, in un suo articolo apparso sulla “Repubblica”, così scrive: “Il mestiere degli scrittori e anche dei giornalisti che ne sono una sottospecie funzionale è quello di usare le parole come materia prima. Parole per raccontare fatti accaduti o immaginari e parole per definire concetti. Così è sempre stato e così sarà poiché il linguaggio è il modo d’essere primario della nostra specie Da qualche tempo però sento una crescente difficoltà a esprimere i fatti e i pensieri attraverso le parole. Avverto sempre più vivamente un logorio dei significati, un’ambiguità, una doppiezza che inquinano i contenuti e ne rendono sfocata la comprensione. Rabelais dedicò a questo proposito uno degli episodi più deliziosi del suo Pantagruel: le parole si erano congelate e pendevano attaccate al cielo senza più mandare alcun suono. Ma ai tempi nostri soffriamo di un opposto inconveniente: le parole emettono un’infinità di suoni contraddittori.”</w:t>
      </w:r>
    </w:p>
    <w:p>
      <w:pPr>
        <w:pStyle w:val="Testonormale"/>
        <w:rPr>
          <w:rFonts w:eastAsia="MS Mincho;ＭＳ 明朝"/>
        </w:rPr>
      </w:pPr>
      <w:r>
        <w:rPr>
          <w:rFonts w:eastAsia="MS Mincho;ＭＳ 明朝"/>
        </w:rPr>
        <w:t>Il risultato è il medesimo, senza suono o con troppi suoni la parola cessa infatti di trasmettere significati e gli uomini sono per conseguenza incapaci di dialogare tra loro, sicché l’era della comunicazione di massa è in realtà un dialogo tra sordi.</w:t>
      </w:r>
    </w:p>
    <w:p>
      <w:pPr>
        <w:pStyle w:val="Testonormale"/>
        <w:rPr>
          <w:rFonts w:eastAsia="MS Mincho;ＭＳ 明朝"/>
        </w:rPr>
      </w:pPr>
      <w:r>
        <w:rPr>
          <w:rFonts w:eastAsia="MS Mincho;ＭＳ 明朝"/>
        </w:rPr>
        <w:t>“</w:t>
      </w:r>
      <w:r>
        <w:rPr>
          <w:rFonts w:eastAsia="MS Mincho;ＭＳ 明朝"/>
        </w:rPr>
        <w:t>Poiché il malanno sta diradando con effetti sempre più perniciosi bisognerà pur tentare qualche rimedio. Un rimedio potrebbe essere quello di compilare un glossario per restituire alle parole, specie quelle più maltrattate e più logorate dall’uso e dell’abuso, un significato univoco. Mi proverò cominciando con alcune di esse e precisamente con le parole privatizzazione, globalizzazione, concertazione; ma l’opera di restauro richiederebbe di essere estesa a molti altri termini”.</w:t>
      </w:r>
    </w:p>
    <w:p>
      <w:pPr>
        <w:pStyle w:val="Testonormale"/>
        <w:rPr>
          <w:rFonts w:eastAsia="MS Mincho;ＭＳ 明朝"/>
        </w:rPr>
      </w:pPr>
      <w:r>
        <w:rPr>
          <w:rFonts w:eastAsia="MS Mincho;ＭＳ 明朝"/>
        </w:rPr>
        <w:t>In quei tempi lontani, molto lontani, non solo in terra di Siena, ma in tutte le cento città del nostro meraviglioso Paese, succedeva la stessa cosa: “Le parole parlavano ma nessuno le capiva”. Quelli erano tempi di fame, di miseria e anche di disordine, per ottenere un pezzo di pane e un pugno di fagioli per sfamare la propria famiglia. Non c’erano i problemi che abbiamo oggi, quelle delle privatizzazioni, globalizzazioni, secessione e delle concertazioni.Ma la grande protagonista della vita fu la fede, e il suo terrestre e simbolico compendio fu la cattedrale.</w:t>
      </w:r>
    </w:p>
    <w:p>
      <w:pPr>
        <w:pStyle w:val="Testonormale"/>
        <w:rPr>
          <w:rFonts w:eastAsia="MS Mincho;ＭＳ 明朝"/>
        </w:rPr>
      </w:pPr>
      <w:r>
        <w:rPr>
          <w:rFonts w:eastAsia="MS Mincho;ＭＳ 明朝"/>
        </w:rPr>
        <w:t>Esisteva anche allora la politica, ma non c’era il politicismo di adesso: una eccessiva considerazione di uomini e fatti sotto il solo profilo politico, trascurando altre esigenze di carattere intellettuale o morale.</w:t>
      </w:r>
    </w:p>
    <w:p>
      <w:pPr>
        <w:pStyle w:val="Testonormale"/>
        <w:rPr>
          <w:rFonts w:eastAsia="MS Mincho;ＭＳ 明朝"/>
        </w:rPr>
      </w:pPr>
      <w:r>
        <w:rPr>
          <w:rFonts w:eastAsia="MS Mincho;ＭＳ 明朝"/>
        </w:rPr>
        <w:t>La sciamo la storia di questa regione bellissima e ritorniamo alla nostra escursione. Dopo tre ore e trenta minuti circa di marcia, abbiamo raggiunto lo spiazzale antistante l’Ospedale S. Maria della Scala, che è ubicata di fronte al Duomo di Siena, dove era stato istituito l’ultimo posto di ristoro ed il palco con le autorità locali. A tutti i partecipanti della comitiva è stato consegnato un piccolo ricordo di partecipazione.</w:t>
      </w:r>
    </w:p>
    <w:p>
      <w:pPr>
        <w:pStyle w:val="Testonormale"/>
        <w:rPr>
          <w:rFonts w:eastAsia="MS Mincho;ＭＳ 明朝"/>
        </w:rPr>
      </w:pPr>
      <w:r>
        <w:rPr>
          <w:rFonts w:eastAsia="MS Mincho;ＭＳ 明朝"/>
        </w:rPr>
        <w:t>L’ATP di Siena ha messo in cantiere un vero e proprio evento culturale, sportivo e ricreativo che guarda al Terzo Millennio ed al Giubileo ispirandosi alla “Francigena”, la via di cui nel 994 l’Arcivescovo di Canterbury, Sigerico, tornando dal suo viaggio a Roma, aveva annotato il percorso sino a Calais. Per secoli sarebbe stata la strada principale d’Europa collegando gente e culture diverse. Fra le località che Sigerico annotò con cura v’erano Seocine (Siena) e Burgenove (Borgonuovo poi Badia a Isola). Proprio da questa località di fronte alla Chiesa romanica ed al monastero costruito nel 1001 dalla contessa Ava Zenovi, vedova di Ildebrando, ha preso il via la manifestazione che su un percorso di 17 chilometri si è conclusa nella Piazza del Duomo di Siena davanti al Vecchio Ospedale dove sostava no i pellegrini in viaggio sulla “Francigena” per la Città Santa. E’ stata una domenica all’aria aperta dove l’emozionante avventura di percorrere, in principio, in un cielo parzialmente coperto con qualche sprazzo di pallido sole, mentre il resto della passeggiata sotto una pioggerella costante, uno dei tratti più suggestivi e paesaggisticamente più belli di questo storico itinerario, dando nuovo cemento allo spirito di una Europa unit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w:t>
      </w:r>
      <w:r>
        <w:rPr>
          <w:rFonts w:eastAsia="MS Mincho;ＭＳ 明朝"/>
        </w:rPr>
        <w:t>LA VIA FRANCIGENA”</w:t>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La via Francigena è una strada medioevale che ha inizio da Canterbury, del Kent nell’Inghilterra, e termina a Roma, per un percorso di circa 1.830 chilometri. Si può ricostruire questo itinerario grazie ad un documento lasciatoci da Sigerico arcivescovo di Canterbyry, come abbiamo citato nel periodo precedente, in occasione del suo viaggio a Roma per ricevere l’investitura, descrisse in un diario le varie tappe toccate durante il suo cammino. Agli albori del Medioevo il viaggio non era certamente una semplice avventura; esso aveva in se un aspetto profondamente religioso, quello del pellegrinaggio ai luoghi santi della fede cristiana per il perdono e la purificazione dell’anima peccatrice. Nel Medioevo, era la strada che portava i pellegrini in Italia, attraversando la Manica e la Francia. Una volta giunti a Siena, trovavano assistenza presso l’Ospedale di Santa Maria della Scala, che non era soltanto un’ospedale, ma anche un albergo per i pellegrini. Una folla composita e cosmopolita proveniente da tutta Europa - formata da pellegrini, religiosi, chierici e monaci, ma anche da mercanti, cavalieri, sovrani ed eserciti - discesero e la risalirono per almeno sette secoli. Ancora oggi, là dove transitavano queste moltitudini, è possibile riscoprire abbazie, castelli, luoghi di ricovero per il ristoro e la meditazione riservati ai pellegrini.</w:t>
      </w:r>
    </w:p>
    <w:p>
      <w:pPr>
        <w:pStyle w:val="Testonormale"/>
        <w:rPr>
          <w:rFonts w:eastAsia="MS Mincho;ＭＳ 明朝"/>
        </w:rPr>
      </w:pPr>
      <w:r>
        <w:rPr>
          <w:rFonts w:eastAsia="MS Mincho;ＭＳ 明朝"/>
        </w:rPr>
        <w:t>La via Francigena, nel suo itinerario in Italia, attraversava le Alpi in Valle d’Aosta e scendeva dal Piemonte e dalla Lombardia nella pianura Padana, valicava l’Appennino presso il passo della Cisa, attraversava la Toscana (Lucca e Siena) ed il Lazio (Lago di Bolsena e Viterbo) per raggiungere Roma.</w:t>
      </w:r>
    </w:p>
    <w:p>
      <w:pPr>
        <w:pStyle w:val="Testonormale"/>
        <w:rPr>
          <w:rFonts w:eastAsia="MS Mincho;ＭＳ 明朝"/>
        </w:rPr>
      </w:pPr>
      <w:r>
        <w:rPr>
          <w:rFonts w:eastAsia="MS Mincho;ＭＳ 明朝"/>
        </w:rPr>
        <w:t>“</w:t>
      </w:r>
      <w:r>
        <w:rPr>
          <w:rFonts w:eastAsia="MS Mincho;ＭＳ 明朝"/>
        </w:rPr>
        <w:t>UNA GRANDE STRADA DEL MEDIOEVO”</w:t>
      </w:r>
    </w:p>
    <w:p>
      <w:pPr>
        <w:pStyle w:val="Testonormale"/>
        <w:rPr>
          <w:rFonts w:eastAsia="MS Mincho;ＭＳ 明朝"/>
        </w:rPr>
      </w:pPr>
      <w:r>
        <w:rPr>
          <w:rFonts w:eastAsia="MS Mincho;ＭＳ 明朝"/>
        </w:rPr>
        <w:t>Abbiamo visto in grande linee che cosa significava nel medioevo la Via Francigena, cerchiamo ora di analizzare questa importante e grande strada medioevale, che per centinaia di anni ha funzionato da collegamento fra le grandi città del nord Europa con il nostro Paese e più precisamente con Roma.</w:t>
      </w:r>
    </w:p>
    <w:p>
      <w:pPr>
        <w:pStyle w:val="Testonormale"/>
        <w:rPr>
          <w:rFonts w:eastAsia="MS Mincho;ＭＳ 明朝"/>
        </w:rPr>
      </w:pPr>
      <w:r>
        <w:rPr>
          <w:rFonts w:eastAsia="MS Mincho;ＭＳ 明朝"/>
        </w:rPr>
        <w:t>“</w:t>
      </w:r>
      <w:r>
        <w:rPr>
          <w:rFonts w:eastAsia="MS Mincho;ＭＳ 明朝"/>
        </w:rPr>
        <w:t>La maggior parte delle strade di grande comunicazione della Toscana odierna vanta antiche origini: romana se non addirittura etrusca. Molte di esse hanno mantenuto nel tempo la loro funzione, come ad esempio la via tra Firenze e Pisa; altre sono tornate ad essere importanti dopo una parentesi lunghissima, come la via Aurelia; la via Cassia ripete l’antico collegamento Roma - Firenze, ma con un percorso che, in Toscana, è totalmente diverso da quello antico.</w:t>
      </w:r>
    </w:p>
    <w:p>
      <w:pPr>
        <w:pStyle w:val="Testonormale"/>
        <w:rPr>
          <w:rFonts w:eastAsia="MS Mincho;ＭＳ 明朝"/>
        </w:rPr>
      </w:pPr>
      <w:r>
        <w:rPr>
          <w:rFonts w:eastAsia="MS Mincho;ＭＳ 明朝"/>
        </w:rPr>
        <w:t>La Via Francigena.</w:t>
      </w:r>
    </w:p>
    <w:p>
      <w:pPr>
        <w:pStyle w:val="Testonormale"/>
        <w:rPr>
          <w:rFonts w:eastAsia="MS Mincho;ＭＳ 明朝"/>
        </w:rPr>
      </w:pPr>
      <w:r>
        <w:rPr>
          <w:rFonts w:eastAsia="MS Mincho;ＭＳ 明朝"/>
        </w:rPr>
        <w:t>La via Francigena, invece, fu come abbiamo detto, una strada di origine medioevale, elevata rapidamente ad una grandissima importanza nonostante, già verso lo scadere del medioevo, si fosse di molto attenuata almeno in alcuni tratti. Oggi il suo percorso toscano è più o meno fedelmente ricalcato da strade di varia categoria, dalle statali alle campestri, e in certe parti il tracciato è solo ipotizzabile, come abbiamo potuto constatare nel breve tratto che abbiamo percorso, partendo da Abbadia Isola, fino alla località Uccellaio, dove si innesta con la SS. che porta a Siena</w:t>
      </w:r>
    </w:p>
    <w:p>
      <w:pPr>
        <w:pStyle w:val="Testonormale"/>
        <w:rPr>
          <w:rFonts w:eastAsia="MS Mincho;ＭＳ 明朝"/>
        </w:rPr>
      </w:pPr>
      <w:r>
        <w:rPr>
          <w:rFonts w:eastAsia="MS Mincho;ＭＳ 明朝"/>
        </w:rPr>
        <w:t>Va osservato che nel medioevo non è mai esistita una strada così denominata organizzata alla maniera delle vie consolari romane, legate ad un tracciato ben preciso, come le moderne autostrade. Quando nel medioevo si ricorda nei documenti una via Francigena o una via Romea, il riferimento viene fatto a strade che localmente svolgevano quella funzione, ma il tragitto per andare verso la Francia o a Roma presentava innumerevoli varianti, dettate al viaggiatore da ragioni contingenti, di ordine naturale o politico. Di fatto no vi era allora alcuna autorità che fosse in grado di stabilire e garantire un percorso viario di tale portata. Una strada medioevale non si identifica quindi con un tracciato preciso, bensì con certi punti di riferimento, come i passaggi obbligati di ostacoli naturali ( il valico di una catena montagnosa o l’attraversamento di un fiume) o luoghi di tappa (città, ospedali), la cui esistenza è attestata dai resti materiali o dai ricordi documentari.</w:t>
      </w:r>
    </w:p>
    <w:p>
      <w:pPr>
        <w:pStyle w:val="Testonormale"/>
        <w:rPr>
          <w:rFonts w:eastAsia="MS Mincho;ＭＳ 明朝"/>
        </w:rPr>
      </w:pPr>
      <w:r>
        <w:rPr>
          <w:rFonts w:eastAsia="MS Mincho;ＭＳ 明朝"/>
        </w:rPr>
        <w:t>L’ORIGINE DEL TRATTO TOSCANO</w:t>
      </w:r>
    </w:p>
    <w:p>
      <w:pPr>
        <w:pStyle w:val="Testonormale"/>
        <w:rPr>
          <w:rFonts w:eastAsia="MS Mincho;ＭＳ 明朝"/>
        </w:rPr>
      </w:pPr>
      <w:r>
        <w:rPr>
          <w:rFonts w:eastAsia="MS Mincho;ＭＳ 明朝"/>
        </w:rPr>
        <w:t>L’origine del tratto toscano della via Francigena è legato, come ci racconta la storia medioevale del nostro Paese, ai Longobardi che, per scendere da Pavia nella Tuscia, (nome usato nel medioevo per indicare l’Etruria, antica regione comprendente la zona tra l’Arno e il Tevere. Il regno d’Etruria, fu creato da Napoleone I col trattato di Luneville nel 1801 ed attribuito a Ludovico di Parma. Nel 1807 annesso all’impero napoleonico e successivamente costituito in granducato per Elisa Bonaparte (1808), usarono la via di Monte Bardone ( da Mons Longobardorum), cioè di quel passo che poi verrà chiamato “della Cisa”. L’itinerario proseguiva verso sud lungo una direttrice che, attraverso la Lunigiana e la Versilia, rientrava verso l’interno per toccare Lucca; da questa città, superate le colline delle Cerbaie e varcato l’Arno di fronte a Fucecchio, risaliva la valle dell’Elsa per giungere a Siena, da dove percorrendo le valli dell’Arbia, dell’Orcia ed altre minori, usciva dalla Toscana per entrare nel Lazio, superando le alture poste tra Radicofani e il monte Amiata. Si trattava di un tracciato obbligato che permetteva di tenersi a debita distanza dai confini dell’Esarcato, (provincia dell’Italia bizantina comprendente le città ed i territori di Ravenna, Ferrara, Bologna ed Adria. Durò sino al sec. VII, quando fu abbattuta da Astolfo, re dei Longobardi), come di stare il più possibile lontano dalla costa, che questi ultimi potevano controllare via mare.</w:t>
      </w:r>
    </w:p>
    <w:p>
      <w:pPr>
        <w:pStyle w:val="Testonormale"/>
        <w:rPr>
          <w:rFonts w:eastAsia="MS Mincho;ＭＳ 明朝"/>
        </w:rPr>
      </w:pPr>
      <w:r>
        <w:rPr>
          <w:rFonts w:eastAsia="MS Mincho;ＭＳ 明朝"/>
        </w:rPr>
        <w:t>L’itinerario divenne più funzionale dopo che i Longobardi poterono controllare stabilmente la Liguria e la Lunigiana, cosicché cominciarono a sorgere lungo di esso abbazie ed ospizi per viandanti, frequentati da pellegrini che divennero via via sempre più numerosi, soprattutto dopo il Mille quando, con il rinnovarsi della spiritualità, si diffuse maggiormente la pratica di recarsi a Roma, a Gerusalemme o a Compostela. La storia ci conferma che, dopo il Mille, si consolidò così l’uso di questo tracciato che divenne, almeno fino al Duecento, il più importante per giungere a Roma da nord attraverso Appennino, e finì per costituire una sorta di cerniera dei grandi itinerari terrestri del pellegrinaggio medioevale.</w:t>
      </w:r>
    </w:p>
    <w:p>
      <w:pPr>
        <w:pStyle w:val="Testonormale"/>
        <w:rPr>
          <w:rFonts w:eastAsia="MS Mincho;ＭＳ 明朝"/>
        </w:rPr>
      </w:pPr>
      <w:r>
        <w:rPr>
          <w:rFonts w:eastAsia="MS Mincho;ＭＳ 明朝"/>
        </w:rPr>
        <w:t>Il tratto toscano della via Francigena, infatti, raggiungibile anche dai porti della Liguria, al di là delle Alpi, si poteva raccordare al Cammino di Santiago o, dopo Roma, proseguire verso i porti della Puglia, imbarchi preferiti per la Terra Santa, seguendo l’antico tracciato della via Appia.</w:t>
      </w:r>
    </w:p>
    <w:p>
      <w:pPr>
        <w:pStyle w:val="Testonormale"/>
        <w:rPr>
          <w:rFonts w:eastAsia="MS Mincho;ＭＳ 明朝"/>
        </w:rPr>
      </w:pPr>
      <w:r>
        <w:rPr>
          <w:rFonts w:eastAsia="MS Mincho;ＭＳ 明朝"/>
        </w:rPr>
        <w:t>Il percorso, che ai Longobardi era stato suggerito da necessità contingenti, si consolidò con i Franchi, che avevano forti interessi nel collegamento con Roma, tanto da sembrare da loro ispirato quel nome di via Francigena (o Francisca), che cominciò ad apparire nei documenti del IX secolo.</w:t>
      </w:r>
    </w:p>
    <w:p>
      <w:pPr>
        <w:pStyle w:val="Testonormale"/>
        <w:rPr>
          <w:rFonts w:eastAsia="MS Mincho;ＭＳ 明朝"/>
        </w:rPr>
      </w:pPr>
      <w:r>
        <w:rPr>
          <w:rFonts w:eastAsia="MS Mincho;ＭＳ 明朝"/>
        </w:rPr>
        <w:t>Per contro il termine di via Romea per indicare la stessa strada, venuto in uso successivamente, conferma la finzione di strada percorsa dai pellegrini (i romei) che si recavano a Roma. La storia frammentaria di questo itinerario, ricca di particolari storici, ci è stata spiegata dalla guida del “CAI” Gianni Guastalla, nel corso del nostro trasferimento da Mantova a Poggibonsi, mentre per avere una circostanziata, particolareggiata, analitica e minuziosa conoscenza, abbiamo consultato la carta topografica della Regione Toscana, del “Touring Club Italiano”, dalla quale abbiamo attinto alcuni brani indicativi.</w:t>
      </w:r>
    </w:p>
    <w:p>
      <w:pPr>
        <w:pStyle w:val="Testonormale"/>
        <w:rPr>
          <w:rFonts w:eastAsia="MS Mincho;ＭＳ 明朝"/>
        </w:rPr>
      </w:pPr>
      <w:r>
        <w:rPr>
          <w:rFonts w:eastAsia="MS Mincho;ＭＳ 明朝"/>
        </w:rPr>
        <w:t>SAN GIMIGNIANO</w:t>
      </w:r>
    </w:p>
    <w:p>
      <w:pPr>
        <w:pStyle w:val="Testonormale"/>
        <w:rPr>
          <w:rFonts w:eastAsia="MS Mincho;ＭＳ 明朝"/>
        </w:rPr>
      </w:pPr>
      <w:r>
        <w:rPr>
          <w:rFonts w:eastAsia="MS Mincho;ＭＳ 明朝"/>
        </w:rPr>
        <w:t>Di questo borgo antico e medioevale, una delle più note mete turistiche della Toscana, ne abbiamo parlato nell’itinerario del primo giorno del nostro breve soggiorno in terra di Toscana, ma non abbiamo detto che questa località fu toccata da questo ramo della Via Francigena, che attraversa tutto l’abitato tra le porte di San Matteo e di San Giovanni. La sua funzione viaria è attestata dalla presenza di numerosi ospedali, tra i quali ricorderemo minzione templare di San Jacopo al Tempio e i due ospizi giovanniti di San Giovanni e di san Bartolomeo, dei quali rimangono interessanti strutture romaniche, oltre all’ospedale di Santa Fina ancora in funzione.</w:t>
      </w:r>
    </w:p>
    <w:p>
      <w:pPr>
        <w:pStyle w:val="Testonormale"/>
        <w:rPr>
          <w:rFonts w:eastAsia="MS Mincho;ＭＳ 明朝"/>
        </w:rPr>
      </w:pPr>
      <w:r>
        <w:rPr>
          <w:rFonts w:eastAsia="MS Mincho;ＭＳ 明朝"/>
        </w:rPr>
        <w:t>Oltre San Gimignano si può seguire l’antica direttrice viaria con buona approssimazione passando per Monte Oliveto o per Montauto alla volta di Campiglia dei Foci, dove si raggiunge l’odierna SS.68. Da questa località al guado di Pieve d’Elsa (presso la SS.541 tra Gracciano e il Ponte di Santa Giulia) l’antico percorso è eseguibile, secondo una guida locale, solo attraverso strade campestri che passano per Boscona e Onci, non lontano dai suggestivi resti della pieve di Coneo, edifici romanici di notevole interesse,. Una comoda alternativa a questo percorso può essere costituita prendendo la San Mimignano la SS I per Ponggibonsi, quella che abbiamo percorso noi il pomeriggio del giorno 8, deviando poi sulla SP 36 che, alle Grazie, si immette sulla SS. 68 con la quale si giunge a Colle di Val d’Elsa donde, seguendo la SS.541, si arriva al Ponte di Santa Giulia.</w:t>
      </w:r>
    </w:p>
    <w:p>
      <w:pPr>
        <w:pStyle w:val="Testonormale"/>
        <w:rPr>
          <w:rFonts w:eastAsia="MS Mincho;ＭＳ 明朝"/>
        </w:rPr>
      </w:pPr>
      <w:r>
        <w:rPr>
          <w:rFonts w:eastAsia="MS Mincho;ＭＳ 明朝"/>
        </w:rPr>
        <w:t>Il ricordo dell’antica Pieve d’Elsa (poi trasferita presso il castello di Piticciano, l’attuale Colle Alto), nei cui pressi dovette passare, secondo una leggenda, Sigerico, rimane oggi nel nome di una casa colonica non lontana da un guado sull’Elsa, che è quasi sicuramente di antica origine ( non lontano si registra il toponimo Spedaletto) Lasciata la SS. 541 al Ponte di santa Giulia, l’antico itinerario è eseguibile imboccando la strada per Strove, che passando nei pressi della Pieve a Castello (con resti proto romanici e romanici) e della “canonica” di Scarna (romanica), si raggiunge Badia Isola ,presso il Burgenuove di Sigerico, monastero fondato nel 1001, la cui chiesa, riferibile al XII secolo, è contrassegnata dai caratteri del romanico lombardo. L’antica strada prosegue poi verso Siena ed è la strada che abbiamo percorso nella lunga passeggiata .Lungo le prime pendici del monte Maggio, toccando località che furono sedi di ospedali, come San Giovanni e Camminata, incontrando resti del vecchio selciato e il Pontarrosso, per puntare poi su San Dalmazio e Fontebecci. Questo percorso può essere più rapidamente svolto seguendo la SS 2, che da Badia Isola si raggiunge presso Monteriggioni,</w:t>
      </w:r>
    </w:p>
    <w:p>
      <w:pPr>
        <w:pStyle w:val="Testonormale"/>
        <w:rPr>
          <w:rFonts w:eastAsia="MS Mincho;ＭＳ 明朝"/>
        </w:rPr>
      </w:pPr>
      <w:r>
        <w:rPr>
          <w:rFonts w:eastAsia="MS Mincho;ＭＳ 明朝"/>
        </w:rPr>
        <w:t>Il tratto che noi abbiamo percorso, è di 20 chilometri, 17 fuori le mura e tre dentro la città di Siena. Come abbiamo detto, siamo partiti da Abbadia Isola e toccando via via le località di Turchiano, Vamaggiore, Ebbio, Gallinaio, Mandorlo, Casella, Uccellatoio ( dove abbiamo trovato il primo posto di ristoro, gestito dai militari della Folgore). Subito dopo il sentiero si innesta sulla strada statale “Cassia”, passa per il Ceppo, Fornacelle, San Martino, Badia a Quarto, San Dalmazio ( altro posto di ristoro), Fontebecci, Torre Fiorentina, quindi siamo entrati a Siena dalla Porta Camollia, raggiungendo successivamente lo “Spedale Santa Maria della Scala”, nella Piazza del Duomo.</w:t>
      </w:r>
    </w:p>
    <w:p>
      <w:pPr>
        <w:pStyle w:val="Testonormale"/>
        <w:rPr/>
      </w:pPr>
      <w:r>
        <w:rPr>
          <w:rFonts w:eastAsia="Courier New"/>
        </w:rPr>
        <w:t xml:space="preserve"> </w:t>
      </w:r>
      <w:r>
        <w:rPr>
          <w:rFonts w:eastAsia="MS Mincho;ＭＳ 明朝"/>
        </w:rPr>
        <w:t>LA CATTEDRALE GOTICA DI SIENA”</w:t>
      </w:r>
    </w:p>
    <w:p>
      <w:pPr>
        <w:pStyle w:val="Testonormale"/>
        <w:rPr>
          <w:rFonts w:eastAsia="MS Mincho;ＭＳ 明朝"/>
        </w:rPr>
      </w:pPr>
      <w:r>
        <w:rPr>
          <w:rFonts w:eastAsia="MS Mincho;ＭＳ 明朝"/>
        </w:rPr>
        <w:t>Di fronte all’Ospedale S. Maria della Scala, sorge imponente e meraviglioso il Duomo di Siena: Il Tempio della Cristianità e dell’arte gotica iniziato attorno alla metà del XII secolo e la costruzione si protrasse per tutti i due secoli successivi: nel 1264 si terminava la cupola, probabilmente su progetto di Nicola Pisano; nel 1284 si dava inizio alla facciata; nel 1339 si cominciava a realizzare l’ambizioso progetto di fare della chiesa il transetto. di un’altra più vasta, il Duomo Nuovo, cui si rinunciò nel 1355; negli anni tra il 1376 e il 1382 venivano compiuti la facciata e l’abside.</w:t>
      </w:r>
    </w:p>
    <w:p>
      <w:pPr>
        <w:pStyle w:val="Testonormale"/>
        <w:rPr>
          <w:rFonts w:eastAsia="MS Mincho;ＭＳ 明朝"/>
        </w:rPr>
      </w:pPr>
      <w:r>
        <w:rPr>
          <w:rFonts w:eastAsia="MS Mincho;ＭＳ 明朝"/>
        </w:rPr>
        <w:t>L’interno di questa meravigliosa opera d’arte è ricca di decorazioni: mosaici, miniature, graffiti, affreschi, vetri istoriati, sculture, i cui temi sono tratti dal Vecchio e dal Nuovo Testamento, delle Vite dei Santi e da leggende popolari a carattere edificante. Esse hanno soprattutto una funzione, oggi come allora, didattica perché indicano ai fedeli ciò che devono credere.</w:t>
      </w:r>
    </w:p>
    <w:p>
      <w:pPr>
        <w:pStyle w:val="Testonormale"/>
        <w:rPr>
          <w:rFonts w:eastAsia="MS Mincho;ＭＳ 明朝"/>
        </w:rPr>
      </w:pPr>
      <w:r>
        <w:rPr>
          <w:rFonts w:eastAsia="MS Mincho;ＭＳ 明朝"/>
        </w:rPr>
        <w:t>Non meno grandioso è l’esterno irto di guglie, pinnacoli, aculei di pietra che proiettano l’edificio verso l’alto sottolineando l’anelito celeste.</w:t>
      </w:r>
    </w:p>
    <w:p>
      <w:pPr>
        <w:pStyle w:val="Testonormale"/>
        <w:rPr>
          <w:rFonts w:eastAsia="MS Mincho;ＭＳ 明朝"/>
        </w:rPr>
      </w:pPr>
      <w:r>
        <w:rPr>
          <w:rFonts w:eastAsia="MS Mincho;ＭＳ 明朝"/>
        </w:rPr>
        <w:t>Si rimane incantati nella sua contemplazione, nell’osservare attentamente e con reverenza le guglie e i pinnacoli, il rosone, diviso in scomparti radiali, ornato a traforo e scolpito con grande maestria dagli artigiani - artisti di quel tempo lontano.</w:t>
      </w:r>
    </w:p>
    <w:p>
      <w:pPr>
        <w:pStyle w:val="Testonormale"/>
        <w:rPr>
          <w:rFonts w:eastAsia="MS Mincho;ＭＳ 明朝"/>
        </w:rPr>
      </w:pPr>
      <w:r>
        <w:rPr>
          <w:rFonts w:eastAsia="MS Mincho;ＭＳ 明朝"/>
        </w:rPr>
        <w:t>Oggi, sulla soglia del Terzo Millennio, nell’era moderna, non possiamo fare altro che inchinarci di fronte a questi tesori dell’architettura gotico - italiana. Siamo qui, in questa bellissima piazza sotto una pioggerella costante, che si apre severa e raccolta alla gran mole marmorea di questo insigni monumento che la domina da un’alta piattaforma. La cingono a sinistra il palazzo arcivescovile, eretto nel 1723 in forma gotica trecentesca d’imitazione, la lunga fronte dell’Ospedale di Santa Maria della Scala, il cinquecentesco palazzo della Prefettura di B. Buontalenti, quindi i grandiosi avanzi del Duomo Nuovo.</w:t>
      </w:r>
    </w:p>
    <w:p>
      <w:pPr>
        <w:pStyle w:val="Testonormale"/>
        <w:rPr>
          <w:rFonts w:eastAsia="MS Mincho;ＭＳ 明朝"/>
        </w:rPr>
      </w:pPr>
      <w:r>
        <w:rPr>
          <w:rFonts w:eastAsia="MS Mincho;ＭＳ 明朝"/>
        </w:rPr>
        <w:t>La storia ci racconta che l’antica “Siena”, questa che oggi abbiamo percorso in lungo e in largo, fu fondata dai Galli Senoni, fu prima importante centro etrusco e poi colonia militare romana con il nome di “Sena Julia”. Sottoposta via via al dominio longobardo, carolingio e dei vescovi, divenne libero comune nel sec. XI e combattè con alterne fortune numerose guerre contro la vicina Firenze. Perse definitivamente la libertà repubblicana a metà del ’500, passando sotto il granducato di Toscana dei Medici (Cosimo I) e poi, nel ‘700, degli Asburgo - Lorena (Pietro Leopoldo). Fu la prima città toscana ad essere annessa al Regno d’Italia, nel 1859.</w:t>
      </w:r>
    </w:p>
    <w:p>
      <w:pPr>
        <w:pStyle w:val="Testonormale"/>
        <w:rPr>
          <w:rFonts w:eastAsia="MS Mincho;ＭＳ 明朝"/>
        </w:rPr>
      </w:pPr>
      <w:r>
        <w:rPr>
          <w:rFonts w:eastAsia="MS Mincho;ＭＳ 明朝"/>
        </w:rPr>
        <w:t>Di questa città fantastica, di questo Duomo meraviglioso, ne abbiamo parlato anche a pagina 450 del libro: “Giro lungo nell’America dell’Ovest e sui sentieri del “Bel Paese”, che abbiamo visitato in un’altra lunga escursione l’anno precedente nel senese, toccando Orbetello e il cuore della Maremma, una vasta area costiera dai confini ben definiti che si stende a sud di Livorno fino all’alto Lazio. Nel passato landa disseminata di paludi malsane, oggi in gran parte bonificata, la Maremma ci ha offerto luci, colori, riflessi e atmosfere straordinarie, soprattutto dove la natura è ancora padrona indiscussa. Discendendo le Vallate dell’Ombrone e dell’Albegna verso le pendici del Monte Amiata, attraverso le direttrici di marcia di secolari migrazioni, di transumanze di pastori locali, Sardi e di flussi stagionali. In questi ultimi tempi, queste località impervie sono state teatro della malavita sarda, ove negli anfratti hanno trovato il posto ideale per nascondere delle persone sequestrate, in attesa di tempi migliori per ottenere il riscatto. In questi ultimi giorni, prima della nostra escursione con il CAI a Siena, nel circondario di Montalcino, il comune della provincia di Siena attualmente al centro delle ricerche di Giuseppe Soffiantini, ha rinunciato alla Sagra del tordo, la storica festa popolare tradizionale che si svolge l’ultima domenica di ottobre e che solitamente richiama oltre 30 mila persone.</w:t>
      </w:r>
    </w:p>
    <w:p>
      <w:pPr>
        <w:pStyle w:val="Testonormale"/>
        <w:rPr>
          <w:rFonts w:eastAsia="MS Mincho;ＭＳ 明朝"/>
        </w:rPr>
      </w:pPr>
      <w:r>
        <w:rPr>
          <w:rFonts w:eastAsia="MS Mincho;ＭＳ 明朝"/>
        </w:rPr>
        <w:t>“</w:t>
      </w:r>
      <w:r>
        <w:rPr>
          <w:rFonts w:eastAsia="MS Mincho;ＭＳ 明朝"/>
        </w:rPr>
        <w:t>Questa è una ulteriore testimonianza della civiltà e del senso civico - afferma il sindaco di Montalcino, Mauro Guerrini - che caratterizza la nostra terra ed i nostri cittadini. Una decisione, nonostante il notevole danno economico, che abbiamo preso insieme a tutte le istituzioni di Montalcino e della Provincia di Siena, che dimostra un segno di responsabilità per il sequestro Soffiantini”.</w:t>
      </w:r>
    </w:p>
    <w:p>
      <w:pPr>
        <w:pStyle w:val="Testonormale"/>
        <w:rPr>
          <w:rFonts w:eastAsia="MS Mincho;ＭＳ 明朝"/>
        </w:rPr>
      </w:pPr>
      <w:r>
        <w:rPr>
          <w:rFonts w:eastAsia="MS Mincho;ＭＳ 明朝"/>
        </w:rPr>
        <w:t>Ci sono nella Bassa Toscana famiglie e fattorie la cui collaborazione potrebbe essere preziosa se attivata e corroborata da indagini preventive circa l’origine di fortune assai poco spiegabili con l’esercizio della semplice pastorizia. La presenza sul territorio non consiste nel mostrare di tanto in tanto i muscoli dell’Esercito, ma d’impegnare più razionalmente i reparti delle forze dell’ordine in un’azione continua di vigilanza e d’infiltrazione nelle bande dell’Anonima sequestri. Le boscaglie della Toscana sono impervie come quelle della Sardegna, e i pastori sardi si muovono con una certa facilità, conoscendo ogni anfratto, che neppure i cinghiali conoscono come loro. In uno di quegli anfratti, in mezzo alla grande boscaglia si trova ancora l’industriale bresciano Soffiantini. I presupposti per centralizzare la strategia anticrimine e coordinare efficacemente magistrati e inquirenti e forze di polizia sono stati creati da tempo con le super Procure antimafia e con la Dia. E’ a queste istituzioni che incombe il potere e la responsabilità di stringere e allargare le maglie repressive per realizzare caso per caso l’obiettivo di liberare l’ostaggio, arrestare i colpevoli, disarticolare l’Anonima e la fascia grigia di omertà e collegamenti che ancora sussiste attorno alle sue fosche imprese.</w:t>
      </w:r>
    </w:p>
    <w:p>
      <w:pPr>
        <w:pStyle w:val="Testonormale"/>
        <w:rPr>
          <w:rFonts w:eastAsia="MS Mincho;ＭＳ 明朝"/>
        </w:rPr>
      </w:pPr>
      <w:r>
        <w:rPr>
          <w:rFonts w:eastAsia="MS Mincho;ＭＳ 明朝"/>
        </w:rPr>
        <w:t>La sciamo questo tema delinquenziale, che tristemente ha infangato il nostro Paese, e ritorniamo a descrivere la Maremma che conserva la propria unicità dal mare alla montagna. Lungo il percorso sono numerose le testimonianze della presenza degli etruschi (in particolare a Rosele, Saturnia e Manciano), i primi abitanti della Maremma che cercarono di dare una sistemazione idrologica alle plaudii e di migliorare le condizioni agricole con terrazzamenti e altre forme di protezione del suolo.</w:t>
      </w:r>
    </w:p>
    <w:p>
      <w:pPr>
        <w:pStyle w:val="Testonormale"/>
        <w:rPr/>
      </w:pPr>
      <w:r>
        <w:rPr>
          <w:rFonts w:eastAsia="Courier New"/>
        </w:rPr>
        <w:t xml:space="preserve"> </w:t>
      </w:r>
      <w:r>
        <w:rPr>
          <w:rFonts w:eastAsia="MS Mincho;ＭＳ 明朝"/>
        </w:rPr>
        <w:t>Non possiamo concludere queste nostre rimembranze, senza parlare dell’Argentario e dei “tomboli”, entro i quali si formò la Laguna di Orbetello. In quella occasione abbiamo goduto di stupendi scorci panoramici e paesaggistici dall’alto del Monte Argentario; il promontorio modella le sue coste in dolci insenature coltivate a vigneti e uliveti e aspri promontori a picco sul mare. Rivediamo ancora Porto Ercole, affacciato su una suggestiva baia, che fu trasformato dagli Spagnoli in importante piazzaforte e munito di rocca, mura e grandi forti.</w:t>
      </w:r>
    </w:p>
    <w:p>
      <w:pPr>
        <w:pStyle w:val="Testonormale"/>
        <w:rPr/>
      </w:pPr>
      <w:r>
        <w:rPr>
          <w:rFonts w:eastAsia="MS Mincho;ＭＳ 明朝"/>
        </w:rPr>
        <w:t>“</w:t>
      </w:r>
      <w:r>
        <w:rPr>
          <w:rFonts w:eastAsia="Courier New"/>
        </w:rPr>
        <w:t xml:space="preserve"> </w:t>
      </w:r>
      <w:r>
        <w:rPr>
          <w:rFonts w:eastAsia="MS Mincho;ＭＳ 明朝"/>
        </w:rPr>
        <w:t>LA TAGLIATA E’ ROMANA ETRUSCA”</w:t>
      </w:r>
    </w:p>
    <w:p>
      <w:pPr>
        <w:pStyle w:val="Testonormale"/>
        <w:rPr>
          <w:rFonts w:eastAsia="MS Mincho;ＭＳ 明朝"/>
        </w:rPr>
      </w:pPr>
      <w:r>
        <w:rPr>
          <w:rFonts w:eastAsia="MS Mincho;ＭＳ 明朝"/>
        </w:rPr>
        <w:t>Non possiamo non parlare della “Tagliata Etrusca”, di questo capolavoro d’ingegneria idraulica romana. A valle di Ansedonia sono visibili i resti dell’antico Portus Cusanus, che ha subito, nel corso dei secoli, un inesorabile processo d’insabbiamento. Proprio per impedire questo fenomeno i Romani realizzarono la cosiddetta Tagliata Etrusca che, insieme allo Spacco della Regina, una profonda fenditura naturale della roccia che un tempo comunicava con il mare attraverso cunicoli ormai ostruiti, permetteva il flusso delle acque. Scalpellata a viva forza nella roccia, la Tagliata Etrusca è un vero capolavoro di ingegneria idraulica.</w:t>
      </w:r>
    </w:p>
    <w:p>
      <w:pPr>
        <w:pStyle w:val="Testonormale"/>
        <w:rPr>
          <w:rFonts w:eastAsia="MS Mincho;ＭＳ 明朝"/>
        </w:rPr>
      </w:pPr>
      <w:r>
        <w:rPr>
          <w:rFonts w:eastAsia="MS Mincho;ＭＳ 明朝"/>
        </w:rPr>
        <w:t>Dopo questa panoramica dei ricordi di una terra antica e meravigliosa, che è la Maremma e l’Argentario, con le sue luci, colori riflessi e atmosfere straordinari, soprattutto dove la natura è ancora padrona indiscussa, ritorniamo nella città di Siena, che racchiude in se quello scrigno che conserva gelosamente i tesori dell’architettura gotico - italiana. Questa città è stata definita la più bella città d’Europa</w:t>
      </w:r>
    </w:p>
    <w:p>
      <w:pPr>
        <w:pStyle w:val="Testonormale"/>
        <w:rPr>
          <w:rFonts w:eastAsia="MS Mincho;ＭＳ 明朝"/>
        </w:rPr>
      </w:pPr>
      <w:r>
        <w:rPr>
          <w:rFonts w:eastAsia="MS Mincho;ＭＳ 明朝"/>
        </w:rPr>
        <w:t>“</w:t>
      </w:r>
      <w:r>
        <w:rPr>
          <w:rFonts w:eastAsia="MS Mincho;ＭＳ 明朝"/>
        </w:rPr>
        <w:t>SIENA E LE SUE CONTRADE”</w:t>
      </w:r>
    </w:p>
    <w:p>
      <w:pPr>
        <w:pStyle w:val="Testonormale"/>
        <w:rPr/>
      </w:pPr>
      <w:r>
        <w:rPr>
          <w:rFonts w:eastAsia="Courier New"/>
        </w:rPr>
        <w:t xml:space="preserve"> </w:t>
      </w:r>
      <w:r>
        <w:rPr>
          <w:rFonts w:eastAsia="MS Mincho;ＭＳ 明朝"/>
        </w:rPr>
        <w:t xml:space="preserve">A termine della camminata, di fronte al Duomo di Siena, dove era stato istituito il palco delle autorità e un altro posto di ristoro finale, si è proceduto alla consegna di un pacco dono “delle specialità senesi”, ai gruppi più numerosi che hanno partecipanti alla escursione, che eravamo oltre duemila, giunti da ogni parte della Toscana e dell’Italia settentrionale, per partecipare alla passeggiata sulla via Francigena . </w:t>
      </w:r>
    </w:p>
    <w:p>
      <w:pPr>
        <w:pStyle w:val="Testonormale"/>
        <w:rPr>
          <w:rFonts w:eastAsia="MS Mincho;ＭＳ 明朝"/>
        </w:rPr>
      </w:pPr>
      <w:r>
        <w:rPr>
          <w:rFonts w:eastAsia="MS Mincho;ＭＳ 明朝"/>
        </w:rPr>
        <w:t>La fortuna di Siena, diversamente dalle altre maggiori città toscane, è essenzialmente medioevale e legata alla presenza della via Francigena,che vi è attestata fin dai più antichi ricordi di questo percorso. Se Siena, a cavallo tra Due e Trecento, raggiungesse dimensioni urbane degne dei maggiori centri europei di allora, lo deve al fatto di essere stata “figlia della strada”.</w:t>
      </w:r>
    </w:p>
    <w:p>
      <w:pPr>
        <w:pStyle w:val="Testonormale"/>
        <w:rPr>
          <w:rFonts w:eastAsia="MS Mincho;ＭＳ 明朝"/>
        </w:rPr>
      </w:pPr>
      <w:r>
        <w:rPr>
          <w:rFonts w:eastAsia="MS Mincho;ＭＳ 明朝"/>
        </w:rPr>
        <w:t>Il rapporto di Siena con l’antica strada è dimostrato anche dalla sua forma urbana e dalle dimensioni e dal prestigio della maggiore struttura ospedaliera cittadina: lo Spedale di Santa Maria della Scala. A differenza di altre città romane (ad esempio Lucca e Firenze), deve l’originale impianto quadrato ed assi ortogonali è la base di partenza per lo sviluppo urbano medioevale, e Siena questo prende avvio da un nucleo abitato di altura: Castello Vecchio, presso il quale si attestò la sede episcopale e la chiesa cattedrale.</w:t>
      </w:r>
    </w:p>
    <w:p>
      <w:pPr>
        <w:pStyle w:val="Testonormale"/>
        <w:rPr/>
      </w:pPr>
      <w:r>
        <w:rPr>
          <w:rFonts w:eastAsia="Courier New"/>
        </w:rPr>
        <w:t xml:space="preserve"> </w:t>
      </w:r>
      <w:r>
        <w:rPr>
          <w:rFonts w:eastAsia="MS Mincho;ＭＳ 明朝"/>
        </w:rPr>
        <w:t>La sua eccessiva crescita della città non avvenne per anelli concentrici attorno all’elemento generatore, bensì fu causata dalla via Francigena che scorreva più in basso, lungo le direttrici delle attuali vie Montanini e del Porriore, che divennero anche gli assi dello sviluppo della città.</w:t>
      </w:r>
    </w:p>
    <w:p>
      <w:pPr>
        <w:pStyle w:val="Testonormale"/>
        <w:rPr>
          <w:rFonts w:eastAsia="MS Mincho;ＭＳ 明朝"/>
        </w:rPr>
      </w:pPr>
      <w:r>
        <w:rPr>
          <w:rFonts w:eastAsia="MS Mincho;ＭＳ 明朝"/>
        </w:rPr>
        <w:t>Fin dall’XI secolo l’antico abitato, “come scrive il Touring Club Italiano, nell’illustrazione della via Francigena in provincia di Siena,” si era saldato al percorso della via Francigena presso la Croce del Travaglio, dando vita a dei borghi lungo la strada, con tendenza ad espandersi maggiormente verso nord, in direzione di Camollia, quasi a voler sottolineare la forte attrazione della città verso questa parte della Toscana che fin dal primo medioevo si era dimostrata la più importante delle regioni. In seguito l’espansione urbana proseguirà verso sud sulle altre direttrici viarie che afferivano alla città, in corrispondenza delle quali si apriranno le monumentali porte dell’ultimo giro di mura.</w:t>
      </w:r>
    </w:p>
    <w:p>
      <w:pPr>
        <w:pStyle w:val="Testonormale"/>
        <w:rPr>
          <w:rFonts w:eastAsia="MS Mincho;ＭＳ 明朝"/>
        </w:rPr>
      </w:pPr>
      <w:r>
        <w:rPr>
          <w:rFonts w:eastAsia="MS Mincho;ＭＳ 明朝"/>
        </w:rPr>
        <w:t>Al termine della simpatica manifestazione di amicizia e di fratellanza, fra gli uomini amanti della montagna e della natura, ci siamo sparsi per la città, per scoprire le sue bellezze artistiche, i monumenti e i tesori architettonici. Ci siamo immersi nel cuore della città, nelle sue caratteristiche contrade, dove si lavora tutto l’anno per preparare il nuovo palio, popolare nel Medio Evo ed ancora oggi sopravvissuta; è la gara dei cavalli che rappresenta diverse contrade che hanno reso celebre questa città, e che grazie alla Televisione Italiana, è diventata popolare a tutti noi. Questa importante manifestazione si svolge nella prestigiosa Piazza del Campo. Sicuramente è tra le più belle piazze medioevali, di grande effetto scenografico, fu in ogni tempo il centro della vita civile di Siena. Ha forma originalissima, a valva di conchiglia ed è cinta dal Palazzo Pubblico che le fa solenne sfondo e da un giro di antichi palazzi in parte merlati e turriti. Tra questi spicca il palazzo Sansedoni, del secolo XIII - XIV, ristrutturato nel primo ‘700 , a tre ordini di trifore. Al centro della piazza si trova la monumentale Fonte Gaia, che come apprendiamo da un pieghevole, è la riproduzione della fontana dovuta a Jacopo Della Quercia scultore senese. L’opera originale è conservata nel Museo Civico , che è ubicato nel Palazzo Pubblico. Dal cortile si accede al Museo Civico, alle sale monumentali, ai nuovi spazi espositivi e alla torre del Mangia che, saliti 503 gradini, offre un vasto panorama sulla città.</w:t>
      </w:r>
    </w:p>
    <w:p>
      <w:pPr>
        <w:pStyle w:val="Testonormale"/>
        <w:rPr>
          <w:rFonts w:eastAsia="MS Mincho;ＭＳ 明朝"/>
        </w:rPr>
      </w:pPr>
      <w:r>
        <w:rPr>
          <w:rFonts w:eastAsia="MS Mincho;ＭＳ 明朝"/>
        </w:rPr>
        <w:t>Proseguendo il nostro giro escursionistico, che è stato molto interessante, anche se in parte è avvenuta sotto una pioggerella molto sottile che rendeva più caratteristici i sui palazzi, i suoi monumenti, le sue stradelle e le sue chiese lucidi di pioggia. In una di queste contrade abbiamo visitato il Palazzo Piccolomini. Le Logge del Papa e Via Bandin. Una delle più antiche e interessanti strade duecentesche di Siena. Di fronte alla rinascimentale casa di Sallustio Bandini, sacerdote e letterato, che nel discorso economico sostenne la libertà dell’economia, si dirama la via San Vigilio, che a destra comunica mediante un vicolo con la pittoresca corte del Castellare degli Ugurigieri, caratteristico e intatto ambiente medioevale.</w:t>
      </w:r>
    </w:p>
    <w:p>
      <w:pPr>
        <w:pStyle w:val="Testonormale"/>
        <w:rPr>
          <w:rFonts w:eastAsia="MS Mincho;ＭＳ 明朝"/>
        </w:rPr>
      </w:pPr>
      <w:r>
        <w:rPr>
          <w:rFonts w:eastAsia="MS Mincho;ＭＳ 明朝"/>
        </w:rPr>
        <w:t>Prima di lasciare la città di Siena, per fare ritorno nella nostra bellissima e brumosa Valle Padana, abbiamo visitato sotto l’ormai consueta pioggerella pomeridiana, la chiesa di Santa Maria dei Servi, con una grezza facciata accompagnata da un bel campanile duecentesco. Dalla gradinata si gode un bellissimo panorama della città impreziosito da quell’acquerugiola che cadeva lentamente sui tetti degli edifici, sulle strade, sui giardini variopinti dai colori autunnali che li rendeva più caratteristici. La campagna sottostante resa umida dall’acquerugiola , brillava al contrasto con gli sprazzi di luce che piovevano dal cielo tra una nuvola e l’altra, rendendo gli affacci più belli e caratteristici del magnifico giardino, adiacente alla chiesa, affacciato sulla vallata, dove fiori e arbusti si alternano alle ville, ai casolari, alle residenze estive edificate dalle antiche famiglie, ai vigneti, ai prati e ai lunghi filari di cipressi che corrono sul vertice delle colline gibbose.</w:t>
      </w:r>
    </w:p>
    <w:p>
      <w:pPr>
        <w:pStyle w:val="Testonormale"/>
        <w:rPr>
          <w:rFonts w:eastAsia="MS Mincho;ＭＳ 明朝"/>
        </w:rPr>
      </w:pPr>
      <w:r>
        <w:rPr>
          <w:rFonts w:eastAsia="MS Mincho;ＭＳ 明朝"/>
        </w:rPr>
        <w:t>Una leggera brezza che spirava da sud ovest, in poco tempo ha spazzato via la nuvolaglia che copriva parzialmente il cielo e che aveva dato origine a quella leggera pioggerella, minuta, sottile, che aveva reso le strade e i monumenti lucidi di pioggia, e quindi più caratteristici. Il sole era ritornato a fare capolino dietro le nuvole cirriforme   e il paesaggio aveva messo in evidenza tutta la sua bellezza. Le colline gibbose, i lunghi filari di cipressi, i casolari e le ville medioevali, avevano riacquistato il loro fascino e la loro bellezza. Quando uno crede di aver visto tutto nel mondo, scopre improvvisamente, che anche sotto la pioggerella sottile d’autunno, una bellissima regione, una città meravigliosa: Siena. Vedendo per la prima volta questa città fantastica, allora si convince di non aver visto nulla, assolutamente nulla.</w:t>
      </w:r>
    </w:p>
    <w:p>
      <w:pPr>
        <w:pStyle w:val="Testonormale"/>
        <w:rPr>
          <w:rFonts w:eastAsia="MS Mincho;ＭＳ 明朝"/>
        </w:rPr>
      </w:pPr>
      <w:r>
        <w:rPr>
          <w:rFonts w:eastAsia="MS Mincho;ＭＳ 明朝"/>
        </w:rPr>
        <w:t>Adriana mi ha detto: “ non c’è due senza tre.” Si, dobbiamo ritornare ancora in questa bella città del senese.</w:t>
      </w:r>
    </w:p>
    <w:p>
      <w:pPr>
        <w:pStyle w:val="Testonormale"/>
        <w:rPr>
          <w:rFonts w:eastAsia="MS Mincho;ＭＳ 明朝"/>
        </w:rPr>
      </w:pPr>
      <w:r>
        <w:rPr>
          <w:rFonts w:eastAsia="MS Mincho;ＭＳ 明朝"/>
        </w:rPr>
      </w:r>
    </w:p>
    <w:p>
      <w:pPr>
        <w:pStyle w:val="Testonormale"/>
        <w:rPr/>
      </w:pPr>
      <w:r>
        <w:rPr>
          <w:rFonts w:eastAsia="MS Mincho;ＭＳ 明朝"/>
        </w:rPr>
        <w:t>“</w:t>
      </w:r>
      <w:r>
        <w:rPr>
          <w:rFonts w:eastAsia="Courier New"/>
        </w:rPr>
        <w:t xml:space="preserve"> </w:t>
      </w:r>
      <w:r>
        <w:rPr>
          <w:rFonts w:eastAsia="MS Mincho;ＭＳ 明朝"/>
        </w:rPr>
        <w:t>LA VIA FRANCIGENA.</w:t>
      </w:r>
    </w:p>
    <w:p>
      <w:pPr>
        <w:pStyle w:val="Testonormale"/>
        <w:rPr>
          <w:rFonts w:eastAsia="MS Mincho;ＭＳ 明朝"/>
        </w:rPr>
      </w:pPr>
      <w:r>
        <w:rPr>
          <w:rFonts w:eastAsia="MS Mincho;ＭＳ 明朝"/>
        </w:rPr>
        <w:t>Camminando in mezzo alla campagna che s’indora</w:t>
      </w:r>
    </w:p>
    <w:p>
      <w:pPr>
        <w:pStyle w:val="Testonormale"/>
        <w:rPr>
          <w:rFonts w:eastAsia="MS Mincho;ＭＳ 明朝"/>
        </w:rPr>
      </w:pPr>
      <w:r>
        <w:rPr>
          <w:rFonts w:eastAsia="MS Mincho;ＭＳ 明朝"/>
        </w:rPr>
        <w:t xml:space="preserve">all’alba, ed al tramonto il sentiero s’invioletta, </w:t>
      </w:r>
    </w:p>
    <w:p>
      <w:pPr>
        <w:pStyle w:val="Testonormale"/>
        <w:rPr>
          <w:rFonts w:eastAsia="MS Mincho;ＭＳ 明朝"/>
        </w:rPr>
      </w:pPr>
      <w:r>
        <w:rPr>
          <w:rFonts w:eastAsia="MS Mincho;ＭＳ 明朝"/>
        </w:rPr>
        <w:t>dipinta dal colore dell’aurora.</w:t>
      </w:r>
    </w:p>
    <w:p>
      <w:pPr>
        <w:pStyle w:val="Testonormale"/>
        <w:rPr>
          <w:rFonts w:eastAsia="MS Mincho;ＭＳ 明朝"/>
        </w:rPr>
      </w:pPr>
      <w:r>
        <w:rPr>
          <w:rFonts w:eastAsia="MS Mincho;ＭＳ 明朝"/>
        </w:rPr>
        <w:t xml:space="preserve">Le   colline gibbose, le vigne colorate e la castelletta, </w:t>
      </w:r>
    </w:p>
    <w:p>
      <w:pPr>
        <w:pStyle w:val="Testonormale"/>
        <w:rPr>
          <w:rFonts w:eastAsia="MS Mincho;ＭＳ 明朝"/>
        </w:rPr>
      </w:pPr>
      <w:r>
        <w:rPr>
          <w:rFonts w:eastAsia="MS Mincho;ＭＳ 明朝"/>
        </w:rPr>
        <w:t>ci sono le oche , le galline e l’anatra sonora</w:t>
      </w:r>
    </w:p>
    <w:p>
      <w:pPr>
        <w:pStyle w:val="Testonormale"/>
        <w:rPr>
          <w:rFonts w:eastAsia="MS Mincho;ＭＳ 明朝"/>
        </w:rPr>
      </w:pPr>
      <w:r>
        <w:rPr>
          <w:rFonts w:eastAsia="MS Mincho;ＭＳ 明朝"/>
        </w:rPr>
        <w:t xml:space="preserve">i volatili che fanno festa. in quest’ora </w:t>
      </w:r>
    </w:p>
    <w:p>
      <w:pPr>
        <w:pStyle w:val="Testonormale"/>
        <w:rPr>
          <w:rFonts w:eastAsia="MS Mincho;ＭＳ 明朝"/>
        </w:rPr>
      </w:pPr>
      <w:r>
        <w:rPr>
          <w:rFonts w:eastAsia="MS Mincho;ＭＳ 明朝"/>
        </w:rPr>
        <w:t>della siesta.</w:t>
      </w:r>
    </w:p>
    <w:p>
      <w:pPr>
        <w:pStyle w:val="Testonormale"/>
        <w:rPr>
          <w:rFonts w:eastAsia="MS Mincho;ＭＳ 明朝"/>
        </w:rPr>
      </w:pPr>
      <w:r>
        <w:rPr>
          <w:rFonts w:eastAsia="MS Mincho;ＭＳ 明朝"/>
        </w:rPr>
        <w:t>Bella nelle membra, benché lesta</w:t>
      </w:r>
    </w:p>
    <w:p>
      <w:pPr>
        <w:pStyle w:val="Testonormale"/>
        <w:rPr/>
      </w:pPr>
      <w:r>
        <w:rPr>
          <w:rFonts w:eastAsia="Courier New"/>
        </w:rPr>
        <w:t xml:space="preserve"> </w:t>
      </w:r>
      <w:r>
        <w:rPr>
          <w:rFonts w:eastAsia="MS Mincho;ＭＳ 明朝"/>
        </w:rPr>
        <w:t>la massaia indaffarata aspetta chi da lontano approderà</w:t>
      </w:r>
    </w:p>
    <w:p>
      <w:pPr>
        <w:pStyle w:val="Testonormale"/>
        <w:rPr>
          <w:rFonts w:eastAsia="MS Mincho;ＭＳ 明朝"/>
        </w:rPr>
      </w:pPr>
      <w:r>
        <w:rPr>
          <w:rFonts w:eastAsia="MS Mincho;ＭＳ 明朝"/>
        </w:rPr>
        <w:t>tenendo in mano la fiaschetta di rosso Rubino</w:t>
      </w:r>
    </w:p>
    <w:p>
      <w:pPr>
        <w:pStyle w:val="Testonormale"/>
        <w:rPr/>
      </w:pPr>
      <w:r>
        <w:rPr>
          <w:rFonts w:eastAsia="Courier New"/>
        </w:rPr>
        <w:t xml:space="preserve"> </w:t>
      </w:r>
      <w:r>
        <w:rPr>
          <w:rFonts w:eastAsia="MS Mincho;ＭＳ 明朝"/>
        </w:rPr>
        <w:t>il nettare preferito dal “Caino”.</w:t>
      </w:r>
    </w:p>
    <w:p>
      <w:pPr>
        <w:pStyle w:val="Testonormale"/>
        <w:rPr>
          <w:rFonts w:eastAsia="MS Mincho;ＭＳ 明朝"/>
        </w:rPr>
      </w:pPr>
      <w:r>
        <w:rPr>
          <w:rFonts w:eastAsia="MS Mincho;ＭＳ 明朝"/>
        </w:rPr>
        <w:t>Manca poco al traguardo cortese,</w:t>
      </w:r>
    </w:p>
    <w:p>
      <w:pPr>
        <w:pStyle w:val="Testonormale"/>
        <w:rPr/>
      </w:pPr>
      <w:r>
        <w:rPr>
          <w:rFonts w:eastAsia="Courier New"/>
        </w:rPr>
        <w:t xml:space="preserve"> </w:t>
      </w:r>
      <w:r>
        <w:rPr>
          <w:rFonts w:eastAsia="MS Mincho;ＭＳ 明朝"/>
        </w:rPr>
        <w:t>al riconoscimento senese.</w:t>
      </w:r>
    </w:p>
    <w:p>
      <w:pPr>
        <w:pStyle w:val="Testonormale"/>
        <w:rPr>
          <w:rFonts w:eastAsia="MS Mincho;ＭＳ 明朝"/>
        </w:rPr>
      </w:pPr>
      <w:r>
        <w:rPr>
          <w:rFonts w:eastAsia="MS Mincho;ＭＳ 明朝"/>
        </w:rPr>
        <w:t>Lassù, sul vertice del colle c’è la città</w:t>
      </w:r>
    </w:p>
    <w:p>
      <w:pPr>
        <w:pStyle w:val="Testonormale"/>
        <w:rPr>
          <w:rFonts w:eastAsia="MS Mincho;ＭＳ 明朝"/>
        </w:rPr>
      </w:pPr>
      <w:r>
        <w:rPr>
          <w:rFonts w:eastAsia="MS Mincho;ＭＳ 明朝"/>
        </w:rPr>
        <w:t>di Siena, il tempio gotico della Cristianità,</w:t>
      </w:r>
    </w:p>
    <w:p>
      <w:pPr>
        <w:pStyle w:val="Testonormale"/>
        <w:rPr>
          <w:rFonts w:eastAsia="MS Mincho;ＭＳ 明朝"/>
        </w:rPr>
      </w:pPr>
      <w:r>
        <w:rPr>
          <w:rFonts w:eastAsia="MS Mincho;ＭＳ 明朝"/>
        </w:rPr>
        <w:t>di questa povera ed infelice umanità.</w:t>
      </w:r>
    </w:p>
    <w:p>
      <w:pPr>
        <w:pStyle w:val="Testonormale"/>
        <w:rPr>
          <w:rFonts w:eastAsia="MS Mincho;ＭＳ 明朝"/>
        </w:rPr>
      </w:pPr>
      <w:r>
        <w:rPr>
          <w:rFonts w:eastAsia="MS Mincho;ＭＳ 明朝"/>
        </w:rPr>
        <w:t>Da lontano si ode il pianto di un bambino,</w:t>
      </w:r>
    </w:p>
    <w:p>
      <w:pPr>
        <w:pStyle w:val="Testonormale"/>
        <w:rPr>
          <w:rFonts w:eastAsia="MS Mincho;ＭＳ 明朝"/>
        </w:rPr>
      </w:pPr>
      <w:r>
        <w:rPr>
          <w:rFonts w:eastAsia="MS Mincho;ＭＳ 明朝"/>
        </w:rPr>
        <w:t>seguito dal canto melodico di un canarino.</w:t>
      </w:r>
    </w:p>
    <w:p>
      <w:pPr>
        <w:pStyle w:val="Testonormale"/>
        <w:rPr>
          <w:rFonts w:eastAsia="MS Mincho;ＭＳ 明朝"/>
        </w:rPr>
      </w:pPr>
      <w:r>
        <w:rPr>
          <w:rFonts w:eastAsia="MS Mincho;ＭＳ 明朝"/>
        </w:rPr>
        <w:t xml:space="preserve">In Val Padana c’è una casetta cui come ad un lido, </w:t>
      </w:r>
    </w:p>
    <w:p>
      <w:pPr>
        <w:pStyle w:val="Testonormale"/>
        <w:rPr>
          <w:rFonts w:eastAsia="MS Mincho;ＭＳ 明朝"/>
        </w:rPr>
      </w:pPr>
      <w:r>
        <w:rPr>
          <w:rFonts w:eastAsia="MS Mincho;ＭＳ 明朝"/>
        </w:rPr>
        <w:t>il cuore da lontano approderà..…</w:t>
      </w:r>
    </w:p>
    <w:p>
      <w:pPr>
        <w:pStyle w:val="Testonormale"/>
        <w:rPr>
          <w:rFonts w:eastAsia="MS Mincho;ＭＳ 明朝"/>
        </w:rPr>
      </w:pPr>
      <w:r>
        <w:rPr>
          <w:rFonts w:eastAsia="MS Mincho;ＭＳ 明朝"/>
        </w:rPr>
        <w:t>c’è una casetta bianca e pare un nido,</w:t>
      </w:r>
    </w:p>
    <w:p>
      <w:pPr>
        <w:pStyle w:val="Testonormale"/>
        <w:rPr>
          <w:rFonts w:eastAsia="MS Mincho;ＭＳ 明朝"/>
        </w:rPr>
      </w:pPr>
      <w:r>
        <w:rPr>
          <w:rFonts w:eastAsia="MS Mincho;ＭＳ 明朝"/>
        </w:rPr>
        <w:t>il nido della tua felicità…</w:t>
      </w:r>
    </w:p>
    <w:p>
      <w:pPr>
        <w:pStyle w:val="Testonormale"/>
        <w:rPr>
          <w:rFonts w:eastAsia="MS Mincho;ＭＳ 明朝"/>
        </w:rPr>
      </w:pPr>
      <w:r>
        <w:rPr>
          <w:rFonts w:eastAsia="MS Mincho;ＭＳ 明朝"/>
        </w:rPr>
        <w:t>Siamo seduti su d’un gradino</w:t>
      </w:r>
    </w:p>
    <w:p>
      <w:pPr>
        <w:pStyle w:val="Testonormale"/>
        <w:rPr>
          <w:rFonts w:eastAsia="MS Mincho;ＭＳ 明朝"/>
        </w:rPr>
      </w:pPr>
      <w:r>
        <w:rPr>
          <w:rFonts w:eastAsia="MS Mincho;ＭＳ 明朝"/>
        </w:rPr>
        <w:t>e brindiamo con un bicchiere di rosso Rubino,</w:t>
      </w:r>
    </w:p>
    <w:p>
      <w:pPr>
        <w:pStyle w:val="Testonormale"/>
        <w:rPr>
          <w:rFonts w:eastAsia="MS Mincho;ＭＳ 明朝"/>
        </w:rPr>
      </w:pPr>
      <w:r>
        <w:rPr>
          <w:rFonts w:eastAsia="MS Mincho;ＭＳ 明朝"/>
        </w:rPr>
        <w:t>il nettare soave, piacevole e cortese</w:t>
      </w:r>
    </w:p>
    <w:p>
      <w:pPr>
        <w:pStyle w:val="Testonormale"/>
        <w:rPr>
          <w:rFonts w:eastAsia="MS Mincho;ＭＳ 明朝"/>
        </w:rPr>
      </w:pPr>
      <w:r>
        <w:rPr>
          <w:rFonts w:eastAsia="MS Mincho;ＭＳ 明朝"/>
        </w:rPr>
        <w:t>il frutto di queste terre “Senes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Siena, lì 9 Novembre 1997.</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w:t>
      </w:r>
      <w:r>
        <w:rPr>
          <w:rFonts w:eastAsia="MS Mincho;ＭＳ 明朝"/>
        </w:rPr>
        <w:t xml:space="preserve">LA BORSA MARRONE: RICORDI </w:t>
      </w:r>
    </w:p>
    <w:p>
      <w:pPr>
        <w:pStyle w:val="Testonormale"/>
        <w:rPr>
          <w:rFonts w:eastAsia="MS Mincho;ＭＳ 明朝"/>
        </w:rPr>
      </w:pPr>
      <w:r>
        <w:rPr>
          <w:rFonts w:eastAsia="MS Mincho;ＭＳ 明朝"/>
        </w:rPr>
        <w:t xml:space="preserve">E COSE SEGRETE DEL PASSATO”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La sera scendeva lentamente, e il sole calando calando dell’alto del cielo azzurro, piano piano si stava tuffando nelle onde specchianti del mare.</w:t>
      </w:r>
    </w:p>
    <w:p>
      <w:pPr>
        <w:pStyle w:val="Testonormale"/>
        <w:rPr>
          <w:rFonts w:eastAsia="MS Mincho;ＭＳ 明朝"/>
        </w:rPr>
      </w:pPr>
      <w:r>
        <w:rPr>
          <w:rFonts w:eastAsia="MS Mincho;ＭＳ 明朝"/>
        </w:rPr>
        <w:t>L’aria resa umida dalle vaporose onde del mare imperlava l’infinita, serena volta celeste, mentre dall’orizzonte la luce veniva riflessa sulla spiaggetta e la costiera di Ponente, il suo tepore destavano ovunque aliti di brezza, di vapori e di profumi del mare. Ecco che lo sciame amante dei fiori delle aiuole del forte San Giuliano, già sazio del dolce timo, rientra operoso ai bugni sapidi di miele, ma tutt’intorno, come quei rumori misti a sussurri che accompagnano la fine delle fatiche quotidiane, evocando i silenzi della notte, crepitano invece le onde del mare e i dintorni tutti della grande città, sinora tranquilla. Anche il traffico stradale su Corso Italia sembra aumentato, ma è il rientro della massa operaia e degli impiegati che dopo una lunga giornata di lavoro fanno ritorno al focolare domestico.</w:t>
      </w:r>
    </w:p>
    <w:p>
      <w:pPr>
        <w:pStyle w:val="Testonormale"/>
        <w:rPr>
          <w:rFonts w:eastAsia="MS Mincho;ＭＳ 明朝"/>
        </w:rPr>
      </w:pPr>
      <w:r>
        <w:rPr>
          <w:rFonts w:eastAsia="MS Mincho;ＭＳ 明朝"/>
        </w:rPr>
        <w:t>Pensavo fra me e me, mentre mi avviavo ad ispezionare le ultime sentinelle di guardia sul forte: fra qualche ora anch’io, al termine del mio servizio farò ritorno a casa in seno alla mia famiglia. ( In quel tempo lontano, erano gli anni ‘60, ed ero in servizio nell’Arma dei Carabinieri con il grado di brigadiere, presso il II Battaglione Mobile di Genova, al Forte San Giuliano). Intanto, proseguendo passo dopo passo sul grande piazzale, ascoltavo l’ultimo ronzio delle api, che saltavano da un fiore all’altro prima di rientrare nei bugni saporosi di nettare, il muggito del mare e del vento, il traffico stradale sulla grande e panoramica arteria di Corso Italia. Mi domandavo: chi ascoltando è in grado di rappresentare tante differenti voci e tanti suoni in questo momento di grande soavità? Erano suoni e profumi, all’infuori di quelli prodotti dalle macchine, bellissimi, soavi, dolci e vellutati che si diffondevano nell’aria portati dalle onde del mare. No, non sono certo le sensazioni degli anni della mia giovinezza quelle suscitate da quel profumo. Da tempo avevo appreso a dominare la smania e il turbamento di sensazioni che così spesso dalla natura arrivavano a noi per i bui recessi del nostro animo. Posso ricordarmi, tornando con la mente agli anni della lontana giovinezza, di aver respirato anche troppo avidamente quello stesso dolciastro profumo, di essermi riempito gli occhi della rossa esaltazione delle grandi distese dei papaveri in fiore nei campi attorno al piccolo borgo aspromontano di Cosoleto, di essermi sentito voluttuosamente immerso nell’umida frescura dei boschi di castagni, degli ulivi secolari e dei vigneti opulenti che cingono il villaggio sferzati dalla pioggia .… Sono ricordi ormai lontani, molto lontani.</w:t>
      </w:r>
    </w:p>
    <w:p>
      <w:pPr>
        <w:pStyle w:val="Testonormale"/>
        <w:rPr>
          <w:rFonts w:eastAsia="MS Mincho;ＭＳ 明朝"/>
        </w:rPr>
      </w:pPr>
      <w:r>
        <w:rPr>
          <w:rFonts w:eastAsia="MS Mincho;ＭＳ 明朝"/>
        </w:rPr>
        <w:t>Ciò che mi arriva con questo profumo di fiori del rosaio, di viole , di mare e di cipresso, è soltanto un lieve sussulto dell’anima, o forse un’ombra di nostalgia della verde età ma subito è rimossa.</w:t>
      </w:r>
    </w:p>
    <w:p>
      <w:pPr>
        <w:pStyle w:val="Testonormale"/>
        <w:rPr>
          <w:rFonts w:eastAsia="MS Mincho;ＭＳ 明朝"/>
        </w:rPr>
      </w:pPr>
      <w:r>
        <w:rPr>
          <w:rFonts w:eastAsia="MS Mincho;ＭＳ 明朝"/>
        </w:rPr>
        <w:t>Mentre attendevo l’arrivo della “circolare rossa” della linea nr. 87, che ero solito prendere al termine del mio servizio da molti anni, cioè da quando prestavo servizio al “Forte San Giuliano,” Il mio animo, che prima era quasi inquieto, il profumo conturbante del mare ,il profumo delle rose, cessa di essere turbato ed ho intuito - o mi parve di intuire la logica combinatoria di quel fluire, l’algebra dei colori e delle forme, quasi una “caratteristica universalis”, che mi consentiva di penetrare nella infinita riserva di significati e significanti che è il mondo della natura. L’ordinata successione dei ricordi, dei pensieri di quel catodico complesso su cui si scaricano gli ioni positivi, sotto quelle forme astratte e quei colori irreali dell’imbrunire della sera, mi conciliavano nello stesso tempo con la cultura astratta, cioè separata dalla realtà delle cose; e man mano che il tempo passava potevo constare che l’esteriorità della natura e l’interiorità della coscienza erano ridotte a sintesi.</w:t>
      </w:r>
    </w:p>
    <w:p>
      <w:pPr>
        <w:pStyle w:val="Testonormale"/>
        <w:rPr>
          <w:rFonts w:eastAsia="MS Mincho;ＭＳ 明朝"/>
        </w:rPr>
      </w:pPr>
      <w:r>
        <w:rPr>
          <w:rFonts w:eastAsia="MS Mincho;ＭＳ 明朝"/>
        </w:rPr>
        <w:t>Il mare quella sera sembrava si fosse messo un vestito pettinato grigio - celestino, e zitto zitto stava partendo. Ci lasciava all’asciutto, e gli scogli grandi e piccoli, secchi e puntiti, aspettavano che ritornasse. Eravamo , loro ed io soli, come succedeva quasi tutte le sere, abituati a quei viaggetti che ogni tanto anche il mare faceva. Dove andava, non lo so. Noi non vediamo più in là dalla lunga linea grigia dell’orizzonte che costituisce tutt’intorno il limite della nostra vista e dove sembra unirsi terra, mare e cielo; si allarga tanto più quanto più alto è il nostro punto di osservazione. Dai suoi viaggetti di tramontana anche il mare ritorna sempre, a volte tutto contento e allegro, a volte furibondo che un subitaneo libeccio lo rimandi a casa, e allora rotola la sua ira sulla scogliera con onde fragorose e salatissime e la sua vaporosa brezza si deposita sul nostro viso, quasi per accarezzarlo.</w:t>
      </w:r>
    </w:p>
    <w:p>
      <w:pPr>
        <w:pStyle w:val="Testonormale"/>
        <w:rPr>
          <w:rFonts w:eastAsia="MS Mincho;ＭＳ 明朝"/>
        </w:rPr>
      </w:pPr>
      <w:r>
        <w:rPr>
          <w:rFonts w:eastAsia="MS Mincho;ＭＳ 明朝"/>
        </w:rPr>
        <w:t>Anch’io mi arrabbiavo e a volte lo trattavo male, e lui trattava male me, e spesso litigavamo come due vecchi amici bizzarri, poi facevamo delle paci celestiali, e lui mi raccontava cose che vanno al di là dell’orizzonte e che solo un poeta potrebbe ripetere senza sciuparle.</w:t>
      </w:r>
    </w:p>
    <w:p>
      <w:pPr>
        <w:pStyle w:val="Testonormale"/>
        <w:rPr>
          <w:rFonts w:eastAsia="MS Mincho;ＭＳ 明朝"/>
        </w:rPr>
      </w:pPr>
      <w:r>
        <w:rPr>
          <w:rFonts w:eastAsia="MS Mincho;ＭＳ 明朝"/>
        </w:rPr>
        <w:t>Mentre osservavo il paesaggio quasi scuro, illuminato dai grandi lampioni barocchi di Corso Italia, sussultai all’improvviso suono del clacson dell’autobus, era Giovanni Frattini, il conducente della “Circolare Rossa nr.87”, che mi invitata a salire. Giovanni, conosceva da anni le mie abitudini e il percorso che tutte le sere percorrevo per raggiungere Largo Merlo, dove vi era la mia abitazione. Fra di noi era nata una grande amicizia, fin dai primi tempi che ero arrivato a Genova.</w:t>
      </w:r>
    </w:p>
    <w:p>
      <w:pPr>
        <w:pStyle w:val="Testonormale"/>
        <w:rPr>
          <w:rFonts w:eastAsia="MS Mincho;ＭＳ 明朝"/>
        </w:rPr>
      </w:pPr>
      <w:r>
        <w:rPr>
          <w:rFonts w:eastAsia="MS Mincho;ＭＳ 明朝"/>
        </w:rPr>
        <w:t>La vettura era vuota. Giovanni mi disse che l’ultima passeggera era scesa dopo Nervi.</w:t>
      </w:r>
    </w:p>
    <w:p>
      <w:pPr>
        <w:pStyle w:val="Testonormale"/>
        <w:rPr>
          <w:rFonts w:eastAsia="MS Mincho;ＭＳ 明朝"/>
        </w:rPr>
      </w:pPr>
      <w:r>
        <w:rPr>
          <w:rFonts w:eastAsia="MS Mincho;ＭＳ 明朝"/>
        </w:rPr>
        <w:t>“</w:t>
      </w:r>
      <w:r>
        <w:rPr>
          <w:rFonts w:eastAsia="MS Mincho;ＭＳ 明朝"/>
        </w:rPr>
        <w:t>LA BORSA SUL SEDILE”</w:t>
      </w:r>
    </w:p>
    <w:p>
      <w:pPr>
        <w:pStyle w:val="Testonormale"/>
        <w:rPr>
          <w:rFonts w:eastAsia="MS Mincho;ＭＳ 明朝"/>
        </w:rPr>
      </w:pPr>
      <w:r>
        <w:rPr>
          <w:rFonts w:eastAsia="MS Mincho;ＭＳ 明朝"/>
        </w:rPr>
        <w:t>L’indagatore non sta mai con gli occhi fermi, egli scruta ogni cosa, ogni angolo, ogni atteggiamento delle persone che ci stanno attorno. Mentre l’amico Giovanni mi raccontava l’ultima sua barzelletta, si, perché egli era bravissimo a raccontare le barzellette sui Carabinieri, e poi, si faceva delle grande risate. Dietro di lui, nel lungo corpo vuoto del torpedone, c’era una borsa ritta su una sedia. Sembrava una borsa nuova, colore pece, con un fermaglio di acciaio che illuminava come una stella la sua pelle levigata e scura. Chiesi all’amico spiegazioni in relazione alla borsa abbandonata, ma egli non ha saputo dire nulla. Dopo un pò , forse stava riflettendo alla mia richiesta, e subito dopo disse: “ Si una donna, l’ultima passeggera che è scesa dopo Nervi, mi sono accorto che correva dietro l’autobus sbracciandosi. Ma il mio automezzo si allontanava velocemente. La donna aveva gli occhi chiari, i capelli biondi mezzani, e portava un paio di guanti bianchi, di cotone ruvido. Il conducente si è accorto di quella donna che è scesa distrattamente dal filobus e poi si è messa a correre verso Nervi, intento a cantare la sua canzone preferita che dice:”Milena dove vai”? Ma chi era quella donna che scappava? Perché aveva abbandonato la borsa contenente oggetti preziosi e documenti, lasciandola in bella vista sulla sedia del filobus? Che cosa era successo nel suo io? Erano domande che non ero in grado di dare una risposta a questi interrogativi.</w:t>
      </w:r>
    </w:p>
    <w:p>
      <w:pPr>
        <w:pStyle w:val="Testonormale"/>
        <w:rPr>
          <w:rFonts w:eastAsia="MS Mincho;ＭＳ 明朝"/>
        </w:rPr>
      </w:pPr>
      <w:r>
        <w:rPr>
          <w:rFonts w:eastAsia="MS Mincho;ＭＳ 明朝"/>
        </w:rPr>
        <w:t>Pensavo alla donna dai guanti bianchi che si mette a correre, senza fiato. Gli occhi chiari, corrucciati si fissano sul ricordo di alcune cose care che stavano chiuse nella borsa: le lettere da Buenos Aires del marito, le fotografie della madre e del padre, con lo sfondo del paesaggio argentino e della Pampa, dei ricordi della sua fanciullezza, l’immagine del figlio alla prima comunione, degli oggetti preziosi: un bracciale d’oro giallo e un solitario con un brillante di grande valore, il passaporto argentino con il biglietto di ritorno in patria.</w:t>
      </w:r>
    </w:p>
    <w:p>
      <w:pPr>
        <w:pStyle w:val="Testonormale"/>
        <w:rPr>
          <w:rFonts w:eastAsia="MS Mincho;ＭＳ 明朝"/>
        </w:rPr>
      </w:pPr>
      <w:r>
        <w:rPr>
          <w:rFonts w:eastAsia="MS Mincho;ＭＳ 明朝"/>
        </w:rPr>
        <w:t>Alla fermata di Piazza Verdi, lasciai l’amico Giovanni che proseguiva la sua corsa verso il deposito. Mi salutò come tutte le sere e riprese a cantare la stessa canzone “Milena dove vai” lanciando il filobus a tutta velocità.</w:t>
      </w:r>
    </w:p>
    <w:p>
      <w:pPr>
        <w:pStyle w:val="Testonormale"/>
        <w:rPr>
          <w:rFonts w:eastAsia="MS Mincho;ＭＳ 明朝"/>
        </w:rPr>
      </w:pPr>
      <w:r>
        <w:rPr>
          <w:rFonts w:eastAsia="MS Mincho;ＭＳ 明朝"/>
        </w:rPr>
        <w:t>La città era ormai addormentata, le strade erano deserte quando lasciai l’Ufficio del Nucleo di Polizia Giudiziaria di via Roma, salutando il collega Luciano Formica: pensai, domani è un altro giorno, un giorno più bello, un giorno che nessuno ha mai vissuto. Un nottambulo di nostra conoscenza ubriaco sollevava gli occhi sull’ultimo tram che correva nella notte meravigliosamente e gridava:” ehi, ma dove vai? Mentre all’angolo di via Verdi, seduta in una panchina c’era Sabrina la rossa, fumava l’ultima sigaretta in attesa di un eventuale cliente che non arrivava.</w:t>
      </w:r>
    </w:p>
    <w:p>
      <w:pPr>
        <w:pStyle w:val="Testonormale"/>
        <w:rPr>
          <w:rFonts w:eastAsia="MS Mincho;ＭＳ 明朝"/>
        </w:rPr>
      </w:pPr>
      <w:r>
        <w:rPr>
          <w:rFonts w:eastAsia="MS Mincho;ＭＳ 明朝"/>
        </w:rPr>
        <w:t>Dicevo fra me e me, sarebbe logico che la turista, perché sicuramente di turista si trattava andasse al primo posto di polizia o alla prima stazione dei Carabinieri, sarebbe logico presentarsi all’ufficio degli “oggetti smarriti” dell’azienda ferroviaria. Ma la donna dai guanti bianchi e gli occhi azzurri non ha mosso un passo. Ogni fatica le sembrava inutile. La borsa è persa come sono perse le parti più vulnerabili e segrete del suo passato.</w:t>
      </w:r>
    </w:p>
    <w:p>
      <w:pPr>
        <w:pStyle w:val="Testonormale"/>
        <w:rPr>
          <w:rFonts w:eastAsia="MS Mincho;ＭＳ 明朝"/>
        </w:rPr>
      </w:pPr>
      <w:r>
        <w:rPr>
          <w:rFonts w:eastAsia="MS Mincho;ＭＳ 明朝"/>
        </w:rPr>
        <w:t>Il mattino successivo, verso le ore 4 circa, il telefono del Nucleo di Polizia Giudiziaria squillò secco. Il piantone ha risposto e dell’altro capo del filo c’era Luigi il pescatore, che denunciava il rinvenimento di un cadavere di sesso femminile sul bagnasciuga della spiaggia, subito dopo il parco di Nervi. Quel mare, che la sera prima e tutte le altre sere colloquiava con me, ora lambiva il corpo senza vita di una donna. Ci siamo domandati, quale affinità, quale correlazione c’era tra la borsa di pelle marrone e la donna rinvenuta cadavere sulla spiaggia?</w:t>
      </w:r>
    </w:p>
    <w:p>
      <w:pPr>
        <w:pStyle w:val="Testonormale"/>
        <w:rPr>
          <w:rFonts w:eastAsia="MS Mincho;ＭＳ 明朝"/>
        </w:rPr>
      </w:pPr>
      <w:r>
        <w:rPr>
          <w:rFonts w:eastAsia="MS Mincho;ＭＳ 明朝"/>
        </w:rPr>
        <w:t>Nei giorni che seguirono, abbiamo esteso le nostre ricerche anche al Consolato Argentino di Genova, agli alberghi e alle pensioni della zona del porto, ma senza esito. Con Luciano Formica ci fermammo in un piccolo ristorantino in Piazza Caricamento, nel cuore della città vecchia. Potremmo dire nei bassofondi, in uno di quei locali frequenta dalle prostitute e dai magnacci. C’era un piccolo camino con acceso dentro un fuoco scoppiettante, perché era una mattinata fredda d’autunno. Delle signore con dei bei cappellini e dei vestiti succinti e sgargianti stavano sedute lì a bere il caffè. Erano le signore di notte, erano di nostra conoscenza. Quando terminammo di bere il caffè, erano quasi venti minuti che parlavamo con il gestore, le signore con i cappellini se ne erano andate via tutte. La cameriera, una biondina che aveva l’aria di una che conosceva tante cose, si sedette al nostro tavolo, ci conosceva e ci raccontava che la sera prima, verso le 24 circa, c’era stata una piccola rissa nel locale e che una donna dai capelli neri era stata picchiata e portata via dagli sfruttatori. Chi era quella donna? domandai alla cameriera. Il suo nome era Letizia, una marocchina da poco tempo giunta a Genova da Marsiglia. Non era quella che cercavamo di identificare. La donna trovata sulla spiaggia era di razza bianca, con i capelli chiari e dell’apparente età di 50 anni circa.</w:t>
      </w:r>
    </w:p>
    <w:p>
      <w:pPr>
        <w:pStyle w:val="Testonormale"/>
        <w:rPr>
          <w:rFonts w:eastAsia="MS Mincho;ＭＳ 明朝"/>
        </w:rPr>
      </w:pPr>
      <w:r>
        <w:rPr>
          <w:rFonts w:eastAsia="MS Mincho;ＭＳ 明朝"/>
        </w:rPr>
        <w:t>La morte della donna sulla spiaggia risaliva a due giorni prima del rinvenimento della borsa sulla “Circolare Rossa”, quindi non era la donna dai guanti bianchi e dagli occhi azzurri che cercavamo di identificare. Il mistero della donna deceduta per asfissia da annegamento e rinvenuta sulla spiaggia da Luigi il pescatore, è stata identificata nella persona di Angela Romeo, nata a Palermo il 26 maggio 1910, e residente a Nervi, in via dei Pescatori nr.2, coniugata, casalinga, da anni affetta da esaurimento fisico e psichico, allontanatosi nel cuore della notte, mentre i suoi familiari stavano dormendo, con le note conseguenze. Non sappiamo e non lo sapremo mai se si è gettata nel mare o se è caduta accidentalmente.</w:t>
      </w:r>
    </w:p>
    <w:p>
      <w:pPr>
        <w:pStyle w:val="Testonormale"/>
        <w:rPr>
          <w:rFonts w:eastAsia="MS Mincho;ＭＳ 明朝"/>
        </w:rPr>
      </w:pPr>
      <w:r>
        <w:rPr>
          <w:rFonts w:eastAsia="MS Mincho;ＭＳ 明朝"/>
        </w:rPr>
        <w:t>Ora non ci rimaneva altro da fare che scoprire chi fosse   la proprietaria della borsa nuova, color pece, con il fermaglio di acciaio che illuminava come una stella la sua pelle levigata di scuro.</w:t>
      </w:r>
    </w:p>
    <w:p>
      <w:pPr>
        <w:pStyle w:val="Testonormale"/>
        <w:rPr/>
      </w:pPr>
      <w:r>
        <w:rPr>
          <w:rFonts w:eastAsia="Courier New"/>
        </w:rPr>
        <w:t xml:space="preserve"> </w:t>
      </w:r>
      <w:r>
        <w:rPr>
          <w:rFonts w:eastAsia="MS Mincho;ＭＳ 明朝"/>
        </w:rPr>
        <w:t>Ma era semplicissimo, perché non ci avevo pensato prima? All’interno del passaporto vi era il biglietto di ritorno in patria, bastava consultare i registri della compagnia di navigazione “A. Costa”, in Piazza De Ferraris. Sotto la lettera “C”, alla pagina 540, vi erano le generalità ed il recapito della titolare del biglietto di ritorno in Argentina: Maria Colombo Sances, nata a Genova il 6 Nov. 1899, e residente a Buenos Saires ,via Italia nr. 21. Ci siamo recati in via Dei Mille a Quarto, al nr 34, nell’abitazione della sorella della signora Maria, alla quale abbiamo consegnato la borsa nuova , color pece, levigata e scura, con il suo contenuto.</w:t>
      </w:r>
    </w:p>
    <w:p>
      <w:pPr>
        <w:pStyle w:val="Testonormale"/>
        <w:rPr>
          <w:rFonts w:eastAsia="MS Mincho;ＭＳ 明朝"/>
        </w:rPr>
      </w:pPr>
      <w:r>
        <w:rPr>
          <w:rFonts w:eastAsia="MS Mincho;ＭＳ 明朝"/>
        </w:rPr>
        <w:t>La signora Maria Colombo Sances, ci ha parlato a lungo della sua vita di figlia di emigranti in una terra lontana, di una vita squallida, di una fanciullezza senza domani, ma con un grande ricordo nel cuore: della sua bella Liguria. Il 10 giugno 1895 una nave europea, il Thames, entrava nel porto di Buenos Aires, portandovi la famiglia Colombo e moltissimi connazionali da ogni parte d’Italia, in cerca di fortuna.</w:t>
      </w:r>
    </w:p>
    <w:p>
      <w:pPr>
        <w:pStyle w:val="Testonormale"/>
        <w:rPr>
          <w:rFonts w:eastAsia="MS Mincho;ＭＳ 明朝"/>
        </w:rPr>
      </w:pPr>
      <w:r>
        <w:rPr>
          <w:rFonts w:eastAsia="MS Mincho;ＭＳ 明朝"/>
        </w:rPr>
        <w:t>All’arrivo nel nuovo continente, fortissima fu l’emozione che la travolse; non trovò di meglio che rievocare le lontane, ma ancor vive emozioni da lei sperimentate nel toccare per la prima volta l’America del Sud, quando - sono le sue parole - rimase “inebriata e convulsa”.</w:t>
      </w:r>
    </w:p>
    <w:p>
      <w:pPr>
        <w:pStyle w:val="Testonormale"/>
        <w:rPr>
          <w:rFonts w:eastAsia="MS Mincho;ＭＳ 明朝"/>
        </w:rPr>
      </w:pPr>
      <w:r>
        <w:rPr>
          <w:rFonts w:eastAsia="MS Mincho;ＭＳ 明朝"/>
        </w:rPr>
        <w:t>Giunta con la sua famiglia in America, vissero per un certo peridio a Buenos Aires, dove suo padre esercitò l’attività di muratore, presso un cantiere edile. Frequentò le scuole americane, poté osservare nella sua adolescenza la società che la circondava. Ed è proprio con la descrizione della città di Buenos Aires, dal cielo terso, dall’aria limpida e sana, naturalmente integrata da osservazioni che poté raccogliere negli anni successive.</w:t>
      </w:r>
    </w:p>
    <w:p>
      <w:pPr>
        <w:pStyle w:val="Testonormale"/>
        <w:rPr>
          <w:rFonts w:eastAsia="MS Mincho;ＭＳ 明朝"/>
        </w:rPr>
      </w:pPr>
      <w:r>
        <w:rPr>
          <w:rFonts w:eastAsia="MS Mincho;ＭＳ 明朝"/>
        </w:rPr>
        <w:t>Le emozioni provate traspaiono intatte; riemerge lo stupore di fronte ad una società che cambia continuamente, a una società “in fermentazione”, che si va formando di giorno in giorno “per la fusione di mille elementi diversi”, in un moto incessante che è difficile fermare anche solo un istante per ritrarne l’immagine.</w:t>
      </w:r>
    </w:p>
    <w:p>
      <w:pPr>
        <w:pStyle w:val="Testonormale"/>
        <w:rPr>
          <w:rFonts w:eastAsia="MS Mincho;ＭＳ 明朝"/>
        </w:rPr>
      </w:pPr>
      <w:r>
        <w:rPr>
          <w:rFonts w:eastAsia="MS Mincho;ＭＳ 明朝"/>
        </w:rPr>
        <w:t xml:space="preserve">Effettivamente, negli anni in cui la vide la giovane Maria Colombo, la città che era stata sede del viceré spagnolo e che in seguito, ribellatasi alla Spagna (dichiarazione d’indipendenza del 1810), si era posta a guida della lotta contro l’esercito imperiale (1816 fu l’unico importante centro dell’emisfero occidentale a non essere riconquistato dall’esercito spagnolo) , era in una fase di assestamento organizzativo che mirava alla formazione di uno stato politicamente controllabile e a una forma di governo nazionale. Solo nel 1862, tuttavia, con la presidenza di Bartolomè Mitre si palesarono i primi successi in questa direzione; e un assetto più affidabile si ebbe finalmente nel 1880, quando la città divenne ufficialmente capitale della repubblica. E’ ben giustificata della Colombo di vedere una città che stava realmente forgiandosi sotto i suoi occhi di adolescente Nel corso del XIX secolo inoltre, e via via in maggior misura quanto più la stabilità politica portava la floridezza economica, un incessante flusso di immigrati proveniente da tutte le nazioni d’Europa (tra cui anche l’Italia) produceva forti modificazioni sulle componenti della popolazione. La straordinaria miscela di uomini e razze che veniva formando la popolazione di Buenos Aires e delle altre grandi città dell’America del Sud, in questi anni “giovanili” della loro storia di paesi indipendenti, offrì alla passione nascente della futura allevatrice di bestiame della Pampa. </w:t>
      </w:r>
    </w:p>
    <w:p>
      <w:pPr>
        <w:pStyle w:val="Testonormale"/>
        <w:rPr>
          <w:rFonts w:eastAsia="MS Mincho;ＭＳ 明朝"/>
        </w:rPr>
      </w:pPr>
      <w:r>
        <w:rPr>
          <w:rFonts w:eastAsia="MS Mincho;ＭＳ 明朝"/>
        </w:rPr>
        <w:t>La Colombo Sances, ci ha parlato delle foreste finemente trapuntate di mimose e pascoli fertilissimi… donne dei capelli neri, lucenti; fronte capricciosa, occhi nerissimi… sguardo di una potenza ereditata, non acquisita; di una potenza calma, sicura; qualche volta ironica.… uomini alti, ben fatti....: tutto il fascino dell’America del Sud , le abitudini, le popolazioni, i personaggi, le credenze e le feste popolari, i rimedi magici e la vita quotidiana, l’amore e la morte, la flora e la fauna. Ricordi questi degli ultimi anni che ha vissuto con il marito Diego Sances, nel grande allevamento di bestiame nel core della Pampa Argentina.</w:t>
      </w:r>
    </w:p>
    <w:p>
      <w:pPr>
        <w:pStyle w:val="Testonormale"/>
        <w:rPr/>
      </w:pPr>
      <w:r>
        <w:rPr>
          <w:rFonts w:eastAsia="Courier New"/>
        </w:rPr>
        <w:t xml:space="preserve"> </w:t>
      </w:r>
      <w:r>
        <w:rPr>
          <w:rFonts w:eastAsia="MS Mincho;ＭＳ 明朝"/>
        </w:rPr>
        <w:t>Ella è partita dalla sua bella Genova molto piccola, in braccio a sua madre, sul piroscafo europeo il Thames in cerca di fortuna, in cerca di una vita migliore di quella che il nostro Paese poteva darci, in quel periodo critico della nostra storia.</w:t>
      </w:r>
    </w:p>
    <w:p>
      <w:pPr>
        <w:pStyle w:val="Testonormale"/>
        <w:rPr>
          <w:rFonts w:eastAsia="MS Mincho;ＭＳ 明朝"/>
        </w:rPr>
      </w:pPr>
      <w:r>
        <w:rPr>
          <w:rFonts w:eastAsia="MS Mincho;ＭＳ 明朝"/>
        </w:rPr>
        <w:t>Ha trascorso gli anni della sua giovinezza tra città e paesi, fiumi e foreste, portata dal lavoro di suo padre e più tardi con il marito, a stretto contatto con la gente locale. Ci ha parlato della Buenos Aires che sarà amata da Borges, gli usi e i costumi che ancora in parte sopravvivono nella sua casa (dove agli ospiti veniva offerto il mate), una qualità di tè del Paraguay, formato da foglie giovani, opportunamente essiccate, torrefatte e macinate dell’ilex paraguaiens (foglia aquifogliacee), piante spontanea del Brasile, Paraguay, Uruguay dove forma vaste foreste</w:t>
      </w:r>
    </w:p>
    <w:p>
      <w:pPr>
        <w:pStyle w:val="Testonormale"/>
        <w:rPr>
          <w:rFonts w:eastAsia="MS Mincho;ＭＳ 明朝"/>
        </w:rPr>
      </w:pPr>
      <w:r>
        <w:rPr>
          <w:rFonts w:eastAsia="MS Mincho;ＭＳ 明朝"/>
        </w:rPr>
        <w:t>Contiene caffeina e acido tannico ed è usato per bevande e stimolanti. Ci ha parlato della Pampa, la grande pianura dell’America meridionale priva di boschi, con vegetazione spontanea di graminacee, dove con suo marito Diego Sances, allevavano bovini e ovini. Ci ha parlato del pompero, di quel vento freddo proveniente dalla regione delle pampas, che soffia, soprattutto in estate, nella zona del Rio della Plata.</w:t>
      </w:r>
    </w:p>
    <w:p>
      <w:pPr>
        <w:pStyle w:val="Testonormale"/>
        <w:rPr>
          <w:rFonts w:eastAsia="MS Mincho;ＭＳ 明朝"/>
        </w:rPr>
      </w:pPr>
      <w:r>
        <w:rPr>
          <w:rFonts w:eastAsia="MS Mincho;ＭＳ 明朝"/>
        </w:rPr>
        <w:t>Così scriveva di questo grandissimo paese Paolo Montegazza, nel suo libro “Rio de la Plata e Tenerife”: “ I paesi sono dotati forse di un’organizzazione come i corpi degli animali; e il tessuto dei monti, dei fiumi e dei piani ha le proprie leggi filosofiche che ne hanno regolato lo sviluppo. Chi s’affaccia per la prima volta all’entrata del gigantesco Rio della Plata, verso il mare d’acqua dolce, non pensa di trovarsi vicino a colline ridenti o a paesaggi in miniatura. A tal fiume tal terra: la pampa di Buenos Aires, pianura immensa che par livellata dalla mano di un matematico, che si stende fino alla Patagonia e ai piedi delle Ande è un vero oceano di terre fertilissime che non si può attraversare senza la bussola della scienza o quella dell’istinto del selvaggio. La pampa è fatta per il Rio della Plata, come la splendida cortina delle Alpi è degna soglia della nostra Valle Padana.”</w:t>
      </w:r>
    </w:p>
    <w:p>
      <w:pPr>
        <w:pStyle w:val="Testonormale"/>
        <w:rPr>
          <w:rFonts w:eastAsia="MS Mincho;ＭＳ 明朝"/>
        </w:rPr>
      </w:pPr>
      <w:r>
        <w:rPr>
          <w:rFonts w:eastAsia="MS Mincho;ＭＳ 明朝"/>
        </w:rPr>
        <w:t>Sulla parte di quel fiume, là dove il mare contrasta il terreno all’acqua dolce, voi trovate la bella e infelice Montevideo. In questa bellissima città, sono parole della signora Colombo Sances, si trovano i creoli spagnoli, i neri, i meticci indiani, i mulatti e gli stranieri d’ogni nazione vi si trovano riuniti dai comuni interessi: dei nostri trovate tal numero che vi crederesti trasportati da una colonia italiana. Il marinaio che vi sbarca, il facchino che porta la vostra valigia, l’oste che vi da l’ospitalità sono tutti vostri paesani. Per questa sola ragione io vorrei potervi dare del mio paese una climatologia che servisse di guida anche ai nostri connazionali, si perché io sono sempre italiana, sebbene vivo dal periodo della mia fanciullezza, dove i ricordi della bella Liguria e di Genova, rimangono offuscati nei meandri della mia mente, che vi accorrono ogni anno a cercarvi una vita meno difficile. Il ritratto dell’America del Sud che esce dal racconto della Colombo risulta dunque reale, vivace, avvincente, ricco di colore e natura, vivificato dall’emozione stessa della narratrice.</w:t>
      </w:r>
    </w:p>
    <w:p>
      <w:pPr>
        <w:pStyle w:val="Testonormale"/>
        <w:rPr>
          <w:rFonts w:eastAsia="MS Mincho;ＭＳ 明朝"/>
        </w:rPr>
      </w:pPr>
      <w:r>
        <w:rPr>
          <w:rFonts w:eastAsia="MS Mincho;ＭＳ 明朝"/>
        </w:rPr>
        <w:t>UN ANGOLO DELL’EST D’ITALIA</w:t>
      </w:r>
    </w:p>
    <w:p>
      <w:pPr>
        <w:pStyle w:val="Testonormale"/>
        <w:rPr/>
      </w:pPr>
      <w:r>
        <w:rPr>
          <w:rFonts w:eastAsia="Courier New"/>
        </w:rPr>
        <w:t xml:space="preserve"> </w:t>
      </w:r>
      <w:r>
        <w:rPr>
          <w:rFonts w:eastAsia="MS Mincho;ＭＳ 明朝"/>
        </w:rPr>
        <w:t>NEL CUORE DELLA PATAGONIA</w:t>
      </w:r>
    </w:p>
    <w:p>
      <w:pPr>
        <w:pStyle w:val="Testonormale"/>
        <w:rPr>
          <w:rFonts w:eastAsia="MS Mincho;ＭＳ 明朝"/>
        </w:rPr>
      </w:pPr>
      <w:r>
        <w:rPr>
          <w:rFonts w:eastAsia="MS Mincho;ＭＳ 明朝"/>
        </w:rPr>
        <w:t>In Patagonia gli allevatori dell’Ottocento avevano un senso della distanza adeguato all’immensità del paese. A Leleque, uno dei centri dell’estancia comprata da Benetton nel 1991 nella provincia argentina del Chubut, la casa padronale con il tetto in lamiera ondulata di zinco dipinto di rosso, il portico di legno e il giardino ben curato, è lontana 40 o 50 chilometri dallo stabilimento dove si tosano le pecore e così i corrales dove si marchia il bestiame, gli alloggi per i lavoratori scapoli, il recinto delle pecore pregiate. Vivere in un’estancia patagonica significa stare sempre in movimento, una regola che vale per gli uomini, come per le bestie, come scrive in un suo articolo Stefano Malatesta, apparso sulla Repubblica del 30 Nov. 1997.</w:t>
      </w:r>
    </w:p>
    <w:p>
      <w:pPr>
        <w:pStyle w:val="Testonormale"/>
        <w:rPr>
          <w:rFonts w:eastAsia="MS Mincho;ＭＳ 明朝"/>
        </w:rPr>
      </w:pPr>
      <w:r>
        <w:rPr>
          <w:rFonts w:eastAsia="MS Mincho;ＭＳ 明朝"/>
        </w:rPr>
        <w:t>Non ricordo con precisione la data esatta, ma credo che sia stato l’anno scorso, che la T.V. ha trasmesso sul primo canale un documentario della grande azienda di Benetton in Patagonia. Il documentario aveva iniziato appunto da Leleque, dove attorno al villaggio vi son giganteschi pioppi, piantati più di ottant’anni fa   dagli anglo - argentini in file doppie e sfalsate, per imbrigliare il vento. Verso ovest si intravedeva la precordigliera andina. Ma verso est le colline si allungano in altopiani stepposi che in 4 - 500 chilometri arrivano dall’altra parte del continente, fino all’Atlantico.</w:t>
      </w:r>
    </w:p>
    <w:p>
      <w:pPr>
        <w:pStyle w:val="Testonormale"/>
        <w:rPr>
          <w:rFonts w:eastAsia="MS Mincho;ＭＳ 明朝"/>
        </w:rPr>
      </w:pPr>
      <w:r>
        <w:rPr>
          <w:rFonts w:eastAsia="MS Mincho;ＭＳ 明朝"/>
        </w:rPr>
        <w:t>Stefano Malatesta ci riferisce che le estancias dei Benetton sono sei, vaste complessivamente 837 mila ettari, la più grande proprietà terriera del sud dell’Argentina, dove si allevano 280 mila merinos, 9000 bovini Hereford e mille cavalli montati a turno dai mandriani. Se ne occupa Carlo Benetton, il più giovane dei quattro fratelli, che sembra più un atletico montanaro che un industriale, vestito sempre in jeans e camicia a quadretti.</w:t>
      </w:r>
    </w:p>
    <w:p>
      <w:pPr>
        <w:pStyle w:val="Testonormale"/>
        <w:rPr>
          <w:rFonts w:eastAsia="MS Mincho;ＭＳ 明朝"/>
        </w:rPr>
      </w:pPr>
      <w:r>
        <w:rPr>
          <w:rFonts w:eastAsia="MS Mincho;ＭＳ 明朝"/>
        </w:rPr>
        <w:t>Nel lungo colloquio che abbiamo avuto con la signora Colombo Sances, ci ha parlato dell’azienda agricola di suo marito nella Pampa, e dei campos delle grandi haciende, dove si allevavano e si allevano tutt’oggi i merinos, ma soprattutto ci ha chiarito il motivo per il quale ha lasciato frettolosamente la “Circolare Rossa”, quel lontano giorno degli anni ‘60. Ci disse che era stata colta da un improvviso malore con forti dolori addominali e si affrettava, a tratti correndo, per raggiungere un gabinetto pubblico. Nel bar Roma di Quarto, che rimane sulla destra della strada che porta a Nervi, di fronte alla piccola spiaggetta, ha trovato quello che cercava. Ella ci ha riferito inoltre, che non ricordava se la preziosa borsa l’avesse dimenticata sulla “Circolare Rossa”, oppure all’interno della toletta del bar e sperava nel senso civico e nell’onestà della gente. Ecco perché aveva ritardato nel denunciare lo smarrimento della sua borsa.</w:t>
      </w:r>
    </w:p>
    <w:p>
      <w:pPr>
        <w:pStyle w:val="Testonormale"/>
        <w:rPr>
          <w:rFonts w:eastAsia="MS Mincho;ＭＳ 明朝"/>
        </w:rPr>
      </w:pPr>
      <w:r>
        <w:rPr>
          <w:rFonts w:eastAsia="MS Mincho;ＭＳ 明朝"/>
        </w:rPr>
        <w:t>Ricordandoci quanto ci aveva detto la signora Colombo Sancis delle grandi aziende della Pampa e leggendo il reportage del giornalista Stefano Malatesta, dove ci racconta della tosatura delle pecore merinos nella grande azienda di A. Benetton, ci riferisce che queste pecore dalla lana preziosa sono stati importati verso la seconda metà dell’Ottocento dai farmer inglesi e scozzesi. Nel 1874 un uomo chiamato Henry Reynard sbarcò a Punta Arenas, allora un villaggio di legno nella parte cilena dello Stretto di Macellano e decise che quelle steppe flagellate dal vento erano l’ideale per l’allevamento delle pecore. Tre anni più tardi ne fece venire 300 dalle Falkland, che mandò a pascolare nell’isola Elisabetta. Le bestie si moltiplicarono prodigiosamente e molti altri imitarono Reynard, occupando i territori che erano degli indiani e risalendo sempre più a nord. Poi nel Chubut arrivarono i gallesi e si misero a coltivare la terra, anche se erano maniscalchi, carpentieri, minatori e sarti.</w:t>
      </w:r>
    </w:p>
    <w:p>
      <w:pPr>
        <w:pStyle w:val="Testonormale"/>
        <w:rPr>
          <w:rFonts w:eastAsia="MS Mincho;ＭＳ 明朝"/>
        </w:rPr>
      </w:pPr>
      <w:r>
        <w:rPr>
          <w:rFonts w:eastAsia="MS Mincho;ＭＳ 明朝"/>
        </w:rPr>
        <w:t>Ci furono disastri di ogni genere, dalla perdita dei raccolti alla moria delle greggi. A .Benetton, che dall’angolo d’oro dell’est italiano, si è trasferito in quelle lontane terre, nel periodo della nascita degli agnelli ha fatto strage e un’eccezionale nevicata ha causato la morte di 40 mila pecore. Ma i gallesi erano gente dura e testarda, abituata ad aspettare il peggio da una natura ostile, con una mentalità di darvinismo inconsapevole. La lotta era l’elemento essenziale della vita, la vera felicità consistendo in una serie interminabile di insuccessi.</w:t>
      </w:r>
    </w:p>
    <w:p>
      <w:pPr>
        <w:pStyle w:val="Testonormale"/>
        <w:rPr>
          <w:rFonts w:eastAsia="MS Mincho;ＭＳ 明朝"/>
        </w:rPr>
      </w:pPr>
      <w:r>
        <w:rPr>
          <w:rFonts w:eastAsia="MS Mincho;ＭＳ 明朝"/>
        </w:rPr>
        <w:t xml:space="preserve">I campos della hacienda di Leleque, di proprietà di A. Benetton, come anche gli altri, sono tutti recintati e nessuno sa per quante migliaia di chilometri si perdono nelle vallate della selvaggia “Pampa”.                    </w:t>
      </w:r>
    </w:p>
    <w:p>
      <w:pPr>
        <w:pStyle w:val="Testonormale"/>
        <w:rPr>
          <w:rFonts w:eastAsia="MS Mincho;ＭＳ 明朝"/>
        </w:rPr>
      </w:pPr>
      <w:r>
        <w:rPr>
          <w:rFonts w:eastAsia="MS Mincho;ＭＳ 明朝"/>
        </w:rPr>
        <w:t>Al principio del nostro secolo e anche dopo la disastrosa guerra ’40 -45, il nostro Paese ha esportato soltanto manodopera nel continente Americano; gente disperata, che non riusciva ha trovare un lavoro che garantisse la sopravvivenza alla propria famiglia. Negli anni ’90 e forse anche prima, vi è stata la fuga dei cervelli e dei capitali e la creazione di grossi complessi industriali. Noi siamo come le comete che vanno e vengono. A volte non si fanno vedere per duemila anni. Per poi ricomparire all’improvviso in tutto il loro glamour, suscitando stupore e ammirazione fra i mortali. Il talento, in Italia, è come le comete. Va e viene. Si accende in condizioni favorevoli; si deprime e si ritira in sé stesso quando sente intorno a sé un ambiente ostile, poco incoraggiante.</w:t>
      </w:r>
    </w:p>
    <w:p>
      <w:pPr>
        <w:pStyle w:val="Testonormale"/>
        <w:rPr>
          <w:rFonts w:eastAsia="MS Mincho;ＭＳ 明朝"/>
        </w:rPr>
      </w:pPr>
      <w:r>
        <w:rPr>
          <w:rFonts w:eastAsia="MS Mincho;ＭＳ 明朝"/>
        </w:rPr>
        <w:t>Questo non è un momento buono per il talento italiano. I portafogli piangono. La politica arranca più che mai fra confusioni e compromessi. Peggio ancora: nel paese del Rinascimento e del Made in Italy si rinuncia deliberatamente a quella creatività che all’estero ci hanno a lungo invidiato. Speriamo che con l’entrata in Europa, le cose cambiano.</w:t>
      </w:r>
    </w:p>
    <w:p>
      <w:pPr>
        <w:pStyle w:val="Testonormale"/>
        <w:rPr>
          <w:rFonts w:eastAsia="MS Mincho;ＭＳ 明朝"/>
        </w:rPr>
      </w:pPr>
      <w:r>
        <w:rPr>
          <w:rFonts w:eastAsia="MS Mincho;ＭＳ 明朝"/>
        </w:rPr>
        <w:t>Povero me! Sono passati molti anni da quel giorno che incontrai la Signora Colombo Sances a Nervi. L’autunno scorso ci siamo ritornati con Adriana mia moglie, a rivedere la scogliera meravigliosa di Nervi con la sua panoramica passeggiata sul mare. Questa è la graziosa Nervi, popolata di stranieri che vi gustano la dolcezza del clima, il soave profumo dei giardini lussureggianti di vegetazione mediterranea. Abbiamo rivisto il piccolo scoglio lambito dalle placide onde del mare, dove il pescatore rinvenne il cadavere della signora annegata.</w:t>
      </w:r>
    </w:p>
    <w:p>
      <w:pPr>
        <w:pStyle w:val="Testonormale"/>
        <w:rPr>
          <w:rFonts w:eastAsia="MS Mincho;ＭＳ 明朝"/>
        </w:rPr>
      </w:pPr>
      <w:r>
        <w:rPr>
          <w:rFonts w:eastAsia="MS Mincho;ＭＳ 明朝"/>
        </w:rPr>
        <w:t>La delineazione della costa è forse la maggior differenza caratteristica fra le due riviere. In quella di levante le colline piombano assai più scoscese al mare, sono più incavate da borri ed hanno più profonde insenature, per cui la linea ferroviaria da Genova a La Spezia importò ardui e dispendiosi lavori. Si contano oltre novanta gallerie fra le due città e il treno corre più sovente sottoterra che sopra. Ma quale incanto! Allorché sbuchi fuori da una galleria ti si presenta una fuggente visione: sono rocce aspre, dirupate precipizi, arditi ulivi o verdeggianti distese, pini chiomati e un mare di un azzurro scintillante, che in moto continuo ora lentamente si frange a riva ora si presenta in tutto il suo furore; e, su, in alto, un grazioso villaggio annidato fra il verde; poi… un fischio ed eccoti di bel nuovo al buio.</w:t>
      </w:r>
    </w:p>
    <w:p>
      <w:pPr>
        <w:pStyle w:val="Testonormale"/>
        <w:rPr>
          <w:rFonts w:eastAsia="MS Mincho;ＭＳ 明朝"/>
        </w:rPr>
      </w:pPr>
      <w:r>
        <w:rPr>
          <w:rFonts w:eastAsia="MS Mincho;ＭＳ 明朝"/>
        </w:rPr>
        <w:t>Abbiamo lasciato il meraviglioso golfo di Nervi, frastagliato da piccole e caratteristiche insenature , per poi tuffarsi nell’onda con le rupi di Quinto e Quarto. Eccoci in Albaro, da dove si godono vedute mirabili: da un lato la riviera di levante, sino al promontorio di Portofino; dall’altro quella di ponente sino a Voltri, Arenzano, con a riva la distesa di biancheggianti paesini. A settentrione si erge il Fasce con i forti Richelieu, di Quezzi, di S. Tecla e del Ratti, indi Val Bisagno e monte Creto; e giù a mare, la Superba con le migliaia dei suoi grandiosi, imponenti edifici. Più avanti, sulla nostra destra, il forte San Giuliano, illuminato dagli ultimi raggi del sole, mentre la leggera brezza che saliva dal mare faceva sventolare sull’alto pennone, posto proprio al centro del grande piazzale, il tricolore italiano. Ciò voleva significare che ancora nel forte vi era un presidio militare. Un vigile urbano, che era fermo con la sua motocicletta sul lato destro di Corso Italia, ci ha detto che il II Battaglione Carabinieri era stato trasferito a Sturla, mentre nel forte, di recente restaurato, si era insediato il Comando Provinciale dei Carabinieri di Genova.</w:t>
      </w:r>
    </w:p>
    <w:p>
      <w:pPr>
        <w:pStyle w:val="Testonormale"/>
        <w:rPr>
          <w:rFonts w:eastAsia="MS Mincho;ＭＳ 明朝"/>
        </w:rPr>
      </w:pPr>
      <w:r>
        <w:rPr>
          <w:rFonts w:eastAsia="MS Mincho;ＭＳ 明朝"/>
        </w:rPr>
        <w:t>Dal grande piazzale del Forte San Giuliano, che si protendo sul mare come un grande balcone, l’occhio corre alla punta della Strega e al Faro, che snello spicca dalla rupe, a listare l’azzurro con la bianca torre, su cui, nella notte, brilla una luce, guida al navigante. Questa imponente costruzione fa pensare all’antica Briglia, a Emanuele Cavallo, a Ottaviano Fregoso, e alla mente si affacciano i ricordi di uno splendido passato, in cui Genova, regina dei mari, dettava leggi ai potenti, e ne sventava le insidie.</w:t>
      </w:r>
    </w:p>
    <w:p>
      <w:pPr>
        <w:pStyle w:val="Testonormale"/>
        <w:rPr>
          <w:rFonts w:eastAsia="MS Mincho;ＭＳ 明朝"/>
        </w:rPr>
      </w:pPr>
      <w:r>
        <w:rPr>
          <w:rFonts w:eastAsia="MS Mincho;ＭＳ 明朝"/>
        </w:rPr>
        <w:t>Ma ormai il sole si stava tuffando sulle onde del mare azzurro verso la Riviera di ponente, e via via tutte le cose si scolorivano, assumendo una prospettiva diversa. Il volto della notte si intuiva, ma ancora prevalevano gli ultimi sprazzi di lice di un sole calante. Le finestre dei palazzi erano interamente illuminate. Era già sera.</w:t>
      </w:r>
    </w:p>
    <w:p>
      <w:pPr>
        <w:pStyle w:val="Testonormale"/>
        <w:rPr>
          <w:rFonts w:eastAsia="MS Mincho;ＭＳ 明朝"/>
        </w:rPr>
      </w:pPr>
      <w:r>
        <w:rPr>
          <w:rFonts w:eastAsia="MS Mincho;ＭＳ 明朝"/>
        </w:rPr>
        <w:t xml:space="preserve">Passeggiando sul Corso Italia abbiamo incontrato la “Circolare Rossa”, che a velocità moderata, spariva verso la grande città di Genova. Abbiamo ancora nelle orecchie il frullio della canzone che il tranviere, in quei lontani anni, continuava a cantare “Milena dove vai” lanciando l’automezzo a tutta velocità, verso la città ormai addormentata, mentre le strade erano deserte e avvolte in una nebbiolina sottile e misteriosa. </w:t>
      </w:r>
    </w:p>
    <w:p>
      <w:pPr>
        <w:pStyle w:val="Testonormale"/>
        <w:rPr>
          <w:rFonts w:eastAsia="MS Mincho;ＭＳ 明朝"/>
        </w:rPr>
      </w:pPr>
      <w:r>
        <w:rPr>
          <w:rFonts w:eastAsia="MS Mincho;ＭＳ 明朝"/>
        </w:rPr>
        <w:t>“</w:t>
      </w:r>
      <w:r>
        <w:rPr>
          <w:rFonts w:eastAsia="MS Mincho;ＭＳ 明朝"/>
        </w:rPr>
        <w:t>VECCHI RICORDI DEL</w:t>
      </w:r>
    </w:p>
    <w:p>
      <w:pPr>
        <w:pStyle w:val="Testonormale"/>
        <w:rPr/>
      </w:pPr>
      <w:r>
        <w:rPr>
          <w:rFonts w:eastAsia="Courier New"/>
        </w:rPr>
        <w:t xml:space="preserve"> </w:t>
      </w:r>
      <w:r>
        <w:rPr>
          <w:rFonts w:eastAsia="MS Mincho;ＭＳ 明朝"/>
        </w:rPr>
        <w:t xml:space="preserve">PASSATO E DEL PRESENTE”            </w:t>
      </w:r>
    </w:p>
    <w:p>
      <w:pPr>
        <w:pStyle w:val="Testonormale"/>
        <w:rPr>
          <w:rFonts w:eastAsia="MS Mincho;ＭＳ 明朝"/>
        </w:rPr>
      </w:pPr>
      <w:r>
        <w:rPr>
          <w:rFonts w:eastAsia="MS Mincho;ＭＳ 明朝"/>
        </w:rPr>
        <w:t>“</w:t>
      </w:r>
      <w:r>
        <w:rPr>
          <w:rFonts w:eastAsia="MS Mincho;ＭＳ 明朝"/>
        </w:rPr>
        <w:t>Eri piccola e carina quando emigrasti per l’Argentina,</w:t>
      </w:r>
    </w:p>
    <w:p>
      <w:pPr>
        <w:pStyle w:val="Testonormale"/>
        <w:rPr>
          <w:rFonts w:eastAsia="MS Mincho;ＭＳ 明朝"/>
        </w:rPr>
      </w:pPr>
      <w:r>
        <w:rPr>
          <w:rFonts w:eastAsia="MS Mincho;ＭＳ 明朝"/>
        </w:rPr>
        <w:t>in quella terra misteriosa di sogni e di chimere,</w:t>
      </w:r>
    </w:p>
    <w:p>
      <w:pPr>
        <w:pStyle w:val="Testonormale"/>
        <w:rPr/>
      </w:pPr>
      <w:r>
        <w:rPr>
          <w:rFonts w:eastAsia="Courier New"/>
        </w:rPr>
        <w:t xml:space="preserve"> </w:t>
      </w:r>
      <w:r>
        <w:rPr>
          <w:rFonts w:eastAsia="MS Mincho;ＭＳ 明朝"/>
        </w:rPr>
        <w:t>in quella terra lontana , in quella terra latina</w:t>
      </w:r>
    </w:p>
    <w:p>
      <w:pPr>
        <w:pStyle w:val="Testonormale"/>
        <w:rPr/>
      </w:pPr>
      <w:r>
        <w:rPr>
          <w:rFonts w:eastAsia="Courier New"/>
        </w:rPr>
        <w:t xml:space="preserve"> </w:t>
      </w:r>
      <w:r>
        <w:rPr>
          <w:rFonts w:eastAsia="MS Mincho;ＭＳ 明朝"/>
        </w:rPr>
        <w:t>americana .</w:t>
      </w:r>
    </w:p>
    <w:p>
      <w:pPr>
        <w:pStyle w:val="Testonormale"/>
        <w:rPr>
          <w:rFonts w:eastAsia="MS Mincho;ＭＳ 明朝"/>
        </w:rPr>
      </w:pPr>
      <w:r>
        <w:rPr>
          <w:rFonts w:eastAsia="MS Mincho;ＭＳ 明朝"/>
        </w:rPr>
        <w:t>Portavi nei tuoi occhi il mare della tua vecchia Liguria</w:t>
      </w:r>
    </w:p>
    <w:p>
      <w:pPr>
        <w:pStyle w:val="Testonormale"/>
        <w:rPr>
          <w:rFonts w:eastAsia="MS Mincho;ＭＳ 明朝"/>
        </w:rPr>
      </w:pPr>
      <w:r>
        <w:rPr>
          <w:rFonts w:eastAsia="MS Mincho;ＭＳ 明朝"/>
        </w:rPr>
        <w:t xml:space="preserve">e si rispecchiava nella tua memoria il ricordo della penuria </w:t>
      </w:r>
    </w:p>
    <w:p>
      <w:pPr>
        <w:pStyle w:val="Testonormale"/>
        <w:rPr>
          <w:rFonts w:eastAsia="MS Mincho;ＭＳ 明朝"/>
        </w:rPr>
      </w:pPr>
      <w:r>
        <w:rPr>
          <w:rFonts w:eastAsia="MS Mincho;ＭＳ 明朝"/>
        </w:rPr>
        <w:t>sulla scogliera brulla del mare della Plata,</w:t>
      </w:r>
    </w:p>
    <w:p>
      <w:pPr>
        <w:pStyle w:val="Testonormale"/>
        <w:rPr>
          <w:rFonts w:eastAsia="MS Mincho;ＭＳ 明朝"/>
        </w:rPr>
      </w:pPr>
      <w:r>
        <w:rPr>
          <w:rFonts w:eastAsia="MS Mincho;ＭＳ 明朝"/>
        </w:rPr>
        <w:t>il ricordo triste della carestia della Patria amata.</w:t>
      </w:r>
    </w:p>
    <w:p>
      <w:pPr>
        <w:pStyle w:val="Testonormale"/>
        <w:rPr>
          <w:rFonts w:eastAsia="MS Mincho;ＭＳ 明朝"/>
        </w:rPr>
      </w:pPr>
      <w:r>
        <w:rPr>
          <w:rFonts w:eastAsia="MS Mincho;ＭＳ 明朝"/>
        </w:rPr>
        <w:t>Era il destino dei popoli del Mediterraneo erranti,</w:t>
      </w:r>
    </w:p>
    <w:p>
      <w:pPr>
        <w:pStyle w:val="Testonormale"/>
        <w:rPr>
          <w:rFonts w:eastAsia="MS Mincho;ＭＳ 明朝"/>
        </w:rPr>
      </w:pPr>
      <w:r>
        <w:rPr>
          <w:rFonts w:eastAsia="MS Mincho;ＭＳ 明朝"/>
        </w:rPr>
        <w:t>alla ricerca di una vita migliore, alla ricerca di un raggio di sole,</w:t>
      </w:r>
    </w:p>
    <w:p>
      <w:pPr>
        <w:pStyle w:val="Testonormale"/>
        <w:rPr/>
      </w:pPr>
      <w:r>
        <w:rPr>
          <w:rFonts w:eastAsia="Courier New"/>
        </w:rPr>
        <w:t xml:space="preserve"> </w:t>
      </w:r>
      <w:r>
        <w:rPr>
          <w:rFonts w:eastAsia="MS Mincho;ＭＳ 明朝"/>
        </w:rPr>
        <w:t>era la vita degli emigranti.</w:t>
      </w:r>
    </w:p>
    <w:p>
      <w:pPr>
        <w:pStyle w:val="Testonormale"/>
        <w:rPr>
          <w:rFonts w:eastAsia="MS Mincho;ＭＳ 明朝"/>
        </w:rPr>
      </w:pPr>
      <w:r>
        <w:rPr>
          <w:rFonts w:eastAsia="MS Mincho;ＭＳ 明朝"/>
        </w:rPr>
        <w:t>Sempre sognavi di ritornare nella terra natia e alla sera</w:t>
      </w:r>
    </w:p>
    <w:p>
      <w:pPr>
        <w:pStyle w:val="Testonormale"/>
        <w:rPr/>
      </w:pPr>
      <w:r>
        <w:rPr>
          <w:rFonts w:eastAsia="Courier New"/>
        </w:rPr>
        <w:t xml:space="preserve"> </w:t>
      </w:r>
      <w:r>
        <w:rPr>
          <w:rFonts w:eastAsia="MS Mincho;ＭＳ 明朝"/>
        </w:rPr>
        <w:t>di ricontar le barche che vedevi da bambina all’orizzonte</w:t>
      </w:r>
    </w:p>
    <w:p>
      <w:pPr>
        <w:pStyle w:val="Testonormale"/>
        <w:rPr>
          <w:rFonts w:eastAsia="MS Mincho;ＭＳ 明朝"/>
        </w:rPr>
      </w:pPr>
      <w:r>
        <w:rPr>
          <w:rFonts w:eastAsia="MS Mincho;ＭＳ 明朝"/>
        </w:rPr>
        <w:t>che facevano ritorno dopo la bufera,</w:t>
      </w:r>
    </w:p>
    <w:p>
      <w:pPr>
        <w:pStyle w:val="Testonormale"/>
        <w:rPr>
          <w:rFonts w:eastAsia="MS Mincho;ＭＳ 明朝"/>
        </w:rPr>
      </w:pPr>
      <w:r>
        <w:rPr>
          <w:rFonts w:eastAsia="MS Mincho;ＭＳ 明朝"/>
        </w:rPr>
        <w:t>sotto quell’azzurro cielo che forma l’arcobaleno come un ponte.</w:t>
      </w:r>
    </w:p>
    <w:p>
      <w:pPr>
        <w:pStyle w:val="Testonormale"/>
        <w:rPr>
          <w:rFonts w:eastAsia="MS Mincho;ＭＳ 明朝"/>
        </w:rPr>
      </w:pPr>
      <w:r>
        <w:rPr>
          <w:rFonts w:eastAsia="MS Mincho;ＭＳ 明朝"/>
        </w:rPr>
        <w:t>Il tuo sogno si è avverato,</w:t>
      </w:r>
    </w:p>
    <w:p>
      <w:pPr>
        <w:pStyle w:val="Testonormale"/>
        <w:rPr>
          <w:rFonts w:eastAsia="MS Mincho;ＭＳ 明朝"/>
        </w:rPr>
      </w:pPr>
      <w:r>
        <w:rPr>
          <w:rFonts w:eastAsia="MS Mincho;ＭＳ 明朝"/>
        </w:rPr>
        <w:t>che importa se il mondo è cambiato!</w:t>
      </w:r>
    </w:p>
    <w:p>
      <w:pPr>
        <w:pStyle w:val="Testonormale"/>
        <w:rPr>
          <w:rFonts w:eastAsia="MS Mincho;ＭＳ 明朝"/>
        </w:rPr>
      </w:pPr>
      <w:r>
        <w:rPr>
          <w:rFonts w:eastAsia="MS Mincho;ＭＳ 明朝"/>
        </w:rPr>
        <w:t>La storia non cambia, oggi è come ieri,</w:t>
      </w:r>
    </w:p>
    <w:p>
      <w:pPr>
        <w:pStyle w:val="Testonormale"/>
        <w:rPr>
          <w:rFonts w:eastAsia="MS Mincho;ＭＳ 明朝"/>
        </w:rPr>
      </w:pPr>
      <w:r>
        <w:rPr>
          <w:rFonts w:eastAsia="MS Mincho;ＭＳ 明朝"/>
        </w:rPr>
        <w:t>il nostro Paese oggi è invaso da stranieri,</w:t>
      </w:r>
    </w:p>
    <w:p>
      <w:pPr>
        <w:pStyle w:val="Testonormale"/>
        <w:rPr>
          <w:rFonts w:eastAsia="MS Mincho;ＭＳ 明朝"/>
        </w:rPr>
      </w:pPr>
      <w:r>
        <w:rPr>
          <w:rFonts w:eastAsia="MS Mincho;ＭＳ 明朝"/>
        </w:rPr>
        <w:t>turchi, marocchini, albanesi, africani</w:t>
      </w:r>
    </w:p>
    <w:p>
      <w:pPr>
        <w:pStyle w:val="Testonormale"/>
        <w:rPr/>
      </w:pPr>
      <w:r>
        <w:rPr>
          <w:rFonts w:eastAsia="Courier New"/>
        </w:rPr>
        <w:t xml:space="preserve"> </w:t>
      </w:r>
      <w:r>
        <w:rPr>
          <w:rFonts w:eastAsia="MS Mincho;ＭＳ 明朝"/>
        </w:rPr>
        <w:t>e senegalesi.</w:t>
      </w:r>
    </w:p>
    <w:p>
      <w:pPr>
        <w:pStyle w:val="Testonormale"/>
        <w:rPr>
          <w:rFonts w:eastAsia="MS Mincho;ＭＳ 明朝"/>
        </w:rPr>
      </w:pPr>
      <w:r>
        <w:rPr>
          <w:rFonts w:eastAsia="MS Mincho;ＭＳ 明朝"/>
        </w:rPr>
        <w:t>Giungono i gommoni dal mare nella notte</w:t>
      </w:r>
    </w:p>
    <w:p>
      <w:pPr>
        <w:pStyle w:val="Testonormale"/>
        <w:rPr>
          <w:rFonts w:eastAsia="MS Mincho;ＭＳ 明朝"/>
        </w:rPr>
      </w:pPr>
      <w:r>
        <w:rPr>
          <w:rFonts w:eastAsia="MS Mincho;ＭＳ 明朝"/>
        </w:rPr>
        <w:t>e approdano furtivamente sulle nostre coste</w:t>
      </w:r>
    </w:p>
    <w:p>
      <w:pPr>
        <w:pStyle w:val="Testonormale"/>
        <w:rPr>
          <w:rFonts w:eastAsia="MS Mincho;ＭＳ 明朝"/>
        </w:rPr>
      </w:pPr>
      <w:r>
        <w:rPr>
          <w:rFonts w:eastAsia="MS Mincho;ＭＳ 明朝"/>
        </w:rPr>
        <w:t>davanti ai lumi rossi del segnale.</w:t>
      </w:r>
    </w:p>
    <w:p>
      <w:pPr>
        <w:pStyle w:val="Testonormale"/>
        <w:rPr>
          <w:rFonts w:eastAsia="MS Mincho;ＭＳ 明朝"/>
        </w:rPr>
      </w:pPr>
      <w:r>
        <w:rPr>
          <w:rFonts w:eastAsia="MS Mincho;ＭＳ 明朝"/>
        </w:rPr>
        <w:t>Un’unghia di luna a ponente</w:t>
      </w:r>
    </w:p>
    <w:p>
      <w:pPr>
        <w:pStyle w:val="Testonormale"/>
        <w:rPr>
          <w:rFonts w:eastAsia="MS Mincho;ＭＳ 明朝"/>
        </w:rPr>
      </w:pPr>
      <w:r>
        <w:rPr>
          <w:rFonts w:eastAsia="MS Mincho;ＭＳ 明朝"/>
        </w:rPr>
        <w:t>un sole velato che s’alza a fatica</w:t>
      </w:r>
    </w:p>
    <w:p>
      <w:pPr>
        <w:pStyle w:val="Testonormale"/>
        <w:rPr/>
      </w:pPr>
      <w:r>
        <w:rPr>
          <w:rFonts w:eastAsia="Courier New"/>
        </w:rPr>
        <w:t xml:space="preserve"> </w:t>
      </w:r>
      <w:r>
        <w:rPr>
          <w:rFonts w:eastAsia="MS Mincho;ＭＳ 明朝"/>
        </w:rPr>
        <w:t>di sopra la bruma che sfuma</w:t>
      </w:r>
    </w:p>
    <w:p>
      <w:pPr>
        <w:pStyle w:val="Testonormale"/>
        <w:rPr>
          <w:rFonts w:eastAsia="MS Mincho;ＭＳ 明朝"/>
        </w:rPr>
      </w:pPr>
      <w:r>
        <w:rPr>
          <w:rFonts w:eastAsia="MS Mincho;ＭＳ 明朝"/>
        </w:rPr>
        <w:t xml:space="preserve">è la luce fioca della speranza </w:t>
      </w:r>
    </w:p>
    <w:p>
      <w:pPr>
        <w:pStyle w:val="Testonormale"/>
        <w:rPr>
          <w:rFonts w:eastAsia="MS Mincho;ＭＳ 明朝"/>
        </w:rPr>
      </w:pPr>
      <w:r>
        <w:rPr>
          <w:rFonts w:eastAsia="MS Mincho;ＭＳ 明朝"/>
        </w:rPr>
        <w:t>di uno esercito di popoli erranti,</w:t>
      </w:r>
    </w:p>
    <w:p>
      <w:pPr>
        <w:pStyle w:val="Testonormale"/>
        <w:rPr>
          <w:rFonts w:eastAsia="MS Mincho;ＭＳ 明朝"/>
        </w:rPr>
      </w:pPr>
      <w:r>
        <w:rPr>
          <w:rFonts w:eastAsia="MS Mincho;ＭＳ 明朝"/>
        </w:rPr>
        <w:t>alla ricerca di una vita migliore,</w:t>
      </w:r>
    </w:p>
    <w:p>
      <w:pPr>
        <w:pStyle w:val="Testonormale"/>
        <w:rPr>
          <w:rFonts w:eastAsia="MS Mincho;ＭＳ 明朝"/>
        </w:rPr>
      </w:pPr>
      <w:r>
        <w:rPr>
          <w:rFonts w:eastAsia="MS Mincho;ＭＳ 明朝"/>
        </w:rPr>
        <w:t>di quella vita che noi abbiamo cercato altrov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UNA SERATA DIVERSA:</w:t>
      </w:r>
    </w:p>
    <w:p>
      <w:pPr>
        <w:pStyle w:val="Testonormale"/>
        <w:rPr>
          <w:rFonts w:eastAsia="MS Mincho;ＭＳ 明朝"/>
        </w:rPr>
      </w:pPr>
      <w:r>
        <w:rPr>
          <w:rFonts w:eastAsia="MS Mincho;ＭＳ 明朝"/>
        </w:rPr>
        <w:t>INCONTRANDO L’ART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on l’evento dei fratelli Augusto (Besancon 1862 -Lione 1954) e Luis - Jean (Besancon 1864 - Bandol 1948) Lumiere, nel 1895, che inventarono e costruirono il primo apparecchio di presa per il cinematografo e numerose altre scoperte di valore scientifico sono loro dovute sempre nel campo della fotografia e successivamente con l’avvento del nostro scienziato Guglielmo Marconi nello stesso anno, diede, con nuovi studi a scoperte, sempre maggior impulso alla telegrafia senza fili, sviluppandone le due principali applicazioni, per i servizi radio marittimi per la sicurezza in mare e per il servizio pubblico transataltico fra l’Europa e l’America. Con l’introduzione nella trasmissione delle onde corte per cui creò il nuovo sistema a fascio a onde corte, (1916) e delle micro - onde (1932), aprì nuove vie all’avvenire della radio e della televisione.</w:t>
      </w:r>
    </w:p>
    <w:p>
      <w:pPr>
        <w:pStyle w:val="Testonormale"/>
        <w:rPr>
          <w:rFonts w:eastAsia="MS Mincho;ＭＳ 明朝"/>
        </w:rPr>
      </w:pPr>
      <w:r>
        <w:rPr>
          <w:rFonts w:eastAsia="MS Mincho;ＭＳ 明朝"/>
        </w:rPr>
        <w:t>Con la scoperta della televisione: trasmissione e ricezione a distanza di scene in movimento mediante onde elettromagnetiche ad alta frequenza od anche corrente elettrica per cavo. E’ realizzata mediante apparecchi di presa o telecamere, che scandiscono punto per punto l’immagine ottica della scena ripresa, trasformandola in segnali elettrici di intensità variabile a seconda della luminosità; questi ultimi pervengono all’apparecchio ricevente il cui organo essenziale, il cinescopio, riproduce sul proprio schermo fluorescente la scena trasmessa che appare continua a causa del fenomeno della presenza dell’immagine. Grazie ai ripetitori televisivi installati in punti elevati, e il ricorso ai satelliti artificiali rice - trasmittenti (Telstar, Relay) per collegamenti intercontinentali , riceviamo comodamente seduti nella poltrona di casa nostra tutti i programmi, sia cinematografici (film) o teatrali (commedie ed opere) senza dover andare al teatro.</w:t>
      </w:r>
    </w:p>
    <w:p>
      <w:pPr>
        <w:pStyle w:val="Testonormale"/>
        <w:rPr>
          <w:rFonts w:eastAsia="MS Mincho;ＭＳ 明朝"/>
        </w:rPr>
      </w:pPr>
      <w:r>
        <w:rPr>
          <w:rFonts w:eastAsia="MS Mincho;ＭＳ 明朝"/>
        </w:rPr>
        <w:t>Nel Medio Evo, e anche nella lontane ère, data a partire dalle quali si cominciano a contare gli anni della storia e della civiltà dei popoli, dagli antichi Greci ai Romani e a quella del Risorgimento. Le rappresentazioni teatrali avvenivano, come dal resto avvengono ancora oggi, nei teatri all’aperto o nei teatri stabili delle grandi città o in quelli costruiti all’interno delle regie, dei castelli, delle ville sparse nei grandi feudi della vecchia Europa, lontano dalle città o nei palazzi dell’alta aristocrazia. Questi edifici erano e sono destinati alla rappresentazione di opere drammatiche o musicali o ad altri spettacoli di vario genere. Nei castelli e nei palazzi dell’aristocrazia del passato, come abbiamo avuto modo di vedere nelle nostre escursioni, visitando alcuni di questi meravigliosi edifici medioevali, abbiamo visto alcuni di questi piccoli teatri di corte, che sono dei veri gioielli dell’architettura classica o barocca, che i signori ogni tal volta che i teatranti o i saltimbanchi girovaghi, che si esibivano per lo più nelle piazze con giochi di destrezza o di forza, si recavano nei loro palazzi per allietare le serate lunghe e tediose dell’inverno.</w:t>
      </w:r>
    </w:p>
    <w:p>
      <w:pPr>
        <w:pStyle w:val="Testonormale"/>
        <w:rPr>
          <w:rFonts w:eastAsia="MS Mincho;ＭＳ 明朝"/>
        </w:rPr>
      </w:pPr>
      <w:r>
        <w:rPr>
          <w:rFonts w:eastAsia="MS Mincho;ＭＳ 明朝"/>
        </w:rPr>
        <w:t>Nel periodo medioevale e nel Rinascimento, fiorirono nel nostro Paese i commediografi, e fra i tanti eccellenti autori di commedie ne vogliamo cita uno che a noi è particolarmente caro: Carlo Goldoni. “Parve che già sul nascere fosse segnato il destino di scrittore comico. Nacque a Venezia nel 1707 da famiglia oriunda di Modena e di condizioni più che agiata; e, ancor bambino, s’abituò alle opere e alla vita del teatro nelle rappresentazioni, che il nonno Carlo Alessandro faceva seguire da musici e da attori di grido nella sua bella villa di Sacile. A otto anni aveva già scritto una commedia. Onde poté dire il Carducci, nei suoi sonetti A Carlo Goldoni:</w:t>
      </w:r>
    </w:p>
    <w:p>
      <w:pPr>
        <w:pStyle w:val="Testonormale"/>
        <w:rPr/>
      </w:pPr>
      <w:r>
        <w:rPr>
          <w:rFonts w:eastAsia="MS Mincho;ＭＳ 明朝"/>
        </w:rPr>
        <w:t>“</w:t>
      </w:r>
      <w:r>
        <w:rPr>
          <w:rFonts w:eastAsia="Courier New"/>
        </w:rPr>
        <w:t xml:space="preserve"> </w:t>
      </w:r>
      <w:r>
        <w:rPr>
          <w:rFonts w:eastAsia="MS Mincho;ＭＳ 明朝"/>
        </w:rPr>
        <w:t>A te, porgente su l’argenteo Sile</w:t>
      </w:r>
    </w:p>
    <w:p>
      <w:pPr>
        <w:pStyle w:val="Testonormale"/>
        <w:rPr>
          <w:rFonts w:eastAsia="MS Mincho;ＭＳ 明朝"/>
        </w:rPr>
      </w:pPr>
      <w:r>
        <w:rPr>
          <w:rFonts w:eastAsia="MS Mincho;ＭＳ 明朝"/>
        </w:rPr>
        <w:t>le braccia a l’avo da l’opima cuna,</w:t>
      </w:r>
    </w:p>
    <w:p>
      <w:pPr>
        <w:pStyle w:val="Testonormale"/>
        <w:rPr>
          <w:rFonts w:eastAsia="MS Mincho;ＭＳ 明朝"/>
        </w:rPr>
      </w:pPr>
      <w:r>
        <w:rPr>
          <w:rFonts w:eastAsia="MS Mincho;ＭＳ 明朝"/>
        </w:rPr>
        <w:t>ne la festante ilarità senile</w:t>
      </w:r>
    </w:p>
    <w:p>
      <w:pPr>
        <w:pStyle w:val="Testonormale"/>
        <w:rPr>
          <w:rFonts w:eastAsia="MS Mincho;ＭＳ 明朝"/>
        </w:rPr>
      </w:pPr>
      <w:r>
        <w:rPr>
          <w:rFonts w:eastAsia="MS Mincho;ＭＳ 明朝"/>
        </w:rPr>
        <w:t>parve la vita accorrere con una</w:t>
      </w:r>
    </w:p>
    <w:p>
      <w:pPr>
        <w:pStyle w:val="Testonormale"/>
        <w:rPr>
          <w:rFonts w:eastAsia="MS Mincho;ＭＳ 明朝"/>
        </w:rPr>
      </w:pPr>
      <w:r>
        <w:rPr>
          <w:rFonts w:eastAsia="MS Mincho;ＭＳ 明朝"/>
        </w:rPr>
        <w:t>marionetta in mano.”</w:t>
      </w:r>
    </w:p>
    <w:p>
      <w:pPr>
        <w:pStyle w:val="Testonormale"/>
        <w:rPr>
          <w:rFonts w:eastAsia="MS Mincho;ＭＳ 明朝"/>
        </w:rPr>
      </w:pPr>
      <w:r>
        <w:rPr>
          <w:rFonts w:eastAsia="MS Mincho;ＭＳ 明朝"/>
        </w:rPr>
        <w:t>Ed egli stesso nota nelle sue Memorie: “Io nacqui in questo strepito, in questa dovizia; poteva io disprezzare gli spettacoli, poteva non amar l’allegria?”</w:t>
      </w:r>
    </w:p>
    <w:p>
      <w:pPr>
        <w:pStyle w:val="Testonormale"/>
        <w:rPr>
          <w:rFonts w:eastAsia="MS Mincho;ＭＳ 明朝"/>
        </w:rPr>
      </w:pPr>
      <w:r>
        <w:rPr>
          <w:rFonts w:eastAsia="MS Mincho;ＭＳ 明朝"/>
        </w:rPr>
        <w:t>Amava tanto il teatro che, ancor fanciullo fuggì con una compagnia di comici, in una barca, a Chioggia dove viveva con la sua famiglia. Ed è stato in quel periodo che egli scrisse questi pochi versi:</w:t>
      </w:r>
    </w:p>
    <w:p>
      <w:pPr>
        <w:pStyle w:val="Testonormale"/>
        <w:rPr>
          <w:rFonts w:eastAsia="MS Mincho;ＭＳ 明朝"/>
        </w:rPr>
      </w:pPr>
      <w:r>
        <w:rPr>
          <w:rFonts w:eastAsia="MS Mincho;ＭＳ 明朝"/>
        </w:rPr>
        <w:t>“</w:t>
      </w:r>
      <w:r>
        <w:rPr>
          <w:rFonts w:eastAsia="MS Mincho;ＭＳ 明朝"/>
        </w:rPr>
        <w:t>Al sol d’aprile</w:t>
      </w:r>
    </w:p>
    <w:p>
      <w:pPr>
        <w:pStyle w:val="Testonormale"/>
        <w:rPr>
          <w:rFonts w:eastAsia="MS Mincho;ＭＳ 明朝"/>
        </w:rPr>
      </w:pPr>
      <w:r>
        <w:rPr>
          <w:rFonts w:eastAsia="MS Mincho;ＭＳ 明朝"/>
        </w:rPr>
        <w:t>te fuggente la logica inopportuna</w:t>
      </w:r>
    </w:p>
    <w:p>
      <w:pPr>
        <w:pStyle w:val="Testonormale"/>
        <w:rPr>
          <w:rFonts w:eastAsia="MS Mincho;ＭＳ 明朝"/>
        </w:rPr>
      </w:pPr>
      <w:r>
        <w:rPr>
          <w:rFonts w:eastAsia="MS Mincho;ＭＳ 明朝"/>
        </w:rPr>
        <w:t>presago accolse il comico navile</w:t>
      </w:r>
    </w:p>
    <w:p>
      <w:pPr>
        <w:pStyle w:val="Testonormale"/>
        <w:rPr>
          <w:rFonts w:eastAsia="MS Mincho;ＭＳ 明朝"/>
        </w:rPr>
      </w:pPr>
      <w:r>
        <w:rPr>
          <w:rFonts w:eastAsia="MS Mincho;ＭＳ 明朝"/>
        </w:rPr>
        <w:t>veleggiando la tacita laguna</w:t>
      </w:r>
    </w:p>
    <w:p>
      <w:pPr>
        <w:pStyle w:val="Testonormale"/>
        <w:rPr>
          <w:rFonts w:eastAsia="MS Mincho;ＭＳ 明朝"/>
        </w:rPr>
      </w:pPr>
      <w:r>
        <w:rPr>
          <w:rFonts w:eastAsia="MS Mincho;ＭＳ 明朝"/>
        </w:rPr>
        <w:t>E Florindi e Lindori e Pantaloni</w:t>
      </w:r>
    </w:p>
    <w:p>
      <w:pPr>
        <w:pStyle w:val="Testonormale"/>
        <w:rPr>
          <w:rFonts w:eastAsia="MS Mincho;ＭＳ 明朝"/>
        </w:rPr>
      </w:pPr>
      <w:r>
        <w:rPr>
          <w:rFonts w:eastAsia="MS Mincho;ＭＳ 明朝"/>
        </w:rPr>
        <w:t>fur la famiglia tu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Una natura semplice e schietta, svoltesi a contatto della vita reale e, anche, del teatro popolare, egli appunto a questo rivolse l’opera della sua riforma. La commedia classica o classicizante era un rottame retorico che non lo interessava minimamente; e da essa egli non trasse altro insegnamento se non quello della scrittura intera e accurata di tutta la commedia. Vissuto vicino all’anima del popolo, egli della commedia dell’arte trasse invece i motivi, le situazioni, i caratteri, il tono, lo stile, il dialogo, la spontaneità fresca e arguta e festiva; e anche per questo, pur desideroso di dare il bando alle “ maschere”, non vi si risolse mai, accogliendole anzi su la scena e facendone dei tipi che conservano la linea fondamentale del personaggio, ma ne variano all’infinito gli atteggiamenti. Naturalmente, passate a traverso il suo temperamento artistico, elaborante nel suo spirito e fuse e rifatte e rifuggiate secondo una linea d’arte e di verità ad un tempo, le situazioni e le figure della commedia improvvisa vennero ad acquistare quei caratteri d’unità, di coerenza, di verosimiglianza, di rilievo, che nella ineguaglianza dell’improvvisazione (fatta sempre o quasi sempre da attori inesperti e, comunque, non artisti) essi non potevano avere,</w:t>
      </w:r>
    </w:p>
    <w:p>
      <w:pPr>
        <w:pStyle w:val="Testonormale"/>
        <w:rPr>
          <w:rFonts w:eastAsia="MS Mincho;ＭＳ 明朝"/>
        </w:rPr>
      </w:pPr>
      <w:r>
        <w:rPr>
          <w:rFonts w:eastAsia="MS Mincho;ＭＳ 明朝"/>
        </w:rPr>
        <w:t>La riforma goldoniana della commedia è dunque tecnicamente, tutta qui: coi caratteri, con l’ambiente, con le situazioni della commedia dell’arte creare un intreccio e uno svolgimento di fatti e di vicende che ritrasse al vivo la vita materiale e spirituale di ogni giorno, e più tosto del popolo che dalla nobiltà: e tutto ciò mediante la scrittura di tutta la commedia, dalla prima all’ultima scena, si che essa, divenendo il frutto del solo temperamento e della sola fantasia dello scrittore, acquistasse una linea d’armonia e di equilibrio, che non poteva in alcun modo raggiungere nell’improvvisazione dei comici.” Così scriveva Guido Vitali, nell’introduzione della “La Locandiera”.</w:t>
      </w:r>
    </w:p>
    <w:p>
      <w:pPr>
        <w:pStyle w:val="Testonormale"/>
        <w:rPr>
          <w:rFonts w:eastAsia="MS Mincho;ＭＳ 明朝"/>
        </w:rPr>
      </w:pPr>
      <w:r>
        <w:rPr>
          <w:rFonts w:eastAsia="MS Mincho;ＭＳ 明朝"/>
        </w:rPr>
        <w:t>Anche oggi come allora, come in quel tempo lontano, di cui parlavamo sopra nell’introdurre il discorso sui teatri nei castelli e sulle serate lunghe e tediose dei signori, anche noi, che viviamo nell’era moderna, abbiamo l’esigenza di evadere dai programmi che ci vengono proposti dalla TV, di questa invenzione che ha rivoluzionato ogni cosa, portando un rinnovamento e una trasformazione radicale, specialmente nell’arte teatrale e cinematografica, tenendoci incollati davanti al televisore tutte le sere o dalle serate trascorse al solito Bar del villaggio.</w:t>
      </w:r>
    </w:p>
    <w:p>
      <w:pPr>
        <w:pStyle w:val="Testonormale"/>
        <w:rPr>
          <w:rFonts w:eastAsia="MS Mincho;ＭＳ 明朝"/>
        </w:rPr>
      </w:pPr>
      <w:r>
        <w:rPr>
          <w:rFonts w:eastAsia="MS Mincho;ＭＳ 明朝"/>
        </w:rPr>
        <w:t>La sera del 28 novembre 1997, era una sera molto umida e nebbiosa, una serata da trascorrere davanti alla TV, ma la nostra amica Chiara Steccanella, organizzatrice e animatrice del circolo ricreativo della B.A.M di Mantova, ci ha invitati a partecipare alla rappresentazione della commedia “ Lùnasa “ - Danza d’agosto di Brian Friel, rappresentata dall’Accademia Teatrale Francesco Campogalliani della Città di Mantova, nel piccolo teatro di stile rinascimentale, ubicato all’interno del prestigioso Palazzo d’Arco. Quest’interessante piccola sala circolare, alla moda scenica seicentesca ( forma sopravvissuta, per i teatri anatomici e seicenteschi, sino ai giorni nostri), Non conosciamo l’architetto che lo ha ideato, ma sicuramente è stato lo stesso architetto che ha progettato e costruito il palazzo. In fregio alla Piazza omonima, sorge questo palazzo rinascimentale, in cui la ricchezza della facciata trova degno riscontro nella scenografica fastosa dello scalone e del cortile, mentre i saloni e gli appartamenti sono ricchi di stucchi e di pitture ornamentali. Sicuramente non è un’opera d’arte come il teatro ducale di Sabbioneta, che venne architettato da Vincenzo Scamorsi vicentino, allievo del Palladio. Nel suo interno si vedono ancora buoni affreschi dovuti al pennello di Bernardino Campi. Questo piccolo teatro ci richiama alla storia dei teatri medioevali costruiti all’interno dei castelli e dei palazzi signorili, di cui ne abbiamo parlato sopra.</w:t>
      </w:r>
    </w:p>
    <w:p>
      <w:pPr>
        <w:pStyle w:val="Testonormale"/>
        <w:rPr>
          <w:rFonts w:eastAsia="MS Mincho;ＭＳ 明朝"/>
        </w:rPr>
      </w:pPr>
      <w:r>
        <w:rPr>
          <w:rFonts w:eastAsia="MS Mincho;ＭＳ 明朝"/>
        </w:rPr>
        <w:t>Mantova città d’arte: Ci sono città che tendono a degradarsi senza i guasti portati dagli uomini. Ve ne sono altre che resistono ai tempi, anzi li catturano, li imprigionano nelle altre strutture, li fanno propri. “Mantova è così”</w:t>
      </w:r>
    </w:p>
    <w:p>
      <w:pPr>
        <w:pStyle w:val="Testonormale"/>
        <w:rPr>
          <w:rFonts w:eastAsia="MS Mincho;ＭＳ 明朝"/>
        </w:rPr>
      </w:pPr>
      <w:r>
        <w:rPr>
          <w:rFonts w:eastAsia="MS Mincho;ＭＳ 明朝"/>
        </w:rPr>
        <w:t>Scrisse Hugo Von Hofmansthal che “solo chi crea le cose più delicate, può creare le più forti”. Così è stato per Mantova militare, incantata ed incantevole.</w:t>
      </w:r>
    </w:p>
    <w:p>
      <w:pPr>
        <w:pStyle w:val="Testonormale"/>
        <w:rPr>
          <w:rFonts w:eastAsia="MS Mincho;ＭＳ 明朝"/>
        </w:rPr>
      </w:pPr>
      <w:r>
        <w:rPr>
          <w:rFonts w:eastAsia="MS Mincho;ＭＳ 明朝"/>
        </w:rPr>
        <w:t>Ecco allora che Cesare Lazzarini e molti altri artisti sensibili in ogni campo dell’arte, sedotti dalla nostra Mantova, dico nostra, sebbene io sia calabrese di nascita, ma mantovano da adozione da più di 20 anni, riesce a fare uscire tutta la magia che ci accompagna nella passeggiata mantovana, per itinerari scanditi fra le pietre nobili, palazzi sontuosi, piazze rinomati, vecchie case e selciati antichi. Per Mantova valgono le parole di Giovanni Arpino, da lui scritte per Torino, quando dice: “La città sa spiegarsi con dolcezza e con quel briciolo di mistero inesauribile che ciascuno deve scoprire ed intuire da sé”.</w:t>
      </w:r>
    </w:p>
    <w:p>
      <w:pPr>
        <w:pStyle w:val="Testonormale"/>
        <w:rPr>
          <w:rFonts w:eastAsia="MS Mincho;ＭＳ 明朝"/>
        </w:rPr>
      </w:pPr>
      <w:r>
        <w:rPr>
          <w:rFonts w:eastAsia="MS Mincho;ＭＳ 明朝"/>
        </w:rPr>
        <w:t>Siamo perciò lieti che Cesare Lazzarini con il quale in altre occasioni la città ha avuto modo di incontrarsi sul terreno dell’espressione grafica, come pure ai componenti dell’Accademia Teatrale “F. Campogalliani”, grazie del loro impegno nel mondo dell’arte drammatica, abbiano realizzato questa ricerca d’amore del teatro e dello spettacolo.</w:t>
      </w:r>
    </w:p>
    <w:p>
      <w:pPr>
        <w:pStyle w:val="Testonormale"/>
        <w:rPr>
          <w:rFonts w:eastAsia="MS Mincho;ＭＳ 明朝"/>
        </w:rPr>
      </w:pPr>
      <w:r>
        <w:rPr>
          <w:rFonts w:eastAsia="MS Mincho;ＭＳ 明朝"/>
        </w:rPr>
        <w:t>Quando siamo entrati nel piccolo teatro del palazzo D’Arco, i posti a sedere erano tutti occupati, rimanevano liberi i nostri, cioè il mio, quello di Adriana mia moglie e quello di Chiara. Gli spettatori erano tutti dipendenti ed ex dipendenti della B.A.M, tutti soci del circolo ricreativo all’infuori di noi, cioè di Adriana ed io; tutte persone di nostra conoscenza e quindi, in un certo senso, nostri amici.</w:t>
      </w:r>
    </w:p>
    <w:p>
      <w:pPr>
        <w:pStyle w:val="Testonormale"/>
        <w:rPr/>
      </w:pPr>
      <w:r>
        <w:rPr>
          <w:rFonts w:eastAsia="Courier New"/>
        </w:rPr>
        <w:t xml:space="preserve">  </w:t>
      </w:r>
      <w:r>
        <w:rPr>
          <w:rFonts w:eastAsia="MS Mincho;ＭＳ 明朝"/>
        </w:rPr>
        <w:t>Il teatro è un piccolo locale dalla capienza di 90 posti a sedere, mentre il palcoscenico era quasi attaccato alla prima fila. Durante lo svolgimento dello spettacolo, sembrava che gli attori ti saltassero addosso. Era soltanto una impressione visiva la nostra.</w:t>
      </w:r>
    </w:p>
    <w:p>
      <w:pPr>
        <w:pStyle w:val="Testonormale"/>
        <w:rPr>
          <w:rFonts w:eastAsia="MS Mincho;ＭＳ 明朝"/>
        </w:rPr>
      </w:pPr>
      <w:r>
        <w:rPr>
          <w:rFonts w:eastAsia="MS Mincho;ＭＳ 明朝"/>
        </w:rPr>
        <w:t>Veniamo alla rappresentazione della commedia irlandese, rappresentata con maestria dai bravissimi attori dell’accademia teatrale “F. Campogallinai”, che non richiede alcun commento da parte nostra, poiché non saremmo all’altezza di farlo.</w:t>
      </w:r>
    </w:p>
    <w:p>
      <w:pPr>
        <w:pStyle w:val="Testonormale"/>
        <w:rPr/>
      </w:pPr>
      <w:r>
        <w:rPr>
          <w:rFonts w:eastAsia="MS Mincho;ＭＳ 明朝"/>
        </w:rPr>
        <w:t>“</w:t>
      </w:r>
      <w:r>
        <w:rPr>
          <w:rFonts w:eastAsia="Courier New"/>
        </w:rPr>
        <w:t xml:space="preserve"> </w:t>
      </w:r>
      <w:r>
        <w:rPr>
          <w:rFonts w:eastAsia="MS Mincho;ＭＳ 明朝"/>
        </w:rPr>
        <w:t>La complessità del tema “Lùnasa - Danza d’Agosto” si dipana, attraverso una struttura drammatica non priva di arditezze, donando alla narrazione scenica una facilità d’approccio di straordinaria e immediata intensità.</w:t>
      </w:r>
    </w:p>
    <w:p>
      <w:pPr>
        <w:pStyle w:val="Testonormale"/>
        <w:rPr>
          <w:rFonts w:eastAsia="MS Mincho;ＭＳ 明朝"/>
        </w:rPr>
      </w:pPr>
      <w:r>
        <w:rPr>
          <w:rFonts w:eastAsia="MS Mincho;ＭＳ 明朝"/>
        </w:rPr>
        <w:t>Ogni elemento concorre a creare emozioni di attonito stupore e questo, in una parola, spiega il determinarsi di un successo che l’opera ha ottenuto in pochi anni sui palcoscenici più importanti di mezzo mondo, da quelli domestici di Dublino e Belfast a quelli di Londra, Amburgo, Sidney, Budapest e New York.</w:t>
      </w:r>
    </w:p>
    <w:p>
      <w:pPr>
        <w:pStyle w:val="Testonormale"/>
        <w:rPr>
          <w:rFonts w:eastAsia="MS Mincho;ＭＳ 明朝"/>
        </w:rPr>
      </w:pPr>
      <w:r>
        <w:rPr>
          <w:rFonts w:eastAsia="MS Mincho;ＭＳ 明朝"/>
        </w:rPr>
        <w:t>Noi non siamo critici dell’arte, ma soltanto appassionati del teatro in generale e delle commedie in particolare, per cui non siamo in grado di dare un giudizio critico dello spettacolo che abbiamo visto, possiamo soltanto dire che le straordinarie figure delle “cinque coraggiose donne di Glentis” cui l’autore dedica il lavoro sono il simbolo della emarginazione sociale e culturale della bigotta Ballybeg e, nello stesso tempo, grazie alla presenza della vecchia radio in vari programmi contemporanei, spesso con ruolo determinante nell’interazione dei personaggi, è un riflesso dell’era dei mass media in cui viviamo e si offre come spunto per la riflessione sulla nostra società. Il trattamento speciale riservato a Marconi in questo dramma è strettamente legato al tema portante dell’opera: la polarità, indi l’ambivalenza, l’ambiguità. Il pubblico condivide lo stupore del protagonista - narratore posto di fronte a: “quel che pareva essere e quel che era, di cose che mutavano con troppa velocità dinanzi ai miei occhi, del loro divenire quel che non dovevano essere”, e poi vi è la presenza dello zio - Padre Jack -( sacerdote cattolico attratto dai riti pagani durante il suo lungo soggiorno in un lebbrosario dell’Uganda), sono anche le testimoni di una volontà di comunicare comunque con il mondo, attraverso barriere linguistiche, tradizioni non sempre corrispondenti a saggia conservazione e vincendo frustrazioni dovute a colonizzazioni imposte o subite. Il mezzo proposto questa volta è quello del corpo, della danza, della musica.</w:t>
      </w:r>
    </w:p>
    <w:p>
      <w:pPr>
        <w:pStyle w:val="Testonormale"/>
        <w:rPr>
          <w:rFonts w:eastAsia="MS Mincho;ＭＳ 明朝"/>
        </w:rPr>
      </w:pPr>
      <w:r>
        <w:rPr>
          <w:rFonts w:eastAsia="MS Mincho;ＭＳ 明朝"/>
        </w:rPr>
        <w:t>E’ una commedia avvincente, che affascina e attrae l’aspettatore, tenendolo incollato alla scena fino alla fine, come è successo a noi. Quello è il superamento della diversità, anzi l’assunzione di modelli estranei al “villaggio irlandese”, costituisce occasione per riaffermare la propria identità e rinvigorire la vena espressiva di una cultura che non vuole più isolarsi e farsi ghettizzare, così come progettano Brian Friel e altrui illustri personaggi della letteratura e dello spettacolo irlandese - il poeta Seamus Hearney (Premio Nobel), l’attore e regista Stephen Rea, il musicista David Hammond, il drammaturgo Thomas Kilroy - quando fondano a Derry la compagnia “Field Day” e con questa sigla rappresentano, scrivono e pubblicano: che cosa in parte si è detto, come si augura lo si voglia scoprire con conoscenza diretta.</w:t>
      </w:r>
    </w:p>
    <w:p>
      <w:pPr>
        <w:pStyle w:val="Testonormale"/>
        <w:rPr>
          <w:rFonts w:eastAsia="MS Mincho;ＭＳ 明朝"/>
        </w:rPr>
      </w:pPr>
      <w:r>
        <w:rPr>
          <w:rFonts w:eastAsia="MS Mincho;ＭＳ 明朝"/>
        </w:rPr>
        <w:t>Brian Friel, l’autore irlandese di quest’opera veramente avvincente è rappresentato ancora pochissimo in Italia, pubblicati ora però tra dei suoi drammi più significativi (tra cui “Dancing et Lughnasa”) da Bulzone editore, Brian Friel incomincia finalmente ad assumere quella valenza di interesse che giustamente gli spetta.</w:t>
      </w:r>
    </w:p>
    <w:p>
      <w:pPr>
        <w:pStyle w:val="Testonormale"/>
        <w:rPr>
          <w:rFonts w:eastAsia="MS Mincho;ＭＳ 明朝"/>
        </w:rPr>
      </w:pPr>
      <w:r>
        <w:rPr>
          <w:rFonts w:eastAsia="MS Mincho;ＭＳ 明朝"/>
        </w:rPr>
        <w:t>Aldo Signoretti, che presenta il libretto della commedia, così scrive:</w:t>
      </w:r>
    </w:p>
    <w:p>
      <w:pPr>
        <w:pStyle w:val="Testonormale"/>
        <w:rPr>
          <w:rFonts w:eastAsia="MS Mincho;ＭＳ 明朝"/>
        </w:rPr>
      </w:pPr>
      <w:r>
        <w:rPr>
          <w:rFonts w:eastAsia="MS Mincho;ＭＳ 明朝"/>
        </w:rPr>
        <w:t>“</w:t>
      </w:r>
      <w:r>
        <w:rPr>
          <w:rFonts w:eastAsia="MS Mincho;ＭＳ 明朝"/>
        </w:rPr>
        <w:t>L’Accademia Campogalliani, che in passato ha visitato con risultati lusinghieri il teatro irlandese (“Giunone e il pavone”, e “L’aratro e le stelle” di Sean O’Casey) - vuole confermare con l’allestimento di “Lùnasa - Danza d’agosto” specialmente tra i giovani, sembrano sempre più affascinati.</w:t>
      </w:r>
    </w:p>
    <w:p>
      <w:pPr>
        <w:pStyle w:val="Testonormale"/>
        <w:rPr>
          <w:rFonts w:eastAsia="MS Mincho;ＭＳ 明朝"/>
        </w:rPr>
      </w:pPr>
      <w:r>
        <w:rPr>
          <w:rFonts w:eastAsia="MS Mincho;ＭＳ 明朝"/>
        </w:rPr>
        <w:t>Sulla scelta di questa linea operativa non è di poco incidente l’aiuto prezioso e assiduo ricevuto da Rosangela Barone, docente dell’Ateneo di Bari prima e direttore dell’Istituto Italiano di Cultura di Dublino poi, alla quale dedichiamo con riconoscenza la nostra umile fatica di interpreti.</w:t>
      </w:r>
    </w:p>
    <w:p>
      <w:pPr>
        <w:pStyle w:val="Testonormale"/>
        <w:rPr>
          <w:rFonts w:eastAsia="MS Mincho;ＭＳ 明朝"/>
        </w:rPr>
      </w:pPr>
      <w:r>
        <w:rPr>
          <w:rFonts w:eastAsia="MS Mincho;ＭＳ 明朝"/>
        </w:rPr>
        <w:t>A Carla de Petris , traduttrice del testo, dobbiamo dire grazie per averci dato fiducia e interceduto nell’ottenimento dei diritti di rappresentazione di “Lùnasa” in prima assoluta per l’Italia.”</w:t>
      </w:r>
    </w:p>
    <w:p>
      <w:pPr>
        <w:pStyle w:val="Testonormale"/>
        <w:rPr>
          <w:rFonts w:eastAsia="MS Mincho;ＭＳ 明朝"/>
        </w:rPr>
      </w:pPr>
      <w:r>
        <w:rPr>
          <w:rFonts w:eastAsia="MS Mincho;ＭＳ 明朝"/>
        </w:rPr>
        <w:t>A Joseph Smell, Ambasciatore d’Irlanda in Italia, un sincero grazie per il patrocinio concesso allo spettacol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w:t>
      </w:r>
      <w:r>
        <w:rPr>
          <w:rFonts w:eastAsia="MS Mincho;ＭＳ 明朝"/>
        </w:rPr>
        <w:t xml:space="preserve">QUESTA E’ L’EPOCA  DELLA </w:t>
      </w:r>
    </w:p>
    <w:p>
      <w:pPr>
        <w:pStyle w:val="Testonormale"/>
        <w:rPr>
          <w:rFonts w:eastAsia="MS Mincho;ＭＳ 明朝"/>
        </w:rPr>
      </w:pPr>
      <w:r>
        <w:rPr>
          <w:rFonts w:eastAsia="MS Mincho;ＭＳ 明朝"/>
        </w:rPr>
        <w:t>TECNOLOGIA E DELLA TELEMATIC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Nell’introduzione di questo nostro contesto letterario, abbiamo parlato della scoperta del cinema e della televisione che oggi stiamo assistendo passivamente, nello sviluppo quotidiano, ad una rivoluzione sempre più marcata. L’informazione e cultura, giorno dopo giorno, viene affidata al mezzo automatico. Non si ricorda più nulla con la memoria umana né affidandosi al senso o al segno: si preferisce ricorrere all’aiuto delle banche dati, asettiche, precise, impersonali</w:t>
      </w:r>
    </w:p>
    <w:p>
      <w:pPr>
        <w:pStyle w:val="Testonormale"/>
        <w:rPr>
          <w:rFonts w:eastAsia="MS Mincho;ＭＳ 明朝"/>
        </w:rPr>
      </w:pPr>
      <w:r>
        <w:rPr>
          <w:rFonts w:eastAsia="MS Mincho;ＭＳ 明朝"/>
        </w:rPr>
        <w:t>L’interpretazione in diretta e ricordi del passato saranno così affidati al computer e l’uomo è destinato ad essere senza memoria.</w:t>
      </w:r>
    </w:p>
    <w:p>
      <w:pPr>
        <w:pStyle w:val="Testonormale"/>
        <w:rPr>
          <w:rFonts w:eastAsia="MS Mincho;ＭＳ 明朝"/>
        </w:rPr>
      </w:pPr>
      <w:r>
        <w:rPr>
          <w:rFonts w:eastAsia="MS Mincho;ＭＳ 明朝"/>
        </w:rPr>
        <w:t>Sono in molti a pensare - ed a ragionare - all’evento della telematica come ad un balzo in avanti paragonabile a quello dell’invenzione della scrittura ma sono molti a considerarlo anche come un possibile fatto di regresso evolutivo. Un serbatoio di dati pressoché inesauribile a disposizione di molti, non tutti, ma anche una perdita della capacità di memoria collettiva.” Così scriveva Dario A. Franchini, nella stesura del volume “Mantova: una città e la sua memoria”</w:t>
      </w:r>
    </w:p>
    <w:p>
      <w:pPr>
        <w:pStyle w:val="Testonormale"/>
        <w:rPr>
          <w:rFonts w:eastAsia="MS Mincho;ＭＳ 明朝"/>
        </w:rPr>
      </w:pPr>
      <w:r>
        <w:rPr>
          <w:rFonts w:eastAsia="MS Mincho;ＭＳ 明朝"/>
        </w:rPr>
        <w:t>“</w:t>
      </w:r>
      <w:r>
        <w:rPr>
          <w:rFonts w:eastAsia="MS Mincho;ＭＳ 明朝"/>
        </w:rPr>
        <w:t>La fotografia soppianta il disegno, il cinema e la televisione sostituiscono il palcoscenico, ma questi strumenti tecnologici ci offrono solo il momento esatto, preciso, personalizza - o meglio congela - un istante, materializzandolo. Rende possibile, inoltre, la duplicazione all’infinito fermando, faustianamente, l’attimo dello scatto”.</w:t>
      </w:r>
    </w:p>
    <w:p>
      <w:pPr>
        <w:pStyle w:val="Testonormale"/>
        <w:rPr>
          <w:rFonts w:eastAsia="MS Mincho;ＭＳ 明朝"/>
        </w:rPr>
      </w:pPr>
      <w:r>
        <w:rPr>
          <w:rFonts w:eastAsia="MS Mincho;ＭＳ 明朝"/>
        </w:rPr>
        <w:t>Ma dalla rappresentazione teatrale di un’opera, il particolare di un quadro o di un’opera d’arte in genere, si hanno una miriade di sensazioni che da mille immagini fotografiche, cinematografiche e televisive come Michel Foucault ha spiegato in modo esemplare.</w:t>
      </w:r>
    </w:p>
    <w:p>
      <w:pPr>
        <w:pStyle w:val="Testonormale"/>
        <w:rPr>
          <w:rFonts w:eastAsia="MS Mincho;ＭＳ 明朝"/>
        </w:rPr>
      </w:pPr>
      <w:r>
        <w:rPr>
          <w:rFonts w:eastAsia="MS Mincho;ＭＳ 明朝"/>
        </w:rPr>
        <w:t>Informazioni diverse, ovviamente, ma legate alla possibilità di elaborazione effettuata per mezzo della memoria tanto individuale quanto collettiva, con quel tanto di fantasia borgesiana indispensabile.</w:t>
      </w:r>
    </w:p>
    <w:p>
      <w:pPr>
        <w:pStyle w:val="Testonormale"/>
        <w:rPr>
          <w:rFonts w:eastAsia="MS Mincho;ＭＳ 明朝"/>
        </w:rPr>
      </w:pPr>
      <w:r>
        <w:rPr>
          <w:rFonts w:eastAsia="MS Mincho;ＭＳ 明朝"/>
        </w:rPr>
        <w:t>I professionisti della memoria, i cantori che recitavano Omero e Virgilio, le storie cavalleresche dal primo all’ultimo verso, sono scomparsi ma per migliaia di anni essi hanno creato memoria e tramandando di generazione in generazione la storia, ogni storia.. Di quel dramma Dario A. Facchini, continua dicendo: “ La cultura umana è costituita da un patrimonio di proverbi, motivi di spirito, canti popolari, segni di ogni tipo cioè, oggi intaccato ma valido ancora per qualche tempo, almeno.</w:t>
      </w:r>
    </w:p>
    <w:p>
      <w:pPr>
        <w:pStyle w:val="Testonormale"/>
        <w:rPr>
          <w:rFonts w:eastAsia="MS Mincho;ＭＳ 明朝"/>
        </w:rPr>
      </w:pPr>
      <w:r>
        <w:rPr>
          <w:rFonts w:eastAsia="MS Mincho;ＭＳ 明朝"/>
        </w:rPr>
        <w:t>Le immagini già stanno standardizzandosi: affidandosi non solo, o non tanto, ad un elaboratore ma ad una semplice istantanea si instaura un processo di fruizione collettiva per il quale - dopo aver appreso i più elementari rudimenti tecnici - chiunque può essere in grado di imitare uno stile fotografico o realizzare l’immagine stereotipa, programmata di uno strumento elettronico che, sempre più accessibile, sta diffondendosi a livelli sociali un tempo impensabili”</w:t>
      </w:r>
    </w:p>
    <w:p>
      <w:pPr>
        <w:pStyle w:val="Testonormale"/>
        <w:rPr>
          <w:rFonts w:eastAsia="MS Mincho;ＭＳ 明朝"/>
        </w:rPr>
      </w:pPr>
      <w:r>
        <w:rPr>
          <w:rFonts w:eastAsia="MS Mincho;ＭＳ 明朝"/>
        </w:rPr>
        <w:t xml:space="preserve">Diversamente avviene per la prosa, per la recitazione, per la poesia, per la pittura: l’originalità ha come l’hic et nunc, l’impossibilità di duplicare non l’immagine ma lo spirito dell’artista, la sensibilità propria del maestro. </w:t>
      </w:r>
    </w:p>
    <w:p>
      <w:pPr>
        <w:pStyle w:val="Testonormale"/>
        <w:rPr>
          <w:rFonts w:eastAsia="MS Mincho;ＭＳ 明朝"/>
        </w:rPr>
      </w:pPr>
      <w:r>
        <w:rPr>
          <w:rFonts w:eastAsia="MS Mincho;ＭＳ 明朝"/>
        </w:rPr>
        <w:t>Ed è in questo senso, nella ricerca dell’aura, l’affermazione che si ottiene nel pronunciare o declamare sulla scena la propria parte accompagnandosi con l’azione e il gesto: ha recitato bene! è un vero attore! è un attore che sente dentro di se il senso del dramma che l’autore ha sentito prima di scriverlo e sta al bravo attore dare quel senso interpretativo dell’opera nel rappresentare il pensiero dell’autore.</w:t>
      </w:r>
    </w:p>
    <w:p>
      <w:pPr>
        <w:pStyle w:val="Testonormale"/>
        <w:rPr/>
      </w:pPr>
      <w:r>
        <w:rPr>
          <w:rFonts w:eastAsia="Courier New"/>
        </w:rPr>
        <w:t xml:space="preserve"> </w:t>
      </w:r>
      <w:r>
        <w:rPr>
          <w:rFonts w:eastAsia="MS Mincho;ＭＳ 明朝"/>
        </w:rPr>
        <w:t>Lo stesso dicasi per il pittore estemporaneo, che si pone tra il cavalletto e il paesaggio, tra l’incanto della luce e la magia dei luoghi e cerca di interpretare la natura che gli sta davanti, lo obbliga ad uno sforzo per entrare nel suo mondo che non è solo di tecnica espressiva: in quel mondo interiore, tanto più profondo quanto più vissuto.</w:t>
      </w:r>
    </w:p>
    <w:p>
      <w:pPr>
        <w:pStyle w:val="Testonormale"/>
        <w:rPr>
          <w:rFonts w:eastAsia="MS Mincho;ＭＳ 明朝"/>
        </w:rPr>
      </w:pPr>
      <w:r>
        <w:rPr>
          <w:rFonts w:eastAsia="MS Mincho;ＭＳ 明朝"/>
        </w:rPr>
        <w:t>Lo stesso dicasi per il pensatore, per il filosofo, lo scrittore ed il poeta, che ripercorrono itinerari che sono propri più della mente che della geografia. Mentre la poesia riflette il mistero della vita attraverso il misterioso mondo delle parole. “Ecco perché è stato detto che la poesia è di origine divina.”</w:t>
      </w:r>
    </w:p>
    <w:p>
      <w:pPr>
        <w:pStyle w:val="Testonormale"/>
        <w:rPr>
          <w:rFonts w:eastAsia="MS Mincho;ＭＳ 明朝"/>
        </w:rPr>
      </w:pPr>
      <w:r>
        <w:rPr>
          <w:rFonts w:eastAsia="MS Mincho;ＭＳ 明朝"/>
        </w:rPr>
        <w:t xml:space="preserve">In questi ultimi tempi la poesia è stata cambiata. Pensiamo ai primi grandi poeti, da Omero e Virgilio a Dante. Essi si ispirarono alle Muse, agli Dei, la poesia doveva sottostare a canoni e regole: la metrica, le rime, l’orfismo che dettava certe norme per disporre i versi, come il pittore si ispira alla natura che lo circonda, osservando i canoni, le regole determinanti le proporzioni prospettiche e la policromia dei colori che gli stanno davanti, e come il commediante sul palcoscenico che deve interpretare la sua parte di un’opera con la quale creare emozioni di attonito stupore e questo, in una parola, spiega il determinarsi di un successo. </w:t>
      </w:r>
    </w:p>
    <w:p>
      <w:pPr>
        <w:pStyle w:val="Testonormale"/>
        <w:rPr>
          <w:rFonts w:eastAsia="MS Mincho;ＭＳ 明朝"/>
        </w:rPr>
      </w:pPr>
      <w:r>
        <w:rPr>
          <w:rFonts w:eastAsia="MS Mincho;ＭＳ 明朝"/>
        </w:rPr>
        <w:t>Gli attori dell’Accademia teatrale F. Campogalliani, la sera del 28 Nov., ci hanno dimostrato di essere veri artisti dell’arte drammatica della città di Mantova, nell’interpretazione della commedia irlandese “Lùsana - Danza d’agosto”.</w:t>
      </w:r>
    </w:p>
    <w:p>
      <w:pPr>
        <w:pStyle w:val="Testonormale"/>
        <w:rPr>
          <w:rFonts w:eastAsia="MS Mincho;ＭＳ 明朝"/>
        </w:rPr>
      </w:pPr>
      <w:r>
        <w:rPr>
          <w:rFonts w:eastAsia="MS Mincho;ＭＳ 明朝"/>
        </w:rPr>
        <w:t>Erano molti anni che non assistevamo ad una rappresentazione teatrale a tale livello.</w:t>
      </w:r>
    </w:p>
    <w:p>
      <w:pPr>
        <w:pStyle w:val="Testonormale"/>
        <w:rPr>
          <w:rFonts w:eastAsia="MS Mincho;ＭＳ 明朝"/>
        </w:rPr>
      </w:pPr>
      <w:r>
        <w:rPr>
          <w:rFonts w:eastAsia="MS Mincho;ＭＳ 明朝"/>
        </w:rPr>
        <w:t xml:space="preserve">Ricordo la prima commedia che ho visto, molti, molti anni fa. Erano gli anni ’30 ed avevo appena 8 anni. Ho assistito alla rappresentazione dei “ Due sergenti”, nel piccolo teatro comunale del borgo aspromontano di Cosoleto. Non ricordo chi fosse l’autore, ma emerge nel mio lontano ricordo che è stata una rappresentazione piacevole e nello stesso tempo avventurosa. Quelli non sono ricordi fugaci, ma durevoli nel tempo, sono ricordi in cancellabili, sono i ricordi che fanno parte della fanciullezza, che apriva i primi passi alla conoscenza dell’arte, della letteratura ,del mondo, della gente, della miseria, della felicità, del progredire, dell‘andare avanti alla scoperta di cose o luoghi importanti, già esistenti ma non ancora noti. Quella era la verde età: l’età adolescenziale, nella quale non si ha la responsabilità giuridica, che ottiene quando entra nella maggiore età, è l’età dei sogni, nell’immaginare cose irrealizzabili, cose inventate dalla fantasia, immaginando cose irreali, ma la vita reale è un’altra cosa, è una continua commedia. </w:t>
      </w:r>
    </w:p>
    <w:p>
      <w:pPr>
        <w:pStyle w:val="Testonormale"/>
        <w:rPr>
          <w:rFonts w:eastAsia="MS Mincho;ＭＳ 明朝"/>
        </w:rPr>
      </w:pPr>
      <w:r>
        <w:rPr>
          <w:rFonts w:eastAsia="MS Mincho;ＭＳ 明朝"/>
        </w:rPr>
        <w:t>Oh la giovinezza! E’ rimasto soltanto un bellissimo ricordo. Sono sfioriti gli anni più belli della nostra vita, di quella giovinezza che non torna più, c’è lo ricorda una significativa poesia di Giovanni Boccacci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SFIORIRE DELLA GIOVINEZZA.</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t>Il fiorir, che il valor perde</w:t>
      </w:r>
    </w:p>
    <w:p>
      <w:pPr>
        <w:pStyle w:val="Testonormale"/>
        <w:rPr>
          <w:rFonts w:eastAsia="MS Mincho;ＭＳ 明朝"/>
        </w:rPr>
      </w:pPr>
      <w:r>
        <w:rPr>
          <w:rFonts w:eastAsia="MS Mincho;ＭＳ 明朝"/>
        </w:rPr>
        <w:t>da che già cade, mai non si rinverde.</w:t>
      </w:r>
    </w:p>
    <w:p>
      <w:pPr>
        <w:pStyle w:val="Testonormale"/>
        <w:rPr>
          <w:rFonts w:eastAsia="MS Mincho;ＭＳ 明朝"/>
        </w:rPr>
      </w:pPr>
      <w:r>
        <w:rPr>
          <w:rFonts w:eastAsia="MS Mincho;ＭＳ 明朝"/>
        </w:rPr>
        <w:t>Perduto ho il valor mio,</w:t>
      </w:r>
    </w:p>
    <w:p>
      <w:pPr>
        <w:pStyle w:val="Testonormale"/>
        <w:rPr>
          <w:rFonts w:eastAsia="MS Mincho;ＭＳ 明朝"/>
        </w:rPr>
      </w:pPr>
      <w:r>
        <w:rPr>
          <w:rFonts w:eastAsia="MS Mincho;ＭＳ 明朝"/>
        </w:rPr>
        <w:t>e mia bellezza non sarà com’era:</w:t>
      </w:r>
    </w:p>
    <w:p>
      <w:pPr>
        <w:pStyle w:val="Testonormale"/>
        <w:rPr>
          <w:rFonts w:eastAsia="MS Mincho;ＭＳ 明朝"/>
        </w:rPr>
      </w:pPr>
      <w:r>
        <w:rPr>
          <w:rFonts w:eastAsia="MS Mincho;ＭＳ 明朝"/>
        </w:rPr>
        <w:t>però ch’è ‘l van desio,</w:t>
      </w:r>
    </w:p>
    <w:p>
      <w:pPr>
        <w:pStyle w:val="Testonormale"/>
        <w:rPr>
          <w:rFonts w:eastAsia="MS Mincho;ＭＳ 明朝"/>
        </w:rPr>
      </w:pPr>
      <w:r>
        <w:rPr>
          <w:rFonts w:eastAsia="MS Mincho;ＭＳ 明朝"/>
        </w:rPr>
        <w:t>chi perde il tempo e acquistarlo spera;</w:t>
      </w:r>
    </w:p>
    <w:p>
      <w:pPr>
        <w:pStyle w:val="Testonormale"/>
        <w:rPr>
          <w:rFonts w:eastAsia="MS Mincho;ＭＳ 明朝"/>
        </w:rPr>
      </w:pPr>
      <w:r>
        <w:rPr>
          <w:rFonts w:eastAsia="MS Mincho;ＭＳ 明朝"/>
        </w:rPr>
        <w:t>io non sono primavera,</w:t>
      </w:r>
    </w:p>
    <w:p>
      <w:pPr>
        <w:pStyle w:val="Testonormale"/>
        <w:rPr>
          <w:rFonts w:eastAsia="MS Mincho;ＭＳ 明朝"/>
        </w:rPr>
      </w:pPr>
      <w:r>
        <w:rPr>
          <w:rFonts w:eastAsia="MS Mincho;ＭＳ 明朝"/>
        </w:rPr>
        <w:t>che ogni anno si ritrova e farsi verde.</w:t>
      </w:r>
    </w:p>
    <w:p>
      <w:pPr>
        <w:pStyle w:val="Testonormale"/>
        <w:rPr>
          <w:rFonts w:eastAsia="MS Mincho;ＭＳ 明朝"/>
        </w:rPr>
      </w:pPr>
      <w:r>
        <w:rPr>
          <w:rFonts w:eastAsia="MS Mincho;ＭＳ 明朝"/>
        </w:rPr>
        <w:t>Io maledico l’ora</w:t>
      </w:r>
    </w:p>
    <w:p>
      <w:pPr>
        <w:pStyle w:val="Testonormale"/>
        <w:rPr>
          <w:rFonts w:eastAsia="MS Mincho;ＭＳ 明朝"/>
        </w:rPr>
      </w:pPr>
      <w:r>
        <w:rPr>
          <w:rFonts w:eastAsia="MS Mincho;ＭＳ 明朝"/>
        </w:rPr>
        <w:t>che ‘l tempo giovanil fuggir lassai;</w:t>
      </w:r>
    </w:p>
    <w:p>
      <w:pPr>
        <w:pStyle w:val="Testonormale"/>
        <w:rPr>
          <w:rFonts w:eastAsia="MS Mincho;ＭＳ 明朝"/>
        </w:rPr>
      </w:pPr>
      <w:r>
        <w:rPr>
          <w:rFonts w:eastAsia="MS Mincho;ＭＳ 明朝"/>
        </w:rPr>
        <w:t>fantina essendo ancora,</w:t>
      </w:r>
    </w:p>
    <w:p>
      <w:pPr>
        <w:pStyle w:val="Testonormale"/>
        <w:rPr>
          <w:rFonts w:eastAsia="MS Mincho;ＭＳ 明朝"/>
        </w:rPr>
      </w:pPr>
      <w:r>
        <w:rPr>
          <w:rFonts w:eastAsia="MS Mincho;ＭＳ 明朝"/>
        </w:rPr>
        <w:t>essere abbandonata non pensai:</w:t>
      </w:r>
    </w:p>
    <w:p>
      <w:pPr>
        <w:pStyle w:val="Testonormale"/>
        <w:rPr>
          <w:rFonts w:eastAsia="MS Mincho;ＭＳ 明朝"/>
        </w:rPr>
      </w:pPr>
      <w:r>
        <w:rPr>
          <w:rFonts w:eastAsia="MS Mincho;ＭＳ 明朝"/>
        </w:rPr>
        <w:t>non se rallegra mai</w:t>
      </w:r>
    </w:p>
    <w:p>
      <w:pPr>
        <w:pStyle w:val="Testonormale"/>
        <w:rPr>
          <w:rFonts w:eastAsia="MS Mincho;ＭＳ 明朝"/>
        </w:rPr>
      </w:pPr>
      <w:r>
        <w:rPr>
          <w:rFonts w:eastAsia="MS Mincho;ＭＳ 明朝"/>
        </w:rPr>
        <w:t>chi ‘l primo fior del primo amore perde…</w:t>
      </w:r>
    </w:p>
    <w:p>
      <w:pPr>
        <w:pStyle w:val="Testonormale"/>
        <w:rPr/>
      </w:pPr>
      <w:r>
        <w:rPr>
          <w:rFonts w:eastAsia="Courier New"/>
        </w:rPr>
        <w:t xml:space="preserve">                                 </w:t>
      </w:r>
      <w:r>
        <w:rPr>
          <w:rFonts w:eastAsia="MS Mincho;ＭＳ 明朝"/>
        </w:rPr>
        <w:t>Giovanni Boccacci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In questa “ballata” (che come non poche altre liriche del Boccaccio, fu musicata, e così divenne popolare fino al ‘600) ricompare l’idea antica e pagana dell’età lieta, lasciata trascorrere via via senza goderla, con quel sapore già di malinconia scherzosa che sarà proprio delle posteriori elaborazioni del medesimo motivo, specie nel secolo XV. Noi diremo che questa “ballata” anche ai nostri giorni di grande attualità e di grande realtà e che la vita va goduta fino fondo senza remora.</w:t>
      </w:r>
    </w:p>
    <w:p>
      <w:pPr>
        <w:pStyle w:val="Testonormale"/>
        <w:rPr/>
      </w:pPr>
      <w:r>
        <w:rPr>
          <w:rFonts w:eastAsia="Courier New"/>
        </w:rPr>
        <w:t xml:space="preserve"> </w:t>
      </w:r>
      <w:r>
        <w:rPr>
          <w:rFonts w:eastAsia="MS Mincho;ＭＳ 明朝"/>
        </w:rPr>
        <w:t>Ma se andiamo ad analizzare in profondità il significato, dobbiamo arguire che lo sfiorire della giovinezza, la bellezza e la vita stessa di ogni giorno, non sarà com’era allora ,spensierata come in quel tempo lontano, ma vuota, è come la commedia che ciascuno di noi è chiamato a recitare, come un piccolo attore, sul grande palcoscenico della vita.</w:t>
      </w:r>
    </w:p>
    <w:p>
      <w:pPr>
        <w:pStyle w:val="Testonormale"/>
        <w:rPr>
          <w:rFonts w:eastAsia="MS Mincho;ＭＳ 明朝"/>
        </w:rPr>
      </w:pPr>
      <w:r>
        <w:rPr>
          <w:rFonts w:eastAsia="MS Mincho;ＭＳ 明朝"/>
        </w:rPr>
        <w:t>Noi oggi viviamo in un piccolo borgo che sa di sapore medioevale, ma che nel suo complesso è un paese in via di sviluppo. Ilsuo nome è Campitello ed è posto nel cuore della grande Pianura Padana. In questo simpatico borgo non vi sono altre attrattive all’infuori del bar che noi frequentiamo, non è sicuramente il “Bar Florian” di Venezia e neppure il prestigioso “Bar Greco” di Roma, ma è un locale semplice di vecchio stampo. La maggior parte dei frequentatori sono pensionati di ogni estrazione sociale e in prevalenza numerica sono gli agricoltori ed ex coltivatori diretti, che ci troviamo tutti i pomeriggi, all’infuori del giorno di chiusura, che cade sempre di lunedì da molto tempo. Il “Bar Centrale”: un locale, che per la sua conformazione strutturale e igienico - sanitario non è conforme alle   leggi vigenti e per questo motivo non sarebbe idoneo ad essere adibito ad esercizio pubblico, ma essendo una vecchia gestione, la licenza non può essere revocata se non per altri motivi.</w:t>
      </w:r>
    </w:p>
    <w:p>
      <w:pPr>
        <w:pStyle w:val="Testonormale"/>
        <w:rPr>
          <w:rFonts w:eastAsia="MS Mincho;ＭＳ 明朝"/>
        </w:rPr>
      </w:pPr>
      <w:r>
        <w:rPr>
          <w:rFonts w:eastAsia="MS Mincho;ＭＳ 明朝"/>
        </w:rPr>
        <w:t>Inoltre, questo locale, a nostro parere, è gestito con cattiva organizzazione da parte dei gestori che amministrano l’esercizio pubblico con una certa superficialità, ma vi sono anche dei pregi: l’indole buona, cioè l’insieme delle disposizioni e delle inclinazioni dell’animo e della natura dei gestori, e poi vi è quello che ti viene servito, un ottimo caffè: una tazza di caffè degna di questo nome. Il segreto? Non credo che ci sia un segreto, ma dipende sicuramente dall’ottima miscela di caffè che viene adoperata e anche la mano dell’uomo, tutto qui.</w:t>
      </w:r>
    </w:p>
    <w:p>
      <w:pPr>
        <w:pStyle w:val="Testonormale"/>
        <w:rPr>
          <w:rFonts w:eastAsia="MS Mincho;ＭＳ 明朝"/>
        </w:rPr>
      </w:pPr>
      <w:r>
        <w:rPr>
          <w:rFonts w:eastAsia="MS Mincho;ＭＳ 明朝"/>
        </w:rPr>
        <w:t>Questa è l’impressione che abbiamo avuto di questo esercizio pubblico in un mondo in trasformazione. Di là della “facciata” moderna trapelano ancora le strutture antiche, ma in fondo a tutta questa modernità che ci invade, dove è tutto finzione ed apparenza, con il suo consumismo e la sua superbia, in questo locale che non è in regola con i canoni della nuova civiltà c’è ancora un mondo fertile di sensazioni da scoprire. Ci vorrebbe la prosa semplice, chiara e concisa di un vero narratore a fare riflettere un’osservazione diretta della realtà che la compone in un quadro efficace.</w:t>
      </w:r>
    </w:p>
    <w:p>
      <w:pPr>
        <w:pStyle w:val="Testonormale"/>
        <w:rPr>
          <w:rFonts w:eastAsia="MS Mincho;ＭＳ 明朝"/>
        </w:rPr>
      </w:pPr>
      <w:r>
        <w:rPr>
          <w:rFonts w:eastAsia="MS Mincho;ＭＳ 明朝"/>
        </w:rPr>
        <w:t>Mentre stiamo davanti alla tastiera del computer a scrivere questo brano, o crediamo di farlo, vediamo sfilare uno ad uno gli amici della briscola o del tressette come in una sequenza cinematografica.Rivediamo Giuseppe Cremona, il titolare del bar, dietro il banco di mescita che trangugia un bicchiere dopo l’altro di vino o di campari - soda, bevande a lui proibite per via della sua cattiva salute, mentre viene sorpreso dalla signora Rita. Lascio a voi indovinare quello che succede, è una vera farsa da operetta di altri tempi, tipo la “ Cavalleria rusticana”, una tra le più famose del compositore Pietro Mascagni, dove assistiamo allo svolgimento di una scenata di gelosia da parte di Lola, nella trattoria del piccolo villaggio siciliano, che si conclude successivamente in una grande tragedia:  con la morte di Alfio. Nel nostro caso non si tratta di gelosia e neanche di tragedia, ma di sofferenza da parte della nostra protagonista, che vede giorno dopo giorno aggravarsi la malattia del marito, per le sue sregolatezze, con effetti devastanti per la sua salute , che in certi momenti sfiora l’intensa drammaticità teatrale e con l’approvazione degli astanti. Ci vorrebbe la penna del grande commediografo Carlo Goldoni, per descrivere la scena, che a volte sa di vera commedia. Una commedia infinita, che giorno dopo giorno si ripete come il canovaccio del testo di un’opera teatrale. Non c’è bisogno che andiamo al piccolo teatro del Palazzo D’Arco per assistere alla commedia “Lùnasa - Danza d’agosto”;( il termine indica il mese di agosto, nell’antico calendario celtico dedicato al dio Lungh), presentata dalla compagnia teatrale “F. Campogalliani” di Mantova, il teatro l’abbiamo qui al “ Bar Centrale” di Campitello.</w:t>
      </w:r>
    </w:p>
    <w:p>
      <w:pPr>
        <w:pStyle w:val="Testonormale"/>
        <w:rPr>
          <w:rFonts w:eastAsia="MS Mincho;ＭＳ 明朝"/>
        </w:rPr>
      </w:pPr>
      <w:r>
        <w:rPr>
          <w:rFonts w:eastAsia="MS Mincho;ＭＳ 明朝"/>
        </w:rPr>
        <w:t>Mi rivedo al tavolo da gioco con gli amici della briscola, in quel locale saturo di fumo delle sigarette e dei vapori provenienti dalla piccola cucina, formando una costante nuvoletta azzurrognola che naviga in tutto l’ambiente, come la nebbiolina che invade la grande valle Padana. Rivedo l’amico Dante Bastoni, il tecnico delle angurie, per il suo tocco magico e poi, perché è un grande ed incallito fumatore di sigarette ed è anche il mio compagno di gioco; Nelso Bianchini, da noi battezzato il “commissario” di bordo, per via del servizio militare svolto durante la guerra ’40 - 45 nella Marina Militare e poi perché è un malato, un nostalgico della terra d’Africa, per essere stato in Somalia, in quella “Provincia Italiana” dell’era del Fascismo, in quei lontani anni della guerra, di cui ne conserva un caro ricordo. Quando racconta quella sua esperienza, basta guardarlo negli occhi per indovinare e cogliere il suo pensiero al solo sguardo, per leggere la sua commozione, il suo ricordo e poi vedi che i suoi occhi improvvisamente diventano lucidi e il sudore imperla la sua fronte; Tullio Zani, l’ex tecnico delle stalle d’allevamento di vitelli e mucche da latte; Achille Rosa, il re della zucca d’ornamento; poi c’è il vecchio Pagliari, che racconta dei suoi trascorsi con le donne, quando frequentava le terme di San Pellegrino o di Boario e tanti, tanti altri, che potrei continuare all’infinito. E poi c’è la signora Rita, la moglie di Giuseppe Cremona, il barista, che potrebbe essere definita la Mirandolina amorosa goldoniana, non per la sua grazia, ma per le sue trovate scurrili. E’ una accanita tifosa, una fanatica del Milan, e quando la contraddicono si incollerisce e diventa furente e tutto questo la manda in bestia. Quello è un suo linguaggio, un modo di esprimere un pensiero, un sentimento nei confronti di coloro che la fanno andare in collera, in fondo è una persona dolce e cortese, che io ammiro molto.</w:t>
      </w:r>
    </w:p>
    <w:p>
      <w:pPr>
        <w:pStyle w:val="Testonormale"/>
        <w:rPr>
          <w:rFonts w:eastAsia="MS Mincho;ＭＳ 明朝"/>
        </w:rPr>
      </w:pPr>
      <w:r>
        <w:rPr>
          <w:rFonts w:eastAsia="MS Mincho;ＭＳ 明朝"/>
        </w:rPr>
        <w:t>“</w:t>
      </w:r>
      <w:r>
        <w:rPr>
          <w:rFonts w:eastAsia="MS Mincho;ＭＳ 明朝"/>
        </w:rPr>
        <w:t xml:space="preserve">UNA PARTITA A BRISCOLA </w:t>
      </w:r>
    </w:p>
    <w:p>
      <w:pPr>
        <w:pStyle w:val="Testonormale"/>
        <w:rPr>
          <w:rFonts w:eastAsia="MS Mincho;ＭＳ 明朝"/>
        </w:rPr>
      </w:pPr>
      <w:r>
        <w:rPr>
          <w:rFonts w:eastAsia="MS Mincho;ＭＳ 明朝"/>
        </w:rPr>
        <w:t>E A TRESSETTE DISTENDE I NERVI”</w:t>
      </w:r>
    </w:p>
    <w:p>
      <w:pPr>
        <w:pStyle w:val="Testonormale"/>
        <w:rPr>
          <w:rFonts w:eastAsia="MS Mincho;ＭＳ 明朝"/>
        </w:rPr>
      </w:pPr>
      <w:r>
        <w:rPr>
          <w:rFonts w:eastAsia="MS Mincho;ＭＳ 明朝"/>
        </w:rPr>
        <w:t>Sfogliando le pagine del mensile “Fiamme d’Argento” n.10/97, alla pagina 27, leggiamo un articolo di Barbara Ronchi Della Rocca, dal titolo “Il gioco delle carte”:</w:t>
      </w:r>
    </w:p>
    <w:p>
      <w:pPr>
        <w:pStyle w:val="Testonormale"/>
        <w:rPr>
          <w:rFonts w:eastAsia="MS Mincho;ＭＳ 明朝"/>
        </w:rPr>
      </w:pPr>
      <w:r>
        <w:rPr>
          <w:rFonts w:eastAsia="MS Mincho;ＭＳ 明朝"/>
        </w:rPr>
        <w:t>“</w:t>
      </w:r>
      <w:r>
        <w:rPr>
          <w:rFonts w:eastAsia="MS Mincho;ＭＳ 明朝"/>
        </w:rPr>
        <w:t>L’estate appena trascorsa ha visto il trionfo dei giochi di carte, passatempo più praticato che mai sulle spiagge più popolari come nei rifugi esclusivi dei “ricchi e famosi”: insomma, da Rimini a Saint - Tropez, la “partitina” pomeridiana e serale è un rito irrinunciabile.” Mentre a Rimini, Sanit Tropez e nei rifugi esclusivi dei “ricchi e famosi”, il gioco delle carte è terminato con la fine della stagione estiva, mentre qui da noi, al Bar Centrale di Campitello, con l’approssimarsi dei mesi invernali, incomincia il trionfo delle lunghe partite a briscola e tressette. Come abbiamo detto, la nostra zona è prettamente agricola e con l’approssimarsi delle lunghe giornate fredde e nebbiose, gli agricoltori, che sono la maggioranza, affollano il Bar Centrale, dando via alle lunghe partite pomeridiane e serali.</w:t>
      </w:r>
    </w:p>
    <w:p>
      <w:pPr>
        <w:pStyle w:val="Testonormale"/>
        <w:rPr>
          <w:rFonts w:eastAsia="MS Mincho;ＭＳ 明朝"/>
        </w:rPr>
      </w:pPr>
      <w:r>
        <w:rPr>
          <w:rFonts w:eastAsia="MS Mincho;ＭＳ 明朝"/>
        </w:rPr>
        <w:t>Ma che cosa ha a che fare il galateo con i giochi di carte? Molto più di quanto non si creda: non serve certo vincere le partite, ma a giocare con signorilità.</w:t>
      </w:r>
    </w:p>
    <w:p>
      <w:pPr>
        <w:pStyle w:val="Testonormale"/>
        <w:rPr>
          <w:rFonts w:eastAsia="MS Mincho;ＭＳ 明朝"/>
        </w:rPr>
      </w:pPr>
      <w:r>
        <w:rPr>
          <w:rFonts w:eastAsia="MS Mincho;ＭＳ 明朝"/>
        </w:rPr>
        <w:t>Quale che sia il nostro gioco prediletto, è quindi indispensabile rispettare quelle regole di “fair play” che altro non sono che l’applicazione, al tavolo da gioco, di intramontabili norme di buona educazione. Nel nostro Bar, queste regole non vengono assolutamente applicate, specie al gioco del tressette. Ci sono sempre i furbi che segnano le carte, come se stessero giocando a briscola; il tressette è un gioco creato appunto per i muti, quindi, bisogna rispettare le regole.</w:t>
      </w:r>
    </w:p>
    <w:p>
      <w:pPr>
        <w:pStyle w:val="Testonormale"/>
        <w:rPr>
          <w:rFonts w:eastAsia="MS Mincho;ＭＳ 明朝"/>
        </w:rPr>
      </w:pPr>
      <w:r>
        <w:rPr>
          <w:rFonts w:eastAsia="MS Mincho;ＭＳ 明朝"/>
        </w:rPr>
        <w:t>Vediamone insieme le più importanti, alla luce del famoso detto inglese secondo cui a tavola e al tavolo da gioco si riconosce il vero gentleman.</w:t>
      </w:r>
    </w:p>
    <w:p>
      <w:pPr>
        <w:pStyle w:val="Testonormale"/>
        <w:rPr>
          <w:rFonts w:eastAsia="MS Mincho;ＭＳ 明朝"/>
        </w:rPr>
      </w:pPr>
      <w:r>
        <w:rPr>
          <w:rFonts w:eastAsia="MS Mincho;ＭＳ 明朝"/>
        </w:rPr>
        <w:t>Il buon giocatore:</w:t>
      </w:r>
    </w:p>
    <w:p>
      <w:pPr>
        <w:pStyle w:val="Testonormale"/>
        <w:rPr>
          <w:rFonts w:eastAsia="MS Mincho;ＭＳ 明朝"/>
        </w:rPr>
      </w:pPr>
      <w:r>
        <w:rPr>
          <w:rFonts w:eastAsia="MS Mincho;ＭＳ 明朝"/>
        </w:rPr>
        <w:t>-non rimprovera i compagni.</w:t>
      </w:r>
    </w:p>
    <w:p>
      <w:pPr>
        <w:pStyle w:val="Testonormale"/>
        <w:rPr>
          <w:rFonts w:eastAsia="MS Mincho;ＭＳ 明朝"/>
        </w:rPr>
      </w:pPr>
      <w:r>
        <w:rPr>
          <w:rFonts w:eastAsia="MS Mincho;ＭＳ 明朝"/>
        </w:rPr>
        <w:t>ne critica il loro modo di giocare;</w:t>
      </w:r>
    </w:p>
    <w:p>
      <w:pPr>
        <w:pStyle w:val="Testonormale"/>
        <w:rPr>
          <w:rFonts w:eastAsia="MS Mincho;ＭＳ 明朝"/>
        </w:rPr>
      </w:pPr>
      <w:r>
        <w:rPr>
          <w:rFonts w:eastAsia="MS Mincho;ＭＳ 明朝"/>
        </w:rPr>
        <w:t>-non chiacchiera durante il gioco;</w:t>
      </w:r>
    </w:p>
    <w:p>
      <w:pPr>
        <w:pStyle w:val="Testonormale"/>
        <w:rPr>
          <w:rFonts w:eastAsia="MS Mincho;ＭＳ 明朝"/>
        </w:rPr>
      </w:pPr>
      <w:r>
        <w:rPr>
          <w:rFonts w:eastAsia="MS Mincho;ＭＳ 明朝"/>
        </w:rPr>
        <w:t>-non dà segni di impazienza se qualcuno si concentra a lungo prima di ogni mossa, o se gli altri parlano,</w:t>
      </w:r>
    </w:p>
    <w:p>
      <w:pPr>
        <w:pStyle w:val="Testonormale"/>
        <w:rPr>
          <w:rFonts w:eastAsia="MS Mincho;ＭＳ 明朝"/>
        </w:rPr>
      </w:pPr>
      <w:r>
        <w:rPr>
          <w:rFonts w:eastAsia="MS Mincho;ＭＳ 明朝"/>
        </w:rPr>
        <w:t>- non fa rituali superstiziosi;</w:t>
      </w:r>
    </w:p>
    <w:p>
      <w:pPr>
        <w:pStyle w:val="Testonormale"/>
        <w:rPr>
          <w:rFonts w:eastAsia="MS Mincho;ＭＳ 明朝"/>
        </w:rPr>
      </w:pPr>
      <w:r>
        <w:rPr>
          <w:rFonts w:eastAsia="MS Mincho;ＭＳ 明朝"/>
        </w:rPr>
        <w:t>-non butta le carte con violenza sul tavolo;</w:t>
      </w:r>
    </w:p>
    <w:p>
      <w:pPr>
        <w:pStyle w:val="Testonormale"/>
        <w:rPr>
          <w:rFonts w:eastAsia="MS Mincho;ＭＳ 明朝"/>
        </w:rPr>
      </w:pPr>
      <w:r>
        <w:rPr>
          <w:rFonts w:eastAsia="MS Mincho;ＭＳ 明朝"/>
        </w:rPr>
        <w:t>-quando l’aspettatore, cioè quello che non gioca, non sta dietro le spalle di chi è seduto, non fa cenni né commenti e non segna le carte all’avversario, per agevolarlo nella giocata, come purtroppo succede nel nostro bar;</w:t>
      </w:r>
    </w:p>
    <w:p>
      <w:pPr>
        <w:pStyle w:val="Testonormale"/>
        <w:rPr>
          <w:rFonts w:eastAsia="MS Mincho;ＭＳ 明朝"/>
        </w:rPr>
      </w:pPr>
      <w:r>
        <w:rPr>
          <w:rFonts w:eastAsia="MS Mincho;ＭＳ 明朝"/>
        </w:rPr>
        <w:t>-non incolpa la sfortuna a giustificazione della propria sconfitta, né si indigna per la “fortuna sfacciata” dall’avversario;</w:t>
      </w:r>
    </w:p>
    <w:p>
      <w:pPr>
        <w:pStyle w:val="Testonormale"/>
        <w:rPr>
          <w:rFonts w:eastAsia="MS Mincho;ＭＳ 明朝"/>
        </w:rPr>
      </w:pPr>
      <w:r>
        <w:rPr>
          <w:rFonts w:eastAsia="MS Mincho;ＭＳ 明朝"/>
        </w:rPr>
        <w:t>-se vince, non si esalta, né conta ostinatamente le carte e non prende in giro gli avversari.”</w:t>
      </w:r>
    </w:p>
    <w:p>
      <w:pPr>
        <w:pStyle w:val="Testonormale"/>
        <w:rPr>
          <w:rFonts w:eastAsia="MS Mincho;ＭＳ 明朝"/>
        </w:rPr>
      </w:pPr>
      <w:r>
        <w:rPr>
          <w:rFonts w:eastAsia="MS Mincho;ＭＳ 明朝"/>
        </w:rPr>
        <w:t>Dopo il decalogo, l’insieme delle norme morali e pratiche che ispirano la condotta dei giocatori delle “carte”, che difficilmente vengono applicate in questi nostri piccoli centri della bassa pianura padana, riprendiamo il nostro discorso sulle nostre quotidiane abitudini del nostro bar e del gioco delle “carte”.</w:t>
      </w:r>
    </w:p>
    <w:p>
      <w:pPr>
        <w:pStyle w:val="Testonormale"/>
        <w:rPr>
          <w:rFonts w:eastAsia="MS Mincho;ＭＳ 明朝"/>
        </w:rPr>
      </w:pPr>
      <w:r>
        <w:rPr>
          <w:rFonts w:eastAsia="MS Mincho;ＭＳ 明朝"/>
        </w:rPr>
        <w:t>Alcune volte, specie il mattino, quando capito nel locale ed il chiasso lo permette, mi dedico alla lettura del giornale, mentre altre volte converso con gli amici comuni, che facciamo delle lunghe discussioni. Un giorno Piero Zacchelli, mi ha parlato delle incompatibilità di gusti, dei circoli chiusi, delle antipatie che si creano all’interno delle comitive dei vari gruppi ; se invece la compagnia è simpatica le conversazioni e le battute di spirito distraggono completamente dall’osservazione attenta e della riflessione. Quando Piero esce dal locale ci lancia con la mano, come al suo solito, un saluto brioso, allegro e brillante, come alla sua natura di essere; poi l’uscio si richiude sul confuso vociò degli astanti. Alla sera, quando esco del locale, dopo le lunghe partite a briscola, Giuseppe il barista, da dietro il bancone di mescita, specie quando ha alzato un po’ il gomito ed è un po’ alticcio, brillo, allegro, mi saluta con la solita canzoncina: “ E il maresciallo che se ne va”. In quella occasione sembra un personaggio della letteratura goldoniana, quasi teatrale. A quell’ora il cielo si ricopre di nuovo e piano piano scende una leggera nebbiolina che copre la grande valle, ma continuo lo stesso la mia consueta passeggiata e trovo ovunque la medesima armonia di paesaggio, la medesima arcaica fusione della presenza umana con la natura dei luoghi.</w:t>
      </w:r>
    </w:p>
    <w:p>
      <w:pPr>
        <w:pStyle w:val="Testonormale"/>
        <w:rPr>
          <w:rFonts w:eastAsia="MS Mincho;ＭＳ 明朝"/>
        </w:rPr>
      </w:pPr>
      <w:r>
        <w:rPr>
          <w:rFonts w:eastAsia="MS Mincho;ＭＳ 明朝"/>
        </w:rPr>
        <w:t>Nelle mie lunghe camminate, che sono sempre da solo, dimentico per un momento le farse teatrali del piccolo bar agreste ,dirimpettaio alla piazza “Sigulina”, e tra una fumata e l’altra con la mia indimenticabile pipa, dono da un grande uomo, da un grande Presidente: di Sandro Pretini. Camminando faccio delle riflessioni sulla vita e sui sogni che evocano grandi fiumi, le montagne meravigliose dolomitiche, pianure desertiche e il maestoso Grand Kanyon del Colorado, Las Vegas, la città che non dorme mai, la Death Valley, la Monument Valley, Yosemite Park, Sequoia Park e Bryce Canyon dell’Utah, nello spazio tra memoria e desiderio, come fotogrammi di un film rimasto incompiuto e dimenticato. Con gli occhi della mente, vedo scorrere a nord ovest, nella Mesa Verde, le grandi arterie stradali che attraversano le grandi pianure desertiche e le acque limacciose del grande fiume Colorado, la faccia olivastra dei pellerossa della tribù dei Navajo dell’Arizona e del New Mexico, la bellissima città di San Francisco, che è più europea che americana, che si potrebbe chiamare l’innesto del nostro vecchio continente sul giovane emisfero di Colombo. In questa moderna città i fili nervosi dei vapori trasmettono troppo spesso i sussulti del vecchio cervello europeo, perché il paese vi abbia tempo e luogo per atteggiarsi ad una visione caratteristica, e d’altronde gli stranieri di tutte le nazioni vi portano ogni giorno i loro pregiudizi e la loro scienza, le loro vecchie abitudini e le loro passioni, per cui l’elemento americano diluito e diviso in mille porzione, appena si può scorgere e definire. Comprendo benissimo che sto uscendo dal tema che mi ero prefisso in questo contesto letterario, ma come ho detto, la mia è una riflessione e nello stesso tempo un ricordo del presente e di quelle terre lontane.</w:t>
      </w:r>
    </w:p>
    <w:p>
      <w:pPr>
        <w:pStyle w:val="Testonormale"/>
        <w:rPr>
          <w:rFonts w:eastAsia="MS Mincho;ＭＳ 明朝"/>
        </w:rPr>
      </w:pPr>
      <w:r>
        <w:rPr>
          <w:rFonts w:eastAsia="MS Mincho;ＭＳ 明朝"/>
        </w:rPr>
        <w:t>Noi viviamo, operiamo, sogniamo e combattiamo, giorno dopo giorno, sul grande palcoscenico della vita, dove come primi attori recitiamo la commedia universale, la commedia di ogni giorno. Non saprei dire quando me ne sono accorto di tutto questo. Forse è stato al momento di un brusco risveglio, forse durante una di quelle soste della giornata che sembrano così vuote, da togliere senso alla vita, forse in una serata d’estate, quando il sole sta appena tramontando dietro la sagoma dentata delle nostre meravigliose montagne, quando le ombre si allungano diffondendo una invadente malinconia e allora ti domandi: che cosa è la vita? La vita è una cosa meravigliosa degna di essere vissuta, ma è anche una continua simulazione, una farsa, una commedia giocosa. Una commedia all’italiana, interpretata per primo dai politici, dai magistrati, dalle organizzazioni sindacali e successivamente dall’uomo della strada, in una fredda rappresentazione riflessa di avventure, imbrogli, inganni, raggiri e di vicende artificiose e quasi prive di rapporti con la vita reale, ma la commedia che noi viviamo giorno dopo giorno è la comicità popolare estemporanea, in cui, intorno a uno scenario, al grande scenario della vita quotidiana o canovaccio predisposto dall’ignoto autore, noi piccoli attori, improvvisiamo un dialogo tutto fresco di arguzia e di lezzi e di comicità popolaresca, nella quale tuttavia anche nelle inevitabile ingenuità e nella superficialità dell’improvvisazione sappiamo   spesso ottenere un notevole rilievo di freschezza e di verità. La vita semplice risolve sempre i grandi problemi .</w:t>
      </w:r>
    </w:p>
    <w:p>
      <w:pPr>
        <w:pStyle w:val="Testonormale"/>
        <w:rPr/>
      </w:pPr>
      <w:r>
        <w:rPr>
          <w:rFonts w:eastAsia="Courier New"/>
        </w:rPr>
        <w:t xml:space="preserve"> </w:t>
      </w:r>
      <w:r>
        <w:rPr>
          <w:rFonts w:eastAsia="MS Mincho;ＭＳ 明朝"/>
        </w:rPr>
        <w:t>Il problema delle vita e della sopravvivenza è stato sempre un caso difficile, complicato, enigmatico da risolvere nel grande scenario dove si svolge la commedia di ogni giorno. La commedia infinita della vit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IL PIEMONTE E LE SUE CITTÀ’:</w:t>
      </w:r>
    </w:p>
    <w:p>
      <w:pPr>
        <w:pStyle w:val="Testonormale"/>
        <w:rPr>
          <w:rFonts w:eastAsia="MS Mincho;ＭＳ 明朝"/>
        </w:rPr>
      </w:pPr>
      <w:r>
        <w:rPr>
          <w:rFonts w:eastAsia="MS Mincho;ＭＳ 明朝"/>
        </w:rPr>
        <w:t xml:space="preserve">SCOPRIAMO INSIEME GLI “ANGOLI PIÙ’ </w:t>
      </w:r>
    </w:p>
    <w:p>
      <w:pPr>
        <w:pStyle w:val="Testonormale"/>
        <w:rPr>
          <w:rFonts w:eastAsia="MS Mincho;ＭＳ 明朝"/>
        </w:rPr>
      </w:pPr>
      <w:r>
        <w:rPr>
          <w:rFonts w:eastAsia="MS Mincho;ＭＳ 明朝"/>
        </w:rPr>
        <w:t>BELLI DEL NOSTRO PAES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Parlando del Piemonte e della Valle D’Aosta, la prima cosa che ci viene in mente è il Gran Paradiso, il più bel parco d’Europa, animato da stambecchi e camosci, poi piano piano il nostro orizzonte si allarga e ci porta alle affascinanti Langhe, bellissime colline calcareo-marnose, comprese fra le valli del Tanaro e della Bormida, terre di tartufi, di vini famosi (barbera, nebiolo, ecc.) e di castelli,e poi c’è l’armoniosa Ossola, simile ad una foglia. Quest’ultima è una regione ricca di contrasti, circondata dagli imponenti massicci delle Alpi Pennine e Ticinesi, comunicante con il Vallese svizzero attraverso il Sempione e con il Canton Ticino attraverso la Val Vigezzo, ricoperta di pascoli, boschi e, sul fondovalle, di colture e vigneti. Questo regione è famosa per la Repubblica della Val d’Ossola, fondata nel 1944 da formazioni partigiane italiane durante l’ultima guerra e che resistette per 40 giorni ai Tedeschi.</w:t>
      </w:r>
    </w:p>
    <w:p>
      <w:pPr>
        <w:pStyle w:val="Testonormale"/>
        <w:rPr>
          <w:rFonts w:eastAsia="MS Mincho;ＭＳ 明朝"/>
        </w:rPr>
      </w:pPr>
      <w:r>
        <w:rPr>
          <w:rFonts w:eastAsia="MS Mincho;ＭＳ 明朝"/>
        </w:rPr>
        <w:t>Ritorniamo al Gran Paradiso, che è il trionfo della natura, regno dello stambecco, il Parco Nazionale non è solo un’oasi protetta, ma anche un luogo straordinario per chi, come noi del CAI, che amiamo la buona tavola, il bere genuino, l’aria aperta, i sentieri, i rifugi e le bellissime montagne.</w:t>
      </w:r>
    </w:p>
    <w:p>
      <w:pPr>
        <w:pStyle w:val="Testonormale"/>
        <w:rPr>
          <w:rFonts w:eastAsia="MS Mincho;ＭＳ 明朝"/>
        </w:rPr>
      </w:pPr>
      <w:r>
        <w:rPr>
          <w:rFonts w:eastAsia="MS Mincho;ＭＳ 明朝"/>
        </w:rPr>
        <w:t>Il Parco Nazionale del gran Paradiso è considerato il più bello e interessante d’Europa. La maggior parte dei suoi 72 mila ettari si trova oltre i 1500 metri d’altezza (culmina nei 4.061 della vetta del Gran Paradiso) ed è una vera esplosione di piante e fiori. I boschi sono di larici, di abeti rossi, di pini cembri (più in alto), mescolati ai più rari abeti bianchi, pini mughi, faggi. Vi fioriscono egemoni, astragali, azalee, stelle alpine, genepì, genziane, mughetti, ranuncoli, viole, nontiscordardimé, rododendri.</w:t>
      </w:r>
    </w:p>
    <w:p>
      <w:pPr>
        <w:pStyle w:val="Testonormale"/>
        <w:rPr>
          <w:rFonts w:eastAsia="MS Mincho;ＭＳ 明朝"/>
        </w:rPr>
      </w:pPr>
      <w:r>
        <w:rPr>
          <w:rFonts w:eastAsia="MS Mincho;ＭＳ 明朝"/>
        </w:rPr>
        <w:t>L’ultima volta che ci siamo stati con Adriana mia moglie, ci siamo spinti sulle pendici che sovrasta la grande vallata di Cogne, che è una conca prativa. E’ ilpunto di partenza per le escursioni alla vetta del Gran Paradioso e la Valsavarenche E’ stata una escursione bellissima, in una località meravigliosa, in una località piena di pace e di tranquillità. Sulle rocce e nei piccoli pianori abbiamo ammirato marmotte, caprioli, scoiattoli e tanti uccelli alpini. La valle più suggestiva è senza dubbio quella di Rhemes. Tutte da, invece, le Valli Orco e Soana, che abbracciano il parco da sud-est. Ed è in questa parte che, su consiglio del Presidente del “CAI”, Sandro Zanellini, ci suggerisce di andare in gita, anche con un piccolo gruppo di escursionisti, dopo di aver fatto presente che per la conoscenza del parco è essenziale il raggiungimento dei sentieri d’alta quota, che si sviluppano in 470 chilometri di mulattiere delle improvvise fioriture. E’un parco straordinario, impreziosito anche dalle testimonianze della civiltà montanara (alpeggi, case, villaggi, terrazzamenti, sistemi di irrigazioni), che fanno un tutt’uno con l’ambiente naturale.</w:t>
      </w:r>
    </w:p>
    <w:p>
      <w:pPr>
        <w:pStyle w:val="Testonormale"/>
        <w:rPr>
          <w:rFonts w:eastAsia="MS Mincho;ＭＳ 明朝"/>
        </w:rPr>
      </w:pPr>
      <w:r>
        <w:rPr>
          <w:rFonts w:eastAsia="MS Mincho;ＭＳ 明朝"/>
        </w:rPr>
        <w:t xml:space="preserve">Lasciamo il Gran Paradiso e ritorniamo a parlare delle Langhe. Vi diciamo subito che il grande protagonista di quest’anglo del Piemonte è il paesaggio, con”terrazze” di viti sui pendii, prati naturali, panorami maestosi e pittoreschi paesi. </w:t>
      </w:r>
    </w:p>
    <w:p>
      <w:pPr>
        <w:pStyle w:val="Testonormale"/>
        <w:rPr>
          <w:rFonts w:eastAsia="MS Mincho;ＭＳ 明朝"/>
        </w:rPr>
      </w:pPr>
      <w:r>
        <w:rPr>
          <w:rFonts w:eastAsia="MS Mincho;ＭＳ 明朝"/>
        </w:rPr>
        <w:t>Ma ugualmente attraenti sono i tartufi e i vini. Sicuramente tutti oggi conosciamo che cosa sono i tartufi, ma alcune persone si domandano che cosa è il tartufo? Diciamo subito che è un fungo commestibile di grato sapore, molto ricercato per condimenti e per cibo, a differenza degli altri funghi, questo tubero vive sottoterra in simbiosi micorizzica con radici di querce, pioppi, salici, noccioli; corpo fruttifero voluminoso, liscio o rugoso, rotondeggiante, di consistenza carnosa, di colore variabile dal biancastro al nero, formato da ife fittamente intrecciate, con molte concamerazioni irregolarmente contorte le cui pareti sono rivestite dall’immenio portante gli aschi. Nelle Langhe e precisamente ad Alba, si trova il tartufo più pregiato di notevole dimensioni, con superficie liscia, grigiastra e carne bianca-rosea con venature scure o rossastre.</w:t>
      </w:r>
    </w:p>
    <w:p>
      <w:pPr>
        <w:pStyle w:val="Testonormale"/>
        <w:rPr>
          <w:rFonts w:eastAsia="MS Mincho;ＭＳ 明朝"/>
        </w:rPr>
      </w:pPr>
      <w:r>
        <w:rPr>
          <w:rFonts w:eastAsia="MS Mincho;ＭＳ 明朝"/>
        </w:rPr>
        <w:t>Prima ancora di farvi scoprire le bellezze delle Langhe, sarà opportune dire, a chi non lo sa già, che cosa vuol dire “Langhe”: è la versione dialettale della parola “lingue” ed è strettamente collegata con il paesaggio. Simile, infatti, sono i crinali delle colline che si susseguono e animano la zona, distesa in provincia di Cuneo, a sud-est del fiume Tanaro. Coperte di boschi di castagni e di noccioli interrotti da pascoli e da campi di lavanda, quelle dell’Alta Langa, a sud del torrente Belbo; tappezzate di vigneti estremamente curati dove matura l’uva che dà Nebbiolo, Dolcetto, Barolo, Barbaresco e anche Barbera, quella della Bassa Langa, a nord del torrente Belbo e verso Alba.L’ “andar per langhe”è una escursione di 150 chilometri circa che non punta su una località in particolare, ma su di una fitta rete di strade che seguano i crinali delle colline. Si ,naturalmente, dalla “capitale”, cioè da Alba, una cittadina molto interessante per la struttura medioevale del centro storico, per il Duomo (all’interno c’è un coro in legno intarsiato del 1500) e per il palazzo Comunale. L’itinerario escursionistico culturale vorrebbe che ci si dirigesse verso Bra, caratterizzata dall’arte barocca, ma anche dai peperoni e della speciale salsiccia e dai gustosissimi bolliti, una specialità, appunto di questi luoghi. Questa è la terra del poeta e scrittore Giovanni Arpino, nostro coetaneo; infatti egli è nato nel 1927 a Pola, e si è cresciuto nelle Laghe. A noi è piaciuto moltissimo il suo romanzo “L’ombra delle colline” del 1964, che descrive meravigliosamente questa terra generosa. Si segue verso Canale,” capitale” del poco conosciuto Roero ( prende il nome dalla famiglia Roeri, che dominò a lungo queste terre), “regione” ideale per chi è alla ricerca di un contatto con la natura, le cui colline sono ricche di pesche e di fragole. Seguendo su questa direttrice si raggiunge S. Stefano Belbo, dove visse e scrisse i suoi libri più belli Cesare Pavese, scrittore, morto suicida. Scrisse poesie: Lavorare stanca, Verrà la morte e avrà i tuoi occhi: romanzi e racconti: Paesi tuoi, La spiaggia, Feria d’agosto, Il compagno, Prima che il gallo canti. La bella estate, La luna e il falò, Il mestiere di vivere. Egli ha cantato con le sue poesie e ha illustrato con i suoi libri questa terra generosa. Non meno è stato un altro bravissimo narratore e regista cinematografico: Mario Soldati, seppure è nato a Torino nel 1906, ha vissuto molto in questa Langa, dove ha ideato e personificato il personaggio del Maresciallo nei suoi nuovi racconti. Il suo investigatore con le stellette era sempre stato, più che altro, pretesto per una divagazione su un personaggio, scoperta di un paesaggio, rievocazione di un momento lirico. Egli così conclude la presentazione di questo libro: “Questa volta, invece, sapevo che non avrei potuto sottrarmi alla necessità del racconto chiuso e che avrei dovuto osservare le regole ferree della letteratura poliziesca, perché il prodotto, questa volta, non era destinato al consumo letterario, bensì a fornire le trame per una nuova serie televisiva del Maresciallo affidata alla regia di mio figlio Giovanni.</w:t>
      </w:r>
    </w:p>
    <w:p>
      <w:pPr>
        <w:pStyle w:val="Testonormale"/>
        <w:rPr>
          <w:rFonts w:eastAsia="MS Mincho;ＭＳ 明朝"/>
        </w:rPr>
      </w:pPr>
      <w:r>
        <w:rPr>
          <w:rFonts w:eastAsia="MS Mincho;ＭＳ 明朝"/>
        </w:rPr>
        <w:t>Mi sono buttato con entusiasmo nell’impresa. Lo spettatore giudicherà, guardando i telefilm girati da Giovanni, se i testi hanno dignità letteraria, come io credo. E il lettore dirà se nel libro si è uguagliata la brevità, la vivezza del narrare per immagini. Anche questo io spero.”</w:t>
      </w:r>
    </w:p>
    <w:p>
      <w:pPr>
        <w:pStyle w:val="Testonormale"/>
        <w:rPr>
          <w:rFonts w:eastAsia="MS Mincho;ＭＳ 明朝"/>
        </w:rPr>
      </w:pPr>
      <w:r>
        <w:rPr>
          <w:rFonts w:eastAsia="MS Mincho;ＭＳ 明朝"/>
        </w:rPr>
        <w:t>In quei lontani anni, in cui lo scrittore Mario Soldati, ha ideato e realizzato questa serie di racconti del Maresciallo, noi prestavamo servizio in qualità di giovane carabiniere, proprio in quella terra della Langa. Possiamo dire che l’ambiente in cui Arnaudi, il personaggio dei racconti del Maresciallo, rientra in azione è assai mutato in questi anni. Oggi tira un’altra aria. Possiamo confermare per conoscenza diretta, perché abbiamo vissuto da protagonista, avendo raggiunto il massimo grado dei sottufficiali dell’Arma. Si, ha ragione lo scrittore quando dice che oggi, il maresciallo dei carabinieri, non conduce più le indagini con l’intinto, la psicologia, in bicicletta, ma accorre sul luogo dei delitti a sirene spiegate; si serve dell’alta tecnologia e del programmatore elettronico per le indagini come per la classificazione delle prove; interroga i tecnici del laboratorio più volentieri dei testimoni: e tutto questo anche se i suoi metodi più sicuri restano le silenziose, illimitate risorse del ragionamento e della immaginazione. Allora c’era più umanità, più solidarietà, più benevolenza con le persone e la figura del maresciallo, non era una figura simbolica, ma umana, paterna e comprensiva. Egli rappresentava il padre, il fratello maggiore, il consigliere. Quello era l’istinto che in termini psico- analitici si chiama la ricerca del padre e che esprimeva il nostro bisogno di trovare in quella figura severa, esemplare, protettiva. Il nostro compito è di osservare e di trarre delle conclusioni. Chi può dire come si forma un’idea, un convincimento, un atteggiamento, nella mente delle persone, nel loro agire? Contano i fatti, le realtà, noi dobbiamo tenere conto d’essi. Tocca ad altri poi stabilire torti e ragioni. Sembra una cosa facile. Come se non sapessi che nei paesi dove ho prestato servizio nella grande Langa, ho conosciuto gente angosciata alla semplice convocazione in caserma, balbettare pur senza colpe al lento ticchettio della macchina da scrivere che verbalizzava più insensibile d’un Cavaliere dell’Apocalisse. I malviventi, certo, ci sono ovunque, anche i furbastri, gli ambigui, i doppiogiochisti che per fortuna glielo leggi in fronte il loro viscidume. Ma quanta brava gente. Che splendida gente fra campi di grano e vigneti. Lo dico ad alta voce. Per questa gente i tempi non sono cambiati. Si acclerano, si tecnizzano, tutti vi si adeguano, compresi noi: ma la lealtà, l’onestà, sono intime, rimangano, reggono quella dirittura morale di cui non si parla più se non con ironia, chissà perché, e in cui si fonde il senso dell’onore. Uno dei comandamenti per costoro, è di essere all’onore del mondo, dicono proprio così, e di fare sempre bella figura. Essi tengono alla nostra amicizia perché noi rappresentiamo la legge, lo stato, la difesa contro gli abusi e le prepotenze: ma vi assicuro che, se possono farne ameno, ci stanno alla larga. Lo sanno perché gliel’insegnarono i vecchi, che una volta entrati in caserma, non si può dare indietro. Vengono dalla scuola familiare in cui sempre si spiegò che una parola di troppo, una sola, può rovinare un contratto, impedire la vendita d’un vitello, mandare a monte un matrimonio. Per questi motivi, le formalità, le ritualità, li confondono, gli annebbiano le idee. Soltanto i delinquenti con il callo non si scompongono mai, forse nemmeno davanti al Padreterno. Ricordo quei lontani anni, come se fosse adesso, Era settembre, stava per iniziare la vendemmia, volevo riprendermi, per conto, spazi della felicità degli anni giovanili. Scesi dalla bicicletta. Mi addentrai in un filare. Colsi un grappolo. Mi imbattei nel viticoltore. Glielo mostrai tenendolo alto. Adesso sono io a casa sua e adesso lui è fiero che io ci sia, lo racconterà poi in giro che sono andato a trovarlo. Così egli intende l’amicizia. Noi da lui, non viceversa. Discorrendo delle molte piacevolezze che la vita dà, nonostante sia talora agra peggio di un limone. Ed è dolce l’uva. “ Ne verrà un gran vino amico...” “Si, signor carabiniere. Come quello dell’anno scorso. Salga su in casa, con quel suo giovane collega. Sentirà. Grazie dell’onore. Eh, quanti anni sono passati. E lei? E’ vero che ci lascia?” Accenno di si, sono stato trasferito a Mondovì, per motivi di studio, dato che qui non ci sono le scuole medie superiori.</w:t>
      </w:r>
    </w:p>
    <w:p>
      <w:pPr>
        <w:pStyle w:val="Testonormale"/>
        <w:rPr>
          <w:rFonts w:eastAsia="MS Mincho;ＭＳ 明朝"/>
        </w:rPr>
      </w:pPr>
      <w:r>
        <w:rPr>
          <w:rFonts w:eastAsia="MS Mincho;ＭＳ 明朝"/>
        </w:rPr>
        <w:t>La città di Mondovì si divide in due grossi centri, parte in pianura , parte in collina, in amena posizione. La città degli studi si trova a Modovì Piazza. Mi ero iscritto al primo anno della Scuola Media Superiore e presenziavo alle lezioni quale uditore, nei giorni a me consentiti dagli impegni di servizio. Devo riconoscere che sono stato molto aiutato dai miei superiori. Il Comandante della Stazione, nel predisporre i servizi, non faceva coincidere il servizio con lo studio, dandomi così, la possibilità di frequentare la scuola.</w:t>
      </w:r>
    </w:p>
    <w:p>
      <w:pPr>
        <w:pStyle w:val="Testonormale"/>
        <w:rPr>
          <w:rFonts w:eastAsia="MS Mincho;ＭＳ 明朝"/>
        </w:rPr>
      </w:pPr>
      <w:r>
        <w:rPr>
          <w:rFonts w:eastAsia="MS Mincho;ＭＳ 明朝"/>
        </w:rPr>
        <w:t>Mi piaceva molto questa cittadina, linda, pulita e molto bella paesaggisticamente parlando, senza parlare delle ragazze e della loro affabilità. Tutte le mattine ci trovavamo sulla carrozza traballante della funicolare che ci portava a Mondovì Piazza. Ricordo una bellissima poesia di Mariella da Mondovì, che racconta la vita di tutti i giorni degli studenti monregalesi, che per raggiungere le varie scuole, dovevano servirsi della funicolare.</w:t>
      </w:r>
    </w:p>
    <w:p>
      <w:pPr>
        <w:pStyle w:val="Testonormale"/>
        <w:rPr>
          <w:rFonts w:eastAsia="MS Mincho;ＭＳ 明朝"/>
        </w:rPr>
      </w:pPr>
      <w:r>
        <w:rPr>
          <w:rFonts w:eastAsia="MS Mincho;ＭＳ 明朝"/>
        </w:rPr>
        <w:t>La poesia così recit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STUDENTI MONREGALESI</w:t>
      </w:r>
    </w:p>
    <w:p>
      <w:pPr>
        <w:pStyle w:val="Testonormale"/>
        <w:rPr/>
      </w:pPr>
      <w:r>
        <w:rPr>
          <w:rFonts w:eastAsia="Courier New"/>
        </w:rPr>
        <w:t xml:space="preserve">                </w:t>
      </w:r>
      <w:r>
        <w:rPr>
          <w:rFonts w:eastAsia="MS Mincho;ＭＳ 明朝"/>
        </w:rPr>
        <w:t>I</w:t>
      </w:r>
    </w:p>
    <w:p>
      <w:pPr>
        <w:pStyle w:val="Testonormale"/>
        <w:rPr>
          <w:rFonts w:eastAsia="MS Mincho;ＭＳ 明朝"/>
        </w:rPr>
      </w:pPr>
      <w:r>
        <w:rPr>
          <w:rFonts w:eastAsia="MS Mincho;ＭＳ 明朝"/>
        </w:rPr>
        <w:t>Quando scoccan le otto al “Moro”</w:t>
      </w:r>
    </w:p>
    <w:p>
      <w:pPr>
        <w:pStyle w:val="Testonormale"/>
        <w:rPr>
          <w:rFonts w:eastAsia="MS Mincho;ＭＳ 明朝"/>
        </w:rPr>
      </w:pPr>
      <w:r>
        <w:rPr>
          <w:rFonts w:eastAsia="MS Mincho;ＭＳ 明朝"/>
        </w:rPr>
        <w:t>di studenti gaia schiera</w:t>
      </w:r>
    </w:p>
    <w:p>
      <w:pPr>
        <w:pStyle w:val="Testonormale"/>
        <w:rPr>
          <w:rFonts w:eastAsia="MS Mincho;ＭＳ 明朝"/>
        </w:rPr>
      </w:pPr>
      <w:r>
        <w:rPr>
          <w:rFonts w:eastAsia="MS Mincho;ＭＳ 明朝"/>
        </w:rPr>
        <w:t>s’incammina assai ciarliera</w:t>
      </w:r>
    </w:p>
    <w:p>
      <w:pPr>
        <w:pStyle w:val="Testonormale"/>
        <w:rPr>
          <w:rFonts w:eastAsia="MS Mincho;ＭＳ 明朝"/>
        </w:rPr>
      </w:pPr>
      <w:r>
        <w:rPr>
          <w:rFonts w:eastAsia="MS Mincho;ＭＳ 明朝"/>
        </w:rPr>
        <w:t>verso la funicolare;</w:t>
      </w:r>
    </w:p>
    <w:p>
      <w:pPr>
        <w:pStyle w:val="Testonormale"/>
        <w:rPr>
          <w:rFonts w:eastAsia="MS Mincho;ＭＳ 明朝"/>
        </w:rPr>
      </w:pPr>
      <w:r>
        <w:rPr>
          <w:rFonts w:eastAsia="MS Mincho;ＭＳ 明朝"/>
        </w:rPr>
        <w:t>urta, spinge, soffia e pesta,</w:t>
      </w:r>
    </w:p>
    <w:p>
      <w:pPr>
        <w:pStyle w:val="Testonormale"/>
        <w:rPr>
          <w:rFonts w:eastAsia="MS Mincho;ＭＳ 明朝"/>
        </w:rPr>
      </w:pPr>
      <w:r>
        <w:rPr>
          <w:rFonts w:eastAsia="MS Mincho;ＭＳ 明朝"/>
        </w:rPr>
        <w:t xml:space="preserve">fin che muove poco lesta </w:t>
      </w:r>
    </w:p>
    <w:p>
      <w:pPr>
        <w:pStyle w:val="Testonormale"/>
        <w:rPr>
          <w:rFonts w:eastAsia="MS Mincho;ＭＳ 明朝"/>
        </w:rPr>
      </w:pPr>
      <w:r>
        <w:rPr>
          <w:rFonts w:eastAsia="MS Mincho;ＭＳ 明朝"/>
        </w:rPr>
        <w:t>la carrozza traballante.</w:t>
      </w:r>
    </w:p>
    <w:p>
      <w:pPr>
        <w:pStyle w:val="Testonormale"/>
        <w:rPr>
          <w:rFonts w:eastAsia="MS Mincho;ＭＳ 明朝"/>
        </w:rPr>
      </w:pPr>
      <w:r>
        <w:rPr>
          <w:rFonts w:eastAsia="MS Mincho;ＭＳ 明朝"/>
        </w:rPr>
        <w:t>Altri a piedi per la “viotta”</w:t>
      </w:r>
    </w:p>
    <w:p>
      <w:pPr>
        <w:pStyle w:val="Testonormale"/>
        <w:rPr>
          <w:rFonts w:eastAsia="MS Mincho;ＭＳ 明朝"/>
        </w:rPr>
      </w:pPr>
      <w:r>
        <w:rPr>
          <w:rFonts w:eastAsia="MS Mincho;ＭＳ 明朝"/>
        </w:rPr>
        <w:t>s’incammina soli o in fretta</w:t>
      </w:r>
    </w:p>
    <w:p>
      <w:pPr>
        <w:pStyle w:val="Testonormale"/>
        <w:rPr>
          <w:rFonts w:eastAsia="MS Mincho;ＭＳ 明朝"/>
        </w:rPr>
      </w:pPr>
      <w:r>
        <w:rPr>
          <w:rFonts w:eastAsia="MS Mincho;ＭＳ 明朝"/>
        </w:rPr>
        <w:t>fino agli occhi intabarrati</w:t>
      </w:r>
    </w:p>
    <w:p>
      <w:pPr>
        <w:pStyle w:val="Testonormale"/>
        <w:rPr>
          <w:rFonts w:eastAsia="MS Mincho;ＭＳ 明朝"/>
        </w:rPr>
      </w:pPr>
      <w:r>
        <w:rPr>
          <w:rFonts w:eastAsia="MS Mincho;ＭＳ 明朝"/>
        </w:rPr>
        <w:t>quando il gelo di gennaio</w:t>
      </w:r>
    </w:p>
    <w:p>
      <w:pPr>
        <w:pStyle w:val="Testonormale"/>
        <w:rPr>
          <w:rFonts w:eastAsia="MS Mincho;ＭＳ 明朝"/>
        </w:rPr>
      </w:pPr>
      <w:r>
        <w:rPr>
          <w:rFonts w:eastAsia="MS Mincho;ＭＳ 明朝"/>
        </w:rPr>
        <w:t>ed ancora di febbraio</w:t>
      </w:r>
    </w:p>
    <w:p>
      <w:pPr>
        <w:pStyle w:val="Testonormale"/>
        <w:rPr>
          <w:rFonts w:eastAsia="MS Mincho;ＭＳ 明朝"/>
        </w:rPr>
      </w:pPr>
      <w:r>
        <w:rPr>
          <w:rFonts w:eastAsia="MS Mincho;ＭＳ 明朝"/>
        </w:rPr>
        <w:t>di una squallida tristezza</w:t>
      </w:r>
    </w:p>
    <w:p>
      <w:pPr>
        <w:pStyle w:val="Testonormale"/>
        <w:rPr>
          <w:rFonts w:eastAsia="MS Mincho;ＭＳ 明朝"/>
        </w:rPr>
      </w:pPr>
      <w:r>
        <w:rPr>
          <w:rFonts w:eastAsia="MS Mincho;ＭＳ 明朝"/>
        </w:rPr>
        <w:t>vesti i campi e la città</w:t>
      </w:r>
    </w:p>
    <w:p>
      <w:pPr>
        <w:pStyle w:val="Testonormale"/>
        <w:rPr>
          <w:rFonts w:eastAsia="MS Mincho;ＭＳ 明朝"/>
        </w:rPr>
      </w:pPr>
      <w:r>
        <w:rPr>
          <w:rFonts w:eastAsia="MS Mincho;ＭＳ 明朝"/>
        </w:rPr>
        <w:t>fin che a marzo se ne va.</w:t>
      </w:r>
    </w:p>
    <w:p>
      <w:pPr>
        <w:pStyle w:val="Testonormale"/>
        <w:rPr/>
      </w:pPr>
      <w:r>
        <w:rPr>
          <w:rFonts w:eastAsia="Courier New"/>
        </w:rPr>
        <w:t xml:space="preserve">            </w:t>
      </w:r>
      <w:r>
        <w:rPr>
          <w:rFonts w:eastAsia="MS Mincho;ＭＳ 明朝"/>
        </w:rPr>
        <w:t>II</w:t>
      </w:r>
    </w:p>
    <w:p>
      <w:pPr>
        <w:pStyle w:val="Testonormale"/>
        <w:rPr>
          <w:rFonts w:eastAsia="MS Mincho;ＭＳ 明朝"/>
        </w:rPr>
      </w:pPr>
      <w:r>
        <w:rPr>
          <w:rFonts w:eastAsia="MS Mincho;ＭＳ 明朝"/>
        </w:rPr>
        <w:t>Ma poi quando a mezzogiorno</w:t>
      </w:r>
    </w:p>
    <w:p>
      <w:pPr>
        <w:pStyle w:val="Testonormale"/>
        <w:rPr>
          <w:rFonts w:eastAsia="MS Mincho;ＭＳ 明朝"/>
        </w:rPr>
      </w:pPr>
      <w:r>
        <w:rPr>
          <w:rFonts w:eastAsia="MS Mincho;ＭＳ 明朝"/>
        </w:rPr>
        <w:t>s’apron l’aule tenebrose</w:t>
      </w:r>
    </w:p>
    <w:p>
      <w:pPr>
        <w:pStyle w:val="Testonormale"/>
        <w:rPr>
          <w:rFonts w:eastAsia="MS Mincho;ＭＳ 明朝"/>
        </w:rPr>
      </w:pPr>
      <w:r>
        <w:rPr>
          <w:rFonts w:eastAsia="MS Mincho;ＭＳ 明朝"/>
        </w:rPr>
        <w:t>fuor irrompono impetuose</w:t>
      </w:r>
    </w:p>
    <w:p>
      <w:pPr>
        <w:pStyle w:val="Testonormale"/>
        <w:rPr>
          <w:rFonts w:eastAsia="MS Mincho;ＭＳ 明朝"/>
        </w:rPr>
      </w:pPr>
      <w:r>
        <w:rPr>
          <w:rFonts w:eastAsia="MS Mincho;ＭＳ 明朝"/>
        </w:rPr>
        <w:t>le falangi di “studenti”.</w:t>
      </w:r>
    </w:p>
    <w:p>
      <w:pPr>
        <w:pStyle w:val="Testonormale"/>
        <w:rPr>
          <w:rFonts w:eastAsia="MS Mincho;ＭＳ 明朝"/>
        </w:rPr>
      </w:pPr>
      <w:r>
        <w:rPr>
          <w:rFonts w:eastAsia="MS Mincho;ＭＳ 明朝"/>
        </w:rPr>
        <w:t>Scherza, ride, ognun sospira</w:t>
      </w:r>
    </w:p>
    <w:p>
      <w:pPr>
        <w:pStyle w:val="Testonormale"/>
        <w:rPr>
          <w:rFonts w:eastAsia="MS Mincho;ＭＳ 明朝"/>
        </w:rPr>
      </w:pPr>
      <w:r>
        <w:rPr>
          <w:rFonts w:eastAsia="MS Mincho;ＭＳ 明朝"/>
        </w:rPr>
        <w:t>ed è allegro, fuor di mira</w:t>
      </w:r>
    </w:p>
    <w:p>
      <w:pPr>
        <w:pStyle w:val="Testonormale"/>
        <w:rPr>
          <w:rFonts w:eastAsia="MS Mincho;ＭＳ 明朝"/>
        </w:rPr>
      </w:pPr>
      <w:r>
        <w:rPr>
          <w:rFonts w:eastAsia="MS Mincho;ＭＳ 明朝"/>
        </w:rPr>
        <w:t>di un pedante professore</w:t>
      </w:r>
    </w:p>
    <w:p>
      <w:pPr>
        <w:pStyle w:val="Testonormale"/>
        <w:rPr>
          <w:rFonts w:eastAsia="MS Mincho;ＭＳ 明朝"/>
        </w:rPr>
      </w:pPr>
      <w:r>
        <w:rPr>
          <w:rFonts w:eastAsia="MS Mincho;ＭＳ 明朝"/>
        </w:rPr>
        <w:t>che l’oppresse per quattr’ore</w:t>
      </w:r>
    </w:p>
    <w:p>
      <w:pPr>
        <w:pStyle w:val="Testonormale"/>
        <w:rPr>
          <w:rFonts w:eastAsia="MS Mincho;ＭＳ 明朝"/>
        </w:rPr>
      </w:pPr>
      <w:r>
        <w:rPr>
          <w:rFonts w:eastAsia="MS Mincho;ＭＳ 明朝"/>
        </w:rPr>
        <w:t>con noiose dicerie.</w:t>
      </w:r>
    </w:p>
    <w:p>
      <w:pPr>
        <w:pStyle w:val="Testonormale"/>
        <w:rPr/>
      </w:pPr>
      <w:r>
        <w:rPr>
          <w:rFonts w:eastAsia="Courier New"/>
        </w:rPr>
        <w:t xml:space="preserve">    </w:t>
      </w:r>
      <w:r>
        <w:rPr>
          <w:rFonts w:eastAsia="MS Mincho;ＭＳ 明朝"/>
        </w:rPr>
        <w:t>Mondovì, dicembre 1947.</w:t>
      </w:r>
    </w:p>
    <w:p>
      <w:pPr>
        <w:pStyle w:val="Testonormale"/>
        <w:rPr/>
      </w:pPr>
      <w:r>
        <w:rPr>
          <w:rFonts w:eastAsia="Courier New"/>
        </w:rPr>
        <w:t xml:space="preserve">     </w:t>
      </w:r>
      <w:r>
        <w:rPr>
          <w:rFonts w:eastAsia="MS Mincho;ＭＳ 明朝"/>
        </w:rPr>
        <w:t>Mariella da Mondovì.</w:t>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Mentre sto scrivendo questi ricordi e riflessioni di un tempo lontano, vorrei avere la vecchia bicicletta Bianchi per mano, inerpicarmi con essa lungo i miei anni giovanili per continuare ad essere carabiniere, ipotecarmi molti altri autunni in divisa. Intanto, io, il vecchio maresciallo maggiore, che sono entrato a fare ingresso nella speciale vita di carabiniere impreziosito dai ricordi. E, anche fra molti anni, quando sarà il mio tempo, sono certo che l’Altissimo mi convocherà così.</w:t>
      </w:r>
    </w:p>
    <w:p>
      <w:pPr>
        <w:pStyle w:val="Testonormale"/>
        <w:rPr>
          <w:rFonts w:eastAsia="MS Mincho;ＭＳ 明朝"/>
        </w:rPr>
      </w:pPr>
      <w:r>
        <w:rPr>
          <w:rFonts w:eastAsia="MS Mincho;ＭＳ 明朝"/>
        </w:rPr>
        <w:t>RITRATTO DELL’ARMA”“</w:t>
      </w:r>
    </w:p>
    <w:p>
      <w:pPr>
        <w:pStyle w:val="Testonormale"/>
        <w:rPr>
          <w:rFonts w:eastAsia="MS Mincho;ＭＳ 明朝"/>
        </w:rPr>
      </w:pPr>
      <w:r>
        <w:rPr>
          <w:rFonts w:eastAsia="MS Mincho;ＭＳ 明朝"/>
        </w:rPr>
        <w:t>L’uccisione, ogni tanto, di un carabiniere ci ridà, ma a quale prezzo, la vecchia immagine dell’Arma, quella mitologica, della “Benemerita”; anche se essa ha nel tempo rivelato, molto meno profonda di quanto sembri, qualche comprensibile crepa. Non è quindi in discussione il suo contributo istituzionale alla vita ordinata della comunità: gli è che ogni anomalia che la riguardi rischia di indebolire quel certificato di incontentabilità che gli italiani hanno dato ai carabinieri, si direbbe, per sempre, così scriveva il giornalista e scrittore Sergio Zavoli, in un suo reportage: “Ritratto dell’Arma, apparso sulle pagine delle Fiamme d’Argento nr. 7 del 97.</w:t>
      </w:r>
    </w:p>
    <w:p>
      <w:pPr>
        <w:pStyle w:val="Testonormale"/>
        <w:rPr>
          <w:rFonts w:eastAsia="MS Mincho;ＭＳ 明朝"/>
        </w:rPr>
      </w:pPr>
      <w:r>
        <w:rPr>
          <w:rFonts w:eastAsia="MS Mincho;ＭＳ 明朝"/>
        </w:rPr>
        <w:t>“</w:t>
      </w:r>
      <w:r>
        <w:rPr>
          <w:rFonts w:eastAsia="MS Mincho;ＭＳ 明朝"/>
        </w:rPr>
        <w:t>Che il carattere “leggendario” dell’Arma vada attenuandosi non è un male in se; cresce, in compenso, la consapevolezza del delicato, complesso e talvolta misconosciuto servizio che l’Arma rende alla collettività. Dopo la fine di quanto era stato convenuto in nome dell’ideologia, del miro, del dogma, figuriamoci se a questo soprassalto di realtà avrebbero potuto resistere le retoriche consolidatesi attraverso la lettura ingenua e simbologica che dà, del mondo, l’epos popolare. Così, in questo riappropriarsi del reale, persino i carabinieri vedono volar via qualche piuma del loro pennacchio. E allora mi viene in mente com’erano ai tempi miei di bambino, cioè proprio all’epoca del mito.</w:t>
      </w:r>
    </w:p>
    <w:p>
      <w:pPr>
        <w:pStyle w:val="Testonormale"/>
        <w:rPr>
          <w:rFonts w:eastAsia="MS Mincho;ＭＳ 明朝"/>
        </w:rPr>
      </w:pPr>
      <w:r>
        <w:rPr>
          <w:rFonts w:eastAsia="MS Mincho;ＭＳ 明朝"/>
        </w:rPr>
        <w:t>Il giornalista continua nel suo reportage, raccontando la storia dell’Arma con le memorabili illustrazioni de La Domenica del Corriere di Achille Beltrame: “ Una pagina azzurrina in cui spiccava, lo ricordo bene, la reclame di una crema miracolosa per rassodare il seno, avvolgeva il più popolare degli ebdomadari di quegli anni, il cui punto di forza consisteva nelle tavole a colori disegnate da Achille Beltrame. Il pezzo di bravura di quella sorta di reportage pittorico, che resisterà a lungo all’irrompere della fotografia, erano proprio di carabinieri. Le memorabili illustrazioni che avevano per tema le loro gesta ci offrivano l’esempio massima di ciò che significano solidarietà e coraggio, sacrificio e giustizia. Erano protagonisti di un’abnegazione esemplare, fino all’offerta della vita; sia che bandissero la sciabola in nome della legge o puntassero la rivoltella contro il bandito snidato da una forra, sia che sottraessero un disperato alle ruote di una locomotiva o afferrassero per le redini, piegandolo sulle ginocchia, un cavallo imbizzarrito davanti a una scuola. Beltrame, che nell’entusiasmarsi non badava a spese, li ritraeva addirittura in alta uniforme, anche quando riemergevano da una valanga di neve o attraversavano barriere di fuoco o si gettavano in un canale.</w:t>
      </w:r>
    </w:p>
    <w:p>
      <w:pPr>
        <w:pStyle w:val="Testonormale"/>
        <w:rPr>
          <w:rFonts w:eastAsia="MS Mincho;ＭＳ 明朝"/>
        </w:rPr>
      </w:pPr>
      <w:r>
        <w:rPr>
          <w:rFonts w:eastAsia="MS Mincho;ＭＳ 明朝"/>
        </w:rPr>
        <w:t>Con il pennacchio rosso e blu sul cappello a lucerna, il sottogola, la bandoliera bianca, le giberne, le cordelline, il mantello. Svettava, al centro della pagina, una specie di arcangelo sempre pronto a sacrificare la vita per gli altri. Dal maresciallo all’appuntato o al semplice carabiniere erano creature talmente votate al bene da perdere l’ identità controversa che invece tocca a ciascuno di noi, semplici uomini e cittadini ordinari.</w:t>
      </w:r>
    </w:p>
    <w:p>
      <w:pPr>
        <w:pStyle w:val="Testonormale"/>
        <w:rPr>
          <w:rFonts w:eastAsia="MS Mincho;ＭＳ 明朝"/>
        </w:rPr>
      </w:pPr>
      <w:r>
        <w:rPr>
          <w:rFonts w:eastAsia="MS Mincho;ＭＳ 明朝"/>
        </w:rPr>
        <w:t>Fu così che si poté chiedere al carabiniere di essere sempre umile, sempre dedito, sempre silenzioso, sempre eroico. E, soprattutto, sempre fedele, nei secoli. E’ vero che poi, per una specie di rivalsa, forse pentiti di aver troppo sacrificato al loro mito, li abbiamo sommersi di barzellette, una turlupineide più ingenua, in verità, che dissacrante e impietosa; ma se un episodio ce li mostra non più custodi esemplari della Legge, e il comportamento di singoli membri dell’Arma si appresta a censure magari per imperizia, o abuso, o protagonismo, quando cioè scopriamo che anche un carabiniere può cedere alle comuni debolezze, ecco che il Paese si allarma, assalito da una sorta di delusione e insieme di timore. Lo inquieta non tanto lo strappo a una perfezione che non è di nessuno, quanto l’idea di perdere proprio quel sentimento di sicurezza che la loro diversità continua a comunicarci.</w:t>
      </w:r>
    </w:p>
    <w:p>
      <w:pPr>
        <w:pStyle w:val="Testonormale"/>
        <w:rPr>
          <w:rFonts w:eastAsia="MS Mincho;ＭＳ 明朝"/>
        </w:rPr>
      </w:pPr>
      <w:r>
        <w:rPr>
          <w:rFonts w:eastAsia="MS Mincho;ＭＳ 明朝"/>
        </w:rPr>
        <w:t>L’interrotto blob del vivere quotidiano zuma sempre di più sui nostri sgarri, i nostri vizi, i nostri errori: e ad essi, nell’immagine non più colorate da Beltrame, ma dal tubo catodico, non di rado si accompagna la presenza ammonitrice del carabiniere.</w:t>
      </w:r>
    </w:p>
    <w:p>
      <w:pPr>
        <w:pStyle w:val="Testonormale"/>
        <w:rPr>
          <w:rFonts w:eastAsia="MS Mincho;ＭＳ 明朝"/>
        </w:rPr>
      </w:pPr>
      <w:r>
        <w:rPr>
          <w:rFonts w:eastAsia="MS Mincho;ＭＳ 明朝"/>
        </w:rPr>
        <w:t>Continua la sua dedizione, non di rado eroica, in un mondo che sta cambiando. La generale ricerca di una più moderna identità sociale, culturale e civile, seppure qua e là contraddetta da una congerie di trasgressioni che non accenna a ridursi, ha investito anche lui, il carabiniere. Il suo antico compito, riconoscibile non solo nel ruolo di garante, allo stesso tempo neutro e paterno, esercitato in ogni angolo del Paese dall’immancabile maresciallo, ma anche nella fissità un po’ astratta e declamatoria dell’immagine tradizionale, si è come ricostituito secondo nuove scale di bisogni e di domande.</w:t>
      </w:r>
    </w:p>
    <w:p>
      <w:pPr>
        <w:pStyle w:val="Testonormale"/>
        <w:rPr>
          <w:rFonts w:eastAsia="MS Mincho;ＭＳ 明朝"/>
        </w:rPr>
      </w:pPr>
      <w:r>
        <w:rPr>
          <w:rFonts w:eastAsia="MS Mincho;ＭＳ 明朝"/>
        </w:rPr>
        <w:t xml:space="preserve">Mentre resta ben salda la sua forza di radicamento nella società, com’era il maresciallo dei racconti di Mario Soldati, com’ero io medesimo, nel periodo non molto remoto del mio apostolato nell’Arma , ma oggi il cittadino non richiede al carabiniere le rassicurazioni soltanto individuali, ma la salvaguardia collettiva, cioè il presidio di valori e interessi comuni.. All’aureolata immagine del carabiniere, al suo modo di attestare il sacrificio e di sopportare i costi, va dunque sustituendosene un’altra, espressione più consapevole anche dei suoi diritti, oltre che dei suoi doveri. La conferma delle stellette, segno indistintivo dell’onore e della disciplina militare, mentre ribadisce il carattere di Arma, la prima fra tutte, testimonia anche l’oneroso privilegio di stare al centro di un sistema di garanzie democratiche da interpretare secondo dettami civili, etici e sociali”. </w:t>
      </w:r>
    </w:p>
    <w:p>
      <w:pPr>
        <w:pStyle w:val="Testonormale"/>
        <w:rPr>
          <w:rFonts w:eastAsia="MS Mincho;ＭＳ 明朝"/>
        </w:rPr>
      </w:pPr>
      <w:r>
        <w:rPr>
          <w:rFonts w:eastAsia="MS Mincho;ＭＳ 明朝"/>
        </w:rPr>
        <w:t>Lasciamo i carabinieri, come lì ha visti e dipinti il grande disegnatore Achille Beltrame e come li ha descritti magistralmente il Dot. Sergio Zavoli, e ritorniamo al nostro itinerario nella grande Langa . Dopo aver lasciato alle spalle Bra, merita una visita la romantica Pollenso, a 7 chilometri dalla quale c’è uno dei “gioielli” dell’escursione, l’aristocratica Cherasco, incredibilmente ricca di palazzi patrizi e di chiese, oggi centro mondiale dell’allevamento delle lumache. Percorriamo una strada di grande interesse paesaggistico che ci porta a La Morra, la cui posizione panoramica ci permette di ammirare non solo le Langhe, ma anche le Alpi, e dove è ospitato un museo del vino. All’interno del castello di Barolo abbiamo visitato una mostra permanente dei produttori locali di vino omonimo. Sul crinale di un colle si erge il castello di Serralunga dì Alba. Dopo un lauto pasto, presso un tipico e modesto locale di Serralunga d’Alba, che ad Adriana è piaciuto moltissimo, perché le vivande ci ricordavano la sua terra piemontese, i suoi profumi, i suoi sapori, la sua città bellissima di Alessandria. Ci è stato servito un antipasto caldo, un primo piatto di agnolotti conditi con lo stufato di manzo, per il secondo piatto: un piatto tipico della cucina langarola, un enorme piatto colmo dai saporiti bolliti, dal cappone, al manzo, alla lingua di vitello ed al cotechino. Il tutto servito con un bagnetto di prezzemolo, aglio ed altri aromi. Il pranzo è stato accompagnato da vini appropriati. Nel primo pomeriggio abbiamo raggiunto Dogliani, un grosso centro agricolo del cuneese, che è la capitale del Dolcetto. Successivamente raggiungiamo Bossolasco, un centro di villeggiatura nel cuore delle Langhe, dove abbiamo riscontrato una particolarità: le insegne dei negozi sono opera di artisti contemporanei, mentre a Serravalle Langhe, vi sono interessanti monumenti (del XII e XIII secolo), mentre a Cortemilia, il paese delle nocciole, che abbiamo raggiunto dopo aver attraversato vigneti alternati a campi di segale e di grano. Il paesaggio langarolo è ovunque punteggiato di file caratteristici di covoni simili a bionde tracce, dove denota una vita agreste, campestre, contadina, mentre dal grande belvedere della parrocchiale di Diano d’Alba, si domina uno splendido panorama che abbraccia tutta la vallata, si direbbe un paesaggio incantato, un paesaggio affascinante, ammaliante, meraviglioso. Al calare del sole raggiungiamo la cittadina di Fossano, che è posta sulla riva sinistra della Stura di Demonte, dove vediamo illuminato dagli ultimi raggi di un sole calante, il Castello dei principi di Acaia (1314). Il sole calando, calando, dall’alto del cielo presto si tufferà nelle lucide vallate della Stura e della grande Langa. L’aria, sebbene siamo in estate, è umida di rugiada e imporpora l’infinita, serena volta del celeste, mentre dai campi la luce che viene meno e il profumo delle messi destano ovunque aliti di fragranza Dalle vicine colline, dopo la vallata del fiume, giungono a noi i canti affievoliti dai contadini, che possono essere definiti soltanto sussurri, che accompagnano la fine delle fatiche quotidiane, evocando i silenzi della notte, crepitano invece i dintorni tutti della cittadina, sinora tranquilla. Scriveva un grande scrittore: “Chi ascoltando questi sussurri è in grado di rappresentare tante differenti voci e tanti suoni?” Noi non siamo stati in grado di delinearli. Tanto erano melodiosi.</w:t>
      </w:r>
    </w:p>
    <w:p>
      <w:pPr>
        <w:pStyle w:val="Testonormale"/>
        <w:rPr>
          <w:rFonts w:eastAsia="MS Mincho;ＭＳ 明朝"/>
        </w:rPr>
      </w:pPr>
      <w:r>
        <w:rPr>
          <w:rFonts w:eastAsia="MS Mincho;ＭＳ 明朝"/>
        </w:rPr>
        <w:t>Lasciamo le meravigliose Langhe e ritorniamo nell’ossolano, con le sue grandiose cascate, piccoli laghi, chiese solitarie, baite arroccate su ripide pendenze: Una località immortalata dai pittori, la valle va scoperta piano piano e solo così il turista si accorge delle mille sorprese. E’ stato scritto e detto che la grande valle dell’Ossola ha la forma di una foglia (chi dice d’edera, chi dice di platano) le cui nervature sono evidentemente delle linee delle valli La. “nervatura” principale è quella della Valle del Toce, dalla quale partono verso ovest l’Anzasca l’Antrona, la Bognanco e la Devoro; verso nord la Antigorio e la Formazza; verso est la Vigezzo, dalla quale si dirama la Cannobina, che conduce al Verbano. Una regione totalmente bella, che l’hanno immortalata un’infinità di pittori. Una peculiarità dell’Ossola: è priva di colline. Si passa, infatti, dalla pianura a montagne ripide, addolcite però da pascoli e boschi. Alcuni anni fa, un nostro caro amico pittore, Isaia Colombo, ci ha parlato diffusamente di questa pittoresca località, tanto che l’anno scorso, nel periodo autunnale, con Adriana mia moglie ed altri nostri amici, abbiamo deciso di effettuare una escursione nell’Ossola. Siamo giunti nelle prime ore del mattino a Domodossola, dove abbiamo visitato il borgo medioevale. Il suo “cuore” è il quartiere della Motta, per raggiungere il quale si attraversa la piazza del Mercato, capolavoro architettonico lombardo-piemontese del 1500, ricca di deliziose loggette e di romantici portici. Da Domodossola abbiamo puntato verso nord, verso la confinante Svizzera, dove abbiamo incontrato l’amena Crevoladossola, la cui frazione Oira è in posizione totalmente privilegiata, che le rose fioriscono anche d’inverno. Baceno (la parrocchiale è considerata il monumento più insigne dell’Ossola) è alla confluenza delle valli Davero e Antigorio. Una deviazione nel percorso principale ci ha permesso di raggiungere l’Alpe Devero (in funivia da Goglio e poi a piedi) e la bellissima cascata di Buscagna. Attraversando la deliziosa Premia siamo arrivati a Formazza,” anticamente” della fantastica cascata del Toce, la più grandiosa dell’intero arco alpino. Dopo di aver superato la cascata, ci siamo inoltrati tra pascoli e praterie fino a Riale e di qui abbiamo raggiunto quell’autentica gemma che è il lago di Morasco, nel quale si specchiano le vette delle montagne circostanti. Al termine di questa meravigliosa escursione, siamo rientrati a Domodossola ed abbiamo puntato verso la Val Vigezzo, la valle dei pittori, decantata e lodata con calore e magnificenza dal nostro amico Isaia: ci siamo arrivati con un simpatico trenino locale. Da Domodossola, ci siamo diretti successivamente verso sud, Mergozzo, dove abbiamo incontrato Villadossola ( situata all’imbocco della suggestiva valle Antrona, la valle dei laghi, dove Rovesca si mette in particolare evidenza per le sue casette montanare), la dolce Premosella, e Ornavasso, curiosamente divisa in due rioni dai nomi nordici.: il Dorf a sinistra e il Rol a destra. Infine, eccoci a Mergozzo, “ la porta dell’Ossola”, sul Lago omonimo, sul quale si affaccia la chiesa di santa Maria (XI secolo), in questa cittadina, anche l’Antiquarium, dove sono conservati reperti archeologici dell’età del bronzo al 400 dopo Cristo. A un tiro di schioppo da Mergozzo c’è Candoglia, famosa per aver dato il marmo delle sue cave alla costruzione del Duomo di Milano.</w:t>
      </w:r>
    </w:p>
    <w:p>
      <w:pPr>
        <w:pStyle w:val="Testonormale"/>
        <w:rPr>
          <w:rFonts w:eastAsia="MS Mincho;ＭＳ 明朝"/>
        </w:rPr>
      </w:pPr>
      <w:r>
        <w:rPr>
          <w:rFonts w:eastAsia="MS Mincho;ＭＳ 明朝"/>
        </w:rPr>
        <w:t>Prima che il cerchio si chiude, di questo meraviglioso itinerario piemontese, vogliamo dare uno sguardo all’ex capitale d’Italia: Torino. Prima di raggiungere questa meravigliosa città, ci vogliamo soffermare sulla città di Alessandria, da dove iniziamo quest’ultima escursione piemontese.</w:t>
      </w:r>
    </w:p>
    <w:p>
      <w:pPr>
        <w:pStyle w:val="Testonormale"/>
        <w:rPr>
          <w:rFonts w:eastAsia="MS Mincho;ＭＳ 明朝"/>
        </w:rPr>
      </w:pPr>
      <w:r>
        <w:rPr>
          <w:rFonts w:eastAsia="MS Mincho;ＭＳ 明朝"/>
        </w:rPr>
        <w:t>“</w:t>
      </w:r>
      <w:r>
        <w:rPr>
          <w:rFonts w:eastAsia="MS Mincho;ＭＳ 明朝"/>
        </w:rPr>
        <w:t>Chi, là dove la Bormida si getta nel Tanaro, arriva per la prima volta a Alessandria, capitale di una delle sei province piemontesi, non è nemmeno sfiorato dal pensiero di Alessandria d’Egitto. Parliamo di Alessandria del Piemonte del SE, sulla destra del fiume Tanaro, quasi alla confluenza con la Bormida.”, come scriveva Mario Soldati, nel descrivere le Langhe, nel suo libro :“I Racconti del Maresciallo”. E’ una città con molti edifici di stile barocco, neoclassico e tipici del ‘700. Fu fondata nel XII secolo, con il nome di Civitas Nova, derivò il nome attuale da quello del Pontefice Alessandro III. Fu libero comune, poi possesso del Ducato di Milano (1348) e dei Savoia (dal 1707). Prevalentemente è collinosa, specie a Nord Ovest ( colline del Po); pianeggiante in corrispondenza dell’asse fluviale Bormida - Tanaro.</w:t>
      </w:r>
    </w:p>
    <w:p>
      <w:pPr>
        <w:pStyle w:val="Testonormale"/>
        <w:rPr>
          <w:rFonts w:eastAsia="MS Mincho;ＭＳ 明朝"/>
        </w:rPr>
      </w:pPr>
      <w:r>
        <w:rPr>
          <w:rFonts w:eastAsia="MS Mincho;ＭＳ 明朝"/>
        </w:rPr>
        <w:t>Alessandria è la città dove è nata Adriana mia moglie, è la città dove ci siamo sposati nel lontano 1957, è la città che racchiude in se i ricordi della nostra giovinezza ed è la città da dove iniziamo il nostro itinerario, per raggiungere la bella Torino.</w:t>
      </w:r>
    </w:p>
    <w:p>
      <w:pPr>
        <w:pStyle w:val="Testonormale"/>
        <w:rPr>
          <w:rFonts w:eastAsia="MS Mincho;ＭＳ 明朝"/>
        </w:rPr>
      </w:pPr>
      <w:r>
        <w:rPr>
          <w:rFonts w:eastAsia="MS Mincho;ＭＳ 明朝"/>
        </w:rPr>
        <w:t>Diverso è il caso di Nizza Monferrato e Nizza Marittima. Una distanza infinitamente minore le separa. Una stessa storia e una stessa popolazione le unirono nei secoli. E chi non vi ha mai messo piede, pensa a Nizza Monferrato come ad una grande città; come se il nome di sua sorella oltre Turbìa alludesse necessariamente, in qualche misura, a una parità. E’ un po’ di vero c’è . Tanto per incominciare, l’immensa piazza di Nizza Monferrato è dedicata a Giuseppe Garibaldi, il quale nacque appunto a Nizza Marittima. E, su quella stessa piazza, c’è un ristorante chiamato Da Italo, dove l’unica sala terrena, amplissima e luminosa, di un elegante liberty, non potrebbe mai essere scambiata per una trattoria ne tanto meno un’osteria ma soltanto per un lussuoso ristorante parigino.</w:t>
      </w:r>
    </w:p>
    <w:p>
      <w:pPr>
        <w:pStyle w:val="Testonormale"/>
        <w:rPr>
          <w:rFonts w:eastAsia="MS Mincho;ＭＳ 明朝"/>
        </w:rPr>
      </w:pPr>
      <w:r>
        <w:rPr>
          <w:rFonts w:eastAsia="MS Mincho;ＭＳ 明朝"/>
        </w:rPr>
        <w:t>E’ lo stesso locale descritto da Mario Soldati nel libro i “ Racconti del Maresciallo”, che conserva ancora lo stesso stile liberty di allora, quando con Gigi Arnaudi, il maresciallo dei carabinieri suo amico, hanno fatto colazione. Anche noi per puro caso siamo capitati in quel locale, che ancora oggi è tale e quale, e per di più è passato alla storia, come il ristorante di Mario Soldati.</w:t>
      </w:r>
    </w:p>
    <w:p>
      <w:pPr>
        <w:pStyle w:val="Testonormale"/>
        <w:rPr>
          <w:rFonts w:eastAsia="MS Mincho;ＭＳ 明朝"/>
        </w:rPr>
      </w:pPr>
      <w:r>
        <w:rPr>
          <w:rFonts w:eastAsia="MS Mincho;ＭＳ 明朝"/>
        </w:rPr>
        <w:t>Da Alessandria abbiamo raggiunto Nizza Monferrato, per incontrare alcuni nostri amici, con i quali, dopo la colazione “Da Italo”, abbiamo raggiunto la bella Torino. E’ una città elegante e raffinata nella struttura adagiata sulle rive del fiume Po, storicamente fu prima di tutto sede del Regno dei Savoia e, ancora oggi, conserva le vestigia reali in centro e nei dintorni come Stupinigi, con la palazzina di caccia .Nel corso della nostra escursione ci siamo fermati a Stupinigi ed abbiamo visitato alcuni locali di questa bellissima residenza di caccia: Dopo il bellissimo cortile, ecco di fronte a noi la stupenda palazzina con al centro lo scalone dell’atrio. Sulle pareti di questo grande e luminoso ambiente, anticamente adibito a scuderia della palazzina, sono ora appesi ritratti sabaudi della famiglia di Carlo Emanuele III, di Vittorio Amedeo III e provenienti, come ci spiega la guida della palazzina, dal castello di Moncalieri. In massima parte sono dipinti dal pittore Duprè, hanno particolare interesse a documento della storia del costume dell’epoca. In questo locale sono stati radunati alcuni mobili interessanti e di pregio, che a giudizio degli esperti meglio potevano essere osservati sullo sfondo neutro e disadorno delle pareti, anziché in sale fastosamente decorate. Abbiamo molto ammirato i due tavoli console in legno intagliato e traforato con motivi a fiori laccato di nero e dorato, del secondo quarto del ‘700. Adriana si è fermata a lungo davanti ad un tavolo console intagliato e dorato su cui vi era un vaso giapponese di tipo Imari di esportazione della fine del secolo XVII; il cassettone con piano di marmo bianco, in radica di noce e intarsi a lasanghe di tipo francese della metà del secolo XVIII, su cui era appoggiato un vaso in ceramica con uccello appollaiato su rocce, di arte cinese di esportazione del secolo XVIII. Successivamente, prima di visitare la biblioteca, siamo passati nel locale antibiblioteca, dove abbiamo ammirato un locale elegante rivestito in legno intagliato e laccato di azzurro, con le cornici in rilievo dorate, che si trovava in origine nel Palazzo Chiablese attiguo alla Villa della Regina e venne trasportato nell’appartamento di Levante della Palazzina di Stupinigi, in data imprecisata.</w:t>
      </w:r>
    </w:p>
    <w:p>
      <w:pPr>
        <w:pStyle w:val="Testonormale"/>
        <w:rPr>
          <w:rFonts w:eastAsia="MS Mincho;ＭＳ 明朝"/>
        </w:rPr>
      </w:pPr>
      <w:r>
        <w:rPr>
          <w:rFonts w:eastAsia="MS Mincho;ＭＳ 明朝"/>
        </w:rPr>
        <w:t>I due ambienti recano sovraporte dipinte da Giuseppe Nogari, rappresentanti Allegorie delle Arti e delle Scienze (1741 -42 ).</w:t>
      </w:r>
    </w:p>
    <w:p>
      <w:pPr>
        <w:pStyle w:val="Testonormale"/>
        <w:rPr>
          <w:rFonts w:eastAsia="MS Mincho;ＭＳ 明朝"/>
        </w:rPr>
      </w:pPr>
      <w:r>
        <w:rPr>
          <w:rFonts w:eastAsia="MS Mincho;ＭＳ 明朝"/>
        </w:rPr>
        <w:t xml:space="preserve">La guida della Palazzina, che ci seguiva costantemente, ci ha fatto notare nell’anticamera le specchiere entro nicchie centrali, delle pareti, a cornici elegantemente traforate e le sottostanti consoles, quella della parete d’ingresso elegantissima e dorata, l’opposta con motivo a conchiglia, meno leggera con influssi ancora seicenteschi. Nella biblioteca, gli scaffali chiusi da vetri azzurri, non contengono più gli antichi libri, ma vasi originali; ricordo che uno è di porcellana bianca a vari colori con prevalenza di turchini, arte cinese di esportazione sul finire del XVIII secolo. Al centro due bellissimi tavoli, in legno scolpito dorato e laccato di nero, con mensa in ebano intarsiata di madreperla e figurine cinesi. Splendide le applicazioni in bronzo eseguite da esperto cesellatore: si tratta di mobili francesi sul finire del ‘600. </w:t>
      </w:r>
    </w:p>
    <w:p>
      <w:pPr>
        <w:pStyle w:val="Testonormale"/>
        <w:rPr>
          <w:rFonts w:eastAsia="MS Mincho;ＭＳ 明朝"/>
        </w:rPr>
      </w:pPr>
      <w:r>
        <w:rPr>
          <w:rFonts w:eastAsia="MS Mincho;ＭＳ 明朝"/>
        </w:rPr>
        <w:t>Siamo giunti nel Salone Centrale della Palazzina, dove abbiamo ammirato la stupenda architettura di questo salone a pianta ellittica, dove il genio invettivo dello Juvarra ha realizzato una fantastica creazione di insuperabile effetto scenografico. Affrescata la parte superiore dai fratelli Giuseppe e Domenico Valeriani con il “Trionfo di Diana”, terminata e collaudata dallo stesso Juvarra nel febbraio 1733, è pittura tra le più infelici della Palazzina quasi sfacciati i colori, rinserrate in pesanti quadrature le figure a volte di buon disegno (monocromi, putti e divinità entro nicchie). A Innocente Bellavite i modiglioni ed il plafone della loggia (1740). Sempre ai Valeriani gli intradossi superiori con ninfe a caccia di pavoni e pernici.</w:t>
      </w:r>
    </w:p>
    <w:p>
      <w:pPr>
        <w:pStyle w:val="Testonormale"/>
        <w:rPr>
          <w:rFonts w:eastAsia="MS Mincho;ＭＳ 明朝"/>
        </w:rPr>
      </w:pPr>
      <w:r>
        <w:rPr>
          <w:rFonts w:eastAsia="MS Mincho;ＭＳ 明朝"/>
        </w:rPr>
        <w:t>Disegnate dallo Juvarra ed eseguite dallo scultore Giuseppe Marocco nel 1734, le 36 ventole in legno laccato di pallido azzurro di Prussia e dorate, con teste di cervo scolpite, mosse cornici e ghirlande di fiori, sono magnifico esempio di come il grande architetto integrava architettura e decorazione, collocate in situ sin da quel tempo.</w:t>
      </w:r>
    </w:p>
    <w:p>
      <w:pPr>
        <w:pStyle w:val="Testonormale"/>
        <w:rPr>
          <w:rFonts w:eastAsia="MS Mincho;ＭＳ 明朝"/>
        </w:rPr>
      </w:pPr>
      <w:r>
        <w:rPr>
          <w:rFonts w:eastAsia="MS Mincho;ＭＳ 明朝"/>
        </w:rPr>
        <w:t>A Giovanni Crivelli i quadri paracamino decisi dallo Juvarra, tele a soggetto di cacciagione (1733).</w:t>
      </w:r>
    </w:p>
    <w:p>
      <w:pPr>
        <w:pStyle w:val="Testonormale"/>
        <w:rPr>
          <w:rFonts w:eastAsia="MS Mincho;ＭＳ 明朝"/>
        </w:rPr>
      </w:pPr>
      <w:r>
        <w:rPr>
          <w:rFonts w:eastAsia="MS Mincho;ＭＳ 明朝"/>
        </w:rPr>
        <w:t>Dati generalmente ai fratelli Collino. i quattro frigidi busti di marmo, negli ovati superiori alle porte (1770 circa); per due dei quali si vogliono notare tracce di modi anteriori. ( vedasi catalogo 1963 Mostra del barocco piemontese.)</w:t>
      </w:r>
    </w:p>
    <w:p>
      <w:pPr>
        <w:pStyle w:val="Testonormale"/>
        <w:rPr>
          <w:rFonts w:eastAsia="MS Mincho;ＭＳ 明朝"/>
        </w:rPr>
      </w:pPr>
      <w:r>
        <w:rPr>
          <w:rFonts w:eastAsia="MS Mincho;ＭＳ 明朝"/>
        </w:rPr>
        <w:t>Al centro del soffitto del grande salone, fa bella mostra di se il grande lampadario in bronzo e cristallo, potrebbe anche risalire al 1773 quando venne per la prima volta appeso un “lustro” in occasione delle nozze di Maria Teresa di Savoia, figlia di Vittorio Amedeo III, con il Conte Carlo Felici d’Artois; certamente bene si adatta all’ambiente.</w:t>
      </w:r>
    </w:p>
    <w:p>
      <w:pPr>
        <w:pStyle w:val="Testonormale"/>
        <w:rPr>
          <w:rFonts w:eastAsia="MS Mincho;ＭＳ 明朝"/>
        </w:rPr>
      </w:pPr>
      <w:r>
        <w:rPr>
          <w:rFonts w:eastAsia="MS Mincho;ＭＳ 明朝"/>
        </w:rPr>
        <w:t>Dal Salone Centrare siamo passati alla camera da letto della Regina. La prima cosa che abbiamo notato è stato l’affresco della volta, considerato il capolavoro di Carlo Andrea Van Loo, dipinto nel 1733, raffigura il riposo di Diana circondata di ninfe sulle rive del fiume di elegante e delicata cromia fortemente decorato, è purtroppo, come gran parte degli affreschi della palazzina, appesantito da ridipinture posteriori. Le porte, sovraporte, ”lambirai” della sala recano la stessa decorazione già trovata, nell’appartamento del Re dovuto a Francesco Fariano (1737 -41).</w:t>
      </w:r>
    </w:p>
    <w:p>
      <w:pPr>
        <w:pStyle w:val="Testonormale"/>
        <w:rPr>
          <w:rFonts w:eastAsia="MS Mincho;ＭＳ 明朝"/>
        </w:rPr>
      </w:pPr>
      <w:r>
        <w:rPr>
          <w:rFonts w:eastAsia="MS Mincho;ＭＳ 明朝"/>
        </w:rPr>
        <w:t>La stoffa delle pareti è di seta e ricami di nastri applicati, notevole una consolle dorata francese sul finire del secolo XVII; delizioso un piccolo divano e seggiole a motivo di delfini dorati, metà del ‘700. Ancora da notare il paravento in seta come la tappezzeria.</w:t>
      </w:r>
    </w:p>
    <w:p>
      <w:pPr>
        <w:pStyle w:val="Testonormale"/>
        <w:rPr>
          <w:rFonts w:eastAsia="MS Mincho;ＭＳ 明朝"/>
        </w:rPr>
      </w:pPr>
      <w:r>
        <w:rPr>
          <w:rFonts w:eastAsia="MS Mincho;ＭＳ 明朝"/>
        </w:rPr>
        <w:t>L’ultimo locale, in ordine di tempo, che abbiamo visitato, è stata la galleria dei cimeli napoleonici. Sono stati sistemati in questa galleria, alcuni cassettoni usciti dal laboratorio del Bonzanigo, in legno intagliato laccato e dorato, interessanti per la varietà dei motivi e ricchezza d’ornati.</w:t>
      </w:r>
    </w:p>
    <w:p>
      <w:pPr>
        <w:pStyle w:val="Testonormale"/>
        <w:rPr>
          <w:rFonts w:eastAsia="MS Mincho;ＭＳ 明朝"/>
        </w:rPr>
      </w:pPr>
      <w:r>
        <w:rPr>
          <w:rFonts w:eastAsia="MS Mincho;ＭＳ 明朝"/>
        </w:rPr>
        <w:t>Un divano con sedie e poltrone, al centro nodo d’amore, legno laccato rosa pallido e rilievi in oro, originale la stoffa verde acqua a righe rosa e coroncine di fiori.</w:t>
      </w:r>
    </w:p>
    <w:p>
      <w:pPr>
        <w:pStyle w:val="Testonormale"/>
        <w:rPr>
          <w:rFonts w:eastAsia="MS Mincho;ＭＳ 明朝"/>
        </w:rPr>
      </w:pPr>
      <w:r>
        <w:rPr>
          <w:rFonts w:eastAsia="MS Mincho;ＭＳ 明朝"/>
        </w:rPr>
        <w:t>Un divano con sedie e poltrone, di forma svasata ma rigido, ad intelaiatura dorata e rilievi, coperta di seta rossa a rosoni Primo Impero.</w:t>
      </w:r>
    </w:p>
    <w:p>
      <w:pPr>
        <w:pStyle w:val="Testonormale"/>
        <w:rPr>
          <w:rFonts w:eastAsia="MS Mincho;ＭＳ 明朝"/>
        </w:rPr>
      </w:pPr>
      <w:r>
        <w:rPr>
          <w:rFonts w:eastAsia="MS Mincho;ＭＳ 明朝"/>
        </w:rPr>
        <w:t>Le due consoles dorate, sono lavoro della metà del XIX secolo, imitanti motivi di caccia. Epoca Vittorio Emanuele II.</w:t>
      </w:r>
    </w:p>
    <w:p>
      <w:pPr>
        <w:pStyle w:val="Testonormale"/>
        <w:rPr>
          <w:rFonts w:eastAsia="MS Mincho;ＭＳ 明朝"/>
        </w:rPr>
      </w:pPr>
      <w:r>
        <w:rPr>
          <w:rFonts w:eastAsia="MS Mincho;ＭＳ 明朝"/>
        </w:rPr>
        <w:t>Sulla parete di fondo la vettura la vettura da viaggio, usata da Napoleone Bonaparte nel 1805 da Parigi a Milano per la sua incoronazione.</w:t>
      </w:r>
    </w:p>
    <w:p>
      <w:pPr>
        <w:pStyle w:val="Testonormale"/>
        <w:rPr>
          <w:rFonts w:eastAsia="MS Mincho;ＭＳ 明朝"/>
        </w:rPr>
      </w:pPr>
      <w:r>
        <w:rPr>
          <w:rFonts w:eastAsia="MS Mincho;ＭＳ 明朝"/>
        </w:rPr>
        <w:t>Rimasta a Milano venne alienata dal governo austriaco nel 1845 ad un farmacista di Marengo (Alessandria) che la conservò gelosamente, venne acquistata dal dott. Gustavo Rol, il quale dopo averla fatta restaurare in modo lodevole, riscoprendo le dorature, le vernici, le laccature verdi, la donò al Museo di Stupinigi.</w:t>
      </w:r>
    </w:p>
    <w:p>
      <w:pPr>
        <w:pStyle w:val="Testonormale"/>
        <w:rPr>
          <w:rFonts w:eastAsia="MS Mincho;ＭＳ 明朝"/>
        </w:rPr>
      </w:pPr>
      <w:r>
        <w:rPr>
          <w:rFonts w:eastAsia="MS Mincho;ＭＳ 明朝"/>
        </w:rPr>
        <w:t>La carrozza è un capolavoro dell’artigianato artistico francese intorno al 1790. Sulle pareti verso ponente sono murati cinque bassorilievi dello Spalla con i fatti della vita di Napoleone.</w:t>
      </w:r>
    </w:p>
    <w:p>
      <w:pPr>
        <w:pStyle w:val="Testonormale"/>
        <w:rPr>
          <w:rFonts w:eastAsia="MS Mincho;ＭＳ 明朝"/>
        </w:rPr>
      </w:pPr>
      <w:r>
        <w:rPr>
          <w:rFonts w:eastAsia="MS Mincho;ＭＳ 明朝"/>
        </w:rPr>
        <w:t>Sulla parete d’ingresso i ritratti di sette principesse sabaude di Francesco Duprà.  Potremmo continuare all’infinito nella descrizione dei luoghi di questa meravigliosa Palazzina di caccia , ma ci vorrebbe la penna di un bravissimo critico d’arte, mentre noi siamo soltanto osservatori e ammiratori, nonché appassionati dell’arte in generale.</w:t>
      </w:r>
    </w:p>
    <w:p>
      <w:pPr>
        <w:pStyle w:val="Testonormale"/>
        <w:rPr/>
      </w:pPr>
      <w:r>
        <w:rPr>
          <w:rFonts w:eastAsia="Courier New"/>
        </w:rPr>
        <w:t xml:space="preserve"> </w:t>
      </w:r>
      <w:r>
        <w:rPr>
          <w:rFonts w:eastAsia="MS Mincho;ＭＳ 明朝"/>
        </w:rPr>
        <w:t>Sacro e profano si intrecciano anche a Torino. Alla Mole Antonelliana fa eco uno dei capisaldi della cristianità, la Sacra Sindone, meta di pellegrinaggi da tutto il mondo, specie in questi ultimi tempi, che è scampata ancora una volta all’incendio che è scoppiato all’interno del Duomo e grazie alla prontezza di spirito di un vigile del fuoco, che impaudo e senza paura si è lanciato fra le fiamme, portando in salvo l’urna contenente la Sacra Sindone. Oggi è la città della grande industria pesante del nostro paese. Questa bellissima città conserva l’antico splendore e fra le perle della sua offerta culturale troviamo il Museo Egizio uno dei più importanti del mondo dopo quello del Cairo e di Londra. Ai confini della Francia il Piemonte e il suo capoluogo in particolare ne risentono molto nei costumi e nella gastronomia. Ottimi cibi nei ristoranti, accompagnati ad ottimi vini delle Langhe e del Monferrato, caffè storici con delicati dolcetti.</w:t>
      </w:r>
    </w:p>
    <w:p>
      <w:pPr>
        <w:pStyle w:val="Testonormale"/>
        <w:rPr>
          <w:rFonts w:eastAsia="MS Mincho;ＭＳ 明朝"/>
        </w:rPr>
      </w:pPr>
      <w:r>
        <w:rPr>
          <w:rFonts w:eastAsia="MS Mincho;ＭＳ 明朝"/>
        </w:rPr>
        <w:t>Del tempo romano conserva avanzi di mura, la Porta Palatina, il Teatro romano; del Medioevo e delle epoche più recenti conserva il palazzo Madama, il palazzo dell’Armeria Reale, il Palazzo Reale, il Palazzo dell’Università (XIII sec.), il Palazzo di Città (XVII -XVII sec.), il palazzo Carignano, che accoglie il Museo Nazionale del Risorgimento, il palazzo dell’Accademia delle Scienze, dove appunto è ubicato il Museo Egizio e della Galleria Sabaudia. La sua è una storia lunga e gloriosa, ci vorrebbe la penna di uno storico per descrivere tutte le sue vicende storico- culturali. La città è dominata dalla collina di Superga (669m) con la Basilica dello Juvara (1731), con le tombe della Casa Savoia. Nel maggio del 1949 in una sciagura aerea perì l’intera squadra calcistica del glorioso Torino.</w:t>
      </w:r>
    </w:p>
    <w:p>
      <w:pPr>
        <w:pStyle w:val="Testonormale"/>
        <w:rPr>
          <w:rFonts w:eastAsia="MS Mincho;ＭＳ 明朝"/>
        </w:rPr>
      </w:pPr>
      <w:r>
        <w:rPr>
          <w:rFonts w:eastAsia="MS Mincho;ＭＳ 明朝"/>
        </w:rPr>
        <w:t xml:space="preserve">Con l’escursione di questo grande giro d’orizzonte nella Regione Piemonte , con quattro percorsi diversi per assimilare l’essenza di una antica terra, dove si fondono leggende, storia e tradizioni. Sono stati quattro itinerari per sentirsi in sintonia con ciò che ci circonda: la vita contadina, la buona tavola e soprattutto quella fonte inesauribile di soppresse che è il paesaggio langhese, ossolano e montano: quello del Gran Paradiso, il più bel parco d’Europa. Per noi che adoperiamo continuamente il computer, come macchina per scrivere questi nostri itinerari, è stato come “navigare” nel mare di Internet, nella grande rete telematica internazionale, soltanto che per quanto riguarda il “software per la navigazione” vera e propria, occorre un programma e un programmatore che permette l’accesso ai siti Internert. In un certo senso è la stessa cosa anche per noi escursionisti. La differenza consiste che noi ci dobbiamo spostare con i mezzi tradizionali da una località all’altra, per scoprire la natura , la storia, le tradizioni contadine, ma soprattutto di scoprire giorno dopo giorno, quel susseguirsi di panorami incantevoli, provando sempre delle nuove sensazioni suggestive, quasi al limite dell’irreale. Il Piemonte non è soltanto la regione dei colori velati dalla nebbia, ma è un susseguirsi di paesaggi meravigliosi e suggestivi. I suoi fiumi verdi che scorrono e attraversano un paesaggio che non colpisce al primo impatto, fatto di pochissimi elementi, ma dal sottile incanto: acqua, immense pianure, colline, vigneti dal colore dorato, montagne innevate, prati e cieli limpidi e azzurri.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w:t>
      </w:r>
      <w:r>
        <w:rPr>
          <w:rFonts w:eastAsia="MS Mincho;ＭＳ 明朝"/>
        </w:rPr>
        <w:t>LA STORIA DELLA TERRA MARICOLA:</w:t>
      </w:r>
    </w:p>
    <w:p>
      <w:pPr>
        <w:pStyle w:val="Testonormale"/>
        <w:rPr/>
      </w:pPr>
      <w:r>
        <w:rPr>
          <w:rFonts w:eastAsia="Courier New"/>
        </w:rPr>
        <w:t xml:space="preserve">                      </w:t>
      </w:r>
      <w:r>
        <w:rPr>
          <w:rFonts w:eastAsia="MS Mincho;ＭＳ 明朝"/>
        </w:rPr>
        <w:t>“</w:t>
      </w:r>
      <w:r>
        <w:rPr>
          <w:rFonts w:eastAsia="MS Mincho;ＭＳ 明朝"/>
        </w:rPr>
        <w:t>BRESCELL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i siamo sempre domandato che cosa è la storia? La storia è lo svolgimento passato della civiltà umana a partire da quando se ne hanno documenti scritti o testimonianze sicure .Ci sono borghi e paesi disseminati in queste terre maricole della bassa Valle Padana, sulle colline dell’Emilia e sugli argini del grande fiume Po, che furono abitati dell’età del bronzo ed edificati su palafitti, che fanno ancora oggi storia.</w:t>
      </w:r>
    </w:p>
    <w:p>
      <w:pPr>
        <w:pStyle w:val="Testonormale"/>
        <w:rPr>
          <w:rFonts w:eastAsia="MS Mincho;ＭＳ 明朝"/>
        </w:rPr>
      </w:pPr>
      <w:r>
        <w:rPr>
          <w:rFonts w:eastAsia="MS Mincho;ＭＳ 明朝"/>
        </w:rPr>
        <w:t>I paesi che sorgono sulle rive del grande fiume , hanno tutti la loro storia, la loro gente, i loro costumi, le loro abitudini, le loro usanze; conservano ancora le stesse usanze di un tempo, che si tramandano da un’epoca all’altra. Noi non siamo studiosi di etnografia, di quella scienza che studia le origini, gli usi e i costumi, delle modificazioni culturali dei vari popoli, ma semplici appassionati della storia del passato, con cui cerchiamo di registrare le regole di un antico costume. Non si capisce per quali ragioni gli scrittori di professione non guardino mai con curiosità nelle tradizioni del mondo che fu a loro familiare per attingervi quel calore di verità che rende viva e durevole ogni rappresentazione. La storia che cerchiamo di raccontare è tipica di questa bassa e grande provincia italiana. Il territorio di questa terramaricola si estende dalla bassa Padana e arriva nell’Emilia seguendo il corso del Po; e non a caso il teatro della storia si trova a Brescello, a pochi chilometri da Mantova.</w:t>
      </w:r>
    </w:p>
    <w:p>
      <w:pPr>
        <w:pStyle w:val="Testonormale"/>
        <w:rPr>
          <w:rFonts w:eastAsia="MS Mincho;ＭＳ 明朝"/>
        </w:rPr>
      </w:pPr>
      <w:r>
        <w:rPr>
          <w:rFonts w:eastAsia="MS Mincho;ＭＳ 明朝"/>
        </w:rPr>
        <w:t>In un altro contesto letterario, “Sulla scia dei Gonzaga”, abbiamo parlato di tutti questi paesi di sapore medioevali, ma non abbiamo mai oltrepassato la sponda del grande fiume, ove sulla sponda destra del Po sorge un piccolo paese: Brescello (Reggio Emilia), centro agricolo d’origine gallico-romano, (Brexellum) che fu contesa fortezza nel Medioevo. Fu anche il paese di Don Camillo, che nel 1952 il regista cinematografico Duvivier, girava il famoso film “Don Camillo”, che tanto contribuì a far conoscere al mondo questa antica capitale della Padana.</w:t>
      </w:r>
    </w:p>
    <w:p>
      <w:pPr>
        <w:pStyle w:val="Testonormale"/>
        <w:rPr>
          <w:rFonts w:eastAsia="MS Mincho;ＭＳ 明朝"/>
        </w:rPr>
      </w:pPr>
      <w:r>
        <w:rPr>
          <w:rFonts w:eastAsia="MS Mincho;ＭＳ 明朝"/>
        </w:rPr>
        <w:t>“</w:t>
      </w:r>
      <w:r>
        <w:rPr>
          <w:rFonts w:eastAsia="MS Mincho;ＭＳ 明朝"/>
        </w:rPr>
        <w:t>Storia delle paludi, interessante resoconto dai libri dell’abate Romani. Dagli interessantissimi dieci volumi di cui si compone la “Storia di Casalmaggiore” scritta dall’abate Romani 170 anni fa, si possono stralciare alcuni spunti per descrivere il territorio casalasco. Ovviamente non sempre è rispettata la prosa originale per evidenti motivi di comprensione da parte del lettore e per un maggior scorrimento del racconto. Giovanni Romani così si esprimeva nel 1828:” Dalla posizione delle Alpi e dell’Appennino, e dai molti fiumi che scendono da queste montagne verso il Po, è facile intuire che la parte inferiore dell’antico paese di cenomani fin dai tempi remoti, doveva essere particolarmente depressa, coperta da vaste paludi da molteplici canali e laghi rimanendo scoperti soltanto i terreni più elevati come tante isole e penisole. Fin dal tempo della Repubblica Romana trovavasi questa parte d’Italia oltremodo dominata dalle acque palustri. A dimostrazione di quanto il Po si estendesse sopra l’attuale agri parmense, lo testimonia Tito Livio parlando di Teneto Vico in cui si rifugiarono le milizie di Manlio uscite dai boschi e mettendolo vicino al Po mentre oggi è notevolmente distante. Se la parte alta della provincia di Cremona era invasa dalle paludi quanto sarà stata inondata la parte inferiore e più estesa l’agro Casalasco, il Vidiannese, Brisellese ed inferiore parmigiano costeggianti il Po e circondati dai vicini fiumi Oglio, Crostolo, Enza Parma e Taro . La conferma arriva da tutte quelle ville che sull’agro parmigiano conservano la denominazione di mezzani, come sono Mezzano Superiore, il Mezzano Inferiore e quello detto dei Rondani, giacche dal XIV al XVII secolo tutte le isole del Po erano denominate “Mezzani”. Certamente isola del Po fu in origine Sozzura come dimostra un diploma riportato dal Muratori dell’anno 879. Dalle cronache antiche poi risulta che l’attuale S. Benedetto era nel 1003 un’isola tra il Po ed il Larione per cui il Monastero la costruito fu chiamato di Polirone. Stessa situazione per Revere che poi divenne continente. L’attuale situazione vede una miriade di paesi, da Gussola a Viadana non più inclinato verso il Po ma verso un enorme catino un tempo pieno d’acqua. Questo fa supporre che le località situate sulla sommità del terreno come Martignana, Casalmaggiore Agoiolo, Vicobellignano Vicoboneghisio , Cappella, Rivarolo Fossacaprara, Vicomoscano fossero le prime terre ad essere abitate e coltivate.</w:t>
      </w:r>
    </w:p>
    <w:p>
      <w:pPr>
        <w:pStyle w:val="Testonormale"/>
        <w:rPr>
          <w:rFonts w:eastAsia="MS Mincho;ＭＳ 明朝"/>
        </w:rPr>
      </w:pPr>
      <w:r>
        <w:rPr>
          <w:rFonts w:eastAsia="MS Mincho;ＭＳ 明朝"/>
        </w:rPr>
        <w:t>IL PAESE.</w:t>
      </w:r>
    </w:p>
    <w:p>
      <w:pPr>
        <w:pStyle w:val="Testonormale"/>
        <w:rPr>
          <w:rFonts w:eastAsia="MS Mincho;ＭＳ 明朝"/>
        </w:rPr>
      </w:pPr>
      <w:r>
        <w:rPr>
          <w:rFonts w:eastAsia="MS Mincho;ＭＳ 明朝"/>
        </w:rPr>
        <w:t>Come il lambruscone nostrano nelle botti in cantina, anche il lungo inverno stava puntualmente fermentando. Nell’aria fredda e nebbiosa passavano i lieti annunci delle festività natalizie che tornavano a scuote il letargo padano e quello emiliano. I vigneti che avevano generosamente prodotto ottime uve, d’un’annata eccezionale, le piante da frutto e i lunghi filari dei pioppi, erano completamente spoglie, mentre i rami e i tralci erano induriti dal gelo.</w:t>
      </w:r>
    </w:p>
    <w:p>
      <w:pPr>
        <w:pStyle w:val="Testonormale"/>
        <w:rPr>
          <w:rFonts w:eastAsia="MS Mincho;ＭＳ 明朝"/>
        </w:rPr>
      </w:pPr>
      <w:r>
        <w:rPr>
          <w:rFonts w:eastAsia="MS Mincho;ＭＳ 明朝"/>
        </w:rPr>
        <w:t>I prati e gli argini del grande fiume, di quel fiume tragico e nello stesso tempo generoso, erano ancora imbiancati da un sottile strato di candida neve . L’anima degli uomini della riviera, che seguono notte e giorno l’evolversi delle acque limacciose del fiume era piana, solida, uniforme come il paesaggio, tutto conquistato alle acque, che il poeta cantava: “Acque serene ch’io corsi sognando / nella dolcezza delle notti estive / acque che vi allargate fra le rive / come un occhio stupito, a quando, a quando. / Oh ! nostalgiche acque di sorgiva, / acque lombarde”.</w:t>
      </w:r>
    </w:p>
    <w:p>
      <w:pPr>
        <w:pStyle w:val="Testonormale"/>
        <w:rPr>
          <w:rFonts w:eastAsia="MS Mincho;ＭＳ 明朝"/>
        </w:rPr>
      </w:pPr>
      <w:r>
        <w:rPr>
          <w:rFonts w:eastAsia="MS Mincho;ＭＳ 明朝"/>
        </w:rPr>
        <w:t>Di frante a Viadana, sulla destra del fiume Po, in una campagna immersa nel silenzio fervore delle opere; riposato paesaggio d’argine da cui per la gran distesa si possono scorgere le cime discoste e nevose delle montagne dell’Appennino Tosco Emiliano, sorge il piccolo paese di Brescello, nella provincia di Reggio Emilia, il paese più “Rosso” d’Italia, dove gli storici hanno scritto una pagina della storia del nostro Paese: paese che in fondo non è che una grande piazza ordinata e abbellita di alcuni palazzotti, con un lungo e nobile porticato che li valorizza e di tante dignitose casette e che nel trascorrere degli anni è rimasto come un tempo molto lontano. Questa civiltà del porticato è prevalsa a Brescello, fin dal Medio Evo, come a Bologna, Parma, Viadana e Gualtieri, quando in qualsiasi altra parte la casa individuale, della dimora borghese al palazzo aristocratico, manifestava la rivalità delle classi, il potere discriminante del denaro, la volontà di emergere, il gusto del segreto di famiglia, il culto della cassaforte e dell’alcova. A Firenze, ad esempio, ogni palazzo costituisce un blocco a parte. Lo splendore dell’edificio, che si può contemplare da ogni dove, esalta il prestigio e la ricchezza del proprietario. Nulla di simile a Bologna, ove l’architettura comunitaria ha trionfato sulla costruzione isolata, e l’ideale popolare ha fugato lo spirito di possesso, di ostentazione e di corpo.</w:t>
      </w:r>
    </w:p>
    <w:p>
      <w:pPr>
        <w:pStyle w:val="Testonormale"/>
        <w:rPr/>
      </w:pPr>
      <w:r>
        <w:rPr>
          <w:rFonts w:eastAsia="Courier New"/>
        </w:rPr>
        <w:t xml:space="preserve"> </w:t>
      </w:r>
      <w:r>
        <w:rPr>
          <w:rFonts w:eastAsia="MS Mincho;ＭＳ 明朝"/>
        </w:rPr>
        <w:t>In quel tempo , il paese di Brescello,si apriva in una terra di fiumi, di stagni e di acquitrini che le continue bonifiche redimevano. I vecchi pescatori, boscaioli e contadini passeggiando per quelle rive e traendone dalla vista infallibili presagi del tempo, ripetevano allora come oggi, i nomi quasi misteriosi di vette che nessuno di loro aveva mai visto da presso, essendo i più modesti viaggi, “robe un tempo da sior”. Nei giorni limpidi, come oggi, con un cielo azzurro di questo dicembre brumoso, volgendo lo sguardo verso Nord Ovest, l’Appennino si disegna e quasi confuso nella linea dell’immensa pianura, tra gli argini e le golene.</w:t>
      </w:r>
    </w:p>
    <w:p>
      <w:pPr>
        <w:pStyle w:val="Testonormale"/>
        <w:rPr>
          <w:rFonts w:eastAsia="MS Mincho;ＭＳ 明朝"/>
        </w:rPr>
      </w:pPr>
      <w:r>
        <w:rPr>
          <w:rFonts w:eastAsia="MS Mincho;ＭＳ 明朝"/>
        </w:rPr>
        <w:t>LA STORIA.</w:t>
      </w:r>
    </w:p>
    <w:p>
      <w:pPr>
        <w:pStyle w:val="Testonormale"/>
        <w:rPr>
          <w:rFonts w:eastAsia="MS Mincho;ＭＳ 明朝"/>
        </w:rPr>
      </w:pPr>
      <w:r>
        <w:rPr>
          <w:rFonts w:eastAsia="MS Mincho;ＭＳ 明朝"/>
        </w:rPr>
        <w:t>Quella di cui stiamo parlando è l’antica città della Gallia Traspadana, che viene ricordata da Svetonio, Tacito, Tolomeo, Plutarco e Plinio. In “Brizellum” l’imperatore Ottone si uccise dopo la sconfitta delle sue truppe per opera di quelle di Vitellio (69 d.C.)</w:t>
      </w:r>
    </w:p>
    <w:p>
      <w:pPr>
        <w:pStyle w:val="Testonormale"/>
        <w:rPr>
          <w:rFonts w:eastAsia="MS Mincho;ＭＳ 明朝"/>
        </w:rPr>
      </w:pPr>
      <w:r>
        <w:rPr>
          <w:rFonts w:eastAsia="MS Mincho;ＭＳ 明朝"/>
        </w:rPr>
        <w:t>Danneggiata gravemente dalle invasioni barbariche del III secolo, già agonizzante come città sotto Sant’Ambrogio, distrutta definitivamente dai longobardi di Autari. Conciò a risorgere nel Medio evo come libero comune senza però raggiungere l’antico splendore. Per meglio illustrare questo borgo antico, dal profilo architettonico d’impianto Medioevale, facciamo nostre le ricerche di Ernesto Barbieri, sulla storia di Brescello. “Sembra che l’assedio di Brescello, del 585, appartiene alle lotte fra longobardi e bizantini.</w:t>
      </w:r>
    </w:p>
    <w:p>
      <w:pPr>
        <w:pStyle w:val="Testonormale"/>
        <w:rPr>
          <w:rFonts w:eastAsia="MS Mincho;ＭＳ 明朝"/>
        </w:rPr>
      </w:pPr>
      <w:r>
        <w:rPr>
          <w:rFonts w:eastAsia="MS Mincho;ＭＳ 明朝"/>
        </w:rPr>
        <w:t>Viene raccontato nella “Enciclopedia militare” (volume II) :” Drottone, capitano lngobardo, aveva nel 584 occupato Brescello, e lo teneva per suo conto, appoggiato da franchi e bizantini. Autari, re longobardo, decise di punirlo, e pose l’assedio a Brescello, che venne lungamente difeso. Giunta la resistenza all’estremo, Drottone riuscì a fuggire e si ritirò a Ravenna: le mura della presa di Brescello vennero demolite da Autari”.</w:t>
      </w:r>
    </w:p>
    <w:p>
      <w:pPr>
        <w:pStyle w:val="Testonormale"/>
        <w:rPr>
          <w:rFonts w:eastAsia="MS Mincho;ＭＳ 明朝"/>
        </w:rPr>
      </w:pPr>
      <w:r>
        <w:rPr>
          <w:rFonts w:eastAsia="MS Mincho;ＭＳ 明朝"/>
        </w:rPr>
        <w:t>Ma le disgrazie del “Paese di Don Camillo”, come è stato definito dal Barbieri,   non finiscono qui.</w:t>
      </w:r>
    </w:p>
    <w:p>
      <w:pPr>
        <w:pStyle w:val="Testonormale"/>
        <w:rPr>
          <w:rFonts w:eastAsia="MS Mincho;ＭＳ 明朝"/>
        </w:rPr>
      </w:pPr>
      <w:r>
        <w:rPr>
          <w:rFonts w:eastAsia="MS Mincho;ＭＳ 明朝"/>
        </w:rPr>
        <w:t>Nel 603 Brescello fu preso dai bizantini, che lo rasero al suolo. Verso la metà del secolo X fu di nuovo riedificato e munito di mura. Nel 12347 venne preso e rovinato da Re Enzo; due anni dopo i parmensi lo restauravano e ne rafforzavano le difese. Nel 351 fu preso da Umberto Pallavicino; nel 1353 dagli Scaligeri; nel 1356 dai Visconti; nel 1358 ancora dai parmensi.</w:t>
      </w:r>
    </w:p>
    <w:p>
      <w:pPr>
        <w:pStyle w:val="Testonormale"/>
        <w:rPr>
          <w:rFonts w:eastAsia="MS Mincho;ＭＳ 明朝"/>
        </w:rPr>
      </w:pPr>
      <w:r>
        <w:rPr>
          <w:rFonts w:eastAsia="MS Mincho;ＭＳ 明朝"/>
        </w:rPr>
        <w:t>Nel 1409 erano padroni di Brescello i veneziani, ma fu loro ritolto dal duca di Milano, il quale ne investì Erasmo Trivulzi, poi lo cedé al duca di Ferrara Ercole I in cambio di Castelnuovo del Tortonese, Da indi in poi - come informa Attilio Zuccagni - Orlandini - Brescello restò in potere degli Estensi; e se talvolta venne occupato da truppe straniere, fu ad essi restituito.</w:t>
      </w:r>
    </w:p>
    <w:p>
      <w:pPr>
        <w:pStyle w:val="Testonormale"/>
        <w:rPr>
          <w:rFonts w:eastAsia="MS Mincho;ＭＳ 明朝"/>
        </w:rPr>
      </w:pPr>
      <w:r>
        <w:rPr>
          <w:rFonts w:eastAsia="MS Mincho;ＭＳ 明朝"/>
        </w:rPr>
        <w:t>Nel 1427, nei pressi di Brescello fu distrutta dai veneziani la flotta milanese sul Po. Il fatto bellico figura nel “Dizionario delle Battaglie” di storia Illustrata”: “Portatasi sotto Brescello (21 maggio) i viscontei vengono assaliti dalla guarnigione e dal Po. Costretti alla fuga, i viscontei perdono armi e più di 1000 uomini.”</w:t>
      </w:r>
    </w:p>
    <w:p>
      <w:pPr>
        <w:pStyle w:val="Testonormale"/>
        <w:rPr>
          <w:rFonts w:eastAsia="MS Mincho;ＭＳ 明朝"/>
        </w:rPr>
      </w:pPr>
      <w:r>
        <w:rPr>
          <w:rFonts w:eastAsia="MS Mincho;ＭＳ 明朝"/>
        </w:rPr>
        <w:t>Durante la guerra di Mantova (1702) fu occupato da Eugenio di Savoia. Rinaldo d’Este, duca di Modena, aveva munito Brescello, con 70 cannoni e sufficiente presidio. Ma Eugenio intimò al duca di cedergli la fortezza e concentrò nelle sue vicinanze 12.ooo uomini, ottenendo il suo intento senza colpo ferire (4 gennaio). In fine di agosto il duca di Vendòme, con un esercito gallo - ispano, strinse d’assedio la fortezza fino al luglio del 1703 e poi fu costretto alla resa a discrezione; i francesi vi presero molte artiglierie e munizioni. Nel 1704 i gallo - ispani distrussero la fortezza di Brescello. In breve il suo temporario: decaduta in epoca tarda, risorse verso il 1000 come piccolo centro; viene fortificato nel 1553 da Alfonso II di Ferrara con una cinta pentagonale abbattuta nel 1704.</w:t>
      </w:r>
    </w:p>
    <w:p>
      <w:pPr>
        <w:pStyle w:val="Testonormale"/>
        <w:rPr>
          <w:rFonts w:eastAsia="MS Mincho;ＭＳ 明朝"/>
        </w:rPr>
      </w:pPr>
      <w:r>
        <w:rPr>
          <w:rFonts w:eastAsia="MS Mincho;ＭＳ 明朝"/>
        </w:rPr>
        <w:t>Nel 1838 Brescello fu nuovamente munito di fortificazioni dal duca di Modena Francesco IV. La demolizione definitiva della fortezza avvenne nel 1858”.</w:t>
      </w:r>
    </w:p>
    <w:p>
      <w:pPr>
        <w:pStyle w:val="Testonormale"/>
        <w:rPr>
          <w:rFonts w:eastAsia="MS Mincho;ＭＳ 明朝"/>
        </w:rPr>
      </w:pPr>
      <w:r>
        <w:rPr>
          <w:rFonts w:eastAsia="MS Mincho;ＭＳ 明朝"/>
        </w:rPr>
        <w:t>In questa regione bassa e acquitrinosa, umida per le nebbie, con del resto erano e sono tutt’oggi, tutte le zone del mantovano , del cremonese e del reggiano, volò la fantasia di tal Boerdetti che fece derivare Brescello da due voci gallo- germaniche “Brig” e “Sellu” interpretate da lui per “ guarda ponte”. La statua di Ercole in piazza Matteotti, fatta erigine da Ercole II nel 1553, è pregevole opera del Sansovino. Brescello fu patria di Antonio Panizzi, celebre bibliotecario del Brirsh Museum di Londra. Oggi viene ricordato come il paese di Don Camillo, e per questo fortunato film, Brescello è ridiventato famoso, non solo nella Valle Padana - Emiliana , ma in tutto il mondo.</w:t>
      </w:r>
    </w:p>
    <w:p>
      <w:pPr>
        <w:pStyle w:val="Testonormale"/>
        <w:rPr>
          <w:rFonts w:eastAsia="MS Mincho;ＭＳ 明朝"/>
        </w:rPr>
      </w:pPr>
      <w:r>
        <w:rPr>
          <w:rFonts w:eastAsia="MS Mincho;ＭＳ 明朝"/>
        </w:rPr>
        <w:t xml:space="preserve">Dopo il nostro giro esplorativo di questo bellissimo villaggio della Bassa Padana, che fu famoso nella storia, siamo ritornati nella grande Piazza Matteotti, al centro della quale, fa bella mostra di se la statua bronzea di Ercole, opera pregevole di Sansovino. Sia la statua che la piazza, erano imbiancati da una spruzzata di candida neve. Nel piccolo Bar dell’ARCI, abbiamo trovato il pescatore, il boscaiolo e il contadino, con i quali, ci siamo fermati a chiacchierare e a bere un bicchiere di lambrusco di quello buono. Ci hanno raccontato del mito di “Peppone e Don Camillo”, dei personaggi scaturiti dalla fantasia dello scrittore e giornalista Giovanni Guareschi. Ci dice Giovanni il barcaiolo, il vecchio ed incallito compagno, che ancora oggi cammina con il fazzoletto rosso legato al collo, “che lui rassomiglia a Peppone, che ha le stesse idee rivoluzionarie, mica come Pertinotti, che è diventato democristiano”. Roberto il boscaiolo, ci parla della bella piazza e dei magnifici portici che la circondano, con al centro la bellissima chiesa barocca, e poi c’è il monumento di Ercole, che ricorda i fasti e la storia del paese. </w:t>
      </w:r>
    </w:p>
    <w:p>
      <w:pPr>
        <w:pStyle w:val="Testonormale"/>
        <w:rPr>
          <w:rFonts w:eastAsia="MS Mincho;ＭＳ 明朝"/>
        </w:rPr>
      </w:pPr>
      <w:r>
        <w:rPr>
          <w:rFonts w:eastAsia="MS Mincho;ＭＳ 明朝"/>
        </w:rPr>
        <w:t>I PORTICI.</w:t>
      </w:r>
    </w:p>
    <w:p>
      <w:pPr>
        <w:pStyle w:val="Testonormale"/>
        <w:rPr>
          <w:rFonts w:eastAsia="MS Mincho;ＭＳ 明朝"/>
        </w:rPr>
      </w:pPr>
      <w:r>
        <w:rPr>
          <w:rFonts w:eastAsia="MS Mincho;ＭＳ 明朝"/>
        </w:rPr>
        <w:t>Non soffermarsi a considerare che i portici proteggono dal sole, della pioggia e della neve, quando gela sulle strade e rende la vita difficile. Trascura anche il vantaggio di camminare al riparo dei pericoli della strada, ben più prezioso oggi che si rischia di essere travolti dalle moto rombanti di giovinastri irsuti di quanto lo fosse ai tempi in cui Brescello era una grande fortezza militare e che per le strade si aggiravano i baldi e tranquilli baccellieri .</w:t>
      </w:r>
    </w:p>
    <w:p>
      <w:pPr>
        <w:pStyle w:val="Testonormale"/>
        <w:rPr>
          <w:rFonts w:eastAsia="MS Mincho;ＭＳ 明朝"/>
        </w:rPr>
      </w:pPr>
      <w:r>
        <w:rPr>
          <w:rFonts w:eastAsia="MS Mincho;ＭＳ 明朝"/>
        </w:rPr>
        <w:t>Ammiro la grande lezione di spirito civico. Ogni casa si trova unita alle sue vicine grazie ad un vestibolo ininterrotto, in modo che quella del ricco e quella del povero non si possono distinguere dall’esterno. Le colonne sono le stesse per tutti, rotonde, forti, rosate; gli archi a tutto sesto (raramente a sesto acuto) si innalzano verso la chiave di volta davanti alla vetrina del bar o a quella del panettiere come davanti al portone a due battenti che protegge un cortile patrizio. Se si tratta di un’illusione di cui si deve denunciare l’inganno, devi ammettere che non è mai esistita chimera più splendida di quei due chilometri di gallerie coperte che attenuano la disparità delle umane fortune.</w:t>
      </w:r>
    </w:p>
    <w:p>
      <w:pPr>
        <w:pStyle w:val="Testonormale"/>
        <w:rPr>
          <w:rFonts w:eastAsia="MS Mincho;ＭＳ 明朝"/>
        </w:rPr>
      </w:pPr>
      <w:r>
        <w:rPr>
          <w:rFonts w:eastAsia="MS Mincho;ＭＳ 明朝"/>
        </w:rPr>
        <w:t>Altro beneficio del portico: mette in collegamento lo spazio privato dall’abitazione con lo spazio pubblico della passeggiata Mezzo non solo di livellamento ma di comunicazione sociale, esso sostituisce una sorta di stanza aperta a tutti, di lungo corridoio che non appartiene a nessuno, un luogo di passaggio, di incontro e di amicizia. I cittadini vi trovano più facili approcci e l’intrecciarvi relazioni è un atto più spontaneo di quanto lo sia il doversi recare gli uni a casa degli altri, il suonare un campanello, il superare lo sbarramento di una porta. Quando si deve far visita a un amico, questi sembra trasformarsi in “un altro” ve hai l’impressione di disturbare, anche se non ti fa aspettare e ti apre subito le braccia. Sotto il portico, la distinzione tra “ gli uni” e “gli altri” si annulla. Ciascuno è disponibile per tutti. Ciascuno abbandona al piacere di essere insieme la preoccupazione di essere se stesso. Le vite private si liberano delle barriere, gli egoismi si dissolvono. Si perde la propria identità privata a tutto profitto di una dolce e calda sensazione di cameratismo e di solidarietà.</w:t>
      </w:r>
    </w:p>
    <w:p>
      <w:pPr>
        <w:pStyle w:val="Testonormale"/>
        <w:rPr>
          <w:rFonts w:eastAsia="MS Mincho;ＭＳ 明朝"/>
        </w:rPr>
      </w:pPr>
      <w:r>
        <w:rPr>
          <w:rFonts w:eastAsia="MS Mincho;ＭＳ 明朝"/>
        </w:rPr>
        <w:t xml:space="preserve">Scriveva Dominique Fernandez, nel suo romanzo: “Nella mano dell’angelo”. “Questa civiltà del portico è prevalsa a Bologna, fin dal Medio Evo e soltanto a Bologna, quando in qualsiasi altra parte la casa individuale, dalla dimora borghese al palazzo aristocratico, manifestava la rivalità delle classi, il potere discriminante del danaro, la volontà di emergere, il gusto del segreto di famiglia, il culto della cassaforte e dell’alcova. A Firenze, ad esempio, ogni palazzo costituisce un blocco a parte. lo splendore dell’edificio, che si può contemplare da ogni dove, esalta il prestigio e la ricchezza del proprietario.” Nulla di simile a Bologna, e a Brescello, ove l’architettura comunitaria ha trionfato sulla costruzione isolata, e l’ideale popolare ha fugato lo spirito di possesso, di ostentazione e di corpo. Questo, più o meno, era lo spirito comunicativo del vecchio compagno, Giovanni il barcaiolo detto Peppone, per via della rassomiglianza con il personaggio di Guareschi. </w:t>
      </w:r>
    </w:p>
    <w:p>
      <w:pPr>
        <w:pStyle w:val="Testonormale"/>
        <w:rPr>
          <w:rFonts w:eastAsia="MS Mincho;ＭＳ 明朝"/>
        </w:rPr>
      </w:pPr>
      <w:r>
        <w:rPr>
          <w:rFonts w:eastAsia="MS Mincho;ＭＳ 明朝"/>
        </w:rPr>
        <w:t>“</w:t>
      </w:r>
      <w:r>
        <w:rPr>
          <w:rFonts w:eastAsia="MS Mincho;ＭＳ 明朝"/>
        </w:rPr>
        <w:t>Peppone”, tra un bicchiere di lambrusco e una fetta di coppa, ci ha parlato della grande alluvione degli anni ‘50, quando gli argini non hanno retto alla piena del Po. “Si apriva, il nostro paese, in una terra di alluvioni, di stagni e di acquitrini che le continue bonifiche redimevano. Fra gli alti pioppi si alzavano i canti della antica pazienza, intrecciandosene qualche motivo delle prime rivolte. Lunghe file di carriolanti uscivano all’alba a scavare nelle umide terre circostanti per rientrare al tramonto grigi di fango e senza più canzoni. In questi simili luoghi s’era levato cupo il grido dei diseredati, la boje. Così scriveva Giovanni Nuvoletti, nel suo libro “un matrimonio mantovano”, parlando di un altro paese: di Gazzuolo. Un paese uguale, sia nella storia che nella miseria, in una terra di fiumi , di stagni e di acquitrini.”</w:t>
      </w:r>
    </w:p>
    <w:p>
      <w:pPr>
        <w:pStyle w:val="Testonormale"/>
        <w:rPr>
          <w:rFonts w:eastAsia="MS Mincho;ＭＳ 明朝"/>
        </w:rPr>
      </w:pPr>
      <w:r>
        <w:rPr>
          <w:rFonts w:eastAsia="MS Mincho;ＭＳ 明朝"/>
        </w:rPr>
        <w:t>Ma i veri poveri, continua Nuvoletti, “ non erano di lì, quanto immigrati di terre più povere. La gente dei luoghi non conosceva la disperazione delle grandi miserie, gli impietosi rigore della fame. Nella generale parsimonia era diffuso un quieto benessere, un civile costume che gli anni volgenti aprivano alla speranza.” Quando Peppone rievocava tutto questo, si vedeva che i suoi occhi erano arrossati, la sua fronte imperlata di un sudore umidiccio. Erano i ricordi tristi del passato, del passato di un tempo che fu, di ieri. Meglio non pensare a questa grande tristezza, che fa parte della nostra storia, e tenere d’occhio il gesto della statua bronzea di Ercole che dall’alto, da secoli, tende il braccio e guarda ben più lontano di noi. Quella statua, imbiancata da un leggero strato sottile di neve, ci indica i percorsi della storia, ci da un senso alla vita, è un vero servizio d’ordine negli itinerari indecifrabili di quella cittadina medioevale ma sempre sconosciuta, persino a chi la ama, come al vecchio comunista di Peppone.</w:t>
      </w:r>
    </w:p>
    <w:p>
      <w:pPr>
        <w:pStyle w:val="Testonormale"/>
        <w:rPr>
          <w:rFonts w:eastAsia="MS Mincho;ＭＳ 明朝"/>
        </w:rPr>
      </w:pPr>
      <w:r>
        <w:rPr>
          <w:rFonts w:eastAsia="MS Mincho;ＭＳ 明朝"/>
        </w:rPr>
        <w:t>IL GRANDE FIUME.</w:t>
      </w:r>
    </w:p>
    <w:p>
      <w:pPr>
        <w:pStyle w:val="Testonormale"/>
        <w:rPr>
          <w:rFonts w:eastAsia="MS Mincho;ＭＳ 明朝"/>
        </w:rPr>
      </w:pPr>
      <w:r>
        <w:rPr>
          <w:rFonts w:eastAsia="MS Mincho;ＭＳ 明朝"/>
        </w:rPr>
        <w:t>Prima di lasciare il paese di Don Camillo, siamo saliti sul grande argine, per una riflessione e per ammirare l’insieme del grande fiume. Come da un sogno, mi destai con gli occhi feriti dai luminosi barbagli del sole sull’acqua che si insinuavano fra i fitti filari dei pioppi già completamente spogli sopra la nostra teste. Il fiume luccicava in superficie come lacca fusa sui capelli, scivolando placidamente attraverso le due grandi sponde imbiancate di neve. In alto, tra i rami induriti dal gelo, risuonò il rauco richiamo di qualche uccello sconosciuto e gli fece eco il verso fioco, forse di un gabbiano o di una “gazzolina”. Era sicuramente una gazza, perché subito dopo ne ho vista una volare da un pioppo all’altro, aveva la lunga coda verde - dorata ed il ventre bianco: è un uccello comune in tutta l’Italia. In quel tratto il fiume si allarga formando una sorta di lago di forma ellittica e, proprio all’imboccatura, affiorava un banco di sabbia imbiancata di neve e più avanti, verso l’argine, un vecchio muro, forse un vestigio, una traccia del fortilizio della cittadella medioevale di Brescello. Quei ruderi che affioravano dall’acqua, sono sicuramente dei reperti dell’età medioevale - padana.</w:t>
      </w:r>
    </w:p>
    <w:p>
      <w:pPr>
        <w:pStyle w:val="Testonormale"/>
        <w:rPr>
          <w:rFonts w:eastAsia="MS Mincho;ＭＳ 明朝"/>
        </w:rPr>
      </w:pPr>
      <w:r>
        <w:rPr>
          <w:rFonts w:eastAsia="MS Mincho;ＭＳ 明朝"/>
        </w:rPr>
        <w:t>Mancava poco a Natale, e prima della breve nevicata, il fiume, in seguito alle piogge di novembre, si era ingrossato completamente ed aveva invaso le golene coltivate a pioppeti e in una sola notte aveva lambito l’argine portando via la piccola catasta di legna dell’amico Roberto il boscaiolo, poverino. Anche lui come Giovanni, detto Peppone, era vecchio, aveva una capra e quattro galline e il cane Flock ; viveva da solo in una casetta, poco lontana dall’argine e precisamente a ridosso al contrargine del fiume, quella legna serviva per l’inverno.</w:t>
      </w:r>
    </w:p>
    <w:p>
      <w:pPr>
        <w:pStyle w:val="Testonormale"/>
        <w:rPr>
          <w:rFonts w:eastAsia="MS Mincho;ＭＳ 明朝"/>
        </w:rPr>
      </w:pPr>
      <w:r>
        <w:rPr>
          <w:rFonts w:eastAsia="MS Mincho;ＭＳ 明朝"/>
        </w:rPr>
        <w:t>Finalmente, ai primi di dicembre, dopo la breve nevicata, le brine piano piano restituivano alle cose il loro giusto valore e il sole era ritornato a brillare sulla pianura e sulle golene e Roberto, aiutato da Giovanni, hanno ripreso a raccogliere la legna sulle rive del grande fiume. Ripensando a tutti i rischi che ogni giorno corrono i nostri amici a raccogliere la legna lungo le sponde del fiume, scrutai la superficie del fiume serica e tumida come la carne sessuale di una donna addormentata. Dentro di me immaginai il ruscello che scaturiva gorgogliando da qualche remota cavità tra le rocce, lassù tra i monti del Monviso, a 3841 metri, sulle Alpi Cozie E, lì dove nasce il Po, che l’On Bossì, nel suo proclama d’indipendenza, ha detto che quel fiume appartiene soltanto alla Padania, alla sua Padania. No! Questo meraviglioso fiume appartiene a tutta l’umanità, appartiene soltanto al nostro meraviglioso Paese .</w:t>
      </w:r>
    </w:p>
    <w:p>
      <w:pPr>
        <w:pStyle w:val="Testonormale"/>
        <w:rPr>
          <w:rFonts w:eastAsia="MS Mincho;ＭＳ 明朝"/>
        </w:rPr>
      </w:pPr>
      <w:r>
        <w:rPr>
          <w:rFonts w:eastAsia="MS Mincho;ＭＳ 明朝"/>
        </w:rPr>
        <w:t>Da qualche parte, attraverso il chiarore d’ambra, intravidi il sole che veleggiava dietro le nubi e si apprestava a tramontare dietro le bellissime montagne dell’Appennino Tosco Emiliano, e il suo disco mi parve enormemente dilatato e vicino, come se fosse appeso ad un tralcio di un pioppo sopra le nostre teste. Improvvisamente vidi che un navigatore solitario stava discendendo il grande fiume, forse aveva scelto così la sua libertà. Appariva e spariva, avvolto nella fioca luce di un sole ormai offuscato, sembrava sul punto di naufragare, di dissolversi nella corrente, in quelle acque gelide e in quel brodo di coltura primordiale insieme con i trilobati e gli ammoniti che l’acqua depositava sulla piattaforma del vecchio barcone ancorato sulla piccola spiaggetta, ai piedi dell’argine</w:t>
      </w:r>
    </w:p>
    <w:p>
      <w:pPr>
        <w:pStyle w:val="Testonormale"/>
        <w:rPr>
          <w:rFonts w:eastAsia="MS Mincho;ＭＳ 明朝"/>
        </w:rPr>
      </w:pPr>
      <w:r>
        <w:rPr>
          <w:rFonts w:eastAsia="MS Mincho;ＭＳ 明朝"/>
        </w:rPr>
        <w:t>Il grande fiume, in quel tratto, si divideva in vari rami formando una sorta di delta a metà percorso tra Brescelo e Boretto. Grossi banchi di sabbia affioravano in superficie e procedevano attraverso un paesaggio quasi astratta, metafisico, bellissimo, di lingue dorate che emergevano dall’acqua come i fianchi di un gigante intento a fare il bagno. Nei pressi del grande ponte che attraversa il Po, che collega la provincia di Mantova con quella di reggio Emilia, quelle grande lingue dorate di sabbia, sono le spiagge estive dei poveri, di quelle persone che non hanno la possibilità di andare al mare.</w:t>
      </w:r>
    </w:p>
    <w:p>
      <w:pPr>
        <w:pStyle w:val="Testonormale"/>
        <w:rPr>
          <w:rFonts w:eastAsia="MS Mincho;ＭＳ 明朝"/>
        </w:rPr>
      </w:pPr>
      <w:r>
        <w:rPr>
          <w:rFonts w:eastAsia="MS Mincho;ＭＳ 明朝"/>
        </w:rPr>
        <w:t>Contemplando questo meraviglioso paesaggio, mi sono perso in fantasticherie nostalgiche sui grandi fiumi della Terra, vivevo attimi scanditi dall’evanescente dimensione temporale del sogno e del mito. All’ombra, si fa per dire, di un grosso pioppo nei pressi dell’argine, mi lascia scivolare addosso le ore e i giorni distillati dalla bronzea foschia che gravava sulla grande pianura Padana. Nemmeno la lunga passeggiata sull’argine gelato riusciva a turbare la quiete soprannaturale del grande fiume. Ci sentivamo a nostro agio in quel mondo dove aria e acqua si fondevano senza soluzione di continuità. Sopra di noi splendeva ancora un sole dilatato, che assediava l’aria con i suoi raggi quasi spenti del tardo pomeriggio, con un dolce tepore, e se tendevi l’orecchio potevi sentire, oltre al gorgoglio del fiume i richiami lontani degli uccelli.</w:t>
      </w:r>
    </w:p>
    <w:p>
      <w:pPr>
        <w:pStyle w:val="Testonormale"/>
        <w:rPr>
          <w:rFonts w:eastAsia="MS Mincho;ＭＳ 明朝"/>
        </w:rPr>
      </w:pPr>
      <w:r>
        <w:rPr>
          <w:rFonts w:eastAsia="MS Mincho;ＭＳ 明朝"/>
        </w:rPr>
        <w:t>Il sole era quasi del tutto tramontato ed il cielo era basso, per la nebbiolina che gravava sopra il fondovalle, e le spiagge oscure..… tutto ciò creava la sensazione di una zona fuori del tempo, della storia e della memoria.</w:t>
      </w:r>
    </w:p>
    <w:p>
      <w:pPr>
        <w:pStyle w:val="Testonormale"/>
        <w:rPr/>
      </w:pPr>
      <w:r>
        <w:rPr>
          <w:rFonts w:eastAsia="Courier New"/>
        </w:rPr>
        <w:t xml:space="preserve"> </w:t>
      </w:r>
      <w:r>
        <w:rPr>
          <w:rFonts w:eastAsia="MS Mincho;ＭＳ 明朝"/>
        </w:rPr>
        <w:t>E’ stato a questo punto che Adriana mi ha detto: “Il sole è quasi tramontato, è ora di fare ritorno a casa.”. Si, aveva ragion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IL VILLAGGIO</w:t>
      </w:r>
    </w:p>
    <w:p>
      <w:pPr>
        <w:pStyle w:val="Testonormale"/>
        <w:rPr>
          <w:rFonts w:eastAsia="MS Mincho;ＭＳ 明朝"/>
        </w:rPr>
      </w:pPr>
      <w:r>
        <w:rPr>
          <w:rFonts w:eastAsia="MS Mincho;ＭＳ 明朝"/>
        </w:rPr>
        <w:t>SUL PO.</w:t>
      </w:r>
    </w:p>
    <w:p>
      <w:pPr>
        <w:pStyle w:val="Testonormale"/>
        <w:rPr>
          <w:rFonts w:eastAsia="MS Mincho;ＭＳ 明朝"/>
        </w:rPr>
      </w:pPr>
      <w:r>
        <w:rPr>
          <w:rFonts w:eastAsia="MS Mincho;ＭＳ 明朝"/>
        </w:rPr>
        <w:t>Un villaggio storico e contadino,</w:t>
      </w:r>
    </w:p>
    <w:p>
      <w:pPr>
        <w:pStyle w:val="Testonormale"/>
        <w:rPr>
          <w:rFonts w:eastAsia="MS Mincho;ＭＳ 明朝"/>
        </w:rPr>
      </w:pPr>
      <w:r>
        <w:rPr>
          <w:rFonts w:eastAsia="MS Mincho;ＭＳ 明朝"/>
        </w:rPr>
        <w:t>quattro uomini attorno ad un tavolino,</w:t>
      </w:r>
    </w:p>
    <w:p>
      <w:pPr>
        <w:pStyle w:val="Testonormale"/>
        <w:rPr>
          <w:rFonts w:eastAsia="MS Mincho;ＭＳ 明朝"/>
        </w:rPr>
      </w:pPr>
      <w:r>
        <w:rPr>
          <w:rFonts w:eastAsia="MS Mincho;ＭＳ 明朝"/>
        </w:rPr>
        <w:t>quattro bicchieri e un litro di vino.</w:t>
      </w:r>
    </w:p>
    <w:p>
      <w:pPr>
        <w:pStyle w:val="Testonormale"/>
        <w:rPr>
          <w:rFonts w:eastAsia="MS Mincho;ＭＳ 明朝"/>
        </w:rPr>
      </w:pPr>
      <w:r>
        <w:rPr>
          <w:rFonts w:eastAsia="MS Mincho;ＭＳ 明朝"/>
        </w:rPr>
        <w:t>Una capanna tra i pioppi e l’aia</w:t>
      </w:r>
    </w:p>
    <w:p>
      <w:pPr>
        <w:pStyle w:val="Testonormale"/>
        <w:rPr>
          <w:rFonts w:eastAsia="MS Mincho;ＭＳ 明朝"/>
        </w:rPr>
      </w:pPr>
      <w:r>
        <w:rPr>
          <w:rFonts w:eastAsia="MS Mincho;ＭＳ 明朝"/>
        </w:rPr>
        <w:t>è il bianco Fock che corre e che abbaia.</w:t>
      </w:r>
    </w:p>
    <w:p>
      <w:pPr>
        <w:pStyle w:val="Testonormale"/>
        <w:rPr>
          <w:rFonts w:eastAsia="MS Mincho;ＭＳ 明朝"/>
        </w:rPr>
      </w:pPr>
      <w:r>
        <w:rPr>
          <w:rFonts w:eastAsia="MS Mincho;ＭＳ 明朝"/>
        </w:rPr>
        <w:t>S’ode arrivar dall’argine il ruggito</w:t>
      </w:r>
    </w:p>
    <w:p>
      <w:pPr>
        <w:pStyle w:val="Testonormale"/>
        <w:rPr>
          <w:rFonts w:eastAsia="MS Mincho;ＭＳ 明朝"/>
        </w:rPr>
      </w:pPr>
      <w:r>
        <w:rPr>
          <w:rFonts w:eastAsia="MS Mincho;ＭＳ 明朝"/>
        </w:rPr>
        <w:t xml:space="preserve">possente come un bove </w:t>
      </w:r>
    </w:p>
    <w:p>
      <w:pPr>
        <w:pStyle w:val="Testonormale"/>
        <w:rPr>
          <w:rFonts w:eastAsia="MS Mincho;ＭＳ 明朝"/>
        </w:rPr>
      </w:pPr>
      <w:r>
        <w:rPr>
          <w:rFonts w:eastAsia="MS Mincho;ＭＳ 明朝"/>
        </w:rPr>
        <w:t>è la voce del grande fiume che scorre non so dove.</w:t>
      </w:r>
    </w:p>
    <w:p>
      <w:pPr>
        <w:pStyle w:val="Testonormale"/>
        <w:rPr>
          <w:rFonts w:eastAsia="MS Mincho;ＭＳ 明朝"/>
        </w:rPr>
      </w:pPr>
      <w:r>
        <w:rPr>
          <w:rFonts w:eastAsia="MS Mincho;ＭＳ 明朝"/>
        </w:rPr>
        <w:t>La valle affonda con la furia dell’onda,</w:t>
      </w:r>
    </w:p>
    <w:p>
      <w:pPr>
        <w:pStyle w:val="Testonormale"/>
        <w:rPr/>
      </w:pPr>
      <w:r>
        <w:rPr>
          <w:rFonts w:eastAsia="Courier New"/>
        </w:rPr>
        <w:t xml:space="preserve"> </w:t>
      </w:r>
      <w:r>
        <w:rPr>
          <w:rFonts w:eastAsia="MS Mincho;ＭＳ 明朝"/>
        </w:rPr>
        <w:t>affonda con il peso dei suoi pioppi contorti,</w:t>
      </w:r>
    </w:p>
    <w:p>
      <w:pPr>
        <w:pStyle w:val="Testonormale"/>
        <w:rPr>
          <w:rFonts w:eastAsia="MS Mincho;ＭＳ 明朝"/>
        </w:rPr>
      </w:pPr>
      <w:r>
        <w:rPr>
          <w:rFonts w:eastAsia="MS Mincho;ＭＳ 明朝"/>
        </w:rPr>
        <w:t>qui si decide di scegliere o la vita o la morte.</w:t>
      </w:r>
    </w:p>
    <w:p>
      <w:pPr>
        <w:pStyle w:val="Testonormale"/>
        <w:rPr>
          <w:rFonts w:eastAsia="MS Mincho;ＭＳ 明朝"/>
        </w:rPr>
      </w:pPr>
      <w:r>
        <w:rPr>
          <w:rFonts w:eastAsia="MS Mincho;ＭＳ 明朝"/>
        </w:rPr>
        <w:t>Un raggio di sole crepuscolare,</w:t>
      </w:r>
    </w:p>
    <w:p>
      <w:pPr>
        <w:pStyle w:val="Testonormale"/>
        <w:rPr>
          <w:rFonts w:eastAsia="MS Mincho;ＭＳ 明朝"/>
        </w:rPr>
      </w:pPr>
      <w:r>
        <w:rPr>
          <w:rFonts w:eastAsia="MS Mincho;ＭＳ 明朝"/>
        </w:rPr>
        <w:t>attraversa il bosco e i filari,</w:t>
      </w:r>
    </w:p>
    <w:p>
      <w:pPr>
        <w:pStyle w:val="Testonormale"/>
        <w:rPr>
          <w:rFonts w:eastAsia="MS Mincho;ＭＳ 明朝"/>
        </w:rPr>
      </w:pPr>
      <w:r>
        <w:rPr>
          <w:rFonts w:eastAsia="MS Mincho;ＭＳ 明朝"/>
        </w:rPr>
        <w:t>gli stornelli e le gazze, con livide ali</w:t>
      </w:r>
    </w:p>
    <w:p>
      <w:pPr>
        <w:pStyle w:val="Testonormale"/>
        <w:rPr>
          <w:rFonts w:eastAsia="MS Mincho;ＭＳ 明朝"/>
        </w:rPr>
      </w:pPr>
      <w:r>
        <w:rPr>
          <w:rFonts w:eastAsia="MS Mincho;ＭＳ 明朝"/>
        </w:rPr>
        <w:t>sfiorano le case senza luce di focolare.</w:t>
      </w:r>
    </w:p>
    <w:p>
      <w:pPr>
        <w:pStyle w:val="Testonormale"/>
        <w:rPr>
          <w:rFonts w:eastAsia="MS Mincho;ＭＳ 明朝"/>
        </w:rPr>
      </w:pPr>
      <w:r>
        <w:rPr>
          <w:rFonts w:eastAsia="MS Mincho;ＭＳ 明朝"/>
        </w:rPr>
        <w:t>Le casette di Peppone e il boscaiolo,</w:t>
      </w:r>
    </w:p>
    <w:p>
      <w:pPr>
        <w:pStyle w:val="Testonormale"/>
        <w:rPr>
          <w:rFonts w:eastAsia="MS Mincho;ＭＳ 明朝"/>
        </w:rPr>
      </w:pPr>
      <w:r>
        <w:rPr>
          <w:rFonts w:eastAsia="MS Mincho;ＭＳ 明朝"/>
        </w:rPr>
        <w:t>una grande tristezza, ma tanto cuore.</w:t>
      </w:r>
    </w:p>
    <w:p>
      <w:pPr>
        <w:pStyle w:val="Testonormale"/>
        <w:rPr>
          <w:rFonts w:eastAsia="MS Mincho;ＭＳ 明朝"/>
        </w:rPr>
      </w:pPr>
      <w:r>
        <w:rPr>
          <w:rFonts w:eastAsia="MS Mincho;ＭＳ 明朝"/>
        </w:rPr>
        <w:t xml:space="preserve">Le spiagge del Po e le sue nere gole </w:t>
      </w:r>
    </w:p>
    <w:p>
      <w:pPr>
        <w:pStyle w:val="Testonormale"/>
        <w:rPr>
          <w:rFonts w:eastAsia="MS Mincho;ＭＳ 明朝"/>
        </w:rPr>
      </w:pPr>
      <w:r>
        <w:rPr>
          <w:rFonts w:eastAsia="MS Mincho;ＭＳ 明朝"/>
        </w:rPr>
        <w:t>sono imbiancate da un leggero strato di neve,</w:t>
      </w:r>
    </w:p>
    <w:p>
      <w:pPr>
        <w:pStyle w:val="Testonormale"/>
        <w:rPr>
          <w:rFonts w:eastAsia="MS Mincho;ＭＳ 明朝"/>
        </w:rPr>
      </w:pPr>
      <w:r>
        <w:rPr>
          <w:rFonts w:eastAsia="MS Mincho;ＭＳ 明朝"/>
        </w:rPr>
        <w:t>ma da dietro un filare di pioppi alto compare il sole.</w:t>
      </w:r>
    </w:p>
    <w:p>
      <w:pPr>
        <w:pStyle w:val="Testonormale"/>
        <w:rPr>
          <w:rFonts w:eastAsia="MS Mincho;ＭＳ 明朝"/>
        </w:rPr>
      </w:pPr>
      <w:r>
        <w:rPr>
          <w:rFonts w:eastAsia="MS Mincho;ＭＳ 明朝"/>
        </w:rPr>
        <w:t>Il navigatore solitario aveva scelto la libertà ,</w:t>
      </w:r>
    </w:p>
    <w:p>
      <w:pPr>
        <w:pStyle w:val="Testonormale"/>
        <w:rPr>
          <w:rFonts w:eastAsia="MS Mincho;ＭＳ 明朝"/>
        </w:rPr>
      </w:pPr>
      <w:r>
        <w:rPr>
          <w:rFonts w:eastAsia="MS Mincho;ＭＳ 明朝"/>
        </w:rPr>
        <w:t>la barca scivolava leggera sulle acque verso la felicità.</w:t>
      </w:r>
    </w:p>
    <w:p>
      <w:pPr>
        <w:pStyle w:val="Testonormale"/>
        <w:rPr/>
      </w:pPr>
      <w:r>
        <w:rPr>
          <w:rFonts w:eastAsia="MS Mincho;ＭＳ 明朝"/>
        </w:rPr>
        <w:t>“</w:t>
      </w:r>
      <w:r>
        <w:rPr>
          <w:rFonts w:eastAsia="Courier New"/>
        </w:rPr>
        <w:t xml:space="preserve"> </w:t>
      </w:r>
      <w:r>
        <w:rPr>
          <w:rFonts w:eastAsia="MS Mincho;ＭＳ 明朝"/>
        </w:rPr>
        <w:t>Vivere - amare, questo conta.!</w:t>
      </w:r>
    </w:p>
    <w:p>
      <w:pPr>
        <w:pStyle w:val="Testonormale"/>
        <w:rPr>
          <w:rFonts w:eastAsia="MS Mincho;ＭＳ 明朝"/>
        </w:rPr>
      </w:pPr>
      <w:r>
        <w:rPr>
          <w:rFonts w:eastAsia="MS Mincho;ＭＳ 明朝"/>
        </w:rPr>
        <w:t>Tutta la valle è morte. Sotto la neve s’affonda,</w:t>
      </w:r>
    </w:p>
    <w:p>
      <w:pPr>
        <w:pStyle w:val="Testonormale"/>
        <w:rPr>
          <w:rFonts w:eastAsia="MS Mincho;ＭＳ 明朝"/>
        </w:rPr>
      </w:pPr>
      <w:r>
        <w:rPr>
          <w:rFonts w:eastAsia="MS Mincho;ＭＳ 明朝"/>
        </w:rPr>
        <w:t>ma domani, domani il sole l’inonda.</w:t>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w:t>
      </w:r>
      <w:r>
        <w:rPr>
          <w:rFonts w:eastAsia="MS Mincho;ＭＳ 明朝"/>
        </w:rPr>
        <w:t>SULLA SOGLIA DEL TERZO MILLENNIO</w:t>
      </w:r>
    </w:p>
    <w:p>
      <w:pPr>
        <w:pStyle w:val="Testonormale"/>
        <w:rPr/>
      </w:pPr>
      <w:r>
        <w:rPr>
          <w:rFonts w:eastAsia="Courier New"/>
        </w:rPr>
        <w:t xml:space="preserve"> </w:t>
      </w:r>
      <w:r>
        <w:rPr>
          <w:rFonts w:eastAsia="MS Mincho;ＭＳ 明朝"/>
        </w:rPr>
        <w:t>INCONTRIAMO IL GIUBILEO”</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Alla lettera “G” del modernissimo dizionario illustrato De Agostini, troviamo la parola Giubileo, che recita così: anno in cui viene concessa ai pellegrini che si rechino a Roma a visitare le quattro basiliche maggiori (S. Giovanni in Laterano, S. Pietro in Vaticano, S. Maria Maggiore, S. Paolo fuori le mura) e preghino secondo le intenzioni papali, la piena remissione di tutti i peccati; anno santo. Questa volta l’Anno santo viene a coincidere con l’inizio del “Terzo Millennio”.</w:t>
      </w:r>
    </w:p>
    <w:p>
      <w:pPr>
        <w:pStyle w:val="Testonormale"/>
        <w:rPr>
          <w:rFonts w:eastAsia="MS Mincho;ＭＳ 明朝"/>
        </w:rPr>
      </w:pPr>
      <w:r>
        <w:rPr>
          <w:rFonts w:eastAsia="MS Mincho;ＭＳ 明朝"/>
        </w:rPr>
        <w:t>Che cosa è il Giubileo? La domanda non ci suona per nulla retorica, soprattutto, per noi mantovani, che vediamo la nostra città protagonista a tutti gli effetti del grande evento di Fede che caratterizzerà l’anno ‘2000. Per trovare la risposta giusta dobbiamo andare indietro di un paio di millenni, fino al tempo in cui sulla faccia della terra era nato Gesù di Nazaret. Siamo in una data che non riusciamo a precisare, nella provincia palestinese dell’Impero Romano. Era la solennità del Kippur o dell’Espiazione, il corno ritorto di montone, detto in ebraico Jobel, era risuonato nel tempio di Gerusalemme e retto da Erode ed era riecheggiato nelle Sinagoghe dei villaggi, anche in quella di Nazaret di Galilea. Il suono lacerante di questo strumento musicale primitivo, che avrebbe dato il nome all’evento (Giubileo deriva appunto da Jobel), segnala tre atti importanti. Erano tre gesti che pungevano sul vivo molti interessi costituiti e volevano perfino scardinare certe strutture socio - economiche ormai consolidate. Il terzo libro della Bibbia, che si chiama levitico, elenca questi impegni giubilari. Il primo appello invitava a non seminare ne mietere, ne vendemmiare; la campagna doveva riposare per un anno. Tutti, proprietari indigenti e passanti, si sarebbero cibati solo dei prodotti spontanei della terra, affidandosi alla Provvidenza, trovandosi così tutti uguali alla stessa mensa. Il secondo era un impegno ben più gravoso: i possedimenti alienati negli ultimi cinquantanni per tracolli finanziari di famiglia o per difficoltà di vario genere, ritornavano agli antichi proprietari. In pratica, con l’anno giubilare, si compiva una vera e propria rivoluzione sociale che avrebbe permesso a tutti di ritornare al punto di partenza, in una ricomposta uguaglianza. Il terzo gesto da compiere nell’anno giubilare, che veniva ogni mezzo secolo, era quello della liberazione degli schiavi ebrei. Ecco che cos’è un Giubileo; certamente non è uno scherzo e nemmeno un invito a cena per l’ultimo giorno dell’anno 1999. Il 2000 dovrebbe essere l’anno della ritrovata fraternità con la terra, anno dell’uguaglianza, della solidarietà e della libertà. Il Giubileo è una specie di colpo d’ala che la religiosità imprime alle strutture sociali sclerotizzate. E’ un tocco di utopia perché si ritrovi il gusto di pregare, di essere più liberi, giusti e generosi. E’ un attacco alla grettezza, all’imperio assoluto delle leggi economiche per mettervi un pizzico di lievito d’amore, il sale della vita dell’umanità. Com’è naturale, le resistenze furono allora, sono o saranno sempre pesanti e insormontabili. Un giorno, all’inizio della sua predicazione Gesù entrò nelle modesta sinagoga del suo villaggio e proclamò un Giubileo ancor più imperativo quando disse:” Lo Spirito del Signore è sopra di me; per questo mi ha consacrato con l’unzione e mi ha mandato per annunciare ai poveri un lieto messaggio, per proclamare ai prigionieri la liberazione e ai ciechi la vista, per il rimettere in libertà gli oppressi e predicare un anno di grazia del Signore”. Questa profezia di Gesù, che ci fa tutti uguali davanti a Dio, è la radice del nostro Giubileo”.</w:t>
      </w:r>
    </w:p>
    <w:p>
      <w:pPr>
        <w:pStyle w:val="Testonormale"/>
        <w:rPr/>
      </w:pPr>
      <w:r>
        <w:rPr>
          <w:rFonts w:eastAsia="Courier New"/>
        </w:rPr>
        <w:t xml:space="preserve">  </w:t>
      </w:r>
      <w:r>
        <w:rPr>
          <w:rFonts w:eastAsia="MS Mincho;ＭＳ 明朝"/>
        </w:rPr>
        <w:t xml:space="preserve">Con questo sermone don Ennio Asinari, parroco di Sabbioneta che, in occasione delle festività natalizie, ha voluto rendere i propri parrocchiani ancor più consapevoli dello straordinario avvenimento che li attende e per cui si stanno preparando.               </w:t>
      </w:r>
    </w:p>
    <w:p>
      <w:pPr>
        <w:pStyle w:val="Testonormale"/>
        <w:rPr>
          <w:rFonts w:eastAsia="MS Mincho;ＭＳ 明朝"/>
        </w:rPr>
      </w:pPr>
      <w:r>
        <w:rPr>
          <w:rFonts w:eastAsia="MS Mincho;ＭＳ 明朝"/>
        </w:rPr>
        <w:t>lla fine di settembre, siamo stati a Roma, per una escursione religiosa, artistica e culturale. In questa ennesima visita nella capitale d’Italia e della cristianità, abbiamo potuto constatare che la città eterna era tutta un cantiere. Era evidente, la città si sta preparando al grande evento di Fede che caratterizza l’anno 2000. Mentre si avvicina sempre più il Giubileo del Duemila cresce la necessità di essere davvero pronti per ricevere un movimento eccezionale di pellegrini in cammino verso Roma. Non si tratta dunque di semplici turisti come siamo stati noi, in questa nostra escursione romana, ma di pellegrini che risponderanno a stimoli spirituali oltre che artistici e storici. La “forza” della capitale e delle città italiane che diverranno mete dei futuri pellegrini starà quindi nel sapere offrire delle peculiarità che altre città non possiedono.</w:t>
      </w:r>
    </w:p>
    <w:p>
      <w:pPr>
        <w:pStyle w:val="Testonormale"/>
        <w:rPr/>
      </w:pPr>
      <w:r>
        <w:rPr>
          <w:rFonts w:eastAsia="Courier New"/>
        </w:rPr>
        <w:t xml:space="preserve"> </w:t>
      </w:r>
      <w:r>
        <w:rPr>
          <w:rFonts w:eastAsia="MS Mincho;ＭＳ 明朝"/>
        </w:rPr>
        <w:t>In quella data, le strade che attraverseranno il nostro meraviglioso Paese, diventeranno come la seconda “Francigena”. La via Francigena, fu una strada di origine medievale, elevata rapidamente ad una grandissima importanza nonostante, già verso lo scadere del medioevo, si fosse molto attenuata almeno in alcuni tratti. Oggi il suo percorso toscano è più o meno fedelmente ricalcato da strade di varia categoria, dalle statali alle campestri, e in certe parti il tracciato è solo ipotizzabile.</w:t>
      </w:r>
    </w:p>
    <w:p>
      <w:pPr>
        <w:pStyle w:val="Testonormale"/>
        <w:rPr>
          <w:rFonts w:eastAsia="MS Mincho;ＭＳ 明朝"/>
        </w:rPr>
      </w:pPr>
      <w:r>
        <w:rPr>
          <w:rFonts w:eastAsia="MS Mincho;ＭＳ 明朝"/>
        </w:rPr>
        <w:t>Come abbiamo avuto modo di scrivere sulle nostre pagine di questo contesto letterario, in occasione dell’escursione nelle terre senesi, relativo ai festeggiamenti del tratto toscano della via Francigena, possiamo dire che questa antica arteria è legata ai Longobardi che, via via sempre più numerosi, soprattutto dopo il Mille quando, con il rinnovarsi della spiritualità, si diffuse maggiormente la pratica di recarsi a Roma, a Gerusalemme o a Compostella. Si consolidò così l’uso di questo tracciato che divenne, almeno fino al Duecento, il più importante per giungere a Roma da nord, attraverso l’Appennino, e finì per costituire una sorta di cerniera dei grandi itinerari terrestri del pellegrinaggio medioevale. Il percorso, che ai Longobardi era stato suggerito da necessità contingenti, si consolidò con i Franchi, che avevano forti interessi nel collegamento con Roma, tanto da sembrare da loro ispirato quel nome di via Francigena (o Francisca), che cominciò ad apparire nei documenti del IX secolo.</w:t>
      </w:r>
    </w:p>
    <w:p>
      <w:pPr>
        <w:pStyle w:val="Testonormale"/>
        <w:rPr>
          <w:rFonts w:eastAsia="MS Mincho;ＭＳ 明朝"/>
        </w:rPr>
      </w:pPr>
      <w:r>
        <w:rPr>
          <w:rFonts w:eastAsia="MS Mincho;ＭＳ 明朝"/>
        </w:rPr>
        <w:t>Per contro il termine via Romea per indicare la stessa strada, venuto in uso successivamente, conferma la funzione di strada percorsa dai pellegrini (i romei) che si recavano a Roma.</w:t>
      </w:r>
    </w:p>
    <w:p>
      <w:pPr>
        <w:pStyle w:val="Testonormale"/>
        <w:rPr>
          <w:rFonts w:eastAsia="MS Mincho;ＭＳ 明朝"/>
        </w:rPr>
      </w:pPr>
      <w:r>
        <w:rPr>
          <w:rFonts w:eastAsia="MS Mincho;ＭＳ 明朝"/>
        </w:rPr>
        <w:t>Nel nostro secolo tecnologico e consumistico, la via Francigena rimane soltanto come un percorso storico sulle carte geografiche. Per il grande evento del Duemila, (i romei) che giungeranno a Roma, che si crede nell’ordine di diecine di milioni, arriveranno da tutto il mondo con i più moderni mezzi di trasporto: con i grandissimi aeromobili, con i treni ultra veloci, con i transatlantici e per via ordinaria, attraverso la grande rete autostradale europea che collega il nostro Paese.</w:t>
      </w:r>
    </w:p>
    <w:p>
      <w:pPr>
        <w:pStyle w:val="Testonormale"/>
        <w:rPr>
          <w:rFonts w:eastAsia="MS Mincho;ＭＳ 明朝"/>
        </w:rPr>
      </w:pPr>
      <w:r>
        <w:rPr>
          <w:rFonts w:eastAsia="MS Mincho;ＭＳ 明朝"/>
        </w:rPr>
        <w:t>Come abbiamo detto, a Roma vi è un grande cantiere edilizio, sia nel centro storico quanto nella periferia: si costruiscono nuovi alberghi, nuove strade, viadotti, tunnel e si potenzia la metropolitana, facendola giungere fino alla periferia della grande metropoli. Si prevedono investimenti per migliaia di miliardi. Tutto questo non solo per ammodernare la città, ma per dare ai pellegrini un certo confort, sia nei servizi e soprattutto nella loro accoglienza alberghiera.</w:t>
      </w:r>
    </w:p>
    <w:p>
      <w:pPr>
        <w:pStyle w:val="Testonormale"/>
        <w:rPr>
          <w:rFonts w:eastAsia="MS Mincho;ＭＳ 明朝"/>
        </w:rPr>
      </w:pPr>
      <w:r>
        <w:rPr>
          <w:rFonts w:eastAsia="MS Mincho;ＭＳ 明朝"/>
        </w:rPr>
        <w:t>Il Giubileo non vuol dire soltanto visitare la città di Roma, ma anche le altre città italiane. Elenchiamo qui di seguito le cifre dei centri prescelti per questo grande evento storico-religioso del Duemila.</w:t>
      </w:r>
    </w:p>
    <w:p>
      <w:pPr>
        <w:pStyle w:val="Testonormale"/>
        <w:rPr>
          <w:rFonts w:eastAsia="MS Mincho;ＭＳ 明朝"/>
        </w:rPr>
      </w:pPr>
      <w:r>
        <w:rPr>
          <w:rFonts w:eastAsia="MS Mincho;ＭＳ 明朝"/>
        </w:rPr>
        <w:t>Mantova è sede del Preziosissimo Sangue, andrebbe pensata una valorizzazione della Reliquia. Seguendo la proposta dell’avv. Luigi Pescasio della “Società per il Palazzo Ducale” si potrebbero, ad esempio, esporre i Sacri Vasi per un anno intero.</w:t>
      </w:r>
    </w:p>
    <w:p>
      <w:pPr>
        <w:pStyle w:val="Testonormale"/>
        <w:rPr>
          <w:rFonts w:eastAsia="MS Mincho;ＭＳ 明朝"/>
        </w:rPr>
      </w:pPr>
      <w:r>
        <w:rPr>
          <w:rFonts w:eastAsia="MS Mincho;ＭＳ 明朝"/>
        </w:rPr>
        <w:t>Nel nostro Paese sono presenti 30 mila chiese tutelate come bene artistico. Ci sono inoltre 1500 santuari, 700 musei diocesani e migliaia di monasteri ed abbazie, quelle abbazie che furono meta di pellegrini dell’Europa del nord, quando nel Medio Evo giungevano a Roma con la via Francigena. I luoghi più visitati dai pellegrini sono Roma (7 milioni), Loreto (6,5 milioni), Assisi e S. Giovanni Rotondo (5 milioni) All’estero il turismo religioso vede fra le mete preferite Notre Dame di Parigi (8 milioni), Aparecida in Brasile (6 milioni) Lourdes 8,5 milioni) e la Terra Santa.</w:t>
      </w:r>
    </w:p>
    <w:p>
      <w:pPr>
        <w:pStyle w:val="Testonormale"/>
        <w:rPr>
          <w:rFonts w:eastAsia="MS Mincho;ＭＳ 明朝"/>
        </w:rPr>
      </w:pPr>
      <w:r>
        <w:rPr>
          <w:rFonts w:eastAsia="MS Mincho;ＭＳ 明朝"/>
        </w:rPr>
        <w:t>In Italia inoltre ci sono 2400 strutture di accoglienza per i giovani catalogate dal Centro Italiano Turismo Sociale.</w:t>
      </w:r>
    </w:p>
    <w:p>
      <w:pPr>
        <w:pStyle w:val="Testonormale"/>
        <w:rPr>
          <w:rFonts w:eastAsia="MS Mincho;ＭＳ 明朝"/>
        </w:rPr>
      </w:pPr>
      <w:r>
        <w:rPr>
          <w:rFonts w:eastAsia="MS Mincho;ＭＳ 明朝"/>
        </w:rPr>
        <w:t>In previsione di una grande affluenza di pellegrini nella città di Roma, in occasione del Giubileo del secondo millennio, noi ci siamo stati alla fine di settembre, con due anni d’anticipo. Con questa vacanza romana abbiamo visitato le quattro basiliche maggiore (S. Giovanni in Laterano, San Pietro in Vaticano, S. Maria Maggiore, S. Paolo fuori le mura) dove abbiamo pregato secondo le nostre intenzioni. Eravamo consapevoli che non avremmo ottenuto nessuna indulgenza, poiché questa è concessa dall’autorità ecclesiastica soltanto a chi visita quei luoghi durante l’anno santo. E poi, non è mai detto, che per l’anno santo non ritorneremo a Roma? Noi speriamo di ritornarci.</w:t>
      </w:r>
    </w:p>
    <w:p>
      <w:pPr>
        <w:pStyle w:val="Testonormale"/>
        <w:rPr>
          <w:rFonts w:eastAsia="MS Mincho;ＭＳ 明朝"/>
        </w:rPr>
      </w:pPr>
      <w:r>
        <w:rPr>
          <w:rFonts w:eastAsia="MS Mincho;ＭＳ 明朝"/>
        </w:rPr>
        <w:t>Abbiamo incominciato questo capitolo con questo titolo: “Sulla soglia del terzo Millennio incontriamo l’anno Santo”. Un evento straordinario, eccezionale, insolito, meraviglioso, dove l’animo umano trova giubilo, gaudio e tripudio, perché incomincia una vita nuova, una vita non solo spirituale, ma soprattutto, umana e riflessiva. Con questo evento storico, il tempo trasvola dal futuro al passato da non avere dimensione di durata.</w:t>
      </w:r>
    </w:p>
    <w:p>
      <w:pPr>
        <w:pStyle w:val="Testonormale"/>
        <w:rPr>
          <w:rFonts w:eastAsia="MS Mincho;ＭＳ 明朝"/>
        </w:rPr>
      </w:pPr>
      <w:r>
        <w:rPr>
          <w:rFonts w:eastAsia="MS Mincho;ＭＳ 明朝"/>
        </w:rPr>
        <w:t>Così scriveva Sant’Agostino : “Le Confessioni”. “Se possiamo farci un’idea del tempo, quel solo punto si può chiamare presente che non si può suddividere in particelle, per quanto piccolissime. Ma anche quel punto trasvola così rapidamente dal futuro al passato da non avere estensione alcuna di durata. Risulta però che il futuro e passato non esistono. I tre tempi sono piuttosto il presente del passato, il presente del presente, il presente del futuro. Il presente del passato è la memoria, il presente del presente è l’intuizione diretta, il presente del futuro è l’attesa”.</w:t>
      </w:r>
    </w:p>
    <w:p>
      <w:pPr>
        <w:pStyle w:val="Testonormale"/>
        <w:rPr>
          <w:rFonts w:eastAsia="MS Mincho;ＭＳ 明朝"/>
        </w:rPr>
      </w:pPr>
      <w:r>
        <w:rPr>
          <w:rFonts w:eastAsia="MS Mincho;ＭＳ 明朝"/>
        </w:rPr>
        <w:t>IL FUTURO.</w:t>
      </w:r>
    </w:p>
    <w:p>
      <w:pPr>
        <w:pStyle w:val="Testonormale"/>
        <w:rPr>
          <w:rFonts w:eastAsia="MS Mincho;ＭＳ 明朝"/>
        </w:rPr>
      </w:pPr>
      <w:r>
        <w:rPr>
          <w:rFonts w:eastAsia="MS Mincho;ＭＳ 明朝"/>
        </w:rPr>
        <w:t>Nelle mie riflessioni di ogni giorno, quando penso a questi eccezionali eventi, che fra poco tempo si verificheranno, pensavo e penso, anche per quanto mi riguarda il futuro ritengo che sia una dimensione sfuggente, che il tentare di prevederlo mi era e mi è sempre sembrata un sfida - o una rassicurazione - da evitarsi. Dovevo tuttavia riconoscere che, se mi analizzavo più a fondo, anche in me esso sollecitava delle pulsioni contrastanti che si coagulavano intorno ai poli del timore e della speranza. Il turbamento e la preoccupazione dell’animo per l’inaspettato evento e della speranza di un domane migliore, che sciogliesse i dubbi, le preoccupazioni, i problemi di oggi, che mi offrisse occasioni fino ad oggi perdute o svanite nel nulla, squarci imprevisti, possibilità e compimenti.</w:t>
      </w:r>
    </w:p>
    <w:p>
      <w:pPr>
        <w:pStyle w:val="Testonormale"/>
        <w:rPr>
          <w:rFonts w:eastAsia="MS Mincho;ＭＳ 明朝"/>
        </w:rPr>
      </w:pPr>
      <w:r>
        <w:rPr>
          <w:rFonts w:eastAsia="MS Mincho;ＭＳ 明朝"/>
        </w:rPr>
        <w:t>Serena Foglia, nel suo libro “Mille e ancora mille”, così scrive nel primo capitolo: “ Il timore delle innumerevoli incognite che il futuro poteva serbarmi, compresa quella estrema del passato. Che poi questo timore cercassi di esorcizzarlo usando la tattica dell’indifferenza o quella dello struzzo, atteggiamenti difensivi per eccellenza, non bastava a negarlo.</w:t>
      </w:r>
    </w:p>
    <w:p>
      <w:pPr>
        <w:pStyle w:val="Testonormale"/>
        <w:rPr>
          <w:rFonts w:eastAsia="MS Mincho;ＭＳ 明朝"/>
        </w:rPr>
      </w:pPr>
      <w:r>
        <w:rPr>
          <w:rFonts w:eastAsia="MS Mincho;ＭＳ 明朝"/>
        </w:rPr>
        <w:t>Scoprivo anche che il timore tendeva a coincidere con il venir meno della speranza: poiché la vita è costellata di vittorie e sconfitte, di salite e discese, di conquiste e cadute, il rapporto tra speranza e timore mi appariva necessariamente instabile, e per di più collegato al contesto sociale, economico, politico, in una parola collettivo, in cui ci è capitato di nascere, che non ci è dato scegliere: nei periodi e nei paesi in cui prevale la stabilità oppure si è appena consolidata un’idea novatrice, il futuro assume toni di fiducia e ottimismo, mentre nei momenti di crisi, oscure nubi sembrano offuscare l’atteso e promesso “sole dell’avvenire.</w:t>
      </w:r>
    </w:p>
    <w:p>
      <w:pPr>
        <w:pStyle w:val="Testonormale"/>
        <w:rPr>
          <w:rFonts w:eastAsia="MS Mincho;ＭＳ 明朝"/>
        </w:rPr>
      </w:pPr>
      <w:r>
        <w:rPr>
          <w:rFonts w:eastAsia="MS Mincho;ＭＳ 明朝"/>
        </w:rPr>
        <w:t>Se ognuno di noi pensasse al passato, al corso della Storia dell’uomo e del mondo, rare ci sembrerebbero le epoche - brevi attimi di mezzo a lampi sinistri, allo sferragliare delle armi, all’incombere di sempre nuove e tremende catastrofi - in cui l’uomo si è creduto certissimamente signore e padrone della natura e del suo destino.”</w:t>
      </w:r>
    </w:p>
    <w:p>
      <w:pPr>
        <w:pStyle w:val="Testonormale"/>
        <w:rPr>
          <w:rFonts w:eastAsia="MS Mincho;ＭＳ 明朝"/>
        </w:rPr>
      </w:pPr>
      <w:r>
        <w:rPr>
          <w:rFonts w:eastAsia="MS Mincho;ＭＳ 明朝"/>
        </w:rPr>
        <w:t>Se pensiamo al presente, nonostante i giganteschi passi compiuti dalla scienza, dalla tecnica e le conseguenti conquiste di una tecnologia sempre più alla avanguardia in tendenza sempre ascendente, nonostante le scoperte, le invenzioni, le nuove frontiere della conoscenza, nonostante la sempre più rapida accelerazione del “progresso”, questo presente non sembrava rassicurante ma, piuttosto, ripetere il mito di Sisifo: continua è la fatica cui siamo chiamati per respingere il masso che ci rotola continuamente addosso.</w:t>
      </w:r>
    </w:p>
    <w:p>
      <w:pPr>
        <w:pStyle w:val="Testonormale"/>
        <w:rPr>
          <w:rFonts w:eastAsia="MS Mincho;ＭＳ 明朝"/>
        </w:rPr>
      </w:pPr>
      <w:r>
        <w:rPr>
          <w:rFonts w:eastAsia="MS Mincho;ＭＳ 明朝"/>
        </w:rPr>
        <w:t>Mentre andavo leggendo il libro di Serena Foglia, la mia attenzione si era focalizzata su una parola della frase che mi aveva turbato e cioè sulla parola “soltanto”. Soltanto voleva dire che pochi erano gli anni che mancavano al compiersi del secondo millennio, e il confronto tra questo breve spazio di tempo e quello così vasto di dieci secoli faceva assumere al secondo un significato fortemente emotivo.</w:t>
      </w:r>
    </w:p>
    <w:p>
      <w:pPr>
        <w:pStyle w:val="Testonormale"/>
        <w:rPr>
          <w:rFonts w:eastAsia="MS Mincho;ＭＳ 明朝"/>
        </w:rPr>
      </w:pPr>
      <w:r>
        <w:rPr>
          <w:rFonts w:eastAsia="MS Mincho;ＭＳ 明朝"/>
        </w:rPr>
        <w:t>Mancano soltanto due anni di vita contro i duemila di un’era.</w:t>
      </w:r>
    </w:p>
    <w:p>
      <w:pPr>
        <w:pStyle w:val="Testonormale"/>
        <w:rPr>
          <w:rFonts w:eastAsia="MS Mincho;ＭＳ 明朝"/>
        </w:rPr>
      </w:pPr>
      <w:r>
        <w:rPr>
          <w:rFonts w:eastAsia="MS Mincho;ＭＳ 明朝"/>
        </w:rPr>
        <w:t>Era dunque questo confronto, che sottolineava l’incolmabile disparità tra la durata dell’esistenza e lo scorrere infinito del tempo, aveva suscitato il mio stato d’animo. Non ci avevo mai pensato a questo grande evento, e il Duemila mi appariva per la prima volta con tutta la forza del suo mitologema. Facciamo nostro il pensiero della scrittrice quando dice: “Da una parte vedevo esaltarsi quell’alone avveniristico e fantascientifico che gli è stato conferito negli ultimi tempi e che l’odierna accelerazione ha continuato: lontani ricordi salgariani si mescolavano alla visione delle più recenti e super tecnologiche avventure spaziali. Dall’altra assumevano l’aspetto di un perentorio appuntamento che si avvicinava con un carico di fosche, se non drammatiche, previsioni. In questo senso perdeva l’aspetto di mitema per assumere uno sempre sfuggente ma maggiormente reale”.</w:t>
      </w:r>
    </w:p>
    <w:p>
      <w:pPr>
        <w:pStyle w:val="Testonormale"/>
        <w:rPr>
          <w:rFonts w:eastAsia="MS Mincho;ＭＳ 明朝"/>
        </w:rPr>
      </w:pPr>
      <w:r>
        <w:rPr>
          <w:rFonts w:eastAsia="MS Mincho;ＭＳ 明朝"/>
        </w:rPr>
        <w:t>In questo nostro secolo, che è stato definito tecnologico e consumistico, si sono verificate disastrose eventi calamitosi, guerre civili e distruttrici, che hanno fatto temere la distruzione totale del mondo intero con avvento della “bomba atomica”. Per difendersi dal peso - o meglio dire dal terrore - delle nuove tecnologie, per sopportare le catastrofi, gli orrori, le guerre, gli eccidi, le deportazioni, i massacri, le iniquità, le follie dei dittatori, gli esseri umani ne hanno sempre attribuito la responsabilità ( la causa) alla scienza, all’uomo, al suo egoismo, al potere, mentre nelle altre ere, a partire dal Medio Evo e forse delle era precedenti, l’uomo ha attribuito la “causa” alla volontà divina, alla fatalità astrale o a quante mai altre entità che in ogni caso trascendevano la volontà e la misura umana.</w:t>
      </w:r>
    </w:p>
    <w:p>
      <w:pPr>
        <w:pStyle w:val="Testonormale"/>
        <w:rPr>
          <w:rFonts w:eastAsia="MS Mincho;ＭＳ 明朝"/>
        </w:rPr>
      </w:pPr>
      <w:r>
        <w:rPr>
          <w:rFonts w:eastAsia="MS Mincho;ＭＳ 明朝"/>
        </w:rPr>
        <w:t xml:space="preserve">Serena Foglia, così scrive sugli entusiasti assertori delle meraviglie futuribili: “Si schierano le attuali Cassandre che, con piglio più o meno drammatico, ci ammoniscono di non lasciarci sopraffare dalle lusinghe avveniristiche e delle conseguenze applicazioni, responsabili di massificare la nostra esistenza. Gli astrali si appuntano sul timore che in un prossimo futuro gli abitanti del pianeta diventano i “terminali” di onnipresenti circuiti elettronici, perdendo ogni riferimento con la “natura” e con le reali concretezze delle cose.” Tutte queste paure, tutte queste previsioni, oggi sono realtà. La scienza e l’ingegneria genetica ha fatto passi da gigante, giungendo perfino alla clonazione degli animali e se l’etica morale e le leggi lo permettessero, sarebbe in grado di clonare anche l’uomo. Ormai siamo simili a robot telecomandati e tele dipendenti, schedati in ogni aspetto compreso quello genetico, (con la scoperta del DNA testing, scoperta fatta dal dott Alec Jeffreys dell’Università di Leicester, ha permesso di stabilire che analizzando campioni di sangue, sperma o saliva si possono determinare le “impronte genetiche”, delle quali si può risalire al proprietario del campione esaminato), artificialmente programmati dalla nascita alla morte, fatti nascere per “procura”, impiantando ovoli fecondati nel ventre di “portatrici”, così gli uomini sono obbligati ad adeguarsi ai tempi, a subire la volontà dei grandi apparati che tengono il potere. Siamo sottoposti ad una “dittatura”, che qualcuno, come prevedeva diversi anni fa Serena Foglia, ha paragonato a quella della prima metà del XX secolo, che tuttora, con altre etichette ma uguale soperchierie, sussistono in più di un paese. </w:t>
      </w:r>
    </w:p>
    <w:p>
      <w:pPr>
        <w:pStyle w:val="Testonormale"/>
        <w:rPr/>
      </w:pPr>
      <w:r>
        <w:rPr>
          <w:rFonts w:eastAsia="MS Mincho;ＭＳ 明朝"/>
        </w:rPr>
        <w:t>“</w:t>
      </w:r>
      <w:r>
        <w:rPr>
          <w:rFonts w:eastAsia="Courier New"/>
        </w:rPr>
        <w:t xml:space="preserve"> </w:t>
      </w:r>
      <w:r>
        <w:rPr>
          <w:rFonts w:eastAsia="MS Mincho;ＭＳ 明朝"/>
        </w:rPr>
        <w:t>E se il Medio Evo e buona parte dell’età moderna erano dominati dalla concezione escatologica, cioè la dottrina riguardante il destino finale ed esterno dell’uomo e dell’universo, la storia nei suoi momenti essenziali: la Creazione del Mondo - mentre l’epoca attuale sembra oscillare tra l’idea della periodicità che vede l’avventura umana come un ripetersi di cicli, come un eterno “eterno ritorno” degli accadimenti ( ogni capo carismatico si conferma a uno stesso modello, ogni guerra riprende la lotta tra le forze  del bene e del male, ogni ingiustizia viene identificata con lo strapotere della classe dominante) e quella della necessità storica per cui ogni storicismo, che da Nietzsche e Heidegger finisce col negare quella libertà che voleva difendere.”</w:t>
      </w:r>
    </w:p>
    <w:p>
      <w:pPr>
        <w:pStyle w:val="Testonormale"/>
        <w:rPr>
          <w:rFonts w:eastAsia="MS Mincho;ＭＳ 明朝"/>
        </w:rPr>
      </w:pPr>
      <w:r>
        <w:rPr>
          <w:rFonts w:eastAsia="MS Mincho;ＭＳ 明朝"/>
        </w:rPr>
        <w:t>Fino ai nostri giorni, possiamo dire, che non si è verificata l’Apocalisse di Giovanni, posta in chiusura del Nuovo Testamento, non può restare colpito dalla potenza visionaria, della criptica e immaginifica intensità della simbologia.</w:t>
      </w:r>
    </w:p>
    <w:p>
      <w:pPr>
        <w:pStyle w:val="Testonormale"/>
        <w:rPr>
          <w:rFonts w:eastAsia="MS Mincho;ＭＳ 明朝"/>
        </w:rPr>
      </w:pPr>
      <w:r>
        <w:rPr>
          <w:rFonts w:eastAsia="MS Mincho;ＭＳ 明朝"/>
        </w:rPr>
        <w:t>Tutti quei tuoni e fulmini che squassavano la terra e il cielo, quei draghi con sette teste e dieci corna, quei cavalli verdi, quelle locuste feroci e mostruose, quegli angeli l’avvenimento trova il senso completo ed esclusivo nel suo stesso realizzarsi, concezione, quest’ultima, detta dei vendicatori muniti di spade, trombe, sigilli ma anche irradianti una luce soprannaturale, coinvolgono la mente e che sconvolgevano la fantasia degli uomini. Diremo che oggi queste paure, se non sono scomparse del tutto, sono marginali e la superstizione, quel culto prestato a Dio in modo errato, specialmente da parte di chi invoca la divinità per piccolo problemi della vita quotidiana esiste ancora, mentre le credenze o i timori infondati in magie , sortilegi e in potenze soprannaturali vengono ancora praticati nei paesi sottosviluppati o nei piccoli centri del sud d’Italia.</w:t>
      </w:r>
    </w:p>
    <w:p>
      <w:pPr>
        <w:pStyle w:val="Testonormale"/>
        <w:rPr>
          <w:rFonts w:eastAsia="MS Mincho;ＭＳ 明朝"/>
        </w:rPr>
      </w:pPr>
      <w:r>
        <w:rPr>
          <w:rFonts w:eastAsia="MS Mincho;ＭＳ 明朝"/>
        </w:rPr>
        <w:t>Ma ciò che maggiormente colpisce del messaggio millenaristico e di quello escatologico è che, giunti fino a noi attraverso i secoli, continuano a essere recepiti non solo a livello religioso ma anche a uno più generale, tanto da essere entrati a far parte del linguaggio comune.</w:t>
      </w:r>
    </w:p>
    <w:p>
      <w:pPr>
        <w:pStyle w:val="Testonormale"/>
        <w:rPr>
          <w:rFonts w:eastAsia="MS Mincho;ＭＳ 明朝"/>
        </w:rPr>
      </w:pPr>
      <w:r>
        <w:rPr>
          <w:rFonts w:eastAsia="MS Mincho;ＭＳ 明朝"/>
        </w:rPr>
        <w:t>Di apocalisse si parla molto oggi, Tuttavia non sempre a proposito. La si è usata per designare eventi bellici e genocidi, stragi e terrorismo, crisi di identità e di ideologie, paure reali e inconsci terrori, i guasti della corruzione e l’oppressione delle dittature, i cedimenti della fede e i massacri compiuti in nome suo, l’attesa della parusìa e la sua negazione, la ricompensa ultraterrena e il paventato giudizio di Dio, e inoltre, sempre e ancora, l’incertezza del futuro.</w:t>
      </w:r>
    </w:p>
    <w:p>
      <w:pPr>
        <w:pStyle w:val="Testonormale"/>
        <w:rPr>
          <w:rFonts w:eastAsia="MS Mincho;ＭＳ 明朝"/>
        </w:rPr>
      </w:pPr>
      <w:r>
        <w:rPr>
          <w:rFonts w:eastAsia="MS Mincho;ＭＳ 明朝"/>
        </w:rPr>
        <w:t>Scrive, per esempio, Nicola Abbagnano: “L’apocalisse è oggi di moda. L’annunzio di una più o meno prossima, ma inevitabile, fine del mondo, risuona da più parti nella nostra cultura perché viene giustificato con motivazioni diversie. La prima è più ovvia motivazione è l’indebolimento di quei valori morali e religiosi che, nonostante i tradimenti e le oscillazioni, sono riusciti a imporre al genere umano la disciplina che lo ha salvato dalla distruzione. La seconda è il perdurare e il rinnovarsi di crisi economiche sempre più gravi, anche nei paesi più fortunati, e l’incapacità di provvedere al dilagare della fame nel mondo. La terza è la crescita, che sembra irresitibile, di armamenti sempre più potenti sui quali il controllo può venire meno non solo per una precisa volontà di guerra, ma anche per un errore o un caso”.</w:t>
      </w:r>
    </w:p>
    <w:p>
      <w:pPr>
        <w:pStyle w:val="Testonormale"/>
        <w:rPr>
          <w:rFonts w:eastAsia="MS Mincho;ＭＳ 明朝"/>
        </w:rPr>
      </w:pPr>
      <w:r>
        <w:rPr>
          <w:rFonts w:eastAsia="MS Mincho;ＭＳ 明朝"/>
        </w:rPr>
        <w:t>Serena Foglia, così conclude questo pensiero di Nicola Abbagnano dicendo: “Vediamo, dunque, un po più da vicino l’Apocalisse giovannea in seguito alla quale la parola apocalisse, che letteralmente vuol dire “rivelazione”, ha assunto il significato di distruzione, catastrofe, fine”. Ma questa “rivelazione”, questa distruzione catastrofica, paventata nel passato, grazie a Dio, non si è mai verificata. Essa è stata sempre la grande paura dell’uomo, e forse lo sarà ancora, chissà per quanto tempo, mentre la vecchio e cara “Terra” che gravita intorno al Sole e su cui noi abitiamo, che emerge dalle acque e si eleva al cielo, continua a ruotare intorno a se stessa, mantenendo il suo ritmo normale, senza scartare di un solo secondo.</w:t>
      </w:r>
    </w:p>
    <w:p>
      <w:pPr>
        <w:pStyle w:val="Testonormale"/>
        <w:rPr>
          <w:rFonts w:eastAsia="MS Mincho;ＭＳ 明朝"/>
        </w:rPr>
      </w:pPr>
      <w:r>
        <w:rPr>
          <w:rFonts w:eastAsia="MS Mincho;ＭＳ 明朝"/>
        </w:rPr>
        <w:t>La storia e l’uomo è da sempre alla ricerca dell’origine dell’universo e la umana assume dunque l’aspetto di una lotta cosmica tra l’universo e Dio, spiegazione mitologica o teologica o filosofica delle origini del mondo.</w:t>
      </w:r>
    </w:p>
    <w:p>
      <w:pPr>
        <w:pStyle w:val="Testonormale"/>
        <w:rPr>
          <w:rFonts w:eastAsia="MS Mincho;ＭＳ 明朝"/>
        </w:rPr>
      </w:pPr>
      <w:r>
        <w:rPr>
          <w:rFonts w:eastAsia="MS Mincho;ＭＳ 明朝"/>
        </w:rPr>
        <w:t>Ci viene spontanea la domanda: ci sarebbe stata la fine di questo mondo! Ma quale mondo? Un nuovo mondo spirituale o un nuovo mondo materiale? Serena Foglia nel suo libro “ Mille e ancora mille” in un’incredibile e sorprendente ricognizione, ci spiega che cosa è stato attraverso i secoli e di che cosa è oggi il millenarismo. Dagli sconvolgenti scritti di Rodolfo il Glabro nei cupi tempi del Medio Evo attorno all’anno Mille alle sconsolate ma consapevoli previsioni di Oswald peste nera a Nostradamus, dai sogni utopici di Giovacchino da Fiore e di Tommaso Moro alle speranze rivoluzionari di Karl Marx. Si, da sempre gli uomini hanno sentito irresistibile il bisogno di un anno Mille, di una data nella quale tutto venisse azzerato e forse possibile ricominciare da capo, nella Nuova Gerusalemme o in una nuova società terrena, ma nella città di Spengler, dai terribili anni della Dio o nella città degli uomini. Ed è stato forse questo bisogno che ha fatto fiorire religioni, scrivere libri indimenticabili, dato all’uomo la forza di andare avanti, di cercare di raggiungere - come è stato scritto - non un luogo, ma un nuovo modo di vedere le cose. Ed è proprio se entriamo in tale ottica, leggendo le pagine affascinati del libro di Serena Foglia , che abbiamo trovato le ragioni per rovesciare l’antico ammonimento: non “Mille e non più mille”, ma “Mille e ancora mille”.</w:t>
      </w:r>
    </w:p>
    <w:p>
      <w:pPr>
        <w:pStyle w:val="Testonormale"/>
        <w:rPr>
          <w:rFonts w:eastAsia="MS Mincho;ＭＳ 明朝"/>
        </w:rPr>
      </w:pPr>
      <w:r>
        <w:rPr>
          <w:rFonts w:eastAsia="MS Mincho;ＭＳ 明朝"/>
        </w:rPr>
        <w:t>“</w:t>
      </w:r>
      <w:r>
        <w:rPr>
          <w:rFonts w:eastAsia="MS Mincho;ＭＳ 明朝"/>
        </w:rPr>
        <w:t>Riconoscere questa condizione, dare spazio e apertura, potrebbe forse essere la via per attenuare quell’ansia di totale metamorfosi - il nuovo Eone, ( ciascuno degli enti spirituali emanati da Dio e a lui coeterni, immaginati dai filosofi gnostici) , la Nuova Gerusalemme, il Nuovo Mondo - che abbiamo visto tramandarci di secolo in secolo, rendendola meno drammatica.</w:t>
      </w:r>
    </w:p>
    <w:p>
      <w:pPr>
        <w:pStyle w:val="Testonormale"/>
        <w:rPr>
          <w:rFonts w:eastAsia="MS Mincho;ＭＳ 明朝"/>
        </w:rPr>
      </w:pPr>
      <w:r>
        <w:rPr>
          <w:rFonts w:eastAsia="MS Mincho;ＭＳ 明朝"/>
        </w:rPr>
        <w:t>Restringere il divario tra speranza e paura, potrebbe essere questo il viatico verso il Terzo Millenni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REVISIONISMO SI,</w:t>
      </w:r>
    </w:p>
    <w:p>
      <w:pPr>
        <w:pStyle w:val="Testonormale"/>
        <w:rPr/>
      </w:pPr>
      <w:r>
        <w:rPr>
          <w:rFonts w:eastAsia="Courier New"/>
        </w:rPr>
        <w:t xml:space="preserve"> </w:t>
      </w:r>
      <w:r>
        <w:rPr>
          <w:rFonts w:eastAsia="MS Mincho;ＭＳ 明朝"/>
        </w:rPr>
        <w:t>MA CON CAUTEL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Per avvalorare quanto abbiamo detto sopra, nel capitolo precedente: “Mille e mai più Mille”, vogliamo citare  un articolo del giornalista Angelo Sferrazza, che in un certo senso rimarca, con acume e intelligenza,  anche se può sembrare noioso e stucchevole, ma il riferimento alla fine del XX secolo è ormai d’obbligo se si vogliono trarre bilanci e abbozzare previsioni. Questo nostro secolo, scrive Angelo Sferratta:”: è stato, nella storia dell’umanità, il più sanguinoso e doloroso, ma anche quello in cui l’uomo ha staccato il suo piede dalla terra e lo ha posato su un altro pianeta. Ma è anche quello in cui l’uomo usato le armi più micidiali e devastanti, ma anche quello... Si potrebbe continuare la lista del positivo e del negativo e non si arriverebbe mai a tirar la riga per vedere se il risultato della somma è in nero o in rosso. I colori, curiosamente, che hanno caratterizzato la parte più drammatica del cuore del secolo. E’ forse è perché si sono raggiunti punti di crudeltà inaudita e fatte scoperte di efficacia inimmaginabile, che in tanti s’interrogano sul senso profondo del novecento. Una delle certezze è che il XX secolo è stato il più ideologizzato, quello in cui si è tentato di distruggere i valori profondi rappresentati, da una parte, della democrazia che si è  sviluppata a partire dall’illuminismo, dalle due rivoluzioni l’americana e la francese, dai moti risorgimentali e dall’altra dallo spirito religioso che ha trovato nel cattolicesimo, pur con alcuni non irrilevanti tentennamenti, un valido punto di riferimento anche morale.”</w:t>
      </w:r>
    </w:p>
    <w:p>
      <w:pPr>
        <w:pStyle w:val="Testonormale"/>
        <w:rPr>
          <w:rFonts w:eastAsia="MS Mincho;ＭＳ 明朝"/>
        </w:rPr>
      </w:pPr>
      <w:r>
        <w:rPr>
          <w:rFonts w:eastAsia="MS Mincho;ＭＳ 明朝"/>
        </w:rPr>
        <w:t>Fino a pochi anni fa gli avvenimenti sembravano poter avere spiegazione chiara, senza riserve. La storia, quella con la  s maiuscola, aveva dato il suo giudizio, pesante come macigno, senza appello, Agli storici di professione si è aggiunto ad esempio una forma nuova di far storia, una specie di Bibbia dei poveri, il cinema, quello americano è stato parte integrante della prima e più colossale campagna di propaganda che mai sia stata fatta: e quando ad esempio il cinema americano abbia contribuito a formare il giudizio storico delle masse è cosa di cui tutti noi siamo testimoni. Si è citato il cinema per dire che oggi i modi per fare storia sono tanti, così come sono tante le fonti a cui attingere. Ma il vero problema in questi ultimo decennio di chiusura secolo non è un dibattito sulle fonti, ma un aspetto nuovo e di forte tensione: rileggere la storia del nostro secolo. La definizione è ormai nota a tutti: “ revisionismo”: Termine usato non sempre a proposito e anche un po' sformato. Sul termine revisionismo, continua Sferrazza, si è aperto un dibattito di insolito accanimento. I temi  su cui si accentuano gli interessi degli storici sono certamente il discorso sui totalitarismi: il comunismo e il naz. - fascismo. I nomi ricorrenti Furet e Nlte in Francia e Germania e Renzo De Felice in Italia. In questi giorni  agli storici si è aggiunto un non storico, Sergio Romano, già ambasciatore ed editorialista di famose testate, che tutti i giorni leggiamo, che ha messo in discussione Franco e la Guerra di Spagna. All’uscita del libro di Sergio Romano si sono scatenate polemiche furiose a cui ha partecipato, talvolta anche in modo scomposto, l’intero Gotha del giornalismo cosiddetto pensante.</w:t>
      </w:r>
    </w:p>
    <w:p>
      <w:pPr>
        <w:pStyle w:val="Testonormale"/>
        <w:rPr>
          <w:rFonts w:eastAsia="MS Mincho;ＭＳ 明朝"/>
        </w:rPr>
      </w:pPr>
      <w:r>
        <w:rPr>
          <w:rFonts w:eastAsia="MS Mincho;ＭＳ 明朝"/>
        </w:rPr>
        <w:t>Noi non siamo in grado di giudicare un editorialista di tale portata.  E stato uno spettacolo edificante quello offerto dai polemisti, anzi è sembrato un tornar indietro, un non voler affrontare con coraggio analisi serene e pacate. Man  mano che passano gli anni e si allontanano i ricordi si rischia di cancellare il vero significato della seconda guerra mondiale, che è stato quello di pensare che abbattuto il nemico principale della democrazia, il naz - fascismo, il mondo avesse ottenuto il trionfo della libertà. Grave errore di cui si è accorti solo dopo il 1989, con la caduta del comunismo, Ben venga la rilettura della storia, dunque, ma a certi condizioni. Dice il prof. Ivan Tognalini, docente di storia moderna all’Università di Siena, esperto di storia della Rivoluzione francese e della seconda guerra mondiale, che deve esserci il diritto alla revisione, alla rianalisi, alla lettura.</w:t>
      </w:r>
    </w:p>
    <w:p>
      <w:pPr>
        <w:pStyle w:val="Testonormale"/>
        <w:rPr>
          <w:rFonts w:eastAsia="MS Mincho;ＭＳ 明朝"/>
        </w:rPr>
      </w:pPr>
      <w:r>
        <w:rPr>
          <w:rFonts w:eastAsia="MS Mincho;ＭＳ 明朝"/>
        </w:rPr>
        <w:t>Dove il revisionismo - continua Sferrazza - può uscire dai binari è quando esso sottovaluta certi episodi, certi avvenimenti. Quando confonde - dice sempre il prof. Tognolini - il fenomeno quantitativo con quello qualificativo. E cita Salvo D’Acquisto e i carabinieri di Fiesole. Il loro sacrificio va giudicato storicamente, con per la qualità delle persone salvate, ma per il senso profondo e le motivazioni.</w:t>
      </w:r>
    </w:p>
    <w:p>
      <w:pPr>
        <w:pStyle w:val="Testonormale"/>
        <w:rPr>
          <w:rFonts w:eastAsia="MS Mincho;ＭＳ 明朝"/>
        </w:rPr>
      </w:pPr>
      <w:r>
        <w:rPr>
          <w:rFonts w:eastAsia="MS Mincho;ＭＳ 明朝"/>
        </w:rPr>
        <w:t>Molti storici si stanno incamminando nella strada della sottovalutazione, che è l’inizio della negazione di certi fatti e quindi del giudizio storico sugli stessi. Il vero pericolo risiede proprio nella metodologia, nel rileggere i fatti talvolta con disinvoltura, come è accaduto ad alcuni di fare sull’olocausto, la Shoah. Ben vengono invece gli studi sugli altri olocausti, perpetrati dai nazisti, contro gli zingari, le minoranze etniche e comportamentali. Agli olocausti di marca nazista devono ora aggiungersi quelli di marca comunista. Quanto dovranno lavorare gli storici!</w:t>
      </w:r>
    </w:p>
    <w:p>
      <w:pPr>
        <w:pStyle w:val="Testonormale"/>
        <w:rPr>
          <w:rFonts w:eastAsia="MS Mincho;ＭＳ 明朝"/>
        </w:rPr>
      </w:pPr>
      <w:r>
        <w:rPr>
          <w:rFonts w:eastAsia="MS Mincho;ＭＳ 明朝"/>
        </w:rPr>
        <w:t>Spazi per riletture storiche nel nostro Paese ce ne sono tanti. Se De Felice ha aperto con i suoi libri sul Duce e sul fascismo scenari nuovi, non meno importante sarebbe studiare il non del tutto chiaro periodo che inizia con il 25 luglio, precipita con l’8 settembre e si prolunga tristemente e crudelmente fino al 25 aprile del 45 e qualche mese ancora. C’è per esempio un tema, a cui si è dedicato con acuta passione il prof. Tognarini: quello delle stragi a partire dall’aprile ’44 fino all’agosto del ’44 particolarmente nell’Italia centrale. Sono migliaia le persone fucilate, impiccate, mitragliate, bruciate. Fino ad ora è sembrato che questi atti fossero il frutto di scomposte e irate reazioni dei tedeschi. I nuovi studi dimostrano invece che questi atti rispondevano ad una precisa strategia e che quasi fossero pianificati dagli alti comandi che volevano tenere “pulite “ le strade della ritirata.</w:t>
      </w:r>
    </w:p>
    <w:p>
      <w:pPr>
        <w:pStyle w:val="Testonormale"/>
        <w:rPr>
          <w:rFonts w:eastAsia="MS Mincho;ＭＳ 明朝"/>
        </w:rPr>
      </w:pPr>
      <w:r>
        <w:rPr>
          <w:rFonts w:eastAsia="MS Mincho;ＭＳ 明朝"/>
        </w:rPr>
        <w:t>Il giornalista Angelo Sferrazza, così conclude il suo interessante articolo sul Revisionismo, della fine del nostro secolo, che è entrato a far parte della storia dell’umanità, come il più sanguinoso e doloroso, ma anche quello del progresso tecnologico, telematico e del consumismo . “Rileggere quindi la storia, ma con l’intento di arricchirla per meglio conoscerla. Ormai dovrebbe essere decisamente tramontata la scuola, pericolosa quella si, degli storici “ideologici”, degli storici a comando, per capire, degli storici di partito.”</w:t>
      </w:r>
    </w:p>
    <w:p>
      <w:pPr>
        <w:pStyle w:val="Testonormale"/>
        <w:rPr>
          <w:rFonts w:eastAsia="MS Mincho;ＭＳ 明朝"/>
        </w:rPr>
      </w:pPr>
      <w:r>
        <w:rPr>
          <w:rFonts w:eastAsia="MS Mincho;ＭＳ 明朝"/>
        </w:rPr>
        <w:t>Stiamo facendo ogni sforzo per realizzare l’Europa unita, senza confini, senza conflitti, senza gli orrori della seconda guerra mondiale. I nostri fratelli europei, incontrando l’Italia significa penetrare nella cultura, nella tradizione, nel modo di vedere e intendere la vita e il mondo propri di ciascuna zona di questa realtà socio culturale che la nostra Italia present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12 LUGLIO.</w:t>
      </w:r>
    </w:p>
    <w:p>
      <w:pPr>
        <w:pStyle w:val="Testonormale"/>
        <w:rPr>
          <w:rFonts w:eastAsia="MS Mincho;ＭＳ 明朝"/>
        </w:rPr>
      </w:pPr>
      <w:r>
        <w:rPr>
          <w:rFonts w:eastAsia="MS Mincho;ＭＳ 明朝"/>
        </w:rPr>
        <w:t>IL SANTUARIO DELLE GRAZIE.</w:t>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Nel capitolo precedente abbiamo parlato del Terzo Millennio e dell’avvento del Giubileo. Ricorrenza in cui viene concessa ai pellegrini che si rechino a Roma a visitare le quattro basiliche maggiori (S.Giovanni in Laterano, S. Pietro in Vaticano, S. Maria Maggiore, S. Paolo fuori le mura) preghino secondo le intenzioni papali, la piena remissione di tutti i peccati: anno santo. E’ una commemorazione solenne che richiama nel nostro Paese milioni di pellegrini da tutto il mondo cristiano.</w:t>
      </w:r>
    </w:p>
    <w:p>
      <w:pPr>
        <w:pStyle w:val="Testonormale"/>
        <w:rPr>
          <w:rFonts w:eastAsia="MS Mincho;ＭＳ 明朝"/>
        </w:rPr>
      </w:pPr>
      <w:r>
        <w:rPr>
          <w:rFonts w:eastAsia="MS Mincho;ＭＳ 明朝"/>
        </w:rPr>
        <w:t>Questa è una tradizione che si perde nella notte dei tempi cristiani, incominciando dal lontano alto Medioevo con le crociate: guerra contro gli infedeli per liberare il sepolcro di Cristo.</w:t>
      </w:r>
    </w:p>
    <w:p>
      <w:pPr>
        <w:pStyle w:val="Testonormale"/>
        <w:rPr>
          <w:rFonts w:eastAsia="MS Mincho;ＭＳ 明朝"/>
        </w:rPr>
      </w:pPr>
      <w:r>
        <w:rPr>
          <w:rFonts w:eastAsia="MS Mincho;ＭＳ 明朝"/>
        </w:rPr>
        <w:t>Con il Giubileo del Duemila, i pellegrini di tutto il mondo non si limitano a visitare soltanto le basiliche di Roma, ma di tutta la penisola. A questo scopo sono stati studiati degli itinerari ben precisi, fra questi itinerari vi è inclusa la città di Mantova e le basiliche della provincia. Non poteva mancare il Santuario delle Grazie.</w:t>
      </w:r>
    </w:p>
    <w:p>
      <w:pPr>
        <w:pStyle w:val="Testonormale"/>
        <w:rPr>
          <w:rFonts w:eastAsia="MS Mincho;ＭＳ 明朝"/>
        </w:rPr>
      </w:pPr>
      <w:r>
        <w:rPr>
          <w:rFonts w:eastAsia="MS Mincho;ＭＳ 明朝"/>
        </w:rPr>
        <w:t>Nelle vicinanze di Mantova sorge il Santuario delle Grazie, chiesa votiva fondata  nel 1399 da Francesco Gonzaga; è di forme ogivali, ma all’interno è totalmente imbarocchita da una profusione di ornati e di statue di legno e di cera di gusto spagnolesco, di grande realismo.</w:t>
      </w:r>
    </w:p>
    <w:p>
      <w:pPr>
        <w:pStyle w:val="Testonormale"/>
        <w:rPr>
          <w:rFonts w:eastAsia="MS Mincho;ＭＳ 明朝"/>
        </w:rPr>
      </w:pPr>
      <w:r>
        <w:rPr>
          <w:rFonts w:eastAsia="MS Mincho;ＭＳ 明朝"/>
        </w:rPr>
        <w:t>La chiesa con il borgo antico sorge su di una duna sabbiosa, prodotta in migliaia di anni dalle acque del Mincio. Sulla destra del Santuario, varcato un portico rustico, ti trovi su di un vero balcone panoramico che domina tutta la vallata Possiamo in questo paesaggio riconoscere lo scenario delle egloghe virgiliane. I poemi idillici ai quali è raccomandata buona parte della fama del Vate mantovano, gli furono ispirati dalla calma natura della campagna natia: Virgilio vide la luce ad Andes, villaggio che storia e tradizione identificano oggi come il paese di Pietole, in comune di Virgilio.</w:t>
      </w:r>
    </w:p>
    <w:p>
      <w:pPr>
        <w:pStyle w:val="Testonormale"/>
        <w:rPr>
          <w:rFonts w:eastAsia="MS Mincho;ＭＳ 明朝"/>
        </w:rPr>
      </w:pPr>
      <w:r>
        <w:rPr>
          <w:rFonts w:eastAsia="MS Mincho;ＭＳ 明朝"/>
        </w:rPr>
        <w:t>Quello che si domina da questo balcone è un paesaggio bellissimo, un paesaggio particolare, un paesaggio unico, solcato dal Mincio, che si perde nella grande vallata fatta di acqua e di canne: un sottile velo di vapore, specie in questo mese afoso di luglio, ricopre tutto il panorama ed attenua e smorza ogni vivacità di tinta; il grigio domina su tutto, ma un grigio fatto di chiarezza, di trasparenza. In fondo a questo paesaggio lacustre vi è Mantova. Un profilo basso, allungato, solo segnato dall’elevarsi d’alcuni torri che si inserrano quasi a protezione dell’alta cupola centrale che tutto domina; non colori vivaci colpiscono il nostro sguardo. Un profilo basso, allungato, appoggiato su di questo tappeto di tenere canne il cui verde subito sfuma in giallo mollemente aurato, tappeto cui fan corona, appunto le acque del Mincio, che come un grande serpente dalla mille volute, solca la grande vallata e poi c’è la fauna e la flora che impreziosisce questo specchio d’acqua. E’ il luogo ideale per i bambini e non solo per essi, con la vecchia barca e il vecchio barcaiolo, che come Caronte traghetta i turisti da una parte all’altra del parco. E bellissimo vedere  sulle rive palustre del lago i superbi cigni avanzare goffamente  sulla superficie dell’acqua e poi sparire nei canali, e poi vi sono le folaghe nere e le oche colorate, che beccano il mangime buttato loro dai bambini sul pelo dell’acqua. Adriana  mia moglie, è sempre entusiasta di questo luogo, di questo  luogo di pace, dove la natura  con tutte le sue espressioni. la esalta e la eccita.</w:t>
      </w:r>
    </w:p>
    <w:p>
      <w:pPr>
        <w:pStyle w:val="Testonormale"/>
        <w:rPr>
          <w:rFonts w:eastAsia="MS Mincho;ＭＳ 明朝"/>
        </w:rPr>
      </w:pPr>
      <w:r>
        <w:rPr>
          <w:rFonts w:eastAsia="MS Mincho;ＭＳ 明朝"/>
        </w:rPr>
        <w:t>Pochi metri prima dell’imbarcadero, vi sono due secolari e mastodontici pioppi, all’ombra dei quali, da qualche anno, hanno installata una fontana per dissetare i turisti e i pellegrini e un grande tavolo in cemento per il pichinik. Nel grande prato verde i bambini corrono spensierati e giocano al pallone indisturbati, mentre più oltre, defilati fra le piante, vi sono anche le coppiette che si tengono mano fra la mano. A fianco e lungo il viale, vi hanno sistemato delle panchine per gli anziani e anche i lampioni, per chi si intrattiene nelle sere afose.</w:t>
      </w:r>
    </w:p>
    <w:p>
      <w:pPr>
        <w:pStyle w:val="Testonormale"/>
        <w:rPr>
          <w:rFonts w:eastAsia="MS Mincho;ＭＳ 明朝"/>
        </w:rPr>
      </w:pPr>
      <w:r>
        <w:rPr>
          <w:rFonts w:eastAsia="MS Mincho;ＭＳ 明朝"/>
        </w:rPr>
        <w:t>Noi abitiamo in un altro borgo poco distante di quello delle Grazie, e quando possiamo, la domenica veniamo ad ascoltare la S. Messa. L’ultima volta che ci siamo stati, abbiamo potuto constatare che il Santuario era tutto un cantiere. L’altare maggiore con la navata dell’abside,  era tutta un ponteggio e un grande telo la fasciava , tanto che potrebbe essere definita impacchettata. Anzi lo era.</w:t>
      </w:r>
    </w:p>
    <w:p>
      <w:pPr>
        <w:pStyle w:val="Testonormale"/>
        <w:rPr>
          <w:rFonts w:eastAsia="MS Mincho;ＭＳ 明朝"/>
        </w:rPr>
      </w:pPr>
      <w:r>
        <w:rPr>
          <w:rFonts w:eastAsia="MS Mincho;ＭＳ 明朝"/>
        </w:rPr>
        <w:t>Nel corso della lunga omelia,  Don Antonio, che è il titolare del Santuario, ci ha spiegato il  motivo della impacchettamento della navata centrale . In quella occasione abbiamo appreso, che tali restauri erano veramente necessari, e poi perché con l’avvento del Giubileo, il Santuario potrebbe essere inserito negli itinerari mantovani.</w:t>
      </w:r>
    </w:p>
    <w:p>
      <w:pPr>
        <w:pStyle w:val="Testonormale"/>
        <w:rPr>
          <w:rFonts w:eastAsia="MS Mincho;ＭＳ 明朝"/>
        </w:rPr>
      </w:pPr>
      <w:r>
        <w:rPr>
          <w:rFonts w:eastAsia="MS Mincho;ＭＳ 明朝"/>
        </w:rPr>
        <w:t>Sono moltissimi anni che frequentiamo quella chiesa, e ogni volta è come la prima volta, perché scopriamo sempre qualche cosa di nuov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IL COCCODRILLO.</w:t>
      </w:r>
    </w:p>
    <w:p>
      <w:pPr>
        <w:pStyle w:val="Testonormale"/>
        <w:rPr>
          <w:rFonts w:eastAsia="MS Mincho;ＭＳ 明朝"/>
        </w:rPr>
      </w:pPr>
      <w:r>
        <w:rPr>
          <w:rFonts w:eastAsia="MS Mincho;ＭＳ 明朝"/>
        </w:rPr>
        <w:t>Vi domandate che cosa c’entra il coccodrillo con il Santuario? nulla, non c’entra assolutamente nulla, ma è entrato a far parte di esso. Come tutti sappiamo, i coccodrilli fanno parte della famiglia dei rettili e vivono nei fiumi tropicali ed equatoriali, riuniti in comunità numerose. Recano danni alle greggi e costituiscono un pericolo per le imbarcazioni. Detto questo veniamo al coccodrillo delle Grazie,  che è diventato ormai una leggenda e una istituzione.</w:t>
      </w:r>
    </w:p>
    <w:p>
      <w:pPr>
        <w:pStyle w:val="Testonormale"/>
        <w:rPr>
          <w:rFonts w:eastAsia="MS Mincho;ＭＳ 明朝"/>
        </w:rPr>
      </w:pPr>
      <w:r>
        <w:rPr>
          <w:rFonts w:eastAsia="MS Mincho;ＭＳ 明朝"/>
        </w:rPr>
        <w:t>La prima volta, molti, molti anni fa, quando siamo entrati nel Santuario delle Grazie, la prima cosa che ti salta agli occhi è il coccodrillo, appeso all’architrave del soffitto, e ti domandi ma che cosa ci fa in questo luogo di pace e di preghiera un coccodrillo appeso al centro della chiesa? Sono sicuro che tutti si sono posti questa domanda, ma non hanno trovato una risposta valida. Nelle pagine della storia del Santuario non si fa cenno di questo rettile, che è simile ad enorme lucertola, ma con la pelle rivestita da robustissime scudi ossei e mascelle armate di denti conici robusti e taglienti. Il sacerdote che abbiamo interpellato è stato molto vagamente e imprecisamente nella risposta. Successivamente, parlando con un gruppo di anziani del luogo, che erano seduti sul muretto, all’ombra del Santuario, ci hanno raccontato, che moltissimi anni fa, dei pescatori hanno pescato nelle acque del lago il coccodrillo, lo hanno impagliato e con il beneplacito del Priore, lo hanno appeso all’architrave della chiesa. La domanda ci viene spontanea, come è giunto quel coccodrillo nelle acque del lago delle Grazie? sarà certamente risalito il fiume Mincio, proveniente dal lago del Garda? ma chi e da dove e giunto al Garda? Si suppone che qualcuno, per liberarsi del rettile, perché divenuto grande e pericoloso, si è sbarazzato dell’inquilino buttandolo nelle acque del lago. Comunque sia stato, rimane sempre il mistero.</w:t>
      </w:r>
    </w:p>
    <w:p>
      <w:pPr>
        <w:pStyle w:val="Testonormale"/>
        <w:rPr>
          <w:rFonts w:eastAsia="MS Mincho;ＭＳ 明朝"/>
        </w:rPr>
      </w:pPr>
      <w:r>
        <w:rPr>
          <w:rFonts w:eastAsia="MS Mincho;ＭＳ 明朝"/>
        </w:rPr>
        <w:t>LA STORIA:</w:t>
      </w:r>
    </w:p>
    <w:p>
      <w:pPr>
        <w:pStyle w:val="Testonormale"/>
        <w:rPr>
          <w:rFonts w:eastAsia="MS Mincho;ＭＳ 明朝"/>
        </w:rPr>
      </w:pPr>
      <w:r>
        <w:rPr>
          <w:rFonts w:eastAsia="MS Mincho;ＭＳ 明朝"/>
        </w:rPr>
        <w:t>La storia è lo svolgimento passato della civiltà umana a partire da quando se ne hanno documenti scritti o testimonianze sicure. La storia è la storia , è lo studio, la narrazione e interpretazione dei fatti storici, noi non possiamo travisare ciò che gli storici e i filologi ci hanno tramandato , bisogna trascriverla così come è.</w:t>
      </w:r>
    </w:p>
    <w:p>
      <w:pPr>
        <w:pStyle w:val="Testonormale"/>
        <w:rPr>
          <w:rFonts w:eastAsia="MS Mincho;ＭＳ 明朝"/>
        </w:rPr>
      </w:pPr>
      <w:r>
        <w:rPr>
          <w:rFonts w:eastAsia="MS Mincho;ＭＳ 明朝"/>
        </w:rPr>
        <w:t>La storia del Santuario ci racconta che “sopra un’eminenza, ai piedi della quale il Mincio allora non per disciplina e contenuto dall’arte di Alberto Pitentino si dilagava in una vasta palude, sorgeva verso il Mille un umile capitello, entro cui era collocata una rozza tavola raffigurante la Madonna che allatta il bambino; verso questa immagine avevano una particolare devozione i barcaioli, che per la caccia, la pesca, far legna e raccogliere canne solcavano in tutti i sensi l’ampio limaccioso stagno, asserendo averne ricevute molteplici grazie: anche colle povere loro offerte e con l'elemosina d’altri fedeli, al capitello si sostituì un oratorio; e la fama della immagine miracolosa in breve dalle rive del lago si estese alla città e alle regioni circostanti.</w:t>
      </w:r>
    </w:p>
    <w:p>
      <w:pPr>
        <w:pStyle w:val="Testonormale"/>
        <w:rPr>
          <w:rFonts w:eastAsia="MS Mincho;ＭＳ 明朝"/>
        </w:rPr>
      </w:pPr>
      <w:r>
        <w:rPr>
          <w:rFonts w:eastAsia="MS Mincho;ＭＳ 明朝"/>
        </w:rPr>
        <w:t>Nel 1399 infierendo in Italia, e in Mantova più che altrove, il flagello della peste, Francesco Gonzaga quarto Capitano del popolo non sapendo più quali provvedimenti adottare per scongiurare o lenire almeno una tanta calamità, fece voto alla Madonna delle Grazie, che cessata la moria, avrebbe mutato quel suo povero oratorio in una ampia e sontuosa basilica. E il voto fu subito compiuto; nel 1400 per opera, si crede di Bartolino da Novara, quel medesimo a cui si ascrive anche la costruzione del castello di Mantova, sorse un tempio maestoso, che a detta di Paolo Attavanti storico non molto lontano da quei tempi, importò la somma ingente di 30.000 scudi d’oro; e vi fu murata una iscrizione che ancora si vede, ricordante la peste, il voto e la edificazione del Santuario.</w:t>
      </w:r>
    </w:p>
    <w:p>
      <w:pPr>
        <w:pStyle w:val="Testonormale"/>
        <w:rPr>
          <w:rFonts w:eastAsia="MS Mincho;ＭＳ 明朝"/>
        </w:rPr>
      </w:pPr>
      <w:r>
        <w:rPr>
          <w:rFonts w:eastAsia="MS Mincho;ＭＳ 明朝"/>
        </w:rPr>
        <w:t>Al tempio così prontamente costruito, e che ogni giorno più si andava abbellendo ed arricchendo di doni, di statue, di pitture, di preziosi arredi, era stata addetta una famiglia di frati francescani, per loro abitazione nel 1412 si eresse attiguo alla chiesa e a suo completamento un ampio e maestoso chiostro per 50 frati, coll’aggiunta di un degno reparto per i forestieri. Dalla descrizione, che di questo chiostro fa il Donesmondi, che lo vide nel massimo suo fiore, sappiamo che vi erano annesse scuole, biblioteca, fontane, giardini e frutteti, il refettorio, il dormitorio, l’oratorio, la sala di ricevimento, e le celle nei primi anni del Cinquecento furono dipinti a fresco da un frate, che apparteneva a questa famiglia, e di cui non ci è rimasto il nome, il quale da valente artista nei vari locali rappresentò la Passione di Nostro Signore, i Misteri della Vergine, e i fatti più salienti della religione francescana. Dalle finestre dell’alto del chiostro, che si aprivano sul Mincio, dove questo comincia a dilagarsi, si vedeva la città di Mantova colle sue torri e le sue cupole; verso settentrione si ammiravano in giro i colli di Villafranca, di Custozza, di Valeggio, di Volta, di Solferino, di Castiglione allora non ancora celebri, ma sempre festanti di pini e di vigneti.</w:t>
      </w:r>
    </w:p>
    <w:p>
      <w:pPr>
        <w:pStyle w:val="Testonormale"/>
        <w:rPr>
          <w:rFonts w:eastAsia="MS Mincho;ＭＳ 明朝"/>
        </w:rPr>
      </w:pPr>
      <w:r>
        <w:rPr>
          <w:rFonts w:eastAsia="MS Mincho;ＭＳ 明朝"/>
        </w:rPr>
        <w:t>Attorno alla chiesa e al chiostro in breve volgere di tempo sorse, come è facile a pensarsi, un villaggio abitato da persone che vivevano dando alloggio ai pellegrini, e vendendo immagini, corone, amuleti, Agnus - dei benedetti nel tempio. Nel 1511 Federico Gonzaga Signore di Mantova stabilì che la fiera annuale che tenevasi nel sobborgo di porto venisse trasferita al villaggio delle Grazie, e fissata per il 15 di agosto festa della Assunzione di Maria Vergine; e poiché per questo fatto al concorso dei devoti si sarebbe aggiunto anche quello dei mercanti, fra Paolo della Volta superiore del Convento fece erigere attorno al piazzale, che si stende  avanti alla chiesa, un lungo portico di 52 arcate, che servisse di ricovero tanto ai pellegrini quanto ai mercanti, e i proventi fossero a beneficio del Santuario, che non aveva alcuna dotazione.</w:t>
      </w:r>
    </w:p>
    <w:p>
      <w:pPr>
        <w:pStyle w:val="Testonormale"/>
        <w:rPr>
          <w:rFonts w:eastAsia="MS Mincho;ＭＳ 明朝"/>
        </w:rPr>
      </w:pPr>
      <w:r>
        <w:rPr>
          <w:rFonts w:eastAsia="MS Mincho;ＭＳ 明朝"/>
        </w:rPr>
        <w:t>Crescendo il tempio ogni dì più in rinomanza, molti Patrizii della città chiesero ed ottennero di predisporre in esso le loro tombe di famiglia; e allora questi andavano a gara nell’ornare le cappelle, che a tal uopo erano loro state concesse; e anche vari membri della famiglia regnante, abbandonate le storiche tombe di s. Francesco e di santa Paola nell’interno della città, vollero quivi essere sepolti: alle solennità quindi festose della Vergine si aggiunsero anche le pompe funerarie, alle quali interveniva un numero grandissimo di preti: e allora apparve necessaria una più ampia e più decorosa sagrestia, e questa fu costruita nel 1644: è essa una graziosa chiesetta, che poi dalla famiglia Capilupi fu ornata di un ricco altare e di quadri di valore.”</w:t>
      </w:r>
    </w:p>
    <w:p>
      <w:pPr>
        <w:pStyle w:val="Testonormale"/>
        <w:rPr/>
      </w:pPr>
      <w:r>
        <w:rPr>
          <w:rFonts w:eastAsia="MS Mincho;ＭＳ 明朝"/>
        </w:rPr>
        <w:t>“</w:t>
      </w:r>
      <w:r>
        <w:rPr>
          <w:rFonts w:eastAsia="Courier New"/>
        </w:rPr>
        <w:t xml:space="preserve"> </w:t>
      </w:r>
      <w:r>
        <w:rPr>
          <w:rFonts w:eastAsia="MS Mincho;ＭＳ 明朝"/>
        </w:rPr>
        <w:t>La penultima duchessa Anna Isabella di Guastalla devotissima di questo Santuario volle, che lo spazio di 5 miglia, che corre tra esso e la città, venisse ripartito in 15 stazioni, e che in capo ad ognuna di essa si costruisse una cappelletta, ove fosse dipinto uno dei 15 misteri del Rosario: l’opera fu incominciata; ma la morte della Duchessa avvenuta nel 1703 impedì, che fossero condotte a termine.”</w:t>
      </w:r>
    </w:p>
    <w:p>
      <w:pPr>
        <w:pStyle w:val="Testonormale"/>
        <w:rPr>
          <w:rFonts w:eastAsia="MS Mincho;ＭＳ 明朝"/>
        </w:rPr>
      </w:pPr>
      <w:r>
        <w:rPr>
          <w:rFonts w:eastAsia="MS Mincho;ＭＳ 明朝"/>
        </w:rPr>
        <w:t>Da questo punto se rimane ancora vivo il sentimento religioso, e ragguardevole l’importanza della fiera, per ciò che si attiene alla storia dell’arte il Santuario cominciò a decadere: e noi non abbiamo più altro a registrare che deperimenti, spoliazioni e distruzioni, che non è necessario descrivere, perché non si possono che troppo facilmente immaginare. Basta che i fedeli, appena varcato il portone d’ingresso, si fermano un momento e osservano attentamente  la navata principale, per accorgersi dello stato di decadenza, di abbandono, di quelle imbarocchite pareti, che un tempo lontano, vi era quella profusione di ornati e di statue di legno, di cartapesta e di cera di gusto spagnolesco. Oggi vi regna una grande tristezza. Aveva ragione Don Antonio, nel denunciare questo grave stato di abbandono. Speriamo che i fondi saranno sufficienti, per restaurare questo magnifico Santuario, per consegnarlo degnamente ai fedeli del Duemila.</w:t>
      </w:r>
    </w:p>
    <w:p>
      <w:pPr>
        <w:pStyle w:val="Testonormale"/>
        <w:rPr>
          <w:rFonts w:eastAsia="MS Mincho;ＭＳ 明朝"/>
        </w:rPr>
      </w:pPr>
      <w:r>
        <w:rPr>
          <w:rFonts w:eastAsia="MS Mincho;ＭＳ 明朝"/>
        </w:rPr>
        <w:t>In fondo alla navata della chiesa vi è l’altare maggiore: è questo disegno di Giulio Romano, che l’antico altare riformò e ridusse a nuovo: la pala grandiosa rappresentante l’Assunzione di Maria Vergine fu dipinta dai fratelli Costa per incarico di Ferrante Gonzaga fratello del duca Federico, e viceré prima in Sicilia, poi a Milano; ai piedi della Vergine vi ha il suo ritratto e quello della moglie Isabella di Capua. Il coro è contornato da 50 stalli di legno di noce finemente intagliato.</w:t>
      </w:r>
    </w:p>
    <w:p>
      <w:pPr>
        <w:pStyle w:val="Testonormale"/>
        <w:rPr>
          <w:rFonts w:eastAsia="MS Mincho;ＭＳ 明朝"/>
        </w:rPr>
      </w:pPr>
      <w:r>
        <w:rPr>
          <w:rFonts w:eastAsia="MS Mincho;ＭＳ 明朝"/>
        </w:rPr>
        <w:t>La Reggente Maria Gonzaga nel 1646 rimasta erede dei molti beni abbandonati da Ercole Gonzaga di Guastalla doveva far erigere al beneficio parente un degno mausoleo in questo Santuario: ed ella ne fece eseguire uno, che avendo la forma di un tabernacolo, fu appunto per tale ufficio collocato sull’altare maggiore, ove risalta in tutta la sua bellezza e ricchezza: e le ossa del Gonzaga vennero deposte ai piedi dell’altare stesso, e una iscrizione ne fa testimonianza.</w:t>
      </w:r>
    </w:p>
    <w:p>
      <w:pPr>
        <w:pStyle w:val="Testonormale"/>
        <w:rPr>
          <w:rFonts w:eastAsia="MS Mincho;ＭＳ 明朝"/>
        </w:rPr>
      </w:pPr>
      <w:r>
        <w:rPr>
          <w:rFonts w:eastAsia="MS Mincho;ＭＳ 明朝"/>
        </w:rPr>
        <w:t>Discendendo dall’altare maggiore troviamo prima la cappella dei Corradi; erano i Corradi una antica famiglia mantovana illustre nelle armi, nella magistratura, nelle lettere: in essa vi ha il mausoleo di Bernardino Corradi a lui eretto nel 1489 dalla moglie Barbara Agnelli, che è un vero gioiello d’arte; il conte D’Arco riproducendolo e illustrandolo nella sua opera Monumenti di pittura e scultura trascelti in Mantova e nel suo territorio dice, che Barbara Agnelli chiamò compagne le Grazie a comporre il sepolcro al marito; giacché non sappiamo, che più leggiadro riposo sia mai preparato alle ceneri di un caro e illustre trapassato.</w:t>
      </w:r>
    </w:p>
    <w:p>
      <w:pPr>
        <w:pStyle w:val="Testonormale"/>
        <w:rPr>
          <w:rFonts w:eastAsia="MS Mincho;ＭＳ 明朝"/>
        </w:rPr>
      </w:pPr>
      <w:r>
        <w:rPr>
          <w:rFonts w:eastAsia="MS Mincho;ＭＳ 明朝"/>
        </w:rPr>
        <w:t>Troviamo in seguito la cappella dei Zibramonti, famiglia ora estinta, e che ha dato alla patria magistrati, ministri, vescovi; l’ancona dell’altare rappresentante san Sebastiano fu dipinta da Francesco Bonsignori, il più rinomato scolaro del Mantegna.</w:t>
      </w:r>
    </w:p>
    <w:p>
      <w:pPr>
        <w:pStyle w:val="Testonormale"/>
        <w:rPr>
          <w:rFonts w:eastAsia="MS Mincho;ＭＳ 明朝"/>
        </w:rPr>
      </w:pPr>
      <w:r>
        <w:rPr>
          <w:rFonts w:eastAsia="MS Mincho;ＭＳ 明朝"/>
        </w:rPr>
        <w:t>Segue poi la cappella degli Strozzi: la ornavano tutta all’intorno a guisa di fregio vari medaglioni dipinti a fresco dal Pordenone, che inconsultamente furono poi ricoperti da uno strato di calce: ora se ne vedono  ancora tre; gli altri si potrebbero di nuovo mettere alla luce; le molte iscrizioni, che ricoprono le pareti, stanno a memoria di quei membri della famiglia Strozzi, che in questa cappella furono sepolti.</w:t>
      </w:r>
    </w:p>
    <w:p>
      <w:pPr>
        <w:pStyle w:val="Testonormale"/>
        <w:rPr>
          <w:rFonts w:eastAsia="MS Mincho;ＭＳ 明朝"/>
        </w:rPr>
      </w:pPr>
      <w:r>
        <w:rPr>
          <w:rFonts w:eastAsia="MS Mincho;ＭＳ 明朝"/>
        </w:rPr>
        <w:t>Quarta si vede la cappella una volta dei Vighezzani ora dei Panizza; in questa non vi ha nulla di rimarchevole, se ne togli il quadro dell’altare rappresentante Sant'Antonio, opera di Francesco Borgani, che continuò qui la scuola di Giulio Romano.</w:t>
      </w:r>
    </w:p>
    <w:p>
      <w:pPr>
        <w:pStyle w:val="Testonormale"/>
        <w:rPr>
          <w:rFonts w:eastAsia="MS Mincho;ＭＳ 明朝"/>
        </w:rPr>
      </w:pPr>
      <w:r>
        <w:rPr>
          <w:rFonts w:eastAsia="MS Mincho;ＭＳ 明朝"/>
        </w:rPr>
        <w:t>Chiude la serie delle cappelle quella degli Ippoliti di Gazzoldo. I Gazzoldo erano feudatari con mero e misto imperio del principato di Gazzoldo, borgata non lontana da questo Santuario, e con diritto di battere moneta; il principato sussisteva ancora autonomo nel 1797, quando i Francesi lo incorporarono nella repubblica Cisalpina. La pala dell’altare rappresenta sant’Ippolito, da cui si crede oriunda la famiglia, ed è lavoro di Lattanzio Gambara bresciano. Anche qui le iscrizioni mortuarie ricordano principi e principesse, che vollero essere tumulati nella cappella di famiglia.</w:t>
      </w:r>
    </w:p>
    <w:p>
      <w:pPr>
        <w:pStyle w:val="Testonormale"/>
        <w:rPr>
          <w:rFonts w:eastAsia="MS Mincho;ＭＳ 明朝"/>
        </w:rPr>
      </w:pPr>
      <w:r>
        <w:rPr>
          <w:rFonts w:eastAsia="MS Mincho;ＭＳ 明朝"/>
        </w:rPr>
        <w:t>All’interno del tempio, come abbiamo riferito all’inizio del nostro capitolo, nei due lati longitudinali e di sopra agli archi delle cappelle girano due ordini di logge, ove separate da intercolonni si disegnano varie nicchie, entro ciascuna delle quali sono collocate statue di legno rappresentanti in grandezza naturale Pontefici, Imperatori, Re, Cardinali, Principi, Guerrieri. Le statue sono in numero di 44, e sotto l’aspetto religioso si considerano di gran pregio, perché ricordano la visita di illustri Personaggi, miracoli, doni, memorie, voti, dal lato dell’arte esse appartengono al genere del tutto contrario al bello, e oseremmo dire, che deturpano le linee così corrette della chiesa ogivale. Siccome però ad alcune di queste statue sono annesse delle memorie storiche di qualche rilievo, così di esse diremo brevissime parole.</w:t>
      </w:r>
    </w:p>
    <w:p>
      <w:pPr>
        <w:pStyle w:val="Testonormale"/>
        <w:rPr>
          <w:rFonts w:eastAsia="MS Mincho;ＭＳ 明朝"/>
        </w:rPr>
      </w:pPr>
      <w:r>
        <w:rPr>
          <w:rFonts w:eastAsia="MS Mincho;ＭＳ 明朝"/>
        </w:rPr>
        <w:t>Partendo dall’altare maggiore e discendendo verso l’uscita del tempio la statua seconda rappresenta Federico Gonzaga, quello che fu poi il primo duca di Mantova; fu posta come voto per la vittoria da Federico riportata sotto Pavia nel 1522, come lo accenna la iscrizione dell’Edicola sopra riportata: in questo tempio furono allora depositate le bandiere, le armi, i trofei acquistati in quella gloriosa campagna.</w:t>
      </w:r>
    </w:p>
    <w:p>
      <w:pPr>
        <w:pStyle w:val="Testonormale"/>
        <w:rPr>
          <w:rFonts w:eastAsia="MS Mincho;ＭＳ 明朝"/>
        </w:rPr>
      </w:pPr>
      <w:r>
        <w:rPr>
          <w:rFonts w:eastAsia="MS Mincho;ＭＳ 明朝"/>
        </w:rPr>
        <w:t>La quarta statua raffigura Calo V, e ricorda la visita che nel 1530 il potente Imperatore fece a questo tempio, e la corona di pietre preziose, che vi lasciò. L'Imperatore che nel marzo di quell’anno era venuto a Mantova per proclamare Duca il Marchese Federico, sazio di feste e di piaceri, volle consacrare tutto il tempo pasquale in pratiche devote, e la visita a questo tempio non poteva mancare.</w:t>
      </w:r>
    </w:p>
    <w:p>
      <w:pPr>
        <w:pStyle w:val="Testonormale"/>
        <w:rPr>
          <w:rFonts w:eastAsia="MS Mincho;ＭＳ 明朝"/>
        </w:rPr>
      </w:pPr>
      <w:r>
        <w:rPr>
          <w:rFonts w:eastAsia="MS Mincho;ＭＳ 明朝"/>
        </w:rPr>
        <w:t>Il pontefice, che si vede effigiato nella quinta statua è Pio II, che nel 1459 trovavasi a Mantova per tenervi un concilio, affine di persuadere ai Principi Cristiani una crociata contri i Turchi; più di 8 mesi rimase tra noi Pio II, e nell’ottobre per tre giorni dimorò nel chiostro delle Grazie assistendo a solenni riti, ed egli stesso pontificando attorniato dalla sua corte.</w:t>
      </w:r>
    </w:p>
    <w:p>
      <w:pPr>
        <w:pStyle w:val="Testonormale"/>
        <w:rPr>
          <w:rFonts w:eastAsia="MS Mincho;ＭＳ 明朝"/>
        </w:rPr>
      </w:pPr>
      <w:r>
        <w:rPr>
          <w:rFonts w:eastAsia="MS Mincho;ＭＳ 明朝"/>
        </w:rPr>
        <w:t>Il giovane principe rappresentato dalla statua sesta è Filippo II, che fu re di Spagna. Filippo venuto nel 1549 a visitare il milanese, fece una corsa anche a Mantova; accompagnato da Ferrante Gonzaga viceré di Milano, dal duca d’Alba e da molti altri ministri e Generali si recò ad ascoltare la messa in questo Santuario.</w:t>
      </w:r>
    </w:p>
    <w:p>
      <w:pPr>
        <w:pStyle w:val="Testonormale"/>
        <w:rPr>
          <w:rFonts w:eastAsia="MS Mincho;ＭＳ 明朝"/>
        </w:rPr>
      </w:pPr>
      <w:r>
        <w:rPr>
          <w:rFonts w:eastAsia="MS Mincho;ＭＳ 明朝"/>
        </w:rPr>
        <w:t>Intorno alla statua settima. che ritrae le fattezze di Carlo duca di Borbone si aggruppano vari episodi storici, che dipingono tempi e persone. Il Borbone ribelle al suo Re militava sotto le bandiere imperiali: quando nel 1525 i Francesi furono battuti sotto Pavia, il Borbone con poche forze cesaree scorrazzava nel Mantovano; un corpo francese ancora intatto, che trovavasi in questi dintorni, colse il destro per vendicare la prigionia del proprio Re, e a Governolo distrusse l’accozzaglia del Borbone, che a stento fuggendo poté salvarsi presso il Marchese di Mantova, di cui per parte della madre Chiara Gonzaga era cugino. Il Borbone grato alla Madonna, da cui riconosceva d’aver potuto scampare alla morte o almeno a una prigionia, appese la sua armatura di ferro in voto a questo Santuario, e vi fece porre anche la sua statua. Ma quando due anni dopo questo l’Avventuriero si condusse ad espugnare Roma, i frati inorriditi, che egli avesse portato le armi contro il Vicario di Cristo, sebbene ne rimanesse subito punito cadendo prima ancora di prendere la città, levarono via la statua e l’armatura: e quando più tardi la statua fu rimessa al suo posto, vi posero sotto i seguenti versi, che quantunque bruttini assai, esprimevano i loro sentimenti:</w:t>
      </w:r>
    </w:p>
    <w:p>
      <w:pPr>
        <w:pStyle w:val="Testonormale"/>
        <w:rPr>
          <w:rFonts w:eastAsia="MS Mincho;ＭＳ 明朝"/>
        </w:rPr>
      </w:pPr>
      <w:r>
        <w:rPr>
          <w:rFonts w:eastAsia="MS Mincho;ＭＳ 明朝"/>
        </w:rPr>
        <w:t>Se nol sai, te m’avviso in questi carmi,</w:t>
      </w:r>
    </w:p>
    <w:p>
      <w:pPr>
        <w:pStyle w:val="Testonormale"/>
        <w:rPr>
          <w:rFonts w:eastAsia="MS Mincho;ＭＳ 明朝"/>
        </w:rPr>
      </w:pPr>
      <w:r>
        <w:rPr>
          <w:rFonts w:eastAsia="MS Mincho;ＭＳ 明朝"/>
        </w:rPr>
        <w:t>Divoto pellegrin, Borbon son io,</w:t>
      </w:r>
    </w:p>
    <w:p>
      <w:pPr>
        <w:pStyle w:val="Testonormale"/>
        <w:rPr>
          <w:rFonts w:eastAsia="MS Mincho;ＭＳ 明朝"/>
        </w:rPr>
      </w:pPr>
      <w:r>
        <w:rPr>
          <w:rFonts w:eastAsia="MS Mincho;ＭＳ 明朝"/>
        </w:rPr>
        <w:t>Quel che e piè di Maria depose l’armi;</w:t>
      </w:r>
    </w:p>
    <w:p>
      <w:pPr>
        <w:pStyle w:val="Testonormale"/>
        <w:rPr>
          <w:rFonts w:eastAsia="MS Mincho;ＭＳ 明朝"/>
        </w:rPr>
      </w:pPr>
      <w:r>
        <w:rPr>
          <w:rFonts w:eastAsia="MS Mincho;ＭＳ 明朝"/>
        </w:rPr>
        <w:t>Fui rudello al mio Re, ma più di Dio.</w:t>
      </w:r>
    </w:p>
    <w:p>
      <w:pPr>
        <w:pStyle w:val="Testonormale"/>
        <w:rPr>
          <w:rFonts w:eastAsia="MS Mincho;ＭＳ 明朝"/>
        </w:rPr>
      </w:pPr>
      <w:r>
        <w:rPr>
          <w:rFonts w:eastAsia="MS Mincho;ＭＳ 明朝"/>
        </w:rPr>
        <w:t>La prima fervente devozione non gli valse presso questi frati il perdono dell’ultima sciagurata sua impresa.</w:t>
      </w:r>
    </w:p>
    <w:p>
      <w:pPr>
        <w:pStyle w:val="Testonormale"/>
        <w:rPr>
          <w:rFonts w:eastAsia="MS Mincho;ＭＳ 明朝"/>
        </w:rPr>
      </w:pPr>
      <w:r>
        <w:rPr>
          <w:rFonts w:eastAsia="MS Mincho;ＭＳ 明朝"/>
        </w:rPr>
        <w:t>Le altre statue ricordano quasi tutte guerrieri del Borbone, che scampati all’eccidio di Governolo avevano presso questo Santuario trovato rifugio e soccorso; ma ne di loro, ne delle statue ne dei volgarissimi versi che le commentano, mette conto di parlare</w:t>
      </w:r>
    </w:p>
    <w:p>
      <w:pPr>
        <w:pStyle w:val="Testonormale"/>
        <w:rPr>
          <w:rFonts w:eastAsia="MS Mincho;ＭＳ 明朝"/>
        </w:rPr>
      </w:pPr>
      <w:r>
        <w:rPr>
          <w:rFonts w:eastAsia="MS Mincho;ＭＳ 明朝"/>
        </w:rPr>
        <w:t>Lo scrittore e storico G.B. Intra, alla pagina numero 3 del suo opuscolo, ci racconta un’altra storia, una storia degna di essere riportata, per illustrare maggiormente questo nostro itinerario al Santuario delle Grazie.</w:t>
      </w:r>
    </w:p>
    <w:p>
      <w:pPr>
        <w:pStyle w:val="Testonormale"/>
        <w:rPr/>
      </w:pPr>
      <w:r>
        <w:rPr>
          <w:rFonts w:eastAsia="MS Mincho;ＭＳ 明朝"/>
        </w:rPr>
        <w:t>“</w:t>
      </w:r>
      <w:r>
        <w:rPr>
          <w:rFonts w:eastAsia="Courier New"/>
        </w:rPr>
        <w:t xml:space="preserve"> </w:t>
      </w:r>
      <w:r>
        <w:rPr>
          <w:rFonts w:eastAsia="MS Mincho;ＭＳ 明朝"/>
        </w:rPr>
        <w:t>La sera del 20 novembre 1598 giungeva a Mantova con un seguito di ben 7 mila persone Margherita d’Austria figlia dell’Arciduca Carlo del Tirolo, la quale si recava a Madrid sposa di Filippo III. All’augusta viaggiatrice e al numerosissimo suo seguito Vincenzo I, che allora imperava a Mantova, fece le più sontuose e spettacolose accoglienze; la reggia di città. il palazzo del Te, le ville di Belfiore di Porto e di Poggio Reale parate a festa videro ricevimenti, simposi, danze splendidissime; si fecero cacce sui laghi, tornei nella piazza di s. Pietro e in teatro si rappresentò il Paster fido del Guarino.</w:t>
      </w:r>
    </w:p>
    <w:p>
      <w:pPr>
        <w:pStyle w:val="Testonormale"/>
        <w:rPr>
          <w:rFonts w:eastAsia="MS Mincho;ＭＳ 明朝"/>
        </w:rPr>
      </w:pPr>
      <w:r>
        <w:rPr>
          <w:rFonts w:eastAsia="MS Mincho;ＭＳ 明朝"/>
        </w:rPr>
        <w:t>La Principessa sazia ormai di tanti spettacoli rivolse l’animo anche a pensieri religiosi, e volle visitare la Cattedrale, e la basilica di s.Andrea, di s. Barbara e di s, Sebastiano, che erano tra le più rinomate della città; e nel pomeriggio del giorno 24 mostrò desiderio d’essere condotta anche al Santuario di Maria Vergine delle Grazie, che trovasi a sei chilometri da Mantova.</w:t>
      </w:r>
    </w:p>
    <w:p>
      <w:pPr>
        <w:pStyle w:val="Testonormale"/>
        <w:rPr>
          <w:rFonts w:eastAsia="MS Mincho;ＭＳ 明朝"/>
        </w:rPr>
      </w:pPr>
      <w:r>
        <w:rPr>
          <w:rFonts w:eastAsia="MS Mincho;ＭＳ 明朝"/>
        </w:rPr>
        <w:t>Accompagnata dal Duca, della Duchessa e da molte dame e cavalieri, è accolta rispettosamente dai Frati Francescani, che avevano in cura il Santuario, Margherita dopo aver pregato per un istante prostrata innanzi alla Immagine miracolosa, visitò minutamente la chiesa e quanto di notevole in essa si conteneva; e nell’atto di partirsi domandò se vi era una storia del tempio, che ella avrebbe volentieri portato seco in Ispagna in memoria di un Santuario, che tanto le era piaciuto.</w:t>
      </w:r>
    </w:p>
    <w:p>
      <w:pPr>
        <w:pStyle w:val="Testonormale"/>
        <w:rPr>
          <w:rFonts w:eastAsia="MS Mincho;ＭＳ 明朝"/>
        </w:rPr>
      </w:pPr>
      <w:r>
        <w:rPr>
          <w:rFonts w:eastAsia="MS Mincho;ＭＳ 明朝"/>
        </w:rPr>
        <w:t>Alla richiesta della Arciduchessa gli astanti rimasero tutti muti; e il Duca mortificato dovette infine rispondere, che del Santuario non si aveva alcuna storia.</w:t>
      </w:r>
    </w:p>
    <w:p>
      <w:pPr>
        <w:pStyle w:val="Testonormale"/>
        <w:rPr>
          <w:rFonts w:eastAsia="MS Mincho;ＭＳ 明朝"/>
        </w:rPr>
      </w:pPr>
      <w:r>
        <w:rPr>
          <w:rFonts w:eastAsia="MS Mincho;ＭＳ 明朝"/>
        </w:rPr>
        <w:t>Faceva parte del circolo, che erasi raccolto intorno alla Regina, anche Ippolito Donesmondi frate francescano, uomo colto e studioso, e che fin d’allora stava adunando materiali per una storia ecclesiastica di Mantova; l’egregio patrizio rimase tanto avvilito per la risposta negativa, che si dovette dare alla reale donna, che da quel momento deliberò di supplire esso a questa deplorevole lacuna nelle patrie memorie; e di fatto scrisse poi la Historia dell’origine, fondatione et progressi del famosissimo tempio di S. Maria delle Gratie in campagna di Curtatone fuori li Mantova, la quale venne pubblicata in Casale nel 1603.</w:t>
      </w:r>
    </w:p>
    <w:p>
      <w:pPr>
        <w:pStyle w:val="Testonormale"/>
        <w:rPr>
          <w:rFonts w:eastAsia="MS Mincho;ＭＳ 明朝"/>
        </w:rPr>
      </w:pPr>
      <w:r>
        <w:rPr>
          <w:rFonts w:eastAsia="MS Mincho;ＭＳ 明朝"/>
        </w:rPr>
        <w:t>Il progresso di tempo divenuta questa storia obsoleta, imperfetta e anche rara, il canonico Pietro Pellegretti ai nostri giorni sulle orme del Donesmondi compilò la sua Storia del celebre Santuario ed Immagine miracolosa detta la Madonna delle Grazie, che vide la luce in Mantova nel 1859.</w:t>
      </w:r>
    </w:p>
    <w:p>
      <w:pPr>
        <w:pStyle w:val="Testonormale"/>
        <w:rPr>
          <w:rFonts w:eastAsia="MS Mincho;ＭＳ 明朝"/>
        </w:rPr>
      </w:pPr>
      <w:r>
        <w:rPr>
          <w:rFonts w:eastAsia="MS Mincho;ＭＳ 明朝"/>
        </w:rPr>
        <w:t>Queste due storie del frate e del canonico si fermano specialmente, come era da attendersi, sopra l’aspetto religioso del loro tema; e quindi sono molto diffuse nella descrizione di miracoli, di reliquie, di indulgenze, di devozioni, di pellegrinaggi; noi invece partendo da altri principii, nel toccare brevemente di questo tempio, ci limiteremo a rilevare la parte storica e artistica in quei pochi avanzi, che scamparono alla forza edace del tempo e alle leggi di soppressione, di incameramento e di eliminazione, per cui fiscalmente si distinsero i giovani di Giuseppe II, della Repubblica Cisalpina e di Napoleone I; il nuovo regno d’Italia non ebbe parte alla preda; era troppo tardi; e ad esso rimane solo il compito di iscrivere il Santuario nell’elenco dei monumenti nazionali”.</w:t>
      </w:r>
    </w:p>
    <w:p>
      <w:pPr>
        <w:pStyle w:val="Testonormale"/>
        <w:rPr>
          <w:rFonts w:eastAsia="MS Mincho;ＭＳ 明朝"/>
        </w:rPr>
      </w:pPr>
      <w:r>
        <w:rPr>
          <w:rFonts w:eastAsia="MS Mincho;ＭＳ 明朝"/>
        </w:rPr>
        <w:t>I Pellegrinaggi a questo Santuario andarono di anno in anno aumentando, e nel giorno della festa della Madonna, che cade il 15 di agosto, vi affluivano e vi affluiscono ancora oggi, moltissime persone a sciogliere i loro voti. La vera fiera non fu istituita che nel 1563 per la durata di nove giorni</w:t>
      </w:r>
    </w:p>
    <w:p>
      <w:pPr>
        <w:pStyle w:val="Testonormale"/>
        <w:rPr>
          <w:rFonts w:eastAsia="MS Mincho;ＭＳ 明朝"/>
        </w:rPr>
      </w:pPr>
      <w:r>
        <w:rPr>
          <w:rFonts w:eastAsia="MS Mincho;ＭＳ 明朝"/>
        </w:rPr>
        <w:t>BURRASCA TRA MADONNARI E AUTORITÀ' COMUNALE</w:t>
      </w:r>
    </w:p>
    <w:p>
      <w:pPr>
        <w:pStyle w:val="Testonormale"/>
        <w:rPr/>
      </w:pPr>
      <w:r>
        <w:rPr>
          <w:rFonts w:eastAsia="Courier New"/>
        </w:rPr>
        <w:t xml:space="preserve"> </w:t>
      </w:r>
      <w:r>
        <w:rPr>
          <w:rFonts w:eastAsia="MS Mincho;ＭＳ 明朝"/>
        </w:rPr>
        <w:t>Da parecchi anni questa grande festa religiosa è allietata dai “ Madonnari”, che sulla piazza antistante il Santuario, disegnano con i gessetti i loro capolavori effimeri, che hanno la durata di pochi giorni, poi rimane soltanto il fugace ricordo.</w:t>
      </w:r>
    </w:p>
    <w:p>
      <w:pPr>
        <w:pStyle w:val="Testonormale"/>
        <w:rPr>
          <w:rFonts w:eastAsia="MS Mincho;ＭＳ 明朝"/>
        </w:rPr>
      </w:pPr>
      <w:r>
        <w:rPr>
          <w:rFonts w:eastAsia="MS Mincho;ＭＳ 明朝"/>
        </w:rPr>
        <w:t>A Grazie, in questi giorni di luglio, c’è burrasca tra Madonnari e il sindaco di Curtatone , la Pro - Loco e l’organizzazione della Fiera: burrasca questa direi piuttosto scontata e perché appunto I Madonnari sono ancora troppo inevitabilmente ancorati all’ombellico iniziale di regole, impostazione e direttive di partenza: regole queste, come lamentano gli interessati, diciamo anche troppo difettose e sacrificanti e che non hanno sufficiente senso pratico e proprio nell’ottica del lungo avvenire, specie e soprattutto dei Madonnari: o meglio dei più autentici artisti e poeti del gessetto.</w:t>
      </w:r>
    </w:p>
    <w:p>
      <w:pPr>
        <w:pStyle w:val="Testonormale"/>
        <w:rPr>
          <w:rFonts w:eastAsia="MS Mincho;ＭＳ 明朝"/>
        </w:rPr>
      </w:pPr>
      <w:r>
        <w:rPr>
          <w:rFonts w:eastAsia="MS Mincho;ＭＳ 明朝"/>
        </w:rPr>
        <w:t>Già un anno fa qualcuno ha suggerito alcuni rimedi e le relative possibili sperimentazioni con impostazioni e regole nuove che semplificano il tutto e che rendono poi praticamente più nobilitato ogni artista madonnaro a ogni manifestazione, pur nel buon dovuto rispetto e delle tradizioni e arte dell’effimero.</w:t>
      </w:r>
    </w:p>
    <w:p>
      <w:pPr>
        <w:pStyle w:val="Testonormale"/>
        <w:rPr>
          <w:rFonts w:eastAsia="MS Mincho;ＭＳ 明朝"/>
        </w:rPr>
      </w:pPr>
      <w:r>
        <w:rPr>
          <w:rFonts w:eastAsia="MS Mincho;ＭＳ 明朝"/>
        </w:rPr>
        <w:t>Queste sperimentazioni (con pannelli di tipo manto stradale soprelevato a 40 - 50 centimetri, e a una possibile copertura con piccolo fazzoletto di cellofan); magari sperimentate in altri luoghi fieristici, potrebbe indicare la strada più adatta e avveniristica da seguire o imboccare; ovviamente pur mantenendo ancora attualmente piuttosto inalterate come tale la manifestazione delle Grazie. Nel nome di tutti quelli che amano l’arte del gessetto; una maggiore riflessione “ lungimirante” possa portare lumi a tutti  gli organizzatori. L’avvenire degli artisti del gessetto è si ben riposto nella validità artistica e della tradizione., ma però se è ben sposata a largo raggio e buon senso pratico e all'esperienza; e pur senza troppa conflittualità.</w:t>
      </w:r>
    </w:p>
    <w:p>
      <w:pPr>
        <w:pStyle w:val="Testonormale"/>
        <w:rPr>
          <w:rFonts w:eastAsia="MS Mincho;ＭＳ 明朝"/>
        </w:rPr>
      </w:pPr>
      <w:r>
        <w:rPr>
          <w:rFonts w:eastAsia="MS Mincho;ＭＳ 明朝"/>
        </w:rPr>
        <w:t>Sono sicuro che tutto si appianerà nel migliore dei modi e che l’Amministrazione Comunale di Curtatone, in collaborazione con la Pro - Loco, e la commissione interessata, per i festeggiamenti di questa importantissima fiera, religiosa, artistica e culturale, emerga il buon senso pratico e realizzativo, e in maniera veramente lungimirante per apportare queste piccole modifiche</w:t>
      </w:r>
    </w:p>
    <w:p>
      <w:pPr>
        <w:pStyle w:val="Testonormale"/>
        <w:rPr>
          <w:rFonts w:eastAsia="MS Mincho;ＭＳ 明朝"/>
        </w:rPr>
      </w:pPr>
      <w:r>
        <w:rPr>
          <w:rFonts w:eastAsia="MS Mincho;ＭＳ 明朝"/>
        </w:rPr>
        <w:t xml:space="preserve">Queste sono piccole beghe, piccoli contrasti che si risolvono con la buona volontà;  sono come le bolle di sapone, che non lasciano alcuna traccia e tutto ritornerà come prima, e a noi rimane il piacere di continuare ad ammirare questi capolavori, prodotti in sì poco tempo, dai più autentici artisti del gessetto e poeti della strada. </w:t>
      </w:r>
    </w:p>
    <w:p>
      <w:pPr>
        <w:pStyle w:val="Testonormale"/>
        <w:rPr>
          <w:rFonts w:eastAsia="MS Mincho;ＭＳ 明朝"/>
        </w:rPr>
      </w:pPr>
      <w:r>
        <w:rPr>
          <w:rFonts w:eastAsia="MS Mincho;ＭＳ 明朝"/>
        </w:rPr>
        <w:t>L’abbiamo definite opere dell’effimero, quelle prodotte dai “Madonnari”, che apparentemente dicono niente, in realtà moltissimo: tutti e due si identificano col presente, e il presente, non a caso, fa rima con “ apparentemente” e con “niente”. Ma sono opere che ci aiutano ad essere felici, fermare quei brevi attimi non toccati dalla tristezza, in questo nostro mondo indifferente, indaffarato e dove tutti corrono e non si fermano mai neppure un momento, per ammirare con un po' di calma le meravigliose opere di questi  pittori da marciapiede, di questi autentici artisti e poeti della strada e soprattutto del  nostro temp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REMINISCENZE:</w:t>
      </w:r>
    </w:p>
    <w:p>
      <w:pPr>
        <w:pStyle w:val="Testonormale"/>
        <w:rPr>
          <w:rFonts w:eastAsia="MS Mincho;ＭＳ 明朝"/>
        </w:rPr>
      </w:pPr>
      <w:r>
        <w:rPr>
          <w:rFonts w:eastAsia="MS Mincho;ＭＳ 明朝"/>
        </w:rPr>
        <w:t>“</w:t>
      </w:r>
      <w:r>
        <w:rPr>
          <w:rFonts w:eastAsia="MS Mincho;ＭＳ 明朝"/>
        </w:rPr>
        <w:t>IL CASO DIANA”</w:t>
      </w:r>
    </w:p>
    <w:p>
      <w:pPr>
        <w:pStyle w:val="Testonormale"/>
        <w:rPr>
          <w:rFonts w:eastAsia="MS Mincho;ＭＳ 明朝"/>
        </w:rPr>
      </w:pPr>
      <w:r>
        <w:rPr>
          <w:rFonts w:eastAsia="MS Mincho;ＭＳ 明朝"/>
        </w:rPr>
        <w:t>Verso le ore 10 circa,  quando il sole era alto nel cielo, a bordo della nostra autovettura “ Ford Fiesta”, condotta da Adriana, siamo giunti nell’ampia piazza di Sirmione, antistante il Castello - Fortezza, in una giornata meravigliosa di Luglio.</w:t>
      </w:r>
    </w:p>
    <w:p>
      <w:pPr>
        <w:pStyle w:val="Testonormale"/>
        <w:rPr>
          <w:rFonts w:eastAsia="MS Mincho;ＭＳ 明朝"/>
        </w:rPr>
      </w:pPr>
      <w:r>
        <w:rPr>
          <w:rFonts w:eastAsia="MS Mincho;ＭＳ 明朝"/>
        </w:rPr>
        <w:t>Quel giorno il lago era magnifico, attorniato da un panorama fantastico, con all’orizzonte le montagne imbevute d’azzurro ed il cielo striato di giallo di Napoli.</w:t>
      </w:r>
    </w:p>
    <w:p>
      <w:pPr>
        <w:pStyle w:val="Testonormale"/>
        <w:rPr>
          <w:rFonts w:eastAsia="MS Mincho;ＭＳ 明朝"/>
        </w:rPr>
      </w:pPr>
      <w:r>
        <w:rPr>
          <w:rFonts w:eastAsia="MS Mincho;ＭＳ 明朝"/>
        </w:rPr>
        <w:t>Il Castello scaligero. circondato dagli ampi fossati, collegati con il lago a mo' di fortezza, fu costruito da Mastino della Scala, entro la cerchia delle antiche mura che circondavano il borgo medioevale. E’ uno dei più belli castelli superstiti dell’età scaligera.</w:t>
      </w:r>
    </w:p>
    <w:p>
      <w:pPr>
        <w:pStyle w:val="Testonormale"/>
        <w:rPr>
          <w:rFonts w:eastAsia="MS Mincho;ＭＳ 明朝"/>
        </w:rPr>
      </w:pPr>
      <w:r>
        <w:rPr>
          <w:rFonts w:eastAsia="MS Mincho;ＭＳ 明朝"/>
        </w:rPr>
        <w:t>La penisola di Sirmione è molto frequentata, specie in questo periodo estivo, per lo splendore del paesaggio, per il clima e anche per le cure termali. Fu cantato dai poeti Catullo e Carducci, affascinati dalla bellezza dei luoghi che descrissero in versi immortali.</w:t>
      </w:r>
    </w:p>
    <w:p>
      <w:pPr>
        <w:pStyle w:val="Testonormale"/>
        <w:rPr>
          <w:rFonts w:eastAsia="MS Mincho;ＭＳ 明朝"/>
        </w:rPr>
      </w:pPr>
      <w:r>
        <w:rPr>
          <w:rFonts w:eastAsia="MS Mincho;ＭＳ 明朝"/>
        </w:rPr>
        <w:t>Tutta la penisola sembra un grandioso e magnifico parco naturale, percorso da viali e sentieri fra una rigogliosa vegetazione di ulivi, cipressi, lauri e magnolie. Tre colline si alzano all’interno; la prima posta a levante detta “ Cortine”, la seconda a ponente chiamata “ Movino”, la terza a settentrione posta fra le due, chiamata “ Grotte di Catullo” sede di un antico palazzo romano.</w:t>
      </w:r>
    </w:p>
    <w:p>
      <w:pPr>
        <w:pStyle w:val="Testonormale"/>
        <w:rPr>
          <w:rFonts w:eastAsia="MS Mincho;ＭＳ 明朝"/>
        </w:rPr>
      </w:pPr>
      <w:r>
        <w:rPr>
          <w:rFonts w:eastAsia="MS Mincho;ＭＳ 明朝"/>
        </w:rPr>
        <w:t>Dopo il giro turistico del Borgo, ci eravamo spinti avanti, in un vicolo di fianco al Castello e avevamo visto, in una rientranza del vicolo, un piccolo portico di legno con l’insegna di una tipica trattoria: La Percola, uno dei nomi, così belli e così sinceri, che si davano alle osterie verso la fine del secolo scorso; allora la gente credeva e attendeva fiduciosa a un mondo migliore: La Pergola, il progresso, la perseveranza, l’amicizia, la pace.</w:t>
      </w:r>
    </w:p>
    <w:p>
      <w:pPr>
        <w:pStyle w:val="Testonormale"/>
        <w:rPr>
          <w:rFonts w:eastAsia="MS Mincho;ＭＳ 明朝"/>
        </w:rPr>
      </w:pPr>
      <w:r>
        <w:rPr>
          <w:rFonts w:eastAsia="MS Mincho;ＭＳ 明朝"/>
        </w:rPr>
        <w:t>Entrammo accolti dal profumo delizioso che veniva dalla cucina. Vi erano bottiglioni lucidi e neri, senza etichetta, il rosso cupo del barbera, il rosato del valpolicella, il lambrusco, il dolcetto e alcune bottiglie di barolo splendeva nei bicchieri posti sui tavoli, i clienti qua e là, soli o a due, a tre con i loro volti e il loro sommesso, tranquillo parlottio ci rassicuravano. Tutto ci piaceva, tutto ci attraeva di quel rustico e caratteristico locale che ci portava lontano nel tempo. In quel tempo, quando l’amicizia, la fratellanza era una cosa meravigliosa, mentre oggi, in questo mondo del progresso, del consumismo, della telematica, tutti quei valori umani e sociali possono dirsi dimenticati, perché tutti abbiamo fretta di arrivare e sovente, dimentichiamo le cose semplici della vita, come del resto erano le persone d’allora, schiette e naturali, amichevoli.</w:t>
      </w:r>
    </w:p>
    <w:p>
      <w:pPr>
        <w:pStyle w:val="Testonormale"/>
        <w:rPr>
          <w:rFonts w:eastAsia="MS Mincho;ＭＳ 明朝"/>
        </w:rPr>
      </w:pPr>
      <w:r>
        <w:rPr>
          <w:rFonts w:eastAsia="MS Mincho;ＭＳ 明朝"/>
        </w:rPr>
        <w:t>Così scriveva il grande Mario Soldati, quando parlava della sua terra, delle sue Langhe, dei borghi antichi e medioevali dove vive la gente semplice e laboriosa del vecchio e nobilissimo  Piemonte.</w:t>
      </w:r>
    </w:p>
    <w:p>
      <w:pPr>
        <w:pStyle w:val="Testonormale"/>
        <w:rPr>
          <w:rFonts w:eastAsia="MS Mincho;ＭＳ 明朝"/>
        </w:rPr>
      </w:pPr>
      <w:r>
        <w:rPr>
          <w:rFonts w:eastAsia="MS Mincho;ＭＳ 明朝"/>
        </w:rPr>
        <w:t>Prendiamo posto nell’angolo, in fondo alla sala, vicino alla finestra che dà sul Lago. Di lì si poteva godere una vista meravigliosa senza eguali. Ma in quel momento qualcuno,, come nei “ Racconti del Maresciallo” di Mario Soldati, con voce a noi nota e familiare, era alle nostre  spalle, e guarda caso, era un maresciallo dei carabinieri, un nostro carissimo amico e collega dei tempi lontani.</w:t>
      </w:r>
    </w:p>
    <w:p>
      <w:pPr>
        <w:pStyle w:val="Testonormale"/>
        <w:rPr>
          <w:rFonts w:eastAsia="MS Mincho;ＭＳ 明朝"/>
        </w:rPr>
      </w:pPr>
      <w:r>
        <w:rPr>
          <w:rFonts w:eastAsia="MS Mincho;ＭＳ 明朝"/>
        </w:rPr>
        <w:t>Mi chiama. “ Diego”! mi volto di scatto, e lo vedo seduto vicino alla parete. Si alza, ci viene incontro. “Giovanni”! Sì Diego, Giovanni Cosentino, il maresciallo maggiore aiutante dei carabinieri, l’amico della mia fanciullezza. Con Giovanni e Giuseppe ci eravamo conosciuti da fanciulli in quel piccolo paese alle pendici dell’Aspromonte. Tre amici indimenticabili, accomunati nel bene e nel male, nella gioia e nel dolore.</w:t>
      </w:r>
    </w:p>
    <w:p>
      <w:pPr>
        <w:pStyle w:val="Testonormale"/>
        <w:rPr>
          <w:rFonts w:eastAsia="MS Mincho;ＭＳ 明朝"/>
        </w:rPr>
      </w:pPr>
      <w:r>
        <w:rPr>
          <w:rFonts w:eastAsia="MS Mincho;ＭＳ 明朝"/>
        </w:rPr>
        <w:t>Quest’ultimo, cioè Giuseppe, dopo gli studi medi frequentò la scuola nautica, fino a diventare Capitano di lungo corso della Marina Mercantile, mentre Giovanni si era arruolato nell’Arma dei Carabinieri, come del resto avevo fatto anch’io, raggiungendo il massimo grado dei sottufficiali.</w:t>
      </w:r>
    </w:p>
    <w:p>
      <w:pPr>
        <w:pStyle w:val="Testonormale"/>
        <w:rPr/>
      </w:pPr>
      <w:r>
        <w:rPr>
          <w:rFonts w:eastAsia="MS Mincho;ＭＳ 明朝"/>
        </w:rPr>
        <w:t>“</w:t>
      </w:r>
      <w:r>
        <w:rPr>
          <w:rFonts w:eastAsia="Courier New"/>
        </w:rPr>
        <w:t xml:space="preserve"> </w:t>
      </w:r>
      <w:r>
        <w:rPr>
          <w:rFonts w:eastAsia="MS Mincho;ＭＳ 明朝"/>
        </w:rPr>
        <w:t>Allora sei in pensione”, no, non ancora! Tra qualche anno”. In quell’occasione mi raccontò brevemente la sua vita, le sue peregrinazioni, mi parlò della sua famiglia e del nuovo incarico.</w:t>
      </w:r>
    </w:p>
    <w:p>
      <w:pPr>
        <w:pStyle w:val="Testonormale"/>
        <w:rPr>
          <w:rFonts w:eastAsia="MS Mincho;ＭＳ 明朝"/>
        </w:rPr>
      </w:pPr>
      <w:r>
        <w:rPr>
          <w:rFonts w:eastAsia="MS Mincho;ＭＳ 明朝"/>
        </w:rPr>
        <w:t>Attualmente comandava il Nucleo di Polizia Giudiziaria presso il Gruppo di Genova. “Ecco, oggi sono qui di passaggio, in una missione speciale”; “ Segreti d’Ufficio”.</w:t>
      </w:r>
    </w:p>
    <w:p>
      <w:pPr>
        <w:pStyle w:val="Testonormale"/>
        <w:rPr>
          <w:rFonts w:eastAsia="MS Mincho;ＭＳ 明朝"/>
        </w:rPr>
      </w:pPr>
      <w:r>
        <w:rPr>
          <w:rFonts w:eastAsia="MS Mincho;ＭＳ 明朝"/>
        </w:rPr>
        <w:t>Giovanni si sedette al nostro tavolo e fu nostro ospite, così per poter chiacchierare tranquilli come una volta, senza farci sentire dagli altri astanti. Fu in quella occasione che mi parlò, tra l’altro, del caso “ Diana”. Era una storia comune a tante altre, che capitano ogni giorno, e che le forze di polizia sono chiamati ad affrontare e risolvere.</w:t>
      </w:r>
    </w:p>
    <w:p>
      <w:pPr>
        <w:pStyle w:val="Testonormale"/>
        <w:rPr>
          <w:rFonts w:eastAsia="MS Mincho;ＭＳ 明朝"/>
        </w:rPr>
      </w:pPr>
      <w:r>
        <w:rPr>
          <w:rFonts w:eastAsia="MS Mincho;ＭＳ 明朝"/>
        </w:rPr>
        <w:t>Erano le tre del mattino, continua Giovanni, quando la città era immersa nel sonno, mentre nei bassi fondi della città di Genova, in Piazza Caricamento, in via Prè e nei dintorni del Porto, i ristoranti stavano abbassando le serrande dei locali pubblici, mentre gli ultimi ubriachi, prostitute ed altre persone stavano ritornando alle loro case o agli alberghi dove alloggiavano.</w:t>
      </w:r>
    </w:p>
    <w:p>
      <w:pPr>
        <w:pStyle w:val="Testonormale"/>
        <w:rPr>
          <w:rFonts w:eastAsia="MS Mincho;ＭＳ 明朝"/>
        </w:rPr>
      </w:pPr>
      <w:r>
        <w:rPr>
          <w:rFonts w:eastAsia="MS Mincho;ＭＳ 明朝"/>
        </w:rPr>
        <w:t>Improvvisamente, quel silenzio notturno, è stato squarciato dal sibilo penetrante del suono prolungato delle sirene, che si udiva a grande distanza, dei mezzi della protezione civile e delle numerose autoambulanze, che si dirigevano in Piazza Caricamento, ove era ubicato l’albergo di terz’ordine “ Diana”, nel quale si era sviluppato un incendio di grosse proporzioni.</w:t>
      </w:r>
    </w:p>
    <w:p>
      <w:pPr>
        <w:pStyle w:val="Testonormale"/>
        <w:rPr>
          <w:rFonts w:eastAsia="MS Mincho;ＭＳ 明朝"/>
        </w:rPr>
      </w:pPr>
      <w:r>
        <w:rPr>
          <w:rFonts w:eastAsia="MS Mincho;ＭＳ 明朝"/>
        </w:rPr>
        <w:t>Oltre agli agenti della Questura, ai Vigili del Fuoco e ad un numero imprecisato di autoambulanze, vi erano anche alcune Gazzelle dei Carabinieri che era state prontamente inviate sul posto. Per chi non conosce l’organizzazione dell’Arma, diremo che le “Gazzelle”, sono delle autovetture veloci, in dotazione al Nucleo Radio mobile di Pronto Intervento.</w:t>
      </w:r>
    </w:p>
    <w:p>
      <w:pPr>
        <w:pStyle w:val="Testonormale"/>
        <w:rPr>
          <w:rFonts w:eastAsia="MS Mincho;ＭＳ 明朝"/>
        </w:rPr>
      </w:pPr>
      <w:r>
        <w:rPr>
          <w:rFonts w:eastAsia="MS Mincho;ＭＳ 明朝"/>
        </w:rPr>
        <w:t>In tutte le strade della città si vedevano autoambulanze sfrecciare, a serene spiegate, che facevano la spola tra Piazza Caricamento e gli ospedali della città, quello di san Martino, Gagliera e quello di San Pier d’Arena.</w:t>
      </w:r>
    </w:p>
    <w:p>
      <w:pPr>
        <w:pStyle w:val="Testonormale"/>
        <w:rPr>
          <w:rFonts w:eastAsia="MS Mincho;ＭＳ 明朝"/>
        </w:rPr>
      </w:pPr>
      <w:r>
        <w:rPr>
          <w:rFonts w:eastAsia="MS Mincho;ＭＳ 明朝"/>
        </w:rPr>
        <w:t>Nei pressi dell’edificio in fiamme, oltre alle sirene, si udivano le grida di terrore e d’angoscia. delle persone,, nonché il rombo dei motori proveniente dalla strada e dalla sopraelevata che è di fianco, anzi di fronte al grande Porto Commerciale della città.</w:t>
      </w:r>
    </w:p>
    <w:p>
      <w:pPr>
        <w:pStyle w:val="Testonormale"/>
        <w:rPr>
          <w:rFonts w:eastAsia="MS Mincho;ＭＳ 明朝"/>
        </w:rPr>
      </w:pPr>
      <w:r>
        <w:rPr>
          <w:rFonts w:eastAsia="MS Mincho;ＭＳ 明朝"/>
        </w:rPr>
        <w:t>L’edificio era completamente distrutto, dove le pareti era crollate, erano esposti alla vista letti rotti, tavoli bruciati, vecchie stanze da bagno, tubi contorti alle pareti, pezzi di calcinacci schizzati sul pavimento. Qua e là giacevano una scarpa o un brandello di stoffa, sfuggiti per miracolo alle fiamme. La gente, come al solito, si era fermata a fissare sbigottita le macerie, ma veniva prontamente allontanata dalle Forze dell’Ordine.</w:t>
      </w:r>
    </w:p>
    <w:p>
      <w:pPr>
        <w:pStyle w:val="Testonormale"/>
        <w:rPr>
          <w:rFonts w:eastAsia="MS Mincho;ＭＳ 明朝"/>
        </w:rPr>
      </w:pPr>
      <w:r>
        <w:rPr>
          <w:rFonts w:eastAsia="MS Mincho;ＭＳ 明朝"/>
        </w:rPr>
        <w:t>Mi avvicinai con circospezione alla facciata dell’edificio, attraverso i vetri frantumati delle porte scrutai nell’atrio, i cui pilastri di cemento stavano ancora in piedi oltre ad una parte delle strutture murarie e del vano delle scale. Il bancone ed i mobili adiacenti a quella che doveva essere la cassa resistevano ancora, così pure altre suppellettili, alcune sedie impregnate d’acqua e rovinate dalle fiamme e soprattutto dal fumo, giacevano ancora sul pavimento che era stato calpestato dai piedi infangati dai soccorritori e cosparso di pozze d’acqua.</w:t>
      </w:r>
    </w:p>
    <w:p>
      <w:pPr>
        <w:pStyle w:val="Testonormale"/>
        <w:rPr>
          <w:rFonts w:eastAsia="MS Mincho;ＭＳ 明朝"/>
        </w:rPr>
      </w:pPr>
      <w:r>
        <w:rPr>
          <w:rFonts w:eastAsia="MS Mincho;ＭＳ 明朝"/>
        </w:rPr>
        <w:t>Osservando attentamente il disastro, sentii che le mie indagini si presentavano molto difficili, per accertare, se fosse possibile, e stabilire le vere cause dell’incendio.</w:t>
      </w:r>
    </w:p>
    <w:p>
      <w:pPr>
        <w:pStyle w:val="Testonormale"/>
        <w:rPr>
          <w:rFonts w:eastAsia="MS Mincho;ＭＳ 明朝"/>
        </w:rPr>
      </w:pPr>
      <w:r>
        <w:rPr>
          <w:rFonts w:eastAsia="MS Mincho;ＭＳ 明朝"/>
        </w:rPr>
        <w:t>Proseguendo l'ispezione al secondo piano, vicino al ballatoio, per mezzo del quale si accede alle camere del lato posteriore dell’edificio, sotto ad un telo cerato scoprii il cadavere di una giovane donna dell’apparente età di  25 anni, di carnagione direi olivastra, in posizione supina, che fissava con gli occhi vitrei, la bocca aperta in un muto grido, un’orribile cicatrice che le sfregiava la guancia sinistra dallo zigomo alla mascella e quindi alla carotide, la testa immersa in una pozza di  sangue ancora caldo, vischiòso e attaccaticcio.</w:t>
      </w:r>
    </w:p>
    <w:p>
      <w:pPr>
        <w:pStyle w:val="Testonormale"/>
        <w:rPr>
          <w:rFonts w:eastAsia="MS Mincho;ＭＳ 明朝"/>
        </w:rPr>
      </w:pPr>
      <w:r>
        <w:rPr>
          <w:rFonts w:eastAsia="MS Mincho;ＭＳ 明朝"/>
        </w:rPr>
        <w:t>Giaceva direi quasi composta sul pavimento, come una bambola rotta. Indossava un informe vestito di colore verde scuro uscito da qualche svendita. Le scarpe a spillo tipo sandali, con la punta intrecciata, erano dello stesso colore verde e malconci e così pure la borsetta di paglia, non certo di paglia di Firenze, che le era caduta di mano.</w:t>
      </w:r>
    </w:p>
    <w:p>
      <w:pPr>
        <w:pStyle w:val="Testonormale"/>
        <w:rPr>
          <w:rFonts w:eastAsia="MS Mincho;ＭＳ 明朝"/>
        </w:rPr>
      </w:pPr>
      <w:r>
        <w:rPr>
          <w:rFonts w:eastAsia="MS Mincho;ＭＳ 明朝"/>
        </w:rPr>
        <w:t>All’interno di essa, all’infuori di un pacchetto di preservativi della marca “Hatù” già iniziato, un pacchetto di sigarette di marca francese, un accendino dozzinale di quelli che vendono i marocchini per le strade, alcuni fazzoletti di carta ,un tubetto di rossetto, una matita per gli occhi, non vi era nient’altro che potesse interessare l’indagine.</w:t>
      </w:r>
    </w:p>
    <w:p>
      <w:pPr>
        <w:pStyle w:val="Testonormale"/>
        <w:rPr>
          <w:rFonts w:eastAsia="MS Mincho;ＭＳ 明朝"/>
        </w:rPr>
      </w:pPr>
      <w:r>
        <w:rPr>
          <w:rFonts w:eastAsia="MS Mincho;ＭＳ 明朝"/>
        </w:rPr>
        <w:t>Sulla mano priva di guanto ne anelli, risultava una traccia leggera, là dove di recente c’era stato probabilmente un anello.</w:t>
      </w:r>
    </w:p>
    <w:p>
      <w:pPr>
        <w:pStyle w:val="Testonormale"/>
        <w:rPr>
          <w:rFonts w:eastAsia="MS Mincho;ＭＳ 明朝"/>
        </w:rPr>
      </w:pPr>
      <w:r>
        <w:rPr>
          <w:rFonts w:eastAsia="MS Mincho;ＭＳ 明朝"/>
        </w:rPr>
        <w:t>Il punto dell’omicidio non era quello in cui veniva rinvenuto il cadavere, cioè il corpo senza vita della donna, lì era probabilmente il punto in cui era caduta stremata, morì per dissanguamento, e una mano pietosa, nel trambusto dell’incendio, ricoprì il suo corpo con quel telo cerato.</w:t>
      </w:r>
    </w:p>
    <w:p>
      <w:pPr>
        <w:pStyle w:val="Testonormale"/>
        <w:rPr>
          <w:rFonts w:eastAsia="MS Mincho;ＭＳ 明朝"/>
        </w:rPr>
      </w:pPr>
      <w:r>
        <w:rPr>
          <w:rFonts w:eastAsia="MS Mincho;ＭＳ 明朝"/>
        </w:rPr>
        <w:t>Da quanto risultò dalle successive indagini, sembra che la lite avvenne nella sua camera da letto, sita nello stesso piano al nr.52, ove sicuramente avvenne lo sfregio ed ella scappò per i corridoi interminabili, cercando una via di scampo e un immediato soccorso; ma con certezza, il fumo e le fiamme le impedirono di andare oltre.</w:t>
      </w:r>
    </w:p>
    <w:p>
      <w:pPr>
        <w:pStyle w:val="Testonormale"/>
        <w:rPr>
          <w:rFonts w:eastAsia="MS Mincho;ＭＳ 明朝"/>
        </w:rPr>
      </w:pPr>
      <w:r>
        <w:rPr>
          <w:rFonts w:eastAsia="MS Mincho;ＭＳ 明朝"/>
        </w:rPr>
        <w:t>Nella sua corsa picchiava i pugni contro le solide pareti, forse per attirare l’attenzione delle altre persone, o per tentare disperatamente di aprire qualche porta o gli sportelli chiusi dell’ascensore, per raggiungere il piano sottostante, e quindi, forse la salvezza.</w:t>
      </w:r>
    </w:p>
    <w:p>
      <w:pPr>
        <w:pStyle w:val="Testonormale"/>
        <w:rPr>
          <w:rFonts w:eastAsia="MS Mincho;ＭＳ 明朝"/>
        </w:rPr>
      </w:pPr>
      <w:r>
        <w:rPr>
          <w:rFonts w:eastAsia="MS Mincho;ＭＳ 明朝"/>
        </w:rPr>
        <w:t>L’improvviso fragore, la vampata del fuoco, il calore e le fiamme la circondavano, mentre cercava una via di scampo percorrendo il corridoio e poi le scale, scorticandosi le dita sulla ringhiera metallica.</w:t>
      </w:r>
    </w:p>
    <w:p>
      <w:pPr>
        <w:pStyle w:val="Testonormale"/>
        <w:rPr>
          <w:rFonts w:eastAsia="MS Mincho;ＭＳ 明朝"/>
        </w:rPr>
      </w:pPr>
      <w:r>
        <w:rPr>
          <w:rFonts w:eastAsia="MS Mincho;ＭＳ 明朝"/>
        </w:rPr>
        <w:t>I soccorsi furono tempestosi e i superstiti furono inviati a mezzo delle numerose autolettighe della Croce Rossa Italiana e della Croce Verde agli ospedali della città, e all’obitorio quelli che non ce l’hanno fatta.</w:t>
      </w:r>
    </w:p>
    <w:p>
      <w:pPr>
        <w:pStyle w:val="Testonormale"/>
        <w:rPr>
          <w:rFonts w:eastAsia="MS Mincho;ＭＳ 明朝"/>
        </w:rPr>
      </w:pPr>
      <w:r>
        <w:rPr>
          <w:rFonts w:eastAsia="MS Mincho;ＭＳ 明朝"/>
        </w:rPr>
        <w:t>Alcune delle vittime non furono mai identificate, perché prive di documenti di identificazione.</w:t>
      </w:r>
    </w:p>
    <w:p>
      <w:pPr>
        <w:pStyle w:val="Testonormale"/>
        <w:rPr>
          <w:rFonts w:eastAsia="MS Mincho;ＭＳ 明朝"/>
        </w:rPr>
      </w:pPr>
      <w:r>
        <w:rPr>
          <w:rFonts w:eastAsia="MS Mincho;ＭＳ 明朝"/>
        </w:rPr>
        <w:t>Subito pensai: Che ne è dei registri, delle schede? sono state recuperate? I carabinieri e i vigili del fuoco che stavano operando mi risposero che forse erano andati distrutti dalle fiamme, come pure il resto delle suppellettili.</w:t>
      </w:r>
    </w:p>
    <w:p>
      <w:pPr>
        <w:pStyle w:val="Testonormale"/>
        <w:rPr>
          <w:rFonts w:eastAsia="MS Mincho;ＭＳ 明朝"/>
        </w:rPr>
      </w:pPr>
      <w:r>
        <w:rPr>
          <w:rFonts w:eastAsia="MS Mincho;ＭＳ 明朝"/>
        </w:rPr>
        <w:t>Era noto che da anni, forse da sempre, all’albergo “ Diana” non si tenevano dei registri attendibili, la gente andava e veniva, era un vero porto di mare, come si suol dire, e un covo di delinquenti e prostitute: L’ultima tappa prima di finire sotto i ponti o sgozzati come capre nei “Carrugi” del centro storico della città. In queste vie e viuzze vivono gente ai margini della Legge, ladri, delinquenti, prostitute, invertiti, spacciatori, travestiti , marocchini, cinesi, africani e drogati.</w:t>
      </w:r>
    </w:p>
    <w:p>
      <w:pPr>
        <w:pStyle w:val="Testonormale"/>
        <w:rPr>
          <w:rFonts w:eastAsia="MS Mincho;ＭＳ 明朝"/>
        </w:rPr>
      </w:pPr>
      <w:r>
        <w:rPr>
          <w:rFonts w:eastAsia="MS Mincho;ＭＳ 明朝"/>
        </w:rPr>
        <w:t>Gente di ogni risma delinquenziale, che vive ai margini della società. Quello è un fenomeno che troviamo in tutte le grandi città, specie nelle città dove esistono dei grossi scali marittimi come Genova.</w:t>
      </w:r>
    </w:p>
    <w:p>
      <w:pPr>
        <w:pStyle w:val="Testonormale"/>
        <w:rPr>
          <w:rFonts w:eastAsia="MS Mincho;ＭＳ 明朝"/>
        </w:rPr>
      </w:pPr>
      <w:r>
        <w:rPr>
          <w:rFonts w:eastAsia="MS Mincho;ＭＳ 明朝"/>
        </w:rPr>
        <w:t>Nella grande sala del Pronto Soccorso, il medico di guardia ci ha fornito i nomi di quelli che erano stati medicati e subito dimessi; ma nessuno di loro ha lasciato un recapito.</w:t>
      </w:r>
    </w:p>
    <w:p>
      <w:pPr>
        <w:pStyle w:val="Testonormale"/>
        <w:rPr>
          <w:rFonts w:eastAsia="MS Mincho;ＭＳ 明朝"/>
        </w:rPr>
      </w:pPr>
      <w:r>
        <w:rPr>
          <w:rFonts w:eastAsia="MS Mincho;ＭＳ 明朝"/>
        </w:rPr>
        <w:t>Abbiamo chiesto di parlare con i cinque degenti rimasti ricoverati, ma il dottore ci ha invitati a fermarci pochi minuti con loro, perché le loro condizioni erano gravissime. “ Essi non sono in grado di parlare, tanto meno dell’incendio. Non ci sono speranze, poveri diavoli”.</w:t>
      </w:r>
    </w:p>
    <w:p>
      <w:pPr>
        <w:pStyle w:val="Testonormale"/>
        <w:rPr>
          <w:rFonts w:eastAsia="MS Mincho;ＭＳ 明朝"/>
        </w:rPr>
      </w:pPr>
      <w:r>
        <w:rPr>
          <w:rFonts w:eastAsia="MS Mincho;ＭＳ 明朝"/>
        </w:rPr>
        <w:t>L’Ospedale di San Martino è un complesso Ospedaliero imponente e modernissimo, uno dei maggiori della Regione Liguria, situato in una meravigliosa zona della città. Di lassù la vista domina superbamente un panorama senza eguali, immerso nel verde di meravigliosi pini marittimi e di piante mediterranee.</w:t>
      </w:r>
    </w:p>
    <w:p>
      <w:pPr>
        <w:pStyle w:val="Testonormale"/>
        <w:rPr>
          <w:rFonts w:eastAsia="MS Mincho;ＭＳ 明朝"/>
        </w:rPr>
      </w:pPr>
      <w:r>
        <w:rPr>
          <w:rFonts w:eastAsia="MS Mincho;ＭＳ 明朝"/>
        </w:rPr>
        <w:t>Giaceva in un candido lettino, nel reparto grandi ustionati, un uomo dell’apparente età di circa 60 anni. Appena ci ha scorti, ci ha riconosciuti subito, chiamandoci per nome. Lasciatemi parlare comandante, ci disse l’infermo. “ So bene che mi resta poco da vivere, sebbene sia anche troppo per me. Ormai sono spacciato. Perciò, visto che posso ancora parlare, lasciatemi dire”. “ Potrebbe servire a rendere giustizia alla povera, cara amica - Veronica - Credete che se la sia cavata! “ No, non credo, ma in un certo senso se l’è voluta!”. Veronica era una bella e simpatica ragazza, direi alquanto sventata, proprio stupida, senza rimedio. Veda Comandante, Veronica era corsa come me, di origine toscana, per molti anni, da quando è venuta a lavorare, si fa per dire, qui a Genova da Marsiglia, è stata costretta ad esercitare il mestiere più vecchio del mondo ed ha vissuto una vita squallida, fra gente di basso ceto e dubbia moralità, nelle vecchie stradine del centro storico, nei Carruggi, soggiogata da un bruto sfruttatore e magnaccio. Egli aveva in ballo molti traffici loschi, proteggeva diverse ragazze di vita, dominava anche gli spacciatori di stupefacenti e piccoli rapinatori. Quella notte, nella sua camera d’albergo, attigua alla mia, evidentemente Veronica si ribellò e lo minacciò più volte di farlo saltare per aria, se lui non le restituiva, prima di tutto la sua libertà, e una parte dei suoi modesti guadagni, per potersi rifare una nuova vita.”</w:t>
      </w:r>
    </w:p>
    <w:p>
      <w:pPr>
        <w:pStyle w:val="Testonormale"/>
        <w:rPr>
          <w:rFonts w:eastAsia="MS Mincho;ＭＳ 明朝"/>
        </w:rPr>
      </w:pPr>
      <w:r>
        <w:rPr>
          <w:rFonts w:eastAsia="MS Mincho;ＭＳ 明朝"/>
        </w:rPr>
        <w:t>L’uomo parlava, parlava. Ad un tratto, questi che era coricato, immobile sul lettino, mosse le labbra in una smorfia di spasimo.</w:t>
      </w:r>
    </w:p>
    <w:p>
      <w:pPr>
        <w:pStyle w:val="Testonormale"/>
        <w:rPr>
          <w:rFonts w:eastAsia="MS Mincho;ＭＳ 明朝"/>
        </w:rPr>
      </w:pPr>
      <w:r>
        <w:rPr>
          <w:rFonts w:eastAsia="MS Mincho;ＭＳ 明朝"/>
        </w:rPr>
        <w:t>“</w:t>
      </w:r>
      <w:r>
        <w:rPr>
          <w:rFonts w:eastAsia="MS Mincho;ＭＳ 明朝"/>
        </w:rPr>
        <w:t>Spero che se la sia cavata, ripeteva. Ma forse è meglio di no. Bene, soggiunse con una risata soffocata, forse ci incontreremo all'inferno. Arrivederci Comandante.”</w:t>
      </w:r>
    </w:p>
    <w:p>
      <w:pPr>
        <w:pStyle w:val="Testonormale"/>
        <w:rPr>
          <w:rFonts w:eastAsia="MS Mincho;ＭＳ 明朝"/>
        </w:rPr>
      </w:pPr>
      <w:r>
        <w:rPr>
          <w:rFonts w:eastAsia="MS Mincho;ＭＳ 明朝"/>
        </w:rPr>
        <w:t>Scusi se la disturbo ancora un momento signor Antonio. Sì, quell’infermo era una persona di nostra conoscenza per via dei suoi trascorsi. Era un povero diavolo che viveva ai margini della società. Non potrebbe darci qualche altra indicazione circa l’amico della signorina Veronica? E anche circa l’incendio dell’albergo.? “ Si, era un ceffo, uno dei più crudeli ed incalliti delinquenti che si possono trovare sulla terra. E’ un marsigliese ed il suo nome è - Antuan Raimondi - detto il - corsaro nero - per via ella fascia che porta attorno alla vita, al posto della cintura, come gli andalusi ed ha circa 30 anni. Circa l’incendio, non sono in grado di precisare se è stato appiccato dal “ Corsaro”, o che sia avvenuto per altre cause. Sicuramente sarà stato lui, per eliminare ogni traccia di violenza. Voglio aggiungere che Veronica portava al dito un brillante molto costoso, di cui ne ignoro la provenienza. Certamente di provenienza furtiva o da qualche azione criminosa”.</w:t>
      </w:r>
    </w:p>
    <w:p>
      <w:pPr>
        <w:pStyle w:val="Testonormale"/>
        <w:rPr>
          <w:rFonts w:eastAsia="MS Mincho;ＭＳ 明朝"/>
        </w:rPr>
      </w:pPr>
      <w:r>
        <w:rPr>
          <w:rFonts w:eastAsia="MS Mincho;ＭＳ 明朝"/>
        </w:rPr>
        <w:t>Fuori all’aria fresca, lontano dell’odore dell'Ospedale, lontano di tanta sofferenza e dell’uomo bendato di nostra conoscenza, che attendeva solo la morte e che stava soffrendo le pene dell’inferno, rivedevo la posizione della giovane donna morta, fra le macerie dell'albergo distrutto dalle fiamme. Lo sguardo vitreo dei suoi occhi, la bocca aperta in un muto grido, il terrore in quell’attimo che si consumava una tragedia, una delle tante, che ogni giorno siamo costretti a rilevare in questo strano mondo. Pensavo anche, e cercavo di coordinare e di analizzare il racconto agitato di Antonio, tutto bendato come una mummia, disteso sul candido lettino del “Reparto Grandi ustionati dell’Ospedale di San Martino, in attesa della morte, in seguito alla gravissime ustioni riportate nell’incendio dell’albergo “ Diana”.</w:t>
      </w:r>
    </w:p>
    <w:p>
      <w:pPr>
        <w:pStyle w:val="Testonormale"/>
        <w:rPr>
          <w:rFonts w:eastAsia="MS Mincho;ＭＳ 明朝"/>
        </w:rPr>
      </w:pPr>
      <w:r>
        <w:rPr>
          <w:rFonts w:eastAsia="MS Mincho;ＭＳ 明朝"/>
        </w:rPr>
        <w:t>Nelle successive indagini della Polizia Giudiziaria e negli accertamenti presso gli archivi della Questura di Genova, abbiamo cercato molto per giungere all’identificazione della straniera “ Veronica”, ma non è stato sufficiente e quindi abbiamo interessato la Gendarmeria di Aiaccio e quella di Marsiglia.</w:t>
      </w:r>
    </w:p>
    <w:p>
      <w:pPr>
        <w:pStyle w:val="Testonormale"/>
        <w:rPr>
          <w:rFonts w:eastAsia="MS Mincho;ＭＳ 明朝"/>
        </w:rPr>
      </w:pPr>
      <w:r>
        <w:rPr>
          <w:rFonts w:eastAsia="MS Mincho;ＭＳ 明朝"/>
        </w:rPr>
        <w:t>Da queste due città, sono a noi giunte sufficienti informazioni, per stabilire l’esatta identità della mondana e anche dell’uomo dello il “ Corsaro”. Per giungere a questo, sono state importantissime le informazioni di Antonio e quelle raccolte nei bassi fondi del Porto.</w:t>
      </w:r>
    </w:p>
    <w:p>
      <w:pPr>
        <w:pStyle w:val="Testonormale"/>
        <w:rPr>
          <w:rFonts w:eastAsia="MS Mincho;ＭＳ 明朝"/>
        </w:rPr>
      </w:pPr>
      <w:r>
        <w:rPr>
          <w:rFonts w:eastAsia="MS Mincho;ＭＳ 明朝"/>
        </w:rPr>
        <w:t>Il Raimondi, venne attivamente ricercato dalle varie Questure internazionali, ma con esito negativo.</w:t>
      </w:r>
    </w:p>
    <w:p>
      <w:pPr>
        <w:pStyle w:val="Testonormale"/>
        <w:rPr>
          <w:rFonts w:eastAsia="MS Mincho;ＭＳ 明朝"/>
        </w:rPr>
      </w:pPr>
      <w:r>
        <w:rPr>
          <w:rFonts w:eastAsia="MS Mincho;ＭＳ 明朝"/>
        </w:rPr>
        <w:t>Poche ore dopo, l’uomo dell’Ospedale, il nostro confidente, Antonio, decedeva in seguito alle gravissime ustioni riportate, “ per blocco renale  e insufficienza cardiaca”, così aveva scritto il Capo Reparto dell'Ospedale San Martino, nel referto che ci ha inviato.</w:t>
      </w:r>
    </w:p>
    <w:p>
      <w:pPr>
        <w:pStyle w:val="Testonormale"/>
        <w:rPr>
          <w:rFonts w:eastAsia="MS Mincho;ＭＳ 明朝"/>
        </w:rPr>
      </w:pPr>
      <w:r>
        <w:rPr>
          <w:rFonts w:eastAsia="MS Mincho;ＭＳ 明朝"/>
        </w:rPr>
        <w:t>Caro amico, disse proseguendo nel suo racconto Giovanni, devi sapere che lo sfregio, di solito, viene praticato, come tu sai, da elementi della malavita, per uno sgarro, oppure per un torto subito, o per richiamare a maggiore ubbidienza alcuna persona a loro soggiogata, specie donne, che praticano la prostituzione. In genere, ciò avviene appunto nel campo del dominio della prostituzione, ma non è mai letale, come è capitato alla povera “ Veronica”.</w:t>
      </w:r>
    </w:p>
    <w:p>
      <w:pPr>
        <w:pStyle w:val="Testonormale"/>
        <w:rPr>
          <w:rFonts w:eastAsia="MS Mincho;ＭＳ 明朝"/>
        </w:rPr>
      </w:pPr>
      <w:r>
        <w:rPr>
          <w:rFonts w:eastAsia="MS Mincho;ＭＳ 明朝"/>
        </w:rPr>
        <w:t>Qualche tempo dopo, siamo venuti a conoscenza che il pregiudicato - Raimondi - era stato ucciso in un conflitto a fuoco con gendarmi francesi, in una zona montagnosa della Repubblica di Andorra, sui Perinei, ai confini con la Catalogna, cioè  in territorio Spagnolo, per un grosso traffico di eroina e valuta straniera.</w:t>
      </w:r>
    </w:p>
    <w:p>
      <w:pPr>
        <w:pStyle w:val="Testonormale"/>
        <w:rPr>
          <w:rFonts w:eastAsia="MS Mincho;ＭＳ 明朝"/>
        </w:rPr>
      </w:pPr>
      <w:r>
        <w:rPr>
          <w:rFonts w:eastAsia="MS Mincho;ＭＳ 明朝"/>
        </w:rPr>
        <w:t>In seguito la Gendarmeria Francese, ci comunicava, inoltre, che il Raimondi, al momento della sua identificazione, portava al dito mignolo della mano sinistra, un grosso anello di brillante da donna a forma di doppia piramide nella parte superiore avente per complessive 32 facce romboidali e triangolari di grande valore commerciale.</w:t>
      </w:r>
    </w:p>
    <w:p>
      <w:pPr>
        <w:pStyle w:val="Testonormale"/>
        <w:rPr>
          <w:rFonts w:eastAsia="MS Mincho;ＭＳ 明朝"/>
        </w:rPr>
      </w:pPr>
      <w:r>
        <w:rPr>
          <w:rFonts w:eastAsia="MS Mincho;ＭＳ 明朝"/>
        </w:rPr>
        <w:t>Se il Raimondi abbia appiccato il fuoco, per cancellare ogni traccia del suo crimine, che ha portato alla distruzione totale dell’albergo “ Diana”, non lo sappiamo , e probabilmente non lo sapremo mai.</w:t>
      </w:r>
    </w:p>
    <w:p>
      <w:pPr>
        <w:pStyle w:val="Testonormale"/>
        <w:rPr>
          <w:rFonts w:eastAsia="MS Mincho;ＭＳ 明朝"/>
        </w:rPr>
      </w:pPr>
      <w:r>
        <w:rPr>
          <w:rFonts w:eastAsia="MS Mincho;ＭＳ 明朝"/>
        </w:rPr>
        <w:t>E’ più che probabile, ma non abbiamo elementi validi, oltre al racconto del morente corso, per attribuirlo al Raimondo.</w:t>
      </w:r>
    </w:p>
    <w:p>
      <w:pPr>
        <w:pStyle w:val="Testonormale"/>
        <w:rPr>
          <w:rFonts w:eastAsia="MS Mincho;ＭＳ 明朝"/>
        </w:rPr>
      </w:pPr>
      <w:r>
        <w:rPr>
          <w:rFonts w:eastAsia="MS Mincho;ＭＳ 明朝"/>
        </w:rPr>
        <w:t xml:space="preserve">Alla fine del pranzo, nel tipico ristorante “ La Pergola” di Sirmione, Giovanni ci salutò con molta cordialità e partì per riprendere e portare a termine i suoi accertamenti molto riservati, “ Segreti d’Ufficio”, come li definiva lui.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ITINERARI PUGLIES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Dopo moltissimi anni siamo ritornati nella bellissima città di Bari, in quella città che ci ha visti ragazzi inesperti della vita, quando per la prima volta lasciavamo il piccolo paese aspromontano, per intraprendere quella che fu la nostra carriera militare, al servizio del nostro Paese.</w:t>
      </w:r>
    </w:p>
    <w:p>
      <w:pPr>
        <w:pStyle w:val="Testonormale"/>
        <w:rPr>
          <w:rFonts w:eastAsia="MS Mincho;ＭＳ 明朝"/>
        </w:rPr>
      </w:pPr>
      <w:r>
        <w:rPr>
          <w:rFonts w:eastAsia="MS Mincho;ＭＳ 明朝"/>
        </w:rPr>
        <w:t>Siamo ritornati con lo stesso entusiasmo di allora, ma con la conoscenza di oggi. Come scriveva lo scrittore - Joseph Corrad - nel suo libro - “ La Linea d’Ombra”: “ L’Uomo chiude dietro di sé il piccolo cancello della sua mera fanciullezza ed entra in un giardino incantato. Là perfino le ombre splendono di premesse. E non perché sia una terra ignota. Ma si è costretti dall’incanto dell’esperienza universale da cui si attende di trovare una sensazione singolare o personale: un po' di se stessi.”</w:t>
      </w:r>
    </w:p>
    <w:p>
      <w:pPr>
        <w:pStyle w:val="Testonormale"/>
        <w:rPr>
          <w:rFonts w:eastAsia="MS Mincho;ＭＳ 明朝"/>
        </w:rPr>
      </w:pPr>
      <w:r>
        <w:rPr>
          <w:rFonts w:eastAsia="MS Mincho;ＭＳ 明朝"/>
        </w:rPr>
        <w:t>Egli prosegue dicendo: “ Si va avanti, allegri e frementi, riconoscendo le orme di chi ci ha preceduti, accogliendo il bene e il male insieme . le rose e le spine, come si dice - la variopinta sorte comune che offre tante possibilità a chi le merita, o forse a chi ha fortuna. Si, uno va avanti. E il tempo pure va avanti, finché si scorge di fronte una linea d’ombra che ci avverte di aver lasciato alle spalle anche la ragione della prima giovinezza”.</w:t>
      </w:r>
    </w:p>
    <w:p>
      <w:pPr>
        <w:pStyle w:val="Testonormale"/>
        <w:rPr>
          <w:rFonts w:eastAsia="MS Mincho;ＭＳ 明朝"/>
        </w:rPr>
      </w:pPr>
      <w:r>
        <w:rPr>
          <w:rFonts w:eastAsia="MS Mincho;ＭＳ 明朝"/>
        </w:rPr>
        <w:t>Questo è il periodo della vita che può portare i momenti ai quali ha accennato lo scrittore. Quali momenti egli dice? Momenti di tedio, di stanchezza, di scontento. Momenti di riflessione, di sconsideratezza o di leggerezza.</w:t>
      </w:r>
    </w:p>
    <w:p>
      <w:pPr>
        <w:pStyle w:val="Testonormale"/>
        <w:rPr>
          <w:rFonts w:eastAsia="MS Mincho;ＭＳ 明朝"/>
        </w:rPr>
      </w:pPr>
      <w:r>
        <w:rPr>
          <w:rFonts w:eastAsia="MS Mincho;ＭＳ 明朝"/>
        </w:rPr>
        <w:t>Credo che ad ognuno di noi è capitato una sola volta nella vita di scorgere di fronte la famosa “ linea d’ombra” e fermarsi un momento per riflettere, per mettere ordine nella propria vita e per prendere una decisione per il proseguimento della propria carriera. Confesso che io sono andato sempre avanti, allegro, riconoscendo il bene e il male nello stesso tempo, le rose e le spine, gli allori e le delusioni, le gioie e i dolori.</w:t>
      </w:r>
    </w:p>
    <w:p>
      <w:pPr>
        <w:pStyle w:val="Testonormale"/>
        <w:rPr>
          <w:rFonts w:eastAsia="MS Mincho;ＭＳ 明朝"/>
        </w:rPr>
      </w:pPr>
      <w:r>
        <w:rPr>
          <w:rFonts w:eastAsia="MS Mincho;ＭＳ 明朝"/>
        </w:rPr>
        <w:t>Quel lontano giorno che ho chiuso dietro di me il piccolo cancello della mia mera fanciullezza, posso affermativamente dire, che sono entrato in un giardino meraviglioso, in un giardino incantato, in quel giardino che è l’Arma Benemerita, al servizio della - Legge - e della nostra Patri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La giornata si presentava bellissima. Il cielo era sgombro di nuvole e l’aria era fresca in quel mattino di giugno. Abbiamo percorso i modernissimi e spaziosi lungomare fronteggiati da palazzi lussuosi, tra cui quello ricchissimo dell’Amministrazione Provinciale con l’alta torre, la sede dell’Aeronautica Militare e quella della Legione Carabinieri. Abbiamo percorso le principali arterie, quale il corso Cavour e la via Vittorio Veneto che conduce alla stazione: a occidente, il castello Svevo, fatto costruire da Federico II di Svevia nel 1233. Questo castello, uno dei più possenti della Puglia, venne successivamente munito di quattro poderosi bastioni esterni al principio del Cinquecento. Di fronte al castello Svevo vi è il grande Porto commerciale, aperto nell’insenatura fra punta S. Cataldo, sulla quale si erge imponente il Faro, e la sporgenza della città vecchia. Esso è chiuso verso nord da un nuovo molo foraneo, che si stacca dalla terraferma presso la punta di S. Scolastica e si prolunga nel mare per alcuni chilometri.</w:t>
      </w:r>
    </w:p>
    <w:p>
      <w:pPr>
        <w:pStyle w:val="Testonormale"/>
        <w:rPr>
          <w:rFonts w:eastAsia="MS Mincho;ＭＳ 明朝"/>
        </w:rPr>
      </w:pPr>
      <w:r>
        <w:rPr>
          <w:rFonts w:eastAsia="MS Mincho;ＭＳ 明朝"/>
        </w:rPr>
        <w:t>Abbiamo rivisto lo spazioso lungomare che conduce alla frequentata e moderna spiaggia balneare di S. Francesco all’Arena e la cinge tutt’intorno. Abbiamo ripercorso vicoli e vicoletti della città vecchia, ove si trovano ubicati la Cattedrale di San Nicola che fu iniziata nel 1087, sopra l’antico edificio dei governanti bizantini. Questa basilica, una delle quattro chiese palatine della Puglia è la prima e la più importante della dominazione normanna. Maestoso e solenne è l’interno della Basilica, ricco di notevoli opere d’arte: il Ciborio, cioè il tabernacolo dell'altare maggiore, del secolo XIII è il più antico che esista in Puglia; il monumento a Bona di Polonia, figlia di Gian Galeazzo Sforza e moglie di Sigismon I re di Polonia, di tipo sansovinesco; ai piedi di esso vi è una bella sedia episcopale dell’abate Elia sostenuta da tre saraceni.</w:t>
      </w:r>
    </w:p>
    <w:p>
      <w:pPr>
        <w:pStyle w:val="Testonormale"/>
        <w:rPr>
          <w:rFonts w:eastAsia="MS Mincho;ＭＳ 明朝"/>
        </w:rPr>
      </w:pPr>
      <w:r>
        <w:rPr>
          <w:rFonts w:eastAsia="MS Mincho;ＭＳ 明朝"/>
        </w:rPr>
        <w:t>Dalla chiesa superiore si discosta nella cripta con volte sostenute da colonne di varia forma e materiale, ove è la tomba del santo.</w:t>
      </w:r>
    </w:p>
    <w:p>
      <w:pPr>
        <w:pStyle w:val="Testonormale"/>
        <w:rPr>
          <w:rFonts w:eastAsia="MS Mincho;ＭＳ 明朝"/>
        </w:rPr>
      </w:pPr>
      <w:r>
        <w:rPr>
          <w:rFonts w:eastAsia="MS Mincho;ＭＳ 明朝"/>
        </w:rPr>
        <w:t>Nella Bari medioevale, con viuzze strette e tortuose, possiamo ammirare i monumenti più insigni, mentre la città moderna offre corsi ampi e regolari, abbelliti da fontane e giardini, come il Corso Cavour con il teatro Petruzzelli, oggi ridotto ad un ammasso di rottami, a seguito di uno spaventoso incendio, di natura dolosa, come hanno accertato gli organi competenti.</w:t>
      </w:r>
    </w:p>
    <w:p>
      <w:pPr>
        <w:pStyle w:val="Testonormale"/>
        <w:rPr>
          <w:rFonts w:eastAsia="MS Mincho;ＭＳ 明朝"/>
        </w:rPr>
      </w:pPr>
      <w:r>
        <w:rPr>
          <w:rFonts w:eastAsia="MS Mincho;ＭＳ 明朝"/>
        </w:rPr>
        <w:t>Per chi non è mai stato a Bari, possiamo dire che vi sono delle piazze spaziose, ombreggiate da palme e adorne da insigni monumento, antichi e moderni.</w:t>
      </w:r>
    </w:p>
    <w:p>
      <w:pPr>
        <w:pStyle w:val="Testonormale"/>
        <w:rPr>
          <w:rFonts w:eastAsia="MS Mincho;ＭＳ 明朝"/>
        </w:rPr>
      </w:pPr>
      <w:r>
        <w:rPr>
          <w:rFonts w:eastAsia="MS Mincho;ＭＳ 明朝"/>
        </w:rPr>
        <w:t>I dintorni immediati della città, popolati fittamente, accolgono numerosi e grossi borghi agricoli, ai quali i secoli hanno lasciato preziosi ricordi: Modugno con l’ardito campanile dell’Annunziata, seicentesco ma di forma romanico - pugliese: Carbonara, in comunicazione con la città per una strada disseminata di ville e giardini, e fra Carbonara e Bari, sorge la famosa cittadella militare, ove nelle casermette “ Porcelli” aveva sede il II Battaglione Allievi Carabinieri.</w:t>
      </w:r>
    </w:p>
    <w:p>
      <w:pPr>
        <w:pStyle w:val="Testonormale"/>
        <w:rPr>
          <w:rFonts w:eastAsia="MS Mincho;ＭＳ 明朝"/>
        </w:rPr>
      </w:pPr>
      <w:r>
        <w:rPr>
          <w:rFonts w:eastAsia="MS Mincho;ＭＳ 明朝"/>
        </w:rPr>
        <w:t>Mentre, esternamente, osserviamo attraverso l’ampio cancello del Corpo di Guardia, il complesso di edifici a pianterreno e l’ampia piazza d'arme, dove si svolgevano quotidianamente le esercitazioni ginnico - militare, vediamo scorrere nella nostra memoria i ricordi di quel tempo lontano con una certa nitidezza, come in una pellicola cinematografica, ma i fotogrammi ci appaiono un poco offuscati, diminuiti di quella luminosità, di cui la nostra mente cerca di focalizzare i personaggi e le cose. Ricordi che sono rimasti indelebili e difficilmente verranno cancellati. Essi fanno parte della storia della nostra vita.</w:t>
      </w:r>
    </w:p>
    <w:p>
      <w:pPr>
        <w:pStyle w:val="Testonormale"/>
        <w:rPr>
          <w:rFonts w:eastAsia="MS Mincho;ＭＳ 明朝"/>
        </w:rPr>
      </w:pPr>
      <w:r>
        <w:rPr>
          <w:rFonts w:eastAsia="MS Mincho;ＭＳ 明朝"/>
        </w:rPr>
        <w:t>Lasciato alle nostre spalle Carbonara si entra nel tempio degli ulivi. Foresta ariosa regolare e solare. La terra si contrae verso il promontorio di Leuca, egli ulivi acquistano imponenza. Sono alberi secolari, rami enormi e chiome rade. Se altre testimonianze non ci fossero, mura e tombe, essi da soli starebbero ad attestare dell’antichità della regione - Puglia.</w:t>
      </w:r>
    </w:p>
    <w:p>
      <w:pPr>
        <w:pStyle w:val="Testonormale"/>
        <w:rPr>
          <w:rFonts w:eastAsia="MS Mincho;ＭＳ 明朝"/>
        </w:rPr>
      </w:pPr>
      <w:r>
        <w:rPr>
          <w:rFonts w:eastAsia="MS Mincho;ＭＳ 明朝"/>
        </w:rPr>
        <w:t>Tronchi spaccati e scoppiati, grotte profonde scavate entro le ceppaia sono piantati a grande distanza l’uno dell’altro.</w:t>
      </w:r>
    </w:p>
    <w:p>
      <w:pPr>
        <w:pStyle w:val="Testonormale"/>
        <w:rPr>
          <w:rFonts w:eastAsia="MS Mincho;ＭＳ 明朝"/>
        </w:rPr>
      </w:pPr>
      <w:r>
        <w:rPr>
          <w:rFonts w:eastAsia="MS Mincho;ＭＳ 明朝"/>
        </w:rPr>
        <w:t>Scorgiamo, nel corso del nostro itinerario, mentre la nostra utilitaria - Ford Fiesta - percorre veloce i lunghi viali e le strade assolate da un pallido sole primaverile, lunghe file diagonali di colonne tortili e barocche, a perdita d’occhio, che sostengono il padiglione d’argento. Schieramento di colossi che formano lunghi viali alberati, in una frescura  rianimatrice.</w:t>
      </w:r>
    </w:p>
    <w:p>
      <w:pPr>
        <w:pStyle w:val="Testonormale"/>
        <w:rPr>
          <w:rFonts w:eastAsia="MS Mincho;ＭＳ 明朝"/>
        </w:rPr>
      </w:pPr>
      <w:r>
        <w:rPr>
          <w:rFonts w:eastAsia="MS Mincho;ＭＳ 明朝"/>
        </w:rPr>
        <w:t>Tutto questo paesaggio ci riporta indietro nel tempo, in quel tempo lontano, quando abbiamo chiuso dietro di noi il piccolo cancello della mera fanciullezza, e ci induce a paragonare questi colossi a quelli a noi molto cari delle grandi valli argentate aspromontane e non troviamo alcuna differenza.</w:t>
      </w:r>
    </w:p>
    <w:p>
      <w:pPr>
        <w:pStyle w:val="Testonormale"/>
        <w:rPr>
          <w:rFonts w:eastAsia="MS Mincho;ＭＳ 明朝"/>
        </w:rPr>
      </w:pPr>
      <w:r>
        <w:rPr>
          <w:rFonts w:eastAsia="MS Mincho;ＭＳ 明朝"/>
        </w:rPr>
        <w:t>Ci dà perfino la sensazione di percorrere quel giardino incantato della Calabria silente.</w:t>
      </w:r>
    </w:p>
    <w:p>
      <w:pPr>
        <w:pStyle w:val="Testonormale"/>
        <w:rPr>
          <w:rFonts w:eastAsia="MS Mincho;ＭＳ 明朝"/>
        </w:rPr>
      </w:pPr>
      <w:r>
        <w:rPr>
          <w:rFonts w:eastAsia="MS Mincho;ＭＳ 明朝"/>
        </w:rPr>
        <w:t>Abbiamo potuto osservare che in tutta la Puglia, sia fuori che sulle pendici del Gargano e nelle doline delle Murge ove si annidano voragini inesplorate e misteriose, come quelle imbutiforme delle regioni carsiche formatosi per azione delle acque meteoriche o per sprofondamento, non si nota l’ombra di un bosco. Abbiamo potuto constatare che da quelle parti si può incontrare soltanto l’ombrellone di pino solitario, qualche querceto di caccia bandita, molta macchia dove i cacciatori inseguono l’ultimo cinghiale superstite; nient’altro. L’oliveto sostituisce il bosco. Ma dove la foresta è una moltitudine in tumulto, un modo di manifestarsi con grandezza e autorità della natura misteriosa, l’oliveto, piantato e allevato dall’uomo, è un bosco che vive di vita propria, piena di consapevolezza e dignità.</w:t>
      </w:r>
    </w:p>
    <w:p>
      <w:pPr>
        <w:pStyle w:val="Testonormale"/>
        <w:rPr>
          <w:rFonts w:eastAsia="MS Mincho;ＭＳ 明朝"/>
        </w:rPr>
      </w:pPr>
      <w:r>
        <w:rPr>
          <w:rFonts w:eastAsia="MS Mincho;ＭＳ 明朝"/>
        </w:rPr>
        <w:t>Da quelle parti, il solleone sfonda gli alberi, dissecca l’erba e spacca la terra, la sgretola, la sbriciola. Alla fine dell’estate fa parte di quelle briciole sono diventate pietre, il terriccio che li impolpava se n’è andato in polvere ed è rimasto il nocciolo del sasso. Mi sembrava di vedere il grande deserto del dell’Arizona, con una situazione climatica molto eterogenea; nel nord e nell’est generalmente fa caldo di giorno e fresco di notte, con inverni piuttosto dolci. Nel sud invece si incontrano temperature molto elevate, simile al clima africano. Da una parte c’è il grande deserto con le dune colorate come coni di gelati e le zolle sbriciolate che sono diventate pietre,  dall’altra splendidi laghi, boschi, canyon e montagne; attraversare questa terra varia ed affascinante è abbastanza facile con strade in ottimo stato, grandi e poco affollate, in un certo senso  notiamo una grande affinità con questa terra della Puglia, arsa  e bruciata dal sole .</w:t>
      </w:r>
    </w:p>
    <w:p>
      <w:pPr>
        <w:pStyle w:val="Testonormale"/>
        <w:rPr>
          <w:rFonts w:eastAsia="MS Mincho;ＭＳ 明朝"/>
        </w:rPr>
      </w:pPr>
      <w:r>
        <w:rPr>
          <w:rFonts w:eastAsia="MS Mincho;ＭＳ 明朝"/>
        </w:rPr>
        <w:t>I contadini e i pastori raccolgono i sassi sparsi per liberare del flagello i loro campi e farne ripari. Costruiscono con essi muretti divisori, come abbiamo potuto constatare, in altro itinerario di cui parliamo in questo libro, attraversando alcune località e zone selvagge e nello stesso tempo meravigliose della Sardegna.</w:t>
      </w:r>
    </w:p>
    <w:p>
      <w:pPr>
        <w:pStyle w:val="Testonormale"/>
        <w:rPr>
          <w:rFonts w:eastAsia="MS Mincho;ＭＳ 明朝"/>
        </w:rPr>
      </w:pPr>
      <w:r>
        <w:rPr>
          <w:rFonts w:eastAsia="MS Mincho;ＭＳ 明朝"/>
        </w:rPr>
        <w:t>Molti scrittori hanno scritto sulla Puglia. Non ricordo dove ho letto e chi l’abbia scritto sul fenomeno delle pietre: “Gli uomini raccolgono i sassi disseminati sui campi e i sassi pullulano, di diresti tuberi che si moltiplicano smossi dall’aratro. Essi sono le rughe, le crepe, i bitorzoli, i porri, le chiazze di una faccia che è stata sbattuta dalla sofferenza che s’è risparmiata nella fatica e nelle privazioni, che non ha avuto il tempo di truccarsi”.</w:t>
      </w:r>
    </w:p>
    <w:p>
      <w:pPr>
        <w:pStyle w:val="Testonormale"/>
        <w:rPr>
          <w:rFonts w:eastAsia="MS Mincho;ＭＳ 明朝"/>
        </w:rPr>
      </w:pPr>
      <w:r>
        <w:rPr>
          <w:rFonts w:eastAsia="MS Mincho;ＭＳ 明朝"/>
        </w:rPr>
        <w:t>Oltre a questo paesaggio, che abbiamo confrontato con quello desertico dell’Arizona, che abbiamo esplorato in lungo e in largo, e di cui ne abbiamo parlato in un altro contesto letterario - “Il Giro Lungo dell’America”- che si potrebbe definire un paesaggio lunare, con tutti questi sassi disseminati sulla superficie dei campi, che ti da la sensazione di un bombardamento aereo. Però c’è l’altra pietra nascosta a un palmo della superficie. Una pietra che intorno a Lecce diventa tenera e pastosa, colore di crema, come abbia assorbito il poco d’acqua non ancora asciugata dal sole. E’ stata definita dai tecnici, pietra da incidere come una lastra di cera, da intagliare quasi per gioco. Gli artigiani la lavorano a guisa d’argilla, per foggiare vasi da fiori e statue.</w:t>
      </w:r>
    </w:p>
    <w:p>
      <w:pPr>
        <w:pStyle w:val="Testonormale"/>
        <w:rPr>
          <w:rFonts w:eastAsia="MS Mincho;ＭＳ 明朝"/>
        </w:rPr>
      </w:pPr>
      <w:r>
        <w:rPr>
          <w:rFonts w:eastAsia="MS Mincho;ＭＳ 明朝"/>
        </w:rPr>
        <w:t>Dagli artigiani locali, abbiamo appreso, che la pietra di santa Croce a Lecce è molto famosa, con essa si è potuto costruire quel barocco senza esempio e senza imitatori, visione festosa e favolosa di colonne e cariatidi, masse e trine, greci, colonne e cornici.</w:t>
      </w:r>
    </w:p>
    <w:p>
      <w:pPr>
        <w:pStyle w:val="Testonormale"/>
        <w:rPr>
          <w:rFonts w:eastAsia="MS Mincho;ＭＳ 明朝"/>
        </w:rPr>
      </w:pPr>
      <w:r>
        <w:rPr>
          <w:rFonts w:eastAsia="MS Mincho;ＭＳ 明朝"/>
        </w:rPr>
        <w:t>In questo nostro itinerario, abbiamo appreso che le stesse pietre i pastori costruiscono i muretti divisori dei campi, dei poderi, che non sono difesi da siepi o da staccionate e con esse costruiscono pure le capanne. Nel mezzo delle grosse masserie, che abbiamo incontrato lungo il nostro cammino, abbiamo avuto modo di vedere l’antica capanna a forma di pigna, spaziosa e solida che il tempo non ha diroccato.</w:t>
      </w:r>
    </w:p>
    <w:p>
      <w:pPr>
        <w:pStyle w:val="Testonormale"/>
        <w:rPr/>
      </w:pPr>
      <w:r>
        <w:rPr>
          <w:rFonts w:eastAsia="Courier New"/>
        </w:rPr>
        <w:t xml:space="preserve"> </w:t>
      </w:r>
      <w:r>
        <w:rPr>
          <w:rFonts w:eastAsia="MS Mincho;ＭＳ 明朝"/>
        </w:rPr>
        <w:t>Sulla nostra strada, abbiamo incontrato molti villaggi, costruiti con tale materiale a cupolino, i famosi “trulli”, in quella terra che conta a distesa i più leggiadri nomi di villaggi: Alberobello, Altamura, Gioia del Colle, Acquaviva delle Fonti ed altri piccolo borghi. Esse sono case costruite a tetto conico di pietra sovrapposta senza cemento, caratteristiche della Puglia.</w:t>
      </w:r>
    </w:p>
    <w:p>
      <w:pPr>
        <w:pStyle w:val="Testonormale"/>
        <w:rPr>
          <w:rFonts w:eastAsia="MS Mincho;ＭＳ 明朝"/>
        </w:rPr>
      </w:pPr>
      <w:r>
        <w:rPr>
          <w:rFonts w:eastAsia="MS Mincho;ＭＳ 明朝"/>
        </w:rPr>
        <w:t>Abbiamo attraversato villaggi e città ed ovunque sono emerse opere d’arte di grande interesse artistico e culturale.</w:t>
      </w:r>
    </w:p>
    <w:p>
      <w:pPr>
        <w:pStyle w:val="Testonormale"/>
        <w:rPr>
          <w:rFonts w:eastAsia="MS Mincho;ＭＳ 明朝"/>
        </w:rPr>
      </w:pPr>
      <w:r>
        <w:rPr>
          <w:rFonts w:eastAsia="MS Mincho;ＭＳ 明朝"/>
        </w:rPr>
        <w:t>Il contrasto fa più grandi i trulli. Sembrano favolose arche ormeggiate in quella marea di fumi che sale la sera dai casolari accesi. Danno il senso dell’eternità immanente tra le cose caduche, che hanno il tempo di durare un solo momento e poi sparire.</w:t>
      </w:r>
    </w:p>
    <w:p>
      <w:pPr>
        <w:pStyle w:val="Testonormale"/>
        <w:rPr>
          <w:rFonts w:eastAsia="MS Mincho;ＭＳ 明朝"/>
        </w:rPr>
      </w:pPr>
      <w:r>
        <w:rPr>
          <w:rFonts w:eastAsia="MS Mincho;ＭＳ 明朝"/>
        </w:rPr>
        <w:t>Le cattedrali pugliesi offrono la maggiore attrattiva, insieme con qualche palazzo patrizio rinascimentale, con alcune chiese del Salento, con i famosi castelli Svevi e Angioini, con le colonne terminali della via Appia, l’anfiteatro di Lecce, le anfore preziose venute in luce negli scavi del Tarantino.</w:t>
      </w:r>
    </w:p>
    <w:p>
      <w:pPr>
        <w:pStyle w:val="Testonormale"/>
        <w:rPr>
          <w:rFonts w:eastAsia="MS Mincho;ＭＳ 明朝"/>
        </w:rPr>
      </w:pPr>
      <w:r>
        <w:rPr>
          <w:rFonts w:eastAsia="MS Mincho;ＭＳ 明朝"/>
        </w:rPr>
        <w:t>Attraverso la letteratura apprendiamo che, la poesia latina ebbe qui la sua culla. Virgilio vi morì, e vi nacque, sui margini, Orazio: la filologia, scienza che studia i testi letterari, soprattutto nel loro aspetto linguistico e stilistico, e ci insegna che la grande letteratura italiana non si ha da cercare in questi luoghi dove la tradizione fu rotta da molti secoli di assoluta espressione spirituale e sociale.</w:t>
      </w:r>
    </w:p>
    <w:p>
      <w:pPr>
        <w:pStyle w:val="Testonormale"/>
        <w:rPr>
          <w:rFonts w:eastAsia="MS Mincho;ＭＳ 明朝"/>
        </w:rPr>
      </w:pPr>
      <w:r>
        <w:rPr>
          <w:rFonts w:eastAsia="MS Mincho;ＭＳ 明朝"/>
        </w:rPr>
        <w:t>Doveva essere un grande pensatore colui che ha scritto questa massima che ricordo di aver letto molti anni fa, reminiscenze scolastiche:</w:t>
      </w:r>
    </w:p>
    <w:p>
      <w:pPr>
        <w:pStyle w:val="Testonormale"/>
        <w:rPr/>
      </w:pPr>
      <w:r>
        <w:rPr>
          <w:rFonts w:eastAsia="MS Mincho;ＭＳ 明朝"/>
        </w:rPr>
        <w:t>“</w:t>
      </w:r>
      <w:r>
        <w:rPr>
          <w:rFonts w:eastAsia="Courier New"/>
        </w:rPr>
        <w:t xml:space="preserve"> </w:t>
      </w:r>
      <w:r>
        <w:rPr>
          <w:rFonts w:eastAsia="MS Mincho;ＭＳ 明朝"/>
        </w:rPr>
        <w:t>Il volto moderno di un paese sta dipinto su lo sfondo della sua storia”. Questo paesaggio storico è disposto naturalmente in più piani, che sfumano e si confondono su l’orizzonte, tra cielo e terra, tra preistoria e leggenda.</w:t>
      </w:r>
    </w:p>
    <w:p>
      <w:pPr>
        <w:pStyle w:val="Testonormale"/>
        <w:rPr>
          <w:rFonts w:eastAsia="MS Mincho;ＭＳ 明朝"/>
        </w:rPr>
      </w:pPr>
      <w:r>
        <w:rPr>
          <w:rFonts w:eastAsia="MS Mincho;ＭＳ 明朝"/>
        </w:rPr>
        <w:t>La presenza dei Greci nel Mediterraneo è ampiamente nota, specialmente nella costa Ionica del sud del nostro Paese, dal Salento alla Sicilia, dal settimo secolo a.C. fino alla conquista romana,( ma come disse il poeta, la Grecia conquistata conquisterà il fiero vincitore).</w:t>
      </w:r>
    </w:p>
    <w:p>
      <w:pPr>
        <w:pStyle w:val="Testonormale"/>
        <w:rPr>
          <w:rFonts w:eastAsia="MS Mincho;ＭＳ 明朝"/>
        </w:rPr>
      </w:pPr>
      <w:r>
        <w:rPr>
          <w:rFonts w:eastAsia="MS Mincho;ＭＳ 明朝"/>
        </w:rPr>
        <w:t>Di solito però, si sa della presenza dei coloni come da un fatto episodico, mentre invece le loro città svilupparono cicli storici, i loro influssi furono fondamentali per lo sviluppo della nostra civiltà, della vite all’ulivo, dalle tragedie alla commedia.</w:t>
      </w:r>
    </w:p>
    <w:p>
      <w:pPr>
        <w:pStyle w:val="Testonormale"/>
        <w:rPr>
          <w:rFonts w:eastAsia="MS Mincho;ＭＳ 明朝"/>
        </w:rPr>
      </w:pPr>
      <w:r>
        <w:rPr>
          <w:rFonts w:eastAsia="MS Mincho;ＭＳ 明朝"/>
        </w:rPr>
        <w:t>I resti e le testimonianze raccolte negli scavi, ci danno stupenda testimonianza.</w:t>
      </w:r>
    </w:p>
    <w:p>
      <w:pPr>
        <w:pStyle w:val="Testonormale"/>
        <w:rPr>
          <w:rFonts w:eastAsia="MS Mincho;ＭＳ 明朝"/>
        </w:rPr>
      </w:pPr>
      <w:r>
        <w:rPr>
          <w:rFonts w:eastAsia="MS Mincho;ＭＳ 明朝"/>
        </w:rPr>
        <w:t>Dal Salento, dove, nell’entroterra di Lecce, in sette comuni si parla ancora oggi un dialetto di derivazione greca, passando per Gallipoli ( “ la città bella” è stata definita), si giunge a Taranto, sede di un museo di splendore unico e da lì si prende la statale che porta a Reggio Calabria, che ha alla sua sinistra spiagge fisicamente chiarissime e vaste e che tocca tutti i centri più importanti della _ Magna Grecia - da Metaponto ad Heraclea a Siris, in Basilicata, da Sibari a Crotone in Calabria.</w:t>
      </w:r>
    </w:p>
    <w:p>
      <w:pPr>
        <w:pStyle w:val="Testonormale"/>
        <w:rPr>
          <w:rFonts w:eastAsia="MS Mincho;ＭＳ 明朝"/>
        </w:rPr>
      </w:pPr>
      <w:r>
        <w:rPr>
          <w:rFonts w:eastAsia="MS Mincho;ＭＳ 明朝"/>
        </w:rPr>
        <w:t>Proprio a Metaponto, nel comune di Bernarda, hanno sede l’Antiquarium suggestivo e il maestoso tempio di Iside, scenario di testimonianze, su un mare limpido e profumato dove sono state riscoperte radici e valori comuni ai Greci e agli Albanesi sulla costa Ionica, in un contesto di confronto e scambio di esperienze internazionali.</w:t>
      </w:r>
    </w:p>
    <w:p>
      <w:pPr>
        <w:pStyle w:val="Testonormale"/>
        <w:rPr>
          <w:rFonts w:eastAsia="MS Mincho;ＭＳ 明朝"/>
        </w:rPr>
      </w:pPr>
      <w:r>
        <w:rPr>
          <w:rFonts w:eastAsia="MS Mincho;ＭＳ 明朝"/>
        </w:rPr>
        <w:t>Per quanto concerne invece la zona Ionica ella Basilicata, come riferisce il giornalista Giuseppe Puppo, in un articolo apparso il 3 settembre 1992, sul “Secolo”, con il titolo “ Esplorare il Mediterraneo sulle tracce dei Greci “:</w:t>
      </w:r>
    </w:p>
    <w:p>
      <w:pPr>
        <w:pStyle w:val="Testonormale"/>
        <w:rPr>
          <w:rFonts w:eastAsia="MS Mincho;ＭＳ 明朝"/>
        </w:rPr>
      </w:pPr>
      <w:r>
        <w:rPr>
          <w:rFonts w:eastAsia="MS Mincho;ＭＳ 明朝"/>
        </w:rPr>
        <w:t>“</w:t>
      </w:r>
      <w:r>
        <w:rPr>
          <w:rFonts w:eastAsia="MS Mincho;ＭＳ 明朝"/>
        </w:rPr>
        <w:t>Si è tenuto recentemente, nella splendida cornice di Metaponto, il simposio internazionale - “ La colonizzazione greca tra Metaponto e il Mare Nero”, voluto come incontro di cultura della Regione e dell’Università della Basilicata. Riferisce  Puppo che tale convegno ha analizzato compiutamente le varie fasi della presenza greca, da quando, alla fine, del VII secolo a.C. gli Achei si sono scontrati, hanno scoperto con le popolazioni locali, gli Enotri e i Chiari. Gli Enotri era una popolazione italica che raggiunse una certa floridezza intorno alla prima metà del V secolo a.C. sopraffatta poi dai Greci e dagli Osci, altro antico popolo campano. Appunto con la collaborazione dei Greci, fondarono Siris vicina alla foce del fiume Sireni, Metaponto ed Heraclea, che raggiunsero periodi di splendore notevolissimo, prima di finire completamente distrutte, come Siris, dagli eserciti alleati di Sibari e Crotone, o assimilate dai romani, che per esempio ad Haraclea concessero lo status di città fedele alleata.</w:t>
      </w:r>
    </w:p>
    <w:p>
      <w:pPr>
        <w:pStyle w:val="Testonormale"/>
        <w:rPr>
          <w:rFonts w:eastAsia="MS Mincho;ＭＳ 明朝"/>
        </w:rPr>
      </w:pPr>
      <w:r>
        <w:rPr>
          <w:rFonts w:eastAsia="MS Mincho;ＭＳ 明朝"/>
        </w:rPr>
        <w:t>La storia ci riferisce che si passò, quindi, gradatamente a insediamenti stabili lungo la costa, che permettevano con continuità lo sviluppo delle attività commerciali, fino alla creazione di centri veri e propri, il cui influsso rimane fondamentale e preziosamente unico, dal momento che, attraverso l’imitazione e l’assimilazione da parte degli abitanti autoctoni degli elementi della superiore cultura dei colonizzatori, si è saputo realizzare l’acquisizione di sistemi ideologici, organizzazioni sociali di scrittura, architettura, arti e letteratura, coltivazioni agricole e tanto altro ancora, cui valori sono alla base della nostra civiltà. Possiamo affermativamente dire:</w:t>
      </w:r>
    </w:p>
    <w:p>
      <w:pPr>
        <w:pStyle w:val="Testonormale"/>
        <w:rPr>
          <w:rFonts w:eastAsia="MS Mincho;ＭＳ 明朝"/>
        </w:rPr>
      </w:pPr>
      <w:r>
        <w:rPr>
          <w:rFonts w:eastAsia="MS Mincho;ＭＳ 明朝"/>
        </w:rPr>
        <w:t>“</w:t>
      </w:r>
      <w:r>
        <w:rPr>
          <w:rFonts w:eastAsia="MS Mincho;ＭＳ 明朝"/>
        </w:rPr>
        <w:t>Il volto moderno di un paese sta dipinto su lo sfondo della sua stori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REMINISCENZE DI UNA TERRA SELVAGGIA E MERAVIGLIOS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Appena sbarcati ad Olbia si capisce che si è alle porte del “ continente Sardegna”.</w:t>
      </w:r>
    </w:p>
    <w:p>
      <w:pPr>
        <w:pStyle w:val="Testonormale"/>
        <w:rPr>
          <w:rFonts w:eastAsia="MS Mincho;ＭＳ 明朝"/>
        </w:rPr>
      </w:pPr>
      <w:r>
        <w:rPr>
          <w:rFonts w:eastAsia="MS Mincho;ＭＳ 明朝"/>
        </w:rPr>
        <w:t>Nella nostra precedente escursione, sia pure in pochi giorni, abbiamo potuto visitare velocemente i luoghi più ameni e conosciuti  dal grande pubblico vacanziero  e dai “Vip del cinema” e d i magnati della finanza, trascurando la parte “ selvaggia” e meravigliosa.</w:t>
      </w:r>
    </w:p>
    <w:p>
      <w:pPr>
        <w:pStyle w:val="Testonormale"/>
        <w:rPr>
          <w:rFonts w:eastAsia="MS Mincho;ＭＳ 明朝"/>
        </w:rPr>
      </w:pPr>
      <w:r>
        <w:rPr>
          <w:rFonts w:eastAsia="MS Mincho;ＭＳ 明朝"/>
        </w:rPr>
        <w:t>Le rocce e dirupi un po' ovunque e ancora a ridosso del mare con i tenui colori del granito, forme curiose di guglie e promontori, pascoli riarsi dal sole mediterraneo di un’altra Italia, affascinante e ostinatamente più selvaggia.</w:t>
      </w:r>
    </w:p>
    <w:p>
      <w:pPr>
        <w:pStyle w:val="Testonormale"/>
        <w:rPr>
          <w:rFonts w:eastAsia="MS Mincho;ＭＳ 明朝"/>
        </w:rPr>
      </w:pPr>
      <w:r>
        <w:rPr>
          <w:rFonts w:eastAsia="MS Mincho;ＭＳ 明朝"/>
        </w:rPr>
        <w:t>La storia geografica dei rilievi sardi infatti, è tutta diversa da quella delle Alpi, delle Dolomiti e dell’Appennino. Assieme alla Corsica l’isola sarebbe stata, secondo i geologi, posta anticamente a ridosso delle coste franco - spagnole, da cui si sarebbe staccata circa 30 milioni di anni fa, ruotando in senso antiorario per circa cinquanta gradi sino a raggiungere la posizione attuale. Già prima che questa frattura sorprendente si verificasse, la Sardegna avrebbe visto nascere le sue antiche e più importanti montagne.</w:t>
      </w:r>
    </w:p>
    <w:p>
      <w:pPr>
        <w:pStyle w:val="Testonormale"/>
        <w:rPr>
          <w:rFonts w:eastAsia="MS Mincho;ＭＳ 明朝"/>
        </w:rPr>
      </w:pPr>
      <w:r>
        <w:rPr>
          <w:rFonts w:eastAsia="MS Mincho;ＭＳ 明朝"/>
        </w:rPr>
        <w:t>Il Gennargentu, monti del massiccio granitico, culminante con la Punta La Marmora di 1834 metri sul livello del mare, alle pendici del quale nascono i fiumi Flumendosa, Cedrino e Tarolo, nonché la formazione della Gallura e la Nurra, l’Iglesiente, il Sulcis si sarebbero  originate da un unico remoto acrocoro di granito, distinguendosi poi in seguito in virtù di movimenti tettonici e cicli erosivi.</w:t>
      </w:r>
    </w:p>
    <w:p>
      <w:pPr>
        <w:pStyle w:val="Testonormale"/>
        <w:rPr>
          <w:rFonts w:eastAsia="MS Mincho;ＭＳ 明朝"/>
        </w:rPr>
      </w:pPr>
      <w:r>
        <w:rPr>
          <w:rFonts w:eastAsia="MS Mincho;ＭＳ 明朝"/>
        </w:rPr>
        <w:t>Per capire tutto questo stravolgimento tettonico, basta soffermarsi nella punta di Capo Testa, dove si può ammirare ancora oggi, la spaccatura originale di tale movimento terrestre ed erosivo. Si presenta di fronte a noi turisti e profani un vero paesaggio lunare. A contribuire all’originalità della natura e quindi dei paesaggi irreali è sicuramente il clima: Arido e ventoso,, consente pochi giorni di pioggia all’anno tranne che in montagna, dove però abbondanti precipitazioni vengono ugualmente smaltite in fretta a causa della rocciosità del suolo e della scarsità di vegetazione.</w:t>
      </w:r>
    </w:p>
    <w:p>
      <w:pPr>
        <w:pStyle w:val="Testonormale"/>
        <w:rPr>
          <w:rFonts w:eastAsia="MS Mincho;ＭＳ 明朝"/>
        </w:rPr>
      </w:pPr>
      <w:r>
        <w:rPr>
          <w:rFonts w:eastAsia="MS Mincho;ＭＳ 明朝"/>
        </w:rPr>
        <w:t>Tra lecceti e sugherete si allargano ovunque distese dei pascoli aperti, estensioni, spesso così bruciati dal sole e degradati dall’utilizzo da mostrare solo erbe giallastre e ciuffi di cardi e asfodeli.</w:t>
      </w:r>
    </w:p>
    <w:p>
      <w:pPr>
        <w:pStyle w:val="Testonormale"/>
        <w:rPr>
          <w:rFonts w:eastAsia="MS Mincho;ＭＳ 明朝"/>
        </w:rPr>
      </w:pPr>
      <w:r>
        <w:rPr>
          <w:rFonts w:eastAsia="MS Mincho;ＭＳ 明朝"/>
        </w:rPr>
        <w:t>Percorriamo l’entroterra e gli altopiani ed ovunque troviamo un assoluto abbandono, il solo senso della presenza umana è quello dei muretti costruiti a secco. Lo stesso paesaggio brullo e bruciato dal sole, lo abbiamo visto nelle Puglie aride e bruciate, dove le zolle vengono spappolate e frantumate dal sole, lasciando sul terreno soltanto le pietre, quelle pietre che i contadini costruiscono i muretti a secco. Abbiamo potuto osservato da vicino migliaia di bassi muriccioli di pietra bianca raccolta sul terreno, che serpeggiano per chilometri e chilometri fino a formare una vera rete di trapezi e rettangoli. Talvolta li conclude uno stazzo, la tipica casetta, o meglio dire la capanna, in pietra e frasche di erica dove i pastori trascorrono la notte accanto al recinto del bestiame. La nostra guida ci informa che quelli sono i caratteristici stazzi. Essi sono a volta a tronco di cono, e quelli più rustici e spartani,, quelli che abbiamo visto noi sono la versione povera e forse nemmeno tanto moderna dei famosi nuraghi, che si notano spesso per l’isola.</w:t>
      </w:r>
    </w:p>
    <w:p>
      <w:pPr>
        <w:pStyle w:val="Testonormale"/>
        <w:rPr>
          <w:rFonts w:eastAsia="MS Mincho;ＭＳ 明朝"/>
        </w:rPr>
      </w:pPr>
      <w:r>
        <w:rPr>
          <w:rFonts w:eastAsia="MS Mincho;ＭＳ 明朝"/>
        </w:rPr>
        <w:t>Ancora roccia è quella che forma i paesaggi della Sardegna più antica, una roccia trachitica e il granito, messo a nudo dall’erosione di millenni  che ne ha consumato la crosta cristallina o calcarea lasciando pochi suggestivi lembi, uno di questi è il suggestivo golfo di Orasei, così accade in Gallura che comprende l’intero settore - occidentale dell’isola.-</w:t>
      </w:r>
    </w:p>
    <w:p>
      <w:pPr>
        <w:pStyle w:val="Testonormale"/>
        <w:rPr>
          <w:rFonts w:eastAsia="MS Mincho;ＭＳ 明朝"/>
        </w:rPr>
      </w:pPr>
      <w:r>
        <w:rPr>
          <w:rFonts w:eastAsia="MS Mincho;ＭＳ 明朝"/>
        </w:rPr>
        <w:t>E’ veramente un complicato orizzonte fatto di pendii e spuntoni delle forme curiose, culminante nei 1359 metri del monte Rimbaro.</w:t>
      </w:r>
    </w:p>
    <w:p>
      <w:pPr>
        <w:pStyle w:val="Testonormale"/>
        <w:rPr>
          <w:rFonts w:eastAsia="MS Mincho;ＭＳ 明朝"/>
        </w:rPr>
      </w:pPr>
      <w:r>
        <w:rPr>
          <w:rFonts w:eastAsia="MS Mincho;ＭＳ 明朝"/>
        </w:rPr>
        <w:t>Nel nostro largo raggio d’orizzonte che abbiamo percorso, notiamo che in Barbagia il granito sta sotto e fa capolino dai sovrastanti strati di scisti che possono derivare da rocce eruttive e sedimentarie e calcari mesozoiche caratteristici del Sopramonte, ricchi di pareti verticali che offrono un tranquillo rifugio alle aquile e naturalmente anche alle capre selvatiche. Fra i lembi più selvaggi dell’isola la vita animale e vegetale che pur sembra assente, rivela forme e strategie adattative di estremo interesse, come direbbero i naturalisti e gli ecologisti. Su questi pendii selvaggi si trova l’habitat della capra selvatica delle corna a spirale, oggi, apprendiamo con rammarico, resa rara dalla tenacia incivile dei bracconieri.</w:t>
      </w:r>
    </w:p>
    <w:p>
      <w:pPr>
        <w:pStyle w:val="Testonormale"/>
        <w:rPr>
          <w:rFonts w:eastAsia="MS Mincho;ＭＳ 明朝"/>
        </w:rPr>
      </w:pPr>
      <w:r>
        <w:rPr>
          <w:rFonts w:eastAsia="MS Mincho;ＭＳ 明朝"/>
        </w:rPr>
        <w:t>Il Gennargentu, vuol dire anche selve di lecci e sughere, ove fioriscono le peonie, boscaglie di ginepri e corbezzoli. Questa è una pianta che conosciamo molto bene, perché ci ricorda la nostra terra, la terra che ci ha dato i natali, in quel piccolo paese alle pendici dell’Aspromonte. E’ una pianta sempreverde delle macchie e dei boschi nelle regioni mediterranee; foglie coriacee, obovate, a margine seghettato, non fiori carnosi o bianco - verdicci in recemi composti che fioriscono quando sulla pianta sono ancora i frutti dell’anno precedente, un frutto commestibile e molto saporito a bocca tubercolata.</w:t>
      </w:r>
    </w:p>
    <w:p>
      <w:pPr>
        <w:pStyle w:val="Testonormale"/>
        <w:rPr>
          <w:rFonts w:eastAsia="MS Mincho;ＭＳ 明朝"/>
        </w:rPr>
      </w:pPr>
      <w:r>
        <w:rPr>
          <w:rFonts w:eastAsia="MS Mincho;ＭＳ 明朝"/>
        </w:rPr>
        <w:t>Abbondano anche le ginestre fino al tetto della punta del monte La Marmora. A oriente del Sopprimente si affaccia il Tirreno con un balcone assai speciale, diremmo una balaustra di bianco calcare intervallato dalle suggestive rientrantze di Cala Sisina, Cala Luna, Caletta Fuili, tra le spiagge più celebrate dell’isola e d’Italia.</w:t>
      </w:r>
    </w:p>
    <w:p>
      <w:pPr>
        <w:pStyle w:val="Testonormale"/>
        <w:rPr>
          <w:rFonts w:eastAsia="MS Mincho;ＭＳ 明朝"/>
        </w:rPr>
      </w:pPr>
      <w:r>
        <w:rPr>
          <w:rFonts w:eastAsia="MS Mincho;ＭＳ 明朝"/>
        </w:rPr>
        <w:t>Il fronte marino è costituito da veri e propri canyon, le codule, che tra pareti verticali alte centinaia di metri e massi biancastri che ricordano la bolgia dantesca si spingono nell’entroterra per decine di chilometri. Su queste falesie sopravvive la più importante colonia italiana di falchi della regione.</w:t>
      </w:r>
    </w:p>
    <w:p>
      <w:pPr>
        <w:pStyle w:val="Testonormale"/>
        <w:rPr>
          <w:rFonts w:eastAsia="MS Mincho;ＭＳ 明朝"/>
        </w:rPr>
      </w:pPr>
      <w:r>
        <w:rPr>
          <w:rFonts w:eastAsia="MS Mincho;ＭＳ 明朝"/>
        </w:rPr>
        <w:t>Abbiamo appreso che è un piccolo elegante rapace che nidifica nel Mediterraneo e va a svernare nel Madegascar.</w:t>
      </w:r>
    </w:p>
    <w:p>
      <w:pPr>
        <w:pStyle w:val="Testonormale"/>
        <w:rPr>
          <w:rFonts w:eastAsia="MS Mincho;ＭＳ 明朝"/>
        </w:rPr>
      </w:pPr>
      <w:r>
        <w:rPr>
          <w:rFonts w:eastAsia="MS Mincho;ＭＳ 明朝"/>
        </w:rPr>
        <w:t>In quella occasione abbiamo potuto osservare diverse specie di uccelli marini, dai gabbiani ai fenicotteri e forse vi è ancora, non lo abbiamo visto, qualche esemplare di foca monaca.</w:t>
      </w:r>
    </w:p>
    <w:p>
      <w:pPr>
        <w:pStyle w:val="Testonormale"/>
        <w:rPr>
          <w:rFonts w:eastAsia="MS Mincho;ＭＳ 明朝"/>
        </w:rPr>
      </w:pPr>
      <w:r>
        <w:rPr>
          <w:rFonts w:eastAsia="MS Mincho;ＭＳ 明朝"/>
        </w:rPr>
        <w:t>Mentre percorriamo l’entroterra, notiamo i famosi cavallini della giara di Gestuzi: sono di taglia insolitamente ridotta, simili a quelli berberi, hanno un caratteristico segno sauro situato agli occhi e vivono allo stato semi selvatico. Tra sughere e pulvini di lentisco, popolano il bellissimo altopiano basaltico lungo parecchi chilometri, pressoché pianeggiante in virtù della lava fluida formante un grosso strato che in tempi remotissimi colmò ogni persistente depressione.</w:t>
      </w:r>
    </w:p>
    <w:p>
      <w:pPr>
        <w:pStyle w:val="Testonormale"/>
        <w:rPr>
          <w:rFonts w:eastAsia="MS Mincho;ＭＳ 明朝"/>
        </w:rPr>
      </w:pPr>
      <w:r>
        <w:rPr>
          <w:rFonts w:eastAsia="MS Mincho;ＭＳ 明朝"/>
        </w:rPr>
        <w:t>Attorno ad Oristano, notiamo tantissimi stagni, paludi, estensioni salmastre, ove vengono a vivere molto mesi all’anno i famosi e bellissimi fenicotteri, i Cavalieri d’Italia e tanti altre specie di uccelli.</w:t>
      </w:r>
    </w:p>
    <w:p>
      <w:pPr>
        <w:pStyle w:val="Testonormale"/>
        <w:rPr>
          <w:rFonts w:eastAsia="MS Mincho;ＭＳ 明朝"/>
        </w:rPr>
      </w:pPr>
      <w:r>
        <w:rPr>
          <w:rFonts w:eastAsia="MS Mincho;ＭＳ 明朝"/>
        </w:rPr>
        <w:t>A sud dell’isola possiamo vedere e direi toccare con le mani, rilievi dalle forme bizzarre, dall’orografia complessa che vanno poi a formare una costa rocciosa e selvaggia.</w:t>
      </w:r>
    </w:p>
    <w:p>
      <w:pPr>
        <w:pStyle w:val="Testonormale"/>
        <w:rPr>
          <w:rFonts w:eastAsia="MS Mincho;ＭＳ 明朝"/>
        </w:rPr>
      </w:pPr>
      <w:r>
        <w:rPr>
          <w:rFonts w:eastAsia="MS Mincho;ＭＳ 明朝"/>
        </w:rPr>
        <w:t>Sono i monti dell’Iglesiente e del Sulcis, tra i più antichi d’Italia, la cui storia ebbe inizio circa mezzo miliardo di anni fa quando furono i primi ad emergere dal mare per formare il nocciolo primigenio della futura Sardegna.</w:t>
      </w:r>
    </w:p>
    <w:p>
      <w:pPr>
        <w:pStyle w:val="Testonormale"/>
        <w:rPr>
          <w:rFonts w:eastAsia="MS Mincho;ＭＳ 明朝"/>
        </w:rPr>
      </w:pPr>
      <w:r>
        <w:rPr>
          <w:rFonts w:eastAsia="MS Mincho;ＭＳ 明朝"/>
        </w:rPr>
        <w:t>Limati e consumati dall’erosione, che ha ridotto la cima della catena alle quote di 1000/ 1200 metri, oggi mettono in mostra le antiche rocce per millenni seppellite dagli strati sovrastanti e formano a sud - ovest uno dei più bei tratti di costa, davanti al quale sorgono la splendida isoletta di S. Pietro e Sant'Antiaco. A proposito di queste due bellissime isole ci sarebbe molto da dire, ad esempio, si potrebbe parlare dei loro abitanti di razza e origine genovesi, o meglio dire Liguri.</w:t>
      </w:r>
    </w:p>
    <w:p>
      <w:pPr>
        <w:pStyle w:val="Testonormale"/>
        <w:rPr>
          <w:rFonts w:eastAsia="MS Mincho;ＭＳ 明朝"/>
        </w:rPr>
      </w:pPr>
      <w:r>
        <w:rPr>
          <w:rFonts w:eastAsia="MS Mincho;ＭＳ 明朝"/>
        </w:rPr>
        <w:t>A San Giovanni Smergio la Strada Statale nr. 195  la Strada Statale nr. 126, che dopo aver costeggiato lo stagno di santa Caterina, si inoltra in un istmo: pochi chilometri ed è S. Antiaco, la maggiore delle isole che si trovano in Sardegna, costituita in prevalenza da rocce trachitiche di origine vulcaniche, quando si chiamava Sulcis, si trovano tracce di questa civiltà nelle necropoli. Tutto questo lo abbiamo appreso, visitando il piccolo museo di Sant’Antiaco.</w:t>
      </w:r>
    </w:p>
    <w:p>
      <w:pPr>
        <w:pStyle w:val="Testonormale"/>
        <w:rPr>
          <w:rFonts w:eastAsia="MS Mincho;ＭＳ 明朝"/>
        </w:rPr>
      </w:pPr>
      <w:r>
        <w:rPr>
          <w:rFonts w:eastAsia="MS Mincho;ＭＳ 明朝"/>
        </w:rPr>
        <w:t>Il Sulcis e anche la zona mineraria, col bacino carbonifero di Carbonia ( litantrace e lignite.) Da Calasetta abbiamo traghettato per l’isola di S. Pietro nella ridente Carloforte e successivamente per quella di Tabarca che è un’isoletta che sorge di fronte all’omonima cittadina della Tunisia nordoccidentale.</w:t>
      </w:r>
    </w:p>
    <w:p>
      <w:pPr>
        <w:pStyle w:val="Testonormale"/>
        <w:rPr>
          <w:rFonts w:eastAsia="MS Mincho;ＭＳ 明朝"/>
        </w:rPr>
      </w:pPr>
      <w:r>
        <w:rPr>
          <w:rFonts w:eastAsia="MS Mincho;ＭＳ 明朝"/>
        </w:rPr>
        <w:t>La storia ci racconta, che nel 1547 fu data in concessione di libera pesca alle famiglie Lomelline Grimaldi di Genova. Nel 1741 l’isola fu occupata dal bey di Tunisi che tenne in schiavitù i novecento abitanti fino a quando Carlo Emanuele, re di Sardegna dal 1730 al 1733, né trattò il riscatto e il trasferimento nell’isola di S. Pietro, dove fondarono Carloforte e dove ancora oggi si parla il dialetto ligure.</w:t>
      </w:r>
    </w:p>
    <w:p>
      <w:pPr>
        <w:pStyle w:val="Testonormale"/>
        <w:rPr>
          <w:rFonts w:eastAsia="MS Mincho;ＭＳ 明朝"/>
        </w:rPr>
      </w:pPr>
      <w:r>
        <w:rPr>
          <w:rFonts w:eastAsia="MS Mincho;ＭＳ 明朝"/>
        </w:rPr>
        <w:t>Abbiamo dunque trovato un’isola ligure all’estremità sud occidentale della Sardegna.</w:t>
      </w:r>
    </w:p>
    <w:p>
      <w:pPr>
        <w:pStyle w:val="Testonormale"/>
        <w:rPr>
          <w:rFonts w:eastAsia="MS Mincho;ＭＳ 明朝"/>
        </w:rPr>
      </w:pPr>
      <w:r>
        <w:rPr>
          <w:rFonts w:eastAsia="MS Mincho;ＭＳ 明朝"/>
        </w:rPr>
        <w:t>Come abbiamo potuto constatare l’isola di S. Pietro è quasi un lembo d’Africa giunto alla deriva sino alle coste sarde. Il clima caldo e le dune costiere delle sue spiagge di carloforte e della Caletta permettono l’esteso sviluppo di una vegetazione, capace di crescere sulla sabbia: gigli marini, ginepri fenici ravvivano con forme e fioriture variopinti l’uniformità del litorale. Per il resto, le coste dell’isola sono rocciose, molto spesso sono verticali a strapiombo anche per più di cento metri. Certamente, l’origine è vulcanica, come pure le vicine isole di S. Pietro e di Sant’Antiaco da cui la separa uno stretto braccio di mare e che è celebre per gli eccezionali fondali ancora pullulanti di vita, come dal resto ce lo conferma un caro amico e ex collega, oggi dedito alla pesca subacquea e all’esplorazione di quegli stupendi luoghi invitanti ed invidiati da moltissimi appassionati di tale sport.</w:t>
      </w:r>
    </w:p>
    <w:p>
      <w:pPr>
        <w:pStyle w:val="Testonormale"/>
        <w:rPr>
          <w:rFonts w:eastAsia="MS Mincho;ＭＳ 明朝"/>
        </w:rPr>
      </w:pPr>
      <w:r>
        <w:rPr>
          <w:rFonts w:eastAsia="MS Mincho;ＭＳ 明朝"/>
        </w:rPr>
        <w:t>Quelle due isole non sono che due delle tante, anzi delle tantissime, che circondano da ogni parte, da sud a nord la Sardegna.</w:t>
      </w:r>
    </w:p>
    <w:p>
      <w:pPr>
        <w:pStyle w:val="Testonormale"/>
        <w:rPr>
          <w:rFonts w:eastAsia="MS Mincho;ＭＳ 明朝"/>
        </w:rPr>
      </w:pPr>
      <w:r>
        <w:rPr>
          <w:rFonts w:eastAsia="MS Mincho;ＭＳ 明朝"/>
        </w:rPr>
        <w:t>Possiamo benissimo affermare che ciascuna di esse è un piccolo paradiso naturale che custodisce e che ancora permette di ricevere sorprese agli stessi ricercatori, che giorno dopo giorno, studiano la fauna e la flora.</w:t>
      </w:r>
    </w:p>
    <w:p>
      <w:pPr>
        <w:pStyle w:val="Testonormale"/>
        <w:rPr>
          <w:rFonts w:eastAsia="MS Mincho;ＭＳ 明朝"/>
        </w:rPr>
      </w:pPr>
      <w:r>
        <w:rPr>
          <w:rFonts w:eastAsia="MS Mincho;ＭＳ 明朝"/>
        </w:rPr>
        <w:t>Ritornando verso nord, l’Asinara e poi verso la Maddalena, si incontrano sette perle nello stretto di Bonifacio, a pochi miglia della Corsica, nel fiordo di santa Teresa di Gallura, tra cui la rocciosa Caprera così cara a Giuseppe Garibaldi.</w:t>
      </w:r>
    </w:p>
    <w:p>
      <w:pPr>
        <w:pStyle w:val="Testonormale"/>
        <w:rPr>
          <w:rFonts w:eastAsia="MS Mincho;ＭＳ 明朝"/>
        </w:rPr>
      </w:pPr>
      <w:r>
        <w:rPr>
          <w:rFonts w:eastAsia="MS Mincho;ＭＳ 明朝"/>
        </w:rPr>
        <w:t>Capo Caccia è fra i tratti di costa più belli del nostro Paese, con l’isola di Caprera e la foresta Arcasu. A queste bellezze naturalistiche e paesaggistiche possiamo benissimo aggiungere il piccolo ma preziosissimo golfo di Oroschi. Qui possiamo trovare gli intelligenti delfini, in quel tratto di costa a sud di Cala Canone, che si presume sia frequentato anche dalle ultime foche monache dei nostri mari.</w:t>
      </w:r>
    </w:p>
    <w:p>
      <w:pPr>
        <w:pStyle w:val="Testonormale"/>
        <w:rPr>
          <w:rFonts w:eastAsia="MS Mincho;ＭＳ 明朝"/>
        </w:rPr>
      </w:pPr>
      <w:r>
        <w:rPr>
          <w:rFonts w:eastAsia="MS Mincho;ＭＳ 明朝"/>
        </w:rPr>
        <w:t>Per capire la Sardegna non basta visitare le sue belle città, ma bisogna salire, come abbiamo fatto noi, ad Oliena, nel nuorese, e arrampicarsi su per le polverose pendici del monte Canasi.</w:t>
      </w:r>
    </w:p>
    <w:p>
      <w:pPr>
        <w:pStyle w:val="Testonormale"/>
        <w:rPr>
          <w:rFonts w:eastAsia="MS Mincho;ＭＳ 明朝"/>
        </w:rPr>
      </w:pPr>
      <w:r>
        <w:rPr>
          <w:rFonts w:eastAsia="MS Mincho;ＭＳ 明朝"/>
        </w:rPr>
        <w:t>Una volta che si è giunti in cima a questo modesto balcone calcareo, a picco sulla distesa di verde della macchia mediterranea e più giù di coltivi e vigneti, il paesaggio lunare del Sopramonte è di quelli che mozzano il fiato certamente per l’esordio selvaggio di un orizzonte desolato di pietra, sole, vento, dove gli unici segni di vita sembrano essere i cinepri piegati dal vento.</w:t>
      </w:r>
    </w:p>
    <w:p>
      <w:pPr>
        <w:pStyle w:val="Testonormale"/>
        <w:rPr/>
      </w:pPr>
      <w:r>
        <w:rPr>
          <w:rFonts w:eastAsia="Courier New"/>
        </w:rPr>
        <w:t xml:space="preserve"> </w:t>
      </w:r>
      <w:r>
        <w:rPr>
          <w:rFonts w:eastAsia="MS Mincho;ＭＳ 明朝"/>
        </w:rPr>
        <w:t>Ci troviamo di fronte ad un mondo di granito,, ad un mondo insolito, fuori della norma, abituati come siamo a vedere il paesaggio piatto e bellissimo che ci circonda, in questa grande pianura , in questo mare d’erba, che è la bellissima Valle Padana, che ondeggia ad ogni alito di vento, qui invece, ci troviamo circondati di Cale e isolette, davanti al mare turchese e cobalto, eccezionale biglietto da visita del continente “ Sardegna”.</w:t>
      </w:r>
    </w:p>
    <w:p>
      <w:pPr>
        <w:pStyle w:val="Testonormale"/>
        <w:rPr>
          <w:rFonts w:eastAsia="MS Mincho;ＭＳ 明朝"/>
        </w:rPr>
      </w:pPr>
      <w:r>
        <w:rPr>
          <w:rFonts w:eastAsia="MS Mincho;ＭＳ 明朝"/>
        </w:rPr>
        <w:t>Occludiamo come abbiamo incominciato queste nostre reminiscenze col dire che la Sardegna è una terra selvaggia e nello stesso tempo meravigliosa, nonché storica e culturale, che conserva un patrimonio naturale che l’intera Europa, e non solo essa, la invidi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SOGNO E LIETO RISVEGLI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 xml:space="preserve">Concludiamo questa nostra fatica letteraria, con la narrazione di un episodio, che non è altro che un sogno, trasformato in favola, ma che in fondo vi è un briciolo di verità romanzata,  condita con un pizzico di fantasia </w:t>
      </w:r>
    </w:p>
    <w:p>
      <w:pPr>
        <w:pStyle w:val="Testonormale"/>
        <w:rPr>
          <w:rFonts w:eastAsia="MS Mincho;ＭＳ 明朝"/>
        </w:rPr>
      </w:pPr>
      <w:r>
        <w:rPr>
          <w:rFonts w:eastAsia="MS Mincho;ＭＳ 明朝"/>
        </w:rPr>
        <w:t>Una fuga affrettata, alla chetichella, come si dice comunemente, senza rumore, senza dare nell’occhio.</w:t>
      </w:r>
    </w:p>
    <w:p>
      <w:pPr>
        <w:pStyle w:val="Testonormale"/>
        <w:rPr>
          <w:rFonts w:eastAsia="MS Mincho;ＭＳ 明朝"/>
        </w:rPr>
      </w:pPr>
      <w:r>
        <w:rPr>
          <w:rFonts w:eastAsia="MS Mincho;ＭＳ 明朝"/>
        </w:rPr>
        <w:t>Avveniva così la fuga dal reparto di Chirurgia dell’Ospedale Civile di Alessandria, nei lontani anni  Cinquanta.</w:t>
      </w:r>
    </w:p>
    <w:p>
      <w:pPr>
        <w:pStyle w:val="Testonormale"/>
        <w:rPr>
          <w:rFonts w:eastAsia="MS Mincho;ＭＳ 明朝"/>
        </w:rPr>
      </w:pPr>
      <w:r>
        <w:rPr>
          <w:rFonts w:eastAsia="MS Mincho;ＭＳ 明朝"/>
        </w:rPr>
        <w:t>Ricordo che all’uscita della camera, una cameretta asettica per due persone, pulita, ordinata, con i lettini dipinti di bianco, come si usa negli ospedali, con il Crocifisso appeso alla parete, al centro dei due lettini: Rivedo Suor Letizia, la quale, in quel momento, era indaffarata a preparare la sala operatoria, assistita da altri due infermieri. Vedendomi, per un momento rimase inebetita, come stravolta, non sapeva cosa fare, si vedeva benissimo che  era sorpresa nel vedermi, poi con tono autoritario, come sono a volte le suore degli ospedali, si voltò verso di me bruscamente dicendomi: “ Cosa fai qui! dove stai andando! a momenti arriva il professore e dobbiamo essere pronti per l’intervento. Hai capito!”  Si, sorella, lo so, vado un momento in segreteria è torno subito le avevo risposto.</w:t>
      </w:r>
    </w:p>
    <w:p>
      <w:pPr>
        <w:pStyle w:val="Testonormale"/>
        <w:rPr>
          <w:rFonts w:eastAsia="MS Mincho;ＭＳ 明朝"/>
        </w:rPr>
      </w:pPr>
      <w:r>
        <w:rPr>
          <w:rFonts w:eastAsia="MS Mincho;ＭＳ 明朝"/>
        </w:rPr>
        <w:t>Non ritornai più in quella bianca cameretta, per essere sottoposto ad operazione chirurgica allo stomaco, di cui ero molto sofferente. Dopo alcuni anni, un mattino brumoso, di una primavera incipiente, ritornai in quel grande ospedale. Quella mattina, era appena terminato di piovere, le strade, gli edifici, le piazze e i monumenti della città di Alessandria, erano lucidi di pioggia, mentre io varcavo per la seconda volta, la soglia del grande  portone di quel moderno ospedale, dal quale ero scappato alcuni anni prima.</w:t>
      </w:r>
    </w:p>
    <w:p>
      <w:pPr>
        <w:pStyle w:val="Testonormale"/>
        <w:rPr>
          <w:rFonts w:eastAsia="MS Mincho;ＭＳ 明朝"/>
        </w:rPr>
      </w:pPr>
      <w:r>
        <w:rPr>
          <w:rFonts w:eastAsia="MS Mincho;ＭＳ 明朝"/>
        </w:rPr>
        <w:t>Quella volta  ero ritornato per essere sottoposto alla tonsillectomia, cioè ad essere operato delle tonsille palatine, a causa delle quali ero sofferente fin dalla tenera età.</w:t>
      </w:r>
    </w:p>
    <w:p>
      <w:pPr>
        <w:pStyle w:val="Testonormale"/>
        <w:rPr>
          <w:rFonts w:eastAsia="MS Mincho;ＭＳ 明朝"/>
        </w:rPr>
      </w:pPr>
      <w:r>
        <w:rPr>
          <w:rFonts w:eastAsia="MS Mincho;ＭＳ 明朝"/>
        </w:rPr>
        <w:t>Nel reparto di Otorinolaringoiatria, trovai nuovamente Suor Letizia, evidentemente era stata trasferita a questo nuovo reparto per un normale avvicendamento, come del resto, si verifica anche nei ranghi militari.</w:t>
      </w:r>
    </w:p>
    <w:p>
      <w:pPr>
        <w:pStyle w:val="Testonormale"/>
        <w:rPr>
          <w:rFonts w:eastAsia="MS Mincho;ＭＳ 明朝"/>
        </w:rPr>
      </w:pPr>
      <w:r>
        <w:rPr>
          <w:rFonts w:eastAsia="MS Mincho;ＭＳ 明朝"/>
        </w:rPr>
        <w:t>Appena mi ha visto, mi ha subito riconosciuto e nello stesso tempo mi ha fissato negli occhi con una certa insistenza, per alcuni secondi, senza proferire parola, sembrava incantata, come se avesse di fronte un fantasma. Sicuramente, era sorpresa, tutto ciò si poteva notare nell’espressione del suo volto e nella profondità dei suoi occhi verdi, in quegli occhi. bellissimi, pieni d’espressione e di sentimento, ma subito dopo si è ripresa, dicendo: “ Che cosa fai in codesto luogo? Dopo tanto tempo ti fai rivedere? Perché sei andato via e non ti sei sottoposto all’operazione allo stomaco?”. Sorella Letizia, prima di tutto, doverosamente, chiedo scusa per il mio comportamento poco ortodosso nei suoi confronti e anche del professore Antonini; Le assicuro che non sono andato via, sono scappato, il che non è la stessa cosa. Si, mi sono allontanato, come dice Lei, in gran fretta, alla chetichella, soltanto perché ero terrorizzato, avevo tanta paura, mi creda.</w:t>
      </w:r>
    </w:p>
    <w:p>
      <w:pPr>
        <w:pStyle w:val="Testonormale"/>
        <w:rPr>
          <w:rFonts w:eastAsia="MS Mincho;ＭＳ 明朝"/>
        </w:rPr>
      </w:pPr>
      <w:r>
        <w:rPr>
          <w:rFonts w:eastAsia="MS Mincho;ＭＳ 明朝"/>
        </w:rPr>
        <w:t>Ora sono ritornato, per sottopormi all’asportazione delle tonsille, e nel contempo le allungai la - bassa - il documento di presentazione per il ricovero, con la relativa diagnosi. Mentre Ella esaminava i relativi documenti, notai, forse per la prima volta, l’espressione dolce e serena dei lineamenti del suo viso, incorniciato in quel candido e caratteristico copricapo, tratto leggermente indietro, come la testa della tartaruga, nella sua corazza inanimata, con la stessa dolcezza di allora, quando ha ricevuto il “ bacio della pace” delle nuove novizie, senza lasciarsi prendere della commozione baciando i giovani visi sotto la corona di fiori d’arancio che penetravano nel rifugio di tela inanimata per trovare le sue guance.</w:t>
      </w:r>
    </w:p>
    <w:p>
      <w:pPr>
        <w:pStyle w:val="Testonormale"/>
        <w:rPr>
          <w:rFonts w:eastAsia="MS Mincho;ＭＳ 明朝"/>
        </w:rPr>
      </w:pPr>
      <w:r>
        <w:rPr>
          <w:rFonts w:eastAsia="MS Mincho;ＭＳ 明朝"/>
        </w:rPr>
        <w:t>Il suo viso era dolce, soave, bellissimo, ma anche i suoi occhi verdi erano meravigliosi, splendenti di quella luce penetrante.</w:t>
      </w:r>
    </w:p>
    <w:p>
      <w:pPr>
        <w:pStyle w:val="Testonormale"/>
        <w:rPr>
          <w:rFonts w:eastAsia="MS Mincho;ＭＳ 明朝"/>
        </w:rPr>
      </w:pPr>
      <w:r>
        <w:rPr>
          <w:rFonts w:eastAsia="MS Mincho;ＭＳ 明朝"/>
        </w:rPr>
        <w:t>Mi accompagnò in una stanzetta singola, molto accogliente, con la finestra che dava sulla città. Di lì si poteva godere una vista meravigliosa senza uguali, l’occhio spaziava fino a cogliere i minimi particolari della città, che si stendeva ai nostri piedi.</w:t>
      </w:r>
    </w:p>
    <w:p>
      <w:pPr>
        <w:pStyle w:val="Testonormale"/>
        <w:rPr>
          <w:rFonts w:eastAsia="MS Mincho;ＭＳ 明朝"/>
        </w:rPr>
      </w:pPr>
      <w:r>
        <w:rPr>
          <w:rFonts w:eastAsia="MS Mincho;ＭＳ 明朝"/>
        </w:rPr>
        <w:t>Nei giorni che seguirono, fui preparato per essere sottoposto a quella delicatissima operazione, non sarebbe così delicata se fosse stata praticata su di un bambino, ma io ero adulto, avevo allora 22 anni di età.</w:t>
      </w:r>
    </w:p>
    <w:p>
      <w:pPr>
        <w:pStyle w:val="Testonormale"/>
        <w:rPr>
          <w:rFonts w:eastAsia="MS Mincho;ＭＳ 明朝"/>
        </w:rPr>
      </w:pPr>
      <w:r>
        <w:rPr>
          <w:rFonts w:eastAsia="MS Mincho;ＭＳ 明朝"/>
        </w:rPr>
        <w:t>Era così giunto il fatidico giorno, lo capii subito, non appena Suor Letizia entrò nella mia stanzetta senza portare la solita tazzina di caffè. Allora ci siamo, Suor Letizia, a che ora incomincia l’operazione? “ Stai tranquillo, forse alle ore 9, oppure alle  10. Comunque mi farò vedere più tardi”.</w:t>
      </w:r>
    </w:p>
    <w:p>
      <w:pPr>
        <w:pStyle w:val="Testonormale"/>
        <w:rPr>
          <w:rFonts w:eastAsia="MS Mincho;ＭＳ 明朝"/>
        </w:rPr>
      </w:pPr>
      <w:r>
        <w:rPr>
          <w:rFonts w:eastAsia="MS Mincho;ＭＳ 明朝"/>
        </w:rPr>
        <w:t>La sala operatoria era attrezzata con apparecchiature moderne per quell’epoca, ma oggi, con le nuove tecnologie esse appaiono antiquate. Mi avevano sistemato su di una sedia, tipo quella che adoperano i dentisti, solo che i dentisti non legano i pazienti, invece io, sono stato legato ai braccioli, con delle cinghie di cuoio, come quelle della sedia elettrica, che adopera il boia, negli Stati Uniti, per l’esecuzione di un condannato a morte.. Al primo impatto, mi aveva dato quella sensazione, ma quella era soltanto la mia impressione.</w:t>
      </w:r>
    </w:p>
    <w:p>
      <w:pPr>
        <w:pStyle w:val="Testonormale"/>
        <w:rPr>
          <w:rFonts w:eastAsia="MS Mincho;ＭＳ 明朝"/>
        </w:rPr>
      </w:pPr>
      <w:r>
        <w:rPr>
          <w:rFonts w:eastAsia="MS Mincho;ＭＳ 明朝"/>
        </w:rPr>
        <w:t>Di fronte alla mia faccia era sistemata una grossa lampada parabolica, che rifletteva un fascio di luce di modesta densità. Attraverso la quale, potevo osservare il primario e i suoi collaboratori, ma quello che mi aveva colpito maggiormente erano gli occhi verdi e bellissimi di Suor Letizia, che mi fissavano con una dolcezza indescrivibile.</w:t>
      </w:r>
    </w:p>
    <w:p>
      <w:pPr>
        <w:pStyle w:val="Testonormale"/>
        <w:rPr>
          <w:rFonts w:eastAsia="MS Mincho;ＭＳ 明朝"/>
        </w:rPr>
      </w:pPr>
      <w:r>
        <w:rPr>
          <w:rFonts w:eastAsia="MS Mincho;ＭＳ 明朝"/>
        </w:rPr>
        <w:t>L’odore acre e pungente dell'anastatico, che mi era stato inalato sotto forma di aerosol, modalità questa terapeutica, per cui le sostanze medicamentose ridotte in goccioline finissime vengono inalate e penetrano profondamente e agiscono sia localmente sia su tutto l’organismo.</w:t>
      </w:r>
    </w:p>
    <w:p>
      <w:pPr>
        <w:pStyle w:val="Testonormale"/>
        <w:rPr>
          <w:rFonts w:eastAsia="MS Mincho;ＭＳ 明朝"/>
        </w:rPr>
      </w:pPr>
      <w:r>
        <w:rPr>
          <w:rFonts w:eastAsia="MS Mincho;ＭＳ 明朝"/>
        </w:rPr>
        <w:t>Subito dopo mi colse un profondo sonno, direi quasi, un sonno ristoratore.</w:t>
      </w:r>
    </w:p>
    <w:p>
      <w:pPr>
        <w:pStyle w:val="Testonormale"/>
        <w:rPr>
          <w:rFonts w:eastAsia="MS Mincho;ＭＳ 明朝"/>
        </w:rPr>
      </w:pPr>
      <w:r>
        <w:rPr>
          <w:rFonts w:eastAsia="MS Mincho;ＭＳ 明朝"/>
        </w:rPr>
        <w:t>Mi trovai in un ampio piazzale, di fronte ad un grande tempio della bellissima facciata gotica con un magnifico rosone, da dove i raggi del sole filtravano e la luce si . propagava in fondo alla navata, illuminando l’altare. All’esterno era come un mare di gioia. Un fuoco di gioia formato da migliaia di ceri accesi, da grida roventi su quella piazza dove gli infermi in barella e sulle carrozzelle e sedie a rotelle stavano uno a fianco all’altro. Ad ogni nuova benedizione, una nuova voce, rauca, isterica, in un grido o in un mormorio, si univa alla tempesta di suoni, di canti come l’onda del mare quando non forma alcuna cresta. Il tutto formava una musicalità, una sola preghiera, sublime, maestosa, aulica, che sapeva di soprannaturale.</w:t>
      </w:r>
    </w:p>
    <w:p>
      <w:pPr>
        <w:pStyle w:val="Testonormale"/>
        <w:rPr>
          <w:rFonts w:eastAsia="MS Mincho;ＭＳ 明朝"/>
        </w:rPr>
      </w:pPr>
      <w:r>
        <w:rPr>
          <w:rFonts w:eastAsia="MS Mincho;ＭＳ 明朝"/>
        </w:rPr>
        <w:t>Il tempio era circondato ma montagne imbevute d’azzurro, tutt’intorno era come un grandissimo anfiteatro e appariva un paesaggio così bello che sembrava contraffatto, tanto che poteva essere definito paesaggio pittura.</w:t>
      </w:r>
    </w:p>
    <w:p>
      <w:pPr>
        <w:pStyle w:val="Testonormale"/>
        <w:rPr>
          <w:rFonts w:eastAsia="MS Mincho;ＭＳ 明朝"/>
        </w:rPr>
      </w:pPr>
      <w:r>
        <w:rPr>
          <w:rFonts w:eastAsia="MS Mincho;ＭＳ 明朝"/>
        </w:rPr>
        <w:t>Varcai il grande portone del tempio, avanzai a tentoni, fino a quando le tenebre, dapprima fitte, cominciavano a diradarsi. Sulla mia sinistra, scorsi augusto oratorio rischiarato dai leggeri raggi del sole, che filtravano attraverso il grande rosone della navata del tempio, e da guizzi giallognoli di alcuni ceri accesi. Più avanti un mormorio sommesso di voci oranti. Assuefatti a quella oscurità i miei occhi distinsero una ventina di monache genuflesse ai piedi dell’altare. Poco dopo si alzarono e, come ombre disparvero al mio sguardo. D’un tratto una figura simile a fantasma mi si allineò dinanzi circonfusa e carezzata dal tremolo chiarore della candela. Obbedendo come ad un potere occulto le misi a confronto e la riconobbi.</w:t>
      </w:r>
    </w:p>
    <w:p>
      <w:pPr>
        <w:pStyle w:val="Testonormale"/>
        <w:rPr>
          <w:rFonts w:eastAsia="MS Mincho;ＭＳ 明朝"/>
        </w:rPr>
      </w:pPr>
      <w:r>
        <w:rPr>
          <w:rFonts w:eastAsia="MS Mincho;ＭＳ 明朝"/>
        </w:rPr>
        <w:t>Era lei, la monaca che avevo conosciuto in ospedale. “ Ero certa che saresti venuto sin qui e ti ho aspettato”. Disse - “ Ed ora ascoltami”. “ Come mi chiamo tu lo sai già. Il mio passato tu non lo conosci, ahimè, fu ben triste. Da mia madre non ebbi che la luce, poiché appena nata fui affidata alla nutrice. occhi giorni dopo la mia nascita, mia madre morì per cause che mi sono tuttora ignote. Avevo cinque anni quando l’istitutrice me ne mostrò la prima volta il ritratto riccamente incorniciato.</w:t>
      </w:r>
    </w:p>
    <w:p>
      <w:pPr>
        <w:pStyle w:val="Testonormale"/>
        <w:rPr>
          <w:rFonts w:eastAsia="MS Mincho;ＭＳ 明朝"/>
        </w:rPr>
      </w:pPr>
      <w:r>
        <w:rPr>
          <w:rFonts w:eastAsia="MS Mincho;ＭＳ 明朝"/>
        </w:rPr>
        <w:t>Era assai bella mia madre e me la figurai anche assai buona.</w:t>
      </w:r>
    </w:p>
    <w:p>
      <w:pPr>
        <w:pStyle w:val="Testonormale"/>
        <w:rPr>
          <w:rFonts w:eastAsia="MS Mincho;ＭＳ 明朝"/>
        </w:rPr>
      </w:pPr>
      <w:r>
        <w:rPr>
          <w:rFonts w:eastAsia="MS Mincho;ＭＳ 明朝"/>
        </w:rPr>
        <w:t>Mio padre, discendente da nobile lignaggio, era di quelle tempre dure e altere che si spezzano, ma non si piegano.</w:t>
      </w:r>
    </w:p>
    <w:p>
      <w:pPr>
        <w:pStyle w:val="Testonormale"/>
        <w:rPr/>
      </w:pPr>
      <w:r>
        <w:rPr>
          <w:rFonts w:eastAsia="Courier New"/>
        </w:rPr>
        <w:t xml:space="preserve"> </w:t>
      </w:r>
      <w:r>
        <w:rPr>
          <w:rFonts w:eastAsia="MS Mincho;ＭＳ 明朝"/>
        </w:rPr>
        <w:t>Taciturno, d’animo piuttosto chiuso, era lo spauracchio della servitù, qualche affettuosità, ma improvvisamente m’allontanava corrucciato, come se una nube avesse affuscato quell’attimo di tenerezza, sì, da insolita tenerezza. A noi anni fui rinchiusa in collegio e le rare volte che mio padre veniva a trovarmi mi colmava di doni.</w:t>
      </w:r>
    </w:p>
    <w:p>
      <w:pPr>
        <w:pStyle w:val="Testonormale"/>
        <w:rPr>
          <w:rFonts w:eastAsia="MS Mincho;ＭＳ 明朝"/>
        </w:rPr>
      </w:pPr>
      <w:r>
        <w:rPr>
          <w:rFonts w:eastAsia="MS Mincho;ＭＳ 明朝"/>
        </w:rPr>
        <w:t>Ma che importava a me se i miei puerili desideri venivano da lui appagati al solo esprimerli, quando, invece, se gli buttavo le braccia al collo, mi accoglieva con un riservo tale da sconcertare la mia affusione? Dopo otto anni di educanda lasciai il collegio. La casa paterna mi accolse nell’indifferenza con la quale si accoglie un’intrusa. Con mio padre feci il mio ingresso in società. Il gran mondo ed il suo splendore mi conquistarono, perché ero ben lungi dall'immaginare ciò che esso celava sotto un esteriore così brillante, così seducente. Una sera, in un ricevimento, mi fu presentato un giovane, ma già celebre violinista. Si chiamava Walter ed era di origine zigana, mi piacque al solo vederlo. Mi sentii rapita dalle note flebili del suo magnifico violino. La mia anima ignara dall’amore in sì armoniosa carezza cullavasi in una dolce estasi e tutto l’essere mio vibrò da quell’istante con un’irruenza passionale a me fino allora ignota. Amai Walter e ne fui riamata. Qualche tempo dopo, sotto i discreti raggi lunari, unici testimoni del nostro grande amore, la passione ci travolse.....</w:t>
      </w:r>
    </w:p>
    <w:p>
      <w:pPr>
        <w:pStyle w:val="Testonormale"/>
        <w:rPr>
          <w:rFonts w:eastAsia="MS Mincho;ＭＳ 明朝"/>
        </w:rPr>
      </w:pPr>
      <w:r>
        <w:rPr>
          <w:rFonts w:eastAsia="MS Mincho;ＭＳ 明朝"/>
        </w:rPr>
        <w:t>Nei nostri brevi, ma frequenti convegni il solo stormire di una foglia mi facesse sussultare. Temevo per Walter, sapendo il mio genitore troppo altero ed intransigente per perdonare.</w:t>
      </w:r>
    </w:p>
    <w:p>
      <w:pPr>
        <w:pStyle w:val="Testonormale"/>
        <w:rPr>
          <w:rFonts w:eastAsia="MS Mincho;ＭＳ 明朝"/>
        </w:rPr>
      </w:pPr>
      <w:r>
        <w:rPr>
          <w:rFonts w:eastAsia="MS Mincho;ＭＳ 明朝"/>
        </w:rPr>
        <w:t>Un giorno mio padre, con tono insolitamente affettuoso, mi comunicò che il conte gli aveva richiesto la mia mano ed egli, considerando i vantaggi che il nostro casato, in quella terra umbra di Santi e di guerrieri, avrebbe tratto dall’unione, aveva senza altro aderito alla richiesta. Cercai invano di dissuaderlo, lo scongiurai in nome di mia madre, gli dissi che non potevo e non volevo unirmi ad un uomo al quale, data la sua avanzata età, poteva essere figlia. Tutto fu invano.</w:t>
      </w:r>
    </w:p>
    <w:p>
      <w:pPr>
        <w:pStyle w:val="Testonormale"/>
        <w:rPr>
          <w:rFonts w:eastAsia="MS Mincho;ＭＳ 明朝"/>
        </w:rPr>
      </w:pPr>
      <w:r>
        <w:rPr>
          <w:rFonts w:eastAsia="MS Mincho;ＭＳ 明朝"/>
        </w:rPr>
        <w:t>Le mie lacrime resero vieppiù immutabile la sua volontà. Neppure quando mi vide a letto febbricitante e dimagrita dal male si impietosì.</w:t>
      </w:r>
    </w:p>
    <w:p>
      <w:pPr>
        <w:pStyle w:val="Testonormale"/>
        <w:rPr/>
      </w:pPr>
      <w:r>
        <w:rPr>
          <w:rFonts w:eastAsia="MS Mincho;ＭＳ 明朝"/>
        </w:rPr>
        <w:t>“</w:t>
      </w:r>
      <w:r>
        <w:rPr>
          <w:rFonts w:eastAsia="Courier New"/>
        </w:rPr>
        <w:t xml:space="preserve"> </w:t>
      </w:r>
      <w:r>
        <w:rPr>
          <w:rFonts w:eastAsia="MS Mincho;ＭＳ 明朝"/>
        </w:rPr>
        <w:t>Ti preferisco morta, anziché sposa ai colui che le tue labbra invocano nel delirio febbrile”! seguitava a ripetermi.</w:t>
      </w:r>
    </w:p>
    <w:p>
      <w:pPr>
        <w:pStyle w:val="Testonormale"/>
        <w:rPr>
          <w:rFonts w:eastAsia="MS Mincho;ＭＳ 明朝"/>
        </w:rPr>
      </w:pPr>
      <w:r>
        <w:rPr>
          <w:rFonts w:eastAsia="MS Mincho;ＭＳ 明朝"/>
        </w:rPr>
        <w:t>Appena rimessami dalla malattia, volli rivedere Walter ed una sera eludendo la vigilanza riuscì a parlargli e progettammo di fuggire lontano. Ma qualche giorno dopo, il - cadavere di Walter - depredato, fu rinvenuto immerso nel sangue. Il movente del delitto fu attribuito a rapina.</w:t>
      </w:r>
    </w:p>
    <w:p>
      <w:pPr>
        <w:pStyle w:val="Testonormale"/>
        <w:rPr>
          <w:rFonts w:eastAsia="MS Mincho;ＭＳ 明朝"/>
        </w:rPr>
      </w:pPr>
      <w:r>
        <w:rPr>
          <w:rFonts w:eastAsia="MS Mincho;ＭＳ 明朝"/>
        </w:rPr>
        <w:t>Dopo la tragica fine del mio unico bene, un pensiero orribile cominciò ad assillarmi: quello che mio padre avesse armato la mano di prezzolati  sicari per fare compiere  il crimine. Fuggii  di casa giurando in cuor mio che non sarei stata mai di nessun altro uomo. Dopo mille peripezie, trovai asilo in questo monastero”.</w:t>
      </w:r>
    </w:p>
    <w:p>
      <w:pPr>
        <w:pStyle w:val="Testonormale"/>
        <w:rPr/>
      </w:pPr>
      <w:r>
        <w:rPr>
          <w:rFonts w:eastAsia="MS Mincho;ＭＳ 明朝"/>
        </w:rPr>
        <w:t>“</w:t>
      </w:r>
      <w:r>
        <w:rPr>
          <w:rFonts w:eastAsia="Courier New"/>
        </w:rPr>
        <w:t xml:space="preserve"> </w:t>
      </w:r>
      <w:r>
        <w:rPr>
          <w:rFonts w:eastAsia="MS Mincho;ＭＳ 明朝"/>
        </w:rPr>
        <w:t>Questa è la mia triste odissea, ma ora vattene!” disse la monaca additandomi l’uscita.</w:t>
      </w:r>
    </w:p>
    <w:p>
      <w:pPr>
        <w:pStyle w:val="Testonormale"/>
        <w:rPr>
          <w:rFonts w:eastAsia="MS Mincho;ＭＳ 明朝"/>
        </w:rPr>
      </w:pPr>
      <w:r>
        <w:rPr>
          <w:rFonts w:eastAsia="MS Mincho;ＭＳ 明朝"/>
        </w:rPr>
        <w:t>Avrei voluto riverlarle ciò che io sentivo per lei, palesarle il sentimento che mi aveva guidato, spinto a raggiungerla in quel luogo, ma non riuscivo a proferire parola: sembravo ammutolito, fermo, statuario. Mentre la monaca si allontanava feci per trattenerla, tentai di afferrarla, portala via con me, ma ogni movimento mi era impedito: mi sentivo pesante come se fossi inchiodato al suolo e nell’impossibilità assoluta di muovermi ed agire.</w:t>
      </w:r>
    </w:p>
    <w:p>
      <w:pPr>
        <w:pStyle w:val="Testonormale"/>
        <w:rPr>
          <w:rFonts w:eastAsia="MS Mincho;ＭＳ 明朝"/>
        </w:rPr>
      </w:pPr>
      <w:r>
        <w:rPr>
          <w:rFonts w:eastAsia="MS Mincho;ＭＳ 明朝"/>
        </w:rPr>
        <w:t>Infine, a furia di dibattermi, dopo ripetuti sforzi, riuscii a rompere lo stato di incantesimo a cui soggiacevo e corsi, corsi dietro la monaca. La raggiunsi, la scongiurai, la cinsi per la vita, stavo per trarla via a viva forza.</w:t>
      </w:r>
    </w:p>
    <w:p>
      <w:pPr>
        <w:pStyle w:val="Testonormale"/>
        <w:rPr>
          <w:rFonts w:eastAsia="MS Mincho;ＭＳ 明朝"/>
        </w:rPr>
      </w:pPr>
      <w:r>
        <w:rPr>
          <w:rFonts w:eastAsia="MS Mincho;ＭＳ 明朝"/>
        </w:rPr>
        <w:t>Mi destai di soprassalto. Una mano vigorosa stringeva dolcemente la mia. Spalancai gli occhi assonnati, li richiusi credendo ancora di sognare, talmente la cosa mi pareva irreale.</w:t>
      </w:r>
    </w:p>
    <w:p>
      <w:pPr>
        <w:pStyle w:val="Testonormale"/>
        <w:rPr>
          <w:rFonts w:eastAsia="MS Mincho;ＭＳ 明朝"/>
        </w:rPr>
      </w:pPr>
      <w:r>
        <w:rPr>
          <w:rFonts w:eastAsia="MS Mincho;ＭＳ 明朝"/>
        </w:rPr>
        <w:t>Li riaprii. Altro che sogno! Era realtà!</w:t>
      </w:r>
    </w:p>
    <w:p>
      <w:pPr>
        <w:pStyle w:val="Testonormale"/>
        <w:rPr>
          <w:rFonts w:eastAsia="MS Mincho;ＭＳ 明朝"/>
        </w:rPr>
      </w:pPr>
      <w:r>
        <w:rPr>
          <w:rFonts w:eastAsia="MS Mincho;ＭＳ 明朝"/>
        </w:rPr>
        <w:t>Rimasi allibito! Accanto al mio bianco lettino, di quella piccola cameretta dell’Ospedale Civile di Alessandria, v’era stato sistemato un altro lettino attiguo al mio, sopra al quale, vi era sdraiata Suor Letizia.</w:t>
      </w:r>
    </w:p>
    <w:p>
      <w:pPr>
        <w:pStyle w:val="Testonormale"/>
        <w:rPr>
          <w:rFonts w:eastAsia="MS Mincho;ＭＳ 明朝"/>
        </w:rPr>
      </w:pPr>
      <w:r>
        <w:rPr>
          <w:rFonts w:eastAsia="MS Mincho;ＭＳ 明朝"/>
        </w:rPr>
        <w:t>Feci per parlare, ma Ella con la mano fermò le mie labbra, pregandomi di stare tranquillo.</w:t>
      </w:r>
    </w:p>
    <w:p>
      <w:pPr>
        <w:pStyle w:val="Testonormale"/>
        <w:rPr>
          <w:rFonts w:eastAsia="MS Mincho;ＭＳ 明朝"/>
        </w:rPr>
      </w:pPr>
      <w:r>
        <w:rPr>
          <w:rFonts w:eastAsia="MS Mincho;ＭＳ 明朝"/>
        </w:rPr>
        <w:t>Con Suor Letizia, eravamo uniti, si uniti da un semplice tubicino di gomma, mentre il primario stava effettuando una trasfusione di sangue diretta - tra la donatrice e i paziente - Si vede che nel corso dell’operazione e subito dopo, sono stato colto da emorragia, e quindi si è reso necessario integrare il sangue perduto. Per fortuna, il gruppo sanguigno di Suor Letizia, era compatibile con il mio, infatti, anche Lei aveva lo stesso gruppo - RH - Negativo -</w:t>
      </w:r>
    </w:p>
    <w:p>
      <w:pPr>
        <w:pStyle w:val="Testonormale"/>
        <w:rPr>
          <w:rFonts w:eastAsia="MS Mincho;ＭＳ 明朝"/>
        </w:rPr>
      </w:pPr>
      <w:r>
        <w:rPr>
          <w:rFonts w:eastAsia="MS Mincho;ＭＳ 明朝"/>
        </w:rPr>
        <w:t>Nei giorni che seguirono, raccontai a Suor Letizia, il mio sogno. Ella mi ascoltò con molto interesse, e quasi alla fine del racconto, ad un tratto, mi interruppi dicendomi:</w:t>
      </w:r>
    </w:p>
    <w:p>
      <w:pPr>
        <w:pStyle w:val="Testonormale"/>
        <w:rPr/>
      </w:pPr>
      <w:r>
        <w:rPr>
          <w:rFonts w:eastAsia="MS Mincho;ＭＳ 明朝"/>
        </w:rPr>
        <w:t>“</w:t>
      </w:r>
      <w:r>
        <w:rPr>
          <w:rFonts w:eastAsia="Courier New"/>
        </w:rPr>
        <w:t xml:space="preserve"> </w:t>
      </w:r>
      <w:r>
        <w:rPr>
          <w:rFonts w:eastAsia="MS Mincho;ＭＳ 明朝"/>
        </w:rPr>
        <w:t>Mentre il mio sangue scorreva, goccia dopo goccia, nelle tue vene, il mio pensiero correva a ritroso nel tempo e nello spazio, e rivedevo il mio passato di fanciulla, ahimè, quel triste passato. Sicuramente sarà stato il mio pensiero telepatico a trasmettere al tuo subcosciente, quegli avvenimenti lontani nel tempo e nella memoria, che tu hai registrato sotto forma di sogno. Hai scrutato, investigato, indagato, esaminato attentamente nel mio passato, in quel triste passato, che è la luce del mio presente, la vita spirituale e mistica del mio apostolato cristiano.”</w:t>
      </w:r>
    </w:p>
    <w:p>
      <w:pPr>
        <w:pStyle w:val="Testonormale"/>
        <w:rPr>
          <w:rFonts w:eastAsia="MS Mincho;ＭＳ 明朝"/>
        </w:rPr>
      </w:pPr>
      <w:r>
        <w:rPr>
          <w:rFonts w:eastAsia="MS Mincho;ＭＳ 明朝"/>
        </w:rPr>
        <w:t>“</w:t>
      </w:r>
      <w:r>
        <w:rPr>
          <w:rFonts w:eastAsia="MS Mincho;ＭＳ 明朝"/>
        </w:rPr>
        <w:t>Diego, dimentica tutto questo. Esso appartiene soltanto ad una fanciulla eterea”.</w:t>
      </w:r>
    </w:p>
    <w:p>
      <w:pPr>
        <w:pStyle w:val="Testonormale"/>
        <w:rPr>
          <w:rFonts w:eastAsia="MS Mincho;ＭＳ 明朝"/>
        </w:rPr>
      </w:pPr>
      <w:r>
        <w:rPr>
          <w:rFonts w:eastAsia="MS Mincho;ＭＳ 明朝"/>
        </w:rPr>
        <w:t>Questo fu l’epilogo, di un lieto sogno, in compagnia di Suor Letizia.</w:t>
      </w:r>
    </w:p>
    <w:p>
      <w:pPr>
        <w:pStyle w:val="Testonormale"/>
        <w:rPr>
          <w:rFonts w:eastAsia="MS Mincho;ＭＳ 明朝"/>
        </w:rPr>
      </w:pPr>
      <w:r>
        <w:rPr>
          <w:rFonts w:eastAsia="MS Mincho;ＭＳ 明朝"/>
        </w:rPr>
        <w:t>Dopo moltissimi anni, oltre di aver raggiunto il grado di maresciallo maggiore dell’Arma, ho anche raggiunto la perfezione artistica nel campo della pittura, ottenendo un discreto successo. Un giorno, mentre dipingevo nel mio studio, mi ricordai della trasfusione diretta, tra Suor Letizia ed io, e ho deciso di dipingere un quadro, un quadro che intitolai il “donatore di sangue”.</w:t>
      </w:r>
    </w:p>
    <w:p>
      <w:pPr>
        <w:pStyle w:val="Testonormale"/>
        <w:rPr>
          <w:rFonts w:eastAsia="MS Mincho;ＭＳ 明朝"/>
        </w:rPr>
      </w:pPr>
      <w:r>
        <w:rPr>
          <w:rFonts w:eastAsia="MS Mincho;ＭＳ 明朝"/>
        </w:rPr>
        <w:t>In quel tempo, comandavo la Stazione Carabinieri di Gazzuolo,  e di quel quadro né feci dono alla Sezione dell’AVIS, in omaggio a tutti i benemeriti donatori di sangue di quel borgo  medioevale a noi tanto caro , che si distinguono, per la loro generosità, in tutta la grande e meravigliosa Valle Padana.</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I GRANDI ITINERARI INTERNAZIONALI CON IL CAI DI MANTOV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IL LUNGO TOUR DELL’AMERICA DELL’OVEST</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AGOSTO 1996</w:t>
      </w:r>
    </w:p>
    <w:p>
      <w:pPr>
        <w:pStyle w:val="Testonormale"/>
        <w:rPr>
          <w:rFonts w:eastAsia="MS Mincho;ＭＳ 明朝"/>
        </w:rPr>
      </w:pPr>
      <w:r>
        <w:rPr>
          <w:rFonts w:eastAsia="MS Mincho;ＭＳ 明朝"/>
        </w:rPr>
        <w:t>IL GRAND CANYON.</w:t>
      </w:r>
    </w:p>
    <w:p>
      <w:pPr>
        <w:pStyle w:val="Testonormale"/>
        <w:rPr>
          <w:rFonts w:eastAsia="MS Mincho;ＭＳ 明朝"/>
        </w:rPr>
      </w:pPr>
      <w:r>
        <w:rPr>
          <w:rFonts w:eastAsia="MS Mincho;ＭＳ 明朝"/>
        </w:rPr>
        <w:t>Dopo i grande e meraviglioso Tour dell’America dell’Ovest, dell’estate del 1996, che ha toccato i luoghi più significativi, più incantevoli  del continente americano, con i suoi parchi nazionali, i deserti dell’Arizona - Utah, del Nuovo Messico, della California, senza parlare della meravigliosa  Monumetn Vally, gestita direttamente dalla tribù dei Navajo, del Grand Canyon, che non è altro che una enorme gola, scavata dal fiume Colorado, che dall’alba al crepuscolo - a seconda del movimento del sole - cambia colore in mille sfumature dal bruno scuro al giallo ocra, con un gioco di luci e ombre grigio - azzurre.</w:t>
      </w:r>
    </w:p>
    <w:p>
      <w:pPr>
        <w:pStyle w:val="Testonormale"/>
        <w:rPr>
          <w:rFonts w:eastAsia="MS Mincho;ＭＳ 明朝"/>
        </w:rPr>
      </w:pPr>
      <w:r>
        <w:rPr>
          <w:rFonts w:eastAsia="MS Mincho;ＭＳ 明朝"/>
        </w:rPr>
        <w:t>Di questo lungo tour americano, ne abbiamo parlato diffusamente in un altro contesto letterario, oggi ci vogliamo soffermare sul Grand Canyon. La storia geologica ci racconta, che il Grand Canyon: una delle sette meraviglie del mondo, che circa 35 milioni di anni fa, però, il Colorado non esisteva nella zona dove ora sorge il Grand Canyon vi era un altopiano, il Kalibad, solcato , ad est e ad ovest, da due corsi d’acqua. Nel corso dei secoli, il fiume accidentale, scavando canyons sempre più lunghi, si avvicinò a quello orientale. Ma quest’ultimo con il passare del tempo fu bloccato e le sue acque formarono, nelle Montagne Rocciose, un grandissimo lago, proprio nella regione dove oggi si trova il Deserto Dipinto. Intanto, il fiume occidentale continuò a penetrare nel Kaibad, finché uno dei suoi affluenti non raggiunse il fiume orientale e che conglobò le acque. Si formò dunque un unico, imponente corso d’acqua, il Colorado, appunto, che con la sua enorme rete fluviale cominciò a “tracimare” dieci milioni di anni fa, il Grand Canyon. Anche se il .Nordh Rim ed il South Rim, i due “bordi” sono distanti tra di loro soltanto 16 chilometri, la differenza in altezza è molto grande ed è proprio per questo motivo che lungo il Grand Canyon si riscontrano cinque delle sette zone climatiche. Verso i 1100 metri i cactus indicano un clima subtropicale secco; a 1200 metri predomina un clima secco, caldo, temperato,; infine, verso i 2500 metri si estende una zona climatica di tipo canadese con foreste di pini e abeti.</w:t>
      </w:r>
    </w:p>
    <w:p>
      <w:pPr>
        <w:pStyle w:val="Testonormale"/>
        <w:rPr>
          <w:rFonts w:eastAsia="MS Mincho;ＭＳ 明朝"/>
        </w:rPr>
      </w:pPr>
      <w:r>
        <w:rPr>
          <w:rFonts w:eastAsia="MS Mincho;ＭＳ 明朝"/>
        </w:rPr>
        <w:t>Il South Rim (“bordo” a sud) è aperto tutto l’anno e se in estate durante il giorno è caldo, la notte è sempre fredda. In estate la temperatura verso i 1000 metri può raggiungere i 51 gradi e il fondo del Canyon è stesso “June-Warm” (“ caldo di Giugno”) quando in inverno le cime sono coperte di neve. Una strada ben tenuta costeggia il Soudh Rim per quasi 56 km. di maestosi panorami con numerosi punti di osservazione allestiti sugli orli dei precipizi. Nella “ Hopi Indian Riservation” le antiche arti e mestieri indiani sono ancora vivi; altri punti importanti sono: Hermit’s Rest, “Hopi Poit”, “ Hopi House””, Yavapay Museum” che contiene un modello delle formazioni geologiche del Grand Canyon ed esemplari delle piante locali e della vita animale. “ Tasayan Ruin and Museum” è un villaggio preistorico con un museo delle popolazioni più remote: “ Lipan Point” è definita la veduta più importante, il North Rim (“bordo a nord) invece è un po' meno visitato ed accessibile soltanto da metà Maggio fino a metà Ottobre; offre il meglio a Settembre. L’altezza di North Rim varia dai 2400 ai 2700 metri e durante l’estate fa freddo anche di giorno.</w:t>
      </w:r>
    </w:p>
    <w:p>
      <w:pPr>
        <w:pStyle w:val="Testonormale"/>
        <w:rPr>
          <w:rFonts w:eastAsia="MS Mincho;ＭＳ 明朝"/>
        </w:rPr>
      </w:pPr>
      <w:r>
        <w:rPr>
          <w:rFonts w:eastAsia="MS Mincho;ＭＳ 明朝"/>
        </w:rPr>
        <w:t>Oggi il Grand Canyon misura ventiquattro chilometri di lunghezza e uno e mezzo di profondità: tutta la zona era terra dei pellirossa che vi hanno abitato, ad intervalli, per circa quattromila anni. Le popolazioni indigene vivevano in estate verso il centro della gola, in cui abbondava l’acqua, e si spostavano durante l’inverno verso i margini che offrivano legna, ripari migliori e buone prede per sfamarsi.</w:t>
      </w:r>
    </w:p>
    <w:p>
      <w:pPr>
        <w:pStyle w:val="Testonormale"/>
        <w:rPr>
          <w:rFonts w:eastAsia="MS Mincho;ＭＳ 明朝"/>
        </w:rPr>
      </w:pPr>
      <w:r>
        <w:rPr>
          <w:rFonts w:eastAsia="MS Mincho;ＭＳ 明朝"/>
        </w:rPr>
        <w:t>L’invasione dell’uomo bianco ha gradualmente spinto gli indiani verso i settori occidentali e oggi vivono nella riserva di Indian Gardens.</w:t>
      </w:r>
    </w:p>
    <w:p>
      <w:pPr>
        <w:pStyle w:val="Testonormale"/>
        <w:rPr>
          <w:rFonts w:eastAsia="MS Mincho;ＭＳ 明朝"/>
        </w:rPr>
      </w:pPr>
      <w:r>
        <w:rPr>
          <w:rFonts w:eastAsia="MS Mincho;ＭＳ 明朝"/>
        </w:rPr>
        <w:t>Abbiamo potuto constatare, nel breve tempo che vi abbiamo soggiornato, che le escursioni nel Grand Canyon, lunghe o brevi che siano, sono sempre un’esperienza entusiasmante, che attira ogni anno migliaia di turisti come noi, munito dallo speciale permesso rilasciato dal National Park Service.</w:t>
      </w:r>
    </w:p>
    <w:p>
      <w:pPr>
        <w:pStyle w:val="Testonormale"/>
        <w:rPr>
          <w:rFonts w:eastAsia="MS Mincho;ＭＳ 明朝"/>
        </w:rPr>
      </w:pPr>
      <w:r>
        <w:rPr>
          <w:rFonts w:eastAsia="MS Mincho;ＭＳ 明朝"/>
        </w:rPr>
        <w:t>Splendida è stata la gita in elicottero, per ammirare dall’alto, a perdita d’occhio, migliaia di gole, rocce colorate, pinnacoli come ricamati, ardite vette e, sul fondo, il nastro color d’argento del fiume Colorado. Qualche brivido può essere causato dai frequenti “slalom” che i piloti si divertono a compiere nei meandri del canyon, ma lo spettacolo vale sicuramente qualche piccola emozione.</w:t>
      </w:r>
    </w:p>
    <w:p>
      <w:pPr>
        <w:pStyle w:val="Testonormale"/>
        <w:rPr>
          <w:rFonts w:eastAsia="MS Mincho;ＭＳ 明朝"/>
        </w:rPr>
      </w:pPr>
      <w:r>
        <w:rPr>
          <w:rFonts w:eastAsia="MS Mincho;ＭＳ 明朝"/>
        </w:rPr>
        <w:t>Ma per entrare del tutto nell’atmosfera irreale del Canyon, per gli appassionati di trekking, cioè per noi “caini”, amanti della montagna, l’ideale è scendere, a piede o a dorso di mulo, lungo gli impervi sentieri. Una squadra di noi escursionisti, si è spinta sul sentiero del North Rim, da dove abbiamo ammirato, nella sua interezza, le bellezze colorate del Gran Canyon.</w:t>
      </w:r>
    </w:p>
    <w:p>
      <w:pPr>
        <w:pStyle w:val="Testonormale"/>
        <w:rPr>
          <w:rFonts w:eastAsia="MS Mincho;ＭＳ 明朝"/>
        </w:rPr>
      </w:pPr>
      <w:r>
        <w:rPr>
          <w:rFonts w:eastAsia="MS Mincho;ＭＳ 明朝"/>
        </w:rPr>
        <w:t>Il primo fra gli europei a scoprire questa meraviglia della natura, uno scenario straordinario che si può percorrere e ammirare a cavallo, a piedi, in elicottero e in aereo, fu uno spagnolo di nome Cardens.</w:t>
      </w:r>
    </w:p>
    <w:p>
      <w:pPr>
        <w:pStyle w:val="Testonormale"/>
        <w:rPr>
          <w:rFonts w:eastAsia="MS Mincho;ＭＳ 明朝"/>
        </w:rPr>
      </w:pPr>
      <w:r>
        <w:rPr>
          <w:rFonts w:eastAsia="MS Mincho;ＭＳ 明朝"/>
        </w:rPr>
        <w:t>Dopo l’escursione del Grand Canyon, eccoci nella meravigliosa città del deserto dello Stato della California: Las Vegas. Alberghi lussuosi, casinò immensi con intere armate di tavoli da gioco e slot - machines, cartelloni luminosi di dimensioni impensabili che annunciano spettacoli dei personaggi più famosi: questa è Las Svegas, città che si auto definisce la capitale mondiale del divertimento, la città che non dorme mai . Ma Las Vegas non è solo questo: un clima invivibile anche in inverno la rende la base ideale per una vacanza di tutto relax e per l’esplorazione di vari Parchi Nazionali della zona, tra cui spicca il maestoso Grand Canyon, di cui ne abbiamo diffusamente parlato sopra.</w:t>
      </w:r>
    </w:p>
    <w:p>
      <w:pPr>
        <w:pStyle w:val="Testonormale"/>
        <w:rPr>
          <w:rFonts w:eastAsia="MS Mincho;ＭＳ 明朝"/>
        </w:rPr>
      </w:pPr>
      <w:r>
        <w:rPr>
          <w:rFonts w:eastAsia="MS Mincho;ＭＳ 明朝"/>
        </w:rPr>
        <w:t>La nostra escursione non poteva che terminare in una città che incanta: a San Francisco. E’ una città meravigliosa, una città che incanta e di cui tutti, inevitabilmente, si innamorano, come abbiamo fatto noi, San Francisco è cosmopolita come la sua popolazione: greca per la  posizione ed il clima temperato, europea per l’impegno intellettuale e culturale, americana per l’energia e l’informalità, orientale per la sua serenità. La  baia, le colline ed i suoi dintorni sembrano essere stati modellati dalla natura e dall’uomo per dare un aspetto ancora più accattivante ed attraente alla “Bay Area”. Una città insomma in cui trascorrere alcuni giorni in pieno relax, passeggiando per le strade del centro o della zona del vecchio porto, il Fisherman’s Wharf. Più avanti del vecchio  porto, vi è Sausolito: una cittadina marinara, che ti da la sensazione di trovarti in una località della Campania. Infatti, gli abitanti di questo piccolo centro, sono partenopei, siciliani, calabresi e pugliesi, che con San Francisco, formano la comunità italiana.</w:t>
      </w:r>
    </w:p>
    <w:p>
      <w:pPr>
        <w:pStyle w:val="Testonormale"/>
        <w:rPr>
          <w:rFonts w:eastAsia="MS Mincho;ＭＳ 明朝"/>
        </w:rPr>
      </w:pPr>
      <w:r>
        <w:rPr>
          <w:rFonts w:eastAsia="MS Mincho;ＭＳ 明朝"/>
        </w:rPr>
        <w:t>AGOSTO 1997</w:t>
      </w:r>
    </w:p>
    <w:p>
      <w:pPr>
        <w:pStyle w:val="Testonormale"/>
        <w:rPr>
          <w:rFonts w:eastAsia="MS Mincho;ＭＳ 明朝"/>
        </w:rPr>
      </w:pPr>
      <w:r>
        <w:rPr>
          <w:rFonts w:eastAsia="MS Mincho;ＭＳ 明朝"/>
        </w:rPr>
        <w:t>IL CANADÀ'</w:t>
      </w:r>
    </w:p>
    <w:p>
      <w:pPr>
        <w:pStyle w:val="Testonormale"/>
        <w:rPr>
          <w:rFonts w:eastAsia="MS Mincho;ＭＳ 明朝"/>
        </w:rPr>
      </w:pPr>
      <w:r>
        <w:rPr>
          <w:rFonts w:eastAsia="MS Mincho;ＭＳ 明朝"/>
        </w:rPr>
        <w:t>Dopo il meraviglioso tour dell’America dell’Ovest, l’anno scorso, il gruppo CAI di Mantova, si è spinto oltre gli infiniti ed infocati orizzonti dei deserti della California, dell’Arizona e  dello Utah, raggiungendo i ghiacciai , le verdi pianure e gli infiniti parchi del Canadà , le Montagne Rocciose e la zona pianeggiante presso il confine con gli stati Uniti, le sponde settentrionali dei Grandi Laghi ed il bassopiano di San Lorenzo ad Est. Questa vasta regione di origine antichissima fu spianata dagli agenti atmosferici, finché all’inizio del Quaternario fu parzialmente ringiovanita dall’azione della calotta glaciale artica, che al suo ritorno lasciò innumerevoli alture moreniche e anche di sovrascavazione glaciale o intermoreniche in seguito colmate dalle  acque. Al bordo SE dello “Scudo Canadese”, oltre la fertile vallata del San Lorenzo, sorgono i rilievi appalachiani della Nuova Inghilterra, della Nuova Scozia e dell’isola di Terranova. Al bordo W, oltre la corona dei laghi, che segnano il limite della glaciazione quaternaria,, si stendono i Plains, una vasta regione pene planata situata tra i 500 e i 1000 metri d’altezza; caratteristiche simile hanno anche i Plains del Labrador. Nella sezione W del paese si innalzano le Cordigliere Canadesi costituite da fasci di catene (la Catena Costiera a W e le Montagne Rocciose ad E) che racchiudono una serie di alti piani profondamente incisi dai fiumi e circondate da vastissime foreste.</w:t>
      </w:r>
    </w:p>
    <w:p>
      <w:pPr>
        <w:pStyle w:val="Testonormale"/>
        <w:rPr>
          <w:rFonts w:eastAsia="MS Mincho;ＭＳ 明朝"/>
        </w:rPr>
      </w:pPr>
      <w:r>
        <w:rPr>
          <w:rFonts w:eastAsia="MS Mincho;ＭＳ 明朝"/>
        </w:rPr>
        <w:t>Si capisce subito quale importanza abbia l’automobile in Canadà: per centinaia di chilometri non si incontra un pedone, sulle belle strade asfaltate, ma grossi camion, pullman di turisti e tante macchine.</w:t>
      </w:r>
    </w:p>
    <w:p>
      <w:pPr>
        <w:pStyle w:val="Testonormale"/>
        <w:rPr>
          <w:rFonts w:eastAsia="MS Mincho;ＭＳ 明朝"/>
        </w:rPr>
      </w:pPr>
      <w:r>
        <w:rPr>
          <w:rFonts w:eastAsia="MS Mincho;ＭＳ 明朝"/>
        </w:rPr>
        <w:t>Si attraversa un territorio vastissimo, ricco di tradizione storica ed estetica che manca a quasi tutte le città italiane: immense ed infinite pianure, coltivate a grano, dove l’occhio si perde nel grande orizzonte dorato e  si fonde con le vampate di colore degli infiniti tramonti.</w:t>
      </w:r>
    </w:p>
    <w:p>
      <w:pPr>
        <w:pStyle w:val="Testonormale"/>
        <w:rPr>
          <w:rFonts w:eastAsia="MS Mincho;ＭＳ 明朝"/>
        </w:rPr>
      </w:pPr>
      <w:r>
        <w:rPr>
          <w:rFonts w:eastAsia="MS Mincho;ＭＳ 明朝"/>
        </w:rPr>
        <w:t>Il grande pullman canadese, dopo giorni e giorni di marcia, attraverso pianure, boschi, ghiacciai, canyon e montagne, segue le strade tagliate nella roccia delle profonde gole delle Montagne Rocciose, e si ferma nella bella cittadina di Cheyenne, nello Stato del Wyoming nord occidentale  degli Stati Uniti d’America. Gli escursionisti mantovani , hanno lasciato le immense e verdi praterie del Canadà, e sono entrati nella regione delle Montagne Rocciose, dove hanno trovato un clima continentale secco. Quella è una regione mineraria ( carbone, petrolio e metano), ma è anche una regione ricca di pascoli, dove è fiorente la pastorizia. Vicino a Cheyenne, nello Stato Federale dei Montaunens States, sorge la cittadina di Rock Springs, circondata da territori pittoreschi di vivo interesse turistico, dove si trova il grande Parco Nazionale di Yellowstone, nella provincia di Bialystok. Nei dintorni di questa simpatica cittadina vi è una stazione preistorica, ove sono stati ritrovati oggetti che documentano un aspetto dell’età del ferro derivato dall’incontro della Cultura Lusanziana con popolazioni indigeni Tracia.</w:t>
      </w:r>
    </w:p>
    <w:p>
      <w:pPr>
        <w:pStyle w:val="Testonormale"/>
        <w:rPr>
          <w:rFonts w:eastAsia="MS Mincho;ＭＳ 明朝"/>
        </w:rPr>
      </w:pPr>
      <w:r>
        <w:rPr>
          <w:rFonts w:eastAsia="MS Mincho;ＭＳ 明朝"/>
        </w:rPr>
        <w:t>Il grande Parco di Yellowstone si stende su un vasto altipiano vulcanico, alto 2300 metri, coperto di foreste e circondato da alte cime montuose, ricco di fenomeni vulcanici con fontane ardenti, geyeesr, vulcani di fango. Vanta una ricca fauna e grandiosi paesaggi meravigliosi, dove pascolano le mandrie dei bisonti.</w:t>
      </w:r>
    </w:p>
    <w:p>
      <w:pPr>
        <w:pStyle w:val="Testonormale"/>
        <w:rPr>
          <w:rFonts w:eastAsia="MS Mincho;ＭＳ 明朝"/>
        </w:rPr>
      </w:pPr>
      <w:r>
        <w:rPr>
          <w:rFonts w:eastAsia="MS Mincho;ＭＳ 明朝"/>
        </w:rPr>
        <w:t>Dopo migliaia di chilometri percorsi, attraverso un paesaggio da sogno, ecco il famoso Parco, che tante volte abbiamo visto nei famosi film di W Disney, col famoso personaggio di Yoghi, che ruba i cestini con la merenda ai turisti ed è rincorso dal mitico Renger con la giubba rossa.</w:t>
      </w:r>
    </w:p>
    <w:p>
      <w:pPr>
        <w:pStyle w:val="Testonormale"/>
        <w:rPr>
          <w:rFonts w:eastAsia="MS Mincho;ＭＳ 明朝"/>
        </w:rPr>
      </w:pPr>
      <w:r>
        <w:rPr>
          <w:rFonts w:eastAsia="MS Mincho;ＭＳ 明朝"/>
        </w:rPr>
        <w:t>Il famoso Parco prende nome dal fiume Yellowstone, che nel corso dei millenni, si è scavato la sua strada tortuosa tra le montagne: quaranta chilometri di percorso tra pareti a picco alte quattrocento metri, colorate di rosso e di tutte le sfumature giallo limone pallido all’arancione brillante. La natura si è divertita dipingendo, con vari ossidi di ferro, la royolite, una roccia di origine vulcanica.</w:t>
      </w:r>
    </w:p>
    <w:p>
      <w:pPr>
        <w:pStyle w:val="Testonormale"/>
        <w:rPr>
          <w:rFonts w:eastAsia="MS Mincho;ＭＳ 明朝"/>
        </w:rPr>
      </w:pPr>
      <w:r>
        <w:rPr>
          <w:rFonts w:eastAsia="MS Mincho;ＭＳ 明朝"/>
        </w:rPr>
        <w:t>In questo scenario irreale e metafisico, che per metà sempre opera delle streghe e per l’altra metà delle fate, vivono numerose varietà di animali selvaggi; daini, cervi, alci, antilopi, coyotes e anche mandrie di bisonti, oggi in via di estinzione, ma che un tempo pascolavano nelle praterie americane a milioni, unico sostentamento dei pellirosse.</w:t>
      </w:r>
    </w:p>
    <w:p>
      <w:pPr>
        <w:pStyle w:val="Testonormale"/>
        <w:rPr>
          <w:rFonts w:eastAsia="MS Mincho;ＭＳ 明朝"/>
        </w:rPr>
      </w:pPr>
      <w:r>
        <w:rPr>
          <w:rFonts w:eastAsia="MS Mincho;ＭＳ 明朝"/>
        </w:rPr>
        <w:t>Non sono gli orsi, che vivono in libertà, gli animali favoriti dai turisti, di cui ne è nata la famosa leggenda immortalata con i cartoni animati da W. Disney, impersonando il famoso Yoghi.</w:t>
      </w:r>
    </w:p>
    <w:p>
      <w:pPr>
        <w:pStyle w:val="Testonormale"/>
        <w:rPr>
          <w:rFonts w:eastAsia="MS Mincho;ＭＳ 明朝"/>
        </w:rPr>
      </w:pPr>
      <w:r>
        <w:rPr>
          <w:rFonts w:eastAsia="MS Mincho;ＭＳ 明朝"/>
        </w:rPr>
        <w:t>Abbiamo appreso che soltanto in tre zone del mondo si può assistere allo straordinario spettacolo naturale offerto dai famosi geysers: in Islanda (geyser deriva dal vocabolo islandese geysa, che significa infuriare), in Nuova Zelanda e a Yellowstone.</w:t>
      </w:r>
    </w:p>
    <w:p>
      <w:pPr>
        <w:pStyle w:val="Testonormale"/>
        <w:rPr>
          <w:rFonts w:eastAsia="MS Mincho;ＭＳ 明朝"/>
        </w:rPr>
      </w:pPr>
      <w:r>
        <w:rPr>
          <w:rFonts w:eastAsia="MS Mincho;ＭＳ 明朝"/>
        </w:rPr>
        <w:t>Ma i geysers dello Yellowstone sono di gran lunga i più importanti e i più numerosi.  Un modello in miniatura spiega ai turisti in modo semplice ed efficace il “come” ed il “perché” di questo prodigio della natura.</w:t>
      </w:r>
    </w:p>
    <w:p>
      <w:pPr>
        <w:pStyle w:val="Testonormale"/>
        <w:rPr>
          <w:rFonts w:eastAsia="MS Mincho;ＭＳ 明朝"/>
        </w:rPr>
      </w:pPr>
      <w:r>
        <w:rPr>
          <w:rFonts w:eastAsia="MS Mincho;ＭＳ 明朝"/>
        </w:rPr>
        <w:t>Si tratta in sostanza di sorgenti termominerali intermittenti, dalle quali scaturisce sotto pressione acqua a temperatura di abilizione, ricca soprattutto di silice idrata, che si proietta in getti violenti che si succedono spesso regolarmente e si alternano con periodi di riposo. La maggior parte dei “ vulcani d’acqua calda” si trovano nella zona chiamata Grande Bacino Superiore: tra i più importanti sono il “ Gigante”, l’ “Alveare” e il “Grande Geyser”.</w:t>
      </w:r>
    </w:p>
    <w:p>
      <w:pPr>
        <w:pStyle w:val="Testonormale"/>
        <w:rPr>
          <w:rFonts w:eastAsia="MS Mincho;ＭＳ 明朝"/>
        </w:rPr>
      </w:pPr>
      <w:r>
        <w:rPr>
          <w:rFonts w:eastAsia="MS Mincho;ＭＳ 明朝"/>
        </w:rPr>
        <w:t>Tutti eruttano a intermittenza a grande altezze; ma bisogna attendere intere giornate prima che si degnano di esibirsi. La squadra degli escursionisti mantovani possono chiamarsi fortunati, perché nella loro escursione hanno potuto godere della bellezza fantasmagorica di questo gigante, che ha offerto loro, le sue rappresentazioni con cronometrica regolarità, ogni ora, anzi, ogni sessantaquattro minuti e cinquanta secondi, per essere più precisi.</w:t>
      </w:r>
    </w:p>
    <w:p>
      <w:pPr>
        <w:pStyle w:val="Testonormale"/>
        <w:rPr>
          <w:rFonts w:eastAsia="MS Mincho;ＭＳ 明朝"/>
        </w:rPr>
      </w:pPr>
      <w:r>
        <w:rPr>
          <w:rFonts w:eastAsia="MS Mincho;ＭＳ 明朝"/>
        </w:rPr>
        <w:t>Lo spettacolo viene annunciato con un suono sordo, come di un gigante che si appresti a parlare; sulla cima del cono affiora un po' d’acqua che subito dopo diventa un getto sempre più impetuoso, finché tonnellate e tonnellate di vapore acqueo si innalzano verso il cielo. Il nostro “cineasta”, Carlo Borghi, ha documentato ogni fase di questo meraviglioso e unico spettacolo del mondo. Prima di iniziare a scrivere questo nostro servizio, abbiamo rivisto, per l’ennesima volta il filmato. Posso dire, che è un capolavoro.</w:t>
      </w:r>
    </w:p>
    <w:p>
      <w:pPr>
        <w:pStyle w:val="Testonormale"/>
        <w:rPr>
          <w:rFonts w:eastAsia="MS Mincho;ＭＳ 明朝"/>
        </w:rPr>
      </w:pPr>
      <w:r>
        <w:rPr>
          <w:rFonts w:eastAsia="MS Mincho;ＭＳ 明朝"/>
        </w:rPr>
        <w:t>I grandi sbuffi di vapore fluttuavano sulla brezza; un’immensa piuma candida univa la terra al cielo. Sembrava una pagina della Divina Commedia illustrata dal pittore francese Gustav Dorè. Ci siamo documentati ed in una pagina dell’Atlante, abbiamo appreso che i geyser più poderoso per la quantità di acqua proiettata è il “Grande Geyser”. La sua colonna liquida raggiunge talvolta l’altezza di ottantacinque metri e l’eruzione si protrae per un’ora intera.</w:t>
      </w:r>
    </w:p>
    <w:p>
      <w:pPr>
        <w:pStyle w:val="Testonormale"/>
        <w:rPr>
          <w:rFonts w:eastAsia="MS Mincho;ＭＳ 明朝"/>
        </w:rPr>
      </w:pPr>
      <w:r>
        <w:rPr>
          <w:rFonts w:eastAsia="MS Mincho;ＭＳ 明朝"/>
        </w:rPr>
        <w:t>Questo grande Paese presenta nel suo paesaggio naturale tutti quegli elementi fisici che caratterizzano il Continente americano: una fascia di catene montuose ad Ovest, un’immensa pianura al centro, e ad Est una catena di più modeste proporzioni separata dall’Atlantico da una cimosa costiera.</w:t>
      </w:r>
    </w:p>
    <w:p>
      <w:pPr>
        <w:pStyle w:val="Testonormale"/>
        <w:rPr>
          <w:rFonts w:eastAsia="MS Mincho;ＭＳ 明朝"/>
        </w:rPr>
      </w:pPr>
      <w:r>
        <w:rPr>
          <w:rFonts w:eastAsia="MS Mincho;ＭＳ 明朝"/>
        </w:rPr>
        <w:t>In questo peregrinare, attraverso il Canadà e gli Stati Uniti d’America, si è potuto constatare che i fianchi delle montagne sono rivestiti da bellissime foreste messe in particolare evidenza nei numerosi parchi nazionali, fra i quali, il più noto, per la varietà e l’imponenza  degli spettacoli naturali, è appunto, quello di Yellowstone.</w:t>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IL DESERTO DIPINTO.</w:t>
      </w:r>
    </w:p>
    <w:p>
      <w:pPr>
        <w:pStyle w:val="Testonormale"/>
        <w:rPr>
          <w:rFonts w:eastAsia="MS Mincho;ＭＳ 明朝"/>
        </w:rPr>
      </w:pPr>
      <w:r>
        <w:rPr>
          <w:rFonts w:eastAsia="MS Mincho;ＭＳ 明朝"/>
        </w:rPr>
        <w:t>Seguendo le grandi vallate della regione delle Montagne Rocciose, si entra nello stato dello Utah. E’ una regione montuosa, percorsa dalla catena dei monti Wasatch e comprende parte del bacino del Colorado, del Grande Bacino e del Grande Lago Salato. Lì, il clima è secco, continentale; il suolo poco fertile è coltivato solo con l’ausilio irriguo. Cereali, bietole da zucchero, foraggiere. Il patrimonio zootecnico è rilevante. Sono notevoli le ricchezze minerarie: oro, vanadio, carbone e ferro. Questo territorio è stato colonizzato dai Mormoni, che nel 1847 hanno fondato la Città del Lago Salato (Salt Lake City)</w:t>
      </w:r>
    </w:p>
    <w:p>
      <w:pPr>
        <w:pStyle w:val="Testonormale"/>
        <w:rPr>
          <w:rFonts w:eastAsia="MS Mincho;ＭＳ 明朝"/>
        </w:rPr>
      </w:pPr>
      <w:r>
        <w:rPr>
          <w:rFonts w:eastAsia="MS Mincho;ＭＳ 明朝"/>
        </w:rPr>
        <w:t>Poco lontano dal Lago Salato, incomincia il Deserto Dipinto, famoso per i suoi colori cangianti, determinati dai riflessi del sole sulle rocce, formate da ferro, manganese ed altri minerali. Questo splendido deserto si trova a nord del Parco Nazionale della Foresta Pietrificata, così chiamata per la presenza di imponenti formazioni geologiche, contenenti ancora nel loro interno fossili preistorici. Si tratta alberi risalenti a milioni di anni fa che l’azione dell’acqua e dei suoi minerali - un tempo l’intera area era coperta da fiumi - ha letteralmente trasformato in pietr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GLI ARCHI DI PIETR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Proseguendo verso Nord Ovest, al confine con il Colorado, a poca distanza del Lake Powell, si incontra il Parco Nazionale di Arches. Indimenticabile è il Raindow Bridge: un enorme arco naturale di arenaria costruito - secondo la leggenda - dal Grande Padre Cielo che, per salvare dalla tempesta un giovane dio, catturò e solidificò un arcobaleno, facendolo diventare sicuro riparo per l’incauta e inesperta divinità.</w:t>
      </w:r>
    </w:p>
    <w:p>
      <w:pPr>
        <w:pStyle w:val="Testonormale"/>
        <w:rPr>
          <w:rFonts w:eastAsia="MS Mincho;ＭＳ 明朝"/>
        </w:rPr>
      </w:pPr>
      <w:r>
        <w:rPr>
          <w:rFonts w:eastAsia="MS Mincho;ＭＳ 明朝"/>
        </w:rPr>
        <w:t>E’ un deserto, caratterizzato com’è da sole, cielo sgombro da nuvole e bassa umidità, con una temperatura che si arriva a toccare i 50 gradi, ma si distingue dagli altri deserti, per la spettacolarità dei suoi “ Archi di Pietra”. Trattasi di una pietra arenaria, che con l’azione del vento, della pioggia e del sole, in milioni di anni, la natura ha creato un paesaggio fantastico, strano, immaginario, irreale, pittoresco  e metafisico, con i suoi archi colorati. Sembra una immensa città medioevale abbandonata, diroccata, distrutta dal tempo e dagli avvenimenti bellici, ma sono soltanto semplici archi naturali di arenaria costruiti dal tempo. Camminando per questo Parco, ti da la sensazione di visitare una città romana, con gli edifici diroccati e gli innumerevoli  archi, che caratterizzano quello inconfondibile stile.</w:t>
      </w:r>
    </w:p>
    <w:p>
      <w:pPr>
        <w:pStyle w:val="Testonormale"/>
        <w:rPr>
          <w:rFonts w:eastAsia="MS Mincho;ＭＳ 明朝"/>
        </w:rPr>
      </w:pPr>
      <w:r>
        <w:rPr>
          <w:rFonts w:eastAsia="MS Mincho;ＭＳ 明朝"/>
        </w:rPr>
      </w:r>
    </w:p>
    <w:p>
      <w:pPr>
        <w:pStyle w:val="Testonormale"/>
        <w:rPr>
          <w:rFonts w:eastAsia="MS Mincho;ＭＳ 明朝"/>
          <w:lang w:val="en-GB"/>
        </w:rPr>
      </w:pPr>
      <w:r>
        <w:rPr>
          <w:rFonts w:eastAsia="MS Mincho;ＭＳ 明朝"/>
          <w:lang w:val="en-GB"/>
        </w:rPr>
        <w:t>IL LAKE POWELL.</w:t>
      </w:r>
    </w:p>
    <w:p>
      <w:pPr>
        <w:pStyle w:val="Testonormale"/>
        <w:rPr>
          <w:rFonts w:eastAsia="MS Mincho;ＭＳ 明朝"/>
          <w:lang w:val="en-GB"/>
        </w:rPr>
      </w:pPr>
      <w:r>
        <w:rPr>
          <w:rFonts w:eastAsia="MS Mincho;ＭＳ 明朝"/>
          <w:lang w:val="en-GB"/>
        </w:rPr>
      </w:r>
    </w:p>
    <w:p>
      <w:pPr>
        <w:pStyle w:val="Testonormale"/>
        <w:rPr>
          <w:rFonts w:eastAsia="MS Mincho;ＭＳ 明朝"/>
        </w:rPr>
      </w:pPr>
      <w:r>
        <w:rPr>
          <w:rFonts w:eastAsia="MS Mincho;ＭＳ 明朝"/>
        </w:rPr>
        <w:t>Nel gran tour del 1986, questo Parco è rimasto fuori dell’itinerario. Ci siamo passati vicino, si, perché confina con il LAKE POWELL: nato dallo  sbarramento del Grand Canyon, al limite nord ovest della terra Navajo, dove il lago si allarga anche nel territorio dello Utah e conta in totale tremila chilometri di coste, in un panorama di roccia e deserto..</w:t>
      </w:r>
    </w:p>
    <w:p>
      <w:pPr>
        <w:pStyle w:val="Testonormale"/>
        <w:rPr>
          <w:rFonts w:eastAsia="MS Mincho;ＭＳ 明朝"/>
        </w:rPr>
      </w:pPr>
      <w:r>
        <w:rPr>
          <w:rFonts w:eastAsia="MS Mincho;ＭＳ 明朝"/>
        </w:rPr>
        <w:t>E’ la più giovane delle meraviglie americane: si è formato, infatti, dopo la costruzione della diga di Page sul Colorado. Scendendo dal Grand Canyon, il paesaggio lungo il fiume cambia totalmente: da Phoenix a Flagstaff i cactus lasciano il posto agli abeti, ma intorno a Lake Powell anche questi scompaiono.</w:t>
      </w:r>
    </w:p>
    <w:p>
      <w:pPr>
        <w:pStyle w:val="Testonormale"/>
        <w:rPr>
          <w:rFonts w:eastAsia="MS Mincho;ＭＳ 明朝"/>
        </w:rPr>
      </w:pPr>
      <w:r>
        <w:rPr>
          <w:rFonts w:eastAsia="MS Mincho;ＭＳ 明朝"/>
        </w:rPr>
        <w:t>Lo specchio dell’acqua è circondato solo dal deserto bruciato dal sole: a 1400 metri di altitudine il paesaggio è particolarmente suggestivo, con il gigantesco profilo delle  montagne sovrastanti che si specchiano nel lago, colorandolo di marrone, ocra e rosso.</w:t>
      </w:r>
    </w:p>
    <w:p>
      <w:pPr>
        <w:pStyle w:val="Testonormale"/>
        <w:rPr>
          <w:rFonts w:eastAsia="MS Mincho;ＭＳ 明朝"/>
        </w:rPr>
      </w:pPr>
      <w:r>
        <w:rPr>
          <w:rFonts w:eastAsia="MS Mincho;ＭＳ 明朝"/>
        </w:rPr>
        <w:t>Ancora poco sfruttato turisticamente, il Lake Powell resta una meta ideale per chi ama gli spazi liberi, la solitudine, la pesca o una romantica cavalcata a due. Attorno a Lake Powell è sorta una sola cittadina, Page, dove vivono alcune migliaia di persone. Qui le strutture ricettive si concentrano  in pochi motels, una decina di ristoranti e caffetterie e tre porticcioli turistici. Sulle sponde del lago, sorge un meraviglioso ristorante, un ristorante che ha  tutti i confort. Stando seduti a pranzare nella lussuosa sala da pranzo, si ammira un paesaggio meraviglioso, un paesaggio stupendo, che ti da l’impressione di essere a Portofino. Si, perché stando dentro, dove tutti i locali sono serviti dall’aria condizionata, dimentichi la temperatura torrida che vi è all’esterno. Ricordo, che nell’agosto di quell’anno, la temperatura si aggirava sui 52 gradi. Un caldo secco, senza umidità, che non da fastidio, basta bere continuamente per via della disidratazione.</w:t>
      </w:r>
    </w:p>
    <w:p>
      <w:pPr>
        <w:pStyle w:val="Testonormale"/>
        <w:rPr>
          <w:rFonts w:eastAsia="MS Mincho;ＭＳ 明朝"/>
        </w:rPr>
      </w:pPr>
      <w:r>
        <w:rPr>
          <w:rFonts w:eastAsia="MS Mincho;ＭＳ 明朝"/>
        </w:rPr>
        <w:t>Attorno al Lake Powell sono centinaia i canyons da esplorare, le spiaggette a mezzaluna dalla sabbia finissima. Il suo paesaggio sembra appartenere ad un altro mondo, segnato da immense insenature che sembrano tanti fiordi, e se ti allontani con lo sguardo verso l’orizzonte, vedi che è segnato da imponenti pinnacoli e torri di pietra colorati, come coni di gelato, mentre le dune di sabbia che con il trascorrere delle ore cambiano colore ed allungano suggestive ombre. Questi grandi canyons, che solcano il deserto, le dune colorate, i pinnacoli dorati che incontri durante il percorso , sono monumenti naturali che sono stati modellati da un lento lavoro di erosione operato con il tempo dall’acqua e dal vento.</w:t>
      </w:r>
    </w:p>
    <w:p>
      <w:pPr>
        <w:pStyle w:val="Testonormale"/>
        <w:rPr>
          <w:rFonts w:eastAsia="MS Mincho;ＭＳ 明朝"/>
        </w:rPr>
      </w:pPr>
      <w:r>
        <w:rPr>
          <w:rFonts w:eastAsia="MS Mincho;ＭＳ 明朝"/>
        </w:rPr>
        <w:t xml:space="preserve">Ci sono rimasti impressi negli occhi e nella mente, non solo i grandi deserti infuocati, i pinnacoli e le dune colorate, ma anche le tribù degli indiani Hopi della piccolissima riserva di Havasupai, dove abbiamo potuto vivere alcune ore in un’altra dimensione, trasportati dai riti delle Kaisinas, tra canti e balli antichi di migliaia di anni. </w:t>
      </w:r>
    </w:p>
    <w:p>
      <w:pPr>
        <w:pStyle w:val="Testonormale"/>
        <w:rPr>
          <w:rFonts w:eastAsia="MS Mincho;ＭＳ 明朝"/>
        </w:rPr>
      </w:pPr>
      <w:r>
        <w:rPr>
          <w:rFonts w:eastAsia="MS Mincho;ＭＳ 明朝"/>
        </w:rPr>
        <w:t>Questi sono ricordi di una terra lontana, di una terra selvaggia e meravigliosa, dove da migliaia di anni vivono le tribù dei pellirosse, che conservano gelosamente l’antica civiltà indian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QUEL PARADISO NASCOSTO TRA I FIORDI DELLA NORVEGI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AGOSTO 1998.</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Anche il CAI, come il grande turismo internazionale, che sta conquistando il mondo intero, ha preso di mira i fiordi della Norvegia.</w:t>
      </w:r>
    </w:p>
    <w:p>
      <w:pPr>
        <w:pStyle w:val="Testonormale"/>
        <w:rPr>
          <w:rFonts w:eastAsia="MS Mincho;ＭＳ 明朝"/>
        </w:rPr>
      </w:pPr>
      <w:r>
        <w:rPr>
          <w:rFonts w:eastAsia="MS Mincho;ＭＳ 明朝"/>
        </w:rPr>
        <w:t>Piero Ottone, così scrive della Norvegia, in un suo articolo, apparso sulla  Repubblica, del 3 agosto. “ A parlare dei fiordi, per la verità, si usa un termine riduttivo. Il fiordo, se vogliamo essere precisi, è un’insenatura marina, stretta fra pareti scoscese, e senza sbocco. In  Norvegia ci sono anche quelli, naturalmente; come in Islanda, come in Patagonia. Ma sono la parte di in tutto, e il tutto è rappresentato dalla meraviglia di una costa lunga tremila chilometri; fra Oslo e Capo Nord c’è la stessa distanza che fra Oslo e Roma. Si capisce che a riempirla di salcicce e di discoteche ci vorrà un po' di tempo.</w:t>
      </w:r>
    </w:p>
    <w:p>
      <w:pPr>
        <w:pStyle w:val="Testonormale"/>
        <w:rPr>
          <w:rFonts w:eastAsia="MS Mincho;ＭＳ 明朝"/>
        </w:rPr>
      </w:pPr>
      <w:r>
        <w:rPr>
          <w:rFonts w:eastAsia="MS Mincho;ＭＳ 明朝"/>
        </w:rPr>
        <w:t>La costa è incredibilmente bella, può essere annoverata fra le meraviglie del mondo; una specie di Portofino che si ripete all’infinito, tutta un susseguirsi di montagne imponenti,, verdi e boscose a sud, brulle a mano a mano che si sale verso nord, sempre striate di neve, tra ghiacciai scintillanti. E’ la costa è protetta, praticamente per tutta la sua lunghezza, da isole, isolette, scogli; o addirittura da alte catene montuose che emergono dall’acqua e raggiungono i mille metri di altezza. Oltre il circolo polare, risalendo verso Capo Nord, compaiono le Lofoten, le isole della leggenda, uno scenario di cime frastagliate, che formano un anfiteatro di un centinaio di chilometri.”</w:t>
      </w:r>
    </w:p>
    <w:p>
      <w:pPr>
        <w:pStyle w:val="Testonormale"/>
        <w:rPr>
          <w:rFonts w:eastAsia="MS Mincho;ＭＳ 明朝"/>
        </w:rPr>
      </w:pPr>
      <w:r>
        <w:rPr>
          <w:rFonts w:eastAsia="MS Mincho;ＭＳ 明朝"/>
        </w:rPr>
        <w:t>Il mare, tranne brevissimi tratti, è un mare interno, protetto dalle isole, e offre a chi lo naviga spettacoli sempre diversi, ora si allarga in grande distese circondate da montagne maestose, simili ai laghi alpini, ora si restringe in canali angusti; sempre calmo, sempre tranquillo, perché il vento quando soffia, non ha spazio sufficiente per alzare le onde. E’ freddo, non invita a fare i bagni, Ma in Norvegia non si va per fare i bagni: si va per altre ragioni.</w:t>
      </w:r>
    </w:p>
    <w:p>
      <w:pPr>
        <w:pStyle w:val="Testonormale"/>
        <w:rPr>
          <w:rFonts w:eastAsia="MS Mincho;ＭＳ 明朝"/>
        </w:rPr>
      </w:pPr>
      <w:r>
        <w:rPr>
          <w:rFonts w:eastAsia="MS Mincho;ＭＳ 明朝"/>
        </w:rPr>
        <w:t>Alla lettera “N”, del moderno dizionario illustrato “arti - scienze - storia e geografia De Agostini: leggiamo che la Norvegia è caratterizzata da una serie complessa di alte terre, originate nell’era paleozoica in seguito al movimento orogenetico caledoniano, che hanno subito un'intensa azione demolitrice ad opera degli agenti esogeni. Il rilievo appare oggi fortemente inciso da profonde vallate, dal profilo trasversale ad “U”, tipico dell’erosione glaciale, e variamente smembrato in gruppi montuosi isolati. Sulle cime più elevate e sui versanti meno esposti all’irradiazione solare si stendono ampi ghiacciai. I rilievi più elevati ( Jotundheim, 2468 m.) sorgono a mezzogiorno, in corrispondenza del massimo sviluppo longitudinale dei rilievi norvegesi; meno elevati, ma non meno squallidi e spogli di vegetazione sono i rilievi della Norvegia settentrionale, che si elevano spesso molto al di sopra del limite della vegetazione. Le zone pianeggianti o dolcemente ondulate si stendono solo intorno al fiordo di Oslo e nella parte inferiore delle valli più ampie. La costa , generalmente alta e rocciosa, è frastagliata da varie migliaia di isole, isolotti e scogli, che si distribuiscono parallelamente alla sponda atlantica formando un festone complesso e continuo; questo si allarga sensibilmente in corrispondenza dei gruppi insulari della Lofoten e delle Versteralen, fra i  paralleli di 67^ e di 71^.</w:t>
      </w:r>
    </w:p>
    <w:p>
      <w:pPr>
        <w:pStyle w:val="Testonormale"/>
        <w:rPr>
          <w:rFonts w:eastAsia="MS Mincho;ＭＳ 明朝"/>
        </w:rPr>
      </w:pPr>
      <w:r>
        <w:rPr>
          <w:rFonts w:eastAsia="MS Mincho;ＭＳ 明朝"/>
        </w:rPr>
        <w:t>I fiordi, che accompagnano per quasi tutta la sua lunghezza la costa norvegese, sono le sezioni terminali delle valli sovrascavate  all’inizio del Quaternario dai ghiacci scandinavi e in seguito ricoperti dalle acque marine; esse hanno un aspetto grandioso e imponente e accolgono, lungo le loro sponde buona parte della popolazione norvegese.</w:t>
      </w:r>
    </w:p>
    <w:p>
      <w:pPr>
        <w:pStyle w:val="Testonormale"/>
        <w:rPr>
          <w:rFonts w:eastAsia="MS Mincho;ＭＳ 明朝"/>
        </w:rPr>
      </w:pPr>
      <w:r>
        <w:rPr>
          <w:rFonts w:eastAsia="MS Mincho;ＭＳ 明朝"/>
        </w:rPr>
        <w:t>Il clima cambia di giorno in giorno, magari in ora in ora; è il caleidoscopio delle quattro stagioni: Sono frequenti le nuvole che corrono minacciose attraverso il cielo, certe giornate sono autunnali, si incappa in qualche acquazzone, il vento è freddo, occorre un maglione. Poi, all’improvviso, sboccia il sole come una rosa di maggio, e allora il paesaggio acquista una strana magia, la magia del grande Nord: luce diafana, trasparente, colori teneri, colori acquerellati, che danno una trasparenza meravigliosa , che danno una limpidezza al paesaggio circostante, mare verde blu sotto un cielo che sembra più alto e più vasto del nostro, in lontananza le montagne sono sempre più azzurrine, che si confondono all’orizzonte. Fa caldo anche al Norvegia, nelle giornate estive; ma la calura non provoca foschia, i raggi solari sono più efficaci per l’abbronzatura. Oltre il circolo polare, che taglia la Norvegia a due terzi della sua lunghezza, naturalmente il sole non tramonta mai nei mesi estivi. Si abbassa verso l’orizzonte, senza toccarlo; rimane per qualche tempo indeciso, infine riprende a salire. Sole di mezzanotte: si fa un po' di confusione circa l’orario, perché chi risale la Norvegia  verso nord si sposta anche verso est, finisce col ritrovarsi sulla stessa longitudine di Istanbul, e Istanbul è in un fuso orario diverso,, la sua mezzanotte solare viene prima della nostra. Resta il fatto che il sole non tramonta, fa sempre chiaro, e dopo qualche giorno viene la nostalgia delle tenebre. Così, con parole semplici, chiare e convincenti, ha spiegato il Sole di mezzanotte, Pietro Ottone, nel suo reportage.</w:t>
      </w:r>
    </w:p>
    <w:p>
      <w:pPr>
        <w:pStyle w:val="Testonormale"/>
        <w:rPr>
          <w:rFonts w:eastAsia="MS Mincho;ＭＳ 明朝"/>
        </w:rPr>
      </w:pPr>
      <w:r>
        <w:rPr>
          <w:rFonts w:eastAsia="MS Mincho;ＭＳ 明朝"/>
        </w:rPr>
        <w:t>E’ qui, lungo questa costa così bella e così lunga, che vive la scarsa popolazione di Norvegia: anch’essa motivo di interesse: Sono pochi i norvegesi, poco più di quattro milioni: mezzo milione a Oslo, gli altri in città minori, in caratteristici villaggi di pescatori, in linde case isolate. Gli uomini del Nord, in secoli ormai remoti, furono intraprendenti; salparono dalle loro isole per scoprire il  mondo. Andarono in Islanda, in Groenlandia; qualcuno, notoriamente, scoprì l’America , salvo abbandonarla dopo poco tempo, perché la trovarono di scarso interesse. Si insediarono in Inghilterra, in Francia, addirittura in Sicilia nel 1194, divenendo sotto Federico II centro culturale e punto d’incontro della cultura araba con quella latina. Erano navigatori straordinari, guerrieri valorosi. Poi si sono calmati, sono scesi a miti consigli. Oggi usano le loro isole come barriera protettiva, non più come trampolino di lancio. Desiderano soltanto vivere tranquilli.</w:t>
      </w:r>
    </w:p>
    <w:p>
      <w:pPr>
        <w:pStyle w:val="Testonormale"/>
        <w:rPr>
          <w:rFonts w:eastAsia="MS Mincho;ＭＳ 明朝"/>
        </w:rPr>
      </w:pPr>
      <w:r>
        <w:rPr>
          <w:rFonts w:eastAsia="MS Mincho;ＭＳ 明朝"/>
        </w:rPr>
        <w:t>Riportiamo qui di seguito un ricordo di Pietro Ottone di questo meraviglioso paese: “ Mi sia consentito un ricordo personale. Capitai per la prima volta in Norvegia una cinquantina d’anni or sono; andai  a Oslo, a Bergen, a Alesund, visitai, un piccolo villaggio in un’isoletta tranquilla. Era inverno, ma ebbi la fortuna di incocciare giornate serene, illuminate per poche ore da un pallido sole. Ed ebbi la sensazione di trovarmi al capolinea della civiltà; nel senso che le persone di quelle latitudini, dopo tanti secoli di una storia avventurosa, ormai stanchi e appagati, desideravano soltanto vivere tranquilli, godere un autunno dorato, senza più agitarsi, senza affannarsi. Avevano fatto abbastanza: adesso volevano vivere in pace, in mezzo ad una natura sconfinata e silenziosa, che faceva pensare al mondo prima della creazione dell’uomo.</w:t>
      </w:r>
    </w:p>
    <w:p>
      <w:pPr>
        <w:pStyle w:val="Testonormale"/>
        <w:rPr>
          <w:rFonts w:eastAsia="MS Mincho;ＭＳ 明朝"/>
        </w:rPr>
      </w:pPr>
      <w:r>
        <w:rPr>
          <w:rFonts w:eastAsia="MS Mincho;ＭＳ 明朝"/>
        </w:rPr>
        <w:t>Da allora è passato mezzo secolo; ma mi sembra che lo stato d’animo prevalente sia rimasto lo stesso. I norvegesi non si sono montati la testa neanche quando hanno trovato il petrolio in fondo al mare. Si sono affrettati a sfruttarlo, naturalmente, si sono guadagnati degli altri scandinavi il nomignolo di “sceicchi con gli occhi azzurri”; ma vivono sempre appartati, e adoperano i proventi del petrolio per costruire qualche ponte in più fra un’isola e l’altra, per scavare qualche tunnel sottomarino, in modo da vivere ancora più comodamente quel famoso autunno di cui dicevo. Sicurezza, assistenza per i malati e per gli anziani, rispetto reciproco, serenità; non chiedono altro.”</w:t>
      </w:r>
    </w:p>
    <w:p>
      <w:pPr>
        <w:pStyle w:val="Testonormale"/>
        <w:rPr>
          <w:rFonts w:eastAsia="MS Mincho;ＭＳ 明朝"/>
        </w:rPr>
      </w:pPr>
      <w:r>
        <w:rPr>
          <w:rFonts w:eastAsia="MS Mincho;ＭＳ 明朝"/>
        </w:rPr>
        <w:t>Oggi come oggi, che il grande turismo internazionale, ha invaso tutto il mondo, anche se i fiordi vanno di moda, non ha ancora scalfito la grande pace norvegese. Le navi da crociera e  le grande linee aeree sono sempre più numerose, vengono dall’Inghilterra, dall’Italia, dalla Germania, dall’America; ma fra i fiordi e le isole si perdono, sembrano piccole piccole, danno poco fastidio. Il modo classico per vedere la costa rimane quello della così detta nave postale: bastimenti che col tempo sono cresciuti di dimensioni, sono lunghi un centinaio di metri, stazzano diecimila tonnellate, ospitano fino a quattro o cinquecento passeggeri, ma hanno soprattutto la funzione di assicurare le comunicazioni lungo la costa, trasportando merci e passeggeri locali, e si considerano navi da lavoro Fra Bergen e Kirkenes, al confine con la Russia, impiegano sei o sette giorni, facendo una ventina di scali: altrettanti al ritorno. Nelle città a hammerfest, (la città più settentrionale del mondo, ospita accampamenti lapponi con slitte e renne), a Tromso, a Trandheim, sostano qualche ora; in località minori ripartono dopo mezz’ora. I croceristi e gli escursionisti scendono a terra, se vogliono, tenendo d’occhio l’orologio per tornare a bordo prima della partenza. Le manovre di queste navi, per chi ama le cose di mare, sono un capolavoro, assistervi è un divertimento. Le navi superano con grazia passaggi strettissimi, con pochi metri di margini ai fianchi; accostano con sicurezza, senza un’esitazione. Il servizio dura tutto l’anno; d’inverno, fra burrasche e tempeste di neve, spesso con la nebbia, nella notte più o meno perpetua, in un mare disseminato di scogli, occorre un’abilità straordinaria. Ma ho già detto che i norvegesi sono marinai di prim’ordine. I capitani al comando di queste navi, hanno un passato di pesca nel Mare di Berents, anche lì navigano estate e inverno, fra burrasche continue, in un freddo intenso. Può esistere scuola migliore?</w:t>
      </w:r>
    </w:p>
    <w:p>
      <w:pPr>
        <w:pStyle w:val="Testonormale"/>
        <w:rPr>
          <w:rFonts w:eastAsia="MS Mincho;ＭＳ 明朝"/>
        </w:rPr>
      </w:pPr>
      <w:r>
        <w:rPr>
          <w:rFonts w:eastAsia="MS Mincho;ＭＳ 明朝"/>
        </w:rPr>
        <w:t>Anche qui, come in America ed in Canadà, il nostro piccolo e rotondetto operatore cinematografico, Carlo Borghi, ha documentato i passaggi dei fiordi, delle montagne imbevute d’azzurro, delle coste e dei  paesaggi dalla luce diafana, dai colori tenere, trasparenti  della magia della luce del grande Nord, dove il mare verde e blu sotto un cielo che sembra più alto e vasto del nostro, dove in lontananza, verso l’orizzonte, le montagne azzurrine scompaiono. Solo queste altitudini, questi luoghi immersi fra le insenature dei fiordi a offrire a chi lo naviga spettacoli sempre più diversi e meravigliosi.</w:t>
      </w:r>
    </w:p>
    <w:p>
      <w:pPr>
        <w:pStyle w:val="Testonormale"/>
        <w:rPr>
          <w:rFonts w:eastAsia="MS Mincho;ＭＳ 明朝"/>
        </w:rPr>
      </w:pPr>
      <w:r>
        <w:rPr>
          <w:rFonts w:eastAsia="MS Mincho;ＭＳ 明朝"/>
        </w:rPr>
        <w:t>Il grande turismo internazionale, come conclude Piero Ottone, avrà il suo daffare, per cambiare la Norvegia. Magari ci riuscirà. Già a Capo Nord, propaggine estrema dell’Europa, dove il Mar di Norvegia si incontra col Mare di Bernts, tira un vento contro il quale è difficile reggersi in piedi, e c’è sempre nebbia e un gran ribollio di onde, hanno costruito un ristorante e una sala cinematografica, ogni mezz’ora mostrano un film ( per altro ben fatto, opera di un italiano, Ivo Caprino). Il turismo è pervicace, insinuante. Magari ci riuscirà. Ma i norvegesi faranno tutto il possibile per difendersi.” Ormai, nulla fermerà questa marea di turisti, turisti assetati di scoprire gli angoli più belli della madre Terra, di scoprire quel Paradiso nascosto tra i fiordi della Norvegi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LA TENDA ROSS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Se i norvegesi erano navigatori straordinari, guerrieri valorosi e in secoli ormai remoti, furono intraprendenti; salparono con le loro barche fragili e primitive dalle loro isole per scoprire nuove terre, per conquistare il mondo.  Approdando in Irlanda, in Groenlandia, in America, in Inghilterra, in Francia e persino nella nostra bella Sicilia. Anche i nostri navigatori non sono stati di meno. Senza citare le grandi conquiste dei Romani, che hanno dominato tutto il mondo allora conosciuto, ma ci vogliamo soffermare brevemente, citando le grandi imprese delle quattro Repubbliche Marinare. Esse, hanno solcato in lungo e in largo i mari del Mediterraneo e quelli dell’Oriente.</w:t>
      </w:r>
    </w:p>
    <w:p>
      <w:pPr>
        <w:pStyle w:val="Testonormale"/>
        <w:rPr>
          <w:rFonts w:eastAsia="MS Mincho;ＭＳ 明朝"/>
        </w:rPr>
      </w:pPr>
      <w:r>
        <w:rPr>
          <w:rFonts w:eastAsia="MS Mincho;ＭＳ 明朝"/>
        </w:rPr>
        <w:t>Anche  nel  nostro secolo , possiamo dire, che i nostri bravi aviatori, hanno conquistato il record mondiale di durata e distanza. Partiti all’alba del 31 maggio 1928 hanno volato per 58 ore 37 minuti coprendo un percorso di ottomila chilometri in circuito chiuso. I due piloti Arturo Ferrarin e Carlo Del Prete, su di un Savoia - Marchetti S 64. I due piloti, nel luglio dello stesso anno hanno compiuto la trasvolata Italia - Brasile - 7163 chilometri - battendo il record di distanza senza scalo che era detenuto dagli americani. Non è stata così, sfortunatamente, per il dirigibile “ Italia”  che si è schiantato sul pack  del Polo Nord,  su quella sterminata distesa di ghiaccio , patria dei lapponi e degli Eschimesi, nonché rifugio naturale degli orsi bianchi.</w:t>
      </w:r>
    </w:p>
    <w:p>
      <w:pPr>
        <w:pStyle w:val="Testonormale"/>
        <w:rPr/>
      </w:pPr>
      <w:r>
        <w:rPr>
          <w:rFonts w:eastAsia="Courier New"/>
        </w:rPr>
        <w:t xml:space="preserve"> </w:t>
      </w:r>
      <w:r>
        <w:rPr>
          <w:rFonts w:eastAsia="MS Mincho;ＭＳ 明朝"/>
        </w:rPr>
        <w:t>Il generale del Genio aeronautico, Umberto Nobile, nel 1926 partecipò alla spedizione di R. Amndsen, che col dirigibile Norge sorvolò il Polo Nord. Il 24 maggio 1928, dopo di aver raggiunto il Polo Nord, sul quale sono state lanciate una croce e una bandiera tricolore, il dirigibile “Italia”, comandato dal generale Umberto Nobile - che già nel 1926, con Amundsen aveva sorvolato il Polo  a bordo del “ Norge” - inizia il viaggio di ritorno. Alle ore 10 e 33 del giorno successivo la navicella dell’aeronave si schianta sul pack  mentre l’involucro, alleggerito, sparisce nella nebbia. Sulla sterminata distesa di ghiaccio rimane un gruppo di superstiti, con pochi viveri, una tenda - la famosa tenda rossa - una radio con la quale non riescono a far giungere alcun messaggio ma solo ad ascoltare e seguire l’ansia del mondo intero sulla loro sorte, e gli sforzi si stanno compiendo per organizzare spedizioni di soccorso. E’ un aviatore italiano, Umberto Maddalena, che per primo scorge la tenda rossa. Sopra: il generale Nobile, ferito, a bordo della nave appoggio “ Città di Milano”. Sotto: la tenda rossa e l’aereo cappotto dello svedese Lundborg. L’incidente è avvenuto al secondo viaggio dopo che il pilota ha portato in salvo Umberto Nobile. Uno dei naufraghi, lo svedese Malmgreen, muore nel tentativo di raggiungere a piedi la “ Città di Milano”. Roald Amundsen, il famoso esploratore, perisce in volo durante le ricerche, infrangendosi sui ghiacci presso le isole Svalbard; alcuni componenti dell’equipaggio perirono I superstiti, dopo di essere rimasti 48 giorni sulla banchisa, vengono salvati dal rompighiaccio sovietico.  La condotta di Nobile diede motivo ad aspre critiche nel nostro Paese, ed egli rinunciò al grado e andò all'estero (Russia - U.S.A.) . Nel 1945 rientrò in Italia, pubblicò l’autodifesa ( Posso dire la verità).</w:t>
      </w:r>
    </w:p>
    <w:p>
      <w:pPr>
        <w:pStyle w:val="Testonormale"/>
        <w:rPr>
          <w:rFonts w:eastAsia="MS Mincho;ＭＳ 明朝"/>
        </w:rPr>
      </w:pPr>
      <w:r>
        <w:rPr>
          <w:rFonts w:eastAsia="MS Mincho;ＭＳ 明朝"/>
        </w:rPr>
        <w:t>Quelli erano tempi euforici dell’era  dell’aeronautica italiana, con la conquista di numerosi record mondiali di durata e distanza. e i dirigibili erano ormai famosi nel mondo, per le trasvolate atlantiche. Quelli erano aeromobili capace di sostenere in aria il proprio peso per spinta statica e di spostarsi con i propri mezzi. Erano costituiti da un involucro contenente un gas più leggero dell’aria (elio o idrogeno) al quale, tramite un’apposita ossatura, erano attaccati i motori, navicelle di comando e cabine passeggeri.</w:t>
      </w:r>
    </w:p>
    <w:p>
      <w:pPr>
        <w:pStyle w:val="Testonormale"/>
        <w:rPr>
          <w:rFonts w:eastAsia="MS Mincho;ＭＳ 明朝"/>
        </w:rPr>
      </w:pPr>
      <w:r>
        <w:rPr>
          <w:rFonts w:eastAsia="MS Mincho;ＭＳ 明朝"/>
        </w:rPr>
        <w:t>Di quel disastro aeronautico, di cui tutto il mondo intero seguì con ansia  sulla sorte dell’equipaggio, fu girato un film, intitolato appunto, “La Tenda Rossa”.  Il film racconta quei momenti tragici dei sopravvissuti, della sofferenza e della spasmodica attesa dei soccorsi, isolati in un mondo fatto di ghiaccio, sperduto sulla sterminata distesa di ghiacciata, ai confini di Capo Nord, propaggine estrema dell'Europa.</w:t>
      </w:r>
    </w:p>
    <w:p>
      <w:pPr>
        <w:pStyle w:val="Testonormale"/>
        <w:rPr>
          <w:rFonts w:eastAsia="MS Mincho;ＭＳ 明朝"/>
        </w:rPr>
      </w:pPr>
      <w:r>
        <w:rPr>
          <w:rFonts w:eastAsia="MS Mincho;ＭＳ 明朝"/>
        </w:rPr>
        <w:t>Per 48 giorni, la famosa “Tenda Rossa”, con a fianco il tricolore, costituì un caposaldo italiano sulla banchisa del Polo Nord.</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UNA SERA CON SHAKESPEARE</w:t>
      </w:r>
    </w:p>
    <w:p>
      <w:pPr>
        <w:pStyle w:val="Testonormale"/>
        <w:rPr>
          <w:rFonts w:eastAsia="MS Mincho;ＭＳ 明朝"/>
        </w:rPr>
      </w:pPr>
      <w:r>
        <w:rPr>
          <w:rFonts w:eastAsia="MS Mincho;ＭＳ 明朝"/>
        </w:rPr>
        <w:t>IN UNA NOTTE D’ESTAT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Scriveva - W.G.- sulla “Gazzetta di Mantova: “ Oggi Shakespeare è attuale come sempre. Comunque lo si gira e lo si interpreti, il grande scrittore mantiene intatto il suo valore.</w:t>
      </w:r>
    </w:p>
    <w:p>
      <w:pPr>
        <w:pStyle w:val="Testonormale"/>
        <w:rPr>
          <w:rFonts w:eastAsia="MS Mincho;ＭＳ 明朝"/>
        </w:rPr>
      </w:pPr>
      <w:r>
        <w:rPr>
          <w:rFonts w:eastAsia="MS Mincho;ＭＳ 明朝"/>
        </w:rPr>
        <w:t>Si mette in musica ed il risultato è ancora una volta eccezionale. Con lo spettacolo che è stato proposto al teatro Sociale è emersa una idea nuova. Quella di dare un’impostazione rock nel senso di moderno.</w:t>
      </w:r>
    </w:p>
    <w:p>
      <w:pPr>
        <w:pStyle w:val="Testonormale"/>
        <w:rPr>
          <w:rFonts w:eastAsia="MS Mincho;ＭＳ 明朝"/>
        </w:rPr>
      </w:pPr>
      <w:r>
        <w:rPr>
          <w:rFonts w:eastAsia="MS Mincho;ＭＳ 明朝"/>
        </w:rPr>
        <w:t>Mauro Pagani, ex leader della Premiata Forneria Marconi, allievo modello dell’avanguardia del conservatorio, con il suo violino affascinante, prova questa esperienza. Solo contro tutti, anche contro gli ex compagni di viaggio. Il suo è un “sogno” che inizia e che non si sa dove porta. Un viaggio, tutto sommato, con ritorno già stabilito. Quando la tournée sarà finita si potranno tirare le somme di tale esperienza. Anche lui, Pagani, spera di aver trovato la direzione giusta, musicalmente ed umanamente.”</w:t>
      </w:r>
    </w:p>
    <w:p>
      <w:pPr>
        <w:pStyle w:val="Testonormale"/>
        <w:rPr>
          <w:rFonts w:eastAsia="MS Mincho;ＭＳ 明朝"/>
        </w:rPr>
      </w:pPr>
      <w:r>
        <w:rPr>
          <w:rFonts w:eastAsia="MS Mincho;ＭＳ 明朝"/>
        </w:rPr>
        <w:t>Un sogno teatrale che diventa realtà.</w:t>
      </w:r>
    </w:p>
    <w:p>
      <w:pPr>
        <w:pStyle w:val="Testonormale"/>
        <w:rPr>
          <w:rFonts w:eastAsia="MS Mincho;ＭＳ 明朝"/>
        </w:rPr>
      </w:pPr>
      <w:r>
        <w:rPr>
          <w:rFonts w:eastAsia="MS Mincho;ＭＳ 明朝"/>
        </w:rPr>
        <w:t>E’ stata una serata indimenticabile al Sociale, con l’attesissimo spettacolo del Teatro dell’Elfo “ Sogno di una notte d’estate” basato sul testo di William Shakesperare per la regia di Gabriele Salvatores e le canzoni di Mario Pagani, che ha accolto ovunque è stato rappresentato il più lieto successo di pubblico e di critica.</w:t>
      </w:r>
    </w:p>
    <w:p>
      <w:pPr>
        <w:pStyle w:val="Testonormale"/>
        <w:rPr>
          <w:rFonts w:eastAsia="MS Mincho;ＭＳ 明朝"/>
        </w:rPr>
      </w:pPr>
      <w:r>
        <w:rPr>
          <w:rFonts w:eastAsia="MS Mincho;ＭＳ 明朝"/>
        </w:rPr>
        <w:t>Lo spettacolo è stato meraviglioso, basato su una riscrittura del testo shakespeariano, molto fedele all’originale, curato da dallo stesso Salvatores per rendere il lavoro teatrale adatto alla struttura di un musical.</w:t>
      </w:r>
    </w:p>
    <w:p>
      <w:pPr>
        <w:pStyle w:val="Testonormale"/>
        <w:rPr>
          <w:rFonts w:eastAsia="MS Mincho;ＭＳ 明朝"/>
        </w:rPr>
      </w:pPr>
      <w:r>
        <w:rPr>
          <w:rFonts w:eastAsia="MS Mincho;ＭＳ 明朝"/>
        </w:rPr>
        <w:t>La storia viene ambientata ai nostri giorni: quattro ragazzi dell’alta società, ricchi e ben educati, fuggono di casa per problemi amorosi. Ma lontano dalle sicurezze della famiglia, scesa la notte, essi si imbattono negli “ Elfi”, creature che vivono di notte, al di fuori delle regole sociali e liberi da ogni convenzione etica e morale, dispettosi. L’incontro con questi esseri in un’atmosfera magica, densa di provocazioni e troppo “ libera” per i quattro protagonisti, si risolve in una intrigata serie di scambi di coppia e di innamoramenti che li vedrà, all’alba, frastornati e confusi. Tornando a casa negheranno di aver vissuto gli avvenimenti di quella notte, ed affermeranno di aver solo “ sognato”.</w:t>
      </w:r>
    </w:p>
    <w:p>
      <w:pPr>
        <w:pStyle w:val="Testonormale"/>
        <w:rPr>
          <w:rFonts w:eastAsia="MS Mincho;ＭＳ 明朝"/>
        </w:rPr>
      </w:pPr>
      <w:r>
        <w:rPr>
          <w:rFonts w:eastAsia="MS Mincho;ＭＳ 明朝"/>
        </w:rPr>
        <w:t>Le musiche di Mauro Pagani hanno avuto una funzione fondamentale nello spettacolo, che fra l’altro è stato bellissimo, non solo perché ne occupano oltre il 40% della durata, ma soprattutto perché svolgono una funzione drammaturgica precisa, sostituendosi alla prosa.</w:t>
      </w:r>
    </w:p>
    <w:p>
      <w:pPr>
        <w:pStyle w:val="Testonormale"/>
        <w:rPr/>
      </w:pPr>
      <w:r>
        <w:rPr>
          <w:rFonts w:eastAsia="Courier New"/>
        </w:rPr>
        <w:t xml:space="preserve"> </w:t>
      </w:r>
      <w:r>
        <w:rPr>
          <w:rFonts w:eastAsia="MS Mincho;ＭＳ 明朝"/>
        </w:rPr>
        <w:t>Gli attori di prosa in questo moderno spettacolo del “Sogno”, che oltre che recitare, cantano e ballano. Di tutto questo hanno tenuto conto nel realizzare i movimenti di danza le coreografie Patrizia Facchini e Elisabeth Beoke.</w:t>
      </w:r>
    </w:p>
    <w:p>
      <w:pPr>
        <w:pStyle w:val="Testonormale"/>
        <w:rPr>
          <w:rFonts w:eastAsia="MS Mincho;ＭＳ 明朝"/>
        </w:rPr>
      </w:pPr>
      <w:r>
        <w:rPr>
          <w:rFonts w:eastAsia="MS Mincho;ＭＳ 明朝"/>
        </w:rPr>
        <w:t>La scenografa Thalia Istikopoulou ha immaginato per lo spettacolo un’unica scena, un palazzo rinascimentale in cui di notte fa irruzione il bosco: rami, radici, teste di animali e naturalmente gli Elfi.</w:t>
      </w:r>
    </w:p>
    <w:p>
      <w:pPr>
        <w:pStyle w:val="Testonormale"/>
        <w:rPr>
          <w:rFonts w:eastAsia="MS Mincho;ＭＳ 明朝"/>
        </w:rPr>
      </w:pPr>
      <w:r>
        <w:rPr>
          <w:rFonts w:eastAsia="MS Mincho;ＭＳ 明朝"/>
        </w:rPr>
        <w:t>Per chi non avesse letto il racconto del grande scrittore, diremo che la storia si svolge in Atene. In quella città esisteva una legge che obbligava le figlie a sposare il marito prescelto dai genitori; e, se una figlia si opponeva, il padre poteva farla condannare a morte. Quella era, per quei tempi e anche per i nostri, una legge crudele, una legge molto severa, che non crediamo che un genitore fosse giunto a tale castigo. Ma, essendo raro il caso di un padre che desideri la morte della figlia anche se è ribelle, questa legge non era quasi mai stata applicata, neppure in quegli anni remoti di cui la favola racconta.</w:t>
      </w:r>
    </w:p>
    <w:p>
      <w:pPr>
        <w:pStyle w:val="Testonormale"/>
        <w:rPr/>
      </w:pPr>
      <w:r>
        <w:rPr>
          <w:rFonts w:eastAsia="MS Mincho;ＭＳ 明朝"/>
        </w:rPr>
        <w:t>“</w:t>
      </w:r>
      <w:r>
        <w:rPr>
          <w:rFonts w:eastAsia="Courier New"/>
        </w:rPr>
        <w:t xml:space="preserve"> </w:t>
      </w:r>
      <w:r>
        <w:rPr>
          <w:rFonts w:eastAsia="MS Mincho;ＭＳ 明朝"/>
        </w:rPr>
        <w:t>Una volta avvenne che un vecchio di nome Egeo si presentò a Teseo, duca di Atene, per lamentarsi che sua figlia Erminia, alla quale egli aveva imposto di sposare Demetrio, giovane di nobile famiglia ateniese, aveva rifiutato di obbedirgli, perché essa amava Lisandro. Egeo domandava giustizia a Teseo, pregandolo di dare esecuzione alla famosa legge. Erminia, dal canto suo, scusava il proprio atto di ribellione, dicendo che Demetrio aveva prima corteggiato la sua amica Elena, la quale alla sua volta era innamorata di Demetrio; ma il severo padre non si era lasciato intenerire da queste buone ragioni.</w:t>
      </w:r>
    </w:p>
    <w:p>
      <w:pPr>
        <w:pStyle w:val="Testonormale"/>
        <w:rPr>
          <w:rFonts w:eastAsia="MS Mincho;ＭＳ 明朝"/>
        </w:rPr>
      </w:pPr>
      <w:r>
        <w:rPr>
          <w:rFonts w:eastAsia="MS Mincho;ＭＳ 明朝"/>
        </w:rPr>
        <w:t xml:space="preserve">Teseo, principe buono e giusto, non aveva il potere di cambiare le leggi della città, e per ciò non poté che concedere ad Erminia quattro giorni per riflettere; se al termine prefisso ella avesse ancora insistito nella sua idea, avrebbe dovuto subire la pena. Erminia, disperata, andò da Lisandro per raccontargli il pericolo in cui si trovava; ed egli, che aveva una zia che abitava qualche miglio fuori di Atene, in  un luogo dove non si estendeva l’impero di quella legge, propose ad Erminia di fuggire dalla casa paterna di notte, e di andare insieme con lui dalla zia e di sposarsi. </w:t>
      </w:r>
    </w:p>
    <w:p>
      <w:pPr>
        <w:pStyle w:val="Testonormale"/>
        <w:rPr>
          <w:rFonts w:eastAsia="MS Mincho;ＭＳ 明朝"/>
        </w:rPr>
      </w:pPr>
      <w:r>
        <w:rPr>
          <w:rFonts w:eastAsia="MS Mincho;ＭＳ 明朝"/>
        </w:rPr>
        <w:t>Io t’incontrerò - disse Lisandro - nel bosco appena fuori della città; in quel bosco delizioso, dove abbiamo passeggiato tante volte insieme con Elena nel mese di maggio.- Erminia accettò la proposta, e non parlò del suo progetto a nessuno, tranne che ad Elena. Ma, poiché le ragazze per amore spesso commettono sciocchezze, Elena, senza pensarci, svelò a Demetrio il segreto dell’amica.”</w:t>
      </w:r>
    </w:p>
    <w:p>
      <w:pPr>
        <w:pStyle w:val="Testonormale"/>
        <w:rPr>
          <w:rFonts w:eastAsia="MS Mincho;ＭＳ 明朝"/>
        </w:rPr>
      </w:pPr>
      <w:r>
        <w:rPr>
          <w:rFonts w:eastAsia="MS Mincho;ＭＳ 明朝"/>
        </w:rPr>
        <w:t>Di queste scappatelle, le famose “fujtine”, succedono ancora oggi, nel Mezzogiorno e specialmente in Sicilia. Queste sono “fujtine”, che spesso avvengono con il beneplacito, il  consenso, il compiacimento dei genitori. Comprendere tutto ciò, significa  penetrare nella cultura, nella tradizione, nel modo di vedere e intendere  la vita e il mondo propri di ciascuna zona di questa composita realtà socio - culturale  che  la nostra Italia presenta.</w:t>
      </w:r>
    </w:p>
    <w:p>
      <w:pPr>
        <w:pStyle w:val="Testonormale"/>
        <w:rPr>
          <w:rFonts w:eastAsia="MS Mincho;ＭＳ 明朝"/>
        </w:rPr>
      </w:pPr>
      <w:r>
        <w:rPr>
          <w:rFonts w:eastAsia="MS Mincho;ＭＳ 明朝"/>
        </w:rPr>
        <w:t>E ciò è dovuto, in particolare, al diverso terreno, al diverso humus  storico e culturale nel quale affondano le loro radici.  Noi non siamo filosofi e neppure etnografi, ma semplici cultori dell’arte e della natura, per registrare le  regole di questo antico costume. Non si capisce per quali motivi gli scrittori di professione non guardino mai con curiosità nelle tradizioni del mondo che fu a loro familiare per attingervi quel colore di verità che rende viva e durevole ogni rappresentazione.</w:t>
      </w:r>
    </w:p>
    <w:p>
      <w:pPr>
        <w:pStyle w:val="Testonormale"/>
        <w:rPr>
          <w:rFonts w:eastAsia="MS Mincho;ＭＳ 明朝"/>
        </w:rPr>
      </w:pPr>
      <w:r>
        <w:rPr>
          <w:rFonts w:eastAsia="MS Mincho;ＭＳ 明朝"/>
        </w:rPr>
        <w:t xml:space="preserve">La storia di questi matrimoni segreti, di queste “fujtine”, sono tipiche di una grande e meravigliosa regione italiana: la Sicilia. Il suo territorio, con le sue splendide coste, si estende dal Tirreno, al Mediterraneo e al Mare Ionio   ed è definita la regina del Mare Nostrum .                                                                                                                          Capire e scoprire le più profonde radici della tradizione e della storia, onde possa “trovare se stesso”, la coscienza della propria natura, che è in fin dei conti, la coscienza della propria storia. </w:t>
      </w:r>
    </w:p>
    <w:p>
      <w:pPr>
        <w:pStyle w:val="Testonormale"/>
        <w:rPr>
          <w:rFonts w:eastAsia="MS Mincho;ＭＳ 明朝"/>
        </w:rPr>
      </w:pPr>
      <w:r>
        <w:rPr>
          <w:rFonts w:eastAsia="MS Mincho;ＭＳ 明朝"/>
        </w:rPr>
        <w:t>Per scoprire una piccola parte di questa realtà, bisogna risalire agli albori della storia della Magna Grecia E’ possibile che i Greci hanno portato nell’isola, oltre alle loro leggi, alla loro religione, alla loro arte, i loro costumi, le loro usanze, le loro tradizioni , le loro consuetudini  e con esse anche  le promesse di matrimonio delle ragazze. Ancora oggi, in alcune località del Mezzogiorno e delle isole, i genitori obbligano le figlie a sposare il marito prescelto, ma per fortuna,  non è mai esistita alcuna legge, che in caso di rifiuto, il padre poteva farla condannare a morte come succedeva ad Atene. Naturalmente, quella di  Shakespeare è soltanto una favola, ma in fondo alle favole c’è sempre un briciolo di realtà.</w:t>
      </w:r>
    </w:p>
    <w:p>
      <w:pPr>
        <w:pStyle w:val="Testonormale"/>
        <w:rPr>
          <w:rFonts w:eastAsia="MS Mincho;ＭＳ 明朝"/>
        </w:rPr>
      </w:pPr>
      <w:r>
        <w:rPr>
          <w:rFonts w:eastAsia="MS Mincho;ＭＳ 明朝"/>
        </w:rPr>
        <w:t>RIFLESSIONI.</w:t>
      </w:r>
    </w:p>
    <w:p>
      <w:pPr>
        <w:pStyle w:val="Testonormale"/>
        <w:rPr>
          <w:rFonts w:eastAsia="MS Mincho;ＭＳ 明朝"/>
        </w:rPr>
      </w:pPr>
      <w:r>
        <w:rPr>
          <w:rFonts w:eastAsia="MS Mincho;ＭＳ 明朝"/>
        </w:rPr>
        <w:t>Ricordi di un tempo lontano, ricordi di quella terra punteggiata da cardi selvatici, meschino pascolo per le capre; quella profonda solitudine; il ricordo delle antiche favole della Magna Grecia,; i versi sonori di Virgilio; la guerra di Sagesta con Selinunte, che diede origine alla spedizione degli Ateniesi contro Siracusa e a tanti eventi storici; ogni cosa eccitava la nostra fantasia.</w:t>
      </w:r>
    </w:p>
    <w:p>
      <w:pPr>
        <w:pStyle w:val="Testonormale"/>
        <w:rPr>
          <w:rFonts w:eastAsia="MS Mincho;ＭＳ 明朝"/>
        </w:rPr>
      </w:pPr>
      <w:r>
        <w:rPr>
          <w:rFonts w:eastAsia="MS Mincho;ＭＳ 明朝"/>
        </w:rPr>
        <w:t>In quei luoghi bellissimi, immersi in quei paesaggi da sogno è maggiormente pittorica quella solitudine che non quella di Pesto. L’aria  è quasi satura di favole, di miti,  di Elfi, cioè di spiritelli della mitologia nordica , ora benefici ora malefici, di tradizioni, di memorie storiche. Un giorno, di quel lontano autunno, eravamo seduti in un gradino di pietra lavica nell’antico teatro dissepolto da Hittorf, dove l’occhio raccoglie in se tutta quella regione di magica solitudine, di tragica serietà, dove pascolano tranquillamente le antiche capre, che hanno avuto come progenitrice quelle di Polifemo. Vicino a noi si era seduto il vecchio pastore Calogero Pitta, che in poco tempo ci ha raccontato molte storie e leggende del passato, ma che rispecchiano ancora oggi quella realtà contadina. Ci ha parlato dei matrimoni combinati, di quelli promessi  fin dalla nascita dei bambini e delle “fujtine”, come li chiamava lui. Erano storie dove affondano le loro radici, la loro costumanza, le loro consuetudini, le loro tradizioni, che molto spesso sfociano in  tragedie ed in tremende  faide e vendette , che si protraggono nel tempo.</w:t>
      </w:r>
    </w:p>
    <w:p>
      <w:pPr>
        <w:pStyle w:val="Testonormale"/>
        <w:rPr>
          <w:rFonts w:eastAsia="MS Mincho;ＭＳ 明朝"/>
        </w:rPr>
      </w:pPr>
      <w:r>
        <w:rPr>
          <w:rFonts w:eastAsia="MS Mincho;ＭＳ 明朝"/>
        </w:rPr>
        <w:t>Da quella posizione si scorgono il golfo di Castellammare, i monti di Alcamo; ai piedi si svolge una valle selvaggia nel cui fondo corre il favoloso Krimolfo; all’opposta parte si rizza il monte grigio di Calatafimi e nei suoi fastigi si discerne la città di colore scuro e cupa. Volgendo lo sguardo ad occidente, si vede una catena di colline giallastre e, più in alto, fantastici monti azzurri, i monti Erici, su cui s’ergeva, ora non più, il tempio di Venere. Oltre sconfina il mare Egeo, che attira lo sguardo sulle spiagge ove fu Cartagine e ricorda le guerre puniche.</w:t>
      </w:r>
    </w:p>
    <w:p>
      <w:pPr>
        <w:pStyle w:val="Testonormale"/>
        <w:rPr>
          <w:rFonts w:eastAsia="MS Mincho;ＭＳ 明朝"/>
        </w:rPr>
      </w:pPr>
      <w:r>
        <w:rPr>
          <w:rFonts w:eastAsia="MS Mincho;ＭＳ 明朝"/>
        </w:rPr>
        <w:t>Non è possibile descrivere la magnificenza del cielo ad oriente. Orione mandava ancora la sua luce porpurea, il cielo si stendeva con quella peculiare limpidezza di cui solo la lingua greca, con la parola etere, può darci la precisa sensazione. Scendendo verso il mare, traversando pingui campagne, si scorgono già da quella distanza i diroccati templi di Selinunte, di cui per dare una pallida idea della grandiosità, è sufficiente quanto sto per dire.</w:t>
      </w:r>
    </w:p>
    <w:p>
      <w:pPr>
        <w:pStyle w:val="Testonormale"/>
        <w:rPr>
          <w:rFonts w:eastAsia="MS Mincho;ＭＳ 明朝"/>
        </w:rPr>
      </w:pPr>
      <w:r>
        <w:rPr>
          <w:rFonts w:eastAsia="MS Mincho;ＭＳ 明朝"/>
        </w:rPr>
        <w:t>La vista di quelle rovine sulla sponda del mare, in una regione deserta, non ha l’eguale al mondo e là solo ho potuto sentire quel che significano le parole rovine classiche. Si  ammirano da vicino o da lontano, quei ruderi dell’antica fastosità greca, vi avvolgono sempre di meraviglia e di rispetto quasi superstiziosi. Contornati di florida vegetazione, avanti in se ancora una forma esteriore non priva di significato, sono estremamente pittorici: triglifi, metope, frantumi di fusti di colonne scannellate, capitelli dorici colossali, giacciono - nelle loro forme graziose - confusamente, come è confusamente la loro storia, come zolle di un campo arato; la prepotenza del tempo passò su di essi, si accumulò da una parte e dall’altra confusamente, bizzarramente. Un certo ordine impera in qualche punto sotto il lavorio pervicace di quella diuturna distruzione; così le enorme colonne del tempio di Giove olimpico sono distese a terra sul posto ove sorgevano, al pari di membra infrante di gigante caduto nell’aspra battaglia, come li definisce il grande scrittore Federico Gregorius, nel suo libro: “Sulle tracce dei Greci”. Poche colonne sorgono ancora sulla propria base - come quelle note sotto il nome di Pileri dei giganti - e su esse ergesi dominando, regina di rovine, la deserta solennità della campagna.</w:t>
      </w:r>
    </w:p>
    <w:p>
      <w:pPr>
        <w:pStyle w:val="Testonormale"/>
        <w:rPr/>
      </w:pPr>
      <w:r>
        <w:rPr>
          <w:rFonts w:eastAsia="Courier New"/>
        </w:rPr>
        <w:t xml:space="preserve"> </w:t>
      </w:r>
      <w:r>
        <w:rPr>
          <w:rFonts w:eastAsia="MS Mincho;ＭＳ 明朝"/>
        </w:rPr>
        <w:t>Quelle colonne distese a terra, “al pari di membra infrante di gigante caduto nell’aspra battaglia”, conservano gelosamente dentro di esse, la storia e le vestigia dell’antica gloria della Magna Grecia.</w:t>
      </w:r>
    </w:p>
    <w:p>
      <w:pPr>
        <w:pStyle w:val="Testonormale"/>
        <w:rPr>
          <w:rFonts w:eastAsia="MS Mincho;ＭＳ 明朝"/>
        </w:rPr>
      </w:pPr>
      <w:r>
        <w:rPr>
          <w:rFonts w:eastAsia="MS Mincho;ＭＳ 明朝"/>
        </w:rPr>
        <w:t xml:space="preserve">La favola di Lisandro e Erminia, è finita come tutte le favole . </w:t>
      </w:r>
    </w:p>
    <w:p>
      <w:pPr>
        <w:pStyle w:val="Testonormale"/>
        <w:rPr>
          <w:rFonts w:eastAsia="MS Mincho;ＭＳ 明朝"/>
        </w:rPr>
      </w:pPr>
      <w:r>
        <w:rPr>
          <w:rFonts w:eastAsia="MS Mincho;ＭＳ 明朝"/>
        </w:rPr>
        <w:t>“</w:t>
      </w:r>
      <w:r>
        <w:rPr>
          <w:rFonts w:eastAsia="MS Mincho;ＭＳ 明朝"/>
        </w:rPr>
        <w:t>Demetrio, avendo rinunciato a sposare Erminia, cercasse di indurre il padre di lei a a revocare la crudele sentenza di morte. Mentre Demetrio stava andando ad Atene a tale scopo, ecco che, inaspettato compare Egeo, il padre di Erminia, che veniva a cercare della figlia. Il vecchio, udendo che Demetrio non voleva più saperne di Erminia, acconsentì al matrimonio di lei con Lisandro, a patto che fosse celebrato il giorno stesso in cui, secondo la sentenza, sua figlia avrebbe dovuto perdere la vita. Nel medesimo giorno Elena avrebbe sposato Demetrio.</w:t>
      </w:r>
    </w:p>
    <w:p>
      <w:pPr>
        <w:pStyle w:val="Testonormale"/>
        <w:rPr>
          <w:rFonts w:eastAsia="MS Mincho;ＭＳ 明朝"/>
        </w:rPr>
      </w:pPr>
      <w:r>
        <w:rPr>
          <w:rFonts w:eastAsia="MS Mincho;ＭＳ 明朝"/>
        </w:rPr>
        <w:t>Il re e la regina, invisibili aspettatori della riconciliazione, furono così contenti del felice esito dell’avventura che decisero di festeggiare i due matrimoni con tornei e giochi in ogni parte del regno delle fate.</w:t>
      </w:r>
    </w:p>
    <w:p>
      <w:pPr>
        <w:pStyle w:val="Testonormale"/>
        <w:rPr>
          <w:rFonts w:eastAsia="MS Mincho;ＭＳ 明朝"/>
        </w:rPr>
      </w:pPr>
      <w:r>
        <w:rPr>
          <w:rFonts w:eastAsia="MS Mincho;ＭＳ 明朝"/>
        </w:rPr>
        <w:t>Ed  ora, così conclude Shakespeare, la sua favola di un sogno d’estate. “ Se qualcuno biasima questo racconto di fate e dei loro passatempi, giudicandolo impossibile e strano, immagini soltanto di aver veduto tutte queste visioni in sogno”.</w:t>
      </w:r>
    </w:p>
    <w:p>
      <w:pPr>
        <w:pStyle w:val="Testonormale"/>
        <w:rPr/>
      </w:pPr>
      <w:r>
        <w:rPr>
          <w:rFonts w:eastAsia="MS Mincho;ＭＳ 明朝"/>
        </w:rPr>
        <w:t xml:space="preserve">Abbiamo voluto paragonare questa meravigliosa favola alle “fujtine”, ai matrimoni a volte impossibili, che succedono o che sono successi nella Trinacria, ma che finiscono sempre in un tripudio di feste, alle quale partecipano tutte le persone del villaggio di quella terra mitologica, leggendaria e  meravigliosa. Terra di sirene, di montagne incantate, di giardini profumati di zagara, di insenature specchianti, di cieli limpidi e mari profondi. Di quel mare cangiante, di quegli effetti di luci  meravigliosi, che vidi il grande poeta Goethe. “Nella Trinacria contemplai il più mirabile effetto di luce: la roccia scura, la roccia trachitica dell’Etna, illuminata dalla luna, che proiettava sull’azzurro del mare una striscia vivace.... </w:t>
      </w:r>
      <w:r>
        <w:rPr>
          <w:rFonts w:eastAsia="MS Mincho;ＭＳ 明朝"/>
          <w:lang w:val="de-DE"/>
        </w:rPr>
        <w:t>J. Wolfgang Goethe” (1749 -1832).</w:t>
      </w:r>
    </w:p>
    <w:p>
      <w:pPr>
        <w:pStyle w:val="Testonormale"/>
        <w:rPr/>
      </w:pPr>
      <w:r>
        <w:rPr>
          <w:rFonts w:eastAsia="Courier New"/>
          <w:lang w:val="de-DE"/>
        </w:rPr>
        <w:t xml:space="preserve"> </w:t>
      </w:r>
      <w:r>
        <w:rPr>
          <w:rFonts w:eastAsia="MS Mincho;ＭＳ 明朝"/>
        </w:rPr>
        <w:t>Terra di mistero, dove si possono ammirare e godere percorsi nella natura mitologica, nella cultura e nella storia. Per rimanere sospesi fra leggende e realtà. Terra di consuetudini, di tradizioni, di usanze, di amori proibiti, di Elfi o spiriti mitologici, che appaiono e poi scompaio, come  in un “sogno di una notte d’estat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IL MARE:</w:t>
      </w:r>
    </w:p>
    <w:p>
      <w:pPr>
        <w:pStyle w:val="Testonormale"/>
        <w:rPr>
          <w:rFonts w:eastAsia="MS Mincho;ＭＳ 明朝"/>
        </w:rPr>
      </w:pPr>
      <w:r>
        <w:rPr>
          <w:rFonts w:eastAsia="MS Mincho;ＭＳ 明朝"/>
        </w:rPr>
        <w:t>Ricordo che nella mia giovane età, mentre stavo seduto all’ombra di un secolare e nodoso vecchio ulivo, alla periferia del piccolo borgo aspromontano di Cosoleto, contemplavo quella lunga linea blu, che non sapevo che cosa fosse. Quello era lo splendido golfo di Petrace irradiato dal sole. Fu allora che scoprì che quella lunga, anzi lunghissima linea blu, era il mare. Nel contemplare la fertile campagna della grande vallata della “Piana”, serpeggiata dalla fiumara che signoreggia quella felice regione mi sembrò quasi un simbolo della storia e dell’umanità ed il vasto anfiteatro che si stendeva ai miei piedi la più profonda poesia della natura.</w:t>
      </w:r>
    </w:p>
    <w:p>
      <w:pPr>
        <w:pStyle w:val="Testonormale"/>
        <w:rPr>
          <w:rFonts w:eastAsia="MS Mincho;ＭＳ 明朝"/>
        </w:rPr>
      </w:pPr>
      <w:r>
        <w:rPr>
          <w:rFonts w:eastAsia="MS Mincho;ＭＳ 明朝"/>
        </w:rPr>
        <w:t>Le linee del golfo, di quella lunga linea blu, che io vedevo da lontano sono belle e insieme grandiose; la pianura, poi, è tra le  più feraci della costa della Calabria, così lussuriosa nella vegetazione, con i suoi estesi aranceti e  grandiosi oliveti, da sembrare ai tropici; ma quello che contava per me, era di aver scoperto il mare.</w:t>
      </w:r>
    </w:p>
    <w:p>
      <w:pPr>
        <w:pStyle w:val="Testonormale"/>
        <w:rPr>
          <w:rFonts w:eastAsia="MS Mincho;ＭＳ 明朝"/>
        </w:rPr>
      </w:pPr>
      <w:r>
        <w:rPr>
          <w:rFonts w:eastAsia="MS Mincho;ＭＳ 明朝"/>
        </w:rPr>
        <w:t>Per molti aspetti il mare  è il vero e proprio grembo di madre natura, l’origine della vita e della sua evoluzione. Le profondità del mare rappresentano i luoghi più mitici: vale a dire i luoghi dello smarrimento, della scoperta e della rinascita.</w:t>
      </w:r>
    </w:p>
    <w:p>
      <w:pPr>
        <w:pStyle w:val="Testonormale"/>
        <w:rPr>
          <w:rFonts w:eastAsia="MS Mincho;ＭＳ 明朝"/>
        </w:rPr>
      </w:pPr>
      <w:r>
        <w:rPr>
          <w:rFonts w:eastAsia="MS Mincho;ＭＳ 明朝"/>
        </w:rPr>
        <w:t>La natura è una madre arcaica e selvaggia, misteriosa custode di meravigliose promesse ma anche di minacce terrificanti. La parte inquietante del suo fascino risiede appunto in questa imprevedibile ambivalenza. La arrendevolezza con la quale si lascia manipolare e spogliare dei suoi tesori più preziosi si confonde con la sua immensa avidità, con la sua capacità rapace di sottrarci le persone più care e i beni fondamentali della nostra precaria esistenza. Ma possiamo ben dire che il mare rappresenta ancora la principale fonte dei nostri sogni, sia di notte che di giorno.</w:t>
      </w:r>
    </w:p>
    <w:p>
      <w:pPr>
        <w:pStyle w:val="Testonormale"/>
        <w:rPr>
          <w:rFonts w:eastAsia="MS Mincho;ＭＳ 明朝"/>
        </w:rPr>
      </w:pPr>
      <w:r>
        <w:rPr>
          <w:rFonts w:eastAsia="MS Mincho;ＭＳ 明朝"/>
        </w:rPr>
        <w:t>Camminando  sulla spiaggia amene di Cattolica, e di tutte le spiagge dell’Adriatico, pianeggianti ed infinite, leggermente degradante nel mare, ti da la gioia di correre sulla sabbia, sulla battigia, dove l’acqua si sposa con la  terra, di buttarti nell’acqua fresca e nuotare e dare sfogo alla tua gioia di vivere; mentre nelle onde del mare d’inverno ascolti il tempo che passa, ascolti la malinconia, la tristezza e la mestizia. Mentre sei seduto sul ruvido scoglio della Costa  Ligure, vedi le alte e furiose onde che s'infrangono contro la scogliera e il tuo pensiero corre veloce alla profondità del mare, e ti spinge a credere che il fondo del mare diventerà presto un luogo ben conosciuto, pressoché privo di misteri, e spoglio dei tesori del passato.</w:t>
      </w:r>
    </w:p>
    <w:p>
      <w:pPr>
        <w:pStyle w:val="Testonormale"/>
        <w:rPr>
          <w:rFonts w:eastAsia="MS Mincho;ＭＳ 明朝"/>
        </w:rPr>
      </w:pPr>
      <w:r>
        <w:rPr>
          <w:rFonts w:eastAsia="MS Mincho;ＭＳ 明朝"/>
        </w:rPr>
        <w:t>Nel piccolo museo del mare di Cattolica, nell’Antiquarium in cui sono esposti numerosi reperti archeologici che documentano la vita dell’insegnamento antico (I sec. a.C. -VI sec. d,C,). di questo borgo marinaro e oggi città bellissima, meta di un turismo affezionato e internazionale. “La figura del tesoro nascosto e ritrovato ci consente di ristabilire un vero e proprio contatto con il grembo materno. Ci allontana dai nostri limiti. E dissolve, quasi per incanto, l’esperienza labirintica della nostra solitudine”. Così scriveva in un suo articolo Mario Mazzeo.</w:t>
      </w:r>
    </w:p>
    <w:p>
      <w:pPr>
        <w:pStyle w:val="Testonormale"/>
        <w:rPr>
          <w:rFonts w:eastAsia="MS Mincho;ＭＳ 明朝"/>
        </w:rPr>
      </w:pPr>
      <w:r>
        <w:rPr>
          <w:rFonts w:eastAsia="MS Mincho;ＭＳ 明朝"/>
        </w:rPr>
        <w:t>Noi siamo come le tartarughe, troviamo sempre la strada per raggiungere questo immenso spazio liquido  che è il mare. Sicuramente, è una necessità e forse anche un’abitudine, che ci spinge verso la “ Madre Natura”, per trovare un po' di refrigerio, un po' di pace, un po' di tranquillità; per trovare noi stessi.</w:t>
      </w:r>
    </w:p>
    <w:p>
      <w:pPr>
        <w:pStyle w:val="Testonormale"/>
        <w:rPr/>
      </w:pPr>
      <w:r>
        <w:rPr>
          <w:rFonts w:eastAsia="Courier New"/>
        </w:rPr>
        <w:t xml:space="preserve"> </w:t>
      </w:r>
      <w:r>
        <w:rPr>
          <w:rFonts w:eastAsia="MS Mincho;ＭＳ 明朝"/>
        </w:rPr>
        <w:t xml:space="preserve">Quando arriva il mese di luglio, non possiamo fare a meno della nostra breve vacanza al mare, specie quest’anno, che è stata una stagione anomala, torrida, afosa ed invivibile. E’ colpa del “Nino”, che ha sconvolto gli assetti termici e meteorologici dal Perù all’Indonesia e oltre. Come dicono gli esperti, quelli che studiano la meteorologia. E’ il quindicesimo “evento” a partire dal 1865. Per il resto, di lei i meteorologi non sanno molto. Perché la Ragazzina, la “cugina buona” del temutissimo Nino, il Bambino, quel fenomeno atmosferico di cui tanto si è parlato in questi ultimi tempi, portatore com’è stato di siccità e incendi, ma anche di forti piogge e inondazioni. </w:t>
      </w:r>
    </w:p>
    <w:p>
      <w:pPr>
        <w:pStyle w:val="Testonormale"/>
        <w:rPr>
          <w:rFonts w:eastAsia="MS Mincho;ＭＳ 明朝"/>
        </w:rPr>
      </w:pPr>
      <w:r>
        <w:rPr>
          <w:rFonts w:eastAsia="MS Mincho;ＭＳ 明朝"/>
        </w:rPr>
        <w:t>Con o senza l’influenza del “Bambino”, in ogni caso, l’estate  è stata torrida: le onde di calore, certo, sono un fenomeno abbastanza frequente e ricorrente nel Mediterraneo tra giugno e settembre, ma negli ultimi cinquant'anni la temperatura media è senza dubbio aumentata e le precipitazioni sono sensibilmente diminuite.</w:t>
      </w:r>
    </w:p>
    <w:p>
      <w:pPr>
        <w:pStyle w:val="Testonormale"/>
        <w:rPr/>
      </w:pPr>
      <w:r>
        <w:rPr>
          <w:rFonts w:eastAsia="Courier New"/>
        </w:rPr>
        <w:t xml:space="preserve"> </w:t>
      </w:r>
      <w:r>
        <w:rPr>
          <w:rFonts w:eastAsia="MS Mincho;ＭＳ 明朝"/>
        </w:rPr>
        <w:t>A metà strada fra Rimini e Pesaro ed al confine  tra Marche e Romagna, troviamo la nostra bella Cattolica, che lega le origini e la vita del suo insediamento alla via Flaminia, e come luogo di sosta per i viaggiatori, nel percorso Bologna - Ancona, - Roma viene costantemente ricordata nel Medioevo fino al secolo scorso. Alla particolare natura di centro viario si associa già dagli anni della fondazione del borgo marinaro e medioevale. (1271), quella vocazione all’ospitalità che diventa la predominante “Caratteristica” di questa linda, moderna e meravigliosa città del mare, che nelle epoche successive fu contrada di taverne per i viandanti (1551), “bellissimo sito con aria buona vicino al mare” (1616) sono alcune di quelle considerazioni ricavate dai diari di viaggiatori e cronisti di epoche diverse che finiscono per contrassegnare fino ai nostri giorni quelle prerogative che fecero poi di Cattolica, sul fare del nostro secolo, una delle più “note reputate spiagge” dell’Adriatico: così scriveva in un opuscolo Lucia De Nicolò.</w:t>
      </w:r>
    </w:p>
    <w:p>
      <w:pPr>
        <w:pStyle w:val="Testonormale"/>
        <w:rPr>
          <w:rFonts w:eastAsia="MS Mincho;ＭＳ 明朝"/>
        </w:rPr>
      </w:pPr>
      <w:r>
        <w:rPr>
          <w:rFonts w:eastAsia="MS Mincho;ＭＳ 明朝"/>
        </w:rPr>
        <w:t>“</w:t>
      </w:r>
      <w:r>
        <w:rPr>
          <w:rFonts w:eastAsia="MS Mincho;ＭＳ 明朝"/>
        </w:rPr>
        <w:t>Cattolica, è stata definita “ La Regina dell’Adriatico”. E’ una città completamente rinnovata, splendida e funzionale nei suoi arredi urbani che fanno dei viali e delle piazze veri e propri salotti all’aperto, con un arenile modernamente attrezzato nelle strutture e nei rinnovati servizi.”</w:t>
      </w:r>
    </w:p>
    <w:p>
      <w:pPr>
        <w:pStyle w:val="Testonormale"/>
        <w:rPr>
          <w:rFonts w:eastAsia="MS Mincho;ＭＳ 明朝"/>
        </w:rPr>
      </w:pPr>
      <w:r>
        <w:rPr>
          <w:rFonts w:eastAsia="MS Mincho;ＭＳ 明朝"/>
        </w:rPr>
        <w:t>Spettacoli popolari e concerti si organizzano lungo tutto il corso dell’anno nelle piazze cittadine; ma Piazza I^ Maggio, la Piazza delle Fontane, è la piazza più luminosa d’Italia, è un vero salotto, dove ogni sera, migliaia di persone  convergono per assistere allo spettacolo: le fontane danzanti al ritmo dei più celebri brani musicali.</w:t>
      </w:r>
    </w:p>
    <w:p>
      <w:pPr>
        <w:pStyle w:val="Testonormale"/>
        <w:rPr>
          <w:rFonts w:eastAsia="MS Mincho;ＭＳ 明朝"/>
        </w:rPr>
      </w:pPr>
      <w:r>
        <w:rPr>
          <w:rFonts w:eastAsia="MS Mincho;ＭＳ 明朝"/>
        </w:rPr>
        <w:t>Una visita a questa simpatica città marinara insomma, non consente di annoiarsi ed offre ad ognuno di noi curiosità, cultura, turismo, sapori, interessi e mille occasioni per ritornarci, come sta succedendo a noi, che da 15 anni, puntualmente a luglio convergiamo a questi lidi. Per crogiolarci al sole sulla sabbia vellutata, per ritemprare il corpo nelle onde di un mare limpido e tranquillo, per riposarci, per divertirci, per conoscere, per magiare bene e per ritrovare gli amici, non solo i Cattolichini, ma anche quelli degli anni precedenti. Quest’anno li abbiamo trovati quasi tutti: la simpatica signora Margherita e Peppino suo marito; i vecchi conoscenti tedeschi e gli italo - belgi, con Pingitore e signora.</w:t>
      </w:r>
    </w:p>
    <w:p>
      <w:pPr>
        <w:pStyle w:val="Testonormale"/>
        <w:rPr>
          <w:rFonts w:eastAsia="MS Mincho;ＭＳ 明朝"/>
        </w:rPr>
      </w:pPr>
      <w:r>
        <w:rPr>
          <w:rFonts w:eastAsia="MS Mincho;ＭＳ 明朝"/>
        </w:rPr>
        <w:t>Di Cattolica, in questo contesto letterario, alla pagina 114 - “Italia da scoprire: -  - tra storia e realtà - ne abbiamo parlato diffusamente, e non solo di essa. Ma ogni volta che veniamo, scopriamo sempre qualcosa e non possiamo fare a meno di non citarla.</w:t>
      </w:r>
    </w:p>
    <w:p>
      <w:pPr>
        <w:pStyle w:val="Testonormale"/>
        <w:rPr>
          <w:rFonts w:eastAsia="MS Mincho;ＭＳ 明朝"/>
        </w:rPr>
      </w:pPr>
      <w:r>
        <w:rPr>
          <w:rFonts w:eastAsia="MS Mincho;ＭＳ 明朝"/>
        </w:rPr>
        <w:t>Con i simpatici coniugi Comaschi, Margherita e Peppino, ci siamo fatti buona compagnia, in quelle sere ora fresche, ora afose, ma vivibili in un atmosfera di completa allegria, in quell’angolo di pace dove non è consentito ai turisti di annoiarsi ed offre ad ognuno curiosità, cultura e spettacolo. Le strade, i locali pubblici, le piazze, i negozi commerciali, i bazar di generi vari, sono sempre affollati da quella folla anonima, eterogenea e di diversa estrazione sociale e di diversa nazionalità. Potremmo dire che Cattolica è una città  aperta al turismo internazionale.</w:t>
      </w:r>
    </w:p>
    <w:p>
      <w:pPr>
        <w:pStyle w:val="Testonormale"/>
        <w:rPr>
          <w:rFonts w:eastAsia="MS Mincho;ＭＳ 明朝"/>
        </w:rPr>
      </w:pPr>
      <w:r>
        <w:rPr>
          <w:rFonts w:eastAsia="MS Mincho;ＭＳ 明朝"/>
        </w:rPr>
        <w:t xml:space="preserve">E’ meraviglioso passeggiare la sera sul lungomare, ove si incontra di tutto, anziani, giovani innamorati, venditori di colore, pataccari e imbroglioni. Ma quello che è più caratteristico è che si gode un panorama bellissimo della Costa  Romagnola, sfavillante di luci e di colori, che si specchiano in quel mare piatto, in quel mare  dai tramonti mozzafiato e di quell’orizzonte infinito, che si fonde tra cielo e mare. </w:t>
      </w:r>
    </w:p>
    <w:p>
      <w:pPr>
        <w:pStyle w:val="Testonormale"/>
        <w:rPr>
          <w:rFonts w:eastAsia="MS Mincho;ＭＳ 明朝"/>
        </w:rPr>
      </w:pPr>
      <w:r>
        <w:rPr>
          <w:rFonts w:eastAsia="MS Mincho;ＭＳ 明朝"/>
        </w:rPr>
        <w:t>E la notte, si, la notte, così scriveva della notte L. Pirandello, nel suo libro “Romanzi e Novelle” a pagina 444 -45: “Guardando entrambi nella notte, sentivano ora che la loro infelicità quasi vaporosa, non era più di essi soltanto, ma di tutto il mondo, di tutti gli esseri e di tutte le cose, di quel mare tenebroso e insonne, di quelle stelle sfavillanti nel cielo, di tutta la vita che non può essere perché si debba nascere, perché si debba amare, perché si debba morire.</w:t>
      </w:r>
    </w:p>
    <w:p>
      <w:pPr>
        <w:pStyle w:val="Testonormale"/>
        <w:rPr>
          <w:rFonts w:eastAsia="MS Mincho;ＭＳ 明朝"/>
        </w:rPr>
      </w:pPr>
      <w:r>
        <w:rPr>
          <w:rFonts w:eastAsia="MS Mincho;ＭＳ 明朝"/>
        </w:rPr>
        <w:t>La notte   fresca, placida tenebra, trapuntata da tante stelle, sul mare, che avvolge il loro cordoglio.....” In un abbraccio, che era quasi una carezza, gli innamorati sull’arenile appena sfiorato dalla piccola onda; quell’abbraccio che si affondava nella notte e palpitava con quelle stelle e s’abbatteva lento, lieve, monotono con quel riflusso, il ritorno della marea su quella spiaggia silenziosa ed illuminata dal chiarore della placida luna., dal riverbero dalla luce riflessa della costa illuminata, dalle lucenti stelle, anch’esse, lanciavano quei loro guizzi di luci negli abissi dello spazio, chiedevano al mare con quelle lente onde perché disturbare quei momenti felici; lo chiedeva al mare con quelle stanche onde, e anche le piccole conchiglie lasciate qua e la sulla battigia.</w:t>
      </w:r>
    </w:p>
    <w:p>
      <w:pPr>
        <w:pStyle w:val="Testonormale"/>
        <w:rPr/>
      </w:pPr>
      <w:r>
        <w:rPr>
          <w:rFonts w:eastAsia="Courier New"/>
        </w:rPr>
        <w:t xml:space="preserve"> </w:t>
      </w:r>
      <w:r>
        <w:rPr>
          <w:rFonts w:eastAsia="MS Mincho;ＭＳ 明朝"/>
        </w:rPr>
        <w:t>“</w:t>
      </w:r>
      <w:r>
        <w:rPr>
          <w:rFonts w:eastAsia="MS Mincho;ＭＳ 明朝"/>
        </w:rPr>
        <w:t>Ma a poco a poco la tenebra cominciò a dilatarsi, cominciò ad aprirsi sul mare un primo frigido pallore d’alba. Allora, quanto c’era di vaporoso, d’arcano, quasi di vellutato nel cordoglio di quei due rimasti appoggiati ai fianchi della lancia capovolta su la sabbia, si restrinse, si precisò con nuda durezza come i lineamenti dei loro volti nella incerta squallida prima luce del giorno”.</w:t>
      </w:r>
    </w:p>
    <w:p>
      <w:pPr>
        <w:pStyle w:val="Testonormale"/>
        <w:rPr>
          <w:rFonts w:eastAsia="MS Mincho;ＭＳ 明朝"/>
        </w:rPr>
      </w:pPr>
      <w:r>
        <w:rPr>
          <w:rFonts w:eastAsia="MS Mincho;ＭＳ 明朝"/>
        </w:rPr>
        <w:t>Nel più profondo recesso della loro anima il ricordo di quella notte s’era chiuso; forse, chi sa! per riaffacciarsi poi, qualche volta, nella lontana memoria, con tutto quel mare placido, nero, con tutte quelle stelle sfavillanti, come uno sprazzo d’arcana poesia e d’arcana amarezz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Il mare  con il suo continuo sciacquio, prodotto delle piccole onde sulla riva, nel silenzio della sera, con i suoi abissi e i suoi misteri, ha sempre attirato la fantasia di registi cinematografici e anche dall’uomo della strada e dai sognatori come noi.</w:t>
      </w:r>
    </w:p>
    <w:p>
      <w:pPr>
        <w:pStyle w:val="Testonormale"/>
        <w:rPr>
          <w:rFonts w:eastAsia="MS Mincho;ＭＳ 明朝"/>
        </w:rPr>
      </w:pPr>
      <w:r>
        <w:rPr>
          <w:rFonts w:eastAsia="MS Mincho;ＭＳ 明朝"/>
        </w:rPr>
        <w:t>Il mare, come la mamma, è uno solo, ma ognuno lo vede ( e lo vuole esplorare) a modo suo. La paura dell’ignoto e degli abissi, che si aprono tremendi sotto di noi, è alla base delle emozioni primordiali che i film di questo genere fanno scattare.</w:t>
      </w:r>
    </w:p>
    <w:p>
      <w:pPr>
        <w:pStyle w:val="Testonormale"/>
        <w:rPr>
          <w:rFonts w:eastAsia="MS Mincho;ＭＳ 明朝"/>
        </w:rPr>
      </w:pPr>
      <w:r>
        <w:rPr>
          <w:rFonts w:eastAsia="MS Mincho;ＭＳ 明朝"/>
        </w:rPr>
        <w:t>C’è l’avventura (amorosa, ma anche più sottilmente esistenziale) e c’è il desiderio di viaggiare e volare lontano. Ma c’è soprattutto il fascino stregato dell’abisso e della ricerca del tesoro nascosto.</w:t>
      </w:r>
    </w:p>
    <w:p>
      <w:pPr>
        <w:pStyle w:val="Testonormale"/>
        <w:rPr>
          <w:rFonts w:eastAsia="MS Mincho;ＭＳ 明朝"/>
        </w:rPr>
      </w:pPr>
      <w:r>
        <w:rPr>
          <w:rFonts w:eastAsia="MS Mincho;ＭＳ 明朝"/>
        </w:rPr>
        <w:t>“</w:t>
      </w:r>
      <w:r>
        <w:rPr>
          <w:rFonts w:eastAsia="MS Mincho;ＭＳ 明朝"/>
        </w:rPr>
        <w:t>L’occhio non ha profondità in cui spaziare, forme su cui posarsi, segni da interrogare o decifrare. La profondità dell’oceano che qualcuno ha indicato come potenziale surrogato della volta stellare a sostegno dell'ennesima pulsione dell’immaginario ( come la serie dei film sottomarini, la Creatura degli abissi a Leviathan, sembrerebbe indicare) è in realtà un campo di forte inibizione alla visione come tale. Qualche pianta, il riverbero della luce i caschi degli scafandri, il buio trasparente dell’oceano.... Cameron costruisce un intero film, spesso e voluminoso, per spiegare la visione più in basso, all’infinito, verso il letto dell’abisso, nel più profondo e lontano angolo della luce. Il paradosso di questa visione è che non c’è quasi nulla da vedere. L’abisso è un’allegoria del nulla”. Così scriveva Andrea Piersanti, in un suo articolo sugli abissi e sui film che hanno come soggetto il mare.</w:t>
      </w:r>
    </w:p>
    <w:p>
      <w:pPr>
        <w:pStyle w:val="Testonormale"/>
        <w:rPr>
          <w:rFonts w:eastAsia="MS Mincho;ＭＳ 明朝"/>
        </w:rPr>
      </w:pPr>
      <w:r>
        <w:rPr>
          <w:rFonts w:eastAsia="MS Mincho;ＭＳ 明朝"/>
        </w:rPr>
        <w:t xml:space="preserve">Con la storia del mare, ritorna il mito, favoleggiato da Platone e ripreso da Bacone, del continente perduto, non più sprofondato nell’oceano, ma sommerso tra le dune del Sahara in forma di antica città pietrificata in un sogno di sabbia. </w:t>
      </w:r>
    </w:p>
    <w:p>
      <w:pPr>
        <w:pStyle w:val="Testonormale"/>
        <w:rPr>
          <w:rFonts w:eastAsia="MS Mincho;ＭＳ 明朝"/>
        </w:rPr>
      </w:pPr>
      <w:r>
        <w:rPr>
          <w:rFonts w:eastAsia="MS Mincho;ＭＳ 明朝"/>
        </w:rPr>
        <w:t xml:space="preserve">Al mito di Atlantide si rifà anche un documentario diretto nel 1991 dal francese Luc Besson ( lo stesso di Nikita e Quinto elemento): Atlantis. “ La favolistica popolare, specie la mediterranea, è ricca di storie che si svolgono al di sopra del mare”, commenta Francesco Bolzoni, curatore della rubrica di critica cinematografica di Avvenire: “ Ma, al di sotto, sono in pochi ad essersi avventurati: se non ricordo  male, soltanto Cola Pesce”. Sì, qualche altro personaggio, in questo secolo, si è spinto al seguito di una sirena nelle  profondità marine: era un impiegatuccio di cui, con la sua acre bizzarria, raccontò  le avventure marine Mario Soldati nel divertente La verità sul caso Motta (1937). Ma, anche nelle favole di maggiore piacevolezza, la descrizione delle meraviglie del mare era, tutto sommato, abbastanza scontata. Niente di paragonabile a quello che si prese la tecnica fotografica lo consentì, agli inizi della caccia subacquea. </w:t>
      </w:r>
    </w:p>
    <w:p>
      <w:pPr>
        <w:pStyle w:val="Testonormale"/>
        <w:rPr>
          <w:rFonts w:eastAsia="MS Mincho;ＭＳ 明朝"/>
        </w:rPr>
      </w:pPr>
      <w:r>
        <w:rPr>
          <w:rFonts w:eastAsia="MS Mincho;ＭＳ 明朝"/>
        </w:rPr>
        <w:t>Un’esposizione dell’articolato e complesso rapporto che lega il cinema al mondo sottomarino non può che chiudersi con il ritratto di uno dei grandi del cinema italiano, Folco Quilici, che, come ci ricorda il critico Enzo Natta ( Famiglia Cristiana)  “Ha consacrato tutta la vita al mare. Nel 1952 Folco Quilici realizzò infatti Sesto Continente, uno fra i primi film documentario sui segreti e sulle  meraviglie della vita sottomarina. Nel 1956, con la collaborazione di Antonio Flaiano, condensò in Ultimo Paradiso con tutte le sue suggestioni esotiche dei Mari del Sud. Ma Folco Quilici sentiva di aver ancora un debito con il mare, e lo ha pagato con Caccia di navi (1991), un romanzo e poi un film che evocano la forza magica della grande distesa azzurra e il timore reverenziale che questa suscita nei marinai che vi si avventurano, consci di tutta la loro fragilità.</w:t>
      </w:r>
    </w:p>
    <w:p>
      <w:pPr>
        <w:pStyle w:val="Testonormale"/>
        <w:rPr/>
      </w:pPr>
      <w:r>
        <w:rPr>
          <w:rFonts w:eastAsia="MS Mincho;ＭＳ 明朝"/>
        </w:rPr>
        <w:t>“</w:t>
      </w:r>
      <w:r>
        <w:rPr>
          <w:rFonts w:eastAsia="Courier New"/>
        </w:rPr>
        <w:t xml:space="preserve"> </w:t>
      </w:r>
      <w:r>
        <w:rPr>
          <w:rFonts w:eastAsia="MS Mincho;ＭＳ 明朝"/>
        </w:rPr>
        <w:t>Il mare, avverte Quilici, non è uno spazio per stupide sfide o un luogo dove improvvisare avventate scommesse, ma un santuario del creato, che merita deferenza e rispetto”.</w:t>
      </w:r>
    </w:p>
    <w:p>
      <w:pPr>
        <w:pStyle w:val="Testonormale"/>
        <w:rPr>
          <w:rFonts w:eastAsia="MS Mincho;ＭＳ 明朝"/>
        </w:rPr>
      </w:pPr>
      <w:r>
        <w:rPr>
          <w:rFonts w:eastAsia="MS Mincho;ＭＳ 明朝"/>
        </w:rPr>
        <w:t>Questo è il mare, quella lunga striscia azzurra, che io vedevo e sognavo nella mia fanciullezza, ma non sapevo che cosa foss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RICORDI:</w:t>
      </w:r>
    </w:p>
    <w:p>
      <w:pPr>
        <w:pStyle w:val="Testonormale"/>
        <w:rPr>
          <w:rFonts w:eastAsia="MS Mincho;ＭＳ 明朝"/>
        </w:rPr>
      </w:pPr>
      <w:r>
        <w:rPr>
          <w:rFonts w:eastAsia="MS Mincho;ＭＳ 明朝"/>
        </w:rPr>
        <w:t>Forse ben vana cosa</w:t>
      </w:r>
    </w:p>
    <w:p>
      <w:pPr>
        <w:pStyle w:val="Testonormale"/>
        <w:rPr>
          <w:rFonts w:eastAsia="MS Mincho;ＭＳ 明朝"/>
        </w:rPr>
      </w:pPr>
      <w:r>
        <w:rPr>
          <w:rFonts w:eastAsia="MS Mincho;ＭＳ 明朝"/>
        </w:rPr>
        <w:t>siete, o miei ricordi, impressioni ,</w:t>
      </w:r>
    </w:p>
    <w:p>
      <w:pPr>
        <w:pStyle w:val="Testonormale"/>
        <w:rPr>
          <w:rFonts w:eastAsia="MS Mincho;ＭＳ 明朝"/>
        </w:rPr>
      </w:pPr>
      <w:r>
        <w:rPr>
          <w:rFonts w:eastAsia="MS Mincho;ＭＳ 明朝"/>
        </w:rPr>
        <w:t>riflessioni sul nostro tempo e sulla vita,</w:t>
      </w:r>
    </w:p>
    <w:p>
      <w:pPr>
        <w:pStyle w:val="Testonormale"/>
        <w:rPr>
          <w:rFonts w:eastAsia="MS Mincho;ＭＳ 明朝"/>
        </w:rPr>
      </w:pPr>
      <w:r>
        <w:rPr>
          <w:rFonts w:eastAsia="MS Mincho;ＭＳ 明朝"/>
        </w:rPr>
        <w:t>sulla commedia infinita,</w:t>
      </w:r>
    </w:p>
    <w:p>
      <w:pPr>
        <w:pStyle w:val="Testonormale"/>
        <w:rPr>
          <w:rFonts w:eastAsia="MS Mincho;ＭＳ 明朝"/>
        </w:rPr>
      </w:pPr>
      <w:r>
        <w:rPr>
          <w:rFonts w:eastAsia="MS Mincho;ＭＳ 明朝"/>
        </w:rPr>
        <w:t>di ogni giorno, sulla commedia antica,</w:t>
      </w:r>
    </w:p>
    <w:p>
      <w:pPr>
        <w:pStyle w:val="Testonormale"/>
        <w:rPr>
          <w:rFonts w:eastAsia="MS Mincho;ＭＳ 明朝"/>
        </w:rPr>
      </w:pPr>
      <w:r>
        <w:rPr>
          <w:rFonts w:eastAsia="MS Mincho;ＭＳ 明朝"/>
        </w:rPr>
        <w:t>sulla vita.</w:t>
      </w:r>
    </w:p>
    <w:p>
      <w:pPr>
        <w:pStyle w:val="Testonormale"/>
        <w:rPr>
          <w:rFonts w:eastAsia="MS Mincho;ＭＳ 明朝"/>
        </w:rPr>
      </w:pPr>
      <w:r>
        <w:rPr>
          <w:rFonts w:eastAsia="MS Mincho;ＭＳ 明朝"/>
        </w:rPr>
        <w:t>Ed io,</w:t>
      </w:r>
    </w:p>
    <w:p>
      <w:pPr>
        <w:pStyle w:val="Testonormale"/>
        <w:rPr>
          <w:rFonts w:eastAsia="MS Mincho;ＭＳ 明朝"/>
        </w:rPr>
      </w:pPr>
      <w:r>
        <w:rPr>
          <w:rFonts w:eastAsia="MS Mincho;ＭＳ 明朝"/>
        </w:rPr>
        <w:t>con fronte vergognosa</w:t>
      </w:r>
    </w:p>
    <w:p>
      <w:pPr>
        <w:pStyle w:val="Testonormale"/>
        <w:rPr>
          <w:rFonts w:eastAsia="MS Mincho;ＭＳ 明朝"/>
        </w:rPr>
      </w:pPr>
      <w:r>
        <w:rPr>
          <w:rFonts w:eastAsia="MS Mincho;ＭＳ 明朝"/>
        </w:rPr>
        <w:t>mi affretto a dirvi addio.</w:t>
      </w:r>
    </w:p>
    <w:p>
      <w:pPr>
        <w:pStyle w:val="Testonormale"/>
        <w:rPr>
          <w:rFonts w:eastAsia="MS Mincho;ＭＳ 明朝"/>
        </w:rPr>
      </w:pPr>
      <w:r>
        <w:rPr>
          <w:rFonts w:eastAsia="MS Mincho;ＭＳ 明朝"/>
        </w:rPr>
        <w:t xml:space="preserve">Ma l’amicizia antica </w:t>
      </w:r>
    </w:p>
    <w:p>
      <w:pPr>
        <w:pStyle w:val="Testonormale"/>
        <w:rPr>
          <w:rFonts w:eastAsia="MS Mincho;ＭＳ 明朝"/>
        </w:rPr>
      </w:pPr>
      <w:r>
        <w:rPr>
          <w:rFonts w:eastAsia="MS Mincho;ＭＳ 明朝"/>
        </w:rPr>
        <w:t>che solo vi ha ispirati</w:t>
      </w:r>
    </w:p>
    <w:p>
      <w:pPr>
        <w:pStyle w:val="Testonormale"/>
        <w:rPr>
          <w:rFonts w:eastAsia="MS Mincho;ＭＳ 明朝"/>
        </w:rPr>
      </w:pPr>
      <w:r>
        <w:rPr>
          <w:rFonts w:eastAsia="MS Mincho;ＭＳ 明朝"/>
        </w:rPr>
        <w:t xml:space="preserve">pur mi conforta e </w:t>
      </w:r>
    </w:p>
    <w:p>
      <w:pPr>
        <w:pStyle w:val="Testonormale"/>
        <w:rPr>
          <w:rFonts w:eastAsia="MS Mincho;ＭＳ 明朝"/>
        </w:rPr>
      </w:pPr>
      <w:r>
        <w:rPr>
          <w:rFonts w:eastAsia="MS Mincho;ＭＳ 明朝"/>
        </w:rPr>
        <w:t>dica che siete accettat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31 Agosto 1998.</w:t>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sz w:val="16"/>
        </w:rPr>
      </w:pPr>
      <w:r>
        <w:rPr>
          <w:rFonts w:eastAsia="MS Mincho;ＭＳ 明朝"/>
          <w:sz w:val="16"/>
        </w:rPr>
        <w:t>INDICE ANALITICO.</w:t>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t>1) PICCOLA PREFAZIONE....................................................         .pag.            5</w:t>
      </w:r>
    </w:p>
    <w:p>
      <w:pPr>
        <w:pStyle w:val="Testonormale"/>
        <w:rPr>
          <w:rFonts w:eastAsia="MS Mincho;ＭＳ 明朝"/>
          <w:sz w:val="16"/>
        </w:rPr>
      </w:pPr>
      <w:r>
        <w:rPr>
          <w:rFonts w:eastAsia="MS Mincho;ＭＳ 明朝"/>
          <w:sz w:val="16"/>
        </w:rPr>
        <w:t>2) - RIFLESSIONI DEL GIORNO DOPO..........................................…            7</w:t>
      </w:r>
    </w:p>
    <w:p>
      <w:pPr>
        <w:pStyle w:val="Testonormale"/>
        <w:rPr>
          <w:rFonts w:eastAsia="MS Mincho;ＭＳ 明朝"/>
          <w:sz w:val="16"/>
        </w:rPr>
      </w:pPr>
      <w:r>
        <w:rPr>
          <w:rFonts w:eastAsia="MS Mincho;ＭＳ 明朝"/>
          <w:sz w:val="16"/>
        </w:rPr>
        <w:t>3) - RICORDI DI UNA TERRA LONTANA...........................…                     1 1</w:t>
      </w:r>
    </w:p>
    <w:p>
      <w:pPr>
        <w:pStyle w:val="Testonormale"/>
        <w:rPr>
          <w:rFonts w:eastAsia="MS Mincho;ＭＳ 明朝"/>
          <w:sz w:val="16"/>
        </w:rPr>
      </w:pPr>
      <w:r>
        <w:rPr>
          <w:rFonts w:eastAsia="MS Mincho;ＭＳ 明朝"/>
          <w:sz w:val="16"/>
        </w:rPr>
        <w:t>4) - FOLGARIA: IL PROFUMO DI NEVE....................................…                  15</w:t>
      </w:r>
    </w:p>
    <w:p>
      <w:pPr>
        <w:pStyle w:val="Testonormale"/>
        <w:rPr>
          <w:rFonts w:eastAsia="MS Mincho;ＭＳ 明朝"/>
          <w:sz w:val="16"/>
        </w:rPr>
      </w:pPr>
      <w:r>
        <w:rPr>
          <w:rFonts w:eastAsia="MS Mincho;ＭＳ 明朝"/>
          <w:sz w:val="16"/>
        </w:rPr>
        <w:t>5)- IL PROFUMO DELLA NEVE ( poesia)......................................…             23</w:t>
      </w:r>
    </w:p>
    <w:p>
      <w:pPr>
        <w:pStyle w:val="Testonormale"/>
        <w:rPr>
          <w:rFonts w:eastAsia="MS Mincho;ＭＳ 明朝"/>
          <w:sz w:val="16"/>
        </w:rPr>
      </w:pPr>
      <w:r>
        <w:rPr>
          <w:rFonts w:eastAsia="MS Mincho;ＭＳ 明朝"/>
          <w:sz w:val="16"/>
        </w:rPr>
        <w:t>6)- LA CERTOSA DI PAVIA....................................................................…   25</w:t>
      </w:r>
    </w:p>
    <w:p>
      <w:pPr>
        <w:pStyle w:val="Testonormale"/>
        <w:rPr>
          <w:rFonts w:eastAsia="MS Mincho;ＭＳ 明朝"/>
          <w:sz w:val="16"/>
        </w:rPr>
      </w:pPr>
      <w:r>
        <w:rPr>
          <w:rFonts w:eastAsia="MS Mincho;ＭＳ 明朝"/>
          <w:sz w:val="16"/>
        </w:rPr>
        <w:t>7 )- CHE  E’ LA PADANIA..........................................................                     44</w:t>
      </w:r>
    </w:p>
    <w:p>
      <w:pPr>
        <w:pStyle w:val="Testonormale"/>
        <w:rPr>
          <w:rFonts w:eastAsia="MS Mincho;ＭＳ 明朝"/>
          <w:sz w:val="16"/>
        </w:rPr>
      </w:pPr>
      <w:r>
        <w:rPr>
          <w:rFonts w:eastAsia="MS Mincho;ＭＳ 明朝"/>
          <w:sz w:val="16"/>
        </w:rPr>
        <w:t>8) - CHI SONO I TERRONI COSÌ’ ODIATI DALLA LEGA?...............…       47</w:t>
      </w:r>
    </w:p>
    <w:p>
      <w:pPr>
        <w:pStyle w:val="Testonormale"/>
        <w:rPr>
          <w:rFonts w:eastAsia="MS Mincho;ＭＳ 明朝"/>
          <w:sz w:val="16"/>
        </w:rPr>
      </w:pPr>
      <w:r>
        <w:rPr>
          <w:rFonts w:eastAsia="MS Mincho;ＭＳ 明朝"/>
          <w:sz w:val="16"/>
        </w:rPr>
        <w:t>9 ) - CREMONA: CITTÀ’ D’ARTE...........................................................…      50</w:t>
      </w:r>
    </w:p>
    <w:p>
      <w:pPr>
        <w:pStyle w:val="Testonormale"/>
        <w:rPr>
          <w:rFonts w:eastAsia="MS Mincho;ＭＳ 明朝"/>
          <w:sz w:val="16"/>
        </w:rPr>
      </w:pPr>
      <w:r>
        <w:rPr>
          <w:rFonts w:eastAsia="MS Mincho;ＭＳ 明朝"/>
          <w:sz w:val="16"/>
        </w:rPr>
        <w:t>10 ) - LA VALLE D’AOSTA.......................................................................…   .57</w:t>
      </w:r>
    </w:p>
    <w:p>
      <w:pPr>
        <w:pStyle w:val="Testonormale"/>
        <w:rPr>
          <w:rFonts w:eastAsia="MS Mincho;ＭＳ 明朝"/>
          <w:sz w:val="16"/>
        </w:rPr>
      </w:pPr>
      <w:r>
        <w:rPr>
          <w:rFonts w:eastAsia="MS Mincho;ＭＳ 明朝"/>
          <w:sz w:val="16"/>
        </w:rPr>
        <w:t>11)- ADESSO MANTOVA E’ PIÙ’ VICINA A CASALE MONFERRATO..   77</w:t>
      </w:r>
    </w:p>
    <w:p>
      <w:pPr>
        <w:pStyle w:val="Testonormale"/>
        <w:rPr>
          <w:rFonts w:eastAsia="MS Mincho;ＭＳ 明朝"/>
          <w:sz w:val="16"/>
        </w:rPr>
      </w:pPr>
      <w:r>
        <w:rPr>
          <w:rFonts w:eastAsia="MS Mincho;ＭＳ 明朝"/>
          <w:sz w:val="16"/>
        </w:rPr>
        <w:t>12)- GEMELLAGGIO DEL CAINO (poesia)................................................… 79</w:t>
      </w:r>
    </w:p>
    <w:p>
      <w:pPr>
        <w:pStyle w:val="Testonormale"/>
        <w:rPr>
          <w:rFonts w:eastAsia="MS Mincho;ＭＳ 明朝"/>
          <w:sz w:val="16"/>
        </w:rPr>
      </w:pPr>
      <w:r>
        <w:rPr>
          <w:rFonts w:eastAsia="MS Mincho;ＭＳ 明朝"/>
          <w:sz w:val="16"/>
        </w:rPr>
        <w:t>13)- RIFLESSIONI SULLE CINQUE TERRE.............................................…  81</w:t>
      </w:r>
    </w:p>
    <w:p>
      <w:pPr>
        <w:pStyle w:val="Testonormale"/>
        <w:rPr>
          <w:rFonts w:eastAsia="MS Mincho;ＭＳ 明朝"/>
          <w:sz w:val="16"/>
        </w:rPr>
      </w:pPr>
      <w:r>
        <w:rPr>
          <w:rFonts w:eastAsia="MS Mincho;ＭＳ 明朝"/>
          <w:sz w:val="16"/>
        </w:rPr>
        <w:t>14)- LA GRIGNA MERIDIONALE................................................................…87</w:t>
      </w:r>
    </w:p>
    <w:p>
      <w:pPr>
        <w:pStyle w:val="Testonormale"/>
        <w:rPr>
          <w:rFonts w:eastAsia="MS Mincho;ＭＳ 明朝"/>
          <w:sz w:val="16"/>
        </w:rPr>
      </w:pPr>
      <w:r>
        <w:rPr>
          <w:rFonts w:eastAsia="MS Mincho;ＭＳ 明朝"/>
          <w:sz w:val="16"/>
        </w:rPr>
        <w:t>15)- VAL CAMONICA...................................................................................… 93</w:t>
      </w:r>
    </w:p>
    <w:p>
      <w:pPr>
        <w:pStyle w:val="Testonormale"/>
        <w:rPr>
          <w:rFonts w:eastAsia="MS Mincho;ＭＳ 明朝"/>
          <w:sz w:val="16"/>
        </w:rPr>
      </w:pPr>
      <w:r>
        <w:rPr>
          <w:rFonts w:eastAsia="MS Mincho;ＭＳ 明朝"/>
          <w:sz w:val="16"/>
        </w:rPr>
        <w:t>16)- IL RIFUGIO (poesia)............................................................................….100</w:t>
      </w:r>
    </w:p>
    <w:p>
      <w:pPr>
        <w:pStyle w:val="Testonormale"/>
        <w:rPr>
          <w:rFonts w:eastAsia="MS Mincho;ＭＳ 明朝"/>
          <w:sz w:val="16"/>
        </w:rPr>
      </w:pPr>
      <w:r>
        <w:rPr>
          <w:rFonts w:eastAsia="MS Mincho;ＭＳ 明朝"/>
          <w:sz w:val="16"/>
        </w:rPr>
        <w:t>17)- MA LA VITA HA UNO SCOPO?...................................................…      102</w:t>
      </w:r>
    </w:p>
    <w:p>
      <w:pPr>
        <w:pStyle w:val="Testonormale"/>
        <w:rPr>
          <w:rFonts w:eastAsia="MS Mincho;ＭＳ 明朝"/>
          <w:sz w:val="16"/>
        </w:rPr>
      </w:pPr>
      <w:r>
        <w:rPr>
          <w:rFonts w:eastAsia="MS Mincho;ＭＳ 明朝"/>
          <w:sz w:val="16"/>
        </w:rPr>
        <w:t>18)- SCILIAR: CRESTA DI MAGLIO........................................................…   109</w:t>
      </w:r>
    </w:p>
    <w:p>
      <w:pPr>
        <w:pStyle w:val="Testonormale"/>
        <w:rPr>
          <w:rFonts w:eastAsia="MS Mincho;ＭＳ 明朝"/>
          <w:sz w:val="16"/>
        </w:rPr>
      </w:pPr>
      <w:r>
        <w:rPr>
          <w:rFonts w:eastAsia="MS Mincho;ＭＳ 明朝"/>
          <w:sz w:val="16"/>
        </w:rPr>
        <w:t>19)- L’ITALIA DA SCOPRIRE. TRA STORIA E REALTÀ’ ...................… .114</w:t>
      </w:r>
    </w:p>
    <w:p>
      <w:pPr>
        <w:pStyle w:val="Testonormale"/>
        <w:rPr>
          <w:rFonts w:eastAsia="MS Mincho;ＭＳ 明朝"/>
          <w:sz w:val="16"/>
        </w:rPr>
      </w:pPr>
      <w:r>
        <w:rPr>
          <w:rFonts w:eastAsia="MS Mincho;ＭＳ 明朝"/>
          <w:sz w:val="16"/>
        </w:rPr>
        <w:t>20)- RICORDI DI CATTOLICA ( Poesia                                                        141</w:t>
      </w:r>
    </w:p>
    <w:p>
      <w:pPr>
        <w:pStyle w:val="Testonormale"/>
        <w:rPr>
          <w:rFonts w:eastAsia="MS Mincho;ＭＳ 明朝"/>
          <w:sz w:val="16"/>
        </w:rPr>
      </w:pPr>
      <w:r>
        <w:rPr>
          <w:rFonts w:eastAsia="MS Mincho;ＭＳ 明朝"/>
          <w:sz w:val="16"/>
        </w:rPr>
        <w:t>21)- CORTINA: REGINA DELLE DOLOMITI                                                143</w:t>
      </w:r>
    </w:p>
    <w:p>
      <w:pPr>
        <w:pStyle w:val="Testonormale"/>
        <w:rPr>
          <w:rFonts w:eastAsia="MS Mincho;ＭＳ 明朝"/>
          <w:sz w:val="16"/>
        </w:rPr>
      </w:pPr>
      <w:r>
        <w:rPr>
          <w:rFonts w:eastAsia="MS Mincho;ＭＳ 明朝"/>
          <w:sz w:val="16"/>
        </w:rPr>
        <w:t>22)- LA CIMA DEL MONTE LAGOZUOLI ( Poesia).....................................146</w:t>
      </w:r>
    </w:p>
    <w:p>
      <w:pPr>
        <w:pStyle w:val="Testonormale"/>
        <w:rPr>
          <w:rFonts w:eastAsia="MS Mincho;ＭＳ 明朝"/>
          <w:sz w:val="16"/>
        </w:rPr>
      </w:pPr>
      <w:r>
        <w:rPr>
          <w:rFonts w:eastAsia="MS Mincho;ＭＳ 明朝"/>
          <w:sz w:val="16"/>
        </w:rPr>
        <w:t>23)- GRUPPO DOLOMITICO DEL BRENTA............................................… 153</w:t>
      </w:r>
    </w:p>
    <w:p>
      <w:pPr>
        <w:pStyle w:val="Testonormale"/>
        <w:rPr>
          <w:rFonts w:eastAsia="MS Mincho;ＭＳ 明朝"/>
          <w:sz w:val="16"/>
        </w:rPr>
      </w:pPr>
      <w:r>
        <w:rPr>
          <w:rFonts w:eastAsia="MS Mincho;ＭＳ 明朝"/>
          <w:sz w:val="16"/>
        </w:rPr>
        <w:t>24)- ROMA CAPUT MUNDI - SULLA SOGLIA DEL</w:t>
      </w:r>
    </w:p>
    <w:p>
      <w:pPr>
        <w:pStyle w:val="Testonormale"/>
        <w:rPr>
          <w:rFonts w:eastAsia="MS Mincho;ＭＳ 明朝"/>
          <w:sz w:val="16"/>
        </w:rPr>
      </w:pPr>
      <w:r>
        <w:rPr>
          <w:rFonts w:eastAsia="MS Mincho;ＭＳ 明朝"/>
          <w:sz w:val="16"/>
        </w:rPr>
        <w:t>TERZO MILLENNIO.-..........................................................................…      161</w:t>
      </w:r>
    </w:p>
    <w:p>
      <w:pPr>
        <w:pStyle w:val="Testonormale"/>
        <w:rPr>
          <w:rFonts w:eastAsia="MS Mincho;ＭＳ 明朝"/>
          <w:sz w:val="16"/>
        </w:rPr>
      </w:pPr>
      <w:r>
        <w:rPr>
          <w:rFonts w:eastAsia="MS Mincho;ＭＳ 明朝"/>
          <w:sz w:val="16"/>
        </w:rPr>
        <w:t>25)-   IL QUARANTESIMO ANNIVERSARIO (Poesia).........................… .. 207</w:t>
      </w:r>
    </w:p>
    <w:p>
      <w:pPr>
        <w:pStyle w:val="Testonormale"/>
        <w:rPr>
          <w:rFonts w:eastAsia="MS Mincho;ＭＳ 明朝"/>
          <w:sz w:val="16"/>
        </w:rPr>
      </w:pPr>
      <w:r>
        <w:rPr>
          <w:rFonts w:eastAsia="MS Mincho;ＭＳ 明朝"/>
          <w:sz w:val="16"/>
        </w:rPr>
        <w:t>26)- L’ITALIA FERITA...............................................................................    .210</w:t>
      </w:r>
    </w:p>
    <w:p>
      <w:pPr>
        <w:pStyle w:val="Testonormale"/>
        <w:rPr>
          <w:rFonts w:eastAsia="MS Mincho;ＭＳ 明朝"/>
          <w:sz w:val="16"/>
        </w:rPr>
      </w:pPr>
      <w:r>
        <w:rPr>
          <w:rFonts w:eastAsia="MS Mincho;ＭＳ 明朝"/>
          <w:sz w:val="16"/>
        </w:rPr>
        <w:t>27)- GENOVA: ESCURSIONE CULTURALE.............................................…  217</w:t>
      </w:r>
    </w:p>
    <w:p>
      <w:pPr>
        <w:pStyle w:val="Testonormale"/>
        <w:rPr>
          <w:rFonts w:eastAsia="MS Mincho;ＭＳ 明朝"/>
          <w:sz w:val="16"/>
        </w:rPr>
      </w:pPr>
      <w:r>
        <w:rPr>
          <w:rFonts w:eastAsia="MS Mincho;ＭＳ 明朝"/>
          <w:sz w:val="16"/>
        </w:rPr>
        <w:t>28)- RIFLESSIONI DI UN GIORNO DI FESTA (Poesia).........................…  .233</w:t>
      </w:r>
    </w:p>
    <w:p>
      <w:pPr>
        <w:pStyle w:val="Testonormale"/>
        <w:rPr>
          <w:rFonts w:eastAsia="MS Mincho;ＭＳ 明朝"/>
          <w:sz w:val="16"/>
        </w:rPr>
      </w:pPr>
      <w:r>
        <w:rPr>
          <w:rFonts w:eastAsia="MS Mincho;ＭＳ 明朝"/>
          <w:sz w:val="16"/>
        </w:rPr>
        <w:t>29)- FESTA DEL “CAINO” IN VAL DI CEMBRA....................................… 237</w:t>
      </w:r>
    </w:p>
    <w:p>
      <w:pPr>
        <w:pStyle w:val="Testonormale"/>
        <w:rPr>
          <w:rFonts w:eastAsia="MS Mincho;ＭＳ 明朝"/>
          <w:sz w:val="16"/>
        </w:rPr>
      </w:pPr>
      <w:r>
        <w:rPr>
          <w:rFonts w:eastAsia="MS Mincho;ＭＳ 明朝"/>
          <w:sz w:val="16"/>
        </w:rPr>
        <w:t>30)- FESTA FORTUNATA (Poesia)............................................................….243</w:t>
      </w:r>
    </w:p>
    <w:p>
      <w:pPr>
        <w:pStyle w:val="Testonormale"/>
        <w:rPr>
          <w:rFonts w:eastAsia="MS Mincho;ＭＳ 明朝"/>
          <w:sz w:val="16"/>
        </w:rPr>
      </w:pPr>
      <w:r>
        <w:rPr>
          <w:rFonts w:eastAsia="MS Mincho;ＭＳ 明朝"/>
          <w:sz w:val="16"/>
        </w:rPr>
        <w:t>31)- LA TOSCANA: SCOPRIAMO GLI ANGOLI VERDI D’ITALIA......… 245</w:t>
      </w:r>
    </w:p>
    <w:p>
      <w:pPr>
        <w:pStyle w:val="Testonormale"/>
        <w:rPr>
          <w:rFonts w:eastAsia="MS Mincho;ＭＳ 明朝"/>
          <w:sz w:val="16"/>
        </w:rPr>
      </w:pPr>
      <w:r>
        <w:rPr>
          <w:rFonts w:eastAsia="MS Mincho;ＭＳ 明朝"/>
          <w:sz w:val="16"/>
        </w:rPr>
        <w:t>32)- RIFLESSIONI: (poesia)........................................................................…  .255</w:t>
      </w:r>
    </w:p>
    <w:p>
      <w:pPr>
        <w:pStyle w:val="Testonormale"/>
        <w:rPr>
          <w:rFonts w:eastAsia="MS Mincho;ＭＳ 明朝"/>
          <w:sz w:val="16"/>
        </w:rPr>
      </w:pPr>
      <w:r>
        <w:rPr>
          <w:rFonts w:eastAsia="MS Mincho;ＭＳ 明朝"/>
          <w:sz w:val="16"/>
        </w:rPr>
        <w:t>33)- LA VIA FRANCIGENA (poesia).......................................................…   272</w:t>
      </w:r>
    </w:p>
    <w:p>
      <w:pPr>
        <w:pStyle w:val="Testonormale"/>
        <w:rPr>
          <w:rFonts w:eastAsia="MS Mincho;ＭＳ 明朝"/>
          <w:sz w:val="16"/>
        </w:rPr>
      </w:pPr>
      <w:r>
        <w:rPr>
          <w:rFonts w:eastAsia="MS Mincho;ＭＳ 明朝"/>
          <w:sz w:val="16"/>
        </w:rPr>
        <w:t>34)- LA BORSA MARRONE: RICORDI E COSE SEGRETE DEL PASSATO</w:t>
      </w:r>
    </w:p>
    <w:p>
      <w:pPr>
        <w:pStyle w:val="Testonormale"/>
        <w:rPr>
          <w:rFonts w:eastAsia="MS Mincho;ＭＳ 明朝"/>
          <w:sz w:val="16"/>
        </w:rPr>
      </w:pPr>
      <w:r>
        <w:rPr>
          <w:rFonts w:eastAsia="MS Mincho;ＭＳ 明朝"/>
          <w:sz w:val="16"/>
        </w:rPr>
        <w:t>.-RACCONT.O...................................................................................… .        273</w:t>
      </w:r>
    </w:p>
    <w:p>
      <w:pPr>
        <w:pStyle w:val="Testonormale"/>
        <w:rPr>
          <w:rFonts w:eastAsia="MS Mincho;ＭＳ 明朝"/>
          <w:sz w:val="16"/>
        </w:rPr>
      </w:pPr>
      <w:r>
        <w:rPr>
          <w:rFonts w:eastAsia="MS Mincho;ＭＳ 明朝"/>
          <w:sz w:val="16"/>
        </w:rPr>
        <w:t>35)- VECCHI RICORDI (poesia)...........................................................…      284</w:t>
      </w:r>
    </w:p>
    <w:p>
      <w:pPr>
        <w:pStyle w:val="Testonormale"/>
        <w:rPr>
          <w:rFonts w:eastAsia="MS Mincho;ＭＳ 明朝"/>
          <w:sz w:val="16"/>
        </w:rPr>
      </w:pPr>
      <w:r>
        <w:rPr>
          <w:rFonts w:eastAsia="MS Mincho;ＭＳ 明朝"/>
          <w:sz w:val="16"/>
        </w:rPr>
        <w:t>36)- IL PIEMONTE E LE SUE CITTÀ’: SCOPRIAMO INSIEME GLI ANGOLI                      PIÙ’ BELLI DEL NOSTRO PAESE......................................… .            303</w:t>
      </w:r>
    </w:p>
    <w:p>
      <w:pPr>
        <w:pStyle w:val="Testonormale"/>
        <w:rPr>
          <w:rFonts w:eastAsia="MS Mincho;ＭＳ 明朝"/>
          <w:sz w:val="16"/>
        </w:rPr>
      </w:pPr>
      <w:r>
        <w:rPr>
          <w:rFonts w:eastAsia="MS Mincho;ＭＳ 明朝"/>
          <w:sz w:val="16"/>
        </w:rPr>
        <w:t>37 )-LA STORIA DELLA TERRA MARICOLA: BRESCELLO...............…  321</w:t>
      </w:r>
    </w:p>
    <w:p>
      <w:pPr>
        <w:pStyle w:val="Testonormale"/>
        <w:rPr>
          <w:rFonts w:eastAsia="MS Mincho;ＭＳ 明朝"/>
          <w:sz w:val="16"/>
        </w:rPr>
      </w:pPr>
      <w:r>
        <w:rPr>
          <w:rFonts w:eastAsia="MS Mincho;ＭＳ 明朝"/>
          <w:sz w:val="16"/>
        </w:rPr>
        <w:t>38) IL VILLAGGIO SUL PO (poesia)........................................................…  330</w:t>
      </w:r>
    </w:p>
    <w:p>
      <w:pPr>
        <w:pStyle w:val="Testonormale"/>
        <w:rPr>
          <w:rFonts w:eastAsia="MS Mincho;ＭＳ 明朝"/>
          <w:sz w:val="16"/>
        </w:rPr>
      </w:pPr>
      <w:r>
        <w:rPr>
          <w:rFonts w:eastAsia="MS Mincho;ＭＳ 明朝"/>
          <w:sz w:val="16"/>
        </w:rPr>
        <w:t>39)- SULLA SOGLIA DEL TERZO MILLENNIO INCONTRIAMO IL</w:t>
      </w:r>
    </w:p>
    <w:p>
      <w:pPr>
        <w:pStyle w:val="Testonormale"/>
        <w:rPr>
          <w:rFonts w:eastAsia="MS Mincho;ＭＳ 明朝"/>
          <w:sz w:val="16"/>
        </w:rPr>
      </w:pPr>
      <w:r>
        <w:rPr>
          <w:rFonts w:eastAsia="MS Mincho;ＭＳ 明朝"/>
          <w:sz w:val="16"/>
        </w:rPr>
        <w:t>GIUBILEO.............................................................................................…      333</w:t>
      </w:r>
    </w:p>
    <w:p>
      <w:pPr>
        <w:pStyle w:val="Testonormale"/>
        <w:rPr>
          <w:rFonts w:eastAsia="MS Mincho;ＭＳ 明朝"/>
          <w:sz w:val="16"/>
        </w:rPr>
      </w:pPr>
      <w:r>
        <w:rPr>
          <w:rFonts w:eastAsia="MS Mincho;ＭＳ 明朝"/>
          <w:sz w:val="16"/>
        </w:rPr>
        <w:t>40) REVISIONISMO SI, CON CAUTELA................... ...........................       343</w:t>
      </w:r>
    </w:p>
    <w:p>
      <w:pPr>
        <w:pStyle w:val="Testonormale"/>
        <w:rPr>
          <w:rFonts w:eastAsia="MS Mincho;ＭＳ 明朝"/>
          <w:sz w:val="16"/>
        </w:rPr>
      </w:pPr>
      <w:r>
        <w:rPr>
          <w:rFonts w:eastAsia="MS Mincho;ＭＳ 明朝"/>
          <w:sz w:val="16"/>
        </w:rPr>
        <w:t>40) - IL SANTUARIO DELLE GRAZIE...........................................................347</w:t>
      </w:r>
    </w:p>
    <w:p>
      <w:pPr>
        <w:pStyle w:val="Testonormale"/>
        <w:rPr>
          <w:rFonts w:eastAsia="MS Mincho;ＭＳ 明朝"/>
          <w:sz w:val="16"/>
        </w:rPr>
      </w:pPr>
      <w:r>
        <w:rPr>
          <w:rFonts w:eastAsia="MS Mincho;ＭＳ 明朝"/>
          <w:sz w:val="16"/>
        </w:rPr>
        <w:t>41) - IL CASO DIANA......................................................................................359</w:t>
      </w:r>
    </w:p>
    <w:p>
      <w:pPr>
        <w:pStyle w:val="Testonormale"/>
        <w:rPr>
          <w:rFonts w:eastAsia="MS Mincho;ＭＳ 明朝"/>
          <w:sz w:val="16"/>
        </w:rPr>
      </w:pPr>
      <w:r>
        <w:rPr>
          <w:rFonts w:eastAsia="MS Mincho;ＭＳ 明朝"/>
          <w:sz w:val="16"/>
        </w:rPr>
        <w:t>42) - ITINERARI PUGLESI..............................................................................367</w:t>
      </w:r>
    </w:p>
    <w:p>
      <w:pPr>
        <w:pStyle w:val="Testonormale"/>
        <w:rPr>
          <w:rFonts w:eastAsia="MS Mincho;ＭＳ 明朝"/>
          <w:sz w:val="16"/>
        </w:rPr>
      </w:pPr>
      <w:r>
        <w:rPr>
          <w:rFonts w:eastAsia="MS Mincho;ＭＳ 明朝"/>
          <w:sz w:val="16"/>
        </w:rPr>
        <w:t>.43.) REMINISCENZE DI UNA TERRA SELVAGGIA E   MERAVIGLIOSA                           ................................................................................................................375       .       44    SOGNO E LIETO RISVEGLIO .............................................................381</w:t>
      </w:r>
    </w:p>
    <w:p>
      <w:pPr>
        <w:pStyle w:val="Testonormale"/>
        <w:rPr>
          <w:rFonts w:eastAsia="MS Mincho;ＭＳ 明朝"/>
          <w:sz w:val="16"/>
        </w:rPr>
      </w:pPr>
      <w:r>
        <w:rPr>
          <w:rFonts w:eastAsia="MS Mincho;ＭＳ 明朝"/>
          <w:sz w:val="16"/>
        </w:rPr>
        <w:t>45)- I GRANDI ITINERARI INTERNAZIONALI CON IL CAI  DI</w:t>
      </w:r>
    </w:p>
    <w:p>
      <w:pPr>
        <w:pStyle w:val="Testonormale"/>
        <w:rPr>
          <w:rFonts w:eastAsia="MS Mincho;ＭＳ 明朝"/>
          <w:sz w:val="16"/>
        </w:rPr>
      </w:pPr>
      <w:r>
        <w:rPr>
          <w:rFonts w:eastAsia="MS Mincho;ＭＳ 明朝"/>
          <w:sz w:val="16"/>
        </w:rPr>
        <w:t>MANTOVA...............................................................................................389</w:t>
      </w:r>
    </w:p>
    <w:p>
      <w:pPr>
        <w:pStyle w:val="Testonormale"/>
        <w:rPr>
          <w:rFonts w:eastAsia="MS Mincho;ＭＳ 明朝"/>
          <w:sz w:val="16"/>
        </w:rPr>
      </w:pPr>
      <w:r>
        <w:rPr>
          <w:rFonts w:eastAsia="MS Mincho;ＭＳ 明朝"/>
          <w:sz w:val="16"/>
        </w:rPr>
        <w:t>46 ) - LA TENDA ROSSA.        ......................................................................403</w:t>
      </w:r>
    </w:p>
    <w:p>
      <w:pPr>
        <w:pStyle w:val="Testonormale"/>
        <w:rPr>
          <w:rFonts w:eastAsia="MS Mincho;ＭＳ 明朝"/>
          <w:sz w:val="16"/>
        </w:rPr>
      </w:pPr>
      <w:r>
        <w:rPr>
          <w:rFonts w:eastAsia="MS Mincho;ＭＳ 明朝"/>
          <w:sz w:val="16"/>
        </w:rPr>
        <w:t>47) - UNA SERA CON  SHAKESPEARE - IN UNA NOTTE D’ESTATE ..405</w:t>
      </w:r>
    </w:p>
    <w:p>
      <w:pPr>
        <w:pStyle w:val="Testonormale"/>
        <w:rPr>
          <w:rFonts w:eastAsia="MS Mincho;ＭＳ 明朝"/>
          <w:sz w:val="16"/>
        </w:rPr>
      </w:pPr>
      <w:r>
        <w:rPr>
          <w:rFonts w:eastAsia="MS Mincho;ＭＳ 明朝"/>
          <w:sz w:val="16"/>
        </w:rPr>
        <w:t>48) - IL MARE ................................................................................................411</w:t>
      </w:r>
    </w:p>
    <w:p>
      <w:pPr>
        <w:pStyle w:val="Testonormale"/>
        <w:rPr>
          <w:rFonts w:eastAsia="MS Mincho;ＭＳ 明朝"/>
          <w:sz w:val="16"/>
        </w:rPr>
      </w:pPr>
      <w:r>
        <w:rPr>
          <w:rFonts w:eastAsia="MS Mincho;ＭＳ 明朝"/>
          <w:sz w:val="16"/>
        </w:rPr>
        <w:t>49 ) RICORDI - Poesia -..................................................................................417</w:t>
      </w:r>
    </w:p>
    <w:p>
      <w:pPr>
        <w:pStyle w:val="Testonormale"/>
        <w:rPr>
          <w:rFonts w:eastAsia="MS Mincho;ＭＳ 明朝"/>
          <w:sz w:val="16"/>
        </w:rPr>
      </w:pPr>
      <w:r>
        <w:rPr>
          <w:rFonts w:eastAsia="MS Mincho;ＭＳ 明朝"/>
          <w:sz w:val="16"/>
        </w:rPr>
        <w:t>50) - INDICE ANALITICO.........................................................................  .419</w:t>
      </w:r>
    </w:p>
    <w:p>
      <w:pPr>
        <w:pStyle w:val="Testonormale"/>
        <w:rPr>
          <w:rFonts w:eastAsia="MS Mincho;ＭＳ 明朝"/>
          <w:sz w:val="16"/>
        </w:rPr>
      </w:pPr>
      <w:r>
        <w:rPr>
          <w:rFonts w:eastAsia="MS Mincho;ＭＳ 明朝"/>
          <w:sz w:val="16"/>
        </w:rPr>
        <w:t>5I) - BIBLIOGRAFIA..................................................................................  ..423</w:t>
      </w:r>
    </w:p>
    <w:p>
      <w:pPr>
        <w:pStyle w:val="Testonormale"/>
        <w:rPr>
          <w:rFonts w:eastAsia="MS Mincho;ＭＳ 明朝"/>
          <w:sz w:val="16"/>
        </w:rPr>
      </w:pPr>
      <w:r>
        <w:rPr>
          <w:rFonts w:eastAsia="MS Mincho;ＭＳ 明朝"/>
          <w:sz w:val="16"/>
        </w:rPr>
        <w:t>52) - INDICI DEI NOMI.................................................................................425</w:t>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rPr>
      </w:pPr>
      <w:r>
        <w:rPr>
          <w:rFonts w:eastAsia="Courier New"/>
          <w:sz w:val="16"/>
        </w:rPr>
        <w:t xml:space="preserve">        </w:t>
      </w:r>
    </w:p>
    <w:p>
      <w:pPr>
        <w:pStyle w:val="Testonormale"/>
        <w:rPr>
          <w:sz w:val="16"/>
        </w:rPr>
      </w:pPr>
      <w:r>
        <w:rPr>
          <w:rFonts w:eastAsia="Courier New"/>
          <w:sz w:val="16"/>
        </w:rPr>
        <w:t xml:space="preserve">                    </w:t>
      </w:r>
      <w:r>
        <w:rPr>
          <w:rFonts w:eastAsia="MS Mincho;ＭＳ 明朝"/>
          <w:sz w:val="16"/>
        </w:rPr>
        <w:t>BIBLIOGRAFIA</w:t>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sz w:val="16"/>
        </w:rPr>
      </w:pPr>
      <w:r>
        <w:rPr>
          <w:rFonts w:eastAsia="MS Mincho;ＭＳ 明朝"/>
          <w:sz w:val="16"/>
        </w:rPr>
      </w:r>
    </w:p>
    <w:p>
      <w:pPr>
        <w:pStyle w:val="Testonormale"/>
        <w:rPr>
          <w:rFonts w:eastAsia="MS Mincho;ＭＳ 明朝"/>
        </w:rPr>
      </w:pPr>
      <w:r>
        <w:rPr>
          <w:rFonts w:eastAsia="MS Mincho;ＭＳ 明朝"/>
        </w:rPr>
        <w:t>INDICE DEI NOMI.</w:t>
      </w:r>
    </w:p>
    <w:p>
      <w:pPr>
        <w:pStyle w:val="Testonormale"/>
        <w:rPr>
          <w:rFonts w:eastAsia="MS Mincho;ＭＳ 明朝"/>
        </w:rPr>
      </w:pPr>
      <w:r>
        <w:rPr>
          <w:rFonts w:eastAsia="MS Mincho;ＭＳ 明朝"/>
        </w:rPr>
        <w:t>Profumo di neve: ci siamo ispirati ad un racconto del giornalista Franco Piccinelli, “Fiamme d’Argento”1976</w:t>
      </w:r>
    </w:p>
    <w:p>
      <w:pPr>
        <w:pStyle w:val="Testonormale"/>
        <w:rPr>
          <w:rFonts w:eastAsia="MS Mincho;ＭＳ 明朝"/>
        </w:rPr>
      </w:pPr>
      <w:r>
        <w:rPr>
          <w:rFonts w:eastAsia="MS Mincho;ＭＳ 明朝"/>
        </w:rPr>
        <w:t>Club d’Italia Certosa di Pavia: i dati storici sono stato tratti da una pubblicazione edita dai frati del Convento della Cerosa;</w:t>
      </w:r>
    </w:p>
    <w:p>
      <w:pPr>
        <w:pStyle w:val="Testonormale"/>
        <w:rPr>
          <w:rFonts w:eastAsia="MS Mincho;ＭＳ 明朝"/>
        </w:rPr>
      </w:pPr>
      <w:r>
        <w:rPr>
          <w:rFonts w:eastAsia="MS Mincho;ＭＳ 明朝"/>
        </w:rPr>
        <w:t>Il Cavalcavia della Cavallosa: da un articolo di cronaca nera di Luciano De Crescenzo,” La Repubblica” 30 gennaio 1997;</w:t>
      </w:r>
    </w:p>
    <w:p>
      <w:pPr>
        <w:pStyle w:val="Testonormale"/>
        <w:rPr>
          <w:rFonts w:eastAsia="MS Mincho;ＭＳ 明朝"/>
        </w:rPr>
      </w:pPr>
      <w:r>
        <w:rPr>
          <w:rFonts w:eastAsia="MS Mincho;ＭＳ 明朝"/>
        </w:rPr>
        <w:t>La Lomellina:  cenni storici tratti dalla pubblicazione del Tourig Club Italiano, edizione 1931;</w:t>
      </w:r>
    </w:p>
    <w:p>
      <w:pPr>
        <w:pStyle w:val="Testonormale"/>
        <w:rPr>
          <w:rFonts w:eastAsia="MS Mincho;ＭＳ 明朝"/>
        </w:rPr>
      </w:pPr>
      <w:r>
        <w:rPr>
          <w:rFonts w:eastAsia="MS Mincho;ＭＳ 明朝"/>
        </w:rPr>
        <w:t>Lomello e la Lomellina: i dati storici sono stati tratti dalla pubblicazione storico- artistico di Egisto Romani;</w:t>
      </w:r>
    </w:p>
    <w:p>
      <w:pPr>
        <w:pStyle w:val="Testonormale"/>
        <w:rPr>
          <w:rFonts w:eastAsia="MS Mincho;ＭＳ 明朝"/>
        </w:rPr>
      </w:pPr>
      <w:r>
        <w:rPr>
          <w:rFonts w:eastAsia="MS Mincho;ＭＳ 明朝"/>
        </w:rPr>
        <w:t>Che è la Padana? e chi sono questi padani? da un articolo di Giorgio Bocca, “La Repubblica”, 18 febbraio 1997;</w:t>
      </w:r>
    </w:p>
    <w:p>
      <w:pPr>
        <w:pStyle w:val="Testonormale"/>
        <w:rPr>
          <w:rFonts w:eastAsia="MS Mincho;ＭＳ 明朝"/>
        </w:rPr>
      </w:pPr>
      <w:r>
        <w:rPr>
          <w:rFonts w:eastAsia="MS Mincho;ＭＳ 明朝"/>
        </w:rPr>
        <w:t>Chi sono i terroni così odiati dalla Lega? da un articolo di Sebastiano Messina, “La Repubblica”, 16 febbraio 1997;</w:t>
      </w:r>
    </w:p>
    <w:p>
      <w:pPr>
        <w:pStyle w:val="Testonormale"/>
        <w:rPr>
          <w:rFonts w:eastAsia="MS Mincho;ＭＳ 明朝"/>
        </w:rPr>
      </w:pPr>
      <w:r>
        <w:rPr>
          <w:rFonts w:eastAsia="MS Mincho;ＭＳ 明朝"/>
        </w:rPr>
        <w:t>Cremona città d’arte: cenni storici tratti dalla pubblicazione Touring Club d’Italia, edizione 1931;</w:t>
      </w:r>
    </w:p>
    <w:p>
      <w:pPr>
        <w:pStyle w:val="Testonormale"/>
        <w:rPr>
          <w:rFonts w:eastAsia="MS Mincho;ＭＳ 明朝"/>
        </w:rPr>
      </w:pPr>
      <w:r>
        <w:rPr>
          <w:rFonts w:eastAsia="MS Mincho;ＭＳ 明朝"/>
        </w:rPr>
        <w:t>La valle d’Aosta: cenni storici tratti dalla pubblicazione “Itinerari storici e culturali, a cura della Soprintendenza ai Beni Culturali della Regione Aosta;</w:t>
      </w:r>
    </w:p>
    <w:p>
      <w:pPr>
        <w:pStyle w:val="Testonormale"/>
        <w:rPr>
          <w:rFonts w:eastAsia="MS Mincho;ＭＳ 明朝"/>
        </w:rPr>
      </w:pPr>
      <w:r>
        <w:rPr>
          <w:rFonts w:eastAsia="MS Mincho;ＭＳ 明朝"/>
        </w:rPr>
        <w:t>Mantova e Casale Monferrato: cenni storici della storia dei Gonzaga;</w:t>
      </w:r>
    </w:p>
    <w:p>
      <w:pPr>
        <w:pStyle w:val="Testonormale"/>
        <w:rPr>
          <w:rFonts w:eastAsia="MS Mincho;ＭＳ 明朝"/>
        </w:rPr>
      </w:pPr>
      <w:r>
        <w:rPr>
          <w:rFonts w:eastAsia="MS Mincho;ＭＳ 明朝"/>
        </w:rPr>
        <w:t>Riflessioni sulle Cinque Terre: da un articolo di Laura Guglielmi, “Settimanale Gioia”.</w:t>
      </w:r>
    </w:p>
    <w:p>
      <w:pPr>
        <w:pStyle w:val="Testonormale"/>
        <w:rPr>
          <w:rFonts w:eastAsia="MS Mincho;ＭＳ 明朝"/>
        </w:rPr>
      </w:pPr>
      <w:r>
        <w:rPr>
          <w:rFonts w:eastAsia="MS Mincho;ＭＳ 明朝"/>
        </w:rPr>
        <w:t>LA Grigna meridionale: cenni storici Touring Club d’Italia, 1931;</w:t>
      </w:r>
    </w:p>
    <w:p>
      <w:pPr>
        <w:pStyle w:val="Testonormale"/>
        <w:rPr>
          <w:rFonts w:eastAsia="MS Mincho;ＭＳ 明朝"/>
          <w:lang w:val="en-GB"/>
        </w:rPr>
      </w:pPr>
      <w:r>
        <w:rPr>
          <w:rFonts w:eastAsia="MS Mincho;ＭＳ 明朝"/>
          <w:lang w:val="en-GB"/>
        </w:rPr>
        <w:t>Val Camonica: Touringed.1931;</w:t>
      </w:r>
    </w:p>
    <w:p>
      <w:pPr>
        <w:pStyle w:val="Testonormale"/>
        <w:rPr>
          <w:rFonts w:eastAsia="MS Mincho;ＭＳ 明朝"/>
        </w:rPr>
      </w:pPr>
      <w:r>
        <w:rPr>
          <w:rFonts w:eastAsia="MS Mincho;ＭＳ 明朝"/>
        </w:rPr>
        <w:t>Ma la vita ha un senso? da un articolo di Umberto Galimberti, “LaRepubblica donne”;</w:t>
      </w:r>
    </w:p>
    <w:p>
      <w:pPr>
        <w:pStyle w:val="Testonormale"/>
        <w:rPr>
          <w:rFonts w:eastAsia="MS Mincho;ＭＳ 明朝"/>
        </w:rPr>
      </w:pPr>
      <w:r>
        <w:rPr>
          <w:rFonts w:eastAsia="MS Mincho;ＭＳ 明朝"/>
        </w:rPr>
        <w:t>; articolo di Beniamino Placido, “La Repubblica, del 19- 10- 97, sulle origine dell’ulivo; L’Italia da scoprire - tra storia e realtà: cenni storici tratti da depliant a cura dell’Ente di Soggiorno di Cattolica;</w:t>
      </w:r>
    </w:p>
    <w:p>
      <w:pPr>
        <w:pStyle w:val="Testonormale"/>
        <w:rPr>
          <w:rFonts w:eastAsia="MS Mincho;ＭＳ 明朝"/>
        </w:rPr>
      </w:pPr>
      <w:r>
        <w:rPr>
          <w:rFonts w:eastAsia="MS Mincho;ＭＳ 明朝"/>
        </w:rPr>
        <w:t>La Romagna: da un articolo de “Il Carabiniere” del 1884, e da un articolo del giornalista Sergio Zavoli, “Fiamme d’Argento” 1997;</w:t>
      </w:r>
    </w:p>
    <w:p>
      <w:pPr>
        <w:pStyle w:val="Testonormale"/>
        <w:rPr>
          <w:rFonts w:eastAsia="MS Mincho;ＭＳ 明朝"/>
        </w:rPr>
      </w:pPr>
      <w:r>
        <w:rPr>
          <w:rFonts w:eastAsia="MS Mincho;ＭＳ 明朝"/>
        </w:rPr>
        <w:t>Le Marche: Storia arte e natura, “La Repubblica Itinerari”, 1997;</w:t>
      </w:r>
    </w:p>
    <w:p>
      <w:pPr>
        <w:pStyle w:val="Testonormale"/>
        <w:rPr>
          <w:rFonts w:eastAsia="MS Mincho;ＭＳ 明朝"/>
        </w:rPr>
      </w:pPr>
      <w:r>
        <w:rPr>
          <w:rFonts w:eastAsia="MS Mincho;ＭＳ 明朝"/>
        </w:rPr>
        <w:t>Cortina: da un articolo di Giovanni Valentini,” La Repubblica”,24-8- 97;</w:t>
      </w:r>
    </w:p>
    <w:p>
      <w:pPr>
        <w:pStyle w:val="Testonormale"/>
        <w:rPr>
          <w:rFonts w:eastAsia="MS Mincho;ＭＳ 明朝"/>
        </w:rPr>
      </w:pPr>
      <w:r>
        <w:rPr>
          <w:rFonts w:eastAsia="MS Mincho;ＭＳ 明朝"/>
        </w:rPr>
        <w:t>Cortina fu teatro di guerra: da un articolo di Roberto Bianchi,” La Repubblica”, 25 -8-97;</w:t>
      </w:r>
    </w:p>
    <w:p>
      <w:pPr>
        <w:pStyle w:val="Testonormale"/>
        <w:rPr>
          <w:rFonts w:eastAsia="MS Mincho;ＭＳ 明朝"/>
        </w:rPr>
      </w:pPr>
      <w:r>
        <w:rPr>
          <w:rFonts w:eastAsia="MS Mincho;ＭＳ 明朝"/>
        </w:rPr>
        <w:t>Crostè: “ Cuore e montagna,” da un articolo del dott. Andrea Pondia,” Lo Scarpone”, sett.97;</w:t>
      </w:r>
    </w:p>
    <w:p>
      <w:pPr>
        <w:pStyle w:val="Testonormale"/>
        <w:rPr>
          <w:rFonts w:eastAsia="MS Mincho;ＭＳ 明朝"/>
        </w:rPr>
      </w:pPr>
      <w:r>
        <w:rPr>
          <w:rFonts w:eastAsia="MS Mincho;ＭＳ 明朝"/>
        </w:rPr>
        <w:t xml:space="preserve">Roma Caput Mundi: I dati storici della città e dei monumenti, sono stati tratti dalla “Nuova Guida”, edizione 1972; Intervista al Presidente Generale del CAI, De Martin, a cura del giornalista Marca Patucchi, “La Repubblica” sett. 97; “ Ora siamo in curiosa attesa della qualifica che designerà il Duemila”, di Serena Foglia; Articolo di Sandro Viola,” Com’era bella Madrid, Barcellona, Parigi e Roma”, “La Repubblica” Sett: 1997; “Ogni popolo aveva il suo fondatore”, articolo di Sergio Frau, “La Repubblica, dell’8 nov. 1997, intervista al prof. Andrea Carandini; “E Scalfaro bacchetta Bertinotti”, articolo di Giorgio Battistini, “La Repubblica”, del 4 ott.97; “ Le Cento ore del Governo Prodi”, articolo di Sergio Beraldi, “ La Repubblica”, del 19 ott. 97; “ Le Fosse Ardeatine”, tratto dalle pagine della storia d’Italia, di Indro Montanelli; “ Magiche scoperte, di Attilio Brilli, tratto da: “Il viaggiatore immaginario”, edito dalla Casa Editrice il Mulino”; </w:t>
      </w:r>
    </w:p>
    <w:p>
      <w:pPr>
        <w:pStyle w:val="Testonormale"/>
        <w:rPr>
          <w:rFonts w:eastAsia="MS Mincho;ＭＳ 明朝"/>
        </w:rPr>
      </w:pPr>
      <w:r>
        <w:rPr>
          <w:rFonts w:eastAsia="MS Mincho;ＭＳ 明朝"/>
        </w:rPr>
        <w:t>“</w:t>
      </w:r>
      <w:r>
        <w:rPr>
          <w:rFonts w:eastAsia="MS Mincho;ＭＳ 明朝"/>
        </w:rPr>
        <w:t xml:space="preserve">L’Italia ferita e miracolo distrutto”, articolo di Enzo Siciliano, “La Repubblica” del 27 sett. 97; </w:t>
      </w:r>
    </w:p>
    <w:p>
      <w:pPr>
        <w:pStyle w:val="Testonormale"/>
        <w:rPr>
          <w:rFonts w:eastAsia="MS Mincho;ＭＳ 明朝"/>
        </w:rPr>
      </w:pPr>
      <w:r>
        <w:rPr>
          <w:rFonts w:eastAsia="MS Mincho;ＭＳ 明朝"/>
        </w:rPr>
        <w:t>L’Acquario di Genova. I dati storici della città sono stati tratti dal libro “Liguria” di Onorio ed Eugenio Moraglia;</w:t>
      </w:r>
    </w:p>
    <w:p>
      <w:pPr>
        <w:pStyle w:val="Testonormale"/>
        <w:rPr>
          <w:rFonts w:eastAsia="MS Mincho;ＭＳ 明朝"/>
        </w:rPr>
      </w:pPr>
      <w:r>
        <w:rPr>
          <w:rFonts w:eastAsia="MS Mincho;ＭＳ 明朝"/>
        </w:rPr>
        <w:t>“</w:t>
      </w:r>
      <w:r>
        <w:rPr>
          <w:rFonts w:eastAsia="MS Mincho;ＭＳ 明朝"/>
        </w:rPr>
        <w:t>La Toscana. “Scopriamo insieme gli angoli verdi d’Italia”: Guida turistica di Grazia; Colle Val d’Elsa, depliant dell’Ente del Turismo; Colline del fragile equilibrio, La Via Francogena in provincia di Siena, Touring Club Italiano, Carta turistica; La Cattedrale Gotica di Siena , Storia d’Italia, di Indro Montanelli,</w:t>
      </w:r>
    </w:p>
    <w:p>
      <w:pPr>
        <w:pStyle w:val="Testonormale"/>
        <w:rPr>
          <w:rFonts w:eastAsia="MS Mincho;ＭＳ 明朝"/>
        </w:rPr>
      </w:pPr>
      <w:r>
        <w:rPr>
          <w:rFonts w:eastAsia="MS Mincho;ＭＳ 明朝"/>
        </w:rPr>
        <w:t>“</w:t>
      </w:r>
      <w:r>
        <w:rPr>
          <w:rFonts w:eastAsia="MS Mincho;ＭＳ 明朝"/>
        </w:rPr>
        <w:t>La Borsa Marrone”, ispirazione da un piccolo racconto pubblicitario di Dacia Maraini di una borsa, “ La Repubblica”, 23 nov. 97. Articolo, Stefano Malatesta, “Un angolo dell’est d’Italia nel cuore della Plata, “La Repubblica”, 30 nov. 1997; Nervi e la costa ligure, letture dal libro “La Liguria”, di Eugenio ed Onorio Moraglia.</w:t>
      </w:r>
    </w:p>
    <w:p>
      <w:pPr>
        <w:pStyle w:val="Testonormale"/>
        <w:rPr>
          <w:rFonts w:eastAsia="MS Mincho;ＭＳ 明朝"/>
        </w:rPr>
      </w:pPr>
      <w:r>
        <w:rPr>
          <w:rFonts w:eastAsia="MS Mincho;ＭＳ 明朝"/>
        </w:rPr>
        <w:t>“</w:t>
      </w:r>
      <w:r>
        <w:rPr>
          <w:rFonts w:eastAsia="MS Mincho;ＭＳ 明朝"/>
        </w:rPr>
        <w:t>Una sera diversa: incontrando l’arte”. Prefazione della Locandiera, di Guido Vitale; “La Lunasa d’agosto, commento di Aldo Signorelli; Dario A. Facchini, letture del libro - “Mantova: una città e la sua memoria”, edizione Publi Paolini di Mantova, 1984.</w:t>
      </w:r>
    </w:p>
    <w:p>
      <w:pPr>
        <w:pStyle w:val="Testonormale"/>
        <w:rPr>
          <w:rFonts w:eastAsia="MS Mincho;ＭＳ 明朝"/>
        </w:rPr>
      </w:pPr>
      <w:r>
        <w:rPr>
          <w:rFonts w:eastAsia="MS Mincho;ＭＳ 明朝"/>
        </w:rPr>
        <w:t>“</w:t>
      </w:r>
      <w:r>
        <w:rPr>
          <w:rFonts w:eastAsia="MS Mincho;ＭＳ 明朝"/>
        </w:rPr>
        <w:t>Piemonte e le sue città”, itinerari piemontesi tratti da “Grazia”, scoprire l’Italia; “Ritratto dell’Arma”, articolo di Sergio Zavoli, “Fiamme d’Argento”, 1997;</w:t>
      </w:r>
    </w:p>
    <w:p>
      <w:pPr>
        <w:pStyle w:val="Testonormale"/>
        <w:rPr>
          <w:rFonts w:eastAsia="MS Mincho;ＭＳ 明朝"/>
        </w:rPr>
      </w:pPr>
      <w:r>
        <w:rPr>
          <w:rFonts w:eastAsia="MS Mincho;ＭＳ 明朝"/>
        </w:rPr>
        <w:t>“</w:t>
      </w:r>
      <w:r>
        <w:rPr>
          <w:rFonts w:eastAsia="MS Mincho;ＭＳ 明朝"/>
        </w:rPr>
        <w:t>Terra Maricola - Brescello”- Storia delle paludi, dai libri dell’abate Romani, di 170 anni fa’; articolo di Ernesto Barbieri, “Il paese di Don Camillo”, “La Voce di Mantova”, 20 dic. 97; “I Portici”, letture tratte dal romanzo “Nella mano dell’angelo, di Dominique Fernandez, edizione Bompiani, 1983.</w:t>
      </w:r>
    </w:p>
    <w:p>
      <w:pPr>
        <w:pStyle w:val="Testonormale"/>
        <w:rPr>
          <w:rFonts w:eastAsia="MS Mincho;ＭＳ 明朝"/>
        </w:rPr>
      </w:pPr>
      <w:r>
        <w:rPr>
          <w:rFonts w:eastAsia="MS Mincho;ＭＳ 明朝"/>
        </w:rPr>
        <w:t>Sulla soglia del terzo Millennio: articolo di Ugo Boni, “Verso il Giubileo”, “La Voce di Mantova”, del 18 dic, 97;</w:t>
      </w:r>
    </w:p>
    <w:p>
      <w:pPr>
        <w:pStyle w:val="Testonormale"/>
        <w:rPr>
          <w:rFonts w:eastAsia="MS Mincho;ＭＳ 明朝"/>
        </w:rPr>
      </w:pPr>
      <w:r>
        <w:rPr>
          <w:rFonts w:eastAsia="MS Mincho;ＭＳ 明朝"/>
        </w:rPr>
        <w:t>Il terzo Millennio: letture e brani tratti dal romanzo di Serena Foglia ,Mille ancora mille”, edizione Rizzoli, 1988.</w:t>
      </w:r>
    </w:p>
    <w:p>
      <w:pPr>
        <w:pStyle w:val="Testonormale"/>
        <w:rPr>
          <w:rFonts w:eastAsia="MS Mincho;ＭＳ 明朝"/>
        </w:rPr>
      </w:pPr>
      <w:r>
        <w:rPr>
          <w:rFonts w:eastAsia="MS Mincho;ＭＳ 明朝"/>
        </w:rPr>
        <w:t>Il Santuario delle Grazie: letture e brani tratti dall’opuscolo di G.B.Intra . S.Davari - edito dalla tipografia  Chiribella di Bozzolo - nel 1976.</w:t>
      </w:r>
    </w:p>
    <w:p>
      <w:pPr>
        <w:pStyle w:val="Testonormale"/>
        <w:rPr>
          <w:rFonts w:eastAsia="MS Mincho;ＭＳ 明朝"/>
        </w:rPr>
      </w:pPr>
      <w:r>
        <w:rPr>
          <w:rFonts w:eastAsia="MS Mincho;ＭＳ 明朝"/>
        </w:rPr>
        <w:t>Reminiscenze di una terra selvaggia, letture della rivista “ Il Carabiniere.</w:t>
      </w:r>
    </w:p>
    <w:p>
      <w:pPr>
        <w:pStyle w:val="Testonormale"/>
        <w:rPr>
          <w:rFonts w:eastAsia="MS Mincho;ＭＳ 明朝"/>
        </w:rPr>
      </w:pPr>
      <w:r>
        <w:rPr>
          <w:rFonts w:eastAsia="MS Mincho;ＭＳ 明朝"/>
        </w:rPr>
        <w:t>I Grandi Itinerari internazionali con il CAI di Mantova: La Norvegia, tratto da un articolo di Piero Ottone, apparso sul quotidiano “La Repubblica”  del 3 agosto</w:t>
      </w:r>
    </w:p>
    <w:p>
      <w:pPr>
        <w:pStyle w:val="Testonormale"/>
        <w:rPr>
          <w:rFonts w:eastAsia="MS Mincho;ＭＳ 明朝"/>
        </w:rPr>
      </w:pPr>
      <w:r>
        <w:rPr>
          <w:rFonts w:eastAsia="MS Mincho;ＭＳ 明朝"/>
        </w:rPr>
        <w:t>La “ Tenda Rossa”, trotto da notizie : “Cento Anni D’Italia” - Sett. Tempo -</w:t>
      </w:r>
    </w:p>
    <w:p>
      <w:pPr>
        <w:pStyle w:val="Testonormale"/>
        <w:rPr>
          <w:rFonts w:eastAsia="MS Mincho;ＭＳ 明朝"/>
        </w:rPr>
      </w:pPr>
      <w:r>
        <w:rPr>
          <w:rFonts w:eastAsia="MS Mincho;ＭＳ 明朝"/>
        </w:rPr>
        <w:t>Una sera con Shakespear - brani tratti dalla favola: “Il sogno di una notte d’estate”; un articolo di W.G. sulla Gazzetta di Mantova; brani tratti dal libro: Sulle tracce dei Greci, di Ferdinando Gregorius.</w:t>
      </w:r>
    </w:p>
    <w:p>
      <w:pPr>
        <w:pStyle w:val="Testonormale"/>
        <w:rPr>
          <w:rFonts w:eastAsia="MS Mincho;ＭＳ 明朝"/>
        </w:rPr>
      </w:pPr>
      <w:r>
        <w:rPr>
          <w:rFonts w:eastAsia="MS Mincho;ＭＳ 明朝"/>
        </w:rPr>
        <w:t>Il mare, letture da  la “ Rivista Il Carabiniere”, di Andrea Piersanti.</w:t>
      </w:r>
    </w:p>
    <w:p>
      <w:pPr>
        <w:pStyle w:val="Testonormale"/>
        <w:rPr>
          <w:rFonts w:eastAsia="MS Mincho;ＭＳ 明朝"/>
        </w:rPr>
      </w:pPr>
      <w:r>
        <w:rPr>
          <w:rFonts w:eastAsia="MS Mincho;ＭＳ 明朝"/>
        </w:rPr>
        <w:t xml:space="preserve">Revisionismo si, ma con cautela, articolo di Angelo Sferrazza - apparso sulle “Fiamme d’Argento” 1998.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Finito di stampare in Campitello MN, il 10 settembre 1998</w:t>
      </w:r>
    </w:p>
    <w:p>
      <w:pPr>
        <w:pStyle w:val="Testonormale"/>
        <w:rPr>
          <w:rFonts w:eastAsia="MS Mincho;ＭＳ 明朝"/>
        </w:rPr>
      </w:pPr>
      <w:r>
        <w:rPr>
          <w:rFonts w:eastAsia="MS Mincho;ＭＳ 明朝"/>
        </w:rPr>
        <w:t>La realizzazione di questo libro è stata effettuata con un personal computer e                                          con la collaborazione tecnica di Fabio Nardi.</w:t>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urlz MT">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lander.libero.it/diegococol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17:49:00Z</dcterms:created>
  <dc:creator>Preinstallato</dc:creator>
  <dc:description/>
  <dc:language>en-US</dc:language>
  <cp:lastModifiedBy>Preinstallato</cp:lastModifiedBy>
  <dcterms:modified xsi:type="dcterms:W3CDTF">2003-08-27T16:51:00Z</dcterms:modified>
  <cp:revision>7</cp:revision>
  <dc:subject/>
  <dc:title> </dc:title>
</cp:coreProperties>
</file>