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numerat"/>
        <w:tabs>
          <w:tab w:val="clear" w:pos="708"/>
          <w:tab w:val="left" w:pos="360" w:leader="none"/>
        </w:tabs>
        <w:rPr>
          <w:lang w:val="en-US" w:eastAsia="en-US"/>
        </w:rPr>
      </w:pPr>
      <w:hyperlink r:id="rId2">
        <w:r>
          <w:rPr>
            <w:rStyle w:val="InternetLink"/>
            <w:lang w:val="en-US" w:eastAsia="en-US"/>
          </w:rPr>
          <w:t>http://digilander.libero.it/diegococolo</w:t>
        </w:r>
      </w:hyperlink>
    </w:p>
    <w:p>
      <w:pPr>
        <w:pStyle w:val="Listanumerat"/>
        <w:tabs>
          <w:tab w:val="clear" w:pos="708"/>
          <w:tab w:val="left" w:pos="360" w:leader="none"/>
        </w:tabs>
        <w:rPr>
          <w:lang w:val="en-US" w:eastAsia="en-US"/>
        </w:rPr>
      </w:pPr>
      <w:r>
        <w:rPr>
          <w:lang w:val="en-US" w:eastAsia="en-US"/>
        </w:rPr>
      </w:r>
    </w:p>
    <w:p>
      <w:pPr>
        <w:pStyle w:val="Listanumerat"/>
        <w:tabs>
          <w:tab w:val="clear" w:pos="708"/>
          <w:tab w:val="left" w:pos="360" w:leader="none"/>
        </w:tabs>
        <w:rPr/>
      </w:pPr>
      <w:r>
        <w:rPr/>
      </w:r>
    </w:p>
    <w:p>
      <w:pPr>
        <w:pStyle w:val="Listanumerat"/>
        <w:tabs>
          <w:tab w:val="clear" w:pos="708"/>
          <w:tab w:val="left" w:pos="360" w:leader="none"/>
        </w:tabs>
        <w:rPr/>
      </w:pPr>
      <w:r>
        <w:rPr/>
      </w:r>
    </w:p>
    <w:p>
      <w:pPr>
        <w:pStyle w:val="Listanumerat"/>
        <w:tabs>
          <w:tab w:val="clear" w:pos="708"/>
          <w:tab w:val="left" w:pos="360" w:leader="none"/>
        </w:tabs>
        <w:rPr/>
      </w:pPr>
      <w:r>
        <w:rPr/>
      </w:r>
    </w:p>
    <w:p>
      <w:pPr>
        <w:pStyle w:val="Listanumerat"/>
        <w:tabs>
          <w:tab w:val="clear" w:pos="708"/>
          <w:tab w:val="left" w:pos="360" w:leader="none"/>
        </w:tabs>
        <w:rPr/>
      </w:pPr>
      <w:r>
        <w:rPr/>
      </w:r>
    </w:p>
    <w:p>
      <w:pPr>
        <w:pStyle w:val="Testopredefi"/>
        <w:jc w:val="center"/>
        <w:rPr/>
      </w:pPr>
      <w:r>
        <w:rPr/>
      </w:r>
    </w:p>
    <w:p>
      <w:pPr>
        <w:pStyle w:val="Testopredefi"/>
        <w:jc w:val="center"/>
        <w:rPr>
          <w:b/>
          <w:b/>
          <w:bCs/>
          <w:sz w:val="28"/>
          <w:szCs w:val="28"/>
        </w:rPr>
      </w:pPr>
      <w:r>
        <w:rPr>
          <w:b/>
          <w:bCs/>
          <w:sz w:val="28"/>
          <w:szCs w:val="28"/>
        </w:rPr>
        <w:t>Diego Cocolo</w:t>
      </w:r>
    </w:p>
    <w:p>
      <w:pPr>
        <w:pStyle w:val="Testopredefi"/>
        <w:jc w:val="center"/>
        <w:rPr>
          <w:b/>
          <w:b/>
          <w:bCs/>
          <w:sz w:val="28"/>
          <w:szCs w:val="28"/>
        </w:rPr>
      </w:pPr>
      <w:r>
        <w:rPr>
          <w:b/>
          <w:bCs/>
          <w:sz w:val="28"/>
          <w:szCs w:val="28"/>
        </w:rPr>
      </w:r>
    </w:p>
    <w:p>
      <w:pPr>
        <w:pStyle w:val="Testopredefi"/>
        <w:jc w:val="center"/>
        <w:rPr>
          <w:b/>
          <w:b/>
          <w:bCs/>
          <w:sz w:val="28"/>
          <w:szCs w:val="28"/>
        </w:rPr>
      </w:pPr>
      <w:r>
        <w:rPr>
          <w:b/>
          <w:bCs/>
          <w:sz w:val="28"/>
          <w:szCs w:val="28"/>
        </w:rPr>
      </w:r>
    </w:p>
    <w:p>
      <w:pPr>
        <w:pStyle w:val="Testopredefi"/>
        <w:jc w:val="center"/>
        <w:rPr>
          <w:b/>
          <w:b/>
          <w:bCs/>
          <w:sz w:val="28"/>
          <w:szCs w:val="28"/>
        </w:rPr>
      </w:pPr>
      <w:r>
        <w:rPr>
          <w:b/>
          <w:bCs/>
          <w:sz w:val="28"/>
          <w:szCs w:val="28"/>
        </w:rPr>
      </w:r>
    </w:p>
    <w:p>
      <w:pPr>
        <w:pStyle w:val="Testopredefi"/>
        <w:tabs>
          <w:tab w:val="clear" w:pos="708"/>
          <w:tab w:val="left" w:pos="12756" w:leader="none"/>
        </w:tabs>
        <w:ind w:left="283" w:hanging="0"/>
        <w:rPr>
          <w:b/>
          <w:b/>
          <w:bCs/>
          <w:sz w:val="28"/>
          <w:szCs w:val="28"/>
        </w:rPr>
      </w:pPr>
      <w:r>
        <w:rPr>
          <w:b/>
          <w:bCs/>
          <w:sz w:val="28"/>
          <w:szCs w:val="28"/>
        </w:rPr>
        <w:t xml:space="preserve">                                                 </w:t>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b/>
          <w:b/>
          <w:bCs/>
          <w:sz w:val="28"/>
          <w:szCs w:val="28"/>
        </w:rPr>
      </w:pPr>
      <w:r>
        <w:rPr>
          <w:b/>
          <w:bCs/>
          <w:sz w:val="28"/>
          <w:szCs w:val="28"/>
        </w:rPr>
        <w:t xml:space="preserve">     </w:t>
      </w:r>
    </w:p>
    <w:p>
      <w:pPr>
        <w:pStyle w:val="Testopredefi"/>
        <w:tabs>
          <w:tab w:val="clear" w:pos="708"/>
          <w:tab w:val="left" w:pos="12756" w:leader="none"/>
        </w:tabs>
        <w:ind w:left="283" w:hanging="0"/>
        <w:rPr/>
      </w:pPr>
      <w:r>
        <w:rPr>
          <w:b/>
          <w:bCs/>
          <w:sz w:val="28"/>
          <w:szCs w:val="28"/>
        </w:rPr>
        <w:t xml:space="preserve">                          “ </w:t>
      </w:r>
      <w:r>
        <w:rPr>
          <w:sz w:val="36"/>
          <w:szCs w:val="36"/>
        </w:rPr>
        <w:t>L’ISOLA  FELICE CHE NON  C’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r>
        <w:rPr>
          <w:b/>
          <w:bCs/>
          <w:i/>
          <w:iCs/>
        </w:rPr>
        <w:t>Dedico questo libro ai bambini kosovari,</w:t>
      </w:r>
    </w:p>
    <w:p>
      <w:pPr>
        <w:pStyle w:val="Testopredefi"/>
        <w:tabs>
          <w:tab w:val="clear" w:pos="708"/>
          <w:tab w:val="left" w:pos="12756" w:leader="none"/>
        </w:tabs>
        <w:jc w:val="both"/>
        <w:rPr/>
      </w:pPr>
      <w:r>
        <w:rPr>
          <w:b/>
          <w:bCs/>
          <w:i/>
          <w:iCs/>
        </w:rPr>
        <w:t xml:space="preserve">                                          </w:t>
      </w:r>
      <w:r>
        <w:rPr>
          <w:b/>
          <w:bCs/>
          <w:i/>
          <w:iCs/>
        </w:rPr>
        <w:t>che la guerra ha portato via loro anche il sorriso</w:t>
      </w:r>
      <w:r>
        <w:rPr/>
        <w:t>.</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center"/>
        <w:rPr>
          <w:b/>
          <w:b/>
          <w:bCs/>
          <w:i/>
          <w:i/>
          <w:iCs/>
        </w:rPr>
      </w:pPr>
      <w:r>
        <w:rPr>
          <w:b/>
          <w:bCs/>
          <w:i/>
          <w:iCs/>
        </w:rPr>
        <w:t>DALLE CONFESSIONI DI SANT'AGOSTINO.</w:t>
      </w:r>
    </w:p>
    <w:p>
      <w:pPr>
        <w:pStyle w:val="Testopredefi"/>
        <w:tabs>
          <w:tab w:val="clear" w:pos="708"/>
          <w:tab w:val="left" w:pos="12756" w:leader="none"/>
        </w:tabs>
        <w:jc w:val="center"/>
        <w:rPr>
          <w:b/>
          <w:b/>
          <w:bCs/>
          <w:i/>
          <w:i/>
          <w:iCs/>
        </w:rPr>
      </w:pPr>
      <w:r>
        <w:rPr>
          <w:b/>
          <w:bCs/>
          <w:i/>
          <w:iCs/>
        </w:rPr>
        <w:t xml:space="preserve">“ </w:t>
      </w:r>
      <w:r>
        <w:rPr>
          <w:b/>
          <w:bCs/>
          <w:i/>
          <w:iCs/>
        </w:rPr>
        <w:t>Se possiamo farci un’idea del nostro tempo, quel solo</w:t>
      </w:r>
    </w:p>
    <w:p>
      <w:pPr>
        <w:pStyle w:val="Testopredefi"/>
        <w:tabs>
          <w:tab w:val="clear" w:pos="708"/>
          <w:tab w:val="left" w:pos="12756" w:leader="none"/>
        </w:tabs>
        <w:jc w:val="center"/>
        <w:rPr>
          <w:b/>
          <w:b/>
          <w:bCs/>
          <w:i/>
          <w:i/>
          <w:iCs/>
        </w:rPr>
      </w:pPr>
      <w:r>
        <w:rPr>
          <w:b/>
          <w:bCs/>
          <w:i/>
          <w:iCs/>
        </w:rPr>
        <w:t>punto si può chiamare presente che non si può suddividere</w:t>
      </w:r>
    </w:p>
    <w:p>
      <w:pPr>
        <w:pStyle w:val="Testopredefi"/>
        <w:tabs>
          <w:tab w:val="clear" w:pos="708"/>
          <w:tab w:val="left" w:pos="12756" w:leader="none"/>
        </w:tabs>
        <w:jc w:val="center"/>
        <w:rPr>
          <w:b/>
          <w:b/>
          <w:bCs/>
          <w:i/>
          <w:i/>
          <w:iCs/>
        </w:rPr>
      </w:pPr>
      <w:r>
        <w:rPr>
          <w:b/>
          <w:bCs/>
          <w:i/>
          <w:iCs/>
        </w:rPr>
        <w:t>in particelle, per quanto piccolissime. Ma anche quel punto</w:t>
      </w:r>
    </w:p>
    <w:p>
      <w:pPr>
        <w:pStyle w:val="Testopredefi"/>
        <w:tabs>
          <w:tab w:val="clear" w:pos="708"/>
          <w:tab w:val="left" w:pos="12756" w:leader="none"/>
        </w:tabs>
        <w:jc w:val="center"/>
        <w:rPr>
          <w:b/>
          <w:b/>
          <w:bCs/>
          <w:i/>
          <w:i/>
          <w:iCs/>
        </w:rPr>
      </w:pPr>
      <w:r>
        <w:rPr>
          <w:b/>
          <w:bCs/>
          <w:i/>
          <w:iCs/>
        </w:rPr>
        <w:t>trasvola così rapidamente dal futuro al passato da non avere</w:t>
      </w:r>
    </w:p>
    <w:p>
      <w:pPr>
        <w:pStyle w:val="Testopredefi"/>
        <w:tabs>
          <w:tab w:val="clear" w:pos="708"/>
          <w:tab w:val="left" w:pos="12756" w:leader="none"/>
        </w:tabs>
        <w:jc w:val="center"/>
        <w:rPr>
          <w:b/>
          <w:b/>
          <w:bCs/>
          <w:i/>
          <w:i/>
          <w:iCs/>
        </w:rPr>
      </w:pPr>
      <w:r>
        <w:rPr>
          <w:b/>
          <w:bCs/>
          <w:i/>
          <w:iCs/>
        </w:rPr>
        <w:t>estensione alcuna di durata. Risulta però che futuro e passato</w:t>
      </w:r>
    </w:p>
    <w:p>
      <w:pPr>
        <w:pStyle w:val="Testopredefi"/>
        <w:tabs>
          <w:tab w:val="clear" w:pos="708"/>
          <w:tab w:val="left" w:pos="12756" w:leader="none"/>
        </w:tabs>
        <w:jc w:val="center"/>
        <w:rPr>
          <w:b/>
          <w:b/>
          <w:bCs/>
          <w:i/>
          <w:i/>
          <w:iCs/>
        </w:rPr>
      </w:pPr>
      <w:r>
        <w:rPr>
          <w:b/>
          <w:bCs/>
          <w:i/>
          <w:iCs/>
        </w:rPr>
        <w:t>non esistono. I tre “ Tempi” sono piuttosto il presente del passato,</w:t>
      </w:r>
    </w:p>
    <w:p>
      <w:pPr>
        <w:pStyle w:val="Testopredefi"/>
        <w:tabs>
          <w:tab w:val="clear" w:pos="708"/>
          <w:tab w:val="left" w:pos="12756" w:leader="none"/>
        </w:tabs>
        <w:jc w:val="center"/>
        <w:rPr>
          <w:b/>
          <w:b/>
          <w:bCs/>
          <w:i/>
          <w:i/>
          <w:iCs/>
        </w:rPr>
      </w:pPr>
      <w:r>
        <w:rPr>
          <w:b/>
          <w:bCs/>
          <w:i/>
          <w:iCs/>
        </w:rPr>
        <w:t>il presente del presente, il presente del futuro.</w:t>
      </w:r>
    </w:p>
    <w:p>
      <w:pPr>
        <w:pStyle w:val="Testopredefi"/>
        <w:tabs>
          <w:tab w:val="clear" w:pos="708"/>
          <w:tab w:val="left" w:pos="12756" w:leader="none"/>
        </w:tabs>
        <w:jc w:val="center"/>
        <w:rPr>
          <w:b/>
          <w:b/>
          <w:bCs/>
          <w:i/>
          <w:i/>
          <w:iCs/>
        </w:rPr>
      </w:pPr>
      <w:r>
        <w:rPr>
          <w:b/>
          <w:bCs/>
          <w:i/>
          <w:iCs/>
        </w:rPr>
        <w:t>Il presente del passato è la memoria, il presente del presente è</w:t>
      </w:r>
    </w:p>
    <w:p>
      <w:pPr>
        <w:pStyle w:val="Testopredefi"/>
        <w:tabs>
          <w:tab w:val="clear" w:pos="708"/>
          <w:tab w:val="left" w:pos="12756" w:leader="none"/>
        </w:tabs>
        <w:jc w:val="center"/>
        <w:rPr>
          <w:b/>
          <w:b/>
          <w:bCs/>
          <w:i/>
          <w:i/>
          <w:iCs/>
        </w:rPr>
      </w:pPr>
      <w:r>
        <w:rPr>
          <w:b/>
          <w:bCs/>
          <w:i/>
          <w:iCs/>
        </w:rPr>
        <w:t>l’intuizione diretta, il presente del futuro è l’attesa”</w:t>
      </w:r>
    </w:p>
    <w:p>
      <w:pPr>
        <w:pStyle w:val="Testopredefi"/>
        <w:tabs>
          <w:tab w:val="clear" w:pos="708"/>
          <w:tab w:val="left" w:pos="12756" w:leader="none"/>
        </w:tabs>
        <w:jc w:val="center"/>
        <w:rPr>
          <w:b/>
          <w:b/>
          <w:bCs/>
          <w:i/>
          <w:i/>
          <w:iCs/>
        </w:rPr>
      </w:pPr>
      <w:r>
        <w:rPr>
          <w:b/>
          <w:bCs/>
          <w:i/>
          <w:iCs/>
        </w:rPr>
        <w:t>Sant'Agostin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b/>
          <w:bCs/>
        </w:rPr>
        <w:t>L’ISOLA FELICE CHE NON C’</w:t>
      </w:r>
      <w:r>
        <w:rPr>
          <w:b/>
          <w:bCs/>
          <w:sz w:val="36"/>
          <w:szCs w:val="36"/>
        </w:rPr>
        <w:t>é</w:t>
      </w:r>
    </w:p>
    <w:p>
      <w:pPr>
        <w:pStyle w:val="Testopredefi"/>
        <w:tabs>
          <w:tab w:val="clear" w:pos="708"/>
          <w:tab w:val="left" w:pos="12756" w:leader="none"/>
        </w:tabs>
        <w:jc w:val="both"/>
        <w:rPr/>
      </w:pPr>
      <w:r>
        <w:rPr/>
        <w:t>Dopo la nostra ultima fatica letteraria, che ha come titolo il “ Nostro Tempo”, siamo nuovamente seduti</w:t>
      </w:r>
      <w:r>
        <w:rPr>
          <w:b/>
          <w:bCs/>
        </w:rPr>
        <w:t xml:space="preserve"> </w:t>
      </w:r>
      <w:r>
        <w:rPr/>
        <w:t>davanti alla tastiera del nostro personal computer, per cercare di iniziare un nuovo libro. Sicuramente è un’impresa assai ardua, per noi che non siamo letterati, ma semplici autodidatta. Ieri abbiamo dedicato tutto il giorno alla pittura, abbiamo terminato le velature di un paesaggio bellissimo: una veduta caratteristica di Pejo, che è incastonato fra le alte montagne del Parco Nazionale dello Stelvio, coperte di neve, che è un angolo di paradiso, creato dalla natura in milioni di anni. Sfogliando il taccuino di viaggio è il modo più intimo per rivivere, risvegliando ogni senso e ogni sensazione, un viaggio escursionistico o una distensiva vacanza. Ho letto da qualche parte, che finché si ha voglia di esplorare si rimane ragazzi. Lo credo e, dovrei dire, lo so, perché l’etologia, che raramente sbaglia in queste cose, m’ha insegnato che l’appetenza ludico - escursionistico è una caratteristica prevalentemente giovanile che soltanto nella nostra specie può mantenersi per tutta la vita. Ma noi non siamo più tanto giovani e tutto questo lo abbiamo scoperto in questi ultimi decenni. Qualcuno direbbe: “non è mai troppo tardi” E così ecco che la curiosità di osservare ogni cosa, che potremmo dire che è innata in noi e che fa parte della nostra natura, di chiedere spiegazioni, di annotare tutto quello che ti ha impressionato, che un giorno vengono espresse in pagine che ci comunicano lo stupore che abbiamo provato di fronte a una natura imprevedibile o enigmatica, la comunicazione davanti a certe dimenticate opere dell’uomo, quelle della natura e il rispetto per quelle etnie che tentano, purtroppo invano, di difendere le proprie tradizioni da quell’incombente globalizzazione del Nostro Tempo, tecnologico e consumistico. Mentre stiamo pensando che cosa scrivere, vediamo scorrere una dopo l’altra sul display del monitor del nostro computer le lettere che vanno a comporre le parole. Vediamo che nel nostro animo l’esercizio dello scrivere, lo svilupparsi articolato dei ragionamenti nei paragrafi che si richiamano e si concatenano rigorosamente. E specialmente ci giovano le lettere, minute, inchiostrate ed ordinate che vanno a materializzarsi e l’orditura del ragionamento, ci danno forma estetica e ci consentono, in una forma di richiamo sotterranei, di rintracciare le fonti delle nostre certezze.</w:t>
      </w:r>
    </w:p>
    <w:p>
      <w:pPr>
        <w:pStyle w:val="Testopredefi"/>
        <w:tabs>
          <w:tab w:val="clear" w:pos="708"/>
          <w:tab w:val="left" w:pos="12756" w:leader="none"/>
        </w:tabs>
        <w:jc w:val="both"/>
        <w:rPr/>
      </w:pPr>
      <w:r>
        <w:rPr/>
        <w:t>Stiamo pensando con sollievo a quanto lontano da questi segni alfabetici siano i  disordinati richiami della memoria, che coordinati dal cervello, ci portano alla natura in generale,  con le emozioni e le irrequietezze che con essi ci portiamo dietro. Questo catodico fluire senza posa, quasi una girandola o una vertiginosa danza colorata, comincia a poco a poco a lasciarsi decifrare e divenire la scura forma di un albero sul verde di un meraviglioso prato, da un cielo grigio di nubi in un’orizzonte chiaro e luminoso. Mille altre forme naturali si lasciano decodificare. Il nostro animo, piano piano, sta cessando di essere turbato o ci pare di intuire, la logica combinatoria di quel fluire, l’algebra dei ricordi, dei colori e delle forme, quasi una “characteristica universalis”, che ci consente di penetrare nel profondo del nostro animo, in quella infinita riserva di significati che non è altro che il mondo della natura  che genera e governa tutti gli esseri dell’universo. Di questo universo, che considerato nel suo ordine e nelle forme che assume: le bellezze della natura e del creato. Ci sono due modi per guardare il mondo. Uno è quello della razionalità e della scienza. Esso ci mostra un mondo governato da leggi impersonali e immutabili. Anche gli eventi imprevedibili, pensiamo ai terremoti, al punto in cui cade un fulmine, al sasso che rotola dalla montagna e colpisce un passante, alle strane guerre come questa del Kosovo e a tutte quelle  altre tragedie che si consumano ogni giorno nel mondo, esse sono inquadrabili in formule metafisiche e reali. Le cose ci appaiono misteriose solo perché la nostra scienza è ancora arretrata. Ma piano piano, oltre alle bellezze dell’universo , affiorano dal profondo della nostra memoria i ricordi piacevoli della nostra  infanzia e poi quelli della giovinezza e  del nostro passato prossimo, della tristezza della guerra che ha lasciato un solco profondo dentro di noi. “Per duemila cinquecento anni l’Occidente ha costruito la sua civiltà sullo slancio verso il domani, sulla speranza. Ha sentito la storia come un vettore proteso verso l’alto, verso una meta infinita. Scrutava il passato per plasmare il futuro. Lottava per realizzare una vita infinitamente più giusta, più nobile, più pura. Forse questa spinta si è interrotta. La nostra civiltà, giunta al suo apogeo, ha incominciato il declino”.</w:t>
      </w:r>
    </w:p>
    <w:p>
      <w:pPr>
        <w:pStyle w:val="Testopredefi"/>
        <w:tabs>
          <w:tab w:val="clear" w:pos="708"/>
          <w:tab w:val="left" w:pos="12756" w:leader="none"/>
        </w:tabs>
        <w:jc w:val="both"/>
        <w:rPr/>
      </w:pPr>
      <w:r>
        <w:rPr/>
        <w:t>Il sociologo Alessandro Cavalli ha dimostrato che l’ultima generazione europea ha perso il senso del futuro e del progetto. Perciò ha perso anche il senso del passato. Vive nel presente.</w:t>
      </w:r>
    </w:p>
    <w:p>
      <w:pPr>
        <w:pStyle w:val="Testopredefi"/>
        <w:tabs>
          <w:tab w:val="clear" w:pos="708"/>
          <w:tab w:val="left" w:pos="12756" w:leader="none"/>
        </w:tabs>
        <w:jc w:val="both"/>
        <w:rPr/>
      </w:pPr>
      <w:r>
        <w:rPr/>
        <w:t xml:space="preserve"> </w:t>
      </w:r>
      <w:r>
        <w:rPr/>
        <w:t>Ogni essere vivente possiede un cervello: è l’organo che presiede a tutte le attività e a tutte le funzioni. Leggiamo in una intervista di Beppe Severgnini a Rita Levi di Montalcini, apparsa sulla rivista “Io donna”. La sua conversazione è un bombardamento di analisi, previsioni, esortazioni e incoraggiamenti  ai giovani perché si ricordano d’essere giovani e ai vecchi perché dimenticano d’essere vecchi (“Il trucco è disinteressarsi della propria persona, e interessarsi a tutto il resto”). E’ quello che stiamo facendo e che abbiamo sempre fatto nella nostra vita, ci siamo interessati dell’arte in generale, cioè in quella attività umana che richiede ingegno e abilità, trascurando per nostro principio, l’arte del Michelaccio ( quella di mangiare bene e di andare a spasso), ironicamente..., l’arte del fannullone. Ci siamo interessate delle regole e delle tecniche che riguardano una determinata disciplina: l’arte della pittura, della scultura e l’arte di farsi benvolere dalla gente, mentre  nella terza età, abbiamo o cerchiamo di  perfezionare quella della lettura prima ancora che dello scrivere. Perché sono cose vecchie e risapute,  che chi non legge non sa neppure scrivere. Perché non ricorda i vocaboli, non sa mettere in relazione le frasi, non riesce a dare forma organizzata al suo pensiero.  Il sociologo F. Alberoni ha dimostrato che vi  sono manager che stendono dei rapporti privi di coerenza logica. (A proposito di rapporti,  ma questi sono rapporti di altro genere, possiamo dire di essere stati maestri, perché abbiamo forgiato la nostra mente nella compilazione dei rapporti di Polizia Giudiziaria, in 40 anni di attività nell’Arma, quale comandante di stazione distaccata, ma quella non è  letteratura, ma l’insieme delle opere scritte alle quali è riconosciuto valore artistico:  con riferimento alla lingua, ma una breve relazione su di un avvenimento criminoso o di un semplice incidente stradale, che richiede intuizione, valutazione e tecnica professionale). Saltano da un argomento all’altro, mettono prima quello che andrebbe dopo. Non si capisce che cosa vogliono dire.</w:t>
      </w:r>
    </w:p>
    <w:p>
      <w:pPr>
        <w:pStyle w:val="Testopredefi"/>
        <w:tabs>
          <w:tab w:val="clear" w:pos="708"/>
          <w:tab w:val="left" w:pos="12756" w:leader="none"/>
        </w:tabs>
        <w:jc w:val="both"/>
        <w:rPr/>
      </w:pPr>
      <w:r>
        <w:rPr/>
        <w:t>Chi non legge non sa nemmeno parlare. Non mi riferisco alla conversazione fatta di battute. Non sa fare un discorso, una conferenza, non sa costruire una argomentazione. La differenza fra un politico che legge - scrive  il sociologo F. Alberoni - e un politico che non legge si vede subito. Quello che non legge arruffa le stesse frasi, perla per slogan.</w:t>
      </w:r>
    </w:p>
    <w:p>
      <w:pPr>
        <w:pStyle w:val="Testopredefi"/>
        <w:tabs>
          <w:tab w:val="clear" w:pos="708"/>
          <w:tab w:val="left" w:pos="12756" w:leader="none"/>
        </w:tabs>
        <w:jc w:val="both"/>
        <w:rPr/>
      </w:pPr>
      <w:r>
        <w:rPr/>
        <w:t>Infine, chi non legge finisce per chiudersi nella propria specializzazione. Sviluppa una mentalità parziale, incompleta, immatura. Per chi non sa come affrontare i propri sentimenti, non capisce sua moglie e i propri figli, non possiede nemmeno il linguaggio per parlare con gli amici.</w:t>
      </w:r>
    </w:p>
    <w:p>
      <w:pPr>
        <w:pStyle w:val="Testopredefi"/>
        <w:tabs>
          <w:tab w:val="clear" w:pos="708"/>
          <w:tab w:val="left" w:pos="12756" w:leader="none"/>
        </w:tabs>
        <w:jc w:val="both"/>
        <w:rPr/>
      </w:pPr>
      <w:r>
        <w:rPr/>
        <w:t>Molta gente dice di non aver tempo di leggere un libro e spiega: “Ho tanto da fare, la sera arrivo a casa troppo stanco, il week - end siamo occupati”. In realtà non legge perché non ne ha l’abitudine. Quand’era a scuola si limitava ai libri di testo. Poi ha potuto smettere anche questi.</w:t>
      </w:r>
    </w:p>
    <w:p>
      <w:pPr>
        <w:pStyle w:val="Testopredefi"/>
        <w:tabs>
          <w:tab w:val="clear" w:pos="708"/>
          <w:tab w:val="left" w:pos="12756" w:leader="none"/>
        </w:tabs>
        <w:jc w:val="both"/>
        <w:rPr/>
      </w:pPr>
      <w:r>
        <w:rPr/>
        <w:t xml:space="preserve"> </w:t>
      </w:r>
      <w:r>
        <w:rPr/>
        <w:t>I letterati, coloro che  coltivano lo studio della letteratura: in particolare, chi per professione, si dedica agli studi letterari, dicono che in Italia non c’è mai stata simpatia per la lettura e la lingua italiana, la maggior parte di noi, l’ha imparata alla TV o alla Radio. Ricordo la figura del giovane maestro Manzi, che negli anni  Cinquanta, con il suo programma alla TV, “ non è mai troppo tardi”, ha insegnato a milioni di italiani a leggere e scrivere, o per lo meno a fare la propria firma. In questi ultimi tempi, seguendo i programmi televisivi, anche gli albanesi e i kosovari  l’hanno imparata a parlare la nostra lingua. Li abbiamo visti e sentiti nei servizi televisivi, incominciando con i primi sbarchi sulle nostre coste della martoriata Puglia. Parlavano un italiano quasi perfetto e noi ci domandavamo come avevano fatto. Ma quello è un italiano parlato da emigranti, perché loro, sicuramente, non sanno ne leggere e ne scrivere la nostra lingua, come del resto lo sono stati i nostri padri, quando  emigrarono nel Nuovo e nel vecchio Mondo, per trovare una vita migliore, quel benessere che il nostro Paese non ha saputo dare loro.</w:t>
      </w:r>
    </w:p>
    <w:p>
      <w:pPr>
        <w:pStyle w:val="Testopredefi"/>
        <w:tabs>
          <w:tab w:val="clear" w:pos="708"/>
          <w:tab w:val="left" w:pos="12756" w:leader="none"/>
        </w:tabs>
        <w:jc w:val="both"/>
        <w:rPr/>
      </w:pPr>
      <w:r>
        <w:rPr>
          <w:b/>
          <w:bCs/>
        </w:rPr>
        <w:t>L’amicizia e l’escursionismo</w:t>
      </w:r>
      <w:r>
        <w:rPr/>
        <w:t>.</w:t>
      </w:r>
    </w:p>
    <w:p>
      <w:pPr>
        <w:pStyle w:val="Testopredefi"/>
        <w:tabs>
          <w:tab w:val="clear" w:pos="708"/>
          <w:tab w:val="left" w:pos="12756" w:leader="none"/>
        </w:tabs>
        <w:jc w:val="both"/>
        <w:rPr/>
      </w:pPr>
      <w:r>
        <w:rPr/>
        <w:t>Lasciamo quest’inciso e ritorniamo al nostro pensiero. Oltre a queste discipline artistiche, abbiamo curato e pratichiamo quella dell’amicizia: un legame questo affettuoso fra due o più persone, nato da affinità di sentimento e tenuto saldo da reciproca stima e considerazione. Quest’amicizia è nata sui sentieri del nostro meraviglioso Paese, tra una escursione e l’altra. Si, perché, da quando abbiamo scoperto il CAI, il Club Alpino Italiano di Mantova, pratichiamo quel meraviglioso sport, che è l’escursionismo. Mentre cerchiamo di rievocare questi legami di vera amicizia, con queste persone umili, gentili, affettuose che  consapevoli dei propri limiti, non si inorgogliscono ne aspirano a riconoscimenti,  ma ti danno sempre una mano, per superare gli ostacoli. Mentre parliamo di escursionismo, ci viene in mente la “Vecchia Toscana”, dove abbiamo scoperto gli “angoli verdi” di questa meravigliosa regione. La Maremma, Montalcino, il Chianti, l’Amiata: un itinerario per assimilare l’assenza di un’antica terra, dove si fondono leggenda, storia e tradizioni in una amalgama perfetta. In quei luoghi ci siamo sentiti in sintonia con ciò che ci ricorda: l’arte, l’amicizia, la buona tavola, il rosso e caldo Montalcino, l’artigianato, e soprattutto quella fonte inesauribile di sorprese che è il paesaggio toscano.</w:t>
      </w:r>
    </w:p>
    <w:p>
      <w:pPr>
        <w:pStyle w:val="Testopredefi"/>
        <w:tabs>
          <w:tab w:val="clear" w:pos="708"/>
          <w:tab w:val="left" w:pos="12756" w:leader="none"/>
        </w:tabs>
        <w:jc w:val="both"/>
        <w:rPr>
          <w:b/>
          <w:b/>
          <w:bCs/>
        </w:rPr>
      </w:pPr>
      <w:r>
        <w:rPr>
          <w:b/>
          <w:bCs/>
        </w:rPr>
        <w:t>La scienza.</w:t>
      </w:r>
    </w:p>
    <w:p>
      <w:pPr>
        <w:pStyle w:val="Testopredefi"/>
        <w:tabs>
          <w:tab w:val="clear" w:pos="708"/>
          <w:tab w:val="left" w:pos="12756" w:leader="none"/>
        </w:tabs>
        <w:jc w:val="both"/>
        <w:rPr/>
      </w:pPr>
      <w:r>
        <w:rPr/>
        <w:t>Lasciamo questi ricordi, queste impressioni, che ci hanno destato e suscitato grande interesse, quello umano, artistico e quello offerto dalla natura e ritorniamo all’intervista della Montalcini. Il libro che  è uscito in coincidenza del suo compleanno (La galassia mente nell’universo cerebrale, Baldini &amp; Castoldi) si chiude con una citazione di Dante (“Matto è chi spera che nostra ragione possa trascorrerla infinita via”, Purgatorio, III, 34), preceduta da queste parole: “ Nella partita in atto nella scacchiera cerebrale, l’uomo ha smosso abilmente i pezzi a sua disposizione. Tuttavia la partita ingaggiata è contro un formidabile avversario: il suo stesso Creatore. Le probabilità di successo sono nulle”. “ Tutto quello cui l’uomo può aspirare” spiega, col sorriso di chi ha giocato una buona partita  è una concessione da parte dell’avversario, che lo concili con se stesso e mitighi la sua angoscia esistenziale”.</w:t>
      </w:r>
    </w:p>
    <w:p>
      <w:pPr>
        <w:pStyle w:val="Testopredefi"/>
        <w:tabs>
          <w:tab w:val="clear" w:pos="708"/>
          <w:tab w:val="left" w:pos="12756" w:leader="none"/>
        </w:tabs>
        <w:jc w:val="both"/>
        <w:rPr/>
      </w:pPr>
      <w:r>
        <w:rPr/>
        <w:t xml:space="preserve">La Montalcini è stata definita la signora di porcellana: costituita di impasto di particolare materiale...  Ella così spiega la copertina: una litografia della sorella gemella Paola, che rappresenta la mente o, almeno, così ha deciso Rita. “ Non sappiamo né dove sia né cosa sia, la mente. Io la immagino così: una fascia luminosa che attraversa i circuiti cerebrali, è da origine all’autocoscienza, al linguaggio, alla creatività. In sostanza, a quello che ci distingue dalle altre specie”. Dopo questo libro, ne ha in programma un altro. Si chiamerà </w:t>
      </w:r>
      <w:r>
        <w:rPr>
          <w:i/>
          <w:iCs/>
        </w:rPr>
        <w:t>“Il secondo avvento</w:t>
      </w:r>
      <w:r>
        <w:rPr/>
        <w:t>”. “ E’ una citazione di Yeats (The second coming), che però era più pessimista di me. Io nel futuro dell’uomo vedo minacce e promesse. Le promesse sono le donne e i giovani: loro devono salvarci dalla geriatria maschile che rischia di portare all’estinzione la specie umana”. Azzardo: vuole dire - così continua Severgnini con le sue domande - che donne e giovani sono  di per sé buoni? Io ne conosco di terribili, glielo assicuro.” “Non dico questo. Ma constato che due cromosomi X corrispondono a meno aggressività, meno smania di successo e notevoli capacità intellettuali. “ Si ferma un attimo, poi sbotta:” “E le donne non hanno avuto i riconoscimenti che meritavano, diciamolo! Io si, e so perché. No, lo so! Altro che storie. Da quando ha fatto la scoperta, cinquant’anni fa, non ho mai dubitato della sua importanza.”</w:t>
      </w:r>
    </w:p>
    <w:p>
      <w:pPr>
        <w:pStyle w:val="Testopredefi"/>
        <w:tabs>
          <w:tab w:val="clear" w:pos="708"/>
          <w:tab w:val="left" w:pos="12756" w:leader="none"/>
        </w:tabs>
        <w:jc w:val="both"/>
        <w:rPr>
          <w:b/>
          <w:b/>
          <w:bCs/>
        </w:rPr>
      </w:pPr>
      <w:r>
        <w:rPr>
          <w:b/>
          <w:bCs/>
        </w:rPr>
        <w:t>Il cervello</w:t>
      </w:r>
    </w:p>
    <w:p>
      <w:pPr>
        <w:pStyle w:val="Testopredefi"/>
        <w:tabs>
          <w:tab w:val="clear" w:pos="708"/>
          <w:tab w:val="left" w:pos="12756" w:leader="none"/>
        </w:tabs>
        <w:jc w:val="both"/>
        <w:rPr/>
      </w:pPr>
      <w:r>
        <w:rPr/>
        <w:t>In questi ultimi anni del nostro secolo “ breve”, come è stato definito, abbiamo appreso che il cervello non ha età. Lo dimostrano i grandi personaggi come Indro Montanelli e la stessa Rita Levi di Montalcino</w:t>
      </w:r>
      <w:r>
        <w:rPr>
          <w:b/>
          <w:bCs/>
        </w:rPr>
        <w:t xml:space="preserve">. </w:t>
      </w:r>
      <w:r>
        <w:rPr/>
        <w:t>Potremmo citare molti altri</w:t>
      </w:r>
      <w:r>
        <w:rPr>
          <w:b/>
          <w:bCs/>
        </w:rPr>
        <w:t xml:space="preserve">, </w:t>
      </w:r>
      <w:r>
        <w:rPr/>
        <w:t>ma la lista diventerebbe molto</w:t>
      </w:r>
      <w:r>
        <w:rPr>
          <w:b/>
          <w:bCs/>
        </w:rPr>
        <w:t xml:space="preserve"> </w:t>
      </w:r>
      <w:r>
        <w:rPr/>
        <w:t>lunga</w:t>
      </w:r>
      <w:r>
        <w:rPr>
          <w:b/>
          <w:bCs/>
        </w:rPr>
        <w:t xml:space="preserve"> . </w:t>
      </w:r>
      <w:r>
        <w:rPr/>
        <w:t>Possiamo dire che oggi gli anziani intellettuali attivi sono in aumento. Perché, come siamo riusciti a capire nella lettura di vari articoli scientifici, i neuroni, anziché deperire, si rigenerano. Vent’anni fa sembrava impossibile. Era il 1978 e il francese Jean Bourgeois - Pichat calcolava che la speranza di vita media non avrebbe potuto superare i 77 anni. Questo fatto lo abbiamo potuto constatare, quando nella nostra verde età, nel piccolo borgo aspromontano di Cosoleto, vedevamo seduti davanti all’unico Bar, una lunga fila di vecchi, quei vecchi, abbiamo scoperto più tardi, avevano soltanto dai 45 ai 55 anni. Quelli erano altri tempi, d’accordo. Oggi,  il tenore di vita dell’uomo; con particolare allusione alle possibilità economiche in questo nostro tempo consumistico e tecnologico, è migliorato. Questi confini sono stati superati ampiamente sfondando: negli ultimi quarant’anni la vita media si è allungata di ben 20 anni. Anni di demenza, di progressiva perdita della memoria, di arteriosclerosi? No, anni di qualità. Lo dimostrano i dati di due studi statunitensi - come scrive Ada Bisanzio - in un suo articolo - inchiesta: “ uno federale, il National long term care survey, iniziato nel 1982, che regolarmente analizza un campione di 220 mila ultra sessantenni, l’altro, della Social Security Administration, da undici anni studia 12 mila americani tra 50 e 69 anni. Entrambi documentano che la qualità della vita degli anziani è in continuo miglioramento. Oggi, possiamo benissimo affermare che gli ultra sessantenni sono molto più giovani dei loro coetanei di quindici anni fa, con un cervello più vivo, sono più autosufficienti, per più anni. Insomma, si è allungata la giovinezza, non la vecchiaia. Tanto per cominciare, si sono rivelati fandonie le previsioni sull'ineluttabile destino del cervello, programmato a perdere neutroni. La teoria risaliva al 1955 quando Harold Brody, della New York University di Buffalo, aveva stabilità che con l’età il numero delle cellule della parte pensante del cervello, la neo corteccia, si dimezza. Ora si è scoperto che aveva sbagliato a preparare il tessuto nel quale, al microscopio, aveva contato le cellule. E Bradley Hyman, del Massachusetts general hospital di Boston, ha dimostrato invece il contrario: che non ci sono differenze di numero tra le cellule pensanti del cervello di un adulto e quelle di un anziano. Non ha trovato differenze neppure il danese Mark West, confrontando la cassaforte dei ricordi (ippocampo) dei tredicenni con quella degli ottantacinquenni. Fino a pochi mesi fa i ricercatori credevano che le cellule del cervello fossero le uniche del corpo umano incapaci di rinnovarsi. Poi, al Salk Istitute di La Jolla in California hanno dimostrato, e pubblicato su Nature Medicene, che non è vero: cellule del cervello giovani continuano a sostituire quelle deteriorate, anche in età avanzata. Per studiare la proliferazione delle cellule tumorali nei malati di cancro, il neurologo Fred H. Gage ha somministrato loro una sostanza, la bromodeoxiuridina, che colora di verde le cellule neonate. E, con sorpresa, ne ha trovate anche nel cervello, dimostrandone il regolare ricambio.</w:t>
      </w:r>
    </w:p>
    <w:p>
      <w:pPr>
        <w:pStyle w:val="Testopredefi"/>
        <w:tabs>
          <w:tab w:val="clear" w:pos="708"/>
          <w:tab w:val="left" w:pos="12756" w:leader="none"/>
        </w:tabs>
        <w:jc w:val="both"/>
        <w:rPr>
          <w:b/>
          <w:b/>
          <w:bCs/>
        </w:rPr>
      </w:pPr>
      <w:r>
        <w:rPr>
          <w:b/>
          <w:bCs/>
        </w:rPr>
        <w:t xml:space="preserve">Ma il cervello richiede una continua manutenzione? </w:t>
      </w:r>
    </w:p>
    <w:p>
      <w:pPr>
        <w:pStyle w:val="Testopredefi"/>
        <w:tabs>
          <w:tab w:val="clear" w:pos="708"/>
          <w:tab w:val="left" w:pos="12756" w:leader="none"/>
        </w:tabs>
        <w:jc w:val="both"/>
        <w:rPr/>
      </w:pPr>
      <w:r>
        <w:rPr/>
        <w:t>Certo, la manutenzione del cervello è sotto la responsabilità di ognuno di noi. Si sa, per esempio, che il fumo lo danneggia, riducendone l’ossigeno. Che l’alcol è tossico per le sue cellule, ma assunto in modica quantità da beneficio sia al cervello quanto all’intero organismo. Che l’abuso di psicofarmaci è devastante. Che la pressione deve essere tenuta sotto controllo, perché può causare l’ictus e - si sospetta - persino la demenza senile, l’Alzheimer. Ma il cervello va anche tenuto a dieta. Sessant’anni fa all’Università cornell si scoprì che se si riducevano del 30 per cento le calorie dell’alimentazione dei ratti, si allungava la loro vita media e li si manteneva giovani più a lungo. E Barbara Hansen di Baltimora ha dimostrato che la dieta fa vivere meglio anche le scimmie, strette parenti dell’uomo. Dieta non vuol dire malnutrizione, ma alimentazione equilibrata con poche calorie, ma con tutti i nutrienti necessari: proteine, grassi, vitamine e minerali. Noi, cioè io e Adriana mia moglie, questo tipo di dieta la pratichiamo da circa 25 anni. In tutto questo tempo, abbiamo potuto constatare che il nostro  stato di salute è migliorato moltissimo, sia fisicamente che mentalmente.</w:t>
      </w:r>
    </w:p>
    <w:p>
      <w:pPr>
        <w:pStyle w:val="Testopredefi"/>
        <w:tabs>
          <w:tab w:val="clear" w:pos="708"/>
          <w:tab w:val="left" w:pos="12756" w:leader="none"/>
        </w:tabs>
        <w:jc w:val="both"/>
        <w:rPr/>
      </w:pPr>
      <w:r>
        <w:rPr/>
        <w:t>A gennaio sulla rivista Annals of Neurology, Mark Mattson, docente di neurologia dell’Università of Kentuchy, ha scoperto che la riunione del 30 per cento delle calorie della dieta protegge le cellule cerebrali anche dai danni delle sostanze neurotoniche, e ipotizza addirittura che potrebbe difenderle da malattie come Alzheimer, Humtingto e Parkinson, i tre maggiori nemici del cervello dell’anziano. Ma non basta. L’altro grande alleato della mente è l’esercizio fisico, che fa aumentare la concentrazione di Bdnf, o “ fattore neutrofico derivato dal cervello”, un agente naturale antinvecchiamento. Ma abbiamo compreso, che per conservare un cervello giovane non c’è nulla di meglio che tenerlo occupato. Tutti i giorni, quando non ci occupiamo del nostro piccolo orto, dedichiamo molto tempo alla lettura di libri , quotidiani e riviste qualificate nel campo della medicina, ma anche agli hobby , alle passeggiate pomeridiane, a fumare la pipa e incontrare gli amici al Bar, per la consueta partita a carte o, come la chiamiamo noi, per la pausa caffè senza zucchero.</w:t>
      </w:r>
    </w:p>
    <w:p>
      <w:pPr>
        <w:pStyle w:val="Testopredefi"/>
        <w:tabs>
          <w:tab w:val="clear" w:pos="708"/>
          <w:tab w:val="left" w:pos="12756" w:leader="none"/>
        </w:tabs>
        <w:jc w:val="both"/>
        <w:rPr/>
      </w:pPr>
      <w:r>
        <w:rPr/>
        <w:t>In un recente articolo comparso su Jama, Terie Wetle del National istituts on aging di Bethesda, come riferisce Ada Bisanzio, ha raccontato di aver sottoposto per nove mesi un gruppo di anziani a compiti che li impegnavano: dovevano superare ostacoli, accettare rischi, mettersi alla prova in attività giornaliere, mentre un altro gruppo di anziani non faceva nulla e un terzo gruppo veniva invece intrattenuto in attività più creative: uscire in compagnia, lavorare manualmente, vedere film, giocare e danzare. Gli unici che in quei nove mesi non sono invecchiati e sono anche relativamente ringiovaniti sono quelli del primo gruppo. “ L’uso intellettuale del cervello è il miglior conservante” dice Edoardo Boncinelli, responsabile dell’unità di biologia molecolare dello sviluppo cellulare del Crm e autore di “Il cervello, la mente e l’anima”- edito da (Mondadori). “ Anche fra i malati di Alzheimer si è visto quelli che hanno in più alto livello di cultura invecchiano meglio. Il perché non lo sa nessuno. Ma si sa che l’uso del cervello fa bene anche al corpo. Tanto è vero che cardinali, filosofi , scienziati , scrittori e pittori sono quelli che vivono più a lungo”.</w:t>
      </w:r>
    </w:p>
    <w:p>
      <w:pPr>
        <w:pStyle w:val="Testopredefi"/>
        <w:tabs>
          <w:tab w:val="clear" w:pos="708"/>
          <w:tab w:val="left" w:pos="12756" w:leader="none"/>
        </w:tabs>
        <w:jc w:val="both"/>
        <w:rPr/>
      </w:pPr>
      <w:r>
        <w:rPr/>
        <w:t>Nella nostra esperienza, abbiamo compreso che le  cose più importanti dell’uomo sono due: cervello - cuore .  Abbiamo visto che il cervello non ha età, ma che è la cosa  principale che coordina le facoltà dell’uomo che, mediante la riflessione, permette la elaborazione di concetti e quindi il ragionamento, mentre il cuore spesso indica i sentimenti nascosti nell’animo di una persona e tra gli stati d’animo e gli affetti, può indicare: la pietà, la bontà verso il prossimo. Ma  oggi, nel nuovo clima politico sociale in cui ci siamo venuti a trovare, stiamo assistendo, giorno dopo giorno, che ci sono uomini con poco cervello e niente cuore. Mi riferisco alla guerra nel Kosovo, alle deportazioni, agli stupri, alle fosse comuni, alla distruzione di interi villaggi e città da parte della pulizia etnica di Milosevic.</w:t>
      </w:r>
    </w:p>
    <w:p>
      <w:pPr>
        <w:pStyle w:val="Testopredefi"/>
        <w:tabs>
          <w:tab w:val="clear" w:pos="708"/>
          <w:tab w:val="left" w:pos="12756" w:leader="none"/>
        </w:tabs>
        <w:jc w:val="both"/>
        <w:rPr>
          <w:b/>
          <w:b/>
          <w:bCs/>
        </w:rPr>
      </w:pPr>
      <w:r>
        <w:rPr>
          <w:b/>
          <w:bCs/>
        </w:rPr>
        <w:t>Riflessione</w:t>
      </w:r>
    </w:p>
    <w:p>
      <w:pPr>
        <w:pStyle w:val="Testopredefi"/>
        <w:tabs>
          <w:tab w:val="clear" w:pos="708"/>
          <w:tab w:val="left" w:pos="12756" w:leader="none"/>
        </w:tabs>
        <w:jc w:val="both"/>
        <w:rPr/>
      </w:pPr>
      <w:r>
        <w:rPr/>
        <w:t>Ci viene spontanea fare una riflessione sul nostro tempo: “ Si invecchia bene o male: perdendo forza o al contrario acquistandola”. Al centro della riflessione, come sempre, alcuni protagonisti, famosi o segreti, della letteratura francese: da Montaigne</w:t>
      </w:r>
      <w:r>
        <w:rPr>
          <w:b/>
          <w:bCs/>
        </w:rPr>
        <w:t xml:space="preserve"> </w:t>
      </w:r>
      <w:r>
        <w:rPr/>
        <w:t>all'inafferrabile Jean Cayrol, da Stendal a Taine (protagonista, quest’ultimo, di una vera e propria resurrezione critica, tanto appassionata quanto priva di inutili indulgenze); - come scrive Giovanni Ramboni, in un suo articolo, sulla letteratura di Giovanni Macchia, apparso sul Corriere -  ma, come sempre, non soltanto tornano, accanto alle loro presenze altrettanto familiari all’immaginazione critica di Macchia come quelle di Pirandello e di Eduardo; e fanno la lori comparsa le care ombre di maestri e amici (Pietro Paolo Trompeo, Clauco Natoli, Elena Croce, Cesare Angelini...), tutti colti, si direbbe, come su una soglia, nel momento e quasi nell’atto di  congedarsi o svanire.</w:t>
      </w:r>
    </w:p>
    <w:p>
      <w:pPr>
        <w:pStyle w:val="Testopredefi"/>
        <w:tabs>
          <w:tab w:val="clear" w:pos="708"/>
          <w:tab w:val="left" w:pos="12756" w:leader="none"/>
        </w:tabs>
        <w:jc w:val="both"/>
        <w:rPr/>
      </w:pPr>
      <w:r>
        <w:rPr/>
        <w:t>“</w:t>
      </w:r>
      <w:r>
        <w:rPr/>
        <w:t>Se si pensa che si tratta di scritti d’epoca e natura assai varia, nati in modo del tutto autonomo l’uno dall’altro, non può non emozionare l’evidenza di quest’unica deriva, di quest’aura o luce, davvero, di “tramonto” che li avvolge e accomuna; e non resta, ancora una volta, che alzare le mani con ammirato stupore davanti a questo prodigioso inventore di architetture</w:t>
      </w:r>
      <w:r>
        <w:rPr>
          <w:i/>
          <w:iCs/>
        </w:rPr>
        <w:t xml:space="preserve"> apès coup</w:t>
      </w:r>
      <w:r>
        <w:rPr/>
        <w:t xml:space="preserve">, a questo ispirato, infallibile scrittore di nuovissimi libri già scritti, pezzo per pezzo, da lui medesimo. E non resta, è chiaro,  che dargli incondizionatamente ragiona quando, alla fine della breve premessa, avanza l’ipotesi d’aver scritto così, “ quasi senza volerlo” un suo </w:t>
      </w:r>
      <w:r>
        <w:rPr>
          <w:i/>
          <w:iCs/>
        </w:rPr>
        <w:t>De Senectute</w:t>
      </w:r>
      <w:r>
        <w:rPr/>
        <w:t>. Intendiamoci: non c’è nessuna “ tesi”, nel libro, sugli effetti o le prospettive della vecchiaia: per vecchiaia   si può invecchiare bene o male, perdendo forza o acquistandola, trovando verità prima ignorate o smarrendo quelle di cui si era o ci si credeva in possesso: si può persino, sembra di capire, invecchiare (tramontare) da vecchi o invecchiare (tramontare) prima, molto prima, addirittura da giovani....” Ciò che importa è misurarsi con questa “ cosa”, tenerne conto, sapere che si tratta, oltre e prima che di una realtà anagrafica, di una possibilità dello spirito, in quanto possibilità, come tutto ciò che la natura ci appresta.</w:t>
      </w:r>
    </w:p>
    <w:p>
      <w:pPr>
        <w:pStyle w:val="Testopredefi"/>
        <w:tabs>
          <w:tab w:val="clear" w:pos="708"/>
          <w:tab w:val="left" w:pos="12756" w:leader="none"/>
        </w:tabs>
        <w:jc w:val="both"/>
        <w:rPr/>
      </w:pPr>
      <w:r>
        <w:rPr/>
        <w:t>Prima di essere collocati in congedo, per raggiunti  limiti d’età, militavamo, come abbiamo detto sopra, nell’Arma dei Carabinieri. Per motivi  di servizio e per garantire alla giustizia le prove di qualsiasi reato, in un certo senso svolgevamo quell’attività che svolgono i filologi. Passavamo al setaccio ogni situazione, ogni indizio, ogni traccia, passavamo al setaccio gli ambienti della malavita, esaminando attentamente ogni piccola traccia per avere indizi sicuri e senza lasciarci avvolgere nel gelido sudario dell'equivocità. Giosuè Carducci, grande poeta - anche se per molti aspetti discutibile e discusso - e senza dubbio grandissimo filosofo, ammoniva con acuta intelligenza i suoi discepoli a non “lasciarsi avvolgere nel gelido sudario della filosofia”.</w:t>
      </w:r>
    </w:p>
    <w:p>
      <w:pPr>
        <w:pStyle w:val="Testopredefi"/>
        <w:tabs>
          <w:tab w:val="clear" w:pos="708"/>
          <w:tab w:val="left" w:pos="12756" w:leader="none"/>
        </w:tabs>
        <w:jc w:val="both"/>
        <w:rPr/>
      </w:pPr>
      <w:r>
        <w:rPr/>
        <w:t>Lo storico Quintino D’Ovidio così scriveva: “chi sia addetto ai lavori difficilmente riesce a cogliere in tutto il suo valore le genialità di questo monito. Il fatto è che il filologo è quello scienziato che si occupa della ricostruzione e della corretta interpretazione dei documenti letterari e storici di una particolare cultura e di un particolare periodo storico - letterario, che è appunto, il complesso delle attività scientifiche che va sotto il nome di “filologia”.</w:t>
      </w:r>
    </w:p>
    <w:p>
      <w:pPr>
        <w:pStyle w:val="Testopredefi"/>
        <w:tabs>
          <w:tab w:val="clear" w:pos="708"/>
          <w:tab w:val="left" w:pos="12756" w:leader="none"/>
        </w:tabs>
        <w:jc w:val="both"/>
        <w:rPr/>
      </w:pPr>
      <w:r>
        <w:rPr/>
        <w:t>Egli deve “interpretare” i testi, si che lo storico della letteratura, dell’arte, della filologia o della scienza e lo storico propriamente detto non possono non essere, prima di tutto, dei filologi e, viceversa, il filologo non può essere prima di tutto che uno “storico” come richiede la corretta lettura ed interpretazione dei testi, dei manoscritti, dei documenti più banali, almeno apparentemente, come un decreto, un’iscrizione, una lettera, un breve trattato o una sentenza.</w:t>
      </w:r>
    </w:p>
    <w:p>
      <w:pPr>
        <w:pStyle w:val="Testopredefi"/>
        <w:tabs>
          <w:tab w:val="clear" w:pos="708"/>
          <w:tab w:val="left" w:pos="12756" w:leader="none"/>
        </w:tabs>
        <w:jc w:val="both"/>
        <w:rPr/>
      </w:pPr>
      <w:r>
        <w:rPr/>
        <w:t>La stessa cosa, sotto il punto di vista dell’informazione, sono i giornalisti, i cronisti e gli inviati speciali. Questi scrittori, questi inviati speciali, giorno dopo giorno, all’insegna della caratterizzazione di un’identità profondamente originale, ci fanno rivivere, minuto per minuto, lo svolgimento degli avvenimenti, come quelli di questa strana guerra kosovara.</w:t>
      </w:r>
    </w:p>
    <w:p>
      <w:pPr>
        <w:pStyle w:val="Testopredefi"/>
        <w:tabs>
          <w:tab w:val="clear" w:pos="708"/>
          <w:tab w:val="left" w:pos="12756" w:leader="none"/>
        </w:tabs>
        <w:jc w:val="both"/>
        <w:rPr/>
      </w:pPr>
      <w:r>
        <w:rPr/>
        <w:t>Il segreto di questi editorialisti, politologi, scrittori e giornalisti in prima linea, di questi studiosi, di queste semplici persone che passano molto tempo fra documenti storici, di questi “veri filologi”, che sono, ovviamente,  veri scrittori sta tutto in un fatto apparentemente semplicissimo: nell’accorgersi che in torno a loro, fra quelle cartelle, faldoni, comunicazioni telefoniche, fax e confessioni, pulsa la vita come già avveniva per gli uomini dell’antichità, per esempio, intorno a loro, come intorno ad Omero, pulsavano le onde del mare; sopra di loro come sopra i kosovari in fuga, si stende il cielo, terso e rannuvolato, “bello quando è bello” di manzoniana memoria, come sopra di loro, come sopra di noi stessi brillava e brilla il sole.</w:t>
      </w:r>
    </w:p>
    <w:p>
      <w:pPr>
        <w:pStyle w:val="Testopredefi"/>
        <w:tabs>
          <w:tab w:val="clear" w:pos="708"/>
          <w:tab w:val="left" w:pos="12756" w:leader="none"/>
        </w:tabs>
        <w:jc w:val="both"/>
        <w:rPr/>
      </w:pPr>
      <w:r>
        <w:rPr/>
        <w:t>Per la stesura di questo nostro nuovo libro, abbiamo letto e selezionato parte di articoli della carta stampata,  dai quali abbiamo attinto notizie che riteniamo provengono da fonte sicura, scritti da giornalisti, editorialisti e politologi, che raccontano direttamente la cronistoria di una serie di avvenimenti di questa strana guerra Kosovara. Sono cronisti di fama internazionale, che fanno onore al giornalismo  mondiale e anche al nostro Paese. Gli articoli di questi grandi giornalisti fanno parte dello effimero: hanno la durata di un solo giorno, poi finiranno in un cestino e successivamente nella carta straccia. Mentre, in questo, che noi chiamiamo libro, tornano a fiorire: rivivono come le arti, si, perché d’arte letteraria - giornalistica si tratta.</w:t>
      </w:r>
    </w:p>
    <w:p>
      <w:pPr>
        <w:pStyle w:val="Testopredefi"/>
        <w:tabs>
          <w:tab w:val="clear" w:pos="708"/>
          <w:tab w:val="left" w:pos="12756" w:leader="none"/>
        </w:tabs>
        <w:jc w:val="both"/>
        <w:rPr/>
      </w:pPr>
      <w:r>
        <w:rPr/>
        <w:t xml:space="preserve">Per il titolo di questo testo, “ </w:t>
      </w:r>
      <w:r>
        <w:rPr>
          <w:b/>
          <w:bCs/>
        </w:rPr>
        <w:t>L’isola felice che non c’è</w:t>
      </w:r>
      <w:r>
        <w:rPr/>
        <w:t>”, ci siamo  ispirati, ai primi sbarchi sulle nostre coste  del tormentato Adriatico, da parte degli albanesi prima, dei  kosovari, dei curdi, degli africani e dai cinesi dopo.</w:t>
      </w:r>
    </w:p>
    <w:p>
      <w:pPr>
        <w:pStyle w:val="Testopredefi"/>
        <w:tabs>
          <w:tab w:val="clear" w:pos="708"/>
          <w:tab w:val="left" w:pos="12756" w:leader="none"/>
        </w:tabs>
        <w:jc w:val="both"/>
        <w:rPr/>
      </w:pPr>
      <w:r>
        <w:rPr/>
        <w:t xml:space="preserve">Non so dire quando mi è balenata l’idea in testa </w:t>
      </w:r>
      <w:r>
        <w:rPr>
          <w:b/>
          <w:bCs/>
          <w:i/>
          <w:iCs/>
        </w:rPr>
        <w:t xml:space="preserve">dell’isola felice che non c’è, </w:t>
      </w:r>
      <w:r>
        <w:rPr/>
        <w:t>per intitolare questo nuovo libro. Forse  sono state il ricordo delle letture della mia fanciullezza  di Peter Pan, di quel protagonista di vari racconti di J.M. Barrie: di quel fanciullo che vive in un mondo fantastico ed avventuroso. Forse è stato al momento di un brusco risveglio, forse durante una di quelle soste della giornata che sembrano così vuote da togliere senso alla vita, forse  perché durante questi ultimi tempi  stiamo assistendo passivamente allo stillicidio, al ripetersi incessante e fastidioso dello sbarco notturno sulle nostre coste del tormentato Adriatico, di migliaia e migliaia di immigrati del terzo Mondo, di quel mondo tormentato dalla fame, dalle malattie e dalla miseria, della pulizia etnica nonché delle guerre intestine che si ripetono incessantemente nel tempo, in questo nostro Tempo tecnologico e consumistico  o in una conversazione con amici occasionali, oppure dopo una partita a carte nel solito bar del villaggio padano dove noi oggi viviamo, oppure una sera brumosa di questo uggioso inverno, oppure in un pomeriggio assolato, mentre ero seduto sulla neve di fronte alle cime maestose del Latemar, nel  rifugio alpino di Gardoné del passo Feudè in Val di Fiemme e il sole si apprestava a tramontare , quando le ombre si allungano e diffondendo una invadente melanconia, o invece mentre ero seduto davanti al caminetto dell’Hotel Alpen di Pejo, mentre stavo leggendo il libro Novecento di Indro Montanelli, che ha fatto emergere dal profondo del mio animo ricordi, reminiscenze, nostalgie, giorni tristi e bui del nostro passato prossimo o ancora ascoltando un telegiornale della sera che diffondeva notizie agghiaccianti sulla micron criminalità, sulle rapine e sullo stupro delle giovane donne o sul dramma   dei kosovari, degli albanesi o dei curdi  o in uno di quegli attimi in cui tornano come un baleno domande che non hanno risposte e ciononostante giacciono in qualche angolo della nostra psiche.</w:t>
      </w:r>
    </w:p>
    <w:p>
      <w:pPr>
        <w:pStyle w:val="Testopredefi"/>
        <w:tabs>
          <w:tab w:val="clear" w:pos="708"/>
          <w:tab w:val="left" w:pos="12756" w:leader="none"/>
        </w:tabs>
        <w:jc w:val="both"/>
        <w:rPr/>
      </w:pPr>
      <w:r>
        <w:rPr/>
        <w:t xml:space="preserve">La cosa di cui mi ero accorto, che si palesava con insolita e inspiegabile prepotenza, aveva a che vedere con lo scorrere del tempo, di questo nostro Tempo telematico, tecnologico dei computer, dell’Internet , il tempo dei sognatori dei paradisi esotici e dei paradisi artificiali, ma anche e soprattutto,  quell’esercito notturno che ogni notte affronta il mare grosso, impetuoso, violento, aggressivo per raggiungere la terra promessa, per raggiungere </w:t>
      </w:r>
      <w:r>
        <w:rPr>
          <w:b/>
          <w:bCs/>
          <w:i/>
          <w:iCs/>
        </w:rPr>
        <w:t>quell’isola felice che non c’è,</w:t>
      </w:r>
      <w:r>
        <w:rPr/>
        <w:t xml:space="preserve"> per trovare quel benessere che i loro paesi d’origine non sono in grado di offrirgli, ma loro questo non lo sanno. Ma assieme a questi bambini innocenti e infreddoliti, sbarcano anche i delinquenti più incalliti, i trafficanti di droga e di morte, portando con loro giovani ragazze illibate, prive di colpe e che la loro colpa è quella di essere carine, per poi finire sui marciapiedi delle nostre città, schiavizzandole per poi farle  prostituire, mentre questa  massa umana in continuo movimento ha soltanto bisogno di un po di pace, di un lavoro onesto, di tranquillità, di serenità, lontani dalla guerra e dagli eccidi. Ma tutto questo loro non lo sanno.</w:t>
      </w:r>
    </w:p>
    <w:p>
      <w:pPr>
        <w:pStyle w:val="Testopredefi"/>
        <w:tabs>
          <w:tab w:val="clear" w:pos="708"/>
          <w:tab w:val="left" w:pos="12756" w:leader="none"/>
        </w:tabs>
        <w:jc w:val="both"/>
        <w:rPr/>
      </w:pPr>
      <w:r>
        <w:rPr/>
        <w:t>Joseph Conrad, incomincia così il suo libro, “La linea d’ombra”:</w:t>
      </w:r>
    </w:p>
    <w:p>
      <w:pPr>
        <w:pStyle w:val="Testopredefi"/>
        <w:tabs>
          <w:tab w:val="clear" w:pos="708"/>
          <w:tab w:val="left" w:pos="12756" w:leader="none"/>
        </w:tabs>
        <w:jc w:val="both"/>
        <w:rPr/>
      </w:pPr>
      <w:r>
        <w:rPr/>
        <w:t>“</w:t>
      </w:r>
      <w:r>
        <w:rPr/>
        <w:t>Solo i giovani hanno di questi momenti. Non parlo dei giovanissimi. No. I giovanissimi, per essere esatti, non hanno momenti. E’ privilegio della prima gioventù di vivere in anticipo sui propri giorni, in  tutta una bella continuità di speranze che non conosce pause né introspezioni.</w:t>
      </w:r>
    </w:p>
    <w:p>
      <w:pPr>
        <w:pStyle w:val="Testopredefi"/>
        <w:tabs>
          <w:tab w:val="clear" w:pos="708"/>
          <w:tab w:val="left" w:pos="12756" w:leader="none"/>
        </w:tabs>
        <w:jc w:val="both"/>
        <w:rPr/>
      </w:pPr>
      <w:r>
        <w:rPr/>
        <w:t>Uno chiude dietro di sé il piccolo cancello della mera fanciullezza ed entra in un giardino incantato. Là perfino le ombre splendono di promesse. Ogni volta del sentiero ha una sua seduzione. E non perché sia una terra ignota. Sa bene che tutta l’umanità ha percorso quella strada. Ma si è attratti dall’incanto dell’esperienza universale da cui ci si attende di trovare una sensazione singolare o personale: un po di se stessi.</w:t>
      </w:r>
    </w:p>
    <w:p>
      <w:pPr>
        <w:pStyle w:val="Testopredefi"/>
        <w:tabs>
          <w:tab w:val="clear" w:pos="708"/>
          <w:tab w:val="left" w:pos="12756" w:leader="none"/>
        </w:tabs>
        <w:jc w:val="both"/>
        <w:rPr/>
      </w:pPr>
      <w:r>
        <w:rPr/>
        <w:t>Si va avanti, allegri e frementi, riconoscendo le orme di chi ci ha preceduto, accogliendo il bene e il male insieme - le rose e le spine, come si dice - la variopinta sorte comune che offre tante possibilità a chi la merita o, forse, a chi ha fortuna. Sì, uno va avanti. E il tempo pure va avanti, finché ci si scopre di fronte una linea d’ombra che ci avverte di dover lasciare alle spalle anche la ragione della prima gioventù.</w:t>
      </w:r>
    </w:p>
    <w:p>
      <w:pPr>
        <w:pStyle w:val="Testopredefi"/>
        <w:tabs>
          <w:tab w:val="clear" w:pos="708"/>
          <w:tab w:val="left" w:pos="12756" w:leader="none"/>
        </w:tabs>
        <w:jc w:val="both"/>
        <w:rPr/>
      </w:pPr>
      <w:r>
        <w:rPr/>
        <w:t>Questo è il periodo della vita che può portare i momenti ai quali ho accennato. Quali momenti? Momenti di tedio, di stanchezza, di scontento. Momenti d’irriflessione” I momenti dei sogni, dei sogni fugaci di felicità.</w:t>
      </w:r>
    </w:p>
    <w:p>
      <w:pPr>
        <w:pStyle w:val="Testopredefi"/>
        <w:tabs>
          <w:tab w:val="clear" w:pos="708"/>
          <w:tab w:val="left" w:pos="12756" w:leader="none"/>
        </w:tabs>
        <w:jc w:val="both"/>
        <w:rPr/>
      </w:pPr>
      <w:r>
        <w:rPr/>
        <w:t>Nel nostro passato prossimo, come hanno fatto i nostri avi prima di noi, i nostri padri, i nostri fratelli, abbiamo “chiuso dietro di noi il piccolo cancello della mera fanciullezza”, per entrare in quel giardino incantato della vita alla ricerca dell’isola felice, di quell’isola che esiste soltanto nei nostri sogni, nei nostri pensieri, nei nostri proponimenti, nei nostri progetti per una vita migliore. Ma siamo stati attratti dall’incanto dell’esperienza universale da cui ci attendevamo di trovare una sensazione singolare o personale: “ un po di noi stessi”. Abbiamo trovato - le rose e le spine - le gioie e i dolori, le soddisfazioni, l’appagamento dei nostri desideri e la gioia di vivere in un mondo diverso.</w:t>
      </w:r>
    </w:p>
    <w:p>
      <w:pPr>
        <w:pStyle w:val="Testopredefi"/>
        <w:tabs>
          <w:tab w:val="clear" w:pos="708"/>
          <w:tab w:val="left" w:pos="12756" w:leader="none"/>
        </w:tabs>
        <w:jc w:val="both"/>
        <w:rPr/>
      </w:pPr>
      <w:r>
        <w:rPr/>
        <w:t>Noi abbiamo percorso il nostro meraviglioso Paese in lungo e in largo, cogliendo ogni aspetto, rivivendone lo spirito in ogni luogo, anche nel più sperduto paesello isolato  fra le nostre meravigliose montagne, nella più angusta e quasi dimenticata valle brumosa della grande pianura Padana, guastandone fin dal più profondo la duplice bellezza, quella della natura e quella dello splendore delle creazioni del genio e della storia. Anche se non abbiamo trovato “l’isola felice che non c’è”, abbiamo trovato noi stessi e la gioia di vivere.</w:t>
      </w:r>
    </w:p>
    <w:p>
      <w:pPr>
        <w:pStyle w:val="Testopredefi"/>
        <w:tabs>
          <w:tab w:val="clear" w:pos="708"/>
          <w:tab w:val="left" w:pos="12756" w:leader="none"/>
        </w:tabs>
        <w:jc w:val="both"/>
        <w:rPr/>
      </w:pPr>
      <w:r>
        <w:rPr/>
        <w:t>Oggi è come allora, come nei momenti bui  della nostra storia, quando i nostri padri sono stati costretti ad emigrare  oltre l’Oceano, per trovare quella serenità che il nostro Paese gli aveva negato. Nel nuovo clima politico e sociale in cui si è venuto a trovare  il “Bel Paese” la situazione si è capovolta . Da paese di emigranti è diventato terra di immigranti, terra di conquista da parte degli extra comunitari. Questo fenomeno, che per la sua importanza è diventato oggetto di particolare considerazione, osservazione e studio da parte delle autorità politiche.</w:t>
      </w:r>
    </w:p>
    <w:p>
      <w:pPr>
        <w:pStyle w:val="Testopredefi"/>
        <w:tabs>
          <w:tab w:val="clear" w:pos="708"/>
          <w:tab w:val="left" w:pos="12756" w:leader="none"/>
        </w:tabs>
        <w:jc w:val="both"/>
        <w:rPr/>
      </w:pPr>
      <w:r>
        <w:rPr/>
        <w:t>Le ragioni per cui queste popolazioni, che si sono riversate disordinatamente sulle coste del nostro Paese, sono dovute in maggior parte ai Mass media e alla TV, che con i fastosi programmi televisivi  hanno propinato un sacco di frottole e nello stesso tempo un mondo fantastico, prospettandogli un mondo diverso e forse anche “l’isola felice che non c’è.”</w:t>
      </w:r>
    </w:p>
    <w:p>
      <w:pPr>
        <w:pStyle w:val="Testopredefi"/>
        <w:tabs>
          <w:tab w:val="clear" w:pos="708"/>
          <w:tab w:val="left" w:pos="12756" w:leader="none"/>
        </w:tabs>
        <w:jc w:val="both"/>
        <w:rPr/>
      </w:pPr>
      <w:r>
        <w:rPr/>
        <w:t>Mi sono più volte chiesto, ma che cos’è la felicità? esiste la felicità? che tutti andiamo cercando nell’isola felice dei nostri sogni? Si, perché noi italiani siamo un po' tutti sognatori, pragmatici e positivi, come pure recita una canzone di Peppino di Capri: .... ...Sono un sognatore....</w:t>
      </w:r>
    </w:p>
    <w:p>
      <w:pPr>
        <w:pStyle w:val="Testopredefi"/>
        <w:tabs>
          <w:tab w:val="clear" w:pos="708"/>
          <w:tab w:val="left" w:pos="12756" w:leader="none"/>
        </w:tabs>
        <w:jc w:val="both"/>
        <w:rPr/>
      </w:pPr>
      <w:r>
        <w:rPr/>
        <w:t>La felicità, parola tanto rara che è difficile tradurla. Ma il prof. Alberoni, ci ha dato una mano. “ La parola felicità indica uno stato straordinario di gioia, una pianezza eccezionale di vita. Una condizione di grazia che non può durare per sempre, ma che è per sua natura labile. La parola felicità è molto italiana, e trae in inganno. In inglese esiste happiness, che però vuol dire gioia, contentezza. Uno, perciò non può affermare che è contento della sua vita, che ne è soddisfatto, che non vorrebbe cambiarla con un’altra. I francesi hanno bonheur, che noi traduciamo con benessere. E il benessere, a maggior ragione, può essere un modo di essere abituale, uno stato permanente. Quando gli illuministi dicevano che è compito dello Stato aumentare la felicità dei cittadini, si riferivano al bonheur, al benessere. Noi italiani l’abbiamo tradotto con “felicità”, ma abbiamo sbagliato.</w:t>
      </w:r>
    </w:p>
    <w:p>
      <w:pPr>
        <w:pStyle w:val="Testopredefi"/>
        <w:tabs>
          <w:tab w:val="clear" w:pos="708"/>
          <w:tab w:val="left" w:pos="12756" w:leader="none"/>
        </w:tabs>
        <w:jc w:val="both"/>
        <w:rPr/>
      </w:pPr>
      <w:r>
        <w:rPr/>
        <w:t>Il nostro nella vita è un lungo viaggio alla ricerca e alla scoperta di un sogno e soprattutto di noi stessi, “finché ci si scorge   di fronte una  linea d’ombra che ci avverte di dover lasciare  alle spalle anche la ragione della prima gioventù “ Ma la grande metafora della vita è un viaggio indimenticabile, un viaggio dove il reale e l’onirico, la realtà e la fantasia si fondono in ogni momento e dove l’una è il falso riflesso dell’altra. Un viaggio avvolte assurdo e nello stesso tempo logico, avventuroso</w:t>
      </w:r>
      <w:r>
        <w:rPr>
          <w:sz w:val="32"/>
          <w:szCs w:val="32"/>
        </w:rPr>
        <w:t xml:space="preserve"> </w:t>
      </w:r>
      <w:r>
        <w:rPr/>
        <w:t>e ricco di colpi di scena, vero e immaginario, perché la felicità  non è altro che un sogno fugace, di breve durata, effimero, fuggevole, transitorio e passeggero.</w:t>
      </w:r>
    </w:p>
    <w:p>
      <w:pPr>
        <w:pStyle w:val="Testopredefi"/>
        <w:tabs>
          <w:tab w:val="clear" w:pos="708"/>
          <w:tab w:val="left" w:pos="12756" w:leader="none"/>
        </w:tabs>
        <w:jc w:val="both"/>
        <w:rPr/>
      </w:pPr>
      <w:r>
        <w:rPr/>
        <w:t>E’ anche vero che uno stato continuo e ininterrotto di felicità annullerebbe il tempo. E, infatti la teologia lo colloca dopo la morte, oltre il tempo, come beatitudine. Essa è comunque una esperienza di cui non si può dire nulla, per cui alcuni mistici l’hanno paragonata addirittura al vuoto, al niente, come il nirvana buddist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ADDIO NOVECENTO.</w:t>
      </w:r>
    </w:p>
    <w:p>
      <w:pPr>
        <w:pStyle w:val="Testopredefi"/>
        <w:tabs>
          <w:tab w:val="clear" w:pos="708"/>
          <w:tab w:val="left" w:pos="12756" w:leader="none"/>
        </w:tabs>
        <w:jc w:val="both"/>
        <w:rPr/>
      </w:pPr>
      <w:r>
        <w:rPr/>
        <w:t xml:space="preserve">Dopo   avere illustrato il nostro concetto, il nostro pensiero </w:t>
      </w:r>
      <w:r>
        <w:rPr>
          <w:b/>
          <w:bCs/>
          <w:i/>
          <w:iCs/>
        </w:rPr>
        <w:t xml:space="preserve">sull’isola felice che non c’è, </w:t>
      </w:r>
      <w:r>
        <w:rPr/>
        <w:t>con il quale abbiamo incominciato</w:t>
      </w:r>
      <w:r>
        <w:rPr>
          <w:b/>
          <w:bCs/>
          <w:i/>
          <w:iCs/>
        </w:rPr>
        <w:t xml:space="preserve"> </w:t>
      </w:r>
      <w:r>
        <w:rPr/>
        <w:t>questo nuovo libro,</w:t>
      </w:r>
      <w:r>
        <w:rPr>
          <w:b/>
          <w:bCs/>
          <w:i/>
          <w:iCs/>
        </w:rPr>
        <w:t xml:space="preserve"> </w:t>
      </w:r>
      <w:r>
        <w:rPr/>
        <w:t>veniamo a parlare in questo capitolo del nostro Novecento, che sta per lasciarci.</w:t>
      </w:r>
    </w:p>
    <w:p>
      <w:pPr>
        <w:pStyle w:val="Testopredefi"/>
        <w:tabs>
          <w:tab w:val="clear" w:pos="708"/>
          <w:tab w:val="left" w:pos="12756" w:leader="none"/>
        </w:tabs>
        <w:jc w:val="both"/>
        <w:rPr/>
      </w:pPr>
      <w:r>
        <w:rPr/>
        <w:t>“</w:t>
      </w:r>
      <w:r>
        <w:rPr/>
        <w:t>...Fugit interea, fugit irreparabile tempus”, dice Virgilio, nel terzo libro delle Georgiche. Era il periodo aureo di Augusto, e da allora sono passati un bel po' di secoli. Ma puntualmente, a ogni scadenza cronologica importante, il lamento si ripete. Accompagnato - è l’altra faccia della medaglia - dall’euforia per aver doppiato la boa, per essere entrati in un’epoca nuova. Facile immaginare, dunque, cosa capiterà nei prossimi mesi. Il capodanno del 1999 è passato da poche settimane, forse in maniera più silenziosa del solito, ma già si fanno i preparativi per l’inizio del nuovo millennio, così scrive in un suo articolo, Roberto Mantovani, sulla Rivista del Club Alpino Italiano di Marzo - Aprile. Il Millennio che - si dice - dovrebbe iniziare con l’entrata nel 2000. Chissà poi perché, visto che i secoli, di solito, cominciano con l’anno 1 e finiscono con il 100 e quindi, a rigore, l’incipit del nuovo millennio dovrebbe datare alle ore 0.01 del I^ gennaio 200I.  Ma tant’è per le stupidaggini non c’è rimedio. E’ vero che “ semel in anno licet insanire”, una volta l’anno è lecito fa re i pazzi ( dicevano così già nel medioevo), ma fino ad ieri la licenza valeva per i giorni di Carnevale, non per il capodanno. Tant’è. E così, tutti ad aspettare l’alba fatidica del 2000, alla faccia del buon senso. C’è già chi, da mesi si è prenotato un posto per 31 dicembre, magari su quello sperduto parallelo del Pacifico che sancisce il cambiamento di data, in modo di poter entrare e uscire nel nuovo secolo a piacimento alla faccia dei calendari e orologi.</w:t>
      </w:r>
    </w:p>
    <w:p>
      <w:pPr>
        <w:pStyle w:val="Testopredefi"/>
        <w:tabs>
          <w:tab w:val="clear" w:pos="708"/>
          <w:tab w:val="left" w:pos="12756" w:leader="none"/>
        </w:tabs>
        <w:jc w:val="both"/>
        <w:rPr/>
      </w:pPr>
      <w:r>
        <w:rPr/>
        <w:t>Possiamo benissimo affermare di aver raggiunto la soglia del Fine Secolo. Una parola abusata e da rimuovere per riscoprire la necessaria profondità della storia.</w:t>
      </w:r>
    </w:p>
    <w:p>
      <w:pPr>
        <w:pStyle w:val="Testopredefi"/>
        <w:tabs>
          <w:tab w:val="clear" w:pos="708"/>
          <w:tab w:val="left" w:pos="12756" w:leader="none"/>
        </w:tabs>
        <w:jc w:val="both"/>
        <w:rPr/>
      </w:pPr>
      <w:r>
        <w:rPr/>
        <w:t xml:space="preserve">“ </w:t>
      </w:r>
      <w:r>
        <w:rPr/>
        <w:t>Se c’è un vocabolo da evitare in questo congedo di fine  millennio io penso che sia proprio la parola Novecento. No, non intendo dire che abbiamo dimenticare in fretta questo secolo né intendo avvallare i pregiudizio drastico sul Novecento come il secolo degli orrori”, così scriveva Marcello Veneziani, in un suo breve articolo, sul Corriere, del 2 febbraio scorso.</w:t>
      </w:r>
    </w:p>
    <w:p>
      <w:pPr>
        <w:pStyle w:val="Testopredefi"/>
        <w:tabs>
          <w:tab w:val="clear" w:pos="708"/>
          <w:tab w:val="left" w:pos="12756" w:leader="none"/>
        </w:tabs>
        <w:jc w:val="both"/>
        <w:rPr/>
      </w:pPr>
      <w:r>
        <w:rPr/>
        <w:t>Il Novecento non è stato solo gulag e Lager, guerre mondiali e totalitarismo, bomba atomica e disastri ambientali: è stato anche prolungamento della vita e benessere senza precedenti, conquiste e libertà e scoperte scientifiche, espansione della tecnica e delle comunicazioni.</w:t>
      </w:r>
    </w:p>
    <w:p>
      <w:pPr>
        <w:pStyle w:val="Testopredefi"/>
        <w:tabs>
          <w:tab w:val="clear" w:pos="708"/>
          <w:tab w:val="left" w:pos="12756" w:leader="none"/>
        </w:tabs>
        <w:jc w:val="both"/>
        <w:rPr/>
      </w:pPr>
      <w:r>
        <w:rPr/>
        <w:t>Veneziani prosegue dicendo: “ Nel nostro secolo si sono amplificate le risorse umane e dunque il male e il bene hanno avuto la possibilità di crescere a dismisura. La parola Novecento va rimossa non per odio verso questo secolo che muore ma verso la sua principale malattia: la secolarizzazione. Che intendo dire? Questo secolo ha coltivato il sogno prometeico di un’epoca autocrate, totalmente nuova rispetto al passato, radicalmente diversa dalla storia precedente. E’ stato un secolo egocentrico, presuntuoso nella sua convivenza di essere inedito, inaudito, e dunque un secolo sterminato, come ho intitolato un mio libro sul Novecento. Per la prima volta nella storia, l’uomo del “900 non si è sentito abitante di un luogo ma di un tempo: la nostra patria è stata il Novecento. Ma anche il nostro orizzonte di senso è stato declinato all’interno di questa superstizione, di questo faticismo del secolo: il dio del ‘900 è stato il “nostro tempo”, la nostra grazia è stato il sentirci contemporanei, il nostro destino è stato quello di legarci solo all’oggi. L’appartenenza ad ogni comunità</w:t>
      </w:r>
    </w:p>
    <w:p>
      <w:pPr>
        <w:pStyle w:val="Testopredefi"/>
        <w:tabs>
          <w:tab w:val="clear" w:pos="708"/>
          <w:tab w:val="left" w:pos="12756" w:leader="none"/>
        </w:tabs>
        <w:jc w:val="both"/>
        <w:rPr/>
      </w:pPr>
      <w:r>
        <w:rPr/>
        <w:t>Non c’è nulla fuori, sopra e oltre il secolo. Così il Novecento è divenuto una specie di acquario: al di fuori dello spirito del Tempo non ci è concesso vivere, non abbiamo più polmoni per questo, abbiamo solo le branchie per respirare nel secolo. Non ci sono limiti al nostro sguardo, ma non possiamo varcare l’ampolla di vetro del ‘900. Il secolo che ha coltivato la libertà come misuratezza è anche il secolo che più ha imbottigliato nel suo orizzonte i popoli e gli individui. E perciò più si è prestato a sogni totalitari. Da questa tirannide “ novecentrica” dobbiamo liberarci. Perciò dico: basta col ‘900 recuperiamo la dimensione del prima e del dopo, e dell’altro rispetto al Novecento.</w:t>
      </w:r>
    </w:p>
    <w:p>
      <w:pPr>
        <w:pStyle w:val="Testopredefi"/>
        <w:tabs>
          <w:tab w:val="clear" w:pos="708"/>
          <w:tab w:val="left" w:pos="12756" w:leader="none"/>
        </w:tabs>
        <w:jc w:val="both"/>
        <w:rPr/>
      </w:pPr>
      <w:r>
        <w:rPr/>
        <w:t>Ci sono più cose in cielo e in terra di quelle che hanno domato in questo secolo. Addio Novecento, hai fatto il tuo tempo”.</w:t>
      </w:r>
    </w:p>
    <w:p>
      <w:pPr>
        <w:pStyle w:val="Testopredefi"/>
        <w:tabs>
          <w:tab w:val="clear" w:pos="708"/>
          <w:tab w:val="left" w:pos="12756" w:leader="none"/>
        </w:tabs>
        <w:jc w:val="both"/>
        <w:rPr/>
      </w:pPr>
      <w:r>
        <w:rPr/>
        <w:t>Adesso dobbiamo guardare avanti, con un altro spirito, guardare al futuro con fiducia, alla ricerca di altri orizzonti, di altre mete, ma senza dimenticare il  Novecento che è stato il nostro Tempo. Come ha scritto Sant'Agostino, nelle sue Confessioni, con un brano delle quali, abbiamo aperto questo nostro itinerario culturale ed escursionistico: “ Risulta però che futuro e passato non esistono. I tre tempi sono piuttosto il presente del passato, il presente del presente, il presente del futuro”.</w:t>
      </w:r>
    </w:p>
    <w:p>
      <w:pPr>
        <w:pStyle w:val="Testopredefi"/>
        <w:tabs>
          <w:tab w:val="clear" w:pos="708"/>
          <w:tab w:val="left" w:pos="12756" w:leader="none"/>
        </w:tabs>
        <w:jc w:val="both"/>
        <w:rPr/>
      </w:pPr>
      <w:r>
        <w:rPr/>
        <w:t>Il Terzo Millennio, come abbiamo detto è proprio alle porte e noi siamo pronti a riceverlo? Io penso di si, anche perché se l’antico ammonimento “ Mille e non più mille”, frutto di una esperienza o di una profezia, è rotolato lungo il corso dei secoli, dall’inizio del cristianesimo, per giungere con tutti i suoi significati più recenti e spesso contraddittori in piena età informatica alla soglia della fine del secondo millennio. Giovanni apostolo, scrivendo l’Apocalisse, uno dei testi più affascinanti e visionari della letteratura di ogni tempo, annunciava l’imminenza del ritorno di Cristo e della Nuova Gerusalemme, mentre la Chiesa delle origini ammoniva i propri fedeli a non sposarsi e a non procreare perché il giorno del giudizio, il giorno dell’Armigedon, era ormai prossimo. Era dunque scritto: ci sarebbe stata la fine di questo mondo che si sarebbe tramutata in una palingenesi, ( la parola palingenesi , la troviamo in alcune teorie filosofiche e religiose, la rinascita del mondo dopo la sua distruzione, o meglio dire dell’uomo dopo la morte) che avrebbe segnato l’inizio di un nuovo mondo. Ma quale mondo? Un nuovo mondo spirituale o un nuovo mondo materiale? Ma tutto questo è soltanto un pensiero, un’espressione filosofica, un’indagine della ragione rivolta alla conoscenza dei problemi fondamentali della vita per la loro soluzione.</w:t>
      </w:r>
    </w:p>
    <w:p>
      <w:pPr>
        <w:pStyle w:val="Testopredefi"/>
        <w:tabs>
          <w:tab w:val="clear" w:pos="708"/>
          <w:tab w:val="left" w:pos="12756" w:leader="none"/>
        </w:tabs>
        <w:jc w:val="both"/>
        <w:rPr/>
      </w:pPr>
      <w:r>
        <w:rPr/>
        <w:t>La lettura del libro di Serena Foglia “ Mille e ancora mille”, ci ha accompagnato in un incredibile e sorprendente ricognizione di che cosa è oggi il millennarismo.</w:t>
      </w:r>
    </w:p>
    <w:p>
      <w:pPr>
        <w:pStyle w:val="Testopredefi"/>
        <w:tabs>
          <w:tab w:val="clear" w:pos="708"/>
          <w:tab w:val="left" w:pos="12756" w:leader="none"/>
        </w:tabs>
        <w:jc w:val="both"/>
        <w:rPr/>
      </w:pPr>
      <w:r>
        <w:rPr/>
        <w:t xml:space="preserve">Sin da sempre gli uomini hanno sentito irresistibile il bisogno di un anno Mille, di una data nella quale tutto venisse azzerato e forse possibile ricominciare da capo, nella Nuova Gerusalemme o in una nuova società terrena, nella città di Dio o nella città degli uomini. Ed è stato questo bisogno che ha fatto fiorire religioni, scrivere libri indimenticabili, dato all’uomo la forza di andare sempre avanti, di non fermarsi mai, di cercare di raggiungere - come è stato scritto - non un luogo, ma un nuovo modo di vedere le cose, sotto una nuova prospettiva. Ed è proprio se entriamo in tale ottica, potremmo trovare, forse, </w:t>
      </w:r>
      <w:r>
        <w:rPr>
          <w:b/>
          <w:bCs/>
          <w:i/>
          <w:iCs/>
        </w:rPr>
        <w:t>“ l’isola felice che non c’è”</w:t>
      </w:r>
      <w:r>
        <w:rPr/>
        <w:t xml:space="preserve"> o forse che non riusciamo mai a trovare. Ma leggendo le pagine affascinanti del libro di Serena Foglia, troveremo le ragioni per rovesciare l’antico ammonimento: non “ Mille e non più mille”, ma “ Mille e ancora mille”.</w:t>
      </w:r>
    </w:p>
    <w:p>
      <w:pPr>
        <w:pStyle w:val="Testopredefi"/>
        <w:tabs>
          <w:tab w:val="clear" w:pos="708"/>
          <w:tab w:val="left" w:pos="12756" w:leader="none"/>
        </w:tabs>
        <w:jc w:val="both"/>
        <w:rPr/>
      </w:pPr>
      <w:r>
        <w:rPr/>
        <w:t>E’ dunque questo confronto</w:t>
      </w:r>
      <w:r>
        <w:rPr>
          <w:b/>
          <w:bCs/>
          <w:i/>
          <w:iCs/>
        </w:rPr>
        <w:t xml:space="preserve">, </w:t>
      </w:r>
      <w:r>
        <w:rPr/>
        <w:t>questo continuo ricercare dell’isola felice che non c’è, percepito inconsapevolmente, che, sottolineando l’incolmabile disparità tra la durata dell’esistenza e lo scorrere infinito del tempo, che aveva suscitato il mio stato d’animo. Da una parte vedevo e vedo tuttora esaltarsi quell’alone avveniristico e fantascientifico che ci è stato conferito negli ultimi tempi e che l’odierna accelerazione ha accentuato: lontani ricordi salgariani si mescolano alla visione delle più recenti e super tecnologiche avventure terrene e spaziali di “ quest’isola felice che non c’è”.</w:t>
      </w:r>
    </w:p>
    <w:p>
      <w:pPr>
        <w:pStyle w:val="Testopredefi"/>
        <w:tabs>
          <w:tab w:val="clear" w:pos="708"/>
          <w:tab w:val="left" w:pos="12756" w:leader="none"/>
        </w:tabs>
        <w:jc w:val="both"/>
        <w:rPr/>
      </w:pPr>
      <w:r>
        <w:rPr/>
        <w:t>Alla continua ricerca degli uomini, delle grande umane trascendentali. Che va oltre ciò che è normale e che trascende la comprensione umana. Luciano De Crescenzo, nella premessa del suo libro: “ Filosofia della felicità”, così scrive: “ La felicità, apparentemente niente, in realtà moltissimo: tutti e due si identificano col presente, e il presente, non a caso, fa rima con “ apparentemente” e con “ niente”.</w:t>
      </w:r>
    </w:p>
    <w:p>
      <w:pPr>
        <w:pStyle w:val="Testopredefi"/>
        <w:tabs>
          <w:tab w:val="clear" w:pos="708"/>
          <w:tab w:val="left" w:pos="12756" w:leader="none"/>
        </w:tabs>
        <w:jc w:val="both"/>
        <w:rPr/>
      </w:pPr>
      <w:r>
        <w:rPr/>
        <w:t>Per aiutarci ad essere felici, fermare quei brevi attimi non toccati dalla tristezza, anche ai giorni nostri, De Crescenzo si affida ad un gran filosofo del passato, l’oratore, uomo politico più dotto dell’antica Roma: Lucio Seneca. Terrone per chi ha lottato con il latino ai tempi del liceo, Seneca ci viene riproposto nella veste di amico fraterno, maestro di vita del buon Lucilio, destinatario di tante lettere del primo. Ma e qui che sta la classe di De Crescenzo. Questo epistolario viene modernizzato, interpretato dall’autore de “ Il tempo e la felicità” di quella felicità che non esiste, come “ L’isola felice che non c’è”.</w:t>
      </w:r>
    </w:p>
    <w:p>
      <w:pPr>
        <w:pStyle w:val="Testopredefi"/>
        <w:tabs>
          <w:tab w:val="clear" w:pos="708"/>
          <w:tab w:val="left" w:pos="12756" w:leader="none"/>
        </w:tabs>
        <w:jc w:val="both"/>
        <w:rPr/>
      </w:pPr>
      <w:r>
        <w:rPr/>
        <w:t>Con l’inizio del 1999, inizia la terza fase preparatoria al Grande giubileo del 2000, che volge a termine.</w:t>
      </w:r>
    </w:p>
    <w:p>
      <w:pPr>
        <w:pStyle w:val="Testopredefi"/>
        <w:tabs>
          <w:tab w:val="clear" w:pos="708"/>
          <w:tab w:val="left" w:pos="12756" w:leader="none"/>
        </w:tabs>
        <w:jc w:val="both"/>
        <w:rPr/>
      </w:pPr>
      <w:r>
        <w:rPr/>
        <w:t>Il 1999, terzo e penultimo anno di questo fine Millennio, avrà la funzione di dilatare gli orizzonti del credente secondo la prospettiva stessa di Cristo: la prospettiva del “ Padre che è nei cieli” dal quale è stato mandato ed al quale è ritornato. Con queste parole Giovanni Paolo II, nel nr. 40 della lettera apostolica in preparazione del Giubileo dell’anno 2000, precisa il tema della catechesi per l’ultimo anno di preparazione al Giubileo. Quest’anno, sarà l’anno della nuova Francigena, l’anno della grandissima massa di fedeli, che giungerà a Roma da ogni parte del mondo, per il grande evento della fine del secondo Millennio, che coincide con il Giubileo dell’anno 2000.</w:t>
      </w:r>
    </w:p>
    <w:p>
      <w:pPr>
        <w:pStyle w:val="Testopredefi"/>
        <w:tabs>
          <w:tab w:val="clear" w:pos="708"/>
          <w:tab w:val="left" w:pos="12756" w:leader="none"/>
        </w:tabs>
        <w:jc w:val="both"/>
        <w:rPr/>
      </w:pPr>
      <w:r>
        <w:rPr/>
        <w:t>Dopo l’anno 1997 dedicato alla conoscenza della “ vera identità di Cristo” unico Salvatore di tutti ieri, oggi e sempre; dopo l’anno 1998, “ dedicato in modo particolare alla Spirito Santo ed alla sua presenza  “santificatrice” nella Chiesa e nell’umanità. Segue l’invito a dedicare il 1999 per conoscere e contemplare chi è il nostro Padre “che</w:t>
      </w:r>
      <w:r>
        <w:rPr>
          <w:b/>
          <w:bCs/>
        </w:rPr>
        <w:t xml:space="preserve"> </w:t>
      </w:r>
      <w:r>
        <w:rPr/>
        <w:t>è nei cieli”. Una conoscenza e contemplazione che deve partire dal dato biblico, accompagnata da una sostanziosa catechesi, per approdare ad uno stile di vita cristiana che si distingue da ogni altra vita religiosa - ebraica, musulmana o di altre religioni o sette - per il rapporto finale con Dio, il Padre che è nei cieli, secondo l’esempio stesso di Gesù.</w:t>
      </w:r>
    </w:p>
    <w:p>
      <w:pPr>
        <w:pStyle w:val="Testopredefi"/>
        <w:tabs>
          <w:tab w:val="clear" w:pos="708"/>
          <w:tab w:val="left" w:pos="12756" w:leader="none"/>
        </w:tabs>
        <w:jc w:val="both"/>
        <w:rPr/>
      </w:pPr>
      <w:r>
        <w:rPr/>
        <w:t>La conoscenza, ( come leggiamo in un opuscolo missionario, a cura dei Sacerdoti del Sacro Cuore di Barletta, del mese di gennaio 1999), del nostro Dio deve partire proprio dalla sua paternità, che lo qualifica sia all’interno del mistero trinitario, sia all’esterno del mistero dell’uomo e della storia. Occorre partire dall’esempio di Gesù il quale, ogni volta che parla di Dio, ne parla sempre con l’appellativo di “ Padre”: il Padre mio e il Padre vostro, ma è sempre il “ Padre”.</w:t>
      </w:r>
    </w:p>
    <w:p>
      <w:pPr>
        <w:pStyle w:val="Testopredefi"/>
        <w:tabs>
          <w:tab w:val="clear" w:pos="708"/>
          <w:tab w:val="left" w:pos="12756" w:leader="none"/>
        </w:tabs>
        <w:jc w:val="both"/>
        <w:rPr/>
      </w:pPr>
      <w:r>
        <w:rPr/>
        <w:t>Già nell’Antico Testamento Dio, che si era presentato a Mosè come Javhè, per bocca dei profeti si era calato nelle immagini più espressive dell’amore parentale e concreto: si era chiamato sposo di Israele; si era paragonato alla madre che non dimentica mai il suo bambino; si era presentato nel padre che prende il suo piccolo tra le braccia, lo solleva in alto, se lo stringe sulla guancia e poi si curva per dargli da mangiare”.</w:t>
      </w:r>
    </w:p>
    <w:p>
      <w:pPr>
        <w:pStyle w:val="Testopredefi"/>
        <w:tabs>
          <w:tab w:val="clear" w:pos="708"/>
          <w:tab w:val="left" w:pos="12756" w:leader="none"/>
        </w:tabs>
        <w:jc w:val="both"/>
        <w:rPr>
          <w:b/>
          <w:b/>
          <w:bCs/>
        </w:rPr>
      </w:pPr>
      <w:r>
        <w:rPr>
          <w:b/>
          <w:bCs/>
        </w:rPr>
        <w:t xml:space="preserve">L’uomo e la religione   </w:t>
      </w:r>
    </w:p>
    <w:p>
      <w:pPr>
        <w:pStyle w:val="Testopredefi"/>
        <w:tabs>
          <w:tab w:val="clear" w:pos="708"/>
          <w:tab w:val="left" w:pos="12756" w:leader="none"/>
        </w:tabs>
        <w:jc w:val="both"/>
        <w:rPr/>
      </w:pPr>
      <w:r>
        <w:rPr/>
        <w:t>L’uomo e la religione con il riaccendersi di odi e di intolleranze: l’uomo e la guerra, dalle guerre civili a quelle insurrezionali, rivoluzionarie, strategiche; la guerriglia e il terrorismo; la giustizia; l’uomo e lo sviluppo industriale; l’uomo e la natura; l’uomo di fronte a se stesso, alla sua angoscia, l’uomo solo di fronte al proprio vuoto, di fronte  alla perdita del proprio io: tali problemi, in gran parte irrisolti, e forse insolubili, s’incrociano qui l’un l’altro, l’uno spesso conseguenza dell’altro.</w:t>
      </w:r>
    </w:p>
    <w:p>
      <w:pPr>
        <w:pStyle w:val="Testopredefi"/>
        <w:tabs>
          <w:tab w:val="clear" w:pos="708"/>
          <w:tab w:val="left" w:pos="12756" w:leader="none"/>
        </w:tabs>
        <w:jc w:val="both"/>
        <w:rPr/>
      </w:pPr>
      <w:r>
        <w:rPr/>
        <w:t>E’ raro che in molte di queste trattazioni, impostate con tutto il metodo freddo e rigoroso che ogni studioso s’impone, le superfici non si increspino, come in un mare che annunci la tempesta; che la materia stessa non cominci per così dire a riscaldarsi, fino a raggiungere un clima apertamente drammatico. Come scrive Giovanni Macchia, nel suo libro “ Scrittori al tramonto” ( Adelphi). Questo saggio “ Alfabeto dei nostri mali”, che Macchia lo scrisse nel 1979 in occasione della comparsa dell’opera “Novecento - Lessico dei massimi” per le edizioni dell’Istituto dell’Enciclopedia italiana.</w:t>
      </w:r>
    </w:p>
    <w:p>
      <w:pPr>
        <w:pStyle w:val="Testopredefi"/>
        <w:tabs>
          <w:tab w:val="clear" w:pos="708"/>
          <w:tab w:val="left" w:pos="12756" w:leader="none"/>
        </w:tabs>
        <w:jc w:val="both"/>
        <w:rPr/>
      </w:pPr>
      <w:r>
        <w:rPr/>
        <w:t>“</w:t>
      </w:r>
      <w:r>
        <w:rPr/>
        <w:t>Quel cammino della speranza, che ogni uomo, ogni buon lettore, pensa di aver diritto almeno a sognare, viene interrotto da ostacoli insormontabili, quali l’improvvisa apparizione di grigie barriere di cemento in un verdissimo prato”</w:t>
      </w:r>
    </w:p>
    <w:p>
      <w:pPr>
        <w:pStyle w:val="Testopredefi"/>
        <w:tabs>
          <w:tab w:val="clear" w:pos="708"/>
          <w:tab w:val="left" w:pos="12756" w:leader="none"/>
        </w:tabs>
        <w:jc w:val="both"/>
        <w:rPr/>
      </w:pPr>
      <w:r>
        <w:rPr/>
        <w:t>Si prenda la voce Giudaismo. In tutta la sua storia - scrive Louis Jacobs - il giudaismo non ha forse mai dovuto affrontare una crisi così distruttiva come quella che lo ha colpito nel XX secolo.... La posterità ebraica guarderà al XX secolo come ad un periodo paragonabile a quello dell’altra sciagura, mai cancellata dalla coscienza del popolo ebraico: la distruzione del Tempio. In questo e in altri casi - giova sottolineare - il nostro secolo, così forte, così armato, prova la sua ferocia e la sua impotenza. Pochi altri secoli più del nostro si sono macchiati del delitto di genocidio, un delitto che ferisce innanzitutto l’ideale dell’uguaglianza di tutti gli uomini. Eppure pochi altri secoli hanno sentito più energicamente come proprio dovere di punire il genocidio nella sua più lunga estensione, fin dal 1948, quando fu approvata dall’Assemblea generale delle Nazioni Unite la Convenzione sulla prevenzione e repressione del genocidio.</w:t>
      </w:r>
    </w:p>
    <w:p>
      <w:pPr>
        <w:pStyle w:val="Testopredefi"/>
        <w:tabs>
          <w:tab w:val="clear" w:pos="708"/>
          <w:tab w:val="left" w:pos="12756" w:leader="none"/>
        </w:tabs>
        <w:jc w:val="both"/>
        <w:rPr/>
      </w:pPr>
      <w:r>
        <w:rPr/>
        <w:t>Ma perché - si domanda Louis Jacobs - dopo quella data, si è continuato a commettere azioni che osservatori obiettivi devono considerare genocidio? Certo esistono oggi degli Stati che si sentono chiamati a proteggere il gruppo perseguitato ed eventualmente ad intervenire in suo favore “ per motivi umanitari”, anche con la forza, “come sta succedendo con la guerra del Kosovo, dove vediamo anche il nostro Paese schierato in prima linea”. Ma chi non riesce a nutrire fondati sospetti sugli “ interventi umanitari” degli Stati ? “ Per gravi abusi di cui gli Stati si macchiarono e si macchiano il concetto di intervento umanitario è caduto in discredito”. Dinanzi a questo groviglio di ragioni ove è difficile distinguere il dovere morale dall’interesse politico, dinanzi alla considerazione che gli atti di genocidio possono suscitare il pericolo di una guerra civile e gravi complicazioni internazionali, dinanzi all'inadeguatezza dei mezzi per reprimerlo, si auspica la fondazione prevista dalla Convenzione sul genocidio di una Corte penale internazionale. Ma con quali risultati? Dopo tanto discorrere di competenze e di misure, la migliore protezione contro il genocidio, per l’autore della trattazione, è per sempre data dalla mobilitazione della coscienza morale del mondo”. Ma una giustizia retta solo sulla coscienza morale offesa non significa, coi tempi che corrono, la difesa della giustizia stessa?</w:t>
      </w:r>
    </w:p>
    <w:p>
      <w:pPr>
        <w:pStyle w:val="Testopredefi"/>
        <w:tabs>
          <w:tab w:val="clear" w:pos="708"/>
          <w:tab w:val="left" w:pos="12756" w:leader="none"/>
        </w:tabs>
        <w:jc w:val="both"/>
        <w:rPr/>
      </w:pPr>
      <w:r>
        <w:rPr/>
        <w:t xml:space="preserve">Quindi, con la fine di questo nostro Novecento ed il principio del Terzo Millennio, dobbiamo guardare verso il futuro con fiducia alla ricerca di altri orizzonti, di mete, ma senza mai dimenticare il vecchio e caro Novecento, che è stato il prolungamento della vita, la conquista di una grande  evoluzione dei costumi e della società. Con l’avvento della Democrazia, basata sull’uguaglianza e la libertà di tutti i cittadini, che ha portato benessere, conquiste , scoperte scientifiche, espansione della tecnica, delle comunicazioni, del consumismo e della telematica. Ma, come si suol dire, con un colpo di coda, ha anche portato questa devastante guerra nei Balcani. </w:t>
      </w:r>
    </w:p>
    <w:p>
      <w:pPr>
        <w:pStyle w:val="Testopredefi"/>
        <w:tabs>
          <w:tab w:val="clear" w:pos="708"/>
          <w:tab w:val="left" w:pos="12756" w:leader="none"/>
        </w:tabs>
        <w:jc w:val="both"/>
        <w:rPr>
          <w:b/>
          <w:b/>
          <w:bCs/>
        </w:rPr>
      </w:pPr>
      <w:r>
        <w:rPr>
          <w:b/>
          <w:bCs/>
        </w:rPr>
        <w:t xml:space="preserve">Il terrore della guerra nel Kosovo   </w:t>
      </w:r>
    </w:p>
    <w:p>
      <w:pPr>
        <w:pStyle w:val="Testopredefi"/>
        <w:tabs>
          <w:tab w:val="clear" w:pos="708"/>
          <w:tab w:val="left" w:pos="12756" w:leader="none"/>
        </w:tabs>
        <w:rPr/>
      </w:pPr>
      <w:r>
        <w:rPr/>
        <w:t>Questo Nostro Novecento è stato definito  dagli storici il secolo “Breve”, perché nell’arco di questi ultimi cento anni si sono verificati moltissimi avvenimenti, incominciando dal  28 VI 1914 a Sarajevo, con l’assassinio dell’arciduca d’Austria Francesco Ferdinando, l’erede al trono degli Asburgo ad opera di un giovane serbo, l’episodio dal quale trassero motivo Austria e Germania per provocare la prima guerra mondiale nell’illusione di garantirsi il predominio in Europa con la forza militare. Nel 1919 crollarono gli imperi centrali, e vengono riedifinite dai vincitori le frontiere.</w:t>
      </w:r>
    </w:p>
    <w:p>
      <w:pPr>
        <w:pStyle w:val="Testopredefi"/>
        <w:tabs>
          <w:tab w:val="clear" w:pos="708"/>
          <w:tab w:val="left" w:pos="12756" w:leader="none"/>
        </w:tabs>
        <w:rPr/>
      </w:pPr>
      <w:r>
        <w:rPr/>
        <w:t>L’acquisizione dell’indipendenza da parte di Cecoslovacchia, Ungheria e Polonia, spinge la Serbia a puntare su un grande Stato degli slavi del sud. Così viene costituito il “regno dei serbi croati e sloveni” (comprendente anche Montenegro e Macedonia), che nel ’28 assumerà la denominazione di Iugoslavia. Il nuovo Stato  subì la determinante  prevalenza dei serbi mentre i croati, pur raccolti attorno ad un partito contadino prima consentito poi sciolto, si consideravano  sacrificati, tanto da stringere i gruppi estremisti a pratiche terroristiche. Il re Alessandro nel ’28 sciolse il Parlamento ed assunse poteri assoluti.</w:t>
      </w:r>
    </w:p>
    <w:p>
      <w:pPr>
        <w:pStyle w:val="Testopredefi"/>
        <w:tabs>
          <w:tab w:val="clear" w:pos="708"/>
          <w:tab w:val="left" w:pos="12756" w:leader="none"/>
        </w:tabs>
        <w:rPr/>
      </w:pPr>
      <w:r>
        <w:rPr/>
        <w:t>Un gruppo minoritario ( gli “ austascia”) cospirò per abbattere , lo stato unitario e fu aiutato - come i terroristi macedoni - dal fascismo, tanto che il suo capo, Ante Pavelic, venne ospitato in Italia e sovvenzionato: fu esso ad organizzare nel ’34 a Marsiglia l’uccisione di re Alessandro ed il ministro degli esteri francese (come documentato dal recentissimo libro di Pasquale Iuso “ Il fascismo e gli ustascia”,  (EdizioneGangemi).</w:t>
      </w:r>
    </w:p>
    <w:p>
      <w:pPr>
        <w:pStyle w:val="Testopredefi"/>
        <w:tabs>
          <w:tab w:val="clear" w:pos="708"/>
          <w:tab w:val="left" w:pos="12756" w:leader="none"/>
        </w:tabs>
        <w:rPr/>
      </w:pPr>
      <w:r>
        <w:rPr/>
        <w:t>All’inizio del secondo conflitto mondiale i governi di Roma e Berlino cercarono di associarsi la Iugoslavia come alleato, ma, poco dopo la conclusione di un patto, i militari scelsero il campo opposto, suscitando le ire di Hitler che, dopo un violento bombardamento di Belgrado (ricordato dal registra Kusturica in un famoso film) fece occupare l’intero paese assoggettandolo al regime militare italiano e tedesco, e creando un cosiddetto stato “indipendente” di Croazia affidato agli autasci di Pavelic. In aspra guerriglia contro gli occupanti, il movimento di Tito costituì il più importante fenomeno partigiano in Europa in quanto riuscì a battere da solo le armate tedesche. Entrano così poste le basi della nuova repubblica federale di Iugoslavia, che, nella sua rigidità autocrata, riuscì a far convivere le repubbliche di Slovenia, Croazia, Bosnia, Serbia, Montenegro, Macedonia e le regioni autonome di Voicodina e di Kosovo (abitata in prevalenza da albanesi) e annettendo territori giuliani e dalmati, dai quali emigrarono 350 mila italiani.</w:t>
      </w:r>
    </w:p>
    <w:p>
      <w:pPr>
        <w:pStyle w:val="Testopredefi"/>
        <w:tabs>
          <w:tab w:val="clear" w:pos="708"/>
          <w:tab w:val="left" w:pos="12756" w:leader="none"/>
        </w:tabs>
        <w:rPr/>
      </w:pPr>
      <w:r>
        <w:rPr/>
        <w:t>Alla morte di Tito (1980) seguì un periodo accensioni separatiste ed aspre tensioni: nell’89 ( prima del crollo del muro di Berlino) viene eletto presidente della Serbia Milosesevic , che restringe i freni ed abolisce l’autonomia di Kosovo e Voivodina. In tanto prende slancio la creazione dei nuovi stati indipendenti, prima Slovenia, poi Croazia quindi  Bosnia  e Macedonia, ma un notevole numero di serbi dovrebbe sottostare alla Croazia e alla Bosnia e quindi decide di agire  con forza, con l’aiuto di Milosevic , contro i due nuovi stati, dando luogo a feroci violenze contro le popolazioni , sino all’intervento ONU. La stessa operazione Milosevic comincia in Kosovo, togliendogli nel ’91 la residua autonomia di cui godeva. I frutti sono quelli di oggi.</w:t>
      </w:r>
    </w:p>
    <w:p>
      <w:pPr>
        <w:pStyle w:val="Testopredefi"/>
        <w:tabs>
          <w:tab w:val="clear" w:pos="708"/>
          <w:tab w:val="left" w:pos="12756" w:leader="none"/>
        </w:tabs>
        <w:rPr/>
      </w:pPr>
      <w:r>
        <w:rPr/>
        <w:t>Oggi, la storia si ripete nei Balcani, proprio dove ebbe inizio la prima guerra mondiale, con un altro dittatore e sanguinario al pari di Hitler: Milosevic. Anch’egli come il dittatore dei dittatori  Adolfo Hitler, eliminando ogni opposizione alla sua politica comunista, divenendo il capo assoluto.</w:t>
      </w:r>
    </w:p>
    <w:p>
      <w:pPr>
        <w:pStyle w:val="Testopredefi"/>
        <w:tabs>
          <w:tab w:val="clear" w:pos="708"/>
          <w:tab w:val="left" w:pos="12756" w:leader="none"/>
        </w:tabs>
        <w:rPr/>
      </w:pPr>
      <w:r>
        <w:rPr/>
        <w:t>Ma non è ancora finito questo nostro Novecento, prima di finire, come si suol dire, ci ha dato un colpo di coda e le prospettive non sono quelle migliori per il proseguimento. Oggi è in atto una strana guerra, la guerra dei Balcani: una guerra che dura da molti anni con migliaia di morti, di feriti e colonne lunghissime dei profughi Kosovari, che premono sulle frontiere della Macedonia, del Montenegro e quelle dell’Albania . Centinaia di bambini rischiano di morire di freddo e di fame e vivono all’aperto, senza cibo, tende e medicine. I Kosovari sono ammassati dappertutto, nelle stazioni sciistiche, nelle fabbriche abbandonate, mentre l’operazione dei serbi non ha risparmiato paralitici e cardiopatici. Mentre in tutti i settori periferici di Belgrado e delle città del Kosovo i bombardamenti della Nato continuano incessantemente a scaricare migliaia di bombe sugli obiettivi militari  di Belgrado. Franco Venturini, in un suo articolo, sul Corriere, del 31 marzo, così scrive: “ I racconti sono tutti uguali. Nei villaggi del Kosovo i miliziani serbi arrivano all’alba. Qualcuno viene passato subito per le armi. Alle donne e ai bambini viene detto che hanno tre ore per sparire, ma gli uomini no, dai diciotto ai sessant’anni devono rimanere e consegnarsi a una sorte ignota. Sulle colonne dei profughi cadono colpi d’artiglieria, per affrettare la marcia”.</w:t>
      </w:r>
    </w:p>
    <w:p>
      <w:pPr>
        <w:pStyle w:val="Testopredefi"/>
        <w:tabs>
          <w:tab w:val="clear" w:pos="708"/>
          <w:tab w:val="left" w:pos="12756" w:leader="none"/>
        </w:tabs>
        <w:jc w:val="both"/>
        <w:rPr/>
      </w:pPr>
      <w:r>
        <w:rPr/>
        <w:t>Infatti, nelle lunghissime colonne di profughi, che la televisione ogni giorno ci propone con i suoi servizi giornalistici, non vediamo uomini ne giovani, soltanto vecchi, donne e bambini. Ci domandiamo, che fine hanno fatto gli uomini? Non lo sappiamo, perché i giornalisti, le telecamere e gli informatori sono stati scacciati via anch’essi come i Kosovari, ma sicuramente saranno finiti nelle fosse comuni, come succede da molto tempo. Questi sono gli ordini del dittatore di Milosevic.</w:t>
      </w:r>
    </w:p>
    <w:p>
      <w:pPr>
        <w:pStyle w:val="Testopredefi"/>
        <w:tabs>
          <w:tab w:val="clear" w:pos="708"/>
          <w:tab w:val="left" w:pos="12756" w:leader="none"/>
        </w:tabs>
        <w:jc w:val="both"/>
        <w:rPr/>
      </w:pPr>
      <w:r>
        <w:rPr/>
        <w:t>E’ ripetitivo, è banale tornare agli orrori della pulizia etnica in quello che per il Kosovo doveva essere il giorno della speranza? Franco Venturini, così continua nel suo reportage: “  Sbagliano forse i portavoce della Nato a parlare di “ grande terrore dei tempi moderni”, esagera forse D’Alema quando in tv. Annuncia altre ore difficili e spiega l’inevitabilità del ricorso alla forza?</w:t>
      </w:r>
    </w:p>
    <w:p>
      <w:pPr>
        <w:pStyle w:val="Testopredefi"/>
        <w:tabs>
          <w:tab w:val="clear" w:pos="708"/>
          <w:tab w:val="left" w:pos="12756" w:leader="none"/>
        </w:tabs>
        <w:jc w:val="both"/>
        <w:rPr/>
      </w:pPr>
      <w:r>
        <w:rPr/>
        <w:t>No, tutto ciò è banale, perché da qui bisogna partire per comprendere quanto poco Slobodan Milosevic abbia concesso ieri, dopo sei ore di colloquio, al mediatore russo Eugenia Primakovic. Non è inutile guardare in faccia la realtà, non è superfluo ricordare che delle promesse di Milosevic sono piene di fosse comuni, perché in queste ore sono proprio le nuove vaghe promesse del dittatore serbo ad alimentare la nostra delusione e ad avvilire la nostra voglia di pace”.</w:t>
      </w:r>
    </w:p>
    <w:p>
      <w:pPr>
        <w:pStyle w:val="Testopredefi"/>
        <w:tabs>
          <w:tab w:val="clear" w:pos="708"/>
          <w:tab w:val="left" w:pos="12756" w:leader="none"/>
        </w:tabs>
        <w:jc w:val="both"/>
        <w:rPr/>
      </w:pPr>
      <w:r>
        <w:rPr/>
        <w:t>Più che tendere una mano alla Nato, Milosevic l’ha sfidata. Nel Kosovo una tregua è possibile, ha detto, se l’Alleanza ferma per prima i bombardamenti. Sono pronto a negoziare e a ritirare “ gradualmente” le mie forze, ha assicurato, se lo schema di Rambouillet viene gettato nel cestino e l’Occidente smette di appoggiare gli albanesi. I profughi possono rientrare, ha giurato, purché siano pacifici cittadini Iugoslavi. Peccato che ogni kosovaro albanese di sesso maschile venga considerato da Belgrado un potenziale terrorista, e che ai fuggiaschi la milizia abbia molto spesso sottratto i documenti d’identità. Peccato che la Nato voglia salvaguardare almeno i “ punti di partenza” degli accordi di Rambouillet sottoscritti dagli albanesi, e intenda schierare in Kosovo una forza di pace. Peccato, soprattutto, che per l’Alleanza sospendere unilateralmente l’attacco in cambio di generiche assicurazioni equivarrebbe alla resa politica e militare.”</w:t>
      </w:r>
    </w:p>
    <w:p>
      <w:pPr>
        <w:pStyle w:val="Testopredefi"/>
        <w:tabs>
          <w:tab w:val="clear" w:pos="708"/>
          <w:tab w:val="left" w:pos="12756" w:leader="none"/>
        </w:tabs>
        <w:jc w:val="both"/>
        <w:rPr/>
      </w:pPr>
      <w:r>
        <w:rPr/>
        <w:t>Già dal principio delle incursioni aeree Nato sulla Serbia e il Kosovo, Henry Kissinger commentava: “ Mi sento a disagio. Ho studiato la storia dei Balcani. Questa è una lotta che va avanti da 600 anni, non credo che con una sola campagna militare sia possibile risolvere i problemi della regione”. Risale al 1389 quella battaglia di Kosovopolje contro i turchi, nella quale i serbi subirono la sconfitta che segnò l’inizio della plurisecolare dominazione ottomana, poi favorevole alla migrazione islamica. Ora, il 90 per cento dei kosovari è di fede cristiana ortodossa, considerano la regione come loro “ culla storica”, sia pure avendo invaso a loro volta quelle terre abitate già da illirici e traci romanizzati. Oltreché dalle complessità della storia, il contenzioso è gravato dunque da miti e leggende, senza considerare il retaggio delle guerre balcaniche di questo secolo.</w:t>
      </w:r>
    </w:p>
    <w:p>
      <w:pPr>
        <w:pStyle w:val="Testopredefi"/>
        <w:tabs>
          <w:tab w:val="clear" w:pos="708"/>
          <w:tab w:val="left" w:pos="12756" w:leader="none"/>
        </w:tabs>
        <w:jc w:val="both"/>
        <w:rPr/>
      </w:pPr>
      <w:r>
        <w:rPr/>
        <w:t>Noi non siamo strateghi e neppure esperti in strategia  militare, ma semplicemente esperti nella Polizia giudiziaria e nell’Ordine Pubblico, avendo  militato nell’Arma dei Carabinieri per oltre quarant’anni, quale comandante di stazione, ma Alberto Ronchey, in un suo articolo, sul Corriere, così ci spiega la strategia militare: “Si può vincere una guerra con le sole armi aeree? L’esperienza risponde di no, una volta escluso l’inconcepibile ricorso all’atomica dopo Hiroshima e Nagasaki. Nelle memorie di Albert Speer, ministro degli armamenti del Terzo Reich in guerra, già si leggeva che le incursioni aeree non avevano inflitto danni soverchianti a quell’industria bellica. Oggi le armi aeree o missilistiche risultano più selettive o distruttive, ma Saddam Hussein è ancora là, nella sua reggia di Bagdad, e prima era stato ammansito solo dall’offensiva terrestre. Dunque, l’invasione del Kosovo. Ma la Serbia non è l’Iraq. Tony Blair, che parla forse anche per Clinton, ha già escluso che la Nato possa ricorrere a quell’</w:t>
      </w:r>
      <w:r>
        <w:rPr>
          <w:b/>
          <w:bCs/>
          <w:i/>
          <w:iCs/>
        </w:rPr>
        <w:t>escalatio</w:t>
      </w:r>
      <w:r>
        <w:rPr>
          <w:i/>
          <w:iCs/>
        </w:rPr>
        <w:t>n</w:t>
      </w:r>
      <w:r>
        <w:rPr/>
        <w:t xml:space="preserve"> Sarebbero necessari, almeno, 100 mila soldati. E lo storico Ernst Nolte ricorda: “ Con i serbi, lo sappiamo bene dalla Prima  e Seconda guerra mondiale, non si scherza” Quante body bags, o bare di plastica, si dovrebbero rimpatriare?</w:t>
      </w:r>
    </w:p>
    <w:p>
      <w:pPr>
        <w:pStyle w:val="Testopredefi"/>
        <w:tabs>
          <w:tab w:val="clear" w:pos="708"/>
          <w:tab w:val="left" w:pos="12756" w:leader="none"/>
        </w:tabs>
        <w:jc w:val="both"/>
        <w:rPr/>
      </w:pPr>
      <w:r>
        <w:rPr/>
        <w:t>Romchey ci prospetta un’altra questione, cioè quella geopolitica. La confinante  Macedonia è un mosaico di etnie, che include un 33 per cento di albanesi e poi turchi, serbi, valachi, bulgari. Ma il governo greco, ancora oggi, la considera storicamente una sua provincia secondo i dettami del nazionalismo panellenico. A loro volta i fautori della “ grande Albania”, quelli dell’Uck, proclamano che le loro frontiere dovrebbero comprendere terre macedoni fino a Skopje. Anche se il regime di Milosevic venisse rovesciato prima o dopo l’eventuale indipendenza del Kosovo, un’esplosione di nazionalismi sarebbe ineluttabile tra cinque o sei capitali, senza dimenticare gli ungheresi della Vojvodina ora soggetti alla Serbia.”</w:t>
      </w:r>
    </w:p>
    <w:p>
      <w:pPr>
        <w:pStyle w:val="Testopredefi"/>
        <w:tabs>
          <w:tab w:val="clear" w:pos="708"/>
          <w:tab w:val="left" w:pos="12756" w:leader="none"/>
        </w:tabs>
        <w:jc w:val="both"/>
        <w:rPr/>
      </w:pPr>
      <w:r>
        <w:rPr/>
        <w:t>Veniamo alla rivolta dei Kosovari. La rivolta dei Kosovari, cominciata  nell’81 dopo la scomparsa del maresciallo Tito e seguita nell’88 dalla revoca della loro autonomia per decreto di Milosevic, è per qualche aspetto simile a quella dei Kurdi. Rischia di far saltare troppe frontiere, oltreché di pregiudicare - come continua Ronchey-  rapporti tra occidentali e russi, alleati storici dei serbi. Non si può certo sotto stimare l’atrocità delle repressioni serbe, ma nemmeno è da ignorare il terrorismo dell’Uck. Se non è troppo tardi, la tragica e intricata  vertenza potrà solo risolversi o attenuarsi con una crescente pressione di occidentali e russi, come è già avvenuto il 30 marzo con Primakov, che non ha dato esito positivo. E’ caduta la speranza di una tregua. Primakov non è riuscito a piegare Milosevic, come non riuscì a convincere Saddam alla vigilia della guerra del Golfo. Ma il presidente iugoslavo qualcosa ha voluto dare, all’amico venuto da Mosca. Gli ha consegnato un messaggio che agli ingenui può apparire ambiguo, nella speranza di frammentare i ranghi dell’Alleanza. Lo ha incaricato di trasmettere all’Occidente il segno di una buona volontà poco impegnativa, nella certezza di compattare ulteriormente il suo fronte interno e di poter ricorrere ancora, domani, ai buoni uffici del Cremilino.</w:t>
      </w:r>
    </w:p>
    <w:p>
      <w:pPr>
        <w:pStyle w:val="Testopredefi"/>
        <w:tabs>
          <w:tab w:val="clear" w:pos="708"/>
          <w:tab w:val="left" w:pos="12756" w:leader="none"/>
        </w:tabs>
        <w:jc w:val="both"/>
        <w:rPr/>
      </w:pPr>
      <w:r>
        <w:rPr/>
        <w:t>In quella occasione la Nato non è caduta nella trappola. Ma può bastare la sua fermezza a darle una strategia che vada oltre le bombe? Non è forse evidente a tutti, mentre continua l’offensiva, che è la tattica di Milosovic a condurre il gioco, che la tragedia umanitaria in Kosovo si aggrava anziché placarsi.</w:t>
      </w:r>
    </w:p>
    <w:p>
      <w:pPr>
        <w:pStyle w:val="Testopredefi"/>
        <w:tabs>
          <w:tab w:val="clear" w:pos="708"/>
          <w:tab w:val="left" w:pos="12756" w:leader="none"/>
        </w:tabs>
        <w:jc w:val="both"/>
        <w:rPr/>
      </w:pPr>
      <w:r>
        <w:rPr/>
        <w:t>La guerra continua e con essa la tragedia umana si fa sempre più grande. E la Nato continua a non sapere come farla finire senza perdere la faccia o sacrificare i suoi soldati. Sarà forse l’aguzzino Milosevic a indicare la via, quando in Kosovo nessuno potrà protestare, perché in quella terra martoriata rimarranno soltanto i morti nelle fosse comuni, che è difficile quantificare e le città fantasma: bruciate e distrutte dalla polizia etnica  Soltanto i vecchi, le donne e i bambini, sono stati cacciati con la forza, altrimenti sarebbero periti tutti nel rogo delle loro case.</w:t>
      </w:r>
    </w:p>
    <w:p>
      <w:pPr>
        <w:pStyle w:val="Testopredefi"/>
        <w:tabs>
          <w:tab w:val="clear" w:pos="708"/>
          <w:tab w:val="left" w:pos="12756" w:leader="none"/>
        </w:tabs>
        <w:jc w:val="both"/>
        <w:rPr/>
      </w:pPr>
      <w:r>
        <w:rPr/>
        <w:t>Abbiamo detto sopra che la rivolta dei kosovari è incominciata nel 1981. Mentre la “Pulizia etnica, il piano è stato studiato 60 anni fa”. Un documento del 1937 svela la soluzione finale pianificata per eliminare i kosovari albanesi. La deportazione degli abitanti del Kosovo doveva incominciare dai villaggi con la distribuzione di soldi e incentivi: “ Solo così se ne andranno in massa”. Fase seconda: l’arrivo dei coloni slavi.</w:t>
      </w:r>
    </w:p>
    <w:p>
      <w:pPr>
        <w:pStyle w:val="Testopredefi"/>
        <w:tabs>
          <w:tab w:val="clear" w:pos="708"/>
          <w:tab w:val="left" w:pos="12756" w:leader="none"/>
        </w:tabs>
        <w:jc w:val="both"/>
        <w:rPr/>
      </w:pPr>
      <w:r>
        <w:rPr/>
        <w:t>Da una ricerca giornalistica di Ettore Mo, apparsa sul Corriere, ci dice che si chiamava Kosòva, non kosovo. Sono stati i serbi a cambiare il nome. Per gli albanesi</w:t>
      </w:r>
      <w:r>
        <w:rPr>
          <w:b/>
          <w:bCs/>
        </w:rPr>
        <w:t xml:space="preserve"> </w:t>
      </w:r>
      <w:r>
        <w:rPr/>
        <w:t>sarà sempre Kosòva Tutto comincia da lì. Un secolo fa, proprio in questa maniera. Con un programma, il “ Nacetrtanije</w:t>
      </w:r>
      <w:r>
        <w:rPr>
          <w:b/>
          <w:bCs/>
        </w:rPr>
        <w:t>”,</w:t>
      </w:r>
      <w:r>
        <w:rPr/>
        <w:t>, con cui la Serbia si proponeva di arrivare fino al fiume Shkumbin, nell’Albania centrale. Ma era solo la premessa al piano che un accademico serbo, Vasa Cubrilovic, avrebbe perfezionato negli anni ’30: “ Bisogna cacciare gli albanesi fuori dal loro triangolo”. Già da  60 anni si sapeva come i serbi avrebbero svuotato la Kosòva dagli albanesi. “ Questo documento - ci dice il professore Zamir Shtylla, direttore generale degli Archivi di stato di Tirana - ha una data. E’ il 7 marzo 1937.”</w:t>
      </w:r>
    </w:p>
    <w:p>
      <w:pPr>
        <w:pStyle w:val="Testopredefi"/>
        <w:tabs>
          <w:tab w:val="clear" w:pos="708"/>
          <w:tab w:val="left" w:pos="12756" w:leader="none"/>
        </w:tabs>
        <w:jc w:val="both"/>
        <w:rPr/>
      </w:pPr>
      <w:r>
        <w:rPr/>
        <w:t>Questa è la data del peccato originale, mezzo secolo prima che Milosevic andasse al potere. Scrive Ilir Barbaramo sulla Gazeta Shqiptare: E’ la prova che tutto ciò non è l’opera del cervello criminale di Milosovic, ma il risultato di una fobia e di una paranoica collettiva. Questo è il</w:t>
      </w:r>
      <w:r>
        <w:rPr>
          <w:i/>
          <w:iCs/>
        </w:rPr>
        <w:t xml:space="preserve"> Mein Kampf </w:t>
      </w:r>
      <w:r>
        <w:rPr/>
        <w:t>dei serbi d’oggi”. Il manuale dell’epurazione scientifica fino all’ultimo capitolo, il più brutale, che prevede sterminio e distruzione: “ Bruciare illegalmente villaggi e quartieri di città albanesi era pratica usata già con successo dopo il 1878”., ricordava Vasa Cubrivilovic. La migliore, non è esattamente quello che hanno fatto i nazisti con gli ebrei, “ una razza da eliminare”? “ E’ stato dimostrato dalla realtà delle cose. Il mondo ha già vissuto la tragedia della Bosnia, ora tocca agli albanesi della Kosòva. Mi spiace solo - continua Ettore Mo - che il mondo se ne accorga così tardi. E’ dal 1912 che tutte le potenze internazionali, ed europee in particolare, conoscevano il problema albanese nei Balcani. Ma già allora, come dichiarava il ministro degli esteri britannico del tempo, Edward Grey, l’unica soluzione diplomatica era il compromesso”. Compromesso che fatalmente spiega ciò che stava avvenendo oggi.</w:t>
      </w:r>
    </w:p>
    <w:p>
      <w:pPr>
        <w:pStyle w:val="Testopredefi"/>
        <w:tabs>
          <w:tab w:val="clear" w:pos="708"/>
          <w:tab w:val="left" w:pos="12756" w:leader="none"/>
        </w:tabs>
        <w:jc w:val="both"/>
        <w:rPr/>
      </w:pPr>
      <w:r>
        <w:rPr/>
        <w:t>Dall’indifferenza della diplomazia britannica e dell’appoggio della Francia approfittò Vasa Cubrilovic, l’uomo più potente dell’Accademia Serba, ministro dell’Agricoltura nel governo jucoslavo del 1945, che ha scientificamente pianificato la pulizia etnica e quindi l’eliminazione degli albanesi. Con qualunque mezzo. “ Senza risparmio di soldi e di sangue”, stabiliva. E’ un programma di 600 anni fa, che è cronaca di oggi: “ Le deportazioni devono cominciare prima dai villaggi e poi dalle città, perché i villaggi sono più compatti e rappresentano un maggiore pericolo”.</w:t>
      </w:r>
    </w:p>
    <w:p>
      <w:pPr>
        <w:pStyle w:val="Testopredefi"/>
        <w:tabs>
          <w:tab w:val="clear" w:pos="708"/>
          <w:tab w:val="left" w:pos="12756" w:leader="none"/>
        </w:tabs>
        <w:jc w:val="both"/>
        <w:rPr/>
      </w:pPr>
      <w:r>
        <w:rPr/>
        <w:t>A differenza di quello che sta accadendo oggi nella Kosòva. Cubrilovic avrebbe preferito spargere soldi piuttosto che sangue. Ma il suo sistema era più che crudele. Perché, pur di svuotare il Paese dagli albanesi, dava loro l’illusione di fare una gita all’estero: “ Bisogna dar loro una mano perché se ne vadano al più presto - teorizzava - Fornire loro i documenti per il viaggio, comprare i loro poderi, aiutarli ad arrivare alle stazioni ferroviarie, e mettere a loro disposizione dei treni fino a Salonicco”. Agevolarli in ogni modo perché potessero andarsene il più lontano possibile, magari in Asia : “ E’ importante che il loro viaggio sia confortevole e senza spese, che viaggino in treno e senza pagare. Possibilmente con sorte alimentari adeguate. Solo così se ne andranno via in massa”.</w:t>
      </w:r>
    </w:p>
    <w:p>
      <w:pPr>
        <w:pStyle w:val="Testopredefi"/>
        <w:tabs>
          <w:tab w:val="clear" w:pos="708"/>
          <w:tab w:val="left" w:pos="12756" w:leader="none"/>
        </w:tabs>
        <w:jc w:val="both"/>
        <w:rPr/>
      </w:pPr>
      <w:r>
        <w:rPr/>
        <w:t>Cubrilovic ha sbagliato i suoi conti. S’illudeva che gli albanesi se ne sarebbero andati, con le condizioni migliori: “ Il deportato deve passare di mano in mano senza sentire il peso del movimento. Solo così potrà essere creato un fiume di deportati che svuoterà il nostro Sud dagli albanesi” .Senza eccezioni: “ Non bisogna deportare solo i poveri ma anche i ceti medi e i ricchi che rappresentano la spina dorsale di ogni popolo. Perché i poveri sono senza appoggio economico e indipendenti dai loro connazionali e perciò si sottomettono più rapidamente” .C’era anche l’elenco dei villaggi, delle province e delle regioni che dovevano essere sgomberate per prime, come Peja e Gjakova, e quali invece, con perseveranza, nei 10 anni successivi.</w:t>
      </w:r>
    </w:p>
    <w:p>
      <w:pPr>
        <w:pStyle w:val="Testopredefi"/>
        <w:tabs>
          <w:tab w:val="clear" w:pos="708"/>
          <w:tab w:val="left" w:pos="12756" w:leader="none"/>
        </w:tabs>
        <w:jc w:val="both"/>
        <w:rPr/>
      </w:pPr>
      <w:r>
        <w:rPr/>
        <w:t>Manca ancora la fase 2, che Cubrilovic aveva altrettanto chiara nella sua mente: la colonizzazione. Questo suadente pensatore serbo, che ha nel cuore l’umanità, fa dei programmi per il futuro nei quali si dice fiducioso che i contadini che popoleranno le zone ripulite dagli albanesi dovranno trovare condizioni meravigliose di vita, potranno lavorare in pace e far crescere la produzione agricola in questi bellissimi campi: ma non gli viene neanche in mente che ha cacciato da quelle terre gente che ci abitava da anni, forse da secoli, e che aveva un modo di vita onesto e semplicemente lavorava. E se qualcuno si fosse opposto, aveva già pronte le contromisure: “ Ai nostri coloni bisognerà distribuire armi. Bisogna lanciare un’ondata  di montenegrini dalle montagne per causare vasti conflitti con gli albanesi in Metohia”. Non fosse bastato, Vasa Cubrilovic pensava a provocare “ tumulti locali che saranno repressi nel sangue con mezzi efficaci, non tanto con l’appoggio dei coloni, di tribù montenegrine e dei cetnici”.</w:t>
      </w:r>
    </w:p>
    <w:p>
      <w:pPr>
        <w:pStyle w:val="Testopredefi"/>
        <w:tabs>
          <w:tab w:val="clear" w:pos="708"/>
          <w:tab w:val="left" w:pos="12756" w:leader="none"/>
        </w:tabs>
        <w:jc w:val="both"/>
        <w:rPr/>
      </w:pPr>
      <w:r>
        <w:rPr/>
        <w:t>Pensava all’utile gratitudine dei coloni: “ Il nostro contingente sarà riconoscente per tutta la vita a questo stato, se gli saranno garantite condizioni agiate di vita nei villaggi”. Indicava perfino chi scegliere per questo compito: “ I montenegrini, in quanto arroganti, irriducibili e irragionevoli, con il loro comportamento obbligheranno gli albanesi rimasti a spostarsi” E in ogni caso non dubitava delle “ qualità colonizzatrici della nostra razza. Solo il nostro contadino, che si confronta con terre infertili, è in grado di vivere in condizioni così difficili”.</w:t>
      </w:r>
    </w:p>
    <w:p>
      <w:pPr>
        <w:pStyle w:val="Testopredefi"/>
        <w:tabs>
          <w:tab w:val="clear" w:pos="708"/>
          <w:tab w:val="left" w:pos="12756" w:leader="none"/>
        </w:tabs>
        <w:jc w:val="both"/>
        <w:rPr/>
      </w:pPr>
      <w:r>
        <w:rPr/>
        <w:t>Ettore Mo, che ha letto questo documento in ogni sua parte, riferisce che è un documento così odioso da far sospettare che sia falso , mentre assicura Zamir Shtylla, che conosce ricercatori kosovari che hanno copie degli originali . Altre a questa, esiste un’altra versione successiva del 1944, presentata da Cubrilovic ai leder comunisti della Iugoslavia, che è quasi identica alla prima, per quanto riguarda lo scopo finale, i mezzi e i metodi.</w:t>
      </w:r>
    </w:p>
    <w:p>
      <w:pPr>
        <w:pStyle w:val="Testopredefi"/>
        <w:tabs>
          <w:tab w:val="clear" w:pos="708"/>
          <w:tab w:val="left" w:pos="12756" w:leader="none"/>
        </w:tabs>
        <w:jc w:val="both"/>
        <w:rPr/>
      </w:pPr>
      <w:r>
        <w:rPr/>
        <w:t>Nel corso dell’intervista al professor Zamir Shtylla, il giornalista Ettore Mo, ci fa questa precisa domanda: “ Ma Belgrado non sostiene che il Kosovo è sempre stato la culla della Serbia? “Kosòva, prego. Il suo nome originale è Kosòva, in albanese. Gli slavi sono arrivati nel VII secolo nei Balcani e i serbi autoctoni avevano buone relazioni con gli albanesi. Sono i serbi arrivati dopo, messi lì dal potere, i sostenitori della politica ufficiale di Belgrado. Ospito in casa una signora di Peja il cui fratello è stato ammazzato da vicini di casa serbi. I coloni. I kosovari sono traumatizzati, non possono spiegarsi la brutalità di gente che ha vissuto accanto a loro per 15 anni o anche di più. Non possono nemmeno immaginare di riprendere quella convivenza”.</w:t>
      </w:r>
    </w:p>
    <w:p>
      <w:pPr>
        <w:pStyle w:val="Testopredefi"/>
        <w:tabs>
          <w:tab w:val="clear" w:pos="708"/>
          <w:tab w:val="left" w:pos="12756" w:leader="none"/>
        </w:tabs>
        <w:jc w:val="both"/>
        <w:rPr/>
      </w:pPr>
      <w:r>
        <w:rPr/>
        <w:t>“</w:t>
      </w:r>
      <w:r>
        <w:rPr/>
        <w:t>Professore, quelli sono i suoi sentimenti personali verso i serbi”? ”Provo disperazione, perché purtroppo un popolo ha delle responsabilità se non reagisce quando lo Stato compie atti del genere. Ogni popolo dovrebbe sentirsi responsabile. Serbi e Serbia sono stati troppo accoccolati dall’Occidente e hanno sfruttato, con il suo aiuto, le potenzialità dei Balcani, che invece non appartengono a loro”. Almeno finché qualcuno non decide  di ritoccare i nomi sulle carte geografiche e di rispolverare il sempreverde piano Cubrilovic: “ Ecco perché non c’è stato ancora un civile serbo che abbia chiesto scusa agli albanesi - commenta Ilir Brambarano sulla Gazeta Shgiptare - Il mondo dovrà lavorare per far capire ai serbi che l’attuazione di tali piani non è patriottismo, ma il più grande crimine che esist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FAME E MALATTIE.</w:t>
      </w:r>
    </w:p>
    <w:p>
      <w:pPr>
        <w:pStyle w:val="Testopredefi"/>
        <w:tabs>
          <w:tab w:val="clear" w:pos="708"/>
          <w:tab w:val="left" w:pos="12756" w:leader="none"/>
        </w:tabs>
        <w:jc w:val="both"/>
        <w:rPr/>
      </w:pPr>
      <w:r>
        <w:rPr/>
        <w:t xml:space="preserve">I Mass media, quelli della carta stampata, i servizi giornalistici della cronaca in diretta  TV e i continui dibattiti sulla guerra balcanica, ci raccontano giorno dopo giorno, la tragedia dei Kosovari  che premono nei confini del Montenegro, della Macedonia e dell’Albania. Nella valle di Skopje, a Blace, confine tra il Kosovo e la Macedonia, oltre trentamila disperati sono ammassati che aspettano di attraversare il confine. Viene descritto come uno scenario dantesco. C’è chi ha visto il figlioletto di quattro anni sparire sotto le ruote del vagone, travolto da chi era spinto dalla polizia serba a salire sul treno. Ma ci sono anche donne cacciate di casa e divise dai mariti di cui non conoscono il destino. I cronisti riferiscono che è una umanità disperata, quella che incontrano ogni giorno a Blase, la zona di frontiera a 35 chilometri da Skopje (Macedonia) dove i serbi hanno spinto i Kosovari, ora ammassati in una piccola valle delimitata dal fiume Lepenez. Quella grande folla di disperati, che erano accampati nella piccola valle, sono spariti nel nulla, come inghiottiti da una voragine, non si sa dove sono stati portati. Ancora oggi è rimasto un piccolo mistero, un giallo poliziesco, un thriller da decifrare. In quello che era un accampamento di profughi, rimane soltanto una discarica nauseabonda, disgustosa, ripugnante e stomachevole. Affiorano oggetti personali, fotografie , vecchi indumenti e povere tende di nailon colorate, che le ruspe cercano di  sotterrare, per distruggere le prove. In quel piccolo campo si nota anche il dramma della guerra, della deportazione, della fame di quella massa umana, che è stata deportata in fretta e furia nottetempo chissà dove. In quel luogo si può leggere, come in un grande libro, la tragedia di chi è condannato a vivere lontano dalla propria famiglia, dalla propria terra, dalle proprie radici. </w:t>
      </w:r>
    </w:p>
    <w:p>
      <w:pPr>
        <w:pStyle w:val="Testopredefi"/>
        <w:tabs>
          <w:tab w:val="clear" w:pos="708"/>
          <w:tab w:val="left" w:pos="12756" w:leader="none"/>
        </w:tabs>
        <w:jc w:val="both"/>
        <w:rPr/>
      </w:pPr>
      <w:r>
        <w:rPr/>
        <w:t>L’inviato Roberto Galli, così descrive il luogo prima della deportazione forzata dei kosovari: “ Sale lo sguardo nel cercare di descrivere ciò che si presenta ai nostri occhi. Ormai sono oltre 25 mila i profughi ammassati in questa zona in attesa di poter entrare in Macedonia. E’ una attesa straziante, consumata a spendere gli ultimi spiccioli di speranza. E’ una lotta con il tempo, scardinata dalla barbarie delle milizie serbe che continuano a spingere ogni giorno fuori dai confini del Kosovo oltre 10 mila disgraziati. E adesso la piccola vallata di Blace è un immenso serbatoio che viene riempito a litri e svuotato a gocce. Entrano a migliaia e soltanto poche centinaia di “fortunati” possono fare ingresso in Macedonia. Se non ci saranno interventi esterni il serbatoio è destinato ad esplodere con conseguenze disastrose. L’allarme rosso di possibili epidemie è già scattato. I disagi avrebbero già causato la morte di 15 persone.</w:t>
      </w:r>
    </w:p>
    <w:p>
      <w:pPr>
        <w:pStyle w:val="Testopredefi"/>
        <w:tabs>
          <w:tab w:val="clear" w:pos="708"/>
          <w:tab w:val="left" w:pos="12756" w:leader="none"/>
        </w:tabs>
        <w:jc w:val="both"/>
        <w:rPr/>
      </w:pPr>
      <w:r>
        <w:rPr/>
        <w:t>Continua il cronista dicendo - “ Abbiamo incontrato una famiglia di otto persone costretta a sfamarsi con meno di mezzo chilo di pane in un giorno. Anche l’acqua è un problema. Qualcuno sta bevendo quella del fiume. Camminiamo tra questa povera gente, vergognandoci della nostra impotenza. C’è una calca indescrivibile, una bolgia dantesca indescrivibile. Ci vorrebbe più spazio, ma la polizia macedone ha praticamente steso un cordone di controllo invalicabile. Improvvisamente molti si alzano. Sta arrivando l’autobotte, però non ci sono recipienti per prendere l’acqua. Il mezzo sosta  ai margini del campo e apri i rubinetti. Qualcuno riesce ad arrangiarsi, ma quasi tutta l’acqua finisce per terra. Giriamo con il nostro taccuino in mano cercando di parlare con qualcuno. E’ difficile. C’è una grande dignità in questa gente ed anche una calma che sconfina nella rassegnazione. Si piange in silenzio. Anche i bambini hanno lo sguardo spento.</w:t>
      </w:r>
    </w:p>
    <w:p>
      <w:pPr>
        <w:pStyle w:val="Testopredefi"/>
        <w:tabs>
          <w:tab w:val="clear" w:pos="708"/>
          <w:tab w:val="left" w:pos="12756" w:leader="none"/>
        </w:tabs>
        <w:jc w:val="both"/>
        <w:rPr/>
      </w:pPr>
      <w:r>
        <w:rPr/>
        <w:t xml:space="preserve">I bambini. Sono loro che offrono le immagini più crude. Uno si chiama Baskim. Ha dieci anni e trascina la gamba destra fasciata alla meglio. Ha gli occhi rossi, certamente ha la febbre. Gira in cerca di un po' di pane. La madre non ha più la forza di alzarsi ma pochi gli danno retta. La disperazione indurisce i cuori e lascia il campo all’egoismo. Seduto davanti a un tavolino un funzionario macedone tenta di convogliare una colonna di profughi in attesa del visto. E’ una scena che rievoca le immagini del film </w:t>
      </w:r>
      <w:r>
        <w:rPr>
          <w:i/>
          <w:iCs/>
        </w:rPr>
        <w:t>Schindler’s</w:t>
      </w:r>
      <w:r>
        <w:rPr/>
        <w:t xml:space="preserve"> </w:t>
      </w:r>
      <w:r>
        <w:rPr>
          <w:i/>
          <w:iCs/>
        </w:rPr>
        <w:t xml:space="preserve">List, </w:t>
      </w:r>
      <w:r>
        <w:rPr/>
        <w:t>immagini che alle porte del 2000 e nel cuore dell’Europa nessuno pensava più potessero riemergere</w:t>
      </w:r>
      <w:r>
        <w:rPr>
          <w:i/>
          <w:iCs/>
        </w:rPr>
        <w:t>.</w:t>
      </w:r>
    </w:p>
    <w:p>
      <w:pPr>
        <w:pStyle w:val="Testopredefi"/>
        <w:tabs>
          <w:tab w:val="clear" w:pos="708"/>
          <w:tab w:val="left" w:pos="12756" w:leader="none"/>
        </w:tabs>
        <w:jc w:val="both"/>
        <w:rPr/>
      </w:pPr>
      <w:r>
        <w:rPr/>
        <w:t>La grande parte dei profughi Kosovari viene da Pristina, ma ce ne sono anche da altre località e tutti riferiscono della grande operazione di pulizia etnica in corso, confermando il racconto di Antonio Russo, il giornalista di Radio Radicale, miracolosamente uscito dall’assedio serbo. Raccontano delle incursioni all’alba nelle case. Dei furti e delle violenze. “ Ci hanno dato solo pochi minuti per prendere le misere cose che vede - ci racconta un medico - poi ci hanno portato su un treno di cui hanno sigillato i vagoni. Ci hanno liberato ad un chilometro dalla frontiera, spingendoci con i mitra spianati. Molti sono stati malmenati”</w:t>
      </w:r>
    </w:p>
    <w:p>
      <w:pPr>
        <w:pStyle w:val="Testopredefi"/>
        <w:tabs>
          <w:tab w:val="clear" w:pos="708"/>
          <w:tab w:val="left" w:pos="12756" w:leader="none"/>
        </w:tabs>
        <w:jc w:val="both"/>
        <w:rPr/>
      </w:pPr>
      <w:r>
        <w:rPr/>
        <w:t>Fra le tante corrispondenze, abbiamo scelto questa  in diretta TV, di Roberto Galli, che ci è sembrata molto realistica, che riproduce fedelmente la realtà in tutti i suoi aspetti tragici, in quello scenario dantesco della valle Skopje.</w:t>
      </w:r>
    </w:p>
    <w:p>
      <w:pPr>
        <w:pStyle w:val="Testopredefi"/>
        <w:tabs>
          <w:tab w:val="clear" w:pos="708"/>
          <w:tab w:val="left" w:pos="12756" w:leader="none"/>
        </w:tabs>
        <w:jc w:val="both"/>
        <w:rPr>
          <w:b/>
          <w:b/>
          <w:bCs/>
        </w:rPr>
      </w:pPr>
      <w:r>
        <w:rPr>
          <w:b/>
          <w:bCs/>
        </w:rPr>
        <w:t xml:space="preserve">Stanno sparando, la fine si avvicina. </w:t>
      </w:r>
    </w:p>
    <w:p>
      <w:pPr>
        <w:pStyle w:val="Testopredefi"/>
        <w:tabs>
          <w:tab w:val="clear" w:pos="708"/>
          <w:tab w:val="left" w:pos="12756" w:leader="none"/>
        </w:tabs>
        <w:jc w:val="both"/>
        <w:rPr/>
      </w:pPr>
      <w:r>
        <w:rPr/>
        <w:t xml:space="preserve"> </w:t>
      </w:r>
      <w:r>
        <w:rPr/>
        <w:t>Ogni guerra ha una sua  Anna Frank. Anche il Kosovo ha Sadbera Gashi, la 18 enne kosovara fuggita da Pristina, che ha scritto il suo diario a lume di candela nascosta in cantina nei lunghi giorni dell’assedio, fra il terrore e la violenza della polizia etnica. Questa è una delle tante notizia che abbiamo appreso, giorno dopo giorno, come tantissime  altre dai servizi giornalistici della TV, e quelli della carta stampata. Questa notizia ci ha portati indietro nel tempo, ci ha fatto  rivivere il dramma degli ebrei, deportati  nei campi di concentramento e poi sterminati nei forni crematori nazi fascisti di quella guerra lunga e sanguinosa. Ci ha fatto rivivere il nostro passato prossimo, si, perché in quel tempo, avevamo la stessa età di Sadbera.</w:t>
      </w:r>
    </w:p>
    <w:p>
      <w:pPr>
        <w:pStyle w:val="Testopredefi"/>
        <w:tabs>
          <w:tab w:val="clear" w:pos="708"/>
          <w:tab w:val="left" w:pos="12756" w:leader="none"/>
        </w:tabs>
        <w:jc w:val="both"/>
        <w:rPr/>
      </w:pPr>
      <w:r>
        <w:rPr/>
        <w:t>Il giornalista che l’ha intervistata, ci ha detto: “ Lei non sa che 56 anni fa una ragazzina ebrea, nascosta dietro una finta libreria, scriveva proprio come lei: “ Stiamo tutti in ansia” E tremava come lei: “ Spero tanto che non vengano i poliziotti in casa a ucciderci”. E aspettava l'inevitabile, annotando: “ La fine è arrivata”. Fuori c’era Amsterdam, invece di Pristina, e i tedeschi, invece dei serbi. Ma il quaderno di Sadbera, una dozzina di pagine a quadretti riempite nelle poche pause fra i bombardamenti Nato e il rastrellamenti serbi, è la testimonianza in diretta, e - sorprendentemente - in italiano, di una diciottenne kosovara nascosta in cantina, con la famiglia per dieci giorni. A differenza di Anna Frank, Sadbera Gashi e la sua famiglia ce l’hanno fatta. Sono in salvo, li abbiamo visti anche noi attraverso il reportage giornalistico alla TV, nel telegiornale della sera, accolti in casa di amici albanesi, a Kavaje, una dozzina di chilometri da Durazzo, dove la Croce Rossa Italiana e la Protezione Civile hanno appena finito di allestire un campo per 5000 profughi del kosovo.</w:t>
      </w:r>
    </w:p>
    <w:p>
      <w:pPr>
        <w:pStyle w:val="Testopredefi"/>
        <w:tabs>
          <w:tab w:val="clear" w:pos="708"/>
          <w:tab w:val="left" w:pos="12756" w:leader="none"/>
        </w:tabs>
        <w:jc w:val="both"/>
        <w:rPr/>
      </w:pPr>
      <w:r>
        <w:rPr/>
        <w:t>Quel quadernetto colorato  - continua il cronista - con disegnati sulla copertina i bagliori di un’odissea nello spazio, è stato cominciato il 23 marzo e s’interrompe il 31, poche ore prima di fuggire da Pristina nella tasca di un giaccone di Sadbera, che può fortunatamente raccontare di persona, con quella sua voce sottile e un po' cantilenante degli albanesi che parlano italiano: “ Siamo scappati quattro giorni fa. Ma ho subito perso di vista i miei genitori e i miei quattro fratelli. Ero sulla macchina dei vicini di casa, ma i serbi ce l’hanno rubata. Sono andata alla stazione ferroviaria, e ho aspettato finché un autobus strapieno mi ha caricato e portato in Albania, attraverso la Macedonia, sempre seduta sul pavimento.</w:t>
      </w:r>
    </w:p>
    <w:p>
      <w:pPr>
        <w:pStyle w:val="Testopredefi"/>
        <w:tabs>
          <w:tab w:val="clear" w:pos="708"/>
          <w:tab w:val="left" w:pos="12756" w:leader="none"/>
        </w:tabs>
        <w:jc w:val="both"/>
        <w:rPr/>
      </w:pPr>
      <w:r>
        <w:rPr/>
        <w:t>“</w:t>
      </w:r>
      <w:r>
        <w:rPr/>
        <w:t>Parla senza enfasi, come la sua calligrafia pulita, da tema in bella sui fogli quadrettati, dove qualche virgola è rimpiazzata da tracce di lacrime” è in italiano, perché non volevo capire quello che stavo scrivendo” riesce a scherzare adesso questa ragazzina dai capelli biondi, raccolti in una coda di cavallo, la pelle chiara, il corpo così sottile che non riesce a dimostrare più di tredici anni: “ Già prima compravo vestiti di taglia per i 14 anni, adesso ho perso altri 5 chili” si giustifica. Al suo diario, scrivendo, dà del tu, come alle amiche più care, Kiki e Sadbera, che in albanese equivale a Speranza: “ Ciao, non so se ci vediamo domani” Badbera ha concluso la sua cronaca del 26 marzo ( ore  “24 notte” è specialmente in alto, accanto alla data). “ Sono salita in camera mia. Fin adesso eravamo in cantina. La luce non l’abbiamo. Gli altri sono ancora giù. Ci stanno bombardando tre volte, adesso ho paura, non so se scendere giù”. La giornata  non era stata migliore: “ Ore 12,50. Sono in camera mia, adesso  sembra tranquillo, ma di sera c’è il pericolo. Stamattina sono andata con Kiki in negozio di Sharban per prendere qualcosa per i bambini di Sahidja. C’erano dei vetri per terra, le case sparate, dei vetri rotti, mamma mia. Stasera non so che cosa succederà. Spero tanto che non vengono i poliziotti serbi per entrare in casa per ucciderci. Adesso mi metto a dormire perché non so se dormo stasera o no. Buona fortuna Nato, sei grande.</w:t>
      </w:r>
    </w:p>
    <w:p>
      <w:pPr>
        <w:pStyle w:val="Testopredefi"/>
        <w:tabs>
          <w:tab w:val="clear" w:pos="708"/>
          <w:tab w:val="left" w:pos="12756" w:leader="none"/>
        </w:tabs>
        <w:jc w:val="both"/>
        <w:rPr/>
      </w:pPr>
      <w:r>
        <w:rPr/>
        <w:t>Elisabetta Rosaspina, la cronista che ha incontrato Sadbera a Kavaje, una dozzina di chilometri da Durazzo, in Albania, così continua il racconto della giovane kosovara: “ Esattamente 15 giorni fa, il 22 marzo, Sadbera ha capito che la sua vita a Pristina sta per cambiare: “ questi ultimi mesi - inizia a scrivere sotto la data -  la situazione è diventata molto pericolosa. Oggi ci hanno detto di non andare a scuola fino al 31 marzo. Non abbiamo mai avuto paura come adesso. Dalle 5 di sera non possiamo uscire nemmeno fuori.  Stiamo tutti in ansia, ogni minuto guardiamo il TG - “ quello italiano” aggiunge a voce lei - Ieri hanno ammazzato quattro poliziotti serbi e oggi migliaia di albanesi li hanno ammazzati loro. Adesso, 21.10, mi ha chiamato Kiki, mi raccontava che hanno messo una bomba in un bar “ Koha”. Adesso ti saluto, ti racconto se c’è qualcosa di nuovo”.</w:t>
      </w:r>
    </w:p>
    <w:p>
      <w:pPr>
        <w:pStyle w:val="Testopredefi"/>
        <w:tabs>
          <w:tab w:val="clear" w:pos="708"/>
          <w:tab w:val="left" w:pos="12756" w:leader="none"/>
        </w:tabs>
        <w:jc w:val="both"/>
        <w:rPr/>
      </w:pPr>
      <w:r>
        <w:rPr/>
        <w:t>Il  diario di Sadbera, continua così, giorno dopo giorno, fino al 30 marzo, raccontando minuto per minuto quello che succede al di fuori della sua casa. I vicini stanno tutti scappando e anche Sadbera con la sua famiglia scappano. Non hanno più tempo. La fine si sta avvicinando. Prima di lasciare il suo paese, si è sentita con le sue amiche Antonella e Lida, con Havush. Si è sentita con loro perché è solo questione di giorni, di ore o di minuti. La fine è arrivata. L’epilogo è più lieto del previsto, anche se Sadbera non sa nulla della sorte delle sue amiche citate nel diario, lei è tornata a vedere il sole e di notte sente soltanto l’eco dei bombardieri che sorvolano l’Albania. L’italiano,  imparato dalla zia italiana, Antonella, durante nove mesi passati da lei ad Assago, vicino a Milano, le hanno permesso di essere la prima kosovara ospite del campo della Croce Rossa di Kavaje, “ arruolata” come interprete. Tra le migliaia di profughi in arrivo “ forse ritroverò Snpresa”. L’amica speranza.</w:t>
      </w:r>
    </w:p>
    <w:p>
      <w:pPr>
        <w:pStyle w:val="Testopredefi"/>
        <w:tabs>
          <w:tab w:val="clear" w:pos="708"/>
          <w:tab w:val="left" w:pos="12756" w:leader="none"/>
        </w:tabs>
        <w:jc w:val="both"/>
        <w:rPr/>
      </w:pPr>
      <w:r>
        <w:rPr/>
        <w:t>Sicuramente, questa del Kosovo, è una guerra devastante, che si svolge alle porte del nostro Paese e noi incominciamo adesso a comprendere la vera gravità di questa strana guerra, la guerra dei poveri diavoli, cacciati dalle proprie case con la forza dalle polizie etnica  serba. Chissà quante ragazze come Sadbera, come Anna Frank, racconteranno i lunghi giorni dell’assedio di Pristina, nascosti in cantina e nei rifugi. E fra un’incursione e l’altra, in un quaderno scritto al lume di candela, diranno: “ Dio, ti prego aiutaci”.</w:t>
      </w:r>
    </w:p>
    <w:p>
      <w:pPr>
        <w:pStyle w:val="Testopredefi"/>
        <w:tabs>
          <w:tab w:val="clear" w:pos="708"/>
          <w:tab w:val="left" w:pos="12756" w:leader="none"/>
        </w:tabs>
        <w:jc w:val="both"/>
        <w:rPr/>
      </w:pPr>
      <w:r>
        <w:rPr/>
        <w:t>L’operazione “Arcobaleno” ormai è ramificata in tutta l’Albania. A Kavaje, dove  la giovane  Sadbera, l’Anna Frank kosovara fa l'interprete, è in allestimento il campo profughi più grande del circondario ( 5000 posti) e già pianificati quelli di Lezhe, Tirana, ( Centro Don Bosco), Saranda. Per un totale di 25 mila letti al coperto. E presto ci sarà anche un nuovo ospedale militare a Durazzo: lo allestirà la brigata Taurinense, che mentre noi scriviamo questa pagina  triste della guerra kosovara, è già all’opera e la nostra Nave San Giorgio, l’Ammiraglia della nostra Marina Militare, sta trasportando uomini e infrastrutture.</w:t>
      </w:r>
    </w:p>
    <w:p>
      <w:pPr>
        <w:pStyle w:val="Testopredefi"/>
        <w:tabs>
          <w:tab w:val="clear" w:pos="708"/>
          <w:tab w:val="left" w:pos="12756" w:leader="none"/>
        </w:tabs>
        <w:jc w:val="both"/>
        <w:rPr/>
      </w:pPr>
      <w:r>
        <w:rPr/>
        <w:t>Su questi campi, sventola il tricolore italiano, mentre le Penne Nere degli alpini, sia quelli in servizio che in congedo, fanno parte dell’esercito dei volontari, per allestire quattro tendopoli e un ospedale da campo. L’Italia, però, è già in prima linea con i voli umanitari. Cinque i veicoli: oltre al “Ch 47”, tre “SH3D” della Marina e un “ HH3F” dell’Aeronautica che sono arrivati a Tirana a Pasqua per trasportare sulle montagne di Kukes D’Alema e il suo seguito. “Questi elicotteri sono preziosissimi, presidente ce li lasci”, era stata la prima richiesta di Barbari. Così, in un minuto, è stato poi presa la decisione di posizionare all’aeroporto di Rinas il nucleo elicotteri italian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L GIALLO DI  PLACE.</w:t>
      </w:r>
    </w:p>
    <w:p>
      <w:pPr>
        <w:pStyle w:val="Testopredefi"/>
        <w:tabs>
          <w:tab w:val="clear" w:pos="708"/>
          <w:tab w:val="left" w:pos="12756" w:leader="none"/>
        </w:tabs>
        <w:jc w:val="both"/>
        <w:rPr/>
      </w:pPr>
      <w:r>
        <w:rPr/>
        <w:t>Dalla sera alla mattina, durante la notte, sono scomparsi venticinque mila profughi del campo di Place, dei quali non si hanno ancora notizie. Per il governo albanese sono stati costretti a rientrare con la forza in Kosovo dai serbi, con la complicità dei  della Macedonia. E sul destino di queste persone che si interroga la comunità internazionale.</w:t>
      </w:r>
    </w:p>
    <w:p>
      <w:pPr>
        <w:pStyle w:val="Testopredefi"/>
        <w:tabs>
          <w:tab w:val="clear" w:pos="708"/>
          <w:tab w:val="left" w:pos="12756" w:leader="none"/>
        </w:tabs>
        <w:jc w:val="both"/>
        <w:rPr/>
      </w:pPr>
      <w:r>
        <w:rPr/>
        <w:t xml:space="preserve">Nel telegiornale della sera,  il TG Uno della RAI, ha fatto vedere il campo dove erano ammassate tutte quelle migliaia di persone, che durante la notte sono sparite nel nulla.  Sicuramente era una discarica puzzolente e maleodorante.  Un paio di ruspe erano all’opera per pulire quel luogo divenuto malsano. Nel movimento di quella massa di rifiuti, sono affiorati oggetti personali, fotografie di interi gruppi familiari, che racchiudevano in essi le radici del loro passato, della loro terra, della loro famiglia, mentre i teli di nailon colorati, erano serviti come tende, per riparare quella povera gente dalle intemperie e dai rigori della notte.  Quelle fotografie, quegli oggetti personali, che avevano abbandonato in tutta fretta e che erano contenuti  nel loro misero bagaglio, rappresentano  la tragedia più grande del nostro secolo. </w:t>
      </w:r>
    </w:p>
    <w:p>
      <w:pPr>
        <w:pStyle w:val="Testopredefi"/>
        <w:tabs>
          <w:tab w:val="clear" w:pos="708"/>
          <w:tab w:val="left" w:pos="12756" w:leader="none"/>
        </w:tabs>
        <w:jc w:val="both"/>
        <w:rPr/>
      </w:pPr>
      <w:r>
        <w:rPr/>
        <w:t xml:space="preserve"> </w:t>
      </w:r>
      <w:r>
        <w:rPr/>
        <w:t>I racconti di chi riesce a mettere piede in Macedonia e in Albania non fanno presagire nulla di buono. Le cronache dei giornali e dei servizi televisivi, denunciano gli orrori, gli stupri sistematici compiuti in un campo d’addestramento dell’esercito iugoslavo. Circa venti delle vittime sarebbero state uccise a Dakovic nel sud - ovest del Kosovo, dove vengono sistematicamente violentate dalle truppe giovane donne, lo ha denunciato il portavoce Ken Bacon.</w:t>
      </w:r>
    </w:p>
    <w:p>
      <w:pPr>
        <w:pStyle w:val="Testopredefi"/>
        <w:tabs>
          <w:tab w:val="clear" w:pos="708"/>
          <w:tab w:val="left" w:pos="12756" w:leader="none"/>
        </w:tabs>
        <w:jc w:val="both"/>
        <w:rPr/>
      </w:pPr>
      <w:r>
        <w:rPr/>
        <w:t>Ma c’è chi riesce a fuggire da quel luogo, eludendo alla vigilanza dei serbi: diciotto bambini di circa 8 -10 anni sono scappati dal Kosovo, percorrendo almeno una decina di chilometri in bicicletta, sulla mulattiera che da Djakovica porta in Albania, e sono giunti al valico di frontiera di Kukes. Questi bambini sono stati accolti dall'UNICEF. La loro è l’ultima di una lunga lista di testimonianze che “ concordano drammaticamente su gravissime violazioni dei diritti umani commesse dalle forze militari e paramilitari serbe.”. Lo ha detto ieri a Ginevra l’Alto Commissario dello ONU per i diritti umani Mary Robinson, che ha espresso “ gravissima preoccupazione per la sorte di migliaia di persone che erano in coda ai valichi di frontiera del Kosovo e ora sono sparite. Nessuno sa dove sono finite, ma vi sono delle testimonianze di arruolamenti forzati e di atrocità.</w:t>
      </w:r>
    </w:p>
    <w:p>
      <w:pPr>
        <w:pStyle w:val="Testopredefi"/>
        <w:tabs>
          <w:tab w:val="clear" w:pos="708"/>
          <w:tab w:val="left" w:pos="12756" w:leader="none"/>
        </w:tabs>
        <w:jc w:val="both"/>
        <w:rPr/>
      </w:pPr>
      <w:r>
        <w:rPr/>
        <w:t>Questo piccolo plotone di ragazzi, che sono scappati in bicicletta, percorrendo sentieri e montagne, valicando la frontiera di Kukes fino all’Albania, perché terrorizzati da questa strana e tremenda guerra etnica che ha portato soltanto lutti, disordine, sgomento, incubo, ossessione e grandissimo timore. Sono andati incontro alla libertà, alla giustizia e alla felicità, a quella felicità che non hanno mai conosciuto nella loro terra.</w:t>
      </w:r>
    </w:p>
    <w:p>
      <w:pPr>
        <w:pStyle w:val="Testopredefi"/>
        <w:tabs>
          <w:tab w:val="clear" w:pos="708"/>
          <w:tab w:val="left" w:pos="12756" w:leader="none"/>
        </w:tabs>
        <w:jc w:val="both"/>
        <w:rPr/>
      </w:pPr>
      <w:r>
        <w:rPr/>
        <w:t>Stiamo facendo ogni sforzo per realizzare l’Europa unita; si fa di tutto - e bene a ragione - per sensibilizzare soprattutto questi Popoli oppressi, questi giovani che non hanno alcuna colpa: hanno soltanto la colpa di essere nati in una terra isolata dal resto del mondo, per la politica sbagliata dai loro governanti ad “ incontrare l’Europa” e, forse, con l’animo sospeso e titubante, ma non per colpa nostra, ma per quei governanti totalitari come Milosovic, che da molti anni, con la sua politica repressiva tiene soggiogato il suo popolo  e gli altri  Paese come il Kosovo, il Montenegro e la Macedonia. Ed “incontrare l’Europa”, come hanno fatto questo manipolo di ragazzi, significa penetrare nella cultura, nella tradizione, nel modo di vedere e intendere la vita e il mondo propri di ciascuna zona di questa composita realtà socio - culturale che la nuova Europa unita presenta. Ma soprattutto significa riuscire ad eliminare più che il divario economico, la sostanzialmente assai scarsa comprensione e, quindi, la fondamentale difficoltà di un dialogo aperto e fecondo fra l’Europa e la Serbia di Milosovic. E  ciò è dovuto, in particolare, al diverso terreno, al diverso</w:t>
      </w:r>
      <w:r>
        <w:rPr>
          <w:i/>
          <w:iCs/>
        </w:rPr>
        <w:t xml:space="preserve"> humus</w:t>
      </w:r>
      <w:r>
        <w:rPr/>
        <w:t xml:space="preserve"> storico e culturale nel quale affondano le radici dell’Europa dell’ovest e, in particolare dei  Balcani.</w:t>
      </w:r>
    </w:p>
    <w:p>
      <w:pPr>
        <w:pStyle w:val="Testopredefi"/>
        <w:tabs>
          <w:tab w:val="clear" w:pos="708"/>
          <w:tab w:val="left" w:pos="12756" w:leader="none"/>
        </w:tabs>
        <w:jc w:val="both"/>
        <w:rPr/>
      </w:pPr>
      <w:r>
        <w:rPr/>
        <w:t>Non è semplice scoprire e capire le più profonde radici della tradizione e della storia di questi Paesi, ma è fondamentale soprattutto  per l’Europa - onde possa comprendere e, quindi, amare questi popoli, affinché  possano “ ritrovare loro stessi”, la coscienza della propria natura, che è, in fin dei conti, la coscienza della propria storia</w:t>
      </w:r>
    </w:p>
    <w:p>
      <w:pPr>
        <w:pStyle w:val="Testopredefi"/>
        <w:tabs>
          <w:tab w:val="clear" w:pos="708"/>
          <w:tab w:val="left" w:pos="12756" w:leader="none"/>
        </w:tabs>
        <w:jc w:val="both"/>
        <w:rPr/>
      </w:pPr>
      <w:r>
        <w:rPr/>
        <w:t>L’imparzialità diventa possibile solo all’interno di una comunità più ampia, in cui si annullano le differenze e gli odi particolari. La Jucoslavia di Tito, unificata dalla comune lotta contro il nazismo e dall’ideologia, aveva creato una fratellanza. Fra etnie diverse che è andata in pezzi con la sua morte. I secolari rancori dei popoli europei si stanno stemperando nella nuova Comunità europea che, sia pure lentamente, sta creando un'unica patria.</w:t>
      </w:r>
    </w:p>
    <w:p>
      <w:pPr>
        <w:pStyle w:val="Testopredefi"/>
        <w:tabs>
          <w:tab w:val="clear" w:pos="708"/>
          <w:tab w:val="left" w:pos="12756" w:leader="none"/>
        </w:tabs>
        <w:jc w:val="both"/>
        <w:rPr/>
      </w:pPr>
      <w:r>
        <w:rPr/>
        <w:t>All’odio tra i popoli c’è un rimedio: la nuova comunità  europea, così scrive in un suo articolo il sociologo Francesco Alberoni: “ Tutti i giornali e tutte le televisioni ci hanno spiegato che il consenso che i serbi, perfino gli oppositori, danno a Milosevic deriva dal fatto che non ricevono le notizie dei massacri della polizia etnica del Kosovo. Ma se le cose stanno così, perché i calciatori che si trovano all’estero, nei diversi Paesi europei, fanno sciopero o giocano con il lutto al braccio? Loro sono perfettamente informati di quanto accade, vedono le nostre televisioni, leggono i nostri giornali, eppure si schierano senza esitazione dalla parte della loro nazione.</w:t>
      </w:r>
    </w:p>
    <w:p>
      <w:pPr>
        <w:pStyle w:val="Testopredefi"/>
        <w:tabs>
          <w:tab w:val="clear" w:pos="708"/>
          <w:tab w:val="left" w:pos="12756" w:leader="none"/>
        </w:tabs>
        <w:jc w:val="both"/>
        <w:rPr/>
      </w:pPr>
      <w:r>
        <w:rPr/>
        <w:t>Questo fatto elementare mi conferma un antico convincimento. Che la gente, durante una guerra, sappia molto di più di quanto non ammetta di sapere. Anche se non parlano i mezzi di comunicazione di massa, parlano i soldati che tornano dal fronte, parlano i parenti, le notizie passano di bocca in bocca. Quand’ero bambino un contadino, appena ritornato dalla Jucoslavia, mi raccontava che gli etnici e gli austascia strappavano gli occhi ai nemici. Ricordo che, subito dopo la guerra, i profughi riferivano che i “ titini” gettavano gli italiani vivi nelle foibe. Sono convinto che in Germania giravano notizie sui campi di sterminio. Certo gli americani erano perfettamente a conoscenza delle stragi di Desda, Hiroshima</w:t>
      </w:r>
      <w:r>
        <w:rPr>
          <w:b/>
          <w:bCs/>
        </w:rPr>
        <w:t xml:space="preserve"> </w:t>
      </w:r>
      <w:r>
        <w:rPr/>
        <w:t>e Nagasaki. Per anni i mezzi di comunicazione americani davano giornalmente notizia del numero di comunisti uccisi nella guerra del Vietnam. Chi non sa è perché non vuole sapere.</w:t>
      </w:r>
    </w:p>
    <w:p>
      <w:pPr>
        <w:pStyle w:val="Testopredefi"/>
        <w:tabs>
          <w:tab w:val="clear" w:pos="708"/>
          <w:tab w:val="left" w:pos="12756" w:leader="none"/>
        </w:tabs>
        <w:jc w:val="both"/>
        <w:rPr/>
      </w:pPr>
      <w:r>
        <w:rPr/>
        <w:t>Noi siamo profondamente identificati con la comunità di cui facciamo parte anche quando non ce ne rendiamo conto. Essa è il nostro grande oggetto collettivo di amore. Un amore spesso più forte dell’amore individuale. Questo amore si rivela quando la nostra comunità è in pericolo. Allora siamo disposti a sacrificare per essa la nostra vita e quella dei nostri figli.</w:t>
      </w:r>
    </w:p>
    <w:p>
      <w:pPr>
        <w:pStyle w:val="Testopredefi"/>
        <w:tabs>
          <w:tab w:val="clear" w:pos="708"/>
          <w:tab w:val="left" w:pos="12756" w:leader="none"/>
        </w:tabs>
        <w:jc w:val="both"/>
        <w:rPr/>
      </w:pPr>
      <w:r>
        <w:rPr/>
        <w:t>E stiamo pronti a giustificare le azioni dei nostri e ad accusare gli altri . Soffriamo per la morte di un nostro soldato ed esultiamo per l’uccisione del nemico. Se ci venisse concesso di annientare con un colpo solo i nemici, lo faremmo. Questa è l’orribile realtà della natura umana.”</w:t>
      </w:r>
    </w:p>
    <w:p>
      <w:pPr>
        <w:pStyle w:val="Testopredefi"/>
        <w:tabs>
          <w:tab w:val="clear" w:pos="708"/>
          <w:tab w:val="left" w:pos="12756" w:leader="none"/>
        </w:tabs>
        <w:jc w:val="both"/>
        <w:rPr/>
      </w:pPr>
      <w:r>
        <w:rPr/>
        <w:t>Poi tornata la pace, questi pensieri ci sembrano assurdi. Ci dichiariamo pacifisti e imparziali. Ma, nel profondo, continuiamo a parteggiare. Lo dimostrano i nostri film neorealisti del nostro passato prossimo, che rispecchiano momenti della nostra vita. Ancora oggi, dopo mezzo secolo della fine della seconda guerra mondiale, pur vivendo in pace con la Germania, ci divertiamo a vedere immagini in cui i tedeschi vengono sempre sconfitti. E i tedeschi, perciò, nel segreto del loro cuore, vedendo questi stessi film, proveranno sofferenza. Vinti e vincitori piangono esclusivamente i propri morti. Questi momenti tragici di quel passato prossimo, li denuncia, nella sua tragicità, un meraviglioso film: “La Vita è bella”, interpretato è diretto dal nostro bravo Benigni, che sta' riscuotendo consensi in tutto il mondo.</w:t>
      </w:r>
    </w:p>
    <w:p>
      <w:pPr>
        <w:pStyle w:val="Testopredefi"/>
        <w:tabs>
          <w:tab w:val="clear" w:pos="708"/>
          <w:tab w:val="left" w:pos="12756" w:leader="none"/>
        </w:tabs>
        <w:jc w:val="both"/>
        <w:rPr/>
      </w:pPr>
      <w:r>
        <w:rPr/>
        <w:t>Così continua Francesco Alberoni, dicendo: “ Imparziale è solo chi si trova al di fuori, chi non è identificato né con una né con l’altra ideologia, né con l’una né con l’altra religione. Basta una lieve preferenza, e il gioco è fatto. E questo toglie valore a quasi tutte le manifestazioni pacifiste. Perché, dai loro slogan, si comprende che parteggiano, sia pure in modo velato, per una delle parti”.</w:t>
      </w:r>
    </w:p>
    <w:p>
      <w:pPr>
        <w:pStyle w:val="Testopredefi"/>
        <w:tabs>
          <w:tab w:val="clear" w:pos="708"/>
          <w:tab w:val="left" w:pos="12756" w:leader="none"/>
        </w:tabs>
        <w:jc w:val="both"/>
        <w:rPr/>
      </w:pPr>
      <w:r>
        <w:rPr/>
        <w:t>Da queste manifestazioni, che si ripetano giorno dopo giorno nel nostro Paese, piovano le critiche americane al ruolo dell’Italia. Al di là dei formali riconoscimenti della Nato, diversi americani, senza tanti complimenti, parlano di noi come di un Paese inaffidabile. Edward Luttwak, come scrive Angelo Panebianco, in un suo articolo, sul Corriere, del 12 aprile, dando voce a opinioni diffuse sia in America sia in Europa, dice che la Nato potrebbe fare a meno di un alleato come l’Italia, che rifiuta di mandare i propri soldati e gli aerei a bombardare la Serbia, che mantiene aperta la propria ambasciata a Belgrado, e che si impegna in ambigue iniziative di dialogo con Milosevic. Anche l’ex consigliere per la sicurezza nazionale Zbigniew Brzezisk, afferma che non siamo un “Paese serio”. E’ una tesi, questa, che diversi italiani sembrano condividere. Achille Ochetto, interpretando un disorientamento che indubbiamente esiste nell’opinione pubblica, rileva che il governo parla, di questa guerra, con quattro lingue diverse. Tutto questo è stato smentito con enfasi, in modo vivace e appassionato in uno  intervento del nostro  presidente Oscar Luigi Scalfaro. Che dapprima ricorda il suo “odio” per le armi:” Quante volte in questi giorni ho ripetuto: la guerra non ha risolto mai nulla! La guerra è un no terribile, inumano, fatto dall’uomo” E poi dichiarando che “ la fedeltà alla Nato non è in discussione”, aggiunge che noi abbiamo anche “ un impegno, una volontà, un grido inestinguibile di pace”. Oggi in Parlamento, il presidente D’Alema, rivendicherà  il fatto che questa posizione italiana, inizialmente isolata, è ora condivisa da quasi tutti i Paesi della Nato e ha contribuito a evitare “ l’escalation” militare nel conflitto. E, alla fine, chiederà il voto necessario per inviare il contingente militare italiano in Albania, per la missione umanitaria di protezione ai profughi. Un voto dell’esito pressoché scontato: il no arriverà solo da Rifondazione comunista ( che presenterà una sua mozione) e molto probabilmente dalla Lega Nord, mentre il Polo, con una mozione o un ordine del giorno che marchi la differenza con  la maggioranza, approverà comunque l’invio dei soldati.</w:t>
      </w:r>
    </w:p>
    <w:p>
      <w:pPr>
        <w:pStyle w:val="Testopredefi"/>
        <w:tabs>
          <w:tab w:val="clear" w:pos="708"/>
          <w:tab w:val="left" w:pos="12756" w:leader="none"/>
        </w:tabs>
        <w:jc w:val="both"/>
        <w:rPr/>
      </w:pPr>
      <w:r>
        <w:rPr/>
        <w:t xml:space="preserve"> </w:t>
      </w:r>
      <w:r>
        <w:rPr/>
        <w:t>Ma secondo il nostro modesto parere, la causa principale di questo disorientamento, debba ricercarsi in quel manipolo dei comunisti di Cossutta e di Bertinotti, che sono rimasti ancora radicati alla nomenklatura sovietica di staliniana memoria. Il nostro Paese, come ha confermato il nostro presidente Oscar Luigi Scalfaro, fa parte integrante della Nato e, sono sicuro, che manterrà fede  ai suoi impegni fino all’ultimo. I nostri aerei, dolenti e non dolenti, hanno partecipato e partecipano, giorno dopo giorno alle operazioni di guerra sui cieli della Serbia, che di volta in volta ci verranno assegnate.</w:t>
      </w:r>
    </w:p>
    <w:p>
      <w:pPr>
        <w:pStyle w:val="Testopredefi"/>
        <w:tabs>
          <w:tab w:val="clear" w:pos="708"/>
          <w:tab w:val="left" w:pos="12756" w:leader="none"/>
        </w:tabs>
        <w:jc w:val="both"/>
        <w:rPr/>
      </w:pPr>
      <w:r>
        <w:rPr/>
        <w:t>La pace, quella con la lettera maiuscola, è un bene di tutti, è lo stato in cui vivono i popoli che  non desiderano  la guerra: conservare, difendere, mantenere, turbare, violare la pace, chiedere, fare, concludere la pace; godere i benefici della pace è un sacrosanto dovere di ogni persona, di ogni Stato, di ogni comunità, di ogni popolo. Ma, quando si  fa parte di una  coalizione, di una alleanza, come noi con la Nato, bisogna rispettare i patti e non fare ostruzionismo, altrimenti siamo tacciati, come lo hanno già fatto, di  non essere un “ Paese serio” e che la “Nato potrebbe fare a meno di un alleato come l’Italia, che rifiuta di mandare i propri aerei a bombardare la Serbia di Milosevic”.</w:t>
      </w:r>
    </w:p>
    <w:p>
      <w:pPr>
        <w:pStyle w:val="Testopredefi"/>
        <w:tabs>
          <w:tab w:val="clear" w:pos="708"/>
          <w:tab w:val="left" w:pos="12756" w:leader="none"/>
        </w:tabs>
        <w:jc w:val="both"/>
        <w:rPr/>
      </w:pPr>
      <w:r>
        <w:rPr/>
        <w:t>Non c’è bisogno  che lo dicono gli “americani, senza tanti complimenti, parlano di noi come di un Paese non affidabile”, ma di questa inaffidabilità, grazie  alle sceneggiate, per non chiamarle “pagliacciate” all’On.Cossutta e del suo gruppo Comunista, che fa parte del governo D’Alema, che fa finta di cadere dalle nuvole, quando si parla degli aerei italiani che partecipano alle incursioni sui cieli della Serbia, minacciando di mettere il governo in minoranza, se non cessa la guerra.</w:t>
      </w:r>
    </w:p>
    <w:p>
      <w:pPr>
        <w:pStyle w:val="Testopredefi"/>
        <w:tabs>
          <w:tab w:val="clear" w:pos="708"/>
          <w:tab w:val="left" w:pos="12756" w:leader="none"/>
        </w:tabs>
        <w:jc w:val="both"/>
        <w:rPr/>
      </w:pPr>
      <w:r>
        <w:rPr/>
        <w:t>Anche nei Bar del nostro piccolo borgo padano, che è frequentato maggiormente da pensionati e semplici agricoltori,  sono d’opinione dissenzienti dell’operato dell’estrema sinistra italiana. Noi non siamo politici e neppure strateghi militari, ma da semplici pensionati di cui siamo, diremo che le alleanze e gli impegni vanno sempre rispettati fino alla fin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MA  I BOMBARDAMENTI  NATO</w:t>
      </w:r>
    </w:p>
    <w:p>
      <w:pPr>
        <w:pStyle w:val="Testopredefi"/>
        <w:tabs>
          <w:tab w:val="clear" w:pos="708"/>
          <w:tab w:val="left" w:pos="12756" w:leader="none"/>
        </w:tabs>
        <w:jc w:val="both"/>
        <w:rPr>
          <w:b/>
          <w:b/>
          <w:bCs/>
        </w:rPr>
      </w:pPr>
      <w:r>
        <w:rPr>
          <w:b/>
          <w:bCs/>
        </w:rPr>
        <w:t xml:space="preserve"> </w:t>
      </w:r>
      <w:r>
        <w:rPr>
          <w:b/>
          <w:bCs/>
        </w:rPr>
        <w:t>CONTINUANO SU BELGRADO.</w:t>
      </w:r>
    </w:p>
    <w:p>
      <w:pPr>
        <w:pStyle w:val="Testopredefi"/>
        <w:tabs>
          <w:tab w:val="clear" w:pos="708"/>
          <w:tab w:val="left" w:pos="12756" w:leader="none"/>
        </w:tabs>
        <w:jc w:val="both"/>
        <w:rPr/>
      </w:pPr>
      <w:r>
        <w:rPr>
          <w:b/>
          <w:bCs/>
        </w:rPr>
        <w:t xml:space="preserve"> </w:t>
      </w:r>
      <w:r>
        <w:rPr/>
        <w:t>Fumo e cenere avvolgono il simbolo della classe operaia serba, quella dei “duri”, la classe del consenso a Milosevic</w:t>
      </w:r>
      <w:r>
        <w:rPr>
          <w:b/>
          <w:bCs/>
        </w:rPr>
        <w:t>,</w:t>
      </w:r>
      <w:r>
        <w:rPr/>
        <w:t xml:space="preserve"> immagine sopravvissuta del socialismo reale, così riferiscono ai rari giornalisti rimasti: “ Andate nella piana di Kragujevac</w:t>
      </w:r>
      <w:r>
        <w:rPr>
          <w:b/>
          <w:bCs/>
        </w:rPr>
        <w:t xml:space="preserve">: </w:t>
      </w:r>
      <w:r>
        <w:rPr/>
        <w:t>non troverete carri armati da distruggere, truppe paramilitari da punire per la pulizia etnica del Kosovo, soldati di leva da uccidere secondo inevitabili leggi della guerra”. Le decine di operai feriti, alcuni ricoverati in fin di vita, adesso sono il simbolo della Serbia aggredita dai bombardamenti della Nato</w:t>
      </w:r>
      <w:r>
        <w:rPr>
          <w:b/>
          <w:bCs/>
        </w:rPr>
        <w:t>.</w:t>
      </w:r>
    </w:p>
    <w:p>
      <w:pPr>
        <w:pStyle w:val="Testopredefi"/>
        <w:tabs>
          <w:tab w:val="clear" w:pos="708"/>
          <w:tab w:val="left" w:pos="12756" w:leader="none"/>
        </w:tabs>
        <w:jc w:val="both"/>
        <w:rPr/>
      </w:pPr>
      <w:r>
        <w:rPr/>
        <w:t xml:space="preserve">“ </w:t>
      </w:r>
      <w:r>
        <w:rPr/>
        <w:t>Se distruggono la fabbrica, distruggono anche la città e la nostra vita. Meglio morire con la Zastava che di fame” diceva Nikola Stevovic, da 28 anni alla catena di montaggio, come il padre e il nonno. “ Se una bomba mi uccide non importa. Dopo di me, verranno altri a difendere la fabbrica” è la promessa di Millja Milojic.</w:t>
      </w:r>
    </w:p>
    <w:p>
      <w:pPr>
        <w:pStyle w:val="Testopredefi"/>
        <w:tabs>
          <w:tab w:val="clear" w:pos="708"/>
          <w:tab w:val="left" w:pos="12756" w:leader="none"/>
        </w:tabs>
        <w:jc w:val="both"/>
        <w:rPr/>
      </w:pPr>
      <w:r>
        <w:rPr/>
        <w:t>Questa è la propaganda di Milosevic. I cittadini di Belgrado non conoscono la tragedia del popolo del Kosovo, che giorno dopo giorno, si sta ammassando nei confini del loro Paese, senza speranza di ritornare nelle loro case che sono state bruciate, distrutte e rase al suolo e le sue donne violentate e poi uccise. Quelle che non ha ucciso la polizia etnica, si sono impiccate da sole, perché non hanno resistito alla violenza subita, mentre quelle rimaste sono seguite da una schiera di psicologi e psicologhe, che cercano di penetrare addentro nell’anima di queste  sventurate ragazze, per comprenderne i moti. Certo, questa è una strana guerra, una guerra devastante, una guerra senza fine.</w:t>
      </w:r>
    </w:p>
    <w:p>
      <w:pPr>
        <w:pStyle w:val="Testopredefi"/>
        <w:tabs>
          <w:tab w:val="clear" w:pos="708"/>
          <w:tab w:val="left" w:pos="12756" w:leader="none"/>
        </w:tabs>
        <w:jc w:val="both"/>
        <w:rPr/>
      </w:pPr>
      <w:r>
        <w:rPr/>
        <w:t>Milosevic è troppo astuto per non capire che una riflessione collettiva dell’Alleanza si è finalmente aperta, è troppo calcolatore per non vedere le ciambelle di salvataggio alle quali potrebbe aggrapparsi.</w:t>
      </w:r>
    </w:p>
    <w:p>
      <w:pPr>
        <w:pStyle w:val="Testopredefi"/>
        <w:tabs>
          <w:tab w:val="clear" w:pos="708"/>
          <w:tab w:val="left" w:pos="12756" w:leader="none"/>
        </w:tabs>
        <w:jc w:val="both"/>
        <w:rPr/>
      </w:pPr>
      <w:r>
        <w:rPr/>
        <w:t>La trattativa di Rambouillet è fallita anche perché, come dicono i politici e gli esperti, Belgrado rifiutava lo schieramento in Kosovo di una forza di pace Nato. Ebbene ieri è stata la signora Albright, non un tremebondo ministro europeo, a dire che l’Alleanza intende avere un “ruolo centrale” in quella forza ma non chiude le porte all’Onu e all’Osce. Da quello che possiamo capire noi, gente comune della strada, diremo che la catena di  comando atlantica è necessaria, beninteso, ma il Segretario generale Solana chiede qualche giorno prima di precisare se sia ipotizzabile un meccanismo “ a doppia chiave”: Nato e ONU insieme, per esempio. Forse sarà coinvolta anche la Russia, per cercare di convincere Milosevic, per giungere ad una pace autorevole nei territori della Serbia.</w:t>
      </w:r>
    </w:p>
    <w:p>
      <w:pPr>
        <w:pStyle w:val="Testopredefi"/>
        <w:tabs>
          <w:tab w:val="clear" w:pos="708"/>
          <w:tab w:val="left" w:pos="12756" w:leader="none"/>
        </w:tabs>
        <w:jc w:val="both"/>
        <w:rPr/>
      </w:pPr>
      <w:r>
        <w:rPr/>
        <w:t xml:space="preserve">  </w:t>
      </w:r>
      <w:r>
        <w:rPr/>
        <w:t>In seguito ai continui bombardamenti della Nato, che si susseguono notte e giorno, da oltre 20 giorni, la Jucoslavia di Milosevic, ha subito un gravissimo colpo, forse più grave e devastante di quello subito dei nazi fascisti di Hitler, nell’ultima guerra mondiale. Questa volta, come riferiscono gli esperti, per ritornare alla normalità, occorreranno oltre 100 anni. Quasi tutti gli stabilimenti  e opifici militari  sono stati distrutti, come i ponti che attraversano il Danubio. Ieri, 12 aprile, un missile Nato ha colpito un ponte mentre passava un treno. Secondo i soccorritori, vi sono almeno 10 morti tra i passeggeri. E’ stato un errore:  ha ammesso la Nato, volevamo colpire il ponte, in guerra può succedere di tutto.</w:t>
      </w:r>
    </w:p>
    <w:p>
      <w:pPr>
        <w:pStyle w:val="Testopredefi"/>
        <w:tabs>
          <w:tab w:val="clear" w:pos="708"/>
          <w:tab w:val="left" w:pos="12756" w:leader="none"/>
        </w:tabs>
        <w:jc w:val="both"/>
        <w:rPr/>
      </w:pPr>
      <w:r>
        <w:rPr/>
        <w:t>Ma questa è la guerra, con le sue conseguenze e la sua tragicità. I serbi stanno perdendo e ormai lo sanno. La Albright parla di un “ protettorato per il Kosovo”. Chissà quando finirà questa strana guerr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OMBRA LUNGA DEL LAGER</w:t>
      </w:r>
    </w:p>
    <w:p>
      <w:pPr>
        <w:pStyle w:val="Testopredefi"/>
        <w:tabs>
          <w:tab w:val="clear" w:pos="708"/>
          <w:tab w:val="left" w:pos="12756" w:leader="none"/>
        </w:tabs>
        <w:jc w:val="both"/>
        <w:rPr/>
      </w:pPr>
      <w:r>
        <w:rPr/>
        <w:t>Vogliamo completare queste nostre  pagine, parlando del   “Nostro Novecento” e sulla guerra del Kosovo, con  il “viaggio del giornalista Paolo di Stefano, a Buchenwald, pensando a Pristina”, in un suo articolo, apparso sul Corriere, del 12 corr.</w:t>
      </w:r>
    </w:p>
    <w:p>
      <w:pPr>
        <w:pStyle w:val="Testopredefi"/>
        <w:tabs>
          <w:tab w:val="clear" w:pos="708"/>
          <w:tab w:val="left" w:pos="12756" w:leader="none"/>
        </w:tabs>
        <w:jc w:val="both"/>
        <w:rPr/>
      </w:pPr>
      <w:r>
        <w:rPr/>
        <w:t xml:space="preserve"> </w:t>
      </w:r>
      <w:r>
        <w:rPr/>
        <w:t>L’articolista si domanda: “ Ma perché visitare Buchewald mentre cadono le bombe sui bambini di Belgrado? Mentre attorno a Pristina si aprono nuovi lager? Quanti pullman si fermeranno, fra cinquant’anni, davanti al campo di Morini, dove nella primavera del 1999 furono deportate, stuprate e uccise le donne Kosovare? E come si chiamerà il Primo Levi slavo, capace di scrivere qualcosa di simile a “ voi che vivete sicuri nelle vostre tiepide case.... Considerate se questo è un uomo” ? C’è un vento freddo a Buchewald, vorrà ripulire l’aria o spazzar via la memoria? Si potrebbe dire che il campo di concentramento, ritagliato nel bosco, si trova in un luogo d’incanto; la collina è dolce e verdissima.</w:t>
      </w:r>
    </w:p>
    <w:p>
      <w:pPr>
        <w:pStyle w:val="Testopredefi"/>
        <w:tabs>
          <w:tab w:val="clear" w:pos="708"/>
          <w:tab w:val="left" w:pos="12756" w:leader="none"/>
        </w:tabs>
        <w:jc w:val="both"/>
        <w:rPr/>
      </w:pPr>
      <w:r>
        <w:rPr/>
        <w:t>Da Weimar, bisogna prendere un autobus, davanti alla stazione, dove salgono ragazzi e vecchie signore che scenderanno poco più in là. Si potrebbe dire che nelle loro facce severe, corrugate, malinconiche c’è un’impronta di dolore. Quelli che si spingono fino al lager sono solo i turisti.</w:t>
      </w:r>
    </w:p>
    <w:p>
      <w:pPr>
        <w:pStyle w:val="Testopredefi"/>
        <w:tabs>
          <w:tab w:val="clear" w:pos="708"/>
          <w:tab w:val="left" w:pos="12756" w:leader="none"/>
        </w:tabs>
        <w:jc w:val="both"/>
        <w:rPr/>
      </w:pPr>
      <w:r>
        <w:rPr/>
        <w:t>Si potrebbe dire che il conducente dell’autobus è come Caronte, il barcaiolo dell’Averno, che però non è “un vecchio bianco per antico pelo”, ma un giovanottone. Potrebbe benissimo dire qualcosa di simile a quel che disse il personaggio dantesco: “I’ vengo per menarvi all’altra riva”. A cinque minuti da Weimar, c’è una deviazione a sinistra e dalla strada si può vedere, in basso, il gigantesco monumento alla memoria delle quasi sessantamila vittime. Si potrebbe dire che il bosco è profumato forse come tutti i boschi all’inizio della primavera, ma chi l’avrà mai percepito il profumo degli alberi di Buchenwald?.”</w:t>
      </w:r>
    </w:p>
    <w:p>
      <w:pPr>
        <w:pStyle w:val="Testopredefi"/>
        <w:tabs>
          <w:tab w:val="clear" w:pos="708"/>
          <w:tab w:val="left" w:pos="12756" w:leader="none"/>
        </w:tabs>
        <w:jc w:val="both"/>
        <w:rPr/>
      </w:pPr>
      <w:r>
        <w:rPr/>
        <w:t>Ma tutti questi interrogativi che si è posti l’articolista, forse neppure la storia ci sa dare una spiegazione plausibile.  Pochi degli abitanti del luogo conoscono la storia e la tragedia che si è consumata in un borgo, immerso in quel paesaggio bellissimo, profumato dai fiori di primavera, perché quelli che la conoscevano o sono deceduti o sicuramente hanno dimenticato. Quel paese è stato trasformato in una località turistica, con tante bancarelle di souvenir per i turisti, non sapendo che lì si è consumata la tragedia più grande che la storia ricordi, per la deportazione e l’eliminazione di migliaia di esseri umani, solo perché erano di razza ebraica. E’ la stessa storia di Pristina e di tutto il Kosovo dei nostri giorni, di questa strana e crudele guerra  delle violenze e degli eccidi. Quante volte è stato detto e scritto: questi eccidi non si devono più ripetere, ma purtroppo la storia si ripete!</w:t>
      </w:r>
    </w:p>
    <w:p>
      <w:pPr>
        <w:pStyle w:val="Testopredefi"/>
        <w:tabs>
          <w:tab w:val="clear" w:pos="708"/>
          <w:tab w:val="left" w:pos="12756" w:leader="none"/>
        </w:tabs>
        <w:jc w:val="both"/>
        <w:rPr/>
      </w:pPr>
      <w:r>
        <w:rPr/>
        <w:t>“</w:t>
      </w:r>
      <w:r>
        <w:rPr/>
        <w:t>Per un chilometro circa - continua   Paolo di Stefano -</w:t>
      </w:r>
      <w:r>
        <w:rPr>
          <w:b/>
          <w:bCs/>
        </w:rPr>
        <w:t xml:space="preserve"> </w:t>
      </w:r>
      <w:r>
        <w:rPr/>
        <w:t>le ruote dell’autobus che girano  sulla strada producono un rumore rotondo. Martellante come un cuore che batte nello stomaco o nelle tempie. Lo spiazzo per il parcheggio è molto ampio, silenzioso. La scritta “ buvette”, proprio di fronte, dà un sobbalzo: Apfeltorte e panini con bratwust e senape, come in tutti i musei di Germania. Pinacoteche con collezioni antiche o gallerie d’arte contemporanea. Si scende a piedi per un vialetto costeggiato di baracche di legno, ma è solo il preludio. Si apre un altro piazzale. Che alberi saranno i due alberi alti che si stagliano davanti alla costruzione lunga e bassa, sovrastata nel mezzo di una torre con orologio sotto cui si accede al prato? Il cancello è il cancello che tutti abbiamo visto, c’è uno strato di ruggine, cigola, si chiude a fatica.” Jedem das Seine” significa “ a ciascuno il suo”: la frase è sagomata, a caratteri di ferro sulla cornice alta del cancelletto. Si potrebbe dire che la sua geometria, vista in controluce, è parca ma gentile, con piccoli rombi e un triplice accenno floreale in alto. Il prato non è prato, ma un immenso selciato con qualche ciuffo d’erba e rari fiorellini gialli, il vento non smette mai di soffiare. Forse soffierà uguale tra cinquant’anni. Lo sapranno i nostri figli, se non preferiranno visitare il lager di Morini, dove tante donne, “ vuoti gli occhi e freddo il grembo”, moriranno nell’aprile 1999 perché si trovavano dalla parte sbagliata, come le ebree ricordate da Levi.</w:t>
      </w:r>
    </w:p>
    <w:p>
      <w:pPr>
        <w:pStyle w:val="Testopredefi"/>
        <w:tabs>
          <w:tab w:val="clear" w:pos="708"/>
          <w:tab w:val="left" w:pos="12756" w:leader="none"/>
        </w:tabs>
        <w:jc w:val="both"/>
        <w:rPr/>
      </w:pPr>
      <w:r>
        <w:rPr/>
        <w:t>C’è chi ha scritto, nei giorni scorsi, per esempio Giovanni Belardelli su questo giornale, che non sono leciti i programmi storici: non bisogna confondere l’Olocausto nazista con la pulizia etnica di Milosovic. Certo ha ragione, ma guardando la televisione in questi giorni, Umberto Saba, un poeta che di dolore se ne intendeva, potrebbe benissimo ripetere, senza troppo cavillare, i suoi versi sul “ dolore eterno”, che “ha una voce e non varia”. O piuttosto, “ Jedem das Seine”, a ciascuno il suo dolore?</w:t>
      </w:r>
    </w:p>
    <w:p>
      <w:pPr>
        <w:pStyle w:val="Testopredefi"/>
        <w:tabs>
          <w:tab w:val="clear" w:pos="708"/>
          <w:tab w:val="left" w:pos="12756" w:leader="none"/>
        </w:tabs>
        <w:jc w:val="both"/>
        <w:rPr/>
      </w:pPr>
      <w:r>
        <w:rPr/>
        <w:t>Ma allora: tra la visita a Buchenwald e un telegiornale ben fatto, con le madri kosovare che raccontano di aver visto cavare gli occhi ai propri figli, c’è una differenza? Cinquant’anni fa la gente, si dice, sapeva poco della tragedia che si stava consumando: oggi grazie alla televisione e ai giornali sappiamo tutto. Ma non sarà il contrario? Sicuramente c’è una differenza tra una visita a Buchenwald e il film di Benigni, ma questo è un altro discorso.</w:t>
      </w:r>
    </w:p>
    <w:p>
      <w:pPr>
        <w:pStyle w:val="Testopredefi"/>
        <w:tabs>
          <w:tab w:val="clear" w:pos="708"/>
          <w:tab w:val="left" w:pos="12756" w:leader="none"/>
        </w:tabs>
        <w:jc w:val="both"/>
        <w:rPr/>
      </w:pPr>
      <w:r>
        <w:rPr/>
        <w:t xml:space="preserve">“ </w:t>
      </w:r>
      <w:r>
        <w:rPr/>
        <w:t>Il campo è su un lieve pendio: Block 1, Block 2 e così via, fino al 63 e oltre. Non più baracche, ma un pavimento di pietre nere a indicare, ben delimitata, l’antica superficie. Voltandosi per guardare verso l’alto, si vedono le torrette di controllo, agli angoli, dove arriva il filo spinato, puntellato a intervalli regolari delle lampade bianche che certamente si dovevano accendere di notte, per sorvegliare i confini. “ Il dolore è eterno, ha una voce e non varia”: percorrendo l’esposizione allestita nelle baracche della disinfestazione e sostando davanti alle fotografie con le facce allucinate dei deportati che guardano fuori dai loro loculi di legno, vengono in mente gli occhi della madre di Madid, il bambino del Sudan che voleva solo morire, l’abbiamo visto tutti che voleva solo morire, nel documentario sul lavoro dei padri comboniani nel Sudan, trasmesso qualche settimana fa dalla RAI. “ Jedem das Seine”, a ciascuno il suo?</w:t>
      </w:r>
    </w:p>
    <w:p>
      <w:pPr>
        <w:pStyle w:val="Testopredefi"/>
        <w:tabs>
          <w:tab w:val="clear" w:pos="708"/>
          <w:tab w:val="left" w:pos="12756" w:leader="none"/>
        </w:tabs>
        <w:jc w:val="both"/>
        <w:rPr/>
      </w:pPr>
      <w:r>
        <w:rPr/>
        <w:t>Qui a Buchenwald non c’erano camere a gas, preferivano mandare i vagoni pieni ad Auschwitz, dove disponevano di mezzi adeguati. Qui a Buchenwald, semmai, potevano raccogliere a gruppi gli Haftlinge, i detenuti, farli scendere dal retro nelle cantine, fucilarli o impiccarli (Come fanno oggi in Kosovo, quelli della polizia etnica). Le cantine non sono intonacate, non serve; serviva invece un montacarichi che portava direttamente ai forni, sei forni di mattoni rossi, con le aperture nere di ghisa. Si potrebbe dire che da lontano, questa casetta grigia, un po' appartata verso destra, sembra una dignitosa abitazione monofamiliare di campagna, con tetto spiovente, finestre bianche. Ma il comignolo alto, da vecchia fabbrica, raggela. Raggelano anche le mattonelle gialline di cui è tappezzata l’infermeria, con due letti di ceramica. Si potrebbe dire che è rimasto un odore dolciastro di morte.</w:t>
      </w:r>
    </w:p>
    <w:p>
      <w:pPr>
        <w:pStyle w:val="Testopredefi"/>
        <w:tabs>
          <w:tab w:val="clear" w:pos="708"/>
          <w:tab w:val="left" w:pos="12756" w:leader="none"/>
        </w:tabs>
        <w:jc w:val="both"/>
        <w:rPr/>
      </w:pPr>
      <w:r>
        <w:rPr/>
        <w:t>Si risale, con questo odore nelle narici. Si potrebbe mangiare un tratwurst con insalata di patate, alla buvette, bere una fanta, come si mangia tranquillamente in queste sere d’aprile guardando i collegamenti da Belgrado. Caronte ci aspetta per la sua spola. “ Non isperate mai veder lo cielo”, avrebbe potuto dire qualche ora fa, lasciandoci  sulla “altra riva”. Invece a Weimar il cielo si vede. Piramidi di cioccolatini, nelle vetrine delle pasticcerie, scatole con l’immagine tranquilla di Goethe ( si festeggia il suo bicentenario). Un vento paziente spazza via tutto. Chissà se anche a Pristina, tra cinquant'anni, una mattina d’april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A STORIA CI RACCONTA.</w:t>
      </w:r>
    </w:p>
    <w:p>
      <w:pPr>
        <w:pStyle w:val="Testopredefi"/>
        <w:tabs>
          <w:tab w:val="clear" w:pos="708"/>
          <w:tab w:val="left" w:pos="12756" w:leader="none"/>
        </w:tabs>
        <w:jc w:val="both"/>
        <w:rPr/>
      </w:pPr>
      <w:r>
        <w:rPr/>
        <w:t>Lasciamo la cittadina di Weimar in festa, per il bicentenario di Goethe e la rievocazione del lager di Buchenwald di Paolo di Stefano, e ritorniamo alla storia dei Balcani, che ci evocano e richiamano alla nostra mente cose e fatti del passato. Come per esempio, la frase: “ Mamma li turchi”. Chi erano i turchi?  Sappiamo che i turchi furono invasori e islamizzatori di etnie come quella d’Albania, poi dilagata e proliferata nel Kosmet per secoli, la signoria ottomana fu con eccezioni rare meno feroce della dominazione serba secondo le ultime cronache dal Kosovo. A volte , lo slavo doveva scendere da cavallo e salutare il turco, spesso le chiese ortodosse non potevano avere campane, i governatori locali ( i bey) premiavano le abiure, i nobili serbi dovevano sottomettersi o espatriare in Austria, in Croazia, nel Banato, in Ungheria. Ci furono razzie, ma non pratiche generalizzate di “pulizia etnica” Ivo Andric, nel romanzo epico “ Il ponte sulla Drina”, descrive con orrore una retata di giovani per farne giannizzeri del sultano. Niente al paragone con le deportazione dei nazi fascisti nei campi di sterminio come quello di Buchenwald e di Auschwitz, di cui tratta il reportage Paolo di Stefano, e delle deportazione dei  giorni nostri. L’alta amministrazione ottomana era cosmopolita, come la definisce Alberto Ronchey, in un suo articolo, sulla Gazzetta, e capace di accogliere anche slavi, non conosceva il fanatismo razziale che poi ha provocato i grandi massacri del XX secolo. Già con Hitler e Satlin, sera visto ben altro che “ il giocondo divenire della storia” secondo la filosofia hegeliana. Ma ora, dopo la presunta evoluzione della psicologia collettiva e della comune cultura, riaffiora nei Balcani persino la pretesa di vendicare la decapitazione del principe Lazzaro 1389, nella battaglia di Kosovopolje. Qual è il progresso? E’ solo tecnologico televisivo, nella tempestività dei contraddittori messaggi “e - mail” da Pristina o Belgrado.</w:t>
      </w:r>
    </w:p>
    <w:p>
      <w:pPr>
        <w:pStyle w:val="Testopredefi"/>
        <w:tabs>
          <w:tab w:val="clear" w:pos="708"/>
          <w:tab w:val="left" w:pos="12756" w:leader="none"/>
        </w:tabs>
        <w:jc w:val="both"/>
        <w:rPr/>
      </w:pPr>
      <w:r>
        <w:rPr/>
        <w:t>Bande paramilitari e forze speciali operavano la “disinfestazione demografica” nel Kosovo ben prima della rottura dei negoziati di Rambouillet, ma solo dietro la cortina di fuoco delle incursioni Nato Milosovic ha sferrato quell’offensiva del terrore che ha deportato in massa i kosovari albanesi. Ossessionato dalla prospettiva d’una futura maggioranza di quella politica etnia non solo nel Kosovo, come scrive Ronchey, in un suo editoriale sul Corriere - il 90 per cento della popolazione, voleva eliminare la questione in radice. Anche al rischio di regnare poi sulle macerie?</w:t>
      </w:r>
    </w:p>
    <w:p>
      <w:pPr>
        <w:pStyle w:val="Testopredefi"/>
        <w:tabs>
          <w:tab w:val="clear" w:pos="708"/>
          <w:tab w:val="left" w:pos="12756" w:leader="none"/>
        </w:tabs>
        <w:jc w:val="both"/>
        <w:rPr/>
      </w:pPr>
      <w:r>
        <w:rPr/>
        <w:t>Si un rischio calcolato già da febbraio, con un piano per forzare insieme l’esodo degli albanesi e la coesione dei serbi, oltreché annullare con la legge marziale l’opposizione interna. Forse la Nato non prevedeva l’entità dell’esodo verso l’Albania, la Macedonia, il Montenegro, ma il dittatore sì, anche se poi quel flusso immane sugli schermi televisivi del mondo intero ha messo in crisi la sua strategia. Ecco allora il blocco intermittente dell’esodo sulle frontiere, con riserva di usare gli albanesi come scudi umani a protezione dei blindati serbi contro le incursioni anticarro degli Harrier, A -10, Apaches. Intanto però, e chissà fino a quando, prevale ancora il terrore.</w:t>
      </w:r>
    </w:p>
    <w:p>
      <w:pPr>
        <w:pStyle w:val="Testopredefi"/>
        <w:tabs>
          <w:tab w:val="clear" w:pos="708"/>
          <w:tab w:val="left" w:pos="12756" w:leader="none"/>
        </w:tabs>
        <w:jc w:val="both"/>
        <w:rPr/>
      </w:pPr>
      <w:r>
        <w:rPr/>
        <w:t>Ronchey, definisce il regime di Milosevic, il “regime del terrore”, che va distinto dagli atti dei singoli terroristi, fanatici settari come gli assassini dell’arciduca d’Austria Francesco Ferdinando nel 1914, del re di Serbia Obrenovic nel 1903 o del re Karagjeorgjevic nel 1934. Ma ora in Serbia il terrore come regime s’è fuso con le individuali pulsioni terroristiche di numerosi paranoici, primo fra tutti quell’impresario di eccidi chiamato Arkan, già protagonista della “ pulizia etnica” in Bosnia e oggi replicante nel Kosovo.</w:t>
      </w:r>
    </w:p>
    <w:p>
      <w:pPr>
        <w:pStyle w:val="Testopredefi"/>
        <w:tabs>
          <w:tab w:val="clear" w:pos="708"/>
          <w:tab w:val="left" w:pos="12756" w:leader="none"/>
        </w:tabs>
        <w:jc w:val="both"/>
        <w:rPr/>
      </w:pPr>
      <w:r>
        <w:rPr/>
        <w:t>Quale formazione psica può aver indotto a farsi loro committente Slobodan Milosevic, educato anche in alcune stimate università, come Harard? Nella sua concezione, secondo uno storico inglese, i serbi furono troppo a lungo “ raw ethnologic material”, ossia grezzo materiale di studio etnologico, oggetti anziché soggetti di storia. Ma quale nazionalità non si trovò in condizioni simili, a cominciare dall’Italia? Molosevic, che ora predica una sorta di determinismo razziale, strumentalizza il vittimismo della Serbia fondato anche su qualche fatubolazione storica.</w:t>
      </w:r>
    </w:p>
    <w:p>
      <w:pPr>
        <w:pStyle w:val="Testopredefi"/>
        <w:tabs>
          <w:tab w:val="clear" w:pos="708"/>
          <w:tab w:val="left" w:pos="12756" w:leader="none"/>
        </w:tabs>
        <w:jc w:val="both"/>
        <w:rPr/>
      </w:pPr>
      <w:r>
        <w:rPr/>
        <w:t>Giorno dopo giorno, ci rendiamo conto che veramente tutto il mondo è dominato dalla potenza del male. Attorno a noi tutto è peccato, tutto è dolore e morte; come dice San Giovanni: “ Tutto il mondo giace sotto il potere del maligno”, come sta succedendo nel piccolo triangolo del Kosov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E INCERTEZZE DI UN CONFLITTO.</w:t>
      </w:r>
    </w:p>
    <w:p>
      <w:pPr>
        <w:pStyle w:val="Testopredefi"/>
        <w:tabs>
          <w:tab w:val="clear" w:pos="708"/>
          <w:tab w:val="left" w:pos="12756" w:leader="none"/>
        </w:tabs>
        <w:jc w:val="both"/>
        <w:rPr/>
      </w:pPr>
      <w:r>
        <w:rPr/>
        <w:t>Giorno dopo giorno, siamo bombardati da notizie relativi alla guerra Kosovara, sia sulla carta stampata quanto sulla televisione, con dibattiti, incontri di parlamentari, di uomini di cultura di tutto il mondo, ma non si vede un filo di speranza, mentre nel Kosovo e nel territorio serbo, si continua a bombardare. Belgrado è completamente isolata, tutti i ponti sul Danubio sono stati distrutti, come pure gli opifici militari, civili e persino la sede della televisione, con tutti i suoi ripetitori ed in questi giorno entra in attuazione anche il blocco navale sull’Adriatico. Ci viene spontanea una domanda, per trovare delle risposte ad alcuni legittimi interrogativi sulle “ incertezze di questo conflitto”. Ma le incertezze sono moltissime: non sanno prendere alcuna decisione, perché ci sono molti dubbi, esitazioni, indecisioni, perplessità. -  Scrive sul Corriere di oggi Ernesto Galli Della Loggia - “ Siamo entrati in guerra senza obiettivi precisi, impreparati, senza piani: nessuno sa quando o come sarà possibile vincere” “I bombardamenti aerei contro la Serbia non producono gli effetti previsti, evidentemente non servono ed è stato uno sbaglio considerarli il fulcro strategico delle operazioni”: “ La guerra non ha posto termine alle deportazioni dei Kosovari: e allora perché farla? La Nato ha commesso un errore di calcolo credendo che Milosevic cedesse”.</w:t>
      </w:r>
    </w:p>
    <w:p>
      <w:pPr>
        <w:pStyle w:val="Testopredefi"/>
        <w:tabs>
          <w:tab w:val="clear" w:pos="708"/>
          <w:tab w:val="left" w:pos="12756" w:leader="none"/>
        </w:tabs>
        <w:jc w:val="both"/>
        <w:rPr/>
      </w:pPr>
      <w:r>
        <w:rPr/>
        <w:t>Sono queste, più o meno, le opinioni e le domande, che la gente semplice come noi e l’uomo della strada si pone con maggiore frequenza. Sono queste le domande che con maggiore frequenza si leggono e si ascoltano nei locali pubblici del nostro Paese, come pure nei Bar del nostro piccolo villaggio padano da quando è iniziato l’attacco contro la Serbia. “Opinioni e domande, intendiamoci, che non corrispondono quasi mai in modo automatico ad un rifiuto di principio - così continua  l’editorialista nel suo articolo - verso l’attacco, ma che anzi si accompagnano il più delle volte a una sua accettazione, sebbene con il loro peso finiscono poi per relegare questa stessa accettazione in secondo piano o per farla quasi scomparire”.</w:t>
      </w:r>
    </w:p>
    <w:p>
      <w:pPr>
        <w:pStyle w:val="Testopredefi"/>
        <w:tabs>
          <w:tab w:val="clear" w:pos="708"/>
          <w:tab w:val="left" w:pos="12756" w:leader="none"/>
        </w:tabs>
        <w:jc w:val="both"/>
        <w:rPr/>
      </w:pPr>
      <w:r>
        <w:rPr/>
        <w:t>Ma che si tratti di opinioni e domande assai diffuse non è una prova della loro fondatezza e/o  ragionevolezza. Al contrario, mi sembra, esse testimoniano di un insieme di idee che, non tenendo alcun conto di esperienze passate, mostrano di essere totalmente irrealistiche  ( e quindi sbagliate): non già a proposito di questa guerra, ma in generale a proposito di che cosa sia e come funzioni qualsiasi guerra.</w:t>
      </w:r>
    </w:p>
    <w:p>
      <w:pPr>
        <w:pStyle w:val="Testopredefi"/>
        <w:tabs>
          <w:tab w:val="clear" w:pos="708"/>
          <w:tab w:val="left" w:pos="12756" w:leader="none"/>
        </w:tabs>
        <w:jc w:val="both"/>
        <w:rPr/>
      </w:pPr>
      <w:r>
        <w:rPr/>
        <w:t>Facciamo nostre, le significative e ultime frasi del reportage di Ernesto della Loggia, per concludere le nostre impressioni sulle incertezze di questo conflitto devastante, che si sta' svolgendo nel cuore della “Vecchia Europa”. “ Per il momento, comunque, la guerra continua. Solo il modo in cui essa finirà potrà dirci se essa è stata utile o inutile, e soprattutto chi l’avrà vinta e chi l’avrà persa, e non quali conseguenze per l’uno e per l’altro. Anzi meglio: a dispetto di ogni dubbio odierno in proposito, potrà dirci chi fin dall’inizio la stava vincendo e chi fin dall’inizio la stava perdendo”.</w:t>
      </w:r>
    </w:p>
    <w:p>
      <w:pPr>
        <w:pStyle w:val="Testopredefi"/>
        <w:tabs>
          <w:tab w:val="clear" w:pos="708"/>
          <w:tab w:val="left" w:pos="12756" w:leader="none"/>
        </w:tabs>
        <w:jc w:val="both"/>
        <w:rPr/>
      </w:pPr>
      <w:r>
        <w:rPr/>
        <w:t>Vorremmo tante volte scappare da questo mondo, dal mondo degli uomini, spesso violenti, malvagi, perversi, e rifugiarci nella pace della natura, dimenticare la cattiveria umana, le sue lotte, le sue guerre, i suoi delitti e riposarci nel seno della natura, come nel seno di una grande madre. Rimaniamo terrorizzati ogni volta che osserviamo le lunghe masse dei deportati, degli eccidi, dei bambini piangenti, perché questa strana guerra ha cancellato loro persino il sorriso. Ma rimaniamo stupiti di innanzi alle bellezze della natura, del cielo, del mare, cantate da tanti poeti, esaltate dai salmi e diciamo che la natura è, non solo bella, ma meravigliosa., come del resto è la vita che è degna di essere vissuta in pace fra i popoli, lontani dalla guerra distruttrice.</w:t>
      </w:r>
    </w:p>
    <w:p>
      <w:pPr>
        <w:pStyle w:val="Testopredefi"/>
        <w:tabs>
          <w:tab w:val="clear" w:pos="708"/>
          <w:tab w:val="left" w:pos="12756" w:leader="none"/>
        </w:tabs>
        <w:jc w:val="both"/>
        <w:rPr/>
      </w:pPr>
      <w:r>
        <w:rPr/>
        <w:t>Con l’avvento del Terzo Millennio, e la preparazione al Grande Giubileo del 2000, dobbiamo guardare avanti nella fede, con un altro spirito cristiano, guardando al futuro con fiducia alla ricerca della pace, di quella pace agognata, non solo dal nobile popolo kosovaro, ma di tutto il mondo, ma senza dimenticare il  Novecento che è stato il nostro temp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NOVECENTO OPERAZIONE CESTINO.</w:t>
      </w:r>
    </w:p>
    <w:p>
      <w:pPr>
        <w:pStyle w:val="Testopredefi"/>
        <w:tabs>
          <w:tab w:val="clear" w:pos="708"/>
          <w:tab w:val="left" w:pos="12756" w:leader="none"/>
        </w:tabs>
        <w:jc w:val="both"/>
        <w:rPr/>
      </w:pPr>
      <w:r>
        <w:rPr/>
        <w:t>Abbiamo detto che non bisogna dimenticare questo nostro Novecento</w:t>
      </w:r>
      <w:r>
        <w:rPr>
          <w:b/>
          <w:bCs/>
        </w:rPr>
        <w:t xml:space="preserve">, </w:t>
      </w:r>
      <w:r>
        <w:rPr/>
        <w:t>che in fondo è stato il nostro “Tempo”, mentre Riccardo Chiaberge, sulla pagina culturale del Corriere, del 17 corrente, così scrive: “ Dopo l’invasione di Internet, qualcuno auspica per fine anno una “ grande festa della cancellazione del Novecento, con l’operazione cestino”. Egli, introduce il suo reportage con una simpatica favoletta del ragionier Fantozzi, il protagonista di un curioso racconto di Heinrich Bòll, che arriva in ufficio un’ora prima degli altri impiegati e si ferma dopo che tutti se ne sono andati. “Il suo è un compito particolare: deve smistare la posta in arrivo e gettare via quella superflua prima che arrivi al destinatario. Insomma: cestinare. Per ironia della sorte, nell’infanzia il nostro amico era stato un appassionato collezionista. Raccoglieva qualsiasi cosa gli capitasse tra le mani: depliants di viaggi, offerte di vini del Reno, cataloghi di mostre e così via. Finché a 17 anni da collezionista divenne cestinatore. Riletta oggi, continua - Chiaberge - la parabola di Bòll è di una straordinaria attualità. Come osserva Harald Weinrich in Lete Arte e critica dell’oblio: “ Viviamo in una società iperinformata, dove l’intelligenza superiore non consiste più nel procurarsi le informazioni - cosa che ogni ragazzo o ragazza può fare tramite Internet - bensì nel liberarsi delle informazioni, cosa per cui non esiste in Internet alcun programma” E con la marea di dati che ingolfano gli archivi elettronici verrebbe voglia di seguire il suggerimento dello scrittore svizzero Hugo Loetscher: una grande “ festa della cancellazione” da celebrare in tutto il mondo il 31 dicembre 1999. Si preme il tasto “ delete”  e da tutti i computer del mondo sparisce la memoria del Novecento: “ Un secolo che aveva annotato troppo”.</w:t>
      </w:r>
    </w:p>
    <w:p>
      <w:pPr>
        <w:pStyle w:val="Testopredefi"/>
        <w:tabs>
          <w:tab w:val="clear" w:pos="708"/>
          <w:tab w:val="left" w:pos="12756" w:leader="none"/>
        </w:tabs>
        <w:jc w:val="both"/>
        <w:rPr/>
      </w:pPr>
      <w:r>
        <w:rPr/>
        <w:t>Ma il problema del sovraccarico informatico non si risolve con drastici colpi di spugna. Qualche settimana fa Alexander Stille, delle pagine del “ New Yorker” ammoniva a non lasciare questa delicata incombenza a un “ cestinatore” qualsiasi. Il rischio è che si conservi invece del pattume insignificante. Sarà anche vero, come diceva Borges, che l’oblio “ è una delle forme della memoria, la sua vasta cantina, la faccia segreta della medaglia”. Ma dev’essere il risultato di una libera scelta, non del caso. E tanto meno della prepotenza altrui. I roghi nazisti, le liste di proscrizione delle Guardie Rosse, le milizie di Milosevic, che bruciano i registri dell’anagrafe per cancellare ogni traccia degli odiati albanesi, non sono tecniche o ablio ammissibili. Tra Mnemosine e Lete, tra arte del ricordare e arte della dimenticanza, si combatte da millenni una guerra senza fine. Il bel libro di Weinrich ne ricostruisce con precisione tutte le fasi e i protagonisti. I patiti dell’archiviazione si sentiranno vicini al poeta Simonide che nel 500 a.C. Inventato la mnemotecnica, un sistema per organizzare e incasellare i ricordi, o all’umanista spagnolo Juan Luis Vives, considerato il fondatore della pedagogia moderna, che esortava: “Non fare mai riposare la tua memoria” O magari a Immanuel Kant, il quale registrava ogni cosa su una lavagnetta tascabile e, quando fu costretto a licenziare il fido servitore Lampe, annotò: “ Ora il nome di Lampe va assolutamente dimenticato” Come se per rimuovere un pensiero sgradevole occorresse fare appello alla memoria. I tifosi dell’oblio, per contro, possono invocare Motaigne, per il quale “ sapere a memoria non è sapere” e chi non apprende in modo selettivo rischia di diventare “ un asino carico di libri”. O il Ponocrate di Rabelais, che somministrava al giovane Gargantua un potente farmaco, l’elleboro di Anticira, per liberarsi la mente: uno starnuto e via tutte le nozioni scolastiche impartite dai vecchi precettori. O magari l’oblio “ regolato” di Cartesio, l’eliminazione dalla coscienza dei contenuti errati o ingannevoli: prima tappa di quella mèthode che conduce alla “percezione chiara e distinta”. Purtroppo, come nota Weinrich, viviamo - ancora per pochi mesi - nel secolo di Freud e con Freud anche l’oblio “ ha perduto la sua innocenza” Lapsus e atti mancati non sono banali incidenti, fanno venire a galla le turbe dell'inconscio. “ Da questo momento in avanti, una persona che ha dimenticato o che vuole dimenticare qualcosa è costretta a giustificarsi e ad aspettarsi che qualcuno gli chieda perché, tanto più quanto più la persona stessa sia convinta che il suo oblio non richieda giustificazione.” Alla base di ogni dimenticanza c’è, secondo Freud, una “ fuga dal dispiacere”. Ma ciò che viene rimosso non scompare, continua a rumoreggiare e impaurire la psiche, generando vere e proprie malattie. La stessa cosa succede nella memoria del nostro personal computer, in questa macchina tecnologica, fredda è indifferente, nella cui memoria, giorno dopo giorno, registriamo le nostre impressioni personali e gli avvenimenti del nostro presente, ma poi decidiamo di  cestinarli. Esse spariscono dal nostro “file”, ma poi li troviamo nel cestino per essere riutilizzate, come faceva il nostro fantomatico ragioniere Fantozzi, del racconto di Heinrich Bòll.</w:t>
      </w:r>
    </w:p>
    <w:p>
      <w:pPr>
        <w:pStyle w:val="Testopredefi"/>
        <w:tabs>
          <w:tab w:val="clear" w:pos="708"/>
          <w:tab w:val="left" w:pos="12756" w:leader="none"/>
        </w:tabs>
        <w:jc w:val="both"/>
        <w:rPr/>
      </w:pPr>
      <w:r>
        <w:rPr/>
        <w:t xml:space="preserve">L’inconscio freudiano viene spesso con la “ memoria involontaria” di Marcel Proust. </w:t>
      </w:r>
      <w:r>
        <w:rPr>
          <w:lang w:val="de-DE"/>
        </w:rPr>
        <w:t xml:space="preserve">Errore, dice Weinrich. </w:t>
      </w:r>
      <w:r>
        <w:rPr/>
        <w:t>Per lo scrittore francese - continua Chiaberge - il sapore della “ madelaine” inzuppata nel tè, il tintinnio del cucchiaino contro il bordo del piatto, l’odore di benzina di un’automobile sono i messaggi del “ tempud perdu”. Segnali di una “memoria poetica” che come talpa “ scava una galleria attraverso un lungo e profondo oblio” Non agenti patogeni, dunque, ma doni celesti.</w:t>
      </w:r>
    </w:p>
    <w:p>
      <w:pPr>
        <w:pStyle w:val="Testopredefi"/>
        <w:tabs>
          <w:tab w:val="clear" w:pos="708"/>
          <w:tab w:val="left" w:pos="12756" w:leader="none"/>
        </w:tabs>
        <w:jc w:val="both"/>
        <w:rPr/>
      </w:pPr>
      <w:r>
        <w:rPr/>
        <w:t xml:space="preserve">Insomma, ricordare o non ricordare?. E che cosa conservare, prima che l’Alzheimer ( o qualche soldataglia) decida per noi, buttando via anche ciò che abbiamo di più caro? Qualche volta vorremmo poterci bagnare nell’Eunoè, il fiume gemello del Lete immaginato da Dante, quel prodigioso depuratore della memoria che permette soltanto le buone azioni e di cestinare le cattive, come faceva il fantomatico ragioniere Fantozzi. Anche se, in campo storico, vale sempre il criterio opposto e i delitti non dovrebbero andare soggetti a prescrizione. Ma ci dev’essere comunque una gerarchia. Un conto è rimuovere Auschwitzi, un altro conto depennare Papadopulos  o Duvalier. Un conto è aver rapito e ucciso Aldo Moro, un altro aver fatto parte di qualche servizio d’ordine un po' manesco. Gli ebrei hanno tutti i diritti di essere il “popolo della memoria”, ma è proprio indispensabile che lo siano anche i serbi o i croati? E, poi, vogliamo smetterla di rinfacciarci a vicenda preistoriche militanze? Che uno sia stato comunista o fascista, di Lotta continua o di Potere operaio, non dovrebbe importare più a nessuno. A condizione, naturalmente, che gli interessi abbiano assunto la giusta dose di elleboro, starnutendo via il ciarpame ideologico ingerito da giovani, gli Evola, i Céline, i Marcuse, gli Horkheimer. Nel Lete, nel Lete.... </w:t>
      </w:r>
      <w:r>
        <w:rPr>
          <w:lang w:val="en-GB"/>
        </w:rPr>
        <w:t>( chiaberge a comm 2000.it)</w:t>
      </w:r>
    </w:p>
    <w:p>
      <w:pPr>
        <w:pStyle w:val="Testopredefi"/>
        <w:tabs>
          <w:tab w:val="clear" w:pos="708"/>
          <w:tab w:val="left" w:pos="12756" w:leader="none"/>
        </w:tabs>
        <w:jc w:val="both"/>
        <w:rPr/>
      </w:pPr>
      <w:r>
        <w:rPr/>
        <w:t>Pensieri, idee e brani, che compongono questo brano finale, che riguarda l’oblio del nostro  “Tempo”, sono stati tratti dal libro “Lete”, di Herald Weinrich,edito dalla casa editrice Il  Mulino. L’autore tedesco, si è occupato di filosofia del linguaggio. Insegna romanistica al Colège de France. Tra i suoi libri: “ Metafora e menzogna: la serenità dell’arte”. “ Vie della cultura linguistica”, “ Lingua e linguaggio nei testi”, editi da Mulino).</w:t>
      </w:r>
    </w:p>
    <w:p>
      <w:pPr>
        <w:pStyle w:val="Testopredefi"/>
        <w:tabs>
          <w:tab w:val="clear" w:pos="708"/>
          <w:tab w:val="left" w:pos="12756" w:leader="none"/>
        </w:tabs>
        <w:jc w:val="both"/>
        <w:rPr/>
      </w:pPr>
      <w:r>
        <w:rPr/>
        <w:t>Possiamo benissimo dire di essere giunti quasi al termine del nostro secolo, del secolo “ corto”, come è stato definito dagli storici, e siamo quasi presi dell'euforia di essere quasi entrati, mancano pochi mesi, in un’altra epoca, in un’epoca nuova. Facile immaginare, dunque, cosa capiterà nei prossimi mesi, ma non siamo in grado di prevederlo. Chissà come finirà la tragedia del Kosovo e dei Balcani in generale, dei suoi deportati, dalle donne stuprate e dai bambini strappati alla loro infanzia, ai loro giochi, ai loro sogni  ed al loro domani. Ma questo è il nostro Tempo. Il tempo tecnologico, consumistico, telematico e terroristico. Non aspetta a noi e neppure agli storici giudicare il nostro “secolo”, ma all’uomo del nostro “ tempo” che si sente partecipe. Giunti a questo punto possiamo benissimo dire: Addio Novecento, hai fatto il tuo tempo.</w:t>
      </w:r>
    </w:p>
    <w:p>
      <w:pPr>
        <w:pStyle w:val="Testopredefi"/>
        <w:tabs>
          <w:tab w:val="clear" w:pos="708"/>
          <w:tab w:val="left" w:pos="12756" w:leader="none"/>
        </w:tabs>
        <w:jc w:val="both"/>
        <w:rPr>
          <w:b/>
          <w:b/>
          <w:bCs/>
        </w:rPr>
      </w:pPr>
      <w:r>
        <w:rPr>
          <w:b/>
          <w:bCs/>
        </w:rPr>
        <w:t>GUERRA</w:t>
      </w:r>
    </w:p>
    <w:p>
      <w:pPr>
        <w:pStyle w:val="Testopredefi"/>
        <w:tabs>
          <w:tab w:val="clear" w:pos="708"/>
          <w:tab w:val="left" w:pos="12756" w:leader="none"/>
        </w:tabs>
        <w:jc w:val="both"/>
        <w:rPr>
          <w:b/>
          <w:b/>
          <w:bCs/>
        </w:rPr>
      </w:pPr>
      <w:r>
        <w:rPr>
          <w:b/>
          <w:bCs/>
        </w:rPr>
        <w:t xml:space="preserve">“ </w:t>
      </w:r>
      <w:r>
        <w:rPr>
          <w:b/>
          <w:bCs/>
        </w:rPr>
        <w:t>Fa di tutto l’erba</w:t>
      </w:r>
    </w:p>
    <w:p>
      <w:pPr>
        <w:pStyle w:val="Testopredefi"/>
        <w:tabs>
          <w:tab w:val="clear" w:pos="708"/>
          <w:tab w:val="left" w:pos="12756" w:leader="none"/>
        </w:tabs>
        <w:jc w:val="both"/>
        <w:rPr>
          <w:b/>
          <w:b/>
          <w:bCs/>
        </w:rPr>
      </w:pPr>
      <w:r>
        <w:rPr>
          <w:b/>
          <w:bCs/>
        </w:rPr>
        <w:t>per consolare</w:t>
      </w:r>
    </w:p>
    <w:p>
      <w:pPr>
        <w:pStyle w:val="Testopredefi"/>
        <w:tabs>
          <w:tab w:val="clear" w:pos="708"/>
          <w:tab w:val="left" w:pos="12756" w:leader="none"/>
        </w:tabs>
        <w:jc w:val="both"/>
        <w:rPr>
          <w:b/>
          <w:b/>
          <w:bCs/>
        </w:rPr>
      </w:pPr>
      <w:r>
        <w:rPr>
          <w:b/>
          <w:bCs/>
        </w:rPr>
        <w:t>i Morti - bambini</w:t>
      </w:r>
    </w:p>
    <w:p>
      <w:pPr>
        <w:pStyle w:val="Testopredefi"/>
        <w:tabs>
          <w:tab w:val="clear" w:pos="708"/>
          <w:tab w:val="left" w:pos="12756" w:leader="none"/>
        </w:tabs>
        <w:jc w:val="both"/>
        <w:rPr>
          <w:b/>
          <w:b/>
          <w:bCs/>
        </w:rPr>
      </w:pPr>
      <w:r>
        <w:rPr>
          <w:b/>
          <w:bCs/>
        </w:rPr>
        <w:t>per il loro sonno</w:t>
      </w:r>
    </w:p>
    <w:p>
      <w:pPr>
        <w:pStyle w:val="Testopredefi"/>
        <w:tabs>
          <w:tab w:val="clear" w:pos="708"/>
          <w:tab w:val="left" w:pos="12756" w:leader="none"/>
        </w:tabs>
        <w:jc w:val="both"/>
        <w:rPr>
          <w:b/>
          <w:b/>
          <w:bCs/>
        </w:rPr>
      </w:pPr>
      <w:r>
        <w:rPr>
          <w:b/>
          <w:bCs/>
        </w:rPr>
        <w:t>ha fiorito i suoi</w:t>
      </w:r>
    </w:p>
    <w:p>
      <w:pPr>
        <w:pStyle w:val="Testopredefi"/>
        <w:tabs>
          <w:tab w:val="clear" w:pos="708"/>
          <w:tab w:val="left" w:pos="12756" w:leader="none"/>
        </w:tabs>
        <w:jc w:val="both"/>
        <w:rPr>
          <w:b/>
          <w:b/>
          <w:bCs/>
        </w:rPr>
      </w:pPr>
      <w:r>
        <w:rPr>
          <w:b/>
          <w:bCs/>
        </w:rPr>
        <w:t>cuscini. E per il loro</w:t>
      </w:r>
    </w:p>
    <w:p>
      <w:pPr>
        <w:pStyle w:val="Testopredefi"/>
        <w:tabs>
          <w:tab w:val="clear" w:pos="708"/>
          <w:tab w:val="left" w:pos="12756" w:leader="none"/>
        </w:tabs>
        <w:jc w:val="both"/>
        <w:rPr>
          <w:b/>
          <w:b/>
          <w:bCs/>
        </w:rPr>
      </w:pPr>
      <w:r>
        <w:rPr>
          <w:b/>
          <w:bCs/>
        </w:rPr>
        <w:t>risveglio? “Cos’è</w:t>
      </w:r>
    </w:p>
    <w:p>
      <w:pPr>
        <w:pStyle w:val="Testopredefi"/>
        <w:tabs>
          <w:tab w:val="clear" w:pos="708"/>
          <w:tab w:val="left" w:pos="12756" w:leader="none"/>
        </w:tabs>
        <w:jc w:val="both"/>
        <w:rPr>
          <w:b/>
          <w:b/>
          <w:bCs/>
        </w:rPr>
      </w:pPr>
      <w:r>
        <w:rPr>
          <w:b/>
          <w:bCs/>
        </w:rPr>
        <w:t>il risveglio?” Chiede</w:t>
      </w:r>
    </w:p>
    <w:p>
      <w:pPr>
        <w:pStyle w:val="Testopredefi"/>
        <w:tabs>
          <w:tab w:val="clear" w:pos="708"/>
          <w:tab w:val="left" w:pos="12756" w:leader="none"/>
        </w:tabs>
        <w:jc w:val="both"/>
        <w:rPr>
          <w:b/>
          <w:b/>
          <w:bCs/>
        </w:rPr>
      </w:pPr>
      <w:r>
        <w:rPr>
          <w:b/>
          <w:bCs/>
        </w:rPr>
        <w:t>l’erba alla gente -</w:t>
      </w:r>
    </w:p>
    <w:p>
      <w:pPr>
        <w:pStyle w:val="Testopredefi"/>
        <w:tabs>
          <w:tab w:val="clear" w:pos="708"/>
          <w:tab w:val="left" w:pos="12756" w:leader="none"/>
        </w:tabs>
        <w:jc w:val="both"/>
        <w:rPr>
          <w:b/>
          <w:b/>
          <w:bCs/>
        </w:rPr>
      </w:pPr>
      <w:r>
        <w:rPr>
          <w:b/>
          <w:bCs/>
        </w:rPr>
        <w:t>per il loro risveglio</w:t>
      </w:r>
    </w:p>
    <w:p>
      <w:pPr>
        <w:pStyle w:val="Testopredefi"/>
        <w:tabs>
          <w:tab w:val="clear" w:pos="708"/>
          <w:tab w:val="left" w:pos="12756" w:leader="none"/>
        </w:tabs>
        <w:jc w:val="both"/>
        <w:rPr>
          <w:b/>
          <w:b/>
          <w:bCs/>
        </w:rPr>
      </w:pPr>
      <w:r>
        <w:rPr>
          <w:b/>
          <w:bCs/>
        </w:rPr>
        <w:t>non ha preparato</w:t>
      </w:r>
    </w:p>
    <w:p>
      <w:pPr>
        <w:pStyle w:val="Testopredefi"/>
        <w:tabs>
          <w:tab w:val="clear" w:pos="708"/>
          <w:tab w:val="left" w:pos="12756" w:leader="none"/>
        </w:tabs>
        <w:jc w:val="both"/>
        <w:rPr>
          <w:b/>
          <w:b/>
          <w:bCs/>
        </w:rPr>
      </w:pPr>
      <w:r>
        <w:rPr>
          <w:b/>
          <w:bCs/>
        </w:rPr>
        <w:t>niente”</w:t>
      </w:r>
    </w:p>
    <w:p>
      <w:pPr>
        <w:pStyle w:val="Testopredefi"/>
        <w:tabs>
          <w:tab w:val="clear" w:pos="708"/>
          <w:tab w:val="left" w:pos="12756" w:leader="none"/>
        </w:tabs>
        <w:jc w:val="both"/>
        <w:rPr/>
      </w:pPr>
      <w:r>
        <w:rPr>
          <w:b/>
          <w:bCs/>
        </w:rPr>
        <w:t xml:space="preserve">                 </w:t>
      </w:r>
      <w:r>
        <w:rPr>
          <w:b/>
          <w:bCs/>
        </w:rPr>
        <w:t>Vivian Lamarque</w:t>
      </w:r>
      <w:r>
        <w:rPr/>
        <w:t xml:space="preserve"> </w:t>
      </w:r>
      <w:r>
        <w:rPr>
          <w:b/>
          <w:bCs/>
        </w:rPr>
        <w:t>(inedita</w:t>
      </w:r>
      <w:r>
        <w:rPr/>
        <w:t>)</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L’ITALIA DESERTA LE URNE </w:t>
      </w:r>
    </w:p>
    <w:p>
      <w:pPr>
        <w:pStyle w:val="Testopredefi"/>
        <w:tabs>
          <w:tab w:val="clear" w:pos="708"/>
          <w:tab w:val="left" w:pos="12756" w:leader="none"/>
        </w:tabs>
        <w:jc w:val="both"/>
        <w:rPr/>
      </w:pPr>
      <w:r>
        <w:rPr/>
        <w:t>Adesso non ci resta altro che attendere gli eventi finali di questa strana, devastatrice e crudele guerra, che ha coinvolto anche il nostro Paese. Siamo un Paese di squilibrati. C’è la guerra: qui, vicino a noi. Con le bombe, i profughi e pure i morti... Il pensiero è lì, al Kosovo, perché “ la gente si preoccupa”. Però ci chiamano a votare sulla quota proporzionale e si lamentano che la gente è indifferente. Con Adriana mia moglie, eravamo indecisi di andare o meno a votare per questo “Referendum”. Ma ci siamo andati per dovere civico, oppure per dovere d’ufficio, come eravamo abituati a dire nella vita militare, oppure restare a casa a fregarcene. Alla fine, ci siamo alzati dalla sedia, abbiamo spento la TV e ci siamo messi il soprabito, perché l’aria era fresca ieri e non è di meno oggi. Anche il tempo ci ha dato un colpo di coda in questa primavera incerta, incerta come questa consultazione elettorale. Eccoci, obbediamo.... Perché noi siamo della vecchia guardia, siamo abituati ad ubbidire ai superiori, ubbidire alla legge ed essere fedeli alle istituzioni. Abbiamo preso le schede dal cassetto, dove sono state deposte con cura, e siamo andati a votare: una volta nella cabina, siamo presi da un dilemma, dove mettere la croce, ma non sappiamo ancora dove. E’ difficile distinguere il “si” e il “no”, perché la scrittura è poco chiara. Una volta in cabina, mi sono accorto che ci vogliono gli occhiali e una volta che li ho tirato fuori della custodia, prima di votare, ho letto il lenzuolo elettorale, che come al solito, era incomprensibile e si capiva poco e ho votato il “si”. Anche quest’anno i seggi sono stati sistemati nell’asilo infantile, ma notiamo ritmi lenti. I seggi sono semivuoti, forse si animeranno in serata, ho pensato, ma poi ho saputo che sono rimasti tali. Alcuni anziani come noi sono in attesa e vediamo pochissimi giovani, anzi non ce ne sono affatto, hanno preferito andare allo stadio per vedere giocare il Mantova. Regna un clima quasi da primo voto, in “tempo di guerra”. Il pensiero è lì, al Kosovo, perché la gente si preoccupa, perché c’è pure l’Italia in prima linea. Parliamo con un vecchio pensionato di nostra conoscenza, uno come noi, con qualche decina di anni di più, con il bastone.  “Io voto sempre.... Perché ai miei tempi non si votava. C’era il fascismo. E allora mi sembrava una fortuna: entro nella cabina e dico la mia... Sono per il “no”, per tanti partiti, così c’è democrazia” L’amico pensionato, simpatizzante di Cossutta e di Pertinotti, un vecchio comunista con le idee della vecchia “nomenklatura sovietica”. Ci pensa un attimo, e poi dice: “sotto le bombe... nell’agosto del ’43 gli americani massacrarono le nostre città senza motivo; l’Italia era  già in ginocchio.” E adesso?. Ci rispondo con pacatezza e con rispetto, come è la mia indole. Adesso, caro amico, è una storia diversa. Però, certo siamo tutti addolorati, perché la guerra è la guerra, come è stata sempre: una brutta cosa.</w:t>
      </w:r>
    </w:p>
    <w:p>
      <w:pPr>
        <w:pStyle w:val="Testopredefi"/>
        <w:tabs>
          <w:tab w:val="clear" w:pos="708"/>
          <w:tab w:val="left" w:pos="12756" w:leader="none"/>
        </w:tabs>
        <w:jc w:val="both"/>
        <w:rPr/>
      </w:pPr>
      <w:r>
        <w:rPr/>
        <w:t>Non partecipiamo ai bombardamenti ma siamo la grande portaerei della Nato. Sul nostro lunghissimo fronte, che va dal Triveneto alla Puglia, su questa ideali prima linea, accadono fatti che ci cambiano nell’intimo e trasformano la nostra immagine del mondo. La notte gli aerei rombano per ore sui cieli del Veneto e del Friuli e gli anziani ricordano. Raccontano un’altra guerra con altri aerei e altri stragi. Dall’Italia partono i primi albanesi e serbi, dei volontari che spesso vanno a morire. Nel Garda cadono le bombe. In Puglia arrivano i profughi, ma per fortuna arrivano anche i miracoli di Padre Pio, in vista della sua beatificazione.</w:t>
      </w:r>
    </w:p>
    <w:p>
      <w:pPr>
        <w:pStyle w:val="Testopredefi"/>
        <w:tabs>
          <w:tab w:val="clear" w:pos="708"/>
          <w:tab w:val="left" w:pos="12756" w:leader="none"/>
        </w:tabs>
        <w:jc w:val="both"/>
        <w:rPr/>
      </w:pPr>
      <w:r>
        <w:rPr/>
        <w:t>Su molte spiagge Adriatiche il turismo è in crisi, come ci diceva al telefono  il Sig. Rossi, un  nostro amico albergatore di Cattolica, al quale abbiamo telefonato per prenotare la nostra vacanza di luglio. Le crociere partono da Genova, e non più da Venezia.</w:t>
      </w:r>
    </w:p>
    <w:p>
      <w:pPr>
        <w:pStyle w:val="Testopredefi"/>
        <w:tabs>
          <w:tab w:val="clear" w:pos="708"/>
          <w:tab w:val="left" w:pos="12756" w:leader="none"/>
        </w:tabs>
        <w:jc w:val="both"/>
        <w:rPr/>
      </w:pPr>
      <w:r>
        <w:rPr/>
        <w:t xml:space="preserve">Ma anche più a Nord, le stesse riviere adriatiche sembrano molto meno amate dagli italiani. Questo vale, naturalmente, per le coste del Montenegro e, perfino, per quelle dell’Istria, percepite a torto o a ragione come “ rischiose”, e troppo vicine all’area della guerra. Ma problemi sempre più seri di affluenza turistica vi sarebbero (anche in questo caso, ci si basa su dati provvisori e frammentari), come abbiamo detto sopra, per la costa adriatica italiana: Marche, Abruzzo, Puglia. In questo caso, avvertono gli esperti: con tutto il traffico aereo “ tarpato” dai continui ritardi, e con la navigazione adriatica resa problematica dalla presenza di navi militari oltre che dalla vicinanza alle zone di guerra, più di un turista guarda a ovest, ai mari più tranquilli della Francia e della Spagna. Oltre alle coste dell’Adriatico, “crolla” la Grecia, fino a pochi mesi fa una delle mete preferite. A picco la Turchia. E in calo tutto l’Adriatico centromeridionale.  L’ “abbandono” più vistoso, come apprendiamo dai Mass media e dai giornali turistici specializzati, è quello che sta soffrendo la Grecia: “ Per i turisti del nord Italia, era la seconda destinazione preferita subito dopo la Francia: ora sembra che venga soppiantata dalla Spagna, lo stesso accade per la Turchia. Il mare dell’Egeo, da sempre preferito per il suo mare cristallino e il bianco intatto dei loro paesini; ma anche Atene, prescelta da chi ama il turismo culturale. Stesso discorso per la Turchia: meno prenotazioni per i villaggi - vacanze e gli alberghi sulle spiagge, ma anche per Istanbul e per i viaggi nelle zone di interesse storico - archeologico. Tutta l’area sembra insomma penalizzata, come lo sono le nostre coste adriatiche, dalla situazione di tensione che permane nel cuore dei Balcani. </w:t>
      </w:r>
    </w:p>
    <w:p>
      <w:pPr>
        <w:pStyle w:val="Testopredefi"/>
        <w:tabs>
          <w:tab w:val="clear" w:pos="708"/>
          <w:tab w:val="left" w:pos="12756" w:leader="none"/>
        </w:tabs>
        <w:jc w:val="both"/>
        <w:rPr/>
      </w:pPr>
      <w:r>
        <w:rPr/>
        <w:t>Sembrava che la pace dovesse durare in eterno e invece, sorpresa, c’è la guerra, e questi morti sono troppo vicini per non essere veri. Cinquant’anni di pace avevano cancellato la guerra dall’immaginario collettivo. Ma oggi gli italiani hanno disertato le urne, hanno preferito la gita fuori porta. Ma si sono anche adeguati alla guerra, e almeno per ora si adattano senza piagnistei. Notiamo giorno dopo giorno, che tutto è estremamente diverso dal clima in cui si scatenò una sorta di isteria collettiva quando un aereo italiano cadde in Iraq e i suoi piloti furono catturati. Ha ragione Montanelli, non siamo più dei bambini, stiamo diventando adulti. Adulti per una guerra adulta, come scrive Sabino Acquaviva, sul Corriere delle Sera, in cui è fondamentale distruggere e si cerca di non uccidere. Chi uccide viene svergognato dai media. Al contrario di quanto accadeva mezzo secolo fa, nel periodo della nostra fanciullezza, in quella guerra che i giovani ignorano, mentre altri hanno dimenticato, ma noi no. Oggi tolleriamo, e nella grande maggioranza giustifichiamo, i bombardamenti. Cerchiamo di aiutare i deportati, e infatti, se abbiamo raccolto venti miliardi per i terremotati dell’Umbria e delle Marche, siamo arrivati a 93 per i Kosovari. Anche il pacifismo è più adulto e questa guerra reale, concreta, vicina, non mobilita le folle dei tempi dell’Iraq e del Kuwait. In occasione delle manifestazioni di allora scesero in piazza fino a quattrocentomila pacifisti, oggi non si arriva a centomila. Questo non tanto per ragioni politiche o ideali, quanto perché l’idea di abbandonare il fronte si scontra quotidianamente con le immagini dei deportati. Come abbiamo detto, dal quale abbiamo preso lo spunto per scrivere questo capitolo, anche il Referendum fallito e le elezioni europee interessano poco. Sembrano eventi quasi marginali se confrontati con il drammatico scenario della guerra. Molti politici continuano a fare il loro mestiere, si schierano con questo e con quello in base a considerazioni di utilità elettorale, o a partire da antiche nostalgie di quella vecchia “Nomenclatura Sovietica”. Ma tutto questo alla gente sembra un modesto parlottare sul nulla. Anche quando fautori dell’intervento e pacifisti si confrontano con slogan come “ né con la Nato né con Milosovic”, che tanto ricorda il vecchio “ né con lo Stato né con le Brigate rosse”. Ma tutto questo sembra essere parte dello scenario di sempre, mentre la gente è veramente cambiata.</w:t>
      </w:r>
    </w:p>
    <w:p>
      <w:pPr>
        <w:pStyle w:val="Testopredefi"/>
        <w:tabs>
          <w:tab w:val="clear" w:pos="708"/>
          <w:tab w:val="left" w:pos="12756" w:leader="none"/>
        </w:tabs>
        <w:jc w:val="both"/>
        <w:rPr/>
      </w:pPr>
      <w:r>
        <w:rPr/>
        <w:t>Anche l’antico familismo del Mezzogiorno - continua Sabino Acquaviva - si è trasformato dando vita a un senso civico di cui sono testimoni gli abitanti della Puglia e il loro impegno a favore dei profughi. Certamente, questa è una società democratica in cui è possibile tutto e il contrario di tutto. Amore e odio, aggressività e paura, si miscelano in mille maniere. Il desiderio di aiutare, di essere utili, si mescola e confonde con il desiderio di pace. La fame di giustizia fa tutt’uno con l’intento di colpire e punire Milosovic.</w:t>
      </w:r>
    </w:p>
    <w:p>
      <w:pPr>
        <w:pStyle w:val="Testopredefi"/>
        <w:tabs>
          <w:tab w:val="clear" w:pos="708"/>
          <w:tab w:val="left" w:pos="12756" w:leader="none"/>
        </w:tabs>
        <w:jc w:val="both"/>
        <w:rPr/>
      </w:pPr>
      <w:r>
        <w:rPr/>
        <w:t>La guerra ci mostra la punta dell’iceberg di un’altra Italia, della progressiva - forse irreversibile - trasformazione di un popolo che lentamente sembra abituarsi anche alla tragedia della guerra, che però diventa meno emotivo, meno affascinato dagli slogan e dai luoghi comuni, anche se spesso pacifista. Sembra che molti italiani, forse la maggioranza, dicono o pensino: siamo seri, c’è la guerra, la prima vera guerra dopo mezzo secolo.</w:t>
      </w:r>
    </w:p>
    <w:p>
      <w:pPr>
        <w:pStyle w:val="Testopredefi"/>
        <w:tabs>
          <w:tab w:val="clear" w:pos="708"/>
          <w:tab w:val="left" w:pos="12756" w:leader="none"/>
        </w:tabs>
        <w:jc w:val="both"/>
        <w:rPr/>
      </w:pPr>
      <w:r>
        <w:rPr/>
        <w:t>Dopo l’operazione del voto, ci voleva un momento di riflessione e dove meglio del Santuario delle Grazie. Il pomeriggio era ritornato dolce e il cielo sereno. Il sole illuminava il piccolo campanile e la facciata seicentesca del Santuario delle Grazie: un’opera del XVII secolo, con opere di Giulio Romano. Prima di entrare a piegare il ginocchio nel tempio della Madonna delle grazie ove una miriade di statue issate su di una barocca impalcatura lignea stanno a testimonio della pietà cittadina per la Divina dispensatrice di Grazie, siamo scesi fino alle sponde del piccolo lago, dove il Mincio si disperde in una miriade di canali nella vallata dei canneti. Laggiù, in fondo alla valle vi è Mantova. Un profilo basso, allungato, solo segnato dall’elevarsi di alcune torri che si rinserrano quasi a protezione dell’alta cupola centrale che tutto domina; non colori vivaci colpiscono la nostra vista: un sottile velo di vapore ricopre tutto il panorama ed attenua e smorza ogni vivacità di tinta; il grigio e il verde chiaro di questa incipiente primavera, che veramente stenta ad arrivare. Il prato verde dietro il Santuario era affollato di turisti, sembrava un bivacco di soldati all’aria aperta. I bambini sulla riva del lago giocavano con le anatre selvatiche, che con il passar del tempo si sono addomesticate, buttando chicchi di grano e parte della loro merenda, richiamando volatili e fotografi, per la fotografia ricordo.</w:t>
      </w:r>
    </w:p>
    <w:p>
      <w:pPr>
        <w:pStyle w:val="Testopredefi"/>
        <w:tabs>
          <w:tab w:val="clear" w:pos="708"/>
          <w:tab w:val="left" w:pos="12756" w:leader="none"/>
        </w:tabs>
        <w:jc w:val="both"/>
        <w:rPr/>
      </w:pPr>
      <w:r>
        <w:rPr/>
        <w:t>Dentro il lago aironi e folaghe in volo, angoli di natura incontaminata , il calmo scorrere delle acque lente del Mincio nel dedalo dei canali fra i canneti, accompagnano i viaggiatori in quella che sembra essere diventata la nuova frontiera del turismo naturalistico del basso mantovano: il taxi fluviale delle Grazie. Sul piccolo pontile, attendono ordinati i turisti: attendono l’arrivo della seconda barca che li porti all’interno della depressione lacustre. Questi piccoli viaggi in barca nei meandri del fiume sono sempre esistiti, specialmente nei giorni di festa. Forse, potrebbe essere l’obiettivo di rendere più agevoli e piacevoli gli spostamenti dei pellegrini del Giubileo del 2000,  che da Mantova raggiungeranno il Santuario delle Grazie e viceversa.</w:t>
      </w:r>
    </w:p>
    <w:p>
      <w:pPr>
        <w:pStyle w:val="Testopredefi"/>
        <w:tabs>
          <w:tab w:val="clear" w:pos="708"/>
          <w:tab w:val="left" w:pos="12756" w:leader="none"/>
        </w:tabs>
        <w:jc w:val="both"/>
        <w:rPr/>
      </w:pPr>
      <w:r>
        <w:rPr/>
        <w:t xml:space="preserve">Mentre stavamo raggiungendo il grande piazzale del piccolo borgo, Adriana mi ha detto: “ Hai visto dove sono finiti gli elettori del “ Referendum sulla proporzionale”? Si, li ho visti,  sai che cosa ti dico, che hanno fatto veramente bene a fare una scampagnata fuori porta, trascorrendo una giornata all’aria aperta con i loro bambini.  </w:t>
      </w:r>
    </w:p>
    <w:p>
      <w:pPr>
        <w:pStyle w:val="Testopredefi"/>
        <w:tabs>
          <w:tab w:val="clear" w:pos="708"/>
          <w:tab w:val="left" w:pos="12756" w:leader="none"/>
        </w:tabs>
        <w:jc w:val="both"/>
        <w:rPr/>
      </w:pPr>
      <w:r>
        <w:rPr/>
        <w:t xml:space="preserve"> </w:t>
      </w:r>
      <w:r>
        <w:rPr/>
        <w:t>Il giorno successivo, come leggiamo sul giornale, per poco, anzi per pochissimo, ma infine è scattato, il combinato disposto tra assenteismo e astensionismo politico su cui gli avversari (dichiarati e no ) del referendum avevano scommesso. Il fatidico quorum non è stata raggiunto, la consultazione elettorale non è valida, il trionfo nelle urne del Sì  non conta nulla.  Paolo Franchi, sul Corriere, così scrive: “ Oggi questo è l’unico dato che conta. E a nulla valgono le lamentazioni per il disincanto degli elettori, le rampogne ai fautori del No per aver puntato invece sull’opacità dell’Italia che non vota. E’ probabile, anzi quasi certo, che alle prossime elezioni politiche si voterà ancora con il Mattarellum. E’ possibile, anzi probabile, che se mai ne avranno una diversa, sarà di impianto saldamente proporzionalista. Bell’affare”.</w:t>
      </w:r>
    </w:p>
    <w:p>
      <w:pPr>
        <w:pStyle w:val="Testopredefi"/>
        <w:tabs>
          <w:tab w:val="clear" w:pos="708"/>
          <w:tab w:val="left" w:pos="12756" w:leader="none"/>
        </w:tabs>
        <w:jc w:val="both"/>
        <w:rPr/>
      </w:pPr>
      <w:r>
        <w:rPr/>
        <w:t>Così continua - Paolo Franchi - “Altrettanto vorremmo poter dire del ceto politico di maggioranza e di opposizione: fatichiamo però non poco a farlo. Se abbiamo dovuto pronunciarci con un referendum è perché una partitocrazia senza partiti non ha saputo né voluto darci riforme istituzionali ed elettorali capaci di conciliare democraticamente le esigenze della governabilità e quelle della rappresentanza. Il mancato corum nel vuoto di ieri la autorizza, purtroppo, a proseguire per questa strada”.</w:t>
      </w:r>
    </w:p>
    <w:p>
      <w:pPr>
        <w:pStyle w:val="Testopredefi"/>
        <w:tabs>
          <w:tab w:val="clear" w:pos="708"/>
          <w:tab w:val="left" w:pos="12756" w:leader="none"/>
        </w:tabs>
        <w:jc w:val="both"/>
        <w:rPr/>
      </w:pPr>
      <w:r>
        <w:rPr/>
        <w:t>Ferruccio De Bartoli, sul Corriere, del 20 aprile, così conclude il suo reportage: “ Con uno sforzo di serietà, la politica può dare ancora una risposta concreta alla società civile che domenica scorsa, senza guardare né a destra né a sinistra, sembra averle voltato le spalle: perché ci risparmi spettacoli come quelli cui abbiamo assistito in queste ultime ore: avvilenti commedie dell’analisi post referendaria, abili trasformismi e un'involontaria, irresistibile, comicità”</w:t>
      </w:r>
    </w:p>
    <w:p>
      <w:pPr>
        <w:pStyle w:val="Testopredefi"/>
        <w:tabs>
          <w:tab w:val="clear" w:pos="708"/>
          <w:tab w:val="left" w:pos="12756" w:leader="none"/>
        </w:tabs>
        <w:jc w:val="both"/>
        <w:rPr/>
      </w:pPr>
      <w:r>
        <w:rPr/>
        <w:t>Se andiamo ad analizzare nella sua complessità la politica in generale, possiamo constatare che è veramente una vera comicità. Questa comicità ci porta alle comiche di Ridolini, con le scene buffe, ridicole, grottesche dei nostri politici. Nel dibattito TG Uno, coordinata dal direttore  Borrelli, ieri sera, quando ancora mancava il colpo di scena dei dati ufficiali e ci si riferiva alle proiezioni, era parso che qualcosa stava cambiando sul palcoscenico della politica, probabilmente per sempre. La fine della proporzionale, rappresentato da quel 25 per cento  di seggi alla Camera che il Mattarellum riservava ai singoli partiti, sembrava certo e apriva la strada a una serie di novità, forse clamorose . In primo luogo si sono visti nel dibattito del direttore Borrelli, gli on. Veltroni, Fini e Di Pietro uniti come non mai dalla volontà di gestire insieme, sia pure da diversi posizioni, la nuova Italia  del maggioritario e di definire le regole istituzionali. Si è visto un Berlusconi inquieto e nervoso, come pure gli on. Cossutta, Pertinotti e Marini. Quella scena veramente patetica, ha suscitato mestizia, dolore e tristezza ai nostri parlamentari, dandoci  una dimostrazione di quello che sanno fare i nostri politici in certi momenti di sconforto.</w:t>
      </w:r>
    </w:p>
    <w:p>
      <w:pPr>
        <w:pStyle w:val="Testopredefi"/>
        <w:tabs>
          <w:tab w:val="clear" w:pos="708"/>
          <w:tab w:val="left" w:pos="12756" w:leader="none"/>
        </w:tabs>
        <w:jc w:val="both"/>
        <w:rPr/>
      </w:pPr>
      <w:r>
        <w:rPr/>
        <w:t>A notte fonda, la scena è cambiata, il quorum è saltato per lo 0,4 per cento, e quelli che prima erano caduti in una profonda mestizia, ora avevano acquistato una certa gaiezza, tanto che anche il sorriso aveva fatto capolino sulle loro labbra e nella loro espressione. Quindi, la svolta nella notte, annunciata dal Tg5 di Mentana , ha riposto nel cassetto tutti gli scenari virtuali che erano stati evocati. Resta ora un’Italia divisa al 50 per cento o quasi ha chiesto la fine del proporzionale e soprattutto ha indicato la via di un certo rinnovamento delle istituzioni che il Parlamento non ha saputo realizzare.</w:t>
      </w:r>
    </w:p>
    <w:p>
      <w:pPr>
        <w:pStyle w:val="Testopredefi"/>
        <w:tabs>
          <w:tab w:val="clear" w:pos="708"/>
          <w:tab w:val="left" w:pos="12756" w:leader="none"/>
        </w:tabs>
        <w:jc w:val="both"/>
        <w:rPr>
          <w:b/>
          <w:b/>
          <w:bCs/>
        </w:rPr>
      </w:pPr>
      <w:r>
        <w:rPr>
          <w:b/>
          <w:bCs/>
        </w:rPr>
        <w:t xml:space="preserve"> </w:t>
      </w:r>
      <w:r>
        <w:rPr>
          <w:b/>
          <w:bCs/>
        </w:rPr>
        <w:t>Il giorno dopo</w:t>
      </w:r>
    </w:p>
    <w:p>
      <w:pPr>
        <w:pStyle w:val="Testopredefi"/>
        <w:tabs>
          <w:tab w:val="clear" w:pos="708"/>
          <w:tab w:val="left" w:pos="12756" w:leader="none"/>
        </w:tabs>
        <w:jc w:val="both"/>
        <w:rPr/>
      </w:pPr>
      <w:r>
        <w:rPr/>
        <w:t>I grandi burattinai, quelli che manovrano le fila della grande politica, quelli che la sera prima se la sono svignata alla chetichella, perché in un certo senso sono rimasti male, delusi e mortificati, stupefatti, senza fiato e non sapevano cosa dire e cosa fare.   Il giorno dopo sono ritornare sul grande palcoscenico della politica italiana,  con le loro alchimie, le loro macchinazioni e sotterfugi, per cercare di riallacciare, con i loro compromessi, la via di un certo rinnovamento delle istituzioni.</w:t>
      </w:r>
    </w:p>
    <w:p>
      <w:pPr>
        <w:pStyle w:val="Testopredefi"/>
        <w:tabs>
          <w:tab w:val="clear" w:pos="708"/>
          <w:tab w:val="left" w:pos="12756" w:leader="none"/>
        </w:tabs>
        <w:jc w:val="both"/>
        <w:rPr/>
      </w:pPr>
      <w:r>
        <w:rPr/>
        <w:t>L’articolista Stafano Folli, che fa il “Punto”, sul Corriere, del 19 corrente, si domanda: “ Ora spetta al governo di ritrovare la forza di affrontare il tema delle riforme. Può essere la proposta Amato lo strumento per ottenere tale risultato? Forse si, ma non bisogna dimenticare che da oggi il quadro cambia per tutti. E’ chiaro che D’Alema non potrà restare con le mani in mano. E non a caso si prevede il rilancio della proposta di riforma federalista dello Stato. D’Alema non è minacciato dal voto di ieri, anzi la crisi nei Balcani lo rafforza. Ma non può lasciare nel cassetto le riforme che finora il Parlamento non è riuscito a fare”.</w:t>
      </w:r>
    </w:p>
    <w:p>
      <w:pPr>
        <w:pStyle w:val="Testopredefi"/>
        <w:tabs>
          <w:tab w:val="clear" w:pos="708"/>
          <w:tab w:val="left" w:pos="12756" w:leader="none"/>
        </w:tabs>
        <w:jc w:val="both"/>
        <w:rPr/>
      </w:pPr>
      <w:r>
        <w:rPr/>
        <w:t>A noi semplici spettatori, a noi che ubbidiamo e rispettiamo le leggi del nostro Paese, non ci resta altro che attendere. Ma domani, si, “domani è un altro giorn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LO STUPRO </w:t>
      </w:r>
    </w:p>
    <w:p>
      <w:pPr>
        <w:pStyle w:val="Testopredefi"/>
        <w:tabs>
          <w:tab w:val="clear" w:pos="708"/>
          <w:tab w:val="left" w:pos="12756" w:leader="none"/>
        </w:tabs>
        <w:jc w:val="both"/>
        <w:rPr/>
      </w:pPr>
      <w:r>
        <w:rPr/>
        <w:t>Abbiamo detto più volte che lo stupro non ha niente a che vedere col sesso. E’ un puro atto di intimidazione. Colpendo la donna nella parte del corpo più fragile e sacra in quanto origine del desiderio e della maternità, lo stupratore vuole ferire e oltraggiare chi considera nemico per farlo sentire vinto, inutile e degradato, come sta succedendo nel Kosovo, con lo stupro sistematico della pulizia etnica dei serbi. Come  a Pristina o nel lager di Morini, dove tante donne, “ vuoti gli occhi e freddo il grembo”, moriranno in questo aprile 1999, perché si sono trovate nella parte sbagliata, come le ebree ricordate da Primo Levi.</w:t>
      </w:r>
    </w:p>
    <w:p>
      <w:pPr>
        <w:pStyle w:val="Testopredefi"/>
        <w:tabs>
          <w:tab w:val="clear" w:pos="708"/>
          <w:tab w:val="left" w:pos="12756" w:leader="none"/>
        </w:tabs>
        <w:jc w:val="both"/>
        <w:rPr/>
      </w:pPr>
      <w:r>
        <w:rPr/>
        <w:t xml:space="preserve"> </w:t>
      </w:r>
      <w:r>
        <w:rPr/>
        <w:t>Dacia Maraini, in un suo articolo, apparso sul Corriere, del 16 marzo c.a. Così scriveva: “Per le donne si tratta di un aspetto della sessualità maschile che risulta incomprensibile. Come si possa provare piacere nel colpire e insultare un corpo indifeso è qualcosa che  al di là dell’immaginazione femminile. Non che le donne siano incapaci a loro volta di violenza, ma la violenza fisica di un sesso sull’altro attraverso l’uso del terrore e dell’intimidazione appartiene per diritto storico solo agli uomini. D’altronde, se sfogliamo le pagine ingiallite della storia e della  mitologia greca, troviamo che  le favole antiche sono piene di stupri “ nobili” compiuti da divinità più o meno popolari. Il mito della predazione maschile è ancora dotato di una terribile forza incantatrice. E purtroppo sembra che molti uomini non riescono a sottrarsi al suo fascino, anche in tempi di pace, di benessere e di emancipazione di questo nostro Tempo.</w:t>
      </w:r>
    </w:p>
    <w:p>
      <w:pPr>
        <w:pStyle w:val="Testopredefi"/>
        <w:tabs>
          <w:tab w:val="clear" w:pos="708"/>
          <w:tab w:val="left" w:pos="12756" w:leader="none"/>
        </w:tabs>
        <w:jc w:val="both"/>
        <w:rPr/>
      </w:pPr>
      <w:r>
        <w:rPr/>
        <w:t>O dobbiamo pensare che sia l’emancipazione incalzante a provocare questo bisogno di infierire contro il corpo femminile? Quasi un esemplare “ mettere al loro posto” le ragazze troppo intransigenti e troppo libere, come un arrogante “ ma chi ti credi di essere?”</w:t>
      </w:r>
    </w:p>
    <w:p>
      <w:pPr>
        <w:pStyle w:val="Testopredefi"/>
        <w:tabs>
          <w:tab w:val="clear" w:pos="708"/>
          <w:tab w:val="left" w:pos="12756" w:leader="none"/>
        </w:tabs>
        <w:jc w:val="both"/>
        <w:rPr/>
      </w:pPr>
      <w:r>
        <w:rPr/>
        <w:t>Sappiamo che in molte società arcaiche - continua Dacia Maraini -  le ragazze stuprate sono segnate a vita: non trovano marito e in famiglia sono considerate delle reiette. Questa colpevolizzazione della vittima  fa parte della strategia ( involontaria quanto si vuole ma culturalmente bene avvertita) degli stupratori. Si penetra brutalmente una donna per ricordarle che è più debole, più fragile ed esposta, e dunque inferiore, per ricordarle che in qualsiasi momento essa può essere posseduta, comprata e venduta e assoggettata; per ricordarle che il suo è un sesso privo di autonomia e di volontà, un sesso che un altro maschio non ne rivendichi la proprietà con la forza”. Tutti i giorni, in questi ultimi tempi, abbiamo assistito e assistiamo impotenti, al possesso, alla vendita, come se fosse merce rara di una ragazza giovane e carina e poi collocata su di un marciapiede per prostituirsi, e trattata come se fosse una schiava.</w:t>
      </w:r>
    </w:p>
    <w:p>
      <w:pPr>
        <w:pStyle w:val="Testopredefi"/>
        <w:tabs>
          <w:tab w:val="clear" w:pos="708"/>
          <w:tab w:val="left" w:pos="12756" w:leader="none"/>
        </w:tabs>
        <w:jc w:val="both"/>
        <w:rPr/>
      </w:pPr>
      <w:r>
        <w:rPr/>
        <w:t>Credevamo di esserci liberati da questi sentimenti primitivi che richiedevano una organizzazione sociale basata sull’autorità paterna o maritale, sullo stato perenne di minorità femminile e sulla protezione maniacalmente ribadita della “ fragilità” delle ragazze. E invece ecco qui, sembra che niente sia cambiato e tutte le conquiste di autonomia e libertà siano solo dei bei ghirigori su un pezzo di carta.</w:t>
      </w:r>
    </w:p>
    <w:p>
      <w:pPr>
        <w:pStyle w:val="Testopredefi"/>
        <w:tabs>
          <w:tab w:val="clear" w:pos="708"/>
          <w:tab w:val="left" w:pos="12756" w:leader="none"/>
        </w:tabs>
        <w:jc w:val="both"/>
        <w:rPr/>
      </w:pPr>
      <w:r>
        <w:rPr/>
        <w:t>Nonostante le proteste delle donne per ottenere l’indipendenza, ancora il linguaggio erotico più comune è quello della predazione e del mercato. O lo si ruba il corpo femminile o lo si compra. Non è passato il messaggio del rispetto e dello scambio consenziente. O per lo meno: è passato solo in parte, e vale per chi ha una consapevolezza culturale del proprio tempo. “ Ma troppo spesso viene trascurato dai più. Incoraggiati purtroppo dall’uso disinvolto e sprezzante che si fa del corpo femminile in televisione, sui rotocalchi, nel cinema. Perfino la moda - ci ricorda la Moraini - suggerisce continuamente un’idea di bellezza fragile ed esposta da rapinare. Per non parlare degli obbrobrio della pubblicità.”</w:t>
      </w:r>
    </w:p>
    <w:p>
      <w:pPr>
        <w:pStyle w:val="Testopredefi"/>
        <w:tabs>
          <w:tab w:val="clear" w:pos="708"/>
          <w:tab w:val="left" w:pos="12756" w:leader="none"/>
        </w:tabs>
        <w:jc w:val="both"/>
        <w:rPr/>
      </w:pPr>
      <w:r>
        <w:rPr/>
        <w:t>Facciamo sempre fatica a capire che le cose sono cambiate, a riconoscere le situazioni nuove, ad adattarci con rapidità ad esse. Lasciamo passare del tempo prezioso e, quando incominciamo a reagire, è troppo tardi. E’ un pericolo che corriamo tutti, sia pure in modo diverso, perché questo tipo di pigrizia è connaturato al nostro sistema nervoso.</w:t>
      </w:r>
    </w:p>
    <w:p>
      <w:pPr>
        <w:pStyle w:val="Testopredefi"/>
        <w:tabs>
          <w:tab w:val="clear" w:pos="708"/>
          <w:tab w:val="left" w:pos="12756" w:leader="none"/>
        </w:tabs>
        <w:jc w:val="both"/>
        <w:rPr/>
      </w:pPr>
      <w:r>
        <w:rPr/>
        <w:t xml:space="preserve">L’irruzione del nuovo, dell’inatteso, in molte persone produce un vero e proprio scoh che la paralizza. Affiora nei nostri ricordi  il periodo della contestazione giovanile nelle aule scolastiche occupate. In quel periodo, alcuni perdevano la testa, si agitavano scompostamente. Altri si difendevano affermando che non era successo nulla. Altri ancora non ci davano alcun peso al fatto in se stesso.  In quel periodo burrascoso, succedevano molte cose, violenze, stupri, sorprusi e danneggiamenti, che ci siamo portati dietro per molto tempo. </w:t>
      </w:r>
    </w:p>
    <w:p>
      <w:pPr>
        <w:pStyle w:val="Testopredefi"/>
        <w:tabs>
          <w:tab w:val="clear" w:pos="708"/>
          <w:tab w:val="left" w:pos="12756" w:leader="none"/>
        </w:tabs>
        <w:jc w:val="both"/>
        <w:rPr/>
      </w:pPr>
      <w:r>
        <w:rPr/>
        <w:t xml:space="preserve"> </w:t>
      </w:r>
      <w:r>
        <w:rPr/>
        <w:t>Oggi,  il mondo in cui viviamo è fatto di contrasti, paradossali. Rimaniamo stupiti di innanzi alle bellezze della natura: della terra, del cielo, del mare, cantate da tanti poeti, esaltate dai salmi e diciamo che la natura è, non solo bellezza, ma buona.</w:t>
      </w:r>
    </w:p>
    <w:p>
      <w:pPr>
        <w:pStyle w:val="Testopredefi"/>
        <w:tabs>
          <w:tab w:val="clear" w:pos="708"/>
          <w:tab w:val="left" w:pos="12756" w:leader="none"/>
        </w:tabs>
        <w:jc w:val="both"/>
        <w:rPr/>
      </w:pPr>
      <w:r>
        <w:rPr/>
        <w:t>Vorremmo tante volte scappare dal mondo degli uomini, spesso violenti, malvagi, perversi, e rifugiarci nella pace della natura, dimenticare la cattiveria umana, le sue lotte, le sue guerre, i suoi delitti e riposarci nel seno della natura, come nel seno di una grande madre.</w:t>
      </w:r>
    </w:p>
    <w:p>
      <w:pPr>
        <w:pStyle w:val="Testopredefi"/>
        <w:tabs>
          <w:tab w:val="clear" w:pos="708"/>
          <w:tab w:val="left" w:pos="12756" w:leader="none"/>
        </w:tabs>
        <w:jc w:val="both"/>
        <w:rPr/>
      </w:pPr>
      <w:r>
        <w:rPr/>
        <w:t>Non solo il mondo degli uomini è spesso cattivo, ma è oppresso da tanto dolore, da indicibili tragedie. E’ come soffocato da un mare di lacrime. Quando poi anche la natura, da madre benigna diventa matrigna, con i suoi cataclismi naturali: terremoti, inondazioni.... Allora non è più pace e riposo; anch’essa aggiunge dolore a dolore, morte a morte.... Dov’è allora il Dio buono, misericordioso, in cui noi crediamo e preghiamo come Padre?.</w:t>
      </w:r>
    </w:p>
    <w:p>
      <w:pPr>
        <w:pStyle w:val="Testopredefi"/>
        <w:tabs>
          <w:tab w:val="clear" w:pos="708"/>
          <w:tab w:val="left" w:pos="12756" w:leader="none"/>
        </w:tabs>
        <w:jc w:val="both"/>
        <w:rPr/>
      </w:pPr>
      <w:r>
        <w:rPr/>
        <w:t>Veramente tutto il mondo è dominato dalla potenza del male, tutto è dolore, peccato e morte; come dice San Giovanni: “ Tutto il mondo giace sotto il potere del maligno ” (I Gv. 5.19).</w:t>
      </w:r>
    </w:p>
    <w:p>
      <w:pPr>
        <w:pStyle w:val="Testopredefi"/>
        <w:tabs>
          <w:tab w:val="clear" w:pos="708"/>
          <w:tab w:val="left" w:pos="12756" w:leader="none"/>
        </w:tabs>
        <w:jc w:val="both"/>
        <w:rPr/>
      </w:pPr>
      <w:r>
        <w:rPr/>
        <w:t xml:space="preserve"> </w:t>
      </w:r>
      <w:r>
        <w:rPr/>
        <w:t>Prendendo spunto da una notizia di cronaca di questi ultimi giorni, che ha fatto il giro del mondo e soprattutto scalpore fra la società e soprattutto fra i politici del nostro Paese.</w:t>
      </w:r>
    </w:p>
    <w:p>
      <w:pPr>
        <w:pStyle w:val="Testopredefi"/>
        <w:tabs>
          <w:tab w:val="clear" w:pos="708"/>
          <w:tab w:val="left" w:pos="12756" w:leader="none"/>
        </w:tabs>
        <w:jc w:val="both"/>
        <w:rPr/>
      </w:pPr>
      <w:r>
        <w:rPr/>
        <w:t>“</w:t>
      </w:r>
      <w:r>
        <w:rPr/>
        <w:t>L’Italia non è nuova allo stupro delle donne né all’indifferenza sprezzante verso le vittime, manifestata stavolta dalla sgangherata e beffarda sentenza emessa da una paludana Corte di Cassazione, che ha concesso la libertà al violentatore di una ragazza con una motivazione da scanasciarsi dalle risa: lei non poteva essere stuprata perché portava la sua “cintura di castità”, ovvero i jeans.”</w:t>
      </w:r>
    </w:p>
    <w:p>
      <w:pPr>
        <w:pStyle w:val="Testopredefi"/>
        <w:tabs>
          <w:tab w:val="clear" w:pos="708"/>
          <w:tab w:val="left" w:pos="12756" w:leader="none"/>
        </w:tabs>
        <w:jc w:val="both"/>
        <w:rPr/>
      </w:pPr>
      <w:r>
        <w:rPr/>
        <w:t>Il reato di stupro è sempre esistito ed il nostro progredire se lo è trascinato violentemente dietro, tanto da farlo apparire ai nostri occhi una violenza  di seconda categoria. Nelle grandi città come Roma o Milano, questo reato viene perpetrato uno ogni dieci minuti, come pure le rapine, mentre i furti non si contano. L’articolo di Dacia Maraini, si ispira al suicidio di Valeria, la beby sitter, verificatosi in questi ultimi giorni a Milano, che immaginiamo ragazza sensibilissima e solitaria, non deve sembrare abnorme. E’ quello che è successo a tante persone giovanissime, bambini e bambine soprattutto, quando vengono violentate: l’umiliazione porta all’inimicizia contro se stessi, all’avvilimento e all’autosvalutazione: sentimenti tipici di chi viene sconfitto, tradito e costretto a sottomettersi alla forza altrui. Dal punto di vista psicologico sono le reazioni conosciute di chi perde in pochi minuti autonomia, sicurezza fisica e libertà. La sorella ce la descrive tremante, rannicchiata su se stessa, in preda al panico. Non è difficile immaginare che il giovane sensibile corpo oltraggiato avesse perso la voglia di vivere: le giornate, dopo una esperienza simile, in effetti possono perdere la loro serena leggerezza per diventare pesanti e scure come una lastra di pietra nera.</w:t>
      </w:r>
    </w:p>
    <w:p>
      <w:pPr>
        <w:pStyle w:val="Testopredefi"/>
        <w:tabs>
          <w:tab w:val="clear" w:pos="708"/>
          <w:tab w:val="left" w:pos="12756" w:leader="none"/>
        </w:tabs>
        <w:jc w:val="both"/>
        <w:rPr/>
      </w:pPr>
      <w:r>
        <w:rPr/>
        <w:t>Dacia Maraini, così conclude il suo articolo: “ Il nostro pensiero va a Valeria e al suo straziante disamore per quel corpo oltraggiato che lei non sentiva più come suo. Alla pari di tante sue coetanee, di fronte all’orrore,  la ragazza si è trovata sola. Nessuno l’ha aiutata né prima ne dopo. Il suo suicidio è un atto di sfiducia dolorosa che deve farci sentire tutti un poco in colpa”.</w:t>
      </w:r>
    </w:p>
    <w:p>
      <w:pPr>
        <w:pStyle w:val="Testopredefi"/>
        <w:tabs>
          <w:tab w:val="clear" w:pos="708"/>
          <w:tab w:val="left" w:pos="12756" w:leader="none"/>
        </w:tabs>
        <w:jc w:val="both"/>
        <w:rPr/>
      </w:pPr>
      <w:r>
        <w:rPr/>
        <w:t xml:space="preserve"> </w:t>
      </w:r>
      <w:r>
        <w:rPr/>
        <w:t>Secondo i politici, specialmente quelle donne, con a capo il deputato Alessandra Mussolini, che hanno manifestato contro i giudici sui banchi di Montecitorio, indossando i jeans per protesta; affermando che a questa  violenza neanche i giudici ci danno molto peso, come abbiamo potuto constatare con la sentenza emessa dalla Corte  di Cassazione in questi ultimi giorni.</w:t>
      </w:r>
    </w:p>
    <w:p>
      <w:pPr>
        <w:pStyle w:val="Testopredefi"/>
        <w:tabs>
          <w:tab w:val="clear" w:pos="708"/>
          <w:tab w:val="left" w:pos="12756" w:leader="none"/>
        </w:tabs>
        <w:jc w:val="both"/>
        <w:rPr/>
      </w:pPr>
      <w:r>
        <w:rPr/>
        <w:t xml:space="preserve"> </w:t>
      </w:r>
      <w:r>
        <w:rPr/>
        <w:t xml:space="preserve">L’art. 519, del Codice Penale, così recita: Chiunque, con violenza o minaccia, costringe taluno a congiungersi carnalmente è punito con la reclusione da tre a dieci anni. Per questo reato molti anni fa, con la vecchia legge, quando ero comandante di stazione distaccata dei Carabinieri, si procedeva a querela di parte, per non violare la privacy, cioè la vita privata di una persona e per non mettere in piazza, come si suol dire, l'onorabilità di chi aveva subito la violenza e della famiglia stessa, mentre oggi, con l’aggiornamento del Codice Penale, si procede d’ufficio e la privacy viene violata. </w:t>
      </w:r>
    </w:p>
    <w:p>
      <w:pPr>
        <w:pStyle w:val="Testopredefi"/>
        <w:tabs>
          <w:tab w:val="clear" w:pos="708"/>
          <w:tab w:val="left" w:pos="12756" w:leader="none"/>
        </w:tabs>
        <w:jc w:val="both"/>
        <w:rPr/>
      </w:pPr>
      <w:r>
        <w:rPr/>
        <w:t xml:space="preserve"> </w:t>
      </w:r>
      <w:r>
        <w:rPr/>
        <w:t>Se il giudice che ha emessa tale sentenza, sicuramente ha avuto le sue buone ragioni, si vede che esaminando gli atti processuali che hanno portato alla sentenza di primo grado, non ha riscontrato gli elementi necessari per giustificare e confermare  il giudizio precedente di condanna.  Per lui, evidentemente, i jeans sono stati ritenuti  un indumento che difficilmente, senza il  consenso della parte lesa, cioè della ragazza che aveva subito tale violenza non potevano essere sfilati e quindi essere stuprata. Ma non è stato soltanto questo elemento che ha determinato il giudizio finale, ma vi sono stati altri motivi, come per esempio, risulta che la ragazza  non aveva riportato alcuna lesione durante la violenza subita e la stessa sera  della consumazione del reato si era recata a cena con lo stesso  stupratore . Nei giorni successivi, sembra che si  fosse nuovamente incontrata, mentre la denuncia all’Autorità Giudiziaria è stata presentata alcuni giorni dopo  .</w:t>
      </w:r>
    </w:p>
    <w:p>
      <w:pPr>
        <w:pStyle w:val="Testopredefi"/>
        <w:tabs>
          <w:tab w:val="clear" w:pos="708"/>
          <w:tab w:val="left" w:pos="12756" w:leader="none"/>
        </w:tabs>
        <w:jc w:val="both"/>
        <w:rPr/>
      </w:pPr>
      <w:r>
        <w:rPr/>
        <w:t>Esaminando il caso, il magistrato giudicante della Corte di Cassazione, ha ravvisato molte lacune nel fascicolo processuale, come per esempio un acconsentimento da parte di quella che si ritiene la persona offesa e  altri motivi che a noi sono sconosciuti.</w:t>
      </w:r>
    </w:p>
    <w:p>
      <w:pPr>
        <w:pStyle w:val="Testopredefi"/>
        <w:tabs>
          <w:tab w:val="clear" w:pos="708"/>
          <w:tab w:val="left" w:pos="12756" w:leader="none"/>
        </w:tabs>
        <w:jc w:val="both"/>
        <w:rPr/>
      </w:pPr>
      <w:r>
        <w:rPr/>
        <w:t xml:space="preserve">Noi non  siamo in grado di sindacare l’operato del giudice  della Corte di Cassazione, che ha emesso tale sentenza e che ha fatto tanto scalpore nell’opinione pubblico e specialmente fra le deputate, che hanno inscenato una protesta con cartelloni e striscioni fra i banchi del Parlamento, indossando per l’occasione, i jeans invece della gonna, come prescrive il regolamento. </w:t>
      </w:r>
    </w:p>
    <w:p>
      <w:pPr>
        <w:pStyle w:val="Testopredefi"/>
        <w:tabs>
          <w:tab w:val="clear" w:pos="708"/>
          <w:tab w:val="left" w:pos="12756" w:leader="none"/>
        </w:tabs>
        <w:jc w:val="both"/>
        <w:rPr/>
      </w:pPr>
      <w:r>
        <w:rPr/>
        <w:t>Su questo reato sono nate tante storielle buffe, spiritose e battute di spirito. Ricordo che negli anni Ottanta, in quei bui e lontani “anni di piombo”. In quel periodo sanguinoso, crudele, spietato e atroce per il nostro Paese : Quelli sono stati anni da dimenticare, anni veramente difficili, ma in quel marasma, in quello stato di confusione e di caus, si trovava anche il tempo per il buon umore. Tutte le volte che per motivi di servizio dovevo recarmi al Tribunale di Mantova, passavo a salutare il giudice Mario Abate nel suo ufficio. Egli  è sempre stata una persona molto simpatica, accattivante e nello stesso tempo divertente, specialmente quando raccontava le barzellette estemporanee, come diceva lui. Ricordo che un giorno mi ha raccontato una storiella proprio sullo stupro.</w:t>
      </w:r>
    </w:p>
    <w:p>
      <w:pPr>
        <w:pStyle w:val="Testopredefi"/>
        <w:tabs>
          <w:tab w:val="clear" w:pos="708"/>
          <w:tab w:val="left" w:pos="12756" w:leader="none"/>
        </w:tabs>
        <w:jc w:val="both"/>
        <w:rPr/>
      </w:pPr>
      <w:r>
        <w:rPr/>
        <w:t>Mi ha detto: “ Maresciallo Cocolo, la sai la barzelletta sullo stupro? No, signor giudice. Allora te la racconto. “ Questo è un fatto veramente accaduto, ma può essere interpretato come barzelletta. In un procedimento penale per stupro, l’avvocato che difendeva lo stupratore, ha invitato la signora che aveva subito la violenza carnale, dietro il consenso della  Corte giudicante, a prestarsi ad un piccolo esperimento. La donna ha acconsentito. A questo punto l’avvocato ha dato alla donna un pezzetto di filo, mentre lui teneva in mano un ago, e l’ha pregata di infilarlo nella cruna. Mentre la donna cercava di infilare il filo, l’avvocato  muoveva la mano da destra verso sinistra e così facendo, la donna non riusciva ad infilare il filo nella cruna dell’ago. A questo punto la donna si infastidì e  pregò l’avvocato di stare fermo, altrimenti non avrebbe potuto effettuare l’operazione.</w:t>
      </w:r>
    </w:p>
    <w:p>
      <w:pPr>
        <w:pStyle w:val="Testopredefi"/>
        <w:tabs>
          <w:tab w:val="clear" w:pos="708"/>
          <w:tab w:val="left" w:pos="12756" w:leader="none"/>
        </w:tabs>
        <w:jc w:val="both"/>
        <w:rPr/>
      </w:pPr>
      <w:r>
        <w:rPr/>
        <w:t>L’avvocato interruppe l’esperimento, dicendo alla donna e alla Corte: “ Se lei, gentile signora, si fosse mossa, dibattuta , agitata, divincolata, il reato di stupro non si sarebbe consumato. Si vede che lei era anche contenta che ciò avvenisse. Che cosa ne pensa signora?</w:t>
      </w:r>
    </w:p>
    <w:p>
      <w:pPr>
        <w:pStyle w:val="Testopredefi"/>
        <w:tabs>
          <w:tab w:val="clear" w:pos="708"/>
          <w:tab w:val="left" w:pos="12756" w:leader="none"/>
        </w:tabs>
        <w:jc w:val="both"/>
        <w:rPr/>
      </w:pPr>
      <w:r>
        <w:rPr/>
        <w:t>Lo scrittore Alberto Bevilacqua, commentando alla TV il suo nuovo libro : “Giallo Parma”, ha paragonato la Legge ad una piuma:  “ La Legge è come una piuma, il giudice la fa volare di qui e di la, secondo il suo umore”.</w:t>
      </w:r>
    </w:p>
    <w:p>
      <w:pPr>
        <w:pStyle w:val="Testopredefi"/>
        <w:tabs>
          <w:tab w:val="clear" w:pos="708"/>
          <w:tab w:val="left" w:pos="12756" w:leader="none"/>
        </w:tabs>
        <w:jc w:val="both"/>
        <w:rPr>
          <w:b/>
          <w:b/>
          <w:bCs/>
        </w:rPr>
      </w:pPr>
      <w:r>
        <w:rPr>
          <w:b/>
          <w:bCs/>
        </w:rPr>
        <w:t>La storia si ripete</w:t>
      </w:r>
    </w:p>
    <w:p>
      <w:pPr>
        <w:pStyle w:val="Testopredefi"/>
        <w:tabs>
          <w:tab w:val="clear" w:pos="708"/>
          <w:tab w:val="left" w:pos="12756" w:leader="none"/>
        </w:tabs>
        <w:jc w:val="both"/>
        <w:rPr/>
      </w:pPr>
      <w:r>
        <w:rPr/>
        <w:t>La giornalista Maria Antonietta Macciocchi, in un suo articolo-denuncia , apparso sulla pagina culturale del Corriere  della Sera, del 17 febbraio, così scrive:  “Ora il silenzio  sulla violenza carnale che si abbatté sulle donne è stato infranto, per una curiosa coincidenza, proprio negli stessi giorni della “ sentenza sul jeans protettore di castità”, dal grido di una folla femminile che si è radunata nella città di Altamura, per denunciare lo stupro di massa consumato dalle bande dei sanfedisti contro le suore di clausura del Monastero del Soccorso, esattamente due secoli fa. Era il 1799, anno dei moti repubblicani di cui proprio in questi giorni (6 - 7  febbraio) con le mie amiche del Comitato “ 1799 - 1999. Altamura Leonessa di Puglia” c’eravamo riunite per celebrare il Bicentenario. Al mio fianco, all’apertura del ciclo di studi sul 1799 che andrà avanti fino al 22 marzo, fra le numerose personalità vi è presente il professor Fabio Perinei, attento conoscitore della controrivoluzione di Ruffo e del sacco di Altamura. Per dare voce alla storia, alla resistenza estrema degli altamurani contro la ferocia dei “liberatori” che avanzavano sotto il segno della croce.</w:t>
      </w:r>
    </w:p>
    <w:p>
      <w:pPr>
        <w:pStyle w:val="Testopredefi"/>
        <w:tabs>
          <w:tab w:val="clear" w:pos="708"/>
          <w:tab w:val="left" w:pos="12756" w:leader="none"/>
        </w:tabs>
        <w:jc w:val="both"/>
        <w:rPr/>
      </w:pPr>
      <w:r>
        <w:rPr/>
        <w:t>Allora non c’era una Corte di Cassazione per assolvere gli stupratori, ma un cardinale di Santa Romana Chiesa, Ruffo, un vero bandito lasciava loro mano libera, come sta scritto nelle antiche carte che ho ritrovato nella Biblioteca Richelieu di Parigi, quattro anni fa.</w:t>
      </w:r>
    </w:p>
    <w:p>
      <w:pPr>
        <w:pStyle w:val="Testopredefi"/>
        <w:tabs>
          <w:tab w:val="clear" w:pos="708"/>
          <w:tab w:val="left" w:pos="12756" w:leader="none"/>
        </w:tabs>
        <w:jc w:val="both"/>
        <w:rPr/>
      </w:pPr>
      <w:r>
        <w:rPr/>
        <w:t>E’ il quaderno manoscritto da un anonimo, che descrive con una calligrafia limpida e una prosa poderosa come lo stupro superasse tutti gli orrori dei barbari:</w:t>
      </w:r>
    </w:p>
    <w:p>
      <w:pPr>
        <w:pStyle w:val="Testopredefi"/>
        <w:tabs>
          <w:tab w:val="clear" w:pos="708"/>
          <w:tab w:val="left" w:pos="12756" w:leader="none"/>
        </w:tabs>
        <w:jc w:val="both"/>
        <w:rPr/>
      </w:pPr>
      <w:r>
        <w:rPr/>
        <w:t>“</w:t>
      </w:r>
      <w:r>
        <w:rPr/>
        <w:t>Era l’orrore allo stato puro. Più volte l’Italia fu invasa dalle orde degli Unni, dei Vandali e dei Goti, ma nessuna città presentò una serie di stragi quante ne commisero quei soldati comandati da Ruffo il cardinale. Tutto era sangue, tutto era incendio, saccheggio e morte. Le donne furono vittime della brutalità e della dissolutezza di mille e mille scellerati.... Le menavano nude per la città e quindi dopo aver loro rapito in pubblico l’onore toglievano loro la vita”. Come diceva Eleonora Fonseca  Pimentel, forse per un imprevedibile incrocio di eventi, il giorno è arrivato per ricordare anche tutto questo. Qualunque donna sospettata di simpatia per la Repubblica subiva la sorte che qui racconta l’anonimo testimone nel cui eccezionale testo, conservato per duecento anni a Parigi nel Fondo Guinguenè ( lo storico famoso) mi sono imbattuta mentre scrivevo il mio libro sulla ferocia misogina dei crocesegnati.</w:t>
      </w:r>
    </w:p>
    <w:p>
      <w:pPr>
        <w:pStyle w:val="Testopredefi"/>
        <w:tabs>
          <w:tab w:val="clear" w:pos="708"/>
          <w:tab w:val="left" w:pos="12756" w:leader="none"/>
        </w:tabs>
        <w:jc w:val="both"/>
        <w:rPr/>
      </w:pPr>
      <w:r>
        <w:rPr/>
        <w:t>Su Parigi l’aria era fredda, pioveva, mentre continuavo a decifrare quasi tremante il manoscritto che avevo messo sul leggio. Tutto sembrava silenzio. Ma da quelle pagine io sentivo levarsi un urlo di terrore, un pianto disperato che mi raccontava di più di quello che non avessi mai letto sui massacri della Vandea napoletana. Altamura mi sembrava un luogo surreale, quasi inesistente, e giurai  a me stessa che un giorno dovevo andarci. Dovevo entrare in quella cappella dove era avvenuto lo stupro di massa  delle suore di clausura, dovevo vedere quelle celle, le grate dietro cui le suore, pregando, si erano nascoste per sfuggire alle bande. Uscire dal racconto per entrare nel concreto della storia: La mia emozione fu tanta che raccolsi altre testimonianze selle stragi d’Altamura attraverso i testi più solidi da Jules Michelet a Colletta, a Cuoco, a Carlo Botta, a Giovanni La Cecilia, al tedesco Stahr che vi si era recato di persona. Quando all’inizio di febbraio sono giunta infine ad Altamura, mi alzai sul palco per il mio discorso davanti alla folla fitta, bella e severa, assiepata davanti al monumento della Libertà. Già eretto cent’anni or sono, raccontai di questa mia antica comunanza con Altamura avvenuta a duemila chilometri di distanza, a Parigi, dentro una celebre biblioteca che conserva la memoria del giovane che si era battuto, aveva perduto la sua guerra, ma diventava lo spietato denunciatore degli orrori ( non solo di Altamura ma di Napoli)</w:t>
      </w:r>
    </w:p>
    <w:p>
      <w:pPr>
        <w:pStyle w:val="Testopredefi"/>
        <w:tabs>
          <w:tab w:val="clear" w:pos="708"/>
          <w:tab w:val="left" w:pos="12756" w:leader="none"/>
        </w:tabs>
        <w:jc w:val="both"/>
        <w:rPr/>
      </w:pPr>
      <w:r>
        <w:rPr/>
        <w:t>Le donne, messe a nudo e bastonate, erano spinte avanti come bestie,( come sta succedendo oggi alle donne kosovare). “ La figlia del principe Caracciolo - trascrivo dalle memorie dell'Anonimo - fu condotta nuda per la città, ... Poi fu stuprata sul sagrato della chiesa dello Spirito Santo nel quartiere più cospicuo del luogo, messa contro il portale sacro e qui dopo che i cannibali ne ebbero fatto uso ed abuso in pubblico le fu data finalmente la morte”.</w:t>
      </w:r>
    </w:p>
    <w:p>
      <w:pPr>
        <w:pStyle w:val="Testopredefi"/>
        <w:tabs>
          <w:tab w:val="clear" w:pos="708"/>
          <w:tab w:val="left" w:pos="12756" w:leader="none"/>
        </w:tabs>
        <w:jc w:val="both"/>
        <w:rPr/>
      </w:pPr>
      <w:r>
        <w:rPr/>
        <w:t>In questo “finalmente”- continua la Macciocchi - che chiude il racconto e si sente raddoppiato l’urlo dello stupro. La narrazione dal vero che ho letto riporta episodi più intollerabili: “ Alla testa delle orde avanzava il Cardinale guerriero, sanguinario campione di Gesù, che si abbeverava di sangue, e man mano le brutalità si moltiplicavano. Le piazze e le strade erano ricoperte di membra, di teschi, e si udivano le voci di morte e lamenti.... Chiamo il cielo a testimoniare che io dico il vero ... Ma la penna si arresta. Alleati tra loro, dispotismo( Borboni) e sacerdozio (Ruffo) mostrano di che cosa sono capaci, e questa storia di Altamura e di Napoli offre una grande lezione ai popoli della Terra.”</w:t>
      </w:r>
    </w:p>
    <w:p>
      <w:pPr>
        <w:pStyle w:val="Testopredefi"/>
        <w:tabs>
          <w:tab w:val="clear" w:pos="708"/>
          <w:tab w:val="left" w:pos="12756" w:leader="none"/>
        </w:tabs>
        <w:jc w:val="both"/>
        <w:rPr/>
      </w:pPr>
      <w:r>
        <w:rPr/>
        <w:t xml:space="preserve">La storia ci insegna che in tutte le guerre di ogni epoca, le atrocità di questo genere erano all’ordine del giorno e non mancarono episodi delle stessa specie nell’ultimo conflitto mondiale  che è racchiusa nel nostro passato prossimo, queste scene di violenza si sono ripetute. </w:t>
      </w:r>
    </w:p>
    <w:p>
      <w:pPr>
        <w:pStyle w:val="Testopredefi"/>
        <w:tabs>
          <w:tab w:val="clear" w:pos="708"/>
          <w:tab w:val="left" w:pos="12756" w:leader="none"/>
        </w:tabs>
        <w:jc w:val="both"/>
        <w:rPr/>
      </w:pPr>
      <w:r>
        <w:rPr/>
        <w:t xml:space="preserve">Il neorealismo, con i film e la letteratura, non solo esprime la fame sul set, ma ha messo  in evidenza alcuni episodi prodotti dalla guerra, come la “ Ciociara” di Albeto Moravia, che con la regia del grande De Sica, vediamo una Sofia Loren stupenda, meravigliosa, nella interpretazione della “ Ciociara”: questo film racconta il primo sfondamento della linea Gustav e fu merito delle truppe di Juin, che aveva alle sue dipendenze anche i coraggiosi ma feroci “goumiers” marocchini dei quali la popolazione italiana conservò poi un ricordo d’orrore: “ Durante le ventiquattr'ore di contatto con i marocchini soffrimmo più che negli otto mesi sotto i tedeschi. Questi si prendevano le nostre capre, le nostre pecore e il nostro cibo, ma rispettavano le nostre donne e i nostri magri risparmi. I marocchini si gettarono su di noi come diavoli scatenati. Sotto la minaccia delle mitragliatrici violarono bambini, donne, uomini, giovani, dandosi freneticamente il cambio come altrettante bestie.. Si presero il nostro danaro. Ci seguirono fino al paese e portarono via ogni cosa, compresa la nostra biancheria e le nostre scarpe. Quelli dei loro ufficiali che tentarono di intervenire in nostra difesa furono anch’essi minacciati”. Tutto questo racconta il film “ La Ciociara”. Non solo Moravia, ma anche Curzio Malaparte, scrisse un altro libro meraviglioso che racconta la liberazione del Lazio: “ La Pelle”, un libro duro che denunciò gli orrori della guerra e per questo motivo fu messo all’indice. </w:t>
      </w:r>
    </w:p>
    <w:p>
      <w:pPr>
        <w:pStyle w:val="Testopredefi"/>
        <w:tabs>
          <w:tab w:val="clear" w:pos="708"/>
          <w:tab w:val="left" w:pos="12756" w:leader="none"/>
        </w:tabs>
        <w:jc w:val="both"/>
        <w:rPr/>
      </w:pPr>
      <w:r>
        <w:rPr/>
        <w:t>Se ricordo bene, in una scena del film “La Ciociara”, in un episodio che si è svolto dentro la chiesa parrocchiale di un villaggio, davanti all'altare Maggiore, vennero ripetutamente e brutalmente stuprate le due protagoniste femminile del film, impersonate da Sofia Loren e da un’altra giovane donna, che impersonava la figlia di quest’ultima, da una compagnia di marocchini, che erano accampati, appunto dentro la chiesa.</w:t>
      </w:r>
    </w:p>
    <w:p>
      <w:pPr>
        <w:pStyle w:val="Testopredefi"/>
        <w:tabs>
          <w:tab w:val="clear" w:pos="708"/>
          <w:tab w:val="left" w:pos="12756" w:leader="none"/>
        </w:tabs>
        <w:jc w:val="both"/>
        <w:rPr/>
      </w:pPr>
      <w:r>
        <w:rPr/>
        <w:t>Questo brano della “ Ciociara”, è stato tratto dal libro “ Il nostro tempo”, che abbiamo scritto l’anno scorso.</w:t>
      </w:r>
    </w:p>
    <w:p>
      <w:pPr>
        <w:pStyle w:val="Testopredefi"/>
        <w:tabs>
          <w:tab w:val="clear" w:pos="708"/>
          <w:tab w:val="left" w:pos="12756" w:leader="none"/>
        </w:tabs>
        <w:jc w:val="both"/>
        <w:rPr>
          <w:b/>
          <w:b/>
          <w:bCs/>
        </w:rPr>
      </w:pPr>
      <w:r>
        <w:rPr>
          <w:b/>
          <w:bCs/>
        </w:rPr>
        <w:t>Altamura</w:t>
      </w:r>
    </w:p>
    <w:p>
      <w:pPr>
        <w:pStyle w:val="Testopredefi"/>
        <w:tabs>
          <w:tab w:val="clear" w:pos="708"/>
          <w:tab w:val="left" w:pos="12756" w:leader="none"/>
        </w:tabs>
        <w:jc w:val="both"/>
        <w:rPr/>
      </w:pPr>
      <w:r>
        <w:rPr>
          <w:b/>
          <w:bCs/>
        </w:rPr>
        <w:t xml:space="preserve"> </w:t>
      </w:r>
      <w:r>
        <w:rPr>
          <w:b/>
          <w:bCs/>
        </w:rPr>
        <w:t xml:space="preserve">Il </w:t>
      </w:r>
      <w:r>
        <w:rPr/>
        <w:t>volto moderno di un paese sta dipinto su lo sfondo della sua storia, e questo paesaggio storico</w:t>
      </w:r>
      <w:r>
        <w:rPr>
          <w:b/>
          <w:bCs/>
        </w:rPr>
        <w:t xml:space="preserve"> </w:t>
      </w:r>
      <w:r>
        <w:rPr/>
        <w:t>è disposto naturalmente in più piani, che sfumano e si confondono su l’orizzonte, tra cielo e terra, tra preistoria e leggenda. Naturalmente stiamo parlando della storica e meravigliosa Puglia.</w:t>
      </w:r>
    </w:p>
    <w:p>
      <w:pPr>
        <w:pStyle w:val="Testopredefi"/>
        <w:tabs>
          <w:tab w:val="clear" w:pos="708"/>
          <w:tab w:val="left" w:pos="12756" w:leader="none"/>
        </w:tabs>
        <w:jc w:val="both"/>
        <w:rPr/>
      </w:pPr>
      <w:r>
        <w:rPr/>
        <w:t>Il quadro della storia di Puglia ha nel primo piano i colori soliti ai paesi di conquista, colori di temporale e d’incendio. Innanzi ai moti d’insurrezione e d’indipendenza, annunciatori del Risorgimento, che mandarono una primavera di martiri alle forche dell’Ammiraglio Nelson e del Cardinale Ruffo, la vita politica ed economica di questa regione non fu che una vicenda d’incursioni, invasioni, devastazioni e stupri, come scrive nel suo saggio - denuncia Maria Antonietta Macciocchi.</w:t>
      </w:r>
    </w:p>
    <w:p>
      <w:pPr>
        <w:pStyle w:val="Testopredefi"/>
        <w:tabs>
          <w:tab w:val="clear" w:pos="708"/>
          <w:tab w:val="left" w:pos="12756" w:leader="none"/>
        </w:tabs>
        <w:jc w:val="both"/>
        <w:rPr/>
      </w:pPr>
      <w:r>
        <w:rPr/>
        <w:t>Non c’è forse altra regione che abbia subito tanto alternarsi di trapassi, dai primi Longobardi agli ultimi Borboni, tra la raccolta degli eserciti crociati, qui convenuti da ogni parte della Cristianità per salpare verso il Sepolcro di Cristo, e la disfida in campo chiuso che Italiani e Francesi combatterono sugli spalti di Barletta. Ma gli invasori non venivano soltanto d’oltre monte e d’oltre mare, poiché i Veneziani non si rassegnarono mai a lasciare la presa, come di un posto avanzato della madre patria verso il loro dominio orientale, e vi accampò pretese anche Ludovico il Moro. Incuneata nel mezzo del Mediterraneo, tra Oriente e Occidente, aperta al Nord dalle vaste pianure della Capitanata, e non difesa lungo il suo doppio mare da un’adeguata corazza di scogliere, questa penisola, che ha il maggior sviluppo costiero tra le regioni marittime d’Italia, delle isole in fuori, tutta un approdo offerto al primo occupante.</w:t>
      </w:r>
    </w:p>
    <w:p>
      <w:pPr>
        <w:pStyle w:val="Testopredefi"/>
        <w:tabs>
          <w:tab w:val="clear" w:pos="708"/>
          <w:tab w:val="left" w:pos="12756" w:leader="none"/>
        </w:tabs>
        <w:jc w:val="both"/>
        <w:rPr/>
      </w:pPr>
      <w:r>
        <w:rPr/>
        <w:t>La storia ci dice che cambiano le forme e i rilievi, dalla faccia leonina di Ruggero al gentile aspetto di Manfredi, al prepotente  naso arcuato di Carlo, ma il colore guerriero resta per molti secoli immutato. La procella Angioina portò pioggia di sangue. Non solo l’uragano del Cardina Ruffo, ma anche gli uragani musulmani a ripetizione non risparmiarono né chiese né vergini. S’era annidato il turco nella baia di Durazzo, e di là calava la rovina su la costa del Salento incendiando e depredandolo. Dodicimila teste caddero una notte nella città di Otranto, che quella notte si spense, e dalle ceneri solo sopravvivono un rudere e un nome, in mezzo a un territorio tra i più abbandonati e sterili della provincia. Ogni secolo potò la sua stagione d’incoronazioni e di decime, d’investiture e vendette, di privilegi e spoliazioni. Ogni gente, bizantini e greci, barbareschi e aragonesi, normanni e saraceni, disseminarono la loro semenza di costumi, dialetti, riti, miti, passioni, fazioni, opinioni. Smembrando e ripartendo ogni terra , città contro città, lasciarono lungo retaggio di baroni e di feudi, e che dovevano fatalmente degenerare nel latifondo improduttivo e nel brigantaggio.</w:t>
      </w:r>
    </w:p>
    <w:p>
      <w:pPr>
        <w:pStyle w:val="Testopredefi"/>
        <w:tabs>
          <w:tab w:val="clear" w:pos="708"/>
          <w:tab w:val="left" w:pos="12756" w:leader="none"/>
        </w:tabs>
        <w:jc w:val="both"/>
        <w:rPr/>
      </w:pPr>
      <w:r>
        <w:rPr/>
        <w:t>In questa terra arata in lungo e in largo dalla dominazione normanna, la primavera sveva recò una fioritura di poesia e di cortesia che presto appassì. Gli storici affermano che quello fu un cinquantennio di operosità e prosperità mercantile, di ordine sociale e giuridico, di artistico rinnovamento. Se ogni paese si vuole assegnare un’età dell’oro quegli anni ebbero in Puglia, e in genere in tutto il Mezzogiorno, qualche splendore aureo.</w:t>
      </w:r>
    </w:p>
    <w:p>
      <w:pPr>
        <w:pStyle w:val="Testopredefi"/>
        <w:tabs>
          <w:tab w:val="clear" w:pos="708"/>
          <w:tab w:val="left" w:pos="12756" w:leader="none"/>
        </w:tabs>
        <w:jc w:val="both"/>
        <w:rPr/>
      </w:pPr>
      <w:r>
        <w:rPr/>
        <w:t>Il sole imperiale era vicino, e la terra plebea se ne riscaldava. Melfi, Bari, Foggia furono città capitali.</w:t>
      </w:r>
    </w:p>
    <w:p>
      <w:pPr>
        <w:pStyle w:val="Testopredefi"/>
        <w:tabs>
          <w:tab w:val="clear" w:pos="708"/>
          <w:tab w:val="left" w:pos="12756" w:leader="none"/>
        </w:tabs>
        <w:jc w:val="both"/>
        <w:rPr/>
      </w:pPr>
      <w:r>
        <w:rPr/>
        <w:t>Oggi, mentre siamo seduti al nostro tavolo di lavoro e ci apprestiamo a scrivere, o cerchiamo di farlo, una pagina su questa meravigliosa terra di Puglia., ritorniamo con il pensiero a ricordare l’ultima escursione. La vediamo che dove la foresta è una moltitudine in tumulto, un modo di manifestarsi con grandezza e autorità della natura misteriosa, l’oliveto, piantato e allevato dall’uomo, è un bosco che vive di vita propria, piena di consapevolezza e dignità.</w:t>
      </w:r>
    </w:p>
    <w:p>
      <w:pPr>
        <w:pStyle w:val="Testopredefi"/>
        <w:tabs>
          <w:tab w:val="clear" w:pos="708"/>
          <w:tab w:val="left" w:pos="12756" w:leader="none"/>
        </w:tabs>
        <w:jc w:val="both"/>
        <w:rPr/>
      </w:pPr>
      <w:r>
        <w:rPr/>
        <w:t>“</w:t>
      </w:r>
      <w:r>
        <w:rPr/>
        <w:t>Ma verde, tutta verde, la Puglia non è che un solo mese  dell’anno, a maggio, quando tutte le sue coltivazioni sono in succhio, oliveto e vigneto, fichi e mandorli, grano e lattughe. Il solleone poi sfronda gli alberi, dissecca l’erba e spacca la terra, la sgretola, la sbriciola. Così l'abbiamo vista noi l’ultima volta che ci siamo stati in quella antica terra. Alla fine dell’estate fa parte di quelle briciole son diventate pietre: il terriccio che le impolpava se ne è andato in polvere ed è rimasto il nocciolo del sasso. I campi mietuti son campi di Marte, oppure potremmo meglio definirli Lunare, oppure metafisiche per le sassaiole. Bianchi, minuti, nodosi, sembrano quei sassi frantumati di ossa dissepolte. Questa è stata la sensazione che abbiamo avuto nel vederle per la prima volta. E il vomero nella pietraia si smussa, occorre la zappetta e la pazienza del vecchio colono per cavare una zolla da quei nidi di lucertola, come ci spiegava con dovizia di particolari un vecchio contadino bruciato dal sole. I fili dell’erba pare che spuntino tra le connessure di un selciato, quando gonfia e poi si spacca il filo d’erba, e offrono una magra pastura alle greggi sconfinate che qui scendono a svernare dai monti d’Abruzzo e d’Irpinia. Generazioni di bifolchi e di pastori raccolgono i sassi sparsi per liberare dal flagello i loro campi e farsene ripari. Costruiscono con essi le muricci divisorie dei poderi, che non son difesi da siepi o stecconate, Costruiscono con essi le capanne: e nel mezzo di ogni masseria sta l’antica capanna a bella forma di pigna, spaziosa e solida dove il tempo non l’ha diroccata. Tutto un grosso villaggio, ch’è monumento nazionale, è stato costruito di capanne  a cupolino - i trulli - ed ha un bellissimo nome, Alberobello, in una terra che canta a distesa i più leggiadri sonori festanti nomi di villaggi, come Altamura, il villaggio che tuttora conserva resti di mura e una cattedrale romanica del XIII secolo. Questo è il paese dove si svolse l’eccidio e lo stupro in massa delle suore di clausura, di cui la denuncia della  Macciocchi. (Altamura,  Gioia del Colle, Acquaviva delle Fonti ....) Ed è un lindo villaggio in una plaga dove la povertà dell’acqua e le necessità della vita promiscua colorivano eccessivamente per l’innanzi il riposo degli uomini e del bestiame.</w:t>
      </w:r>
    </w:p>
    <w:p>
      <w:pPr>
        <w:pStyle w:val="Testopredefi"/>
        <w:tabs>
          <w:tab w:val="clear" w:pos="708"/>
          <w:tab w:val="left" w:pos="12756" w:leader="none"/>
        </w:tabs>
        <w:jc w:val="both"/>
        <w:rPr/>
      </w:pPr>
      <w:r>
        <w:rPr/>
        <w:t>Ma ancora oggi, gli uomini continuano a raccogliere i sassi disseminati sui campi, e i sassi ripullano, il diresti tuberi che si moltiplicano smossi dall’aratro. Essi sono le rughe, le crepe, i bitorzoli, i porri, le schianze di una faccia che è stata sbattuta dalla sofferenza, che non s’è risparmiata nella fatica e nelle privazioni, che non ha avuto il tempo di truccarsi e soprattutto di dimenticare.</w:t>
      </w:r>
    </w:p>
    <w:p>
      <w:pPr>
        <w:pStyle w:val="Testopredefi"/>
        <w:tabs>
          <w:tab w:val="clear" w:pos="708"/>
          <w:tab w:val="left" w:pos="12756" w:leader="none"/>
        </w:tabs>
        <w:jc w:val="both"/>
        <w:rPr/>
      </w:pPr>
      <w:r>
        <w:rPr/>
        <w:t>Ad Altamura, non abbiamo sentito parlare “della strage delle innocenti”, ma abbiamo ammirato da vicino la magnifica Cattedrale, una delle chiese già palatine della Puglia, che costituisce il monumento di gran lunga più attraente di questa cittadina, posta su un’eminenza delle Murge. Fu cominciata nel 1232 da Federico II di Svevia e condotta assai lentamente, restaurata una prima volta dopo il terremoto del 1316 fu ancora rimaneggiata nel 1543. L’insieme dell’edificio in pietra scura è di effetto solenne. Il superbo portale nella facciata orientale è forse il più bello e ornato di tutta la Puglia, leggermente ogivale e iscritto in un timpano retto da due colonne che posano sul dorso di due leoni. Nell’arco esterno del portale sono scolpite storie evangeliche. Nella stessa facciata, sopra il portale, è un bel rosone, quindi un balcone e un arco di loggia, barocchi. Oltre al Duomo è interessante S. Nicolò dei Greci per il suo portale ogivale con un rozzo bassorilievo di scene della Genesi, nell’arco esterno.</w:t>
      </w:r>
    </w:p>
    <w:p>
      <w:pPr>
        <w:pStyle w:val="Testopredefi"/>
        <w:tabs>
          <w:tab w:val="clear" w:pos="708"/>
          <w:tab w:val="left" w:pos="12756" w:leader="none"/>
        </w:tabs>
        <w:jc w:val="both"/>
        <w:rPr/>
      </w:pPr>
      <w:r>
        <w:rPr/>
        <w:t>Ritorniamo in dietro nella storia e ricordiamo che in quel tempo i Princiopi della Chiesa, come Ruffo ed il Papa stesso, non giungevano al sacro soglio papale per devozione e sentimento religioso come succede oggi, ma per nomina venivano eletti negli alti incarichi ecclesiastici, come era successo per il Cardinale Ruffo.</w:t>
      </w:r>
    </w:p>
    <w:p>
      <w:pPr>
        <w:pStyle w:val="Testopredefi"/>
        <w:tabs>
          <w:tab w:val="clear" w:pos="708"/>
          <w:tab w:val="left" w:pos="12756" w:leader="none"/>
        </w:tabs>
        <w:jc w:val="both"/>
        <w:rPr/>
      </w:pPr>
      <w:r>
        <w:rPr/>
        <w:t>Fabrizio Ruffo di Bagnara, nato a Castello di San Lucido nel 1744 - deceduto a Napoli il 1827, ecclesiastico e uomo politico. Nel 1791 fu nominato Cardinale e nel 1798 seguì il re Ferdinando IV in Sicilia inseguito all’invasione francese; quindi, postosi a capo di bande armate, riconquistò il Regno di Napoli, concedendo ai patrioti una resa onorevole. Al suo seguito vi erano famosi banditi come Michele Pezza, detto Frà Diavolo, Gaetano Mammone e un vero mostro che era stato da bambino compagno del re Ferdinando (e un suo nemico, secondo l’uso spagnolo), Gennaro Rivelli. Proprio Rivelli aveva guidato l’assalto al Monastero del Soccorso di Altamura, celebre perché ospitava le nobili e ricche fanciulle che avevano scelto la clausura.</w:t>
      </w:r>
    </w:p>
    <w:p>
      <w:pPr>
        <w:pStyle w:val="Testopredefi"/>
        <w:tabs>
          <w:tab w:val="clear" w:pos="708"/>
          <w:tab w:val="left" w:pos="12756" w:leader="none"/>
        </w:tabs>
        <w:jc w:val="both"/>
        <w:rPr/>
      </w:pPr>
      <w:r>
        <w:rPr/>
        <w:t xml:space="preserve">“ </w:t>
      </w:r>
      <w:r>
        <w:rPr/>
        <w:t>Ora dopo due secoli vi penetriamo in un piccolo gruppo ammutolito per il monito che sembra scritto sulle pareti di quella cappella: “ ricordate!”. E’ come rivedere tutto in un film dell’orrore.</w:t>
      </w:r>
    </w:p>
    <w:p>
      <w:pPr>
        <w:pStyle w:val="Testopredefi"/>
        <w:tabs>
          <w:tab w:val="clear" w:pos="708"/>
          <w:tab w:val="left" w:pos="12756" w:leader="none"/>
        </w:tabs>
        <w:jc w:val="both"/>
        <w:rPr/>
      </w:pPr>
      <w:r>
        <w:rPr/>
        <w:t>Rivelli ordinò alle suore di imbandire le mense e di portare dei panni neri per coprire le finestre e togliere ogni luce a quel luogo. La badessa, alta e bella, si oppose. Lui affondò il pugnale nel bianco seno. Poi ordinò alle suore che avevano rifiutato di cantare il Te deum per accogliere l’arrivo di Ruffo, che intonassero il De profundis per la superiora morta. “ Sono vicine così belle, cantano come cigni”, disse uno dei briganti.</w:t>
      </w:r>
    </w:p>
    <w:p>
      <w:pPr>
        <w:pStyle w:val="Testopredefi"/>
        <w:tabs>
          <w:tab w:val="clear" w:pos="708"/>
          <w:tab w:val="left" w:pos="12756" w:leader="none"/>
        </w:tabs>
        <w:jc w:val="both"/>
        <w:rPr/>
      </w:pPr>
      <w:r>
        <w:rPr/>
        <w:t>E Rivelli: “ Ma i cigni sono bianchi e queste sono vestite di nero. Ora le facciamo diventare bianche come i cigni”. Cominciò lui squarciando con un coltello le vesti delle suore e mettendole a nudo. Ghignava “ Guardate come sono più belle vestite di bianco, con la loro pelle di latte!”</w:t>
      </w:r>
    </w:p>
    <w:p>
      <w:pPr>
        <w:pStyle w:val="Testopredefi"/>
        <w:tabs>
          <w:tab w:val="clear" w:pos="708"/>
          <w:tab w:val="left" w:pos="12756" w:leader="none"/>
        </w:tabs>
        <w:jc w:val="both"/>
        <w:rPr/>
      </w:pPr>
      <w:r>
        <w:rPr/>
        <w:t>Le suore imploravano: “ Dateci la morte! Uccideteci, piuttosto!”. Ma il demone della lussuria e la sete del sangue aveva invaso i briganti dopo l’assassinio della badessa.</w:t>
      </w:r>
    </w:p>
    <w:p>
      <w:pPr>
        <w:pStyle w:val="Testopredefi"/>
        <w:tabs>
          <w:tab w:val="clear" w:pos="708"/>
          <w:tab w:val="left" w:pos="12756" w:leader="none"/>
        </w:tabs>
        <w:jc w:val="both"/>
        <w:rPr/>
      </w:pPr>
      <w:r>
        <w:rPr/>
        <w:t>Iniziarono i loro accoppiamenti lubrici e le violenze sessuali avvennero sulle stesse mense imbandite. Alla fine, eccitati dall’oscenità, turarono fuori i coltelli e quaranta cadaveri di suore si ritrovarono sul pavimento della chiesa. Allora i sanfedisti fecero bottino del tesoro delle doti delle vergini, nascosto nei sotterranei della chiesa. Quello che adesso, in questa data del “99, pesa su di noi, è un peso di morte, come se quelle innocenti fossero ancora tra le mura della piccola cappella. Ma - continua l’articolista - si leva anche un pensiero di vita per il futuro. Il silenzio sulla storia del martirio delle donne è rotto per sempre, in questo bicentenario.”</w:t>
      </w:r>
    </w:p>
    <w:p>
      <w:pPr>
        <w:pStyle w:val="Testopredefi"/>
        <w:tabs>
          <w:tab w:val="clear" w:pos="708"/>
          <w:tab w:val="left" w:pos="12756" w:leader="none"/>
        </w:tabs>
        <w:jc w:val="both"/>
        <w:rPr/>
      </w:pPr>
      <w:r>
        <w:rPr/>
        <w:t>“</w:t>
      </w:r>
      <w:r>
        <w:rPr/>
        <w:t>Il Papa Wojtyla ha aperto il suo pontificato con una magnifica frase, quella sul genio delle donne. “ Io che  fui la prima a definire Wojtyla nel libro “ Le donne secondo Wojtyla” , un “Papa colossale”, tra gli schemi maschili dei suoi attuali tirapiedi, ed anche la prima a raccogliere dalle sue labbra l’espressione per il genio delle donne sulla “ milieris dignitatem”, penso che allorché egli chiede, verso il Duemila, la evangelizzazione del mondo, ovvero una Chiesa riconciliata con il Vangelo, intenda un’opera di purificazione della stessa storia della Chiesa. Il Giubileo è così connesso ad un solenne</w:t>
      </w:r>
      <w:r>
        <w:rPr>
          <w:b/>
          <w:bCs/>
          <w:i/>
          <w:iCs/>
        </w:rPr>
        <w:t xml:space="preserve"> mea culpa.</w:t>
      </w:r>
      <w:r>
        <w:rPr>
          <w:i/>
          <w:iCs/>
        </w:rPr>
        <w:t xml:space="preserve"> </w:t>
      </w:r>
      <w:r>
        <w:rPr/>
        <w:t xml:space="preserve">L’articolista si chiede, come del resto facciamo anche noi, se non sia giunto da un lato il momento per esaltare proprio il sacrificio di quelle donne che altro non richiedevano che la libertà di Napoli e la nascita dell’Italia, come Eleonora, giustiziata il 20 agosto insieme al vescovo di Vico Equense, Michele Natale, e Luisa Sanfelice. E dall’altro se non sia giunto il momento per una condanna di quel cardinale Ruffo che aveva insignito del titolo di Esercito della Santa Fede un’accozzaglia di assassini e di stupratori. “ Sono sicura che questo Papa, </w:t>
      </w:r>
      <w:r>
        <w:rPr>
          <w:b/>
          <w:bCs/>
          <w:i/>
          <w:iCs/>
        </w:rPr>
        <w:t xml:space="preserve">colossale, , </w:t>
      </w:r>
      <w:r>
        <w:rPr/>
        <w:t>ripeto, non deluderà l’attesa appassionata delle donne. E ammetterà che sono state commesse colpe, come ha fatto con la persecuzione dei protestanti nella strage della notte di San Bartolomeo, per i roghi dell’inquisizione, ed invocherà perdono come per l’olocausto degli ebrei</w:t>
      </w:r>
      <w:r>
        <w:rPr>
          <w:b/>
          <w:bCs/>
        </w:rPr>
        <w:t>.</w:t>
      </w:r>
    </w:p>
    <w:p>
      <w:pPr>
        <w:pStyle w:val="Testopredefi"/>
        <w:tabs>
          <w:tab w:val="clear" w:pos="708"/>
          <w:tab w:val="left" w:pos="12756" w:leader="none"/>
        </w:tabs>
        <w:jc w:val="both"/>
        <w:rPr/>
      </w:pPr>
      <w:r>
        <w:rPr/>
        <w:t>E’ quest’appello per</w:t>
      </w:r>
      <w:r>
        <w:rPr>
          <w:b/>
          <w:bCs/>
        </w:rPr>
        <w:t xml:space="preserve"> </w:t>
      </w:r>
      <w:r>
        <w:rPr>
          <w:b/>
          <w:bCs/>
          <w:i/>
          <w:iCs/>
        </w:rPr>
        <w:t>mea culpa</w:t>
      </w:r>
      <w:r>
        <w:rPr/>
        <w:t xml:space="preserve"> della Chiesa che faccio mio oggi e che rivolgo a Giovanni Paolo II, anche a nome di Altamura. E’ il voto che ho sentito levarsi in quella piccola cappella e tra le folle che gremivano la piazza del paese, sotto la cattedrale di Federico II, con i gonfaloni di tutte le città di Puglia e sotto la statua della Libertà, primo monumento alzato in Italia in onore dei martiri del 1799.</w:t>
      </w:r>
    </w:p>
    <w:p>
      <w:pPr>
        <w:pStyle w:val="Testopredefi"/>
        <w:tabs>
          <w:tab w:val="clear" w:pos="708"/>
          <w:tab w:val="left" w:pos="12756" w:leader="none"/>
        </w:tabs>
        <w:jc w:val="both"/>
        <w:rPr/>
      </w:pPr>
      <w:r>
        <w:rPr/>
        <w:t>Il Cardinale Ruffo è stato difeso da una fitta rete di complicità che passa per gli intellettuali borbonici, i fascisti del nostro passato prossimo e persino la chiesa, che di quella controrivoluzione della grande mattanza di Piazza Mercato che mise a morte, a fianco di Eleonora Fonseca Pimentel, nata a Roma  nel 1752 e morì a Napoli il 1799, letterata di spirito liberale, fu autrice del Monitore Napoletano, giornale del governo rivoluzionario del 1799. Restaurata la monarchia borbonica, fu condannata a morte, il vescovo di Vico Equense Michele Natale come tanti altri sacerdoti autori di vari catechismi repubblicani. Così come si tenta oggi di riabilitare, da parte delle stesse forze, Ferdinando di Borbone, che allagò del sangue delle sue vittime tutta Napoli. In questi giorni il despota Ferdinando IV viene definito in un libro con queste parole esaltatorie e provocatorie, che segnano fra l’altro un’aperta rottura politica tra Nord e Sud sul Bicentenario: “ Federico IV.... Vero re e vero padre, così vicino e simile all'ultimo dei suoi sudditi, come Napoli non avrebbe avuto mai più”. Meno male per Napoli e per noi.</w:t>
      </w:r>
    </w:p>
    <w:p>
      <w:pPr>
        <w:pStyle w:val="Testopredefi"/>
        <w:tabs>
          <w:tab w:val="clear" w:pos="708"/>
          <w:tab w:val="left" w:pos="12756" w:leader="none"/>
        </w:tabs>
        <w:jc w:val="both"/>
        <w:rPr/>
      </w:pPr>
      <w:r>
        <w:rPr/>
        <w:t>Questa è stata la fine di un’epoca di soprusi, di violenze, di stupri, di rapine e di morte, suggellata dal beneplacito dei borboni e soprattutto dai porporati, mentre l’inquisizione nel (sec.XV - XVI ) fece il resto. Speriamo che con l’avvento del Giubileo del 200, ci sarà l’arrivo di una nuova epoca e di un mondo migliore, ne sono sicuro.</w:t>
      </w:r>
    </w:p>
    <w:p>
      <w:pPr>
        <w:pStyle w:val="Testopredefi"/>
        <w:tabs>
          <w:tab w:val="clear" w:pos="708"/>
          <w:tab w:val="left" w:pos="12756" w:leader="none"/>
        </w:tabs>
        <w:jc w:val="both"/>
        <w:rPr>
          <w:b/>
          <w:b/>
          <w:bCs/>
        </w:rPr>
      </w:pPr>
      <w:r>
        <w:rPr>
          <w:b/>
          <w:bCs/>
        </w:rPr>
        <w:t xml:space="preserve"> </w:t>
      </w:r>
      <w:r>
        <w:rPr>
          <w:b/>
          <w:bCs/>
        </w:rPr>
        <w:t>IL SECOLO TELEMATICO.</w:t>
      </w:r>
    </w:p>
    <w:p>
      <w:pPr>
        <w:pStyle w:val="Testopredefi"/>
        <w:tabs>
          <w:tab w:val="clear" w:pos="708"/>
          <w:tab w:val="left" w:pos="12756" w:leader="none"/>
        </w:tabs>
        <w:jc w:val="both"/>
        <w:rPr/>
      </w:pPr>
      <w:r>
        <w:rPr/>
        <w:t>Abbiamo detto che il nostro secolo è stato definito il “secolo corto”, il secolo consumistico, tecnologico e telematico. Sono oltre tre anni che adoperiamo il computer, questo strumento freddo e senz’anima, ma ancora non siamo riusciti a sapere tutto quello che c’è da sapere. Non è stato facile entrare nei suoi meandri tecnologici, nei suoi tracciati tortuosi e spesso ci siamo persi in un dedalo di viuzze, che si chiamano “file”.  Quando ti sembra di conoscere tutto, c’è sempre qualcosa di nuovo</w:t>
      </w:r>
      <w:r>
        <w:rPr>
          <w:b/>
          <w:bCs/>
        </w:rPr>
        <w:t xml:space="preserve"> </w:t>
      </w:r>
      <w:r>
        <w:rPr/>
        <w:t>da imparare. Abbiamo incominciato con il programma della scrittura e quello dell’inserimento delle fotografie, che ci ha dato molte soddisfazioni. Adesso è venuto fuori l’Internet, forse esisteva già prima che noi incominciassimo questo cammino telematico.  In tutto il mondo c’è chi legge le ultime notizie nazionali e internazionali, compresi gli ultimi avvenimenti della guerra nel Kosovo e grazie ai suoi esaurienti servizi di cronaca e di informazione. Ma, più volte, ci siamo domandati che cos’è questo fenomeno informatico chiamato Internet , o più semplicemente “ la Rete”?</w:t>
      </w:r>
    </w:p>
    <w:p>
      <w:pPr>
        <w:pStyle w:val="Testopredefi"/>
        <w:tabs>
          <w:tab w:val="clear" w:pos="708"/>
          <w:tab w:val="left" w:pos="12756" w:leader="none"/>
        </w:tabs>
        <w:jc w:val="both"/>
        <w:rPr>
          <w:b/>
          <w:b/>
          <w:bCs/>
        </w:rPr>
      </w:pPr>
      <w:r>
        <w:rPr>
          <w:b/>
          <w:bCs/>
        </w:rPr>
        <w:t>Che cos’è?</w:t>
      </w:r>
    </w:p>
    <w:p>
      <w:pPr>
        <w:pStyle w:val="Testopredefi"/>
        <w:tabs>
          <w:tab w:val="clear" w:pos="708"/>
          <w:tab w:val="left" w:pos="12756" w:leader="none"/>
        </w:tabs>
        <w:jc w:val="both"/>
        <w:rPr/>
      </w:pPr>
      <w:r>
        <w:rPr/>
        <w:t>Immaginate una stanza piena di ragni, ciascuno dei quali tesse la sua tela. Le tele sono talmente connesse tra loro che formano un labirinto tale da confondere l’orientamento: come il</w:t>
      </w:r>
      <w:r>
        <w:rPr>
          <w:b/>
          <w:bCs/>
        </w:rPr>
        <w:t xml:space="preserve"> </w:t>
      </w:r>
      <w:r>
        <w:rPr/>
        <w:t>labirinto  di Malta e di Creta, un rione con strade e veicoli che s’intrecciano fra loro in modo da far perdere facilmente l’orientamento a chi li percorre, un labirinto in cui i veicoli e i ragni possono spostarsi liberamente. Ora avete un’idea semplificata di che cos’è Internet: un insieme di molti tipi diversi di computer e di reti telematiche sparsi in tutto il mondo e collegati fra loro. Proprio come un telefono permette di parlare con una persona che sta dall’altra parte della terra e che possiede anch’essa un telefono. Internet permette di starsene seduti davanti al proprio computer e scambiare informazioni con altri computer e utenti di computer in qualsiasi parte del mondo.</w:t>
      </w:r>
    </w:p>
    <w:p>
      <w:pPr>
        <w:pStyle w:val="Testopredefi"/>
        <w:tabs>
          <w:tab w:val="clear" w:pos="708"/>
          <w:tab w:val="left" w:pos="12756" w:leader="none"/>
        </w:tabs>
        <w:jc w:val="both"/>
        <w:rPr/>
      </w:pPr>
      <w:r>
        <w:rPr/>
        <w:t>L’Internet è stata soprannominata “l'autostrada dell’informazione”. Proprio come una strada da permettere di viaggiare da una parte all’altra di un paese, così Internet permette alle informazioni di circolare attraverso molte reti di computer collegate tra loro. Mano mano che i messaggi viaggiano, ciascuna rete raggiunta contiene informazioni utili per collegarsi alla rete adiacente. La destinazione finale potrebbe essere in un’altra città o in un’altra nazione.</w:t>
      </w:r>
    </w:p>
    <w:p>
      <w:pPr>
        <w:pStyle w:val="Testopredefi"/>
        <w:tabs>
          <w:tab w:val="clear" w:pos="708"/>
          <w:tab w:val="left" w:pos="12756" w:leader="none"/>
        </w:tabs>
        <w:jc w:val="both"/>
        <w:rPr/>
      </w:pPr>
      <w:r>
        <w:rPr/>
        <w:t>Con l’esperienza quotidiana, abbiamo compreso che ogni rete può “ dialogare” con la rete vicina mediante un insieme di regole comuni create dai progettisti di Internet. Voi vi domandate, come ci siamo domandati noi, quante sono, in tutto il mondo, le reti intercorresse? Stando ad alcune stime, sarebbero tantissime, più di 30.000. Secondo sondaggi recenti, queste reti collegano più di 10.000.000 di computer e circa 30.000.000 di utenti in tutto il mondo. Si calcola che il numero dei computer collegati raddoppiano ogni anno.</w:t>
      </w:r>
    </w:p>
    <w:p>
      <w:pPr>
        <w:pStyle w:val="Testopredefi"/>
        <w:tabs>
          <w:tab w:val="clear" w:pos="708"/>
          <w:tab w:val="left" w:pos="12756" w:leader="none"/>
        </w:tabs>
        <w:jc w:val="both"/>
        <w:rPr/>
      </w:pPr>
      <w:r>
        <w:rPr/>
        <w:t>Che cosa si può trovare su Internet? Un patrimonio di informazioni in rapido aumento, su argomenti che vanno dalla medicina alla scienza e alla tecnologia. C’è molto materiale in campo artistico come pure informazioni utili agli studenti per le loro ricerche, nonché notizie su tempo libero. Internet permette di accedere ad almanacchi, dizionari, enciclopedie e carte geografiche.</w:t>
      </w:r>
    </w:p>
    <w:p>
      <w:pPr>
        <w:pStyle w:val="Testopredefi"/>
        <w:tabs>
          <w:tab w:val="clear" w:pos="708"/>
          <w:tab w:val="left" w:pos="12756" w:leader="none"/>
        </w:tabs>
        <w:jc w:val="both"/>
        <w:rPr/>
      </w:pPr>
      <w:r>
        <w:rPr/>
        <w:t>Ci sono, però, alcuni aspetti preoccupanti da non trascurare. Tutto quello che si trova su Internet si può considerare moralmente sano? Quali servizi di risorse offre Internet? Quali preoccupazioni è il caso di prendere? Noi non siamo in grado di rispondere a queste domande, ci vorrebbe un vero esperto per fornirci queste delucidazioni. Noi conosciamo un servizio molto diffuso che è quello della posta elettronica ( la cosiddetta “ E - mail”). In effetti la posta elettronica rappresenta una grossa parte di tutto il traffico di informazioni che viaggia su Internet, ed è l’unico servizio che molti utenti usano. Noi non  usiamo questo servizio, perché non abbiamo nulla da fare viaggiare telematica mente. La velocità della posta elettronica e la facilità con cui si può inviare un messaggio anche a molti destinatari in tutto il mondo ne fanno una forma di comunicazione diffusa, anzi, direi diffusissima. Come del resto è diventato oggi il telefonino.</w:t>
      </w:r>
    </w:p>
    <w:p>
      <w:pPr>
        <w:pStyle w:val="Testopredefi"/>
        <w:tabs>
          <w:tab w:val="clear" w:pos="708"/>
          <w:tab w:val="left" w:pos="12756" w:leader="none"/>
        </w:tabs>
        <w:jc w:val="both"/>
        <w:rPr/>
      </w:pPr>
      <w:r>
        <w:rPr/>
        <w:t>Abbiamo letto da qualche parte che sono in estinzione lettere e francobolli, in attesa che l’e -mail su Internet diventi realtà in qualsiasi parte del mondo, il cellulare è la cosa più comoda. Con il telefonino si parla ( a caro prezzo), e con il telefonino si scrive (risparmiando). Un messaggio inviato tramite etere dalla Sardegna a Mantova costa 300 lire contro le oltre mille lire al minuto di una telefonata: i testi possono avere al massimo 80/170 caratteri a seconda dei modelli. Una sorta di telegramma portatile, a ben vedere. Pochi secondi e la destinataria sente un trillo che l’avvisa della comunicazione.</w:t>
      </w:r>
    </w:p>
    <w:p>
      <w:pPr>
        <w:pStyle w:val="Testopredefi"/>
        <w:tabs>
          <w:tab w:val="clear" w:pos="708"/>
          <w:tab w:val="left" w:pos="12756" w:leader="none"/>
        </w:tabs>
        <w:jc w:val="both"/>
        <w:rPr/>
      </w:pPr>
      <w:r>
        <w:rPr/>
        <w:t>Adriana mia moglie, è titolare di un telefonino dell’ultima generazione, ma sia lei che io, ignoravamo che si potessero inviare e ricevere anche messaggi, come si fa con l’e -mail su Internet. Qualche tempo fa si è accorta che sul display era apparso la voce “messaggio in arrivo”. Non ci ha  ci ha dato peso , perché ha creduto si trattasse di una di quelle innumerevoli risorse del cellulare. Qualche giorno dopo, nostra figlia Tiziana, che abita a Viadana, ci ha detto di tenere acceso il telefonino, perché di tanto in tanto ci avrebbe inviato dei piccoli messaggi invece della solita telefonata. E’ stato allora  che siamo venuti a conoscenza che si potevano ricevere e inviare messaggi con questo piccolo computer</w:t>
      </w:r>
      <w:r>
        <w:rPr>
          <w:b/>
          <w:bCs/>
        </w:rPr>
        <w:t>,</w:t>
      </w:r>
      <w:r>
        <w:rPr/>
        <w:t xml:space="preserve"> si, perché il telefonino è come il computer.</w:t>
      </w:r>
    </w:p>
    <w:p>
      <w:pPr>
        <w:pStyle w:val="Testopredefi"/>
        <w:tabs>
          <w:tab w:val="clear" w:pos="708"/>
          <w:tab w:val="left" w:pos="12756" w:leader="none"/>
        </w:tabs>
        <w:jc w:val="both"/>
        <w:rPr/>
      </w:pPr>
      <w:r>
        <w:rPr/>
        <w:t>Si ha la sensazione di essere assieme, non si perde il contatto. Unico rammarico ( ma anche questo molto “ contemporaneo”) e che sono comunicazioni “ usa e getta”. Se un rinato Ungaretti scrivesse che nel campo dei bersaglieri a Skopje “ si sta come d’autunno sugli alberi le foglie”, la sua poesia andrebbe distrutta. Bisogna confidare nella pazienza delle ragazze. L’ha fatto la”Binba più bella del mondo” quando il suo “Cucciolo” una poesia d’amore, recuperata sempre tramite telefonino per il giornalista curioso, come leggiamo in una corrispondenza dal Kosovo, di Andrea Nicastro, per il Corriere : “Ma che cos’hai di più/ di tutte le altre tu/ Sarà il tuo viso dolce/ e le tue mani bianche/ creatura divina/ immagine unica/ di rara bellezza/ così semplicemente donna/ così teneramente bimba/. Sono sicuro che non arriverà/ il giorno che ti perderò/ e spero invece arrivi al più presto/ il giorno in cui ti sposerò”.</w:t>
      </w:r>
    </w:p>
    <w:p>
      <w:pPr>
        <w:pStyle w:val="Testopredefi"/>
        <w:tabs>
          <w:tab w:val="clear" w:pos="708"/>
          <w:tab w:val="left" w:pos="12756" w:leader="none"/>
        </w:tabs>
        <w:jc w:val="both"/>
        <w:rPr/>
      </w:pPr>
      <w:r>
        <w:rPr/>
        <w:t>Nostalgia e sentimenti non badano al futuro della letteratura epistolare. Forse da queste tende non nascerà un capolavoro, ma i soldati italiani di ritorno dall’addestramento corrono a pescare dallo zaino il telefonino, lo accendono e leggono e rileggono nel minuscolo schermo le poche parole arrivate. “ Sto bene, tu amo. Mi manchi da morire. Tua....”. “ Oggi che fai? Sei giù di morale?. “ Sono triste orsacchiotto, questa è la seconda Pasqua che passiamo separati”. “ Ciao Beppe, non vedo l’ora che scendi in licenza, di abbracciarti perché mi manchi tantissimo”.</w:t>
      </w:r>
    </w:p>
    <w:p>
      <w:pPr>
        <w:pStyle w:val="Testopredefi"/>
        <w:tabs>
          <w:tab w:val="clear" w:pos="708"/>
          <w:tab w:val="left" w:pos="12756" w:leader="none"/>
        </w:tabs>
        <w:jc w:val="both"/>
        <w:rPr/>
      </w:pPr>
      <w:r>
        <w:rPr/>
        <w:t>In fondo, era prevedibile. Una generazione cresciuta a spot e vidioclip non aspetta 15 giorni che una busta passi dalle tende mimetizzate dei bersaglieri in Macedonia all’Italia. O viceversa. E’ una generazione che ha fame di “tempo reale” e non potrebbe essere diversamente, in questo nostro telematico e tecnologico. E’ una generazione che non rinuncia al “ bello della diretta,” come siamo stati abituati. Ma sfrutta  la tecnologia. Per le armi come per i sentimenti. Una rivoluzione: non c’è soldato italiano che non abbia nella tasca interna della mimetica il suo portatile perennemente acceso. Per vedere tutto questo, non bisogna andare in Macedonia o in Albania, lo  possiamo constatare anche nel nostro Paese. I nostri ragazzi, sono tutti armati, come si suol dire, di cellulare e non solo loro, ma anche noi adulti. Questo piccolo computer, questo gioiello, fa parte di noi stessi, del nostre abitudini  quotidiane. Come faremmo senza di lui? Specialmente nei momenti di pericolo e di bisogno? Noi, cioè Adriana ed io, lo portiamo dietro quando ci spostiamo con l’autovettura. Non si sa mai, potremmo aver bisogno, speriamo di non averne mai bisogno.</w:t>
      </w:r>
    </w:p>
    <w:p>
      <w:pPr>
        <w:pStyle w:val="Testopredefi"/>
        <w:tabs>
          <w:tab w:val="clear" w:pos="708"/>
          <w:tab w:val="left" w:pos="12756" w:leader="none"/>
        </w:tabs>
        <w:jc w:val="both"/>
        <w:rPr/>
      </w:pPr>
      <w:r>
        <w:rPr/>
        <w:t>Ai nostri tempi, perché noi non siamo nati ieri, scrivevamo le nostre lettere a mano, come facevano i nonni e  bisnonni</w:t>
      </w:r>
      <w:r>
        <w:rPr>
          <w:b/>
          <w:bCs/>
        </w:rPr>
        <w:t xml:space="preserve"> </w:t>
      </w:r>
      <w:r>
        <w:rPr/>
        <w:t>di questi bersaglieri che scrivevano alle future nonne e bisnonne dalle trincee al lume di candela. Soltanto che ai nostri tempi, grazie a Dio,  non eravamo in trincea e c’era la luce elettrica. In ufficio, avevamo una vecchia macchina da scrivere modello 44, poco efficiente. Ho sempre espletato il mio lavoro d’ufficio, quale comandante di stazione distaccata dei Carabinieri, con la mia piccola “Olivetti Lettera 33”, mentre oggi i miei colleghi sono muniti di Computer. Oggi il Computer è entrato di prepotenza in tutti gli uffici pubblici e privati. Anche noi, ci siamo dovuti adeguare a questa macchina infernale che abbiamo definito “fredda e s’anima”.</w:t>
      </w:r>
    </w:p>
    <w:p>
      <w:pPr>
        <w:pStyle w:val="Testopredefi"/>
        <w:tabs>
          <w:tab w:val="clear" w:pos="708"/>
          <w:tab w:val="left" w:pos="12756" w:leader="none"/>
        </w:tabs>
        <w:jc w:val="both"/>
        <w:rPr/>
      </w:pPr>
      <w:r>
        <w:rPr>
          <w:b/>
          <w:bCs/>
        </w:rPr>
        <w:t>“</w:t>
      </w:r>
      <w:r>
        <w:rPr>
          <w:b/>
          <w:bCs/>
        </w:rPr>
        <w:t>Portatile spento di guardia o in pattuglia</w:t>
      </w:r>
      <w:r>
        <w:rPr/>
        <w:t>”</w:t>
      </w:r>
    </w:p>
    <w:p>
      <w:pPr>
        <w:pStyle w:val="Testopredefi"/>
        <w:tabs>
          <w:tab w:val="clear" w:pos="708"/>
          <w:tab w:val="left" w:pos="12756" w:leader="none"/>
        </w:tabs>
        <w:jc w:val="both"/>
        <w:rPr/>
      </w:pPr>
      <w:r>
        <w:rPr/>
        <w:t>Lasciamo il Computer e ritorniamo al “Cellulare”, di cui sono muniti tutti i nostri militari in  Albania e in Macedonia. Ai tempi dell’ultima guerra mondiale, ricordiamo  l’ordine stampato su tutti i muri dell’Italia fascista che recitava così: “ Taci il nemico ti ascolta”. Ma come avrebbe fatto Mussolini davanti a un esercito con tanti telefonini quanti soldati? In quei tempi lontani, le lettere dal fronte arrivavano a destinazione tagliuzzate dalla censura: le informazioni militarti semplicemente non “ dovevano” passare oltre le retrovie. Era in gioco la sicurezza delle operazioni e soprattutto il “ morale del fronte interno”. In questa guerra di fine millennio, almeno fra le truppe dell’Alleanza atlantica, tutto è cambiato. “ Colpa” di un teatro di operazioni” ( l’Europa) dove le reti telefoniche sono capillari e soprattutto  “colpa” dei cellulari, come scrive Andrea Nicastro, “Alla 11^ compagnia Demoni, 4^ plotone, 18^ Reggimento - assicura il bersagliere Giovanni Munno - il capitano Piccirillo ci lascia tenere il cellulare acceso quasi sempre. Lo dobbiamo spegnere quando siamo in pattuglia o di guardia. Allora lo diamo a un collega che magari resta nel blindato o al campo” In tutta la Brigata Garibaldi le regole sono queste. Ma se un bersagliere inviasse sul potatile della fidanzata un messaggio del tipo “ Cara, domani non chiamarmi, devo andare a occupare Belgrado”, sarebbe una tragedia. “ Siamo professionisti - spiega Vincenzo Lauro, portavoce della Brigata - e sappiamo valutare che cosa possiamo e che cosa non possiamo dire a  casa”. Auto censura, dunque. Ma è sufficiente? “Ognuno di noi è comunque in possesso di informazioni relative al suo livello” rassicura il capitano Lauro. Con l’enorme trasparenza con cui agisce la Nato, una fuga di notizie persino da parte di un tenente colonnello operativo non sarebbe un grande rischio. E nessuno comunque immagina di andare in Iugoslavia con un telefonino acceso in tasca.</w:t>
      </w:r>
    </w:p>
    <w:p>
      <w:pPr>
        <w:pStyle w:val="Testopredefi"/>
        <w:tabs>
          <w:tab w:val="clear" w:pos="708"/>
          <w:tab w:val="left" w:pos="12756" w:leader="none"/>
        </w:tabs>
        <w:jc w:val="both"/>
        <w:rPr/>
      </w:pPr>
      <w:r>
        <w:rPr/>
        <w:t>Si vede che i tempi sono veramente cambiati Questi sono i tempi della proliferazione tecnologica, del consumismo, dell’iconoclastia che culmina con la rete e Internet che portano virus della neo lingua purificata in ogni casa, scuola e ufficio. Un altro vettore ancora più sottile, più pernicioso, è l’epidemia dilagante delle estrazioni psicologiche trasmesse in particolare dalla psicanalisi. Questa disciplina elaborata da S. Freud come metodo psicoterapico volto in particolare a far emergere e chiarire i processi inconsci che sono alla base dei conflitti e del comportamento</w:t>
      </w:r>
      <w:r>
        <w:rPr>
          <w:b/>
          <w:bCs/>
        </w:rPr>
        <w:t xml:space="preserve"> </w:t>
      </w:r>
      <w:r>
        <w:rPr/>
        <w:t>delle nuove generazioni del nostro “Tempo”.</w:t>
      </w:r>
    </w:p>
    <w:p>
      <w:pPr>
        <w:pStyle w:val="Testopredefi"/>
        <w:tabs>
          <w:tab w:val="clear" w:pos="708"/>
          <w:tab w:val="left" w:pos="12756" w:leader="none"/>
        </w:tabs>
        <w:jc w:val="both"/>
        <w:rPr/>
      </w:pPr>
      <w:r>
        <w:rPr/>
        <w:t>L’iconoclastia, seguace della dottrina, diffusa a Bisanzio nel sec.VIII, che vietava il culto delle immagini e ne prescriveva la distruzione, non si limita a distruggere le immagini. Quello è il danno minore, contingente - come scrive James Hillman - La catastrofe più grande, ontologica, consiste nell’eliminazione di quel terzo spazio dell’immaginazione compreso tra le funzioni dello spirito e le sensazioni del corpo. Quindi, le immagini che, giorno dopo giorno, ci assalgono, ci coinvolgono, sono in esilio, senza tregua, senza radici, alla ricerca di una casa. Tutte le cose tendono verso la loro origine,</w:t>
      </w:r>
      <w:r>
        <w:rPr>
          <w:i/>
          <w:iCs/>
        </w:rPr>
        <w:t xml:space="preserve"> epistrophé</w:t>
      </w:r>
      <w:r>
        <w:rPr/>
        <w:t xml:space="preserve"> per Plotino, ta’wil secondo il pensiero islamico interpretato da Corbin. Le immagini rivendicano la restituzione dell’immaginazione. Dato il loro attuale stato di dannazione, il pullulare di immagini quotidiane è inaccettabile. Tuttavia, il loro appello non può essere ignorato. Per placarne l’ansia possiamo ripristinare l’autenticità delle immagini ricostruendo una cosmologia che garantisca loro un posto, abbandonando finalmente uno degli errori intellettuali più gravi della storia occidentale: l’iconoclastia puritana priva di anima.</w:t>
      </w:r>
    </w:p>
    <w:p>
      <w:pPr>
        <w:pStyle w:val="Testopredefi"/>
        <w:tabs>
          <w:tab w:val="clear" w:pos="708"/>
          <w:tab w:val="left" w:pos="12756" w:leader="none"/>
        </w:tabs>
        <w:jc w:val="both"/>
        <w:rPr/>
      </w:pPr>
      <w:r>
        <w:rPr/>
        <w:t>Sicuramente, non possiamo ritornare in dietro nel tempo, quando non esistevano i Mass media, quando non c’era la televisione e l’Internet, quando c’era il telefono a manovella. Bisogna andare sempre avanti, perché lo richiede il nostro “Tempo”. Ma la scienza non porta solo progresso, longevità, consumismo e tecnologia: porta anche la guerra e la guerra produce le macerie: sentire le macerie come una protezione e guardare con paura le case intatte, scampate alle bombe. Per chi fugge, per chi si nasconde, per chi si aggira nel caos di una città straniera e devastata, un’improvvisa assenza delle macerie è “ come se un alleato fosse venuto a mancare”. La guerra genera queste mostruose distorsioni dei pensieri, questi rovesciamenti del senso comune che sembrano accadere in un “ lungo, atroce sogno”. Mi sto riferendo a poche righe dell’ultimo dei nuovi “ Racconti quasi di guerra” di Luce d’Eramo,(Edito da Mondadori e recensito da Giulio Nascimbeni) ambientato nella Germania del dicembre 1944; il racconto s’intitola: “ Dietro il colle della B.M.W” Scritte fra il ’43 e il ‘56, finora inedite, queste narrazioni giovanili della d’Eramo sono in massima parte puntate sul periodo bellico ( si comincia con la caduta di Mussolini il 25 luglio 1943, vista con gli occhi e le reazioni di una diciottenne, pressappoco aveva la nostra età, si, perché anche noi abbiamo vissuto quel periodo tragico di quella lunga guerra distruttrice). Ma è dai due racconti conclusivi, quello già citato e quello intitolato “ Il convoglio dei lituani”, ché emerge, come rompendo l’arida crosta d’una terra bruciata, la radice profonda del libro. Luce d’Eramo, evasa da Dachau, nella Germania su cui le bombe alleate fecero scendere il fuoco dell’Apocalisse. E se l’efficienza nazista rimase intatta tra i reticolati e le camere a gas dello sterminio, nella città, nelle fabbriche, nelle campagne regnava il disordine, una babele di lavoratori stranieri, di profughi, di sbandati, in cerca di pane e di salvifici timbri, di ultimi treni e di bagagli inghiottiti nei vagoni della sconfitta. Il nazismo era già all’impotenza di fronte alla piena di quel fiume umano. Una disperata invasione percorreva il Reich delle macerie. La ventenne Luce d’Erimo vide, fermò nella memoria ciò che vide: il cedimento nazista, le rovine, il deserto, il sole che pareva un astro morente. E’ stato giusto proporre queste pagine lontane: il brivido che esse suscitano si fa più intenso pensando ai massacri, alle macerie, ai desolati cammini degli esodi di questi giorni. I servizi televisivi, giorno dopo giorno, ci propongono quel fiume umano di vecchi, donne e bambini kosovari. Una invasione disperata dell’Albania, del Montenegro, della Macedonia. I campi d’accoglienza scoppiano ed il fiume umano non si arresta, mentre il Kosovo è svuotato, le città sono morte.</w:t>
      </w:r>
    </w:p>
    <w:p>
      <w:pPr>
        <w:pStyle w:val="Testopredefi"/>
        <w:tabs>
          <w:tab w:val="clear" w:pos="708"/>
          <w:tab w:val="left" w:pos="12756" w:leader="none"/>
        </w:tabs>
        <w:jc w:val="both"/>
        <w:rPr/>
      </w:pPr>
      <w:r>
        <w:rPr/>
        <w:t>Questo nostro secolo riletto dal maggior psicanalista Junghiano: siamo ormai giunti al culmine dell’iconoclastia, l’immagine non ha più valore.</w:t>
      </w:r>
    </w:p>
    <w:p>
      <w:pPr>
        <w:pStyle w:val="Testopredefi"/>
        <w:tabs>
          <w:tab w:val="clear" w:pos="708"/>
          <w:tab w:val="left" w:pos="12756" w:leader="none"/>
        </w:tabs>
        <w:jc w:val="both"/>
        <w:rPr/>
      </w:pPr>
      <w:r>
        <w:rPr/>
        <w:t>Novecento: L’occidente senz’anima.</w:t>
      </w:r>
    </w:p>
    <w:p>
      <w:pPr>
        <w:pStyle w:val="Testopredefi"/>
        <w:tabs>
          <w:tab w:val="clear" w:pos="708"/>
          <w:tab w:val="left" w:pos="12756" w:leader="none"/>
        </w:tabs>
        <w:jc w:val="both"/>
        <w:rPr>
          <w:b/>
          <w:b/>
          <w:bCs/>
        </w:rPr>
      </w:pPr>
      <w:r>
        <w:rPr>
          <w:b/>
          <w:bCs/>
        </w:rPr>
        <w:t>POESIA :</w:t>
      </w:r>
    </w:p>
    <w:p>
      <w:pPr>
        <w:pStyle w:val="Testopredefi"/>
        <w:tabs>
          <w:tab w:val="clear" w:pos="708"/>
          <w:tab w:val="left" w:pos="12756" w:leader="none"/>
        </w:tabs>
        <w:jc w:val="both"/>
        <w:rPr>
          <w:b/>
          <w:b/>
          <w:bCs/>
        </w:rPr>
      </w:pPr>
      <w:r>
        <w:rPr>
          <w:b/>
          <w:bCs/>
        </w:rPr>
        <w:t>CONTRO GLI “PSEUDO”</w:t>
      </w:r>
    </w:p>
    <w:p>
      <w:pPr>
        <w:pStyle w:val="Testopredefi"/>
        <w:tabs>
          <w:tab w:val="clear" w:pos="708"/>
          <w:tab w:val="left" w:pos="12756" w:leader="none"/>
        </w:tabs>
        <w:jc w:val="both"/>
        <w:rPr/>
      </w:pPr>
      <w:r>
        <w:rPr>
          <w:b/>
          <w:bCs/>
        </w:rPr>
        <w:t>(critici, politici, dittatori</w:t>
      </w:r>
      <w:r>
        <w:rPr/>
        <w:t>)</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r>
        <w:rPr>
          <w:b/>
          <w:bCs/>
        </w:rPr>
        <w:t>Prendimi tu, afferrami, farfalla</w:t>
      </w:r>
    </w:p>
    <w:p>
      <w:pPr>
        <w:pStyle w:val="Testopredefi"/>
        <w:tabs>
          <w:tab w:val="clear" w:pos="708"/>
          <w:tab w:val="left" w:pos="12756" w:leader="none"/>
        </w:tabs>
        <w:jc w:val="both"/>
        <w:rPr>
          <w:b/>
          <w:b/>
          <w:bCs/>
        </w:rPr>
      </w:pPr>
      <w:r>
        <w:rPr>
          <w:b/>
          <w:bCs/>
        </w:rPr>
        <w:t>Della tinta vermiglia,</w:t>
      </w:r>
    </w:p>
    <w:p>
      <w:pPr>
        <w:pStyle w:val="Testopredefi"/>
        <w:tabs>
          <w:tab w:val="clear" w:pos="708"/>
          <w:tab w:val="left" w:pos="12756" w:leader="none"/>
        </w:tabs>
        <w:jc w:val="both"/>
        <w:rPr>
          <w:b/>
          <w:b/>
          <w:bCs/>
        </w:rPr>
      </w:pPr>
      <w:r>
        <w:rPr>
          <w:b/>
          <w:bCs/>
        </w:rPr>
        <w:t>Mentre intorno volano i corvi</w:t>
      </w:r>
    </w:p>
    <w:p>
      <w:pPr>
        <w:pStyle w:val="Testopredefi"/>
        <w:tabs>
          <w:tab w:val="clear" w:pos="708"/>
          <w:tab w:val="left" w:pos="12756" w:leader="none"/>
        </w:tabs>
        <w:jc w:val="both"/>
        <w:rPr>
          <w:b/>
          <w:b/>
          <w:bCs/>
        </w:rPr>
      </w:pPr>
      <w:r>
        <w:rPr>
          <w:b/>
          <w:bCs/>
        </w:rPr>
        <w:t>Che cercano volti</w:t>
      </w:r>
    </w:p>
    <w:p>
      <w:pPr>
        <w:pStyle w:val="Testopredefi"/>
        <w:tabs>
          <w:tab w:val="clear" w:pos="708"/>
          <w:tab w:val="left" w:pos="12756" w:leader="none"/>
        </w:tabs>
        <w:jc w:val="both"/>
        <w:rPr>
          <w:b/>
          <w:b/>
          <w:bCs/>
        </w:rPr>
      </w:pPr>
      <w:r>
        <w:rPr>
          <w:b/>
          <w:bCs/>
        </w:rPr>
        <w:t>Su cui far scorrere le lacrime</w:t>
      </w:r>
    </w:p>
    <w:p>
      <w:pPr>
        <w:pStyle w:val="Testopredefi"/>
        <w:tabs>
          <w:tab w:val="clear" w:pos="708"/>
          <w:tab w:val="left" w:pos="12756" w:leader="none"/>
        </w:tabs>
        <w:jc w:val="both"/>
        <w:rPr>
          <w:b/>
          <w:b/>
          <w:bCs/>
        </w:rPr>
      </w:pPr>
      <w:r>
        <w:rPr>
          <w:b/>
          <w:bCs/>
        </w:rPr>
        <w:t>Che non sanno piangere</w:t>
      </w:r>
    </w:p>
    <w:p>
      <w:pPr>
        <w:pStyle w:val="Testopredefi"/>
        <w:tabs>
          <w:tab w:val="clear" w:pos="708"/>
          <w:tab w:val="left" w:pos="12756" w:leader="none"/>
        </w:tabs>
        <w:jc w:val="both"/>
        <w:rPr>
          <w:b/>
          <w:b/>
          <w:bCs/>
        </w:rPr>
      </w:pPr>
      <w:r>
        <w:rPr>
          <w:b/>
          <w:bCs/>
        </w:rPr>
        <w:t>E ammazzano per potere</w:t>
      </w:r>
    </w:p>
    <w:p>
      <w:pPr>
        <w:pStyle w:val="Testopredefi"/>
        <w:tabs>
          <w:tab w:val="clear" w:pos="708"/>
          <w:tab w:val="left" w:pos="12756" w:leader="none"/>
        </w:tabs>
        <w:jc w:val="both"/>
        <w:rPr>
          <w:b/>
          <w:b/>
          <w:bCs/>
        </w:rPr>
      </w:pPr>
      <w:r>
        <w:rPr>
          <w:b/>
          <w:bCs/>
        </w:rPr>
        <w:t>Dirsi: “Io sono vivo”,</w:t>
      </w:r>
    </w:p>
    <w:p>
      <w:pPr>
        <w:pStyle w:val="Testopredefi"/>
        <w:tabs>
          <w:tab w:val="clear" w:pos="708"/>
          <w:tab w:val="left" w:pos="12756" w:leader="none"/>
        </w:tabs>
        <w:jc w:val="both"/>
        <w:rPr>
          <w:b/>
          <w:b/>
          <w:bCs/>
        </w:rPr>
      </w:pPr>
      <w:r>
        <w:rPr>
          <w:b/>
          <w:bCs/>
        </w:rPr>
        <w:t>L’immortalità</w:t>
      </w:r>
    </w:p>
    <w:p>
      <w:pPr>
        <w:pStyle w:val="Testopredefi"/>
        <w:tabs>
          <w:tab w:val="clear" w:pos="708"/>
          <w:tab w:val="left" w:pos="12756" w:leader="none"/>
        </w:tabs>
        <w:jc w:val="both"/>
        <w:rPr/>
      </w:pPr>
      <w:r>
        <w:rPr>
          <w:b/>
          <w:bCs/>
        </w:rPr>
        <w:t>E’ una questione di carattere</w:t>
      </w:r>
      <w:r>
        <w:rPr/>
        <w:t>.</w:t>
      </w:r>
    </w:p>
    <w:p>
      <w:pPr>
        <w:pStyle w:val="Testopredefi"/>
        <w:tabs>
          <w:tab w:val="clear" w:pos="708"/>
          <w:tab w:val="left" w:pos="12756" w:leader="none"/>
        </w:tabs>
        <w:jc w:val="both"/>
        <w:rPr>
          <w:b/>
          <w:b/>
          <w:bCs/>
        </w:rPr>
      </w:pPr>
      <w:r>
        <w:rPr>
          <w:b/>
          <w:bCs/>
        </w:rPr>
        <w:t>L’imbecillità</w:t>
      </w:r>
    </w:p>
    <w:p>
      <w:pPr>
        <w:pStyle w:val="Testopredefi"/>
        <w:tabs>
          <w:tab w:val="clear" w:pos="708"/>
          <w:tab w:val="left" w:pos="12756" w:leader="none"/>
        </w:tabs>
        <w:jc w:val="both"/>
        <w:rPr/>
      </w:pPr>
      <w:r>
        <w:rPr>
          <w:b/>
          <w:bCs/>
        </w:rPr>
        <w:t>E’ il nulla che si fa ragione</w:t>
      </w:r>
      <w:r>
        <w:rPr/>
        <w:t>”.</w:t>
      </w:r>
    </w:p>
    <w:p>
      <w:pPr>
        <w:pStyle w:val="Testopredefi"/>
        <w:tabs>
          <w:tab w:val="clear" w:pos="708"/>
          <w:tab w:val="left" w:pos="12756" w:leader="none"/>
        </w:tabs>
        <w:jc w:val="both"/>
        <w:rPr/>
      </w:pPr>
      <w:r>
        <w:rPr/>
        <w:t xml:space="preserve">                           </w:t>
      </w:r>
      <w:r>
        <w:rPr>
          <w:b/>
          <w:bCs/>
        </w:rPr>
        <w:t xml:space="preserve"> </w:t>
      </w:r>
      <w:r>
        <w:rPr>
          <w:b/>
          <w:bCs/>
        </w:rPr>
        <w:t>Alberto Bevilacqua ( inedito</w:t>
      </w:r>
      <w:r>
        <w:rPr/>
        <w:t>)</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LA MAGNA GRECIA : TERRA DI SANTI, </w:t>
      </w:r>
    </w:p>
    <w:p>
      <w:pPr>
        <w:pStyle w:val="Testopredefi"/>
        <w:tabs>
          <w:tab w:val="clear" w:pos="708"/>
          <w:tab w:val="left" w:pos="12756" w:leader="none"/>
        </w:tabs>
        <w:jc w:val="both"/>
        <w:rPr>
          <w:b/>
          <w:b/>
          <w:bCs/>
        </w:rPr>
      </w:pPr>
      <w:r>
        <w:rPr>
          <w:b/>
          <w:bCs/>
        </w:rPr>
        <w:t>INTELLETTUALI E BRIGANTI.</w:t>
      </w:r>
    </w:p>
    <w:p>
      <w:pPr>
        <w:pStyle w:val="Testopredefi"/>
        <w:tabs>
          <w:tab w:val="clear" w:pos="708"/>
          <w:tab w:val="left" w:pos="12756" w:leader="none"/>
        </w:tabs>
        <w:jc w:val="both"/>
        <w:rPr>
          <w:b/>
          <w:b/>
          <w:bCs/>
        </w:rPr>
      </w:pPr>
      <w:r>
        <w:rPr>
          <w:b/>
          <w:bCs/>
        </w:rPr>
        <w:t>Due maggio 1999.</w:t>
      </w:r>
    </w:p>
    <w:p>
      <w:pPr>
        <w:pStyle w:val="Testopredefi"/>
        <w:tabs>
          <w:tab w:val="clear" w:pos="708"/>
          <w:tab w:val="left" w:pos="12756" w:leader="none"/>
        </w:tabs>
        <w:jc w:val="both"/>
        <w:rPr/>
      </w:pPr>
      <w:r>
        <w:rPr/>
        <w:t>Leggo il titolo di un giornale, “ Aspettando il Beato”. Un titolo che mi richiama alla mente l’invocazione poetica di Paul Valèry, di tutt’altro segno e spirito: “Aspettando il vento”.</w:t>
      </w:r>
    </w:p>
    <w:p>
      <w:pPr>
        <w:pStyle w:val="Testopredefi"/>
        <w:tabs>
          <w:tab w:val="clear" w:pos="708"/>
          <w:tab w:val="left" w:pos="12756" w:leader="none"/>
        </w:tabs>
        <w:jc w:val="both"/>
        <w:rPr/>
      </w:pPr>
      <w:r>
        <w:rPr/>
        <w:t>Il Beato - s’intende - è Padre Pio da Pietralcina, che domani sarà solennemente beatificato da Giovanni Paolo II, e ripetendo il titolo del giornale non riesco ad eludere certe domande che rientrano nel dominio della fede, come scrive Carlo Bo nel suo articolo di fondo, sul Corriere: “Intanto, lo abbiamo aspettato nel modo giusto? Se si pensa al diluvio di commenti, di articoli, di interviste e di trasmissioni televisive (nessuna rete esclusa) direi  che il clamore, superando ogni limite di decibel, abbia stravinto sul punto della ragione, del gusto e soprattutto del rispetto dello stesso Beato”.</w:t>
      </w:r>
    </w:p>
    <w:p>
      <w:pPr>
        <w:pStyle w:val="Testopredefi"/>
        <w:tabs>
          <w:tab w:val="clear" w:pos="708"/>
          <w:tab w:val="left" w:pos="12756" w:leader="none"/>
        </w:tabs>
        <w:jc w:val="both"/>
        <w:rPr/>
      </w:pPr>
      <w:r>
        <w:rPr/>
        <w:t xml:space="preserve">“ </w:t>
      </w:r>
      <w:r>
        <w:rPr/>
        <w:t>Non metto in discussione la persona del Padre, neppure intendo ripercorrere la strada dei dubbi, dei ritardi e delle incomprensioni. Il tempo ha cancellato le polemiche e  le insinuazioni. Dunque, nessun dubbio sulla santità, ma molti dubbi sull’uso che è stato fatto dell’evento e che in certi casi ha sfiorato l’idolatria e la superstizione. La preparazione della festa si è trasformata in una fiera, se non in una speculazione o più brutalmente in un robusto giro di miliardi.” Ha ragione l’articolista quando dice che la “festa si è trasformata, se non in una speculazione, in un robusto giro d’affari”. Oggi, questo modo di rappresentare  le grandi  ricorrenze in un grosso business, è entrato nell’etica commerciale e internazionale. Ricordiamo la morte di Lady Diana, che ha colpito e ferito l’animo di ognuno di noi, nel vedere quelle trasmissioni televisive - commerciali, che reclamizzavano gli oggetti con l'effigie della povera principessa.</w:t>
      </w:r>
    </w:p>
    <w:p>
      <w:pPr>
        <w:pStyle w:val="Testopredefi"/>
        <w:tabs>
          <w:tab w:val="clear" w:pos="708"/>
          <w:tab w:val="left" w:pos="12756" w:leader="none"/>
        </w:tabs>
        <w:jc w:val="both"/>
        <w:rPr/>
      </w:pPr>
      <w:r>
        <w:rPr/>
        <w:t>L’articolista così continua - “ Mi ha colpito e ferito una trasmissione sui preparativi che si stavano svolgendo negli Stati Uniti. Si sarebbe detto che dalle immagini, dagli oggetti e su  fino alle cassette, ogni strumento per sollecitare il gusto deplorevole dei nuovi fedeli fosse presente e bene esposto: una sorta di supermercato della santità. Ma si dirà che il fenomeno non è nuovo e che accanto a tutte le chiese di ogni religione c’è sempre stato questo tipo di mercato. Che cosa pure mi si obietterà che la fede popolare ha bisogno, anzi esige, questo tipo di mercato: ricordo che persino uno spirito alto come quello di Arturo Carlo Jemolo mi riprese pubblicamente tanti anni fa su questo tema.</w:t>
      </w:r>
    </w:p>
    <w:p>
      <w:pPr>
        <w:pStyle w:val="Testopredefi"/>
        <w:tabs>
          <w:tab w:val="clear" w:pos="708"/>
          <w:tab w:val="left" w:pos="12756" w:leader="none"/>
        </w:tabs>
        <w:jc w:val="both"/>
        <w:rPr/>
      </w:pPr>
      <w:r>
        <w:rPr/>
        <w:t>Però - continua Carlo Bo - c’è un altro mercato, quello dello spettacolo: e qui l’oltraggio fatto alla memoria del Beato è molto più grave e non sopporta attenuanti di nessun genere. Lasciano già perplessi i testimoni della grazia ricevuta e dei miracoli. A proposito, proprio Padre Pio aveva detto: nessuno può fare miracoli qui in terra.” Ricordiamo questa frase, pronunciata da Padre Pio, molto tempo fa. Ma non crediamo che tutti i fedeli che denunciano apertamente di essere stati miracolati, siano dei mistificatori della verità. Qualche cosa di verità in questi miracoli, sono sicuro che c’è, e poi è anche giusto che “ogni cristiano per credere non ha bisogno di miracoli, ma di rafforzare la fede dentro di sé ”. Lèon Bloy diceva: “ Non c’è che una tristezza, quella di non essere santi”. “Quello che abbiamo visto e sentito rientra, sia pure involontariamente, nella mistificazione e appartiene a un mondo che non ha nulla a che fare con l’anima e lo spirito. Capisco che ci sono molti modi di venerare i Beati e i Santi ma il vero modo di farlo è nell’ambito della coscienza e dell’amore verso Dio. Proprio quello che ha sempre predicato il Beato Padre Pio.”</w:t>
      </w:r>
    </w:p>
    <w:p>
      <w:pPr>
        <w:pStyle w:val="Testopredefi"/>
        <w:tabs>
          <w:tab w:val="clear" w:pos="708"/>
          <w:tab w:val="left" w:pos="12756" w:leader="none"/>
        </w:tabs>
        <w:jc w:val="both"/>
        <w:rPr/>
      </w:pPr>
      <w:r>
        <w:rPr/>
        <w:t>Lasciamo quelle che sono le impressioni e le interpretazioni di Carlo Bo, e veniamo alla grande festa. Oltre 300 mila fedeli sono giunti a Roma per la beatificazione di Padre Pio. C’è stato un vero bagno di folla. La città ha retto all’invasione pacifica, ma l’invasione non  c’è stata ed è risultata inferiore alle previsioni. Siamo rimasti incollati per tutta la mattina davanti al televisore, per seguire in diretta la grande manifestazione. I pellegrini sono giunti in Piazza San Pietro durante la notte, da ogni parte d’Italia e dall’estero, per assicurarsi un piccolo posto, se non in prima fila, almeno  una buona posizione per seguire agevolmente lo svolgimento della cerimonia religiosa. Durante la cerimonia a San Pietro, Giovanni Paolo II, ha detto: “ il frate con le stigmate è figlio dell’Italia e di San Francesco: dacci la pace.</w:t>
      </w:r>
    </w:p>
    <w:p>
      <w:pPr>
        <w:pStyle w:val="Testopredefi"/>
        <w:tabs>
          <w:tab w:val="clear" w:pos="708"/>
          <w:tab w:val="left" w:pos="12756" w:leader="none"/>
        </w:tabs>
        <w:jc w:val="both"/>
        <w:rPr/>
      </w:pPr>
      <w:r>
        <w:rPr/>
        <w:t>Il Papa ha ricordato che il frate soffrì per le “ incomprensioni” da parte della Chiesa e lo ha definito  “ figlio d’Italia e di San Francesco d’Assisi”. Poi, a San Giovanni, dove si è trasferito in elicottero, il Papa ha chiesto a Padre Pio di “ fare germogliare la pace”, ricordando accanto ai Balcani anche l’Africa, il continente dei conflitti dimenticati. In Piazza San Pietro, abbiamo visto che erano presenti le massime autorità del nostro Paese, con il presidente Scalfaro e D’Alema. Al termine della cerimonia il Papa ha fatto chiamare accanto a sé il senatore Andreotti, e dopo aver scambiato qualche parola, gli ha impartito la benedizione. Gian Antonio Stella - così scrive di Andreotti: “ Giulio Andreotti non né ha, di reliquie, Ma ieri mattina, alla beatificazione di Padre Pio, la più straordinaria manifestazione di fede popolare mai vista in Italia, ha avuto anche lui un pezzetto di grazia. E’ successo un attimo prima che cominciasse la cerimonia, quando un monsignore, scegliendo proprio lui tra le autorità della delegazione ufficiale e il gruppetto di notabili tra cui spiccavano Colombo, Zecchino e Mastella, s’è avvicinato per dirgli: “ Si desidera che lei venga dal Papa”. Un incontro di pochi secondi, pochi sguardi, poche parole. Ma sufficienti a tirar su il morale dell’ex presidente del Consiglio e a lanciare un segnale preciso. E cioè che la richiesta dell’ergastolo per il senatore, fatta venerdì dal pubblico ministero del processo Pecorelli, non tocca Giovanni Paolo II nemmeno di striscio. A Zio Giulio, potete scommetterci, sarà venuta in mente Zia Mariannina: “ Mi diceva sempre: tieni duro, in Paradiso non si va in carrozzella” E lui, in Paradiso, alla faccia delle accuse infamanti mossegli dai magistrati di Palermo e di Perugia, è convinto di poter espiare sul serio.”</w:t>
      </w:r>
    </w:p>
    <w:p>
      <w:pPr>
        <w:pStyle w:val="Testopredefi"/>
        <w:tabs>
          <w:tab w:val="clear" w:pos="708"/>
          <w:tab w:val="left" w:pos="12756" w:leader="none"/>
        </w:tabs>
        <w:jc w:val="both"/>
        <w:rPr/>
      </w:pPr>
      <w:r>
        <w:rPr/>
        <w:t xml:space="preserve">Abbiamo ancora davanti agli occhi quelle dita del Papa alzate sulla fronte di Giulio Andreotti, in mondovisione. Una benedizione che, il giorno dopo, come leggiamo sul Corriere, di oggi 4 maggio, in un articolo intervista di Alessandra Arachi, anche nel mondo cattolico fa discutere. O fa serrare le labbra incauti: non </w:t>
      </w:r>
      <w:r>
        <w:rPr>
          <w:i/>
          <w:iCs/>
        </w:rPr>
        <w:t xml:space="preserve">comment. </w:t>
      </w:r>
      <w:r>
        <w:rPr/>
        <w:t>Come quelle di della bocca di Mino Martinazzoli. “ Figuriamoci se spetta a me l’esegesi di un gesto del Papa”, taglia corto l’ex segretario della DC, prima, e del Ppi dopo.</w:t>
      </w:r>
    </w:p>
    <w:p>
      <w:pPr>
        <w:pStyle w:val="Testopredefi"/>
        <w:tabs>
          <w:tab w:val="clear" w:pos="708"/>
          <w:tab w:val="left" w:pos="12756" w:leader="none"/>
        </w:tabs>
        <w:jc w:val="both"/>
        <w:rPr/>
      </w:pPr>
      <w:r>
        <w:rPr/>
        <w:t>“</w:t>
      </w:r>
      <w:r>
        <w:rPr/>
        <w:t>Ho l’impressione che sia stato sopravvalutato, che  ne sia stata data un’interpretazione enfatica” si dilunga invece Franco Monaco, già presidente a Milano dell’Azione cattolica, oggi vicepresidente dei democristiani dell’Asinello. E aggiunge: “ Immagino che quel gesto sia da ascrivere allo zelo di qualche alto prelato della curia romana che Andreotti frequenta con assiduità. Ovvero che al Papa sia stato suggerito”. E’ stato un monsignore a chiamare Giulio Andreotti alla fine della cerimonia di Padre Pio e a dirgli: “ Si desidera che lei venga dal Papa”. Andreotti, infatti, non era nella delegazione ufficiale delle autorità. Ma il Santo Padre è a lui che ha voluto dare anche la benedizione, invece di limitarsi alla stretta di mano riservata al presidente Scalfaro, al premier D’Alema, al presidente Mancino, al ministro Russo Jervolino, al sindaco Rutelli. “ E che Andreotti aveva più bisogno di loro di una benedizione” rincalza Monaco, severo nei giudizi politici sul senatore a vita. Ma non ha grosso seguito.</w:t>
      </w:r>
    </w:p>
    <w:p>
      <w:pPr>
        <w:pStyle w:val="Testopredefi"/>
        <w:tabs>
          <w:tab w:val="clear" w:pos="708"/>
          <w:tab w:val="left" w:pos="12756" w:leader="none"/>
        </w:tabs>
        <w:jc w:val="both"/>
        <w:rPr/>
      </w:pPr>
      <w:r>
        <w:rPr/>
        <w:t>“</w:t>
      </w:r>
      <w:r>
        <w:rPr/>
        <w:t>La verità è che quella benedizione è la prova dell’anticonformismo di Giovanni Paolo II. Un Papa che sente la sua coscienza e non i criteri del cerimoniale. Che va dritto per la sua strada: lui ha perdonato Adreotti. Di tutto il resto non glie ne importava nulla” Ma non è così che la vede Gabriele Da Rosa, anche lui storico e cattolico. “ Con quel gesto il Papa non è voluto entrare  nel merito della richiesta di condanna. Da queste cose il Santo Padre è e rimane fuori. Con quella benedizione il Papa voleva soltanto esprimere grande comprensione per la durezza del sacrificio che sta soffrendo un cattolico come Andreotti: la sua religiosità e la sua profondità di fede non si possono nemmeno discutere”.</w:t>
      </w:r>
    </w:p>
    <w:p>
      <w:pPr>
        <w:pStyle w:val="Testopredefi"/>
        <w:tabs>
          <w:tab w:val="clear" w:pos="708"/>
          <w:tab w:val="left" w:pos="12756" w:leader="none"/>
        </w:tabs>
        <w:jc w:val="both"/>
        <w:rPr/>
      </w:pPr>
      <w:r>
        <w:rPr/>
        <w:t>Chiudiamo la parentesi che abbiamo aperto con il piccolo giallo, come alcuni cronisti lo hanno definito, della benedizione particolare del senatore a vita Giulio Andreotti, e ritorniamo alla cerimonia in Piazza San Pietro.</w:t>
      </w:r>
    </w:p>
    <w:p>
      <w:pPr>
        <w:pStyle w:val="Testopredefi"/>
        <w:tabs>
          <w:tab w:val="clear" w:pos="708"/>
          <w:tab w:val="left" w:pos="12756" w:leader="none"/>
        </w:tabs>
        <w:jc w:val="both"/>
        <w:rPr/>
      </w:pPr>
      <w:r>
        <w:rPr/>
        <w:t>Ieri, abbiamo visto in un servizio alla TV, che gli ultimi fedeli di Padre Pio sono ripartiti, lasciando Roma alle sue polemiche. Il cronista ha commentato dicendo: “Erano appena 20 mila quelli rimasti ad assistere alla messa di ringraziamento in Pazza San Pietro. Come per una normale udienza papale” Certo che Roma ha sopportato bene l’evento di questa beatificazione: non solo sono venuti soltanto poco più di trecentomila pellegrini, ma hanno pure trovato una città deserta. Ma cosa succederà - si chiede Giovanni Negri, coordinatore dell’Osservatorio Laico sul Giubileo - durante le 121 cerimonie religiose previste per il prossimo anno in 65 giorni festivi e in 56 lavorativi? Il sindaco Rutelli risponde che “ non abbiamo mai considerato la beatificazione di Padre Pio come prova generale  per i grandi appuntamenti dell’Anno Santo: tuttavia è un fatto che la città abbia reagito benissimo. E questo ci consente di guardare ai prossimi impegni con una certa serenità”.</w:t>
      </w:r>
    </w:p>
    <w:p>
      <w:pPr>
        <w:pStyle w:val="Testopredefi"/>
        <w:tabs>
          <w:tab w:val="clear" w:pos="708"/>
          <w:tab w:val="left" w:pos="12756" w:leader="none"/>
        </w:tabs>
        <w:jc w:val="both"/>
        <w:rPr>
          <w:b/>
          <w:b/>
          <w:bCs/>
        </w:rPr>
      </w:pPr>
      <w:r>
        <w:rPr>
          <w:b/>
          <w:bCs/>
        </w:rPr>
        <w:t>San Giovanni Rotondo</w:t>
      </w:r>
    </w:p>
    <w:p>
      <w:pPr>
        <w:pStyle w:val="Testopredefi"/>
        <w:tabs>
          <w:tab w:val="clear" w:pos="708"/>
          <w:tab w:val="left" w:pos="12756" w:leader="none"/>
        </w:tabs>
        <w:jc w:val="both"/>
        <w:rPr/>
      </w:pPr>
      <w:r>
        <w:rPr/>
        <w:t>San Giovanni Rotondo è una località di villeggiatura, che sorge nel tozzo promontorio del Gargano, nella Puglia settentrionale, è un massiccio montuoso isolato dal sistema appenninico, delimitato da coste alte e frastagliate, soggetto a fenomeni carsici, e ricoperto al centro da un esteso bosco di pini, lecci, cerri e faggi (Foresta Umbra) La popolazione è raccolta lungo il litorale nelle due fasce periferiche settentrionale e meridionale: la parte interna risulta scarsamente abitata. Per inquadrare la località di San Giovanni Rotondo, è necessario descrivere le località che lo circondano. Da Manfredonia, che sorge sul litorale garganico, situata nel punto più meridionale del promontorio è chiamata la “ Porta del Gargano”, la costa corre a nord est tra spiagge di gran moda, alberghi e residence sul mare, campagne, villaggi turistici. Il litorale si presenta aspro e roccioso, ricco di cale, faraglioni, con piccole spiagge appartate e dalla sabbia finissima e dorata, un autentico paradiso per gli appassionati di mare. Doppiata Testa del Gargano, il punto più orientale del promontorio, s’incontra Vieste, circondata per tre quarti dal mare e costruita su un’aspra scogliera. La costa fino a Rodi Garganico è alta e frastagliata: sotto il promontorio di Peschici un molo consente l’approdo a piccole imbarcazioni: Superata Rodi Garganico la costa diventa bassa e sabbiosa e si assottiglia in due lingue di terra formate da dune, al di là delle quali s’incontrano i due laghi di Lesina e Varano. Si tratta più esattamente di lagune, della profondità molto limitata ( dai due metri di Lesina ai cinque di varano), alimentate da alcune sorgenti ma liberamente comunicanti con il mare, che ne rende salmastre le acque. Nel periodo delle migrazioni sono molto frequentati dagli uccelli di passo.</w:t>
      </w:r>
    </w:p>
    <w:p>
      <w:pPr>
        <w:pStyle w:val="Testopredefi"/>
        <w:tabs>
          <w:tab w:val="clear" w:pos="708"/>
          <w:tab w:val="left" w:pos="12756" w:leader="none"/>
        </w:tabs>
        <w:jc w:val="both"/>
        <w:rPr/>
      </w:pPr>
      <w:r>
        <w:rPr/>
        <w:t>Adesso che ne abbiamo descritto le bellezze paesaggistiche  naturali di rara bellezza dello “</w:t>
      </w:r>
      <w:r>
        <w:rPr>
          <w:b/>
          <w:bCs/>
        </w:rPr>
        <w:t>Sperone d’Italia</w:t>
      </w:r>
      <w:r>
        <w:rPr/>
        <w:t>” , ritorniamo nel luogo di pellegrinaggio di San Giovanni Rotondo, dove interessanti sono la chiesa di S. Onofrio (XIV sec. Con facciata gotica) e l’antico battistero di S. Giovanni, detto la Rotonda, da cui prende nome l’abitato. Nel convento cappuccino di S. Maria delle Grazie dimorò padre Pio di Pietralcina, poi sepolto nella chiesa.</w:t>
      </w:r>
    </w:p>
    <w:p>
      <w:pPr>
        <w:pStyle w:val="Testopredefi"/>
        <w:tabs>
          <w:tab w:val="clear" w:pos="708"/>
          <w:tab w:val="left" w:pos="12756" w:leader="none"/>
        </w:tabs>
        <w:jc w:val="both"/>
        <w:rPr/>
      </w:pPr>
      <w:r>
        <w:rPr/>
        <w:t>Mentre nell’etere si disperdeva l’eco delle parole commosse di Giovanni Paolo II  da Piazza San Pietro, rivolte ai  fedeli di tutto il mondo, trentamila fazzoletti in festa sventolavano davanti al Santuario di San Giovanni, velata solo dal rombo vicino dei jet da guerra. Chi non è riuscito a trovare un biglietto per sedersi tra i colonnati del Bernini, e davanti ai megaschermi di piazza San Giovanni o davanti al Santuario di San Giovanni Rotondo, non si è accorto neppure di essere stanco. Tanta era la devozione, con la quale seguiva il grande avvenimento: la beatificazione di Padre Pio.</w:t>
      </w:r>
    </w:p>
    <w:p>
      <w:pPr>
        <w:pStyle w:val="Testopredefi"/>
        <w:tabs>
          <w:tab w:val="clear" w:pos="708"/>
          <w:tab w:val="left" w:pos="12756" w:leader="none"/>
        </w:tabs>
        <w:jc w:val="both"/>
        <w:rPr/>
      </w:pPr>
      <w:r>
        <w:rPr/>
        <w:t>Mentre eravamo seduti comodamente davanti al televisore,  osservavamo quella folla osannante. Facce stanche, di chi era li dal giorno precedente e ha fatto la notte per non perdersi la prima Messa, quella delle sei meno un quarto. Occhi rossi di pianto, per l’emozione di trovarsi lì a vivere un momento tanto atteso. Ma abbiamo anche osservato tanti volti di festa, sorridenti e distesi. E visi indecifrabili, perché tutt’uno con le videocamere giapponesi. Ma tutte facce di popolo. E se anche qualcuno si lancia “ paganamente” ventre a terra a baciare i gradini che portano all’altare, o sgomita per sfiorare la teca in cui è esposto il saio di Padre Pio, fa bene padre Luciano Lotti, come riferisce Carlo Vulpino, a ripetere che non si deve illudere questa gente con l’aspettativa del “ miracolo facile” Dice frate Luciano, che sta analizzando una per una le 1.265 lettere scritte dal monaco di Pietralcina: “ Padre Pio non ha mai riconosciuto i miracoli, ma solo le bilocazioni ( la capacità di apparire contemporaneamente in luoghi diversi ). Come accadde durante l’ultima guerra, quando apparve tra le nuvole  ai piloti americani e li “dirottò” altrove, evitandoci un bombardamento”.</w:t>
      </w:r>
    </w:p>
    <w:p>
      <w:pPr>
        <w:pStyle w:val="Testopredefi"/>
        <w:tabs>
          <w:tab w:val="clear" w:pos="708"/>
          <w:tab w:val="left" w:pos="12756" w:leader="none"/>
        </w:tabs>
        <w:jc w:val="both"/>
        <w:rPr/>
      </w:pPr>
      <w:r>
        <w:rPr/>
        <w:t>Non è un aneddoto causale, questo raccontato dal frate  Luciano. Non solo perché di guerra e pace ha parlato anche il Papa, nella celebrazione via satellite dalla basilica di San Pietro. Ma anche perché quassù è difficile dimenticare, forse solo per un momento, la guerra: la base di Amendola è lontana appena venti chilometri e non c’è nessuno che non sente o non veda decollare gli F - 16 della Nato. Trentadue caccia bombardieri, che si sono levati in volo anche ieri. Questi sono gli aerei americani della nostra generazione, che differenziano da quelli d’allora soltanto per la tecnologia, ma il risultato è sempre lo stesso: portano morte e distruzione.</w:t>
      </w:r>
    </w:p>
    <w:p>
      <w:pPr>
        <w:pStyle w:val="Testopredefi"/>
        <w:tabs>
          <w:tab w:val="clear" w:pos="708"/>
          <w:tab w:val="left" w:pos="12756" w:leader="none"/>
        </w:tabs>
        <w:jc w:val="both"/>
        <w:rPr/>
      </w:pPr>
      <w:r>
        <w:rPr/>
        <w:t>Oggi è come ieri, come nei momenti bui del nostro passato prossimo, quando le fortezze volanti bombardavano il nostro Paese. Ma finché Molosevic sarà al potere e finché continuerà l’odio etnico non ci sarà pace nei Balcani. Come per la Germania e il Giappone, la sconfitta, l’occupazione, la riorganizzazione delle istituzioni politiche e delle mentalità predominanti nella Serbia sono moralmente e, a lungo andare, fattivamente necessarie. Con una Serbia occupata dagli alleati la regione potrebbe ritrovare la pace.</w:t>
      </w:r>
    </w:p>
    <w:p>
      <w:pPr>
        <w:pStyle w:val="Testopredefi"/>
        <w:tabs>
          <w:tab w:val="clear" w:pos="708"/>
          <w:tab w:val="left" w:pos="12756" w:leader="none"/>
        </w:tabs>
        <w:jc w:val="both"/>
        <w:rPr/>
      </w:pPr>
      <w:r>
        <w:rPr/>
        <w:t>La cruda verità - come scrive Daniel Golhagen - “ sta nella domanda: gli albanesi, i bosniaci, i croati, gli europei, gli americani e persino i serbi starebbero meglio se la Serbia fosse governata da un Saddam Hossein o da un Konrad Adenauer?”</w:t>
      </w:r>
    </w:p>
    <w:p>
      <w:pPr>
        <w:pStyle w:val="Testopredefi"/>
        <w:tabs>
          <w:tab w:val="clear" w:pos="708"/>
          <w:tab w:val="left" w:pos="12756" w:leader="none"/>
        </w:tabs>
        <w:jc w:val="both"/>
        <w:rPr/>
      </w:pPr>
      <w:r>
        <w:rPr/>
        <w:t>Certo, ci vorrebbe un altro miracolo di Padre Pio: un miracolo come quello che accadde durante l’ultima guerra, quando apparve tra le nuvole ai piloti americani. Ma questa volta dovrebbe apparire al carnefice di Milosevic, per riportarlo sulla retta via, sulla via della ragionevolezza di una proposta di pace e di riconciliazione fra i popoli che oggi stanno combattendo questa atroce guerra etnic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w:t>
      </w:r>
      <w:r>
        <w:rPr>
          <w:b/>
          <w:bCs/>
        </w:rPr>
        <w:t>COME E’ FACILE DIMENTICARE</w:t>
      </w:r>
    </w:p>
    <w:p>
      <w:pPr>
        <w:pStyle w:val="Testopredefi"/>
        <w:tabs>
          <w:tab w:val="clear" w:pos="708"/>
          <w:tab w:val="left" w:pos="12756" w:leader="none"/>
        </w:tabs>
        <w:jc w:val="both"/>
        <w:rPr>
          <w:b/>
          <w:b/>
          <w:bCs/>
        </w:rPr>
      </w:pPr>
      <w:r>
        <w:rPr>
          <w:b/>
          <w:bCs/>
        </w:rPr>
        <w:t>CHI CI HA AIUTATI NELLA VITA”.</w:t>
      </w:r>
    </w:p>
    <w:p>
      <w:pPr>
        <w:pStyle w:val="Testopredefi"/>
        <w:tabs>
          <w:tab w:val="clear" w:pos="708"/>
          <w:tab w:val="left" w:pos="12756" w:leader="none"/>
        </w:tabs>
        <w:jc w:val="both"/>
        <w:rPr/>
      </w:pPr>
      <w:r>
        <w:rPr/>
        <w:t>Con l'apertura di questo nuovo capitolo</w:t>
      </w:r>
      <w:r>
        <w:rPr>
          <w:b/>
          <w:bCs/>
        </w:rPr>
        <w:t xml:space="preserve">, </w:t>
      </w:r>
      <w:r>
        <w:rPr/>
        <w:t>ci viene spontanea di fare una riflessione: una considerazione attenta, un esame approfondito che la nostra mente rivolge a un particolare momento  storico, a questo particolare momento di fine millennio, che infondo non è altro che il “Nostro Tempo”, con le sue  lacune e i suoi pregi. Incominciamo appunto, con le parole che compongono il titolo di questo nostro capitolo: “ come è facile dimenticare chi ci ha aiutati nella vita”, con un ammonimento di Giosuè Carducci ( 1835 - 1907),</w:t>
      </w:r>
      <w:r>
        <w:rPr>
          <w:b/>
          <w:bCs/>
        </w:rPr>
        <w:t xml:space="preserve"> </w:t>
      </w:r>
      <w:r>
        <w:rPr/>
        <w:t xml:space="preserve">grande poeta  e  grandissimo filologo, che ammoniva, con estremamente acuta intelligenza, i suoi discepoli a non “ lasciarsi avvolgere dal </w:t>
      </w:r>
      <w:r>
        <w:rPr>
          <w:i/>
          <w:iCs/>
        </w:rPr>
        <w:t>gelido sudario</w:t>
      </w:r>
      <w:r>
        <w:rPr/>
        <w:t xml:space="preserve"> della filologia”.  Nel primo capitolo a pagina 17, abbiamo riportato la stessa citazione, citando quale esempio gli ammonimenti di questo grande personaggio della letteratura italiana, per illustrare  l’operato degli indagatori,  che spesso sono chiamati a svolgere , in un certo senso, le stesse ricerche, come fanno del resto i “topi” di biblioteca, paragonandosi ai veri filologi. Capisco che è una ripetizione, ma è stato necessario, per illustrare questo nostro pensiero, che si potrebbe definire filosofico. “Chi non sia “addetto ai lavori” difficilmente riesce a cogliere in tutto il suo valore la genialità di questo monito. Il fatto che il filologo è quello scienziato che si occupa della ricostruzione e della </w:t>
      </w:r>
      <w:r>
        <w:rPr>
          <w:i/>
          <w:iCs/>
        </w:rPr>
        <w:t>corretta interpretazione</w:t>
      </w:r>
      <w:r>
        <w:rPr/>
        <w:t xml:space="preserve"> dei documenti letterari propri di una particolare cultura e di un particolare periodo storico, che è appunto, il complesso delle attività scientifiche che va sotto il nome di “ filologia”. Si ha, come scrive Quinto D’Ovidio, “una filosofia </w:t>
      </w:r>
      <w:r>
        <w:rPr>
          <w:b/>
          <w:bCs/>
          <w:i/>
          <w:iCs/>
        </w:rPr>
        <w:t>greco . romana</w:t>
      </w:r>
      <w:r>
        <w:rPr/>
        <w:t xml:space="preserve">, una </w:t>
      </w:r>
      <w:r>
        <w:rPr>
          <w:i/>
          <w:iCs/>
        </w:rPr>
        <w:t>filologia romanzata</w:t>
      </w:r>
      <w:r>
        <w:rPr/>
        <w:t xml:space="preserve">, ecc. Che fa, dunque, il </w:t>
      </w:r>
      <w:r>
        <w:rPr>
          <w:i/>
          <w:iCs/>
        </w:rPr>
        <w:t>filologo?</w:t>
      </w:r>
      <w:r>
        <w:rPr/>
        <w:t xml:space="preserve"> Egli si immerge nei codici, li sviscera, li compara, ne ricostruisce l’albero genealogico e tenta - e il più delle volte riesce - a restituire al lettore i testi degli Autori, come gli Autori stessi li avevano scritti”, liberandoli da tutti gli errori, le lacune, le contaminazioni e le interpolazioni, di tutte quelle ... Magagne che l’incuria degli amanuensi ( quelli che scrivevano a mano i codici) e le ingiurie del tempo ci hanno accumulato. Ma v’ha di più: egli deve “ interpretare” i testi, si che lo storico della letteratura, lo storico dell’arte, lo storico della filosofia o della scienza, lo storico di quella che generalmente va sotto il nome di “storia” non possono non essere, prima di tutto, dei filologi e, viceversa, il filologo non può non essere, prima di tutto, uno “storico”. Ciò perché la corretta lettura ed interpretazione dei testi, persino quelli dei documenti più banali - almeno apparentemente - come un’iscrizione, un decreto, una lettera o un breve papale, il testo di un trattato o di una sentenza e via dicendo,  non possono prescindere dalla profonda conoscenza storica, e, d’altro canto, questa non può neppure approssimarsi ad una corretta ricostruzione ed interpretazione dei testi. Ma qui sta il trabocchetto fatale: il filologo che tutto s’immerge nella lettura e correzione dei testi, nella </w:t>
      </w:r>
      <w:r>
        <w:rPr>
          <w:i/>
          <w:iCs/>
        </w:rPr>
        <w:t>costituzione</w:t>
      </w:r>
      <w:r>
        <w:rPr/>
        <w:t>, come si dice con termine tecnico, dei testi, rischia sempre di lasciarsi prendere dai codici, di lasciarsi prendere dai singoli, minuti e minuziosi problemi suscitati ad ogni piè sospinto da una parola, da una riga, da un periodo a noi consegnati dalla traduzione manoscritta: rischia sempre, insomma, di trasformarsi in una “ tignola dei libri”, si che, irretito dalle questioni o questiuncole filosofiche, spesso anche dai bizantinismi</w:t>
      </w:r>
      <w:r>
        <w:rPr>
          <w:i/>
          <w:iCs/>
        </w:rPr>
        <w:t xml:space="preserve"> </w:t>
      </w:r>
      <w:r>
        <w:rPr/>
        <w:t xml:space="preserve">delle questioni filologiche finisce per smarrire la cosa più importante: la </w:t>
      </w:r>
      <w:r>
        <w:rPr>
          <w:i/>
          <w:iCs/>
        </w:rPr>
        <w:t>poesia</w:t>
      </w:r>
      <w:r>
        <w:rPr/>
        <w:t>; finisce per smarrire l’arte divenendo un distillatore di codici! Ma voi vi domandate, che cosa centra la filologia con la psicologia e con la sociologia? Centra, e come se centra, perché fra di .loro c’è una analogia, una affinità, una somiglianza che li collega e li fa assomigliare, sebbene ognuna di queste tre parole ha un significato diverso</w:t>
      </w:r>
      <w:r>
        <w:rPr>
          <w:i/>
          <w:iCs/>
        </w:rPr>
        <w:t>,</w:t>
      </w:r>
      <w:r>
        <w:rPr/>
        <w:t xml:space="preserve"> perché appartengono a tre branche diverse della scienza, ma il fine è lo stesso: lo studio sistematico per la conoscenza o l’approfondimento di una determinata disciplina - storica - scientifica e umana.</w:t>
      </w:r>
    </w:p>
    <w:p>
      <w:pPr>
        <w:pStyle w:val="Testopredefi"/>
        <w:tabs>
          <w:tab w:val="clear" w:pos="708"/>
          <w:tab w:val="left" w:pos="12756" w:leader="none"/>
        </w:tabs>
        <w:jc w:val="both"/>
        <w:rPr/>
      </w:pPr>
      <w:r>
        <w:rPr/>
        <w:t>Quindi, la psicologia è uguale alla filologia e il compito del filologo è lo stesso dello psicologo. Mentre, come abbiamo visto sopra, la filologia è quella scienza che mira a riportare un testo alla sua forma originaria, liberandolo di errori e rimaneggiamenti, e a interpretarlo nella giusta forma originale. Mentre la psicologia è quella scienza che studia i fenomeni psichici e l’attività mentale (psicologia analitica, l’indirizzo psicosomatico elaborato da CG. Juog (1875 - 1961), detto anche psicologia del profondo; psicologia individuale, cioè la capacità di capire gli stati d’animo e i comportamenti umani degli altri, mentre lo psicologo è quello studioso che ha una particolare sensibilità che gli permette di penetrare addentro nell’anima umana e di comprendere i moti. Come il filologo deve interpretare i testi antichi, lo psicologo si immerge nella coscienza e nell’animo umano, lo sviscera, lo compara, ne ricostruisce segno per segno il pensiero celato nell’intimo del paziente, e più delle volte, in numerevoli sedute, riesce a comprendere e a riportare nella giusta via il suo paziente. Lo psicologo non può non essere, prima di tutto che uno studioso della psiche dell’uomo, un confidente, un confessore e persino un amico. Ciò perché ci permette la corretta lettura e interpretazione dei pensieri, dei ricordi, delle preoccupazioni, dei sogni, delle ansie che assillano l’uomo, in questo nostro mondo frenetico,  fatto di ansia, di attesa, da ritmi insopportabili di lavoro e di traffico stradale.</w:t>
      </w:r>
    </w:p>
    <w:p>
      <w:pPr>
        <w:pStyle w:val="Testopredefi"/>
        <w:tabs>
          <w:tab w:val="clear" w:pos="708"/>
          <w:tab w:val="left" w:pos="12756" w:leader="none"/>
        </w:tabs>
        <w:jc w:val="both"/>
        <w:rPr/>
      </w:pPr>
      <w:r>
        <w:rPr/>
        <w:t>Più delle volte, il paziente che è steso supino sul lettino professionale, il suo colore si raggela, la sua visione si sminuzza e si frammenta, la sua prospettiva si restringe, ed ecco che lo psicologo finisce per smarrire la cosa più importante, il controllo emotivo e ansioso del suo paziente, non riesce a comprendere il suo stato d’animo.</w:t>
      </w:r>
    </w:p>
    <w:p>
      <w:pPr>
        <w:pStyle w:val="Testopredefi"/>
        <w:tabs>
          <w:tab w:val="clear" w:pos="708"/>
          <w:tab w:val="left" w:pos="12756" w:leader="none"/>
        </w:tabs>
        <w:jc w:val="both"/>
        <w:rPr/>
      </w:pPr>
      <w:r>
        <w:rPr/>
        <w:t>Ecco il senso geniale del monito del Carducci: la filologia, la psicologia e la sociologia, rischiano sempre di trasformarsi in un “gelido sudario” che avvolge l’anima, la mummifica, la rende muta ed insensibile, lasciando vivere negli scienziati, solo il cervello, un cervello magari eccezionale, stupefacente, ma un cervello senza cuore, ed in lui la cultura si trasforma in arida erudizione, come succede oggi nella nostra società consumistica, telematica e tecnologica, forse succedeva anche cento anni fa. Forse allora i nostri avi e gli amici dei nostri progenitori non dimenticavano così facilmente, come facciamo noi oggi con i nostri amici e i nostri figli fanno con noi. Ma allora non esisteva la legge che impediva di continuare il rapporto con il dipendente, non c’era l’età pensionistica ed il rapporto continuava sempre. Si viveva tutti come una grande famiglia, nel bene e nel male. Oggi abbiamo bisogno tutti di andare dallo psicologo, per curare il nostro animo e soprattutto il nostro cuore freddo e senza calore umano.</w:t>
      </w:r>
    </w:p>
    <w:p>
      <w:pPr>
        <w:pStyle w:val="Testopredefi"/>
        <w:tabs>
          <w:tab w:val="clear" w:pos="708"/>
          <w:tab w:val="left" w:pos="12756" w:leader="none"/>
        </w:tabs>
        <w:jc w:val="both"/>
        <w:rPr/>
      </w:pPr>
      <w:r>
        <w:rPr/>
        <w:t>Il destino dell’uomo e delle specie è perciò affidato alla nostra capacità di sentire, di vedere, di amare e rispettare noi stessi e il mondo, in tutti i suoi aspetti, le montagne, il mare, le piante, le forme che la natura ha creato, le specie viventi che ci circondano.</w:t>
      </w:r>
    </w:p>
    <w:p>
      <w:pPr>
        <w:pStyle w:val="Testopredefi"/>
        <w:tabs>
          <w:tab w:val="clear" w:pos="708"/>
          <w:tab w:val="left" w:pos="12756" w:leader="none"/>
        </w:tabs>
        <w:jc w:val="both"/>
        <w:rPr/>
      </w:pPr>
      <w:r>
        <w:rPr/>
        <w:t>E se vogliamo salvare, conservare l’amicizia e la natura umana, che oggi non c’è più, perché non c’è più quel legame affettuoso fra due o più persone, nato da affinità di sentimento e tenuto saldo da reciproca stima e considerazione, frutto di questa nostra evoluzione, di questa trasformazione, dello svolgimento graduale verso un livello superiore più complesso: l’evoluzione dei costumi, della società stessa e la natura umana, ciò che di essa è specificato, nobile, elevato, dobbiamo avere verso di essa un sentimento di rispetto, di devozione.</w:t>
      </w:r>
    </w:p>
    <w:p>
      <w:pPr>
        <w:pStyle w:val="Testopredefi"/>
        <w:tabs>
          <w:tab w:val="clear" w:pos="708"/>
          <w:tab w:val="left" w:pos="12756" w:leader="none"/>
        </w:tabs>
        <w:jc w:val="both"/>
        <w:rPr/>
      </w:pPr>
      <w:r>
        <w:rPr/>
        <w:t>Francesco Alberoni, nel suo libro “ Valori”, così scriveva: “ Noi possiamo amare il mondo, la natura, amarlo in modo tale da vederlo, da farcene cura, “ per sempre”. Siamo predisposti a farlo? I bravi psicologi ed i bravi antropologi positivi hanno pensato che gli uomini, all’origine della loro storia, abbiano dato un’anima ai sassi, alle piante, agli animali, alle stelle perché erano ancora bambini sciocchi, capaci di ragionare in termini antropomorfi. E se invece, l’avessero fatto per provare interesse al mondo? Per non sentirsi nel vuoto più inutile, più glaciale? Non c’è nulla, assolutamente nulla, nel paesaggio naturale che si appaia brutto.</w:t>
      </w:r>
    </w:p>
    <w:p>
      <w:pPr>
        <w:pStyle w:val="Testopredefi"/>
        <w:tabs>
          <w:tab w:val="clear" w:pos="708"/>
          <w:tab w:val="left" w:pos="12756" w:leader="none"/>
        </w:tabs>
        <w:jc w:val="both"/>
        <w:rPr/>
      </w:pPr>
      <w:r>
        <w:rPr/>
        <w:t>Il mare calmo e in tempesta, lo scorrere dell’acqua fra i sassi, oppure uno stagno, le montagne, le gole più profonde, quelli che chiamiamo “orrido” in realtà non sono mai, assolutamente mai, brutti. Ci possono dare una sensazione di paura, di mistero, incombere su di noi per la loro maestosità, oppure apparirci modesti, ma mai brutti”.</w:t>
      </w:r>
    </w:p>
    <w:p>
      <w:pPr>
        <w:pStyle w:val="Testopredefi"/>
        <w:tabs>
          <w:tab w:val="clear" w:pos="708"/>
          <w:tab w:val="left" w:pos="12756" w:leader="none"/>
        </w:tabs>
        <w:jc w:val="both"/>
        <w:rPr/>
      </w:pPr>
      <w:r>
        <w:rPr/>
        <w:t>Noi siamo geneticamente bene adattati al nostro ambiente. Le leggi della vita non cambiano, ma cambiano quelle dell’uomo. Anche la teologia è un linguaggio della natura. Dio si manifesta ad ogni popolazione e ad ogni epoca in forma diversa. E a ciascun’epoca pone un problema particolare, la sua particolare sfida, la sua particolare prova. Alla nostra il grande distacco delle cose, unicamente dovuto alla legge del “Tempo”.</w:t>
      </w:r>
    </w:p>
    <w:p>
      <w:pPr>
        <w:pStyle w:val="Testopredefi"/>
        <w:tabs>
          <w:tab w:val="clear" w:pos="708"/>
          <w:tab w:val="left" w:pos="12756" w:leader="none"/>
        </w:tabs>
        <w:jc w:val="both"/>
        <w:rPr/>
      </w:pPr>
      <w:r>
        <w:rPr/>
        <w:t>Ecco quindi che prepararsi alla terza età vuol dire considerare gradualmente le eventuali perdite ( fisiche, mentali), ma nel contempo le adeguate strategie di compensazione (magari coltivando altri interessi o rapporti interpersonali, come abbiamo fatto noi, con la pittura, la scultura ed adesso con la letteratura: da qui la necessità di programmarsi la vita all’adattamento e se è il caso d’imparare a riprogrammarsi).</w:t>
      </w:r>
    </w:p>
    <w:p>
      <w:pPr>
        <w:pStyle w:val="Testopredefi"/>
        <w:tabs>
          <w:tab w:val="clear" w:pos="708"/>
          <w:tab w:val="left" w:pos="12756" w:leader="none"/>
        </w:tabs>
        <w:jc w:val="both"/>
        <w:rPr/>
      </w:pPr>
      <w:r>
        <w:rPr/>
        <w:t>Ciò non toglie niente alla possibilità di ritardare la vecchiaia con la prevenzione, a vari livelli, specie con l’allenamento fisico, con l’allenamento mentale. L’armonia è la parola magica per vivere bene la vecchiaia, ma per questo occorre realizzarsi e conoscere adeguate strategie per mantenersi creativi e significanti, pur accettando i limiti e i fallimenti. Come scriveva Angelo Rossi, in un suo articolo, apparso sulla “Voce di Mantova”, il 3 aprile ‘69: “ Occorre soprattutto attuare uno stile di vita e l’arricchimento di pensieri positivi. Certo per chi ha la salute tutto diventa più facile. Non per questo, però, anche per tanti altri può essere un’età di grande pienezza, in cui rafforzare lo slancio vitale che è tipico di chi, pure nella modestia della vita, riesce a ravvivare in se quello stupore e quella ammirazione per ogni scoperta quotidiana.</w:t>
      </w:r>
    </w:p>
    <w:p>
      <w:pPr>
        <w:pStyle w:val="Testopredefi"/>
        <w:tabs>
          <w:tab w:val="clear" w:pos="708"/>
          <w:tab w:val="left" w:pos="12756" w:leader="none"/>
        </w:tabs>
        <w:jc w:val="both"/>
        <w:rPr/>
      </w:pPr>
      <w:r>
        <w:rPr/>
        <w:t>E’ vero che si perde e ci si spegne nella vecchiaia, ma altrettanto vero che il turbamento non avviene se presi da ciò che si conosce e si ama, lontani dalle distrazioni narcisistiche; solo chiudendosi su se stessi, infatti, si soffre della fase calante della vita.</w:t>
      </w:r>
    </w:p>
    <w:p>
      <w:pPr>
        <w:pStyle w:val="Testopredefi"/>
        <w:tabs>
          <w:tab w:val="clear" w:pos="708"/>
          <w:tab w:val="left" w:pos="12756" w:leader="none"/>
        </w:tabs>
        <w:jc w:val="both"/>
        <w:rPr/>
      </w:pPr>
      <w:r>
        <w:rPr/>
        <w:t>Essere come fuoco nel buio della notte ( una immagine che ci riporta al passato), forse in via di estinzione, ma comunque capace di portare luce e calore, che finché si mantiene, risplende, riscalda e fa sognare.</w:t>
      </w:r>
    </w:p>
    <w:p>
      <w:pPr>
        <w:pStyle w:val="Testopredefi"/>
        <w:tabs>
          <w:tab w:val="clear" w:pos="708"/>
          <w:tab w:val="left" w:pos="12756" w:leader="none"/>
        </w:tabs>
        <w:jc w:val="both"/>
        <w:rPr/>
      </w:pPr>
      <w:r>
        <w:rPr/>
        <w:t>Abbiamo tratto da una raccolta di liriche di R. Tagone - poeta, drammaturgo, musicista e filosofo indiano ( Calcutta 1861 - Bulpur 1941), figura fra le più rappresentative dell’India moderna: premio Nobel per la letteratura nel 1913, questa significativa massima:</w:t>
      </w:r>
    </w:p>
    <w:p>
      <w:pPr>
        <w:pStyle w:val="Testopredefi"/>
        <w:tabs>
          <w:tab w:val="clear" w:pos="708"/>
          <w:tab w:val="left" w:pos="12756" w:leader="none"/>
        </w:tabs>
        <w:jc w:val="both"/>
        <w:rPr>
          <w:b/>
          <w:b/>
          <w:bCs/>
          <w:i/>
          <w:i/>
          <w:iCs/>
        </w:rPr>
      </w:pPr>
      <w:r>
        <w:rPr>
          <w:b/>
          <w:bCs/>
          <w:i/>
          <w:iCs/>
        </w:rPr>
        <w:t xml:space="preserve">“ </w:t>
      </w:r>
      <w:r>
        <w:rPr>
          <w:b/>
          <w:bCs/>
          <w:i/>
          <w:iCs/>
        </w:rPr>
        <w:t>Dormivo e sognavo che la vita era gioiosa.</w:t>
      </w:r>
    </w:p>
    <w:p>
      <w:pPr>
        <w:pStyle w:val="Testopredefi"/>
        <w:tabs>
          <w:tab w:val="clear" w:pos="708"/>
          <w:tab w:val="left" w:pos="12756" w:leader="none"/>
        </w:tabs>
        <w:jc w:val="both"/>
        <w:rPr>
          <w:b/>
          <w:b/>
          <w:bCs/>
          <w:i/>
          <w:i/>
          <w:iCs/>
        </w:rPr>
      </w:pPr>
      <w:r>
        <w:rPr>
          <w:b/>
          <w:bCs/>
          <w:i/>
          <w:iCs/>
        </w:rPr>
        <w:t xml:space="preserve">Mi svegliai e vidi che la vita era servizio. </w:t>
      </w:r>
    </w:p>
    <w:p>
      <w:pPr>
        <w:pStyle w:val="Testopredefi"/>
        <w:tabs>
          <w:tab w:val="clear" w:pos="708"/>
          <w:tab w:val="left" w:pos="12756" w:leader="none"/>
        </w:tabs>
        <w:jc w:val="both"/>
        <w:rPr>
          <w:b/>
          <w:b/>
          <w:bCs/>
          <w:i/>
          <w:i/>
          <w:iCs/>
        </w:rPr>
      </w:pPr>
      <w:r>
        <w:rPr>
          <w:b/>
          <w:bCs/>
          <w:i/>
          <w:iCs/>
        </w:rPr>
        <w:t>Volli servire e vidi che servire era gioia”.</w:t>
      </w:r>
    </w:p>
    <w:p>
      <w:pPr>
        <w:pStyle w:val="Testopredefi"/>
        <w:tabs>
          <w:tab w:val="clear" w:pos="708"/>
          <w:tab w:val="left" w:pos="12756" w:leader="none"/>
        </w:tabs>
        <w:jc w:val="both"/>
        <w:rPr>
          <w:b/>
          <w:b/>
          <w:bCs/>
        </w:rPr>
      </w:pPr>
      <w:r>
        <w:rPr>
          <w:b/>
          <w:bCs/>
        </w:rPr>
        <w:t>Ma l’amore non muore mai.</w:t>
      </w:r>
    </w:p>
    <w:p>
      <w:pPr>
        <w:pStyle w:val="Testopredefi"/>
        <w:tabs>
          <w:tab w:val="clear" w:pos="708"/>
          <w:tab w:val="left" w:pos="12756" w:leader="none"/>
        </w:tabs>
        <w:jc w:val="both"/>
        <w:rPr/>
      </w:pPr>
      <w:r>
        <w:rPr/>
        <w:t>Abbiamo visto che tra filologia e psicologia vi è un’analogia</w:t>
      </w:r>
      <w:r>
        <w:rPr>
          <w:b/>
          <w:bCs/>
        </w:rPr>
        <w:t xml:space="preserve"> </w:t>
      </w:r>
      <w:r>
        <w:rPr/>
        <w:t>fra di loro e adesso cerchiammo di vedere quale corrispondenza vi possa essere con la sociologia. Questa scienza disciplina e studia l’origine, lo sviluppo dei fenomeni sociali, la struttura di una società, la composizione o le caratteristiche dei vari gruppi che ne fanno parte, ma è anche quella disciplina che ci aiuta a comprendere meglio e ci indirizza nel comportamento umano e sociale di cui l’uomo fa parte integrante. Quindi, fra queste tre scienze, vi è senza dubbio lo stesso rapporto, la stessa coincidenza, la stessa analogia. Il segreto di questi grandi studiosi, di questi “veri filologi, psicologi e sociologi”, che furono e sono, ovviamente, anche “ veri storici”, sta tutto in un fatto apparentemente semplicissimo: nell’accorgersi che intorno a loro pulsa la vita e che altrettanto avveniva per gli uomini dell’antichità.</w:t>
      </w:r>
    </w:p>
    <w:p>
      <w:pPr>
        <w:pStyle w:val="Testopredefi"/>
        <w:tabs>
          <w:tab w:val="clear" w:pos="708"/>
          <w:tab w:val="left" w:pos="12756" w:leader="none"/>
        </w:tabs>
        <w:jc w:val="both"/>
        <w:rPr/>
      </w:pPr>
      <w:r>
        <w:rPr/>
        <w:t>Il sociologo e scrittore Francesco Alberoni, uno studioso in campo internazionale, ci consiglia: suggerisce a tutti noi, come dobbiamo comportarci nella vita, specialmente con chi ha lavorato con noi, nella nostra impresa, per vent’anni ed ora se ne va, magari vecchio, magari malato, perché non c’è più lavoro per lui, perché una legge ci impedisce di continuare il rapporto. Certo esiste un contratto che stabilisce quando ci dobbiamo reciprocamente e nessuno può avanzare richieste legali. Ma nel contratto non c’era scritto che abbiamo camminato la sera raccontandoci le nostre vite, che dobbiamo affrontare insieme problemi angosciosi, tristi per le sconfitte e lieti per le vittorie. Ma non c’è scritto quante volte ti ho ringraziato di cuore per la tua sollecitudine, per essere corso di notte, per essermi stato accanto in un momento difficile. Non c’era scritto che dovevamo sorriderci, stringerci la mano.</w:t>
      </w:r>
    </w:p>
    <w:p>
      <w:pPr>
        <w:pStyle w:val="Testopredefi"/>
        <w:tabs>
          <w:tab w:val="clear" w:pos="708"/>
          <w:tab w:val="left" w:pos="12756" w:leader="none"/>
        </w:tabs>
        <w:jc w:val="both"/>
        <w:rPr/>
      </w:pPr>
      <w:r>
        <w:rPr/>
        <w:t>Poi tutto è finito ed ora conta il contratto secondo cui  nessuno deve nulla all’altro. Ma è vero? Non resta, perlomeno da parte mia, da parte dell’impresa, un debito di riconoscenza? Non sono, in realtà, tenuto ora ad occuparmi del tuo benessere, della tua salute, non dovrei telefonarti per sapere come stai, per chiederti di che cosa hai bisogno? E anche l’impresa non dovrebbe avere dei mezzi per aiutarti? Perché tutte queste altre cose che non erano scritte nel contratto tu me le hai date in più. Ed io, per queste cose in più, cosa ti rendo in cambio?</w:t>
      </w:r>
    </w:p>
    <w:p>
      <w:pPr>
        <w:pStyle w:val="Testopredefi"/>
        <w:tabs>
          <w:tab w:val="clear" w:pos="708"/>
          <w:tab w:val="left" w:pos="12756" w:leader="none"/>
        </w:tabs>
        <w:jc w:val="both"/>
        <w:rPr/>
      </w:pPr>
      <w:r>
        <w:rPr/>
        <w:t>Ogni separazione è un atto di ingratitudine, ogni separazione è un tradimento. Quando eravamo insieme, ogni volta che tu facevi qualcosa per me, nel momento in cui ti ringraziavo ti promettevo riconoscenza. Quando mi aiutavi, mi sollevavi, io pensavo: “ Non lo dimenticherò”. E invece poi l’ho dimenticato.</w:t>
      </w:r>
    </w:p>
    <w:p>
      <w:pPr>
        <w:pStyle w:val="Testopredefi"/>
        <w:tabs>
          <w:tab w:val="clear" w:pos="708"/>
          <w:tab w:val="left" w:pos="12756" w:leader="none"/>
        </w:tabs>
        <w:jc w:val="both"/>
        <w:rPr/>
      </w:pPr>
      <w:r>
        <w:rPr/>
        <w:t xml:space="preserve">Lo dimentichiamo tutti, perché questa  è la società stessa che ce lo impone, perché sono venute a mancare i valori umani e religiosi, gli ideali a cui gli esseri umani si sono  ispirano e nei quali credevano e spero che credano ancora. Si, lo dimentichiamo tutti. Divenuto adolescenti dimentichiamo quello che i nostri genitori facevano per noi quando eravamo bambini. La gioia dei loro baci e dei loro abbracci, il loro aiuto confortevole. Preferiamo pensare di aver fatto tutto da soli, anzi, di aver dovuto lottare per liberarci dai loro impedimenti. Perciò molto spesso gli allievi, arrivati alla meta, si rivoltano </w:t>
      </w:r>
      <w:r>
        <w:rPr>
          <w:b/>
          <w:bCs/>
        </w:rPr>
        <w:t xml:space="preserve"> </w:t>
      </w:r>
      <w:r>
        <w:rPr/>
        <w:t>contro i maestri e diventano i loro più feroci critici e nemici. Un fatto naturale come il succedersi delle generazioni, si dice. Eppure, una profonda ingiustizia. E sono davvero pochi quelli che ricordano, riconoscenti, che il successo ottenuto non è solo merito loro, ma anche di chi li ha allevati, educati, donando loro il proprio tempo e la propria intelligenza. Solo le anime più nobili lo ammettono e ne danno una vera testimonianza. Perché sono tanto sicure del proprio valore da non aver bisogno di cancellare il ricordo di coloro a cui devono ciò che sono. Ci sono due modi opposti di guardare la vita - come suggerisce il sociologo Alberoni - : “ Uno come una transazione economica regolata dal diritto. L’altro come incontro di due persone impostate di egoismo e di generosità, di slanci, di amore e di doni, di collere e di rancori. Per cui se l’altro ti ha aiutato a vivere, gli deve sempre qualcosa, e il rapporto non potrà mai terminare”.</w:t>
      </w:r>
    </w:p>
    <w:p>
      <w:pPr>
        <w:pStyle w:val="Testopredefi"/>
        <w:tabs>
          <w:tab w:val="clear" w:pos="708"/>
          <w:tab w:val="left" w:pos="12756" w:leader="none"/>
        </w:tabs>
        <w:jc w:val="both"/>
        <w:rPr/>
      </w:pPr>
      <w:r>
        <w:rPr/>
        <w:t>Ogni essere vivente lotta per la sopravvivenza, secondo la legge del più forte. Mentre la morale impone limiti, doveri, sacrifici. Può chiedere di amare il prossimo, di amare il proprio nemico. Il cuore della religione cristiana è addirittura la croce, il sacrificio volontario della propria vita per amore non dei buoni, degli amici, ma dei malvagi.</w:t>
      </w:r>
    </w:p>
    <w:p>
      <w:pPr>
        <w:pStyle w:val="Testopredefi"/>
        <w:tabs>
          <w:tab w:val="clear" w:pos="708"/>
          <w:tab w:val="left" w:pos="12756" w:leader="none"/>
        </w:tabs>
        <w:jc w:val="both"/>
        <w:rPr/>
      </w:pPr>
      <w:r>
        <w:rPr/>
        <w:t>Giorno dopo giorno, in questa giungla d’asfalto, che è la nostra società dei consumi, degli accaparramenti, della tecnologia, ci accorgiamo di questa verità con le persone che amiamo. Con i genitori, con i figli. Anche quando non siamo d’accordo con loro, anche quando il rapporto ci pesa, sentiamo che sono parte del nostro essere e non possiamo non pensarci e preoccuparci per loro. Così è dell’amore, dell’innamoramento, di odiarsi, ma ciascuna continuerà a vivere nel cuore dell’altra e, in caso di necessità, avrà il diritto di chiedere aiuto. Anche questo amore, in realtà, non muore mai.</w:t>
      </w:r>
    </w:p>
    <w:p>
      <w:pPr>
        <w:pStyle w:val="Testopredefi"/>
        <w:tabs>
          <w:tab w:val="clear" w:pos="708"/>
          <w:tab w:val="left" w:pos="12756" w:leader="none"/>
        </w:tabs>
        <w:jc w:val="both"/>
        <w:rPr>
          <w:b/>
          <w:b/>
          <w:bCs/>
        </w:rPr>
      </w:pPr>
      <w:r>
        <w:rPr>
          <w:b/>
          <w:bCs/>
        </w:rPr>
        <w:t>- POESIA -</w:t>
      </w:r>
    </w:p>
    <w:p>
      <w:pPr>
        <w:pStyle w:val="Testopredefi"/>
        <w:tabs>
          <w:tab w:val="clear" w:pos="708"/>
          <w:tab w:val="left" w:pos="12756" w:leader="none"/>
        </w:tabs>
        <w:jc w:val="both"/>
        <w:rPr>
          <w:b/>
          <w:b/>
          <w:bCs/>
        </w:rPr>
      </w:pPr>
      <w:r>
        <w:rPr>
          <w:b/>
          <w:bCs/>
        </w:rPr>
        <w:t xml:space="preserve">“ </w:t>
      </w:r>
      <w:r>
        <w:rPr>
          <w:b/>
          <w:bCs/>
        </w:rPr>
        <w:t>Mi chiedo</w:t>
      </w:r>
    </w:p>
    <w:p>
      <w:pPr>
        <w:pStyle w:val="Testopredefi"/>
        <w:tabs>
          <w:tab w:val="clear" w:pos="708"/>
          <w:tab w:val="left" w:pos="12756" w:leader="none"/>
        </w:tabs>
        <w:jc w:val="both"/>
        <w:rPr>
          <w:b/>
          <w:b/>
          <w:bCs/>
        </w:rPr>
      </w:pPr>
      <w:r>
        <w:rPr>
          <w:b/>
          <w:bCs/>
        </w:rPr>
        <w:t>Dove davvero sia</w:t>
      </w:r>
    </w:p>
    <w:p>
      <w:pPr>
        <w:pStyle w:val="Testopredefi"/>
        <w:tabs>
          <w:tab w:val="clear" w:pos="708"/>
          <w:tab w:val="left" w:pos="12756" w:leader="none"/>
        </w:tabs>
        <w:jc w:val="both"/>
        <w:rPr>
          <w:b/>
          <w:b/>
          <w:bCs/>
        </w:rPr>
      </w:pPr>
      <w:r>
        <w:rPr>
          <w:b/>
          <w:bCs/>
        </w:rPr>
        <w:t>Quella fonte di gioia interiore</w:t>
      </w:r>
    </w:p>
    <w:p>
      <w:pPr>
        <w:pStyle w:val="Testopredefi"/>
        <w:tabs>
          <w:tab w:val="clear" w:pos="708"/>
          <w:tab w:val="left" w:pos="12756" w:leader="none"/>
        </w:tabs>
        <w:jc w:val="both"/>
        <w:rPr>
          <w:b/>
          <w:b/>
          <w:bCs/>
        </w:rPr>
      </w:pPr>
      <w:r>
        <w:rPr>
          <w:b/>
          <w:bCs/>
        </w:rPr>
        <w:t>Mentre fuori tutto</w:t>
      </w:r>
    </w:p>
    <w:p>
      <w:pPr>
        <w:pStyle w:val="Testopredefi"/>
        <w:tabs>
          <w:tab w:val="clear" w:pos="708"/>
          <w:tab w:val="left" w:pos="12756" w:leader="none"/>
        </w:tabs>
        <w:jc w:val="both"/>
        <w:rPr>
          <w:b/>
          <w:b/>
          <w:bCs/>
        </w:rPr>
      </w:pPr>
      <w:r>
        <w:rPr>
          <w:b/>
          <w:bCs/>
        </w:rPr>
        <w:t>Muore</w:t>
      </w:r>
    </w:p>
    <w:p>
      <w:pPr>
        <w:pStyle w:val="Testopredefi"/>
        <w:tabs>
          <w:tab w:val="clear" w:pos="708"/>
          <w:tab w:val="left" w:pos="12756" w:leader="none"/>
        </w:tabs>
        <w:jc w:val="both"/>
        <w:rPr>
          <w:b/>
          <w:b/>
          <w:bCs/>
        </w:rPr>
      </w:pPr>
      <w:r>
        <w:rPr>
          <w:b/>
          <w:bCs/>
        </w:rPr>
        <w:t>Nella notte carbone</w:t>
      </w:r>
    </w:p>
    <w:p>
      <w:pPr>
        <w:pStyle w:val="Testopredefi"/>
        <w:tabs>
          <w:tab w:val="clear" w:pos="708"/>
          <w:tab w:val="left" w:pos="12756" w:leader="none"/>
        </w:tabs>
        <w:jc w:val="both"/>
        <w:rPr>
          <w:b/>
          <w:b/>
          <w:bCs/>
        </w:rPr>
      </w:pPr>
      <w:r>
        <w:rPr>
          <w:b/>
          <w:bCs/>
        </w:rPr>
        <w:t>E’ la vita stessa</w:t>
      </w:r>
    </w:p>
    <w:p>
      <w:pPr>
        <w:pStyle w:val="Testopredefi"/>
        <w:tabs>
          <w:tab w:val="clear" w:pos="708"/>
          <w:tab w:val="left" w:pos="12756" w:leader="none"/>
        </w:tabs>
        <w:jc w:val="both"/>
        <w:rPr>
          <w:b/>
          <w:b/>
          <w:bCs/>
        </w:rPr>
      </w:pPr>
      <w:r>
        <w:rPr>
          <w:b/>
          <w:bCs/>
        </w:rPr>
        <w:t>La fonte e il sole</w:t>
      </w:r>
    </w:p>
    <w:p>
      <w:pPr>
        <w:pStyle w:val="Testopredefi"/>
        <w:tabs>
          <w:tab w:val="clear" w:pos="708"/>
          <w:tab w:val="left" w:pos="12756" w:leader="none"/>
        </w:tabs>
        <w:jc w:val="both"/>
        <w:rPr>
          <w:b/>
          <w:b/>
          <w:bCs/>
        </w:rPr>
      </w:pPr>
      <w:r>
        <w:rPr>
          <w:b/>
          <w:bCs/>
        </w:rPr>
        <w:t>La fonte è la luce”.</w:t>
      </w:r>
    </w:p>
    <w:p>
      <w:pPr>
        <w:pStyle w:val="Testopredefi"/>
        <w:tabs>
          <w:tab w:val="clear" w:pos="708"/>
          <w:tab w:val="left" w:pos="12756" w:leader="none"/>
        </w:tabs>
        <w:jc w:val="both"/>
        <w:rPr>
          <w:b/>
          <w:b/>
          <w:bCs/>
        </w:rPr>
      </w:pPr>
      <w:r>
        <w:rPr>
          <w:b/>
          <w:bCs/>
        </w:rPr>
        <w:t xml:space="preserve">                  </w:t>
      </w:r>
      <w:r>
        <w:rPr>
          <w:b/>
          <w:bCs/>
        </w:rPr>
        <w:t>Lawrence Ferlinghetti</w:t>
      </w:r>
    </w:p>
    <w:p>
      <w:pPr>
        <w:pStyle w:val="Testopredefi"/>
        <w:tabs>
          <w:tab w:val="clear" w:pos="708"/>
          <w:tab w:val="left" w:pos="12756" w:leader="none"/>
        </w:tabs>
        <w:jc w:val="both"/>
        <w:rPr>
          <w:b/>
          <w:b/>
          <w:bCs/>
          <w:sz w:val="16"/>
          <w:szCs w:val="16"/>
        </w:rPr>
      </w:pPr>
      <w:r>
        <w:rPr>
          <w:b/>
          <w:bCs/>
          <w:sz w:val="16"/>
          <w:szCs w:val="16"/>
        </w:rPr>
        <w:t xml:space="preserve">                  </w:t>
      </w:r>
      <w:r>
        <w:rPr>
          <w:b/>
          <w:bCs/>
          <w:sz w:val="16"/>
          <w:szCs w:val="16"/>
        </w:rPr>
        <w:t>( da “ Strade sterrate per posti sperduti)</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CAPRAIA: L’ISOLA CHE NON C’ERA</w:t>
      </w:r>
    </w:p>
    <w:p>
      <w:pPr>
        <w:pStyle w:val="Testopredefi"/>
        <w:tabs>
          <w:tab w:val="clear" w:pos="708"/>
          <w:tab w:val="left" w:pos="12756" w:leader="none"/>
        </w:tabs>
        <w:jc w:val="both"/>
        <w:rPr>
          <w:b/>
          <w:b/>
          <w:bCs/>
        </w:rPr>
      </w:pPr>
      <w:r>
        <w:rPr>
          <w:b/>
          <w:bCs/>
        </w:rPr>
        <w:t xml:space="preserve">     </w:t>
      </w:r>
      <w:r>
        <w:rPr>
          <w:b/>
          <w:bCs/>
        </w:rPr>
        <w:t>-  ARCIPELAGO TOSCANO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b/>
          <w:bCs/>
        </w:rPr>
        <w:t xml:space="preserve"> </w:t>
      </w:r>
      <w:r>
        <w:rPr/>
        <w:t>Nell’ultimo capitolo del libro che abbiamo da poco terminato : “Il Nostro Tempo”, raccontiamo un brano della nostra vita: il viaggio di nozze in una terra meravigliosa, fantastica , incantata e mitologica: la Costa Amalfitana e l’isola  di Capri. Quella vacanza settembrina, trascorsa in quella terra benedetta da Dio sotto ogni aspetto: per il clima, per il paesaggio, per il cielo, per il mare, per i suoi colori splendidi e per la trasparenza dei suoi infiniti orizzonti. Scoprire quei luoghi in autunno o in primavera è il massimo che la natura ci possa offrire.</w:t>
      </w:r>
    </w:p>
    <w:p>
      <w:pPr>
        <w:pStyle w:val="Testopredefi"/>
        <w:tabs>
          <w:tab w:val="clear" w:pos="708"/>
          <w:tab w:val="left" w:pos="12756" w:leader="none"/>
        </w:tabs>
        <w:jc w:val="both"/>
        <w:rPr/>
      </w:pPr>
      <w:r>
        <w:rPr/>
        <w:t>Percorrere, mano nella mano, quei luoghi da sogno in lungo ed in largo, cogliendone ogni aspetto, rivivendone lo spirito in ogni luogo, anche più sperduto villaggio, scorcio panoramico, stradina o affaccio, gustandone sin dal profondo la duplice bellezza, quella della natura e quella dello splendore delle creazioni del genio e della storia, vivere e risentire e riscoprire fuori e dentro di noi tutta questa stupenda bellezza, ecco quello che abbiamo provato nello scoprire quei luoghi da sogno, in un periodo dolce, soave e mite di quello splendido settembre di molti anni fa.</w:t>
      </w:r>
    </w:p>
    <w:p>
      <w:pPr>
        <w:pStyle w:val="Testopredefi"/>
        <w:tabs>
          <w:tab w:val="clear" w:pos="708"/>
          <w:tab w:val="left" w:pos="12756" w:leader="none"/>
        </w:tabs>
        <w:jc w:val="both"/>
        <w:rPr/>
      </w:pPr>
      <w:r>
        <w:rPr/>
        <w:t>Lo stesso sentimento, la stessa sensibilità d’animo,  l’abbiamo provato percorrendo i sentieri e le piccole calette  dell’isola omonima di Capraia, in questa splendida primavera, ricca di fiori e di colori. Capri e Capraia, sono due isole del Tirreno, due isole quasi con lo stesso nome, che evocano e richiamano alla nostra mente la storia mitologica degli antichi popoli greci.</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e quattro stagioni</w:t>
      </w:r>
    </w:p>
    <w:p>
      <w:pPr>
        <w:pStyle w:val="Testopredefi"/>
        <w:tabs>
          <w:tab w:val="clear" w:pos="708"/>
          <w:tab w:val="left" w:pos="12756" w:leader="none"/>
        </w:tabs>
        <w:jc w:val="both"/>
        <w:rPr/>
      </w:pPr>
      <w:r>
        <w:rPr/>
        <w:t>Con il ricordo di quel dolce e soave settembre, ci viene in mente di rievocare l’alternarsi delle stagioni, incominciando appunto  dall’autunno, dalla stagione che segue l’estate e che precede l’inverno:</w:t>
      </w:r>
    </w:p>
    <w:p>
      <w:pPr>
        <w:pStyle w:val="Testopredefi"/>
        <w:tabs>
          <w:tab w:val="clear" w:pos="708"/>
          <w:tab w:val="left" w:pos="12756" w:leader="none"/>
        </w:tabs>
        <w:jc w:val="both"/>
        <w:rPr/>
      </w:pPr>
      <w:r>
        <w:rPr/>
        <w:t xml:space="preserve">“ </w:t>
      </w:r>
      <w:r>
        <w:rPr/>
        <w:t>La foglia ingiallita si stacca dal ramo e si posa leggera ai piedi dell’albero. Poi silenziosa, se ne stacca un’altra, poi un’altra ancora. L’aria si fa fresca e poi piovigginosa. La giornata si accorcia sempre più. E’ l’autunno. La natura, che per una parte della primavera e per tutta l’estate è stata generosa di fiori e di frutti, è esausta e sembra lentamente morire. Fra qualche settimana, arbusti ed alberi saranno spogli del tutto. Sbattuti dal vento, i rami stecchiti crepiteranno come legna secca e sembreranno privi di vita sotto la pioggia gelida e la neve.</w:t>
      </w:r>
    </w:p>
    <w:p>
      <w:pPr>
        <w:pStyle w:val="Testopredefi"/>
        <w:tabs>
          <w:tab w:val="clear" w:pos="708"/>
          <w:tab w:val="left" w:pos="12756" w:leader="none"/>
        </w:tabs>
        <w:jc w:val="both"/>
        <w:rPr/>
      </w:pPr>
      <w:r>
        <w:rPr/>
        <w:t xml:space="preserve"> </w:t>
      </w:r>
      <w:r>
        <w:rPr/>
        <w:t>D’inverno la natura non muore: si libera di tutto ciò che ormai è vecchio e inutile, si rinchiude in se stessa e si prepara a produrre nuovamente fiori e frutti nella futura primavera. Allora, come rispondendo a un segnale, anzi come obbedendo a un comando, quei rami che sembravano morti si animeranno d’un tratto e metteranno gemme e foglie. L’aria ritorna prima tiepida, poi calda: il sole sempre più alto e luminoso.</w:t>
      </w:r>
    </w:p>
    <w:p>
      <w:pPr>
        <w:pStyle w:val="Testopredefi"/>
        <w:tabs>
          <w:tab w:val="clear" w:pos="708"/>
          <w:tab w:val="left" w:pos="12756" w:leader="none"/>
        </w:tabs>
        <w:jc w:val="both"/>
        <w:rPr/>
      </w:pPr>
      <w:r>
        <w:rPr/>
        <w:t>Così all’inverno succede la primavera, alla primavera l’estate, all’estate l’autunno. Una legge regola l’alternarsi delle stagioni, una legge che è legata al movimento della Terra intorno al Sole. In questo suo moto la Terra non è sola: altri pianeti la accompagnano, e tutti insieme col Sole, formano il sistema solare. A sua volta, il sistema solare è parte di un meccanismo molto grande, che gli astronomi chiamano Galassia. In questa si muove una miriade di altri soli, ciascuno con i propri pianeti intorno. Di là della nostra, si articolano altre galassie.</w:t>
      </w:r>
    </w:p>
    <w:p>
      <w:pPr>
        <w:pStyle w:val="Testopredefi"/>
        <w:tabs>
          <w:tab w:val="clear" w:pos="708"/>
          <w:tab w:val="left" w:pos="12756" w:leader="none"/>
        </w:tabs>
        <w:jc w:val="both"/>
        <w:rPr/>
      </w:pPr>
      <w:r>
        <w:rPr/>
        <w:t>La stessa cosa succede anche per l’uomo: l’infanzia, la pubertà, la giovinezza e la vecchiaia, sono le quattro stagioni della vita.</w:t>
      </w:r>
    </w:p>
    <w:p>
      <w:pPr>
        <w:pStyle w:val="Testopredefi"/>
        <w:tabs>
          <w:tab w:val="clear" w:pos="708"/>
          <w:tab w:val="left" w:pos="12756" w:leader="none"/>
        </w:tabs>
        <w:jc w:val="both"/>
        <w:rPr/>
      </w:pPr>
      <w:r>
        <w:rPr/>
        <w:t>Se in questo immenso complesso di astri e di pianeti qualcosa non funziona più, se in questo smisurato meccanismo qualcosa si guasta, anche il sistema solare ne sarebbe turbato, e probabilmente sulla Terra la vita cesserebbe. L’alternarsi delle stagioni e la vita delle piante e degli animali da un ordine mirabile che regola tutto l’universo. Donde viene questo tutto, ordinato e raccolto in una unità? Noi non siamo filosofi e neppure teologi e tanto meno scienziati, per dare una risposta a questa domanda e lasciamo a loro l’incarico di decifrare e spiegare il dubbio di questo grande mistero della vita e della creazione. Comunque, ogni volta che sentiamo parlare dell’universo ci emozioniamo moltissimo, come quando cerchiamo di dare un significato e una spiegazione esatta dell’anima. Il biologo Edoardo Boncinelli, scienziato in odore di Nobel, intervistato da Serena Zoli, ci da questa definizione dell’anima e della mente: “E’ l’insieme delle facoltà cerebrali. Ad essere riduzionisti, ma io lo sono, la mente è il cervello”. E l’anima? “ E’ un pochino più larga e radicata in tutto il nostro corpo, muscoli compresi. Già Piaget ebbe questa intuizione fulminante: noi conosciamo il mondo non solo osservandolo, ma manipolandolo o, come si dice oggi, agendolo. Ebbene, la scienza conferma sempre più questo”. Quindi per essere più precisi, l’anima sarebbe? “La sintesi della “ mente computazionale” e di quella fenomenologica”, cioè le facoltà cognitive più quelle emozionali” E la psiche? Fulminante: “ E’ il braccio destro dell’anima”.</w:t>
      </w:r>
    </w:p>
    <w:p>
      <w:pPr>
        <w:pStyle w:val="Testopredefi"/>
        <w:tabs>
          <w:tab w:val="clear" w:pos="708"/>
          <w:tab w:val="left" w:pos="12756" w:leader="none"/>
        </w:tabs>
        <w:jc w:val="both"/>
        <w:rPr/>
      </w:pPr>
      <w:r>
        <w:rPr/>
        <w:t xml:space="preserve">Emozioni: proprio voi biologi e “ riduzionisti” state, in fondo, rivoluzionando le nostre emozioni. La Montalcini nel suo “ </w:t>
      </w:r>
      <w:r>
        <w:rPr>
          <w:i/>
          <w:iCs/>
        </w:rPr>
        <w:t xml:space="preserve">L’asso nella manica a brandelli” </w:t>
      </w:r>
      <w:r>
        <w:rPr/>
        <w:t>sottolinea che la zona libica del cervello, l’area degli impulsi emotivi, e quella “ votata alla conservazione dell’individuo e della specie” mantenendoci sostanzialmente identici a noi stessi nei millenni; il padre della sociobiologia Edward O. Wilson dice: L’emozione non è una perturbazione del corso della ragione, ma una sua parte vitale”....</w:t>
      </w:r>
    </w:p>
    <w:p>
      <w:pPr>
        <w:pStyle w:val="Testopredefi"/>
        <w:tabs>
          <w:tab w:val="clear" w:pos="708"/>
          <w:tab w:val="left" w:pos="12756" w:leader="none"/>
        </w:tabs>
        <w:jc w:val="both"/>
        <w:rPr/>
      </w:pPr>
      <w:r>
        <w:rPr/>
        <w:t>“</w:t>
      </w:r>
      <w:r>
        <w:rPr/>
        <w:t>.... E il grande Gerard Edelman, che è il più determinista di tutti”, continua Boncinelli, “ dice che senza le emozioni probabilmente non sarebbe possibile nemmeno la cognizione. Del resto, il passaggio di quanto viviamo dalla “ memoria breve” alla “memoria lunga” è condizionato al 99 per cento dall’emozione. Mi ricordo di una persona antipatica o simpatica, non di una neutra.... La mente non è affatto un computer”.</w:t>
      </w:r>
    </w:p>
    <w:p>
      <w:pPr>
        <w:pStyle w:val="Testopredefi"/>
        <w:tabs>
          <w:tab w:val="clear" w:pos="708"/>
          <w:tab w:val="left" w:pos="12756" w:leader="none"/>
        </w:tabs>
        <w:jc w:val="both"/>
        <w:rPr/>
      </w:pPr>
      <w:r>
        <w:rPr/>
        <w:t>E’ il “telaio  incantato” del neuro biologo Charles Sherrington, da lei citato?  “Bello, ma solo poetico. No, per me la mente è il commento dell’universo. Che cosa stiamo a fare noi uomini? A commentare l’universo, ad ammirarlo, a contemplarlo e continuamente  ad emozionarci”.</w:t>
      </w:r>
    </w:p>
    <w:p>
      <w:pPr>
        <w:pStyle w:val="Testopredefi"/>
        <w:tabs>
          <w:tab w:val="clear" w:pos="708"/>
          <w:tab w:val="left" w:pos="12756" w:leader="none"/>
        </w:tabs>
        <w:jc w:val="both"/>
        <w:rPr/>
      </w:pPr>
      <w:r>
        <w:rPr/>
        <w:t>Esaminando la parola  emozione, anima e universo, abbiamo imparato moltissime cose, che fanno parte di noi stessi, della vita dell’uomo e del mondo che ci circonda e dell’intera galassia. Ma  noi, nel nostro piccolo vocabolario, sappiamo distinguere e constatare soltanto che è ritornata la primavera e con essa le nostre escursioni, per ammirare da vicino la meravigliosa natura che non finisce mai di emozionarci. Oggi, il gruppo CAI di Mantova, dopo un lungo inverno, che ha creato non pochi disastri: terremoti, alluvioni, mareggiate, bufere, nevicate e tante slavine, con morti e feriti, ha programmato una meravigliosa escursione nella più bell’isola del Tirreno: La Capraia.</w:t>
      </w:r>
    </w:p>
    <w:p>
      <w:pPr>
        <w:pStyle w:val="Testopredefi"/>
        <w:tabs>
          <w:tab w:val="clear" w:pos="708"/>
          <w:tab w:val="left" w:pos="12756" w:leader="none"/>
        </w:tabs>
        <w:jc w:val="both"/>
        <w:rPr/>
      </w:pPr>
      <w:r>
        <w:rPr/>
        <w:t>Vorremmo tante volte scappare dal mondo degli uomini, spesso violenti, malvagi, perversi, e rifugiarci nella pace della natura, dimenticare la cattiveria umana, le sue lotte, le sue guerre, i suoi delitti e ripararci nel seno della natura, come nel seno di una grande madre e, per questa prima uscita, non c’era di meglio che l’isola mitologica: La Capraia.</w:t>
      </w:r>
    </w:p>
    <w:p>
      <w:pPr>
        <w:pStyle w:val="Testopredefi"/>
        <w:tabs>
          <w:tab w:val="clear" w:pos="708"/>
          <w:tab w:val="left" w:pos="12756" w:leader="none"/>
        </w:tabs>
        <w:jc w:val="both"/>
        <w:rPr>
          <w:b/>
          <w:b/>
          <w:bCs/>
        </w:rPr>
      </w:pPr>
      <w:r>
        <w:rPr>
          <w:b/>
          <w:bCs/>
        </w:rPr>
        <w:t>Il viaggio</w:t>
      </w:r>
    </w:p>
    <w:p>
      <w:pPr>
        <w:pStyle w:val="Testopredefi"/>
        <w:tabs>
          <w:tab w:val="clear" w:pos="708"/>
          <w:tab w:val="left" w:pos="12756" w:leader="none"/>
        </w:tabs>
        <w:jc w:val="both"/>
        <w:rPr/>
      </w:pPr>
      <w:r>
        <w:rPr/>
        <w:t>Nelle ore antelucane del 15 maggio, in quelle ore che precedono la luce del giorno, abbiamo chiuso dietro di noi il piccolo cancello, non quello della nostra “mera fanciullezza”, come scrive Joseph Conrad, ma semplicemente della nostra modesta villetta, sita nel piccolo borgo  brumoso della Valle Padana e ci siamo avviati per raggiungere il giordino incantato dell’isola dei sogni del Tirreno: La Capraia.</w:t>
      </w:r>
    </w:p>
    <w:p>
      <w:pPr>
        <w:pStyle w:val="Testopredefi"/>
        <w:tabs>
          <w:tab w:val="clear" w:pos="708"/>
          <w:tab w:val="left" w:pos="12756" w:leader="none"/>
        </w:tabs>
        <w:jc w:val="both"/>
        <w:rPr/>
      </w:pPr>
      <w:r>
        <w:rPr/>
        <w:t>Lì anche le ombre splendono di promesse. Ogni svolta dei sentieri della grande pietraia hanno una loro seduzione . Il fattore che fa comprendere il vero carattere di questa terra, in cui l’uomo, ha scelto di vivere in armonia con una natura difficile ma affascinante e unica. E non perché è una terra antica, ma perché la Capraia è terra fatta di scogli, di sole , di  mare e di silenzi.</w:t>
      </w:r>
    </w:p>
    <w:p>
      <w:pPr>
        <w:pStyle w:val="Testopredefi"/>
        <w:tabs>
          <w:tab w:val="clear" w:pos="708"/>
          <w:tab w:val="left" w:pos="12756" w:leader="none"/>
        </w:tabs>
        <w:jc w:val="both"/>
        <w:rPr/>
      </w:pPr>
      <w:r>
        <w:rPr/>
        <w:t>Fino al valico della Cisa, dominava ancora la notte e il cielo era sereno e senza nuvole. Credevamo che all’uscita del lungo tunnel che attraversa la grande montagna avremmo incontrato l’alba, quel momento di trapasso dalla notte al giorno, quando il cielo incomincia ad albeggiare a oriente e i primi raggi di un tiepido sole primaverile, ci avrebbero colti sul versante delle Alpi Apuane, ma non è stato così. Invece di essere baciati da quei tiepidi raggi di sole, siamo stati avvolti da una fitta e inattesa nebbia, una nebbia anomala che gravava su tutto il costone, che non riuscivamo a capire dove fosse il mare. Quella che stavamo percorrendo era la Lunigiana feudale, dei tiranni  che vi hanno dominato, più che le vecchie carte risparmiate dal tempo parlano i castelli turriti. Dovunque, in questa terra che oggi stiamo percorrendo, in questa terra di confine a lungo contesa, dalla costa fino a Pontremoli e oltre, s’innalzano guerreschi manieri, alcuni ridotti in rovina, altri ancora solidi nelle grosse mura, nei bastioni e nei torrioni resistenti da secoli, ma tutto questo era soltanto individuabile nei nostri ricordi storici e visivi di altri occasioni. Sotto di noi, sulle sponde del Magra, nel settore superiore della Valle ecco Pontremoli, il Capoluogo della Lunigiana, patria dei librai e sede del premio letterario “ Bancarella”, che è ancora in ombra e parzialmente avvolto da una coltre biancastra. Sembra una cittadina addormentata, una cittadina fantasma. Dopo l’abitato di Aulla, la nebbia si andava diradando.</w:t>
      </w:r>
    </w:p>
    <w:p>
      <w:pPr>
        <w:pStyle w:val="Testopredefi"/>
        <w:tabs>
          <w:tab w:val="clear" w:pos="708"/>
          <w:tab w:val="left" w:pos="12756" w:leader="none"/>
        </w:tabs>
        <w:jc w:val="both"/>
        <w:rPr/>
      </w:pPr>
      <w:r>
        <w:rPr/>
        <w:t>Adesso, sulla nostra sinistra, potevamo ammirare alcuni scorci del massiccio Appenninico delle chiare forme alpine aspre e dirupate ( non per nulla gli  è stato dato il nome di “Alpi” Apuane) che separa tre regioni delle individualità ben precise, come ci spiega la geografia: la Lunigiana, la Carfagnana e la Versilia.</w:t>
      </w:r>
    </w:p>
    <w:p>
      <w:pPr>
        <w:pStyle w:val="Testopredefi"/>
        <w:tabs>
          <w:tab w:val="clear" w:pos="708"/>
          <w:tab w:val="left" w:pos="12756" w:leader="none"/>
        </w:tabs>
        <w:jc w:val="both"/>
        <w:rPr/>
      </w:pPr>
      <w:r>
        <w:rPr/>
        <w:t>Fra le Apuane e il mare si estende la Versilia, regione meravigliosa che ha due volti distinti: quello più interno, collinare che segue sulla nostra sinistra, punteggiato da antichi borghi ancora coperti da nuvole cirri formi, mentre una pioggerella cadeva sulla pianura di Luni, l’antica città romana. La giornata non si presentava per nulla bene, era umida e brumosa . Quella costiera pianeggiante, nella quala si sono sviluppate le famose “marine”. “ E’ proprio qui che può essere individuato - come apprendiamo dal grande Atlante  Turistico d’Italia -  il luogo nel quale sorse in Italia il turismo marino: a Viareggio nel 1927 fu iniziata la costruzione del primo stabilimento balneare. Da allora, poco alla volta, tutta la cimosa costiera è stata colonizzata da centri turistici, alcuni dei quali divenuti di fama internazionale. Oggi, nel periodo estivo, da Viareggio a Marina di Carrara tutta la Versilia si trasforma in una grande città dove allo svago balneare si affianca la possibilità di visite storico - artistiche nella fascia collinare e nella vicina Lunigiana.</w:t>
      </w:r>
    </w:p>
    <w:p>
      <w:pPr>
        <w:pStyle w:val="Testopredefi"/>
        <w:tabs>
          <w:tab w:val="clear" w:pos="708"/>
          <w:tab w:val="left" w:pos="12756" w:leader="none"/>
        </w:tabs>
        <w:jc w:val="both"/>
        <w:rPr/>
      </w:pPr>
      <w:r>
        <w:rPr/>
        <w:t>Mentre rievochiamo momenti gioiosi, momenti piacevoli, trascorsi in questi luoghi meravigliosi, il nostro torpedone scivola dolcemente sul nastro stradale, mentre c’è ancora qualcuno che  non si è del tutto svegliato dal dormiveglia. Ma ci ha pensato l’autista a richiamare alla realtà tutti quelli che ancora erano tra il sonno e la veglia, cioè nel dormiveglia, con un  vecchio disco di Domenico Modugno: “nel blu, dipinto di blu”, quasi volesse rendere omaggio a questi luoghi di grande attrattiva, fascino e seduzione. Tutti si sono svegliati  e ne è nato  un chiacchiericcio prolungato e sommesso, come succede di solito quando si viaggia in comitiva. Mentre sulla nostra destra, oltre i campi e le pinete, sfilavano come in un film le spiagge vuote e poco illuminate dal sole.</w:t>
      </w:r>
    </w:p>
    <w:p>
      <w:pPr>
        <w:pStyle w:val="Testopredefi"/>
        <w:tabs>
          <w:tab w:val="clear" w:pos="708"/>
          <w:tab w:val="left" w:pos="12756" w:leader="none"/>
        </w:tabs>
        <w:rPr/>
      </w:pPr>
      <w:r>
        <w:rPr/>
        <w:t>Alle ore 8 precise, abbiamo raggiunto il porto di Livorno. A quell’ora il piazzale antistante il porto era semi affollato, gente che partiva, gente che arrivava, pescatori, portuali e turisti italiani e stranieri, camioncini che scaricavano sulla panchina del porto  vecchio, furgoni che caricavano le cassette di pesci. All’angolo di un piccolo bar, che dava sul porto, un vigile urbano stava chiacchierando animatamente con alcuni portuali o pescatori, forse parlavano di sport oppure della pesca notturna, ma sono sicuro che parlassero del famoso cacciucco: una zuppa di pesce di varie qualità  , cotta in un soffritto di cipolla, olio, peperoncino, pomodoro e vino rosso: piatto tipico della costa toscana, appunto di Livorno, oppure parlavano dell’elezione del loro concittadino, il neo presidente Carlo Azeglio Ciampi, eletto con il massimo dei voti ed in una sola seduta a presidente della Repubblica. Per la prima volta, dopo tanti anni, abbiamo visto che i grandi partiti, hanno votato all’unanimità  l’inquilino del colle più alto di Roma. Si vede che qualche cosa sta per cambiare nella politica italiana.</w:t>
      </w:r>
    </w:p>
    <w:p>
      <w:pPr>
        <w:pStyle w:val="Testopredefi"/>
        <w:tabs>
          <w:tab w:val="clear" w:pos="708"/>
          <w:tab w:val="left" w:pos="12756" w:leader="none"/>
        </w:tabs>
        <w:rPr/>
      </w:pPr>
      <w:r>
        <w:rPr/>
        <w:t xml:space="preserve"> </w:t>
      </w:r>
      <w:r>
        <w:rPr/>
        <w:t>Un po discostato, quasi sulla porta del bar, un  vecchio marinaio non alto, magro, rugoso, forse a causa dalla salsedine, con i capelli sottili e lisci tirati rigorosamente all’indietro sino a formare alla fine, sopra la nuca, un  minuscolo pennello, un breve ricciolo che accompagnava i movimenti di solito un po' bruschi del suo capo;  dal lato sinistro della bocca  gli pendeva la pipa: una pipa di terracotta di quelle che si usavano una volta, con il cannello di canna. Anch’io, come quell’uomo, stavo  fumando la pipa. Al mio passaggio, egli mi guardò e abbozzò un sorriso, un sorriso simpatico, gentile e cordiale e dopo di ché si scostò lasciando libero il passaggio. Lo ringraziai e passai oltre. Non c’era tempo per fare colazione, ma soltanto per sorbire un buon caffè ristoratore, era quello che ci voleva dopo una notte trascorsa insonne e alcune ore di viaggio. Fuori dal bar, c’era Carletto Borghi, Gabriele Cimarosti, che compongono lo stato maggior del CAI, mentre Zanellini, l’ex presidente, era in coda avanti al botteghino per fare i biglietti collettivi, per l’isola di Capraia.  Alle ore 8,30, ci siamo imbarcati sul traghetto “Liburna”, per l’isola più bella dell’Arcipelago toscano. Il mare era calmo come una tavola, soltanto piccole onde si andavano ad infrangere contro la prua del traghetto, mentre i gabbiani ci seguivano molto da vicino e di tanto in tanto planavano ed in picchiata venivano a prendere sulle nostre mani il cibo. Alle ore 9 precise, è stato aperto il bar del traghetto, e quasi tutto il nostro gruppo, ad eccezione di pochi, si sono appropinquati al bar, per fare colazione. Dopo il caffè, con Adriana, Maria Itala, Marisa e suo marito Fabio, il piccolo nucleo che formava il gruppetto dei nostri amici più intimi, ci siamo  portati sulla parte superiore  del traghetto, per godere di quel grande e meraviglioso spettacolo che la natura ci stava offrendo, e anche per scoprire la linea oltre la quale si trovava l'isola di Capraia, l’isola dei sogni, l’isola solitaria sorgente  in mezzo al mar Tirreno.</w:t>
      </w:r>
    </w:p>
    <w:p>
      <w:pPr>
        <w:pStyle w:val="Testopredefi"/>
        <w:tabs>
          <w:tab w:val="clear" w:pos="708"/>
          <w:tab w:val="left" w:pos="12756" w:leader="none"/>
        </w:tabs>
        <w:rPr>
          <w:b/>
          <w:b/>
          <w:bCs/>
        </w:rPr>
      </w:pPr>
      <w:r>
        <w:rPr>
          <w:b/>
          <w:bCs/>
        </w:rPr>
        <w:t>Tra storia e natura</w:t>
      </w:r>
    </w:p>
    <w:p>
      <w:pPr>
        <w:pStyle w:val="Testopredefi"/>
        <w:tabs>
          <w:tab w:val="clear" w:pos="708"/>
          <w:tab w:val="left" w:pos="12756" w:leader="none"/>
        </w:tabs>
        <w:rPr/>
      </w:pPr>
      <w:r>
        <w:rPr>
          <w:b/>
          <w:bCs/>
        </w:rPr>
        <w:t xml:space="preserve">L’Arcipelago Toscano. </w:t>
      </w:r>
      <w:r>
        <w:rPr/>
        <w:t>Fino a qualche tempo fa, il nome evocava spiagge alla moda e approdi prestigiosi. Ora, da qualche anno, come leggiamo sulla rivista “Airone”, è anche un parco. Amplissimo, articolato, molteplice, potrebbe essere definito uno straordinario mosaico naturale tanto sono diversi gli ambienti che in parte riflettono la differente origine delle varie isole. Assieme alle evidenti porzioni di macchia mediterranea, sulle isole più grandi, come l’Elba, che abbiamo già esplorato alcuni anni fa, ci sono boschi umidi non molto diversi da quelli dell’Appennino, con castagni e frassini, pini marittimi e piante antropiche. Zone più esposte al sole e al salmastro come l’Argentario, sono invece rifugio ideale per specie più adatte al clima caldo e secco del mare. Alcuni fiori che sbocciano sulle spiagge e tra le rocce vivono spesso solo su queste isole. In autunno e in primavera, l’arcipelago è meta e punto di passaggio per l’imponente migrazione di piccoli passeriformi e altri migliaia di uccelli, che  fanno il grande salto dall’Europa all’Africa. Su tutto domina il mare, profondo e ricco di vita, che rende l’arcipelago un vero parco per tutte le stagioni.</w:t>
      </w:r>
    </w:p>
    <w:p>
      <w:pPr>
        <w:pStyle w:val="Testopredefi"/>
        <w:tabs>
          <w:tab w:val="clear" w:pos="708"/>
          <w:tab w:val="left" w:pos="12756" w:leader="none"/>
        </w:tabs>
        <w:rPr/>
      </w:pPr>
      <w:r>
        <w:rPr/>
        <w:t>Dalle nostre letture e dalle ricerche, è emerso che le sette isole del Parco Nazionale dell’Arcipelago Toscano hanno origine diverse. La più grande è l’Elba, un autentico paradiso terrestre e mineralogico in cui si  mescolano zone di origine vulcanica ad altre derivante, invece, dalla trasformazione delle rocce preesistenti. L’isola è strutturata in due porzioni, dovute alla risalita di due plutoni granitici, cioè di grosse masse di lava raffreddatesi all’interno della crosta terrestre. Quello occidentale è riuscito ad arrivare in superficie e ha, come affermano gli studiosi di geologia,  generato il massiccio del Monte Capanne. Il corpo magmatico orientale, più recente è invece rimasto, coperto da altri materiali.</w:t>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Coste scolpite dal mare </w:t>
      </w:r>
    </w:p>
    <w:p>
      <w:pPr>
        <w:pStyle w:val="Testopredefi"/>
        <w:tabs>
          <w:tab w:val="clear" w:pos="708"/>
          <w:tab w:val="left" w:pos="12756" w:leader="none"/>
        </w:tabs>
        <w:rPr/>
      </w:pPr>
      <w:r>
        <w:rPr/>
        <w:t>La nebbia che gravava nelle prime ore del mattino, ora era soltanto un ricordo e la giornata è stata rallegrata da un tiepido e caldo sole primaverile. La bianca nave scivola silenziosa sulle onde del mare verso l’isola di Capraia. Un continuo assalto di piccole onde, ha creato sulla costa, che noi riusciamo appena a vedere  dalla tolda della nave, fantastici castelli di pietra, che denota la sua origine vulcanica.</w:t>
      </w:r>
    </w:p>
    <w:p>
      <w:pPr>
        <w:pStyle w:val="Testopredefi"/>
        <w:tabs>
          <w:tab w:val="clear" w:pos="708"/>
          <w:tab w:val="left" w:pos="12756" w:leader="none"/>
        </w:tabs>
        <w:rPr/>
      </w:pPr>
      <w:r>
        <w:rPr/>
        <w:t>La nave  fende dolcemente le acque, come l’aratro la terra, lasciando dietro di se una lunga scia bianca e spumosa.  Stiamo navigando da circa due ore tra le isole dell'Arcipelago Toscano. Anche quella del Giglio è una formazione granitica, mentre Pianosa l’isola più bassa dell’arcipelago, solo 29 metri sul livello del mare, è di origine sedimentaria. Apprendiamo dalla geologia, che si possono trovare calcari ricchi di fossili. Giannitri è un proseguimento della costa toscana, la parte emersa è di una montagna calcarea sottomarina. Montecristo, invece, lontana dalla costa, è un cono granitico.</w:t>
      </w:r>
    </w:p>
    <w:p>
      <w:pPr>
        <w:pStyle w:val="Testopredefi"/>
        <w:tabs>
          <w:tab w:val="clear" w:pos="708"/>
          <w:tab w:val="left" w:pos="12756" w:leader="none"/>
        </w:tabs>
        <w:rPr/>
      </w:pPr>
      <w:r>
        <w:rPr/>
        <w:t xml:space="preserve"> </w:t>
      </w:r>
      <w:r>
        <w:rPr/>
        <w:t>Corgogna e Pianosa vedono lo sviluppo turistico limitato dalla presenza di colonie penali: lo stesso è stato per Capraia fino a pochi anni fa. Montecristo è una riserva a protezione integrale e perciò visitabile solo su permesso del Demanio dello Stato.</w:t>
      </w:r>
    </w:p>
    <w:p>
      <w:pPr>
        <w:pStyle w:val="Testopredefi"/>
        <w:tabs>
          <w:tab w:val="clear" w:pos="708"/>
          <w:tab w:val="left" w:pos="12756" w:leader="none"/>
        </w:tabs>
        <w:jc w:val="both"/>
        <w:rPr/>
      </w:pPr>
      <w:r>
        <w:rPr/>
        <w:t>Sulla nostra sinistra scorgiamo una piccolissima striscia illuminata dal sole, quella è l’isola d’Elba, come ci spiega un signore che da un pezzo stava osservando con il suo potente binocolo, che sintetizza su una limitata superficie territoriale i caratteri salienti del paesaggio toscano. Nel profondo dei nostri ricordi emergono le baie, le calette, le insenature e i profondi golfi che si susseguono lungo la tormentata costa, ora precipite, ora bassa e sabbiosa, precedono le colline dell’entroterra, contraddistinto da una sequenza regolare di dorsali che costituiscono lo scheletro dell’isola. La porzione più occidentale culmina nel Monte Capanne (1018 m), un picco granitico al centro di una delle zone più selvagge e attraenti. Le straordinarie ricchezze minerarie fanno dell’Elba un vero e proprio museo all’aperto, mentre la mitezza del clima, la luminosità dell’ambiente , la purezza delle acque, l’esuberante flora mediterranea, unite a un’ottima ricettività, collocano l’isola tra le mete turistiche più amabile.</w:t>
      </w:r>
    </w:p>
    <w:p>
      <w:pPr>
        <w:pStyle w:val="Testopredefi"/>
        <w:tabs>
          <w:tab w:val="clear" w:pos="708"/>
          <w:tab w:val="left" w:pos="12756" w:leader="none"/>
        </w:tabs>
        <w:jc w:val="both"/>
        <w:rPr>
          <w:b/>
          <w:b/>
          <w:bCs/>
        </w:rPr>
      </w:pPr>
      <w:r>
        <w:rPr>
          <w:b/>
          <w:bCs/>
        </w:rPr>
        <w:t xml:space="preserve">Note geologiche di Capraia: </w:t>
      </w:r>
    </w:p>
    <w:p>
      <w:pPr>
        <w:pStyle w:val="Testopredefi"/>
        <w:tabs>
          <w:tab w:val="clear" w:pos="708"/>
          <w:tab w:val="left" w:pos="12756" w:leader="none"/>
        </w:tabs>
        <w:jc w:val="both"/>
        <w:rPr>
          <w:b/>
          <w:b/>
          <w:bCs/>
        </w:rPr>
      </w:pPr>
      <w:r>
        <w:rPr>
          <w:b/>
          <w:bCs/>
        </w:rPr>
        <w:t>Un antico vulcano</w:t>
      </w:r>
    </w:p>
    <w:p>
      <w:pPr>
        <w:pStyle w:val="Testopredefi"/>
        <w:tabs>
          <w:tab w:val="clear" w:pos="708"/>
          <w:tab w:val="left" w:pos="12756" w:leader="none"/>
        </w:tabs>
        <w:jc w:val="both"/>
        <w:rPr/>
      </w:pPr>
      <w:r>
        <w:rPr/>
        <w:t>La nave punta dritta sulla direttrice che ci porta verso la Capraia, verso l’isola più occidentale delle isole dell’Arcipelago Toscano. Il sole illumina da un pezzo le cime rocciose di quest’isola incantata, di quest’isola vulcanica, ma ancora non la vediamo nella sua interezza, scorgiamo soltanto la sua sagoma rocciosa ed il suo mare blu - azzurro, azzurro come il suo cielo. Prima che la nave giunga nel porto di quest’isola scolpita dal mare, vogliamo tratteggiare l’origine delle varie isole dell’arcipelago, che si riflette anche nella straordinaria differenza di struttura e costituzione del territorio. Dobbiamo dire subito che l’isola più caratteristica è forse Capraia, che ha avuto origine, circa nove milioni di anni fa, da una serie di eruzioni. Nascevano in quel periodo anche gli Appennini, e lo spostamento delle zolle tettoniche causò la fuoriuscita di magma dalla fratture così generose sul fondo del mare. L’attività vulcanica durò fino a circa cinque milioni di anni fa, e la serie di eruzioni che hanno coinvolto queste strutture sottomarine hanno dato origine all’intero territorio dell’isola.</w:t>
      </w:r>
    </w:p>
    <w:p>
      <w:pPr>
        <w:pStyle w:val="Testopredefi"/>
        <w:tabs>
          <w:tab w:val="clear" w:pos="708"/>
          <w:tab w:val="left" w:pos="12756" w:leader="none"/>
        </w:tabs>
        <w:jc w:val="both"/>
        <w:rPr/>
      </w:pPr>
      <w:r>
        <w:rPr/>
        <w:t>L’ultima manifestazione di vulcanismo fu lo sprofondamento del vulcano originario, e la successiva nascita di un piccolo vulcano nella parte occidentale dell’isola. Questo squarcio è visibile nella splendida Cala Rossa, su cui si erge la Torre dello Zenobito. Le rocce rosse che qui si possono vedere sono dei trachibasalti che si formarono in seguito al ripetuto trabboccamento delle lave di quest’ultimo vulcano, che rimase in “ azione” per pochi anni. Appena mettiamo piede su quest’isola da sogno, non facciamo altro che visitare questi luoghi geologici, come Cala Rossa e il piccolo vulcano e le rocce rosse.</w:t>
      </w:r>
    </w:p>
    <w:p>
      <w:pPr>
        <w:pStyle w:val="Testopredefi"/>
        <w:tabs>
          <w:tab w:val="clear" w:pos="708"/>
          <w:tab w:val="left" w:pos="12756" w:leader="none"/>
        </w:tabs>
        <w:jc w:val="both"/>
        <w:rPr/>
      </w:pPr>
      <w:r>
        <w:rPr/>
        <w:t xml:space="preserve"> </w:t>
      </w:r>
      <w:r>
        <w:rPr/>
        <w:t>Il traghetto è giunto a poca distanza della piccola isola, siamo tutti sul ponte per godere di quello scorcio panoramico bellissimo. Adesso scorgiamo la nitidezza della costa frastagliata, la sua luminosità e la trasparenza dell’acqua. Piccole onde s'infrangono contro gli scogli appuntiti e contro la piccola diga foranea del piccolo porto e di tutta le coste scolpita dal mare.</w:t>
      </w:r>
    </w:p>
    <w:p>
      <w:pPr>
        <w:pStyle w:val="Testopredefi"/>
        <w:tabs>
          <w:tab w:val="clear" w:pos="708"/>
          <w:tab w:val="left" w:pos="12756" w:leader="none"/>
        </w:tabs>
        <w:jc w:val="both"/>
        <w:rPr/>
      </w:pPr>
      <w:r>
        <w:rPr/>
        <w:t>Anche noi, come il grande esploratore</w:t>
      </w:r>
      <w:r>
        <w:rPr>
          <w:b/>
          <w:bCs/>
        </w:rPr>
        <w:t xml:space="preserve"> Jacques Cousteau</w:t>
      </w:r>
      <w:r>
        <w:rPr/>
        <w:t>, appena abbiamo visto per la prima volta l’isola di Capraia davanti a noi profilarsi, disegnarsi e delinearsi il profilo di questa piccola isola all’orizzonte, abbiamo esclamato:</w:t>
      </w:r>
    </w:p>
    <w:p>
      <w:pPr>
        <w:pStyle w:val="Testopredefi"/>
        <w:tabs>
          <w:tab w:val="clear" w:pos="708"/>
          <w:tab w:val="left" w:pos="12756" w:leader="none"/>
        </w:tabs>
        <w:jc w:val="both"/>
        <w:rPr/>
      </w:pPr>
      <w:r>
        <w:rPr/>
        <w:t>“</w:t>
      </w:r>
      <w:r>
        <w:rPr/>
        <w:t>Affidiamo alle visioni del luogo il compito di evocare l’atmosfera di un’isola immersa nell’azzurro del Mediterraneo. Vulcanica, impervia e solitaria, meta di turismo privilegiato, questa gemma verde dell’Arcipelago Toscano accoglie  un ambiente incontaminato, capace di offrire emozioni uniche.</w:t>
      </w:r>
    </w:p>
    <w:p>
      <w:pPr>
        <w:pStyle w:val="Testopredefi"/>
        <w:tabs>
          <w:tab w:val="clear" w:pos="708"/>
          <w:tab w:val="left" w:pos="12756" w:leader="none"/>
        </w:tabs>
        <w:jc w:val="both"/>
        <w:rPr/>
      </w:pPr>
      <w:r>
        <w:rPr/>
        <w:t>L’isola di Capraia, di origine vulcanica, è montuosa, scarsamente coltivata, con coste rocciose ed inaccessibili e numerose grotte. Dal luglio 1989 è inclusa, come le isole di Gorgogna, Pianosa, Gianniutri e Montecristo, nel Parco Nazionale dell’Arcipelago Toscano”.</w:t>
      </w:r>
    </w:p>
    <w:p>
      <w:pPr>
        <w:pStyle w:val="Testopredefi"/>
        <w:tabs>
          <w:tab w:val="clear" w:pos="708"/>
          <w:tab w:val="left" w:pos="12756" w:leader="none"/>
        </w:tabs>
        <w:jc w:val="both"/>
        <w:rPr/>
      </w:pPr>
      <w:r>
        <w:rPr/>
        <w:t>Jacques Cousteau, così pensò che fu l’isola ardente di rocce in fusione, dopo lo stravolgimento della terra e l’ultima colata lavica:</w:t>
      </w:r>
    </w:p>
    <w:p>
      <w:pPr>
        <w:pStyle w:val="Testopredefi"/>
        <w:tabs>
          <w:tab w:val="clear" w:pos="708"/>
          <w:tab w:val="left" w:pos="12756" w:leader="none"/>
        </w:tabs>
        <w:jc w:val="both"/>
        <w:rPr>
          <w:b/>
          <w:b/>
          <w:bCs/>
          <w:i/>
          <w:i/>
          <w:iCs/>
        </w:rPr>
      </w:pPr>
      <w:r>
        <w:rPr>
          <w:b/>
          <w:bCs/>
          <w:i/>
          <w:iCs/>
        </w:rPr>
        <w:t xml:space="preserve">“ </w:t>
      </w:r>
      <w:r>
        <w:rPr>
          <w:b/>
          <w:bCs/>
          <w:i/>
          <w:iCs/>
        </w:rPr>
        <w:t>Una luce ancora indistinta si riversò,</w:t>
      </w:r>
    </w:p>
    <w:p>
      <w:pPr>
        <w:pStyle w:val="Testopredefi"/>
        <w:tabs>
          <w:tab w:val="clear" w:pos="708"/>
          <w:tab w:val="left" w:pos="12756" w:leader="none"/>
        </w:tabs>
        <w:jc w:val="both"/>
        <w:rPr>
          <w:b/>
          <w:b/>
          <w:bCs/>
          <w:i/>
          <w:i/>
          <w:iCs/>
        </w:rPr>
      </w:pPr>
      <w:r>
        <w:rPr>
          <w:b/>
          <w:bCs/>
          <w:i/>
          <w:iCs/>
        </w:rPr>
        <w:t>Caos sensibile di polvere e gas,</w:t>
      </w:r>
    </w:p>
    <w:p>
      <w:pPr>
        <w:pStyle w:val="Testopredefi"/>
        <w:tabs>
          <w:tab w:val="clear" w:pos="708"/>
          <w:tab w:val="left" w:pos="12756" w:leader="none"/>
        </w:tabs>
        <w:jc w:val="both"/>
        <w:rPr>
          <w:b/>
          <w:b/>
          <w:bCs/>
          <w:i/>
          <w:i/>
          <w:iCs/>
        </w:rPr>
      </w:pPr>
      <w:r>
        <w:rPr>
          <w:b/>
          <w:bCs/>
          <w:i/>
          <w:iCs/>
        </w:rPr>
        <w:t>Sulla terra ardente di rocce in fusione.</w:t>
      </w:r>
    </w:p>
    <w:p>
      <w:pPr>
        <w:pStyle w:val="Testopredefi"/>
        <w:tabs>
          <w:tab w:val="clear" w:pos="708"/>
          <w:tab w:val="left" w:pos="12756" w:leader="none"/>
        </w:tabs>
        <w:jc w:val="both"/>
        <w:rPr>
          <w:b/>
          <w:b/>
          <w:bCs/>
          <w:i/>
          <w:i/>
          <w:iCs/>
        </w:rPr>
      </w:pPr>
      <w:r>
        <w:rPr>
          <w:b/>
          <w:bCs/>
          <w:i/>
          <w:iCs/>
        </w:rPr>
        <w:t>Solo dopo, quando i venti presero a soffiare,</w:t>
      </w:r>
    </w:p>
    <w:p>
      <w:pPr>
        <w:pStyle w:val="Testopredefi"/>
        <w:tabs>
          <w:tab w:val="clear" w:pos="708"/>
          <w:tab w:val="left" w:pos="12756" w:leader="none"/>
        </w:tabs>
        <w:jc w:val="both"/>
        <w:rPr>
          <w:b/>
          <w:b/>
          <w:bCs/>
          <w:i/>
          <w:i/>
          <w:iCs/>
        </w:rPr>
      </w:pPr>
      <w:r>
        <w:rPr>
          <w:b/>
          <w:bCs/>
          <w:i/>
          <w:iCs/>
        </w:rPr>
        <w:t>La terra divenne una azzurra</w:t>
      </w:r>
    </w:p>
    <w:p>
      <w:pPr>
        <w:pStyle w:val="Testopredefi"/>
        <w:tabs>
          <w:tab w:val="clear" w:pos="708"/>
          <w:tab w:val="left" w:pos="12756" w:leader="none"/>
        </w:tabs>
        <w:jc w:val="both"/>
        <w:rPr/>
      </w:pPr>
      <w:r>
        <w:rPr>
          <w:b/>
          <w:bCs/>
          <w:i/>
          <w:iCs/>
        </w:rPr>
        <w:t>Incastonata nel firmamento</w:t>
      </w:r>
      <w:r>
        <w:rPr>
          <w:i/>
          <w:iCs/>
        </w:rPr>
        <w:t>”.</w:t>
      </w:r>
    </w:p>
    <w:p>
      <w:pPr>
        <w:pStyle w:val="Testopredefi"/>
        <w:tabs>
          <w:tab w:val="clear" w:pos="708"/>
          <w:tab w:val="left" w:pos="12756" w:leader="none"/>
        </w:tabs>
        <w:jc w:val="both"/>
        <w:rPr/>
      </w:pPr>
      <w:r>
        <w:rPr/>
        <w:t>Diciamo subito che la Capraia è una piccola isola in mezzo ad un mare limpidissimo e dolcissimo, che ci accoglie a braccia aperte, perché sa che noi del CAI amiamo la natura che, sugli 8 chilometri per 4 dell’isola non manca di soddisfarci pienamente nelle nostre passeggiate. L’attività principale  che impegna maggiormente i visitatori è appunto, quella dell’escursionismo, e noi siamo venuti apposta per questo.</w:t>
      </w:r>
    </w:p>
    <w:p>
      <w:pPr>
        <w:pStyle w:val="Testopredefi"/>
        <w:tabs>
          <w:tab w:val="clear" w:pos="708"/>
          <w:tab w:val="left" w:pos="12756" w:leader="none"/>
        </w:tabs>
        <w:jc w:val="both"/>
        <w:rPr/>
      </w:pPr>
      <w:r>
        <w:rPr/>
        <w:t>Non conosciamo il vero toponimo dell’isola, ma riteniamo che possa ricercarsi nel suo stesso nome: “Capraia” che questa splendida isola possiede quasi sicuramente proviene dell’etimo Aegilon affibbiatole dai Greci, il cui significato, non molto gratificante, era quello di “posto da capre”. Capraia, fu infatti il nome romano, sicura derivazione,  dallo stesso significato del nome odierno.</w:t>
      </w:r>
    </w:p>
    <w:p>
      <w:pPr>
        <w:pStyle w:val="Testopredefi"/>
        <w:tabs>
          <w:tab w:val="clear" w:pos="708"/>
          <w:tab w:val="left" w:pos="12756" w:leader="none"/>
        </w:tabs>
        <w:jc w:val="both"/>
        <w:rPr/>
      </w:pPr>
      <w:r>
        <w:rPr/>
        <w:t>Si narra che la Venere del Tirreno al momento di emergere dalle acque di questo meraviglioso mare per abbracciare l’orizzonte lasciò sfuggire sette perle della collana che adornava il suo bianco collo, le quali caddero in mare trasformandosi nelle isole dell’arcipelago  toscano: da una di quelle perle, la più rara e bella, sarebbe nata Capraia.</w:t>
      </w:r>
    </w:p>
    <w:p>
      <w:pPr>
        <w:pStyle w:val="Testopredefi"/>
        <w:tabs>
          <w:tab w:val="clear" w:pos="708"/>
          <w:tab w:val="left" w:pos="12756" w:leader="none"/>
        </w:tabs>
        <w:jc w:val="both"/>
        <w:rPr/>
      </w:pPr>
      <w:r>
        <w:rPr/>
        <w:t>Meno prosaicamente questa stupenda isola emerse dal mare, come abbiamo detto sopra, attorno a nove milioni di anni fa, grazie ad una fortissima attività vulcanica. Il complesso orografico ci mostra almeno due bocche di eruzione, una più antica corrispondente allo Stagnone ed una più piccola e recente localizzata in corrispondenza della Cala Rossa e di Punta dello Zenobito, che abbiamo a lungo ammirato nel corso della nostra escursione, nell’effettuare la circumnavigazione  dell'isola stessa..</w:t>
      </w:r>
    </w:p>
    <w:p>
      <w:pPr>
        <w:pStyle w:val="Testopredefi"/>
        <w:tabs>
          <w:tab w:val="clear" w:pos="708"/>
          <w:tab w:val="left" w:pos="12756" w:leader="none"/>
        </w:tabs>
        <w:jc w:val="both"/>
        <w:rPr/>
      </w:pPr>
      <w:r>
        <w:rPr/>
        <w:t xml:space="preserve"> </w:t>
      </w:r>
      <w:r>
        <w:rPr/>
        <w:t xml:space="preserve">Questo nome lo troviamo anche in Sardegna, che ci sta ad indicare la piccola isola di Caprera, dove visse e morì il generale Giuseppe Garibaldi, l’eroe dei due mondi, mentre nel Golfo di Napoli, troviamo  l’isola di Capri, cara a  Claudio Nerone Tiberio, che fece costruire, come sua residenza, una delle più imponente villa dell’isola. Il nome dell’isola, presso i Greci ed i Romani, era </w:t>
      </w:r>
      <w:r>
        <w:rPr>
          <w:b/>
          <w:bCs/>
        </w:rPr>
        <w:t>Caprea</w:t>
      </w:r>
      <w:r>
        <w:rPr/>
        <w:t xml:space="preserve">. Spiegando la parola latinamente, significherebbe “isola delle capre”; ma altri la derivano dalla lingua fenicia, nella quale </w:t>
      </w:r>
      <w:r>
        <w:rPr>
          <w:b/>
          <w:bCs/>
          <w:i/>
          <w:iCs/>
        </w:rPr>
        <w:t>Caprain</w:t>
      </w:r>
      <w:r>
        <w:rPr>
          <w:b/>
          <w:bCs/>
        </w:rPr>
        <w:t xml:space="preserve">  </w:t>
      </w:r>
      <w:r>
        <w:rPr/>
        <w:t xml:space="preserve">significa due città. I Greci la considerarono quale isola delle sirene, tuttora un punto della spiaggia si chiama la Sirena. Se non che, le isole delle Sirene di Omero giacevano di fronte a Capri, verso Amalfi ed il Capo di Campanella, è ritenuta per l’isola di Circe. Qualcuno si potrebbe domandare, ma che c’entra l’isola della Capraia con il Golfo di Napoli e l’isola di Capri? Noi diremo che c’è soltanto un ‘ analogia, un’affinità di idee. Tuttavia, tutto il tratto di mare del Tirreno, che comprende l'Arcipelago Toscano e le isole Pontine, con il tratto di mare che comprende l’isola di Capri è mitologico e ricorda </w:t>
      </w:r>
      <w:r>
        <w:rPr>
          <w:b/>
          <w:bCs/>
          <w:i/>
          <w:iCs/>
        </w:rPr>
        <w:t xml:space="preserve">l’Odissea </w:t>
      </w:r>
      <w:r>
        <w:rPr/>
        <w:t>ed il canto delle sirene, le quali traevano alla rovina i naviganti, allorquando si accostavano a questi ripidi scogli, sorgenti appena sulle onde</w:t>
      </w:r>
    </w:p>
    <w:p>
      <w:pPr>
        <w:pStyle w:val="Testopredefi"/>
        <w:tabs>
          <w:tab w:val="clear" w:pos="708"/>
          <w:tab w:val="left" w:pos="12756" w:leader="none"/>
        </w:tabs>
        <w:jc w:val="both"/>
        <w:rPr/>
      </w:pPr>
      <w:r>
        <w:rPr/>
        <w:t>La storia ci ricorda, che circa otto secoli prima della nascita di Cristo, i Greci, prima ancora dei Romani, si stabilirono lungo le coste del Tirreno e nei due golfi di Posidonia e di Napoli, edificarono Cuma, l’antica città greca della Magna Grecia, che sconfisse  gli Etruschi e i suoi cittadini fondarono Napoli. Sembra che i Greci, in una loro sosta in un’isola dell’Arcipelago del Tirreno, hanno trovato delle capre selvatiche e da qui forse, il nome di Capraia.</w:t>
      </w:r>
    </w:p>
    <w:p>
      <w:pPr>
        <w:pStyle w:val="Testopredefi"/>
        <w:tabs>
          <w:tab w:val="clear" w:pos="708"/>
          <w:tab w:val="left" w:pos="12756" w:leader="none"/>
        </w:tabs>
        <w:jc w:val="both"/>
        <w:rPr/>
      </w:pPr>
      <w:r>
        <w:rPr/>
        <w:t>L’avventura dell’uomo a Capraia inizia attorno al 2600 a. C. Con i Lidi, giunti da Smirne e che si fecero chiamare Tirreni in onore di colui che li aveva guidati: Seguirono i Pelasgi, gli Umbri, ma soprattutto gli Etruschi che dai folti lecceti di Capraia ricavavano il legname utile alla lavorazione del ferro dell’Elba. Gli Etruschi si stabilirono a lungo a Capraia fino al momento in cui furono cacciati da Gerone, tiranno di Siracusa, che depredò l’isola e la lasciò in mano a pirati e marmaglia fuggita dalle giustizie locali. Le silenziose e segrete coste rocciose di Capraia nascosero Cartaginesi, Cilici, Cretesi, Marocchini, Spagnoli ed i loro tesori fin quando nel 67 a. C. Il senato romano votò la legge “ Cabina” contro la pirateria e l’arcipelago fu conquistato e reso sicuro dalle triremi da guerra guidate da Gneo Pompeo.</w:t>
      </w:r>
    </w:p>
    <w:p>
      <w:pPr>
        <w:pStyle w:val="Testopredefi"/>
        <w:tabs>
          <w:tab w:val="clear" w:pos="708"/>
          <w:tab w:val="left" w:pos="12756" w:leader="none"/>
        </w:tabs>
        <w:jc w:val="both"/>
        <w:rPr/>
      </w:pPr>
      <w:r>
        <w:rPr/>
        <w:t>Capraia conobbe, sotto il dominio romano, un periodo di splendore fatto di commercio, agricoltura ed allevamento di cui ancora qualche segno è presente nella “Domus” romana rinvenuta nell’isola e di cui molte testimonianze ci sono dal fondo dei mari. I romani abbandonarono l’isola in tarda età imperiale ed essa divenne, per vocazione naturale, rifugio di uomini poveri di tutto ma ricchi della loro fede in Dio: gli Anacoreti.</w:t>
      </w:r>
    </w:p>
    <w:p>
      <w:pPr>
        <w:pStyle w:val="Testopredefi"/>
        <w:tabs>
          <w:tab w:val="clear" w:pos="708"/>
          <w:tab w:val="left" w:pos="12756" w:leader="none"/>
        </w:tabs>
        <w:jc w:val="both"/>
        <w:rPr/>
      </w:pPr>
      <w:r>
        <w:rPr/>
        <w:t>Diventa dunque meta di chi del culto ne volle fare raccoglimento e solitudine, l’isola vide l’arrivo di molti monaci, le cui testimonianze troviamo ancora nella chiesa della Piana, dove abbiamo piegato il ginocchio in devozione della Vergine del Mare, innalzata come ringraziamento dopo il ritrovamento delle spoglie del Santo Sepolcro a Gerusalemme. Ma  nell’Ottocento d. C. Le cose volsero al peggio: nuovi terribili predoni toccarono le coste di Capraia: erano i saraceni che misero l’isola a ferro e fuoco e ne deportarono la popolazione. Fu nell’anno 962 che Ottone I concesse l’isola, troppo battuta dai Saraceni, in privilegio di Pisa e dopo l’anno 1000 il paese era nuovamente popolato ed animato di fiorenti commerci. E pur tuttavia l’isola non ebbe mai da allora una reale e duratura pace e anzi, data la sua strategica posizione nell’Alto Tirreno, fu sempre coinvolta nella lunga ed aspra contesa fra Pisa e Genova. Conquistata militarmente da Simone dei Mari, signore di Capo Corso ed ancora da Genova fino al trattato di Versailles (1768) che consegnò l'isola alla Francia. E in questo periodo che Capraia vive uno dei più grossi drammi della sua storia. Il governo francese, tutt’altro che morbido nell’imposizione di tasse e tributi che contribuirono ad impoverire la operosa comunità, impose continue coscrizioni per le guerre napoleoniche che ridussero la popolazione da 1800 abitanti nell’anno 1790 a soli 450 nel 1817.</w:t>
      </w:r>
    </w:p>
    <w:p>
      <w:pPr>
        <w:pStyle w:val="Testopredefi"/>
        <w:tabs>
          <w:tab w:val="clear" w:pos="708"/>
          <w:tab w:val="left" w:pos="12756" w:leader="none"/>
        </w:tabs>
        <w:jc w:val="both"/>
        <w:rPr/>
      </w:pPr>
      <w:r>
        <w:rPr/>
        <w:t>Il Congresso di Vienna assegnò l’isola a Genova, ecco perché ancora oggi, predomina  fra la sua popolazione il dialetto ligure, al regno di Sardegna e per alleviare lo stato di povertà in cui versava la popolazione la istituì porto franco e vi impiantò una manifattura di tabacco, ma col passaggio al Regno d’Italia le cose peggiorarono di nuovo: abolito il porto franco e tolta la manifattura, il nuovo insediamento della colonia penale nel 1873 fu un disastro totale, poiché il nuovo istituto si dimostrò del tutto estraneo alle tradizioni, alla cultura ed all’economia di Capraia.</w:t>
      </w:r>
    </w:p>
    <w:p>
      <w:pPr>
        <w:pStyle w:val="Testopredefi"/>
        <w:tabs>
          <w:tab w:val="clear" w:pos="708"/>
          <w:tab w:val="left" w:pos="12756" w:leader="none"/>
        </w:tabs>
        <w:jc w:val="both"/>
        <w:rPr/>
      </w:pPr>
      <w:r>
        <w:rPr/>
        <w:t>Anche Dante Alighieri, nel XXXIII Canto dell’Inferno, parla di queste due isolette del Tirreno, cioè della Capraia e della Corgogna, quando apprende l’atroce racconto del conte Ugolino:</w:t>
      </w:r>
    </w:p>
    <w:p>
      <w:pPr>
        <w:pStyle w:val="Testopredefi"/>
        <w:tabs>
          <w:tab w:val="clear" w:pos="708"/>
          <w:tab w:val="left" w:pos="12756" w:leader="none"/>
        </w:tabs>
        <w:jc w:val="both"/>
        <w:rPr/>
      </w:pPr>
      <w:r>
        <w:rPr>
          <w:i/>
          <w:iCs/>
        </w:rPr>
        <w:t xml:space="preserve">..... </w:t>
      </w:r>
      <w:r>
        <w:rPr>
          <w:b/>
          <w:bCs/>
          <w:i/>
          <w:iCs/>
        </w:rPr>
        <w:t>“Hai Pisa, vituperio delle genti</w:t>
      </w:r>
    </w:p>
    <w:p>
      <w:pPr>
        <w:pStyle w:val="Testopredefi"/>
        <w:tabs>
          <w:tab w:val="clear" w:pos="708"/>
          <w:tab w:val="left" w:pos="12756" w:leader="none"/>
        </w:tabs>
        <w:jc w:val="both"/>
        <w:rPr>
          <w:b/>
          <w:b/>
          <w:bCs/>
          <w:i/>
          <w:i/>
          <w:iCs/>
        </w:rPr>
      </w:pPr>
      <w:r>
        <w:rPr>
          <w:b/>
          <w:bCs/>
          <w:i/>
          <w:iCs/>
        </w:rPr>
        <w:t>Del bel paese là dove il sì suona.</w:t>
      </w:r>
    </w:p>
    <w:p>
      <w:pPr>
        <w:pStyle w:val="Testopredefi"/>
        <w:tabs>
          <w:tab w:val="clear" w:pos="708"/>
          <w:tab w:val="left" w:pos="12756" w:leader="none"/>
        </w:tabs>
        <w:jc w:val="both"/>
        <w:rPr>
          <w:b/>
          <w:b/>
          <w:bCs/>
          <w:i/>
          <w:i/>
          <w:iCs/>
        </w:rPr>
      </w:pPr>
      <w:r>
        <w:rPr>
          <w:b/>
          <w:bCs/>
          <w:i/>
          <w:iCs/>
        </w:rPr>
        <w:t>Muovansi la Capraia e la Gorgogna,</w:t>
      </w:r>
    </w:p>
    <w:p>
      <w:pPr>
        <w:pStyle w:val="Testopredefi"/>
        <w:tabs>
          <w:tab w:val="clear" w:pos="708"/>
          <w:tab w:val="left" w:pos="12756" w:leader="none"/>
        </w:tabs>
        <w:jc w:val="both"/>
        <w:rPr>
          <w:b/>
          <w:b/>
          <w:bCs/>
          <w:i/>
          <w:i/>
          <w:iCs/>
        </w:rPr>
      </w:pPr>
      <w:r>
        <w:rPr>
          <w:b/>
          <w:bCs/>
          <w:i/>
          <w:iCs/>
        </w:rPr>
        <w:t xml:space="preserve">e faccian siepe ad Arno in su la foce, </w:t>
      </w:r>
    </w:p>
    <w:p>
      <w:pPr>
        <w:pStyle w:val="Testopredefi"/>
        <w:tabs>
          <w:tab w:val="clear" w:pos="708"/>
          <w:tab w:val="left" w:pos="12756" w:leader="none"/>
        </w:tabs>
        <w:jc w:val="both"/>
        <w:rPr>
          <w:b/>
          <w:b/>
          <w:bCs/>
          <w:i/>
          <w:i/>
          <w:iCs/>
        </w:rPr>
      </w:pPr>
      <w:r>
        <w:rPr>
          <w:b/>
          <w:bCs/>
          <w:i/>
          <w:iCs/>
        </w:rPr>
        <w:t>si ch’egli anneghi in te ogni persona;</w:t>
      </w:r>
    </w:p>
    <w:p>
      <w:pPr>
        <w:pStyle w:val="Testopredefi"/>
        <w:tabs>
          <w:tab w:val="clear" w:pos="708"/>
          <w:tab w:val="left" w:pos="12756" w:leader="none"/>
        </w:tabs>
        <w:jc w:val="both"/>
        <w:rPr>
          <w:b/>
          <w:b/>
          <w:bCs/>
          <w:i/>
          <w:i/>
          <w:iCs/>
        </w:rPr>
      </w:pPr>
      <w:r>
        <w:rPr>
          <w:b/>
          <w:bCs/>
          <w:i/>
          <w:iCs/>
        </w:rPr>
        <w:t>ché se il conte Ugolino aveva voce</w:t>
      </w:r>
    </w:p>
    <w:p>
      <w:pPr>
        <w:pStyle w:val="Testopredefi"/>
        <w:tabs>
          <w:tab w:val="clear" w:pos="708"/>
          <w:tab w:val="left" w:pos="12756" w:leader="none"/>
        </w:tabs>
        <w:jc w:val="both"/>
        <w:rPr>
          <w:b/>
          <w:b/>
          <w:bCs/>
          <w:i/>
          <w:i/>
          <w:iCs/>
        </w:rPr>
      </w:pPr>
      <w:r>
        <w:rPr>
          <w:b/>
          <w:bCs/>
          <w:i/>
          <w:iCs/>
        </w:rPr>
        <w:t>d’aver tradita te della castella,</w:t>
      </w:r>
    </w:p>
    <w:p>
      <w:pPr>
        <w:pStyle w:val="Testopredefi"/>
        <w:tabs>
          <w:tab w:val="clear" w:pos="708"/>
          <w:tab w:val="left" w:pos="12756" w:leader="none"/>
        </w:tabs>
        <w:jc w:val="both"/>
        <w:rPr>
          <w:b/>
          <w:b/>
          <w:bCs/>
          <w:i/>
          <w:i/>
          <w:iCs/>
        </w:rPr>
      </w:pPr>
      <w:r>
        <w:rPr>
          <w:b/>
          <w:bCs/>
          <w:i/>
          <w:iCs/>
        </w:rPr>
        <w:t>non dovéi tu i figliuoli porre a tal croce”......</w:t>
      </w:r>
    </w:p>
    <w:p>
      <w:pPr>
        <w:pStyle w:val="Testopredefi"/>
        <w:tabs>
          <w:tab w:val="clear" w:pos="708"/>
          <w:tab w:val="left" w:pos="12756" w:leader="none"/>
        </w:tabs>
        <w:jc w:val="both"/>
        <w:rPr/>
      </w:pPr>
      <w:r>
        <w:rPr/>
        <w:t xml:space="preserve"> </w:t>
      </w:r>
      <w:r>
        <w:rPr/>
        <w:t xml:space="preserve">Anche se la Capraia è una piccola isola del Tirreno, è un luogo importante anche in letteratura, e come abbiamo visto è immortalata nei versi </w:t>
      </w:r>
      <w:r>
        <w:rPr>
          <w:b/>
          <w:bCs/>
          <w:i/>
          <w:iCs/>
        </w:rPr>
        <w:t>divini</w:t>
      </w:r>
      <w:r>
        <w:rPr/>
        <w:t xml:space="preserve"> dal più grande poeta di tutti i tempi: Dante Alighieri. E poi perché  è posta in un tratto di mare ove all’intorno è mitologico e ricorda l’Odissea ed il canto delle sirene. A proposito della sirena, che nella mitologia classica era impersonata da una donna con la parte inferiore del corpo a forma di pesce, che abitava tra gli scogli e ammaliava con il suo canto i naviganti, non erano altro che le foche monache, che  fino a diversi anni fa si potevano vedere, se pure raramente, nel mare del Tirreno e sulle coste della Sardegna. Oggi, sono del tutto scomparse.</w:t>
      </w:r>
    </w:p>
    <w:p>
      <w:pPr>
        <w:pStyle w:val="Testopredefi"/>
        <w:tabs>
          <w:tab w:val="clear" w:pos="708"/>
          <w:tab w:val="left" w:pos="12756" w:leader="none"/>
        </w:tabs>
        <w:jc w:val="both"/>
        <w:rPr/>
      </w:pPr>
      <w:r>
        <w:rPr/>
        <w:t>Sulla rivista “ Isole d’Italia”, abbiamo letto un piccolo articolo sulle foche monache, che vivono, forse vivevano un tempo, perché noi non le abbiamo minimamente viste, sulle coste frastagliate dell’isola della Capraia. In questa nostra escursione, abbiamo chiesto conferma di quanto avevamo letto a Francesco, un vecchio lupo di mare, che vive nei pressi del porto, e che di tanto in tanto, esercita l’attività di sempre: il pescatore. “ Alla Capraia c’è ancora qualche vecchio isolano come me, che ricorda come veniva catturata la foca monaca, un tempo creduta una sirena mitologica, e nei tempi più recenti, perché strappava le reti per rubare il pesce o addirittura, ma questa versione non è credibile, perché si spingeva fino a terra, tra i vigneti, per fare scorpacciate dei dolci grappoli d’uva.”</w:t>
      </w:r>
    </w:p>
    <w:p>
      <w:pPr>
        <w:pStyle w:val="Testopredefi"/>
        <w:tabs>
          <w:tab w:val="clear" w:pos="708"/>
          <w:tab w:val="left" w:pos="12756" w:leader="none"/>
        </w:tabs>
        <w:jc w:val="both"/>
        <w:rPr/>
      </w:pPr>
      <w:r>
        <w:rPr/>
        <w:t xml:space="preserve">“ </w:t>
      </w:r>
      <w:r>
        <w:rPr/>
        <w:t>I pescatori chiudevano l’uscita della grotta dove viveva l’animale con una robusta rete e poi lo stanavano a colpi di fucile. L’animale spaventato cercava una via di scampo in mare aperto, ma restava impigliato nella rete. Triste in ogni caso la sua fine, sia che venisse spedito in uno zoo, sia che venisse impallinato per errore. Certo che ora di foche monache, che qui chiamano buoi  marini, non se ne vedono più da alcuni  decenni, anche se i 30 chilometri di coste della Capraia continuano a mantenersi tra i più tranquilli e meglio protetti da ogni tipo di inquinamento, soprattutto quello acustico, che secondo gli etologi è il peggior nemico dei pinnipedi nel periodo dell'allattamento.”</w:t>
      </w:r>
    </w:p>
    <w:p>
      <w:pPr>
        <w:pStyle w:val="Testopredefi"/>
        <w:tabs>
          <w:tab w:val="clear" w:pos="708"/>
          <w:tab w:val="left" w:pos="12756" w:leader="none"/>
        </w:tabs>
        <w:jc w:val="both"/>
        <w:rPr/>
      </w:pPr>
      <w:r>
        <w:rPr/>
        <w:t>“</w:t>
      </w:r>
      <w:r>
        <w:rPr/>
        <w:t xml:space="preserve">E in fatti, quando si sbarca nel piccolo e unico porto dell’isola, ci si trova immersi in un’atmosfera silenziosa, dominata dal mormorio del mare e del vento e interrotta solo dall’arrivo del bus che fa la spola tra il porto  e il paesino soprastante. Quì nell’isola ci sono pochi altri mezzi motorizzati di proprietà dei </w:t>
      </w:r>
      <w:r>
        <w:rPr>
          <w:b/>
          <w:bCs/>
          <w:i/>
          <w:iCs/>
        </w:rPr>
        <w:t>capriesi,</w:t>
      </w:r>
      <w:r>
        <w:rPr/>
        <w:t xml:space="preserve"> mentre ai turisti, nella stagione estiva, è proibito usare l’auto. Auto che, peraltro, qui non serve, perché l’unica strada asfaltata di cui è dotata la Capraia è lunga appena 1800 metri, mentre tutte le altre vie di collegamento sono semplici sentieri che si arrampicano sulle rocce, che possono essere percorsi esclusivamente a piedi”, come abbiamo fatto noi del CAI di Mantova, che siamo venuti a posta per scoprirla metro dopo metro questa splendida isola felice.</w:t>
      </w:r>
    </w:p>
    <w:p>
      <w:pPr>
        <w:pStyle w:val="Testopredefi"/>
        <w:tabs>
          <w:tab w:val="clear" w:pos="708"/>
          <w:tab w:val="left" w:pos="12756" w:leader="none"/>
        </w:tabs>
        <w:jc w:val="both"/>
        <w:rPr>
          <w:b/>
          <w:b/>
          <w:bCs/>
        </w:rPr>
      </w:pPr>
      <w:r>
        <w:rPr>
          <w:b/>
          <w:bCs/>
        </w:rPr>
        <w:t>Capraia, terra di scogli, ma anche di sogni</w:t>
      </w:r>
    </w:p>
    <w:p>
      <w:pPr>
        <w:pStyle w:val="Testopredefi"/>
        <w:tabs>
          <w:tab w:val="clear" w:pos="708"/>
          <w:tab w:val="left" w:pos="12756" w:leader="none"/>
        </w:tabs>
        <w:jc w:val="both"/>
        <w:rPr/>
      </w:pPr>
      <w:r>
        <w:rPr/>
        <w:t>Mentre con l’amico Fabio, stavamo esplorando il vecchio borgo di Capraia, abbiamo compreso che questa è una piccola isola, un’isola per soli sognatori, per innamorati della natura e per gente che amano la solitudine e la meditazione. “La Capraia non è indicata per il turista interessato a una vacanza mondana e attratto dalla vita notturna e delle spiagge attrezzate”. Ma l’isola, questa piccola e meravigliosa isola, accoglie a braccia aperte chi ama la natura, il silenzio e la pace interiore, quella pace che spesso andiamo cercando e che non riusciamo mai a trovare, è come “l’isola felice che non c’è”, ma qui regna un mondo fantastico, mitologico e da leggenda. Tutto questo ci è stato confermato da un anziano signore che abbiamo incontrato in un vicolo del vecchio borgo: Miggiano Fausto, il maresciallo maggiore, comandante delle guardie della ex colonia penale, di origine pugliese e giunto a Capraia nel 1957, rimanendo in carica fino al 1986, data sotto la quale avvenne la chiusura. L’amico ed ex collega, sebbene militava in un altro corpo, era sempre come me, al servizio del nostro Paese. Egli ci ha detto che l’isola nel 1925, fu staccata dalla provincia di Genova per essere annessa a quella più vicina di Livorno, rimanendo  colonia penale sia durante il fascismo che con la nascita della Repubblica. L’istituto penitenziario è stato recentemente chiuso nel 1986 e Capraia, insieme e parte dell’arcipelago toscano, è stata istituita Parco naturale con decreto presidenziale del 1996. Con la chiusura dell’istituto penitenziario, egli è stato collocato a riposo, per raggiunti limiti d’età . Da quella data è rimasto cittadino onorario dell’isola felice, come si è limitato a definirla. In poco tempo, l’amico Fausto, ci ha parlato a lungo della colonia penale, delle bellezze naturali, storiche e  artistiche. In poche parole ci ha fatto anche da cicerone, parlandoci del paese e soprattutto del Forte S. Giorgio. “ Il forte S. Giorgio fu costruito al principio del XVI secolo dal Banco di S. Giorgio di Genova a cui l’isola apparteneva. Rappresentava la sede del presidio militare dell’isola, la residenza del Commissario genovese, il sicuro rifugio per i Capralesi in caso di assedio da parte dei saraceni e baluardo di difesa dell’isola. All’interno fu costruita la chiesa parrocchiale con uno splendido bassorilievo marmoreo rappresentante l’Annunciazione”. Peccato che non abbiamo potuto ammirare quell’opera d’arte, per il semplice motivo che il forte è pericolante e l’accesso è vietato al pubblico. Abbiamo ammirato da una certa distanza gli interessanti tipologie degli organismi edilizi del Settecento e della Casermetta . “Attraverso una torretta - continua il nostro amico occasionale dalla parola facile, che scherzosamente lo abbiamo definito all’eloquenza di Cicerone, il più grande oratore romano - oggi distrutta, si accedeva al Bagno. Forte S. Giorgio e Torre di Scalo al mare rappresentano un unicum di estremo interesse architettonico e storico oggi purtroppo in completo abbandono”. “Quello di Capraia è un piccolo parco in miniatura, che misura 8 chilometri per 4, certo non manca a soddisfare pienamente coloro che desiderano fare passeggiate, immersioni in un mare incantato per la sua dolcezza e per la sua fauna. Sono queste infatti le principali attività che impegnano i visitatori dell’isola. Questa è una costa frastagliata, di piccole insenature e priva di spiagge. Bisogna rinunciare a prendere il sole sdraiati sulla soffice sabbia come nelle grandi spiagge dell’Adriatico, come  per esempio, quelle di Rimini o di Cattolica. Si, quelle sono un’altra cosa, sono spiagge dove l’occhio spazia nell’immensità, nella vastità e nella grandezza illimitata, dove cielo, sabbia e mare si fondono in perfetta armonia, “ma qui nella Capraia di spiagge non ce ne sono, ci sono piccole Cale e Calette, piccole insenature poco profonde che offrono riparo a imbarcazioni di piccole dimensioni, dove, a seconda della marea e delle correnti, di tanto in tanto affiorano breve lingue di sabbia per poi scomparire rapidamente”. Però, in quelle piccole Calette, c’è il vantaggio di vivere la tua vacanza e la tua privacy in santa pace, senza essere violata dagli sguardi indiscreti, dai guardoni o dai maniaci”.</w:t>
      </w:r>
    </w:p>
    <w:p>
      <w:pPr>
        <w:pStyle w:val="Testopredefi"/>
        <w:tabs>
          <w:tab w:val="clear" w:pos="708"/>
          <w:tab w:val="left" w:pos="12756" w:leader="none"/>
        </w:tabs>
        <w:jc w:val="both"/>
        <w:rPr/>
      </w:pPr>
      <w:r>
        <w:rPr/>
        <w:t xml:space="preserve">E’ meravigliosa la Cala Rossa, situata nella punta meridionale dove c’è lo Zenobito, un piccolo vulcano di 5 milioni di anni fa, non più attivo. Al colore grigiastro di questo massiccio, si contrappone la roccia rosso fuoco che ne riveste il fianco orientale”. Proseguendo sul battello verso occidente si incontrano </w:t>
      </w:r>
      <w:r>
        <w:rPr>
          <w:b/>
          <w:bCs/>
        </w:rPr>
        <w:t>Calo Moretto</w:t>
      </w:r>
      <w:r>
        <w:rPr/>
        <w:t xml:space="preserve">, del </w:t>
      </w:r>
      <w:r>
        <w:rPr>
          <w:b/>
          <w:bCs/>
        </w:rPr>
        <w:t>Fondo</w:t>
      </w:r>
      <w:r>
        <w:rPr/>
        <w:t xml:space="preserve"> e del </w:t>
      </w:r>
      <w:r>
        <w:rPr>
          <w:b/>
          <w:bCs/>
        </w:rPr>
        <w:t>Reciso,</w:t>
      </w:r>
      <w:r>
        <w:rPr/>
        <w:t xml:space="preserve"> quest’ultima caratterizzata da un arco naturale scavato nella roccia che si attraversa solo a nuoto. E intorno tanti piccoli scogli, come quello della </w:t>
      </w:r>
      <w:r>
        <w:rPr>
          <w:b/>
          <w:bCs/>
        </w:rPr>
        <w:t>Manza</w:t>
      </w:r>
      <w:r>
        <w:rPr/>
        <w:t xml:space="preserve"> e quello di</w:t>
      </w:r>
      <w:r>
        <w:rPr>
          <w:b/>
          <w:bCs/>
        </w:rPr>
        <w:t xml:space="preserve"> Mosè, e l’isolotto dei Gabbiani. </w:t>
      </w:r>
      <w:r>
        <w:rPr/>
        <w:t xml:space="preserve">Dalla parte opposta, ossia sul versante orientale, si incontrano, oltre alla già citata Cala della Mortola ( il nome deriva dal termine dialettale “ mortula”, per mirto), </w:t>
      </w:r>
      <w:r>
        <w:rPr>
          <w:b/>
          <w:bCs/>
        </w:rPr>
        <w:t>Cala del Porto Vecchio e del Ceppo</w:t>
      </w:r>
      <w:r>
        <w:rPr/>
        <w:t>, tra le più riparate del vento.</w:t>
      </w:r>
    </w:p>
    <w:p>
      <w:pPr>
        <w:pStyle w:val="Testopredefi"/>
        <w:tabs>
          <w:tab w:val="clear" w:pos="708"/>
          <w:tab w:val="left" w:pos="12756" w:leader="none"/>
        </w:tabs>
        <w:jc w:val="both"/>
        <w:rPr/>
      </w:pPr>
      <w:r>
        <w:rPr/>
        <w:t>Noi siamo soltanto semplici camminatori in superficie, è abbiamo il piacere di ammirare la fauna e la flora, ma abbiamo potuto constatare che l’isola è ormai brulla, e questo degrado è stato causato soprattutto dall’intervento dell’uomo che, come leggiamo sulla guida ( Isole d’Italia), “per secoli, ha disboscato e tagliato il folto bosco di lecceta che rivestiva il Monte Campanile. Attualmente, l’unica forma di vegetazione è rappresentata dalla macchia mediterranea, le cui essenze più rappresentative sono il corbezzolo, l’erica arborea, il lentisco, l’alatemo, il mirto, la gariga e la steppa. Le pareti rocciose dell’ambiente costiero sono colonizzate dalla cineraria, del cretamo, dalla carota selvatica, a tratti dalla profumatissima violacciocca, dal fico d’india e della palma nana. ( Da “l’ambiente naturale” di Roberto Idà).</w:t>
      </w:r>
    </w:p>
    <w:p>
      <w:pPr>
        <w:pStyle w:val="Testopredefi"/>
        <w:tabs>
          <w:tab w:val="clear" w:pos="708"/>
          <w:tab w:val="left" w:pos="12756" w:leader="none"/>
        </w:tabs>
        <w:jc w:val="both"/>
        <w:rPr/>
      </w:pPr>
      <w:r>
        <w:rPr/>
        <w:t>Esplorare a piedi questa piccola isola, significa scoprire una natura minima, ma unica. Ogni anfratto, ogni cala, ogni angolo dei boschi restanti può nascondere un fiore particolare, un animale, una formazione geologica peculiare. Tutto questo, il nostro operatore cinematografico Carlo Borghi, con cura lo ha documentato, per poi, alla fine dell’anno, distribuire le cassette ai soci del CAI. A questo bisogna giungere un mare tra i più belli e ricchi d’Italia, e una storia umana intricata e affascinante. Ogni isola dell’Arcipelago racconta una vicenda naturale diversa. La caratteristica naturale di questo piccolo Parco dell’Arcipelago Toscano è proprio la grande varietà di ambienti. Grazie alle origini diverse, alle superfici molto differenti, alla distanza della costa e al diverso impatto dell’attività umana, gli animali e le piante delle varie isole sono tutti molto interessanti, come in passato abbiamo potuto constatare. Gli ecologi dicono che una delle peculiarità più rilevanti delle zone isolate è quella di permettere la nascita e lo sviluppo di molte forme diverse. La distanza dalla terraferma consente la differenziazione delle specie che abitano sulle isole rispetto a quelle del continente. Per questo sull’Elba e su Capraia vivono molte forme endemiche, proprie cioè solo di questi limitati territori. A ciò bisogna aggiungere il fatto che l’intero arcipelago è quasi a metà strada tra Italia, da una parte, Corsica e della Sardegna dall’altra. Tutto questo, secondo gli studiosi e gli ambientalisti, ha portato alla presenza, insieme ad altre specie più continentali, di elementi propri della flora e della fauna della Sardegna e della Corsica, per non parlare di alcune piante che vivono addirittura nel Mediterraneo occidentale. Anche l’uomo ha ovviamente contribuito a modificare profondamente l’ambiente.</w:t>
      </w:r>
    </w:p>
    <w:p>
      <w:pPr>
        <w:pStyle w:val="Testopredefi"/>
        <w:tabs>
          <w:tab w:val="clear" w:pos="708"/>
          <w:tab w:val="left" w:pos="12756" w:leader="none"/>
        </w:tabs>
        <w:jc w:val="both"/>
        <w:rPr/>
      </w:pPr>
      <w:r>
        <w:rPr/>
        <w:t>Dopo l’incontro con l’amico secondino dell’ex  bagno penale di Capraia, era giunta l’ora di pranzo. Anche lo stomaco: l’organo principale dell’apparato digerente reclamava la sua razione di cibo, come il cervello ha bisogno di acquisire la sua dose giornaliera  di conoscenza. Allora che fare? Dato che si trattava di pranzo libero, abbiamo raggiunto uno dei tanti piccoli ristoranti del villaggio: “La Capraia Doc”. Nell’attesa che il cameriere ci servisse il pranzo, abbiamo letto la storia del ristorante, riportata su di un cartoncino, posto al centro del tavolo:</w:t>
      </w:r>
    </w:p>
    <w:p>
      <w:pPr>
        <w:pStyle w:val="Testopredefi"/>
        <w:tabs>
          <w:tab w:val="clear" w:pos="708"/>
          <w:tab w:val="left" w:pos="12756" w:leader="none"/>
        </w:tabs>
        <w:jc w:val="both"/>
        <w:rPr>
          <w:b/>
          <w:b/>
          <w:bCs/>
        </w:rPr>
      </w:pPr>
      <w:r>
        <w:rPr>
          <w:b/>
          <w:bCs/>
        </w:rPr>
        <w:t xml:space="preserve">“ </w:t>
      </w:r>
      <w:r>
        <w:rPr>
          <w:b/>
          <w:bCs/>
        </w:rPr>
        <w:t>LA NOSTRA STORIA”</w:t>
      </w:r>
    </w:p>
    <w:p>
      <w:pPr>
        <w:pStyle w:val="Testopredefi"/>
        <w:tabs>
          <w:tab w:val="clear" w:pos="708"/>
          <w:tab w:val="left" w:pos="12756" w:leader="none"/>
        </w:tabs>
        <w:jc w:val="both"/>
        <w:rPr/>
      </w:pPr>
      <w:r>
        <w:rPr/>
        <w:t>Il “Capraia Doc” nasce nel 1992 come pescheria.</w:t>
      </w:r>
    </w:p>
    <w:p>
      <w:pPr>
        <w:pStyle w:val="Testopredefi"/>
        <w:tabs>
          <w:tab w:val="clear" w:pos="708"/>
          <w:tab w:val="left" w:pos="12756" w:leader="none"/>
        </w:tabs>
        <w:jc w:val="both"/>
        <w:rPr/>
      </w:pPr>
      <w:r>
        <w:rPr/>
        <w:t>Si è voluto sin dal primo giorno di lavoro far conoscere i nostri prodotti ittici, che ben si diversificano dagli altri pesci pescati altrove. Tale politica ha determinato una richiesta sempre maggiore del nostro pescato, facendo si che 3 delle 5 barche da pesca professionale esistenti sull’isola consegnino tutto il loro pescato alla nostra pescheria. Tale successo ci ha indotto ad aprire il CAPRAIA DOC RISTORANTE che tende a far conoscere alla clientela i nostri pesci e la nostra cucina, basata su piatti semplici cucinati con ingredienti sani. In tal senso nella nostra cucina si una esclusivamente olio extra - vergine di oliva. Ed è per questo che non abbiamo un menu ricco di molti piatti ma si vuole offrire ogni giorno ciò che il mare ci offre.</w:t>
      </w:r>
    </w:p>
    <w:p>
      <w:pPr>
        <w:pStyle w:val="Testopredefi"/>
        <w:tabs>
          <w:tab w:val="clear" w:pos="708"/>
          <w:tab w:val="left" w:pos="12756" w:leader="none"/>
        </w:tabs>
        <w:jc w:val="both"/>
        <w:rPr/>
      </w:pPr>
      <w:r>
        <w:rPr/>
        <w:t>Vi ringraziamo per la vostra scelta.</w:t>
      </w:r>
    </w:p>
    <w:p>
      <w:pPr>
        <w:pStyle w:val="Testopredefi"/>
        <w:tabs>
          <w:tab w:val="clear" w:pos="708"/>
          <w:tab w:val="left" w:pos="12756" w:leader="none"/>
        </w:tabs>
        <w:jc w:val="both"/>
        <w:rPr/>
      </w:pPr>
      <w:r>
        <w:rPr/>
        <w:t>L'ÉQUIPE DEL “ CAPRAIA D.O.C.”- Chef Vascilo Paolo - cameriere Diego.</w:t>
      </w:r>
    </w:p>
    <w:p>
      <w:pPr>
        <w:pStyle w:val="Testopredefi"/>
        <w:tabs>
          <w:tab w:val="clear" w:pos="708"/>
          <w:tab w:val="left" w:pos="12756" w:leader="none"/>
        </w:tabs>
        <w:jc w:val="both"/>
        <w:rPr/>
      </w:pPr>
      <w:r>
        <w:rPr/>
        <w:t>Come abbiamo visto sopra, il nostro pranzo è stato esclusivamente a base di pesci e comprendeva: Antipasto di pesci, linguine al ragù di mare e vitelle di mare, vino Doc della Toscana,  dolce della nonna , caffè e limoncello</w:t>
      </w:r>
    </w:p>
    <w:p>
      <w:pPr>
        <w:pStyle w:val="Testopredefi"/>
        <w:tabs>
          <w:tab w:val="clear" w:pos="708"/>
          <w:tab w:val="left" w:pos="12756" w:leader="none"/>
        </w:tabs>
        <w:jc w:val="both"/>
        <w:rPr/>
      </w:pPr>
      <w:r>
        <w:rPr/>
        <w:t>Nello stesso locale, tutta la compagnia dei mantovani, che componevano il gruppo CAI, abbiamo cenato e festeggiato, brindando alla bellissima escursione nell’isola più bella del Tirreno.</w:t>
      </w:r>
    </w:p>
    <w:p>
      <w:pPr>
        <w:pStyle w:val="Testopredefi"/>
        <w:tabs>
          <w:tab w:val="clear" w:pos="708"/>
          <w:tab w:val="left" w:pos="12756" w:leader="none"/>
        </w:tabs>
        <w:jc w:val="both"/>
        <w:rPr/>
      </w:pPr>
      <w:r>
        <w:rPr/>
        <w:t>In quella breve passeggiata sui dolci e pianeggianti sentieri dell’isola: una strada romana che mantiene ancora nel tempo le sue caratteristiche originali, ho fatto notare ad Adriana, che molte di quelle piante mi sono veramente familiari, perché crescono rigogliose nella mia Old Calabria, terra meravigliosa di sogni e di chimere, ma infestata da uomini dal cuore duro, che fanno parte di una vasta organizzazione criminale chiamata “ ndrangheta “, attiva a livello nazionale e con diramazioni internazionali; esercita il controllo su attività economiche e di lucro ( appalti, sequestro di persone, estorsioni e narcotraffico). Dimentichiamo questo lato negativo che non fa onore al nostro meraviglioso Paese, e ritorniamo alla nostra escursione nell’isola più bella e tranquilla del Tirreno.</w:t>
      </w:r>
    </w:p>
    <w:p>
      <w:pPr>
        <w:pStyle w:val="Testopredefi"/>
        <w:tabs>
          <w:tab w:val="clear" w:pos="708"/>
          <w:tab w:val="left" w:pos="12756" w:leader="none"/>
        </w:tabs>
        <w:jc w:val="both"/>
        <w:rPr/>
      </w:pPr>
      <w:r>
        <w:rPr/>
        <w:t>Se agli escursionisti è dato il privilegio di ammirare gli infiniti orizzonti, “le coste  frastagliate e la flora, ai sub sono riservate, oltre al piacere di ammirare molte varietà di pesci - come leggiamo sulla rivista “Isole d’Italia -”  due varianti insolite: sui fondali dell’isola, infatti, è possibile osservare un vecchio aereo della seconda guerra mondiale, precipitato di fronte al porto di Capraia e adagiato a circa 45 metri di profondità, e un motoscafo affondato, a causa di un incendio, a 40 metri, vicino al porto vecchio. Questi relitti - continua l’articolista - oltre a essere diventati tane ideali per i pesci, sono stati invasi da bellissime spugne colorate creando un ambiente davvero surreal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l Parco Naturale dell’isola di Capraia.</w:t>
      </w:r>
    </w:p>
    <w:p>
      <w:pPr>
        <w:pStyle w:val="Testopredefi"/>
        <w:tabs>
          <w:tab w:val="clear" w:pos="708"/>
          <w:tab w:val="left" w:pos="12756" w:leader="none"/>
        </w:tabs>
        <w:jc w:val="both"/>
        <w:rPr/>
      </w:pPr>
      <w:r>
        <w:rPr/>
        <w:t xml:space="preserve">“ </w:t>
      </w:r>
      <w:r>
        <w:rPr/>
        <w:t>Non basta amare la natura, bisogna conoscerla per rispettarla e salvaguardarla”. Questo è il messaggio lanciato dalla Cooperativa Parco Naturale Isola di Caprera. Nel 1932 così scrisse il presidente americano Franklin D. Roosevelt che “ la civiltà di un Paese si vede anche da quanti sono e da come sono gestiti i suoi parchi”.</w:t>
      </w:r>
    </w:p>
    <w:p>
      <w:pPr>
        <w:pStyle w:val="Testopredefi"/>
        <w:tabs>
          <w:tab w:val="clear" w:pos="708"/>
          <w:tab w:val="left" w:pos="12756" w:leader="none"/>
        </w:tabs>
        <w:jc w:val="both"/>
        <w:rPr/>
      </w:pPr>
      <w:r>
        <w:rPr/>
        <w:t>L’Italia certo ha atteso molto a prendersi carico del suo ambiente ( la legge organica sulle aree protette è infatti del 1992 e soprattutto ha con grande difficoltà compreso quale sia il vero e profondo significato di questi scampoli di natura messi in ceto senso “ sotto chiave”. La Rivista Airone, così scrive: “ Un Paese davvero civile infatti, non è solo capace di mantenere inalterati alcuni preziosi territori, ma è anche capace di far convivere sviluppo economico e sociale con la salvaguardia della sua natura. La vera sfida dei parchi è proporsi come aule all’aperto dove si impara la buona gestione di tutto il territorio, esempi di armonia dove  uomo e orso, lupo e bosco, mondo della natura e mondo dell’uomo riescono ad avvicinarsi, a conoscersi, a rispettarsi.</w:t>
      </w:r>
    </w:p>
    <w:p>
      <w:pPr>
        <w:pStyle w:val="Testopredefi"/>
        <w:tabs>
          <w:tab w:val="clear" w:pos="708"/>
          <w:tab w:val="left" w:pos="12756" w:leader="none"/>
        </w:tabs>
        <w:jc w:val="both"/>
        <w:rPr/>
      </w:pPr>
      <w:r>
        <w:rPr/>
        <w:t>Perché questo sia possibile però non basta che i parchi esistono, occorre che la gente sappia, che la bellezza della loro natura e le opportunità di goderne siano divulgate, si trasformino in informazioni utili e nozioni ricche di interessi e di stimoli, piccoli mattoni di conoscenza che aiutano a costruire uomini nuovi, più attenti all’ambiente attorno a loro, più interessanti a forme di turismo “dolce”.</w:t>
      </w:r>
    </w:p>
    <w:p>
      <w:pPr>
        <w:pStyle w:val="Testopredefi"/>
        <w:tabs>
          <w:tab w:val="clear" w:pos="708"/>
          <w:tab w:val="left" w:pos="12756" w:leader="none"/>
        </w:tabs>
        <w:jc w:val="both"/>
        <w:rPr/>
      </w:pPr>
      <w:r>
        <w:rPr/>
        <w:t>Nella Capraia, abbiamo potuto constatare che quest’ordine di idee è stato recepito e messo in atto. La Cooperativa Parco Naturale Isola di Capraia, invita tutti i giovani interessati a trascorrere una “vacanza studio”, una vacanza diversa, per esempio studiando la geologia, la botanica e la zoologia. “ E non pensate di trovare qui alla Capraia ( ma anche sulle altre isole dell’arcipelago) lo stesso sistema didattico proposto tutto l’anno dalla scuola. Qui si impara sul campo: volete sapere tutto, o quasi, dalla zoologia dell’isola? Si vanno ad osservare da vicino, guidati da esperti della materia, tutte le specie animali che colonizzano l’isola, in particolare quelle in via di d’estinzione, come il gabbiano corso e la tartaruga marina. Oppure, vi piacerebbe sapere come si è formata  l’isola, come riconoscere le rocce, come avvengono i fenomeni di erosione e imparare a consultare le carte geografiche? Non mancano i geologi entusiasti di trasmettervi, sempre con l’esempio “ dal vivo”, le loro esperienze. E poi, ci sono corsi di pesca, di vela, visite alle grotte marine, si imparano le tecniche di allestimento di un acquario mediterraneo, si fanno test di verifica della “ salute del mare”, ossia per rilevare l’inquinamento, si va ad avvistare i cetacei.... E molto altro ancora.</w:t>
      </w:r>
    </w:p>
    <w:p>
      <w:pPr>
        <w:pStyle w:val="Testopredefi"/>
        <w:tabs>
          <w:tab w:val="clear" w:pos="708"/>
          <w:tab w:val="left" w:pos="12756" w:leader="none"/>
        </w:tabs>
        <w:jc w:val="both"/>
        <w:rPr/>
      </w:pPr>
      <w:r>
        <w:rPr/>
        <w:t>Queste “vacanze -  studio”, ci dicevano le signorine Giovanna e Luisa, che ci hanno seguiti nel nostro itinerario sui pianeggianti sentieri dell’isola, ci sono tutto l’anno e possono durare da pochi giorni, per un fine settimana, o periodi più prolungati, dipende da come uno intende trascorrere il proprio tempo libero nell’isola incantata, nell’isola dei sogni di Capraia.</w:t>
      </w:r>
    </w:p>
    <w:p>
      <w:pPr>
        <w:pStyle w:val="Testopredefi"/>
        <w:tabs>
          <w:tab w:val="clear" w:pos="708"/>
          <w:tab w:val="left" w:pos="12756" w:leader="none"/>
        </w:tabs>
        <w:jc w:val="both"/>
        <w:rPr/>
      </w:pPr>
      <w:r>
        <w:rPr/>
        <w:t>Nel Parco Naturale di Capraia, nonostante la scomparsa di specie interessanti quali la foca monaca, l’attuale patrimonio faunistico dell’isola annovera elementi di particolare valore sia sul piano nazionale sia internazionale. Leggiamo ancora, sempre sulla rivista “ Isole d’Italia”, che esistono numerosi endemismi esclusivi dell’isola, soprattutto fra gli invertebrati: i più noti sono alcuni piccoli molluschi terrestri, la chiocciola di Capraia, già vivente nell’era Quaternaria, la lumaca di Capraia ( ora presente sullo scoglio di Paraiola), alcuni coleotteri e la lucertola di Capraia. Un aspetto interessante è rappresentato dall’assenza di ofidi velenosi quali la vipera; sull’isola vive infatti solo il biacco: un serpente non velenoso, dalla pelle chiara con macchie scure sul dorso. Unico anfibio presente è la raganella sarda. Tra i mammiferi hanno grande diffusione il ratto comune e il coniglio selvatico. Capraia è inoltre un’importante riferimento delle rotte migratori, per questo presenta una ricchissima fauna sia stanziale, sia di passo con specie armai rare.</w:t>
      </w:r>
    </w:p>
    <w:p>
      <w:pPr>
        <w:pStyle w:val="Testopredefi"/>
        <w:tabs>
          <w:tab w:val="clear" w:pos="708"/>
          <w:tab w:val="left" w:pos="12756" w:leader="none"/>
        </w:tabs>
        <w:jc w:val="both"/>
        <w:rPr>
          <w:b/>
          <w:b/>
          <w:bCs/>
        </w:rPr>
      </w:pPr>
      <w:r>
        <w:rPr>
          <w:b/>
          <w:bCs/>
        </w:rPr>
        <w:t>I fondali marini</w:t>
      </w:r>
    </w:p>
    <w:p>
      <w:pPr>
        <w:pStyle w:val="Testopredefi"/>
        <w:tabs>
          <w:tab w:val="clear" w:pos="708"/>
          <w:tab w:val="left" w:pos="12756" w:leader="none"/>
        </w:tabs>
        <w:jc w:val="both"/>
        <w:rPr/>
      </w:pPr>
      <w:r>
        <w:rPr/>
        <w:t>Sicuramente non sono i fondali marini del Mar Rosso, ricchi di fauna marina, con migliaia e migliaia di pesci colorati di moltissime razze, che fanno di quel mare il paradiso dei sub, mentre i fondali della Capraia sono molto più modesti. L’isola è circondata da fondali rocciosi che discendono abbastanza rapidamente a batimetrie di 50 metri, con una più accentuata inclinazione all’estremità sud. Sotto costa si presentano fondali piuttosto accidentati, cosparsi di macigni di varie dimensioni precipitati a mare dalle falesie costiere, ricchi di anfratti favorevoli all’istallarsi di una svariata fauna, a cui si succedono fondali sabbiosi colonizzati da vaste praterie di posidonie. Sul piano di costa regolarmente sommerso dalle maree sono molto diffusi la patella e il rosso pomodoro di mare. Più sotto è notevolmente sviluppato il litofilo, un’alga rossa incrostante che da vita al Trattoir, quella cornice continua di separazione tra ambiente marino e terrestre. Scendendo, come apprendiamo da un bravo sub indigeno, in profondità, numerosi sono i celenterati, i molluschi, gli echinodermi e i crostacei che animano le pareti rocciose, nelle cui grotte sono individuabili il polpo di scoglio, la murena, il grongo, lo scorfano maggiore, il sarago pizzuto, l’orata, la triglia di scoglio. Maggiore profondità sono frequentate dal tonno, dalla palamita, dalla leccia, dal delfino e, meno frequente, dal pesce luna. Altre numerose forme viventi rendono particolarmente complesso e affascinante l’ambiente marino dell’isola, ricco anche di testimonianze archeologiche.</w:t>
      </w:r>
    </w:p>
    <w:p>
      <w:pPr>
        <w:pStyle w:val="Testopredefi"/>
        <w:tabs>
          <w:tab w:val="clear" w:pos="708"/>
          <w:tab w:val="left" w:pos="12756" w:leader="none"/>
        </w:tabs>
        <w:jc w:val="both"/>
        <w:rPr/>
      </w:pPr>
      <w:r>
        <w:rPr/>
        <w:t>Subito dopo lo sbarco e la sistemazione del gruppo CAI presso il residence “ La Mandola”, abbiamo iniziato una breve escursione nei pressi del paese, per visitare la Fortezza di S. Giorgio, che domina dall’alto il paesino, di origine pisano, Punta Bellavista, lo Zurletto, l’esterno del Forte con i suoi caratteristici canali, i palmenti, le garitte di guardia, i possenti bastioni con i vari camminamenti. Ci siamo fermati sulla Terrazza di Bellavista, da dove si domina un grandioso panorama sulle calette sottostanti, dove  ci siamo fermati per ammirare e fotografare lo scorcio panoramico.</w:t>
      </w:r>
    </w:p>
    <w:p>
      <w:pPr>
        <w:pStyle w:val="Testopredefi"/>
        <w:tabs>
          <w:tab w:val="clear" w:pos="708"/>
          <w:tab w:val="left" w:pos="12756" w:leader="none"/>
        </w:tabs>
        <w:jc w:val="both"/>
        <w:rPr/>
      </w:pPr>
      <w:r>
        <w:rPr/>
        <w:t xml:space="preserve">Nel pomeriggio, verso le ore 15 circa, nel molo del piccolo porto, ci attendeva una motobarca  per un giro attorno all’isola. In quella occasione abbiamo ammirato le scoscese scogliere della costa di ponente, ricche di grotte ed anfratti con la immancabile sosta alla famosa Cala Rossa, dove abbiamo potuto osservare i suoi variopinti colori. Il pomeriggio è trascorso velocemente, tanto che non ci siamo neppure accorti. </w:t>
      </w:r>
    </w:p>
    <w:p>
      <w:pPr>
        <w:pStyle w:val="Testopredefi"/>
        <w:tabs>
          <w:tab w:val="clear" w:pos="708"/>
          <w:tab w:val="left" w:pos="12756" w:leader="none"/>
        </w:tabs>
        <w:jc w:val="both"/>
        <w:rPr>
          <w:b/>
          <w:b/>
          <w:bCs/>
          <w:i/>
          <w:i/>
          <w:iCs/>
        </w:rPr>
      </w:pPr>
      <w:r>
        <w:rPr>
          <w:b/>
          <w:bCs/>
          <w:i/>
          <w:iCs/>
        </w:rPr>
        <w:t>Il caffè.</w:t>
      </w:r>
    </w:p>
    <w:p>
      <w:pPr>
        <w:pStyle w:val="Testopredefi"/>
        <w:tabs>
          <w:tab w:val="clear" w:pos="708"/>
          <w:tab w:val="left" w:pos="12756" w:leader="none"/>
        </w:tabs>
        <w:jc w:val="both"/>
        <w:rPr>
          <w:b/>
          <w:b/>
          <w:bCs/>
          <w:i/>
          <w:i/>
          <w:iCs/>
        </w:rPr>
      </w:pPr>
      <w:r>
        <w:rPr>
          <w:b/>
          <w:bCs/>
          <w:i/>
          <w:iCs/>
        </w:rPr>
        <w:t>Mentre il sole avanzava</w:t>
      </w:r>
    </w:p>
    <w:p>
      <w:pPr>
        <w:pStyle w:val="Testopredefi"/>
        <w:tabs>
          <w:tab w:val="clear" w:pos="708"/>
          <w:tab w:val="left" w:pos="12756" w:leader="none"/>
        </w:tabs>
        <w:jc w:val="both"/>
        <w:rPr>
          <w:b/>
          <w:b/>
          <w:bCs/>
          <w:i/>
          <w:i/>
          <w:iCs/>
        </w:rPr>
      </w:pPr>
      <w:r>
        <w:rPr>
          <w:b/>
          <w:bCs/>
          <w:i/>
          <w:iCs/>
        </w:rPr>
        <w:t>Nel cinguettio ovattato</w:t>
      </w:r>
    </w:p>
    <w:p>
      <w:pPr>
        <w:pStyle w:val="Testopredefi"/>
        <w:tabs>
          <w:tab w:val="clear" w:pos="708"/>
          <w:tab w:val="left" w:pos="12756" w:leader="none"/>
        </w:tabs>
        <w:jc w:val="both"/>
        <w:rPr>
          <w:b/>
          <w:b/>
          <w:bCs/>
          <w:i/>
          <w:i/>
          <w:iCs/>
        </w:rPr>
      </w:pPr>
      <w:r>
        <w:rPr>
          <w:b/>
          <w:bCs/>
          <w:i/>
          <w:iCs/>
        </w:rPr>
        <w:t xml:space="preserve"> </w:t>
      </w:r>
      <w:r>
        <w:rPr>
          <w:b/>
          <w:bCs/>
          <w:i/>
          <w:iCs/>
        </w:rPr>
        <w:t>del villaggio</w:t>
      </w:r>
    </w:p>
    <w:p>
      <w:pPr>
        <w:pStyle w:val="Testopredefi"/>
        <w:tabs>
          <w:tab w:val="clear" w:pos="708"/>
          <w:tab w:val="left" w:pos="12756" w:leader="none"/>
        </w:tabs>
        <w:jc w:val="both"/>
        <w:rPr>
          <w:b/>
          <w:b/>
          <w:bCs/>
          <w:i/>
          <w:i/>
          <w:iCs/>
        </w:rPr>
      </w:pPr>
      <w:r>
        <w:rPr>
          <w:b/>
          <w:bCs/>
          <w:i/>
          <w:iCs/>
        </w:rPr>
        <w:t>La ciurma aspettava</w:t>
      </w:r>
    </w:p>
    <w:p>
      <w:pPr>
        <w:pStyle w:val="Testopredefi"/>
        <w:tabs>
          <w:tab w:val="clear" w:pos="708"/>
          <w:tab w:val="left" w:pos="12756" w:leader="none"/>
        </w:tabs>
        <w:jc w:val="both"/>
        <w:rPr>
          <w:b/>
          <w:b/>
          <w:bCs/>
          <w:i/>
          <w:i/>
          <w:iCs/>
        </w:rPr>
      </w:pPr>
      <w:r>
        <w:rPr>
          <w:b/>
          <w:bCs/>
          <w:i/>
          <w:iCs/>
        </w:rPr>
        <w:t>Il barbottio del caffè</w:t>
      </w:r>
    </w:p>
    <w:p>
      <w:pPr>
        <w:pStyle w:val="Testopredefi"/>
        <w:tabs>
          <w:tab w:val="clear" w:pos="708"/>
          <w:tab w:val="left" w:pos="12756" w:leader="none"/>
        </w:tabs>
        <w:jc w:val="both"/>
        <w:rPr>
          <w:b/>
          <w:b/>
          <w:bCs/>
          <w:i/>
          <w:i/>
          <w:iCs/>
        </w:rPr>
      </w:pPr>
      <w:r>
        <w:rPr>
          <w:b/>
          <w:bCs/>
          <w:i/>
          <w:iCs/>
        </w:rPr>
        <w:t>Che il suo profumo</w:t>
      </w:r>
    </w:p>
    <w:p>
      <w:pPr>
        <w:pStyle w:val="Testopredefi"/>
        <w:tabs>
          <w:tab w:val="clear" w:pos="708"/>
          <w:tab w:val="left" w:pos="12756" w:leader="none"/>
        </w:tabs>
        <w:jc w:val="both"/>
        <w:rPr>
          <w:b/>
          <w:b/>
          <w:bCs/>
          <w:i/>
          <w:i/>
          <w:iCs/>
        </w:rPr>
      </w:pPr>
      <w:r>
        <w:rPr>
          <w:b/>
          <w:bCs/>
          <w:i/>
          <w:iCs/>
        </w:rPr>
        <w:t>Olezzante che si diffondeva</w:t>
      </w:r>
    </w:p>
    <w:p>
      <w:pPr>
        <w:pStyle w:val="Testopredefi"/>
        <w:tabs>
          <w:tab w:val="clear" w:pos="708"/>
          <w:tab w:val="left" w:pos="12756" w:leader="none"/>
        </w:tabs>
        <w:jc w:val="both"/>
        <w:rPr>
          <w:b/>
          <w:b/>
          <w:bCs/>
          <w:i/>
          <w:i/>
          <w:iCs/>
        </w:rPr>
      </w:pPr>
      <w:r>
        <w:rPr>
          <w:b/>
          <w:bCs/>
          <w:i/>
          <w:iCs/>
        </w:rPr>
        <w:t xml:space="preserve"> </w:t>
      </w:r>
      <w:r>
        <w:rPr>
          <w:b/>
          <w:bCs/>
          <w:i/>
          <w:iCs/>
        </w:rPr>
        <w:t>Nell’aria</w:t>
      </w:r>
    </w:p>
    <w:p>
      <w:pPr>
        <w:pStyle w:val="Testopredefi"/>
        <w:tabs>
          <w:tab w:val="clear" w:pos="708"/>
          <w:tab w:val="left" w:pos="12756" w:leader="none"/>
        </w:tabs>
        <w:jc w:val="both"/>
        <w:rPr/>
      </w:pPr>
      <w:r>
        <w:rPr>
          <w:b/>
          <w:bCs/>
        </w:rPr>
        <w:t xml:space="preserve"> </w:t>
      </w:r>
      <w:r>
        <w:rPr>
          <w:b/>
          <w:bCs/>
          <w:i/>
          <w:iCs/>
        </w:rPr>
        <w:t>Di quel caffè che non c’era</w:t>
      </w:r>
      <w:r>
        <w:rPr>
          <w:b/>
          <w:bCs/>
        </w:rPr>
        <w:t>.</w:t>
      </w:r>
    </w:p>
    <w:p>
      <w:pPr>
        <w:pStyle w:val="Testopredefi"/>
        <w:tabs>
          <w:tab w:val="clear" w:pos="708"/>
          <w:tab w:val="left" w:pos="12756" w:leader="none"/>
        </w:tabs>
        <w:jc w:val="both"/>
        <w:rPr/>
      </w:pPr>
      <w:r>
        <w:rPr/>
        <w:t xml:space="preserve">Il mattino di domenica, eravamo tutti in attesa innanzi al Bar “La Capraia DOC” del piccolo borgo, per la prima colazione al buffet, come previsto sul programma, ma non c’era  neanche il buffet, cera soltanto il profumo olezzante del caffè, che ci inebriava di piacere, ma era rimasto soltanto il profumo, e vi sembra poco! Quello è un piccolo locale, che può ospitare circa 20 persone e noi eravamo 70, quindi chi ha preso ha preso, e chi non ha preso nulla ci è rimasto nelle narici il profumo del caffè. Siamo partiti  per l’escursione guidata al Laghetto ed al Monte Penne. Eravamo un poco incavolati, per non dire un’altra parola... Ma nello stesso tempo felici di essere nella </w:t>
      </w:r>
      <w:r>
        <w:rPr>
          <w:b/>
          <w:bCs/>
        </w:rPr>
        <w:t>“isola che non c’era”</w:t>
      </w:r>
      <w:r>
        <w:rPr/>
        <w:t xml:space="preserve"> È stato l’itinerario sicuramente più significativo ed entusiasmante dell’isola. Era un sentiero brullo, ma tappezzato di fiori, che dapprima sale al Monte Forcone, sulle pendici del Monte Ruscitello, per poi arrivare sulla cima del Monte Penne (m.400) a picco sul mare: una finestra aperta sulle altre isole dell’Arcipelago toscano e sulla vicina Corsica. Dopo il pranzo al sacco, abbiamo ripreso la via del ritorno, raggiungendo Capraia nel primo pomeriggio, per imbarcarci sul traghetto per Livorno alle ore 18.</w:t>
      </w:r>
    </w:p>
    <w:p>
      <w:pPr>
        <w:pStyle w:val="Testopredefi"/>
        <w:tabs>
          <w:tab w:val="clear" w:pos="708"/>
          <w:tab w:val="left" w:pos="12756" w:leader="none"/>
        </w:tabs>
        <w:jc w:val="both"/>
        <w:rPr/>
      </w:pPr>
      <w:r>
        <w:rPr/>
        <w:t>Credetemi, miei cari lettori, se dei lettori un giorno ci saranno,  è stato un Week - end veramente bellissimo. Lo consigliamo a tutti voi, che ancora non avete visitato quest’isola meravigliosa. Non ci sono altri aggettivi per meglio definirlo. Mentre il sole era fortemente declinato verso occidente, i suoi raggi illuminavano le piccole onde del mare che tremolavano per la brezza  e quel luccichio frequente, quel  continuo riflesso di luce che non è altro che lo sfolgorio del mare quando il sole è al tramonto, ti davano una grande dolcezza, la dolcezza di un ricordo, di un canto, di un sentimento, di una grande emozione, che emergeva dal profondo dell’anima.</w:t>
      </w:r>
    </w:p>
    <w:p>
      <w:pPr>
        <w:pStyle w:val="Testopredefi"/>
        <w:tabs>
          <w:tab w:val="clear" w:pos="708"/>
          <w:tab w:val="left" w:pos="12756" w:leader="none"/>
        </w:tabs>
        <w:jc w:val="both"/>
        <w:rPr/>
      </w:pPr>
      <w:r>
        <w:rPr/>
        <w:t>Dal ponte della nave, dove eravamo riuniti in piccoli gruppi, gettai l’ultimo saluto alla Capraia , mentre la nave era in procinto di partire per Livorno.  Adriana volle scattare le ultime diapositive che erano rimaste, immortalando agli amici  sul ponte dell’imbarcazione, con il panorama  dell’isola più bella del mondo, che era illuminata dagli ultimi raggi del sole.</w:t>
      </w:r>
    </w:p>
    <w:p>
      <w:pPr>
        <w:pStyle w:val="Testopredefi"/>
        <w:tabs>
          <w:tab w:val="clear" w:pos="708"/>
          <w:tab w:val="left" w:pos="12756" w:leader="none"/>
        </w:tabs>
        <w:jc w:val="both"/>
        <w:rPr>
          <w:b/>
          <w:b/>
          <w:bCs/>
        </w:rPr>
      </w:pPr>
      <w:r>
        <w:rPr>
          <w:b/>
          <w:bCs/>
        </w:rPr>
        <w:t>I piccolo giallo.</w:t>
      </w:r>
    </w:p>
    <w:p>
      <w:pPr>
        <w:pStyle w:val="Testopredefi"/>
        <w:tabs>
          <w:tab w:val="clear" w:pos="708"/>
          <w:tab w:val="left" w:pos="12756" w:leader="none"/>
        </w:tabs>
        <w:jc w:val="both"/>
        <w:rPr/>
      </w:pPr>
      <w:r>
        <w:rPr/>
        <w:t>Concludiamo questo nostro itinerario della Capraia, con un piccolo giallo, se giallo lo vogliamo chiamare, ma che in effetti di giallo vi era soltanto il tramonto che tingeva di un giallo dorato il cielo. La nave traghetto scivolava dolcemente verso il porto di Livorno, fra non molto dovevamo prepararci a sbarcare. Adriana mia moglie, dal ponte della nave si era recata nella sala coperta, dove avevamo depositato i bagagli sopra i sedili. E’ ritornata poco  dopo e si leggeva sul suo volto lo stato d’animo di chi è preoccupato, una preoccupazione giustificata:  “dicendo che i bagagli non c’erano più, che sicuramente era stati rubati”. C’è stato un certo movimento, una improvvisa confusione fra i nostri amici mantovani, che andavano alla ricerca dei propri bagagli. Per dire la verità, anche noi, io e l’amico Fabio, siamo andati a vedere di che cosa si trattava. I bagagli erano al loro posto, è stata Adriana che si è confusa, non si ricordava con precisione dove erano sistemati. Il luogo che ella ha ispezionato, era quello del giorno precedente, mentre i bagagli si trovavano nella parte posteriore del salone. Quindi il piccolo giallo è rientrato, con la soddisfazione di tutti, accompagnato da una risatina di gioia, di ilarità fra i presenti. Ridendo e scherzando, tra una battuta e l’altro siamo arrivati al porto di Livorno. Il nostro meraviglioso Week - end era finito, ora ci aspettava un lungo viaggio di ritorno nella brumosa Valle Padana.</w:t>
      </w:r>
    </w:p>
    <w:p>
      <w:pPr>
        <w:pStyle w:val="Testopredefi"/>
        <w:tabs>
          <w:tab w:val="clear" w:pos="708"/>
          <w:tab w:val="left" w:pos="12756" w:leader="none"/>
        </w:tabs>
        <w:jc w:val="both"/>
        <w:rPr/>
      </w:pPr>
      <w:r>
        <w:rPr/>
        <w:t>Ed ora, addio, Capraia! Addio, coste martoriate dalle tempeste, rive e piccole Calle, volgenti le vostre acque poetiche senza posa.</w:t>
      </w:r>
    </w:p>
    <w:p>
      <w:pPr>
        <w:pStyle w:val="Testopredefi"/>
        <w:tabs>
          <w:tab w:val="clear" w:pos="708"/>
          <w:tab w:val="left" w:pos="12756" w:leader="none"/>
        </w:tabs>
        <w:jc w:val="both"/>
        <w:rPr>
          <w:b/>
          <w:b/>
          <w:bCs/>
          <w:i/>
          <w:i/>
          <w:iCs/>
        </w:rPr>
      </w:pPr>
      <w:r>
        <w:rPr>
          <w:b/>
          <w:bCs/>
          <w:i/>
          <w:iCs/>
        </w:rPr>
        <w:t xml:space="preserve"> </w:t>
      </w:r>
      <w:r>
        <w:rPr>
          <w:b/>
          <w:bCs/>
          <w:i/>
          <w:iCs/>
        </w:rPr>
        <w:t>VELE ROSSE AL TRAMONTO.</w:t>
      </w:r>
    </w:p>
    <w:p>
      <w:pPr>
        <w:pStyle w:val="Testopredefi"/>
        <w:tabs>
          <w:tab w:val="clear" w:pos="708"/>
          <w:tab w:val="left" w:pos="12756" w:leader="none"/>
        </w:tabs>
        <w:jc w:val="both"/>
        <w:rPr>
          <w:b/>
          <w:b/>
          <w:bCs/>
          <w:i/>
          <w:i/>
          <w:iCs/>
        </w:rPr>
      </w:pPr>
      <w:r>
        <w:rPr>
          <w:b/>
          <w:bCs/>
          <w:i/>
          <w:iCs/>
        </w:rPr>
        <w:t>Sempre rivedo il placito mare,</w:t>
      </w:r>
    </w:p>
    <w:p>
      <w:pPr>
        <w:pStyle w:val="Testopredefi"/>
        <w:tabs>
          <w:tab w:val="clear" w:pos="708"/>
          <w:tab w:val="left" w:pos="12756" w:leader="none"/>
        </w:tabs>
        <w:jc w:val="both"/>
        <w:rPr>
          <w:b/>
          <w:b/>
          <w:bCs/>
          <w:i/>
          <w:i/>
          <w:iCs/>
        </w:rPr>
      </w:pPr>
      <w:r>
        <w:rPr>
          <w:b/>
          <w:bCs/>
          <w:i/>
          <w:iCs/>
        </w:rPr>
        <w:t>la scogliera brulla della Capraia</w:t>
      </w:r>
    </w:p>
    <w:p>
      <w:pPr>
        <w:pStyle w:val="Testopredefi"/>
        <w:tabs>
          <w:tab w:val="clear" w:pos="708"/>
          <w:tab w:val="left" w:pos="12756" w:leader="none"/>
        </w:tabs>
        <w:jc w:val="both"/>
        <w:rPr>
          <w:b/>
          <w:b/>
          <w:bCs/>
          <w:i/>
          <w:i/>
          <w:iCs/>
        </w:rPr>
      </w:pPr>
      <w:r>
        <w:rPr>
          <w:b/>
          <w:bCs/>
          <w:i/>
          <w:iCs/>
        </w:rPr>
        <w:t>dal ponte della  nave.</w:t>
      </w:r>
    </w:p>
    <w:p>
      <w:pPr>
        <w:pStyle w:val="Testopredefi"/>
        <w:tabs>
          <w:tab w:val="clear" w:pos="708"/>
          <w:tab w:val="left" w:pos="12756" w:leader="none"/>
        </w:tabs>
        <w:jc w:val="both"/>
        <w:rPr>
          <w:b/>
          <w:b/>
          <w:bCs/>
          <w:i/>
          <w:i/>
          <w:iCs/>
        </w:rPr>
      </w:pPr>
      <w:r>
        <w:rPr>
          <w:b/>
          <w:bCs/>
          <w:i/>
          <w:iCs/>
        </w:rPr>
        <w:t>Chi si allontana di quella terra amara,</w:t>
      </w:r>
    </w:p>
    <w:p>
      <w:pPr>
        <w:pStyle w:val="Testopredefi"/>
        <w:tabs>
          <w:tab w:val="clear" w:pos="708"/>
          <w:tab w:val="left" w:pos="12756" w:leader="none"/>
        </w:tabs>
        <w:jc w:val="both"/>
        <w:rPr>
          <w:b/>
          <w:b/>
          <w:bCs/>
          <w:i/>
          <w:i/>
          <w:iCs/>
        </w:rPr>
      </w:pPr>
      <w:r>
        <w:rPr>
          <w:b/>
          <w:bCs/>
          <w:i/>
          <w:iCs/>
        </w:rPr>
        <w:t>presto ritorna a contemplar l’annegar del giorno</w:t>
      </w:r>
    </w:p>
    <w:p>
      <w:pPr>
        <w:pStyle w:val="Testopredefi"/>
        <w:tabs>
          <w:tab w:val="clear" w:pos="708"/>
          <w:tab w:val="left" w:pos="12756" w:leader="none"/>
        </w:tabs>
        <w:jc w:val="both"/>
        <w:rPr>
          <w:b/>
          <w:b/>
          <w:bCs/>
          <w:i/>
          <w:i/>
          <w:iCs/>
        </w:rPr>
      </w:pPr>
      <w:r>
        <w:rPr>
          <w:b/>
          <w:bCs/>
          <w:i/>
          <w:iCs/>
        </w:rPr>
        <w:t>nel placito mare azzurro di fronte a Livorno.</w:t>
      </w:r>
    </w:p>
    <w:p>
      <w:pPr>
        <w:pStyle w:val="Testopredefi"/>
        <w:rPr/>
      </w:pPr>
      <w:r>
        <w:rPr>
          <w:b/>
          <w:bCs/>
          <w:i/>
          <w:iCs/>
        </w:rPr>
        <w:t xml:space="preserve">“ </w:t>
      </w:r>
      <w:r>
        <w:rPr>
          <w:b/>
          <w:bCs/>
          <w:i/>
          <w:iCs/>
        </w:rPr>
        <w:t>N</w:t>
      </w:r>
      <w:r>
        <w:rPr>
          <w:i/>
          <w:iCs/>
        </w:rPr>
        <w:t>el</w:t>
      </w:r>
      <w:r>
        <w:rPr>
          <w:b/>
          <w:bCs/>
          <w:i/>
          <w:iCs/>
        </w:rPr>
        <w:t>l’ora del bruno firmamento</w:t>
      </w:r>
    </w:p>
    <w:p>
      <w:pPr>
        <w:pStyle w:val="Testopredefi"/>
        <w:rPr>
          <w:b/>
          <w:b/>
          <w:bCs/>
          <w:i/>
          <w:i/>
          <w:iCs/>
        </w:rPr>
      </w:pPr>
      <w:r>
        <w:rPr>
          <w:b/>
          <w:bCs/>
          <w:i/>
          <w:iCs/>
        </w:rPr>
        <w:t>vedo cominciar un tremolio</w:t>
      </w:r>
    </w:p>
    <w:p>
      <w:pPr>
        <w:pStyle w:val="Testopredefi"/>
        <w:rPr>
          <w:b/>
          <w:b/>
          <w:bCs/>
          <w:i/>
          <w:i/>
          <w:iCs/>
        </w:rPr>
      </w:pPr>
      <w:r>
        <w:rPr>
          <w:b/>
          <w:bCs/>
          <w:i/>
          <w:iCs/>
        </w:rPr>
        <w:t>di punti d’oro, d’atomi d’argento.</w:t>
      </w:r>
    </w:p>
    <w:p>
      <w:pPr>
        <w:pStyle w:val="Testopredefi"/>
        <w:rPr>
          <w:b/>
          <w:b/>
          <w:bCs/>
          <w:i/>
          <w:i/>
          <w:iCs/>
        </w:rPr>
      </w:pPr>
      <w:r>
        <w:rPr>
          <w:b/>
          <w:bCs/>
          <w:i/>
          <w:iCs/>
        </w:rPr>
        <w:t>Sempre vorrei ritornare alla Capraia</w:t>
      </w:r>
    </w:p>
    <w:p>
      <w:pPr>
        <w:pStyle w:val="Testopredefi"/>
        <w:rPr>
          <w:b/>
          <w:b/>
          <w:bCs/>
          <w:i/>
          <w:i/>
          <w:iCs/>
        </w:rPr>
      </w:pPr>
      <w:r>
        <w:rPr>
          <w:b/>
          <w:bCs/>
          <w:i/>
          <w:iCs/>
        </w:rPr>
        <w:t>al tramonto e all’imbrunir della sera,</w:t>
      </w:r>
    </w:p>
    <w:p>
      <w:pPr>
        <w:pStyle w:val="Testopredefi"/>
        <w:rPr>
          <w:b/>
          <w:b/>
          <w:bCs/>
          <w:i/>
          <w:i/>
          <w:iCs/>
        </w:rPr>
      </w:pPr>
      <w:r>
        <w:rPr>
          <w:b/>
          <w:bCs/>
          <w:i/>
          <w:iCs/>
        </w:rPr>
        <w:t>a rivedere le vele rosse sottovento.</w:t>
      </w:r>
    </w:p>
    <w:p>
      <w:pPr>
        <w:pStyle w:val="Testopredefi"/>
        <w:rPr>
          <w:b/>
          <w:b/>
          <w:bCs/>
          <w:i/>
          <w:i/>
          <w:iCs/>
        </w:rPr>
      </w:pPr>
      <w:r>
        <w:rPr>
          <w:b/>
          <w:bCs/>
          <w:i/>
          <w:iCs/>
        </w:rPr>
        <w:t>In quel fulgido momento quando l’orizzonte</w:t>
      </w:r>
    </w:p>
    <w:p>
      <w:pPr>
        <w:pStyle w:val="Testopredefi"/>
        <w:rPr>
          <w:b/>
          <w:b/>
          <w:bCs/>
          <w:i/>
          <w:i/>
          <w:iCs/>
        </w:rPr>
      </w:pPr>
      <w:r>
        <w:rPr>
          <w:b/>
          <w:bCs/>
          <w:i/>
          <w:iCs/>
        </w:rPr>
        <w:t>è tappezzato di punti d’oro, d’atomi d’argento</w:t>
      </w:r>
    </w:p>
    <w:p>
      <w:pPr>
        <w:pStyle w:val="Testopredefi"/>
        <w:rPr>
          <w:b/>
          <w:b/>
          <w:bCs/>
          <w:i/>
          <w:i/>
          <w:iCs/>
        </w:rPr>
      </w:pPr>
      <w:r>
        <w:rPr>
          <w:b/>
          <w:bCs/>
          <w:i/>
          <w:iCs/>
        </w:rPr>
        <w:t>sotto l’arcobaleno come un ponte.</w:t>
      </w:r>
    </w:p>
    <w:p>
      <w:pPr>
        <w:pStyle w:val="Testopredefi"/>
        <w:rPr>
          <w:b/>
          <w:b/>
          <w:bCs/>
          <w:i/>
          <w:i/>
          <w:iCs/>
        </w:rPr>
      </w:pPr>
      <w:r>
        <w:rPr>
          <w:b/>
          <w:bCs/>
          <w:i/>
          <w:iCs/>
        </w:rPr>
        <w:t>A ritrovar la gioia infinita,</w:t>
      </w:r>
    </w:p>
    <w:p>
      <w:pPr>
        <w:pStyle w:val="Testopredefi"/>
        <w:rPr>
          <w:b/>
          <w:b/>
          <w:bCs/>
          <w:i/>
          <w:i/>
          <w:iCs/>
        </w:rPr>
      </w:pPr>
      <w:r>
        <w:rPr>
          <w:b/>
          <w:bCs/>
          <w:i/>
          <w:iCs/>
        </w:rPr>
        <w:t>per scoprire la fonte</w:t>
      </w:r>
    </w:p>
    <w:p>
      <w:pPr>
        <w:pStyle w:val="Testopredefi"/>
        <w:rPr>
          <w:b/>
          <w:b/>
          <w:bCs/>
          <w:i/>
          <w:i/>
          <w:iCs/>
        </w:rPr>
      </w:pPr>
      <w:r>
        <w:rPr>
          <w:b/>
          <w:bCs/>
          <w:i/>
          <w:iCs/>
        </w:rPr>
        <w:t>e il senso della vit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A STORIA SI RIPETE, MENTRE TORNA</w:t>
      </w:r>
    </w:p>
    <w:p>
      <w:pPr>
        <w:pStyle w:val="Testopredefi"/>
        <w:tabs>
          <w:tab w:val="clear" w:pos="708"/>
          <w:tab w:val="left" w:pos="12756" w:leader="none"/>
        </w:tabs>
        <w:jc w:val="both"/>
        <w:rPr>
          <w:b/>
          <w:b/>
          <w:bCs/>
        </w:rPr>
      </w:pPr>
      <w:r>
        <w:rPr>
          <w:b/>
          <w:bCs/>
        </w:rPr>
        <w:t xml:space="preserve"> </w:t>
      </w:r>
      <w:r>
        <w:rPr>
          <w:b/>
          <w:bCs/>
        </w:rPr>
        <w:t>L’INCUBO DELLE BRIGATE ROSSE.</w:t>
      </w:r>
    </w:p>
    <w:p>
      <w:pPr>
        <w:pStyle w:val="Testopredefi"/>
        <w:tabs>
          <w:tab w:val="clear" w:pos="708"/>
          <w:tab w:val="left" w:pos="12756" w:leader="none"/>
        </w:tabs>
        <w:jc w:val="both"/>
        <w:rPr>
          <w:b/>
          <w:b/>
          <w:bCs/>
        </w:rPr>
      </w:pPr>
      <w:r>
        <w:rPr>
          <w:b/>
          <w:bCs/>
        </w:rPr>
        <w:t>20 Maggio “99.</w:t>
      </w:r>
    </w:p>
    <w:p>
      <w:pPr>
        <w:pStyle w:val="Testopredefi"/>
        <w:tabs>
          <w:tab w:val="clear" w:pos="708"/>
          <w:tab w:val="left" w:pos="12756" w:leader="none"/>
        </w:tabs>
        <w:jc w:val="both"/>
        <w:rPr/>
      </w:pPr>
      <w:r>
        <w:rPr/>
        <w:t>Ci risiamo di nuovo, credevamo che con la sconfitta delle falange armate delle Brigate rosse, tutto fosse finito, che tutto fosse ritornato alla normalità, ma mi accorgo che la storia si ripete. Il nostro ricordo è ancora limpido, chiaro, preciso sugli avvenimenti terroristici che abbiamo combattuto, si, perché noi dell’Arma, come del resto tutte le forze di polizia eravamo in prima linea, con i nostri morti, i nostri feriti, le nostre notti bianche,  fredde e brumose, le nostre paure, i nostri risentimenti, il nostro orgoglio, ma eravamo lì agli incroci delle strade, nelle città e nei piccoli borghi, esposti continuamente al pericolo. Ma eravamo in guerra contro un nemico che non conoscevi, che non vedevi, che non sapevi chi fosse, in una lotta senza quartieri, ma non ci siamo mai arresi. La legge ha trionfato, ha vinto quella dura battaglia. Ma oggi sono incredulo, mentre questa mattina, come del resto faccio tutte le mattine, sto leggendo il giornale, seduto ad un tavolo del Bar Sport del piccolo borgo padano di Campitello. Non mi pare concepibile che in una situazione così delicata come quella che stiamo vivendo, con una guerra in corso, qualcuno crede davvero della possibilità di rilanciare la lotta armata. Lo considero solo un gesto criminale, che non può portare nulla di buono. Soprattutto, alle persone che loro sostengono di difendere. Così si esprime l’ex terrorista Adriana Faranda in una intervista: “ Quel progetto nel quale io ho creduto è morto, rifiutato da un Paese intero. Ho pensato ad un fatto legato alla camorra, a qualche organizzazione criminale. Non riesco ancora ad accettare l’autenticità di quel documento. C’è una parte di me che lo rifiuta con tutte le  forze. Chiunque sia rimasto in contatto con la realtà non può oggi ritenere possibile un rilancio, una ripetizione di quello che è stato fallimentare, in un’epoca che pure era piena  di conflitti sociali. E, nonostante questo,  è stato un progetto rifiutato da tutti, da un Paese intero.”</w:t>
      </w:r>
    </w:p>
    <w:p>
      <w:pPr>
        <w:pStyle w:val="Testopredefi"/>
        <w:tabs>
          <w:tab w:val="clear" w:pos="708"/>
          <w:tab w:val="left" w:pos="12756" w:leader="none"/>
        </w:tabs>
        <w:jc w:val="both"/>
        <w:rPr/>
      </w:pPr>
      <w:r>
        <w:rPr/>
        <w:t>Tornano le Brigate rosse. Tornano con un’organizzazione militare nuova di zecca. E uccidono, scegliendo un “obiettivo” dall’alto significato simbolico e strategico, proprio nel 29^ anniversario dello Statuto dei lavoratori. Secondo gli investigatori è in azione un gruppo operativo di almeno una ventina di terroristi in grado di mettere a punto un agguato studiato sui minimi particolari. Un manipolo di irriducibili, probabilmente capeggiati da un “ ideologo”, un personaggio capace di scrivere una rivendicazione complessa e articolata come quella fatta ritrovare ieri pomeriggio al Messaggero e, in tarda serata, con una telefonata anche alla redazione romana del Corriere della Sera. E’ la stessa strategia, lo stesso canovaccio, lo stesso copione di un tempo, di quel tempo lontano, che è rimasto indelebile nei nostri ricordi, ricordi di giorni difficili e tristi di quel periodo degli “ anni di piombo”.</w:t>
      </w:r>
    </w:p>
    <w:p>
      <w:pPr>
        <w:pStyle w:val="Testopredefi"/>
        <w:tabs>
          <w:tab w:val="clear" w:pos="708"/>
          <w:tab w:val="left" w:pos="12756" w:leader="none"/>
        </w:tabs>
        <w:jc w:val="both"/>
        <w:rPr/>
      </w:pPr>
      <w:r>
        <w:rPr/>
        <w:t>Abbiamo detto che la storia si ripete, come si ripete la strategia, l’agguato,  e l’esecuzione fredda e determinata del prof. Massimo D’Antoni, che esci di casa alle ore 8 circa, e a soli 130 passi dai suoi assassini . E’ lui “ l'obiettivo sofisticato”, il prezioso consulente del ministro Bassolino, il professore universitario sconosciuto ai non addetti ai lavori, scelto dalle nuove Brigate rosse per inaugurare un’altra stagione del terrore. L’esecuzione, come apprendiamo dai Mass media, è roba da professionisti: due killer a volto scoperto, 6 colpi di “38”, una via di fuga sicura, giusto un paio di testimoni oculari che vedono da lontano.</w:t>
      </w:r>
    </w:p>
    <w:p>
      <w:pPr>
        <w:pStyle w:val="Testopredefi"/>
        <w:tabs>
          <w:tab w:val="clear" w:pos="708"/>
          <w:tab w:val="left" w:pos="12756" w:leader="none"/>
        </w:tabs>
        <w:jc w:val="both"/>
        <w:rPr/>
      </w:pPr>
      <w:r>
        <w:rPr/>
        <w:t>Nel nostro libro “ Il Nostro Tempo”, abbiamo parlato a lungo degli “Anni di Piombo”, quasi un intero capitolo lo abbiamo dedicato a quei momenti bui della nostra storia e, se vogliamo, anche della nostra vita trascorsa in prima linea, sul piede di guerra, notte e giorno sulle strade ad effettuare posti di blocco, alla ricerca di quegli assassini, delinquenti, altro che comunisti combattenti, che fa rima con delinquenti.</w:t>
      </w:r>
    </w:p>
    <w:p>
      <w:pPr>
        <w:pStyle w:val="Testopredefi"/>
        <w:tabs>
          <w:tab w:val="clear" w:pos="708"/>
          <w:tab w:val="left" w:pos="12756" w:leader="none"/>
        </w:tabs>
        <w:jc w:val="both"/>
        <w:rPr/>
      </w:pPr>
      <w:r>
        <w:rPr/>
        <w:t>Nulla è pericolo, dopo un attentato terroristico, quando un’analisi frettolosa e sbagliata. Le bombe di Londra e alcune vicende americane degli scorsi anni dimostrano che esiste ormai nelle società avanzate un terrorismo mimetico.  Il politologo Sergio Romano, in un suo articolo di oggi, apparso sul Corriere della Sera, ci da una spiegazione e una classificazione. “ E’ alimentato da piccoli gruppi che si copiano a vicenda e sfogano rancori personali o marginali, politicamente irrilevanti. Le sigle e le bandiere - naxismo, comunismo, messianesimo religioso - sono soltanto pretesti con cui queste cellule impazzite cercano di dare visibilità e giustificazione ai loro crimini. Gli attentati, in questo caso, appartengono alla patologia delle società moderne piuttosto che alla loro storia politica. Ci auguriamo che l’omicidio di Massimo D’Antona rientri in questa categoria”.</w:t>
      </w:r>
    </w:p>
    <w:p>
      <w:pPr>
        <w:pStyle w:val="Testopredefi"/>
        <w:tabs>
          <w:tab w:val="clear" w:pos="708"/>
          <w:tab w:val="left" w:pos="12756" w:leader="none"/>
        </w:tabs>
        <w:jc w:val="both"/>
        <w:rPr/>
      </w:pPr>
      <w:r>
        <w:rPr/>
        <w:t xml:space="preserve">“ </w:t>
      </w:r>
      <w:r>
        <w:rPr/>
        <w:t>Ma il tono della rivendicazione, il numero delle persone coinvolte nell’attentato e la possibilità della vittima suggeriscono riflessioni diverse. D’Antona è stato in questi mesi, a fianco del ministro Bassolino, l’esatto corrispondente degli uomini che durante gli anni Settanta e Ottanta furono nel mirino delle organizzazioni terroristiche. Cerchiamo di ricordare. Il terrorismo predicava la “ lotta di classe”, ma colpì in molte circostanze le personalità della sinistra riformatrice e  moderata che maggiormente si adoperavano trovare uno sbocco ragionevole alle tensioni sociali del Paese. Colpì Guido Rossa, sindacalista dell’Italsider, perché non era disposto a permettere che la sua fabbrica divenisse un “covo”. Colpì Ezio Tarantelli e Gino Giugni perché stavano collaborando modelli di cooperazione e concertazione. Colpì Roberto Ruffilli perché cercava di riformare il sistema politico italiano. Colpì Walter Tobagi perché si ostinava a fornire un quadro ragionato e imparziale degli avvenimenti di cui era testimone. Come altre volte nel corso del secolo il massimalismo rivoluzionario dimostrò di odiare i riformatori più del “ nemico di classe”. E poiché i leader erano generalmente protetti si accanì contro i loro consiglieri.</w:t>
      </w:r>
    </w:p>
    <w:p>
      <w:pPr>
        <w:pStyle w:val="Testopredefi"/>
        <w:tabs>
          <w:tab w:val="clear" w:pos="708"/>
          <w:tab w:val="left" w:pos="12756" w:leader="none"/>
        </w:tabs>
        <w:jc w:val="both"/>
        <w:rPr/>
      </w:pPr>
      <w:r>
        <w:rPr/>
        <w:t>Le ricostruzioni sono diverse. Il Paese ha superato le tensioni sociali degli “anni di piombo”, è passato senza violenza attraverso le vicende costituzionali e giudiziarie di questo decennio, ha vinto la scommessa dell’euro con la collaborazione delle “ parti sociali”, ha pagato con molti sacrifici le spese del risanamento finanziario e ha festeggiato avant’ieri l’elezione di un capo dello Stato che gode di un lungo consenso nazionale. Continua - Sergio Romano - dicendo : “ Ma ciò che a noi sembra una manifestazione di maturità e di progresso civile può sembrare ad altri una minaccia e un pericolo. L’Italia attraversa, con qualche pesante ma inevitabile costo sociale, una fase di trasformazione e modernizzazione a cui maggioranza e minoranza collaborano da posizioni diverse. Ma vi è ancora nel Paese un’area massimalista che continua a inventarsi nuovi nemici: la globalizzazione , l’imperialismo capitalista, i poteri forti. E’ un’area che non rinuncia a esprimersi ( lo abbiamo constatato nel corso di alcune recenti manifestazioni) con brutalità e teppismo. Per questo vivere a questa frangia della società è stata concessa una licenza di illegalità che nessuno Stato democratico ha il diritto di tollerare. Incontrollata e indisturbata, può diventare, come è già accaduto in passato, il terreno di cultura e il retroterra di organizzazioni terroristiche.</w:t>
      </w:r>
    </w:p>
    <w:p>
      <w:pPr>
        <w:pStyle w:val="Testopredefi"/>
        <w:tabs>
          <w:tab w:val="clear" w:pos="708"/>
          <w:tab w:val="left" w:pos="12756" w:leader="none"/>
        </w:tabs>
        <w:jc w:val="both"/>
        <w:rPr/>
      </w:pPr>
      <w:r>
        <w:rPr/>
        <w:t>Negli “anni di piombo”, fra il 1976 e il 1988, sono morti 229 civili, 73 agenti delle forze dell’ordine e 9 magistrati. Sono cifre queste che nessuno - classe politica, servizi e polizia, per non parlare dei giovani nati negli ultimi anni vent’anni - ha il diritto di dimenticare.</w:t>
      </w:r>
    </w:p>
    <w:p>
      <w:pPr>
        <w:pStyle w:val="Testopredefi"/>
        <w:tabs>
          <w:tab w:val="clear" w:pos="708"/>
          <w:tab w:val="left" w:pos="12756" w:leader="none"/>
        </w:tabs>
        <w:jc w:val="both"/>
        <w:rPr/>
      </w:pPr>
      <w:r>
        <w:rPr/>
        <w:t>Indro Montanelli, nel suo editoriale di oggi, sul Corriere, così scrive: “ Da vecchio reduce ( al passivo, si capisce) del terrorismo, trovo superfluo, e quindi anche uggioso, insistere sullo sdegno e la pietà suscitati dall’assassinio di Massimo D’Antona. Certi sentimenti non hanno bisogno di rumorose esternazioni. Ad essi però mi sembra che se ne accompagni un altro, da cui mi dissocio: la paura   del terrorismo brigatista, alla quale non credo. Anch’io sono convinto, come Sergio Romano, che il fattaccio di Roma sia l’effetto di un contagio. In tutto il mondo occidentale, e specialmente in America che a questo mondo dà il là, ci si ammazza. E tutto il mondo ci si domanda perché.</w:t>
      </w:r>
    </w:p>
    <w:p>
      <w:pPr>
        <w:pStyle w:val="Testopredefi"/>
        <w:tabs>
          <w:tab w:val="clear" w:pos="708"/>
          <w:tab w:val="left" w:pos="12756" w:leader="none"/>
        </w:tabs>
        <w:jc w:val="both"/>
        <w:rPr/>
      </w:pPr>
      <w:r>
        <w:rPr/>
        <w:t>Che si cominci, o si ricominci a farlo anche in Italia, non si può sorprendere. Il nostro è sempre stato un Paese di “riporto”. Anche il Sessantotto non fu che una copia di quello francese, di cui adottò i miti come Marcuse e Sartre, che nessuno ( nemmeno in Francia) aveva mai letto. Nemmeno io ho  letto le ventotto pagine con cui i “giustizieri” di D’Antona ne hanno rivendicato l’assassinio. Le ho già lette vent’anni fa. Ma quelle almeno erano autentiche. Queste sono zirconi. E veniamo ai due interrogativi che questo caso ci propone.</w:t>
      </w:r>
    </w:p>
    <w:p>
      <w:pPr>
        <w:pStyle w:val="Testopredefi"/>
        <w:tabs>
          <w:tab w:val="clear" w:pos="708"/>
          <w:tab w:val="left" w:pos="12756" w:leader="none"/>
        </w:tabs>
        <w:jc w:val="both"/>
        <w:rPr/>
      </w:pPr>
      <w:r>
        <w:rPr/>
        <w:t xml:space="preserve">Primo. Chi sono questi nuovi eroi dell’agguato contro gl’inermi? Non lo so. Ma mi trovo perfettamente d’accordo con Adriana Faranda, che di terrorismo se n’intende, quando dice di non riconoscere in essi nessuna parentela col brigatismo </w:t>
      </w:r>
      <w:r>
        <w:rPr>
          <w:i/>
          <w:iCs/>
        </w:rPr>
        <w:t>d’antan</w:t>
      </w:r>
      <w:r>
        <w:rPr/>
        <w:t>, secondo</w:t>
      </w:r>
      <w:r>
        <w:rPr>
          <w:i/>
          <w:iCs/>
        </w:rPr>
        <w:t xml:space="preserve"> </w:t>
      </w:r>
      <w:r>
        <w:rPr/>
        <w:t>lei, ma anche secondo me, non resuscitabile. Un po' meno d’accordo sono, in sede storica, sui motivi che essa adduce della irreversibilità del decesso: il rifiuto oppostogli dall’intera nazione. Magari fosse stato così. Purtroppo, invece, di questa intera nazione una larga fascia, quasi tutta di estrazione alto  - borghese, indottrinata da un altrettanto larga fetta di intellettuali, anche se non sposò il brigatismo, amoreggiò con esso. Il motto - ve lo ricordate? - “Ne con le Brigate ne con lo Stato” non era che la virtuosa maschera della resa alla violenza. Tant’è vero che quando questi campioni dell’equidistanza scendevano per strada non era mai per protestare contro gli attentati del terrorismo, ma contro la brutalità della repressione. Non fu il rifiuto a provocare la sconfitta del terrorismo. Fu la sconfitta a provocare il rifiuto.</w:t>
      </w:r>
    </w:p>
    <w:p>
      <w:pPr>
        <w:pStyle w:val="Testopredefi"/>
        <w:tabs>
          <w:tab w:val="clear" w:pos="708"/>
          <w:tab w:val="left" w:pos="12756" w:leader="none"/>
        </w:tabs>
        <w:jc w:val="both"/>
        <w:rPr/>
      </w:pPr>
      <w:r>
        <w:rPr/>
        <w:t>Secondo. Perché, come segno di resurrezione di un passato che non gli appartiene, questi eredi abusivi del brigatismo rosso hanno scelto, come vittima sacrificale, D’Antona? Dal polpettone socio - ideologico che ci hanno fatto pervenire, non lo si capisce. Ma delle spiegazioni proposte dai commentatori dei cosiddetti</w:t>
      </w:r>
      <w:r>
        <w:rPr>
          <w:i/>
          <w:iCs/>
        </w:rPr>
        <w:t xml:space="preserve"> media</w:t>
      </w:r>
      <w:r>
        <w:rPr/>
        <w:t>, secondo cui D’Antona rappresentava “ la carriera” dei progetti in fase di studio per risolvere o almeno addolcire i problemi della disoccupazione, non ce n’è una che ci persuada, come a sua tempo non ci persuasero quelle adottate per l’assassinio dei Tarantelli, dei Ruffini, dei Casalegno e di tanti altri caduti sotto le pistole dei killer. Ma siccome ognuno ha avanzato la sua, ci permettiamo di avanzare anche noi la nostra. D’Antona è stato scelto anche perché, uomo di studio e della vita questa e ordinata come gli altri che lo hanno preceduto nella tomba, costituiva un bersaglio facile e indifeso.</w:t>
      </w:r>
    </w:p>
    <w:p>
      <w:pPr>
        <w:pStyle w:val="Testopredefi"/>
        <w:tabs>
          <w:tab w:val="clear" w:pos="708"/>
          <w:tab w:val="left" w:pos="12756" w:leader="none"/>
        </w:tabs>
        <w:jc w:val="both"/>
        <w:rPr/>
      </w:pPr>
      <w:r>
        <w:rPr/>
        <w:t>Non per motivi di autoconsolazione, ma per dovere di cronaca - continua Indro Montanelli - dobbiamo tuttavia rilevare che questo sporco e squallido delitto, se ha colpito un innocente e privato il governo di un prezioso collaboratore, ci permette però di cogliere con più chiarezza la linea di demarcazione non fra maggioranza e opposizione, di cui si può anche fare a meno, ma fra la società civile e i suoi oppositori estremisti (toh, chi si rivede!), rappresentanti da una parte delle dichiarazioni maccartiste di Di Pietro, e da quelle vagamente babeufiane di Bertinotti dall’altra. Speriamo che la società civile ne prenda atto”.</w:t>
      </w:r>
    </w:p>
    <w:p>
      <w:pPr>
        <w:pStyle w:val="Testopredefi"/>
        <w:tabs>
          <w:tab w:val="clear" w:pos="708"/>
          <w:tab w:val="left" w:pos="12756" w:leader="none"/>
        </w:tabs>
        <w:jc w:val="both"/>
        <w:rPr/>
      </w:pPr>
      <w:r>
        <w:rPr/>
        <w:t xml:space="preserve"> </w:t>
      </w:r>
      <w:r>
        <w:rPr/>
        <w:t xml:space="preserve">Ai funerali di D’Antona, D’Alema ha così dichiarato: “ Sono solo  una banda di assassini che non può farci tornare agli anni di piombo”. Mentre Bertinotti, è stato molto chiacchierato nel mondo politico, come leggiamo nei commenti e nelle cronache di oggi, ponendolo  sotto accusa per aver giudicato in parte condivisibile il documento delle Brigate rosse.  Come in un </w:t>
      </w:r>
      <w:r>
        <w:rPr>
          <w:i/>
          <w:iCs/>
        </w:rPr>
        <w:t>remake</w:t>
      </w:r>
      <w:r>
        <w:rPr/>
        <w:t xml:space="preserve"> degli anni di piombo. Dopo le pallottole delle Br, esplodono le polemiche a sinistra. Non siamo ancora ai “cattivi maestri” e agli “album di famiglia”, eppure c’è qualcosa di antico nelle accuse che i Ds scagliano contro una parte della sinistra: non essersi mostrata abbastanza ferma nella condanna. Come abbiamo detto, sotto tiro è finito Fausto Bertinotti, per una frase pronunciata nel salotto televisivo di Porta a Porta: “ Dal punto di vista dell’analisi, il testo dei brigatisti è parzialmente condivisibile”. A proposito di “Porta a Porta”, così scrive Vittorio Feltri,  in un suo articolo, sulla “Voce di Mantova”: “In una cosa solamente non ci fermiamo mai, nelle discussioni in Tv, che ha sostituito (malamente) il bar e l’osteria. In questi giorni abbiamo udito le più stravaganti interpretazioni del ritorno all’omicidio politico e a Porta a Porta il compagno Vogue Fausto Bertinotti ha detto di “condividere parzialmente” l’analisi scritta dai brigatisti nel comunicato di rivendicazione. Per una sciocchezza simile, una castroneria, massi una frase inopportuna, il comunista più amato dalle signore ( di mezza età) è stato linciato. Un sassolino, anzi, un masso, lo ha lanciato anche Massimo D’Alema, il quale oltre a essere passato in poco tempo dal marxismo al liberalismo, è approdato felicemente al conservatorismo (un po' becero). Benvenuto, amico, meglio tardi che mai. Ma si dia una frenata. Non è il caso di rispondere al povero Fausto che bisogna stare attenti alle parole, come insegnarono i maestri delle Frattocchie. Se il presidente del consiglio non stava attento alle Molotov e ne lanciava, per sua ammissione, durante i cortei studenteschi a Pisa, figuriamoci ai sostantivi e agli aggettivi.”.</w:t>
      </w:r>
    </w:p>
    <w:p>
      <w:pPr>
        <w:pStyle w:val="Testopredefi"/>
        <w:tabs>
          <w:tab w:val="clear" w:pos="708"/>
          <w:tab w:val="left" w:pos="12756" w:leader="none"/>
        </w:tabs>
        <w:jc w:val="both"/>
        <w:rPr/>
      </w:pPr>
      <w:r>
        <w:rPr/>
        <w:t>Ieri pomeriggio, come scrive Felice Saulino, sul Corriere, D’Alema, nella conferenza stampa di Palazzo Ghigi, non ha voluto rispondere a una domanda sull’argomento. Ma in Consiglio dei ministri era stato durissimo: “ Quelle di Bertinotti sono posizioni deliranti”. Poi aveva esortato la maggioranza a non dividersi: “Dobbiamo restare uniti contro la minaccia terroristica”. Pietro Folena, numero due dei Ds, ha invece attaccato il segretario di Rifondazione pubblicamente e a testa bassa: “Respingo nettamente la tesi, veramente agghiacciante, secondo la quale c’è qualcosa di condivisibile nel documento dei terroristi”. Perfino “ l’apprezzamento” per il Bertinotti che “sembra abbia deciso di impegnarsi in prima persona contro il terrorismo” nasconde una polpetta avvelenata. Eccola: “ In passato abbiamo avuto segnali di una debole risposta  ( al terrorismo, n.d.r.) Da parte di settori di Rifondazione”. Critiche al segretario di Rifondazione arrivano anche dall’Osservatore romano. Il giornale del Vaticano giudica “ sconcertanti” le parole pronunciate nello studio di Bruno Vespa. E l’interessato? Contrattacca così: “ Ho detto che l’analisi teorica è in parte condivisibile, ma anche che l’azione terroristica è delirante. Trovo nelle parole di Folena un’aggressione gravissima e inconsulta perché vuol dire che si mette prima della lotta al terrorismo il conflitto tra le forze politiche concorrenti”.</w:t>
      </w:r>
    </w:p>
    <w:p>
      <w:pPr>
        <w:pStyle w:val="Testopredefi"/>
        <w:tabs>
          <w:tab w:val="clear" w:pos="708"/>
          <w:tab w:val="left" w:pos="12756" w:leader="none"/>
        </w:tabs>
        <w:jc w:val="both"/>
        <w:rPr/>
      </w:pPr>
      <w:r>
        <w:rPr/>
        <w:t>E’ noto che il segretario Bertinotti, è un fautore della protesta sociale, come lo fu del resto a suo tempo, anche il presidente del Consiglio D’Alema. Ne abbiamo avuto modo di vederlo alla testa dei giovani dei Centri sociali. Ultimamente, lo abbiamo visto a Torino e ad Aviano, davanti all’aeroporto militare della Nato, a contestare contro i bombardamenti a Belgrado e contro la guerra. In quest’ultimo centro  vi sono stati attentati alle autovetture dei militari americani della Nato. Chi sono stati? I contestatori dei Centri sociali. Non vi sono dubbi, o per lo meno non crediamo che ce ne siano.</w:t>
      </w:r>
    </w:p>
    <w:p>
      <w:pPr>
        <w:pStyle w:val="Testopredefi"/>
        <w:tabs>
          <w:tab w:val="clear" w:pos="708"/>
          <w:tab w:val="left" w:pos="12756" w:leader="none"/>
        </w:tabs>
        <w:jc w:val="both"/>
        <w:rPr/>
      </w:pPr>
      <w:r>
        <w:rPr/>
        <w:t>Dall’inizio dei raid Nato, sono 33 gli episodi di attentati contro sedi ds. cinque le contestazioni contro locali della Quercia durante manifestazioni pacifiste. Adesso, per completare il quadro terroristico, c’è stato l’agguato di Roma. Secondo noi, ma è soltanto una nostra idea, ma è anche largamente condivisa da altri, come  D’Alema, l’Osservatore romano, ecc. ecc. Ieri, in serata TV, l’ex brigatista Raimondo Etro, ha denunciato  pubblicamente l’on. Bertinotti e i sedicenti nuovi brigatisti, dicendo: “ Le sue idee collimano con quelli  dei “Centri sociali”, che non sono altro che dei covi di delinquenti, drogati, anarchici, contestatori legalizzati, vagabondi e parassiti”, che secondo lui, andrebbero chiusi questi “Covi.” Ha denunciato inoltre Raimondo Etro, che questi “Covi”, nascondono e spalleggiano i nuovi terroristi, quelli che vogliono colpire il cuore dello Stato, con vecchi simboli delle Brigate rosse, simboli questi che non ci appartengono e che ormai non hanno scopo di esistere, perché le Br, sono finite da un pezzo.</w:t>
      </w:r>
    </w:p>
    <w:p>
      <w:pPr>
        <w:pStyle w:val="Testopredefi"/>
        <w:tabs>
          <w:tab w:val="clear" w:pos="708"/>
          <w:tab w:val="left" w:pos="12756" w:leader="none"/>
        </w:tabs>
        <w:jc w:val="both"/>
        <w:rPr/>
      </w:pPr>
      <w:r>
        <w:rPr>
          <w:b/>
          <w:bCs/>
        </w:rPr>
        <w:t>Le indagini</w:t>
      </w:r>
      <w:r>
        <w:rPr/>
        <w:t>.</w:t>
      </w:r>
    </w:p>
    <w:p>
      <w:pPr>
        <w:pStyle w:val="Testopredefi"/>
        <w:tabs>
          <w:tab w:val="clear" w:pos="708"/>
          <w:tab w:val="left" w:pos="12756" w:leader="none"/>
        </w:tabs>
        <w:jc w:val="both"/>
        <w:rPr/>
      </w:pPr>
      <w:r>
        <w:rPr/>
        <w:t>Le indagini  proseguono con molto interessamento da parte del pool investigativo e funzionari di polizia e ufficiali dei carabinieri per mettere appunto la strategia d’inchiesta. L’identikit innanzitutto. Ma anche una lunga serie di verifiche da effettuare. E che, secondo la nostra lunga esperienza nella Polizia Giudiziaria,  non dovrebbe portare all'individuazione del gruppo operativo delle Br in tempi brevissimi, proprio per la complessità degli accertamenti. Indagini mirati quindi, in analogie ad elementi riscontrati in quelle 28 pagine, di un linguaggio di burocrate frustrato, informazioni economiche e sindacali, un’infarinatura marxista - leninista. “Il documento delle Brigate rosse esprime un livello culturale da scrivano, un impiegato dello Stato con deliri terroristici, in questo senso si è espresso Bruno Trentin, ex  segretario generale della Cgil e ora candidato alle europee con i Ds. “Il mandante dei killer di D’Antona è una persona inserita nel mondo di quel sindacalismo che ha dialogato con la vittima” ed Antonio di Pietro non ha dubbi: “ Fra coloro che hanno individuato la vittima come possibile obiettivo ci sono proprio persone che lavorano nelle istituzioni.” Credo comunque che gli inquirenti abbiano già una traccia precisa di quale sia l’area in cui individuare i possibile mandanti e fiancheggiatori”. E’ ancora troppo presto per fare dichiarazioni del genere, ci vuole molto tempo, prima di giungere ad una conclusione di questo tipo. Infatti, Di  Pietro, prima ha fatto queste dichiarazioni e poi li ha smentite, vuol dire che si è accorto di aver detto un’assurdità. Se c’è una cosa evidente in questa tragica vicenda è l’obiettivo di chi ha ucciso: si è voluto colpire il sindacato per il lavoro che sta portando avanti con grande coraggio. Non è davvero giusto gettare ombre su quel lavoro</w:t>
      </w:r>
    </w:p>
    <w:p>
      <w:pPr>
        <w:pStyle w:val="Testopredefi"/>
        <w:tabs>
          <w:tab w:val="clear" w:pos="708"/>
          <w:tab w:val="left" w:pos="12756" w:leader="none"/>
        </w:tabs>
        <w:jc w:val="both"/>
        <w:rPr/>
      </w:pPr>
      <w:r>
        <w:rPr/>
        <w:t>Secondo il professor Raimondo Catanzaro, presidente dell’Istituto Cattaneo di Bologna e coordinatore di approfondite ricerche sul terrorismo, come riferisce Giuseppe Sarcina, in un suo articolo sul Corriere, “ siamo di fronte a un documento costruito a tavolino. Qualcosa di molto diverso dagli scritti degli “ anni di piombo”. In quell’epoca le “ risoluzioni strategiche” erano il risultato di lunghi dibattiti, di azioni e di comportamenti sedimentari nel tempo. Oggi tutto questo non c’è più. Ed è difficile che si possa aprire un nuovo ciclo di terrorismo”. Il sociologo Aris Accornero, studioso dei movimenti politico - sindacali, aggiunge: “ In quelle frasi ci vedo la mano di una nuova generazione di brigatisti più intellettuali, radicati nelle città, nell’economia dei servizi e lontani dalla cultura della fabbrica”. M quello che sembra emergere nell’analisi del documento attribuito alle Br è, soprattutto, il cambio di prospettiva, e quindi anche di obiettivi “militari”, rispetto al passato.</w:t>
      </w:r>
    </w:p>
    <w:p>
      <w:pPr>
        <w:pStyle w:val="Testopredefi"/>
        <w:tabs>
          <w:tab w:val="clear" w:pos="708"/>
          <w:tab w:val="left" w:pos="12756" w:leader="none"/>
        </w:tabs>
        <w:jc w:val="both"/>
        <w:rPr/>
      </w:pPr>
      <w:r>
        <w:rPr/>
        <w:t>L’universo politico e culturale dei killer di D’Antona ruota intorno al “progetto neo corporativo del Patto per l’occupazione e lo sviluppo”. Il nemico di ieri erano i “ padroni”, le “ multinazionali imperialiste” e, in seconda battuta, il “ revisionismo” del Pci e della Cgil. Oggi “ i nodi centrali dello scontro per lo sviluppo della guerra di classe” è il rapporto tra esecutivo e sindacato confederale, e la cerniera che, si legge nel testo, “ opera in funzione dell’isolamento e dell’accerchiamento delle espressioni di autonomia di classe”. In sostanza i neobrigatisti ( o chi per loro ) rappresentano un Paese dominato da una specie di direttorio che fa perno, e questa è la novità rispetto alle analisi degli anni Settanta, più sul governo che sui “capitalisti”. In questa chiave lo strumento principe di “attacco al proletariato” non è più l’antica “ repressione”, ma sono le leggi concordate punto su punto con le parti sociali ( qui sta' l’essenza del “ neo corporativismo”). Se questo è il nuovo cosmo brigatista ( “ il piano di contraddizione tra la classe e lo Stato”) diventa inevitabile anche il cambio degli obiettivi. Testuale: “ il principale terreno programmatico.... È l’attacco al cuore dello Stato, alla sua centralità politica congiunturale, e non semplicisticamente al suo apparato centrale”. Il messaggio è chiaro: l’offensiva terroristica punta più su figure apparentemente di seconda fila,  ma con un ruolo di fatto “ centrale” ( consiglieri, tecnici delle seconde linee, come era appunto D’Antona), piuttosto che sulle cariche istituzionali dello Stato ( ministri come per estensione, anche segretari di partito).</w:t>
      </w:r>
    </w:p>
    <w:p>
      <w:pPr>
        <w:pStyle w:val="Testopredefi"/>
        <w:tabs>
          <w:tab w:val="clear" w:pos="708"/>
          <w:tab w:val="left" w:pos="12756" w:leader="none"/>
        </w:tabs>
        <w:jc w:val="both"/>
        <w:rPr/>
      </w:pPr>
      <w:r>
        <w:rPr/>
        <w:t>Sicuramente, il pool dei bravi magistrati e delle forze dell’Ordine, si orienteranno sul contenuto di questo famoso documento, ove leggeranno fra le righe, non solo il mandante dell’assassinio del prof. D’Antona, ma anche la talpa, se una talpa c’è stata negli uffici del Ministero del Lavoro.</w:t>
      </w:r>
    </w:p>
    <w:p>
      <w:pPr>
        <w:pStyle w:val="Testopredefi"/>
        <w:tabs>
          <w:tab w:val="clear" w:pos="708"/>
          <w:tab w:val="left" w:pos="12756" w:leader="none"/>
        </w:tabs>
        <w:jc w:val="both"/>
        <w:rPr>
          <w:b/>
          <w:b/>
          <w:bCs/>
        </w:rPr>
      </w:pPr>
      <w:r>
        <w:rPr>
          <w:b/>
          <w:bCs/>
        </w:rPr>
        <w:t xml:space="preserve"> </w:t>
      </w:r>
      <w:r>
        <w:rPr>
          <w:b/>
          <w:bCs/>
        </w:rPr>
        <w:t>Anche nel piccolo borgo Padano.</w:t>
      </w:r>
    </w:p>
    <w:p>
      <w:pPr>
        <w:pStyle w:val="Testopredefi"/>
        <w:tabs>
          <w:tab w:val="clear" w:pos="708"/>
          <w:tab w:val="left" w:pos="12756" w:leader="none"/>
        </w:tabs>
        <w:jc w:val="both"/>
        <w:rPr/>
      </w:pPr>
      <w:r>
        <w:rPr/>
        <w:t xml:space="preserve">Non solo l’on. Bertinotti, in un certo senso, ha condiviso il progetto criminale delle Brigate rosse, nel salotto buono di “ Porta a Porta”, ma anche nel piccolo borgo padano di Marcaria, alcuni scalmanati sinistroidi, come è successo in tante altre città del Nord  e del Centro del nostro Paese, si sono associati alla logica perversa, deturpato gli edifici del Comune  e,  bruciato la bandiera italiana e quella europea. </w:t>
      </w:r>
    </w:p>
    <w:p>
      <w:pPr>
        <w:pStyle w:val="Testopredefi"/>
        <w:tabs>
          <w:tab w:val="clear" w:pos="708"/>
          <w:tab w:val="left" w:pos="12756" w:leader="none"/>
        </w:tabs>
        <w:jc w:val="both"/>
        <w:rPr/>
      </w:pPr>
      <w:r>
        <w:rPr/>
        <w:t>“</w:t>
      </w:r>
      <w:r>
        <w:rPr/>
        <w:t>Hanno voluto offendere la coscienza  civile della nostra Comunità affermando la loro condivisione del progetto criminale degli assassini delle Brigate rosse.</w:t>
      </w:r>
    </w:p>
    <w:p>
      <w:pPr>
        <w:pStyle w:val="Testopredefi"/>
        <w:tabs>
          <w:tab w:val="clear" w:pos="708"/>
          <w:tab w:val="left" w:pos="12756" w:leader="none"/>
        </w:tabs>
        <w:jc w:val="both"/>
        <w:rPr/>
      </w:pPr>
      <w:r>
        <w:rPr/>
        <w:t>Hanno deturpato gli edifici del Comune, hanno bruciato la bandiera italiana e quella europea mostrando, così, la vigliaccheria e la violenza del loro messaggio.</w:t>
      </w:r>
    </w:p>
    <w:p>
      <w:pPr>
        <w:pStyle w:val="Testopredefi"/>
        <w:tabs>
          <w:tab w:val="clear" w:pos="708"/>
          <w:tab w:val="left" w:pos="12756" w:leader="none"/>
        </w:tabs>
        <w:jc w:val="both"/>
        <w:rPr/>
      </w:pPr>
      <w:r>
        <w:rPr/>
        <w:t>Ma sono soli.</w:t>
      </w:r>
    </w:p>
    <w:p>
      <w:pPr>
        <w:pStyle w:val="Testopredefi"/>
        <w:tabs>
          <w:tab w:val="clear" w:pos="708"/>
          <w:tab w:val="left" w:pos="12756" w:leader="none"/>
        </w:tabs>
        <w:jc w:val="both"/>
        <w:rPr/>
      </w:pPr>
      <w:r>
        <w:rPr/>
        <w:t>La risposta della nostra Comunità non potrà che essere pronta, ferma, unanime.</w:t>
      </w:r>
    </w:p>
    <w:p>
      <w:pPr>
        <w:pStyle w:val="Testopredefi"/>
        <w:tabs>
          <w:tab w:val="clear" w:pos="708"/>
          <w:tab w:val="left" w:pos="12756" w:leader="none"/>
        </w:tabs>
        <w:jc w:val="both"/>
        <w:rPr/>
      </w:pPr>
      <w:r>
        <w:rPr/>
        <w:t>Rigetteremo ogni provocazione, ha detto il sindaco Zani, rispondendo con le armi della democrazia e del confronto.</w:t>
      </w:r>
    </w:p>
    <w:p>
      <w:pPr>
        <w:pStyle w:val="Testopredefi"/>
        <w:tabs>
          <w:tab w:val="clear" w:pos="708"/>
          <w:tab w:val="left" w:pos="12756" w:leader="none"/>
        </w:tabs>
        <w:jc w:val="both"/>
        <w:rPr/>
      </w:pPr>
      <w:r>
        <w:rPr/>
        <w:t>Forse è solo un episodio di isolata imbecillità locale; ma la gravità del fatto resta nella sua interezza.</w:t>
      </w:r>
    </w:p>
    <w:p>
      <w:pPr>
        <w:pStyle w:val="Testopredefi"/>
        <w:tabs>
          <w:tab w:val="clear" w:pos="708"/>
          <w:tab w:val="left" w:pos="12756" w:leader="none"/>
        </w:tabs>
        <w:jc w:val="both"/>
        <w:rPr/>
      </w:pPr>
      <w:r>
        <w:rPr/>
        <w:t>Chi ha ritenuto di associare il proprio gesto alla logica perversa del terrorismo legandosi al disegno che ha già portato a molte decine di aggressioni di questo tipo in tutta l’Italia, mostra di condividere il progetto politico che ha portato all’assassinio del Prof. Massimo D’Antona.</w:t>
      </w:r>
    </w:p>
    <w:p>
      <w:pPr>
        <w:pStyle w:val="Testopredefi"/>
        <w:tabs>
          <w:tab w:val="clear" w:pos="708"/>
          <w:tab w:val="left" w:pos="12756" w:leader="none"/>
        </w:tabs>
        <w:jc w:val="both"/>
        <w:rPr/>
      </w:pPr>
      <w:r>
        <w:rPr/>
        <w:t>Ma sono soli.</w:t>
      </w:r>
    </w:p>
    <w:p>
      <w:pPr>
        <w:pStyle w:val="Testopredefi"/>
        <w:tabs>
          <w:tab w:val="clear" w:pos="708"/>
          <w:tab w:val="left" w:pos="12756" w:leader="none"/>
        </w:tabs>
        <w:jc w:val="both"/>
        <w:rPr/>
      </w:pPr>
      <w:r>
        <w:rPr/>
        <w:t>La Comunità marcariese risponderà riunendo in un Consiglio Comunale aperto, per denunciare questi gravissimi atti di criminalità politica.”</w:t>
      </w:r>
    </w:p>
    <w:p>
      <w:pPr>
        <w:pStyle w:val="Testopredefi"/>
        <w:tabs>
          <w:tab w:val="clear" w:pos="708"/>
          <w:tab w:val="left" w:pos="12756" w:leader="none"/>
        </w:tabs>
        <w:jc w:val="both"/>
        <w:rPr/>
      </w:pPr>
      <w:r>
        <w:rPr/>
        <w:t>Riteniamo che queste piccole scaramucce, come il grave fatto di sangue verificatosi a Roma ,  rimarrà negli annali della politica del nostro Paese, soltanto un fatto isolato, anomalo, inconsueto. Sicuramente è stato un colpo di coda del nostro secolo che ci sta lasciando. Ma ci viene spontanea la domanda: Che cos’è un secolo nell’immenso spazio del tempo? In una delle sue poesie più famose, “ Il sogno del prigioniero”, Montale scrive “ sono ricaduto/ nel fondo dove il secolo è il minuto”. Ma la nostra vita quotidiana non si tiene conto di queste alte domande o le lascia al segreto raccoglimento, simile ad una preghiera, che può concedere la poesia.</w:t>
      </w:r>
    </w:p>
    <w:p>
      <w:pPr>
        <w:pStyle w:val="Testopredefi"/>
        <w:tabs>
          <w:tab w:val="clear" w:pos="708"/>
          <w:tab w:val="left" w:pos="12756" w:leader="none"/>
        </w:tabs>
        <w:jc w:val="both"/>
        <w:rPr/>
      </w:pPr>
      <w:r>
        <w:rPr/>
        <w:t>Per la nostra vita un secolo, arrivato alle sue tappe conclusive, è un paesaggio nel quale abbiamo camminato con il passo agile della giovinezza e ora ci muoviamo - come scrive Giulio Nascimbeni, nella presentazione del nuovo libro di Enzo Biagi, “Nel labirinto del Novecento”, sulle pagine del Corriere - con la cauta lentezza dell’età matura. Ci poniamo domande meno solenni di quelle sul fluire inarrestabile del tempo: dove eravamo quando scoccarono certe ore della storia? Com’erano in realtà i personaggi che hanno dominato la scena del mondo? Perché taluni nomi continuano a darci un brivido che sembra annidato nel nostro cuore? Per la memoria una canzone ha gli stessi diritti di una battaglia?</w:t>
      </w:r>
    </w:p>
    <w:p>
      <w:pPr>
        <w:pStyle w:val="Testopredefi"/>
        <w:tabs>
          <w:tab w:val="clear" w:pos="708"/>
          <w:tab w:val="left" w:pos="12756" w:leader="none"/>
        </w:tabs>
        <w:jc w:val="both"/>
        <w:rPr/>
      </w:pPr>
      <w:r>
        <w:rPr/>
        <w:t>Si potrebbe continuare all’infinito. Tocca alle parole rispondere, i personaggi devono uscire dalla distanza, venire dai continenti e dal passato, dagli alti comandi e dalle cancellerie, dai luoghi delle stragi e dalle ribalte, dagli orizzonti rossi di fuoco e dalle solitudini dei laboratori, e scendere qui, sul tavolo, accanto alle penne rosse e nere, ai fogli di carta, alla pipa spenta. Ma non sono spente ancora le polemiche per il risveglio di queste fantomatiche e inafferrabili Br, come non sono spente gli echi della crudele guerra della pulizia etnica, degli esodi dei kosovari dalle campagne e dalle città, verso i campi profughi della speranza e  della sopravvivenza, non sono ancora spenti gli echi dei bombardamenti nel Kosovo e di Belgrado. Come disse Federico Fellini che, in un’intervista a Enzo Biagi, tracciò la propria epigrafe “ Ho vissuto come una prova generale in attesa del debutto” Anche un secolo è, a suo modo, una prova generale. Stiamo per debuttare nel Duemila. Addio Novecento inquieto! Non possiamo dimenticarti, perché sei stato il “ Nostro Temp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r>
        <w:rPr>
          <w:b/>
          <w:bCs/>
        </w:rPr>
        <w:t>CERESOLE  REALE.</w:t>
      </w:r>
    </w:p>
    <w:p>
      <w:pPr>
        <w:pStyle w:val="Testopredefi"/>
        <w:tabs>
          <w:tab w:val="clear" w:pos="708"/>
          <w:tab w:val="left" w:pos="12756" w:leader="none"/>
        </w:tabs>
        <w:jc w:val="both"/>
        <w:rPr/>
      </w:pPr>
      <w:r>
        <w:rPr>
          <w:b/>
          <w:bCs/>
        </w:rPr>
        <w:t xml:space="preserve">A </w:t>
      </w:r>
      <w:r>
        <w:rPr/>
        <w:t>sud, nella parte piemontese del Parco Nazionale del Gran Paradiso si trova il paesino di Ceresole Reale, sulle sponde di uno spettacolare lago montano. E’ posto a 1612 metri di quota, è il paese più alto della Valle dell’Orco dove l’aggettivo “reale” a Vittorio Emanuele II, che lo utilizzò come base per le sue battute di caccia. E’ interessante la vecchia chiesa e il grande stemma di casa Savoia sul muro del Municipio. Questo grumo di case che si specchia nel lago artificiale, che è lungo quattro chilometri e con un invaso di 35 milioni di metri cubi, riserva idrica della città di Torino, è rimasto nella mia memoria, per la sua bellezza paesaggistica e naturalistica ed è stata una delle  sedi del mio lungo servizio nell’Arma, e poi diciamolo, fa parte di una pagina della mia giovinezza. Oh, quante primavere sono trascorse da quel giorno, quando ancora imberbe, raggiunsi quel piccolo borgo a dorso di un vecchio mulo. Si, perché in quel tempo non vi erano mezzi di comunicazione e neppure le strade carrozzabili, ma semplici sentieri di montagna e una vecchia strada militare. E’ stato il mio primo contatto con la natura montana, con quella gente temprata e forte, abituata da sempre alle dure fatiche della montagna. Dal profondo sud d’Italia, dalle spiagge sabbiose della Costa Viola, all’Aspromonte e alle dolci colline del piccolo borgo aspromontano di Cosoleto, immerso fra la frescura degli alti e poderosi ulivi, castagneti e vigneti. Dall’alto dell’Appennino Calabrese, che circonda la grande pianura, come un immenso anfiteatro, nelle giornate di tramontana, dall’altopiano di Pomanoro si riesce a vedere il Tirreno e lo Ionio. D’estate la foschia ricopre di un azzurro indistinto le montagne in  direzione di Cosoleto e solo verso  ovest appare  la lunga linea frastagliata della costa   tirrenica con il golfo di Giaia Tauro. Oltre al piccolo borgo, ove ho vissuto la mia infanzia, non c’era una sola casa nel raggio di chilometri e  il profumo delle ginestre,  della zagara: il fiore bianco e profumato degli agrumeti, del bergamotto, erano così intensi che dava una leggera vertigine. Si aveva la sensazione di riscoprire una terra antichissima e immobile, coperta di boschi dove si nascondevano caprigni dei greggi e circondata da un caldo mare pagano che da sempre aveva attirato i viaggiatori nordici. Una volta chiesero al critico inglese Cyril Connolly che cosa rendeva la vita degna di essere vissuta. Rispose senza esitare: “ Scrivere un libro, una buona cena per sei, viaggiare nel Sud con il tuo amore”. E il Sud era il Mediterraneo, “ that splendit enclosure”, quello splendido recinto, dove tutto poteva accadere.</w:t>
      </w:r>
    </w:p>
    <w:p>
      <w:pPr>
        <w:pStyle w:val="Testopredefi"/>
        <w:tabs>
          <w:tab w:val="clear" w:pos="708"/>
          <w:tab w:val="left" w:pos="12756" w:leader="none"/>
        </w:tabs>
        <w:jc w:val="both"/>
        <w:rPr/>
      </w:pPr>
      <w:r>
        <w:rPr/>
        <w:t>L’itinerario scelto da Norman Douglas, come scrive in un articolo Stefano Malatesta, su La Repubblica, del 20 agosto ‘998, e raccontato in Old Calabria era leggermente diverso, da Morano per il  convento di Colloreto. Impiegò dodici ore, facendosi anche trainare dal mulo, e disse che era uno spettacolo meritevole da solo del disturbo di un viaggio. A giudizio di quasi tutti i critici, i due capitoli sul massiccio del Pollino sono tra i più riusciti del libro, il migliore che uno straniero ( non soltanto uno straniero) abbia mai scritto sul Sud dell’Italia. Nessuno, né Keppel Craven, Swinburne, Romage o Lear, regge il confronto. Nemmeno l’amoto George Gissing (By the Jonian Sea), nemmeno Francois Lenormant. Rileggendo Vecchia Calabria per la terza o quarta volta, uno stenta a credere che sia stato pubblicato nel 1915, più di trent’anni prima di Cristo si è fermato a Eboli di Carlo Levi. Perché molto di quello che verrà raccolto come una rivelazione - e come un ritratto ineguagliato di terre mai raccontate - era stato anticipato da Douglas.</w:t>
      </w:r>
    </w:p>
    <w:p>
      <w:pPr>
        <w:pStyle w:val="Testopredefi"/>
        <w:tabs>
          <w:tab w:val="clear" w:pos="708"/>
          <w:tab w:val="left" w:pos="12756" w:leader="none"/>
        </w:tabs>
        <w:jc w:val="both"/>
        <w:rPr/>
      </w:pPr>
      <w:r>
        <w:rPr/>
        <w:t>Guarda caso, anch’io come il grande scrittore Norman Douglas, raggiunsi a dorso di un mulo il piccolo borgo montano di Ceresole Reale, nel cuore del Parco Nazionale del Gran Paradiso, dove ero stato trasferito per avvicendamento del personale, ma il paragone non regge, si tratta soltanto di una semplice coincidenza di percorso e forse anche, se vogliamo, di pensiero. Si, perché anch’io pensai la stessa cosa del grande scrittore inglese: che il percorso era meritevole da solo del disturbo, per la bellezza del paesaggio, la dolcezza del luogo e la gioia di vivere immerso nella meravigliosa natura.</w:t>
      </w:r>
    </w:p>
    <w:p>
      <w:pPr>
        <w:pStyle w:val="Testopredefi"/>
        <w:tabs>
          <w:tab w:val="clear" w:pos="708"/>
          <w:tab w:val="left" w:pos="12756" w:leader="none"/>
        </w:tabs>
        <w:jc w:val="both"/>
        <w:rPr/>
      </w:pPr>
      <w:r>
        <w:rPr/>
        <w:t>Ceresole Reale giace in un bacino circondato da prati e boschi di larici, incorniciati dai monti, quelli del parco del Gran Paradiso a nord, quelli di Levanna a sud - ovest, che si riflettono nelle acque del lago. Il lago stesso è un bacino di riserva, che fornisce energia idroelettrica a Torino. Questo paesino resta, tuttavia, un angolo incontaminato, ed è un punto di partenza ideale per escursioni e arrampicate; è provvisto, inoltre, di impianti sciistici durante l’inverno. Ai tempi della nostra permanenza a Ceresole Reale, tutto questo era soltanto un sogno, un sogno che si è realizzato nel tempo.</w:t>
      </w:r>
    </w:p>
    <w:p>
      <w:pPr>
        <w:pStyle w:val="Testopredefi"/>
        <w:tabs>
          <w:tab w:val="clear" w:pos="708"/>
          <w:tab w:val="left" w:pos="12756" w:leader="none"/>
        </w:tabs>
        <w:jc w:val="both"/>
        <w:rPr/>
      </w:pPr>
      <w:r>
        <w:rPr/>
        <w:t>Nella mia permanenza, in quel meraviglioso borgo montano, mi è mancata soltanto la dolcezza del clima della Old Calabria, la bellezza delle sue coste, del suo azzurro e del profondo del suo mare, il profumo della ginestra e della zagara che era così intenso e che dava una leggera vertigine. Ma tutto questo era ricambiato dagli scenari a volte estremi, come le vette e i ghiacciai del Gran Paradiso, a volte selvaggi, come le alte valli delle Dolomiti Bellunesi, della Val Grande piemontese o del Tervisiano, in Fluili. Altre volte si proteggono monumenti naturali maestosi, come i  boschi secolari di abeti bianchi e faggi delle Foreste di Campigna.</w:t>
      </w:r>
    </w:p>
    <w:p>
      <w:pPr>
        <w:pStyle w:val="Testopredefi"/>
        <w:tabs>
          <w:tab w:val="clear" w:pos="708"/>
          <w:tab w:val="left" w:pos="12756" w:leader="none"/>
        </w:tabs>
        <w:jc w:val="both"/>
        <w:rPr/>
      </w:pPr>
      <w:r>
        <w:rPr/>
        <w:t>Quando si pensa ai paesaggi dell’Italia del Nord, il pensiero corre alle grandi città industriali, alle moderne vie di comunicazione, alla grande e trafficata Pianura Padana, dove noi oggi viviamo da oltre 40 anni, e abbiamo fatto anche amicizia con quella che si chiama nebbia, ma che in effetti è quella insidiosa massa gassosa che la caratterizza, alle Alpi dello sci: in una battuta all’area più ricca del Paese. Eppure c’è un altro Nord, un fratello minore più discreto e meno rumoroso, produttore ugualmente di ricchezza ma sicuramente meno inquinante e più rilassante del primo. Certo, questo mondo alpino, questo paradiso terrestre è molto più piccolo delle grandi pianure, è un terzo esatto dell’intera Penisola.</w:t>
      </w:r>
    </w:p>
    <w:p>
      <w:pPr>
        <w:pStyle w:val="Testopredefi"/>
        <w:tabs>
          <w:tab w:val="clear" w:pos="708"/>
          <w:tab w:val="left" w:pos="12756" w:leader="none"/>
        </w:tabs>
        <w:jc w:val="both"/>
        <w:rPr/>
      </w:pPr>
      <w:r>
        <w:rPr/>
        <w:t>Nei  pochi anni che ho vissuto nel piccolo borgo di Ceresole Reale, ho imparato una sola cosa: amare la montagna, la natura, i suoi paesaggi meravigliosi e soprattutto la sua gente.  Ancora oggi, che cerco di rievocare quegli anni felici, mi tornano in mente tante piccole cose, la vita di tutti i giorni, i miei compagni e la gioia di vivere. Le lunghe perlustrazioni nel cuore delle Alpi Graie, dove c’è un’immensa montagna sfavillante di ghiacci e di nevi perenni. Si solleva spesso sopra le nubi, tieni lontani gli umori pregni della pianura piemontese, chiama a raccolta e protegge le specie animali e vegetali più preziosi. E’  tanto vicina all’empiro che l’hanno chiamata Gran Paradiso come se ne facesse parte. Già “paradiso” indica qualcosa di incredibilmente sublime, metterci vicino “ grande” serve a stabilire un primato su ogni altra meraviglia delle nostre Alpi.</w:t>
      </w:r>
    </w:p>
    <w:p>
      <w:pPr>
        <w:pStyle w:val="Testopredefi"/>
        <w:tabs>
          <w:tab w:val="clear" w:pos="708"/>
          <w:tab w:val="left" w:pos="12756" w:leader="none"/>
        </w:tabs>
        <w:jc w:val="both"/>
        <w:rPr/>
      </w:pPr>
      <w:r>
        <w:rPr/>
        <w:t>Ma un lontano giorno, quel “paradiso grande”, come giustamente è stato definito, mi disse addio! Si, perché dovetti ritornare nella grande Pianura Padana, per restarci fino al termine della mia lunga e meravigliosa carriera militare, sotto le ali della grande aquila dell’Arma.</w:t>
      </w:r>
    </w:p>
    <w:p>
      <w:pPr>
        <w:pStyle w:val="Testopredefi"/>
        <w:tabs>
          <w:tab w:val="clear" w:pos="708"/>
          <w:tab w:val="left" w:pos="12756" w:leader="none"/>
        </w:tabs>
        <w:jc w:val="both"/>
        <w:rPr/>
      </w:pPr>
      <w:r>
        <w:rPr/>
        <w:t>Non potevo allontanarmi per sempre da quel meraviglioso “paradiso”. No di certo. La nostalgia mi chiamava continuamente, ma in mio aiuto è venuta l’organizzazione del CAI di Mantova, questa grande famiglia di camminatori e amanti della natura e della montagna. Molte volte ci sono ritornato a rivedere il Bianco, il Cervino, il Rosa, che sono i monti più alti dei 4061 metri del Gran Paradiso ma la sua superiorità in questo caso non si misura in metri, bensì in carattere e dignità, eleganti confermati, come leggiamo sulla rivista “ Airone”, dall’essere l’unico “ quattromila” interamente italiano, a cui fanno corona 55 ghiacciai sui due versanti.</w:t>
      </w:r>
    </w:p>
    <w:p>
      <w:pPr>
        <w:pStyle w:val="Testopredefi"/>
        <w:tabs>
          <w:tab w:val="clear" w:pos="708"/>
          <w:tab w:val="left" w:pos="12756" w:leader="none"/>
        </w:tabs>
        <w:jc w:val="both"/>
        <w:rPr/>
      </w:pPr>
      <w:r>
        <w:rPr/>
        <w:t>“</w:t>
      </w:r>
      <w:r>
        <w:rPr/>
        <w:t>Il Gran Paradiso, immune alle lusinghe della mondanità della natura incontaminata. Difatti è un parco, il primo in Italia per anzianità - quasi ottanta candeline - e fra i massimi per importanza e vastità. La sua storia inizia prima ancora della sua istituzione, quando era battuto da sparuti alpinisti, caparbi alpigiani e intemerati cacciatori. Qui erano le riserve reali di caccia dei Savoia, qui nel 1821, per la prima volta in Europa, si stabilì il divieto di caccia allo stambecco, o per meglio dire, l’esclusivo diritto sovrano alla caccia di questo splendido ungulato. Dalle imprese dei re d’Italia, degli appostamenti, dei ricchi carnieri, della loro rete di “ strade di caccia” - splendide mulattiere selciate che sono oggi uno dei vanti del parco - dei loro paterni rapporti con i valligiani si ha memoria in slavate fotografie e in compassate ricostruzioni storiche.”</w:t>
      </w:r>
    </w:p>
    <w:p>
      <w:pPr>
        <w:pStyle w:val="Testopredefi"/>
        <w:tabs>
          <w:tab w:val="clear" w:pos="708"/>
          <w:tab w:val="left" w:pos="12756" w:leader="none"/>
        </w:tabs>
        <w:jc w:val="both"/>
        <w:rPr/>
      </w:pPr>
      <w:r>
        <w:rPr/>
        <w:t xml:space="preserve"> </w:t>
      </w:r>
      <w:r>
        <w:rPr/>
        <w:t>Non sono sufficienti pochi anni di permanenza su queste montagne, per scoprire tutte le bellezze di quest’area protetta, contraddistinta dalle sue vette più alte, ma occorrerebbero gli occhi dell’aquila o del gipeto. Potremmo così, d’un solo colpo, riconoscere  le pieghe e fra le ombre dei versanti anche la secolare presenza dell’uomo. Culti, dialetti, tradizioni, legami familiari uniscono ancora i versanti piemontesi e valdostani del Parco su mulattiere e  valichi altissimi. San Besso riunisce ogni anno presso un alpestre santuario, dove si consumò il suo martirio, le popolazioni di tutte le vallate del Parco.</w:t>
      </w:r>
    </w:p>
    <w:p>
      <w:pPr>
        <w:pStyle w:val="Testopredefi"/>
        <w:tabs>
          <w:tab w:val="clear" w:pos="708"/>
          <w:tab w:val="left" w:pos="12756" w:leader="none"/>
        </w:tabs>
        <w:jc w:val="both"/>
        <w:rPr/>
      </w:pPr>
      <w:r>
        <w:rPr/>
        <w:t xml:space="preserve">“ </w:t>
      </w:r>
      <w:r>
        <w:rPr/>
        <w:t>A esse si aggiungono, in ogni momento  i visitatori del Parco  per i quali vale un invito consueto. Lasciate soltanto le  vostre orme sui sentieri, sulla neve, portate a casa solo ricordi e fotografie . Fate sì che il Gran Paradiso resti intatto per chi lo visiterà domani e per le generazioni che verranno”. Questo è lo stesso motto degli uomini del CAI.</w:t>
      </w:r>
    </w:p>
    <w:p>
      <w:pPr>
        <w:pStyle w:val="Testopredefi"/>
        <w:tabs>
          <w:tab w:val="clear" w:pos="708"/>
          <w:tab w:val="left" w:pos="12756" w:leader="none"/>
        </w:tabs>
        <w:jc w:val="both"/>
        <w:rPr/>
      </w:pPr>
      <w:r>
        <w:rPr/>
        <w:t>Alcuni anni fa, in una escursione nella grande valle di Cogne, abbiamo incontrato un famiglia di stambecchi dalle corna nodose e dal portamento regale. Mia moglie Adriana e l’amica Tosca, cautamente si sono avvicinate per vederle da vicino e  con la loro grande soddisfazione, si sono accorte che si lasciavano rendere omaggio volentieri. Un loro cucciolo, un piccolo stambecco di pochi mesi, si è avvicinato e prendeva dalle loro mani il cibo, ma quando si è accorto che  si trattava di sale, continuava a leccarci le mani e camminare vicino a loro come un cagnolino. Un guardia caccia che si trovava nei paraggi, ci ha riferito che quelle scene si ripetevano ogni giorno, specialmente nel periodo estivo, sui pascoli della grande vallata.</w:t>
      </w:r>
    </w:p>
    <w:p>
      <w:pPr>
        <w:pStyle w:val="Testopredefi"/>
        <w:tabs>
          <w:tab w:val="clear" w:pos="708"/>
          <w:tab w:val="left" w:pos="12756" w:leader="none"/>
        </w:tabs>
        <w:jc w:val="both"/>
        <w:rPr/>
      </w:pPr>
      <w:r>
        <w:rPr/>
        <w:t>Per chi si avvicina in silenzio, teleobiettivi e binocoli sono quasi sempre inutili perché gli stambecchi adulti si spostano di qualche metro sbuffando, si guardano intorno, poi riprendono a brucare. Quindi e molto semplice fotografarli sia stando sull’auto che camminando sul sentiero,  proprio come accade durante i safari nei parchi dell’Africa.</w:t>
      </w:r>
    </w:p>
    <w:p>
      <w:pPr>
        <w:pStyle w:val="Testopredefi"/>
        <w:tabs>
          <w:tab w:val="clear" w:pos="708"/>
          <w:tab w:val="left" w:pos="12756" w:leader="none"/>
        </w:tabs>
        <w:jc w:val="both"/>
        <w:rPr/>
      </w:pPr>
      <w:r>
        <w:rPr/>
        <w:t>A Cerasole Reale, dopo quel lontano 1947, non ci siamo più ritornati. Ci sarebbe molto piaciuto, ma i nostri itinerari non hanno coinciso con quella meravigliosa località montana, in compenso, abbiamo visitato diversi luoghi della Valle di Aosta, che fanno parte del Parco Nazionale del Gran Paradiso.</w:t>
      </w:r>
    </w:p>
    <w:p>
      <w:pPr>
        <w:pStyle w:val="Testopredefi"/>
        <w:tabs>
          <w:tab w:val="clear" w:pos="708"/>
          <w:tab w:val="left" w:pos="12756" w:leader="none"/>
        </w:tabs>
        <w:jc w:val="both"/>
        <w:rPr>
          <w:b/>
          <w:b/>
          <w:bCs/>
        </w:rPr>
      </w:pPr>
      <w:r>
        <w:rPr>
          <w:b/>
          <w:bCs/>
        </w:rPr>
        <w:t>Verres e la sua Valle</w:t>
      </w:r>
    </w:p>
    <w:p>
      <w:pPr>
        <w:pStyle w:val="Testopredefi"/>
        <w:tabs>
          <w:tab w:val="clear" w:pos="708"/>
          <w:tab w:val="left" w:pos="12756" w:leader="none"/>
        </w:tabs>
        <w:jc w:val="both"/>
        <w:rPr/>
      </w:pPr>
      <w:r>
        <w:rPr/>
        <w:t>Questa località è molto cara ad Adriana, perché nella sua  spensierata età di fanciulla, era solita recarsi in villeggiatura estiva con le ACLI di Alessandria. Nei primi anni che l’ho conosciuta, mi parlava spesso di quella bellissima valle. Alcuni anni fa, abbiamo deciso di visitare Verrès e il suo castello medioevale.</w:t>
      </w:r>
    </w:p>
    <w:p>
      <w:pPr>
        <w:pStyle w:val="Testopredefi"/>
        <w:tabs>
          <w:tab w:val="clear" w:pos="708"/>
          <w:tab w:val="left" w:pos="12756" w:leader="none"/>
        </w:tabs>
        <w:jc w:val="both"/>
        <w:rPr/>
      </w:pPr>
      <w:r>
        <w:rPr/>
        <w:t>Da Verrès, durante il Medioevo, un itinerario minore risaliva la valle di Ayas e, varcato il colle del Teodulo, raggiungeva il Vallese. L’intero traffico commerciale che si svolgeva su questa via aumentò il potere della famiglia Challant che, avendola  in feudo, vi costruì il castello di Verrès, il castello di Villa, la torre di Bonot e il castello di Granes. L’itinerario che andiamo ora a descrivere inizia dal centro della cittadina di Verrès, in piazza Emilio Chanoux; qui la squadra degli escursionisti del CAI di Mantova, sono pronti ad iniziare una scalinata che sale, per poi congiungersi ad  una strada asfaltata che è necessario percorrere sino ad incontrare, sulla sinistra, una vecchia mulattiera. Questa antica strada, che conserva un fondo in accoltellato, sale dolcemente attraverso una boscaglia di latifoglie, raggiungendo in breve tempo e con poco impegno le abitazioni di La Tour.</w:t>
      </w:r>
    </w:p>
    <w:p>
      <w:pPr>
        <w:pStyle w:val="Testopredefi"/>
        <w:tabs>
          <w:tab w:val="clear" w:pos="708"/>
          <w:tab w:val="left" w:pos="12756" w:leader="none"/>
        </w:tabs>
        <w:jc w:val="both"/>
        <w:rPr/>
      </w:pPr>
      <w:r>
        <w:rPr/>
        <w:t>In questo piccolo borgo, un grumo di case costruite in pietra e con il tetto in ardesia, sulla destra della stradina sgorga dalla montagna una fonte fresca e ristoratrice. Era quella che ci voleva dopo una faticosa  camminata, mentre sulla sinistra sorge un piccolo chiostro, dove vendono ottimi panini al prosciutto e al formaggio. Guarda caso, vi è anche la macchina del caffè. Prima di mangiare l’ottimo panino al prosciutto, ci siamo avvicinati alla fresca fonte, per rinfrescarci. La nostra amica Marisa, detta confidenzialmente la “ Marisona”, la bionda dai capelli di platino, ha detto ad Adriana e a Fabio: “ Finalmente possiamo dire di esserci rinfrescati ad una vera fonte di montagna”.</w:t>
      </w:r>
    </w:p>
    <w:p>
      <w:pPr>
        <w:pStyle w:val="Testopredefi"/>
        <w:tabs>
          <w:tab w:val="clear" w:pos="708"/>
          <w:tab w:val="left" w:pos="12756" w:leader="none"/>
        </w:tabs>
        <w:jc w:val="both"/>
        <w:rPr/>
      </w:pPr>
      <w:r>
        <w:rPr/>
        <w:t>Da quella località riservata alla sosta degli escursionisti, pochi passi ci separano dal bivio: la diramazione di sinistra conduce al bastione roccioso su cui è arroccato il castello di Verrès. La mulattiera, con fondo sistemato a gradoni che agevolano il passo, è allietata da un meraviglioso panorama sul fondovalle ove si delinea il bacino della Dora Baltea e si trovano gli abitati di Verrès e di Issogne; questo quadra è completato da un susseguirsi di vette fra le quali il Montt - Avic, la Cima Nera, il Barbeston e il Bec - Gavin e, verso la valle di Ayas, dal castello di Villa e dal Corno Bussola che sovrasta l’abitato di Brusson. La mulattiera si interrompe proprio sul ciglio di un ponticello, oltre il quale si ergono le pesanti mura e l’austero portone del maniero.</w:t>
      </w:r>
    </w:p>
    <w:p>
      <w:pPr>
        <w:pStyle w:val="Testopredefi"/>
        <w:tabs>
          <w:tab w:val="clear" w:pos="708"/>
          <w:tab w:val="left" w:pos="12756" w:leader="none"/>
        </w:tabs>
        <w:jc w:val="both"/>
        <w:rPr>
          <w:b/>
          <w:b/>
          <w:bCs/>
        </w:rPr>
      </w:pPr>
      <w:r>
        <w:rPr>
          <w:b/>
          <w:bCs/>
        </w:rPr>
        <w:t xml:space="preserve">Il maniero </w:t>
      </w:r>
    </w:p>
    <w:p>
      <w:pPr>
        <w:pStyle w:val="Testopredefi"/>
        <w:tabs>
          <w:tab w:val="clear" w:pos="708"/>
          <w:tab w:val="left" w:pos="12756" w:leader="none"/>
        </w:tabs>
        <w:jc w:val="both"/>
        <w:rPr/>
      </w:pPr>
      <w:r>
        <w:rPr/>
        <w:t>Il castello di Verrès fu costruito per volontà di Ibleto di Challant alla fine del XIV secolo, ma, nello stesso luogo dove sorge l’attuale fortezza, era probabilmente ubicato un edifici fortificato più antico, sede della giurisdizione dei signori “de Verrecio”, risalente probabilmente agli anni intorno al 1230. Non conosciamo nulla di questa primitiva costruzione: il fatto che sia sempre indicata come castrum consente tuttavia di supporre che si trattasse di una struttura più complessa di una semplice torre o cassaforte. Intorno al 1370, in seguito all'estinzione della famiglia dei “ de Verrecio”, il castello e la signoria  passarono al conte di Savoia e poi immediatamente ad Ibleto di Challant per volontà del quale fu edificato l’attuale castello, terminato nel 1390, come ricorda un’iscrizione gotica, posta sopra un ingresso del primo piano. Nel 1536 Renato di Challant potenziò le capacità difensive del castello con la costruzione della cinta muraria munita di cannoni e spingarde e di speroni a contrafforte.</w:t>
      </w:r>
    </w:p>
    <w:p>
      <w:pPr>
        <w:pStyle w:val="Testopredefi"/>
        <w:tabs>
          <w:tab w:val="clear" w:pos="708"/>
          <w:tab w:val="left" w:pos="12756" w:leader="none"/>
        </w:tabs>
        <w:jc w:val="both"/>
        <w:rPr/>
      </w:pPr>
      <w:r>
        <w:rPr/>
        <w:t>A quell’epoca risale anche l’antiporta con il ponte levatoio. Con la morte di Renato, nel 1565, a causa della mancanza di eredi maschi il castello passò ai Savoia che vi posero a guardia un presidio militare, fino a che nel 1661 il duca sabaudo Carlo Emanuele II trasferì la guarnigione al forte di Bard. Gli Challant riuscirono a rientrare in possesso della fortezza di Verrès nel 1696. In seguito al matrimonio della vedova dell’ultimo discendente degli Challant con un membro della famiglia Passerin d’Entrèves il castello rimase proprietà di questi ultimi fino alla metà del XIX secolo. Oggi appartiene alla Regione Valle d’Aosta.</w:t>
      </w:r>
    </w:p>
    <w:p>
      <w:pPr>
        <w:pStyle w:val="Testopredefi"/>
        <w:tabs>
          <w:tab w:val="clear" w:pos="708"/>
          <w:tab w:val="left" w:pos="12756" w:leader="none"/>
        </w:tabs>
        <w:jc w:val="both"/>
        <w:rPr/>
      </w:pPr>
      <w:r>
        <w:rPr/>
        <w:t>Questa è una pagina che fa parte della storia del nostro Paese.</w:t>
      </w:r>
    </w:p>
    <w:p>
      <w:pPr>
        <w:pStyle w:val="Testopredefi"/>
        <w:tabs>
          <w:tab w:val="clear" w:pos="708"/>
          <w:tab w:val="left" w:pos="12756" w:leader="none"/>
        </w:tabs>
        <w:jc w:val="both"/>
        <w:rPr/>
      </w:pPr>
      <w:r>
        <w:rPr/>
        <w:t>Ritornati a La Tour, proseguiamo a sinistra lungo il tracciato, anch’esso con fondo accoltellato, ( accoltellato è un termine  che in edilizia indica la sistemazione delle pietre e dei mattoni nella parte del dorso, specie quando si costruiscono sentieri e stradine) ma in minore larghezza, che attraversa i prati e raggiunge il villaggio di Berme. Oltre il villaggio, il tracciato attraversa una carrabile in terra battuta e procede in costa. Superiamo un’altra strada sterrata e imbocchiamo nuovamente la mulattiera in prossimità di un gruppetto di case addossate a un promontorio roccioso. Dopo circa quindici minuti sbuchiamo sul ciglio della strada asfaltata presso la cappella di Rovarey, dedicata a San Grato.</w:t>
      </w:r>
    </w:p>
    <w:p>
      <w:pPr>
        <w:pStyle w:val="Testopredefi"/>
        <w:tabs>
          <w:tab w:val="clear" w:pos="708"/>
          <w:tab w:val="left" w:pos="12756" w:leader="none"/>
        </w:tabs>
        <w:jc w:val="both"/>
        <w:rPr/>
      </w:pPr>
      <w:r>
        <w:rPr/>
        <w:t>La cappella è intonacata e tinteggiata sia internamente che in facciata, dove spiccano un affresco raffigurante san Giovanni Battista e la Deposizione. Il campaniletto presenta una serie di monofore. Da una tabella posta sulla facciata della piccola chiesa, risulta che l’edificio e il porticato sono stati ricostruiti nel 1760, mentre la sacristia è di successiva edificazione. Nel 1836 sono state ristrutturate le coperture, come si deduce dalla data riportata sul trave di colmo. La cappella è stata recentemente oggetto di una ristrutturazione generale. Sicuramente non è un’opera d’arte, ma è una cappella votiva di pregevole fattura. Nel sagrato di questa deliziosa cappella, la comitiva si è fermata per un meritato riposo. Alcuni di noi siamo entrati e abbiamo piegato il ginocchio in devozione di san Giovanni Battista.</w:t>
      </w:r>
    </w:p>
    <w:p>
      <w:pPr>
        <w:pStyle w:val="Testopredefi"/>
        <w:tabs>
          <w:tab w:val="clear" w:pos="708"/>
          <w:tab w:val="left" w:pos="12756" w:leader="none"/>
        </w:tabs>
        <w:jc w:val="both"/>
        <w:rPr/>
      </w:pPr>
      <w:r>
        <w:rPr/>
        <w:t xml:space="preserve">Subito dopo seguiamo la strada asfaltata che taglia in tre parti il villaggio di Roverey. Dobbiamo dire che la parte più interessante è quella a valle della strada; merita sicuramente attenzione una casa concentrata del XIX secolo che riporta, come ci riferisce la guida, sull’architrave dell’accesso al fienile la scritta I C + M 7 I e il piccolo forno comunitario. Proseguendo possiamo riconoscere sul versante opposto della valle il villaggio di Champeille, il tracciato dal </w:t>
      </w:r>
      <w:r>
        <w:rPr>
          <w:i/>
          <w:iCs/>
        </w:rPr>
        <w:t>ru Herbal,</w:t>
      </w:r>
      <w:r>
        <w:rPr/>
        <w:t xml:space="preserve"> il castello di Villa e il capoluogo di Challand - Saint - Victor. Dopo poco, arriviamo così al villaggio medioevale di Riorta; lungo la strada è posta una fontana a più vasche: vasche scavate nella dura roccia</w:t>
      </w:r>
      <w:r>
        <w:rPr>
          <w:i/>
          <w:iCs/>
        </w:rPr>
        <w:t xml:space="preserve"> </w:t>
      </w:r>
      <w:r>
        <w:rPr/>
        <w:t>e coperta da un  tetto con pietre d’ardesia. Facciamo rifornimento d’acqua e ci dissetiamo nello stesso tempo. Adriana riferisce, che in passato, quando d’estate veniva a trascorrere le sue vacanze nella colonia di Challand, gestita dalle  ACLI di Alessandria, sovente si fermavano in questa fontana, per dissetarsi. Attraversiamo il borgo e notiamo che fra gli edifici spiccano un’abitazione datata 1923 con le iniziali di B.A. E un edificio rurale con grande essiccatoio per le castagne datato 1819 che porta il nome del villaggio dipinto sulla facciata.</w:t>
      </w:r>
    </w:p>
    <w:p>
      <w:pPr>
        <w:pStyle w:val="Testopredefi"/>
        <w:tabs>
          <w:tab w:val="clear" w:pos="708"/>
          <w:tab w:val="left" w:pos="12756" w:leader="none"/>
        </w:tabs>
        <w:jc w:val="both"/>
        <w:rPr/>
      </w:pPr>
      <w:r>
        <w:rPr/>
        <w:t>Dopo quest'ennesima pausa, si, perché la nostra non è una escursione, ma una semplice passeggiata distensiva in questa meravigliosa campagna, ricca di verde e di piccole sorgenti, imbocchiamo sulla sinistra una strada sterrata che si inoltra nel vallone del torrente Roesaz. Dopo circa seicento metri la strada si interrompe e il percorso prosegue su  un sentiero a tratti sorretto da piccoli muretti in pietra a secco e con fondo accoltellato. Superato un edificio in pietra, come del reso sono costruite tutte le case di questa località, ormai in rovina, attraversiamo il torrente su di un piccolo ponticello in legno e continuiamo su di una carrabile sterrata. Nei campi laterali, vediamo delle mucche al pascolo e un cane bianco che li cura. Non ci sono persone al seguito delle greggi. Fra i terrazzamenti coltivati a vigneto, che si estendono di fronte a noi, attraversiamo la campagna che incomincia a fiorire e ci immettiamo sulla strada che in breve ci porta a Isollaz.</w:t>
      </w:r>
    </w:p>
    <w:p>
      <w:pPr>
        <w:pStyle w:val="Testopredefi"/>
        <w:tabs>
          <w:tab w:val="clear" w:pos="708"/>
          <w:tab w:val="left" w:pos="12756" w:leader="none"/>
        </w:tabs>
        <w:jc w:val="both"/>
        <w:rPr/>
      </w:pPr>
      <w:r>
        <w:rPr/>
        <w:t>Questo lindo villaggio sorge in posizione strategica, in quanto punto di passaggio obbligato per attraversare il torrente Evancon e per raggiungere il colle del Dondeuil che mette in comunicazione le valli di Ayas e di Gressoney. L’importanza di questo sito è testimoniata anche dalla presenza, nelle vicinanze, della torre di Benot che permetteva le segnalazioni tra i castelli di Villa e di Graines.</w:t>
      </w:r>
    </w:p>
    <w:p>
      <w:pPr>
        <w:pStyle w:val="Testopredefi"/>
        <w:tabs>
          <w:tab w:val="clear" w:pos="708"/>
          <w:tab w:val="left" w:pos="12756" w:leader="none"/>
        </w:tabs>
        <w:jc w:val="both"/>
        <w:rPr/>
      </w:pPr>
      <w:r>
        <w:rPr/>
        <w:t xml:space="preserve"> </w:t>
      </w:r>
      <w:r>
        <w:rPr/>
        <w:t xml:space="preserve">Nell’attraversamento di questa località,  osserviamo sulla strada degli edifici evolutivi con tetti molto ampi e larghi sporti. Si compongono tutti di stalla e cantina al piano terra, abitazione al primo piano, magazzini e fienili nel sottotetto. Notiamo numerose aperture con architrave carenato in pietra,, balconi, gallerie di assiccazione e tchambron ( stanze chiuse da tavole di legno) che sporgono dalle  facciate principali. In questi edifici caratteristici, oltre all’assiccamento delle castagne, viene stagionato il famoso formaggio, la fontina:  il formaggio tipico  della Valle d’Aosta, morbido e grasso, fatto di latte intero di vacca. Lasciamo questo grumo di case caratteristiche, per la loro costruzione architettonica e imbocchiamo la stradina che, costeggiato un altro </w:t>
      </w:r>
      <w:r>
        <w:rPr>
          <w:i/>
          <w:iCs/>
        </w:rPr>
        <w:t>rescard</w:t>
      </w:r>
      <w:r>
        <w:rPr/>
        <w:t xml:space="preserve"> e il corso dell’Evancon, che ci porta nel nucleo medioevale costituito da piccole costruzioni - torri addossate le une alle altre. Da notare porte con archi a tutto sesto sovente tamponate, finestre in legno o pietra, con numerosi archi in legno e passaggi gravati di servitù. Continuiamo e sbuchiamo di fronte alla cappella dedicata ai Santi Erasmo e Giacomo.</w:t>
      </w:r>
    </w:p>
    <w:p>
      <w:pPr>
        <w:pStyle w:val="Testopredefi"/>
        <w:tabs>
          <w:tab w:val="clear" w:pos="708"/>
          <w:tab w:val="left" w:pos="12756" w:leader="none"/>
        </w:tabs>
        <w:jc w:val="both"/>
        <w:rPr/>
      </w:pPr>
      <w:r>
        <w:rPr/>
        <w:t>La facciata della chiesetta è caratterizzata da un occhio a fagiolo e protetta dall’ampia sporgenza del tetto, reca un affresco recentemente restaurato raffigurante la Madonna d’Oropa , un santo vescovo, sant'Erasmo, san Giacomo e san Bernardo. Ci fermiamo un momento sull’entrata e osserviamo che sull’architrave in pietra della porta ci sono incisi un cuore e la data 1859. Sull’angolo destro del tetto è posto il piccolo campanile con quattro monofore e una cuspide in pietra. La posizione della cappella, come quella del piccolo oratorio posto a metà del ponte, ricorda, come ci spiega la guida locale, l’abitudine di costruire gli edifici religiosi in prossimità dei luoghi più pericolosi del territorio per invocare la clemenza e la protezione divina.</w:t>
      </w:r>
    </w:p>
    <w:p>
      <w:pPr>
        <w:pStyle w:val="Testopredefi"/>
        <w:tabs>
          <w:tab w:val="clear" w:pos="708"/>
          <w:tab w:val="left" w:pos="12756" w:leader="none"/>
        </w:tabs>
        <w:jc w:val="both"/>
        <w:rPr/>
      </w:pPr>
      <w:r>
        <w:rPr/>
        <w:t>Questa è la verde e dolce valle di Verrès, con i suoi piccoli campanili sui pendii e i caratteristici villaggi, costruiti con la pietra delle loro montagne, con la sua varietà di erbe ,di boschi di latifoglie e di  piante antropiche,  come quelle di Ceresole Reale e della Old Calabria, che sono straordinarie. Orchidee verdi bordate di nero, campanule azzurrine, genziane giallo dorato, frittellarie macchiettate di amaranto, peonie color sangue e ginepri che si aprono formando come una cupola compressa che si confonde con il prato. E poi ci sono gli stambecchi dalle corna nodose e dal portamento regale, l’aquila reale che plana dolcemente nelle valli del Gran Paradiso, che la si può osservare quasi ovunque, mentre nella Vecchia Calabria, le pernici non sono mai pernici qualsiasi, ma pernici con le zampe rosse e le rocce non sono genericamente ricoperte di fiori, ma da “ non - ti - scordar - di me”.</w:t>
      </w:r>
    </w:p>
    <w:p>
      <w:pPr>
        <w:pStyle w:val="Testopredefi"/>
        <w:tabs>
          <w:tab w:val="clear" w:pos="708"/>
          <w:tab w:val="left" w:pos="12756" w:leader="none"/>
        </w:tabs>
        <w:jc w:val="both"/>
        <w:rPr/>
      </w:pPr>
      <w:r>
        <w:rPr/>
        <w:t>La lettura di queste nostre modeste pagine ci consentono di rievocare un preciso momento della nostra vita o meglio dire della nostra giovinezza, che conserviamo con i ricordi, la duplice bellezza, quella della natura, quella dello splendore delle creazioni del genio e della storia, rivivere e risentire e riscoprire fuori e dentro di noi tutta questa stupenda bellezza, come gli aromi e i profumi dei fiori, delle erbe selvatiche,  della terra, della neve, si, perché anche la neve come i fiori  e gli aromi, ha il suo caratteristico profumo: il profumo della natura, il profumo della vita. Questi sono ricordi che ti rimangono sempre impressi nell’anima e nel cuore, ricordi che ti impressionano e nello stesso tempo ti commuovono, sono i ricordi della tua giovinezz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ERI SERA ABBIAMO DETTO</w:t>
      </w:r>
    </w:p>
    <w:p>
      <w:pPr>
        <w:pStyle w:val="Testopredefi"/>
        <w:tabs>
          <w:tab w:val="clear" w:pos="708"/>
          <w:tab w:val="left" w:pos="12756" w:leader="none"/>
        </w:tabs>
        <w:jc w:val="both"/>
        <w:rPr>
          <w:b/>
          <w:b/>
          <w:bCs/>
        </w:rPr>
      </w:pPr>
      <w:r>
        <w:rPr>
          <w:b/>
          <w:bCs/>
        </w:rPr>
        <w:t xml:space="preserve"> </w:t>
      </w:r>
      <w:r>
        <w:rPr>
          <w:b/>
          <w:bCs/>
        </w:rPr>
        <w:t>BUONA NOTTE, CETTINA.</w:t>
      </w:r>
    </w:p>
    <w:p>
      <w:pPr>
        <w:pStyle w:val="Testopredefi"/>
        <w:tabs>
          <w:tab w:val="clear" w:pos="708"/>
          <w:tab w:val="left" w:pos="12756" w:leader="none"/>
        </w:tabs>
        <w:jc w:val="both"/>
        <w:rPr/>
      </w:pPr>
      <w:r>
        <w:rPr/>
        <w:t>Siamo contenti che ieri sera sia finita la telenovela  di “ Un medico in famiglia”, perché se fosse finita domenica prossima non avremmo potuto vedere la finale, perché oggi, con il volo dalle ore 17, voliamo in Sardegna, partiamo per un lungo week-end nel Parco Nazionale del Gennargentu e il Golfo di Orosei, con il CAI  di Mantova.</w:t>
      </w:r>
    </w:p>
    <w:p>
      <w:pPr>
        <w:pStyle w:val="Testopredefi"/>
        <w:tabs>
          <w:tab w:val="clear" w:pos="708"/>
          <w:tab w:val="left" w:pos="12756" w:leader="none"/>
        </w:tabs>
        <w:jc w:val="both"/>
        <w:rPr/>
      </w:pPr>
      <w:r>
        <w:rPr/>
        <w:t>Adesso che la cognata ha preso anche lei l’aereo per l’Africa siamo tutti qui a chiederci perché Un medico in famiglia ha avuto così tanto successo. Chi parla di “ effetto Lele”, il che si potrebbe tradurre, come scrive Aldo Grasso, in un suo articolo, sul Corriere, tradurre in un’impudica voglia di tenerezza ( un padre che deve  fare anche da madre e che cerca una nuova moglie che sia però anche madre). Chi di “effetto Libero”, ossia la rivincita dei vecchietti, i veri, terribili dominatori di questa società di fine millennio. Chi infine di “effetto Cettina”, l’occhio della colf, l’unico autorizzato a osservare e descrivere la quotidianità del Paese reale, quello che sfugge ai radar delle analisi sociologiche.</w:t>
      </w:r>
    </w:p>
    <w:p>
      <w:pPr>
        <w:pStyle w:val="Testopredefi"/>
        <w:tabs>
          <w:tab w:val="clear" w:pos="708"/>
          <w:tab w:val="left" w:pos="12756" w:leader="none"/>
        </w:tabs>
        <w:jc w:val="both"/>
        <w:rPr/>
      </w:pPr>
      <w:r>
        <w:rPr/>
        <w:t>Come ogni grande successo ( si pensa che oltre dieci milioni di spettatori a puntata, fans insospettabili, confessioni imbarazzanti di spettatori illustri), anche quello di Casa Martini è difficilmente analizzabile perché nasce da un’anomalia. E’ la versione italiana della soap spagnola che avrebbe dovuto realizzare Medioset, detentrice in parte dei diritti tramite Telecinco. Se sbagliano i professionisti del mercato, possono sbagliare i critici.</w:t>
      </w:r>
    </w:p>
    <w:p>
      <w:pPr>
        <w:pStyle w:val="Testopredefi"/>
        <w:tabs>
          <w:tab w:val="clear" w:pos="708"/>
          <w:tab w:val="left" w:pos="12756" w:leader="none"/>
        </w:tabs>
        <w:jc w:val="both"/>
        <w:rPr/>
      </w:pPr>
      <w:r>
        <w:rPr/>
        <w:t>Come leggiamo nella critica degli esperti sulla stampa, “ guai a credere di poter fotografare l’insieme di valori e di ideologie di una società attraverso storie di grande successo, credendo che siano sufficienti i numeri dell’Audtel a garantire la condivisione di valori e di ideologie. Nella revisione spagnola ( il cui impianto formale è identico), il nonno era un nostalgico franchista, in quella che abbiamo appena finito di vedere, era un vecchio  nostalgico comunista. Dobbiamo dedurne che la maggioranza degli spagnoli rimpiange Franco e la maggioranza di degli italiani Togliatti? Ieri L’Unità, in prima pagina, nel nome di nonno Libero tesseva l’elogio politico del buonismo ( “ ha vissuto una breve stagione ma era una bella stagione”), fornendo inconsciamente un’interessante chiave di lettura.</w:t>
      </w:r>
    </w:p>
    <w:p>
      <w:pPr>
        <w:pStyle w:val="Testopredefi"/>
        <w:tabs>
          <w:tab w:val="clear" w:pos="708"/>
          <w:tab w:val="left" w:pos="12756" w:leader="none"/>
        </w:tabs>
        <w:jc w:val="both"/>
        <w:rPr/>
      </w:pPr>
      <w:r>
        <w:rPr/>
        <w:t>Aldo Grasso</w:t>
      </w:r>
      <w:r>
        <w:rPr>
          <w:b/>
          <w:bCs/>
        </w:rPr>
        <w:t>,</w:t>
      </w:r>
      <w:r>
        <w:rPr/>
        <w:t xml:space="preserve"> ci riferisce che il buonismo c’è, eccome, Un medico in famiglia, ma non riguarda il riscontro sociologico dell’ascolto secondo cui più alta è l’audience, più numerosi sarebbero i valori condivisi da una comunità. No, il buonismo riguarda le passioni che accompagna i personaggi, quella scintilla emotiva e irrazionale che fa scattare il successo e, prima ancora, l’identificazione con il pubblico. Egli ha ragione quando dice tutto questo, perché ognuno di noi si è identificato con i personaggi di quella bellissima storia di una famiglia italiana. “La dimensione passionale del discorso suggerisce che Un medico in famiglia è un  paio di occhiali che quando vede il brutto della vita lo “ corregge” automaticamente nel meno brutto, nel meno doloroso”.</w:t>
      </w:r>
    </w:p>
    <w:p>
      <w:pPr>
        <w:pStyle w:val="Testopredefi"/>
        <w:tabs>
          <w:tab w:val="clear" w:pos="708"/>
          <w:tab w:val="left" w:pos="12756" w:leader="none"/>
        </w:tabs>
        <w:jc w:val="both"/>
        <w:rPr/>
      </w:pPr>
      <w:r>
        <w:rPr/>
        <w:t>Il dott. Lele, se aveva un po' di carattere, alla cara cognatina ci pensava subito, questo è stato il nostro pensiero nel seguire questa avvincente commedia, che potremmo definire mediterranea, visto che fin da principio era tutto chiaro ( un realistico detto milanese recita: “ Con i cognàa l’è minga peccàa!”. “ E come si fa a tenere in casa un’impicciona come Cettina che maschera l’invadenza con la devozione? E il nonno Libero, se proprio vuole essere tanto libero, non potrebbe stare a casa sua? E la collega Alice,  pediatra e matrigna in carriera, quali perfide ambizioni nasconde? Tutto questo non siamo riusciti a comprenderlo.</w:t>
      </w:r>
    </w:p>
    <w:p>
      <w:pPr>
        <w:pStyle w:val="Testopredefi"/>
        <w:tabs>
          <w:tab w:val="clear" w:pos="708"/>
          <w:tab w:val="left" w:pos="12756" w:leader="none"/>
        </w:tabs>
        <w:jc w:val="both"/>
        <w:rPr/>
      </w:pPr>
      <w:r>
        <w:rPr/>
        <w:t>In questa ultima puntata, che è stata una puntata alquanto movimentata nell’azione e negli affetti, abbiamo registrato che una provvidenziale convenzione emotiva e simbolica, che per  facilità “chiamiamo appunto buonismo”, stende la sua trama, come la definisce Aldo Grasso, per “ filtrare” , e dare una norma al mondo. La letteratura, il teatro, il cinema hanno creato figure memorabili che nel tempo funzionano come “ valori” del nostro immaginario: l’avaro, il geloso, il vanaglorioso, lo speranzoso, il traditore, il conquistatore. Un medico in famiglia ha sancito il buonista. Colui che crede nella Missione Arcobaleno, raccoglie l’eredità progressista dei fotoromanzi, converte le brucianti passioni in patemi d’animo e all’Europa preferisce l’inflessione dialettale. Come tutti noi?”</w:t>
      </w:r>
    </w:p>
    <w:p>
      <w:pPr>
        <w:pStyle w:val="Testopredefi"/>
        <w:tabs>
          <w:tab w:val="clear" w:pos="708"/>
          <w:tab w:val="left" w:pos="12756" w:leader="none"/>
        </w:tabs>
        <w:jc w:val="both"/>
        <w:rPr/>
      </w:pPr>
      <w:r>
        <w:rPr/>
        <w:t>Peccato davvero, che Adriana mia moglie, non ha visto interamente l’ultima parte. L’ha vista a strappi, come si dice, perché era indaffarata a preparare le valigie per il nostro Week - end di oggi, che ci porta sui sentieri del Supramonte, dove è tutta una distesa di un bianco abbagliante, cui fanno il contrasto le residue scure foreste di leccio o i grandi patriarchi arborei, come i tassi. Anche se il calcare del Supramonte è solo una copertura di una base costituita da scisti e graniti molto più antichi, è il paesaggio di nostra lontana memoria, (quando prestavamo servizio nell’Arma e siamo stati chiamati in quella terra aspra e selvaggia, per contribuire  e riportare  al suo originario stato di legalità la legge dello Stato), che si impone alla vista.</w:t>
      </w:r>
    </w:p>
    <w:p>
      <w:pPr>
        <w:pStyle w:val="Testopredefi"/>
        <w:tabs>
          <w:tab w:val="clear" w:pos="708"/>
          <w:tab w:val="left" w:pos="12756" w:leader="none"/>
        </w:tabs>
        <w:jc w:val="both"/>
        <w:rPr/>
      </w:pPr>
      <w:r>
        <w:rPr/>
        <w:t xml:space="preserve">  </w:t>
      </w:r>
      <w:r>
        <w:rPr/>
        <w:t>Di questo paesaggio, che è scavato nella roccia e che è una delle immagini più tipiche dell’asprezza del Gennargentu, ne parleremo al nostro rientro, quando cercheremo di raccontare il nostro viaggio, in quella terra meravigliosa e piena di sole</w:t>
      </w:r>
    </w:p>
    <w:p>
      <w:pPr>
        <w:pStyle w:val="Testopredefi"/>
        <w:tabs>
          <w:tab w:val="clear" w:pos="708"/>
          <w:tab w:val="left" w:pos="12756" w:leader="none"/>
        </w:tabs>
        <w:jc w:val="both"/>
        <w:rPr/>
      </w:pPr>
      <w:r>
        <w:rPr/>
        <w:t>Per concludere questo nostro breve intervento, sulla fortunata trasmissione di Un medico in famiglia, non possiamo dire altro che “ Buonanotte Cettin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ISOLA DEI NURAGHI.</w:t>
      </w:r>
    </w:p>
    <w:p>
      <w:pPr>
        <w:pStyle w:val="Testopredefi"/>
        <w:tabs>
          <w:tab w:val="clear" w:pos="708"/>
          <w:tab w:val="left" w:pos="12756" w:leader="none"/>
        </w:tabs>
        <w:jc w:val="both"/>
        <w:rPr/>
      </w:pPr>
      <w:r>
        <w:rPr>
          <w:b/>
          <w:bCs/>
        </w:rPr>
        <w:t xml:space="preserve">Sardegna: </w:t>
      </w:r>
      <w:r>
        <w:rPr/>
        <w:t>un nome antico, una terra antica, un popolo antico: tre elementi che nella loro brevità riescono in parte a dischiudere quel mondo sardo che pur sviluppandosi nel Mediterraneo, tra mille dominazioni, a tuttavia mantenuto i suoi antichi simboli, i caratteri inconfondibili, che non l’accomunano a nessun’altra terra, a nessun altro popolo, a nessun’altra civiltà.</w:t>
      </w:r>
    </w:p>
    <w:p>
      <w:pPr>
        <w:pStyle w:val="Testopredefi"/>
        <w:tabs>
          <w:tab w:val="clear" w:pos="708"/>
          <w:tab w:val="left" w:pos="12756" w:leader="none"/>
        </w:tabs>
        <w:jc w:val="both"/>
        <w:rPr/>
      </w:pPr>
      <w:r>
        <w:rPr/>
        <w:t>La Sardegna, come abbiamo detto sopra, è stata una terra di conquista, tra mille dominazioni. In epoca storica, fu occupata dai Fenici nei secoli VII . VI a .C., poi dai Cartaginesi e in parte dagli Etruschi. Nel 238  a. C. Passò ai Romani; questi ultimi giunsero nell’isola per motivi espansionistici, ma in seguito, a giudicare dai resti di ville patrizie disseminati un po' ovunque nell’isola, la utilizzarono per trascorrervi lunghi periodi di vacanza; essi probabilmente furono i primi turisti che compresero la sua bellezza già nell’antichità.</w:t>
      </w:r>
    </w:p>
    <w:p>
      <w:pPr>
        <w:pStyle w:val="Testopredefi"/>
        <w:tabs>
          <w:tab w:val="clear" w:pos="708"/>
          <w:tab w:val="left" w:pos="12756" w:leader="none"/>
        </w:tabs>
        <w:jc w:val="both"/>
        <w:rPr/>
      </w:pPr>
      <w:r>
        <w:rPr/>
        <w:t>Se dovessimo inserire l’isola di Sardegna all’interno di un rettangolo, noteremmo disposte ai quattro angoli di questo immaginario luogo geometrico le sue isole minori che, come le torri di alcuni suoi nuraghi, le offrono protezione. Tali isole sono gli avamposti delle storiche regioni della Gallura, della Nurra, del Sulcis, del Sarrabus e dell’Ogliastra: sono il baluardo delle loro coste e danno conforto ai naviganti che cercano ridosso.</w:t>
      </w:r>
    </w:p>
    <w:p>
      <w:pPr>
        <w:pStyle w:val="Testopredefi"/>
        <w:tabs>
          <w:tab w:val="clear" w:pos="708"/>
          <w:tab w:val="left" w:pos="12756" w:leader="none"/>
        </w:tabs>
        <w:jc w:val="both"/>
        <w:rPr/>
      </w:pPr>
      <w:r>
        <w:rPr/>
        <w:t>Il loro aspetto attuale rispecchia le vicende geologiche, paleo geografiche e paleo climatiche che interessano le regioni loro confinanti. Non potremmo dire altrettanto sulle prime popolazioni colonizzatrici di tali isole e dell’interno, come l’Ogliastra, totalmente differenti per tradizioni, linguaggio e tratti somatici; Liguri, Ponzesi, Campani, Catalani e Corsi, che hanno popolato questi luoghi con usi e costumi di gente totalmente differenti a quelle appartenenti all'isola madre. Come abbiamo detto, la Sardegna,  fu provincia imperiale durante l’Impero Romano e, dopo la dominazione vandala (455 -c. 530), fu conquistata dai Bizantini (534). Continuamente esposta alle incursioni dei Saraceni, dopo il sec XI fu divisa in quattro giudicati ( Cagliari, Arborea, Logudoro. Callura) Dal sec. XI al XIII fu sotto l’influenza di Pisa e Genova; gli Aragonesi si impossessarono dell’isola nel 1326 e il dominio spagnolo durò fino al 1713, quando la Sardegna fu ceduta agli Asburgo e poi (1720) ai Savoia, formando con il Piemonte il Regno di Sardegna.</w:t>
      </w:r>
    </w:p>
    <w:p>
      <w:pPr>
        <w:pStyle w:val="Testopredefi"/>
        <w:tabs>
          <w:tab w:val="clear" w:pos="708"/>
          <w:tab w:val="left" w:pos="12756" w:leader="none"/>
        </w:tabs>
        <w:jc w:val="both"/>
        <w:rPr/>
      </w:pPr>
      <w:r>
        <w:rPr/>
        <w:t xml:space="preserve">  </w:t>
      </w:r>
      <w:r>
        <w:rPr/>
        <w:t>Nurra, Turritano e Logudoro sono i nomi di antiche regioni storiche della Sardegna occidentale: nomi esotici, principeschi, misteriosi. Qui si rivela la duplice anima dell’isola: quella rinchiusa in se stessa, rappresentata dai famosi nuraghi e delle chiese romaniche, espressione di una religiosità segreta e raccolta, e quella, aperta verso il mare, dei borghi e dei porti dove si leggono chiarissimi gli influssi dei domini genovese e aragonese.</w:t>
      </w:r>
    </w:p>
    <w:p>
      <w:pPr>
        <w:pStyle w:val="Testopredefi"/>
        <w:tabs>
          <w:tab w:val="clear" w:pos="708"/>
          <w:tab w:val="left" w:pos="12756" w:leader="none"/>
        </w:tabs>
        <w:jc w:val="both"/>
        <w:rPr/>
      </w:pPr>
      <w:r>
        <w:rPr/>
        <w:t>Dopo questa breve premessa storica, veniamo al carattere della sua popolazione, che ha sempre avuto fama di fierezza immensa  di generosa e dignitosa povertà; nessuna dominazione è riuscita mai a piegare il popolo sardo e a renderlo tollerante al giogo dello straniero: ha preferito la povertà ed ha covato il rancore fino a scacciare il dominatore.. Il comportamento subisce una totale trasformazione allorché una persona si dimostra rispettosa nei suoi confronti: in questi casi l’uomo sardo sa essere il migliore amico, dando il meglio di sé, e questo noi del CAI, lo abbiamo notato, specialmente in quest’ultima escursione nell’Ogliastra.</w:t>
      </w:r>
    </w:p>
    <w:p>
      <w:pPr>
        <w:pStyle w:val="Testopredefi"/>
        <w:tabs>
          <w:tab w:val="clear" w:pos="708"/>
          <w:tab w:val="left" w:pos="12756" w:leader="none"/>
        </w:tabs>
        <w:jc w:val="both"/>
        <w:rPr/>
      </w:pPr>
      <w:r>
        <w:rPr/>
        <w:t>Dell’educazione, dalla fedeltà e del rispetto degli uomini sardi, ne abbiamo avuto dimostrazione in passato, avendo al nostro comando molti di questi ragazzi, quando per ragione del nostro servizio nell’Arma, eravamo chiamati a comandare diversi reparti e di stazione distaccate. Quando si dava un ordine, eravamo sicuri che quell’ordine era rispettato e portato a termine con professionalità e attaccamento al dovere e soprattutto alla disciplina. E poi, non è la prima volta che andiamo in Sardegna, conosciamo questa terra antica, questo popolo antico, come  la nostra regione o forse meglio. Il paesaggio è di una incredibile bellezza e varietà: dalle zone pianeggianti e monotone del Campidano, a quelle montuose e tormentate della Gallura, dalle alte costiere della Riviera del Corallo alle dolci spiagge di Costa Rei, dalle fitte boscaglie del Sopramonte alle desertiche dune di Ingurtosu; poi tanti isolotti, ruscelli, grotte, picchi, torrenti, istmi, prati, che colpiscono per la loro selvaggia bellezza</w:t>
      </w:r>
    </w:p>
    <w:p>
      <w:pPr>
        <w:pStyle w:val="Testopredefi"/>
        <w:tabs>
          <w:tab w:val="clear" w:pos="708"/>
          <w:tab w:val="left" w:pos="12756" w:leader="none"/>
        </w:tabs>
        <w:jc w:val="both"/>
        <w:rPr/>
      </w:pPr>
      <w:r>
        <w:rPr/>
        <w:t>Nelle nostre escursioni in terra sarda, abbiamo potuto constatare che non c’è palmo di terra che non conservi una tradizione; come i dialetti anche le tradizioni sono innumerevoli e si estrinsecano tutte con feste popolari, con canti e manifestazioni folcloristiche, che affondano le loro radici in un remotissimo passato.</w:t>
      </w:r>
    </w:p>
    <w:p>
      <w:pPr>
        <w:pStyle w:val="Testopredefi"/>
        <w:tabs>
          <w:tab w:val="clear" w:pos="708"/>
          <w:tab w:val="left" w:pos="12756" w:leader="none"/>
        </w:tabs>
        <w:jc w:val="both"/>
        <w:rPr/>
      </w:pPr>
      <w:r>
        <w:rPr/>
        <w:t>Anche la cucina ha una varietà di pietanze da diventare materia di studio da parte dei cultori di culinaria.: ah, si, il pane, è veramente caratteristico, che si differenzia da quello fabbricato nel continente, come dicono i sardi : la famosa carta di musica, una qualità di pane che si avvicina moltissimo a quelle focacce che preparano i beduini del deserto, e poi vi sono i dolci caratteristici della Sardegna.</w:t>
      </w:r>
    </w:p>
    <w:p>
      <w:pPr>
        <w:pStyle w:val="Testopredefi"/>
        <w:tabs>
          <w:tab w:val="clear" w:pos="708"/>
          <w:tab w:val="left" w:pos="12756" w:leader="none"/>
        </w:tabs>
        <w:jc w:val="both"/>
        <w:rPr>
          <w:b/>
          <w:b/>
          <w:bCs/>
        </w:rPr>
      </w:pPr>
      <w:r>
        <w:rPr>
          <w:b/>
          <w:bCs/>
        </w:rPr>
        <w:t>La storia</w:t>
      </w:r>
    </w:p>
    <w:p>
      <w:pPr>
        <w:pStyle w:val="Testopredefi"/>
        <w:tabs>
          <w:tab w:val="clear" w:pos="708"/>
          <w:tab w:val="left" w:pos="12756" w:leader="none"/>
        </w:tabs>
        <w:jc w:val="both"/>
        <w:rPr/>
      </w:pPr>
      <w:r>
        <w:rPr/>
        <w:t>La storia di questa grande isola Mediterranea si evolve per un periodo di circa  cinquemila anni, con prime tracce di vita nel periodo neolitico (3.000 a. C) con i nuraghi nel 1.800 - 1. 500 a. C. Dopo i quali cominciano le varie peripezie di un’isola che ha avuto la fortuna di trovarsi in una posizione importantissima nel Mediterraneo: La storia, quindi, è tutta un alternarsi di dominazioni, come abbiamo detto sopra, e di attacchi pirateschi, che hanno avuto il prevalente risultato di impoverire questa terra, cui avrebbero certamente più giovato l’indipendenza e la neutralità!</w:t>
      </w:r>
    </w:p>
    <w:p>
      <w:pPr>
        <w:pStyle w:val="Testopredefi"/>
        <w:tabs>
          <w:tab w:val="clear" w:pos="708"/>
          <w:tab w:val="left" w:pos="12756" w:leader="none"/>
        </w:tabs>
        <w:jc w:val="both"/>
        <w:rPr>
          <w:b/>
          <w:b/>
          <w:bCs/>
        </w:rPr>
      </w:pPr>
      <w:r>
        <w:rPr>
          <w:b/>
          <w:bCs/>
        </w:rPr>
        <w:t>I Nuraghi</w:t>
      </w:r>
    </w:p>
    <w:p>
      <w:pPr>
        <w:pStyle w:val="Testopredefi"/>
        <w:tabs>
          <w:tab w:val="clear" w:pos="708"/>
          <w:tab w:val="left" w:pos="12756" w:leader="none"/>
        </w:tabs>
        <w:jc w:val="both"/>
        <w:rPr/>
      </w:pPr>
      <w:r>
        <w:rPr/>
        <w:t>Questa terra antica e selvaggia, è soprattutto nota come la terra dei Nuraghi: sono questi delle costruzioni, fatte con grossi macigni, di forma conica, risalenti al secondo millennio avanti Cristo. Quello che abbiamo visitato noi a Santu Antine è il più grande ed il meglio conservato tra i circa settemila nuraghi che affollano l’Isola: alto una ventina di metri, consta di vari locali con ampi cortili. Le dimensioni ciclopiche delle pietre del basamento ci danno l’idea della sua importanza in passato: tesi avvalorata dalla presenza di un pozzo. Non lontano sorge il nuraghe Oes in buono stato di conservazione. Questi giganti del passato, sono privi di intonaco e con un piccolo pertugio per l’ingresso, la loro destinazione da ancora adito a varie interpretazioni, dall’uso difensivo a quello religioso. Ce ne sono  moltissimi di varie grandezze e forme, che resistono all’immane forza distruttiva del tempo: è anche questa una ennesima conferma della tenacia che permea tutti gli aspetti di questa terra antica e selvaggia.</w:t>
      </w:r>
    </w:p>
    <w:p>
      <w:pPr>
        <w:pStyle w:val="Testopredefi"/>
        <w:tabs>
          <w:tab w:val="clear" w:pos="708"/>
          <w:tab w:val="left" w:pos="12756" w:leader="none"/>
        </w:tabs>
        <w:jc w:val="both"/>
        <w:rPr/>
      </w:pPr>
      <w:r>
        <w:rPr/>
        <w:t>Ma nel nostro Tempo, in questo fine millennio tecnologico e consumistico, questi tesori del passato, questi monumenti archeologici unici al mondo, finiscono per passare in seconda categoria, per via del  banditismo sardo e dell’anonima sequestri, che alligna, come nel passato con gli attacchi pirateschi, con i continui sequestri di persone innocenti, tenuti prigionieri nell’impervio Supramonte. Lasciamo questi ricordi dolorosi, che non fanno la storia di questa meravigliosa  Isola del Mediterraneo, ma  la mettono in cattiva luce, sotto un’altra angolazione, una prospettiva sbagliata , con il prevalente risultato di impoverirla economicamente ed incutendo una certa paura, agli escursionisti e ai vacanzieri, se non reale e incombente, per lo meno sotto  il profilo psicologico .</w:t>
      </w:r>
    </w:p>
    <w:p>
      <w:pPr>
        <w:pStyle w:val="Testopredefi"/>
        <w:tabs>
          <w:tab w:val="clear" w:pos="708"/>
          <w:tab w:val="left" w:pos="12756" w:leader="none"/>
        </w:tabs>
        <w:jc w:val="both"/>
        <w:rPr/>
      </w:pPr>
      <w:r>
        <w:rPr/>
        <w:t>Il presidente Scalfaro, ricordando Falcone  a Corleone, nell’ex capitale di Cosa Nostra, il primo aprile scorso, così parla alla folla: “ Nessuno ha il diritto di ribellarsi alla legge, nessuno. In un Paese civile questa è prepotenza, è insurrezione contro lo Stato. No, mafioso è colui che vuole fare una legge per sé. E’ colui che vuole sfuggire alle leggi di tutti per avere una posizione di privilegio... E credo che il discorso sia chiaro”.</w:t>
      </w:r>
    </w:p>
    <w:p>
      <w:pPr>
        <w:pStyle w:val="Testopredefi"/>
        <w:tabs>
          <w:tab w:val="clear" w:pos="708"/>
          <w:tab w:val="left" w:pos="12756" w:leader="none"/>
        </w:tabs>
        <w:jc w:val="both"/>
        <w:rPr/>
      </w:pPr>
      <w:r>
        <w:rPr/>
        <w:t>Questo discorso, secondo il nostro punto di vista, vale anche per la’ Ndrangheta calabrese, per la Camorra napoletana , per  i contrabbandieri pugliesi e per tutte quelle colleganze mafiose, che terrorizzano il nostro meraviglioso Paese.</w:t>
      </w:r>
    </w:p>
    <w:p>
      <w:pPr>
        <w:pStyle w:val="Testopredefi"/>
        <w:tabs>
          <w:tab w:val="clear" w:pos="708"/>
          <w:tab w:val="left" w:pos="12756" w:leader="none"/>
        </w:tabs>
        <w:jc w:val="both"/>
        <w:rPr/>
      </w:pPr>
      <w:r>
        <w:rPr/>
        <w:t>L’ultima volta che siamo stati in Sardegna, risale all’otto settembre del 1988. In quella escursione, siamo sbarcati a Porto Torres ed il primo impatto lo abbiamo avuto con Castelsardo, un piccolo paese posto sul promontorio e racchiuso nella cinta costruita dai Doria, è dominato dai resti di una rocca medioevale. Proseguendo la SS, nel tardo pomeriggio raggiungemmo Santa Teresa di Gallura. La cittadina è situata su di un costone roccioso con due versanti: uno che discende sulla spiaggia della Rena Bianca e che guarda la Corsica, distante pochi miglia, l’altro che degrada verso un fiordo molto profondo, nel quale è situato il porto. La storia di S. Teresa è un po' cresciuta attorno a questo porto, poiché i Fenici lo avevano scoperto ed usato data la località ventosa. I Romani la chiamano “ Lungonis” e ne sfruttano le cave di granito: anche il colonnato del Pantheon è fatto col granito di S. Teresa. Il nome doveva essere quello di Maria Teresa d’Austria, moglie di Vittorio Emanuele I, ma per volere della stessa fu dedicato alla Santa omonima.</w:t>
      </w:r>
    </w:p>
    <w:p>
      <w:pPr>
        <w:pStyle w:val="Testopredefi"/>
        <w:tabs>
          <w:tab w:val="clear" w:pos="708"/>
          <w:tab w:val="left" w:pos="12756" w:leader="none"/>
        </w:tabs>
        <w:jc w:val="both"/>
        <w:rPr/>
      </w:pPr>
      <w:r>
        <w:rPr/>
        <w:t>Nel mese di settembre è meraviglioso visitare l’arcipelago di  La Maddalena, che è situato all’estremità nord - orientale della Sardegna ad a pochi chilometri da Santa Teresa di Galluras, incontriamo Palau, punto di transito per chi si imbarca sui traghetti per l’arcipelago di La Maddalena, questo grazioso paesello dall’aspetto tipicamente gallurese ha saputo egregiamente realizzarsi ed inserirsi nel processo di sviluppo turistico. L’arcipelago comprende sette isole: La Maddalena, Caprera, Santo Stefano, Spargi, Budelli, Santa Maria e Razzoli. Queste località sono di natura granitica e scarse di vegetazione, ad eccezione di Caprera che ha delle vaste pinete, sono tutte disabitate tranne La Maddalena, che ne è il capoluogo. La storia ci dice  che quest’arcipelago era abitato fin dalla preistoria; in epoca romana queste isole erano chiamate Cunicolarie a causa delle loro mille insenature. Passeggiando per la cittadina di La Maddalena, abbiamo potuto notare che è una cittadina elegante e carina; sono evidenti i segni delle sue origini marinare e della sua lunga permanenza della Marina Italiana: ancora oggi è sede dell’Ammiragliato. Prima di visitare l’isola di Caprera, dove  esiste ancora la casa di Giuseppe Garibaldi, l’Eroe dei Due Mondi, in un vicolo laterale che sbuca sul porto, abbiamo pranzato in un tipico ristorante chiamato il “ Mistral”, un nome che ricorda la vicinanza della Corsica e le origini del generale Garibaldi.</w:t>
      </w:r>
    </w:p>
    <w:p>
      <w:pPr>
        <w:pStyle w:val="Testopredefi"/>
        <w:tabs>
          <w:tab w:val="clear" w:pos="708"/>
          <w:tab w:val="left" w:pos="12756" w:leader="none"/>
        </w:tabs>
        <w:jc w:val="both"/>
        <w:rPr/>
      </w:pPr>
      <w:r>
        <w:rPr/>
        <w:t>Percorrendo  le stradine che costeggiano il mare, i piccoli sentieri, le insenature e le calette, ci ha dato la senzazione di percorrere un paesaggio lunare, un paesaggio metafisico, irreale, lontano della realtà. Infatti, per noi che viviamo nella grande e brumosa Valle Padana, ci ha dato questa sensazione. Una sensazione visiva, meravigliosa, che i nostri sensi non avevano mai percepito, era la prima volta. Sembra impossibile che possono esistere delle località tanto incontaminate con tante insenature, con così numerose scogliere e spiaggette bagnate da un mare dalle mille intonazioni: la Spiaggetta Rosa, cosiddetta dalla colorazione delle sue sabbie. Thaiti, Cala Napoletana e Cala Corsara sono degli angoli che una volta ammirati non si possono più dimenticare.</w:t>
      </w:r>
    </w:p>
    <w:p>
      <w:pPr>
        <w:pStyle w:val="Testopredefi"/>
        <w:tabs>
          <w:tab w:val="clear" w:pos="708"/>
          <w:tab w:val="left" w:pos="12756" w:leader="none"/>
        </w:tabs>
        <w:jc w:val="both"/>
        <w:rPr/>
      </w:pPr>
      <w:r>
        <w:rPr/>
        <w:t xml:space="preserve">Nei giorni che seguirono il nostro soggiorno escursionistico, abbiamo visitato Porto Rotondo dell’alta Gallura. In questo luogo la vita riprende con l’estate, allorché il sole fa rinascere i colori del mare e ravviva il profumo del mirto. E poi c’è la luminosa Costa Smeralda,  una zona dove l’erosione ha disegnato piccole e profonde insenature, simili a fiordi, estese spiagge, picchi granitici alti su un mare terso e incontaminato, dal quale sorgono numerosi isolotti. All’estremità meridionale del Golfo di Gugnara si estende Porto Rotondo, prestigioso centro di vacanze. Risalendo verso nord si trova la stupenda Cala di Volpe, in vista delle isole Soffi e Mortorio; seguendo gli abitati di Capriccioli e Romazzino. Dopo il piccolo centro di Abbiadori si apre il Golfo Pero, con le isolette di Li Nibani, quindi si raggiunge Porto Cervo, villaggio turistico di grande eleganza, il più famoso della Costa Smeralda. L’abitato è sparso lungo le coste  di un profondo porto naturale, alle pendici delle piccole alture circostanti. Poco distanti di Porto Cervo sono la Cala Liscia di Vacca, dove è sorto un complesso alberghiero, e, all’imbocco del Golfo di Arzachena , Baia Sardina, centro balneare costituito in massima parte da ville e alberghi e dotato di porticciolo turistico, dove si può ammirare un mare di colore smeraldo che abbraccia 55 chilometri di costa, terra da pascolo fino a pochi anni fa. Tante spiagge, sabbie chiare, rocce levigate e lavorate dal tempo, con una temperatura costante, deliziosa e mite. </w:t>
      </w:r>
    </w:p>
    <w:p>
      <w:pPr>
        <w:pStyle w:val="Testopredefi"/>
        <w:tabs>
          <w:tab w:val="clear" w:pos="708"/>
          <w:tab w:val="left" w:pos="12756" w:leader="none"/>
        </w:tabs>
        <w:jc w:val="both"/>
        <w:rPr>
          <w:b/>
          <w:b/>
          <w:bCs/>
        </w:rPr>
      </w:pPr>
      <w:r>
        <w:rPr>
          <w:b/>
          <w:bCs/>
        </w:rPr>
        <w:t>Immagini fantasiose.</w:t>
      </w:r>
    </w:p>
    <w:p>
      <w:pPr>
        <w:pStyle w:val="Testopredefi"/>
        <w:tabs>
          <w:tab w:val="clear" w:pos="708"/>
          <w:tab w:val="left" w:pos="12756" w:leader="none"/>
        </w:tabs>
        <w:jc w:val="both"/>
        <w:rPr/>
      </w:pPr>
      <w:r>
        <w:rPr/>
        <w:t>Un elemento peculiare del paesaggio gallurese è il granito che, con le bizzarre forme modellate dall’erosione degli agenti atmosferici, conferisce alla regione un aspetto molto più montagnoso di quanto le quote raggiunte dai rilievi non giustifichino. Scavati dal vento e dalla pioggia, i massi di granito sono divenuti vere e proprie immagini del tempo, in cui la nostra fantasia vede figure umane e animali o più semplicemente cumuli enormi rovine. Alcuni di questi massi, tra i quali il Fungo di Arzachena e l’Orso di Palau, sono molto famosi.</w:t>
      </w:r>
    </w:p>
    <w:p>
      <w:pPr>
        <w:pStyle w:val="Testopredefi"/>
        <w:tabs>
          <w:tab w:val="clear" w:pos="708"/>
          <w:tab w:val="left" w:pos="12756" w:leader="none"/>
        </w:tabs>
        <w:jc w:val="both"/>
        <w:rPr>
          <w:b/>
          <w:b/>
          <w:bCs/>
        </w:rPr>
      </w:pPr>
      <w:r>
        <w:rPr>
          <w:b/>
          <w:bCs/>
        </w:rPr>
        <w:t>La Costa Catalana.</w:t>
      </w:r>
    </w:p>
    <w:p>
      <w:pPr>
        <w:pStyle w:val="Testopredefi"/>
        <w:tabs>
          <w:tab w:val="clear" w:pos="708"/>
          <w:tab w:val="left" w:pos="12756" w:leader="none"/>
        </w:tabs>
        <w:jc w:val="both"/>
        <w:rPr/>
      </w:pPr>
      <w:r>
        <w:rPr/>
        <w:t>Alghero, questa bellissima cittadina sorge su un piccolo promontorio che si affaccia sulle acque della rada omonima, circondata da ampie spiagge. Le più antiche testimonianze risalgono al periodo aragonese, infatti, ad Alghero non parlano il dialetto sardo, ma il catalano. Girando per la cittadina rivierasca, ti da la sensazione di passeggiare in una cittadina della Catalogna.</w:t>
      </w:r>
    </w:p>
    <w:p>
      <w:pPr>
        <w:pStyle w:val="Testopredefi"/>
        <w:tabs>
          <w:tab w:val="clear" w:pos="708"/>
          <w:tab w:val="left" w:pos="12756" w:leader="none"/>
        </w:tabs>
        <w:jc w:val="both"/>
        <w:rPr>
          <w:b/>
          <w:b/>
          <w:bCs/>
        </w:rPr>
      </w:pPr>
      <w:r>
        <w:rPr>
          <w:b/>
          <w:bCs/>
        </w:rPr>
        <w:t xml:space="preserve"> </w:t>
      </w:r>
      <w:r>
        <w:rPr>
          <w:b/>
          <w:bCs/>
        </w:rPr>
        <w:t>Le Grotte di Nettuno</w:t>
      </w:r>
    </w:p>
    <w:p>
      <w:pPr>
        <w:pStyle w:val="Testopredefi"/>
        <w:tabs>
          <w:tab w:val="clear" w:pos="708"/>
          <w:tab w:val="left" w:pos="12756" w:leader="none"/>
        </w:tabs>
        <w:jc w:val="both"/>
        <w:rPr/>
      </w:pPr>
      <w:r>
        <w:rPr/>
        <w:t>Molte sono le grotte del promontorio di Capo Caccia, la più famosa delle quali è la Grotta di Nettuno. Raggiungibile sia dal mare che da terra grazie a una scalinata di 656 gradini, si addentra a piccola altezza sull’acqua per oltre 800 metri, in un susseguirsi di corridoi e saloni, ed è in comunicazione con la vicina</w:t>
      </w:r>
      <w:r>
        <w:rPr>
          <w:b/>
          <w:bCs/>
        </w:rPr>
        <w:t xml:space="preserve"> </w:t>
      </w:r>
      <w:r>
        <w:rPr/>
        <w:t>Grotta Verde. Al suo interno racchiude un lago di acqua salata - lungo circa 120 metri e largo da 25 a 50 - posto alo stesso livello del mare e con esso in comunicazione sotterranea. Le sponde, costituite da rocce e stalattiti, anche di 20 metri, sono del tutto inaccessibili; concrezioni colonnari sorgono anche dalle acque quasi a sostegno della volta, come pure affiorano scogli e stalagmiti. La parte più interna del lago, separata da una linea di bellissime colonne, è chiamata “ La Reggia” per la ricchezza di concrezioni bianche.</w:t>
      </w:r>
    </w:p>
    <w:p>
      <w:pPr>
        <w:pStyle w:val="Testopredefi"/>
        <w:tabs>
          <w:tab w:val="clear" w:pos="708"/>
          <w:tab w:val="left" w:pos="12756" w:leader="none"/>
        </w:tabs>
        <w:jc w:val="both"/>
        <w:rPr>
          <w:b/>
          <w:b/>
          <w:bCs/>
        </w:rPr>
      </w:pPr>
      <w:r>
        <w:rPr>
          <w:b/>
          <w:bCs/>
        </w:rPr>
        <w:t xml:space="preserve">Saccargia  </w:t>
      </w:r>
    </w:p>
    <w:p>
      <w:pPr>
        <w:pStyle w:val="Testopredefi"/>
        <w:tabs>
          <w:tab w:val="clear" w:pos="708"/>
          <w:tab w:val="left" w:pos="12756" w:leader="none"/>
        </w:tabs>
        <w:jc w:val="both"/>
        <w:rPr/>
      </w:pPr>
      <w:r>
        <w:rPr/>
        <w:t>Un ultimo ricordo di quella escursione è la SS. Trinità di Saccargia. E’ stata una sosta obbligata, non potevamo non fermarci. La vallata nella quale, sola, si vede svettare è certamente la più adatta ad accogliere un simile gioiello dell’arte romanico - pisana. Un porticato che ingentilisce l’ingresso, un campanile con i suoi quaranta metri con  alternanza di bifore e trifore, l’eleganza del gioco del bianco calcare col nero basalto, fanno di questa basilica del XII secolo, una vera opera d’arte. Ne è valsa la pena di una fermata.</w:t>
      </w:r>
    </w:p>
    <w:p>
      <w:pPr>
        <w:pStyle w:val="Testopredefi"/>
        <w:tabs>
          <w:tab w:val="clear" w:pos="708"/>
          <w:tab w:val="left" w:pos="12756" w:leader="none"/>
        </w:tabs>
        <w:jc w:val="both"/>
        <w:rPr>
          <w:b/>
          <w:b/>
          <w:bCs/>
        </w:rPr>
      </w:pPr>
      <w:r>
        <w:rPr>
          <w:b/>
          <w:bCs/>
        </w:rPr>
        <w:t xml:space="preserve">Santa Maria Novarrese  </w:t>
      </w:r>
    </w:p>
    <w:p>
      <w:pPr>
        <w:pStyle w:val="Testopredefi"/>
        <w:tabs>
          <w:tab w:val="clear" w:pos="708"/>
          <w:tab w:val="left" w:pos="12756" w:leader="none"/>
        </w:tabs>
        <w:jc w:val="both"/>
        <w:rPr/>
      </w:pPr>
      <w:r>
        <w:rPr/>
        <w:t>Incominciamo col dire che Santa Maria Novarresi è una pittoresca località turistica, disposta sui gradini calcarei che scendono dalla Punta Ginnurco, in un territorio delle eccezionali caratteristiche paesistiche e ambientali con numerose possibilità di escursioni. Questa è la località dove, una parte degli escursionisti abbiamo soggiornato, mentre il resto della comitiva hanno partecipato allo stupendo trekking nella zona del Sopramonte, toccando Cala Sisini e Cala Luna.</w:t>
      </w:r>
    </w:p>
    <w:p>
      <w:pPr>
        <w:pStyle w:val="Testopredefi"/>
        <w:tabs>
          <w:tab w:val="clear" w:pos="708"/>
          <w:tab w:val="left" w:pos="12756" w:leader="none"/>
        </w:tabs>
        <w:jc w:val="both"/>
        <w:rPr/>
      </w:pPr>
      <w:r>
        <w:rPr/>
        <w:t>Quest’anno, per la prima volta, il gruppo CAI di Mantova, ha organizzato per la prima settimana di giugno, da lunedì 31 maggio a martedì 8 giugno, con la collaborazione della Coop. Coloritzè di Baunei, questo stupendo trekking in Sardegna.</w:t>
      </w:r>
    </w:p>
    <w:p>
      <w:pPr>
        <w:pStyle w:val="Testopredefi"/>
        <w:tabs>
          <w:tab w:val="clear" w:pos="708"/>
          <w:tab w:val="left" w:pos="12756" w:leader="none"/>
        </w:tabs>
        <w:jc w:val="both"/>
        <w:rPr/>
      </w:pPr>
      <w:r>
        <w:rPr/>
        <w:t>Alle ore 19.05 dall’aeroporto di Montichiari, con il  volo 554 della Merediana per Olbia, siamo giunti alle ore 20.10, all’aeroporto di Olbia e, con un pullman riservato, abbiamo raggiunto la bellissima città di Nuoro, dove abbiamo pernottato presso l’Hotel Grillo. Alle ore 8 del 1^ giugno, il pullman è partito con tutta la comitiva dei “caini” per Su Gologone, per la visita delle famose sorgenti del torrente omonimo.</w:t>
      </w:r>
    </w:p>
    <w:p>
      <w:pPr>
        <w:pStyle w:val="Testopredefi"/>
        <w:tabs>
          <w:tab w:val="clear" w:pos="708"/>
          <w:tab w:val="left" w:pos="12756" w:leader="none"/>
        </w:tabs>
        <w:jc w:val="both"/>
        <w:rPr>
          <w:b/>
          <w:b/>
          <w:bCs/>
        </w:rPr>
      </w:pPr>
      <w:r>
        <w:rPr>
          <w:b/>
          <w:bCs/>
        </w:rPr>
        <w:t xml:space="preserve">Nuoro  </w:t>
      </w:r>
    </w:p>
    <w:p>
      <w:pPr>
        <w:pStyle w:val="Testopredefi"/>
        <w:tabs>
          <w:tab w:val="clear" w:pos="708"/>
          <w:tab w:val="left" w:pos="12756" w:leader="none"/>
        </w:tabs>
        <w:jc w:val="both"/>
        <w:rPr/>
      </w:pPr>
      <w:r>
        <w:rPr/>
        <w:t>Distesa fra il mare di Sardegna ed il Tirreno e confinante con tutte le altre consorelle sarde, la provincia di Nuovo</w:t>
      </w:r>
      <w:r>
        <w:rPr>
          <w:b/>
          <w:bCs/>
        </w:rPr>
        <w:t xml:space="preserve"> </w:t>
      </w:r>
      <w:r>
        <w:rPr/>
        <w:t>include le sub - regioni naturali della Baronia, dell’Oliastra e di Quirra, affacciate ad est, le Barbagie, il Sarcidano ed il Mandrolisai, nel cuore dell’isola, nonché una fascia di territorio che si inserisce fra le province di Sassari e di Oristano, includendo la zona montagnosa del Marghine e la Planrgia, per andarsi ad affacciare sulla costa occidentale con un breve tratto sabbioso che va da M. Mannu a Santa Maria del Mare, poco a sud di Bosa. Nella provincia nuorese si trovano le massime elevazioni montagnose dell’isola a cominciare dal massiccio granitico e porfirico del Genargentu ( Punta la Marmora m.1838), fino alla spoglia dorsale del Monte Albo (m.1127) ed alle formazioni rocciose della Catena del Marghine ( Punta Palai m. 1200) che occupano il territorio ad occidente del Tirso. Il manto vegetale spontaneo è costituito alle minori altitudini della bassa macchia mediterranea mentre i boschi di querce da sughero e di conifere nel loro insieme occupano solo il 14% del suolo provinciale. Il resto è ricoperto soprattutto di pascoli che sostengono allevamento, quasi sempre brado, di ovini, caprini, suini, bovini ed equini.</w:t>
      </w:r>
    </w:p>
    <w:p>
      <w:pPr>
        <w:pStyle w:val="Testopredefi"/>
        <w:tabs>
          <w:tab w:val="clear" w:pos="708"/>
          <w:tab w:val="left" w:pos="12756" w:leader="none"/>
        </w:tabs>
        <w:jc w:val="both"/>
        <w:rPr/>
      </w:pPr>
      <w:r>
        <w:rPr/>
        <w:t>Il turismo, sempre in continuo sviluppo, riguarda sia le zone interne delle Barbagie ed il capoluogo con i suoi dintorni, che la incantevole costa orientale, articolata di baie, promontori, cale ed ampi golfi, con spiagge o lunghi arenili di sabbia bianca finissima, lungo la quale si susseguono stazioni balneari famose come Capo Cada Cavallo, Punta Aldia, San Teodoro, Budoni, La Caletta, Santa Lucia, Cala Liberotto, Marina di Rosei, Cala Gunone, Cala Luna, Cala Sisini, Cala Goloritzé, i fiordi di Capo Monte e Santa Maria Novarrese, dove il gruppo del CAI ha designato quale punto di sosta e di arrivo.</w:t>
      </w:r>
    </w:p>
    <w:p>
      <w:pPr>
        <w:pStyle w:val="Testopredefi"/>
        <w:tabs>
          <w:tab w:val="clear" w:pos="708"/>
          <w:tab w:val="left" w:pos="12756" w:leader="none"/>
        </w:tabs>
        <w:jc w:val="both"/>
        <w:rPr/>
      </w:pPr>
      <w:r>
        <w:rPr/>
        <w:t>Ci siamo documentati sulla città di Nuoro e abbiamo compreso che vi sono numerosi resti archeologici che costellano il territorio e attestano la presenza umana fin dalla più remota preistoria. Recentemente la presenza di un deposito nella grotta Corbeddu di Oliena, la cui parte inferiore è riferibile al paleolitico superiore, ha consentito di spostare molto indietro nel tempo la più antica colonizzazione della regione, che noi oggi ci accingiamo a visitare in piccola parte, che per la sua stessa condizione di isola circondata da ampi spazi di mare non si riteneva abitata prima del sec. VI a C.</w:t>
      </w:r>
    </w:p>
    <w:p>
      <w:pPr>
        <w:pStyle w:val="Testopredefi"/>
        <w:tabs>
          <w:tab w:val="clear" w:pos="708"/>
          <w:tab w:val="left" w:pos="12756" w:leader="none"/>
        </w:tabs>
        <w:jc w:val="both"/>
        <w:rPr/>
      </w:pPr>
      <w:r>
        <w:rPr/>
        <w:t>Nell’attraversare la città di Nuoro, abbiamo osservato che è adagiata lungo una dorsale granitica dominata dal monte Ortobene, in posizione panoramica sugli stupendi scenari della catena del Supramonte: E’ una città moderna in continuo espansione con un cuore antico che si identifica nei quartieri attraversati dal corso Garibaldi e della via La Marmora, principali arterie cittadine, sempre affollate di gente e di traffico. In una via laterale di Via La Marmora, come ci spiega la nostra guida locale, vi è la casa natale di Grazia Deledda: una tipica casa ottocentesca in cui la scrittrice (1871 -1936) trascorse la giovinezza, che raccoglie ricordi e cimeli attinenti alla sua vita ed alla sua attività.</w:t>
      </w:r>
    </w:p>
    <w:p>
      <w:pPr>
        <w:pStyle w:val="Testopredefi"/>
        <w:tabs>
          <w:tab w:val="clear" w:pos="708"/>
          <w:tab w:val="left" w:pos="12756" w:leader="none"/>
        </w:tabs>
        <w:jc w:val="both"/>
        <w:rPr/>
      </w:pPr>
      <w:r>
        <w:rPr/>
        <w:t>La  Superstrada nr. 125, di recente costruzione, si diparte da Nuoro verso sud inoltrandosi nel cuore della Barbagia. Giunta a Forni gira a sinistra per l’incantevole passo di Correboi (m.1246) dal quale comincia un’interminabile discesa. A Lanusei si gira ancora a sinistra scendendo fino alla piana di Tortolì. E successivamente al villaggio di Oliena.</w:t>
      </w:r>
    </w:p>
    <w:p>
      <w:pPr>
        <w:pStyle w:val="Testopredefi"/>
        <w:tabs>
          <w:tab w:val="clear" w:pos="708"/>
          <w:tab w:val="left" w:pos="12756" w:leader="none"/>
        </w:tabs>
        <w:jc w:val="both"/>
        <w:rPr>
          <w:b/>
          <w:b/>
          <w:bCs/>
        </w:rPr>
      </w:pPr>
      <w:r>
        <w:rPr>
          <w:b/>
          <w:bCs/>
        </w:rPr>
        <w:t xml:space="preserve">La sorgete carsica di Su Golunone. </w:t>
      </w:r>
    </w:p>
    <w:p>
      <w:pPr>
        <w:pStyle w:val="Testopredefi"/>
        <w:tabs>
          <w:tab w:val="clear" w:pos="708"/>
          <w:tab w:val="left" w:pos="12756" w:leader="none"/>
        </w:tabs>
        <w:jc w:val="both"/>
        <w:rPr/>
      </w:pPr>
      <w:r>
        <w:rPr/>
        <w:t>A pochi chilometri da Oliena, ai piedi di Supramonte, da una spaccatura nella montagna, affiora un fiume sotterraneo dalle acque gelide, che tra salici e platani si congiunge al Gradino, importante fiume che sbocca nella baia di Orosei.</w:t>
      </w:r>
    </w:p>
    <w:p>
      <w:pPr>
        <w:pStyle w:val="Testopredefi"/>
        <w:tabs>
          <w:tab w:val="clear" w:pos="708"/>
          <w:tab w:val="left" w:pos="12756" w:leader="none"/>
        </w:tabs>
        <w:jc w:val="both"/>
        <w:rPr/>
      </w:pPr>
      <w:r>
        <w:rPr/>
        <w:t>Non distante sorge il paesino di Oliena, il cui nome è famoso per il robusto vino e per la originale maniera di cucinare i porcellini.</w:t>
      </w:r>
    </w:p>
    <w:p>
      <w:pPr>
        <w:pStyle w:val="Testopredefi"/>
        <w:tabs>
          <w:tab w:val="clear" w:pos="708"/>
          <w:tab w:val="left" w:pos="12756" w:leader="none"/>
        </w:tabs>
        <w:jc w:val="both"/>
        <w:rPr/>
      </w:pPr>
      <w:r>
        <w:rPr/>
        <w:t>Fino a Su Gologone, la squadra dei mantovani è giunta compatta. Da quella località ci siamo divisi in due squadre: quella turistica - vacanziera e quella escursionistica. Quella turistica - vacanziera,  ha proseguito con lo stesso pullman per Santa Maria Navarrese, mentre per gli escursionisti, guidati dal giovane e simpatico Lai Mariano, che ci attendeva davanti all’aeroporto di Olbia, ha avuto inizio il trekking, che li ha portati sulla cima del monte Tiscali. Erntrambi le squadre, abbiamo lasciato Su Gologone, alle ore 10. Le guide ambientali,  Antonio Maras e Lai Mariano, della Coop. Goloritzè, hanno guidato  gli escursionisti mantovani in un itinerario della durata di 7 giorni in uno dei pochi luoghi in Italia dove ancora è possibile vivere l’avventura. Si tratta del “ Sopramonte”, un vasto massiccio calcareo - dolomitico del mesozoico situato nella Sardegna centro - orientale che va dalle falde del Gennargentu fino alle falesie costiere di Cala Gonone e S. Maria Navarrese.Questo parco ha una vastissima estensione che fa parte del territorio di Oliena, Dorgali, Erzulei e Baunei. Abbiamo appreso dalla lettura di una guida specializzata, che illustra la regione e successivamente da Sandro Zanellini, l’ex presidente del CAI di Mantova, l’organizzatore del trekking,  che nel Supramonte si trovano i più importanti fenomeni carsici della Sardegna tra cui: le più lunghe e belle grotte d’Italia come quelle di Su Palu, Su Bentu, Sa Oghe, Su Miraculu e del Fico, in alcune scorrono vere e propri fiumi sotterranei che ricompaiono in vigorosi sorgenti come quelle  di Su Gologoni e quelle sottomarine  di Cala Goloritzè; dei grandi canyon come quello del Gorroppu che con le sue pareti di roccia calcarea che superano i 300 m. d’altezza ed è il più profondo d’Europa; la voragine del Golgo, la più profonda d’Europa a campata unica di 270 m; la Guglia di cala Goloritzè, di cui prende il nome la Cooperativa che ha accompagnato gli escursionisti, e la Pedra Longa dove è possibile anche praticare l’arrampicata.</w:t>
      </w:r>
    </w:p>
    <w:p>
      <w:pPr>
        <w:pStyle w:val="Testopredefi"/>
        <w:tabs>
          <w:tab w:val="clear" w:pos="708"/>
          <w:tab w:val="left" w:pos="12756" w:leader="none"/>
        </w:tabs>
        <w:jc w:val="both"/>
        <w:rPr>
          <w:b/>
          <w:b/>
          <w:bCs/>
        </w:rPr>
      </w:pPr>
      <w:r>
        <w:rPr>
          <w:b/>
          <w:bCs/>
        </w:rPr>
        <w:t>Trekking nel cuore della natura</w:t>
      </w:r>
    </w:p>
    <w:p>
      <w:pPr>
        <w:pStyle w:val="Testopredefi"/>
        <w:tabs>
          <w:tab w:val="clear" w:pos="708"/>
          <w:tab w:val="left" w:pos="12756" w:leader="none"/>
        </w:tabs>
        <w:jc w:val="both"/>
        <w:rPr/>
      </w:pPr>
      <w:r>
        <w:rPr/>
        <w:t>Riportiamo qui di seguito le impressioni di questo meraviglioso trekking nel cuore della natura, raccontato in un  articolo, apparso sulla Voce di Mantova, del 21 giugno, da Tiziana Vivian. “ C’è una Sardegna dalle spiagge di sabbia impalpabile,, o dei bianchi sassi levigati da un’acqua cristallina, o dagli scogli contro i quali si infrangono spumeggianti onde e c’è una Sardegna meno conosciuta, ma altrettanto bella. E’ quella delle bianche strade che a volte seguono il tracciato delle antenate romane, quella dei sentieri dei carbonai che, tra cespugli ci cisto e mirto, si inerpicano inesorabilmente sino alla cima dei monti. Svela i suoi tesori solo a chi sa conquistarli faticosamente, appagato dagli esaltanti profumi e colori del rosmarino, della menta, del cisto, della rosa canina, dell’elleboro, del finocchio, della digitale. Della peonia, e da una serie di altri fiori. Quando ci si addentra nei territori che da lontano sembrano solo un largo manto verde punteggiato spesso dal rosso e giallo delle euphorbie, si scoprono giganteschi e secolari olivastri, nodosi ginepri, querce da sughero, corbezzoli, stupendi lecci, ornielli, fichi, maestosi oleandri e prati di felci. Insolita e stupefacente la convivenza di varie piante radicate su uno stesso masso, ogni piccolo anfratto di roccia ospita alberelli e fiori.</w:t>
      </w:r>
    </w:p>
    <w:p>
      <w:pPr>
        <w:pStyle w:val="Testopredefi"/>
        <w:tabs>
          <w:tab w:val="clear" w:pos="708"/>
          <w:tab w:val="left" w:pos="12756" w:leader="none"/>
        </w:tabs>
        <w:jc w:val="both"/>
        <w:rPr/>
      </w:pPr>
      <w:r>
        <w:rPr/>
        <w:t>Si può sostare alla grotta del vento “ Sa Oche”, inoltrarsi nella gola del Gorroppu, creata dal Flumineddu nel corso di milioni di anni e lì fermarsi ad osservare i balestrucci che vanno e vengono incessantemente dai loro nidi. Ci si può tuffare nelle acque del Flumineddu dopo un giorno di cammino sotto il peso di uno zaino zavorrato da alcuni litri di indispensabile acqua; gustare una cena a base di porcellino o capretto servito su un letto di foglie di mirto.</w:t>
      </w:r>
    </w:p>
    <w:p>
      <w:pPr>
        <w:pStyle w:val="Testopredefi"/>
        <w:tabs>
          <w:tab w:val="clear" w:pos="708"/>
          <w:tab w:val="left" w:pos="12756" w:leader="none"/>
        </w:tabs>
        <w:jc w:val="both"/>
        <w:rPr/>
      </w:pPr>
      <w:r>
        <w:rPr/>
        <w:t>Incontrare, lungo il tragitto verso Telettotes, branchi di maiali bradi ed uscire precipitosamente dalle tende di notte per impedire loro il lauto pasto delle tue pedule. Si può scendere lungo il torrente che forma la Cadula di Luna percorrendo una valle sommersa da oleandri in fiore, fino ad arrivare a Cala Luna per poi tuffarsi in acque limpidissime e trovare refrigerio nelle sue immense grotte.</w:t>
      </w:r>
    </w:p>
    <w:p>
      <w:pPr>
        <w:pStyle w:val="Testopredefi"/>
        <w:tabs>
          <w:tab w:val="clear" w:pos="708"/>
          <w:tab w:val="left" w:pos="12756" w:leader="none"/>
        </w:tabs>
        <w:jc w:val="both"/>
        <w:rPr/>
      </w:pPr>
      <w:r>
        <w:rPr/>
        <w:t>Si può avere la fortuna di vedere l’aquila che volta alta nel cielo e sentirsi in quel momento libero come lei, e quando a S’Archideddu Lupiro si vede il mare attraverso il foro della roccia, si ha la sensazione che qui  cielo, terra mare vivono in simbiosi.</w:t>
      </w:r>
    </w:p>
    <w:p>
      <w:pPr>
        <w:pStyle w:val="Testopredefi"/>
        <w:tabs>
          <w:tab w:val="clear" w:pos="708"/>
          <w:tab w:val="left" w:pos="12756" w:leader="none"/>
        </w:tabs>
        <w:jc w:val="both"/>
        <w:rPr/>
      </w:pPr>
      <w:r>
        <w:rPr/>
        <w:t>Si può sentire il canto della civetta e quello dell’assiolo notturno, sotto un cielo stellato. Prima di tuffarsi per un bagno corroborante a Cala Sisine, si incontrano ovili abbandonati e si ammira l’opera del pastore che, con massi, tronchi e rami contorti di ginepro, ha saputo creare un piccolo capolavoro d’architettura.</w:t>
      </w:r>
    </w:p>
    <w:p>
      <w:pPr>
        <w:pStyle w:val="Testopredefi"/>
        <w:tabs>
          <w:tab w:val="clear" w:pos="708"/>
          <w:tab w:val="left" w:pos="12756" w:leader="none"/>
        </w:tabs>
        <w:jc w:val="both"/>
        <w:rPr/>
      </w:pPr>
      <w:r>
        <w:rPr/>
        <w:t>Non si può dimenticare “ Olobissi”, dove, all’ombra di un grande olivastro, su piatti di pane carasau si gusta una favolosa ricotta freschissima, ancora calda, con miele ed innaffiata da un ottimo vino Cannonau.</w:t>
      </w:r>
    </w:p>
    <w:p>
      <w:pPr>
        <w:pStyle w:val="Testopredefi"/>
        <w:tabs>
          <w:tab w:val="clear" w:pos="708"/>
          <w:tab w:val="left" w:pos="12756" w:leader="none"/>
        </w:tabs>
        <w:jc w:val="both"/>
        <w:rPr/>
      </w:pPr>
      <w:r>
        <w:rPr/>
        <w:t>Quando si arriva a Golgo ed appare la bianca ed antica chiesetta di S. Pietro con i suoi caratteristici ricoveri per i pellegrini, il forno ed i maestosi olivastri, s i respira misticismo e pace. Però non spiace interrompere l’atmosfera con una gustosissima pecora cucinata con patate, verdure e accompagnata da buon vino locale, finendo come il solito, con uno spiritoso mirto.</w:t>
      </w:r>
    </w:p>
    <w:p>
      <w:pPr>
        <w:pStyle w:val="Testopredefi"/>
        <w:tabs>
          <w:tab w:val="clear" w:pos="708"/>
          <w:tab w:val="left" w:pos="12756" w:leader="none"/>
        </w:tabs>
        <w:jc w:val="both"/>
        <w:rPr/>
      </w:pPr>
      <w:r>
        <w:rPr/>
        <w:t xml:space="preserve"> </w:t>
      </w:r>
      <w:r>
        <w:rPr/>
        <w:t>Su un piccolo tratto del sentiero “ Selvaggio blu” rovi e cisti obbligano a lasciare alcune gocce di sangue, quasi a marcare un territorio che ora è anche nostro</w:t>
      </w:r>
    </w:p>
    <w:p>
      <w:pPr>
        <w:pStyle w:val="Testopredefi"/>
        <w:tabs>
          <w:tab w:val="clear" w:pos="708"/>
          <w:tab w:val="left" w:pos="12756" w:leader="none"/>
        </w:tabs>
        <w:jc w:val="both"/>
        <w:rPr/>
      </w:pPr>
      <w:r>
        <w:rPr/>
        <w:t>La vista mozzafiato che si gode dall’alto con la guglia di Punta Goloritzè fa sentire all’unisono con questo maestoso paesaggio roccioso.</w:t>
      </w:r>
    </w:p>
    <w:p>
      <w:pPr>
        <w:pStyle w:val="Testopredefi"/>
        <w:tabs>
          <w:tab w:val="clear" w:pos="708"/>
          <w:tab w:val="left" w:pos="12756" w:leader="none"/>
        </w:tabs>
        <w:jc w:val="both"/>
        <w:rPr/>
      </w:pPr>
      <w:r>
        <w:rPr/>
        <w:t>Alla fine del trekking, dopo sette giorni di cammino, quando si lascia l’imponente guglia di Pedra Longa emergente dal mare, si ha la netta sensazione di rituffarsi nel solito mondo di tanti problemi, ma si è consapevoli di aver vissuto una indimenticabile  vacanza con i cari vecchi e nuovi amici del Cai.</w:t>
      </w:r>
    </w:p>
    <w:p>
      <w:pPr>
        <w:pStyle w:val="Testopredefi"/>
        <w:tabs>
          <w:tab w:val="clear" w:pos="708"/>
          <w:tab w:val="left" w:pos="12756" w:leader="none"/>
        </w:tabs>
        <w:jc w:val="both"/>
        <w:rPr/>
      </w:pPr>
      <w:r>
        <w:rPr/>
        <w:t xml:space="preserve">Ad ogni tappa percorsa si è sempre più grati alla Coop. Coloritzè del Golgo, a questo gruppo di intraprendenti ragazzi che, sicuramente tra tante difficoltà, ti ha fatto vivere una simile esperienza. Da non dimenticare: Mariano Lai, Antonio Cabras, Gino, l’altro Mariano e tutti gli altri che una presenza, hanno condotto per sentieri, illustrato l’ambiente dal punto di vista storico, naturale, archeologico, hanno fatto gustare i loro eccellenti piatti tipici ed hanno accomunato due regioni di diversa tradizione con la possibilità di potersi capire meglio. Si lasciano con la chiara intenzione di estendere agli amici di tutto il Cai, che non hanno ancora vissuto questa esperienza, l’invito di rivolgersi a loro ed avvalersi della gran competenza dimostrata, per vivere l’arricchente avventura dei “ Caini” di Mantova.” </w:t>
      </w:r>
    </w:p>
    <w:p>
      <w:pPr>
        <w:pStyle w:val="Testopredefi"/>
        <w:tabs>
          <w:tab w:val="clear" w:pos="708"/>
          <w:tab w:val="left" w:pos="12756" w:leader="none"/>
        </w:tabs>
        <w:jc w:val="both"/>
        <w:rPr/>
      </w:pPr>
      <w:r>
        <w:rPr/>
        <w:t xml:space="preserve"> </w:t>
      </w:r>
      <w:r>
        <w:rPr/>
        <w:t>Dopo il bellissimo articolo, scritto da Tiziana Vivian, che non è altro che la testimonianza diretta e vissuta sui sentieri di quella “ Sardegna meno conosciuta, ma altrettanto bella. E’ quella delle bianche strade che a volte seguono il tracciato delle antenate romane, quella dei sentieri dei carbonai che, tra cespugli di cisto e mirto, si inerpicano inesorabilmente fino alla cima dei monti”, ritorniamo alle sorgenti di Su Golunone, al punto in cui abbiamo salutato i nostri amici che ci lasciavano per  il lungo trekking, per raccontare le nostre impressioni.</w:t>
      </w:r>
    </w:p>
    <w:p>
      <w:pPr>
        <w:pStyle w:val="Testopredefi"/>
        <w:tabs>
          <w:tab w:val="clear" w:pos="708"/>
          <w:tab w:val="left" w:pos="12756" w:leader="none"/>
        </w:tabs>
        <w:jc w:val="both"/>
        <w:rPr/>
      </w:pPr>
      <w:r>
        <w:rPr/>
        <w:t>Prima di partire per S. Maria Novarrese, tutta la comitiva ha visitato le sorgenti di Su Gologone. Quella è una località bellissima, immersa nel verde dei salici, eucalipto: genere di grandi piante che possono raggiungere anche i cento metri di altezza; originarie dell’Australia, sono oggi coltivate non solo in Sardegna, ma anche in molte regioni del nostro Paese e poi ci sono i platani e le querce, ma lo spettacolo più bello è dato dalla grande montagna calcarea,  che potremmo benissimo definire “dolomitica”, per la sua composizione di dolomia. Da una fenditura della roccia, ricompare la meravigliosa e vigorosa sorgente sotterranea. Per un momento ci ha dato la sensazione di trovarci fra le montagne del Carso, ove questi fenomeni sono all’ordine del giorno e prendono il nome della località, appunto le sorgenti carsiche.</w:t>
      </w:r>
    </w:p>
    <w:p>
      <w:pPr>
        <w:pStyle w:val="Testopredefi"/>
        <w:tabs>
          <w:tab w:val="clear" w:pos="708"/>
          <w:tab w:val="left" w:pos="12756" w:leader="none"/>
        </w:tabs>
        <w:jc w:val="both"/>
        <w:rPr>
          <w:b/>
          <w:b/>
          <w:bCs/>
        </w:rPr>
      </w:pPr>
      <w:r>
        <w:rPr>
          <w:b/>
          <w:bCs/>
        </w:rPr>
        <w:t>L’Ogliastra: Un paradiso da scoprire.</w:t>
      </w:r>
    </w:p>
    <w:p>
      <w:pPr>
        <w:pStyle w:val="Testopredefi"/>
        <w:tabs>
          <w:tab w:val="clear" w:pos="708"/>
          <w:tab w:val="left" w:pos="12756" w:leader="none"/>
        </w:tabs>
        <w:jc w:val="both"/>
        <w:rPr/>
      </w:pPr>
      <w:r>
        <w:rPr/>
        <w:t>Da quando abbiamo salutato gli amici del trekking, alla sorgente di Su Gologone, per noi è incominciata la vacanza - soggiorno a S. Maria Novarrese, sulla costa orientale sarda. Abbiamo attraversato una località molto impervia e tutta orrida, che per il suo aspetto provoca paura, ma sotto di noi vi erano delle vallate bellissime, con tanti affacci e con tanti paesaggi mozzafiato. Alle ore 12 circa, il pullman si è fermato davanti all’Hotel S. Maria , dove la piccola squadra dei vacanzieri  è rimasta per l’intero soggiorno marino. Santa Maria Navarrese è un villaggio marinaro, si è sviluppato attorno all’unica  e rustica chiesa di origine medioevale - spagnolo al ricordo del naufragio della Principessa di Navarra. Accanto alla chiesa troneggiano alcuni olivastri millenario di eccezionale dimensioni, che sono  stati oggetto di grande ammirazione da parte di noi tutti. E’ un sito veramente splendido, tipico delle coste della Sardegna: a largo della rada è possibile ammirare le rosse rocce porfiriche dell’isola dell’Ogliastra.</w:t>
      </w:r>
    </w:p>
    <w:p>
      <w:pPr>
        <w:pStyle w:val="Testopredefi"/>
        <w:tabs>
          <w:tab w:val="clear" w:pos="708"/>
          <w:tab w:val="left" w:pos="12756" w:leader="none"/>
        </w:tabs>
        <w:jc w:val="both"/>
        <w:rPr/>
      </w:pPr>
      <w:r>
        <w:rPr/>
        <w:t>Dalla piazzetta di S. Maria Novvarese, subito dopo i secolari olivastri è interessante, per la iconografica connotazione paesaggistica, è la Torre spagnola di Santa Maria Navarrese. Brutalizzata nel recente passato da usi e manutenzioni poco rispettosi. Come ci ha riferito il sindaco di Baunei, moglie dell’albergatore dove eravamo alloggiati, “è attualmente soggetta ad un intervento di recupero condotto con la necessaria sensibilità.” Questo piccolo angolo di rocce quasi rosse, che come una punta termina nel mare, incorniciato da olivastri,  pini marittimi e ficodindia : una pianta grassa delle cactacee con fusto cespuglioso e rami carnosi, appiattiti, di forma ellittica, ricoperta di spine ( che sono foglie trasformate) dai frutti dolcissimi, dalla forma ovaleggiante, con polpa gialla, a noi molto noti, perché ci ricorda molto da vicino la nostra meravigliosa Calabria. Quest’angolo bellissimo è stato oggetto di ammirazione, tanto che l'abbiamo ritratto, ricavandone un piacevole acquerello, che inseriamo in questo contesto letterario, per illustrare la località. Poco distante dalla vecchia torre spagnola, vi è una bellissima spiaggia poco affollata, ideale per una vacanza marina. Nella pendice del colle, subito dopo la spiaggetta, che ci ha visti ospiti, sorge un tipico barretto, che potremmo definirlo una bomboniera, perché raccolto e ombreggiato da grossi e millenari olivastri, che poi, infondo, non è altro che un vero balcone proteso sul mare dolcissimo. Fu in questa dolce e riservata spiaggetta, che abbiamo conosciuto una felice  e simpatica coppia di coniugi austriaci, entrambi farmacisti in pensione. Lui, il signor Stephen, aveva la nostra stessa età, e come tutti i viennesi, è uno studioso musicista, mentre la dolce signora Lusy qualche anno di più di Adriana, mia moglie. Fra di noi ne è nata una nuova amicizia e una grande cordialità. Li ricordiamo con simpatia per il loro italiano storpiato, come del resto, lo sono quasi tutti gli stranieri che vengono a soggiornare nel nostro Paese.</w:t>
      </w:r>
    </w:p>
    <w:p>
      <w:pPr>
        <w:pStyle w:val="Testopredefi"/>
        <w:tabs>
          <w:tab w:val="clear" w:pos="708"/>
          <w:tab w:val="left" w:pos="12756" w:leader="none"/>
        </w:tabs>
        <w:jc w:val="both"/>
        <w:rPr/>
      </w:pPr>
      <w:r>
        <w:rPr/>
        <w:t>Di un qualche interesse per la storia civica locale, la vecchia Fontana di Usuonu, situata nella parte bassa di Baunei, a valle della Strada Nazionale, alle pendici della vallata di Golgo. Di quest’ultima località, ne parleremo più diffusamente nella nostra seconda escursione.</w:t>
      </w:r>
    </w:p>
    <w:p>
      <w:pPr>
        <w:pStyle w:val="Testopredefi"/>
        <w:tabs>
          <w:tab w:val="clear" w:pos="708"/>
          <w:tab w:val="left" w:pos="12756" w:leader="none"/>
        </w:tabs>
        <w:jc w:val="both"/>
        <w:rPr/>
      </w:pPr>
      <w:r>
        <w:rPr/>
        <w:t xml:space="preserve">A S. Maria Novarrese vi è una vegetazione tipica e si gode un panorama meraviglioso, fantascientifico, un paesaggio quasi lunare, con una costa ricca di insenature, di scogli appuntiti che emergono dal mare, come l’isola di Ogliastra: uno scaglio alto , corroso dal tempo a forma di cono.  </w:t>
      </w:r>
    </w:p>
    <w:p>
      <w:pPr>
        <w:pStyle w:val="Testopredefi"/>
        <w:tabs>
          <w:tab w:val="clear" w:pos="708"/>
          <w:tab w:val="left" w:pos="12756" w:leader="none"/>
        </w:tabs>
        <w:jc w:val="both"/>
        <w:rPr/>
      </w:pPr>
      <w:r>
        <w:rPr/>
        <w:t>Oltre a S. Maria Novarrese, dove è stata la nostra base d’arrivo e di partenza, la Coop. Goloritzè, organizzatrice del trekking, ci ha proposto interessanti escursioni facoltative, come  la grande valle archeologica di Golgo.</w:t>
      </w:r>
    </w:p>
    <w:p>
      <w:pPr>
        <w:pStyle w:val="Testopredefi"/>
        <w:tabs>
          <w:tab w:val="clear" w:pos="708"/>
          <w:tab w:val="left" w:pos="12756" w:leader="none"/>
        </w:tabs>
        <w:jc w:val="both"/>
        <w:rPr/>
      </w:pPr>
      <w:r>
        <w:rPr/>
        <w:t xml:space="preserve"> </w:t>
      </w:r>
      <w:r>
        <w:rPr/>
        <w:t xml:space="preserve">Oltre  all’altopiano del Golgo, abbiamo  visitato molti altri piccoli centri antichi, pieni di storia, di tradizioni, di memorie, di leggenda e di bellezze naturali, come l’imponente guglia emergente dal mare alta 128 metri nella zona tra il golfo di Orosei e il golfo dell’Ogliastra. Come pure l’ampia insenatura del Golfo di Orosei, che è piena di ricordi e di bellezze naturali: La storia di Orosei e di Dorgali, di due popoli costretti a ritirarsi nell’entroterra a causa di continui assalti pirateschi: bellezze naturali, si, di bellezze naturali abbiamo detto, come quelle bellezze che  abbiamo osservate a Cala Gonone in un tormentato paesaggio selvaggio dove i colori accesi dei mirti e dei fondali marini offrono uno spettacolo di rara bellezza. </w:t>
      </w:r>
    </w:p>
    <w:p>
      <w:pPr>
        <w:pStyle w:val="Testopredefi"/>
        <w:tabs>
          <w:tab w:val="clear" w:pos="708"/>
          <w:tab w:val="left" w:pos="12756" w:leader="none"/>
        </w:tabs>
        <w:jc w:val="both"/>
        <w:rPr>
          <w:b/>
          <w:b/>
          <w:bCs/>
        </w:rPr>
      </w:pPr>
      <w:r>
        <w:rPr>
          <w:b/>
          <w:bCs/>
        </w:rPr>
        <w:t>La Costa, da S.  Maria Navarrese a  Cala  Sisine.</w:t>
      </w:r>
    </w:p>
    <w:p>
      <w:pPr>
        <w:pStyle w:val="Testopredefi"/>
        <w:tabs>
          <w:tab w:val="clear" w:pos="708"/>
          <w:tab w:val="left" w:pos="12756" w:leader="none"/>
        </w:tabs>
        <w:jc w:val="both"/>
        <w:rPr/>
      </w:pPr>
      <w:r>
        <w:rPr/>
        <w:t xml:space="preserve">La prima escursione che abbiamo effettuato, noi della squadra dei villeggianti, è stata una lunga escursione per mare. Siamo partiti alle ore 9 e siamo rientrati alle ore 19, quindi, abbiamo trascorso l’intera giornata sul mare. Incominciamo col dire che la costa immediatamente prospiciente l’abitato del piccolo borgo marinaro di Santa Maria Navarrese consiste in una serie di spiaggette sabbiose, qua e là contornate da scogli fino ai piedi della scarpata di </w:t>
      </w:r>
      <w:r>
        <w:rPr>
          <w:i/>
          <w:iCs/>
        </w:rPr>
        <w:t>Sa Cadrea</w:t>
      </w:r>
      <w:r>
        <w:rPr/>
        <w:t>, su cui sorge l’ostello, confortato da brutali murature in cemento a vista, privo cioè di quelle finiture che contribuiscono ad armonizzare con l’ambiente. Costeggiando in barca fino</w:t>
      </w:r>
      <w:r>
        <w:rPr>
          <w:i/>
          <w:iCs/>
        </w:rPr>
        <w:t xml:space="preserve"> a Pedra Longa</w:t>
      </w:r>
      <w:r>
        <w:rPr/>
        <w:t xml:space="preserve">, l’orizzonte interno è delimitato dal torrione calcareo di </w:t>
      </w:r>
      <w:r>
        <w:rPr>
          <w:i/>
          <w:iCs/>
        </w:rPr>
        <w:t xml:space="preserve">Monte Scoine (m.674), </w:t>
      </w:r>
      <w:r>
        <w:rPr/>
        <w:t>separato da una sella dalla solitaria falesia</w:t>
      </w:r>
      <w:r>
        <w:rPr>
          <w:i/>
          <w:iCs/>
        </w:rPr>
        <w:t xml:space="preserve"> di Monte oro (m  669). </w:t>
      </w:r>
      <w:r>
        <w:rPr/>
        <w:t>Le due emergenze sono collegate alla costa da un insieme di scarpate cespugliose, solcate da</w:t>
      </w:r>
      <w:r>
        <w:rPr>
          <w:i/>
          <w:iCs/>
        </w:rPr>
        <w:t xml:space="preserve"> </w:t>
      </w:r>
      <w:r>
        <w:rPr/>
        <w:t>ripide</w:t>
      </w:r>
      <w:r>
        <w:rPr>
          <w:i/>
          <w:iCs/>
        </w:rPr>
        <w:t xml:space="preserve"> bacus che da Genna Candela, </w:t>
      </w:r>
      <w:r>
        <w:rPr/>
        <w:t>attraversando le distese di</w:t>
      </w:r>
      <w:r>
        <w:rPr>
          <w:i/>
          <w:iCs/>
        </w:rPr>
        <w:t xml:space="preserve"> Masolce e Sa trempa e su lettu,</w:t>
      </w:r>
      <w:r>
        <w:rPr/>
        <w:t xml:space="preserve"> si gettano a mare</w:t>
      </w:r>
      <w:r>
        <w:rPr>
          <w:i/>
          <w:iCs/>
        </w:rPr>
        <w:t xml:space="preserve"> </w:t>
      </w:r>
      <w:r>
        <w:rPr/>
        <w:t>in prossimità</w:t>
      </w:r>
      <w:r>
        <w:rPr>
          <w:i/>
          <w:iCs/>
        </w:rPr>
        <w:t xml:space="preserve"> di Pedra Longa</w:t>
      </w:r>
      <w:r>
        <w:rPr/>
        <w:t xml:space="preserve"> con una successione di scogliere. Questo tratto di costa rocciosa è interrotto  da quattro piccole spiagge sabbiose, dai 50 ai 100 metri di lunghezza, raggiungibili con facilità solo dal mare. La guglia di </w:t>
      </w:r>
      <w:r>
        <w:rPr>
          <w:i/>
          <w:iCs/>
        </w:rPr>
        <w:t>Pedra Longa</w:t>
      </w:r>
      <w:r>
        <w:rPr/>
        <w:t xml:space="preserve"> segna il limite settentrionale, come ci spiega   il signor Giovanni, capitano del battello detto lo Smilzo</w:t>
      </w:r>
      <w:r>
        <w:rPr>
          <w:i/>
          <w:iCs/>
        </w:rPr>
        <w:t>,</w:t>
      </w:r>
      <w:r>
        <w:rPr/>
        <w:t xml:space="preserve"> della</w:t>
      </w:r>
      <w:r>
        <w:rPr>
          <w:i/>
          <w:iCs/>
        </w:rPr>
        <w:t xml:space="preserve"> Costa di Levante di Santa Maria Novarrese,</w:t>
      </w:r>
      <w:r>
        <w:rPr/>
        <w:t xml:space="preserve"> dopo di che si snoda una sequenza di paesaggi costieri resi particolarmente originali dalla dominanza del calcare che, giungendo fino al mare, ne subisce gli effetti modellatori.</w:t>
      </w:r>
    </w:p>
    <w:p>
      <w:pPr>
        <w:pStyle w:val="Testopredefi"/>
        <w:tabs>
          <w:tab w:val="clear" w:pos="708"/>
          <w:tab w:val="left" w:pos="12756" w:leader="none"/>
        </w:tabs>
        <w:jc w:val="both"/>
        <w:rPr/>
      </w:pPr>
      <w:r>
        <w:rPr/>
        <w:t>A terra gli orizzonti di</w:t>
      </w:r>
      <w:r>
        <w:rPr>
          <w:i/>
          <w:iCs/>
        </w:rPr>
        <w:t xml:space="preserve"> Punta Su Mulone</w:t>
      </w:r>
      <w:r>
        <w:rPr/>
        <w:t xml:space="preserve"> ( m.656) e </w:t>
      </w:r>
      <w:r>
        <w:rPr>
          <w:i/>
          <w:iCs/>
        </w:rPr>
        <w:t>Punta Argennas</w:t>
      </w:r>
      <w:r>
        <w:rPr/>
        <w:t xml:space="preserve"> (m.710), separate dall’angusta fenditura di </w:t>
      </w:r>
      <w:r>
        <w:rPr>
          <w:i/>
          <w:iCs/>
        </w:rPr>
        <w:t>Buca Olcoè</w:t>
      </w:r>
      <w:r>
        <w:rPr/>
        <w:t xml:space="preserve">, con </w:t>
      </w:r>
      <w:r>
        <w:rPr>
          <w:i/>
          <w:iCs/>
        </w:rPr>
        <w:t>Punta Giradili</w:t>
      </w:r>
      <w:r>
        <w:rPr/>
        <w:t xml:space="preserve"> (m.757) danno forma all’ampia conca di </w:t>
      </w:r>
      <w:r>
        <w:rPr>
          <w:i/>
          <w:iCs/>
        </w:rPr>
        <w:t>Pedra Timpangiu</w:t>
      </w:r>
      <w:r>
        <w:rPr/>
        <w:t xml:space="preserve"> uno scenografico anfiteatro naturale aperto sul mare.</w:t>
      </w:r>
    </w:p>
    <w:p>
      <w:pPr>
        <w:pStyle w:val="Testopredefi"/>
        <w:tabs>
          <w:tab w:val="clear" w:pos="708"/>
          <w:tab w:val="left" w:pos="12756" w:leader="none"/>
        </w:tabs>
        <w:jc w:val="both"/>
        <w:rPr/>
      </w:pPr>
      <w:r>
        <w:rPr/>
        <w:t xml:space="preserve">A chi proviene dal mare questo paesaggio è segnalato dall’emergenza della </w:t>
      </w:r>
      <w:r>
        <w:rPr>
          <w:i/>
          <w:iCs/>
        </w:rPr>
        <w:t>Agugliastra (o Pedra Longa</w:t>
      </w:r>
      <w:r>
        <w:rPr/>
        <w:t>: quasi un faro che caratterizza inconfondibilmente la costa concorrendo, con le quinte retrostanti, alla formazione di un'architettura naturale di incomparabile plasticità e suggestione.</w:t>
      </w:r>
    </w:p>
    <w:p>
      <w:pPr>
        <w:pStyle w:val="Testopredefi"/>
        <w:tabs>
          <w:tab w:val="clear" w:pos="708"/>
          <w:tab w:val="left" w:pos="12756" w:leader="none"/>
        </w:tabs>
        <w:jc w:val="both"/>
        <w:rPr/>
      </w:pPr>
      <w:r>
        <w:rPr/>
        <w:t xml:space="preserve">La nostra navigazione prosegue dolcemente verso nord, le falesie di Punta Giradili con il massiccio calcareo di Monte Ginnircu ( m.811) incombono maestose sulle scarpate di Forrola e di Serra Salinas, estesi pendii cespugliosi, a tratti ricoperti da una in percorribile macchia bassa e, nelle quote più elevate della scarpata di </w:t>
      </w:r>
      <w:r>
        <w:rPr>
          <w:i/>
          <w:iCs/>
        </w:rPr>
        <w:t>Giradili</w:t>
      </w:r>
      <w:r>
        <w:rPr/>
        <w:t xml:space="preserve">, da una lecceta frequentata solo da capre. Ai piedi di </w:t>
      </w:r>
      <w:r>
        <w:rPr>
          <w:i/>
          <w:iCs/>
        </w:rPr>
        <w:t>Punta Giradili</w:t>
      </w:r>
      <w:r>
        <w:rPr/>
        <w:t xml:space="preserve">, a quota 300 metri, poco distante dalla </w:t>
      </w:r>
      <w:r>
        <w:rPr>
          <w:i/>
          <w:iCs/>
        </w:rPr>
        <w:t xml:space="preserve">Grotta </w:t>
      </w:r>
      <w:r>
        <w:rPr/>
        <w:t xml:space="preserve">a corridoio di </w:t>
      </w:r>
      <w:r>
        <w:rPr>
          <w:i/>
          <w:iCs/>
        </w:rPr>
        <w:t>Baus (o S’Erriu mortu</w:t>
      </w:r>
      <w:r>
        <w:rPr/>
        <w:t>), si sviluppa in pendio un fitto bosco  di oleandri, indiscutibile segnale della presenza di un corso d’acqua (</w:t>
      </w:r>
      <w:r>
        <w:rPr>
          <w:i/>
          <w:iCs/>
        </w:rPr>
        <w:t>Funtana Bausu</w:t>
      </w:r>
      <w:r>
        <w:rPr/>
        <w:t xml:space="preserve">) che precipita in mare da alcuni metri di altezza. Tutta la costa da Santa Maria a </w:t>
      </w:r>
      <w:r>
        <w:rPr>
          <w:i/>
          <w:iCs/>
        </w:rPr>
        <w:t xml:space="preserve">Forrola </w:t>
      </w:r>
      <w:r>
        <w:rPr/>
        <w:t>è cosparsa di ovili, ricavati in ripari sotto roccia o in piccole grotte, che lo Smilzo, di volta in volta che si presentavano sulla nostra direzione, ci faceva notare.</w:t>
      </w:r>
    </w:p>
    <w:p>
      <w:pPr>
        <w:pStyle w:val="Testopredefi"/>
        <w:tabs>
          <w:tab w:val="clear" w:pos="708"/>
          <w:tab w:val="left" w:pos="12756" w:leader="none"/>
        </w:tabs>
        <w:jc w:val="both"/>
        <w:rPr/>
      </w:pPr>
      <w:r>
        <w:rPr/>
        <w:t>Come apprendiamo dal libro “ Baunei”, di Alan Batzella, che “in un passato non lontano, alla base della conca di</w:t>
      </w:r>
      <w:r>
        <w:rPr>
          <w:i/>
          <w:iCs/>
        </w:rPr>
        <w:t xml:space="preserve"> Pedra Timpangiu</w:t>
      </w:r>
      <w:r>
        <w:rPr/>
        <w:t xml:space="preserve"> e della scarpata Giradili, si stendeva una fitta copertura boschiva, della quale permangono notevoli esemplari di carrubo, solitari relitti utilizzati dai caprai come riparo dall’insolazione e dalla calura estiva”. Le falesie, che finora erano rimaste a diverse centinaia di metri dalla riva, consentono di scendere dal mare alla costa sia nella spiaggia biancheggiante di massi di </w:t>
      </w:r>
      <w:r>
        <w:rPr>
          <w:i/>
          <w:iCs/>
        </w:rPr>
        <w:t>Forrola</w:t>
      </w:r>
      <w:r>
        <w:rPr/>
        <w:t xml:space="preserve"> , sia nella bassa scogliera tra la </w:t>
      </w:r>
      <w:r>
        <w:rPr>
          <w:i/>
          <w:iCs/>
        </w:rPr>
        <w:t xml:space="preserve">Punta del Pecoraro e Fontana sa Pedra modde </w:t>
      </w:r>
      <w:r>
        <w:rPr/>
        <w:t xml:space="preserve">intervallata  da minute spiagge ciottolate e da bassi e lisci tavolati granitici a pelo d’acqua, improvvisamente irrompono in mare con un profilo inclinato che le porta rapidamente dalla vetta di </w:t>
      </w:r>
      <w:r>
        <w:rPr>
          <w:i/>
          <w:iCs/>
        </w:rPr>
        <w:t>Monte Ginnircu</w:t>
      </w:r>
      <w:r>
        <w:rPr/>
        <w:t xml:space="preserve"> (881 metri) ai 330 metri di </w:t>
      </w:r>
      <w:r>
        <w:rPr>
          <w:i/>
          <w:iCs/>
        </w:rPr>
        <w:t>Girove</w:t>
      </w:r>
      <w:r>
        <w:rPr/>
        <w:t xml:space="preserve"> . Chi naviga, come abbiamo fatto noi, a poca distanza della falesia, può vedere ed osservare tutto questo e se poi vi è un capitano come Lo Smilzo, e tanto meglio. Giunti in prossimità della </w:t>
      </w:r>
      <w:r>
        <w:rPr>
          <w:i/>
          <w:iCs/>
        </w:rPr>
        <w:t xml:space="preserve">Grotta dei Colombi </w:t>
      </w:r>
      <w:r>
        <w:rPr/>
        <w:t xml:space="preserve">infine, la falesia precipita direttamente in mare, aprendo una nuova serie di paesaggi che rendono questo orizzonte somigliante ad una catena di montagne svettanti dal mare. Dai 330 metri di Girove la quota scende fino a pochi metri dal pelo dell’acqua per la stretta fenditura di </w:t>
      </w:r>
      <w:r>
        <w:rPr>
          <w:i/>
          <w:iCs/>
        </w:rPr>
        <w:t xml:space="preserve">Cala Magroni ( </w:t>
      </w:r>
      <w:r>
        <w:rPr/>
        <w:t>cala dei cormorani</w:t>
      </w:r>
      <w:r>
        <w:rPr>
          <w:i/>
          <w:iCs/>
        </w:rPr>
        <w:t xml:space="preserve">), </w:t>
      </w:r>
      <w:r>
        <w:rPr/>
        <w:t>sbocco del</w:t>
      </w:r>
      <w:r>
        <w:rPr>
          <w:i/>
          <w:iCs/>
        </w:rPr>
        <w:t xml:space="preserve"> </w:t>
      </w:r>
      <w:r>
        <w:rPr/>
        <w:t>canyon formato dal</w:t>
      </w:r>
      <w:r>
        <w:rPr>
          <w:i/>
          <w:iCs/>
        </w:rPr>
        <w:t xml:space="preserve"> Bacu su idile e dal Bacu Tanadili.  </w:t>
      </w:r>
      <w:r>
        <w:rPr/>
        <w:t xml:space="preserve">Superata la fenditura la quota risale vertiginosamente, e nella falesia si spalancano ancora due aperture a fior d’acqua. In queste grotte, particolarmente in quella dei </w:t>
      </w:r>
      <w:r>
        <w:rPr>
          <w:i/>
          <w:iCs/>
        </w:rPr>
        <w:t>Colombi</w:t>
      </w:r>
      <w:r>
        <w:rPr/>
        <w:t>, è presente stabilmente una numerosa popolazione di colombi selvatici e colombacci che divide stressanti rapporti di vicinato con la soprastante, incombente, colonia di Falchi della Regina.</w:t>
      </w:r>
    </w:p>
    <w:p>
      <w:pPr>
        <w:pStyle w:val="Testopredefi"/>
        <w:tabs>
          <w:tab w:val="clear" w:pos="708"/>
          <w:tab w:val="left" w:pos="12756" w:leader="none"/>
        </w:tabs>
        <w:jc w:val="both"/>
        <w:rPr/>
      </w:pPr>
      <w:r>
        <w:rPr/>
        <w:t xml:space="preserve">Nel corso della nostra navigazione, possiamo notare che la falesia riprende a scendere di livello. Raggiunto il Capo di Monte Santu, ed entrati nel Golfo di Orosei, il profilo si stabilizza al di sotto dei cento metri consentendoci di sbirciare nell’immediato retroterra, ove una spianata mollemente ondulata ricoperta di boschi di ginepro si raccorda alle retrostanti cime di Brunco su Narbone (813 metri) e Monte Trattasu (774 metri) con un ripido e sinuoso scoscendimento del terreno dalla fitta copertura di lecci e ginepri. Il </w:t>
      </w:r>
      <w:r>
        <w:rPr>
          <w:i/>
          <w:iCs/>
        </w:rPr>
        <w:t>Capo di Monte Santu</w:t>
      </w:r>
      <w:r>
        <w:rPr/>
        <w:t>, che per quanto delimitato dalle falesie più modeste di tutta la costa continua ad essere inaccessibile dal mare, presenta rare possibilità di approdo per piccole imbarcazioni e gommoni, grazie a tre strette insenature. Procedendo sempre verso Nord  incontriamo per primo</w:t>
      </w:r>
      <w:r>
        <w:rPr>
          <w:i/>
          <w:iCs/>
        </w:rPr>
        <w:t xml:space="preserve"> Porto Pedrosu</w:t>
      </w:r>
      <w:r>
        <w:rPr/>
        <w:t>, quindi</w:t>
      </w:r>
      <w:r>
        <w:rPr>
          <w:i/>
          <w:iCs/>
        </w:rPr>
        <w:t xml:space="preserve"> Portu Quau, </w:t>
      </w:r>
      <w:r>
        <w:rPr/>
        <w:t>e infine</w:t>
      </w:r>
      <w:r>
        <w:rPr>
          <w:i/>
          <w:iCs/>
        </w:rPr>
        <w:t xml:space="preserve"> Porto  deIltiera. </w:t>
      </w:r>
    </w:p>
    <w:p>
      <w:pPr>
        <w:pStyle w:val="Testopredefi"/>
        <w:tabs>
          <w:tab w:val="clear" w:pos="708"/>
          <w:tab w:val="left" w:pos="12756" w:leader="none"/>
        </w:tabs>
        <w:jc w:val="both"/>
        <w:rPr/>
      </w:pPr>
      <w:r>
        <w:rPr/>
        <w:t xml:space="preserve">Il primo approdo, noto anche come Cala Scirocco, non è visibile da chi navighi a una distanza dalla costa superiore a 100 metri. Profondo circa 250 metri è difeso esternamente da rupi inaccessibili che procedono verso l’interno attenuano la loro verticalità mutando in forma di scogli bassi, piani ed accessibili, e dando infine luogo ad una spiaggia sassosa, che si sviluppa per circa 30 metri sulle sponde del piccolo fiordo alla confluenza delle “foci” di </w:t>
      </w:r>
      <w:r>
        <w:rPr>
          <w:i/>
          <w:iCs/>
        </w:rPr>
        <w:t>Bacu su Erine e Su acque s’arcu’ e sa enna.</w:t>
      </w:r>
    </w:p>
    <w:p>
      <w:pPr>
        <w:pStyle w:val="Testopredefi"/>
        <w:tabs>
          <w:tab w:val="clear" w:pos="708"/>
          <w:tab w:val="left" w:pos="12756" w:leader="none"/>
        </w:tabs>
        <w:jc w:val="both"/>
        <w:rPr/>
      </w:pPr>
      <w:r>
        <w:rPr/>
        <w:t xml:space="preserve">La nostra imbarcazione prosegue lentamente verso Nord, consentendoci di ammirare le bellezze della costa del Golfo di Orosei. Questa è una costa frastagliata, impervia, meravigliosa, con un mare stupendo e trasparente. Il mare è calmo e il natante lascia dietro di sé una lunga scia bianca. Di tanto in tanto ci sorpassano altri scafi più veloci, come quello della motovedetta dei carabinieri, che ci salutano con la mano. Alla vista di quest’ultima imbarcazione, vedendo i colori dell’Arma, ho sentito come un tonfo al cuore, perché mi ha richiamato alla mente i lunghi e meravigliosi anni che ho trascorso sotto le ali della grande aquila dell’Arma. Adriana, mia moglie, che era seduta di fronte, ha percepito le stesse sensazioni ed è bastato uno sguardo per  rievocare in un solo attimo, i lunghi anni trascorsi in questa grande famiglia. Per un momento mi sono abbandonato a quei ricordi: che fanno bene al cuore. </w:t>
      </w:r>
    </w:p>
    <w:p>
      <w:pPr>
        <w:pStyle w:val="Testopredefi"/>
        <w:tabs>
          <w:tab w:val="clear" w:pos="708"/>
          <w:tab w:val="left" w:pos="12756" w:leader="none"/>
        </w:tabs>
        <w:jc w:val="both"/>
        <w:rPr/>
      </w:pPr>
      <w:r>
        <w:rPr/>
        <w:t xml:space="preserve">Dopo questi attimi di euforia, nel rievocare gli anni più belli della nostra vita, il nostro animo è ritornato alla normalità. I nostri amici erano felici e questa ilarità era evidente sul loro sguardo. Quando ci siamo imbarcati nel porto di S.Maria Navarrese, alla comitiva dei mantovani, si è aggregata una piacente signora. Dal suo accento ho compreso che era triestina e subito dopo ne ho avuto conferma.  Da quel momento e nei giorni che seguirono, fra la signora Grazia. la triestina dagli occhi azzurri, non più giovanissima, e il nostro amico Enzo, ne è nato un sentimento amoroso. </w:t>
      </w:r>
    </w:p>
    <w:p>
      <w:pPr>
        <w:pStyle w:val="Testopredefi"/>
        <w:tabs>
          <w:tab w:val="clear" w:pos="708"/>
          <w:tab w:val="left" w:pos="12756" w:leader="none"/>
        </w:tabs>
        <w:jc w:val="both"/>
        <w:rPr/>
      </w:pPr>
      <w:r>
        <w:rPr/>
        <w:t>In omaggio di questi due non più giovani innamorati, dedichiamo questa nostra semplice poesia:</w:t>
      </w:r>
    </w:p>
    <w:p>
      <w:pPr>
        <w:pStyle w:val="Testopredefi"/>
        <w:tabs>
          <w:tab w:val="clear" w:pos="708"/>
          <w:tab w:val="left" w:pos="12756" w:leader="none"/>
        </w:tabs>
        <w:jc w:val="both"/>
        <w:rPr>
          <w:b/>
          <w:b/>
          <w:bCs/>
        </w:rPr>
      </w:pPr>
      <w:r>
        <w:rPr>
          <w:b/>
          <w:bCs/>
        </w:rPr>
        <w:t>“</w:t>
      </w:r>
      <w:r>
        <w:rPr>
          <w:b/>
          <w:bCs/>
        </w:rPr>
        <w:t>L’Ogliastra”.</w:t>
      </w:r>
    </w:p>
    <w:p>
      <w:pPr>
        <w:pStyle w:val="Testopredefi"/>
        <w:tabs>
          <w:tab w:val="clear" w:pos="708"/>
          <w:tab w:val="left" w:pos="12756" w:leader="none"/>
        </w:tabs>
        <w:jc w:val="both"/>
        <w:rPr/>
      </w:pPr>
      <w:r>
        <w:rPr>
          <w:b/>
          <w:bCs/>
        </w:rPr>
        <w:t xml:space="preserve"> </w:t>
      </w:r>
      <w:r>
        <w:rPr/>
        <w:t>Mentre il mormorio del vecchio olivastro</w:t>
      </w:r>
      <w:r>
        <w:rPr>
          <w:b/>
          <w:bCs/>
        </w:rPr>
        <w:t xml:space="preserve">/ </w:t>
      </w:r>
      <w:r>
        <w:rPr/>
        <w:t>si confondeva con lo sbatticchiare del mare,/ piegavo il ginocchio stanco/ e a te affidavo il mio amore infranto/. Il mare accoglie il nettare d’argento/ che perdono le stelle dietro il vento,/ ma il mio cuore è per te libero e contento,/ mi dicevi, caro, sei sempre il mio cavaliere/ e mi sfioravi con le dita lievi./ Ed io di rimando: I tuoi capelli hanno l’odor del grano/ piegato sopra i campi dell'ebbrezza/ e la tua bocca è un fior di melograno./ Si diffondeva da lontano il suon di una chitarra che fa la serenata/ all'ombra dell'olivastro indifferente/ Lontano da rumore della gente/ e una fontana racconta storie d’epoca lontana,/ ma ho ancora nelle orecchie il tocco ritmato della campana./ E sulle labbra il tuo nettare d’amore,/ mentre mia cara, ti ho aperto il  cuore./ Sono felice, oh si, se sono felice,/ sono felice d’amore.</w:t>
      </w:r>
    </w:p>
    <w:p>
      <w:pPr>
        <w:pStyle w:val="Testopredefi"/>
        <w:tabs>
          <w:tab w:val="clear" w:pos="708"/>
          <w:tab w:val="left" w:pos="12756" w:leader="none"/>
        </w:tabs>
        <w:jc w:val="both"/>
        <w:rPr/>
      </w:pPr>
      <w:r>
        <w:rPr/>
        <w:t>Dopo questa pausa riflessiva, ritorniamo alla nostra navigazione nel meraviglioso Golfo di Orosei. Le falesie si susseguono una dopo l’altra in una successione di meravigliosi paesaggi, tra mare, cielo e rocce bruciate dal sole. Ecco di fronte a noi  le Falesie di Capo di Monte Santu, che sono assiduamente frequentate dai Falchi della Regina, osservabili con estrema facilità grazie alla concentrazione di nidi in un tratto di scogliera scarsamente elevato, su cenge poste anche a pochi metri dal pelo dell’acqua. L’intero tratto è caratterizzato dalla presenza di alcune grotte  anch'esse a fior d’acqua, dall’inconfondibile profilo “ a schiena d’asino”.</w:t>
      </w:r>
    </w:p>
    <w:p>
      <w:pPr>
        <w:pStyle w:val="Testopredefi"/>
        <w:tabs>
          <w:tab w:val="clear" w:pos="708"/>
          <w:tab w:val="left" w:pos="12756" w:leader="none"/>
        </w:tabs>
        <w:jc w:val="both"/>
        <w:rPr/>
      </w:pPr>
      <w:r>
        <w:rPr/>
        <w:t xml:space="preserve">Tra Capo di Monte Santu e Coloritzè l’orizzonte terrestre riprende a salire, impedendo la visione del retroterra con falesie superiori ai cento metri d’altezza per uno sviluppo di poco più di due chilometri. Qui le alte coste precipiti di </w:t>
      </w:r>
      <w:r>
        <w:rPr>
          <w:i/>
          <w:iCs/>
        </w:rPr>
        <w:t>Irbiddotzili,</w:t>
      </w:r>
      <w:r>
        <w:rPr/>
        <w:t xml:space="preserve"> </w:t>
      </w:r>
      <w:r>
        <w:rPr>
          <w:i/>
          <w:iCs/>
        </w:rPr>
        <w:t xml:space="preserve">Serra Salinas e Serra d’Argius </w:t>
      </w:r>
      <w:r>
        <w:rPr/>
        <w:t xml:space="preserve">ai piani alti sono il segno incontrastato del Falco della Regina; mentre alle quote inferiori, in prossimità dell’acqua, notiamo i rifugi dei Gabbiani Corsi, mentre il mare e gli scogli affioranti sono popolati da fitte colonie di Cormorani dal ciuffo. Tra </w:t>
      </w:r>
      <w:r>
        <w:rPr>
          <w:i/>
          <w:iCs/>
        </w:rPr>
        <w:t>Portu de Iltiera e Baccu Sonnuli</w:t>
      </w:r>
      <w:r>
        <w:rPr/>
        <w:t xml:space="preserve">, possiamo ammirare e fotografare una curiosa attrazione che è costituita dalla </w:t>
      </w:r>
      <w:r>
        <w:rPr>
          <w:i/>
          <w:iCs/>
        </w:rPr>
        <w:t xml:space="preserve">Grotta di San Nicola. </w:t>
      </w:r>
      <w:r>
        <w:rPr/>
        <w:t>Posta ad una ventina di metri sul livello del mare, è così denominata per una concrezione calcarea posta al suo ingresso nella quale si è voluto identificare il Santo della Parrocchiale di Baunei</w:t>
      </w:r>
      <w:r>
        <w:rPr>
          <w:i/>
          <w:iCs/>
        </w:rPr>
        <w:t xml:space="preserve">, </w:t>
      </w:r>
      <w:r>
        <w:rPr/>
        <w:t>come ci spiega “Lo Smilzo”. Di questo particolare ne abbiamo avuto conferma nella lettura del libro “ Baunei” di Alan Batzella, a pagina 45.</w:t>
      </w:r>
    </w:p>
    <w:p>
      <w:pPr>
        <w:pStyle w:val="Testopredefi"/>
        <w:tabs>
          <w:tab w:val="clear" w:pos="708"/>
          <w:tab w:val="left" w:pos="12756" w:leader="none"/>
        </w:tabs>
        <w:jc w:val="both"/>
        <w:rPr/>
      </w:pPr>
      <w:r>
        <w:rPr/>
        <w:t>Nella cabina dell’imbarcazione, oltre ad esserci i comandi per la navigazione dello scafo, vi erano i servizi e anche la cucina. Da quel piccolo locale, giungeva a noi un gradevole profumo di aromi, ciò stava a significare che “Lo Smilzo”, stava preparando il pranzo si mezzogiorno.</w:t>
      </w:r>
    </w:p>
    <w:p>
      <w:pPr>
        <w:pStyle w:val="Testopredefi"/>
        <w:tabs>
          <w:tab w:val="clear" w:pos="708"/>
          <w:tab w:val="left" w:pos="12756" w:leader="none"/>
        </w:tabs>
        <w:jc w:val="both"/>
        <w:rPr/>
      </w:pPr>
      <w:r>
        <w:rPr/>
        <w:t xml:space="preserve">Cinquecento metri prima di </w:t>
      </w:r>
      <w:r>
        <w:rPr>
          <w:i/>
          <w:iCs/>
        </w:rPr>
        <w:t xml:space="preserve"> Punta Goloritzè</w:t>
      </w:r>
      <w:r>
        <w:rPr/>
        <w:t xml:space="preserve"> le falesie, franate in mare da tempo immemorabile, rendono la costa nuovamente accessibile con piccole imbarcazioni o gommoni grazie ad una scogliera di grossi massi.</w:t>
      </w:r>
    </w:p>
    <w:p>
      <w:pPr>
        <w:pStyle w:val="Testopredefi"/>
        <w:tabs>
          <w:tab w:val="clear" w:pos="708"/>
          <w:tab w:val="left" w:pos="12756" w:leader="none"/>
        </w:tabs>
        <w:jc w:val="both"/>
        <w:rPr/>
      </w:pPr>
      <w:r>
        <w:rPr/>
        <w:t xml:space="preserve">Doppiata </w:t>
      </w:r>
      <w:r>
        <w:rPr>
          <w:i/>
          <w:iCs/>
        </w:rPr>
        <w:t>Punta Coloritzè</w:t>
      </w:r>
      <w:r>
        <w:rPr/>
        <w:t xml:space="preserve">, inaspettatamente si apre uno scenario di incomparabile suggestione per la presenza della guglia di </w:t>
      </w:r>
      <w:r>
        <w:rPr>
          <w:i/>
          <w:iCs/>
        </w:rPr>
        <w:t>Monte Carroddi</w:t>
      </w:r>
      <w:r>
        <w:rPr/>
        <w:t xml:space="preserve">, un pinnacolo calcareo svettante per circa 100 metri su una terrazza al termine di Bacu Goloritzè, protesa sulla sottostante spiaggia da  una altezza </w:t>
      </w:r>
      <w:r>
        <w:rPr>
          <w:i/>
          <w:iCs/>
        </w:rPr>
        <w:t xml:space="preserve"> </w:t>
      </w:r>
      <w:r>
        <w:rPr/>
        <w:t>di 40 metri circa.</w:t>
      </w:r>
    </w:p>
    <w:p>
      <w:pPr>
        <w:pStyle w:val="Testopredefi"/>
        <w:tabs>
          <w:tab w:val="clear" w:pos="708"/>
          <w:tab w:val="left" w:pos="12756" w:leader="none"/>
        </w:tabs>
        <w:jc w:val="both"/>
        <w:rPr/>
      </w:pPr>
      <w:r>
        <w:rPr/>
        <w:t>La piccola baia con le due spiagge principali divise dal promontorio di Punta Garoddi, è chiusa a sud da un arco sul mare, dalla luce di una decina di metri e di pari altezza. Apprendiamo che sulle spiagge sono frequenti le risorgive d’acqua dolce, tant’è che basta semplicemente scavare con le mani per ottenere un getto d’acqua freschissima e leggermente salmastra.</w:t>
      </w:r>
    </w:p>
    <w:p>
      <w:pPr>
        <w:pStyle w:val="Testopredefi"/>
        <w:tabs>
          <w:tab w:val="clear" w:pos="708"/>
          <w:tab w:val="left" w:pos="12756" w:leader="none"/>
        </w:tabs>
        <w:jc w:val="both"/>
        <w:rPr>
          <w:b/>
          <w:b/>
          <w:bCs/>
        </w:rPr>
      </w:pPr>
      <w:r>
        <w:rPr>
          <w:b/>
          <w:bCs/>
        </w:rPr>
        <w:t xml:space="preserve">Le Grotte del bue marino  </w:t>
      </w:r>
    </w:p>
    <w:p>
      <w:pPr>
        <w:pStyle w:val="Testopredefi"/>
        <w:tabs>
          <w:tab w:val="clear" w:pos="708"/>
          <w:tab w:val="left" w:pos="12756" w:leader="none"/>
        </w:tabs>
        <w:jc w:val="both"/>
        <w:rPr/>
      </w:pPr>
      <w:r>
        <w:rPr/>
        <w:t xml:space="preserve">Non distante da Cala Gonone, a pochi minuti di barca, si trovano le grotte più importanti della fascia orientale della Sardegna , che così si chiamano per la presenza della foca monaca mediterranea. Constano di due parti: una che si può visitare  a piedi, col solo ausilio di torce o luci, l’altra no, poiché trattasi di un fiume che sgorga dalle viscere della terra, dando la possibilità al visitatore di percorrere solo qualche centinaio di metri. A poco più di un chilometro dalla </w:t>
      </w:r>
      <w:r>
        <w:rPr>
          <w:i/>
          <w:iCs/>
        </w:rPr>
        <w:t>Grotta del Mudaloro</w:t>
      </w:r>
      <w:r>
        <w:rPr/>
        <w:t xml:space="preserve">, a una decina di metri d’altezza, si apre nell’altra falesia la </w:t>
      </w:r>
      <w:r>
        <w:rPr>
          <w:i/>
          <w:iCs/>
        </w:rPr>
        <w:t>Grotta del Fico</w:t>
      </w:r>
      <w:r>
        <w:rPr/>
        <w:t>. Questa grotta, come ci spiega il capitano della barca, rappresenta attualmente l’unico rifugio certo ( o perlomeno conosciuto) della Foca Monaca. “ Per questo motivo, già da una decina d’anni</w:t>
      </w:r>
      <w:r>
        <w:rPr>
          <w:i/>
          <w:iCs/>
        </w:rPr>
        <w:t xml:space="preserve"> </w:t>
      </w:r>
      <w:r>
        <w:rPr/>
        <w:t>l’Amministrazione comunale di Baunei ha provveduto ad impedirne l’accesso con un cancello di ferro, praticamente invisibile dal mare (infatti non lo abbiamo visto, come pure non abbiamo visto le Foche Monache) ma quanto mai efficace per impedire visite importune e dannose. La grotta è ovviamente dotata di un accesso sottomarino che tramite un sifone permette l’accesso ai pinnipedi. Fortunatamente questo secondo ingresso è conformato in maniera da limitare notevolmente il numero delle persone in grado di visitarlo. Questa caratteristica, esaltata dalla cancellata, ha consentito che la grotta costituisse fino ad oggi un luogo assolutamente riservato per le foche, che trovano nel lago e nelle spiaggette ipogee il luogo ideale per rifugiarsi.</w:t>
      </w:r>
    </w:p>
    <w:p>
      <w:pPr>
        <w:pStyle w:val="Testopredefi"/>
        <w:tabs>
          <w:tab w:val="clear" w:pos="708"/>
          <w:tab w:val="left" w:pos="12756" w:leader="none"/>
        </w:tabs>
        <w:jc w:val="both"/>
        <w:rPr/>
      </w:pPr>
      <w:r>
        <w:rPr/>
        <w:t>La Costa del Bue marino termina con le spiagge di Biriola, anch’esse ideali per la permanenza della Foca Monaca, sia per la vicinanza a Goloritzè e alla Grotta del Fico, sia per l’assoluta riservatezza che offrono”.</w:t>
      </w:r>
    </w:p>
    <w:p>
      <w:pPr>
        <w:pStyle w:val="Testopredefi"/>
        <w:tabs>
          <w:tab w:val="clear" w:pos="708"/>
          <w:tab w:val="left" w:pos="12756" w:leader="none"/>
        </w:tabs>
        <w:jc w:val="both"/>
        <w:rPr/>
      </w:pPr>
      <w:r>
        <w:rPr/>
        <w:t>Nella rada antistante la spiaggetta di Bilariccoro, il capitano ha fermato le macchine, e con il piccolo gommone che portava a rimorchio, ci ha fatto sbarcare nella piccola spiaggetta in attesa che il pranzo fosse pronto. Altre imbarcazioni si sono fermate a largo e altri turisti come noi, sono sbarcati sulla piccola spiaggia: una spiaggia a ridosso della grande montagna calcarea, impreziosita da una sabbia quasi rosa e da massi corrosi dal mare. Alle ore 12,30 circa, Giovanni, che fingeva da mozzo, a bordo del gommone, è venuto  a prelevarci, perché il pranzo era pronto.</w:t>
      </w:r>
    </w:p>
    <w:p>
      <w:pPr>
        <w:pStyle w:val="Testopredefi"/>
        <w:tabs>
          <w:tab w:val="clear" w:pos="708"/>
          <w:tab w:val="left" w:pos="12756" w:leader="none"/>
        </w:tabs>
        <w:jc w:val="both"/>
        <w:rPr/>
      </w:pPr>
      <w:r>
        <w:rPr/>
        <w:t>La tavola era preparata a puntino e gli spaghetti ai gamberetti erano al dente, cotti al punto giusto. Non ricordo da quanto  tempo non mangiavo  un piatto di spaghetti  così deliziosi. Erano talmente buoni, tanto che ho fatto il bis, e come me, si sono comportati gli altri amici. Il vino e le altre vivande non erano da meno. Insomma, pranzare sulla tolda di un natante, all’aria  aperta, in un paesaggio mozzafiato, in un dondolio continuo prodotta dalle piccole onde del mare, è il massimo.</w:t>
      </w:r>
    </w:p>
    <w:p>
      <w:pPr>
        <w:pStyle w:val="Testopredefi"/>
        <w:tabs>
          <w:tab w:val="clear" w:pos="708"/>
          <w:tab w:val="left" w:pos="12756" w:leader="none"/>
        </w:tabs>
        <w:jc w:val="both"/>
        <w:rPr/>
      </w:pPr>
      <w:r>
        <w:rPr/>
        <w:t>Dopo il pranzo, l’imbarcazione ha ripreso a navigare verso Cala Sisine. Tra Briola e la Costa di Sisine la riva torna ad essere accessibile dal mare. In località Oronnoro, infatti, nella scogliera originata dall’ennesima frana si aprono minuscole rientranze, con spiaggiole assolutamente imprevedibili da chi costeggi navigando a più di trenta metri dalla riva, e che in passato venivano utilizzate dalle foche come zone di sosta e riposo. Siamo ormai in prossimità della spiaggia di Cala Sisine dove la Serra (m.541), il baluardo che protegge dal mare la codula, termina il suo sviluppo nella svettante Punta Plumare che, con i suoi 415 metri, è seconda solo a Punta Giradili (737 metri), la falesia più alta d’Europa.</w:t>
      </w:r>
    </w:p>
    <w:p>
      <w:pPr>
        <w:pStyle w:val="Testopredefi"/>
        <w:tabs>
          <w:tab w:val="clear" w:pos="708"/>
          <w:tab w:val="left" w:pos="12756" w:leader="none"/>
        </w:tabs>
        <w:jc w:val="both"/>
        <w:rPr/>
      </w:pPr>
      <w:r>
        <w:rPr/>
        <w:t>Costeggiamo ancora quattrocento metri circa di scogliera inaccessibile al piede della Serra Ovara e finalmente raggiungiamo Cala Sisine, la porta sul mare dell’inespugnabile territorio di Baunei. Utilizzata fin dalla preistoria come approdo, nelle carte più antiche viene denominata Portu Sisine e presenta una morfologia differente da quella odierna - come scrive Batzella - In passato era, infatti, costituita da una vera e propria baia riparata dalle mareggiate, in luogo della duna di sabbia e ciottoli prodottasi in epoca moderna per un’impressionante alluvione.</w:t>
      </w:r>
    </w:p>
    <w:p>
      <w:pPr>
        <w:pStyle w:val="Testopredefi"/>
        <w:tabs>
          <w:tab w:val="clear" w:pos="708"/>
          <w:tab w:val="left" w:pos="12756" w:leader="none"/>
        </w:tabs>
        <w:jc w:val="both"/>
        <w:rPr/>
      </w:pPr>
      <w:r>
        <w:rPr/>
        <w:t>Cala Sisine rappresenta il punto privilegiato ( che in un prossimo futuro auspichiamo resti l’unico) di approdo e sosta, sia per il turismo proveniente dal mare che per quello proveniente dall’interno dopo lunghi e indimenticabili percorsi a piedi e a cavallo. Questo è, infatti, il punto di confluenza e arrivo dei tracciati esistenti (naturali o artificiali) che solcano la Codula di Sisine partendo dal Golgo o da Genna Selole, o per quelli che partendo dal Piano d’Otzio passano per Bacu de Monte Longu, o ancora per chi, provenendo dall’altopiano di Margine, da Turusele procede per Bacu Erittili o per su Accu de sa Femmina e Bacu Arala se passa invece della Costa Esone.</w:t>
      </w:r>
    </w:p>
    <w:p>
      <w:pPr>
        <w:pStyle w:val="Testopredefi"/>
        <w:tabs>
          <w:tab w:val="clear" w:pos="708"/>
          <w:tab w:val="left" w:pos="12756" w:leader="none"/>
        </w:tabs>
        <w:jc w:val="both"/>
        <w:rPr/>
      </w:pPr>
      <w:r>
        <w:rPr/>
        <w:t xml:space="preserve"> </w:t>
      </w:r>
      <w:r>
        <w:rPr/>
        <w:t>Il giorno successivo, in località Cala Sisine, sono giunti i nostri amici escursionisti, per poi raggiungere Cala Luna, su di un grosso gommone, dove ha avuto termine il loro lungo trekking.</w:t>
      </w:r>
    </w:p>
    <w:p>
      <w:pPr>
        <w:pStyle w:val="Testopredefi"/>
        <w:tabs>
          <w:tab w:val="clear" w:pos="708"/>
          <w:tab w:val="left" w:pos="12756" w:leader="none"/>
        </w:tabs>
        <w:jc w:val="both"/>
        <w:rPr/>
      </w:pPr>
      <w:r>
        <w:rPr/>
        <w:t>A trecento metri circa dalla spiaggia di Cala Sisine, proprio in mezzo ad una discreta copertura di essenze forestali, con aspetti fisionomici che vanno dalle macchie /foreste ai cedui, alle fustaie, alla macchia bassa mediterranea, fino alle garighe e le steppe, sorge un rustico ristorante, dove il turista trova ogni conforto. Noi abbiamo raggiunto quella località, dove ci siamo ristorati con una fresca birra e una buona tazza di caffè.</w:t>
      </w:r>
    </w:p>
    <w:p>
      <w:pPr>
        <w:pStyle w:val="Testopredefi"/>
        <w:tabs>
          <w:tab w:val="clear" w:pos="708"/>
          <w:tab w:val="left" w:pos="12756" w:leader="none"/>
        </w:tabs>
        <w:jc w:val="both"/>
        <w:rPr/>
      </w:pPr>
      <w:r>
        <w:rPr/>
        <w:t>Dopo una lunga giornata veramente indimenticabile, alle ore 19 circa, abbiamo fatto rientro all’albergo Santa Maria. L’albergo S. Maria si trova ubicato nel centro storico di S. Maria Navarrese, che noi abbiamo definito un piccolo borgo marinaro, località turistica al centro della Costa Orientale, ideale per trascorrere le vacanze intelligenti. E’ un albergo moderno e confortevole, immerso in un mare di frescura. Piante antropiche, esotiche e pini marittimi, nonché moltissimi fiori, fanno corona a questo piccolo parco. Sorge a duecento metri dalla costa incontaminata, straordinario monumento naturale da visitare e rispettare, un entroterra ricchissimo di testimonianze archeologiche e di attrattive naturalistiche. Tutto nella cornice di un mare di incomparabile bellezza.</w:t>
      </w:r>
    </w:p>
    <w:p>
      <w:pPr>
        <w:pStyle w:val="Testopredefi"/>
        <w:tabs>
          <w:tab w:val="clear" w:pos="708"/>
          <w:tab w:val="left" w:pos="12756" w:leader="none"/>
        </w:tabs>
        <w:jc w:val="both"/>
        <w:rPr>
          <w:b/>
          <w:b/>
          <w:bCs/>
        </w:rPr>
      </w:pPr>
      <w:r>
        <w:rPr>
          <w:b/>
          <w:bCs/>
        </w:rPr>
        <w:t>Preistoria e periodo nuragico.</w:t>
      </w:r>
    </w:p>
    <w:p>
      <w:pPr>
        <w:pStyle w:val="Testopredefi"/>
        <w:tabs>
          <w:tab w:val="clear" w:pos="708"/>
          <w:tab w:val="left" w:pos="12756" w:leader="none"/>
        </w:tabs>
        <w:jc w:val="both"/>
        <w:rPr/>
      </w:pPr>
      <w:r>
        <w:rPr>
          <w:b/>
          <w:bCs/>
        </w:rPr>
        <w:t xml:space="preserve">Dopo </w:t>
      </w:r>
      <w:r>
        <w:rPr/>
        <w:t>la meravigliosa esperienza escursionistica lungo la costa del Golfo di Orosei, fino a Cala Sisine, due giorni dopo, con la Coop Goloritzè di Baunei, primitivo centro di pastori, abbiamo esplorato, in un certo senso l’altopiano  del Golgo, la zona preistoria del periodo nuragico.</w:t>
      </w:r>
    </w:p>
    <w:p>
      <w:pPr>
        <w:pStyle w:val="Testopredefi"/>
        <w:tabs>
          <w:tab w:val="clear" w:pos="708"/>
          <w:tab w:val="left" w:pos="12756" w:leader="none"/>
        </w:tabs>
        <w:jc w:val="both"/>
        <w:rPr/>
      </w:pPr>
      <w:r>
        <w:rPr/>
        <w:t>Incominciamo col dire che S. Maria Navarrese è una frazione di Baunei e che quest’ultimo villaggio, è un centro primitivo di pastori, che probabilmente il suo nome al greco Baynos, fornace per fondere i metalli, dall’uso che di questi si faceva nella zona. La toponomastica locale è, infatti, ricca di rimandi etimologici alle fornaci ( es.: Forrola), e non è improbabile che le stesse “ piscine” dell’altopiano del Golgo - come scrive nel suo libro Alan Batzella - prima che una funzione religiosa avessero un impiego come vasche di raffreddamento del metallo fuso, che vi era immerso utilizzando la rampa di pietra ancora oggi riconoscibile. Queste piscine, se così li vogliamo chiamare, non sono altra che delle grosse vasca scavate nella roccia e riempite d’acqua piovana, dove ogni giorno si dissetano gli animali liberi allo stato brado nell’altopiano.</w:t>
      </w:r>
    </w:p>
    <w:p>
      <w:pPr>
        <w:pStyle w:val="Testopredefi"/>
        <w:tabs>
          <w:tab w:val="clear" w:pos="708"/>
          <w:tab w:val="left" w:pos="12756" w:leader="none"/>
        </w:tabs>
        <w:jc w:val="both"/>
        <w:rPr/>
      </w:pPr>
      <w:r>
        <w:rPr/>
        <w:t>Alle ore 8,30 precise, Antonio Cabras, un membro della Coop Goloritzè, si è presentato davanti all’albergo S. Maria, con il suo fuoristrada, come d'accordo preso il giorno precedente, per l’escursione nella zona nuragica.</w:t>
      </w:r>
    </w:p>
    <w:p>
      <w:pPr>
        <w:pStyle w:val="Testopredefi"/>
        <w:tabs>
          <w:tab w:val="clear" w:pos="708"/>
          <w:tab w:val="left" w:pos="12756" w:leader="none"/>
        </w:tabs>
        <w:jc w:val="both"/>
        <w:rPr/>
      </w:pPr>
      <w:r>
        <w:rPr/>
        <w:t xml:space="preserve"> </w:t>
      </w:r>
      <w:r>
        <w:rPr/>
        <w:t>La Strada Statale nr. 25, che parte da S. Maria Navarrese verso Baunei, percorre una serie di tornanti con forte pendenza fino all’altopiano del Golgo. In quella località, ci siamo incontrati con un’altra squadra composta da cittadini austriaci, che soggiornavano nel nostro stesso albergo e che ci avevano preceduti da pochi minuti. Antonio Cabras, ha ceduto il fuoristrada a Mariano Incellau, con il quale abbiamo proseguito la nostra escursione.</w:t>
      </w:r>
    </w:p>
    <w:p>
      <w:pPr>
        <w:pStyle w:val="Testopredefi"/>
        <w:tabs>
          <w:tab w:val="clear" w:pos="708"/>
          <w:tab w:val="left" w:pos="12756" w:leader="none"/>
        </w:tabs>
        <w:jc w:val="both"/>
        <w:rPr/>
      </w:pPr>
      <w:r>
        <w:rPr/>
        <w:t xml:space="preserve">L’accesso naturale dal retroterra alla valle di Golgo avviene attraverso Genna Arramene ( Porta del rame), e può essere non casuale l’attinenza con un componente del bronzo, anche se non è da scartare l’interpretazione secondo cui il rame cui si riferisce il toponimo sia il colore assunto dai monti al tramonto ( in analogia con la Serr’e lattone) </w:t>
      </w:r>
    </w:p>
    <w:p>
      <w:pPr>
        <w:pStyle w:val="Testopredefi"/>
        <w:tabs>
          <w:tab w:val="clear" w:pos="708"/>
          <w:tab w:val="left" w:pos="12756" w:leader="none"/>
        </w:tabs>
        <w:jc w:val="both"/>
        <w:rPr/>
      </w:pPr>
      <w:r>
        <w:rPr/>
        <w:t>Secondo il Lilliu nella zona sembra confermata l’esistenza di una o più officine artigianali di fusione e di modellazione del bronzo, ad un  livello tecnico elevato.</w:t>
      </w:r>
    </w:p>
    <w:p>
      <w:pPr>
        <w:pStyle w:val="Testopredefi"/>
        <w:tabs>
          <w:tab w:val="clear" w:pos="708"/>
          <w:tab w:val="left" w:pos="12756" w:leader="none"/>
        </w:tabs>
        <w:jc w:val="both"/>
        <w:rPr/>
      </w:pPr>
      <w:r>
        <w:rPr/>
        <w:t>In bronzo, comunque, erano alcuni fra le più famose sculture della cultura nuragica.</w:t>
      </w:r>
    </w:p>
    <w:p>
      <w:pPr>
        <w:pStyle w:val="Testopredefi"/>
        <w:tabs>
          <w:tab w:val="clear" w:pos="708"/>
          <w:tab w:val="left" w:pos="12756" w:leader="none"/>
        </w:tabs>
        <w:jc w:val="both"/>
        <w:rPr/>
      </w:pPr>
      <w:r>
        <w:rPr/>
        <w:t>Al primo impatto con l’altopiano del Golgo, ci ha dato la sensazione di percorrere un paesaggio della Puglia e precisamente di Alberobello, per le pietre spappolate dal sole e per i muretti che delimitano i vari appezzamenti. Il giovane Mariano,  tra l’altro, ci ha riferito, che fino a 30  fa, quelle terre sassose e bruciate dal sole, erano coltivate a cereali e grano, ma dopo la massiccia emigrazione nei paesi del Nord, vennero abbandonati. E’ una zona bellissima, ricca di una  vegetazione mediterranea, da qualche pianta antropica e da moltissimi olivastri, ciò sta' a dimostrare che molti secoli fa vi era una grande piantagione di oliveti.</w:t>
      </w:r>
    </w:p>
    <w:p>
      <w:pPr>
        <w:pStyle w:val="Testopredefi"/>
        <w:tabs>
          <w:tab w:val="clear" w:pos="708"/>
          <w:tab w:val="left" w:pos="12756" w:leader="none"/>
        </w:tabs>
        <w:jc w:val="both"/>
        <w:rPr/>
      </w:pPr>
      <w:r>
        <w:rPr/>
        <w:t>Nella piane del Golgo, e ancora di recente non del tutto infrequenti sono i ritrovamenti casuali di manufatti per uso muliebre sempre in bronzo. Le sculture votive di Golgo sembrerebbero inserire l’area baunese all’interno dei movimenti culturali di scambio avvenuti fra sardi e gli antichi tirreni, probabilmente attraverso l’accesso a mare di Punta Sisine ( l’attuale Cala Sisine, di cui ne abbiamo parlato nel capitolo precedente)</w:t>
      </w:r>
    </w:p>
    <w:p>
      <w:pPr>
        <w:pStyle w:val="Testopredefi"/>
        <w:tabs>
          <w:tab w:val="clear" w:pos="708"/>
          <w:tab w:val="left" w:pos="12756" w:leader="none"/>
        </w:tabs>
        <w:jc w:val="both"/>
        <w:rPr/>
      </w:pPr>
      <w:r>
        <w:rPr/>
        <w:t xml:space="preserve">Batzella, riferisce che le tracce più remote dell’uomo nel territorio di Baunei comunque sono state trovate nel deposito antropozoico della Grotta </w:t>
      </w:r>
      <w:r>
        <w:rPr>
          <w:i/>
          <w:iCs/>
        </w:rPr>
        <w:t>su marinaiu</w:t>
      </w:r>
      <w:r>
        <w:rPr/>
        <w:t xml:space="preserve">, a Cala Elune. Strato preistorico contenente elementi di ossidiana, selce e resti di una ciotola in ceramica d’impasto. Dai resti disponibili è presumibile che la caverna fosse frequentata da gente di origine eneolitica fino all’età del bronzo. Al III millennio a. C. Risalgono le </w:t>
      </w:r>
      <w:r>
        <w:rPr>
          <w:i/>
          <w:iCs/>
        </w:rPr>
        <w:t>domus de gianas</w:t>
      </w:r>
      <w:r>
        <w:rPr/>
        <w:t xml:space="preserve">, grotticelle funerarie scavate nella roccia, di </w:t>
      </w:r>
      <w:r>
        <w:rPr>
          <w:i/>
          <w:iCs/>
        </w:rPr>
        <w:t>Coa du campus</w:t>
      </w:r>
      <w:r>
        <w:rPr/>
        <w:t xml:space="preserve">, nei pressi del Nuraghe Lovettecannas, di </w:t>
      </w:r>
      <w:r>
        <w:rPr>
          <w:i/>
          <w:iCs/>
        </w:rPr>
        <w:t>Tanca  di sa Marta</w:t>
      </w:r>
      <w:r>
        <w:rPr/>
        <w:t>, lungo la via per Lotzirai, e di Coa di serra a Golgo, che abbiamo visto da lontano, poiché è impossibile raggiungerla, dato la sua impervietà.</w:t>
      </w:r>
    </w:p>
    <w:p>
      <w:pPr>
        <w:pStyle w:val="Testopredefi"/>
        <w:tabs>
          <w:tab w:val="clear" w:pos="708"/>
          <w:tab w:val="left" w:pos="12756" w:leader="none"/>
        </w:tabs>
        <w:jc w:val="both"/>
        <w:rPr/>
      </w:pPr>
      <w:r>
        <w:rPr/>
        <w:t xml:space="preserve">“ </w:t>
      </w:r>
      <w:r>
        <w:rPr/>
        <w:t>Dalla religione primitiva di quel periodo restano ancora il masso “erratico” a cappelle di Santa Maria Navarrese ed il “betile” antropomorfo di Golgo, che si trova nel piazzale davanti alla Chiesa di San Pietro. Il primo, una singolare pietra altare con scarsissimi riferimenti in tutta l’Isola, rinvenuta nell’area sacra su cui sorge la chiesa di santa Maria Navarrese, presenta sulla superficie superiore due incisioni: una rettilinea e l’altra curvata ad arco, contornate sul perimetro della mensa da undici coppelle dal significato misterioso. E’ comunque perlomeno ipotizzabile una collocazione in ambito sacrificale, vista l’attinenza con le canalette e le vasche di raccolta per le offerte liquide e solide di epoca successiva scavate nella pietra in prossimità dei pozzi sacri (es. Il pozzo sacro di santa Vittoria di Serri).</w:t>
      </w:r>
    </w:p>
    <w:p>
      <w:pPr>
        <w:pStyle w:val="Testopredefi"/>
        <w:tabs>
          <w:tab w:val="clear" w:pos="708"/>
          <w:tab w:val="left" w:pos="12756" w:leader="none"/>
        </w:tabs>
        <w:jc w:val="both"/>
        <w:rPr/>
      </w:pPr>
      <w:r>
        <w:rPr/>
        <w:t xml:space="preserve">Questo grosso masso erratico, è posto su di una piazzola proprio a fianco all’entrata allo stabilimento balneare dell’Ogliasta. Ogni volta che lo vedevamo, con i nostri amici Remo ed Emilio, ci domandavamo sempre che cosa rappresentavano quelle vaschette circolari, finalmente, se anche parzialmente, Alan Batzella, ci ha dato una se pur minima spiegazione. In un primo tempo credevo si trattasse di orme lasciate sull’argilla dai dinosauri, ma quelle vaschette erano troppo lineari e precise, quindi era da escludere tale possibilità. Di questo blocco calcareo - argilloso, che è un interessante contesto storico archeologico, che sta a testimoniare un lontano passato dei primitivi uomini  dell’era nuragica. Nel piazzale antistante la chiesa di San Rocco, nell’altopiano di Golgo, Mariano, la nostra guida, ci ha fatto vedere il betile: un piccolo monolitico, orientato verso Nord, un simbolo ancor più misterioso, non ha altri analoghi in Sardegna, mentre presenta vaghe somiglianze con le sculture dedicate ai  </w:t>
      </w:r>
      <w:r>
        <w:rPr>
          <w:i/>
          <w:iCs/>
        </w:rPr>
        <w:t xml:space="preserve">Sbandana , </w:t>
      </w:r>
      <w:r>
        <w:rPr/>
        <w:t xml:space="preserve">di ben altra fattura e concentrate in numero notevole a Filitosa, in Corsica  . Questo, come abbiamo detto, è collocato nella piana di Golgo, probabilmente il più interessante contesto storico archeologico del territorio baunese, protetto dai nuraghi a guardia di ogni accesso naturale, e principale ambito di convogliamento e conservazione delle acque piovane dell’altopiano carsico. </w:t>
      </w:r>
    </w:p>
    <w:p>
      <w:pPr>
        <w:pStyle w:val="Testopredefi"/>
        <w:tabs>
          <w:tab w:val="clear" w:pos="708"/>
          <w:tab w:val="left" w:pos="12756" w:leader="none"/>
        </w:tabs>
        <w:jc w:val="both"/>
        <w:rPr/>
      </w:pPr>
      <w:r>
        <w:rPr/>
        <w:t xml:space="preserve">L’altopiano bruciato dal sole di Golga, è denso di richiami e sensazioni di misteriose presenze, come le piscine e la voragine di </w:t>
      </w:r>
      <w:r>
        <w:rPr>
          <w:i/>
          <w:iCs/>
        </w:rPr>
        <w:t>Su Sterru,</w:t>
      </w:r>
      <w:r>
        <w:rPr/>
        <w:t xml:space="preserve"> identificata quale luogo dove si compiva l’uccisione degli anziani fra risa rituali, liberatorie, ( da cui il termine riso sardonico), e frenesie proprie anche del macabro incedere dei </w:t>
      </w:r>
      <w:r>
        <w:rPr>
          <w:i/>
          <w:iCs/>
        </w:rPr>
        <w:t>Mamuthones</w:t>
      </w:r>
      <w:r>
        <w:rPr/>
        <w:t>, comuni, a detta del Pertazzoni, alla sfera spirituale africana.</w:t>
      </w:r>
    </w:p>
    <w:p>
      <w:pPr>
        <w:pStyle w:val="Testopredefi"/>
        <w:tabs>
          <w:tab w:val="clear" w:pos="708"/>
          <w:tab w:val="left" w:pos="12756" w:leader="none"/>
        </w:tabs>
        <w:jc w:val="both"/>
        <w:rPr/>
      </w:pPr>
      <w:r>
        <w:rPr/>
        <w:t xml:space="preserve">In prossimità della voragine ecco poi le famose </w:t>
      </w:r>
      <w:r>
        <w:rPr>
          <w:i/>
          <w:iCs/>
        </w:rPr>
        <w:t>Piscenas,</w:t>
      </w:r>
      <w:r>
        <w:rPr/>
        <w:t xml:space="preserve"> di cui ne abbiamo parlato diffusamente sopra, che non sono altro che naturali conche di raccolta dell’acqua piovana, modificate dall’uomo nella forma a noi giunta, per consentire sia la lavorazione dei metalli, sia i culti magici, animistico naturalistici, come il “giudizio divino” dell’ordalia dell’acqua.</w:t>
      </w:r>
    </w:p>
    <w:p>
      <w:pPr>
        <w:pStyle w:val="Testopredefi"/>
        <w:tabs>
          <w:tab w:val="clear" w:pos="708"/>
          <w:tab w:val="left" w:pos="12756" w:leader="none"/>
        </w:tabs>
        <w:jc w:val="both"/>
        <w:rPr/>
      </w:pPr>
      <w:r>
        <w:rPr/>
        <w:t>La storia ci racconta, che il territorio di Baunei è costituito, oltre che dal “ salto” baunese originario, anche di corpi appartenenti agli abitati di Osono ed Eltili, scomparsi da secoli</w:t>
      </w:r>
      <w:r>
        <w:rPr>
          <w:i/>
          <w:iCs/>
        </w:rPr>
        <w:t>.</w:t>
      </w:r>
      <w:r>
        <w:rPr/>
        <w:t xml:space="preserve"> Nel territorio originario di Baunei troviamo i seguenti nuraghi: nella conca di Golgo, in direzione di </w:t>
      </w:r>
      <w:r>
        <w:rPr>
          <w:i/>
          <w:iCs/>
        </w:rPr>
        <w:t>Portu Sisine</w:t>
      </w:r>
      <w:r>
        <w:rPr/>
        <w:t>, che presenta la torretta completamente distrutta, mentre la base mantiene la sua originalità, con alcune aperture che potrebbero essere degli sfiatatoi, oppure delle entrate secondarie. Comunque, è ridotto ad un ammasso di lastroni granitici di notevole grandezza. Nel nostro tempo tecnologico, sulla soglia del Terzo Millennio, ci domandiamo come hanno fatto a collocare quei grossi massi gli uomini del periodo nuragico? Quale tecnologia hanno adoperato? Rimane sempre un mistero.</w:t>
      </w:r>
    </w:p>
    <w:p>
      <w:pPr>
        <w:pStyle w:val="Testopredefi"/>
        <w:tabs>
          <w:tab w:val="clear" w:pos="708"/>
          <w:tab w:val="left" w:pos="12756" w:leader="none"/>
        </w:tabs>
        <w:jc w:val="both"/>
        <w:rPr/>
      </w:pPr>
      <w:r>
        <w:rPr/>
        <w:t>Oltre a questo, nel territorio baunese, vi sono i nuraghi di Coeserra, Nuraghe Alvo, Orgoduri, Nuragheddu e Lopellar; nel Supramonte che domina l’abitato e a poca distanza da questo: Planargia e Punnacci; lungo la S.S. 125, poco dopo Baunei, in prossimità di Triei: il Nuraghe Lopelie.</w:t>
      </w:r>
    </w:p>
    <w:p>
      <w:pPr>
        <w:pStyle w:val="Testopredefi"/>
        <w:tabs>
          <w:tab w:val="clear" w:pos="708"/>
          <w:tab w:val="left" w:pos="12756" w:leader="none"/>
        </w:tabs>
        <w:jc w:val="both"/>
        <w:rPr/>
      </w:pPr>
      <w:r>
        <w:rPr/>
        <w:t xml:space="preserve">Nel libro di Alan Batzella, alla pagina 53, dove ci indica quello che una volta era il territorio di Osono, ora sotto la giurisdizione di Ardali ( che fino a pochi anni or sono era un’altra frazione di Baunei), lungo una fila quasi rettilinea altri cinque nuraghi: </w:t>
      </w:r>
      <w:r>
        <w:rPr>
          <w:i/>
          <w:iCs/>
        </w:rPr>
        <w:t>Genn’olidoni, Cugunnaci, Lastrofo, Silimba e Molentina.</w:t>
      </w:r>
    </w:p>
    <w:p>
      <w:pPr>
        <w:pStyle w:val="Testopredefi"/>
        <w:tabs>
          <w:tab w:val="clear" w:pos="708"/>
          <w:tab w:val="left" w:pos="12756" w:leader="none"/>
        </w:tabs>
        <w:jc w:val="both"/>
        <w:rPr/>
      </w:pPr>
      <w:r>
        <w:rPr/>
        <w:t xml:space="preserve">Nel territorio  invece dello scomparso Ertili troviamo i nuraghi di : </w:t>
      </w:r>
      <w:r>
        <w:rPr>
          <w:i/>
          <w:iCs/>
        </w:rPr>
        <w:t>Marghini de susu, Nieddu, Solluli, Perdusaccu e Lavettecannas.</w:t>
      </w:r>
      <w:r>
        <w:rPr/>
        <w:t xml:space="preserve"> Come detto, i nuraghi del territorio dello scomparso</w:t>
      </w:r>
      <w:r>
        <w:rPr>
          <w:i/>
          <w:iCs/>
        </w:rPr>
        <w:t xml:space="preserve"> Osono</w:t>
      </w:r>
      <w:r>
        <w:rPr/>
        <w:t xml:space="preserve"> si dispongono lungo un allineamento ideale che sembrerebbe ripercorrere il tracciato di una strada antica che, come riporta don Flavio Cocco nella sua monografia sull’Ogliastra “ </w:t>
      </w:r>
      <w:r>
        <w:rPr>
          <w:i/>
          <w:iCs/>
        </w:rPr>
        <w:t>dopo aver seguito le rive del rio Pramaera s’inerpica nell’erta detta appunto Bacu Ertili e, raggiunto l’altopiano in s’Abbadorgiu, lo percorre seguendo la cresta di Serra Oseli, la qualer scende a strapiombo altissimo e pauroso lungo quasi tutto il percorso sulla sponda destra del rio Cadula de luna”.</w:t>
      </w:r>
    </w:p>
    <w:p>
      <w:pPr>
        <w:pStyle w:val="Testopredefi"/>
        <w:tabs>
          <w:tab w:val="clear" w:pos="708"/>
          <w:tab w:val="left" w:pos="12756" w:leader="none"/>
        </w:tabs>
        <w:jc w:val="both"/>
        <w:rPr/>
      </w:pPr>
      <w:r>
        <w:rPr>
          <w:i/>
          <w:iCs/>
        </w:rPr>
        <w:t>Coe serra</w:t>
      </w:r>
      <w:r>
        <w:rPr/>
        <w:t xml:space="preserve"> è probabilmente il più noto fra i nuraghi di Baunei. Eretto a sentinella dell’altopiano di Golgo, biancheggia su di una bassa prominenza rocciosa, alla confluenza di </w:t>
      </w:r>
      <w:r>
        <w:rPr>
          <w:i/>
          <w:iCs/>
        </w:rPr>
        <w:t>Bacu Tenosili</w:t>
      </w:r>
      <w:r>
        <w:rPr/>
        <w:t xml:space="preserve"> con il canalone che discende da </w:t>
      </w:r>
      <w:r>
        <w:rPr>
          <w:i/>
          <w:iCs/>
        </w:rPr>
        <w:t>Punta Feullas</w:t>
      </w:r>
      <w:r>
        <w:rPr/>
        <w:t xml:space="preserve">, dividendo con </w:t>
      </w:r>
      <w:r>
        <w:rPr>
          <w:i/>
          <w:iCs/>
        </w:rPr>
        <w:t>Petru saccu</w:t>
      </w:r>
      <w:r>
        <w:rPr/>
        <w:t xml:space="preserve"> il primato della maggiore estensione fra i nuraghi della zona. Scarsamente studiato, come tutti i resti archeologici di Baunei, che secondo Batzella, “meriterebbe una maggiore attenzione da parte delle autorità e una qualche sorveglianza che impedisca il progressivo processo di disfacimento a cui, da qualche anno, è soggetto a causa di maldestri ricercatori di tesori”.</w:t>
      </w:r>
    </w:p>
    <w:p>
      <w:pPr>
        <w:pStyle w:val="Testopredefi"/>
        <w:tabs>
          <w:tab w:val="clear" w:pos="708"/>
          <w:tab w:val="left" w:pos="12756" w:leader="none"/>
        </w:tabs>
        <w:jc w:val="both"/>
        <w:rPr/>
      </w:pPr>
      <w:r>
        <w:rPr/>
        <w:t>“</w:t>
      </w:r>
      <w:r>
        <w:rPr/>
        <w:t>Sul bastione meridionale, infatti, è eretta una curiosa costruzione, della stessa natura del nuraghe, ma in forma vicina al tipo dei templi a megaron, rintracciabili in zone nel villaggio di Serra Orrios di  Dorgali, ma particolarmente somigliante al tempietto di Malchittu ( Arzachena) La planimetria della nostra costruzione è assai vicina a quella di Arzachena, ma ne diverge per la forma più prossima al quadrato che non al rettangolo”.</w:t>
      </w:r>
    </w:p>
    <w:p>
      <w:pPr>
        <w:pStyle w:val="Testopredefi"/>
        <w:tabs>
          <w:tab w:val="clear" w:pos="708"/>
          <w:tab w:val="left" w:pos="12756" w:leader="none"/>
        </w:tabs>
        <w:jc w:val="both"/>
        <w:rPr/>
      </w:pPr>
      <w:r>
        <w:rPr/>
        <w:t>“</w:t>
      </w:r>
      <w:r>
        <w:rPr/>
        <w:t>Oltre all’aspetto esterno le assimila la camera a pareti aggettanti e i muri  laterali prolungati oltre la linea d’ingresso, a descrivere un piccolo atrio di accesso”. Nella nostra esplorazione dell’altopiano di Golgo, abbiamo notato che  nelle immediate vicinanza del nuraghe, vi è una tomba dei giganti e, poco discoste, all’interno del bosco, il giovane Mariano, ci ha fatto vedere le rovine di un villaggio nuragico utilizzate dai pastori per ricovero degli animali.</w:t>
      </w:r>
    </w:p>
    <w:p>
      <w:pPr>
        <w:pStyle w:val="Testopredefi"/>
        <w:tabs>
          <w:tab w:val="clear" w:pos="708"/>
          <w:tab w:val="left" w:pos="12756" w:leader="none"/>
        </w:tabs>
        <w:jc w:val="both"/>
        <w:rPr/>
      </w:pPr>
      <w:r>
        <w:rPr/>
        <w:t xml:space="preserve">Là dove il </w:t>
      </w:r>
      <w:r>
        <w:rPr>
          <w:i/>
          <w:iCs/>
        </w:rPr>
        <w:t>Bacu Docolce</w:t>
      </w:r>
      <w:r>
        <w:rPr/>
        <w:t xml:space="preserve"> si insinua nella conca di Golgo, sul lato a monte della stretta gola incisa al margine della colata basaltica, su un altro sperone di roccia un nuovo interessantissimo monumento: </w:t>
      </w:r>
      <w:r>
        <w:rPr>
          <w:i/>
          <w:iCs/>
        </w:rPr>
        <w:t>il Nuraghe Alvo</w:t>
      </w:r>
      <w:r>
        <w:rPr/>
        <w:t xml:space="preserve">. Prossimo ad una tomba dei giganti e ad una vena d’acqua è poco distante dalla voragine di </w:t>
      </w:r>
      <w:r>
        <w:rPr>
          <w:i/>
          <w:iCs/>
        </w:rPr>
        <w:t>Sa Nurra Genna</w:t>
      </w:r>
      <w:r>
        <w:rPr/>
        <w:t xml:space="preserve"> </w:t>
      </w:r>
      <w:r>
        <w:rPr>
          <w:i/>
          <w:iCs/>
        </w:rPr>
        <w:t>Sarmentu</w:t>
      </w:r>
      <w:r>
        <w:rPr/>
        <w:t xml:space="preserve">, meno profonda di </w:t>
      </w:r>
      <w:r>
        <w:rPr>
          <w:i/>
          <w:iCs/>
        </w:rPr>
        <w:t>su Sterru</w:t>
      </w:r>
      <w:r>
        <w:rPr/>
        <w:t xml:space="preserve">, ma altrettanto importante dal punto di vista speleologico. Questa costruzione, che, a dispetto di una cattiva ma invalsa traduzione del nome è tutt’altro che bianca, presenta un certo interesse nello sviluppo planimetrico con gli spazi esterni articolati con soluzioni architettoniche, forse di epoca successiva, nel lato bastionato più accessibile, di conci aggettanti a mo' di mensole: elementi che potrebbero caratterizzare la costruzione come appartenente ad una tipologia difensiva, analoga a quella del </w:t>
      </w:r>
      <w:r>
        <w:rPr>
          <w:i/>
          <w:iCs/>
        </w:rPr>
        <w:t>Nuraghe Albucciu</w:t>
      </w:r>
      <w:r>
        <w:rPr/>
        <w:t xml:space="preserve"> di Arzachena.</w:t>
      </w:r>
    </w:p>
    <w:p>
      <w:pPr>
        <w:pStyle w:val="Testopredefi"/>
        <w:tabs>
          <w:tab w:val="clear" w:pos="708"/>
          <w:tab w:val="left" w:pos="12756" w:leader="none"/>
        </w:tabs>
        <w:jc w:val="both"/>
        <w:rPr/>
      </w:pPr>
      <w:r>
        <w:rPr/>
        <w:t xml:space="preserve">Ritornati nella vallata di Golgo, percorrendo il sentiero dell’antica </w:t>
      </w:r>
      <w:r>
        <w:rPr>
          <w:i/>
          <w:iCs/>
        </w:rPr>
        <w:t>bio major</w:t>
      </w:r>
      <w:r>
        <w:rPr>
          <w:b/>
          <w:bCs/>
          <w:i/>
          <w:iCs/>
        </w:rPr>
        <w:t xml:space="preserve"> </w:t>
      </w:r>
      <w:r>
        <w:rPr/>
        <w:t>in</w:t>
      </w:r>
      <w:r>
        <w:rPr>
          <w:b/>
          <w:bCs/>
          <w:i/>
          <w:iCs/>
        </w:rPr>
        <w:t xml:space="preserve"> </w:t>
      </w:r>
      <w:r>
        <w:rPr/>
        <w:t xml:space="preserve">alcuni punti tra la chiesa di San Rocco e la voragine, ci siamo fermati ad osservare i resti dell’antica pavimentazione di epoca probabilmente romana, a testimonianza del collegamento tra Baunei e lo scomparso villaggio di </w:t>
      </w:r>
      <w:r>
        <w:rPr>
          <w:i/>
          <w:iCs/>
        </w:rPr>
        <w:t>Orgittala.</w:t>
      </w:r>
      <w:r>
        <w:rPr/>
        <w:t xml:space="preserve"> Apprendiamo che i resti di questo antico insediamento, ancora abbandonati, sono visibili di fronte alla chiesa di S. Pietro in una collinetta poco oltre </w:t>
      </w:r>
      <w:r>
        <w:rPr>
          <w:i/>
          <w:iCs/>
        </w:rPr>
        <w:t>su Bacu è sterru.</w:t>
      </w:r>
    </w:p>
    <w:p>
      <w:pPr>
        <w:pStyle w:val="Testopredefi"/>
        <w:tabs>
          <w:tab w:val="clear" w:pos="708"/>
          <w:tab w:val="left" w:pos="12756" w:leader="none"/>
        </w:tabs>
        <w:jc w:val="both"/>
        <w:rPr/>
      </w:pPr>
      <w:r>
        <w:rPr/>
        <w:t>Il fascino di Golgo però non risiede solo nei nuraghi. In prossimità della chiesa campestre di S, Pietro, che architettonicamente rispecchia le chiese che abbiamo visto nel Nuovo Messico. E’ la stessa architettura della chiesa di Baunei e di Santa Maria Navarrese, è l’architettura spagnola del 1500, infatti una serie di basse colline, se osservate con pazienza e occhio attento e, soprattutto, con la giusta luce, denunciano una conformazione non naturale, ottenuta con filtri concentrici di macigni basaltici disposti a sostegno di ripiani, sui i quali è improbabile, come ci suggerisce Batzella, che i primi abitanti del Golgo praticassero delle vere e proprie forme di coltivazione.</w:t>
      </w:r>
    </w:p>
    <w:p>
      <w:pPr>
        <w:pStyle w:val="Testopredefi"/>
        <w:tabs>
          <w:tab w:val="clear" w:pos="708"/>
          <w:tab w:val="left" w:pos="12756" w:leader="none"/>
        </w:tabs>
        <w:jc w:val="both"/>
        <w:rPr/>
      </w:pPr>
      <w:r>
        <w:rPr/>
        <w:t xml:space="preserve">Poco lontano dalla sede della Coop Goloritzè, abbiamo visto altre strutture preistoriche come i </w:t>
      </w:r>
      <w:r>
        <w:rPr>
          <w:i/>
          <w:iCs/>
        </w:rPr>
        <w:t>Pozzi</w:t>
      </w:r>
      <w:r>
        <w:rPr/>
        <w:t>, che meriterebbero un accenno di descrizione. Procedendo verso sud, ecco la famosa chiesetta di Golgo, che secondo noi rispecchia l’architettura spagnola. Infatti, fu edificata nelle forme attuali nella seconda metà del XVII secolo, in forme tardo gotiche, è dedicata a San Pietro. Come tutte le chiese antiche collocate in quest’area, denuncia l’esistenza di forme di sincretismo religioso, nuragico - cristiano, riconoscibile per la tipologia a cumbessias o muristenis. Queste strutture laterali, hanno attratto la nostra curiosità e non abbiamo trovato la risoluzione, ma in nostro aiuto ci è venuto lo storico Francesco Alziator.</w:t>
      </w:r>
    </w:p>
    <w:p>
      <w:pPr>
        <w:pStyle w:val="Testopredefi"/>
        <w:tabs>
          <w:tab w:val="clear" w:pos="708"/>
          <w:tab w:val="left" w:pos="12756" w:leader="none"/>
        </w:tabs>
        <w:jc w:val="both"/>
        <w:rPr/>
      </w:pPr>
      <w:r>
        <w:rPr/>
        <w:t xml:space="preserve">“ </w:t>
      </w:r>
      <w:r>
        <w:rPr/>
        <w:t xml:space="preserve">Sono caratteristiche del folclore sardo”, come scrive Francesco Alziator, </w:t>
      </w:r>
      <w:r>
        <w:rPr>
          <w:i/>
          <w:iCs/>
        </w:rPr>
        <w:t>“ le cosiddette cambessias o muristenes, piccoli aggregati di ambienti adiacenti a taluni santuari, particolarmente venerati. Si tratta, in sostanza, di stanzette nelle quali i pellegrini passano la notte durante il periodo della sagra. Le combessiades che vediamo oggi non sono generalmente molto antiche, né lo potrebbero essere, trattandosi di costruzioni assai esposte all’offesa del tempo e degli uomini. Ciò che interessa però non è, nel nostro caso, la loro cronologia ma la loro topografia, in quanto poste sempre presso santuari famosi, i quali a loro volta sono quasi sempre situati là dove sorgevano templi pagani”.</w:t>
      </w:r>
    </w:p>
    <w:p>
      <w:pPr>
        <w:pStyle w:val="Testopredefi"/>
        <w:tabs>
          <w:tab w:val="clear" w:pos="708"/>
          <w:tab w:val="left" w:pos="12756" w:leader="none"/>
        </w:tabs>
        <w:jc w:val="both"/>
        <w:rPr/>
      </w:pPr>
      <w:r>
        <w:rPr/>
        <w:t>La chiesa di San Pietro è circondata da un recinto, su una parte del quale si sviluppa un porticato destinato ad ospitare i pellegrini, mentre nella parte esterna, vediamo i necessari servizi, come il forno per cuocere il pane e più avanti il pozzo per attingere l’acqua. Fra le pilastrature del loggiato sono visibili, impiegati nella muratura come materiale di spoglio , alcuni conci in basalto lavorati con figurazioni geometriche, a righe orizzontali, certamente provenienti da una scomparsa costruzione forse nuragica, .esistente sulle stessa località. Vista la scarsità di basalto al di fuori della valle, non c’è, infatti, pensabile che si importasse da località remote materiali da costruzione reperibili in loco.</w:t>
      </w:r>
    </w:p>
    <w:p>
      <w:pPr>
        <w:pStyle w:val="Testopredefi"/>
        <w:tabs>
          <w:tab w:val="clear" w:pos="708"/>
          <w:tab w:val="left" w:pos="12756" w:leader="none"/>
        </w:tabs>
        <w:jc w:val="both"/>
        <w:rPr/>
      </w:pPr>
      <w:r>
        <w:rPr/>
        <w:t>Sull’altopiano di Golgo, con la visita alla chiesa di S. Pietro, la nostra escursione era praticamente terminata. In attesa del pranzo, ci siamo fermati all’ombra di un secolare olivastro, che con i suoi rami copriva l’intera piazzetta. In questo luogo, abbiamo incontrato gli escursionisti austriaci, una quindicina di persone in tutto, che erano stati assistiti nella perlustrazione da Antonio Cabras. Verso le ore 14 circa, ci siamo avviati verso il centro della Coop Goloritzè, che distava poco meno di cento metri, dove Gino Cabras e Salvatore Marras, avevano preparato il pranzo. Quello non è stato un pranzo qualsiasi, ma un pranzo Luculliano, a base di “</w:t>
      </w:r>
      <w:r>
        <w:rPr>
          <w:i/>
          <w:iCs/>
        </w:rPr>
        <w:t xml:space="preserve"> porceddu”</w:t>
      </w:r>
      <w:r>
        <w:rPr/>
        <w:t xml:space="preserve"> allo spiedo, vino  </w:t>
      </w:r>
      <w:r>
        <w:rPr>
          <w:i/>
          <w:iCs/>
        </w:rPr>
        <w:t>Cannunau</w:t>
      </w:r>
      <w:r>
        <w:rPr/>
        <w:t xml:space="preserve"> e </w:t>
      </w:r>
      <w:r>
        <w:rPr>
          <w:i/>
          <w:iCs/>
        </w:rPr>
        <w:t>Carta di musica,</w:t>
      </w:r>
      <w:r>
        <w:rPr/>
        <w:t xml:space="preserve"> senza indicare il resto, come il gustosissimo prosciutto di cinghiale e il formaggio sardo con i </w:t>
      </w:r>
      <w:r>
        <w:rPr>
          <w:i/>
          <w:iCs/>
        </w:rPr>
        <w:t>“vermi</w:t>
      </w:r>
      <w:r>
        <w:rPr/>
        <w:t>”: un formaggio molto ricercato e squisitissimo. Certamente, la cucina sarda, specialmente quella  praticata dai pastori sardi, è una vera arte culinaria, è un’altra cosa.</w:t>
      </w:r>
    </w:p>
    <w:p>
      <w:pPr>
        <w:pStyle w:val="Testopredefi"/>
        <w:tabs>
          <w:tab w:val="clear" w:pos="708"/>
          <w:tab w:val="left" w:pos="12756" w:leader="none"/>
        </w:tabs>
        <w:jc w:val="both"/>
        <w:rPr/>
      </w:pPr>
      <w:r>
        <w:rPr/>
        <w:t>Con gli amici austriaci, che erano ospiti nel nostro stesso albergo, abbiamo familiarizzato molto e i brindisi si sono sprecati. Sicuramente, abbiamo tutti alzato un poco il gomito, ma tutto questo era naturale, quello  era un giorno di festa sull’altopiano di Golgo.</w:t>
      </w:r>
    </w:p>
    <w:p>
      <w:pPr>
        <w:pStyle w:val="Testopredefi"/>
        <w:tabs>
          <w:tab w:val="clear" w:pos="708"/>
          <w:tab w:val="left" w:pos="12756" w:leader="none"/>
        </w:tabs>
        <w:jc w:val="both"/>
        <w:rPr/>
      </w:pPr>
      <w:r>
        <w:rPr/>
        <w:t xml:space="preserve">Quando il sole stava per tramontare, lasciavamo l’altopiano di Golgo, in direzione di Baunei nel Planu Supramonte, ove visitiamo altri due nuraghi privi di interesse perché ridotti  a cumuli di rovine. Di un certo interesse risulta invece il sistema difensivo dell’altopiano di </w:t>
      </w:r>
      <w:r>
        <w:rPr>
          <w:i/>
          <w:iCs/>
        </w:rPr>
        <w:t>Margine</w:t>
      </w:r>
      <w:r>
        <w:rPr/>
        <w:t xml:space="preserve">, anche questo in prossimità di terreni un tempo coltivati, ma oggi rifugio di capre, cinghiali, asinelli e cavallini sardi  allo stato brado. Ma la cosa più spettacolare è stato il tramonto del sole, osservato dal Belvedere, da dove l’occhio spazia e abbraccia un paesaggio mozzafiato. Sotto di noi, sul costone roccioso vi è barbicato il villaggio di Baunei. Si pensi che il nome derivi da quello greco “ BAINOS”, come ci ha spiegato  la sindachessa, nonché  moglie dell’albergatore, “che vorrebbe dire fornace per fondere i metalli o per cuocere la roccia calcarea per fare calce”. Fa parte della sua giurisdizione la frazione di Santa Maria Navarrese, situata più a Sud del suo territorio, dove “ </w:t>
      </w:r>
      <w:r>
        <w:rPr>
          <w:b/>
          <w:bCs/>
          <w:i/>
          <w:iCs/>
        </w:rPr>
        <w:t>Antichi olivastri alla guardia della chiesa della principessa di Navarra”</w:t>
      </w:r>
    </w:p>
    <w:p>
      <w:pPr>
        <w:pStyle w:val="Testopredefi"/>
        <w:tabs>
          <w:tab w:val="clear" w:pos="708"/>
          <w:tab w:val="left" w:pos="12756" w:leader="none"/>
        </w:tabs>
        <w:jc w:val="both"/>
        <w:rPr>
          <w:b/>
          <w:b/>
          <w:bCs/>
        </w:rPr>
      </w:pPr>
      <w:r>
        <w:rPr>
          <w:b/>
          <w:bCs/>
        </w:rPr>
        <w:t>La civiltà nuragica della Sardegna.</w:t>
      </w:r>
    </w:p>
    <w:p>
      <w:pPr>
        <w:pStyle w:val="Testopredefi"/>
        <w:tabs>
          <w:tab w:val="clear" w:pos="708"/>
          <w:tab w:val="left" w:pos="12756" w:leader="none"/>
        </w:tabs>
        <w:jc w:val="both"/>
        <w:rPr/>
      </w:pPr>
      <w:r>
        <w:rPr>
          <w:b/>
          <w:bCs/>
        </w:rPr>
        <w:t>C</w:t>
      </w:r>
      <w:r>
        <w:rPr/>
        <w:t>i chiediamo che cosa erano i nuraghi e chi erano i sardi. I sardi erano pastori, come del resto lo sono stati fino a pochi decenni or sono, ma oggi in netto calo. Come abbiamo appreso in questo nostro lungo week-end, abbiamo compreso che vivevano in piccoli villaggi sparpagliati nelle colline e negli altipiani, come quello del Golgo. Non alti ( ma, forse,</w:t>
      </w:r>
      <w:r>
        <w:rPr>
          <w:b/>
          <w:bCs/>
        </w:rPr>
        <w:t xml:space="preserve"> </w:t>
      </w:r>
      <w:r>
        <w:rPr/>
        <w:t>più di oggi: è stato calcolato che misuravano in media 166 centimetri), diffidenti ( come ai giorni nostri, e noi tutto questo lo abbiamo capito. I Sardi di tremila anni fa, come leggiamo in un articolo inchiesta, sulla “ Rivista il Carabiniere”, del mese di marzo, dovevano somigliare parecchio - per quel poco di notizie ricavate dai reperti archeologici - i Sardi di oggi o, per essere più precisi,, a quelli di cinquanta anni fa, prima che le comunicazioni di massa e il turismo di èlite ne mutassero in modo profondo la fisionomia.</w:t>
      </w:r>
    </w:p>
    <w:p>
      <w:pPr>
        <w:pStyle w:val="Testopredefi"/>
        <w:tabs>
          <w:tab w:val="clear" w:pos="708"/>
          <w:tab w:val="left" w:pos="12756" w:leader="none"/>
        </w:tabs>
        <w:jc w:val="both"/>
        <w:rPr/>
      </w:pPr>
      <w:r>
        <w:rPr/>
        <w:t xml:space="preserve">Si procede, comunque, a tentoni. Gli archeologi e gli studiosi di protostoria non sono riusciti, a dire il vero, a tracciare un identikit attendibile ed esauriente delle popolazioni che vivevano nell’isola tremila anni or sono. Al punto che, quando si parla della Sardegna di quei tempi, tutti i discorsi e le descrizioni finiscono per riguardare unicamente ( o quasi) i </w:t>
      </w:r>
      <w:r>
        <w:rPr>
          <w:i/>
          <w:iCs/>
        </w:rPr>
        <w:t xml:space="preserve">nugraghi </w:t>
      </w:r>
      <w:r>
        <w:rPr/>
        <w:t>, le costruzioni in pietra che tutti i turisti hanno avuto modo di ammirare in ogni viaggio in Sardegna, come del resto, abbiamo fatto noi, sia in passato quando adesso.</w:t>
      </w:r>
    </w:p>
    <w:p>
      <w:pPr>
        <w:pStyle w:val="Testopredefi"/>
        <w:tabs>
          <w:tab w:val="clear" w:pos="708"/>
          <w:tab w:val="left" w:pos="12756" w:leader="none"/>
        </w:tabs>
        <w:jc w:val="both"/>
        <w:rPr/>
      </w:pPr>
      <w:r>
        <w:rPr>
          <w:b/>
          <w:bCs/>
        </w:rPr>
        <w:t>I fortini diroccati</w:t>
      </w:r>
      <w:r>
        <w:rPr>
          <w:i/>
          <w:iCs/>
        </w:rPr>
        <w:t>.</w:t>
      </w:r>
    </w:p>
    <w:p>
      <w:pPr>
        <w:pStyle w:val="Testopredefi"/>
        <w:tabs>
          <w:tab w:val="clear" w:pos="708"/>
          <w:tab w:val="left" w:pos="12756" w:leader="none"/>
        </w:tabs>
        <w:jc w:val="both"/>
        <w:rPr/>
      </w:pPr>
      <w:r>
        <w:rPr/>
        <w:t>Da questi fortini diroccati, come li abbiamo definiti in questo nostro viaggio, ha preso nome anche la civiltà d’allora, chiamata - appunto - nuragica. Per molti secoli s’è dibattuto sulla destinazione di quelle opere architettoniche, come prosegue l’estensore dell’articolo,. Oggi sono state del tutto abbandonate le teorie di chi sosteneva trattarsi, per  esempio, di monumenti funebri. Erano edifici militari, adibiti alla difesa del territorio: e su questo non si discute più.</w:t>
      </w:r>
    </w:p>
    <w:p>
      <w:pPr>
        <w:pStyle w:val="Testopredefi"/>
        <w:tabs>
          <w:tab w:val="clear" w:pos="708"/>
          <w:tab w:val="left" w:pos="12756" w:leader="none"/>
        </w:tabs>
        <w:jc w:val="both"/>
        <w:rPr/>
      </w:pPr>
      <w:r>
        <w:rPr/>
        <w:t>Prima che si arrivasse a questa certezza, le ipotesi erano le più svariate: tombe, templi, case, fornaci, granai, prigioni, “ torri del silenzio” ( come quelle indiane, per l’esposizione dei cadaveri, di cui ne abbiamo visto qualche esemplare nella Monument Vally), e perfino ( secondo Erodoto) edifici di difesa dalle zanzare. Il professor Ercole Contu, illustre studioso di antichità sarde, osserva che “ in tutti i nuraghi, la parte più importante non è costituita dalla varia forma dei vani al piano terra, ma dal soprastante terrazzo. Poi bisogna definire il momento al quale ci si riferisce per costruzioni che sono state in normale uso per circa un millennio; e se si parla di funzioni principali o secondarie. Per esempio, è chiaro che entro i nuraghi si trovano tracce sicure di vita, costituite da ceneri, resti di pasto, oggetti d’uso e comuni stoviglie; anche se a partire da un certo momento possono trovarsi bronzetti ed altro”. Che fossero edifici destinati ai vivi è dimostrato da un particolare: tutti  sorgono vicini a corsi d’acqua o a fonti di vario genere, come quelli che abbiamo visto nell’altopiano del Golfo, L’acqua è indispensabile per i vivi, inutile per i morti. Che avessero funzioni difensive è provato da un’altra circostanza: sono sempre collocati in posizione predominante, tale da garantire un’ampia visuale sui terreni circostanti.</w:t>
      </w:r>
    </w:p>
    <w:p>
      <w:pPr>
        <w:pStyle w:val="Testopredefi"/>
        <w:tabs>
          <w:tab w:val="clear" w:pos="708"/>
          <w:tab w:val="left" w:pos="12756" w:leader="none"/>
        </w:tabs>
        <w:jc w:val="both"/>
        <w:rPr>
          <w:b/>
          <w:b/>
          <w:bCs/>
        </w:rPr>
      </w:pPr>
      <w:r>
        <w:rPr>
          <w:b/>
          <w:bCs/>
        </w:rPr>
        <w:t>Parco archeologico.</w:t>
      </w:r>
    </w:p>
    <w:p>
      <w:pPr>
        <w:pStyle w:val="Testopredefi"/>
        <w:tabs>
          <w:tab w:val="clear" w:pos="708"/>
          <w:tab w:val="left" w:pos="12756" w:leader="none"/>
        </w:tabs>
        <w:jc w:val="both"/>
        <w:rPr/>
      </w:pPr>
      <w:r>
        <w:rPr/>
        <w:t>Come apprendiamo dall’articolo sulla “Rivista il Carabiniere”, che in tutta la Sardegna la testimonianza del passato è affidata a 8.040 monumenti di vario genere. Oltre settemila sono i nuraghi.</w:t>
      </w:r>
    </w:p>
    <w:p>
      <w:pPr>
        <w:pStyle w:val="Testopredefi"/>
        <w:tabs>
          <w:tab w:val="clear" w:pos="708"/>
          <w:tab w:val="left" w:pos="12756" w:leader="none"/>
        </w:tabs>
        <w:jc w:val="both"/>
        <w:rPr/>
      </w:pPr>
      <w:r>
        <w:rPr/>
        <w:t>Questa ricchezza di reperti architettonici non ha uguali in tutto il Mediterraneo: neppure in Grecia, né in Egitto.</w:t>
      </w:r>
    </w:p>
    <w:p>
      <w:pPr>
        <w:pStyle w:val="Testopredefi"/>
        <w:tabs>
          <w:tab w:val="clear" w:pos="708"/>
          <w:tab w:val="left" w:pos="12756" w:leader="none"/>
        </w:tabs>
        <w:jc w:val="both"/>
        <w:rPr/>
      </w:pPr>
      <w:r>
        <w:rPr/>
        <w:t>Considerato che l’isola ha un’estensione di 24 mila metri quadrati, la densità media è di circa 3,3 monumenti ogni 10 mila metri quadrati. Il nurago fa tuttora parte del paesaggio sardo. Quando si sviluppò, e quanto durò, la civiltà nurargica? Gli ultimi supporti tecnologici ( le analisi al carbonio) hanno consentito di datare al 1600 avanti Cristo i primi reperti, mentre è noto che i caratteri specifici di questa civiltà sparirono intorno al 500 avanti Cristo. Profonde mutazioni si erano già verificate a partire da tre secoli prima, quando i Fenici introdussero la scrittura in Sardegna. Poi, l’isola subì l’invasione dei Cartaginesi ( che dai Fenici erano un ramo cadetto). Quando i Romani occuparono l’isola ( nel 238 avanti Cristo), la trovarono completamente fenicizzata. Persino il nome di Sardegna era di origine fenicia.</w:t>
      </w:r>
    </w:p>
    <w:p>
      <w:pPr>
        <w:pStyle w:val="Testopredefi"/>
        <w:tabs>
          <w:tab w:val="clear" w:pos="708"/>
          <w:tab w:val="left" w:pos="12756" w:leader="none"/>
        </w:tabs>
        <w:jc w:val="both"/>
        <w:rPr>
          <w:b/>
          <w:b/>
          <w:bCs/>
        </w:rPr>
      </w:pPr>
      <w:r>
        <w:rPr>
          <w:b/>
          <w:bCs/>
        </w:rPr>
        <w:t>I villaggi.</w:t>
      </w:r>
    </w:p>
    <w:p>
      <w:pPr>
        <w:pStyle w:val="Testopredefi"/>
        <w:tabs>
          <w:tab w:val="clear" w:pos="708"/>
          <w:tab w:val="left" w:pos="12756" w:leader="none"/>
        </w:tabs>
        <w:jc w:val="both"/>
        <w:rPr/>
      </w:pPr>
      <w:r>
        <w:rPr/>
        <w:t>In tutta l’isola, allora, vi  erano circa 500 villaggi, ciascuno composto da un minimo di 40 a un massimo di 200 capanne, per una popolazione che poteva raggiungere non più di mille abitanti.</w:t>
      </w:r>
    </w:p>
    <w:p>
      <w:pPr>
        <w:pStyle w:val="Testopredefi"/>
        <w:tabs>
          <w:tab w:val="clear" w:pos="708"/>
          <w:tab w:val="left" w:pos="12756" w:leader="none"/>
        </w:tabs>
        <w:jc w:val="both"/>
        <w:rPr/>
      </w:pPr>
      <w:r>
        <w:rPr/>
        <w:t>Le capanne (pinnettas), nei villaggi, avevano (in piccolo) una forma analoga a quella del nuraghe, come il villaggio che abbiamo visto nel Golgo, vicino al nuraghe, sulle rive di un torrente ora asciutto. A tronco di cono, erano molto simili ai trulli di Alberobello. All’interno , come si nota  dal cerchio delle fondamenta, erano composte di un solo vano abitabile, di dimensioni ridotte ( il diametro era in media di cinque metri).</w:t>
      </w:r>
    </w:p>
    <w:p>
      <w:pPr>
        <w:pStyle w:val="Testopredefi"/>
        <w:tabs>
          <w:tab w:val="clear" w:pos="708"/>
          <w:tab w:val="left" w:pos="12756" w:leader="none"/>
        </w:tabs>
        <w:jc w:val="both"/>
        <w:rPr/>
      </w:pPr>
      <w:r>
        <w:rPr/>
        <w:t>Le attività principali erano la pastorizia e l’allevamento, ma gli archeologi hanno trovato attrezzi per la tessitura e per la concia delle pelli. Infatti, nel muro perimetrale della chiesa di S. Rocco, nell'altopiano di Golgo, vi era una lastra basaltica, con scannellature che servivano per lavorare le pelli, di cui ne abbiamo già parlato sopra. Le donne avevano imparato dai Fenici la tecnica per la cottura e la decorazione delle ceramiche. Gli oggetti sacri dimostrano che i sardi erano gente semplice animata da una religiosità profonda, ciò lo dimostrano le varie chiese che abbiamo visto sugli altopiani e nelle vallate impervie . In genere queste chiese sono dedicate  a S. Rocco.</w:t>
      </w:r>
    </w:p>
    <w:p>
      <w:pPr>
        <w:pStyle w:val="Testopredefi"/>
        <w:tabs>
          <w:tab w:val="clear" w:pos="708"/>
          <w:tab w:val="left" w:pos="12756" w:leader="none"/>
        </w:tabs>
        <w:jc w:val="both"/>
        <w:rPr/>
      </w:pPr>
      <w:r>
        <w:rPr/>
        <w:t>Gli utensili rinvenuti testimoniano invece la vocazione alle armi: erano un popolo di guerrieri rissosi e ogni villaggio era perennemente in lotta con quelli contigui, probabilmente per la conquista di pascoli migliori. Queste lotte si verificano tutt’oggi.</w:t>
      </w:r>
    </w:p>
    <w:p>
      <w:pPr>
        <w:pStyle w:val="Testopredefi"/>
        <w:tabs>
          <w:tab w:val="clear" w:pos="708"/>
          <w:tab w:val="left" w:pos="12756" w:leader="none"/>
        </w:tabs>
        <w:jc w:val="both"/>
        <w:rPr/>
      </w:pPr>
      <w:r>
        <w:rPr/>
        <w:t>Tutte queste considerazioni non devono indurre a pensare che la civiltà nuragica fosse di tipo primitivo: le sculture in bronzo dell’epoca (raccolte adesso nei musei dell’isola) mettono in luce un senso artistico molto sviluppato e una notevole capacità di rappresentazione, anche simbolica. I bronzetti provengono soprattutto dai luoghi sacri ed è quindi logico ritenere che avessero soprattutto funzione votiva. I capi tribù sono raffigurati con uno spadone da parata appoggiato su una spalla, un bastone nodoso utilizzato come scettro, la mano destra alzata in segno di comando. Molto originali sono le statuette che raffigurano esseri surreali con  reduplicazione delle componenti. Lo ha spiegato l’archeologo Sabatino Moscati: “ Soldati con quattro occhi e quattro braccia, due stocchi e due scudi, che provengono da un unico centro di produzione nell’area di Abini - Teti. Il significato della reduplicazione, con una trasfigurazione deve consistere nella volontà di esprimere l’eccezionale valore e potenza dei personaggi, con una trasfigurazione che intenzionalmente supera la realtà naturale”.</w:t>
      </w:r>
    </w:p>
    <w:p>
      <w:pPr>
        <w:pStyle w:val="Testopredefi"/>
        <w:tabs>
          <w:tab w:val="clear" w:pos="708"/>
          <w:tab w:val="left" w:pos="12756" w:leader="none"/>
        </w:tabs>
        <w:jc w:val="both"/>
        <w:rPr/>
      </w:pPr>
      <w:r>
        <w:rPr/>
        <w:t>Un equivoco era sorto riguardo alle cosiddette “ tombe dei giganti”, enormi mausolei funebri ( che richiamano i monumenti celtici) ai quali si era voluto assegnare un significato analogo a quello dei bronzetti con quattro braccia. In realtà la denominazione ha origini popolari: all’interno di ciascun mausoleo venivano sepolti fino a 300 corpi, e questo spiega le dimensioni dei sepolcri.</w:t>
      </w:r>
    </w:p>
    <w:p>
      <w:pPr>
        <w:pStyle w:val="Testopredefi"/>
        <w:tabs>
          <w:tab w:val="clear" w:pos="708"/>
          <w:tab w:val="left" w:pos="12756" w:leader="none"/>
        </w:tabs>
        <w:jc w:val="both"/>
        <w:rPr>
          <w:b/>
          <w:b/>
          <w:bCs/>
        </w:rPr>
      </w:pPr>
      <w:r>
        <w:rPr>
          <w:b/>
          <w:bCs/>
        </w:rPr>
        <w:t>I nuraghi sono simili ai castelli medioevali.</w:t>
      </w:r>
    </w:p>
    <w:p>
      <w:pPr>
        <w:pStyle w:val="Testopredefi"/>
        <w:tabs>
          <w:tab w:val="clear" w:pos="708"/>
          <w:tab w:val="left" w:pos="12756" w:leader="none"/>
        </w:tabs>
        <w:jc w:val="both"/>
        <w:rPr/>
      </w:pPr>
      <w:r>
        <w:rPr/>
        <w:t>La forma la conosciamo tutti: è quella di un secchio rovesciato, con l’aspetto solido e rassicurante delle pietre poggiate a nudo una sull’altra. Ne costruirono per oltre mille anni, gli abitanti dell’isola: fra il 1600 e 1500 avanti Cristo. Gli studiosi hanno cercato di indagare sull’etimologia ( e quindi sul significato) del termine nuraghe. La conclusione è semplicissima: la parola è nata con la costruzione e non ha dunque né origini né significati. Vuol dire nuraghe, e basta. “I nuraghi più grandi arrivano fino a 21 metri di altezza e hanno un diametro di quasi 16 metri. Al piano superiore si accede attraverso scale interne ( a chiocciola) o esterne. Il vano principale interno ha un diametro che va dai 40 metri ai 7,50 del nuraghe Santa Barbara; altezza arriva fino agli 11,50 metri del nuraghe di Piras. Spesso alla costruzione principale se ne aggiungevano altre di contorno e il nuraghe diventa quindi trilobato, quatrilobato o polilobato.: in questi casi il nuraghe ( come quello di Barumini) diventa simile ai castelli - fortezza del Medioevo, con un mastio centrale, un cortile, le torri intorno e il camino di ronda sui terrazzi.” Quelli che abbiamo visto noi, in questa nostra escursione sull’altopiano di Golgo, sono tutti monotorre e ridotti ad un ammasso di lastroni di pietra.</w:t>
      </w:r>
    </w:p>
    <w:p>
      <w:pPr>
        <w:pStyle w:val="Testopredefi"/>
        <w:tabs>
          <w:tab w:val="clear" w:pos="708"/>
          <w:tab w:val="left" w:pos="12756" w:leader="none"/>
        </w:tabs>
        <w:jc w:val="both"/>
        <w:rPr>
          <w:b/>
          <w:b/>
          <w:bCs/>
        </w:rPr>
      </w:pPr>
      <w:r>
        <w:rPr>
          <w:b/>
          <w:bCs/>
        </w:rPr>
        <w:t xml:space="preserve"> </w:t>
      </w:r>
      <w:r>
        <w:rPr>
          <w:b/>
          <w:bCs/>
        </w:rPr>
        <w:t>Riflessione</w:t>
      </w:r>
    </w:p>
    <w:p>
      <w:pPr>
        <w:pStyle w:val="Testopredefi"/>
        <w:tabs>
          <w:tab w:val="clear" w:pos="708"/>
          <w:tab w:val="left" w:pos="12756" w:leader="none"/>
        </w:tabs>
        <w:jc w:val="both"/>
        <w:rPr/>
      </w:pPr>
      <w:r>
        <w:rPr/>
        <w:t xml:space="preserve">Questi sono luoghi, che per la loro selvaggia bellezza, ti danno una grande, immensa serenità nel cuore e nello stesso tempo   una serenità interiore, che porta dritta ai sentimenti,  agli stati d’animo di un preciso momento della nostra vita. Questi sono anche luoghi che per la loro conformazione e anfrattuosità si possono prestare, come credo si siano prestati molto bene come covi dell’anonima sequestri sarda, ma sono anche luoghi di remitaggio, luoghi solitari dove una o più persone si possono ritirare per fare vita di preghiera e di penitenza. Ma nel nostro tempo consumistico, telematico e tecnologico, non ci sono più quegli uomini “ semplici”, oppure  mistici con una fede senza crepe come quella che di solito hanno o hanno avuto quegli individui schietti, sinceri, privi di malizia, che non hanno bisogno di studiare. Al contrario, è stato l’uomo che più di ogni altro, in questo secolo, ha voluto passare al vaglio con la lente del critico ogni traccia che conduce a Dio nascosto. </w:t>
      </w:r>
    </w:p>
    <w:p>
      <w:pPr>
        <w:pStyle w:val="Testopredefi"/>
        <w:tabs>
          <w:tab w:val="clear" w:pos="708"/>
          <w:tab w:val="left" w:pos="12756" w:leader="none"/>
        </w:tabs>
        <w:jc w:val="both"/>
        <w:rPr/>
      </w:pPr>
      <w:r>
        <w:rPr/>
        <w:t>Noi non siamo filosofi, per spiegare a noi stessi prima che agli altri i misteri del creato o del creazionismo, che spiega l’origine del mondo con l’intervento creatore di Dio o di un altro essere o principio superiore, ma ci limitiamo ad osservare la natura, questa natura aspra e selvaggia, che è rimasta tale e quale come era nel periodo nuragico.</w:t>
      </w:r>
    </w:p>
    <w:p>
      <w:pPr>
        <w:pStyle w:val="Testopredefi"/>
        <w:tabs>
          <w:tab w:val="clear" w:pos="708"/>
          <w:tab w:val="left" w:pos="12756" w:leader="none"/>
        </w:tabs>
        <w:jc w:val="both"/>
        <w:rPr/>
      </w:pPr>
      <w:r>
        <w:rPr/>
        <w:t>Per il  filosofo Jean Guitton, forse il più grande filosofo cattolico del Nostro Novecento, che è morto il 23 marzo scorso, all’ospedale  di Val - de - Grace di Parigi. Aveva 98 anni, ma come scrive Michele Brambilla, in un suo articolo, apparso sul Corriere, era lucidissimo. “E tranquillo: la morte, quand’è arrivata, ha incontrato un uomo che non aveva paura. Nell’ultimo libro, un’intervista a Jean Guitton, Antier, aveva così descritto ciò che succede dopo l’ultimo respiro”: “ L’anima sussiste. L’essere singolo, l'io profondo non sono aboliti, vivono misteriosamente. E ad Artier che chiedeva: “ Lei lo crede?”, aveva risposto: “ Io lo so”.</w:t>
      </w:r>
    </w:p>
    <w:p>
      <w:pPr>
        <w:pStyle w:val="Testopredefi"/>
        <w:tabs>
          <w:tab w:val="clear" w:pos="708"/>
          <w:tab w:val="left" w:pos="12756" w:leader="none"/>
        </w:tabs>
        <w:jc w:val="both"/>
        <w:rPr/>
      </w:pPr>
      <w:r>
        <w:rPr/>
        <w:t xml:space="preserve">Una fede senza crepe dunque, come quella che di solito hanno i “semplici” e gli uomini primitivi di questa antica terra di Sardegna. </w:t>
      </w:r>
    </w:p>
    <w:p>
      <w:pPr>
        <w:pStyle w:val="Testopredefi"/>
        <w:tabs>
          <w:tab w:val="clear" w:pos="708"/>
          <w:tab w:val="left" w:pos="12756" w:leader="none"/>
        </w:tabs>
        <w:jc w:val="both"/>
        <w:rPr/>
      </w:pPr>
      <w:r>
        <w:rPr/>
        <w:t>Per lui il “problema di Gesù” aveva solo tre  possibili soluzioni: o quell’uomo non è mai esistito, oppure è esistito ma non era Dio, oppure era davvero Dio - fatto - uomo.</w:t>
      </w:r>
    </w:p>
    <w:p>
      <w:pPr>
        <w:pStyle w:val="Testopredefi"/>
        <w:tabs>
          <w:tab w:val="clear" w:pos="708"/>
          <w:tab w:val="left" w:pos="12756" w:leader="none"/>
        </w:tabs>
        <w:jc w:val="both"/>
        <w:rPr/>
      </w:pPr>
      <w:r>
        <w:rPr/>
        <w:t>Alla fine, il grande filosofo Guitton conclude che delle tre ipotesi l’unica veramente ragionevole è quella di fede. Ma a questa conclusione arrivò proprio dopo aver utilizzato tutti gli strumenti della critica e dell’intelligenza. Diceva :“La fede, anzi, è amica dell’intelligenza”. E ancora: “ Un po' di cultura può allontanare dal Cristo; ma molta cultura può farlo riaccettare” E come se in Guitton siano convissuti, misteriosamente, il mistico e l’intellettuale. Non è un caso, forse che, sia nato in quell’Avernia ( a Saint - Etienne, il 18 agosto 1901) che è anche la terra di Blaise Pascal, l’uomo che seppe dimostrare che tra fede e ragione non c’è contrasto. Il grande pensatore francese del Seicento fu la sua vera radice: e Henry Bergson, il filosofo premio Nobel nel 1928, il suo maestro.</w:t>
      </w:r>
    </w:p>
    <w:p>
      <w:pPr>
        <w:pStyle w:val="Testopredefi"/>
        <w:tabs>
          <w:tab w:val="clear" w:pos="708"/>
          <w:tab w:val="left" w:pos="12756" w:leader="none"/>
        </w:tabs>
        <w:jc w:val="both"/>
        <w:rPr/>
      </w:pPr>
      <w:r>
        <w:rPr/>
        <w:t>Proprio la sua attenzione - prosegue Michele Brambilla - alla ragionevolezza della fede gli aveva procurato qualche accusa di “modernismo”. Trovo comprensione, e protezione, proprio ai livelli più alti della gerarchia: Angelo Roncalli. Nunzio apostolico a Parigi, lo volle intimo confidente; Paolo VI lo nominò uditore laico al Concilio Vaticano II e gli concesse la prima intervista nella storia del papato.</w:t>
      </w:r>
    </w:p>
    <w:p>
      <w:pPr>
        <w:pStyle w:val="Testopredefi"/>
        <w:tabs>
          <w:tab w:val="clear" w:pos="708"/>
          <w:tab w:val="left" w:pos="12756" w:leader="none"/>
        </w:tabs>
        <w:jc w:val="both"/>
        <w:rPr/>
      </w:pPr>
      <w:r>
        <w:rPr/>
        <w:t xml:space="preserve">Lascia una dimostrazione fondamentale della perfetta “compatibilità” tra fede e ragione, ma anche - a chi lo conobbe personalmente - una testimonianza di cristiano coerente. Vedovo e senza figli, viveva - a differenza di tanti accademici - in una casa in affitto in rue de Fleurus, il cui unico lusso era la vista sul </w:t>
      </w:r>
      <w:r>
        <w:rPr>
          <w:i/>
          <w:iCs/>
        </w:rPr>
        <w:t>jardin</w:t>
      </w:r>
      <w:r>
        <w:rPr/>
        <w:t xml:space="preserve"> </w:t>
      </w:r>
      <w:r>
        <w:rPr>
          <w:i/>
          <w:iCs/>
        </w:rPr>
        <w:t>du Luxemburg</w:t>
      </w:r>
      <w:r>
        <w:rPr/>
        <w:t>.</w:t>
      </w:r>
      <w:r>
        <w:rPr>
          <w:i/>
          <w:iCs/>
        </w:rPr>
        <w:t xml:space="preserve"> Per Guitton, le parole di Gesù non erano solo un motivo di esercitazione intellettuali.</w:t>
      </w:r>
    </w:p>
    <w:p>
      <w:pPr>
        <w:pStyle w:val="Testopredefi"/>
        <w:tabs>
          <w:tab w:val="clear" w:pos="708"/>
          <w:tab w:val="left" w:pos="12756" w:leader="none"/>
        </w:tabs>
        <w:jc w:val="both"/>
        <w:rPr/>
      </w:pPr>
      <w:r>
        <w:rPr/>
        <w:t>Carlo Bo, così scrive del grande filosofo: “ Il filosofo cattolico per eccellenza non è riuscito a vincere la lotta con il tempo che fino a ieri aveva vinto per quasi un secolo.</w:t>
      </w:r>
    </w:p>
    <w:p>
      <w:pPr>
        <w:pStyle w:val="Testopredefi"/>
        <w:tabs>
          <w:tab w:val="clear" w:pos="708"/>
          <w:tab w:val="left" w:pos="12756" w:leader="none"/>
        </w:tabs>
        <w:jc w:val="both"/>
        <w:rPr/>
      </w:pPr>
      <w:r>
        <w:rPr/>
        <w:t>Dalla sua ricchissima produzione non so quanto resterà, intanto si può già dire che la figura del testimone durerà a lungo perché Jean Guitton è stato un mediatore del tutto particolare.</w:t>
      </w:r>
    </w:p>
    <w:p>
      <w:pPr>
        <w:pStyle w:val="Testopredefi"/>
        <w:tabs>
          <w:tab w:val="clear" w:pos="708"/>
          <w:tab w:val="left" w:pos="12756" w:leader="none"/>
        </w:tabs>
        <w:jc w:val="both"/>
        <w:rPr/>
      </w:pPr>
      <w:r>
        <w:rPr/>
        <w:t>La sua ricognizione durata un tempo così lungo si fondava su pochi principi di fede inalterabili e sicuri. Forse per questo papa Paolo VI lo aveva voluto accanto ai padri del Concilio più che come arbitro, proprio come esempio di uno spirito ben saldo che aveva saputo convivere con le passioni e con le idee dell’età moderna. Di questo si  ha conferma nelle pagine del suo diario senza fine, dove anche lo scrittore aveva il suo giusto posto.</w:t>
      </w:r>
    </w:p>
    <w:p>
      <w:pPr>
        <w:pStyle w:val="Testopredefi"/>
        <w:tabs>
          <w:tab w:val="clear" w:pos="708"/>
          <w:tab w:val="left" w:pos="12756" w:leader="none"/>
        </w:tabs>
        <w:jc w:val="both"/>
        <w:rPr/>
      </w:pPr>
      <w:r>
        <w:rPr/>
        <w:t>Per capire meglio la sua figura, bisogna confrontarla con gli altri pensatori cattolici che lo avevano proceduto nel nostro Novecento. Per esempio se pensiamo, com’è inevitabile, a Jacquee Maritain, Guitton ci appariva molto più coinvolto nella spirale del mondo così difficile da sciogliere e da dipanare.” Di fronte al mistero, - così continua Carlo Bo - più esattamente alle infinite manifestazioni del mistero, cercava sempre di dare delle risposte o a volte di formulare delle proposte, senza violentare lo spirito del lettore dei suoi libri e dell’immaginario interlocutore. La ricerca di Dio, la presenza di Dio è sempre il dominio del mistero, erano stati i punti capitali della sua speculazione. Alla fine fissò con un suo agile libretto “ Che cosa credo”. Questa fede di cui aveva discusso tante volte con il Papa Paolo VI, ma che aveva riconosciuto con il padre Pouget. Pauget invidiava i morti che vedeva passare verso il cimitero perché conoscevano finalmente la verità. Incontro simbolico, perché per Guitton aveva valore di un insegnamento, era il simbolo della nostra vita, così collegata alla morte, a quel mistero che è la fede contro la scienza, che soltanto la fede riesce a giustificare. Naturalmente per Jean Guitton esistevano le difficoltà della fede, ma solo il soccorso e la rete delle facili consolazioni.” La gioia del padre Pouget era il risultato di tante attese disperate. Ecco dove stava per Guitton la necessità della fede.</w:t>
      </w:r>
    </w:p>
    <w:p>
      <w:pPr>
        <w:pStyle w:val="Testopredefi"/>
        <w:tabs>
          <w:tab w:val="clear" w:pos="708"/>
          <w:tab w:val="left" w:pos="12756" w:leader="none"/>
        </w:tabs>
        <w:jc w:val="both"/>
        <w:rPr/>
      </w:pPr>
      <w:r>
        <w:rPr/>
        <w:t>Il suo modo di stare nel mondo, di contemplarlo, di amarlo, quel suo dialogo a volte prolisso con tutti e su tutto gli era servito soltanto a confermare i limiti della nostra coscienza e l’onnipotenza del Dio soltanto raggiungibile dalla preghiera di una santa come Teresa di Lisieux.</w:t>
      </w:r>
    </w:p>
    <w:p>
      <w:pPr>
        <w:pStyle w:val="Testopredefi"/>
        <w:tabs>
          <w:tab w:val="clear" w:pos="708"/>
          <w:tab w:val="left" w:pos="12756" w:leader="none"/>
        </w:tabs>
        <w:jc w:val="both"/>
        <w:rPr/>
      </w:pPr>
      <w:r>
        <w:rPr/>
        <w:t>Il duro codice del mistero, della fede, della creazione, in questo mondo fantastico, in  questo paesaggio selvaggio ma irreale, metafisico e lunare, dove si ammirano forme tormentate, gole profonde, coste e insenature spaventose, luoghi da briganti e da eremiti, ci hanno fatto fantasticare, riflettere nel misticismo, portandoci persino alla meditazione e alla contemplazione  di questa natura aspra e selvaggia che ci circonda, in questa terra che “ è fuori dal tempo e della storia”, come ha scritto nel suo racconto di viaggio, Mare e Sardegna, D.H. Lawrence.</w:t>
      </w:r>
    </w:p>
    <w:p>
      <w:pPr>
        <w:pStyle w:val="Testopredefi"/>
        <w:tabs>
          <w:tab w:val="clear" w:pos="708"/>
          <w:tab w:val="left" w:pos="12756" w:leader="none"/>
        </w:tabs>
        <w:jc w:val="both"/>
        <w:rPr>
          <w:b/>
          <w:b/>
          <w:bCs/>
        </w:rPr>
      </w:pPr>
      <w:r>
        <w:rPr>
          <w:b/>
          <w:bCs/>
        </w:rPr>
        <w:t xml:space="preserve">Prigionieri dell’identità    </w:t>
      </w:r>
    </w:p>
    <w:p>
      <w:pPr>
        <w:pStyle w:val="Testopredefi"/>
        <w:tabs>
          <w:tab w:val="clear" w:pos="708"/>
          <w:tab w:val="left" w:pos="12756" w:leader="none"/>
        </w:tabs>
        <w:jc w:val="both"/>
        <w:rPr/>
      </w:pPr>
      <w:r>
        <w:rPr/>
        <w:t>In questa terra antica, selvaggia e bellissima, che “è fuori del tempo e della storia”, noi abbiamo molto fantasticato, riflettuto sul mistero della vita, sulla fede e sulla creazione, ma anche sulla parola “identità”. Questa è una parola che col tempo diventa sempre più ambigua e nello stesso tempo simpatica o antipatica secondo chi la usa, si, è la parola “identità”, che  si porta appresso la parola “radici”. Raffaele La Capria, in un suo articolo, sul Corriere, così scrive: “Quando sento qualcuno che dice: “Cerco la mia identità”, oppure: “ Vado in cerca delle mie radici” mi viene la voglia di replicare: “Va’, va' pure, e leviti di torno”. In un certo senso ha ragione, ma non nel nostro caso. Noi non siamo l’On. Bossi, che con le parole come padano o vesuviano, celtico e mediterraneo in me suscitano l’impellente desiderio di disidentificarmi, di farmi cittadino del mondo, Carroccio, ampolle del Po. Gigli borbonici, simboli, miti e riti dell’identità, mi appaiono spesso come i segni di un Medioevo psichico persistente in tante nostre regioni, come scrive appunto Raffaele La Capria.</w:t>
      </w:r>
    </w:p>
    <w:p>
      <w:pPr>
        <w:pStyle w:val="Testopredefi"/>
        <w:tabs>
          <w:tab w:val="clear" w:pos="708"/>
          <w:tab w:val="left" w:pos="12756" w:leader="none"/>
        </w:tabs>
        <w:jc w:val="both"/>
        <w:rPr/>
      </w:pPr>
      <w:r>
        <w:rPr/>
        <w:t>In questa e in altre vacanze - escursionistiche nell’isola, abbiamo potuto constatare che, oltre ai fantascientifici paesaggi quasi lunari, sono sopravvissute le tradizioni dell’antica Europa, testimonianze delle invasioni dei fenici, cartaginesi, romani, arabi, bizantini, spagnoli, savoiardi e italiani. Un vero cocktail di razze, di abitudini, di usi, di costumi e di stili architettonici, in questo marasma, in questo stato di confusione e di caos, abbiamo scoperto che nel piccolo borgo  di Dara  (SS) ,vi sono anche le nostre radici: cioè le radici della famiglia Coco, dal cui ceppo deriverebbe quello dei Cocolo.</w:t>
      </w:r>
    </w:p>
    <w:p>
      <w:pPr>
        <w:pStyle w:val="Testopredefi"/>
        <w:tabs>
          <w:tab w:val="clear" w:pos="708"/>
          <w:tab w:val="left" w:pos="12756" w:leader="none"/>
        </w:tabs>
        <w:jc w:val="both"/>
        <w:rPr/>
      </w:pPr>
      <w:r>
        <w:rPr/>
        <w:t>Riteniamo quindi che il nome Cocolo sia verosimilmente originato da Coco sul quale sono state rinvenute le seguenti notizie storiche ed araldiche tratte dalle fonti bibliografiche di Araldis. Famiglia di Dara le cui notizie risalgono al secolo XVII. Del 1727 ottenne il cavalierato ereditario e la nobiltà con Diego de Baro, giudice e cancelliere apostolico. Lo stesso nel 1732 ottenne l’amministrazione della tanca regia di Paulitatino per suo nipote Teodoro. I discendenti di quest’ultimo continuarono a vivere a Paulilatino fino alla fine del secolo XIX, dopo della quale data non si ebbero più notizie della famiglia. Casata di sicura origine nobile o notabile riportata dalle tradizioni fonti bibliografiche conservate negli archivi di Araldis che comprovano come la famiglia Coco abbia lasciato traccia di sé nel tempo. Il fatto che del ceppo Coco sia nata l’origine, indicata dai testi in Sardegna, rivela come abbiano sentito l’esigenza di legarci ad una datazione dell’origine storica o delle sue collocazioni in territorio, al fine di perpetuare il fasto, le gesta ed il valore della famiglia Coco . E solo con l’inizio del XV secolo che si fanno più frequenti le concessioni di titoli a persone e famiglie non provviste di feudo. La conferma della dimora certa della famiglia Coco in Dara (SS) viene quindi a confermare come ci si trovi di fronte ad un casato che seppe legittimamente innalzare per diritto la propria arme al rango di Nobili. La corona di pertinenza è formata da un cerchio d’oro, puro, velato, rabescato, brunito ai margini, sostenente otto grosse perle in giro, di cui cinque visibili, posate sul cerchio. Il blasone è la lettura dell’arme e nel caso della famiglia Coco, risulta essere d’oro con l’albero di cocco al naturale. Gli stemmi, semplici in epoca più antica e con un numero illimitato di figure, si complicano in seguito, con ripartizioni e maggiore varietà di figure, colori ed ornamenti. In questo caso, la prevalenza dell’oro rappresenta la fede, la clemenza, la carità, la giustizia oltre che alla felicità, l’amore, il gaudio, la nobiltà, lo splendore, la gloria, la sovranità essendo il più nobile tra i metalli. E’ il simbolo del sole.</w:t>
      </w:r>
    </w:p>
    <w:p>
      <w:pPr>
        <w:pStyle w:val="Testopredefi"/>
        <w:tabs>
          <w:tab w:val="clear" w:pos="708"/>
          <w:tab w:val="left" w:pos="12756" w:leader="none"/>
        </w:tabs>
        <w:jc w:val="both"/>
        <w:rPr/>
      </w:pPr>
      <w:r>
        <w:rPr/>
        <w:t>L’identità non è una cosa trascurabile e poco importante, perciò bisognerebbe non nominarla invano, e toglierla di mano a certe persone che la usano come un’arma. Guai  se ne parla con l’aria di difendere chissà quale privilegio a noi solo riservato. Bisognerebbe sapere che non siamo noi a possedere l’identità, ma è l’identità che possiede noi. L’identità ci arriva così com’è e noi dobbiamo tenercela avendone cura e senza strombazzarla. Può essere una fortuna, anche un peso, una disgrazia, una prigione. Non c’è alcun merito ad averla, proprio perché non abbiamo fatto niente per conquistarla: ci siamo limitati a nascere in un certo luogo o in un certo ambiente. L’importante non è di averla ma di saperla usare. Queste nostre ricerche araldiche, ci sono servite “per alimentare la nostra memoria immaginativa”, per scoprire o per lo meno conoscere le radici del nostro casato. Operando sullo studio dell’origine, nelle nostre ricerche - storico - araldico, che abbiamo effettuato e nella bibliografia consultiva:  “ Storia della nobiltà Sarda”, del nostro nome, va ricordato come il cognome può aver subito variazioni dialettali, forme e contratto di nominativi, errore dovuti ad errata trascrizione da un paese all’altro e da un’anagrafe all’altra dei comuni che fanno parte  del territorio del nostro Paese.</w:t>
      </w:r>
    </w:p>
    <w:p>
      <w:pPr>
        <w:pStyle w:val="Testopredefi"/>
        <w:tabs>
          <w:tab w:val="clear" w:pos="708"/>
          <w:tab w:val="left" w:pos="12756" w:leader="none"/>
        </w:tabs>
        <w:jc w:val="both"/>
        <w:rPr/>
      </w:pPr>
      <w:r>
        <w:rPr/>
        <w:t>Raffaele La Capria, nel suo articolo, “ Il mito delle piccole patrie prigioniere dell’identità”,  ci dà una spiegazione, sia pure di carattere politico, storico e comportamentale  sull'identità di un popolo, di un casato o di una persona.  Egli così scrive sull’identità: “Se la usi per sentirti superiore “Uber Alles”se la difendi troppo, se la senti troppo minacciata, se ti serve a disprezzare chi ha un’altra identità, se vuoi imporla con la forza, se fai tutto questo sei antipatico tu e la parola. Se invece questa identità ti serve per alimentare la tua memoria immaginativa allora va bene, se diventa una chiave per interpretare il mondo e per andare oltre il limite della tua stessa identità passando dal particolare all’universale allora sei simpatico tu e la parola”. “ Quando sento qualcuno che dice: “Cerco la mia identità”, oppure: “ Vado in cerca delle mie radici” mi viene la voglia di replicare:  “Va', va' pure, e levati di torno” “Parole come Padano o vesuviano, celtico o mediterraneo in me suscitano l’impellente desiderio di disidentificarmi, di farmi cittadino del mondo”. “Carroccio, ampolle del Po, gigli borbonici, simboli, miti e riti dell’identità, mi appaiono spesso come i  segni di un Medioevo psichico persistente in tante nostre regioni”.</w:t>
      </w:r>
    </w:p>
    <w:p>
      <w:pPr>
        <w:pStyle w:val="Testopredefi"/>
        <w:tabs>
          <w:tab w:val="clear" w:pos="708"/>
          <w:tab w:val="left" w:pos="12756" w:leader="none"/>
        </w:tabs>
        <w:jc w:val="both"/>
        <w:rPr/>
      </w:pPr>
      <w:r>
        <w:rPr/>
        <w:t xml:space="preserve">“ </w:t>
      </w:r>
      <w:r>
        <w:rPr/>
        <w:t>Il pericolo di chi tiene troppo alla propria identità e ci si chiude dentro, è che questa diventa un carcere mentale, o se si preferisce una “ mentalità”. Quando l’identità, vuol dire che è ristretta ed è debole. Una forte identità è sempre virtualmente aperta, dunque;  sa di poter reggere il confronto col mondo, e sa criticarsi, sa mettersi continuamente in questione. Sono le piccole e deboli identità quelle che, legate a una mentalità “arcaica”, non sanno e non vogliono criticarsi, per paura di cambiare. Ecco perché la piccola identità ha bisogno dei pregiudizi che corrispondono quasi sempre agli atteggiamenti (agli egoismi) della piccola e gretta borghesia di ogni luogo. Pregiudizi codificati in proverbi (come “moglie e buoi dei paesi tuoi”) dove tutta la saggezza è basata sulla diffidenza. Questa inclinazione a restare sempre uguale a se stessi fa si che ogni piccola identità si fossilizzi nella ripetizione, si immobilizzi in un destino, cioè in forme di vita prestabilite. La cultura (arcaica) che determina il destino non sa produrre al proprio interno gli anticorpi del cambiamento, e invece solo cambiando si riesce a rimanere se stessi. Chi non cambia, chi non è libero. C’è un modo molto semplice di distinguere la piccola identità da quella grande, ed è l’esclusione dell’altro. Ogni piccola identità è portata istintivamente ad escludere l’altro, il diverso da sé; ogni grande identità invece lo include e lo accoglie. E’ forte e può farlo.</w:t>
      </w:r>
    </w:p>
    <w:p>
      <w:pPr>
        <w:pStyle w:val="Testopredefi"/>
        <w:tabs>
          <w:tab w:val="clear" w:pos="708"/>
          <w:tab w:val="left" w:pos="12756" w:leader="none"/>
        </w:tabs>
        <w:jc w:val="both"/>
        <w:rPr/>
      </w:pPr>
      <w:r>
        <w:rPr/>
        <w:t xml:space="preserve">“ </w:t>
      </w:r>
      <w:r>
        <w:rPr/>
        <w:t>Ho sentito dire tante volte che il pericolo sarebbe l’omologazione, il livellamento, la somiglianza universale, che cancella ogni identità e rende tutti uguali.. Io credo al contrario che l’omologazione più pericolosa (e più probabile) sia quella “all’interno” della propria identità. Ogni identità a confronto con le altre si arricchisce e ciò che rende fecondi gli incontri e gli scambi tra culture ed identità diverse è proprio la loro diversità. Dunque ogni identità è bene che offra una certa resistenza e tenda a salvaguardarsi nel corso di questi scambi, altrimenti troppo presto, come dice Levi - Strauss, non avrà più nulla da scambiare con gli altri.</w:t>
      </w:r>
    </w:p>
    <w:p>
      <w:pPr>
        <w:pStyle w:val="Testopredefi"/>
        <w:tabs>
          <w:tab w:val="clear" w:pos="708"/>
          <w:tab w:val="left" w:pos="12756" w:leader="none"/>
        </w:tabs>
        <w:jc w:val="both"/>
        <w:rPr/>
      </w:pPr>
      <w:r>
        <w:rPr/>
        <w:t>Quanto finora ho detto (La Capria) dell’identità,  ha certo molto a che fare non solo con la politica e la società, ma anche con la vicenda personale ed artistica di qualsiasi scrittore, e con la sua capacità di trasformare in letteratura le immagini madri fornitegli dalla sua identità. Queste immagini partono sempre da un luogo determinato e da tutto ciò che Natura e Storia, tradizioni e cultura, hanno impresso in quel luogo. Una certa qualità dell’aria, la linea di un paesaggio, l’intonaco di un palazzo, il suono di una lingua o di un dialetto, la rivelazione di certe parole, tutto questo ed altro mettono in moto la fantasia di uno scrittore, la danza delle immagini che lo attorniano. Immagini suggestive, da cui nascono altre immagini; e immagini conoscitivi, da cui nascono pensieri e sentimenti. Ma tutte queste immagini particolari diventano letteratura quando assumono valore universale, quando trovano le parole giuste per manifestarsi, quando si trasformano in metafore e simboli, strutture e situazioni narrative, in storie e personaggi. E così, partendo da un punto qualsiasi del mondo - sia esso il Macondo sperduto del Sudamerica ( Garcia Màrquez), o un paesino bulgaro sulle rive del Basso Danubio, microcosmo di una scomparsa Mitteleuropea (Canetti), o una città mediterranea sopravvissuta a un grandioso passato e a un’interminabile decadenza (Kavafis), o una lingua abitata come una patria (l’yddish di Singer), o una Praga Magica dove ci si sveglia trasformati in un enorme insetto mostruoso - partendo da uno di questi luoghi un vero scrittore può dilatarne le immagini e la memoria fino a farlo diventare universale, una realtà che ci riguarda tutti, in qualsiasi parte del mondo ci troviamo. E se è vero, come scrive Canetti, che “tutto ciò che ho provato e vissuto in seguito era sempre già accaduto a Rustschuk” - il piccolo paesino bulgaro dove, come scrive ne La lingua salvata, si era fermata la sua educazione umana e letteraria - è anche vero che le immagini materne e la memoria immaginativa che suscitano hanno spesso bisogno del distacco e della distanza per operare a fondo nell’anima e nella mente di uno scrittore. Lo stesso distacco e la stessa distanza che dobbiamo porre tra noi e la nostra identità, per non essere succubi e per renderla creativa. Ed ha ragione Kundera quando esclama: “ Ah, le piccole patrie, calda intimità dove ognuno invidia ogni altro e tutti sorvegliano tutti !” Gide ammoniva:  “Nulla è più pericoloso per te della tua famiglia, della tua camera, del tuo passato. Devi lasciare tutto questo”. Ibsen lo aveva capito, e come lui Strindberg, Joyce, Seferis, che hanno passato gran parte della loro vita all’estero, lontano dal potere familiare.</w:t>
      </w:r>
    </w:p>
    <w:p>
      <w:pPr>
        <w:pStyle w:val="Testopredefi"/>
        <w:tabs>
          <w:tab w:val="clear" w:pos="708"/>
          <w:tab w:val="left" w:pos="12756" w:leader="none"/>
        </w:tabs>
        <w:jc w:val="both"/>
        <w:rPr/>
      </w:pPr>
      <w:r>
        <w:rPr/>
        <w:t>E così l’unica identità certa sarebbe l’identità che si porta appresso chi va lontano, in esilio? Sembra di si. Da Dante, esule della sua Firenze, a Joyce che scrisse: “Le sole armi che mi concedo sono il silenzio, l’astuzia e l’esilio”.</w:t>
      </w:r>
    </w:p>
    <w:p>
      <w:pPr>
        <w:pStyle w:val="Testopredefi"/>
        <w:tabs>
          <w:tab w:val="clear" w:pos="708"/>
          <w:tab w:val="left" w:pos="12756" w:leader="none"/>
        </w:tabs>
        <w:jc w:val="both"/>
        <w:rPr/>
      </w:pPr>
      <w:r>
        <w:rPr/>
        <w:t>Dopo questa lunga scorribanda mentale alla ricerca della nostra identità, di quell’identità che ci portiamo appresso o che andiamo cercando per le vie del mondo, ritorniamo alla nostra escursione in questa terra selvaggia e meravigliosa che è la Sardegna, e chiediamo scusa se ci siamo molto divagati con queste nostre riflessioni, ma è stata la natura stessa dei luoghi che ci ha fatto fantasticare.</w:t>
      </w:r>
    </w:p>
    <w:p>
      <w:pPr>
        <w:pStyle w:val="Testopredefi"/>
        <w:tabs>
          <w:tab w:val="clear" w:pos="708"/>
          <w:tab w:val="left" w:pos="12756" w:leader="none"/>
        </w:tabs>
        <w:jc w:val="both"/>
        <w:rPr/>
      </w:pPr>
      <w:r>
        <w:rPr/>
        <w:t>Sassari, Oristano, Alghero e Olbia sono tutti centri, che in questa escursione non abbiamo toccato, ma che conosciamo molto bene, sono tutti centri che colpiscono per la loro unicità. Attorno a Sassari si trovano alcune notevoli chiese in stile romanico pisano, come la Basilica della  Sarcaggia e, anche  i dialetti rilevano una stretta connessione con i dialetti toscani. Olbia è una città arricchita dal turismo e dalla vicinanza con l’ambiente del jet - set della costa Smeralda, di cui ne abbiamo parlato all’inizio di questo contesto letterario - storico - escursionistico. Nuoro, la provincia interessata dal nostro trekking, è più sobria e  la sua provincia all’ombra dei monti del Gennargentu è, per contrasto, molto lontana dalla Sardegna del depliant turistici, ma è molto vicina alla riflessione e alla contemplazione dei suoi paesaggi selvaggi e bellissimi. I romani la chiamarono Barbaria, un’area che non riuscirono mai a sottomettere.</w:t>
      </w:r>
    </w:p>
    <w:p>
      <w:pPr>
        <w:pStyle w:val="Testopredefi"/>
        <w:tabs>
          <w:tab w:val="clear" w:pos="708"/>
          <w:tab w:val="left" w:pos="12756" w:leader="none"/>
        </w:tabs>
        <w:jc w:val="both"/>
        <w:rPr/>
      </w:pPr>
      <w:r>
        <w:rPr/>
        <w:t>Questa località è la patria dei sub, per la sua ricchezza di pesci e di fauna marina. A Cala Gunone, in questo  paesaggio caratteristico  del Golfo di Orosei, ci dovevamo incontrare con gli escursionisti, che  giungevano da  Pedra Lunga, ma li abbiamo preceduti di un giorno  e quindi non ci siamo incontrati.</w:t>
      </w:r>
    </w:p>
    <w:p>
      <w:pPr>
        <w:pStyle w:val="Testopredefi"/>
        <w:tabs>
          <w:tab w:val="clear" w:pos="708"/>
          <w:tab w:val="left" w:pos="12756" w:leader="none"/>
        </w:tabs>
        <w:jc w:val="both"/>
        <w:rPr/>
      </w:pPr>
      <w:r>
        <w:rPr/>
        <w:t>Il giorno dopo della nostra escursione nell’altopiano di Golgo, ci siamo ritornati per incontrare i nostri amici escursionisti. Quando ci siamo riuniti al gruppo nell’altopiano di Golgo, è stata una gioia abbracciarli, dopo una lunga settimana. Nel loro volto si notava una grande stanchezza, ma anche una grande fierezza e felicità di aver partecipato a quel lungo trekking, che tanto avevano sognato. Alcuni di loro hanno accusato piccoli problemi di carattere  fisiologici, ma che poi sono rientrati nella normalità. Altri si sono  momentaneamente smarriti in quella miriade di sentieri non segnalati, sentieri da capre e di pastori, mentre qualche altro ha sbagliato sentiero e ha girovagato quasi tutto il giorno nella brughiera, ma alla fine anche lui ha ritrovato il sentiero giusto che lo ha portato sull’altopiano di Golgo, ove un fuoristrada della Coop Coloritzè, ha provveduto ad accompagnarlo a S. Maria Navarrese.  Quando è venuto a trovarci sulla spiaggia, si vedeva che era provato della stanchezza , ma  gli brillavano gli occhi per la gioia di essere arrivato a casa, si fa per dire. Un altro “caino”, come scrive Tiziana, in una frase allusiva: “ Su un piccolo tratto del sentiero “selvaggio blu” rovi e cisti obbligano a lasciare alcune gocce di sangue, quasi a marcare un territorio che ora è anche nostro”. Nella caduta, il nostro amico, ha riportato una lieve ferita al ginocchio, che ha richiesto due punti di sutura,  anticipando  il trekking di due giorni.</w:t>
      </w:r>
    </w:p>
    <w:p>
      <w:pPr>
        <w:pStyle w:val="Testopredefi"/>
        <w:tabs>
          <w:tab w:val="clear" w:pos="708"/>
          <w:tab w:val="left" w:pos="12756" w:leader="none"/>
        </w:tabs>
        <w:jc w:val="both"/>
        <w:rPr/>
      </w:pPr>
      <w:r>
        <w:rPr/>
        <w:t>Dopo  una succulenta cena a base  di  “pecora in cappotto”cucinata con patate, verdure e accompagnata da buon vino rosso: un vino generoso che nasce ai piedi delle montagne di Oliena e Dorgali, e nelle vallate della vicina Ogliastra, terminando come al solito, con uno spiritoso mirto , come lo ha definito Tiziana Vivian. Così si è conclusa la grande festa, che gli accompagnatori della Coop Goloritzè,  hanno organizzato in loro onore.</w:t>
      </w:r>
    </w:p>
    <w:p>
      <w:pPr>
        <w:pStyle w:val="Testopredefi"/>
        <w:tabs>
          <w:tab w:val="clear" w:pos="708"/>
          <w:tab w:val="left" w:pos="12756" w:leader="none"/>
        </w:tabs>
        <w:jc w:val="both"/>
        <w:rPr/>
      </w:pPr>
      <w:r>
        <w:rPr>
          <w:b/>
          <w:bCs/>
        </w:rPr>
        <w:t>Il Sopramonte</w:t>
      </w:r>
      <w:r>
        <w:rPr/>
        <w:t>.</w:t>
      </w:r>
    </w:p>
    <w:p>
      <w:pPr>
        <w:pStyle w:val="Testopredefi"/>
        <w:tabs>
          <w:tab w:val="clear" w:pos="708"/>
          <w:tab w:val="left" w:pos="12756" w:leader="none"/>
        </w:tabs>
        <w:jc w:val="both"/>
        <w:rPr/>
      </w:pPr>
      <w:r>
        <w:rPr/>
        <w:t>Il Supramonte, è tutta una distesa di un bianco abbagliante, cui fanno da contrasto le residue scure foreste di leccio o i grandi patriarchi arborei, come i secolari olivastri e i tassi. Anche se il calcare del Supramonte è solo una copertura di una base costituita da scisti e graniti molto più antichi, come l’hanno definita gli geologi, è il paesaggio che si impone alla vista. In esso le forze di erosione dell’acqua, sotto ogni forma, e del vento, hanno scavato in mille strutture diverse. Affilate cime, pareti precipiti, gole profondissime ma ospitali, campi carreggiati e grotte, falesie costiere aggettanti sul mare. Tutto questo è il Supramonte, una catena di cime basse ma dall’aspetto quasi dolomitico che sovrastano Oliena, Orgosolo, Dorgali e Urzulei. Come l’erosione ha ammorbidito le cime del Gennargentu, così ha affilato e reso ancora più ostili quelle del Supramonte. Le caratteristiche geologiche, come leggiamo sulla rivista Airone, più interessanti sono forse  le codule, gole profondissime  derivate dall’erosione dei terreni, che uniscono l’interno al mare. Come abbiamo potuto constatare, le pareti delle codule sono spesso quasi verticali, e ospitano specie animali e vegetali molto interessanti e spesso endemiche. In questo ambiente ostile l’acqua viene quasi subito inghiottita dal calcare poroso, che la restituisce poi qualche chilometro più in là, quando non la fa sgorgare direttamente dal fondo del mare azzurrissimo. Gli esempi più belli e noti, Cadula di Luna e Cadula  di Sisine, sono tra i luoghi più selvaggi e incredibili dell’intera Sardegna. Questi sono i luoghi che maggiormente, come anche l’altopiano di Golgo, ci hanno  colpiti vivamente, suggestionandoci in un certo modo, entro i quali si è svolto il “ Trekking” dei nostri amici.</w:t>
      </w:r>
    </w:p>
    <w:p>
      <w:pPr>
        <w:pStyle w:val="Testopredefi"/>
        <w:tabs>
          <w:tab w:val="clear" w:pos="708"/>
          <w:tab w:val="left" w:pos="12756" w:leader="none"/>
        </w:tabs>
        <w:jc w:val="both"/>
        <w:rPr/>
      </w:pPr>
      <w:r>
        <w:rPr/>
        <w:t>Il lungo Trekking dei  “Caini” mantovani, fra le montagne , le falesie e i sentieri della Sardegna orientale, dove ricade il Parco del Gennargentu e Golfo di Orosei, si è concluso sulla spiaggia di Cala Luna.  Nel pomeriggio del giorno 9 giugno, abbiamo lasciato  questa Sardegna meno conosciuta, ma altrettanto bella, questo paradiso terrestre, per fare ritorno nella nostra afosa e nello stesso tempo lussureggiante e meravigliosa Valle Padana.</w:t>
      </w:r>
    </w:p>
    <w:p>
      <w:pPr>
        <w:pStyle w:val="Testopredefi"/>
        <w:tabs>
          <w:tab w:val="clear" w:pos="708"/>
          <w:tab w:val="left" w:pos="12756" w:leader="none"/>
        </w:tabs>
        <w:jc w:val="both"/>
        <w:rPr/>
      </w:pPr>
      <w:r>
        <w:rPr/>
        <w:t xml:space="preserve"> </w:t>
      </w:r>
      <w:r>
        <w:rPr/>
        <w:t>Arrivando e partendo con l’aereo, il golfo di Olbia, è il primo e l’ultimo spettacolo che si offre, sul lato sinistro, ai nostri occhi,   di chi osserva tanta bellezza, nel momento del tramonto del sole sul mare. Quello è uno spettacolo raro e meraviglioso, è l’ultimo saluto dall’isola. Ma sono le forme e i colori delle sponde e del mare di Sardegna che creano motivazioni per la memoria. Le foto di queste pagine riportano immagini che si vorrebbero sempre poter avere, quasi toccare, nel lungo arco di un anno. Ma non basta: esiste un “ mal di Sardegna”, come esiste un mal d’Africa, che chi lo conosce sa cosa significhi. E’ fatto di tutto ciò che la natura ha donato all’isola e alle sue “ figlie”, ma non solo visivamente, quanto anche di profumi, di suoni, di umano.  Tutto questo è racchiuso fra le sue coste, nei suoi bianchi sentieri, tra cespugli di cisto e mirto, che poi si inerpicano inesorabilmente fino alla cima dei monti e nelle verdi vallate. Noi ricordiamo particolarmente  l’altopiano del Golgo, ove col paesaggio aspro e selvaggio si fonde la storia nuragica  e le sue coste, che sono le più belle del mondo e, poi vi sono  le isole e isolette nel Golfo di Orosei, e dell’Ogliastra, che fanno da corona alla spiaggia di S. Maria Navarrese, che lasciano il turista senza parole, in quello scenario di meravigliosa bellezza , che è appunto il Golfo di Orosei, con le possenti Rocce Rosse in eterna lotta con i flutti.</w:t>
      </w:r>
    </w:p>
    <w:p>
      <w:pPr>
        <w:pStyle w:val="Testopredefi"/>
        <w:tabs>
          <w:tab w:val="clear" w:pos="708"/>
          <w:tab w:val="left" w:pos="12756" w:leader="none"/>
        </w:tabs>
        <w:jc w:val="both"/>
        <w:rPr/>
      </w:pPr>
      <w:r>
        <w:rPr/>
        <w:t xml:space="preserve">Concludiamo questa nostra escursione nell’isola più bella del Mediterraneo, con questo brano di </w:t>
      </w:r>
      <w:r>
        <w:rPr>
          <w:b/>
          <w:bCs/>
        </w:rPr>
        <w:t>Bernard Grzimek</w:t>
      </w:r>
      <w:r>
        <w:rPr/>
        <w:t>:</w:t>
      </w:r>
    </w:p>
    <w:p>
      <w:pPr>
        <w:pStyle w:val="Testopredefi"/>
        <w:tabs>
          <w:tab w:val="clear" w:pos="708"/>
          <w:tab w:val="left" w:pos="12756" w:leader="none"/>
        </w:tabs>
        <w:jc w:val="both"/>
        <w:rPr>
          <w:b/>
          <w:b/>
          <w:bCs/>
          <w:i/>
          <w:i/>
          <w:iCs/>
        </w:rPr>
      </w:pPr>
      <w:r>
        <w:rPr>
          <w:b/>
          <w:bCs/>
          <w:i/>
          <w:iCs/>
        </w:rPr>
        <w:t xml:space="preserve">“ </w:t>
      </w:r>
      <w:r>
        <w:rPr>
          <w:b/>
          <w:bCs/>
          <w:i/>
          <w:iCs/>
        </w:rPr>
        <w:t>Nei prossimi decenni e nei prossimi secoli</w:t>
      </w:r>
    </w:p>
    <w:p>
      <w:pPr>
        <w:pStyle w:val="Testopredefi"/>
        <w:tabs>
          <w:tab w:val="clear" w:pos="708"/>
          <w:tab w:val="left" w:pos="12756" w:leader="none"/>
        </w:tabs>
        <w:jc w:val="both"/>
        <w:rPr>
          <w:b/>
          <w:b/>
          <w:bCs/>
          <w:i/>
          <w:i/>
          <w:iCs/>
        </w:rPr>
      </w:pPr>
      <w:r>
        <w:rPr>
          <w:b/>
          <w:bCs/>
          <w:i/>
          <w:iCs/>
        </w:rPr>
        <w:t>Gli uomini non andranno più a visitare le meraviglie della tecnica,</w:t>
      </w:r>
    </w:p>
    <w:p>
      <w:pPr>
        <w:pStyle w:val="Testopredefi"/>
        <w:tabs>
          <w:tab w:val="clear" w:pos="708"/>
          <w:tab w:val="left" w:pos="12756" w:leader="none"/>
        </w:tabs>
        <w:jc w:val="both"/>
        <w:rPr>
          <w:b/>
          <w:b/>
          <w:bCs/>
          <w:i/>
          <w:i/>
          <w:iCs/>
        </w:rPr>
      </w:pPr>
      <w:r>
        <w:rPr>
          <w:b/>
          <w:bCs/>
          <w:i/>
          <w:iCs/>
        </w:rPr>
        <w:t>Ma dalle città aride migreranno con nostalgia</w:t>
      </w:r>
    </w:p>
    <w:p>
      <w:pPr>
        <w:pStyle w:val="Testopredefi"/>
        <w:tabs>
          <w:tab w:val="clear" w:pos="708"/>
          <w:tab w:val="left" w:pos="12756" w:leader="none"/>
        </w:tabs>
        <w:jc w:val="both"/>
        <w:rPr>
          <w:b/>
          <w:b/>
          <w:bCs/>
          <w:i/>
          <w:i/>
          <w:iCs/>
        </w:rPr>
      </w:pPr>
      <w:r>
        <w:rPr>
          <w:b/>
          <w:bCs/>
          <w:i/>
          <w:iCs/>
        </w:rPr>
        <w:t>Verso gli ultimi luoghi in cui vivono pacificamente le creature di Dio.</w:t>
      </w:r>
    </w:p>
    <w:p>
      <w:pPr>
        <w:pStyle w:val="Testopredefi"/>
        <w:tabs>
          <w:tab w:val="clear" w:pos="708"/>
          <w:tab w:val="left" w:pos="12756" w:leader="none"/>
        </w:tabs>
        <w:jc w:val="both"/>
        <w:rPr>
          <w:b/>
          <w:b/>
          <w:bCs/>
          <w:i/>
          <w:i/>
          <w:iCs/>
        </w:rPr>
      </w:pPr>
      <w:r>
        <w:rPr>
          <w:b/>
          <w:bCs/>
          <w:i/>
          <w:iCs/>
        </w:rPr>
        <w:t>I paesi che avranno salvati questi luoghi saranno benedetti</w:t>
      </w:r>
    </w:p>
    <w:p>
      <w:pPr>
        <w:pStyle w:val="Testopredefi"/>
        <w:tabs>
          <w:tab w:val="clear" w:pos="708"/>
          <w:tab w:val="left" w:pos="12756" w:leader="none"/>
        </w:tabs>
        <w:jc w:val="both"/>
        <w:rPr>
          <w:b/>
          <w:b/>
          <w:bCs/>
          <w:i/>
          <w:i/>
          <w:iCs/>
        </w:rPr>
      </w:pPr>
      <w:r>
        <w:rPr>
          <w:b/>
          <w:bCs/>
          <w:i/>
          <w:iCs/>
        </w:rPr>
        <w:t>Ed invidiati dagli altri, perché saranno la meta di fiumi di turisti.</w:t>
      </w:r>
    </w:p>
    <w:p>
      <w:pPr>
        <w:pStyle w:val="Testopredefi"/>
        <w:tabs>
          <w:tab w:val="clear" w:pos="708"/>
          <w:tab w:val="left" w:pos="12756" w:leader="none"/>
        </w:tabs>
        <w:jc w:val="both"/>
        <w:rPr>
          <w:b/>
          <w:b/>
          <w:bCs/>
          <w:i/>
          <w:i/>
          <w:iCs/>
        </w:rPr>
      </w:pPr>
      <w:r>
        <w:rPr>
          <w:b/>
          <w:bCs/>
          <w:i/>
          <w:iCs/>
        </w:rPr>
        <w:t>La natura e i suoi liberi abitanti non sono come i palazzi distrutti dalla guerra.</w:t>
      </w:r>
    </w:p>
    <w:p>
      <w:pPr>
        <w:pStyle w:val="Testopredefi"/>
        <w:tabs>
          <w:tab w:val="clear" w:pos="708"/>
          <w:tab w:val="left" w:pos="12756" w:leader="none"/>
        </w:tabs>
        <w:jc w:val="both"/>
        <w:rPr>
          <w:b/>
          <w:b/>
          <w:bCs/>
          <w:i/>
          <w:i/>
          <w:iCs/>
        </w:rPr>
      </w:pPr>
      <w:r>
        <w:rPr>
          <w:b/>
          <w:bCs/>
          <w:i/>
          <w:iCs/>
        </w:rPr>
        <w:t>Questi si possono ricostruire, ma se la natura sarà annientata</w:t>
      </w:r>
    </w:p>
    <w:p>
      <w:pPr>
        <w:pStyle w:val="Testopredefi"/>
        <w:tabs>
          <w:tab w:val="clear" w:pos="708"/>
          <w:tab w:val="left" w:pos="12756" w:leader="none"/>
        </w:tabs>
        <w:jc w:val="both"/>
        <w:rPr>
          <w:b/>
          <w:b/>
          <w:bCs/>
          <w:i/>
          <w:i/>
          <w:iCs/>
        </w:rPr>
      </w:pPr>
      <w:r>
        <w:rPr>
          <w:b/>
          <w:bCs/>
          <w:i/>
          <w:iCs/>
        </w:rPr>
        <w:t>Nessuno potrà farla rivivere”.</w:t>
      </w:r>
    </w:p>
    <w:p>
      <w:pPr>
        <w:pStyle w:val="Testopredefi"/>
        <w:tabs>
          <w:tab w:val="clear" w:pos="708"/>
          <w:tab w:val="left" w:pos="12756" w:leader="none"/>
        </w:tabs>
        <w:jc w:val="both"/>
        <w:rPr>
          <w:b/>
          <w:b/>
          <w:bCs/>
          <w:i/>
          <w:i/>
          <w:iCs/>
        </w:rPr>
      </w:pPr>
      <w:r>
        <w:rPr>
          <w:b/>
          <w:bCs/>
          <w:i/>
          <w:iCs/>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L POLLINO E LA OLD CALABRIA</w:t>
      </w:r>
    </w:p>
    <w:p>
      <w:pPr>
        <w:pStyle w:val="Testopredefi"/>
        <w:tabs>
          <w:tab w:val="clear" w:pos="708"/>
          <w:tab w:val="left" w:pos="12756" w:leader="none"/>
        </w:tabs>
        <w:jc w:val="both"/>
        <w:rPr/>
      </w:pPr>
      <w:r>
        <w:rPr>
          <w:b/>
          <w:bCs/>
        </w:rPr>
        <w:t xml:space="preserve"> “</w:t>
      </w:r>
      <w:r>
        <w:rPr>
          <w:b/>
          <w:bCs/>
        </w:rPr>
        <w:t>UN ALBERO E LA SUA STORIA</w:t>
      </w:r>
      <w:r>
        <w:rPr/>
        <w:t>.”</w:t>
      </w:r>
    </w:p>
    <w:p>
      <w:pPr>
        <w:pStyle w:val="Testopredefi"/>
        <w:tabs>
          <w:tab w:val="clear" w:pos="708"/>
          <w:tab w:val="left" w:pos="12756" w:leader="none"/>
        </w:tabs>
        <w:jc w:val="both"/>
        <w:rPr/>
      </w:pPr>
      <w:r>
        <w:rPr/>
        <w:t>Si, la storia. La storia è la narrazione e l’interpretazione dei fatti umani, riguardanti la vita politica e militare, civile, religiosa, economica e sociale realmente accaduti e ritenuti meritevoli di ricordo. Ma la storia  non è solo l’interpretazione dei fatti umani, ma anche di quelli  che riguardano la geologia e la botanica. In questo nostro inciso, ci vogliamo interessare proprio di botanica ed in particolare di una pianta ritenuta rara, non solo nel nostro Paese, ma forse in tutto il mondo.  Il nostro ricordo ci porta indietro nel tempo, ci porta negli anni della nostra giovinezza, ci porta sui sentieri della Sila Grande, e precisamente sulle sponde del Lago Argo, sulle pendici del Monte Botte Donato, tra il fiume Crati e la Piana di Sibari. In quella località abbiamo ammirato  una pianta molto buffa e nodosa, una pianta scolpita dal tempo. Antonio, un vecchio boscaiolo della Sila, ci ha spiegato che si tratta di una pianta rara, che fa parte della famiglia delle conifere di alto fusto e della caratteristica chioma ad ombrello. Il suo vero nome è quello di pino loricato, che  possono assumere forme stravaganti e contorte che lasciano intuire la lunga lotta che questi “ guerrieri vegetali” hanno ingaggiato con le forze della natura: la pioggia, la neve, il vento e, talvolta, il fuoco. Nonostante ciò, alcuni pini hanno quasi raggiunto i mille anni di vita, come la sequoia: albero delle conifere, originario della California, che raggiunge dimensioni enormi e supera mille anni di vita, come quelli che abbiamo ammirato nel parco di Muir Woods a Sausolito. Ma il “pino loricato”, è un’altra cosa.</w:t>
      </w:r>
    </w:p>
    <w:p>
      <w:pPr>
        <w:pStyle w:val="Testopredefi"/>
        <w:tabs>
          <w:tab w:val="clear" w:pos="708"/>
          <w:tab w:val="left" w:pos="12756" w:leader="none"/>
        </w:tabs>
        <w:jc w:val="both"/>
        <w:rPr/>
      </w:pPr>
      <w:r>
        <w:rPr/>
        <w:t>Il  “pino laricato”, è una pianta che alligna nel Parco Nazionale del Pollino.</w:t>
      </w:r>
    </w:p>
    <w:p>
      <w:pPr>
        <w:pStyle w:val="Testopredefi"/>
        <w:tabs>
          <w:tab w:val="clear" w:pos="708"/>
          <w:tab w:val="left" w:pos="12756" w:leader="none"/>
        </w:tabs>
        <w:jc w:val="both"/>
        <w:rPr/>
      </w:pPr>
      <w:r>
        <w:rPr/>
        <w:t>Percorrendo i sentieri del Pollino, della Sila e dell’Aspromonte, la natura e le montagne sono solo una parte che compongono quel meraviglioso quadro. Chi visita queste località del Meridione  del nostro Paese, incontra villaggi caratteristici e piccoli centri dal carattere medioevale, con chiese rurali, ed eremi, con frequentissimi santuari come quello della Madonna del Pollino, di eremi greco - ortodossi , tra Castrovillari e Sibari, dove sorgeva la Magna Grecia, mentre un una grande e impervia vallata dell’Aspromonte, sorge il Santuario della Madonna di Polsi. Oltre ad incontrare questi villaggi, si incontrano e si conoscono le tradizioni popolari, ove spiccano per interesse la cultura, le cerimonie e i costumi degli arberesh, le gente  di etnia albanese arrivate più di cinque secoli fa dai Balcani e occupano numerosi comuni della regione Calabro - Lucana. Queste comunità, sono gli avi dei kosovari, di quella popolazione che Milosevic ha cacciato dalla loro terra, distruggendo le loro case e violentando le loro donne. Visitando queste due regioni, diventa un viaggio nella storia e nelle molte culture del Mediterraneo.</w:t>
      </w:r>
    </w:p>
    <w:p>
      <w:pPr>
        <w:pStyle w:val="Testopredefi"/>
        <w:tabs>
          <w:tab w:val="clear" w:pos="708"/>
          <w:tab w:val="left" w:pos="12756" w:leader="none"/>
        </w:tabs>
        <w:jc w:val="both"/>
        <w:rPr/>
      </w:pPr>
      <w:r>
        <w:rPr/>
        <w:t>Gran parte dei Parchi Nazionali Italiani, come leggiamo sulla Rivista “Airone” a pagina 34, ha per simbolo un animale. Un orsetto seduto fa da logo al Parco Nazionale d’Abruzzo, un profilo di stambecco spicca sui cartelli e sui documenti del Gran Paradiso. Il Parco della Calabria utilizza come simbolo il lupo. Quello del Gran Sasso e dei Monti della Laga preferisce ispirarsi al camoscio, la cui reintroduzione nel 1992 ha preceduto di tre anni la nascita dell’area protetta che include la più alta montagna dell’Appennino.</w:t>
      </w:r>
    </w:p>
    <w:p>
      <w:pPr>
        <w:pStyle w:val="Testopredefi"/>
        <w:tabs>
          <w:tab w:val="clear" w:pos="708"/>
          <w:tab w:val="left" w:pos="12756" w:leader="none"/>
        </w:tabs>
        <w:jc w:val="both"/>
        <w:rPr/>
      </w:pPr>
      <w:r>
        <w:rPr/>
        <w:t>Il Parco del Pollino, invece, già nei primi anni Settanta, aveva scelto come suo simbolo un albero e questo non doveva stupire perché le meraviglie vegetali della zona erano famose tra i botanici già molti secoli fa.: “ Nascono nel  monte Pollino molte erbe e due secoli dopo gli faceva eco Vincenzo Gesualdi che nel 1807 scriveva :“ Il Monte di Pollino è veramente nomato per tutta l’Europa, stantino l’erbe medicinali preziosissime che in gran copia nudrisce”.</w:t>
      </w:r>
    </w:p>
    <w:p>
      <w:pPr>
        <w:pStyle w:val="Testopredefi"/>
        <w:tabs>
          <w:tab w:val="clear" w:pos="708"/>
          <w:tab w:val="left" w:pos="12756" w:leader="none"/>
        </w:tabs>
        <w:jc w:val="both"/>
        <w:rPr/>
      </w:pPr>
      <w:r>
        <w:rPr/>
        <w:t>Il “totem” del parco è un albero grande e contorto, un pino loricato, che non è difficile immaginare abbarbicato alle creste rocciose del massiccio. Non era possibile una scelta più giusta. Pianta di straordinario fascino, il pino loricato è anche il simbolo della storia dell’uomo su queste selvagge montagne.</w:t>
      </w:r>
    </w:p>
    <w:p>
      <w:pPr>
        <w:pStyle w:val="Testopredefi"/>
        <w:tabs>
          <w:tab w:val="clear" w:pos="708"/>
          <w:tab w:val="left" w:pos="12756" w:leader="none"/>
        </w:tabs>
        <w:jc w:val="both"/>
        <w:rPr/>
      </w:pPr>
      <w:r>
        <w:rPr/>
        <w:t>Il pino loricato, l’endemismo più rilevante del Parco è un relitto delle glaciazioni del Quaternario e oggi vegeta nella parte centro - occidentale della Penisola balcanica, sul Monte Olimpo, in Grecia, alle montagne dell’Albania e della Bosnia, e nell’Appennino calcareo lucano - calabrese. Ben conosciuto dalle popolazioni locali sotto il nome di “ pioca”, la pianta è stata ampiamente utilizzata per i più svariati usi, fra cui la costruzione di imbarcazioni grazie al suo legno resistente all’umido e alla salsedine. Nell’Ottocento e nel primo Novecento il legno, tradizionalmente risparmiato dai boscaioli, è stato utilizzato per costruire i bauli degli emigranti che lasciavano le valli del Pollino per partire verso l'America, l’Argentina o l’Australia.</w:t>
      </w:r>
    </w:p>
    <w:p>
      <w:pPr>
        <w:pStyle w:val="Testopredefi"/>
        <w:tabs>
          <w:tab w:val="clear" w:pos="708"/>
          <w:tab w:val="left" w:pos="12756" w:leader="none"/>
        </w:tabs>
        <w:jc w:val="both"/>
        <w:rPr/>
      </w:pPr>
      <w:r>
        <w:rPr/>
        <w:t xml:space="preserve">Nonostante le conoscenze popolari, il pino loricato fu “ scoperto” dalla scienza ufficiale sull’Appennino calabro - lucano solo nel 1826 ad opera di Michele Tenore, botanico napoletano e grande conoscitore dell’Appennino, protagonista di un’avventurosa traversata del massiccio da Rotonda a Castrovillari. Ma fu il botanico francese F. Antoine a coniare nel 1864, ispirato dal colore chiaro della corteccia, il nome di </w:t>
      </w:r>
      <w:r>
        <w:rPr>
          <w:i/>
          <w:iCs/>
        </w:rPr>
        <w:t>Pinus leodermis</w:t>
      </w:r>
      <w:r>
        <w:rPr/>
        <w:t xml:space="preserve"> per questa pianta che studiò sui monti dei Balcani.</w:t>
      </w:r>
    </w:p>
    <w:p>
      <w:pPr>
        <w:pStyle w:val="Testopredefi"/>
        <w:tabs>
          <w:tab w:val="clear" w:pos="708"/>
          <w:tab w:val="left" w:pos="12756" w:leader="none"/>
        </w:tabs>
        <w:jc w:val="both"/>
        <w:rPr/>
      </w:pPr>
      <w:r>
        <w:rPr/>
        <w:t>Fu il professore Biagio Longo, infine, nativo di Laino Borgo, a coniare nel 1905 il termine “ pino loricato”, cioè il pino con corteccia a placche poligonali simili a quelle della lorica, la corazza dei legionari romani.</w:t>
      </w:r>
    </w:p>
    <w:p>
      <w:pPr>
        <w:pStyle w:val="Testopredefi"/>
        <w:tabs>
          <w:tab w:val="clear" w:pos="708"/>
          <w:tab w:val="left" w:pos="12756" w:leader="none"/>
        </w:tabs>
        <w:jc w:val="both"/>
        <w:rPr/>
      </w:pPr>
      <w:r>
        <w:rPr/>
        <w:t xml:space="preserve">Minacciato da condizioni climatiche a lui non più favorevoli e dall’avanzata del faggio, rifugiato sui pendii aridi e soleggiati dei rilievi calcarei, il pino loricato sopravvive oggi nel Parco con pochi migliaia di esemplari, concentrati sul Monte Pollino, sulla Serra Dolcedorme e intorno al valico della Grande Porta del Pollino. </w:t>
      </w:r>
    </w:p>
    <w:p>
      <w:pPr>
        <w:pStyle w:val="Testopredefi"/>
        <w:tabs>
          <w:tab w:val="clear" w:pos="708"/>
          <w:tab w:val="left" w:pos="12756" w:leader="none"/>
        </w:tabs>
        <w:jc w:val="both"/>
        <w:rPr/>
      </w:pPr>
      <w:r>
        <w:rPr/>
        <w:t>Qualche decina di pini loricati vive anche sui dirupi del Monte Alpi, al limite settentrionale dell’area protetta. Altri sono abbarbicati al crinale della Montea, la vetta dei Monti di Orsomarso più vicina alle acque del Tirreno. Ai piedi del Monte Palanuda si incontrano vere e proprie foreste di loricati. In questo ambiente inconsueto, ma riparato, l’albero può superare i 38 metri di altezza.</w:t>
      </w:r>
    </w:p>
    <w:p>
      <w:pPr>
        <w:pStyle w:val="Testopredefi"/>
        <w:tabs>
          <w:tab w:val="clear" w:pos="708"/>
          <w:tab w:val="left" w:pos="12756" w:leader="none"/>
        </w:tabs>
        <w:jc w:val="both"/>
        <w:rPr/>
      </w:pPr>
      <w:r>
        <w:rPr/>
        <w:t>La specie trova le condizioni ottimali di crescita tra i 900 e i 220o metri di altezza, e in questi casi il pino loricato può raggiungere un’età straordinariamente elevata, resistendo a tutte le intemperie. Nel 1975, un equipe di botanici francesi scoprì sulla Serra delle Ciàvole un esemplare al quale è stata attribuita un’età di 827 anni. Più tardi, nella stesa zona, è stato individuato un pino di quasi 950 anni.</w:t>
      </w:r>
    </w:p>
    <w:p>
      <w:pPr>
        <w:pStyle w:val="Testopredefi"/>
        <w:tabs>
          <w:tab w:val="clear" w:pos="708"/>
          <w:tab w:val="left" w:pos="12756" w:leader="none"/>
        </w:tabs>
        <w:jc w:val="both"/>
        <w:rPr/>
      </w:pPr>
      <w:r>
        <w:rPr/>
        <w:t>Tra gli escursionisti che visitano il Parco Nazionale del Pollino, i sentieri che conducono al cospetto di questi alberi dalle forme sempre diverse sono da sempre i più popolari. Per raggiungere i pini loricati, quasi ovunque, occorrono un paio d’ore di cammino. Fa eccezione il sentiero verso il Belvedere di Molvento, che consente di ammirare queste piante a un quarto d’ora di cammino dalla carrozzabile che attraversa il Piano di Ruggio”.</w:t>
      </w:r>
    </w:p>
    <w:p>
      <w:pPr>
        <w:pStyle w:val="Testopredefi"/>
        <w:tabs>
          <w:tab w:val="clear" w:pos="708"/>
          <w:tab w:val="left" w:pos="12756" w:leader="none"/>
        </w:tabs>
        <w:jc w:val="both"/>
        <w:rPr>
          <w:b/>
          <w:b/>
          <w:bCs/>
        </w:rPr>
      </w:pPr>
      <w:r>
        <w:rPr>
          <w:b/>
          <w:bCs/>
        </w:rPr>
        <w:t xml:space="preserve">La grande montagna del Pollino </w:t>
      </w:r>
    </w:p>
    <w:p>
      <w:pPr>
        <w:pStyle w:val="Testopredefi"/>
        <w:tabs>
          <w:tab w:val="clear" w:pos="708"/>
          <w:tab w:val="left" w:pos="12756" w:leader="none"/>
        </w:tabs>
        <w:jc w:val="both"/>
        <w:rPr/>
      </w:pPr>
      <w:r>
        <w:rPr/>
        <w:t>La Old Calabria, si stacca dall’imponente barriera montana del Pollino, che separa nettamente dalla Lucania, e si prolunga per 248 chilometri. Fra  lo  Ionio e il Tirreno sino a Capo Spartimento, occupando una vasta superficie. La sua larghezza massima, fra Capo Bonifacio e la Punta dell’Alice, mentre la minima è tra il golfi di S. Eufemia e di Squillace. Dal Gruppo del Pollino o che ha il suo punto culminante sul Dolcedorme (m.2271) si parte la lunga catena dell’Appennino addossata al Tirreno, e giunge, attraverso l’altopiano della Sila e le Serre di S. Bruno e di Vibo Valentia, sino al gruppo di Aspromonte, dove il Monte Alto si erge a m.1958 di fronte alla Sicilia. Il suolo è per tre quarti montuoso: quindi tra i brevi contrafforti che dai monti si spingono al mare, poche sono le pianure, e, alcune, ricche di rigogliosa vegetazione.</w:t>
      </w:r>
    </w:p>
    <w:p>
      <w:pPr>
        <w:pStyle w:val="Testopredefi"/>
        <w:tabs>
          <w:tab w:val="clear" w:pos="708"/>
          <w:tab w:val="left" w:pos="12756" w:leader="none"/>
        </w:tabs>
        <w:jc w:val="both"/>
        <w:rPr/>
      </w:pPr>
      <w:r>
        <w:rPr/>
        <w:t>Come abbiamo detto, sul confine tra la Basilicata e la Calabria, sorge il Parco Nazionale del Pollino, che protegge la fauna, la flora e i paesaggi della sua bella e varia montagna del Mezzogiorno. Al suo interno, dominato da cime da cui si scorgono le coste di due mari, il Tirreno e lo Jonio, vegetano appunto, gli antichi pini loricati, che sono il simbolo del Parco e muti testimoni delle sue irripetibili e uniche vicende geologiche, storiche, antropologiche ed etniche.</w:t>
      </w:r>
    </w:p>
    <w:p>
      <w:pPr>
        <w:pStyle w:val="Testopredefi"/>
        <w:tabs>
          <w:tab w:val="clear" w:pos="708"/>
          <w:tab w:val="left" w:pos="12756" w:leader="none"/>
        </w:tabs>
        <w:jc w:val="both"/>
        <w:rPr/>
      </w:pPr>
      <w:r>
        <w:rPr/>
        <w:t>Dal Pollino alla Sila e da qui all’Aspromonte, è tutto un parco naturale di meravigliosa bellezza, con i suoi paesaggi mozzafiato , con le frastagliate coste , le stupende marine, i suoi boschi, le pinete e le meravigliose montagne. La Old Calabria, oltre ad essere la  terra, dove affondano le radici della mia famiglia, è la terra che ha dato i natali ad un grande scrittore e poeta: a Corrado Alvaro, giornalista e scrittore (1895 - 1956), la sua opera più importante, pubblicata nel 1930, è Gente in Aspromonte: una raccolta di racconti, che tratteggia una galleria esemplare di personaggi, situazioni e ambienti di un mondo arcaico e isolato. La testimonianza di una civiltà che sta scomparendo, se non è scomparsa dal tutto. Ricordo che fino alla mia verde età, tutto era ancora come lo descrive Alvaro. Un indelebile ricordo, a futura memoria. “ Non è bella la vita dei pastori in Aspromonte, d’inverno, quando i torbidi torrenti corrono al mare, e la terra sembra navigare sulle acque. I pastori stanno nelle case costruite di frasche e di legno, e dormono con gli animali. Vanno in giro coi lunghi cappucci attaccati ad una mantelletta triangolare che protegge le spalle, come si vede talvolta raffigurato qualche dio greco pellegrino invernale. I torrenti hanno una voce assordante. Sugli spiazzi le caldaie fumano al fuoco, le grandi caldaie nere sulla bianca neve, le grandi caldaie dove si coagula  il latte tra il siero verdastro rinforzato d’erbe selvatiche. Tutti intorno coi  neri cappucci, coi vestiti di lana nera, animano i monti cupi e gli alberi stecchiti mentre la quercia verde gonfia le ghiande per porci neri”. Con la sua opera letteraria che con l’evocazione della terra natale, ha richiamato alla mente propria e altrui cose, luoghi e persone del passato che sono state il motivo predominante delle sue opere, come pure con le sue “ Poesie grigioverdi e Gente  d’Aspromonte”. Egli è nato nel piccolo borgo aspromontano di San Luca , proprio nel cuore del’Aspromonte, mentre le mie radici affondano nel piccolo villaggio di Cosoleto, a venti chilometri di distanza, alle pendici dei piani d’Aspromonte, dove vegeta la più maestosa tra le essenze arboree del manto boschivo del Parco è il pino laricio (</w:t>
      </w:r>
      <w:r>
        <w:rPr>
          <w:i/>
          <w:iCs/>
        </w:rPr>
        <w:t>Pinus nigra</w:t>
      </w:r>
      <w:r>
        <w:rPr/>
        <w:t xml:space="preserve">  subsp. </w:t>
      </w:r>
      <w:r>
        <w:rPr>
          <w:i/>
          <w:iCs/>
        </w:rPr>
        <w:t>Laricio</w:t>
      </w:r>
      <w:r>
        <w:rPr/>
        <w:t xml:space="preserve"> var. Calabrica). Si distingue dagli altri pini neri, per gli aghi flessibili, non rigidi e poco pungenti. Può formare boschi puri molto densi, come nella valle dell’Aposcipo o in alcune zone dei Monti Schirifizio e Scacciarro, ma più di frequente lo si incontra in formazioni rade con esemplari dalle dimensioni gigantesche. Sul crinale di Pietra Mazzulisà, che fa da spartiacque tra l’alta valle della fiumara Butramo e quella del Potes, un suo affluente di sinistra, se ne trovano alcuni che superano i 2 metri di diametro e i 40 metri di altezza.</w:t>
      </w:r>
    </w:p>
    <w:p>
      <w:pPr>
        <w:pStyle w:val="Testopredefi"/>
        <w:tabs>
          <w:tab w:val="clear" w:pos="708"/>
          <w:tab w:val="left" w:pos="12756" w:leader="none"/>
        </w:tabs>
        <w:jc w:val="both"/>
        <w:rPr/>
      </w:pPr>
      <w:r>
        <w:rPr/>
        <w:t>Nel suo tronco diritto e slanciato, dalla corteccia a larghe placche piatte, non è raro osservare enormi ferite inferte a colpi di scure. Si tratta di segni lasciati dal prelievo delle cosiddette tede, le efficaci esche costituite da pezzi di legno impregnati di resina, che boscaioli, pastori e contadini estraevano dal cuore dell’albero per accendere il fuoco dei loro camini e per illuminare le capanne o le case rurali, perché le esche appese al muro, bruciano lentamente come se fossero  candele. Non lontano dalla strada che dai campi di Sant’Elia porta verso l’alta valle dell’Aposcipo, un pino è stato talmente martoriato con questa tecnica che oggi, alla sua base, si è formata una grossa breccia attraverso la quale può passare un uomo. Alberi del genere, ma molto più grandi, le sequoie, della famiglia delle conifere di alto fusto, che possono raggiungere dimensioni enormi e superare i mille anni di vita, li abbiamo trovati nei Parchi Nazionali della California, che nella grossa breccia attraverso la quale transitava perfino un trenino con i turisti sopra. Il pino laricio più importante del Parco è comunque quello di Giuseppe Garibaldi, in località “ i Forestali” sotto  il quale nel 1862 venne adagiato il generale ferito, dopo uno scontro tra i suoi legionari e le truppe regolari dell'Italia appena unificata. Nelle sue vicinanze un cippo ricorda l’episodio.</w:t>
      </w:r>
    </w:p>
    <w:p>
      <w:pPr>
        <w:pStyle w:val="Testopredefi"/>
        <w:tabs>
          <w:tab w:val="clear" w:pos="708"/>
          <w:tab w:val="left" w:pos="12756" w:leader="none"/>
        </w:tabs>
        <w:jc w:val="both"/>
        <w:rPr/>
      </w:pPr>
      <w:r>
        <w:rPr/>
        <w:t>Per rimanere ancora in quella località, vogliamo brevemente parlare della flora. La flora annovera in Aspromonte un gran numero di specie di interesse scientifico. Tra queste c’è la rarissima salvia incisa, ci sono il ranuncolo rupestre dell’Aspromonte, l’eliantemo color zafferano, la silene calabrese e il limonino di Calabria, tutte specie considerate rare, minacciate o vulnerabili e quindi bisognose di adeguata tutela e conservazione. Vivono nelle gole fluviali, nelle forre e nei boschi umidi la soldanella calabrese, la lerischia di Thomas, l’erba -milza, insieme all’euforbia arborea e alla ginestra.</w:t>
      </w:r>
    </w:p>
    <w:p>
      <w:pPr>
        <w:pStyle w:val="Testopredefi"/>
        <w:tabs>
          <w:tab w:val="clear" w:pos="708"/>
          <w:tab w:val="left" w:pos="12756" w:leader="none"/>
        </w:tabs>
        <w:jc w:val="both"/>
        <w:rPr/>
      </w:pPr>
      <w:r>
        <w:rPr/>
        <w:t>Fioriture di viole, narcisi, crochi, asfodeli, nontiscordardimé, orchidee colorano le praterie e i pascoli d’alta quota, mentre l’erica, il mirto, il lentisco, la fillirea sono la costante delle  macchie e delle garighe delle zone più basse. L’oleandro, un arbusto dai bei fiori rossi, bianchi e gialli, spontaneo in Calabria, vegeta insieme alle tamerici lungo i bordi e nel greto delle fiumare, a quota non superiore ai 300 metri. Come leggiamo a pagina 157 di Airone, abbiamo appreso che nei pressi della cascata Maesano è stata recentemente rinvenuta l’unica stazione calabrese della digitale rossa, una bella e vistosa pianta di interesse medicinale, che fino ad oggi si pensava avesse un areale limitato alla Sardegna e alla Corsica. Sono molto più frequenti invece le congeneri digitale appenninica e digitale bruna.</w:t>
      </w:r>
    </w:p>
    <w:p>
      <w:pPr>
        <w:pStyle w:val="Testopredefi"/>
        <w:tabs>
          <w:tab w:val="clear" w:pos="708"/>
          <w:tab w:val="left" w:pos="12756" w:leader="none"/>
        </w:tabs>
        <w:jc w:val="both"/>
        <w:rPr/>
      </w:pPr>
      <w:r>
        <w:rPr/>
        <w:t xml:space="preserve">“ </w:t>
      </w:r>
      <w:r>
        <w:rPr/>
        <w:t xml:space="preserve">Un discorso a parte va fatto per le felci che allignano nell'atmosfera umida delle forre. Due di esse, la rara </w:t>
      </w:r>
      <w:r>
        <w:rPr>
          <w:i/>
          <w:iCs/>
        </w:rPr>
        <w:t>Pteris vittata</w:t>
      </w:r>
      <w:r>
        <w:rPr/>
        <w:t xml:space="preserve"> (valoni fluviali tra Bova e Palizzi) e la </w:t>
      </w:r>
      <w:r>
        <w:rPr>
          <w:i/>
          <w:iCs/>
        </w:rPr>
        <w:t>Woodwardia radicans</w:t>
      </w:r>
      <w:r>
        <w:rPr/>
        <w:t xml:space="preserve"> sono veramente straordinarie. Quest’ultima, in particolare, è considerata un vero e proprio relitto dell’era terziaria, la cui origine risalirebbe a svariati milioni di anni fa”.</w:t>
      </w:r>
    </w:p>
    <w:p>
      <w:pPr>
        <w:pStyle w:val="Testopredefi"/>
        <w:tabs>
          <w:tab w:val="clear" w:pos="708"/>
          <w:tab w:val="left" w:pos="12756" w:leader="none"/>
        </w:tabs>
        <w:jc w:val="both"/>
        <w:rPr>
          <w:b/>
          <w:b/>
          <w:bCs/>
        </w:rPr>
      </w:pPr>
      <w:r>
        <w:rPr>
          <w:b/>
          <w:bCs/>
        </w:rPr>
        <w:t>Aspromonte, tempestosa Scilla</w:t>
      </w:r>
    </w:p>
    <w:p>
      <w:pPr>
        <w:pStyle w:val="Testopredefi"/>
        <w:tabs>
          <w:tab w:val="clear" w:pos="708"/>
          <w:tab w:val="left" w:pos="12756" w:leader="none"/>
        </w:tabs>
        <w:jc w:val="both"/>
        <w:rPr/>
      </w:pPr>
      <w:r>
        <w:rPr/>
        <w:t>L'Aspromonte, dal tipico aspetto a raggiera per l’opera delle fiumare, è una sorta di Pan di Zucchero: pareti rapidissime scendono dal versante tirrenico mentre altre più incise, con terrazze a volte coltivate, raggiungono quello ionico. Terra di grandi foreste</w:t>
      </w:r>
      <w:r>
        <w:rPr>
          <w:b/>
          <w:bCs/>
        </w:rPr>
        <w:t xml:space="preserve">, </w:t>
      </w:r>
      <w:r>
        <w:rPr/>
        <w:t>si può dire tra l’Aspromonte e il mare non vi sia soluzione di continuità, specie nella zona di Scilla ove si passa dagli scogli ai campi di sci di Gambarie in meno di mezz’or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Da Bagnara  Calabra allo Ionio</w:t>
      </w:r>
    </w:p>
    <w:p>
      <w:pPr>
        <w:pStyle w:val="Testopredefi"/>
        <w:tabs>
          <w:tab w:val="clear" w:pos="708"/>
          <w:tab w:val="left" w:pos="12756" w:leader="none"/>
        </w:tabs>
        <w:jc w:val="both"/>
        <w:rPr/>
      </w:pPr>
      <w:r>
        <w:rPr/>
        <w:t>La strada si snoda tutta su un percorso di eccezionale interesse paesaggistico: prima è la vista del Tirreno che sembra lambire la montagna, poi il paesaggio del massiccio montano al culmine del quale si apre la vista dei due mari, infine il panorama della costa ionica, del lido dove sbarcarono i primi colini greci. Si sale tra gli ulivi e le querce a Sant’Eufemia d’Aspromonte e a Cosoleto, si, da questo sperone si domina la Piana</w:t>
      </w:r>
      <w:r>
        <w:rPr>
          <w:b/>
          <w:bCs/>
        </w:rPr>
        <w:t xml:space="preserve"> </w:t>
      </w:r>
      <w:r>
        <w:rPr/>
        <w:t>di Gioia Tauro e una striscia azzurra del suo golfo, che tante e tante volte ho sognato, ammirato e scrutato nella sua profondità, come  pure  nella mia fantasia, cercando di capire che cosa ci fosse dopo quella linea azzurra.  “Si. Uno va avanti. E il tempo pure va avanti, finché si scorge di fronte quella linea azzurra che ci avverte di dover lasciare alle spalle anche la regione della prima gioventù”. Ho lasciato per sempre quella meravigliosa regione, perché i bisogni della vita mi hanno spinto a “chiudere il piccolo cancello della mera fanciullezza” ed entrare in un giardino incantato. In quel giardino che è la vita di ognuno di noi, con - le rose e le spine, come si dice - la variopinta sorte comune che offre tante possibilità a chi li merita o, forse, a chi ha fortuna. Io ho avuto fortuna. Mi ritengo un uomo fortunato.</w:t>
      </w:r>
    </w:p>
    <w:p>
      <w:pPr>
        <w:pStyle w:val="Testopredefi"/>
        <w:tabs>
          <w:tab w:val="clear" w:pos="708"/>
          <w:tab w:val="left" w:pos="12756" w:leader="none"/>
        </w:tabs>
        <w:jc w:val="both"/>
        <w:rPr/>
      </w:pPr>
      <w:r>
        <w:rPr/>
        <w:t xml:space="preserve"> </w:t>
      </w:r>
      <w:r>
        <w:rPr/>
        <w:t>Poco prima di Delianova una deviazione porta verso Gambarie e le cime più alte dell'Aspromonte. Si prosegue invece per i Piani di Zervò, ricoperti di felci: qui la vista è sui due  mari. Poi lo sguardo si apre sul versante ionico; attraverso Platì e Benestare si giunge a Bovalino. Non sono lontani i resti di Locri Epizefiri, una delle più fiorenti città greche dell’Italia meridionale.</w:t>
      </w:r>
    </w:p>
    <w:p>
      <w:pPr>
        <w:pStyle w:val="Testopredefi"/>
        <w:tabs>
          <w:tab w:val="clear" w:pos="708"/>
          <w:tab w:val="left" w:pos="12756" w:leader="none"/>
        </w:tabs>
        <w:jc w:val="both"/>
        <w:rPr>
          <w:b/>
          <w:b/>
          <w:bCs/>
        </w:rPr>
      </w:pPr>
      <w:r>
        <w:rPr>
          <w:b/>
          <w:bCs/>
        </w:rPr>
        <w:t>Il profumo dei gelsomini</w:t>
      </w:r>
    </w:p>
    <w:p>
      <w:pPr>
        <w:pStyle w:val="Testopredefi"/>
        <w:tabs>
          <w:tab w:val="clear" w:pos="708"/>
          <w:tab w:val="left" w:pos="12756" w:leader="none"/>
        </w:tabs>
        <w:jc w:val="both"/>
        <w:rPr/>
      </w:pPr>
      <w:r>
        <w:rPr/>
        <w:t>La costa da Bovalino fino a Capo Spartivento è un paradiso per chi desidera mare pulito e natura selvaggia. Nei pressi di Brancaleone Marina sono sorte vaste coltivazioni di gelsomino, il cui profumo inebria l’aria; nell’interno è S. Maria di Tridetti, chiesa già annessa a un monastero di monaci basiliani. E’ uno dei pochissimi monumenti che si conservano nell’estrema punta della Old Calabria, scossa da sempre dagli sconvolgimenti della terra, di quella terra che i settentrionali chiamano ballerina, parlando di noi del Sud d’Italia.</w:t>
      </w:r>
    </w:p>
    <w:p>
      <w:pPr>
        <w:pStyle w:val="Testopredefi"/>
        <w:tabs>
          <w:tab w:val="clear" w:pos="708"/>
          <w:tab w:val="left" w:pos="12756" w:leader="none"/>
        </w:tabs>
        <w:jc w:val="both"/>
        <w:rPr/>
      </w:pPr>
      <w:r>
        <w:rPr/>
        <w:t xml:space="preserve">Superato l’antico </w:t>
      </w:r>
      <w:r>
        <w:rPr>
          <w:i/>
          <w:iCs/>
        </w:rPr>
        <w:t>Heracleum Promontorium</w:t>
      </w:r>
      <w:r>
        <w:rPr/>
        <w:t>, ecco Pelizzi Marina. In alto, a Pelizzi, un castello tra le rupi. La strada passa a mezza costa per ridiscendere a Bova Marina: conviene percorrere una decina di chilometri fino alla vetta del colle dove sorge Bova. Qui si parla ancora - come a Condofuri, Roccaforte del Greco e altre località della zona - un dialetto greco che alcuni ritengono residuo della lingua italiota dell’età classica e che i più considerano invece come il neogreco dei coloni bizantini del IX o X secolo. Le distese di agrumi sul mare, gli oliveti e i vigneti sulle colline contrastano con l’aridità della zona montana. A Melito di Porto Salvo cominciano ad apparire le coste della Sicilia e la sagoma dell’Etna. Il paesaggio si rinnova sempre stupendo fino a Pellaro e oltre: il mare è sotto, azzurro e trasparente.</w:t>
      </w:r>
    </w:p>
    <w:p>
      <w:pPr>
        <w:pStyle w:val="Testopredefi"/>
        <w:tabs>
          <w:tab w:val="clear" w:pos="708"/>
          <w:tab w:val="left" w:pos="12756" w:leader="none"/>
        </w:tabs>
        <w:jc w:val="both"/>
        <w:rPr>
          <w:b/>
          <w:b/>
          <w:bCs/>
        </w:rPr>
      </w:pPr>
      <w:r>
        <w:rPr>
          <w:b/>
          <w:bCs/>
        </w:rPr>
        <w:t>Di fronte alla Sicilia</w:t>
      </w:r>
    </w:p>
    <w:p>
      <w:pPr>
        <w:pStyle w:val="Testopredefi"/>
        <w:tabs>
          <w:tab w:val="clear" w:pos="708"/>
          <w:tab w:val="left" w:pos="12756" w:leader="none"/>
        </w:tabs>
        <w:jc w:val="both"/>
        <w:rPr/>
      </w:pPr>
      <w:r>
        <w:rPr/>
        <w:t>A Villa San Giovanni la Sicilia è veramente a due passi. Adriana, moltissimi anni fa, quando eravamo in luna di miele e stavamo attraversando lo stretto, mi disse: “Ma quella città di fronte a noi è la continuazione della città di Reggio?” No, quella è Messina, le ho risposto. “ Mi sembrava che questo fosse un grande golfo e non lo Stretto di Messina, è talmente breve il percorso”. La Sicilia è veramente a due passi, unita al continente dallo sferragliare dei treni traghettati con i ferry - boat; sembra quasi di toccarla dalla spiaggia di Cannitello, proprio di fronte alla Punta del Faro, la costa calabrese s’immerge ripida nel mare e siamo a Scilla. Dove oggi si svolge la pesca del pesce spada, un tempo le onde mosse dai venti si abbattevano sui naviganti e affondavano le loro navi: il mostro di Scilla e quello di Cariddi</w:t>
      </w:r>
      <w:r>
        <w:rPr>
          <w:b/>
          <w:bCs/>
        </w:rPr>
        <w:t xml:space="preserve">, </w:t>
      </w:r>
      <w:r>
        <w:rPr/>
        <w:t>vigili sullo stretto, rendevano pericoloso il passaggio. Su questa costa Ulisse sbarcò e dedicò un tempietto ad Atena Scyletria.</w:t>
      </w:r>
      <w:r>
        <w:rPr>
          <w:b/>
          <w:bCs/>
        </w:rPr>
        <w:t xml:space="preserve"> </w:t>
      </w:r>
      <w:r>
        <w:rPr/>
        <w:t>In questa località dovrebbe sorgere il grande ponte di Messina</w:t>
      </w:r>
      <w:r>
        <w:rPr>
          <w:b/>
          <w:bCs/>
        </w:rPr>
        <w:t xml:space="preserve">, </w:t>
      </w:r>
      <w:r>
        <w:rPr/>
        <w:t>che dista soltanto tre chilometri, è il punto dove lo stretto è più breve e sembra quasi che si tocca con le mani l’altra sponda. Mi da l’impressione che quello di Messina, rimarrà soltanto un progetto.</w:t>
      </w:r>
    </w:p>
    <w:p>
      <w:pPr>
        <w:pStyle w:val="Testopredefi"/>
        <w:tabs>
          <w:tab w:val="clear" w:pos="708"/>
          <w:tab w:val="left" w:pos="12756" w:leader="none"/>
        </w:tabs>
        <w:jc w:val="both"/>
        <w:rPr/>
      </w:pPr>
      <w:r>
        <w:rPr/>
        <w:t>Lasciamo l’Aspromonte e ritorniamo al Parco Nazionale del Pollino, che come leggiamo sulla rivista “ Airone”, fu istituito nel 1993, ed è la più estesa area protetta italiana (circa 196.000 ettari) e che include tre massicci montuosi appartenenti all’Appennino meridionale calabro - lucano. Ma il vero e proprio massiccio del Pollino, che culmina nei 2266 metri della Serra Dolcedorme, è il più elevato, il più noto e il più “ alpino” dei tre, ed è inciso nel versante sud - orientale degli impressionanti canyon calcarei del Barile e soprattutto da quelli aspri e rocciosi scavati dall’azione incessante delle acque del torrente Raganello.</w:t>
      </w:r>
    </w:p>
    <w:p>
      <w:pPr>
        <w:pStyle w:val="Testopredefi"/>
        <w:tabs>
          <w:tab w:val="clear" w:pos="708"/>
          <w:tab w:val="left" w:pos="12756" w:leader="none"/>
        </w:tabs>
        <w:jc w:val="both"/>
        <w:rPr/>
      </w:pPr>
      <w:r>
        <w:rPr/>
        <w:t>La catena dei Monti dell’Orsomarso, che separa il Pollino dal litorale del Tirreno, culmina invece nel 1987 metri del Cozzo del Pellegrino. Meno frequentate da naturalisti ed escursionisti, queste montagne alternano fitti boschi e dolci distese di pascoli alle profonde forre rocciose in cui scorrono il Lao, considerato uno dei fiumi più integri dell’Italia Meridionale, e il suo affluente Argentino. Il terzo massiccio del Parco si trova a nord - ovest e comprende il solitario e imponente Monte Alpi (19000 metri), che domina Latronico e la profonda valle del Sinni. Luoghi questi che conosciamo, perché li abbiamo ammirati da una certa distanza, dai piedi  del Monte Botte Donato, che si specchia nelle profonde acque del Lago di Lorica e, dal fondo delle sue valli, molti anni fa, quando siamo andati appunto a Lorica.</w:t>
      </w:r>
    </w:p>
    <w:p>
      <w:pPr>
        <w:pStyle w:val="Testopredefi"/>
        <w:tabs>
          <w:tab w:val="clear" w:pos="708"/>
          <w:tab w:val="left" w:pos="12756" w:leader="none"/>
        </w:tabs>
        <w:jc w:val="both"/>
        <w:rPr/>
      </w:pPr>
      <w:r>
        <w:rPr/>
        <w:t>In quell’occasione, abbiamo compreso che con l’alternarsi di valli, dirupi, gole, pascoli d’alta quota e climi diversi  fa si che la fauna e la flora che confina con il grande Parco, siano estremamente varie. Mentre sul fresco versante lucano non mancano i boschi di abeti e di faggi, i torridi versanti esposti a sud consentono la sopravvivenza della macchia mediterranea, di fichi d’India ed euforbie. Per quanto riguarda la fauna, essa conta svariate specie rare o in via di estinzione per le quali l’area protetta è divenuta uno dei migliori rifugi.</w:t>
      </w:r>
    </w:p>
    <w:p>
      <w:pPr>
        <w:pStyle w:val="Testopredefi"/>
        <w:tabs>
          <w:tab w:val="clear" w:pos="708"/>
          <w:tab w:val="left" w:pos="12756" w:leader="none"/>
        </w:tabs>
        <w:jc w:val="both"/>
        <w:rPr>
          <w:b/>
          <w:b/>
          <w:bCs/>
        </w:rPr>
      </w:pPr>
      <w:r>
        <w:rPr>
          <w:b/>
          <w:bCs/>
        </w:rPr>
        <w:t>Il piccolo folletto del Pollino</w:t>
      </w:r>
    </w:p>
    <w:p>
      <w:pPr>
        <w:pStyle w:val="Testopredefi"/>
        <w:tabs>
          <w:tab w:val="clear" w:pos="708"/>
          <w:tab w:val="left" w:pos="12756" w:leader="none"/>
        </w:tabs>
        <w:jc w:val="both"/>
        <w:rPr/>
      </w:pPr>
      <w:r>
        <w:rPr/>
        <w:t xml:space="preserve">Nei boschi del Pollino e dell’Aspromonte, è stato scoperto qualche tempo fa, vive anche il driomio. Il suo nome significa topo dei boschi, ed è un piccolo e quasi sconosciuto roditore parente del più famoso ghiro. A proposito del ghiro, ricordo che nella mia verde età, quando abitavo nel piccolo borgo di Cosoleto, i boscaioli tendevano le trappole a questo roditore sulle alte querce e sui grossi castagni, per poi catturarlo, andando a finire in padella o sulle braci. Secondo lo scopritore, il tedesco Lehamnn, si tratterebbe di una sottospecie a parte, </w:t>
      </w:r>
      <w:r>
        <w:rPr>
          <w:i/>
          <w:iCs/>
        </w:rPr>
        <w:t>Dryomis nitedula aspromontis</w:t>
      </w:r>
      <w:r>
        <w:rPr/>
        <w:t>. Non tutti sono d’accordo, però, perché le differenze con le altre popolazioni che abitano l’Europa centrale e orientale non sono così palesi. Il driomio abita nella foresta più fitta, dove si nasconde dalle insidie dei suoi predatori, gufi, allocchi e mustelidi (faina, martora e puzzola) Lungo non più di 22 centimetri, di cui almeno nove di coda, questo piccolo roditore si nutre in genere di bacche e germogli, di frutta e boccioli di fiori, ma anche di piccoli invertebrati del terreno. Trascorre il letargo nei cavi degli alberi e nei vecchi edifici. Mentre i ghiri, di cui sono molto ghiotti i boscaioli calabresi, si nutrono esclusivamente di frutta, castagne, noci e ghiande.</w:t>
      </w:r>
    </w:p>
    <w:p>
      <w:pPr>
        <w:pStyle w:val="Testopredefi"/>
        <w:tabs>
          <w:tab w:val="clear" w:pos="708"/>
          <w:tab w:val="left" w:pos="12756" w:leader="none"/>
        </w:tabs>
        <w:jc w:val="both"/>
        <w:rPr/>
      </w:pPr>
      <w:r>
        <w:rPr/>
        <w:t>Nel territorio del Pollino e in quello dell’Aspromonte, così versificati, offrono un’ampia scelta di habitat agli uccelli rapaci. Oltre ad aquile, sparvieri e gheppi non mancano i nibbi.</w:t>
      </w:r>
    </w:p>
    <w:p>
      <w:pPr>
        <w:pStyle w:val="Testopredefi"/>
        <w:tabs>
          <w:tab w:val="clear" w:pos="708"/>
          <w:tab w:val="left" w:pos="12756" w:leader="none"/>
        </w:tabs>
        <w:jc w:val="both"/>
        <w:rPr/>
      </w:pPr>
      <w:r>
        <w:rPr/>
        <w:t>Questi uccelli rappresentati nel Parco e nelle falesie dell’Aspromonte anche del raro nibbio reale, prediligono ambienti dove si alternano zone boscose a pianure e zone coltivate.</w:t>
      </w:r>
    </w:p>
    <w:p>
      <w:pPr>
        <w:pStyle w:val="Testopredefi"/>
        <w:tabs>
          <w:tab w:val="clear" w:pos="708"/>
          <w:tab w:val="left" w:pos="12756" w:leader="none"/>
        </w:tabs>
        <w:jc w:val="both"/>
        <w:rPr>
          <w:b/>
          <w:b/>
          <w:bCs/>
        </w:rPr>
      </w:pPr>
      <w:r>
        <w:rPr>
          <w:b/>
          <w:bCs/>
        </w:rPr>
        <w:t>Gli alberi - serpente</w:t>
      </w:r>
    </w:p>
    <w:p>
      <w:pPr>
        <w:pStyle w:val="Testopredefi"/>
        <w:tabs>
          <w:tab w:val="clear" w:pos="708"/>
          <w:tab w:val="left" w:pos="12756" w:leader="none"/>
        </w:tabs>
        <w:jc w:val="both"/>
        <w:rPr/>
      </w:pPr>
      <w:r>
        <w:rPr/>
        <w:t>Concludiamo questo nostro incontro nella memoria, con gli alberi - serpenti del Pollino e dell’Aspromonte, che fanno parte di quella natura meravigliosa e selvaggia di quell’antica terra calabro - lucana.</w:t>
      </w:r>
    </w:p>
    <w:p>
      <w:pPr>
        <w:pStyle w:val="Testopredefi"/>
        <w:tabs>
          <w:tab w:val="clear" w:pos="708"/>
          <w:tab w:val="left" w:pos="12756" w:leader="none"/>
        </w:tabs>
        <w:jc w:val="both"/>
        <w:rPr/>
      </w:pPr>
      <w:r>
        <w:rPr/>
        <w:t>Al margine del Piano di Acquafredda, a meno di un chilometro di distanza dai pini loricati della Serra delle Ciàvole, proprio ai piedi dei ripidi pendii sassosi della Serra Dolcedorme, attende il visitatore una delle più note curiosità naturali del Pollino. Questi strani “alberi - serpente”, li troviamo anche nelle faggete sopra le falesie del Monte Alto e delle Gambarie. Si tratta di faggi cui tronchi hanno assunto nel tempo delle forme incredibilmente contorte.</w:t>
      </w:r>
    </w:p>
    <w:p>
      <w:pPr>
        <w:pStyle w:val="Testopredefi"/>
        <w:tabs>
          <w:tab w:val="clear" w:pos="708"/>
          <w:tab w:val="left" w:pos="12756" w:leader="none"/>
        </w:tabs>
        <w:jc w:val="both"/>
        <w:rPr/>
      </w:pPr>
      <w:r>
        <w:rPr/>
        <w:t>Analoghi a quelli che si incontrano nella foresta francese di Vèrzy, presso Reims, gli “ alberi - serpente” del Pollino devono il loro soprannome al naturalista Giorgio Braschi, che è stato il primo a individuarli e descriverli. Non è certa, invece, come leggiamo sulla rivista “Airone”, la causa di queste bizzarre deformazioni. Nel 1992, sulla rivista Pollino, il botanico Silvano Avolio ha suggerito come causa i periodici allagamenti del Piano di Acqufredda, che avrebbero trasformato la parte bassa dei tronchi in autentiche “ mangrovie lagunari”. Altri autori hanno invece ipotizzato che la deformazione dei tronchi sarebbe determinata dall’accumulo di ghiaccio, capace di deformare con il suo peso i germogli e le piante più giovani.</w:t>
      </w:r>
    </w:p>
    <w:p>
      <w:pPr>
        <w:pStyle w:val="Testopredefi"/>
        <w:tabs>
          <w:tab w:val="clear" w:pos="708"/>
          <w:tab w:val="left" w:pos="12756" w:leader="none"/>
        </w:tabs>
        <w:jc w:val="both"/>
        <w:rPr/>
      </w:pPr>
      <w:r>
        <w:rPr/>
        <w:t>L’itinerario dello scrittore inglese Norman Douglas e raccontato in Old Calabria, da Morano al convento di Colloredo, che impiegò dodici ore, facendosi anche trainare da un mulo, disse che era uno spettacolo meritevole da solo del disturbo di un viaggio. A giudizio di quasi tutti i critici, i due capitoli sul massiccio del Pollino sono tra i più riusciti del libro, il migliore che uno straniero ( non soltanto uno straniero) abbia mai scritto sul Sud dell’Italia. Nessuno, né Keppel Craven, Swinburne, Ramageo Lear, regge il confronto. Nemmeno l’amato George Gissing (By the Jonian Sea), nemmeno Francois Lenormant. Rileggendo Vecchia Calabria per la terza o quarta volta, uno stenta a credere che sia stato pubblicato nel 1915, più di trent’anni prima di Cristo si è fermato a Eboli di Carlo Levi. Perché molto di quello che verrà accolto come una rivelazione - e come un ritratto ineguagliabile di terre mai raccontate - era stato anticipato da Douglas.</w:t>
      </w:r>
    </w:p>
    <w:p>
      <w:pPr>
        <w:pStyle w:val="Testopredefi"/>
        <w:tabs>
          <w:tab w:val="clear" w:pos="708"/>
          <w:tab w:val="left" w:pos="12756" w:leader="none"/>
        </w:tabs>
        <w:jc w:val="both"/>
        <w:rPr/>
      </w:pPr>
      <w:r>
        <w:rPr/>
        <w:t>La varietà delle erbe e delle piante del Pollino è straordinaria. Orchidee verdi bordate di nero, campanule azzurrine macchiettate di amaranto, peonie color sangue e ginepri che si aprono formando come una cupola compressa che si confonde con il prato. Uno dei due amici naturalistici, un apprezzato medico di Castrovillari, dice che Douglas descriveva sempre con rara accuratezza scientifica animali e piante. Le pernici non sono mai pernici qualsiasi, ma pernici con le zampe rosse e le roccia non sono genericamente ricoperte da fiori, ma da “ non - ti - scordar - di me”. Nato nel 1868, era un tardo - vittoriano di famiglia scozzese che aveva studiato in Germania e questo significava, oltre alla musica e le lingue, anche molta scienza. I suoi maestri erano Darwine Herbert Spencere come scrittore rimase sempre con una sensibilità pre - modernistica, che aveva le sue radici nel Settecento libertino. Aveva tutti gli attributi del perfetto viaggiatore: curiosità, una mente aperta e originale, eccentricità, il piacere di muoversi in spazi liberi, un fisico robustissimo e la capacità di risvegliarsi dopo una notte infernale, divorato dalle cimici, felice di rimettersi in marcia. Pochi autori come lui riescono a farsi leggere senza che  uno sia mai andato nei posti che descrive. Non soltanto Douglas, ha scritto pagine bellissime del nostro Paese, ma anche  Ferdinand Gregorovius, storico potente ed esaltante, oltre che poeta nell’opera e, ancor più, nell’anima. Così scriveva, nel 1871, questo grande scrittore tedesco. Forse queste parole sono un monito sul quale la società del nostro tempo non farebbe male a meditare.  “Noi viviamo in una terra benedetta da Dio sotto ogni aspetto: per il clima, per il paesaggio, per il cielo, per il mare”. Ma, soprattutto, viviamo in una terra benedetta dalla genialità, più ancora dal “ genio ” italiano che ha lasciato la maestosa testimonianza della sua creatività quasi in ogni zona, in ogni angolo, potremmo dire, in questa nostra Italia”. E tale fu la passione che lo animò per tutta la vita per questa nostra terra, tale fu l’amore che per essa nutrì sia nell’esaltazione spirituale ed intellettuale di fronte la “storia”, sia nella tenera e devota sensibilità quasi filiale con la quale seppe cogliere e penetrare l’anima italiana, che volle essere definito, nel suo necrologio, “ cittadino romano”! Leggendo le pagine delle sue opere - Sulle tracce dei Romani e Sulle tracce dei Greci - noi sentiamo rinascere nell’anima nostra l’entusiasmo di essere non solo “ cittadini romani”, ma, soprattutto italiani.</w:t>
      </w:r>
    </w:p>
    <w:p>
      <w:pPr>
        <w:pStyle w:val="Testopredefi"/>
        <w:tabs>
          <w:tab w:val="clear" w:pos="708"/>
          <w:tab w:val="left" w:pos="12756" w:leader="none"/>
        </w:tabs>
        <w:jc w:val="both"/>
        <w:rPr/>
      </w:pPr>
      <w:r>
        <w:rPr/>
        <w:t>Ma all’anima del Gregorovius non parla solo la storia del nostro Paese: parla il mondo vivo che lo circonda e contemplando il quale egli sente le parole della storia. E’ così che lo vediamo divertito assistere agli spettacoli popolareschi del “teatro dei pupi”, nel quale sente riparlare eloquente la grande epopea medioevale; lo vediamo a teatro, anche in teatrucoli di periferia, davanti a compagnie di modestissimi guitti, dei quali è gustoso coglitore di sapore squisitezze dialettali e ne è divertitissimo e sapientissimo “filologo” quando queste sono “versioni popolari” e per un pubblico popolare di grandi opere che al Gregorovius si parano dinanzi agli occhi della mente in tutta la maestà della loro spettacolare potenza; lo vediamo nei ristoranti, nelle modeste trattorie di quei paeselli, magari dai quali fa rivivere con magistrale disegno la storia, gustare i “maccheroni” e sapere apprezzare più o meno, e sempre con gusto sicuro, questo e quel vino; lo vediamo come faceva lo scrittore inglese Douglas spostarsi a cavallo da un paese all’altro quasi con più gusto che con gli allora avanzanti “ treni”; e lo vediamo anche - perché no? - esprimere il suo giudizio negativo su certi luoghi che, anziché rallegragliela, hanno avuto il potere di opprimergli o contrastargli l’anima.</w:t>
      </w:r>
    </w:p>
    <w:p>
      <w:pPr>
        <w:pStyle w:val="Testopredefi"/>
        <w:tabs>
          <w:tab w:val="clear" w:pos="708"/>
          <w:tab w:val="left" w:pos="12756" w:leader="none"/>
        </w:tabs>
        <w:jc w:val="both"/>
        <w:rPr/>
      </w:pPr>
      <w:r>
        <w:rPr/>
        <w:t>Lo vediamo, come scrive Quintino D’Ovidio, insomma, vivo fra i vivi e capace di far vivere fra i vivi il passato e viverci egli stesso come in  un mondo nel quale i secoli, i millenni sembrano non aver avuto la forza di far morire nulla, neppure le pietre e gli alberi serpenti e i pini loricati scolpiti dal tempo, che parrebbero “morti per natura”, ma che l’uomo ha saputo far “ Vivere”.</w:t>
      </w:r>
    </w:p>
    <w:p>
      <w:pPr>
        <w:pStyle w:val="Testopredefi"/>
        <w:tabs>
          <w:tab w:val="clear" w:pos="708"/>
          <w:tab w:val="left" w:pos="12756" w:leader="none"/>
        </w:tabs>
        <w:jc w:val="both"/>
        <w:rPr/>
      </w:pPr>
      <w:r>
        <w:rPr/>
        <w:t>Mentre la Calabria si stacca dall’imponente barriera montana del Pollino, grandioso finale degli Appennini, tra la Basilicata e la Calabria, si prolunga fra lo Ionio e il Tirreno sino a Capo Spartimento. La sua larghezza massima, fra Capo Bonifati e la Punta dell’Alice, è di 111 chilometri, la minima tra i due golfi di S. Eufemia e di Squillace, di 35 chilometri. Dal gruppo del Pollino, che ha il suo punto culminante sul Docedorme si parte la lunga catena dell’Appennino addossata al Tirreno, e giunge attraverso il selvo alpino della Sila e le Serre di S. Bruno e di Vibo Valentia, sino al gruppo di Aspromonte, dove il Monte Alto si erge a metri 1958 metri di fronte alla Sicilia. E qui, nel cuore dell’Aspromonte, che nacqui un altro grande scrittore - Corrado Alvaro - di cui ne abbiamo parlato in questo contesto storico - naturalistico Calabro - Lucano . Egli ha illustrato, in prosa e in poesia questa vecchia terra e la vita dei pastori in Aspromonte: come Omero cantò  le gesta di Achille. Si, abbiamo detto di questa antica terra, nello stesso modo l’ha definita lo scrittore inglese Norman Douglas, intitolando il suo libro Old Calabria. Recenti studi di paletnologia hanno dimostrato che l’uomo preistorico fu diffuso in Calabria sin dall’età della Pietra; e forse le tribù primitive furono maggiormente condensate nella provincia di Catanzaro e propriamente nell’istmo terziario fra i golfi di  Squillace e di S. Eufemia, ed anche nella parte Sud - Occidentale del circondario di Reggio. Quivi, infatti, in zone relativamente ristrette, si son trovate tracce di officine litiche. Quali fossero i primi abitanti non si può affermare con sicurezza: Liguri, Siculi, Enotri, Osci, Morgeti, Brezi. Di certo si sa che, ad un dato momento, solo i Brezi, chiamati da Festo e da Aulo Gellio bilingues, perché parlavano il greco e l’osco, dettero il nome alla regione che fu perciò detta Brezia; nome del resto, che per alcuni secoli prima del dominio romano, non denotò neppure tutta le regione, giacché le colonie greche diedero alla Brezia litoranea il nome di Magna Grecia. Si ritiene in tempi remoti fosse chiamata Enotria e anche Italia, ma come affermano i filologi e gli storici, è ormai certo che questi nomi denotavano più regioni formanti la parte meridionale della penisola italiana. Il nome di Brezia fu cambiato, imperando Augusto, in quello di Bruzio, e questo nel VII secolo fu sostituito dal nome di Calabria, che sino allora aveva denotato la Japigia, tolta dall’Impero Bizantino da Romualdo, Duca di Benevento. Non è nostra intenzione scrivere la storia di questa nobile terra, prima di tutto non ne siamo capaci, perché non siamo storici, ma semplici appassionati della storia del nostro Paese e, quindi, lasciamo questo arduo compito ai filologi ed ai veri storici.</w:t>
      </w:r>
    </w:p>
    <w:p>
      <w:pPr>
        <w:pStyle w:val="Testopredefi"/>
        <w:tabs>
          <w:tab w:val="clear" w:pos="708"/>
          <w:tab w:val="left" w:pos="12756" w:leader="none"/>
        </w:tabs>
        <w:jc w:val="both"/>
        <w:rPr/>
      </w:pPr>
      <w:r>
        <w:rPr/>
        <w:t xml:space="preserve"> </w:t>
      </w:r>
      <w:r>
        <w:rPr/>
        <w:t>Non c’è dunque ragione di stupirsi se Luciano De Crescenzo, concittadino di Giambattista Vico, di Benedetto Croce e di Gennaro Bellavista, intraprende ora la storia della filosofia greca, con il suo nuovo libro “ Storia della filosofia greca”, edito da Mondadori. Egli, parlando con  Salvatore, ( Salvatore è il “ vice - sostituto - portiere” di Via Petrarca, dove risiede il prof. Gennaro Bellavista ( Cfr., Così parlò Bellavista, Mondadori, Milano 1977) dicendogli: “Cominciamo col dire, caro Salvatore, che tu non sei italiano, ma greco. Sissignore, ripeto greco e sarei tentato di aggiungere “ ateniese”. La Grecia, se intesa come modo di trascorre la vita, è un grandissimo paese mediterraneo, fatto di isole di sole e di conversazione, che, per quanto riguarda la nostra penisola, si estende più o meno fino alle rive del Volturno. Oltre questo confine, geografico e di comportamento, vivono i romani, gli etruschi e i mitteleuropei, tutta gente alquanto diversa da noi e con la quale non sempre è possibile instaurare un dialogo. Per capire meglio l’essenza di questa diversità, t’invito a riflettere su un verbo, esistente nella lingua greca, che, non avendo corrispettivi in nessuna altra lingua, è di fatto intraducibile, a meno che non si voglia ricorrere a delle frasi complesse. Questi verbo è “agorazein”.</w:t>
      </w:r>
    </w:p>
    <w:p>
      <w:pPr>
        <w:pStyle w:val="Testopredefi"/>
        <w:tabs>
          <w:tab w:val="clear" w:pos="708"/>
          <w:tab w:val="left" w:pos="12756" w:leader="none"/>
        </w:tabs>
        <w:jc w:val="both"/>
        <w:rPr/>
      </w:pPr>
      <w:r>
        <w:rPr/>
        <w:t>“</w:t>
      </w:r>
      <w:r>
        <w:rPr/>
        <w:t>Agorazein vuol dire “ recarsi in piazza per vedere che si dice” e quindi parlare , comprare, vendere e incontrare gli amici; significa però anche uscire di casa senza un’idea precisa, gironzolare al sole in attesa che si faccia ora di pranzo, in altre parole “ intalliarsi”, come si dice dalle nostre parti, ovvero attardarsi fino a diventare parte integrante di un magma umano fatto di gesti, di sguardi e di rumori. “ Agorozein è il participio di questo verbo e descrive il modo di camminare di colui che pratica l’”agorozein”, cioè il procedere lento, con le mani dietro la schiena e su percorso quasi mai rettilineo. Lo straniero che, per motivi di lavoro o di turismo, si trovasse di passaggio in un paese greco, sia esso Corinto o Pozzuoli, resterebbe molto stupito nel vedere un così folto numero di cittadini camminare su e giù per la strada, fermarsi ogni tre passi, discutere ad alta voce e ripartire per pi fermarsi di nuovo. Egli sarebbe portato a credere di essere capitato in un particolare giorno di festa, laddove invece assiste a una comune scena di “agorozein”. Ebbene, continua De Crescenzo, la filosofia greca deve molto a questa abitudine peripatetica dei meridionali. Questo concetto, questo pensiero espresso da De Crescenzo, ci sta ad indicare  quali sono le vere radici dei meridionali, partendo dalle rive del Volturno e finendo a Salinunte, nella parte terminale della Sicilia. Sono quelle che le colonie greche diedero alla Brezia litoranea il nome di Magna Grecia.</w:t>
      </w:r>
    </w:p>
    <w:p>
      <w:pPr>
        <w:pStyle w:val="Testopredefi"/>
        <w:tabs>
          <w:tab w:val="clear" w:pos="708"/>
          <w:tab w:val="left" w:pos="12756" w:leader="none"/>
        </w:tabs>
        <w:jc w:val="both"/>
        <w:rPr/>
      </w:pPr>
      <w:r>
        <w:rPr/>
        <w:t xml:space="preserve">In questo contesto letterario, abbiamo parlato del libro: “ </w:t>
      </w:r>
      <w:r>
        <w:rPr>
          <w:b/>
          <w:bCs/>
        </w:rPr>
        <w:t>Sulle tracce dei</w:t>
      </w:r>
      <w:r>
        <w:rPr/>
        <w:t xml:space="preserve"> </w:t>
      </w:r>
      <w:r>
        <w:rPr>
          <w:b/>
          <w:bCs/>
        </w:rPr>
        <w:t>romani</w:t>
      </w:r>
      <w:r>
        <w:rPr/>
        <w:t>” e ora parliamo di un altro libro dello stesso autore, “</w:t>
      </w:r>
      <w:r>
        <w:rPr>
          <w:b/>
          <w:bCs/>
        </w:rPr>
        <w:t>Sulle tracce dei greci”,</w:t>
      </w:r>
      <w:r>
        <w:rPr/>
        <w:t xml:space="preserve"> è un libro bellissimo, ove risalta e mette in rilievo quello che fu la civiltà così fiorente della Magna Grecia, scritto sempre da Ferdinand Gregorovius, uno dei più grandi “artisti” della storiografia di tutti i tempi. Quelle bellissime pagine non potevano essere scaturite che dalla sua mente. Sono una vera e potente e trascinante “ rivelazione” del Mezzogiono al Mezzogiorno, del Mezzogiorno al Nord e, soprattutto, degli Italiani agli Italiani.</w:t>
      </w:r>
    </w:p>
    <w:p>
      <w:pPr>
        <w:pStyle w:val="Testopredefi"/>
        <w:tabs>
          <w:tab w:val="clear" w:pos="708"/>
          <w:tab w:val="left" w:pos="12756" w:leader="none"/>
        </w:tabs>
        <w:jc w:val="both"/>
        <w:rPr/>
      </w:pPr>
      <w:r>
        <w:rPr/>
        <w:t>Se noi leggiamo la novella della seconda giornata del “ Decamerone” del Boccaccio (1313 - 1375) e nelle vie, nelle case, nei personaggi, nelle folle dei mercati, negli espedienti di vita che animano il racconto si riconoscerà il libro che abbiamo citato di Luciano De Crescenzo, la Napoli di Matilde Serao, dello Scarfoglio, di Giuseppe Marotta, di Eduardo De Filippo, di Domenico rea, con le luci e le ombre, le miserie e gli slanci di quella Napoli che non si può fare a meno di amare. E il più grande avvocato di tutti i tempi, non fu forse Marco Tullio Cicerone, che nacque ad Arpino nel 106 a.C. E morì presso la sua amatissima villa di Formia nel 43 a.C ? E non è forse, quella della giurisprudenza una delle più grandi, maestose ed ancora vivissime tradizioni della cultura e della sapienza del nostro meridione? E dove si potrebbe concepire una novella come “ La patente” di Pirandello, tutta imperniata intorno al concetto tipicamente meridionale dello “iettatore”? Di più: come scrive Quinto D’Ovidio, “ si faccia scorrere lo sguardo sul mare della costa amalfitana, di Capri, delle coste  della Calabria e quelle della Sicilia e si vedranno scritti i versi di Omero sulle creste delle onde, si sentiranno ritmare i versi dell’Odissea dallo scroscio dell’acqua contro gli scogli o dal suo dolce sciabolare sulla battigia; un’occhiata alle rovine di Siracusa, ed ecco emergere, quasi resuscitati per miracolo, Eschilo, Sofocle, Euripide, Tucidide.</w:t>
      </w:r>
    </w:p>
    <w:p>
      <w:pPr>
        <w:pStyle w:val="Testopredefi"/>
        <w:tabs>
          <w:tab w:val="clear" w:pos="708"/>
          <w:tab w:val="left" w:pos="12756" w:leader="none"/>
        </w:tabs>
        <w:jc w:val="both"/>
        <w:rPr/>
      </w:pPr>
      <w:r>
        <w:rPr/>
        <w:t>Si consideri, ora, questa rapida corsa da Omero a Domenico Rea: da più di duemila ottocento anni il Mezzogiorno d’Italia vive di una vita che è tutta e solamente sua e che sembra - e forse è - destinata a durare finché “ il sole risplenderà sulle sciagure” ed anche sulle gioie umane. Tutto questo plurimillenario mondo nel quale presente e passato vivono di un unico, intensissimo presente, vivificato dalla splendida cultura, animato da un amore esaltato e, nel contempo, quasi teneramente filiale, si muove, palpita, parla, canta, ride e piange nelle pagine del suo libro “Sulle tracce dei greci” nelle quali Gregorovius, con minuzia appassionata e, insieme, con vastità armonica di disegno, con ricchezza strepitosa di erudizione e di cultura, con impareggiabile potenza evocativa e con un difficilmente imitabile splendore di stile ha saputo penetrare, più ancora che nella storia, nell’anima stessa del Mezzogiorno italiano, perché ha saputo penetrare nell’anima italiana di queste terre.</w:t>
      </w:r>
    </w:p>
    <w:p>
      <w:pPr>
        <w:pStyle w:val="Testopredefi"/>
        <w:tabs>
          <w:tab w:val="clear" w:pos="708"/>
          <w:tab w:val="left" w:pos="12756" w:leader="none"/>
        </w:tabs>
        <w:jc w:val="both"/>
        <w:rPr/>
      </w:pPr>
      <w:r>
        <w:rPr/>
        <w:t>Ed in queste, che sono non semplici “ note di viaggio”, ma veri e propri “ quadri di vita”, vivono quelle città dell’Abruzzo, quella  Napoli, quella  Capri, quella  Reggio, quella Agrigento, quella Palermo, quella Siracusa che, rimaste “ incontaminate” nei millenni, neppure le brutture presenti, di quelle che sono minoranze eberranti e detestate dal Mezzogiorno stesso ancor più che da chiunque altro, riescono a privare del loro fascino unico ed impareggiabile.</w:t>
      </w:r>
    </w:p>
    <w:p>
      <w:pPr>
        <w:pStyle w:val="Testopredefi"/>
        <w:tabs>
          <w:tab w:val="clear" w:pos="708"/>
          <w:tab w:val="left" w:pos="12756" w:leader="none"/>
        </w:tabs>
        <w:jc w:val="both"/>
        <w:rPr/>
      </w:pPr>
      <w:r>
        <w:rPr/>
        <w:t>E quanto si pensi che questi “quadri di vita” rappresentano il Mezzogiorno fra il 1855 ed il 1871, ossia prima e dopo l’unità d’Italia, lo spettacolo stupefacente della “purezza originaria” della sua cultura ci lascia ancor più perplessi, ma, soprattutto, ancor più meravigliati ed ammirati.”</w:t>
      </w:r>
    </w:p>
    <w:p>
      <w:pPr>
        <w:pStyle w:val="Testopredefi"/>
        <w:tabs>
          <w:tab w:val="clear" w:pos="708"/>
          <w:tab w:val="left" w:pos="12756" w:leader="none"/>
        </w:tabs>
        <w:jc w:val="both"/>
        <w:rPr/>
      </w:pPr>
      <w:r>
        <w:rPr/>
        <w:t>E qui termina il fugace viaggio, che sul filo della nostra memoria, siamo partiti dal Parco del Pollino, attraversando la Sila, per poi giungere alle falde del Monte Alto della Old Calabria. Concluderlo in una sintesi non è facile. Come del resto  vale per tutte le cose veramente forti e pure, la Old Calabria ha bisogno, come pure il Mezzogiorno, di spiriti profondi per essere compresa e di anime vergini per essere amata. Terra di meditazione, si apre intera con le sue luci abbaglianti e le sue cupe ombre ai pellegrini silenziosi e pensosi della bellezza. Il suo fascino, lontano dai soliti allettamenti preparati in altri luoghi, è lento ma duraturo; è come quei profumi, che sembra debbono subito svanire, eppure resistono al tempo e penetrano di sé ogni cosa.</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LE BELLEZZE DELLA NATURA, </w:t>
      </w:r>
    </w:p>
    <w:p>
      <w:pPr>
        <w:pStyle w:val="Testopredefi"/>
        <w:tabs>
          <w:tab w:val="clear" w:pos="708"/>
          <w:tab w:val="left" w:pos="12756" w:leader="none"/>
        </w:tabs>
        <w:jc w:val="both"/>
        <w:rPr>
          <w:b/>
          <w:b/>
          <w:bCs/>
        </w:rPr>
      </w:pPr>
      <w:r>
        <w:rPr>
          <w:b/>
          <w:bCs/>
        </w:rPr>
        <w:t>I RICORDI E LA GIOIA DI VIVERE.</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w:t>
      </w:r>
      <w:r>
        <w:rPr>
          <w:b/>
          <w:bCs/>
        </w:rPr>
        <w:t>Nel mezzo del cammin di nostra vita</w:t>
      </w:r>
    </w:p>
    <w:p>
      <w:pPr>
        <w:pStyle w:val="Testopredefi"/>
        <w:tabs>
          <w:tab w:val="clear" w:pos="708"/>
          <w:tab w:val="left" w:pos="12756" w:leader="none"/>
        </w:tabs>
        <w:jc w:val="both"/>
        <w:rPr>
          <w:b/>
          <w:b/>
          <w:bCs/>
        </w:rPr>
      </w:pPr>
      <w:r>
        <w:rPr>
          <w:b/>
          <w:bCs/>
        </w:rPr>
        <w:t>mi ritrovai per una selva oscura”.</w:t>
      </w:r>
    </w:p>
    <w:p>
      <w:pPr>
        <w:pStyle w:val="Testopredefi"/>
        <w:tabs>
          <w:tab w:val="clear" w:pos="708"/>
          <w:tab w:val="left" w:pos="12756" w:leader="none"/>
        </w:tabs>
        <w:jc w:val="both"/>
        <w:rPr/>
      </w:pPr>
      <w:r>
        <w:rPr/>
        <w:t>Incominciamo questo nostro capitolo con questi due versi di dantesca memoria, per immercerci con la nostra macchina da presa, che poi non sono  altro che i ricordi della nostra vita,   nel mondo fantastico di questa meravigliosa natura che ci circonda.</w:t>
      </w:r>
    </w:p>
    <w:p>
      <w:pPr>
        <w:pStyle w:val="Testopredefi"/>
        <w:tabs>
          <w:tab w:val="clear" w:pos="708"/>
          <w:tab w:val="left" w:pos="12756" w:leader="none"/>
        </w:tabs>
        <w:jc w:val="both"/>
        <w:rPr/>
      </w:pPr>
      <w:r>
        <w:rPr/>
        <w:t>Nel capitolo precedente abbiamo parlato del Parco Naturale del Pollino e della Old Calabria, una regione a noi molto cara, perché ha dato a noi i natali, nel quale affondano le nostre radici e quelle del Mezzogiorno italiano. Quello che ci accingiamo a percorrere è un diverso terreno, un diverso humus storico e culturale, dove la Regione Dolomitica trova il suo elemento comune nell’inconfondibile fisionomia e nella straordinaria unità geografica.</w:t>
      </w:r>
    </w:p>
    <w:p>
      <w:pPr>
        <w:pStyle w:val="Testopredefi"/>
        <w:tabs>
          <w:tab w:val="clear" w:pos="708"/>
          <w:tab w:val="left" w:pos="12756" w:leader="none"/>
        </w:tabs>
        <w:jc w:val="both"/>
        <w:rPr/>
      </w:pPr>
      <w:r>
        <w:rPr/>
        <w:t xml:space="preserve">“ </w:t>
      </w:r>
      <w:r>
        <w:rPr/>
        <w:t>La straordinaria forza sprigionata da queste austere montagne, ha grandemente appianato le numerose divergenze dovute alle diverse realtà storiche, etniche ed umane, delle molte vallate che vi s’addentrano e che la circondano. Come scrive Dario Scarpa, nella prefazione del suo libro “ Dolomiti”: “ Montagne uniche al mondo per la loro estrema varietà di forme e di contrasti, le Dolomiti si possono definire il regno dell’armonia e la fonte di perenne giovinezza. Arditi profili, rocce articolate, creste bizzarramente sagomate e frastagliate risaltano ovunque in primo piano spesso assumendo l’incantevole aspetto di una fiabesca e capricciosa ricostruzione. Molto complessa sarebbe definire  minuziosamente la struttura geologica di questi gruppi montuosi, interessante è però sapere che le singolari masse rocciose delle Dolomiti si differenziano nettamente dalle normali formazioni calcaree, poiché sono composte da un’insieme di doppio carbonato di calcio e magnesio chiamato “ dolomia”. Il loro nome è legato al famoso geologo Dèodat de Dolomieu che nel 1789 analizzò per primo tale composizione”.  La storia geologica ci racconta che circa settanta milioni di anni fa, le Dolomiti emersero dai flutti di un profondo  mare sotto forma di un fantastico paesaggio chiazzato di scuro e di verde. Oggi, al nostro cospetto, le loro superbe e rosee vette puntano dritte al cielo e sembrano poi veleggiare nell’aria pura di un silenzioso ed infinito spazio. Questa sensazione l'abbiamo avuta quando ci siamo trovati al cospetto delle Tre Cime di Lavaredo. Chi ha visto anche una sola volta lo spettacolo delle Dolomiti può comprendere come sia nata la leggenda secondo cui Tiziano Vecellio intingesse i suoi pennelli nell’arcobaleno dei Monti Pallidi. Il pittore di Pieve di Cadore, una  delle figure più rappresentative della pittura italiana del Cinquecento, si formò artisticamente a Venezia ma è lecito pensare che il suo personalissimo stile, caratterizzato da un acceso cromatismo, sia stato influenzato dalla natura e dai colori del Cadore. Ce lo confermano precise annotazioni nelle sue tele, come nel caso della</w:t>
      </w:r>
      <w:r>
        <w:rPr>
          <w:i/>
          <w:iCs/>
        </w:rPr>
        <w:t xml:space="preserve"> Presentazione al tempio</w:t>
      </w:r>
      <w:r>
        <w:rPr/>
        <w:t xml:space="preserve"> ( Venezia, Galleria dell’Accademia), in cui, profondo e arioso, compare sullo sfondo un paesaggio delle Dolomiti.</w:t>
      </w:r>
    </w:p>
    <w:p>
      <w:pPr>
        <w:pStyle w:val="Testopredefi"/>
        <w:tabs>
          <w:tab w:val="clear" w:pos="708"/>
          <w:tab w:val="left" w:pos="12756" w:leader="none"/>
        </w:tabs>
        <w:jc w:val="both"/>
        <w:rPr/>
      </w:pPr>
      <w:r>
        <w:rPr/>
        <w:t xml:space="preserve"> “ </w:t>
      </w:r>
      <w:r>
        <w:rPr/>
        <w:t>Incontrare l’Italia”. Ed “incontrare l’Italia” significa penetrare nella cultura, nella tradizione, nel modo di  vedere e intendere la vita e il mondo propri di ciascuna zona di questa composita realtà socio - culturale che la nostra Italia presenta.</w:t>
      </w:r>
    </w:p>
    <w:p>
      <w:pPr>
        <w:pStyle w:val="Testopredefi"/>
        <w:tabs>
          <w:tab w:val="clear" w:pos="708"/>
          <w:tab w:val="left" w:pos="12756" w:leader="none"/>
        </w:tabs>
        <w:jc w:val="both"/>
        <w:rPr/>
      </w:pPr>
      <w:r>
        <w:rPr/>
        <w:t>Visitare il Parco Selvaggio delle Dolomiti Bellunesi, è come entrare in un misterioso, solitario, sorprendente luogo. Sono questi gli aggettivi che balzano alla mente visitando questo meraviglioso Parco delle Dolomiti. Il mistero è la sorpresa derivano dalla geologia complessa, dai boschi di faggi e abeti, dagli animali che si mostrano e in un attimo scompaiono tra gli alberi e le rocce, come le marmotte e i caprioli. La solitudine dei boschi è invece  una caratteristica del territorio, dove abitano poche decine di persone. Tre peculiarità che invitano a una visita attenta e pacata. Il Parco, anche a detta di chi lo conosce molto bene, non smette di stupire, e ogni angolo ha qualche novità in serbo per il turista accorto. La geologia, il paesaggio, la botanica, la zoologia e la storia umana sono peculiari, ognuna a suo modo. Ma per essere goduta appieno, una visita al Parco Nazionale delle Dolomiti Bellunesi dev’essere preparata con attenzione. Per non lasciare sfuggire neppure un’occasione. Le nostre lunghe passeggiate fra quei sentieri solitari che attraversano questo meraviglioso Parco, ci hanno dato ragione: non abbiamo lasciato sfuggire nessuna occasione. Tutte le volte che il CAI di Mantova, ha organizzato l’escursione fra quelle montagne, non siamo mai mancati all’appello. Gran parte del successo turistico e della fama internazionale delle Dolomiti deriva dall’incomparabile scenario naturale di queste montagne: rilievi di eccezionale asprezza ed elevazione, vallate ampie e accoglienti e soprattutto un’incredibile contrasto cromatico tra il colore “pallido” delle vette dolomitiche, innevate per buona parte dell’anno, l’azzurro del cielo e le diverse sfumature di verde dei boschi e dei prati.</w:t>
      </w:r>
    </w:p>
    <w:p>
      <w:pPr>
        <w:pStyle w:val="Testopredefi"/>
        <w:tabs>
          <w:tab w:val="clear" w:pos="708"/>
          <w:tab w:val="left" w:pos="12756" w:leader="none"/>
        </w:tabs>
        <w:jc w:val="both"/>
        <w:rPr>
          <w:b/>
          <w:b/>
          <w:bCs/>
        </w:rPr>
      </w:pPr>
      <w:r>
        <w:rPr>
          <w:b/>
          <w:bCs/>
        </w:rPr>
        <w:t>Sono state definite quinte suggestive.</w:t>
      </w:r>
    </w:p>
    <w:p>
      <w:pPr>
        <w:pStyle w:val="Testopredefi"/>
        <w:tabs>
          <w:tab w:val="clear" w:pos="708"/>
          <w:tab w:val="left" w:pos="12756" w:leader="none"/>
        </w:tabs>
        <w:jc w:val="both"/>
        <w:rPr/>
      </w:pPr>
      <w:r>
        <w:rPr/>
        <w:t>“</w:t>
      </w:r>
      <w:r>
        <w:rPr/>
        <w:t>Nell’ultima luce di un freddo tramonto le aspre dolomiti Bellunesi si ergono come fantastiche quinte a dominare le scure vallate del Parco. I riflessi rosso rosati del sole attenuano la scabrezza delle pareti di queste montagne fra cui si nascondono ambienti estremamente diversi fra loro”.</w:t>
      </w:r>
    </w:p>
    <w:p>
      <w:pPr>
        <w:pStyle w:val="Testopredefi"/>
        <w:tabs>
          <w:tab w:val="clear" w:pos="708"/>
          <w:tab w:val="left" w:pos="12756" w:leader="none"/>
        </w:tabs>
        <w:jc w:val="both"/>
        <w:rPr/>
      </w:pPr>
      <w:r>
        <w:rPr>
          <w:b/>
          <w:bCs/>
        </w:rPr>
        <w:t>Bianco come la neve</w:t>
      </w:r>
      <w:r>
        <w:rPr/>
        <w:t>.</w:t>
      </w:r>
    </w:p>
    <w:p>
      <w:pPr>
        <w:pStyle w:val="Testopredefi"/>
        <w:tabs>
          <w:tab w:val="clear" w:pos="708"/>
          <w:tab w:val="left" w:pos="12756" w:leader="none"/>
        </w:tabs>
        <w:jc w:val="both"/>
        <w:rPr/>
      </w:pPr>
      <w:r>
        <w:rPr/>
        <w:t>Simbolo di incorruttibilità per la bianchezza del suo manto, l’ermellino rimane uno degli animali più affascinanti delle nostre montagne”.</w:t>
      </w:r>
    </w:p>
    <w:p>
      <w:pPr>
        <w:pStyle w:val="Testopredefi"/>
        <w:tabs>
          <w:tab w:val="clear" w:pos="708"/>
          <w:tab w:val="left" w:pos="12756" w:leader="none"/>
        </w:tabs>
        <w:jc w:val="both"/>
        <w:rPr>
          <w:b/>
          <w:b/>
          <w:bCs/>
        </w:rPr>
      </w:pPr>
      <w:r>
        <w:rPr>
          <w:b/>
          <w:bCs/>
        </w:rPr>
        <w:t xml:space="preserve"> </w:t>
      </w:r>
      <w:r>
        <w:rPr>
          <w:b/>
          <w:bCs/>
        </w:rPr>
        <w:t>Piccoli e grandi segreti delle bellunesi.</w:t>
      </w:r>
    </w:p>
    <w:p>
      <w:pPr>
        <w:pStyle w:val="Testopredefi"/>
        <w:tabs>
          <w:tab w:val="clear" w:pos="708"/>
          <w:tab w:val="left" w:pos="12756" w:leader="none"/>
        </w:tabs>
        <w:jc w:val="both"/>
        <w:rPr/>
      </w:pPr>
      <w:r>
        <w:rPr/>
        <w:t>“</w:t>
      </w:r>
      <w:r>
        <w:rPr/>
        <w:t>La ricchezza di un Parco non è sempre evidente alla prima vista”, come leggiamo sulla Rivista “Airone”, a pagina 62, dei Parchi Nazionali del Nord, e per le Dolomiti Bellunesi questo è ancora più vero. Ma se entrando nelle valli più selvagge, vi fermerete a guardare con attenzione, come è successo a noi moltissime volte, scoprirete un piccolo mondo su ogni roccia e in ogni ruscello. Per scoprire tutto questo bisogna essere avvezzi, abituati, assuefarsi alla natura e capirne i suoi segreti, ma soprattutto amarla in tutte le sue  manifestazioni. In un certo senso bisogna anche essere un buon osservatore, che nota, che osserva, che riflette attentamente  su ogni cosa, come per esempio, fra le radici di un faggio si può ammirare una salamandra gialla e nera, nella neve le tracce di uno scoiattolo o di un camoscio, in una piccola radura una rarità botanica, oppure nelle vicinanze di una pietraia, dove crescono le sassifraghe di cui si nutrono i suoi bruchi e svolazza  l’apollo: una farfalla d’alta quota, in cielo il roteare di un gheppio o di una poiana. Chi conosce bene il bosco dice che è un crocevia di faune e di flore. Perché questa ricchezza? Gli ecologi affermano che un ambiente complesso e articolato, generato da una storia geologica intricata, crea sempre un numero molto elevato di ecosistemi. Dalle pareti di roccia più aride a quelle sottoposte a continuo stillicidio: dai dolci declivi coperti di erba ai boschi fitti di conifere o di latifoglie, la natura esuberante del Parco ha mille occasioni per mostrarsi e per dimostrare quanto possa essere variata. “ Per le Dolomiti  Bellunesi si devono aggiungere alcuni fattori, meno evidenti ma altrettanto importanti. Il primo è la composizione geografica del Parco. Distanti dalla pianura, ma separate dalle Alpi vere e proprie, le Dolomiti Bellunesi accolgono specie vegetali, e quindi animali, di entrambi gli ambienti. Inoltre l’esposizione dei due versanti, rivolti a nord - ovest e a sud - est, aumenta ancora di più la varietà ambientale grazie all’istaurarsi di microclimi particolari che favoriscono l’insediamento di aree molto localizzate di specie altrimenti non presenti. L’intera catena è uno dei primi baluardi che incontrano la fauna e la flora est - europea quando si stendono verso ovest.  Sulle pareti dei massicci troverete moltissime specie di piante e animali che hanno la loro diffusione in Europa centrale o dei paesi dell’est. Ma è alla storia più recente , almeno se consideriamo i tempi geologici, che dobbiamo rivolgerci per capire appieno la ricchezza di queste montagne misteriose e impervie. Durante l’ultima glaciazione, come ci spiegano i geologi, che durò dai 75,000 ai 12.000 anni fa,  una spessa coltre di ghiaccio copriva praticamente tutto l’arco alpino. Grazie alla loro altezza e alla distanza dalla catena principale, rimasero fuori dalla gelida copertura solo alcune cime. Tra queste le Dolomiti Bellunesi, che si trasformarono in un vero rifugio per moltissime specie.. Qui, su una zattera in un mare di ghiacci, sopravvissero parecchie specie, che riuscirono a a riconquistare i territori circostanti solo quando le glaciazioni volsero al termine. Ma l’isolamento nel frattempo aveva operato una profonda selezione nei confronti degli organismi: il risultato furono nuove entità vegetali, le stesse che oggi punteggiano e arricchiscono queste montagne e che ci danno la possibilità di poterle ammirare nella loro meravigliosa bellezza.</w:t>
      </w:r>
    </w:p>
    <w:p>
      <w:pPr>
        <w:pStyle w:val="Testopredefi"/>
        <w:tabs>
          <w:tab w:val="clear" w:pos="708"/>
          <w:tab w:val="left" w:pos="12756" w:leader="none"/>
        </w:tabs>
        <w:jc w:val="both"/>
        <w:rPr/>
      </w:pPr>
      <w:r>
        <w:rPr/>
        <w:t>Come sempre accade, anche l’uomo è riuscito a modificare profondamente queste valli, a volte con le note conseguenze, come quelle del Vajont e di Pampeago. Forse solo le rocce più impervie possono dire di non essere mai state toccate da mano umana. Ma, anche se pesanti, il diboscamento, l’incendio, il pascolo e la caccia sembra quasi non abbiano lasciato tracce permanenti sulla natura del Parco. Addentrandosi in questa zona, come continua l’articolista di “ Airone”, è sufficiente lasciare per poco gli itinerari consueti per ritrovarsi immersi in una natura che molti non esitano a definire selvaggia. Questi sono gli itinerari che noi del CAI, spesso percorriamo, per il piacere di ammirare questi paesaggi selvaggi, ma nel contempo meravigliosi. Nell’addentrasi dei sentieri, qua e là appaiono baite e cataste di legna ben sistemate, mucche al pascolo, tracce di vecchi sentieri, piccoli ponticelli spesso costituiti da un tronco d’abete, tra una sponda e l’altra del torrente, ma ovunque è la natura a dominare e si fa fatica a distinguere tra i boschi gli antichi segni dell’uomo. E’ bello camminare fra quella frescura, in quei sentieri scavati dall’uomo ai margini del bosco o a ridosso di un precipizio, da dove si può ammirare il paesaggio più spettacolare, per la sua grandiosa bellezza.</w:t>
      </w:r>
    </w:p>
    <w:p>
      <w:pPr>
        <w:pStyle w:val="Testopredefi"/>
        <w:tabs>
          <w:tab w:val="clear" w:pos="708"/>
          <w:tab w:val="left" w:pos="12756" w:leader="none"/>
        </w:tabs>
        <w:jc w:val="both"/>
        <w:rPr>
          <w:b/>
          <w:b/>
          <w:bCs/>
        </w:rPr>
      </w:pPr>
      <w:r>
        <w:rPr>
          <w:b/>
          <w:bCs/>
        </w:rPr>
        <w:t xml:space="preserve">Lungo il Piave </w:t>
      </w:r>
    </w:p>
    <w:p>
      <w:pPr>
        <w:pStyle w:val="Testopredefi"/>
        <w:tabs>
          <w:tab w:val="clear" w:pos="708"/>
          <w:tab w:val="left" w:pos="12756" w:leader="none"/>
        </w:tabs>
        <w:jc w:val="both"/>
        <w:rPr/>
      </w:pPr>
      <w:r>
        <w:rPr/>
        <w:t>La media valle del Piave si articola in un paesaggio sereno e accogliente, con prati che si alternano a pascoli, culture e boschi: poggi e balze sono orlati da castelli o abbelliti da ville. L’Alpago, il Nevegal, il Consiglio, la Val Belluna e le vette Feltrine esercitano un forte richiamo su coloro, che come noi, praticano l’escursionismo e gli sport della neve.</w:t>
      </w:r>
    </w:p>
    <w:p>
      <w:pPr>
        <w:pStyle w:val="Testopredefi"/>
        <w:tabs>
          <w:tab w:val="clear" w:pos="708"/>
          <w:tab w:val="left" w:pos="12756" w:leader="none"/>
        </w:tabs>
        <w:jc w:val="both"/>
        <w:rPr/>
      </w:pPr>
      <w:r>
        <w:rPr/>
        <w:t>Abbiamo visto che cosa sono le Dolomiti Bellunesi e il suo meraviglioso Parco Nazionale. Ora, cerchiamo di seguire il Piave verso Sud - ovest: sulla sinistra orografica dove si apre l’Alpago, sulla destra la Val Belluna che, fiancheggiando a nord possenti contrafforti dolomitici e a sud il massiccio del Nervegal e gli alti pianori del Monte Cimone, del Monte Crep e del Monte Garda, arriviamo fino a Feltre. A questo punto la Valle si presenta assai ampia: lungo il versante settentrionale si snoda una “ riviera” di dolci colline dal clima particolarmente mite. Percorriamo una bella strada panoramica che sale a Sospirolo, a San Gregorio nelle Alpi e a Cisiomaggiore, con ville padronali e un’interessantissima architettura rurale spontanea, mentre la Valle di Canzoi risale il torrente Caorame fino al Lago di Stua, nel neonato Parco Nazionale delle Dolomiti Bellunesi. Molto bella è anche la sinistra del Piave, con gli abitati di Trichiana e Mel e l’antico castello di Zomelle, con alta torre quadrata al centro di mura merlate.</w:t>
      </w:r>
    </w:p>
    <w:p>
      <w:pPr>
        <w:pStyle w:val="Testopredefi"/>
        <w:tabs>
          <w:tab w:val="clear" w:pos="708"/>
          <w:tab w:val="left" w:pos="12756" w:leader="none"/>
        </w:tabs>
        <w:jc w:val="both"/>
        <w:rPr>
          <w:b/>
          <w:b/>
          <w:bCs/>
        </w:rPr>
      </w:pPr>
      <w:r>
        <w:rPr>
          <w:b/>
          <w:bCs/>
        </w:rPr>
        <w:t>Il “Bosco da remi”</w:t>
      </w:r>
    </w:p>
    <w:p>
      <w:pPr>
        <w:pStyle w:val="Testopredefi"/>
        <w:tabs>
          <w:tab w:val="clear" w:pos="708"/>
          <w:tab w:val="left" w:pos="12756" w:leader="none"/>
        </w:tabs>
        <w:jc w:val="both"/>
        <w:rPr/>
      </w:pPr>
      <w:r>
        <w:rPr/>
        <w:t>L’Alpago si presenta come una vasta conca chiusa da un anfiteatro montuoso; la sua parte sudorientale è occupata dal Bosco del Consiglio, una delle più grandi foreste italiane (oltre 6500 ettari), formata in gran parte da faggi e abeti bianchi, con un sottobosco ricco di funghi e frutta selvatica. In passato, come apprendiamo dalle popolazioni locali, servì al  fabbisogno</w:t>
      </w:r>
      <w:r>
        <w:rPr>
          <w:b/>
          <w:bCs/>
        </w:rPr>
        <w:t xml:space="preserve"> </w:t>
      </w:r>
      <w:r>
        <w:rPr/>
        <w:t>di legname dell’Arsenale della Repubblica di Venezia, mentre oggi è sottoposto a tutela. Piano del Consiglio ospita un centro di ecologia, un piccolo museo naturalistico e un giardino alpino con centinaia di specie: ottimi supporti per chi voglia conoscere la storia naturale di questo vasto comprensorio forestale.</w:t>
      </w:r>
    </w:p>
    <w:p>
      <w:pPr>
        <w:pStyle w:val="Testopredefi"/>
        <w:tabs>
          <w:tab w:val="clear" w:pos="708"/>
          <w:tab w:val="left" w:pos="12756" w:leader="none"/>
        </w:tabs>
        <w:jc w:val="both"/>
        <w:rPr>
          <w:b/>
          <w:b/>
          <w:bCs/>
        </w:rPr>
      </w:pPr>
      <w:r>
        <w:rPr>
          <w:b/>
          <w:bCs/>
        </w:rPr>
        <w:t>Le Vette Feltrine</w:t>
      </w:r>
    </w:p>
    <w:p>
      <w:pPr>
        <w:pStyle w:val="Testopredefi"/>
        <w:tabs>
          <w:tab w:val="clear" w:pos="708"/>
          <w:tab w:val="left" w:pos="12756" w:leader="none"/>
        </w:tabs>
        <w:jc w:val="both"/>
        <w:rPr/>
      </w:pPr>
      <w:r>
        <w:rPr/>
        <w:t>La conca feltrina è coronata dal gruppo delle vette: un ambiente quasi incontaminato, con un’abbondante flora endemica e una fauna particolarmente ricca, che dal 1993, anche questa località fa parte del Parco Nazionale delle Dolomiti Bellunesi. Da Croce d’Aune, un grumo di case barbicato su di uno sperone di roccia da dove si domina un paesaggio stupendo, è raggiungibile il Rifugio Dal Piaz, punto di partenza per numerose escursioni, tra cui quella al Monte Pavione, eccezionale punto panoramico dal quale la vista spazia a 360 gradi sulle Valli e le montagne circostanti, fino a Venezia e al mare.</w:t>
      </w:r>
    </w:p>
    <w:p>
      <w:pPr>
        <w:pStyle w:val="Testopredefi"/>
        <w:tabs>
          <w:tab w:val="clear" w:pos="708"/>
          <w:tab w:val="left" w:pos="12756" w:leader="none"/>
        </w:tabs>
        <w:jc w:val="both"/>
        <w:rPr>
          <w:b/>
          <w:b/>
          <w:bCs/>
        </w:rPr>
      </w:pPr>
      <w:r>
        <w:rPr>
          <w:b/>
          <w:bCs/>
        </w:rPr>
        <w:t>Croce d’Aune</w:t>
      </w:r>
    </w:p>
    <w:p>
      <w:pPr>
        <w:pStyle w:val="Testopredefi"/>
        <w:tabs>
          <w:tab w:val="clear" w:pos="708"/>
          <w:tab w:val="left" w:pos="12756" w:leader="none"/>
        </w:tabs>
        <w:jc w:val="both"/>
        <w:rPr/>
      </w:pPr>
      <w:r>
        <w:rPr>
          <w:b/>
          <w:bCs/>
        </w:rPr>
        <w:t>Q</w:t>
      </w:r>
      <w:r>
        <w:rPr/>
        <w:t>uesto gruppo di casette biancheggianti, di manzoniana memoria, sul  pendio roccioso e immerso nel verde delle sue alte abetaie e circondato da poderose  montagne, è stato il punto d’arrivo e di partenza di un nostro Week - end, molti anni fa e, che man mano la scrittura procede sul display del nostro Computer, affiorano i ricordi di quel tempo lontano. L’albergo Alpino, dove abbiamo pernottato per diversi giorni, racchiude il ricordo  di un umile, saggio e vecchio sacerdote: Don Giovanni.</w:t>
      </w:r>
    </w:p>
    <w:p>
      <w:pPr>
        <w:pStyle w:val="Testopredefi"/>
        <w:tabs>
          <w:tab w:val="clear" w:pos="708"/>
          <w:tab w:val="left" w:pos="12756" w:leader="none"/>
        </w:tabs>
        <w:jc w:val="both"/>
        <w:rPr>
          <w:b/>
          <w:b/>
          <w:bCs/>
        </w:rPr>
      </w:pPr>
      <w:r>
        <w:rPr>
          <w:b/>
          <w:bCs/>
        </w:rPr>
        <w:t>I ricordi: abbandonarsi ai ricordi; ha lasciato in noi un gradito ricordo.</w:t>
      </w:r>
    </w:p>
    <w:p>
      <w:pPr>
        <w:pStyle w:val="Testopredefi"/>
        <w:tabs>
          <w:tab w:val="clear" w:pos="708"/>
          <w:tab w:val="left" w:pos="12756" w:leader="none"/>
        </w:tabs>
        <w:jc w:val="both"/>
        <w:rPr/>
      </w:pPr>
      <w:r>
        <w:rPr/>
        <w:t>Quel lontano pomeriggio di molti anni fa, reduci dell’escursione del Passo Rolle a 1955 metri d’altezza, è stato sicuramente il più bello spettacolo che abbiamo ammirato fra tutti i valichi dolomitici, collocato fra i ridenti alpeggi e dominato dal Gruppo delle Pale di San Martino. Questo passo è una delle perle che compongono un paesaggio fra i più noti dell’arco alpino. Da quel centro, indispensabile punto di partenza per accedere al Gruppo delle Pale, si parte per bellissime passeggiate fra il verde dei boschi e le valli ammantate di neve.</w:t>
      </w:r>
    </w:p>
    <w:p>
      <w:pPr>
        <w:pStyle w:val="Testopredefi"/>
        <w:tabs>
          <w:tab w:val="clear" w:pos="708"/>
          <w:tab w:val="left" w:pos="12756" w:leader="none"/>
        </w:tabs>
        <w:jc w:val="both"/>
        <w:rPr/>
      </w:pPr>
      <w:r>
        <w:rPr/>
        <w:t>Con Adriana, decidemmo di raggiungere  la Baita Segantini, famosa costruzione al cospetto del Monte Cimone e della Vezzana, mentre alcuni dei nostri amici ci avevano preceduti con la seggiovia. E’ meraviglioso lo spettacolo scenografico che si presenta ai nostri occhi, mentre riprendiamo le forze, seduti davanti alla Baita del grande pittore Segantini, a sorseggiare una tazza di te caldo, direi scottante, tanto che questa bevanda salutare veniva da noi sorbita a piccoli sorsi. E’ proprio vero che quando una cosa viene conquistata con tanta fatica è sicuramente più bella, perché dentro di te scaturisce una gioia grande e una soddisfazione che è impagabile.</w:t>
      </w:r>
    </w:p>
    <w:p>
      <w:pPr>
        <w:pStyle w:val="Testopredefi"/>
        <w:tabs>
          <w:tab w:val="clear" w:pos="708"/>
          <w:tab w:val="left" w:pos="12756" w:leader="none"/>
        </w:tabs>
        <w:jc w:val="both"/>
        <w:rPr/>
      </w:pPr>
      <w:r>
        <w:rPr/>
        <w:t>Provammo questa sensazione quando di lassù, a quota 2500 metri, di fronte all’eterno ghiacciaio del Trevignolo, ammirammo soddisfatti quello spettacolo, tutti quei rifugi che sorgono nel circondario facendo da cornice al grandioso quadro delle Pale di San Martino.</w:t>
      </w:r>
    </w:p>
    <w:p>
      <w:pPr>
        <w:pStyle w:val="Testopredefi"/>
        <w:tabs>
          <w:tab w:val="clear" w:pos="708"/>
          <w:tab w:val="left" w:pos="12756" w:leader="none"/>
        </w:tabs>
        <w:jc w:val="both"/>
        <w:rPr/>
      </w:pPr>
      <w:r>
        <w:rPr/>
        <w:t xml:space="preserve"> </w:t>
      </w:r>
      <w:r>
        <w:rPr/>
        <w:t>Ricordo che il sole stava tramontando dietro la sagoma dentata del massiccio, mentre gli ultimi raggi del sole illuminavano le nostre figure, proiettando sulla candida neve l’ombra allungata e trasformata, confondendosi con le altre ombre della sera. Quello era il momento magico della conclusione di una giornata, in quel paesaggio ora lunare, illuminato appunto dagli ultimi raggi crepuscolari.</w:t>
      </w:r>
    </w:p>
    <w:p>
      <w:pPr>
        <w:pStyle w:val="Testopredefi"/>
        <w:tabs>
          <w:tab w:val="clear" w:pos="708"/>
          <w:tab w:val="left" w:pos="12756" w:leader="none"/>
        </w:tabs>
        <w:jc w:val="both"/>
        <w:rPr/>
      </w:pPr>
      <w:r>
        <w:rPr/>
        <w:t>La signora Teresa, cuoca e anche proprietaria del locale, era sulla porta ad attenderci con molta cordialità. Era una vera autorità, specie nella cucina, in particolare nella preparazione dei suoi manicaretti. Le sue pietanze erano veramente squisite e prendeva, come si suol dire, i clienti per la gola. Non possiamo dimenticare di citare la figura simbolica dell’anziano sacerdote, ospite dell’albergo per tutto l’anno.</w:t>
      </w:r>
    </w:p>
    <w:p>
      <w:pPr>
        <w:pStyle w:val="Testopredefi"/>
        <w:tabs>
          <w:tab w:val="clear" w:pos="708"/>
          <w:tab w:val="left" w:pos="12756" w:leader="none"/>
        </w:tabs>
        <w:jc w:val="both"/>
        <w:rPr/>
      </w:pPr>
      <w:r>
        <w:rPr/>
        <w:t>Nelle serate lunghe e fredde del nostro soggiorno a Croce d’Aune, questo, oserei dire, emblematico personaggio, faceto e buontempone, trascorreva delle ore alla tastiera di un vecchio piano, tra un bicchiere di vino e un grappino, a suonare canzoni di un tempo passato, ma ancora presente nel nostro ricordo.</w:t>
      </w:r>
    </w:p>
    <w:p>
      <w:pPr>
        <w:pStyle w:val="Testopredefi"/>
        <w:tabs>
          <w:tab w:val="clear" w:pos="708"/>
          <w:tab w:val="left" w:pos="12756" w:leader="none"/>
        </w:tabs>
        <w:jc w:val="both"/>
        <w:rPr/>
      </w:pPr>
      <w:r>
        <w:rPr/>
        <w:t>E poi c’era il vecchio e rude alpino, Giacomino il rosso barbuto, con la penna ormai quasi consumata sul suo vecchio cappello grigioverde d’alpino,  unto e straunto , logorato dal tempo, cimelio e ricordo di un tempo lontano, ricordo della campagna della Grecia e della Russia, con la disastrosa  ritirata dal Don, che raccontava con dovizia di particolari, stampigliati nella sua mente. Anche questo personaggio era simpatico e molto cordiale.</w:t>
      </w:r>
    </w:p>
    <w:p>
      <w:pPr>
        <w:pStyle w:val="Testopredefi"/>
        <w:tabs>
          <w:tab w:val="clear" w:pos="708"/>
          <w:tab w:val="left" w:pos="12756" w:leader="none"/>
        </w:tabs>
        <w:jc w:val="both"/>
        <w:rPr/>
      </w:pPr>
      <w:r>
        <w:rPr/>
        <w:t>Nei giorni che seguirono, abbiamo effettuato molte escursioni nelle Dolomiti Ampezzane. Il naturale ambiente ed il clima favorevole, hanno così aiutato la nascita di una delle più belle stazioni di villeggiatura, la più prestigiosa sull’intero arco Alpino. A Cortina, nella bella Cortina, abbiamo notato una particolare attrezzatura turistico - montana che spazia dalle magnifiche piste di sci, ai numerosi impianti di risalita. Grande è l’animazione e vitalità delle sue vie con i rinomati negozi. Le montagne che da sempre fanno corona a questa famosa località alpina, sono estremamente vicine, ma la loro imponente presenza non risulta mai oppressiva, sicché tutto l’insieme appare inimitabilmente armonioso.</w:t>
      </w:r>
    </w:p>
    <w:p>
      <w:pPr>
        <w:pStyle w:val="Testopredefi"/>
        <w:tabs>
          <w:tab w:val="clear" w:pos="708"/>
          <w:tab w:val="left" w:pos="12756" w:leader="none"/>
        </w:tabs>
        <w:jc w:val="both"/>
        <w:rPr/>
      </w:pPr>
      <w:r>
        <w:rPr/>
        <w:t>Sia da una strada di fondovalle che da un pascolo o da una vetta, il suggestivo quadro si differenzia dagli altri più o meno vicini. La bellezza smagliante della verde natura, creano un dolce contorno alla fantasiosa mitezza delle pareti rocciose irte come guglie verso il cielo azzurro. Dal Colle Rosè e dal Pamagagnon è possibile qualche volta scorgere le acrobazie che fanno i camosci sulle solcate della stretta cornice lungo le pareti di roccia della grande muraglia.</w:t>
      </w:r>
    </w:p>
    <w:p>
      <w:pPr>
        <w:pStyle w:val="Testopredefi"/>
        <w:tabs>
          <w:tab w:val="clear" w:pos="708"/>
          <w:tab w:val="left" w:pos="12756" w:leader="none"/>
        </w:tabs>
        <w:jc w:val="both"/>
        <w:rPr/>
      </w:pPr>
      <w:r>
        <w:rPr/>
        <w:t>A Nord Est, sopra il Passo Tre Croci, possente e solenne si innalza la cordigliera dolomitica del Monte Cristallo, uno dei maggiori giganti Ampezzani. Il retrostante e appena minore Piz Popena sembra circoscrivere l’atmosfera di una misteriosa lontananza. Il Foloeia scende verso Cortina con la sua rocciosa scarpata macchiata di foreste, lasciando al maestoso Sorapiss il perenne compito di vigilante.</w:t>
      </w:r>
    </w:p>
    <w:p>
      <w:pPr>
        <w:pStyle w:val="Testopredefi"/>
        <w:tabs>
          <w:tab w:val="clear" w:pos="708"/>
          <w:tab w:val="left" w:pos="12756" w:leader="none"/>
        </w:tabs>
        <w:jc w:val="both"/>
        <w:rPr/>
      </w:pPr>
      <w:r>
        <w:rPr/>
        <w:t>Il Monte Pelmo, in sublime isolamento, propone una singolare attrazione, mentre ad occidente della conca si staglia una successione di vette come il Becco di Mezzodì, la Croda del Lago, il Nuvolan e le piccole ma originali Cinque Torri. Sono visioni meno grandiose, ma i fasci di guglie, pinnacoli e pilastri rocciosi che creano ricami nell’azzurro del cielo, bastino per riempire gli occhi, non solo del nostro piccolo gruppo di gitanti, ma di tutti gli escursionisti che vengono fin quassù per ammirare questi tesori che la natura ha costruito sapientemente nell’arco di migliaia di anni.</w:t>
      </w:r>
    </w:p>
    <w:p>
      <w:pPr>
        <w:pStyle w:val="Testopredefi"/>
        <w:tabs>
          <w:tab w:val="clear" w:pos="708"/>
          <w:tab w:val="left" w:pos="12756" w:leader="none"/>
        </w:tabs>
        <w:jc w:val="both"/>
        <w:rPr/>
      </w:pPr>
      <w:r>
        <w:rPr/>
        <w:t>Sulla Tofana di Mezzo, sale una funivia chiamata la “ Freccia del Cielo” che ci ha permesso di raggiungere in poco tempo la sommità della massima vetta di questo spettacolare massiccio. Di lassù abbiamo ammirato in modo completo il quadro delle Alpi Orientali con il suo sconfinato panorama. Con quell’ampio giro d’orizzonte ci è venuto più facile intuire quanto meraviglioso e mai abbastanza cantato da poeti e scrittori sia quell’ambiente che circonda Cortina d’Ampezzo.</w:t>
      </w:r>
    </w:p>
    <w:p>
      <w:pPr>
        <w:pStyle w:val="Testopredefi"/>
        <w:tabs>
          <w:tab w:val="clear" w:pos="708"/>
          <w:tab w:val="left" w:pos="12756" w:leader="none"/>
        </w:tabs>
        <w:jc w:val="both"/>
        <w:rPr/>
      </w:pPr>
      <w:r>
        <w:rPr/>
        <w:t>Dal Lago di Lando verso il Cristallo e il Sottogruppo del Popena si elevano le due enormi piramidi della Tofana di Mezzo e della Tofana di Dentro. Maestosi naturali bastioni che dominano la conca d’Ampezzo.</w:t>
      </w:r>
    </w:p>
    <w:p>
      <w:pPr>
        <w:pStyle w:val="Testopredefi"/>
        <w:tabs>
          <w:tab w:val="clear" w:pos="708"/>
          <w:tab w:val="left" w:pos="12756" w:leader="none"/>
        </w:tabs>
        <w:jc w:val="both"/>
        <w:rPr/>
      </w:pPr>
      <w:r>
        <w:rPr/>
        <w:t>La sera stava calando, silenziosa tra i monti. I boschi d’abeti diventavano neri, l’aria fredda ed il cielo  cambiavano anch’essi colore, quasi per preparare una stupenda cornice alle Alpi che stavano raccogliendo l’ultimo bacio del sole.</w:t>
      </w:r>
    </w:p>
    <w:p>
      <w:pPr>
        <w:pStyle w:val="Testopredefi"/>
        <w:tabs>
          <w:tab w:val="clear" w:pos="708"/>
          <w:tab w:val="left" w:pos="12756" w:leader="none"/>
        </w:tabs>
        <w:jc w:val="both"/>
        <w:rPr/>
      </w:pPr>
      <w:r>
        <w:rPr/>
        <w:t xml:space="preserve"> </w:t>
      </w:r>
      <w:r>
        <w:rPr/>
        <w:t>Dopo cena, nella sala del ristorante dell’Albergo Alpi di Croce d’Aune, dopo l’augurale brindisi della festa di San Valentino, i nostri amici riprendevano la gara di briscola, mentre con Adriana ci eravamo seduti al solito tavolino di fronte al prete pianista, a sorbire la deliziosa bevanda aromatica da noi preferita - il caffè.</w:t>
      </w:r>
    </w:p>
    <w:p>
      <w:pPr>
        <w:pStyle w:val="Testopredefi"/>
        <w:tabs>
          <w:tab w:val="clear" w:pos="708"/>
          <w:tab w:val="left" w:pos="12756" w:leader="none"/>
        </w:tabs>
        <w:jc w:val="both"/>
        <w:rPr/>
      </w:pPr>
      <w:r>
        <w:rPr/>
        <w:t>Il mio pensiero, in quel momento di riflessione, vagava nella considerazione del mistero della vita, della natura e il destino dell’uomo</w:t>
      </w:r>
      <w:r>
        <w:rPr>
          <w:i/>
          <w:iCs/>
        </w:rPr>
        <w:t>.</w:t>
      </w:r>
      <w:r>
        <w:rPr/>
        <w:t xml:space="preserve"> Certamente, problemi molto ardui, lo capivo benissimo, non adatti alla mia modesta cultura; ma quale indagatore di professione, volevo capire alcune piccole cose, ma immensi erano i problemi nel loro complesso psicologico che si presentavano in quel momento nel mio pensiero. Pensavo, osservavo e guardavo tutti i movimenti di Don Giovanni, l’anziano sacerdote novantenne, mentre era seduto davanti al vecchio piano a strimpellare alcuni vecchi motivi musicali del suo tempo e lo vedevo bambino, percorrere sentieri di montagna coperti di neve, fino a raggiungere la piccola scuola rurale del paese, con in tasca un pugno di castagne secche per il pranzo, e poi quando grandicello frequentava il seminario diocesano e successivamente il suo primo giorno di sacerdote.</w:t>
      </w:r>
    </w:p>
    <w:p>
      <w:pPr>
        <w:pStyle w:val="Testopredefi"/>
        <w:tabs>
          <w:tab w:val="clear" w:pos="708"/>
          <w:tab w:val="left" w:pos="12756" w:leader="none"/>
        </w:tabs>
        <w:jc w:val="both"/>
        <w:rPr/>
      </w:pPr>
      <w:r>
        <w:rPr/>
        <w:t>Pensavo che quell’uomo, nell’assolvimento del suo apostolato fra gente rude come lui e nello stesso tempo laboriosa di chissà quale sperduto villaggio, mentre cercava di interpretare i problemi dei suoi parrocchiani e alla educazione dei fanciulli, si era trovato solo a risolvere mille e mille quesiti che ogni giorno gli venivano rivolti. Svolgendo la delicata missione di prete di campagna. La sua vita è stata una vocazione, fatta soprattutto di privazioni, di povertà e a volte di solitudine. Ora era là, davanti a noi, in quella sala ampia e luminosa di quell’albergo d’alta montagna ad eseguire attentamente, sotto lo sguardo incuriosito dei presenti; le sue musiche per il diletto di noi turisti e per guadagnarsi umilmente, come del resto credo che avesse fatto nel corso della sua vita, un piatto di minestra per la sopravvivenza. Forse anche quello per lui voleva dire che la sua missione sacerdotale gli aveva imposto per tanti anni di apostolato.</w:t>
      </w:r>
    </w:p>
    <w:p>
      <w:pPr>
        <w:pStyle w:val="Testopredefi"/>
        <w:tabs>
          <w:tab w:val="clear" w:pos="708"/>
          <w:tab w:val="left" w:pos="12756" w:leader="none"/>
        </w:tabs>
        <w:jc w:val="both"/>
        <w:rPr/>
      </w:pPr>
      <w:r>
        <w:rPr/>
        <w:t>Oggi, noi viviamo schiacciati dal presente, che stiamo perdendo la memoria. Alcune persone hanno una grandissima memoria. Ricordano le poesie, le date storiche studiate nelle scuole elementari o in quelle medie. Alcuni maestri, come Riccardo Muti e Aldo Ceccato, come scrive il sociologo Francesco Alberoni, conoscono lo spartito di intere sinfonie. Bausani, lo storico delle religioni, parlava una quarantina  fra lingue e dialetti  e Tucci, il grande orientalista, non era da meno. Altri invece, non ricordano quasi nulla. Molte persone non sono in condizione di raccontarvi la trama di  un libro che hanno letto alcuni mesi prima, o di descrivervi una città che  hanno appena visitato.</w:t>
      </w:r>
    </w:p>
    <w:p>
      <w:pPr>
        <w:pStyle w:val="Testopredefi"/>
        <w:tabs>
          <w:tab w:val="clear" w:pos="708"/>
          <w:tab w:val="left" w:pos="12756" w:leader="none"/>
        </w:tabs>
        <w:jc w:val="both"/>
        <w:rPr/>
      </w:pPr>
      <w:r>
        <w:rPr/>
        <w:t>Da  cosa dipendono queste differenze? Da capacità innate, da fattori genetici? In minima parte. La vera, profonda causa delle differenze di memoria sta nei nostri interessi e nel modo in cui impariamo. Noi ricordiamo le cose che consideriamo importanti, vitali e che vogliamo ricordare per sempre. Dimentichiamo quelle che non ci sembrano essenziali e che dobbiamo usare solo un momento.</w:t>
      </w:r>
    </w:p>
    <w:p>
      <w:pPr>
        <w:pStyle w:val="Testopredefi"/>
        <w:tabs>
          <w:tab w:val="clear" w:pos="708"/>
          <w:tab w:val="left" w:pos="12756" w:leader="none"/>
        </w:tabs>
        <w:jc w:val="both"/>
        <w:rPr/>
      </w:pPr>
      <w:r>
        <w:rPr/>
        <w:t>Il sociologo Alessandro Cavalli ha dimostrato che l’ultima generazione europea ha perso il senso del futuro e del progetto. Perciò ha perso anche il senso del passato. Vive nel presente. Per duemila cinquecento anni l’Occidente ha costruito la sua civiltà sullo slancio verso il domani, sulla speranza. La stessa cosa ha fatto il saggio e vecchio don Giovanni, che ha sentito la storia come un vettore proteso verso l’alto, verso una meta infinita. Scrutava il passato per plasmare il  suo futuro ed infine la sua vecchiaia. Lottava per realizzare una vita infinitamente più giusta, più nobile, più pura. Forse questa spinta si è interrotta. La nostra civiltà, giunta al suo apogeo, ha incominciato il declino.</w:t>
      </w:r>
    </w:p>
    <w:p>
      <w:pPr>
        <w:pStyle w:val="Testopredefi"/>
        <w:tabs>
          <w:tab w:val="clear" w:pos="708"/>
          <w:tab w:val="left" w:pos="12756" w:leader="none"/>
        </w:tabs>
        <w:jc w:val="both"/>
        <w:rPr/>
      </w:pPr>
      <w:r>
        <w:rPr/>
        <w:t>L’Occidente resta potente, lo abbiamo potuto constatare nel corso del nostro tempo, ma soprattutto nella guerra del Golfo e in quella che è in corso nella Serbia e nel Kosovo, domina il mondo con la sua tecnica e la sua economia. Ma ha perso la potenza spirituale delle origini, il fuoco che concedeva gli animi e dava loro una meta. Quando ogni individuo considerava la sua vita un difficile viaggio alla ricerca dell’assoluto.</w:t>
      </w:r>
    </w:p>
    <w:p>
      <w:pPr>
        <w:pStyle w:val="Testopredefi"/>
        <w:tabs>
          <w:tab w:val="clear" w:pos="708"/>
          <w:tab w:val="left" w:pos="12756" w:leader="none"/>
        </w:tabs>
        <w:jc w:val="both"/>
        <w:rPr>
          <w:b/>
          <w:b/>
          <w:bCs/>
        </w:rPr>
      </w:pPr>
      <w:r>
        <w:rPr>
          <w:b/>
          <w:bCs/>
        </w:rPr>
        <w:t xml:space="preserve"> </w:t>
      </w:r>
      <w:r>
        <w:rPr>
          <w:b/>
          <w:bCs/>
        </w:rPr>
        <w:t>Padri e figli: la filosofia della vita.</w:t>
      </w:r>
    </w:p>
    <w:p>
      <w:pPr>
        <w:pStyle w:val="Testopredefi"/>
        <w:tabs>
          <w:tab w:val="clear" w:pos="708"/>
          <w:tab w:val="left" w:pos="12756" w:leader="none"/>
        </w:tabs>
        <w:jc w:val="both"/>
        <w:rPr/>
      </w:pPr>
      <w:r>
        <w:rPr/>
        <w:t>Siamo stati in pancia, poi in braccio, poi condotti per mano e infine ci siamo svincolati e abbiamo camminato sulle nostre gambe. Se tutto è andato bene, e abbiamo trovato adulti e educatori come fece Don Giovanni, il vecchio prete di Croce d’Aune, che ci hanno guidati e sostenuto all’inizio della nostra vita, poi accompagnato e infine introdotto nel mondo seguendoci, dapprima molto dappresso e in seguito sempre più da lontano fin quasi a scomparire. Se ci voltiamo forse li troviamo ancora laggiù in quei luoghi incantati della memoria che abbiamo riservato a chi ha mostrato piacere nel volerci bene.</w:t>
      </w:r>
    </w:p>
    <w:p>
      <w:pPr>
        <w:pStyle w:val="Testopredefi"/>
        <w:tabs>
          <w:tab w:val="clear" w:pos="708"/>
          <w:tab w:val="left" w:pos="12756" w:leader="none"/>
        </w:tabs>
        <w:jc w:val="both"/>
        <w:rPr/>
      </w:pPr>
      <w:r>
        <w:rPr/>
        <w:t>Già, perché i bambini e i ragazzi di ieri e di oggi hanno in comune una debolezza molto umana: vogliono essere desiderati  - come scrive Fulvio Scarparo - in un suo articolo, sul Corriere di oggi - Prima di affrontare i “no” che in vita ci riserva senza risparmio, occorre un “si” alla nostra venuta al mondo.  Questo “si” possiamo leggerlo fin dai primi mesi di vita negli occhi e nelle mani di chi ci accoglie e  ha cura di noi, nella divertita partecipazione ai nostri giochi, nella paziente guida ai misteri dell’universo adulto con le sue proibizioni e le sue regole spesso incomprensibili. Se è vero che il tempo è prezioso, impariamo molto presto ad amare chi ci dedica parte del suo, senza colpevolizzarci rinunciando alla propria vita di adulto. Chi non ricorda l’emozione e l’orgoglio delle ore trascorse con un adulto che mostrava entusiasmo nello star con noi perché ritrovava nella nostra compagnia, quella di un bimbo o di un ragazzo, vitalità, freschezza e capacità di stupirsi?</w:t>
      </w:r>
    </w:p>
    <w:p>
      <w:pPr>
        <w:pStyle w:val="Testopredefi"/>
        <w:tabs>
          <w:tab w:val="clear" w:pos="708"/>
          <w:tab w:val="left" w:pos="12756" w:leader="none"/>
        </w:tabs>
        <w:jc w:val="both"/>
        <w:rPr/>
      </w:pPr>
      <w:r>
        <w:rPr/>
        <w:t>Chi rammenta - continua Scarparo - queste  esperienze sa bene che il tempo trascorso con i figli, con gli allievi, con i bambini e ragazzi diventa fertile se non è considerato dall’adulto un “sacrificio”. Io coltivo un sogno: generazioni diverse che non si limitano  a convivere, nel miglior dei casi tollerandosi a malapena, ma che invece trovino di tanto in tanto l’occasione di comunicazione più intima, più profonda, rispettando se stesse e le altre, senza sovrapporsi, senza ostacolarsi, senza cambiar pelle, senza scimmiottare, apprezzando il conflitto ma aborrendo la guerra.</w:t>
      </w:r>
    </w:p>
    <w:p>
      <w:pPr>
        <w:pStyle w:val="Testopredefi"/>
        <w:tabs>
          <w:tab w:val="clear" w:pos="708"/>
          <w:tab w:val="left" w:pos="12756" w:leader="none"/>
        </w:tabs>
        <w:jc w:val="both"/>
        <w:rPr/>
      </w:pPr>
      <w:r>
        <w:rPr/>
        <w:t>Bambini, ragazzi e adulti, genitori e figli, nonni e nipoti, educatori e allievi che vogliano tentare di fare qualche salutare escursione nel mondo dell’altro possono riuscire nell’intento se, ogni tanto, andranno insieme altrove, in un luogo, fisico o mentale, in cui l’adulto sia straniero quasi  quanto il bambino e il ragazzo, un luogo dove non conta soltanto essere vecchi o giovani, padri , madri o figli, maestri e allievi. Sono questi gli spazi dei sogni, dei progetti, degli ideali, delle utopie, delle imprese comuni. Perché questa terra è  un luogo dove siamo tutti stranieri ma qualcuno crede, talvolta solo per il fatto di essere nato prima, di essere il padrone di casa. E invece tutti noi, uomini e donne di qualunque età, siamo soprattutto provvisori compagni di vita e non sarebbe male se l’adulto che ha qualche esperienza in più la mettesse a disposizione di chi è arrivato dopo e sperimentasse il piacere di rendere la vita più facile al prossimo.</w:t>
      </w:r>
    </w:p>
    <w:p>
      <w:pPr>
        <w:pStyle w:val="Testopredefi"/>
        <w:tabs>
          <w:tab w:val="clear" w:pos="708"/>
          <w:tab w:val="left" w:pos="12756" w:leader="none"/>
        </w:tabs>
        <w:jc w:val="both"/>
        <w:rPr/>
      </w:pPr>
      <w:r>
        <w:rPr/>
        <w:t>Mi si dirà che gli adolescenti non hanno poi tutta questa gran voglia di passare il tempo con noi. Lo so bene, sono stato adolescente anch’io e mio figlio non mi sembra troppo diverso: sta con i genitori in dosi “ omeopatiche”. Mi sono raccontato allora la storia che quello che conta è aver sperimentato, soprattutto negli anni dell’infanzia e della preadolescenza. La disponibilità degli adulti a trascorrere parte del loro tempo con noi non per dovere ma per piacere: Per essere capaci di dare bisogna aver ricevuto. Io vado ripetendo che il vero scandalo è l’esempio fornito da tanti adulti. E’ scandaloso fornire continui alibi a quello che, con un eufemismo, definiamo disagio giovanile, chiamandoci fuori delle nostre responsabilità nell’aver permesso l’affievolimento del comune impegno dei genitori, separati e non, il crollo delle istituzioni educative, la mancanza di amore, l’ascesa a posti di potere di persone prive del prestigio che deriva dall’aver dato un esempio di impegno sociale e culturale. L’amore per la vita, propria e altrui, non si coltiva in astratto ma crescendo accanto ad adulti coraggiosi, ricchi di esperienze e di sogni, innamorati della vita</w:t>
      </w:r>
    </w:p>
    <w:p>
      <w:pPr>
        <w:pStyle w:val="Testopredefi"/>
        <w:tabs>
          <w:tab w:val="clear" w:pos="708"/>
          <w:tab w:val="left" w:pos="12756" w:leader="none"/>
        </w:tabs>
        <w:jc w:val="both"/>
        <w:rPr>
          <w:i/>
          <w:i/>
          <w:iCs/>
        </w:rPr>
      </w:pPr>
      <w:r>
        <w:rPr>
          <w:i/>
          <w:iCs/>
        </w:rPr>
        <w:t>Un padre: “ Adesso non ha tempo”</w:t>
      </w:r>
    </w:p>
    <w:p>
      <w:pPr>
        <w:pStyle w:val="Testopredefi"/>
        <w:tabs>
          <w:tab w:val="clear" w:pos="708"/>
          <w:tab w:val="left" w:pos="12756" w:leader="none"/>
        </w:tabs>
        <w:jc w:val="both"/>
        <w:rPr>
          <w:i/>
          <w:i/>
          <w:iCs/>
        </w:rPr>
      </w:pPr>
      <w:r>
        <w:rPr>
          <w:i/>
          <w:iCs/>
        </w:rPr>
        <w:t>Sua figlia: “ Ma il tempo è adesso”.</w:t>
      </w:r>
    </w:p>
    <w:p>
      <w:pPr>
        <w:pStyle w:val="Testopredefi"/>
        <w:tabs>
          <w:tab w:val="clear" w:pos="708"/>
          <w:tab w:val="left" w:pos="12756" w:leader="none"/>
        </w:tabs>
        <w:jc w:val="both"/>
        <w:rPr>
          <w:b/>
          <w:b/>
          <w:bCs/>
        </w:rPr>
      </w:pPr>
      <w:r>
        <w:rPr>
          <w:b/>
          <w:bCs/>
        </w:rPr>
        <w:t>I segni lasciati dalla natura.</w:t>
      </w:r>
    </w:p>
    <w:p>
      <w:pPr>
        <w:pStyle w:val="Testopredefi"/>
        <w:tabs>
          <w:tab w:val="clear" w:pos="708"/>
          <w:tab w:val="left" w:pos="12756" w:leader="none"/>
        </w:tabs>
        <w:jc w:val="both"/>
        <w:rPr/>
      </w:pPr>
      <w:r>
        <w:rPr/>
        <w:t>I segni lasciati dall’uomo, sono gli stessi lasciati dalla natura, quindi, la vita procede con gli stessi ritmi di sempre: è una successione regolare del  tempo di fenomeni, di movimenti, come il ritmo delle stagioni e dei battiti del cuore. Il bambino guarda i suoi genitori, poi il maestro. L’adolescente il gruppo dei pari. In ogni epoca, in ogni popolo, in ogni classe sociale cambiano le virtù più apprezzate. Nelle antiche società guerriere gli uomini cercavano la gloria delle armi. Nel rinascimento incominciano ad esserci persone che vogliono essere apprezzate come poeti, come pittori, come scultori. E, parallelamente i principi, gli aristocratici ricavano onore e prestigio, circondandosi di artisti e di cose belle. Ma l’amore per la vita, propria e altrui, non si coltiva in astratto, ma crescendo accanto ad adulti coraggiosi, ricchi d’esperienza e di sogni, innamorati della vita. La stessa cosa succede con le piante: il piccolo germoglio, che più tardi diventerà fragile virgulto , seguirà l’esempio della madre e cresce in simbiosi con altre piante vegetali. Sulle montagne prevalgono i caratteri più dolomitici, le rocce sono erose, trasformate dall'acqua, dal ghiaccio e del tempo, che hanno lasciato innumerevoli segni della loro azione. Contemplando tutti questi fenomeni prodotti dalla natura, abbiamo compreso che c’è una correlazione molto profonda fra questi due concetti: la natura e la vita dell’uomo.</w:t>
      </w:r>
    </w:p>
    <w:p>
      <w:pPr>
        <w:pStyle w:val="Testopredefi"/>
        <w:tabs>
          <w:tab w:val="clear" w:pos="708"/>
          <w:tab w:val="left" w:pos="12756" w:leader="none"/>
        </w:tabs>
        <w:jc w:val="both"/>
        <w:rPr/>
      </w:pPr>
      <w:r>
        <w:rPr/>
        <w:t>Lasciamo questi concetti filosofici ai veri filosofi, che con i loro studi rivolti ai problemi fondamentali della vita, che giorno dopo giorno, sono sempre alla ricerca per la loro soluzione che, mentre per noi sono argomenti più grandi di noi e ritorniamo al Parco Naturale dolomitico Bellunese, che ci è più congeniale.</w:t>
      </w:r>
    </w:p>
    <w:p>
      <w:pPr>
        <w:pStyle w:val="Testopredefi"/>
        <w:tabs>
          <w:tab w:val="clear" w:pos="708"/>
          <w:tab w:val="left" w:pos="12756" w:leader="none"/>
        </w:tabs>
        <w:jc w:val="both"/>
        <w:rPr>
          <w:b/>
          <w:b/>
          <w:bCs/>
        </w:rPr>
      </w:pPr>
      <w:r>
        <w:rPr>
          <w:b/>
          <w:bCs/>
        </w:rPr>
        <w:t>Un Parco da scoprire.</w:t>
      </w:r>
    </w:p>
    <w:p>
      <w:pPr>
        <w:pStyle w:val="Testopredefi"/>
        <w:tabs>
          <w:tab w:val="clear" w:pos="708"/>
          <w:tab w:val="left" w:pos="12756" w:leader="none"/>
        </w:tabs>
        <w:jc w:val="both"/>
        <w:rPr/>
      </w:pPr>
      <w:r>
        <w:rPr/>
        <w:t xml:space="preserve">Le ricchezze di un Parco vanno cercate anche nelle geometrie di un tronco caduto ed eroso o di un semplice lichene nelle pareti rocciose ripide e impervie, raggiungibili attraverso sentieri non sempre comodi e agevoli. Quelle sono strutture causate dall’origine geologica del parco, e quindi dolomitica o calcarea. Infatti circa 220 milioni di anni fa, nel cosiddetto Norico, qui si stendeva un mare poco profondo, che si riempiva e svuotava periodicamente. Sul suo fondo si andavano a depositare i frammenti di organismi che popolavano le lagune o il materiale in sospensione nell’acqua, resti che nei millenni si accumularono in potenti bianconi dolomitici. Questo concetto lo abbiamo espresso in grandi linee nell’introduzione di questo capitolo.  Percorrendo i sentieri di alta quota, abbiamo potuto osservare che le rocce che si formarono prendono nomi diversi, secondo l’origine, il colore e la zona. Abbiamo visto che ci sono calcari grigi, mentre  i rossi ammonitici li troviamo sui monti della Lessinia, ( depositatosi quando il mare era molto profondo, e grossi molluschi fossili conosciuti come ammoniti si accumularono a milioni sul fondo) , dolomie e bianconi. La geologia che li studia  ci dice che dopo la deposizioni, è avvenuto ( a iniziare da circa 37 milioni di anni fa) il sollevamento e la deformazione di tutti gli strati rocciosi che giacevano in fondo al mare.  Le geometrie dei meravigliosi piegamenti, che più volte incuriositi abbiamo ammirato sulle grandi pareti dolomitiche, non sono altro che le faglie, le fratture e i sovrascorrimenti, tutti fenomeni geologici visibilissimi in molte zone del Parco ed anche in altre località delle Alpi, datano da allora. In conclusione il Parco, è un vero e interessantissimo mosaico geologico che ancora deve essere studiato a fondo dai ricercatori in tutte le sue sfaccettatur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Paesaggi variati.</w:t>
      </w:r>
    </w:p>
    <w:p>
      <w:pPr>
        <w:pStyle w:val="Testopredefi"/>
        <w:tabs>
          <w:tab w:val="clear" w:pos="708"/>
          <w:tab w:val="left" w:pos="12756" w:leader="none"/>
        </w:tabs>
        <w:jc w:val="both"/>
        <w:rPr/>
      </w:pPr>
      <w:r>
        <w:rPr/>
        <w:t>Camminando sui sentieri dolomitici, come facciamo noi del CAI di Mantova, non percorriamo soltanto località impervie, pareti rocciose e sentieri non sempre comodi e agevoli, ma costoni fioriti di facile percorribilità, ove spesso incontriamo, oltre il limite delle piante, dove le rocce d’alta quota offrono scarso riparo, si insedia, spesso con prepotenza, il rododendro dalle foglie coriacee e sempreverdi. Nei mesi estivi i suoi fiori rossi ravvivano</w:t>
      </w:r>
      <w:r>
        <w:rPr>
          <w:b/>
          <w:bCs/>
        </w:rPr>
        <w:t xml:space="preserve"> </w:t>
      </w:r>
      <w:r>
        <w:rPr/>
        <w:t>in modo straordinario i paesaggi alpini.</w:t>
      </w:r>
    </w:p>
    <w:p>
      <w:pPr>
        <w:pStyle w:val="Testopredefi"/>
        <w:tabs>
          <w:tab w:val="clear" w:pos="708"/>
          <w:tab w:val="left" w:pos="12756" w:leader="none"/>
        </w:tabs>
        <w:jc w:val="both"/>
        <w:rPr/>
      </w:pPr>
      <w:r>
        <w:rPr/>
        <w:t>La differenza di geologia e di esposizione, l’azione di erosione delle acque, le potenti glaciazioni, la presenza di popolamenti vegetali diversi e infine l’opera dell’uomo, hanno dato al paesaggio delle Dolomiti Bellunesi la struttura che vediamo oggi. A sud - ovest, le Vette Feltrine sono montagne tondeggianti, come la zona dove sorge il piccolo villaggio di Croce d’Aune, dove si svolge una buona parte di questo nostro contesto letterario - escursionistico, con montagne tondeggianti, ricoperte d’erba e dall’aspetto ben poco alpino. Più a nord, il Sasso Scarnia le collega al gruppo del Cimonega che, insieme al Pizzocco e alle Vette Feltrine stesse, costituisce le Alpi Feltrine. Il Pizzocco è formato a sua volta da quattro sottogruppi: le tre Pietre, l’altopiano di Erera - Brendol e Piani Eterni, le Agnelezze e il Pizzocco propriamente detto. Oltre la valle del Mis c’è il cuore del Parco, i Monti del Sole, i gruppo della Schiara ( con Monte Schiara, la cima più alta del complesso) del Talvena e del Pramper- Mezzodì.</w:t>
      </w:r>
    </w:p>
    <w:p>
      <w:pPr>
        <w:pStyle w:val="Testopredefi"/>
        <w:tabs>
          <w:tab w:val="clear" w:pos="708"/>
          <w:tab w:val="left" w:pos="12756" w:leader="none"/>
        </w:tabs>
        <w:jc w:val="both"/>
        <w:rPr/>
      </w:pPr>
      <w:r>
        <w:rPr/>
        <w:t>Quando su queste montagne prevalgono i caratteri più dolomitici, le rocce sono erose, trasformate dall’acqua, dal ghiaccio e dal tempo, che hanno lasciato innumerevoli segni della loro azione: doline, inghiottitoi, campi solcati, marmitte e vasche. E poi numerosi altri aspetti curiosi e sorprendenti, come la Gusela del Vescovà, una guglia verticale nel gruppo della Schiara. O il Bus de le Noele dove, quando le condizioni sono adatte, il vento incanala le nuvole per farle uscire più in alto, come in un camino naturale, così ci ha spiegato con dovizia di particolari  questi luoghi, il vecchio  Giacomino,  l’alpino dal cappello grigioverde, con la piuma consumata, reduce della lunga  ritirata della campagna di Russia. Tra un grappino e l’altro, mentre era seduto vicino al caminetto a fumare la sua vecchia pipa di coccio, appoggiando il mento sul palmo della mano destra, mentre con il pollice e l’indice si accarezzava la lunga barba canuta , guardando dritto davanti a lui, in direzione di Don Giovanni, che era seduto alla tastiera del vecchio piano e diceva ( come se sognasse ad alta voce): “ Hai mai avuto voglia di una sola piccola cosa nella vita? Di una piccola cosa di cui sembra dipendere la tua vita felice? Ti dico la mia: io sono felice quando potrò bere un grappino e tirare alcune boccate di fumo con la mia vecchia pipa e sentire suonare il mio amico Don Giovanni, si, perché anche lui era con me sul Don, nei momenti bui del nostro passato prossimo, e poi c’è stata la grande e disastrosa ritirata, attraverso l’immensa steppa gelata. La notte, quando avevi la fortuna di trovare un’isba, quella tipica dimora rustica della steppa Russa, costruita con tronchi d’albero, consistente in una stanza con una grande stufa al centro, come un piccolo rifugio delle nostre Alpi, rannicchiato in un angolo e sognavi il momento, un momento come questo, seduto vicino al caminetto o in un tavolino di un piccolo bar, quell’angolo tranquillo, vicino alla vetrata o alla stufa , e ordini un grappino. Ti assicuro, che non c’è momento più bello.”</w:t>
      </w:r>
    </w:p>
    <w:p>
      <w:pPr>
        <w:pStyle w:val="Testopredefi"/>
        <w:tabs>
          <w:tab w:val="clear" w:pos="708"/>
          <w:tab w:val="left" w:pos="12756" w:leader="none"/>
        </w:tabs>
        <w:jc w:val="both"/>
        <w:rPr/>
      </w:pPr>
      <w:r>
        <w:rPr/>
        <w:t>Addio, caro vecchio amico Giacomino. Ti ricorderò sempre, soprattutto  per la tua grande simpatia e generosità.</w:t>
      </w:r>
    </w:p>
    <w:p>
      <w:pPr>
        <w:pStyle w:val="Testopredefi"/>
        <w:tabs>
          <w:tab w:val="clear" w:pos="708"/>
          <w:tab w:val="left" w:pos="12756" w:leader="none"/>
        </w:tabs>
        <w:jc w:val="both"/>
        <w:rPr>
          <w:b/>
          <w:b/>
          <w:bCs/>
          <w:i/>
          <w:i/>
          <w:iCs/>
        </w:rPr>
      </w:pPr>
      <w:r>
        <w:rPr>
          <w:b/>
          <w:bCs/>
          <w:i/>
          <w:iCs/>
        </w:rPr>
        <w:t>- POESIA -</w:t>
      </w:r>
    </w:p>
    <w:p>
      <w:pPr>
        <w:pStyle w:val="Testopredefi"/>
        <w:tabs>
          <w:tab w:val="clear" w:pos="708"/>
          <w:tab w:val="left" w:pos="12756" w:leader="none"/>
        </w:tabs>
        <w:jc w:val="both"/>
        <w:rPr>
          <w:b/>
          <w:b/>
          <w:bCs/>
          <w:i/>
          <w:i/>
          <w:iCs/>
        </w:rPr>
      </w:pPr>
      <w:r>
        <w:rPr>
          <w:b/>
          <w:bCs/>
          <w:i/>
          <w:iCs/>
        </w:rPr>
        <w:t xml:space="preserve"> “ </w:t>
      </w:r>
      <w:r>
        <w:rPr>
          <w:b/>
          <w:bCs/>
          <w:i/>
          <w:iCs/>
        </w:rPr>
        <w:t xml:space="preserve">Ho guerra, lascia stare i boschi </w:t>
      </w:r>
    </w:p>
    <w:p>
      <w:pPr>
        <w:pStyle w:val="Testopredefi"/>
        <w:tabs>
          <w:tab w:val="clear" w:pos="708"/>
          <w:tab w:val="left" w:pos="12756" w:leader="none"/>
        </w:tabs>
        <w:jc w:val="both"/>
        <w:rPr>
          <w:b/>
          <w:b/>
          <w:bCs/>
          <w:i/>
          <w:i/>
          <w:iCs/>
        </w:rPr>
      </w:pPr>
      <w:r>
        <w:rPr>
          <w:b/>
          <w:bCs/>
          <w:i/>
          <w:iCs/>
        </w:rPr>
        <w:t xml:space="preserve"> </w:t>
      </w:r>
      <w:r>
        <w:rPr>
          <w:b/>
          <w:bCs/>
          <w:i/>
          <w:iCs/>
        </w:rPr>
        <w:t>Del nostro pensiero</w:t>
      </w:r>
    </w:p>
    <w:p>
      <w:pPr>
        <w:pStyle w:val="Testopredefi"/>
        <w:tabs>
          <w:tab w:val="clear" w:pos="708"/>
          <w:tab w:val="left" w:pos="12756" w:leader="none"/>
        </w:tabs>
        <w:jc w:val="both"/>
        <w:rPr>
          <w:b/>
          <w:b/>
          <w:bCs/>
          <w:i/>
          <w:i/>
          <w:iCs/>
        </w:rPr>
      </w:pPr>
      <w:r>
        <w:rPr>
          <w:b/>
          <w:bCs/>
          <w:i/>
          <w:iCs/>
        </w:rPr>
        <w:t>Dove nascono i fiori dei nostri sogni:</w:t>
      </w:r>
    </w:p>
    <w:p>
      <w:pPr>
        <w:pStyle w:val="Testopredefi"/>
        <w:tabs>
          <w:tab w:val="clear" w:pos="708"/>
          <w:tab w:val="left" w:pos="12756" w:leader="none"/>
        </w:tabs>
        <w:jc w:val="both"/>
        <w:rPr>
          <w:b/>
          <w:b/>
          <w:bCs/>
          <w:i/>
          <w:i/>
          <w:iCs/>
        </w:rPr>
      </w:pPr>
      <w:r>
        <w:rPr>
          <w:b/>
          <w:bCs/>
          <w:i/>
          <w:iCs/>
        </w:rPr>
        <w:t>Azione ingenerosa</w:t>
      </w:r>
    </w:p>
    <w:p>
      <w:pPr>
        <w:pStyle w:val="Testopredefi"/>
        <w:tabs>
          <w:tab w:val="clear" w:pos="708"/>
          <w:tab w:val="left" w:pos="12756" w:leader="none"/>
        </w:tabs>
        <w:jc w:val="both"/>
        <w:rPr>
          <w:b/>
          <w:b/>
          <w:bCs/>
          <w:i/>
          <w:i/>
          <w:iCs/>
        </w:rPr>
      </w:pPr>
      <w:r>
        <w:rPr>
          <w:b/>
          <w:bCs/>
          <w:i/>
          <w:iCs/>
        </w:rPr>
        <w:t>Tu sai che le pallide mani dei morti</w:t>
      </w:r>
    </w:p>
    <w:p>
      <w:pPr>
        <w:pStyle w:val="Testopredefi"/>
        <w:tabs>
          <w:tab w:val="clear" w:pos="708"/>
          <w:tab w:val="left" w:pos="12756" w:leader="none"/>
        </w:tabs>
        <w:jc w:val="both"/>
        <w:rPr>
          <w:b/>
          <w:b/>
          <w:bCs/>
          <w:i/>
          <w:i/>
          <w:iCs/>
        </w:rPr>
      </w:pPr>
      <w:r>
        <w:rPr>
          <w:b/>
          <w:bCs/>
          <w:i/>
          <w:iCs/>
        </w:rPr>
        <w:t>Non ci rendono i sassi della colpa</w:t>
      </w:r>
    </w:p>
    <w:p>
      <w:pPr>
        <w:pStyle w:val="Testopredefi"/>
        <w:tabs>
          <w:tab w:val="clear" w:pos="708"/>
          <w:tab w:val="left" w:pos="12756" w:leader="none"/>
        </w:tabs>
        <w:jc w:val="both"/>
        <w:rPr>
          <w:b/>
          <w:b/>
          <w:bCs/>
          <w:i/>
          <w:i/>
          <w:iCs/>
        </w:rPr>
      </w:pPr>
      <w:r>
        <w:rPr>
          <w:b/>
          <w:bCs/>
          <w:i/>
          <w:iCs/>
        </w:rPr>
        <w:t>E svuotati i cimiteri marini</w:t>
      </w:r>
    </w:p>
    <w:p>
      <w:pPr>
        <w:pStyle w:val="Testopredefi"/>
        <w:tabs>
          <w:tab w:val="clear" w:pos="708"/>
          <w:tab w:val="left" w:pos="12756" w:leader="none"/>
        </w:tabs>
        <w:jc w:val="both"/>
        <w:rPr>
          <w:b/>
          <w:b/>
          <w:bCs/>
          <w:i/>
          <w:i/>
          <w:iCs/>
        </w:rPr>
      </w:pPr>
      <w:r>
        <w:rPr>
          <w:b/>
          <w:bCs/>
          <w:i/>
          <w:iCs/>
        </w:rPr>
        <w:t>Dove abita il nostro dissenso.</w:t>
      </w:r>
    </w:p>
    <w:p>
      <w:pPr>
        <w:pStyle w:val="Testopredefi"/>
        <w:tabs>
          <w:tab w:val="clear" w:pos="708"/>
          <w:tab w:val="left" w:pos="12756" w:leader="none"/>
        </w:tabs>
        <w:jc w:val="both"/>
        <w:rPr>
          <w:b/>
          <w:b/>
          <w:bCs/>
          <w:i/>
          <w:i/>
          <w:iCs/>
        </w:rPr>
      </w:pPr>
      <w:r>
        <w:rPr>
          <w:b/>
          <w:bCs/>
          <w:i/>
          <w:iCs/>
        </w:rPr>
        <w:t>Puntigliosa fino alla morte</w:t>
      </w:r>
    </w:p>
    <w:p>
      <w:pPr>
        <w:pStyle w:val="Testopredefi"/>
        <w:tabs>
          <w:tab w:val="clear" w:pos="708"/>
          <w:tab w:val="left" w:pos="12756" w:leader="none"/>
        </w:tabs>
        <w:jc w:val="both"/>
        <w:rPr>
          <w:b/>
          <w:b/>
          <w:bCs/>
          <w:i/>
          <w:i/>
          <w:iCs/>
        </w:rPr>
      </w:pPr>
      <w:r>
        <w:rPr>
          <w:b/>
          <w:bCs/>
          <w:i/>
          <w:iCs/>
        </w:rPr>
        <w:t>Tu  innalzi bandiere inverosimili</w:t>
      </w:r>
    </w:p>
    <w:p>
      <w:pPr>
        <w:pStyle w:val="Testopredefi"/>
        <w:tabs>
          <w:tab w:val="clear" w:pos="708"/>
          <w:tab w:val="left" w:pos="12756" w:leader="none"/>
        </w:tabs>
        <w:jc w:val="both"/>
        <w:rPr>
          <w:b/>
          <w:b/>
          <w:bCs/>
          <w:i/>
          <w:i/>
          <w:iCs/>
        </w:rPr>
      </w:pPr>
      <w:r>
        <w:rPr>
          <w:b/>
          <w:bCs/>
          <w:i/>
          <w:iCs/>
        </w:rPr>
        <w:t>Listate a lutto”</w:t>
      </w:r>
    </w:p>
    <w:p>
      <w:pPr>
        <w:pStyle w:val="Testopredefi"/>
        <w:tabs>
          <w:tab w:val="clear" w:pos="708"/>
          <w:tab w:val="left" w:pos="12756" w:leader="none"/>
        </w:tabs>
        <w:jc w:val="both"/>
        <w:rPr>
          <w:b/>
          <w:b/>
          <w:bCs/>
          <w:i/>
          <w:i/>
          <w:iCs/>
        </w:rPr>
      </w:pPr>
      <w:r>
        <w:rPr>
          <w:b/>
          <w:bCs/>
          <w:i/>
          <w:iCs/>
        </w:rPr>
        <w:t xml:space="preserve">                    </w:t>
      </w:r>
      <w:r>
        <w:rPr>
          <w:b/>
          <w:bCs/>
          <w:i/>
          <w:iCs/>
        </w:rPr>
        <w:t>Alda Merin (inedito)</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QUEL CHE RESTA DI UNA GUERRA.</w:t>
      </w:r>
    </w:p>
    <w:p>
      <w:pPr>
        <w:pStyle w:val="Testopredefi"/>
        <w:tabs>
          <w:tab w:val="clear" w:pos="708"/>
          <w:tab w:val="left" w:pos="12756" w:leader="none"/>
        </w:tabs>
        <w:jc w:val="both"/>
        <w:rPr/>
      </w:pPr>
      <w:r>
        <w:rPr>
          <w:b/>
          <w:bCs/>
        </w:rPr>
        <w:t xml:space="preserve"> </w:t>
      </w:r>
      <w:r>
        <w:rPr>
          <w:b/>
          <w:bCs/>
        </w:rPr>
        <w:t>La</w:t>
      </w:r>
      <w:r>
        <w:rPr/>
        <w:t xml:space="preserve"> guerra nel Kosovo è finita. Questi sono i primi giorni di pace dopo settantotto di guerra. C’eravamo abituati: anche le immagini del dolore diventano repertorio. I telegiornali non riescono a raccontare la normalità della paura e della morte: le colonne di fuggiaschi, le nuvole bianche delle esplosioni, lo sguardo smarrito dei bambini e quello rassegnato dei vecchi, i villaggi incendiati e il sibilo infinito del missile che ti passa accanto e aspetti lo scoppio liberatore. Non era per te. Da oggi, come scrive Enzo Biagi, sul Corriere, in un suo articolo, “ spero tutto in archivio. Penso che qualcosa cambierà, anche nel folclore, quel pacifismo delle magliette, di Amerika scritto sui muri, come ai tempi del Vietnam, e per fortuna che gli USA sono rimasti per aria e non c’è stato sbarco, con tutte le possibili tragiche conseguenze, tra cui  scritte “ Yankee, go home”, torna a Washington, mister Smith.</w:t>
      </w:r>
    </w:p>
    <w:p>
      <w:pPr>
        <w:pStyle w:val="Testopredefi"/>
        <w:tabs>
          <w:tab w:val="clear" w:pos="708"/>
          <w:tab w:val="left" w:pos="12756" w:leader="none"/>
        </w:tabs>
        <w:jc w:val="both"/>
        <w:rPr/>
      </w:pPr>
      <w:r>
        <w:rPr/>
        <w:t>Una volta si diceva magari sottovoce, che non aveva senso morire per Danzixa: c’era qualcuno disponibile a rischiare per il Kosovo, per obbedire ad un impulso morale? La gente ha capito che cosa vuol dire “ pulizia etnca”? Perdere la casa, o la vita,, perché si va alla sinagoga o alla chiesa o alla moschea, arruolare anche Dio alla propria parte, come fece Hitler? Slobodan Milosevic è stato dipinto come un nuovo Fùhrer: per mantenere il potere ha distrutto il suo Paese. Chi tratterà con lui? Chi gli stringerà la mano ancora, dopo tanti patti che non ha rispettato? Un giornalista Jugoslavo, sul  Diario, ha raccontato che i serbi a Sarajevo hanno ucciso diecimila civili, tra cui mille cinquecento bambini. Ci sono andato due volte, anche quando tiravano dalle montagne i cecchini e il nostro albergo era segnato dai colpi dei mortai.</w:t>
      </w:r>
    </w:p>
    <w:p>
      <w:pPr>
        <w:pStyle w:val="Testopredefi"/>
        <w:tabs>
          <w:tab w:val="clear" w:pos="708"/>
          <w:tab w:val="left" w:pos="12756" w:leader="none"/>
        </w:tabs>
        <w:jc w:val="both"/>
        <w:rPr/>
      </w:pPr>
      <w:r>
        <w:rPr/>
        <w:t>Spero che il nostro Paese da questa storia ne esca con dignità. Ci siamo battuti, grazie a Ciampi, a D’Alema e anche all’opposizione, per favorire la pace, senza tradire gli impegni.” Biagi, ci ricorda che difficilmente finivamo una guerra con lo stesso alleato. I nostri governanti hanno fatto di tutto, che questo conflitto  diventasse una crociata</w:t>
      </w:r>
      <w:r>
        <w:rPr>
          <w:b/>
          <w:bCs/>
        </w:rPr>
        <w:t xml:space="preserve">, </w:t>
      </w:r>
      <w:r>
        <w:rPr/>
        <w:t>anche se nel conto di Milosevic ci sono fosse comuni, stupri e deportazioni e i nostri bersaglieri sono entrati nel Kosovo per portare la pace, come pure gli altri eserciti della delegazione Nato.  Di sorpresa sono entrati anche i russi, come hanno fatto a Berlino, nel 1945. Gianluca di Feo, così titola un suo articolo, sul Corriere:</w:t>
      </w:r>
    </w:p>
    <w:p>
      <w:pPr>
        <w:pStyle w:val="Testopredefi"/>
        <w:tabs>
          <w:tab w:val="clear" w:pos="708"/>
          <w:tab w:val="left" w:pos="12756" w:leader="none"/>
        </w:tabs>
        <w:jc w:val="both"/>
        <w:rPr/>
      </w:pPr>
      <w:r>
        <w:rPr/>
        <w:t xml:space="preserve"> “</w:t>
      </w:r>
      <w:r>
        <w:rPr>
          <w:b/>
          <w:bCs/>
        </w:rPr>
        <w:t xml:space="preserve"> </w:t>
      </w:r>
      <w:r>
        <w:rPr>
          <w:b/>
          <w:bCs/>
        </w:rPr>
        <w:t>Da Teano a Berlino, tutti gli “sprint” per condizionare la Storia”.</w:t>
      </w:r>
    </w:p>
    <w:p>
      <w:pPr>
        <w:pStyle w:val="Testopredefi"/>
        <w:tabs>
          <w:tab w:val="clear" w:pos="708"/>
          <w:tab w:val="left" w:pos="12756" w:leader="none"/>
        </w:tabs>
        <w:jc w:val="both"/>
        <w:rPr/>
      </w:pPr>
      <w:r>
        <w:rPr/>
        <w:t>Fashoda, Parigi, Berlino e, su scala minore, Teano. Lo spint delle armate è una costante della storia moderna. Avviene quasi sempre nelle fasi conclusive dei conflitti, quando ci sono confini da definire: in quei momenti a fare la differenza è l’acceleratore delle jeep o lo scatto delle fanterie. Le regole della gara sono quelle che Josef Stalin illustrò nell’aprile 1945: “ Ogni nazione impone il suo sistema fin dove riesce ad arrivare il suo esercito”. Una lezione che, stando agli avvenimenti di ieri, i russi non hanno dimenticato.</w:t>
      </w:r>
    </w:p>
    <w:p>
      <w:pPr>
        <w:pStyle w:val="Testopredefi"/>
        <w:tabs>
          <w:tab w:val="clear" w:pos="708"/>
          <w:tab w:val="left" w:pos="12756" w:leader="none"/>
        </w:tabs>
        <w:jc w:val="both"/>
        <w:rPr/>
      </w:pPr>
      <w:r>
        <w:rPr/>
        <w:t>A molti osservatori - continua Di Feo - la confusione sui confini del Kosovo ha ricordato proprio gli ultimi episodi della conquista della Germania nel 1945. A mano a mano che si avvicinavano alla vittoria, gli alleati diventavano meno uniti. E con le spaccature tra Washington e Mosca, aumentava anche il passo dei soldati. A Yalta i Grandi avevano firmato la spartizione del Vecchio Continente ma nel crepuscolo del Terzo Reich tutti hanno cercato di barare. Il generale Patton dopo aver fatto pipì nel Reno era in pole position per l’occupazione di Praga: i russi però fecero la voce grossa e costrinsero il comandante supremo Eisenhower a fermarlo.  La storia ci dice che la stessa cosa successe alla Quinta Armata sull’Elba, costrette a rallentare e aspettare le Guardie sovietiche per la cerimoniosa ufficiale dell’incontro, avvenuta a Torgau il 25 aprile 1945. Tra vodka e whisky, cosacchi e yenkee si abbracciarono per i cinegiornali di propaganda mentre dietro le linee gli strateghi si preparavano già alla guerra fredda. A prezzo di perdite umane enorme, l’Armata Rossa anticipò i tempi concordati e si lanciò all’attacco di Berlino riuscendo a issare la bandiera con la falce e martello sulle rovine del Reichestag. Un gesto che ha condizionato 44 anni di vita europea.</w:t>
      </w:r>
    </w:p>
    <w:p>
      <w:pPr>
        <w:pStyle w:val="Testopredefi"/>
        <w:tabs>
          <w:tab w:val="clear" w:pos="708"/>
          <w:tab w:val="left" w:pos="12756" w:leader="none"/>
        </w:tabs>
        <w:jc w:val="both"/>
        <w:rPr/>
      </w:pPr>
      <w:r>
        <w:rPr/>
        <w:t>Non è l’unica corsa tra alleati dell’ultima guerra mondiale. Gli sgambetti reciproci sono stati parecchi. La prima lite tra americani e inglesi, per esempio, avvenne nel 1943 per entrare a Palermo. Si replicò il 5 giugno 1944 a Roma, con una volata delle camionette Usa lungo l’Appia Antica. Il caso più clamoroso resta però quello di Parigi, quando il generale francese Leclerc fece irruzione in città con i suoi carri armati disobbedendo agli ordini alleati: per gli uomini di de Gaulle fu un trionfo ma Londra e Washington minacciarono di punirlo facendosi restituire tank e cannoni.</w:t>
      </w:r>
    </w:p>
    <w:p>
      <w:pPr>
        <w:pStyle w:val="Testopredefi"/>
        <w:tabs>
          <w:tab w:val="clear" w:pos="708"/>
          <w:tab w:val="left" w:pos="12756" w:leader="none"/>
        </w:tabs>
        <w:jc w:val="both"/>
        <w:rPr/>
      </w:pPr>
      <w:r>
        <w:rPr/>
        <w:t>Non sempre, però, arrivare per primi garantisce il successo: Ne sanno qualcosa i francesi che nel 1898 con la crisi di Fashoda furono costretti a ridimensionare i loro sogni coloniali. In gioco c’era il controllo dell’Africa centrale e del cuore del Nilo: Parigi fece partire un contingente di 150 soldati dal Gabon, che attraversò il continente fino a raggiungere il fortino di Fashoda il 10 settembre. Otto giorni dopo una contro spedizione britannica si schierò davanti alla postazione. I due reparti rimasero uno di fronte all’altro, armi alla mano mentre nelle capitali si discuteva. Più volte si rischiò la guerra ma il 4 novembre la Francia gettò la spugna e ordinò la ritirata.</w:t>
      </w:r>
    </w:p>
    <w:p>
      <w:pPr>
        <w:pStyle w:val="Testopredefi"/>
        <w:tabs>
          <w:tab w:val="clear" w:pos="708"/>
          <w:tab w:val="left" w:pos="12756" w:leader="none"/>
        </w:tabs>
        <w:jc w:val="both"/>
        <w:rPr/>
      </w:pPr>
      <w:r>
        <w:rPr/>
        <w:t>Anche il nostro Risorgimento è stato deciso da una marcia a tappe forzate: è quella delle truppe sabaude verso il Sud, dopo l’impresa dei Muille.  Nel 1860 nessuno  pensava che Garibaldi potesse avere ragione dei Borboni ma quando l’eroe dei due Mondi occupò Napoli , i Savoia si gettarono alla rincorsa: il 10 settembre Vittorio Emanuele II invase lo Stato Pontificio. Sei settimane dopo era a Teano, nel Casertano, dove veniva salutato da Garibaldi come “ primo re d’Italia”.</w:t>
      </w:r>
    </w:p>
    <w:p>
      <w:pPr>
        <w:pStyle w:val="Testopredefi"/>
        <w:tabs>
          <w:tab w:val="clear" w:pos="708"/>
          <w:tab w:val="left" w:pos="12756" w:leader="none"/>
        </w:tabs>
        <w:jc w:val="both"/>
        <w:rPr/>
      </w:pPr>
      <w:r>
        <w:rPr/>
        <w:t xml:space="preserve">Speriamo che  nel Kosovo, le cose andranno meglio e che non diventa un caso che fa eco nella storia futura. La cosa principale è quella di aiutare le centinaia di migliaia di disgraziati che stanno cercando, dopo undici settimane di esilio nelle baraccopoli, la strada per il ritorno: che cosa ritroveranno? </w:t>
      </w:r>
    </w:p>
    <w:p>
      <w:pPr>
        <w:pStyle w:val="Testopredefi"/>
        <w:tabs>
          <w:tab w:val="clear" w:pos="708"/>
          <w:tab w:val="left" w:pos="12756" w:leader="none"/>
        </w:tabs>
        <w:jc w:val="both"/>
        <w:rPr/>
      </w:pPr>
      <w:r>
        <w:rPr/>
        <w:t>La TV e i Mass media, giorno dopo giorno, ci informano puntualmente degli avvenimenti, dell’occupazione del Kosovo da parte delle forze NATO, che hanno diviso in vari scacchieri il territorio, del primo attentato contro un mezzo corazzato dei nostri militari, dei guerriglieri dell’Uck che si insediano a Pristina, ma anche  dello sbando dei profughi serbi e albanesi. Lunghe colonne di  kosovari  che stanno facendo ritorno in massa nella loro Terra.</w:t>
      </w:r>
    </w:p>
    <w:p>
      <w:pPr>
        <w:pStyle w:val="Testopredefi"/>
        <w:tabs>
          <w:tab w:val="clear" w:pos="708"/>
          <w:tab w:val="left" w:pos="12756" w:leader="none"/>
        </w:tabs>
        <w:jc w:val="both"/>
        <w:rPr/>
      </w:pPr>
      <w:r>
        <w:rPr/>
        <w:t>La parola Terra evoca una serie illimitata di sensazioni, di riferimenti, di intuizioni: Terra è l’universo, Terra è il suolo, ma Terra è la patria qualsiasi essa sia, Terra è anelito esule, Terra è l’inizio e la fine dei giorni di ognuno di noi, Terra è, per i tanti / pochi che ci vivono sulla e con la Terra e per gli inconsapevoli altri tutti, è l’origine dei valori di moderazione, buon senso, concretezza, solida coerenza con la realtà, concreta tutela del proprio perché insieme del tutto, chiara visione dell’unità della famiglia e di tutte le generazioni insieme senza asili nido o ospizi terminali. La Terra è quella vera orgogliosa cultura contadina che è passata attraverso il tempo perché radicata ad un valore concreto che del tempo è  l’orologio naturale, la Terra.</w:t>
      </w:r>
    </w:p>
    <w:p>
      <w:pPr>
        <w:pStyle w:val="Testopredefi"/>
        <w:tabs>
          <w:tab w:val="clear" w:pos="708"/>
          <w:tab w:val="left" w:pos="12756" w:leader="none"/>
        </w:tabs>
        <w:jc w:val="both"/>
        <w:rPr/>
      </w:pPr>
      <w:r>
        <w:rPr/>
        <w:t>I Kosovari si affrettano per ritornare nella loro Terra, nella loro casa, per vivere la loro libertà. La libertà che si vive e si respira in un campo, che si assimila nella Terra quella libertà da sempre agognata, fatta di stenti e di paure, di stupri e di uccisioni. Guai a pensare che difendere la Terra sia arroccarsi sul passato e sulla tradizione perché la Terra è il passato e il futuro di tutti, per migliaia di generazioni e solo sino a quando questo succederà saremo certi del nostro futuro.</w:t>
      </w:r>
    </w:p>
    <w:p>
      <w:pPr>
        <w:pStyle w:val="Testopredefi"/>
        <w:tabs>
          <w:tab w:val="clear" w:pos="708"/>
          <w:tab w:val="left" w:pos="12756" w:leader="none"/>
        </w:tabs>
        <w:jc w:val="both"/>
        <w:rPr/>
      </w:pPr>
      <w:r>
        <w:rPr/>
        <w:t>Adesso anche e serbi fuggono perché temono vendette della guerriglia. Le truppe internazionali, per molto tempo, saranno impegnate nella logistica. E l’inverno, il terribile inverno balcanico, arriverà fra pochi mesi. Una guerra troppo lunga, per molti incomprensibile, stanca anche il pubblico più attento. Temo che anche la pietà per le vittime possa  venir meno, come l’attenzione. Già rivedo in Kosovo gli scenari bosniaci: migliaia di soldati a guardia del nulla, profughi che non tornano, ricostruzione lentissima, miliardi in aiuti e di operazioni militari spesi per niente. Proprio la lezione della Bosnia, se non è servita a impedire la guerra in Kosovo, che serve almeno alla costruzione di una convivenza civile. Di questa guerra, noi europei e occidentali siamo un po' colpevoli: non per averla decisa, ma per non averla impedita, negli anni in cui il Kosovo era già una polveriera</w:t>
      </w:r>
    </w:p>
    <w:p>
      <w:pPr>
        <w:pStyle w:val="Testopredefi"/>
        <w:tabs>
          <w:tab w:val="clear" w:pos="708"/>
          <w:tab w:val="left" w:pos="12756" w:leader="none"/>
        </w:tabs>
        <w:jc w:val="both"/>
        <w:rPr/>
      </w:pPr>
      <w:r>
        <w:rPr/>
        <w:t>Si, è vero, sono cessati i bombardamenti, ma restano i villaggi, le città distrutte, i ponti e le fabbriche  rase al suolo,  le campagne abbandonate, il bestiame abbattuto, le croci sulle tombe di terra gialla e, soprattutto, i ricordi dei giorni, degli amori e delle illusioni perduti.</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center"/>
        <w:rPr/>
      </w:pPr>
      <w:r>
        <w:rPr/>
      </w:r>
    </w:p>
    <w:p>
      <w:pPr>
        <w:pStyle w:val="Testopredefi"/>
        <w:tabs>
          <w:tab w:val="clear" w:pos="708"/>
          <w:tab w:val="left" w:pos="12756" w:leader="none"/>
        </w:tabs>
        <w:jc w:val="center"/>
        <w:rPr/>
      </w:pPr>
      <w:r>
        <w:rPr/>
      </w:r>
    </w:p>
    <w:p>
      <w:pPr>
        <w:pStyle w:val="Testopredefi"/>
        <w:tabs>
          <w:tab w:val="clear" w:pos="708"/>
          <w:tab w:val="left" w:pos="12756" w:leader="none"/>
        </w:tabs>
        <w:jc w:val="center"/>
        <w:rPr/>
      </w:pPr>
      <w:r>
        <w:rPr/>
      </w:r>
    </w:p>
    <w:p>
      <w:pPr>
        <w:pStyle w:val="Testopredefi"/>
        <w:tabs>
          <w:tab w:val="clear" w:pos="708"/>
          <w:tab w:val="left" w:pos="12756" w:leader="none"/>
        </w:tabs>
        <w:jc w:val="center"/>
        <w:rPr/>
      </w:pPr>
      <w:r>
        <w:rPr/>
      </w:r>
    </w:p>
    <w:p>
      <w:pPr>
        <w:pStyle w:val="Testopredefi"/>
        <w:tabs>
          <w:tab w:val="clear" w:pos="708"/>
          <w:tab w:val="left" w:pos="12756" w:leader="none"/>
        </w:tabs>
        <w:jc w:val="center"/>
        <w:rPr/>
      </w:pPr>
      <w:r>
        <w:rPr/>
      </w:r>
    </w:p>
    <w:p>
      <w:pPr>
        <w:pStyle w:val="Testopredefi"/>
        <w:tabs>
          <w:tab w:val="clear" w:pos="708"/>
          <w:tab w:val="left" w:pos="12756" w:leader="none"/>
        </w:tabs>
        <w:jc w:val="center"/>
        <w:rPr>
          <w:b/>
          <w:b/>
          <w:bCs/>
        </w:rPr>
      </w:pPr>
      <w:r>
        <w:rPr>
          <w:b/>
          <w:bCs/>
        </w:rPr>
        <w:t xml:space="preserve">LE CINQUE TERRE                                                                                 </w:t>
      </w:r>
    </w:p>
    <w:p>
      <w:pPr>
        <w:pStyle w:val="Testopredefi"/>
        <w:tabs>
          <w:tab w:val="clear" w:pos="708"/>
          <w:tab w:val="left" w:pos="12756" w:leader="none"/>
        </w:tabs>
        <w:jc w:val="center"/>
        <w:rPr/>
      </w:pPr>
      <w:r>
        <w:rPr>
          <w:b/>
          <w:bCs/>
        </w:rPr>
        <w:t>13 Giugno.</w:t>
      </w:r>
      <w:r>
        <w:rPr/>
        <w:t xml:space="preserve">                                                                                                   </w:t>
      </w:r>
    </w:p>
    <w:p>
      <w:pPr>
        <w:pStyle w:val="Testopredefi"/>
        <w:tabs>
          <w:tab w:val="clear" w:pos="708"/>
          <w:tab w:val="left" w:pos="12756" w:leader="none"/>
        </w:tabs>
        <w:jc w:val="center"/>
        <w:rPr/>
      </w:pPr>
      <w:r>
        <w:rPr/>
        <w:t xml:space="preserve">Quando si pensa ai paesaggi della Liguria, non so perché, subito saltano in mente quelli meravigliosi delle Cinque Terre. Si, proprio le Cinque Terre, perché oggi, siamo diretti proprio lì. Come al solito, tutte le volte che andiamo in gita, preferiamo viaggiare seduti nei primi posti  dell’automezzo. Anche oggi, siamo stati accontentati. Non per altro, ma perché ci piace seguire la strada, osservare il paesaggio, annotare ogni particolare che possa interessarci in un prossimo futuro. </w:t>
      </w:r>
    </w:p>
    <w:p>
      <w:pPr>
        <w:pStyle w:val="Testopredefi"/>
        <w:tabs>
          <w:tab w:val="clear" w:pos="708"/>
          <w:tab w:val="left" w:pos="12756" w:leader="none"/>
        </w:tabs>
        <w:jc w:val="both"/>
        <w:rPr/>
      </w:pPr>
      <w:r>
        <w:rPr/>
        <w:t>Oggi, oltre al paesaggio, che è meraviglioso, il pensiero corre alle grandi città industriali, alle moderne vie di comunicazione, alla grande e trafficata Pianura Padana, dove noi viviamo da oltre 50 anni, e abbiamo fatto anche amicizia con quella che si chiama “nebbia”, ma che in effetti è quella insidiosa massa gassosa che la caratterizza.</w:t>
      </w:r>
    </w:p>
    <w:p>
      <w:pPr>
        <w:pStyle w:val="Testopredefi"/>
        <w:tabs>
          <w:tab w:val="clear" w:pos="708"/>
          <w:tab w:val="left" w:pos="12756" w:leader="none"/>
        </w:tabs>
        <w:jc w:val="both"/>
        <w:rPr/>
      </w:pPr>
      <w:r>
        <w:rPr/>
        <w:t xml:space="preserve">Oggi, grazie a Dio, non c’è la nebbia, </w:t>
      </w:r>
      <w:r>
        <w:rPr>
          <w:b/>
          <w:bCs/>
        </w:rPr>
        <w:t xml:space="preserve"> </w:t>
      </w:r>
      <w:r>
        <w:rPr/>
        <w:t>è una bella giornata primaverile, mentre il cielo è sgombro di nuvole ed il sole sta sorgendo dietro la grande montagna della Cisa. Il traffico stradale, potremmo definirlo modesto, ma è alquanto scorrevole. Mentre la radio di bordo sta diffondendo una musica soave, bellissima. E’ una canzone tratta dal film il Titanic, e cantata da Celine Dion, una bellissima cantante americana di grande talento musicale. Mentre scorreva il nastro stradale dell’Autostrada della Cisa, ritornavo in dietro con il pensiero</w:t>
      </w:r>
      <w:r>
        <w:rPr>
          <w:b/>
          <w:bCs/>
        </w:rPr>
        <w:t xml:space="preserve"> </w:t>
      </w:r>
      <w:r>
        <w:rPr/>
        <w:t>all'Italia del boom economico, dei primi consumi, delle automobile, della televisione che dopo i disastri della guerra ha ricostruito le città e i paesi distrutti e ha ricominciato a vivere, viene raccontata, oltre che vissuta nei nostri ricordi, in un libro piacevole e attraente, L’Autostrada del Sole, di Enrico Menduni, professore della facoltà di Scienze della comunicazione alle università di Siena e di Roma. Attraverso le vicende della costruzione dell’autostrada che collega il Nord e il Sud, Meduni è riuscito a far rivivere in modo non pedante un periodo della nostra storia nazionale e del nostro passato prossimo. L'autostrada del Sole e tutte le altre autostrade che attraversano il nostro meraviglioso Paese, sono quasi un simbolo della trasformazione del nostro Paese stremato dalla guerra, ma ricco di energie, di voglia di fare. Ricordo che negli anni Cinquanta le strade sono poche e scassate e quelle bitumate molto rare, la motorizzazione modesta. Il metano in Val Padana, la Fiat Seicento - ne saranno prodotte 2 milioni e 700 mila - e la TV sono i segni della modernizzazione. C’è una coincidenza: le Seicento e i primi programmo tv invadono le strade e l’etere nello stesso anno, il 1954. La prima pietra dell’Autostrada del Sole viene posta nel 1956. L’uomo dell’autostrada è un ingegnere di Borgomanero: Fedele Cova, ha lavorato all’IRI, rappresenta un abile missaggio di saperi tecnici e di capacità mediatrice pubblica e privata.</w:t>
      </w:r>
    </w:p>
    <w:p>
      <w:pPr>
        <w:pStyle w:val="Testopredefi"/>
        <w:tabs>
          <w:tab w:val="clear" w:pos="708"/>
          <w:tab w:val="left" w:pos="12756" w:leader="none"/>
        </w:tabs>
        <w:jc w:val="both"/>
        <w:rPr/>
      </w:pPr>
      <w:r>
        <w:rPr/>
        <w:t>L’autostrada, da Milano a Napoli - 755 chilometri - viene ultimata nel 1964: la progettazione è stata rapida ed elastica, la legge è stata interpretata e violata con disinvoltura. La grande opera, che ha anche una  funzione unificante di un Paese composito, viene usata politicamente dai governi centristi e del primo centrosinistra. I tagli di nastro e la posa delle prime pietre sono infiniti. Come gli “ effetti, collaterali”: i vandali in casa, la distruzione di mezza Italia, la caduta di ogni equilibrio tra i trasporti su gomma e quelli si rotaia, il trionfo dell’auto, l’intasamento del traffico nelle città.</w:t>
      </w:r>
    </w:p>
    <w:p>
      <w:pPr>
        <w:pStyle w:val="Testopredefi"/>
        <w:tabs>
          <w:tab w:val="clear" w:pos="708"/>
          <w:tab w:val="left" w:pos="12756" w:leader="none"/>
        </w:tabs>
        <w:jc w:val="both"/>
        <w:rPr/>
      </w:pPr>
      <w:r>
        <w:rPr/>
        <w:t>Il libro di Menduni, che abbiamo appena finito di leggere, bene documentato, racconta anche l’Italia “ americana” nel momento della grande migrazione: il mutamento del costruire - la macchina, l'autogrill, il viaggio -, il nuovo modo di vedere il mondo dalle quattro ruote, di un Paese fino a poco tempo prima contadino, il Paese che da sempre eravamo abituati a vedere noi, che a quell’epoca avevamo appena 30 anni e andavamo in bicicletta.</w:t>
      </w:r>
    </w:p>
    <w:p>
      <w:pPr>
        <w:pStyle w:val="Testopredefi"/>
        <w:tabs>
          <w:tab w:val="clear" w:pos="708"/>
          <w:tab w:val="left" w:pos="12756" w:leader="none"/>
        </w:tabs>
        <w:jc w:val="both"/>
        <w:rPr/>
      </w:pPr>
      <w:r>
        <w:rPr/>
        <w:t>L’Autostrada del Sole, aveva ed ha un grande significato: “ incontrare l’Italia”. Ed “incontrare l’Italia” significa penetrare nella cultura, nella tradizione, nel modo di vedere e intendere la vita e il mondo propri di ciascuna zona di questa composita realtà socio - culturale che la nostra Italia presenta. Ma soprattutto significa riuscire ad eliminare più che il divario economico, la sostanzialmente assai scarsa comprensione e, quindi, la fondamentale difficoltà di un dialogo aperto e fecondo fra il Nord ed il Mezzogiorno della nostra penisola. E ciò è dovuto, in particolare, al diverso terreno, alla diverso humus storico e culturale nel quale affondano le loro radici il Nord e il Mezzogiorno. Oggi il nostro Paese è solcato da Nord a Sud, da Ovest ad Est, da traccie profonde e vandalistiche, con la distruzione di mezzo Paese, ma questo era il prezzo da pagare se non si voleva essere tagliati fuori dalla grande industria tecnologica.</w:t>
      </w:r>
    </w:p>
    <w:p>
      <w:pPr>
        <w:pStyle w:val="Testopredefi"/>
        <w:tabs>
          <w:tab w:val="clear" w:pos="708"/>
          <w:tab w:val="left" w:pos="12756" w:leader="none"/>
        </w:tabs>
        <w:jc w:val="both"/>
        <w:rPr/>
      </w:pPr>
      <w:r>
        <w:rPr/>
        <w:t>Questi lunghi serpentoni di cemento armato, ci hanno permesso di capire e scoprire le più profonde radici della tradizione e della storia, non solo del nostro Paese, ma dell’intera Europa. Di questa Europa che sta combattendo una guerra silenziosa, una guerra tecnologica, sui cieli della ex Jugoslavia, mentre il nostro Paese, che fa parte della Nato, è diventata la grande portaerei del mondo. Giorno dopo giorno, i Mass media televisivi e quelli della carta stampata, ci propongono i loro servizi sull’eccidio dei kosovari, sulla distruzione di strade, ponti, città e villaggi. Con questi servizi, ci fanno ritornare indietro nel tempo, quando il nostro Paese era ridotto in quelle condizioni, era un vero colabrodo, quando ancora non c’erano le autostrade e la televisione  e la maggior parte di noi camminava a piedi, con un tozzo di pane secco in tasca. Voi direte, erano altri tempi. Sissignore, ma almeno non lamentiamici, se le montagne sono state spianate, per fare largo a questi lunghi serpentoni autostradali, che attraversano vallate, colline e lunghe gallerie: il nuovo modo di vedere il mondo dalle quattro ruote.</w:t>
      </w:r>
    </w:p>
    <w:p>
      <w:pPr>
        <w:pStyle w:val="Testopredefi"/>
        <w:tabs>
          <w:tab w:val="clear" w:pos="708"/>
          <w:tab w:val="left" w:pos="12756" w:leader="none"/>
        </w:tabs>
        <w:jc w:val="both"/>
        <w:rPr/>
      </w:pPr>
      <w:r>
        <w:rPr/>
        <w:t>Lo so, che abbiamo divagato, siamo usciti dall’argomento principale che è l’escursione nelle Cinque Terre, nella località più bella del  mondo, di una zona che per le sue bellezze naturali e artistiche fa parte dello UNESCO. Ma con questa divagazione, abbiamo voluto illustrare il significato di questa grande opera che  “l’Autostrada del Sole”, ha avuto in un Paese che fino a poco tempo prima era contadino.</w:t>
      </w:r>
    </w:p>
    <w:p>
      <w:pPr>
        <w:pStyle w:val="Testopredefi"/>
        <w:tabs>
          <w:tab w:val="clear" w:pos="708"/>
          <w:tab w:val="left" w:pos="12756" w:leader="none"/>
        </w:tabs>
        <w:jc w:val="both"/>
        <w:rPr>
          <w:b/>
          <w:b/>
          <w:bCs/>
        </w:rPr>
      </w:pPr>
      <w:r>
        <w:rPr>
          <w:b/>
          <w:bCs/>
        </w:rPr>
        <w:t>Fra Liguria e Toscana.</w:t>
      </w:r>
    </w:p>
    <w:p>
      <w:pPr>
        <w:pStyle w:val="Testopredefi"/>
        <w:tabs>
          <w:tab w:val="clear" w:pos="708"/>
          <w:tab w:val="left" w:pos="12756" w:leader="none"/>
        </w:tabs>
        <w:jc w:val="both"/>
        <w:rPr/>
      </w:pPr>
      <w:r>
        <w:rPr/>
        <w:t>La radio di bordo continuava a trasmettere musica canzonettistica, mentre il grosso torpedone lasciava definitivamente l’ultima galleria e dal Monte della Cisa. Il paesaggio era di colpo cambiato, ora stava percorrendo il grande costone che dolcemente degradava verso il mare. Sulla nostra destra, a venti chilometri circa, sorge la città di La Spezia. Oltre le Cinque Terre, l’estremità sud - orientale della Riviera di Levante, si apre il Golfo di La Spezia, una delle più profonde insenature di tutto il litorale occidentale della penisola. Al confine orientale della Liguria si estende la pianura alluvionale del Magra, aperta alle comunicazioni con la Toscana e l'Emilia e da sempre zona di transizione culturale ed economica. In questa località, il nostro torpedone ha lasciato definitivamente la Toscana ed è entrato in quello della Liguria.</w:t>
      </w:r>
    </w:p>
    <w:p>
      <w:pPr>
        <w:pStyle w:val="Testopredefi"/>
        <w:tabs>
          <w:tab w:val="clear" w:pos="708"/>
          <w:tab w:val="left" w:pos="12756" w:leader="none"/>
        </w:tabs>
        <w:jc w:val="both"/>
        <w:rPr/>
      </w:pPr>
      <w:r>
        <w:rPr/>
        <w:t>Il cielo prima malinconico e ristretto dai monti della Lunigiana, coperto da una vegetazione lussureggiante, dove prevale il castagneto ceduo e la macchia mediterranea e mano a mano che si raggiunge la pianura di Luni, il paesaggio cambia, diventa quasi pianeggiante, si allarga, si apre, e in ampia dolce arcata va a posarsi lontano, là, sul mare, che ai raggi del sole tremola dolcemente. Improvvisamente, quando non te la spetti, un’onda di luce, di vita allegra, ti investe, l’acre aura marina ti punge in viso, un lieto frequente rumore ti percuote l’orecchio,  allunghi lo sguardo: è La Spezia.</w:t>
      </w:r>
    </w:p>
    <w:p>
      <w:pPr>
        <w:pStyle w:val="Testopredefi"/>
        <w:tabs>
          <w:tab w:val="clear" w:pos="708"/>
          <w:tab w:val="left" w:pos="12756" w:leader="none"/>
        </w:tabs>
        <w:jc w:val="both"/>
        <w:rPr/>
      </w:pPr>
      <w:r>
        <w:rPr/>
        <w:t>Lì, davanti ai tuoi occhi, linda, elegante, vedi aprirsi, stendersi la  gentile  e moderna città di La Spezia, il meraviglioso lungomare e l’operoso Arsenale, il Golfo incantevole, l’ampia distesa del Tirreno che mesce l’onda azzurra al mare Ligure,  i suoi viali, i suoi palazzi, le montagne che la circondano sulla tua destra.</w:t>
      </w:r>
    </w:p>
    <w:p>
      <w:pPr>
        <w:pStyle w:val="Testopredefi"/>
        <w:tabs>
          <w:tab w:val="clear" w:pos="708"/>
          <w:tab w:val="left" w:pos="12756" w:leader="none"/>
        </w:tabs>
        <w:jc w:val="both"/>
        <w:rPr/>
      </w:pPr>
      <w:r>
        <w:rPr/>
        <w:t>Questa è la città e il suo meraviglioso Golfo, che posano al sicuro; poiché a destra si eleva una bella corona di monti che alla Castellana s’innalzano a 496 metri sul livello del mare, e dolcemente ripiegano verso mezzogiorno - levante e si abbassano alla ridente, pescosa Portovenere. Il nostro torpedone si è fermato sul viale del grande porto turistico. Proprio vicino vi è  l’imbarcadero, dove ci sono alla fonda i vaporetti che fanno servizio per le Cinque Terre.  L’orologio segna le ore 9 precise, la città è semi addormentata, poche le persone che passeggiano nel lungo viale. Vi sono una decina circa, tra marocchini e cinesi, che stanno esponendo sul marciapiede la loro mercanzia. Più avanti, vicino alle imbarcazioni, un gruppetto di marinai che discutono. Il nostro è il primo gruppo turistico che è appena giunto sul porto. Ancora è presto, ci vuole un’ora circa, prima che il natante parte per le Cinque Terre. Decidiamo di fare quattro passi lungo la grande banchina illuminata da un meraviglioso e caldo sole. Dal porto, intasato di barche di ogni specie, proveniva  un puzzo disgustoso di carburante bruciato. Nella parte opposta, sempre nello stesso  viale,  era aperto un elegante Bar, e il profumo del caffè si espandeva nell’aria, tanto che con l’amico autista decidemmo di entrare. Era un caffè eccezionale, che ci ha fatto dimenticare il puzzo del porto.</w:t>
      </w:r>
    </w:p>
    <w:p>
      <w:pPr>
        <w:pStyle w:val="Testopredefi"/>
        <w:tabs>
          <w:tab w:val="clear" w:pos="708"/>
          <w:tab w:val="left" w:pos="12756" w:leader="none"/>
        </w:tabs>
        <w:jc w:val="both"/>
        <w:rPr/>
      </w:pPr>
      <w:r>
        <w:rPr/>
        <w:t xml:space="preserve">Alle ore 10, dal molo turistico  numero 2, ci siamo imbarcati sul battello “Corsaro I ” per le Cinque Terre, che ha costeggiato il tratto di mare che collega La Spezia, Porto Venere, Riomaggiore, Manarola, Monterosso. Raggiunta Vernazza, un borgo marinaro di nostra conoscenza, come pure gli altri borghi che la circondano. In questa località, la comitiva Campitellese, ha fatto una breve sosta, per la visita di questo borgo che è come una pietra preziosa incastonata nella roccia o meglio dire, come una collana di pietre preziose sul petto di una bellissima donna. </w:t>
      </w:r>
    </w:p>
    <w:p>
      <w:pPr>
        <w:pStyle w:val="Testopredefi"/>
        <w:tabs>
          <w:tab w:val="clear" w:pos="708"/>
          <w:tab w:val="left" w:pos="12756" w:leader="none"/>
        </w:tabs>
        <w:jc w:val="both"/>
        <w:rPr/>
      </w:pPr>
      <w:r>
        <w:rPr>
          <w:b/>
          <w:bCs/>
        </w:rPr>
        <w:t>La grande suggestione del paesaggio terrazzato</w:t>
      </w:r>
      <w:r>
        <w:rPr/>
        <w:t>.</w:t>
      </w:r>
    </w:p>
    <w:p>
      <w:pPr>
        <w:pStyle w:val="Testopredefi"/>
        <w:tabs>
          <w:tab w:val="clear" w:pos="708"/>
          <w:tab w:val="left" w:pos="12756" w:leader="none"/>
        </w:tabs>
        <w:jc w:val="both"/>
        <w:rPr/>
      </w:pPr>
      <w:r>
        <w:rPr/>
        <w:t>Le Cinque Terre offrono uno dei paesaggi più sorprendenti della Liguria. In un ambiente aspro e luminoso, ancor oggi in parte isolato, cinque stupendi borghi marinari medioevali contendono il poco spazio disponibile alla viva roccia che precipita sul mare, circondati da ripidissimi colline ricoperte da terrazzamenti artificiali, dove viene coltivata la vite ( rinomato è lo sciacchetrà, vino bianco dolce). I borghi, le loro frazioni i santuari sono collegati da una fitta rete di sentieri e mulattiere lastricate, con stretti tracciati litoranei sospesi sul mare, che serpeggiano tra le vigne, si arrampicano sui costoni con lunghissime scalinate e giungono fino ai crinali delle colline. Questi sentieri li abbiamo percorsi parecchie volte in lungo e in largo, quindi, possiamo dire che siamo di casa fra quelle colline. E sono proprio le colline coltivate che si rincorrono senza interruzione la principale meraviglia delle Cinque Terre, il fattore che fa comprendere il vero carattere di questa terra, in cui l’uomo ha scelto di vivere in armonia con una natura difficile ma affascinante e unica, fatta di pietre, di sole e di mare.</w:t>
      </w:r>
    </w:p>
    <w:p>
      <w:pPr>
        <w:pStyle w:val="Testopredefi"/>
        <w:tabs>
          <w:tab w:val="clear" w:pos="708"/>
          <w:tab w:val="left" w:pos="12756" w:leader="none"/>
        </w:tabs>
        <w:jc w:val="both"/>
        <w:rPr/>
      </w:pPr>
      <w:r>
        <w:rPr/>
        <w:t xml:space="preserve"> </w:t>
      </w:r>
      <w:r>
        <w:rPr/>
        <w:t>E’ meraviglioso percorrere quei luoghi in un intrigo di filari di viti, in un intrico di sentieri, di panorami, di affacci e di paesaggi marini, ma è altrettanto meraviglioso costeggiarli, seduti comodamente sul battello. Noi oggi, siamo appunto su di un battello che partito da La Spezia, costeggerà il tratto di mare di Porto Venere, Riomaggiore, Manarola, Monterosso, Vernazza..</w:t>
      </w:r>
    </w:p>
    <w:p>
      <w:pPr>
        <w:pStyle w:val="Testopredefi"/>
        <w:tabs>
          <w:tab w:val="clear" w:pos="708"/>
          <w:tab w:val="left" w:pos="12756" w:leader="none"/>
        </w:tabs>
        <w:jc w:val="both"/>
        <w:rPr/>
      </w:pPr>
      <w:r>
        <w:rPr/>
        <w:t xml:space="preserve"> </w:t>
      </w:r>
      <w:r>
        <w:rPr/>
        <w:t>Le colline della Riviera di Levante, piombano assai più scoscesi al mare che quelle di Ponente, sono più incavate da borri ed hanno più profonde insenature, per cui la linea ferroviaria da La Spezia a Genova, è un continuo di gallerie e il treno corre più sovente sotterra che sopra. Ma quale incanto! Allorché sbuchi fuori da una galleria ti si presenta una fuggente visione. Sono rocce aspre, dirupati, precipizi, aridi ulivi o verdeggianti distese, pini chiomati e un mare di un azzurro scintillante, che in moto continuo ora lentamente si frange a riva ora si presenta in tutto il suo furore; e, su, in alto, un grazioso villaggio annidato fra il verde; poi.... Un fischio ed eccoti di bel nuovo al buio. Ma noi oggi non viaggiamo in treno, ma via mare, e il paesaggio è più completo, non è spezzettato dalle gallerie, ma è integrale, che si fonde tra cielo, mare e aspre rocce dirupate. Ammiriamo la costa che è disseminata di insenature e, qua e là, incontriamo popolose cittadine che attestano la floridezza della riviera orientale</w:t>
      </w:r>
    </w:p>
    <w:p>
      <w:pPr>
        <w:pStyle w:val="Testopredefi"/>
        <w:tabs>
          <w:tab w:val="clear" w:pos="708"/>
          <w:tab w:val="left" w:pos="12756" w:leader="none"/>
        </w:tabs>
        <w:jc w:val="both"/>
        <w:rPr>
          <w:b/>
          <w:b/>
          <w:bCs/>
        </w:rPr>
      </w:pPr>
      <w:r>
        <w:rPr>
          <w:b/>
          <w:bCs/>
        </w:rPr>
        <w:t xml:space="preserve"> </w:t>
      </w:r>
      <w:r>
        <w:rPr>
          <w:b/>
          <w:bCs/>
        </w:rPr>
        <w:t>Il Golfo di La Spezia</w:t>
      </w:r>
    </w:p>
    <w:p>
      <w:pPr>
        <w:pStyle w:val="Testopredefi"/>
        <w:tabs>
          <w:tab w:val="clear" w:pos="708"/>
          <w:tab w:val="left" w:pos="12756" w:leader="none"/>
        </w:tabs>
        <w:jc w:val="both"/>
        <w:rPr/>
      </w:pPr>
      <w:r>
        <w:rPr/>
        <w:t xml:space="preserve">Ecco, come un flesh, come un improvviso fotogramma, si presenta dinanzi a noi il Golfo glauco, la severa diga, le maestose navi, mercantili e i motoscafi, le vele ampie, i paesi civettuoli, i monti ora ammantati di verde ed ora brulli che fan corona al sito e si specchiano nelle onde terse, compongono un quadrato suggestivo, che rapisce e fa vibrare nel cuore un non so che d’indistinta e pur soave armonia. Sento le esclamazioni di gioia, di stupore, di contentezza delle persone che  mi stanno di torno, specialmente quelle che vedono questi luoghi da favola per la prima volta.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a Palmaria.</w:t>
      </w:r>
    </w:p>
    <w:p>
      <w:pPr>
        <w:pStyle w:val="Testopredefi"/>
        <w:tabs>
          <w:tab w:val="clear" w:pos="708"/>
          <w:tab w:val="left" w:pos="12756" w:leader="none"/>
        </w:tabs>
        <w:jc w:val="both"/>
        <w:rPr/>
      </w:pPr>
      <w:r>
        <w:rPr/>
        <w:t>Subito dopo il glauco Golfo, ecco che si presentano le tre alpestri isolette. La maggiore, separata dal continente per un tratto di mare</w:t>
      </w:r>
      <w:r>
        <w:rPr>
          <w:b/>
          <w:bCs/>
        </w:rPr>
        <w:t xml:space="preserve"> </w:t>
      </w:r>
      <w:r>
        <w:rPr/>
        <w:t>di soli 105 metri , è detta Palmaria; le altre due Tino e Tinetto. Quest’ultima più che isola è uno scoglio di brevissimo circuito, dirupato, incolto e disabitato. L’aspetto suo è però reso romantico da alcuni minuscoli cadenti, avanzi di poche celle, ove nel Medioevo, dimoravano solitarie certe pie donne. La storia ci dice che il loro soggiorno fu di breve durata, perché i pirati, sbarcati al Tinetto, violarono, rendendolo deserto, quell’asilo di pace che le onde stesse del mare avevano sempre rispettato.</w:t>
      </w:r>
    </w:p>
    <w:p>
      <w:pPr>
        <w:pStyle w:val="Testopredefi"/>
        <w:tabs>
          <w:tab w:val="clear" w:pos="708"/>
          <w:tab w:val="left" w:pos="12756" w:leader="none"/>
        </w:tabs>
        <w:jc w:val="both"/>
        <w:rPr/>
      </w:pPr>
      <w:r>
        <w:rPr/>
        <w:t>Poco lontana è l’isola del Tino, che misura un miglio circa di circonferenza, ricoperta da boschi di pini. Sulla sua sommità, notiamo il fanale del Golfo, che si eleva maestoso, distrutto dai corsari, il quale apparteneva agli Olivetani, passati poi alle Grazie, ove fondarono un nuovo convento.</w:t>
      </w:r>
    </w:p>
    <w:p>
      <w:pPr>
        <w:pStyle w:val="Testopredefi"/>
        <w:tabs>
          <w:tab w:val="clear" w:pos="708"/>
          <w:tab w:val="left" w:pos="12756" w:leader="none"/>
        </w:tabs>
        <w:jc w:val="both"/>
        <w:rPr/>
      </w:pPr>
      <w:r>
        <w:rPr/>
        <w:t>A breve distanza del Tino sorge la Palmaria, di circa tre miglia di circuito. Il suo nome ricorda i molti palmizi che un tempo vi prosperavano rigogliosi. Scoscesa  e a picco a mezzogiorno e a ponente, si piega in redente colline dalla parte del golfo, e verdeggia di pini sulle alture; sui fianchi ci accorgiamo che è coperta di ulivi e di vigneti, mentre nell’altura vediamo casette alpestri, con giardini all’interno, ne adornano il lido, là dove si presta allo sbarco. Vi prosperano le frutta, specie il fico, ma assai più si potrebbe ottenere, se le opere militari ivi compiute non rendessero il luogo più alpestre e deserto. La navigazione prosegue fra una insenatura e l’altra e l’ilarità degli escursionisti; di quella contentezza che si nota nelle persone che per la prima volta osservano questo incantevole paesaggio, meglio dire, che per la prima volta scoprono dei luoghi incantati, dei luoghi da sogno, dove la storia e il paesaggio si fondono in un una amalgama perfetta di luci e di colori. Non facciamo in tempo di concludere questa nostra riflessione, che di fronte a noi si presenta un’altra visione bellissima. Di fronte a noi, subito dopo la Palmaria, sull’estrema punta del continente e sopra un’erta scogliera, si adagia Portovenere, le cui origini, come ci suggerisce la storia, risalgono a tempi remotissimi.</w:t>
      </w:r>
    </w:p>
    <w:p>
      <w:pPr>
        <w:pStyle w:val="Testopredefi"/>
        <w:tabs>
          <w:tab w:val="clear" w:pos="708"/>
          <w:tab w:val="left" w:pos="12756" w:leader="none"/>
        </w:tabs>
        <w:jc w:val="both"/>
        <w:rPr>
          <w:b/>
          <w:b/>
          <w:bCs/>
        </w:rPr>
      </w:pPr>
      <w:r>
        <w:rPr>
          <w:b/>
          <w:bCs/>
        </w:rPr>
        <w:t>Portovenere.</w:t>
      </w:r>
    </w:p>
    <w:p>
      <w:pPr>
        <w:pStyle w:val="Testopredefi"/>
        <w:tabs>
          <w:tab w:val="clear" w:pos="708"/>
          <w:tab w:val="left" w:pos="12756" w:leader="none"/>
        </w:tabs>
        <w:jc w:val="both"/>
        <w:rPr/>
      </w:pPr>
      <w:r>
        <w:rPr/>
        <w:t>Come incantati osserviamo le sue case alte, ristrette e insieme congiunte, ai piedi delle quali continuamente s’infrangono le onde spumeggianti; la fantastica torre che ne orna la porta d’entrata, che ci ricorda un’altra escursione di molti anni fa, quando col CAI di Mantova, lasciati i pesanti pullman nella caratteristica piazzetta, ci siamo arrampicati su per il costone, per raggiungere il borgo marinaro di Vernazza. Rivediamo l’antico castello su in alto, intorno a cui l’ulivo e il fico stendono i loro fruttiferi rami, le  mura cadenti di vetusti edifici, stranamente connessi agli scogli e alle rocce. Il battello rallenta la sua corsa e subito dopo si accosta alla panchina, seguendo da vicino l’insieme del villaggio marinaro. Subito dopo, Adriana mia moglie, che è vicino a me, mi fa notare gli avanzi del gotico tempio di S. Pietro sull’ultima rupe che signoreggia due mari, dicendo a bassa voce:  “ luoghi meravigliosi”, luoghi a noi cari, per averli più volte rivisti, “luoghi cari a chi è cresciuto fra di voi” di manzoniana memoria. Quei luoghi presentano allo sguardo un panorama insolito e nello stesso tempo pittoresco. “ Non dobbiamo quindi meravigliarci se un tempo trovò qui culto e omaggio la dea dell’amore, figlia dell'onda. Venere infatti, come scrivono Onorio ed Eugenio Moraglio, nel loro libro “ La Liguria”, vi fu, all’epoca del paganesimo, adorata. Leggiamo ancora a pagina 130, del libro “La Liguria”, che nel secolo XII sulle rovine dell’antico tempio di Venere si erigeva una chiesa dedicata a S. Pietro. Posa essa su alta rupe di marmo portoro e di là si gode vista magnifica, e l’occhio vagando sul mare, dalla Palmaria e dai lidi liguri trasvola fino alla Gorgogna, alla Capraia, alla Corsica lontane.”</w:t>
      </w:r>
    </w:p>
    <w:p>
      <w:pPr>
        <w:pStyle w:val="Testopredefi"/>
        <w:tabs>
          <w:tab w:val="clear" w:pos="708"/>
          <w:tab w:val="left" w:pos="12756" w:leader="none"/>
        </w:tabs>
        <w:jc w:val="both"/>
        <w:rPr/>
      </w:pPr>
      <w:r>
        <w:rPr/>
        <w:t>La navigazione prosegue verso le “ Cinque Terre” che comprende i Paesi di Riomaggiore , Manarola, Corniglia, Vernazza e Monterosso. I nostri amici, osservano con grande curiosità, questo paesaggio meraviglioso e unico del nostro Paese. Allo sommità dei monti, strapiombanti quasi a picco sul mare, fino alle falde che l’onda bagna, è un unico ubertoso vigneto, allineato da una grande quantità di muri e muriccioli a secco, che formano piccoli piani e “fasce”, che visti dalla nostra postazione, cioè da sopra la motonave, prendono l’aspetto di una lunga gradinata. Appena vediamo tutto questo, in quest’angolo felice della prima delle Cinque Terre, ci viene in mente lo “sciacchetrà” un vino eccellente, che si consumava già alle laute mense dei Romani, e nel Medioevo era tenuto nel massimo pregio. Oggi ancora non ha perduto del suo valore ed è ricercato per la sua bontà e delicatezza. E’ un vino per un palato fine, un nettare da intenditori.</w:t>
      </w:r>
    </w:p>
    <w:p>
      <w:pPr>
        <w:pStyle w:val="Testopredefi"/>
        <w:tabs>
          <w:tab w:val="clear" w:pos="708"/>
          <w:tab w:val="left" w:pos="12756" w:leader="none"/>
        </w:tabs>
        <w:jc w:val="both"/>
        <w:rPr>
          <w:b/>
          <w:b/>
          <w:bCs/>
        </w:rPr>
      </w:pPr>
      <w:r>
        <w:rPr>
          <w:b/>
          <w:bCs/>
        </w:rPr>
        <w:t>Riomaggiore.</w:t>
      </w:r>
    </w:p>
    <w:p>
      <w:pPr>
        <w:pStyle w:val="Testopredefi"/>
        <w:tabs>
          <w:tab w:val="clear" w:pos="708"/>
          <w:tab w:val="left" w:pos="12756" w:leader="none"/>
        </w:tabs>
        <w:jc w:val="both"/>
        <w:rPr/>
      </w:pPr>
      <w:r>
        <w:rPr/>
        <w:t>Procedendo verso Riomaggiore, Manarola e Corniglia, questi paesi sembra siano incastrati a forza tre le altissime ed aspre rocce che gli consentono soltanto lo spazio di  gole e piccole vallate. Vediamo che il sole penetra a fatica tra le ombre degli alti monti incombenti; ma la rude e tenace opera degli indigeni ha vinto la natura matrigna convertendo le bigie ed irte rocce in opulenti vigneti che formano la celebrata ricchezza del luogo. Questi paeselli sono collegati fra di loro soltanto dalla galleria del treno, perché non esiste nessuna strada  carrozzabili. Manarola è unita al capoluogo, da cui dista un chilometro, per mezzo di una spaziosa galleria e da una strada prospiciente il mare, con panorami mozzafiato: Questo sentiero è la Via dell’Amore, che molti innamorati e non solo essi, percorrono ogni giorno. La leggenda vuole, che questa strada   fu costruita da due innamorati per incontrarsi: uno di Riomaggiore e l’altra di Manarola. Per costruirla impiegarono moltissimi anni e i due innamorati erano ormai vecchi e non ebbero la gioia di consumare il loro amore, si vede proprio che in quel tempo non esisteva il “Viagra”: Essa sorge sopra uno scoglio a picco sul mare. Mentre ammiriamo dal mare questo bellissimo borgo, affiorano in noi i ricordi dell’ultima escursione e vediamo le strette viuzze e ripide gradinate, serpeggianti fra le case dai tetti di ardesia e uno scalo tagliato nella viva roccia, che è un ottimo rifugio per le barche.</w:t>
      </w:r>
    </w:p>
    <w:p>
      <w:pPr>
        <w:pStyle w:val="Testopredefi"/>
        <w:tabs>
          <w:tab w:val="clear" w:pos="708"/>
          <w:tab w:val="left" w:pos="12756" w:leader="none"/>
        </w:tabs>
        <w:jc w:val="both"/>
        <w:rPr>
          <w:b/>
          <w:b/>
          <w:bCs/>
        </w:rPr>
      </w:pPr>
      <w:r>
        <w:rPr>
          <w:b/>
          <w:bCs/>
        </w:rPr>
        <w:t>Vernazza.</w:t>
      </w:r>
    </w:p>
    <w:p>
      <w:pPr>
        <w:pStyle w:val="Testopredefi"/>
        <w:tabs>
          <w:tab w:val="clear" w:pos="708"/>
          <w:tab w:val="left" w:pos="12756" w:leader="none"/>
        </w:tabs>
        <w:jc w:val="both"/>
        <w:rPr/>
      </w:pPr>
      <w:r>
        <w:rPr/>
        <w:t>Dopo l’ultimo scoglio strapiombante ed picco sul mare, ci appare il borgo marinaro di Vernazza; è un borgo di origine romana ed è posto sulla pendice di uno scoglio dirupato, sporgente sul mare. Difeso per la sua posizione, dai venti del nord, presenta un clima sano, temperato e costante. L’intero territorio si svolge  tutto in piena regione montuosa, la vegetazione è varia e abbondante. Caratteristica, come nelle altre località delle Cinque Terre, la coltivazione della vite a causa del terreno sassoso, erto e a strapiombo, quasi a perpendicolare, sul mare. Mentre degustavamo un’ottima tazza di caffè, nel piccolo Bar del Pescatore, abbiamo appreso che da Vernazza tragga il nome il vino Vernaccia. Abbiamo appreso inoltre che questo simpatico borgo marinaro, al tempo della Repubblica di Genova il popolo di Vernazza fu assai temuto e stimato per la sua bravura e perizia in mare. Esercitò la pirateria e fu sovente in lotta coi Genovesi e coi Pisani. Esistono ancora i ruderi di un forte antico detto il Castello, espugnato per ben due volte dai Genovesi tra il 1182 e il 1186.</w:t>
      </w:r>
    </w:p>
    <w:p>
      <w:pPr>
        <w:pStyle w:val="Testopredefi"/>
        <w:tabs>
          <w:tab w:val="clear" w:pos="708"/>
          <w:tab w:val="left" w:pos="12756" w:leader="none"/>
        </w:tabs>
        <w:jc w:val="both"/>
        <w:rPr/>
      </w:pPr>
      <w:r>
        <w:rPr/>
        <w:t xml:space="preserve">Il mare era alquanto mosso ed ha impedito alla barca di approdare nel piccolo porto di Manarola e di  Vernazza, creando anche fra i passeggeri un certo malessere: il famoso mal di mare, dovuto del movimento dell’imbarcazione. Avremmo voluto rivisitare la bella chiesa, dedicata a S. Pietro, di artistica fattura, con uno stupendo rosone di nostra conoscenza, che si apre nella facciata marmorea. E’ monumento nazionale. Se ne ignorano le origini; solo sappiamo che nel 1334 venne ampliata e abbellita dai Fieschi di Genova. </w:t>
      </w:r>
    </w:p>
    <w:p>
      <w:pPr>
        <w:pStyle w:val="Testopredefi"/>
        <w:tabs>
          <w:tab w:val="clear" w:pos="708"/>
          <w:tab w:val="left" w:pos="12756" w:leader="none"/>
        </w:tabs>
        <w:jc w:val="both"/>
        <w:rPr/>
      </w:pPr>
      <w:r>
        <w:rPr/>
        <w:t>A causa del mare grosso, l’imbarcazione ha proseguito per Monterosso, dove eravamo attesi per il pranzo. Questi due borghi, che fanno parte delle Cinque Terre, li abbiamo ammirati nella loro interezza, stando seduti sulla tolda del natante. Alle ore 11,30, siamo giunti a Monterosso, l’ultima località  del nostro viaggio.  Il borgo antico,  che è l’ultimo delle Cinque Terre, era praticamente invaso da turisti e villeggianti e i suoi carruggi illuminati da un caldo sole. Il ristorante,  un locale lindo e confortevole è situato proprio di fronte al porto. Dobbiamo dire, che oltre che un normale pranzo turistico , potremmo  definirlo un copioso pranzo a base di pesci, risotto allo scoglio e lasagne al pesto: una specialità della Costa Ligure. Il ristorante “Moretto”, che sorge nella Piazzetta Colombo, al principio del carruggio che attraversa il borgo  medioevale, è stato all’altezza della situazione. I commensali erano tutti contenti, come pure Pierino, l’organizzatore che si è dato molto da fare. La maggior parte di noi  è stato parco nel mangiare e un po meno nel bere. Comunque, si vedeva che tutti eravamo felici di trascorrere quella giornata in allegria, insomma, abbiamo goduto una giornata in piena libertà, lontani da ogni preoccupazione domestica.</w:t>
      </w:r>
    </w:p>
    <w:p>
      <w:pPr>
        <w:pStyle w:val="Testopredefi"/>
        <w:tabs>
          <w:tab w:val="clear" w:pos="708"/>
          <w:tab w:val="left" w:pos="12756" w:leader="none"/>
        </w:tabs>
        <w:jc w:val="both"/>
        <w:rPr/>
      </w:pPr>
      <w:r>
        <w:rPr/>
        <w:t>Sono questi i viaggi e i luoghi dove s’incontrano persone interessanti, persone che conosci, che vedi tutti i giorni, ma che infondo non li conosci affatto. Sono persone semplici come noi, che per la loro modestia e la virtù di chi non mette in mostra le proprie qualità, i propri pregi ma anzi cerca di farli apparire insignificanti, la semplicità nell’atteggiamento, nel modo di parlare o di presentarsi agli altri: questa è la modestia delle persone umili, laboriose e nello stesso tempo timorosi. Bisogna comprendere e capire le persone, parlare con loro, discutere del più e del meno, metterli a loro agio, farli aprire nei loro sentimenti e subito ti accorgi che  sono felici di parlare con te, e provano un senso di sollievo o se vogliamo, di tenerezza.</w:t>
      </w:r>
    </w:p>
    <w:p>
      <w:pPr>
        <w:pStyle w:val="Testopredefi"/>
        <w:tabs>
          <w:tab w:val="clear" w:pos="708"/>
          <w:tab w:val="left" w:pos="12756" w:leader="none"/>
        </w:tabs>
        <w:jc w:val="both"/>
        <w:rPr/>
      </w:pPr>
      <w:r>
        <w:rPr/>
        <w:t>E’ proprio vero che a tavola, tra un bicchiere e l’altro, nasce l’amicizia. Ma che cos’è l’Amicizia? Ce lo siamo più volte domandato. L’amicizia è una delle forme spontanee in cui si manifesta la solidarietà tra gli uomini. L’amicizia è il legame di affetto che si stabilisce tra due e più persone, sulla base della comprensione spirituale, della confidenza, della stima reciproca e con l’esclusione dell’utile ( almeno come scopo diretto).</w:t>
      </w:r>
    </w:p>
    <w:p>
      <w:pPr>
        <w:pStyle w:val="Testopredefi"/>
        <w:tabs>
          <w:tab w:val="clear" w:pos="708"/>
          <w:tab w:val="left" w:pos="12756" w:leader="none"/>
        </w:tabs>
        <w:jc w:val="both"/>
        <w:rPr/>
      </w:pPr>
      <w:r>
        <w:rPr/>
        <w:t>L’amicizia è una delle occasioni, come è successo oggi nel piccolo ristorante di Monterosso, in cui più facilmente si percepisce l’esigenza umana di solidarietà, di vicinanza di altri esseri, simili a noi per pensieri e atteggiamenti, il bisogno d’affetto, di approvazione, da parte degli altri.</w:t>
      </w:r>
    </w:p>
    <w:p>
      <w:pPr>
        <w:pStyle w:val="Testopredefi"/>
        <w:tabs>
          <w:tab w:val="clear" w:pos="708"/>
          <w:tab w:val="left" w:pos="12756" w:leader="none"/>
        </w:tabs>
        <w:jc w:val="both"/>
        <w:rPr/>
      </w:pPr>
      <w:r>
        <w:rPr/>
        <w:t>Una delle contraddizioni più stridenti della nostra epoca, di questo nostro mondo consumistico e tecnologico, è data dalla condizioni in cui si trova a questo proposito l’uomo moderno: mentre mai come oggi gli uomini sono avvolti da una fitta rete di comunicazioni, di parole, di immagini, di presenze di altri esseri viventi in tutto il mondo ( radio - televisione, giornali, città affollate, stadi ricolmi, rapporti di lavoro e rapporti politici) l’uomo sente come mai prima il peso di una paurosa solitudine. Specialmente la grane città suggerisce questo senso di vuoto: le presenze sono quelle di estranei, la folla è anonima.</w:t>
      </w:r>
    </w:p>
    <w:p>
      <w:pPr>
        <w:pStyle w:val="Testopredefi"/>
        <w:tabs>
          <w:tab w:val="clear" w:pos="708"/>
          <w:tab w:val="left" w:pos="12756" w:leader="none"/>
        </w:tabs>
        <w:jc w:val="both"/>
        <w:rPr/>
      </w:pPr>
      <w:r>
        <w:rPr/>
        <w:t>Gli uomini assorbiti dalle loro occupazioni, si scambiano rari, convenzionali manifestazioni di rapporti umani; i giovani, costretti nelle ore del mattino all’isolamento da un medioevale sistema scolastico, passano per lo più il pomeriggio nelle loro rispettive abitazioni, spesso soli - i genitori sono al lavoro - cercando contatti umani per telefono e nei mezzi di comunicazione di massa ( oppure, ma ormai più raramente nel “diario”.)</w:t>
      </w:r>
    </w:p>
    <w:p>
      <w:pPr>
        <w:pStyle w:val="Testopredefi"/>
        <w:tabs>
          <w:tab w:val="clear" w:pos="708"/>
          <w:tab w:val="left" w:pos="12756" w:leader="none"/>
        </w:tabs>
        <w:jc w:val="both"/>
        <w:rPr/>
      </w:pPr>
      <w:r>
        <w:rPr/>
        <w:t>E’ così, come qualcuno ha scritto, i giovani passano via in una monotonia che avvizzisce sentimenti, illusioni, speranze. Ma noi non abbiamo questi problemi, perché siamo arrivati quasi al traguardo della nostra corsa, una corsa faticosa, ma siamo fieri del nostro passato e dobbiamo cercare di vivere il nostro presente, e perché no, anche il nostro sia pur breve futuro, in compagnia degli altri e trascorrere giornate come questa, in un mondo diverso, fantastico e pieno di luci e di colori, ma soprattutto di tanti nuovi amici, che prima conoscevamo soltanto di vista, ma che oggi conosciamo più profondamente i loro sentimenti . In questi ultimi giorni, passeggiando per le vie del borgo padano e incontrando, come del resto incontravo prima quelle persone, ma mi sono accorto di una cosa molto importante, che nel loro viso vi è un’altra espressione e dai loro occhi si sprigiona un’altra luce, una luce fatta di consapevolezza,  di affinità di sentimento e di reciproca stima e considerazione. Insomma, è nata una nuova amicizia. Si, un’amicizia leale, schietta e sincera.</w:t>
      </w:r>
    </w:p>
    <w:p>
      <w:pPr>
        <w:pStyle w:val="Testopredefi"/>
        <w:tabs>
          <w:tab w:val="clear" w:pos="708"/>
          <w:tab w:val="left" w:pos="12756" w:leader="none"/>
        </w:tabs>
        <w:jc w:val="both"/>
        <w:rPr/>
      </w:pPr>
      <w:r>
        <w:rPr/>
        <w:t>Nelle voci degli uomini e negli infiniti silenzi del mare, delle praterie, dei deserti, delle cime misteriose, giorno dopo giorno, possiamo scoprire che cosa amano: l’amicizia, i ricordi, le piccole cose e le bellezze infinite della natura che ci circonda.</w:t>
      </w:r>
    </w:p>
    <w:p>
      <w:pPr>
        <w:pStyle w:val="Testopredefi"/>
        <w:tabs>
          <w:tab w:val="clear" w:pos="708"/>
          <w:tab w:val="left" w:pos="12756" w:leader="none"/>
        </w:tabs>
        <w:jc w:val="both"/>
        <w:rPr/>
      </w:pPr>
      <w:r>
        <w:rPr/>
        <w:t>Nel tardo pomeriggio abbiamo fatto il viaggio a ritroso, ripercorrendo lo stesso itinerario e rivedendo gli stessi luoghi, ma visti al contrario hanno un’altra prospettiva , ossia nella loro posizione di profondità. A Portovenere ci siamo fermati per circa un’ora, il tempo necessario per visitare da vicino il borgo antico e di sorbire un buon caffè. Si vedeva che la nostra escursione nelle Cinque Terre era terminata, avremmo voluto che quella giornata non avesse avuto mai fine, ma le cose belle hanno la sfortuna di terminare presto. Ora ci attendeva Lerici, la Perla del Golfo dei Poeti per la bellezza del suo paesaggio, per una visita di cortesia al vecchio borgo con le sue stradine e il Castello Medioevale e, per ultimo, ci siamo riservato una vera chicca, una cosa rara e raffinata: la passeggiata  lungo il suo meraviglioso lungomare, mentre gli ultimi raggi del sole si specchiavano sulle onde tremule  di quel glauco mare.</w:t>
      </w:r>
    </w:p>
    <w:p>
      <w:pPr>
        <w:pStyle w:val="Testopredefi"/>
        <w:tabs>
          <w:tab w:val="clear" w:pos="708"/>
          <w:tab w:val="left" w:pos="12756" w:leader="none"/>
        </w:tabs>
        <w:jc w:val="both"/>
        <w:rPr>
          <w:b/>
          <w:b/>
          <w:bCs/>
        </w:rPr>
      </w:pPr>
      <w:r>
        <w:rPr>
          <w:b/>
          <w:bCs/>
        </w:rPr>
        <w:t>Lerici</w:t>
      </w:r>
    </w:p>
    <w:p>
      <w:pPr>
        <w:pStyle w:val="Testopredefi"/>
        <w:tabs>
          <w:tab w:val="clear" w:pos="708"/>
          <w:tab w:val="left" w:pos="12756" w:leader="none"/>
        </w:tabs>
        <w:jc w:val="both"/>
        <w:rPr/>
      </w:pPr>
      <w:r>
        <w:rPr/>
        <w:t>Prima di parlare di Lerici, ci soffermiamo un momento su di una frazione del golfo: Tellaro.  Questo villaggio rivierasco è barbicato tra gli ulivi sopra Lerici, di fronte al mare di Ponente, in faccia al Golfo dei Poeti. Un luogo di pace, di tranquillità, immerso in una vegetazione lussureggiante di ulivi, pini e vigneti. Un luogo che da molti anni ha scelto per viverre la sua vita di grande scrittore: Mario Soldati. Un posto da lui scoperto negli anni ’60 inseguendo un manoscritto inglese che non avrebbe neppure mai trovato: infatti, alla fine, lasciò perdere il manoscritto e trasferì in questo posto la sua vita.</w:t>
      </w:r>
    </w:p>
    <w:p>
      <w:pPr>
        <w:pStyle w:val="Testopredefi"/>
        <w:tabs>
          <w:tab w:val="clear" w:pos="708"/>
          <w:tab w:val="left" w:pos="12756" w:leader="none"/>
        </w:tabs>
        <w:jc w:val="both"/>
        <w:rPr/>
      </w:pPr>
      <w:r>
        <w:rPr/>
        <w:t>Ieri sera, 20 giugno, alle ore 20, il telegiornale di RAI Uno, ha dato la notizia  della sua morte. “ E’ morto zitto zitto nel suo letto, dove l’età lo  costringeva ormai da tempo. Paolo Foschiani, in un suo articolo, sul Corriere, che abbiamo sul nostro tavolo di lavoro, così scrive: “ Una morte talmente in punta di piedi - proprio lui, così affabulatore da sempre, così amante del raccontarsi - che se non fosse stato per l'indiscrezione di qualche addetto alle pompe funebri e del medico legale, quello che sabato mattina ne ha certificato la morte, la notizia sarebbe saltata fuori solo a sepoltura ormai avvenuta.</w:t>
      </w:r>
    </w:p>
    <w:p>
      <w:pPr>
        <w:pStyle w:val="Testopredefi"/>
        <w:tabs>
          <w:tab w:val="clear" w:pos="708"/>
          <w:tab w:val="left" w:pos="12756" w:leader="none"/>
        </w:tabs>
        <w:jc w:val="both"/>
        <w:rPr/>
      </w:pPr>
      <w:r>
        <w:rPr/>
        <w:t>Perché così avrebbero voluto i suoi figli, con tanta forza da riuscire a negare la verità per un giorno e due notti intere.”</w:t>
      </w:r>
    </w:p>
    <w:p>
      <w:pPr>
        <w:pStyle w:val="Testopredefi"/>
        <w:tabs>
          <w:tab w:val="clear" w:pos="708"/>
          <w:tab w:val="left" w:pos="12756" w:leader="none"/>
        </w:tabs>
        <w:jc w:val="both"/>
        <w:rPr/>
      </w:pPr>
      <w:r>
        <w:rPr/>
        <w:t xml:space="preserve">Noi lo ricordiamo un maestro di semplicità. Con la misura di un classico autentico. E’ molto difficile, avendo conosciuto Mario Soldati, non cedere alla tentazione di proiettare l’immagine della sua persona su quella dei suoi libri. Cedendole, del resto, non si farebbe niente di male; al contrario, il confronto potrebbe persino risultare utile a patto di accorgersi che lo scrittore era, anzi è, il rovescio del personaggio. L’ha detto benissimo, in un articolo di tanti anni fa: Natalia Giuzburg: mentre nei rapporti con gli amici e nelle occasioni ufficiali sempre ovunque Soldati “ recitava, per divertire gli altri e se stesso” nei suoi libri “ non c’è mai traccia né di simulazione né di sovreccitazione”, e la prosa in cui sono scritti è “ pacata, chiara, austera e paziente, (...) Invisibile come l’acqua o il vento”. Queste parole così precise, includono tuttavia il pericolo di un diverso ma non meno insidioso fraintendimento. Noi lo ricordiamo in questo modo: un grande attore che “recitava, per divertire gli altri e se stesso”. I miei ricordi di Mario Soldati, vanno molto lontano nel tempo. In quel tempo, 1950, ero un giovane  carabiniere e prestavo servizio nella Legione di Alessandria, quale scrivano alla Sezione Avanzamento, diretta dal Giovanni Trabucchi, un piemontese puro sangue dell’astigiano. Trabucchi e Mario Soldati, si conoscevano fin dalla fanciullezza. Ogni volta che veniva ad Alessandria, passava a salutare il suo amico Trabucchi e il maresciallo Francesco Faroppa, anch’egli piemontese di Ceva. Tutte le volte che veniva a trovarci era una festa, tanto che si fermava a pranzo con noi, alla mensa sottufficiali. Nel 1957, l’ultimo anno della mia permanenza ad Alessandria, ricordo che Mario Soldati, che era in giro per effettuare il suo lungo viaggio nella valle del Po e nelle Langhe, alla ricerca dei cibi genuini e dei cibi perduti, ossessionato dal vino del contadino e dai formaggi di una volta, si è fermato ad Alessandria e ci venne a trovare.  Quella è stata l’ultima volta che lo vidi di persona. Egli era un simpatizzante dell’Arma dei Carabinieri e amico di parecchi sottufficiali, come appunto Trabucchi, Faroppa e Salvatore Careddu, che a Soldati aveva ispirato i “ acconti del maresciallo”. </w:t>
      </w:r>
    </w:p>
    <w:p>
      <w:pPr>
        <w:pStyle w:val="Testopredefi"/>
        <w:tabs>
          <w:tab w:val="clear" w:pos="708"/>
          <w:tab w:val="left" w:pos="12756" w:leader="none"/>
        </w:tabs>
        <w:jc w:val="both"/>
        <w:rPr/>
      </w:pPr>
      <w:r>
        <w:rPr/>
        <w:t xml:space="preserve">A proposito di questa fortunata serie di telefilm, egli così schive nella prefazione del libro, “ I Nuovi racconti del Maresciallo”: “Il mio investigatore con le stellette era sempre stato, più che altro, pretesto per una divagazione di un momento lirico Questa volta, invece, sapevo  che non avrei potuto sottrarmi alla necessità del racconto </w:t>
      </w:r>
      <w:r>
        <w:rPr>
          <w:i/>
          <w:iCs/>
        </w:rPr>
        <w:t>chiuso</w:t>
      </w:r>
      <w:r>
        <w:rPr/>
        <w:t xml:space="preserve"> e che avrei dovuto osservare le regole ferree della letteratura poliziesca, perché il prodotto, questa volta, non era destinato al consumo letterario, bensì a fornire le trame per una nuova serie televisiva del Maresciallo affidata alla regia di mio figlio Giovanni.</w:t>
      </w:r>
    </w:p>
    <w:p>
      <w:pPr>
        <w:pStyle w:val="Testopredefi"/>
        <w:tabs>
          <w:tab w:val="clear" w:pos="708"/>
          <w:tab w:val="left" w:pos="12756" w:leader="none"/>
        </w:tabs>
        <w:jc w:val="both"/>
        <w:rPr/>
      </w:pPr>
      <w:r>
        <w:rPr/>
        <w:t>Mi sono buttato con entusiasmo nell’impresa. Lo spettatore giudicherà, guardando i telefilm girati da Giovanni, se i testi hanno dignità letteraria, come io credo. E il lettore dirà se nel libro si è uguagliata la brevità, la vivezza del narrare per immagini. Anche questo io spero”.</w:t>
      </w:r>
    </w:p>
    <w:p>
      <w:pPr>
        <w:pStyle w:val="Testopredefi"/>
        <w:tabs>
          <w:tab w:val="clear" w:pos="708"/>
          <w:tab w:val="left" w:pos="12756" w:leader="none"/>
        </w:tabs>
        <w:jc w:val="both"/>
        <w:rPr/>
      </w:pPr>
      <w:r>
        <w:rPr/>
        <w:t xml:space="preserve"> </w:t>
      </w:r>
      <w:r>
        <w:rPr/>
        <w:t>Guarda caso, tutti i marescialli che io conosco e che sono stati legati di profonda amicizia con Mario Soldati, sono o sono stati anche loro dei bravi scrittori. Non so perché, forse perché noi marescialli, essendo stati per molti anni a contato con il popolo, abbiamo acquisito molte conoscenze umane. Ognuno di noi, nel vedere i telefilm del “ Maresciallo”, per un momento, si è sentito il protagonista di se stesso.</w:t>
      </w:r>
    </w:p>
    <w:p>
      <w:pPr>
        <w:pStyle w:val="Testopredefi"/>
        <w:tabs>
          <w:tab w:val="clear" w:pos="708"/>
          <w:tab w:val="left" w:pos="12756" w:leader="none"/>
        </w:tabs>
        <w:jc w:val="both"/>
        <w:rPr/>
      </w:pPr>
      <w:r>
        <w:rPr/>
        <w:t>Mario Soldati, questo simpatico personaggio, lo ricordo  sempre per la sua cordialità, per il suo modo di esprimersi  con quella cadenza piemontese, con il mezzo toscano fra le labbra e come l’ultimo poeta della nostra epoca.</w:t>
      </w:r>
    </w:p>
    <w:p>
      <w:pPr>
        <w:pStyle w:val="Testopredefi"/>
        <w:tabs>
          <w:tab w:val="clear" w:pos="708"/>
          <w:tab w:val="left" w:pos="12756" w:leader="none"/>
        </w:tabs>
        <w:jc w:val="both"/>
        <w:rPr>
          <w:b/>
          <w:b/>
          <w:bCs/>
        </w:rPr>
      </w:pPr>
      <w:r>
        <w:rPr>
          <w:b/>
          <w:bCs/>
        </w:rPr>
        <w:t>“</w:t>
      </w:r>
      <w:r>
        <w:rPr>
          <w:b/>
          <w:bCs/>
        </w:rPr>
        <w:t>Epitaffio”</w:t>
      </w:r>
    </w:p>
    <w:p>
      <w:pPr>
        <w:pStyle w:val="Testopredefi"/>
        <w:tabs>
          <w:tab w:val="clear" w:pos="708"/>
          <w:tab w:val="left" w:pos="12756" w:leader="none"/>
        </w:tabs>
        <w:jc w:val="both"/>
        <w:rPr>
          <w:b/>
          <w:b/>
          <w:bCs/>
          <w:i/>
          <w:i/>
          <w:iCs/>
        </w:rPr>
      </w:pPr>
      <w:r>
        <w:rPr>
          <w:b/>
          <w:bCs/>
          <w:i/>
          <w:iCs/>
        </w:rPr>
        <w:t xml:space="preserve">Amò troppo la pace per credere di meritarla </w:t>
      </w:r>
    </w:p>
    <w:p>
      <w:pPr>
        <w:pStyle w:val="Testopredefi"/>
        <w:tabs>
          <w:tab w:val="clear" w:pos="708"/>
          <w:tab w:val="left" w:pos="12756" w:leader="none"/>
        </w:tabs>
        <w:jc w:val="both"/>
        <w:rPr>
          <w:b/>
          <w:b/>
          <w:bCs/>
          <w:i/>
          <w:i/>
          <w:iCs/>
        </w:rPr>
      </w:pPr>
      <w:r>
        <w:rPr>
          <w:b/>
          <w:bCs/>
          <w:i/>
          <w:iCs/>
        </w:rPr>
        <w:t>e strenuamente ne fuggì.</w:t>
      </w:r>
    </w:p>
    <w:p>
      <w:pPr>
        <w:pStyle w:val="Testopredefi"/>
        <w:tabs>
          <w:tab w:val="clear" w:pos="708"/>
          <w:tab w:val="left" w:pos="12756" w:leader="none"/>
        </w:tabs>
        <w:jc w:val="both"/>
        <w:rPr/>
      </w:pPr>
      <w:r>
        <w:rPr>
          <w:b/>
          <w:bCs/>
          <w:i/>
          <w:iCs/>
        </w:rPr>
        <w:t>Ora è contento</w:t>
      </w:r>
      <w:r>
        <w:rPr>
          <w:b/>
          <w:bCs/>
        </w:rPr>
        <w:t>!</w:t>
      </w:r>
    </w:p>
    <w:p>
      <w:pPr>
        <w:pStyle w:val="Testopredefi"/>
        <w:tabs>
          <w:tab w:val="clear" w:pos="708"/>
          <w:tab w:val="left" w:pos="12756" w:leader="none"/>
        </w:tabs>
        <w:jc w:val="both"/>
        <w:rPr/>
      </w:pPr>
      <w:r>
        <w:rPr/>
        <w:t>Queste parole furono dettate da Soldati a Marsiglia il 22 giugno 1957. Le consegnò ai figli chiedendo che fossero l’epitaffio per la sua tomba.</w:t>
      </w:r>
    </w:p>
    <w:p>
      <w:pPr>
        <w:pStyle w:val="Testopredefi"/>
        <w:tabs>
          <w:tab w:val="clear" w:pos="708"/>
          <w:tab w:val="left" w:pos="12756" w:leader="none"/>
        </w:tabs>
        <w:jc w:val="both"/>
        <w:rPr/>
      </w:pPr>
      <w:r>
        <w:rPr/>
        <w:t>Dopo questa doverosa pausa commemorativa, se così la vogliamo chiamare del grande scrittore, regista e poeta di Mario Soldati, ritorniamo alla bella e pittoresca cittadina rivierasca di Lerici, che è stata la conclusione della nostra escursione nelle Cinque Terre.</w:t>
      </w:r>
    </w:p>
    <w:p>
      <w:pPr>
        <w:pStyle w:val="Testopredefi"/>
        <w:tabs>
          <w:tab w:val="clear" w:pos="708"/>
          <w:tab w:val="left" w:pos="12756" w:leader="none"/>
        </w:tabs>
        <w:jc w:val="both"/>
        <w:rPr/>
      </w:pPr>
      <w:r>
        <w:rPr/>
        <w:t>Questo borgo medioevale merita una se pure breve discrezione. Situata sulla sponda orientale del Golfo di La Spezia, Lerici confina a nord col comune di Arcola e propriamente  col Comune di Muggiano, i monti di Cannarbino e il Canale del Guercio; ad est col fiume Magra; a sud con l’Armeglia  o meglio con i Bozzi Marini e i canali: Garana, Lin e Fiescherino; ad ovest col mare, che forma da nord a sud il senso di Pertusola, la punta del Calandrello, i seni dei Morti, di S. Terenzio, della Vallata, di Botri, il porto di Lerici, il seno di Sotto Lègora, la punta di Maralunga, la Caletta, la sporgenza di Maramazzo, Sotto Lama, la Grotta del Corsaro e il seno di Fiescherino.</w:t>
      </w:r>
    </w:p>
    <w:p>
      <w:pPr>
        <w:pStyle w:val="Testopredefi"/>
        <w:tabs>
          <w:tab w:val="clear" w:pos="708"/>
          <w:tab w:val="left" w:pos="12756" w:leader="none"/>
        </w:tabs>
        <w:jc w:val="both"/>
        <w:rPr/>
      </w:pPr>
      <w:r>
        <w:rPr/>
        <w:t>Alle sue spalle sorgono i monti: Castagnedro, Grosso, Castiglione, Gruzza, Castellazzo, Rocchetta. Nel quadrilatero, formato da questi ultimi quattro monti, s’estende una specie di altopiano, che forma la groppa o sella del Comune, che si dilata per coste e pendii ridenti sino al Magra, sino al mare. Il territorio di Lerici, oltre ai canali di confine su ricordati, è percorso dal Canale propriamente detto, dal Portiola che scende a S. Erenzo, dal Redarca e da quello dei Sardi che sfociano in quel del Guercio, in fine dal Casella, che raggiunge la Magra.</w:t>
      </w:r>
    </w:p>
    <w:p>
      <w:pPr>
        <w:pStyle w:val="Testopredefi"/>
        <w:tabs>
          <w:tab w:val="clear" w:pos="708"/>
          <w:tab w:val="left" w:pos="12756" w:leader="none"/>
        </w:tabs>
        <w:jc w:val="both"/>
        <w:rPr/>
      </w:pPr>
      <w:r>
        <w:rPr/>
        <w:t>Sulla collina di Lerici, ricordo che l’ultima volta che ci sono stato in una escursione con il Cai di Mantova, mi sono seduto su di un piccolo strapiombo, un balcone panoramico mozzafiato sul Golfo dei poeti caro a Byron, a Lawrence, a Shelley che vi morì annegato  e a  Mario Soldati e passai con Adriana, mia moglie, lunghi minuti a osservare il movimento delle barche e a scrutare la distesa marina: E’ un grande antidepressivo il mare. Qualche passaggio del brano dedicato a Lerici mi è venuto in mente guardando da qui, perché mi è rimasto sul filo della memoria. Il mare aiuta molto l’immaginazione e i ricordi di un tempo e io ho sempre fantasticato osservandolo, fin da bambino, quando seduto all’ombra del secolare ulivo del piccolo borgo aspromontano di Cosoleto, quando ancora non conoscevo che cosa fosse il mare. Quello che osservavo tutti i giorni, era  la  lunga linea blu del Golfo di Petrace. Quello spicchio di mare mi ha fatto sempre sognare un mondo diverso da quello che poi ho trovato. “ Si. Uno va avanti. E il tempo pure va avanti, finché ci si scorge di fronte quella linea azzurra che ci avverte di dover lasciare alle spalle anche la regione della prima gioventù”.</w:t>
      </w:r>
    </w:p>
    <w:p>
      <w:pPr>
        <w:pStyle w:val="Testopredefi"/>
        <w:tabs>
          <w:tab w:val="clear" w:pos="708"/>
          <w:tab w:val="left" w:pos="12756" w:leader="none"/>
        </w:tabs>
        <w:jc w:val="both"/>
        <w:rPr/>
      </w:pPr>
      <w:r>
        <w:rPr/>
        <w:t>Il panorama del Golfo dei poeti è vario a seconda che s’osserva dal mare, dal litorale, da dove lo abbiamo ammirato noi, stando seduti sulla tolda della barca, da mezza costa, dai monti, di nostra lontana memoria.</w:t>
      </w:r>
    </w:p>
    <w:p>
      <w:pPr>
        <w:pStyle w:val="Testopredefi"/>
        <w:tabs>
          <w:tab w:val="clear" w:pos="708"/>
          <w:tab w:val="left" w:pos="12756" w:leader="none"/>
        </w:tabs>
        <w:jc w:val="both"/>
        <w:rPr/>
      </w:pPr>
      <w:r>
        <w:rPr/>
        <w:t>Il paesaggio sempre pittoresco: ville, torri, case e casolari disseminati, con tutte le gemme di colori, tra gli oliveti, intramezzati di giardini e vigneti e, nella parte superiore, sormontati da lecci e pini.</w:t>
      </w:r>
    </w:p>
    <w:p>
      <w:pPr>
        <w:pStyle w:val="Testopredefi"/>
        <w:tabs>
          <w:tab w:val="clear" w:pos="708"/>
          <w:tab w:val="left" w:pos="12756" w:leader="none"/>
        </w:tabs>
        <w:jc w:val="both"/>
        <w:rPr/>
      </w:pPr>
      <w:r>
        <w:rPr/>
        <w:t>E alle tue spalle il golfo clauco, la severa diga, le maestosi navi da guerra, mercantili e motoscafi, le vele ampie, i paesi civettuoli, i monti ora ammantati di verde. Sugli occhi dei gitanti, si notava una grande contentezza, ma nello stesso tempo un poco di tristezza, di quella tristezza fatta di ricordi, di nostalgia e di rimpianto  di dover lasciare quei luoghi meravigliosi, quei paesaggi bellissimi, che  sono unici al mondo  e che tutti ci invidiano.</w:t>
      </w:r>
    </w:p>
    <w:p>
      <w:pPr>
        <w:pStyle w:val="Testopredefi"/>
        <w:tabs>
          <w:tab w:val="clear" w:pos="708"/>
          <w:tab w:val="left" w:pos="12756" w:leader="none"/>
        </w:tabs>
        <w:jc w:val="both"/>
        <w:rPr/>
      </w:pPr>
      <w:r>
        <w:rPr/>
        <w:t>A ridosso delle riviere della bella Liguria, s’alzano le catene delle Alpi marittime e degli Appennini, che spesso giungono con i loro contrafforti fin sulla costa; questa si presenta perciò alta, rocciosa, ricca di promontori, di capi e di insenature, sovente disseminate di pittoreschi e ridenti villaggi barbicati sui costoni. Sono stati queste coste frastagliate, coltivate a vigneto e questi villaggi caratteristici e sperduti fra i cocuzzoli e nelle insenature ad impressionare i nostri amici. Si, perché questo paesaggio nel suo insieme, è un paesaggio diverso di quello che loro sono abituati a vedere da sempre in terra di Lombardia. Ma il mare, ancora il mare - grande metafora dell’esistenza per via delle onde che si estinguono e si rinnovano in un ciclo senza fine - illumina gli occhi del marinaio, come in questo momento illumina i nostri occhi e quelli degli amici padani, mentre il sole da l’ultimo baci alla collina dei poeti.</w:t>
      </w:r>
    </w:p>
    <w:p>
      <w:pPr>
        <w:pStyle w:val="Testopredefi"/>
        <w:tabs>
          <w:tab w:val="clear" w:pos="708"/>
          <w:tab w:val="left" w:pos="12756" w:leader="none"/>
        </w:tabs>
        <w:jc w:val="both"/>
        <w:rPr/>
      </w:pPr>
      <w:r>
        <w:rPr/>
        <w:t>E’ ora di partire, il pullman è già pronto lungo la passeggiata, vicino alla piazzetta dei poeti, all’ombra del vecchio castello medievale, anch'esso baciato dagli ultimi raggi di sole. La bellissima Val Padana ci attende, perché anch’essa è stata definita un grande mare d’erba, che ondeggia ad ogni alito di vento, di manzoniana memoria, ma le Cinque Terre, credetemi, sono un’altra cosa.</w:t>
      </w:r>
    </w:p>
    <w:p>
      <w:pPr>
        <w:pStyle w:val="Testopredefi"/>
        <w:tabs>
          <w:tab w:val="clear" w:pos="708"/>
          <w:tab w:val="left" w:pos="12756" w:leader="none"/>
        </w:tabs>
        <w:jc w:val="both"/>
        <w:rPr/>
      </w:pPr>
      <w:r>
        <w:rPr/>
        <w:t>Concludiamo questa nostra meravigliosa escursione delle Cinque Terre, con una lirica del poeta Bertolani, una lirica in lericino, che dedicò a Mario Soldati quando l’editore scelse di stare a Milano ( “ la luce fioca delle pianure”) e che, tradotta, recita:</w:t>
      </w:r>
    </w:p>
    <w:p>
      <w:pPr>
        <w:pStyle w:val="Testopredefi"/>
        <w:tabs>
          <w:tab w:val="clear" w:pos="708"/>
          <w:tab w:val="left" w:pos="12756" w:leader="none"/>
        </w:tabs>
        <w:jc w:val="both"/>
        <w:rPr>
          <w:b/>
          <w:b/>
          <w:bCs/>
          <w:i/>
          <w:i/>
          <w:iCs/>
        </w:rPr>
      </w:pPr>
      <w:r>
        <w:rPr>
          <w:b/>
          <w:bCs/>
          <w:i/>
          <w:iCs/>
        </w:rPr>
        <w:t>“</w:t>
      </w:r>
      <w:r>
        <w:rPr>
          <w:b/>
          <w:bCs/>
          <w:i/>
          <w:iCs/>
        </w:rPr>
        <w:t>Dove sfoga ora  la passione tua per l’acqua/ in movimento, l’acqua di mar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LUCI E COLORI DELLA </w:t>
      </w:r>
    </w:p>
    <w:p>
      <w:pPr>
        <w:pStyle w:val="Testopredefi"/>
        <w:tabs>
          <w:tab w:val="clear" w:pos="708"/>
          <w:tab w:val="left" w:pos="12756" w:leader="none"/>
        </w:tabs>
        <w:jc w:val="both"/>
        <w:rPr>
          <w:b/>
          <w:b/>
          <w:bCs/>
        </w:rPr>
      </w:pPr>
      <w:r>
        <w:rPr>
          <w:b/>
          <w:bCs/>
        </w:rPr>
        <w:t>COSTA ROMAGNOLA.</w:t>
      </w:r>
    </w:p>
    <w:p>
      <w:pPr>
        <w:pStyle w:val="Testopredefi"/>
        <w:tabs>
          <w:tab w:val="clear" w:pos="708"/>
          <w:tab w:val="left" w:pos="12756" w:leader="none"/>
        </w:tabs>
        <w:jc w:val="both"/>
        <w:rPr>
          <w:b/>
          <w:b/>
          <w:bCs/>
        </w:rPr>
      </w:pPr>
      <w:r>
        <w:rPr>
          <w:b/>
          <w:bCs/>
        </w:rPr>
        <w:t>24 luglio.</w:t>
      </w:r>
    </w:p>
    <w:p>
      <w:pPr>
        <w:pStyle w:val="Testopredefi"/>
        <w:tabs>
          <w:tab w:val="clear" w:pos="708"/>
          <w:tab w:val="left" w:pos="12756" w:leader="none"/>
        </w:tabs>
        <w:jc w:val="both"/>
        <w:rPr/>
      </w:pPr>
      <w:r>
        <w:rPr/>
        <w:t xml:space="preserve">L’autovettura scorre veloce lungo il nastro stradale che ci sta portando verso il mare. Adriana è al volante dell’autovettura, mentre io cerco di tracciare sulla agenda, appunti, spunti e note colorate. Cerco di descrivere il paesaggio bellissimo di quest’angolo dell’Emilia Romagna,  con parole mie, come dice il prof. Broccoli, nelle sue trasmissioni Radiofoniche. Si, è vero, le vacanze sono belle perché finiscono presto, perché non c’è nulla di più appagante del lavoro quando il lavoro c’è. Anzi, stanca di più il far niente del darsi da fare, e tutte le volte in cui  ci si lamenta per il troppo da fare si compie un piccolo atto di vanità, sottintendendo un cumulo di oneri bene disbrigati in virtù di adeguata solerzia, come scrive il giornalista Franco Piccinelli, in un suo articolo sulle “Fiamme d’Argento”, con il titolo: “Tempo di Vacanze”. Ma noi, non svolgiamo nessuna attività lavorativa. Da 15 anni, siamo in pensione per raggiunti limiti d’età, avendo militato nelle file dell’Arma Benemerita, con il grado di MM. </w:t>
      </w:r>
    </w:p>
    <w:p>
      <w:pPr>
        <w:pStyle w:val="Testopredefi"/>
        <w:tabs>
          <w:tab w:val="clear" w:pos="708"/>
          <w:tab w:val="left" w:pos="12756" w:leader="none"/>
        </w:tabs>
        <w:jc w:val="both"/>
        <w:rPr/>
      </w:pPr>
      <w:r>
        <w:rPr/>
        <w:t>La stagione estiva  è quella in cui cantano le cicale, ma è anche quella in cui le formiche laboriose e previdenti ricostituiscono le scorte di cibo per il successivo inverno. In un certo senso, anche noi siamo come le formiche, perché in questo periodo di vacanze non vediamo l’ora di scappare di casa, per raggiungere i luoghi di villeggiatura per ricaricare, come si dice, le batterie di nuove energie per affrontare i rigori del prossimo inverno. Se le vacanze sono meravigliose, nello stesso tempo “sono un tormento specie quando finiscono, e le due considerazioni non si contraddicono affatto: il tormento riguarda i preparativi del ritorno, la strada del ritorno, gli incolonnamenti nel traffico stradale, specialmente nel tratto di strada che attraversa Bologna, quello che si potrebbe trovare a casa se la casa è rimasta  vuota, la piccola incertezza sull’abito da indossare: al mare , ai monti, in campagna, non ci si veste come in città e le mezze stagioni non si sa che cosa siano e la cravatta al centro del colletto pesa per qualche ora al pari d’un nodo scorsoio”. Ma  a Cattolica, dove siamo diretti, questo problema non c’è: ci si veste con sobrietà. Basta un pantalone fresco di lino e  delle camicie leggere ed un paio di scarpe tipo mocassino</w:t>
      </w:r>
    </w:p>
    <w:p>
      <w:pPr>
        <w:pStyle w:val="Testopredefi"/>
        <w:tabs>
          <w:tab w:val="clear" w:pos="708"/>
          <w:tab w:val="left" w:pos="12756" w:leader="none"/>
        </w:tabs>
        <w:jc w:val="both"/>
        <w:rPr/>
      </w:pPr>
      <w:r>
        <w:rPr/>
        <w:t xml:space="preserve"> </w:t>
      </w:r>
      <w:r>
        <w:rPr/>
        <w:t>Il paesaggio è bellissimo e lussureggiante. Le colline degradano leggermente verso il mare, con filari di viti, di ulivi e di cipressi. Fasce di terra appena arata, altre ancora con le stoppie. E’ un paesaggio distensivo, tranquillo, sereno, riposante; tale da distendere e preparare psicologicamente ad una bellissima vacanza. Tra non molto dovremmo giungere a Cattolica, si capisce dagli argini dell’autostrada, che sono un tripudio di colori: due grandi argini fioriti di oleandri. Il traffico intenso di Bologna S. Lazzaro è già dimenticato. Da qualunque lato la si consideri, questo nostra meravigliosa vita rimane sì meravigliosa, però sempre più cara, e se i cespiti non si rimpiangono, è il tiro al risparmio che s’impone: alla maniera delle manovre governative per bilanciare i conti pubblici, che, gira gira, quadrano caricandoci di ulteriori sacrifici, specialmente noi pensionati, che non abbiamo altre entrate.</w:t>
      </w:r>
    </w:p>
    <w:p>
      <w:pPr>
        <w:pStyle w:val="Testopredefi"/>
        <w:tabs>
          <w:tab w:val="clear" w:pos="708"/>
          <w:tab w:val="left" w:pos="12756" w:leader="none"/>
        </w:tabs>
        <w:jc w:val="both"/>
        <w:rPr/>
      </w:pPr>
      <w:r>
        <w:rPr/>
        <w:t xml:space="preserve">E dunque? Ci si domanderà ognuno di noi. Dovremmo riprendere la quotidianità con  magone di non avere interpretato al meglio il periodo di vacanza? Ma cosa sarà mai un’esistenza tutta basata sui calcoli, sui numeri, tira di qua perché hai mollato troppo di là? La spensieratezza non esiste più? A questo punto dirò di me, visto che non posso sapere di voi. Comunque, dal momento che sono uno di voi, uno dei tanti pensionati della terza età, ritengo che il mio pensiero rientri nella media. A questo proposito, constato che passando gli anni, lo spazio di tale tipo di vacanza si riduce costantemente, nonostante le buone intenzioni di dilatarlo. E, passando sempre gli anni, davvero la spensieratezza si fa chimera, non ci si affranca di nulla, al contrario ‘è una sorta di gravame che s’insinua pur nei giorni lieti. Che sia sempre stato così? Può darsi. Ma non ne sono convinto e non mi risulta proprio. In ogni caso, tra sagre paesane, incontri conviviali, tutti nel passato e qualche escursione nel futuro, è questo il tipo di evasione che maggiormente mi ricrea. Da bambino, nella mia vecchia Calabria, ho visto trebbiare il grano alla vecchia maniera, alla maniera medioevale, con il bue che trascina nell’aia una grossa pietra piatta, l’ho visto  alla maniera moderna, con le nuove tecnologie in Piemonte, in Lombardia, e anche questa mattina qui in Emilia Romagna. Sono passati i vecchi tempi, quei tempi lontani, di cui parla Franco Piccinelli: “Ho visto trebbiare il grano alla vecchia maniera, l’ho visto a Neviglie, nelle Langhe, di notte e attorno ai macchinari da museo, venivano tirati i fili elettrici da cui pendevano lampadine tremolanti, alla vecchia maniera. </w:t>
      </w:r>
    </w:p>
    <w:p>
      <w:pPr>
        <w:pStyle w:val="Testopredefi"/>
        <w:tabs>
          <w:tab w:val="clear" w:pos="708"/>
          <w:tab w:val="left" w:pos="12756" w:leader="none"/>
        </w:tabs>
        <w:jc w:val="both"/>
        <w:rPr/>
      </w:pPr>
      <w:r>
        <w:rPr/>
        <w:t>Sono salito per la prima volta sui balli a palchetto, in mezzo ai prati. Ho pranzato alla nobile tavola contadina. Ho visto tingersi le uve nei giorni attorno a San Lorenzo e le ho lasciate già pressoché mature. Appunto perché c’era profumo d’autunno, nonostante l’almanacco marcasse ancora la canicola. Perciò, quando verrà San Michele e la fine di settembre tingerà le vigne e i boschi dei colori più caldi, mi riapproprierò di alcuni giorni di vacanza vera, girando per i filari di moscato e di nebbiolo e starà per sorgere la luna d’ottobre.</w:t>
      </w:r>
    </w:p>
    <w:p>
      <w:pPr>
        <w:pStyle w:val="Testopredefi"/>
        <w:tabs>
          <w:tab w:val="clear" w:pos="708"/>
          <w:tab w:val="left" w:pos="12756" w:leader="none"/>
        </w:tabs>
        <w:jc w:val="both"/>
        <w:rPr/>
      </w:pPr>
      <w:r>
        <w:rPr/>
        <w:t>In fondo, la vacanza è questa, è questo. E’ goderla quando si ha la mente e il cuore organizzati, disponibili al massimo del godimento, cioè alla virile malinconia”.</w:t>
      </w:r>
    </w:p>
    <w:p>
      <w:pPr>
        <w:pStyle w:val="Testopredefi"/>
        <w:tabs>
          <w:tab w:val="clear" w:pos="708"/>
          <w:tab w:val="left" w:pos="12756" w:leader="none"/>
        </w:tabs>
        <w:jc w:val="both"/>
        <w:rPr/>
      </w:pPr>
      <w:r>
        <w:rPr/>
        <w:t>Lasciamo per un momento queste riflessioni, questi ricordi del passato, e ritorniamo al nostro viaggio, perché siamo in ferie e le vogliamo godere fino in fondo. Ancora no si vede il mare, ma s’intuisce che è lì dietro la piccola collina. L’aria è satura di salsedine, portata fino a noi da quel venticello fresco e leggero.  Non manca molto alla conclusione del nostro viaggio, ci rimane il tempo di osservare queste  meravigliose colline, la macchia verde scura degli ulivi, dei cipressi, dei vigneti e quella boscosa mediterranea, che scorrono veloci davanti ai nostri occhi. Lassù, sicuramente, è un posto magico, un piccolo paradiso in mezzo al verde e alla natura, in un paesaggio meraviglioso, grazie al quale non c’è bisogno di fare vacanze mai. Se abitassi lì, davvero non mi passerebbe per la testa di partire per andare in ferie.</w:t>
      </w:r>
    </w:p>
    <w:p>
      <w:pPr>
        <w:pStyle w:val="Testopredefi"/>
        <w:tabs>
          <w:tab w:val="clear" w:pos="708"/>
          <w:tab w:val="left" w:pos="12756" w:leader="none"/>
        </w:tabs>
        <w:jc w:val="both"/>
        <w:rPr/>
      </w:pPr>
      <w:r>
        <w:rPr/>
        <w:t>La  città di Cattolica e la meravigliosa Costa della  Romagna, in questa giornata bellissima di luglio, si presenta ai nostri occhi stupenda, luminosa e solare. Ogni volta che la vedi ti sembra la prima volta, perché scopri sempre qualcosa di diverso. Oramai, dopo quindici anni che frequentiamo questi luoghi, possiamo dire che siamo di casa. Noi, cioè Adriana ed io, siamo come le tartarughe, che ogni anno approdano sempre nello stesso luogo. Come si suol dire, siamo abitudinari: frequentiamo lo stesso albergo, la stessa spiaggia, gli stessi ristoranti, gli stessi bar, gli stessi amici, ai quali si aggiungono sempre dei nuovi. Durante l’anno, con le nostre gite culturali ed escursionistiche cambiamo sempre, perché desideriamo conoscere altri luoghi, altre persone , altre località,  altri Paesi della Vecchia Europa, per ammirare le loro bellezze naturali, artistiche e culturali, nonché conoscere le loro usanze, la loro storia e  anche per assaporare la loro cucina, come è successo quest’anno con l’escursione nell’Arcipelago toscano, con  la visita nella piccola isola vulcanica di Capraia e successivamente nella meravigliosa  Sardegna.  La cui descrizione dettagliata di quei luoghi aspri e selvaggi, sono compresi in questo contesto letterario. Ma Cattolica è un’altra cosa. Qui ci veniamo per riposarci, per ritemprare le nostre forze, per dare nuovo vigore fisico e morale. Fino ad oggi, è sempre stata una città tranquilla, una località vivibile, gioiosa, solare, ottimista e positiva. Del resto, come tutte le città della Riviera Romagnola, è una città allegra, per il divertimento, per la musica, per le sue meravigliose piazze, per i giardini fioriti e le fontane danzanti, in una fantasmagoria di colori, di sensazioni che si combinano e creano effetti fantasiosi al ritmo musicale di celebri brani. Riferendoci alle nostre parole iniziali, diremo che la visione della  piazza Primo Maggio, con la sua fontana in stile  classico con cariatidi, che sostengono una mensola circolare con quattro tartarughe zampillanti, dalla cui bocca fuoriesce l’acqua che lambisce le statue stesse, creando una deliziosa scenografia. Quest’anno, la meravigliosa Piazza delle Fontane, è stata impreziosita da una mostra esilarante di grandi opere d’arte in bronzo del maestro Walter Pugni, detto il veneziano, che hanno suscitato grande interesse artistico in ognuno di noi, oltre al sentimento di quasi sconfinata grandiosità della piazza stessa. Poi c’è la sua luce trionfante , è una delle più luminose piazze della Riviera Romagnola, poi il verde sereno dei giardini, poi l’animazione della gran folla, che sommandola alle fontane festose e danzanti è una enciclopedia moderna di stili, felicemente fusi, però, dalla luce, dai colori delle aiuole, dalla stessa grandiosità dello spazio sempre affollata di turisti di ogni nazionalità, che aspettano questi momenti gioiosi, questi momenti magici della danza delle fontane.</w:t>
      </w:r>
    </w:p>
    <w:p>
      <w:pPr>
        <w:pStyle w:val="Testopredefi"/>
        <w:tabs>
          <w:tab w:val="clear" w:pos="708"/>
          <w:tab w:val="left" w:pos="12756" w:leader="none"/>
        </w:tabs>
        <w:jc w:val="both"/>
        <w:rPr>
          <w:b/>
          <w:b/>
          <w:bCs/>
        </w:rPr>
      </w:pPr>
      <w:r>
        <w:rPr>
          <w:b/>
          <w:bCs/>
        </w:rPr>
        <w:t>Le confessioni dei pensionati.</w:t>
      </w:r>
    </w:p>
    <w:p>
      <w:pPr>
        <w:pStyle w:val="Testopredefi"/>
        <w:tabs>
          <w:tab w:val="clear" w:pos="708"/>
          <w:tab w:val="left" w:pos="12756" w:leader="none"/>
        </w:tabs>
        <w:jc w:val="both"/>
        <w:rPr/>
      </w:pPr>
      <w:r>
        <w:rPr/>
        <w:t xml:space="preserve"> </w:t>
      </w:r>
      <w:r>
        <w:rPr/>
        <w:t>A sera, finito lo spettacolo delle fontane danzanti, come d’incanto, questa meravigliosa piazza si vuota, rimangono soltanto gli anziani seduti nelle panchine a raccontarsi a vicenda le loro storie, storie di oggi e storie di ieri, storie tristi e storie felici, storie che sentiamo da sempre, perché noi anziani, di solito, raccontiamo sempre le stesse storie. Da questi racconti, o meglio dire da queste confessioni, conosciamo meglio quel nostro essere costretti a ripetere e rivivere, in modo identico oppure speculare, i comportamenti, le nevrosi, le manie e le ossessioni dei genitori, dei nonni o di altri familiari particolarmente presenti nella nostra infanzia. Infelici, dunque, coloro che ci hanno preceduto e infelici noi, prigionieri di quegli stessi tormenti che hanno segnato chi ci ha insegnato a vivere. Queste conversazioni, ci fanno comprendere che non tutti i figli degli stessi genitori e non tutti i nipoti degli stessi nonni sono costretti a percorrere il sentiero maledetto: chi è più forte, chi è ribelle, chi per qualche motivo, è stato meno esposto all’educazione familiare, si può salvare e vivere la sua vita ex novo, senza le dolorose pendenze che perseguitano gli altri. Per uscire dal percorso obbligato, come scrive Maria Rita Parsi, psicoterapeuta e scrittrice, nel suo libro “ Le strade obbligate dell’infelicità”. “ Per uscire dal percorso obbligato l’unica strada sembra quella di conoscere la storia propria e quella delle generazioni che ci hanno preceduto, nonché di riconoscere le devianze alle quali, volenti e dolenti, si è stati costretti”. E per storia  s’intendono, certo, le normali vicende di vita, di morte, di fortuna e di avversità, ma, soprattutto, i trascorsi affettivi e sessuali, le passioni, gli odi, i terrori. La conclusione? Difficile essere figli. Ma ancora più difficile essere genitori e nonni portatori di serenità invece che di dolore. I racconti, pardon, le confessioni degli occasionali amici, ci portano a questa conclusione: E’ veramente difficile, al giorno d’oggi, fare i genitori  e i nonni, perché non siamo più compresi e valorizzati? Perché non c’è più posto per i genitori e per i nonni anziani. Siamo un peso, non solo per la società in cui viviamo, ma anche per i nostri figli e più delle volte, siamo scaricati nel più vicino ospedale o clinica, per tutto il periodo delle ferie, come certuni si comportano con gli animali domestici, li abbandonano lungo le strade. Ma chi può, cerca di evadere. Ecco, sono tutti qui, seduti nelle panchine dei giardini, oppure lungo la passeggiata a mare a godersi la frescura della sera a dispetto di tutti, dei figli o dai nipoti. Cercano di vivere la loro vita, ma nei loro racconti si nota una grande tristezza.</w:t>
      </w:r>
    </w:p>
    <w:p>
      <w:pPr>
        <w:pStyle w:val="Testopredefi"/>
        <w:tabs>
          <w:tab w:val="clear" w:pos="708"/>
          <w:tab w:val="left" w:pos="12756" w:leader="none"/>
        </w:tabs>
        <w:jc w:val="both"/>
        <w:rPr>
          <w:b/>
          <w:b/>
          <w:bCs/>
        </w:rPr>
      </w:pPr>
      <w:r>
        <w:rPr>
          <w:b/>
          <w:bCs/>
        </w:rPr>
        <w:t>Il rombo assordante di un jet militare.</w:t>
      </w:r>
    </w:p>
    <w:p>
      <w:pPr>
        <w:pStyle w:val="Testopredefi"/>
        <w:tabs>
          <w:tab w:val="clear" w:pos="708"/>
          <w:tab w:val="left" w:pos="12756" w:leader="none"/>
        </w:tabs>
        <w:jc w:val="both"/>
        <w:rPr/>
      </w:pPr>
      <w:r>
        <w:rPr/>
        <w:t>Ogni sera cambiamo itinerario. Una di quelle sere, eravamo seduti davanti a Caffè Roma, un vecchio locale degli anni Trenta, anche se è stato modificato e ammodernato, conserva ancora oggi le stesse caratteristiche e l’impronta dello stile Liberty: uno stile che ricercava in tutti i campi artistici linee morbide e raffinate, ispirate a quelle che formano piante e fiori. Molte cose sono cambiate in questo locale, ma è rimasta sempre la stessa cordialità, la cordialità di sempre. Giovanni, un vecchio cameriere di nostra conoscenza, ci serve  una coppa di gelato, mentre l’orchestrina continua a suonare motivi della nostra epoca. In quel preciso momento, una pattuglia di caccia sfreccia sulla piazza e annulla per un attimo le note, le melodie soavi, che  si diffondevano nell’aria. Nel tavolino di fronte, vi sono seduti quattro giovanotti, probabilmente tedeschi, per via di quell’accento gutturale che li caratterizza. Bevano grossi boccali di birra e mangiano avidamente patatine fritte e grattano l’aria straordinariamente asciutta di questa sera  con quel rumore prolungato di carta stropicciata. Il cameriere li guarda e sorride, poi si accosta al nostro tavolo e ci dice che, durante la guerra del Kosovo, gli aerei di guerra si sono sempre sentiti: l’aeroporto militare di Rimini è a pochi chilometri e le rotte ordinarie della Nato passavano proprio sopra Cattolica, per poi virare verso il territorio della Iugoslavia. Adesso è un’altra cosa, quelli che sfrecciano, come questa sera, sono aerei d’addestramento. Quel loro strappo di cui ancora si sente l’eco assume tutto un altro aspetto ora. Non sembra più quel rumore incessante di guerra. Meno male, continua Giovanni, che la guerra è finita, altrimenti non so come sarebbe andata a finire la stagione qui in Riviera.</w:t>
      </w:r>
    </w:p>
    <w:p>
      <w:pPr>
        <w:pStyle w:val="Testopredefi"/>
        <w:tabs>
          <w:tab w:val="clear" w:pos="708"/>
          <w:tab w:val="left" w:pos="12756" w:leader="none"/>
        </w:tabs>
        <w:jc w:val="both"/>
        <w:rPr/>
      </w:pPr>
      <w:r>
        <w:rPr/>
        <w:t xml:space="preserve">Giovanni il cameriere, si continua ad esprimersi con un linguaggio, che noi abbiamo definito coatto o localese. La parola coatto ha un altro significato che è imposto con la forza, con l’autorità, con la minaccia di pene: domicilio coatto, è un provvedimenti di pubblica sicurezza con il quale persone socialmente pericolose vengono costrette, dietro sentenza emessa dal tribunale, mentre nel nostro caso ha un’altra   espressione letteraria ( </w:t>
      </w:r>
      <w:r>
        <w:rPr>
          <w:i/>
          <w:iCs/>
        </w:rPr>
        <w:t xml:space="preserve">regionale) </w:t>
      </w:r>
      <w:r>
        <w:rPr/>
        <w:t>in gergo, persona, per lo più giovane, che presume di atteggiarsi con spregiudicatezza, ma in realtà è vittima, senza saperlo, di modelli stereotipati e di mode consumistiche. Cattolica, è a cavallo fra due regioni: quella dell’Emilia Romagna e quella delle Marche, quindi, il dialetto che parlano i cattolichesi, è  un  miscuglio dialettale italianizzato. Oggi è di moda questo linguaggio nel nostro Paese, è il linguaggio con il quale si esprimono i cantautori di canzonette.</w:t>
      </w:r>
    </w:p>
    <w:p>
      <w:pPr>
        <w:pStyle w:val="Testopredefi"/>
        <w:tabs>
          <w:tab w:val="clear" w:pos="708"/>
          <w:tab w:val="left" w:pos="12756" w:leader="none"/>
        </w:tabs>
        <w:jc w:val="both"/>
        <w:rPr/>
      </w:pPr>
      <w:r>
        <w:rPr/>
        <w:t>Alle ore 23, l’orchestrina ha fatto una pausa, uno stacco, e subito dopo le luci della grande piazza si sono spenti, mentre lo speaker annunciava l’inizio dell’ultimo spettacolo  delle fontane danzanti. Dopo il coreografico spettacolo di luci, colori, acqua zampillante e musica, il pubblico aveva iniziato a scemava per le vie della città. Al nostro rientro all’Hotel Handy See, la città era semi deserta. Di tanto in tanto, negli angoli delle strade e lungo il viale che costeggia gli stabilimenti balneari, si vedeva qualche coppietta di giovani innamorati, illuminati dalla luce fioca dei lampioni e spiati dalla incostante luna.</w:t>
      </w:r>
    </w:p>
    <w:p>
      <w:pPr>
        <w:pStyle w:val="Testopredefi"/>
        <w:tabs>
          <w:tab w:val="clear" w:pos="708"/>
          <w:tab w:val="left" w:pos="12756" w:leader="none"/>
        </w:tabs>
        <w:jc w:val="both"/>
        <w:rPr>
          <w:b/>
          <w:b/>
          <w:bCs/>
        </w:rPr>
      </w:pPr>
      <w:r>
        <w:rPr>
          <w:b/>
          <w:bCs/>
        </w:rPr>
        <w:t>La Riviera Romagnola .</w:t>
      </w:r>
    </w:p>
    <w:p>
      <w:pPr>
        <w:pStyle w:val="Testopredefi"/>
        <w:tabs>
          <w:tab w:val="clear" w:pos="708"/>
          <w:tab w:val="left" w:pos="12756" w:leader="none"/>
        </w:tabs>
        <w:jc w:val="both"/>
        <w:rPr/>
      </w:pPr>
      <w:r>
        <w:rPr/>
        <w:t>Noi andiamo sulle spiagge</w:t>
      </w:r>
      <w:r>
        <w:rPr>
          <w:b/>
          <w:bCs/>
        </w:rPr>
        <w:t xml:space="preserve"> </w:t>
      </w:r>
      <w:r>
        <w:rPr/>
        <w:t>tropicali per trovare il sole, il mare, l’eccitante pesca del barracuda. Ignoriamo gli ottomila chilometri di caste che circondano il nostro meraviglioso Paese. Non ci interessano i dettagli delle chiese, le forme delle case, l’armonia di un giardino, di un paesaggio aspro e selvaggio, come quello dell’Ogliastra o del Golfo di Orosei, della Costa Orientale della Sardegna,  oppure delle piccole isole dell’Arcipelago Toscano, della Sicilia, della Costa Amalfitana e dall’Adriatico. Ma vi siete domandati che cosa vede un turista a  Pisa, a Firenze , ad Amalfi  se non è capace di percepire il valore simbolico delle forme?</w:t>
      </w:r>
    </w:p>
    <w:p>
      <w:pPr>
        <w:pStyle w:val="Testopredefi"/>
        <w:tabs>
          <w:tab w:val="clear" w:pos="708"/>
          <w:tab w:val="left" w:pos="12756" w:leader="none"/>
        </w:tabs>
        <w:jc w:val="both"/>
        <w:rPr/>
      </w:pPr>
      <w:r>
        <w:rPr/>
        <w:t>A proposito del  turismo, in un Paese come il nostro, il sociologo F. Alberoni, ci dice che richiede preparazione. “Richiede di percepire l’armonia delle forme architettoniche, i colori delle case, degli alberi, del cielo, le ombre e i chiaroscuri. Richiede di sentire le vibrazioni del passato davanti ad un monumento, a una fontana, a una vecchia chiesa. Di lasciarsi penetrare nel mistero dei volti e dei corpi. Per cui, quello che abitualmente appare un tessuto uniforme, dispiega la sua ricchezza di particolari e di significati.</w:t>
      </w:r>
    </w:p>
    <w:p>
      <w:pPr>
        <w:pStyle w:val="Testopredefi"/>
        <w:tabs>
          <w:tab w:val="clear" w:pos="708"/>
          <w:tab w:val="left" w:pos="12756" w:leader="none"/>
        </w:tabs>
        <w:jc w:val="both"/>
        <w:rPr/>
      </w:pPr>
      <w:r>
        <w:rPr/>
        <w:t>L’Italia, è un Paese piccolo, bellissimo, con tremila anni di storia, dove ogni luogo, ogni pietra sono carichi di simboli e di ricordi”. Nel nostro girovagare, per le città e i sentieri del nostro Paese, abbiamo compreso che ogni singola regione è un microcosmo. Il Trentino e la Lombardia ha i colossi innevati e le cime maestose e la pianura nebbiosa. La verde Toscana ha colline meravigliose, sentieri come la “Francigena”, ai lati della quale sono nate e cresciute le sue meravigliose città, come Siena che è una figlia prediletta di questa antica strada della fede, e poi vi c’è la Toscana montagnosa di marmo e coste coperte di infinite pinete. La Sicilia, le rocce nere di Catania e quelle miele di Palermo. E, su questo territorio variegato, sono cresciute, nell’arco dei millenni, le civiltà greca, etrusca, romana, bizantina, medioevale, rinascimentale, barocca, moderna, città Stato e imperi.</w:t>
      </w:r>
    </w:p>
    <w:p>
      <w:pPr>
        <w:pStyle w:val="Testopredefi"/>
        <w:tabs>
          <w:tab w:val="clear" w:pos="708"/>
          <w:tab w:val="left" w:pos="12756" w:leader="none"/>
        </w:tabs>
        <w:jc w:val="both"/>
        <w:rPr/>
      </w:pPr>
      <w:r>
        <w:rPr/>
        <w:t>Una bellezza in miniatura, perché il nostro Paese , per la sua conformazione, per la sua forma stretta e lunga, occupa un posto di prim’ordine nel Mediterraneo, che tutti ci invidiano. E noi continuiamo ad andare a scoprire le spiagge tropicali, senza conoscere quelle di casa nostra. Anche noi siamo affetti di esterofilia, abbiamo visitato molti Paesi, come la Francia, la Spagna, l’Austria e persino gli Stati Uniti d’America,  perché attratti dalle bellezze naturali e artistiche di questi luoghi  e non per scoprire le coste balneari della California o delle Maldive, ma per visitare i meravigliosi Parchi Nazionali, come il Gran Canyon, la Monument Vally, il Brice Canyon e le meravigliose foreste delle sequoie della California, ma le ferie estive le trascorriamo sulle nostre coste dell’Adriatico, della Liguria, del Gargano o in quelle della Old Calabria.</w:t>
      </w:r>
    </w:p>
    <w:p>
      <w:pPr>
        <w:pStyle w:val="Testopredefi"/>
        <w:tabs>
          <w:tab w:val="clear" w:pos="708"/>
          <w:tab w:val="left" w:pos="12756" w:leader="none"/>
        </w:tabs>
        <w:jc w:val="both"/>
        <w:rPr>
          <w:b/>
          <w:b/>
          <w:bCs/>
        </w:rPr>
      </w:pPr>
      <w:r>
        <w:rPr>
          <w:b/>
          <w:bCs/>
        </w:rPr>
        <w:t xml:space="preserve">  </w:t>
      </w:r>
      <w:r>
        <w:rPr>
          <w:b/>
          <w:bCs/>
        </w:rPr>
        <w:t>La spiaggia dei trichechi.</w:t>
      </w:r>
    </w:p>
    <w:p>
      <w:pPr>
        <w:pStyle w:val="Testopredefi"/>
        <w:tabs>
          <w:tab w:val="clear" w:pos="708"/>
          <w:tab w:val="left" w:pos="12756" w:leader="none"/>
        </w:tabs>
        <w:jc w:val="both"/>
        <w:rPr/>
      </w:pPr>
      <w:r>
        <w:rPr/>
        <w:t>Solo gli innocenti sentono il rumore dell’erba che cresce, il fruscio dalle foglie mosse dal vento e il vibrare della natura al tramonto e al sorgere del sole. Ho mai visto qualcuno felice? Nella mia lunga carriera militare nell’Arma, ricordo che un ragazzino mi disse: “Dio viene con il vento”. Si, viene con il vento. Quando finisce la stagione delle speranze si apre lo spazio per le memorie. Fino a quando esiste la memoria, esiste la creatività</w:t>
      </w:r>
      <w:r>
        <w:rPr>
          <w:b/>
          <w:bCs/>
        </w:rPr>
        <w:t xml:space="preserve"> </w:t>
      </w:r>
      <w:r>
        <w:rPr/>
        <w:t>ed i ricordi</w:t>
      </w:r>
      <w:r>
        <w:rPr>
          <w:b/>
          <w:bCs/>
        </w:rPr>
        <w:t>.</w:t>
      </w:r>
    </w:p>
    <w:p>
      <w:pPr>
        <w:pStyle w:val="Testopredefi"/>
        <w:tabs>
          <w:tab w:val="clear" w:pos="708"/>
          <w:tab w:val="left" w:pos="12756" w:leader="none"/>
        </w:tabs>
        <w:jc w:val="both"/>
        <w:rPr/>
      </w:pPr>
      <w:r>
        <w:rPr/>
        <w:t>Stava calando la sera. Ricordo che la spiaggia era sporca di sterpi, di ramoscelli, di radici levigati e resi bianchi della furia del mare. Su di un costone pascolavano le capre. Scricchiolando, un vecchio carro agricolo trainato da due  scarne e ossute vaccarelle, si fermò davanti ad una barca di pescatori capovolta dalla furia del vento dalla notte precedente. Scesero quattro giovane contadine e saltarono nell’acqua alzando le gonne e spruzzandosi una all’altra, mi sembrava un quadro di altri tempi, un quadro biblico della creazione. Quelle erano due bagnarote, si capiva benissimo dal modo caratteristico in cui vestivano, con le gonne molto larghe, colorate e lunghe fino ai piedi, come i loro antenati illustri, si, perché Bagnara, è una città della Magna Grecia, come del resto lo sono la maggior parte dei piccoli centri della Costa Viola:  urlavano d’allegria e di felicità. Il tempo non scorre sempre allo stesso ritmo. Ci sono delle lunghe sere d’estate o d’autunno in cui sembra quasi immobile. Ci sono degli istanti di felicità che svaniscono così in fretta che sembrano appena sfiorati dalla sua corsa ansimante.  Più avanti c’era una bellissima ragazza, alta e bruna, come del resto sono le ragazze calabrese, le ragazze della mia  Old Calabria, e un giovanotto alto e forte: si tuffavano fra le onde schiumose, si spruzzavano, si baciavano, si sentivano soli e felici in quella immensa spiaggia assolata e piena di rifiuti portati del mare durante la notte. Si vede che la notte precedente vi era stato un grosso temporale, uno di quei temporali estivi che devastano ogni cosa. La loro purezza era commovente, mi sembrava che quella era l’ultima Eden: mi ero quasi dimenticato della bellezza di quel paesaggio bucolico e agreste; le api sui filari di viti, il profumo del mosto che giungeva dal vicino palmento di San Ferdinando, al di là della spiaggia vuota, le secolare piante di ulivi, alberi pieni di santità come diceva D’annunzio, ma con quelle foglie che al sole sono l’immagine stessa della luce, dell’infinito. Per me il paradiso è questo sud: la “conca aurea”, così la chiamava Federico II Hohenstaufen, l’iniziatore della grande cultura europea, l’imperatore di Castel del Monte, dei tanti castelli pugliesi, calabresi e di Altamura dove volle, riuscendoci, far convivere cristiani, ebrei e musulmani. Si sentiva il cinguettio degli uccelli, il gracchiare delle cornacchie, il tuffo dei gabbiani e lo sbatacchiare dell’onda, che si infrangeva contro la lontana scogliera di Palmi. Mi sentivo leggero e lieto, lontano da tutto, lontano dal caos delle grandi città del nord, ero nella mia terra natia, dove affondano le mie radici.</w:t>
      </w:r>
    </w:p>
    <w:p>
      <w:pPr>
        <w:pStyle w:val="Testopredefi"/>
        <w:tabs>
          <w:tab w:val="clear" w:pos="708"/>
          <w:tab w:val="left" w:pos="12756" w:leader="none"/>
        </w:tabs>
        <w:jc w:val="both"/>
        <w:rPr/>
      </w:pPr>
      <w:r>
        <w:rPr/>
        <w:t>E’ proprio vero,  quando finisce la stagione delle speranze si apre lo spazio per le memorie, e queste che abbiamo tracciato sulle pagine  della rubrica, fanno parte dello spazio della nostra memoria. Questi ricordi sono affiorati dal nostro passato prossimo, perché il passato è il presente, fanno parte del nostro tempo, “perché il tempo è il passato del presente” e nello stesso tempo, il “presente del passato”. Tutto ciò sta a significare che il tempo non esiste, come non esiste il passato: entrambi si annullano nel tempo.</w:t>
      </w:r>
    </w:p>
    <w:p>
      <w:pPr>
        <w:pStyle w:val="Testopredefi"/>
        <w:tabs>
          <w:tab w:val="clear" w:pos="708"/>
          <w:tab w:val="left" w:pos="12756" w:leader="none"/>
        </w:tabs>
        <w:jc w:val="both"/>
        <w:rPr/>
      </w:pPr>
      <w:r>
        <w:rPr/>
        <w:t xml:space="preserve">Il ricordo di quel tempo lontano, il ricordo di quella spiaggia infinita e solitaria,  di quella spiaggia dalla rena granulosa, di un colore indefinito, tra il rosa scolorito ed il bianco cupo, ci riporta in dietro nel tempo e ci fa vivere il presente. Oggi, in questa giornata caldissima di fine luglio, siamo nuovamente sul mare, per godere dell'ebbrezza marina, in questa spiaggia infuocata e grandissima, ma non è vuota e solitaria come quella dei nostri ricordi. In quel tempo non era di moda trascorrere le ferie al mare, come succede oggi, nell’epoca consumistica, tecnologica e telematica. Erano i primi anni del boom economico del nostro Paese. Oggi è tutto cambiato ed il nostro  passato prossimo è soltanto un lontano ricordo. </w:t>
      </w:r>
    </w:p>
    <w:p>
      <w:pPr>
        <w:pStyle w:val="Testopredefi"/>
        <w:tabs>
          <w:tab w:val="clear" w:pos="708"/>
          <w:tab w:val="left" w:pos="12756" w:leader="none"/>
        </w:tabs>
        <w:jc w:val="both"/>
        <w:rPr/>
      </w:pPr>
      <w:r>
        <w:rPr/>
        <w:t>Gli ombrelloni sono tutti allineati e coperti, come un reggimento di soldati in una asimmetria perfetta, come pure le sedie sdraio , i pedalò e i motoscafi. Una massa di gente si sta' crogiolando sotto i  raggi cocenti del sole.  Il signor  Gino, dipendente dell’Amministrazione Provinciale di Trento, che con la sua signora sono attigui al nostro ombrellone, ad un certo punto del discorso, mia ha detto: “ Guardi, signor Diego, sembriamo tanti trichechi distesi uno vicino all’altro, tanto che non c’è neppure lo spazio per muoverci”. Si, ha ragione. Questa visione mi ricorda i documentari naturalistici di Quark, di Piero Angela, che puntualmente, ogni settimana, trasmette sul primo canale della RAI. Pensandoci bene, devo dedurre che i trichechi sono più educati di noi. Il suggerimento del signor Gino, mi ha portato con il pensiero sulle coste della Patagonia e su quelle del mare del Nord, dove i trichechi si crogiolano tranquillamente al sole. Non c’è nessuna differenza, fra questa massa umana e quei pacifici animali. Forse è più piacevole vedere i trichechi.</w:t>
      </w:r>
    </w:p>
    <w:p>
      <w:pPr>
        <w:pStyle w:val="Testopredefi"/>
        <w:tabs>
          <w:tab w:val="clear" w:pos="708"/>
          <w:tab w:val="left" w:pos="12756" w:leader="none"/>
        </w:tabs>
        <w:jc w:val="both"/>
        <w:rPr/>
      </w:pPr>
      <w:r>
        <w:rPr/>
        <w:t>“</w:t>
      </w:r>
      <w:r>
        <w:rPr/>
        <w:t>La Patagonia: Il nome di questo immenso territorio, fra le Ande, l’Atlantico e l’Antartide, fu dato da Magellano e Pigafetta nel 1520 traendo spunto dal soprannome di “ patagones”, dai grossi piedi, dato ai locali pellerossa.</w:t>
      </w:r>
    </w:p>
    <w:p>
      <w:pPr>
        <w:pStyle w:val="Testopredefi"/>
        <w:tabs>
          <w:tab w:val="clear" w:pos="708"/>
          <w:tab w:val="left" w:pos="12756" w:leader="none"/>
        </w:tabs>
        <w:jc w:val="both"/>
        <w:rPr/>
      </w:pPr>
      <w:r>
        <w:rPr/>
        <w:t>Il suo isolamento e la sua posizione ai confini del mondo ne fanno tuttora la meta di viaggi, fantastici e non, di chi sogna la libertà e i luoghi inesplorati e selvaggi. La gran parte della Patagonia, costituita da immensi pianori quasi deserti con radi e cupi cespugli e ove soffiano sempre venti impetuosi. Quelli che ci sono stati, hanno riferito che è monotona e decisamente brutta. Riesce tuttavia a suo modo affascinante forse perché la sua spoglia essenzialità e la sua crudezza spingono il viaggiatore a riflettere inducendolo a dolci malinconie: “ Non c’è che la Patagonia, la Patagonia che si addice alla mia immensa tristezza....” Scrisse Blaise Cendrand. Abbandonando le desertiche praterie, i panorami cambiano completamente e si fanno impareggiabili: le Ande riservano sorprese senza fine, le coste e il mare sono abitate da una quantità senza pari di animali marini: pinguini, elefanti e leoni marini, trichechi , uccelli, balene e delfini”. Ma qualcuno si potrebbe domandare, che cosa c’entra la Patagonia con Cattolica? Nulla, assolutamente nulla, è stata soltanto una considerazione fatta per inciso al nostro pensiero .</w:t>
      </w:r>
    </w:p>
    <w:p>
      <w:pPr>
        <w:pStyle w:val="Testopredefi"/>
        <w:tabs>
          <w:tab w:val="clear" w:pos="708"/>
          <w:tab w:val="left" w:pos="12756" w:leader="none"/>
        </w:tabs>
        <w:jc w:val="both"/>
        <w:rPr/>
      </w:pPr>
      <w:r>
        <w:rPr/>
        <w:t>E’ sera, il sole si sta preparando a tramontare verso occidente. La sua luce è meno violenta e le ombre si fanno sempre più lunghe. Siamo soli. I bagnini hanno finito di chiudere gli ombrelloni e di rastrellare la sabbia.  Sono seduto nel tratto di spiaggia lambito dalle onde, proprio sulla battigia, mentre Adriana mia moglie, sta leggendo la sua rivista preferita. C’è tanta pace, in quest’ora della giornata, mentre la grande  massa umana si è  dileguata, si è dispersa per le cento strade di Cattolica.</w:t>
      </w:r>
    </w:p>
    <w:p>
      <w:pPr>
        <w:pStyle w:val="Testopredefi"/>
        <w:tabs>
          <w:tab w:val="clear" w:pos="708"/>
          <w:tab w:val="left" w:pos="12756" w:leader="none"/>
        </w:tabs>
        <w:jc w:val="both"/>
        <w:rPr/>
      </w:pPr>
      <w:r>
        <w:rPr/>
        <w:t>Il mare è come una tavola, liscio e tranquillo, soltanto piccole onde lambiscono la riva, e guardando questo mare che il mio pensiero vola al sud, a quella spiaggia meravigliosa di San Ferdinando, al Mediterraneo, alla mia terra, al</w:t>
      </w:r>
      <w:r>
        <w:rPr>
          <w:i/>
          <w:iCs/>
        </w:rPr>
        <w:t xml:space="preserve"> mare nostrum</w:t>
      </w:r>
      <w:r>
        <w:rPr/>
        <w:t>, non nel senso mussoliniano del possesso ma di appartenenza alla grande cultura che vi si è generata, quella greca, quella della Magna Grecia, quella romana, quella araba, quella spagnola, quella nostra. Il paradiso possibile è la mia doppia terra, il mio doppio mare.</w:t>
      </w:r>
    </w:p>
    <w:p>
      <w:pPr>
        <w:pStyle w:val="Testopredefi"/>
        <w:tabs>
          <w:tab w:val="clear" w:pos="708"/>
          <w:tab w:val="left" w:pos="12756" w:leader="none"/>
        </w:tabs>
        <w:jc w:val="both"/>
        <w:rPr/>
      </w:pPr>
      <w:r>
        <w:rPr/>
        <w:t xml:space="preserve">Doppio, perché sono nato sul Tirreno, scusate volevo dire sulla “Costa Viola”, perché il suo colore ha la trasparenza dei suoi meravigliosi fondali, e poi vi è quello Ionio, dalla parte opposta  dell’Aspromonte, ma ambedue si uniscono nel Mediterraneo Sarebbe meglio dire tre mari, perché otre a due mari del Mediterraneo, vi è il grande mare d’erba della Valle Padana, che ondeggia ad ogni alito di vento, che ci ospita da oltre 50 anni.  Tre terre, ma uguali nella cultura, diverse solo per un certo fondo di carattere del popolo, uno quello Reggino, severo come sono gli ulivi della grande piana di Rosarno e di Petrace, mentre quello verso Cosenza, tende verso il napoletano più malinconico, più ironico, l’altro, quello padano è più riflessivo e laborioso, che vive nella massima regione agricola - industriale dell’Europa. </w:t>
      </w:r>
    </w:p>
    <w:p>
      <w:pPr>
        <w:pStyle w:val="Testopredefi"/>
        <w:tabs>
          <w:tab w:val="clear" w:pos="708"/>
          <w:tab w:val="left" w:pos="12756" w:leader="none"/>
        </w:tabs>
        <w:jc w:val="both"/>
        <w:rPr/>
      </w:pPr>
      <w:r>
        <w:rPr/>
        <w:t>Quello è il luogo del silenzio. E’ rara una perfezione tale fra il clima, la natura, i pini e i faggi dell'Aspromonte, il verde dei prati, e i queruli ruscelli, i ruderi antichissimi che scendono dolcemente verso il mare. Tutto è mistero e il mistero è il paradiso. Il passato è rimasto assolutamente vivo nella mia immobilità. In questa vita dell’immobilità si respira l’eternità e l’eternità buona è il paradiso. Così  ha definito il paradiso Riccardo Muti, in una intervista a Guido Vergani, parlando della sua terra: “Oltre che nella tenerezza delle memorie, sta in questo orgoglio di appartenenza culturale, di cose respirate, quasi un DNA o un timbro sul certificato di nascita, il perché di un possibile paradiso tutto a sud, il perché di quel “ mio pensiero vola al Mediterraneo”.</w:t>
      </w:r>
    </w:p>
    <w:p>
      <w:pPr>
        <w:pStyle w:val="Testopredefi"/>
        <w:tabs>
          <w:tab w:val="clear" w:pos="708"/>
          <w:tab w:val="left" w:pos="12756" w:leader="none"/>
        </w:tabs>
        <w:jc w:val="both"/>
        <w:rPr/>
      </w:pPr>
      <w:r>
        <w:rPr/>
        <w:t>In fondo alla grande spiaggia ormai deserta, si ergono meravigliose le colline verdeggianti di Gabicce, dove sorge il vecchio borgo medioevale. Quel grumo di case e parte della collina, sono illuminati dagli ultimi raggi del sole calante. Quella è una visione meravigliosa, una visione quasi bucolica, con le sue “ville biancheggianti, come pecore pascenti”, di manzoniana memoria. Quello è l’unico promontorio che segna il confine tra la Regione Emilia Romagna e la Regione Marche. E’  un piccolo monte che emerge dolcemente  dal mare, formando un’isola felice, tanto è vero che la cittadina di Gabicce, che sorge in questa dolce insenatura, è stata definita, il “Salotto buono della Costa Marchigiana”. Quindi, è un angolo immerso nel verde dei pini, in un contesto di musica, poesia e colori, con un orizzonte che si fonde tra cielo, collina e mare.</w:t>
      </w:r>
    </w:p>
    <w:p>
      <w:pPr>
        <w:pStyle w:val="Testopredefi"/>
        <w:tabs>
          <w:tab w:val="clear" w:pos="708"/>
          <w:tab w:val="left" w:pos="12756" w:leader="none"/>
        </w:tabs>
        <w:jc w:val="both"/>
        <w:rPr/>
      </w:pPr>
      <w:r>
        <w:rPr/>
        <w:t>Scende la sera, e il sole calando dall’alto del cielo presto si tufferà nelle lucide onde del mare. Umida di rugiada l’aria imporpora l’infinita, serena volta celeste, mentre all’orizzonte si fondono come in una musicalità, le ultime luci colorate, formando un tutt’uno tra cielo e mare.</w:t>
      </w:r>
    </w:p>
    <w:p>
      <w:pPr>
        <w:pStyle w:val="Testopredefi"/>
        <w:tabs>
          <w:tab w:val="clear" w:pos="708"/>
          <w:tab w:val="left" w:pos="12756" w:leader="none"/>
        </w:tabs>
        <w:jc w:val="both"/>
        <w:rPr/>
      </w:pPr>
      <w:r>
        <w:rPr/>
        <w:t xml:space="preserve">Non credevo che fosse così tardi, me lo ha ricordato Elio, un leccese trapiantato a Cattolica da molti anni, detto il cinese, per via della mosca sotto il labbro , e poi perché gestisce un emporio dove vende merci più rare, merce proveniente dalla Cina. Egli è una persona simpaticissima ed  appassionata di cruciverba. Lo conosciamo da moltissimi anni, cioè da quando frequentiamo Cattolica. Avanti all’Hotel Handy Sea, seduti al tavolino, in “pole position”, abbiamo trovato la famiglia Catracchia, che avevano cenato e stavano sorbendo il caffè. L’amico Guerino, definito amichevolmente da noi “baffone”, per via dei folti baffi a spazzola, e con lontano riferimento ai “baffi” di staliniana memoria, si è stupito, nel vederci arrivare così tardi, perché erano passate le ore 20. Questa simpatica famigliola, vive  in  un piccolo borgo in provincia di Frosinone, in una località di villeggiatura a 73 km dalla Capitale. Così scrive di questo borgo antico di Ferentino, il grande Orazio:  “Vai a Ferentino se t’è grato il riposo e vuoi fare tutto un sonno: se sei nemico delle vie battute e polverose e ti disturba il chiasso degli alberghi”. </w:t>
      </w:r>
    </w:p>
    <w:p>
      <w:pPr>
        <w:pStyle w:val="Testopredefi"/>
        <w:tabs>
          <w:tab w:val="clear" w:pos="708"/>
          <w:tab w:val="left" w:pos="12756" w:leader="none"/>
        </w:tabs>
        <w:jc w:val="both"/>
        <w:rPr/>
      </w:pPr>
      <w:r>
        <w:rPr/>
        <w:t xml:space="preserve"> </w:t>
      </w:r>
      <w:r>
        <w:rPr/>
        <w:t>La sala da pranzo era ancora aperta, ma non c’era nessuno dei commensali, c’erano soltanto le cameriere che riassestavano il locale. Silvia, la giovane ed impacciata cameriera dal linguaggio coatto, ci ha  detto: “Signori, la cena è servita”.</w:t>
      </w:r>
    </w:p>
    <w:p>
      <w:pPr>
        <w:pStyle w:val="Testopredefi"/>
        <w:tabs>
          <w:tab w:val="clear" w:pos="708"/>
          <w:tab w:val="left" w:pos="12756" w:leader="none"/>
        </w:tabs>
        <w:jc w:val="both"/>
        <w:rPr/>
      </w:pPr>
      <w:r>
        <w:rPr>
          <w:b/>
          <w:bCs/>
        </w:rPr>
        <w:t>L’industria del divertimento</w:t>
      </w:r>
      <w:r>
        <w:rPr/>
        <w:t>.</w:t>
      </w:r>
    </w:p>
    <w:p>
      <w:pPr>
        <w:pStyle w:val="Testopredefi"/>
        <w:tabs>
          <w:tab w:val="clear" w:pos="708"/>
          <w:tab w:val="left" w:pos="12756" w:leader="none"/>
        </w:tabs>
        <w:jc w:val="both"/>
        <w:rPr/>
      </w:pPr>
      <w:r>
        <w:rPr/>
        <w:t xml:space="preserve"> </w:t>
      </w:r>
      <w:r>
        <w:rPr/>
        <w:t>Di giorno, sulla spiaggia di Cattolica e quella di Gabicce Mare vi è un’atmosfera di pigrizia e felicità sugli arenili infiniti; di notte, e fino all’alba, un’eccitazione frenetica sui lungomare, nei bar, nelle pizzerie, nei ristoranti, nei dancing, nelle discoteche. Lo stesso succede su tutta la Riviera Romagnola.  Questa è l’estate di Cattolica.</w:t>
      </w:r>
    </w:p>
    <w:p>
      <w:pPr>
        <w:pStyle w:val="Testopredefi"/>
        <w:tabs>
          <w:tab w:val="clear" w:pos="708"/>
          <w:tab w:val="left" w:pos="12756" w:leader="none"/>
        </w:tabs>
        <w:jc w:val="both"/>
        <w:rPr/>
      </w:pPr>
      <w:r>
        <w:rPr/>
        <w:t>Credevamo che le spiagge fossero rimaste vuote quest’anno, per via della guerra del Kosovo, ma non è stato così. Le spiagge della Riviera Romagnola, incominciando da Cattolica e fino a Ravenna, sono state prese d’assalto dai tedeschi, dai belgi, dai francesi e anche dai paesi dell’Est. Sia nell’albergo, che sulla spiaggia, abbiamo incontrato gli amici belgi, che sono di origine italiana, ma che da diversi anni, approdano a Cattolica, come noi e gli amici  tedeschi.</w:t>
      </w:r>
    </w:p>
    <w:p>
      <w:pPr>
        <w:pStyle w:val="Testopredefi"/>
        <w:tabs>
          <w:tab w:val="clear" w:pos="708"/>
          <w:tab w:val="left" w:pos="12756" w:leader="none"/>
        </w:tabs>
        <w:jc w:val="both"/>
        <w:rPr/>
      </w:pPr>
      <w:r>
        <w:rPr/>
        <w:t>Il romagnolo sa che al turista si deve tutto per regalargli serenità in ogni momento della sua vacanza; così, dopo averlo ammaliato offrendogli gli umori e i sapori di un ambiente familiare, lo stuzzica con un numero pressoché infinito di alternative al semplice crogiolamento sulla battigia. E allora ecco le gite in barca a largo della costa, per fare il bagno nel mare più profondo, le serate musicali con cena a base di pesci sui vaporetti e sulla Motonave Europa II, con partenza dal Porto Canale di Gabicce Mare. E poi ci sono i templi del ballo ( alzi la mano chi non ha mai abbozzato qualche passo di “ liscio”). Non mancano gli appuntamenti con la musica classica e quella leggera, organizzati a cura della Azienda di Soggiorno. In piazza I^ Maggio, meglio conosciuta come la piazza delle fontane danzanti, domenica sera vi è stata la serata di musica jazz, mentre nella piazzetta del mercato, è stato eseguito un concerto operistico. Insomma, c’è da scegliere, come trascorrere in letizia la serata. A metà luglio, si è svolta, nel piazzale del porto, la  sagra del pesce, la famosa “rustia”, ma noi non eravamo ancora arrivati.</w:t>
      </w:r>
    </w:p>
    <w:p>
      <w:pPr>
        <w:pStyle w:val="Testopredefi"/>
        <w:tabs>
          <w:tab w:val="clear" w:pos="708"/>
          <w:tab w:val="left" w:pos="12756" w:leader="none"/>
        </w:tabs>
        <w:jc w:val="both"/>
        <w:rPr/>
      </w:pPr>
      <w:r>
        <w:rPr/>
        <w:t>Le sagre, le manifestazioni folcloristiche e altro ancora, si svolgono anche negli altri paesi della Costa. Le località più note - Cattolica, Riccione, Misano Adriatico, Viserba, Rimini, Bellaria - Igea Marina, Milano Marittima e Cervia. - si alternano</w:t>
      </w:r>
      <w:r>
        <w:rPr>
          <w:b/>
          <w:bCs/>
        </w:rPr>
        <w:t xml:space="preserve"> </w:t>
      </w:r>
      <w:r>
        <w:rPr/>
        <w:t>ad altre non meno esuberanti lungo una striscia di sabbia che brulica di vita.</w:t>
      </w:r>
    </w:p>
    <w:p>
      <w:pPr>
        <w:pStyle w:val="Testopredefi"/>
        <w:tabs>
          <w:tab w:val="clear" w:pos="708"/>
          <w:tab w:val="left" w:pos="12756" w:leader="none"/>
        </w:tabs>
        <w:jc w:val="both"/>
        <w:rPr/>
      </w:pPr>
      <w:r>
        <w:rPr/>
        <w:t>Il sabato sera, non solo a Cattolica, ma in tutte le più famose località di mare, si vede un curioso fenomeno. Fino a mezzanotte le strade sono quasi vuote, soltanto la passeggiata a mare è quasi sempre affollata di villeggianti. Poi improvvisamente, mentre gli anziani, cioè i pensionati e i bambini vanno a dormire, le strade si riempiono di macchine. Quella è la gente che va in discoteca. Hanno aspettato tutta la sera per partire così tardi. Ora sono intasati in lunghe file e devono aspettare un’ora per uscire ed imboccare l’autostrada, per quelli che vanno a Rimini o a Riccione, mentre per quelli che vanno a Cabicce Monte, non c’è problema.. Poi faranno un’altra ora di attesa per trovare il posteggio e raggiungere la discoteca. Ma dovranno aspettare nuovamente per entrare.</w:t>
      </w:r>
    </w:p>
    <w:p>
      <w:pPr>
        <w:pStyle w:val="Testopredefi"/>
        <w:tabs>
          <w:tab w:val="clear" w:pos="708"/>
          <w:tab w:val="left" w:pos="12756" w:leader="none"/>
        </w:tabs>
        <w:jc w:val="both"/>
        <w:rPr/>
      </w:pPr>
      <w:r>
        <w:rPr/>
        <w:t>Il sociologo F. Alberoni si domanda: “ Perché si comportano in questo modo, quando sarebbe bastato partire un quarto d’ora prima? Avrebbero trovato strade deserte, la discoteca vuota. Sono tutti degli imbecilli, oppure hanno un motivo, una ragione? Io credo che la ragione ci sia. Quel partire insieme, quell’affollarsi in coda, quel lungo attendere è parte integrante della festa. Ce lo dimostra il loro comportamento: se qualcuno trova le strade vuote, cambia subito zona e, se capita in un locale dove c’è poca folla, scappa disgustato.</w:t>
      </w:r>
    </w:p>
    <w:p>
      <w:pPr>
        <w:pStyle w:val="Testopredefi"/>
        <w:tabs>
          <w:tab w:val="clear" w:pos="708"/>
          <w:tab w:val="left" w:pos="12756" w:leader="none"/>
        </w:tabs>
        <w:jc w:val="both"/>
        <w:rPr/>
      </w:pPr>
      <w:r>
        <w:rPr/>
        <w:t>Ciascuno, infatti, non vuol trovare il posto più bello, più comodo, con la musica migliore, ma quello dove vanno tutti. Non avendo un criterio personale di scelta, di valutazione, segue l’indicazione degli altri, della massa. Più lunga è la fila di macchine, più intasato il parcheggio, più difficile entrare, più vuol dire che quello è il luogo importante, dove si deve assolutamente andare.</w:t>
      </w:r>
    </w:p>
    <w:p>
      <w:pPr>
        <w:pStyle w:val="Testopredefi"/>
        <w:tabs>
          <w:tab w:val="clear" w:pos="708"/>
          <w:tab w:val="left" w:pos="12756" w:leader="none"/>
        </w:tabs>
        <w:jc w:val="both"/>
        <w:rPr/>
      </w:pPr>
      <w:r>
        <w:rPr/>
        <w:t>Il comportamento del sabato sera costituisce la prova più evidente che ha ragione il filosofo René Girard secondo cui l’essere umano desidera solo ciò che desiderano gli altri. O posso essere accanto alla più stupenda opera d’arte del mondo, ma solo se qualcuno incomincia a dirmi che è bella, a desiderarla per sé, comincerò ad apprezzarla anch’io. E’ un contagio”. Tutto questo succede anche a noi adulti, che frequentiamo il super mercato, il mercato settimanale o quello rionale, come a Palermo la “gucceria” o a Casablanca il “ Suk”. Andiamo a fare la spesa in quei luoghi, non soltanto per risparmiare, ma per incontrare gente, perché “ l’essere umano desidera solo ciò che desiderano gli altri”, ma soprattutto per farci una passeggiata distensiva, trovare gli amici e chiacchierare con loro. Come scrive Luciano De Crescenzo, nel suo libro “Storia della filosofia greca”, che parlando con  Salvatore, il vice - sostituto - portire di via Petrarca 58, dove risiede il prof. Gennaro Bellavista, parla del verbo “ agorazein”. “Gorazein” vuol dire “ recarsi in piazza per vedere che si dice” e quindi parlare, comprare, vendere e incontrare gli amici; significa però anche uscire di casa senza un’idea precisa, gironzolare al sole in attesa che si faccia ora di pranzo, in altre parole “intalliarsi”, come si dice dalle nostre parti, ovvero attardarsi fino a diventare parte integrante di un magma umano fatto di gesti, di sguardi e di rumori. “ Agorozein”, in particolare, è il participio  di questo verbo e descrive il modo di camminare di colui che pratica l’ “agorozein”, e cioè il procedere lento, con le mani dietro la schiena e su un percorso quasi mai rettilineo. Ebbene, la filosofia greca deve molto a questa abitudine peripatetica dei meridionali.” Ma tutto questo comportamento è dovuto soprattutto, perché, sia i giovani che gli anziani, siamo soli, non abbiamo più amicizie. L’amicizia che esisteva un tempo è finita. L’uomo ha raggiunto le più alte vette di civiltà attraverso due discipline fondamentali: la scienza e la religione. Ora, mentre la scienza, facendo ricorso alla ragione, studia i fenomeni della natura, la religione, soddisfacendo un intimo bisogno dell’animo umano, cerca qualcosa di assoluto, qualcosa che superi la capacità di conoscere attraverso i sensi e l’intelletto. Ebbene, continua  Luciano De Crescenzo, “la filosofia è  una cosa che sta a mezza strada tra la scienza e la religione, più vicina all’una o all’altra a seconda che si abbia a che fare con i filosofi cosiddetti razionalisti, o con quelli più inclini a una visione mistica delle cose”. Lasciamo la filosofia di De Crescenzo, e ritorniamo al sabato sera , non solo della Riviera Romagnola,  ma di tutta l’Italia. il sabato sera e percorso da queste correnti collettive. Si rinuncia alla propria individualità per fondersi nella  massa. E’ la prima tappa del processo di spersonalizzazione che si ricompleterà entrando in discoteca. Allora i corpi si schiacciano l’uno contro l’altro, la musica altissima annulla le parole e il pensiero, mentre il ritmo ossessionante li trascina in un stato di trance. E’ la stessa sequenza dei rituali iniziatici antichi. Una lunga preparazione, un’attesa spasmodica, poi l’ammissione nella collettività danzante, la frenesia, lo spossamento di sé.</w:t>
      </w:r>
    </w:p>
    <w:p>
      <w:pPr>
        <w:pStyle w:val="Testopredefi"/>
        <w:tabs>
          <w:tab w:val="clear" w:pos="708"/>
          <w:tab w:val="left" w:pos="12756" w:leader="none"/>
        </w:tabs>
        <w:jc w:val="both"/>
        <w:rPr/>
      </w:pPr>
      <w:r>
        <w:rPr/>
        <w:t>Si domanda ancora il sociologo F. Alberoni, “ma perché tanta gente, soprattutto i giovani alla fine del ventesimo secolo, sente il bisogno di questa esperienza di trance collettiva? “ Probabilmente perché trova faticoso essere un individuo. Essere un individuo vuol dire pensare con la propria testa, andare controcorrente, saper scegliere, resistere alla fatica, alla paura, al rischio, avere senso di responsabilità, autodisciplina. Richiede di essere vigili, forti, competitivi.</w:t>
      </w:r>
    </w:p>
    <w:p>
      <w:pPr>
        <w:pStyle w:val="Testopredefi"/>
        <w:tabs>
          <w:tab w:val="clear" w:pos="708"/>
          <w:tab w:val="left" w:pos="12756" w:leader="none"/>
        </w:tabs>
        <w:jc w:val="both"/>
        <w:rPr/>
      </w:pPr>
      <w:r>
        <w:rPr/>
        <w:t xml:space="preserve">Per molti tutto questo e faticoso, difficile,. Perciò trovano sollievo quando possono tornare ad essere una molecola inconsapevole della massa. Abbandonarsi al suo flusso, puro impulso erotico, sfrontatezza danzante, come nei riti di possessione, come le baccanti di Dionisio”.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r>
        <w:rPr>
          <w:b/>
          <w:bCs/>
        </w:rPr>
        <w:t xml:space="preserve"> </w:t>
      </w:r>
      <w:r>
        <w:rPr>
          <w:b/>
          <w:bCs/>
        </w:rPr>
        <w:t xml:space="preserve">Gradara                                                                                                                                                                                                                                                        </w:t>
      </w:r>
      <w:r>
        <w:rPr/>
        <w:t xml:space="preserve">                Tutti gli anni, dopo alcuni giorni di spiaggia, come dal resto facciamo da sempre, il pomeriggio lo dedichiamo alle piccole escursioni. A poca distanza del mare iniziano le prime grinze dell’Appennino: colline e collinette e, più all’interno, contrafforti che annunciano le vette dell’Appennino forlivese. Il Rubicone, che in età romana segnava il confine tra l’Italia e la Gallia Cisalpina. Fu varcato illegalmente da Cesare nel 49 a. C. a capo delle sue legioni. La storia ci dice che l’identificazione del Rubicone storico rimane dubbia per l’esistenza nella zona di tre piccoli corsi d’acqua (Piscitello, Uso e Fiumicino) Ufficialmente oggi si denomina Rubicone il Fiumicino. </w:t>
      </w:r>
    </w:p>
    <w:p>
      <w:pPr>
        <w:pStyle w:val="Testopredefi"/>
        <w:tabs>
          <w:tab w:val="clear" w:pos="708"/>
          <w:tab w:val="left" w:pos="12756" w:leader="none"/>
        </w:tabs>
        <w:jc w:val="both"/>
        <w:rPr/>
      </w:pPr>
      <w:r>
        <w:rPr/>
        <w:t>Nel retroterra di Cattolica, in posizione collinare non lontano dal mare, ci è Gradara e costituisce uno esempio di fortificato medioevale. La cinta muraria, frutto di una ricostruzione recente, è a pianta  trapezoidale e intervallata da torri quadrate. La leggenda vuole che nella rocca (ingrandita dai Malatesta e dagli Sforza) si sia svolta la tragedia di Paolo e Francesca.</w:t>
      </w:r>
    </w:p>
    <w:p>
      <w:pPr>
        <w:pStyle w:val="Testopredefi"/>
        <w:tabs>
          <w:tab w:val="clear" w:pos="708"/>
          <w:tab w:val="left" w:pos="12756" w:leader="none"/>
        </w:tabs>
        <w:jc w:val="both"/>
        <w:rPr/>
      </w:pPr>
      <w:r>
        <w:rPr/>
        <w:t>“</w:t>
      </w:r>
      <w:r>
        <w:rPr/>
        <w:t>Dante ha immortalato queste figure nel suo Canto divino; Dannunzio ne ha scolpito la passione del dolcissimo schiudersi alla pianezza compiuta alla morte violenta; Zandonai ne ha cantato il tormento con la sua musica toccante; Gradara ne racchiude e custodisce gelosamente fra le antiche mura lo spirito che, storia e leggenda le hanno lasciato in suggestivo retaggio.”</w:t>
      </w:r>
    </w:p>
    <w:p>
      <w:pPr>
        <w:pStyle w:val="Testopredefi"/>
        <w:tabs>
          <w:tab w:val="clear" w:pos="708"/>
          <w:tab w:val="left" w:pos="12756" w:leader="none"/>
        </w:tabs>
        <w:jc w:val="both"/>
        <w:rPr/>
      </w:pPr>
      <w:r>
        <w:rPr/>
        <w:t xml:space="preserve">  </w:t>
      </w:r>
      <w:r>
        <w:rPr/>
        <w:t>Francesca da Rimini,  racconta del suo infelice amore, e il Poeta, per la grande pietà, cade svenuto.</w:t>
      </w:r>
    </w:p>
    <w:p>
      <w:pPr>
        <w:pStyle w:val="Testopredefi"/>
        <w:tabs>
          <w:tab w:val="clear" w:pos="708"/>
          <w:tab w:val="left" w:pos="12756" w:leader="none"/>
        </w:tabs>
        <w:jc w:val="both"/>
        <w:rPr/>
      </w:pPr>
      <w:r>
        <w:rPr/>
        <w:t xml:space="preserve"> </w:t>
      </w:r>
      <w:r>
        <w:rPr>
          <w:b/>
          <w:bCs/>
        </w:rPr>
        <w:t xml:space="preserve">   “ </w:t>
      </w:r>
      <w:r>
        <w:rPr>
          <w:b/>
          <w:bCs/>
        </w:rPr>
        <w:t>Canto V dell’Inferno”</w:t>
      </w:r>
    </w:p>
    <w:p>
      <w:pPr>
        <w:pStyle w:val="Testopredefi"/>
        <w:tabs>
          <w:tab w:val="clear" w:pos="708"/>
          <w:tab w:val="left" w:pos="12756" w:leader="none"/>
        </w:tabs>
        <w:jc w:val="both"/>
        <w:rPr>
          <w:b/>
          <w:b/>
          <w:bCs/>
          <w:i/>
          <w:i/>
          <w:iCs/>
        </w:rPr>
      </w:pPr>
      <w:r>
        <w:rPr>
          <w:b/>
          <w:bCs/>
          <w:i/>
          <w:iCs/>
        </w:rPr>
        <w:t>“</w:t>
      </w:r>
      <w:r>
        <w:rPr>
          <w:b/>
          <w:bCs/>
          <w:i/>
          <w:iCs/>
        </w:rPr>
        <w:t>.....Noi leggevamo un giorno per diletto</w:t>
      </w:r>
    </w:p>
    <w:p>
      <w:pPr>
        <w:pStyle w:val="Testopredefi"/>
        <w:tabs>
          <w:tab w:val="clear" w:pos="708"/>
          <w:tab w:val="left" w:pos="12756" w:leader="none"/>
        </w:tabs>
        <w:jc w:val="both"/>
        <w:rPr>
          <w:b/>
          <w:b/>
          <w:bCs/>
          <w:i/>
          <w:i/>
          <w:iCs/>
        </w:rPr>
      </w:pPr>
      <w:r>
        <w:rPr>
          <w:b/>
          <w:bCs/>
          <w:i/>
          <w:iCs/>
        </w:rPr>
        <w:t>Di Lancillotto, come amor lo strinse:</w:t>
      </w:r>
    </w:p>
    <w:p>
      <w:pPr>
        <w:pStyle w:val="Testopredefi"/>
        <w:tabs>
          <w:tab w:val="clear" w:pos="708"/>
          <w:tab w:val="left" w:pos="12756" w:leader="none"/>
        </w:tabs>
        <w:jc w:val="both"/>
        <w:rPr>
          <w:b/>
          <w:b/>
          <w:bCs/>
          <w:i/>
          <w:i/>
          <w:iCs/>
        </w:rPr>
      </w:pPr>
      <w:r>
        <w:rPr>
          <w:b/>
          <w:bCs/>
          <w:i/>
          <w:iCs/>
        </w:rPr>
        <w:t>Soli eravamo e senz’alcun sospetto.</w:t>
      </w:r>
    </w:p>
    <w:p>
      <w:pPr>
        <w:pStyle w:val="Testopredefi"/>
        <w:tabs>
          <w:tab w:val="clear" w:pos="708"/>
          <w:tab w:val="left" w:pos="12756" w:leader="none"/>
        </w:tabs>
        <w:jc w:val="both"/>
        <w:rPr>
          <w:b/>
          <w:b/>
          <w:bCs/>
          <w:i/>
          <w:i/>
          <w:iCs/>
        </w:rPr>
      </w:pPr>
      <w:r>
        <w:rPr>
          <w:b/>
          <w:bCs/>
          <w:i/>
          <w:iCs/>
        </w:rPr>
        <w:t>Per più fiate gli occhi ci sospinse:</w:t>
      </w:r>
    </w:p>
    <w:p>
      <w:pPr>
        <w:pStyle w:val="Testopredefi"/>
        <w:tabs>
          <w:tab w:val="clear" w:pos="708"/>
          <w:tab w:val="left" w:pos="12756" w:leader="none"/>
        </w:tabs>
        <w:jc w:val="both"/>
        <w:rPr/>
      </w:pPr>
      <w:r>
        <w:rPr>
          <w:b/>
          <w:bCs/>
          <w:i/>
          <w:iCs/>
        </w:rPr>
        <w:t>Quella lettura, e scolorirci il viso</w:t>
      </w:r>
      <w:r>
        <w:rPr/>
        <w:t>:</w:t>
      </w:r>
    </w:p>
    <w:p>
      <w:pPr>
        <w:pStyle w:val="Testopredefi"/>
        <w:tabs>
          <w:tab w:val="clear" w:pos="708"/>
          <w:tab w:val="left" w:pos="12756" w:leader="none"/>
        </w:tabs>
        <w:jc w:val="both"/>
        <w:rPr>
          <w:b/>
          <w:b/>
          <w:bCs/>
          <w:i/>
          <w:i/>
          <w:iCs/>
        </w:rPr>
      </w:pPr>
      <w:r>
        <w:rPr>
          <w:b/>
          <w:bCs/>
          <w:i/>
          <w:iCs/>
        </w:rPr>
        <w:t>Ma solo un punto fu quel che ci vinse.</w:t>
      </w:r>
    </w:p>
    <w:p>
      <w:pPr>
        <w:pStyle w:val="Testopredefi"/>
        <w:tabs>
          <w:tab w:val="clear" w:pos="708"/>
          <w:tab w:val="left" w:pos="12756" w:leader="none"/>
        </w:tabs>
        <w:jc w:val="both"/>
        <w:rPr>
          <w:b/>
          <w:b/>
          <w:bCs/>
          <w:i/>
          <w:i/>
          <w:iCs/>
        </w:rPr>
      </w:pPr>
      <w:r>
        <w:rPr>
          <w:b/>
          <w:bCs/>
          <w:i/>
          <w:iCs/>
        </w:rPr>
        <w:t>Quando leggemmo il disiato riso</w:t>
      </w:r>
    </w:p>
    <w:p>
      <w:pPr>
        <w:pStyle w:val="Testopredefi"/>
        <w:tabs>
          <w:tab w:val="clear" w:pos="708"/>
          <w:tab w:val="left" w:pos="12756" w:leader="none"/>
        </w:tabs>
        <w:jc w:val="both"/>
        <w:rPr>
          <w:b/>
          <w:b/>
          <w:bCs/>
          <w:i/>
          <w:i/>
          <w:iCs/>
        </w:rPr>
      </w:pPr>
      <w:r>
        <w:rPr>
          <w:b/>
          <w:bCs/>
          <w:i/>
          <w:iCs/>
        </w:rPr>
        <w:t>Esser baciato da cotanto amante,</w:t>
      </w:r>
    </w:p>
    <w:p>
      <w:pPr>
        <w:pStyle w:val="Testopredefi"/>
        <w:tabs>
          <w:tab w:val="clear" w:pos="708"/>
          <w:tab w:val="left" w:pos="12756" w:leader="none"/>
        </w:tabs>
        <w:jc w:val="both"/>
        <w:rPr>
          <w:b/>
          <w:b/>
          <w:bCs/>
          <w:i/>
          <w:i/>
          <w:iCs/>
        </w:rPr>
      </w:pPr>
      <w:r>
        <w:rPr>
          <w:b/>
          <w:bCs/>
          <w:i/>
          <w:iCs/>
        </w:rPr>
        <w:t>Questi, che mai da me non fia diviso,</w:t>
      </w:r>
    </w:p>
    <w:p>
      <w:pPr>
        <w:pStyle w:val="Testopredefi"/>
        <w:tabs>
          <w:tab w:val="clear" w:pos="708"/>
          <w:tab w:val="left" w:pos="12756" w:leader="none"/>
        </w:tabs>
        <w:jc w:val="both"/>
        <w:rPr>
          <w:b/>
          <w:b/>
          <w:bCs/>
          <w:i/>
          <w:i/>
          <w:iCs/>
        </w:rPr>
      </w:pPr>
      <w:r>
        <w:rPr>
          <w:b/>
          <w:bCs/>
          <w:i/>
          <w:iCs/>
        </w:rPr>
        <w:t>La bocca mi baciò tutto tremante.</w:t>
      </w:r>
    </w:p>
    <w:p>
      <w:pPr>
        <w:pStyle w:val="Testopredefi"/>
        <w:tabs>
          <w:tab w:val="clear" w:pos="708"/>
          <w:tab w:val="left" w:pos="12756" w:leader="none"/>
        </w:tabs>
        <w:jc w:val="both"/>
        <w:rPr>
          <w:b/>
          <w:b/>
          <w:bCs/>
          <w:i/>
          <w:i/>
          <w:iCs/>
        </w:rPr>
      </w:pPr>
      <w:r>
        <w:rPr>
          <w:b/>
          <w:bCs/>
          <w:i/>
          <w:iCs/>
        </w:rPr>
        <w:t>Galeotto fu il libro e chi lo scrisse;</w:t>
      </w:r>
    </w:p>
    <w:p>
      <w:pPr>
        <w:pStyle w:val="Testopredefi"/>
        <w:tabs>
          <w:tab w:val="clear" w:pos="708"/>
          <w:tab w:val="left" w:pos="12756" w:leader="none"/>
        </w:tabs>
        <w:jc w:val="both"/>
        <w:rPr>
          <w:b/>
          <w:b/>
          <w:bCs/>
          <w:i/>
          <w:i/>
          <w:iCs/>
        </w:rPr>
      </w:pPr>
      <w:r>
        <w:rPr>
          <w:b/>
          <w:bCs/>
          <w:i/>
          <w:iCs/>
        </w:rPr>
        <w:t>Quel giorno più non vi leggemmo avanti.....”</w:t>
      </w:r>
    </w:p>
    <w:p>
      <w:pPr>
        <w:pStyle w:val="Testopredefi"/>
        <w:tabs>
          <w:tab w:val="clear" w:pos="708"/>
          <w:tab w:val="left" w:pos="12756" w:leader="none"/>
        </w:tabs>
        <w:jc w:val="both"/>
        <w:rPr/>
      </w:pPr>
      <w:r>
        <w:rPr/>
        <w:t>La giornata si è conclusa, il sole sta per tramontare su Gradara, mentre all’orizzonte il cielo e il mare si incontrano in un unico abbraccio.</w:t>
      </w:r>
    </w:p>
    <w:p>
      <w:pPr>
        <w:pStyle w:val="Testopredefi"/>
        <w:tabs>
          <w:tab w:val="clear" w:pos="708"/>
          <w:tab w:val="left" w:pos="12756" w:leader="none"/>
        </w:tabs>
        <w:jc w:val="both"/>
        <w:rPr>
          <w:b/>
          <w:b/>
          <w:bCs/>
        </w:rPr>
      </w:pPr>
      <w:r>
        <w:rPr>
          <w:b/>
          <w:bCs/>
        </w:rPr>
        <w:t>E’ sera:</w:t>
      </w:r>
    </w:p>
    <w:p>
      <w:pPr>
        <w:pStyle w:val="Testopredefi"/>
        <w:tabs>
          <w:tab w:val="clear" w:pos="708"/>
          <w:tab w:val="left" w:pos="12756" w:leader="none"/>
        </w:tabs>
        <w:jc w:val="both"/>
        <w:rPr>
          <w:b/>
          <w:b/>
          <w:bCs/>
          <w:i/>
          <w:i/>
          <w:iCs/>
        </w:rPr>
      </w:pPr>
      <w:r>
        <w:rPr>
          <w:b/>
          <w:bCs/>
          <w:i/>
          <w:iCs/>
        </w:rPr>
        <w:t>“</w:t>
      </w:r>
      <w:r>
        <w:rPr>
          <w:b/>
          <w:bCs/>
          <w:i/>
          <w:iCs/>
        </w:rPr>
        <w:t>..... Sull’ubertoso colle, solitaria</w:t>
      </w:r>
    </w:p>
    <w:p>
      <w:pPr>
        <w:pStyle w:val="Testopredefi"/>
        <w:tabs>
          <w:tab w:val="clear" w:pos="708"/>
          <w:tab w:val="left" w:pos="12756" w:leader="none"/>
        </w:tabs>
        <w:jc w:val="both"/>
        <w:rPr>
          <w:b/>
          <w:b/>
          <w:bCs/>
          <w:i/>
          <w:i/>
          <w:iCs/>
        </w:rPr>
      </w:pPr>
      <w:r>
        <w:rPr>
          <w:b/>
          <w:bCs/>
          <w:i/>
          <w:iCs/>
        </w:rPr>
        <w:t>Ombra massiccia di mastina schietta</w:t>
      </w:r>
    </w:p>
    <w:p>
      <w:pPr>
        <w:pStyle w:val="Testopredefi"/>
        <w:tabs>
          <w:tab w:val="clear" w:pos="708"/>
          <w:tab w:val="left" w:pos="12756" w:leader="none"/>
        </w:tabs>
        <w:jc w:val="both"/>
        <w:rPr>
          <w:b/>
          <w:b/>
          <w:bCs/>
          <w:i/>
          <w:i/>
          <w:iCs/>
        </w:rPr>
      </w:pPr>
      <w:r>
        <w:rPr>
          <w:b/>
          <w:bCs/>
          <w:i/>
          <w:iCs/>
        </w:rPr>
        <w:t>Vigila il sonno, delle quadre torri</w:t>
      </w:r>
    </w:p>
    <w:p>
      <w:pPr>
        <w:pStyle w:val="Testopredefi"/>
        <w:tabs>
          <w:tab w:val="clear" w:pos="708"/>
          <w:tab w:val="left" w:pos="12756" w:leader="none"/>
        </w:tabs>
        <w:jc w:val="both"/>
        <w:rPr/>
      </w:pPr>
      <w:r>
        <w:rPr>
          <w:b/>
          <w:bCs/>
          <w:i/>
          <w:iCs/>
        </w:rPr>
        <w:t>Ardua, Gradara</w:t>
      </w:r>
      <w:r>
        <w:rPr>
          <w:b/>
          <w:bCs/>
        </w:rPr>
        <w:t>.....”</w:t>
      </w:r>
    </w:p>
    <w:p>
      <w:pPr>
        <w:pStyle w:val="Testopredefi"/>
        <w:tabs>
          <w:tab w:val="clear" w:pos="708"/>
          <w:tab w:val="left" w:pos="12756" w:leader="none"/>
        </w:tabs>
        <w:jc w:val="both"/>
        <w:rPr>
          <w:b/>
          <w:b/>
          <w:bCs/>
        </w:rPr>
      </w:pPr>
      <w:r>
        <w:rPr>
          <w:b/>
          <w:bCs/>
        </w:rPr>
        <w:t xml:space="preserve"> </w:t>
      </w:r>
      <w:r>
        <w:rPr>
          <w:b/>
          <w:bCs/>
        </w:rPr>
        <w:t>Nel cuore della Romagna.</w:t>
      </w:r>
    </w:p>
    <w:p>
      <w:pPr>
        <w:pStyle w:val="Testopredefi"/>
        <w:tabs>
          <w:tab w:val="clear" w:pos="708"/>
          <w:tab w:val="left" w:pos="12756" w:leader="none"/>
        </w:tabs>
        <w:jc w:val="both"/>
        <w:rPr>
          <w:b/>
          <w:b/>
          <w:bCs/>
        </w:rPr>
      </w:pPr>
      <w:r>
        <w:rPr>
          <w:b/>
          <w:bCs/>
        </w:rPr>
        <w:t>Una antica repubblica: San Marino</w:t>
      </w:r>
    </w:p>
    <w:p>
      <w:pPr>
        <w:pStyle w:val="Testopredefi"/>
        <w:tabs>
          <w:tab w:val="clear" w:pos="708"/>
          <w:tab w:val="left" w:pos="12756" w:leader="none"/>
        </w:tabs>
        <w:jc w:val="both"/>
        <w:rPr/>
      </w:pPr>
      <w:r>
        <w:rPr/>
        <w:t xml:space="preserve">Abbiamo detto che a poca distanza dal mare iniziano le prime grinze dell’Appennino: colline e collinette e, più all’interno, contrafforti che annunciano le vette dell'Appennino  mezz’ora di macchina, da quell’atmosfera di pigrizia e felicità sugli infocati arenili di Cattolica, si raggiunge la più antica repubblica d’Europa. La tradizione vuole che sia sorta intorno alla metà del IV secolo a opera di uno spaccapietre di origine dalmata, Marino, il quale avrebbe raccolto alcune famiglie cristiane sul Monte Titano, fondando una comunità religiosa e civile. La storia ci racconta che nel X secolo i Sammarinesi eressero la prima rocca, la Guaita, definita “ l’inespugnabile”: i lavori di fortificazione della città. Oggi, in questa meravigliosa e splendida giornata, le vette del Monte Titano sono oggetto di un pacifico assalto da parte di un esercito di turisti: la scalata avviene lungo  una scorrevole superstrada che collega la piccola repubblica a Rimini.  Ci siamo stati per la prima volta molti anni fa, e precisamente nell’agosto del 1974. Quell’anno, avevamo preso alloggio in una piccola pensione a conduzione familiare, nel piccolo centro di Viserbella, sito nella periferia di Rimini. Ricordo che abbiamo raggiunto S. Marino, a bordo di un’autovettura condotta da un cittadino francese, che soggiornava nella nostra stessa pensione e, che gentilmente ci aveva invitato. Il signor Giulien Guglielmini, così si chiamava, aveva le caratteristiche del commissario Maigret, con la sua indimenticabile pipa. Infatti, egli era ispettore del secondo dipartimento della Gendarmeria della Seine, proprio nel cuore di Parigi. Fra di noi è nata una grande amicizia. Lo ricordiamo sempre per la sua cortesia e gentilezza. </w:t>
      </w:r>
    </w:p>
    <w:p>
      <w:pPr>
        <w:pStyle w:val="Testopredefi"/>
        <w:tabs>
          <w:tab w:val="clear" w:pos="708"/>
          <w:tab w:val="left" w:pos="12756" w:leader="none"/>
        </w:tabs>
        <w:jc w:val="both"/>
        <w:rPr/>
      </w:pPr>
      <w:r>
        <w:rPr/>
        <w:t>Da quel tempo ad oggi S. Marino non è cambiata affatto: gli stessi negozi, le stesse bancarelle, gli stessi ristoranti e gli stessi souvenir, oggetti  caratteristici, per lo più di poco pregio, che i turisti comprano per il ricordo di S. Marino. Quello che abbiamo notato maggiormente, è stata la presenza di turisti italiani, che facevano incetta di liquori, profumi e carte da gioco, perché  merce  franca di dogana, essendo S. Marino, considerato porto franco. Mentre il Museo e gli altri luoghi storici e medioevali, erano affollati da turisti stranieri, tedeschi, giapponesi e americani, come abbiamo notato anche nel castello di Gradara ed in altri luoghi. Non so perché, ma la presenza dei nostri connazionali, specialmente i giovani, è sempre più rara nei luoghi culturali e storici. Forse è dovuto alla fioca cultura, sopraffatta dal prorompente sviluppo telematico e tecnologico, oppure alla poca passione per l’arte in generale?</w:t>
      </w:r>
    </w:p>
    <w:p>
      <w:pPr>
        <w:pStyle w:val="Testopredefi"/>
        <w:tabs>
          <w:tab w:val="clear" w:pos="708"/>
          <w:tab w:val="left" w:pos="12756" w:leader="none"/>
        </w:tabs>
        <w:jc w:val="both"/>
        <w:rPr/>
      </w:pPr>
      <w:r>
        <w:rPr/>
        <w:t>Nel periodo della transazione, la capacità di sopravvivenza culturale dell’uomo impone una revisione comparativa, ma meditata, di tutta l’arte, da quella contemporanea a quella antica. Se è vero che la rivoluzione nella civiltà contemporanea non l’hanno fatta le arti, se è vero che le avanguardie del ventesimo secolo determinano solo declino e caduta, se è vero che democrazie liberali e l’economia di mercato segnano la fine della storia, intesa in senso hegeliano,.</w:t>
      </w:r>
    </w:p>
    <w:p>
      <w:pPr>
        <w:pStyle w:val="Testopredefi"/>
        <w:tabs>
          <w:tab w:val="clear" w:pos="708"/>
          <w:tab w:val="left" w:pos="12756" w:leader="none"/>
        </w:tabs>
        <w:jc w:val="both"/>
        <w:rPr/>
      </w:pPr>
      <w:r>
        <w:rPr/>
        <w:t>E’ il solo modo che alla fine del secondo millennio ci è lasciato per sconfiggere, insieme con le nostre pesanti inquietudini, la prospettiva di un robotico Superuomo, sordo a ogni sentimento estetico e schivo assoluto delle inflessibili regole della tecnologia.</w:t>
      </w:r>
    </w:p>
    <w:p>
      <w:pPr>
        <w:pStyle w:val="Testopredefi"/>
        <w:tabs>
          <w:tab w:val="clear" w:pos="708"/>
          <w:tab w:val="left" w:pos="12756" w:leader="none"/>
        </w:tabs>
        <w:jc w:val="both"/>
        <w:rPr/>
      </w:pPr>
      <w:r>
        <w:rPr/>
        <w:t>Dopo la visita al Museo delle Armi Antiche alla Guaita , alle mura , alle strutture medioevali, con le strette viuzze e le case addossate le une alle altre, abbiamo ammirato i pregevoli edifici religiosi  ( chiesa di S. Francesco) e civili ( palazzo del Governo). Proprio davanti al portone del palazzo del Governo, stazionava un vigile in grande uniforme ed alcuni carabinieri, che abbiamo scattato una fotografia ricordo con Adriana fra di loro. A S. Marino, i carabinieri non portano gli alamari argentati con le stellette, ma una fronda di quercia. In effetti, sono  militari dell’Arma, che di anno in anno, vengono assegnati alla repubblica di S.Marino, con l’obbligo di non  risiedere con la propria famiglia, per via della  cittadinanza, in caso che nascesse un bambino, nel periodo della loro permanenza.</w:t>
      </w:r>
    </w:p>
    <w:p>
      <w:pPr>
        <w:pStyle w:val="Testopredefi"/>
        <w:tabs>
          <w:tab w:val="clear" w:pos="708"/>
          <w:tab w:val="left" w:pos="12756" w:leader="none"/>
        </w:tabs>
        <w:jc w:val="both"/>
        <w:rPr/>
      </w:pPr>
      <w:r>
        <w:rPr/>
        <w:t>Motivo non secondario di attrazione è la possibilità di acquistare belle ceramiche di produzione locale, come ha fatto Adriana, in una bottega artigianale, sita in un vicolo del centro storico. Gli altri nostri amici, hanno seguito l’esempio di mia moglie, acquistando anche loro oggetti di vero antiquariato.</w:t>
      </w:r>
    </w:p>
    <w:p>
      <w:pPr>
        <w:pStyle w:val="Testopredefi"/>
        <w:tabs>
          <w:tab w:val="clear" w:pos="708"/>
          <w:tab w:val="left" w:pos="12756" w:leader="none"/>
        </w:tabs>
        <w:jc w:val="both"/>
        <w:rPr/>
      </w:pPr>
      <w:r>
        <w:rPr/>
        <w:t>Anche qui a S. Marino, come è successo a Gradara, il pomeriggio è trascorso in un batter d’occhi e, quando ci siamo accorti, il sole era prossimo al tramonto. Le verdi vallate digradavano dolcemente verso il mare, mentre gli oliveti,  i cipressi e le piante antropiche ricevevano gli ultimo raggi  del sole. Tutto questo ci stava ad indicare, che era ora di fare ritorno nella bella  e frenetica cittadina di Cattolica.</w:t>
      </w:r>
    </w:p>
    <w:p>
      <w:pPr>
        <w:pStyle w:val="Testopredefi"/>
        <w:tabs>
          <w:tab w:val="clear" w:pos="708"/>
          <w:tab w:val="left" w:pos="12756" w:leader="none"/>
        </w:tabs>
        <w:jc w:val="both"/>
        <w:rPr/>
      </w:pPr>
      <w:r>
        <w:rPr>
          <w:b/>
          <w:bCs/>
        </w:rPr>
        <w:t>La Baia: Un angolo tranquillo</w:t>
      </w:r>
      <w:r>
        <w:rPr/>
        <w:t>.</w:t>
      </w:r>
    </w:p>
    <w:p>
      <w:pPr>
        <w:pStyle w:val="Testopredefi"/>
        <w:tabs>
          <w:tab w:val="clear" w:pos="708"/>
          <w:tab w:val="left" w:pos="12756" w:leader="none"/>
        </w:tabs>
        <w:jc w:val="both"/>
        <w:rPr/>
      </w:pPr>
      <w:r>
        <w:rPr/>
        <w:t>Qualcuno si domanda, come è possibile trovare un angolo tranquillo in una città caotica della Costa come Cattolica, affollata da migliaia di turisti e villeggianti nel mese di luglio? E’ possibile. Noi lo abbiamo trovato. Adriana, lo ha definito una “reggia di frescura”. E’ un piccolo parco, tra Cattolica e Gabicce, alla fine della nuova passeggiata a mare. In quel piccolo parco, che noi potremmo definire storico, perché nel 1895, Guglielmo Marconi, proprio in quella villa paterna, diede, con nuovi studi e scoperte, sempre maggior impulso alla telegrafia senza fili, sviluppandone le due principali applicazioni, per i servizi radio marittimi per la sicurezza in mare e per il servizio pubblico transatlantico fra Europa e America. Con l'introduzione nella trasmissione delle onde corte ( per cui creò il nuovo sistema a fascio a onde corte, nel 1916) e delle micro - onde (1932), aprì nuove vie all’avvenire della radio e della televisione.</w:t>
      </w:r>
    </w:p>
    <w:p>
      <w:pPr>
        <w:pStyle w:val="Testopredefi"/>
        <w:tabs>
          <w:tab w:val="clear" w:pos="708"/>
          <w:tab w:val="left" w:pos="12756" w:leader="none"/>
        </w:tabs>
        <w:jc w:val="both"/>
        <w:rPr/>
      </w:pPr>
      <w:r>
        <w:rPr/>
        <w:t>In quel giardino vi è ancora la villetta dove egli abitò con la sua famiglia, oggi è stata trasformata in un piccolo alberghetto, ma sulla facciata vi è una targa marmorea, che ricorda la sua personalità.</w:t>
      </w:r>
    </w:p>
    <w:p>
      <w:pPr>
        <w:pStyle w:val="Testopredefi"/>
        <w:tabs>
          <w:tab w:val="clear" w:pos="708"/>
          <w:tab w:val="left" w:pos="12756" w:leader="none"/>
        </w:tabs>
        <w:jc w:val="both"/>
        <w:rPr/>
      </w:pPr>
      <w:r>
        <w:rPr/>
        <w:t>A cento metri da quella villetta, in mezzo al verde e di fronte al mare, è stata costruita quella piccola oasi. Appena si accede, dopo di aver superato una piccola rampa in legno, nei due lati, sono stati costruiti un moderno bar e una gelateria, completamente in legno, che rispetta l’equilibrio ecologico e ambientale.</w:t>
      </w:r>
    </w:p>
    <w:p>
      <w:pPr>
        <w:pStyle w:val="Testopredefi"/>
        <w:tabs>
          <w:tab w:val="clear" w:pos="708"/>
          <w:tab w:val="left" w:pos="12756" w:leader="none"/>
        </w:tabs>
        <w:jc w:val="both"/>
        <w:rPr/>
      </w:pPr>
      <w:r>
        <w:rPr/>
        <w:t>In fondo al parco, vi è un nuovo edificio - piscina - biblioteca, ove si possono trovare le pubblicazioni più recenti, mentre  sul lato destro, per chi entra, vi è una galleria d’arte e uno studio fotografico che riproduce soltanto fotografie d’epoca. In un fazzoletto di giardino, pieno di fiori, luci e colori, vi è stata abbinata l’arte, la letteratura e la degustazione. Il tutto allietato da un piano bar, dove si fa della buona musica contemporanea.</w:t>
      </w:r>
    </w:p>
    <w:p>
      <w:pPr>
        <w:pStyle w:val="Testopredefi"/>
        <w:tabs>
          <w:tab w:val="clear" w:pos="708"/>
          <w:tab w:val="left" w:pos="12756" w:leader="none"/>
        </w:tabs>
        <w:jc w:val="both"/>
        <w:rPr/>
      </w:pPr>
      <w:r>
        <w:rPr/>
        <w:t>Le luci delle lampare, la brezza del mare, il fioco chiarore di una  candele illumina il piccolo tavolino, dove una coppia di innamorati ascoltano le dolci note della musica del piano bar. Sotto la piccola rampa di legno, vi è la lunga passeggiata a mare, con tante panchine occupate da giovani e anziani, per godere un attimo di pace, di frescura e di serenità. La folla passa silenziosa, le persone si fermano, ascoltano, bevono un caffè,  i bambini leccano un cono gelato e poi vanno via, mentre la musica si diffonde nell’aria fresca della sera. E’ un angolo di Cattolica immerso nel verde di un contesto di musica e colori con un orizzonte che si fonde tra cielo e mare.</w:t>
      </w:r>
    </w:p>
    <w:p>
      <w:pPr>
        <w:pStyle w:val="Testopredefi"/>
        <w:tabs>
          <w:tab w:val="clear" w:pos="708"/>
          <w:tab w:val="left" w:pos="12756" w:leader="none"/>
        </w:tabs>
        <w:jc w:val="both"/>
        <w:rPr/>
      </w:pPr>
      <w:r>
        <w:rPr/>
        <w:t>Si può dire che noi siamo clienti fissi, perché tutte le sere, immancabilmente, dopo la breve passeggiata fino al salotto buono di Gabicce , siamo in prima fila, fino a quando non facciamo ritorno al nostro albergo.  Se avete fatto attenzione, ho definito Gabicce il salotto buono delle Marche. Si, effettivamente è così. Questa piccola cittadina, linda, elegante e raccolta, potrebbe essere definita, oltre che un salotto, una bomboniera. Sorge in una posizione incantevole, alle pendici delle sue ridenti colline, che si fondono con il mare. Questo è l’ultimo lembo delle Marche, che con il porto - canale, confina con Cattolica: la regina della Riviera Adriatica.</w:t>
      </w:r>
    </w:p>
    <w:p>
      <w:pPr>
        <w:pStyle w:val="Testopredefi"/>
        <w:tabs>
          <w:tab w:val="clear" w:pos="708"/>
          <w:tab w:val="left" w:pos="12756" w:leader="none"/>
        </w:tabs>
        <w:jc w:val="both"/>
        <w:rPr/>
      </w:pPr>
      <w:r>
        <w:rPr>
          <w:b/>
          <w:bCs/>
        </w:rPr>
        <w:t>La Lampara</w:t>
      </w:r>
      <w:r>
        <w:rPr/>
        <w:t xml:space="preserve"> è il piccolo porto, sono il punto d’incontro dei pensionati, sia dell’una che dell’altra sponda rivierasca. Sono sempre gli stessi. Ogni stagione li andiamo a trovare, ed è sempre una festa. Ci parlano sempre dei loro lunghi anni trascorsi in mare, si, perché sono dei vecchi lupi di mare e  il loro sguardo è sempre rivolto al mare e alla barche che rientrano dalla pesca notturna. Nel piccolo porto di Cattolica, c’è tanta tristezza. I pescherecci sono fermi da un mese, per la sosta tecnica, la sosta di ripopolamento, come la chiamano loro. Guardando queste imbarcazioni di piccolo e medio tonnellaggio, destinati e attrezzati per la pesca delle vongole nell’alto e medio Adriatico . Ci sembra di vedere un reggimento di carri armati arrugginiti, come quelli  di Milosevic, che hanno fatto quasi paura alle forze Nato, nascosti negli anfratti, nelle fattorie e persino nelle case dei kosovari, scacciati con la forza dai loro villaggi. Ma questi pescherecci da un pezzo sono alla fonda: prima per il fermo bellico e adesso per il fermo pesca. I pescatori, approfittano di questo fermo tecnico, per fare la normale manutenzione, ma mentre  lavorano, guardano i loro natanti con   gli occhi lucidi ed  il mugugno  fra  le labbra</w:t>
      </w:r>
      <w:r>
        <w:rPr>
          <w:b/>
          <w:bCs/>
        </w:rPr>
        <w:t>.</w:t>
      </w:r>
    </w:p>
    <w:p>
      <w:pPr>
        <w:pStyle w:val="Testopredefi"/>
        <w:tabs>
          <w:tab w:val="clear" w:pos="708"/>
          <w:tab w:val="left" w:pos="12756" w:leader="none"/>
        </w:tabs>
        <w:jc w:val="both"/>
        <w:rPr>
          <w:b/>
          <w:b/>
          <w:bCs/>
        </w:rPr>
      </w:pPr>
      <w:r>
        <w:rPr>
          <w:b/>
          <w:bCs/>
        </w:rPr>
        <w:t>Hotel Handy Sea.</w:t>
      </w:r>
    </w:p>
    <w:p>
      <w:pPr>
        <w:pStyle w:val="Testopredefi"/>
        <w:tabs>
          <w:tab w:val="clear" w:pos="708"/>
          <w:tab w:val="left" w:pos="12756" w:leader="none"/>
        </w:tabs>
        <w:jc w:val="both"/>
        <w:rPr/>
      </w:pPr>
      <w:r>
        <w:rPr/>
        <w:t>Ancora non abbiamo detto neppure una parola dell’hotel che ci ospita per le nostre vacanze, come succede ogni anno di questi tempi, non perché ci siamo dimenticati, ma perché abbiamo voluto chiudere questo  capitolo, con il ricordo dei gestori e degli amici che incontriamo ogni volta che ci veniamo a Cattolica.</w:t>
      </w:r>
    </w:p>
    <w:p>
      <w:pPr>
        <w:pStyle w:val="Testopredefi"/>
        <w:tabs>
          <w:tab w:val="clear" w:pos="708"/>
          <w:tab w:val="left" w:pos="12756" w:leader="none"/>
        </w:tabs>
        <w:jc w:val="both"/>
        <w:rPr/>
      </w:pPr>
      <w:r>
        <w:rPr/>
        <w:t>Si, è vero, in quest’albergo siamo ormai di casa, non troviamo alcuna differenza., tant’è vero</w:t>
      </w:r>
      <w:r>
        <w:rPr>
          <w:b/>
          <w:bCs/>
        </w:rPr>
        <w:t xml:space="preserve">, </w:t>
      </w:r>
      <w:r>
        <w:rPr/>
        <w:t>che l’anno scorso, l’albergatore</w:t>
      </w:r>
      <w:r>
        <w:rPr>
          <w:b/>
          <w:bCs/>
        </w:rPr>
        <w:t xml:space="preserve"> </w:t>
      </w:r>
      <w:r>
        <w:rPr/>
        <w:t>Tony Rossi, parlando della nostra assiduità, ci ha detto che potremmo essere considerati dei potenziali azionisti del suo locale e, quindi, ci potremmo comportare come tali. Un complimento che ci ha fatto veramente onore. Grazie signor Tony. Adesso veniamo al nostro entrèe nella sala da pranzo, alle ore 13 del giorno del nostro arrivo. Come al solito, appena entrati nella sala, abbiamo trovato la vaporosa e sempre elegante signora Roberta, che stava servendo gli aperitivi agli ospiti. Appena ci ha visti, ci ha abbracciati con tanto entusiasmo,</w:t>
      </w:r>
      <w:r>
        <w:rPr>
          <w:b/>
          <w:bCs/>
        </w:rPr>
        <w:t xml:space="preserve"> </w:t>
      </w:r>
      <w:r>
        <w:rPr/>
        <w:t>provocato da una grande gioia. L’unica volta, in tanti anni, che l’abbiamo vista felice. Ma nei suoi grandi occhi, trapelava l'infelicità di sempre , quell’infelicità e quell’amarezza che la corrode e a volte l’annulla, per l'incomprensione da parte della suocera, la mamma di Tony. Adriana ne conosce persino i retroscena di tale infelicità, ma non possiamo fare altro che confortarla e  confermarle la nostra amicizia e la nostra solidarietà. La colpa più grande, se di colpa si tratta, è che la signora Roberta, non ha avuto i genitori albergatori, come avrebbe voluto la suocera, ma umili e onesti operai.</w:t>
      </w:r>
    </w:p>
    <w:p>
      <w:pPr>
        <w:pStyle w:val="Testopredefi"/>
        <w:tabs>
          <w:tab w:val="clear" w:pos="708"/>
          <w:tab w:val="left" w:pos="12756" w:leader="none"/>
        </w:tabs>
        <w:jc w:val="both"/>
        <w:rPr/>
      </w:pPr>
      <w:r>
        <w:rPr/>
        <w:t>Al primo colpo  d’occhio, la veduta d’insieme della grande sala da pranzo, ci ha dato il quadro della sistemazione dei tavoli. Infondo al salone, vicino alla grande vetrata che da sul mare, c’era un tavolo apparecchiato, un tavolo vuoto. Ti accorgi subito che il tavolo è vuoto, perché dentro i bicchieri vi sono i tovaglioli sistemati a ventaglio, sembra un’opera d’arte. Quello era il numero 35,  era il nostro tavolo da sempre. Si, perché il numero della stanza corrisponde al numero del tavolo. Al centro del tavolo, vi era un piccolo vaso con una rosa rossa. Quello era un omaggio floreale ad Adriana, da parte di Roberta.</w:t>
      </w:r>
    </w:p>
    <w:p>
      <w:pPr>
        <w:pStyle w:val="Testopredefi"/>
        <w:tabs>
          <w:tab w:val="clear" w:pos="708"/>
          <w:tab w:val="left" w:pos="12756" w:leader="none"/>
        </w:tabs>
        <w:jc w:val="both"/>
        <w:rPr/>
      </w:pPr>
      <w:r>
        <w:rPr/>
        <w:t>Eravamo seduti al solito tavolo, dietro la  grande vetrata. Parte del personale era cambiato. La nostra cameriera era nuova del mestiere, perché si vedeva che ara impacciata, non era avvezza a quel suo nuovo mestiere.  Ma Silvia, questo è il suo nome, era una simpatica ragazza dagli occhi azzurri e dai capelli biondi come il grano maturo; una studentessa liceale, che lavorava per pagarsi gli studi. Conserviamo di  lei un buon ricordo.</w:t>
      </w:r>
    </w:p>
    <w:p>
      <w:pPr>
        <w:pStyle w:val="Testopredefi"/>
        <w:tabs>
          <w:tab w:val="clear" w:pos="708"/>
          <w:tab w:val="left" w:pos="12756" w:leader="none"/>
        </w:tabs>
        <w:jc w:val="both"/>
        <w:rPr/>
      </w:pPr>
      <w:r>
        <w:rPr/>
        <w:t>Negli alberghi come sulle navi, i pasti costituiscono una cerimonia rituale strettamente codificata. E’ uno spettacolo affascinante, e spesso desolante, vedere quelle coppie e quelle famiglie ingerire in silenzio, con gesti sforzati, su tavole impeccabili, un cibo universale, da cui è stato accuratamente bandito tutto ciò che può rammentare una ragione o una stagione. Se uno osserva con discrezione, comprende che quelle persone si sentono a disagio, non sonno come comportarsi, forse perché  non sono mai stati in albergo, oppure perché ignorano l’etichetta, l’insieme di regole di comportamento, di cortesie da usare  in società . Si scoprono persone sole e coppie tetre, ma anche persone simpatiche e bambini educati ed allegri. Osservavo l’andamento del servizio, la disposizione dei tavoli, la sistemazione dei coperti, il numero dei posti a sedere, il colore delle tende. Non poté impedirmi di notare anche l’assenza degli amici dell’anno precedente.</w:t>
      </w:r>
    </w:p>
    <w:p>
      <w:pPr>
        <w:pStyle w:val="Testopredefi"/>
        <w:tabs>
          <w:tab w:val="clear" w:pos="708"/>
          <w:tab w:val="left" w:pos="12756" w:leader="none"/>
        </w:tabs>
        <w:jc w:val="both"/>
        <w:rPr/>
      </w:pPr>
      <w:r>
        <w:rPr/>
        <w:t>Sembrava che  la vita si fosse fermata e pure il tempo si era fermato, ma era trascorso un anno e non ci sembrava vero, perché il tempo è come la vita: soltanto un alito di  vento. Se possiamo farci un’idea del nostro tempo, come scrisse S. Agostino nelle sue confessioni, con le quali abbiamo iniziato questo nostro libro, “ quel solo punto si può chiamare presente che non si può suddividere in particelle, per quanto piccolissime. Ma anche quel punto trasvola così rapidamente dal futuro al passato da non avere estensione alcuna di durata. Risulta però che futuro e passato non esistono. I tre “Tempi” sono piuttosto il presente del passato, il presente del presente, il presente del futuro.</w:t>
      </w:r>
    </w:p>
    <w:p>
      <w:pPr>
        <w:pStyle w:val="Testopredefi"/>
        <w:tabs>
          <w:tab w:val="clear" w:pos="708"/>
          <w:tab w:val="left" w:pos="12756" w:leader="none"/>
        </w:tabs>
        <w:jc w:val="both"/>
        <w:rPr/>
      </w:pPr>
      <w:r>
        <w:rPr/>
        <w:t>Il presente del passato è la memoria, il presente del presente è l’intuizione diretta, il presente del futuro è l’attesa”.</w:t>
      </w:r>
    </w:p>
    <w:p>
      <w:pPr>
        <w:pStyle w:val="Testopredefi"/>
        <w:tabs>
          <w:tab w:val="clear" w:pos="708"/>
          <w:tab w:val="left" w:pos="12756" w:leader="none"/>
        </w:tabs>
        <w:jc w:val="both"/>
        <w:rPr/>
      </w:pPr>
      <w:r>
        <w:rPr/>
        <w:t>Solo un grande filosofo e teologo come Sant'Agostino, poteva darci un’idea del nostro tempo, “che da quel punto trasvola così rapidamente dal futuro al passato da non avere alcuna estensione di durat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E RUGHE DELLA TERRA.</w:t>
      </w:r>
    </w:p>
    <w:p>
      <w:pPr>
        <w:pStyle w:val="Testopredefi"/>
        <w:tabs>
          <w:tab w:val="clear" w:pos="708"/>
          <w:tab w:val="left" w:pos="12756" w:leader="none"/>
        </w:tabs>
        <w:jc w:val="both"/>
        <w:rPr/>
      </w:pPr>
      <w:r>
        <w:rPr/>
        <w:t>Per raccontare le nostre impressioni di questo  meraviglioso mondo geologico, che la natura ha creato in milioni di anni, e che, non ha mai finito di stupirci, bisogna che facciamo un passo indietro nella nostra memoria, per richiamare immagini, emozioni e avvenimenti  del nostro presente e del nostro  passato prossimo.</w:t>
      </w:r>
    </w:p>
    <w:p>
      <w:pPr>
        <w:pStyle w:val="Testopredefi"/>
        <w:tabs>
          <w:tab w:val="clear" w:pos="708"/>
          <w:tab w:val="left" w:pos="12756" w:leader="none"/>
        </w:tabs>
        <w:jc w:val="both"/>
        <w:rPr/>
      </w:pPr>
      <w:r>
        <w:rPr/>
        <w:t>Nel rievocare questi momenti, affiorano alla nostra memoria enormi gole, scolpite a strati dall'erosione e poi deformate dai movimenti della Terra. Quello che affiora per primo è il re dei canyon: il Grand Canyon, con le sue gole profonde, con i suoi paesaggi lunari e mozzafiato. Sono rimasto come incantato, e non solo io, quando da una postazione panoramica a picco sull’orrido, per la prima volta ammiravo il paesaggio più bello del mondo, in un'orizzontale senza fine, che si fondeva tra cielo e terra in un abraccio infinito tra l’una e l’altra sponda.</w:t>
      </w:r>
    </w:p>
    <w:p>
      <w:pPr>
        <w:pStyle w:val="Testopredefi"/>
        <w:tabs>
          <w:tab w:val="clear" w:pos="708"/>
          <w:tab w:val="left" w:pos="12756" w:leader="none"/>
        </w:tabs>
        <w:jc w:val="both"/>
        <w:rPr/>
      </w:pPr>
      <w:r>
        <w:rPr/>
        <w:t>Questo canyon gigante, prodotto dalla natura in milioni di anni, che con la sua maestosità incute rispetto e ammirazione. Formatosi in Arizona dal fiume Colorado, lungo 350 km. Per  formarlo la forza che ha agito con maggior intensità è sicuramente l’erosione, quella dell’acqua e del ghiaccio, ma anche quella del vento, insomma dagli agenti atmosferici. Non va tuttavia sottovalutato la parte avuta, nella sua formazione, come riferiscono gli studiosi del settore, dal movimento delle placche terrestri e persino della debole variazione dell’orbita della Terra, che hanno agito facendo cambiare le stagioni, e di conseguenza, il clima. Sembra strano che l’acqua possa aver avuto un ruolo così importante, vista che il Grand Canyon si apre in un deserto. E invece sono molti i canyon caratteristici di paesaggi aridi. L’assenza di vegetazione fa si che, quando piove, l’acqua scorre senza fermarsi mai, spesso con una forza  in grado di muovere blocchi di roccia grandi  come grassi autocarri.</w:t>
      </w:r>
    </w:p>
    <w:p>
      <w:pPr>
        <w:pStyle w:val="Testopredefi"/>
        <w:tabs>
          <w:tab w:val="clear" w:pos="708"/>
          <w:tab w:val="left" w:pos="12756" w:leader="none"/>
        </w:tabs>
        <w:jc w:val="both"/>
        <w:rPr/>
      </w:pPr>
      <w:r>
        <w:rPr/>
        <w:t>La forza di questo grande fiume, ha travolto e corroso una enorme vallata e, tra un Rim e l’altro, cioè tra una sponda e l’altra, vi sono  dai 13 ai 16 km, con una profondità massima di 1600 metri.</w:t>
      </w:r>
    </w:p>
    <w:p>
      <w:pPr>
        <w:pStyle w:val="Testopredefi"/>
        <w:tabs>
          <w:tab w:val="clear" w:pos="708"/>
          <w:tab w:val="left" w:pos="12756" w:leader="none"/>
        </w:tabs>
        <w:jc w:val="both"/>
        <w:rPr/>
      </w:pPr>
      <w:r>
        <w:rPr>
          <w:b/>
          <w:bCs/>
        </w:rPr>
        <w:t>Una spinta di tre mila metri</w:t>
      </w:r>
      <w:r>
        <w:rPr/>
        <w:t>.</w:t>
      </w:r>
    </w:p>
    <w:p>
      <w:pPr>
        <w:pStyle w:val="Testopredefi"/>
        <w:tabs>
          <w:tab w:val="clear" w:pos="708"/>
          <w:tab w:val="left" w:pos="12756" w:leader="none"/>
        </w:tabs>
        <w:jc w:val="both"/>
        <w:rPr/>
      </w:pPr>
      <w:r>
        <w:rPr/>
        <w:t>Ma questo gigantesco mostro, dalle migliaia di insenature, vallate, montagne e pinnacoli colorati, che fanno vedere la composizione mineralogica di cui sono costituiti, per nascere, hanno avuto bisogno di una “pinta”. Quella, formidabile, impresa dai movimenti delle placche terrestri. Circa 35 milioni di anni fa, la parte centrale della pianura dove scorreva il fiume Colorado fu sospinta verso l’alto, sino a 3 mila metri di quota, dalle forze geologiche di compressione che agivano sul continente americano, spezzando in due il fiume. Il tratto a monte venne deviato verso il Golfo del Messico; quello a valle invece, che continua la sua corsa verso  l’Oceano pacifico, drenava ciò che scendeva dal nuovo</w:t>
      </w:r>
      <w:r>
        <w:rPr>
          <w:b/>
          <w:bCs/>
        </w:rPr>
        <w:t xml:space="preserve"> </w:t>
      </w:r>
      <w:r>
        <w:rPr>
          <w:i/>
          <w:iCs/>
        </w:rPr>
        <w:t>plateau</w:t>
      </w:r>
      <w:r>
        <w:rPr/>
        <w:t xml:space="preserve"> e, tanto più il corso d’acqua approfondiva il suo letto, altrimenti non si saprebbe spiegare tale fenomeno. La geologia che studia questi fenomeni, ci dice che circa 12 milioni di anni fa il corso del fiume Colorado “ a monte” venne bloccato da un enorme lago, il Bidahochi. L’impossibilità da parte del fiume di far fluire tutta la propria acqua ebbe come conseguenza l’apertura di un nuovo braccio, che lentamente tornò a gettarsi nel tratto che scorreva verso il Pacifico, ridando forma al vecchio Colorado. Ciò provocò lo svuotamento del lago. Il riversamento delle acque fu così violento da incidere profondamente il tratto di fiume che oggi forma il Gran Canyon.</w:t>
      </w:r>
    </w:p>
    <w:p>
      <w:pPr>
        <w:pStyle w:val="Testopredefi"/>
        <w:tabs>
          <w:tab w:val="clear" w:pos="708"/>
          <w:tab w:val="left" w:pos="12756" w:leader="none"/>
        </w:tabs>
        <w:jc w:val="both"/>
        <w:rPr/>
      </w:pPr>
      <w:r>
        <w:rPr/>
        <w:t>Anche noi, come migliaia di altri escursioni ogni anno, visitano questa che è stata definita, una delle 7 meraviglie del mondo. Molti escursionisti, a dorso di mulo, raggiungono l’estrema profondità dove vive e gestisce un posto di ristoro con posto letto, una comunità di indiani.  Una piccola squadra del nostro gruppo, ha raggiunto una considerevole quota, percorrendo un sentiero facile - mulattiera, facendo ritorno nella stessa giornata. Noi, cioè io, Adriana mia moglie, Luciana , sua madre ad altri nostri amici, ci siamo avventurati in un sentiero molto praticato, che percorre il Rim della sponda destra, fino alla stazione degli autobus. Oltre la quale, il sentiero è poco praticato, quindi non è consigliabile. In questo percorso vi sono moltissimi affacci mozzafiato, da dove si può ammirare, nella sua stupenda  e selvaggia bellezza, un paesaggio senza pari. Noi lo abbiamo definito un paesaggio lunare, un paesaggio metafisico e dantesco.</w:t>
      </w:r>
    </w:p>
    <w:p>
      <w:pPr>
        <w:pStyle w:val="Testopredefi"/>
        <w:tabs>
          <w:tab w:val="clear" w:pos="708"/>
          <w:tab w:val="left" w:pos="12756" w:leader="none"/>
        </w:tabs>
        <w:jc w:val="both"/>
        <w:rPr/>
      </w:pPr>
      <w:r>
        <w:rPr/>
        <w:t>Un’altra curva a gomito del Colorado, detta ferro da muli, ma che il suo vero nome è Muleschoe Bend ( curva del ferro di cavallo per muli)  si trova nel Glen Canyon Di queste curve e insenature a ferro da muli, nel Gran Canyon, se ne possono ammirare moltissime  e la loro vista ti danno una sensazione di grande meraviglia . Una sensazione visiva mai provata prima, per la meravigliosa rarità e bellezza. Ma non ci sono soltanto questi affacci che rapiscono il visitatore, vi sono altre visioni da sogno che ti suggestionano al punto da provocare una specie di rapimento spirituale, come la musica che rapisce l’animo. Sono i Merletti di roccia nel Bryce Canyon, in Utah, dove l’acqua ha fatto il grosso del lavoro, ma è stato il vento che si è occupato dei dettagli, disegnando arabeschi di roccia.</w:t>
      </w:r>
    </w:p>
    <w:p>
      <w:pPr>
        <w:pStyle w:val="Testopredefi"/>
        <w:tabs>
          <w:tab w:val="clear" w:pos="708"/>
          <w:tab w:val="left" w:pos="12756" w:leader="none"/>
        </w:tabs>
        <w:jc w:val="both"/>
        <w:rPr>
          <w:b/>
          <w:b/>
          <w:bCs/>
        </w:rPr>
      </w:pPr>
      <w:r>
        <w:rPr>
          <w:b/>
          <w:bCs/>
        </w:rPr>
        <w:t>I Merletti  di roccia del Bryce Canyon.</w:t>
      </w:r>
    </w:p>
    <w:p>
      <w:pPr>
        <w:pStyle w:val="Testopredefi"/>
        <w:tabs>
          <w:tab w:val="clear" w:pos="708"/>
          <w:tab w:val="left" w:pos="12756" w:leader="none"/>
        </w:tabs>
        <w:jc w:val="both"/>
        <w:rPr/>
      </w:pPr>
      <w:r>
        <w:rPr/>
        <w:t xml:space="preserve">Le bellezze che abbiamo ammirato in questo Bryce Canyon, li abbiamo paragonati all’architettura del grande Gaudi. Procursore dell’architettura moderna e audace sperimentatore di nuove tecniche e di nuovi materiali, elaborò su moduli goticheggianti, uno stile violentemente espressivo. La sua è un’architettura fantastica, basta vedere il meraviglioso tempio della Sagrada Familia, che sorge nel centro della città catalana di Barcellona, per rendersi conto. Ma i “ Merletti di roccia”, sono un’altra cosa. Stando scomodamente arrampicati su di un luogo erto, su di  una posizione panoramica di grande suggestione che, che domina l’intera  vallata incantata, ci siamo domandati se è stata la natura a copiare il grande maestro catalano, oppure è stato lui a copiare la natura? In ogni caso, comunque sia, la natura ci sorprende sempre con le sue meravigliose bellezze, come succede con le opere immortali  del grande maestro. </w:t>
      </w:r>
    </w:p>
    <w:p>
      <w:pPr>
        <w:pStyle w:val="Testopredefi"/>
        <w:tabs>
          <w:tab w:val="clear" w:pos="708"/>
          <w:tab w:val="left" w:pos="12756" w:leader="none"/>
        </w:tabs>
        <w:jc w:val="both"/>
        <w:rPr/>
      </w:pPr>
      <w:r>
        <w:rPr/>
        <w:t>Ma quelle del Bryce Canyon, sono sculture naturali, scolpite dalla macchina del tempo su di una montagna di roccia sedimentaria colorata, che si è costituita in milioni di anni, con materiali depositati, di solito, come ci suggerisce la geologia che studia questi fenomeni, in fondo ai mari o ai laghi per opera di agenti vari. Rocce rosse, simili a marmi, ma con sfumature in un passaggio lento e delicato da un colore ad un altro, che crea in un gioco di luci e di colori immagini diverse. Quelli sono paesaggi selvaggi e meravigliosi, che l’occhio umano abbia mai visto. A creare tutto questo spettacolo  di impareggiabile aspetto, fantastico e irreale, l’artefice di questi merletti di roccia, sono stati l’acqua, il gelo, il sole e il vento.</w:t>
      </w:r>
    </w:p>
    <w:p>
      <w:pPr>
        <w:pStyle w:val="Testopredefi"/>
        <w:tabs>
          <w:tab w:val="clear" w:pos="708"/>
          <w:tab w:val="left" w:pos="12756" w:leader="none"/>
        </w:tabs>
        <w:jc w:val="both"/>
        <w:rPr>
          <w:b/>
          <w:b/>
          <w:bCs/>
        </w:rPr>
      </w:pPr>
      <w:r>
        <w:rPr>
          <w:b/>
          <w:bCs/>
        </w:rPr>
        <w:t xml:space="preserve"> </w:t>
      </w:r>
      <w:r>
        <w:rPr>
          <w:b/>
          <w:bCs/>
        </w:rPr>
        <w:t>La Monument Valley.</w:t>
      </w:r>
    </w:p>
    <w:p>
      <w:pPr>
        <w:pStyle w:val="Testopredefi"/>
        <w:tabs>
          <w:tab w:val="clear" w:pos="708"/>
          <w:tab w:val="left" w:pos="12756" w:leader="none"/>
        </w:tabs>
        <w:jc w:val="both"/>
        <w:rPr/>
      </w:pPr>
      <w:r>
        <w:rPr/>
        <w:t>Tra  il confine che divide due stati, l’Arizona e l'Utah, sorge la gran “ Monument Valley”. E’ una grande valle immersa nel deserto fra questi due Stati Americani, è abitata da una tribù di indiani, che gestiscono il Parco. Mentre percorriamo,  sugli sgangherati pulmini, il grane sentiero infuocato, che  attraversa  quell’immenso deserto di terra rossa,  che si  polverizza con il sole dell’estate, ti da la sensazione  che le grandi guglie, le cattedrali, i pinnacoli di roccia rossa, navigano  nel grande mare di polvere del deserto infuocato dell’Arizona. Anche questa meravigliosa vallata, come il Grand Canyon e il Bryec Canyon, non cessa mai di stupirti ed ogni volta che ci vai, rimani sempre rapito dalla sua meravigliosa bellezza. A creare questi stupendi pinnacoli, monumenti e cattedrali, non è stato il fiume come  è successo nel Grand Canyon, ma il vento, il sole,  la pioggia e la neve, come è successo nel Bryce Canyion.</w:t>
      </w:r>
    </w:p>
    <w:p>
      <w:pPr>
        <w:pStyle w:val="Testopredefi"/>
        <w:tabs>
          <w:tab w:val="clear" w:pos="708"/>
          <w:tab w:val="left" w:pos="12756" w:leader="none"/>
        </w:tabs>
        <w:jc w:val="both"/>
        <w:rPr/>
      </w:pPr>
      <w:r>
        <w:rPr/>
        <w:t>Per la sua meravigliosa bellezza, è arrivata fin qui la macchina da presa. Prima di Sergio Leone, che ha girato il film “ C’era una volta l’America”, era giunto un altro grande regista John Ford, che ha girato “ Il lungo sentiero”.</w:t>
      </w:r>
    </w:p>
    <w:p>
      <w:pPr>
        <w:pStyle w:val="Testopredefi"/>
        <w:tabs>
          <w:tab w:val="clear" w:pos="708"/>
          <w:tab w:val="left" w:pos="12756" w:leader="none"/>
        </w:tabs>
        <w:jc w:val="both"/>
        <w:rPr/>
      </w:pPr>
      <w:r>
        <w:rPr/>
        <w:t>Questi sono luoghi di grande suggestione geologica, sono luoghi irripetibili, che la natura ha creato in milioni di anni.</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l Drago Verde: il Verdon.</w:t>
      </w:r>
    </w:p>
    <w:p>
      <w:pPr>
        <w:pStyle w:val="Testopredefi"/>
        <w:tabs>
          <w:tab w:val="clear" w:pos="708"/>
          <w:tab w:val="left" w:pos="12756" w:leader="none"/>
        </w:tabs>
        <w:jc w:val="both"/>
        <w:rPr/>
      </w:pPr>
      <w:r>
        <w:rPr/>
        <w:t>Lasciamo le meraviglie dell’America, e  ritorniamo nella nostra vecchia e meravigliosa Europa, e precisamente nelle montagne della Provenza, per parlare di un altro Canyon: il Verdon.</w:t>
      </w:r>
    </w:p>
    <w:p>
      <w:pPr>
        <w:pStyle w:val="Testopredefi"/>
        <w:tabs>
          <w:tab w:val="clear" w:pos="708"/>
          <w:tab w:val="left" w:pos="12756" w:leader="none"/>
        </w:tabs>
        <w:jc w:val="both"/>
        <w:rPr/>
      </w:pPr>
      <w:r>
        <w:rPr/>
        <w:t>E’ d’obbligo il paragone con il Grand Canyon, ma non gli rende del tutto giustizia. Perché se non può rivaleggiare con il capolavoro geologico del Colorado per misure e varietà di stratificazioni, il canyon più spettacolare e profondo delle Alpi vanta molti altri primati. Il colore del fiume, per esempio, che lo ha creato innanzitutto, un mix unico di giada, smeraldo e acquamarina che i francesi hanno tradotto in un nome semplice ma eloquente: Verdon. E poi quella sorprendente miscela di contraddizioni e di stimoli che, a due passi della Costa Azzurra e del profumo di mare portato dal mistral, vento e anima della Provenza; ricrea un ambiente dolomitico orientato verso il basso.</w:t>
      </w:r>
    </w:p>
    <w:p>
      <w:pPr>
        <w:pStyle w:val="Testopredefi"/>
        <w:tabs>
          <w:tab w:val="clear" w:pos="708"/>
          <w:tab w:val="left" w:pos="12756" w:leader="none"/>
        </w:tabs>
        <w:jc w:val="both"/>
        <w:rPr/>
      </w:pPr>
      <w:r>
        <w:rPr/>
        <w:t>In questa gola profonda ci siamo stati due volte. La prima volta, l'abbiamo percorso da Sud verso Nord, mentre la seconda volta nel senso contrario, Una escursione lunga e faticosa della durata di 8 ore. Sul fondo della grande gola, abbiamo trovato muraglie rovesciate di calcare alte 700 metri, che culminano in vette surreali attraversate da nuvole di spuma vaporizzata e da squarci verde - azzurre.</w:t>
      </w:r>
    </w:p>
    <w:p>
      <w:pPr>
        <w:pStyle w:val="Testopredefi"/>
        <w:tabs>
          <w:tab w:val="clear" w:pos="708"/>
          <w:tab w:val="left" w:pos="12756" w:leader="none"/>
        </w:tabs>
        <w:jc w:val="both"/>
        <w:rPr/>
      </w:pPr>
      <w:r>
        <w:rPr/>
        <w:t xml:space="preserve">Al Grand Canyon delle Alpi si arriva in meno di due ore dalle spiagge dorate di Nizza, Cannes, St. Tropè, inoltrandosi in quell’entroterra ( ma il termine francese di </w:t>
      </w:r>
      <w:r>
        <w:rPr>
          <w:i/>
          <w:iCs/>
        </w:rPr>
        <w:t>arrièr - pays</w:t>
      </w:r>
      <w:r>
        <w:rPr/>
        <w:t xml:space="preserve"> ne rende meglio il senso di reame nascosto) spopolato, roccioso, battuto dal vento ma pervaso anche da mille profumi e di incanti, aspro eppure capace di improvvise dolcezze,, che si chiama Provenza.</w:t>
      </w:r>
    </w:p>
    <w:p>
      <w:pPr>
        <w:pStyle w:val="Testopredefi"/>
        <w:tabs>
          <w:tab w:val="clear" w:pos="708"/>
          <w:tab w:val="left" w:pos="12756" w:leader="none"/>
        </w:tabs>
        <w:jc w:val="both"/>
        <w:rPr/>
      </w:pPr>
      <w:r>
        <w:rPr/>
        <w:t>Ai lati di couloir Samson, le pareti sono tagliate in verticale per centinaia di metri ( 800 nel punto più profondo) e si avvicinano tra loro fino a pochi metri nella buia fenditura dello Stige. “Sembra che proprio qui”, scrisse il geografo Reclus, Rolando abbia tagliato la montagna con la sua mitica spada”. Si può continuare a guidare lungo la Corniche, ma per ritrovare la vista del fiume bisogna fermarsi, affacciarsi sul ciglio delle rocce, vincendo il senso di vuoto e la vertigine.</w:t>
      </w:r>
    </w:p>
    <w:p>
      <w:pPr>
        <w:pStyle w:val="Testopredefi"/>
        <w:tabs>
          <w:tab w:val="clear" w:pos="708"/>
          <w:tab w:val="left" w:pos="12756" w:leader="none"/>
        </w:tabs>
        <w:jc w:val="both"/>
        <w:rPr/>
      </w:pPr>
      <w:r>
        <w:rPr/>
        <w:t>Per scoprire i misteri della gola del “cono rovesciato”, bisogna addentrarsi nelle sue visceri, ma sono quei 20 chilometri nel quale ha scavato il canyon più profondo d’Europa che lo rendono unico. Sulle sue pareti di calcare, i geologi leggono tutta la storia delle Alpi. La roccia bianca, che ha le stesse origini delle dolomiti, nata dall'accumulo di miliardi di organismi marini e gusci di calcarei, costituiva 150 milioni di anni fa, nell’era dei dinosauri del Giurassico, il fondo della Tetide,, un antico mare mediterraneo esteso dall’Europa al Tibet. La pressione dell’Africa e della penisola indiana, in deriva verso nord alla velocità di 5 centimetri l’anno, lo strinsero in una morsa titanica, facendo affiorare i banchi rocciosi e spingendosi sempre più verso l’alto, a formare intorno a 40 milioni di anni fa l’Himalaya e le Alpi. Mentre l’altopiano della Provenza si sollevava, i corsi d’acqua erano costretti ad approfondire sempre più il proprio alveo per continuare a scorrere..</w:t>
      </w:r>
    </w:p>
    <w:p>
      <w:pPr>
        <w:pStyle w:val="Testopredefi"/>
        <w:tabs>
          <w:tab w:val="clear" w:pos="708"/>
          <w:tab w:val="left" w:pos="12756" w:leader="none"/>
        </w:tabs>
        <w:jc w:val="both"/>
        <w:rPr/>
      </w:pPr>
      <w:r>
        <w:rPr/>
        <w:t>Le glaciazioni del Quaternario corazzarono di ghiaccio le rocce alpine ma i successivi disgeli incisero sempre più con lo scalpello dell’erosione. Lo stesso fatto si è verificato, come abbiamo visto, all’interno del Grand Canyon del Colorado.. Nel caso del Verdon, alcuni geologi ritengono che le alluvioni post glaciali, culminati 11  mila anni  fa con il definitivo ritiro dei grandi ghiacciai, abbiano completato l’opera di cesello. Il grande budello inciso sul fondo delle gole del Verdon sarebbe stato infatti approfondito dal crollo delle caverne che inghiottirono per un certo periodo il corso del fiume. Ne resta, come abbiamo potuto constatare, un esempio significativo nel ribollire sotterraneo dell’Imbut, una strozzatura delle gole dove il Verdon ancora oggi si apre un varco a fatica tra ciclopici massi crollati. Mentre nella parte opposta, vi è la Grotta dei Piccioni. Le dimensioni importanti della grotta ricordano il periodo apocalittico in cui il Verdon aveva l’importanza del Nilo.</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Vie male e orridi.</w:t>
      </w:r>
    </w:p>
    <w:p>
      <w:pPr>
        <w:pStyle w:val="Testopredefi"/>
        <w:tabs>
          <w:tab w:val="clear" w:pos="708"/>
          <w:tab w:val="left" w:pos="12756" w:leader="none"/>
        </w:tabs>
        <w:jc w:val="both"/>
        <w:rPr/>
      </w:pPr>
      <w:r>
        <w:rPr/>
        <w:t xml:space="preserve">In un articolo di Luigi Bignami, apparso sul nr. 74 -  della rivista “ Focus”, del mese di dicembre 1998, parla di questi mostri della natura e dei canyon sottomarini.” Non tutti  i canyon, tuttavia, scorrono sulla terraferma. Se per un attimo si potessero prosciugare tutti gli oceani della Terra, una delle meraviglie morfologiche più curiose dei fondali oceanici sarebbero proprio i profondi canyon. </w:t>
      </w:r>
    </w:p>
    <w:p>
      <w:pPr>
        <w:pStyle w:val="Testopredefi"/>
        <w:tabs>
          <w:tab w:val="clear" w:pos="708"/>
          <w:tab w:val="left" w:pos="12756" w:leader="none"/>
        </w:tabs>
        <w:jc w:val="both"/>
        <w:rPr/>
      </w:pPr>
      <w:r>
        <w:rPr/>
        <w:t xml:space="preserve">Inizialmente si pensava che fossero stati scavati dai fiumi quando, a causa delle glaciazioni, il livello del mare era molto più basso di oggi. Presto però ci si accorse che l’ipotesi non reggeva, perché i mari si sarebbero dovuti abbassare di migliaia di metri, cosa incompatibile con i dati sull’aumento dei ghiacci terrestri. Il fenomeno divenne chiaro quando si scoprirono le “ correnti di torbidità”, correnti molto dense per la presenza di ma materiale in sospensione ( sabbia, ghiaia, ciottoli) , che dalle foci dei fiumi scendono verso le piane sottomarine. Non sempre si tratta però di correnti continue. Ciò che i fiumi trasportano dalla terraferma, infatti, può anche depositarsi sulle scarpate continentali e, a causa di smottamenti o terremoti, precipitare nelle piane abissali cm e un’enorme slavina. Le correnti - continua Bignami -  provocate da queste slavine possono raggiungere distanze di 700 - 800 km dal punto in cui si verificano e muoversi a velocità che supera i 60 km/ora. Il ripetersi di tali fenomeni porta alla formazione di veri canyon, come quello presente a sud di Esperance, in Australia occidentale: è lungo 32 km e profondo 1.800 metri. </w:t>
      </w:r>
    </w:p>
    <w:p>
      <w:pPr>
        <w:pStyle w:val="Testopredefi"/>
        <w:tabs>
          <w:tab w:val="clear" w:pos="708"/>
          <w:tab w:val="left" w:pos="12756" w:leader="none"/>
        </w:tabs>
        <w:jc w:val="both"/>
        <w:rPr/>
      </w:pPr>
      <w:r>
        <w:rPr/>
        <w:t>Altri tipi di canyon sono le “ vie male” e gli orridi. Si trovano anche in Italia, ma la più nota delle vie male, il cui nome dice quanto siano aspre e profonde, è quella scavata dal Reno posteriore nel cantone svizzero dei Grigioni</w:t>
      </w:r>
      <w:r>
        <w:rPr>
          <w:b/>
          <w:bCs/>
        </w:rPr>
        <w:t xml:space="preserve">: </w:t>
      </w:r>
      <w:r>
        <w:rPr/>
        <w:t>in alcuni punti si restringe sino a 160 metri e sprofonda fino a 30 -  40 metri. Sono valli scavate in rocce dolomitiche vecchie di 200 milioni di anni, nate dove l’acqua ha trovato una strada ove scavare il proprio letto. Gli orridi invece si aprano per “ arretramento” di una cascata . Quando un fiume si getta in una valle più bassa con un salto, la forza dell’acqua può erodere il fronte della cascata, facendolo arretrare e approfondire, sino a portare il fondo della valle più alta al livello di quella più bassa. Si crea così una valle stretta e profonda, l’orrido.</w:t>
      </w:r>
    </w:p>
    <w:p>
      <w:pPr>
        <w:pStyle w:val="Testopredefi"/>
        <w:tabs>
          <w:tab w:val="clear" w:pos="708"/>
          <w:tab w:val="left" w:pos="12756" w:leader="none"/>
        </w:tabs>
        <w:jc w:val="both"/>
        <w:rPr/>
      </w:pPr>
      <w:r>
        <w:rPr/>
        <w:t>Oltre agli orridi, vi sono le grotte carsiche del Golfo di Orosei, che sono i complessi carsici più interessanti dell’intero Supramonte. Queste due grotte, definite rispettivamente Su Bantu e Sa Oche. Sono di origine carsica, dallo sviluppo non ancora completamente esplorato, e si aprono nella valle di Lanaittu. Il Gruppo grotte di Nuoro ne ha tracciato una parte, e sono stati finora scoperti più di 14 chilometri di cunicoli, laghetti sotterranei e sifoni. Uno di questi collega le due grotte, facendone un complesso unico in Europa.</w:t>
      </w:r>
    </w:p>
    <w:p>
      <w:pPr>
        <w:pStyle w:val="Testopredefi"/>
        <w:tabs>
          <w:tab w:val="clear" w:pos="708"/>
          <w:tab w:val="left" w:pos="12756" w:leader="none"/>
        </w:tabs>
        <w:jc w:val="both"/>
        <w:rPr/>
      </w:pPr>
      <w:r>
        <w:rPr/>
        <w:t>La prima , il cui nome significa il vento, è la più lunga delle due. E’ però la seconda quella che riserva la sorpresa più incredibile. In occasione di piogge molto forti, Sa Oche (cioè La voce) preannuncia la fuoriuscita dell’acqua dalle viscere della montagna, sotto forma di velocissimo torrente, con un rumore mugghiante. Forse potrebbero essere entrambe un’ennesima occasione di richiamo per un turismo interessato ai fenomeni della natura.</w:t>
      </w:r>
    </w:p>
    <w:p>
      <w:pPr>
        <w:pStyle w:val="Testopredefi"/>
        <w:tabs>
          <w:tab w:val="clear" w:pos="708"/>
          <w:tab w:val="left" w:pos="12756" w:leader="none"/>
        </w:tabs>
        <w:jc w:val="both"/>
        <w:rPr/>
      </w:pPr>
      <w:r>
        <w:rPr/>
        <w:t>Nella nostra escursione, di cui ne abbiamo parlato diffusamente in uno  dei capitoli, che compongono questo libro, abbiamo visto la più grande sorgente carsica della Sardegna, il cui nome è Su Gologone, che scaturisce dalle viscere del Sopramonte, che poi le sue acque si gettano in un canyon, per poi sparire definitivamente, andando a  sgorgare nel mare del  Golfo di Orosei.</w:t>
      </w:r>
    </w:p>
    <w:p>
      <w:pPr>
        <w:pStyle w:val="Testopredefi"/>
        <w:tabs>
          <w:tab w:val="clear" w:pos="708"/>
          <w:tab w:val="left" w:pos="12756" w:leader="none"/>
        </w:tabs>
        <w:jc w:val="both"/>
        <w:rPr/>
      </w:pPr>
      <w:r>
        <w:rPr/>
        <w:t>“</w:t>
      </w:r>
      <w:r>
        <w:rPr/>
        <w:t>Anche i fiordi possono sembrare canyon ma in realtà si formano in modo diverso ( Focus n.69): sono causati dall’erosione dei ghiacciai, che poi si ritirano lasciando entrare l’acqua del mar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r>
        <w:rPr>
          <w:b/>
          <w:bCs/>
        </w:rPr>
        <w:t>E  LE COLLINE STAVANO A GUARDARE......</w:t>
      </w:r>
    </w:p>
    <w:p>
      <w:pPr>
        <w:pStyle w:val="Testopredefi"/>
        <w:tabs>
          <w:tab w:val="clear" w:pos="708"/>
          <w:tab w:val="left" w:pos="12756" w:leader="none"/>
        </w:tabs>
        <w:jc w:val="both"/>
        <w:rPr/>
      </w:pPr>
      <w:r>
        <w:rPr/>
        <w:t xml:space="preserve"> </w:t>
      </w:r>
      <w:r>
        <w:rPr/>
        <w:t>Alcune persone hanno una grandissima memoria. Ricordano le poesie, le date storiche studiate nelle scuole elementari o in quelle medie. Altri, invece, non ricordano quasi nulla. Molte persone non sono in condizione di raccontarvi la trama di  libro che hanno letto alcuni mesi prima, o di descrivere una città che hanno appena visitato</w:t>
      </w:r>
    </w:p>
    <w:p>
      <w:pPr>
        <w:pStyle w:val="Testopredefi"/>
        <w:tabs>
          <w:tab w:val="clear" w:pos="708"/>
          <w:tab w:val="left" w:pos="12756" w:leader="none"/>
        </w:tabs>
        <w:jc w:val="both"/>
        <w:rPr/>
      </w:pPr>
      <w:r>
        <w:rPr/>
        <w:t>Da cosa dipendono queste differenze? Il sociologo F. Alberoni, ci  da una spiegazione molto semplice. “ Da capacità innate, da fattori genetici? In minima parte. La vera, profonda causa delle differenze di memoria sta nei nostri interessi e nel modo in cui impariamo. Noi ricordiamo le cose che consideriamo importanti, vitali e che vogliamo ricordare per sempre. Dimentichiamo quelli che non ci sembrano essenziali e che dobbiamo usare solo un momento”.</w:t>
      </w:r>
    </w:p>
    <w:p>
      <w:pPr>
        <w:pStyle w:val="Testopredefi"/>
        <w:tabs>
          <w:tab w:val="clear" w:pos="708"/>
          <w:tab w:val="left" w:pos="12756" w:leader="none"/>
        </w:tabs>
        <w:jc w:val="both"/>
        <w:rPr/>
      </w:pPr>
      <w:r>
        <w:rPr/>
        <w:t>Su questo argomento, ci siamo espressi altre volte, ma oggi ritorniamo  parlarne.</w:t>
      </w:r>
    </w:p>
    <w:p>
      <w:pPr>
        <w:pStyle w:val="Testopredefi"/>
        <w:tabs>
          <w:tab w:val="clear" w:pos="708"/>
          <w:tab w:val="left" w:pos="12756" w:leader="none"/>
        </w:tabs>
        <w:jc w:val="both"/>
        <w:rPr/>
      </w:pPr>
      <w:r>
        <w:rPr/>
        <w:t xml:space="preserve">Ieri mattina, 8 luglio, nella lettura del quotidiano “ La Voce di Mantova”, a pagina  6, in seconda colonna, abbiamo letto un bellissimo articolo, con il titolo “ </w:t>
      </w:r>
      <w:r>
        <w:rPr>
          <w:b/>
          <w:bCs/>
          <w:i/>
          <w:iCs/>
        </w:rPr>
        <w:t xml:space="preserve">Le colline del Risorgimento  . </w:t>
      </w:r>
      <w:r>
        <w:rPr/>
        <w:t>Sopra il titolo, leggiamo il nome dell’autrice  - Mariella da Mondovì - Un nome che non compare mai su quella rubrica, un nome nuovo. Ma chi è questa scrittrice? Ecco che allora entra in gioco la nostra memoria, che richiama discorsi, immagini, nozioni o avvenimenti passati. Il ricordo ci porta molto lontano, ci porta a 45 anni fa, ci porta ad Alessandria. Era un pomeriggio  caldo del mese di giugno e faceva piacere sostare all’ombra degli ippocastani che fiancheggiavano la grande Piazza di fronte al Municipio. Sotto i portici vi erano alcune bancarelle di libri. Mi avvicinai, ne presi qualcuno fra le mani, così a caso e ho dato una guardata. Mentre esaminavo quel piccolo volume, si avvicinò una bella ragazza, con i capelli lunghi sulle spalle, dal corpo esile e gentile e mi disse: “ Sono l’autrice  ed il mio nome è Mariella da Mondovì”. Acquistai il piccolo libro di poesie, con il titolo : “ Quello che è rimasto”.</w:t>
      </w:r>
    </w:p>
    <w:p>
      <w:pPr>
        <w:pStyle w:val="Testopredefi"/>
        <w:tabs>
          <w:tab w:val="clear" w:pos="708"/>
          <w:tab w:val="left" w:pos="12756" w:leader="none"/>
        </w:tabs>
        <w:jc w:val="both"/>
        <w:rPr/>
      </w:pPr>
      <w:r>
        <w:rPr/>
        <w:t>Questa mattina, frugando nella mia modesta biblioteca ho trovato quel piccolo volumetto. Sfogliandolo, nella prima pagina, ho riletto la dedica dell’autrice.</w:t>
      </w:r>
    </w:p>
    <w:p>
      <w:pPr>
        <w:pStyle w:val="Testopredefi"/>
        <w:tabs>
          <w:tab w:val="clear" w:pos="708"/>
          <w:tab w:val="left" w:pos="12756" w:leader="none"/>
        </w:tabs>
        <w:jc w:val="both"/>
        <w:rPr>
          <w:b/>
          <w:b/>
          <w:bCs/>
          <w:i/>
          <w:i/>
          <w:iCs/>
        </w:rPr>
      </w:pPr>
      <w:r>
        <w:rPr>
          <w:b/>
          <w:bCs/>
          <w:i/>
          <w:iCs/>
        </w:rPr>
        <w:t xml:space="preserve"> “ </w:t>
      </w:r>
      <w:r>
        <w:rPr>
          <w:b/>
          <w:bCs/>
          <w:i/>
          <w:iCs/>
        </w:rPr>
        <w:t>A Diego Cocolo,</w:t>
      </w:r>
    </w:p>
    <w:p>
      <w:pPr>
        <w:pStyle w:val="Testopredefi"/>
        <w:tabs>
          <w:tab w:val="clear" w:pos="708"/>
          <w:tab w:val="left" w:pos="12756" w:leader="none"/>
        </w:tabs>
        <w:jc w:val="both"/>
        <w:rPr>
          <w:b/>
          <w:b/>
          <w:bCs/>
          <w:i/>
          <w:i/>
          <w:iCs/>
        </w:rPr>
      </w:pPr>
      <w:r>
        <w:rPr>
          <w:b/>
          <w:bCs/>
          <w:i/>
          <w:iCs/>
        </w:rPr>
        <w:t xml:space="preserve">“ </w:t>
      </w:r>
      <w:r>
        <w:rPr>
          <w:b/>
          <w:bCs/>
          <w:i/>
          <w:iCs/>
        </w:rPr>
        <w:t>quel che è rimasto” di un mucchio di illusioni disperse dal turbine di una notte di tempesta, per ricordo della sua squisita sensibilità.</w:t>
      </w:r>
    </w:p>
    <w:p>
      <w:pPr>
        <w:pStyle w:val="Testopredefi"/>
        <w:tabs>
          <w:tab w:val="clear" w:pos="708"/>
          <w:tab w:val="left" w:pos="12756" w:leader="none"/>
        </w:tabs>
        <w:jc w:val="both"/>
        <w:rPr>
          <w:b/>
          <w:b/>
          <w:bCs/>
          <w:i/>
          <w:i/>
          <w:iCs/>
        </w:rPr>
      </w:pPr>
      <w:r>
        <w:rPr>
          <w:b/>
          <w:bCs/>
          <w:i/>
          <w:iCs/>
        </w:rPr>
        <w:t>Mariella da Mondovì</w:t>
      </w:r>
    </w:p>
    <w:p>
      <w:pPr>
        <w:pStyle w:val="Testopredefi"/>
        <w:tabs>
          <w:tab w:val="clear" w:pos="708"/>
          <w:tab w:val="left" w:pos="12756" w:leader="none"/>
        </w:tabs>
        <w:jc w:val="both"/>
        <w:rPr>
          <w:b/>
          <w:b/>
          <w:bCs/>
          <w:i/>
          <w:i/>
          <w:iCs/>
        </w:rPr>
      </w:pPr>
      <w:r>
        <w:rPr>
          <w:b/>
          <w:bCs/>
          <w:i/>
          <w:iCs/>
        </w:rPr>
        <w:t>Alessandria, 7 giugno, 1954.</w:t>
      </w:r>
    </w:p>
    <w:p>
      <w:pPr>
        <w:pStyle w:val="Testopredefi"/>
        <w:tabs>
          <w:tab w:val="clear" w:pos="708"/>
          <w:tab w:val="left" w:pos="12756" w:leader="none"/>
        </w:tabs>
        <w:jc w:val="both"/>
        <w:rPr/>
      </w:pPr>
      <w:r>
        <w:rPr/>
        <w:t>Rileggo per l’ennesima volta, una poesia a me particolarmente cara, che richiama alla mente una pagina della mia vita, una pagina della mia gioventù. La poesia si intitola : “ Studenti Monregalesi”.</w:t>
      </w:r>
    </w:p>
    <w:p>
      <w:pPr>
        <w:pStyle w:val="Testopredefi"/>
        <w:tabs>
          <w:tab w:val="clear" w:pos="708"/>
          <w:tab w:val="left" w:pos="12756" w:leader="none"/>
        </w:tabs>
        <w:jc w:val="both"/>
        <w:rPr>
          <w:b/>
          <w:b/>
          <w:bCs/>
          <w:i/>
          <w:i/>
          <w:iCs/>
        </w:rPr>
      </w:pPr>
      <w:r>
        <w:rPr>
          <w:b/>
          <w:bCs/>
          <w:i/>
          <w:iCs/>
        </w:rPr>
        <w:t>(I) “ Quando scoccan le otto al “Moro”/ di studenti gaia schiera/ s’incammina assai ciarliera/ verso la funicolare:/ urta, spinge, Sofia e pesta,/ fin che muove poco lesta/ la carrozza traballante./ Altri a piedi per la “viotta”/ s’incamminan soli o in fretta/ fino agli occhi intabarrati/ quando il gelo di gennaio/ ed ancora di febbraio/ di una squallida tristezza/ vesti i campi e la città/ fin che marzo se ne va.</w:t>
      </w:r>
    </w:p>
    <w:p>
      <w:pPr>
        <w:pStyle w:val="Testopredefi"/>
        <w:tabs>
          <w:tab w:val="clear" w:pos="708"/>
          <w:tab w:val="left" w:pos="12756" w:leader="none"/>
        </w:tabs>
        <w:jc w:val="both"/>
        <w:rPr>
          <w:b/>
          <w:b/>
          <w:bCs/>
          <w:i/>
          <w:i/>
          <w:iCs/>
        </w:rPr>
      </w:pPr>
      <w:r>
        <w:rPr>
          <w:b/>
          <w:bCs/>
          <w:i/>
          <w:iCs/>
        </w:rPr>
        <w:t xml:space="preserve"> </w:t>
      </w:r>
      <w:r>
        <w:rPr>
          <w:b/>
          <w:bCs/>
          <w:i/>
          <w:iCs/>
        </w:rPr>
        <w:t>( II) Ma poi quando al mezzogiorno/ s’apron l’aule tenebrose/fuor irrompono impetuose/ le falangi di “ studiosi”./ Scherza, ride, ognun sospira/ ed è allegro, fuor di mira/ di un  pedante professore/ che l’oppresse per quattr’ore/ con noiose dicerie.”</w:t>
      </w:r>
    </w:p>
    <w:p>
      <w:pPr>
        <w:pStyle w:val="Testopredefi"/>
        <w:tabs>
          <w:tab w:val="clear" w:pos="708"/>
          <w:tab w:val="left" w:pos="12756" w:leader="none"/>
        </w:tabs>
        <w:jc w:val="both"/>
        <w:rPr>
          <w:b/>
          <w:b/>
          <w:bCs/>
          <w:i/>
          <w:i/>
          <w:iCs/>
        </w:rPr>
      </w:pPr>
      <w:r>
        <w:rPr>
          <w:b/>
          <w:bCs/>
          <w:i/>
          <w:iCs/>
        </w:rPr>
        <w:t>Mondovì, dicembre 1947..</w:t>
      </w:r>
    </w:p>
    <w:p>
      <w:pPr>
        <w:pStyle w:val="Testopredefi"/>
        <w:tabs>
          <w:tab w:val="clear" w:pos="708"/>
          <w:tab w:val="left" w:pos="12756" w:leader="none"/>
        </w:tabs>
        <w:jc w:val="both"/>
        <w:rPr>
          <w:b/>
          <w:b/>
          <w:bCs/>
        </w:rPr>
      </w:pPr>
      <w:r>
        <w:rPr>
          <w:b/>
          <w:bCs/>
        </w:rPr>
        <w:t>Come eravamo.</w:t>
      </w:r>
    </w:p>
    <w:p>
      <w:pPr>
        <w:pStyle w:val="Testopredefi"/>
        <w:tabs>
          <w:tab w:val="clear" w:pos="708"/>
          <w:tab w:val="left" w:pos="12756" w:leader="none"/>
        </w:tabs>
        <w:jc w:val="both"/>
        <w:rPr/>
      </w:pPr>
      <w:r>
        <w:rPr/>
        <w:t xml:space="preserve">Quando l’autrice scrisse questa bella poesia, facevo il carabiniere ad Ormea e due anni dopo, per motivi di studio, fui trasferito a Mondovì. Per benevolenza dei miei superiori, frequentai, quale uditore, i corsi della scuola media superiore di Mondovì Piazza. Ecco perché, la poesia sopra citata mi è particolarmente cara, oltre ad identificarmi con gli altri ragazzi, mi ricorda quegli anni felici e spensierati della gioventù studentesca della Mondovì ridente. Quello era il periodo della trasformazione, del cambiamento, si passava dall’agricoltura all’industria, era il periodo della nascita della 500, della Vespa, della Lambretta e del frigorifero. Ma  è stato anche il periodo del boom economico e anche la storia della grande emigrazione dei braccianti del sud che passavano all’industria del nord, era il periodo che noi carabinieri si andava in perlustrazione in bicicletta e di pattuglia a piedi. Era anche l’epoca in cui esisteva ancora l’amicizia, che poi, con l’avanzare della tecnologia e del consumismo andava piano piano sparendo, per annullarsi del tutto ai giorni nostri. In quel periodo acquistai la mia prima radio Marelli a rate, perché  in caserma non esisteva neanche. Qualche anno dopo, nel periodo in cui  comprai il libro di poesie di Mariella di Mondovì, sempre a rate mensili di 8.000 lire, comprai il mio primo mezzo di locomozione: “ La Vespa”. Si vedeva che il nostro Paese stava cambiano. Era il periodo in cui Paolo Conte, uno dei più importati cantautori italiani, sicuramente il più amato all’estero. In una delle sue più famose canzoni, l’avvocato di Asti ha celebrato il fascino di un’automobile che ha fatto epoca e ha motorizzato il nostro Paese: </w:t>
      </w:r>
      <w:r>
        <w:rPr>
          <w:b/>
          <w:bCs/>
          <w:i/>
          <w:iCs/>
        </w:rPr>
        <w:t>“... Sulla Topolino amaranto.. / su, siediti accanto, che adesso si va./ Se lascio sciolta un po' la briglia/ mi sembra un’Aprilia e rivali non ha./ E stringe i denti la bionda/ si sente una fionda e abbozza un sorriso/ ah, che fila che c’è in lei/ ma sulla Topolino amaranto/ si va ch’è un incanto nel Quarantasei...”</w:t>
      </w:r>
    </w:p>
    <w:p>
      <w:pPr>
        <w:pStyle w:val="Testopredefi"/>
        <w:tabs>
          <w:tab w:val="clear" w:pos="708"/>
          <w:tab w:val="left" w:pos="12756" w:leader="none"/>
        </w:tabs>
        <w:jc w:val="both"/>
        <w:rPr/>
      </w:pPr>
      <w:r>
        <w:rPr/>
        <w:t>Dopo la Vespa 150 Special, venne la volta del  frigorifero e la televisione, che abbiamo comperato nel 1957, sempre a rate di cinquemila lire al mese.  La Fiat 127 è stata la prima autovettura che abbiamo comprato. Lo confesso: la 127 racchiudeva, non solo per me, l’illusione di possedere un’auto un po' fuori del comune, restando, tuttavia, in ambito di risparmio. Si, perché i nostri stipendi erano ancora molto bassi. Qualcuno li chiamava stipendi da fame e, naturalmente non aveva torto.</w:t>
      </w:r>
    </w:p>
    <w:p>
      <w:pPr>
        <w:pStyle w:val="Testopredefi"/>
        <w:tabs>
          <w:tab w:val="clear" w:pos="708"/>
          <w:tab w:val="left" w:pos="12756" w:leader="none"/>
        </w:tabs>
        <w:jc w:val="both"/>
        <w:rPr>
          <w:b/>
          <w:b/>
          <w:bCs/>
        </w:rPr>
      </w:pPr>
      <w:r>
        <w:rPr>
          <w:b/>
          <w:bCs/>
        </w:rPr>
        <w:t>1899 - 1999 : Cento anni  di Fiat -</w:t>
      </w:r>
    </w:p>
    <w:p>
      <w:pPr>
        <w:pStyle w:val="Testopredefi"/>
        <w:tabs>
          <w:tab w:val="clear" w:pos="708"/>
          <w:tab w:val="left" w:pos="12756" w:leader="none"/>
        </w:tabs>
        <w:jc w:val="both"/>
        <w:rPr/>
      </w:pPr>
      <w:r>
        <w:rPr/>
        <w:t>Da quel tempo ad oggi, ne è passata acqua sotto i ponti. Domani, alla presenza del presidente della  Repubblica Carlo Azeglio Ciampi. Il premier Massimo D’Alema. Le alte massime cariche dello Stato, alcuni ministri, ambasciatori e rappresentati di governi stranieri, il Gotha dell'industria, della finanza, della cultura e dei media italiani. Il numero uno di parecchi gruppi, case automobilistiche in prima fila. E molti degli amici illustri di Giovanni Agnelli, che ha sparsi in giro per il mondo. Si celebra il centenario, traguardo che consacra la Fiat tra i nomi più blasonati e ricchi di tradizione nell’universo dell’economia globale, e sono tanti i Vip in arrivo in queste ore a Torino per onorare l’anniversario, perché la storia della Fiat è la storia dell’automobile in Italia. Un omaggio, prima di tutto, istituzionale: alla Fiat e al suo ruolo lungo un secolo nella crescita non solo economica dell’Italia. Ma un omaggio, in molti casi al personale, che una buona parte di essi, sono i figli di quei braccianti giunti con la valigia di cartone,  legata con un pezzo di spago dal profondo sud. Quello era il periodo di cui parla Mariella da Mondovì, nel suo libretto di poesie: “Quando  scoccan le otto al “Moro”/ di studenti gaia schiera /s’incammina assai ciarliera.” In quella meravigliosa poesia, fra quei giovani studenti spensierati, mi sono riconosciuto uno di loro.</w:t>
      </w:r>
    </w:p>
    <w:p>
      <w:pPr>
        <w:pStyle w:val="Testopredefi"/>
        <w:tabs>
          <w:tab w:val="clear" w:pos="708"/>
          <w:tab w:val="left" w:pos="12756" w:leader="none"/>
        </w:tabs>
        <w:jc w:val="both"/>
        <w:rPr>
          <w:b/>
          <w:b/>
          <w:bCs/>
        </w:rPr>
      </w:pPr>
      <w:r>
        <w:rPr>
          <w:b/>
          <w:bCs/>
        </w:rPr>
        <w:t xml:space="preserve"> </w:t>
      </w:r>
      <w:r>
        <w:rPr>
          <w:b/>
          <w:bCs/>
        </w:rPr>
        <w:t>Mondovì ridente.</w:t>
      </w:r>
    </w:p>
    <w:p>
      <w:pPr>
        <w:pStyle w:val="Testopredefi"/>
        <w:tabs>
          <w:tab w:val="clear" w:pos="708"/>
          <w:tab w:val="left" w:pos="12756" w:leader="none"/>
        </w:tabs>
        <w:jc w:val="both"/>
        <w:rPr/>
      </w:pPr>
      <w:r>
        <w:rPr/>
        <w:t>Giosuè Carducci, nella poesia “ Piemonte,” parla fra l’altro anche della città dei monregalesi, chiamandola : “La Mondovì ridente”, perché è baciata dal sole, per la sua posizione paesaggistica, storica e culturale,  parte in pianura, parte in collina, in amena posizione, è posta tra Cuneo , le Langhe e la Liguria di ponente, si differenzia dal Monferrato per la maggiore altitudine e per la regolarità delle valli e delle catene rilevate. Prima ancora di farvi scoprire le bellezze delle Langhe, sarà opportuno dire, a chi non solo sa già, che cosa vuol dire “ langhe”: è la versione dialettale della parola “ lingue” ed è strettamente collegata con il paesaggio. Simile a lingue, infatti, sono i crinali delle colline che si susseguono e animano la zona, distesa in provincia di Cuneo, a sud - est del fiume Tanaro. Coperte di boschi di castagni e di noccioli interrotti da pascoli e da campi di lavanda, quelle dell’Alta Langa, a sud del torrente Belbo; tappezzate di vigneti estremamente curati dove matura l’uva che dà Nebbiolo, Dolcetto, Barolo, Barbaresco e anche Barbera, quella della Bassa Langa, a nord dei torrenti Belbo e verso Alba. L ”andar per langhe” che vi suggeriamo, che non punta su una località in particolare, ma su  una fitta rete di strade solitarie e bellissime collega i centri abitati, in maggioranza sui crinali  e le colline più dolci, incominciando dai tre borghi che formano la città di Mondovì,  il panorama è stupendo: ogni stagione offre paesaggi indimenticabili, particolarmente suggestivi in autunno - il periodo della vendemmia - per i colori infuocati dei coltivi e dei boschi. Ma, quello che  ci affascina maggiormente di questi luoghi, è la memoria che ci portiamo dietro.</w:t>
      </w:r>
    </w:p>
    <w:p>
      <w:pPr>
        <w:pStyle w:val="Testopredefi"/>
        <w:tabs>
          <w:tab w:val="clear" w:pos="708"/>
          <w:tab w:val="left" w:pos="12756" w:leader="none"/>
        </w:tabs>
        <w:jc w:val="both"/>
        <w:rPr/>
      </w:pPr>
      <w:r>
        <w:rPr/>
        <w:t>Parlando di memorie nascoste quanto di quel senso di arcaico che ciascuno porta con sé nella vivezza dei giorni presenti. Questo senso non è una percezione del passato ed è distinto dalla memoria., stavo per scrivere dalla “semplice” memoria, e tuttavia è percezione di qualcosa che è intimamente nostro, una sorta di antichità personale. Il grande misuratore di questo tempo senza tempo è ovviamente Proust, del quale il giovane Samuel Beekett ha imparato da Proust è che, per il loro tipo di arte, il progresso artistico - storico e letterario, non è una questione di ampiezza quanto di profondità, il che, indubbiamente vero, nonostante quell’essere apparentemente digressivo di Proust. Il metodo adottato da entrambi consisteva nell’immergersi nel materiale cui lavoravano per fuggire dal proprio io e,  allo stesso tempo, raggiungere un livello di autocoscienza impossibile nella vita vissuta, anche questa volta stavo per scrivere “ semplice” vita. Ma noi, su queste pagine, non intendiamo parlare soltanto della nostra “semplice vita”, ma del nostro passato prossimo e, insieme di una  assoluta disinvoltura nel manipolare i significati storici a nostro proprio uso e consumo politico, ma alla rievocazione storica di un avvenimento che ha segnato la fine di un periodo bellico fra l’Italia e l’Austria, con la conclusione della battaglia di Solferino.</w:t>
      </w:r>
    </w:p>
    <w:p>
      <w:pPr>
        <w:pStyle w:val="Testopredefi"/>
        <w:tabs>
          <w:tab w:val="clear" w:pos="708"/>
          <w:tab w:val="left" w:pos="12756" w:leader="none"/>
        </w:tabs>
        <w:jc w:val="both"/>
        <w:rPr>
          <w:b/>
          <w:b/>
          <w:bCs/>
        </w:rPr>
      </w:pPr>
      <w:r>
        <w:rPr>
          <w:b/>
          <w:bCs/>
        </w:rPr>
        <w:t>“</w:t>
      </w:r>
      <w:r>
        <w:rPr>
          <w:b/>
          <w:bCs/>
        </w:rPr>
        <w:t>Le colline Risorgimentali.”</w:t>
      </w:r>
    </w:p>
    <w:p>
      <w:pPr>
        <w:pStyle w:val="Testopredefi"/>
        <w:tabs>
          <w:tab w:val="clear" w:pos="708"/>
          <w:tab w:val="left" w:pos="12756" w:leader="none"/>
        </w:tabs>
        <w:jc w:val="both"/>
        <w:rPr/>
      </w:pPr>
      <w:r>
        <w:rPr/>
        <w:t>Di Mariella da Mondovì, conoscevamo soltanto il lato poetico, ma oggi abbiamo scoperto anche quello storico e letterario. La sua ricerca :“Le colline del Risorgimento”, ci richiama alla mente una pagina triste e sanguinosa delle battaglie di  Pastrengo, San Martino e Solferino.  Su queste dolci colline, che sorgono a pochi chilometri del nostro borgo padano di Campitello, il mattino del 24 giugno 1859, si è consumata la più grande tragedia umana che la storia ricordi. In quel giorno l’esercito francese di Napoleone III vi sconfisse quello austriaco di Francesco Giuseppe, ributtando oltre il Mincio e determinando così insieme con la vittoria di San  Martino, l’esito della II guerra d’indipendenza italiana.</w:t>
      </w:r>
    </w:p>
    <w:p>
      <w:pPr>
        <w:pStyle w:val="Testopredefi"/>
        <w:tabs>
          <w:tab w:val="clear" w:pos="708"/>
          <w:tab w:val="left" w:pos="12756" w:leader="none"/>
        </w:tabs>
        <w:jc w:val="both"/>
        <w:rPr/>
      </w:pPr>
      <w:r>
        <w:rPr/>
        <w:t>L’importanza di queste colline - ( che poi risultarono il perimetro del teatro di guerra di Solferino) - come scrive Mariella da Mondovì- “era stata ben compresa dagli austriaci, che tutti gli anni le sceglievano come luoghi privilegiati per le loro  grandi manovre autunnali.</w:t>
      </w:r>
    </w:p>
    <w:p>
      <w:pPr>
        <w:pStyle w:val="Testopredefi"/>
        <w:tabs>
          <w:tab w:val="clear" w:pos="708"/>
          <w:tab w:val="left" w:pos="12756" w:leader="none"/>
        </w:tabs>
        <w:jc w:val="both"/>
        <w:rPr/>
      </w:pPr>
      <w:r>
        <w:rPr/>
        <w:t>Il terreno sul quale si svolse la battagli di Solferino e San Martino (24 giugno 1959) è quello caratteristico dell’anfiteatro morenico del Garda e della pianura che si stende a sud di esso.</w:t>
      </w:r>
    </w:p>
    <w:p>
      <w:pPr>
        <w:pStyle w:val="Testopredefi"/>
        <w:tabs>
          <w:tab w:val="clear" w:pos="708"/>
          <w:tab w:val="left" w:pos="12756" w:leader="none"/>
        </w:tabs>
        <w:jc w:val="both"/>
        <w:rPr/>
      </w:pPr>
      <w:r>
        <w:rPr/>
        <w:t>Il Mincio, uscendo dal lago a Peschiera, si scava tortuosamente la via attraverso questo territorio: la parte interessante la battaglia è quella che sta ad occidente del fiume, che a nord si può considerare limitata dalla ferrovia Peschiera - Brescia, ad est dal corso del Mincio a Pozzolo, ad ovest da una linea immaginaria che congiunge Lonato con Castel Goffredo e a sud da un’altra che unisca quest’ultima località con Pozzolo.</w:t>
      </w:r>
    </w:p>
    <w:p>
      <w:pPr>
        <w:pStyle w:val="Testopredefi"/>
        <w:tabs>
          <w:tab w:val="clear" w:pos="708"/>
          <w:tab w:val="left" w:pos="12756" w:leader="none"/>
        </w:tabs>
        <w:jc w:val="both"/>
        <w:rPr/>
      </w:pPr>
      <w:r>
        <w:rPr/>
        <w:t>Nella “Statistica” del 1811 Melchiorre Gioia nel descrivere la prima zona del Dipartimento del Mincio - coincidente coi luoghi della battaglia di Solferino e San Martino - utilizza la suggestiva immagine di un “ piano sensibilmente declive del Mincio,, circondato dalle voghe colline di Medole, Cavriana, Volta, sorgenti a Monzambano e Peschiera, e delle vaste campagne di Castiglione delle Stiviere, di Guidizzolo e Goito”.L’andamento delle colline risorgimentali viene evidenziato da Pier Carlo Boggio”.</w:t>
      </w:r>
    </w:p>
    <w:p>
      <w:pPr>
        <w:pStyle w:val="Testopredefi"/>
        <w:tabs>
          <w:tab w:val="clear" w:pos="708"/>
          <w:tab w:val="left" w:pos="12756" w:leader="none"/>
        </w:tabs>
        <w:jc w:val="both"/>
        <w:rPr/>
      </w:pPr>
      <w:r>
        <w:rPr/>
        <w:t>Il terreno fra San Martino e Solferino è de più accidentati che si possono vedere. Diresti un seno di mare induritosi nel momento di una tempesta - imprecché offre allo sguardo una continua successione di collinette e di monticelli intersecati da angusti e difficili sentieri, se ne accentui un’unica strada che mette in comunicazione tra di loro è per la massima parte coltivato a vigne, grano e melica, gli alberi vi sono piuttosto abbondanti, ma difetta molto d’acqua.</w:t>
      </w:r>
    </w:p>
    <w:p>
      <w:pPr>
        <w:pStyle w:val="Testopredefi"/>
        <w:tabs>
          <w:tab w:val="clear" w:pos="708"/>
          <w:tab w:val="left" w:pos="12756" w:leader="none"/>
        </w:tabs>
        <w:jc w:val="both"/>
        <w:rPr/>
      </w:pPr>
      <w:r>
        <w:rPr/>
        <w:t>La vegetazione nella parte collinosa presenta piccoli boschi di cipressi; i dossi meno ripidi sono coltivati a vigneti spesso terrazzati e ai loro piedi si raccolgono i caseggiati e i villaggi.</w:t>
      </w:r>
    </w:p>
    <w:p>
      <w:pPr>
        <w:pStyle w:val="Testopredefi"/>
        <w:tabs>
          <w:tab w:val="clear" w:pos="708"/>
          <w:tab w:val="left" w:pos="12756" w:leader="none"/>
        </w:tabs>
        <w:jc w:val="both"/>
        <w:rPr/>
      </w:pPr>
      <w:r>
        <w:rPr/>
        <w:t>Come tutte le colline moreniche, anche queste hanno generalmente uno dei pendii ( quello esterno) più dolce, ripido invece e foggiato spesso a gradini l’opposto; le piccole valli, talvolta acquitrinose nella parte più bassa, sono in genere fertili, coltivate a frumento e a granoturco, con fitti filari ( al tempo della battaglia) di gelsi o morari. Le caratteristiche geologiche sono quelle tipiche dei terreni morenici: vi si trovano ciottoli, calcari e argille, specie nella zona di unione col piano, dove le argille sono spesso mescolate colle marne (rocce sedimentarie) e col ferro.</w:t>
      </w:r>
    </w:p>
    <w:p>
      <w:pPr>
        <w:pStyle w:val="Testopredefi"/>
        <w:tabs>
          <w:tab w:val="clear" w:pos="708"/>
          <w:tab w:val="left" w:pos="12756" w:leader="none"/>
        </w:tabs>
        <w:jc w:val="both"/>
        <w:rPr/>
      </w:pPr>
      <w:r>
        <w:rPr/>
        <w:t>Nelle parti più depresse si rinvengono alcune torbiere, che ricordano l’esistenza di antichi laghi inter morenici come nelle  vicinanze di Castel Venzano, di Madonna della Scoperta, di Pozzolengo, di Solferino e di Castellaro Lagusello.</w:t>
      </w:r>
    </w:p>
    <w:p>
      <w:pPr>
        <w:pStyle w:val="Testopredefi"/>
        <w:tabs>
          <w:tab w:val="clear" w:pos="708"/>
          <w:tab w:val="left" w:pos="12756" w:leader="none"/>
        </w:tabs>
        <w:jc w:val="both"/>
        <w:rPr/>
      </w:pPr>
      <w:r>
        <w:rPr/>
        <w:t>Questa regione collinare a sud del Garda è solcata da alcune strade di importanza militare, come la strada Lugana che dai dintorni di Rivoltella mena a Pozzolengo e San Martino; la strada ferrata Ferdinandea ( Milano -Venezia), oggi linea del 45^ parallelo; la strada da Lonato a Madonna della Scoperta per Castel Venzano; la strada Castiglione, Solferino, San Cassiano, Cavriana; la strada Cavallara ( Valeggio - Solferino) e la trasversale Solferino, Bande, Pozzolengo. Più a sud nella pianura la grande strada Castiglione, Guidizzolo, Goito.</w:t>
      </w:r>
    </w:p>
    <w:p>
      <w:pPr>
        <w:pStyle w:val="Testopredefi"/>
        <w:tabs>
          <w:tab w:val="clear" w:pos="708"/>
          <w:tab w:val="left" w:pos="12756" w:leader="none"/>
        </w:tabs>
        <w:jc w:val="both"/>
        <w:rPr/>
      </w:pPr>
      <w:r>
        <w:rPr/>
        <w:t>Tale - per sommi capi - il teatro della battaglia del 24 giugno: dalle stesse caratteristiche del terreno collinare risultò subito una serie di combattimenti allo sparpaglio, indipendenti gli uni dagli altri; più tardi, verso mezzogiorno, si raggrupparono in tre distinte località: Solferino, Madonna della Scoperta, San Martino.</w:t>
      </w:r>
    </w:p>
    <w:p>
      <w:pPr>
        <w:pStyle w:val="Testopredefi"/>
        <w:tabs>
          <w:tab w:val="clear" w:pos="708"/>
          <w:tab w:val="left" w:pos="12756" w:leader="none"/>
        </w:tabs>
        <w:jc w:val="both"/>
        <w:rPr/>
      </w:pPr>
      <w:r>
        <w:rPr/>
        <w:t>Mentre il sole spaccava le pietre ( mai vi fu un caldo così atroce!) La battaglia era impegnata su tutto il fronte, dal lago di Garda a Castel Goffredo e la situazione era la seguente: all’estrema sinistra gli assalti, parziali e successivi, delle divisioni italiane a San Martino e alla Madonna della Scoperta non erano riusciti e gli austriaci mantenevano intatta la loro linea; al centro, i francesi del Beraguey d’ Hilliers erano stati fermati a Solferino, Mac Mahon, un poco più a sud non si era ancora seriamente impegnato.”</w:t>
      </w:r>
    </w:p>
    <w:p>
      <w:pPr>
        <w:pStyle w:val="Testopredefi"/>
        <w:tabs>
          <w:tab w:val="clear" w:pos="708"/>
          <w:tab w:val="left" w:pos="12756" w:leader="none"/>
        </w:tabs>
        <w:jc w:val="both"/>
        <w:rPr/>
      </w:pPr>
      <w:r>
        <w:rPr/>
        <w:t>La storia ci racconta che Gyulai Fèrenez ( Pest 1798 - Vienna 1898) maresciallo austriaco; governatore della Lombardia e comandante delle truppe austriache, era stato destituito, e il comando era stato assunto dall’imperatore Francesco Giuseppe in persona, che si preparava alla rivincita sul Mincio, fra Solferino e San Martino. A Solferino, il 24 giugno, 80.000 francesi attaccarono 90.000 austriaci e n’ebbero ragione dopo dieci ore di accanitissima lotta. A San Martino, 30.000 piemontesi si scontrarono con un nemico di forza pressappoco uguale, e anch’essi riuscirono a sloggiarlo dalle sue munite posizioni, grazie all’accerchiamento di due squadroni di carabinieri, che come a Pastrengo, costrinsero il nemico a ritirarsi indisturbati e chiudersi nel loro Quadrilatero di Mantova, Verona, Legnago e Peschiera.  I vincitori passarono il Mincio sei giorni dopo, mentre le loro flotte congiunte in Adriatico mettevano blocco a Venezia. Tutto sembrava quindi avviarsi, nel più favorevole dei modi, alla definitiva resa dei conti con l’Austria, quando si sparse la notizia che Napoleone aveva inviato, a mezzo di un suo Generale, una lettera a Francesco Giuseppe per proporgli un armistizio e un incontro fra loro a Villafranc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Cos’era successo?</w:t>
      </w:r>
    </w:p>
    <w:p>
      <w:pPr>
        <w:pStyle w:val="Testopredefi"/>
        <w:tabs>
          <w:tab w:val="clear" w:pos="708"/>
          <w:tab w:val="left" w:pos="12756" w:leader="none"/>
        </w:tabs>
        <w:jc w:val="both"/>
        <w:rPr/>
      </w:pPr>
      <w:r>
        <w:rPr/>
        <w:t>Secondo certi memorialisti francesi, fu l’orrendo spettacolo dei morti e dei feriti sui campi di battaglia di Magenta e Solferino a sconvolgere Napoleone, che dalla guerra era un appassionato studioso, ma non ne aveva mai combattute. E può darsi che anche questo elemento abbia influito sulle sue decisioni o meglio sulle sue indecisioni. Ma i motivi veri furono altri.</w:t>
      </w:r>
    </w:p>
    <w:p>
      <w:pPr>
        <w:pStyle w:val="Testopredefi"/>
        <w:tabs>
          <w:tab w:val="clear" w:pos="708"/>
          <w:tab w:val="left" w:pos="12756" w:leader="none"/>
        </w:tabs>
        <w:jc w:val="both"/>
        <w:rPr/>
      </w:pPr>
      <w:r>
        <w:rPr/>
        <w:t>Il primo era puramente militare. Sloggiare gli austriaci dal loro Quadrilatero era un’operazione difficile, che avrebbe ancora richiesto molto tempo e molto sangue. Finché erano state rapide, la pubblica opinione francese aveva accolto le vittorie in tripudio, poco badando ai sacrifici ch’esse erano costate. Ma, ammaestrato dell’esperienza di Sebastopoli, l’imperatore sapeva che gli entusiasmi popolari sono di certa durata. E questo gli consigliava di sfruttarli con un trionfale ritorno, finché erano ancora caldi, anche a costo di lasciare a mezzo l’impresa.</w:t>
      </w:r>
    </w:p>
    <w:p>
      <w:pPr>
        <w:pStyle w:val="Testopredefi"/>
        <w:tabs>
          <w:tab w:val="clear" w:pos="708"/>
          <w:tab w:val="left" w:pos="12756" w:leader="none"/>
        </w:tabs>
        <w:jc w:val="both"/>
        <w:rPr/>
      </w:pPr>
      <w:r>
        <w:rPr/>
        <w:t>Un’altra ragione la troviamo nella storia d’Italia di Indro Montanelli, è consisteva nell’improvviso aggravamento della situazione internazionale. La Prussia si agitava. Per il momento essa poneva al proprio intervento armato in favore dell’Austria delle condizioni che questa non poteva accettare: il riconoscimento della sua funzione di Stato - guida nella Confederazione Germanica, tuttora formalmente subordinata a Vienna. Ma se si fosse trovato con l’acqua alla gola, Francesco Giuseppe poteva anche cedere. L’Inghilterra, che pur simpatizzava per la causa italiana, era preoccupata dall’espansionismo francese, aveva accolto la proposta russa di una mediazione, che poteva anche tradursi in termini d’ingiunzione e risolversi, per i francesi, in umiliazioni.</w:t>
      </w:r>
    </w:p>
    <w:p>
      <w:pPr>
        <w:pStyle w:val="Testopredefi"/>
        <w:tabs>
          <w:tab w:val="clear" w:pos="708"/>
          <w:tab w:val="left" w:pos="12756" w:leader="none"/>
        </w:tabs>
        <w:jc w:val="both"/>
        <w:rPr/>
      </w:pPr>
      <w:r>
        <w:rPr/>
        <w:t>In una delle tante visite alla “Spia d’Italia”, che è di origine scaligera, detta appunto “Spia d’Italia” per la sua posizione dominante: racchiude un piccolo museo della battaglia di Solferino con interessanti cimeli e documenti. Sulle pareti della grande sala, vi sono appesi i piani della famosa battaglia con gli schieramenti delle 80.000 soldati francesi e quelli dell’esercito austriaco, che ammontavano a 90.000. Vi sono documenti storici molto importanti e moltissimi cimeli raccolti dopo il sanguinoso scontro. Nella stessa torre, ci è un nuovo museo della battaglia che è stato inaugurato il 24 giugno 1931, in un apposito padiglione sorto per ospitare indegna sede la cospicua raccolta messa insieme dal commendatore Gaudenzio Carlotti di Cavriana, e da lui ceduta alla Società di Solferino e di S. Martino. Dal terrazzo della famosa torre, l’occhio spazia sulla grande e brumosa  Pianura Padana, sulle colline moreniche che segnavano i confini del teatro di guerra. Abbiamo osservato quello che fu il campo di battaglia di S. Martino, di Custozza, di Peschiera, di Ponte sul Mincio, nonché di Pastrengo, ove i carabinieri reali, scrissero una pagina della storia del nostro Paese. Tutti luoghi storici e di cruente battaglie.</w:t>
      </w:r>
    </w:p>
    <w:p>
      <w:pPr>
        <w:pStyle w:val="Testopredefi"/>
        <w:tabs>
          <w:tab w:val="clear" w:pos="708"/>
          <w:tab w:val="left" w:pos="12756" w:leader="none"/>
        </w:tabs>
        <w:jc w:val="both"/>
        <w:rPr/>
      </w:pPr>
      <w:r>
        <w:rPr/>
        <w:t xml:space="preserve"> </w:t>
      </w:r>
      <w:r>
        <w:rPr/>
        <w:t>Dalla “ Spia d’Italia”, si osserva   il più bel  paesaggio dell'anfiteatro morenico, con le sue meravigliose colline sempre verdi. Quelle colline, che il giorno della cruenta battaglia stavano soltanto a guardar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A GRANDE PIANURA PADANA:</w:t>
      </w:r>
    </w:p>
    <w:p>
      <w:pPr>
        <w:pStyle w:val="Testopredefi"/>
        <w:tabs>
          <w:tab w:val="clear" w:pos="708"/>
          <w:tab w:val="left" w:pos="12756" w:leader="none"/>
        </w:tabs>
        <w:jc w:val="both"/>
        <w:rPr>
          <w:b/>
          <w:b/>
          <w:bCs/>
        </w:rPr>
      </w:pPr>
      <w:r>
        <w:rPr>
          <w:b/>
          <w:bCs/>
        </w:rPr>
        <w:t xml:space="preserve"> </w:t>
      </w:r>
      <w:r>
        <w:rPr>
          <w:b/>
          <w:bCs/>
        </w:rPr>
        <w:t>L’AUTOSTRADA FLUVIALE DEL MEDIOEVO.</w:t>
      </w:r>
    </w:p>
    <w:p>
      <w:pPr>
        <w:pStyle w:val="Testopredefi"/>
        <w:tabs>
          <w:tab w:val="clear" w:pos="708"/>
          <w:tab w:val="left" w:pos="12756" w:leader="none"/>
        </w:tabs>
        <w:jc w:val="both"/>
        <w:rPr/>
      </w:pPr>
      <w:r>
        <w:rPr/>
        <w:t>Dal terrazzo della “ Spia d’Italia”, che è posta al vertice della celebre collina di Solferino, si osserva il più bel paesaggio, non solo quello inerente all’anfiteatro morenico, ma di tutta la bassa padana, con  i numerosi corsi d’acqua naturali e artificiali, che assieme agli alberi segnano il paesaggio, che un tempo lontano sono stati adibiti a principali vie di comunicazione per un periodo di tempo compreso tra la decadenza delle strade romane, a partire dal VI e VII secolo, e la seconda metà dell’Ottocento, allorché il nuovo Stato italiano avviò la realizzazione di reti stradali e ferroviarie.</w:t>
      </w:r>
    </w:p>
    <w:p>
      <w:pPr>
        <w:pStyle w:val="Testopredefi"/>
        <w:tabs>
          <w:tab w:val="clear" w:pos="708"/>
          <w:tab w:val="left" w:pos="12756" w:leader="none"/>
        </w:tabs>
        <w:jc w:val="both"/>
        <w:rPr/>
      </w:pPr>
      <w:r>
        <w:rPr/>
        <w:t>Di lassù si scorge Mantova,  in un profilo basso, allungato, solo segnato dall’elevarsi d’alcune torri , del castello di San Giorgio,  della  cupola di San Lorenzo e di un tappeto verde cui fan corona le acque del Mincio che talvolta nel colore si rammentano d’essere state Garda, ma che più spesso  hanno la mutevole luce dell’acciaio. Visioni eminentemente virgiliane.</w:t>
      </w:r>
    </w:p>
    <w:p>
      <w:pPr>
        <w:pStyle w:val="Testopredefi"/>
        <w:tabs>
          <w:tab w:val="clear" w:pos="708"/>
          <w:tab w:val="left" w:pos="12756" w:leader="none"/>
        </w:tabs>
        <w:jc w:val="both"/>
        <w:rPr/>
      </w:pPr>
      <w:r>
        <w:rPr/>
        <w:t>Dario Facchini, nel suo libro: “ Mantova, una città e la sua memoria”, così scrive: “ Mantova è una città legata in modo indissolubile all’acqua. Un’isola nella pianura che dell’isola ha mantenuto le caratteristiche proprie. Una grande depressione naturale, colmata dalle acque del Mincio che periodicamente straripava, circondava uno scampolo di terra sulla quale si venne costituendo, nei tempi mitici del passato di Ocno e Manto (</w:t>
      </w:r>
      <w:r>
        <w:rPr>
          <w:i/>
          <w:iCs/>
        </w:rPr>
        <w:t xml:space="preserve"> Mantua mantois quondam fabricata diablis , Baldus, II, 62), una città.”</w:t>
      </w:r>
    </w:p>
    <w:p>
      <w:pPr>
        <w:pStyle w:val="Testopredefi"/>
        <w:tabs>
          <w:tab w:val="clear" w:pos="708"/>
          <w:tab w:val="left" w:pos="12756" w:leader="none"/>
        </w:tabs>
        <w:jc w:val="both"/>
        <w:rPr/>
      </w:pPr>
      <w:r>
        <w:rPr/>
        <w:t>Mantova terra negletta nella bassa valle padana, con la forza del suo volere ha saputo affrancarsi dalle paludi invadenti il suo territorio. Bonificatori per natura, i mantovani sin dal Mille han cominciato a por argini all’irrompere dei suoi fiumi, a rompere lo sterpeto, ad abbattere le boscaglie. La lotta millenaria non è più ancora compiuta, e i moderni sistemi di bonifica hanno fatto si che Mantova sia all’avanguardia di quante province han saputo redimere dalla palude il loro territorio, creando dei canali di scolo e di convogliamento dei fiumi. Se si tiene presente che le vie d’acqua assunsero una struttura sufficientemente articolata a partire dal tardo Medioevo, si coglie appieno lo spessore millenario all’interno del quale tale rete viaria, seppur con aggiunte, rettifiche e interventi vari, svolse un’indispensabile funzione.</w:t>
      </w:r>
    </w:p>
    <w:p>
      <w:pPr>
        <w:pStyle w:val="Testopredefi"/>
        <w:tabs>
          <w:tab w:val="clear" w:pos="708"/>
          <w:tab w:val="left" w:pos="12756" w:leader="none"/>
        </w:tabs>
        <w:jc w:val="both"/>
        <w:rPr/>
      </w:pPr>
      <w:r>
        <w:rPr/>
        <w:t xml:space="preserve">Nacquero così le </w:t>
      </w:r>
      <w:r>
        <w:rPr>
          <w:i/>
          <w:iCs/>
        </w:rPr>
        <w:t xml:space="preserve">autostrade del </w:t>
      </w:r>
      <w:r>
        <w:rPr/>
        <w:t>Medioevo.</w:t>
      </w:r>
    </w:p>
    <w:p>
      <w:pPr>
        <w:pStyle w:val="Testopredefi"/>
        <w:tabs>
          <w:tab w:val="clear" w:pos="708"/>
          <w:tab w:val="left" w:pos="12756" w:leader="none"/>
        </w:tabs>
        <w:jc w:val="both"/>
        <w:rPr/>
      </w:pPr>
      <w:r>
        <w:rPr/>
        <w:t>In un inserto nella “Gazzetta di Mantova”,  Luigi Cavazzoli,  in un suo articolo: “</w:t>
      </w:r>
      <w:r>
        <w:rPr>
          <w:b/>
          <w:bCs/>
        </w:rPr>
        <w:t>Le navi di Matilde contro i pirati del Po”</w:t>
      </w:r>
      <w:r>
        <w:rPr/>
        <w:t>, ci da un quadro di quello che fu la navigazione fluviale nel Medioevo.</w:t>
      </w:r>
    </w:p>
    <w:p>
      <w:pPr>
        <w:pStyle w:val="Testopredefi"/>
        <w:tabs>
          <w:tab w:val="clear" w:pos="708"/>
          <w:tab w:val="left" w:pos="12756" w:leader="none"/>
        </w:tabs>
        <w:jc w:val="both"/>
        <w:rPr/>
      </w:pPr>
      <w:r>
        <w:rPr/>
        <w:t xml:space="preserve">“ </w:t>
      </w:r>
      <w:r>
        <w:rPr/>
        <w:t>Il famoso Lutiprando di Cremona ci informa che nel 943 egli percorse la distanza di 200 miglia che separavano Pavia da Venezia, in soli tre giorni, navigando sul fiume e le acque costiere. Al di là dell'intangibilità del tempo impiegato abbiamo una conferma che i fiumi padani erano le vie di comunicazione che consentivano di percorrere distanze anche notevoli, con celerità e sicurezza. A differenza di quanto avvenuto nell’ultimo secolo, nel corso del quale le attività economiche commerciali hanno voltato le spalle al Po, nell’Alto Medioevo i monasteri, le grandi corti e le città guardavano al principale fiume padano e ai suoi affluenti con interesse prioritario. Nei secoli X - XI  la chiesa di Modena aprì l’accesso al Po ai prodotti delle sue aziende e acquisì una corte con saline a Comacchio, il diritto ai proventi della navigazione lungo il fiume Secchia e di aprire un naviglio fino al Po; e la facoltà di trasportare le proprie merci a Venezia e a Ravenna; a sua volta la chiesa reggiana ebbe il diritto di navigare sul Po con esenzioni fiscali e la possibilità di sfruttare le saline a Comacchio. Il monastero di san Prospero di Reggio, sorto tra i secoli X e XI, poté contare sugli approdi padani di Revere e di Suzzara, mentre la corte di Migliorina, presso Carpi, aveva uno sbocco sul Po a Sermide e i suoi uomini dovevano ogni anno raggiungere la riva del grande fiume a Gonzaga; sempre in prossimità del Po si trovavano collocati le corti di Guastalla e di Luzzara del monastero di San Sisto di Piacenza e i monasteri canossiani di Brescello e di San Benedetto.</w:t>
      </w:r>
    </w:p>
    <w:p>
      <w:pPr>
        <w:pStyle w:val="Testopredefi"/>
        <w:tabs>
          <w:tab w:val="clear" w:pos="708"/>
          <w:tab w:val="left" w:pos="12756" w:leader="none"/>
        </w:tabs>
        <w:jc w:val="both"/>
        <w:rPr/>
      </w:pPr>
      <w:r>
        <w:rPr/>
        <w:t xml:space="preserve">Infine, Mantova, i cui rapporti commerciali con Comacchio, specie per il traffico del sale, erano stati regolati da Carlo Magno, difesa com’era dai suoi laghi e collegata al Po mediante il fiume Mincio, costituiva una naturale fortezza militare e poteva svolgere una funzione di controllo della navigazione per l’intera pianura padana. Non a caso, dunque, essa fu scelta dal marchese Bonifacio per farne una sorta di capitale dell’area politicamente più importante dello stato canossiano e il centro dal quale spostarsi agevolmente lungo i corsi d’acqua  - definiti, in modo appropriato, le </w:t>
      </w:r>
      <w:r>
        <w:rPr>
          <w:i/>
          <w:iCs/>
        </w:rPr>
        <w:t>autostrade del Medioevo</w:t>
      </w:r>
      <w:r>
        <w:rPr/>
        <w:t xml:space="preserve"> - per controllare il vasto territorio che si stendeva da Piacenza al mare Adriatico, Uno dei meriti di Matilde di canossa fu - a detta del suo biografo Donizone, monaco a Canossa - quello d’aver rese le acque del Po sicure dalle insidie dei pirati: la Grancontessa possedeva una flotta armata che percorreva le acque padane con funzione soprattutto di polizia;  ed è molto probabile che le cose stessero così anche al tempo del padre, il menzionato marchese Bonifacio. L’attenzione di quest’ultimo nei confronti della navigazione fluviale in funzione di un’espansione dei commerci, trova conferma nella realizzazione di uno dei primi navigli padani chiamato </w:t>
      </w:r>
      <w:r>
        <w:rPr>
          <w:i/>
          <w:iCs/>
        </w:rPr>
        <w:t xml:space="preserve">Fossa Bonifacia, </w:t>
      </w:r>
      <w:r>
        <w:rPr/>
        <w:t>perché fatto scavare appunto dal marchese e congiungente con un solco rettilineo e profondo il Po al Tartaro a partire da Ostiglia, nodo fluviale di grande importanza oltre che stradale.</w:t>
      </w:r>
    </w:p>
    <w:p>
      <w:pPr>
        <w:pStyle w:val="Testopredefi"/>
        <w:tabs>
          <w:tab w:val="clear" w:pos="708"/>
          <w:tab w:val="left" w:pos="12756" w:leader="none"/>
        </w:tabs>
        <w:jc w:val="both"/>
        <w:rPr/>
      </w:pPr>
      <w:r>
        <w:rPr/>
        <w:t xml:space="preserve">Lungo queste vie d’acqua, grandi barconi, zattere e vere e proprie navi trasportavano uomini, animali e merci in quantità di gran lunga superiori ai carri che si muovevano lungo strade trainati da cavalli e da buoi; le imbarcazioni, inoltre, erano meglio difendibili dagli attacchi di predoni e soldati, anche se la difesa dell’acqua e quella fornita dalla flotta della </w:t>
      </w:r>
      <w:r>
        <w:rPr>
          <w:i/>
          <w:iCs/>
        </w:rPr>
        <w:t>polizia</w:t>
      </w:r>
      <w:r>
        <w:rPr/>
        <w:t xml:space="preserve"> in precedenza ricordata, erano a volte insufficienti per superare indenni le aggressioni</w:t>
      </w:r>
      <w:r>
        <w:rPr>
          <w:i/>
          <w:iCs/>
        </w:rPr>
        <w:t xml:space="preserve">. </w:t>
      </w:r>
      <w:r>
        <w:rPr/>
        <w:t>Con i tipi di natanti di volta in volta più appropriati, si svolgeva sia un traffico locale, sua uno a larga distanza; il primo trasportava dalle corti ai monasteri e alle città i prodotti della terra e dell’industria contadina e, viceversa, soprattutto i manufatti dell’artigianato; il secondo, consentiva la circolazione, ad esempio, di alcuni prodotti essenziali del commercio professionale: il legname e il ferro provenienti dai paesi musulmani; l’olio d’oliva importato in</w:t>
      </w:r>
      <w:r>
        <w:rPr>
          <w:i/>
          <w:iCs/>
        </w:rPr>
        <w:t xml:space="preserve"> </w:t>
      </w:r>
      <w:r>
        <w:rPr/>
        <w:t>Lombardia dai mercanti di Comacchio, che lo acquistavano nell’Italia meridionale e nel Nord Africa; il grano esportato dalla Lombardia attraverso il Po e, soprattutto, il sale che contribuì a sviluppare il commercio dei porti del Delta padano. Ancora  nella prima metà del XIX secolo Mantova costituiva un “ crocevia negli scambi internazionali”, proprio perché collocata al centro della rete di vie d’acqua che collegavano porti come quelli di Trieste e di Venezia con il cuore della Valle Padana.</w:t>
      </w:r>
    </w:p>
    <w:p>
      <w:pPr>
        <w:pStyle w:val="Testopredefi"/>
        <w:tabs>
          <w:tab w:val="clear" w:pos="708"/>
          <w:tab w:val="left" w:pos="12756" w:leader="none"/>
        </w:tabs>
        <w:jc w:val="both"/>
        <w:rPr/>
      </w:pPr>
      <w:r>
        <w:rPr/>
        <w:t>Navigare il Po nella fascia padana a cavallo fra Emilia - Romagna e Lombardia, significa entrare nell’intimo del patrimonio naturalistico, economico, storico e culturale che ancora oggi si conserva dentro gli argini del più lungo fiume d’Italia. Ed è bene specificarlo subito: il Po, come via di collegamento, non ha nulla da invidiare ai grandi fiumi europei, quindi si propone anche  alle soglie del Duemila come spina dorsale delle grandi potenzialità per il trasporto merci, ma anche occasione d’incontro con la natura, l’arte, la storia, la pratica sportiva.</w:t>
      </w:r>
    </w:p>
    <w:p>
      <w:pPr>
        <w:pStyle w:val="Testopredefi"/>
        <w:tabs>
          <w:tab w:val="clear" w:pos="708"/>
          <w:tab w:val="left" w:pos="12756" w:leader="none"/>
        </w:tabs>
        <w:jc w:val="both"/>
        <w:rPr/>
      </w:pPr>
      <w:r>
        <w:rPr>
          <w:b/>
          <w:bCs/>
        </w:rPr>
        <w:t>Navigazione commerciale</w:t>
      </w:r>
      <w:r>
        <w:rPr/>
        <w:t xml:space="preserve"> .</w:t>
      </w:r>
    </w:p>
    <w:p>
      <w:pPr>
        <w:pStyle w:val="Testopredefi"/>
        <w:tabs>
          <w:tab w:val="clear" w:pos="708"/>
          <w:tab w:val="left" w:pos="12756" w:leader="none"/>
        </w:tabs>
        <w:jc w:val="both"/>
        <w:rPr/>
      </w:pPr>
      <w:r>
        <w:rPr/>
        <w:t>Le secolari cattive condizioni delle strade, fecero sì che le vie d’acqua fossero utilizzate sin in età antica per gli spostamenti ed i commerci, con il Po punto focale di quella navigazione interna italiana che dal Grande Fiume si ramificava poi su altri corsi d’acqua minori, navigli, canali urbani e persino nelle paludi, un tempo frequentatissime nell’era padana. Ma in tempi recenti, cioè a partire da dopoguerra, il Po rischierà di rimanere ferito a morte dalla lobby autostradale, complice una politica italiana dei trasporti che ha puntato solo sulla gomma, relegando il Grande Fiume a collettore a cielo aperto dell’area al tempo stesso più congestionata e sviluppata d’Europa. Però negli anni Novanta s’è invertita questa tendenza negativa che minacciava l’estinzione del trasporto sul Po. Segnali di ripresa che ore la politica del Governo intende appoggiare per alleggerire la rete stradale in una zona come la pianura padana che movimenta il 70% delle merci circolanti nel nostro Paese. E’ una sfida importante, che non prevede interventi strutturali imponenti ed esageratamente costosi sul Po, ma certamente va inquadrata in un progetto globale dalle tante sfaccettature, che renda competitiva la navigazione interna sul mercato dei trasporti nazionale ed europeo Fra l’altro con vantaggi ambientali enorme, se si pensa che per movimentare gli stessi volumi di una chiatta si devono mettere su strada dai 30 ai 40 TIR.</w:t>
      </w:r>
    </w:p>
    <w:p>
      <w:pPr>
        <w:pStyle w:val="Testopredefi"/>
        <w:tabs>
          <w:tab w:val="clear" w:pos="708"/>
          <w:tab w:val="left" w:pos="12756" w:leader="none"/>
        </w:tabs>
        <w:jc w:val="both"/>
        <w:rPr/>
      </w:pPr>
      <w:r>
        <w:rPr/>
        <w:t>Da quando è nato il boom economico - industriale nel nostro Paese, sono nate le grandi autostrade. Da quel tempo ad oggi, il traffico stradale, con l’avvento dei mastodontici TIR,  è andato in tilt, con le note conseguenze: migliaia di morti e di feriti, provocando un danno economico - sanitario, di oltre 2000 miliardi all’anno. Ogni giorno, specialmente nel periodo estivo, le autostrade sono sempre intasate ed è impossibile viaggiare. La colpa? È di quella politica sbagliata del trasporto su gomma. Da qui, la necessità è l'obiettivo di rilancio della navigazione fluviale, che passa attraverso la rimozione di strozzature ed il ripristino di fondali, per dare continuità di trasporto e consentire il passaggio sulle tratte principali delle chiatte di classe V europea, cioè con portata di duemila tonnellate. A tutt’oggi i trasporti sul fiume padano fanno leva sui porti di Cremona e Mantova, nonché sulla banchine Enichem e Bellelli di Mantova oltre a quelle dell’Enel di Ostiglia e Sermide, cui va aggiunta la banchina di Pontelagoscuro ( Ferrara). A questi porti s’assommerà quello dell’Emilia Centrale, i cui lavori di costruzione partiranno quest’anno a Pieve Saliceto ( Reggio Emilia), per poi essere operativo ai primi del 2002. Ma tutto questo non è ancora sufficiente per regolare tutto l’equilibrio idraulico della zona, con lo sbocco sull’Adriatico.</w:t>
      </w:r>
    </w:p>
    <w:p>
      <w:pPr>
        <w:pStyle w:val="Testopredefi"/>
        <w:tabs>
          <w:tab w:val="clear" w:pos="708"/>
          <w:tab w:val="left" w:pos="12756" w:leader="none"/>
        </w:tabs>
        <w:jc w:val="both"/>
        <w:rPr/>
      </w:pPr>
      <w:r>
        <w:rPr/>
        <w:t>Usciamo a fare un giro per la campagna e moviamo i nostri passi per la strada che sulla sinistra segue il Mincio</w:t>
      </w:r>
    </w:p>
    <w:p>
      <w:pPr>
        <w:pStyle w:val="Testopredefi"/>
        <w:tabs>
          <w:tab w:val="clear" w:pos="708"/>
          <w:tab w:val="left" w:pos="12756" w:leader="none"/>
        </w:tabs>
        <w:jc w:val="both"/>
        <w:rPr/>
      </w:pPr>
      <w:r>
        <w:rPr/>
        <w:t>....... Fino a Governo dove cade in Po.</w:t>
      </w:r>
    </w:p>
    <w:p>
      <w:pPr>
        <w:pStyle w:val="Testopredefi"/>
        <w:tabs>
          <w:tab w:val="clear" w:pos="708"/>
          <w:tab w:val="left" w:pos="12756" w:leader="none"/>
        </w:tabs>
        <w:jc w:val="both"/>
        <w:rPr/>
      </w:pPr>
      <w:r>
        <w:rPr/>
        <w:t>Ovunque è bellezza di fertili campi ben ravviati al par di giardini e subito si scorge come l’agricoltura sia la principale fonte del benessere; ma qua e là sono sparse anche le opere dell’umano ingegno, e su queste ci soffermiamo in breve.</w:t>
      </w:r>
    </w:p>
    <w:p>
      <w:pPr>
        <w:pStyle w:val="Testopredefi"/>
        <w:tabs>
          <w:tab w:val="clear" w:pos="708"/>
          <w:tab w:val="left" w:pos="12756" w:leader="none"/>
        </w:tabs>
        <w:jc w:val="both"/>
        <w:rPr/>
      </w:pPr>
      <w:r>
        <w:rPr/>
        <w:t xml:space="preserve">Ecco Governolo con le seicentesche chiuse del Mincio: ecco l’industriosa Ostiglia, che fu patria  a Cornelio Nepote. Siam nell’oltre Po; nei domini della contessa Matilde di Canossa. E di lei scorgiamo subito i due segni caratteristici: l’amore della sua terra che volle redenta dall’invadenza delle acque e dalla sterilità dello sterpo, e la sua grande pietà edificatrice di templi. Ecco Pieve di Coriano con la sua bella chiesetta linda; ecco Pegognaga che rinnova il suo bel San Lorenzo per dedicarlo alla gloria dei suoi caduti in guerra; ed ecco Gonzaga la pieve matildiana, e a San Benedetto l’umile silvana chiesetta di Valverde e la celeberrima abbazia che servì già di sepoltura alla gran contessa. Ripassiamo il Po ed avventuriamoci sino a Viadana che ha voluto documentare in un museo civico la sua origine terramaricola. Non molto discosto è Sabbioneta sede di un principato gonzaghesco, racchiusa tra mura cinquecentesche con i suoi palazzi Ducale e del Giardino mirabilmente affrescati dal Campi.  Ritorniamo e sempre per campagne ubertosissime e giungiamo in un altro piccolo borgo medioevale bagnato dal fiume Oglio: Gazzuolo sede di un altro principato gonzaghesco. </w:t>
      </w:r>
    </w:p>
    <w:p>
      <w:pPr>
        <w:pStyle w:val="Testopredefi"/>
        <w:tabs>
          <w:tab w:val="clear" w:pos="708"/>
          <w:tab w:val="left" w:pos="12756" w:leader="none"/>
        </w:tabs>
        <w:jc w:val="both"/>
        <w:rPr/>
      </w:pPr>
      <w:r>
        <w:rPr/>
        <w:t xml:space="preserve">Passiamo per Castiglione delle Stiviere, la patria di San Luigi Gonzaga, da dove il nostro lungo giro si è chiuso  sulle colline che cingono da settentrione la pianura, e sullo sfondo vedi luccicar il Garda, e biancheggiar le cime delle montagne bergamasche, bresciane e veronesi: ma non sono date a Mantova simili bellezze turistiche. Riprendiamo il Mincio che ha cessato di spumeggiar nella sua corsa pazza fra sassi e rocce. Il suo corso s’è allentato e già s’attarda. Dopo le Grazie, ecco Mantova, “la città che non a caso, dunque, essa fu scelta dal marchese Bonifacio per farne una sorta di capitale dell’area politicamente più importante dello stato canossiano e il centro dal quale spostarsi agevolmente lungo i corsi d’acqua - definiti, in un modo appropriato, le </w:t>
      </w:r>
      <w:r>
        <w:rPr>
          <w:i/>
          <w:iCs/>
        </w:rPr>
        <w:t>autostrade del Medioevo”.</w:t>
      </w:r>
    </w:p>
    <w:p>
      <w:pPr>
        <w:pStyle w:val="Testopredefi"/>
        <w:tabs>
          <w:tab w:val="clear" w:pos="708"/>
          <w:tab w:val="left" w:pos="12756" w:leader="none"/>
        </w:tabs>
        <w:jc w:val="both"/>
        <w:rPr/>
      </w:pPr>
      <w:r>
        <w:rPr>
          <w:b/>
          <w:bCs/>
          <w:i/>
          <w:iCs/>
        </w:rPr>
        <w:t>La navigazione turistica</w:t>
      </w:r>
      <w:r>
        <w:rPr>
          <w:i/>
          <w:iCs/>
        </w:rPr>
        <w:t xml:space="preserve"> -</w:t>
      </w:r>
      <w:r>
        <w:rPr/>
        <w:t xml:space="preserve"> Ma la rinascita della navigazione fluviale non passa solo dalla via commerciale, perché risulta contrassegnata anche da riscoperte potenzialità turistiche, che diversi imprenditori ed operatori privati stanno compiendo - come scrive Tiziano Soresina - investendo nel settore. Ormai dal maggio ’97 gli automobilisti, i ciclomotori che frequentano gli argini del Po e gli abitanti rivieraschi sono rimasti piacevolmente sorpresi da uno spettacolo diventato poi un simbolo: una splendida nave da crociera, ribattezzata Venezia, che naviga placida carica di turisti americani, tedeschi ed olandesi, distesi sul ponte a prendere il sole. Sono viaggi settimanali fra Cremona e Venezia all’insegna delle deliziose corti rinascimentali padane. Al di là di questa inedita crociera di lusso, navigare il Po non costituisce più un’impresa avventurosa, perché oggigiorno vi sono diversi comodi battelli, per lo più concentrati nel Lido di Borsetto ed a Mantova, che permettono confortevoli itinerari in un continuo mutare di panorami lungo le die sponde fra pioppeti ed isolotti di sabbia, fra colonie d’aironi e spazi silenziosi, fra piccole capitali rinascimentali e cattedrali romaniche”. Vi è un mondo nuovo da scoprire, che assieme ai pioppeti segnano il paesaggio più bello e più verde che si possa ammirare, immersi in una natura selvaggia e nello stesso tempo meraviglios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Concludendo.</w:t>
      </w:r>
    </w:p>
    <w:p>
      <w:pPr>
        <w:pStyle w:val="Testopredefi"/>
        <w:tabs>
          <w:tab w:val="clear" w:pos="708"/>
          <w:tab w:val="left" w:pos="12756" w:leader="none"/>
        </w:tabs>
        <w:jc w:val="both"/>
        <w:rPr/>
      </w:pPr>
      <w:r>
        <w:rPr/>
        <w:t>Siamo quasi giunti al traguardo di questo nostro lavoro letterario. Ci siamo buttati con tanto entusiasmo in questa impresa, “ alla ricerca dell’isola felice che non c’è”. Al lettore, se un  lettore un giorno ci sarà, lasceremo il compito di giudicare se questo che noi chiamiamo libro, ha dignità letteraria, come noi crediamo.</w:t>
      </w:r>
    </w:p>
    <w:p>
      <w:pPr>
        <w:pStyle w:val="Testopredefi"/>
        <w:tabs>
          <w:tab w:val="clear" w:pos="708"/>
          <w:tab w:val="left" w:pos="12756" w:leader="none"/>
        </w:tabs>
        <w:jc w:val="both"/>
        <w:rPr/>
      </w:pPr>
      <w:r>
        <w:rPr/>
        <w:t>Abbiamo girato buona parte del mondo, alla ricerca “ dell’Isola felice che non c’è”, ma non l'abbiamo mai trovata, perché è una cosa astratta, una cosa che vive soltanto dentro di noi, nel nostro animo, nei nostri sogni, nei nostri pensieri, nel nostro sentimento, nella nostra immaginazione.  Esiste soltanto nella mente fantasiosa del fanciullo di Peter Pan, che vive in un mondo fantastico ed avventuroso, che è il protagonista di vari racconti di J. M. Barrie. Ma noi, noi non siamo Petr Pan, noi viviamo nella realtà e non nella fantasia e quindi, dobbiamo guardare alla realtà dei fatti che succedono ogni giorno. A volte facciamo fatica a capire che le cose sono cambiate, a riconoscere le situazioni nuove, ad adattarci con rapidità ad esse. Lasciamo troppo spazio alla fantasia  e ai sogni, e, quando incominciamo a capire e a reagire, è troppo tardi. Questo, sicuramente è un pericolo che corriamo tutti, sia pure in modo diverso, perché questo tipo di sogno e connaturato al nostro sistema nervoso.</w:t>
      </w:r>
    </w:p>
    <w:p>
      <w:pPr>
        <w:pStyle w:val="Testopredefi"/>
        <w:tabs>
          <w:tab w:val="clear" w:pos="708"/>
          <w:tab w:val="left" w:pos="12756" w:leader="none"/>
        </w:tabs>
        <w:jc w:val="both"/>
        <w:rPr/>
      </w:pPr>
      <w:r>
        <w:rPr/>
        <w:t>Anche la moralità, infatti, non è “ di questo mondo”. Perché la natura non è buona, non è pietosa, non è giusta. Tutto questo lo abbiamo potuto constatare nella guerra del Kosovo, che è appena terminata e dove ogni essere vivente lotta per la sopravvivenza, secondo la legge del più forte. Mentre la morale, come scrive Francesco Alberoni, impone limiti, doveri, sacrifici. Può chiedere di amare il prossimo, di amare il proprio nemico. Il cuore della religione cristiana è addirittura la croce, il sacrificio volontario della propria vita per amore non dei buoni, degli amici, ma dei malvagi.</w:t>
      </w:r>
    </w:p>
    <w:p>
      <w:pPr>
        <w:pStyle w:val="Testopredefi"/>
        <w:tabs>
          <w:tab w:val="clear" w:pos="708"/>
          <w:tab w:val="left" w:pos="12756" w:leader="none"/>
        </w:tabs>
        <w:jc w:val="both"/>
        <w:rPr/>
      </w:pPr>
      <w:r>
        <w:rPr/>
        <w:t>I colori non esistono in natura, sono una nostra percezione, come è del resto l’Isola felice che non c’è. Ma anche gli alberi, insetti, montagne, pianeti sono ritagliati dalla nostra mente.</w:t>
      </w:r>
    </w:p>
    <w:p>
      <w:pPr>
        <w:pStyle w:val="Testopredefi"/>
        <w:tabs>
          <w:tab w:val="clear" w:pos="708"/>
          <w:tab w:val="left" w:pos="12756" w:leader="none"/>
        </w:tabs>
        <w:jc w:val="both"/>
        <w:rPr/>
      </w:pPr>
      <w:r>
        <w:rPr/>
        <w:t>Per pensare un universo che continua dopo la nostra morte dobbiamo credere che ci siano uomini che ci sopravvivono, oppure altre coscienze nascoste nella profondità degli spazi. Oppure dobbiamo immaginare Dio. E se introduciamo Dio, tutto diventa possibile. Dio può ricreare l’universo ogni istante con le sue leggi naturali.</w:t>
      </w:r>
    </w:p>
    <w:p>
      <w:pPr>
        <w:pStyle w:val="Testopredefi"/>
        <w:tabs>
          <w:tab w:val="clear" w:pos="708"/>
          <w:tab w:val="left" w:pos="12756" w:leader="none"/>
        </w:tabs>
        <w:jc w:val="both"/>
        <w:rPr/>
      </w:pPr>
      <w:r>
        <w:rPr/>
        <w:t>In questa ultima parte del secolo, sulla soglia del Terzo Millennio, con la ripresa dello spirito religioso, è andata ricostituendosi la separazione. Da un lato il mondo naturale, profano, dove valgono le leggi di natura, dove tutto è causa ed effetto, dove domina incontrastata la tecnica, dove noi agiamo trovando i mezzi adatti per realizzare i nostri fini. Ma accanto a questo, il territorio del sacro, del mistero, del divino, del miracolo, della preghiera, del valore, della moralità, dei sogni, dell’immaginazione e della fantasia. Ah, si, la fantasia, ma che cos’è la fantasia? E’ quella capacità della mente di creare immagini o di attribuire alla realtà aspetti e significati soggettivi, diversi da quelli che le vengono solitamente e universalmente attribuiti.</w:t>
      </w:r>
    </w:p>
    <w:p>
      <w:pPr>
        <w:pStyle w:val="Testopredefi"/>
        <w:tabs>
          <w:tab w:val="clear" w:pos="708"/>
          <w:tab w:val="left" w:pos="12756" w:leader="none"/>
        </w:tabs>
        <w:jc w:val="both"/>
        <w:rPr/>
      </w:pPr>
      <w:r>
        <w:rPr/>
        <w:t>Questi sogni fantasiosi, fanno parte della nostra fantasia fanciullesca, del nostro immaginario, che esula la realtà di ogni giorno.</w:t>
      </w:r>
    </w:p>
    <w:p>
      <w:pPr>
        <w:pStyle w:val="Testopredefi"/>
        <w:tabs>
          <w:tab w:val="clear" w:pos="708"/>
          <w:tab w:val="left" w:pos="12756" w:leader="none"/>
        </w:tabs>
        <w:jc w:val="both"/>
        <w:rPr/>
      </w:pPr>
      <w:r>
        <w:rPr/>
        <w:t>E proprio vero che il mondo si scopre camminando, e noi possiamo dire di aver scoperto, con questi lunghi itinerari, una piccola parte del Vecchio e del Nuovo Mondo.</w:t>
      </w:r>
    </w:p>
    <w:p>
      <w:pPr>
        <w:pStyle w:val="Testopredefi"/>
        <w:tabs>
          <w:tab w:val="clear" w:pos="708"/>
          <w:tab w:val="left" w:pos="12756" w:leader="none"/>
        </w:tabs>
        <w:jc w:val="both"/>
        <w:rPr/>
      </w:pPr>
      <w:r>
        <w:rPr/>
        <w:t>Il grande libro rugoso e increspato della natura, con le sue vecchissime pagine ci aspetta, perché possiamo leggere la sua storia geologica e fantastica. S’imparano più cose a contatto con un albero, una siepe, un costone di roccia trachitica di origine vulcanica, l’osservazione di un grande deserto come quello del Sahara, dell’Arizona o della Sierra Nevada, un grande parco come quello di Yosemite con le sue secolari sequoie, un volo d’api, una covata di pulcini, un nido di uccelli, una biscia storpidita, un capretto ignaro della propria sorte, una superstite  famiglia di asinelli sardi brucanti con il medesimo metodo dei loro  progenitori d’un milione di anni fa, più cose s'imparano a saper camminare nella Natura, di quante non ne possa trasmettere un Premio Nobel.</w:t>
      </w:r>
    </w:p>
    <w:p>
      <w:pPr>
        <w:pStyle w:val="Testopredefi"/>
        <w:tabs>
          <w:tab w:val="clear" w:pos="708"/>
          <w:tab w:val="left" w:pos="12756" w:leader="none"/>
        </w:tabs>
        <w:jc w:val="both"/>
        <w:rPr/>
      </w:pPr>
      <w:r>
        <w:rPr/>
        <w:t>Quindi, tutti dovremmo adottare il sistema di noi “ caini”, che siamo sempre accompagnati  e guidati da valide guide sui sentieri arroccati delle nostre  meravigliose montagne, alla maniera delle antiche scolaresche, in una libera lezione all’aperto dove l’insegnante non deve neppure crucciarsi a parlare o a spiegare, essendo il linguaggio agreste d’immediata comprensione, ottimistico nel suo  realismo.</w:t>
      </w:r>
    </w:p>
    <w:p>
      <w:pPr>
        <w:pStyle w:val="Testopredefi"/>
        <w:tabs>
          <w:tab w:val="clear" w:pos="708"/>
          <w:tab w:val="left" w:pos="12756" w:leader="none"/>
        </w:tabs>
        <w:jc w:val="both"/>
        <w:rPr/>
      </w:pPr>
      <w:r>
        <w:rPr/>
        <w:t>Camminare in un prato, in un bosco, in un Canyon, in un deserto, non è perdita di tempo ma la conquista della certezza d’essere veri, ancora umani.</w:t>
      </w:r>
    </w:p>
    <w:p>
      <w:pPr>
        <w:pStyle w:val="Testopredefi"/>
        <w:tabs>
          <w:tab w:val="clear" w:pos="708"/>
          <w:tab w:val="left" w:pos="12756" w:leader="none"/>
        </w:tabs>
        <w:jc w:val="both"/>
        <w:rPr/>
      </w:pPr>
      <w:r>
        <w:rPr/>
        <w:t>Avevo letto da qualche parte, che la vita di ogni giorno non è un gioco, ne una scommessa o una sfida. E’ una cosa seria, troppo seria e pure troppo bella per andare a vedere fino in fondo che cosa c’è oltre il grande orizzonte, oltre l’immaginazione. Cosa c’è in ognuno di noi stessi e anche negli altri.</w:t>
      </w:r>
    </w:p>
    <w:p>
      <w:pPr>
        <w:pStyle w:val="Testopredefi"/>
        <w:tabs>
          <w:tab w:val="clear" w:pos="708"/>
          <w:tab w:val="left" w:pos="12756" w:leader="none"/>
        </w:tabs>
        <w:jc w:val="both"/>
        <w:rPr/>
      </w:pPr>
      <w:r>
        <w:rPr/>
        <w:t>Nelle voci degli uomini e negli infiniti silenzi delle praterie, dei deserti, delle colline pietrose e delle coste granitiche della Sardegna, delle cime maestose delle Dolomiti, nell’immensa pianura Padana, possiamo scoprire che cosa amano: i ricordi, le piccole cose e le bellezze della natura che ci circonda., di ciò che suscita ammirazione per le sue caratteristiche di armonia, grazia e perfezione: la bellezza di un quadro, di un tramonto, del sorgere del sole e della bellezza femminile. Purtroppo, come succede spesso in questi angoli meravigliosi e paradisiache della  madre Terra, in qualunque latitudine ti trovi, le aggregazioni umane si sgretolano, finiscono per crollare. E così giungiamo alla conclusione che non è possibile trovare il paradiso sulla terra, o se vogliamo l’isola felice che non c’è.  Lo scrittore finlandese Paasilinna, così definisce la sua Lapponia, “ isola felice. “La mia patria è un nido in cui l’uomo può proteggersi dai disastri del progresso”.” Forse dovrei fare a meno della tecnologia moderna . D'altronde quello che ti è utile sulla terra potrebbe risultare d’intralcio in paradiso. E’ una vecchia idea cominciata con Rousseau: la natura ha fatto l’uomo libero e la società l’ha guastato, l’ha reso schiavo e miserabile. Il progresso della scienza, come abbiamo spiegato nel primo capitolo, ha fatto grandissimi passi avanti ed è davvero un bene? Rousseau e molti altri pensatori sognavano di tornare indietro con il tempo, qualcuno di un secolo, altri di due. A noi sta succedendo la stessa cosa. Cent’anni fa, ma per rimanere nella mia generazione, direi 70 anni fa, che poi è la stessa cosa, la vita era più semplice e felice: tanta amicizia, aria pulita, niente disastri ecologici e piogge acide. Era il paradiso. Alla vigila del terzo millennio, mancano solo 180 giorni alla fine del nostro secolo “ corto”, come è stato definito, ma ci basterebbe tornare ai vecchi, cari anni ‘50, quando fece la sua comparsa il boom economico, la Fiat 500 e la “ Vespa 150”, mentre nel paradiso finlandese, come dice Paasilinna, “ avevamo ottimi cavalli e nessun telefonino cellulare”.</w:t>
      </w:r>
    </w:p>
    <w:p>
      <w:pPr>
        <w:pStyle w:val="Testopredefi"/>
        <w:tabs>
          <w:tab w:val="clear" w:pos="708"/>
          <w:tab w:val="left" w:pos="12756" w:leader="none"/>
        </w:tabs>
        <w:jc w:val="both"/>
        <w:rPr/>
      </w:pPr>
      <w:r>
        <w:rPr/>
        <w:t>Insomma un ritorno alla natura, alle radici, un’immersione totale nelle fragranze delle erbe aromatiche, nella storia e negli umori degli uomini. Tutto questo lo abbiamo trovato, seppure per una sola settimana, nell’altopiano di Golgo, primitivo centro di pastori, dove probabilmente il suo nome al greco Baynos, fornace per fondere i metalli. Quella località, come pure negli altri centri della vecchia e selvaggia Sardegna. E’ stato un bagno purificatore da cui siamo ritornati con qualche vizio in meno e qualche virtù in più. Ma Paasolinna, ci dice inoltre: “ Non è possibile lasciarsi alle spalle la vecchia società e perderne i vizi. In paradiso un naufrago può costruire una società migliore? Risponderei così: un piccolo gruppo di persone probabilmente può dar vita ad una democrazia decente, con un ottimo sistema giudiziario e un’efficace assistenza sanitaria, ma anche a un dittatore ben pasciuto, che sa leggere e scrivere, ottuso quel che basta”.</w:t>
      </w:r>
    </w:p>
    <w:p>
      <w:pPr>
        <w:pStyle w:val="Testopredefi"/>
        <w:tabs>
          <w:tab w:val="clear" w:pos="708"/>
          <w:tab w:val="left" w:pos="12756" w:leader="none"/>
        </w:tabs>
        <w:jc w:val="both"/>
        <w:rPr/>
      </w:pPr>
      <w:r>
        <w:rPr/>
        <w:t xml:space="preserve"> </w:t>
      </w:r>
      <w:r>
        <w:rPr/>
        <w:t>Leggiamo sulla pagina culturale del “Corriere”, un articolo di Sandro Scabello, che oltre all'intervista allo scrittore finlandese, ci informa che lo scrittore sta scrivendo un nuovo libro, una trilogia sul “ suicidio del genere umano”, tre volumi, apparirà fra breve, su come l’uomo si auto annienterà. “ Il genere umano non sarà distrutto da un ordigno nucleare - annuncia - la razza umana si estinguerà perché non nasceranno più bambini, l’uomo cadrà in preda al panico, cercherà di preservare la propria cultura, pregherà perché dallo spazio giungono gli alieni a conservare la memoria di quanto è accaduto sulla terra. Non sarebbe poi un gran guaio se la specie umana scomparisse, ma non accade mai”.</w:t>
      </w:r>
    </w:p>
    <w:p>
      <w:pPr>
        <w:pStyle w:val="Testopredefi"/>
        <w:tabs>
          <w:tab w:val="clear" w:pos="708"/>
          <w:tab w:val="left" w:pos="12756" w:leader="none"/>
        </w:tabs>
        <w:jc w:val="both"/>
        <w:rPr/>
      </w:pPr>
      <w:r>
        <w:rPr/>
        <w:t>Sulla Lapponia, ho letto diversi articoli e ho visto diversi documentari alla TV, nel programma Quark, condotta da Piero Angela. Quella è veramente “l’isola felice che non c’è”. Vedi sotto i tuoi occhi scorrere lande desolate nella taiga artica, in quelle immense foreste, in prevalenza di conifere, tipiche delle regioni nordiche della vecchia Europa, in cui fuggire volando sugli sci, rapide impetuose, valli che sormontano abissi, paludi rugginose infestate dalle zanzare, ruscelli limpidi che si snodano fra i boschi di conifere, ma soprattutto foreste. Sterminate, onnipresenti, ospitali. Foreste in cui perdersi, nascondere segreti, spiare le mosse degli animali, costruire capanne, sognare sotto la “ kota”, la tenda tipica dei Lapponi, mentre qualcuno attorno al fuoco intona il “joiku”, il canto primitivo dei Sami, senza principio né fine, per ricordare chi  non c’è più. Questa è la Lapponia, questa è la Finlandia di Arto Paasilinna, primo e unico approdo dello scrittore che nelle sue opere ha riversato un amore incontenibile per la terra natia: una terra selvaggia ed estrema appena sfiorata dalla modernità Noi possiamo dire la stessa cosa, ma soltanto che nel nostro meraviglioso Paese, vi sono pochi luoghi che non sono stati ancora sfiorati dalla modernità, come è appunto l’altopiano di Golgo, dove le capre e gli asinelli, vivono ancora allo stato brado come nel paese di Paasilinna.</w:t>
      </w:r>
    </w:p>
    <w:p>
      <w:pPr>
        <w:pStyle w:val="Testopredefi"/>
        <w:tabs>
          <w:tab w:val="clear" w:pos="708"/>
          <w:tab w:val="left" w:pos="12756" w:leader="none"/>
        </w:tabs>
        <w:jc w:val="both"/>
        <w:rPr/>
      </w:pPr>
      <w:r>
        <w:rPr/>
        <w:t>Noi abbiamo la fortuna di vivere in una terra benedetta da Dio sotto ogni aspetto: per il clima, per il paesaggio, per il cielo, per il mare. Ma, soprattutto, viviamo in una terra benedetta dalla genialità, più ancora che dal “genio” italiano che ha lasciato la maestosa testimonianza della sua creatività quasi in ogni zona, in ogni angolo, potremmo dire, di questa nostra Italia, di questo nostro paradiso terrestre.</w:t>
      </w:r>
    </w:p>
    <w:p>
      <w:pPr>
        <w:pStyle w:val="Testopredefi"/>
        <w:tabs>
          <w:tab w:val="clear" w:pos="708"/>
          <w:tab w:val="left" w:pos="12756" w:leader="none"/>
        </w:tabs>
        <w:jc w:val="both"/>
        <w:rPr/>
      </w:pPr>
      <w:r>
        <w:rPr/>
        <w:t>Soltanto se siamo felici, se siamo onesti con noi stessi e con il prossimo, perché “l’onestà è migliore di ogni politica” è la massima che offre uno degli insegnamenti più alti sebbene spesso disattesi, se amiamo i nostri simili, se amiamo il mondo, la meravigliosa natura  che ci circonda, allora possiamo dire, anche se non abbiamo mai trovato “l’Isola felice che non c’è ”, di aver trovato almeno noi stessi e la  gioia di vivere.</w:t>
      </w:r>
    </w:p>
    <w:p>
      <w:pPr>
        <w:pStyle w:val="Testopredefi"/>
        <w:tabs>
          <w:tab w:val="clear" w:pos="708"/>
          <w:tab w:val="left" w:pos="12756" w:leader="none"/>
        </w:tabs>
        <w:jc w:val="both"/>
        <w:rPr/>
      </w:pPr>
      <w:r>
        <w:rPr/>
        <w:t xml:space="preserve">“ </w:t>
      </w:r>
      <w:r>
        <w:rPr/>
        <w:t>Il denaro va prosciugando nel mondo la poesia, ma solo un mercante potrà rallegrarsi di questo”. Così scriveva, nel 1871, Ferdinand Gregorovius, storico potente ed esaltante, oltre che poeta nell’opera e, ancor di più, nell’anima. E forse queste parole sono un monito sul quale la società del nostro tempo non farebbe male a meditar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r>
        <w:rPr>
          <w:b/>
          <w:bCs/>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r>
        <w:rPr>
          <w:b/>
          <w:bCs/>
        </w:rPr>
        <w:t>Bibliografi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La scienza</w:t>
      </w:r>
    </w:p>
    <w:p>
      <w:pPr>
        <w:pStyle w:val="Testopredefi"/>
        <w:tabs>
          <w:tab w:val="clear" w:pos="708"/>
          <w:tab w:val="left" w:pos="12756" w:leader="none"/>
        </w:tabs>
        <w:jc w:val="both"/>
        <w:rPr>
          <w:sz w:val="20"/>
          <w:szCs w:val="20"/>
        </w:rPr>
      </w:pPr>
      <w:r>
        <w:rPr>
          <w:sz w:val="20"/>
          <w:szCs w:val="20"/>
        </w:rPr>
        <w:t>La galassia mente nell’universo cerebrale, di Baldini &amp; Castoldi di Rita Levi di Montalcini,</w:t>
      </w:r>
    </w:p>
    <w:p>
      <w:pPr>
        <w:pStyle w:val="Testopredefi"/>
        <w:tabs>
          <w:tab w:val="clear" w:pos="708"/>
          <w:tab w:val="left" w:pos="12756" w:leader="none"/>
        </w:tabs>
        <w:jc w:val="both"/>
        <w:rPr/>
      </w:pPr>
      <w:r>
        <w:rPr>
          <w:b/>
          <w:bCs/>
        </w:rPr>
        <w:t>Il cervello</w:t>
      </w:r>
      <w:r>
        <w:rPr/>
        <w:t xml:space="preserve"> .</w:t>
      </w:r>
      <w:r>
        <w:rPr>
          <w:sz w:val="20"/>
          <w:szCs w:val="20"/>
        </w:rPr>
        <w:t xml:space="preserve"> Intervista di Beppe Severgnini a Rita Levi di Montalcino,</w:t>
      </w:r>
    </w:p>
    <w:p>
      <w:pPr>
        <w:pStyle w:val="Testopredefi"/>
        <w:tabs>
          <w:tab w:val="clear" w:pos="708"/>
          <w:tab w:val="left" w:pos="12756" w:leader="none"/>
        </w:tabs>
        <w:jc w:val="both"/>
        <w:rPr/>
      </w:pPr>
      <w:r>
        <w:rPr>
          <w:sz w:val="20"/>
          <w:szCs w:val="20"/>
        </w:rPr>
        <w:t xml:space="preserve">  </w:t>
      </w:r>
      <w:r>
        <w:rPr>
          <w:b/>
          <w:bCs/>
          <w:sz w:val="20"/>
          <w:szCs w:val="20"/>
        </w:rPr>
        <w:t>Articolo  inchiesta</w:t>
      </w:r>
      <w:r>
        <w:rPr>
          <w:sz w:val="20"/>
          <w:szCs w:val="20"/>
        </w:rPr>
        <w:t xml:space="preserve"> di Ada Bisanzio : “la vita media si è allungata”, apparso nella pagina cultura del “Corriere della Sera”.</w:t>
      </w:r>
    </w:p>
    <w:p>
      <w:pPr>
        <w:pStyle w:val="Testopredefi"/>
        <w:tabs>
          <w:tab w:val="clear" w:pos="708"/>
          <w:tab w:val="left" w:pos="12756" w:leader="none"/>
        </w:tabs>
        <w:jc w:val="both"/>
        <w:rPr/>
      </w:pPr>
      <w:r>
        <w:rPr>
          <w:sz w:val="20"/>
          <w:szCs w:val="20"/>
        </w:rPr>
        <w:t>“</w:t>
      </w:r>
      <w:r>
        <w:rPr>
          <w:b/>
          <w:bCs/>
          <w:sz w:val="20"/>
          <w:szCs w:val="20"/>
        </w:rPr>
        <w:t>Si invecchia bene o male”,</w:t>
      </w:r>
      <w:r>
        <w:rPr>
          <w:sz w:val="20"/>
          <w:szCs w:val="20"/>
        </w:rPr>
        <w:t xml:space="preserve"> articolo di Giovanni Ramboni, sulla letteratura di Giovanni Macchia, apparso sul “Corriere della Sera”.</w:t>
      </w:r>
    </w:p>
    <w:p>
      <w:pPr>
        <w:pStyle w:val="Testopredefi"/>
        <w:tabs>
          <w:tab w:val="clear" w:pos="708"/>
          <w:tab w:val="left" w:pos="12756" w:leader="none"/>
        </w:tabs>
        <w:jc w:val="both"/>
        <w:rPr/>
      </w:pPr>
      <w:r>
        <w:rPr>
          <w:b/>
          <w:bCs/>
          <w:sz w:val="20"/>
          <w:szCs w:val="20"/>
        </w:rPr>
        <w:t>Addio Novecento,</w:t>
      </w:r>
      <w:r>
        <w:rPr>
          <w:sz w:val="20"/>
          <w:szCs w:val="20"/>
        </w:rPr>
        <w:t xml:space="preserve"> articolo di Roberto Mantovani, sulla Rivista del Club Alpino Italiano di Marzo - Aprile e articolo di Marcello Veneziani, apparso sul Corriere del 12 febbraio. Mille e ancora mille, di Serena Foglia, Rizzoli - Milano.</w:t>
      </w:r>
    </w:p>
    <w:p>
      <w:pPr>
        <w:pStyle w:val="Testopredefi"/>
        <w:tabs>
          <w:tab w:val="clear" w:pos="708"/>
          <w:tab w:val="left" w:pos="12756" w:leader="none"/>
        </w:tabs>
        <w:jc w:val="both"/>
        <w:rPr/>
      </w:pPr>
      <w:r>
        <w:rPr>
          <w:b/>
          <w:bCs/>
          <w:sz w:val="22"/>
          <w:szCs w:val="22"/>
        </w:rPr>
        <w:t>L’uomo e la religione</w:t>
      </w:r>
      <w:r>
        <w:rPr>
          <w:sz w:val="20"/>
          <w:szCs w:val="20"/>
        </w:rPr>
        <w:t>, dal libro “ Scrittori al tramonto” (Adelphi),  di Giovanni Macchi.</w:t>
      </w:r>
    </w:p>
    <w:p>
      <w:pPr>
        <w:pStyle w:val="Testopredefi"/>
        <w:tabs>
          <w:tab w:val="clear" w:pos="708"/>
          <w:tab w:val="left" w:pos="12756" w:leader="none"/>
        </w:tabs>
        <w:jc w:val="both"/>
        <w:rPr/>
      </w:pPr>
      <w:r>
        <w:rPr>
          <w:b/>
          <w:bCs/>
          <w:sz w:val="20"/>
          <w:szCs w:val="20"/>
        </w:rPr>
        <w:t>Il terrore della guerra nel Kosovo:</w:t>
      </w:r>
      <w:r>
        <w:rPr>
          <w:sz w:val="20"/>
          <w:szCs w:val="20"/>
        </w:rPr>
        <w:t xml:space="preserve"> articolo di Franco Venturini, sul “Corriere del la Sera” e  articolo sulla strategia militare sul Kosovo, di Alberto Ronchey, apparso sul “Corriere della Sera”.</w:t>
      </w:r>
    </w:p>
    <w:p>
      <w:pPr>
        <w:pStyle w:val="Testopredefi"/>
        <w:tabs>
          <w:tab w:val="clear" w:pos="708"/>
          <w:tab w:val="left" w:pos="12756" w:leader="none"/>
        </w:tabs>
        <w:jc w:val="both"/>
        <w:rPr>
          <w:sz w:val="20"/>
          <w:szCs w:val="20"/>
        </w:rPr>
      </w:pPr>
      <w:r>
        <w:rPr>
          <w:sz w:val="20"/>
          <w:szCs w:val="20"/>
        </w:rPr>
        <w:t>In un articolo di Ettore Mo, apparso sul Corriere, ci dice che il kosovo, un tempo si chiamava la Kosova.</w:t>
      </w:r>
    </w:p>
    <w:p>
      <w:pPr>
        <w:pStyle w:val="Testopredefi"/>
        <w:tabs>
          <w:tab w:val="clear" w:pos="708"/>
          <w:tab w:val="left" w:pos="12756" w:leader="none"/>
        </w:tabs>
        <w:jc w:val="both"/>
        <w:rPr/>
      </w:pPr>
      <w:r>
        <w:rPr>
          <w:sz w:val="20"/>
          <w:szCs w:val="20"/>
        </w:rPr>
        <w:t>“</w:t>
      </w:r>
      <w:r>
        <w:rPr>
          <w:b/>
          <w:bCs/>
          <w:sz w:val="20"/>
          <w:szCs w:val="20"/>
        </w:rPr>
        <w:t>Fame e malattie “ Anna Frank del kosovo</w:t>
      </w:r>
      <w:r>
        <w:rPr>
          <w:sz w:val="20"/>
          <w:szCs w:val="20"/>
        </w:rPr>
        <w:t xml:space="preserve"> “ - di  Roberto Galli - e di Elisabetta Rosaspina inviati della RAI  nel Kosovo.</w:t>
      </w:r>
    </w:p>
    <w:p>
      <w:pPr>
        <w:pStyle w:val="Testopredefi"/>
        <w:tabs>
          <w:tab w:val="clear" w:pos="708"/>
          <w:tab w:val="left" w:pos="12756" w:leader="none"/>
        </w:tabs>
        <w:jc w:val="both"/>
        <w:rPr/>
      </w:pPr>
      <w:r>
        <w:rPr>
          <w:sz w:val="20"/>
          <w:szCs w:val="20"/>
        </w:rPr>
        <w:t>“</w:t>
      </w:r>
      <w:r>
        <w:rPr>
          <w:b/>
          <w:bCs/>
          <w:sz w:val="20"/>
          <w:szCs w:val="20"/>
        </w:rPr>
        <w:t>Il giallo di Place</w:t>
      </w:r>
      <w:r>
        <w:rPr>
          <w:sz w:val="20"/>
          <w:szCs w:val="20"/>
        </w:rPr>
        <w:t>”- reportage televisivo di Roberto Galli.</w:t>
      </w:r>
    </w:p>
    <w:p>
      <w:pPr>
        <w:pStyle w:val="Testopredefi"/>
        <w:tabs>
          <w:tab w:val="clear" w:pos="708"/>
          <w:tab w:val="left" w:pos="12756" w:leader="none"/>
        </w:tabs>
        <w:jc w:val="both"/>
        <w:rPr/>
      </w:pPr>
      <w:r>
        <w:rPr>
          <w:b/>
          <w:bCs/>
          <w:sz w:val="20"/>
          <w:szCs w:val="20"/>
        </w:rPr>
        <w:t>Ma i bombardamenti Nato, continuano</w:t>
      </w:r>
      <w:r>
        <w:rPr>
          <w:sz w:val="20"/>
          <w:szCs w:val="20"/>
        </w:rPr>
        <w:t xml:space="preserve"> </w:t>
      </w:r>
      <w:r>
        <w:rPr>
          <w:b/>
          <w:bCs/>
          <w:sz w:val="20"/>
          <w:szCs w:val="20"/>
        </w:rPr>
        <w:t>su Belgrado</w:t>
      </w:r>
      <w:r>
        <w:rPr>
          <w:sz w:val="20"/>
          <w:szCs w:val="20"/>
        </w:rPr>
        <w:t xml:space="preserve"> - reportage giornalistico televisivo RAI Uno, di Roberto Galli.</w:t>
      </w:r>
    </w:p>
    <w:p>
      <w:pPr>
        <w:pStyle w:val="Testopredefi"/>
        <w:tabs>
          <w:tab w:val="clear" w:pos="708"/>
          <w:tab w:val="left" w:pos="12756" w:leader="none"/>
        </w:tabs>
        <w:jc w:val="both"/>
        <w:rPr/>
      </w:pPr>
      <w:r>
        <w:rPr>
          <w:b/>
          <w:bCs/>
          <w:sz w:val="20"/>
          <w:szCs w:val="20"/>
        </w:rPr>
        <w:t>L’ombra lunga del lager</w:t>
      </w:r>
      <w:r>
        <w:rPr>
          <w:sz w:val="20"/>
          <w:szCs w:val="20"/>
        </w:rPr>
        <w:t xml:space="preserve"> - un viaggio del giornalista Paolo di Stefano, a Buchemwald, pensando a Pristina, in un suo articolo apparso sul Corriere, del 12 marzo.</w:t>
      </w:r>
    </w:p>
    <w:p>
      <w:pPr>
        <w:pStyle w:val="Testopredefi"/>
        <w:tabs>
          <w:tab w:val="clear" w:pos="708"/>
          <w:tab w:val="left" w:pos="12756" w:leader="none"/>
        </w:tabs>
        <w:jc w:val="both"/>
        <w:rPr/>
      </w:pPr>
      <w:r>
        <w:rPr>
          <w:b/>
          <w:bCs/>
          <w:sz w:val="20"/>
          <w:szCs w:val="20"/>
        </w:rPr>
        <w:t>Le incertezze di un conflitto</w:t>
      </w:r>
      <w:r>
        <w:rPr>
          <w:sz w:val="20"/>
          <w:szCs w:val="20"/>
        </w:rPr>
        <w:t xml:space="preserve"> - articolo di Ernesto Galli Della Loggia, sul Corriere.</w:t>
      </w:r>
    </w:p>
    <w:p>
      <w:pPr>
        <w:pStyle w:val="Testopredefi"/>
        <w:tabs>
          <w:tab w:val="clear" w:pos="708"/>
          <w:tab w:val="left" w:pos="12756" w:leader="none"/>
        </w:tabs>
        <w:jc w:val="both"/>
        <w:rPr/>
      </w:pPr>
      <w:r>
        <w:rPr>
          <w:b/>
          <w:bCs/>
          <w:sz w:val="20"/>
          <w:szCs w:val="20"/>
        </w:rPr>
        <w:t>Novecento operazione cestino</w:t>
      </w:r>
      <w:r>
        <w:rPr>
          <w:sz w:val="20"/>
          <w:szCs w:val="20"/>
        </w:rPr>
        <w:t>, articolo di Riccardo Chiaberge, sul Corriere della Sera - del 17 cor.</w:t>
      </w:r>
    </w:p>
    <w:p>
      <w:pPr>
        <w:pStyle w:val="Testopredefi"/>
        <w:tabs>
          <w:tab w:val="clear" w:pos="708"/>
          <w:tab w:val="left" w:pos="12756" w:leader="none"/>
        </w:tabs>
        <w:jc w:val="both"/>
        <w:rPr/>
      </w:pPr>
      <w:r>
        <w:rPr>
          <w:b/>
          <w:bCs/>
          <w:sz w:val="20"/>
          <w:szCs w:val="20"/>
        </w:rPr>
        <w:t>Lo stupro</w:t>
      </w:r>
      <w:r>
        <w:rPr>
          <w:sz w:val="20"/>
          <w:szCs w:val="20"/>
        </w:rPr>
        <w:t xml:space="preserve"> - da un articolo di Dacia Maraini e da una ricerca di Maria Antonietta Macciocchi, apparsa sulla pagina culturale del Corriere della Sera, del 17 febbraio.</w:t>
      </w:r>
    </w:p>
    <w:p>
      <w:pPr>
        <w:pStyle w:val="Testopredefi"/>
        <w:tabs>
          <w:tab w:val="clear" w:pos="708"/>
          <w:tab w:val="left" w:pos="12756" w:leader="none"/>
        </w:tabs>
        <w:jc w:val="both"/>
        <w:rPr/>
      </w:pPr>
      <w:r>
        <w:rPr>
          <w:b/>
          <w:bCs/>
          <w:sz w:val="20"/>
          <w:szCs w:val="20"/>
        </w:rPr>
        <w:t>Aspettando Padre Pio</w:t>
      </w:r>
      <w:r>
        <w:rPr>
          <w:sz w:val="20"/>
          <w:szCs w:val="20"/>
        </w:rPr>
        <w:t xml:space="preserve"> - articolo di Carlo Bo, sul Corriere della Sera.</w:t>
      </w:r>
    </w:p>
    <w:p>
      <w:pPr>
        <w:pStyle w:val="Testopredefi"/>
        <w:tabs>
          <w:tab w:val="clear" w:pos="708"/>
          <w:tab w:val="left" w:pos="12756" w:leader="none"/>
        </w:tabs>
        <w:jc w:val="both"/>
        <w:rPr/>
      </w:pPr>
      <w:r>
        <w:rPr>
          <w:b/>
          <w:bCs/>
          <w:sz w:val="20"/>
          <w:szCs w:val="20"/>
        </w:rPr>
        <w:t>Capraia -</w:t>
      </w:r>
      <w:r>
        <w:rPr>
          <w:sz w:val="20"/>
          <w:szCs w:val="20"/>
        </w:rPr>
        <w:t xml:space="preserve"> cenni storici e geologici, tratti dalla “Rivista Airone”.</w:t>
      </w:r>
    </w:p>
    <w:p>
      <w:pPr>
        <w:pStyle w:val="Testopredefi"/>
        <w:tabs>
          <w:tab w:val="clear" w:pos="708"/>
          <w:tab w:val="left" w:pos="12756" w:leader="none"/>
        </w:tabs>
        <w:jc w:val="both"/>
        <w:rPr/>
      </w:pPr>
      <w:r>
        <w:rPr>
          <w:b/>
          <w:bCs/>
          <w:sz w:val="20"/>
          <w:szCs w:val="20"/>
        </w:rPr>
        <w:t>Le Brigate rosse</w:t>
      </w:r>
      <w:r>
        <w:rPr>
          <w:sz w:val="20"/>
          <w:szCs w:val="20"/>
        </w:rPr>
        <w:t xml:space="preserve"> - dallo articolo del politologo Sergio Romano, apparso sul Corriere e dell'editoriale di Indro Montanelli, che ci hanno dato una spiegazione e una classificazione.</w:t>
      </w:r>
    </w:p>
    <w:p>
      <w:pPr>
        <w:pStyle w:val="Testopredefi"/>
        <w:tabs>
          <w:tab w:val="clear" w:pos="708"/>
          <w:tab w:val="left" w:pos="12756" w:leader="none"/>
        </w:tabs>
        <w:jc w:val="both"/>
        <w:rPr/>
      </w:pPr>
      <w:r>
        <w:rPr>
          <w:b/>
          <w:bCs/>
          <w:sz w:val="20"/>
          <w:szCs w:val="20"/>
        </w:rPr>
        <w:t>Sardegna</w:t>
      </w:r>
      <w:r>
        <w:rPr>
          <w:sz w:val="20"/>
          <w:szCs w:val="20"/>
        </w:rPr>
        <w:t>: Golfo di Orosei, l’Ogliastra , Piani di Golgo e storia dei nuraghi, sono stato tratti cenni storici dal libro “ Baunei”, di Alan Batzella, edito da “ Punto di fuga Editore”.</w:t>
      </w:r>
    </w:p>
    <w:p>
      <w:pPr>
        <w:pStyle w:val="Testopredefi"/>
        <w:tabs>
          <w:tab w:val="clear" w:pos="708"/>
          <w:tab w:val="left" w:pos="12756" w:leader="none"/>
        </w:tabs>
        <w:jc w:val="both"/>
        <w:rPr/>
      </w:pPr>
      <w:r>
        <w:rPr>
          <w:b/>
          <w:bCs/>
          <w:sz w:val="20"/>
          <w:szCs w:val="20"/>
        </w:rPr>
        <w:t>Il Pollino</w:t>
      </w:r>
      <w:r>
        <w:rPr>
          <w:sz w:val="20"/>
          <w:szCs w:val="20"/>
        </w:rPr>
        <w:t>: letture e notizie tratte dalla “Rivista Airone”.</w:t>
      </w:r>
    </w:p>
    <w:p>
      <w:pPr>
        <w:pStyle w:val="Testopredefi"/>
        <w:tabs>
          <w:tab w:val="clear" w:pos="708"/>
          <w:tab w:val="left" w:pos="12756" w:leader="none"/>
        </w:tabs>
        <w:jc w:val="both"/>
        <w:rPr/>
      </w:pPr>
      <w:r>
        <w:rPr>
          <w:b/>
          <w:bCs/>
          <w:sz w:val="20"/>
          <w:szCs w:val="20"/>
        </w:rPr>
        <w:t>Quel che è rimasto di una guerra</w:t>
      </w:r>
      <w:r>
        <w:rPr>
          <w:sz w:val="20"/>
          <w:szCs w:val="20"/>
        </w:rPr>
        <w:t>: art. Di Enzo Biagi - sul Corriere della Sera.</w:t>
      </w:r>
    </w:p>
    <w:p>
      <w:pPr>
        <w:pStyle w:val="Testopredefi"/>
        <w:tabs>
          <w:tab w:val="clear" w:pos="708"/>
          <w:tab w:val="left" w:pos="12756" w:leader="none"/>
        </w:tabs>
        <w:jc w:val="both"/>
        <w:rPr/>
      </w:pPr>
      <w:r>
        <w:rPr>
          <w:b/>
          <w:bCs/>
          <w:sz w:val="20"/>
          <w:szCs w:val="20"/>
        </w:rPr>
        <w:t>E le colline stavano a guardare</w:t>
      </w:r>
      <w:r>
        <w:rPr>
          <w:sz w:val="20"/>
          <w:szCs w:val="20"/>
        </w:rPr>
        <w:t>: da un articolo di Mariella da Mondovì.</w:t>
      </w:r>
    </w:p>
    <w:p>
      <w:pPr>
        <w:pStyle w:val="Testopredefi"/>
        <w:tabs>
          <w:tab w:val="clear" w:pos="708"/>
          <w:tab w:val="left" w:pos="12756" w:leader="none"/>
        </w:tabs>
        <w:jc w:val="both"/>
        <w:rPr>
          <w:b/>
          <w:b/>
          <w:bCs/>
          <w:sz w:val="20"/>
          <w:szCs w:val="20"/>
        </w:rPr>
      </w:pPr>
      <w:r>
        <w:rPr>
          <w:b/>
          <w:bCs/>
          <w:sz w:val="20"/>
          <w:szCs w:val="20"/>
        </w:rPr>
        <w:t>La Lapponia: di Arto Paasilinna</w:t>
      </w:r>
    </w:p>
    <w:p>
      <w:pPr>
        <w:pStyle w:val="Testopredefi"/>
        <w:tabs>
          <w:tab w:val="clear" w:pos="708"/>
          <w:tab w:val="left" w:pos="12756" w:leader="none"/>
        </w:tabs>
        <w:jc w:val="both"/>
        <w:rPr/>
      </w:pPr>
      <w:r>
        <w:rPr>
          <w:b/>
          <w:bCs/>
          <w:sz w:val="20"/>
          <w:szCs w:val="20"/>
        </w:rPr>
        <w:t>Le autostrade del Medioevo:</w:t>
      </w:r>
      <w:r>
        <w:rPr>
          <w:sz w:val="20"/>
          <w:szCs w:val="20"/>
        </w:rPr>
        <w:t xml:space="preserve"> da un articolo di Luigi Gavazzoli e Tiziano Soresin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r>
        <w:rPr>
          <w:b/>
          <w:bCs/>
        </w:rPr>
        <w:t>INDICE GENERALE</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 xml:space="preserve">                      </w:t>
      </w:r>
    </w:p>
    <w:p>
      <w:pPr>
        <w:pStyle w:val="Testopredefi"/>
        <w:tabs>
          <w:tab w:val="clear" w:pos="708"/>
          <w:tab w:val="left" w:pos="12756" w:leader="none"/>
        </w:tabs>
        <w:jc w:val="both"/>
        <w:rPr>
          <w:b/>
          <w:b/>
          <w:bCs/>
        </w:rPr>
      </w:pPr>
      <w:r>
        <w:rPr>
          <w:b/>
          <w:bCs/>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rPr>
      </w:pPr>
      <w:r>
        <w:rPr>
          <w:b/>
          <w:bCs/>
        </w:rPr>
        <w:t>INDICE.</w:t>
      </w:r>
    </w:p>
    <w:p>
      <w:pPr>
        <w:pStyle w:val="Testopredefi"/>
        <w:tabs>
          <w:tab w:val="clear" w:pos="708"/>
          <w:tab w:val="left" w:pos="12756" w:leader="none"/>
        </w:tabs>
        <w:jc w:val="both"/>
        <w:rPr/>
      </w:pPr>
      <w:r>
        <w:rPr>
          <w:b/>
          <w:bCs/>
        </w:rPr>
        <w:t>Dalle confessioni di S. Agostino. ............................................</w:t>
      </w:r>
      <w:r>
        <w:rPr/>
        <w:t xml:space="preserve"> Pag.                    5</w:t>
      </w:r>
    </w:p>
    <w:p>
      <w:pPr>
        <w:pStyle w:val="Testopredefi"/>
        <w:tabs>
          <w:tab w:val="clear" w:pos="708"/>
          <w:tab w:val="left" w:pos="12756" w:leader="none"/>
        </w:tabs>
        <w:jc w:val="both"/>
        <w:rPr/>
      </w:pPr>
      <w:r>
        <w:rPr>
          <w:b/>
          <w:bCs/>
        </w:rPr>
        <w:t>L’ISOLA FELICE CHE NON  C’E’ ................................... .”.</w:t>
      </w:r>
      <w:r>
        <w:rPr/>
        <w:t xml:space="preserve">                        7                      </w:t>
      </w:r>
    </w:p>
    <w:p>
      <w:pPr>
        <w:pStyle w:val="Testopredefi"/>
        <w:tabs>
          <w:tab w:val="clear" w:pos="708"/>
          <w:tab w:val="left" w:pos="12756" w:leader="none"/>
        </w:tabs>
        <w:jc w:val="both"/>
        <w:rPr>
          <w:b/>
          <w:b/>
          <w:bCs/>
        </w:rPr>
      </w:pPr>
      <w:r>
        <w:rPr>
          <w:b/>
          <w:bCs/>
        </w:rPr>
        <w:t>ADDIO NOVECENTO...........................................................”.                       23</w:t>
      </w:r>
    </w:p>
    <w:p>
      <w:pPr>
        <w:pStyle w:val="Testopredefi"/>
        <w:tabs>
          <w:tab w:val="clear" w:pos="708"/>
          <w:tab w:val="left" w:pos="12756" w:leader="none"/>
        </w:tabs>
        <w:jc w:val="both"/>
        <w:rPr>
          <w:b/>
          <w:b/>
          <w:bCs/>
        </w:rPr>
      </w:pPr>
      <w:r>
        <w:rPr>
          <w:b/>
          <w:bCs/>
        </w:rPr>
        <w:t>FAME E MALATTIE............................................................. “.                     41</w:t>
      </w:r>
    </w:p>
    <w:p>
      <w:pPr>
        <w:pStyle w:val="Testopredefi"/>
        <w:tabs>
          <w:tab w:val="clear" w:pos="708"/>
          <w:tab w:val="left" w:pos="12756" w:leader="none"/>
        </w:tabs>
        <w:jc w:val="both"/>
        <w:rPr/>
      </w:pPr>
      <w:r>
        <w:rPr/>
        <w:t xml:space="preserve"> </w:t>
      </w:r>
      <w:r>
        <w:rPr>
          <w:b/>
          <w:bCs/>
        </w:rPr>
        <w:t>L GIALLO DI PLACE................................................          “.                       47</w:t>
      </w:r>
    </w:p>
    <w:p>
      <w:pPr>
        <w:pStyle w:val="Testopredefi"/>
        <w:tabs>
          <w:tab w:val="clear" w:pos="708"/>
          <w:tab w:val="left" w:pos="12756" w:leader="none"/>
        </w:tabs>
        <w:jc w:val="both"/>
        <w:rPr>
          <w:b/>
          <w:b/>
          <w:bCs/>
        </w:rPr>
      </w:pPr>
      <w:r>
        <w:rPr>
          <w:b/>
          <w:bCs/>
        </w:rPr>
        <w:t>MA I BOMBARDAMENTI NATO CONTINUANO ...........”.                      53</w:t>
      </w:r>
    </w:p>
    <w:p>
      <w:pPr>
        <w:pStyle w:val="Testopredefi"/>
        <w:tabs>
          <w:tab w:val="clear" w:pos="708"/>
          <w:tab w:val="left" w:pos="12756" w:leader="none"/>
        </w:tabs>
        <w:jc w:val="both"/>
        <w:rPr>
          <w:b/>
          <w:b/>
          <w:bCs/>
        </w:rPr>
      </w:pPr>
      <w:r>
        <w:rPr>
          <w:b/>
          <w:bCs/>
        </w:rPr>
        <w:t>L’OMBRA LUNGA DEL LAGER......................................... “ .                    55</w:t>
      </w:r>
    </w:p>
    <w:p>
      <w:pPr>
        <w:pStyle w:val="Testopredefi"/>
        <w:tabs>
          <w:tab w:val="clear" w:pos="708"/>
          <w:tab w:val="left" w:pos="12756" w:leader="none"/>
        </w:tabs>
        <w:jc w:val="both"/>
        <w:rPr>
          <w:b/>
          <w:b/>
          <w:bCs/>
        </w:rPr>
      </w:pPr>
      <w:r>
        <w:rPr>
          <w:b/>
          <w:bCs/>
        </w:rPr>
        <w:t>LA STORIA CI RACCONTA .................................................” .                   5 9</w:t>
      </w:r>
    </w:p>
    <w:p>
      <w:pPr>
        <w:pStyle w:val="Testopredefi"/>
        <w:tabs>
          <w:tab w:val="clear" w:pos="708"/>
          <w:tab w:val="left" w:pos="12756" w:leader="none"/>
        </w:tabs>
        <w:jc w:val="both"/>
        <w:rPr/>
      </w:pPr>
      <w:r>
        <w:rPr>
          <w:b/>
          <w:bCs/>
        </w:rPr>
        <w:t>LE INCERTEZZE DI UN CONFLITTO</w:t>
      </w:r>
      <w:r>
        <w:rPr/>
        <w:t xml:space="preserve"> ..........................Pag.                      63</w:t>
      </w:r>
    </w:p>
    <w:p>
      <w:pPr>
        <w:pStyle w:val="Testopredefi"/>
        <w:tabs>
          <w:tab w:val="clear" w:pos="708"/>
          <w:tab w:val="left" w:pos="12756" w:leader="none"/>
        </w:tabs>
        <w:rPr>
          <w:b/>
          <w:b/>
          <w:bCs/>
        </w:rPr>
      </w:pPr>
      <w:r>
        <w:rPr>
          <w:b/>
          <w:bCs/>
        </w:rPr>
        <w:t xml:space="preserve">NOVECENTO OPERAZIONE CESTINO ..........................”.                       65                      </w:t>
      </w:r>
    </w:p>
    <w:p>
      <w:pPr>
        <w:pStyle w:val="Testopredefi"/>
        <w:tabs>
          <w:tab w:val="clear" w:pos="708"/>
          <w:tab w:val="left" w:pos="12756" w:leader="none"/>
        </w:tabs>
        <w:rPr>
          <w:b/>
          <w:b/>
          <w:bCs/>
        </w:rPr>
      </w:pPr>
      <w:r>
        <w:rPr>
          <w:b/>
          <w:bCs/>
        </w:rPr>
        <w:t>L’ITALIA DESERTA LE URNE ...........................................”.                      71</w:t>
      </w:r>
    </w:p>
    <w:p>
      <w:pPr>
        <w:pStyle w:val="Testopredefi"/>
        <w:tabs>
          <w:tab w:val="clear" w:pos="708"/>
          <w:tab w:val="left" w:pos="12756" w:leader="none"/>
        </w:tabs>
        <w:rPr>
          <w:b/>
          <w:b/>
          <w:bCs/>
        </w:rPr>
      </w:pPr>
      <w:r>
        <w:rPr>
          <w:b/>
          <w:bCs/>
        </w:rPr>
        <w:t>LO STUPRO............................................................................ “  .                    79</w:t>
      </w:r>
    </w:p>
    <w:p>
      <w:pPr>
        <w:pStyle w:val="Testopredefi"/>
        <w:tabs>
          <w:tab w:val="clear" w:pos="708"/>
          <w:tab w:val="left" w:pos="12756" w:leader="none"/>
        </w:tabs>
        <w:rPr/>
      </w:pPr>
      <w:r>
        <w:rPr>
          <w:b/>
          <w:bCs/>
        </w:rPr>
        <w:t xml:space="preserve">IL SECOLO TELEMATICO...................................................”.                    95                       </w:t>
      </w:r>
      <w:r>
        <w:rPr/>
        <w:t xml:space="preserve">                    </w:t>
      </w:r>
    </w:p>
    <w:p>
      <w:pPr>
        <w:pStyle w:val="Testopredefi"/>
        <w:tabs>
          <w:tab w:val="clear" w:pos="708"/>
          <w:tab w:val="left" w:pos="12756" w:leader="none"/>
        </w:tabs>
        <w:rPr>
          <w:b/>
          <w:b/>
          <w:bCs/>
        </w:rPr>
      </w:pPr>
      <w:r>
        <w:rPr>
          <w:b/>
          <w:bCs/>
        </w:rPr>
        <w:t>LA MAGNA GRECIA: TERRA DI SANTI........................... “.                   103</w:t>
      </w:r>
    </w:p>
    <w:p>
      <w:pPr>
        <w:pStyle w:val="Testopredefi"/>
        <w:tabs>
          <w:tab w:val="clear" w:pos="708"/>
          <w:tab w:val="left" w:pos="12756" w:leader="none"/>
        </w:tabs>
        <w:rPr>
          <w:b/>
          <w:b/>
          <w:bCs/>
        </w:rPr>
      </w:pPr>
      <w:r>
        <w:rPr>
          <w:b/>
          <w:bCs/>
        </w:rPr>
        <w:t>COME E’ FACILE DIMENTICARE..................................... “.                  11I</w:t>
      </w:r>
    </w:p>
    <w:p>
      <w:pPr>
        <w:pStyle w:val="Testopredefi"/>
        <w:tabs>
          <w:tab w:val="clear" w:pos="708"/>
          <w:tab w:val="left" w:pos="12756" w:leader="none"/>
        </w:tabs>
        <w:rPr>
          <w:b/>
          <w:b/>
          <w:bCs/>
        </w:rPr>
      </w:pPr>
      <w:r>
        <w:rPr>
          <w:b/>
          <w:bCs/>
        </w:rPr>
        <w:t>CAPRAIA: L’ISOLA CHE NON C’ERA................................................     121            IL PARCO DELL’ISOLA DI CAPRAIA...................................................   142</w:t>
      </w:r>
    </w:p>
    <w:p>
      <w:pPr>
        <w:pStyle w:val="Testopredefi"/>
        <w:tabs>
          <w:tab w:val="clear" w:pos="708"/>
          <w:tab w:val="left" w:pos="12756" w:leader="none"/>
        </w:tabs>
        <w:rPr>
          <w:b/>
          <w:b/>
          <w:bCs/>
        </w:rPr>
      </w:pPr>
      <w:r>
        <w:rPr>
          <w:b/>
          <w:bCs/>
        </w:rPr>
        <w:t>LA STORIA SI RIPETE, MENTRE TORNA L’INCUBO DELLE BR.  149</w:t>
      </w:r>
    </w:p>
    <w:p>
      <w:pPr>
        <w:pStyle w:val="Testopredefi"/>
        <w:tabs>
          <w:tab w:val="clear" w:pos="708"/>
          <w:tab w:val="left" w:pos="12756" w:leader="none"/>
        </w:tabs>
        <w:rPr>
          <w:b/>
          <w:b/>
          <w:bCs/>
        </w:rPr>
      </w:pPr>
      <w:r>
        <w:rPr>
          <w:b/>
          <w:bCs/>
        </w:rPr>
        <w:t>CERESOLE REALE....................................................................”.                161</w:t>
      </w:r>
    </w:p>
    <w:p>
      <w:pPr>
        <w:pStyle w:val="Testopredefi"/>
        <w:tabs>
          <w:tab w:val="clear" w:pos="708"/>
          <w:tab w:val="left" w:pos="12756" w:leader="none"/>
        </w:tabs>
        <w:rPr>
          <w:b/>
          <w:b/>
          <w:bCs/>
        </w:rPr>
      </w:pPr>
      <w:r>
        <w:rPr>
          <w:b/>
          <w:bCs/>
        </w:rPr>
        <w:t>BUONA NOTTE CETTINA. .................................................... “.                 173</w:t>
      </w:r>
    </w:p>
    <w:p>
      <w:pPr>
        <w:pStyle w:val="Testopredefi"/>
        <w:tabs>
          <w:tab w:val="clear" w:pos="708"/>
          <w:tab w:val="left" w:pos="12756" w:leader="none"/>
        </w:tabs>
        <w:rPr>
          <w:b/>
          <w:b/>
          <w:bCs/>
        </w:rPr>
      </w:pPr>
      <w:r>
        <w:rPr>
          <w:b/>
          <w:bCs/>
        </w:rPr>
        <w:t>SARDEGNA: L’ISOLA DEI NURAGHI..................................”                  176</w:t>
      </w:r>
    </w:p>
    <w:p>
      <w:pPr>
        <w:pStyle w:val="Testopredefi"/>
        <w:tabs>
          <w:tab w:val="clear" w:pos="708"/>
          <w:tab w:val="left" w:pos="12756" w:leader="none"/>
        </w:tabs>
        <w:rPr>
          <w:b/>
          <w:b/>
          <w:bCs/>
        </w:rPr>
      </w:pPr>
      <w:r>
        <w:rPr>
          <w:b/>
          <w:bCs/>
        </w:rPr>
        <w:t>IL POLLINO E LA “ OLD CALABRIA”........................ “.                        227</w:t>
      </w:r>
    </w:p>
    <w:p>
      <w:pPr>
        <w:pStyle w:val="Testopredefi"/>
        <w:tabs>
          <w:tab w:val="clear" w:pos="708"/>
          <w:tab w:val="left" w:pos="12756" w:leader="none"/>
        </w:tabs>
        <w:rPr>
          <w:b/>
          <w:b/>
          <w:bCs/>
        </w:rPr>
      </w:pPr>
      <w:r>
        <w:rPr>
          <w:b/>
          <w:bCs/>
        </w:rPr>
        <w:t>LE BELLEZZE DELLA NATURA....................................  “  .                    245</w:t>
      </w:r>
    </w:p>
    <w:p>
      <w:pPr>
        <w:pStyle w:val="Testopredefi"/>
        <w:tabs>
          <w:tab w:val="clear" w:pos="708"/>
          <w:tab w:val="left" w:pos="12756" w:leader="none"/>
        </w:tabs>
        <w:rPr>
          <w:b/>
          <w:b/>
          <w:bCs/>
        </w:rPr>
      </w:pPr>
      <w:r>
        <w:rPr>
          <w:b/>
          <w:bCs/>
        </w:rPr>
        <w:t>QUEL CHE E’ RIMASTO DI UNA GUERRA..................                          263</w:t>
      </w:r>
    </w:p>
    <w:p>
      <w:pPr>
        <w:pStyle w:val="Testopredefi"/>
        <w:tabs>
          <w:tab w:val="clear" w:pos="708"/>
          <w:tab w:val="left" w:pos="12756" w:leader="none"/>
        </w:tabs>
        <w:rPr>
          <w:b/>
          <w:b/>
          <w:bCs/>
        </w:rPr>
      </w:pPr>
      <w:r>
        <w:rPr>
          <w:b/>
          <w:bCs/>
        </w:rPr>
        <w:t>LE CINQUE TERRE.......................................................... “ ..                      269</w:t>
      </w:r>
    </w:p>
    <w:p>
      <w:pPr>
        <w:pStyle w:val="Testopredefi"/>
        <w:tabs>
          <w:tab w:val="clear" w:pos="708"/>
          <w:tab w:val="left" w:pos="12756" w:leader="none"/>
        </w:tabs>
        <w:rPr>
          <w:b/>
          <w:b/>
          <w:bCs/>
        </w:rPr>
      </w:pPr>
      <w:r>
        <w:rPr>
          <w:b/>
          <w:bCs/>
        </w:rPr>
        <w:t>LUCI COLORI DELLA COSTA ROMAGNOLA........   “.                        287</w:t>
      </w:r>
    </w:p>
    <w:p>
      <w:pPr>
        <w:pStyle w:val="Testopredefi"/>
        <w:tabs>
          <w:tab w:val="clear" w:pos="708"/>
          <w:tab w:val="left" w:pos="12756" w:leader="none"/>
        </w:tabs>
        <w:rPr>
          <w:b/>
          <w:b/>
          <w:bCs/>
        </w:rPr>
      </w:pPr>
      <w:r>
        <w:rPr>
          <w:b/>
          <w:bCs/>
        </w:rPr>
        <w:t>LE RUGHE DELLA TERRA.............................................. “                        311</w:t>
      </w:r>
    </w:p>
    <w:p>
      <w:pPr>
        <w:pStyle w:val="Testopredefi"/>
        <w:tabs>
          <w:tab w:val="clear" w:pos="708"/>
          <w:tab w:val="left" w:pos="12756" w:leader="none"/>
        </w:tabs>
        <w:rPr>
          <w:b/>
          <w:b/>
          <w:bCs/>
        </w:rPr>
      </w:pPr>
      <w:r>
        <w:rPr>
          <w:b/>
          <w:bCs/>
        </w:rPr>
        <w:t>E LE COLLINE STAVANO A GUARDARE..................... “.                      319</w:t>
      </w:r>
    </w:p>
    <w:p>
      <w:pPr>
        <w:pStyle w:val="Testopredefi"/>
        <w:tabs>
          <w:tab w:val="clear" w:pos="708"/>
          <w:tab w:val="left" w:pos="12756" w:leader="none"/>
        </w:tabs>
        <w:rPr>
          <w:b/>
          <w:b/>
          <w:bCs/>
        </w:rPr>
      </w:pPr>
      <w:r>
        <w:rPr>
          <w:b/>
          <w:bCs/>
        </w:rPr>
        <w:t>MANTOVA: L’AUTOSTRADA FLUVIALE DEL MEDIOEVO......       328</w:t>
      </w:r>
    </w:p>
    <w:p>
      <w:pPr>
        <w:pStyle w:val="Testopredefi"/>
        <w:tabs>
          <w:tab w:val="clear" w:pos="708"/>
          <w:tab w:val="left" w:pos="12756" w:leader="none"/>
        </w:tabs>
        <w:rPr/>
      </w:pPr>
      <w:r>
        <w:rPr>
          <w:b/>
          <w:bCs/>
        </w:rPr>
        <w:t>CONCLUDENDO</w:t>
      </w:r>
      <w:r>
        <w:rPr/>
        <w:t xml:space="preserve">..............................................................      “ .                    </w:t>
      </w:r>
      <w:r>
        <w:rPr>
          <w:b/>
          <w:bCs/>
        </w:rPr>
        <w:t>337</w:t>
      </w:r>
    </w:p>
    <w:p>
      <w:pPr>
        <w:pStyle w:val="Testopredefi"/>
        <w:tabs>
          <w:tab w:val="clear" w:pos="708"/>
          <w:tab w:val="left" w:pos="12756" w:leader="none"/>
        </w:tabs>
        <w:rPr/>
      </w:pPr>
      <w:r>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 xml:space="preserve">                                  </w:t>
      </w:r>
      <w:r>
        <w:rPr>
          <w:b/>
          <w:bCs/>
        </w:rPr>
        <w:t>FOTOGRAFIE</w:t>
      </w:r>
    </w:p>
    <w:p>
      <w:pPr>
        <w:pStyle w:val="Testopredefi"/>
        <w:tabs>
          <w:tab w:val="clear" w:pos="708"/>
          <w:tab w:val="left" w:pos="12756" w:leader="none"/>
        </w:tabs>
        <w:rPr/>
      </w:pPr>
      <w:r>
        <w:rPr/>
      </w:r>
    </w:p>
    <w:p>
      <w:pPr>
        <w:pStyle w:val="Testopredefi"/>
        <w:tabs>
          <w:tab w:val="clear" w:pos="708"/>
          <w:tab w:val="left" w:pos="12756" w:leader="none"/>
        </w:tabs>
        <w:rPr/>
      </w:pPr>
      <w:r>
        <w:rPr/>
        <w:t>Gli acquerelli e  parte delle fotografie, che illustrano questo libro, sono dell’autore,  mentre la rimanente documentazione fotografica, è stata tratta da quotidiani ( Corriere della Sera, Quadrante Padano, Settimanale Donna, L’Italia dei Parchi Naturali ed altre riviste qualificate), nonché da cartoline pubblicitarie e libri. Chiediamo scusa per essercene appropriat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 xml:space="preserve">                 </w:t>
      </w:r>
      <w:r>
        <w:rPr>
          <w:b/>
          <w:bCs/>
          <w:sz w:val="18"/>
          <w:szCs w:val="18"/>
        </w:rPr>
        <w:t xml:space="preserve">   </w:t>
      </w:r>
      <w:r>
        <w:rPr>
          <w:b/>
          <w:bCs/>
          <w:sz w:val="18"/>
          <w:szCs w:val="18"/>
        </w:rPr>
        <w:t xml:space="preserve">Finito di stampare in Campitello (Mn), il 30 Ott. 199   </w:t>
      </w:r>
    </w:p>
    <w:p>
      <w:pPr>
        <w:pStyle w:val="Testopredefi"/>
        <w:tabs>
          <w:tab w:val="clear" w:pos="708"/>
          <w:tab w:val="left" w:pos="12756" w:leader="none"/>
        </w:tabs>
        <w:rPr>
          <w:b/>
          <w:b/>
          <w:bCs/>
          <w:sz w:val="18"/>
          <w:szCs w:val="18"/>
        </w:rPr>
      </w:pPr>
      <w:r>
        <w:rPr>
          <w:b/>
          <w:bCs/>
          <w:sz w:val="18"/>
          <w:szCs w:val="18"/>
        </w:rPr>
        <w:t xml:space="preserve">        </w:t>
      </w:r>
      <w:r>
        <w:rPr>
          <w:b/>
          <w:bCs/>
          <w:sz w:val="18"/>
          <w:szCs w:val="18"/>
        </w:rPr>
        <w:t>La realizzazione di questo libro è stata effettuata con un personal computer</w:t>
      </w:r>
    </w:p>
    <w:p>
      <w:pPr>
        <w:pStyle w:val="Testopredefi"/>
        <w:tabs>
          <w:tab w:val="clear" w:pos="708"/>
          <w:tab w:val="left" w:pos="12756" w:leader="none"/>
        </w:tabs>
        <w:rPr>
          <w:b/>
          <w:b/>
          <w:bCs/>
          <w:sz w:val="18"/>
          <w:szCs w:val="18"/>
        </w:rPr>
      </w:pPr>
      <w:r>
        <w:rPr>
          <w:b/>
          <w:bCs/>
          <w:sz w:val="18"/>
          <w:szCs w:val="18"/>
        </w:rPr>
        <w:t xml:space="preserve">                             </w:t>
      </w:r>
      <w:r>
        <w:rPr>
          <w:b/>
          <w:bCs/>
          <w:sz w:val="18"/>
          <w:szCs w:val="18"/>
        </w:rPr>
        <w:t xml:space="preserve">e con la collaborazione tecnica di Fabio Nardi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Normal"/>
        <w:rPr/>
      </w:pP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at">
    <w:name w:val="Lista numerat"/>
    <w:qFormat/>
    <w:pPr>
      <w:widowControl/>
      <w:autoSpaceDE w:val="false"/>
      <w:bidi w:val="0"/>
      <w:ind w:left="360" w:hanging="360"/>
    </w:pPr>
    <w:rPr>
      <w:rFonts w:ascii="Times New Roman" w:hAnsi="Times New Roman" w:eastAsia="Times New Roman" w:cs="Times New Roman"/>
      <w:color w:val="000000"/>
      <w:sz w:val="20"/>
      <w:szCs w:val="24"/>
      <w:lang w:val="it-IT" w:bidi="ar-SA" w:eastAsia="zh-CN"/>
    </w:rPr>
  </w:style>
  <w:style w:type="paragraph" w:styleId="Testopredefi">
    <w:name w:val="Testo predefi"/>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40:00Z</dcterms:created>
  <dc:creator>Preinstallato</dc:creator>
  <dc:description/>
  <dc:language>en-US</dc:language>
  <cp:lastModifiedBy>Preinstallato</cp:lastModifiedBy>
  <dcterms:modified xsi:type="dcterms:W3CDTF">2003-08-25T12:49:00Z</dcterms:modified>
  <cp:revision>4</cp:revision>
  <dc:subject/>
  <dc:title/>
</cp:coreProperties>
</file>