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tabs>
          <w:tab w:val="clear" w:pos="708"/>
          <w:tab w:val="left" w:pos="0" w:leader="none"/>
          <w:tab w:val="left" w:pos="283" w:leader="none"/>
          <w:tab w:val="left" w:pos="11906" w:leader="none"/>
        </w:tabs>
        <w:jc w:val="both"/>
        <w:rPr/>
      </w:pPr>
      <w:hyperlink r:id="rId2">
        <w:r>
          <w:rPr>
            <w:rStyle w:val="InternetLink"/>
          </w:rPr>
          <w:t>http://digilander.libero.it/diegococolo</w:t>
        </w:r>
      </w:hyperlink>
    </w:p>
    <w:p>
      <w:pPr>
        <w:pStyle w:val="Testopredefi"/>
        <w:tabs>
          <w:tab w:val="clear" w:pos="708"/>
          <w:tab w:val="left" w:pos="0" w:leader="none"/>
          <w:tab w:val="left" w:pos="283" w:leader="none"/>
          <w:tab w:val="left" w:pos="11906" w:leader="none"/>
        </w:tabs>
        <w:jc w:val="both"/>
        <w:rPr/>
      </w:pPr>
      <w:r>
        <w:rPr/>
      </w:r>
    </w:p>
    <w:p>
      <w:pPr>
        <w:pStyle w:val="Testopredefi"/>
        <w:tabs>
          <w:tab w:val="clear" w:pos="708"/>
          <w:tab w:val="left" w:pos="0" w:leader="none"/>
          <w:tab w:val="left" w:pos="283" w:leader="none"/>
          <w:tab w:val="left" w:pos="11906" w:leader="none"/>
        </w:tabs>
        <w:jc w:val="both"/>
        <w:rPr/>
      </w:pPr>
      <w:r>
        <w:rPr/>
        <w:t>.</w:t>
      </w:r>
    </w:p>
    <w:p>
      <w:pPr>
        <w:pStyle w:val="Testonormale"/>
        <w:rPr/>
      </w:pPr>
      <w:r>
        <w:rPr/>
      </w:r>
    </w:p>
    <w:p>
      <w:pPr>
        <w:pStyle w:val="Intest1"/>
        <w:ind w:left="1417" w:hanging="1417"/>
        <w:jc w:val="both"/>
        <w:rPr/>
      </w:pPr>
      <w:r>
        <w:rPr/>
      </w:r>
    </w:p>
    <w:p>
      <w:pPr>
        <w:pStyle w:val="Intest1"/>
        <w:ind w:left="1417" w:hanging="1417"/>
        <w:jc w:val="center"/>
        <w:rPr/>
      </w:pPr>
      <w:r>
        <w:rPr/>
        <w:t>Diego Cocolo</w:t>
      </w:r>
    </w:p>
    <w:p>
      <w:pPr>
        <w:pStyle w:val="Intest1"/>
        <w:ind w:left="1417" w:hanging="1417"/>
        <w:jc w:val="both"/>
        <w:rPr/>
      </w:pPr>
      <w:r>
        <w:rPr/>
      </w:r>
    </w:p>
    <w:p>
      <w:pPr>
        <w:pStyle w:val="Intest1"/>
        <w:ind w:left="1417" w:hanging="1417"/>
        <w:jc w:val="both"/>
        <w:rPr>
          <w:rFonts w:eastAsia="Arial"/>
        </w:rPr>
      </w:pPr>
      <w:r>
        <w:rPr>
          <w:rFonts w:eastAsia="Arial"/>
        </w:rPr>
        <w:t xml:space="preserve">                 </w:t>
      </w:r>
    </w:p>
    <w:p>
      <w:pPr>
        <w:pStyle w:val="Intest1"/>
        <w:ind w:left="1417" w:hanging="1417"/>
        <w:jc w:val="both"/>
        <w:rPr/>
      </w:pPr>
      <w:r>
        <w:rPr/>
      </w:r>
    </w:p>
    <w:p>
      <w:pPr>
        <w:pStyle w:val="Intest1"/>
        <w:ind w:left="1417" w:hanging="1417"/>
        <w:jc w:val="center"/>
        <w:rPr/>
      </w:pPr>
      <w:r>
        <w:rPr/>
        <w:t>IL VENTO DELLA SERA</w:t>
      </w:r>
    </w:p>
    <w:p>
      <w:pPr>
        <w:pStyle w:val="Intest1"/>
        <w:ind w:left="1417" w:hanging="1417"/>
        <w:jc w:val="both"/>
        <w:rPr/>
      </w:pPr>
      <w:r>
        <w:rPr/>
      </w:r>
    </w:p>
    <w:p>
      <w:pPr>
        <w:pStyle w:val="Intest1"/>
        <w:ind w:left="1417" w:hanging="1417"/>
        <w:jc w:val="center"/>
        <w:rPr/>
      </w:pPr>
      <w:r>
        <w:rPr/>
        <w:t>BRANI DI VITA DELLA PRINCIPESSA TIZIANA</w:t>
      </w:r>
    </w:p>
    <w:p>
      <w:pPr>
        <w:pStyle w:val="Intest1"/>
        <w:ind w:left="1417" w:hanging="1417"/>
        <w:jc w:val="both"/>
        <w:rPr>
          <w:rFonts w:eastAsia="Arial"/>
        </w:rPr>
      </w:pPr>
      <w:r>
        <w:rPr>
          <w:rFonts w:eastAsia="Arial"/>
        </w:rPr>
        <w:t xml:space="preserve">        </w:t>
      </w:r>
    </w:p>
    <w:p>
      <w:pPr>
        <w:pStyle w:val="Intest1"/>
        <w:ind w:left="1417" w:hanging="1417"/>
        <w:jc w:val="both"/>
        <w:rPr>
          <w:rFonts w:eastAsia="Arial"/>
        </w:rPr>
      </w:pPr>
      <w:r>
        <w:rPr>
          <w:rFonts w:eastAsia="Arial"/>
        </w:rPr>
        <w:t xml:space="preserve"> </w:t>
      </w:r>
    </w:p>
    <w:p>
      <w:pPr>
        <w:pStyle w:val="Intest1"/>
        <w:ind w:left="1417" w:hanging="1417"/>
        <w:jc w:val="both"/>
        <w:rPr>
          <w:rFonts w:eastAsia="Arial"/>
        </w:rPr>
      </w:pPr>
      <w:r>
        <w:rPr>
          <w:rFonts w:eastAsia="Arial"/>
        </w:rPr>
        <w:t xml:space="preserve"> </w:t>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rFonts w:eastAsia="Arial"/>
          <w:sz w:val="32"/>
          <w:szCs w:val="32"/>
        </w:rPr>
      </w:pPr>
      <w:r>
        <w:rPr>
          <w:rFonts w:eastAsia="Arial"/>
          <w:sz w:val="32"/>
          <w:szCs w:val="32"/>
        </w:rPr>
        <w:t xml:space="preserve">                               </w:t>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Intest1"/>
        <w:ind w:left="1417" w:hanging="1417"/>
        <w:jc w:val="both"/>
        <w:rPr/>
      </w:pPr>
      <w:r>
        <w:rPr/>
      </w:r>
    </w:p>
    <w:p>
      <w:pPr>
        <w:pStyle w:val="Testonormale"/>
        <w:rPr/>
      </w:pPr>
      <w:r>
        <w:rPr>
          <w:sz w:val="32"/>
          <w:szCs w:val="32"/>
        </w:rPr>
        <w:t xml:space="preserve">   </w:t>
      </w:r>
      <w:r>
        <w:rPr>
          <w:b/>
          <w:bCs/>
          <w:sz w:val="32"/>
          <w:szCs w:val="32"/>
        </w:rPr>
        <w:t xml:space="preserve"> </w:t>
      </w:r>
      <w:r>
        <w:rPr>
          <w:b/>
          <w:bCs/>
          <w:sz w:val="32"/>
          <w:szCs w:val="32"/>
        </w:rPr>
        <w:t>Dedico questo libro   mia figlia,</w:t>
      </w:r>
    </w:p>
    <w:p>
      <w:pPr>
        <w:pStyle w:val="Testonormale"/>
        <w:rPr>
          <w:b/>
          <w:b/>
          <w:bCs/>
          <w:sz w:val="32"/>
          <w:szCs w:val="32"/>
        </w:rPr>
      </w:pPr>
      <w:r>
        <w:rPr>
          <w:b/>
          <w:bCs/>
          <w:sz w:val="32"/>
          <w:szCs w:val="32"/>
        </w:rPr>
        <w:t xml:space="preserve">    </w:t>
      </w:r>
      <w:r>
        <w:rPr>
          <w:b/>
          <w:bCs/>
          <w:sz w:val="32"/>
          <w:szCs w:val="32"/>
        </w:rPr>
        <w:t>alla principessaTiziana , per il suo</w:t>
      </w:r>
    </w:p>
    <w:p>
      <w:pPr>
        <w:pStyle w:val="Testonormale"/>
        <w:rPr>
          <w:b/>
          <w:b/>
          <w:bCs/>
          <w:sz w:val="32"/>
          <w:szCs w:val="32"/>
        </w:rPr>
      </w:pPr>
      <w:r>
        <w:rPr>
          <w:b/>
          <w:bCs/>
          <w:sz w:val="32"/>
          <w:szCs w:val="32"/>
        </w:rPr>
        <w:t xml:space="preserve">     </w:t>
      </w:r>
      <w:r>
        <w:rPr>
          <w:b/>
          <w:bCs/>
          <w:sz w:val="32"/>
          <w:szCs w:val="32"/>
        </w:rPr>
        <w:t>coraggio di affrontare le  alterne</w:t>
      </w:r>
    </w:p>
    <w:p>
      <w:pPr>
        <w:pStyle w:val="Testonormale"/>
        <w:rPr>
          <w:b/>
          <w:b/>
          <w:bCs/>
          <w:sz w:val="32"/>
          <w:szCs w:val="32"/>
        </w:rPr>
      </w:pPr>
      <w:r>
        <w:rPr>
          <w:b/>
          <w:bCs/>
          <w:sz w:val="32"/>
          <w:szCs w:val="32"/>
        </w:rPr>
        <w:t xml:space="preserve">     </w:t>
      </w:r>
      <w:r>
        <w:rPr>
          <w:b/>
          <w:bCs/>
          <w:sz w:val="32"/>
          <w:szCs w:val="32"/>
        </w:rPr>
        <w:t>vicende della vita.</w:t>
      </w:r>
    </w:p>
    <w:p>
      <w:pPr>
        <w:pStyle w:val="Testonormale"/>
        <w:rPr/>
      </w:pPr>
      <w:r>
        <w:rPr/>
      </w:r>
    </w:p>
    <w:p>
      <w:pPr>
        <w:pStyle w:val="Testonormale"/>
        <w:rPr/>
      </w:pPr>
      <w:r>
        <w:rPr/>
      </w:r>
    </w:p>
    <w:p>
      <w:pPr>
        <w:pStyle w:val="Intest1"/>
        <w:ind w:left="1417" w:hanging="1417"/>
        <w:jc w:val="both"/>
        <w:rPr>
          <w:rFonts w:eastAsia="Arial"/>
          <w:sz w:val="32"/>
          <w:szCs w:val="32"/>
        </w:rPr>
      </w:pPr>
      <w:r>
        <w:rPr>
          <w:rFonts w:eastAsia="Arial"/>
          <w:sz w:val="32"/>
          <w:szCs w:val="32"/>
        </w:rPr>
        <w:t xml:space="preserve">                                                            </w:t>
      </w:r>
    </w:p>
    <w:p>
      <w:pPr>
        <w:pStyle w:val="Testopredefi"/>
        <w:rPr>
          <w:color w:val="000000"/>
          <w:sz w:val="20"/>
        </w:rPr>
      </w:pPr>
      <w:r>
        <w:rPr>
          <w:color w:val="000000"/>
          <w:sz w:val="20"/>
        </w:rPr>
      </w:r>
      <w:r>
        <w:br w:type="page"/>
      </w:r>
    </w:p>
    <w:p>
      <w:pPr>
        <w:pStyle w:val="Testopredefi"/>
        <w:rPr>
          <w:color w:val="000000"/>
          <w:sz w:val="20"/>
        </w:rPr>
      </w:pPr>
      <w:r>
        <w:rPr>
          <w:color w:val="000000"/>
          <w:sz w:val="20"/>
        </w:rPr>
      </w:r>
      <w:r>
        <w:br w:type="page"/>
      </w:r>
    </w:p>
    <w:p>
      <w:pPr>
        <w:pStyle w:val="Intest2"/>
        <w:jc w:val="both"/>
        <w:rPr>
          <w:color w:val="000000"/>
          <w:sz w:val="20"/>
        </w:rPr>
      </w:pPr>
      <w:r>
        <w:rPr>
          <w:color w:val="000000"/>
          <w:sz w:val="20"/>
        </w:rPr>
      </w:r>
    </w:p>
    <w:p>
      <w:pPr>
        <w:pStyle w:val="Intest2"/>
        <w:jc w:val="both"/>
        <w:rPr/>
      </w:pPr>
      <w:r>
        <w:rPr>
          <w:rFonts w:eastAsia="Arial"/>
          <w:caps/>
          <w:sz w:val="32"/>
          <w:szCs w:val="32"/>
        </w:rPr>
        <w:t xml:space="preserve">                                 </w:t>
      </w:r>
      <w:r>
        <w:rPr>
          <w:rFonts w:eastAsia="Arial"/>
          <w:caps/>
        </w:rPr>
        <w:t xml:space="preserve">     </w:t>
      </w:r>
      <w:r>
        <w:rPr>
          <w:caps/>
        </w:rPr>
        <w:t>POESIA.</w:t>
      </w:r>
    </w:p>
    <w:p>
      <w:pPr>
        <w:pStyle w:val="Intest2"/>
        <w:jc w:val="both"/>
        <w:rPr>
          <w:caps/>
        </w:rPr>
      </w:pPr>
      <w:r>
        <w:rPr>
          <w:rFonts w:eastAsia="Arial"/>
          <w:caps/>
        </w:rPr>
        <w:t xml:space="preserve">                                      </w:t>
      </w:r>
      <w:r>
        <w:rPr>
          <w:caps/>
        </w:rPr>
        <w:t>“</w:t>
      </w:r>
      <w:r>
        <w:rPr>
          <w:caps/>
        </w:rPr>
        <w:t>IL VENTO DELLA SERA”.</w:t>
      </w:r>
    </w:p>
    <w:p>
      <w:pPr>
        <w:pStyle w:val="Testonormale"/>
        <w:rPr/>
      </w:pPr>
      <w:r>
        <w:rPr/>
      </w:r>
    </w:p>
    <w:p>
      <w:pPr>
        <w:pStyle w:val="Testonormale"/>
        <w:rPr>
          <w:caps/>
        </w:rPr>
      </w:pPr>
      <w:r>
        <w:rPr>
          <w:caps/>
        </w:rPr>
        <w:t xml:space="preserve">                            </w:t>
      </w:r>
      <w:r>
        <w:rPr>
          <w:caps/>
        </w:rPr>
        <w:t>Così scriveva il poeta:</w:t>
      </w:r>
    </w:p>
    <w:p>
      <w:pPr>
        <w:pStyle w:val="Testonormale"/>
        <w:rPr>
          <w:caps/>
        </w:rPr>
      </w:pPr>
      <w:r>
        <w:rPr>
          <w:caps/>
        </w:rPr>
        <w:t xml:space="preserve">                            “</w:t>
      </w:r>
      <w:r>
        <w:rPr>
          <w:caps/>
        </w:rPr>
        <w:t>Gli amici sono spariti</w:t>
      </w:r>
    </w:p>
    <w:p>
      <w:pPr>
        <w:pStyle w:val="Testonormale"/>
        <w:rPr>
          <w:caps/>
        </w:rPr>
      </w:pPr>
      <w:r>
        <w:rPr>
          <w:caps/>
        </w:rPr>
        <w:t xml:space="preserve">                              </w:t>
      </w:r>
      <w:r>
        <w:rPr>
          <w:caps/>
        </w:rPr>
        <w:t>Tutti. Le piazze</w:t>
      </w:r>
    </w:p>
    <w:p>
      <w:pPr>
        <w:pStyle w:val="Testonormale"/>
        <w:rPr>
          <w:caps/>
        </w:rPr>
      </w:pPr>
      <w:r>
        <w:rPr>
          <w:caps/>
        </w:rPr>
        <w:t xml:space="preserve">                            </w:t>
      </w:r>
      <w:r>
        <w:rPr>
          <w:caps/>
        </w:rPr>
        <w:t>Sono rimaste bianche.</w:t>
      </w:r>
    </w:p>
    <w:p>
      <w:pPr>
        <w:pStyle w:val="Testonormale"/>
        <w:rPr>
          <w:caps/>
        </w:rPr>
      </w:pPr>
      <w:r>
        <w:rPr>
          <w:caps/>
        </w:rPr>
        <w:t xml:space="preserve">                            </w:t>
      </w:r>
      <w:r>
        <w:rPr>
          <w:caps/>
        </w:rPr>
        <w:t>Il vento della sera,</w:t>
      </w:r>
    </w:p>
    <w:p>
      <w:pPr>
        <w:pStyle w:val="Testonormale"/>
        <w:rPr>
          <w:caps/>
        </w:rPr>
      </w:pPr>
      <w:r>
        <w:rPr>
          <w:caps/>
        </w:rPr>
        <w:t xml:space="preserve">                            </w:t>
      </w:r>
      <w:r>
        <w:rPr>
          <w:caps/>
        </w:rPr>
        <w:t>Annuncia la primavera.</w:t>
      </w:r>
    </w:p>
    <w:p>
      <w:pPr>
        <w:pStyle w:val="Testonormale"/>
        <w:rPr>
          <w:caps/>
        </w:rPr>
      </w:pPr>
      <w:r>
        <w:rPr>
          <w:caps/>
        </w:rPr>
        <w:t xml:space="preserve">                            </w:t>
      </w:r>
      <w:r>
        <w:rPr>
          <w:caps/>
        </w:rPr>
        <w:t>Un sentore</w:t>
      </w:r>
    </w:p>
    <w:p>
      <w:pPr>
        <w:pStyle w:val="Testonormale"/>
        <w:rPr>
          <w:caps/>
        </w:rPr>
      </w:pPr>
      <w:r>
        <w:rPr>
          <w:caps/>
        </w:rPr>
        <w:t xml:space="preserve">                           </w:t>
      </w:r>
      <w:r>
        <w:rPr>
          <w:caps/>
        </w:rPr>
        <w:t>Fatto d’acqua pentita.</w:t>
      </w:r>
    </w:p>
    <w:p>
      <w:pPr>
        <w:pStyle w:val="Testonormale"/>
        <w:rPr>
          <w:caps/>
        </w:rPr>
      </w:pPr>
      <w:r>
        <w:rPr>
          <w:caps/>
        </w:rPr>
        <w:t xml:space="preserve">                            </w:t>
      </w:r>
      <w:r>
        <w:rPr>
          <w:caps/>
        </w:rPr>
        <w:t>ricordare la vita,</w:t>
      </w:r>
    </w:p>
    <w:p>
      <w:pPr>
        <w:pStyle w:val="Testonormale"/>
        <w:rPr>
          <w:caps/>
        </w:rPr>
      </w:pPr>
      <w:r>
        <w:rPr>
          <w:caps/>
        </w:rPr>
        <w:t xml:space="preserve">                           </w:t>
      </w:r>
      <w:r>
        <w:rPr>
          <w:caps/>
        </w:rPr>
        <w:t>Un perduto piccione</w:t>
      </w:r>
    </w:p>
    <w:p>
      <w:pPr>
        <w:pStyle w:val="Testonormale"/>
        <w:rPr>
          <w:caps/>
        </w:rPr>
      </w:pPr>
      <w:r>
        <w:rPr>
          <w:caps/>
        </w:rPr>
        <w:t xml:space="preserve">                           </w:t>
      </w:r>
      <w:r>
        <w:rPr>
          <w:caps/>
        </w:rPr>
        <w:t>Plumbeo, sul Voltone”.</w:t>
      </w:r>
    </w:p>
    <w:p>
      <w:pPr>
        <w:pStyle w:val="Testonormale"/>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caps/>
          <w:sz w:val="32"/>
          <w:szCs w:val="32"/>
        </w:rPr>
      </w:pPr>
      <w:r>
        <w:rPr>
          <w:rFonts w:eastAsia="Arial"/>
          <w:caps/>
          <w:sz w:val="32"/>
          <w:szCs w:val="32"/>
        </w:rPr>
        <w:t xml:space="preserve"> </w:t>
      </w:r>
      <w:r>
        <w:rPr>
          <w:caps/>
          <w:sz w:val="32"/>
          <w:szCs w:val="32"/>
        </w:rPr>
        <w:t>IL VENTO DELLA SERA.</w:t>
      </w:r>
    </w:p>
    <w:p>
      <w:pPr>
        <w:pStyle w:val="Testonormale"/>
        <w:rPr/>
      </w:pPr>
      <w:r>
        <w:rPr/>
      </w:r>
    </w:p>
    <w:p>
      <w:pPr>
        <w:pStyle w:val="Testonormale"/>
        <w:rPr/>
      </w:pPr>
      <w:r>
        <w:rPr>
          <w:sz w:val="32"/>
          <w:szCs w:val="32"/>
        </w:rPr>
        <w:t xml:space="preserve"> </w:t>
      </w:r>
      <w:r>
        <w:rPr>
          <w:sz w:val="32"/>
          <w:szCs w:val="32"/>
        </w:rPr>
        <w:t>Il titolo di questo libro: “ Il vento della sera”, non è un titolo insolito, che esula da ciò che è normale, ma  non è altro che il sinonimo</w:t>
      </w:r>
      <w:r>
        <w:rPr>
          <w:sz w:val="28"/>
          <w:szCs w:val="28"/>
        </w:rPr>
        <w:t xml:space="preserve"> della parola “ Aria”,  che è l’elemento che non si vede, ma basta mettersi a correre per sentirlo sul volto, basta respirare per sentire l’aria infondere vita nei nostri polmoni. L’aria è l’elemento etereo o magico dei sogni delle fanciulle quando incominciano a sbocciare, dei voli reali e di fantasia, dei venti che soffiano tra le nostre case, la gentile brezza sulla spiaggia, il tornado che ci travolge... Come il tornado dell’amore. L’aria è anche sinonimo di pensiero limpido e snebbiato, e tanto il nostro corpo quanto la nostra mente hanno bisogno di aria pulita, ogni tanto. Tutti  nella vita,  ci siamo sentiti come se ci mancasse l’aria, qualche volta: ma poi, basta respirare a fondo per schiarirsi le idee e trovare nuove soluzioni. Basta provarci, sentire l’aria, per spiccare il volo. E se immaginiamo il cervello come la “ stanza” dei pensieri”, non resta che un’avvertenza di somma importanza: “ areare il locale prima di soggiornarvi”! Come recita uno spot pubblicitario dei nostri giorni.  </w:t>
      </w:r>
    </w:p>
    <w:p>
      <w:pPr>
        <w:pStyle w:val="Testonormale"/>
        <w:rPr>
          <w:sz w:val="28"/>
          <w:szCs w:val="28"/>
        </w:rPr>
      </w:pPr>
      <w:r>
        <w:rPr>
          <w:sz w:val="28"/>
          <w:szCs w:val="28"/>
        </w:rPr>
        <w:t>Ma, a volte, nei vari casi della vita, basta respirare a fondo per schiarirci le idee e trovare nuove soluzioni. In questo momento di pausa e di riflessione, tra un respiro ed un altro d’aria pura, si trova sempre la soluzione ad ogni cosa, ad ogni problema, dilemma o difficoltà, basta pensarci e meditare, considerare e valutare ogni cosa. Solo così, si riesce a volte, se non a risolvere i problemi, almeno o soffermarsi e riflettere.</w:t>
      </w:r>
    </w:p>
    <w:p>
      <w:pPr>
        <w:pStyle w:val="Testonormale"/>
        <w:rPr>
          <w:sz w:val="28"/>
          <w:szCs w:val="28"/>
        </w:rPr>
      </w:pPr>
      <w:r>
        <w:rPr>
          <w:sz w:val="28"/>
          <w:szCs w:val="28"/>
        </w:rPr>
        <w:t>La nostra “principessa”, come  migliaia di altre “principesse”, si sono fermate un momento e dopo un bel sospiro d’aria pura, hanno preso una decisione, a volte giusta e a volte sbagliata. Quella della nostra “principessa”, riteniamo che sia stata una decisione molto sofferta, ponderata ma giusta.</w:t>
      </w:r>
    </w:p>
    <w:p>
      <w:pPr>
        <w:pStyle w:val="Testonormale"/>
        <w:rPr/>
      </w:pPr>
      <w:r>
        <w:rPr>
          <w:b/>
          <w:bCs/>
          <w:i/>
          <w:iCs/>
          <w:sz w:val="28"/>
          <w:szCs w:val="28"/>
        </w:rPr>
        <w:t>Il vento della sera</w:t>
      </w:r>
      <w:r>
        <w:rPr>
          <w:sz w:val="28"/>
          <w:szCs w:val="28"/>
        </w:rPr>
        <w:t xml:space="preserve"> è infatti  un piccolo libro, straordinariamente vitale, un imponente e arioso affresco ricco di eventi, un prezioso tessuto narrativo che trasforma piccoli e grandi fatti in avvincenti storie,  che poi non sono altro che una  serie di brani di vita</w:t>
      </w:r>
      <w:r>
        <w:rPr>
          <w:b/>
          <w:bCs/>
          <w:i/>
          <w:iCs/>
          <w:sz w:val="28"/>
          <w:szCs w:val="28"/>
        </w:rPr>
        <w:t xml:space="preserve"> </w:t>
      </w:r>
      <w:r>
        <w:rPr>
          <w:sz w:val="28"/>
          <w:szCs w:val="28"/>
        </w:rPr>
        <w:t>che interessano soltanto la nostra famiglia e di special modo della nostra “principessa”.</w:t>
      </w:r>
    </w:p>
    <w:p>
      <w:pPr>
        <w:pStyle w:val="Testonormale"/>
        <w:rPr>
          <w:sz w:val="28"/>
          <w:szCs w:val="28"/>
        </w:rPr>
      </w:pPr>
      <w:r>
        <w:rPr>
          <w:sz w:val="28"/>
          <w:szCs w:val="28"/>
        </w:rPr>
        <w:t xml:space="preserve">“ </w:t>
      </w:r>
      <w:r>
        <w:rPr>
          <w:sz w:val="28"/>
          <w:szCs w:val="28"/>
        </w:rPr>
        <w:t>Ah! datemi il vento della sera sulle praterie,</w:t>
      </w:r>
    </w:p>
    <w:p>
      <w:pPr>
        <w:pStyle w:val="Testonormale"/>
        <w:rPr>
          <w:sz w:val="28"/>
          <w:szCs w:val="28"/>
        </w:rPr>
      </w:pPr>
      <w:r>
        <w:rPr>
          <w:sz w:val="28"/>
          <w:szCs w:val="28"/>
        </w:rPr>
        <w:t>E l’odore del fieno appena falciato, come in Baviera</w:t>
      </w:r>
    </w:p>
    <w:p>
      <w:pPr>
        <w:pStyle w:val="Testonormale"/>
        <w:rPr>
          <w:sz w:val="28"/>
          <w:szCs w:val="28"/>
        </w:rPr>
      </w:pPr>
      <w:r>
        <w:rPr>
          <w:sz w:val="28"/>
          <w:szCs w:val="28"/>
        </w:rPr>
        <w:t>Una sera dopo la pioggia, sul lago di Starnberg”.</w:t>
      </w:r>
    </w:p>
    <w:p>
      <w:pPr>
        <w:pStyle w:val="Testonormale"/>
        <w:rPr>
          <w:sz w:val="28"/>
          <w:szCs w:val="28"/>
        </w:rPr>
      </w:pPr>
      <w:r>
        <w:rPr>
          <w:sz w:val="28"/>
          <w:szCs w:val="28"/>
        </w:rPr>
        <w:t xml:space="preserve">                                                       </w:t>
      </w:r>
      <w:r>
        <w:rPr>
          <w:sz w:val="28"/>
          <w:szCs w:val="28"/>
        </w:rPr>
        <w:t>Valery Larbaud.</w:t>
      </w:r>
    </w:p>
    <w:p>
      <w:pPr>
        <w:pStyle w:val="Testonormale"/>
        <w:rPr>
          <w:sz w:val="28"/>
          <w:szCs w:val="28"/>
        </w:rPr>
      </w:pPr>
      <w:r>
        <w:rPr>
          <w:sz w:val="28"/>
          <w:szCs w:val="28"/>
        </w:rPr>
        <w:t>Questa nostra fatica letteraria, come abbiamo detto sopra, non  vuole essere un romanzo e neppure una rievocazione storica, ma una raccolta di semplici brani di vita. Ho cercato e cerco di  interpretare la filosofica dei “valori” del nostro tempo. Questa branca del sapere ci insegna, che i valori morali ed estetici non si possono dedurre dell’esperienza, ma sono costituiti a priori e servono a valutare la realtà nel suo svolgimento.</w:t>
      </w:r>
    </w:p>
    <w:p>
      <w:pPr>
        <w:pStyle w:val="Testonormale"/>
        <w:rPr/>
      </w:pPr>
      <w:r>
        <w:rPr>
          <w:sz w:val="28"/>
          <w:szCs w:val="28"/>
        </w:rPr>
        <w:t xml:space="preserve">Qualcuno </w:t>
      </w:r>
      <w:r>
        <w:rPr/>
        <w:t xml:space="preserve"> </w:t>
      </w:r>
      <w:r>
        <w:rPr>
          <w:sz w:val="28"/>
          <w:szCs w:val="28"/>
        </w:rPr>
        <w:t>potrebbe domandarmi, ma che cosa  ti aspetti più della vita? Nulla, non mi aspetto nulla, assolutamente nulla. La vita mi ha dato tutto: una famiglia e una “principessa” meravigliosa, una casa e un bellissimo lavoro. Mi ha dato quel lavoro che avevo sempre sognato fin dalla fanciullezza, quindi, sono un uomo realizzato in ogni punto di vista. Ma in ognuno di noi vi sono sempre dei pensieri, delle riflessioni e delle paure, ma  basta respirare a fondo per schiarirsi le idee e trovare nuove soluzioni, nuove vie d’uscita, nuove spiegazioni o prendere nuove decisioni nella vita di ogni giorno.</w:t>
      </w:r>
    </w:p>
    <w:p>
      <w:pPr>
        <w:pStyle w:val="Testonormale"/>
        <w:rPr>
          <w:sz w:val="28"/>
          <w:szCs w:val="28"/>
        </w:rPr>
      </w:pPr>
      <w:r>
        <w:rPr>
          <w:sz w:val="28"/>
          <w:szCs w:val="28"/>
        </w:rPr>
        <w:t>“</w:t>
      </w:r>
      <w:r>
        <w:rPr>
          <w:sz w:val="28"/>
          <w:szCs w:val="28"/>
        </w:rPr>
        <w:t>Quando ho paura di poter finire</w:t>
      </w:r>
    </w:p>
    <w:p>
      <w:pPr>
        <w:pStyle w:val="Testonormale"/>
        <w:rPr>
          <w:sz w:val="28"/>
          <w:szCs w:val="28"/>
        </w:rPr>
      </w:pPr>
      <w:r>
        <w:rPr>
          <w:sz w:val="28"/>
          <w:szCs w:val="28"/>
        </w:rPr>
        <w:t>Prima che la penna abbia rastrellato il mio cervello</w:t>
      </w:r>
    </w:p>
    <w:p>
      <w:pPr>
        <w:pStyle w:val="Testonormale"/>
        <w:rPr>
          <w:sz w:val="28"/>
          <w:szCs w:val="28"/>
        </w:rPr>
      </w:pPr>
      <w:r>
        <w:rPr>
          <w:sz w:val="28"/>
          <w:szCs w:val="28"/>
        </w:rPr>
        <w:t>Prima che libri scritti e i quadri dipinti in gran copia</w:t>
      </w:r>
    </w:p>
    <w:p>
      <w:pPr>
        <w:pStyle w:val="Testonormale"/>
        <w:rPr>
          <w:sz w:val="28"/>
          <w:szCs w:val="28"/>
        </w:rPr>
      </w:pPr>
      <w:r>
        <w:rPr>
          <w:sz w:val="28"/>
          <w:szCs w:val="28"/>
        </w:rPr>
        <w:t>Stipati sian granai di ciò che è ben maturo.....”</w:t>
      </w:r>
    </w:p>
    <w:p>
      <w:pPr>
        <w:pStyle w:val="Testonormale"/>
        <w:rPr>
          <w:sz w:val="28"/>
          <w:szCs w:val="28"/>
        </w:rPr>
      </w:pPr>
      <w:r>
        <w:rPr>
          <w:sz w:val="28"/>
          <w:szCs w:val="28"/>
        </w:rPr>
        <w:t>Qualcuno potrebbe dire, come sono appropriate queste parole! Tali e tanti sono gli argomenti che vorrei scrivere su questa pagina bianca, bianca come in quell’universo astratto, bianco e allucinante delle nevi del Polo Sud, ti fa guardare la bianca spettrale solitudine dei ghiacci e scrivere su quella, come su questo foglio bianco, il poema dei ricordi della nostra “principessa”, che poi non sono altro che i ricordi della nostra vita, della nostra famiglia.</w:t>
      </w:r>
    </w:p>
    <w:p>
      <w:pPr>
        <w:pStyle w:val="Testonormale"/>
        <w:rPr>
          <w:sz w:val="28"/>
          <w:szCs w:val="28"/>
        </w:rPr>
      </w:pPr>
      <w:r>
        <w:rPr>
          <w:sz w:val="28"/>
          <w:szCs w:val="28"/>
        </w:rPr>
        <w:t xml:space="preserve"> </w:t>
      </w:r>
      <w:r>
        <w:rPr>
          <w:sz w:val="28"/>
          <w:szCs w:val="28"/>
        </w:rPr>
        <w:t xml:space="preserve">Conosco bene i miei obiettivi, piuttosto dubito delle mie capacità di portarli a termine. Per fortuna, quando ero giovane, avevo imparato a memoria gli splendidi versi scritti da Milton quando, a metà della sua vita, era diventato cieco. Li avevo recitati centinaia di volte e ora mi ritornano alla mente per darmi la forza di cui ho bisogno: </w:t>
      </w:r>
    </w:p>
    <w:p>
      <w:pPr>
        <w:pStyle w:val="Testonormale"/>
        <w:rPr>
          <w:sz w:val="28"/>
          <w:szCs w:val="28"/>
        </w:rPr>
      </w:pPr>
      <w:r>
        <w:rPr>
          <w:sz w:val="28"/>
          <w:szCs w:val="28"/>
        </w:rPr>
        <w:t>Questa è una sfida così sentita, perché mi coinvolge nella determinazione a “ presentare il mio conto fedele” per riuscire a definire lo scopo dei miei scritti ed in modo così radicato da farlo diventare lo scopo permanente della mia vita.</w:t>
      </w:r>
    </w:p>
    <w:p>
      <w:pPr>
        <w:pStyle w:val="Testonormale"/>
        <w:tabs>
          <w:tab w:val="clear" w:pos="708"/>
          <w:tab w:val="left" w:pos="0" w:leader="none"/>
          <w:tab w:val="left" w:pos="283" w:leader="none"/>
          <w:tab w:val="left" w:pos="11906" w:leader="none"/>
          <w:tab w:val="center" w:pos="16157" w:leader="none"/>
        </w:tabs>
        <w:rPr>
          <w:sz w:val="28"/>
          <w:szCs w:val="28"/>
        </w:rPr>
      </w:pPr>
      <w:r>
        <w:rPr>
          <w:sz w:val="28"/>
          <w:szCs w:val="28"/>
        </w:rPr>
        <w:t>A settantatré anni compiuti, gli stimoli a scrivere sono gli stesi di quando ne avevo trentacinque: ho sempre avuto un terribile desiderio di comunicare, di mettere in ordine le mie esperienze, di raccontare storie che dessero forma letteraria alle avventure che possono essere capitate anche al lettore, se un lettore un giorno ci sarà, ma ne dubito moltissimo, perché io scrivo soltanto per me stesso e per il gusto di scrivere.</w:t>
      </w:r>
    </w:p>
    <w:p>
      <w:pPr>
        <w:pStyle w:val="Testonormale"/>
        <w:rPr>
          <w:sz w:val="28"/>
          <w:szCs w:val="28"/>
        </w:rPr>
      </w:pPr>
      <w:r>
        <w:rPr>
          <w:sz w:val="28"/>
          <w:szCs w:val="28"/>
        </w:rPr>
        <w:t xml:space="preserve"> </w:t>
      </w:r>
      <w:r>
        <w:rPr>
          <w:sz w:val="28"/>
          <w:szCs w:val="28"/>
        </w:rPr>
        <w:t>Nella mia lunga vita militare nell’Arma dei carabinieri, quale comandante di stazione, mi sono seduto al tavolo con grandi personaggi e anche vicino al fuoco da campo che ho passato la notte con altri miei uomini e pastori che mi raccontavano delle storie, e io mi sono concentrato su questo compito. Il cammino che ho intrapreso, il compito che mi sono assunto di tracciare un profilo cronologico della mia vita e soprattutto, partendo dall’infanzia ai giorni nostri, di Tiziana, la nostra amata “principessa”, che ha avuto alterne vicende nella sua giovane vita.</w:t>
      </w:r>
    </w:p>
    <w:p>
      <w:pPr>
        <w:pStyle w:val="Testonormale"/>
        <w:rPr>
          <w:sz w:val="28"/>
          <w:szCs w:val="28"/>
        </w:rPr>
      </w:pPr>
      <w:r>
        <w:rPr>
          <w:sz w:val="28"/>
          <w:szCs w:val="28"/>
        </w:rPr>
        <w:t>E’ già di per se un compito molto difficile quello di fare il genitore, figuriamoci quello di cercare di scrivere un libro sui nostri figli. Sicuramente è un’avventura, un’avventura umana e letteraria, un bailamme: una confusione di cose, di luoghi e di persone. Si, perché la nostra vita è stata un continuo spostamento da una sede all’altra del nostro Paese. Qualcuno potrebbe pensare alla vita dei nomadi, non precisamente così è stata la nostra vita, ma c’è un’affinità. Per spiegare tutto questo, bisogna tornare alla filosofia, bisogna ricostruire l’abitudine ad analizzare, confrontare, argomentare , a pensare in modo profondo,   sistematico. Ad usare le parole con significato preciso, indispensabile per comprendere ciò che accade e comunicare in modo logico ogni nostro pensiero.</w:t>
      </w:r>
    </w:p>
    <w:p>
      <w:pPr>
        <w:pStyle w:val="Testonormale"/>
        <w:rPr>
          <w:sz w:val="28"/>
          <w:szCs w:val="28"/>
        </w:rPr>
      </w:pPr>
      <w:r>
        <w:rPr>
          <w:sz w:val="28"/>
          <w:szCs w:val="28"/>
        </w:rPr>
        <w:t>I grandi motori della conoscenza umana sono tre. Il bisogno, che ci porta a cercare l’indispensabile per la sopravvivenza. La curiosità, per conoscere altre persone, per esplorare il mondo seguendo gli stimoli più capricciosi e gli impulsi immediati. E poi la ricostruzione, con cui si da ordine e senso a ciò che abbiamo compreso e per comunicarlo agli altri. L’uomo primitivo, che vive sotto la minaccia delle malattie, della fame, dei cataclismi e dell’aggressione, pensa solo a sopravvivere. Ha poco tempo per l’attività esplorativa e la conoscenza razionale del mondo. Si affida all’abitudine, alla tradizione. L’esplorazione, la curiosità, il gioco si sviluppano quando diminuisce il terrore di essere annientato. La stessa cosa succede nel bambino protetto dai genitori e negli adolescenti che, pieni di energia, si lanciano, fiduciosi, alla conquista del mondo. Ma non si può sfuggire da sé stessi, dimenticare la propria vita e sostituirla con un’altra.</w:t>
      </w:r>
    </w:p>
    <w:p>
      <w:pPr>
        <w:pStyle w:val="Testonormale"/>
        <w:rPr>
          <w:sz w:val="28"/>
          <w:szCs w:val="28"/>
        </w:rPr>
      </w:pPr>
      <w:r>
        <w:rPr>
          <w:sz w:val="28"/>
          <w:szCs w:val="28"/>
        </w:rPr>
        <w:t xml:space="preserve">L’isola felice è in realtà un mondo migliore che ognuno di noi vorrebbe dare ai propri figli, ma non sempre è realizzabile. Noi crediamo che mettendo in “primo piano” i nostri figli, di volergli “troppo bene”, tanto da pretendere che tutti li trattano da “principi o principesse”. Invece nel mondo capita spesso che li mettono in croce, li trascurino, li ignorino, li dimentichino e .... li tradiscono. Ma che cosa dovrebbe fare un genitore se non dare il meglio di se e delle cose ai propri figli? Da quando esiste il mondo, esiste questo bene, questo grande amore per i figli. Tutto questo succede perché i tempi sono cambiati, perché tutti siamo cambiati e siamo diventati egoisti, prepotenti e gelosi della posizione degli altri, perché  non c’è più quell’amicizia di un tempo, ma soltanto l’egoismo e la felicità si è fatta sempre più difficile a tradurla.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 xml:space="preserve"> </w:t>
      </w:r>
      <w:r>
        <w:rPr/>
        <w:t>FELICITA'</w:t>
      </w:r>
    </w:p>
    <w:p>
      <w:pPr>
        <w:pStyle w:val="Testonormale"/>
        <w:rPr/>
      </w:pPr>
      <w:r>
        <w:rPr/>
      </w:r>
    </w:p>
    <w:p>
      <w:pPr>
        <w:pStyle w:val="Testonormale"/>
        <w:rPr>
          <w:sz w:val="28"/>
          <w:szCs w:val="28"/>
        </w:rPr>
      </w:pPr>
      <w:r>
        <w:rPr>
          <w:sz w:val="28"/>
          <w:szCs w:val="28"/>
        </w:rPr>
        <w:t>Ci siamo più volte chiesto che cosa significa la parola felicità. Questa bella parola che riempie la bocca nell’esprimerla, è semplicemente una parola astratta che non indica un oggetto o un essere reale, ma solo una sensazione, indica uno stato straordinario di gioia, una pienezza eccezionale di vita. Una condizione di grazia che non può durare per sempre, ma che è per sua natura labile. Nel momento stesso in cui io dico “si, sono felice” mi può succedere qualcosa che distrugge la mia felicità, come è successo alla nostra “ principessa”. Una disgrazia, un contrattempo, o anche semplicemente un mutamento di umore, e l’incantesimo è finito.</w:t>
      </w:r>
    </w:p>
    <w:p>
      <w:pPr>
        <w:pStyle w:val="Testonormale"/>
        <w:rPr>
          <w:sz w:val="28"/>
          <w:szCs w:val="28"/>
        </w:rPr>
      </w:pPr>
      <w:r>
        <w:rPr>
          <w:sz w:val="28"/>
          <w:szCs w:val="28"/>
        </w:rPr>
        <w:t>Le difficoltà, i contrattempi, perfino le malattie ci sembrano lievi, insignificanti. Ma questo tipo di esperienza lo prova anche la mamma che ha desiderato ardentemente un bambino e finalmente se lo trova fra le braccia suo, suo per sempre.</w:t>
      </w:r>
    </w:p>
    <w:p>
      <w:pPr>
        <w:pStyle w:val="Testonormale"/>
        <w:rPr>
          <w:sz w:val="28"/>
          <w:szCs w:val="28"/>
        </w:rPr>
      </w:pPr>
      <w:r>
        <w:rPr>
          <w:sz w:val="28"/>
          <w:szCs w:val="28"/>
        </w:rPr>
        <w:t>Eppure la felicità, per sua natura, non può mai essere continuativa, ininterrotta. Perché esiste nel tempo. Qualunque esperienza nel tempo è discontinua. Anche quando siamo innamorati ardiamo di passione, ma poi la nostra mente si distrae. Sembra tutto svanito. Ed ecco che l’amore ritorna impetuoso, ci travolge, ci sommerge . Anche nei mistici la felicità arriva come onda, come Grazia, sotto forma di estasi. Ma Dio si allontana. E’ la notte scura in cui il mistico invoca Dio e si strugge d’amore per lui. Poi, improvviso, Dio ritorna e riempie il cuore di gioia indicibile.</w:t>
      </w:r>
    </w:p>
    <w:p>
      <w:pPr>
        <w:pStyle w:val="Testonormale"/>
        <w:rPr>
          <w:sz w:val="28"/>
          <w:szCs w:val="28"/>
        </w:rPr>
      </w:pPr>
      <w:r>
        <w:rPr>
          <w:sz w:val="28"/>
          <w:szCs w:val="28"/>
        </w:rPr>
        <w:t>Uno stato continuo, ininterrotto di felicità annullerebbe il tempo. E’, infatti la teologia lo colloca dopo la morte, oltre il tempo, come beatitudine. Essa è comunque una esperienza di cui non si può dire nulla, per cui alcuni mistici l’hanno paragonata addirittura al vuoto, al niente, come il nirvana buddista.</w:t>
      </w:r>
      <w:r>
        <w:br w:type="page"/>
      </w:r>
    </w:p>
    <w:p>
      <w:pPr>
        <w:pStyle w:val="Intest2"/>
        <w:jc w:val="both"/>
        <w:rPr/>
      </w:pPr>
      <w:r>
        <w:rPr/>
      </w:r>
    </w:p>
    <w:p>
      <w:pPr>
        <w:pStyle w:val="Intest2"/>
        <w:jc w:val="both"/>
        <w:rPr/>
      </w:pPr>
      <w:r>
        <w:rPr/>
        <w:t>A N D O R A</w:t>
      </w:r>
    </w:p>
    <w:p>
      <w:pPr>
        <w:pStyle w:val="Testonormale"/>
        <w:rPr/>
      </w:pPr>
      <w:r>
        <w:rPr/>
      </w:r>
    </w:p>
    <w:p>
      <w:pPr>
        <w:pStyle w:val="Testonormale"/>
        <w:rPr>
          <w:sz w:val="28"/>
          <w:szCs w:val="28"/>
        </w:rPr>
      </w:pPr>
      <w:r>
        <w:rPr>
          <w:sz w:val="28"/>
          <w:szCs w:val="28"/>
        </w:rPr>
        <w:t>Comprendo di essermi spinto oltre in queste poche pagine d’introduzione, ma ritengo che era necessario sottolineare alcuni aspetti e argomenti di base del nostro vivere quotidiano. Adesso cambiamo decisamente argomento e parliamo di un delizioso borgo marinaro e medioevale a noi particolarmente caro, perché ci riporta indietro nel tempo e ci fa rivivere gli anni più belli della nostra vita e poi, soprattutto, perché ha dato i natali a Tiziana, la nostra “ principessa” dai capelli e gli occhi castani, come il colore della scorza delle castagne mature. Naturalmente, stiamo parlando della meravigliosa Liguria di Ponente, e precisamente di Andora, che prima del nostro matrimonio, avvenuto il giorno 8 settembre 1957, ho chiesto di essere trasferito da Alessandria.</w:t>
      </w:r>
    </w:p>
    <w:p>
      <w:pPr>
        <w:pStyle w:val="Testonormale"/>
        <w:rPr>
          <w:sz w:val="28"/>
          <w:szCs w:val="28"/>
        </w:rPr>
      </w:pPr>
      <w:r>
        <w:rPr>
          <w:sz w:val="28"/>
          <w:szCs w:val="28"/>
        </w:rPr>
        <w:t>Con il viaggio di nozze, abbiamo visitato le più importanti città del nostro meraviglioso Paese : toccando Pisa, Roma, Napoli, Capri, la Calabria, la Sicilia e per ultima la città di Taormina. Al termine del lungo viaggio, siamo rientrati ad Andora. Eccoci giunti in un’altra regione, che direi non meno importante della terra dei piemontesi e quella dei calabresi che abbiamo lasciato alle nostre spalle.</w:t>
      </w:r>
    </w:p>
    <w:p>
      <w:pPr>
        <w:pStyle w:val="Testonormale"/>
        <w:rPr>
          <w:sz w:val="28"/>
          <w:szCs w:val="28"/>
        </w:rPr>
      </w:pPr>
      <w:r>
        <w:rPr>
          <w:sz w:val="28"/>
          <w:szCs w:val="28"/>
        </w:rPr>
        <w:t>E’ la terra dei liguri, di quell’antico e nobile popolo che abitò in epoca storica sulla costa tirrenica da Marsiglia a Luni e, nel retroterra, sull’uno e sull’altro versante delle Alpi occidentali. I liguri, divisi in varie stirpi sono stati un popolo bellicoso, incline alla guerra; ci volle l’intervento dei Romani per debellarli dopo lunghe e sanguinose guerre durate, dal 238 al 180 a.C.</w:t>
      </w:r>
    </w:p>
    <w:p>
      <w:pPr>
        <w:pStyle w:val="Testonormale"/>
        <w:rPr>
          <w:sz w:val="28"/>
          <w:szCs w:val="28"/>
        </w:rPr>
      </w:pPr>
      <w:r>
        <w:rPr>
          <w:sz w:val="28"/>
          <w:szCs w:val="28"/>
        </w:rPr>
        <w:t>Andora è situata sulla costa di ponente, si tratta di una striscia costiera prospiciente la sezione orientale della catena delle Alpi Marittime e l’Appennino Ligure. E’ un tipo di costa, alta, anfrattuosa che, specie lungo la riviera di ponente, con il passo di Capo Mele, si apre in piccoli golfi di una raffinata bellezza.</w:t>
      </w:r>
    </w:p>
    <w:p>
      <w:pPr>
        <w:pStyle w:val="Testonormale"/>
        <w:rPr>
          <w:sz w:val="28"/>
          <w:szCs w:val="28"/>
        </w:rPr>
      </w:pPr>
      <w:r>
        <w:rPr>
          <w:sz w:val="28"/>
          <w:szCs w:val="28"/>
        </w:rPr>
        <w:t>Negli anni a cui si riferisce il nostro racconto, Andora era un minuscolo borgo di pescatori. Oggi, dopo 40 anni, è una vera cittadina, che può ospitare trenta mila abitanti. E’ una moderna e frequentata stazione climatica, ove affluiscono in tutti i mesi dell’anno numerosi i forestieri da ogni parte del mondo.</w:t>
      </w:r>
    </w:p>
    <w:p>
      <w:pPr>
        <w:pStyle w:val="Testonormale"/>
        <w:rPr>
          <w:sz w:val="28"/>
          <w:szCs w:val="28"/>
        </w:rPr>
      </w:pPr>
      <w:r>
        <w:rPr>
          <w:sz w:val="28"/>
          <w:szCs w:val="28"/>
        </w:rPr>
        <w:t>Andora, è formata da un complesso di una trentina di piccole ridenti borgate, raggruppate in cinque frazioni o parrocchie: San Pietro, il capoluogo, San Giovanni, Rollo, Conna e San Bartolomeo, disseminate sopra un territorio ora pianeggiante ed ora montuoso, ricco di olivi, di vigneti, di foraggi, di legname, di ortaggi, di frutta e soprattutto di pesca.</w:t>
      </w:r>
    </w:p>
    <w:p>
      <w:pPr>
        <w:pStyle w:val="Testonormale"/>
        <w:rPr>
          <w:sz w:val="28"/>
          <w:szCs w:val="28"/>
        </w:rPr>
      </w:pPr>
      <w:r>
        <w:rPr>
          <w:sz w:val="28"/>
          <w:szCs w:val="28"/>
        </w:rPr>
        <w:t>Proprio sul mare, sorge Andora Marina, ove ha sede anche la stazione dei carabinieri, nella quale abbiamo prestato servizio.</w:t>
      </w:r>
    </w:p>
    <w:p>
      <w:pPr>
        <w:pStyle w:val="Testonormale"/>
        <w:rPr>
          <w:sz w:val="28"/>
          <w:szCs w:val="28"/>
        </w:rPr>
      </w:pPr>
      <w:r>
        <w:rPr>
          <w:sz w:val="28"/>
          <w:szCs w:val="28"/>
        </w:rPr>
        <w:t>Prima di parlare della nascita di Tiziana, vogliamo parlare di una pagina di storia di questo borgo marinaro, perché siamo convinti che tutti i paesi hanno la loro storia e la loro leggenda. Nel 967 l’imperatore Ottone I, perdonando alla propria figlia Adelasia la fuga con Aleramo, assegnava a costei il Marchesato del Monferrato, al quale incorporava il territorio di Andora, che successivamente passò al Marchese Teti del Vasco, quindi ai Clavesana. In seguito a guerre fra Genova guelfa ed Albenga ghibellina, i Clavesana, nel 1252, cedettero alla Serenissima il feudo di Andora per otto mila lire genovesi. Così Andara seguì le sorti di Genova e quindi dei Savoia.</w:t>
      </w:r>
    </w:p>
    <w:p>
      <w:pPr>
        <w:pStyle w:val="Testonormale"/>
        <w:rPr>
          <w:sz w:val="28"/>
          <w:szCs w:val="28"/>
        </w:rPr>
      </w:pPr>
      <w:r>
        <w:rPr>
          <w:sz w:val="28"/>
          <w:szCs w:val="28"/>
        </w:rPr>
        <w:t>Oggi, Andora è una cittadina moderna con le sue bellezze naturali di cielo, di mare, di territorio disseminato di ville e villini deliziosi, una vasta spiaggia di finissima arena, un clima perennemente primaverile e salubre, fanno di Andora una stazione climatica.</w:t>
      </w:r>
    </w:p>
    <w:p>
      <w:pPr>
        <w:pStyle w:val="Testonormale"/>
        <w:rPr>
          <w:sz w:val="28"/>
          <w:szCs w:val="28"/>
        </w:rPr>
      </w:pPr>
      <w:r>
        <w:rPr>
          <w:sz w:val="28"/>
          <w:szCs w:val="28"/>
        </w:rPr>
        <w:t>La nostra abitazione era alla periferia del paese, in cima ad un colle, di fronte al mare, in località “ Ca’ Bianca”, in una villetta di nuova fabbricazione. Di lassù si godeva un panorama meraviglioso, che dominava tutta la vallata, la pianura e il golfo, sullo sfondo - Capo Mimosa ,- ove spiccavano le ville biancheggianti sui pendii e il verde scuro degli ulivi.</w:t>
      </w:r>
    </w:p>
    <w:p>
      <w:pPr>
        <w:pStyle w:val="Testonormale"/>
        <w:rPr>
          <w:sz w:val="28"/>
          <w:szCs w:val="28"/>
        </w:rPr>
      </w:pPr>
      <w:r>
        <w:rPr>
          <w:sz w:val="28"/>
          <w:szCs w:val="28"/>
        </w:rPr>
        <w:t>In primavera era bellissimo il paesaggio. La pianura ( dove oggi sorge la moderna città di Andora) era come un manto dipinto di rosa, per via della rigogliosa piantagione di peschi.</w:t>
      </w:r>
    </w:p>
    <w:p>
      <w:pPr>
        <w:pStyle w:val="Testonormale"/>
        <w:rPr>
          <w:sz w:val="28"/>
          <w:szCs w:val="28"/>
        </w:rPr>
      </w:pPr>
      <w:r>
        <w:rPr>
          <w:sz w:val="28"/>
          <w:szCs w:val="28"/>
        </w:rPr>
        <w:t>Il nostro primo anno di permanenza, in quel paradiso terrestre, pieno di luci e di colori, in quel borgo marinaro ricco di storia marinaresca e medioevale, non è stato un periodo particolarmente felice, anzi, dovremmo dire che è stato alquanto negativo e triste. Adriana si era ammalata molto seriamente, è a causa di quella malattia, non ha potuto portare a termine la sua prima gravidanza.</w:t>
      </w:r>
    </w:p>
    <w:p>
      <w:pPr>
        <w:pStyle w:val="Testonormale"/>
        <w:rPr/>
      </w:pPr>
      <w:r>
        <w:rPr/>
      </w:r>
    </w:p>
    <w:p>
      <w:pPr>
        <w:pStyle w:val="Testonormale"/>
        <w:rPr/>
      </w:pPr>
      <w:r>
        <w:rPr/>
      </w:r>
    </w:p>
    <w:p>
      <w:pPr>
        <w:pStyle w:val="Testopredefi"/>
        <w:rPr>
          <w:color w:val="000000"/>
          <w:sz w:val="20"/>
        </w:rPr>
      </w:pPr>
      <w:r>
        <w:rPr>
          <w:color w:val="000000"/>
          <w:sz w:val="20"/>
        </w:rPr>
      </w:r>
      <w:r>
        <w:br w:type="page"/>
      </w:r>
    </w:p>
    <w:p>
      <w:pPr>
        <w:pStyle w:val="Testopredefi"/>
        <w:rPr>
          <w:color w:val="000000"/>
          <w:sz w:val="20"/>
        </w:rPr>
      </w:pPr>
      <w:r>
        <w:rPr>
          <w:color w:val="000000"/>
          <w:sz w:val="20"/>
        </w:rPr>
      </w:r>
      <w:r>
        <w:br w:type="page"/>
      </w:r>
    </w:p>
    <w:p>
      <w:pPr>
        <w:pStyle w:val="Intest2"/>
        <w:jc w:val="both"/>
        <w:rPr>
          <w:color w:val="000000"/>
          <w:sz w:val="20"/>
        </w:rPr>
      </w:pPr>
      <w:r>
        <w:rPr>
          <w:color w:val="000000"/>
          <w:sz w:val="20"/>
        </w:rPr>
      </w:r>
    </w:p>
    <w:p>
      <w:pPr>
        <w:pStyle w:val="Intest2"/>
        <w:jc w:val="both"/>
        <w:rPr/>
      </w:pPr>
      <w:r>
        <w:rPr/>
        <w:t>IL LIETO EVENTO</w:t>
      </w:r>
      <w:r>
        <w:rPr>
          <w:sz w:val="28"/>
          <w:szCs w:val="28"/>
        </w:rPr>
        <w:t xml:space="preserve"> </w:t>
      </w:r>
    </w:p>
    <w:p>
      <w:pPr>
        <w:pStyle w:val="Testonormale"/>
        <w:rPr/>
      </w:pPr>
      <w:r>
        <w:rPr/>
      </w:r>
    </w:p>
    <w:p>
      <w:pPr>
        <w:pStyle w:val="Testonormale"/>
        <w:rPr>
          <w:sz w:val="28"/>
          <w:szCs w:val="28"/>
        </w:rPr>
      </w:pPr>
      <w:r>
        <w:rPr>
          <w:sz w:val="28"/>
          <w:szCs w:val="28"/>
        </w:rPr>
        <w:t>L’anno seguente, nelle prime ore del mattino del giorno 11 giugno 1959, si è verificato un avvenimento meraviglioso, che ha rallegrato la nostra minuscola famiglia, era nata la nostra “principessa” , alla quale abbiamo dato il nome di Tiziana. Il pomeriggio del giorno precedente, quando abbiamo accompagnato Adriana, presso la clinica Salus di Albenga, l’ostetrica ci aveva assicurato che prima delle ore 10 del giorno successivo, non si sarebbe verificato il lieto evento, e che avremmo potuto fare ritorno tranquillamente a casa. Il mattino del giorno 11, alle ore 8, quando siamo ritornati , Tiziana era nata da un pezzo.</w:t>
      </w:r>
    </w:p>
    <w:p>
      <w:pPr>
        <w:pStyle w:val="Testonormale"/>
        <w:rPr>
          <w:sz w:val="28"/>
          <w:szCs w:val="28"/>
        </w:rPr>
      </w:pPr>
      <w:r>
        <w:rPr>
          <w:sz w:val="28"/>
          <w:szCs w:val="28"/>
        </w:rPr>
        <w:t>Mi affacciai nella nursery, nel reparto destinato ad accogliere i bambini appena nati, ed ho identificato subito Tiziana, perché aveva un bel colorito bruno, era piccola e scura, si vedeva che aveva preso da me, mentre le altre bambine erano chiare e con i capelli biondi, ma subito dopo, mi è stata indicata dall’infermiera di turno. Era proprio lei, non c’era dubbio, non mi sono sbagliato, perché il sangue non mente. E’ stata una grossa emozione, un’emozione così grande che annulla ogni altra cosa. Se si potesse dare una faccia a uno stato d’animo, fatto tutto insieme di euforia, commozione, paura, riso, lacrime, insomma quello era lo stato d’animo di uno che aveva avuto una prima figlia . Ero euforico, gioioso, felice, tanto che spruzzavo contentezza da tutti i pori. Non ero soltanto io felice, ma soprattutto lo era Adriana, in quel suo letto candido della clinica.</w:t>
      </w:r>
    </w:p>
    <w:p>
      <w:pPr>
        <w:pStyle w:val="Testonormale"/>
        <w:rPr>
          <w:sz w:val="28"/>
          <w:szCs w:val="28"/>
        </w:rPr>
      </w:pPr>
      <w:r>
        <w:rPr>
          <w:sz w:val="28"/>
          <w:szCs w:val="28"/>
        </w:rPr>
        <w:t>Quindi, la vita incominciava a rifiorire, il clima era diventato gioioso e pieno di premure per la nuova arrivata, che allietava la nostra vita.</w:t>
      </w:r>
    </w:p>
    <w:p>
      <w:pPr>
        <w:pStyle w:val="Testonormale"/>
        <w:rPr>
          <w:sz w:val="28"/>
          <w:szCs w:val="28"/>
        </w:rPr>
      </w:pPr>
      <w:r>
        <w:rPr>
          <w:sz w:val="28"/>
          <w:szCs w:val="28"/>
        </w:rPr>
        <w:t>E’ proprio vero che non bisogna mai drammatizzare nella vita, bisogna guardare fiduciosi all’avvenire, perché prima o poi ritorna il sereno e quindi la felicità.</w:t>
      </w:r>
    </w:p>
    <w:p>
      <w:pPr>
        <w:pStyle w:val="Testonormale"/>
        <w:rPr>
          <w:sz w:val="28"/>
          <w:szCs w:val="28"/>
        </w:rPr>
      </w:pPr>
      <w:r>
        <w:rPr>
          <w:sz w:val="28"/>
          <w:szCs w:val="28"/>
        </w:rPr>
        <w:t>Aveva veramente ragione padre “ Turoldo” nell’affermare che :  “Domani è un altro giorno, un giorno più bello, meraviglioso, un giorno che ancora non è stato vissuto, un giorno pieno di vita e d’amore”.</w:t>
      </w:r>
    </w:p>
    <w:p>
      <w:pPr>
        <w:pStyle w:val="Testonormale"/>
        <w:rPr>
          <w:sz w:val="28"/>
          <w:szCs w:val="28"/>
        </w:rPr>
      </w:pPr>
      <w:r>
        <w:rPr>
          <w:sz w:val="28"/>
          <w:szCs w:val="28"/>
        </w:rPr>
        <w:t>Gli anni passavano dolcemente nella serenità familiare, mentre Tiziana cresceva sempre più bella, in quel paese incantato e straordinariamente bello. Ma fin dalla sua tenera età, si faceva distinguere dagli altri bambini. Voleva tutto quello che vedeva e non voleva sentir ragioni, ogni suo desiderio doveva essere esaudito, altrimenti si metteva a piangere e faceva i capricci. Nel limite della possibilità, cercavamo sempre di esaudire i suoi desideri, anzi, lo facevamo quasi sempre, perché non si poteva non esaudirli.</w:t>
      </w:r>
    </w:p>
    <w:p>
      <w:pPr>
        <w:pStyle w:val="Testonormale"/>
        <w:rPr>
          <w:sz w:val="28"/>
          <w:szCs w:val="28"/>
        </w:rPr>
      </w:pPr>
      <w:r>
        <w:rPr>
          <w:sz w:val="28"/>
          <w:szCs w:val="28"/>
        </w:rPr>
        <w:t>Nei periodi estivi, la portavano quasi tutti i giorni al mare, perché a lei piaceva moltissimo giocare con la sabbia e con le pietre arrotondate dal mare. Quando più grandicella, ricordo che con l’alta marea due balenottere si erano arenati sulla spiaggia. A tutti i costi, ha voluto salire sopra questi grossi cetacei per farsi fotografare, assumendo sempre posizioni diverse, si vede che fin da piccola aveva l’istinto di porsi al centro dell’attenzione, come se fosse una prima donna: infatti lo era. Un’altra volta, non ricordo che festa fosse, comunque, nel piazzale della stazione ferroviaria di Andora, c’era un complesso musicale che stava eseguendo un concerto. Nel bel mezzo del concerto, è saltata davanti a tutte le persone che assistevano, e si mise a ballare con una certa disinvoltura, come se nulla fosse. Quella volta,  ha ricevuto i suoi primi applausi  dalla folla incuriosita.</w:t>
      </w:r>
    </w:p>
    <w:p>
      <w:pPr>
        <w:pStyle w:val="Testonormale"/>
        <w:rPr>
          <w:sz w:val="28"/>
          <w:szCs w:val="28"/>
        </w:rPr>
      </w:pPr>
      <w:r>
        <w:rPr>
          <w:sz w:val="28"/>
          <w:szCs w:val="28"/>
        </w:rPr>
        <w:t xml:space="preserve"> </w:t>
      </w:r>
      <w:r>
        <w:rPr>
          <w:sz w:val="28"/>
          <w:szCs w:val="28"/>
        </w:rPr>
        <w:t>In quell’angolo di pace, in quel borgo marinaro delizioso, c’era ancora la vera amicizia, quell’amicizia che oggi non c’è più. Nella nostra breve permanenza ad Andora, abbiamo conosciuto moltissime persone: la famiglia De Negri, che la signora Vanna, tenne a battesimo la nostra principessa, i coniugi Marietta e Luigi Bianco, che si sono premurati ad offrirci  in affitto la loro villetta, i coniugi Cristina ed Isaia Colombo, che tutti gli anni, dalla grande Milano, venivano a villeggiare ad Andora ed ogni volta, portavano regali, dolciumi e giocattoli per Tiziana. Con Isaia, che era un bravissimo pittore, (egli è stato anche uno dei miei maestri), eravamo sempre alla ricerca degli angoli più suggestivi della costa.</w:t>
      </w:r>
    </w:p>
    <w:p>
      <w:pPr>
        <w:pStyle w:val="Testonormale"/>
        <w:rPr>
          <w:sz w:val="28"/>
          <w:szCs w:val="28"/>
        </w:rPr>
      </w:pPr>
      <w:r>
        <w:rPr>
          <w:sz w:val="28"/>
          <w:szCs w:val="28"/>
        </w:rPr>
        <w:t>Tutti gli anni, fino a quando noi siamo rimasti ad Andora, si ripeteva la stessa cosa. Da un posto all’altro, da una località all’altra, ci spostavamo a bordo della mia Vespa 150, così avevamo modo di ammirare le molteplici bellezze naturali di cielo, di mare, di territorio disseminato di ville superbe e di villini deliziosi, di scorci panoramici e di paesaggi stupendi. Quanti studi, quanti bozzetti abbiamo tratto dal vero con Isaia, in quella Liguria piena di risorse pittoriche, di luci e di bellezze che dilettano la vista non soltanto ai pittori, ma a tutte le persone che amano la natura.</w:t>
      </w:r>
    </w:p>
    <w:p>
      <w:pPr>
        <w:pStyle w:val="Testonormale"/>
        <w:rPr>
          <w:sz w:val="28"/>
          <w:szCs w:val="28"/>
        </w:rPr>
      </w:pPr>
      <w:r>
        <w:rPr>
          <w:sz w:val="28"/>
          <w:szCs w:val="28"/>
        </w:rPr>
        <w:t>L’impianto solido, eppure pieno di lirismo, degli alberi di Isaia fa rivivere l’incanto della campagna, della costa e della marina. Ulivi, pini marittimi, castagneti e pescheti, sono immersi in un silenzio che sembra sottolineare un’attesa segreta. Su quelle tavole e tavolette di piccola dimensione, dove non compare quasi mari una figura umana, pare possa apparire da un momento all’altro un dio o una ninfa. Proprio come apparvero nelle poesie contemporanee di Viléry o di Ungheretti, che amava moltissimo la sua meravigliosa Liguria.</w:t>
      </w:r>
    </w:p>
    <w:p>
      <w:pPr>
        <w:pStyle w:val="Testonormale"/>
        <w:rPr>
          <w:sz w:val="28"/>
          <w:szCs w:val="28"/>
        </w:rPr>
      </w:pPr>
      <w:r>
        <w:rPr>
          <w:sz w:val="28"/>
          <w:szCs w:val="28"/>
        </w:rPr>
        <w:t>In quell’angolo di pace, dove l’amicizia era la cosa più importante, abbiamo conosciuto moltissime persone, che difficilmente possiamo dimenticare. Per quella gente, il rispetto era una cosa sacra, l’amicizia e la stima erano reciproci, ancora vivo era il vero senso dell’amicizia. Dovunque andavamo, nei negozi, nei bar, sulla spiaggia e nei giardini, i complimenti erano tutti per la piccola Tiziana, che si faceva notare per la sua simpatia, ma non sempre era così, perché come tutti i bambini del mondo, spesso faceva molti capricci e le bizze, accompagnate da collera o stizza momentanea, pianto capriccioso specialmente quando dovevamo farla sottoporre a visite mediche  o alle vaccinazioni contro la poliomielite. In quelle occasione, il Dott. Trufelli, aveva un gran daffare a praticarle la puntura intramuscolare. Tutte le volte, era un vero dramma.</w:t>
      </w:r>
    </w:p>
    <w:p>
      <w:pPr>
        <w:pStyle w:val="Testonormale"/>
        <w:rPr>
          <w:sz w:val="28"/>
          <w:szCs w:val="28"/>
        </w:rPr>
      </w:pPr>
      <w:r>
        <w:rPr>
          <w:sz w:val="28"/>
          <w:szCs w:val="28"/>
        </w:rPr>
        <w:t>Non possiamo dimenticare la figura simbolica del vecchio pescatore, del vero lupo di mare, come si dice in gergo marinaresco, di “ Baciccia ù pescau” che tutte le mattine di buon’ora, bussava alla nostra porta per portarci il pesce fresco, pescato da lui durante la notte. Egli conosceva molto bene i nostri gusti e, preparava il cestino con cura, mettendo in evidenza i pesci più pregiati, specialmente quelli per fare il “brodetto”, per la piccolina, come la chiava lui.</w:t>
      </w:r>
    </w:p>
    <w:p>
      <w:pPr>
        <w:pStyle w:val="Testonormale"/>
        <w:rPr>
          <w:sz w:val="28"/>
          <w:szCs w:val="28"/>
        </w:rPr>
      </w:pPr>
      <w:r>
        <w:rPr>
          <w:sz w:val="28"/>
          <w:szCs w:val="28"/>
        </w:rPr>
        <w:t>Erano bei tempi quelli, quando la genuinità, la schiettezza, la sincerità convivevano benissimo sullo stesso parallelo. Oggi è tutto cambiato, naturalmente il mondo si evolve, il tenore di vita è senza dubbio cambiato, ma non c’è più quella vera amicizia che c’era allora.</w:t>
      </w:r>
      <w:r>
        <w:br w:type="page"/>
      </w:r>
    </w:p>
    <w:p>
      <w:pPr>
        <w:pStyle w:val="Intest2"/>
        <w:jc w:val="both"/>
        <w:rPr/>
      </w:pPr>
      <w:r>
        <w:rPr/>
      </w:r>
    </w:p>
    <w:p>
      <w:pPr>
        <w:pStyle w:val="Intest2"/>
        <w:jc w:val="both"/>
        <w:rPr/>
      </w:pPr>
      <w:r>
        <w:rPr/>
        <w:t>LA LIGURIA DI PONENTE</w:t>
      </w:r>
    </w:p>
    <w:p>
      <w:pPr>
        <w:pStyle w:val="Testonormale"/>
        <w:rPr/>
      </w:pPr>
      <w:r>
        <w:rPr/>
      </w:r>
    </w:p>
    <w:p>
      <w:pPr>
        <w:pStyle w:val="Testonormale"/>
        <w:rPr>
          <w:sz w:val="28"/>
          <w:szCs w:val="28"/>
        </w:rPr>
      </w:pPr>
      <w:r>
        <w:rPr>
          <w:sz w:val="28"/>
          <w:szCs w:val="28"/>
        </w:rPr>
        <w:t>La Liguria non è soltanto Andora, il borgo marinaro che ha dato i natali alla nostra “principessa: essa è, come abbiamo avuto modo di dire, un piccolo borgo marinano, oltre che un’isola felice, adagiata in una vallata pianeggiante, circondata da un territorio montagnoso, ricco soprattutto di oliveti e boschi. E’ l’ultimo paese della provincia di Savona e confina con quella di Imperia. Subito dopo Capo Cervo, troviamo un altro piccolo borgo medioevale, barbicato sul di un pendio d’un monticello prospiciente il mare. Questo è Cervo: patria dei pittori. Esso è costituito di mille vicoli e vicoletti, antri, piazzette e ampi panorami, con centinaia di gradini che dal mare portano alla sommità del borgo. Bella la sua chiesa, ricca di preziosi marmi, di oggetti artistici, di dipinti pregevoli.</w:t>
      </w:r>
    </w:p>
    <w:p>
      <w:pPr>
        <w:pStyle w:val="Testonormale"/>
        <w:rPr>
          <w:sz w:val="28"/>
          <w:szCs w:val="28"/>
        </w:rPr>
      </w:pPr>
      <w:r>
        <w:rPr>
          <w:sz w:val="28"/>
          <w:szCs w:val="28"/>
        </w:rPr>
        <w:t>La sua popolazione è dedita alla navigazione, un mestiere vecchio come il mare, che risale alle origini della sua costituzione di borgo marinaro, origini che si perdono nella notte dei tempi.</w:t>
      </w:r>
    </w:p>
    <w:p>
      <w:pPr>
        <w:pStyle w:val="Testonormale"/>
        <w:rPr>
          <w:sz w:val="28"/>
          <w:szCs w:val="28"/>
        </w:rPr>
      </w:pPr>
      <w:r>
        <w:rPr>
          <w:sz w:val="28"/>
          <w:szCs w:val="28"/>
        </w:rPr>
        <w:t>Proseguendo verso ponente, subito dopo questo simpatico e caratteristico borgo marinaro, troviamo la splendida cittadina di Diano Marina, adagiata sul mare e sulle pendici dei colli coltivati ad oliveti e più in cima a boschi. Dopo d’Imperia eccoci nella mirabile San Remo, rinomata in tutto il mondo, non solo per il suo clima, per la produzione dei fiori, ma anche e soprattutto, perché dal oltre 50 anni, viene eletta miss Italia, la ragazza più bella del nostro Paese.</w:t>
      </w:r>
    </w:p>
    <w:p>
      <w:pPr>
        <w:pStyle w:val="Testonormale"/>
        <w:rPr>
          <w:sz w:val="28"/>
          <w:szCs w:val="28"/>
        </w:rPr>
      </w:pPr>
      <w:r>
        <w:rPr>
          <w:sz w:val="28"/>
          <w:szCs w:val="28"/>
        </w:rPr>
        <w:t>La catena dei monti che parte dal Saccarello e scende a Ventimiglia. Nel centro sorge, bagnata dal mare, inondata dal sole, bella e maestosa la città di San Remo. Essa è divisa in antica e moderna: la parte antica è veramente caratteristica che sta sul colle con viuzze e con case, alte e vetuste. La parte moderna si estende lungo la spiaggia, sopra un terreno pianeggiante ed è ricca di bellissimi monumenti e di famose passeggiate lungo il mare, di ville e giardini con rara vegetazione. In questi giardini fioriti, spesso, portavamo Tiziana a giocare sull’erba, perché ancora non era in grado di camminare.</w:t>
      </w:r>
    </w:p>
    <w:p>
      <w:pPr>
        <w:pStyle w:val="Testonormale"/>
        <w:rPr>
          <w:sz w:val="28"/>
          <w:szCs w:val="28"/>
        </w:rPr>
      </w:pPr>
      <w:r>
        <w:rPr>
          <w:sz w:val="28"/>
          <w:szCs w:val="28"/>
        </w:rPr>
        <w:t xml:space="preserve">Proseguendo sul litorale che costeggia le pendici del Monte Nero, su un percorso panoramico di infinita bellezza, raggiungiamo il promontorio e il porticciolo di Sant’Ampeglio e quindi la città meravigliosa di Bordighera. </w:t>
      </w:r>
    </w:p>
    <w:p>
      <w:pPr>
        <w:pStyle w:val="Testonormale"/>
        <w:rPr>
          <w:sz w:val="28"/>
          <w:szCs w:val="28"/>
        </w:rPr>
      </w:pPr>
      <w:r>
        <w:rPr>
          <w:sz w:val="28"/>
          <w:szCs w:val="28"/>
        </w:rPr>
        <w:t>Siamo giunti all’ultimo baluardo presso il confine di Stato, tra l’Italia e la Francia; Ventimiglia a cavaliere di una collina dal pendio dolcissimo, che degrada giù al mare. La sua origine è preromana, e conserva nelle sue mura una millenaria civiltà circondata di molti monumenti storici. Poco più oltre, vi è la scogliera di Mortola, con le rossicce rocce e i cespugli di pino marittimo curvate dal vento e dalle onde impetuose del mare.</w:t>
      </w:r>
    </w:p>
    <w:p>
      <w:pPr>
        <w:pStyle w:val="Testonormale"/>
        <w:rPr/>
      </w:pPr>
      <w:r>
        <w:rPr>
          <w:sz w:val="28"/>
          <w:szCs w:val="28"/>
        </w:rPr>
        <w:t xml:space="preserve">A levante di Andora, dopo Pina Mare, Laigueglia si stende ai piedi del massiccio di Capo Mele, in lunga pittoresca fila per l’unica stretta via maestra. Storicamente anche questo borgo marinaro, come Andora e Cervo, fu la più importante terra del Contado di Albenga nel </w:t>
      </w:r>
      <w:r>
        <w:rPr>
          <w:sz w:val="26"/>
          <w:szCs w:val="26"/>
        </w:rPr>
        <w:t>XII</w:t>
      </w:r>
      <w:r>
        <w:rPr>
          <w:sz w:val="28"/>
          <w:szCs w:val="28"/>
        </w:rPr>
        <w:t xml:space="preserve"> secolo.</w:t>
      </w:r>
    </w:p>
    <w:p>
      <w:pPr>
        <w:pStyle w:val="Testonormale"/>
        <w:rPr>
          <w:sz w:val="28"/>
          <w:szCs w:val="28"/>
        </w:rPr>
      </w:pPr>
      <w:r>
        <w:rPr>
          <w:sz w:val="28"/>
          <w:szCs w:val="28"/>
        </w:rPr>
        <w:t>Nel 1812, dopo di essere stata un feudo piemontese è venduta successivamente alla Repubblica di Genova, passò sotto il dominio francese, venne attaccata e bombardata dagli inglesi. Fra tante contese, distrutto ormai il commercio e confiscate le sue navi, l’antica impertinenza e prosperità andò man mano decadendo, per passare in potere alla vicina Alassio, da cui dista appena tre chilometri.</w:t>
      </w:r>
    </w:p>
    <w:p>
      <w:pPr>
        <w:pStyle w:val="Testonormale"/>
        <w:rPr>
          <w:sz w:val="28"/>
          <w:szCs w:val="28"/>
        </w:rPr>
      </w:pPr>
      <w:r>
        <w:rPr>
          <w:sz w:val="28"/>
          <w:szCs w:val="28"/>
        </w:rPr>
        <w:t>Eccoci nella ridente, bella e medioevale Alassio, che si estende attorno ad una stupenda e pescosa insenatura, ben riparata dai venti del Nord da una cerchia di colline coltivate ad oliveti, come buona parte dei paesi della riviera, tra cui s’erge maestoso il monte della Guardia, teatro, il 26 luglio 1672, di una accanita battaglia tra le truppe della Repubblica di Genova e quelli piemontesi, calate da Cervo e costrette a riparare nella vallata di Andora e Stellanello, comune all'estremità  Nord di Andora e parte integrante della nostra giurisdizione, quindi un territorio che noi conoscevamo molto bene, che fu feudo imperiale del principe Doria.</w:t>
      </w:r>
    </w:p>
    <w:p>
      <w:pPr>
        <w:pStyle w:val="Testonormale"/>
        <w:rPr>
          <w:sz w:val="28"/>
          <w:szCs w:val="28"/>
        </w:rPr>
      </w:pPr>
      <w:r>
        <w:rPr>
          <w:sz w:val="28"/>
          <w:szCs w:val="28"/>
        </w:rPr>
        <w:t>Alassio è una meravigliosa città della Riviera di Ponente, le sue molteplici bellezze naturali di cielo, di mare, di territorio disseminato in valli superbe e di villini deliziosi, una vasta spiaggia di finissima arena, un clima perennemente primaverile e salubre, fanno naturalmente di Alassio una delle prime e più frequentate stazioni climatiche, ove affluiscono in tutti i mesi dell’anno numerosi forestieri di ogni parte del mondo.</w:t>
      </w:r>
    </w:p>
    <w:p>
      <w:pPr>
        <w:pStyle w:val="Testonormale"/>
        <w:rPr>
          <w:sz w:val="28"/>
          <w:szCs w:val="28"/>
        </w:rPr>
      </w:pPr>
      <w:r>
        <w:rPr>
          <w:sz w:val="28"/>
          <w:szCs w:val="28"/>
        </w:rPr>
        <w:t>Alassio, che dista pochi chilometri da Andora, nelle giornate di sole, specialmente in primavera, portavamo Tiziana a fare una passeggiata, ben coperta nella sua carrozzella. Il tragitto era ben servito dai mezzi pubblici ed in poco tempo si raggiungeva questo luogo bellissimo. Adriana, per paura che la bambina soffrisse dell’automezzo, ( secondo un’antica tradizione popolare delle donne andoresi, l’avevano consigliata di mettere sotto la copertina, alcuni rametti di prezzemolo e uno spicchio d’aglio), un metodo empirico , privo di ogni valore scientifico. A volte non servono i risultati, basta di essere convinti di una casa: Adriana era convinta e, ha sempre sostenuto che era un ottimo medicamento.</w:t>
      </w:r>
      <w:r>
        <w:br w:type="page"/>
      </w:r>
    </w:p>
    <w:p>
      <w:pPr>
        <w:pStyle w:val="Intest2"/>
        <w:jc w:val="both"/>
        <w:rPr/>
      </w:pPr>
      <w:r>
        <w:rPr/>
      </w:r>
    </w:p>
    <w:p>
      <w:pPr>
        <w:pStyle w:val="Intest2"/>
        <w:jc w:val="both"/>
        <w:rPr/>
      </w:pPr>
      <w:r>
        <w:rPr/>
        <w:t>IL VECCHIO SOGNO NEL CASSETTO</w:t>
      </w:r>
    </w:p>
    <w:p>
      <w:pPr>
        <w:pStyle w:val="Testonormale"/>
        <w:rPr/>
      </w:pPr>
      <w:r>
        <w:rPr/>
      </w:r>
    </w:p>
    <w:p>
      <w:pPr>
        <w:pStyle w:val="Testonormale"/>
        <w:rPr>
          <w:sz w:val="28"/>
          <w:szCs w:val="28"/>
        </w:rPr>
      </w:pPr>
      <w:r>
        <w:rPr>
          <w:sz w:val="28"/>
          <w:szCs w:val="28"/>
        </w:rPr>
        <w:t>Sarà stato il clima dolce e temperato della riviera, la tranquillità del borgo marinaro, la serenità della famiglia, la nascita della nostra principessa, la dieta alimentare o le cure mediche? Sta di fatto che la mia ulcera aveva cessato di tormentarmi. Comunque sia stato, sicuramente tutto ciò, secondo il mio modo di vedere le cose, hanno contribuito notevolmente alla mia guarigione, al ristabilire la mia salute.</w:t>
      </w:r>
    </w:p>
    <w:p>
      <w:pPr>
        <w:pStyle w:val="Testonormale"/>
        <w:rPr>
          <w:sz w:val="28"/>
          <w:szCs w:val="28"/>
        </w:rPr>
      </w:pPr>
      <w:r>
        <w:rPr>
          <w:sz w:val="28"/>
          <w:szCs w:val="28"/>
        </w:rPr>
        <w:t>Per molti anni, quella piaga ulcerosa duodenale, mi aveva tormentato, tanto che avevo dimenticato di annotare il tempo. Ora si poteva dire affermativamente che ero guarito completamente, non rimaneva neppure la più minima traccia, neppure sulle lastre radiologiche.</w:t>
      </w:r>
    </w:p>
    <w:p>
      <w:pPr>
        <w:pStyle w:val="Testonormale"/>
        <w:rPr>
          <w:sz w:val="28"/>
          <w:szCs w:val="28"/>
        </w:rPr>
      </w:pPr>
      <w:r>
        <w:rPr>
          <w:sz w:val="28"/>
          <w:szCs w:val="28"/>
        </w:rPr>
        <w:t>E’ proprio vero, quando l’uomo o la donna, l’esse umano vive in perfetta salute, vede naturalmente la vita sotto un altro aspetto, sotto un’altra angolazione e assapora così le bellezze della natura e prova diletto. Quindi, affronta la vita con più serenità, con più slancio, con più impeto. Insomma, stare in salute è il massimo a cui l’uomo aspira, le altre cose, gli altri problemi, passano in secondo piano.</w:t>
      </w:r>
    </w:p>
    <w:p>
      <w:pPr>
        <w:pStyle w:val="Testonormale"/>
        <w:rPr>
          <w:sz w:val="28"/>
          <w:szCs w:val="28"/>
        </w:rPr>
      </w:pPr>
      <w:r>
        <w:rPr>
          <w:sz w:val="28"/>
          <w:szCs w:val="28"/>
        </w:rPr>
        <w:t>Dopo la salute, meraviglioso è il procedere della fantasia, la quale, quasi febbre i cui germi siano portati di lontano, prende possesso della nostra vita, e s’annida sempre più profondamente e sempre più s’accende, finché la finzione ci appare come realtà e il quotidiano come sogno, entro cui ci moviamo a disagio, simili ad attori sconcertati dalla loro stessa parte: E’ sicuramente proprio questo il momento, nel quale il tedio, che va man mano crescendo, assorbe l’intelletto e lo spinge a cercarsi una via d’uscita.</w:t>
      </w:r>
    </w:p>
    <w:p>
      <w:pPr>
        <w:pStyle w:val="Testonormale"/>
        <w:rPr>
          <w:sz w:val="28"/>
          <w:szCs w:val="28"/>
        </w:rPr>
      </w:pPr>
      <w:r>
        <w:rPr>
          <w:sz w:val="28"/>
          <w:szCs w:val="28"/>
        </w:rPr>
        <w:t>Questa fu  naturalmente la  ragione per cui la paroletta “progredire” avanzare nella carriera, avere assunto, specie negli ultimi tempi, un senso particolare, che è un vero e proprio sogno, un impulso, un sentimento, una ragione di vita che s’impossessa completamente del nostro io, che senza dubbio, avrebbe potuto giustificare l’uso; non si poteva parlare soltanto di un sogno irraggiungibile, ma di una realtà che si presentava lì, alla portata di mano. Infatti, quell’anno, avevo nuovamente partecipato al concorso per allievi sottufficiali, e con mia grande sorpresa, ero stato ammesso alla frequenza del corso stesso. Quindi quel vecchio sogno, che era rimasto per molti anni rinchiuso  nel cassetto, era stato realizzato.</w:t>
      </w:r>
    </w:p>
    <w:p>
      <w:pPr>
        <w:pStyle w:val="Testonormale"/>
        <w:rPr>
          <w:sz w:val="28"/>
          <w:szCs w:val="28"/>
        </w:rPr>
      </w:pPr>
      <w:r>
        <w:rPr>
          <w:sz w:val="28"/>
          <w:szCs w:val="28"/>
        </w:rPr>
        <w:t>Quello è, naturalmente, il sogno di tutti i giovani carabinieri, di quei baldanzosi cittadini esemplari, servitori dello Stato democratico, che conoscono quanto difficile e gravoso sia il loro compito svolto al beneficio del Paese, la cui crescita civile e materiale spesso induce fenomeni di malessere sociale e che proprio i carabinieri, in collaborazione con le altre forze dell’ordine, sono continuamente chiamati ad affrontare in fedeltà alle istituzioni democratiche  e matura obbedienza alle Autorità costituite.</w:t>
      </w:r>
    </w:p>
    <w:p>
      <w:pPr>
        <w:pStyle w:val="Testonormale"/>
        <w:rPr>
          <w:sz w:val="28"/>
          <w:szCs w:val="28"/>
        </w:rPr>
      </w:pPr>
      <w:r>
        <w:rPr>
          <w:sz w:val="28"/>
          <w:szCs w:val="28"/>
        </w:rPr>
        <w:t xml:space="preserve">                          </w:t>
      </w:r>
      <w:r>
        <w:rPr>
          <w:sz w:val="28"/>
          <w:szCs w:val="28"/>
        </w:rPr>
        <w:t>FIRENZE</w:t>
      </w:r>
    </w:p>
    <w:p>
      <w:pPr>
        <w:pStyle w:val="Testonormale"/>
        <w:rPr/>
      </w:pPr>
      <w:r>
        <w:rPr>
          <w:b/>
          <w:bCs/>
          <w:sz w:val="28"/>
          <w:szCs w:val="28"/>
        </w:rPr>
        <w:t xml:space="preserve">“ </w:t>
      </w:r>
      <w:r>
        <w:rPr>
          <w:b/>
          <w:bCs/>
          <w:sz w:val="28"/>
          <w:szCs w:val="28"/>
        </w:rPr>
        <w:t>La frequenza della scuola sottufficiali di Firenze</w:t>
      </w:r>
      <w:r>
        <w:rPr/>
        <w:t>”</w:t>
      </w:r>
    </w:p>
    <w:p>
      <w:pPr>
        <w:pStyle w:val="Testonormale"/>
        <w:rPr/>
      </w:pPr>
      <w:r>
        <w:rPr>
          <w:sz w:val="28"/>
          <w:szCs w:val="28"/>
        </w:rPr>
        <w:t>Nell’autunno del 1962</w:t>
      </w:r>
      <w:r>
        <w:rPr/>
        <w:t>.,</w:t>
      </w:r>
      <w:r>
        <w:rPr>
          <w:sz w:val="28"/>
          <w:szCs w:val="28"/>
        </w:rPr>
        <w:t xml:space="preserve"> Tiziana, la nostra “principessa”, aveva compiuto tre anni, e per la sua età, possiamo dire che era cresciuta molto bene senza problemi. In previsione della mia partenza per Firenze, avevamo traslocato dalla Ca’ Bianca al centro del paese, in un‘altra villetta di nuova fabbricazione, che rimaneva  subito dopo la Stazione Ferroviaria e  quasi di fronte alla Stazione dei carabinieri. Insomma, ho cercato di avvicinarli verso il centro del borgo, che poi non era altro che Andora Marina.</w:t>
      </w:r>
    </w:p>
    <w:p>
      <w:pPr>
        <w:pStyle w:val="Testonormale"/>
        <w:rPr>
          <w:sz w:val="28"/>
          <w:szCs w:val="28"/>
        </w:rPr>
      </w:pPr>
      <w:r>
        <w:rPr>
          <w:sz w:val="28"/>
          <w:szCs w:val="28"/>
        </w:rPr>
        <w:t>Alle ore 16 circa, del 10 novembre di quell’anno, Adriana e Tiziana, erano alla stazione per salutarmi. Come al solito, Tiziana si è messa a piangere ed è stato quasi giocoforza, riuscire a salire sul vagone. Succedeva sempre così quando dovevo partire per qualunque motivo. Alle ore 21 circa, quando il treno proveniente da Pisa, sul quale avevo preso posto, si era fermato sul primo binario della stazione di S. Maria Novella. Era la prima volta che sbarcavo in quella città, ero transitato molte volte da quella stazione, diretto al Nord o nel senso contrario. Era assolutamente difficile potersi sbagliare, perché appena fuori della stazione, di fronte, faceva bella mostra di sé, il grande edificio con la iscrizione al neon, sopra il portone dell’ingresso, che indicava la sede della Scuola Allievi Sottufficiali Carabinieri. Quindi, era quella la famosa Scuola, per tanti anni sognata da noi giovani carabinieri.</w:t>
      </w:r>
    </w:p>
    <w:p>
      <w:pPr>
        <w:pStyle w:val="Testonormale"/>
        <w:rPr>
          <w:sz w:val="28"/>
          <w:szCs w:val="28"/>
        </w:rPr>
      </w:pPr>
      <w:r>
        <w:rPr>
          <w:sz w:val="28"/>
          <w:szCs w:val="28"/>
        </w:rPr>
        <w:t>Naturalmente non ero solo, ma decine e decine di altri miei colleghi erano giunti con lo stesso  convoglio. Erano vecchi amici di tanti anni prima, alcuni conosciuti alla Scuola allievi di Bari nel lontano 1947, altri di più recente conoscenza ed altri ancora mai conosciuti; ma eravamo tutti entusiasti, felici di vedere realizzarsi quel vecchio sogno, rincorso invano per tanto tempo.</w:t>
      </w:r>
    </w:p>
    <w:p>
      <w:pPr>
        <w:pStyle w:val="Testonormale"/>
        <w:rPr>
          <w:sz w:val="28"/>
          <w:szCs w:val="28"/>
        </w:rPr>
      </w:pPr>
      <w:r>
        <w:rPr>
          <w:sz w:val="28"/>
          <w:szCs w:val="28"/>
        </w:rPr>
        <w:t>Ecco la superba “Cattedrale” irraggiungibile, la sede dell’insegnamento, della formazione dei nuovi quadri dei neo sottufficiali dell’Arma.</w:t>
      </w:r>
    </w:p>
    <w:p>
      <w:pPr>
        <w:pStyle w:val="Testonormale"/>
        <w:rPr>
          <w:sz w:val="28"/>
          <w:szCs w:val="28"/>
        </w:rPr>
      </w:pPr>
      <w:r>
        <w:rPr>
          <w:sz w:val="28"/>
          <w:szCs w:val="28"/>
        </w:rPr>
        <w:t>Ma al di là degli echi delle tradizioni storiche, quali sono le problematiche poste nel presente; in che modo, questo mi pare il modo centrale, l’addestramento di noi giovani aspiranti, risponde alle esigenze dell’attuale società? Erano interrogativi pesanti come macigni, al fondo dei quali vibrano apprensini e incertezze di un paese non privo di squilibri, con sete di giustizia, sempre in lotta per difendere le istituzioni che, pur salde nella coscienza dei cittadini, sembrano vacillare ad ogni soffio di vento.</w:t>
      </w:r>
    </w:p>
    <w:p>
      <w:pPr>
        <w:pStyle w:val="Testonormale"/>
        <w:rPr>
          <w:sz w:val="28"/>
          <w:szCs w:val="28"/>
        </w:rPr>
      </w:pPr>
      <w:r>
        <w:rPr>
          <w:sz w:val="28"/>
          <w:szCs w:val="28"/>
        </w:rPr>
        <w:t>Ecco, questo vuole la gente,  pensavo, da noi futuri sottufficiali: certezza, fiducia, garanzie, fermezza, in una parola professionalità a tutto tondo. Ma se per raggiungere tutto questo, ci aveva pensato l’ufficio studi della scuola, preparando degli ottimi programmi addestrativi, considerando gli scopi, tenendo conto soprattutto delle possibilità e della struttura psicologica dell’elemento umano disponibile.</w:t>
      </w:r>
    </w:p>
    <w:p>
      <w:pPr>
        <w:pStyle w:val="Testonormale"/>
        <w:rPr>
          <w:sz w:val="28"/>
          <w:szCs w:val="28"/>
        </w:rPr>
      </w:pPr>
      <w:r>
        <w:rPr>
          <w:sz w:val="28"/>
          <w:szCs w:val="28"/>
        </w:rPr>
        <w:t>I seicento uomini che ogni anno vengono ammessi alla frequenza ed indossano i filetti dorati, sono uomini, la maggior parte provati, molto motivati, addirittura entusiasti. Psicologicamente determinati, con le idee chiare sulla meta da raggiungere e nei possibili sviluppi della eventuale futura carriera.</w:t>
      </w:r>
    </w:p>
    <w:p>
      <w:pPr>
        <w:pStyle w:val="Testonormale"/>
        <w:rPr>
          <w:sz w:val="28"/>
          <w:szCs w:val="28"/>
        </w:rPr>
      </w:pPr>
      <w:r>
        <w:rPr>
          <w:sz w:val="28"/>
          <w:szCs w:val="28"/>
        </w:rPr>
        <w:t>Alla Scuola Sottufficiali di Firenze, oltre ai carabinieri già plasmati, uomini che hanno scelto il servizio per la vita, da molti anni, convergono i giovanissimi allievi, provenienti dalla Scuola di Velletri, che si son formati nel primo anno e ammessi al secondo anno di studi. Le materie di studio nel secondo anno, sono le stesse, ma un po' più approfondite di quelle che hanno lo scopo a preparare ottimi sottufficiali ed efficienti operatori di giustizia.</w:t>
      </w:r>
    </w:p>
    <w:p>
      <w:pPr>
        <w:pStyle w:val="Testonormale"/>
        <w:rPr>
          <w:sz w:val="28"/>
          <w:szCs w:val="28"/>
        </w:rPr>
      </w:pPr>
      <w:r>
        <w:rPr>
          <w:sz w:val="28"/>
          <w:szCs w:val="28"/>
        </w:rPr>
        <w:t>L’anno accademico 1962/’63 era stato aperto con il discorso inaugurale del Comandante della Scuola Sig. Colonnello Enrico Vinciguerra, nel corso del quale ha presentato il corpo insegnante e gli istruttori, che erano tutti Ufficiali e Sottufficiali del quadro permanente, tranne quelli dell’insegnamento della lingua italiana, francese  e inglese che erano professori civili, mentre per l’insegnamento del Codice Penale, Procedura Penale e Leggi speciali provvedevano degli ottimi magistrati della Procura della Repubblica di Firenze, mentre per l’infortunistica stradale ed il corso fotografico venivano insegnate da un valente e molto simpatico Colonnello dei Vigili Urbani di Firenze.</w:t>
      </w:r>
    </w:p>
    <w:p>
      <w:pPr>
        <w:pStyle w:val="Testonormale"/>
        <w:rPr>
          <w:sz w:val="28"/>
          <w:szCs w:val="28"/>
        </w:rPr>
      </w:pPr>
      <w:r>
        <w:rPr>
          <w:sz w:val="28"/>
          <w:szCs w:val="28"/>
        </w:rPr>
        <w:t xml:space="preserve"> </w:t>
      </w:r>
      <w:r>
        <w:rPr>
          <w:sz w:val="28"/>
          <w:szCs w:val="28"/>
        </w:rPr>
        <w:t>La ferrea disciplina militare era impartita dal Comandante del II Battaglione Sig. Colonnello Francesco Francesconi, ma dopo un primo impatto, noi allievi ci siamo abituati rapidamente perché ne comprendemmo il vero significato e la finalità educativa.</w:t>
      </w:r>
    </w:p>
    <w:p>
      <w:pPr>
        <w:pStyle w:val="Testonormale"/>
        <w:rPr>
          <w:sz w:val="28"/>
          <w:szCs w:val="28"/>
        </w:rPr>
      </w:pPr>
      <w:r>
        <w:rPr>
          <w:sz w:val="28"/>
          <w:szCs w:val="28"/>
        </w:rPr>
        <w:t>Tra le materie d’insegnamento, oltre a quelle di carattere militare e giuridiche, base fondamentale per la formazione dei nuovi futuri comandanti di stazione, figurava la dattilografia, la fotografia e nozioni di soccorso stradale e scuola guida, nonché le varie discipline sportive.</w:t>
      </w:r>
    </w:p>
    <w:p>
      <w:pPr>
        <w:pStyle w:val="Testonormale"/>
        <w:rPr>
          <w:sz w:val="28"/>
          <w:szCs w:val="28"/>
        </w:rPr>
      </w:pPr>
      <w:r>
        <w:rPr>
          <w:sz w:val="28"/>
          <w:szCs w:val="28"/>
        </w:rPr>
        <w:t>Sicuramente i programmi erano moltissimi, infatti, era proprio così, vi erano sul banco di prova molti programmi, studiati nei minimi particolari da eccellenti ricercatori e pronti per essere inculcati nella mente di noi allievi.</w:t>
      </w:r>
    </w:p>
    <w:p>
      <w:pPr>
        <w:pStyle w:val="Testonormale"/>
        <w:rPr>
          <w:sz w:val="28"/>
          <w:szCs w:val="28"/>
        </w:rPr>
      </w:pPr>
      <w:r>
        <w:rPr>
          <w:sz w:val="28"/>
          <w:szCs w:val="28"/>
        </w:rPr>
        <w:t>L’addestramento formale era riservato al sabato mattina ai giardini delle “ Cascine”, per i due battaglioni di allievi. Il primo battaglione era costituito da noi carabinieri anziani - detti “ Bazooka. Mentre il secondo battaglione era costituito dai giovanissimi che provenivano dalla Scuola di Velletri, ove avevano trascorso il primo anno di scuola, detti i “ Flipper”.</w:t>
      </w:r>
    </w:p>
    <w:p>
      <w:pPr>
        <w:pStyle w:val="Testonormale"/>
        <w:rPr>
          <w:sz w:val="28"/>
          <w:szCs w:val="28"/>
        </w:rPr>
      </w:pPr>
      <w:r>
        <w:rPr>
          <w:sz w:val="28"/>
          <w:szCs w:val="28"/>
        </w:rPr>
        <w:t>A noi del primo battaglione, quelli del secondo, ci hanno dedicato una simpatica poesiola:</w:t>
      </w:r>
    </w:p>
    <w:p>
      <w:pPr>
        <w:pStyle w:val="Testonormale"/>
        <w:rPr>
          <w:b/>
          <w:b/>
          <w:bCs/>
        </w:rPr>
      </w:pPr>
      <w:r>
        <w:rPr>
          <w:b/>
          <w:bCs/>
        </w:rPr>
        <w:t>BAZOOKA:</w:t>
      </w:r>
    </w:p>
    <w:p>
      <w:pPr>
        <w:pStyle w:val="Testonormale"/>
        <w:rPr>
          <w:b/>
          <w:b/>
          <w:bCs/>
          <w:sz w:val="28"/>
          <w:szCs w:val="28"/>
        </w:rPr>
      </w:pPr>
      <w:r>
        <w:rPr>
          <w:b/>
          <w:bCs/>
          <w:sz w:val="28"/>
          <w:szCs w:val="28"/>
        </w:rPr>
        <w:t>Lento, di passo stanco,</w:t>
      </w:r>
    </w:p>
    <w:p>
      <w:pPr>
        <w:pStyle w:val="Testonormale"/>
        <w:rPr>
          <w:b/>
          <w:b/>
          <w:bCs/>
          <w:sz w:val="28"/>
          <w:szCs w:val="28"/>
        </w:rPr>
      </w:pPr>
      <w:r>
        <w:rPr>
          <w:b/>
          <w:bCs/>
          <w:sz w:val="28"/>
          <w:szCs w:val="28"/>
        </w:rPr>
        <w:t>Com’ala di cucco,</w:t>
      </w:r>
    </w:p>
    <w:p>
      <w:pPr>
        <w:pStyle w:val="Testonormale"/>
        <w:rPr>
          <w:b/>
          <w:b/>
          <w:bCs/>
          <w:sz w:val="28"/>
          <w:szCs w:val="28"/>
        </w:rPr>
      </w:pPr>
      <w:r>
        <w:rPr>
          <w:b/>
          <w:bCs/>
          <w:sz w:val="28"/>
          <w:szCs w:val="28"/>
        </w:rPr>
        <w:t>Nel seno materno</w:t>
      </w:r>
    </w:p>
    <w:p>
      <w:pPr>
        <w:pStyle w:val="Testonormale"/>
        <w:rPr>
          <w:b/>
          <w:b/>
          <w:bCs/>
          <w:sz w:val="28"/>
          <w:szCs w:val="28"/>
        </w:rPr>
      </w:pPr>
      <w:r>
        <w:rPr>
          <w:b/>
          <w:bCs/>
          <w:sz w:val="28"/>
          <w:szCs w:val="28"/>
        </w:rPr>
        <w:t>Stampato sul volto</w:t>
      </w:r>
    </w:p>
    <w:p>
      <w:pPr>
        <w:pStyle w:val="Testonormale"/>
        <w:rPr>
          <w:b/>
          <w:b/>
          <w:bCs/>
          <w:sz w:val="28"/>
          <w:szCs w:val="28"/>
        </w:rPr>
      </w:pPr>
      <w:r>
        <w:rPr>
          <w:b/>
          <w:bCs/>
          <w:sz w:val="28"/>
          <w:szCs w:val="28"/>
        </w:rPr>
        <w:t>Pallido, scremato,</w:t>
      </w:r>
    </w:p>
    <w:p>
      <w:pPr>
        <w:pStyle w:val="Testonormale"/>
        <w:rPr>
          <w:b/>
          <w:b/>
          <w:bCs/>
          <w:sz w:val="28"/>
          <w:szCs w:val="28"/>
        </w:rPr>
      </w:pPr>
      <w:r>
        <w:rPr>
          <w:b/>
          <w:bCs/>
          <w:sz w:val="28"/>
          <w:szCs w:val="28"/>
        </w:rPr>
        <w:t>Di bimbo cresciuto</w:t>
      </w:r>
    </w:p>
    <w:p>
      <w:pPr>
        <w:pStyle w:val="Testonormale"/>
        <w:rPr>
          <w:b/>
          <w:b/>
          <w:bCs/>
          <w:sz w:val="28"/>
          <w:szCs w:val="28"/>
        </w:rPr>
      </w:pPr>
      <w:r>
        <w:rPr>
          <w:b/>
          <w:bCs/>
          <w:sz w:val="28"/>
          <w:szCs w:val="28"/>
        </w:rPr>
        <w:t>Nel vizio antico</w:t>
      </w:r>
    </w:p>
    <w:p>
      <w:pPr>
        <w:pStyle w:val="Testonormale"/>
        <w:rPr>
          <w:b/>
          <w:b/>
          <w:bCs/>
          <w:sz w:val="28"/>
          <w:szCs w:val="28"/>
        </w:rPr>
      </w:pPr>
      <w:r>
        <w:rPr>
          <w:b/>
          <w:bCs/>
          <w:sz w:val="28"/>
          <w:szCs w:val="28"/>
        </w:rPr>
        <w:t xml:space="preserve">Del  “ Signorsì”.   </w:t>
      </w:r>
    </w:p>
    <w:p>
      <w:pPr>
        <w:pStyle w:val="Testonormale"/>
        <w:rPr/>
      </w:pPr>
      <w:r>
        <w:rPr/>
      </w:r>
    </w:p>
    <w:p>
      <w:pPr>
        <w:pStyle w:val="Testonormale"/>
        <w:rPr>
          <w:sz w:val="28"/>
          <w:szCs w:val="28"/>
        </w:rPr>
      </w:pPr>
      <w:r>
        <w:rPr>
          <w:sz w:val="28"/>
          <w:szCs w:val="28"/>
        </w:rPr>
        <w:t>Era trascorso  soltanto un mese, da quando ero partito per Firenze, e mi sembrava un’eternità che non vedevo la mia piccola “principessa” . Per  le festività natalizie, le Scuola ha chiuso i battenti, per così dire, e tutti gli allievi, compresi gli Ufficiali e gli istruttori,  abbiamo raggiunto le nostre rispettive famiglie. Ho comperato molti dolci e alcuni giocattoli da portare a Tiziana ed  Adriana. Giunsi ad Andora nel tardo pomeriggio del 20 dicembre, suonai il campanello di casa e Adriana venne ad aprire la porta. Al centro dell’atrio: una stanza ampia e luminosa, c’era la piccola Tiziana che giocava con una trottola molto colorata, che il giorno precedente le aveva acquistato la mamma. Mi  sbirciava di sottecchi, ma continuava a giocare come se nulla fosse. La chiamai ripetutamente, ma principessa! Che cosa è successo? Perché non viene dal tuo papà? Non mi conosceva più, eppure era trascorso soltanto un mese, evidentemente la mia immagine era finita nel dimenticatoio, ero per lei uno sconosciuto, un uomo qualunque, ma bisognava rimuoverla e non pensarci più.   In quel lasso di tempo, che poi non era eccessivamente lungo, era cresciuta, si era fatta più bella ed era più spigliata nel parlare. Tiziana era ancora una bambina, con il viso roseo e rotondo, con i suoi occhi castani, i capelli scuri compostamente ravviati, la fronte bombata, i piedi minuti. Quel pomeriggio, ricordo che vestiva un paio di pantaloni con bretelle incorporate, tipo tuta dei portuali, che la facevano persino più alta. Nel brulicare di quelle feste Natalizie  il puzzle della sua memoria si organizzava lentamente fino a normalizzarsi. Nelle nostre passeggiate sulla riva del mare, di quel mare meraviglioso di Andora, sotto i pini della montagnola che era al vertice della nostra casa nel corso dei pochi giorni di vacanza, negli interminabili giochi, rivedevo delle immagini, riallacciavo tra loro persone ed eventi, risuscitavo il mio passato di bambino e mi rispecchiavo  in quella  meravigliosa creatura.</w:t>
      </w:r>
    </w:p>
    <w:p>
      <w:pPr>
        <w:pStyle w:val="Testonormale"/>
        <w:rPr>
          <w:sz w:val="28"/>
          <w:szCs w:val="28"/>
        </w:rPr>
      </w:pPr>
      <w:r>
        <w:rPr>
          <w:sz w:val="28"/>
          <w:szCs w:val="28"/>
        </w:rPr>
        <w:t>Il mese di  dicembre di quell’anno, è stato un mese dolce e meraviglioso, che solo la Riviera Ligure ci ha saputo regalare. Di tanto in tanto, intraprendevamo ad Andora e Alassio, nel sole ancora caldo di dicembre, delle lunghe passeggiate a piedi che ci portavano ad ammirare la bellezza della costa,  del mare e del tramonto. Ci fermavamo spesso al bar Torrengo, per prendere  il gelato e i dolci per Tiziana. La signora Letizia, la moglie del Sig. Torrengo, ogni volta che vedeva Tiziana, era una festa. Ci faceva un mucchio di complimenti.</w:t>
      </w:r>
    </w:p>
    <w:p>
      <w:pPr>
        <w:pStyle w:val="Testonormale"/>
        <w:rPr>
          <w:sz w:val="28"/>
          <w:szCs w:val="28"/>
        </w:rPr>
      </w:pPr>
      <w:r>
        <w:rPr>
          <w:sz w:val="28"/>
          <w:szCs w:val="28"/>
        </w:rPr>
        <w:t>A volte, come spesso succede, anche le feste terminano quando non ti accorgi e il dovere ti chiama, devi rientrare e non c’è nulla da fare.  Ogni volta che dovevo partire, non voleva che partissi da solo, non mi voleva lasciare andar via, voleva partire con me, tanto mi voleva bene, un bene suo particolare, un bene che una bambina sente per il proprio padre. Adriana, non sapeva che cosa fare per tranquillizzarla e ogni volta, per acquietarla doveva fermarsi  nei negozi del quartiere per acquistare un nuovo  giocattolo o dei dolci. Oramai, era diventata popolare, tutti la  conoscevano e appena la vedevano corrucciata,  non le chiedevano  perché piangesse, perché sapevano  che piangeva per la partenza del padre.</w:t>
      </w:r>
    </w:p>
    <w:p>
      <w:pPr>
        <w:pStyle w:val="Testonormale"/>
        <w:rPr>
          <w:sz w:val="28"/>
          <w:szCs w:val="28"/>
        </w:rPr>
      </w:pPr>
      <w:r>
        <w:rPr>
          <w:sz w:val="28"/>
          <w:szCs w:val="28"/>
        </w:rPr>
        <w:t>In quei tempi, che sembrano una eternità, non c’erano i telefonini e i mezzi di comunicazione che ci sono oggi, si comunicava soltanto per posta ed i permessi, quando andava bene e che non c’erano altre esigenze, venivano concessi ogni 15  o 20 giorni.</w:t>
      </w:r>
    </w:p>
    <w:p>
      <w:pPr>
        <w:pStyle w:val="Testonormale"/>
        <w:rPr>
          <w:sz w:val="28"/>
          <w:szCs w:val="28"/>
        </w:rPr>
      </w:pPr>
      <w:r>
        <w:rPr>
          <w:sz w:val="28"/>
          <w:szCs w:val="28"/>
        </w:rPr>
        <w:t>Finite le vacanze, sono riprese le lezioni e tutto procedeva come un orologio. Si, è vero, la disciplina era ferrea, ma bisogna rammentarsi che senza disciplina, senza ordine, non può esserci che il caos.</w:t>
      </w:r>
    </w:p>
    <w:p>
      <w:pPr>
        <w:pStyle w:val="Testonormale"/>
        <w:rPr>
          <w:sz w:val="28"/>
          <w:szCs w:val="28"/>
        </w:rPr>
      </w:pPr>
      <w:r>
        <w:rPr>
          <w:sz w:val="28"/>
          <w:szCs w:val="28"/>
        </w:rPr>
        <w:t>Lì c’era la disciplina, esisteva l’ordine e soprattutto lo studio. Il tutto veniva programmato ed eseguito con grande serietà, come esigevano le nostre antiche tradizioni militari.</w:t>
      </w:r>
    </w:p>
    <w:p>
      <w:pPr>
        <w:pStyle w:val="Testonormale"/>
        <w:rPr>
          <w:sz w:val="28"/>
          <w:szCs w:val="28"/>
        </w:rPr>
      </w:pPr>
      <w:r>
        <w:rPr>
          <w:sz w:val="28"/>
          <w:szCs w:val="28"/>
        </w:rPr>
        <w:t>Noi eravamo consapevoli e orgogliosi di portare a termine quel corso di studi, avevamo le idee chiare sulle mete da raggiungere, nel faticoso cammino della nostra giovane carriera.</w:t>
      </w:r>
    </w:p>
    <w:p>
      <w:pPr>
        <w:pStyle w:val="Testonormale"/>
        <w:rPr>
          <w:sz w:val="28"/>
          <w:szCs w:val="28"/>
        </w:rPr>
      </w:pPr>
      <w:r>
        <w:rPr>
          <w:sz w:val="28"/>
          <w:szCs w:val="28"/>
        </w:rPr>
        <w:t xml:space="preserve">              </w:t>
      </w:r>
    </w:p>
    <w:p>
      <w:pPr>
        <w:pStyle w:val="Testonormale"/>
        <w:rPr/>
      </w:pPr>
      <w:r>
        <w:rPr/>
      </w:r>
    </w:p>
    <w:p>
      <w:pPr>
        <w:pStyle w:val="Intest2"/>
        <w:jc w:val="both"/>
        <w:rPr/>
      </w:pPr>
      <w:r>
        <w:rPr/>
      </w:r>
    </w:p>
    <w:p>
      <w:pPr>
        <w:pStyle w:val="Intest2"/>
        <w:jc w:val="both"/>
        <w:rPr/>
      </w:pPr>
      <w:r>
        <w:rPr>
          <w:rFonts w:eastAsia="Arial"/>
          <w:sz w:val="28"/>
          <w:szCs w:val="28"/>
        </w:rPr>
        <w:t xml:space="preserve"> </w:t>
      </w:r>
      <w:r>
        <w:rPr/>
        <w:t>LE VISITE CULTURALI</w:t>
      </w:r>
    </w:p>
    <w:p>
      <w:pPr>
        <w:pStyle w:val="Testonormale"/>
        <w:rPr>
          <w:sz w:val="28"/>
          <w:szCs w:val="28"/>
        </w:rPr>
      </w:pPr>
      <w:r>
        <w:rPr>
          <w:sz w:val="28"/>
          <w:szCs w:val="28"/>
        </w:rPr>
        <w:t>La domenica pomeriggio, se non si era di servizio di guardia, si poteva usufruire della libera uscita e, ognuno di noi, ne approfittava per conoscere la città, i musei e le sue bellezze artistiche e naturali.</w:t>
      </w:r>
    </w:p>
    <w:p>
      <w:pPr>
        <w:pStyle w:val="Testonormale"/>
        <w:rPr>
          <w:sz w:val="28"/>
          <w:szCs w:val="28"/>
        </w:rPr>
      </w:pPr>
      <w:r>
        <w:rPr>
          <w:sz w:val="28"/>
          <w:szCs w:val="28"/>
        </w:rPr>
        <w:t>In questa incantevole città, la prima cosa che ho fatto, fu visitare la galleria degli Uffizi, simbolo della cultura fiorentina. Essa offre un panorama vastissimo della pittura fiorentina, senese, italiana, tedesca, fiamminga, oltre ad una notevole collezione di sculture.</w:t>
      </w:r>
    </w:p>
    <w:p>
      <w:pPr>
        <w:pStyle w:val="Testonormale"/>
        <w:rPr>
          <w:sz w:val="28"/>
          <w:szCs w:val="28"/>
        </w:rPr>
      </w:pPr>
      <w:r>
        <w:rPr>
          <w:sz w:val="28"/>
          <w:szCs w:val="28"/>
        </w:rPr>
        <w:t>La seconda visita che ho fatto alla città, è stata quella alla Villa di Boboli: è gradevole passeggiare per i suoi viali, è un rito molto popolare a Firenze specie la domenica pomeriggio quando c’è bel tempo, un po' faticoso passeggiare lungo i sentieri della Villa; ma la vista dall’alto è stupenda. Passando attraverso i fitti boschetti si vedevano le statue nascoste nelle nicchie, percorrendo un viale bellissimo fiancheggiato da cipressi, ornato da sculture di epoche diverse che si inerpica in una salita così ripida che faceva venire il fiatone. Una breve sosta seduto  su di una panchina da dove si ammirava il panorama. Era una vista fantastica che spaziava lontano fino alle colline che si stagliavano nette e più scure formando una specie di fondale da commedia rinascimentale.</w:t>
      </w:r>
    </w:p>
    <w:p>
      <w:pPr>
        <w:pStyle w:val="Testonormale"/>
        <w:rPr>
          <w:sz w:val="28"/>
          <w:szCs w:val="28"/>
        </w:rPr>
      </w:pPr>
      <w:r>
        <w:rPr>
          <w:sz w:val="28"/>
          <w:szCs w:val="28"/>
        </w:rPr>
        <w:t>Non poteva mancare una visita al famoso “Porcellino” ed al Ponte Vecchio, anzi tale visita è assolutamente d'obbligo, come pure la Piazza del Duomo, il Battistero e il famoso Campanile di Giotto, sul sagrato si appollaiavano i piccioni in cerca di turisti per la fotografia ricordo. Lasciandoci ora la facciata ricca di stemmi di Palazzo Vecchio, imbocchiamo via Valcherecci che ci conduce in via Porta Santa Maria. Sulla destra in via Calimala, vedremo un pittoresco mercatino di prodotti tipici dell’artigianato fiorentino, ospitato sotto la loggia del mercato nuovo del 1551; le statue che ornano le nicchie dei pilastri sono ottocentesche, celebrative di personaggi storici e sul lato sinistro del mercato vi è situata la statua, meglio dire la, la scultura del “ Porcellino”.</w:t>
      </w:r>
    </w:p>
    <w:p>
      <w:pPr>
        <w:pStyle w:val="Testonormale"/>
        <w:rPr>
          <w:sz w:val="28"/>
          <w:szCs w:val="28"/>
        </w:rPr>
      </w:pPr>
      <w:r>
        <w:rPr>
          <w:sz w:val="28"/>
          <w:szCs w:val="28"/>
        </w:rPr>
        <w:t xml:space="preserve">Proseguendo si sbuca nella tranquilla Piazza di Parte Guelfa, dove si affacciano le chiesa di S. Maria Sovrapposta, Palazzo Conoce, Palazzo dei Giandonati e il Palazzo dei Capitani di parte Guelfa, quindi da via Piazza S. Maria si raggiunge il famoso Ponte Vecchio che attraversa il fiume Arno, questo è un passaggio obbligato per chiunque voglia visitare la città. E’ il ponte più antico di Firenze, costruito dai romani. Il ponte ospita le caratteristiche botteghe e laboratori di orafi con le tipiche vetrine delle tettoie sporgenti e le serrande di legno a sportelli secondo l’uso antico .In un altra occasione, ho dipinto un angolo di questo meraviglioso ponte. </w:t>
      </w:r>
    </w:p>
    <w:p>
      <w:pPr>
        <w:pStyle w:val="Testonormale"/>
        <w:rPr>
          <w:sz w:val="28"/>
          <w:szCs w:val="28"/>
        </w:rPr>
      </w:pPr>
      <w:r>
        <w:rPr>
          <w:sz w:val="28"/>
          <w:szCs w:val="28"/>
        </w:rPr>
        <w:t xml:space="preserve">  </w:t>
      </w:r>
      <w:r>
        <w:rPr>
          <w:sz w:val="28"/>
          <w:szCs w:val="28"/>
        </w:rPr>
        <w:t>Sulla collina oltre l’Arno, nei pressi del Piazzale Michelangelo, scorgiamo una meravigliosa villa  probabilmente del 1600, e ci fermiamo per ammirare incantati lo stupendo giardino che circonda la villa stessa; vi erano lunghi filari di alberi di aranci in enormi vasi di terra cotta, ciliegi in fiore, cipressi e statue molto antiche sparse qua e là e nel mezzo una fontana attorniata da ninfe dalle cui mani a coppa sgorgava l’acqua.</w:t>
      </w:r>
    </w:p>
    <w:p>
      <w:pPr>
        <w:pStyle w:val="Testonormale"/>
        <w:rPr>
          <w:sz w:val="28"/>
          <w:szCs w:val="28"/>
        </w:rPr>
      </w:pPr>
      <w:r>
        <w:rPr>
          <w:sz w:val="28"/>
          <w:szCs w:val="28"/>
        </w:rPr>
        <w:t>Mi domandavo continuamente perché gli aranci erano in vaso e trovai la risposta nel fatto che a volte l’inverno è molto rigido e la terracotta protegge le piante dalle gelate. Infatti, quell’anno era stato un inverno molto rigido e nebbioso , come pure l’estate molto calda, afosa e soffocate.  Per Firenze , tutto questo è un fatto quasi naturale, soprattutto per la posizione in cui si trova: una vallata stretta e delimitata dalle colline , che la rendono brumosa d’inverno e caldissima d’estate.</w:t>
      </w:r>
    </w:p>
    <w:p>
      <w:pPr>
        <w:pStyle w:val="Testonormale"/>
        <w:rPr>
          <w:sz w:val="28"/>
          <w:szCs w:val="28"/>
        </w:rPr>
      </w:pPr>
      <w:r>
        <w:rPr>
          <w:sz w:val="28"/>
          <w:szCs w:val="28"/>
        </w:rPr>
        <w:t>Entrammo all’interno con il mio collega Antonio Casula : Casula era un mio compagno di banco e anche di castello, cioè del letto, infatti nelle nostre camerate i letti erano formati  da castelli per via dello spazio, per visitare la villa e ci stupì vedere gli affreschi che ornavano le pareti e il soffitto dell’enorme ingresso di quella meravigliosa Villa neoclassica; senza dubbio erano molto antichi, perché i colori erano un po' sbiaditi, però si notava distintamente ciò che l’artista, ignoto, aveva voluto raffigurare: un immenso prato e sullo sfondo cipressi, oliveti, vigneti, e in primo piano ciliegi, pesche e  meli carichi di frutta.</w:t>
      </w:r>
    </w:p>
    <w:p>
      <w:pPr>
        <w:pStyle w:val="Testonormale"/>
        <w:rPr>
          <w:sz w:val="28"/>
          <w:szCs w:val="28"/>
        </w:rPr>
      </w:pPr>
      <w:r>
        <w:rPr>
          <w:sz w:val="28"/>
          <w:szCs w:val="28"/>
        </w:rPr>
        <w:t>Il soffitto invece era tutto un trionfo di tralci di fiori delicati di molto effetto. Nel medioevo, naturalmente questo era il refettorio, forse di una congregazione di monaci, e le pareti erano bianche e nude; gli affreschi sicuramente furono aggiunti successivamente. E’ meraviglioso, incredibile! Non avevo mai visto niente di simile. Dal soffitto pendevano due lampadari enormi in cristallo, nelle forme e dello  stile, sicuramente veneziano di Burano, una profusione di gocce sfaccettate dalle forme più varie. I mobili di mogano e di rovere con borchie e maniglie di rame brunito, il pavimento lustro in mattonelle rosse in cotto fiorentino.</w:t>
      </w:r>
    </w:p>
    <w:p>
      <w:pPr>
        <w:pStyle w:val="Testonormale"/>
        <w:rPr>
          <w:sz w:val="28"/>
          <w:szCs w:val="28"/>
        </w:rPr>
      </w:pPr>
      <w:r>
        <w:rPr>
          <w:sz w:val="28"/>
          <w:szCs w:val="28"/>
        </w:rPr>
        <w:t>Dappertutto vi erano piante in vaso, felci rigogliose, ficus delle foglie larghe, splendide piante grasse fiorite. Vi erano anche pile di libri molto antichi sulle credenze e negli scaffali con tante statuette di terracotta e in porcellana, probabilmente cinesi, pezzi da collezionista.</w:t>
      </w:r>
    </w:p>
    <w:p>
      <w:pPr>
        <w:pStyle w:val="Testonormale"/>
        <w:rPr>
          <w:sz w:val="28"/>
          <w:szCs w:val="28"/>
        </w:rPr>
      </w:pPr>
      <w:r>
        <w:rPr>
          <w:sz w:val="28"/>
          <w:szCs w:val="28"/>
        </w:rPr>
        <w:t>In quella stanza c’era un’atmosfera   molto vissuta, quella Villa non poteva certo essere un museo. In fondo alla stanza, attraverso una porta in noce, ci si immetteva in un salotto prezioso reso molto luminoso da due enormi portefinestre la cui vista dava sull’Arno e quindi sulla città. Era arredato con poltrone imbottite a righi grigie e rosse con divano angolare ed analogo. Le pareti erano affrescate nello stesso stile di quelle della galleria, scene campestri in cui prevalevano il verde tenero e l’azzurro che davano l’impressione di non trovarsi in una stanza, ma in un boschetto. Quanta pace vi era in quell’angolo di paradiso,</w:t>
      </w:r>
    </w:p>
    <w:p>
      <w:pPr>
        <w:pStyle w:val="Testonormale"/>
        <w:rPr>
          <w:sz w:val="28"/>
          <w:szCs w:val="28"/>
        </w:rPr>
      </w:pPr>
      <w:r>
        <w:rPr>
          <w:sz w:val="28"/>
          <w:szCs w:val="28"/>
        </w:rPr>
        <w:t>Tutte queste nostre passeggiate all’aperto, non erano altro che un pretesto per giustificare un momento d’evasione dalla realtà, di quella realtà in cui si viveva e si studiava. La nostra scuola era divisa in due settori:  Il primo settore era un edificio nuovo con tutte le comodità, mentre il secondo era stato ricavato da un’ala del vecchio convento di Santa Maria Novella. Quindi, un edificio vetusto ed angusto, con piccole camere senza riscaldamento. Il cortile era delimitato da lunghi ed artistici portici , con  le pareti affrescate da valenti pittori dell’epoca, ma le opere erano state asportate con il sistema a strappo e conservate in un museo civico della città. Insomma, per dirla in breve, la nostra è stata una vita monacale, fatta di disciplina e di studio. Ecco perché, appena vi era la possibilità di visitare la città, andavo a scegliere gli itinerari all’aria aperta, anziché chiudermi in una sala cinematografica.</w:t>
      </w:r>
    </w:p>
    <w:p>
      <w:pPr>
        <w:pStyle w:val="Testonormale"/>
        <w:rPr>
          <w:sz w:val="28"/>
          <w:szCs w:val="28"/>
        </w:rPr>
      </w:pPr>
      <w:r>
        <w:rPr>
          <w:sz w:val="28"/>
          <w:szCs w:val="28"/>
        </w:rPr>
        <w:t>(Dopo dieci anni,  nella primavera del 1970, abbiamo rivisitato quei luoghi, i musei e le pinacoteche di Firenze. In quel tempo, Tiziana frequentava la scuola media, e la famiglia Cocolo, si è voluto concedere una breve vacanza in quella meravigliosa città. Abbia trascorso le festività Pasquali in quella meravigliosa città affollata di turisti. Abbiamo preso alloggio presso l’albergo Perseo, proprio al centro della città, quasi di fronte al Duomo e al  Campanile di Giotto. Ricordo che in quella settimana di festa, tutti i ristoranti erano affollati. Un vigile urbano, che si trovava di servizio in Piazza Duomo, ce ne ha  indicato uno che si trovava in periferia: era una trattoria tipica toscana, dove si servivano ottimi piatti  tradizionali. Appena entrati in quel locale, abbiamo constatato che tutti i soffitti erano occupati da una miriade di prosciutti appesi. Appena Tiziana si è accorta di tale esposizione, si è messa a fare le solite bizze, dicendo che lei in quel locale non ci voleva pranzare, perché la vista di quei prosciutti ci dava fastidio: era allergica ai salumi  e tale allergia dura ancora nel tempo. Ho dovuto pregare il cameriere di cambiarci stanza, ma dopo qualche tempo ci ha accontentati, apparecchiando un piccolo tavolo in uno stanzino  laterale).</w:t>
      </w:r>
    </w:p>
    <w:p>
      <w:pPr>
        <w:pStyle w:val="Testonormale"/>
        <w:rPr>
          <w:sz w:val="28"/>
          <w:szCs w:val="28"/>
        </w:rPr>
      </w:pPr>
      <w:r>
        <w:rPr>
          <w:sz w:val="28"/>
          <w:szCs w:val="28"/>
        </w:rPr>
        <w:t>Chiudiamo quella parentesi e ritorniamo al nostro racconto. L’inverno era praticamente terminato, e per noi allievi, si stava avvicinando  una nuova vacanza: la vacanza per le feste Pasquali, da trascorrere con le nostre famiglie. Ogni volta che facevo ritorno a casa, era una grande festa. E’ bello ritornare a casa, riabbracciare i propri cari e trascorrere qualche giorno in loro compagnia.  In primavera Andora e la Liguria in particolare, è meravigliosa con le sue  luci e i suoi  colori.  La vallata di Andora, con i suoi stupendi pescheti, sembrava un tappeto coloratissimo, allietato dal suo  clima mite. In quella breve vacanza,  trascorrevamo il nostro tempo a passeggiare lungo la spiaggia, a raccogliere funghi nella pineta  che era poco distante dalla nostra casa. Era bello, meraviglioso, vedere Tiziana correre fra i sentieri del bosco a cercare i funghi. Ogni volta che ne trovava uno, correva a farmelo vedere. Mi diceva: “guarda “ gatto” che bel fungo che ho trovato”! Non so perché, ma ancora oggi mi domando come mai mi aveva attribuito quel nomignolo, forse perché il gatto è un’animale molto domestico, che si fa accarezzare e vive in casa e gioca con i bambini. Spesso, quando giocavo con lei, ero solito buttarmi a terra e strisciare come un gatto. Forse sarà per questo motivo che mi chiamava e mi chiama tuttora “gatto”.</w:t>
      </w:r>
    </w:p>
    <w:p>
      <w:pPr>
        <w:pStyle w:val="Testonormale"/>
        <w:rPr>
          <w:sz w:val="28"/>
          <w:szCs w:val="28"/>
        </w:rPr>
      </w:pPr>
      <w:r>
        <w:rPr>
          <w:sz w:val="28"/>
          <w:szCs w:val="28"/>
        </w:rPr>
        <w:t>Che tristezza dover partire, ma quando il dovere ci chiama non si può venire meno. Non sempre possiamo fare quello che vogliamo nella vita, sarebbe troppo facile tutto questo. Avremmo voluto restare a casa con i nostri cari, ma c’è un vecchio proverbio che dice: “ prima il dovere e poi il piacere”, anche se a soffrire sono sempre i familiari.</w:t>
      </w:r>
    </w:p>
    <w:p>
      <w:pPr>
        <w:pStyle w:val="Testonormale"/>
        <w:rPr>
          <w:sz w:val="28"/>
          <w:szCs w:val="28"/>
        </w:rPr>
      </w:pPr>
      <w:r>
        <w:rPr>
          <w:sz w:val="28"/>
          <w:szCs w:val="28"/>
        </w:rPr>
        <w:t>I mesi passavano lentamente e si avvicinava il periodo degli esami. Alla fine di maggio, le lezioni erano praticamente finite, c’era lo studio libero non controllato. Non suonava più neppure la sveglia, ma per questo ci pensavano le campane di S. Maria Novella. Infatti, il campanile si elevava superbamente nel cielo e sembrava, che volesse cadere proprio sulla nostra camerata, tanto era vicino. Le sue campane con il loro suono argentino, chiaro e squillante, erano la nostra eterna sveglia mattutina.</w:t>
      </w:r>
    </w:p>
    <w:p>
      <w:pPr>
        <w:pStyle w:val="Testonormale"/>
        <w:rPr>
          <w:sz w:val="28"/>
          <w:szCs w:val="28"/>
        </w:rPr>
      </w:pPr>
      <w:r>
        <w:rPr>
          <w:sz w:val="28"/>
          <w:szCs w:val="28"/>
        </w:rPr>
        <w:t>Quanta pace regnava in quel cortile, forse, regnava la stessa pace di quei tempi in cui i frati passeggiavano sotto gli austeri portici, recitando le loro preghiere. Secondo il mio punto di vista, c’è una similitudine tra il pregare dei frati e lo studio di noi allievi. Anche noi, in quel periodo di esami, sembravamo tanti fraticelli che continuamente percorrevano gli stessi itinerari, con le sinossi in mano a studiare o a rinfrescare le materie di studio perché dopo qualche giorno saremmo stati chiamati davanti alle viarie commissioni, per sostenere gli esami finali.</w:t>
      </w:r>
    </w:p>
    <w:p>
      <w:pPr>
        <w:pStyle w:val="Testonormale"/>
        <w:rPr>
          <w:sz w:val="28"/>
          <w:szCs w:val="28"/>
        </w:rPr>
      </w:pPr>
      <w:r>
        <w:rPr>
          <w:sz w:val="28"/>
          <w:szCs w:val="28"/>
        </w:rPr>
        <w:t>Quanti ricordi, quanti palpitazioni!</w:t>
      </w:r>
    </w:p>
    <w:p>
      <w:pPr>
        <w:pStyle w:val="Testonormale"/>
        <w:rPr>
          <w:sz w:val="28"/>
          <w:szCs w:val="28"/>
        </w:rPr>
      </w:pPr>
      <w:r>
        <w:rPr>
          <w:sz w:val="28"/>
          <w:szCs w:val="28"/>
        </w:rPr>
        <w:t>Due giorni prima degli esami, ricordo che era domenica. Nessuno di noi voleva andare in libera uscita, ma il nostro comandante di Compagnia, praticamente ce lo ha imposto, dicendoci: “ Un po' di svago non vi farebbe male, anzi, è quello che ci vuole, per ritemprare lo spirito. Faresti bene a fare una passeggiata sulle colline di Fiesole, perché domani è un altro giorno”.  Il pullman della scuola, nelle prime ore del pomeriggio, ci ha portati a Fiesole. Appena giunti, ci siamo divisi in piccole squadre e ci siamo dispersi per il centro di quella simpatica cittadina. Dovevamo, doverosamente rendere omaggio a tre nostri eroi della resistenza, alla cui memoria era stato innalzato un monumento molto significativo. I loro nomi sono scolpiti nella base del marmo bianco di Carrara e sono: Alberto La Rocca, di anni 20; Vittorio Marandola, di anni 22; Fulvio Sbarretti, di anni 22, i tre carabinieri fucilati a Fiesole il 12 agosto 1944 dai  tedeschi. Alla loro memoria è stata concessa la medaglia d’oro al Valor Militare.</w:t>
      </w:r>
    </w:p>
    <w:p>
      <w:pPr>
        <w:pStyle w:val="Testonormale"/>
        <w:rPr>
          <w:sz w:val="28"/>
          <w:szCs w:val="28"/>
        </w:rPr>
      </w:pPr>
      <w:r>
        <w:rPr>
          <w:sz w:val="28"/>
          <w:szCs w:val="28"/>
        </w:rPr>
        <w:t>In quell’occasione, abbiamo visitato la cittadina di Fiesole. Fiesole è una cittadina soprattutto storica, con molti reperti etruschi e romani. La Toscana è tutta satura di storia antica. E’ incredibile il panorama che si gode di lassù. Nell’occasione, abbiamo visitato diversi paesini nei dintorni di Fiesole. Fu una escursione molto gradevole, la campagna era verde e rigogliosa e il clima mite. Fiesole è appollaiata sulla vetta di una collina a forma di cono che domina Firenze e durante il tragitto si poté osservare il bel paesaggio. E’ una città etrusca, molto antica. Fu fondata molto prima di Firenze. Poi nel Medioevo, nel dodicesimo secolo, ci fu una guerra tra le due città: vinse Firenze che saccheggiò Fiesole e affermò il suo dominio sulla Toscana. Trovo Fiesole meravigliosa.</w:t>
      </w:r>
    </w:p>
    <w:p>
      <w:pPr>
        <w:pStyle w:val="Testonormale"/>
        <w:rPr>
          <w:sz w:val="28"/>
          <w:szCs w:val="28"/>
        </w:rPr>
      </w:pPr>
      <w:r>
        <w:rPr>
          <w:sz w:val="28"/>
          <w:szCs w:val="28"/>
        </w:rPr>
        <w:t>E’ piccola, ma dà l’impressione di essere aperta, spaziosa, perché è una collina. Da la sensazione di essere in cielo. La strada che scende a Firenze è tutta curve. Guardavo attraverso il finestrino dell’automezzo le splendide ville antiche nascoste tra lunghi filari di cipressi  che costeggiano la strada. Erano in mattoni, dal medesimo colore delle case di Firenze, con i caratteristici tetti rosso arancione.</w:t>
      </w:r>
    </w:p>
    <w:p>
      <w:pPr>
        <w:pStyle w:val="Testonormale"/>
        <w:rPr>
          <w:sz w:val="28"/>
          <w:szCs w:val="28"/>
        </w:rPr>
      </w:pPr>
      <w:r>
        <w:rPr>
          <w:sz w:val="28"/>
          <w:szCs w:val="28"/>
        </w:rPr>
        <w:t>Spesso mi dicevo doveva essere meraviglioso vivere nelle colline di Fiesole! La vista è sicuramente fantastica. Anche Adriana e Tiziana, molti anni più tardi, quando le ho portati fin lassù, ebbero la mia stessa impressione. Anche in passato ci ha abitato un sacco di gente, perfino i Medici possedevano una villa da quelle parti. Ricordo, che quando il conducente ha parcheggiò l’automezzo in una di quelle stradine del  centro storico con molta difficoltà, noi allievi gironzolammo attorno alla grande piazza principale che, come diceva il comandante del Plotone, un tempo era stata un foro romano. Infatti, più avanti sulla sinistra, al culmine della collina, vi è un magnifico anfiteatro romano scavato nella roccia e un piccolo museo molto curato che, conserva molti reperti etruschi e romani. La piazza era tutta attorniata di alberi e i marciapiedi erano quasi completamente occupati da bar all’aperto, gremiti di turisti.</w:t>
      </w:r>
    </w:p>
    <w:p>
      <w:pPr>
        <w:pStyle w:val="Testonormale"/>
        <w:rPr>
          <w:sz w:val="28"/>
          <w:szCs w:val="28"/>
        </w:rPr>
      </w:pPr>
      <w:r>
        <w:rPr>
          <w:sz w:val="28"/>
          <w:szCs w:val="28"/>
        </w:rPr>
        <w:t>Per un momento mi ero distratto a guardare altrove, giù nella valle seguendo le ondulazioni del terreno. I colori erano sfumati eppure vividi, le foglie di un verde che sembrava quasi trasparente contro il cielo celeste e lattiginoso. Tutte le case sembravano della stessa tinta. Dal colore Terra di Siena.</w:t>
      </w:r>
    </w:p>
    <w:p>
      <w:pPr>
        <w:pStyle w:val="Testonormale"/>
        <w:rPr>
          <w:sz w:val="28"/>
          <w:szCs w:val="28"/>
        </w:rPr>
      </w:pPr>
      <w:r>
        <w:rPr>
          <w:sz w:val="28"/>
          <w:szCs w:val="28"/>
        </w:rPr>
        <w:t>Giunsi in Firenze, l’autista deviò verso sinistra, percorrendo un viale meraviglioso in salita e parcheggiò l’automezzo vicino ad una balaustra in pietra che girava attorno ad una vasta piazza dalla quale si godeva una vista favolosa attraverso gli alberi, i cespugli e i fiori, era una specie di giardino pensile a picco sulla città. Si trattava del piazzale Michelangelo, con al centro la statua del grande artista.</w:t>
      </w:r>
    </w:p>
    <w:p>
      <w:pPr>
        <w:pStyle w:val="Testonormale"/>
        <w:rPr>
          <w:sz w:val="28"/>
          <w:szCs w:val="28"/>
        </w:rPr>
      </w:pPr>
      <w:r>
        <w:rPr>
          <w:sz w:val="28"/>
          <w:szCs w:val="28"/>
        </w:rPr>
        <w:t>Affiorano nei miei ricordi tutti questi particolari, ricordo che in quel week end di Pasqua, anche  Tiziana e Adriana, ne furono particolarmente colpite di tanta bellezza e maestosità  di quel luogo fantastico. Con un colpo d’occhio si abbraccia tutta la città: la cupola di Brunelleschi, il  campanile di Giotto, il Ponte Vecchio, la Piazza della Signoria, gli Uffizi, che sorgono sulla riva destra dell’Arno, dov’è custodito il mostro sacro dell’arte italiana: Botticelli, che sarà sempre difficile avvicinarsi ai suoi quadri, perché di solito c’è  sempre una folla incredibile, ma noi ci siamo riusciti e le mie donne ne sono rimaste molto impressionate di tanta bellezza.</w:t>
      </w:r>
    </w:p>
    <w:p>
      <w:pPr>
        <w:pStyle w:val="Testonormale"/>
        <w:rPr>
          <w:sz w:val="28"/>
          <w:szCs w:val="28"/>
        </w:rPr>
      </w:pPr>
      <w:r>
        <w:rPr>
          <w:sz w:val="28"/>
          <w:szCs w:val="28"/>
        </w:rPr>
        <w:t>Dopo questo inciso, questi flash  dei ricordi, che si inseriscono qua e là in questo contesto, ritorniamo al tempo degli esami. Il tempo passava veloce ed il corso stava per avere termine e, noi allievi, oltre che a dedicarci allo studio, stavamo lavorando per la stesura del “Numero Unico”.</w:t>
      </w:r>
    </w:p>
    <w:p>
      <w:pPr>
        <w:pStyle w:val="Testonormale"/>
        <w:rPr>
          <w:sz w:val="28"/>
          <w:szCs w:val="28"/>
        </w:rPr>
      </w:pPr>
      <w:r>
        <w:rPr>
          <w:sz w:val="28"/>
          <w:szCs w:val="28"/>
        </w:rPr>
        <w:t>Ricordo e rileggo con vera nostalgia la pagina dedicata al lettore, che recita così: “ In questo non comune rotocalco annuale sono racchiuse, anche se celati dai nostri scherzosi e salaci, le ansie e le speranze, i timori ed i sogni di 600 allievi, a ricordo della vita trascorsa sui banchi della  Scuola Sottufficiali.</w:t>
      </w:r>
    </w:p>
    <w:p>
      <w:pPr>
        <w:pStyle w:val="Testonormale"/>
        <w:rPr>
          <w:sz w:val="28"/>
          <w:szCs w:val="28"/>
        </w:rPr>
      </w:pPr>
      <w:r>
        <w:rPr>
          <w:sz w:val="28"/>
          <w:szCs w:val="28"/>
        </w:rPr>
        <w:t>Tu, o lettore, che non hai vissuto la nostra vita, forse non comprenderai i motti e le allusioni e il tuo sguardo profanerà inconsapevolmente gli attimi, i travagli e le segrete passioni che si nascondono in ogni rigo, in ogni figura, in ogni parola.</w:t>
      </w:r>
    </w:p>
    <w:p>
      <w:pPr>
        <w:pStyle w:val="Testonormale"/>
        <w:rPr>
          <w:sz w:val="28"/>
          <w:szCs w:val="28"/>
        </w:rPr>
      </w:pPr>
      <w:r>
        <w:rPr>
          <w:sz w:val="28"/>
          <w:szCs w:val="28"/>
        </w:rPr>
        <w:t>Tu, invece, che questa vita conosci per aver vissuto precedentemente queste fatiche, sfoglia con lenta pazienza queste pagine e ritroverai, fra i volti noti o le parole amiche, le ore cruciali ed i giorni sereni delle nostre gioie e delle nostre speranze, ma, soprattutto .... Gli anni più belli.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jc w:val="both"/>
        <w:rPr>
          <w:rFonts w:eastAsia="Arial"/>
          <w:sz w:val="28"/>
          <w:szCs w:val="28"/>
        </w:rPr>
      </w:pPr>
      <w:r>
        <w:rPr>
          <w:rFonts w:eastAsia="Arial"/>
          <w:sz w:val="28"/>
          <w:szCs w:val="28"/>
        </w:rPr>
        <w:t xml:space="preserve"> </w:t>
      </w:r>
    </w:p>
    <w:p>
      <w:pPr>
        <w:pStyle w:val="Intest2"/>
        <w:jc w:val="both"/>
        <w:rPr/>
      </w:pPr>
      <w:r>
        <w:rPr/>
        <w:t>IL 55’ CORSO E’ TERMINATO.</w:t>
      </w:r>
    </w:p>
    <w:p>
      <w:pPr>
        <w:pStyle w:val="Testonormale"/>
        <w:rPr/>
      </w:pPr>
      <w:r>
        <w:rPr/>
      </w:r>
    </w:p>
    <w:p>
      <w:pPr>
        <w:pStyle w:val="Testonormale"/>
        <w:rPr>
          <w:sz w:val="28"/>
          <w:szCs w:val="28"/>
        </w:rPr>
      </w:pPr>
      <w:r>
        <w:rPr>
          <w:sz w:val="28"/>
          <w:szCs w:val="28"/>
        </w:rPr>
        <w:t xml:space="preserve"> </w:t>
      </w:r>
      <w:r>
        <w:rPr>
          <w:sz w:val="28"/>
          <w:szCs w:val="28"/>
        </w:rPr>
        <w:t>L’anno accademico era così giunto a termine, erano così finite le ansie, le preoccupazioni, i timori e stavano affiorando nel profondo nell’anima di noi allievi i vecchi sogni, mentre si allontanavano dalla nostra mente i brutti pensieri di una inaccettabile sconfitta. Erano anche finite le preoccupazioni di ottenere quel breve permesso, quel permesso quindicinale, per abbracciare i nostri cari, che erano lontani da noi. Fra non molto, la mia piccola “principessa”, non doveva più disperarsi per la mia improvvisa partenza. Lo so,  che per i bambini e non solo per essi, la lontananza di un genitore porta sempre una certa tristezza, ma la vita è fatta di gioie e soprattutto di  sacrifici.</w:t>
      </w:r>
    </w:p>
    <w:p>
      <w:pPr>
        <w:pStyle w:val="Testonormale"/>
        <w:rPr>
          <w:sz w:val="28"/>
          <w:szCs w:val="28"/>
        </w:rPr>
      </w:pPr>
      <w:r>
        <w:rPr>
          <w:sz w:val="28"/>
          <w:szCs w:val="28"/>
        </w:rPr>
        <w:t>Fra non molto i 600 allievi della scuola, si sarebbero allontanati per raggiungere le belle contrade d’Italia, ma ci rimaneva quel nodo di commozione che ci serrava la gola e che non era manifestazione di debolezza, ma segno di virile attaccamento e devozione al Comandante, alla Scuola, all’Arma.</w:t>
      </w:r>
    </w:p>
    <w:p>
      <w:pPr>
        <w:pStyle w:val="Testonormale"/>
        <w:rPr>
          <w:sz w:val="28"/>
          <w:szCs w:val="28"/>
        </w:rPr>
      </w:pPr>
      <w:r>
        <w:rPr>
          <w:sz w:val="28"/>
          <w:szCs w:val="28"/>
        </w:rPr>
        <w:t xml:space="preserve">E’ una cosa risaputa, che nel periodo degli esami, tutti gli allievi, come del resto lo sono tutti gli studenti di ogni ordine e grado, erano agitati, preoccupati, timorosi e pieni di ansie. Si era tutti indaffarati e presi di quel mare di appunti, che negli ultimi tempi, avevamo spasmodicamente e con mano tremante tracciato sulle pagine bianche dei block - notes. Ricordo con nostalgia gli ultimo giorni degli esami, quando all’ombra dei caratteristici porticati del cortile numero due, detto dei frati di Santa Maria Novella, ripassavamo quegli appunti e le materie sulle quali dovevamo essere interrogati dalle varie commissioni esaminatrici, mentre il personale permanente della Scuola, era indaffarato nel  preparare i materiali da trasportare al campo d’Arma. </w:t>
      </w:r>
    </w:p>
    <w:p>
      <w:pPr>
        <w:pStyle w:val="Testonormale"/>
        <w:rPr>
          <w:sz w:val="28"/>
          <w:szCs w:val="28"/>
        </w:rPr>
      </w:pPr>
      <w:r>
        <w:rPr>
          <w:sz w:val="28"/>
          <w:szCs w:val="28"/>
        </w:rPr>
        <w:t>Quell’anno, il campo estivo si è svolto sulle alte colline di Porretta Terme e precisamente a Gaggio Montano, in un centro climatico dell'Appennino Tosco Emiliano, a quota 700 metri, ai piedi del monte Belvedere, in provincia di Bologna.</w:t>
      </w:r>
    </w:p>
    <w:p>
      <w:pPr>
        <w:pStyle w:val="Testonormale"/>
        <w:rPr>
          <w:sz w:val="28"/>
          <w:szCs w:val="28"/>
        </w:rPr>
      </w:pPr>
      <w:r>
        <w:rPr>
          <w:sz w:val="28"/>
          <w:szCs w:val="28"/>
        </w:rPr>
        <w:t>Credetemi, sono stati venti giorni meravigliosi, all’aria aperta, in un clima delizioso e salutare, che senza dubbio, ha giovato moltissimo alla nostra salute, dopo un corso di studi di quella portata.</w:t>
      </w:r>
    </w:p>
    <w:p>
      <w:pPr>
        <w:pStyle w:val="Testonormale"/>
        <w:rPr>
          <w:sz w:val="28"/>
          <w:szCs w:val="28"/>
        </w:rPr>
      </w:pPr>
      <w:r>
        <w:rPr>
          <w:sz w:val="28"/>
          <w:szCs w:val="28"/>
        </w:rPr>
        <w:t>Anche le cose belle finiscono presto, così è stato per la nostra breve vacanza montana. Quando siamo ritornati a Firenze, la città era quasi deserta, si vedevano soltanto turisti stranieri che s’aggiravano per le strade e per i musei cittadini, mentre i fiorentini erano partiti per le spiagge o per i monti.</w:t>
      </w:r>
    </w:p>
    <w:p>
      <w:pPr>
        <w:pStyle w:val="Testonormale"/>
        <w:rPr>
          <w:sz w:val="28"/>
          <w:szCs w:val="28"/>
        </w:rPr>
      </w:pPr>
      <w:r>
        <w:rPr>
          <w:sz w:val="28"/>
          <w:szCs w:val="28"/>
        </w:rPr>
        <w:t>La città era avvolta in una cappa d’afa soffocante, non si sapeva dove trovare un angolo fresco dove l’aria fosse più respirabile. Si trattava di attendere ancora qualche giorno, fino all’esposizione dei quadri e all’assegnazione al nuovo reparto.</w:t>
      </w:r>
    </w:p>
    <w:p>
      <w:pPr>
        <w:pStyle w:val="Testonormale"/>
        <w:rPr>
          <w:sz w:val="28"/>
          <w:szCs w:val="28"/>
        </w:rPr>
      </w:pPr>
      <w:r>
        <w:rPr>
          <w:sz w:val="28"/>
          <w:szCs w:val="28"/>
        </w:rPr>
        <w:t>Ecco alcuni colleghi correre verso la bacheca, è stato come uno sciame d’api, tutti ci siamo radunati in quel pacifico luogo ad esaminare gli elenchi. Ognuno cercava il proprio nome, ove c’era la nuova destinazione e il punteggio riportato durante gli esami finali. Soltanto quattro dei nostri colleghi risultavano rinviati alla seconda sessione autunnale, peccato, perché qualcuno c’era rimasto molto male e non s’aspettava quel risultato, ma la vita è fatta anche di queste piccole delusioni.</w:t>
      </w:r>
    </w:p>
    <w:p>
      <w:pPr>
        <w:pStyle w:val="Testonormale"/>
        <w:rPr>
          <w:b/>
          <w:b/>
          <w:bCs/>
          <w:i/>
          <w:i/>
          <w:iCs/>
        </w:rPr>
      </w:pPr>
      <w:r>
        <w:rPr>
          <w:b/>
          <w:bCs/>
          <w:i/>
          <w:iCs/>
        </w:rPr>
        <w:t xml:space="preserve">IL VENTO DELLA SERA  </w:t>
      </w:r>
    </w:p>
    <w:p>
      <w:pPr>
        <w:pStyle w:val="Testonormale"/>
        <w:rPr>
          <w:b/>
          <w:b/>
          <w:bCs/>
          <w:i/>
          <w:i/>
          <w:iCs/>
        </w:rPr>
      </w:pPr>
      <w:r>
        <w:rPr>
          <w:b/>
          <w:bCs/>
          <w:i/>
          <w:iCs/>
        </w:rPr>
        <w:t>Al colmo della sera,</w:t>
      </w:r>
    </w:p>
    <w:p>
      <w:pPr>
        <w:pStyle w:val="Testonormale"/>
        <w:rPr>
          <w:b/>
          <w:b/>
          <w:bCs/>
          <w:i/>
          <w:i/>
          <w:iCs/>
        </w:rPr>
      </w:pPr>
      <w:r>
        <w:rPr>
          <w:b/>
          <w:bCs/>
          <w:i/>
          <w:iCs/>
        </w:rPr>
        <w:t>A volte pare,</w:t>
      </w:r>
    </w:p>
    <w:p>
      <w:pPr>
        <w:pStyle w:val="Testonormale"/>
        <w:rPr>
          <w:b/>
          <w:b/>
          <w:bCs/>
          <w:i/>
          <w:i/>
          <w:iCs/>
        </w:rPr>
      </w:pPr>
      <w:r>
        <w:rPr>
          <w:b/>
          <w:bCs/>
          <w:i/>
          <w:iCs/>
        </w:rPr>
        <w:t>Che si risveglia</w:t>
      </w:r>
    </w:p>
    <w:p>
      <w:pPr>
        <w:pStyle w:val="Testonormale"/>
        <w:rPr>
          <w:b/>
          <w:b/>
          <w:bCs/>
          <w:i/>
          <w:i/>
          <w:iCs/>
        </w:rPr>
      </w:pPr>
      <w:r>
        <w:rPr>
          <w:b/>
          <w:bCs/>
          <w:i/>
          <w:iCs/>
        </w:rPr>
        <w:t>Come per incanto</w:t>
      </w:r>
    </w:p>
    <w:p>
      <w:pPr>
        <w:pStyle w:val="Testonormale"/>
        <w:rPr>
          <w:b/>
          <w:b/>
          <w:bCs/>
          <w:i/>
          <w:i/>
          <w:iCs/>
        </w:rPr>
      </w:pPr>
      <w:r>
        <w:rPr>
          <w:b/>
          <w:bCs/>
          <w:i/>
          <w:iCs/>
        </w:rPr>
        <w:t>Il vento.</w:t>
      </w:r>
    </w:p>
    <w:p>
      <w:pPr>
        <w:pStyle w:val="Testonormale"/>
        <w:rPr>
          <w:b/>
          <w:b/>
          <w:bCs/>
          <w:i/>
          <w:i/>
          <w:iCs/>
        </w:rPr>
      </w:pPr>
      <w:r>
        <w:rPr>
          <w:b/>
          <w:bCs/>
          <w:i/>
          <w:iCs/>
        </w:rPr>
        <w:t>E’ l’ora del silenzio!</w:t>
      </w:r>
    </w:p>
    <w:p>
      <w:pPr>
        <w:pStyle w:val="Testonormale"/>
        <w:rPr>
          <w:b/>
          <w:b/>
          <w:bCs/>
          <w:i/>
          <w:i/>
          <w:iCs/>
        </w:rPr>
      </w:pPr>
      <w:r>
        <w:rPr>
          <w:b/>
          <w:bCs/>
          <w:i/>
          <w:iCs/>
        </w:rPr>
        <w:t>Un suono soave,</w:t>
      </w:r>
    </w:p>
    <w:p>
      <w:pPr>
        <w:pStyle w:val="Testonormale"/>
        <w:rPr>
          <w:b/>
          <w:b/>
          <w:bCs/>
          <w:i/>
          <w:i/>
          <w:iCs/>
        </w:rPr>
      </w:pPr>
      <w:r>
        <w:rPr>
          <w:b/>
          <w:bCs/>
          <w:i/>
          <w:iCs/>
        </w:rPr>
        <w:t>Grave all’apparenza,</w:t>
      </w:r>
    </w:p>
    <w:p>
      <w:pPr>
        <w:pStyle w:val="Testonormale"/>
        <w:rPr>
          <w:b/>
          <w:b/>
          <w:bCs/>
          <w:i/>
          <w:i/>
          <w:iCs/>
        </w:rPr>
      </w:pPr>
      <w:r>
        <w:rPr>
          <w:b/>
          <w:bCs/>
          <w:i/>
          <w:iCs/>
        </w:rPr>
        <w:t>Penetra nelle case</w:t>
      </w:r>
    </w:p>
    <w:p>
      <w:pPr>
        <w:pStyle w:val="Testonormale"/>
        <w:rPr>
          <w:b/>
          <w:b/>
          <w:bCs/>
          <w:i/>
          <w:i/>
          <w:iCs/>
        </w:rPr>
      </w:pPr>
      <w:r>
        <w:rPr>
          <w:b/>
          <w:bCs/>
          <w:i/>
          <w:iCs/>
        </w:rPr>
        <w:t>Addormentate,</w:t>
      </w:r>
    </w:p>
    <w:p>
      <w:pPr>
        <w:pStyle w:val="Testonormale"/>
        <w:rPr>
          <w:b/>
          <w:b/>
          <w:bCs/>
          <w:i/>
          <w:i/>
          <w:iCs/>
        </w:rPr>
      </w:pPr>
      <w:r>
        <w:rPr>
          <w:b/>
          <w:bCs/>
          <w:i/>
          <w:iCs/>
        </w:rPr>
        <w:t>Tra le brande allineate,</w:t>
      </w:r>
    </w:p>
    <w:p>
      <w:pPr>
        <w:pStyle w:val="Testonormale"/>
        <w:rPr>
          <w:b/>
          <w:b/>
          <w:bCs/>
          <w:i/>
          <w:i/>
          <w:iCs/>
        </w:rPr>
      </w:pPr>
      <w:r>
        <w:rPr>
          <w:b/>
          <w:bCs/>
          <w:i/>
          <w:iCs/>
        </w:rPr>
        <w:t>Negli animi fedeli.</w:t>
      </w:r>
    </w:p>
    <w:p>
      <w:pPr>
        <w:pStyle w:val="Testonormale"/>
        <w:rPr>
          <w:b/>
          <w:b/>
          <w:bCs/>
          <w:i/>
          <w:i/>
          <w:iCs/>
        </w:rPr>
      </w:pPr>
      <w:r>
        <w:rPr>
          <w:b/>
          <w:bCs/>
          <w:i/>
          <w:iCs/>
        </w:rPr>
        <w:t>Un pensiero mesto</w:t>
      </w:r>
    </w:p>
    <w:p>
      <w:pPr>
        <w:pStyle w:val="Testonormale"/>
        <w:rPr>
          <w:b/>
          <w:b/>
          <w:bCs/>
          <w:i/>
          <w:i/>
          <w:iCs/>
        </w:rPr>
      </w:pPr>
      <w:r>
        <w:rPr>
          <w:b/>
          <w:bCs/>
          <w:i/>
          <w:iCs/>
        </w:rPr>
        <w:t>Alle cose care,</w:t>
      </w:r>
    </w:p>
    <w:p>
      <w:pPr>
        <w:pStyle w:val="Testonormale"/>
        <w:rPr>
          <w:b/>
          <w:b/>
          <w:bCs/>
          <w:i/>
          <w:i/>
          <w:iCs/>
        </w:rPr>
      </w:pPr>
      <w:r>
        <w:rPr>
          <w:b/>
          <w:bCs/>
          <w:i/>
          <w:iCs/>
        </w:rPr>
        <w:t>Un ultimo ricordo</w:t>
      </w:r>
    </w:p>
    <w:p>
      <w:pPr>
        <w:pStyle w:val="Testonormale"/>
        <w:rPr>
          <w:b/>
          <w:b/>
          <w:bCs/>
          <w:i/>
          <w:i/>
          <w:iCs/>
        </w:rPr>
      </w:pPr>
      <w:r>
        <w:rPr>
          <w:b/>
          <w:bCs/>
          <w:i/>
          <w:iCs/>
        </w:rPr>
        <w:t>Del giorno che precede,</w:t>
      </w:r>
    </w:p>
    <w:p>
      <w:pPr>
        <w:pStyle w:val="Testonormale"/>
        <w:rPr>
          <w:b/>
          <w:b/>
          <w:bCs/>
          <w:i/>
          <w:i/>
          <w:iCs/>
        </w:rPr>
      </w:pPr>
      <w:r>
        <w:rPr>
          <w:b/>
          <w:bCs/>
          <w:i/>
          <w:iCs/>
        </w:rPr>
        <w:t>E poi soli,</w:t>
      </w:r>
    </w:p>
    <w:p>
      <w:pPr>
        <w:pStyle w:val="Testonormale"/>
        <w:rPr>
          <w:b/>
          <w:b/>
          <w:bCs/>
          <w:i/>
          <w:i/>
          <w:iCs/>
        </w:rPr>
      </w:pPr>
      <w:r>
        <w:rPr>
          <w:b/>
          <w:bCs/>
          <w:i/>
          <w:iCs/>
        </w:rPr>
        <w:t>Nelle quattro mura,</w:t>
      </w:r>
    </w:p>
    <w:p>
      <w:pPr>
        <w:pStyle w:val="Testonormale"/>
        <w:rPr>
          <w:b/>
          <w:b/>
          <w:bCs/>
          <w:i/>
          <w:i/>
          <w:iCs/>
        </w:rPr>
      </w:pPr>
      <w:r>
        <w:rPr>
          <w:b/>
          <w:bCs/>
          <w:i/>
          <w:iCs/>
        </w:rPr>
        <w:t>Si rimane a pensar,</w:t>
      </w:r>
    </w:p>
    <w:p>
      <w:pPr>
        <w:pStyle w:val="Testonormale"/>
        <w:rPr>
          <w:b/>
          <w:b/>
          <w:bCs/>
          <w:i/>
          <w:i/>
          <w:iCs/>
        </w:rPr>
      </w:pPr>
      <w:r>
        <w:rPr>
          <w:b/>
          <w:bCs/>
          <w:i/>
          <w:iCs/>
        </w:rPr>
        <w:t>Le persone care....</w:t>
      </w:r>
    </w:p>
    <w:p>
      <w:pPr>
        <w:pStyle w:val="Testonormale"/>
        <w:rPr>
          <w:b/>
          <w:b/>
          <w:bCs/>
          <w:i/>
          <w:i/>
          <w:iCs/>
        </w:rPr>
      </w:pPr>
      <w:r>
        <w:rPr>
          <w:b/>
          <w:bCs/>
          <w:i/>
          <w:iCs/>
        </w:rPr>
        <w:t>Ora che scende la notte</w:t>
      </w:r>
    </w:p>
    <w:p>
      <w:pPr>
        <w:pStyle w:val="Testonormale"/>
        <w:rPr>
          <w:b/>
          <w:b/>
          <w:bCs/>
          <w:i/>
          <w:i/>
          <w:iCs/>
        </w:rPr>
      </w:pPr>
      <w:r>
        <w:rPr>
          <w:b/>
          <w:bCs/>
          <w:i/>
          <w:iCs/>
        </w:rPr>
        <w:t>E nelle strade</w:t>
      </w:r>
    </w:p>
    <w:p>
      <w:pPr>
        <w:pStyle w:val="Testonormale"/>
        <w:rPr>
          <w:b/>
          <w:b/>
          <w:bCs/>
          <w:i/>
          <w:i/>
          <w:iCs/>
        </w:rPr>
      </w:pPr>
      <w:r>
        <w:rPr>
          <w:b/>
          <w:bCs/>
          <w:i/>
          <w:iCs/>
        </w:rPr>
        <w:t>Si affievoliscono i rumori,</w:t>
      </w:r>
    </w:p>
    <w:p>
      <w:pPr>
        <w:pStyle w:val="Testonormale"/>
        <w:rPr>
          <w:b/>
          <w:b/>
          <w:bCs/>
          <w:i/>
          <w:i/>
          <w:iCs/>
        </w:rPr>
      </w:pPr>
      <w:r>
        <w:rPr>
          <w:b/>
          <w:bCs/>
          <w:i/>
          <w:iCs/>
        </w:rPr>
        <w:t>..... Un allievo sogna!.</w:t>
      </w:r>
    </w:p>
    <w:p>
      <w:pPr>
        <w:pStyle w:val="Intest2"/>
        <w:jc w:val="both"/>
        <w:rPr>
          <w:rFonts w:eastAsia="Arial"/>
        </w:rPr>
      </w:pPr>
      <w:r>
        <w:rPr>
          <w:rFonts w:eastAsia="Arial"/>
        </w:rPr>
        <w:t xml:space="preserve"> </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w:t>
      </w:r>
      <w:r>
        <w:rPr/>
        <w:t>IL COMMIATO “</w:t>
      </w:r>
    </w:p>
    <w:p>
      <w:pPr>
        <w:pStyle w:val="Testonormale"/>
        <w:rPr/>
      </w:pPr>
      <w:r>
        <w:rPr/>
      </w:r>
    </w:p>
    <w:p>
      <w:pPr>
        <w:pStyle w:val="Testonormale"/>
        <w:rPr>
          <w:sz w:val="28"/>
          <w:szCs w:val="28"/>
        </w:rPr>
      </w:pPr>
      <w:r>
        <w:rPr>
          <w:sz w:val="28"/>
          <w:szCs w:val="28"/>
        </w:rPr>
        <w:t xml:space="preserve">“ </w:t>
      </w:r>
      <w:r>
        <w:rPr>
          <w:sz w:val="28"/>
          <w:szCs w:val="28"/>
        </w:rPr>
        <w:t>Cari allievi del 55’ e del 15’ corso, molto volentieri formulo a tutti voi il mio  caldo e cordiale saluto di commiato su questa pubblicazione, divenuta annuale per oramai stabilita tradizione, in cui avete raccolto i ricordi di un anno di scuola.</w:t>
      </w:r>
    </w:p>
    <w:p>
      <w:pPr>
        <w:pStyle w:val="Testonormale"/>
        <w:rPr>
          <w:sz w:val="28"/>
          <w:szCs w:val="28"/>
        </w:rPr>
      </w:pPr>
      <w:r>
        <w:rPr>
          <w:sz w:val="28"/>
          <w:szCs w:val="28"/>
        </w:rPr>
        <w:t>Siamo ormai giunti alla fine di questa faticosa ma viva parentesi della vostra vita militare, che per buona parte di voi costituisce un inizio e per altri un completamento, dopo  lunghi anni di lodevole servizio prestato nelle file dell’Arma.</w:t>
      </w:r>
    </w:p>
    <w:p>
      <w:pPr>
        <w:pStyle w:val="Testonormale"/>
        <w:rPr>
          <w:sz w:val="28"/>
          <w:szCs w:val="28"/>
        </w:rPr>
      </w:pPr>
      <w:r>
        <w:rPr>
          <w:sz w:val="28"/>
          <w:szCs w:val="28"/>
        </w:rPr>
        <w:t>Mi rivolgo ora a voi con la stessa schiettezza con  cui vi ho parlato all’inizio del corso e con la stessa vigile premura con cui durante il suo svolgimento ho seguito il vostro progredire.</w:t>
      </w:r>
    </w:p>
    <w:p>
      <w:pPr>
        <w:pStyle w:val="Testonormale"/>
        <w:rPr>
          <w:sz w:val="28"/>
          <w:szCs w:val="28"/>
        </w:rPr>
      </w:pPr>
      <w:r>
        <w:rPr>
          <w:sz w:val="28"/>
          <w:szCs w:val="28"/>
        </w:rPr>
        <w:t>Mi rivolgo ai giovanissimi che solo di recente hanno indossato l’alamaro d’argento che li ha resi soldati della Patria e della Legge, affinché continuino a mettere a buon frutto le loro doti di intelligenza, di entusiasmo e di fede.</w:t>
      </w:r>
    </w:p>
    <w:p>
      <w:pPr>
        <w:pStyle w:val="Testonormale"/>
        <w:rPr>
          <w:sz w:val="28"/>
          <w:szCs w:val="28"/>
        </w:rPr>
      </w:pPr>
      <w:r>
        <w:rPr>
          <w:sz w:val="28"/>
          <w:szCs w:val="28"/>
        </w:rPr>
        <w:t>Mi rivolgo agli anziani, già provati  nel corso delle quotidiane fatiche condotte per lunghi anni al servizio dell’Arma, perché più maturi e più consapevoli dell’uniforme e del grado, rendono al Paese il meglio della loro capacità ed esperienza affinata dalle discipline ora apprese.</w:t>
      </w:r>
    </w:p>
    <w:p>
      <w:pPr>
        <w:pStyle w:val="Testonormale"/>
        <w:rPr>
          <w:sz w:val="28"/>
          <w:szCs w:val="28"/>
        </w:rPr>
      </w:pPr>
      <w:r>
        <w:rPr>
          <w:sz w:val="28"/>
          <w:szCs w:val="28"/>
        </w:rPr>
        <w:t>Auguro a tutti che possono conseguire, quali comandanti, le più ampie soddisfazioni nel corso della loro  nuova vita, chiara e luminosa, perché fatta di ideali e di giustizia.</w:t>
      </w:r>
    </w:p>
    <w:p>
      <w:pPr>
        <w:pStyle w:val="Testonormale"/>
        <w:rPr>
          <w:sz w:val="28"/>
          <w:szCs w:val="28"/>
        </w:rPr>
      </w:pPr>
      <w:r>
        <w:rPr>
          <w:sz w:val="28"/>
          <w:szCs w:val="28"/>
        </w:rPr>
        <w:t>Consapevole che, pur incontrando asperità e sacrifici durante il vostro cammino, saprete superarli con fermezza, coraggio e spirito di abnegazione, mi è particolarmente gradito rinnovarvi il mio vivissimo cordiale, augurio con una ferma stretta di mano.</w:t>
      </w:r>
    </w:p>
    <w:p>
      <w:pPr>
        <w:pStyle w:val="Testonormale"/>
        <w:rPr>
          <w:sz w:val="28"/>
          <w:szCs w:val="28"/>
        </w:rPr>
      </w:pPr>
      <w:r>
        <w:rPr>
          <w:sz w:val="28"/>
          <w:szCs w:val="28"/>
        </w:rPr>
        <w:t>In bocca al lupo!</w:t>
      </w:r>
    </w:p>
    <w:p>
      <w:pPr>
        <w:pStyle w:val="Testonormale"/>
        <w:rPr/>
      </w:pPr>
      <w:r>
        <w:rPr>
          <w:sz w:val="28"/>
          <w:szCs w:val="28"/>
        </w:rPr>
        <w:t xml:space="preserve">                                 </w:t>
      </w:r>
      <w:r>
        <w:rPr>
          <w:b/>
          <w:bCs/>
          <w:sz w:val="28"/>
          <w:szCs w:val="28"/>
        </w:rPr>
        <w:t xml:space="preserve">  </w:t>
      </w:r>
      <w:r>
        <w:rPr>
          <w:b/>
          <w:bCs/>
        </w:rPr>
        <w:t xml:space="preserve"> </w:t>
      </w:r>
      <w:r>
        <w:rPr>
          <w:b/>
          <w:bCs/>
        </w:rPr>
        <w:t>F/to</w:t>
      </w:r>
    </w:p>
    <w:p>
      <w:pPr>
        <w:pStyle w:val="Testonormale"/>
        <w:rPr>
          <w:b/>
          <w:b/>
          <w:bCs/>
        </w:rPr>
      </w:pPr>
      <w:r>
        <w:rPr>
          <w:b/>
          <w:bCs/>
        </w:rPr>
        <w:t xml:space="preserve">                                 </w:t>
      </w:r>
      <w:r>
        <w:rPr>
          <w:b/>
          <w:bCs/>
        </w:rPr>
        <w:t>Il Colonnello</w:t>
      </w:r>
    </w:p>
    <w:p>
      <w:pPr>
        <w:pStyle w:val="Testonormale"/>
        <w:rPr>
          <w:b/>
          <w:b/>
          <w:bCs/>
        </w:rPr>
      </w:pPr>
      <w:r>
        <w:rPr>
          <w:b/>
          <w:bCs/>
        </w:rPr>
        <w:t xml:space="preserve">                           </w:t>
      </w:r>
      <w:r>
        <w:rPr>
          <w:b/>
          <w:bCs/>
        </w:rPr>
        <w:t>- Enrico Vinciguerra-</w:t>
      </w:r>
    </w:p>
    <w:p>
      <w:pPr>
        <w:pStyle w:val="Intest2"/>
        <w:jc w:val="both"/>
        <w:rPr>
          <w:rFonts w:eastAsia="Arial"/>
          <w:sz w:val="28"/>
          <w:szCs w:val="28"/>
        </w:rPr>
      </w:pPr>
      <w:r>
        <w:rPr>
          <w:rFonts w:eastAsia="Arial"/>
          <w:sz w:val="28"/>
          <w:szCs w:val="28"/>
        </w:rPr>
        <w:t xml:space="preserve"> </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 xml:space="preserve">IL RITORNO A CASA. </w:t>
      </w:r>
    </w:p>
    <w:p>
      <w:pPr>
        <w:pStyle w:val="Testonormale"/>
        <w:rPr>
          <w:sz w:val="28"/>
          <w:szCs w:val="28"/>
        </w:rPr>
      </w:pPr>
      <w:r>
        <w:rPr>
          <w:sz w:val="28"/>
          <w:szCs w:val="28"/>
        </w:rPr>
        <w:t xml:space="preserve">  </w:t>
      </w:r>
      <w:r>
        <w:rPr>
          <w:sz w:val="28"/>
          <w:szCs w:val="28"/>
        </w:rPr>
        <w:t>La città di Firenze, quando il treno si mosse dalla stazione di Santa Maria Novella, per riportarci a casa, era ancora avvolta sotto una coltre opprimente e soffocante d’afa. Non c’era neppure uno filo d’aria. Il finestrino era completamente abbassato e dalla campagna giungeva a noi un’arietta fresca e ristoratrice. Il treno rotolava con fragore sordo; nella penombra della carrozza stavo con gli occhi spalancati dinanzi al ricordo recente e vissuto della Scuola, del campo d’Arma, dei miei compagni, ma soprattutto, pensavo alla mia famiglia, alla piccola “principessa” e ad Adriana mia moglie, che mi stavano aspettando. Il mio ritorno lo avevo annunciato per lettera qualche giorno prima, perché in casa non avevamo ancora il telefono e neanche c’erano i telefonini, come succede in questo nostro tempo consumistico e tecnologico. Nella mia mente e nei miei pensieri frullavano un mucchio di cose. Pensavo alla mia nuova sede, presso il II’ Battaglione di Genova, al reperimento di un nuovo appartamento, del trasloco, dell’ambientamento della famiglia in una grande città come quella di Genova.</w:t>
      </w:r>
    </w:p>
    <w:p>
      <w:pPr>
        <w:pStyle w:val="Testonormale"/>
        <w:rPr>
          <w:sz w:val="28"/>
          <w:szCs w:val="28"/>
        </w:rPr>
      </w:pPr>
      <w:r>
        <w:rPr>
          <w:sz w:val="28"/>
          <w:szCs w:val="28"/>
        </w:rPr>
        <w:t xml:space="preserve">Quando il treno stava percorrendo il litorale del Tirreno, che mi stava portando verso Andora, guardavo  il mare, quel mare meraviglioso che mi rammentava momenti felici, momenti di gioia con la mia piccola famiglia.  Il  grande disco giallo e infuocato del sole , era lì per lì per tramontare, sembrava legato ad un filo di lana e da un momento all’altro sarebbe tramontato definitivamente. L’orizzonte era sereno e meraviglioso, era sereno come il mio animo ed il mio pensiero era tutto rivolto ai miei cari, che fra non molto avrei riabbracciati alla stazione di Andora. </w:t>
      </w:r>
    </w:p>
    <w:p>
      <w:pPr>
        <w:pStyle w:val="Testonormale"/>
        <w:rPr>
          <w:sz w:val="28"/>
          <w:szCs w:val="28"/>
        </w:rPr>
      </w:pPr>
      <w:r>
        <w:rPr>
          <w:sz w:val="28"/>
          <w:szCs w:val="28"/>
        </w:rPr>
        <w:t>Il patema d’animo degli esami era passato, adesso bisognava guardare avanti  con più fiducia e dedicarsi al nuovo lavoro, consapevole dell'asperità e dei sacrifici che si presenteranno nel lungo cammino.</w:t>
      </w:r>
    </w:p>
    <w:p>
      <w:pPr>
        <w:pStyle w:val="Testonormale"/>
        <w:rPr>
          <w:sz w:val="28"/>
          <w:szCs w:val="28"/>
        </w:rPr>
      </w:pPr>
      <w:r>
        <w:rPr>
          <w:sz w:val="28"/>
          <w:szCs w:val="28"/>
        </w:rPr>
        <w:t xml:space="preserve">Quando il treno si è fermato alla stazione di Andora, il sole era tramontato da un pezzo, ma l’aria era fresca e senz’afa. Sul marciapiede numero uno, vi erano molte persone che aspettavano l’arrivo del convoglio. Mi affacciai dal finestrino, e vicino a giardinetti, proprio a fianco del cancello d’uscita, ho visto la sagoma minuta e graziosa di Tiziana, che indossava un vestitino chiaro, mentre Adriana la teneva per mano. </w:t>
      </w:r>
    </w:p>
    <w:p>
      <w:pPr>
        <w:pStyle w:val="Testonormale"/>
        <w:rPr>
          <w:sz w:val="28"/>
          <w:szCs w:val="28"/>
        </w:rPr>
      </w:pPr>
      <w:r>
        <w:rPr>
          <w:sz w:val="28"/>
          <w:szCs w:val="28"/>
        </w:rPr>
        <w:t>E’ stato un momento di gioia nell’abbracciare le mie donne.</w:t>
      </w:r>
    </w:p>
    <w:p>
      <w:pPr>
        <w:pStyle w:val="Testonormale"/>
        <w:rPr>
          <w:sz w:val="28"/>
          <w:szCs w:val="28"/>
        </w:rPr>
      </w:pPr>
      <w:r>
        <w:rPr>
          <w:sz w:val="28"/>
          <w:szCs w:val="28"/>
        </w:rPr>
        <w:t>Le ho preso la mano, e mi sono accorto che la sua  bruciava, sembrava che avesse la febbre, ma bruciava per la commozione di vedermi arrivare definitivamente a casa.</w:t>
      </w:r>
    </w:p>
    <w:p>
      <w:pPr>
        <w:pStyle w:val="Testonormale"/>
        <w:rPr>
          <w:sz w:val="28"/>
          <w:szCs w:val="28"/>
        </w:rPr>
      </w:pPr>
      <w:r>
        <w:rPr>
          <w:sz w:val="28"/>
          <w:szCs w:val="28"/>
        </w:rPr>
        <w:t>Tiziana era rimasta sbalordita. Non trovò parole per rispondere alle mie domande. Balbettò: - Ciao “gatto”, mi hai portato i regali? Si, ti ho portato le cioccolatini, i  gianduiotti, che a te piacciono tanto. Il percorso era breve ed in poco tempo giungemmo a casa. La nostra casa era proprio dietro la stazione ferroviaria, posta su di una piccola collina da dove si dominava il paese. Appena entrato in casa, ho esclamato:  “casa mia, casa mia, tu mi sembri una badia”. Una piccola filastrocca  composta per dilettare i bambini, che Tiziana recitava spesso.</w:t>
      </w:r>
    </w:p>
    <w:p>
      <w:pPr>
        <w:pStyle w:val="Testonormale"/>
        <w:rPr>
          <w:sz w:val="28"/>
          <w:szCs w:val="28"/>
        </w:rPr>
      </w:pPr>
      <w:r>
        <w:rPr>
          <w:sz w:val="28"/>
          <w:szCs w:val="28"/>
        </w:rPr>
        <w:t xml:space="preserve">Prima di raggiungere la nuova sede di Genova, avevamo una lunga licenza da trascorrere in serenità ad Andora. Tutti i giorni, a bordo del mio scooter, una Vespa 150 di nuova fabbricazione, era il mezzo di locomozione per raggiungere la spiaggia. Avremmo potuto andarci  anche a piedi, poiché era vicino, distava neppure un chilometro. L’ultima volta che avevo visto Tiziana, mi ero accorto che stentava a parlare, parlava sillabando e storpiando le parole, ma in quegli ultimi tempi, recitava le preghiere a memoria e leggeva i cartelloni della pubblicità senza sbagliare. Sono rimasto molto  impressionato , e per dire la verità, anche le altre persone che la sentivano. Costoro mi chiedevano con molta curiosità, se la bambina sapesse leggere e come mai aveva imparato così presto? In effetti, non sapeva leggere affatto, conosceva le parole per averle viste e sentite negli spot pubblicitari alla televisione e li recitava a memoria. Se fosse stato al contrario, sarebbe stata un piccolo fenomeno, una bambina prodigio, che si distingue per straordinarie caratteristiche o qualità e che suscita stupore e ammirazione. Per dire la verità, stava molto attenta quando uno parlava, e spesso dimenticava di indicare l’articolo che precedeva le parole, come per esempio, nel citare la parola, “lo specchio”, diceva semplicemente “ospecchio”. Potremmo liberamente dire, che era ed è un prodigio di memoria. Più volte ci siamo chiesti, ma che cos’è la memoria? E’ la capacità in cui la mente ritiene e richiama discorsi, immagini, nozioni o avvenimenti passati.  La nostra “ principessa”, senza conoscere ancora le lettere dell’alfabeto,  riusciva a conoscere i segni e i caratteri alfabetici, per averli visti e sentiti moltissime volte nelle trasmissioni televisive, e da quel momento, ha immagazzinato nella sua memoria  le immagini il significato di quelle lettere e di quelle parole. </w:t>
      </w:r>
    </w:p>
    <w:p>
      <w:pPr>
        <w:pStyle w:val="Testonormale"/>
        <w:rPr>
          <w:sz w:val="28"/>
          <w:szCs w:val="28"/>
        </w:rPr>
      </w:pPr>
      <w:r>
        <w:rPr>
          <w:sz w:val="28"/>
          <w:szCs w:val="28"/>
        </w:rPr>
        <w:t>Il sociologo Francesco Alberoni, in un suo articolo sui giovani d’oggi che fanno tanta fatica a imparare, così scrive: “ Noi impariamo da chi amiamo, delle cose che vediamo, da chi stimiamo, da coloro che fanno ciò che noi stessi vorremmo fare. Allora stiamo attenti, beviamo con avidità le loro parole e le ricordiamo. Invece non prestiamo attenzione a coloro che non stimiamo, che giudichiamo incapaci o incompetenti o dicono cose che non ci riguardano.</w:t>
      </w:r>
    </w:p>
    <w:p>
      <w:pPr>
        <w:pStyle w:val="Testonormale"/>
        <w:rPr>
          <w:sz w:val="28"/>
          <w:szCs w:val="28"/>
        </w:rPr>
      </w:pPr>
      <w:r>
        <w:rPr>
          <w:sz w:val="28"/>
          <w:szCs w:val="28"/>
        </w:rPr>
        <w:t>Ciascuno, quindi, impara solo ciò che è adatto a lui, in proporzione alle sue capacità, ai suoi sogni, ai suoi ideali, alle sue mete, alla sua creatività, al suo destino. E ignora quello che non corrisponde alla sua vocazione più profonda, alle sue possibilità. Può essere in rapporto con i più bravi maestri, avere sotto gli occhi gli esempi più ammirevoli, ma non riesce a vederli, a capirli, ad apprezzarli.</w:t>
      </w:r>
    </w:p>
    <w:p>
      <w:pPr>
        <w:pStyle w:val="Testonormale"/>
        <w:rPr>
          <w:sz w:val="28"/>
          <w:szCs w:val="28"/>
        </w:rPr>
      </w:pPr>
      <w:r>
        <w:rPr>
          <w:sz w:val="28"/>
          <w:szCs w:val="28"/>
        </w:rPr>
        <w:t>I figli dei grandi scienziati, dei grandi imprenditori, dei grandi artisti vivono in un ambiente straordinario, circondati da persone che gli altri sognano di avvicinare. Ma la maggior parte di loro non impara niente. Perché non riesce a prenderli a modello, perché non ha in sé l’energia vitale per continuare l’opera, perché si sente inadeguata e dedica  tutta la propria energia a differenziarsene, a cercare una propria strada. Così il messaggio dei maestri passa di solito ad allievi che vengono da lontano, ma che si avvicinano loro pieni di ammirazione, di desiderio di imparare e di volontà di riuscire.</w:t>
      </w:r>
    </w:p>
    <w:p>
      <w:pPr>
        <w:pStyle w:val="Testonormale"/>
        <w:rPr>
          <w:sz w:val="28"/>
          <w:szCs w:val="28"/>
        </w:rPr>
      </w:pPr>
      <w:r>
        <w:rPr>
          <w:sz w:val="28"/>
          <w:szCs w:val="28"/>
        </w:rPr>
        <w:t>Questa regola - continua il sociologo - vale anche per le cose piccole, quotidiane, come imparare a cucinare, perfino a pulire la casa . Ricordo che in Toscana, parecchi anni fa, avevamo una cameriera che faceva da mangiare in modo disgustoso. Però non ha mai accettato consigli, suggerimento o direttive da mia moglie, che pure se la cava bene in questo campo. Perché mia moglie era giovane, bionda e, per di più, scrittrice. Quindi, ai suoi occhi, totalmente inattendibile come cuoca”.</w:t>
      </w:r>
    </w:p>
    <w:p>
      <w:pPr>
        <w:pStyle w:val="Testonormale"/>
        <w:rPr>
          <w:sz w:val="28"/>
          <w:szCs w:val="28"/>
        </w:rPr>
      </w:pPr>
      <w:r>
        <w:rPr>
          <w:sz w:val="28"/>
          <w:szCs w:val="28"/>
        </w:rPr>
        <w:t>Nella nostra esperienza di vita vissuta, possiamo dire che i giovani d’oggi fanno tanta fatica ad imparare perché non riconoscono a prendere a modello ideale né i propri genitori, né i propri insegnanti. Arrivati a dieci, undici anni, entrano nell’internazionale giovanile. Un mondo di giovani, con propri costumi, un proprio abbigliamento, propri valori, rituali, capi carismatici, eroi. “ Essi ammirano esclusivamente i personaggi del mondo dello spettacolo, soprattutto i cantanti. E ciò che dicono Jovanotti, le Spice Girls  o Maria De Filippi è, per loro, infinitamente più importante e degno di ammirazione del pensiero di Kant, Shakespeare, Freud e di tutti gli scienziati, scrittori e registi moderni messi insieme”.</w:t>
      </w:r>
    </w:p>
    <w:p>
      <w:pPr>
        <w:pStyle w:val="Testonormale"/>
        <w:rPr>
          <w:sz w:val="28"/>
          <w:szCs w:val="28"/>
        </w:rPr>
      </w:pPr>
      <w:r>
        <w:rPr>
          <w:sz w:val="28"/>
          <w:szCs w:val="28"/>
        </w:rPr>
        <w:t>“</w:t>
      </w:r>
      <w:r>
        <w:rPr>
          <w:sz w:val="28"/>
          <w:szCs w:val="28"/>
        </w:rPr>
        <w:t>Ogni popolo si auto educa scegliendo i propri oggetti di ammirazione, i propri modelli ideali. Dove sono importanti gli scienziati si svilupperà la scienza. Dove sono importanti gli artisti, fiorirà l’arte. In Italia, oggi, non sono importanti né la scienza né l’arte. Sono importanti il gusto, la condotta e lo svago”.</w:t>
      </w:r>
    </w:p>
    <w:p>
      <w:pPr>
        <w:pStyle w:val="Testonormale"/>
        <w:rPr>
          <w:sz w:val="28"/>
          <w:szCs w:val="28"/>
        </w:rPr>
      </w:pPr>
      <w:r>
        <w:rPr>
          <w:sz w:val="28"/>
          <w:szCs w:val="28"/>
        </w:rPr>
        <w:t>Ci vuole così poco, basta guardare il nostro cinema, specialmente quello neorealistico, e la nostra televisione. La televisione propone come modello, i personaggi dello spettacolo, un mondo leggero, fatto di quiz, di chiacchiere, di risate e di svago, che appassiona molto i bambini e a volte anche  noi  grandi. Ma quello che formano la mente dei ragazzi, sono i programmi culturali ed artistici. In quei tempi, la nostra “ principessa” , si vede che la cultura ce l’aveva nel sangue: faceva finta di leggere i pochi libri della nostra piccola biblioteca, ma più che leggerli li scarabocchiava con la matita, chissà che cosa frullava nella sua piccola testolina di futura insegnante.</w:t>
      </w:r>
    </w:p>
    <w:p>
      <w:pPr>
        <w:pStyle w:val="Testonormale"/>
        <w:rPr>
          <w:sz w:val="28"/>
          <w:szCs w:val="28"/>
        </w:rPr>
      </w:pPr>
      <w:r>
        <w:rPr>
          <w:sz w:val="28"/>
          <w:szCs w:val="28"/>
        </w:rPr>
        <w:t>Ora comprendiamo perché alcune città, come Atene e Firenze, in certi momenti storici, abbiano prodotto innumerevoli geni e opere stupende. Perché i cittadini ed i politici si circondavano di grandi uomini, li ammiravano e imparavano da loro, come noi oggi, impariamo moltissimo dai veri programmi televisivi e non da quella televisione spazzatura.</w:t>
      </w:r>
    </w:p>
    <w:p>
      <w:pPr>
        <w:pStyle w:val="Testonormale"/>
        <w:rPr>
          <w:sz w:val="28"/>
          <w:szCs w:val="28"/>
        </w:rPr>
      </w:pPr>
      <w:r>
        <w:rPr>
          <w:sz w:val="28"/>
          <w:szCs w:val="28"/>
        </w:rPr>
        <w:t>Quelle grandi città  che hanno fatto arte e cultura, sono decadute quando sono prevalsi il rancore e l’invidia, e sono stati presi a modello i mediocri e gli inetti.</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jc w:val="both"/>
        <w:rPr>
          <w:rFonts w:eastAsia="Arial"/>
        </w:rPr>
      </w:pPr>
      <w:r>
        <w:rPr>
          <w:rFonts w:eastAsia="Arial"/>
        </w:rPr>
        <w:t xml:space="preserve"> </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IL PRANZO CON GLI AMICI .</w:t>
      </w:r>
    </w:p>
    <w:p>
      <w:pPr>
        <w:pStyle w:val="Testonormale"/>
        <w:rPr/>
      </w:pPr>
      <w:r>
        <w:rPr/>
      </w:r>
    </w:p>
    <w:p>
      <w:pPr>
        <w:pStyle w:val="Testonormale"/>
        <w:rPr>
          <w:sz w:val="28"/>
          <w:szCs w:val="28"/>
        </w:rPr>
      </w:pPr>
      <w:r>
        <w:rPr>
          <w:sz w:val="28"/>
          <w:szCs w:val="28"/>
        </w:rPr>
        <w:t>La vacanza di fine corso stava per terminare nel meraviglioso borgo marinaro di Andora. Adriana, in quegli ultimi giorni, si era dedicata completamente a preparare i bagagli, mentre si stava avvicinando il giorno del nostro trasloco  per la grande città di Genova.</w:t>
      </w:r>
    </w:p>
    <w:p>
      <w:pPr>
        <w:pStyle w:val="Testonormale"/>
        <w:rPr>
          <w:sz w:val="28"/>
          <w:szCs w:val="28"/>
        </w:rPr>
      </w:pPr>
      <w:r>
        <w:rPr>
          <w:sz w:val="28"/>
          <w:szCs w:val="28"/>
        </w:rPr>
        <w:t>L’amicizia è un sentimento morale. Fa la sua comparsa molto presto, già verso i sei anni, e si distingue subiti nettamente dall’amore e dall’innamoramento. Come noi adulti anche il bambino si innamora di qualcuno prima di sapere se verrà ricambiato. L’amore è, fin dall’inizio, scommessa, rischio. L’amicizia  invece è fondata su prove reali che consentono di avere fiducia. Il bambino racconta all’amico o all’amica del cuore cose che non direbbe mai al papà o alla mamma. Per esempio che è innamorato, oppure che è infelice in casa. Perché l’amico sa tenere il segreto, e lo aiuta anche se tutti sono contro di lui.</w:t>
      </w:r>
    </w:p>
    <w:p>
      <w:pPr>
        <w:pStyle w:val="Testonormale"/>
        <w:rPr>
          <w:sz w:val="28"/>
          <w:szCs w:val="28"/>
        </w:rPr>
      </w:pPr>
      <w:r>
        <w:rPr>
          <w:sz w:val="28"/>
          <w:szCs w:val="28"/>
        </w:rPr>
        <w:t>La più grande catastrofe dell’amicizia è il tradimento. Accorgerti che la persona su cui contavi ciecamente ha mentito, che ti ha accusato ingiustamente. Non c’è trauma maggiore nell’infanzia, salvo la morte della madre.</w:t>
      </w:r>
    </w:p>
    <w:p>
      <w:pPr>
        <w:pStyle w:val="Testonormale"/>
        <w:rPr>
          <w:sz w:val="28"/>
          <w:szCs w:val="28"/>
        </w:rPr>
      </w:pPr>
      <w:r>
        <w:rPr>
          <w:sz w:val="28"/>
          <w:szCs w:val="28"/>
        </w:rPr>
        <w:t>L’amicizia è tollerante e leggera, ma moralmente esigente. Mentre possiamo restare innamorati di uno che ci mente, che ci tratta male, che si comporta con noi ingiustamente, possiamo essere amici solo di chi ci tratta bene. Se l’amico ci inganna o ci abbandona nel momento del bisogno, l’amicizia si spezza e non si riaggiusta  più. Possiamo perdonare, ma è finita.</w:t>
      </w:r>
    </w:p>
    <w:p>
      <w:pPr>
        <w:pStyle w:val="Testonormale"/>
        <w:rPr>
          <w:sz w:val="28"/>
          <w:szCs w:val="28"/>
        </w:rPr>
      </w:pPr>
      <w:r>
        <w:rPr>
          <w:sz w:val="28"/>
          <w:szCs w:val="28"/>
        </w:rPr>
        <w:t>Tutto questo è compendio filosofico, che sottolinea le fasi dell’amicizia. Nel corso dei pochi anni che abbiamo vissuto ad Andora, ci siamo circondati da persone che meritavano e meritano tuttora la nostra riconoscenza e la nostra vera amicizia. Per sottolineare quei valori di amicizia, abbiamo deciso di invitare alcuni dei nostri cari amici ad un pranzo di commiato.</w:t>
      </w:r>
    </w:p>
    <w:p>
      <w:pPr>
        <w:pStyle w:val="Testonormale"/>
        <w:rPr>
          <w:sz w:val="28"/>
          <w:szCs w:val="28"/>
        </w:rPr>
      </w:pPr>
      <w:r>
        <w:rPr>
          <w:sz w:val="28"/>
          <w:szCs w:val="28"/>
        </w:rPr>
        <w:t>Sulla sommità del borgo medioevale della frazione Castello, a fianco ai ruderi del vecchio castello, sorge una meravigliosa chiesetta romanica del XII secolo. Al principio del borgo sorge un edificio del 1200 ben restaurato, un tempo apparteneva a un priore benedettino e da questo ha preso nome. Nello stesso edificio oggi c’è un ristorante, un piano bar e una “ brasserie” con qualche tavolo all’aperto durante la bella stagione.</w:t>
      </w:r>
    </w:p>
    <w:p>
      <w:pPr>
        <w:pStyle w:val="Testonormale"/>
        <w:rPr>
          <w:sz w:val="28"/>
          <w:szCs w:val="28"/>
        </w:rPr>
      </w:pPr>
      <w:r>
        <w:rPr>
          <w:sz w:val="28"/>
          <w:szCs w:val="28"/>
        </w:rPr>
        <w:t xml:space="preserve">In quel locale,  siamo andati a pranzo con alcuni  nostri amici andoresi. L’accoglienza è stata gentile e il servizio molto premuroso e accorto, l’atmosfera, raffinata e romantica, nonostante la sovranità delle volte in pietra e mattoni. Da qualche tempo, subito dopo che sono partito per Firenze, un giovane chef piemontese di nostra lontana conoscenza, Giuseppe Ferrero. Delizia agli affezionati avventori con caviale Malossal (servito con crostini caldi, burro, uovo tritato e scalogno), insalatina tiepida di crostacei con verdure al vapore, fantasia di pesci affumicati, sottile filetto armonizzato all’olio di tartufo bianco, ravioli alla crema di tartufo, spaghetti ai crostacei, risotto dal Priore allo schampenois con crema di tartufo bianco, </w:t>
      </w:r>
    </w:p>
    <w:p>
      <w:pPr>
        <w:pStyle w:val="Testonormale"/>
        <w:rPr/>
      </w:pPr>
      <w:r>
        <w:rPr/>
      </w:r>
    </w:p>
    <w:p>
      <w:pPr>
        <w:pStyle w:val="Testonormale"/>
        <w:rPr>
          <w:sz w:val="28"/>
          <w:szCs w:val="28"/>
        </w:rPr>
      </w:pPr>
      <w:r>
        <w:rPr>
          <w:sz w:val="28"/>
          <w:szCs w:val="28"/>
        </w:rPr>
        <w:t>tagliolini alle triglie e zafferano in pistilli, pesce fresco di giornata al forno e agli aromi, astice al burro, filetto di Agnes - beef al rosso di Borgogna, lombatina di agnello normanno con salsa di rosmarino.</w:t>
      </w:r>
    </w:p>
    <w:p>
      <w:pPr>
        <w:pStyle w:val="Testonormale"/>
        <w:rPr>
          <w:sz w:val="28"/>
          <w:szCs w:val="28"/>
        </w:rPr>
      </w:pPr>
      <w:r>
        <w:rPr>
          <w:sz w:val="28"/>
          <w:szCs w:val="28"/>
        </w:rPr>
        <w:t xml:space="preserve"> </w:t>
      </w:r>
      <w:r>
        <w:rPr>
          <w:sz w:val="28"/>
          <w:szCs w:val="28"/>
        </w:rPr>
        <w:t>Si tratta di una cucina piuttosto con abbinamenti talvolta arditi ma di grande soddisfazione. Ricordo che quella volta è stato un pranzo fantastico, all’altezza della situazione. La carta dei vini proponeva bel 200 etichette, tra cui il rosso Ormeasco di Ramò, il Barbera Burdinato del Ciabat e la Bianchetta genovese Bisson oltre qualche francese. Possiamo dire che si tratta di un locale raro in Liguria e i proprietari, i fratelli Bestoso, sono stati giustamente premiati con una affluenza che rende quasi indispensabile la prenotazione, come potrebbe dire un vero esperto di culinaria.</w:t>
      </w:r>
    </w:p>
    <w:p>
      <w:pPr>
        <w:pStyle w:val="Testonormale"/>
        <w:rPr>
          <w:sz w:val="28"/>
          <w:szCs w:val="28"/>
        </w:rPr>
      </w:pPr>
      <w:r>
        <w:rPr>
          <w:sz w:val="28"/>
          <w:szCs w:val="28"/>
        </w:rPr>
        <w:t>Per noi è stata la prima volta che siamo stati in quel locale, ed in quella occasione abbiamo potuto capire che la clientela della “ brasserie”, erano accomunati dalla ricerca del buon cibo e del bell’ambiente immerso nella quiete e nel verde degli ulivi secolari, nonché fra i ruderi delle antiche costruzioni medioevali, dove è seppellita la storia di Andora.</w:t>
      </w:r>
    </w:p>
    <w:p>
      <w:pPr>
        <w:pStyle w:val="Testonormale"/>
        <w:rPr>
          <w:sz w:val="28"/>
          <w:szCs w:val="28"/>
        </w:rPr>
      </w:pPr>
      <w:r>
        <w:rPr>
          <w:sz w:val="28"/>
          <w:szCs w:val="28"/>
        </w:rPr>
        <w:t>Il turista che raggiunge quel piccolo vertice, dove sorge questo tipico locale, percorre le colline e i dirupi strapiombanti sul mare meraviglioso, sicuro di incontrare l’aspetto immutato come può accadere solo in un’opera d’arte, la quale, non appena il suo creatore se ne stacchi, domanda soltanto d’essere guardata e conservata nella memoria.</w:t>
      </w:r>
    </w:p>
    <w:p>
      <w:pPr>
        <w:pStyle w:val="Testonormale"/>
        <w:rPr>
          <w:sz w:val="28"/>
          <w:szCs w:val="28"/>
        </w:rPr>
      </w:pPr>
      <w:r>
        <w:rPr>
          <w:sz w:val="28"/>
          <w:szCs w:val="28"/>
        </w:rPr>
        <w:t>Il quel luogo, le immagini sono contornate dal profumo delle ginestre, del rosmarino e delle altre piante aromatiche che crescono spontanee sui costoni e attorno alle povere case scolorite e costantemente illuminate dal sole sui crinali. La fitta macchia di lecci, pini marittimi, lentischi, mughi e pinastro che attecchiscono molto bene in quei luoghi aridi sono ancora plasmate in un antico silenzio, il silenzio della storia e degli antichi oliveti.</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jc w:val="both"/>
        <w:rPr/>
      </w:pPr>
      <w:r>
        <w:rPr/>
      </w:r>
    </w:p>
    <w:p>
      <w:pPr>
        <w:pStyle w:val="Intest2"/>
        <w:jc w:val="both"/>
        <w:rPr/>
      </w:pPr>
      <w:r>
        <w:rPr/>
        <w:t>GENOVA:</w:t>
      </w:r>
    </w:p>
    <w:p>
      <w:pPr>
        <w:pStyle w:val="Intest2"/>
        <w:jc w:val="both"/>
        <w:rPr/>
      </w:pPr>
      <w:r>
        <w:rPr/>
        <w:t>FORTE SAN GIULIANO</w:t>
      </w:r>
      <w:r>
        <w:rPr>
          <w:sz w:val="28"/>
          <w:szCs w:val="28"/>
        </w:rPr>
        <w:t>.</w:t>
      </w:r>
    </w:p>
    <w:p>
      <w:pPr>
        <w:pStyle w:val="Testonormale"/>
        <w:rPr>
          <w:sz w:val="28"/>
          <w:szCs w:val="28"/>
        </w:rPr>
      </w:pPr>
      <w:r>
        <w:rPr>
          <w:sz w:val="28"/>
          <w:szCs w:val="28"/>
        </w:rPr>
        <w:t xml:space="preserve"> </w:t>
      </w:r>
      <w:r>
        <w:rPr>
          <w:sz w:val="28"/>
          <w:szCs w:val="28"/>
        </w:rPr>
        <w:t xml:space="preserve">Non ci siamo allontanati  di molto dal vecchio borgo medioevale di Andora, ma da solo 80 chilometri verso la Riviera di Levante. </w:t>
      </w:r>
    </w:p>
    <w:p>
      <w:pPr>
        <w:pStyle w:val="Testonormale"/>
        <w:rPr>
          <w:sz w:val="28"/>
          <w:szCs w:val="28"/>
        </w:rPr>
      </w:pPr>
      <w:r>
        <w:rPr>
          <w:sz w:val="28"/>
          <w:szCs w:val="28"/>
        </w:rPr>
        <w:t>Eccoci nuovamente nella bella, caratteristica e ridente Liguria: Genova è senza dubbio una metropoli, uno dei maggiori porti del Mediterraneo, è un porto di mare, una città meravigliosa e circondata dalle sue belle montagne e fortezze, non è il piccolo borgo marinaro di Andora, quel piccolo paradiso terrestre, come lo avevo definito appena giunti dalla vicina Alessadria, nel lontano 1957, di quella  città brumosa, dal suo cielo grigio e monotono, però caratteristico di quella terra  generosa della Valle Padana: “ quando il cielo è bello quando è bello”, di manzoniana memoria.</w:t>
      </w:r>
    </w:p>
    <w:p>
      <w:pPr>
        <w:pStyle w:val="Testonormale"/>
        <w:rPr>
          <w:sz w:val="28"/>
          <w:szCs w:val="28"/>
        </w:rPr>
      </w:pPr>
      <w:r>
        <w:rPr>
          <w:sz w:val="28"/>
          <w:szCs w:val="28"/>
        </w:rPr>
        <w:t>Il clima della Liguria è uno dei più felici del nostro meraviglioso Paese. I monti proteggono la regione dai freddi  venti settentrionali; l’influsso benefico del mare e le piogge abbondanti nell’autunno favoriscono una lussureggiante vegetazione di tipo mediterraneo. Per chi non è stato a Genova e non conosce il suo territorio diremo che, essa ad ovest è bagnata dal  fiume Polcevera, ad est dal Bisagno che, nato al Colle della Scaffera, scorre in una valle angusta, specie alla confluenza dei rami principali.</w:t>
      </w:r>
    </w:p>
    <w:p>
      <w:pPr>
        <w:pStyle w:val="Testonormale"/>
        <w:rPr>
          <w:sz w:val="28"/>
          <w:szCs w:val="28"/>
        </w:rPr>
      </w:pPr>
      <w:r>
        <w:rPr>
          <w:sz w:val="28"/>
          <w:szCs w:val="28"/>
        </w:rPr>
        <w:t>Reperire un appartamento a Genova è molto difficile. Devo dire, che di fronte ai miei colleghi che cercavano casa,  sono stato   molto fortunato.  Appena giunto alla stazione di Brignole, ho preso il primo filobus in partenza e precisamente il numero 82, che portava a Quezzi.  Il mezzo era affollato, e come altre persone, ero rimasto in piedi sulla piattaforma posteriore. Vicino a me, c'era un signore della mia stessa età, con il quale abbiamo scambiato   alcune  parole, come succede sovente in questi casi, quando si viaggia su di un automezzo pubblico. Dopo i convenevoli si passò alla presentazione. Mi disse che era un sottufficiale della P.S. e che prestava servizio negli uffici della Questura. Nel corso della discussione, ci  dissi che ero alla ricerca di un appartamento, perché ero stato trasferito al II’ Btg. Carabinieri di Forte S. Giuliano. “Non c’è problema”, mi disse il collega Giovanni, “ci sarebbe l’appartamento che occupavo fino a pochi giorni fa, in via Edera, al numero 8. Se vuoi, ci andiamo subito”. Nella stessa mattinata, abbiamo firmato anche il contratto d’affitto, nell’ufficio dell’amministratore signor Luigi Parodi, che si trovava proprio vicino alla fermata del filobus.</w:t>
      </w:r>
    </w:p>
    <w:p>
      <w:pPr>
        <w:pStyle w:val="Testonormale"/>
        <w:rPr>
          <w:sz w:val="28"/>
          <w:szCs w:val="28"/>
        </w:rPr>
      </w:pPr>
      <w:r>
        <w:rPr>
          <w:sz w:val="28"/>
          <w:szCs w:val="28"/>
        </w:rPr>
        <w:t>Nel giro di un paio di giorni, l’appartamento era stato tinteggiato e pronto per il trasloco. La località Quezzi si trova nella periferia della città, solcata dal torrente  Quezzi: una valle  laterale al Bisagno  molto stretta e più angusta, ove in quegli ultimi anni, erano nati come funghi i mega palazzi di cemento armato, che senza dubbio avevano deturpato la vallata, e non solo quella, ma tutto il retroterra della città. La località di Quezzi, la possiamo definire la città satellite, dove  la maggior parte gli abitanti erano costituiti  dalle forze dell’ordine.</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LA COSTA DELLA LIGURIA</w:t>
      </w:r>
    </w:p>
    <w:p>
      <w:pPr>
        <w:pStyle w:val="Testonormale"/>
        <w:rPr/>
      </w:pPr>
      <w:r>
        <w:rPr/>
      </w:r>
    </w:p>
    <w:p>
      <w:pPr>
        <w:pStyle w:val="Testonormale"/>
        <w:rPr>
          <w:sz w:val="28"/>
          <w:szCs w:val="28"/>
        </w:rPr>
      </w:pPr>
      <w:r>
        <w:rPr>
          <w:sz w:val="28"/>
          <w:szCs w:val="28"/>
        </w:rPr>
        <w:t>La costa della Liguria si estende ad arco dalla  foce del Varo alla Magra e formano, nella parte più interna, il golfo su cui sorge Genova.  Nel golfo si trova il più importante porto commerciale d’Italia; nel ridente golfo del Tigullio si aprono i porticcioli di Portofino e di Rapallo, nonché quello di Santa Margherita, amenissime stazioni climatiche..</w:t>
      </w:r>
    </w:p>
    <w:p>
      <w:pPr>
        <w:pStyle w:val="Testonormale"/>
        <w:rPr>
          <w:sz w:val="28"/>
          <w:szCs w:val="28"/>
        </w:rPr>
      </w:pPr>
      <w:r>
        <w:rPr>
          <w:sz w:val="28"/>
          <w:szCs w:val="28"/>
        </w:rPr>
        <w:t>A questo punto è doveroso tracciare a grandi linee le origini della città, che gentilmente ci ospitava, in quello nostro nuovo incarico, al servizio del nostro Paese e alla tutela delle Leggi, per una Giustizia migliore.</w:t>
      </w:r>
    </w:p>
    <w:p>
      <w:pPr>
        <w:pStyle w:val="Testonormale"/>
        <w:rPr>
          <w:sz w:val="28"/>
          <w:szCs w:val="28"/>
        </w:rPr>
      </w:pPr>
      <w:r>
        <w:rPr>
          <w:sz w:val="28"/>
          <w:szCs w:val="28"/>
        </w:rPr>
        <w:t>Le origini di questa bellissima e superba città non ci sono chiaramente note, fu forse uno dei  tanti piccoli porti naturali della Liguria, privo di ogni importanza quando i traffici marittimi con le vicine popolazioni dell’occidente mediterraneo non erano ancora sviluppati. Ma da quando le navi greche, etrusche e cartaginesi incominciarono ad approdare nelle coste della Liguria ed a commerciare con essi, l’importanza di questa grande città, come porto si accentuò anche per la sua favolosa posizione geografica che le permetteva facili e rapide comunicazioni con i popoli stanzianti nella pianura del Po.</w:t>
      </w:r>
    </w:p>
    <w:p>
      <w:pPr>
        <w:pStyle w:val="Testonormale"/>
        <w:rPr>
          <w:sz w:val="28"/>
          <w:szCs w:val="28"/>
        </w:rPr>
      </w:pPr>
      <w:r>
        <w:rPr>
          <w:sz w:val="28"/>
          <w:szCs w:val="28"/>
        </w:rPr>
        <w:t>Quindi, da qui i genovesi dovettero allora comprendere come il loro destino fosse proprio  sul mare, così svilupparono una loro marineria, dedicandosi ai traffici marittimi.</w:t>
      </w:r>
    </w:p>
    <w:p>
      <w:pPr>
        <w:pStyle w:val="Testonormale"/>
        <w:rPr>
          <w:sz w:val="28"/>
          <w:szCs w:val="28"/>
        </w:rPr>
      </w:pPr>
      <w:r>
        <w:rPr>
          <w:sz w:val="28"/>
          <w:szCs w:val="28"/>
        </w:rPr>
        <w:t>La popolazione del “Castello”, posto sull’altura più adatta alla difesa, andava, l’attivarsi dei traffici e degli scambi, aumentando sempre più. Così, venticinque secoli fa, il popolo forte  dei genovesi trovava, con il suo incontro col mare, la via della sua storia e del suo destino.</w:t>
      </w:r>
    </w:p>
    <w:p>
      <w:pPr>
        <w:pStyle w:val="Testonormale"/>
        <w:rPr>
          <w:sz w:val="28"/>
          <w:szCs w:val="28"/>
        </w:rPr>
      </w:pPr>
      <w:r>
        <w:rPr>
          <w:sz w:val="28"/>
          <w:szCs w:val="28"/>
        </w:rPr>
        <w:t>Dall’epoca romana all’epoca delle invasioni barbariche, eccoci giunti al feudalesimo e vediamo i Genovesi alla prima Crociata e quindi nell’Età Comunale con le fazioni e le lotte civili.</w:t>
      </w:r>
    </w:p>
    <w:p>
      <w:pPr>
        <w:pStyle w:val="Testonormale"/>
        <w:rPr>
          <w:sz w:val="28"/>
          <w:szCs w:val="28"/>
        </w:rPr>
      </w:pPr>
      <w:r>
        <w:rPr>
          <w:sz w:val="28"/>
          <w:szCs w:val="28"/>
        </w:rPr>
        <w:t>Continue erano le lotte contro Pisa e la Repubblica di Venezia. La lotta tra le due città appariva ormai inevitabile, per la comune volontà di dominare sul mare Tirreno e di estendere le proprie zone di influenza sulle isole di Corsica e di Sardegna.</w:t>
      </w:r>
    </w:p>
    <w:p>
      <w:pPr>
        <w:pStyle w:val="Testonormale"/>
        <w:rPr>
          <w:sz w:val="28"/>
          <w:szCs w:val="28"/>
        </w:rPr>
      </w:pPr>
      <w:r>
        <w:rPr>
          <w:sz w:val="28"/>
          <w:szCs w:val="28"/>
        </w:rPr>
        <w:t>Motivo di rivalità tra Genova e Venezia era poi il desiderio di assicurarsi il monopolio dei traffici con i mercati d’Oriente, che le Crociate avevano aperto a frequenti scambi commerciali. All’inizio del Seicento troviamo Genova in decadenza: i vasti possedimenti in oriente sono stati perduti. In questo periodo doloroso per la città, non mancano però le opere insigni: la costruzione delle nuove mura del Bisagno, alla Lanterna e al Molo, sontuose chiese, come quella dell'Annunziata, di Carignano, dell’imponente Albergo dei Poveri e di tanti meravigliosi palazzi che contribuiscono a dare a Genova l’appellativo di “ Superba”.</w:t>
      </w:r>
    </w:p>
    <w:p>
      <w:pPr>
        <w:pStyle w:val="Testonormale"/>
        <w:rPr>
          <w:sz w:val="28"/>
          <w:szCs w:val="28"/>
        </w:rPr>
      </w:pPr>
      <w:r>
        <w:rPr>
          <w:sz w:val="28"/>
          <w:szCs w:val="28"/>
        </w:rPr>
        <w:t>Con l’invasione degli austriaci, degli spagnoli e della pressione della flotta inglese, la Liguria venne allora attraversata da ogni sorta di eserciti stranieri e nel 1802 ebbe una parvenza di costituzione sotto il nome di repubblica Ligure, ma dopo l’incoronazione di Napoleone a Parigi, Genova divenne provincia francese. Caduto Napoleone, la Liguria col trattato di Vienna del 1814, fu annessa al Piemonte e quindi dopo il Risorgimento all’Italia libera ed una.</w:t>
      </w:r>
    </w:p>
    <w:p>
      <w:pPr>
        <w:pStyle w:val="Testonormale"/>
        <w:rPr>
          <w:sz w:val="28"/>
          <w:szCs w:val="28"/>
        </w:rPr>
      </w:pPr>
      <w:r>
        <w:rPr>
          <w:sz w:val="28"/>
          <w:szCs w:val="28"/>
        </w:rPr>
        <w:t>Nei periodi più bui della sua storia, la città di Genova, per difendersi dalle continue guerre e invasioni, ha costruito, sia sui monti che la circondano che sulle coste, fortezze inespugnabili.</w:t>
      </w:r>
    </w:p>
    <w:p>
      <w:pPr>
        <w:pStyle w:val="Testonormale"/>
        <w:rPr>
          <w:sz w:val="28"/>
          <w:szCs w:val="28"/>
        </w:rPr>
      </w:pPr>
      <w:r>
        <w:rPr>
          <w:sz w:val="28"/>
          <w:szCs w:val="28"/>
        </w:rPr>
        <w:t>Prima di allora, ero stato altre volte a Genova, ma non conoscevo tutta la città alla perfezione. Sul mio foglio di  viaggio c’erano le indicazioni e la località dove  si trovava dislocato il mio nuovo reparto: Il II’ Battaglione Carabinieri - Forte San Giuliano - Genova.</w:t>
      </w:r>
    </w:p>
    <w:p>
      <w:pPr>
        <w:pStyle w:val="Testonormale"/>
        <w:rPr>
          <w:sz w:val="28"/>
          <w:szCs w:val="28"/>
        </w:rPr>
      </w:pPr>
      <w:r>
        <w:rPr>
          <w:sz w:val="28"/>
          <w:szCs w:val="28"/>
        </w:rPr>
        <w:t>Forte San Giuliano: è un forte molto antico, forse del XII secolo, del periodo degli spagnoli in Italia. Ancora oggi, conserva le caratteristiche originali di una vera fortezza. Infatti, all’ingresso principale presenta un ponte levatoio con il fossato laterale e quindi il relativo corpo di guardia, proprio come i castelli del Medioevo. Mi pare di aver visto qualcosa del genere in Val d’Aosta e sul lago di Garda e in certi film storici.</w:t>
      </w:r>
    </w:p>
    <w:p>
      <w:pPr>
        <w:pStyle w:val="Testonormale"/>
        <w:rPr>
          <w:sz w:val="28"/>
          <w:szCs w:val="28"/>
        </w:rPr>
      </w:pPr>
      <w:r>
        <w:rPr>
          <w:sz w:val="28"/>
          <w:szCs w:val="28"/>
        </w:rPr>
        <w:t>Nel forte propriamente detto, oltre al corpo di guardia, vi erano ubicati gli uffici della Compagnia motorizzata, la sala radio, l’infermeria e le camerate  per il personale effettivo. All’interno, nella parte bassa, era avvenuta una radicale trasformazione, al posto della fortificazione difensiva costituita da muraglia e terrapieno: più specialmente la parte avanzata di detta fortificazione, sicuramente di forma pentagonale, per la difesa laterale delle mura, era stata spazzata via e quindi vi avevano costruito una moderna palazzina, con al piano terra, un deposito per i mezzi corazzati.</w:t>
      </w:r>
    </w:p>
    <w:p>
      <w:pPr>
        <w:pStyle w:val="Testonormale"/>
        <w:rPr>
          <w:sz w:val="28"/>
          <w:szCs w:val="28"/>
        </w:rPr>
      </w:pPr>
      <w:r>
        <w:rPr>
          <w:sz w:val="28"/>
          <w:szCs w:val="28"/>
        </w:rPr>
        <w:t>Al piano superiore, di detto edificio, vi erano ubicate le camerate delle due compagnie fucilieri, gli uffici ed in basso le aule, lo spaccio e la grande sala mensa con annessa la cucina.</w:t>
      </w:r>
    </w:p>
    <w:p>
      <w:pPr>
        <w:pStyle w:val="Testonormale"/>
        <w:rPr>
          <w:sz w:val="28"/>
          <w:szCs w:val="28"/>
        </w:rPr>
      </w:pPr>
      <w:r>
        <w:rPr>
          <w:sz w:val="28"/>
          <w:szCs w:val="28"/>
        </w:rPr>
        <w:t>Nella parte superiore, cioè al vertice del forte si apriva un grande piazzale a ridosso del meraviglioso - Corso Italia - che costeggia il mare. Di lassù si  godeva la veduta più bella della città, l’occhio spaziava in un paesaggio meraviglioso, abbracciando le colline laterali e lo splendido golfo di Boccadasse. In fondo al piazzale sorgeva la palazzina del Comando Battaglione, con i suoi bellissimi giardini e la vasca con i pesci rossi.</w:t>
      </w:r>
    </w:p>
    <w:p>
      <w:pPr>
        <w:pStyle w:val="Testonormale"/>
        <w:rPr>
          <w:sz w:val="28"/>
          <w:szCs w:val="28"/>
        </w:rPr>
      </w:pPr>
      <w:r>
        <w:rPr>
          <w:sz w:val="28"/>
          <w:szCs w:val="28"/>
        </w:rPr>
        <w:t>Dal mio corso, al Battaglione di Genova, eravamo stati assegnati 15  neo sottufficiali, quali istruttori del I’ Contingente di carabinieri ausiliari di nuova istituzione. Per la prima volta, nella storia dell’Arma, si era giunto un nuovo reparto di militari, esclusivamente per l’ordine pubblico, della durata di 12 mesi, come i militari di leva dell’Esercito.</w:t>
      </w:r>
    </w:p>
    <w:p>
      <w:pPr>
        <w:pStyle w:val="Testonormale"/>
        <w:rPr>
          <w:sz w:val="28"/>
          <w:szCs w:val="28"/>
        </w:rPr>
      </w:pPr>
      <w:r>
        <w:rPr>
          <w:sz w:val="28"/>
          <w:szCs w:val="28"/>
        </w:rPr>
        <w:t>Noi sottufficiali, eravamo giunti al Battaglione molto prima dell’arrivo del contingente  ausiliario, e quindi, avevamo provveduto alla preparazione degli alloggiamenti del nuovo personale.</w:t>
      </w:r>
    </w:p>
    <w:p>
      <w:pPr>
        <w:pStyle w:val="Intest2"/>
        <w:jc w:val="both"/>
        <w:rPr/>
      </w:pPr>
      <w:r>
        <w:rPr/>
        <w:t>IL GIURAMENTO.</w:t>
      </w:r>
    </w:p>
    <w:p>
      <w:pPr>
        <w:pStyle w:val="Testonormale"/>
        <w:rPr/>
      </w:pPr>
      <w:r>
        <w:rPr/>
        <w:t xml:space="preserve"> </w:t>
      </w:r>
      <w:r>
        <w:rPr>
          <w:sz w:val="28"/>
          <w:szCs w:val="28"/>
        </w:rPr>
        <w:t xml:space="preserve"> </w:t>
      </w:r>
      <w:r>
        <w:rPr>
          <w:sz w:val="28"/>
          <w:szCs w:val="28"/>
        </w:rPr>
        <w:t>Nel frattempo, il Comandante del Battaglione, Sig. Maggiore Ferdinando Lombardi, che come noi neo sottufficiali, proveniva dalla Scuola di Firenze, aveva fatto organizzare una festa in  nostro onore, in coincidenza con il giuramento nel nuovo grado da sottufficiali, che da poco avevamo acquisito.</w:t>
      </w:r>
    </w:p>
    <w:p>
      <w:pPr>
        <w:pStyle w:val="Testonormale"/>
        <w:rPr>
          <w:sz w:val="28"/>
          <w:szCs w:val="28"/>
        </w:rPr>
      </w:pPr>
      <w:r>
        <w:rPr>
          <w:sz w:val="28"/>
          <w:szCs w:val="28"/>
        </w:rPr>
        <w:t>Il nostro compito, sotto la guida di giovani e bravi Ufficiali, era quello di istruire, di plasmare gli animi e le menti dei nuovi ammessi nell’Arma, secondo l’unica ed elevata direttiva, dare uniformità di indirizzo e di orientamento spirituale, e sviluppare nelle giovane leve quella minima inquadratura che avevano ricevuto alla Scuola Allievi, nel campo professionale. Nel poco tempo del corso, non era possibile insegnare loro, tutto quello che sarebbe stato necessario, tanto più che le leggi cambiano, le disposizioni si susseguono, e soprattutto, la nostra vita presenta sempre casi nuovi, che non è possibile catalogare per vincolare e modificare le intelligenze in una casistica. Tale casistica sarebbe sempre difettosa, e abituerebbe i giovani a non ragionare col proprio cervello, ma a limitarsi a fare soltanto quello che è stato loro insegnato, col bel risultato di renderli impacciati ed inerti di fronte ai casi nuovi, non previsti e non catalogati.</w:t>
      </w:r>
    </w:p>
    <w:p>
      <w:pPr>
        <w:pStyle w:val="Testonormale"/>
        <w:rPr>
          <w:sz w:val="28"/>
          <w:szCs w:val="28"/>
        </w:rPr>
      </w:pPr>
      <w:r>
        <w:rPr>
          <w:sz w:val="28"/>
          <w:szCs w:val="28"/>
        </w:rPr>
        <w:t xml:space="preserve">“ </w:t>
      </w:r>
      <w:r>
        <w:rPr>
          <w:sz w:val="28"/>
          <w:szCs w:val="28"/>
        </w:rPr>
        <w:t>Mente e corpo si arrugginiscono, se non sono mantenuti in costante allenamento con una ginnastica appropriata, che deve essere praticata anche per la memoria”.</w:t>
      </w:r>
    </w:p>
    <w:p>
      <w:pPr>
        <w:pStyle w:val="Testonormale"/>
        <w:rPr>
          <w:sz w:val="28"/>
          <w:szCs w:val="28"/>
        </w:rPr>
      </w:pPr>
      <w:r>
        <w:rPr>
          <w:sz w:val="28"/>
          <w:szCs w:val="28"/>
        </w:rPr>
        <w:t>Aveva veramente ragione nell’affermare tutto questo il Sig. Generale Grassini. Quindi, il nostro compito nei confronti del nuovo contingente ausiliario era quello addestrativo e soprattutto educativo. Era un compito veramente arduo, ma è pur vero che senza militari educati, di elevati sentimenti e non istruiti nel campo professionale, non è possibile conseguire risultati soddisfacenti, in un servizio come il nostro, per il quale sono necessari, oltre alle qualità naturali, senso del dovere spinto fino all’estremo sacrificio, onestà a tutta prova, assoluta imparzialità e quella piena maturità che deriva dalla perfetta conoscenza di tutti i particolari del servizio.</w:t>
      </w:r>
    </w:p>
    <w:p>
      <w:pPr>
        <w:pStyle w:val="Testonormale"/>
        <w:rPr>
          <w:sz w:val="28"/>
          <w:szCs w:val="28"/>
        </w:rPr>
      </w:pPr>
      <w:r>
        <w:rPr>
          <w:sz w:val="28"/>
          <w:szCs w:val="28"/>
        </w:rPr>
        <w:t>La nostra permanenza al Battaglione di Genova, è durata 5 anni, nel corso dei quali, sono transitati moltissimi giovani carabinieri ausiliari, appartenenti a classi  e contingenti diversi, ed ogni volta, bisognava ritornare d’accapo. I reparti, oltre alle normali istruzioni  militari, erano sempre e costantemente a disposizione per essere impiegati in eventuali servizi di Ordine Pubblico o di calamità naturali, sia nella zona che nella Regione o in campo nazionale.</w:t>
      </w:r>
    </w:p>
    <w:p>
      <w:pPr>
        <w:pStyle w:val="Testonormale"/>
        <w:rPr>
          <w:sz w:val="28"/>
          <w:szCs w:val="28"/>
        </w:rPr>
      </w:pPr>
      <w:r>
        <w:rPr>
          <w:sz w:val="28"/>
          <w:szCs w:val="28"/>
        </w:rPr>
        <w:t>Ricordo particolarmente uno dei più importanti interventi di Ordine Pubblico, nel quale i reparti sono intervenuti massicciamente, per disperdere e nello stesso tempo di portare alla normalità l’ordine pubblico della città di Genova, in un periodo molto critico nel nostro Paese.</w:t>
      </w:r>
    </w:p>
    <w:p>
      <w:pPr>
        <w:pStyle w:val="Testonormale"/>
        <w:rPr>
          <w:sz w:val="28"/>
          <w:szCs w:val="28"/>
        </w:rPr>
      </w:pPr>
      <w:r>
        <w:rPr>
          <w:sz w:val="28"/>
          <w:szCs w:val="28"/>
        </w:rPr>
        <w:t>Era scoppiato un massiccio sciopero generale e le forze di Polizia, da alcuni giorni erano tutte impiegati per ristabilire l’ordine e la  legalità delle cose.</w:t>
      </w:r>
    </w:p>
    <w:p>
      <w:pPr>
        <w:pStyle w:val="Testonormale"/>
        <w:rPr>
          <w:sz w:val="28"/>
          <w:szCs w:val="28"/>
        </w:rPr>
      </w:pPr>
      <w:r>
        <w:rPr>
          <w:sz w:val="28"/>
          <w:szCs w:val="28"/>
        </w:rPr>
        <w:t>Nel corso di ripetuti interventi, alla testa della mia squadra fucilieri, contribuivo notevolmente a disperdere i numerosi teppisti ed a ristabilire l’ordine. Per tale azione, il Comandate della I’ Reggimento Carabinieri di Milano, mi concedeva un encomio solenne.</w:t>
      </w:r>
    </w:p>
    <w:p>
      <w:pPr>
        <w:pStyle w:val="Testonormale"/>
        <w:rPr/>
      </w:pPr>
      <w:r>
        <w:rPr>
          <w:sz w:val="28"/>
          <w:szCs w:val="28"/>
        </w:rPr>
        <w:t>Il grande piazzale, che sorge al vertice del Forte San Giuliano,  è una grande finestra panoramica, che abbraccia in un solo sguardo un paesaggio meraviglioso della città e della costa, dove l’orizzonte si fonde</w:t>
      </w:r>
      <w:r>
        <w:rPr/>
        <w:t xml:space="preserve"> </w:t>
      </w:r>
      <w:r>
        <w:rPr>
          <w:sz w:val="28"/>
          <w:szCs w:val="28"/>
        </w:rPr>
        <w:t>tra cielo e mare, formando un tutt'uno. Quello, non è soltanto un luogo per esercitazioni, ma anche per riflettere ed ammirare le bellezze naturali.</w:t>
      </w:r>
    </w:p>
    <w:p>
      <w:pPr>
        <w:pStyle w:val="Intest2"/>
        <w:jc w:val="both"/>
        <w:rPr/>
      </w:pPr>
      <w:r>
        <w:rPr>
          <w:rFonts w:eastAsia="Arial"/>
        </w:rPr>
        <w:t xml:space="preserve"> </w:t>
      </w:r>
      <w:r>
        <w:rPr/>
        <w:t>IL FORTE E I RICORDI.</w:t>
      </w:r>
    </w:p>
    <w:p>
      <w:pPr>
        <w:pStyle w:val="Testonormale"/>
        <w:rPr>
          <w:sz w:val="28"/>
          <w:szCs w:val="28"/>
        </w:rPr>
      </w:pPr>
      <w:r>
        <w:rPr>
          <w:sz w:val="28"/>
          <w:szCs w:val="28"/>
        </w:rPr>
        <w:t>Se penso</w:t>
      </w:r>
    </w:p>
    <w:p>
      <w:pPr>
        <w:pStyle w:val="Testonormale"/>
        <w:rPr>
          <w:sz w:val="28"/>
          <w:szCs w:val="28"/>
        </w:rPr>
      </w:pPr>
      <w:r>
        <w:rPr>
          <w:sz w:val="28"/>
          <w:szCs w:val="28"/>
        </w:rPr>
        <w:t>Ai miei lieti giorni</w:t>
      </w:r>
    </w:p>
    <w:p>
      <w:pPr>
        <w:pStyle w:val="Testonormale"/>
        <w:rPr>
          <w:sz w:val="28"/>
          <w:szCs w:val="28"/>
        </w:rPr>
      </w:pPr>
      <w:r>
        <w:rPr>
          <w:sz w:val="28"/>
          <w:szCs w:val="28"/>
        </w:rPr>
        <w:t xml:space="preserve"> </w:t>
      </w:r>
      <w:r>
        <w:rPr>
          <w:sz w:val="28"/>
          <w:szCs w:val="28"/>
        </w:rPr>
        <w:t>Al tempo</w:t>
      </w:r>
    </w:p>
    <w:p>
      <w:pPr>
        <w:pStyle w:val="Testonormale"/>
        <w:rPr>
          <w:sz w:val="28"/>
          <w:szCs w:val="28"/>
        </w:rPr>
      </w:pPr>
      <w:r>
        <w:rPr>
          <w:sz w:val="28"/>
          <w:szCs w:val="28"/>
        </w:rPr>
        <w:t>Che scorre lento</w:t>
      </w:r>
    </w:p>
    <w:p>
      <w:pPr>
        <w:pStyle w:val="Testonormale"/>
        <w:rPr>
          <w:sz w:val="28"/>
          <w:szCs w:val="28"/>
        </w:rPr>
      </w:pPr>
      <w:r>
        <w:rPr>
          <w:sz w:val="28"/>
          <w:szCs w:val="28"/>
        </w:rPr>
        <w:t>Come  un vapore lontano</w:t>
      </w:r>
    </w:p>
    <w:p>
      <w:pPr>
        <w:pStyle w:val="Testonormale"/>
        <w:rPr>
          <w:sz w:val="28"/>
          <w:szCs w:val="28"/>
        </w:rPr>
      </w:pPr>
      <w:r>
        <w:rPr>
          <w:sz w:val="28"/>
          <w:szCs w:val="28"/>
        </w:rPr>
        <w:t>Sul mare</w:t>
      </w:r>
    </w:p>
    <w:p>
      <w:pPr>
        <w:pStyle w:val="Testonormale"/>
        <w:rPr>
          <w:sz w:val="28"/>
          <w:szCs w:val="28"/>
        </w:rPr>
      </w:pPr>
      <w:r>
        <w:rPr>
          <w:sz w:val="28"/>
          <w:szCs w:val="28"/>
        </w:rPr>
        <w:t>La vita mi sembra</w:t>
      </w:r>
    </w:p>
    <w:p>
      <w:pPr>
        <w:pStyle w:val="Testonormale"/>
        <w:rPr>
          <w:sz w:val="28"/>
          <w:szCs w:val="28"/>
        </w:rPr>
      </w:pPr>
      <w:r>
        <w:rPr>
          <w:sz w:val="28"/>
          <w:szCs w:val="28"/>
        </w:rPr>
        <w:t>Una infinita distesa</w:t>
      </w:r>
    </w:p>
    <w:p>
      <w:pPr>
        <w:pStyle w:val="Testonormale"/>
        <w:rPr>
          <w:sz w:val="28"/>
          <w:szCs w:val="28"/>
        </w:rPr>
      </w:pPr>
      <w:r>
        <w:rPr>
          <w:sz w:val="28"/>
          <w:szCs w:val="28"/>
        </w:rPr>
        <w:t>Di sabbia</w:t>
      </w:r>
    </w:p>
    <w:p>
      <w:pPr>
        <w:pStyle w:val="Testonormale"/>
        <w:rPr>
          <w:sz w:val="28"/>
          <w:szCs w:val="28"/>
        </w:rPr>
      </w:pPr>
      <w:r>
        <w:rPr>
          <w:sz w:val="28"/>
          <w:szCs w:val="28"/>
        </w:rPr>
        <w:t>In cui l’occhio</w:t>
      </w:r>
    </w:p>
    <w:p>
      <w:pPr>
        <w:pStyle w:val="Testonormale"/>
        <w:rPr>
          <w:sz w:val="28"/>
          <w:szCs w:val="28"/>
        </w:rPr>
      </w:pPr>
      <w:r>
        <w:rPr>
          <w:sz w:val="28"/>
          <w:szCs w:val="28"/>
        </w:rPr>
        <w:t>Si perde</w:t>
      </w:r>
    </w:p>
    <w:p>
      <w:pPr>
        <w:pStyle w:val="Testonormale"/>
        <w:rPr>
          <w:sz w:val="28"/>
          <w:szCs w:val="28"/>
        </w:rPr>
      </w:pPr>
      <w:r>
        <w:rPr>
          <w:sz w:val="28"/>
          <w:szCs w:val="28"/>
        </w:rPr>
        <w:t>Smarrito,</w:t>
      </w:r>
    </w:p>
    <w:p>
      <w:pPr>
        <w:pStyle w:val="Testonormale"/>
        <w:rPr>
          <w:sz w:val="28"/>
          <w:szCs w:val="28"/>
        </w:rPr>
      </w:pPr>
      <w:r>
        <w:rPr>
          <w:sz w:val="28"/>
          <w:szCs w:val="28"/>
        </w:rPr>
        <w:t>Ma basta il fruscio,</w:t>
      </w:r>
    </w:p>
    <w:p>
      <w:pPr>
        <w:pStyle w:val="Testonormale"/>
        <w:rPr>
          <w:sz w:val="28"/>
          <w:szCs w:val="28"/>
        </w:rPr>
      </w:pPr>
      <w:r>
        <w:rPr>
          <w:sz w:val="28"/>
          <w:szCs w:val="28"/>
        </w:rPr>
        <w:t xml:space="preserve"> </w:t>
      </w:r>
      <w:r>
        <w:rPr>
          <w:sz w:val="28"/>
          <w:szCs w:val="28"/>
        </w:rPr>
        <w:t>un batter d’ala</w:t>
      </w:r>
    </w:p>
    <w:p>
      <w:pPr>
        <w:pStyle w:val="Testonormale"/>
        <w:rPr>
          <w:sz w:val="28"/>
          <w:szCs w:val="28"/>
        </w:rPr>
      </w:pPr>
      <w:r>
        <w:rPr>
          <w:sz w:val="28"/>
          <w:szCs w:val="28"/>
        </w:rPr>
        <w:t>Di una capinera,</w:t>
      </w:r>
    </w:p>
    <w:p>
      <w:pPr>
        <w:pStyle w:val="Testonormale"/>
        <w:rPr>
          <w:sz w:val="28"/>
          <w:szCs w:val="28"/>
        </w:rPr>
      </w:pPr>
      <w:r>
        <w:rPr>
          <w:sz w:val="28"/>
          <w:szCs w:val="28"/>
        </w:rPr>
        <w:t>Che è subito sera.</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LA NUOVA CASA.</w:t>
      </w:r>
    </w:p>
    <w:p>
      <w:pPr>
        <w:pStyle w:val="Testonormale"/>
        <w:rPr/>
      </w:pPr>
      <w:r>
        <w:rPr/>
      </w:r>
    </w:p>
    <w:p>
      <w:pPr>
        <w:pStyle w:val="Testonormale"/>
        <w:rPr>
          <w:sz w:val="28"/>
          <w:szCs w:val="28"/>
        </w:rPr>
      </w:pPr>
      <w:r>
        <w:rPr>
          <w:sz w:val="28"/>
          <w:szCs w:val="28"/>
        </w:rPr>
        <w:t>Via Edera, è una strada che sale quasi ripida, fiancheggiata da alti palazzi, con alcuni tornanti. Al terzo piano del palazzo contrassegnato con il numero 8, vi era ubicato il nostro appartamento: un  appartamento di recente costruzione, composta da 5  ampi vani e una vista stupenda che abbracciava tutta la vallata di Quezzi. Naturalmente, se paragoniamo alla villetta di Andora e a quella in cui viviamo oggi, dobbiamo dire che non è la stessa cosa . Si sa, che una villetta è sempre una villetta, situata in mezzo alla campagna o in periferia, con il suo orto e circondata da un bel  giardino , è soprattutto con la sua  privacy. In una città come Genova, non è facile avere tutto questo, ti devi accontentare di quello che c’è, con annessi e connessi. Devi convivere nella promiscuità delle persone anonime del condominio,  e che tutte le mattine incontri per le scale e sull’ascensore, che non conosci, che non ti saluta, che indifferentemente passa e se ne va e si disperde fra la folla. Ognuno vive quasi isolato nel suo alloggio - scatola, al massimo conosci quelli che abitano nello stesso piano o quelli dirimpettai. Non ce amicizia fra gli abitanti di un condominio. Noi eravamo abituati a vivere diversamente nel piccolo borgo di Andora, ci conoscevamo  tutti e con tutti eravamo amici, e fra di noi c’era il massimo rispetto.  Ma la città è la città, ricca di edifici, vie, piazze, uffici, scuole, banche e negozi, c’è tutto quello che uno desidera, ma la città è fredda, senz’anima e senza amicizia.</w:t>
      </w:r>
    </w:p>
    <w:p>
      <w:pPr>
        <w:pStyle w:val="Testonormale"/>
        <w:rPr>
          <w:sz w:val="28"/>
          <w:szCs w:val="28"/>
        </w:rPr>
      </w:pPr>
      <w:r>
        <w:rPr>
          <w:sz w:val="28"/>
          <w:szCs w:val="28"/>
        </w:rPr>
        <w:t>In via Edera e nel  grosso borgo di Quezzi, abbiamo fatto presto a familiarizzare con gli altri e a farci  degli amici. Con il passare del tempo, anche nel condominio dove era ubicato il nostro appartamento, abbiamo conosciuto delle persone. Come ho detto prima,  quasi in tutti i condomini di via Edera, una percentuale degli alloggi erano abitati  da rappresentati delle forze dell’ordine e ci conoscevamo uno ad uno. Tutte le mattine ci incontravamo per la strada e sui mezzi pubblici, mentre le nostre signore ed i bambini familiarizzavano tra di loro.  Nel condomino più a valle, quasi di fronte al nostro, vivevano due  carissimi coniugi di origine sarda: Maria e Luigi Piga, Luigi allora era agente di PS e prestava servizio allo Scalo ferroviario della stazione Principe. Avevano  una bella bambina, che aveva pressappoco l’età della nostra “principessa”, con i quali  abbiamo stabilito un legame di vera e sincera amicizia.</w:t>
      </w:r>
    </w:p>
    <w:p>
      <w:pPr>
        <w:pStyle w:val="Testonormale"/>
        <w:rPr>
          <w:sz w:val="28"/>
          <w:szCs w:val="28"/>
        </w:rPr>
      </w:pPr>
      <w:r>
        <w:rPr>
          <w:sz w:val="28"/>
          <w:szCs w:val="28"/>
        </w:rPr>
        <w:t xml:space="preserve">Giovanna e Tiziana, si vedevano tutti i giorni, quando le loro rispettive mamme si recavano a fare la spesa nei negozi di Quezzi, erano diventate ottime amiche e avevano incominciato la scuola lo stesso giorno. </w:t>
      </w:r>
    </w:p>
    <w:p>
      <w:pPr>
        <w:pStyle w:val="Testonormale"/>
        <w:rPr>
          <w:sz w:val="28"/>
          <w:szCs w:val="28"/>
        </w:rPr>
      </w:pPr>
      <w:r>
        <w:rPr>
          <w:sz w:val="28"/>
          <w:szCs w:val="28"/>
        </w:rPr>
        <w:t>Nella nuova città, giorno dopo giorno, scoprivamo sempre dei luoghi storici e caratteristici che attiravano la nostra attenzione. Oramai la città di Genova, era diventata così familiare che  al primo acchito riuscivamo ad indovinare la località ed il mezzo pubblico da prendere. Tiziana era veramente felice quando la portavamo al mare. Ci andavano sempre da sole, Adriana e Tiziana, perché il percorso non era difficile. Qualche volta ci sono andate anche a piedi e da sole. Bastava percorrere per tutta la sua interezza il lungo Corso Torino ed eccoci alla Foce, con la sua lunga passeggiata.</w:t>
      </w:r>
    </w:p>
    <w:p>
      <w:pPr>
        <w:pStyle w:val="Testonormale"/>
        <w:rPr>
          <w:sz w:val="28"/>
          <w:szCs w:val="28"/>
        </w:rPr>
      </w:pPr>
      <w:r>
        <w:rPr>
          <w:sz w:val="28"/>
          <w:szCs w:val="28"/>
        </w:rPr>
        <w:t>Nelle nostre lunghe passeggiate, che coincidevano spesso con il mio giorno di riposo, partivamo da Quezzi sul filobus della linea 82 e scendevamo a Piazza Verdi, da qui percorrevamo via Venti Settembre, dagli artistici e lussuosi portici, fiancheggiata da palazzi magnifici e  quasi tutte le strade più o meno recenti che fan capo a Piazza de Ferraris. Il primo posto nell’arte è tenuto dalla cattedrale di S. Lorenzo, insigne monumento del XII secolo. La tradizione popolare afferma che questa chiesa venisse edificata nel luogo ove prese alloggio il Santo, quando, nel  260, con S. Sisto si recava dalla Spagna a Roma. Maestosa e imponente, presenta opere diverse di costruzione. Due superbi leoni ne custodiscono le entrate, adorne di un ricco vestibolo, formato da vari ordini di snelle colonne, sormontate da magnifico portico.</w:t>
      </w:r>
    </w:p>
    <w:p>
      <w:pPr>
        <w:pStyle w:val="Testonormale"/>
        <w:rPr>
          <w:sz w:val="28"/>
          <w:szCs w:val="28"/>
        </w:rPr>
      </w:pPr>
      <w:r>
        <w:rPr>
          <w:sz w:val="28"/>
          <w:szCs w:val="28"/>
        </w:rPr>
        <w:t>Tutte le volte che ci recavamo  a visitare questa meravigliosa basilica, Tiziana voleva sempre salire a cavalcioni sul dorso dei  superbi leoni . Tutte le volte era accontentata e si vedeva che era veramente felice. Facevamo tutto per accontentarla, come quando l’abbiamo portata sulla grande ruota panoramica, che era stata sistemata sul grande piazzale della Foce. Non aveva nessuna paura, mentre Adriana implorava per scendere.</w:t>
      </w:r>
    </w:p>
    <w:p>
      <w:pPr>
        <w:pStyle w:val="Testonormale"/>
        <w:rPr>
          <w:sz w:val="28"/>
          <w:szCs w:val="28"/>
        </w:rPr>
      </w:pPr>
      <w:r>
        <w:rPr>
          <w:sz w:val="28"/>
          <w:szCs w:val="28"/>
        </w:rPr>
        <w:t>L’abbiamo portata perfino nei carruggi di  Genova e in tutte quelle stradine che giungono all’impareggiabile Piazza Corvetto.</w:t>
      </w:r>
    </w:p>
    <w:p>
      <w:pPr>
        <w:pStyle w:val="Testonormale"/>
        <w:rPr>
          <w:sz w:val="28"/>
          <w:szCs w:val="28"/>
        </w:rPr>
      </w:pPr>
      <w:r>
        <w:rPr>
          <w:sz w:val="28"/>
          <w:szCs w:val="28"/>
        </w:rPr>
        <w:t>Qual varietà e bellezza di quadri! Il mare, le navi, il porto con la sua lanterna, e viali, giardini incantevoli, e il respiro affannoso di Genova sottostante, e i monti dominanti là, con la Croce del Fasce, qua con  il forte del Righi, e, infine, la piccola, elegante Piazza Corvetto con i bei monumenti a Vittorio Emanuele II e al pensoso Mazzini.</w:t>
      </w:r>
    </w:p>
    <w:p>
      <w:pPr>
        <w:pStyle w:val="Testonormale"/>
        <w:rPr>
          <w:sz w:val="28"/>
          <w:szCs w:val="28"/>
        </w:rPr>
      </w:pPr>
      <w:r>
        <w:rPr>
          <w:sz w:val="28"/>
          <w:szCs w:val="28"/>
        </w:rPr>
        <w:t>E l’incanto continua non tanto  in via Assarotti e via Roma dagli imponenti palazzi, quanto nella splendida Villetta Di Negro e nella lunga Circonvallazione a Monte ricca d’incantevoli quadri panoramici, dell’altura di Castelletto fino a Piazza Principe. Ecco perché la città appare più bella e affascinante, che superbamente grandiosa.</w:t>
      </w:r>
    </w:p>
    <w:p>
      <w:pPr>
        <w:pStyle w:val="Testonormale"/>
        <w:rPr>
          <w:sz w:val="28"/>
          <w:szCs w:val="28"/>
        </w:rPr>
      </w:pPr>
      <w:r>
        <w:rPr>
          <w:sz w:val="28"/>
          <w:szCs w:val="28"/>
        </w:rPr>
        <w:t>La città è meravigliosa anche vista dal mare. Ricordo che un giorno di maggio, un giorno limpido e sereno, salimmo su di una di quelle grosse barche che fanno il giro del porto. La barca era piena di turisti ed il viaggio ha avuto la durata di due ore. Sono state due ore bellissime, da dove abbiamo  visto una città diversa dal solito, con i suoi palazzi e i campanili che si elevano superbi nel cielo, mentre le montagne con le sue anziché fortezze  la incorniciano in un quadro stupendo.</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rFonts w:eastAsia="Arial"/>
        </w:rPr>
      </w:pPr>
      <w:r>
        <w:rPr>
          <w:rFonts w:eastAsia="Arial"/>
        </w:rPr>
        <w:t xml:space="preserve"> </w:t>
      </w:r>
    </w:p>
    <w:p>
      <w:pPr>
        <w:pStyle w:val="Intest2"/>
        <w:jc w:val="both"/>
        <w:rPr/>
      </w:pPr>
      <w:r>
        <w:rPr/>
      </w:r>
    </w:p>
    <w:p>
      <w:pPr>
        <w:pStyle w:val="Intest2"/>
        <w:jc w:val="both"/>
        <w:rPr/>
      </w:pPr>
      <w:r>
        <w:rPr/>
        <w:t>IL PESCIOLINO ROSSO.</w:t>
      </w:r>
    </w:p>
    <w:p>
      <w:pPr>
        <w:pStyle w:val="Testonormale"/>
        <w:rPr/>
      </w:pPr>
      <w:r>
        <w:rPr/>
      </w:r>
    </w:p>
    <w:p>
      <w:pPr>
        <w:pStyle w:val="Testonormale"/>
        <w:rPr>
          <w:sz w:val="28"/>
          <w:szCs w:val="28"/>
        </w:rPr>
      </w:pPr>
      <w:r>
        <w:rPr>
          <w:sz w:val="28"/>
          <w:szCs w:val="28"/>
        </w:rPr>
        <w:t>Nel parco dei divertimenti della Foce, dopo di essere stati sulla grande ruota panoramica, abbiamo fatto qualche tiro con la carabina ad aria compressa ed in quella occasione, abbiamo vinto un orsacchiotto di peluche e un vasetto con il pesciolino rosso.</w:t>
      </w:r>
    </w:p>
    <w:p>
      <w:pPr>
        <w:pStyle w:val="Testonormale"/>
        <w:rPr>
          <w:sz w:val="28"/>
          <w:szCs w:val="28"/>
        </w:rPr>
      </w:pPr>
      <w:r>
        <w:rPr>
          <w:sz w:val="28"/>
          <w:szCs w:val="28"/>
        </w:rPr>
        <w:t>In casa nostra, come credo che succede in  tutte le case dove c’è un bambino e un pesce rosso, c’era un rito da rispettare. Prima di ogni cosa, bisognava accudire al pesciolino rosso, cambiargli l’acqua del vaso, dargli da mangiare e metterci le palline colorate, perché potesse girarci attorno. Tutti i giorni lo stesso rituale, finché un giorno, perché anche i pesci rossi come gli uomini muoiono. Una mattina, quando Tiziana si è svegliata, ha potuto constatare che il suo pesciolino era morto. E’ stata una vera  tragedia, che ha suscitato un momento di dolore e di dispiacere. Il pesciolino rosso fu posto in un vasetto di vetro , riempito d'alcol e posto in una credenza in attesa di essere seppellito in campagna, come da desiderio espresso dalla “principessa”. Intanto, si avvicinava la festa di S. Lucia, che per i piemontesi e i genovesi, è la festa più importante per i regali dei bambini. Tiziana quell’anno, ha ricevuto molti regali: una carrozzella con la bambola, un conigletto di peluche ed altri piccoli regalini. Era veramente felice e giocava tutti i giorni con le sue bambole e bamboline.</w:t>
      </w:r>
    </w:p>
    <w:p>
      <w:pPr>
        <w:pStyle w:val="Testonormale"/>
        <w:rPr>
          <w:sz w:val="28"/>
          <w:szCs w:val="28"/>
        </w:rPr>
      </w:pPr>
      <w:r>
        <w:rPr>
          <w:sz w:val="28"/>
          <w:szCs w:val="28"/>
        </w:rPr>
        <w:t>Anche in Liguria, come nel resto del nostro Paese, l’inverno è lungo da passare, ma sulla Riviera di Levante, anche a gennaio spesso splende un tiepido e meraviglioso sole. Nei giorni di festa, quando non coincidevano con il mio servizio d’istituto, perché dobbiamo ricordare che nella città di Genova, come a Milano, Torino e Roma, vi sono due squadre di calcio e quindi, tutte le domeniche, le forze dell’ordine erano impiegati  nel servizio d’ordine pubblico allo stadio. Alla fine dell’incontro calcistico, fuori dello stadio di Marassi, vi erano quasi sempre ad aspettarmi le mie donne. Tiziana, era felice di vedermi, perché sapeva che dopo avremmo fatto una passeggiata per la città e ci saremmo fermati alla solita pasticceria.</w:t>
      </w:r>
    </w:p>
    <w:p>
      <w:pPr>
        <w:pStyle w:val="Testonormale"/>
        <w:rPr>
          <w:sz w:val="28"/>
          <w:szCs w:val="28"/>
        </w:rPr>
      </w:pPr>
      <w:r>
        <w:rPr>
          <w:sz w:val="28"/>
          <w:szCs w:val="28"/>
        </w:rPr>
        <w:t>Nelle altre feste, il pomeriggio lo trascorrevamo  sulla costa di Levante. Un  pomeriggio visitavamo Portofino, un altro Rapallo, Santa Magherita, un’altra volta Camogli, Nervi, Quarto oppure Boccadasse o San Giuliano. A Tiziana, piaceva molto l’insenatura di Portofino, dove cielo, terra e mare confusi in un insieme di sublime bellezza, offrono a Portofino un incomparabile spettacolo. Giungendovi per la prima volta, come è capitato a noi, si ha l ‘ impressione  di essere elevati in un mondo dove non regna che la poesia. Quasi senza avvedersene sale dal cuore alle labbra una parola che è ringraziamento e preghiera: ringraziamento al Divino Artista per la dolce profusione dei migliori tesori della Sua tavolozza, preghiera a Lui perché eterni nell’anima il ricordo della grandiosa visione. Gli stessi sentimenti e lo stesso spettacolo, li abbiamo incontrati lungo la meravigliosa passeggiata di Nervi, popolata di stranieri che vi gustano la dolcezza del clima, il soave profumo dei giardini lussureggianti di vegetazione mediterranea, dove il cielo  e le onde del   mare formano un tutt’uno con la scogliera granitica, mentre decine e decine di persone e non solo anziani, passeggiano lungo le stradine illuminati dal sole e guardando fissi l’orizzonte, rievocano la loro vita di vecchi lupi di mare. La delineazione della costa è forse la maggiore differenza caratteristica fra le due riviere. In quella di levante le colline piombano assai più scoscese al mare, sono più incavate da borri ed hanno più profonde insenature, per cui la linea ferroviaria da Genova a La Spezia importò ardui e dispendiosi lavori. Si contano oltre novanta gallerie fra le due città e il treno corre più sovente sotterra che sopra. Ma quale incanto! Allorché sbuchi fuori da una galleria ti si presenta una fuggente visione: sono rocce aspre, dirupati precipizi, aridi ulivi o verdeggianti distese, pini chiomati e un mare di un azzurro scintillante, che in moto continuo ora lentamente si frange a riva ora si presenta in tutto il suo furore; e, su, in alto, un grazioso villaggio annidato o meglio dire abbarbicato fra il verde; poi... Un fischio ed eccoti di bel nuovo al buio.</w:t>
      </w:r>
    </w:p>
    <w:p>
      <w:pPr>
        <w:pStyle w:val="Testonormale"/>
        <w:rPr>
          <w:sz w:val="28"/>
          <w:szCs w:val="28"/>
        </w:rPr>
      </w:pPr>
      <w:r>
        <w:rPr>
          <w:sz w:val="28"/>
          <w:szCs w:val="28"/>
        </w:rPr>
        <w:t>La costa è disseminata di insenature e, qua e la, s’incontrano popolose cittadine che attestano la floridezza della riviera orientale. Per breve tratto da Genova la costa è meno montuosa di quel che diviene in seguito.</w:t>
      </w:r>
    </w:p>
    <w:p>
      <w:pPr>
        <w:pStyle w:val="Testonormale"/>
        <w:rPr>
          <w:sz w:val="28"/>
          <w:szCs w:val="28"/>
        </w:rPr>
      </w:pPr>
      <w:r>
        <w:rPr>
          <w:sz w:val="28"/>
          <w:szCs w:val="28"/>
        </w:rPr>
        <w:t>Eccoci in Albaro, da dove si godono vedute mirabili: da un lato la riviera di levante, sino al promontorio di Portofino; dall’altro quella di ponente sino a Voltri, Arenzano, con a riva la distesa  di biancheggianti paeselli. A settentrione si erge il Fasce con i forti Richelieu, di Quezzi, di S. Tecla e del Ratti, indi Val Bisagno e monte Creto; e giù a mare, la Superba con le migliaia dei suoi grandiosi, imponenti edifici.</w:t>
      </w:r>
    </w:p>
    <w:p>
      <w:pPr>
        <w:pStyle w:val="Testonormale"/>
        <w:rPr>
          <w:sz w:val="28"/>
          <w:szCs w:val="28"/>
        </w:rPr>
      </w:pPr>
      <w:r>
        <w:rPr>
          <w:sz w:val="28"/>
          <w:szCs w:val="28"/>
        </w:rPr>
        <w:t>Dallo Sperone e dal Begato l’occhio corre alla punta della Strega e al Faro, che snello spicca dalla rupe, a listare l’azzurro con la bianca torre, su cui, nella notte, brilla una luce, guida al nevicante. Questa imponente costruzione fa pensare all’antica Briglia, a Emanuele Cavallo, a Ottaviano Fregoso, e alla mente si affacciano i ricordi di uno splendido passato, in cui Genova, regina dei mari, dettava leggi ai potenti, e ne sventava le insidie.</w:t>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LA SPIAGGIA DI SAN GIULIANO</w:t>
      </w:r>
    </w:p>
    <w:p>
      <w:pPr>
        <w:pStyle w:val="Testonormale"/>
        <w:rPr/>
      </w:pPr>
      <w:r>
        <w:rPr/>
      </w:r>
    </w:p>
    <w:p>
      <w:pPr>
        <w:pStyle w:val="Testonormale"/>
        <w:rPr>
          <w:sz w:val="28"/>
          <w:szCs w:val="28"/>
        </w:rPr>
      </w:pPr>
      <w:r>
        <w:rPr>
          <w:sz w:val="28"/>
          <w:szCs w:val="28"/>
        </w:rPr>
        <w:t xml:space="preserve">Per rimanere sul litorale tra Boccadasse e San Giuliano, ci viene in mente un piccolo e curioso episodio, degno di essere ricordato. </w:t>
      </w:r>
    </w:p>
    <w:p>
      <w:pPr>
        <w:pStyle w:val="Testonormale"/>
        <w:rPr>
          <w:sz w:val="28"/>
          <w:szCs w:val="28"/>
        </w:rPr>
      </w:pPr>
      <w:r>
        <w:rPr>
          <w:sz w:val="28"/>
          <w:szCs w:val="28"/>
        </w:rPr>
        <w:t>Lo stabilimento balneare di San Giuliano, gestito dal Presidio militare di Genova, sorge sul litorale subito dopo la Foce e di fronte al Forte San Giuliano, dove scorre il nastro stradale di Corso Italia. Allo stabilimento balneare, potevano accedere gli Ufficiali e i sottufficiali dell’Esercito, della Finanza e della Pubblica sicurezza, in servizio e in pensione. Essendo sottufficiale dell’Arma, come prescritto da una apposita circolare, in tempo utile, presentai domanda di essere ammesso ad usufruire di tale beneficio nel mese di luglio .</w:t>
      </w:r>
    </w:p>
    <w:p>
      <w:pPr>
        <w:pStyle w:val="Testonormale"/>
        <w:rPr>
          <w:sz w:val="28"/>
          <w:szCs w:val="28"/>
        </w:rPr>
      </w:pPr>
      <w:r>
        <w:rPr>
          <w:sz w:val="28"/>
          <w:szCs w:val="28"/>
        </w:rPr>
        <w:t xml:space="preserve"> </w:t>
      </w:r>
      <w:r>
        <w:rPr>
          <w:sz w:val="28"/>
          <w:szCs w:val="28"/>
        </w:rPr>
        <w:t xml:space="preserve">La mia domanda fu presa in considerazione e mi fu assegnato il primo turno, cioè dal  primo al 15 luglio , di quel turno faceva parte anche un colonnello dell’Aeronautica Militare, di stanza presso l’aeroporto militare di Villafranca, che pressappoco il suo cognome si avvicinava al mio. Il suo cognome era Coccolo, mentre il mio è Cocolo. Quindi, questi due cognomi facilmente si possono confondersi, come è successo, come volevasi dimostrare, in un certo senso si trattava di un caso di semplice omonimia. </w:t>
      </w:r>
    </w:p>
    <w:p>
      <w:pPr>
        <w:pStyle w:val="Testonormale"/>
        <w:rPr>
          <w:sz w:val="28"/>
          <w:szCs w:val="28"/>
        </w:rPr>
      </w:pPr>
      <w:r>
        <w:rPr>
          <w:sz w:val="28"/>
          <w:szCs w:val="28"/>
        </w:rPr>
        <w:t>Nello stabilimento vi erano istallati un bar e la mensa, gestita dal personale militare del Presidio. A noi, fu assegnato il tavolo nr 4, che dividemmo con altri due coniugi più anziani, ed era ubicato  in prima fila, proprio di fronte al mare.  All’ora del pranzo,  ci fu  la presentazione: il signore con il pizzetto e i capelli brizzolati era in piedi che ci attendeva. Al nostro arrivo, si  presentò, dicendo: “ Sono il generale in riserva Luigi Zappa, e questa è la mia signora”. Molto  lieto signor generale, sono il brigadiere Diego Cocolo , effettivo al II Btg del Forte San Giuliano e, questa è la mia minuscola famiglia. Dopo i convenevoli, discutemmo del più e del meno , come di solito si fa quando si inizia una conversazione con persone che non si conoscono. Nel corso del pranzo, mi  accorsi che il personale di servizio si comportava in maniera insolita, come se io fossi stato una persona di alto rango nella gerarchia militare. Con i modi dovuti, ne chiesi spiegazione al signor generale Zappa di tutto questo stato di cose. Egli mi disse:  “Egregio brigadiere, questa mattina, si attendeva il colonnello Coccolo, comandante dell’aeroporto militare di Villafranca, lei non ci faccia caso  e continua a far finta di nulla, perché per noi è un grande piacere averla al nostro tavolo. Fra di noi non c’è nessuna differenza fra un brigadiere dell’Arma e un colonnello. Siamo sempre dei militari”. Ma questo non è il mio posto Sig. generale. “ Non importa, un giorno lo racconterà alla sua graziosa bambina, che  è una bambolina di una bellezza senza pari. Ah! mio caro brigadiere, quanto avremmo pagato in gioventù, per avere una bambina come Tiziana, ma il destino non ha voluto regalarci una gioia così grande”.</w:t>
      </w:r>
    </w:p>
    <w:p>
      <w:pPr>
        <w:pStyle w:val="Testonormale"/>
        <w:rPr>
          <w:sz w:val="28"/>
          <w:szCs w:val="28"/>
        </w:rPr>
      </w:pPr>
      <w:r>
        <w:rPr>
          <w:sz w:val="28"/>
          <w:szCs w:val="28"/>
        </w:rPr>
        <w:t>Rimanemmo al nostro tavolo, come ci suggerì il sig. Generale,  “come se nulla fosse successo”, fino alla fine del nostro turno balneare alla spiaggia del Presidio di San Giuliano. Raramente succedono di questi casi nella vita, ma succedono qualche volta, specialmente quando vi sono delle omonimie.</w:t>
      </w:r>
    </w:p>
    <w:p>
      <w:pPr>
        <w:pStyle w:val="Testonormale"/>
        <w:rPr>
          <w:sz w:val="28"/>
          <w:szCs w:val="28"/>
        </w:rPr>
      </w:pPr>
      <w:r>
        <w:rPr>
          <w:sz w:val="28"/>
          <w:szCs w:val="28"/>
        </w:rPr>
        <w:t>Le cose rimasero così com’erano nate il primo giorno. Nessuno si accorse di nulla. Il personale continuò a credere che io fossi il colonnello Coccolo, come pure gli altri ospiti.</w:t>
      </w:r>
    </w:p>
    <w:p>
      <w:pPr>
        <w:pStyle w:val="Testonormale"/>
        <w:rPr>
          <w:sz w:val="28"/>
          <w:szCs w:val="28"/>
        </w:rPr>
      </w:pPr>
      <w:r>
        <w:rPr>
          <w:sz w:val="28"/>
          <w:szCs w:val="28"/>
        </w:rPr>
        <w:t>Fra di noi e il generale Zappa, rimase un ottimo ricordo. Lo incontrai più volte nel centro storico di Genova, e ogni volta, non faceva altro, che chiedermi della mia piccola principessa.</w:t>
      </w:r>
    </w:p>
    <w:p>
      <w:pPr>
        <w:pStyle w:val="Testonormale"/>
        <w:rPr>
          <w:sz w:val="28"/>
          <w:szCs w:val="28"/>
        </w:rPr>
      </w:pPr>
      <w:r>
        <w:rPr>
          <w:sz w:val="28"/>
          <w:szCs w:val="28"/>
        </w:rPr>
        <w:t>Addio, signor generale! Mi ricorderò sempre di Lei, della sua  gentile signora Luisa e della sua squisita sensibilità.</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sz w:val="28"/>
          <w:szCs w:val="28"/>
        </w:rPr>
        <w:t>LA MADONNA DELLA GUARDIA</w:t>
      </w:r>
      <w:r>
        <w:rPr/>
        <w:t>.</w:t>
      </w:r>
    </w:p>
    <w:p>
      <w:pPr>
        <w:pStyle w:val="Testonormale"/>
        <w:rPr/>
      </w:pPr>
      <w:r>
        <w:rPr/>
      </w:r>
    </w:p>
    <w:p>
      <w:pPr>
        <w:pStyle w:val="Testonormale"/>
        <w:rPr>
          <w:sz w:val="28"/>
          <w:szCs w:val="28"/>
        </w:rPr>
      </w:pPr>
      <w:r>
        <w:rPr>
          <w:sz w:val="28"/>
          <w:szCs w:val="28"/>
        </w:rPr>
        <w:t>Dopo quel breve periodo di mare, nella spiaggia di San Giuliano, ci voleva una settimana di campagna e così abbiamo scelto di trascorrere una settimana alla Madonna della Guardia.</w:t>
      </w:r>
    </w:p>
    <w:p>
      <w:pPr>
        <w:pStyle w:val="Testonormale"/>
        <w:rPr>
          <w:sz w:val="28"/>
          <w:szCs w:val="28"/>
        </w:rPr>
      </w:pPr>
      <w:r>
        <w:rPr>
          <w:sz w:val="28"/>
          <w:szCs w:val="28"/>
        </w:rPr>
        <w:t>Fin dalla periferia di Bolzaneto, si vede il Santuario. E’ là in alto, sul cocuzzolo del Figogna (m. 804), a guardia dei monti e del mare, a proteggere i paesi industriali, che formano la ricchezza della Valle Polcevera.</w:t>
      </w:r>
    </w:p>
    <w:p>
      <w:pPr>
        <w:pStyle w:val="Testonormale"/>
        <w:rPr>
          <w:sz w:val="28"/>
          <w:szCs w:val="28"/>
        </w:rPr>
      </w:pPr>
      <w:r>
        <w:rPr>
          <w:sz w:val="28"/>
          <w:szCs w:val="28"/>
        </w:rPr>
        <w:t>Le strade che conducono al suo vasto e splendido Santuario, da Sestri Ponente, da Bolzaneto o da Pontedecimo son quasi tutte egualmente lunghe, ripide, faticose; dapprima internatasi in piccoli boschi di castagni che fasciano le falde del monte, poi scoperte, al sole, che raddoppia la fatica dell’ascesa... Eppure il Santuario è frequentatissimo. Vi si accorre da ogni parte, attraversando numerosi paesi, camminando lunghe ore, di notte, su impervi sentieri .... E’ forse il piacere di ascendere, di dominare a poco a poco le alture circostanti, di fissare lo sguardo sul gaio spettacolo della vallata, da Pontedecimo al mare; è certo desiderio di pace, di serenità; bisogno di chiedere; speranza d’ottenere, riconoscenza per aver ottenuto, là, ai piedi della Vergine.</w:t>
      </w:r>
    </w:p>
    <w:p>
      <w:pPr>
        <w:pStyle w:val="Testonormale"/>
        <w:rPr>
          <w:sz w:val="28"/>
          <w:szCs w:val="28"/>
        </w:rPr>
      </w:pPr>
      <w:r>
        <w:rPr>
          <w:sz w:val="28"/>
          <w:szCs w:val="28"/>
        </w:rPr>
        <w:t>La nostra settimana di svago e di riposo sul monte della Guardia, si è svolta alla fine di Agosto, quando l’aria è più fresca e il paesaggio è meraviglioso. Non siamo saliti a piedi, come è consuetudine ai pellegrini, ma con la funicolare che in poco tempo, ci ha portati sul vertice della montagna.</w:t>
      </w:r>
    </w:p>
    <w:p>
      <w:pPr>
        <w:pStyle w:val="Testonormale"/>
        <w:rPr>
          <w:sz w:val="28"/>
          <w:szCs w:val="28"/>
        </w:rPr>
      </w:pPr>
      <w:r>
        <w:rPr>
          <w:sz w:val="28"/>
          <w:szCs w:val="28"/>
        </w:rPr>
        <w:t xml:space="preserve">Abbiamo preso alloggio   nella foresteria del Santuario, ove le suore nel periodo estivo, affittano delle camere ai pellegrini  e ai turisti, mentre consumavamo i pasti nel Ristorante di Peppino, che si trova di fianco al Santuario. In quell’occasione, come  da esplicito desiderio della “principessa”, perché ogni suo desiderio era un ordine, procedemmo  a sistemare in un luogo  adatto il vasetto contenente il pesciolino rosso imbalsamato di cleo, che era  deceduto  nella scorsa primavera. Una  di quelle mattine, illuminata dal un meraviglioso sole, siamo saliti in cima alla collina e sotto un secolare pino, in una piccola buca , Tiziana stessa, con le sue piccole mani, adagiò il vasetto di vetro con il pesciolino dentro, mentre io provvedevo a deporre un piccolo masso  per suggellare la piccola buca a mo' di tomba. </w:t>
      </w:r>
    </w:p>
    <w:p>
      <w:pPr>
        <w:pStyle w:val="Testonormale"/>
        <w:rPr>
          <w:sz w:val="28"/>
          <w:szCs w:val="28"/>
        </w:rPr>
      </w:pPr>
      <w:r>
        <w:rPr>
          <w:sz w:val="28"/>
          <w:szCs w:val="28"/>
        </w:rPr>
        <w:t>Tiziana, oltre ad essere una bambina capricciosa, era anche schizzinosa, difficile ad accontentarsi nel mangiare e anche nel bere. Lei, si accontentava di mangiarsi un pezzo di pane asciutto e rifiutava il resto.  Tutto questo stato di cose, per il signor Peppino, che oltre ad essere il proprietario del ristorante, era anche  lo chef del suo rinomato locale. Non sapeva che cosa prepararci per pranzo. Ricordo che un giorno, appena rientrati dalla nostra lunga passeggiata sulle colline, il Sig. Peppino, ha detto a Tiziana: “ Oggi per te, ti ho preparato un piatto eccezionale, ti ho preparato un piatto di mostaccioli con un sugo molto delicato, un vero piatto da chef. Sono sicuro che  ti piacerà moltissimo, mentre per secondo piatto ti ho preparato dei funghi alla piastra, una pietanza molto profumata. Sai, sono i funghi che avete raccolto ieri.</w:t>
      </w:r>
    </w:p>
    <w:p>
      <w:pPr>
        <w:pStyle w:val="Testonormale"/>
        <w:rPr>
          <w:sz w:val="28"/>
          <w:szCs w:val="28"/>
        </w:rPr>
      </w:pPr>
      <w:r>
        <w:rPr>
          <w:sz w:val="28"/>
          <w:szCs w:val="28"/>
        </w:rPr>
        <w:t>Infatti, fu un pranzetto molto succulento, come si dice, un pranzetto da leccarsi i baffi. Fu un successo, non solo per lo chef, ma anche per noi, che eravamo disperati per la sua schizzinosità. La ricetta dei mostaccioli e dei funghi alla piastra, è rimasta segreta, ma la “ principessa”, continuò negli anni avvenire  a preferire alle altre  qualità di  pasta i mostaccioli.</w:t>
      </w:r>
    </w:p>
    <w:p>
      <w:pPr>
        <w:pStyle w:val="Testonormale"/>
        <w:rPr>
          <w:sz w:val="28"/>
          <w:szCs w:val="28"/>
        </w:rPr>
      </w:pPr>
      <w:r>
        <w:rPr>
          <w:sz w:val="28"/>
          <w:szCs w:val="28"/>
        </w:rPr>
        <w:t>Alcuni giorni prima, e precisamente il 29 agosto, anniversario dell’apparizione. Il concorso del popolo è allora straordinario. Tutta la montagna, sin dalla vigilia e durante tutta la notte e il mattino seguente, è invasa da folla svariatissima che lenta ascende, sbuca agli svolti della salita, s’interna nei boschi, ricompare alle prese con le scorciatoie dirupate, prosegue sulle balze tortuoso della sommità.</w:t>
      </w:r>
    </w:p>
    <w:p>
      <w:pPr>
        <w:pStyle w:val="Testonormale"/>
        <w:rPr>
          <w:sz w:val="28"/>
          <w:szCs w:val="28"/>
        </w:rPr>
      </w:pPr>
      <w:r>
        <w:rPr>
          <w:sz w:val="28"/>
          <w:szCs w:val="28"/>
        </w:rPr>
        <w:t>Uomini carichi di provvigioni per la tradizionale colazione, donne affaticate, alcune scalze per amor di penitenza, contadine svelte, leggere, insofferenti di ogni indugio... Piccole famiglie oranti, comitive chiassose, giungono finalmente al Santuario, assistono alle sacre funzioni, quindi escono sull’ampio piazzale ove s’attardano alla fresca fontana e nei caffè affollatissimi,</w:t>
      </w:r>
    </w:p>
    <w:p>
      <w:pPr>
        <w:pStyle w:val="Testonormale"/>
        <w:rPr>
          <w:sz w:val="28"/>
          <w:szCs w:val="28"/>
        </w:rPr>
      </w:pPr>
      <w:r>
        <w:rPr>
          <w:sz w:val="28"/>
          <w:szCs w:val="28"/>
        </w:rPr>
        <w:t>Uno sguardo al panorama ormai noto, ma sempre affascinante, una stretta di mano agli amici incontrati, un saluto a quelli lontani per mezzo della posta, poi in cerca d’un posto ombroso per farvi colazione.</w:t>
      </w:r>
    </w:p>
    <w:p>
      <w:pPr>
        <w:pStyle w:val="Testonormale"/>
        <w:rPr>
          <w:sz w:val="28"/>
          <w:szCs w:val="28"/>
        </w:rPr>
      </w:pPr>
      <w:r>
        <w:rPr>
          <w:sz w:val="28"/>
          <w:szCs w:val="28"/>
        </w:rPr>
        <w:t>Sopraggiunge la sera; le funzioni sono terminate con la solenne processione, i voti sono adempiuti, i fanciulli accontentati con squillanti trombette, giocattoli e lunghe reste di nocciole; il Santuario comincia a spopolarsi. Rimane però sempre un’allegra folla a godere lo spettacolo dell’illuminazione e dei fuochi artificiali, che, come nella sera della vigilia, si ripete laggiù a valle. Il Santuario stesso è contornato da migliaia di lampadine artisticamente disposte, mentre nella Valle Polcevera non v’ha palazzo, casa o casupola che non presenti a Maria la luce della sua fede.</w:t>
      </w:r>
    </w:p>
    <w:p>
      <w:pPr>
        <w:pStyle w:val="Testonormale"/>
        <w:rPr>
          <w:sz w:val="28"/>
          <w:szCs w:val="28"/>
        </w:rPr>
      </w:pPr>
      <w:r>
        <w:rPr>
          <w:sz w:val="28"/>
          <w:szCs w:val="28"/>
        </w:rPr>
        <w:t>Poi, a poco a poco, le luci si spengono, la quiete della notte subentra al trambusto della festa e tutto tace. Così ci è apparso il monte della Guardia, quando noi siamo arrivati. Il trambusto della festa, la grande massa dei fedeli, la lunga schiera dei commercianti non c’erano più. Solo  nel piazzale davanti al Santuario, vi erano ancora alcune bancarelle e pochi turisti venuti da lontano. I famosi turisti mordi e fuggi, mentre alla sera vi era tanta pace e tranquillità. Ma anche le cose belle hanno una fine, come ha avuto fine la nostra breve settimana di riposo, immersi in un paesaggio incantevole, dove cielo e terra si fondono in un unico abbracci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jc w:val="both"/>
        <w:rPr/>
      </w:pPr>
      <w:r>
        <w:rPr/>
      </w:r>
    </w:p>
    <w:p>
      <w:pPr>
        <w:pStyle w:val="Intest2"/>
        <w:jc w:val="both"/>
        <w:rPr/>
      </w:pPr>
      <w:r>
        <w:rPr/>
        <w:t>L’ISCRIZIONE ALLA SCUOLA ELEMENTARE.</w:t>
      </w:r>
    </w:p>
    <w:p>
      <w:pPr>
        <w:pStyle w:val="Testonormale"/>
        <w:rPr/>
      </w:pPr>
      <w:r>
        <w:rPr/>
      </w:r>
    </w:p>
    <w:p>
      <w:pPr>
        <w:pStyle w:val="Testonormale"/>
        <w:rPr>
          <w:sz w:val="28"/>
          <w:szCs w:val="28"/>
        </w:rPr>
      </w:pPr>
      <w:r>
        <w:rPr>
          <w:sz w:val="28"/>
          <w:szCs w:val="28"/>
        </w:rPr>
        <w:t>Nella nostra sede genovese, gli anni passavano tranquillamente e improvvisamente, come spesso succede, ci siamo accorti che Tiziana era cresciuta e che fra qualche mese avremmo dovuta iscriverla a scuola. Nella frazione di Quezzi, vi erano due scuole elementari, una in centro del paese, mente l’altra, di nuova costruzione, sorgeva su di una piccola altura. Le due  inseparabili amichette, cioè Tiziana e Giovanna, non volevano andare nella scuola vecchia, ma in quella nuova. Vi è stata una riunione straordinaria delle due famiglia, nel corso della quale, mi hanno delegato di andare a colloquio dal direttore Giuseppe Arata, che aveva il suo ufficio nella scuola vecchia, che era ubicata nel centro della frazione, ma in una posizione molto pericolosa, perché attraversata dall’unica strada che portava all’interno della vallata e quindi, molto frequentata delle macchine.</w:t>
      </w:r>
    </w:p>
    <w:p>
      <w:pPr>
        <w:pStyle w:val="Testonormale"/>
        <w:rPr>
          <w:sz w:val="28"/>
          <w:szCs w:val="28"/>
        </w:rPr>
      </w:pPr>
      <w:r>
        <w:rPr>
          <w:sz w:val="28"/>
          <w:szCs w:val="28"/>
        </w:rPr>
        <w:t>E’ stato un colloquio molto cordiale, nel corso del quale, il Sig. Direttore Arata, mi suggerì di recarmi dal Sig. Provveditore agli studi e di rappresentare la mia richiesta.  La richiesta è stata accettata e così, Giovanna e Tiziana,  poterono  iniziare a frequentare l’anno scolastico nella nuova scuola chiamata “Camoscio”, inaugurata appunto in quell’anno. La loro insegnante  Maria Ball, assegnò loro il terzo banco  della prima fila di destra, proprio vicino alla finestra. Sarà stato  per il tepore emanato dal calorifero, o per altri motivi non certo patologici, sta' di fatto che Tiziana, sovente si addormentava, appoggiando la sua piccola testolina sul banco e quindi non poteva seguire la lezione. Tiziana, sicuramente si annoiava, poiché non era abituata di stare quattro ore ferma, incollata al banco. In quel tempo, non era obbligatorio mandare i bambini all’asilo infantile come succede ora e, così ché, non avendo quella esperienza  non era abituata a socializzare con i suoi compagni di classe. Molto presto, l’insegnante si accorse di questo stato di cose e provvide a cambiarla di banco. Dal terzo banco, passò al primo, proprio di fronte alla cattedra, così la sua insegnante poteva controllarla molto da vicino. Al suo fianco, invece di avere la sua amica Giovanna, c’era Paolo Rossi, un bambino   bisognoso di assistenza, così Tiziana ha  ricevuto tale incombenza.</w:t>
      </w:r>
    </w:p>
    <w:p>
      <w:pPr>
        <w:pStyle w:val="Testonormale"/>
        <w:rPr>
          <w:sz w:val="28"/>
          <w:szCs w:val="28"/>
        </w:rPr>
      </w:pPr>
      <w:r>
        <w:rPr>
          <w:sz w:val="28"/>
          <w:szCs w:val="28"/>
        </w:rPr>
        <w:t>Nella seconda elementare, al posto dell’insegnante Maria Ball, è subentrata la signora Cioffi, che abitava nel nostro quartier ed era  un’altra bravissima insegnante, che Tiziana ricorda con particolare interesse, per la sua bontà e preparazione didattica.</w:t>
      </w:r>
    </w:p>
    <w:p>
      <w:pPr>
        <w:pStyle w:val="Testonormale"/>
        <w:rPr>
          <w:sz w:val="28"/>
          <w:szCs w:val="28"/>
        </w:rPr>
      </w:pPr>
      <w:r>
        <w:rPr>
          <w:sz w:val="28"/>
          <w:szCs w:val="28"/>
        </w:rPr>
        <w:t>Nei quattro anni che siamo rimasti a Genova, le nostre vacanze estive le abbiamo sempre trascorse ad Andora, in quel luogo meraviglioso, che ha dato i natali alla nostra  capricciosa principessa, mentre  nel quartiere di Quezzi, come pure nella città di Genova, non ci siamo più ritornati. Anzi, molti anni fa, ci siamo ritornati con gli amici campitellesi in una gita turistica. Quella volta, oltre di aver visitato la meravigliosa città di Genova e il suo grandioso porto commerciale, siamo saliti fino alla Madonna della Guardia e con Adriana, abbiamo ricordato il rito funebre del pesciolino cleo.</w:t>
      </w:r>
    </w:p>
    <w:p>
      <w:pPr>
        <w:pStyle w:val="Testonormale"/>
        <w:rPr>
          <w:sz w:val="28"/>
          <w:szCs w:val="28"/>
        </w:rPr>
      </w:pPr>
      <w:r>
        <w:rPr>
          <w:sz w:val="28"/>
          <w:szCs w:val="28"/>
        </w:rPr>
        <w:t>In quella occasione, oltre alla città di Genova, abbiamo visitato Santa Margherita Ligure e Portofino. Di  questo incantevole angolo di paradiso e di pace, così scriveva  Onorio Moraglia, nel suo libro “ La Liguria”:</w:t>
      </w:r>
    </w:p>
    <w:p>
      <w:pPr>
        <w:pStyle w:val="Testonormale"/>
        <w:rPr>
          <w:sz w:val="28"/>
          <w:szCs w:val="28"/>
        </w:rPr>
      </w:pPr>
      <w:r>
        <w:rPr>
          <w:sz w:val="28"/>
          <w:szCs w:val="28"/>
        </w:rPr>
        <w:t xml:space="preserve"> “</w:t>
      </w:r>
      <w:r>
        <w:rPr>
          <w:sz w:val="28"/>
          <w:szCs w:val="28"/>
        </w:rPr>
        <w:t>Cielo, terra e mare confusi in un insieme di sublime bellezza, offrono di Portofino un incomparabile spettacolo. Giungendovi per la prima volta, si ha l’impressione di essere elevati in un mondo dove non regna che la poesia. Quasi senza avvedersene sale dal cuore alle labbra una parola che è ringraziamento e preghiera: ringraziamento al Divino Artista  per la dolce profusione dei migliori tesori della Sua tavolozza, preghiera a Lui perché eterni nell’anima il ricordo della grandiosa visione”.</w:t>
      </w:r>
    </w:p>
    <w:p>
      <w:pPr>
        <w:pStyle w:val="Testonormale"/>
        <w:rPr>
          <w:sz w:val="28"/>
          <w:szCs w:val="28"/>
        </w:rPr>
      </w:pPr>
      <w:r>
        <w:rPr>
          <w:sz w:val="28"/>
          <w:szCs w:val="28"/>
        </w:rPr>
        <w:t>Il paese è disposto a semicerchio, ha le carezze del mare ai suoi piedi, sopra i tetti il sorriso delle fronde, che la terra del monte alimenta. Tra le fronde, per un tratto, qualche casa; poi la cima del monte esuberante di verde.</w:t>
      </w:r>
    </w:p>
    <w:p>
      <w:pPr>
        <w:pStyle w:val="Testonormale"/>
        <w:rPr>
          <w:sz w:val="28"/>
          <w:szCs w:val="28"/>
        </w:rPr>
      </w:pPr>
      <w:r>
        <w:rPr>
          <w:sz w:val="28"/>
          <w:szCs w:val="28"/>
        </w:rPr>
        <w:t>Intorno alle sue origini, da noi tanto lontane, mistero. Si chiamò Porto Delfino un tempo, per l’abbondanza dei delfini che popolavano il suo mare; mutò poi il nome in quello attuale. Fu sotto il dominio romano prima, dei PP. Benedettini poi, della Repubblica di Genova a partire dal 1414, come ci racconta la storia. Quindi, teatro di guerre tra coloro che, attraverso i secoli, lottavano per non perdere e per non accrescere la propria potenza; subì in tempi più vicini a noi la dominazione dei Francesi, degli Inglesi, degli Spagnoli e degli Austriaci. Nel 1815 entrò a far parte del Regno del Piemonte e Sardegna.</w:t>
      </w:r>
    </w:p>
    <w:p>
      <w:pPr>
        <w:pStyle w:val="Testonormale"/>
        <w:rPr>
          <w:sz w:val="28"/>
          <w:szCs w:val="28"/>
        </w:rPr>
      </w:pPr>
      <w:r>
        <w:rPr>
          <w:sz w:val="28"/>
          <w:szCs w:val="28"/>
        </w:rPr>
        <w:t>Girando incantati per  il porto, le insenature ,  le viuzze di questo piccolo paradiso terrestre, abbiamo ammirato moltissimo, tra le opere , rimaste a testimoniare l’asprezza degli avvenimenti del tempo trascorso, il forte di S. Giorgio, situato su di un colle a difesa del golfo. Baciccia, un vecchio lupo di mare, ci ha riferito, che era già esistente nel 1425, successivamente restaurato e reso più possente, in varie occasioni assolse egregiamente il compito suo, impedendo al nemico l’entrata nel paese ed evitando il saccheggio e la distruzione. Le ultime armi vi furono collocate da Napoleone I quando nel 1800 unì la Liguria al suo Impero.</w:t>
      </w:r>
    </w:p>
    <w:p>
      <w:pPr>
        <w:pStyle w:val="Testonormale"/>
        <w:rPr>
          <w:sz w:val="28"/>
          <w:szCs w:val="28"/>
        </w:rPr>
      </w:pPr>
      <w:r>
        <w:rPr>
          <w:sz w:val="28"/>
          <w:szCs w:val="28"/>
        </w:rPr>
        <w:t>La stessa cosa potremmo dire di Nervi e de della sua costa. Caratteristiche e panoramiche sono le stradine scavate nella roccia, dove ogni giorno centinaia di turisti e soprattutto di anziani, pensionati e lupi di mare, che stanno seduti sui muriccioli a prendere il sole e raccontarsi a vicenda le loro storie. Quelli sono luoghi incantevoli, da dove l’occhio spazia nell’immensità del mare. Ma quelli, sono soprattutto i luoghi preferiti dagli artisti, dei pittori estemporanei, da dove traggono  l’ispirazione per dipingere  i loro quadri più belli. Anche noi, siamo stati abbagliati da suoi  stupendi colori, tanto che li abbiamo riportati sulla tela. Percorrendo il litorale incontriamo Camogli, che sorge sul declivio del monte di Portofino, in faccia al mare. Questo è un borgo marinaro che ha origini antichissime, forse più antichi di Portofino. Camogli annovera tre amenissime frazioni:</w:t>
      </w:r>
    </w:p>
    <w:p>
      <w:pPr>
        <w:pStyle w:val="Testonormale"/>
        <w:rPr>
          <w:sz w:val="28"/>
          <w:szCs w:val="28"/>
        </w:rPr>
      </w:pPr>
      <w:r>
        <w:rPr>
          <w:sz w:val="28"/>
          <w:szCs w:val="28"/>
        </w:rPr>
        <w:t>Ruta, a duecento metri sul livello del mare, a cavaliere della penisola di Portofino, con incantevole vista sul mare, su paesi e città della riviera: bella è vetusta la chiesa con abside in pietra da taglio del XIII secolo. E’ anche oggi meta di liete scampagnate.</w:t>
      </w:r>
    </w:p>
    <w:p>
      <w:pPr>
        <w:pStyle w:val="Testonormale"/>
        <w:rPr>
          <w:sz w:val="28"/>
          <w:szCs w:val="28"/>
        </w:rPr>
      </w:pPr>
      <w:r>
        <w:rPr>
          <w:sz w:val="28"/>
          <w:szCs w:val="28"/>
        </w:rPr>
        <w:t>San Rocco, tra oliveti e pinete, da cui si snoda un pittoresco sentiero che porta a Punta Chiappa, lungo scoglio di puddinga che si protende in mare a sud - ovest della  penisola di Portofino.</w:t>
      </w:r>
    </w:p>
    <w:p>
      <w:pPr>
        <w:pStyle w:val="Testonormale"/>
        <w:rPr>
          <w:sz w:val="28"/>
          <w:szCs w:val="28"/>
        </w:rPr>
      </w:pPr>
      <w:r>
        <w:rPr>
          <w:sz w:val="28"/>
          <w:szCs w:val="28"/>
        </w:rPr>
        <w:t>S. Fruttuoso, in piccolo riposto seno, con l’antico monastero di S. Benedetto, monumento nazionale, il cui ricordo risale al 904, allorché il consorte dell’imperatore Ottone II, Adelagia, donò al monastero, essendo abate Madalberto, la terra di Portofino e gran parte della montagna di capo di Monte. Fu retto dai Benedettini sino al 1454; quando passò in commenda di patronato dei Doria, che scelsero a loro ultima dimora il chiosco della chiesa, di stile romanico.</w:t>
      </w:r>
    </w:p>
    <w:p>
      <w:pPr>
        <w:pStyle w:val="Testonormale"/>
        <w:rPr>
          <w:sz w:val="28"/>
          <w:szCs w:val="28"/>
        </w:rPr>
      </w:pPr>
      <w:r>
        <w:rPr>
          <w:sz w:val="28"/>
          <w:szCs w:val="28"/>
        </w:rPr>
        <w:t xml:space="preserve"> </w:t>
      </w:r>
      <w:r>
        <w:rPr>
          <w:sz w:val="28"/>
          <w:szCs w:val="28"/>
        </w:rPr>
        <w:t>Camogli è rinomata per la sacra del pesce, che si festeggia ogni anno con sfarzo e abbondante distribuzione di pesce, fritto nella ormai famosa ed enorme padella. Tutti questi luoghi incantevoli, furono meta delle nostre passeggiate domenicali e la nostra amata Tizi, si divertiva moltissimo ad ammirare il mare. Non potrebbe essere diversamente per una che è nata su quella meravigliosa costa della Liguria.</w:t>
      </w:r>
    </w:p>
    <w:p>
      <w:pPr>
        <w:pStyle w:val="Intest2"/>
        <w:jc w:val="both"/>
        <w:rPr/>
      </w:pPr>
      <w:r>
        <w:rPr/>
        <w:t>ADDIO BELLA LIGURIA.</w:t>
      </w:r>
    </w:p>
    <w:p>
      <w:pPr>
        <w:pStyle w:val="Testonormale"/>
        <w:rPr/>
      </w:pPr>
      <w:r>
        <w:rPr/>
        <w:t xml:space="preserve">  </w:t>
      </w:r>
    </w:p>
    <w:p>
      <w:pPr>
        <w:pStyle w:val="Testonormale"/>
        <w:rPr>
          <w:sz w:val="28"/>
          <w:szCs w:val="28"/>
        </w:rPr>
      </w:pPr>
      <w:r>
        <w:rPr>
          <w:sz w:val="28"/>
          <w:szCs w:val="28"/>
        </w:rPr>
        <w:t>Tutte le cose belle, prima o poi, hanno il difetto  che finiscono quando non te la spetti, finiscono sempre all’improvviso. Così, è successo per la nostra permanenza al II Battaglione CC. di Genova.</w:t>
      </w:r>
    </w:p>
    <w:p>
      <w:pPr>
        <w:pStyle w:val="Testonormale"/>
        <w:rPr>
          <w:sz w:val="28"/>
          <w:szCs w:val="28"/>
        </w:rPr>
      </w:pPr>
      <w:r>
        <w:rPr>
          <w:sz w:val="28"/>
          <w:szCs w:val="28"/>
        </w:rPr>
        <w:t>Prima di lasciare la Liguria, per raggiungere la cittadina Lombarda di Caravaggio, sita nella pianura  dell’alta e fertilissima Valle Padana, dove siamo stati trasferiti, dopo un lungo periodo trascorso a Genova, è doveroso tracciare un breve quadro del carattere dei liguri, come scriveva Onorio Moraglia, conoscitore e studioso della terra della Liguria</w:t>
      </w:r>
    </w:p>
    <w:p>
      <w:pPr>
        <w:pStyle w:val="Testonormale"/>
        <w:rPr>
          <w:sz w:val="28"/>
          <w:szCs w:val="28"/>
        </w:rPr>
      </w:pPr>
      <w:r>
        <w:rPr>
          <w:sz w:val="28"/>
          <w:szCs w:val="28"/>
        </w:rPr>
        <w:t>“</w:t>
      </w:r>
      <w:r>
        <w:rPr>
          <w:sz w:val="28"/>
          <w:szCs w:val="28"/>
        </w:rPr>
        <w:t>Quando noi vediamo lungo le incantevole riviere, sdraiato al sole sfolgorante il pacifico pescatore ligure, con la sua brava pipa e il berretto calato sugli occhi, e lo confrontiamo col commerciante di Piazza Banca o della Darsena genovese, e col paziente contadino degli aspri  monti scendenti a picco sul mare, come per esempio, nelle zone delle Cinque terre, ci vien fatto di esclamare: Quanta varietà di tipi in così breve tratto di terra! Ma questa varietà è di soltanto apparente. C’è qualcosa di comune a tutti, quella dote che basta qualche volta a fermare la ricchezza di un popolo: La tenacia ligure.</w:t>
      </w:r>
    </w:p>
    <w:p>
      <w:pPr>
        <w:pStyle w:val="Testonormale"/>
        <w:rPr>
          <w:sz w:val="28"/>
          <w:szCs w:val="28"/>
        </w:rPr>
      </w:pPr>
      <w:r>
        <w:rPr>
          <w:sz w:val="28"/>
          <w:szCs w:val="28"/>
        </w:rPr>
        <w:t>Il pescatore che attende al suo faticoso e non sempre produttivo lavoro; il contadino che costringe a produrre una terra ingrata e inadatta, e trasforma con lenti e poderosi sforzi i dirupi sassosi in campi coltivati e fertili; il commerciante sempre attento nel diuturno e talora tormentoso suo affaccendassi, possiedono tutti questa bella dote della tenacia, che è operosità e ricchezza in potenza.</w:t>
      </w:r>
    </w:p>
    <w:p>
      <w:pPr>
        <w:pStyle w:val="Testonormale"/>
        <w:rPr>
          <w:sz w:val="28"/>
          <w:szCs w:val="28"/>
        </w:rPr>
      </w:pPr>
      <w:r>
        <w:rPr>
          <w:sz w:val="28"/>
          <w:szCs w:val="28"/>
        </w:rPr>
        <w:t>Se poi questa costanza nel lavoro si aggiunge la sobrietà, l’abitudine di non fare spese superflue, l’arte di risparmiare e di impiegare nei traffici il denaro, come diceva il  rimpianto Mario, il padre di Adriana, che era di vecchia stirpe genovese e precisamente di San Pier d’Arena, si avrà il segreto della ricchezza ligure, che fu sempre un fatto, anche quando mancò a Genova libertà e potenza.</w:t>
      </w:r>
    </w:p>
    <w:p>
      <w:pPr>
        <w:pStyle w:val="Testonormale"/>
        <w:rPr>
          <w:sz w:val="28"/>
          <w:szCs w:val="28"/>
        </w:rPr>
      </w:pPr>
      <w:r>
        <w:rPr>
          <w:sz w:val="28"/>
          <w:szCs w:val="28"/>
        </w:rPr>
        <w:t xml:space="preserve"> </w:t>
      </w:r>
      <w:r>
        <w:rPr>
          <w:sz w:val="28"/>
          <w:szCs w:val="28"/>
        </w:rPr>
        <w:t>Per dare l’ultimo saluto alla Liguria, abbiamo fatto una gita a largo raggio, abbiamo rivisitato per l’ennesima volta la meravigliosa baia di Portofino, il caratteristico borgo di Zoagli, quello di Camogli, la punta Chiappa, Sori, la bella Recco con le sue serre illuminate dal sole, la stupenda Sana Margherita Ligure, alla insuperabile passeggiata a mare della incantevole Nervi , per dare da vicino l’ultimo saluto, un arrivederci al più presto sotto quel cielo, dove mare e terra sono confusi in un insieme di sublime bellezza, in un incomparabile spettacolo di luci e di colori, che sarà difficilmente dimenticare. Sicuramente tale visione, rimarrà nel profondo dei nostro occhi, come impressionati su di una speciale pellicola fotografica, solo così rimane eterno nel profondo, non solo degli occhi, ma anche e soprattutto dell’anima, il ricordo della grandiosa visione della meravigliosa Riviera di Levante.</w:t>
      </w:r>
    </w:p>
    <w:p>
      <w:pPr>
        <w:pStyle w:val="Testonormale"/>
        <w:rPr>
          <w:sz w:val="28"/>
          <w:szCs w:val="28"/>
        </w:rPr>
      </w:pPr>
      <w:r>
        <w:rPr>
          <w:sz w:val="28"/>
          <w:szCs w:val="28"/>
        </w:rPr>
        <w:t>Arrivederci dolci luoghi incantati!!.</w:t>
      </w:r>
    </w:p>
    <w:p>
      <w:pPr>
        <w:pStyle w:val="Testonormale"/>
        <w:rPr/>
      </w:pPr>
      <w:r>
        <w:rPr/>
      </w:r>
    </w:p>
    <w:p>
      <w:pPr>
        <w:pStyle w:val="Testonormale"/>
        <w:rPr/>
      </w:pPr>
      <w:r>
        <w:rPr/>
      </w:r>
    </w:p>
    <w:p>
      <w:pPr>
        <w:pStyle w:val="Testonormale"/>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r>
    </w:p>
    <w:p>
      <w:pPr>
        <w:pStyle w:val="Intest2"/>
        <w:jc w:val="both"/>
        <w:rPr/>
      </w:pPr>
      <w:r>
        <w:rPr/>
        <w:t>CARAVAGGIO:</w:t>
      </w:r>
    </w:p>
    <w:p>
      <w:pPr>
        <w:pStyle w:val="Intest2"/>
        <w:jc w:val="both"/>
        <w:rPr/>
      </w:pPr>
      <w:r>
        <w:rPr/>
        <w:t>TERRA DI LOMBARDIA</w:t>
      </w:r>
    </w:p>
    <w:p>
      <w:pPr>
        <w:pStyle w:val="Testonormale"/>
        <w:rPr/>
      </w:pPr>
      <w:r>
        <w:rPr/>
      </w:r>
    </w:p>
    <w:p>
      <w:pPr>
        <w:pStyle w:val="Testonormale"/>
        <w:rPr>
          <w:sz w:val="28"/>
          <w:szCs w:val="28"/>
        </w:rPr>
      </w:pPr>
      <w:r>
        <w:rPr>
          <w:sz w:val="28"/>
          <w:szCs w:val="28"/>
        </w:rPr>
        <w:t>Dalle montagne dentellate e imbevute d’azzurro, alle colline scoscese e sassose, dalle caratteristiche insenature, con le piccole spiagge spesso ghiaiose ove raramente abbonda quell’arena dorata di quel mare di cangiante colore, di quel cielo, dove mare e terra sono confusi in un insieme di sublime splendore. Eccoci giunti in un altro mare, in quel mare d’erba, di quell’erba verde smeraldo che caratterizza quella terra brumosa, quella nobile terra della fertilissima Valle Padana, dove la lice filtra attraverso i lunghi filari di gelsi detti i muron, che delimitano i fossati, “ dove il cielo è bello quando è bello”,  di manzoniana memoria.</w:t>
      </w:r>
    </w:p>
    <w:p>
      <w:pPr>
        <w:pStyle w:val="Testonormale"/>
        <w:rPr>
          <w:sz w:val="28"/>
          <w:szCs w:val="28"/>
        </w:rPr>
      </w:pPr>
      <w:r>
        <w:rPr>
          <w:sz w:val="28"/>
          <w:szCs w:val="28"/>
        </w:rPr>
        <w:t xml:space="preserve">In quella località della grande e brumosa Val Padana, in quella terra fertilissima, sorge la cittadina di Caravaggio, in provincia di Bergamo, dove dalla bella Liguria eravamo stati trasferiti per servizio. In quella cittadina dell’aspetto Medioevale, per la prima volta nella mia carriera  da sottufficiale, con il grado da Brigadiere, ho assunto  il comando di quella stazione . </w:t>
      </w:r>
    </w:p>
    <w:p>
      <w:pPr>
        <w:pStyle w:val="Testonormale"/>
        <w:rPr>
          <w:sz w:val="28"/>
          <w:szCs w:val="28"/>
        </w:rPr>
      </w:pPr>
      <w:r>
        <w:rPr>
          <w:sz w:val="28"/>
          <w:szCs w:val="28"/>
        </w:rPr>
        <w:t>Comandare una stazione dei Carabinieri, non  è la stessa cosa che comandare una squadra o un plotone di carabinieri ausiliari, come avevo sempre fatto al II Btg di Genova. Mentre al Btg di quella città, provvedevamo ad addestrare gli uomini per gli interventi nell’Ordine pubblico, nelle calamità naturali ed anche per un’eventuale impiego in caso di guerra, con i carri armati e i cingolati.  Comodare una stazione territoriale, è tutta un’altra cosa. Prima di tutto, sei responsabile in prima persona, per il governo del personale, per la repressione dei reati, con l’obbligo di segnalare alle Autorità competenti e di rapportare direttamente di ogni intervento all’Autorità giudiziaria competente per territorio. In poche parole, comandare un comando di Stazione, richiede una grande conoscenza della psicologia, delle Leggi e dei regolamenti, perché in quelle occasioni sei completamente solo. Si, ci sono i comandi superiori retti da Ufficiali, come Tenenza o Compagnia, ma chi decide in quei casi sei soltanto tu.</w:t>
      </w:r>
    </w:p>
    <w:p>
      <w:pPr>
        <w:pStyle w:val="Testonormale"/>
        <w:rPr>
          <w:sz w:val="28"/>
          <w:szCs w:val="28"/>
        </w:rPr>
      </w:pPr>
      <w:r>
        <w:rPr>
          <w:sz w:val="28"/>
          <w:szCs w:val="28"/>
        </w:rPr>
        <w:t>Prima di parlare della cittadina di Caravaggio, ci vogliamo soffermare sul primo dovere che un genitore ha verso i figli: l’istruzione. Infatti, la prima cosa che abbiamo fatto, abbiamo provveduto ad iscrivere la “principessa” alla terza classe elementare. In quella occasione, abbiamo conosciuto la sua nuova insegnante, la signorina Montefiori.</w:t>
      </w:r>
    </w:p>
    <w:p>
      <w:pPr>
        <w:pStyle w:val="Testonormale"/>
        <w:rPr>
          <w:sz w:val="28"/>
          <w:szCs w:val="28"/>
        </w:rPr>
      </w:pPr>
      <w:r>
        <w:rPr>
          <w:sz w:val="28"/>
          <w:szCs w:val="28"/>
        </w:rPr>
        <w:t>In quel tempo, ahimè così lontano,  la scuola allora era molto diversa e oserei dire più seria di quella di oggi. In questo nostro tempo tecnologico, dove ogni cosa è in continuo rivoluzionamento, vi è anche la scuola con la sua riforma dei cicli scolastici. Si tratterà di dare “colpo” a una legge che, quando fu varata, era soltanto una scatola vuota. I nodi irrisolti, e fin qui irrisolti pudicamente sotto il tappeto, vengono ora alla luce. E anche i costi (non monetari, ma pedagogici e di politica del personale) della riforma diventano più chiari, come scrive l’opinionista Angelo Panebianco, sulle pagine del Corriere della sera.</w:t>
      </w:r>
    </w:p>
    <w:p>
      <w:pPr>
        <w:pStyle w:val="Testonormale"/>
        <w:rPr>
          <w:sz w:val="28"/>
          <w:szCs w:val="28"/>
        </w:rPr>
      </w:pPr>
      <w:r>
        <w:rPr>
          <w:sz w:val="28"/>
          <w:szCs w:val="28"/>
        </w:rPr>
        <w:t>Con la soppressione dei tre livelli ( elementari,  media inferiore, media superiore) e  la loro sostituzione con due cicli  ( Scuola di base di sette anni, scuola superiore di cinque anni) sorgono infatti due problemi di difficilissima, e forse impossibile, soluzione. Il primo: come distribuire fra scuola di base e scuola secondaria gli attuali maestri, professori di media inferiore, professori delle superiori? Il secondo: che tipo di formazione dare ai futuri insegnanti della scuola di base e della scuola superiore?</w:t>
      </w:r>
    </w:p>
    <w:p>
      <w:pPr>
        <w:pStyle w:val="Testonormale"/>
        <w:rPr>
          <w:sz w:val="28"/>
          <w:szCs w:val="28"/>
        </w:rPr>
      </w:pPr>
      <w:r>
        <w:rPr>
          <w:sz w:val="28"/>
          <w:szCs w:val="28"/>
        </w:rPr>
        <w:t>Chi temeva - continua l'articolista - che la riforma, per quanto riguarda i sette anni della scuola di base, avrebbe determinato una sostanziale soppressione della scuola elementare con le sue specialità, e avrebbe portato a mescolare alla rinfusa maestri e professori di scuola media, nella più assoluta indifferenza per l'esigenza degli alunni, vede adesso confermati tutti i suoi sospetti. Le ipotesi che vengono ventilate da ogni parte della scuola, sono tremende: se ho ben capito, si parla di un biennio della scuola di base affidato agli attuali maestri, seguito da un triennio ( le attuali terza e quanta e quindi elementare) “ misto panna”, con maestri e professori di scuola media mescolati insieme, e poi da un ultimo biennio affidato solo agli attuali professori medi. Come mi ha suggerito Tiziana, che da molti anni è insegnante di scuole elementare, “ Di fatto, la scuola elementare in senso proprio si ridurrebbe a due anni. Nei tre anni successivi, infatti, professori di scuola media professionalmente addestrati per insegnare agli adolescenti si troverebbero (sia pure al fianco di maestri), a maneggiare, senza averne la competenza né la vocazione, i bambini di otto/ nove anni.</w:t>
      </w:r>
    </w:p>
    <w:p>
      <w:pPr>
        <w:pStyle w:val="Testonormale"/>
        <w:rPr>
          <w:sz w:val="28"/>
          <w:szCs w:val="28"/>
        </w:rPr>
      </w:pPr>
      <w:r>
        <w:rPr>
          <w:sz w:val="28"/>
          <w:szCs w:val="28"/>
        </w:rPr>
        <w:t>Se questa ipotesi risultasse vera, la conseguenza sarebbe la soppressione pura e semplice della scuola elementare. Come mi ha spiegato la signora Teresa, professoressa alle scuole medie di Campitello. “ Con la sola eccezione dei primi due anni, la scuola di base diventerebbe una grande scuola media. Ricordo che con la nascita della scuola di base di sette anni , richiama così di realizzarsi una radicale “ secondarizzazione” delle elementari ( che completa, ed estremizza, un processo iniziato con la riforma del ‘90). Il bambino si troverà di fronte a specialisti di singole materie e non più educatori - maestre e professori, come lo erano i suoi insegnanti: Maria Ball, la sig. Cioffi,  Gianna Montefiori e il professore della prima media Cometti. Sicuramente, quella era un’altra scuola, fatta di principi educativi e didattici.</w:t>
      </w:r>
    </w:p>
    <w:p>
      <w:pPr>
        <w:pStyle w:val="Testonormale"/>
        <w:rPr>
          <w:sz w:val="28"/>
          <w:szCs w:val="28"/>
        </w:rPr>
      </w:pPr>
      <w:r>
        <w:rPr>
          <w:sz w:val="28"/>
          <w:szCs w:val="28"/>
        </w:rPr>
        <w:t>Noi non abbiamo professato l’insegnamento, quindi non siamo all’altezza di  esprimerci in questo senso, ma , secondo il nostro punto di vista di cittadino e padre di una insegnante, dirò che é ,ripeto, é un errore che non nasce dal caso: è figlio di una ben strutturata e indefinita ideologia pedagogica. Lasciamo questo annoso problema e ritorniamo alla cittadina di Caravaggio. Questa è una cittadina medioevale, linda, pulita, accogliente, ma è anche circondata dalle famose rogge: piccoli canali che servono per irrigare i campi circostanti, ma sono a cielo aperto: anche molto pericolose specialmente quando c’è la nebbia, che uno rischia di caderci dentro con le note conseguenze, in quell’acqua fredda. Dico questo, perché più volte, quando la nebbia si taglia con il coltello, siamo stati chiamati ad intervenire alle ricerche di persone cadute accidentalmente dentro a tali canali.</w:t>
      </w:r>
    </w:p>
    <w:p>
      <w:pPr>
        <w:pStyle w:val="Testonormale"/>
        <w:rPr>
          <w:sz w:val="28"/>
          <w:szCs w:val="28"/>
        </w:rPr>
      </w:pPr>
      <w:r>
        <w:rPr>
          <w:sz w:val="28"/>
          <w:szCs w:val="28"/>
        </w:rPr>
        <w:t xml:space="preserve"> </w:t>
      </w:r>
      <w:r>
        <w:rPr>
          <w:sz w:val="28"/>
          <w:szCs w:val="28"/>
        </w:rPr>
        <w:t xml:space="preserve">Il suo centro storico è caratterizzato da una miriade di strade strette ed acciottolate, con al centro la bellissima Piazza Garibaldi, con al fianco il Palazzo del Municipio, che è di stile barocco - lombardo. </w:t>
      </w:r>
    </w:p>
    <w:p>
      <w:pPr>
        <w:pStyle w:val="Testonormale"/>
        <w:rPr>
          <w:sz w:val="28"/>
          <w:szCs w:val="28"/>
        </w:rPr>
      </w:pPr>
      <w:r>
        <w:rPr>
          <w:sz w:val="28"/>
          <w:szCs w:val="28"/>
        </w:rPr>
        <w:t>Caravaggio è un semplice paese anonimo, sperduto nella grande pianura, ma è anche la patria di un grande artista, è il paese che diede i natali al grande - Michelangelo Merisi - detto il Caravaggio: egli è nato ovviamente a Caravaggio, ma secondo le ricerche di Mario Cinotti, sembrerebbe che Michelangelo sia nato a Milano. Ricordo, che negli anni della nostra permanenza in quel Comune, negli archivi della Parrocchia; è stato rinvenuto un registro ove risultava che nel 1571, era nato da Fermo Merisi e Lucia Aratori, un fanciullo al quale era stato dato il nome di Michelangelo Merisi.</w:t>
      </w:r>
    </w:p>
    <w:p>
      <w:pPr>
        <w:pStyle w:val="Testonormale"/>
        <w:rPr>
          <w:sz w:val="28"/>
          <w:szCs w:val="28"/>
        </w:rPr>
      </w:pPr>
      <w:r>
        <w:rPr>
          <w:sz w:val="28"/>
          <w:szCs w:val="28"/>
        </w:rPr>
        <w:t>Lo so! che questa non è la biografia della nostra “principessa”, ma del più grande pittore di tutti i tempi, e non potevamo esimerci di raccontarla sia pure brevemente. Il biografo Bellori, ha fatto del padre di Caravaggio una specie di muratore, insistendo molto sulla povertà e sulla modestia del menage familiare, in fine  con la sua interpretazione dell’artista. In realtà, il padre del pittore, definito “ magister” della casa del marchese Francesco I Sforza da Caravaggio, di un ramo illegittimo di Ludovico il Moro, doveva occuparsi della manutenzione e del funzionamento delle case del marchese. Da altre ricerche effettuate, è risultato che la famiglia Merisi doveva costituire una famiglia di non grande livello, ma di ceppo non proletaria: terreni a Caravaggio, una casa di due piani, qualche contante disponibile per pagare i debiti e per le doti alle figlie.</w:t>
      </w:r>
    </w:p>
    <w:p>
      <w:pPr>
        <w:pStyle w:val="Testonormale"/>
        <w:rPr>
          <w:sz w:val="28"/>
          <w:szCs w:val="28"/>
        </w:rPr>
      </w:pPr>
      <w:r>
        <w:rPr>
          <w:sz w:val="28"/>
          <w:szCs w:val="28"/>
        </w:rPr>
        <w:t>Quando il padre morì, Michelangelo aveva sei anni.</w:t>
      </w:r>
    </w:p>
    <w:p>
      <w:pPr>
        <w:pStyle w:val="Testonormale"/>
        <w:rPr>
          <w:sz w:val="28"/>
          <w:szCs w:val="28"/>
        </w:rPr>
      </w:pPr>
      <w:r>
        <w:rPr>
          <w:sz w:val="28"/>
          <w:szCs w:val="28"/>
        </w:rPr>
        <w:t>Ci siamo più volte domandato, chi è stato il suo primo maestre?</w:t>
      </w:r>
    </w:p>
    <w:p>
      <w:pPr>
        <w:pStyle w:val="Testonormale"/>
        <w:rPr>
          <w:sz w:val="28"/>
          <w:szCs w:val="28"/>
        </w:rPr>
      </w:pPr>
      <w:r>
        <w:rPr>
          <w:sz w:val="28"/>
          <w:szCs w:val="28"/>
        </w:rPr>
        <w:t xml:space="preserve">“ </w:t>
      </w:r>
      <w:r>
        <w:rPr>
          <w:sz w:val="28"/>
          <w:szCs w:val="28"/>
        </w:rPr>
        <w:t>La cronologia caravaggesca ha avuto diversi spostamenti. Ora si pensa, in base a studi recenti, che l’artista sia arrivato a Roma quando aveva più di venti anni: un’età in cui la formazione di un pittore era solitamente compiuta. Quindi la formazione di  Caravaggio è stata esclusivamente lombarda ed è durata due anni di più di quanto prima si credeva”.</w:t>
      </w:r>
    </w:p>
    <w:p>
      <w:pPr>
        <w:pStyle w:val="Testonormale"/>
        <w:rPr>
          <w:sz w:val="28"/>
          <w:szCs w:val="28"/>
        </w:rPr>
      </w:pPr>
      <w:r>
        <w:rPr>
          <w:sz w:val="28"/>
          <w:szCs w:val="28"/>
        </w:rPr>
        <w:t>Ha un particolare significato per Caravaggio la formazione avvenuta in Lombardia?</w:t>
      </w:r>
    </w:p>
    <w:p>
      <w:pPr>
        <w:pStyle w:val="Testonormale"/>
        <w:rPr>
          <w:sz w:val="28"/>
          <w:szCs w:val="28"/>
        </w:rPr>
      </w:pPr>
      <w:r>
        <w:rPr>
          <w:sz w:val="28"/>
          <w:szCs w:val="28"/>
        </w:rPr>
        <w:t xml:space="preserve">“ </w:t>
      </w:r>
      <w:r>
        <w:rPr>
          <w:sz w:val="28"/>
          <w:szCs w:val="28"/>
        </w:rPr>
        <w:t>Naturalmente. Longhi ha tracciato un ipotetico percorso dei suoi viaggi d’apprendista lungo le strade della Lombardia, tra Bergamo, Brescia, Lodi e Cremona. Un’area dove un gruppo di pittori lombardi o naturalizzati  lombardi, “ teneva aperto da gran tempo” come dice Longhi “ il santuario dell’arte semplice”.</w:t>
      </w:r>
    </w:p>
    <w:p>
      <w:pPr>
        <w:pStyle w:val="Testonormale"/>
        <w:rPr>
          <w:sz w:val="28"/>
          <w:szCs w:val="28"/>
        </w:rPr>
      </w:pPr>
      <w:r>
        <w:rPr>
          <w:sz w:val="28"/>
          <w:szCs w:val="28"/>
        </w:rPr>
        <w:t>Noi oseremo dire,  il santuario di un naturalismo propenso a capire la natura degli uomini e delle cose. In un certo senso, potremmo dire la stessa cosa della nostra professione: “capire la natura degli uomini e delle cose”. Tutto ciò è molto importante, sia per gli artisti che per gli indagatori ed in special modo per i comandati delle stazioni distaccate. Ritornando all’arte, è molto diverso dalla “ grande maniera” degli eroi del Risorgimento, dal gusto paganeggiante e del gran secolo dell’arte fiorentina e romana.</w:t>
      </w:r>
    </w:p>
    <w:p>
      <w:pPr>
        <w:pStyle w:val="Testonormale"/>
        <w:rPr>
          <w:sz w:val="28"/>
          <w:szCs w:val="28"/>
        </w:rPr>
      </w:pPr>
      <w:r>
        <w:rPr>
          <w:sz w:val="28"/>
          <w:szCs w:val="28"/>
        </w:rPr>
        <w:t>Qualcuno si domanda come si potrebbe definire la pittura di questi artisti lombardi?</w:t>
      </w:r>
    </w:p>
    <w:p>
      <w:pPr>
        <w:pStyle w:val="Testonormale"/>
        <w:rPr>
          <w:sz w:val="28"/>
          <w:szCs w:val="28"/>
        </w:rPr>
      </w:pPr>
      <w:r>
        <w:rPr>
          <w:sz w:val="28"/>
          <w:szCs w:val="28"/>
        </w:rPr>
        <w:t xml:space="preserve">“ </w:t>
      </w:r>
      <w:r>
        <w:rPr>
          <w:sz w:val="28"/>
          <w:szCs w:val="28"/>
        </w:rPr>
        <w:t>Una pittura nata da attente, affettuose osservazioni delle cose, nella luce del giorno o in quella artificiale. Anche ispirata da una religiosità - umile, che al tempo del Caravaggio era cosa recente. La pittura del Lotto, del Savoldo, del Moretto e del Moroni. E quella più moderna del Campi che erano di Genova. Non sappiamo chi è stato il primo maestro del Caravaggio, alcuni dicono che forse è stato Simone Peperzano. Secondo il Bellori, questo periodo di apprendistato non va sottovalutato. Peterzano era un tardo manierista o meglio era un artista ligio ai diffusi modelli formali dei suoi tempi, con spunti di cultura venezianeggiante - nelle sue opere si firmava “Tutiani alunnus”.In quegli anni che siamo stati a Caravaggio, abbiamo approfondito moltissimo lo stile e la pittura del grande artista. Naturalmente il grande pittore ha avuto uno stile rivoluzionario in pittura, è stato spesso associato al suo carattere, turbolento, quasi che l’uno fosse in qualche modo conseguenza dell’altro.</w:t>
      </w:r>
    </w:p>
    <w:p>
      <w:pPr>
        <w:pStyle w:val="Testonormale"/>
        <w:rPr>
          <w:sz w:val="28"/>
          <w:szCs w:val="28"/>
        </w:rPr>
      </w:pPr>
      <w:r>
        <w:rPr>
          <w:sz w:val="28"/>
          <w:szCs w:val="28"/>
        </w:rPr>
        <w:t>Dai grandi studiosi della pittura caravaggesca, l’hanno definito il primo artista - bohemier - altri lo hanno definito un cattivo soggetto, artista emarginato e poco socievole , in guerra con il proprio tempo, artista assassino. Ritengo, e non sono il solo, che di caravaggio non sia stato necessario conoscere le agitate, anche agitatissime vicende della violenza, quanto conoscere la sua mente, l’idea che aveva dei fini della pittura. Ossia, non la cronaca vera o romanzata delle sue violenze, ma la consapevolezza che egli aveva della violenza.</w:t>
      </w:r>
    </w:p>
    <w:p>
      <w:pPr>
        <w:pStyle w:val="Testonormale"/>
        <w:rPr>
          <w:sz w:val="28"/>
          <w:szCs w:val="28"/>
        </w:rPr>
      </w:pPr>
      <w:r>
        <w:rPr>
          <w:sz w:val="28"/>
          <w:szCs w:val="28"/>
        </w:rPr>
        <w:t xml:space="preserve">“ </w:t>
      </w:r>
      <w:r>
        <w:rPr>
          <w:sz w:val="28"/>
          <w:szCs w:val="28"/>
        </w:rPr>
        <w:t>Omicida, rissoso, fu deturpato in un’aggressione. Ma non portò nell’arte l’attimo in cui la violenza si consuma”.</w:t>
      </w:r>
    </w:p>
    <w:p>
      <w:pPr>
        <w:pStyle w:val="Testonormale"/>
        <w:rPr>
          <w:sz w:val="28"/>
          <w:szCs w:val="28"/>
        </w:rPr>
      </w:pPr>
      <w:r>
        <w:rPr>
          <w:sz w:val="28"/>
          <w:szCs w:val="28"/>
        </w:rPr>
        <w:t>E’ sicuramente un grande artista che, la storia ricorda nei suoi annali, della grande arte italiana, e non solo italiana.</w:t>
      </w:r>
    </w:p>
    <w:p>
      <w:pPr>
        <w:pStyle w:val="Testonormale"/>
        <w:rPr>
          <w:sz w:val="28"/>
          <w:szCs w:val="28"/>
        </w:rPr>
      </w:pPr>
      <w:r>
        <w:rPr>
          <w:sz w:val="28"/>
          <w:szCs w:val="28"/>
        </w:rPr>
        <w:t>E’ un figlio prediletto di quel villaggio della vecchia Lombardia, e non importa, se poi egli sia nato a Milano o a Caravaggio, ma rimane sempre un lombardo, un figlio di quella terra brumosa ed un tempo lacustre, dove la vita procede di pari passo con la natura, fin dai tempi remoti, caratteristica di questo nobilissimo popolo bergamasco, che noi abbiamo avuto il piacere di aiutare, consigliare e assistere, nel bisogno quanto nel dolore, rimanendo sempre nei limiti e nel rispetto della legge.</w:t>
      </w:r>
    </w:p>
    <w:p>
      <w:pPr>
        <w:pStyle w:val="Testonormale"/>
        <w:rPr>
          <w:sz w:val="28"/>
          <w:szCs w:val="28"/>
        </w:rPr>
      </w:pPr>
      <w:r>
        <w:rPr>
          <w:sz w:val="28"/>
          <w:szCs w:val="28"/>
        </w:rPr>
        <w:t>La vita a Caravaggio si è svolta nella massima normalità, come del resto, in quei periodi che possiamo definire felici, senza disordini e senza problemi per quanto riguarda l’Ordine pubblico. In quegli anni, era la stessa cosa anche nel resto del nostro meraviglioso Paese.</w:t>
      </w:r>
    </w:p>
    <w:p>
      <w:pPr>
        <w:pStyle w:val="Testonormale"/>
        <w:rPr>
          <w:sz w:val="28"/>
          <w:szCs w:val="28"/>
        </w:rPr>
      </w:pPr>
      <w:r>
        <w:rPr>
          <w:sz w:val="28"/>
          <w:szCs w:val="28"/>
        </w:rPr>
        <w:t>In quel centro agricolo - industriale, del Comune di Caravaggio e del resto della nostra giurisdizione, che tra l’altro, era molto vasta, noi Carabinieri, eravamo inseriti in perfetta armonia con le altre istituzioni dello Stato e godevamo ottima stima e reputazione, in poche parole vivevamo in una amalgama perfetta con la popolazione locale.</w:t>
      </w:r>
    </w:p>
    <w:p>
      <w:pPr>
        <w:pStyle w:val="Testonormale"/>
        <w:rPr>
          <w:sz w:val="28"/>
          <w:szCs w:val="28"/>
        </w:rPr>
      </w:pPr>
      <w:r>
        <w:rPr>
          <w:sz w:val="28"/>
          <w:szCs w:val="28"/>
        </w:rPr>
        <w:t>Gli anni passavano e le popolazioni si evolvevano, questo è un processo naturale della vita dell’uomo, ma con l’evoluzione scientifica e sociale, con l’arrivo del benessere, del consumismo, avvengono anche in questo momento evolutivo le contestazioni, gli scioperi in tutti i settori, sia nelle fabbriche, nei cantieri, nelle officine, nelle campagne e soprattutto nelle scuole .</w:t>
      </w:r>
    </w:p>
    <w:p>
      <w:pPr>
        <w:pStyle w:val="Testonormale"/>
        <w:rPr>
          <w:sz w:val="28"/>
          <w:szCs w:val="28"/>
        </w:rPr>
      </w:pPr>
      <w:r>
        <w:rPr>
          <w:sz w:val="28"/>
          <w:szCs w:val="28"/>
        </w:rPr>
        <w:t>Con l’arrivo del 1968, in ogni settore della vita sociale, specialmente nelle scuole di ogni ordine e grado, ma specialmente nei Licei e nelle aule delle Università, in poche parole, era scoppiata la vera contestazione, gli studenti chiedevano la modifica di alcune leggi che regolavano l’andamento scolastico con altre di nuova concessione, reclamando ed in fine ottenendo perfino il famoso voto politico.Naturalmente quella è stata la scintilla, sono stati i primi fermenti che successivamente sono culminati in più vasti disordini: toccando la cima o in questo caso il fondo, tra le forze dell’Ordine e gli studenti.</w:t>
      </w:r>
    </w:p>
    <w:p>
      <w:pPr>
        <w:pStyle w:val="Testonormale"/>
        <w:rPr>
          <w:sz w:val="28"/>
          <w:szCs w:val="28"/>
        </w:rPr>
      </w:pPr>
      <w:r>
        <w:rPr>
          <w:sz w:val="28"/>
          <w:szCs w:val="28"/>
        </w:rPr>
        <w:t>Anche nel nostro minuscolo centro della Lombardia, in quell’angolo ancora non contaminato dal disordine, arrivarono le prime squadracce dai paesi limitrofi, da Treviglio e da Bergamo, a creare disordini, a picchettare gli stabilimenti e le officine, incitando gli operai al disordine, ad abbandonare il posto di lavoro e ad impedire che altri operai andassero a lavorare.</w:t>
      </w:r>
    </w:p>
    <w:p>
      <w:pPr>
        <w:pStyle w:val="Testonormale"/>
        <w:rPr>
          <w:sz w:val="28"/>
          <w:szCs w:val="28"/>
        </w:rPr>
      </w:pPr>
      <w:r>
        <w:rPr>
          <w:sz w:val="28"/>
          <w:szCs w:val="28"/>
        </w:rPr>
        <w:t>Sono stati giorni e mesi di duro lavoro, bisognava mantenere sempre i nervi a posto, cercando di portare la calma dove era necessaria e la mediazione in altri casi.</w:t>
      </w:r>
    </w:p>
    <w:p>
      <w:pPr>
        <w:pStyle w:val="Testonormale"/>
        <w:rPr>
          <w:sz w:val="28"/>
          <w:szCs w:val="28"/>
        </w:rPr>
      </w:pPr>
      <w:r>
        <w:rPr>
          <w:sz w:val="28"/>
          <w:szCs w:val="28"/>
        </w:rPr>
        <w:t>Anche quel periodo di contestazioni, come diceva il rimpianto giornalista Frajese, dalla televisione italiana, fa parte della nostra storia.</w:t>
      </w:r>
    </w:p>
    <w:p>
      <w:pPr>
        <w:pStyle w:val="Testonormale"/>
        <w:rPr>
          <w:sz w:val="28"/>
          <w:szCs w:val="28"/>
        </w:rPr>
      </w:pPr>
      <w:r>
        <w:rPr>
          <w:sz w:val="28"/>
          <w:szCs w:val="28"/>
        </w:rPr>
        <w:t>In quel periodo, cioè nel tempo della contestazione del ‘68, Tiziana frequentava la prima media e a quanto mi risulta, era molto brava negli studi, tanto che il suo professore, quando mi incontrava per le vie del paese, mi parlava dei sui continui progressi, quello che era dispiaciuto, è stato il momento delle vaccinazioni  contro il vaiolo. Mi ha raccontato, che ci sono voluti un plotone di insegnati, per tenerla ferma. Hanno lottato parecchio, prima che l’Ufficiale sanitario riuscisse a praticarle la vaccinazione antivaiolosa. Per noi genitori, quella  non era una novità, perché conoscevamo quel suo lato negativo. Tiziana, è stata sempre  spaventata, fin da quando era  piccolissima, fin da quando le vennero praticate le vaccinazioni per la poliomielite.</w:t>
      </w:r>
    </w:p>
    <w:p>
      <w:pPr>
        <w:pStyle w:val="Testonormale"/>
        <w:rPr>
          <w:sz w:val="28"/>
          <w:szCs w:val="28"/>
        </w:rPr>
      </w:pPr>
      <w:r>
        <w:rPr>
          <w:sz w:val="28"/>
          <w:szCs w:val="28"/>
        </w:rPr>
        <w:t>Questa paura ansiosa, questa fobia ingiustificata per cose che non hanno in se stesse nulla di pauroso, col passar degli anni sono sparite nel nulla, come dal nulla erano venute. Dopo molti anni, in quel tempo era sposata, nel lavaggio della sua autovettura, il chiusino metallico del pozzo le è caduto sulla testa, procurandole un taglio profondo al cuoio capelluto , con sei punti di sutura. In quella occasione, si è fasciata superficialmente la testa con un asciugamano, e con la sua stessa autovettura  si è recata al Pronto soccorso, senza trovare alcuna difficoltà : Quindi, quella paura, quella fobia non era altro che un processo psicologico con cui un soggetto allontana da sé un sentimento, un’idea che vive come disturbante o colpevole.</w:t>
      </w:r>
    </w:p>
    <w:p>
      <w:pPr>
        <w:pStyle w:val="Testonormale"/>
        <w:rPr>
          <w:sz w:val="28"/>
          <w:szCs w:val="28"/>
        </w:rPr>
      </w:pPr>
      <w:r>
        <w:rPr>
          <w:sz w:val="28"/>
          <w:szCs w:val="28"/>
        </w:rPr>
        <w:t>La cittadina di Caravaggio, non la ricordiamo soltanto perché ricorda un dei più grandi pittori di tutti i tempi, perché in questa cittadina ci sono altri elementi anche più importanti dell’arte, c’è la fede. In periferia della cittadina, collegata con un viale meraviglioso di ippocastani, sorge maestoso il Santuario della Madonna, che richiama milioni di pellegrini da Maggio a Settembre. Alla nostra “principessa”, piaceva moltissimo andare a questa festa, perché tutte le volte veniva carica di giocattoli e dolciumi. Tutti gli ambulanti la conoscevano e non passava inosservata</w:t>
      </w:r>
    </w:p>
    <w:p>
      <w:pPr>
        <w:pStyle w:val="Testonormale"/>
        <w:rPr>
          <w:sz w:val="28"/>
          <w:szCs w:val="28"/>
        </w:rPr>
      </w:pPr>
      <w:r>
        <w:rPr>
          <w:sz w:val="28"/>
          <w:szCs w:val="28"/>
        </w:rPr>
        <w:t xml:space="preserve">In quegli anni, come tutte le sue amiche di 5^ elementare, nella bellissima chiesa gotica di San Fermo e Rustico, hanno fatto la prima Comunione e la Cresima. E’ stata una bellissima festa e per l’occasione sono arrivati anche i nostri parenti dalla vicina Alessandria. Quel giorno, abbiamo festeggiato in uno dei più caratteristici locali della cittadinaPer l’occasione, le è stata regalata una “Graziella” nuova di fabbricaTiziana non sapeva ancora andare in bicicletta. Tutte le mattine, Adriana l’accompagnava a scuola sulla sua bicicletta, ma senza lasciarla un momento, la teneva sempre per la sella. Adriana, è stata sempre apprensiva nei suoi riguardi, aveva paura che le accadesse qualche cosa. Anche questa fobia, quest’apprensione, quest'inquietudine è provocata dal pensiero che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sz w:val="28"/>
          <w:szCs w:val="28"/>
        </w:rPr>
      </w:pPr>
      <w:r>
        <w:rPr>
          <w:sz w:val="28"/>
          <w:szCs w:val="28"/>
        </w:rPr>
        <w:t>potesse succedere qualche  incidente, quindi, Adriana, viveva in un continuo stato d’animo.</w:t>
      </w:r>
    </w:p>
    <w:p>
      <w:pPr>
        <w:pStyle w:val="Testonormale"/>
        <w:rPr>
          <w:sz w:val="28"/>
          <w:szCs w:val="28"/>
        </w:rPr>
      </w:pPr>
      <w:r>
        <w:rPr>
          <w:sz w:val="28"/>
          <w:szCs w:val="28"/>
        </w:rPr>
        <w:t xml:space="preserve">Fin dalla tenera età esisteva questo stato di cose. Infatti, Tiziana, ha parlato prima di camminare, che in genere succede sempre al contrario ai bambini. Dietro la nostra villetta di Andora, vi era un grande spazio verde, da dove l’occhio spaziava ed abbracciava un paesaggio stupendo della costa Ligure. Tutti i giorni, madre e figlia, si crogiolavano al sole, ma Tiziana non voleva saperne di camminare. La signora Giuseppina, che abitava nei paraggi del grande prato, dissuadeva Adriana nell’insistere di far camminare la “principessa”: diceva sempre, fra non molto cammina da sola. Infatti, così fu, ha imparato da sola a camminare, come da sola ha imparato ad andare in bicicletta. I bambini imparano sempre da soli, non hanno bisogno dei nostri insegnamenti, delle nostre premure, delle nostre fobie e delle nostre preoccupazioni. </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 xml:space="preserve">VENEZIA: </w:t>
      </w:r>
    </w:p>
    <w:p>
      <w:pPr>
        <w:pStyle w:val="Intest2"/>
        <w:rPr/>
      </w:pPr>
      <w:r>
        <w:rPr/>
        <w:t>LA CITTÀ' PIÙ' BELLA DEL MONDO</w:t>
      </w:r>
    </w:p>
    <w:p>
      <w:pPr>
        <w:pStyle w:val="Testonormale"/>
        <w:rPr/>
      </w:pPr>
      <w:r>
        <w:rPr/>
      </w:r>
    </w:p>
    <w:p>
      <w:pPr>
        <w:pStyle w:val="Testonormale"/>
        <w:rPr>
          <w:sz w:val="28"/>
          <w:szCs w:val="28"/>
        </w:rPr>
      </w:pPr>
      <w:r>
        <w:rPr>
          <w:sz w:val="28"/>
          <w:szCs w:val="28"/>
        </w:rPr>
        <w:t>La nostra “ principessa”, giorno dopo giorno, si sviluppava nel corpo e nella mente, voleva sempre vedere qualche cosa di nuovo, perché studiando la storia e la geografia, voleva toccare con mano tutte quelle città meravigliose come Milano, Firenze, Venezia e Roma. Per la Cresima, ci avevamo promesso un viaggio, il suo primo viaggio a Venezia. Da Caravaggio, era molto facile raggiungere la città degli innamorati, perché è ben servita dalla linea ferroviaria, Milano - Venezia. Ricordo che era una giornata luminosa d’autunno quando siamo giunti a Venezia. Dalla Stazione ferroviaria, con il caratteristico vaporetto, abbiamo salito il Canal Grande, che era una profusione di luci e di colori. Siamo transitati sotto la finestra dell’Albergo Danieli ; da  una di quelle stanze , che la finestra dava appunto sul Canal Grande, quarant’anni prima, era stata quella di Giorge Sand e di Alfred de Musset - avevano sotto gli occhi il più celebre e il più bello tra tutti i paesaggi urbani. Il bacino di San Marco si stendeva davanti a noi. A sinistra, la riva degli Schiavoni conduceva all’Arsenale, protetto da tutte le sue belve di pietra, asimmetriche oltre ogni dire; tre da una parte, una sola dall’altra. In lontananza si distingueva l’isolotto degli Armeni che lord Byron, malgrado il piede zoppo e forse  proprio a causa di esso, come dice la storia, un tempo si ostinava rabbiosamente a raggiungere a nuoto, e, dietro ancora, il Lido , dove in estate delle tende a righe nascondevano le merende, le sieste e spesso gli amori dell'aristocrazia dei bagnanti e proseguendo la nostra  passeggiata attraverso quegli angoli storici e meravigliosi davanti a noi, avanguardia della Giudecca, l’isola di San Giorgio innalzava il suo alto campanile di fronte alla Piazza e alle due colonne sormontate dall'effigie di san Teodoro e del leone di san Marco. A destra, la Dogana marittima e la chiesa della Salute, monumento propiziatorio e commemorativo della fine dell’ultima pestilenza, segnavano l’inizio del Canal Grande che srotolava poi fino a palazzo Labia il suo inverosimile corteo di splendori e di favole tagliato a metà dalla schiena d’asino del ponte di Rialto.</w:t>
      </w:r>
    </w:p>
    <w:p>
      <w:pPr>
        <w:pStyle w:val="Testonormale"/>
        <w:rPr>
          <w:sz w:val="28"/>
          <w:szCs w:val="28"/>
        </w:rPr>
      </w:pPr>
      <w:r>
        <w:rPr>
          <w:sz w:val="28"/>
          <w:szCs w:val="28"/>
        </w:rPr>
        <w:t>Di tanto in tanto, rivolgendomi alla nostra “ principessa”, la invitavo ad osservare tutti quelle bellezze che ci circondavano.</w:t>
      </w:r>
    </w:p>
    <w:p>
      <w:pPr>
        <w:pStyle w:val="Testonormale"/>
        <w:rPr>
          <w:sz w:val="28"/>
          <w:szCs w:val="28"/>
        </w:rPr>
      </w:pPr>
      <w:r>
        <w:rPr>
          <w:sz w:val="28"/>
          <w:szCs w:val="28"/>
        </w:rPr>
        <w:t>“</w:t>
      </w:r>
      <w:r>
        <w:rPr>
          <w:sz w:val="28"/>
          <w:szCs w:val="28"/>
        </w:rPr>
        <w:t xml:space="preserve">Su, guarda: non è bello quel ponte e quel palazzo? Questa luce sui mattoni, questo rosa che si mescola all’azzurro, questa natura minerale ... Sembra un immenso giardino, con i suoi alberi, le sue grotte, i suoi cespugli, i suoi fiori dappertutto e invece sono pietre e la mano dell’uomo”.  Tiziana sembrava annoiata, come spesso succedeva nelle nostre escursioni, ma infondo, osservava senza dire nulla. Era un paesaggio di fiaba. Un paesaggio unico al mondo e, che tutto il mondo ci invidia. Passavamo da sorpresa in sorpresa, da meraviglia in meraviglia. La nostra piccola Tizi, si riempiva di  bellezza, le sembrava di respirare insieme con l’aria della laguna. Era, come abbiamo detto, un mattino radioso d’autunno e a San Giorgio dei Greci, a due passi della Scuola di San Giorgio degli Schiaffoni dove la leggenda di san Giorgio, il barboncino di sant'Agostino e i frati in fuga di fronte al leone di san Girolamo mettevano a Tizi di buon umore. </w:t>
      </w:r>
    </w:p>
    <w:p>
      <w:pPr>
        <w:pStyle w:val="Testonormale"/>
        <w:rPr>
          <w:sz w:val="28"/>
          <w:szCs w:val="28"/>
        </w:rPr>
      </w:pPr>
      <w:r>
        <w:rPr>
          <w:sz w:val="28"/>
          <w:szCs w:val="28"/>
        </w:rPr>
        <w:t>Prima della colazione, che abbiamo consumato in uno dei migliori ristoranti subito dietro  la Basilica di San Marco, stavamo passeggiando dietro il palazzo Ducale, quando Tizi, ha trovato per terra un biglietto da 10.000 lire. Era felice, tanto che ha deciso di pagare l’aperitivo al Caffè Florian, di antica memoria, che è ubicato sotto i portici della Piazza san Marco. In quel Caffè, era solito soffermarsi il nostro ben amato presidente Pertini, ogni qual volta si trovava a Venezia.</w:t>
      </w:r>
    </w:p>
    <w:p>
      <w:pPr>
        <w:pStyle w:val="Testonormale"/>
        <w:rPr>
          <w:sz w:val="28"/>
          <w:szCs w:val="28"/>
        </w:rPr>
      </w:pPr>
      <w:r>
        <w:rPr>
          <w:sz w:val="28"/>
          <w:szCs w:val="28"/>
        </w:rPr>
        <w:t>In quel noto Ristorante, credevamo di essere solo noi di Caravaggio, ma non è stato così: oltre a noi, vi era il sindaco  di Caravaggio,Avv. Giuseppe Castelli, suo fratello, il dott. Francesco ed altri personaggi della politica locale. Appena si sono accorti della nostra presenza, il Dott. Castelli, si è premurato, dal suo tavolo, di fare un segno di ossequio,  di omaggio e di rispetto, inchinando in basso il capo.</w:t>
      </w:r>
    </w:p>
    <w:p>
      <w:pPr>
        <w:pStyle w:val="Testonormale"/>
        <w:rPr>
          <w:sz w:val="28"/>
          <w:szCs w:val="28"/>
        </w:rPr>
      </w:pPr>
      <w:r>
        <w:rPr>
          <w:sz w:val="28"/>
          <w:szCs w:val="28"/>
        </w:rPr>
        <w:t>La giornata è proseguita in allegria, attraversando calle e callette, spiagge e spiaggette. Di fronte a san Marco, Tiziana chiese come si chiamassero quei pioli di legno, spesso legati a tre a tre, che tracciavano nel mare delle specie di canaletti.</w:t>
      </w:r>
    </w:p>
    <w:p>
      <w:pPr>
        <w:pStyle w:val="Testonormale"/>
        <w:rPr/>
      </w:pPr>
      <w:r>
        <w:rPr>
          <w:sz w:val="28"/>
          <w:szCs w:val="28"/>
        </w:rPr>
        <w:t xml:space="preserve">Un vecchio marinaio che stava pulendo  la sua gondola, le disse: “Li chiamano pali d’alaggio” rispose il marinaio “ ma noi li chiamiamo piuttosto </w:t>
      </w:r>
      <w:r>
        <w:rPr>
          <w:b/>
          <w:bCs/>
          <w:i/>
          <w:iCs/>
          <w:sz w:val="28"/>
          <w:szCs w:val="28"/>
        </w:rPr>
        <w:t>brigole</w:t>
      </w:r>
      <w:r>
        <w:rPr>
          <w:b/>
          <w:bCs/>
          <w:sz w:val="28"/>
          <w:szCs w:val="28"/>
        </w:rPr>
        <w:t>.</w:t>
      </w:r>
    </w:p>
    <w:p>
      <w:pPr>
        <w:pStyle w:val="Testonormale"/>
        <w:rPr>
          <w:sz w:val="28"/>
          <w:szCs w:val="28"/>
        </w:rPr>
      </w:pPr>
      <w:r>
        <w:rPr>
          <w:sz w:val="28"/>
          <w:szCs w:val="28"/>
        </w:rPr>
        <w:t xml:space="preserve">“ </w:t>
      </w:r>
      <w:r>
        <w:rPr>
          <w:sz w:val="28"/>
          <w:szCs w:val="28"/>
        </w:rPr>
        <w:t>Su ciascuno di loro c’è un uccello marino, quasi fosse una decorazione obbligatoria”.</w:t>
      </w:r>
    </w:p>
    <w:p>
      <w:pPr>
        <w:pStyle w:val="Testonormale"/>
        <w:rPr>
          <w:sz w:val="28"/>
          <w:szCs w:val="28"/>
        </w:rPr>
      </w:pPr>
      <w:r>
        <w:rPr>
          <w:sz w:val="28"/>
          <w:szCs w:val="28"/>
        </w:rPr>
        <w:t xml:space="preserve">“ </w:t>
      </w:r>
      <w:r>
        <w:rPr>
          <w:sz w:val="28"/>
          <w:szCs w:val="28"/>
        </w:rPr>
        <w:t>Sono gabbiani”</w:t>
      </w:r>
    </w:p>
    <w:p>
      <w:pPr>
        <w:pStyle w:val="Testonormale"/>
        <w:rPr>
          <w:sz w:val="28"/>
          <w:szCs w:val="28"/>
        </w:rPr>
      </w:pPr>
      <w:r>
        <w:rPr>
          <w:sz w:val="28"/>
          <w:szCs w:val="28"/>
        </w:rPr>
        <w:t xml:space="preserve">Cominciava a scendere il fresco della sera.  Era l’ora giusta per prendere il vaporetto per la stazione, perché fra non molto sarebbe partito il treno per Milano. </w:t>
      </w:r>
    </w:p>
    <w:p>
      <w:pPr>
        <w:pStyle w:val="Testonormale"/>
        <w:rPr/>
      </w:pPr>
      <w:r>
        <w:rPr/>
      </w:r>
    </w:p>
    <w:p>
      <w:pPr>
        <w:pStyle w:val="Testonormale"/>
        <w:rPr>
          <w:sz w:val="28"/>
          <w:szCs w:val="28"/>
        </w:rPr>
      </w:pPr>
      <w:r>
        <w:rPr>
          <w:sz w:val="28"/>
          <w:szCs w:val="28"/>
        </w:rPr>
        <w:t>Ala fermata del vaporetto, parlando con il vecchio gondoliere, gli ho detto: “ Dicono che Venezia sia triste d’inverno, quando c’è nebbia o pioggia,  il rovaio o il vento della sera, quando infuria portato dalla bora.  “Non è vero: anche quando l’acqua è alta e fa grigie le pietre e i rami, Venezia non perde la sua poesia che è racchiusa nelle sue calli, nei suoi canali  nascosti, nello splendore dei suoi palazzi, nell’oro dei suoi mosaici, nell’arte diffusa dovunque. Non perde la sua bellezza come non la perde una bella donna anche se sia triste, anche se pianga. E tutto a Venezia sembra più bello di qualsiasi altro luogo della terra: il sole, l’azzurro del cielo, la musica, il canto, l’amore. Perfino una baruffa fra gente del popolo appare melodia per quel dialetto pieno di dolcezza e d’armonia.” Mi chiese con una certa grazia il gondoliere con la pipa di schiuma, che teneva quasi fissa, incollata nell’angolo della bocca,  nel lato destro. “ La conosci tu Venezia?</w:t>
      </w:r>
    </w:p>
    <w:p>
      <w:pPr>
        <w:pStyle w:val="Testonormale"/>
        <w:rPr>
          <w:sz w:val="28"/>
          <w:szCs w:val="28"/>
        </w:rPr>
      </w:pPr>
      <w:r>
        <w:rPr>
          <w:sz w:val="28"/>
          <w:szCs w:val="28"/>
        </w:rPr>
        <w:t>- Appena: vi sono stato, oltre questa volta, un’altra volta d’estate, qualche anno fa, quando con la mia compagnia fucilieri da Genova, eravamo venuti per esercitazioni con i mezzi corazzati  sulla grande spiaggia di Bibione, che in quel tempo era  paludosa e selvaggia.</w:t>
      </w:r>
    </w:p>
    <w:p>
      <w:pPr>
        <w:pStyle w:val="Testonormale"/>
        <w:rPr>
          <w:sz w:val="28"/>
          <w:szCs w:val="28"/>
        </w:rPr>
      </w:pPr>
      <w:r>
        <w:rPr>
          <w:sz w:val="28"/>
          <w:szCs w:val="28"/>
        </w:rPr>
        <w:t>- Nel partire, provai molta pena, come quando, per qualche giorno, lasciai  a Genova le mie due donne o una cosa immensamente cara.  Ora, eccoci qui, per l’ennesima volta, che mi sembra sempre la prima volta, perché Venezia è sempre Venezia.</w:t>
      </w:r>
    </w:p>
    <w:p>
      <w:pPr>
        <w:pStyle w:val="Testonormale"/>
        <w:rPr>
          <w:sz w:val="28"/>
          <w:szCs w:val="28"/>
        </w:rPr>
      </w:pPr>
      <w:r>
        <w:rPr>
          <w:sz w:val="28"/>
          <w:szCs w:val="28"/>
        </w:rPr>
        <w:t>Gli ultimi raggi del sole, incorniciavano la meravigliosa baia e davano ai luoghi una bellezza infinita, tanto che sembrava un quadro del Settecento, dipinto da uno dei più valenti maestri della luce. In questo caso, il grande maestro era il sole.</w:t>
      </w:r>
    </w:p>
    <w:p>
      <w:pPr>
        <w:pStyle w:val="Testonormale"/>
        <w:rPr>
          <w:sz w:val="28"/>
          <w:szCs w:val="28"/>
        </w:rPr>
      </w:pPr>
      <w:r>
        <w:rPr>
          <w:sz w:val="28"/>
          <w:szCs w:val="28"/>
        </w:rPr>
        <w:t>Scintillavano al sole morente le cuspidi d’oro. La laguna aveva un’azzurrità chiara brillante.</w:t>
      </w:r>
    </w:p>
    <w:p>
      <w:pPr>
        <w:pStyle w:val="Testonormale"/>
        <w:rPr>
          <w:sz w:val="28"/>
          <w:szCs w:val="28"/>
        </w:rPr>
      </w:pPr>
      <w:r>
        <w:rPr>
          <w:sz w:val="28"/>
          <w:szCs w:val="28"/>
        </w:rPr>
        <w:t>Era sempre uno spettacolo prodigioso il tramonto a Venezia. Sullo sfondo l’orizzonte aveva iridescenze d’opale e il bacino San Marco era come uno scenario fiabesco.  La nostra piccola principessa, anzi, dovremmo chiamarla la nostra “ principessina”, perché era alquanto cresciuta per la sua età, non faceva altro che scattare di continuo delle fotografie della città dei sogni, della città degli innamorati, della città più bella del mondo.</w:t>
      </w:r>
    </w:p>
    <w:p>
      <w:pPr>
        <w:pStyle w:val="Testonormale"/>
        <w:rPr>
          <w:sz w:val="28"/>
          <w:szCs w:val="28"/>
        </w:rPr>
      </w:pPr>
      <w:r>
        <w:rPr>
          <w:sz w:val="28"/>
          <w:szCs w:val="28"/>
        </w:rPr>
        <w:t>Arrivederci, bella e meravigliosa Venezia!</w:t>
      </w:r>
    </w:p>
    <w:p>
      <w:pPr>
        <w:pStyle w:val="Testonormale"/>
        <w:rPr>
          <w:sz w:val="28"/>
          <w:szCs w:val="28"/>
        </w:rPr>
      </w:pPr>
      <w:r>
        <w:rPr>
          <w:sz w:val="28"/>
          <w:szCs w:val="28"/>
        </w:rPr>
        <w:t>La breve vacanza, sia pure di un giorno soltanto a Venezia, era finita. Il giorno successivo erano ripresi gli studi e il lavato quotidiano nella bella e simpatica cittadina di Caravaggio. Nei giorni che seguirono, Tizi, mi rammentava le bellezze del mare e della laguna. Si, perché il mare era stato il suo primo compagno confidente; la sua voce era frusciante ora fragorosa, ora placida ora adirata, aveva riempito i giorni inconsci della sua fanciullezza.</w:t>
      </w:r>
    </w:p>
    <w:p>
      <w:pPr>
        <w:pStyle w:val="Testonormale"/>
        <w:rPr>
          <w:sz w:val="28"/>
          <w:szCs w:val="28"/>
        </w:rPr>
      </w:pPr>
      <w:r>
        <w:rPr>
          <w:sz w:val="28"/>
          <w:szCs w:val="28"/>
        </w:rPr>
        <w:t>Ogni anno  nel mese di luglio, facevamo come le tartarughe, ritornavamo ad Andora, e tutte le volte si era incantati a guardare l’infinita distesa azzurra, vibrante di scintillii d’oro e di argento, talora la vedevo quasi immobile come una liscia serica coltre, talora corrugata e sconvolta con le piccole creste candide rincorrentisi in una corsa sferrata e in una nuotata inesausta.</w:t>
      </w:r>
    </w:p>
    <w:p>
      <w:pPr>
        <w:pStyle w:val="Testonormale"/>
        <w:rPr>
          <w:sz w:val="28"/>
          <w:szCs w:val="28"/>
        </w:rPr>
      </w:pPr>
      <w:r>
        <w:rPr>
          <w:sz w:val="28"/>
          <w:szCs w:val="28"/>
        </w:rPr>
        <w:t>Ricordava la piccola villetta della “ Ca’ Bianca”, la villetta dove era nata, una piccola casa circondata da un piccolo giardino in cui di primavera fiorivano i gerani, le rose rosse , bianche e gialle, specialmente gialle, in un tripudio di profumo dei gerani che  inondava le stanze, e che misto alla salsedine del mare talvolta stordiva.</w:t>
      </w:r>
    </w:p>
    <w:p>
      <w:pPr>
        <w:pStyle w:val="Testonormale"/>
        <w:rPr>
          <w:sz w:val="28"/>
          <w:szCs w:val="28"/>
        </w:rPr>
      </w:pPr>
      <w:r>
        <w:rPr>
          <w:sz w:val="28"/>
          <w:szCs w:val="28"/>
        </w:rPr>
        <w:t>La vicino alla villetta e, nel greto del torrente , d’estate vi fiorivano  gli oleandri.</w:t>
      </w:r>
    </w:p>
    <w:p>
      <w:pPr>
        <w:pStyle w:val="Testonormale"/>
        <w:rPr>
          <w:sz w:val="28"/>
          <w:szCs w:val="28"/>
        </w:rPr>
      </w:pPr>
      <w:r>
        <w:rPr>
          <w:sz w:val="28"/>
          <w:szCs w:val="28"/>
        </w:rPr>
        <w:t>Com’era portentosa la bellezza di quegli oleandri in fiore! Il rosa e il bianco delle corolle soffocavano il verde cupo dei bassi cespugli. Era una fioritura esuberante, violenta, che con il sole abbagliava, e al perlaceo chiarore delle stelle diveniva quasi fosforescente.</w:t>
      </w:r>
    </w:p>
    <w:p>
      <w:pPr>
        <w:pStyle w:val="Testonormale"/>
        <w:rPr>
          <w:sz w:val="28"/>
          <w:szCs w:val="28"/>
        </w:rPr>
      </w:pPr>
      <w:r>
        <w:rPr>
          <w:sz w:val="28"/>
          <w:szCs w:val="28"/>
        </w:rPr>
        <w:t>Le dicevamo sempre di non toccare i fiori  degli oleandri, perché erano velenosi. Chissà! Forse era solo leggenda; forse era verità. Certo che la bellezza di quella fioritura d’estate la rendeva stupefatta, e qualche volta azzardava, come se commettesse un grosso peccato, di affondare il piccolo viso fra le corolle. Com’era delizioso quel profumo. Sono sicuro che lo rammenta ancora. Io lo rammento, e tutte le volte che andiamo al mare a Cattolica, per alcuni chilometri, prima di arrivare nelle grandi spiagge dell’Adriatico, l'autostrada e fiancheggiata di questi meravigliosi cespugli in fiore, e tutte le volte, mi rammentava la dolce e meravigliosa Andora.</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BERGAMO E I SUOI MONUMENTI</w:t>
      </w:r>
      <w:r>
        <w:rPr>
          <w:sz w:val="28"/>
          <w:szCs w:val="28"/>
        </w:rPr>
        <w:t>.</w:t>
      </w:r>
    </w:p>
    <w:p>
      <w:pPr>
        <w:pStyle w:val="Testonormale"/>
        <w:rPr/>
      </w:pPr>
      <w:r>
        <w:rPr/>
      </w:r>
    </w:p>
    <w:p>
      <w:pPr>
        <w:pStyle w:val="Testonormale"/>
        <w:rPr>
          <w:sz w:val="28"/>
          <w:szCs w:val="28"/>
        </w:rPr>
      </w:pPr>
      <w:r>
        <w:rPr>
          <w:sz w:val="28"/>
          <w:szCs w:val="28"/>
        </w:rPr>
        <w:t>A pochi chilometri da Caravaggio, fra il Brembo e il Serio, alle prime pendici delle Prealpi Lombarde, sorge la città di Bergamo, parte sulla collina e parte in pianura. Era impossibile, ma non inattuabile, quindi bisognava visitare specialmente la città di Bergamo Alta: Essa è una città medioevale, una città fortezza, una città meravigliosa, una città soprattutto barocca. E’ circondata da possenti muraglioni, di grosse fortificazioni inespugnabili, posti appunto a difesa esterna della città - fortezza, come l’ha definita Tiziana, dopo di averla percorsa in lungo e in largo.</w:t>
      </w:r>
    </w:p>
    <w:p>
      <w:pPr>
        <w:pStyle w:val="Testonormale"/>
        <w:rPr>
          <w:sz w:val="28"/>
          <w:szCs w:val="28"/>
        </w:rPr>
      </w:pPr>
      <w:r>
        <w:rPr>
          <w:sz w:val="28"/>
          <w:szCs w:val="28"/>
        </w:rPr>
        <w:t>All’interno della fortificazione, troviamo i più belli monumenti, vera opera d’arte barocca - veneta. Il suo stupendo Duomo, la Cappella Colleoni, ove si trova la tomba del condottiero e gli affreschi del grande pittore il Tiepolo.</w:t>
      </w:r>
    </w:p>
    <w:p>
      <w:pPr>
        <w:pStyle w:val="Testonormale"/>
        <w:rPr>
          <w:sz w:val="28"/>
          <w:szCs w:val="28"/>
        </w:rPr>
      </w:pPr>
      <w:r>
        <w:rPr>
          <w:sz w:val="28"/>
          <w:szCs w:val="28"/>
        </w:rPr>
        <w:t>Di questo grande condottiero, non possiamo esimerci dal tracciare un piccolo quadro storico: Egli servì alternativamente i Visconti di Venezia, per la quale compì le sue più grandi imprese, fra cui, bisogna ricordare la vittoria della battaglia di Caravaggio, della Sciesa e della città di Borgomanero.</w:t>
      </w:r>
    </w:p>
    <w:p>
      <w:pPr>
        <w:pStyle w:val="Testonormale"/>
        <w:rPr>
          <w:sz w:val="28"/>
          <w:szCs w:val="28"/>
        </w:rPr>
      </w:pPr>
      <w:r>
        <w:rPr>
          <w:sz w:val="28"/>
          <w:szCs w:val="28"/>
        </w:rPr>
        <w:t>In sua memoria, e soprattutto in suo onore, a Venezia è famoso il suo monumento equestre, fatto costruire dai Visconti.</w:t>
      </w:r>
    </w:p>
    <w:p>
      <w:pPr>
        <w:pStyle w:val="Testonormale"/>
        <w:rPr>
          <w:sz w:val="28"/>
          <w:szCs w:val="28"/>
        </w:rPr>
      </w:pPr>
      <w:r>
        <w:rPr>
          <w:sz w:val="28"/>
          <w:szCs w:val="28"/>
        </w:rPr>
        <w:t>Ogni stradina che si percorre, ogni piazza, ogni edificio della città - museo, è una pagina della sua storia.</w:t>
      </w:r>
    </w:p>
    <w:p>
      <w:pPr>
        <w:pStyle w:val="Testonormale"/>
        <w:rPr>
          <w:sz w:val="28"/>
          <w:szCs w:val="28"/>
        </w:rPr>
      </w:pPr>
      <w:r>
        <w:rPr>
          <w:sz w:val="28"/>
          <w:szCs w:val="28"/>
        </w:rPr>
        <w:t>Bellissima la sua piazza salotto, antistante la Piazza della Ragione, con la sua caratteristica scalinata esterna. Le sue torri, i suoi edifici, le sue chiese che rispecchiano quel meraviglioso stile inconfondibile che è il barocco - veneto, che dà grande rilievo ai valori prospettici, mettendo in luce gli effetti drammatici e le proporzioni monumentali nel complesso delle opere.</w:t>
      </w:r>
    </w:p>
    <w:p>
      <w:pPr>
        <w:pStyle w:val="Testonormale"/>
        <w:rPr>
          <w:sz w:val="28"/>
          <w:szCs w:val="28"/>
        </w:rPr>
      </w:pPr>
      <w:r>
        <w:rPr>
          <w:sz w:val="28"/>
          <w:szCs w:val="28"/>
        </w:rPr>
        <w:t>Quella è stata una visita necessaria, soprattutto  per la formazione storica della nostra “ principessa”, e poi per le sue bellezze monumentali e storici. Lo stile e i monumenti, non sono soltanto barocco - veneto, ma rispecchiano anche quello classico e romano, come per esempio, alcuni edifici fuori delle mura e di due chiese, una delle quali sconsacrata, mentre l’altra è aperta al culto. Quello è uno stile inconfondibile, una forma artistica del IV secolo. In  quell’epoca, non bisogna dimenticare che la città di Bergamo, fu municipio romano e anche sede vescovile. Fu anche devastata da Attila, il re degli Unni nel 452, come pure in quell’anno fu devastata anche la città di Acquilea, dopo l’incontro con Leone I^, Attila decise di ritornare in Pannonia ove morì.</w:t>
      </w:r>
    </w:p>
    <w:p>
      <w:pPr>
        <w:pStyle w:val="Testonormale"/>
        <w:rPr>
          <w:sz w:val="28"/>
          <w:szCs w:val="28"/>
        </w:rPr>
      </w:pPr>
      <w:r>
        <w:rPr>
          <w:sz w:val="28"/>
          <w:szCs w:val="28"/>
        </w:rPr>
        <w:t>Si, lo so, che ci stiamo inoltrando fra le pagine ingiallite della storia,  ma non possiamo fare a meno di qualche citazione, sebbene queste nostre pagine non vogliono essere un libro di storia, ma di semplici ricordi del nostro passato prossimo.</w:t>
      </w:r>
    </w:p>
    <w:p>
      <w:pPr>
        <w:pStyle w:val="Testonormale"/>
        <w:rPr>
          <w:sz w:val="28"/>
          <w:szCs w:val="28"/>
        </w:rPr>
      </w:pPr>
      <w:r>
        <w:rPr>
          <w:sz w:val="28"/>
          <w:szCs w:val="28"/>
        </w:rPr>
        <w:t>Nei dintorni della città sorge la stupenda abbazia di Pontida, famosa per il convegno della Lega Lombarda, oggi molto di moda nella stessa Lombardia, come partito di contestazione.</w:t>
      </w:r>
    </w:p>
    <w:p>
      <w:pPr>
        <w:pStyle w:val="Testonormale"/>
        <w:rPr>
          <w:sz w:val="28"/>
          <w:szCs w:val="28"/>
        </w:rPr>
      </w:pPr>
      <w:r>
        <w:rPr>
          <w:sz w:val="28"/>
          <w:szCs w:val="28"/>
        </w:rPr>
        <w:t>Come abbiamo detto, fra le possenti mura, abbiamo visitato le sue stupende chiese: quella di San Bartolomeo e di Santo Spirito, ove all’interno abbiamo ammirato con vivo interesse, le opere pittoriche di Raffaello, del Tiepolo e del Beato Angelico. In genere, nelle visite cosiddette culturali, Tizi, si annoiava moltissimo, ma questa volta, con mio compiacimento, ho potuto constatare che era molto interessata, specialmente alle opere di Raffaello e del Tiepolo, ma anche alla grande e bellissima cattedrale barocca, con i due leoni, simbolo di Venezia, posti sul portone d’ingresso.</w:t>
      </w:r>
    </w:p>
    <w:p>
      <w:pPr>
        <w:pStyle w:val="Testonormale"/>
        <w:rPr>
          <w:sz w:val="28"/>
          <w:szCs w:val="28"/>
        </w:rPr>
      </w:pPr>
      <w:r>
        <w:rPr>
          <w:sz w:val="28"/>
          <w:szCs w:val="28"/>
        </w:rPr>
        <w:t>Non ci siamo neppure accorti che il sole era già tramontato da un pezzo, dietro la sagoma del complesso montagnoso e, le Prealpi Lombarde, che si vedevano ancora avvolte, in quella foschia rossastra che segue il tramonto del sole. Quando siamo usciti dal ristorante, ubicato appunto in una di quelle stradine medioevali della città, la luna descriveva un piccolo arco, prima di scomparire dietro l’agglomerato di case anch’esse medioevali, dove la zona è più triste e isolata. Si vedevano soltanto aggirarsi delle coppiette, sicuramente alla ricerca di un angolo tranquillo ove poter rimanere soli. Lì vicino, c’erano i giardini pubblici e la grande muraglia dei bastioni, costituita da muraglia e terrapieno ed agli angoli di quella fortezza, vi erano sistemati i vecchi carri armati, i residui bellici dell’ultima guerra mondiale, che stanno a testimoniare il valore eroico dei nostri soldati, impegnati in quella guerra lunga e disastrosa. Quelli sono i carri armati del nostro Esercito, impiegati nell’Africa Settentrionale, nelle dune infocate e desertiche del Gebel Achdar, Bengasi, Derna, in quella zona peninsulare che sporge nel Mediterraneo , tra la Grand Sirte e il Golfo di Bomba.</w:t>
      </w:r>
    </w:p>
    <w:p>
      <w:pPr>
        <w:pStyle w:val="Testonormale"/>
        <w:rPr>
          <w:sz w:val="28"/>
          <w:szCs w:val="28"/>
        </w:rPr>
      </w:pPr>
      <w:r>
        <w:rPr>
          <w:sz w:val="28"/>
          <w:szCs w:val="28"/>
        </w:rPr>
        <w:t>Quante cose ti possono suggerire a volte la carcassa di un vecchio arnese residuato bellico, come anche un vecchio arco o una mazza ferrata. Tutti questi cimeli, che facevano bella mostra di se in quel grande piazzale, a Tiziana e agli altri bambini della terza media, non dicevano nulla, perché la storia che studiavano, non era compresa nel programma, come neppure oggi.  Nei libri di storia, vi sono piccoli cenni, che in questi giorni, sono diventati oggetto di contestazione tra i fascisti e i comunisti e, si è aperto persino un dibattito parlamentare alla Camera dei deputati.</w:t>
      </w:r>
    </w:p>
    <w:p>
      <w:pPr>
        <w:pStyle w:val="Testonormale"/>
        <w:rPr>
          <w:sz w:val="28"/>
          <w:szCs w:val="28"/>
        </w:rPr>
      </w:pPr>
      <w:r>
        <w:rPr>
          <w:sz w:val="28"/>
          <w:szCs w:val="28"/>
        </w:rPr>
        <w:t>Il vento, quel venticello di quella sera, che spirava dalle gole montagnose e giungeva fino a noi, e ti induceva a  mettere la giacca a vento sulle spalle, stava ad indicare che era tardi. Di sera, da quelle parti, anche d’estate, l’aria è frizzante e si sente la necessità di coprirsi. Era ora di ritornare al parcheggio, ove c’era  il pullman di linea, per fare ritorno a Casa.</w:t>
      </w:r>
    </w:p>
    <w:p>
      <w:pPr>
        <w:pStyle w:val="Testonormale"/>
        <w:rPr>
          <w:sz w:val="28"/>
          <w:szCs w:val="28"/>
        </w:rPr>
      </w:pPr>
      <w:r>
        <w:rPr>
          <w:sz w:val="28"/>
          <w:szCs w:val="28"/>
        </w:rPr>
        <w:t>La visita - culturale, l’escursione in quella città salotto, in quella città storica, ma soprattutto barocca, era terminata. Mentre scendevamo per quelle stradelle strette ed acciottolate, il mio pensiero correva lontano nel tempo e, rivedevo nella mia fantasia, gli scontri, gli accaniti combattimenti fra gli opposti eserciti, alla conquista di quella bellissima città.</w:t>
      </w:r>
    </w:p>
    <w:p>
      <w:pPr>
        <w:pStyle w:val="Testonormale"/>
        <w:rPr>
          <w:sz w:val="28"/>
          <w:szCs w:val="28"/>
        </w:rPr>
      </w:pPr>
      <w:r>
        <w:rPr>
          <w:sz w:val="28"/>
          <w:szCs w:val="28"/>
        </w:rPr>
        <w:t>Caravaggio, oltre ad essere la città che ha dato i natali ad un grande pittore, come  a Michelangelo Merisi, mi ha dato la possibilità di perfezionale ed affinare tutti quegli elementi pittorici, acquisiti nel tempo, che hanno formato il mio carattere pittorico. L’Eco di Bergamo, l’unico quotidiano della provincia, ha voluto rendere omaggio alla mia pittura, dedicandomi una breve   recensione fatta dal critico d’arte - Prof. Roberto Paganelli, che ha così scritto: “ Cocolo, è in possesso di una particolare vena espressiva che trae la sua ispirazione e capacità creativa, meglio direi capacità trasfigurativa, del realismo oggettivo della natura che egli ci offre nella sua affascinante magica veste poetica.</w:t>
      </w:r>
    </w:p>
    <w:p>
      <w:pPr>
        <w:pStyle w:val="Testonormale"/>
        <w:rPr>
          <w:sz w:val="28"/>
          <w:szCs w:val="28"/>
        </w:rPr>
      </w:pPr>
      <w:r>
        <w:rPr>
          <w:sz w:val="28"/>
          <w:szCs w:val="28"/>
        </w:rPr>
        <w:t>Egli è pittore tonale di giusto timbro che ci offre plasticamente i suoi colori caldi che spaziano dalle terre di Siena ai gialli di Napoli con linguaggio persuasivo e attraente. Nelle sue tele, che rispecchiano il paesaggio lombardo e le insenature del Fiume Brembo, sono la caratterizzazione figurativa valorizzata dal sogno ed esaltata da un notevole fascino cromatico, sempre seguendo una via rigorosamente pittorica, estraneo alle problematiche di una civiltà frenetica e, convulsa dalla quale istintivamente rifugge.</w:t>
      </w:r>
    </w:p>
    <w:p>
      <w:pPr>
        <w:pStyle w:val="Testonormale"/>
        <w:rPr>
          <w:sz w:val="28"/>
          <w:szCs w:val="28"/>
        </w:rPr>
      </w:pPr>
      <w:r>
        <w:rPr>
          <w:sz w:val="28"/>
          <w:szCs w:val="28"/>
        </w:rPr>
        <w:t>Le sue opere sono la migliore testimonianza della serietà della sua ricerca e della sua volontà di interpretazione. Egli è un ottimo pittore, del resto lo dicono le sue opere sistemate nel suo luminoso studio di Caravaggio. Cocolo, nei momenti liberi del suo impegnativo servizio istituzionali, si dedica a questa nobilissima arte che è la pittura”.</w:t>
      </w:r>
    </w:p>
    <w:p>
      <w:pPr>
        <w:pStyle w:val="Intest2"/>
        <w:rPr/>
      </w:pPr>
      <w:r>
        <w:rPr>
          <w:sz w:val="22"/>
          <w:szCs w:val="22"/>
        </w:rPr>
        <w:t>NEL VENTO DELLA SERA</w:t>
      </w:r>
      <w:r>
        <w:rPr>
          <w:sz w:val="28"/>
          <w:szCs w:val="28"/>
        </w:rPr>
        <w:t>.</w:t>
      </w:r>
    </w:p>
    <w:p>
      <w:pPr>
        <w:pStyle w:val="Testonormale"/>
        <w:rPr>
          <w:sz w:val="28"/>
          <w:szCs w:val="28"/>
        </w:rPr>
      </w:pPr>
      <w:r>
        <w:rPr>
          <w:sz w:val="28"/>
          <w:szCs w:val="28"/>
        </w:rPr>
        <w:t xml:space="preserve"> </w:t>
      </w:r>
      <w:r>
        <w:rPr>
          <w:sz w:val="28"/>
          <w:szCs w:val="28"/>
        </w:rPr>
        <w:t>Da qualche tempo, c’era nell’aria un certo nervosismo, sia negli uffici Comunali, quanto in quelli della stazione Carabinieri di Caravaggio. Il Genio Civile aveva accertato che lo stabile adibito a Caserma non era agibile. L’ufficio in questione era di proprietà dell’Amministrazione Comunale. Un mattino primaverile, del lontano 1970, il Comando Generale dell’Arma, comunicava che la sede di Caravaggio doveva essere retrocessa e quindi, trasferita presso idonei locali messi a disposizione del Comando della Compagnia CC. Di Treviglio.</w:t>
      </w:r>
    </w:p>
    <w:p>
      <w:pPr>
        <w:pStyle w:val="Testonormale"/>
        <w:rPr>
          <w:sz w:val="28"/>
          <w:szCs w:val="28"/>
        </w:rPr>
      </w:pPr>
      <w:r>
        <w:rPr>
          <w:sz w:val="28"/>
          <w:szCs w:val="28"/>
        </w:rPr>
        <w:t>La caserma di Caravaggio, era ubicata in una via centrale della cittadina, ma la sua costruzione risaliva all’epoca Medioevale.</w:t>
      </w:r>
    </w:p>
    <w:p>
      <w:pPr>
        <w:pStyle w:val="Testonormale"/>
        <w:rPr>
          <w:sz w:val="28"/>
          <w:szCs w:val="28"/>
        </w:rPr>
      </w:pPr>
      <w:r>
        <w:rPr>
          <w:sz w:val="28"/>
          <w:szCs w:val="28"/>
        </w:rPr>
        <w:t>Era priva dei necessari servizi igienici, quelli che c’erano erano proprio vecchi e fatiscenti, senza parlare della sicurezza. Nel campo della sicurezza era tutto negativo, non esistevano minimamente. I serramenti dell’edificio erano vecchi e cadenti; bastava una piccola spinta per aprire il portone che immetteva nel porticato, mentre per aprire la porta a vetri, per mezzo della quale si accedeva agli uffici del Comando Stazione, bastava una leggera pressione con le semplici mani per aprirla. Senza parlare del tetto, che era cadente e faceva acqua da tutte le parti.</w:t>
      </w:r>
    </w:p>
    <w:p>
      <w:pPr>
        <w:pStyle w:val="Testonormale"/>
        <w:rPr>
          <w:sz w:val="28"/>
          <w:szCs w:val="28"/>
        </w:rPr>
      </w:pPr>
      <w:r>
        <w:rPr>
          <w:sz w:val="28"/>
          <w:szCs w:val="28"/>
        </w:rPr>
        <w:t>Qualche tempo prima di effettuare il trasloco, sia del casermaggio, quanto degli archivi da Caravaggio a Treviglio, a domanda, avevo chiesto ed ottenuto dal Comando Legione CC, di Brescia, di essere trasferito ad altra sede.</w:t>
      </w:r>
    </w:p>
    <w:p>
      <w:pPr>
        <w:pStyle w:val="Testonormale"/>
        <w:rPr>
          <w:sz w:val="28"/>
          <w:szCs w:val="28"/>
        </w:rPr>
      </w:pPr>
      <w:r>
        <w:rPr>
          <w:sz w:val="28"/>
          <w:szCs w:val="28"/>
        </w:rPr>
        <w:t>Noi, cioè, io e la mia famiglia, non abitavamo nella vecchia caserma, ma in un moderno appartamento alla periferia della cittadina. Francamente, devo dire, che non mi dispiaceva di cambiare sede, ma pensavo a mia moglie e alla piccola principessa, che dopo cinque anni, doveva allontanarsi dalle sue amiche e compagni di scuola, ma la vita di noi militari, è fatta di tutti questi cambiamenti, in un certo senso è  uguale a quella dei nomadi.</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LA NUOVA SEDE CREMASCA</w:t>
      </w:r>
    </w:p>
    <w:p>
      <w:pPr>
        <w:pStyle w:val="Testonormale"/>
        <w:rPr/>
      </w:pPr>
      <w:r>
        <w:rPr/>
      </w:r>
    </w:p>
    <w:p>
      <w:pPr>
        <w:pStyle w:val="Testonormale"/>
        <w:rPr>
          <w:sz w:val="28"/>
          <w:szCs w:val="28"/>
        </w:rPr>
      </w:pPr>
      <w:r>
        <w:rPr>
          <w:sz w:val="28"/>
          <w:szCs w:val="28"/>
        </w:rPr>
        <w:t>Devo dire che ero stato accontentato della nuova sede, quale titolare della Stazione Carabinieri di Bagnolo Cremasco.</w:t>
      </w:r>
    </w:p>
    <w:p>
      <w:pPr>
        <w:pStyle w:val="Testonormale"/>
        <w:rPr>
          <w:sz w:val="28"/>
          <w:szCs w:val="28"/>
        </w:rPr>
      </w:pPr>
      <w:r>
        <w:rPr>
          <w:sz w:val="28"/>
          <w:szCs w:val="28"/>
        </w:rPr>
        <w:t>Questo piccolo borgo di sapore medioevale, distava da Caravaggio appena venti chilometri. Si può dire che i due territori confinassero. Dopo il Santuario della Madonna di Caravaggio, vi è la Stazione CC. Di Vailate e subito dopo quella Pandino.</w:t>
      </w:r>
    </w:p>
    <w:p>
      <w:pPr>
        <w:pStyle w:val="Testonormale"/>
        <w:rPr>
          <w:sz w:val="28"/>
          <w:szCs w:val="28"/>
        </w:rPr>
      </w:pPr>
      <w:r>
        <w:rPr>
          <w:sz w:val="28"/>
          <w:szCs w:val="28"/>
        </w:rPr>
        <w:t>Bagnolo Cremasco, era ed è ancora oggi un piccolo centro agricolo, nei confronti di Caravaggio, si può definire un grumo di case. Le industrie erano scarse, sicuramente si potevano contare sulla punta delle dita. Il sessanta per cento degli operai aveva trovato occupazione presso le industrie della grande città di Milano, che Bagnolo dista appena 30 chilometri.</w:t>
      </w:r>
    </w:p>
    <w:p>
      <w:pPr>
        <w:pStyle w:val="Testonormale"/>
        <w:rPr>
          <w:sz w:val="28"/>
          <w:szCs w:val="28"/>
        </w:rPr>
      </w:pPr>
      <w:r>
        <w:rPr>
          <w:sz w:val="28"/>
          <w:szCs w:val="28"/>
        </w:rPr>
        <w:t>In quella grande città, non solo gli operai di Bagnolo, ma anche dagli altri Comuni che erano compresi nel nostro territorio, come ad esempio quelli di Chieve, Capergnanica, Casaletto Ceredano e di Vaiano Cremasco, si recavano a Milano tutte le mattine, per intraprendere il loro lavoro quotidiano.</w:t>
      </w:r>
    </w:p>
    <w:p>
      <w:pPr>
        <w:pStyle w:val="Testonormale"/>
        <w:rPr>
          <w:sz w:val="28"/>
          <w:szCs w:val="28"/>
        </w:rPr>
      </w:pPr>
      <w:r>
        <w:rPr>
          <w:sz w:val="28"/>
          <w:szCs w:val="28"/>
        </w:rPr>
        <w:t>L'origine del paese si perde nella notte dei tempi. Esso è nato sulla dorsale di una duna sabbiosa, sulle sponde del lago Gerundo: Lago formato dalla depressione di una regione di altezza minore delle circostanti, quindi sotto il livello del fiume Adda. Era una terra di fiumi, di stagni e di acquitrini, che oggi, grazie alle continue bonifiche è stata risanata completamente tutta la zona.</w:t>
      </w:r>
    </w:p>
    <w:p>
      <w:pPr>
        <w:pStyle w:val="Testonormale"/>
        <w:rPr>
          <w:sz w:val="28"/>
          <w:szCs w:val="28"/>
        </w:rPr>
      </w:pPr>
      <w:r>
        <w:rPr>
          <w:sz w:val="28"/>
          <w:szCs w:val="28"/>
        </w:rPr>
        <w:t>Come ci dice la storia, all’origine era un paese che viveva circondato da quella grande palude acquitrinosa, prodotta appunto dal fiume Adda. I bagnolesi, vivevano di pesca e di pastorizia, come hanno rivelato gli scavi effettuati dai ricercatori di geologia.</w:t>
      </w:r>
    </w:p>
    <w:p>
      <w:pPr>
        <w:pStyle w:val="Testonormale"/>
        <w:rPr>
          <w:sz w:val="28"/>
          <w:szCs w:val="28"/>
        </w:rPr>
      </w:pPr>
      <w:r>
        <w:rPr>
          <w:sz w:val="28"/>
          <w:szCs w:val="28"/>
        </w:rPr>
        <w:t>Oggi, dove sorgeva quella grande palude, chiamata Lago Gerundo, vi è una fertilissima pianura, grazie alle immense bonifiche che fatte dalla mano dell’uomo, Bagnolo è il classico paese a metà fra la tradizione e la voglia di futuro ed è quindi l’altrettanto classico luogo dove non può mancare la Stazione dei Carabinieri, come dice il giornalista Piccinelli, dal momento che i Carabinieri sono la sintesi fra le radici e i nuovi germogli dell’ordinato procedere nella pace e nella serenità. Se poi pace e serenità vengono turbate dalla sopraffazione della Legge, i carabinieri sono lì apposta per ristabilirla.</w:t>
      </w:r>
    </w:p>
    <w:p>
      <w:pPr>
        <w:pStyle w:val="Testonormale"/>
        <w:rPr>
          <w:sz w:val="28"/>
          <w:szCs w:val="28"/>
        </w:rPr>
      </w:pPr>
      <w:r>
        <w:rPr>
          <w:sz w:val="28"/>
          <w:szCs w:val="28"/>
        </w:rPr>
        <w:t>Piccinelli aveva ragione, altrimenti i carabinieri, nella loro vasta capillarità in campo nazionale, che cosa ci starebbero a fare se a non ristabilire e portare la pace fra le popolazioni che abitano i nostri paesi?</w:t>
      </w:r>
    </w:p>
    <w:p>
      <w:pPr>
        <w:pStyle w:val="Testonormale"/>
        <w:rPr>
          <w:sz w:val="28"/>
          <w:szCs w:val="28"/>
        </w:rPr>
      </w:pPr>
      <w:r>
        <w:rPr>
          <w:sz w:val="28"/>
          <w:szCs w:val="28"/>
        </w:rPr>
        <w:t>La nuova Caserma era una Caserma funzionale di recente fabbricazione e rispondeva a tutte le necessità igienico - ambientali e di sicurezza. Era posta in fregio alla Provinciale - Lodi - Cremona. Davanti, campi lavorati, seminati, prati per foraggiare armenti. Soprattutto bovini che danno un ottimo latte, che viene trasformato dalle grosse latterie cremasche in ottimo formaggio molto gustoso.</w:t>
      </w:r>
    </w:p>
    <w:p>
      <w:pPr>
        <w:pStyle w:val="Testonormale"/>
        <w:rPr>
          <w:sz w:val="28"/>
          <w:szCs w:val="28"/>
        </w:rPr>
      </w:pPr>
      <w:r>
        <w:rPr>
          <w:sz w:val="28"/>
          <w:szCs w:val="28"/>
        </w:rPr>
        <w:t>L’organico del mio nuovo Comando di stazione,  cui ero il titolare, comprendeva, oltre a me naturalmente, un appuntato e due carabinieri, questi ultimi celibi. E sono questi ultimi a dormire in Caserma, la  notte, in una bella, spaziosa cameretta che non era una vera e propria suite dell’albergo - Royal - di san Remo, ma non era nemmeno l’antro monastico di san Francesco d’Assisi. Una camera confortevole simile a tante destinate al medesimo scopo nelle caserme o belle case italiane.</w:t>
      </w:r>
    </w:p>
    <w:p>
      <w:pPr>
        <w:pStyle w:val="Testonormale"/>
        <w:rPr>
          <w:sz w:val="28"/>
          <w:szCs w:val="28"/>
        </w:rPr>
      </w:pPr>
      <w:r>
        <w:rPr>
          <w:sz w:val="28"/>
          <w:szCs w:val="28"/>
        </w:rPr>
        <w:t>Nello stesso edificio, oltre alla parte riservata agli alloggiamenti dei militari scapoli, vi era l’alloggio di servizio che occupavo con la mia famiglia.</w:t>
      </w:r>
    </w:p>
    <w:p>
      <w:pPr>
        <w:pStyle w:val="Testonormale"/>
        <w:rPr>
          <w:sz w:val="28"/>
          <w:szCs w:val="28"/>
        </w:rPr>
      </w:pPr>
      <w:r>
        <w:rPr>
          <w:sz w:val="28"/>
          <w:szCs w:val="28"/>
        </w:rPr>
        <w:t>Non solo Bagnolo, ove ha sede  il nostro Comando Stazione, ma anche negli altri Comuni, compresi nella nostra giurisdizione, la vita trascorreva in apparenza molto più  tranquilla rispetto ai ritmi urbani, le mutate condizioni esistenziali finiscono per portare anche nei piccoli centri come erano i nostri i problemi e gli assilli che si ritengono caratteristica delle metropoli: in primo luogo la delinquenza giovanile. Eravamo agli inizi della diffusione della droga e non si dava molto peso a ciò, perché non si conoscevano ancora gli effetti devastanti, ma bisognava vigilare, intervenire, agire.</w:t>
      </w:r>
    </w:p>
    <w:p>
      <w:pPr>
        <w:pStyle w:val="Testonormale"/>
        <w:rPr>
          <w:sz w:val="28"/>
          <w:szCs w:val="28"/>
        </w:rPr>
      </w:pPr>
      <w:r>
        <w:rPr>
          <w:sz w:val="28"/>
          <w:szCs w:val="28"/>
        </w:rPr>
        <w:t>Alla periferia del nostro minuscolo Comune di Bagnolo Cremasco, sulla SS. Paullese, che collega Crema a Milano, era sorto in pochissimo tempo un grosso complesso, una mega sala da ballo, che richiamava giovani dabbene e anche piccoli delinquenti e prostitute da ogni parte del triangolo - hinterland milanese, cremasco, lodigiano. La costante presenza e l’azione di noi carabinieri, e anche in questo caso, costituiva di per sé uno strumento e non dissuasorio, di sicuro indispensabile a vanificare a verificare la speranza di impunità e lo stesso concretarsi dei propositi criminosi.</w:t>
      </w:r>
    </w:p>
    <w:p>
      <w:pPr>
        <w:pStyle w:val="Testonormale"/>
        <w:rPr>
          <w:sz w:val="28"/>
          <w:szCs w:val="28"/>
        </w:rPr>
      </w:pPr>
      <w:r>
        <w:rPr>
          <w:sz w:val="28"/>
          <w:szCs w:val="28"/>
        </w:rPr>
        <w:t>Questo mega locale di massimo divertimento, era anche munito di una piscina quasi olimpionica, che funzionava nel medesimo tempo della sala da ballo. I nostri continui interventi sono stati moltissimi, sia per domare delle risse, quanto e soprattutto per prevenire ulteriori reati ed incidenti  di natura varia.</w:t>
      </w:r>
    </w:p>
    <w:p>
      <w:pPr>
        <w:pStyle w:val="Testonormale"/>
        <w:rPr>
          <w:sz w:val="28"/>
          <w:szCs w:val="28"/>
        </w:rPr>
      </w:pPr>
      <w:r>
        <w:rPr>
          <w:sz w:val="28"/>
          <w:szCs w:val="28"/>
        </w:rPr>
        <w:t>La gente della pianura cremasca, di solito, non è molto espansiva. Sarà un fattore psicologico o ambientale che è stata educata a una riservatezza che in alcuni casi appare scontrosità. In questa cornice può accadere che spesso insorgono questioni fra vicini di podere, fra cui è convinto di avere tutte le ragioni e che la totalità dei torti appartenga al suo rivale. In questi casi, però, non si ricorre al legale, là il luogo adatto è la caserma dei Carabinieri e quindi il Comandante dirime le controversie e automaticamente finisce per essere il depositario di crucci, dissapori, rivendicazioni covate o sul punto di manifestarsi con propositi violenti: gli competono di conseguenza ruoli di consigliere, di giudice di pace, di conciliatore, attraverso il ricorso alle virtù o alle qualità del classico padre di famiglia che, con buon senso, smussa gli angoli e arrotonda gli spigoli.</w:t>
      </w:r>
    </w:p>
    <w:p>
      <w:pPr>
        <w:pStyle w:val="Testonormale"/>
        <w:rPr>
          <w:sz w:val="28"/>
          <w:szCs w:val="28"/>
        </w:rPr>
      </w:pPr>
      <w:r>
        <w:rPr>
          <w:sz w:val="28"/>
          <w:szCs w:val="28"/>
        </w:rPr>
        <w:t>Alla fine di tutte queste discussioni, dopo ore di e forse giorni di trattative, per ristabilire le normali convivenze fra vicini o confinanti, si finisce sempre con gli inviti che giungono dalla gente che, prima si era rivolta fiduciosa a noi. Sono inviti a pranzo, a cena, come è costume frequente. Ognuno si comporta secondo diplomazia nel vaglio di varie circostanze. Alla fine si finisce sempre con l’accettare l’invito. Alla buona tavola, mi diceva un mio vecchio comandante di Stazione, uno di quelli con i baffi a cui il barbera da buon piemontese non piaceva, non si dice mai di no, anche perché il buon vino apriva alle confidenze i commensali, ma anche perché il buon bere affascinava e affascina tuttora, nei dovuti modi, con le buone e intelligenti maniere.</w:t>
      </w:r>
    </w:p>
    <w:p>
      <w:pPr>
        <w:pStyle w:val="Testonormale"/>
        <w:rPr>
          <w:sz w:val="28"/>
          <w:szCs w:val="28"/>
        </w:rPr>
      </w:pPr>
      <w:r>
        <w:rPr>
          <w:sz w:val="28"/>
          <w:szCs w:val="28"/>
        </w:rPr>
        <w:t>Con i miei quadri, avevo tappezzato tutta la caserma, e quando si entrava, specie alle persone civili, dava la sensazione di trovarsi in un edificio qualunque, non destro  ad una caserma. A volte, forse sovente, quando si entra in una caserma e si nota quell’austerità, quella serietà anche negli arredi, si è sempre più rigidi, più paurosi, più titubanti, più incerti, esitanti e perfino dubbiosi. Insomma, secondo il mio punto di vista, i quadri alle pareti davano una nota di allegria, di freschezza e di rinnovamento.</w:t>
      </w:r>
    </w:p>
    <w:p>
      <w:pPr>
        <w:pStyle w:val="Testonormale"/>
        <w:rPr>
          <w:sz w:val="28"/>
          <w:szCs w:val="28"/>
        </w:rPr>
      </w:pPr>
      <w:r>
        <w:rPr>
          <w:sz w:val="28"/>
          <w:szCs w:val="28"/>
        </w:rPr>
        <w:t xml:space="preserve">La mia famiglia, come del resto anch’io, in quella nuova sede, ci siamo subito ambientati e la gente, giorno dopo giorno, aveva per noi ammirazione e simpatia. Tiziana, da Caravaggio, si era portato una sola cosa, il ricordo delle compagne di scuola e soprattutto la sua gattina, alla quale aveva imposto il nome “Pasqualina”: un felino molto affezionata. Nella nuova sede, oltre alla gattina tricolore, ha trovato un bellissimo esemplare: un cane Collie al quale si è moltissimo affezionata. Più tardi, si è aggiunto un altro piccolo cucciolo , il figlio di  Collie </w:t>
      </w:r>
    </w:p>
    <w:p>
      <w:pPr>
        <w:pStyle w:val="Testonormale"/>
        <w:rPr>
          <w:sz w:val="28"/>
          <w:szCs w:val="28"/>
        </w:rPr>
      </w:pPr>
      <w:r>
        <w:rPr>
          <w:sz w:val="28"/>
          <w:szCs w:val="28"/>
        </w:rPr>
        <w:t>Di fronte alla nostra Caserma, sorgeva la scuola media, e per raggiungere l’edificio scolastico, non doveva che attraversare la strada. Anche qui, come succede in tutte le parti del mondo, sono note nuove amicizie e nuove compagne da gioco. Ne ricordo alcune, Tiziana Marangoni, Mariangela Barbato , “ Pupa”, la figlia della farmacista del paese e diverse altre ragazze, che spesso incontravo nel cortile e nei corridoi della nostra casa, ma che non ricordo più il loro nome.</w:t>
      </w:r>
    </w:p>
    <w:p>
      <w:pPr>
        <w:pStyle w:val="Testonormale"/>
        <w:rPr>
          <w:sz w:val="28"/>
          <w:szCs w:val="28"/>
        </w:rPr>
      </w:pPr>
      <w:r>
        <w:rPr>
          <w:sz w:val="28"/>
          <w:szCs w:val="28"/>
        </w:rPr>
        <w:t>La nostra “ principessa”, come le sue amichette del cuore, crescevano a vista d’occhio .Quello era il periodo  della fine della fanciullezza ed entravano nella pubertà, era il periodo della vita in cui l’uomo e la donna completano il loro sviluppo e quindi si interessavano alle novità, al modo di vestire e vivere da vere signorine. Nel pomeriggio festivo, raramente, ma succedeva, si facevano accompagnare dalle loro mamme a Crema, dove c’era una sala da ballo per ragazze minorenni. In quel tempo, Adriana, aveva preso la patente ed avevamo acquistato la nostra prima autovettura: una Fiat 127, con la quale, accompagnava Tiziana alle scuole superiori.</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sz w:val="22"/>
          <w:szCs w:val="22"/>
        </w:rPr>
        <w:t>L’EMOZIONE DI UNA SCRITTURA FEMMINILE</w:t>
      </w:r>
      <w:r>
        <w:rPr>
          <w:sz w:val="28"/>
          <w:szCs w:val="28"/>
        </w:rPr>
        <w:t>.</w:t>
      </w:r>
    </w:p>
    <w:p>
      <w:pPr>
        <w:pStyle w:val="Testonormale"/>
        <w:rPr/>
      </w:pPr>
      <w:r>
        <w:rPr/>
      </w:r>
    </w:p>
    <w:p>
      <w:pPr>
        <w:pStyle w:val="Testonormale"/>
        <w:rPr>
          <w:sz w:val="28"/>
          <w:szCs w:val="28"/>
        </w:rPr>
      </w:pPr>
      <w:r>
        <w:rPr>
          <w:sz w:val="28"/>
          <w:szCs w:val="28"/>
        </w:rPr>
        <w:t>Erri De Luca, così scrive: “ Leggo il libro scritto da un uomo e quello é solo un libro: Ma se è opera di una donna, a sfogliarlo ho nelle dita la piccola febbre di chi viola segreti, profana intimità. In questa centuria di pagine dal titolo abbastanza perfetto di Rosa Furia, Patrizia Zappa Mulas scrive l’età che precede e poi precipita nella pubertà femminile, quando l’argine del sangue si rompe  e scava la differenza tra i sessi”.</w:t>
      </w:r>
    </w:p>
    <w:p>
      <w:pPr>
        <w:pStyle w:val="Testonormale"/>
        <w:rPr>
          <w:sz w:val="28"/>
          <w:szCs w:val="28"/>
        </w:rPr>
      </w:pPr>
      <w:r>
        <w:rPr>
          <w:sz w:val="28"/>
          <w:szCs w:val="28"/>
        </w:rPr>
        <w:t>Immaginiamo una strada della periferia di una grande città come Milano, che dista dal nostro borgo medioevale poco meno di 30 chilometri, è il deserto mobile fatto di sconosciuti appena trasferiti, palazzine in cantiere, un giardino inselvatichito e chiuso, campo di conquista della città che avanza, annette territori e passa oltre. Lo descrive l’unica presenza femminile di una banda di ragazzini sfrenati in avventure e scoperte, mentre da lontano assiste un’altra coetanea, assente ai giochi, già inchiodata alla soglia di casa delle mansioni della dannazione femminile.</w:t>
      </w:r>
    </w:p>
    <w:p>
      <w:pPr>
        <w:pStyle w:val="Testonormale"/>
        <w:rPr>
          <w:sz w:val="28"/>
          <w:szCs w:val="28"/>
        </w:rPr>
      </w:pPr>
      <w:r>
        <w:rPr>
          <w:sz w:val="28"/>
          <w:szCs w:val="28"/>
        </w:rPr>
        <w:t xml:space="preserve"> </w:t>
      </w:r>
      <w:r>
        <w:rPr>
          <w:sz w:val="28"/>
          <w:szCs w:val="28"/>
        </w:rPr>
        <w:t>La scrittura è alta, non vezzeggia l’estremismo di povertà dei bambini, ma lo risarcisce con le parole giuste, venute dopo a stabilire una linea d’intesa con la violenza radicale delle sensazioni, delle ferite infette nello sbaraglio infantile. Il passaggio dell’età avviene col rumore di un’attaccatura che cede, “ era un dente di latte che scricchiola prima di lasciare la gengiva. Ecco la bambina che mette la mano sulla rotaia subito dopo il passaggio del tram per sentire nel palmo il tremito che vibra e fugge lontano: il perfetto contrario di quello che facevamo noi ragazzini imitando i pellerossa. Contro la nostra goffa allerta sta la delicatezza di quella mano che accompagna il viaggio fino a non sentirlo più. Il piccolo corpo femminile registra la spietata divisione in due generi, maschio e femmina. Il racconto regge con spavalderia la proporzione, la sopraffazione che il maschile trama intorno ad ogni nuova crescita di donna. Non solo l’esemplare adulto, anche il cucciolo in prima pubertà maschile diventa losco: c’è una scena giochi raggelati in cui lei, la protagonista narratrice, riesce a sorprendere alle spalle il capo dei ragazzi e a rovesciargli dentro lo stivale un getto d’acqua fredda, umiliandolo e anche impacciandolo nell’inseguimento successivo. Ecco che ha dato una figura nitida al mio spaesamento di lettore, io sono uno di quel genere maschile con  lo stivale zuppo che l’insegue per tutto il racconto senza acciuffarla mai.</w:t>
      </w:r>
    </w:p>
    <w:p>
      <w:pPr>
        <w:pStyle w:val="Testonormale"/>
        <w:rPr>
          <w:sz w:val="28"/>
          <w:szCs w:val="28"/>
        </w:rPr>
      </w:pPr>
      <w:r>
        <w:rPr>
          <w:sz w:val="28"/>
          <w:szCs w:val="28"/>
        </w:rPr>
        <w:t>Questo è il periodo  di transazione, che divide la fanciullezza dalla pubertà: un periodo molto difficile da superare dai giovani, che sono appena entrati o stanno per entrare in un’altra dimensione della vita.</w:t>
      </w:r>
    </w:p>
    <w:p>
      <w:pPr>
        <w:pStyle w:val="Testonormale"/>
        <w:rPr>
          <w:sz w:val="28"/>
          <w:szCs w:val="28"/>
        </w:rPr>
      </w:pPr>
      <w:r>
        <w:rPr>
          <w:sz w:val="28"/>
          <w:szCs w:val="28"/>
        </w:rPr>
        <w:t>Superare l’adolescenza è un tragitto di separazione dall’infanzia e dall’identificazione con i genitori; ed è l’avvio senza bussola verso un inedito sé:  il corpo esplode in nuove forme, sorprende e smarrisce con l’improvviso secernere di sangue e seme, con i nuovi stimoli che invia insieme ( o in contrasto) con la mente che si riempie di “ perché” d’alto profilo mentre dall’interno, dall'inconscio ( “questo sì sempre uguale sotto lo scenario di superficie, un terreno vulcanico”) arrivano messaggi contraddittori che spingono al nuovo, al distacco  e a rapide ritirate nella confortante regressione. Tutto questo fermento è esplorato e descritto con inedita minuziosità e sapienza, quasi anno per anno e sempre distinguendo capitoli per le femmine e per i maschi, dalla scrittrice Silvia Vegetti Finzi, coadiuvata nella stesura di questa preziosa guida, che niente proprio niente tralascia di questa età complessa, dalla giornalista Battistin.</w:t>
      </w:r>
    </w:p>
    <w:p>
      <w:pPr>
        <w:pStyle w:val="Testonormale"/>
        <w:rPr>
          <w:sz w:val="28"/>
          <w:szCs w:val="28"/>
        </w:rPr>
      </w:pPr>
      <w:r>
        <w:rPr>
          <w:sz w:val="28"/>
          <w:szCs w:val="28"/>
        </w:rPr>
        <w:t>Un’età si diceva, cui è venuta a mancare la chiave di volta: la rabbia, la ribellione. Freud affermava che l’amore unisce e l’odio separa. E’ il lavoro dell’adolescenza sta proprio nel separarsi dai genitori” L’amore, dunque, può essere invischiante impedimento, ed ha certo una parte nelle “adolescenze interminabili” di oggi. La via solita tra i 13 e i 18 anni era l’opposizione, il rifiuto dei genitori come modello. Ma se il padre non incarna più l’autorità, è comprensivo, tenero, materno ( parlando in via generale: per la concreta realtà si vedono in Charmet gli incisivi ritratti, non privi di un humour al vetriolo, dei padri: “ disertore”, “debole” e “ geloso”.</w:t>
      </w:r>
    </w:p>
    <w:p>
      <w:pPr>
        <w:pStyle w:val="Testonormale"/>
        <w:rPr>
          <w:sz w:val="28"/>
          <w:szCs w:val="28"/>
        </w:rPr>
      </w:pPr>
      <w:r>
        <w:rPr>
          <w:sz w:val="28"/>
          <w:szCs w:val="28"/>
        </w:rPr>
        <w:t>Se nuova è la modalità di crescita, nuove sono le difficoltà connesse. “ La ragazzina fa fatica di staccarsi verso una propria autonomia in quanto non rifiuta la madre, ma continua ad adorarla e ammirarla: un tempo la mamma era un modello negativo, perdente, relegata in casa o comunque socialmente svalutata”. “ Non sarò mai come lei” era il furibondo grido interiore delle adolescenti di ieri. Oggi, no, “la madre manda avanti la famiglia e lavora, ha successo, è un modello positivo, valido anche per uscire dalla famiglia, staccarsi”. Un modello sociale che anche il figlio può “indossare” accanto o al posto della figura paterna, concorda Charmet. Però - sottolinea Vegetti Finzi, molto attenta ai sottili processi inconsci - il maschio è da sempre ( vedasi Edipo) innamorato della madre, il legame diventa obbligante, e può alimentare la paura di essere soffocato. Gli psicologi Alberoni e Cavallo, affermano che manca il terzo polo, il padre, che ieri aiutava i figli nel trapasso verso una identità propria. Ed ecco l’appello: “ E’ ora che il padre riprenda una funzione. Figura non più autoritaria, e va bene, ma autorevole si”.</w:t>
      </w:r>
    </w:p>
    <w:p>
      <w:pPr>
        <w:pStyle w:val="Testonormale"/>
        <w:rPr>
          <w:sz w:val="28"/>
          <w:szCs w:val="28"/>
        </w:rPr>
      </w:pPr>
      <w:r>
        <w:rPr>
          <w:sz w:val="28"/>
          <w:szCs w:val="28"/>
        </w:rPr>
        <w:t>La mancanza di uno scontro generazionale, l’avvolgente rete e della comprensione reciproca in famiglia, l’obiettivo di continuo proposto della felicità, insieme  - in molte case - a una vera adorazione per questi rari figli (i “bambini messia”) generano delle adolescenze narcisistiche, piene di aspettative e senza alcun addestramento alla frustrazione. Molti scoprono di non essere attesi da nessuna “ missione speciale” come avevano loro fatto credere un padre o una madre idolatri. In ogni caso, disinganni e difficoltà ineludibili con la crescita, in giovani bassissima tolleranza del dolore mentale, anziché produrre vivaci quanto fisiologiche lotte e contestazioni contro genitori e adulti, spingono ad afflosciarsi su di sé. “ Noia e tristezza anziché rabbia e senso di colpa”, specifica Charmet, spesso depressione vera e propria. E su questo devastante patologia, tanto diffusa tra i nuovi adolescenti, lo psicologo spende molte pagine, per spiegare le modalità, l’orrore e i fortissimi rischi connessi ( suicidio e ricorso alla droga, tra i primi) e lanciare l’invito a non sottovalutarla e a curarla subito. Antidepressivi inclusi, professore? “ Non si può  scherzare con la depressione”, risponde, “ e allora si deve pensare anche agli antidepressivi. Non possiamo rinunciare ad alcuna arma”.</w:t>
      </w:r>
    </w:p>
    <w:p>
      <w:pPr>
        <w:pStyle w:val="Testonormale"/>
        <w:rPr>
          <w:sz w:val="28"/>
          <w:szCs w:val="28"/>
        </w:rPr>
      </w:pPr>
      <w:r>
        <w:rPr>
          <w:sz w:val="28"/>
          <w:szCs w:val="28"/>
        </w:rPr>
        <w:t>Secondo la drammatica lettura di Charmet, agirebbe la necessità di far paura agli altri per soffocare la propria paura, che è paura e pianto per la “ morte del futuro”, del proprio futuro.</w:t>
      </w:r>
    </w:p>
    <w:p>
      <w:pPr>
        <w:pStyle w:val="Testonormale"/>
        <w:rPr>
          <w:sz w:val="28"/>
          <w:szCs w:val="28"/>
        </w:rPr>
      </w:pPr>
      <w:r>
        <w:rPr>
          <w:sz w:val="28"/>
          <w:szCs w:val="28"/>
        </w:rPr>
        <w:t xml:space="preserve">Noi non siamo scrittori, psicologi o filosofi, che ci permette di penetrare addentro nell’anima umana e di comprenderne i moti, ma semplici cultori di questa e di altre materie, ma parlando della adolescenza, di quel silenzio così assordante dei nostri ragazzi, che non si ribellano più ai genitori, come un tempo, anzi li imitano. Ci siamo addentrati in questo grande tema, in un tema più grande di noi, ed analizzando il nostro tempo, abbiamo voluto conoscere il perché di questa radicale, e inquietante, trasformazione del costume. Se non ci siamo riusciti nell’intento, umilmente ci scusiamo con gli eventuali elettori. </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ECO ALLA CONQUISTA DI ALESSANDRIA</w:t>
      </w:r>
    </w:p>
    <w:p>
      <w:pPr>
        <w:pStyle w:val="Intest2"/>
        <w:rPr/>
      </w:pPr>
      <w:r>
        <w:rPr>
          <w:rFonts w:eastAsia="Arial"/>
        </w:rPr>
        <w:t xml:space="preserve"> </w:t>
      </w:r>
      <w:r>
        <w:rPr/>
        <w:t>NEL NOME DI BAUDOLINO.</w:t>
      </w:r>
    </w:p>
    <w:p>
      <w:pPr>
        <w:pStyle w:val="Testonormale"/>
        <w:rPr/>
      </w:pPr>
      <w:r>
        <w:rPr/>
      </w:r>
    </w:p>
    <w:p>
      <w:pPr>
        <w:pStyle w:val="Testonormale"/>
        <w:rPr>
          <w:sz w:val="28"/>
          <w:szCs w:val="28"/>
        </w:rPr>
      </w:pPr>
      <w:r>
        <w:rPr>
          <w:sz w:val="28"/>
          <w:szCs w:val="28"/>
        </w:rPr>
        <w:t>Qualcuno si domanda, ma che cosa c’entra Umberto Eco in questo contesto letterario, che poi non è altro che un insieme di vicende e di fatti tra loro collegati che caratterizzano una situazione familiare, una specie di biografia della nostra “principessa” e delle vicende della nostra famiglia.</w:t>
      </w:r>
    </w:p>
    <w:p>
      <w:pPr>
        <w:pStyle w:val="Testonormale"/>
        <w:rPr>
          <w:sz w:val="28"/>
          <w:szCs w:val="28"/>
        </w:rPr>
      </w:pPr>
      <w:r>
        <w:rPr>
          <w:sz w:val="28"/>
          <w:szCs w:val="28"/>
        </w:rPr>
        <w:t>Se andiamo a scavare nel passato, diremo che anche Umberto Eco, il professore di Semiotica presso l’Università di Bologna, è un membro che fa parte, anche lontanamente della nostra famiglia, anzi, della famiglia di Adriana, che sono figli di due fratelli. Quindi , con Umberto Eco, ci lega il vincolo tra persone  che discendono  l’una dell’altra da uno stesso progenitore.</w:t>
      </w:r>
    </w:p>
    <w:p>
      <w:pPr>
        <w:pStyle w:val="Testonormale"/>
        <w:rPr>
          <w:sz w:val="28"/>
          <w:szCs w:val="28"/>
        </w:rPr>
      </w:pPr>
      <w:r>
        <w:rPr>
          <w:sz w:val="28"/>
          <w:szCs w:val="28"/>
        </w:rPr>
        <w:t>Noi oggi, vogliamo raccontare la cronaca di questo grosso personaggio, che si è recato ad Alessandria, nella sua città natale per presentare il suo Best - seller. La cronista Cristina Taglietti, così scrive: “Doveva essere una cena per pochi amici, un incontro informale con i vecchi compagni di scuola, la sorella, l’amico di sempre, il fisarmonicista Gianni Coscia, ma per mangiare e bere, alla fine c’è stato poco tempo. Il ritorno di Umberto Eco ad Alessandria, sua città natale, per la presentazione del nuovo libro Baudolino ( edito da Bompiani) si è trasformato in una specie di tour de force, in un grande abbraccio con cui la città a quasi stritolato uno dei suoi concittadini più illustre. Una situazione prevedibile fin da mezzogiorno, quando le librerie della città avevano già bruciato tutte le copie ( circa trecento) che l’editore aveva mandato nella mattinata.</w:t>
      </w:r>
    </w:p>
    <w:p>
      <w:pPr>
        <w:pStyle w:val="Testonormale"/>
        <w:rPr>
          <w:sz w:val="28"/>
          <w:szCs w:val="28"/>
        </w:rPr>
      </w:pPr>
      <w:r>
        <w:rPr>
          <w:sz w:val="28"/>
          <w:szCs w:val="28"/>
        </w:rPr>
        <w:t>La giornata piemontese di Eco, di questo nostro lontano parente, è cominciata alle cinque del pomeriggio al liceo classico Plana, dove ha incontrato studenti e insegnanti. “ Non so come incominciare - ha esordisce Eco -, un po' come da ragazzo quando venivo interrogato proprio in questa scuola”.</w:t>
      </w:r>
    </w:p>
    <w:p>
      <w:pPr>
        <w:pStyle w:val="Testonormale"/>
        <w:rPr>
          <w:sz w:val="28"/>
          <w:szCs w:val="28"/>
        </w:rPr>
      </w:pPr>
      <w:r>
        <w:rPr>
          <w:sz w:val="28"/>
          <w:szCs w:val="28"/>
        </w:rPr>
        <w:t>Già perché questo è il mio liceo ( “ ci torno ogni volta che posso, ma non quando vorrei”) dove ha studiato da ragazzo ( “abitavamo proprio di fronte -  ricorda la sorella Emi, autrice di cabaret, venuta da Roma per l’occasione - era impossibile bigiare”).</w:t>
      </w:r>
    </w:p>
    <w:p>
      <w:pPr>
        <w:pStyle w:val="Testonormale"/>
        <w:rPr>
          <w:sz w:val="28"/>
          <w:szCs w:val="28"/>
        </w:rPr>
      </w:pPr>
      <w:r>
        <w:rPr>
          <w:sz w:val="28"/>
          <w:szCs w:val="28"/>
        </w:rPr>
        <w:t>Ai ragazzi, piuttosto intimiditi, lo scrittore spiega con la solita ironia che cos’è un romanzo storico: Si sceglie un’epoca del passato e si inseriscono personaggi immaginari che fanno qualcosa. Il problema è che se ci sono personaggi realmente esistiti non si può far loro fare qualcosa che contraddica la storia. Scrivere di Federico Barbarossa, per esempio, è stata una faticaccia: ha fatto un sacco di cose, è sceso cinque volte in Italia. Il rischio era metterlo nel posto sbagliato al momento sbagliato”. Ma questo non è l’unico problema, ha ricordato Eco: “ Dopo la pubblicazione bisogna cercare di evitare le migliaia di imbecilli che ti scrivono lettere per dirti che quel giorno quel personaggio non poteva essere lì perché era da un’altra parte.”.</w:t>
      </w:r>
    </w:p>
    <w:p>
      <w:pPr>
        <w:pStyle w:val="Testonormale"/>
        <w:rPr>
          <w:sz w:val="28"/>
          <w:szCs w:val="28"/>
        </w:rPr>
      </w:pPr>
      <w:r>
        <w:rPr>
          <w:sz w:val="28"/>
          <w:szCs w:val="28"/>
        </w:rPr>
        <w:t>A vincere la timidezza e a fare una domanda ( “ cercate solo di evitarne due - aveva raccomandato Eco - su che cosa sarà il nuovo romanzo e che cosa penso del Nome della rosa”) c’è soltanto una ragazza che chiede allo scrittore se le consiglierebbe di leggere il suo libro. “Non lo consiglio a nessuno. Sono cavoli vostri”, è la risposta, anche se poi concede: “ L’unico motivo che potrei dirti è che, magari, leggendolo, provi lo stesso piacere che io ho provato a scriverlo”. E poi chi gli chiede se lui sceglierebbe di vivere nel Medioevo dei monaci del Nome della rosa, o in quello dei picari di questo romanzo, la risposta è immediata: “ Quello dei monaci, naturalmente. Bevevano meglio e si divertivano  con qualche ragazza</w:t>
      </w:r>
    </w:p>
    <w:p>
      <w:pPr>
        <w:pStyle w:val="Testonormale"/>
        <w:rPr>
          <w:sz w:val="28"/>
          <w:szCs w:val="28"/>
        </w:rPr>
      </w:pPr>
      <w:r>
        <w:rPr>
          <w:sz w:val="28"/>
          <w:szCs w:val="28"/>
        </w:rPr>
        <w:t>Ma il ritorno a casa di Eco non poteva finire lì. Dopo il liceo c’è stato il momento ufficiale, quello nel palazzo della Provincia che ha organizzato la giornata, con la giunta provinciale e le autorità. Ma anche con la vecchia zia Carmelina, ultima sopravvissuta dei tredici fratelli Eco, che ha accolto il nipote con uno squillante: “ Ma come sei bello!” Subito dopo, la visita in Cattedrale, alla cappella di san Baudolino, patrono della città: “ Che però non è il protagonista del libro, come ha equivocato qualcuno. Il mio personaggio si chiama Baudolino, come a Milano ci sono quelli che si chiamano Ambrogio”, ha chiarito Eco.</w:t>
      </w:r>
    </w:p>
    <w:p>
      <w:pPr>
        <w:pStyle w:val="Testonormale"/>
        <w:rPr>
          <w:sz w:val="28"/>
          <w:szCs w:val="28"/>
        </w:rPr>
      </w:pPr>
      <w:r>
        <w:rPr>
          <w:sz w:val="28"/>
          <w:szCs w:val="28"/>
        </w:rPr>
        <w:t>E subito dopo la cena al ristorante Gagliaudo ( così si chiama anche il padre di Baudolino nel libro), la presentazione del volume in un teatro con storici e linguisti: Gianluigi Beccaria, Bice Mortara Garavelli, Delmo Maestri. Qui lo scrittore ha letto il capitolo 13, “ Baudolino vede nascere una nuova città” . Alessandria appunto.</w:t>
      </w:r>
    </w:p>
    <w:p>
      <w:pPr>
        <w:pStyle w:val="Testonormale"/>
        <w:rPr>
          <w:sz w:val="28"/>
          <w:szCs w:val="28"/>
        </w:rPr>
      </w:pPr>
      <w:r>
        <w:rPr>
          <w:sz w:val="28"/>
          <w:szCs w:val="28"/>
        </w:rPr>
        <w:t>Questo nuovo romanzo di Eco, incomincia così: “ Era ormai il Sabato Santo. L’aria era tiepida, i campi s’ingentilivano di fiori e gli alberi frascheggiavano gioiosi...”. “Baudolino” ambientato nel Duecento, racconta la storia del protettore di Alessandria, città di Eco, e segna il ritorno dello scrittore al medioevo, l’epoca che gli ha assicurato un successo mondiale con  “Il nome della Rosa”. Già ieri il nuovo libro del semiologo era in testa alle  classifiche di Roma e Milano.</w:t>
      </w:r>
    </w:p>
    <w:p>
      <w:pPr>
        <w:pStyle w:val="Testonormale"/>
        <w:rPr>
          <w:sz w:val="28"/>
          <w:szCs w:val="28"/>
        </w:rPr>
      </w:pPr>
      <w:r>
        <w:rPr>
          <w:sz w:val="28"/>
          <w:szCs w:val="28"/>
        </w:rPr>
        <w:t>Il romanzo  storico firmato da Umberto Eco inizia nell’aprile del 1204, quando Baudolino, che l’autore descrive come un grande bugiardo, salva la vita dello storico bizantino Nicera Coniate, durante l’assedio di Costantinopoli. Il primo capitolo è preceduto da un prologo in lingua volgare del 1200 . “ Baudolino” è il frutto di pazienti ricerche, come d’altronde Eco ci ha abituati coi  precedenti romanzi. Tanto “ Il nome della rosa” è romanzo gotico quanto “ Baudolino” è picaresco, col protagonista che attraversa le grandi vicende del passato con piglio allegro e divertito. Un picaro, appunto, inesausto inventore di storie in cui realtà e fantasia si confondono. Senza dubbio un romanzo meno impegnativo di “ Il pendolo di Foucault” e “ L’isola del giorno prima”, le altre prove narrative del celebre scrittore e semiologo. La cui notorietà, (come scrive Pier Angelo Vincenzi, sulla Gazzetta di Mantova, del 20 novembre (c.a.). “Travalica, e di molto, i confini nazionali: Eco è una vera star in tutta Europa ma anche negli Stati Uniti, dove la sua presenza, in qualità di prestigioso conferenziere, è assicura. Una celebrità: “ Baudolino” è stato richiesto da quaranta paesi, e per alcuni, tra cui gli Usa, la Francia, la Germania, la Spagna, la Gran Bretagna, l’Olanda e la Grecia, gli accordi sono già chiusi”.</w:t>
      </w:r>
    </w:p>
    <w:p>
      <w:pPr>
        <w:pStyle w:val="Testonormale"/>
        <w:rPr>
          <w:sz w:val="28"/>
          <w:szCs w:val="28"/>
        </w:rPr>
      </w:pPr>
      <w:r>
        <w:rPr>
          <w:sz w:val="28"/>
          <w:szCs w:val="28"/>
        </w:rPr>
        <w:t>“</w:t>
      </w:r>
      <w:r>
        <w:rPr>
          <w:sz w:val="28"/>
          <w:szCs w:val="28"/>
        </w:rPr>
        <w:t>Che Eco sia tra gli scrittori più amati all’estero è dimostrato dal gran numero di saggi dedicati ai suoi libri, nonché dal gran numero di siti, perlopiù americani, contenenti interviste e profili bibliografici dell’intellettuale di Alessandria. L’attività di scrittore di successo Eco alterna quella di dottissimo professore universitario, uno studioso cui si devono alcuni tra i più importanti contributi alla semiotica contemporanea”.</w:t>
      </w:r>
    </w:p>
    <w:p>
      <w:pPr>
        <w:pStyle w:val="Testonormale"/>
        <w:rPr>
          <w:sz w:val="28"/>
          <w:szCs w:val="28"/>
        </w:rPr>
      </w:pPr>
      <w:r>
        <w:rPr>
          <w:sz w:val="28"/>
          <w:szCs w:val="28"/>
        </w:rPr>
        <w:t>Alessandria, ci ricorda una pagina della nostra vita, una pagina indimenticabile che diede i natali non solo ad Umberto Eco, ma anche e soprattutto ad Adriana, mia moglie, che come abbiamo detto sopra, lo scrittore sono primi cugini e poi perché, nell’antica chiesa romanica di Santa Maria  di Castello, l’8 settembre 1957,   ci siamo sposati, coronando così il nostro sogno d’amore. E’ stato invitato anche Eco al nostro matrimonio, ma per motivi inderogabili, non ha potuto partecipare..</w:t>
      </w:r>
    </w:p>
    <w:p>
      <w:pPr>
        <w:pStyle w:val="Testonormale"/>
        <w:rPr>
          <w:sz w:val="28"/>
          <w:szCs w:val="28"/>
        </w:rPr>
      </w:pPr>
      <w:r>
        <w:rPr>
          <w:sz w:val="28"/>
          <w:szCs w:val="28"/>
        </w:rPr>
        <w:t>Ecco perché, ogni  talvolta che leggiamo di Alessandria o di un nostro parente prestigioso come Eco, il nostro ricordo ci porta indietro nel tempo. Tutto passa così in fretta e come dice una massima orientale che risale alla Dinastia Tang: “Il sole del tramonto è magnifico, ma la notte si avvicina”. Ho una spiccata  propensione per i ricordi e condivido quello che mi confidò Mario Soldati, un mio vecchio amico scrittore: “ Invecchiare e quello che ho fatto di più importante nella vita” Quando finisce la stagione delle speranze si apre lo spazio delle memori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LA VISITA DEL COMANDANTE</w:t>
      </w:r>
    </w:p>
    <w:p>
      <w:pPr>
        <w:pStyle w:val="Intest2"/>
        <w:rPr/>
      </w:pPr>
      <w:r>
        <w:rPr>
          <w:rFonts w:eastAsia="Arial"/>
        </w:rPr>
        <w:t xml:space="preserve"> </w:t>
      </w:r>
      <w:r>
        <w:rPr/>
        <w:t>GENERALE DELL’ARMA</w:t>
      </w:r>
    </w:p>
    <w:p>
      <w:pPr>
        <w:pStyle w:val="Testonormale"/>
        <w:rPr/>
      </w:pPr>
      <w:r>
        <w:rPr/>
      </w:r>
    </w:p>
    <w:p>
      <w:pPr>
        <w:pStyle w:val="Testonormale"/>
        <w:rPr>
          <w:sz w:val="28"/>
          <w:szCs w:val="28"/>
        </w:rPr>
      </w:pPr>
      <w:r>
        <w:rPr>
          <w:sz w:val="28"/>
          <w:szCs w:val="28"/>
        </w:rPr>
        <w:t>Naturalmente, devo confessare, che per la Stazione di Bagnolo Cremasco, quella visita è stato un avvenimento senza precedenti. Visite di personalità così importanti si verificano molto raramente, a meno che non accada qualche cosa che da molta risonanza in campo nazionale e che suscita molto clamore, echi e commenti da parte degli organi di stampa.</w:t>
      </w:r>
    </w:p>
    <w:p>
      <w:pPr>
        <w:pStyle w:val="Testonormale"/>
        <w:rPr>
          <w:sz w:val="28"/>
          <w:szCs w:val="28"/>
        </w:rPr>
      </w:pPr>
      <w:r>
        <w:rPr>
          <w:sz w:val="28"/>
          <w:szCs w:val="28"/>
        </w:rPr>
        <w:t>Non era successo nulla di tutto questo nel piccolo borgo di sapore medioevale di Bagnolo cremasco. Ricordo che era un pomeriggio d’agosto e la giornata era calda, ma di un caldo secco, respirabile, esente dell’afa, di quell’afa che sovente stagna in quella parte di pianura del basso cremasco, come del resto si verifica tutti gli anni nel basso mantovano, dove viviamo con Adriana, il nostro periodo pensionistico. L’aria calda e soffocante dà noia, fastidio e persino nausea. Il telefono del mio ufficio squillò secco ripetutamente. Dall’altra parte del filo c’era il collega Antonio Airini, capufficio del Comando della Compagnia di Crema, che mi avvertiva che, con molta probabilità, fra pochi minuti, sarebbe passato dalla stazione il Comandante generale dell’Arma.</w:t>
      </w:r>
    </w:p>
    <w:p>
      <w:pPr>
        <w:pStyle w:val="Testonormale"/>
        <w:rPr>
          <w:sz w:val="28"/>
          <w:szCs w:val="28"/>
        </w:rPr>
      </w:pPr>
      <w:r>
        <w:rPr>
          <w:sz w:val="28"/>
          <w:szCs w:val="28"/>
        </w:rPr>
        <w:t>Il collega riferiva di aver captato tale notizia nel corso dei saluti, tra il Comandante generale ed il Comandante della compagina, il quale, aveva chiesta a quest’ultimo dove si trovava l’ubicazione della stazione di Bagnolo Cremasco.</w:t>
      </w:r>
    </w:p>
    <w:p>
      <w:pPr>
        <w:pStyle w:val="Testonormale"/>
        <w:rPr>
          <w:sz w:val="28"/>
          <w:szCs w:val="28"/>
        </w:rPr>
      </w:pPr>
      <w:r>
        <w:rPr>
          <w:sz w:val="28"/>
          <w:szCs w:val="28"/>
        </w:rPr>
        <w:t>Non feci in tempo ad attaccare il ricevitore, che fuori della Caserma, si erano fermati i due motociclisti  della staffetta e, che subito dopo, giungeva il corteo delle autovetture con a bordo gli Ufficiali superiori al seguito del Generale di Corpo d’Armata Mino.</w:t>
      </w:r>
    </w:p>
    <w:p>
      <w:pPr>
        <w:pStyle w:val="Testonormale"/>
        <w:rPr>
          <w:sz w:val="28"/>
          <w:szCs w:val="28"/>
        </w:rPr>
      </w:pPr>
      <w:r>
        <w:rPr>
          <w:sz w:val="28"/>
          <w:szCs w:val="28"/>
        </w:rPr>
        <w:t>Le mura della caserma tremarono per il boato prodotto dell’ “Attenti” del sottoscritto. Non ricordo di aver mai dato un comando così secco ed energico, neppure al corso allievi sottufficiali di Firenze o durante il corso degli esami per la promozione di maresciallo ordinario, quando, sotto i portici del Comando generale di Roma, dovevamo sostenere la prova di comando di un plotone, sotto lo sguardo della Commissione esaminatrice.</w:t>
      </w:r>
    </w:p>
    <w:p>
      <w:pPr>
        <w:pStyle w:val="Testonormale"/>
        <w:rPr>
          <w:sz w:val="28"/>
          <w:szCs w:val="28"/>
        </w:rPr>
      </w:pPr>
      <w:r>
        <w:rPr>
          <w:sz w:val="28"/>
          <w:szCs w:val="28"/>
        </w:rPr>
        <w:t>Premetto che, avevo avuto l’onore di conoscere il Sig. Comandante Generale Mino, alcuni anni prima a Caravaggio. A quell’epoca, egli era Comandante di Stato Maggiore dell’Esercito, e puntualmente, tutti gli anni,  veniva a fare visita, in veste privata, all’avvocato Domenico Rondelli, che erano vecchi amici fin dagli anni giovanili, quando entrambi frequentavano l’Accademia Militare di Modena.</w:t>
      </w:r>
    </w:p>
    <w:p>
      <w:pPr>
        <w:pStyle w:val="Testonormale"/>
        <w:rPr>
          <w:sz w:val="28"/>
          <w:szCs w:val="28"/>
        </w:rPr>
      </w:pPr>
      <w:r>
        <w:rPr>
          <w:sz w:val="28"/>
          <w:szCs w:val="28"/>
        </w:rPr>
        <w:t>Dopo l’attenti, il Sig. Comandante Generale, mi tese la mano, salutandomi con molta cordialità e lasciando nell’atrio gli altri Ufficiali che erano al suo seguito, mentre noi due, ci accomodavamo nell’Ufficio di Stazione.</w:t>
      </w:r>
    </w:p>
    <w:p>
      <w:pPr>
        <w:pStyle w:val="Testonormale"/>
        <w:rPr>
          <w:sz w:val="28"/>
          <w:szCs w:val="28"/>
        </w:rPr>
      </w:pPr>
      <w:r>
        <w:rPr>
          <w:sz w:val="28"/>
          <w:szCs w:val="28"/>
        </w:rPr>
        <w:t>E’ stato un colloquio breve, direi molto cordiale, sincero, affettuoso e aperto. Mi parlò del comune amico avvocato Rondelli ed in fine, si complimentò con me per la mia recente promozione a maresciallo ordinario. Ammirò con molto interesse persino i miei quadri, appesi alle pareti dell’Ufficio, e ne ha accettato uno per ricordo. Era un mini quadro, che riproduceva un angolo molto suggestivo del Santuario di Caravaggio.</w:t>
      </w:r>
    </w:p>
    <w:p>
      <w:pPr>
        <w:pStyle w:val="Testonormale"/>
        <w:rPr>
          <w:sz w:val="28"/>
          <w:szCs w:val="28"/>
        </w:rPr>
      </w:pPr>
      <w:r>
        <w:rPr>
          <w:sz w:val="28"/>
          <w:szCs w:val="28"/>
        </w:rPr>
        <w:t>Ricordo, che si era seduto sulla poltroncina, si vedeva che era molto stanco ,  affaticato  e soprattutto assetato, tanto che per prima cosa, mi ha chiesto un bicchiere d’acqua fresca.</w:t>
      </w:r>
    </w:p>
    <w:p>
      <w:pPr>
        <w:pStyle w:val="Testonormale"/>
        <w:rPr>
          <w:sz w:val="28"/>
          <w:szCs w:val="28"/>
        </w:rPr>
      </w:pPr>
      <w:r>
        <w:rPr>
          <w:sz w:val="28"/>
          <w:szCs w:val="28"/>
        </w:rPr>
        <w:t>Non ho più visto, dopo quella volta, il Sig. Comandante Generale. Qualche anno più tardi, nell’epoca del terrorismo, egli periva in seguito ad un incidente aeronautico, sulle montagne della Calabria.</w:t>
      </w:r>
    </w:p>
    <w:p>
      <w:pPr>
        <w:pStyle w:val="Testonormale"/>
        <w:rPr>
          <w:sz w:val="28"/>
          <w:szCs w:val="28"/>
        </w:rPr>
      </w:pPr>
      <w:r>
        <w:rPr>
          <w:sz w:val="28"/>
          <w:szCs w:val="28"/>
        </w:rPr>
        <w:t>Nei miei ricordi lo rivedo sempre, allegro e pieno di tanta simpatia. Così lo voglio ricordar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t>IL MARESCIALLO PITTORE</w:t>
      </w:r>
    </w:p>
    <w:p>
      <w:pPr>
        <w:pStyle w:val="Intest2"/>
        <w:rPr/>
      </w:pPr>
      <w:r>
        <w:rPr/>
        <w:t>DI BAGNOLO CREMASCO.</w:t>
      </w:r>
    </w:p>
    <w:p>
      <w:pPr>
        <w:pStyle w:val="Testonormale"/>
        <w:rPr/>
      </w:pPr>
      <w:r>
        <w:rPr/>
      </w:r>
    </w:p>
    <w:p>
      <w:pPr>
        <w:pStyle w:val="Testonormale"/>
        <w:rPr>
          <w:sz w:val="28"/>
          <w:szCs w:val="28"/>
        </w:rPr>
      </w:pPr>
      <w:r>
        <w:rPr>
          <w:sz w:val="28"/>
          <w:szCs w:val="28"/>
        </w:rPr>
        <w:t>Il cronista della “Provincia”  di Cremona, il 19 gennaio 1975, Gianni Bianchessi, così scriveva:</w:t>
      </w:r>
    </w:p>
    <w:p>
      <w:pPr>
        <w:pStyle w:val="Testonormale"/>
        <w:rPr>
          <w:sz w:val="28"/>
          <w:szCs w:val="28"/>
        </w:rPr>
      </w:pPr>
      <w:r>
        <w:rPr>
          <w:sz w:val="28"/>
          <w:szCs w:val="28"/>
        </w:rPr>
        <w:t xml:space="preserve">“ </w:t>
      </w:r>
      <w:r>
        <w:rPr>
          <w:sz w:val="28"/>
          <w:szCs w:val="28"/>
        </w:rPr>
        <w:t>Diego Cocolo, comandante della stazione Carabinieri , ha partecipato con successo a mostre e concorsi.</w:t>
      </w:r>
    </w:p>
    <w:p>
      <w:pPr>
        <w:pStyle w:val="Testonormale"/>
        <w:rPr>
          <w:sz w:val="28"/>
          <w:szCs w:val="28"/>
        </w:rPr>
      </w:pPr>
      <w:r>
        <w:rPr>
          <w:sz w:val="28"/>
          <w:szCs w:val="28"/>
        </w:rPr>
        <w:t>Molti giudizi stanno cambiando nei confronti degli agenti che a prezzo anche della vita si dedicano alla custodia dell’Ordine Pubblico. Quante volte, ancora adesso si vede nel carabiniere o nel poliziotto un individuo, uno dei tanti uomini con un volto ma non un nome, freddo, distaccato, duro, incapace di capire, di perdonare, di commuoversi. Il dovere di un agente implica anche atteggiamenti che possono farlo apparire soltanto un ingranaggio di una organizzazione che ha precisi compiti da svolgere, troppo spesso si dimentica che sotto la divisa c’è sempre un uomo, con tutti i pregi e i difetti connaturati alla natura umana. Questo uomo ha un cuore, un animo sensibile che può appassionarsi ed emozionarsi.</w:t>
      </w:r>
    </w:p>
    <w:p>
      <w:pPr>
        <w:pStyle w:val="Testonormale"/>
        <w:rPr>
          <w:sz w:val="28"/>
          <w:szCs w:val="28"/>
        </w:rPr>
      </w:pPr>
      <w:r>
        <w:rPr>
          <w:sz w:val="28"/>
          <w:szCs w:val="28"/>
        </w:rPr>
        <w:t>Può avere degli hobby per l’arte. Tra un furto e l’altro, fra un posto di blocco e l’altro, può anche trovare il tempo per esternare la propria sensibilità su una tela.</w:t>
      </w:r>
    </w:p>
    <w:p>
      <w:pPr>
        <w:pStyle w:val="Testonormale"/>
        <w:rPr>
          <w:sz w:val="28"/>
          <w:szCs w:val="28"/>
        </w:rPr>
      </w:pPr>
      <w:r>
        <w:rPr>
          <w:sz w:val="28"/>
          <w:szCs w:val="28"/>
        </w:rPr>
        <w:t>E’ il caso del maresciallo Diego Cocolo, comandante della stazione carabinieri di Bagnolo Cremasco.</w:t>
      </w:r>
    </w:p>
    <w:p>
      <w:pPr>
        <w:pStyle w:val="Testonormale"/>
        <w:rPr>
          <w:sz w:val="28"/>
          <w:szCs w:val="28"/>
        </w:rPr>
      </w:pPr>
      <w:r>
        <w:rPr>
          <w:sz w:val="28"/>
          <w:szCs w:val="28"/>
        </w:rPr>
        <w:t xml:space="preserve"> </w:t>
      </w:r>
      <w:r>
        <w:rPr>
          <w:sz w:val="28"/>
          <w:szCs w:val="28"/>
        </w:rPr>
        <w:t>Nei brevi ritagli di tempo che la sua attività gli concede, egli ama cimentarsi con gli oli e le tele per dare corpo e consistenza a quei paesaggi, agli scorci di natura che l’hanno impressionato in occasione di un viaggio, durante le ferie.</w:t>
      </w:r>
    </w:p>
    <w:p>
      <w:pPr>
        <w:pStyle w:val="Testonormale"/>
        <w:rPr>
          <w:sz w:val="28"/>
          <w:szCs w:val="28"/>
        </w:rPr>
      </w:pPr>
      <w:r>
        <w:rPr>
          <w:sz w:val="28"/>
          <w:szCs w:val="28"/>
        </w:rPr>
        <w:t>Ha incominciato nella verde età a dedicarsi al disegno, prima che alla pittura vera e  propria.</w:t>
      </w:r>
    </w:p>
    <w:p>
      <w:pPr>
        <w:pStyle w:val="Testonormale"/>
        <w:rPr>
          <w:sz w:val="28"/>
          <w:szCs w:val="28"/>
        </w:rPr>
      </w:pPr>
      <w:r>
        <w:rPr>
          <w:sz w:val="28"/>
          <w:szCs w:val="28"/>
        </w:rPr>
        <w:t>In Liguria, dove si era trasferito dalla natia Calabria ( Cocolo ha avuto i natali a Cosoleto nel 1927), ha frequentato una scuola d’arte. Ha approfondito le sue conoscenze sotto la guida del maestro Renato Schejola ad Alessandria. Ha seguito dei corsi a Brera e a Bergamo, già divenuto carabiniere.</w:t>
      </w:r>
    </w:p>
    <w:p>
      <w:pPr>
        <w:pStyle w:val="Testonormale"/>
        <w:rPr>
          <w:sz w:val="28"/>
          <w:szCs w:val="28"/>
        </w:rPr>
      </w:pPr>
      <w:r>
        <w:rPr>
          <w:sz w:val="28"/>
          <w:szCs w:val="28"/>
        </w:rPr>
        <w:t>Spostandosi da un luogo all’altro della Penisola ha avuto modo di conoscere da vicino e di apprezzare le bellezze naturali che si trovano in ogni angolo d’Italia.</w:t>
      </w:r>
    </w:p>
    <w:p>
      <w:pPr>
        <w:pStyle w:val="Testonormale"/>
        <w:rPr>
          <w:sz w:val="28"/>
          <w:szCs w:val="28"/>
        </w:rPr>
      </w:pPr>
      <w:r>
        <w:rPr>
          <w:sz w:val="28"/>
          <w:szCs w:val="28"/>
        </w:rPr>
        <w:t>Lo spirito d’osservazione, coltivato per motivi professionali, lo aiuta a cogliere nella loro essenza i particolari più significativi di un paesaggio montano, di una piazza, di una strada.</w:t>
      </w:r>
    </w:p>
    <w:p>
      <w:pPr>
        <w:pStyle w:val="Testonormale"/>
        <w:rPr>
          <w:sz w:val="28"/>
          <w:szCs w:val="28"/>
        </w:rPr>
      </w:pPr>
      <w:r>
        <w:rPr>
          <w:sz w:val="28"/>
          <w:szCs w:val="28"/>
        </w:rPr>
        <w:t>L’animo gentile che alberga sotto la divisa austera, i bottoni argentati, gli alamari e i gradi di comandante, rimane estasiato di fronte a queste bellezze e sollecita in lui il desiderio di riportare queste impressioni sulle tele.</w:t>
      </w:r>
    </w:p>
    <w:p>
      <w:pPr>
        <w:pStyle w:val="Testonormale"/>
        <w:rPr>
          <w:sz w:val="28"/>
          <w:szCs w:val="28"/>
        </w:rPr>
      </w:pPr>
      <w:r>
        <w:rPr>
          <w:sz w:val="28"/>
          <w:szCs w:val="28"/>
        </w:rPr>
        <w:t>Durante il viaggio, in occasione delle ferie, sia estive che invernali, il maresciallo Cocolo appronta i suoi quadri in miniatura per poi riprenderli nello studio allestito in un locale della caserma.</w:t>
      </w:r>
    </w:p>
    <w:p>
      <w:pPr>
        <w:pStyle w:val="Testonormale"/>
        <w:rPr>
          <w:sz w:val="28"/>
          <w:szCs w:val="28"/>
        </w:rPr>
      </w:pPr>
      <w:r>
        <w:rPr>
          <w:sz w:val="28"/>
          <w:szCs w:val="28"/>
        </w:rPr>
        <w:t>Dipinge per sé, per manifestare a se stesso la sua passione per la pittura. E’ un hobby, non un lavoro. Diventerà l’occupazione ufficiale quando andrà in pensione. Per ora è solo un diletto. Per diletto partecipa anche a mostre e concorsi.</w:t>
      </w:r>
    </w:p>
    <w:p>
      <w:pPr>
        <w:pStyle w:val="Testonormale"/>
        <w:rPr>
          <w:sz w:val="28"/>
          <w:szCs w:val="28"/>
        </w:rPr>
      </w:pPr>
      <w:r>
        <w:rPr>
          <w:sz w:val="28"/>
          <w:szCs w:val="28"/>
        </w:rPr>
        <w:t>Ha esposto a Genova, Bergamo, Savona, Alassio e Milano. Ha pure ottenuto significativi riconoscimenti. L’ultimo in ordine di tempo è il secondo premio conquistato a Milano alla fine del 1974, in un concorso nazionale”.</w:t>
      </w:r>
    </w:p>
    <w:p>
      <w:pPr>
        <w:pStyle w:val="Testonormale"/>
        <w:rPr>
          <w:sz w:val="28"/>
          <w:szCs w:val="28"/>
        </w:rPr>
      </w:pPr>
      <w:r>
        <w:rPr>
          <w:sz w:val="28"/>
          <w:szCs w:val="28"/>
        </w:rPr>
        <w:t xml:space="preserve">                                                         </w:t>
      </w:r>
      <w:r>
        <w:rPr>
          <w:sz w:val="28"/>
          <w:szCs w:val="28"/>
        </w:rPr>
        <w:t>Gianni Bianchessi</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 xml:space="preserve">BAGNOLO CREMASCO:  </w:t>
      </w:r>
    </w:p>
    <w:p>
      <w:pPr>
        <w:pStyle w:val="Intest2"/>
        <w:rPr/>
      </w:pPr>
      <w:r>
        <w:rPr/>
        <w:t>I^ PREMIO  DI PITTURA.</w:t>
      </w:r>
    </w:p>
    <w:p>
      <w:pPr>
        <w:pStyle w:val="Testonormale"/>
        <w:rPr/>
      </w:pPr>
      <w:r>
        <w:rPr/>
      </w:r>
    </w:p>
    <w:p>
      <w:pPr>
        <w:pStyle w:val="Testonormale"/>
        <w:rPr>
          <w:sz w:val="28"/>
          <w:szCs w:val="28"/>
        </w:rPr>
      </w:pPr>
      <w:r>
        <w:rPr>
          <w:sz w:val="28"/>
          <w:szCs w:val="28"/>
        </w:rPr>
        <w:t>Un gruppo di amici di Bagnolo Cremasco avevamo deciso di istituire il I^ premio di pittura regionale, patrocinato e promosso dal “ Movimento Cristiano Lavoratori”, sotto la direzione di Antonio Cazzamalli, Giuseppe Barbato e Ezio Stracchi.</w:t>
      </w:r>
    </w:p>
    <w:p>
      <w:pPr>
        <w:pStyle w:val="Testonormale"/>
        <w:rPr>
          <w:sz w:val="28"/>
          <w:szCs w:val="28"/>
        </w:rPr>
      </w:pPr>
      <w:r>
        <w:rPr>
          <w:sz w:val="28"/>
          <w:szCs w:val="28"/>
        </w:rPr>
        <w:t>Eravamo nel mese di maggio del 1974, e alle ore 10 del giorno 15, si è concluso il concorso con la proclamazione dei vincitori, sulla scorta dei giudizi formulati da una commissione composta  da Rury Morgana, direttrice del Club del Collezionista di Milano, Roberto Morgara, manager dello stesso gruppo, Vittorio Tiberti, critico giornalista, Pier Giorgio Sangiovanni, critico, scrittore e giornalista, e Aldo Spoldi, insegnante di Brera e pittore.</w:t>
      </w:r>
    </w:p>
    <w:p>
      <w:pPr>
        <w:pStyle w:val="Testonormale"/>
        <w:rPr>
          <w:sz w:val="28"/>
          <w:szCs w:val="28"/>
        </w:rPr>
      </w:pPr>
      <w:r>
        <w:rPr>
          <w:sz w:val="28"/>
          <w:szCs w:val="28"/>
        </w:rPr>
        <w:t>Ricordo che la cerimonia di consegna dei premi in palio offerti da enti pubblici ( Regione, Provincia e Comune) si è svolta nel salone del Cinema Nuovo stipato in ogni ordine di posti in un pubblico elegante e composto.</w:t>
      </w:r>
    </w:p>
    <w:p>
      <w:pPr>
        <w:pStyle w:val="Testonormale"/>
        <w:rPr>
          <w:sz w:val="28"/>
          <w:szCs w:val="28"/>
        </w:rPr>
      </w:pPr>
      <w:r>
        <w:rPr>
          <w:sz w:val="28"/>
          <w:szCs w:val="28"/>
        </w:rPr>
        <w:t>Osvaldo Prandoni della TV, ha diretto le operazioni di consegna dei premi. Di volta in volta sono saliti sul palcoscenico i vincitori delle varie sezioni, secondo il giudizio della Giuria. Anch’io avevo partecipato al concorso, con l’opera “ Paesaggio Toscano”, ed anch’io sono salito sul palco a prendere il mio premio, quale segnalato nel concorso.</w:t>
      </w:r>
    </w:p>
    <w:p>
      <w:pPr>
        <w:pStyle w:val="Testonormale"/>
        <w:rPr>
          <w:sz w:val="28"/>
          <w:szCs w:val="28"/>
        </w:rPr>
      </w:pPr>
      <w:r>
        <w:rPr>
          <w:sz w:val="28"/>
          <w:szCs w:val="28"/>
        </w:rPr>
        <w:t>Adriana, non ha voluto partecipare alla manifestazione, ma la nostra “principessa” e la sua amica del cuore Tiziana Marangoni, si sono fatti largo e sono entrate. Mi ero prodigato, per farle assegnare due posti nelle prime file, ma gli invitati prestigiosi e le autorità erano molti, cosicché erano riuscite a sedersi alcune file più indietro.</w:t>
      </w:r>
    </w:p>
    <w:p>
      <w:pPr>
        <w:pStyle w:val="Testonormale"/>
        <w:rPr>
          <w:sz w:val="28"/>
          <w:szCs w:val="28"/>
        </w:rPr>
      </w:pPr>
      <w:r>
        <w:rPr>
          <w:sz w:val="28"/>
          <w:szCs w:val="28"/>
        </w:rPr>
        <w:t>Il concorso in se stesso è stato bellissimo, ma quello che è più interessante della manifestazione, sono stati i personaggi che erano intervenuti. Quindi esaurita la serie dei vincitori del concorso è toccata  agli illustri ospiti salire sul palcoscenico per ricevere i riconoscimenti di circostanza.</w:t>
      </w:r>
    </w:p>
    <w:p>
      <w:pPr>
        <w:pStyle w:val="Testonormale"/>
        <w:rPr>
          <w:sz w:val="28"/>
          <w:szCs w:val="28"/>
        </w:rPr>
      </w:pPr>
      <w:r>
        <w:rPr>
          <w:sz w:val="28"/>
          <w:szCs w:val="28"/>
        </w:rPr>
        <w:t>Targhe sono state assegnate al già citato regista Prandoni, al Critico d’arte editore de “ Il  Quadrato” Giorgio Falossi, alla cantante Grazia Calì, al Professore Franco Milazzo, premio Mesoterapia, “per aver sconfitto tutti i mali estetici delle donne”, ai giornalisti Mario Fiorentini e Ivano Davoli, al Pittore e organizzatore Antonio Cazzamali, agli attori Bruno Vilar ( il marito giovane di Paola Barboni: il marito di una nonna, come qualcuno aveva commentato), a Gianni Santuccio, a Giorgio Wite per l’originale del Cabaret e alla vaporosa e piumata Tamara Baroni, per essere passata da personaggio ad attrice. Era presente anche il pugile Giancarlo Garbelli.</w:t>
      </w:r>
    </w:p>
    <w:p>
      <w:pPr>
        <w:pStyle w:val="Testonormale"/>
        <w:rPr>
          <w:sz w:val="28"/>
          <w:szCs w:val="28"/>
        </w:rPr>
      </w:pPr>
      <w:r>
        <w:rPr>
          <w:sz w:val="28"/>
          <w:szCs w:val="28"/>
        </w:rPr>
        <w:t>Ricordo che la festa si è conclusa nel grande cortile della trattoria “La Grotta”, addobbato per la circostanza, come in una festa solenne. Infatti, era una giornata solenne, per la presenza in una volta sola di tanti personaggi della cultura e soprattutto dell’arte. Il banchetto è stato grandioso, uno di quei pranzi veramente simpatici e conviviali, meno solenne di un congresso, ma era un congresso diciamo così culinario, della gastronomia locale, e di quella cucina cremasca, molto rinomata e famosa nel mondo. A quel banchetto, non poteva mancare l’Arma Benemerita, infatti, ho partecipato con due carabinieri, naturalmente con la signora marescialla, la principessa e alcune delle sue amiche.</w:t>
      </w:r>
    </w:p>
    <w:p>
      <w:pPr>
        <w:pStyle w:val="Testonormale"/>
        <w:rPr>
          <w:sz w:val="28"/>
          <w:szCs w:val="28"/>
        </w:rPr>
      </w:pPr>
      <w:r>
        <w:rPr>
          <w:sz w:val="28"/>
          <w:szCs w:val="28"/>
        </w:rPr>
        <w:t>E’ stato, per un piccolo paese come Bagnolo Cremasco, un avvenimento senza precedenti, che difficilmente si può dimenticar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IL PRESENTIMENTO DI UN</w:t>
      </w:r>
    </w:p>
    <w:p>
      <w:pPr>
        <w:pStyle w:val="Intest2"/>
        <w:rPr/>
      </w:pPr>
      <w:r>
        <w:rPr>
          <w:rFonts w:eastAsia="Arial"/>
        </w:rPr>
        <w:t xml:space="preserve"> </w:t>
      </w:r>
      <w:r>
        <w:rPr/>
        <w:t>NUOVO TRASFERIMENTO.</w:t>
      </w:r>
    </w:p>
    <w:p>
      <w:pPr>
        <w:pStyle w:val="Testonormale"/>
        <w:rPr/>
      </w:pPr>
      <w:r>
        <w:rPr/>
      </w:r>
    </w:p>
    <w:p>
      <w:pPr>
        <w:pStyle w:val="Testonormale"/>
        <w:rPr>
          <w:sz w:val="28"/>
          <w:szCs w:val="28"/>
        </w:rPr>
      </w:pPr>
      <w:r>
        <w:rPr>
          <w:sz w:val="28"/>
          <w:szCs w:val="28"/>
        </w:rPr>
        <w:t>Mentre sono seduto davanti al monitor del mio computer, e cerco di delineare in questa pagina e descrivere per sommi capi: il quadro storico di alcuni momenti della mia vita, mi rammento ancora alcune battute che mi fece Bianchessi, corrispondente della “ Provincia” di Cremona, nel corso della breve intervista, in merito alla mia pittura. Egli mi chiese: “Maresciallo Cocolo, sono alcuni anni che si trova in questo piccolo villaggio cremasco. Conosce molto bene tutti gli abitanti, le loro abitudini, le loro usanze, se la mandassero in Calabria? “ Oh bella, ci andrei. Se mi impartiscono un ordine, devono avere le loro buone ragioni e le loro brave motivazioni. Esattamente come faccio io con i miei sottoposti. “ E se la mandassero in Sardegna?” E’ la medesima distanza. Sarebbe una esperienza nuova. “E sua moglie  che dice?” Le donne hanno un peso determinante nella vita di un uomo, quindi anche di un maresciallo dei carabinieri.  Mia moglie Adriana, si adegua ai doveri che devo assolvere. Usa - obbedir - tacendo, in ciò è sul mio identico piano. Deve sapere che i figli un padre carabiniere se lo ritrovano, le mogli lo sapevano a suo tempo a chi andavano spose. Noi anteponiamo i doveri a qualsiasi altra considerazione, loro intelligentemente si adattano.</w:t>
      </w:r>
    </w:p>
    <w:p>
      <w:pPr>
        <w:pStyle w:val="Testonormale"/>
        <w:rPr>
          <w:sz w:val="28"/>
          <w:szCs w:val="28"/>
        </w:rPr>
      </w:pPr>
      <w:r>
        <w:rPr>
          <w:sz w:val="28"/>
          <w:szCs w:val="28"/>
        </w:rPr>
        <w:t>Sembrava che quelle domande fossero un presentimento, per il quale si percepisce vagamente qualcosa che avverrà. Un’attesa semplice, che sembra assurda, di qualcosa che però si verificherà nel tempo. Nell’Arma, queste cose sono all’ordine del giorno, specialmente quando sono in corso delle promozioni. Erano trascorsi tre anni dall’ultima promozione a maresciallo ordinario, e fra qualche anno, come previsto dallo scadenzario delle promozioni, doveva arrivare il secondo binario, come diciamo noi sottufficiali, quando si attende la promozione a maresciallo capo.</w:t>
      </w:r>
    </w:p>
    <w:p>
      <w:pPr>
        <w:pStyle w:val="Testonormale"/>
        <w:rPr>
          <w:sz w:val="28"/>
          <w:szCs w:val="28"/>
        </w:rPr>
      </w:pPr>
      <w:r>
        <w:rPr>
          <w:sz w:val="28"/>
          <w:szCs w:val="28"/>
        </w:rPr>
        <w:t>Sembrava assurdo, ma sovente è una realtà.</w:t>
      </w:r>
    </w:p>
    <w:p>
      <w:pPr>
        <w:pStyle w:val="Testonormale"/>
        <w:rPr>
          <w:sz w:val="28"/>
          <w:szCs w:val="28"/>
        </w:rPr>
      </w:pPr>
      <w:r>
        <w:rPr>
          <w:sz w:val="28"/>
          <w:szCs w:val="28"/>
        </w:rPr>
        <w:t>Quando ti trasferiscono in un paese, cioè in una nuova sede, per assumere il comando di un nuovo Reparto dell’Arma, per noi militari che siamo abituati a questi movimenti periodici, è una cosa normale, non è normale per i figli, specie per loro è un dramma. Nella vecchia sede si erano inseriti perfettamente, sia nel campo scolastico che in quello umano.</w:t>
      </w:r>
    </w:p>
    <w:p>
      <w:pPr>
        <w:pStyle w:val="Testonormale"/>
        <w:rPr>
          <w:sz w:val="28"/>
          <w:szCs w:val="28"/>
        </w:rPr>
      </w:pPr>
      <w:r>
        <w:rPr>
          <w:sz w:val="28"/>
          <w:szCs w:val="28"/>
        </w:rPr>
        <w:t>Si erano fatti degli amici, simpatizzando fra di loro, sia negli studi quanto nei divertimenti. Prima viene il dovere verso le istituzioni, verso la legge, poi, a seguire, il benessere e l’armonia delle persone: infine viene la famiglia, quindi noi stessi, tanto per ultimo che la nostra giornata  non è mai conclusa.</w:t>
      </w:r>
    </w:p>
    <w:p>
      <w:pPr>
        <w:pStyle w:val="Testonormale"/>
        <w:rPr>
          <w:sz w:val="28"/>
          <w:szCs w:val="28"/>
        </w:rPr>
      </w:pPr>
      <w:r>
        <w:rPr>
          <w:sz w:val="28"/>
          <w:szCs w:val="28"/>
        </w:rPr>
        <w:t>Così può accadere che, è ciò si verifica molto sovente, durante il sonno, perduri la sua assiduità in ufficio spingendo a svegliarsi, a scendere piano piano dal letto, accostarsi ad una pratica, riesaminarla, mandarla a esito prima che si venga assorbiti dalle altre incombenze, gli imprevisti dell’indomani.</w:t>
      </w:r>
    </w:p>
    <w:p>
      <w:pPr>
        <w:pStyle w:val="Testonormale"/>
        <w:rPr>
          <w:sz w:val="28"/>
          <w:szCs w:val="28"/>
        </w:rPr>
      </w:pPr>
      <w:r>
        <w:rPr>
          <w:sz w:val="28"/>
          <w:szCs w:val="28"/>
        </w:rPr>
        <w:t>Tutto ciò avviene indifferentemente, sia in Calabria quanto in Sardegna. Questo è il nostro lavoro, diciamo la nostra missione. Per questo motivo non fa alcuna differenza la località nella quale si viene trasferiti.</w:t>
      </w:r>
    </w:p>
    <w:p>
      <w:pPr>
        <w:pStyle w:val="Testonormale"/>
        <w:rPr>
          <w:sz w:val="28"/>
          <w:szCs w:val="28"/>
        </w:rPr>
      </w:pPr>
      <w:r>
        <w:rPr>
          <w:sz w:val="28"/>
          <w:szCs w:val="28"/>
        </w:rPr>
        <w:t>Il presagio, il presentimento del giornalista Bianchessi, si era avverato. Infatti, siamo stati trasferiti in provincia di Mantova e precisamente a Gazzuolo, nella terra dei Gonzag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UN LUNGO GIRO ESCURSIONISTICO.</w:t>
      </w:r>
    </w:p>
    <w:p>
      <w:pPr>
        <w:pStyle w:val="Testonormale"/>
        <w:rPr/>
      </w:pPr>
      <w:r>
        <w:rPr/>
      </w:r>
    </w:p>
    <w:p>
      <w:pPr>
        <w:pStyle w:val="Testonormale"/>
        <w:rPr>
          <w:sz w:val="28"/>
          <w:szCs w:val="28"/>
        </w:rPr>
      </w:pPr>
      <w:r>
        <w:rPr>
          <w:sz w:val="28"/>
          <w:szCs w:val="28"/>
        </w:rPr>
        <w:t>In omaggio alla nostra “ principessa”, che  aveva conseguito a pieni voti il diploma di scuola media ed il proseguimento al primo anno delle magistrali, abbiamo intrapreso per le feste Pasquali, quel lungo viaggio che ci ha portati prima a Roma e successivamente  nella Old Calabria, in quella terra generosa dove ci sono le nostre radici e, successivamente nell’altra parte dello stretto: nella bellissima città di Messina.</w:t>
      </w:r>
    </w:p>
    <w:p>
      <w:pPr>
        <w:pStyle w:val="Testonormale"/>
        <w:rPr>
          <w:sz w:val="28"/>
          <w:szCs w:val="28"/>
        </w:rPr>
      </w:pPr>
      <w:r>
        <w:rPr>
          <w:sz w:val="28"/>
          <w:szCs w:val="28"/>
        </w:rPr>
        <w:t>Alle ore 20, del 4  aprile 1974, con il direttissimo Milano Roma, su di un vagone letto, siamo partiti per la capitale. Nelle prime ore del giorno successivo, il lungo  convoglio si è fermato nel primo binario della Stazione Termine. Tiziana non era mai stata a Roma, ed è rimasta alquanto schioccata, per la moltitudine di viaggiatori che sostavano e transitavano nello modernissimo scalo ferroviario di  Termine. Appena fuori della Stazione Ferroviaria,  che pullulava di taxisti, uno di questi ci ha portati a pochi centinaia di metri, in un palazzo della vecchia Roma. Il taxista, su di uno di quelli ascensori che sono ubicati  a fianco della rampa di scale, con il cancelletto metallico, ci ha condotti al terzo piano. Un’anziana signora vestita di nero, ci attendeva sul pianerottolo e ci ha accompagnati nella nostra camera: una camera molto ampia e luminosa.</w:t>
      </w:r>
    </w:p>
    <w:p>
      <w:pPr>
        <w:pStyle w:val="Testonormale"/>
        <w:rPr>
          <w:sz w:val="28"/>
          <w:szCs w:val="28"/>
        </w:rPr>
      </w:pPr>
      <w:r>
        <w:rPr>
          <w:sz w:val="28"/>
          <w:szCs w:val="28"/>
        </w:rPr>
        <w:t>Al primo impatto con quella signora molto gentile e ossequiosa, tutta vestita di nero, a Tiziana e  ad Adriana, ha dato l’impressione che fosse una  di quelle vecchie che praticano la stregoneria; un personaggio delle favole che operano le magie, per lo più con intenzioni non malvagi. Quest’impressione ce la data il suo modo di vestire, con il velo sul capo e nelle dita molti anelli, probabilmente   di grande valore. Dal suo modo di fare e di comportarsi, si vedeva che era una signora  di vecchio stampo, una di quelle signore che da un alta e prospera condizione sociale è stata ridotta a misero stato. Ma conservava ancora, il gusto, l’educazione, l’aspetto non comune e l’abito apparentemente signorile , che solo le dame e le signore di un tempo, indossano ancora.</w:t>
      </w:r>
    </w:p>
    <w:p>
      <w:pPr>
        <w:pStyle w:val="Testonormale"/>
        <w:rPr>
          <w:sz w:val="28"/>
          <w:szCs w:val="28"/>
        </w:rPr>
      </w:pPr>
      <w:r>
        <w:rPr>
          <w:sz w:val="28"/>
          <w:szCs w:val="28"/>
        </w:rPr>
        <w:t>La vecchia e gentile signora, ci ha consegnato la chiave della nostra camera e l’abbiamo rivista l’ultimo giorno, cioè il giorno della nostra partenza per la Old Calabria.</w:t>
      </w:r>
    </w:p>
    <w:p>
      <w:pPr>
        <w:pStyle w:val="Testonormale"/>
        <w:rPr>
          <w:sz w:val="28"/>
          <w:szCs w:val="28"/>
        </w:rPr>
      </w:pPr>
      <w:r>
        <w:rPr>
          <w:sz w:val="28"/>
          <w:szCs w:val="28"/>
        </w:rPr>
        <w:t>I quattro giorni che abbiamo trascorsi a Roma, sono stati bellissimi in ogni senso;  a noi, cioè a me e ad Adriana, ci ha data la gioia di rivedere luoghi che abbiamo scoperto durante la nostra luna di miele, mentre per Tiziana, era una scoperta dopo l’altra. Era bello vederla tutta affaccendata, con la sua piccola macchina fotografica al collo, a scattare fotografie ricordo.</w:t>
      </w:r>
    </w:p>
    <w:p>
      <w:pPr>
        <w:pStyle w:val="Testonormale"/>
        <w:rPr>
          <w:sz w:val="28"/>
          <w:szCs w:val="28"/>
        </w:rPr>
      </w:pPr>
      <w:r>
        <w:rPr>
          <w:sz w:val="28"/>
          <w:szCs w:val="28"/>
        </w:rPr>
        <w:t>Il primo giorno, da piazza Esedra, abbiamo raggiunto  la suggestiva scenografia di piazza Navona , una delle più belle piazze di Roma. In quest’isola pedonale, sia di giorno che di notte c’è un gran movimento, dovuto soprattutto alle tre incantevoli fontane, alle chiese barocche e ai lussuosi caffè. Per scoprire la vecchia Roma, abbiamo percorso via del Governo Vecchio con le facciate rinascimentali dei suoi palazzi, curiosando nei negozietti d’antiquariato e ci siamo lasciati tentare da una delle caratteristiche trattorie.</w:t>
      </w:r>
    </w:p>
    <w:p>
      <w:pPr>
        <w:pStyle w:val="Testonormale"/>
        <w:rPr>
          <w:sz w:val="28"/>
          <w:szCs w:val="28"/>
        </w:rPr>
      </w:pPr>
      <w:r>
        <w:rPr>
          <w:sz w:val="28"/>
          <w:szCs w:val="28"/>
        </w:rPr>
        <w:t>Quel mattino di primavera, la più bella piazza barocca di Roma, era illuminata da un tiepido sole, mentre le bancarelle e i cavalletti dei pittori, avevano invaso tutti gli spazi. La folla dei turisti era omogenea e costante, gente seduta nel bordo delle fontane e sui gradini della chiesa di san Luigi dei francesi. Più avanti, un vigile urbano ed altre persone, parlavano animatamente. Chissà che cosa dicevano, forse parlavano di sport o probabilmente di politica. Quella bellissima piazza ricalca la forma dello stadio di Domiziano ( I secolo d.C) luogo in cui si svolgevano gare d’atletica ( note come agone) ed altri competizioni.</w:t>
      </w:r>
    </w:p>
    <w:p>
      <w:pPr>
        <w:pStyle w:val="Testonormale"/>
        <w:rPr>
          <w:sz w:val="28"/>
          <w:szCs w:val="28"/>
        </w:rPr>
      </w:pPr>
      <w:r>
        <w:rPr>
          <w:sz w:val="28"/>
          <w:szCs w:val="28"/>
        </w:rPr>
        <w:t>La piazza incominciò ad assumere l’aspetto moderno nel XVII secolo, quando papa Innocenzo X fece costruire una chiesa, un palazzo e la fontana dei Fiumi.</w:t>
      </w:r>
    </w:p>
    <w:p>
      <w:pPr>
        <w:pStyle w:val="Testonormale"/>
        <w:rPr>
          <w:sz w:val="28"/>
          <w:szCs w:val="28"/>
        </w:rPr>
      </w:pPr>
      <w:r>
        <w:rPr>
          <w:sz w:val="28"/>
          <w:szCs w:val="28"/>
        </w:rPr>
        <w:t>Capolavoro del Bernini, la fontana è costituita da quattro statue dei grandi fiumi del mondo ( il Nilo, il Gange, il Danubio e il Rio della Plata) , sedute su imponenti rocce, attorno ad un obelisco. Di disegno berniniano è anche la fontana del Moro, sebbene la statua sia solo una copia. Fino al XIX secolo, in agosto, come ci racconta la storia, vi era l’usanza di allagare la piazza chiudendo gli scarichi delle fontane. I cittadini più facoltosi l’attraversavano  in carrozza, mentre i monelli si divertivano a sguazzare nell’acqua. Oggi le cose sono cambiate, a sguazzare nell’acqua vi sono i turisti, specialmente nelle giornate di calura e, più di qualche volta, hanno procurato dei danni alle sculture.</w:t>
      </w:r>
    </w:p>
    <w:p>
      <w:pPr>
        <w:pStyle w:val="Testonormale"/>
        <w:rPr>
          <w:sz w:val="28"/>
          <w:szCs w:val="28"/>
        </w:rPr>
      </w:pPr>
      <w:r>
        <w:rPr>
          <w:sz w:val="28"/>
          <w:szCs w:val="28"/>
        </w:rPr>
        <w:t>Dopo la visita a piazza Navona, ci siamo trasferiti a piazza di Spagna. La trama di viuzze a torno a questa singolare piazza costituisce una delle zone più esclusive di Roma, i cui eleganti negozi, lungo via Condotti, attraggono numerosi turisti e romani. Anche Adriana e Tiziana, si sono fermate per ammirare l’eleganza di questi famosi negozi, ma la merce esposta nelle vetrine, non era accessibile alla nostra borsa. Ci siamo accontentati soltanto di ammirarle. La piazza, insieme ai suoi lussuosi caffè, è da sempre luogo d’incontro. Nel XVIII secolo in questa zona si trovano molti alberghi frequentati da ricchi turisti aristocratici, in cerca di mondanità, ma vi erano anche artisti, scrittori e musicisti, più interessati alla storia e alla cultura della città. Questa piazza, rispecchia il centro storico di Vienna, con i suoi musicisti, letterati e artisti.</w:t>
      </w:r>
    </w:p>
    <w:p>
      <w:pPr>
        <w:pStyle w:val="Testonormale"/>
        <w:rPr>
          <w:sz w:val="28"/>
          <w:szCs w:val="28"/>
        </w:rPr>
      </w:pPr>
      <w:r>
        <w:rPr>
          <w:sz w:val="28"/>
          <w:szCs w:val="28"/>
        </w:rPr>
        <w:t>In prosecuzione di piazza di Spagna, in fondo a via Condotti, vi è Trinità dei Monti e la chiesa del XVI secolo che domina la Scalinata Spagnola. Da qui si gode un interessante panorama. Questa piazza è a forma di farfalla, e circondata da eleganti case colorate, è affollatissima di giorno e, soprattutto in estate, anche di notte. E’ la piazza più famosa di Roma e dove il nome al palazzo di Spagna.</w:t>
      </w:r>
    </w:p>
    <w:p>
      <w:pPr>
        <w:pStyle w:val="Testonormale"/>
        <w:rPr>
          <w:sz w:val="28"/>
          <w:szCs w:val="28"/>
        </w:rPr>
      </w:pPr>
      <w:r>
        <w:rPr>
          <w:sz w:val="28"/>
          <w:szCs w:val="28"/>
        </w:rPr>
        <w:t>Il romanziere Vittorio Charles Dickens, dopo di aver visitato Roma, scrisse che la scalinata era affollata di modelle vestite in maniera stravagante, per attirare l’attenzione degli artisti stranieri. La scalinata fu iniziata nel 1720 per collegare la piazza alla chiesa francese di Trinità dei Monti. La Fontana Barcaccia, opera di Pietro Bernini, si trova ai piedi della scalinata e venne incassata nella pavimentazione per ovviare alla scarsa pressione dell’acqua.</w:t>
      </w:r>
    </w:p>
    <w:p>
      <w:pPr>
        <w:pStyle w:val="Testonormale"/>
        <w:rPr>
          <w:sz w:val="28"/>
          <w:szCs w:val="28"/>
        </w:rPr>
      </w:pPr>
      <w:r>
        <w:rPr>
          <w:sz w:val="28"/>
          <w:szCs w:val="28"/>
        </w:rPr>
        <w:t>Oggi, non è cambiato nulla. Se un tempo lontano , la Scalinata era “affollata da modelle vestite in maniera stravagante, per attirare l’attenzione degli artisti stranieri”, oggi succede con i cineasti.</w:t>
      </w:r>
    </w:p>
    <w:p>
      <w:pPr>
        <w:pStyle w:val="Testonormale"/>
        <w:rPr>
          <w:sz w:val="28"/>
          <w:szCs w:val="28"/>
        </w:rPr>
      </w:pPr>
      <w:r>
        <w:rPr>
          <w:sz w:val="28"/>
          <w:szCs w:val="28"/>
        </w:rPr>
        <w:t>Il primo sole del giorno successivo, ci colse nella meravigliosa Piazza San Pietro , con il Porticato del Bernini ed in fondo la basilica Vaticana. San Pietro è il fulcro  Sacro del Cattolicesimo, con la sontuosa  basilica di san Pietro, che attira pellegrini da tutto il mondo, come abbiamo visto con il grande Giubileo del Secondo Millennio.  Conserva centinaia di capolavori, alcuni dei quali risalenti all’originaria chiesa del IV secolo, fatta erigere da Costantino, altri commissionati ad artisti rinascimentali e barocchi. Ovunque guardi, ti accorge che domina lo stile del Bernini. Sono opera sua il baldacchino, che s’innalza sotto l’enorme cupola di Michelangelo, e la Cattedra nell'abside, con quattro santi che sostengono un trono.</w:t>
      </w:r>
    </w:p>
    <w:p>
      <w:pPr>
        <w:pStyle w:val="Testonormale"/>
        <w:rPr>
          <w:sz w:val="28"/>
          <w:szCs w:val="28"/>
        </w:rPr>
      </w:pPr>
      <w:r>
        <w:rPr>
          <w:sz w:val="28"/>
          <w:szCs w:val="28"/>
        </w:rPr>
        <w:t>Alla nostra “ principessa”, come pere a sua madre, ha fatto molto impressione il Monumento a papa Alessandro VII. Terminata nel 1678 è l’ultima opera in san Pietro da Bernini, che rappresenta papa Chigi tra le figure allegoriche della Verità, Giustizia, Carità e Prudenza.</w:t>
      </w:r>
    </w:p>
    <w:p>
      <w:pPr>
        <w:pStyle w:val="Testonormale"/>
        <w:rPr>
          <w:sz w:val="28"/>
          <w:szCs w:val="28"/>
        </w:rPr>
      </w:pPr>
      <w:r>
        <w:rPr>
          <w:sz w:val="28"/>
          <w:szCs w:val="28"/>
        </w:rPr>
        <w:t xml:space="preserve"> </w:t>
      </w:r>
      <w:r>
        <w:rPr>
          <w:sz w:val="28"/>
          <w:szCs w:val="28"/>
        </w:rPr>
        <w:t>Abbiamo visitato molte opere d’arte all’interno della basilica, come la Pietà di Michelangelo, protetta dal vetro, dal 1972, la Pietà fu realizzata nel 1499 quando Michelangelo aveva solo 25 anni.</w:t>
      </w:r>
    </w:p>
    <w:p>
      <w:pPr>
        <w:pStyle w:val="Testonormale"/>
        <w:rPr>
          <w:sz w:val="28"/>
          <w:szCs w:val="28"/>
        </w:rPr>
      </w:pPr>
      <w:r>
        <w:rPr>
          <w:sz w:val="28"/>
          <w:szCs w:val="28"/>
        </w:rPr>
        <w:t xml:space="preserve">Oltre ai Musei vaticani, abbiamo visitato altri opere d’arte , i giardini e i palazzi medioevali. Nel pomeriggio, siamo passati davanti a Castel S’Angelo, con il suo meraviglioso ponte che lo impreziosisce. </w:t>
      </w:r>
    </w:p>
    <w:p>
      <w:pPr>
        <w:pStyle w:val="Testonormale"/>
        <w:rPr>
          <w:sz w:val="28"/>
          <w:szCs w:val="28"/>
        </w:rPr>
      </w:pPr>
      <w:r>
        <w:rPr>
          <w:sz w:val="28"/>
          <w:szCs w:val="28"/>
        </w:rPr>
        <w:t xml:space="preserve"> </w:t>
      </w:r>
      <w:r>
        <w:rPr>
          <w:sz w:val="28"/>
          <w:szCs w:val="28"/>
        </w:rPr>
        <w:t>Eravamo a Roma, in quella città stupenda, posto su di un gruppo di alture detti colli, il Colle del Palatino, il Campidoglio, l'Avventino, il Gianicolo, il Monte Mario, ed infine,  alcuni angoli di Trestevere, dell’antica Roma, dove vive i vero popolo romano. Sparsi nel complesso urbano si possono ammirare altre antichità: il Colosseo, il Pantheon, l’Ara Macis di Augusto, i resti della Domus Aurea di Nerone, il Teatro di Marcello, gli Archi di Tito, di Settimo Severo e di Costantino.</w:t>
      </w:r>
    </w:p>
    <w:p>
      <w:pPr>
        <w:pStyle w:val="Testonormale"/>
        <w:rPr>
          <w:sz w:val="28"/>
          <w:szCs w:val="28"/>
        </w:rPr>
      </w:pPr>
      <w:r>
        <w:rPr>
          <w:sz w:val="28"/>
          <w:szCs w:val="28"/>
        </w:rPr>
        <w:t>Per visitare questa grande e meravigliosa città, bisognerebbe percorrere a piedi molte località storiche, mentre  le giornate a nostra disposizione stavano per  esaurirsi, abbiamo dovuto far uso dei mezzi tranviari della città di Roma.</w:t>
      </w:r>
    </w:p>
    <w:p>
      <w:pPr>
        <w:pStyle w:val="Testonormale"/>
        <w:rPr>
          <w:sz w:val="28"/>
          <w:szCs w:val="28"/>
        </w:rPr>
      </w:pPr>
      <w:r>
        <w:rPr>
          <w:sz w:val="28"/>
          <w:szCs w:val="28"/>
        </w:rPr>
        <w:t>Sono veramente pregevoli e scenografiche anche le fontane di Trevi, del Tritone, di Nettuno, della Tartaruga e la famosa barcaccia che è ubicata ai piedi dello scalone di Trinità dei Monti.</w:t>
      </w:r>
    </w:p>
    <w:p>
      <w:pPr>
        <w:pStyle w:val="Testonormale"/>
        <w:rPr>
          <w:sz w:val="28"/>
          <w:szCs w:val="28"/>
        </w:rPr>
      </w:pPr>
      <w:r>
        <w:rPr>
          <w:sz w:val="28"/>
          <w:szCs w:val="28"/>
        </w:rPr>
        <w:t>Non possiamo dimenticare  gli stupendi tramonti primaverili di Roma. Per la sua mole ed il carattere simbolico spicca il Monumento a Vittorio Emanuele II.</w:t>
      </w:r>
    </w:p>
    <w:p>
      <w:pPr>
        <w:pStyle w:val="Testonormale"/>
        <w:rPr>
          <w:sz w:val="28"/>
          <w:szCs w:val="28"/>
        </w:rPr>
      </w:pPr>
      <w:r>
        <w:rPr>
          <w:sz w:val="28"/>
          <w:szCs w:val="28"/>
        </w:rPr>
        <w:t>I tramonti primaverili a Roma sono un vero spettacolo, la luce, i colori, il paesaggio caratteristico rendono meraviglioso tutto l’insieme. Questi tramonti sono speciali per la luce calda, nelle sue tonalità di colori, nell’ora in cui il sole tramonta dietro la sagoma dentellata dei suoi colli, non si può dimenticare la campagna romana e quella laziale, che nella primavera, assume una caratteristica particolare, diversa delle altre località della penisola.</w:t>
      </w:r>
    </w:p>
    <w:p>
      <w:pPr>
        <w:pStyle w:val="Testonormale"/>
        <w:rPr>
          <w:sz w:val="28"/>
          <w:szCs w:val="28"/>
        </w:rPr>
      </w:pPr>
      <w:r>
        <w:rPr>
          <w:sz w:val="28"/>
          <w:szCs w:val="28"/>
        </w:rPr>
        <w:t>Le nostre vacanze romane, con la visita del Colosseo e dei Fori Romani, erano praticamente terminate. Avevamo , per così dire,  esplorato ogni angolo, visitato i maggiori monumenti della città. Eravamo  giunti proprio alla fine, e non ci rimaneva altro da fare che salire sul primo treno direttissimo per il Sud d’Italia, per visitare le bellezze naturale di quella terra antiche e meravigliosa.</w:t>
      </w:r>
    </w:p>
    <w:p>
      <w:pPr>
        <w:pStyle w:val="Testonormale"/>
        <w:rPr>
          <w:sz w:val="28"/>
          <w:szCs w:val="28"/>
        </w:rPr>
      </w:pPr>
      <w:r>
        <w:rPr>
          <w:sz w:val="28"/>
          <w:szCs w:val="28"/>
        </w:rPr>
        <w:t>Alle ore 8, di una di quelle mattine dolci e  illuminata dal sole, abbiamo lasciato, con il nostro rimpianto,  la città più bella del mondo, ma eravamo felici di quella meravigliosa sosta. La  verde campagna  del Lazio, scorreva parallelamente al treno, scoprendo tutte le sue bellezze e la natura che la caratterizza. Il Lazio, è situato tra gli Appennini e il mar Tirreno, il Lazio è caratterizzato da laghi vulcanici, montagne, burroni, vigneti e oliveti. Prima dell’ascesa di Roma era popolata dagli etruschi e da popolazioni italiche come i latini, da cui la regione prese infatti il nome. Questa regione, è ricca di interessanti siti archeologici, e offre numerose opportunità sia agli amanti dello sci e che degli altri sport acquatici.</w:t>
      </w:r>
    </w:p>
    <w:p>
      <w:pPr>
        <w:pStyle w:val="Testonormale"/>
        <w:rPr>
          <w:sz w:val="28"/>
          <w:szCs w:val="28"/>
        </w:rPr>
      </w:pPr>
      <w:r>
        <w:rPr>
          <w:sz w:val="28"/>
          <w:szCs w:val="28"/>
        </w:rPr>
        <w:t>La storia ci racconta, anche se i primi segni di una vera e propria civiltà, risalgono al X secolo a. C. Le aree più settentrionali erano abitati da etruschi e sabini, mentre le zone meridionali erano colonizzati da latini, volsci ed ernici. La storia si fonde con il mito nei racconti di Virgilio, che descrive come Enea fosse approdato nel Lazio e qui avesse preso in sposa Lavinia, figlia del re dei Latini. I mitici fondatori di Roma, Romolo e Remo, furono il frutto di quest'alleanza. Con l’ascesa di Roma le popolazioni latine e gli etruschi vennero assoggettati e il centro della regione divenne la città di Roma.</w:t>
      </w:r>
    </w:p>
    <w:p>
      <w:pPr>
        <w:pStyle w:val="Testonormale"/>
        <w:rPr>
          <w:sz w:val="28"/>
          <w:szCs w:val="28"/>
        </w:rPr>
      </w:pPr>
      <w:r>
        <w:rPr>
          <w:sz w:val="28"/>
          <w:szCs w:val="28"/>
        </w:rPr>
        <w:t>Mentre frullava nel nostro cervella questa pagina di storia, dal finestrino del nostro scompartimento, scorreva la bellissima campagna laziale e si vedevano le grandi strade e acquedotti che si estendevano attorno alla città mentre splendide ville costruite da ricchi potrizi punteggiavano la campagna circostante.</w:t>
      </w:r>
    </w:p>
    <w:p>
      <w:pPr>
        <w:pStyle w:val="Testonormale"/>
        <w:rPr>
          <w:sz w:val="28"/>
          <w:szCs w:val="28"/>
        </w:rPr>
      </w:pPr>
      <w:r>
        <w:rPr>
          <w:sz w:val="28"/>
          <w:szCs w:val="28"/>
        </w:rPr>
        <w:t>La nostra “ principessa”, che anch’essa, osservava quel paradiso terrestre, continuava a farci delle continue domande  ed il perché di talune opere d’arte. Tante di quelle risposte le conosceva, per averle studiate nella terza media, per le altre, cercavo di rispondere nella bella meglio. Intanto il lungo convoglio, continuava ad attraversare velocemente la campagna laziale, con i suoi immensi campi collinosi e a volte spoglie di alberi, ma punteggiate da grossi cascinali , con grossi recinti di cavalli e armenti al pascolo. Quelle campagne, che un tempo erano le paludi Pontine e che rimasero zona malarica fino agli ani venti, quando  Mussolini le feci prosciugare trasformandole in una zona agricola più bella d’Italia.</w:t>
      </w:r>
    </w:p>
    <w:p>
      <w:pPr>
        <w:pStyle w:val="Testonormale"/>
        <w:rPr>
          <w:sz w:val="28"/>
          <w:szCs w:val="28"/>
        </w:rPr>
      </w:pPr>
      <w:r>
        <w:rPr>
          <w:sz w:val="28"/>
          <w:szCs w:val="28"/>
        </w:rPr>
        <w:t>Avevamo da poco lasciato la campagna laziale, con i suoi cavalli e le sue mandrie di mucche al pascolo, in una campagna lussureggiante, mentre il treno stava attraversando un’altra regione ancor più bella.  Quella è la Campania, con Napoli, la città più bella del Mediterraneo. Il lungo convoglio stava attraversando le pianure verdeggianti che si estendono verso Santa Maria Capua Vetere; a destra si trova la solita provincia montana di Benevento, mentre Avellino e la sua provincia, colpite, colpite da un tragico terremoto, sono nascoste su  un pianoro alle spalle del Vesuvio. La costa settentrionale non è suggestiva come le rovine di romane che la costellano; basti Cuma come esempio. La Costiera Amalfitana, a sud di Napoli svela paesaggi di incomparabile bellezza, mentre oltre la penisola Sorrentina e lungo la costa del Cilento il mare è irresistibile così come a Capri, Ischia , Gaeta e Procida, le sole nel golfo di Napoli.</w:t>
      </w:r>
    </w:p>
    <w:p>
      <w:pPr>
        <w:pStyle w:val="Testonormale"/>
        <w:rPr>
          <w:sz w:val="28"/>
          <w:szCs w:val="28"/>
        </w:rPr>
      </w:pPr>
      <w:r>
        <w:rPr>
          <w:sz w:val="28"/>
          <w:szCs w:val="28"/>
        </w:rPr>
        <w:t>Non ci siamo dimenticati di Napoli, anche se nella nostra descrizione del territorio, abbiamo sorvolato la città Capoluogo della Campania. Napoli, è una delle poche città europee dell’antichità che non è mai completamente scomparsa. Fondata dai greci è stata arricchita e ampliata dai romani. Nei secoli successivi è stata preda ambita di invasori stranieri e imperialisti - soprattutto normanni, hohenstaufen, francesi e spagnoli.</w:t>
      </w:r>
    </w:p>
    <w:p>
      <w:pPr>
        <w:pStyle w:val="Testonormale"/>
        <w:rPr>
          <w:sz w:val="28"/>
          <w:szCs w:val="28"/>
        </w:rPr>
      </w:pPr>
      <w:r>
        <w:rPr>
          <w:sz w:val="28"/>
          <w:szCs w:val="28"/>
        </w:rPr>
        <w:t>Ma, è anche vero, che Napoli, è la terza metropoli italiana, dopo Milano e Roma e il più grande centro urbano del Mezzogiorno, è oggi una città caotica ma spettacolare. Il nostro ricordo più recente di questa meravigliosa città, risale al mese di giugno del c.a. Quando reduci di una bellissima escursione nelle isole Eolie, siamo sbarcati nel grandioso porto e visitato i luoghi più belli. Un altro ricordo più lontano, risale al 1957, quando in viaggio di nozze, con Adriana, abbiamo visitato tutte le sue piazze, i suoi monumenti, le sue isole, compresa quella di Capri.</w:t>
      </w:r>
    </w:p>
    <w:p>
      <w:pPr>
        <w:pStyle w:val="Testonormale"/>
        <w:rPr>
          <w:sz w:val="28"/>
          <w:szCs w:val="28"/>
        </w:rPr>
      </w:pPr>
      <w:r>
        <w:rPr>
          <w:sz w:val="28"/>
          <w:szCs w:val="28"/>
        </w:rPr>
        <w:t>Nel viaggio di cui al nostro racconto, che si colloca dopo il 1947 e prima del 2000, nella città partenopea, ci siamo soltanto fermati, limitatamente alla sosta ferroviaria. Quindi, non  siamo neppure scesi dal treno. Sempre dal finestrino del nostro convoglio, abbiamo goduto lo spettacolo più bello che il golfo  di Napoli può offrire al viaggiatore in quell’ora del giorno, in quell’ora “che volge al declino e agli innamorati intenerisce il cuore” . Le ultime luci del sole illuminavano, non solo il golfo ma  tutta la costiera fino alla Old Calabria, dove noi eravamo diretti.</w:t>
      </w:r>
    </w:p>
    <w:p>
      <w:pPr>
        <w:pStyle w:val="Testonormale"/>
        <w:rPr>
          <w:sz w:val="28"/>
          <w:szCs w:val="28"/>
        </w:rPr>
      </w:pPr>
      <w:r>
        <w:rPr>
          <w:sz w:val="28"/>
          <w:szCs w:val="28"/>
        </w:rPr>
        <w:t>L’assenza di un turismo di massa ha permesso alla Calabria di mantenere una natura quasi incontaminata, ma oggi,  sembra che le cose stanno piano piano cambiando.</w:t>
      </w:r>
    </w:p>
    <w:p>
      <w:pPr>
        <w:pStyle w:val="Testonormale"/>
        <w:rPr>
          <w:sz w:val="28"/>
          <w:szCs w:val="28"/>
        </w:rPr>
      </w:pPr>
      <w:r>
        <w:rPr>
          <w:sz w:val="28"/>
          <w:szCs w:val="28"/>
        </w:rPr>
        <w:t>La Old Calabria, fu immortalata da Edward Lear, che attraversò sul dorso di un mulo nel 1847 e che rimase affascinato dell’“orrore e della magnificenza” del suo paesaggio selvaggio e nello stesso tempo meraviglioso: un paesaggio unico nel suo genere, che solo nella vecchia Calabria si può incontrare.</w:t>
      </w:r>
    </w:p>
    <w:p>
      <w:pPr>
        <w:pStyle w:val="Testonormale"/>
        <w:rPr>
          <w:sz w:val="28"/>
          <w:szCs w:val="28"/>
        </w:rPr>
      </w:pPr>
      <w:r>
        <w:rPr>
          <w:sz w:val="28"/>
          <w:szCs w:val="28"/>
        </w:rPr>
        <w:t>La Basilicata e la Calabria hanno condiviso un lungo periodo della loro storia, sin da quando, assieme a Sicilia e Puglia, facevano parte della Magna Crecia. L’antica Metaponto, in Basilicata, era un tempo un centro florido e importante, come lo erano, d’altra parte, Crotone e Locri Epizefiri in Calabria, le cui rovine evocano ancora oggi un passato grandioso. Dopo i greci vennero i romani, e poi ancora i bizantini, che lasciarono nella Cattolica di Stilo una meravigliosa testimonianza della loro dominazione. I monaci Basiliani, giunti dall’est, costruirono qui i loro monumenti religiosi e Matera, dove i monaci trovarono rifugio nelle caverne, è ancora oggi un luogo affascinante ed evocativo. Numerose testimonianze storiche risalgono al periodo normanno, ma si trovano anche monumenti ascrivibili agli Hoenstaufen, agli Angioini, agli Aragonesi e ai dominatori spagnoli. Solo durante il governo di Napoli, protrattosi per secoli in queste zone, che il lungo convoglio ferroviario stava attraversando per portarci nel profondo Sud , della Basilicata e della Calabria soffrirono di una certa emarginazione.</w:t>
      </w:r>
    </w:p>
    <w:p>
      <w:pPr>
        <w:pStyle w:val="Testonormale"/>
        <w:rPr>
          <w:sz w:val="28"/>
          <w:szCs w:val="28"/>
        </w:rPr>
      </w:pPr>
      <w:r>
        <w:rPr>
          <w:sz w:val="28"/>
          <w:szCs w:val="28"/>
        </w:rPr>
        <w:t>Oggi, non è più come all’ora, come a quel periodo di emarginazione che la storia ci racconta, le due regioni hanno molto da offrire ai visitatori, dai noti centri storici alla natura selvaggia e quasi incontaminata della campagna, delle spiagge sabbiose della costa, all’interno montagnoso, occupato dalle catene della Sila ed Aspromonte. Nelle zone più isolate si trovano ancora tracce di epoche passate. Il Pentadattilo, conserva per esempio costumi di origine bizantina, mentre a San Giorgio Albanese, vi sono tuttora comunità molto chiuse di albanesi, che discendono dai rifugiati del XV secolo,</w:t>
      </w:r>
    </w:p>
    <w:p>
      <w:pPr>
        <w:pStyle w:val="Testonormale"/>
        <w:rPr>
          <w:sz w:val="28"/>
          <w:szCs w:val="28"/>
        </w:rPr>
      </w:pPr>
      <w:r>
        <w:rPr>
          <w:sz w:val="28"/>
          <w:szCs w:val="28"/>
        </w:rPr>
        <w:t>Il nostro lungo convoglio, si è fermato nella Stazione di Reggio Calabria. L’orologio di fronte ai binari, segnava le ore 21 circa. Fuori della stazione, stazionavano diversi tassisti, ci siamo avvicinati ad uno di loro che ci ha condotti all’Hotel Riviera: un hotel a tre stelle, molto confortevole, ma poco rassicurante. Appena entrati, il portiere ci ha riferito che il giorno prima, proprio vicino alla guardiola dell’ingresso, vi era stata una sparatoria, ma senza conseguenze.</w:t>
      </w:r>
    </w:p>
    <w:p>
      <w:pPr>
        <w:pStyle w:val="Testonormale"/>
        <w:rPr>
          <w:sz w:val="28"/>
          <w:szCs w:val="28"/>
        </w:rPr>
      </w:pPr>
      <w:r>
        <w:rPr>
          <w:sz w:val="28"/>
          <w:szCs w:val="28"/>
        </w:rPr>
        <w:t>Le giornate in questa meravigliosa città, sono trascorse magnificamente. La lunga passeggiata dell’attraente Lido, che spazia oltre lo stretto  dove è immortalata la bellissima Messina. Esso trovasi al limite nord dello splendido viale della Marina, che ospita il monumento ai Caduti di F. Jerace e i resti delle mura greche e delle terme Romane, L’arteria principale della città è però il corso Garibaldi, un rettilineo pianeggiante, lungo due chilometri, fiancheggiato dai più importanti ed eleganti negozi é sempre animato. Oltre alla piazza Garibaldi, ov’è la stazione, si aprono su di esso  due altre piazze: una prende il nome del Duomo: l’altra, intitolata a Vittorio Emanuele II, ospita i palazzi del Governo e della Provincia.</w:t>
      </w:r>
    </w:p>
    <w:p>
      <w:pPr>
        <w:pStyle w:val="Testonormale"/>
        <w:rPr>
          <w:sz w:val="28"/>
          <w:szCs w:val="28"/>
        </w:rPr>
      </w:pPr>
      <w:r>
        <w:rPr>
          <w:sz w:val="28"/>
          <w:szCs w:val="28"/>
        </w:rPr>
        <w:t>Il giorno di Pasqua, dopo di aver ascoltata la S. Messa nel Duomo, abbiamo pranzato nel più bel ristorante della città, sito proprio sulla piazza del Duomo. Ricordo che ci è stato servito un ottimo pranzo, legato alla tradizione locale.</w:t>
      </w:r>
    </w:p>
    <w:p>
      <w:pPr>
        <w:pStyle w:val="Testonormale"/>
        <w:rPr>
          <w:sz w:val="28"/>
          <w:szCs w:val="28"/>
        </w:rPr>
      </w:pPr>
      <w:r>
        <w:rPr>
          <w:sz w:val="28"/>
          <w:szCs w:val="28"/>
        </w:rPr>
        <w:t>Il giorno successivo, con un treno locale, abbiamo raggiunto la cittadina di Palmi, dove abitava mia sorella Maria e mio fratello Rosario, con la sua numerosa famiglia. Siamo andati a portargli i regali ai bambini che erano ancorano piccoli. Quel giorno, siamo stati loro ospiti a pranzo, ma il mattino, Rosario con il suo pulmino, ci ha voluto portare a fare una escursione  ai  Piani   di Aspromonte, facendo una piccola sosta nella pineta dove fu ferito l’Eroe dei due Mondi nel 1862, diretto, secondo il suo patriottico sogno, alla conquista di Roma. Dopo questa breve sosta, abbiamo proseguito per il villaggio aspromontano di Cosoleto, in quella terra che affondano le radici della mia famiglia e dove ho avuto i natali nel 1927.</w:t>
      </w:r>
    </w:p>
    <w:p>
      <w:pPr>
        <w:pStyle w:val="Testonormale"/>
        <w:rPr>
          <w:sz w:val="28"/>
          <w:szCs w:val="28"/>
        </w:rPr>
      </w:pPr>
      <w:r>
        <w:rPr>
          <w:sz w:val="28"/>
          <w:szCs w:val="28"/>
        </w:rPr>
        <w:t>Adriana vi era stata nel  mese di settembre del 1947, mentre Tiziana era la prima volta che vedeva la vecchia terra di Calabria ed il borgo di Cosoleto. Oh, si, la terra  natia, la terra della prima giovinezza, dei primi ricordi, dei compagni di scuola e dei giochi da fanciulli. Ma la “ Terra”, la madre Terra, è anche e soprattutto l’elemento che nomina il pianeta stesso di cui siamo ospiti. E’ la terra che ci sostiene e ci sopporta, che ci accogli dandoci di che vivere. La terra rappresenta la solidità e il ragionamento realista e meditato, talvolta anche con ingenuo ( “terra terra”), eppure alla terra, a questa vecchia terra, è legata l’essenza stessa dell’umanità, i giovani promettenti non a caso vengono definiti “ il sale della terra”. La madre Terra è il ventre che ci mette al mondo, e del ruolo di madre l’hanno investita tutte le antiche mitologie, riconoscendone la natura procreatrice e vitale. Per il possesso della terra gli uomini hanno scatenato infinite lotte fratricide, con esiti spesso ingloriosi. La Terra è una terra di misteri da esplorare, di vie da percorrere, in cui affondare le radici: la terra è il posto che chiamiamo “Casa”.</w:t>
      </w:r>
    </w:p>
    <w:p>
      <w:pPr>
        <w:pStyle w:val="Testonormale"/>
        <w:rPr>
          <w:sz w:val="28"/>
          <w:szCs w:val="28"/>
        </w:rPr>
      </w:pPr>
      <w:r>
        <w:rPr>
          <w:sz w:val="28"/>
          <w:szCs w:val="28"/>
        </w:rPr>
        <w:t>La vecchia casa di Cosoleto, quella modesta casa che mi vide nascere e crescere, ora era diroccata per l'incuria del tempo: perché l’incuria è spesso peggiore dell’incapacità. Si, il tempo passa e anche la vita passa, la stessa cosa si può dire per i manufatti e per gli oggetti, che l’uomo ha creato per la sua comodità e per la sopravvivenza. Ora, in quel piccolo borgo, rimangono pochi parenti, i ricordi della fanciullezza e degli amici, che anch’essi, uno alla volta sono emigrati in terre lontane. Si, perché quel paese di collina, fu sempre un paese di emigranti.</w:t>
      </w:r>
    </w:p>
    <w:p>
      <w:pPr>
        <w:pStyle w:val="Testonormale"/>
        <w:rPr>
          <w:sz w:val="28"/>
          <w:szCs w:val="28"/>
        </w:rPr>
      </w:pPr>
      <w:r>
        <w:rPr>
          <w:sz w:val="28"/>
          <w:szCs w:val="28"/>
        </w:rPr>
        <w:t>Scriveva Joseph Conrad, nel suo libro “ La linea d’ombra”:</w:t>
      </w:r>
    </w:p>
    <w:p>
      <w:pPr>
        <w:pStyle w:val="Testonormale"/>
        <w:rPr>
          <w:sz w:val="28"/>
          <w:szCs w:val="28"/>
        </w:rPr>
      </w:pPr>
      <w:r>
        <w:rPr>
          <w:sz w:val="28"/>
          <w:szCs w:val="28"/>
        </w:rPr>
        <w:t>Solo i giovani hanno di questi momenti. Non parlo dei giovanissimi. No. I giovanissimi, per essere esatti, non hanno momenti. E’ privilegio della prima gioventù di vivere in anticipo sui propri giorni, in tutta una bella continuità di speranze che non conosce pause né introspezioni.</w:t>
      </w:r>
    </w:p>
    <w:p>
      <w:pPr>
        <w:pStyle w:val="Testonormale"/>
        <w:rPr>
          <w:sz w:val="28"/>
          <w:szCs w:val="28"/>
        </w:rPr>
      </w:pPr>
      <w:r>
        <w:rPr>
          <w:sz w:val="28"/>
          <w:szCs w:val="28"/>
        </w:rPr>
        <w:t>“</w:t>
      </w:r>
      <w:r>
        <w:rPr>
          <w:sz w:val="28"/>
          <w:szCs w:val="28"/>
        </w:rPr>
        <w:t>Uno chiude dietro di sé il piccolo cancello della mera fanciullezza ed entra in un giardino incantato. Là perfino le ombre splendono di promesse. Ogni volta del sentiero ha una sua seduzione. Non perché sia una terra ignota. Si sa bene che tutta l’umanità ha percorso quella strada. Ma si è attratti dall’incanto dell’esperienza universale da cui ci si attende di trovare una sensazione singolare o personale: un po' di se stessi”.</w:t>
      </w:r>
    </w:p>
    <w:p>
      <w:pPr>
        <w:pStyle w:val="Testonormale"/>
        <w:rPr>
          <w:sz w:val="28"/>
          <w:szCs w:val="28"/>
        </w:rPr>
      </w:pPr>
      <w:r>
        <w:rPr>
          <w:sz w:val="28"/>
          <w:szCs w:val="28"/>
        </w:rPr>
        <w:t>Si va avanti, allegri e frementi, riconoscendo le orme di chi ci ha preceduto, accogliendo il bene e il male insieme - le rose e le spine, come si dice - la variopinta sorte comune che offre tante possibilità a chi la merita o, forse, a chi ha fortuna. Si. Uno va avanti. E il tempo pure va avanti. Finché ci si scorge di fronte una linea d’ombra che ci avverte di dover lasciare alle spalle anche la regione della prima gioventù,</w:t>
      </w:r>
    </w:p>
    <w:p>
      <w:pPr>
        <w:pStyle w:val="Testonormale"/>
        <w:rPr>
          <w:sz w:val="28"/>
          <w:szCs w:val="28"/>
        </w:rPr>
      </w:pPr>
      <w:r>
        <w:rPr>
          <w:sz w:val="28"/>
          <w:szCs w:val="28"/>
        </w:rPr>
        <w:t>Questo è il periodo della vita che può portare i momenti ai quali ho accennato. Quali momenti? Momenti di tedio, di stanchezza, di scontento. Momenti di irriflessione. Parlo di quei momenti nei quali i giovani non propensi a commettere atti  inconsulti come sposarsi all’improvviso o rinunciare a un'occupazione senza motivo.</w:t>
      </w:r>
    </w:p>
    <w:p>
      <w:pPr>
        <w:pStyle w:val="Testonormale"/>
        <w:rPr>
          <w:sz w:val="28"/>
          <w:szCs w:val="28"/>
        </w:rPr>
      </w:pPr>
      <w:r>
        <w:rPr>
          <w:sz w:val="28"/>
          <w:szCs w:val="28"/>
        </w:rPr>
        <w:t>In quel tempo lontano, a me non era successo nulla di tutto questo. Volevo soltanto chiudere dietro di me il piccolo cancello della mera fanciulletta ed entrare in quel giardino incantato. Dove anche le ombre splendono di promesse. Perché, ogni svolta del sentiero ha una sua seduzione.</w:t>
      </w:r>
    </w:p>
    <w:p>
      <w:pPr>
        <w:pStyle w:val="Testonormale"/>
        <w:rPr>
          <w:sz w:val="28"/>
          <w:szCs w:val="28"/>
        </w:rPr>
      </w:pPr>
      <w:r>
        <w:rPr>
          <w:sz w:val="28"/>
          <w:szCs w:val="28"/>
        </w:rPr>
        <w:t>Prima di lasciare il piccolo borgo aspromontano di Cosoleto, per raggiungere il Nord del nostro meraviglioso Paese, Teresa mia madre, non avendo nulla da darmi, mi mise in tasca un piccolo sacchettino contenente alcuni grani di sale, dicendomi: “ Portili sempre con te, perché ti porteranno fortuna”. Quel piccolo sacchetto di sale, mi ha sempre portato fortuna nella vita. In ogni  caso, mi posso considerare un uomo molto fortunato.</w:t>
      </w:r>
    </w:p>
    <w:p>
      <w:pPr>
        <w:pStyle w:val="Testonormale"/>
        <w:rPr>
          <w:sz w:val="28"/>
          <w:szCs w:val="28"/>
        </w:rPr>
      </w:pPr>
      <w:r>
        <w:rPr>
          <w:sz w:val="28"/>
          <w:szCs w:val="28"/>
        </w:rPr>
        <w:t>Ritornati a Reggio Calabria, non potevamo non attraversare lo stretto per una breve visita alla città di Messina. Da Cannitello, paese sul promontorio che si spinge fino a 3 km. dalla Sicilia, salendo anche per poco lungo i pendii del monte, si abbraccia con l’occhio la Punta del Faro, interrotta nel mezzo dei laghi di Ganzirri. Qui è il congiungimento e la divisione a un tempo della penisola italica e la Sicilia.</w:t>
      </w:r>
    </w:p>
    <w:p>
      <w:pPr>
        <w:pStyle w:val="Testonormale"/>
        <w:rPr>
          <w:sz w:val="28"/>
          <w:szCs w:val="28"/>
        </w:rPr>
      </w:pPr>
      <w:r>
        <w:rPr>
          <w:sz w:val="28"/>
          <w:szCs w:val="28"/>
        </w:rPr>
        <w:t>Dal Porto di Reggio, ogni 45 minuti è in partenza un traghetto delle Ferrovie della Stato, il famoso Ferry - boat, per Messina. Gli ultimi giorni della nostra permanenza a Reggio, facevamo la spola con Messina. Non potevamo fare ritorno al Nord, senza visitare la città più bella dello stretto. Nessuna città siciliana ha sofferto più di Messina i danni dei terremoti e delle bombe della Seconda guerra mondiale. Prima di sbarcare, ti rendi conto che Messina è una città stupenda, adagiata lungo le sponde dello stretto, specialmente il mattino quando è illuminata da quel vivido sole primaverile.</w:t>
      </w:r>
    </w:p>
    <w:p>
      <w:pPr>
        <w:pStyle w:val="Testonormale"/>
        <w:rPr>
          <w:sz w:val="28"/>
          <w:szCs w:val="28"/>
        </w:rPr>
      </w:pPr>
      <w:r>
        <w:rPr>
          <w:sz w:val="28"/>
          <w:szCs w:val="28"/>
        </w:rPr>
        <w:t>Appena sbarcato, vedi subito che non è come le altre città di Riviera, perché Messina, ha una sua caratteristica particolare. Nei suoi mercatini, specialmente in quello del pesce, testimonia il passato arabo. Mercanti, venditori ambulanti e negozianti affollano quasi tutta l’area del porto. In questo mercato rionale, si trovano oggetti di uso quotidiano, cianfrusaglie e i famosi carrettini siciliani colorati , i pupi, frutta, verdura fresca ed il pesce ancora vivo. Tiziana è rimasta quasi scioccata, vedendo tanta gente e sentendo le caratteristiche voci dei venditori in dialetto siciliano incomprensibile.</w:t>
      </w:r>
    </w:p>
    <w:p>
      <w:pPr>
        <w:pStyle w:val="Testonormale"/>
        <w:rPr>
          <w:sz w:val="28"/>
          <w:szCs w:val="28"/>
        </w:rPr>
      </w:pPr>
      <w:r>
        <w:rPr>
          <w:sz w:val="28"/>
          <w:szCs w:val="28"/>
        </w:rPr>
        <w:t>Uscendo dalla zona porto, la vita cambia totalmente, le strade sono ampie, pulite e i negozi stupendi. Abbiamo visitato il Museo regionale, che ospita i tesori di molti degli edifici crollati. La chiesa della Santissima Annunziata dei Catalani, in piazza Catalani, mostra l’eclettismo.</w:t>
      </w:r>
    </w:p>
    <w:p>
      <w:pPr>
        <w:pStyle w:val="Testonormale"/>
        <w:rPr>
          <w:sz w:val="28"/>
          <w:szCs w:val="28"/>
        </w:rPr>
      </w:pPr>
      <w:r>
        <w:rPr>
          <w:sz w:val="28"/>
          <w:szCs w:val="28"/>
        </w:rPr>
        <w:t>All’architettura normanna del XII sec. E supera anche il duomo (1160) che, nonostante la fedele ricostruzione, è ridotto a fantasma di se stesso. Al centro della piazza, la fontana  d'Orione (1547) di G. A. Montorsoli è la più bella fontana della Sicilia del XVI sec. Dallo stesso autore, abbiamo ammirato la Fontana di Nettuno ( 1557), che celebra la fondazione di Messina e la sua posizione di importante porto.</w:t>
      </w:r>
    </w:p>
    <w:p>
      <w:pPr>
        <w:pStyle w:val="Testonormale"/>
        <w:rPr>
          <w:sz w:val="28"/>
          <w:szCs w:val="28"/>
        </w:rPr>
      </w:pPr>
      <w:r>
        <w:rPr>
          <w:sz w:val="28"/>
          <w:szCs w:val="28"/>
        </w:rPr>
        <w:t xml:space="preserve">Rimanendo nella piazza del duomo, nella facciata del campanile, si può assistere, ogni ora, il canto del gallo. Questo orologio, richiama molti turisti. </w:t>
      </w:r>
    </w:p>
    <w:p>
      <w:pPr>
        <w:pStyle w:val="Testonormale"/>
        <w:rPr>
          <w:sz w:val="28"/>
          <w:szCs w:val="28"/>
        </w:rPr>
      </w:pPr>
      <w:r>
        <w:rPr>
          <w:sz w:val="28"/>
          <w:szCs w:val="28"/>
        </w:rPr>
        <w:t>Le tracce del passato in Sicilia sono visibili ovunque. Il fatto che si tratti di un’isola ha reso più solido il lascito culturale dei vari conquistatori. Si dice che oggi ci sia meno sangue italiano nelle vene siciliane di quello fenicio, greco, arabo, normanno, spagnolo o francese. La risultante mescolanza ha dato origine a una terra del tutto particolare, divenuta oggi anche un importante centro turistico.</w:t>
      </w:r>
    </w:p>
    <w:p>
      <w:pPr>
        <w:pStyle w:val="Testonormale"/>
        <w:rPr>
          <w:sz w:val="28"/>
          <w:szCs w:val="28"/>
        </w:rPr>
      </w:pPr>
      <w:r>
        <w:rPr>
          <w:sz w:val="28"/>
          <w:szCs w:val="28"/>
        </w:rPr>
        <w:t>Lo stesso si può dire della Calabria, che è spesso descritta come un territorio montuoso tra due mari. Le spiagge incantevoli e il vergine paesaggio attorno a Tropea e Maratea sono popolari mete turistiche, mentre le attrattive principali della costa ionica sono le rovine greche di Sibari e Locri Epizefiri e le città di collina come Gerace, Stilo, e poi vi è la “Costa Viola”, con Pizzo, Palmi, Bagnara e gli altopiani d’Aspromonte, località molto cari allo scrittore Corrado Alvaro, figlio prediletto di quell’antica terra di Calabria. L’evocazione della terra natia è motivo predominante nelle sue opere. Come, per esempio, poesie grigioverdi (1917), e Gente in Aspromonte (1930). Poi vi è il paesaggio collinare - aspromontano, punteggiato da piccoli  villaggi, come quello  a noi molto caro di Cosoleto, che grazie alla loro posizione paesaggistica, si gode di un panorama di impareggiabile bellezza.</w:t>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IL PONTE SULLO STRETTO</w:t>
      </w:r>
    </w:p>
    <w:p>
      <w:pPr>
        <w:pStyle w:val="Testonormale"/>
        <w:rPr/>
      </w:pPr>
      <w:r>
        <w:rPr/>
      </w:r>
    </w:p>
    <w:p>
      <w:pPr>
        <w:pStyle w:val="Testonormale"/>
        <w:rPr>
          <w:sz w:val="28"/>
          <w:szCs w:val="28"/>
        </w:rPr>
      </w:pPr>
      <w:r>
        <w:rPr>
          <w:sz w:val="28"/>
          <w:szCs w:val="28"/>
        </w:rPr>
        <w:t>Già allora si parlava del “Ponte sullo Stretto”. Ricordo  che nell’atrio della stazione ferroviaria di Reggio e in quella di Messina, vi erano esposti due modellini in scala, ma della sua realizzazione non si è mai discusso.</w:t>
      </w:r>
    </w:p>
    <w:p>
      <w:pPr>
        <w:pStyle w:val="Testonormale"/>
        <w:rPr>
          <w:sz w:val="28"/>
          <w:szCs w:val="28"/>
        </w:rPr>
      </w:pPr>
      <w:r>
        <w:rPr>
          <w:sz w:val="28"/>
          <w:szCs w:val="28"/>
        </w:rPr>
        <w:t>Dopo 40 anni, finalmente, per gli esperti  si può realizzare. Il comitato di esperti nominato dai Lavori pubblici ha data un parere tecnico positivo sul progetto del ponte sullo Stretto. Qualche riserva invece sull’impatto ambientale e sui costi che potrebbero superare i vantaggi. Ma il presidente della Calabria Chiaravalloti replica: si può costruire senza che lo Stato spenda nulla. Egli, vede avvicinarsi il traguardo che ha inseguito per mesi insieme alla giunta siciliana. E finalmente può esclamare: “ Sembra proprio che stavolta c’è l'abbiamo fatta. Il ponte sullo Stretto non sarà più una favola, come aveva giustamente sottolineato il presidente Ciampi chiedendo che l’intera vicenda fosse chiarita una volta per tutte”.</w:t>
      </w:r>
    </w:p>
    <w:p>
      <w:pPr>
        <w:pStyle w:val="Testonormale"/>
        <w:rPr>
          <w:sz w:val="28"/>
          <w:szCs w:val="28"/>
        </w:rPr>
      </w:pPr>
      <w:r>
        <w:rPr>
          <w:sz w:val="28"/>
          <w:szCs w:val="28"/>
        </w:rPr>
        <w:t>Si calcola che occorreranno un mucchio di miliardi  per collegare le due sponde dello Stretto. E su questa cifra gli “ advisor” avrebbero manifestato qualche riserva: varrebbe la pena spendere una somma del genere per un’opera controversa e, secondo  alcuni, addirittura inutile? Le due Amministrazioni, quella di Calabria e di Sicilia, dicono che ne varrebbe la pena.</w:t>
      </w:r>
    </w:p>
    <w:p>
      <w:pPr>
        <w:pStyle w:val="Testonormale"/>
        <w:rPr>
          <w:sz w:val="28"/>
          <w:szCs w:val="28"/>
        </w:rPr>
      </w:pPr>
      <w:r>
        <w:rPr>
          <w:sz w:val="28"/>
          <w:szCs w:val="28"/>
        </w:rPr>
        <w:t>“</w:t>
      </w:r>
      <w:r>
        <w:rPr>
          <w:sz w:val="28"/>
          <w:szCs w:val="28"/>
        </w:rPr>
        <w:t>Il ponte avrebbe una larghezza di 60 metri, con 12 corsie stradali e due binari ferroviari. Il suo perso sarà di 70,500 tonnellate, con una resistenza sismica: 11^ grado della scala Mercalli. Resistenza vento: più di 270 km/h. La lunghezza totale del ponte è 3,6 km. La spesa di realizzazione ammonterebbe a 7.200 miliardi”.</w:t>
      </w:r>
    </w:p>
    <w:p>
      <w:pPr>
        <w:pStyle w:val="Testonormale"/>
        <w:rPr>
          <w:sz w:val="28"/>
          <w:szCs w:val="28"/>
        </w:rPr>
      </w:pPr>
      <w:r>
        <w:rPr>
          <w:sz w:val="28"/>
          <w:szCs w:val="28"/>
        </w:rPr>
        <w:t>Io, forse, non riuscirò a vedere realizzata questa settima meraviglia della scienza e della tecnica, ma la mia “principessa”, sicuramente . Sono sicuro che quando sarà in pensione, ripeterà il nostro lungo Weekend Pasquale, in quella terra meravigliosa, dove affondano le nostre radici.</w:t>
      </w:r>
    </w:p>
    <w:p>
      <w:pPr>
        <w:pStyle w:val="Testonormale"/>
        <w:rPr>
          <w:b/>
          <w:b/>
          <w:bCs/>
        </w:rPr>
      </w:pPr>
      <w:r>
        <w:rPr>
          <w:b/>
          <w:bCs/>
        </w:rPr>
        <w:t>CHI SONO?</w:t>
      </w:r>
    </w:p>
    <w:p>
      <w:pPr>
        <w:pStyle w:val="Testonormale"/>
        <w:rPr>
          <w:b/>
          <w:b/>
          <w:bCs/>
          <w:sz w:val="28"/>
          <w:szCs w:val="28"/>
        </w:rPr>
      </w:pPr>
      <w:r>
        <w:rPr>
          <w:b/>
          <w:bCs/>
          <w:sz w:val="28"/>
          <w:szCs w:val="28"/>
        </w:rPr>
        <w:t>Piccola riflessione.</w:t>
      </w:r>
    </w:p>
    <w:p>
      <w:pPr>
        <w:pStyle w:val="Testonormale"/>
        <w:rPr>
          <w:sz w:val="28"/>
          <w:szCs w:val="28"/>
        </w:rPr>
      </w:pPr>
      <w:r>
        <w:rPr>
          <w:sz w:val="28"/>
          <w:szCs w:val="28"/>
        </w:rPr>
        <w:t>Sono un vecchio tutore dell’ordine, ora in pensione, che in tutta la mia vita non ho fatto altro che proporre e diffondere e stimolare in tutti noi sensibilità e attenzione ai grandi temi della giustizia, della solidarietà, dell’amicizia , della carità e della pace fra le famiglie e sulla natura. C’è anche del celato cristianesimo in questa mia breve riflessione, me lo diceva sempre Don Paolo, un vecchio parroco di campagna come me.</w:t>
      </w:r>
    </w:p>
    <w:p>
      <w:pPr>
        <w:pStyle w:val="Testonormale"/>
        <w:rPr>
          <w:sz w:val="28"/>
          <w:szCs w:val="28"/>
        </w:rPr>
      </w:pPr>
      <w:r>
        <w:rPr>
          <w:sz w:val="28"/>
          <w:szCs w:val="28"/>
        </w:rPr>
        <w:t>Oggi siamo, in un mondo in cui la lettura del negativo tende a creare impotenza, assuefazione, stanchezza e purtroppo anche passività. Ogni giorno vediamo i TG e, pochi minuti dopo, le immagini sono già dimenticate. Dobbiamo sbloccarci da questa apatia, riprendere coscienza di tutto quello che ci sta' girando intorno. Sono certo che di saldi timonieri, nella rotta verso questa beatitudine, ce ne sono. Tanti e veri costruttori di pace da ascoltare e seguire. E poi, non dimenticare la fede, perché questa è capace di far rovesciare pregiudizi e ci rende l’entusiasmo di estendere i confini dell’amore.</w:t>
      </w:r>
    </w:p>
    <w:p>
      <w:pPr>
        <w:pStyle w:val="Testonormale"/>
        <w:rPr>
          <w:sz w:val="28"/>
          <w:szCs w:val="28"/>
        </w:rPr>
      </w:pPr>
      <w:r>
        <w:rPr>
          <w:sz w:val="28"/>
          <w:szCs w:val="28"/>
        </w:rPr>
        <w:t>L’anno del gran Giubileo volge a termine, ma ci lascerà bellissimi ricordi. Trascorriamo una primavera dello spirito; vivremo la stazione del raccolto, la stagione della nostra vita.</w:t>
      </w:r>
    </w:p>
    <w:p>
      <w:pPr>
        <w:pStyle w:val="Testonormale"/>
        <w:rPr>
          <w:sz w:val="28"/>
          <w:szCs w:val="28"/>
        </w:rPr>
      </w:pPr>
      <w:r>
        <w:rPr>
          <w:sz w:val="28"/>
          <w:szCs w:val="28"/>
        </w:rPr>
        <w:t>Abbiamo gustato tutta la gioia del “prodigio” riabbracciato dal Padre e riconciliato col fratello.</w:t>
      </w:r>
    </w:p>
    <w:p>
      <w:pPr>
        <w:pStyle w:val="Testonormale"/>
        <w:rPr>
          <w:sz w:val="28"/>
          <w:szCs w:val="28"/>
        </w:rPr>
      </w:pPr>
      <w:r>
        <w:rPr>
          <w:sz w:val="28"/>
          <w:szCs w:val="28"/>
        </w:rPr>
        <w:t>Continuiamo quindi la “ festa dei veri pentiti riconciliati”, e a guardare la vita sempre come dono divino e viverla sorridendo”.</w:t>
      </w:r>
    </w:p>
    <w:p>
      <w:pPr>
        <w:pStyle w:val="Intest2"/>
        <w:rPr/>
      </w:pPr>
      <w:r>
        <w:rPr/>
        <w:t>IL RITORNO.</w:t>
      </w:r>
    </w:p>
    <w:p>
      <w:pPr>
        <w:pStyle w:val="Testonormale"/>
        <w:rPr/>
      </w:pPr>
      <w:r>
        <w:rPr>
          <w:sz w:val="28"/>
          <w:szCs w:val="28"/>
        </w:rPr>
        <w:t>Eravamo seduti su di una panchina nei giardini esotici di Reggio</w:t>
      </w:r>
      <w:r>
        <w:rPr/>
        <w:t xml:space="preserve"> </w:t>
      </w:r>
      <w:r>
        <w:rPr>
          <w:sz w:val="28"/>
          <w:szCs w:val="28"/>
        </w:rPr>
        <w:t>Calabria, con il volto rivolto verso  lo Stretto , mentre la città di Messina, era illuminata da un tramonto favoloso. In tutti quei paesi barbicati nei costoni rocciosi a picco sul mare, sono i paesi dello Stretto e di fronte allo Stretto, vi è la Costa Viola, che prende il nome dal colore dei fondali del suo meraviglioso mare.</w:t>
      </w:r>
    </w:p>
    <w:p>
      <w:pPr>
        <w:pStyle w:val="Testonormale"/>
        <w:rPr>
          <w:sz w:val="28"/>
          <w:szCs w:val="28"/>
        </w:rPr>
      </w:pPr>
      <w:r>
        <w:rPr>
          <w:sz w:val="28"/>
          <w:szCs w:val="28"/>
        </w:rPr>
        <w:t>Quelli sono anche i paesi dei più bravi pescatori del pesce spada. Il nostro sguardo, oltre lo sfondo scenografico dello Stretto con Messina, spaziava sulla Costa Viola, che in quel momento splendeva di luci e di colori, di quel mare che costantemente assume il colore viola, per via dei suoi bassi fondali dell’acqua sempre pulita.</w:t>
      </w:r>
    </w:p>
    <w:p>
      <w:pPr>
        <w:pStyle w:val="Testonormale"/>
        <w:rPr>
          <w:sz w:val="28"/>
          <w:szCs w:val="28"/>
        </w:rPr>
      </w:pPr>
      <w:r>
        <w:rPr>
          <w:sz w:val="28"/>
          <w:szCs w:val="28"/>
        </w:rPr>
        <w:t>Sicuramente, sono delle città e dei paesi le cui origini si perdono nella notte dei tempi. La loro civiltà, è una civiltà antica come è antica quella terra generosa, portata forse dai primi colonizzatori, dai primi popoli italici e certamente, per quanto riguarda Reggio, dai Calcialesi che hanno lasciato solchi profondi di quella civiltà millenaria.</w:t>
      </w:r>
    </w:p>
    <w:p>
      <w:pPr>
        <w:pStyle w:val="Testonormale"/>
        <w:rPr>
          <w:sz w:val="28"/>
          <w:szCs w:val="28"/>
        </w:rPr>
      </w:pPr>
      <w:r>
        <w:rPr>
          <w:sz w:val="28"/>
          <w:szCs w:val="28"/>
        </w:rPr>
        <w:t>E’ anche una terra mitologica, del mitico mostro marino di Scilla, divoratore di naviganti, che abitava la costa Viola dello Stretto di fronte alla  mitica Messina, cioè a Carriddi; che era come la leggenda vuole, una ninfa, trasformata in un mostro dalla maga Circe, gelosa dell’amore che Clauco nutriva per lei. Proprio fra queste due mitiche località, fra Scilla e Carriddi, nascerà il nuovo e grandioso ponte sullo Stretto.</w:t>
      </w:r>
    </w:p>
    <w:p>
      <w:pPr>
        <w:pStyle w:val="Testonormale"/>
        <w:rPr>
          <w:sz w:val="28"/>
          <w:szCs w:val="28"/>
        </w:rPr>
      </w:pPr>
      <w:r>
        <w:rPr>
          <w:sz w:val="28"/>
          <w:szCs w:val="28"/>
        </w:rPr>
        <w:t>Il sole, calando , calando, stava tramontando verso Ponente e l’ora della nostra partenza, con il treno direttissimo Reggio - Milano, era prossimo alla partenza. Venti minuti prima della partenza, abbiamo preso posto nel vagone cuccette, che in precedenza avevamo prenotato. I primi raggi del sole del nuovo giorno, ci sorpresero quando il lungo convoglio stava attraversando la bellissima campagna Romana e nelle prime ore della sera, entrava sotto la grande tettoia della stazione di Milano.</w:t>
      </w:r>
    </w:p>
    <w:p>
      <w:pPr>
        <w:pStyle w:val="Testonormale"/>
        <w:rPr>
          <w:sz w:val="28"/>
          <w:szCs w:val="28"/>
        </w:rPr>
      </w:pPr>
      <w:r>
        <w:rPr>
          <w:sz w:val="28"/>
          <w:szCs w:val="28"/>
        </w:rPr>
        <w:t>Il presagio, il presentimento del giornalista Bianchessi, si era avverato. Infatti, siamo stati trasferiti per servizio in provincia di Mantova e precisamente nel minuscolo borgo medioevale di Gazzuolo.</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t>GAZZUOLO:</w:t>
      </w:r>
    </w:p>
    <w:p>
      <w:pPr>
        <w:pStyle w:val="Intest2"/>
        <w:rPr/>
      </w:pPr>
      <w:r>
        <w:rPr/>
        <w:t>LA NUOVA DESTINAZIONE.</w:t>
      </w:r>
    </w:p>
    <w:p>
      <w:pPr>
        <w:pStyle w:val="Testonormale"/>
        <w:rPr/>
      </w:pPr>
      <w:r>
        <w:rPr/>
      </w:r>
    </w:p>
    <w:p>
      <w:pPr>
        <w:pStyle w:val="Testonormale"/>
        <w:rPr>
          <w:sz w:val="28"/>
          <w:szCs w:val="28"/>
        </w:rPr>
      </w:pPr>
      <w:r>
        <w:rPr>
          <w:sz w:val="28"/>
          <w:szCs w:val="28"/>
        </w:rPr>
        <w:t>Il Comando della Legione Carabinieri di Brescia, nel comunicarci il trasferimento da Bagnolo Cremasco a Gazzuolo di Mantova, ci aveva segnalato due altre località. Quindi eravamo chiamati a scegliere - Sabbioneta o Gazzuolo - Naturalmente abbiamo scelto Gazzuolo, per il semplice fatto, che quest’ultima località era più vicina alla città di Mantova e, quindi, più comoda per nostra figlia Tiziana, che allora stava frequentando la seconda classe delle Magistrali.</w:t>
      </w:r>
    </w:p>
    <w:p>
      <w:pPr>
        <w:pStyle w:val="Testonormale"/>
        <w:rPr>
          <w:sz w:val="28"/>
          <w:szCs w:val="28"/>
        </w:rPr>
      </w:pPr>
      <w:r>
        <w:rPr>
          <w:sz w:val="28"/>
          <w:szCs w:val="28"/>
        </w:rPr>
        <w:t>Gazzuolo: merita una piccola illustrazione introduttiva. Questo simpatico paese della bassa padana, che sorge sulla sponda destra del fiume Oglio, a dieci chilometri della sua foce. Gazzuolo, allora era, nell’autunno del 1957, epoca  a cui risale il nostro trasferimento, contava seicento abitanti, oggi, credo che la popolazione sia alquanto diminuita o forse, si potrebbe affermare che è aumentata, (per via della casa di riposo Caracci, dove gli anziani della terza età di tutta la provincia, vengono parcheggiati  per vivere in pace gli ultimi anni della loro vita).</w:t>
      </w:r>
    </w:p>
    <w:p>
      <w:pPr>
        <w:pStyle w:val="Testonormale"/>
        <w:rPr>
          <w:sz w:val="28"/>
          <w:szCs w:val="28"/>
        </w:rPr>
      </w:pPr>
      <w:r>
        <w:rPr>
          <w:sz w:val="28"/>
          <w:szCs w:val="28"/>
        </w:rPr>
        <w:t>Questo piccolo borgo, è un paese, che in fondo era ed è tuttora, una strada, tutta una lunga strada larga, ordinata, pulita e fiancheggiata da qualche palazzotto, da un nobile porticato gonzaghesco e tante dignitose casette, come lo ha definito lo scrittore gazzuolese - il conte Giovanni Nuvoletti  nel suo libro - “ Un matrimonio mantovano”. Vi posso assicurare che, da quando è stato costruito, non è cambiato nulla. E’ rimasto lo stesso paese del racconto dello scrittore, con gli stessi problemi da risolvere tutt’oggi.</w:t>
      </w:r>
    </w:p>
    <w:p>
      <w:pPr>
        <w:pStyle w:val="Testonormale"/>
        <w:rPr>
          <w:sz w:val="28"/>
          <w:szCs w:val="28"/>
        </w:rPr>
      </w:pPr>
      <w:r>
        <w:rPr>
          <w:sz w:val="28"/>
          <w:szCs w:val="28"/>
        </w:rPr>
        <w:t>Lo possiamo definire un paese di conservatori, è rimasto quello che era un tempo, senza portare quella nota di progresso, che l’era moderna esigeva, all’infuori della Casa di riposo Caracci, che è moderna e funzionale.</w:t>
      </w:r>
    </w:p>
    <w:p>
      <w:pPr>
        <w:pStyle w:val="Testonormale"/>
        <w:rPr>
          <w:sz w:val="28"/>
          <w:szCs w:val="28"/>
        </w:rPr>
      </w:pPr>
      <w:r>
        <w:rPr>
          <w:sz w:val="28"/>
          <w:szCs w:val="28"/>
        </w:rPr>
        <w:t>In fondo al borgo, nella zona detta “ fossa”, sorge la caserma dell’Arma, la quale ci ha ospitato per molti anni, fino al 31 dicembre del 1984, data sotto la quale siamo andati in pensione, per raggiunti limiti d’età.</w:t>
      </w:r>
    </w:p>
    <w:p>
      <w:pPr>
        <w:pStyle w:val="Testonormale"/>
        <w:rPr>
          <w:sz w:val="28"/>
          <w:szCs w:val="28"/>
        </w:rPr>
      </w:pPr>
      <w:r>
        <w:rPr>
          <w:sz w:val="28"/>
          <w:szCs w:val="28"/>
        </w:rPr>
        <w:t>In principio del paese, sulla sinistra, a ridosso all’argine, sorge il Palazzo D’Arco: una costruzione che risale alla fine del Seicento, oggi sede del Municipio  e dell’ufficio Postale.</w:t>
      </w:r>
    </w:p>
    <w:p>
      <w:pPr>
        <w:pStyle w:val="Testonormale"/>
        <w:rPr>
          <w:sz w:val="28"/>
          <w:szCs w:val="28"/>
        </w:rPr>
      </w:pPr>
      <w:r>
        <w:rPr>
          <w:sz w:val="28"/>
          <w:szCs w:val="28"/>
        </w:rPr>
        <w:t>La storia ci dice che Gazzuolo un tempo era terra di fiumi, di stagni e di acquitrini, nonché di scorrerie di mercenari e sede di Marchesato e lieto soggiorno di un ramo cadetto dei Signori Gonzaga di Mantova: che lo ampliarono, abbellirono e fortificarono munendolo di riguardevole rocca, circondata di larga fossa, da riuscire inespugnabile il castello.</w:t>
      </w:r>
    </w:p>
    <w:p>
      <w:pPr>
        <w:pStyle w:val="Testonormale"/>
        <w:rPr>
          <w:sz w:val="28"/>
          <w:szCs w:val="28"/>
        </w:rPr>
      </w:pPr>
      <w:r>
        <w:rPr>
          <w:sz w:val="28"/>
          <w:szCs w:val="28"/>
        </w:rPr>
        <w:t>Oggi quel Castello non esiste più. Esiste soltanto un blocco di pietra di arenaria, che secondo il rimpianto Alfio Dott. Modena, che era uno studioso e ricercatore di cose antiche del tempo dei Gonzaga, specie del ramo cadetto di Gazzuolo, sarebbe l’unico blocco di pietra che costituiva la vasca della pescheria, che era sita all’interno del castello.</w:t>
      </w:r>
    </w:p>
    <w:p>
      <w:pPr>
        <w:pStyle w:val="Testonormale"/>
        <w:rPr>
          <w:sz w:val="28"/>
          <w:szCs w:val="28"/>
        </w:rPr>
      </w:pPr>
      <w:r>
        <w:rPr>
          <w:sz w:val="28"/>
          <w:szCs w:val="28"/>
        </w:rPr>
        <w:t>Oggi, grazie alle continue bonifiche e risanamenti, Gazzuolo è una zona salubre sulle ridenti sponde del fiume Oglio, “ sotto un cielo così bello quando è bello”, come diceva il grande Manzoni, parlando dei cieli di Lombardia. Le golene con i suoi pioppeti, si alzano i canti dell’antica pazienza, intrecciandosi con qualche nuovo delle prime rivolte degli scariolanti di un tempo, quando la fatica era veramente fatica, così scriveva altro saggio scrittore - Giovannino Nuvoletti - come viene ricordato da queste parti, un figlio prediletto di questa terra di paludi e di fiumi.</w:t>
      </w:r>
    </w:p>
    <w:p>
      <w:pPr>
        <w:pStyle w:val="Testonormale"/>
        <w:rPr>
          <w:sz w:val="28"/>
          <w:szCs w:val="28"/>
        </w:rPr>
      </w:pPr>
      <w:r>
        <w:rPr>
          <w:sz w:val="28"/>
          <w:szCs w:val="28"/>
        </w:rPr>
        <w:t>E’ tuttora una campagna immersa in un mare d’erba, dal verde  delle sue  piantagioni, con i suoi lunghi argini, da dove si possono scorgere, nelle giornate chiare e meno brumose, le montagne dell’arco Alpino, che circonda la grande Valle Padana, coperte di neve e dipinto d’azzurro e, a sera, nelle ultime luci del tramonto striato di viola,  emerge la grande montagna che termina a mo' di cono, posta nel cuore delle Alpi: il monte Baldo.</w:t>
      </w:r>
    </w:p>
    <w:p>
      <w:pPr>
        <w:pStyle w:val="Testonormale"/>
        <w:rPr>
          <w:sz w:val="28"/>
          <w:szCs w:val="28"/>
        </w:rPr>
      </w:pPr>
      <w:r>
        <w:rPr>
          <w:sz w:val="28"/>
          <w:szCs w:val="28"/>
        </w:rPr>
        <w:t>Quanti ricordi pieni di nostalgia, ci ritornano alla mente e ci fanno rivivere quei lieti momenti, specialmente i momenti, specialmente i momenti della passeggiata pomeridiana, quando gli impegni ce lo consentivano, per ammirare e contemplare nello stesso tempo, quel paesaggio piatto e silenzioso; mentre il fedele amico “ Lessi” correva libero e felice, annusando fra i piccoli anfratti e i fossati che fiancheggiano il grande fiume silenzioso.</w:t>
      </w:r>
    </w:p>
    <w:p>
      <w:pPr>
        <w:pStyle w:val="Testonormale"/>
        <w:rPr>
          <w:sz w:val="28"/>
          <w:szCs w:val="28"/>
        </w:rPr>
      </w:pPr>
      <w:r>
        <w:rPr>
          <w:sz w:val="28"/>
          <w:szCs w:val="28"/>
        </w:rPr>
        <w:t>Sicuramente, le origini di questo antico borgo si perdono nella notte dei tempi, forse alcune centinaia di anni prima della venuta dei Sig. Gonzaga.</w:t>
      </w:r>
    </w:p>
    <w:p>
      <w:pPr>
        <w:pStyle w:val="Testonormale"/>
        <w:rPr>
          <w:sz w:val="28"/>
          <w:szCs w:val="28"/>
        </w:rPr>
      </w:pPr>
      <w:r>
        <w:rPr>
          <w:sz w:val="28"/>
          <w:szCs w:val="28"/>
        </w:rPr>
        <w:t>Gazzuolo, come Bagnolo Cremasco, è stato costruito sopra una grande duna sabbiosa, formatasi nel corso di millenni dalle acque del fiume Oglio, in quella grande depressione lacustre, formatasi dal procedere disordinato delle acque del fiume. Infatti, ancora oggi, incominciando dalla zona degli Orti e finendo a San Pietro, possiamo notare che dove un tempo vi era la riva della lacustre, oggi vi sono giacimenti di torba, di carbone fossile di costituzione recente, a basso tenore calorico. Quindi, è adatta l’affermazione che, Gazzuolo un tempo molto lontano, era terra di fiumi e di foreste.</w:t>
      </w:r>
    </w:p>
    <w:p>
      <w:pPr>
        <w:pStyle w:val="Testonormale"/>
        <w:rPr>
          <w:sz w:val="28"/>
          <w:szCs w:val="28"/>
        </w:rPr>
      </w:pPr>
      <w:r>
        <w:rPr>
          <w:sz w:val="28"/>
          <w:szCs w:val="28"/>
        </w:rPr>
        <w:t>Il suo territorio, che in gran parte si estende sulla riva destra del fiume Oglio, ha per confine a settentrione, appunto il fiume Oglio, ad oriente e a mezzogiorno i Comuni di Viadana e di Commessaggio, e ad occidente quelli di Bozzolo e di San Martino dell’Argine.</w:t>
      </w:r>
    </w:p>
    <w:p>
      <w:pPr>
        <w:pStyle w:val="Testonormale"/>
        <w:rPr>
          <w:sz w:val="28"/>
          <w:szCs w:val="28"/>
        </w:rPr>
      </w:pPr>
      <w:r>
        <w:rPr>
          <w:sz w:val="28"/>
          <w:szCs w:val="28"/>
        </w:rPr>
        <w:t>Belforte è una frazione di Gazzuolo, fin dal 27 maggio del 1469. Prima di detta data, i due paesi godevano di una propria autonomia. Come afferma il sacerdote e scrittore Don Bergamaschi, nei suoi scritti, “ le due comunità, solo in occasione della peste del 1392 o della guerra del 1398, avvenuta nei pressi di Gazzuolo e Belforte, tra le fazioni Guelfe e Ghibelline, per la prima volta si sono riunite di comune accordo per reciproca difesa.</w:t>
      </w:r>
    </w:p>
    <w:p>
      <w:pPr>
        <w:pStyle w:val="Testonormale"/>
        <w:rPr>
          <w:sz w:val="28"/>
          <w:szCs w:val="28"/>
        </w:rPr>
      </w:pPr>
      <w:r>
        <w:rPr>
          <w:sz w:val="28"/>
          <w:szCs w:val="28"/>
        </w:rPr>
        <w:t>In garanzia di tale unione Belforte non perdette il diritto di essere chiamato comune”.</w:t>
      </w:r>
    </w:p>
    <w:p>
      <w:pPr>
        <w:pStyle w:val="Testonormale"/>
        <w:rPr>
          <w:sz w:val="28"/>
          <w:szCs w:val="28"/>
        </w:rPr>
      </w:pPr>
      <w:r>
        <w:rPr>
          <w:sz w:val="28"/>
          <w:szCs w:val="28"/>
        </w:rPr>
        <w:t>Gazzuolo e Belforte, quindi, uniti   e divisi lungo le generazioni secondo il mutare dei dominanti, nel tentativo di documentare i reciproci diritti su quanto rimaneva di contenzioso fra i due centri spesso antagonisti quando un pericolo comune non li avessi obbligati ad unirsi per difendersi.</w:t>
      </w:r>
    </w:p>
    <w:p>
      <w:pPr>
        <w:pStyle w:val="Testonormale"/>
        <w:rPr>
          <w:sz w:val="28"/>
          <w:szCs w:val="28"/>
        </w:rPr>
      </w:pPr>
      <w:r>
        <w:rPr>
          <w:sz w:val="28"/>
          <w:szCs w:val="28"/>
        </w:rPr>
        <w:t>Oggi è come allora, come all’alba della loro origine, queste due comunità, di carattere completamente diverso, sotto ogni  punto di vista, sono sempre in polemica, direi che sono costantemente sul piede di guerra, di quella guerra fatta di antagonismo, di quel contrasto di forze opposte, come effettivamente avveniva prima del 1469.</w:t>
      </w:r>
    </w:p>
    <w:p>
      <w:pPr>
        <w:pStyle w:val="Testonormale"/>
        <w:rPr>
          <w:sz w:val="28"/>
          <w:szCs w:val="28"/>
        </w:rPr>
      </w:pPr>
      <w:r>
        <w:rPr>
          <w:sz w:val="28"/>
          <w:szCs w:val="28"/>
        </w:rPr>
        <w:t>Secondo gli illustratori del Lombardo - Veneto, riferisce il Mainardi, Belforte ha la sua origine dalla parola composta, secondo l’etimologia , Bel dal russo - polacco - forte - dall’inglese - che significa Bel - guado o bianco guado. Quindi, anche Belforte fu comune molto antico e sede di castello fortezza, sito in località “ Motta”, che fu distrutto da Gian Francesco Gonzaga, nel 1415, che fu in odio con i Cavalcabò signori di Viadana.</w:t>
      </w:r>
    </w:p>
    <w:p>
      <w:pPr>
        <w:pStyle w:val="Testonormale"/>
        <w:rPr>
          <w:sz w:val="28"/>
          <w:szCs w:val="28"/>
        </w:rPr>
      </w:pPr>
      <w:r>
        <w:rPr>
          <w:sz w:val="28"/>
          <w:szCs w:val="28"/>
        </w:rPr>
        <w:t>Forse anche Gazzuolo secondo l’etimologia della parola, ha origine da: Gaium - Oleum - parola latina, oppure, non si sa di sicuro, potrebbe derivare dall’arabo - Wad - Olium, o più precisamente “ Letto d’Oglio”.</w:t>
      </w:r>
    </w:p>
    <w:p>
      <w:pPr>
        <w:pStyle w:val="Testonormale"/>
        <w:rPr>
          <w:sz w:val="28"/>
          <w:szCs w:val="28"/>
        </w:rPr>
      </w:pPr>
      <w:r>
        <w:rPr>
          <w:sz w:val="28"/>
          <w:szCs w:val="28"/>
        </w:rPr>
        <w:t>Noi non siam in grado di precisare l’origine esatta, ci atteniamo soltanto a quanto riferiscono gli studiosi di un tempo lontano. Comunque, possiamo affermare, che si tratta di due paesi di origine completamente diverse, come diversi sono i loro caratteri, i loro costumi e le loro abitudini.</w:t>
      </w:r>
    </w:p>
    <w:p>
      <w:pPr>
        <w:pStyle w:val="Testonormale"/>
        <w:rPr>
          <w:sz w:val="28"/>
          <w:szCs w:val="28"/>
        </w:rPr>
      </w:pPr>
      <w:r>
        <w:rPr>
          <w:sz w:val="28"/>
          <w:szCs w:val="28"/>
        </w:rPr>
        <w:t>Nel territorio della nostra giurisdizione, era compreso anche il Comune di Commessaggio, come Gazzuolo e Belforte e Sabbioneta, sono piccoli centri, piccoli agglomerati urbani che un tempo, nel lontano Medioevo, erano amministrati e quindi sottoposti ai Gonzaga.</w:t>
      </w:r>
    </w:p>
    <w:p>
      <w:pPr>
        <w:pStyle w:val="Testonormale"/>
        <w:rPr>
          <w:sz w:val="28"/>
          <w:szCs w:val="28"/>
        </w:rPr>
      </w:pPr>
      <w:r>
        <w:rPr>
          <w:sz w:val="28"/>
          <w:szCs w:val="28"/>
        </w:rPr>
        <w:t>Anche qui a Commessaggio, troviamo una magnifica torre, costruita interamente in cotto, detta il “Torrione”, eretta da Vespasiano Gonzaga, quale fortezza o caposaldo territoriale difensivo, posto appunto a difesa del borgo, collegata ad un valido ponte levatoio, superando un corso d’acqua di un canale irriguo.</w:t>
      </w:r>
    </w:p>
    <w:p>
      <w:pPr>
        <w:pStyle w:val="Testonormale"/>
        <w:rPr>
          <w:sz w:val="28"/>
          <w:szCs w:val="28"/>
        </w:rPr>
      </w:pPr>
      <w:r>
        <w:rPr>
          <w:sz w:val="28"/>
          <w:szCs w:val="28"/>
        </w:rPr>
        <w:t>All’interno del  “ Torrazzo” si può ammirare una magnifica scala a chiocciola, che sale a spirale. E’ veramente una vera opera d’arte d’alta ingegneria, sia nel modo in cui venne costruita, quanto nella tecnica in cui gli scalpellini, scalpellarono i blocchi di marmo rosso di Verona, per ricavare gli elementi ad incastro, che compongono il complesso della scala.</w:t>
      </w:r>
    </w:p>
    <w:p>
      <w:pPr>
        <w:pStyle w:val="Testonormale"/>
        <w:rPr>
          <w:sz w:val="28"/>
          <w:szCs w:val="28"/>
        </w:rPr>
      </w:pPr>
      <w:r>
        <w:rPr>
          <w:sz w:val="28"/>
          <w:szCs w:val="28"/>
        </w:rPr>
        <w:t>Per rimanere ancora nel periodo dei Gonzaga, ci spostiamo a pochi chilometri da Commessaggio, ove raggiungiamo Sabbioneta: detta la piccola “Atene”. Essa dall’Abbazia di Leno passò nel 1446 ad un ramo dei Gonzaga, Conti di Rovigo, poi duchi di Sabbioneta, ove costruirono una vera fortezza, con possenti mura invalicabili e circondata da larghi fossati pieni d’acqua. La fortezza fu abbellita di palazzi, chiese e monumenti dal principe Vespasiano Gonzaga, alla morte del quale nel 1591 decadde rapidamente.</w:t>
      </w:r>
    </w:p>
    <w:p>
      <w:pPr>
        <w:pStyle w:val="Testonormale"/>
        <w:rPr>
          <w:sz w:val="28"/>
          <w:szCs w:val="28"/>
        </w:rPr>
      </w:pPr>
      <w:r>
        <w:rPr>
          <w:sz w:val="28"/>
          <w:szCs w:val="28"/>
        </w:rPr>
        <w:t>All’interno della cittadella, possiamo ammirare lo stupendo Palazzo Ducale, il Palazzo d’estate, il famosissimo Teatro Olimpico e la chiesa dell’Incoronata</w:t>
      </w:r>
    </w:p>
    <w:p>
      <w:pPr>
        <w:pStyle w:val="Testonormale"/>
        <w:rPr>
          <w:sz w:val="28"/>
          <w:szCs w:val="28"/>
        </w:rPr>
      </w:pPr>
      <w:r>
        <w:rPr>
          <w:sz w:val="28"/>
          <w:szCs w:val="28"/>
        </w:rPr>
        <w:t>Questi monumenti, questi Palazzi ed in speciale modo il Teatro Olimpico, sono meta, ogni giorno, di migliaia di turisti italiani e stranieri.</w:t>
      </w:r>
    </w:p>
    <w:p>
      <w:pPr>
        <w:pStyle w:val="Intest2"/>
        <w:rPr>
          <w:sz w:val="22"/>
          <w:szCs w:val="22"/>
        </w:rPr>
      </w:pPr>
      <w:r>
        <w:rPr>
          <w:sz w:val="22"/>
          <w:szCs w:val="22"/>
        </w:rPr>
        <w:t>LE PAGINE DELLA STORIA.</w:t>
      </w:r>
    </w:p>
    <w:p>
      <w:pPr>
        <w:pStyle w:val="Testonormale"/>
        <w:rPr>
          <w:sz w:val="28"/>
          <w:szCs w:val="28"/>
        </w:rPr>
      </w:pPr>
      <w:r>
        <w:rPr>
          <w:sz w:val="28"/>
          <w:szCs w:val="28"/>
        </w:rPr>
        <w:t>Lo so,  e di questo ne sono consapevole, che mi sono smarrito  fra le pagine ingiallite della storia medioevale di questi simpatici borghi del triangolo Po, Oglio, Po, ma era necessario illustrare con parole nostre  e nel nostro modo  di vedere e di interpretare la storia di questi luoghi padani. Mi succede spesso, mentre sto seduto davanti alla tastiera del computer a pensare, a volte non faccio altro che  rievocare  a dirotto, aprendo di continuo parentesi dettate dal cuore, da antichi affetti. Una parentesi ne dischiude un’altra perché l’evoluzione di un nome, di un luogo, di una città, di un evento bello o brutto innesca un moto dell’animo e porta in superficie una nuova memoria, si, perché questo è il tempo delle memorie, un’ulteriore emozione. Allora, scartabello nel profondo del mio animo o in quella montagna di ricordi e di cartelle, e ne traggo vecchi appunti, come sto facendo adesso, per rendere più capillare il senso dei ricordi e dei pensieri.</w:t>
      </w:r>
    </w:p>
    <w:p>
      <w:pPr>
        <w:pStyle w:val="Testonormale"/>
        <w:rPr>
          <w:sz w:val="28"/>
          <w:szCs w:val="28"/>
        </w:rPr>
      </w:pPr>
      <w:r>
        <w:rPr>
          <w:sz w:val="28"/>
          <w:szCs w:val="28"/>
        </w:rPr>
        <w:t>A volte, e mi succede spesso, divago dal piccolo borgo aspromontano alle città del Nord del nostro meraviglioso Paese. Ma  spesso, il ricordare è sempre attraversato da una sorta di infantile stupore per avercela fatta, per  aver conquistato un posto onorevole nella società.</w:t>
      </w:r>
    </w:p>
    <w:p>
      <w:pPr>
        <w:pStyle w:val="Testonormale"/>
        <w:rPr>
          <w:sz w:val="28"/>
          <w:szCs w:val="28"/>
        </w:rPr>
      </w:pPr>
      <w:r>
        <w:rPr>
          <w:sz w:val="28"/>
          <w:szCs w:val="28"/>
        </w:rPr>
        <w:t>Si, è vero, sono stato quasi sempre attraversato da un  infantile stupore per avercela fatta, prendendo ad esempio le parole di mia madre, “quando chiudevo dietro di me il piccolo cancelletto della mera fanciullezza” e mi sperdevo fra il mondo per incontrare la fortuna. “ Vai, mio piccolo cavaliere errante e fatti valere nella vita. Buona fortuna figlio mio”! Dopo quel viaggio da Cosoleto verso le città del Nord, che ancora mi sembrava immenso e che rivivo con l’animo dei miei diciott’anni. Quando “sbucato dal buio e dal fragore delle gallerie, vidi per la prima volta la pianura, questa meravigliosa, grandissima e verdeggiante Valle Padana, e capì subito di trovarmi in un posto sicuro, ben radicato, senza insidie. Lo affrontai quel viaggio con maglie e calze in doppia lana, mutande felpate, un pullover di lana di capra lavorato a coste: il tutto ricoperto di un giaccone dell’Esercito alleato, come se dovessi affrontare i ghiacciai del Nord Europa.  Una montagna. Quando mi alleggerì di quel corredo siberiano, fu come cambiare pelle e forse in quel preciso momento cominciai  a sentirmi cittadino del mondo in cerca di fortuna.</w:t>
      </w:r>
    </w:p>
    <w:p>
      <w:pPr>
        <w:pStyle w:val="Testonormale"/>
        <w:rPr>
          <w:sz w:val="28"/>
          <w:szCs w:val="28"/>
        </w:rPr>
      </w:pPr>
      <w:r>
        <w:rPr>
          <w:sz w:val="28"/>
          <w:szCs w:val="28"/>
        </w:rPr>
        <w:t xml:space="preserve">Ho sempre detto di non essere uno scrittore, ma nei miei scritti, ho raccontato e racconto ancora adesso le cose e gli uomini che ho vissuto, senza dimenticare mai il piccolo borgo di Cosoleto, che è e rimarrà “ L’isola incantata”, l’isola della mia fanciullezza, ma non l’isola dei miei sogni, come in effetti  fu. </w:t>
      </w:r>
    </w:p>
    <w:p>
      <w:pPr>
        <w:pStyle w:val="Testonormale"/>
        <w:rPr>
          <w:sz w:val="28"/>
          <w:szCs w:val="28"/>
        </w:rPr>
      </w:pPr>
      <w:r>
        <w:rPr>
          <w:sz w:val="28"/>
          <w:szCs w:val="28"/>
        </w:rPr>
        <w:t xml:space="preserve"> </w:t>
      </w:r>
      <w:r>
        <w:rPr>
          <w:sz w:val="28"/>
          <w:szCs w:val="28"/>
        </w:rPr>
        <w:t>Giorno dopo giorno, quell’isola dei miei sogni, me la sono conquistata, costruita come l’avevo sempre sognata, stando sempre sotto le grandi ali dell’aquila dell’Arma Benemerita.</w:t>
      </w:r>
    </w:p>
    <w:p>
      <w:pPr>
        <w:pStyle w:val="Testonormale"/>
        <w:rPr>
          <w:sz w:val="28"/>
          <w:szCs w:val="28"/>
        </w:rPr>
      </w:pPr>
      <w:r>
        <w:rPr>
          <w:sz w:val="28"/>
          <w:szCs w:val="28"/>
        </w:rPr>
        <w:t>Questo trasferimento, come ho riferito in precedenza, non mi ha minimamente sorpreso, perché una località vale un’altra, perché  è una nuova esperienza,  e poi, il nostro motto è “ Usa obbedir - tacendo”. Se c’è qualcuno che è rimasta schioccata e profondamente scossa,  questa è stata la nostra “ principessa”, e direi  a ragione, perché  ha dovuto lasciare la scuola quasi sempre a metà, come è successo a Genova, a Caravaggio e a Bagnolo Cremasco.  A Crema,  aveva iniziato da circa   due mesi il primo anno delle superiori,  per  poi  iscriversi in quella di Mantova, cambiando  professori, compagne e spesso qualche libro di testo.</w:t>
      </w:r>
    </w:p>
    <w:p>
      <w:pPr>
        <w:pStyle w:val="Testonormale"/>
        <w:rPr>
          <w:sz w:val="28"/>
          <w:szCs w:val="28"/>
        </w:rPr>
      </w:pPr>
      <w:r>
        <w:rPr>
          <w:sz w:val="28"/>
          <w:szCs w:val="28"/>
        </w:rPr>
        <w:t>Noi facciamo poca fatica per ambientarci, perché questo è il nostro mestiere, ma loro, i figli no. Praticamente devono incominciare tutto daccapo, farsi gli amici, inserirsi nella nuova scuola, con nuovi professori e nuovi metodi d’insegnamento. Sicuramente non è una cosa semplice come sembra in apparenza. E’ un vero trauma psichico, un grave turbamento, prodotto da una violenta reazione emotiva, dovuta appunto a questi continui cambiamenti di sede, di scuola e soprattutto delle amicizie. Insomma, bisogna sempre iniziare d’accapo. Della mancanza di queste amicizie, nei primi mesi della nostra permanenza a Gazzuolo, ci siamo accorti. Infatti, la nostra “ principessa”, si fece raggiungere dalle vecchie amiche e compagne di scuola di Bagnolo Cremasco; per prima, è venuta a trovarla Tiziana Marangoni ed un mese più tardi Mariangela Barbato. Entrambi le ragazze, sono state nostre ospiti, per una intera settimana.</w:t>
      </w:r>
    </w:p>
    <w:p>
      <w:pPr>
        <w:pStyle w:val="Testonormale"/>
        <w:rPr>
          <w:sz w:val="28"/>
          <w:szCs w:val="28"/>
        </w:rPr>
      </w:pPr>
      <w:r>
        <w:rPr>
          <w:sz w:val="28"/>
          <w:szCs w:val="28"/>
        </w:rPr>
        <w:t>In quella settimana, Tiziana le portò a Mantova, per farle visitare  i monumenti e le bellezze artistiche della città, come il Palazzo Ducale, il Palazzo del Te ed altri luoghi, che sono meta di turisti stranieri e delle scolaresche del nostro Paese.</w:t>
      </w:r>
    </w:p>
    <w:p>
      <w:pPr>
        <w:pStyle w:val="Testonormale"/>
        <w:rPr>
          <w:sz w:val="28"/>
          <w:szCs w:val="28"/>
        </w:rPr>
      </w:pPr>
      <w:r>
        <w:rPr>
          <w:sz w:val="28"/>
          <w:szCs w:val="28"/>
        </w:rPr>
        <w:t>Man mano che il tempo passava nel nuovo paese, sono nate nuove amicizie e nuove compagne di scuola, mentre  le vecchie amicizie si sono ridotte a semplici e periodiche telefonate.</w:t>
      </w:r>
    </w:p>
    <w:p>
      <w:pPr>
        <w:pStyle w:val="Testonormale"/>
        <w:rPr>
          <w:sz w:val="28"/>
          <w:szCs w:val="28"/>
        </w:rPr>
      </w:pPr>
      <w:r>
        <w:rPr>
          <w:sz w:val="28"/>
          <w:szCs w:val="28"/>
        </w:rPr>
        <w:t>Nel campo degli studi,  la nostra principessa, è sempre stata molto diligente, si è sempre impegnata con tutte le sue facoltà intellettive, senza mai chiedere nulla. Insomma, come si dice  nel gergo degli studenti, era una secchiona.</w:t>
      </w:r>
    </w:p>
    <w:p>
      <w:pPr>
        <w:pStyle w:val="Testonormale"/>
        <w:rPr>
          <w:sz w:val="28"/>
          <w:szCs w:val="28"/>
        </w:rPr>
      </w:pPr>
      <w:r>
        <w:rPr>
          <w:sz w:val="28"/>
          <w:szCs w:val="28"/>
        </w:rPr>
        <w:t>Come richiesto dal Regolamento generale dell’Arma, il primo mese di permanenza a Gazzuolo, è servito per incontrare le Autorità locali, incominciando dai sindaci, dai parroci delle varie parrocchie, dai medici condotti, dai veterinari, dei farmacisti, degli Ufficiali postali e delle persone di un certo rilievo. Insomma, di tutti quegli organismi e personaggi della cultura, della politica ed ogni altra persona che per motivi diversi, è nota al grosso pubblico e all’amministrazione dei  Comuni sotto la nostra giurisdizione.</w:t>
      </w:r>
    </w:p>
    <w:p>
      <w:pPr>
        <w:pStyle w:val="Testonormale"/>
        <w:rPr>
          <w:sz w:val="28"/>
          <w:szCs w:val="28"/>
        </w:rPr>
      </w:pPr>
      <w:r>
        <w:rPr>
          <w:sz w:val="28"/>
          <w:szCs w:val="28"/>
        </w:rPr>
        <w:t>Per così dire, è stato  il periodo d’approccio, cioè l’azione di avvicinarsi ad una persona per conoscerla e stabilire rapporti con essa ed assumere, indirettamente, informazioni anche riservate, in generale sul paese e sulle altre persone delle varie tendenze, sia politiche, economiche e soprattutto che potessero essere incline  a delinquere.</w:t>
      </w:r>
    </w:p>
    <w:p>
      <w:pPr>
        <w:pStyle w:val="Testonormale"/>
        <w:rPr>
          <w:sz w:val="28"/>
          <w:szCs w:val="28"/>
        </w:rPr>
      </w:pPr>
      <w:r>
        <w:rPr>
          <w:sz w:val="28"/>
          <w:szCs w:val="28"/>
        </w:rPr>
        <w:t>Tutto questo, succedeva tutte le volte che assumevo un nuovo comando, per modo di dire, era una scaletta e poi erano tutte notizie che mi aiutavano moltissimo nello svolgimento del mio quotidiano e difficile lavoro. La stessa cosa, succedeva con i miei superiori, sia a livello provinciale che local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t>BELFORTE:</w:t>
      </w:r>
    </w:p>
    <w:p>
      <w:pPr>
        <w:pStyle w:val="Intest2"/>
        <w:rPr/>
      </w:pPr>
      <w:r>
        <w:rPr/>
        <w:t>IL PAESE DEGLI ZULÙ'</w:t>
      </w:r>
    </w:p>
    <w:p>
      <w:pPr>
        <w:pStyle w:val="Testonormale"/>
        <w:rPr/>
      </w:pPr>
      <w:r>
        <w:rPr/>
      </w:r>
    </w:p>
    <w:p>
      <w:pPr>
        <w:pStyle w:val="Testonormale"/>
        <w:rPr>
          <w:sz w:val="28"/>
          <w:szCs w:val="28"/>
        </w:rPr>
      </w:pPr>
      <w:r>
        <w:rPr>
          <w:sz w:val="28"/>
          <w:szCs w:val="28"/>
        </w:rPr>
        <w:t>Prima d’assumere il  comando della stazione di Gazzuolo, alla quale ero stato trasferito da pochi giorni, doverosamente, mi presentai  al Comando  della Tenenza CC. Di Viadana, al quale dipendeva e dipende tuttora il Comando Stazione di Gazzuolo, per conoscere il Comandante del reparto.</w:t>
      </w:r>
    </w:p>
    <w:p>
      <w:pPr>
        <w:pStyle w:val="Testonormale"/>
        <w:rPr>
          <w:sz w:val="28"/>
          <w:szCs w:val="28"/>
        </w:rPr>
      </w:pPr>
      <w:r>
        <w:rPr>
          <w:sz w:val="28"/>
          <w:szCs w:val="28"/>
        </w:rPr>
        <w:t>Non conoscevo ancora chi fosse il Comandante di quella Tenenza. Appena entrai nel suo ufficio, con mio grande piacere, scoprì che il Comandante era il Capitano appena promosso, Francesco Di Rienzo.</w:t>
      </w:r>
    </w:p>
    <w:p>
      <w:pPr>
        <w:pStyle w:val="Testonormale"/>
        <w:rPr>
          <w:sz w:val="28"/>
          <w:szCs w:val="28"/>
        </w:rPr>
      </w:pPr>
      <w:r>
        <w:rPr>
          <w:sz w:val="28"/>
          <w:szCs w:val="28"/>
        </w:rPr>
        <w:t xml:space="preserve"> </w:t>
      </w:r>
      <w:r>
        <w:rPr>
          <w:sz w:val="28"/>
          <w:szCs w:val="28"/>
        </w:rPr>
        <w:t>E’ stata una grande scoperta per entrambi. Con il capitano Di Rienzo, negli anni Sessanta, eravamo nel medesimo reparto del II^ Battaglio Carabinieri di Genova. Appena mi vidi il capitano Di Rienzo, nell’abbracciarmi mi disse: “ Caro Cocolo, perché non ti sei fatto destinare ad altra stazione, proprio a Gazzuolo ti sei fatto mandare, proprio nel paese degli “ ZULÙ' ? E poi, devi sapere, che quella di Belforte, è  gente difficile e dovunque va raccatta ogni cosa”.</w:t>
      </w:r>
    </w:p>
    <w:p>
      <w:pPr>
        <w:pStyle w:val="Testonormale"/>
        <w:rPr>
          <w:sz w:val="28"/>
          <w:szCs w:val="28"/>
        </w:rPr>
      </w:pPr>
      <w:r>
        <w:rPr>
          <w:sz w:val="28"/>
          <w:szCs w:val="28"/>
        </w:rPr>
        <w:t>E’ stato allora che mi raccontò un fatto di cronaca molto grave, un episodio che successe subito dopo la fine della seconda guerra mondiale, nelle campagne della frazione di Belforte.</w:t>
      </w:r>
    </w:p>
    <w:p>
      <w:pPr>
        <w:pStyle w:val="Testonormale"/>
        <w:rPr>
          <w:sz w:val="28"/>
          <w:szCs w:val="28"/>
        </w:rPr>
      </w:pPr>
      <w:r>
        <w:rPr>
          <w:sz w:val="28"/>
          <w:szCs w:val="28"/>
        </w:rPr>
        <w:t>In quel periodo, il fisico svizzero August Piccard, che era nato a Litry nel 1884 e morì a Losanna nel 1962, compì ricerche scientifiche nella stratosfera e negli abissi marini nel mare Tirreno, nel 1956, a bordo del  batiscafo da lui stesso progettato.</w:t>
      </w:r>
    </w:p>
    <w:p>
      <w:pPr>
        <w:pStyle w:val="Testonormale"/>
        <w:rPr>
          <w:sz w:val="28"/>
          <w:szCs w:val="28"/>
        </w:rPr>
      </w:pPr>
      <w:r>
        <w:rPr>
          <w:sz w:val="28"/>
          <w:szCs w:val="28"/>
        </w:rPr>
        <w:t>Nella primavera del 1945, mentre stava compiendo una ascensione in pallone aerostatico, non si sa per quale motivo, ma si ritiene a causa di una mancata valutazione delle correnti ascensionali o di altri perturbazioni atmosferiche e meteorologiche, il pallone aerostatico sul quale egli stava sorvolando la Valle Padana, in compagnia del suo assistente, è stato costretto ad atterrare.</w:t>
      </w:r>
    </w:p>
    <w:p>
      <w:pPr>
        <w:pStyle w:val="Testonormale"/>
        <w:rPr>
          <w:sz w:val="28"/>
          <w:szCs w:val="28"/>
        </w:rPr>
      </w:pPr>
      <w:r>
        <w:rPr>
          <w:sz w:val="28"/>
          <w:szCs w:val="28"/>
        </w:rPr>
        <w:t>Appena a terra, in località San Pietro, in territorio della frazione di Belforte, vennero subito assaliti e depredati da ogni cosa in loro possesso da un gruppo di belfortesi, i quali, stavano seguendo l’evoluzione dell’aerostato. Come risulta dagli atti dell’epoca, il pallone venne fatto a pezzi e con la stoffa ricavata, che era di seta pura, sembra che vennero confezionati degli indumenti personali. Allo scienziato Piccard, gli vennero asportati persino gli occhiali e la dentiera, che sembra fossero d’oro. Quell’azione, che definirei criminosa sotto ogni punto di vista, è stata riportata e commentata negativamente da tutti i giornali, nazionali ed internazionali. Venendo titolata dalla stampa: “ Attacco barbaresco di una squadra di “ zulù” belfortesi alla scienza”.</w:t>
      </w:r>
    </w:p>
    <w:p>
      <w:pPr>
        <w:pStyle w:val="Testonormale"/>
        <w:rPr>
          <w:sz w:val="28"/>
          <w:szCs w:val="28"/>
        </w:rPr>
      </w:pPr>
      <w:r>
        <w:rPr>
          <w:sz w:val="28"/>
          <w:szCs w:val="28"/>
        </w:rPr>
        <w:t>Chissà che cosa avranno pensato i malcapitati scienziati, in quei momenti tragici della loro vita. Avranno pensato di essere incappati in una colonia tribale di uomini primitivi, di quei primitivi popoli italici, scesi dai monti Orobici, migliaia di anni fa, al piano della grande e fertile Valle Padana, nelle praterie della lussureggiante e pacifica Lombardia. Forse quegli uomini non si sarebbero comportati in quel modo.</w:t>
      </w:r>
    </w:p>
    <w:p>
      <w:pPr>
        <w:pStyle w:val="Testonormale"/>
        <w:rPr>
          <w:sz w:val="28"/>
          <w:szCs w:val="28"/>
        </w:rPr>
      </w:pPr>
      <w:r>
        <w:rPr>
          <w:sz w:val="28"/>
          <w:szCs w:val="28"/>
        </w:rPr>
        <w:t>Vi confesso, che sono rimasto alquanto sconvolto da quel racconto; ma quello era  un periodo buio e soprattutto critico della nostra storia e fatti di quel genere, capitavano dappertutto e, non solo nel nostro pacifico Paese.</w:t>
      </w:r>
    </w:p>
    <w:p>
      <w:pPr>
        <w:pStyle w:val="Testonormale"/>
        <w:rPr>
          <w:sz w:val="28"/>
          <w:szCs w:val="28"/>
        </w:rPr>
      </w:pPr>
      <w:r>
        <w:rPr>
          <w:sz w:val="28"/>
          <w:szCs w:val="28"/>
        </w:rPr>
        <w:t>Se analizziamo gli avvenimenti tragici e meno tragici di quel tempo, paragonandoli a quelli che succedono ai nostri giorni, specie in questi ultimi tempi, diciamo che quelli erano poca cos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PAESI DAI RITMI LENTI.</w:t>
      </w:r>
    </w:p>
    <w:p>
      <w:pPr>
        <w:pStyle w:val="Testonormale"/>
        <w:rPr/>
      </w:pPr>
      <w:r>
        <w:rPr/>
      </w:r>
    </w:p>
    <w:p>
      <w:pPr>
        <w:pStyle w:val="Testonormale"/>
        <w:rPr>
          <w:sz w:val="28"/>
          <w:szCs w:val="28"/>
        </w:rPr>
      </w:pPr>
      <w:r>
        <w:rPr>
          <w:sz w:val="28"/>
          <w:szCs w:val="28"/>
        </w:rPr>
        <w:t>Ritorniamo  a parlare di  questa miriade di borghi e paesi che fanno parte della grande Valle Padana, che sono stati da noi definiti: “ paesi dai ritmi lenti”, per il semplice fatto che la vita di ogni giorno scorre serena e pacifica come il tempo, senza preoccupazioni, senza ansie , apprensione e soprattutto stress, di quel malessere che produce alterazione o sconvolgimento dell’equilibrio umano.</w:t>
      </w:r>
    </w:p>
    <w:p>
      <w:pPr>
        <w:pStyle w:val="Testonormale"/>
        <w:rPr>
          <w:sz w:val="28"/>
          <w:szCs w:val="28"/>
        </w:rPr>
      </w:pPr>
      <w:r>
        <w:rPr>
          <w:sz w:val="28"/>
          <w:szCs w:val="28"/>
        </w:rPr>
        <w:t>La gente si muove con una certa calma, perché non vi sono esigenze particolari. Le persone anziane si  ritrovano nei piccoli e antichi bar, per fare quattro chiacchiere e per bere un “piccolino” di vino bianco e qualche volta, ci può uscire anche una partita a briscola o a tressette.</w:t>
      </w:r>
    </w:p>
    <w:p>
      <w:pPr>
        <w:pStyle w:val="Testonormale"/>
        <w:rPr>
          <w:sz w:val="28"/>
          <w:szCs w:val="28"/>
        </w:rPr>
      </w:pPr>
      <w:r>
        <w:rPr>
          <w:sz w:val="28"/>
          <w:szCs w:val="28"/>
        </w:rPr>
        <w:t>“</w:t>
      </w:r>
      <w:r>
        <w:rPr>
          <w:sz w:val="28"/>
          <w:szCs w:val="28"/>
        </w:rPr>
        <w:t>L’anima degli uomini era ed è tutt’oggi piena, solida, uniforme come il paesaggio, tutto piatto e un tempo  lontano conquistato alle acque, che il poeta cantava: “ Acque serene ch’io corsi sognando/ nella dolcezza delle notti estive / acque che vi allargate fra le rive/ come un occhio stupito, a quando, a quando /.</w:t>
      </w:r>
    </w:p>
    <w:p>
      <w:pPr>
        <w:pStyle w:val="Testonormale"/>
        <w:rPr>
          <w:sz w:val="28"/>
          <w:szCs w:val="28"/>
        </w:rPr>
      </w:pPr>
      <w:r>
        <w:rPr>
          <w:sz w:val="28"/>
          <w:szCs w:val="28"/>
        </w:rPr>
        <w:t>Ho! Nostalgiche acque di sorgiva, / acque lombarde”.</w:t>
      </w:r>
    </w:p>
    <w:p>
      <w:pPr>
        <w:pStyle w:val="Testonormale"/>
        <w:rPr>
          <w:sz w:val="28"/>
          <w:szCs w:val="28"/>
        </w:rPr>
      </w:pPr>
      <w:r>
        <w:rPr>
          <w:sz w:val="28"/>
          <w:szCs w:val="28"/>
        </w:rPr>
        <w:t>Sono campagne immerse nel silenzio, come pure questi borghi antichi dalle case di mattoni e di pietra; riposato paesaggio d’argine da cui per la gran distesa si possono scorgere lontani profili di monti. Dagli argini dove scorre il silenzioso fiume Oglio, che lambisce il vecchio borgo medioevale di  Gazzuolo, si vedono le propaggine del Baldo e le cime delle Alpi discoste e nevose. Così scriveva  lo scrittore Giovanni Nuvoletti nel suo libro “ Un matrimonio mantovano”:  “I vecchi passeggiando per quelle rive e traendo dalla vista infallibile presagi del tempo, ripetevano allora i nomi quasi misteriosi di vette che nessuno di loro aveva mai visto da presso, essendo, i più modesti viaggi, “robe da sior”. Nei giorni limpidi, volgendo lo sguardo a mezzogiorno, l’Appennino si disegna domestico e quasi confuso nella linea dell’immensa pianura”. Ancora oggi, sebbene quegli anziani di cui parla Nuvoletti, non ci sono più, ma succede la stessa cosa con quelli della nostra generazione.</w:t>
      </w:r>
    </w:p>
    <w:p>
      <w:pPr>
        <w:pStyle w:val="Testonormale"/>
        <w:rPr>
          <w:sz w:val="28"/>
          <w:szCs w:val="28"/>
        </w:rPr>
      </w:pPr>
      <w:r>
        <w:rPr>
          <w:sz w:val="28"/>
          <w:szCs w:val="28"/>
        </w:rPr>
        <w:t>Il borgo di Gazzuolo, quello di Bagnolo Cremasco e di Caravaggio, sono luoghi a noi noti e molto amati, fanno parte di quella miriade di villaggi che formano la capillarità delle stazioni dell’Arma nel territorio italiano. Essi sono in contatto immediato con la realtà quotidiana e sono il primo organismo operativo per l’espletamento dei numerosi compiti d’istituto.</w:t>
      </w:r>
    </w:p>
    <w:p>
      <w:pPr>
        <w:pStyle w:val="Testonormale"/>
        <w:rPr>
          <w:sz w:val="28"/>
          <w:szCs w:val="28"/>
        </w:rPr>
      </w:pPr>
      <w:r>
        <w:rPr>
          <w:sz w:val="28"/>
          <w:szCs w:val="28"/>
        </w:rPr>
        <w:t>Le nostre stazioni vigilano sulla situazione dell’ordine  e della sicurezza pubblica, intervenendo nei casi di reato e riferiscono direttamente all’Autorità giudiziaria. Tengono informato il comando superiore di tutto quanto accade nella giurisdizione che sia degno di rilievo, al fine ultimo di prevenire e di reprimere qualsiasi offesa alla Legge e qualsiasi turbamento al sereno andamento della vita sociale.</w:t>
      </w:r>
    </w:p>
    <w:p>
      <w:pPr>
        <w:pStyle w:val="Testonormale"/>
        <w:rPr>
          <w:sz w:val="28"/>
          <w:szCs w:val="28"/>
        </w:rPr>
      </w:pPr>
      <w:r>
        <w:rPr>
          <w:sz w:val="28"/>
          <w:szCs w:val="28"/>
        </w:rPr>
        <w:t>In ognuno di questi borghi, vi è designato un sottufficiale comandante della stazione, per la natura stessa delle nostre mansioni, siamo sovente chiamati a sedare piccole liti locali, a raccogliere lagnanze e porvi rimedio, a dare suggerimenti e consigli ai più umili, facendo così da tramite fra il cittadino e lo Stato.</w:t>
      </w:r>
    </w:p>
    <w:p>
      <w:pPr>
        <w:pStyle w:val="Testonormale"/>
        <w:rPr>
          <w:sz w:val="28"/>
          <w:szCs w:val="28"/>
        </w:rPr>
      </w:pPr>
      <w:r>
        <w:rPr>
          <w:sz w:val="28"/>
          <w:szCs w:val="28"/>
        </w:rPr>
        <w:t>Si agisce, quali supporti delle unità speciali, e nuclei di polizia giudiziaria presso le Procure della repubblica e le Preture, i nuclei antisofisticazioni, i famosi NAS, che molto si sono distinti in questi ultimi anni, i nuclei radiomobili che pattugliano ogni notte le nostre città e i più “piccoli borghi dai ritmi lenti”, i reparti cinofilo, quelli sciatori, nonché dei nuclei sommozzatori ed il servizio aereo di elicotteri e quello nautico.</w:t>
      </w:r>
    </w:p>
    <w:p>
      <w:pPr>
        <w:pStyle w:val="Testonormale"/>
        <w:rPr>
          <w:sz w:val="28"/>
          <w:szCs w:val="28"/>
        </w:rPr>
      </w:pPr>
      <w:r>
        <w:rPr>
          <w:sz w:val="28"/>
          <w:szCs w:val="28"/>
        </w:rPr>
        <w:t xml:space="preserve">Le piccole stazioni come le nostre, comandate da un maresciallo o da un brigadiere con i suoi pochi uomini; piccoli comandi che hanno una sola consegna, essere sempre presenti dove si raduna gente per festa o per dimostrazioni o per tumulto, dove si invochi aiuto o si tema o si fugge da un rischio reale o immediato, dove le forze naturali minacciano, come è successo nel mese di ottobre del corrente anno 200, con lo straripamento del grande fiume Po e anche dell’Oglio, invadendo golene , campagne e cascinali. </w:t>
      </w:r>
    </w:p>
    <w:p>
      <w:pPr>
        <w:pStyle w:val="Testonormale"/>
        <w:rPr>
          <w:sz w:val="28"/>
          <w:szCs w:val="28"/>
        </w:rPr>
      </w:pPr>
      <w:r>
        <w:rPr>
          <w:sz w:val="28"/>
          <w:szCs w:val="28"/>
        </w:rPr>
        <w:t>I carabinieri, sono gli amici e i protettori dei poveri, a cui ricorre chi ha patito un furterello o un sorpreso, chi ha un patema d’animo, la moglie battuta dal marito ubriaco, il marito geloso, il padre che ha i figli discoli, il creditore che non riesce a farsi pagare, il vagabondo che ha fame, il disoccupato che non ha lavoro. I carabinieri e gli appuntati che sanno i segreti di tutti e chiudono gli occhi per certe infrazioni di poveri diavoli e, mettono  pace nelle famiglie; e sono necessaria macchia di colore sui mercati e nelle feste.</w:t>
      </w:r>
    </w:p>
    <w:p>
      <w:pPr>
        <w:pStyle w:val="Testonormale"/>
        <w:rPr>
          <w:sz w:val="28"/>
          <w:szCs w:val="28"/>
        </w:rPr>
      </w:pPr>
      <w:r>
        <w:rPr>
          <w:sz w:val="28"/>
          <w:szCs w:val="28"/>
        </w:rPr>
        <w:t xml:space="preserve"> </w:t>
      </w:r>
      <w:r>
        <w:rPr>
          <w:sz w:val="28"/>
          <w:szCs w:val="28"/>
        </w:rPr>
        <w:t>Si, è vero, di poveri diavoli, ce ne sono ancora, anche in questa nostra epoca tecnologica e consumistica. Noi, tutti noi, siamo abituati a guardare avanti con il nostro egoismo , la nostra indifferenza e non ci accorgiamo che anche in quest’epoca opulenta, vi sono persone che soffrono la fame e sono senza un tetto e un  lavoro.</w:t>
      </w:r>
    </w:p>
    <w:p>
      <w:pPr>
        <w:pStyle w:val="Testonormale"/>
        <w:rPr>
          <w:sz w:val="28"/>
          <w:szCs w:val="28"/>
        </w:rPr>
      </w:pPr>
      <w:r>
        <w:rPr>
          <w:sz w:val="28"/>
          <w:szCs w:val="28"/>
        </w:rPr>
        <w:t>Se i carabinieri dovessero scomparire improvvisamente da tutti i borghi e le campagne d’Italia, e non si vedessero più in giro, la gente ne trarrebbe un senso di smarrimento, il presentimento di una grande catastrofe, specialmente in questo nostro tempo, dove la delinquenza aumenta giorno dopo giorno ed i cittadini non sanno più a che santo pregare. In questi ultimi tempi, ognuno di noi, cerca di armarsi per fronteggiare la delinquenza, come ha fatto Pasquale Fossari, il medico di 46 anni di Napoli, che l’altra sera, ha ucciso un giovane rapinatore che voleva partargli via l’auto minacciandolo con una pistola giocattolo. L’accusa è: “eccesso colposo di legittima difesa”. Fatti di questo genere succedono quasi tutti i giorni nel nostro Paese, ma ciò non vuol dire che dobbiamo farci giustizia da soli . Tutto questo stato di cose, porta alla esasperazione, allo stato di profonda irritazione, fino al risentimento, all’indignazione: all’esasperazione dell’animo .</w:t>
      </w:r>
    </w:p>
    <w:p>
      <w:pPr>
        <w:pStyle w:val="Testonormale"/>
        <w:rPr>
          <w:sz w:val="28"/>
          <w:szCs w:val="28"/>
        </w:rPr>
      </w:pPr>
      <w:r>
        <w:rPr>
          <w:sz w:val="28"/>
          <w:szCs w:val="28"/>
        </w:rPr>
        <w:t>Le continue rapine agli istituti di credito, alle gioiellerie, ai supermercati, alle abitazioni e agli anziani che camminano per  le strade. Gli scippi e i piccoli furti non si contano più, tanto è vero che molti reati non vengono quasi più denunciati dai cittadini, perché sanno che i colpevoli resteranno inpuniti.</w:t>
      </w:r>
    </w:p>
    <w:p>
      <w:pPr>
        <w:pStyle w:val="Testonormale"/>
        <w:rPr/>
      </w:pPr>
      <w:r>
        <w:rPr>
          <w:b/>
          <w:bCs/>
          <w:sz w:val="22"/>
          <w:szCs w:val="22"/>
        </w:rPr>
        <w:t>LA STAZIONE CITOFONICA</w:t>
      </w:r>
      <w:r>
        <w:rPr>
          <w:sz w:val="28"/>
          <w:szCs w:val="28"/>
        </w:rPr>
        <w:t>.</w:t>
      </w:r>
    </w:p>
    <w:p>
      <w:pPr>
        <w:pStyle w:val="Testonormale"/>
        <w:rPr>
          <w:sz w:val="28"/>
          <w:szCs w:val="28"/>
        </w:rPr>
      </w:pPr>
      <w:r>
        <w:rPr>
          <w:sz w:val="28"/>
          <w:szCs w:val="28"/>
        </w:rPr>
        <w:t>Ecco, per tutti questi motivi, per tutti questi principii, il sottoscritto non ha mai voluto accettare quella innovazione della trasformazione della stazione, “in stazione citofonica”. Facendo così, avrei privato, senza dubbio, i cittadini di Gazzuolo e dell’intera giurisdizione, di un servizio sociale molto  importante come è il nostro.</w:t>
      </w:r>
    </w:p>
    <w:p>
      <w:pPr>
        <w:pStyle w:val="Testonormale"/>
        <w:rPr>
          <w:sz w:val="28"/>
          <w:szCs w:val="28"/>
        </w:rPr>
      </w:pPr>
      <w:r>
        <w:rPr>
          <w:sz w:val="28"/>
          <w:szCs w:val="28"/>
        </w:rPr>
        <w:t>I cittadini dei piccoli borghi come i nostri, fanno ritorno alle loro case, dai campi o dell’officina, dopo le ore 18 circa, venendo a coincidere con l’orario di chiusura della stazione citofonica, mentre la caserma e l’ufficio , rimaneva chiuso fino al giorno successivo, venendo a creare un vero disservizio sociale.</w:t>
      </w:r>
    </w:p>
    <w:p>
      <w:pPr>
        <w:pStyle w:val="Testonormale"/>
        <w:rPr>
          <w:sz w:val="28"/>
          <w:szCs w:val="28"/>
        </w:rPr>
      </w:pPr>
      <w:r>
        <w:rPr>
          <w:sz w:val="28"/>
          <w:szCs w:val="28"/>
        </w:rPr>
        <w:t>Con l’entrata in vigore della stazione citofonica, significava che il cittadino, tramite l’apparecchio citofonico che è istallato nel cancello d’ingresso, metteva e mette in comunicazione l’utente al Comando intermedio, soltanto per quanto riguarda gli interventi più gravi, mentre per il disbrigo di altre pratiche, per le denunce o per una semplice informazione, doveva ritornare il giorno successivo alle ore 8, venendo a creare, secondo il mio punto di vista, un disservizio, un cattivo funzionamento di quell’importante servizio pubblico di prim'ordine, che metteva in contatto diretto il cittadino con il comandante della stazione in qualsiasi ora del giorno e della notte.</w:t>
      </w:r>
    </w:p>
    <w:p>
      <w:pPr>
        <w:pStyle w:val="Testonormale"/>
        <w:rPr>
          <w:sz w:val="28"/>
          <w:szCs w:val="28"/>
        </w:rPr>
      </w:pPr>
      <w:r>
        <w:rPr>
          <w:sz w:val="28"/>
          <w:szCs w:val="28"/>
        </w:rPr>
        <w:t>Il nostro Ufficio  di Stazione è rimasto sempre aperto fino al giorno del nostro collocamento in congedo, per raggiunti limiti d’età. Da quella data a tutt’oggi, funziona l’apparecchio citofonico, ciò vuol dire che non tutti i comandanti la pensavano come la pensavo noi.</w:t>
      </w:r>
    </w:p>
    <w:p>
      <w:pPr>
        <w:pStyle w:val="Testonormale"/>
        <w:rPr>
          <w:sz w:val="28"/>
          <w:szCs w:val="28"/>
        </w:rPr>
      </w:pPr>
      <w:r>
        <w:rPr>
          <w:sz w:val="28"/>
          <w:szCs w:val="28"/>
        </w:rPr>
        <w:t>Nel lungo arco di tempo, in cui siamo rimasti a reggere il Comando di quella stazione, possiamo affermativamente dire che non si sono verificati delitti di una certa gravità, ma semplici reati, scaramucce di poco conto. La situazione, sotto il profilo dell’ordine pubblico, era da considerarsi ottima ed il resto era sotto controllo. Svolgevamo molti servizi perlustrativi, sia di notte che di giorno, tali servizi erano soprattutto intesi alla prevenzione di qualsiasi forma di reato. Praticavamo una forma continua di vigilanza sia agli Uffici postali, quanto agli istituti di credito ubicati nella nostra giurisdizione. Grazie a tali e costanti servizi, non si sono mai verificati rapine di qualsiasi genere.</w:t>
      </w:r>
    </w:p>
    <w:p>
      <w:pPr>
        <w:pStyle w:val="Testonormale"/>
        <w:rPr>
          <w:sz w:val="28"/>
          <w:szCs w:val="28"/>
        </w:rPr>
      </w:pPr>
      <w:r>
        <w:rPr>
          <w:sz w:val="28"/>
          <w:szCs w:val="28"/>
        </w:rPr>
        <w:t>Quello che si verificava maggiormente, erano gli incidenti stradali, e più delle volte con conseguenze gravissime. La nostra era ed è tuttora una zona in cui specie nel periodo invernale, gravava e grava una continua nebbia che ostacolava e ostacola moltissimo la circolazione stradale. Se fosse al contrario, non potrebbe chiamarsi Valle Padan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t>LA DEDICA DI NUVOLETTI ALLA PRINCIPESSA.</w:t>
      </w:r>
    </w:p>
    <w:p>
      <w:pPr>
        <w:pStyle w:val="Testonormale"/>
        <w:rPr/>
      </w:pPr>
      <w:r>
        <w:rPr/>
      </w:r>
    </w:p>
    <w:p>
      <w:pPr>
        <w:pStyle w:val="Testonormale"/>
        <w:rPr>
          <w:sz w:val="28"/>
          <w:szCs w:val="28"/>
        </w:rPr>
      </w:pPr>
      <w:r>
        <w:rPr>
          <w:sz w:val="28"/>
          <w:szCs w:val="28"/>
        </w:rPr>
        <w:t>Con lo scrittore Giovanni Nuvoletti, un figlio prediletto del borgo medioevale di Gazzuolo, reso famoso dai suoi libri “ Un matrimonio mantovano e Divorzio mantovano”, nonché articolista e collaboratore di quotidiani e periodici su argomenti letterari, di costume e di cultura gastronomica, eravamo e siamo ancora amici.</w:t>
      </w:r>
    </w:p>
    <w:p>
      <w:pPr>
        <w:pStyle w:val="Testonormale"/>
        <w:rPr>
          <w:sz w:val="28"/>
          <w:szCs w:val="28"/>
        </w:rPr>
      </w:pPr>
      <w:r>
        <w:rPr>
          <w:sz w:val="28"/>
          <w:szCs w:val="28"/>
        </w:rPr>
        <w:t>Oltre ai libri sopra citati, ha  pubblicato il volume “ Gardenie e caviale, redatto e interpretato spettacoli televisivi, anche negli Stati Uniti. Qualcuno lo ricorderà in interpretazioni cinematografiche con Alberto Sordi, Ugo Tognazzi, Gigi Proietti e Lando Bunzanca.</w:t>
      </w:r>
    </w:p>
    <w:p>
      <w:pPr>
        <w:pStyle w:val="Testonormale"/>
        <w:rPr>
          <w:sz w:val="28"/>
          <w:szCs w:val="28"/>
        </w:rPr>
      </w:pPr>
      <w:r>
        <w:rPr>
          <w:sz w:val="28"/>
          <w:szCs w:val="28"/>
        </w:rPr>
        <w:t>Dalle letture delle sue opere, abbiamo potuto comprendere che non è un etnografo; eppure lo scrupolo con cui registra le regole di un antico costume - appena temperate dai modi e dalle forme narrative - è rigoroso. I critici lo hanno definito così: “ Non si capisce per quali ragioni gli scrittori di professione non guardino mai con curiosità nelle tradizioni del mondo che fu a loro familiare per attingervi quel calore di verità che rende viva  e durevole ogni rappresentazione.</w:t>
      </w:r>
    </w:p>
    <w:p>
      <w:pPr>
        <w:pStyle w:val="Testonormale"/>
        <w:rPr>
          <w:sz w:val="28"/>
          <w:szCs w:val="28"/>
        </w:rPr>
      </w:pPr>
      <w:r>
        <w:rPr>
          <w:sz w:val="28"/>
          <w:szCs w:val="28"/>
        </w:rPr>
        <w:t>La storia del suo libro  “Matrimonio mantovano” è tipica  di una grande provincia italiana  Il suo territorio si stende dai confini occidentali della Lombardia e dell’Emilia e arriva nel Veneto seguendo il corso del Po; e non a caso  il teatro dell’azione si trova  nel vecchio borgo medioevale di Gazzuolo. A pochi chilometri da Mantova.</w:t>
      </w:r>
    </w:p>
    <w:p>
      <w:pPr>
        <w:pStyle w:val="Testonormale"/>
        <w:rPr>
          <w:sz w:val="28"/>
          <w:szCs w:val="28"/>
        </w:rPr>
      </w:pPr>
      <w:r>
        <w:rPr>
          <w:sz w:val="28"/>
          <w:szCs w:val="28"/>
        </w:rPr>
        <w:t>E’ bene che quest’aspetto del racconto sia precisato con chiarezza. Qui si tratta di un testo stretto da regole e da esigenze precise. Emergono, come scrivono i critici, dal quadro le qualità affabili dello scrittore e dell’uomo. In questo senso è ricostruita un’esperienza unica e irripetibile e sarebbe  bene che trovasse, in altre Regioni italiane, non tanto imitatori - ma testimoni corretti di costumi e tradizioni ancora operanti nella vita delle comunità.</w:t>
      </w:r>
    </w:p>
    <w:p>
      <w:pPr>
        <w:pStyle w:val="Testonormale"/>
        <w:rPr>
          <w:sz w:val="28"/>
          <w:szCs w:val="28"/>
        </w:rPr>
      </w:pPr>
      <w:r>
        <w:rPr>
          <w:sz w:val="28"/>
          <w:szCs w:val="28"/>
        </w:rPr>
        <w:t>A questo simpatico scrittore, che è nato a Gazzuolo, il 16 ottobre 1912, che vive e lavora nella sua villa a Marocco di Venezia, siamo legati da profonda ammirazione e da reciproca amicizia. Egli a Gazzuolo, possiede una villa, proprio di fronte al Palazzo d’Arco, sede del locale Municipio, che una volta all’anno, nel periodo autunnale, quando veniva a Gazzuolo, faceva allestire un picnic nel parco della villa. In quella occasione, si presentava personalmente al Comando della stazione, per invitarmi alla festicciola. Faceva la padrona di casa  sua moglie la contessa Clara Furstenberg, sorella dell’avvocato Gianni Agnelli, che aveva sposato in seconde nozze, appunto Giovanni Nuvoletti. A quella festa, egli non invitava soltanto le autorità  e i notabili del paese, ma anche rappresentanze del popolo, pescatori di rane e pensionati.</w:t>
      </w:r>
    </w:p>
    <w:p>
      <w:pPr>
        <w:pStyle w:val="Testonormale"/>
        <w:rPr>
          <w:sz w:val="28"/>
          <w:szCs w:val="28"/>
        </w:rPr>
      </w:pPr>
      <w:r>
        <w:rPr>
          <w:sz w:val="28"/>
          <w:szCs w:val="28"/>
        </w:rPr>
        <w:t>A proposito di rane, l’avvocato Nuvoletti, era molto ghiotto della frittata di rane, perché ci ricordava più da vicino, il “paés ad ranèr, perché da ragazzo mangiava spesso quella deliziosa pietanza.</w:t>
      </w:r>
    </w:p>
    <w:p>
      <w:pPr>
        <w:pStyle w:val="Testonormale"/>
        <w:rPr>
          <w:sz w:val="28"/>
          <w:szCs w:val="28"/>
        </w:rPr>
      </w:pPr>
      <w:r>
        <w:rPr>
          <w:sz w:val="28"/>
          <w:szCs w:val="28"/>
        </w:rPr>
        <w:t>In quella simpatica ricorrenza, era solito distribuire in omaggio agli invitati, i suoi libri.  Nel consegnarci il libro, “ Matrimonio mantovano”, già munito di dedica , ricordo che mi ha detto: “Caro maresciallo, il libro l’ho dedicato a lei, ma non conoscevo il nome di sua figlia, ma so che frequenta le scuole superiori a Mantova, altrimenti lo avrei dedicato alla sua ragazza”. Non importa, signor conte, è la stessa cosa.</w:t>
      </w:r>
    </w:p>
    <w:p>
      <w:pPr>
        <w:pStyle w:val="Testonormale"/>
        <w:rPr>
          <w:sz w:val="28"/>
          <w:szCs w:val="28"/>
        </w:rPr>
      </w:pPr>
      <w:r>
        <w:rPr>
          <w:sz w:val="28"/>
          <w:szCs w:val="28"/>
        </w:rPr>
        <w:t xml:space="preserve">Dedica: </w:t>
      </w:r>
    </w:p>
    <w:p>
      <w:pPr>
        <w:pStyle w:val="Testonormale"/>
        <w:rPr>
          <w:sz w:val="28"/>
          <w:szCs w:val="28"/>
        </w:rPr>
      </w:pPr>
      <w:r>
        <w:rPr>
          <w:sz w:val="28"/>
          <w:szCs w:val="28"/>
        </w:rPr>
        <w:t xml:space="preserve"> </w:t>
      </w:r>
      <w:r>
        <w:rPr>
          <w:sz w:val="28"/>
          <w:szCs w:val="28"/>
        </w:rPr>
        <w:t>Ai temerati che ci proteggono, dedico questa favola vera del nostro passato,</w:t>
      </w:r>
    </w:p>
    <w:p>
      <w:pPr>
        <w:pStyle w:val="Testonormale"/>
        <w:rPr>
          <w:sz w:val="28"/>
          <w:szCs w:val="28"/>
        </w:rPr>
      </w:pPr>
      <w:r>
        <w:rPr>
          <w:sz w:val="28"/>
          <w:szCs w:val="28"/>
        </w:rPr>
        <w:t xml:space="preserve">“ </w:t>
      </w:r>
      <w:r>
        <w:rPr>
          <w:sz w:val="28"/>
          <w:szCs w:val="28"/>
        </w:rPr>
        <w:t>C’era una volta .... Ieri”, vecchia canzone d’amore sempre viva, sentita su le cime dei pioppi alte su le verdi  golene del nostro fiume.</w:t>
      </w:r>
    </w:p>
    <w:p>
      <w:pPr>
        <w:pStyle w:val="Testonormale"/>
        <w:rPr>
          <w:sz w:val="28"/>
          <w:szCs w:val="28"/>
        </w:rPr>
      </w:pPr>
      <w:r>
        <w:rPr>
          <w:sz w:val="28"/>
          <w:szCs w:val="28"/>
        </w:rPr>
        <w:t>Con la simpatia di Gianni Nuvoletti.</w:t>
      </w:r>
    </w:p>
    <w:p>
      <w:pPr>
        <w:pStyle w:val="Testonormale"/>
        <w:rPr>
          <w:sz w:val="28"/>
          <w:szCs w:val="28"/>
        </w:rPr>
      </w:pPr>
      <w:r>
        <w:rPr>
          <w:sz w:val="28"/>
          <w:szCs w:val="28"/>
        </w:rPr>
        <w:t>In quel tempo, la nostra “ principessa” frequentava il terzo anno dell’Istituto magistrale, presso la scuola di Villa D’Este, è devo dire con molto profitto. Lo shok psicologico dei primi tempi, causato appunto dal trasferimento da Bagnolo Cremasco alla nuova sede di Gazzuolo, lo aveva superato molto bene. Infatti, si era inserita nella nuova comunità, si era fatte delle nuove amiche, fra cui Marina  Grassi, che frequentava il suo corso di studi e quindi, tutte le mattine, prendevano la corriera per Mantova, che si fermava proprio davanti alla nostra caserma. Nel periodo estivo, come del resto facevamo tutti gli anni, nel mese di luglio,  trascorrevamo le nostre vacanze ad Andora, nel paese che ha visto nascere e crescere la nostra “Principessa”. In quella occasione, ci siamo spinti oltre confini, abbiamo visitato Montecarlo, Nizza e molte altre località della costa Azzurra, come Antibes, città e fortezza marittima, sul Mediterraneo, famosa località internazionale, balneare e climatica. Di origine romana.</w:t>
      </w:r>
    </w:p>
    <w:p>
      <w:pPr>
        <w:pStyle w:val="Testonormale"/>
        <w:rPr>
          <w:sz w:val="28"/>
          <w:szCs w:val="28"/>
        </w:rPr>
      </w:pPr>
      <w:r>
        <w:rPr>
          <w:sz w:val="28"/>
          <w:szCs w:val="28"/>
        </w:rPr>
        <w:t>Con Marina, erano talmente amiche, che in uno di quegli anni, l’abbiamo portata con noi ad Andora, per farci compagnia, perché, si sa, quando le ragazze raggiungono una certa età, non ci tengono molto ad andare in vacanza con i genitori. Ma Tiziana, non ha mai dato adito a tutto questo. Forse dentro di se lo pensava, ma non lo dimostrava. Con sua madre si confidava delle sue cose, come succede tra madre e figlia, ma con me è stata sempre un po' distaccata, non perché non mi volesse bene, ma evidentemente perché era timorosa. Io, a causa del mio lavoro, avevo poco tempo per  seguirla negli studi e con i professori, ma   a tutto questo ci pensava Adriana, la padrona di casa.</w:t>
      </w:r>
    </w:p>
    <w:p>
      <w:pPr>
        <w:pStyle w:val="Testonormale"/>
        <w:rPr>
          <w:sz w:val="28"/>
          <w:szCs w:val="28"/>
        </w:rPr>
      </w:pPr>
      <w:r>
        <w:rPr>
          <w:sz w:val="28"/>
          <w:szCs w:val="28"/>
        </w:rPr>
        <w:t>Tiziana, come ogni essere umano, aveva e ha un suo carattere particolare, ma che cosa è il carattere? Il carattere è quel segno, quella qualità  e l’insieme delle qualità che appartengono a una persona, dopo che questa si è formata e che si manifestano nel suo comportamento: carattere introverso, estroverso, energico, debole, vanitoso, volubile, strano, bisbetico, violento ecc. Quello di Tiziana, l’ho definito  introverso, infatti fin dalla tenera età, dimostrava un carattere chiuso, poco propenso a comunicare con gli altri, non era molto espansiva con le persone che incontravamo e che, come si fa con i bambini, le facevano dei complimenti. Crescendo, sembra che ha migliorato, non di molto quel suo carattere, però è peggiorata in un altro senso,  è diventata esageratamente attaccata al denaro e, e quindi restia a spendere.  Tutto questo non è un male, anzi, è un pregio che rende un individuo degno di grande stima e considerazione. E poi, i grandi risparmiatori hanno incominciato risparmiando piccole somme e sono diventati grandi industriali.</w:t>
      </w:r>
    </w:p>
    <w:p>
      <w:pPr>
        <w:pStyle w:val="Testonormale"/>
        <w:rPr>
          <w:sz w:val="28"/>
          <w:szCs w:val="28"/>
        </w:rPr>
      </w:pPr>
      <w:r>
        <w:rPr>
          <w:sz w:val="28"/>
          <w:szCs w:val="28"/>
        </w:rPr>
        <w:t>La nostra “principessa”, ha molte doti nascoste, che noi non conoscevamo ancora, come per esempio, quelle della manager e, che organizza , dirige  e amministra un’impresa, ma di tutto questo ne parleremo molto più avanti.</w:t>
      </w:r>
    </w:p>
    <w:p>
      <w:pPr>
        <w:pStyle w:val="Testonormale"/>
        <w:rPr/>
      </w:pPr>
      <w:r>
        <w:rPr/>
      </w:r>
    </w:p>
    <w:p>
      <w:pPr>
        <w:pStyle w:val="Intest2"/>
        <w:rPr/>
      </w:pPr>
      <w:r>
        <w:rPr/>
        <w:t>IL RITROVAMENTO DEI PUTTI.</w:t>
      </w:r>
    </w:p>
    <w:p>
      <w:pPr>
        <w:pStyle w:val="Testonormale"/>
        <w:rPr/>
      </w:pPr>
      <w:r>
        <w:rPr/>
      </w:r>
    </w:p>
    <w:p>
      <w:pPr>
        <w:pStyle w:val="Testonormale"/>
        <w:rPr>
          <w:sz w:val="28"/>
          <w:szCs w:val="28"/>
        </w:rPr>
      </w:pPr>
      <w:r>
        <w:rPr>
          <w:sz w:val="28"/>
          <w:szCs w:val="28"/>
        </w:rPr>
        <w:t>Erano soltanto trascorsi  appena  cinque mesi dal nostro trasferimento a Gazzuolo da Bagnolo Cremasco.</w:t>
      </w:r>
    </w:p>
    <w:p>
      <w:pPr>
        <w:pStyle w:val="Testonormale"/>
        <w:rPr>
          <w:sz w:val="28"/>
          <w:szCs w:val="28"/>
        </w:rPr>
      </w:pPr>
      <w:r>
        <w:rPr>
          <w:sz w:val="28"/>
          <w:szCs w:val="28"/>
        </w:rPr>
        <w:t>La notte, tra il 29 ed il 30 aprile 1976, è stata una notte particolarmente fredda, piovosa e ventosa. Quella sera verso le ore 22 circa, ricordo che avevamo, proprio nel centro di Belforte, proceduto al rilevamento di un incidente stradale, senza conseguenze per le persone, ma molti danni ai mezzi. Date le particolari condizioni atmosferiche poco favorevoli, per le vie della frazione, non si vedeva anima viva transitare.</w:t>
      </w:r>
    </w:p>
    <w:p>
      <w:pPr>
        <w:pStyle w:val="Testonormale"/>
        <w:rPr>
          <w:sz w:val="28"/>
          <w:szCs w:val="28"/>
        </w:rPr>
      </w:pPr>
      <w:r>
        <w:rPr>
          <w:sz w:val="28"/>
          <w:szCs w:val="28"/>
        </w:rPr>
        <w:t>Il mattino successivo, verso le ore 7 circa, il parroco della Chiesa parrocchiale di S. Bartolomeo della frazione di Belforte, Don Marino Santini, si presentava nell’Ufficio di stazione e denunciava il furto di nr.2 angioletti policromi e 24 candelieri dorati ed argentati del XVII secolo.</w:t>
      </w:r>
    </w:p>
    <w:p>
      <w:pPr>
        <w:pStyle w:val="Testonormale"/>
        <w:rPr>
          <w:sz w:val="28"/>
          <w:szCs w:val="28"/>
        </w:rPr>
      </w:pPr>
      <w:r>
        <w:rPr>
          <w:sz w:val="28"/>
          <w:szCs w:val="28"/>
        </w:rPr>
        <w:t>Le indagini a suo tempo esperite non portavano ad alcun risultato ed il furto, per il momento, rimaneva ad opera d’ignoti.</w:t>
      </w:r>
    </w:p>
    <w:p>
      <w:pPr>
        <w:pStyle w:val="Testonormale"/>
        <w:rPr>
          <w:sz w:val="28"/>
          <w:szCs w:val="28"/>
        </w:rPr>
      </w:pPr>
      <w:r>
        <w:rPr>
          <w:sz w:val="28"/>
          <w:szCs w:val="28"/>
        </w:rPr>
        <w:t>Nella piccola “ Atene”, nella cittadina Medioevale di Sabbioneta, che dista pochi chilometri da Gazzuolo, nel mese di giugno, si svolge la biennale dell’antiquariato del mobile antico.</w:t>
      </w:r>
    </w:p>
    <w:p>
      <w:pPr>
        <w:pStyle w:val="Testonormale"/>
        <w:rPr>
          <w:sz w:val="28"/>
          <w:szCs w:val="28"/>
        </w:rPr>
      </w:pPr>
      <w:r>
        <w:rPr>
          <w:sz w:val="28"/>
          <w:szCs w:val="28"/>
        </w:rPr>
        <w:t>E’ da ritenersi una manifestazione internazionale, che richiama amatori e collezionisti da ogni parte dell’Europa. La grande mostra, cioè la rassegna dell’antiquariato, si svolge sempre  nel Palazzo d’Estate dei Gonzaga, in quella cornice armoniosa, dalle inconfondibili linee barocche. Naturalmente, tale manifestazione non richiama soltanto collezionisti, ma anche semplici cittadini desiderosi di ammirare le bellezze artistiche del passato.</w:t>
      </w:r>
    </w:p>
    <w:p>
      <w:pPr>
        <w:pStyle w:val="Testonormale"/>
        <w:rPr>
          <w:sz w:val="28"/>
          <w:szCs w:val="28"/>
        </w:rPr>
      </w:pPr>
      <w:r>
        <w:rPr>
          <w:sz w:val="28"/>
          <w:szCs w:val="28"/>
        </w:rPr>
        <w:t>Fra l’enorme massa di visitatori, c’eravamo anche noi, cioè io, Adriana e Tiziana. Ricordo che eravamo appena entrati negli stand e ci trovavamo nel padiglione nr.3 della mostra - mercato, al piano terra, quando Adriana, cioè mia moglie, che è una brava osservatrice, come del resto lo sono quasi tutte le donne, improvvisamente si fermò per ammirare più da vicino alcuni pezzi di grande valore artistico.</w:t>
      </w:r>
    </w:p>
    <w:p>
      <w:pPr>
        <w:pStyle w:val="Testonormale"/>
        <w:rPr>
          <w:sz w:val="28"/>
          <w:szCs w:val="28"/>
        </w:rPr>
      </w:pPr>
      <w:r>
        <w:rPr>
          <w:sz w:val="28"/>
          <w:szCs w:val="28"/>
        </w:rPr>
        <w:t>Mentre con Tiziana, stavano osservando quei capolavori, che solo l’artigianato di un tempo sapeva creare, i suoi occhi si erano posati da un pezzo, su due angioletti policromi di meravigliosa bellezza. Le  mie due donne erano rimaste come incantate. Io mi trovavo nei pressi e stavo conversando con il direttore della mostra e con un critico d’arte di mia conoscenza. Adriana, rimase ferma, come un cane di punta quando avvista la lepre, vicino ai due “Putti”, come in contemplazione. Essa, sicuramente, stava cercando di ricollegare, mediante un nesso logico, il furto di Belforte con i due angioletti policromi.</w:t>
      </w:r>
    </w:p>
    <w:p>
      <w:pPr>
        <w:pStyle w:val="Testonormale"/>
        <w:rPr>
          <w:sz w:val="28"/>
          <w:szCs w:val="28"/>
        </w:rPr>
      </w:pPr>
      <w:r>
        <w:rPr>
          <w:sz w:val="28"/>
          <w:szCs w:val="28"/>
        </w:rPr>
        <w:t>Mentre lei stava in contemplazione, pregava Tiziana di avvertirmi di quella sua scoperta. Appena raggiunta la stanza, mi feci notare quanto aveva scoperto, in così poco tempo, nel padiglione nr.3 della rassegna. Brava Adriana,  si vede che, in questo caso, sei tu la marescialla e non io.</w:t>
      </w:r>
    </w:p>
    <w:p>
      <w:pPr>
        <w:pStyle w:val="Testonormale"/>
        <w:rPr>
          <w:sz w:val="28"/>
          <w:szCs w:val="28"/>
        </w:rPr>
      </w:pPr>
      <w:r>
        <w:rPr>
          <w:sz w:val="28"/>
          <w:szCs w:val="28"/>
        </w:rPr>
        <w:t>Aveva perfettamente ragione, erano proprio gli angioletti che cercavamo da alcuni mesi. Essi erano lì, esposti all’ammirazione di un pubblico eterogeneo, anonimo, proveniente da ogni parte.</w:t>
      </w:r>
    </w:p>
    <w:p>
      <w:pPr>
        <w:pStyle w:val="Testonormale"/>
        <w:rPr>
          <w:sz w:val="28"/>
          <w:szCs w:val="28"/>
        </w:rPr>
      </w:pPr>
      <w:r>
        <w:rPr>
          <w:sz w:val="28"/>
          <w:szCs w:val="28"/>
        </w:rPr>
        <w:t>Naturalmente sequestrai subito le due piccole opere d’arte del XVII secolo, disponendo per l’immediata ricognizione da parte di Don Marino, il sacerdote titolare della Parrocchia di S. Bartolomeo, da dove erano stati asportati alcuni mesi prima.</w:t>
      </w:r>
    </w:p>
    <w:p>
      <w:pPr>
        <w:pStyle w:val="Testonormale"/>
        <w:rPr>
          <w:sz w:val="28"/>
          <w:szCs w:val="28"/>
        </w:rPr>
      </w:pPr>
      <w:r>
        <w:rPr>
          <w:sz w:val="28"/>
          <w:szCs w:val="28"/>
        </w:rPr>
        <w:t>In seguito a tale ritrovamento, iniziarono le indagini che, ci condussero in Piemonte, e precisamente a Verolengo di Torino. In questo piccolo paese, dalla cintura est, della città capoluogo del Piemonte, le indagini ebbero una svolta, un mutamento importante, decisivo alla risoluzione del nostro caso.</w:t>
      </w:r>
    </w:p>
    <w:p>
      <w:pPr>
        <w:pStyle w:val="Testonormale"/>
        <w:rPr>
          <w:sz w:val="28"/>
          <w:szCs w:val="28"/>
        </w:rPr>
      </w:pPr>
      <w:r>
        <w:rPr>
          <w:sz w:val="28"/>
          <w:szCs w:val="28"/>
        </w:rPr>
        <w:t>In Verolengo, si è venuti alla scoperta dei responsabili del furto, del ricettatore dei due angioletti, di 24 candelieri di varie misure, dorati ed argentati dello stesso periodo - barocco del XVII secolo, facenti parte della medesima azione criminosa.</w:t>
      </w:r>
    </w:p>
    <w:p>
      <w:pPr>
        <w:pStyle w:val="Testonormale"/>
        <w:rPr>
          <w:sz w:val="28"/>
          <w:szCs w:val="28"/>
        </w:rPr>
      </w:pPr>
      <w:r>
        <w:rPr>
          <w:sz w:val="28"/>
          <w:szCs w:val="28"/>
        </w:rPr>
        <w:t>Dopo alcuni giorni di intensi e laboriosi indagini, trascorsi in Verolengo (TO),  in Casale Monferrato (AL) ed in altri piccoli centri dell’oltre Po Pavese, siamo riusciti a portare a Belforte, l’intera refurtiva.</w:t>
      </w:r>
    </w:p>
    <w:p>
      <w:pPr>
        <w:pStyle w:val="Testonormale"/>
        <w:rPr>
          <w:sz w:val="28"/>
          <w:szCs w:val="28"/>
        </w:rPr>
      </w:pPr>
      <w:r>
        <w:rPr>
          <w:sz w:val="28"/>
          <w:szCs w:val="28"/>
        </w:rPr>
        <w:t>Adesso sono lì, al solito posto di sempre, nuovamente soggetti all’ammirazione dei fedeli della Chiesa di S. Bartolomeo.</w:t>
      </w:r>
    </w:p>
    <w:p>
      <w:pPr>
        <w:pStyle w:val="Testonormale"/>
        <w:rPr>
          <w:sz w:val="28"/>
          <w:szCs w:val="28"/>
        </w:rPr>
      </w:pPr>
      <w:r>
        <w:rPr>
          <w:sz w:val="28"/>
          <w:szCs w:val="28"/>
        </w:rPr>
        <w:t>Naturalmente, i responsabili sono stati assicurati alla Giustizia.</w:t>
      </w:r>
    </w:p>
    <w:p>
      <w:pPr>
        <w:pStyle w:val="Testonormale"/>
        <w:rPr>
          <w:sz w:val="28"/>
          <w:szCs w:val="28"/>
        </w:rPr>
      </w:pPr>
      <w:r>
        <w:rPr>
          <w:sz w:val="28"/>
          <w:szCs w:val="28"/>
        </w:rPr>
        <w:t>In questo caso, devo dire grazie alle mie donne, un grazie veramente doveroso.</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IL DIPLOMA.</w:t>
      </w:r>
    </w:p>
    <w:p>
      <w:pPr>
        <w:pStyle w:val="Testonormale"/>
        <w:rPr/>
      </w:pPr>
      <w:r>
        <w:rPr/>
      </w:r>
    </w:p>
    <w:p>
      <w:pPr>
        <w:pStyle w:val="Testonormale"/>
        <w:rPr>
          <w:sz w:val="28"/>
          <w:szCs w:val="28"/>
        </w:rPr>
      </w:pPr>
      <w:r>
        <w:rPr>
          <w:sz w:val="28"/>
          <w:szCs w:val="28"/>
        </w:rPr>
        <w:t>Due anni dopo della nostra permanenza a Gazzuolo, la nostra “principessa”, nella sessione estiva del 1977, ha conseguito la maturità magistrale  con il massimo dei voti: sessanta - sessantesimi, classificandosi la prima della classe, con la grande soddisfazione di noi genitori e anche dei suoi professori e compagni di scuola. Quel giorno, dovevo andare anch’io a presenziare agli esami, ma per inderogabili motivi di servizio non mi è stato possibile.  Agli esami l’ha accompagnata sua madre, che ha assistito alla sua interrogazione. E’ stata come un fiume in piena in tutte le materie e argomenti su  quali è stata interrogata dalla commissione.</w:t>
      </w:r>
    </w:p>
    <w:p>
      <w:pPr>
        <w:pStyle w:val="Testonormale"/>
        <w:rPr>
          <w:sz w:val="28"/>
          <w:szCs w:val="28"/>
        </w:rPr>
      </w:pPr>
      <w:r>
        <w:rPr>
          <w:sz w:val="28"/>
          <w:szCs w:val="28"/>
        </w:rPr>
        <w:t>Qualche tempo più tardi, alla vernissage di una mostra di pittura di un mio amico pittore, in Mantova, per caso, abbiamo incontrato la  sua professoressa di chimica, Sig. Mafalda Parma, che ci ha parlato del giorno degli esami, che è stato un vero successo, tanto che nessuno si aspettava quella grande esplosione culturale. L’insegnante, mi ha parlato molto di Tiziana, sottolineando la sua costante e attenta applicazione allo studio durante l’anno scolastico  e specialmente della sua preparazione, che è stata costante tutto l’anno. “Spesso, nelle mie osservazioni, ho notato che era sorniona e non lasciava trapelare il suo pensiero e quella grande preparazione nelle materie di studio, dissimulandoli dietro una facciata di indifferenza o di apparente bonarietà, ma infondo a tutto ciò si nascondeva una grande secchiona. L’assicuro, maresciallo Cocolo, che nessuno del gruppo degli insegnanti si aspettava un così grande successo”. Grazie Signora Parma, sono contento che almeno lei, è riuscita ha  leggere nel profondo dei suoi sentimenti, scoprendo giorno dopo giorno, quella sua preparazione culturale, specialmente attraverso le materie di studio e i concetti  che ha messo in luce, con i suoi pensieri e discorsi, che l’hanno portata ad approfondire  tutti gli aspetti  inerenti alle materie d’esame. Io, Le confesso, che non conoscevo queste sue capacità culturali, ma sapevo che era ed è una ragazza molto intelligente sotto ogni punto di vista.</w:t>
      </w:r>
    </w:p>
    <w:p>
      <w:pPr>
        <w:pStyle w:val="Testonormale"/>
        <w:rPr>
          <w:sz w:val="28"/>
          <w:szCs w:val="28"/>
        </w:rPr>
      </w:pPr>
      <w:r>
        <w:rPr>
          <w:sz w:val="28"/>
          <w:szCs w:val="28"/>
        </w:rPr>
        <w:t xml:space="preserve">L’anno successivo, cioè il 1978, ci siamo molto prodigati per cercarle una  anche piccola occupazione, ma quello era un periodo molto critico nel campo del lavoro e della massima occupazione, senza riuscirci. Per una ragazza che aveva studiato molto per conseguire un titolo di studio, trovarsi improvvisamente senza fare nulla, era molto triste. Con la sua amica Lavinia, che abitava nello stesso borgo di Gazzuolo, e a quattro passi dalla caserma dell’Arma, un giorno avevano deciso di iscriversi alla facoltà di psicologia, presso l’Università di Padova. Abbiamo preparato tutta la documentazione e ci siamo recati presso la segreteria di quell’Università, ove l’abbiamo iscritta. </w:t>
      </w:r>
    </w:p>
    <w:p>
      <w:pPr>
        <w:pStyle w:val="Testonormale"/>
        <w:rPr>
          <w:sz w:val="28"/>
          <w:szCs w:val="28"/>
        </w:rPr>
      </w:pPr>
      <w:r>
        <w:rPr>
          <w:sz w:val="28"/>
          <w:szCs w:val="28"/>
        </w:rPr>
        <w:t>Quelli, erano gli anni d’incubazione delle Brigate rosse, e la facoltà di psicologia dell’Università di Padova e di Trento, erano diventati il covo degli estremisti, con il capostipite Feltrinelli e compagni. Per questi motivi, le due ragazze non hanno frequentato quella facoltà. Tiziana, si è iscritta ed ha frequentato un corso d’approfondimento  di materie amministrative, presso la scuola di San Francesco, patrocinato dalla Provincia di Mantova, conseguendo un diploma di operatrice contabile.  Un vecchio proverbio dice: “ impara l’arte e metterla da parte, perché un giorno ti può essere utile nella vita”.</w:t>
      </w:r>
    </w:p>
    <w:p>
      <w:pPr>
        <w:pStyle w:val="Testonormale"/>
        <w:rPr>
          <w:sz w:val="28"/>
          <w:szCs w:val="28"/>
        </w:rPr>
      </w:pPr>
      <w:r>
        <w:rPr>
          <w:sz w:val="28"/>
          <w:szCs w:val="28"/>
        </w:rPr>
        <w:t>L’anno successivo, si è iscritta nelle liste d’attesa, presso il Provveditorato agli studi di Mantova, quale insegnate supplente, e qualche mese più tardi, ha avuto il suo primo  incarico presso le Scuole elementari di Cesole. Più tardi in Campitello, ha avuto le supplenze più lunghe.</w:t>
      </w:r>
    </w:p>
    <w:p>
      <w:pPr>
        <w:pStyle w:val="Testonormale"/>
        <w:rPr>
          <w:sz w:val="28"/>
          <w:szCs w:val="28"/>
        </w:rPr>
      </w:pPr>
      <w:r>
        <w:rPr>
          <w:sz w:val="28"/>
          <w:szCs w:val="28"/>
        </w:rPr>
        <w:t>Quale supplente, ha girato tutte le scuole della Direzione didattica di Marcaria, e tutte le mattine, sua madre con tanta pazienza, con la sua Fiat 127, con  la nebbia e con il gelo, l’accompagnava e alla fine delle lezioni l’andava a prendere. In quel tempo, la nostra “ principessa”, era alquanto indisponente, oltre ad alzarsi all’ultimo momento, si faceva aspettare e poi era sempre incavolata e parlava poco.</w:t>
      </w:r>
    </w:p>
    <w:p>
      <w:pPr>
        <w:pStyle w:val="Testonormale"/>
        <w:rPr>
          <w:sz w:val="28"/>
          <w:szCs w:val="28"/>
        </w:rPr>
      </w:pPr>
      <w:r>
        <w:rPr>
          <w:sz w:val="28"/>
          <w:szCs w:val="28"/>
        </w:rPr>
        <w:t xml:space="preserve"> </w:t>
      </w:r>
      <w:r>
        <w:rPr>
          <w:sz w:val="28"/>
          <w:szCs w:val="28"/>
        </w:rPr>
        <w:t>Stipendio dopo stipendio, è riuscita a comperarsi la sua prima autovettura:  la nuova utilitaria Citroen sei cavalli, l’autovettura più economica costruita in Francia, per volere del suo presidente Charles De Gaulle, con la quale era diventata autonoma nei movimenti.</w:t>
      </w:r>
    </w:p>
    <w:p>
      <w:pPr>
        <w:pStyle w:val="Testonormale"/>
        <w:rPr>
          <w:sz w:val="28"/>
          <w:szCs w:val="28"/>
        </w:rPr>
      </w:pPr>
      <w:r>
        <w:rPr>
          <w:sz w:val="28"/>
          <w:szCs w:val="28"/>
        </w:rPr>
        <w:t>Il presidente  Charles De Gaulle, con quell’autovettura, ha voluto imitare il nostro Paese, che in precedenza, la Fiat, aveva messo sul mercato  la famosa Fiat 5OO, l’autovettura del  dopoguerra, l’automezzo di locomozione accessibile a tutte le classi sociali. Ancora oggi, la famosa 500, è molto ricercata specialmente dai collezionisti e soprattutto dai ladri di autovetture.</w:t>
      </w:r>
    </w:p>
    <w:p>
      <w:pPr>
        <w:pStyle w:val="Testonormale"/>
        <w:rPr>
          <w:sz w:val="28"/>
          <w:szCs w:val="28"/>
        </w:rPr>
      </w:pPr>
      <w:r>
        <w:rPr>
          <w:sz w:val="28"/>
          <w:szCs w:val="28"/>
        </w:rPr>
        <w:t>Con la sua nuova autovettura, la nostra “principessa”,  non aveva più bisogno dell’autista che l’accompagnasse  tutte le mattine a scuola e nei giorni festivi alla sala da ballo “ Caravel”, che si trova alle porte di Mantova.</w:t>
      </w:r>
    </w:p>
    <w:p>
      <w:pPr>
        <w:pStyle w:val="Testonormale"/>
        <w:rPr>
          <w:sz w:val="28"/>
          <w:szCs w:val="28"/>
        </w:rPr>
      </w:pPr>
      <w:r>
        <w:rPr>
          <w:sz w:val="28"/>
          <w:szCs w:val="28"/>
        </w:rPr>
        <w:t>In quegli anni, il Ministero della pubblica istruzione, ha indetto un concorso pubblico per l’ammissione in ruolo  di migliaia di insegnanti. Tiziana, ha inoltrato domanda ed è stata ammessa agli scritti e successivamente agli orali, classificandosi  una delle prime. Per tale classifica, ha avuto la facoltà di scegliere la sede. Ha scelto la Scuola elementare di Belforte. In seguito a tale scelta,  le è stato chiesto perché ha scelto Belforte anziché Gazzuolo? Le, ha risposto che a Gazzuolo, c’era sua padre e uno bastav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IL FASCINO IRRESISTIBILE</w:t>
      </w:r>
    </w:p>
    <w:p>
      <w:pPr>
        <w:pStyle w:val="Intest2"/>
        <w:rPr/>
      </w:pPr>
      <w:r>
        <w:rPr/>
        <w:t>DELLA DISCOTECA.</w:t>
      </w:r>
    </w:p>
    <w:p>
      <w:pPr>
        <w:pStyle w:val="Testonormale"/>
        <w:rPr/>
      </w:pPr>
      <w:r>
        <w:rPr/>
      </w:r>
    </w:p>
    <w:p>
      <w:pPr>
        <w:pStyle w:val="Testonormale"/>
        <w:rPr>
          <w:sz w:val="28"/>
          <w:szCs w:val="28"/>
        </w:rPr>
      </w:pPr>
      <w:r>
        <w:rPr>
          <w:sz w:val="28"/>
          <w:szCs w:val="28"/>
        </w:rPr>
        <w:t>Al sabato sera, in tutte le più famose località di mare e anche di provincia, si vede un curioso fenomeno. Fino a mezzanotte le strade sono vuote. Poi, improvvisamente, si riempiono di macchine. E’ la gente che non va in discoteca. Hanno aspettato tutta la sera per partire così tardi. Ora sono intasati in lunghe file e devono aspettare un’ora per uscire dall’autostrada o dagli ingorghi ai semafori anche delle piccole città. Poi daranno un’altra ora di attesa per trovare il parcheggio e raggiungere la discoteca. Ma dovranno aspettare nuovamente per entrare, come succedeva nella megadiscoteca di Bagnolo Cremasco, sita in fregio alla Stata Paullese, nei pressi di Crema, dove eravamo chiamati a vigilare, per reprimere e prevenire reati in genere. La stessa cosa, succedeva e succede ancora oggi in tutte le discoteche del nostro Paese.</w:t>
      </w:r>
    </w:p>
    <w:p>
      <w:pPr>
        <w:pStyle w:val="Testonormale"/>
        <w:rPr>
          <w:sz w:val="28"/>
          <w:szCs w:val="28"/>
        </w:rPr>
      </w:pPr>
      <w:r>
        <w:rPr>
          <w:sz w:val="28"/>
          <w:szCs w:val="28"/>
        </w:rPr>
        <w:t>Il sociologo Francesco Alberoni, si domanda: “ Perché si comportano in questo modo, quando sarebbe bastato partire un quarto d’ora prima? Avrebbero trovato strade deserte, la discoteca vuota. Sono tutti degli imbecilli, oppure hanno un motivo, una ragione? Io credo che la ragione ci sia. Quel partire insieme, quell’affollarsi in coda, quel lungo attendere è parte integrante della festa. Ce lo dimostra il loro comportamento: se qualcuno trova le strade vuote, cambia subito zona e, se capita in un locale dove c’è poca folla, scappa disgustato.</w:t>
      </w:r>
    </w:p>
    <w:p>
      <w:pPr>
        <w:pStyle w:val="Testonormale"/>
        <w:rPr>
          <w:sz w:val="28"/>
          <w:szCs w:val="28"/>
        </w:rPr>
      </w:pPr>
      <w:r>
        <w:rPr>
          <w:sz w:val="28"/>
          <w:szCs w:val="28"/>
        </w:rPr>
        <w:t>Ciascuno, infatti, non vuol trovare il posto più bello, più comodo, con la musica migliore, ma quello più affollato, quello dove vanno tutti. Non avendo un criterio personale di scelta, di valutazione, segue l’indicazione degli altri, della massa. Più lunga è la fila di macchine, più intasato il parcheggio, più è difficile entrare, più vuol dire che quello è il luogo importante, dove si deve assolutamente andare”.</w:t>
      </w:r>
    </w:p>
    <w:p>
      <w:pPr>
        <w:pStyle w:val="Testonormale"/>
        <w:rPr>
          <w:sz w:val="28"/>
          <w:szCs w:val="28"/>
        </w:rPr>
      </w:pPr>
      <w:r>
        <w:rPr>
          <w:sz w:val="28"/>
          <w:szCs w:val="28"/>
        </w:rPr>
        <w:t>Il comportamento del sabato sera, secondo il nostro punto di vista, costituisce la prova più evidente che ha ragione il filosofo René Girad secondo cui l’essere umano desidera solo ciò che desiderano gli altri. Io posso essere accanto alla più stupenda opera d’arte del mondo, ma solo se qualcuno incomincia a dirmi che è bella, a desiderarla per sé, comincerò ad apprezzarla anch’io. E’ un contagio. Si formano così le mode. Masse di persone prese dalla frenesia di volere la stessa cosa. Succede con i libri, con i film, con gli attori, con i cantanti, con un nuovo tipo di scarpe. Ricordate i Bronzi di Riace? Per vederli si formavano code sterminate, c’era gente che sveniva, come succede nei concerti tenuti negli stadi o nelle grande piazze. Oggi sono in un museo della Calabria e non ci va più nessuno.</w:t>
      </w:r>
    </w:p>
    <w:p>
      <w:pPr>
        <w:pStyle w:val="Testonormale"/>
        <w:rPr>
          <w:sz w:val="28"/>
          <w:szCs w:val="28"/>
        </w:rPr>
      </w:pPr>
      <w:r>
        <w:rPr>
          <w:sz w:val="28"/>
          <w:szCs w:val="28"/>
        </w:rPr>
        <w:t>Il sociologo Alberoni, prosegue dicendo: “ Il sabato sera è percorso da queste correnti collettive. Si rinuncia alla propria individualità per fondersi nella massa. E’ la prima tappa del processo di spersonalizzazione che si completa entrando in discoteca. Allora i corpi si schiacciano l’uno contro l’altro, la musica altissima annulla le parole e il pensiero, mentre il ritmo ossessionante ti trascina in uno stato di trance. E’ la stessa sequenza dei rituali iniziatici antichi. Una lunga preparazione, un’attesa spasmodica, poi l’ammissione nella collettività danzante, la frenesia, la spossatezza di sé.</w:t>
      </w:r>
    </w:p>
    <w:p>
      <w:pPr>
        <w:pStyle w:val="Testonormale"/>
        <w:rPr>
          <w:sz w:val="28"/>
          <w:szCs w:val="28"/>
        </w:rPr>
      </w:pPr>
      <w:r>
        <w:rPr>
          <w:sz w:val="28"/>
          <w:szCs w:val="28"/>
        </w:rPr>
        <w:t>Ma perché tanta gente, soprattutto i giovani alla fine del ventesimo secolo, sente il bisogno di questa esperienza di trance collettiva? Probabilmente perché trova faticoso essere un individuo. Essere un individuo vuol dire pensare con la propria testa, andare controcorrente, sapere scegliere, resistere alla fatica, alla paura, al rischio, avere senso di responsabilità, autodisciplina. Richiede di essere vigili, forti, competitivi.</w:t>
      </w:r>
    </w:p>
    <w:p>
      <w:pPr>
        <w:pStyle w:val="Testonormale"/>
        <w:rPr>
          <w:sz w:val="28"/>
          <w:szCs w:val="28"/>
        </w:rPr>
      </w:pPr>
      <w:r>
        <w:rPr>
          <w:sz w:val="28"/>
          <w:szCs w:val="28"/>
        </w:rPr>
        <w:t>Per molti tutto questo è faticoso, difficile. Perciò trovano sollievo quando possano tornare ad essere una molecola inconsapevole della massa. Abbandonarsi al suo flusso, puro impulso erotico, sfrenatezza danzante, come nei riti di passione, come le baccanti di Dionisio.</w:t>
      </w:r>
    </w:p>
    <w:p>
      <w:pPr>
        <w:pStyle w:val="Testonormale"/>
        <w:rPr>
          <w:sz w:val="28"/>
          <w:szCs w:val="28"/>
        </w:rPr>
      </w:pPr>
      <w:r>
        <w:rPr>
          <w:sz w:val="28"/>
          <w:szCs w:val="28"/>
        </w:rPr>
        <w:t>Spesso, questo abbandono, questa voglia di evadere, di andare  nei locali affollati, di confondersi fra la massa dei loro coetanei dove trovano sollievo quando possono tornare ad “essere una molecola inconsapevole della massa”. Ma la ragione principale è dovuta alla mancanza d’amicizia, perché oggi nel nostro mondo consumistico non c’è più l’amicizia di un tempo e i nostri ragazzi si sentono soli fra le mura domestiche.</w:t>
      </w:r>
    </w:p>
    <w:p>
      <w:pPr>
        <w:pStyle w:val="Testonormale"/>
        <w:rPr>
          <w:sz w:val="28"/>
          <w:szCs w:val="28"/>
        </w:rPr>
      </w:pPr>
      <w:r>
        <w:rPr>
          <w:sz w:val="28"/>
          <w:szCs w:val="28"/>
        </w:rPr>
        <w:t>La nostra “ principessa”, in uno di questi locali, ha incontrato un giovane laureando in veterinaria, un certo Angelo Fiaccadori, figlio di madre vedova, residente a Cerese, con il quale ha iniziato una relazione amorosa per circa due anni. Nel corso di tale relazione, è emerso che il giovane Fiaccadore, era affetto da sindrome depressiva da stato d’ansia o di angoscia, dovuta probabilmente a fattori caratteriali o familiari. Tiziana, ne ha parlato in famiglia di questo stato di cose e, alla fine, ha deciso di troncare tale relazione. Nel corso del tempo, come succede a tutte le ragazze, ha conosciuto altri suoi coetanei, ma evidentemente non erano quelli giusti e forse, non avevano gli occhi  verdi e le caratteristiche del principe azzurro, quello delle fiabe, che salva la protagonista e  poi la sposa.</w:t>
      </w:r>
    </w:p>
    <w:p>
      <w:pPr>
        <w:pStyle w:val="Testonormale"/>
        <w:rPr>
          <w:sz w:val="28"/>
          <w:szCs w:val="28"/>
        </w:rPr>
      </w:pPr>
      <w:r>
        <w:rPr>
          <w:sz w:val="28"/>
          <w:szCs w:val="28"/>
        </w:rPr>
        <w:t>Non molto tempo più tardi, ha conosciuto il giovane operaio Angelo Frizzi, di qualche anno più giovane di lei, residente a Gualtieri di Reggio Emilia: un giovane con le caratteristiche somatiche sognate dalla nostra “principessa”:  alto, biondo e con gli occhi azzurri. Con questo giovane  ne è nata una infatuazione amorosa e presto si è trasformata in amore e profondo affetto. Tiziana, ne ha parlato in famiglia di questo nuovo amore. Appena ne sono venuto a conoscenza, ho svolto  degli accertamenti sul suo conto, nel corso dei quali, è risultato che presso la Stazione CC, di Gualtieri, era incensurato e presso il Casellario giudiziario presso la Procura della Repubblica di Reggio Emilia, non risultavano a suo carico precedenti penali. Quello che è emerso, fu che era simpatizzante per il P.C.I, come pure il resto della sua famiglia, ma tutto questo era irrilevante. Quello che contava era la condotta. Infatti, è risultato di buona condotta, come pure  i componenti della sua famiglia. In quel periodo, lavorava quale operaio presso un’azienda metalmeccanica del luogo.</w:t>
      </w:r>
    </w:p>
    <w:p>
      <w:pPr>
        <w:pStyle w:val="Testonormale"/>
        <w:rPr>
          <w:sz w:val="28"/>
          <w:szCs w:val="28"/>
        </w:rPr>
      </w:pPr>
      <w:r>
        <w:rPr>
          <w:sz w:val="28"/>
          <w:szCs w:val="28"/>
        </w:rPr>
        <w:t>La relazione dei due innamorati è proseguita felicemente nel tempo.  I loro incontri avvenivano regolarmente  nel giorno di sabato e di domenica e, durante le feste infrasettimanali, quando le discoteche erano aperte. Noi, cioè Adriana ed io, non conoscevamo ancora di vista questo nuovo fidanzato, lo conoscevamo soltanto per nome, perché in caserma non si osava venire. Al  termine della serata, accompagnava Tiziana a Gazzuolo, e la lasciava nel viale, proprio vicino alla caserma dell’Arma e poi proseguiva per Gualtieri. La nostra “ principessa”, era più calma e  più serena e tutto questo per noi, era sufficiente.</w:t>
      </w:r>
    </w:p>
    <w:p>
      <w:pPr>
        <w:pStyle w:val="Intest2"/>
        <w:rPr/>
      </w:pPr>
      <w:r>
        <w:rPr/>
      </w:r>
    </w:p>
    <w:p>
      <w:pPr>
        <w:pStyle w:val="Intest2"/>
        <w:rPr/>
      </w:pPr>
      <w:r>
        <w:rPr/>
        <w:t>GLI ANNI DI PIOMBO</w:t>
      </w:r>
    </w:p>
    <w:p>
      <w:pPr>
        <w:pStyle w:val="Testonormale"/>
        <w:rPr/>
      </w:pPr>
      <w:r>
        <w:rPr/>
      </w:r>
    </w:p>
    <w:p>
      <w:pPr>
        <w:pStyle w:val="Testonormale"/>
        <w:rPr>
          <w:sz w:val="28"/>
          <w:szCs w:val="28"/>
        </w:rPr>
      </w:pPr>
      <w:r>
        <w:rPr>
          <w:sz w:val="28"/>
          <w:szCs w:val="28"/>
        </w:rPr>
        <w:t xml:space="preserve">Gli anni Ottanta nel nostro Paese, sono stati anni da dimenticare, anni veramente difficili. </w:t>
      </w:r>
    </w:p>
    <w:p>
      <w:pPr>
        <w:pStyle w:val="Testonormale"/>
        <w:rPr>
          <w:sz w:val="28"/>
          <w:szCs w:val="28"/>
        </w:rPr>
      </w:pPr>
      <w:r>
        <w:rPr>
          <w:sz w:val="28"/>
          <w:szCs w:val="28"/>
        </w:rPr>
        <w:t>Giorno dopo giorno, tutte le forze dell’ordine erano sul piede di guerra, di quella guerra silenziosa, dove non si sapeva dove si nascondeva il vero nemico da battere: Di quella guerra senza quartiere che non risparmiava nessuno, incominciando dai politici, perché quella era una guerra soprattutto politica, dell’estrema sinistra. Quindi eravamo tutti sul mirino, dai politici ai giornalisti, ai militari, agli insegnanti e persino ai semplici cittadini.</w:t>
      </w:r>
    </w:p>
    <w:p>
      <w:pPr>
        <w:pStyle w:val="Testonormale"/>
        <w:rPr>
          <w:sz w:val="28"/>
          <w:szCs w:val="28"/>
        </w:rPr>
      </w:pPr>
      <w:r>
        <w:rPr>
          <w:sz w:val="28"/>
          <w:szCs w:val="28"/>
        </w:rPr>
        <w:t>L’Italia in quei tempi bui della politica e soprattutto della nostra storia, era un paese vario, difficile, non si sapeva da dove incominciare e dove si andava a finire. Era tutto un susseguirsi di situazioni scabrose, che impegnava i nervi, l’estro e perché no, anche l’astuzia sino all’esasperazione. Il nostro è un Paese che dal punto di vista etnico, geografico, psicologico e soprattutto politico, è diversissimo dagli altri, frastagliato e pieno di imponderabilità, che non si può prevedere, valutare in tutti i suoi più vari aspetti.</w:t>
      </w:r>
    </w:p>
    <w:p>
      <w:pPr>
        <w:pStyle w:val="Testonormale"/>
        <w:rPr>
          <w:sz w:val="28"/>
          <w:szCs w:val="28"/>
        </w:rPr>
      </w:pPr>
      <w:r>
        <w:rPr>
          <w:sz w:val="28"/>
          <w:szCs w:val="28"/>
        </w:rPr>
        <w:t>Certamente è stata una guerra, una guerra di nervi, di attese, con aspetti tragici e ripetitivi, perfino anche nel dolore e nella disperazione nel complesso della sua tragicità, causando lutti, paure e disordini di ogni genere. Abbiamo visto impegnati gli uomini migliori, non solo quelli dell’Arma, ma di tutte le forze di polizia, accomunati in un solo sentimento, in quel sentimento di abnegazione verso le istituzioni del nostro Paese.</w:t>
      </w:r>
    </w:p>
    <w:p>
      <w:pPr>
        <w:pStyle w:val="Testonormale"/>
        <w:rPr>
          <w:sz w:val="28"/>
          <w:szCs w:val="28"/>
        </w:rPr>
      </w:pPr>
      <w:r>
        <w:rPr>
          <w:sz w:val="28"/>
          <w:szCs w:val="28"/>
        </w:rPr>
        <w:t>Sicuramente, sono stati tempi difficili, tempi duri da superare, per riportare nuovamente nei nostri villaggi e nelle grandi città, quella pace, quella tranquillità e quella sicurezza agognata dalla nostra gente, che da tempo tendeva ad una giustizia migliore, nella quale l’uomo, ogni uomo e tutti gli uomini, potessero nuovamente sentire la loro dignità di sempre.</w:t>
      </w:r>
    </w:p>
    <w:p>
      <w:pPr>
        <w:pStyle w:val="Testonormale"/>
        <w:rPr>
          <w:sz w:val="28"/>
          <w:szCs w:val="28"/>
        </w:rPr>
      </w:pPr>
      <w:r>
        <w:rPr>
          <w:sz w:val="28"/>
          <w:szCs w:val="28"/>
        </w:rPr>
        <w:t>Dalle montagne altissime, nevose, ghiacciate dei confini alpini alle piazze iridiscenti della Sicilia; dal Carso gelido, sibilante di vento e di tempesta alle isole del Mediterraneo bianche e assolate; dai boschi verdi dell’Appennino ai laghi fiabeschi dell’interno; dalle grandi città ai piccoli borghi come il nostro, era un continuo e assillante pensiero, un cruccio, uno stimolo, un incitamento a continuare quella lotta, quella battaglia, a debellare e così sconfiggere, sgominare il tremendo e brutale terrorismo.</w:t>
      </w:r>
    </w:p>
    <w:p>
      <w:pPr>
        <w:pStyle w:val="Testonormale"/>
        <w:rPr>
          <w:sz w:val="28"/>
          <w:szCs w:val="28"/>
        </w:rPr>
      </w:pPr>
      <w:r>
        <w:rPr>
          <w:sz w:val="28"/>
          <w:szCs w:val="28"/>
        </w:rPr>
        <w:t>Quel movimento di contestatori, quella setta terroristica, ha infangato i valori democratici del nostro Paese, trascinato in responsabilità più grandi di loro, in quell’impresa senza ritorno, coinvolgendo nei suoi ingranaggi, centinaia e centinaia di giovani, che ha pescato fra di noi, nelle nostre case borghesi, artigiane, impiegati e proletari, studenti e operai, ricchi e poveri, trasformandoli in crudeli e semplici delinquenti comuni, assetati di vendetta e di tragiche azioni criminose.</w:t>
      </w:r>
    </w:p>
    <w:p>
      <w:pPr>
        <w:pStyle w:val="Testonormale"/>
        <w:rPr>
          <w:sz w:val="28"/>
          <w:szCs w:val="28"/>
        </w:rPr>
      </w:pPr>
      <w:r>
        <w:rPr>
          <w:sz w:val="28"/>
          <w:szCs w:val="28"/>
        </w:rPr>
        <w:t>Il bene comune, oggi più che mai, anche in ordine allo auspicato rinnovamento giuridico - politico - sociale dei popoli, si può promuovere e consolidare soltanto garantendo l’autentica maturità politico - sociale.</w:t>
      </w:r>
    </w:p>
    <w:p>
      <w:pPr>
        <w:pStyle w:val="Testonormale"/>
        <w:rPr>
          <w:sz w:val="28"/>
          <w:szCs w:val="28"/>
        </w:rPr>
      </w:pPr>
      <w:r>
        <w:rPr>
          <w:sz w:val="28"/>
          <w:szCs w:val="28"/>
        </w:rPr>
        <w:t>E’ terra magica la nostra, divertita dalle sue astruserie, bislacca, mutevole fatta apposta, per quel gioco millenario del rimpiattino che è poi un po' il compendio della sua storia e della sua morale. Ebbene, su questo terreno vario, circospetto, suscettibile, come scriveva - Ugo Franzolin, nella storia dei Carabinieri - il carabiniere si muove con pacata certezza, sapendo bene di cavalcare un capricciosissimo destriero, sulla direzione da prendere. Non concede scarti silenziosi, vede le umane debolezze perché è nato dal popolo e conosce del popolo italiano le angustie dolorose, le prove ingrate, le attese estenuanti ma la coscienza che il bene comune é un patrimonio inscindibile e che in questo bene tutto è racchiuso, non solo la radiosa, secolare primavera delle nostre ottimistiche speranze, ma anche la notte quieta del nostro dolore, le ore buie delle nostre quotidiane disillusioni.</w:t>
      </w:r>
    </w:p>
    <w:p>
      <w:pPr>
        <w:pStyle w:val="Testonormale"/>
        <w:rPr>
          <w:sz w:val="28"/>
          <w:szCs w:val="28"/>
        </w:rPr>
      </w:pPr>
      <w:r>
        <w:rPr>
          <w:sz w:val="28"/>
          <w:szCs w:val="28"/>
        </w:rPr>
        <w:t>Il suo giorno è lungo, come è lunga la sua storia; il suo giorno anzi, non finisce mai, perché per l’Arma il giorno e la notte si confondono per la tutela di questo bene morale e spirituale, di questo bene di tutti che va al di là di ogni limite di tempo e può pretendere la vita stessa dei nostri figli migliori.</w:t>
      </w:r>
    </w:p>
    <w:p>
      <w:pPr>
        <w:pStyle w:val="Testonormale"/>
        <w:rPr>
          <w:sz w:val="28"/>
          <w:szCs w:val="28"/>
        </w:rPr>
      </w:pPr>
      <w:r>
        <w:rPr>
          <w:sz w:val="28"/>
          <w:szCs w:val="28"/>
        </w:rPr>
        <w:t>Quei tempi, quei lontani tempi della contestazione globale, tecnica usata dagli extraparlamentari di sinistra per aprirsi la via del potere, possiamo affermativamente dire che sono finiti nel dimenticatoio del popolo italiano.</w:t>
      </w:r>
    </w:p>
    <w:p>
      <w:pPr>
        <w:pStyle w:val="Testonormale"/>
        <w:rPr>
          <w:sz w:val="28"/>
          <w:szCs w:val="28"/>
        </w:rPr>
      </w:pPr>
      <w:r>
        <w:rPr>
          <w:sz w:val="28"/>
          <w:szCs w:val="28"/>
        </w:rPr>
        <w:t>( Essi hanno tanto cavalcato la tigre che alla fine caddero e vennero mangiati).</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 xml:space="preserve">L'AMICIZIA, LA GELOSIA, L’INVIDIA, </w:t>
      </w:r>
    </w:p>
    <w:p>
      <w:pPr>
        <w:pStyle w:val="Intest2"/>
        <w:rPr/>
      </w:pPr>
      <w:r>
        <w:rPr/>
        <w:t>MA LA CATTIVERIA  E’ UN’ALTRA COSA.</w:t>
      </w:r>
    </w:p>
    <w:p>
      <w:pPr>
        <w:pStyle w:val="Intest2"/>
        <w:rPr/>
      </w:pPr>
      <w:r>
        <w:rPr/>
      </w:r>
    </w:p>
    <w:p>
      <w:pPr>
        <w:pStyle w:val="Testonormale"/>
        <w:rPr>
          <w:sz w:val="28"/>
          <w:szCs w:val="28"/>
        </w:rPr>
      </w:pPr>
      <w:r>
        <w:rPr>
          <w:sz w:val="28"/>
          <w:szCs w:val="28"/>
        </w:rPr>
        <w:t>Molte persone confondono gelosia e invidia. Per esempio, dicono: “Mario è geloso di Luigi perché ha avuto una promozione”. Oppure: “Rosanna è gelosa di Giulia perché  è più bella”. In realtà si tratta d’invidia, ma la cattiveria è un’altra cosa.</w:t>
      </w:r>
    </w:p>
    <w:p>
      <w:pPr>
        <w:pStyle w:val="Testonormale"/>
        <w:rPr>
          <w:sz w:val="28"/>
          <w:szCs w:val="28"/>
        </w:rPr>
      </w:pPr>
      <w:r>
        <w:rPr>
          <w:sz w:val="28"/>
          <w:szCs w:val="28"/>
        </w:rPr>
        <w:t>Durante la mia lunga carriera militare nell’Arma, quale carabiniere prima e comandante di stazione dopo, ho conosciuto moltissime persone e fra di esse ne è nata anche qualche amicizia, sebbene io fosse molto restio a farmi degli amici intimi, che per principio istituzionale non era concepibile avere degli amici.  Era consentito avere dei confidenti, avere buoni rapporti con i cittadini, ma non amici intimi, con i quali potevi fidarti. Non è che io abbia mai trasgredito a tale regola, ma essendo  delle persone che avevano militato nell’Arma, alcuni con il mio stesso grado, come ( ex colleghi e militari semplici), era possibile allacciare una di quelle forme  di fraterna amicizia, senza mai confidare segreti d’ufficio o istituzionali. Insomma, una forma di amicizia e di reciproco affetto.</w:t>
      </w:r>
    </w:p>
    <w:p>
      <w:pPr>
        <w:pStyle w:val="Testonormale"/>
        <w:rPr>
          <w:sz w:val="28"/>
          <w:szCs w:val="28"/>
        </w:rPr>
      </w:pPr>
      <w:r>
        <w:rPr>
          <w:sz w:val="28"/>
          <w:szCs w:val="28"/>
        </w:rPr>
        <w:t>Molte di queste amicizie durano ancora nel tempo, ma altre sono state scartate e isolate, perché si sono rivelate insidiose dalla gelosia, dall’invidia e soprattutto dalla cattiveria.</w:t>
      </w:r>
    </w:p>
    <w:p>
      <w:pPr>
        <w:pStyle w:val="Testonormale"/>
        <w:rPr>
          <w:sz w:val="28"/>
          <w:szCs w:val="28"/>
        </w:rPr>
      </w:pPr>
      <w:r>
        <w:rPr>
          <w:sz w:val="28"/>
          <w:szCs w:val="28"/>
        </w:rPr>
        <w:t>Nel corso di questi anni, ci siamo più volte domandati, ma che cos’è veramente l’amicizia? La risposta  ce l’ha fornita il sociologo  Giuseppe Cavalli. Egli l’ha così definita: “ L’amicizia è una delle forme spontanee in cui si manifesta la solidarietà tra gli uomini. L’amicizia è il legame di affetto che si stabilisce tra due persone, sulla base della comprensione spirituale, della confidenza, della stima reciproca e con l’esclusione dell’utile ( almeno come scopo diretto).</w:t>
      </w:r>
    </w:p>
    <w:p>
      <w:pPr>
        <w:pStyle w:val="Testonormale"/>
        <w:rPr>
          <w:sz w:val="28"/>
          <w:szCs w:val="28"/>
        </w:rPr>
      </w:pPr>
      <w:r>
        <w:rPr>
          <w:sz w:val="28"/>
          <w:szCs w:val="28"/>
        </w:rPr>
        <w:t>L’amicizia è una delle occasioni  in cui più facilmente si percepisce l’esigenza umana di solidarietà, di vicinanza di altri esseri, simili a noi per pensieri e atteggiamenti, il bisogno di affetto, di approvazione, da parte degli altri.</w:t>
      </w:r>
    </w:p>
    <w:p>
      <w:pPr>
        <w:pStyle w:val="Testonormale"/>
        <w:rPr>
          <w:sz w:val="28"/>
          <w:szCs w:val="28"/>
        </w:rPr>
      </w:pPr>
      <w:r>
        <w:rPr>
          <w:sz w:val="28"/>
          <w:szCs w:val="28"/>
        </w:rPr>
        <w:t>Una delle contraddizioni più stridenti della nostra epoca è data dalla condizione in cui si trova a questo proposito l’uomo moderno: mentre mai come oggi gli uomini sono avvolti da una fitta rete  di comunicazioni, di parole, di immagini, di persone di altri esseri viventi in tutto il mondo (radio - televisione, giornali, città affollate, stati ricolmi, rapporti di lavoro e rapporti politici) l’uomo sente come mai prima il peso di una paurosa solitudine. Specialmente la grande città suggerisce questo senso di vuoto: le presenze sono quelle di estranei, la folla è anonima.</w:t>
      </w:r>
    </w:p>
    <w:p>
      <w:pPr>
        <w:pStyle w:val="Testonormale"/>
        <w:rPr>
          <w:sz w:val="28"/>
          <w:szCs w:val="28"/>
        </w:rPr>
      </w:pPr>
      <w:r>
        <w:rPr>
          <w:sz w:val="28"/>
          <w:szCs w:val="28"/>
        </w:rPr>
        <w:t xml:space="preserve">Gli uomini assorbiti dalle loro occupazioni, si scambiano rari, convenzionali manifestazioni di rapporti umani. </w:t>
      </w:r>
    </w:p>
    <w:p>
      <w:pPr>
        <w:pStyle w:val="Testonormale"/>
        <w:rPr>
          <w:sz w:val="28"/>
          <w:szCs w:val="28"/>
        </w:rPr>
      </w:pPr>
      <w:r>
        <w:rPr>
          <w:sz w:val="28"/>
          <w:szCs w:val="28"/>
        </w:rPr>
        <w:t>Igino Vergnano nel suo libro “Quali società? Quali cittadini”,  così scrive: “ L’amicizia può essere un rimedio potente di tali situazioni: ed uno dei fenomeni altrettanto notevoli della nostra epoca che i giovani abbiano riscoperto in un modo addirittura clamoroso, nella sua pubblica ostentazione, nella sua estensione non preclusiva di nessuno, che va oltre la classica versione dell’amicizia “ a due”, senza ( o  sulla via di eliminazione) limiti di classi sociali, differenze di sesso, presentandosi appunto come senso di solidarietà di fronte alle vicende quotidiane, come scambievole appoggio di fronte alle difficoltà rispettive comuni, assumendo vere e propria forme comunitarie ( come nella comunità degli hyppies).</w:t>
      </w:r>
    </w:p>
    <w:p>
      <w:pPr>
        <w:pStyle w:val="Testonormale"/>
        <w:rPr>
          <w:sz w:val="28"/>
          <w:szCs w:val="28"/>
        </w:rPr>
      </w:pPr>
      <w:r>
        <w:rPr>
          <w:sz w:val="28"/>
          <w:szCs w:val="28"/>
        </w:rPr>
        <w:t>L’amicizia comporta certamente dei problemi: come si dice nel famoso passo del “ Fedone” platonico, è necessario, per ciò che riguarda i ragionamenti e gli uomini, non avere mai fiducia assoluta della loro infallibilità.</w:t>
      </w:r>
    </w:p>
    <w:p>
      <w:pPr>
        <w:pStyle w:val="Testonormale"/>
        <w:rPr>
          <w:sz w:val="28"/>
          <w:szCs w:val="28"/>
        </w:rPr>
      </w:pPr>
      <w:r>
        <w:rPr>
          <w:sz w:val="28"/>
          <w:szCs w:val="28"/>
        </w:rPr>
        <w:t>Così l’amicizia va incontro a delusioni, limitazioni, imperfezioni, ambiguità, falsità, oscillazioni, evoluzioni, tramonti, ma sono, questi, caratteri inerenti a tutta la condizione umana e, come tali, semplici inviti alla meditata scelta delle amicizie più strette, come motivo di rifiuto dell’amicizia in se.</w:t>
      </w:r>
    </w:p>
    <w:p>
      <w:pPr>
        <w:pStyle w:val="Testonormale"/>
        <w:rPr>
          <w:sz w:val="28"/>
          <w:szCs w:val="28"/>
        </w:rPr>
      </w:pPr>
      <w:r>
        <w:rPr>
          <w:sz w:val="28"/>
          <w:szCs w:val="28"/>
        </w:rPr>
        <w:t>Degno di essere ricordato è l’elogio dell’amicizia fatta da un filosofo contemporaneo, Nicola Abbagnano. Abbagnano dopo di aver ricordato che “ Kant privilegiava l’amicizia morale, intesa come la fiducia assoluta che due persone si mostrano confidandosi i pensieri e i sentimenti più segreti; perché in essa vedeva realizzata l’uscita della prigione delle proprie idee in cui ogni uomo vive solitamente chiuso, e la libertà di esprimerle senza il timore di indiscrezione o di danno”, dice: “In tutti i suoi gradi e forme, l’amicizia è una condizione indispensabile dell’equilibrio e della felicità della vita individuale. Un’amicizia per cui l’altro è come noi stessi o più di noi stessi, è certamente difficile a realizzarsi e si realizza ( quando accade) una volta sola nella vita. Ma l’amicizia come comunicanza di intenti o di atteggiamenti, sia pure parziale, come confidenza, cura e sollecitudine reciproca, è ciò che rende sopportabile o sereni i difficili rapporti che pesano oggi sugli uomini e ne garantisce la continuità e la durata”.</w:t>
      </w:r>
    </w:p>
    <w:p>
      <w:pPr>
        <w:pStyle w:val="Testonormale"/>
        <w:rPr>
          <w:sz w:val="28"/>
          <w:szCs w:val="28"/>
        </w:rPr>
      </w:pPr>
      <w:r>
        <w:rPr>
          <w:sz w:val="28"/>
          <w:szCs w:val="28"/>
        </w:rPr>
        <w:t>In materia di solidarietà umana, sull’amicizia merita ancora di essere riferito un pensiero di un grande scrittore che ha vissuto questo dramma dell’uomo moderno. Cesare Pavese: “ Tutto il problema della vita è questo: come rompere la propria solitudine, come cominciare con gli altri”.</w:t>
      </w:r>
    </w:p>
    <w:p>
      <w:pPr>
        <w:pStyle w:val="Testonormale"/>
        <w:rPr>
          <w:sz w:val="28"/>
          <w:szCs w:val="28"/>
        </w:rPr>
      </w:pPr>
      <w:r>
        <w:rPr>
          <w:sz w:val="28"/>
          <w:szCs w:val="28"/>
        </w:rPr>
        <w:t>Anche noi come il grande scrittore Cesare Pavese, ci siamo posti lo stesso problema: come rompere la propria solitudine, come comunicare con gli altri.</w:t>
      </w:r>
    </w:p>
    <w:p>
      <w:pPr>
        <w:pStyle w:val="Testonormale"/>
        <w:rPr>
          <w:sz w:val="28"/>
          <w:szCs w:val="28"/>
        </w:rPr>
      </w:pPr>
      <w:r>
        <w:rPr>
          <w:sz w:val="28"/>
          <w:szCs w:val="28"/>
        </w:rPr>
        <w:t>In tutta la nostra vita di uomini liberi e nella nostro lunga carriera militare, abbiamo compreso che tutti questi principii, sono realizzabili quando s’incontrano persone sincere, disinteressati, senza gelosia e cattiveria, ma non sempre si riscontrano questi valori  negli  esseri umani , nei quali crediamo e credevamo di trovare. Come è successo a noi, nei confronti di una persona che credevamo un vero amico, nella quale credevamo di trovare tutti quei valori umani richiesti dall’amicizia. E’ stata soltanto un’esperienza negativa, che piano piano, ci siamo allontanati, nell’assoluta indifferenza, come se nulla fosse successo, con quell’atteggiamento e  il comportamento di non curanza, di freddezza e di distacco nei suoi confronti. Tale indifferenza, tale distacco, dura ancora nel tempo, senza nulla togliere nella cordialità e nel rispetto della persona, come d’altronde  è nostra abitudine.</w:t>
      </w:r>
    </w:p>
    <w:p>
      <w:pPr>
        <w:pStyle w:val="Testonormale"/>
        <w:rPr>
          <w:sz w:val="28"/>
          <w:szCs w:val="28"/>
        </w:rPr>
      </w:pPr>
      <w:r>
        <w:rPr>
          <w:sz w:val="28"/>
          <w:szCs w:val="28"/>
        </w:rPr>
        <w:t>Il sociologo Francesco Alberoni, ci da una spiegazione sulla gelosia e sull’invidia: “ L’essenza della gelosia è un furto. Ma un furto in cui l’oggetto del furto è l’accordo col ladro. Io sono geloso di mia moglie se un altro me la porta via. Ma può portarmela via solo se lei è d’accordo.</w:t>
      </w:r>
    </w:p>
    <w:p>
      <w:pPr>
        <w:pStyle w:val="Testonormale"/>
        <w:rPr>
          <w:sz w:val="28"/>
          <w:szCs w:val="28"/>
        </w:rPr>
      </w:pPr>
      <w:r>
        <w:rPr>
          <w:sz w:val="28"/>
          <w:szCs w:val="28"/>
        </w:rPr>
        <w:t>La gelosia perciò, ha sempre la forma di un triangolo in cui al vertice ci sono io, e lei, l’altro lato, loro due: la persona che amo e il mio rivale, uniti dalla complicità.</w:t>
      </w:r>
    </w:p>
    <w:p>
      <w:pPr>
        <w:pStyle w:val="Testonormale"/>
        <w:rPr>
          <w:sz w:val="28"/>
          <w:szCs w:val="28"/>
        </w:rPr>
      </w:pPr>
      <w:r>
        <w:rPr>
          <w:sz w:val="28"/>
          <w:szCs w:val="28"/>
        </w:rPr>
        <w:t>L’invidia, al contrario, è formata da me, dalla persona che invidio e da un pubblico che giudica. Io sono invidioso di qualcuno che mi ha superato davanti al pubblico che lo applaude e lo ammira. Prima, agli occhi di quella gente, io ero  al suo stesso livello, avevo il suo stesso valore. Poi lui mi ha superato, viene ammirato, osannato, ed io no.</w:t>
      </w:r>
    </w:p>
    <w:p>
      <w:pPr>
        <w:pStyle w:val="Testonormale"/>
        <w:rPr>
          <w:sz w:val="28"/>
          <w:szCs w:val="28"/>
        </w:rPr>
      </w:pPr>
      <w:r>
        <w:rPr>
          <w:sz w:val="28"/>
          <w:szCs w:val="28"/>
        </w:rPr>
        <w:t>Allora vado in crisi. Provo un senso di impotenza e di ingiustizia. Mi tormento, e cerco di dire a me stesso che loro sbagliano. Cerco di incontrare l’opinione pubblica che si è messa dalla sua parte. Cerco di screditarlo. Lo faccio per convincere sia gli altri che me stesso. Ma è una lotta impari perché nessuno mi crede, e anch’io sono preso  dal dubbio. Allora mi vergogno per la mia menzogna, mi vergogno per la mia invidia L’invidioso è un individuo isolato che lotta contro l’opinione pubblica, e perde.</w:t>
      </w:r>
    </w:p>
    <w:p>
      <w:pPr>
        <w:pStyle w:val="Testonormale"/>
        <w:rPr>
          <w:sz w:val="28"/>
          <w:szCs w:val="28"/>
        </w:rPr>
      </w:pPr>
      <w:r>
        <w:rPr>
          <w:sz w:val="28"/>
          <w:szCs w:val="28"/>
        </w:rPr>
        <w:t>Ma se l’individuo, invece di restare isolato, riesce a portare altre persone dalla sua parte, allora può riuscire nella sua opera di calunnia.</w:t>
      </w:r>
    </w:p>
    <w:p>
      <w:pPr>
        <w:pStyle w:val="Testonormale"/>
        <w:rPr>
          <w:sz w:val="28"/>
          <w:szCs w:val="28"/>
        </w:rPr>
      </w:pPr>
      <w:r>
        <w:rPr>
          <w:sz w:val="28"/>
          <w:szCs w:val="28"/>
        </w:rPr>
        <w:t>E’ quanto avviene nel campo politico. Quando un partito vince le elezioni e si impossessa dei posti di potere, suscita una violenta invidia negli sconfitti. Questa invidia, però, non si manifesta come tale, ma come competizione politica. Gli sconfitti hanno la possibilità di criticare, diffamare con la loro propaganda i vincitori e preparare la propria rivincita.</w:t>
      </w:r>
    </w:p>
    <w:p>
      <w:pPr>
        <w:pStyle w:val="Testonormale"/>
        <w:rPr>
          <w:sz w:val="28"/>
          <w:szCs w:val="28"/>
        </w:rPr>
      </w:pPr>
      <w:r>
        <w:rPr>
          <w:sz w:val="28"/>
          <w:szCs w:val="28"/>
        </w:rPr>
        <w:t>L’invidia riesce nel suo scopo anche quando l’invidioso ha un potere nell’invidiato. Ci sono direttori di giornali, di istituti scientifici, di cliniche, di compagnie teatrali invidiosi dei giovani più promettenti. E fanno di tutto per rallentare la loro carriera. Vi sono donne dirigenti ferocemente invidiose delle loro colleghe più giovani e più belle.</w:t>
      </w:r>
    </w:p>
    <w:p>
      <w:pPr>
        <w:pStyle w:val="Testonormale"/>
        <w:rPr>
          <w:sz w:val="28"/>
          <w:szCs w:val="28"/>
        </w:rPr>
      </w:pPr>
      <w:r>
        <w:rPr>
          <w:sz w:val="28"/>
          <w:szCs w:val="28"/>
        </w:rPr>
        <w:t>Un’altra forma di invidia che riesce nel suo scopo è quella che nasce nei gruppi professionali. Ciascuno invidia i suoi simili. I medici invidiano i medici, i sociologi, gli scrittori agli altri scrittori e i registi agli altri registi. E’ una illusione pensare l’uguaglianza crei obiettività. I pari, proprio perché si trovano sullo stesso livello e conoscono la potenzialità di chi emerge, sono di solito, i più invidiosi. Perciò quando qualcuno si fa strada in modo rapido, tutti l’invidiano e si trovano subito d’accordo nel parlarne male e nell’ostacolarlo. Se dipendesse da loro, gli taglierebbero le gambe senza pietà.</w:t>
      </w:r>
    </w:p>
    <w:p>
      <w:pPr>
        <w:pStyle w:val="Testonormale"/>
        <w:rPr>
          <w:sz w:val="28"/>
          <w:szCs w:val="28"/>
        </w:rPr>
      </w:pPr>
      <w:r>
        <w:rPr>
          <w:sz w:val="28"/>
          <w:szCs w:val="28"/>
        </w:rPr>
        <w:t xml:space="preserve"> </w:t>
      </w:r>
      <w:r>
        <w:rPr>
          <w:sz w:val="28"/>
          <w:szCs w:val="28"/>
        </w:rPr>
        <w:t>Le persone più dotate possono emergere solo perché c’è qualcuno con loro, che interviene. Non sono stati i pittori a dire che Michelangelo era bravo. E’ stato Giulio II a capirlo. Non sono i colleghi invidiosi che fanno far carriera al nuovo dirigente. E’ l’imprenditore che lo sceglie, perché ha a cuore il successo della sua impronta”.</w:t>
      </w:r>
    </w:p>
    <w:p>
      <w:pPr>
        <w:pStyle w:val="Testonormale"/>
        <w:rPr>
          <w:sz w:val="28"/>
          <w:szCs w:val="28"/>
        </w:rPr>
      </w:pPr>
      <w:r>
        <w:rPr>
          <w:sz w:val="28"/>
          <w:szCs w:val="28"/>
        </w:rPr>
        <w:t xml:space="preserve">Questi sono gli esempi dei gelosi e degli invidiosi. Uno di questi esempi fa al caso nostro,  e cioè: “I pari, proprio perché si trovano sullo stesso livello e conoscono le potenzialità di chi emerge, sono, di solito, i più invidiosi”. </w:t>
      </w:r>
    </w:p>
    <w:p>
      <w:pPr>
        <w:pStyle w:val="Testonormale"/>
        <w:rPr>
          <w:sz w:val="28"/>
          <w:szCs w:val="28"/>
        </w:rPr>
      </w:pPr>
      <w:r>
        <w:rPr>
          <w:sz w:val="28"/>
          <w:szCs w:val="28"/>
        </w:rPr>
        <w:t>Questo nostro pseudamico, era un patito della politica, ma era anche criticato e mal voluto da buona parte della popolazione. Noi, siamo stati sempre apolitici, per via della nostra posizione militare ed era naturale che i nostri rapporti dovessero mantenersi sempre su di una linea tale da permetterci di conservare sempre quell’indipendenza che è necessaria al tutore dell’ordine e della Legge. Quindi, per queste preogative, eravamo ben visti e godavamo  popolarità, rispetto e stima da tutte le classi politiche e sociali. In mezzo al gregge c’è sempre una pecora zoppa. Come si dice, una rondine non fa primavera.</w:t>
      </w:r>
    </w:p>
    <w:p>
      <w:pPr>
        <w:pStyle w:val="Testonormale"/>
        <w:rPr>
          <w:sz w:val="28"/>
          <w:szCs w:val="28"/>
        </w:rPr>
      </w:pPr>
      <w:r>
        <w:rPr>
          <w:sz w:val="28"/>
          <w:szCs w:val="28"/>
        </w:rPr>
        <w:t>Sono stati molto rari gli amici disinteressati, c’era sempre qualcuno che ti lisciava, per ottenere qualche cosa. Queste persone, si conoscono a distanza  e quindi sei prevenuto. Il vero amico, non chiede mai nulla e si conosce nel momento del bisogno.</w:t>
      </w:r>
    </w:p>
    <w:p>
      <w:pPr>
        <w:pStyle w:val="Testonormale"/>
        <w:rPr>
          <w:sz w:val="28"/>
          <w:szCs w:val="28"/>
        </w:rPr>
      </w:pPr>
      <w:r>
        <w:rPr>
          <w:sz w:val="28"/>
          <w:szCs w:val="28"/>
        </w:rPr>
        <w:t>La fiducia a l’amicizia, sono una cosa seria. Nella vita, bisogna sapersi scegliere i veri amici. Non basta aver delle attenzioni per un’altra persona, senza  il carattere, come le opere d’arte, si ha un bel fare, saranno sempre mediocri.</w:t>
      </w:r>
    </w:p>
    <w:p>
      <w:pPr>
        <w:pStyle w:val="Testonormale"/>
        <w:rPr>
          <w:sz w:val="28"/>
          <w:szCs w:val="28"/>
        </w:rPr>
      </w:pPr>
      <w:r>
        <w:rPr>
          <w:sz w:val="28"/>
          <w:szCs w:val="28"/>
        </w:rPr>
        <w:t>L’onestà e la sincerità sono la prima condizione per costruire una vera amicizia.  Nella nostra vita, abbiamo avuto un vero amico, anzi, che dico, un grande amico disinteressato, e questo era il nostro cane: un pastore scozzese che si chiamava Lessi, proprio con la “elle” maiuscola. Sono sicuro, che non incontrerò mai più un altro amico più fedele di lui.</w:t>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GLI HOBBY</w:t>
      </w:r>
    </w:p>
    <w:p>
      <w:pPr>
        <w:pStyle w:val="Testonormale"/>
        <w:rPr/>
      </w:pPr>
      <w:r>
        <w:rPr/>
      </w:r>
    </w:p>
    <w:p>
      <w:pPr>
        <w:pStyle w:val="Testonormale"/>
        <w:rPr>
          <w:sz w:val="28"/>
          <w:szCs w:val="28"/>
        </w:rPr>
      </w:pPr>
      <w:r>
        <w:rPr>
          <w:sz w:val="28"/>
          <w:szCs w:val="28"/>
        </w:rPr>
        <w:t>Finiti gli anni di piombo, gli anni tragici della storia del nostro Paese, gli anni del terrore, della paura e del disordine. La vita era ripresa e tutto era ritornato alla normalità, come alla normalità era ritornato l’amore per l’arte, per le cose belle che la natura ci offre, giorno dopo giorno.</w:t>
      </w:r>
    </w:p>
    <w:p>
      <w:pPr>
        <w:pStyle w:val="Testonormale"/>
        <w:rPr>
          <w:sz w:val="28"/>
          <w:szCs w:val="28"/>
        </w:rPr>
      </w:pPr>
      <w:r>
        <w:rPr>
          <w:sz w:val="28"/>
          <w:szCs w:val="28"/>
        </w:rPr>
        <w:t>Anche le ragazze avevano ripreso a frequentare con più assiduità le discoteche e i luoghi frequentati dai loro coetanei. Non è che avessero cessato del tutto, per la paura degli attentati da parte del terrorismo, ma avevano diminuito le presenze, anche perché erano momenti difficili anche per loro.</w:t>
      </w:r>
    </w:p>
    <w:p>
      <w:pPr>
        <w:pStyle w:val="Testonormale"/>
        <w:rPr>
          <w:sz w:val="28"/>
          <w:szCs w:val="28"/>
        </w:rPr>
      </w:pPr>
      <w:r>
        <w:rPr>
          <w:sz w:val="28"/>
          <w:szCs w:val="28"/>
        </w:rPr>
        <w:t>Noi, abbiamo riaperto lo studio, quel piccolo studio allestito nel seminterrato della caserma, che era rimasto chiuso, perché non c’era tempo per gli hobby, e il dovere ci chiamava a compiere la nostra missione, il mantenimento della sicurezza e dell’ordine pubblico nel nostro territorio.</w:t>
      </w:r>
    </w:p>
    <w:p>
      <w:pPr>
        <w:pStyle w:val="Testonormale"/>
        <w:rPr>
          <w:sz w:val="28"/>
          <w:szCs w:val="28"/>
        </w:rPr>
      </w:pPr>
      <w:r>
        <w:rPr>
          <w:sz w:val="28"/>
          <w:szCs w:val="28"/>
        </w:rPr>
        <w:t>Senza nulla tralasciare, in merito al nostro delicatissimo incarico istituzionale, nei ritagli di tempo, che confesso erano molto pochi, abbiamo ripreso i pennelli, i colori e gli altri attrezzi a noi congeniali, per la continuazione degli hobby, ritrovando quei momenti felici dell’arte, che in fondo non è altro che l’esplorazione del groviglio dei nostri sentimenti artistici.</w:t>
      </w:r>
    </w:p>
    <w:p>
      <w:pPr>
        <w:pStyle w:val="Testonormale"/>
        <w:rPr>
          <w:sz w:val="28"/>
          <w:szCs w:val="28"/>
        </w:rPr>
      </w:pPr>
      <w:r>
        <w:rPr>
          <w:sz w:val="28"/>
          <w:szCs w:val="28"/>
        </w:rPr>
        <w:t>Avevamo incominciato anche a partecipare ai vari concorsi di pittura, nelle città limitrofe e anche nei piccoli centri, riscuotendo modesti riconoscimenti e consensi sia dal pubblico quanto dai critici.</w:t>
      </w:r>
    </w:p>
    <w:p>
      <w:pPr>
        <w:pStyle w:val="Testonormale"/>
        <w:rPr>
          <w:sz w:val="28"/>
          <w:szCs w:val="28"/>
        </w:rPr>
      </w:pPr>
      <w:r>
        <w:rPr>
          <w:sz w:val="28"/>
          <w:szCs w:val="28"/>
        </w:rPr>
        <w:t>Fu in tale circostanza, e precisamente in data 18 maggio 1983, che la  Gazzetta  di Mantova, nella pagina dedicata all’arte, pubblicava un lusinghiero articolo, uno di quegli articoli che  danno soddisfazione, incitamento ed esortazione a continuare, a fare sempre meglio, a perseverare con assidua tenacia.</w:t>
      </w:r>
    </w:p>
    <w:p>
      <w:pPr>
        <w:pStyle w:val="Testonormale"/>
        <w:rPr>
          <w:sz w:val="28"/>
          <w:szCs w:val="28"/>
        </w:rPr>
      </w:pPr>
      <w:r>
        <w:rPr>
          <w:sz w:val="28"/>
          <w:szCs w:val="28"/>
        </w:rPr>
        <w:t>In quel periodo, il circolo dell'ACLI di Gazzuolo, nei locali del Bar, ci ha organizzato una personale, che ha avuto ottimi consensi dal pubblico e dai critici . Oggi, che siamo in pensione da diversi anni, dipingiamo un po' meno, ma l’hobby della pittura lo abbiamo sostituito con quello dello scrivere, che non è più facile  della pittura, ma ti danno una grande soddisfazioni,   la successione delle  riflessioni e poi, giova al nostro animo l’esercizio dello scrivere, lo svolgimento nei paragrafi che si richiamano e concatenano rigorosamente. E specialmente ci giovano le lettere, minute ed ordinare, che si susseguono sul display del nostro computer. Esse materializzano la orditura del nostro ragionamento, ci danno forma estetica e consentono in una rete di richiami sotterranei, di rintracciare le fonti delle nostre certezze.</w:t>
      </w:r>
    </w:p>
    <w:p>
      <w:pPr>
        <w:pStyle w:val="Testonormale"/>
        <w:rPr>
          <w:sz w:val="28"/>
          <w:szCs w:val="28"/>
        </w:rPr>
      </w:pPr>
      <w:r>
        <w:rPr>
          <w:sz w:val="28"/>
          <w:szCs w:val="28"/>
        </w:rPr>
        <w:t>Nelle mie continue riflessioni, penso spesso con sollievo a quanto lontano da questi segni alfabetici sono i disordinati richiami della natura, con le emozioni e le irrequietezze che essi si portano dietro.</w:t>
      </w:r>
    </w:p>
    <w:p>
      <w:pPr>
        <w:pStyle w:val="Testonormale"/>
        <w:rPr>
          <w:sz w:val="28"/>
          <w:szCs w:val="28"/>
        </w:rPr>
      </w:pPr>
      <w:r>
        <w:rPr>
          <w:sz w:val="28"/>
          <w:szCs w:val="28"/>
        </w:rPr>
        <w:t>Questo caotico fluire senza posa, quasi una girandola o una vertiginosa danza colorata, che mi richiama alla mia pittura, incomincia a poco a poco, a lasciarsi decifrare e diviene la scura forma di un albero sul verde di un prato, un vasto paesaggio dolomitico innevato, un cielo grigio di nubi, diviene il giallo dei cespugli di ginestre che mi richiamano alla terra natia, diviene il largo ombrello sul tronco slanciato del pino marittimo, di quel pino che germoglia nella meravigliosa Liguria, in quella terra incantata e meravigliosa, dove è nata  la nostra “principessa”. Così, mille altre forme naturali si lasciano decodificare, fino a quando il nostro animo ritorna ad essere più sereno in questo mondo caotico.</w:t>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ALLA RICERCA DELL’AMORE.</w:t>
      </w:r>
    </w:p>
    <w:p>
      <w:pPr>
        <w:pStyle w:val="Testonormale"/>
        <w:rPr/>
      </w:pPr>
      <w:r>
        <w:rPr/>
      </w:r>
    </w:p>
    <w:p>
      <w:pPr>
        <w:pStyle w:val="Testonormale"/>
        <w:rPr>
          <w:sz w:val="28"/>
          <w:szCs w:val="28"/>
        </w:rPr>
      </w:pPr>
      <w:r>
        <w:rPr>
          <w:sz w:val="28"/>
          <w:szCs w:val="28"/>
        </w:rPr>
        <w:t>In quel tempo, anche Tiziana, a furia di andare in discoteca, ha conosciuto il ragazzo dei suoi sogni: un ragazzo alto, biondo e con gli occhi azzurri, quello che da sempre andava cercando.  Nell’inverno del 1985, epoca in cui siamo stati collocati  in pensione,  per raggiunti limiti d’età, si sono presentati nella nostra abitazione di via Gonzaga, i genitori di questo giovane per chiedere la mano di nostra figlia. Appena l’ho visto , confesso che non mi ha fatto una bella impressione, specialmente per il suo modo di esprimersi (in effetti, quel giorno, ha parlato molto poco), forse perché era timido o per carenza di linguaggio, per il modo di muoversi in quel suo modo dinoccolato e ciondolante. Dimostrava, come in effetti è risultato successivamente, un giovane immaturo, senza carattere: un bambino cresciuto troppo in fretta, senza fermezza di propositi, detto di individuo (per lo più bambino o adolescente) che presenta uno sviluppo anomalo della personalità. Il suo  modo di fare, di comportarsi, secondo il mio parere, era quello tipico di persona non avvezza a  soffermarsi su di un argomento  e a tenere un discorso dal principio alla fine o un ragionamento  degno di un giovane come voleva essere lui. Egli, molto spesso, per esprimersi usava il dialetto emiliano, non voglio dire con questo che non conoscesse  la lingua italiana, anzi, mi risulta che da ragazzo, aveva frequentato con profitto le tre classi di una scuola tecnica.</w:t>
      </w:r>
    </w:p>
    <w:p>
      <w:pPr>
        <w:pStyle w:val="Testonormale"/>
        <w:rPr>
          <w:sz w:val="28"/>
          <w:szCs w:val="28"/>
        </w:rPr>
      </w:pPr>
      <w:r>
        <w:rPr>
          <w:sz w:val="28"/>
          <w:szCs w:val="28"/>
        </w:rPr>
        <w:t>Tutti abbiamo dei difetti e anche dei pregi. Angelo, aveva il pregio di essere un bravo e instancabile lavoratore, ma aveva anche il pregio della buona  tavola : era, come si suol dire, una buona forchetta e faceva piacere averlo ospite, perché faceva onore alla padrona di casa.  Per tutto il resto, ha dimostrato poco carattere nel suo comportamento e in tutte le sue manifestazioni. La cosa principale che egli amava di più, come da buon emiliano, era la buona tavola, il divertimento, le donne e soprattutto le autovetture.</w:t>
      </w:r>
    </w:p>
    <w:p>
      <w:pPr>
        <w:pStyle w:val="Testonormale"/>
        <w:rPr>
          <w:sz w:val="28"/>
          <w:szCs w:val="28"/>
        </w:rPr>
      </w:pPr>
      <w:r>
        <w:rPr>
          <w:sz w:val="28"/>
          <w:szCs w:val="28"/>
        </w:rPr>
        <w:t>Angelo, fin da piccolo, viveva più a casa del nonno che dai suoi genitori ed ubbidiva ciecamente all’anziano  nonno che a suo padre. Quello che diceva  nonno  Nullo, era vangelo ed anche un ordine, che Angelo osservava alla lettera. Finché ha vissuto quel bravo uomo, Angelo filava dritto come su di un filo di rasoio, ma dopo la sua morte, ha incominciato a deviare e a frequentare cattive compagnia, e naturalmente i night club.</w:t>
      </w:r>
    </w:p>
    <w:p>
      <w:pPr>
        <w:pStyle w:val="Testonormale"/>
        <w:rPr>
          <w:sz w:val="28"/>
          <w:szCs w:val="28"/>
        </w:rPr>
      </w:pPr>
      <w:r>
        <w:rPr>
          <w:sz w:val="28"/>
          <w:szCs w:val="28"/>
        </w:rPr>
        <w:t>Il giorno 4 novembre dello stesso anno, il giorno dell’anniversario delle Forze Armate, abbiamo traslocato da Gazzuolo a Campitello, una frazione di Marcaria, che dista da Gazzuolo, soltanto 4 chilometri. Nell’appartamento di via Gonzaga, eravamo provvisoriamente e in attesa che fosse terminata la nostra nuova villetta, in Via Pietro Nenni  nr.14.</w:t>
      </w:r>
    </w:p>
    <w:p>
      <w:pPr>
        <w:pStyle w:val="Testonormale"/>
        <w:rPr>
          <w:sz w:val="28"/>
          <w:szCs w:val="28"/>
        </w:rPr>
      </w:pPr>
      <w:r>
        <w:rPr>
          <w:sz w:val="28"/>
          <w:szCs w:val="28"/>
        </w:rPr>
        <w:t>La nostra “ principessa” fin dal mese di gennaio del 1986, ha incominciato a manifestare il proponimento di volersi sposare al più presto possibile e non oltre la  primavera di quell’anno. Io ed Adriana, siamo rimasti alquanto sorpresi, non sapevamo come spiegarci tanta fretta. In quelle circostanze, si pensano tante cose, come l’attesa improvvisa di un bambino o per altri motivi a noi non noti. Nulla di tutto questo, era soltanto che Tiziana, aveva fretta di sposarsi, perché evidentemente aveva paura che sfumasse anche questo suo nuovo amore, come era successo con il giovane Angelo Fiaccadori.</w:t>
      </w:r>
    </w:p>
    <w:p>
      <w:pPr>
        <w:pStyle w:val="Testonormale"/>
        <w:rPr>
          <w:sz w:val="28"/>
          <w:szCs w:val="28"/>
        </w:rPr>
      </w:pPr>
      <w:r>
        <w:rPr>
          <w:sz w:val="28"/>
          <w:szCs w:val="28"/>
        </w:rPr>
        <w:t>Abbiamo cercato di dissuaderla di questo suo improvviso e affrettato proposito, ma non c’è stato nulla da fare, D'altronde, era maggiorenne e poteva fare quello che voleva, perché la Legge era della sua parte. In quel periodo, le nostre economie erano ridotte ai minimi termini, poiché avevamo investito i nostri risparmi per l’acquisto della nuova casa. Per le spese del suo matrimonio non c’erano problemi, poiché Tiziana, da brava economista, nel corso degli anni, aveva messo da parte un bel gruzzolo, cioè una somma di denaro sufficiente a fare fronte alla bisogna. Per un padre, che vuole fare bella figura per il matrimonio dell’unica figlia, non era il momento opportuno di tale matrimonio.</w:t>
      </w:r>
    </w:p>
    <w:p>
      <w:pPr>
        <w:pStyle w:val="Testonormale"/>
        <w:rPr>
          <w:sz w:val="28"/>
          <w:szCs w:val="28"/>
        </w:rPr>
      </w:pPr>
      <w:r>
        <w:rPr>
          <w:sz w:val="28"/>
          <w:szCs w:val="28"/>
        </w:rPr>
        <w:t>Venne la primavera e i pioppi dei fossi e delle golene, incominciavano a colorarsi di quel verde delicato e molto pallido, con le foglioline minute e svolazzante ad ogni alito di vento. Le nozze erano state fissate per il giorno 5 di aprile. Quel giorno, il giardino antistante la nostra casa ,era ancora spoglio di piante e di fiori, si notava soltanto la terra appena vangata e pronta di ricevere a dimora  le fragili pianticell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b/>
          <w:b/>
          <w:bCs/>
          <w:i/>
          <w:i/>
          <w:iCs/>
          <w:sz w:val="28"/>
          <w:szCs w:val="28"/>
        </w:rPr>
      </w:pPr>
      <w:r>
        <w:rPr>
          <w:b/>
          <w:bCs/>
          <w:i/>
          <w:iCs/>
          <w:sz w:val="28"/>
          <w:szCs w:val="28"/>
        </w:rPr>
        <w:t>L’ esultate !</w:t>
      </w:r>
    </w:p>
    <w:p>
      <w:pPr>
        <w:pStyle w:val="Testonormale"/>
        <w:rPr>
          <w:sz w:val="28"/>
          <w:szCs w:val="28"/>
        </w:rPr>
      </w:pPr>
      <w:r>
        <w:rPr>
          <w:sz w:val="28"/>
          <w:szCs w:val="28"/>
        </w:rPr>
        <w:t>Tiziana, era la regina di un festoso alveare, dove le amiche ronzavano come api intorno ai suoi fiori d’arancio; la sposa fu vestita da loro in una crescente tensione. Era serena e non provava nessun turbamento per la notte d’amore lungamente attesa, senza l’ansia del mistero, ma benefica e naturale, “ un fatto della vita”. Nel suo giorno più bello la nostra “principessa” si guardava, gli occhi asciutti, soltanto più pallida del suo naturale, nello specchio grande della nostra camera da letto, mentre sua cugina Rosanna, le sistemava il lungo velo ed il vestito bianco e maculato.</w:t>
      </w:r>
    </w:p>
    <w:p>
      <w:pPr>
        <w:pStyle w:val="Testonormale"/>
        <w:rPr>
          <w:sz w:val="28"/>
          <w:szCs w:val="28"/>
        </w:rPr>
      </w:pPr>
      <w:r>
        <w:rPr>
          <w:sz w:val="28"/>
          <w:szCs w:val="28"/>
        </w:rPr>
        <w:t xml:space="preserve"> “ </w:t>
      </w:r>
      <w:r>
        <w:rPr>
          <w:sz w:val="28"/>
          <w:szCs w:val="28"/>
        </w:rPr>
        <w:t>Eviva i spos”.</w:t>
      </w:r>
    </w:p>
    <w:p>
      <w:pPr>
        <w:pStyle w:val="Testonormale"/>
        <w:rPr>
          <w:sz w:val="28"/>
          <w:szCs w:val="28"/>
        </w:rPr>
      </w:pPr>
      <w:r>
        <w:rPr>
          <w:sz w:val="28"/>
          <w:szCs w:val="28"/>
        </w:rPr>
        <w:t>Fin dal mattino, nella nostra casa, c’era un certo movimento, con l’arrivo dei fiori per omaggiare la sposa. Più tardi, uno alla volta, arrivavano gli invitati di nostra conoscenza e quelli dell’oltre Po, gli amici e i parenti dello sposo. Alle ore 10, davanti alla nostra casa, si fermò una macchina tirata a lucido e ghirlanda di fiori, dove prendemmo posto, oltre alla sposa, io e Adriana.  Seguiva, dietro di noi, il corteo delle macchine dei familiari, dei testimoni, degli amici e simpatizzanti. Sul sagrato della Chiesa parrocchiale di Campitello, c’erano il resto degli invitati e naturalmente il promesso sposo, che attendeva con il bouclé per offrirlo alla sposa.</w:t>
      </w:r>
    </w:p>
    <w:p>
      <w:pPr>
        <w:pStyle w:val="Testonormale"/>
        <w:rPr>
          <w:sz w:val="28"/>
          <w:szCs w:val="28"/>
        </w:rPr>
      </w:pPr>
      <w:r>
        <w:rPr>
          <w:sz w:val="28"/>
          <w:szCs w:val="28"/>
        </w:rPr>
        <w:t xml:space="preserve">Altari, bianchi, colonne della Parrocchiale ostentavano la pompa delle grandi solennità. Il resto, era il meglio, degli addobbi era frutto  del fiorista, che aveva spogliato il negozio, per trasferire i suoi fiori nella chiesa, da farne una cappella palatina. Rimbombano ancora nelle mie orecchie le note toccanti, commoventi dell’ave Maria di Charles Gonood, che dal  coro, che sovrasta l’entrata della chiesa, hanno suscitato in tutti noi una profonda emozione. Non solo le toccanti note del Preludio in do maggiore di Bach, ma anche gli applausi scroscianti della folla e degli invitati, che ci hanno accompagnati fino all’altare, che era addobbato con maestria da paramenti rossi e da meravigliosi fiori. Il maestro  Mantovani, con il suo violino, accompagnava un giovane tenore,  che con la sua voce melodiosa intonava l’ave Maria,  mentre le note si diffondeva per tutta la chiesa. A passo lento, fra i banchi ornati di fiori, al mio braccio vi era Tiziana, bella come un fiore di maggio appena sbocciato. </w:t>
      </w:r>
    </w:p>
    <w:p>
      <w:pPr>
        <w:pStyle w:val="Testonormale"/>
        <w:rPr>
          <w:sz w:val="28"/>
          <w:szCs w:val="28"/>
        </w:rPr>
      </w:pPr>
      <w:r>
        <w:rPr>
          <w:sz w:val="28"/>
          <w:szCs w:val="28"/>
        </w:rPr>
        <w:t>Arrivati all’altare Tiziana non vedeva più nulla, tanto era emozionata, ma io non ero da meno. Di tutta la cerimonia, che durò quasi due ore, che cosa  mi  rimase veramente impresso nella memoria? Il colore bianco del vaporoso vestito che indossava la mia “ principessa”. Adriana, era lì nel primo banco, nel banco riservato ai genitori degli sposi, aveva gli occhi rossi, era molto emozionata e si notava che stava piangendo. La nostra “principessa” aveva preso il volo, fra non molto, dopo la festa, andava nella sua nuova casa, iniziava una nuova vita. Non importa se noi rimanevamo soli, ma tutto questo sono le leggi della vita. Da quell’unione, nasceva una nuova famiglia.</w:t>
      </w:r>
    </w:p>
    <w:p>
      <w:pPr>
        <w:pStyle w:val="Testonormale"/>
        <w:rPr>
          <w:sz w:val="28"/>
          <w:szCs w:val="28"/>
        </w:rPr>
      </w:pPr>
      <w:r>
        <w:rPr>
          <w:sz w:val="28"/>
          <w:szCs w:val="28"/>
        </w:rPr>
        <w:t>I si erano stati pronunciati. Nel mormorio della folla s’era levato solenne il “ benedicite”, e tutti avevano risposto all’invito.</w:t>
      </w:r>
    </w:p>
    <w:p>
      <w:pPr>
        <w:pStyle w:val="Testonormale"/>
        <w:rPr>
          <w:sz w:val="28"/>
          <w:szCs w:val="28"/>
        </w:rPr>
      </w:pPr>
      <w:r>
        <w:rPr>
          <w:sz w:val="28"/>
          <w:szCs w:val="28"/>
        </w:rPr>
        <w:t xml:space="preserve">Suonava l’organo della chiesa, cantava il tenore, strideva il violino del maestro Mantovani: la marcia nuziale ne uscì trionfante. Di mutuo accordo gli sposi si accostarono a fianco all’altare. Tiziana vi depose i fiori d’arancio offertile dal suo “novello”; e rivolgendogli lo sguardo lo vide mormorare qualcosa, le voleva dire che i testimoni erano pronti per la firma dei registri e con quell’atto formale tutto  si era concluso.  </w:t>
      </w:r>
    </w:p>
    <w:p>
      <w:pPr>
        <w:pStyle w:val="Testonormale"/>
        <w:rPr>
          <w:sz w:val="28"/>
          <w:szCs w:val="28"/>
        </w:rPr>
      </w:pPr>
      <w:r>
        <w:rPr>
          <w:sz w:val="28"/>
          <w:szCs w:val="28"/>
        </w:rPr>
        <w:t>“</w:t>
      </w:r>
      <w:r>
        <w:rPr>
          <w:sz w:val="28"/>
          <w:szCs w:val="28"/>
        </w:rPr>
        <w:t xml:space="preserve">Mésa da spos, mésa da curiòs”. Uscivano gli sposi finalmente in coppia, “ la più bella che s’era mai vista”, salutati dalla folla. “Evviva i spos, ch’an i’ é pù moròs”. A questo punto, si è svolta la grande battaglia con il lancio di riso, pasta e confetti. Sul sagrato della chiesa, con la tradizionale foto di gruppo, si è conclusa la cerimonia nuziale. </w:t>
      </w:r>
    </w:p>
    <w:p>
      <w:pPr>
        <w:pStyle w:val="Testonormale"/>
        <w:rPr>
          <w:sz w:val="28"/>
          <w:szCs w:val="28"/>
        </w:rPr>
      </w:pPr>
      <w:r>
        <w:rPr>
          <w:sz w:val="28"/>
          <w:szCs w:val="28"/>
        </w:rPr>
        <w:t>Il lungo corteo di autovetture, dopo un giro per il paese, si è diretto verso il “Ristorante dell’Aereo”, che è sito sulla Statale nr.10, a pochi chilometri da Campitello.</w:t>
      </w:r>
    </w:p>
    <w:p>
      <w:pPr>
        <w:pStyle w:val="Testonormale"/>
        <w:rPr>
          <w:sz w:val="28"/>
          <w:szCs w:val="28"/>
        </w:rPr>
      </w:pPr>
      <w:r>
        <w:rPr>
          <w:sz w:val="28"/>
          <w:szCs w:val="28"/>
        </w:rPr>
        <w:t>Il ristoratore , aveva allestito con cura la grande sala del banchetto nuziale: un grande salone molto luminoso, di fronte al grande piazzale dell’aereo, di cui il ristorante prende il nome.   Dopo gli antipasti, seguirono i primi piatti. Eccoli, gli agnolini, padana riproduzione dell'ombelico di Venere, più fastosa edizione dei tortellini bolognesi. Riquadri di sfoglia da tagliatelle venivano riempiti di sapido stufato con altri e nutrienti conforti, quali uovo, formaggio, fegati, salumi e un tocco di noce moscata. Un mantovano verace dirà che la so’ mort, gli agnolin o caplet, che a migliaia, erano stati preparati dalla cuoca. Brodo sciapà, prodotto dall’incontro in pentola di capponi con manzo scelto.</w:t>
      </w:r>
    </w:p>
    <w:p>
      <w:pPr>
        <w:pStyle w:val="Testonormale"/>
        <w:rPr>
          <w:sz w:val="28"/>
          <w:szCs w:val="28"/>
        </w:rPr>
      </w:pPr>
      <w:r>
        <w:rPr>
          <w:sz w:val="28"/>
          <w:szCs w:val="28"/>
        </w:rPr>
        <w:t>Seguirono altri primi e altri secondi. Ogni portata, come si usa negli sposalizi, era seguita da un lasso di tempo, il tempo necessario allo stomaco per la digestione e, poi, si incominciava d’accapo.</w:t>
      </w:r>
    </w:p>
    <w:p>
      <w:pPr>
        <w:pStyle w:val="Testonormale"/>
        <w:rPr>
          <w:sz w:val="28"/>
          <w:szCs w:val="28"/>
        </w:rPr>
      </w:pPr>
      <w:r>
        <w:rPr>
          <w:sz w:val="28"/>
          <w:szCs w:val="28"/>
        </w:rPr>
        <w:t>Per nulla provati, i commensali gradirono molto la torta nuziale che innaffiata col moscato innalzò la temperatura conviviale. Si arrivò alla distribuzione delle bomboniere e al taglia della cravatta dello sposo. Ad un ceto punto del convivio,  avrei  voluto alzarmi  in piedi per rivolgere alcune parole augurali agli sposi o tanto meno una frase poetica, ma ero troppo commosso e non l’ho fatto. Avrei voluto dire: “ Amici miei, diciamo insieme tutti: evviva gli sposi, e con il Poeta cantiamo:</w:t>
      </w:r>
    </w:p>
    <w:p>
      <w:pPr>
        <w:pStyle w:val="Testonormale"/>
        <w:rPr>
          <w:sz w:val="28"/>
          <w:szCs w:val="28"/>
        </w:rPr>
      </w:pPr>
      <w:r>
        <w:rPr>
          <w:sz w:val="28"/>
          <w:szCs w:val="28"/>
        </w:rPr>
        <w:t xml:space="preserve"> </w:t>
      </w:r>
      <w:r>
        <w:rPr>
          <w:sz w:val="28"/>
          <w:szCs w:val="28"/>
        </w:rPr>
        <w:t>Sposi: oggi è il vostro giorno di massima felicità: amate!</w:t>
      </w:r>
    </w:p>
    <w:p>
      <w:pPr>
        <w:pStyle w:val="Testonormale"/>
        <w:rPr/>
      </w:pPr>
      <w:r>
        <w:rPr>
          <w:sz w:val="28"/>
          <w:szCs w:val="28"/>
        </w:rPr>
        <w:t>Il mondo è  bello e santo é l’avvenir</w:t>
      </w:r>
      <w:r>
        <w:rPr/>
        <w:t>”</w:t>
      </w:r>
    </w:p>
    <w:p>
      <w:pPr>
        <w:pStyle w:val="Testonormale"/>
        <w:rPr/>
      </w:pPr>
      <w:r>
        <w:rPr/>
      </w:r>
    </w:p>
    <w:p>
      <w:pPr>
        <w:pStyle w:val="Testonormale"/>
        <w:rPr>
          <w:sz w:val="28"/>
          <w:szCs w:val="28"/>
        </w:rPr>
      </w:pPr>
      <w:r>
        <w:rPr>
          <w:sz w:val="28"/>
          <w:szCs w:val="28"/>
        </w:rPr>
        <w:t>Sono sicuro che questi semplici  e poveri versi e, l’appello all’amore avrebbero trovato negli invitati ben nutrita entusiastico ascolto. Sicuramente, in quel momento di massima felicità, neanche gli sposi , che non avevano certamente bisogno di inviti, mi avrebbero ascoltato.  Guardavo i commensali e gli sposi,  ho visto che questi ultimi, si volsero a guardarsi, tanto vicini che si sfioravano, sentendosi quasi già l’uno dell’altro. Poche volte nella loro intimità coniugale avrebbero provato un eguale sentimento di appartenersi. Non era quindi quello il momento giusto per interrompere  quell’incantesimo, e anche per questo ho desistito.</w:t>
      </w:r>
    </w:p>
    <w:p>
      <w:pPr>
        <w:pStyle w:val="Testonormale"/>
        <w:rPr>
          <w:b/>
          <w:b/>
          <w:bCs/>
          <w:sz w:val="22"/>
          <w:szCs w:val="22"/>
        </w:rPr>
      </w:pPr>
      <w:r>
        <w:rPr>
          <w:b/>
          <w:bCs/>
          <w:sz w:val="22"/>
          <w:szCs w:val="22"/>
        </w:rPr>
        <w:t>ALLA FINE DEL BANCHETTO NUZIALE.</w:t>
      </w:r>
    </w:p>
    <w:p>
      <w:pPr>
        <w:pStyle w:val="Testonormale"/>
        <w:rPr>
          <w:sz w:val="28"/>
          <w:szCs w:val="28"/>
        </w:rPr>
      </w:pPr>
      <w:r>
        <w:rPr>
          <w:sz w:val="28"/>
          <w:szCs w:val="28"/>
        </w:rPr>
        <w:t>Calava la sera, quando, dopo l’ultimo brindisi, gli invitati e gli sposi, in una lunga colonna di autovetture, ci trasferimmo a Boretto: un villaggio che sorge sulla sponda sinistra del grande fiume Po, per visitare la nuova casa degli  sposi,  con la soddisfazione della pubblica curiosità che si vedeva rinnovare lo spettacolo.</w:t>
      </w:r>
    </w:p>
    <w:p>
      <w:pPr>
        <w:pStyle w:val="Testonormale"/>
        <w:rPr>
          <w:sz w:val="28"/>
          <w:szCs w:val="28"/>
        </w:rPr>
      </w:pPr>
      <w:r>
        <w:rPr>
          <w:sz w:val="28"/>
          <w:szCs w:val="28"/>
        </w:rPr>
        <w:t>Prima di raggiungere il villaggio rivierasco di Boretto, il corteo delle autovetture con gli invitati e gli sposi, è transitato con i clacson  all'unisono nel centro di Gazzuolo. Era doveroso da parte nostra e della sposa  l’ultimo saluto al vecchio borgo medioevale di Gazzuolo, perché la nostra “principessa”, da ragazzina è diventata  signorina e poi donna in quel villaggio. Per dieci lunghi anni, abbiamo vissuto e operato  in quel simpatico villaggio, fra quella gente laboriosa e soprattutto rispettosa della Legge, in quella terra di fiumi, di stagni e di acquitrini che le continue bonifiche redimevano nel tempo. Fra gli alti pioppi, ancora oggi, se uno sa leggere le note musicali portati dall'ebbrezza della sera, sente che si alzano ancora i canti dell’antica amicizia e dell’antica pazienza, intrecciandosene qualche nuovo delle prime rivolte. I vecchi gazzolesi, vedono ancora nei loro ricordi le lunghe file di carriolanti che uscivano all’alba a scavare nelle umide terre circostanti per rientrare al tramonto grigi di fango e senza canzoni. Qualcuno dice: “roba di altri tempi”. Si, è vero, ma i ricordi fanno parte della storia di un paese, perché ogni paese ha la sua storia. Nei nostro dieci anni di permanenza, non abbiamo assistito alla miseria di quel tempo e neppure alle grandi ricchezze, ma ad una vita sobria di gente laboriosa e onesta. Portiamo dentro di noi il ricordo del vecchio borgo e dei simpatici gazzolesi.</w:t>
      </w:r>
    </w:p>
    <w:p>
      <w:pPr>
        <w:pStyle w:val="Testonormale"/>
        <w:rPr>
          <w:szCs w:val="20"/>
        </w:rPr>
      </w:pPr>
      <w:r>
        <w:rPr>
          <w:szCs w:val="20"/>
        </w:rPr>
        <w:t>PRIMA NOTTE.</w:t>
      </w:r>
    </w:p>
    <w:p>
      <w:pPr>
        <w:pStyle w:val="Testonormale"/>
        <w:rPr>
          <w:sz w:val="28"/>
          <w:szCs w:val="28"/>
        </w:rPr>
      </w:pPr>
      <w:r>
        <w:rPr>
          <w:sz w:val="28"/>
          <w:szCs w:val="28"/>
        </w:rPr>
        <w:t xml:space="preserve">Senza volerlo, di tanto in tanto, con gli occhi della mente, ritorno sempre nel passato della mia vita, in quel passato che mi vide bambino e giovinetto, quando i miei sogni evocavano grandi orizzonti, praterie, grandi  fiumi e meravigliose montagne colorate, ma in quello  spazio tra memoria e desiderio, come fotogrammi di un film rimasto incompiuto e dimenticato, spesso emergono vecchi ricordi e usanze della vecchia terra di Calabria. </w:t>
      </w:r>
    </w:p>
    <w:p>
      <w:pPr>
        <w:pStyle w:val="Testonormale"/>
        <w:rPr>
          <w:sz w:val="28"/>
          <w:szCs w:val="28"/>
        </w:rPr>
      </w:pPr>
      <w:r>
        <w:rPr>
          <w:sz w:val="28"/>
          <w:szCs w:val="28"/>
        </w:rPr>
        <w:t>Dalle mie parti, nella Old Calabria, era d’uso che, finito il pranzo di nozze, gli sposi aprissero le danze per la festa alla quale tutti erano stati invitati. A seconda del censo, lo sposo provvedeva a ingaggiare due o più strumenti, dalla fisarmonica al mandolino e alla chitarra, fino ad una vera e propria orchestra. Poi, salutati dagli ultimi evviva, gli sposi si ritiravano nella camera degli sposi inseguiti fino al mattino dalle salaci allusioni con cui la gente di campagna  è solita commentare appunto le cose più naturali.</w:t>
      </w:r>
    </w:p>
    <w:p>
      <w:pPr>
        <w:pStyle w:val="Testonormale"/>
        <w:rPr>
          <w:sz w:val="28"/>
          <w:szCs w:val="28"/>
        </w:rPr>
      </w:pPr>
      <w:r>
        <w:rPr>
          <w:sz w:val="28"/>
          <w:szCs w:val="28"/>
        </w:rPr>
        <w:t>Chiusa la porta, dovevano spegnere la lucerna, questo accadeva nelle case  rurali di campagna, dove ancora non c’era  la luce elettrica,  dovevano spegnere la lucerna a olio o a petrolio. Ma chi doveva farlo? Quello dei due che avesse soffiato sulla lucerna era destinato a spegnersi, cioè a morire, per primo. Così era la  madre dello sposo a calcolare il tempo necessario alla coppia per coricarsi, ad entrare furtiva nel semi buio, e a spegnere il lume. Qualcuno potrebbe ridere di  questa situazione, oppure pensare che erano nell’era arcaica. Nulla di tutto questo: eravamo nel XX secolo; soltanto che ancora, in certe località del nostro meraviglioso Paese, non era ancora arrivata la luce elettrica.</w:t>
      </w:r>
    </w:p>
    <w:p>
      <w:pPr>
        <w:pStyle w:val="Testonormale"/>
        <w:rPr>
          <w:sz w:val="28"/>
          <w:szCs w:val="28"/>
        </w:rPr>
      </w:pPr>
      <w:r>
        <w:rPr>
          <w:sz w:val="28"/>
          <w:szCs w:val="28"/>
        </w:rPr>
        <w:t>Succedeva che proprio sotto la finestra degli sposi, che in genere davano sull’aia,  sul cortile o sulla strada, la festa  si protraeva sin quasi all’alba. Canti e danze si alternavano instancabilmente fin quando sarebbero uditi, allo spuntar del sole, due spari di schioppo da una doppietta da caccia, a segno che la festa stava per finire, e che “ il buon tempo” della fanciulla era stato ammazzato.</w:t>
      </w:r>
    </w:p>
    <w:p>
      <w:pPr>
        <w:pStyle w:val="Testonormale"/>
        <w:rPr>
          <w:sz w:val="28"/>
          <w:szCs w:val="28"/>
        </w:rPr>
      </w:pPr>
      <w:r>
        <w:rPr>
          <w:sz w:val="28"/>
          <w:szCs w:val="28"/>
        </w:rPr>
        <w:t>Al mattino, la madre si introduceva quietamente nella stanza, per aprire le finestre e dare il buon giorno agli sposi. Portava loro una colazione simile a quella, simbolica e augurale, che la sposa aveva ricevuto a casa sua il mattino avanti. Nello stesso tempo, la suocera offriva in dono alla nuora un lenzuolo ricamato a mano, con i nomi degli sposi, intrecciati a ghirlande di fiori.</w:t>
      </w:r>
    </w:p>
    <w:p>
      <w:pPr>
        <w:pStyle w:val="Testonormale"/>
        <w:rPr>
          <w:sz w:val="28"/>
          <w:szCs w:val="28"/>
        </w:rPr>
      </w:pPr>
      <w:r>
        <w:rPr>
          <w:sz w:val="28"/>
          <w:szCs w:val="28"/>
        </w:rPr>
        <w:t>La sposa ricambiava il dono con un fazzoletto  da colo da tempo preparato, e giudiziosamente già  posto sul comò, da poter offrire alla suocera senza l’imbarazzo di levarsi dal letto. Poi, mentre la sposa preparava la valigia per il viaggio di nozze, lo sposo usciva di casa per farsi rasare. Gli sposi del sud,  partivano per Napoli, mentre quelli del nord, per Venezia, di solito, e il soggiorno  non superava la settimana.</w:t>
      </w:r>
    </w:p>
    <w:p>
      <w:pPr>
        <w:pStyle w:val="Testonormale"/>
        <w:rPr>
          <w:sz w:val="28"/>
          <w:szCs w:val="28"/>
        </w:rPr>
      </w:pPr>
      <w:r>
        <w:rPr>
          <w:sz w:val="28"/>
          <w:szCs w:val="28"/>
        </w:rPr>
        <w:t>Prima di partire, preparavano il bagaglio, restava l’ultimo dovere. La visita, diceva la sposa, come è successo anche a noi, cioè a me e ad Adriana, il nostro primo giorno di nozze: e la coppia si avviava solitaria alla periferia del paese o della città dove, alti cipressi si levavano verso il cielo a guardia del cimitero. Quello, era un pensiero di contrizione, di gratitudine, di continuità, come scriveva lo scrittore Giovanni Nuvoletti, nel suo libro: “Matrimonio mantovano”, perché anche a Gazzuolo, in questo vecchio borgo medioevale, si svolgevano gli stessi rituali, che facevano parte di una antica tradizione popolare; le stese cose, le stesse cerimonie si svolgevano secondo un rituale  antico, che si perde  nella notte dei tempi.  Quelle  feste, quelle  tradizioni popolari, quel  valore vivo di fatti, di valori culturali e di usanze antiche, erano tramandate di generazione in generazione, tanto al nord che nell’estremo sud del nostro Paese.</w:t>
      </w:r>
    </w:p>
    <w:p>
      <w:pPr>
        <w:pStyle w:val="Testonormale"/>
        <w:rPr>
          <w:sz w:val="28"/>
          <w:szCs w:val="28"/>
        </w:rPr>
      </w:pPr>
      <w:r>
        <w:rPr>
          <w:sz w:val="28"/>
          <w:szCs w:val="28"/>
        </w:rPr>
        <w:t>Ricordo, che quando la spider rossa di Pietro, si è fermata davanti al cimitero di Alessandria, il sole già alto nel cielo illuminava le nobile piante.</w:t>
      </w:r>
    </w:p>
    <w:p>
      <w:pPr>
        <w:pStyle w:val="Testonormale"/>
        <w:rPr>
          <w:sz w:val="28"/>
          <w:szCs w:val="28"/>
        </w:rPr>
      </w:pPr>
      <w:r>
        <w:rPr>
          <w:sz w:val="28"/>
          <w:szCs w:val="28"/>
        </w:rPr>
        <w:t>Grazie a Dio, tutto questo non era successo alla nostra “ principessa” e al suo sposo, perché non dovevano rendere omaggio a nessuno al cimitero.</w:t>
      </w:r>
    </w:p>
    <w:p>
      <w:pPr>
        <w:pStyle w:val="Testonormale"/>
        <w:rPr>
          <w:sz w:val="28"/>
          <w:szCs w:val="28"/>
        </w:rPr>
      </w:pPr>
      <w:r>
        <w:rPr>
          <w:sz w:val="28"/>
          <w:szCs w:val="28"/>
        </w:rPr>
        <w:t>Per dove sono partiti per il viaggio di nozze, non lo ricordo. Ricordo soltanto che, qualche giorno dopo, a bordo della loro autovettura, sono partiti per qualche parte.</w:t>
      </w:r>
    </w:p>
    <w:p>
      <w:pPr>
        <w:pStyle w:val="Testonormale"/>
        <w:rPr>
          <w:sz w:val="28"/>
          <w:szCs w:val="28"/>
        </w:rPr>
      </w:pPr>
      <w:r>
        <w:rPr>
          <w:sz w:val="28"/>
          <w:szCs w:val="28"/>
        </w:rPr>
        <w:t>Nel borgo rivierasco di Boretto, i nostri sposi, hanno risieduto alcuni anni.  Quella località, era posta ad equidistanza tra  Viadana e Gualtieri: a Viadana si recava Tiziana tutte le mattine, perché insegnava ed insegna tuttora, alle scuole elementari, mentre a Gualtieri, lavorava e lavora tuttora suo marito.</w:t>
      </w:r>
    </w:p>
    <w:p>
      <w:pPr>
        <w:pStyle w:val="Testonormale"/>
        <w:rPr>
          <w:sz w:val="28"/>
          <w:szCs w:val="28"/>
        </w:rPr>
      </w:pPr>
      <w:r>
        <w:rPr>
          <w:sz w:val="28"/>
          <w:szCs w:val="28"/>
        </w:rPr>
        <w:t>Per quanto è dato a noi di sapere, in quegli anni, sembra che la vita coniugale dei due sposi, procedesse a gonfie vele. Tutti gli anni, facevano dei lunghi viaggi e trascorrevano le loro vacanze fuori del nostro Paese. Mentre noi, che siamo abitudinari, trascorrevamo le nostre vacanze sulla Riviera Romagnola, e precisamente nella bella Cattolica. Quasi tutti gli anni, li invitavamo a trascorrere il Week - end nel nostro albergo.</w:t>
      </w:r>
    </w:p>
    <w:p>
      <w:pPr>
        <w:pStyle w:val="Testonormale"/>
        <w:rPr>
          <w:sz w:val="28"/>
          <w:szCs w:val="28"/>
        </w:rPr>
      </w:pPr>
      <w:r>
        <w:rPr>
          <w:sz w:val="28"/>
          <w:szCs w:val="28"/>
        </w:rPr>
        <w:t xml:space="preserve">Il vecchio nonno  di Angelo, aveva uno strano nome, un nome che non ho mai sentito nella mia lunga carriera di maresciallo maggiore dei carabinieri. Il suo nome era Nullo. Questa parola, nella nostra lingua, significa che non ha valore, che non è valido. Un nome vano, privo di efficacia, inconcludente, ma portato da quella persona era pieno di significati. Il vecchio Nullo, per Angelo, è stato come una guida spirituale nella vita. Ascoltava soltanto a lui, più che a suo padre o a sua madre. Insomma, lo ubbidiva, e nello stesso tempo, lo temeva moltissimo. </w:t>
      </w:r>
    </w:p>
    <w:p>
      <w:pPr>
        <w:pStyle w:val="Testonormale"/>
        <w:rPr>
          <w:sz w:val="28"/>
          <w:szCs w:val="28"/>
        </w:rPr>
      </w:pPr>
      <w:r>
        <w:rPr>
          <w:sz w:val="28"/>
          <w:szCs w:val="28"/>
        </w:rPr>
        <w:t>In quel tempo, a Gualtiere, una  cooperativa edilizia, aveva messo in cantiere la costruzione di alcuni nuovi condomini. E’ stato allora, che il vecchio Nullo, contribuendo con la modica somma di 5.000.000, ha invogliato  gli sposi ha prenotare uno degli appartamenti in costruzione. Tiziana, in occasione di una visita, ne ha parlato anche a noi della decisione di  prenotare un’appartamento. Ne siamo stati felici di tale decisione, promettendole, che in caso di necessità poteva fare affidamento su di noi, per un eventuale contributo finanziario. Tale contributo, non ci è stato mai richiesto, perché potevano fronteggiare l’impresa con le proprie forze.</w:t>
      </w:r>
    </w:p>
    <w:p>
      <w:pPr>
        <w:pStyle w:val="Testonormale"/>
        <w:rPr>
          <w:sz w:val="28"/>
          <w:szCs w:val="28"/>
        </w:rPr>
      </w:pPr>
      <w:r>
        <w:rPr>
          <w:sz w:val="28"/>
          <w:szCs w:val="28"/>
        </w:rPr>
        <w:t>Hanno acceso un mutuo bancario, con il quale hanno garantito la continuità dei pagamenti con una certa tranquillità. Quando due coniugi lavorano entrambi, non ci sono problemi di sorta.</w:t>
      </w:r>
    </w:p>
    <w:p>
      <w:pPr>
        <w:pStyle w:val="Testonormale"/>
        <w:rPr>
          <w:sz w:val="28"/>
          <w:szCs w:val="28"/>
        </w:rPr>
      </w:pPr>
      <w:r>
        <w:rPr>
          <w:sz w:val="28"/>
          <w:szCs w:val="28"/>
        </w:rPr>
        <w:t>Dalla famiglia di Angelo, quello che veniva a trovarci spesso, era il vecchio Nullo, con il quale era nato un certo filing, un buon rapporto d’amicizia, mentre con i suoi genitori, pur essendoci dei buoni rapporti, non sono mai venuti a trovarci. Non so perché, forse  provavano una certa soggezione, disagio o imbarazzo di fronte a noi. Eppure, specialmente la madre, non ha mai manifestato alcuna timidezza, in quelle poche volte che ci siamo incontrati, anzi, ha dimostrato una certa  eloquenza, mentre suo padre, era ed è un bravo lavoratore molto educato e rispettoso, ma succube della mogli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IL MELOGRANO.</w:t>
      </w:r>
    </w:p>
    <w:p>
      <w:pPr>
        <w:pStyle w:val="Testonormale"/>
        <w:rPr>
          <w:sz w:val="28"/>
          <w:szCs w:val="28"/>
        </w:rPr>
      </w:pPr>
      <w:r>
        <w:rPr>
          <w:sz w:val="28"/>
          <w:szCs w:val="28"/>
        </w:rPr>
        <w:t>In una delle numerose visite del vecchio Nullo, ci ha portato un virgulto; una piccola pianticella giovane di melograno, da trapiantare nel nostro giardino. Incominciamo col dire che il melograno fa parte della famiglia Punicacee : il suo nome scientifico è Punica granatum.</w:t>
      </w:r>
    </w:p>
    <w:p>
      <w:pPr>
        <w:pStyle w:val="Testonormale"/>
        <w:rPr>
          <w:sz w:val="28"/>
          <w:szCs w:val="28"/>
        </w:rPr>
      </w:pPr>
      <w:r>
        <w:rPr>
          <w:sz w:val="28"/>
          <w:szCs w:val="28"/>
        </w:rPr>
        <w:t>Fu Plimio il Vecchio, nel secolo dopo Cristo, a definire questa pianta “ Maelum pumicum”, melo cartaginese, forse proprio perché nella zona di Cartagine ne prosperavano bellissimi esemplari.</w:t>
      </w:r>
    </w:p>
    <w:p>
      <w:pPr>
        <w:pStyle w:val="Testonormale"/>
        <w:rPr>
          <w:sz w:val="28"/>
          <w:szCs w:val="28"/>
        </w:rPr>
      </w:pPr>
      <w:r>
        <w:rPr>
          <w:sz w:val="28"/>
          <w:szCs w:val="28"/>
        </w:rPr>
        <w:t>Il termine, “ granatum”, in realtà, non si riferisce ai grani, ma al color granata ( rosso acceso dei fiori e dei chicchi). Noi conoscevamo questa nobile pianta, poiché  germogliava nel piccolo orticello dietro la nostra casa di Cosoleto. Si tratta di una pianta piuttosto rustica, che cresce in normale terriccio da giardino ben drenato: l’importante è  non accedere con l’annaffiatura perché detesta l’eccesso di umidità, pur apprezzando qualche vaporizzazione sulle foglie, soprattutto durante la stagione calda. E’ ben somministrare ogni mese un fertilizzante liquido mentre, prima dell’inizio del periodo vegetativo, è consigliabile una leggera potatura, per eliminare i rami più deboli. La moltiplicazione avviene preferibilmente per talea, in agosto, ma si ottengono buoni risultati anche per semi, mettendoli a germinare in  febbraio - marzo. Attenzione, mi diceva mio padre, che era un bravo agricoltore, “al freddo eccessivo, soprattutto per la varietà nana”.</w:t>
      </w:r>
    </w:p>
    <w:p>
      <w:pPr>
        <w:pStyle w:val="Testonormale"/>
        <w:rPr/>
      </w:pPr>
      <w:r>
        <w:rPr>
          <w:b/>
          <w:bCs/>
          <w:sz w:val="22"/>
          <w:szCs w:val="22"/>
        </w:rPr>
        <w:t>LA PIANTA</w:t>
      </w:r>
      <w:r>
        <w:rPr>
          <w:b/>
          <w:bCs/>
          <w:sz w:val="28"/>
          <w:szCs w:val="28"/>
        </w:rPr>
        <w:t xml:space="preserve"> .</w:t>
      </w:r>
    </w:p>
    <w:p>
      <w:pPr>
        <w:pStyle w:val="Testonormale"/>
        <w:rPr>
          <w:sz w:val="28"/>
          <w:szCs w:val="28"/>
        </w:rPr>
      </w:pPr>
      <w:r>
        <w:rPr>
          <w:sz w:val="28"/>
          <w:szCs w:val="28"/>
        </w:rPr>
        <w:t>Come abbiamo detto, la pianta è originario dell’Asia occidentale, il melograno, che ha un portamento arbustizio, da maggio a settembre si ricopre di fiori di un bel rosso -aranciato, solitari o riuniti in gruppi di due o tre. Ha foglie oblunghe, caduche, con la pagina, superiore di color verde brillante. I frutti, melograne o granate, raggiungono la maturazione dalla fine dell’estate a dicembre: sono bacche tondeggianti, commestibili,  grandi più o meno come una mela, dalla buccia pergamenacea di color giallastro tendente al rosso, suddivise in tante logge. Irregolari. Contengono numerosissimi semi sfaccettati, coperti da una polpa trasparente, succosa e acidula, di colore rosso. Soprattutto nella varietà nana ( Punica granatum nanum), mota anche come “melograno delle Antille”, si presta a essere coltivato con successo anche in vaso.</w:t>
      </w:r>
    </w:p>
    <w:p>
      <w:pPr>
        <w:pStyle w:val="Testonormale"/>
        <w:rPr>
          <w:b/>
          <w:b/>
          <w:bCs/>
          <w:szCs w:val="20"/>
        </w:rPr>
      </w:pPr>
      <w:r>
        <w:rPr>
          <w:b/>
          <w:bCs/>
          <w:szCs w:val="20"/>
        </w:rPr>
        <w:t>LA STORIA E IL SIMBOLO.</w:t>
      </w:r>
    </w:p>
    <w:p>
      <w:pPr>
        <w:pStyle w:val="Testonormale"/>
        <w:rPr>
          <w:sz w:val="28"/>
          <w:szCs w:val="28"/>
        </w:rPr>
      </w:pPr>
      <w:r>
        <w:rPr>
          <w:sz w:val="28"/>
          <w:szCs w:val="28"/>
        </w:rPr>
        <w:t>Legata al culto di Afrodite, dea dell’amore, per l’abbondanza dei semi, la melograna è da sempre simbolo di buon auspicio, abbondanza e fertilità: da qui l’usanza di mangiarla a Capodanno. Dal frutto si parla nel Vecchio Testamento, ed è certo che già gli Egizi lo apprezzassero.  I Greci la donavano alle giovani sposi come augurio di fecondità. L’ordinata disposizione dei semi ha poi fatto della melograna anche il simbolo della concordia. Tanto che la città di Cirene, nella Libia odierna, l’ha scelta come suo emblema, per ricordare che solo attraverso l’armonia si possono raggiungere la pacifica convivenza e la prosperità.</w:t>
      </w:r>
    </w:p>
    <w:p>
      <w:pPr>
        <w:pStyle w:val="Testonormale"/>
        <w:rPr>
          <w:sz w:val="28"/>
          <w:szCs w:val="28"/>
        </w:rPr>
      </w:pPr>
      <w:r>
        <w:rPr>
          <w:sz w:val="28"/>
          <w:szCs w:val="28"/>
        </w:rPr>
        <w:t>La melograna, rappresenta il simbolo della creazione della  madre Terra , della fecondità , dell’amicizia. Ci ricorda, che attraverso l’armonia si possono raggiungere la pacifica convivenza e la è la prosperità.</w:t>
      </w:r>
    </w:p>
    <w:p>
      <w:pPr>
        <w:pStyle w:val="Testonormale"/>
        <w:rPr>
          <w:sz w:val="28"/>
          <w:szCs w:val="28"/>
        </w:rPr>
      </w:pPr>
      <w:r>
        <w:rPr>
          <w:sz w:val="28"/>
          <w:szCs w:val="28"/>
        </w:rPr>
        <w:t>Il saggio e vecchio Nullo, sapeva  il significato di questo arbusto ed ha  voluto ricordarci, che solo attraverso l’armonia e l’amicizia, si possono raggiungere la pacifica convivenza  e la prosperità.</w:t>
      </w:r>
    </w:p>
    <w:p>
      <w:pPr>
        <w:pStyle w:val="Testonormale"/>
        <w:rPr>
          <w:b/>
          <w:b/>
          <w:bCs/>
          <w:szCs w:val="20"/>
        </w:rPr>
      </w:pPr>
      <w:r>
        <w:rPr>
          <w:b/>
          <w:bCs/>
          <w:szCs w:val="20"/>
        </w:rPr>
        <w:t>LA CURIOSITÀ.</w:t>
      </w:r>
    </w:p>
    <w:p>
      <w:pPr>
        <w:pStyle w:val="Testonormale"/>
        <w:rPr/>
      </w:pPr>
      <w:r>
        <w:rPr>
          <w:b/>
          <w:bCs/>
          <w:sz w:val="28"/>
          <w:szCs w:val="28"/>
        </w:rPr>
        <w:t xml:space="preserve">“ </w:t>
      </w:r>
      <w:r>
        <w:rPr>
          <w:sz w:val="28"/>
          <w:szCs w:val="28"/>
        </w:rPr>
        <w:t>L’architettura pentagonale” è la definizione che della melograna diede lo scrittore francese Andrè Gide nel suo Les nourritures terrestres ( i nutrimenti terrestri, 1897). E del melograno parla anche Giosuè Carducci nel suo struggete Pianto antico.</w:t>
      </w:r>
    </w:p>
    <w:p>
      <w:pPr>
        <w:pStyle w:val="Testonormale"/>
        <w:rPr>
          <w:sz w:val="28"/>
          <w:szCs w:val="28"/>
        </w:rPr>
      </w:pPr>
      <w:r>
        <w:rPr>
          <w:sz w:val="28"/>
          <w:szCs w:val="28"/>
        </w:rPr>
        <w:t xml:space="preserve">“ </w:t>
      </w:r>
      <w:r>
        <w:rPr>
          <w:sz w:val="28"/>
          <w:szCs w:val="28"/>
        </w:rPr>
        <w:t>L’albero a cui tendevi</w:t>
      </w:r>
    </w:p>
    <w:p>
      <w:pPr>
        <w:pStyle w:val="Testonormale"/>
        <w:rPr>
          <w:sz w:val="28"/>
          <w:szCs w:val="28"/>
        </w:rPr>
      </w:pPr>
      <w:r>
        <w:rPr>
          <w:sz w:val="28"/>
          <w:szCs w:val="28"/>
        </w:rPr>
        <w:t>La pargoletta mano, il</w:t>
      </w:r>
    </w:p>
    <w:p>
      <w:pPr>
        <w:pStyle w:val="Testonormale"/>
        <w:rPr>
          <w:sz w:val="28"/>
          <w:szCs w:val="28"/>
        </w:rPr>
      </w:pPr>
      <w:r>
        <w:rPr>
          <w:sz w:val="28"/>
          <w:szCs w:val="28"/>
        </w:rPr>
        <w:t>Verde melograno dai</w:t>
      </w:r>
    </w:p>
    <w:p>
      <w:pPr>
        <w:pStyle w:val="Testonormale"/>
        <w:rPr>
          <w:sz w:val="28"/>
          <w:szCs w:val="28"/>
        </w:rPr>
      </w:pPr>
      <w:r>
        <w:rPr>
          <w:sz w:val="28"/>
          <w:szCs w:val="28"/>
        </w:rPr>
        <w:t>Bei vermigli fiori..”</w:t>
      </w:r>
    </w:p>
    <w:p>
      <w:pPr>
        <w:pStyle w:val="Testonormale"/>
        <w:rPr>
          <w:sz w:val="28"/>
          <w:szCs w:val="28"/>
        </w:rPr>
      </w:pPr>
      <w:r>
        <w:rPr>
          <w:sz w:val="28"/>
          <w:szCs w:val="28"/>
        </w:rPr>
        <w:t xml:space="preserve"> </w:t>
      </w:r>
      <w:r>
        <w:rPr>
          <w:sz w:val="28"/>
          <w:szCs w:val="28"/>
        </w:rPr>
        <w:t>Al genere Punica appartiene anche la specie Protopunica, originaria dell’isola di Socotra, nell’Oceano Indiano, ma non reperibile in commercio.</w:t>
      </w:r>
    </w:p>
    <w:p>
      <w:pPr>
        <w:pStyle w:val="Testonormale"/>
        <w:rPr>
          <w:b/>
          <w:b/>
          <w:bCs/>
          <w:sz w:val="22"/>
          <w:szCs w:val="22"/>
        </w:rPr>
      </w:pPr>
      <w:r>
        <w:rPr>
          <w:b/>
          <w:bCs/>
          <w:sz w:val="22"/>
          <w:szCs w:val="22"/>
        </w:rPr>
        <w:t>IN CUCINA.</w:t>
      </w:r>
    </w:p>
    <w:p>
      <w:pPr>
        <w:pStyle w:val="Testonormale"/>
        <w:rPr>
          <w:sz w:val="28"/>
          <w:szCs w:val="28"/>
        </w:rPr>
      </w:pPr>
      <w:r>
        <w:rPr>
          <w:sz w:val="28"/>
          <w:szCs w:val="28"/>
        </w:rPr>
        <w:t>Rispolverando i miei vecchi ricordi della fanciullezza,  mi vengono in mente le ricette della mamma e della zia Cristina. Sicuramente, erano ricette medioevali, che si tramandavano nel tempo, da madre in figlia.</w:t>
      </w:r>
    </w:p>
    <w:p>
      <w:pPr>
        <w:pStyle w:val="Testonormale"/>
        <w:rPr/>
      </w:pPr>
      <w:r>
        <w:rPr>
          <w:sz w:val="28"/>
          <w:szCs w:val="28"/>
        </w:rPr>
        <w:t xml:space="preserve">Ia melagrana è ancora molto usata nelle cucine orientali ( persia, libanese e soprattutto indiana, ma anche ), mentre da noi non è molto sfruttata. I semi, che si consumano freschi, sono utilizzati nella preparazione di bibite dissetanti ( come la celebre granatina), ma il loro gradevole sapore dolce - acidulo ben si sposa anche con piatti salati, soprattutto a base di carne e pollame. Basti pensare alla </w:t>
      </w:r>
      <w:r>
        <w:rPr>
          <w:b/>
          <w:bCs/>
          <w:i/>
          <w:iCs/>
          <w:sz w:val="28"/>
          <w:szCs w:val="28"/>
        </w:rPr>
        <w:t>paeta rosta al melgaragno</w:t>
      </w:r>
      <w:r>
        <w:rPr>
          <w:sz w:val="28"/>
          <w:szCs w:val="28"/>
        </w:rPr>
        <w:t xml:space="preserve"> ( tacchinella arrosto al melograno), specialità vicentina.</w:t>
      </w:r>
    </w:p>
    <w:p>
      <w:pPr>
        <w:pStyle w:val="Testonormale"/>
        <w:rPr/>
      </w:pPr>
      <w:r>
        <w:rPr/>
      </w:r>
    </w:p>
    <w:p>
      <w:pPr>
        <w:pStyle w:val="Testonormale"/>
        <w:rPr/>
      </w:pPr>
      <w:r>
        <w:rPr/>
      </w:r>
    </w:p>
    <w:p>
      <w:pPr>
        <w:pStyle w:val="Testonormale"/>
        <w:rPr/>
      </w:pPr>
      <w:r>
        <w:rPr/>
      </w:r>
    </w:p>
    <w:p>
      <w:pPr>
        <w:pStyle w:val="Testonormale"/>
        <w:rPr>
          <w:b/>
          <w:b/>
          <w:bCs/>
          <w:szCs w:val="20"/>
        </w:rPr>
      </w:pPr>
      <w:r>
        <w:rPr>
          <w:b/>
          <w:bCs/>
          <w:szCs w:val="20"/>
        </w:rPr>
        <w:t>IN ERBORISTERIA.</w:t>
      </w:r>
    </w:p>
    <w:p>
      <w:pPr>
        <w:pStyle w:val="Testonormale"/>
        <w:rPr>
          <w:sz w:val="28"/>
          <w:szCs w:val="28"/>
        </w:rPr>
      </w:pPr>
      <w:r>
        <w:rPr>
          <w:sz w:val="28"/>
          <w:szCs w:val="28"/>
        </w:rPr>
        <w:t>Il melograno  era  apprezzato da secoli dalle nonne, per le sue proprietà medicinali. La corteccia, per esempio, della radice, infatti, rappresenta un ottimo vermifugo, particolarmente efficace contro le infezioni da tenia. I fiori, dal canto loro, hanno  effetto astringente in caso di dissenteria e, per uso esterno, sono molto utili per curare leucoree, gengiviti e afte boccali.</w:t>
      </w:r>
    </w:p>
    <w:p>
      <w:pPr>
        <w:pStyle w:val="Testonormale"/>
        <w:rPr>
          <w:sz w:val="28"/>
          <w:szCs w:val="28"/>
        </w:rPr>
      </w:pPr>
      <w:r>
        <w:rPr>
          <w:sz w:val="28"/>
          <w:szCs w:val="28"/>
        </w:rPr>
        <w:t>Ci siamo accorti di esserci soffermati un po' troppo su questa pianticella, ma era necessario spiegare, con parole nostre, il suo effettivo significato, essendo il simbolo di buon auspicio, di abbondanza , di fertilità, della fecondità, dell’amicizia e la pacifica convivenza, ed in fine, la prosperità, che in fondo non guasta in ognuno di noi.</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t>LA NUOVA CASA IN  GUALTIERI.</w:t>
      </w:r>
    </w:p>
    <w:p>
      <w:pPr>
        <w:pStyle w:val="Testonormale"/>
        <w:rPr/>
      </w:pPr>
      <w:r>
        <w:rPr/>
      </w:r>
    </w:p>
    <w:p>
      <w:pPr>
        <w:pStyle w:val="Testonormale"/>
        <w:rPr>
          <w:sz w:val="28"/>
          <w:szCs w:val="28"/>
        </w:rPr>
      </w:pPr>
      <w:r>
        <w:rPr>
          <w:sz w:val="28"/>
          <w:szCs w:val="28"/>
        </w:rPr>
        <w:t>I lavori  del nuovo appartamento di Gualtieri, sito in via Don Sturzo, procedevano con una certa rapidità. Un giorno, con Tiziana, anche noi siamo andati per vedere l’avanzamento dei lavori. In quella occasione, abbiamo potuto constatare, che erano a buon punto e, che mancava poco al suo completamento. L’appartamento degli sposi, era  l’ultimo di destra e precisamente al terzo piano.</w:t>
      </w:r>
    </w:p>
    <w:p>
      <w:pPr>
        <w:pStyle w:val="Testonormale"/>
        <w:rPr>
          <w:sz w:val="28"/>
          <w:szCs w:val="28"/>
        </w:rPr>
      </w:pPr>
      <w:r>
        <w:rPr>
          <w:sz w:val="28"/>
          <w:szCs w:val="28"/>
        </w:rPr>
        <w:t>Non ricordo con precisione, ma probabilmente, sarà stato nel mese di settembre degli anni Novanta, quando da Boretto, avevano traslocato a Gualtieri, nel nuovo appartamento.</w:t>
      </w:r>
    </w:p>
    <w:p>
      <w:pPr>
        <w:pStyle w:val="Testonormale"/>
        <w:rPr>
          <w:sz w:val="28"/>
          <w:szCs w:val="28"/>
        </w:rPr>
      </w:pPr>
      <w:r>
        <w:rPr>
          <w:sz w:val="28"/>
          <w:szCs w:val="28"/>
        </w:rPr>
        <w:t>I primi anni, in questa nuova casa, procedevano  con allegria, spensieratezza e senza nessuna preoccupazione. Ogni estate, come la maggior parte delle giovani coppie, trascorrevano le loro vacanze in località prestigiose, come la Sardegna, le Canarie, le coste della Spagna, oppure in Algeria. Insomma, tutto procedeva d’amore e d’accordo.</w:t>
      </w:r>
    </w:p>
    <w:p>
      <w:pPr>
        <w:pStyle w:val="Testonormale"/>
        <w:rPr/>
      </w:pPr>
      <w:r>
        <w:rPr>
          <w:sz w:val="28"/>
          <w:szCs w:val="28"/>
        </w:rPr>
        <w:t xml:space="preserve"> </w:t>
      </w:r>
      <w:r>
        <w:rPr>
          <w:sz w:val="28"/>
          <w:szCs w:val="28"/>
        </w:rPr>
        <w:t>Angelo, continuava a praticare il suo  passatempo preferito in palestra, che iniziava al termine del lavoro. Mentre il venerdì sera, come da buon emiliano, era  la sua serata di libertà assoluta, “come se fosse agli arresti domicilierai” e doveva evadere dal focolare domestico. Quella, era la sua serata da trascorrere con gli amici al bar, come diceva lui. Uno che va al bar a  farsi una partita a carte con gli amici, non percorre con l’autovettura 150 o 200 chilometri. Quindi, non rimaneva al bar tutta la sera. Dove andava?</w:t>
      </w:r>
      <w:r>
        <w:rPr/>
        <w:t xml:space="preserve"> </w:t>
      </w:r>
      <w:r>
        <w:rPr>
          <w:sz w:val="28"/>
          <w:szCs w:val="28"/>
        </w:rPr>
        <w:t xml:space="preserve"> Nessuno lo sapeva, eccetto lui ed i suoi amici.</w:t>
      </w:r>
    </w:p>
    <w:p>
      <w:pPr>
        <w:pStyle w:val="Testonormale"/>
        <w:rPr>
          <w:sz w:val="28"/>
          <w:szCs w:val="28"/>
        </w:rPr>
      </w:pPr>
      <w:r>
        <w:rPr>
          <w:sz w:val="28"/>
          <w:szCs w:val="28"/>
        </w:rPr>
        <w:t>In quel tempo, il vecchio nonno Nullo, era deceduto, quindi, non c’era più nessuno che potesse richiamarlo ai suoi doveri di marito.</w:t>
      </w:r>
    </w:p>
    <w:p>
      <w:pPr>
        <w:pStyle w:val="Testonormale"/>
        <w:rPr>
          <w:sz w:val="28"/>
          <w:szCs w:val="28"/>
        </w:rPr>
      </w:pPr>
      <w:r>
        <w:rPr>
          <w:sz w:val="28"/>
          <w:szCs w:val="28"/>
        </w:rPr>
        <w:t>Quell’anno, Angelo, aveva espresso il desiderio di trascorrere le ferie da solo, facendo un viaggio a Cuba. Da qualche tempo, si vedeva che il loro rapporto familiare, quel rapporto che lega fra di loro gli individui nell’ambito della società e della famiglia,  stava incominciando ad inclinarsi, sotto ogni punto di vista. Al ritorno di tale vacanza, sembrava che tutto fosse ritornato  alla normalità .</w:t>
      </w:r>
    </w:p>
    <w:p>
      <w:pPr>
        <w:pStyle w:val="Testonormale"/>
        <w:rPr>
          <w:sz w:val="28"/>
          <w:szCs w:val="28"/>
        </w:rPr>
      </w:pPr>
      <w:r>
        <w:rPr>
          <w:sz w:val="28"/>
          <w:szCs w:val="28"/>
        </w:rPr>
        <w:t>Un giorno, il telefonino di Angelo, è andato a finire nelle mani di Tiziana. Curiosando, curiosando, fra la segreteria telefonica, Tiziana, ha scoperto alcuni numeri telefonici. Ne fece un motivo d’indagini, ha voluto imitarmi ed i suoi accertamenti,  hanno dato dei buoni risultati. Uno di quei numeri telefonici, corrispondeva ad un night club di Reggio Emilia, mentre un altro, corrispondeva ad una ballerina  di colore, ad una di quelle ballerine - trattenitrice di quel locale.</w:t>
      </w:r>
    </w:p>
    <w:p>
      <w:pPr>
        <w:pStyle w:val="Testonormale"/>
        <w:rPr>
          <w:sz w:val="28"/>
          <w:szCs w:val="28"/>
        </w:rPr>
      </w:pPr>
      <w:r>
        <w:rPr>
          <w:sz w:val="28"/>
          <w:szCs w:val="28"/>
        </w:rPr>
        <w:t>Da quella scoperta, il loro rapporto aveva preso decisamente una brutta piega, una piega di rottura. In famiglia non c’era più  quella serenità di un tempo. Volevo intervenire, per cercare di stabilire, nei limiti della possibilità quella serenità familiare che stava decisamente declinando; ma la nostra “ principessa”, non ha voluto che io intervenissi.</w:t>
      </w:r>
    </w:p>
    <w:p>
      <w:pPr>
        <w:pStyle w:val="Testonormale"/>
        <w:rPr>
          <w:sz w:val="28"/>
          <w:szCs w:val="28"/>
        </w:rPr>
      </w:pPr>
      <w:r>
        <w:rPr>
          <w:sz w:val="28"/>
          <w:szCs w:val="28"/>
        </w:rPr>
        <w:t>Quelli, sicuramente, sono stati momenti brutti per i due coniugi, che hanno portato alla rottura totale del rapporto. Non lo so se è stata una decisione giusta o sbagliata, ma stando ai fatti, ritengo che non c’era più nulla da salvare, e l’unica via da prendere, era certamente la separazione legale. Noi, cioè io e Adriana, eravamo costantemente informati dell’andamento dei fatti e dello svolgimento della pratica giudiziaria.</w:t>
      </w:r>
    </w:p>
    <w:p>
      <w:pPr>
        <w:pStyle w:val="Testonormale"/>
        <w:rPr>
          <w:sz w:val="28"/>
          <w:szCs w:val="28"/>
        </w:rPr>
      </w:pPr>
      <w:r>
        <w:rPr>
          <w:sz w:val="28"/>
          <w:szCs w:val="28"/>
        </w:rPr>
        <w:t>Nel men che non  si dica, in un tempo molto  breve,  Tiziana e Angelo, sono venuti ad una pacifica determinazione della divisione dei beni ed alla vendita del loro appartamento. Subito dopo il rogito, con l’incasso dell’intero ammontare dell’immobile, hanno provveduto anche all'estinzione del mutuo bancario. Quindi, non vi erano  più legami o interessi personali in sospesi fra di loro , che  potessero ostacolare i loro intendimenti, così ognuno di loro, poteva prendere la via che meglio credeva.</w:t>
      </w:r>
    </w:p>
    <w:p>
      <w:pPr>
        <w:pStyle w:val="Testonormale"/>
        <w:rPr>
          <w:sz w:val="28"/>
          <w:szCs w:val="28"/>
        </w:rPr>
      </w:pPr>
      <w:r>
        <w:rPr>
          <w:sz w:val="28"/>
          <w:szCs w:val="28"/>
        </w:rPr>
        <w:t>In quell’estate, che se non erro, era l’anno 1997, Angelo, come aveva fatto precedentemente, è ritornato a Cuba per trascorrere le sue vacanze. Nel frattempo, la nostra “ principessa”, aveva conosciuto  Lauro : un bravo giovane operaio, senza grilli per la testa, vedovo con un bambino che frequentava  la quinta elementare. Entrambi, avevano deciso di vivere insieme.</w:t>
      </w:r>
    </w:p>
    <w:p>
      <w:pPr>
        <w:pStyle w:val="Testonormale"/>
        <w:rPr/>
      </w:pPr>
      <w:r>
        <w:rPr>
          <w:sz w:val="28"/>
          <w:szCs w:val="28"/>
        </w:rPr>
        <w:t xml:space="preserve">La nostra “principessa”, come scrive in un breve appunto: “ Ho voluto sfidare il destino, cancellando una realtà che non era quella che mi aspettavo, ma non si può fuggire da se stessi, dimenticare la propria vita e sostituirla con un’altra. Non sono stati, per me, anni felici: il vostro unico sbaglio è stato quello di avermi voluto </w:t>
      </w:r>
      <w:r>
        <w:rPr>
          <w:b/>
          <w:bCs/>
          <w:i/>
          <w:iCs/>
          <w:sz w:val="28"/>
          <w:szCs w:val="28"/>
        </w:rPr>
        <w:t>- troppo bene .</w:t>
      </w:r>
      <w:r>
        <w:rPr>
          <w:sz w:val="28"/>
          <w:szCs w:val="28"/>
        </w:rPr>
        <w:t xml:space="preserve"> E di avermi messa sempre in  - </w:t>
      </w:r>
      <w:r>
        <w:rPr>
          <w:b/>
          <w:bCs/>
          <w:i/>
          <w:iCs/>
          <w:sz w:val="28"/>
          <w:szCs w:val="28"/>
        </w:rPr>
        <w:t xml:space="preserve">primo piano - </w:t>
      </w:r>
      <w:r>
        <w:rPr>
          <w:sz w:val="28"/>
          <w:szCs w:val="28"/>
        </w:rPr>
        <w:t>tanto da farmi pretendere che tutti dovessero trattarmi come una -</w:t>
      </w:r>
      <w:r>
        <w:rPr>
          <w:b/>
          <w:bCs/>
          <w:i/>
          <w:iCs/>
          <w:sz w:val="28"/>
          <w:szCs w:val="28"/>
        </w:rPr>
        <w:t xml:space="preserve"> principessa</w:t>
      </w:r>
      <w:r>
        <w:rPr>
          <w:sz w:val="28"/>
          <w:szCs w:val="28"/>
        </w:rPr>
        <w:t xml:space="preserve"> - ... Invece nel mondo capita che ti mettono in croce, ti trascurano, ti ignorino, ti dimentichino e ... ti tradiscono”.</w:t>
      </w:r>
    </w:p>
    <w:p>
      <w:pPr>
        <w:pStyle w:val="Testonormale"/>
        <w:rPr/>
      </w:pPr>
      <w:r>
        <w:rPr>
          <w:sz w:val="28"/>
          <w:szCs w:val="28"/>
        </w:rPr>
        <w:t>Si, è vero, questa è la realtà di questo nostro strano  e nello stesso tempo meraviglioso mondo . Ogni genitore, per i propri figli</w:t>
      </w:r>
      <w:r>
        <w:rPr>
          <w:b/>
          <w:bCs/>
          <w:i/>
          <w:iCs/>
          <w:sz w:val="28"/>
          <w:szCs w:val="28"/>
        </w:rPr>
        <w:t xml:space="preserve">  </w:t>
      </w:r>
      <w:r>
        <w:rPr>
          <w:sz w:val="28"/>
          <w:szCs w:val="28"/>
        </w:rPr>
        <w:t>da persino la sua anima, perché i figli, come diceva un grande attore napoletano, sono “nu pezzo e core”. Nessun genitore sbaglia nel pretendere che i propri figli  siano rispettati e portati sulla palma di una mano e, soprattutto, trattati come - principi o  principessa - invece, molto  spesso succede al contrario.</w:t>
      </w:r>
    </w:p>
    <w:p>
      <w:pPr>
        <w:pStyle w:val="Testonormale"/>
        <w:rPr>
          <w:sz w:val="28"/>
          <w:szCs w:val="28"/>
        </w:rPr>
      </w:pPr>
      <w:r>
        <w:rPr>
          <w:sz w:val="28"/>
          <w:szCs w:val="28"/>
        </w:rPr>
        <w:t>Per noi, che abbiamo sofferto moltissimo di questa situazione, forse di più di te che sei stata la protagonista, eri, sei e sarai sempre la nostra meravigliosa “ principessa” . Credevamo di vivere  gli ultimi anni della nostra vita con più serenità, ma il destino ha voluto così. “ ma se la realtà non si può cambiare, cerchiamo almeno di migliorarla finché siamo in tempo”.</w:t>
      </w:r>
    </w:p>
    <w:p>
      <w:pPr>
        <w:pStyle w:val="Testonormale"/>
        <w:rPr>
          <w:sz w:val="28"/>
          <w:szCs w:val="28"/>
        </w:rPr>
      </w:pPr>
      <w:r>
        <w:rPr>
          <w:sz w:val="28"/>
          <w:szCs w:val="28"/>
        </w:rPr>
        <w:t>Non ho alcuna critica da fare, ma se devo proprio fare un ‘esame attento e ragionato con cui si analizzano fatti, avvenimenti e comportamenti del tuo operato, devo dire soltanto che hai agito sempre con superficialità nelle tue scelte, non hai mai ponderato e sei stata sempre impulsiva, ma quello che più mi dispiace, è  stato il fatto che non  hai mai chiesto un mio parere. Lo so, eri e sei sempre stata una ragazza dolce, intelligente, affettuosa e un poco timida, ma chiusa in te stessa. Ognuno di noi ha un carattere che non possiamo cambiare, ma col tempo migliorare, che fa parte dell’insieme delle  qualità che appartengono a una persona e che formano il suo comportamento: carattere introverso, estroverso, energico, debole, vanitoso. Il tuo, è un carattere introverso, che ti tiene tutto dentro , senza manifestarlo.</w:t>
      </w:r>
    </w:p>
    <w:p>
      <w:pPr>
        <w:pStyle w:val="Testonormale"/>
        <w:rPr>
          <w:sz w:val="28"/>
          <w:szCs w:val="28"/>
        </w:rPr>
      </w:pPr>
      <w:r>
        <w:rPr>
          <w:sz w:val="28"/>
          <w:szCs w:val="28"/>
        </w:rPr>
        <w:t>Se ciò ti aiuta ad essere più serena, ti dico soltanto, che nel passato, avresti dovuto essere più aperta con me, confidarti un po' di più, forse tutto questo stato di cose avrebbe preso un’altra piega. Si vede che tutto questo era stato previsto dal destino, di quella forza sovrumana che, secondo alcuni, determina il corso degli eventi e la nostra vita stessa.</w:t>
      </w:r>
    </w:p>
    <w:p>
      <w:pPr>
        <w:pStyle w:val="Testonormale"/>
        <w:rPr>
          <w:sz w:val="28"/>
          <w:szCs w:val="28"/>
        </w:rPr>
      </w:pPr>
      <w:r>
        <w:rPr>
          <w:sz w:val="28"/>
          <w:szCs w:val="28"/>
        </w:rPr>
        <w:t>Padre Turoldo, dalla grande finestra della TV, al termine dei suoi sermoni, concludeva dicendo : “  Fratelli carissimi, domani è un altro giorno, un giorno bellissimo, perché nessuno l’ha mai vissuto. Pace a bene a tutti”.</w:t>
      </w:r>
    </w:p>
    <w:p>
      <w:pPr>
        <w:pStyle w:val="Testonormale"/>
        <w:rPr>
          <w:b/>
          <w:b/>
          <w:bCs/>
          <w:sz w:val="22"/>
          <w:szCs w:val="22"/>
        </w:rPr>
      </w:pPr>
      <w:r>
        <w:rPr>
          <w:b/>
          <w:bCs/>
          <w:sz w:val="22"/>
          <w:szCs w:val="22"/>
        </w:rPr>
        <w:t>LA SEPARAZIONE.</w:t>
      </w:r>
    </w:p>
    <w:p>
      <w:pPr>
        <w:pStyle w:val="Testonormale"/>
        <w:rPr>
          <w:sz w:val="28"/>
          <w:szCs w:val="28"/>
        </w:rPr>
      </w:pPr>
      <w:r>
        <w:rPr>
          <w:sz w:val="28"/>
          <w:szCs w:val="28"/>
        </w:rPr>
        <w:t>Il 10 maggio di qualche anno fa, nel corso dei festeggiamenti per il quarantesimo  anno del nostro matrimonio e di quello di molti altri amici  di Campitello, sono stato chiamato ha pronunciare un breve discorso di circostanza. Cito qui di seguito alcuni passaggi del mio discorso:</w:t>
      </w:r>
    </w:p>
    <w:p>
      <w:pPr>
        <w:pStyle w:val="Testonormale"/>
        <w:rPr>
          <w:sz w:val="28"/>
          <w:szCs w:val="28"/>
        </w:rPr>
      </w:pPr>
      <w:r>
        <w:rPr>
          <w:sz w:val="28"/>
          <w:szCs w:val="28"/>
        </w:rPr>
        <w:t xml:space="preserve">“ </w:t>
      </w:r>
      <w:r>
        <w:rPr>
          <w:sz w:val="28"/>
          <w:szCs w:val="28"/>
        </w:rPr>
        <w:t>...... Di là della facciata moderna  trapelano ancora - scendendo lungo i sentieri dei nostri ricordi, del nostro passato, le strutture antiche dei nostri sentimenti, l’affetto, la passione, il moto dell’animo e del cuore. Dentro di noi non è tutto finito, c’è ancora un mondo fertile di sensazioni, di speranze e anche, lasciatemelo dire, d’illusioni. Per descrivere tutto questo ci vorrebbe la prosa semplice, chiara di un vero scrittore o di un vero poeta che riflette una osservazione diretta della realtà della vita di ogni giorno e la compone in una lirica, in una poesia, che fa risaltare i nostri sentimenti, il nostro affetto e la delicatezza dell’animo, dell’amore, della felicità e del cuore.</w:t>
      </w:r>
    </w:p>
    <w:p>
      <w:pPr>
        <w:pStyle w:val="Testonormale"/>
        <w:rPr>
          <w:sz w:val="28"/>
          <w:szCs w:val="28"/>
        </w:rPr>
      </w:pPr>
      <w:r>
        <w:rPr>
          <w:sz w:val="28"/>
          <w:szCs w:val="28"/>
        </w:rPr>
        <w:t xml:space="preserve"> </w:t>
      </w:r>
      <w:r>
        <w:rPr>
          <w:sz w:val="28"/>
          <w:szCs w:val="28"/>
        </w:rPr>
        <w:t>Io non sono ne uno ne l’altro, sono uno come voi, sono una persona che ha cercato e cerca tuttora di interpretare la filosofia dei “ valori” del nostro tempo. Questa branca del sapere ci insegna, che i valori morali ed estetici non si possono dedurre dell’esperienza, ma sono costituiti a priori e servono a valutare la realtà nel suo svolgimento.</w:t>
      </w:r>
    </w:p>
    <w:p>
      <w:pPr>
        <w:pStyle w:val="Testonormale"/>
        <w:rPr>
          <w:sz w:val="28"/>
          <w:szCs w:val="28"/>
        </w:rPr>
      </w:pPr>
      <w:r>
        <w:rPr>
          <w:sz w:val="28"/>
          <w:szCs w:val="28"/>
        </w:rPr>
        <w:t>In questo nostro mondo consumistico, tecnologico e telematico, dove i matrimoni si polverizzano, i divorzi si moltiplicano, la criminalità minorile aumenta, come pure la prostituzione e lo spaccio della droga, poi c’è lo “sballo” del sabato sera che fa strage di giovani, dei nostri figli e produce ecatombe di automezzi e distrugge intere famiglie, ma questi valori morali ed etici, sembra che non sono tanto capiti dalle nuove generazioni; ma  noi ci abbiamo creduto, ecco perché oggi siamo qui a banchettare, a fare festa, a ricordare solennemente quel grande avvenimento del nostro matrimonio.</w:t>
      </w:r>
    </w:p>
    <w:p>
      <w:pPr>
        <w:pStyle w:val="Testonormale"/>
        <w:rPr>
          <w:sz w:val="28"/>
          <w:szCs w:val="28"/>
        </w:rPr>
      </w:pPr>
      <w:r>
        <w:rPr>
          <w:sz w:val="28"/>
          <w:szCs w:val="28"/>
        </w:rPr>
        <w:t>La generazione passata, cioè la nostra, quella dei valori, che ha creduto all’unione della famiglia al rispetto dei sentimenti, dell’amore coniugale, dell’amicizia e dell’umanità, siamo oggi qui riuniti, in questa giornata meravigliosa di maggio, che fra l’altro, è anche la festa della mamma, oltre che quella della sposa, per testimoniare e dichiarare ancora una volta, la fedeltà, l'attaccamento a questi  sacri valori.</w:t>
      </w:r>
    </w:p>
    <w:p>
      <w:pPr>
        <w:pStyle w:val="Testonormale"/>
        <w:rPr>
          <w:sz w:val="28"/>
          <w:szCs w:val="28"/>
        </w:rPr>
      </w:pPr>
      <w:r>
        <w:rPr>
          <w:sz w:val="28"/>
          <w:szCs w:val="28"/>
        </w:rPr>
        <w:t>Oh si, cari amici, l’amicizia e l’amore fra gli sposi della seconda generazione e dell’umanità intera, mi dimenticavo di queste parole bellissime, che vogliano dire tante cose e che oggi sembrano poco di moda, perché non si conoscono il loro vero significato intrinseco, interiore, intimo, che vogliano dire benevolenza, fratellanza, affezione familiare, intimità e simpatia. Il segreto di un’esistenza felice sarebbe proprio questo: sapere riflettere e identificare al momento giusto le persone e i sentimenti profondi per istituire la vera convivenza, un vero legame, una vera amicizia. Si direbbe un traguardo elementare, se non fosse che a quella che possiamo definire “ la voce della coscienza”, che dovrebbe guidarci senza sbagliare la rotta, si oppongono giorno per giorno centinaia di altri richiami.</w:t>
      </w:r>
    </w:p>
    <w:p>
      <w:pPr>
        <w:pStyle w:val="Testonormale"/>
        <w:rPr>
          <w:sz w:val="28"/>
          <w:szCs w:val="28"/>
        </w:rPr>
      </w:pPr>
      <w:r>
        <w:rPr>
          <w:sz w:val="28"/>
          <w:szCs w:val="28"/>
        </w:rPr>
        <w:t>Sono voci esterne, molto spesso futili, che però non possiamo  fare a meno di ascoltare, e che mettono in dubbio le certezze del giorno prima.</w:t>
      </w:r>
    </w:p>
    <w:p>
      <w:pPr>
        <w:pStyle w:val="Testonormale"/>
        <w:rPr>
          <w:sz w:val="28"/>
          <w:szCs w:val="28"/>
        </w:rPr>
      </w:pPr>
      <w:r>
        <w:rPr>
          <w:sz w:val="28"/>
          <w:szCs w:val="28"/>
        </w:rPr>
        <w:t>In questa zona oscura del nostro essere, in questo buio insormontabile della certezza: la saggezza è messa in crisi dall’ambizione, la serenità è continuamente aggredita delle tentazioni; le passioni si fanno beffe della ragionevolezza.</w:t>
      </w:r>
    </w:p>
    <w:p>
      <w:pPr>
        <w:pStyle w:val="Testonormale"/>
        <w:rPr>
          <w:sz w:val="28"/>
          <w:szCs w:val="28"/>
        </w:rPr>
      </w:pPr>
      <w:r>
        <w:rPr>
          <w:sz w:val="28"/>
          <w:szCs w:val="28"/>
        </w:rPr>
        <w:t>E il passar del tempo anziché placarsi spalanca nuovi inquietanti interrogativi.</w:t>
      </w:r>
    </w:p>
    <w:p>
      <w:pPr>
        <w:pStyle w:val="Testonormale"/>
        <w:rPr>
          <w:sz w:val="28"/>
          <w:szCs w:val="28"/>
        </w:rPr>
      </w:pPr>
      <w:r>
        <w:rPr>
          <w:sz w:val="28"/>
          <w:szCs w:val="28"/>
        </w:rPr>
        <w:t>Come uscire allora da questo vicolo cieco? Simile ad un treno in corsa che attraversa fasci di binari, la voce dei desideri apre e chiude gli scambi, si entusiasma e si deprime, incapace di scegliere il binario giusto. Ma chi sarà il vero macchinista del treno? Noi naturalmente, si, siamo noi stessi, con le nostre gioie e anche con le nostre debolezze.</w:t>
      </w:r>
    </w:p>
    <w:p>
      <w:pPr>
        <w:pStyle w:val="Testonormale"/>
        <w:rPr>
          <w:sz w:val="28"/>
          <w:szCs w:val="28"/>
        </w:rPr>
      </w:pPr>
      <w:r>
        <w:rPr>
          <w:sz w:val="28"/>
          <w:szCs w:val="28"/>
        </w:rPr>
        <w:t>Amici campitellesi, sposi felici di oggi e di ieri, ricordatevi che l’amicizia è una delle forme spontanee in cui si manifesta la solidarietà tra gli uomini. L’amicizia è il legame di affetto che si stabilisce tra due o più persone, come sta succedendo oggi, in questo meraviglioso convivio, dove vi sono persone di diverse estrazioni sociali, dove la vera amicizia di cui più facilmente si percepisce l’esigenza umana, il bisogno d’affetto, di approvazione da parte degli altri. Oggi è nata, ne sono sicuro, una nuova, una grande amicizia fra di noi.</w:t>
      </w:r>
    </w:p>
    <w:p>
      <w:pPr>
        <w:pStyle w:val="Testonormale"/>
        <w:rPr>
          <w:sz w:val="28"/>
          <w:szCs w:val="28"/>
        </w:rPr>
      </w:pPr>
      <w:r>
        <w:rPr>
          <w:sz w:val="28"/>
          <w:szCs w:val="28"/>
        </w:rPr>
        <w:t>Oggi è come allora, come all’alba della nostra giovinezza, è un giorno diverso, un giorno meraviglioso, è come quel giorno in cui pronunciammo sul “ Sacro Altare” della vita, il nostro fatidico “si”, perché oggi, ancora una volta abbiamo  rinnovellato dentro di noi, immagini, dolcezze, ricordi ideali e sentimenti.</w:t>
      </w:r>
    </w:p>
    <w:p>
      <w:pPr>
        <w:pStyle w:val="Testonormale"/>
        <w:rPr>
          <w:sz w:val="28"/>
          <w:szCs w:val="28"/>
        </w:rPr>
      </w:pPr>
      <w:r>
        <w:rPr>
          <w:sz w:val="28"/>
          <w:szCs w:val="28"/>
        </w:rPr>
        <w:t>In questo periodo della nostra vita, la speranza  e il batticuore vengono sostituiti dalla certezza di un amore ricambiato: mano nella mano, fiduciosi l’uno dell’altro affrontiamo nuovamente il mondo. E’ così che l’innamoramento diventa amore.</w:t>
      </w:r>
    </w:p>
    <w:p>
      <w:pPr>
        <w:pStyle w:val="Testonormale"/>
        <w:rPr>
          <w:sz w:val="28"/>
          <w:szCs w:val="28"/>
        </w:rPr>
      </w:pPr>
      <w:r>
        <w:rPr>
          <w:sz w:val="28"/>
          <w:szCs w:val="28"/>
        </w:rPr>
        <w:t>Col passar del tempo, degli anni, dei decenni, la passione iniziale ardente è diminuita, ma questa è la legge della natura, una legge fisiologica. Gli esseri umani cambiano, si  evolvono. Resta l’amore, ma non sotto forma di desiderio spasmodico come allora, di batticuore, ma come sicura fiducia, affetto sincero. Non possiamo dire che le persone sono pazzamente innamorate l’una dell’altra, ma che si vogliono perfettamente bene.</w:t>
      </w:r>
    </w:p>
    <w:p>
      <w:pPr>
        <w:pStyle w:val="Testonormale"/>
        <w:rPr>
          <w:sz w:val="28"/>
          <w:szCs w:val="28"/>
        </w:rPr>
      </w:pPr>
      <w:r>
        <w:rPr>
          <w:sz w:val="28"/>
          <w:szCs w:val="28"/>
        </w:rPr>
        <w:t>Proprio quando si mettono in moto le forze del distacco scopriamo, con stupore, più di ogni altra, il nostro ideale e che simbolizza il luogo in cui vogliamo andare.</w:t>
      </w:r>
    </w:p>
    <w:p>
      <w:pPr>
        <w:pStyle w:val="Testonormale"/>
        <w:rPr>
          <w:sz w:val="28"/>
          <w:szCs w:val="28"/>
        </w:rPr>
      </w:pPr>
      <w:r>
        <w:rPr>
          <w:sz w:val="28"/>
          <w:szCs w:val="28"/>
        </w:rPr>
        <w:t>La donna si guarda intorno e il suo sguardo incrocia il volto del marito lontano. Ha un tuffo al cuore. E’ quello dell’uomo che cercava. E non può essere che lui. Allo stesso modo il marito, che stava facendo la corte a una bella signora, alza gli occhi e vede passare, regale, adorabile, una donna bellissima, che gli mozza il fiato. E come se la vedesse per la prima volta, eppure è sua moglie. E questa la soluzione dell’enigma. L’amore non è mai un stare, ma sempre un divenire, un nascere. L’innamoramento dura solo perché rinasce.</w:t>
      </w:r>
    </w:p>
    <w:p>
      <w:pPr>
        <w:pStyle w:val="Testonormale"/>
        <w:rPr>
          <w:sz w:val="28"/>
          <w:szCs w:val="28"/>
        </w:rPr>
      </w:pPr>
      <w:r>
        <w:rPr>
          <w:sz w:val="28"/>
          <w:szCs w:val="28"/>
        </w:rPr>
        <w:t>Così scriveva il poeta, quando parlava dell’amore:</w:t>
      </w:r>
    </w:p>
    <w:p>
      <w:pPr>
        <w:pStyle w:val="Testonormale"/>
        <w:rPr/>
      </w:pPr>
      <w:r>
        <w:rPr/>
      </w:r>
    </w:p>
    <w:p>
      <w:pPr>
        <w:pStyle w:val="Testonormale"/>
        <w:rPr>
          <w:sz w:val="28"/>
          <w:szCs w:val="28"/>
        </w:rPr>
      </w:pPr>
      <w:r>
        <w:rPr>
          <w:sz w:val="28"/>
          <w:szCs w:val="28"/>
        </w:rPr>
        <w:t>“</w:t>
      </w:r>
      <w:r>
        <w:rPr>
          <w:sz w:val="28"/>
          <w:szCs w:val="28"/>
        </w:rPr>
        <w:t>Stanotte ho domandato ad una maga,</w:t>
      </w:r>
    </w:p>
    <w:p>
      <w:pPr>
        <w:pStyle w:val="Testonormale"/>
        <w:rPr>
          <w:sz w:val="28"/>
          <w:szCs w:val="28"/>
        </w:rPr>
      </w:pPr>
      <w:r>
        <w:rPr>
          <w:sz w:val="28"/>
          <w:szCs w:val="28"/>
        </w:rPr>
        <w:t>Se c’è una legge che amministra il cuore</w:t>
      </w:r>
    </w:p>
    <w:p>
      <w:pPr>
        <w:pStyle w:val="Testonormale"/>
        <w:rPr>
          <w:sz w:val="28"/>
          <w:szCs w:val="28"/>
        </w:rPr>
      </w:pPr>
      <w:r>
        <w:rPr>
          <w:sz w:val="28"/>
          <w:szCs w:val="28"/>
        </w:rPr>
        <w:t>E mi ha risposto tenebrosa e vaga:</w:t>
      </w:r>
    </w:p>
    <w:p>
      <w:pPr>
        <w:pStyle w:val="Testonormale"/>
        <w:rPr>
          <w:sz w:val="28"/>
          <w:szCs w:val="28"/>
        </w:rPr>
      </w:pPr>
      <w:r>
        <w:rPr>
          <w:sz w:val="28"/>
          <w:szCs w:val="28"/>
        </w:rPr>
        <w:t>Eterna è la leggenda dell’amor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CERCANDO L’ISOLA DELL’AMORE</w:t>
      </w:r>
    </w:p>
    <w:p>
      <w:pPr>
        <w:pStyle w:val="Intest2"/>
        <w:rPr/>
      </w:pPr>
      <w:r>
        <w:rPr>
          <w:rFonts w:eastAsia="Arial"/>
        </w:rPr>
        <w:t xml:space="preserve"> </w:t>
      </w:r>
      <w:r>
        <w:rPr/>
        <w:t>IN UN MONDO DI RANCORE E VIOLENZA</w:t>
      </w:r>
    </w:p>
    <w:p>
      <w:pPr>
        <w:pStyle w:val="Testonormale"/>
        <w:rPr/>
      </w:pPr>
      <w:r>
        <w:rPr/>
      </w:r>
    </w:p>
    <w:p>
      <w:pPr>
        <w:pStyle w:val="Testonormale"/>
        <w:rPr>
          <w:sz w:val="28"/>
          <w:szCs w:val="28"/>
        </w:rPr>
      </w:pPr>
      <w:r>
        <w:rPr>
          <w:sz w:val="28"/>
          <w:szCs w:val="28"/>
        </w:rPr>
        <w:t>Quando, voltandoci indietro, ricordiamo i momenti più felici della nostra vita, troviamo essenzialmente i periodi  dell’amore. I giochi con gli amici d’infanzia, con i fratelli o con i cuginetti, le vacanze al mare e le gite con i compagni adolescenti, il batticuore dell’amore, l’estasi dell’innamoramento. Per le donne, la dolce attesa del figlio e, per entrambi i genitori, l’incantesimo dei bambini piccoli. Oh si, come erano dolci quei momenti, quando facevo ritorno a casa dal mio servizio e, mi stringevo fra le braccia la mia piccola “principessa”, che immancabilmente mi pisciava sulla divisa, ma quelli erano e sono momenti indimenticabili, perché sentivi il calore di un piccolo esserino che ti apparteneva, che era sangue del tuo sangue e la gioia della tua vita. Poi veniva la moglie, la gioia della casa e la dolcezza della vita.  Ricordi indelebili, che nemmeno i dissapori successivi riescono a cancellare.</w:t>
      </w:r>
    </w:p>
    <w:p>
      <w:pPr>
        <w:pStyle w:val="Testonormale"/>
        <w:rPr>
          <w:sz w:val="28"/>
          <w:szCs w:val="28"/>
        </w:rPr>
      </w:pPr>
      <w:r>
        <w:rPr>
          <w:sz w:val="28"/>
          <w:szCs w:val="28"/>
        </w:rPr>
        <w:t>Eppure  non ci rendiamo conto di quanto questi periodi dell’amore siano brevi, se paragonati a tutto il resto della nostra vita quotidiana, fatta di ostacoli, di ansie, di conflitti. Di quanto poco spazio essi occupino rispetto al mondo del rancore e della violenza in cui siamo immersi e dal quale siamo permeati. E’ come se la vita fosse costituita da un grande mare di difficoltà e di conflitti, dentro cui ci sono soltanto poche isole dell’amore, dolce, luminose, serene. E poiché non siamo coscienti di questa sproporzione, non le apprezziamo per quello che valgono, non le difendiamo come dovremmo, spesso li dimentichiamo, li trascuriamo e d infine li tradiamo.</w:t>
      </w:r>
    </w:p>
    <w:p>
      <w:pPr>
        <w:pStyle w:val="Testonormale"/>
        <w:rPr>
          <w:sz w:val="28"/>
          <w:szCs w:val="28"/>
        </w:rPr>
      </w:pPr>
      <w:r>
        <w:rPr>
          <w:sz w:val="28"/>
          <w:szCs w:val="28"/>
        </w:rPr>
        <w:t>Spesso noi crediamo che ci siano categorie di persone che sfuggono al grande mare della violenza. Pensiamo che, scendendo verso il basso, rinunciando alla ricchezza e all’ambizione, possiamo sottrarci al conflitto. Ma non è vero. Esiste una lotta fra i poveri, perfino fra i barboni, per uno spazio sul marciapiede o anche solo per un cartone in cui dormire. Oppure pensiamo che il conflitto sparisca quando sei salito tanto in alto da dover vinto tutti i tuoi nemici. La gente immagina la vita del Sultano come un paradiso dorato, un succedersi dei piaceri e di delizie senza preoccupazioni. In realtà anch’essa è stata sempre avvelenata dalla lotta per la successione, dalle congiure, dagli intrighi, dai tradimenti, dagli assassini.</w:t>
      </w:r>
    </w:p>
    <w:p>
      <w:pPr>
        <w:pStyle w:val="Testonormale"/>
        <w:rPr>
          <w:sz w:val="28"/>
          <w:szCs w:val="28"/>
        </w:rPr>
      </w:pPr>
      <w:r>
        <w:rPr>
          <w:sz w:val="28"/>
          <w:szCs w:val="28"/>
        </w:rPr>
        <w:t>La storia ci racconta, che più  di metà degli imperatori romani sono periti di morte violenta. E Marc’Aurelio, l’imperatore filosofo che odiava la guerra, ricordava con mestizia che, in venticinque anni di regno, ne aveva passati soltanto sei in pace.</w:t>
      </w:r>
    </w:p>
    <w:p>
      <w:pPr>
        <w:pStyle w:val="Testonormale"/>
        <w:rPr>
          <w:sz w:val="28"/>
          <w:szCs w:val="28"/>
        </w:rPr>
      </w:pPr>
      <w:r>
        <w:rPr>
          <w:sz w:val="28"/>
          <w:szCs w:val="28"/>
        </w:rPr>
        <w:t>Il sociologo Francesco Alberoni, così scrive: “ Allora la vita più pacifica è quella che troviamo a livello intermedio? No, no, anche qui ci sono invidie, tradimenti, trascuratezze, dimenticanze, lotte, sopraffazioni, sorprusi, meschinità.</w:t>
      </w:r>
    </w:p>
    <w:p>
      <w:pPr>
        <w:pStyle w:val="Testonormale"/>
        <w:rPr>
          <w:sz w:val="28"/>
          <w:szCs w:val="28"/>
        </w:rPr>
      </w:pPr>
      <w:r>
        <w:rPr>
          <w:sz w:val="28"/>
          <w:szCs w:val="28"/>
        </w:rPr>
        <w:t>Però, al confine tra il mondo dell’amore e quello del conflitto, ce n’è un terzo che, per il suo fine, per il suo spirito, appartiene all’amore, e per le lotte che deve sostenere è inserito nella competizione. Pensiamo a coloro che hanno costruito non per sé, ma per  gli altri. Fondando ospedali, comunità per il recupero dei drogati, orfanotrofi, scuole in tutto il mondo. Persone come il dottor Schweitzer, madre Teresa di Calcutta, ma anche Muccioli, don Gelmini e tanti altri. Essi sono mossi dall’amore, creano comunità di fratelli, di amici, grandi famiglie ricche di colore. Ma per farlo hanno dovuto sostenere dure lotte contro i cinici, contro gli avversari e perfino contro i traditori che stavano  accanto a loro.</w:t>
      </w:r>
    </w:p>
    <w:p>
      <w:pPr>
        <w:pStyle w:val="Testonormale"/>
        <w:rPr>
          <w:sz w:val="28"/>
          <w:szCs w:val="28"/>
        </w:rPr>
      </w:pPr>
      <w:r>
        <w:rPr>
          <w:sz w:val="28"/>
          <w:szCs w:val="28"/>
        </w:rPr>
        <w:t>Allontanandoci da queste aeree preziose, più ci immergiamo nel grande oceano della lotta e più troviamo i violenti, i traditori, i disonesti, che ricavano piacere dal conflitto, i subdoli che amano il gioco degli inganni di piaceri di vedere il nemico umiliato e sconfitto. Poi quelli che aspirano al puro dominio sugli altri, e infine i fanatici, pronti a compiere qualsiasi infamia. Sono costoro i signori del mare della violenza, in cui siano costretti a vivere, pur aspirando all’isola dell’amor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Fonts w:eastAsia="Arial"/>
        </w:rPr>
        <w:t xml:space="preserve"> </w:t>
      </w:r>
      <w:r>
        <w:rPr/>
        <w:t>LA PRINCIPESSA MANAGER</w:t>
      </w:r>
    </w:p>
    <w:p>
      <w:pPr>
        <w:pStyle w:val="Testonormale"/>
        <w:rPr/>
      </w:pPr>
      <w:r>
        <w:rPr/>
      </w:r>
    </w:p>
    <w:p>
      <w:pPr>
        <w:pStyle w:val="Testonormale"/>
        <w:rPr>
          <w:sz w:val="28"/>
          <w:szCs w:val="28"/>
        </w:rPr>
      </w:pPr>
      <w:r>
        <w:rPr>
          <w:sz w:val="28"/>
          <w:szCs w:val="28"/>
        </w:rPr>
        <w:t>Ci sono dei ragazzi che non hanno voglia di studiare. Sono svogliati, distratti, non danno gli esami, perdono tempo, sembrano stupidi o abulici, ma ci sono anche persone adulte che sono uscite da una esperienza familiare negativa. Poi un bel giorno, quasi per caso, incominciano una nuova attività. Lo sport, la musica, la fotografia, il giornalismo, la cucina, gli affari, l’attività di  manager, che organizza, dirige o amministra un’impresa  a carattere micro industriale, non importa...... Voi pensate sia un capriccio, invece no. Questa volta perseverano, si appassionano, dimostrano delle capacità che non avreste mai sospettato. Realizzano cose eccellenti con naturalezza, con grazia. Hanno scoperto la loro vocazione, la loro anima.</w:t>
      </w:r>
    </w:p>
    <w:p>
      <w:pPr>
        <w:pStyle w:val="Testonormale"/>
        <w:rPr>
          <w:sz w:val="28"/>
          <w:szCs w:val="28"/>
        </w:rPr>
      </w:pPr>
      <w:r>
        <w:rPr>
          <w:sz w:val="28"/>
          <w:szCs w:val="28"/>
        </w:rPr>
        <w:t>Con questo esempio, abbiamo voluto identificare la nostra “principessa - manager”, che per la prima volta, l’abbiamo vista sorridere di felicità, nel gestire un ‘attività che neppure si sognava di svolgere nella sua vita.  In questo senso, abbiamo scoperto inoltre, che non solo è all’altezza di gestire una piccola o media impresa, ma è all’altezza di fare funzionare una macchina operatrice, con i suoi complicati utensili. Insomma, l’abbiamo vista entusiasta, serena, felice di svolgere questo suo nuovo lavoro part-time, nella piccola azienda del suo compagno, così Lauro la chiama e, infondo, ha pienamente ragione. Tutti i grandi industriali, hanno incominciato dal nulla, come per esempio, la Mondadori  e molte industrie di nostra conoscenza. L’interessante, è continuare e avere  grande interesse e volontà per continuare, e Lauro, ci sembra che tutte queste qualità ce l’abbia. Auguri ragazzi!</w:t>
      </w:r>
    </w:p>
    <w:p>
      <w:pPr>
        <w:pStyle w:val="Testonormale"/>
        <w:rPr>
          <w:sz w:val="28"/>
          <w:szCs w:val="28"/>
        </w:rPr>
      </w:pPr>
      <w:r>
        <w:rPr>
          <w:sz w:val="28"/>
          <w:szCs w:val="28"/>
        </w:rPr>
        <w:t>Ciascuno di noi è impastato di sogni, desideri, aspirazioni, passioni contraddittorie. L’anima è ciò che unifica tutte queste forze, le armonizza, da loro un senso e una meta. Il lavoro dell’artista, dell’imprenditore, del manager, del professore è  il prodotto di tutte le sue esperienze, dell’amore, dei figli, delle difficoltà, delle ansie.</w:t>
      </w:r>
    </w:p>
    <w:p>
      <w:pPr>
        <w:pStyle w:val="Testonormale"/>
        <w:rPr>
          <w:sz w:val="28"/>
          <w:szCs w:val="28"/>
        </w:rPr>
      </w:pPr>
      <w:r>
        <w:rPr>
          <w:sz w:val="28"/>
          <w:szCs w:val="28"/>
        </w:rPr>
        <w:t>Ma solo quando è unificato da un’anima diventa forma, stile. Per plasmare, come scrive il sociologo Francesco Alberoni, armonicamente il mondo attorno a noi dobbiamo trovare la nostra unità profonda. Prendete, come esempio, quella donna: voleva intensamente tre cose diverse. Voleva amare, affermarsi nella carriera ed essere madre. Riesce a farle tutte e tre con serenità e buonumore. Perché ha in sé una energia unificante che le armonizza. E riesce a farle tutte bene. La sua anima si realizza in queste attività come in un’opera d’arte.</w:t>
      </w:r>
    </w:p>
    <w:p>
      <w:pPr>
        <w:pStyle w:val="Testonormale"/>
        <w:rPr>
          <w:sz w:val="28"/>
          <w:szCs w:val="28"/>
        </w:rPr>
      </w:pPr>
      <w:r>
        <w:rPr>
          <w:sz w:val="28"/>
          <w:szCs w:val="28"/>
        </w:rPr>
        <w:t>L’anima, però, non esiste prima delle attività in cui si oggettiva. Noi costruiamo la nostra anima agendo. L’artista scrivendo, dipingendo, plasmando la creta, componendo, l’imprenditore creando nuovi prodotti, la persona innamorata organizzando la vita quotidiana per sé e per il suo amato.</w:t>
      </w:r>
    </w:p>
    <w:p>
      <w:pPr>
        <w:pStyle w:val="Testonormale"/>
        <w:rPr>
          <w:sz w:val="28"/>
          <w:szCs w:val="28"/>
        </w:rPr>
      </w:pPr>
      <w:r>
        <w:rPr>
          <w:sz w:val="28"/>
          <w:szCs w:val="28"/>
        </w:rPr>
        <w:t>Quando lo scrittore, il pittore, il musicista critica, corregge la propria opera per renderla perfetta non pensa al pubblico. Non si domanda che cosa piacerà o non piacerà al pubblico. Cerca ciò che piace a lui stesso. Da espressione alla sua anima e, esprimendola, la costruisce. Quando ascolta il parere degli altri è solo per scoprire qualcosa che gli è sfuggito, qualcosa che avrebbe dovuto vedere. I consigli, gli studi lo aiutano ad essere meglio se stesso. Svilupparci significa diventare  noi stessi, sempre di più noi stessi. E questo vale per tutti, anche per un padre, una madre, un marito una moglie, una figlia.</w:t>
      </w:r>
    </w:p>
    <w:p>
      <w:pPr>
        <w:pStyle w:val="Testonormale"/>
        <w:rPr>
          <w:sz w:val="28"/>
          <w:szCs w:val="28"/>
        </w:rPr>
      </w:pPr>
      <w:r>
        <w:rPr>
          <w:sz w:val="28"/>
          <w:szCs w:val="28"/>
        </w:rPr>
        <w:t>Tutto questo l’ho sperimentato a mie spese, nel mio quotidiano lavoro, sia nel ruolo di padre, marito, pittore e ora anche scrittore in erba.</w:t>
      </w:r>
    </w:p>
    <w:p>
      <w:pPr>
        <w:pStyle w:val="Testonormale"/>
        <w:rPr>
          <w:sz w:val="28"/>
          <w:szCs w:val="28"/>
        </w:rPr>
      </w:pPr>
      <w:r>
        <w:rPr>
          <w:sz w:val="28"/>
          <w:szCs w:val="28"/>
        </w:rPr>
        <w:t>Anche le famiglie, anche le imprese, grandi o piccole che siano, perfino anche le nazioni hanno un’anima. L’anima, continua il sociologo Alberoni, è una coerenza, una fedeltà interiore, una forza unificante che va verso una meta, realizza un compito. Le grandi imprese sanno di avere una missione, una vocazione. Sanno che chi le resta fedele vince, chi se ne allontana si smarrisce.</w:t>
      </w:r>
    </w:p>
    <w:p>
      <w:pPr>
        <w:pStyle w:val="Testonormale"/>
        <w:rPr>
          <w:sz w:val="28"/>
          <w:szCs w:val="28"/>
        </w:rPr>
      </w:pPr>
      <w:r>
        <w:rPr>
          <w:sz w:val="28"/>
          <w:szCs w:val="28"/>
        </w:rPr>
        <w:t>Se l’impresa ha un’anima, i suoi prodotti sgorgano logicamente dal suo sapere, dalla sua tradizione, dalla comprensione dei bisogni dei clienti. L’impresa cresce in modo organico, mettendo a frutto tutti i progressi tecnologici, le nuove scoperte, poi crea un marchio e con essi si espande al resto  dell’industria metalmeccanica. Dalla lavorazione di pezzi, alla tornitura  di parti meccanici, che compongono nell'assemblaggio un motore o  un ingranaggio, si allarga alla produzione di altri elementi , agli utensili, ai bulloni ed infine alle viti.</w:t>
      </w:r>
    </w:p>
    <w:p>
      <w:pPr>
        <w:pStyle w:val="Testonormale"/>
        <w:rPr>
          <w:sz w:val="28"/>
          <w:szCs w:val="28"/>
        </w:rPr>
      </w:pPr>
      <w:r>
        <w:rPr>
          <w:sz w:val="28"/>
          <w:szCs w:val="28"/>
        </w:rPr>
        <w:t>Se l’impresa ha un’anima, il gruppo dirigente è unito, coeso, entusiasta, creativo. Il capo si identifica con l’impresa e l’impresa con lui. C’è una coerenza interna, un confluire di tutte le forze separate, di tutti i tentativi nella stessa direzione, in modo che gli sforzi si sommano. Allora l’impresa cresce come una pianta, con un solido tronco, solidi rami, capaci di reggere una folta chioma, ma soltanto se ha un’anima l’impresa può crescere ben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t>L’ACQUA:</w:t>
      </w:r>
    </w:p>
    <w:p>
      <w:pPr>
        <w:pStyle w:val="Intest2"/>
        <w:rPr/>
      </w:pPr>
      <w:r>
        <w:rPr/>
        <w:t>UNO DEGLI ELEMENTI DELLA NATURA</w:t>
      </w:r>
    </w:p>
    <w:p>
      <w:pPr>
        <w:pStyle w:val="Testonormale"/>
        <w:rPr/>
      </w:pPr>
      <w:r>
        <w:rPr/>
      </w:r>
    </w:p>
    <w:p>
      <w:pPr>
        <w:pStyle w:val="Testonormale"/>
        <w:rPr>
          <w:sz w:val="28"/>
          <w:szCs w:val="28"/>
        </w:rPr>
      </w:pPr>
      <w:r>
        <w:rPr>
          <w:sz w:val="28"/>
          <w:szCs w:val="28"/>
        </w:rPr>
        <w:t>Abbiamo incominciato questa nostra  carrellata di ricordi, che poi non sono altro che  brani di vita della nostra famiglia e, soprattutto,  della nostra “ principessa”,  andando liberamente vagando in un ampio spazio delle nostre rimembranze , in questo vasto orizzonte della nostra vita, cercando di evidenziare, mettendo  bene in vista dei particolari  importanti e meno importanti, dandole particolare risalto.</w:t>
      </w:r>
    </w:p>
    <w:p>
      <w:pPr>
        <w:pStyle w:val="Testonormale"/>
        <w:rPr>
          <w:sz w:val="28"/>
          <w:szCs w:val="28"/>
        </w:rPr>
      </w:pPr>
      <w:r>
        <w:rPr>
          <w:sz w:val="28"/>
          <w:szCs w:val="28"/>
        </w:rPr>
        <w:t>Abbiamo incominciato con l’elemento “Aria” e, vogliamo concludere con  l’elemento  “ Acqua”. Dicono che veniamo tutti da lì, dall’acqua; e del resto si sa che il nostro corpo é composto per oltre il 70% di quella semplice e miracolosa combinazione di idrogeno e ossigeno. La vita nasce dall’acqua, ne siamo fatti, e i nostri pensieri.... I nostri pensieri sono fluidi, mutevoli, cangianti. Sono un mare in perenne movimento, e le nostre emozioni sono la schiuma sulle onde del mare.</w:t>
      </w:r>
    </w:p>
    <w:p>
      <w:pPr>
        <w:pStyle w:val="Testonormale"/>
        <w:rPr>
          <w:sz w:val="28"/>
          <w:szCs w:val="28"/>
        </w:rPr>
      </w:pPr>
      <w:r>
        <w:rPr>
          <w:sz w:val="28"/>
          <w:szCs w:val="28"/>
        </w:rPr>
        <w:t>Ma l’acqua, il mare, vuol dire avventura e sfida, simboleggia il sale della vita, la gioia dell’essere al mondo. Siamo un popolo di eroi, santi e ... Navigatori! Perfino la nostra lingua ricorre all’acqua quando dobbiamo esprimere delle emozioni: tutti prima o poi ci siamo trovati a navigare in basse acque, se non addirittura con l’acqua alla gola.... Come la nostra “principessa”. Per poi ritornare a galla, trovare di nuovo tutto semplice “come bere un bicchier d’acqua”, appunto, mia cara e dolce “ principessa”, non lasciamoci trascinare dalla corrente: cavalchiamo l’onda, invece, fino a quando siamo in grado di farlo. Il resto del mondo  e il giudizio degli altri non conta, perché sono i nostri principii, i nostri sentimenti, la nostra interiorità, incontrapposizione alle nostre esperienze e azioni esterne che contano.</w:t>
      </w:r>
    </w:p>
    <w:p>
      <w:pPr>
        <w:pStyle w:val="Testonormale"/>
        <w:rPr>
          <w:sz w:val="28"/>
          <w:szCs w:val="28"/>
        </w:rPr>
      </w:pPr>
      <w:r>
        <w:rPr>
          <w:sz w:val="28"/>
          <w:szCs w:val="28"/>
        </w:rPr>
        <w:t>Poi, per finire, c’è il “Fuoco”. Il fuoco e il calore sono elementi necessari alla vita,  tanto quanto, aria e terra:  ma rispetto agli altri, il fuoco ha forse più dinamicità, aggressività, brillantezza. E’ il fuoco che ci riscalda ma che rischia anche di scottarci, è tanto meraviglioso quanto pericoloso, al punto al punto che anche metaforicamente diciamo che “ non si scherza col fuoco”.</w:t>
      </w:r>
    </w:p>
    <w:p>
      <w:pPr>
        <w:pStyle w:val="Testonormale"/>
        <w:rPr>
          <w:sz w:val="28"/>
          <w:szCs w:val="28"/>
        </w:rPr>
      </w:pPr>
      <w:r>
        <w:rPr>
          <w:sz w:val="28"/>
          <w:szCs w:val="28"/>
        </w:rPr>
        <w:t>E poi il fuoco, se andiamo ad analizzarlo, rappresenta la nostra anima, pronta ad incendiarsi per una passione o anche solo per un’idea folgorante, a consumarsi nello struggimento o ad ardere di desiderio. E’ il demoniaco magnete che ci attrae, senza il quale però la vita sarebbe fredda e insipida: meglio accendersi accettando il rischio di bruciarsi, piuttosto che spegnersi nel grigiore quotidiano di questo nostro mondo.....</w:t>
      </w:r>
    </w:p>
    <w:p>
      <w:pPr>
        <w:pStyle w:val="Testonormale"/>
        <w:rPr>
          <w:sz w:val="28"/>
          <w:szCs w:val="28"/>
        </w:rPr>
      </w:pPr>
      <w:r>
        <w:rPr>
          <w:sz w:val="28"/>
          <w:szCs w:val="28"/>
        </w:rPr>
        <w:t xml:space="preserve"> </w:t>
      </w:r>
      <w:r>
        <w:rPr>
          <w:sz w:val="28"/>
          <w:szCs w:val="28"/>
        </w:rPr>
        <w:t>A conclusione di questa nostra lunga cavalcata rievocativa della nostra vita, ci passa per la mente un’aforisma filosofica, che ci richiama al nostro passato e ci conduce  con mano ferma al nostro presente.</w:t>
      </w:r>
    </w:p>
    <w:p>
      <w:pPr>
        <w:pStyle w:val="Testonormale"/>
        <w:rPr/>
      </w:pPr>
      <w:r>
        <w:rPr/>
      </w:r>
    </w:p>
    <w:p>
      <w:pPr>
        <w:pStyle w:val="Testonormale"/>
        <w:rPr>
          <w:sz w:val="28"/>
          <w:szCs w:val="28"/>
        </w:rPr>
      </w:pPr>
      <w:r>
        <w:rPr>
          <w:sz w:val="28"/>
          <w:szCs w:val="28"/>
        </w:rPr>
        <w:t xml:space="preserve"> </w:t>
      </w:r>
      <w:r>
        <w:rPr>
          <w:sz w:val="28"/>
          <w:szCs w:val="28"/>
        </w:rPr>
        <w:t>POESIA.</w:t>
      </w:r>
    </w:p>
    <w:p>
      <w:pPr>
        <w:pStyle w:val="Testonormale"/>
        <w:rPr>
          <w:sz w:val="28"/>
          <w:szCs w:val="28"/>
        </w:rPr>
      </w:pPr>
      <w:r>
        <w:rPr>
          <w:sz w:val="28"/>
          <w:szCs w:val="28"/>
        </w:rPr>
        <w:t>1959 silenzi strappi</w:t>
      </w:r>
    </w:p>
    <w:p>
      <w:pPr>
        <w:pStyle w:val="Testonormale"/>
        <w:rPr>
          <w:sz w:val="28"/>
          <w:szCs w:val="28"/>
        </w:rPr>
      </w:pPr>
      <w:r>
        <w:rPr>
          <w:sz w:val="28"/>
          <w:szCs w:val="28"/>
        </w:rPr>
        <w:t>Pugni chiusi sulla tela bianca</w:t>
      </w:r>
    </w:p>
    <w:p>
      <w:pPr>
        <w:pStyle w:val="Testonormale"/>
        <w:rPr>
          <w:sz w:val="28"/>
          <w:szCs w:val="28"/>
        </w:rPr>
      </w:pPr>
      <w:r>
        <w:rPr>
          <w:sz w:val="28"/>
          <w:szCs w:val="28"/>
        </w:rPr>
        <w:t>Non si vede non si sente</w:t>
      </w:r>
    </w:p>
    <w:p>
      <w:pPr>
        <w:pStyle w:val="Testonormale"/>
        <w:rPr>
          <w:sz w:val="28"/>
          <w:szCs w:val="28"/>
        </w:rPr>
      </w:pPr>
      <w:r>
        <w:rPr>
          <w:sz w:val="28"/>
          <w:szCs w:val="28"/>
        </w:rPr>
        <w:t>Gli oggetti sfocati si agitano</w:t>
      </w:r>
    </w:p>
    <w:p>
      <w:pPr>
        <w:pStyle w:val="Testonormale"/>
        <w:rPr>
          <w:sz w:val="28"/>
          <w:szCs w:val="28"/>
        </w:rPr>
      </w:pPr>
      <w:r>
        <w:rPr>
          <w:sz w:val="28"/>
          <w:szCs w:val="28"/>
        </w:rPr>
        <w:t>Si sveglia piano balbetta</w:t>
      </w:r>
    </w:p>
    <w:p>
      <w:pPr>
        <w:pStyle w:val="Testonormale"/>
        <w:rPr>
          <w:sz w:val="28"/>
          <w:szCs w:val="28"/>
        </w:rPr>
      </w:pPr>
      <w:r>
        <w:rPr>
          <w:sz w:val="28"/>
          <w:szCs w:val="28"/>
        </w:rPr>
        <w:t>Con un pianto di delizia</w:t>
      </w:r>
    </w:p>
    <w:p>
      <w:pPr>
        <w:pStyle w:val="Testonormale"/>
        <w:rPr>
          <w:sz w:val="28"/>
          <w:szCs w:val="28"/>
        </w:rPr>
      </w:pPr>
      <w:r>
        <w:rPr>
          <w:sz w:val="28"/>
          <w:szCs w:val="28"/>
        </w:rPr>
        <w:t>Cerca la fonte di vita</w:t>
      </w:r>
    </w:p>
    <w:p>
      <w:pPr>
        <w:pStyle w:val="Testonormale"/>
        <w:rPr>
          <w:sz w:val="28"/>
          <w:szCs w:val="28"/>
        </w:rPr>
      </w:pPr>
      <w:r>
        <w:rPr>
          <w:sz w:val="28"/>
          <w:szCs w:val="28"/>
        </w:rPr>
        <w:t>Il capezzolo rosa della mamma,</w:t>
      </w:r>
    </w:p>
    <w:p>
      <w:pPr>
        <w:pStyle w:val="Testonormale"/>
        <w:rPr>
          <w:sz w:val="28"/>
          <w:szCs w:val="28"/>
        </w:rPr>
      </w:pPr>
      <w:r>
        <w:rPr>
          <w:sz w:val="28"/>
          <w:szCs w:val="28"/>
        </w:rPr>
        <w:t>E’ un giorno di festa.</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CONTO ALLA ROVESCIA</w:t>
      </w:r>
    </w:p>
    <w:p>
      <w:pPr>
        <w:pStyle w:val="Intest2"/>
        <w:rPr/>
      </w:pPr>
      <w:r>
        <w:rPr>
          <w:rFonts w:eastAsia="Arial"/>
        </w:rPr>
        <w:t xml:space="preserve"> </w:t>
      </w:r>
      <w:r>
        <w:rPr/>
        <w:t>PER L’ARRIVO DEL 2001</w:t>
      </w:r>
    </w:p>
    <w:p>
      <w:pPr>
        <w:pStyle w:val="Testonormale"/>
        <w:rPr/>
      </w:pPr>
      <w:r>
        <w:rPr/>
      </w:r>
    </w:p>
    <w:p>
      <w:pPr>
        <w:pStyle w:val="Testonormale"/>
        <w:rPr>
          <w:sz w:val="28"/>
          <w:szCs w:val="28"/>
        </w:rPr>
      </w:pPr>
      <w:r>
        <w:rPr>
          <w:sz w:val="28"/>
          <w:szCs w:val="28"/>
        </w:rPr>
        <w:t xml:space="preserve">Dopo questa lunga carrellata dei ricordi, di momenti felici e tristi, che fanno parte della nostra famiglia, ci siamo accorti che siamo giunti alla fine del  secondo Millennio. </w:t>
      </w:r>
    </w:p>
    <w:p>
      <w:pPr>
        <w:pStyle w:val="Testonormale"/>
        <w:rPr>
          <w:sz w:val="28"/>
          <w:szCs w:val="28"/>
        </w:rPr>
      </w:pPr>
      <w:r>
        <w:rPr>
          <w:sz w:val="28"/>
          <w:szCs w:val="28"/>
        </w:rPr>
        <w:t xml:space="preserve">Infatti, adesso è davvero  finita. Tra una settimana si chiuderà il 2000 e, con quest’anno fatidico, anche il secondo millennio. Nessuno sembra particolarmente preoccupato, né alcuna agenzia di viaggi sta strillando come alla fine del 1999 una lussuosa crociera alle isole Figi, a Taveune, lungo il meridiano 180 a cavallo della linea immaginaria del cambio di data. Eppure fra circa centocinquanta ore Novecento e secondo diventeranno passato. La poderosa macchina dei festeggiamenti di fine anno sembra intorbidita Perché non reclamizzata con il solito chiasso viaggi capaci di sfidare i fusi orari per farci brindare a due o tre capodanni? Perché è così indifferente al millennio che nasce? </w:t>
      </w:r>
    </w:p>
    <w:p>
      <w:pPr>
        <w:pStyle w:val="Testonormale"/>
        <w:rPr>
          <w:sz w:val="28"/>
          <w:szCs w:val="28"/>
        </w:rPr>
      </w:pPr>
      <w:r>
        <w:rPr>
          <w:sz w:val="28"/>
          <w:szCs w:val="28"/>
        </w:rPr>
        <w:t>La risposta deve tener conto del fatto che in pochi credono nel 2001. Il 2000 era decisamente una data accattivante. Del resto, la cifra tonda è un amore di vecchia data. Per fare un esempio di casa nostra, il presidente del Senato Saracco, senza essere stato interpellato, come scrive Armando Torno, in un suo articolo sul “Corriere”, comunicò a re Umberto che il 1899 era  “l’ultimo anno del secolo XIX . Sembrava d’accordo con Guglielmo II di Germania, che si impuntò e costrinse la sua corte a celebrare  il 1900 come l’inizio del nuovo secolo ( salvo poi pentirsi). Forse lo fecero per contraddire un decreto di Leone XIII, del 13 novembre 1899, che indicava solennemente la discussa fine alle ore 24 del 31 dicembre 1900.</w:t>
      </w:r>
    </w:p>
    <w:p>
      <w:pPr>
        <w:pStyle w:val="Testonormale"/>
        <w:rPr>
          <w:sz w:val="28"/>
          <w:szCs w:val="28"/>
        </w:rPr>
      </w:pPr>
      <w:r>
        <w:rPr>
          <w:sz w:val="28"/>
          <w:szCs w:val="28"/>
        </w:rPr>
        <w:t>Ma si può scrivere che negli ultimi “99” ci furono sempre dei battibecchi per stabilire se il secolo terminasse o no: se era il caso di comportarsi in questo o in quel modo. A cominciare dal 1599, anno in cui ci si prese per i capelli anche per una questione di ordine pratico, dal momento che i protestanti non volevano accettare la riforma del calendario di Gregorio XIII, e quindi nemmeno il fatto che il decreto papale cancellasse una decina di giorni dell’ottobre 1582 per far quadrare i conti del calendario. Anzi, addirittura alcune lettere, inviate da uomini d’affari, riportavano due date. E un poeta raffinato come il metafisico inglese John Donne perse il controllo: in una satira spedii addirittura all’inferno i sostenitori del nuovo computo. Nel 1799 ci furono più equivoci che festeggiamenti, almeno in Francia e nei territori sottoposti a Parigi. Il 22 settembre 1792, giorno della proclamazione della repubblica francese, si considerò il capodanno dell’anno I’ con una riforma retroattiva che suscitò non pochi mugugni e che soltanto il I’ gennaio 1806 fu abolita da Napoleone. Un secolo fa, per fare ancora il solito esempio, basterà sottolineare che il celebre astronomo Camillo Flammarion dovette pubblicare un corposo articolo per ricordare che il XX secolo sarebbe cominciato soltanto il I’ gennaio 1901 e che l’aritmetica aveva una sua logica.</w:t>
      </w:r>
    </w:p>
    <w:p>
      <w:pPr>
        <w:pStyle w:val="Testonormale"/>
        <w:rPr>
          <w:sz w:val="28"/>
          <w:szCs w:val="28"/>
        </w:rPr>
      </w:pPr>
      <w:r>
        <w:rPr>
          <w:sz w:val="28"/>
          <w:szCs w:val="28"/>
        </w:rPr>
        <w:t>Che dire? Innanzitutto che discutiamo intorno a una convenzione.  Dalle ricerche dell’articolista Armando Torno, è risultato, che noi contiamo gli anni della nascita di Cristo grazie a un’indicazione del monaco Dionigi il Piccolo ( così chiamato per umiltà, non per la statura), vissuto nel VI secolo, che a suo tempo sbagliò il computo. Gesù sarebbe nato in un anno che potrebbe oscillare dal 4 al 7 avanti Cristo ( il condizionale è d'obbligo). L’inizio del terzo millennio, in altre parole, è già avvenuto, anche se è veramente difficile individuare quando. E inoltre non dobbiamo dimenticarci che non c’è materia più discutibile e più delicata dei calendari, dal momento che soltanto dopo la riforma gregoriana del 1582 ne abbiamo uno abbastanza sicuro. Prima succedeva  veramente di tutto,, anche se Giulio Cesare ci lasciò una riforma degna di sempiterna memoria. Ma tra il grande conquistatore romano e il decreto di papa Gregorio è successo veramente di tutto, tanto che nel VIII secolo( forse correva il 731) Beda il Venerabile, erudito e dottore della Chiesa, ci ricordava che non furono pochi  gli anni in cui, per non cadere in equivoco, si festeggiava due volte la Pasqua. Oggi accade il contrario. Grazie alla misurazione atomica del tempo siamo arrivati ad una precisione tale che dobbiamo correggere i nostri strumenti, perché riusciamo di non tener più conto dei piccoli errori che la Terra commette nel suo vagolare. E il secondo preciso in cui scatterà il terzo millennio, caro alle nostre convinzioni anche se questa volta non particolarmente atteso dalle agenzie di viaggi, può restare un mistero.</w:t>
      </w:r>
    </w:p>
    <w:p>
      <w:pPr>
        <w:pStyle w:val="Testonormale"/>
        <w:rPr>
          <w:sz w:val="28"/>
          <w:szCs w:val="28"/>
        </w:rPr>
      </w:pPr>
      <w:r>
        <w:rPr>
          <w:sz w:val="28"/>
          <w:szCs w:val="28"/>
        </w:rPr>
        <w:t xml:space="preserve">Per rimanere sull’argomento del “ Millennio nuovo”, abbiamo letto, proprio questa mattina, sul “Corriere della sera, un articolo di Enzo Biagi, che ci è piaciuto moltissimo, come del resto tutti i suoi interventi, arricchiscono il nostro fardello culturale. Egli così scrive: </w:t>
      </w:r>
    </w:p>
    <w:p>
      <w:pPr>
        <w:pStyle w:val="Testonormale"/>
        <w:rPr>
          <w:sz w:val="28"/>
          <w:szCs w:val="28"/>
        </w:rPr>
      </w:pPr>
      <w:r>
        <w:rPr>
          <w:sz w:val="28"/>
          <w:szCs w:val="28"/>
        </w:rPr>
        <w:t xml:space="preserve">“ </w:t>
      </w:r>
      <w:r>
        <w:rPr>
          <w:sz w:val="28"/>
          <w:szCs w:val="28"/>
        </w:rPr>
        <w:t xml:space="preserve">Beato l’uomo - dice la Bibbia - perché non conosce la sua sorte”. Sottolineo il giudizio di quella donna franca e intelligente che è l’astronoma Margherita Hack: </w:t>
      </w:r>
    </w:p>
    <w:p>
      <w:pPr>
        <w:pStyle w:val="Testonormale"/>
        <w:rPr>
          <w:sz w:val="28"/>
          <w:szCs w:val="28"/>
        </w:rPr>
      </w:pPr>
      <w:r>
        <w:rPr>
          <w:sz w:val="28"/>
          <w:szCs w:val="28"/>
        </w:rPr>
        <w:t>“</w:t>
      </w:r>
      <w:r>
        <w:rPr>
          <w:sz w:val="28"/>
          <w:szCs w:val="28"/>
        </w:rPr>
        <w:t>Non cercate il futuro nelle stelle”. Credo che il variare delle costellazioni abbia qualche influenza sulle semine e sui travasi del vino, mentre non ho alcuna fiducia nei “ segni”, o nei luoghi comuni: ci sono troppe fronti inutilmente spaziose. San Tommaso, che non era un superficiale, l’aveva bassina.</w:t>
      </w:r>
    </w:p>
    <w:p>
      <w:pPr>
        <w:pStyle w:val="Testonormale"/>
        <w:rPr>
          <w:sz w:val="28"/>
          <w:szCs w:val="28"/>
        </w:rPr>
      </w:pPr>
      <w:r>
        <w:rPr>
          <w:sz w:val="28"/>
          <w:szCs w:val="28"/>
        </w:rPr>
        <w:t>E neppure sono convinto che il futuro sia disegnato sul palmo della mano: pare che Leonardo da Vinci, per sfatare la leggenda, andasse a controllare quelle dei caduti in una battaglia: non c’era la stessa infausta linea precognitrice.</w:t>
      </w:r>
    </w:p>
    <w:p>
      <w:pPr>
        <w:pStyle w:val="Testonormale"/>
        <w:rPr/>
      </w:pPr>
      <w:r>
        <w:rPr>
          <w:sz w:val="28"/>
          <w:szCs w:val="28"/>
        </w:rPr>
        <w:t xml:space="preserve">Del resto per me l’anno comincia il primo giorno di settembre, non l’uno gennaio. Da quando ero piccolo è così. Lasciavamo il Pianaccio, il villaggio dove sono nato, si ritornava in città E il distacco era sempre doloroso; proprio come nei </w:t>
      </w:r>
      <w:r>
        <w:rPr>
          <w:b/>
          <w:bCs/>
          <w:i/>
          <w:iCs/>
          <w:sz w:val="28"/>
          <w:szCs w:val="28"/>
        </w:rPr>
        <w:t xml:space="preserve">Promessi Sposi : “ </w:t>
      </w:r>
      <w:r>
        <w:rPr>
          <w:sz w:val="28"/>
          <w:szCs w:val="28"/>
        </w:rPr>
        <w:t>Addio, monti.</w:t>
      </w:r>
    </w:p>
    <w:p>
      <w:pPr>
        <w:pStyle w:val="Testonormale"/>
        <w:rPr>
          <w:sz w:val="28"/>
          <w:szCs w:val="28"/>
        </w:rPr>
      </w:pPr>
      <w:r>
        <w:rPr>
          <w:sz w:val="28"/>
          <w:szCs w:val="28"/>
        </w:rPr>
        <w:t>Ci svegliavamo all’alba, perché bisognava andare al bivio ad aspettare la corriera. Prima c’era il saluto al nonno Marco, nella stanza dell’ultimo piano: stava nel lettone, con gli angeli rosa e i fiori dipinti sulla spalliera, ed era sveglio: ci aspettava.</w:t>
      </w:r>
    </w:p>
    <w:p>
      <w:pPr>
        <w:pStyle w:val="Testonormale"/>
        <w:rPr>
          <w:sz w:val="28"/>
          <w:szCs w:val="28"/>
        </w:rPr>
      </w:pPr>
      <w:r>
        <w:rPr>
          <w:sz w:val="28"/>
          <w:szCs w:val="28"/>
        </w:rPr>
        <w:t>Ho in mente la parete segnata dallo strisciare degli zolfanelli: il vecchio, quando l’insonnia o i ricordi lo tormentavano, accendeva la pipa e inseguiva i suoi pensieri. Regalava due lire a me, il primo genito, come diceva, e una a mio fratello più piccolo. Ci baciava e si asciugava gli occhi un po' rossi: “ Siate bravi e tornate presto”.</w:t>
      </w:r>
    </w:p>
    <w:p>
      <w:pPr>
        <w:pStyle w:val="Testonormale"/>
        <w:rPr>
          <w:sz w:val="28"/>
          <w:szCs w:val="28"/>
        </w:rPr>
      </w:pPr>
      <w:r>
        <w:rPr>
          <w:sz w:val="28"/>
          <w:szCs w:val="28"/>
        </w:rPr>
        <w:t>Anch’io, come il signor Biagi, il mattino del 2 giugno del 1946, il giorno delle elezioni politiche per eleggere la Repubblica o la Monarchia, quando per la prima volta è stato concesso il voto anche alla donne, mi svegliai all’alba, ed ho chiuso dietro di me il cancelletto della mera fanciullezza, non per raggiungere una determinata città, ma, come credevo, e non è stato così,  per entrare in un giardino incantato. Là dove perfino le ombre splendono di promesse. Ma ho constatato, che ogni svolta del sentiero ha una sua seduzione. E non perché sia una terra ignota. Si sa bene che tutta l’umanità ha percorso quella strada. Ma si entra nell’incanto dell’esperienza universale da cui si attende di trovare una sensazione singolare o personale:  se non ho trovato altro, almeno ho trovato un po' di me stesso.</w:t>
      </w:r>
    </w:p>
    <w:p>
      <w:pPr>
        <w:pStyle w:val="Testonormale"/>
        <w:rPr>
          <w:sz w:val="28"/>
          <w:szCs w:val="28"/>
        </w:rPr>
      </w:pPr>
      <w:r>
        <w:rPr>
          <w:sz w:val="28"/>
          <w:szCs w:val="28"/>
        </w:rPr>
        <w:t>Si. Uno va avanti. E il tempo pure va avanti, finché ci si scorge di fronte una linea d’ombra che ci avverte di dover lasciare alle spalle anche il paese e la regione della prima gioventù. Ricordo, che quando sono salito sulla vecchia corriera: una corriera ricavata da un residuato bellico : un camion militare “ Doge” degli alleati, le fioche luci del piccolo borgo aspromontano di Cosoleto, erano ancora accese.</w:t>
      </w:r>
    </w:p>
    <w:p>
      <w:pPr>
        <w:pStyle w:val="Testonormale"/>
        <w:rPr/>
      </w:pPr>
      <w:r>
        <w:rPr>
          <w:sz w:val="28"/>
          <w:szCs w:val="28"/>
        </w:rPr>
        <w:t xml:space="preserve">Non mi ha accompagnato nessuno fino alla corriera, perché odio da sempre gli addii di fronte alla gente. Ho salutato i miei familiari prima di chiudere il cancelletto del giardino della nostra modesta casa. Non  ho avuto il piacere di avere un nonno da salutare, che mi baciava e si asciugava gli occhi un po' rossi. Si, è vero, il distacco è sempre doloroso; proprio come nei </w:t>
      </w:r>
      <w:r>
        <w:rPr>
          <w:b/>
          <w:bCs/>
          <w:i/>
          <w:iCs/>
          <w:sz w:val="28"/>
          <w:szCs w:val="28"/>
        </w:rPr>
        <w:t xml:space="preserve">Promessi Sposi: “ </w:t>
      </w:r>
      <w:r>
        <w:rPr>
          <w:sz w:val="28"/>
          <w:szCs w:val="28"/>
        </w:rPr>
        <w:t>Addio monti</w:t>
      </w:r>
      <w:r>
        <w:rPr>
          <w:b/>
          <w:bCs/>
          <w:i/>
          <w:iCs/>
          <w:sz w:val="28"/>
          <w:szCs w:val="28"/>
        </w:rPr>
        <w:t>”!</w:t>
      </w:r>
    </w:p>
    <w:p>
      <w:pPr>
        <w:pStyle w:val="Testonormale"/>
        <w:rPr/>
      </w:pPr>
      <w:r>
        <w:rPr>
          <w:sz w:val="28"/>
          <w:szCs w:val="28"/>
        </w:rPr>
        <w:t>Continuo a  portarmi dietro</w:t>
      </w:r>
      <w:r>
        <w:rPr>
          <w:b/>
          <w:bCs/>
          <w:i/>
          <w:iCs/>
          <w:sz w:val="28"/>
          <w:szCs w:val="28"/>
        </w:rPr>
        <w:t xml:space="preserve">, </w:t>
      </w:r>
      <w:r>
        <w:rPr>
          <w:sz w:val="28"/>
          <w:szCs w:val="28"/>
        </w:rPr>
        <w:t xml:space="preserve">come  scrive Biagi, degli odori che sono andati perduti: delle fragoline di bosco e di felci, di legna appena tagliata che crepitava nel grande focolare di casa, di castagne, di fichi secchi, del vino novello della piccola vigna, del forno e del profumo di pane appena sfornato da mia madre, del frantoio che era ubicato di fronte al forno e che noi ragazzi, infila indiana, aspettavamo che il vecchio Giovanni, l’uomo con la pipa di terracotta, ci lo attingesse  nel recepente, poi c’era il pane con il pomodoro, una fetta robusta con la crosta dura e la mollica compatta colorata di pomodoro, strusciata fino a lasciar della buccia solo un velino. Olio e sale. Me lo faceva mia madre e lo ricordo ancora. D’estate con i pomodori freschi dell’orto, d’inverno con quei pomodorini piccoli e rossi che aveva legati in un grappolo appeso in cucina, a fianco della piccola mensola vicino al focolare. Quel sapore lo rammento, quell’odore è ancora dentro di me: qualcuno come Marcel Proust, ricorda le </w:t>
      </w:r>
      <w:r>
        <w:rPr>
          <w:i/>
          <w:iCs/>
          <w:sz w:val="28"/>
          <w:szCs w:val="28"/>
        </w:rPr>
        <w:t>madeleinettes</w:t>
      </w:r>
      <w:r>
        <w:rPr>
          <w:sz w:val="28"/>
          <w:szCs w:val="28"/>
        </w:rPr>
        <w:t xml:space="preserve">, io ho nostalgia del pane con il pomodoro della mamma. C’erano altri sapori, altri odori, altri colori sulle nostre povere tavole, che via via mi tornano in mente, nel mio girovagare per l’Italia. Li ritrovo e spesso ho l’impressione che sia per l’ultima volta. Oggi, viviamo nel paese dell’abbondanza, ma perdiamo il gusto della festa perché non c’è nessun giorno di miseria E allora bisogna riscoprire, ricordare, far rivivere... Il tempo  non torna indietro. Ma quel pomodoro mi piacerebbe riassaggiarlo e sono sicuro che a cercarlo si trova ancora. Sulle bancarelle del mercato,  si trova un similare, di natura simile a quello, ma non è quello che emerge dalla mia memoria, è il pomorino di Pachino, che non ha nulla a che fare con quello che germogliava </w:t>
      </w:r>
      <w:r>
        <w:rPr>
          <w:i/>
          <w:iCs/>
          <w:sz w:val="28"/>
          <w:szCs w:val="28"/>
        </w:rPr>
        <w:t xml:space="preserve"> </w:t>
      </w:r>
      <w:r>
        <w:rPr>
          <w:sz w:val="28"/>
          <w:szCs w:val="28"/>
        </w:rPr>
        <w:t>nell’orto di casa mia.</w:t>
      </w:r>
    </w:p>
    <w:p>
      <w:pPr>
        <w:pStyle w:val="Testonormale"/>
        <w:rPr>
          <w:sz w:val="28"/>
          <w:szCs w:val="28"/>
        </w:rPr>
      </w:pPr>
      <w:r>
        <w:rPr>
          <w:sz w:val="28"/>
          <w:szCs w:val="28"/>
        </w:rPr>
        <w:t>Sandro Vannucci, il noto  giornalista di “Linea Verde” della televisione, così scrive in un suo reportage: “Secoli di esperienza e di cultura che attraversano ancora le nostre campagne. Scenari trasformati dall’uomo, intricati di viti, argentati di ulivi, tagliati da fossi, sbalzati da terrazze, fitti di orti dove centinaia di frutti diversi si susseguono come in nessun’altra parte del mondo. Molti li possiamo ancora recuperare e aggiungere alla nostra soddisfazione per aver salvato dall’estinzione il saporito pomodorino della nonna. Poi, oltre al pomodorino, c’è il profumo della cenere del bucato. Quelli erano e sono ancora oggi, i profumi della mia infanzia.</w:t>
      </w:r>
    </w:p>
    <w:p>
      <w:pPr>
        <w:pStyle w:val="Testonormale"/>
        <w:rPr>
          <w:sz w:val="28"/>
          <w:szCs w:val="28"/>
        </w:rPr>
      </w:pPr>
      <w:r>
        <w:rPr>
          <w:sz w:val="28"/>
          <w:szCs w:val="28"/>
        </w:rPr>
        <w:t xml:space="preserve"> </w:t>
      </w:r>
      <w:r>
        <w:rPr>
          <w:sz w:val="28"/>
          <w:szCs w:val="28"/>
        </w:rPr>
        <w:t>Stiamo entrando nel nuovo millennio: e per gli uomini della mia  generazione, quella che aveva poco meno di vent’anni nel 1940 e non ha avuto, nonostante gli anni, la giovinezza, ormai i ricordi sono più forti delle attese.</w:t>
      </w:r>
    </w:p>
    <w:p>
      <w:pPr>
        <w:pStyle w:val="Testonormale"/>
        <w:rPr>
          <w:sz w:val="28"/>
          <w:szCs w:val="28"/>
        </w:rPr>
      </w:pPr>
      <w:r>
        <w:rPr>
          <w:sz w:val="28"/>
          <w:szCs w:val="28"/>
        </w:rPr>
        <w:t>“</w:t>
      </w:r>
      <w:r>
        <w:rPr>
          <w:sz w:val="28"/>
          <w:szCs w:val="28"/>
        </w:rPr>
        <w:t>I problemi sono quasi gli stessi: i Presidenti del Consiglio faticano a controllare i ministri, i partiti sudano a governare certe loro correnti, i sindacati ondeggiano per accontentare gli iscritti, gli industriali barcollano, esausti, a predicare, dal 1945, che va tutto di traverso, i professori vanno spesso a lezione dagli studenti, i figli contestano i padri, la legge è disuguale per tutti, tutti vogliamo tutto.</w:t>
      </w:r>
    </w:p>
    <w:p>
      <w:pPr>
        <w:pStyle w:val="Testonormale"/>
        <w:rPr>
          <w:sz w:val="28"/>
          <w:szCs w:val="28"/>
        </w:rPr>
      </w:pPr>
      <w:r>
        <w:rPr>
          <w:sz w:val="28"/>
          <w:szCs w:val="28"/>
        </w:rPr>
        <w:t>Dopo duemila anni c’è chi va a  messa e non si è ancora accorto che è nato Gesù Cristo, o pensa di spingere verso la salvezza i peccatori a colpi di crocifisso.</w:t>
      </w:r>
    </w:p>
    <w:p>
      <w:pPr>
        <w:pStyle w:val="Testonormale"/>
        <w:rPr>
          <w:sz w:val="28"/>
          <w:szCs w:val="28"/>
        </w:rPr>
      </w:pPr>
      <w:r>
        <w:rPr>
          <w:sz w:val="28"/>
          <w:szCs w:val="28"/>
        </w:rPr>
        <w:t>Continua Enzo Biagi, nel suo articolo dicendo: “ Che cosa ci attende? Per l’immediato i consueti morti da “ botti”, uccisi dalla stupidità, e migliaia di feriti per i quali è difficile provare compassione. C’è stato il consueto discorso del presidente della Repubblica: il messaggio di un galantuomo. La scontentezza fa parte del nostro carattere, ne è un elemento fondamentale. Piove, anzi, nevica, governo ladro, è un detto intraducibile in qualunque altra lingua.</w:t>
      </w:r>
    </w:p>
    <w:p>
      <w:pPr>
        <w:pStyle w:val="Testonormale"/>
        <w:rPr>
          <w:sz w:val="28"/>
          <w:szCs w:val="28"/>
        </w:rPr>
      </w:pPr>
      <w:r>
        <w:rPr>
          <w:sz w:val="28"/>
          <w:szCs w:val="28"/>
        </w:rPr>
        <w:t xml:space="preserve"> </w:t>
      </w:r>
      <w:r>
        <w:rPr>
          <w:sz w:val="28"/>
          <w:szCs w:val="28"/>
        </w:rPr>
        <w:t>Ma bisogna anche riconoscere che non siamo i peggiori. Non è vero che gli svedesi sono contenti di pagare le tasse. Non è vero che gli evasori in America finiscono in galera come capitò ad AL Capone. Non è vero che il contribuente italiano in ordine col fisco si sente felice: si considera invece un minorato, perché a lui manca il privilegio che hanno masse enormi di suoi compatrioti che riescono a imbrogliare.</w:t>
      </w:r>
    </w:p>
    <w:p>
      <w:pPr>
        <w:pStyle w:val="Testonormale"/>
        <w:rPr>
          <w:sz w:val="28"/>
          <w:szCs w:val="28"/>
        </w:rPr>
      </w:pPr>
      <w:r>
        <w:rPr>
          <w:sz w:val="28"/>
          <w:szCs w:val="28"/>
        </w:rPr>
        <w:t>Pagano i soliti. La ricevuta di un riparatore d’auto o di uno che aggiusta il televisore è rara e preziosa come un francobollo dei Ducati.</w:t>
      </w:r>
    </w:p>
    <w:p>
      <w:pPr>
        <w:pStyle w:val="Testonormale"/>
        <w:rPr>
          <w:sz w:val="28"/>
          <w:szCs w:val="28"/>
        </w:rPr>
      </w:pPr>
      <w:r>
        <w:rPr>
          <w:sz w:val="28"/>
          <w:szCs w:val="28"/>
        </w:rPr>
        <w:t>Condivido quello che diceva il mio rimpianto amico Cesare Zavattini, anche per me buongiorno vuol dire buongiorno. Un anno sereno, brava gente.” Perché il tradizionale augurio di “ Buon Anno” non diventi una vuota formalità proviamo a dare qualche contenuto a quell’aggettivo “buono” tante volte ripetuto in questi giorni. Non parlo delle aspettative personali sul nostro futuro e su quello  dei nostri cari. Mi riferisco invece alle attese e alle speranze con cui noi italiani, dai piccoli borghi come il nostro alle grandi città iniziamo il 2001.</w:t>
      </w:r>
    </w:p>
    <w:p>
      <w:pPr>
        <w:pStyle w:val="Testonormale"/>
        <w:rPr>
          <w:sz w:val="28"/>
          <w:szCs w:val="28"/>
        </w:rPr>
      </w:pPr>
      <w:r>
        <w:rPr>
          <w:sz w:val="28"/>
          <w:szCs w:val="28"/>
        </w:rPr>
        <w:t xml:space="preserve">Si, è vero, infondo, noi italiani, eravamo e siamo un Paese di   brava gente, che non abbiamo dimenticato il nostro passato. Noi, si, perché io, parlo di quelli della mia generazione, che camminiamo su  di un cimitero di foglie morte, dove sono  sepolti il nostro passato, i nostri ricordi, la nostra storia e i nostri sogni  di fanciulli; perché il passato è la memoria e l’uomo deve proiettarsi verso un futuro migliore, per vivere il nostro presente. La sfera di tutti questi affetti  e sentimenti, si fondono in un’unica parola: felicità e bellezza, perché felicità vuol dire  anche sentimento di intima serenità; tranquillità,  letizia e gioia di vivere; mentre la bellezza è come la verità. E’ ciò che mette la gioia nel cuore degli uomini e che unisce le generazioni nell’ammirazione. Quindi, auguriamo a tutti, tanta serenità e bellezza interiore. Buon  2001 a tutti! </w:t>
      </w:r>
    </w:p>
    <w:p>
      <w:pPr>
        <w:pStyle w:val="Testonormale"/>
        <w:rPr/>
      </w:pPr>
      <w:r>
        <w:rPr/>
      </w:r>
    </w:p>
    <w:p>
      <w:pPr>
        <w:pStyle w:val="Intest2"/>
        <w:rPr/>
      </w:pPr>
      <w:r>
        <w:rPr/>
        <w:t>CHI E’ LA BEFANA.</w:t>
      </w:r>
    </w:p>
    <w:p>
      <w:pPr>
        <w:pStyle w:val="Testonormale"/>
        <w:rPr/>
      </w:pPr>
      <w:r>
        <w:rPr/>
      </w:r>
    </w:p>
    <w:p>
      <w:pPr>
        <w:pStyle w:val="Testonormale"/>
        <w:rPr>
          <w:sz w:val="28"/>
          <w:szCs w:val="28"/>
        </w:rPr>
      </w:pPr>
      <w:r>
        <w:rPr>
          <w:sz w:val="28"/>
          <w:szCs w:val="28"/>
        </w:rPr>
        <w:t xml:space="preserve"> </w:t>
      </w:r>
      <w:r>
        <w:rPr>
          <w:sz w:val="28"/>
          <w:szCs w:val="28"/>
        </w:rPr>
        <w:t>Da qualche giorno è finito il secondo Millennio, e con lui anche il grande Giubileo del (Duemila). Domani, giorno della “ befana”, si chiuderanno  definitivamente le porte “ Sante” di tutte le cattedrali del mondo. Il Santo Padre, un po' a fatica, cercherà di chiudere quella della grande basilica vaticana, che è il centro spirituale della fede.</w:t>
      </w:r>
    </w:p>
    <w:p>
      <w:pPr>
        <w:pStyle w:val="Testonormale"/>
        <w:rPr/>
      </w:pPr>
      <w:r>
        <w:rPr>
          <w:sz w:val="28"/>
          <w:szCs w:val="28"/>
        </w:rPr>
        <w:t xml:space="preserve"> </w:t>
      </w:r>
      <w:r>
        <w:rPr>
          <w:sz w:val="28"/>
          <w:szCs w:val="28"/>
        </w:rPr>
        <w:t xml:space="preserve">Senza accorgercene, come in una favola, siamo entrati nel </w:t>
      </w:r>
      <w:r>
        <w:rPr/>
        <w:t xml:space="preserve"> </w:t>
      </w:r>
      <w:r>
        <w:rPr>
          <w:sz w:val="28"/>
          <w:szCs w:val="28"/>
        </w:rPr>
        <w:t>Terzo “Millennio”. Nel capitolo precedente, abbiamo parlato diffusamente dell’anno che se ne è andato e di quello che è subentrato. Abbiamo parlato del nostro passato, della nostra memoria, dei nostri ricordi da bambini, ma ci siamo dimenticati di parlare di una cosa importante, che è il sogno di ogni bambino: della “Befana”. Ma ci siamo  sempre domandati, che cos’è la Befana? E’ la festa dell’Epifania, che rappresenta un personaggio fiabesco rappresentato come una vecchia con  vesti laceri e fazzoletto in testa, la quale, la notte dell’Epifania, scende dalla cappa dei camini per portare loro balocchi e dolci, ma in effetti è una meravigliosa favola che ci accompagna per tutta la vita, perché la vita stessa è una favola.</w:t>
      </w:r>
    </w:p>
    <w:p>
      <w:pPr>
        <w:pStyle w:val="Testonormale"/>
        <w:rPr/>
      </w:pPr>
      <w:r>
        <w:rPr>
          <w:sz w:val="28"/>
          <w:szCs w:val="28"/>
        </w:rPr>
        <w:t>Abbiamo fatto gli auguri per  Natale, per il nuovo anno, ma</w:t>
      </w:r>
      <w:r>
        <w:rPr/>
        <w:t xml:space="preserve"> </w:t>
      </w:r>
      <w:r>
        <w:rPr>
          <w:sz w:val="28"/>
          <w:szCs w:val="28"/>
        </w:rPr>
        <w:t xml:space="preserve"> questa volta mi è venuto il ghiribizzo di parlare di una cosa che mi sono dimenticato: della “ Befana”. Pensando a questa festa, che poi non è altro che la festa dei bambini, il pensiero mi ha portato indietro nel tempo, e mi ha fatto rivivere quei momenti di trepidante attesa. Quelli erano tempi difficili anche per noi bambini e, la Befana tanto attesa, dentro la calza, metteva soltanto piccole cose: un pugno di fichi secchi, due castagne, due noci, due mandarini e nulla più, ma allora come adesso, era un gran giorno di festa. Non solo nel mio piccolo borgo aspromontano, ma in tutte le regioni del Sud del nostro meraviglioso Paese, questa è la vera festa dei bambini, non quella di Natale, come succede nelle regioni del Nord Italia. Lo so, o miei cari bambini, che rappresentati la primavera del mondo, che ormai vi sentite cresciutelli. Allora io, per ritornare “bambino”, la leggenda della “ Befana” la racconto a me stesso. Ricordo quando  ero piccolino, e credevo alle favole, mia zia Cristina, mi raccontava questa meravigliosa favola, che piano piano, nel tempo, è passata nel mondo delle leggende.</w:t>
      </w:r>
    </w:p>
    <w:p>
      <w:pPr>
        <w:pStyle w:val="Testonormale"/>
        <w:rPr>
          <w:sz w:val="28"/>
          <w:szCs w:val="28"/>
        </w:rPr>
      </w:pPr>
      <w:r>
        <w:rPr>
          <w:sz w:val="28"/>
          <w:szCs w:val="28"/>
        </w:rPr>
        <w:t>Vi prego, bambini, per favore, non lasciatemi solo, leggete anche voi.            Vi assicuro che non solo per i più piccini, anche per chi non crede più ai miti, ricordare l’infanzia e sognare cose belle ogni tanto fa bene. In tutti i tempi e in tutto il mondo, vuoi come fiaba o come leggenda, la tradizione della Befana o di qualche personaggio equivalente è sempre esistita. Perché relegare per sempre in soffitta la vecchietta bruttona ma dal cuore d’oro, perché impedirle di scendere almeno una volta l’anno giù dal camino per portare doni ai bambini?</w:t>
      </w:r>
    </w:p>
    <w:p>
      <w:pPr>
        <w:pStyle w:val="Testonormale"/>
        <w:rPr>
          <w:sz w:val="28"/>
          <w:szCs w:val="28"/>
        </w:rPr>
      </w:pPr>
      <w:r>
        <w:rPr>
          <w:sz w:val="28"/>
          <w:szCs w:val="28"/>
        </w:rPr>
        <w:t>Ma anzitutto, chi è la Befana?</w:t>
      </w:r>
    </w:p>
    <w:p>
      <w:pPr>
        <w:pStyle w:val="Testonormale"/>
        <w:rPr>
          <w:sz w:val="28"/>
          <w:szCs w:val="28"/>
        </w:rPr>
      </w:pPr>
      <w:r>
        <w:rPr>
          <w:sz w:val="28"/>
          <w:szCs w:val="28"/>
        </w:rPr>
        <w:t>Dalla finestra di Lya, sulla rivista “ Presenza cristiana”, del mese di dicembre 2000, da quest’articolo, abbiamo attinto come da una fonte storica, della leggenda della “ Befana”.</w:t>
      </w:r>
    </w:p>
    <w:p>
      <w:pPr>
        <w:pStyle w:val="Testonormale"/>
        <w:rPr>
          <w:sz w:val="28"/>
          <w:szCs w:val="28"/>
        </w:rPr>
      </w:pPr>
      <w:r>
        <w:rPr>
          <w:sz w:val="28"/>
          <w:szCs w:val="28"/>
        </w:rPr>
        <w:t xml:space="preserve">“ </w:t>
      </w:r>
      <w:r>
        <w:rPr>
          <w:sz w:val="28"/>
          <w:szCs w:val="28"/>
        </w:rPr>
        <w:t>Bé, ci sarebbe da dire che un tempo, quando esisteva solo il regno della Fantasia, quando a tutti piacevano le Fiabe.... Perché, comunque la si voglia chiamare, la Befana è proprio il personaggio che è andata sempre a braccetto con le fate, le quali non muoiono mai. Ma cominciamo con ordine. In un lontano e fantastico regno dove non tramontava mai il sole e i giardini erano sempre fioriti, regnava Fata Fantasia, che da secoli spargeva doni ai suoi sudditi.. Ella  aveva un cuore così grande che un giorno decise di far dono delle sue meraviglie anche agli abitanti della terra”.</w:t>
      </w:r>
    </w:p>
    <w:p>
      <w:pPr>
        <w:pStyle w:val="Testonormale"/>
        <w:rPr>
          <w:sz w:val="28"/>
          <w:szCs w:val="28"/>
        </w:rPr>
      </w:pPr>
      <w:r>
        <w:rPr>
          <w:sz w:val="28"/>
          <w:szCs w:val="28"/>
        </w:rPr>
        <w:t>Leggendo questa storia, mi sembra proprio di ritornare di moltissimi anni indietro, quando nelle sere fredde e lunghe dell’inverno, la famiglia era riunita attorno al focolare  e la zia Cristina, ci allietava le serate, raccontandoci a noi bambini le storie delle Fate e anche quella della Befana: “ Da quel giorno gli uomini furono così felici, che la regina delle Fate volle che partecipassero alla loro stessa vita, almeno mediante le descrizioni di luoghi, persone, avventure che sulla terra non era possibile vivere. Lieta del successo, Fata Fantasia inviò addirittura sulla terra alcuni dei suoi figli perché consolassero gli uomini ai quali, poveretti, era stata assegnata una realtà dura e nessuno poteva cambiarne il destino. Tranne qualche sogno, qualche poesia, qualche fiaba.</w:t>
      </w:r>
    </w:p>
    <w:p>
      <w:pPr>
        <w:pStyle w:val="Testonormale"/>
        <w:rPr>
          <w:sz w:val="28"/>
          <w:szCs w:val="28"/>
        </w:rPr>
      </w:pPr>
      <w:r>
        <w:rPr>
          <w:sz w:val="28"/>
          <w:szCs w:val="28"/>
        </w:rPr>
        <w:t>E si chiamava appunto Fiaba la figlia maggiore di Fata Fantasia. Scese sulla terra, diceva, con alcune sorelle, e per gli uomini fu una vita bella: sognavano, speravano. Ma un giorno Fiaba tornò al regno della Fantasia molto triste. Cosa non andava? Cosa aveva? Alle domande della madre la figlia rispose: - Vengo a parlarti  un po' della mia vita. Oh, mamma! Non credo ci sia più posto per noi sulla terra. Fino ad ieri, gli uomini ci ascoltavano volentieri, si intrattenevano volentieri con noi, ridevano, erano felici. Ora non ne hanno più tempo ne voglia, si annoiano, ci tradiscono, ci ignorano, si sono stancati ed evadono in terre lontane, nei paradisi perduti, dove ci tradiscono.</w:t>
      </w:r>
    </w:p>
    <w:p>
      <w:pPr>
        <w:pStyle w:val="Testonormale"/>
        <w:rPr>
          <w:sz w:val="28"/>
          <w:szCs w:val="28"/>
        </w:rPr>
      </w:pPr>
      <w:r>
        <w:rPr>
          <w:sz w:val="28"/>
          <w:szCs w:val="28"/>
        </w:rPr>
        <w:t>Ora non ne hanno più tempo ne voglia: Ci sfuggono, e così noi non riusciamo a strappar loro neppure un sorriso. - E le cause? Volle sapere Fata Fantasia, aggrottando la fronte. Ma la figlia non sapeva nemmeno spiegare il perché del loro improvviso insuccesso e si limitava informare: - Hanno messo alle porte delle loro città degli uomini severi, dei sapientoni, dei traditori, dei lussuriosi, che esaminano con occhio critico tutto ciò che avviene nel loro mondo;  sono scontenti; secondo loro, nulla più va bene. E figurati cosa pensano del nostro regno: ci deridono.</w:t>
      </w:r>
    </w:p>
    <w:p>
      <w:pPr>
        <w:pStyle w:val="Testonormale"/>
        <w:rPr>
          <w:sz w:val="28"/>
          <w:szCs w:val="28"/>
        </w:rPr>
      </w:pPr>
      <w:r>
        <w:rPr>
          <w:sz w:val="28"/>
          <w:szCs w:val="28"/>
        </w:rPr>
        <w:t>Ridono di ogni cosa; non credono più a te, a me, a noi; ci disprezzano, salvo a pretendere da noi favori e magie... I Sogni, miei fratelli, e le Illusioni, mie sorelle, rimangono laggiù gli unici fortunati, perché visitano gli uomini quasi a tradimento, o mentre dormono: s’introducono non visti, non sentiti, non voluti, ma riescono a sollevare alquanto la loro vita affaticata. Di me non sanno cosa fare, laggiù: fiabe, bah! A loro interessa solo tutto ciò che da guadagno, successo, potere.</w:t>
      </w:r>
    </w:p>
    <w:p>
      <w:pPr>
        <w:pStyle w:val="Testonormale"/>
        <w:rPr>
          <w:sz w:val="28"/>
          <w:szCs w:val="28"/>
        </w:rPr>
      </w:pPr>
      <w:r>
        <w:rPr>
          <w:sz w:val="28"/>
          <w:szCs w:val="28"/>
        </w:rPr>
        <w:t>- Ah, è così? E sai almeno chi ha messo da parte te?</w:t>
      </w:r>
    </w:p>
    <w:p>
      <w:pPr>
        <w:pStyle w:val="Testonormale"/>
        <w:rPr>
          <w:sz w:val="28"/>
          <w:szCs w:val="28"/>
        </w:rPr>
      </w:pPr>
      <w:r>
        <w:rPr>
          <w:sz w:val="28"/>
          <w:szCs w:val="28"/>
        </w:rPr>
        <w:t>- Forse ..... Credo....  Soprattutto alcune mie antagoniste che hanno nome Realtà, Scienza, Moda... Sono creature aride, sai, madre! Sono arroganti, beffarde, e mi chiamano romantica, zitella. Forse hanno ragione: è passato il tempo nostro. Madre, non voglio starci più laggiù! A che servo?</w:t>
      </w:r>
    </w:p>
    <w:p>
      <w:pPr>
        <w:pStyle w:val="Testonormale"/>
        <w:rPr>
          <w:sz w:val="28"/>
          <w:szCs w:val="28"/>
        </w:rPr>
      </w:pPr>
      <w:r>
        <w:rPr>
          <w:sz w:val="28"/>
          <w:szCs w:val="28"/>
        </w:rPr>
        <w:t>A questo punto,  quelli più grandi di noi, che seguivano con molto interessi il racconto della zia Cristina, scuotevano la testa pensierosi, come del resto faceva Fata Fantasia, sentendo il resoconto dalla figlia, poi disse:</w:t>
      </w:r>
    </w:p>
    <w:p>
      <w:pPr>
        <w:pStyle w:val="Testonormale"/>
        <w:rPr>
          <w:sz w:val="28"/>
          <w:szCs w:val="28"/>
        </w:rPr>
      </w:pPr>
      <w:r>
        <w:rPr>
          <w:sz w:val="28"/>
          <w:szCs w:val="28"/>
        </w:rPr>
        <w:t>- “ Figlia mia, mi dispiace. E penso che, probabilmente, dovrebbero rientrare nel nostro regno anche le tue sorelle: sono una regina, alla fin fine, ho anch’io il mio orgoglio: non posso permettere che le mie figlie restino laggiù senza scopo. Ma mi è venuta un’idea: torna laggiù e di’ alle tue sorelle di rivolgersi solo ai bambini e non curarsi degli uomini infedeli e prepotenti. Vedrai che qualcosa accadrà.</w:t>
      </w:r>
    </w:p>
    <w:p>
      <w:pPr>
        <w:pStyle w:val="Testonormale"/>
        <w:rPr>
          <w:sz w:val="28"/>
          <w:szCs w:val="28"/>
        </w:rPr>
      </w:pPr>
      <w:r>
        <w:rPr>
          <w:sz w:val="28"/>
          <w:szCs w:val="28"/>
        </w:rPr>
        <w:t>A questo punto, come succede in tutte le favole, la signora Fiaba sorrise sollevata: Speranzosa ritornò sulla terra, lambiccandosi il cervello per capire cosa poteva consigliare alle fatine sorelle. Anzi sentiva che cominciava doveva essere lei, la figlia maggiore di Fata Fatina. Ma come? Intanto, era appena arrivata sulla terra, che alle porte di una città incontrò un uomo il quale, vedendola così bella e vivace le domandò come mai gironzolasse qua e là oziosamente, mentre lui  aveva in casa un bel fanciullo che non era facile tenere questo e allegro.</w:t>
      </w:r>
    </w:p>
    <w:p>
      <w:pPr>
        <w:pStyle w:val="Testonormale"/>
        <w:rPr>
          <w:sz w:val="28"/>
          <w:szCs w:val="28"/>
        </w:rPr>
      </w:pPr>
      <w:r>
        <w:rPr>
          <w:sz w:val="28"/>
          <w:szCs w:val="28"/>
        </w:rPr>
        <w:t>E’ molto facile tenere allegro un solo bambino, ma, è molto difficile tenere tanti bambini allegri e contemporaneamente quieti non mi sembra facile di questi tempi - obiettò sensatamente la fatina - Ma potrei riuscirci, magari raccontando loro storie meravigliose.</w:t>
      </w:r>
    </w:p>
    <w:p>
      <w:pPr>
        <w:pStyle w:val="Testonormale"/>
        <w:rPr>
          <w:sz w:val="28"/>
          <w:szCs w:val="28"/>
        </w:rPr>
      </w:pPr>
      <w:r>
        <w:rPr>
          <w:sz w:val="28"/>
          <w:szCs w:val="28"/>
        </w:rPr>
        <w:t>- Storie meravigliose? Forse è proprio quel che ci vuole quando in una casa manca la madre ed io sono fuori al lavoro. Vieni, vieni , gentile ragazza! Ti affiderò il mio bambino; però, mi raccomando, racconterai solo dopo che ha fatto i compiti, eh! E’ birbone e curioso, si ma purtroppo c’è anche per lui qualcosa di e di utile da fare a questo mondo. Vieni, ma promettimi che non entrerai nella sua vita.</w:t>
      </w:r>
    </w:p>
    <w:p>
      <w:pPr>
        <w:pStyle w:val="Testonormale"/>
        <w:rPr>
          <w:sz w:val="28"/>
          <w:szCs w:val="28"/>
        </w:rPr>
      </w:pPr>
      <w:r>
        <w:rPr>
          <w:sz w:val="28"/>
          <w:szCs w:val="28"/>
        </w:rPr>
        <w:t>Fatina Fiaba promise. Conobbe quel bambino, poi gli amici di quel bambino, poi gli amici degli amici; e fu così che Fiaba rimase a lungo nel mondo per colorare di rosa la vita dei piccoli e non solo di essi.</w:t>
      </w:r>
    </w:p>
    <w:p>
      <w:pPr>
        <w:pStyle w:val="Testonormale"/>
        <w:rPr>
          <w:sz w:val="28"/>
          <w:szCs w:val="28"/>
        </w:rPr>
      </w:pPr>
      <w:r>
        <w:rPr>
          <w:sz w:val="28"/>
          <w:szCs w:val="28"/>
        </w:rPr>
        <w:t>La narratrice si è fermata un po', poi  ha ricominciato, dicendo: “E passarono i secoli....  E i racconti che presero appunto il nome di Fiaba si moltiplicarono, sorvolarono paesi e città, invasero il mondo. Tuttavia, un brutto giorno tutte le fatine ritornarono dalla terra verso le regioni dell’aria per riunirsi a consiglio davanti alla regina madre. E tutte si lamentarono degli uomini, che erano diventati avidi, materialisti e cattivi sul serio.</w:t>
      </w:r>
    </w:p>
    <w:p>
      <w:pPr>
        <w:pStyle w:val="Testonormale"/>
        <w:rPr>
          <w:sz w:val="28"/>
          <w:szCs w:val="28"/>
        </w:rPr>
      </w:pPr>
      <w:r>
        <w:rPr>
          <w:sz w:val="28"/>
          <w:szCs w:val="28"/>
        </w:rPr>
        <w:t>- Non ammirarono più le stelle, non coltivano più i fiori, non ascoltano più i bambini!</w:t>
      </w:r>
    </w:p>
    <w:p>
      <w:pPr>
        <w:pStyle w:val="Testonormale"/>
        <w:rPr>
          <w:sz w:val="28"/>
          <w:szCs w:val="28"/>
        </w:rPr>
      </w:pPr>
      <w:r>
        <w:rPr>
          <w:sz w:val="28"/>
          <w:szCs w:val="28"/>
        </w:rPr>
        <w:t xml:space="preserve"> </w:t>
      </w:r>
      <w:r>
        <w:rPr>
          <w:sz w:val="28"/>
          <w:szCs w:val="28"/>
        </w:rPr>
        <w:t>- Ah, Si? Gli uomini dunque saranno puniti! - sentenziò la regina Fantasia - Essi non vedranno mai più le fate! Basta!.</w:t>
      </w:r>
    </w:p>
    <w:p>
      <w:pPr>
        <w:pStyle w:val="Testonormale"/>
        <w:rPr>
          <w:sz w:val="28"/>
          <w:szCs w:val="28"/>
        </w:rPr>
      </w:pPr>
      <w:r>
        <w:rPr>
          <w:sz w:val="28"/>
          <w:szCs w:val="28"/>
        </w:rPr>
        <w:t>Ma si fece avanti una fatina giovane, bionda, vestita di veli azzurri, e con voce delicata disse:</w:t>
      </w:r>
    </w:p>
    <w:p>
      <w:pPr>
        <w:pStyle w:val="Testonormale"/>
        <w:rPr>
          <w:sz w:val="28"/>
          <w:szCs w:val="28"/>
        </w:rPr>
      </w:pPr>
      <w:r>
        <w:rPr>
          <w:sz w:val="28"/>
          <w:szCs w:val="28"/>
        </w:rPr>
        <w:t>- Maestà - madre, sono la minore delle tue figlie, ma voglio farti una preghiera: io so che c’è ancora giù sulla terra chi crede alle fiabe e alle fate: i bambini! Non mi sembra giusto, consentirmi di dirlo, che siano puniti anche loro!</w:t>
      </w:r>
    </w:p>
    <w:p>
      <w:pPr>
        <w:pStyle w:val="Testonormale"/>
        <w:rPr>
          <w:sz w:val="28"/>
          <w:szCs w:val="28"/>
        </w:rPr>
      </w:pPr>
      <w:r>
        <w:rPr>
          <w:sz w:val="28"/>
          <w:szCs w:val="28"/>
        </w:rPr>
        <w:t>- Come osi contrastare la tua regina - madre? - si stizzì Fata Fantasia, agitando il bastone d’argento adorno alla cima di stelline d’oro; le altre fate tremarono e tacquero, la piccola fata no.</w:t>
      </w:r>
    </w:p>
    <w:p>
      <w:pPr>
        <w:pStyle w:val="Testonormale"/>
        <w:rPr>
          <w:sz w:val="28"/>
          <w:szCs w:val="28"/>
        </w:rPr>
      </w:pPr>
      <w:r>
        <w:rPr>
          <w:sz w:val="28"/>
          <w:szCs w:val="28"/>
        </w:rPr>
        <w:t>- Vedi, io penso a quei piccoli che non avranno più lacrime per piangere, un sogno né una speranza e neanche una casa, perché gli uomini cattivi l’hanno distrutta durante il conflitto bellico in tutti i paesi Balcanici, come Sarajevo, il Kossovo, la Bosnia e l’ex Iugoslavia, ma non bisogna dimenticare i bambini pachistani, che tutte le notti fredde e tempestose, sbarcano sulle coste dell’Adriatico, per trovare  più serenità e un poco di benessere e saranno molto tristi la notte della Befana, poverini!</w:t>
      </w:r>
    </w:p>
    <w:p>
      <w:pPr>
        <w:pStyle w:val="Testonormale"/>
        <w:rPr>
          <w:sz w:val="28"/>
          <w:szCs w:val="28"/>
        </w:rPr>
      </w:pPr>
      <w:r>
        <w:rPr>
          <w:sz w:val="28"/>
          <w:szCs w:val="28"/>
        </w:rPr>
        <w:t>Ma, non è tutto roseo nel resto del mondo, se andiamo ad analizzare le sacche di povertà,  troviamo che anche nel nostro opulento Paese, la notte della Befana, tanti bambini non troveranno neppure la calza vuota, e nessuno si ricorderà di loro, poveri bambini!</w:t>
      </w:r>
    </w:p>
    <w:p>
      <w:pPr>
        <w:pStyle w:val="Testonormale"/>
        <w:rPr>
          <w:sz w:val="28"/>
          <w:szCs w:val="28"/>
        </w:rPr>
      </w:pPr>
      <w:r>
        <w:rPr>
          <w:sz w:val="28"/>
          <w:szCs w:val="28"/>
        </w:rPr>
        <w:t>- Le fiabe ormai le hanno! Si consolino con quelle! Ritengo di essere stata fin troppo generosa con quegli ingrati. Gli uomini hanno offeso voi e me, non posso perdonare!</w:t>
      </w:r>
    </w:p>
    <w:p>
      <w:pPr>
        <w:pStyle w:val="Testonormale"/>
        <w:rPr>
          <w:sz w:val="28"/>
          <w:szCs w:val="28"/>
        </w:rPr>
      </w:pPr>
      <w:r>
        <w:rPr>
          <w:sz w:val="28"/>
          <w:szCs w:val="28"/>
        </w:rPr>
        <w:t>- Non vorrai perdonare nemmeno me, la tua figlia più coccolata e più amata?- disse la fatina, tenace ma garbata.</w:t>
      </w:r>
    </w:p>
    <w:p>
      <w:pPr>
        <w:pStyle w:val="Testonormale"/>
        <w:rPr>
          <w:sz w:val="28"/>
          <w:szCs w:val="28"/>
        </w:rPr>
      </w:pPr>
      <w:r>
        <w:rPr>
          <w:sz w:val="28"/>
          <w:szCs w:val="28"/>
        </w:rPr>
        <w:t>- Ti perdonerò per la ribellione, se resti qui, con le altre!</w:t>
      </w:r>
    </w:p>
    <w:p>
      <w:pPr>
        <w:pStyle w:val="Testonormale"/>
        <w:rPr>
          <w:sz w:val="28"/>
          <w:szCs w:val="28"/>
        </w:rPr>
      </w:pPr>
      <w:r>
        <w:rPr>
          <w:sz w:val="28"/>
          <w:szCs w:val="28"/>
        </w:rPr>
        <w:t>- Con tutto rispetto che ti devo e che ho, insisto, madre! - E dagli occhi della fatina scesero due gocce lucenti, ed erano lacrime. E l’aspetto della regina cambiò da così a così. Commossa, sorrise alla più giovane delle figlie e concesse.:</w:t>
      </w:r>
    </w:p>
    <w:p>
      <w:pPr>
        <w:pStyle w:val="Testonormale"/>
        <w:rPr>
          <w:sz w:val="28"/>
          <w:szCs w:val="28"/>
        </w:rPr>
      </w:pPr>
      <w:r>
        <w:rPr>
          <w:sz w:val="28"/>
          <w:szCs w:val="28"/>
        </w:rPr>
        <w:t>- Bene, poiché i terrestri non sanno più cosa farsene delle fate, il nostro regno è finito. Soltanto tu tornerai sulla terra. Ma sotto falso nome, in gran segreto, di notte, e solo una volta l’anno.</w:t>
      </w:r>
    </w:p>
    <w:p>
      <w:pPr>
        <w:pStyle w:val="Testonormale"/>
        <w:rPr>
          <w:sz w:val="28"/>
          <w:szCs w:val="28"/>
        </w:rPr>
      </w:pPr>
      <w:r>
        <w:rPr>
          <w:sz w:val="28"/>
          <w:szCs w:val="28"/>
        </w:rPr>
        <w:t>- La fatina felice esclamò battendo le mani: Oh, grazie, grazie, madre mia!</w:t>
      </w:r>
    </w:p>
    <w:p>
      <w:pPr>
        <w:pStyle w:val="Testonormale"/>
        <w:rPr>
          <w:sz w:val="28"/>
          <w:szCs w:val="28"/>
        </w:rPr>
      </w:pPr>
      <w:r>
        <w:rPr>
          <w:sz w:val="28"/>
          <w:szCs w:val="28"/>
        </w:rPr>
        <w:t>Ma aveva esultato prima di conoscere la sua sorte. Fata Fantasia, oltre che madre, era regina di un mondo eccezionale e, pur dimostrando la sua tristezza, mormorò: - Non rallegrarti troppo e anzitempo, figlia mia: per questo privilegio, tu dovrai pagare. Vivrai sempre nel regno di Fantasia, ma in disparte, dove preferisci, però sola. Perderai la bellezza, la gioventù...</w:t>
      </w:r>
    </w:p>
    <w:p>
      <w:pPr>
        <w:pStyle w:val="Testonormale"/>
        <w:rPr>
          <w:sz w:val="28"/>
          <w:szCs w:val="28"/>
        </w:rPr>
      </w:pPr>
      <w:r>
        <w:rPr>
          <w:sz w:val="28"/>
          <w:szCs w:val="28"/>
        </w:rPr>
        <w:t>Accetto! - disse la fata buona; e quando alla fine del convegno si alzò in piedi era diventata davvero vecchia, grinzosa, canuta, sdentata e gobba. Fata Fantasia ne provò grande dolore; quasi si pentì di aver detto quelle cose; ma nel regno della magia le cose vanno così e le regine non tornano indietro dalle decisioni. Comunque chiese:</w:t>
      </w:r>
    </w:p>
    <w:p>
      <w:pPr>
        <w:pStyle w:val="Testonormale"/>
        <w:rPr>
          <w:sz w:val="28"/>
          <w:szCs w:val="28"/>
        </w:rPr>
      </w:pPr>
      <w:r>
        <w:rPr>
          <w:sz w:val="28"/>
          <w:szCs w:val="28"/>
        </w:rPr>
        <w:t>- Sei ancora disposta a far questo per i bambini di laggiù? Si?</w:t>
      </w:r>
    </w:p>
    <w:p>
      <w:pPr>
        <w:pStyle w:val="Testonormale"/>
        <w:rPr>
          <w:sz w:val="28"/>
          <w:szCs w:val="28"/>
        </w:rPr>
      </w:pPr>
      <w:r>
        <w:rPr>
          <w:sz w:val="28"/>
          <w:szCs w:val="28"/>
        </w:rPr>
        <w:t>Allora consolati almeno di una cosa: essi, che non vedranno più le fate, non sapranno neppure che tu, ridotta così, sei stata un tempo una bellissima fata. Anzi, ho deciso che non possono vederti mai e di te conoscono solamente la bontà e la generosità; così che, pur se hanno perso le fate, gioiranno sapendo che esiste una misteriosa e invisibile “ portatrice di doni”, che arriva ogni anno per premiare i bambini buoni, che credono ancora in noi..</w:t>
      </w:r>
    </w:p>
    <w:p>
      <w:pPr>
        <w:pStyle w:val="Testonormale"/>
        <w:rPr>
          <w:sz w:val="28"/>
          <w:szCs w:val="28"/>
        </w:rPr>
      </w:pPr>
      <w:r>
        <w:rPr>
          <w:sz w:val="28"/>
          <w:szCs w:val="28"/>
        </w:rPr>
        <w:t>- E sarà sempre così? Non ci sarà un futuro mai previsto davvero il futuro, figlia mia! E il mistero lo conosce solo Dio. Quanto a noi, rallegriamoci di aver potuto donare qualche sorriso, un po' di serenità agli uomini, prolungando un tantino la loro infanzia; di fatiche e pene ne hanno avute, sai!</w:t>
      </w:r>
    </w:p>
    <w:p>
      <w:pPr>
        <w:pStyle w:val="Testonormale"/>
        <w:rPr>
          <w:sz w:val="28"/>
          <w:szCs w:val="28"/>
        </w:rPr>
      </w:pPr>
      <w:r>
        <w:rPr>
          <w:sz w:val="28"/>
          <w:szCs w:val="28"/>
        </w:rPr>
        <w:t>L’articolista Lya, conclude il suo articolo, così dicendo:</w:t>
      </w:r>
    </w:p>
    <w:p>
      <w:pPr>
        <w:pStyle w:val="Testonormale"/>
        <w:rPr>
          <w:sz w:val="28"/>
          <w:szCs w:val="28"/>
        </w:rPr>
      </w:pPr>
      <w:r>
        <w:rPr>
          <w:sz w:val="28"/>
          <w:szCs w:val="28"/>
        </w:rPr>
        <w:t xml:space="preserve">“ </w:t>
      </w:r>
      <w:r>
        <w:rPr>
          <w:sz w:val="28"/>
          <w:szCs w:val="28"/>
        </w:rPr>
        <w:t>Ma i loro bambini non dovranno perderci mai, madre! Volentieri allora io continuo a “ essere la Befana”.... La loro Fata segreta per una notte, il loro Sogno di un intero anno. E’ bello anche così”!</w:t>
      </w:r>
    </w:p>
    <w:p>
      <w:pPr>
        <w:pStyle w:val="Testonormale"/>
        <w:rPr/>
      </w:pPr>
      <w:r>
        <w:rPr/>
      </w:r>
    </w:p>
    <w:p>
      <w:pPr>
        <w:pStyle w:val="Testonormale"/>
        <w:rPr>
          <w:sz w:val="28"/>
          <w:szCs w:val="28"/>
        </w:rPr>
      </w:pPr>
      <w:r>
        <w:rPr>
          <w:sz w:val="28"/>
          <w:szCs w:val="28"/>
        </w:rPr>
        <w:t>Un’altra cosa vorrei domandarti o mia grande e sapiente regina. Quale cosa, mia piccola “ Principessa”? Quando sboccia l’amore di una giovane donna delusa e stanca della vita?  A che domanda ! Sboccerà nuovamente quando cercherà di cambiare e di mettere ordinezxd alla sua vita.</w:t>
      </w:r>
    </w:p>
    <w:p>
      <w:pPr>
        <w:pStyle w:val="Testonormale"/>
        <w:rPr>
          <w:sz w:val="28"/>
          <w:szCs w:val="28"/>
        </w:rPr>
      </w:pPr>
      <w:r>
        <w:rPr>
          <w:sz w:val="28"/>
          <w:szCs w:val="28"/>
        </w:rPr>
        <w:t>Questo non è un problema che interessa noi fate, ma i mortali. Essi si innamorano quando abbiano concluso una certa fase della loro vita e siano pronti a un cambiamento radicale. Quando entrano nella adolescenza, o nell’età adulta, o se cambiano città, o lavoro, oppure e soprattutto quando abbiano avuto un grande successo, o superato una malattia di un precedente innamoramento, di una delusione e si sentono rinati.</w:t>
      </w:r>
    </w:p>
    <w:p>
      <w:pPr>
        <w:pStyle w:val="Testonormale"/>
        <w:rPr>
          <w:sz w:val="28"/>
          <w:szCs w:val="28"/>
        </w:rPr>
      </w:pPr>
      <w:r>
        <w:rPr>
          <w:sz w:val="28"/>
          <w:szCs w:val="28"/>
        </w:rPr>
        <w:t>C’è un sintomo che indica questo passaggio interiore? Si. Non è però il desiderio di innamorarsi. Al contrario, è il senso che le cose abituali non ti danno più gioia, che le vittorie e il successo ti lasciano indifferenti. Agisci solo per dovere. Il futuro ti appare una interminabile serie di lotte e di fatiche. Gli altri ti sembrano felici e ne provi invidia. Ma non riesci a sottrarti alla vita quotidiana con i suoi disinganni e i suoi rancori. Non sai più ridere, non sai più giocare, ne soffri perché, nel profondo, ti senti pieno di vita, desideroso di futuro, si, di futuro. Così, più ti imponi dei limiti, più cresci in te, inconscia la rivolta.</w:t>
      </w:r>
    </w:p>
    <w:p>
      <w:pPr>
        <w:pStyle w:val="Testonormale"/>
        <w:rPr>
          <w:sz w:val="28"/>
          <w:szCs w:val="28"/>
        </w:rPr>
      </w:pPr>
      <w:r>
        <w:rPr>
          <w:sz w:val="28"/>
          <w:szCs w:val="28"/>
        </w:rPr>
        <w:t>Questa lotta fra desiderio di una vita nuova e lo squallore quotidiano può durare a lungo. A volte vince il dovere, altre volte cerchiamo uno sfogo in un viaggio, in una fuga dalla realtà di ogni giorno e cerchiamo di raggiungere una località a noi nota, a noi cara che ci fa rivivere il nostro passato , il passato della nostra fanciullezza. Ma quando lo slancio vitale si scontra brutalmente con il vecchio mondo la tensione diventa esplosiva.</w:t>
      </w:r>
    </w:p>
    <w:p>
      <w:pPr>
        <w:pStyle w:val="Testonormale"/>
        <w:rPr>
          <w:sz w:val="28"/>
          <w:szCs w:val="28"/>
        </w:rPr>
      </w:pPr>
      <w:r>
        <w:rPr>
          <w:sz w:val="28"/>
          <w:szCs w:val="28"/>
        </w:rPr>
        <w:t>Allora la società, il caso o una occasione possono rompere l’equilibrio. In quel momento se incontriamo una persona che simboleggia, ai nostri occhi, una vita creativa, libera, intensa, piena di erotismo e di gioia, ne restiamo folgorati. E’ come l’eruzione di un vulcano. Quel mondo aggiustato, riparato a fatica, va in pezzi. L’energia vitale,, rotti gli argini del dovere, usa quella persona come una breccia da cui invadere i territori proibiti. All’inizio è solo una fascinazione che scompare. Potremmo ancora fermarci. Però se quella persona simbolizza veramente un futuro desiderato, la cerchiamo di nuovo. Alla prima affascinazione ne segue una seconda, e poi una terza. E scopriamo di essere innamorati</w:t>
      </w:r>
    </w:p>
    <w:p>
      <w:pPr>
        <w:pStyle w:val="Testonormale"/>
        <w:rPr>
          <w:sz w:val="28"/>
          <w:szCs w:val="28"/>
        </w:rPr>
      </w:pPr>
      <w:r>
        <w:rPr>
          <w:sz w:val="28"/>
          <w:szCs w:val="28"/>
        </w:rPr>
        <w:t>Attraverso la persona amata, come scrive il sociologo Francesco Alberoni, non vediamo allora più solo la possibilità di una vita felice, ma intravediamo il bagliore dell’assoluto. Per cui, se  lei ricomincia il nostro amore, il mondo si trasforma, riprende i colori, i suoni, lo splendore dell’Eden, quando gli uomini parlavano con gli dei, con le fate.</w:t>
      </w:r>
    </w:p>
    <w:p>
      <w:pPr>
        <w:pStyle w:val="Testonormale"/>
        <w:rPr>
          <w:sz w:val="28"/>
          <w:szCs w:val="28"/>
        </w:rPr>
      </w:pPr>
      <w:r>
        <w:rPr>
          <w:sz w:val="28"/>
          <w:szCs w:val="28"/>
        </w:rPr>
        <w:t>Allora, entriamo in contatto con le sorgenti stesse dell’essere, della realtà ultima, il divino.</w:t>
      </w:r>
    </w:p>
    <w:p>
      <w:pPr>
        <w:pStyle w:val="Testonormale"/>
        <w:rPr>
          <w:sz w:val="28"/>
          <w:szCs w:val="28"/>
        </w:rPr>
      </w:pPr>
      <w:r>
        <w:rPr>
          <w:sz w:val="28"/>
          <w:szCs w:val="28"/>
        </w:rPr>
        <w:t xml:space="preserve"> </w:t>
      </w:r>
      <w:r>
        <w:rPr>
          <w:sz w:val="28"/>
          <w:szCs w:val="28"/>
        </w:rPr>
        <w:t>Mia cara “ Principessa”, mi chiedevi che cosa è l’innamoramento? E’ una delle poche esperienze del sacro sperimentate da ogni persona nel mondo moderno secolarizzato. Tutti gli atti che compiamo con la persona amata sono sacri. Anche il semplice mangiare insieme al ristorante diventa una comunione. E sacro diventa il suo corpo, per cui ci avviciniamo a esso con desiderio, ma anche tremore, rispetto, reverenza. E’ un rapporto erotico, certo, ma al cospetto di forze divine. Quando la Chiesa dice che i ministri del sacramento del matrimonio sono i due sposi istituzionalizza questa esperienza universale.</w:t>
      </w:r>
    </w:p>
    <w:p>
      <w:pPr>
        <w:pStyle w:val="Testonormale"/>
        <w:rPr>
          <w:sz w:val="28"/>
          <w:szCs w:val="28"/>
        </w:rPr>
      </w:pPr>
      <w:r>
        <w:rPr>
          <w:sz w:val="28"/>
          <w:szCs w:val="28"/>
        </w:rPr>
        <w:t>Questa esperienza del sacro esiste solo nel vero innamoramento. Se non  lo sperimentiamo vuol dire che quell’innamoramento non era vero, che era solo una cotta, una infatuazione destinata a svanire. Il vero innamoramento no, perché ci ha posto in contatto con una realtà che lascia un segno indelebile. Potremmo separarci, ma non potremo più dimenticare. Ma la vita non è fatta soltanto di ricordi, sia essi positivi o negativi, ma di certezze, che sono la qualità di ciò che è, di ciò che esiste in questo preciso momento della nostra vita.</w:t>
      </w:r>
    </w:p>
    <w:p>
      <w:pPr>
        <w:pStyle w:val="Testonormale"/>
        <w:rPr>
          <w:sz w:val="28"/>
          <w:szCs w:val="28"/>
        </w:rPr>
      </w:pPr>
      <w:r>
        <w:rPr>
          <w:sz w:val="28"/>
          <w:szCs w:val="28"/>
        </w:rPr>
        <w:t>Ah, si, i ricordi! Essi sono come una pellicola ingiallita, che si perdono nel buio della nostra memoria. E’ bello anche  per noi grandi, per una notte, ritornare indietro nel tempo, per rivivere la nostra allegra fanciullezza, anche se nella calza appesa nel vecchio e affumicato caminetto, trovavamo soltanto un pugno di fichi secchi, un mandarino o un pezzo di carbone. Eravamo felici lo stesso, e come eravamo felici!  In un certo senso, se vogliamo analizzare il nostro pensiero, siamo come le fate e le nuvole in cielo: eterei, celestiali e sfumati , perché ora ci sono e fra un attimo scompariranno nel nulla, perché siamo fatti di niente, come le nuvole e le fate. Ma solo oggi, nel tramonto della nostra vita, ci rendiamo conto che il  ricordo della fanciullezza si consuma spesso nella solitudine.</w:t>
      </w:r>
    </w:p>
    <w:p>
      <w:pPr>
        <w:pStyle w:val="Testonormale"/>
        <w:rPr>
          <w:sz w:val="28"/>
          <w:szCs w:val="28"/>
        </w:rPr>
      </w:pPr>
      <w:r>
        <w:rPr>
          <w:sz w:val="28"/>
          <w:szCs w:val="28"/>
        </w:rPr>
        <w:t>E’ stato chiesto in una intervista allo scrittore Roberto Gervaso da Luigi Vaccari: “ Perché il tramonto, anche precoce, si consuma spesso nel rimpianto e nella solitudine? “ Perché solo i 20 anni hanno le ali. Perché il passato, più si rimpiange, più si allontana. Perché la vecchiaia ci condanna inesorabilmente alla solitudine. Ma questa è la vita ,così va il mondo.</w:t>
      </w:r>
    </w:p>
    <w:p>
      <w:pPr>
        <w:pStyle w:val="Testonormale"/>
        <w:rPr>
          <w:sz w:val="28"/>
          <w:szCs w:val="28"/>
        </w:rPr>
      </w:pPr>
      <w:r>
        <w:rPr>
          <w:sz w:val="28"/>
          <w:szCs w:val="28"/>
        </w:rPr>
        <w:t>Con queste sagge parole di Gervaso, vogliamo concludere questa nostra fatica letteraria, che poi non è altro che il racconto d’un breve viaggio, che rispecchia un mondo fertile di sensazioni. Con questa prosa semplice e chiara,  che riflette un’osservazione diretta della realtà, componendola in un quadro efficace, sfiorando il mondo della fantasia.</w:t>
      </w:r>
    </w:p>
    <w:p>
      <w:pPr>
        <w:pStyle w:val="Testonormale"/>
        <w:rPr/>
      </w:pPr>
      <w:r>
        <w:rPr/>
      </w:r>
    </w:p>
    <w:p>
      <w:pPr>
        <w:pStyle w:val="Testonormale"/>
        <w:rPr/>
      </w:pPr>
      <w:r>
        <w:rPr/>
      </w:r>
    </w:p>
    <w:p>
      <w:pPr>
        <w:pStyle w:val="Testonormale"/>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r>
    </w:p>
    <w:p>
      <w:pPr>
        <w:pStyle w:val="Intest2"/>
        <w:rPr/>
      </w:pPr>
      <w:r>
        <w:rPr/>
        <w:t>INDICE ANALITICO</w:t>
      </w:r>
    </w:p>
    <w:p>
      <w:pPr>
        <w:pStyle w:val="Testonormale"/>
        <w:rPr/>
      </w:pPr>
      <w:r>
        <w:rPr/>
      </w:r>
    </w:p>
    <w:p>
      <w:pPr>
        <w:pStyle w:val="Testonormale"/>
        <w:rPr/>
      </w:pPr>
      <w:r>
        <w:rPr/>
        <w:t>IL VENTO DELLA SERA.................................................PAG. 7</w:t>
      </w:r>
    </w:p>
    <w:p>
      <w:pPr>
        <w:pStyle w:val="Testonormale"/>
        <w:rPr/>
      </w:pPr>
      <w:r>
        <w:rPr/>
        <w:t>LA FELICITA’..................................................................  “     I3</w:t>
      </w:r>
    </w:p>
    <w:p>
      <w:pPr>
        <w:pStyle w:val="Testonormale"/>
        <w:rPr/>
      </w:pPr>
      <w:r>
        <w:rPr/>
        <w:t>ANDORA.......................................................................... “     15</w:t>
      </w:r>
    </w:p>
    <w:p>
      <w:pPr>
        <w:pStyle w:val="Testonormale"/>
        <w:rPr/>
      </w:pPr>
      <w:r>
        <w:rPr/>
        <w:t>IL LIETO EVENTO......................................................... “      19</w:t>
      </w:r>
    </w:p>
    <w:p>
      <w:pPr>
        <w:pStyle w:val="Testonormale"/>
        <w:rPr/>
      </w:pPr>
      <w:r>
        <w:rPr/>
        <w:t>LA LIGURIA DI PONENTE........................................... “       23</w:t>
      </w:r>
    </w:p>
    <w:p>
      <w:pPr>
        <w:pStyle w:val="Testonormale"/>
        <w:rPr/>
      </w:pPr>
      <w:r>
        <w:rPr/>
        <w:t>IL VECCHIO SOGNO NEL CASSETTO....................... “       27</w:t>
      </w:r>
    </w:p>
    <w:p>
      <w:pPr>
        <w:pStyle w:val="Testonormale"/>
        <w:rPr/>
      </w:pPr>
      <w:r>
        <w:rPr/>
        <w:t>LE VISITE CULTURALI................................................ “       35</w:t>
      </w:r>
    </w:p>
    <w:p>
      <w:pPr>
        <w:pStyle w:val="Testonormale"/>
        <w:rPr/>
      </w:pPr>
      <w:r>
        <w:rPr/>
        <w:t>IL 55” CORSO E’ TERMINATO.................................... “       45</w:t>
      </w:r>
    </w:p>
    <w:p>
      <w:pPr>
        <w:pStyle w:val="Testonormale"/>
        <w:rPr/>
      </w:pPr>
      <w:r>
        <w:rPr/>
        <w:t>IL COMMIATO............................................................... “       49</w:t>
      </w:r>
    </w:p>
    <w:p>
      <w:pPr>
        <w:pStyle w:val="Testonormale"/>
        <w:rPr/>
      </w:pPr>
      <w:r>
        <w:rPr/>
        <w:t>IL RITORNO A CASA................................................... “         51</w:t>
      </w:r>
    </w:p>
    <w:p>
      <w:pPr>
        <w:pStyle w:val="Testonormale"/>
        <w:rPr/>
      </w:pPr>
      <w:r>
        <w:rPr/>
        <w:t>IL PRANZO CON GLI AMICI...................................... “          56</w:t>
      </w:r>
    </w:p>
    <w:p>
      <w:pPr>
        <w:pStyle w:val="Testonormale"/>
        <w:rPr/>
      </w:pPr>
      <w:r>
        <w:rPr/>
        <w:t>GENOVA: FORTE SAN GIULIANO........................... “          61</w:t>
      </w:r>
    </w:p>
    <w:p>
      <w:pPr>
        <w:pStyle w:val="Testonormale"/>
        <w:rPr/>
      </w:pPr>
      <w:r>
        <w:rPr/>
        <w:t>LA COSTA DELLA LIGURIA..................................... “           63</w:t>
      </w:r>
    </w:p>
    <w:p>
      <w:pPr>
        <w:pStyle w:val="Testonormale"/>
        <w:rPr/>
      </w:pPr>
      <w:r>
        <w:rPr/>
        <w:t>LA NUOVA CASA....................................................... “          71</w:t>
      </w:r>
    </w:p>
    <w:p>
      <w:pPr>
        <w:pStyle w:val="Testonormale"/>
        <w:rPr/>
      </w:pPr>
      <w:r>
        <w:rPr/>
        <w:t>IL PESCIOLINO ROSSO.............................................. “          75</w:t>
      </w:r>
    </w:p>
    <w:p>
      <w:pPr>
        <w:pStyle w:val="Testonormale"/>
        <w:rPr/>
      </w:pPr>
      <w:r>
        <w:rPr/>
        <w:t xml:space="preserve"> </w:t>
      </w:r>
      <w:r>
        <w:rPr/>
        <w:t>LA SPIAGGIA DI SAN GIULIANO............................ “          79</w:t>
      </w:r>
    </w:p>
    <w:p>
      <w:pPr>
        <w:pStyle w:val="Testonormale"/>
        <w:rPr/>
      </w:pPr>
      <w:r>
        <w:rPr/>
        <w:t>LA MADONNA DELLA GUARDIA............................ “          83</w:t>
      </w:r>
    </w:p>
    <w:p>
      <w:pPr>
        <w:pStyle w:val="Testonormale"/>
        <w:rPr/>
      </w:pPr>
      <w:r>
        <w:rPr/>
        <w:t>L’ISCRIZIONE ALLA SCUOLA ELEMENTARE........”         87</w:t>
      </w:r>
    </w:p>
    <w:p>
      <w:pPr>
        <w:pStyle w:val="Testonormale"/>
        <w:rPr/>
      </w:pPr>
      <w:r>
        <w:rPr/>
        <w:t>CARAVAGGIO: TERRA LOMBARDA........................”         95</w:t>
      </w:r>
    </w:p>
    <w:p>
      <w:pPr>
        <w:pStyle w:val="Testonormale"/>
        <w:rPr/>
      </w:pPr>
      <w:r>
        <w:rPr/>
      </w:r>
    </w:p>
    <w:p>
      <w:pPr>
        <w:pStyle w:val="Testonormale"/>
        <w:rPr/>
      </w:pPr>
      <w:r>
        <w:rPr/>
      </w:r>
    </w:p>
    <w:p>
      <w:pPr>
        <w:pStyle w:val="Testonormale"/>
        <w:rPr/>
      </w:pPr>
      <w:r>
        <w:rPr/>
      </w:r>
    </w:p>
    <w:p>
      <w:pPr>
        <w:pStyle w:val="Testonormale"/>
        <w:rPr/>
      </w:pPr>
      <w:r>
        <w:rPr/>
        <w:t>VENEZIA: LA CITTÀ' PIÙ' BELLA DEL MONDO .............PAG.    107</w:t>
      </w:r>
    </w:p>
    <w:p>
      <w:pPr>
        <w:pStyle w:val="Testonormale"/>
        <w:rPr/>
      </w:pPr>
      <w:r>
        <w:rPr/>
        <w:t xml:space="preserve">BERGAMO E I SUOI MONUMENTI.....................................  “         113 </w:t>
      </w:r>
    </w:p>
    <w:p>
      <w:pPr>
        <w:pStyle w:val="Testonormale"/>
        <w:rPr/>
      </w:pPr>
      <w:r>
        <w:rPr/>
        <w:t>LA NUOVA SEDE CREMASCA.............................................  “         119</w:t>
      </w:r>
    </w:p>
    <w:p>
      <w:pPr>
        <w:pStyle w:val="Testonormale"/>
        <w:rPr/>
      </w:pPr>
      <w:r>
        <w:rPr/>
        <w:t>L’EMOZIONE DI UNA SCRITTURA FEMMINILE.............. “          125</w:t>
      </w:r>
    </w:p>
    <w:p>
      <w:pPr>
        <w:pStyle w:val="Testonormale"/>
        <w:rPr/>
      </w:pPr>
      <w:r>
        <w:rPr/>
        <w:t>ECO - ALLA CONQUISTA DI ALESSANDRIA NEL NOME</w:t>
      </w:r>
    </w:p>
    <w:p>
      <w:pPr>
        <w:pStyle w:val="Testonormale"/>
        <w:rPr/>
      </w:pPr>
      <w:r>
        <w:rPr/>
        <w:t>DI BAUDOLINO...................................................................... “           131</w:t>
      </w:r>
    </w:p>
    <w:p>
      <w:pPr>
        <w:pStyle w:val="Testonormale"/>
        <w:rPr/>
      </w:pPr>
      <w:r>
        <w:rPr/>
        <w:t>LA   VISITA DEL COMANDANTE GENERALE DELL’ARMA.       137</w:t>
      </w:r>
    </w:p>
    <w:p>
      <w:pPr>
        <w:pStyle w:val="Testonormale"/>
        <w:rPr/>
      </w:pPr>
      <w:r>
        <w:rPr/>
        <w:t>IL MARESCIALLO PITTORE DI BAGNOLO CREMASCO...”          141</w:t>
      </w:r>
    </w:p>
    <w:p>
      <w:pPr>
        <w:pStyle w:val="Testonormale"/>
        <w:rPr/>
      </w:pPr>
      <w:r>
        <w:rPr/>
        <w:t>BAGNOLO CREMASCO 1” PREMIO DI PITTURA...............”           145</w:t>
      </w:r>
    </w:p>
    <w:p>
      <w:pPr>
        <w:pStyle w:val="Testonormale"/>
        <w:rPr/>
      </w:pPr>
      <w:r>
        <w:rPr/>
        <w:t>L PRESENTIMENTO DI UN NUOVO TRASFERIMENTO... “          149</w:t>
      </w:r>
    </w:p>
    <w:p>
      <w:pPr>
        <w:pStyle w:val="Testonormale"/>
        <w:rPr/>
      </w:pPr>
      <w:r>
        <w:rPr/>
        <w:t>UN LUNGO GIRO ESCURSIONISTICO ......................................”      153</w:t>
      </w:r>
    </w:p>
    <w:p>
      <w:pPr>
        <w:pStyle w:val="Testonormale"/>
        <w:rPr/>
      </w:pPr>
      <w:r>
        <w:rPr/>
        <w:t>IL PONTE DI MESSINA........................................................... “           161</w:t>
      </w:r>
    </w:p>
    <w:p>
      <w:pPr>
        <w:pStyle w:val="Testonormale"/>
        <w:rPr/>
      </w:pPr>
      <w:r>
        <w:rPr/>
        <w:t>GAZZUOLO: LA NUOVA DESTINAZIONE.......................... “           173</w:t>
      </w:r>
    </w:p>
    <w:p>
      <w:pPr>
        <w:pStyle w:val="Testonormale"/>
        <w:rPr/>
      </w:pPr>
      <w:r>
        <w:rPr/>
        <w:t>BELFORTE: IL PAESE DEGLI ZULÙ................................... “             183</w:t>
      </w:r>
    </w:p>
    <w:p>
      <w:pPr>
        <w:pStyle w:val="Testonormale"/>
        <w:rPr/>
      </w:pPr>
      <w:r>
        <w:rPr/>
        <w:t>PAESI DAI RITMI LENTI....................................................... “             187</w:t>
      </w:r>
    </w:p>
    <w:p>
      <w:pPr>
        <w:pStyle w:val="Testonormale"/>
        <w:rPr/>
      </w:pPr>
      <w:r>
        <w:rPr/>
        <w:t>LA DEDICA DI NUVOLETTI ALLA “PRINCIPESSA” ....... “             193</w:t>
      </w:r>
    </w:p>
    <w:p>
      <w:pPr>
        <w:pStyle w:val="Testonormale"/>
        <w:rPr/>
      </w:pPr>
      <w:r>
        <w:rPr/>
        <w:t>IL RITROVAMENTO DEI PUTTI.......................................... “             197</w:t>
      </w:r>
    </w:p>
    <w:p>
      <w:pPr>
        <w:pStyle w:val="Testonormale"/>
        <w:rPr/>
      </w:pPr>
      <w:r>
        <w:rPr/>
        <w:t>IL DIPLOMA DI MATURITÀ'............................................... “              201</w:t>
      </w:r>
    </w:p>
    <w:p>
      <w:pPr>
        <w:pStyle w:val="Testonormale"/>
        <w:rPr/>
      </w:pPr>
      <w:r>
        <w:rPr/>
        <w:t>IL FASCINO IRRESISTIBILE DELLA DISCOTECA.......... “               205</w:t>
      </w:r>
    </w:p>
    <w:p>
      <w:pPr>
        <w:pStyle w:val="Testonormale"/>
        <w:rPr/>
      </w:pPr>
      <w:r>
        <w:rPr/>
        <w:t>GLI ANNI DI PIOMBO......................................................... “                209</w:t>
      </w:r>
    </w:p>
    <w:p>
      <w:pPr>
        <w:pStyle w:val="Testonormale"/>
        <w:rPr/>
      </w:pPr>
      <w:r>
        <w:rPr/>
        <w:t>L’AMICIZIA, LA GELOSIA, L’INVIDIA, MA LA CATTIVERIA</w:t>
      </w:r>
    </w:p>
    <w:p>
      <w:pPr>
        <w:pStyle w:val="Testonormale"/>
        <w:rPr/>
      </w:pPr>
      <w:r>
        <w:rPr/>
        <w:t>E’ UN’ALTRA COSA........................................................... “                213</w:t>
      </w:r>
    </w:p>
    <w:p>
      <w:pPr>
        <w:pStyle w:val="Testonormale"/>
        <w:rPr/>
      </w:pPr>
      <w:r>
        <w:rPr/>
      </w:r>
    </w:p>
    <w:p>
      <w:pPr>
        <w:pStyle w:val="Testonormale"/>
        <w:rPr/>
      </w:pPr>
      <w:r>
        <w:rPr/>
        <w:t>GLI HOBBY.......................................................................... PAG.          221</w:t>
      </w:r>
    </w:p>
    <w:p>
      <w:pPr>
        <w:pStyle w:val="Testonormale"/>
        <w:rPr/>
      </w:pPr>
      <w:r>
        <w:rPr/>
        <w:t>ALLA RICERCA DELL’AMORE................................ .........”                225</w:t>
      </w:r>
    </w:p>
    <w:p>
      <w:pPr>
        <w:pStyle w:val="Testonormale"/>
        <w:rPr/>
      </w:pPr>
      <w:r>
        <w:rPr/>
        <w:t>L’ESULTATE  ............................................................ .        “                 229</w:t>
      </w:r>
    </w:p>
    <w:p>
      <w:pPr>
        <w:pStyle w:val="Testonormale"/>
        <w:rPr/>
      </w:pPr>
      <w:r>
        <w:rPr/>
        <w:t>IL MELOGRANO.........................................................         “                 239</w:t>
      </w:r>
    </w:p>
    <w:p>
      <w:pPr>
        <w:pStyle w:val="Testonormale"/>
        <w:rPr/>
      </w:pPr>
      <w:r>
        <w:rPr/>
        <w:t>LA CASA IN GUALTIERI..........................................           “                243</w:t>
      </w:r>
    </w:p>
    <w:p>
      <w:pPr>
        <w:pStyle w:val="Testonormale"/>
        <w:rPr/>
      </w:pPr>
      <w:r>
        <w:rPr/>
        <w:t>CERCANDO L’ISOLA FELICE DELL’AMORE IN</w:t>
      </w:r>
    </w:p>
    <w:p>
      <w:pPr>
        <w:pStyle w:val="Testonormale"/>
        <w:rPr/>
      </w:pPr>
      <w:r>
        <w:rPr/>
        <w:t>UN MONDO DI RANCORE E VIOLENZA..................       “                253</w:t>
      </w:r>
    </w:p>
    <w:p>
      <w:pPr>
        <w:pStyle w:val="Testonormale"/>
        <w:rPr/>
      </w:pPr>
      <w:r>
        <w:rPr/>
        <w:t>LA PRINCIPESSA - MANAGER..................................         “               257</w:t>
      </w:r>
    </w:p>
    <w:p>
      <w:pPr>
        <w:pStyle w:val="Testonormale"/>
        <w:rPr/>
      </w:pPr>
      <w:r>
        <w:rPr/>
        <w:t>L’ACQUA: UNO DEGLI ELEMENTI DELLA NATURA..   “              261.</w:t>
      </w:r>
    </w:p>
    <w:p>
      <w:pPr>
        <w:pStyle w:val="Testonormale"/>
        <w:rPr/>
      </w:pPr>
      <w:r>
        <w:rPr/>
        <w:t>CONTO ALLA ROVESCIA PER L’ARRIVO DEL 20001......”            263</w:t>
      </w:r>
    </w:p>
    <w:p>
      <w:pPr>
        <w:pStyle w:val="Testonormale"/>
        <w:rPr/>
      </w:pPr>
      <w:r>
        <w:rPr/>
        <w:t>CHI E’ LA BEFANA? ............................................................... “           273</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sz w:val="28"/>
          <w:szCs w:val="28"/>
        </w:rPr>
      </w:pPr>
      <w:r>
        <w:rPr>
          <w:sz w:val="28"/>
          <w:szCs w:val="28"/>
        </w:rPr>
        <w:t>Gli acquerelli, gli oli e le fotografie che illustrano le pagine di questo libro, che in effetti non è un  normale libro, ma sono una serie di brani di vita che  interessano la nostra famiglia e di special modo la nostra “Principessa”, sono stati eseguiti dall’autore, in vari momenti significativi della sua  carriera militare, che illustrano vari località del nostro meraviglioso Paese.</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t xml:space="preserve">             </w:t>
      </w:r>
      <w:r>
        <w:rPr/>
        <w:t>Finito di stampare in Campitello (MN), il 10  gennaio 2001</w:t>
      </w:r>
    </w:p>
    <w:p>
      <w:pPr>
        <w:pStyle w:val="Testonormale"/>
        <w:rPr/>
      </w:pPr>
      <w:r>
        <w:rPr/>
        <w:t>La realizzazione di questo libro, è stata effettuata con un personal Computer.</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predefi">
    <w:name w:val="Testo predefi"/>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normale">
    <w:name w:val="Testo normale"/>
    <w:basedOn w:val="Normal"/>
    <w:qFormat/>
    <w:pPr>
      <w:autoSpaceDE w:val="false"/>
      <w:spacing w:lineRule="atLeast" w:line="360" w:before="0" w:after="142"/>
      <w:ind w:firstLine="720"/>
      <w:jc w:val="both"/>
    </w:pPr>
    <w:rPr>
      <w:color w:val="000000"/>
      <w:sz w:val="20"/>
    </w:rPr>
  </w:style>
  <w:style w:type="paragraph" w:styleId="Intest1">
    <w:name w:val="Intest. 1"/>
    <w:qFormat/>
    <w:pPr>
      <w:widowControl/>
      <w:autoSpaceDE w:val="false"/>
      <w:bidi w:val="0"/>
      <w:spacing w:before="240" w:after="60"/>
    </w:pPr>
    <w:rPr>
      <w:rFonts w:ascii="Arial" w:hAnsi="Arial" w:eastAsia="Times New Roman" w:cs="Arial"/>
      <w:b/>
      <w:bCs/>
      <w:color w:val="000000"/>
      <w:sz w:val="28"/>
      <w:szCs w:val="28"/>
      <w:lang w:val="it-IT" w:bidi="ar-SA" w:eastAsia="zh-CN"/>
    </w:rPr>
  </w:style>
  <w:style w:type="paragraph" w:styleId="Intest2">
    <w:name w:val="Intest. 2"/>
    <w:qFormat/>
    <w:pPr>
      <w:widowControl/>
      <w:autoSpaceDE w:val="false"/>
      <w:bidi w:val="0"/>
      <w:spacing w:before="240" w:after="60"/>
    </w:pPr>
    <w:rPr>
      <w:rFonts w:ascii="Arial" w:hAnsi="Arial" w:eastAsia="Times New Roman" w:cs="Arial"/>
      <w:b/>
      <w:bCs/>
      <w:i/>
      <w:iCs/>
      <w:color w:val="000000"/>
      <w:sz w:val="20"/>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diegococol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5:31:00Z</dcterms:created>
  <dc:creator>Preinstallato</dc:creator>
  <dc:description/>
  <dc:language>en-US</dc:language>
  <cp:lastModifiedBy>Preinstallato</cp:lastModifiedBy>
  <dcterms:modified xsi:type="dcterms:W3CDTF">2003-08-20T15:32:00Z</dcterms:modified>
  <cp:revision>2</cp:revision>
  <dc:subject/>
  <dc:title>http://digilander</dc:title>
</cp:coreProperties>
</file>