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tabs>
          <w:tab w:val="clear" w:pos="708"/>
          <w:tab w:val="left" w:pos="12756" w:leader="none"/>
        </w:tabs>
        <w:ind w:left="1417" w:hanging="1134"/>
        <w:rPr>
          <w:sz w:val="36"/>
          <w:szCs w:val="36"/>
        </w:rPr>
      </w:pPr>
      <w:hyperlink r:id="rId2">
        <w:r>
          <w:rPr>
            <w:rStyle w:val="InternetLink"/>
            <w:sz w:val="36"/>
            <w:szCs w:val="36"/>
          </w:rPr>
          <w:t>http://digilander.libero.it/diegococolo</w:t>
        </w:r>
      </w:hyperlink>
    </w:p>
    <w:p>
      <w:pPr>
        <w:pStyle w:val="Testopredefi"/>
        <w:tabs>
          <w:tab w:val="clear" w:pos="708"/>
          <w:tab w:val="left" w:pos="12756" w:leader="none"/>
        </w:tabs>
        <w:ind w:left="1417" w:hanging="1134"/>
        <w:rPr>
          <w:sz w:val="36"/>
          <w:szCs w:val="36"/>
        </w:rPr>
      </w:pPr>
      <w:r>
        <w:rPr>
          <w:sz w:val="36"/>
          <w:szCs w:val="36"/>
        </w:rPr>
      </w:r>
    </w:p>
    <w:p>
      <w:pPr>
        <w:pStyle w:val="Testopredefi"/>
        <w:tabs>
          <w:tab w:val="clear" w:pos="708"/>
          <w:tab w:val="left" w:pos="12756" w:leader="none"/>
        </w:tabs>
        <w:ind w:left="1417" w:hanging="1134"/>
        <w:rPr>
          <w:sz w:val="36"/>
          <w:szCs w:val="36"/>
        </w:rPr>
      </w:pPr>
      <w:r>
        <w:rPr>
          <w:sz w:val="36"/>
          <w:szCs w:val="36"/>
        </w:rPr>
        <w:t xml:space="preserve">   </w:t>
      </w:r>
    </w:p>
    <w:p>
      <w:pPr>
        <w:pStyle w:val="Testopredefi"/>
        <w:tabs>
          <w:tab w:val="clear" w:pos="708"/>
          <w:tab w:val="left" w:pos="12756" w:leader="none"/>
        </w:tabs>
        <w:ind w:left="1417" w:hanging="1134"/>
        <w:rPr/>
      </w:pPr>
      <w:r>
        <w:rPr>
          <w:sz w:val="36"/>
          <w:szCs w:val="36"/>
        </w:rPr>
        <w:t xml:space="preserve"> </w:t>
      </w:r>
      <w:r>
        <w:rPr>
          <w:b/>
          <w:bCs/>
          <w:sz w:val="28"/>
          <w:szCs w:val="28"/>
        </w:rPr>
        <w:t xml:space="preserve">Diego Cocolo </w:t>
      </w:r>
    </w:p>
    <w:p>
      <w:pPr>
        <w:pStyle w:val="Testopredefi"/>
        <w:tabs>
          <w:tab w:val="clear" w:pos="708"/>
          <w:tab w:val="left" w:pos="12756" w:leader="none"/>
        </w:tabs>
        <w:ind w:left="283" w:hanging="0"/>
        <w:rPr>
          <w:b/>
          <w:b/>
          <w:bCs/>
          <w:sz w:val="28"/>
          <w:szCs w:val="28"/>
        </w:rPr>
      </w:pPr>
      <w:r>
        <w:rPr>
          <w:b/>
          <w:bCs/>
          <w:sz w:val="28"/>
          <w:szCs w:val="28"/>
        </w:rPr>
        <w:t xml:space="preserve">                   </w:t>
      </w:r>
    </w:p>
    <w:p>
      <w:pPr>
        <w:pStyle w:val="Testopredefi"/>
        <w:tabs>
          <w:tab w:val="clear" w:pos="708"/>
          <w:tab w:val="left" w:pos="12756" w:leader="none"/>
        </w:tabs>
        <w:ind w:left="283" w:hanging="0"/>
        <w:rPr>
          <w:b/>
          <w:b/>
          <w:bCs/>
          <w:sz w:val="28"/>
          <w:szCs w:val="28"/>
        </w:rPr>
      </w:pPr>
      <w:r>
        <w:rPr>
          <w:b/>
          <w:bCs/>
          <w:sz w:val="28"/>
          <w:szCs w:val="28"/>
        </w:rPr>
        <w:t xml:space="preserve">                                                                                                                                                                                                                                                                                                                                                                                                                                                                                                                                                  </w:t>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pPr>
      <w:r>
        <w:rPr/>
      </w:r>
    </w:p>
    <w:p>
      <w:pPr>
        <w:pStyle w:val="Testopredefi"/>
        <w:tabs>
          <w:tab w:val="clear" w:pos="708"/>
          <w:tab w:val="left" w:pos="12756" w:leader="none"/>
        </w:tabs>
        <w:ind w:left="283" w:hanging="0"/>
        <w:rPr/>
      </w:pPr>
      <w:r>
        <w:rPr>
          <w:b/>
          <w:bCs/>
          <w:sz w:val="28"/>
          <w:szCs w:val="28"/>
        </w:rPr>
        <w:t xml:space="preserve">                  </w:t>
      </w:r>
      <w:r>
        <w:rPr>
          <w:b/>
          <w:bCs/>
          <w:sz w:val="36"/>
          <w:szCs w:val="36"/>
        </w:rPr>
        <w:t xml:space="preserve"> </w:t>
      </w:r>
      <w:r>
        <w:rPr>
          <w:b/>
          <w:bCs/>
          <w:sz w:val="36"/>
          <w:szCs w:val="36"/>
        </w:rPr>
        <w:t>I GIGANTI FUMANTI.</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t xml:space="preserve">                                                                                                 </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t xml:space="preserve">                             </w:t>
      </w:r>
      <w:r>
        <w:rPr>
          <w:b/>
          <w:bCs/>
        </w:rPr>
        <w:t xml:space="preserve">     </w:t>
      </w:r>
    </w:p>
    <w:p>
      <w:pPr>
        <w:pStyle w:val="Testopredefi"/>
        <w:tabs>
          <w:tab w:val="clear" w:pos="708"/>
          <w:tab w:val="left" w:pos="12756" w:leader="none"/>
        </w:tabs>
        <w:jc w:val="both"/>
        <w:rPr/>
      </w:pPr>
      <w:r>
        <w:rPr>
          <w:b/>
          <w:bCs/>
        </w:rPr>
        <w:t xml:space="preserve">                               </w:t>
      </w:r>
      <w:r>
        <w:rPr>
          <w:b/>
          <w:bCs/>
          <w:sz w:val="28"/>
          <w:szCs w:val="28"/>
        </w:rPr>
        <w:t xml:space="preserve">    “</w:t>
      </w:r>
      <w:r>
        <w:rPr>
          <w:b/>
          <w:bCs/>
        </w:rPr>
        <w:t xml:space="preserve"> </w:t>
      </w:r>
      <w:r>
        <w:rPr>
          <w:b/>
          <w:bCs/>
        </w:rPr>
        <w:t>Queste cose scrivo, come a me sembrano</w:t>
      </w:r>
    </w:p>
    <w:p>
      <w:pPr>
        <w:pStyle w:val="Testopredefi"/>
        <w:tabs>
          <w:tab w:val="clear" w:pos="708"/>
          <w:tab w:val="left" w:pos="12756" w:leader="none"/>
        </w:tabs>
        <w:jc w:val="both"/>
        <w:rPr>
          <w:b/>
          <w:b/>
          <w:bCs/>
        </w:rPr>
      </w:pPr>
      <w:r>
        <w:rPr>
          <w:b/>
          <w:bCs/>
        </w:rPr>
        <w:t xml:space="preserve">                                       </w:t>
      </w:r>
      <w:r>
        <w:rPr>
          <w:b/>
          <w:bCs/>
        </w:rPr>
        <w:t>vere, perché i racconti dei greci sono, per</w:t>
      </w:r>
    </w:p>
    <w:p>
      <w:pPr>
        <w:pStyle w:val="Testopredefi"/>
        <w:tabs>
          <w:tab w:val="clear" w:pos="708"/>
          <w:tab w:val="left" w:pos="12756" w:leader="none"/>
        </w:tabs>
        <w:jc w:val="both"/>
        <w:rPr>
          <w:b/>
          <w:b/>
          <w:bCs/>
        </w:rPr>
      </w:pPr>
      <w:r>
        <w:rPr>
          <w:b/>
          <w:bCs/>
        </w:rPr>
        <w:t xml:space="preserve">                                      </w:t>
      </w:r>
      <w:r>
        <w:rPr>
          <w:b/>
          <w:bCs/>
        </w:rPr>
        <w:t>quanto a me pare, molti e risibili.</w:t>
      </w:r>
    </w:p>
    <w:p>
      <w:pPr>
        <w:pStyle w:val="Testopredefi"/>
        <w:tabs>
          <w:tab w:val="clear" w:pos="708"/>
          <w:tab w:val="left" w:pos="12756" w:leader="none"/>
        </w:tabs>
        <w:jc w:val="both"/>
        <w:rPr/>
      </w:pPr>
      <w:r>
        <w:rPr>
          <w:b/>
          <w:bCs/>
        </w:rPr>
        <w:t xml:space="preserve">                                                                  </w:t>
      </w:r>
      <w:r>
        <w:rPr>
          <w:b/>
          <w:bCs/>
          <w:sz w:val="22"/>
          <w:szCs w:val="22"/>
        </w:rPr>
        <w:t xml:space="preserve"> </w:t>
      </w:r>
      <w:r>
        <w:rPr>
          <w:b/>
          <w:bCs/>
          <w:sz w:val="22"/>
          <w:szCs w:val="22"/>
        </w:rPr>
        <w:t>ECATEO fr. I. JACOBY</w:t>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both"/>
        <w:rPr/>
      </w:pPr>
      <w:r>
        <w:rPr/>
      </w:r>
    </w:p>
    <w:p>
      <w:pPr>
        <w:pStyle w:val="Testopredefi"/>
        <w:tabs>
          <w:tab w:val="clear" w:pos="708"/>
          <w:tab w:val="left" w:pos="12756" w:leader="none"/>
        </w:tabs>
        <w:jc w:val="right"/>
        <w:rPr/>
      </w:pPr>
      <w:r>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E PAGINE INGIALLITE DELLA STORIA.</w:t>
      </w:r>
    </w:p>
    <w:p>
      <w:pPr>
        <w:pStyle w:val="Testopredefi"/>
        <w:tabs>
          <w:tab w:val="clear" w:pos="708"/>
          <w:tab w:val="left" w:pos="12756" w:leader="none"/>
        </w:tabs>
        <w:rPr>
          <w:sz w:val="28"/>
          <w:szCs w:val="28"/>
        </w:rPr>
      </w:pPr>
      <w:r>
        <w:rPr>
          <w:sz w:val="28"/>
          <w:szCs w:val="28"/>
        </w:rPr>
        <w:t>“</w:t>
      </w:r>
      <w:r>
        <w:rPr>
          <w:sz w:val="28"/>
          <w:szCs w:val="28"/>
        </w:rPr>
        <w:t>La storia è l’interpretazione dei fatti umani, riguardanti la vita politica, militare, civile, religiosa, economica e sociale realmente accaduti e ritenuti meritevoli di ricordo”. Aprendo per la prima volta un libro di storia, ci soffermiamo a leggere gli avvenimenti di una guerra, di una grande battaglia come quella di  Waterloo, di Caporetto, di Algeri oppure di un avvenimento medioevale, ma subito dopo aver letto quella pagina storica, chiudiamo il libro e pensiamo ad altro. Quella pagina di storia non ci interessa più di tanto, perché non è la nostra storia, non sono fatti che riguardano direttamente la nostra vita, la nostra famiglia, la nostra fanciullezza, il nostro presente e il passato prossimo. Di quel tempo lontano, di quel tempo a noi caro, ci rimane il profumo della giovinezza e dei ricordi. “Come il profumo della polpa di una pesca immatura: quello ci resta ancora conficcato nel nostro cervello”, come per esempio, un innamorato che ricorda anche l’odore di latte e di tabacco della bocca offerta dalla sua innamorata, ricorda l’odore violento dei capelli che sapevano di tuberosa, e quello tenue morbido di tutta la carne. Del suo passato prossimo, quell’innamorato ricorda ogni cosa, ogni avvenimento della sua vita. Immaginiamo, per un momento questo innamorato, seduto in uno scompartimento di un treno che rotola con fragore sordo; nel buio della carrozza l’uomo sta' con gli occhi spalancati dinanzi ai ricordi di un tempo passato. Ricorda quella donna bella e avvenente. Aveva gli occhi neri larghi estatici assenti, le labbra rosse tumide in una bocca voluttuosa, le orecchie piccole, la fronte spaziosa, i lineamenti dolci, la statura alta, il corpo esile flessuoso, ma non ricorda più quella pagina della storia che aveva appena finito di leggere, perché quella storia non era la sua storia, non faceva parte di sé, della sua vita, dei suoi ricordi, dei suoi sentimenti, del suo passato. Mentre  frullavano ancora nel suo cervello questi sentimenti, la voce  di lei era dolce come il bilbire sommesso di una piccola fonte; e il suo respiro era puro; e il suo corpo leggero, mentre il treno rombava nella notte nera su cui smagliava lo splendore delle stelle.</w:t>
      </w:r>
    </w:p>
    <w:p>
      <w:pPr>
        <w:pStyle w:val="Testopredefi"/>
        <w:tabs>
          <w:tab w:val="clear" w:pos="708"/>
          <w:tab w:val="left" w:pos="12756" w:leader="none"/>
        </w:tabs>
        <w:rPr>
          <w:sz w:val="28"/>
          <w:szCs w:val="28"/>
        </w:rPr>
      </w:pPr>
      <w:r>
        <w:rPr>
          <w:sz w:val="28"/>
          <w:szCs w:val="28"/>
        </w:rPr>
        <w:t xml:space="preserve">Enzo Biagi, così scrive nella prima pagina del suo libro “ Lunga è la notte: “ So che il viaggio sta per concludersi, ma ho vissuto anche ore felici. Forse coincidono con i momenti senza storia, quelli dell’attesa.”  Anch’egli come migliaia o milioni di anziani come noi, vive il suo passato prossimo e il suo presente, anche se è  distaccato ma non indifferente della storia. </w:t>
      </w:r>
    </w:p>
    <w:p>
      <w:pPr>
        <w:pStyle w:val="Testopredefi"/>
        <w:tabs>
          <w:tab w:val="clear" w:pos="708"/>
          <w:tab w:val="left" w:pos="12756" w:leader="none"/>
        </w:tabs>
        <w:rPr>
          <w:sz w:val="28"/>
          <w:szCs w:val="28"/>
        </w:rPr>
      </w:pPr>
      <w:r>
        <w:rPr>
          <w:sz w:val="28"/>
          <w:szCs w:val="28"/>
        </w:rPr>
        <w:t>Pasolini si accorse che erano sparite le lucciole; “sono anni che non vedo partire o arrivare le rondini. E’ stato subito domani e tutto è passato molto in fretta”, mentre le pagine ingiallite della storia, una volta che li hai lette rimangono nel dimenticatoio, in quel luogo immaginario della mente dove si accumula tutto ciò che è dimenticato, sorpassato, caduto in oblio, come nel buio della fredda e polverosa biblioteca. Per fortuna,  dentro a ciascuno di noi ci sono rimasti i ricordi dei tempi lontani, quei ricordi che ci fanno rivivere il nostro presente. Ma ci rimane sempre un dubbio, quel dubbio che da sapore alla vita, mentre il sospetto l’avvelena. Guai a chi non ha fiducia del suo presente e del suo passa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LETTERATI  E  FILOSOFI  TENDONO </w:t>
      </w:r>
    </w:p>
    <w:p>
      <w:pPr>
        <w:pStyle w:val="Testopredefi"/>
        <w:tabs>
          <w:tab w:val="clear" w:pos="708"/>
          <w:tab w:val="left" w:pos="12756" w:leader="none"/>
        </w:tabs>
        <w:rPr/>
      </w:pPr>
      <w:r>
        <w:rPr>
          <w:b/>
          <w:bCs/>
        </w:rPr>
        <w:t>A  RIMPIANGERE  IL PASSATO</w:t>
      </w:r>
      <w:r>
        <w:rPr>
          <w:b/>
          <w:bCs/>
          <w:sz w:val="22"/>
          <w:szCs w:val="22"/>
        </w:rPr>
        <w:t>.</w:t>
      </w:r>
    </w:p>
    <w:p>
      <w:pPr>
        <w:pStyle w:val="Testopredefi"/>
        <w:tabs>
          <w:tab w:val="clear" w:pos="708"/>
          <w:tab w:val="left" w:pos="12756" w:leader="none"/>
        </w:tabs>
        <w:rPr>
          <w:sz w:val="28"/>
          <w:szCs w:val="28"/>
        </w:rPr>
      </w:pPr>
      <w:r>
        <w:rPr>
          <w:sz w:val="28"/>
          <w:szCs w:val="28"/>
        </w:rPr>
        <w:t>“</w:t>
      </w:r>
      <w:r>
        <w:rPr>
          <w:sz w:val="28"/>
          <w:szCs w:val="28"/>
        </w:rPr>
        <w:t>A parte il fatto che chi crede di non illudersi spesso si illude di non illudersi, a questo disincanto viene spesso dietro il sospetto, il volto malato dal dubbio. L’uomo moderno - come scrive Edoardo Boncinelli - si dice - ha scoperto il dubbio e vive nel dubbio. Benissimo. Ben venga il dubbio, ma non il sospetto: il dubbio dà sapore alla vita, il sospetto l’avvelena. Sono sicuro che chi si industria a scorgere la menzogna e il dolo in ogni azione umana non è più difeso degli altri contro l’imbroglio, individuale e collettivo, e vive una vita di gran lunga più spiacevole. Il cultore di scienze umane si definisce spesso un demistificatore, cioè un smascheratore. Ma una cosa è smascherare l’essenza della natura e le sue leggi, un’altra è smascherare il lato oscuro dell’Uomo. Il prezzo pagato è eccezionalmente alto. Il lato oscuro dell’uomo è presente in ogni uomo e non solo in alcuni “cattivi e cattivissimi”, magari resi tali da un sistema sociale, invariabilmente l’attuale, particolarmente perverso.</w:t>
      </w:r>
    </w:p>
    <w:p>
      <w:pPr>
        <w:pStyle w:val="Testopredefi"/>
        <w:tabs>
          <w:tab w:val="clear" w:pos="708"/>
          <w:tab w:val="left" w:pos="12756" w:leader="none"/>
        </w:tabs>
        <w:rPr>
          <w:sz w:val="28"/>
          <w:szCs w:val="28"/>
        </w:rPr>
      </w:pPr>
      <w:r>
        <w:rPr>
          <w:sz w:val="28"/>
          <w:szCs w:val="28"/>
        </w:rPr>
        <w:t>“</w:t>
      </w:r>
      <w:r>
        <w:rPr>
          <w:sz w:val="28"/>
          <w:szCs w:val="28"/>
        </w:rPr>
        <w:t xml:space="preserve">Se i cultori delle discipline scientifiche possono essere criticati e anche ridicolizzati perché credono in un mondo di benessere materiale che probabilmente non esisterà mai, gli studiosi di scienze umane si presentano spesso come nostalgici di un Età dell’Oro che certamente non è mai esistita. Gli organi di senso in tutti gli animali sono situati sul davanti del loro corpo, non di dietro. Procedere guardando indietro non è particolarmente utile e può nuocere gravemente alla salute”. Che cosa vuol dire tutto questo? Vuol dire che l’uomo deve guardare al suo passato prossimo, più che alla storia che va guardata quel tanto che basta, ma soprattutto deve guardare avanti, al presente, anche se con un pizzico di dubbio che non guasta, perché  dà sapore alla vita. </w:t>
      </w:r>
    </w:p>
    <w:p>
      <w:pPr>
        <w:pStyle w:val="Testopredefi"/>
        <w:tabs>
          <w:tab w:val="clear" w:pos="708"/>
          <w:tab w:val="left" w:pos="12756" w:leader="none"/>
        </w:tabs>
        <w:rPr>
          <w:sz w:val="28"/>
          <w:szCs w:val="28"/>
        </w:rPr>
      </w:pPr>
      <w:r>
        <w:rPr>
          <w:sz w:val="28"/>
          <w:szCs w:val="28"/>
        </w:rPr>
        <w:t xml:space="preserve">Non tutte le persone amano parlare del loro passato prossimo, come cerchiamo di fare noi in questo contesto letterario. La scrittrice Dacia Maraini, parlando di Alberto Moravia nella ristampa del suo libro “Moravia, un passato senza nostalgie”, così scrive: “ Questo libro nasce dalla estrema ritrosia di Alberto Moravia nel parlare del suo passato. “ E’ una minestra riscaldata”, soleva dire, “ non mi interessa”. E in effetti non si soffermava mai, durante le tante conversazioni con gli amici, che pure amava e coltivava, a raccontare di quando era bambino o a rammentare qualcosa di suo padre o di sua madre. </w:t>
      </w:r>
    </w:p>
    <w:p>
      <w:pPr>
        <w:pStyle w:val="Testopredefi"/>
        <w:tabs>
          <w:tab w:val="clear" w:pos="708"/>
          <w:tab w:val="left" w:pos="12756" w:leader="none"/>
        </w:tabs>
        <w:rPr>
          <w:sz w:val="28"/>
          <w:szCs w:val="28"/>
        </w:rPr>
      </w:pPr>
      <w:r>
        <w:rPr>
          <w:sz w:val="28"/>
          <w:szCs w:val="28"/>
        </w:rPr>
        <w:t>Non ho mai conosciuto un uomo più proteso verso il futuro di Alberto: spalancava gli occhi per guardare meglio, per scorgere ai limiti dell’orizzonte la novità che avanzava come la punta di un albero che poi, piano piano, si sarebbe trasformato in una  nave con tutte le vele spiegate - ammesso che il futuro si possa immaginare come una barca a vela in una stagione di astronauti e motori sempre più sofisticati e aerodinamici - ma ciascuno ha le sue iconografie mentali. Continua la Maraini, dicendo: “ Io che amo ascoltare le persone care parlare del passato, venivo continuamente frustrata dai “ non so,” “non ricordo”, “ che noia!” Appena accennavo a sua madre, a suo padre, alle sue sorelle, ai suoi compagni di scuola, alle sue villeggiature Laziali, all’ospedale dove aveva trascorso molti anni della sua adolescenza per curarsi dalla tubercolosi ossea. Da principio avevo pensato che proprio i ricordi della  desolazione ospedaliera gli impedissero di tornare indietro con la mente alla sua infanzia e alla sua adolescenza, ma poi  ho dovuto constatare che non era così, o per lo meno non proprio solo così. Il suo rifiuto del passato era anche un modo di conservarsi mentalmente giovane, senza legami con date fisse che lo trattenessero agli inizi del secolo. Voleva essere libero di inventarsi e perciò era insofferente  di ogni laccio della memoria, voleva sgusciare  dalle strette  maglie del tempo per trovarsi gomito a gomito con chi era nato dopo. Gli piaceva guardarsi dal di fuori con curiosità e candore, pronto a escogitare nuove invenzioni, nuovi rovelli. Il corpo glielo permetteva, sempre agile e giovane, pronto a correre, viaggiare, camminare, ballare. “ Mi danno vent’anni di meno”, diceva con civetteria, e in effetti perfino i medici dicevano che aveva un fisico da cinquantenne in una anagrafe di settantenne”. Noi ci rispecchiamo in tutto questo,  e a volte, non ci vergogniamo di dichiarare i nostri settant’anni. Ci sentiamo giovani, viaggiamo e camminiamo moltissimo sui sentieri del nostro meraviglioso Paese. Ma quello che ci lega moltissimo a questo periodo transitorio della terza età, è appunto il nostro passato prossimo.</w:t>
      </w:r>
    </w:p>
    <w:p>
      <w:pPr>
        <w:pStyle w:val="Testopredefi"/>
        <w:tabs>
          <w:tab w:val="clear" w:pos="708"/>
          <w:tab w:val="left" w:pos="12756" w:leader="none"/>
        </w:tabs>
        <w:rPr>
          <w:sz w:val="28"/>
          <w:szCs w:val="28"/>
        </w:rPr>
      </w:pPr>
      <w:r>
        <w:rPr>
          <w:sz w:val="28"/>
          <w:szCs w:val="28"/>
        </w:rPr>
        <w:t xml:space="preserve">“ </w:t>
      </w:r>
      <w:r>
        <w:rPr>
          <w:sz w:val="28"/>
          <w:szCs w:val="28"/>
        </w:rPr>
        <w:t>Ricordo che un ragazzino, molti anni fa mi disse”: “ Dio viene con il vento”. Si, viene con il vento. Quando finisce la stagione delle speranze si apre lo spazio per le memorie. Fino a quando esiste la memoria, esiste la creatività ed i ricordi. La memoria ha un enorme potere di plasmare corpi, architettare geometrie affettive, impastare gesti con apprensione e tenerezze.</w:t>
      </w:r>
    </w:p>
    <w:p>
      <w:pPr>
        <w:pStyle w:val="Testopredefi"/>
        <w:tabs>
          <w:tab w:val="clear" w:pos="708"/>
          <w:tab w:val="left" w:pos="12756" w:leader="none"/>
        </w:tabs>
        <w:rPr>
          <w:sz w:val="28"/>
          <w:szCs w:val="28"/>
        </w:rPr>
      </w:pPr>
      <w:r>
        <w:rPr>
          <w:sz w:val="28"/>
          <w:szCs w:val="28"/>
        </w:rPr>
        <w:t>Se andiamo cercando nel nostro passato, possiamo dire che c’è sempre in ognuno di noi una zia che si chiamava o che si chiama Cristina. Anch’io, ho avuto una zia con questo nome e per me è stata più che una mamma. Ricordo che era una donna alta e magra, una donna rossa di capelli e bella d’aspetto. Indossava sempre abiti tradizionali del suo paese, si, perché non era originaria di Cosoleto, il paese aspromontano che mi ha visto nascere e crescere felicemente. Era una zia acquisita, che aveva sposato in seconde nozze  lo zio Domenico, il fratello di mio padre. La zia Cristina era una bagnarota, nata in quella bella cittadina rivierasca della Costa Viola, che si chiama Bagnara. L’origine di questa cittadina si perde nella notte dei tempi. Infatti, la storia ci racconta che Bagnara, è stata una delle prime cittadine fondate dai greci, che faceva e fa parte della Magna Grecia. Non solo la cittadina, ma anche i suoi abitanti, che hanno mantenuto  le caratteristiche degli antichi greci, che li differenziano dal popolo calabrese e che  le distinguono dagli altri per i loro costumi, la laboriosità e soprattutto per quanto riguarda l’attività della pesca. In tutta la Costa Viola o meglio dire in tutta la Calabria, non ci sono pescatori ineguagliabili. Soltanto loro conoscono le tecniche e i segreti per pescare il pesce spada. Per chi non lo sapesse,  la pesca del pesce spada, per quella popolazione dai rituali antichi, è veramente un rito, un rito che si trasmette di età  in età, di generazione in generazione. La stessa cosa potremmo dire per i pescatori delle isole Pelaghi.  Favignana e la mattanza sono legati ad un vincolo che si perde  nei meandri  del tempo. E’ una pesca sanguinosa? No, una necessità di sopravvivenza, che rispetta regole ferree e segue rituali sociali e religiosi. Questi bravi pescatori della costa del Tirreno, come del resto fanno gli altri pescatori del Sud del nostro Paese, di notte pescano e di giorno accudiscono alla casa ,  si prendono cura dei bambini  e riparano le reti da pesca e le loro barche danneggiate dalla furia del mare, mentre le loro donne, con grosse ceste sulla testa, trasportano il pescato nell’entroterra aspromontana, per commercializzarlo o scambiarlo con altri generi alimentari, per fare poi rientro alle loro abitazioni alla fine della giornata o magari il giorno successivo. Le bagnarote hanno nel sangue il senso innato del commercio fin dalla nascita, che fa parte della loro natura.</w:t>
      </w:r>
    </w:p>
    <w:p>
      <w:pPr>
        <w:pStyle w:val="Testopredefi"/>
        <w:tabs>
          <w:tab w:val="clear" w:pos="708"/>
          <w:tab w:val="left" w:pos="12756" w:leader="none"/>
        </w:tabs>
        <w:rPr/>
      </w:pPr>
      <w:r>
        <w:rPr>
          <w:sz w:val="28"/>
          <w:szCs w:val="28"/>
        </w:rPr>
        <w:t xml:space="preserve">Oltre ad essere bravi pescatori, erano e forse lo sono ancora oggi, bravissimi costruttori di natanti e veri maestri d’ascia . In seguito ai racconti della zia Cristina, posi affetto a Bagnara e ai suoi abitanti, voglio usare a quella striscia di costa rocciosa, dove germoglia in piccoli fazzoletti di terra portata a riva con le barche e poi sul capo in grasse ceste di vimini, per riempire le fasce dove germoglia il vitigno dello zibibbo, le cui uve sono impiegate nella produzione del moscato, famoso anche nell’isola di Pantelleria: vino da dessert, il trattamento di quei navigatori riconoscenti, che appendevano una tabella votiva alla loro barca e sotto vi scrivevano : </w:t>
      </w:r>
      <w:r>
        <w:rPr>
          <w:b/>
          <w:bCs/>
          <w:sz w:val="28"/>
          <w:szCs w:val="28"/>
        </w:rPr>
        <w:t>Votum fecit; gratiam recepit.</w:t>
      </w:r>
    </w:p>
    <w:p>
      <w:pPr>
        <w:pStyle w:val="Testopredefi"/>
        <w:tabs>
          <w:tab w:val="clear" w:pos="708"/>
          <w:tab w:val="left" w:pos="12756" w:leader="none"/>
        </w:tabs>
        <w:rPr>
          <w:b/>
          <w:b/>
          <w:bCs/>
        </w:rPr>
      </w:pPr>
      <w:r>
        <w:rPr>
          <w:b/>
          <w:bCs/>
        </w:rPr>
        <w:t>LA STORIA</w:t>
      </w:r>
    </w:p>
    <w:p>
      <w:pPr>
        <w:pStyle w:val="Testopredefi"/>
        <w:tabs>
          <w:tab w:val="clear" w:pos="708"/>
          <w:tab w:val="left" w:pos="12756" w:leader="none"/>
        </w:tabs>
        <w:rPr>
          <w:sz w:val="28"/>
          <w:szCs w:val="28"/>
        </w:rPr>
      </w:pPr>
      <w:r>
        <w:rPr>
          <w:sz w:val="28"/>
          <w:szCs w:val="28"/>
        </w:rPr>
        <w:t xml:space="preserve">Siamo in una terra che conta tre mila anni di storia. Gli scavi eseguiti in vari punti della regione hanno dimostrato che una civiltà primitiva si ebbe, la quale contrasta con la leggenda di una contrada di ribelli, quasi un covo di gente audace e terribile. La colonizzazione greca, infatti, cominciata assai prima del VII secolo a. C. Vi trovò sì, una gente gelosa della propria libertà ma non irriducibile. Che, anzi, dai monti e dai boschi della Sila, dove in un primo momento essa si rifugiò, non tardò a comprendere i benefici della civiltà, giunta sulle sue coste da oltre mare, e finì col favorirla. Non si spiegherebbe altrimenti l’espansione pacifica delle colonie greche verso il dentro terra e la floridezza raggiunta dalle città famose di Hipponium, di Medma, Rhegiium, Locri, Caulonia, Squillace, Crotone, Sibari, Turio, Pandondosia, Eraclea. La memorabile civiltà che fiorì su quelle marine ebbe espressioni supreme di pensiero e di arte, nelle savie leggi di Caronda a Reggio e di Zaleuco a Locri, nella scuola filosofica di Pitagora, nei canti di Stesicoro e di Ibico, nei templi di Persefone a Hipponium e a Locri, di Hera Lacinia a Crotone; splendido questo fra tutti, dove Pitagora conduceva le donne ad appendere fiori e le loro cinture, e Zeusi aveva collocato la celebre Elena che aveva dipinto avendo a modello le più belle giovanette di quei luoghi. Ma la civiltà così fiorente decadde per le inimicizie fra le città e per le lotte contro Lucani e Siracusani e contro le legioni di Roma venute a scacciare dall’Italia Pirro invocato dai Tarantini. I Brezi, gelosi della loro indipendenza, ostacolarono con le armi la conquista di Roma, prima alleandosi con Annibale, poi con Spartaco nella  guerra servile; ma, sopraffatti, furono dichiarati in massa schiavi pubblici, e costretti così a essere. </w:t>
      </w:r>
    </w:p>
    <w:p>
      <w:pPr>
        <w:pStyle w:val="Testopredefi"/>
        <w:tabs>
          <w:tab w:val="clear" w:pos="708"/>
          <w:tab w:val="left" w:pos="12756" w:leader="none"/>
        </w:tabs>
        <w:rPr>
          <w:sz w:val="28"/>
          <w:szCs w:val="28"/>
        </w:rPr>
      </w:pPr>
      <w:r>
        <w:rPr>
          <w:sz w:val="28"/>
          <w:szCs w:val="28"/>
        </w:rPr>
        <w:t>Tutto il tratto di mare da Palmi a Scilla, è mitologico e ricorda l’Odissea ed il canto delle sirene, le quali traevano alla rovina i naviganti, allorquando si accostavano  a questi ripidi scogli, sorgenti appena sulle onde, nel tentativo di  attraversare lo stretto di Messina. S’ignora di dove vennero i primi abitatori di Bagnara e di Scilla, ma molto probabilmente  dalle Coste della Grecia. Si ritiene pure che vi approdassero i Fenici, e ad essi si è attribuita la fondazione di alcuni centri marinari della Costa Calabra., come pure l’isola di Capri, in modo ché l’isola, parte piana e parte montuosa, dovette di necessità avere due centri di popolazione.  Si ritiene che più tardi  vennero i Greci nella Costa Viola e poi nel bel golfo di Napoli, nel cratere, come lo chiamano gli antichi geografi, e presero stanza lungo le coste e nelle isole. Secondo quanto asseriscono poi Tacito e Virgilio, si stabilirono in seguito a Capri i Telebori, gente di stirpe arcaica. Il primo greco signore dell’isola di Capri si chiamava Telone..</w:t>
      </w:r>
    </w:p>
    <w:p>
      <w:pPr>
        <w:pStyle w:val="Testopredefi"/>
        <w:tabs>
          <w:tab w:val="clear" w:pos="708"/>
          <w:tab w:val="left" w:pos="12756" w:leader="none"/>
        </w:tabs>
        <w:rPr>
          <w:sz w:val="28"/>
          <w:szCs w:val="28"/>
        </w:rPr>
      </w:pPr>
      <w:r>
        <w:rPr>
          <w:sz w:val="28"/>
          <w:szCs w:val="28"/>
        </w:rPr>
        <w:t>In quel periodo, circa otto secoli prima della nascita di Cristo, i Greci si stabilirono  nei due golfi di Posidonia e di Napoli, edificarono Cuma e Napoli, s’impossessarono delle isole di questo stupendo mare fino al basso Tirreno, che comprende la Costa Calabra, edificando la cittadina marinara di Bagnara. Molti anni più tardi, quando in estate facevo ritorno nella Old Calabria,  salivo spesso   sul Monte Sant'Elia, per contemplare lo splendido golfo irradiato dal sole, lo Stromboli che fumava e le altre isole che gli facevano da cornice mi pareva il Tiberio, il despota di Capri della natura, e pensavo che spesso da quel punto  Scilla, il mitico mostro marino, divoratore di naviganti, che abitava la costa calabra dello stretto di Messina di fronte a Cariddi. Nel contemplare il grande vulcano dell’Etna e sulla sua estrema destra il piccolo Stromboli e il mare avvolto di luce, il monte solitario di Sant'Elia che terribile signoreggia quella felice regione mi sembrò quasi un simbolo della storia mitologica e dell’umanità ed il vasto golfo del  basso Tirreno la più profonda poesia della natura.</w:t>
      </w:r>
    </w:p>
    <w:p>
      <w:pPr>
        <w:pStyle w:val="Testopredefi"/>
        <w:tabs>
          <w:tab w:val="clear" w:pos="708"/>
          <w:tab w:val="left" w:pos="12756" w:leader="none"/>
        </w:tabs>
        <w:rPr>
          <w:sz w:val="28"/>
          <w:szCs w:val="28"/>
        </w:rPr>
      </w:pPr>
      <w:r>
        <w:rPr>
          <w:sz w:val="28"/>
          <w:szCs w:val="28"/>
        </w:rPr>
        <w:t>Quel braccio di mare che incornicia la simpatica cittadina marinara di Bagnara, il paese che diedi i natali alla zia Cristina, è circoscritto da rupi tagliate a picco, prive di ogni vegetazione, nude, gigantesche. Ad ogni momento s’incontrano uomini semplici, rispettabili per la loro laboriosità e per la loro fede, nobilitati dal lavoro; in essi nulla ricorda della loro probabile stirpe ellenica o fenicia.  La Costa ha tante rocce nude da dare l’impressione del deserto; ma ha anche grande varietà di tinte, verdura delle piante di zibibbo, dei fichi d’india e lo splendore di fiori. Da questo complesso roccioso ne deriva un insieme che ha un aspetto imponente e grazioso ad un tempo. L’animo si sente sereno, inclinato ai pensieri tranquilli; la solitudine invita alla vita romita. Monti, rocce, mare, solatie spiaggette, esercitano un’influenza magica; racchiudono lo spirito come dietro ad un’inferriata, attraverso la quale si può contemplare il più bel golfo della terra, circoscritto dalle più amene spiaggette.</w:t>
      </w:r>
    </w:p>
    <w:p>
      <w:pPr>
        <w:pStyle w:val="Testopredefi"/>
        <w:tabs>
          <w:tab w:val="clear" w:pos="708"/>
          <w:tab w:val="left" w:pos="12756" w:leader="none"/>
        </w:tabs>
        <w:rPr>
          <w:sz w:val="28"/>
          <w:szCs w:val="28"/>
        </w:rPr>
      </w:pPr>
      <w:r>
        <w:rPr>
          <w:sz w:val="28"/>
          <w:szCs w:val="28"/>
        </w:rPr>
        <w:t>Le somiglianze fra  la costa Amalfitana  e quella Viola sono molto sorprendenti: la stessa tinta rossiccia delle rocce calcaree, lo stesso quadro grandioso e fantastico di monti, la stessa vegetazione. Questa è tutta meridionale, ma scarsa. Nelle fessure delle rocce, sulle pendici dei monti, crescono tutte le piante meridionali di Europa ed imbalsamano l’atmosfera dei loro profumi aromatici. Crescono colà il mirto, il rosmarino, l’origano, la ruta, il cisto, l’albatro; i roveti, l’edera, la clematide si avviticchiano  agli antichi casolari, li ricoprono, ed la ginestra con i suoi fiori gialli d’oro occupa tutte le alture. La più bella pianta della Costa Viola, quella per avventura alla quale va debitrice del suo nome, non è affatto il caprifoglio o piede di capra, bensì il cappero, che sorge contro ogni muro o roccia, contro ogni rupe, che rallegra co’ suoi abbondanti fiori bianchi dai lunghi pistilli violacei. Sulle pendici stesse, gli abitanti con grande lavoro hanno formato a forza di muri piccoli piani, i quali costituiscono i loro campi ed i loro giardini e più delle volte, quella poca terra che occorre per fare vegetare la vite e le altre piante, viene trasportata con la barca e poi con le ceste  sul capo, le giovani e belle bagnarote, con i loro vestiti ampi e colorati, trasportano su per la montagna.  La vite non è lussureggiante di fronde come nell’interno della Calabria, ma ricca di grappoli, che maturati da quel sole ardentissimo, producono un vino eccellente. Quelli che poi danno alla costa un aspetto tutto siciliano sono i fichi d’india, che vi crescono in quantità enorme. La loro forma bizzarra, africana, corrisponde meravigliosamente alla severità delle rocce e allo splendore di quel sole tropicale.</w:t>
      </w:r>
    </w:p>
    <w:p>
      <w:pPr>
        <w:pStyle w:val="Testopredefi"/>
        <w:tabs>
          <w:tab w:val="clear" w:pos="708"/>
          <w:tab w:val="left" w:pos="12756" w:leader="none"/>
        </w:tabs>
        <w:rPr>
          <w:sz w:val="28"/>
          <w:szCs w:val="28"/>
        </w:rPr>
      </w:pPr>
      <w:r>
        <w:rPr>
          <w:sz w:val="28"/>
          <w:szCs w:val="28"/>
        </w:rPr>
        <w:t>Aveva ragione la zia Cristina, quando mi  raccontava del suo paese, del suo mare, della vita dei pescatori, della raccolta del zibibbo che cresce alla severità di quelle rocce e allo splendore di quel magnifico sole.  Mi parlava delle feste, delle sacre e dalla famosa banda musicale con la sua divisa bianca, una divisa come quella dei marinai, per ricordare  e non fare dimenticare ai giovani il loro passa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PAESI DI EMIGRANTI</w:t>
      </w:r>
      <w:r>
        <w:rPr>
          <w:b/>
          <w:bCs/>
          <w:sz w:val="28"/>
          <w:szCs w:val="28"/>
        </w:rPr>
        <w:t>.</w:t>
      </w:r>
    </w:p>
    <w:p>
      <w:pPr>
        <w:pStyle w:val="Testopredefi"/>
        <w:tabs>
          <w:tab w:val="clear" w:pos="708"/>
          <w:tab w:val="left" w:pos="12756" w:leader="none"/>
        </w:tabs>
        <w:rPr>
          <w:sz w:val="28"/>
          <w:szCs w:val="28"/>
        </w:rPr>
      </w:pPr>
      <w:r>
        <w:rPr>
          <w:sz w:val="28"/>
          <w:szCs w:val="28"/>
        </w:rPr>
        <w:t>Per spiegare il nostro passato bisogna ritornare indietro nel tempo, bisogna tornare alla filosofia, che non è altro che una semplice  indagine della ragione rivolta alla conoscenza dei problemi fondamentali della vita per trovare una soluzione o meglio una spiegazione di come eravamo e come siamo.</w:t>
      </w:r>
    </w:p>
    <w:p>
      <w:pPr>
        <w:pStyle w:val="Testopredefi"/>
        <w:tabs>
          <w:tab w:val="clear" w:pos="708"/>
          <w:tab w:val="left" w:pos="12756" w:leader="none"/>
        </w:tabs>
        <w:rPr>
          <w:sz w:val="28"/>
          <w:szCs w:val="28"/>
        </w:rPr>
      </w:pPr>
      <w:r>
        <w:rPr>
          <w:sz w:val="28"/>
          <w:szCs w:val="28"/>
        </w:rPr>
        <w:t>I grandi motori della conoscenza umana sono tre. Il bisogno, che ci porta a cercare l’indispensabile per la sopravvivenza. La curiosità, per esplorare il mondo seguendo gli stimoli più capricciosi e gli impulsi immediati. E poi - come scrive Francesco Alberoni - la ricostruzione concettuale, con cui si dà ordine e senso a ciò che abbiamo compreso e per comunicarlo agli altri. L’uomo primitivo, che vive sotto la minaccia delle malattie, della fame, dei cataclismi e dell’aggressione, pensa solo a sopravvivere. Ha poco tempo per l’attività esplorativa e la conoscenza razionale del mondo. Si affida all’abitudine, alla tradizione. L’esplorazione, la curiosità, il gioco si sviluppano quando diminuisce il terrore di essere annientato. Come nel bambino protetto dai genitori e negli adolescenti che, pieni di energia, si lanciano, fiduciosi, alla conquista del mondo. Invece il pensiero razionale sistematico è un prodotto maturo dell’Occidente. Serve per organizzare le impressioni, le esperienze disordinate dell’attività esplorativa in un insieme coerente, che permette di fare previsioni e progetti.</w:t>
      </w:r>
    </w:p>
    <w:p>
      <w:pPr>
        <w:pStyle w:val="Testopredefi"/>
        <w:tabs>
          <w:tab w:val="clear" w:pos="708"/>
          <w:tab w:val="left" w:pos="12756" w:leader="none"/>
        </w:tabs>
        <w:rPr>
          <w:sz w:val="28"/>
          <w:szCs w:val="28"/>
        </w:rPr>
      </w:pPr>
      <w:r>
        <w:rPr>
          <w:sz w:val="28"/>
          <w:szCs w:val="28"/>
        </w:rPr>
        <w:t>“</w:t>
      </w:r>
      <w:r>
        <w:rPr>
          <w:sz w:val="28"/>
          <w:szCs w:val="28"/>
        </w:rPr>
        <w:t>Nel ventesimo secolo c’è stato l’ingresso delle masse popolari nella vita economica e politica. E’ stato il momento del bisogno e delle rivendicazioni. Rivoluzionari e demagoghi le hanno guidate con l'ideologia, una visione semplificata del mondo, una parodia del pensiero razionale. E hanno insanguinato il secolo con la crudeltà e le guerre.”</w:t>
      </w:r>
    </w:p>
    <w:p>
      <w:pPr>
        <w:pStyle w:val="Testopredefi"/>
        <w:tabs>
          <w:tab w:val="clear" w:pos="708"/>
          <w:tab w:val="left" w:pos="12756" w:leader="none"/>
        </w:tabs>
        <w:rPr>
          <w:sz w:val="28"/>
          <w:szCs w:val="28"/>
        </w:rPr>
      </w:pPr>
      <w:r>
        <w:rPr>
          <w:sz w:val="28"/>
          <w:szCs w:val="28"/>
        </w:rPr>
        <w:t>Oggi la società assicura a tutti un reddito, un minimo di protezione della indigenza e della malattia, quella protezione che i nostri padri non hanno avuto. Diventa, per la prima volta, possibile, anche a livello di massa, l’attività esplorativa, la curiosità in tutte le direzioni sotto la spinta di stimoli casuali.</w:t>
      </w:r>
    </w:p>
    <w:p>
      <w:pPr>
        <w:pStyle w:val="Testopredefi"/>
        <w:tabs>
          <w:tab w:val="clear" w:pos="708"/>
          <w:tab w:val="left" w:pos="12756" w:leader="none"/>
        </w:tabs>
        <w:rPr>
          <w:sz w:val="28"/>
          <w:szCs w:val="28"/>
        </w:rPr>
      </w:pPr>
      <w:r>
        <w:rPr>
          <w:sz w:val="28"/>
          <w:szCs w:val="28"/>
        </w:rPr>
        <w:t>Giorno dopo giorno, lo vediamo nella impressionante espansione di Internet. Sono stati i giovanissimi ad esplorare le possibilità, ad usarla come strumento di ricerca e di comunicazione. E l’hanno fatto sotto forma di gioco, cliccando tutto ciò che incuriosiva, sperimentando le più incredibili possibilità, seguendo l’impulso, il capriccio. Così hanno inventato attività economiche nuove, senza avere bisogno e la necessità di emigrare nei paesi lontani. Come hanno fatto i nostri padri.</w:t>
      </w:r>
    </w:p>
    <w:p>
      <w:pPr>
        <w:pStyle w:val="Testopredefi"/>
        <w:tabs>
          <w:tab w:val="clear" w:pos="708"/>
          <w:tab w:val="left" w:pos="12756" w:leader="none"/>
        </w:tabs>
        <w:rPr>
          <w:sz w:val="28"/>
          <w:szCs w:val="28"/>
        </w:rPr>
      </w:pPr>
      <w:r>
        <w:rPr>
          <w:sz w:val="28"/>
          <w:szCs w:val="28"/>
        </w:rPr>
        <w:t xml:space="preserve">Il nostro Paese, come tutti i paesi che si affacciano sul Mediterraneo, siamo stati popoli di emigranti. Fu il bisogno, che ci ha portati a cercare l’indispensabile per la sopravvivenza nel “nuovo mondo” oltre l’Oceano. Ha fatto breccia nell’animo dei nostri padri, anche la curiosità, per esplorare quel mondo nuovo e sconosciuto, seguendo gli stimoli più capricciosi e gli impulsi immediati. L’uomo del sud e quello del nord dell’Europa, che viveva sotto la minaccia della malattia, della fame, dei cataclismi e dell’aggressione, non pensava altro che sopravvivere e, per questa sopravvivenza, non c’era altro che l’emigrazione.  Ovunque siamo emigrati, abbiamo portato intelligenza, cultura, ricchezza, ma abbiamo anche  portato delinquenza, specialmente negli Stati Uniti d’America, dove la mafia siciliana , le cosche della’ndrangheta  calabrese e quelle della camorra campana, ha fatto  grandi affari con il proibizionismo ed il racket, che con minacce e violenze, estorcevano denaro nei più vari settori dell’attività commerciale . Oggi tutto questo succede anche nel nostro Paese, che alla mafia locale, che è sempre esistita, si  sono aggiunti gli extra comunitari: albanesi e kossovari, che hanno infestato le nostre città, specialmente con la prostituzione, il contrabbando delle droghe , i reati contro il patrimonio e  la micro criminalità. </w:t>
      </w:r>
    </w:p>
    <w:p>
      <w:pPr>
        <w:pStyle w:val="Testopredefi"/>
        <w:tabs>
          <w:tab w:val="clear" w:pos="708"/>
          <w:tab w:val="left" w:pos="12756" w:leader="none"/>
        </w:tabs>
        <w:rPr>
          <w:sz w:val="28"/>
          <w:szCs w:val="28"/>
        </w:rPr>
      </w:pPr>
      <w:r>
        <w:rPr>
          <w:sz w:val="28"/>
          <w:szCs w:val="28"/>
        </w:rPr>
        <w:t>Nel nostro lungo giro americano del 1996, oltre di aver visto località di inestimabile bellezza, abbiamo conosciuti moltissime persone italo - americane, che si sono inserite magnificamente e hanno fatto fortuna. A San Francisco, nella piccola Italy, che sorge al vertice della grande colline di fronte al Pacifico, nelle più belle ville chiamate   “le signorine pitturate”, vi abitano imprenditori, uomini politici e professionisti di seconda o terza generazione, che fanno onore al nostro Paese. Mentre a Sausolito, una cittadina marinara che sorge sulle sponde del Pacifico, a pochi chilometri dalla baia di San Francisco, abbiamo conversato con molti pescatori di origine italiana, che conoscono il nostro  Paese soltanto in cartolina o per averne sentito parlare dai loro vecchi genitori. Nella simpatica cittadina di Sacramento, abbiamo conosciuto il signor Luigi Papalia: un grosso viticoltore calabrese, che conduce una grande azienda agricola con  il suo  socio Gianni Rubbini, di origine piemontese e precisamente di Acqui Terme. La loro azienda agricola si perde nella grande pianura, dove l’occhio spazia fino alle coste che lambiscono la grande città di San Francisco. Queste persone conoscono soltanto il lavoro, gli affari e non sanno che cosa è la camorra o la mafia.</w:t>
      </w:r>
    </w:p>
    <w:p>
      <w:pPr>
        <w:pStyle w:val="Testopredefi"/>
        <w:tabs>
          <w:tab w:val="clear" w:pos="708"/>
          <w:tab w:val="left" w:pos="12756" w:leader="none"/>
        </w:tabs>
        <w:rPr>
          <w:sz w:val="28"/>
          <w:szCs w:val="28"/>
        </w:rPr>
      </w:pPr>
      <w:r>
        <w:rPr>
          <w:sz w:val="28"/>
          <w:szCs w:val="28"/>
        </w:rPr>
        <w:t xml:space="preserve">   </w:t>
      </w:r>
      <w:r>
        <w:rPr>
          <w:sz w:val="28"/>
          <w:szCs w:val="28"/>
        </w:rPr>
        <w:t>Da quel lontano tempo dell’emigrazione in massa, la fascia collinare che degrada fino alla “ Piana”: la grande e fertile pianura solcata dal  Fiume Petrace, dove germogliano le secolari e generose piante d’ulivo, è una sorta di Umbria del nord per dolcezza di paesaggio e il suo cuore  sono i borghi medioevali aspromontani, compreso il nostro paese, che domina dall’alto come una fortezza, come un gendarme e la sua vista panoramica porta dritto fino a quella striscia  blu, che nella mia fanciullezza non sapevo fosse  il mare. Questi villaggi erano e sono rimasti a tutt’oggi, piccoli centri prettamente agricoli senza alcuna prospettiva: presente e futura che si possono prevedere.   Quindi, fin da quei lontani tempi l’emigrazione era l’ultima spiaggia. Anche mio zio Domenico, come mio padre , allora ragazzo, dovettero emigrare  nelle terre lontane dell’America. La zia Cristina, con la partenza del marito, rimase sola e con un bambino di appena due anni da crescere. Anche il figlio, divenuto grande, prese la via dell’emigrazione, lasciando a sua volta la moglie ed un figlio. Lo stesso di come aveva fatto il padre molti anni prima.</w:t>
      </w:r>
    </w:p>
    <w:p>
      <w:pPr>
        <w:pStyle w:val="Testopredefi"/>
        <w:tabs>
          <w:tab w:val="clear" w:pos="708"/>
          <w:tab w:val="left" w:pos="12756" w:leader="none"/>
        </w:tabs>
        <w:rPr>
          <w:sz w:val="28"/>
          <w:szCs w:val="28"/>
        </w:rPr>
      </w:pPr>
      <w:r>
        <w:rPr>
          <w:sz w:val="28"/>
          <w:szCs w:val="28"/>
        </w:rPr>
        <w:t>La zia mi ha raccontato una favola, ma non credo si trattasse di una favola, ma forse di una vicenda triste e nello stesso tempo dolorosa. Soltanto le numerose leggende sui ritorni degli emigranti fiorite tra il popolo ci solleticano a immaginare un uomo anziano in veste di pellegrino, col saio e la bisaccia, il viso nascosto sotto una folta barba grigia, il quale camminò per giorni e per notti e alla prima luce di un mattino di primavera, raggiunse il suo paese. Temeva di essere riconosciuto ma la gente o non aveva mai udito il suo nome o se lo era dimenticato. Pertanto non gli fu difficile interrogare e apprendere che il vecchio padre era morto da tempo e che la moglie viveva con la nuora e i nipoti vicino alla piazza della fontana.</w:t>
      </w:r>
    </w:p>
    <w:p>
      <w:pPr>
        <w:pStyle w:val="Testopredefi"/>
        <w:tabs>
          <w:tab w:val="clear" w:pos="708"/>
          <w:tab w:val="left" w:pos="12756" w:leader="none"/>
        </w:tabs>
        <w:rPr>
          <w:sz w:val="28"/>
          <w:szCs w:val="28"/>
        </w:rPr>
      </w:pPr>
      <w:r>
        <w:rPr>
          <w:sz w:val="28"/>
          <w:szCs w:val="28"/>
        </w:rPr>
        <w:t>Il forestiero si portò nella piazza indicata, si guardò intorno e si mise ad aspettare. Giunse l’ora in cui le madri di famiglia scendevano a riempirsi d’acqua le “quartare”, cioè le anfore di terracotta, nella gorgogliante  fontana del paese. Ultima venne la moglie, ancora fresca e piacente benché vestisse tutta di nero. Lui la conobbe subito e l’emozione per poco non lo tradì. Arrivò tuttavia a domandarle per chi portasse il lutto.</w:t>
      </w:r>
    </w:p>
    <w:p>
      <w:pPr>
        <w:pStyle w:val="Testopredefi"/>
        <w:tabs>
          <w:tab w:val="clear" w:pos="708"/>
          <w:tab w:val="left" w:pos="12756" w:leader="none"/>
        </w:tabs>
        <w:rPr>
          <w:i/>
          <w:i/>
          <w:iCs/>
          <w:sz w:val="28"/>
          <w:szCs w:val="28"/>
        </w:rPr>
      </w:pPr>
      <w:r>
        <w:rPr>
          <w:i/>
          <w:iCs/>
          <w:sz w:val="28"/>
          <w:szCs w:val="28"/>
        </w:rPr>
        <w:t xml:space="preserve">“ </w:t>
      </w:r>
      <w:r>
        <w:rPr>
          <w:i/>
          <w:iCs/>
          <w:sz w:val="28"/>
          <w:szCs w:val="28"/>
        </w:rPr>
        <w:t>Per mio marito” rispose la donna riempiendo l’anfora sotto il canale.</w:t>
      </w:r>
    </w:p>
    <w:p>
      <w:pPr>
        <w:pStyle w:val="Testopredefi"/>
        <w:tabs>
          <w:tab w:val="clear" w:pos="708"/>
          <w:tab w:val="left" w:pos="12756" w:leader="none"/>
        </w:tabs>
        <w:rPr>
          <w:i/>
          <w:i/>
          <w:iCs/>
          <w:sz w:val="28"/>
          <w:szCs w:val="28"/>
        </w:rPr>
      </w:pPr>
      <w:r>
        <w:rPr>
          <w:i/>
          <w:iCs/>
          <w:sz w:val="28"/>
          <w:szCs w:val="28"/>
        </w:rPr>
        <w:t>“</w:t>
      </w:r>
      <w:r>
        <w:rPr>
          <w:i/>
          <w:iCs/>
          <w:sz w:val="28"/>
          <w:szCs w:val="28"/>
        </w:rPr>
        <w:t>Quando è morto vostro marito?” Tornò a chiede il pellegrino.</w:t>
      </w:r>
    </w:p>
    <w:p>
      <w:pPr>
        <w:pStyle w:val="Testopredefi"/>
        <w:tabs>
          <w:tab w:val="clear" w:pos="708"/>
          <w:tab w:val="left" w:pos="12756" w:leader="none"/>
        </w:tabs>
        <w:rPr>
          <w:i/>
          <w:i/>
          <w:iCs/>
          <w:sz w:val="28"/>
          <w:szCs w:val="28"/>
        </w:rPr>
      </w:pPr>
      <w:r>
        <w:rPr>
          <w:i/>
          <w:iCs/>
          <w:sz w:val="28"/>
          <w:szCs w:val="28"/>
        </w:rPr>
        <w:t xml:space="preserve">“ </w:t>
      </w:r>
      <w:r>
        <w:rPr>
          <w:i/>
          <w:iCs/>
          <w:sz w:val="28"/>
          <w:szCs w:val="28"/>
        </w:rPr>
        <w:t>Non so se è morto. Sono anni che se n’è andato da casa”.</w:t>
      </w:r>
    </w:p>
    <w:p>
      <w:pPr>
        <w:pStyle w:val="Testopredefi"/>
        <w:tabs>
          <w:tab w:val="clear" w:pos="708"/>
          <w:tab w:val="left" w:pos="12756" w:leader="none"/>
        </w:tabs>
        <w:rPr>
          <w:i/>
          <w:i/>
          <w:iCs/>
          <w:sz w:val="28"/>
          <w:szCs w:val="28"/>
        </w:rPr>
      </w:pPr>
      <w:r>
        <w:rPr>
          <w:i/>
          <w:iCs/>
          <w:sz w:val="28"/>
          <w:szCs w:val="28"/>
        </w:rPr>
        <w:t xml:space="preserve">“ </w:t>
      </w:r>
      <w:r>
        <w:rPr>
          <w:i/>
          <w:iCs/>
          <w:sz w:val="28"/>
          <w:szCs w:val="28"/>
        </w:rPr>
        <w:t>E voi portate il lutto per uno che magari è ancora vivo?” Insistette l’altro.</w:t>
      </w:r>
    </w:p>
    <w:p>
      <w:pPr>
        <w:pStyle w:val="Testopredefi"/>
        <w:tabs>
          <w:tab w:val="clear" w:pos="708"/>
          <w:tab w:val="left" w:pos="12756" w:leader="none"/>
        </w:tabs>
        <w:rPr/>
      </w:pPr>
      <w:r>
        <w:rPr>
          <w:i/>
          <w:iCs/>
          <w:sz w:val="28"/>
          <w:szCs w:val="28"/>
        </w:rPr>
        <w:t>La</w:t>
      </w:r>
      <w:r>
        <w:rPr>
          <w:sz w:val="28"/>
          <w:szCs w:val="28"/>
        </w:rPr>
        <w:t xml:space="preserve"> </w:t>
      </w:r>
      <w:r>
        <w:rPr>
          <w:i/>
          <w:iCs/>
          <w:sz w:val="28"/>
          <w:szCs w:val="28"/>
        </w:rPr>
        <w:t>donna aveva finito di riempire il suo recipiente. E’ per fargli sapere, se dovesse tornare, che lui per me è morto”.</w:t>
      </w:r>
      <w:r>
        <w:rPr>
          <w:sz w:val="28"/>
          <w:szCs w:val="28"/>
        </w:rPr>
        <w:t xml:space="preserve"> Si pose l’anfora sopra la testa e senza reggerla neanche con una mano rientrò in casa.</w:t>
      </w:r>
    </w:p>
    <w:p>
      <w:pPr>
        <w:pStyle w:val="Testopredefi"/>
        <w:tabs>
          <w:tab w:val="clear" w:pos="708"/>
          <w:tab w:val="left" w:pos="12756" w:leader="none"/>
        </w:tabs>
        <w:rPr>
          <w:sz w:val="28"/>
          <w:szCs w:val="28"/>
        </w:rPr>
      </w:pPr>
      <w:r>
        <w:rPr>
          <w:sz w:val="28"/>
          <w:szCs w:val="28"/>
        </w:rPr>
        <w:t>L’uomo non si allontanò per un istante, sempre in attesa che la moglie tornasse alla fonte e lui trovasse il coraggio di farsi riconoscere. Ma lei non si fece vedere. Neppure l'indemani mattina insieme alle altre donne.</w:t>
      </w:r>
    </w:p>
    <w:p>
      <w:pPr>
        <w:pStyle w:val="Testopredefi"/>
        <w:tabs>
          <w:tab w:val="clear" w:pos="708"/>
          <w:tab w:val="left" w:pos="12756" w:leader="none"/>
        </w:tabs>
        <w:rPr>
          <w:sz w:val="28"/>
          <w:szCs w:val="28"/>
        </w:rPr>
      </w:pPr>
      <w:r>
        <w:rPr>
          <w:sz w:val="28"/>
          <w:szCs w:val="28"/>
        </w:rPr>
        <w:t>Il pellegrino non mangiava da giorni e per spegnere l’arsura si dissetava alla fonte fresca e ristoratrice. A mezzogiorno, quando tutti erano a tavola, un ragazzino uscì dalla casa reggendo un involto che porse allo sconosciuto dicendogli: “ Non sapete che ai forestieri non è permesso bere alla nostra fonte? Prendete, questo è per tenervi in forze durante il cammino, ma non dovete aprirlo finché non sarete lontano dal paese”.</w:t>
      </w:r>
    </w:p>
    <w:p>
      <w:pPr>
        <w:pStyle w:val="Testopredefi"/>
        <w:tabs>
          <w:tab w:val="clear" w:pos="708"/>
          <w:tab w:val="left" w:pos="12756" w:leader="none"/>
        </w:tabs>
        <w:rPr>
          <w:sz w:val="28"/>
          <w:szCs w:val="28"/>
        </w:rPr>
      </w:pPr>
      <w:r>
        <w:rPr>
          <w:sz w:val="28"/>
          <w:szCs w:val="28"/>
        </w:rPr>
        <w:t>L’uomo che era ricco, rimase male nel vedersi scambiato per un mendicante capace di avvelenare con le sue labbra l’acqua che serviva per tutto il paese. Temendo che lo stesso spiando dalle finestre e che qualcuno venisse a scacciarlo con le brutte, mise il pacchetto nella bisaccia, infilò questa nel bastone e si diresse verso la strada maestra.</w:t>
      </w:r>
    </w:p>
    <w:p>
      <w:pPr>
        <w:pStyle w:val="Testopredefi"/>
        <w:tabs>
          <w:tab w:val="clear" w:pos="708"/>
          <w:tab w:val="left" w:pos="12756" w:leader="none"/>
        </w:tabs>
        <w:rPr>
          <w:sz w:val="28"/>
          <w:szCs w:val="28"/>
        </w:rPr>
      </w:pPr>
      <w:r>
        <w:rPr>
          <w:sz w:val="28"/>
          <w:szCs w:val="28"/>
        </w:rPr>
        <w:t>Non appena  si fu allontanato  dalle case si sedette sotto un grosso castagno e tirò fuori l’involto. Sciolse i nodi del tovagliolo, lo aprì. C’era del pane, c’erano due uova sode e avvolto in una cartina doveva esserci il sale. Come svolse anche quest’altro involtino, qualcosa gli brillò tra le mani. Era una piccola fede nuziale.</w:t>
      </w:r>
    </w:p>
    <w:p>
      <w:pPr>
        <w:pStyle w:val="Testopredefi"/>
        <w:tabs>
          <w:tab w:val="clear" w:pos="708"/>
          <w:tab w:val="left" w:pos="12756" w:leader="none"/>
        </w:tabs>
        <w:rPr>
          <w:sz w:val="28"/>
          <w:szCs w:val="28"/>
        </w:rPr>
      </w:pPr>
      <w:r>
        <w:rPr>
          <w:sz w:val="28"/>
          <w:szCs w:val="28"/>
        </w:rPr>
        <w:t>Questa può essere una storia come tante altre storie  degli emigranti fiorite tra il popolo, ma siamo convinti che quella donna vestita di nero non fosse altro che la zia Cristina, la bella bagnarota dai capelli rossi e dai lineamenti raffinati. Tutte queste storie, questi luoghi, questi accostamenti, potremmo abbinarli ad una definizione dell’anima. E se ciò che chiamiamo anima non fosse altro che la memoria affettiva? La nostalgia delle persone, dei ricordi, dei luoghi, degli amici d’infanzia che abbiamo amato e che non ci sono più? Come un pensiero costante che rimane identico nel tempo e nello spazio, ci vengono in mente quei paesini aspromontani, sperduti e dimenticati da Dio e dagli uomini, diventano lividi e dolenti paesaggi di una fine dei tempi che non viene, perché il tempo, nonostante il grido degli uomini che chiede lavoro, aiuto e salvezza, è un grigio e monotono precipitare in un’ombra sempre uguale, che cancella i segni della Storia. L’attesa di redenzione, di riscatto di quella popolazione dimenticata, soprattutto dalla modernizzazione , dell’occupazione e del benessere. E’ un Sud deindustrializzato, indebolito nella sofferenza governativa e privo delle politiche speciali, appare oggi assai più compatibile con una cultura feudale e liberista che non dieci anni fa. C’è n’è quanto basta per rinunciare alla tentazione di tradurre la cultura storica meridionale in stereotipi più o meno razzisti.</w:t>
      </w:r>
    </w:p>
    <w:p>
      <w:pPr>
        <w:pStyle w:val="Testopredefi"/>
        <w:tabs>
          <w:tab w:val="clear" w:pos="708"/>
          <w:tab w:val="left" w:pos="12756" w:leader="none"/>
        </w:tabs>
        <w:rPr>
          <w:sz w:val="28"/>
          <w:szCs w:val="28"/>
        </w:rPr>
      </w:pPr>
      <w:r>
        <w:rPr>
          <w:sz w:val="28"/>
          <w:szCs w:val="28"/>
        </w:rPr>
        <w:t>“</w:t>
      </w:r>
      <w:r>
        <w:rPr>
          <w:sz w:val="28"/>
          <w:szCs w:val="28"/>
        </w:rPr>
        <w:t>Destra e sinistra sembrano insomma convergere su di un discorso delle identità - nazionale o sub nazionale - che era stato il buco nero degli idiomi politici della prima Repubblica. Non è un caso del progettato coordinamento delle regioni meridionali si rispecchi nel parlamento padano. Difficile dire quanto, in tutto ciò, vi siano rischi per la coesione della comunità nazionale”. Ma, come afferma Paolo Magry, in un suo articolo con il titolo “ E nell’Italia della Lega tornano i Borbone”- Ma non è impossibile, al contrario, che i ricorrenti linguaggi identitari siano indizio di un nuovo modello politico, fondato su una maggiore coerenza tra governo locale e capitale sociale. Che il nuovo Mezzogiorno riscopra il suo passato borbonico non dovrebbe costituire motivo di scandalo. Non sarà il filo della memoria storica a slegare il Sud dal resto del Paese. E’  una terra dominata dal feudalesimo, di quell’organizzazione, propria del periodo medioevale, che aveva e che ha tuttora nel latifondo il proprio fondamento.  Lo scrittore Primo Levi, ha scritto che Dio si è fermato ad Eboli, egli aveva veramente ragione. Qualcosa sembra che si muove, è una piccola cosa, è come lo sciacquio del mare sulla riva, il trasalire dell’aria al cambio di stagione, cose e parvenze del mondo che si illumina di un significato subito svanito.</w:t>
      </w:r>
    </w:p>
    <w:p>
      <w:pPr>
        <w:pStyle w:val="Testopredefi"/>
        <w:tabs>
          <w:tab w:val="clear" w:pos="708"/>
          <w:tab w:val="left" w:pos="12756" w:leader="none"/>
        </w:tabs>
        <w:rPr>
          <w:sz w:val="28"/>
          <w:szCs w:val="28"/>
        </w:rPr>
      </w:pPr>
      <w:r>
        <w:rPr>
          <w:sz w:val="28"/>
          <w:szCs w:val="28"/>
        </w:rPr>
        <w:t>Ritornando alla storia della zia Cristina, a quella storia triste dell’emigrante respinto dalla moglie nei gradini della fontana del piccolo borgo aspromontano, cerchiamo d’immaginare i pensieri che passavano  per la sua mente in quel momento  triste, forse il più triste della sua vita.</w:t>
      </w:r>
    </w:p>
    <w:p>
      <w:pPr>
        <w:pStyle w:val="Testopredefi"/>
        <w:tabs>
          <w:tab w:val="clear" w:pos="708"/>
          <w:tab w:val="left" w:pos="12756" w:leader="none"/>
        </w:tabs>
        <w:rPr/>
      </w:pPr>
      <w:r>
        <w:rPr>
          <w:sz w:val="28"/>
          <w:szCs w:val="28"/>
        </w:rPr>
        <w:t xml:space="preserve">Forse, sono questi i pensieri che passavano per la mente dell’emigrante, quando  si allontanava dal piccolo borgo , con la bisaccia pendente dalla spalla , respinto dalla moglie e dalla famiglia: </w:t>
      </w:r>
      <w:r>
        <w:rPr>
          <w:b/>
          <w:bCs/>
          <w:i/>
          <w:iCs/>
          <w:sz w:val="28"/>
          <w:szCs w:val="28"/>
        </w:rPr>
        <w:t>“Adesso, tutto è compiuto, mi rimane soltanto la stanchezza di vivere, illuminata da qualche struggente respiro del cuore e della carne provata; tutto sembra perdersi, così come nell'automatismo della parola addio è andata smarrita la consegna a una protezione superiore</w:t>
      </w:r>
      <w:r>
        <w:rPr>
          <w:i/>
          <w:iCs/>
          <w:sz w:val="28"/>
          <w:szCs w:val="28"/>
        </w:rPr>
        <w:t>”.</w:t>
      </w:r>
      <w:r>
        <w:rPr>
          <w:sz w:val="28"/>
          <w:szCs w:val="28"/>
        </w:rPr>
        <w:t xml:space="preserve"> </w:t>
      </w:r>
    </w:p>
    <w:p>
      <w:pPr>
        <w:pStyle w:val="Testopredefi"/>
        <w:tabs>
          <w:tab w:val="clear" w:pos="708"/>
          <w:tab w:val="left" w:pos="12756" w:leader="none"/>
        </w:tabs>
        <w:rPr/>
      </w:pPr>
      <w:r>
        <w:rPr/>
        <w:t xml:space="preserve"> </w:t>
      </w:r>
      <w:r>
        <w:rPr/>
        <w:t>IN CONTUMACIA.</w:t>
      </w:r>
    </w:p>
    <w:p>
      <w:pPr>
        <w:pStyle w:val="Testopredefi"/>
        <w:tabs>
          <w:tab w:val="clear" w:pos="708"/>
          <w:tab w:val="left" w:pos="12756" w:leader="none"/>
        </w:tabs>
        <w:rPr/>
      </w:pPr>
      <w:r>
        <w:rPr>
          <w:sz w:val="28"/>
          <w:szCs w:val="28"/>
        </w:rPr>
        <w:t>Le storie di ieri, sono anche le storie di oggi. In ogni paese del mondo ed in ogni villaggio come quello aspromontano di Cosoleto, si raccontano ai bambini molte  storie e storielle come quella dell’emigrante. La zia Cristina, era molto brava a raccontare queste storie del passato, e noi bambini stavamo molto attenti nel recepirle. A volte pendevamo dalle sue labbra ed a ogni pausa era per noi un punto interrogativo.  I mie ricordi mi portano quasi sempre alla mia infanzia e alla bella Calabria, quella che ora si trova nei miei pensieri, e davanti ai miei occhi, la cui sola menzione richiama alla mente la storia di un bandito condannato “</w:t>
      </w:r>
      <w:r>
        <w:rPr>
          <w:i/>
          <w:iCs/>
          <w:sz w:val="28"/>
          <w:szCs w:val="28"/>
        </w:rPr>
        <w:t xml:space="preserve"> in contunaciam” , </w:t>
      </w:r>
      <w:r>
        <w:rPr>
          <w:sz w:val="28"/>
          <w:szCs w:val="28"/>
        </w:rPr>
        <w:t>con il cappello di feltro che termina a punta, (come quello che portano i montanari  o le guide alpine dell’Alto Adige), la giacca di velluto riccamente ornata, le pistole, il pugnale decorato e il lungo fucile, così come ci vengono presentati dalla TV.  ai nostri giorni, i guerrigliero Pachistani o dell’Arabia Saudita, oppure l’eroe dell’opera o del balletto, in un ruolo tra il cavalleresco e il criminale. E come sembra, questa figura anche ai miei tempi non appartiene soltanto al campo dei miti, poiché, mentre osservavo e osservo questi personaggi con grande interesse ogni baia , ogni spiaggetta, ogni gola della mia Old Calabria, sentivo fare il nome di Talarico, associato al racconto di ogni tipo di avventure e ardite azioni cavalleresche, tanto che alla fine non potei fare a meno di domandare alla zia Cristina, che mi raccontava con tanto trasporto, chi fosse questo famigerato Talarico.</w:t>
      </w:r>
    </w:p>
    <w:p>
      <w:pPr>
        <w:pStyle w:val="Testopredefi"/>
        <w:tabs>
          <w:tab w:val="clear" w:pos="708"/>
          <w:tab w:val="left" w:pos="12756" w:leader="none"/>
        </w:tabs>
        <w:rPr>
          <w:sz w:val="28"/>
          <w:szCs w:val="28"/>
        </w:rPr>
      </w:pPr>
      <w:r>
        <w:rPr>
          <w:sz w:val="28"/>
          <w:szCs w:val="28"/>
        </w:rPr>
        <w:t xml:space="preserve">“ </w:t>
      </w:r>
      <w:r>
        <w:rPr>
          <w:sz w:val="28"/>
          <w:szCs w:val="28"/>
        </w:rPr>
        <w:t>Giosafatto Talarico”, mi disse mia zia Cristina, “ è un fenomeno particolarmente interessante dei  miei tempi. Nato nelle vicinanze di Cosenza da una stimata famiglia, egli non sarebbe mai diventato brigante se una vicenda che  lo afflisse nella prima giovinezza non lo avesse inimicato col mondo”.</w:t>
      </w:r>
    </w:p>
    <w:p>
      <w:pPr>
        <w:pStyle w:val="Testopredefi"/>
        <w:tabs>
          <w:tab w:val="clear" w:pos="708"/>
          <w:tab w:val="left" w:pos="12756" w:leader="none"/>
        </w:tabs>
        <w:rPr>
          <w:i/>
          <w:i/>
          <w:iCs/>
          <w:sz w:val="28"/>
          <w:szCs w:val="28"/>
        </w:rPr>
      </w:pPr>
      <w:r>
        <w:rPr>
          <w:i/>
          <w:iCs/>
          <w:sz w:val="28"/>
          <w:szCs w:val="28"/>
        </w:rPr>
        <w:t xml:space="preserve">“ </w:t>
      </w:r>
      <w:r>
        <w:rPr>
          <w:i/>
          <w:iCs/>
          <w:sz w:val="28"/>
          <w:szCs w:val="28"/>
        </w:rPr>
        <w:t>La protezione cavalleresca che egli concesse a tutti i poveri e agli oppressi, le richieste che egli fece a tutti i ricchi e ai prepotenti, gli procurarono presto una grande stima presso i  primi e la fama di temibili nemico presso i secondi. Una volta pretese da Barocca, il più ricco proprietario terriero della Calabria - che certo non possiede meno di tre milioni di ducati - che gli desse entro un certo tempo stabilito mille ducati, altrimenti e egli avrebbe arrecato ai suoi possedimenti un danno tre volte maggiore. Barocca, ben sapendo che Talarico avrebbe mantenuto la sua promessa, non attese neanche un attimo e gli pagò i mille ducati, che il capo dei banditi non aveva però estorto per sé, ma soltanto per dividerli tra molti bisognosi. Un tiro ancora più ardito è il seguente. Quando Talarico giunse un giorno ad un paese di montagna, fu fermato da una giovane contadina: “ Oh Talarico”, disse ella quasi vergognosa, “ io amo Giovanni ed egli anche mi ama e mi sposerebbe persino senza dote, se riuscissimo a trovare i soldi da pagare al cappellano, che si rifiuta di sposarci se non gli paghiamo le tasse; non può aiutarci?”.</w:t>
      </w:r>
    </w:p>
    <w:p>
      <w:pPr>
        <w:pStyle w:val="Testopredefi"/>
        <w:tabs>
          <w:tab w:val="clear" w:pos="708"/>
          <w:tab w:val="left" w:pos="12756" w:leader="none"/>
        </w:tabs>
        <w:rPr/>
      </w:pPr>
      <w:r>
        <w:rPr>
          <w:i/>
          <w:iCs/>
          <w:sz w:val="28"/>
          <w:szCs w:val="28"/>
        </w:rPr>
        <w:t xml:space="preserve">“ </w:t>
      </w:r>
      <w:r>
        <w:rPr>
          <w:i/>
          <w:iCs/>
          <w:sz w:val="28"/>
          <w:szCs w:val="28"/>
        </w:rPr>
        <w:t>Se questa sera, due ore dopo l’Ave Maria, ti troverai con il tuo fidanzato dietro la chiesa, sarà fatto, piccola mia”., rispose Talarico laconico, mentre continuava la sua strada, Tentennanti tra timore e speranza i due fidanzati si trovarono puntualmente al luogo stabilito. Anche Talarico non si fece attendere e cominciò a bussare con tutta la sua forza alla porta del sacerdote. . “ Chi é?” Domandò una voce maschile dalle finestre del piano superiore. “ E’ Talarico”. “ Talarico!” Ripeté balbettando il curato, morto di</w:t>
      </w:r>
      <w:r>
        <w:rPr>
          <w:sz w:val="28"/>
          <w:szCs w:val="28"/>
        </w:rPr>
        <w:t xml:space="preserve"> paura. - “ Si”, replicò perentorio il bandito, “</w:t>
      </w:r>
      <w:r>
        <w:rPr>
          <w:i/>
          <w:iCs/>
          <w:sz w:val="28"/>
          <w:szCs w:val="28"/>
        </w:rPr>
        <w:t>e vi ordina di dargli immediatamente cento ducati”.</w:t>
      </w:r>
    </w:p>
    <w:p>
      <w:pPr>
        <w:pStyle w:val="Testopredefi"/>
        <w:tabs>
          <w:tab w:val="clear" w:pos="708"/>
          <w:tab w:val="left" w:pos="12756" w:leader="none"/>
        </w:tabs>
        <w:rPr/>
      </w:pPr>
      <w:r>
        <w:rPr>
          <w:i/>
          <w:iCs/>
          <w:sz w:val="28"/>
          <w:szCs w:val="28"/>
        </w:rPr>
        <w:t xml:space="preserve">Il servitore di Dio, conosciuto quale avaro benestante, </w:t>
      </w:r>
      <w:r>
        <w:rPr>
          <w:sz w:val="28"/>
          <w:szCs w:val="28"/>
        </w:rPr>
        <w:t xml:space="preserve">(perché in quel tempo, i preti erano molto ricchi e possedevano molti lasciti in terreni, in edifici e anche in contanti), </w:t>
      </w:r>
      <w:r>
        <w:rPr>
          <w:i/>
          <w:iCs/>
          <w:sz w:val="28"/>
          <w:szCs w:val="28"/>
        </w:rPr>
        <w:t>era convinto  che un rifiuto da parte sua lo avrebbe fatto incorrere soltanto in pene maggiori e obbedì tremando all’ordine di Talarico. “ E adesso, poiché abbiamo la dote”, continuò il capo dei banditi, “ vada e unisca in matrimonio questa giovane coppia e impari da ciò che non si nega impunemente il matrimonio a due amanti senza mezzi”.</w:t>
      </w:r>
    </w:p>
    <w:p>
      <w:pPr>
        <w:pStyle w:val="Testopredefi"/>
        <w:tabs>
          <w:tab w:val="clear" w:pos="708"/>
          <w:tab w:val="left" w:pos="12756" w:leader="none"/>
        </w:tabs>
        <w:rPr>
          <w:i/>
          <w:i/>
          <w:iCs/>
          <w:sz w:val="28"/>
          <w:szCs w:val="28"/>
        </w:rPr>
      </w:pPr>
      <w:r>
        <w:rPr>
          <w:i/>
          <w:iCs/>
          <w:sz w:val="28"/>
          <w:szCs w:val="28"/>
        </w:rPr>
        <w:t>La ripetizione  però di simili imprese non mancò di attirare su di lui l’attenzione delle autorità, cosa che in questo paese non è sempre scontata, e il re, stufo delle infruttuose citazioni, mise un’altra taglia sul capo del bandito e non tralasciò nulla, pur di  farlo catturare vivo o morto. Quando anche questi tentativi fallirono, “ venne a patti con lui”, cioè stipulò con lui una specie di contratto, secondo il quale il bandito era libero di scegliere come luogo  di residenza un’isola dove avrebbe potuto vivere libero quale pensionato regale, perché desse la sua parola di restare tranquillo.</w:t>
      </w:r>
    </w:p>
    <w:p>
      <w:pPr>
        <w:pStyle w:val="Testopredefi"/>
        <w:tabs>
          <w:tab w:val="clear" w:pos="708"/>
          <w:tab w:val="left" w:pos="12756" w:leader="none"/>
        </w:tabs>
        <w:rPr/>
      </w:pPr>
      <w:r>
        <w:rPr>
          <w:i/>
          <w:iCs/>
          <w:sz w:val="28"/>
          <w:szCs w:val="28"/>
        </w:rPr>
        <w:t>Talarico acconsentì a queste condizioni e scelse l’isola di Lipari come residenza, e qui nell’anno 1855 si sposò con una nativa del luogo e da allora gode di una rendita quale buon padre di famiglia”.</w:t>
      </w:r>
      <w:r>
        <w:rPr>
          <w:sz w:val="28"/>
          <w:szCs w:val="28"/>
        </w:rPr>
        <w:t xml:space="preserve"> </w:t>
      </w:r>
    </w:p>
    <w:p>
      <w:pPr>
        <w:pStyle w:val="Testopredefi"/>
        <w:tabs>
          <w:tab w:val="clear" w:pos="708"/>
          <w:tab w:val="left" w:pos="12756" w:leader="none"/>
        </w:tabs>
        <w:rPr>
          <w:sz w:val="28"/>
          <w:szCs w:val="28"/>
        </w:rPr>
      </w:pPr>
      <w:r>
        <w:rPr>
          <w:sz w:val="28"/>
          <w:szCs w:val="28"/>
        </w:rPr>
        <w:t>In quest’isola Eoliana, transitando con Adriana nel centro storico, in una stradina che sembrava uno di quei “ budelli” della vecchia Genova, alzando gli occhi sull’angolo della via, ho letto il nome di Talarico. Per meritarsi l'intestazione di una strada, di una strada anche modesta, si vede che a Lipari era ritenuto una persona importante.</w:t>
      </w:r>
    </w:p>
    <w:p>
      <w:pPr>
        <w:pStyle w:val="Testopredefi"/>
        <w:tabs>
          <w:tab w:val="clear" w:pos="708"/>
          <w:tab w:val="left" w:pos="12756" w:leader="none"/>
        </w:tabs>
        <w:rPr>
          <w:sz w:val="28"/>
          <w:szCs w:val="28"/>
        </w:rPr>
      </w:pPr>
      <w:r>
        <w:rPr>
          <w:sz w:val="28"/>
          <w:szCs w:val="28"/>
        </w:rPr>
        <w:t xml:space="preserve"> </w:t>
      </w:r>
      <w:r>
        <w:rPr>
          <w:sz w:val="28"/>
          <w:szCs w:val="28"/>
        </w:rPr>
        <w:t>Questa è una storia antica di altri tempi, ma un’altra  di queste storie più recente, che rispecchiava il ricordo della mia fanciullezza,  è la storia di un altro personaggio, che in un certo senso si eguagliava al brigante Talarico: è la figura del bandito Giuseppe Musolino ( S. Stefano d’Aspromonte 1873 - Reggio Calabria 1956), brigante calabrese. Condannato per omicidio ( 1897), riusciva ad evadere ( 1899) e per vendetta uccideva o feriva una quindicina di persone. Arrestato nelle campagne di Urbino, per un banale incidente di percorso. Vedendo da lontano i carabinieri, che stavano svolgendo il loro normale servizio di perlustrazione, egli si mise a scappare, ma inciampando in un vecchio filo spinato della  recinzione di un piccolo fondo, cadde a terra. La sua fuga attirò l’attenzione dei militari, lo raggiunsero e lo arrestarono. Fu condannato all’ergastolo; graziato nel 1946. Come Talarico, fu un bandito generoso, che portava via ai ricchi e dava ai poveri.</w:t>
      </w:r>
    </w:p>
    <w:p>
      <w:pPr>
        <w:pStyle w:val="Testopredefi"/>
        <w:tabs>
          <w:tab w:val="clear" w:pos="708"/>
          <w:tab w:val="left" w:pos="12756" w:leader="none"/>
        </w:tabs>
        <w:rPr>
          <w:sz w:val="28"/>
          <w:szCs w:val="28"/>
        </w:rPr>
      </w:pPr>
      <w:r>
        <w:rPr>
          <w:sz w:val="28"/>
          <w:szCs w:val="28"/>
        </w:rPr>
        <w:t>Banditi come Talarico e Musolino, non  esistono più nel nostro Paese. Esiste un’altra categoria di mafiosi, i cosiddetti bossi e i “ pentiti” o “collaboratori di giustizia”, che poi non sono altro che degli sciacalli della società. Questa categoria di criminali, tutto quello che hanno  estorto con la violenza e le minacce agli imprenditori, alle perone oneste, lo hanno tenuto per loro, per accrescere sempre più i loro sporchi patrimoni. Poi, un bel giorno, decidono di collaborare con le Istituzionali, perché stufi di rimanere nel regime del carcere duro, decidono di collaborare con la giustizia, ottenendo uno stipendio e la protezione dello Stato.</w:t>
      </w:r>
    </w:p>
    <w:p>
      <w:pPr>
        <w:pStyle w:val="Testopredefi"/>
        <w:tabs>
          <w:tab w:val="clear" w:pos="708"/>
          <w:tab w:val="left" w:pos="12756" w:leader="none"/>
        </w:tabs>
        <w:rPr>
          <w:sz w:val="28"/>
          <w:szCs w:val="28"/>
        </w:rPr>
      </w:pPr>
      <w:r>
        <w:rPr>
          <w:sz w:val="28"/>
          <w:szCs w:val="28"/>
        </w:rPr>
        <w:t>Questi sono altri tempi, non sono più i tempi di Talarico e di Musolino, ma dei famigerati Vito Santapaola, dei Riina e  dei Brusca  o meglio dire, dai pezzi  da “novanta”, che hanno terrorizzato non solo la Sicilia, ma tutto il nostro Paes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ASPROMONTE.</w:t>
      </w:r>
    </w:p>
    <w:p>
      <w:pPr>
        <w:pStyle w:val="Testopredefi"/>
        <w:tabs>
          <w:tab w:val="clear" w:pos="708"/>
          <w:tab w:val="left" w:pos="12756" w:leader="none"/>
        </w:tabs>
        <w:rPr>
          <w:sz w:val="28"/>
          <w:szCs w:val="28"/>
        </w:rPr>
      </w:pPr>
      <w:r>
        <w:rPr>
          <w:sz w:val="28"/>
          <w:szCs w:val="28"/>
        </w:rPr>
        <w:t>L’Aspromonte è una delle montagne più misconosciute e fraintese d’Europa, segnato fino a qualche anno fa da tragici fatti di cronaca e a torto giudicato impenetrabile. In un territorio ancora in parte selvaggio, descritto con meraviglia da viaggiatori come Edward Lear e Norman Douglas, si dipanano lunghe ed articolate gole fluviali, si stendono foreste ataviche, si ergono pittoreschi monumenti di roccia, si nascondono alte, fragose cascate. A tutto ciò si aggiungono le specie particolarissime di fauna e di flora: dall’aquila al gatto selvatico, dall’abete bianco  fino ad alcune rarissime felci preistoriche e poi vi sono i villaggi e paesi barbicati sui pendii aspromontani. Il nostro meraviglioso Paese, oltre a Norman Douglas, è stato meta dei grandi scrittori e artisti del Settecento, come  Ferdinando Gregorovius, uno dei più  affascinanti storici di tutti i tempi. E tale fu la passione che lo animò per tutta la vita per questa nostra terra, tale fu l’amore che per essa nutrì sia nell'esalazione spirituale ed intellettuale di fronte alla “storia”, sia nella tenera e devota sensibilità quasi filiale con la quale seppe cogliere e penetrare l’anima italiana, che volle essere definito, nel suo necrologio, “ cittadino romano”! Leggendo le pagine dei suoi libri: “ Sulle tracce dei Romani” e sulle “ Tracce dei Greci”, noi sentiamo rinascere nell’anima nostra l’entusiasmo di essere non solo “ cittadini romani”, ma, soprattutto: Italiani.</w:t>
      </w:r>
    </w:p>
    <w:p>
      <w:pPr>
        <w:pStyle w:val="Testopredefi"/>
        <w:tabs>
          <w:tab w:val="clear" w:pos="708"/>
          <w:tab w:val="left" w:pos="12756" w:leader="none"/>
        </w:tabs>
        <w:rPr>
          <w:sz w:val="28"/>
          <w:szCs w:val="28"/>
        </w:rPr>
      </w:pPr>
      <w:r>
        <w:rPr>
          <w:sz w:val="28"/>
          <w:szCs w:val="28"/>
        </w:rPr>
        <w:t>Ferdinando Gregorovius, come Norman Douglas. Elpis Melena ed Edward Lear, amarono moltissimo il nostro Paese e specialmente Capri e le isole Eolie, tanto che Douglas, venne a morire a Capri nel 1952, all’epoca il solo straniero ad essere stato nominato cittadino onorario dell’isola. Aveva passato gli anni della Seconda Guerra Mondiale a Londra, imprecando contro il cibo, la mentalità, il clima inglese. L’unico sollievo era di sedersi su un divano in compagnia di Nancy Cunard e di giocare ai Wagons Lits, immaginando di essere su un  treno che attraversava la Francia diretto in Italia. Il suo ritorno a Capri, da lui tanto atteso, avvenne nel 1946, non senza difficoltà. Quando Norman, oramai vecchio  - aveva settantott'anni - andò a chiedere il visto al consolato italiano a Londra, si sentì rispondere che i permessi venivano rilasciati a chi volesse fare un breve viaggio in Italia, non a chi avesse l’intenzione di viverci. “ Ma io non ci vado a vivere”. Rispose Douglas, “ ci vado a morire”.</w:t>
      </w:r>
    </w:p>
    <w:p>
      <w:pPr>
        <w:pStyle w:val="Testopredefi"/>
        <w:tabs>
          <w:tab w:val="clear" w:pos="708"/>
          <w:tab w:val="left" w:pos="12756" w:leader="none"/>
        </w:tabs>
        <w:rPr>
          <w:b/>
          <w:b/>
          <w:bCs/>
        </w:rPr>
      </w:pPr>
      <w:r>
        <w:rPr>
          <w:b/>
          <w:bCs/>
        </w:rPr>
        <w:t>STENDHAL: L’ITALIA DELLE MERAVIGLIE</w:t>
      </w:r>
    </w:p>
    <w:p>
      <w:pPr>
        <w:pStyle w:val="Testopredefi"/>
        <w:tabs>
          <w:tab w:val="clear" w:pos="708"/>
          <w:tab w:val="left" w:pos="12756" w:leader="none"/>
        </w:tabs>
        <w:rPr>
          <w:sz w:val="28"/>
          <w:szCs w:val="28"/>
        </w:rPr>
      </w:pPr>
      <w:r>
        <w:rPr>
          <w:sz w:val="28"/>
          <w:szCs w:val="28"/>
        </w:rPr>
        <w:t>Non solo  il grande storico tedesco Gregorovius e lo scrittore inglese  Douglas e Elpis Melena, ma anche il grande scrittore francese Stendhal, duecento anni fa giungeva per la prima volta nel nostro Paese: qui trovò i colori della bellezza.</w:t>
      </w:r>
    </w:p>
    <w:p>
      <w:pPr>
        <w:pStyle w:val="Testopredefi"/>
        <w:tabs>
          <w:tab w:val="clear" w:pos="708"/>
          <w:tab w:val="left" w:pos="12756" w:leader="none"/>
        </w:tabs>
        <w:rPr>
          <w:sz w:val="28"/>
          <w:szCs w:val="28"/>
        </w:rPr>
      </w:pPr>
      <w:r>
        <w:rPr>
          <w:sz w:val="28"/>
          <w:szCs w:val="28"/>
        </w:rPr>
        <w:t>Anche se, per assurdo, non sapessimo niente della sua vita, basterebbe scorrere l’elenco delle sue opere per capire fino a punto il nostro Paese sia stato davvero, alla lettera, “ il sogno di Stendhal”. Dalla Certosa di Parma a Vania Vonini, I Cenci, La Badessa di Castro, Vittoria Accoramboni, dalla Storia della pittura in Italia alla Vita di Rossini, da Roma, Napoli e Firenze alle Passeggiate romane, nomi, argomenti, suggestioni sono li a provare la profondità dell’influsso che l’Italia - l’Italia della natura come quella dell’arte, l’Italia dei primi decenni dell’Ottocento come quella di un passato fatto di rivivere dal desiderio - ha esercitato sugli ideali, sulla sensibilità, oserei dire sul destino del grande scrittore ( che sono poi, naturalmente, anche quelli dei suoi principali personaggi maschili).</w:t>
      </w:r>
    </w:p>
    <w:p>
      <w:pPr>
        <w:pStyle w:val="Testopredefi"/>
        <w:tabs>
          <w:tab w:val="clear" w:pos="708"/>
          <w:tab w:val="left" w:pos="12756" w:leader="none"/>
        </w:tabs>
        <w:rPr>
          <w:sz w:val="28"/>
          <w:szCs w:val="28"/>
        </w:rPr>
      </w:pPr>
      <w:r>
        <w:rPr>
          <w:sz w:val="28"/>
          <w:szCs w:val="28"/>
        </w:rPr>
        <w:t>Lo storico Giovanni Ramponi, in un suo articolo sul Corriere - Eventi, che illustra una mostra a Genova che ripercorre amori e passioni, divertimenti di un viaggio straordinario del grande scrittore, così scrive:  “Chi conosce, forse solo per “ sentito dire” cinematografico o televisivo,  La Chaetreuse, Le Rouge et Le Noir sa che il significato dell’esistenza si gioca interamente, per Standhal, su due valori essenziali, la bellezza e l’energia: la bellezza come promessa di felicità, l’energia come mezzo ( non meno fallace che indispensabile: Stendhal è, non dimentichiamolo, un autore sostanzialmente tragico) per conquistare la felicità strappandola alla morte quotidiana della mediocrità e del quieto vivere. E di entrambi questi valori il futuro romanziere trovò o credette di trovare un serbatoio inesauribile nel nostro Paese sin dal momento in cui, esattamente due secoli fa, varcò giovanissimo, anzi ancora adolescente le Alpi al seguito delle truppe di Napoleone.” La stessa cosa è successo allo storico Gregorovius e a Douglas, che ebbero la sensazione di scoprire un mondo antichissimo e immobile.   Percorrere in lungo e in largo questo nostro meraviglioso Paese, cogliendo ogni aspetto, rivivendone lo spirito in ogni luogo, anche nel più sperduto paesetto, nella più angusta e quasi dimenticata valle o pianura, gustandone sin dal profondo la duplice bellezza, quella della natura e quello dello splendore delle creazioni del genio e della storia.</w:t>
      </w:r>
    </w:p>
    <w:p>
      <w:pPr>
        <w:pStyle w:val="Testopredefi"/>
        <w:tabs>
          <w:tab w:val="clear" w:pos="708"/>
          <w:tab w:val="left" w:pos="12756" w:leader="none"/>
        </w:tabs>
        <w:rPr>
          <w:sz w:val="28"/>
          <w:szCs w:val="28"/>
        </w:rPr>
      </w:pPr>
      <w:r>
        <w:rPr>
          <w:sz w:val="28"/>
          <w:szCs w:val="28"/>
        </w:rPr>
        <w:t>Tutto verrà da questa identificazione istantanea.  Non meno bruciante di un “coupe de foudre” amoroso o di quel fenomeno che gli psicologi chiamano “ inpriting”. La bellezza avrà per sempre, ai suoi occhi, i tratti, i colori, i suoni delle donne di Milano o di Firenze, della pittura di Guido Reni, della musica di Cimarosa e di Rossini: e l’energia si modellerà su quella - capace di sottrarre al ridicolo anche i più violenti eccessi dell’ “amor - passion” - di un Rinascimento vagheggiato e fatale . E’ un meraviglioso paradosso della provvidenza estetica che da questa intuizione primaria, se non addirittura ingenua, d’un ragazzo di diciassette anni siano noti due fra i romanzi più maturi, più complessi, più sottilmente “ moderni” che siano mai stati scritti.</w:t>
      </w:r>
    </w:p>
    <w:p>
      <w:pPr>
        <w:pStyle w:val="Testopredefi"/>
        <w:tabs>
          <w:tab w:val="clear" w:pos="708"/>
          <w:tab w:val="left" w:pos="12756" w:leader="none"/>
        </w:tabs>
        <w:rPr>
          <w:sz w:val="28"/>
          <w:szCs w:val="28"/>
        </w:rPr>
      </w:pPr>
      <w:r>
        <w:rPr>
          <w:sz w:val="28"/>
          <w:szCs w:val="28"/>
        </w:rPr>
        <w:t>Gran viaggiatore e sublime bugiardo vedeva l’Italia con l’anima innamorata. Così lo ha definito in un suo articolo  lo storico Matteo Collura.</w:t>
      </w:r>
    </w:p>
    <w:p>
      <w:pPr>
        <w:pStyle w:val="Testopredefi"/>
        <w:tabs>
          <w:tab w:val="clear" w:pos="708"/>
          <w:tab w:val="left" w:pos="12756" w:leader="none"/>
        </w:tabs>
        <w:rPr>
          <w:sz w:val="28"/>
          <w:szCs w:val="28"/>
        </w:rPr>
      </w:pPr>
      <w:r>
        <w:rPr>
          <w:sz w:val="28"/>
          <w:szCs w:val="28"/>
        </w:rPr>
        <w:t>“</w:t>
      </w:r>
      <w:r>
        <w:rPr>
          <w:sz w:val="28"/>
          <w:szCs w:val="28"/>
        </w:rPr>
        <w:t>Stendhal e l’Italia ecco un binomio che apre prospettive immense dal punto di vista della letteratura, della storia, del costume, del viaggiare, delle arti figurative e musicali. Stendhal e l’Italia: non è possibile pensare a questo artista dalla prolifica e gioiosa attività scrittoria trascurando l’Italia e la felicità che questo paese seppe donargli. Assieme alla voglia di narrare, annotare, scrivere sempre e comunque, come per soddisfare un bisogno fisico. Da quel 10 giugno di duecento anni fa - quando diciassettenne ufficiale al seguito delle truppe di Napoleone Primo, quale Console entrò in Milano che, a suo dire, aspettava i Francesi per godersi un po' di più la vita  - furono quarant’anni di frenetico andare e venire, un turbine di viaggi che ai compilatori di cronologie provoca il mal di mare ( anche perché, l’autore del Il Rosso e il nero usava anche mescolare le carte, inventare)</w:t>
      </w:r>
    </w:p>
    <w:p>
      <w:pPr>
        <w:pStyle w:val="Testopredefi"/>
        <w:tabs>
          <w:tab w:val="clear" w:pos="708"/>
          <w:tab w:val="left" w:pos="12756" w:leader="none"/>
        </w:tabs>
        <w:rPr>
          <w:sz w:val="28"/>
          <w:szCs w:val="28"/>
        </w:rPr>
      </w:pPr>
      <w:r>
        <w:rPr>
          <w:sz w:val="28"/>
          <w:szCs w:val="28"/>
        </w:rPr>
        <w:t>Considerato che ai suoi tempi ci si muoveva  in carrozza o in nave, gli ultimi quarant'anni di vita di Henri Beyle ( questo è il  suo vero nome) hanno dello straordinario: da Parigi, e da altre capitali europee, a Milano, poi ancora a Parigi e di nuovo a Milano, poi  ancora a Parigi e di nuovo a Milano, per poi andare continuamente, a Roma, a Napoli, Capri, Reggio Calabria e Firenze, Venezia, Bologna, Parma, Varese ; e a Torino, Verona, Genova, Livorno, Siena, Ravenna. Da Civitavecchia, dove dal 1831 avrebbe dovuto abitare per assolvere ai suoi compiti di console, si mosse di continuo, tanto da essere definito “ console introvabile” o “ invisibile”. Dal resto, la cittadina laziale era per lui “ennuyeuse come la peste”. Un ripiego, insomma, quella località, per sua fortuna non lontana da Roma, dopo che le autorità austriache gli avevano impedito di andare, in qualità di console, a Trieste. Neanche la sede di Palermo, gli fu possibile ottenere e questo fu causa di delusione, perché in tutti i modi tentò di andare in Sicilia, senza riuscirvi ( anche se egli, stendhelianamente, non si arrese - come racconta Leonardo Sciascia in un suo prezioso libretto e “ scrisse di esserci stato, addirittura arricchendo le sue bugiarde note di viaggio di un itinerario evidenziato graficamente.</w:t>
      </w:r>
    </w:p>
    <w:p>
      <w:pPr>
        <w:pStyle w:val="Testopredefi"/>
        <w:tabs>
          <w:tab w:val="clear" w:pos="708"/>
          <w:tab w:val="left" w:pos="12756" w:leader="none"/>
        </w:tabs>
        <w:rPr>
          <w:b/>
          <w:b/>
          <w:bCs/>
        </w:rPr>
      </w:pPr>
      <w:r>
        <w:rPr>
          <w:b/>
          <w:bCs/>
        </w:rPr>
        <w:t>COSA CERCAVA STENDHAL IN ITALIA?</w:t>
      </w:r>
    </w:p>
    <w:p>
      <w:pPr>
        <w:pStyle w:val="Testopredefi"/>
        <w:tabs>
          <w:tab w:val="clear" w:pos="708"/>
          <w:tab w:val="left" w:pos="12756" w:leader="none"/>
        </w:tabs>
        <w:rPr>
          <w:sz w:val="28"/>
          <w:szCs w:val="28"/>
        </w:rPr>
      </w:pPr>
      <w:r>
        <w:rPr>
          <w:sz w:val="28"/>
          <w:szCs w:val="28"/>
        </w:rPr>
        <w:t>Che cosa cercava e che cosa riuscì a trovarvi? La risposta è semplice: tutto, essendo per lui, il nostro Paese, la vita stessa, l’amore, la radice del mistero dell’esistere tra il profano e il sacro. La stessa cosa trovarono tutti i viaggiatori dell’Ottocento e non solo loro, qualcuno di loro venne persino a morire ed altri  vollero essere definiti, nel loro  necrologio, “ cittadini italiani” Ed è stato possibile, questo, perché se l’Italia è obiettivamente bella, per Stendhal ( come per tanti altri spiriti irrequieti del periodo romantico) essa era anche mito, immagine della fantasia e del desiderio. Ma si può dire di più e meglio: per Beyle la penisola - giardino affiorante nel Mediterraneo fu una sorta di canovaccio sul quale egli mise a punto il suo pressante bisogno di scrivere, di narrare, di costruire romanzi. Al punto di farsene strumento di propaganda che noi, cittadini di un’era in cui il primato dell’economia rifulge, definiremmo impagabile.</w:t>
      </w:r>
    </w:p>
    <w:p>
      <w:pPr>
        <w:pStyle w:val="Testopredefi"/>
        <w:tabs>
          <w:tab w:val="clear" w:pos="708"/>
          <w:tab w:val="left" w:pos="12756" w:leader="none"/>
        </w:tabs>
        <w:rPr>
          <w:sz w:val="28"/>
          <w:szCs w:val="28"/>
        </w:rPr>
      </w:pPr>
      <w:r>
        <w:rPr>
          <w:sz w:val="28"/>
          <w:szCs w:val="28"/>
        </w:rPr>
        <w:t>E’ talmente legato all’Italia il nome dello scrittore francese, autore, tra l’altro, di Roma, Napoli e Firenze, che ne è prezioso ritratto nel sorgere del XIX secolo, che dodici anni fa un gruppo di studiosi fiorentini individuò, o credette di individuare, una sindrome definita  “ di Stendhal”: un mancamento, una forte perturbazione, uno scompenso psichico causato dalla troppa concentrazione, in uno stesso luogo, di arte e di storia. Quel che accadde a Beyle il 22 gennaio 1817, allorquando si trovò ad ammirare i monumenti funebri in Santa Croce, a Santa Maria Novella, a Firenze.</w:t>
      </w:r>
    </w:p>
    <w:p>
      <w:pPr>
        <w:pStyle w:val="Testopredefi"/>
        <w:tabs>
          <w:tab w:val="clear" w:pos="708"/>
          <w:tab w:val="left" w:pos="12756" w:leader="none"/>
        </w:tabs>
        <w:rPr>
          <w:sz w:val="28"/>
          <w:szCs w:val="28"/>
        </w:rPr>
      </w:pPr>
      <w:r>
        <w:rPr>
          <w:sz w:val="28"/>
          <w:szCs w:val="28"/>
        </w:rPr>
        <w:t>Interessato a tutto quanto avveniva nel nostro Paese, senza mai perdere di vista il suo passato, specie querelo rinascimentale. Stendhal raccolse pile di manoscritti e documenti dai quali germogliarono le Cronache italiane: e altri scritti italiani sarebbero fioriti dalle sue mani se la morte non lo avesse colto ( con un attacco apoplettico, come lui puntualmente aveva previsto, a Parigi, la mattina del 23 marzo 1842. E non lo diciamo tirando a indovinare, ma perché dopo la morte di Stendhal, nella sua biblioteca di Civitavecchia furono trovati quattordici manoscritti in dialetto napoletano e romanesco.</w:t>
      </w:r>
    </w:p>
    <w:p>
      <w:pPr>
        <w:pStyle w:val="Testopredefi"/>
        <w:tabs>
          <w:tab w:val="clear" w:pos="708"/>
          <w:tab w:val="left" w:pos="12756" w:leader="none"/>
        </w:tabs>
        <w:rPr>
          <w:sz w:val="28"/>
          <w:szCs w:val="28"/>
        </w:rPr>
      </w:pPr>
      <w:r>
        <w:rPr>
          <w:sz w:val="28"/>
          <w:szCs w:val="28"/>
        </w:rPr>
        <w:t>Certamente ne sarebbero scaturite altre cronache, altre storie. Come quella che avrebbe avuto per protagonista un Michelangelo Buonarroti cinquantasettenne, ammaliato da un bellissimo ragazzo romano, Tommaso dei Cavalieri. Quindi, non solo i grandi filosofi Greci e quelli Romani, ma anche i grandi artisti Risorgimentali, erano ammaliati dal sesso maschile, ed erano sopraffatti dalla deviazione degli istinti, delle tendenze, degli impulsi, della perversione del gusto: della perversione morale.</w:t>
      </w:r>
    </w:p>
    <w:p>
      <w:pPr>
        <w:pStyle w:val="Testopredefi"/>
        <w:tabs>
          <w:tab w:val="clear" w:pos="708"/>
          <w:tab w:val="left" w:pos="12756" w:leader="none"/>
        </w:tabs>
        <w:rPr/>
      </w:pPr>
      <w:r>
        <w:rPr>
          <w:b/>
          <w:bCs/>
        </w:rPr>
        <w:t xml:space="preserve">“ </w:t>
      </w:r>
      <w:r>
        <w:rPr>
          <w:b/>
          <w:bCs/>
        </w:rPr>
        <w:t>CHI MI DIFENDERÀ' DEL TUO BEL VOLTO”</w:t>
      </w:r>
      <w:r>
        <w:rPr/>
        <w:t>,</w:t>
      </w:r>
    </w:p>
    <w:p>
      <w:pPr>
        <w:pStyle w:val="Testopredefi"/>
        <w:tabs>
          <w:tab w:val="clear" w:pos="708"/>
          <w:tab w:val="left" w:pos="12756" w:leader="none"/>
        </w:tabs>
        <w:rPr>
          <w:sz w:val="28"/>
          <w:szCs w:val="28"/>
        </w:rPr>
      </w:pPr>
      <w:r>
        <w:rPr>
          <w:sz w:val="28"/>
          <w:szCs w:val="28"/>
        </w:rPr>
        <w:t>Aveva scritto in una sua lirica il sommo  artista e Stendhal, il 22 giugno 1832, trovandosi nella casa romana di via de’ Barbieri, avrebbe appreso che in quella stessa dimora tre secoli prima si erano incontrati Michelangelo e Tommaso. E avrebbero avuto come una visione che lo avrebbe portato a dare senso compiuto a quel verso di Michelangelo ( un testo relativo all’episodio è stato pubblicato, nel 1995, da La vita Felice).</w:t>
      </w:r>
    </w:p>
    <w:p>
      <w:pPr>
        <w:pStyle w:val="Testopredefi"/>
        <w:tabs>
          <w:tab w:val="clear" w:pos="708"/>
          <w:tab w:val="left" w:pos="12756" w:leader="none"/>
        </w:tabs>
        <w:rPr>
          <w:sz w:val="28"/>
          <w:szCs w:val="28"/>
        </w:rPr>
      </w:pPr>
      <w:r>
        <w:rPr>
          <w:sz w:val="28"/>
          <w:szCs w:val="28"/>
        </w:rPr>
        <w:t>La musica e la pittura, oltre alle donne salottiere e di bell’aspetto ( tra queste, Angela Pietragrua, la “ sublime sgualdrina”, e Matilde Dembowski, l’agognata “Matilde”) furono la grande passione per l’autore del De l’amour. E dunque non poteva esserci per lui Paese più appropriato dell’Italia. Parma con Correggio, Roma con Guido Reni, Napoli con il Teatro San Carlo e Milano, la Milano del suo cuore, con la magnifica Scala. E fu in un palco del celebre teatro milanese che egli incontrò Byron.</w:t>
      </w:r>
    </w:p>
    <w:p>
      <w:pPr>
        <w:pStyle w:val="Testopredefi"/>
        <w:tabs>
          <w:tab w:val="clear" w:pos="708"/>
          <w:tab w:val="left" w:pos="12756" w:leader="none"/>
        </w:tabs>
        <w:rPr>
          <w:sz w:val="28"/>
          <w:szCs w:val="28"/>
        </w:rPr>
      </w:pPr>
      <w:r>
        <w:rPr>
          <w:sz w:val="28"/>
          <w:szCs w:val="28"/>
        </w:rPr>
        <w:t>I suoi numerosi scritti e la letteratura di quel tempo, ci racconta che Milano era per lui la spensieratezza della gioventù e l’appagamento che gli veniva dall’essere stato al servizio di Buonaparte ( “ caddi con Napoleone”, scrisse quando l’imperatore dei francesi fu sconfitto a Waterloo) La Milano del conciliatore, certo, quella che lui frequentò intensamente, la Milano del libraio - editore Anton Fortunato Stella, “ spesso il quale - ha raccontato Guido Bezzola in Vita quotidiana a Milano ai tempi di Stendhal ( Rizzoli) . Nel 1825 soggiornerà il Leopardi e nel cui negozio il Manzoni fu colto da malore alla notizia della definitiva sconfitta di Napoleone” Ma anche la Milano della donnetta che, come Stendhal riferisce di aver udito con i propri orecchi, andando per strada imprecava contro “ quel maledetto Buonapart”, perché a suo modo di vedere aveva fatto aprire la strada del Sempione, facendo così entrare i venti freddi del nord dritto in Milano. Gli studiosi si sono domandati e continuano a domandarsi cosa significhi realmente l’italianismo del bonapartista, liberale, repubblicano, anticlericale Stendhal. E forse la risposta è: una forma della letteratura. Quella destinata agli happy few, i privilegiati cui egli dedicò il suo romanzo forse più bello e più stendaliano, La Certosa di Parma: i “pochi felici”, i privilegiati, appunto, coloro i quali sanno trovare nella letteratura e nell’arte forme di vita diverse e più godibili di quella reale.</w:t>
      </w:r>
    </w:p>
    <w:p>
      <w:pPr>
        <w:pStyle w:val="Testopredefi"/>
        <w:tabs>
          <w:tab w:val="clear" w:pos="708"/>
          <w:tab w:val="left" w:pos="12756" w:leader="none"/>
        </w:tabs>
        <w:rPr>
          <w:sz w:val="28"/>
          <w:szCs w:val="28"/>
        </w:rPr>
      </w:pPr>
      <w:r>
        <w:rPr>
          <w:sz w:val="28"/>
          <w:szCs w:val="28"/>
        </w:rPr>
        <w:t>L’Italia fu il  grande amore della sua vita. Stendhal morì a Parigi il 23 marzo del 1842 per un colpo apoplettico e sulla sua tomba volle scritto:  “Errico Beyle milanese...”, come del resto feci anche Ferdinando Gregorovius, che volle essere definito, nel suo necrologio, “ Cittadino romano”! Sulla tomba di Norman Douglas, non sappiamo che cosa ci sia scritto, però sappiamo   che è stato nominato cittadino onorario dell’isola di Capri. Quando Norman, ormai vecchio - aveva settantott'anni - andò a chiedere il visto al consolato italiano a Londra, si sentì rispondere che i permessi venivano rilasciati a chi volesse fare un breve viaggio in Italia, non a chi avesse l’intenzione di viverci. “ Ma io non ci vado a vivere”, rispose Douglas, “ Ci vado a morire”.</w:t>
      </w:r>
    </w:p>
    <w:p>
      <w:pPr>
        <w:pStyle w:val="Testopredefi"/>
        <w:tabs>
          <w:tab w:val="clear" w:pos="708"/>
          <w:tab w:val="left" w:pos="12756" w:leader="none"/>
        </w:tabs>
        <w:rPr/>
      </w:pPr>
      <w:r>
        <w:rPr>
          <w:sz w:val="28"/>
          <w:szCs w:val="28"/>
        </w:rPr>
        <w:t xml:space="preserve">“ </w:t>
      </w:r>
      <w:r>
        <w:rPr>
          <w:i/>
          <w:iCs/>
          <w:sz w:val="28"/>
          <w:szCs w:val="28"/>
        </w:rPr>
        <w:t>Il denaro va prosciugando nel mondo la poesia, ma solo un mercante potrà rallegrarsi di questo</w:t>
      </w:r>
      <w:r>
        <w:rPr>
          <w:sz w:val="28"/>
          <w:szCs w:val="28"/>
        </w:rPr>
        <w:t>”. Così scriveva, nel 1871, Ferdinando Gregorovius, storico potente ed esaltante, oltre che poeta nell’opera e, ancor più, nell’anima. E forse queste parole sono un monito sul quale la società del nostro tempo non farebbe male a meditare.  “Noi viviamo in una terra benedetta da Dio sotto ogni aspetto: per il clima, per i paesaggio, per il cielo, per il mare. Ma, soprattutto, viviamo in una terra benedetta dalla genialità, più ancora dal “ genio” italiano che ha lasciato la maestosa testimonianza della sua creatività quasi in ogni zona, in ogni angolo, potremmo dire, di questa nostra bella Italia.</w:t>
      </w:r>
    </w:p>
    <w:p>
      <w:pPr>
        <w:pStyle w:val="Testopredefi"/>
        <w:tabs>
          <w:tab w:val="clear" w:pos="708"/>
          <w:tab w:val="left" w:pos="12756" w:leader="none"/>
        </w:tabs>
        <w:rPr>
          <w:sz w:val="28"/>
          <w:szCs w:val="28"/>
        </w:rPr>
      </w:pPr>
      <w:r>
        <w:rPr>
          <w:sz w:val="28"/>
          <w:szCs w:val="28"/>
        </w:rPr>
        <w:t>Percorrerla in lungo e in largo, come abbiamo fatto noi nei nostri spostamenti da un luogo all’altro, da una sede ad un’altra, da una città all’altra al servizio della legge e del nostro meraviglioso Paese, sotto le ali della grande aquila che è l’Arma Benemerita, e prima di noi lo hanno fatto moltissimi insigni artisti e letterati, come Gregorovius, Douglas e Stendhal, che nel loro animo si sono sentiti cittadini della nostra bella Italia, cogliendo ogni aspetto, rivedendone lo spirito in ogni luogo, anche nel più sperduto paesetto, nella più angusta e quasi dimenticata valle o pianura, gustandone sin nel profondo la duplice bellezza, quella della natura e quella dello splendore delle creazioni del genio e della storia, rivivere e risentire e riscoprire fuori e dentro di noi tutta questa stupenda bellezza, ecco quello che ci consentono le pagine scritte da questi grandi poeti, letterati e storici di tutti i  tempi. E tale fu questa grande passione che li animò per tutta la vita per questa nostra terra, tale fu l’amore che per essa nutrirono sia nell’esaltazione spirituale ed intellettuale di fronte alla “ storia”, sia nella tenera e devota sensibilità quasi filiale con la quale seppero cogliere e penetrare l’anima italiana.</w:t>
      </w:r>
    </w:p>
    <w:p>
      <w:pPr>
        <w:pStyle w:val="Testopredefi"/>
        <w:tabs>
          <w:tab w:val="clear" w:pos="708"/>
          <w:tab w:val="left" w:pos="12756" w:leader="none"/>
        </w:tabs>
        <w:rPr>
          <w:sz w:val="28"/>
          <w:szCs w:val="28"/>
        </w:rPr>
      </w:pPr>
      <w:r>
        <w:rPr>
          <w:sz w:val="28"/>
          <w:szCs w:val="28"/>
        </w:rPr>
        <w:t>Leggendo l’ultima pagina del libro di Ferdinando Gregorovius, “Sulle tracce dei Romani”, ci è rimasto impresso nel nostro animo, l’amore che egli ebbe per il nostro Paese.  “ L’Italia è la madre della civiltà in occidente e la Pandora della sua cultura sia nel senso buono che nel senso cattivo della parola. Se essa ora risorge e chiede il suo posto di nazione indipendente, fra tutti quei popoli che dopo aver da lei ricevuto la propria civiltà, la sfruttarono, la saccheggiarono, la signoreggiarono, lo fa in nome di un suo incontrastabile diritto. Si, questa è una nobile terra, degna dell’amore del genere umano! Ed anche in mezzo al caos sconfinato dell’età presente, in questa nauseante mescolanza di errori e di verità, anche oggi noi Tedeschi non possiamo, né mai lo potremo, far tacere la voce del nostro ardente voto per la liberazione di questa terra”.</w:t>
      </w:r>
    </w:p>
    <w:p>
      <w:pPr>
        <w:pStyle w:val="Testopredefi"/>
        <w:tabs>
          <w:tab w:val="clear" w:pos="708"/>
          <w:tab w:val="left" w:pos="12756" w:leader="none"/>
        </w:tabs>
        <w:rPr>
          <w:b/>
          <w:b/>
          <w:bCs/>
        </w:rPr>
      </w:pPr>
      <w:r>
        <w:rPr>
          <w:b/>
          <w:bCs/>
        </w:rPr>
        <w:t>I L  MANDORLO  FIORITO</w:t>
      </w:r>
    </w:p>
    <w:p>
      <w:pPr>
        <w:pStyle w:val="Testopredefi"/>
        <w:tabs>
          <w:tab w:val="clear" w:pos="708"/>
          <w:tab w:val="left" w:pos="12756" w:leader="none"/>
        </w:tabs>
        <w:rPr/>
      </w:pPr>
      <w:r>
        <w:rPr>
          <w:b/>
          <w:bCs/>
          <w:sz w:val="28"/>
          <w:szCs w:val="28"/>
        </w:rPr>
        <w:t xml:space="preserve"> </w:t>
      </w:r>
      <w:r>
        <w:rPr>
          <w:b/>
          <w:bCs/>
        </w:rPr>
        <w:t>DELL’ORTO DI CASA MIA.</w:t>
      </w:r>
    </w:p>
    <w:p>
      <w:pPr>
        <w:pStyle w:val="Testopredefi"/>
        <w:tabs>
          <w:tab w:val="clear" w:pos="708"/>
          <w:tab w:val="left" w:pos="12756" w:leader="none"/>
        </w:tabs>
        <w:rPr>
          <w:sz w:val="28"/>
          <w:szCs w:val="28"/>
        </w:rPr>
      </w:pPr>
      <w:r>
        <w:rPr>
          <w:sz w:val="28"/>
          <w:szCs w:val="28"/>
        </w:rPr>
        <w:t>Non termina qui il fugace viaggio sui ricordi del passato, sulle favole e sui racconti della zia Cristina. Concluderlo in una sintesi non è facile. Come tutte le cose veramente forti e pure, la Calabria dei Borboni, dei Garibaldini, dei poeti e degli scrittori, come Norman Douglas, ha bisogno di spiriti profondi per essere compresa e di animi vergini per essere amata. Terra di meditazione, si apre intera con le sue luci abbaglianti e le sue cupe ombre ai pellegrini silenziosi e pensosi della bellezza. Il suo fascino, lontano dai soliti allettamenti preparati in altri luoghi, è lento ma duraturo; è come quei profumi, che sembra debbano subito svanire, eppure resistono al tempo e penetrano di sé ogni cosa.</w:t>
      </w:r>
    </w:p>
    <w:p>
      <w:pPr>
        <w:pStyle w:val="Testopredefi"/>
        <w:tabs>
          <w:tab w:val="clear" w:pos="708"/>
          <w:tab w:val="left" w:pos="12756" w:leader="none"/>
        </w:tabs>
        <w:rPr>
          <w:sz w:val="28"/>
          <w:szCs w:val="28"/>
        </w:rPr>
      </w:pPr>
      <w:r>
        <w:rPr>
          <w:sz w:val="28"/>
          <w:szCs w:val="28"/>
        </w:rPr>
        <w:t>Anche in noi, che siamo  figli di questa antica terra, i ricordi della nostra fanciullezza e del nostro passato prossimo sono come questi profumi, che sembrano debbono subito svanire, eppure resistono e fanno parte del nostro “D.N.A”.</w:t>
      </w:r>
    </w:p>
    <w:p>
      <w:pPr>
        <w:pStyle w:val="Testopredefi"/>
        <w:tabs>
          <w:tab w:val="clear" w:pos="708"/>
          <w:tab w:val="left" w:pos="12756" w:leader="none"/>
        </w:tabs>
        <w:rPr>
          <w:sz w:val="28"/>
          <w:szCs w:val="28"/>
        </w:rPr>
      </w:pPr>
      <w:r>
        <w:rPr>
          <w:sz w:val="28"/>
          <w:szCs w:val="28"/>
        </w:rPr>
        <w:t xml:space="preserve"> </w:t>
      </w:r>
      <w:r>
        <w:rPr>
          <w:sz w:val="28"/>
          <w:szCs w:val="28"/>
        </w:rPr>
        <w:t>Quando quel lontano 2 giugno del 1946, ancora imberbe e senza meta, ho chiuso dietro di me il piccolo cancello della mera fanciullezza per entrare nel giardino incantato della vita. “Là per fino le ombre splendono di promesse. Solo i giovani hanno di questi momenti. Non parlo dei giovanissimi. No. I giovanissimi, per essere esatti, non hanno momenti, hanno ancora il ricordo delle favole, raccontate dalla mamma o dalla zia Cristina, perché in ognuno di noi c’è sempre una zia Cristina, alla quale facciamo sempre riferimento.</w:t>
      </w:r>
    </w:p>
    <w:p>
      <w:pPr>
        <w:pStyle w:val="Testopredefi"/>
        <w:tabs>
          <w:tab w:val="clear" w:pos="708"/>
          <w:tab w:val="left" w:pos="12756" w:leader="none"/>
        </w:tabs>
        <w:rPr>
          <w:sz w:val="28"/>
          <w:szCs w:val="28"/>
        </w:rPr>
      </w:pPr>
      <w:r>
        <w:rPr>
          <w:sz w:val="28"/>
          <w:szCs w:val="28"/>
        </w:rPr>
        <w:t xml:space="preserve"> </w:t>
      </w:r>
      <w:r>
        <w:rPr>
          <w:sz w:val="28"/>
          <w:szCs w:val="28"/>
        </w:rPr>
        <w:t>E’ privilegio della prima gioventù di vivere in anticipo sui propri giorni, in tutta una bella comunità di speranze che non conosce pause né introspezioni.</w:t>
      </w:r>
    </w:p>
    <w:p>
      <w:pPr>
        <w:pStyle w:val="Testopredefi"/>
        <w:tabs>
          <w:tab w:val="clear" w:pos="708"/>
          <w:tab w:val="left" w:pos="12756" w:leader="none"/>
        </w:tabs>
        <w:rPr>
          <w:sz w:val="28"/>
          <w:szCs w:val="28"/>
        </w:rPr>
      </w:pPr>
      <w:r>
        <w:rPr>
          <w:sz w:val="28"/>
          <w:szCs w:val="28"/>
        </w:rPr>
        <w:t xml:space="preserve">Abbiamo compreso che percorrendo questa strada ignota, ogni svolta del sentiero ha una sua seduzione. E non perché sia una terra ignota. Si sa bene - come scrive Joseph Conrad , nel suo libro “ La linea d’ombra” - “Che tutta l’umanità ha percorso quella strada. Ma si è attratti dall’incanto dell’esperienza universale da cui ci si attende di trovare una sensazione singolare o personale: un po' di se stessi”. Si va avanti, allegri e frementi, come abbiamo fatto noi, riconoscendo le orme di chi ci ha preceduto, accogliendo il bene e il male insieme - le rose e le spine, come si dice - la variopinta sorte comune che offre tante possibilità a chi la merita o, forse, ha chi ha fortuna. “Si. Uno va avanti. E il tempo pure va avanti, finché ci si scorge di fronte una linea d’ombra che ci avverte di dover lasciare alle spalle anche la ragione della prima gioventù”. </w:t>
      </w:r>
    </w:p>
    <w:p>
      <w:pPr>
        <w:pStyle w:val="Testopredefi"/>
        <w:tabs>
          <w:tab w:val="clear" w:pos="708"/>
          <w:tab w:val="left" w:pos="12756" w:leader="none"/>
        </w:tabs>
        <w:rPr>
          <w:sz w:val="28"/>
          <w:szCs w:val="28"/>
        </w:rPr>
      </w:pPr>
      <w:r>
        <w:rPr>
          <w:sz w:val="28"/>
          <w:szCs w:val="28"/>
        </w:rPr>
        <w:t>Emergono dai nostri ricordi, le cime dei monti aspromontani che erano coperti di neve e, a valle, la campagna restava profondamente addormentata, avvolta delle foschie mattutine e dell’umidità della notte: dalle Alpi alla punta estrema dello stivale, sono ancora i freddi colori invernali a dominare il paesaggio, anche se in primavera le giornate cominciano lentissimamente ad allungarsi, al ritmo di un paio di minuti ogni 24 ore.</w:t>
      </w:r>
    </w:p>
    <w:p>
      <w:pPr>
        <w:pStyle w:val="Testopredefi"/>
        <w:tabs>
          <w:tab w:val="clear" w:pos="708"/>
          <w:tab w:val="left" w:pos="12756" w:leader="none"/>
        </w:tabs>
        <w:rPr>
          <w:sz w:val="28"/>
          <w:szCs w:val="28"/>
        </w:rPr>
      </w:pPr>
      <w:r>
        <w:rPr>
          <w:sz w:val="28"/>
          <w:szCs w:val="28"/>
        </w:rPr>
        <w:t>Eppure, nonostante in tutta l’Italia sia ancora inverno, nella Old Calabria e nella vicina Sicilia si compie un  piccolo miracolo, il primo segnale che la natura sta per risvegliarsi dal torpore della brutta stagione. Negli anni che seguirono, man mano che scoprivo le  altre regioni del nostro meraviglioso Paese, ho compreso che  dall’altra parte dello stivale, ad Agrigento succede prima che nel resto delle altre regioni del sud: già a gennaio, i fiori del mandorlo sbocciano, anticipando la primavera. Si aprono sui rami dei tronchi ritorti, quando l’albero è ancora spoglio, senza le foglie, che prenderanno il posto delle corolle chiare, una volta sfiorite. Sotto il rosso costante pietroso dominato dai templi agrigentini sono una visione sfolgorante. Ingentiliscono una zona bruciata dall’arsura del cielo e dal fuoco interno:  dove finisce la collina dei templi comincia, infatti, una regione che, fino al primo Novecento, si poteva definire davvero infernale: la regione delle zolfatare. E già a pochi chilometri della città ( non più di quindici, verso nord, in direzione di Aragona) ci si imbatte in una collina forata da vulcanelli( i piccoli giganti che colano fango caldo, mentre la zona è avvolta da vapori fumosi e grigiastri, le cosiddette maccalube).</w:t>
      </w:r>
    </w:p>
    <w:p>
      <w:pPr>
        <w:pStyle w:val="Testopredefi"/>
        <w:tabs>
          <w:tab w:val="clear" w:pos="708"/>
          <w:tab w:val="left" w:pos="12756" w:leader="none"/>
        </w:tabs>
        <w:rPr>
          <w:sz w:val="28"/>
          <w:szCs w:val="28"/>
        </w:rPr>
      </w:pPr>
      <w:r>
        <w:rPr>
          <w:sz w:val="28"/>
          <w:szCs w:val="28"/>
        </w:rPr>
        <w:t xml:space="preserve">Ma il mandorlo non merita di essere ricordato nelle statistiche e negli almanacchi semplicemente per il suo primato nella fioritura e per la celebre sagra che al suo fiore viene dedicata ogni anno dagli agrigentini. Il vero prodigio di questa pianta, che ama i luoghi esposti al sole, caldi e secchi, e resiste nei terreni pietrosi e sabbiosi, è il tesoro che la luce e il calore fanno crescere i suoi rami, un vero prodigio della natura: la mandorla ,  una superstar tra i frutti della terra, anche se non sembra questo il suo destino alla nascita. </w:t>
      </w:r>
    </w:p>
    <w:p>
      <w:pPr>
        <w:pStyle w:val="Testopredefi"/>
        <w:tabs>
          <w:tab w:val="clear" w:pos="708"/>
          <w:tab w:val="left" w:pos="12756" w:leader="none"/>
        </w:tabs>
        <w:rPr>
          <w:sz w:val="28"/>
          <w:szCs w:val="28"/>
        </w:rPr>
      </w:pPr>
      <w:r>
        <w:rPr>
          <w:sz w:val="28"/>
          <w:szCs w:val="28"/>
        </w:rPr>
        <w:t>Nella costa di Agrigento, come in quella Ionica del Reggino, oltre alla mandorla e al  bergamotto e agli agrumeti, dai fiori bianchi e profumati, che ci accompagnano da sempre: provenienti, nelle forme spontanee, dall’Asia occidentale, è coltivate da tempo immemorabile in Oriente. Gli ebrei conoscevano il mandorlo parecchi secoli prima di Cristo e nelle pagine della Bibbia gode di molto favore. Il suo nome ebraico significa “colui che veglia”, per indicarne la precoce fioritura. Nella Genesi le mandorle sono incluse tra i più squisiti prodotti della natura e, nel Libro dei Numeri, il bastone di Aronne fiorisce per volontà divina e i fiori, maturando, si convertono in mandorle. Alla diffusione del mandorlo , degli agrumi e dell’ulivo in Occidente, provvidero i Fenici, mentre furono i Greci, che conoscevano già queste meravigliose piante  intorno al VI secolo a.C., a portare il mandorlo nella nostra Penisola.</w:t>
      </w:r>
    </w:p>
    <w:p>
      <w:pPr>
        <w:pStyle w:val="Testopredefi"/>
        <w:tabs>
          <w:tab w:val="clear" w:pos="708"/>
          <w:tab w:val="left" w:pos="12756" w:leader="none"/>
        </w:tabs>
        <w:rPr/>
      </w:pPr>
      <w:r>
        <w:rPr>
          <w:sz w:val="28"/>
          <w:szCs w:val="28"/>
        </w:rPr>
        <w:t xml:space="preserve"> </w:t>
      </w:r>
      <w:r>
        <w:rPr>
          <w:sz w:val="28"/>
          <w:szCs w:val="28"/>
        </w:rPr>
        <w:t>Oltre a questi ricordi e a quella “ linea d’ombra”, che ci avvertiva di lasciare alle nostre spalle la ragione della nostra fanciullezza, ma anche quella lunga linea azzurra che ogni giorno cercavamo di scoprire che cosa fosse, come pure i famosi e meravigliosi</w:t>
      </w:r>
      <w:r>
        <w:rPr>
          <w:b/>
          <w:bCs/>
          <w:sz w:val="28"/>
          <w:szCs w:val="28"/>
        </w:rPr>
        <w:t xml:space="preserve"> “giganti fumanti”.</w:t>
      </w:r>
      <w:r>
        <w:rPr>
          <w:sz w:val="28"/>
          <w:szCs w:val="28"/>
        </w:rPr>
        <w:t xml:space="preserve"> Quel giorno, quel lontano giorno, scoprivamo per la prima volta il mare e nella sua vastità, lambiti dalla sua bianca schiuma le isole fumanti, che nella nostra fantasia sembravano dei mostri emersi dal mare. In un certo senso, nel periodo della formazione del Tirreno lo erano, erano i mostri di “Fuoco” che facevano paura ai naviganti omerici. Quelle sono le isole che fanno parte dell’arcipelago delle Eolie o Lipari ( Messina),  che vide Ulisse per la prima volta, prima di affrontare l‘ira di Scilla, il mitico mostro marino, divoratore di naviganti, che abitava la costa calabra dello stretto di Messina di fronte a  Cariddi. </w:t>
      </w:r>
    </w:p>
    <w:p>
      <w:pPr>
        <w:pStyle w:val="Testopredefi"/>
        <w:tabs>
          <w:tab w:val="clear" w:pos="708"/>
          <w:tab w:val="left" w:pos="12756" w:leader="none"/>
        </w:tabs>
        <w:rPr/>
      </w:pPr>
      <w:r>
        <w:rPr>
          <w:sz w:val="28"/>
          <w:szCs w:val="28"/>
        </w:rPr>
        <w:t>Le isole dell’arcipelago vulcanico, “</w:t>
      </w:r>
      <w:r>
        <w:rPr>
          <w:b/>
          <w:bCs/>
          <w:sz w:val="28"/>
          <w:szCs w:val="28"/>
        </w:rPr>
        <w:t>le isole di fuoco</w:t>
      </w:r>
      <w:r>
        <w:rPr>
          <w:sz w:val="28"/>
          <w:szCs w:val="28"/>
        </w:rPr>
        <w:t>”, sorgono a NE della Sicilia e a Nord di Milazzo, nel Mare Tirreno  e di fronte a Palmi e Bagnara, costituito da 10 isole di cui 7 abitate ( Alicudi, Filicudi, Lipari, Panarea, Salina, Stromboli, Vulcano). Queste isole che devono il loro nome ad Eolo, signore dei venti, che qui, secondo Omero, aveva il suo regno. Le isole, come li abbiamo viste noi la prima volta dai giardini della Villa Mazzini di Palmi, sono di aspetto suggestivo, dirupate, pittoresche, piene di sorprese e di contrasti, con due vulcani attivi ( Stromboli e Vulcano) e più tardi abbiamo appreso che hanno un clima mite, un clima Mediterraneo ed esercitano notevole richiamo turistico. Prima d’ora non ci  sono mai stato, sebbene la costa calabra dista non molti chilometri da queste isole incantate. Forse quest’anno, quel vecchio sogno che è rimasto chiuso nel cassetto dei miei ricordi per moltissimi anni, si avvererà. Ci ha pensato il CAI di Mantova, per organizzare una escursione di 10 giorni, per il mese di giugno e precisamente per il giorno 2  giugno: un giorno a noi molto caro, che ci ricorda la nostra prima partenza alla scoperta del nostro meraviglioso Paese.</w:t>
      </w:r>
    </w:p>
    <w:p>
      <w:pPr>
        <w:pStyle w:val="Testopredefi"/>
        <w:tabs>
          <w:tab w:val="clear" w:pos="708"/>
          <w:tab w:val="left" w:pos="12756" w:leader="none"/>
        </w:tabs>
        <w:rPr>
          <w:sz w:val="28"/>
          <w:szCs w:val="28"/>
        </w:rPr>
      </w:pPr>
      <w:r>
        <w:rPr>
          <w:sz w:val="28"/>
          <w:szCs w:val="28"/>
        </w:rPr>
        <w:t>Per chi oggi vi si avvicina, come abbiamo fatto noi, con la nave o l’aliscafo, non può fare a meno di essere sopraffatto dalla magnificenza del paesaggio e di essere invogliato ad esplorarlo.</w:t>
      </w:r>
    </w:p>
    <w:p>
      <w:pPr>
        <w:pStyle w:val="Testopredefi"/>
        <w:tabs>
          <w:tab w:val="clear" w:pos="708"/>
          <w:tab w:val="left" w:pos="12756" w:leader="none"/>
        </w:tabs>
        <w:rPr>
          <w:sz w:val="28"/>
          <w:szCs w:val="28"/>
        </w:rPr>
      </w:pPr>
      <w:r>
        <w:rPr>
          <w:sz w:val="28"/>
          <w:szCs w:val="28"/>
        </w:rPr>
        <w:t xml:space="preserve">“ </w:t>
      </w:r>
      <w:r>
        <w:rPr>
          <w:sz w:val="28"/>
          <w:szCs w:val="28"/>
        </w:rPr>
        <w:t>Isole vaganti”, sono state definite nel corso dei millenni, le eruzioni le hanno più volte modificate nelle dimensioni e nell’aspetto. Nella  rapidità irruente, com’è a volte il mio  modo di fare, nella foga del discorso, sto anticipando quello che avrei dovuto spiegare più avanti; dirò che le coste ed i fondali sono stupefacenti ma anche l’interno è ricco di  fascino e di storia: imponenti vulcani sempre attivi, bizzarre formazioni rocciose, modesta vegetazione a Salina, villaggi preistorici si possono ammirare anche a Lipari, Panarea e Filicudi e i tesori archeologici che il mare ha restituito e sono gelosamente custoditi nel Museo Archeologico di Lipari.</w:t>
      </w:r>
    </w:p>
    <w:p>
      <w:pPr>
        <w:pStyle w:val="Testopredefi"/>
        <w:tabs>
          <w:tab w:val="clear" w:pos="708"/>
          <w:tab w:val="left" w:pos="12756" w:leader="none"/>
        </w:tabs>
        <w:rPr>
          <w:sz w:val="28"/>
          <w:szCs w:val="28"/>
        </w:rPr>
      </w:pPr>
      <w:r>
        <w:rPr>
          <w:sz w:val="28"/>
          <w:szCs w:val="28"/>
        </w:rPr>
        <w:t>Queste sono le “isole di vento” e di sole che hanno forgiato il carattere e l’identità degli isolani.</w:t>
      </w:r>
    </w:p>
    <w:p>
      <w:pPr>
        <w:pStyle w:val="Testopredefi"/>
        <w:tabs>
          <w:tab w:val="clear" w:pos="708"/>
          <w:tab w:val="left" w:pos="12756" w:leader="none"/>
        </w:tabs>
        <w:rPr/>
      </w:pPr>
      <w:r>
        <w:rPr>
          <w:b/>
          <w:bCs/>
        </w:rPr>
        <w:t>GLI ARCIPELAGHI CHE CIRCONDANO LA SICILIA</w:t>
      </w:r>
      <w:r>
        <w:rPr>
          <w:sz w:val="28"/>
          <w:szCs w:val="28"/>
        </w:rPr>
        <w:t>.</w:t>
      </w:r>
    </w:p>
    <w:p>
      <w:pPr>
        <w:pStyle w:val="Testopredefi"/>
        <w:tabs>
          <w:tab w:val="clear" w:pos="708"/>
          <w:tab w:val="left" w:pos="12756" w:leader="none"/>
        </w:tabs>
        <w:rPr>
          <w:sz w:val="28"/>
          <w:szCs w:val="28"/>
        </w:rPr>
      </w:pPr>
      <w:r>
        <w:rPr>
          <w:sz w:val="28"/>
          <w:szCs w:val="28"/>
        </w:rPr>
        <w:t>La Sicilia è ricca di arcipelaghi, oltre alle Eolie, vi sono le Pelaghi, che si trovano all’estremità della più grande isola del nostro Paese, quasi a toccare le coste dell’Africa del Nord. Esse sono: Ustica, Linosa, Lampedusa, scagliata così lontano da toccare quasi le coste dell’Africa, Marettimo, Lévanzo e Favignana punteggiano il grande mare, il pelago degli antichi. Le preziose pietre che il dio Nettuno ha staccato dalla collana e gettato a ventaglio intorno alla Sicilia per adornarla con una corona. Ed ecco che Pelaghié ( dal greco, isole d’alto mare) raccontate da Alfio Garozzo (fotografie) e Giuseppe Lazzaro Danzuso (testi). Si sfogliano le pagine e si pensa a come le vide Ulisse. Ci si sofferma a osservare l’immagine, la breve didascalia serve da guida al viaggio ideale intrapreso. Le pagine di Danzuso, che stimola il mistero di realtà inventate o di elaborazioni del reale, in apparenza danno un poco di respiro all’ansia di partire, però, letta l’ultima riga, un nuovo capitolo di immagini e un’altra isola rinnovano il desiderio e acuiscono lo struggimento. Ustica: aspra di scogli che si tuffano nella spuma del mare, porta tracce millenarie dalla presenza dell’uomo. Ma soprattutto, ci ricorda una grande tragedia: l’abbattimento di un aereo di linea, che portava 80 passeggeri a Palermo. La storia di questa dolorosa vicenda è offuscata dagli intrighi impenetrabili della politica internazionale. E’ come un muro di gomma, tanto che le verità e le bugie rimbalzano dal Mediterraneo all’Atlantico, senza svelare alcunché del vero disastro. Non conosceremo mai la verità e la  vera storia del disastro aeronautico. Linosa: lava nera e brillante, è abbagliante di colori mediterranei che da lontano i pescatori scorgevano per l’approdo. Lampedusa: scheggia d’oca, si stende piatta e rassicurante nel mare di turchese e di blu zaffiro. Pantelleria: terrazze di viti basse, che ci ricordano le piccole terrazze di Bagnara, verde di ciuffi di capperi e bianca di calce dei dammusi, acque termali e saune naturali. Marettino: crosta dura di rocce all’esterno, penetrata da grotte di magica atmosfera, frammento che per primo, seicentomila anni fa, dichiarò la propria indipendenza staccandosi dalla Sicilia. Lévanzo: minuscolo altopiano nel mare, erede in un mucchietto di case, di preistorici abitatori che lasciarono sulle pareti delle grotte i racconti visuali della loro civiltà. Favignana e la mattanza sono legate da un vincolo che si perde nella notte dei tempi. Il tonno naviga dall’Atlantico fin qui per riprodursi in acque calde. Un viaggio inciso nella memoria genetica. Una pesca sanguinaria? No, una necessità di sopravvivenza che rispetta regole ferree e segue rituali sociali e religiosi.</w:t>
      </w:r>
    </w:p>
    <w:p>
      <w:pPr>
        <w:pStyle w:val="Testopredefi"/>
        <w:tabs>
          <w:tab w:val="clear" w:pos="708"/>
          <w:tab w:val="left" w:pos="12756" w:leader="none"/>
        </w:tabs>
        <w:rPr/>
      </w:pPr>
      <w:r>
        <w:rPr>
          <w:sz w:val="28"/>
          <w:szCs w:val="28"/>
        </w:rPr>
        <w:t>Questi luoghi non li abbiamo mai visti, anzi li abbiamo più volte veduti uno ad uno,  nei lunghi documentari e nelle riprese in diretta dalla RAI. Puccio Corona, il bravo cronista siciliano, non si è mai risparmiato nel commentare e spiegare gli avvenimenti, la loro formazione geologica e i processi che hanno determinato la loro formazione vulcanica, la struttura e la distribuzione delle terre coltivate e delle rocce sulla sua superficie nel corso delle varie epoche, sia della pesca del tonno, quanto della fauna e della flora di queste meravigliose isole “Pelaghié”</w:t>
      </w:r>
      <w:r>
        <w:rPr>
          <w:b/>
          <w:bCs/>
          <w:sz w:val="28"/>
          <w:szCs w:val="28"/>
        </w:rPr>
        <w:t xml:space="preserve">, </w:t>
      </w:r>
      <w:r>
        <w:rPr>
          <w:sz w:val="28"/>
          <w:szCs w:val="28"/>
        </w:rPr>
        <w:t>(che dal greco, come abbiamo detto, significa appunto, isole d’alto mare).</w:t>
      </w:r>
    </w:p>
    <w:p>
      <w:pPr>
        <w:pStyle w:val="Testopredefi"/>
        <w:tabs>
          <w:tab w:val="clear" w:pos="708"/>
          <w:tab w:val="left" w:pos="12756" w:leader="none"/>
        </w:tabs>
        <w:rPr>
          <w:sz w:val="28"/>
          <w:szCs w:val="28"/>
        </w:rPr>
      </w:pPr>
      <w:r>
        <w:rPr>
          <w:sz w:val="28"/>
          <w:szCs w:val="28"/>
        </w:rPr>
        <w:t xml:space="preserve"> </w:t>
      </w:r>
      <w:r>
        <w:rPr>
          <w:sz w:val="28"/>
          <w:szCs w:val="28"/>
        </w:rPr>
        <w:t>In un prossimo futuro, dopo l’escursione programmata per le isole Eolie, si potrebbe organizzare un’altra escursione in queste isole d’alto mare, per  poterle vedere da vicino queste meravigliose perle del Mediterraneo. Sicuramente, il piccolo schermo è  una grande finestra aperta sul mondo, un mezzo ideale per  farci conoscere luoghi come questi, ma non è  la stessa cosa poterli ammirare direttamente con i nostri occhi, parlare con la gente e gustare la loro cucina. La televisione virtuale non è ancora attuata, ma che può attuarsi in un prossimo futuro, che ci fornirà quella realtà virtuale, informatica, tecnica di simulazione complessiva e immediata di un dato ambiente o scenario, e di interagire con esso, ma io, come anche il resto delle persone, preferisco quella reale. Essere a contatto con la natura, con quella natura aspra e selvaggia, è un’altra cosa.</w:t>
      </w:r>
    </w:p>
    <w:p>
      <w:pPr>
        <w:pStyle w:val="Testopredefi"/>
        <w:tabs>
          <w:tab w:val="clear" w:pos="708"/>
          <w:tab w:val="left" w:pos="12756" w:leader="none"/>
        </w:tabs>
        <w:rPr>
          <w:sz w:val="28"/>
          <w:szCs w:val="28"/>
        </w:rPr>
      </w:pPr>
      <w:r>
        <w:rPr>
          <w:sz w:val="28"/>
          <w:szCs w:val="28"/>
        </w:rPr>
        <w:t>Francamente l’Italia vista dall’alto è bella. Dall’alto delle montagne, non dall’aereo o dell’elicottero, o vista dal piccolo schermo che - troppo veloci e troppo tecnologico e virtuale - sciupano quelle che Orazio Benedetto de Saussure chiamava “ le minuzie dei particolari”, elementi troppo importanti per rinunciarvi.</w:t>
      </w:r>
    </w:p>
    <w:p>
      <w:pPr>
        <w:pStyle w:val="Testopredefi"/>
        <w:tabs>
          <w:tab w:val="clear" w:pos="708"/>
          <w:tab w:val="left" w:pos="12756" w:leader="none"/>
        </w:tabs>
        <w:rPr>
          <w:sz w:val="28"/>
          <w:szCs w:val="28"/>
        </w:rPr>
      </w:pPr>
      <w:r>
        <w:rPr>
          <w:sz w:val="28"/>
          <w:szCs w:val="28"/>
        </w:rPr>
        <w:t>Leggendo l’editoriale di Valsesia, ho pensato spesso a Saussure, a duecento anni esatti della sua morte, durante i milioni di passi del Camminitalia, soprattutto nei tratti ripetitivi e uniformi. Capitava in prevalenza sui segmenti pianeggianti poiché - per dirla sempre con il grande ginevrino - “ la monotonia della pianura è intollerabile”. Qualcuno obietterà e a ragione, che anche lì si può leggere la storia della terra e dell’uomo. Ma, conveniamone, la montagna è un altro universo.</w:t>
      </w:r>
    </w:p>
    <w:p>
      <w:pPr>
        <w:pStyle w:val="Testopredefi"/>
        <w:tabs>
          <w:tab w:val="clear" w:pos="708"/>
          <w:tab w:val="left" w:pos="12756" w:leader="none"/>
        </w:tabs>
        <w:rPr>
          <w:sz w:val="28"/>
          <w:szCs w:val="28"/>
        </w:rPr>
      </w:pPr>
      <w:r>
        <w:rPr>
          <w:sz w:val="28"/>
          <w:szCs w:val="28"/>
        </w:rPr>
        <w:t>“</w:t>
      </w:r>
      <w:r>
        <w:rPr>
          <w:sz w:val="28"/>
          <w:szCs w:val="28"/>
        </w:rPr>
        <w:t>Proprio per questo il  Camminaitalia ha privilegiato la montagna. Che è la nostra palestra di libertà e l’anello di congiunzione fisica fra l’INA (ideatrice del trekking) e il CAI, che è stato pronto ad accogliere l’invito per “ camminare insieme sul sentiero che unisce l’Italia”. Non è solo uno slogan, ma la definizione del valore ideale della camminata che ci ha portato in sei mesi e mezzo dalla Sardegna a Trieste”.</w:t>
      </w:r>
    </w:p>
    <w:p>
      <w:pPr>
        <w:pStyle w:val="Testopredefi"/>
        <w:tabs>
          <w:tab w:val="clear" w:pos="708"/>
          <w:tab w:val="left" w:pos="12756" w:leader="none"/>
        </w:tabs>
        <w:rPr>
          <w:sz w:val="28"/>
          <w:szCs w:val="28"/>
        </w:rPr>
      </w:pPr>
      <w:r>
        <w:rPr>
          <w:sz w:val="28"/>
          <w:szCs w:val="28"/>
        </w:rPr>
        <w:t>Noi del CAI, siamo abituati a vedere l’Italia dall’alto. Ecco perché abbiamo deciso di andare nell’arcipelago delle Eolie, per salire sulla cima dei “giganti fumanti”, per ammirare di lassù quel meraviglioso mare punteggiato di scogli e di isole, grandi e piccole. “Le preziose pietre che il dio Nettuno ha staccato dalla collana e gettato a ventaglio intorno alla Sicilia, nel Mar Tirreno di fronte a Milazzo, per adornarla con una corona, come ha fatto con le isole Pelagie a SW della Sicilia, tra Malta e Tunisi, di cui ne abbiamo parlato in questo capitolo.</w:t>
      </w:r>
    </w:p>
    <w:p>
      <w:pPr>
        <w:pStyle w:val="Testopredefi"/>
        <w:tabs>
          <w:tab w:val="clear" w:pos="708"/>
          <w:tab w:val="left" w:pos="12756" w:leader="none"/>
        </w:tabs>
        <w:rPr>
          <w:sz w:val="28"/>
          <w:szCs w:val="28"/>
        </w:rPr>
      </w:pPr>
      <w:r>
        <w:rPr>
          <w:sz w:val="28"/>
          <w:szCs w:val="28"/>
        </w:rPr>
        <w:t>Questi che ho citato sopra, sono i luoghi della memoria, i ricordi della mia infanzia, luoghi visti da lontano ma che fanno parte della mia vita e della fantasia di un fanciullo. Con questi luoghi e i ricordi, si instaura una sorta di codice: “ lirico, autobiografico, malinconico, lunare”, permeato da una ventata di felicità che trova nei colori dei miei quadri il modo di materializzarli. Questo è un mondo reale e fiabesco insieme. Vorrei fare capire a chi un giorno leggerà queste povere pagine, che ho vissuto in un tempo che andava verso la felicità, malgrado nubi neri e flagelli portati dalla Seconda Guerra Mondiale, dei quali ho avuto coscienza, eppure ho dipinto spiagge tempestose e  angoli splendenti di pianura, montagne innevate, nature morte. I ricordi della mia infanzia stanno tra gli alti e maestosi alberi di ulivi,  secolari castagni  e quella lunga striscia azzurra che si confondeva tra il cielo e la terra, dove in lontananza emergevano  i “giganti fumanti” dal mare, ma anche della guerra che si era da poco conclusa.</w:t>
      </w:r>
    </w:p>
    <w:p>
      <w:pPr>
        <w:pStyle w:val="Testopredefi"/>
        <w:tabs>
          <w:tab w:val="clear" w:pos="708"/>
          <w:tab w:val="left" w:pos="12756" w:leader="none"/>
        </w:tabs>
        <w:rPr>
          <w:sz w:val="28"/>
          <w:szCs w:val="28"/>
        </w:rPr>
      </w:pPr>
      <w:r>
        <w:rPr>
          <w:sz w:val="28"/>
          <w:szCs w:val="28"/>
        </w:rPr>
        <w:t>Ma che cosa sia stata questa guerra? Quelli della mia generazione ne conoscono a menadito ogni retroscena, ma i giovani e i giovanissimi, non hanno neppure l’idea  che cosa significa guerra: il massacro più formidabile dopo il diluvio e la grande peste, dopo la carestia della Cina e dell’India e le campagne di Napoleone.  Una delle spiegazioni della Seconda Guerra mondiale è che la Prima è stata vinta solo per fortuna, quasi per caso, comunque sul filo di lana. Nessuno dei due eserciti è inferiore all’altro. La sanguinosa partita a scacchi, il braccio di ferro strategico avrebbe potuto essere vinto da qualsiasi contendente aggrappato alle proprie trincee e ai propri reticolati, come mi raccontava mio padre. Tra valore ed ostinazione uguali, più d’una volta è stato il cieco destino a creare la differenza.</w:t>
      </w:r>
    </w:p>
    <w:p>
      <w:pPr>
        <w:pStyle w:val="Testopredefi"/>
        <w:tabs>
          <w:tab w:val="clear" w:pos="708"/>
          <w:tab w:val="left" w:pos="12756" w:leader="none"/>
        </w:tabs>
        <w:rPr>
          <w:sz w:val="28"/>
          <w:szCs w:val="28"/>
        </w:rPr>
      </w:pPr>
      <w:r>
        <w:rPr>
          <w:sz w:val="28"/>
          <w:szCs w:val="28"/>
        </w:rPr>
        <w:t>Probabilmente per piacere a quelli che ne fanno gli apologeti, la guerra, come sempre, contribuisce potentemente al progresso della tecnica. Indubbiamente l’elettricità, il telefono, l’automobile, l’aviazione esistono prima del ‘14, ma è la guerra che li fa progredire formidabilmente e li proietta nel futuro. La Prima Guerra mondiale apre, con grandi squilli di trombe, il “secolo corto”, il nostro secolo tecnologico e consumistico, quello della Seconda e  per puro caso si è sfiorata la Terza. Lo  fa entrare in un mondo nuovo in cui i discorsi di quello vecchio sono coperti dalle bombe.</w:t>
      </w:r>
    </w:p>
    <w:p>
      <w:pPr>
        <w:pStyle w:val="Testopredefi"/>
        <w:tabs>
          <w:tab w:val="clear" w:pos="708"/>
          <w:tab w:val="left" w:pos="12756" w:leader="none"/>
        </w:tabs>
        <w:rPr>
          <w:sz w:val="28"/>
          <w:szCs w:val="28"/>
        </w:rPr>
      </w:pPr>
      <w:r>
        <w:rPr>
          <w:sz w:val="28"/>
          <w:szCs w:val="28"/>
        </w:rPr>
        <w:t>La guerra, barbaro strumento di progresso scientifico e tecnico, manifesta anche delle capacità di fusione che la pace non ha. Le classi sociali che si ignorano sono mescolate nella stessa fornace. Individui che la vita quotidiana non avrebbe mai messo insieme si incontrano e vivono l’uno accanto all’altro. Queste miscele esplosive nutrono, in caso di vittoria, un nazionalismo esacerbato, e, in caso di sconfitta, la rivoluzione, quella rivoluzione rossa dei comunisti che per un soffio abbiamo sfiorato.</w:t>
      </w:r>
    </w:p>
    <w:p>
      <w:pPr>
        <w:pStyle w:val="Testopredefi"/>
        <w:tabs>
          <w:tab w:val="clear" w:pos="708"/>
          <w:tab w:val="left" w:pos="12756" w:leader="none"/>
        </w:tabs>
        <w:rPr>
          <w:b/>
          <w:b/>
          <w:bCs/>
        </w:rPr>
      </w:pPr>
      <w:r>
        <w:rPr>
          <w:b/>
          <w:bCs/>
        </w:rPr>
        <w:t>LA LEGGE MERLIN.</w:t>
      </w:r>
    </w:p>
    <w:p>
      <w:pPr>
        <w:pStyle w:val="Testopredefi"/>
        <w:tabs>
          <w:tab w:val="clear" w:pos="708"/>
          <w:tab w:val="left" w:pos="12756" w:leader="none"/>
        </w:tabs>
        <w:rPr>
          <w:sz w:val="28"/>
          <w:szCs w:val="28"/>
        </w:rPr>
      </w:pPr>
      <w:r>
        <w:rPr>
          <w:sz w:val="28"/>
          <w:szCs w:val="28"/>
        </w:rPr>
        <w:t>Il 28 settembre 1958, un anno prima che mi sono arruolato nell’Arma dei Carabinieri, fu una data storica: per le “signorine”, professioniste dell’amore, cominciava una nuova vita. Fine delle “case chiuse”. La senatrice Angela Merlin, che i compagni chiamavano Lina, aveva vinto la sua battaglia. Il giornalista Enzo Biagi, la conobbi quando stava per uscire dalla politica e nel suo libro “ Lunga è la notte”, così scrive: “ Sono cresciuta con dei giganti,” mi disse “ mi trovo circondata da omosessuali”.</w:t>
      </w:r>
    </w:p>
    <w:p>
      <w:pPr>
        <w:pStyle w:val="Testopredefi"/>
        <w:tabs>
          <w:tab w:val="clear" w:pos="708"/>
          <w:tab w:val="left" w:pos="12756" w:leader="none"/>
        </w:tabs>
        <w:rPr>
          <w:sz w:val="28"/>
          <w:szCs w:val="28"/>
        </w:rPr>
      </w:pPr>
      <w:r>
        <w:rPr>
          <w:sz w:val="28"/>
          <w:szCs w:val="28"/>
        </w:rPr>
        <w:t>La vecchia signora era socialista da quarant’anni; ricordava le lotte dei braccianti del Polesine, i casoni fatti di canne, la nebbia, la pellagra e il grande fiume che troppo spesso divora la terra.</w:t>
      </w:r>
    </w:p>
    <w:p>
      <w:pPr>
        <w:pStyle w:val="Testopredefi"/>
        <w:tabs>
          <w:tab w:val="clear" w:pos="708"/>
          <w:tab w:val="left" w:pos="12756" w:leader="none"/>
        </w:tabs>
        <w:rPr>
          <w:sz w:val="28"/>
          <w:szCs w:val="28"/>
        </w:rPr>
      </w:pPr>
      <w:r>
        <w:rPr>
          <w:sz w:val="28"/>
          <w:szCs w:val="28"/>
        </w:rPr>
        <w:t>Parlava di uomini che erano “ apostoli” e sollevavano le masse, “curve sotto il peso della miseria e dell’ingiustizia”.</w:t>
      </w:r>
    </w:p>
    <w:p>
      <w:pPr>
        <w:pStyle w:val="Testopredefi"/>
        <w:tabs>
          <w:tab w:val="clear" w:pos="708"/>
          <w:tab w:val="left" w:pos="12756" w:leader="none"/>
        </w:tabs>
        <w:rPr>
          <w:sz w:val="28"/>
          <w:szCs w:val="28"/>
        </w:rPr>
      </w:pPr>
      <w:r>
        <w:rPr>
          <w:sz w:val="28"/>
          <w:szCs w:val="28"/>
        </w:rPr>
        <w:t xml:space="preserve">“ </w:t>
      </w:r>
      <w:r>
        <w:rPr>
          <w:sz w:val="28"/>
          <w:szCs w:val="28"/>
        </w:rPr>
        <w:t>Matteotti” diceva, “ Badaloni”, e rivivevano, come nelle vecchie cartoline ingiallite, immagini di comizi sugli argini, file di biciclette appoggiate ai muri, donne che si affannavano per un chilo di sale o un mastello de1l’acqua, bambini che si sfamavano mangiando carrube e, dietro ad un tavolo d’osteria, o su un carro da buoi, i predicatori vestiti di nero, barbe nere, cravatte nere, che parlavano di un mitico sole che un giorno doveva spuntare per tutti, anche per i contadini della Bassa, i pescatori delle valli, i traghettatori del Po”.  Ricordo che tutto questo, non succedeva soltanto nelle valli del Polesine o nella Bassa Padana, ma anche nella mia Old Calabria, soltanto che laggiù non c’erano i “predicatori vestiti di nero, che parlavano di un  “tipico sole che un giorno doveva spuntare per tutti”. Mentre i bambini del sud, come quelli del nord, si sfamavano con quello che passava il convento: due carrube, un pugno di fichi secchi, di castagne, arrostite e con qualche arancio rubato nei giardini, mentre le donne per riempire la pentola, raccoglievano nei prati la cicoria selvatica e le patate lasciate nei solchi delle vigne per germogliare il prossimo anno. Tempi tristi, tempi da dimenticare.</w:t>
      </w:r>
    </w:p>
    <w:p>
      <w:pPr>
        <w:pStyle w:val="Testopredefi"/>
        <w:tabs>
          <w:tab w:val="clear" w:pos="708"/>
          <w:tab w:val="left" w:pos="12756" w:leader="none"/>
        </w:tabs>
        <w:rPr>
          <w:sz w:val="28"/>
          <w:szCs w:val="28"/>
        </w:rPr>
      </w:pPr>
      <w:r>
        <w:rPr>
          <w:sz w:val="28"/>
          <w:szCs w:val="28"/>
        </w:rPr>
        <w:t>Biagi continua dicendo: “ Angela Merlin aveva raccolto in una cassa i documenti della sua più grande impresa: insulti, minacce, preghiere, confessioni disperate. Una antologia del dolore umano, e anche della vergogna.</w:t>
      </w:r>
    </w:p>
    <w:p>
      <w:pPr>
        <w:pStyle w:val="Testopredefi"/>
        <w:tabs>
          <w:tab w:val="clear" w:pos="708"/>
          <w:tab w:val="left" w:pos="12756" w:leader="none"/>
        </w:tabs>
        <w:rPr>
          <w:sz w:val="28"/>
          <w:szCs w:val="28"/>
        </w:rPr>
      </w:pPr>
      <w:r>
        <w:rPr>
          <w:sz w:val="28"/>
          <w:szCs w:val="28"/>
        </w:rPr>
        <w:t>“</w:t>
      </w:r>
      <w:r>
        <w:rPr>
          <w:sz w:val="28"/>
          <w:szCs w:val="28"/>
        </w:rPr>
        <w:t>Ho paura di venire via per la fame” scriveva una giovane donna “ e perché dovevo chiedere perdono alla famiglia, ai miei onesti fratelli e sorelle”.</w:t>
      </w:r>
    </w:p>
    <w:p>
      <w:pPr>
        <w:pStyle w:val="Testopredefi"/>
        <w:tabs>
          <w:tab w:val="clear" w:pos="708"/>
          <w:tab w:val="left" w:pos="12756" w:leader="none"/>
        </w:tabs>
        <w:rPr>
          <w:sz w:val="28"/>
          <w:szCs w:val="28"/>
        </w:rPr>
      </w:pPr>
      <w:r>
        <w:rPr>
          <w:sz w:val="28"/>
          <w:szCs w:val="28"/>
        </w:rPr>
        <w:t>“</w:t>
      </w:r>
      <w:r>
        <w:rPr>
          <w:sz w:val="28"/>
          <w:szCs w:val="28"/>
        </w:rPr>
        <w:t>Però a C. Sarei felice. Ci sono nata. C’è l’aria sana, gli ulivi e la vendemmia, e anche i contadini mi valevano bene. Mi aiuti, voglio salivare mio figlio.”</w:t>
      </w:r>
    </w:p>
    <w:p>
      <w:pPr>
        <w:pStyle w:val="Testopredefi"/>
        <w:tabs>
          <w:tab w:val="clear" w:pos="708"/>
          <w:tab w:val="left" w:pos="12756" w:leader="none"/>
        </w:tabs>
        <w:rPr>
          <w:sz w:val="28"/>
          <w:szCs w:val="28"/>
        </w:rPr>
      </w:pPr>
      <w:r>
        <w:rPr>
          <w:sz w:val="28"/>
          <w:szCs w:val="28"/>
        </w:rPr>
        <w:t>Come cominciava la vicenda di una signorina? “ Uscita dal collegio dopo quindici, sedici anni, all’età di vent’anni circa, inesperta della vita, e ignara di tutto ciò che mi poteva succedere, senza per di più i genitori, il caso avverso ha voluto che io, dopo un mondo di peripezie e lunghi digiuni, che a raccontarli ci vorrebbe un romanzo, per volere di  me ha colpa, sono entrata in queste prigioni libere e non posso trovare il modo di uscire.</w:t>
      </w:r>
    </w:p>
    <w:p>
      <w:pPr>
        <w:pStyle w:val="Testopredefi"/>
        <w:tabs>
          <w:tab w:val="clear" w:pos="708"/>
          <w:tab w:val="left" w:pos="12756" w:leader="none"/>
        </w:tabs>
        <w:rPr>
          <w:sz w:val="28"/>
          <w:szCs w:val="28"/>
        </w:rPr>
      </w:pPr>
      <w:r>
        <w:rPr>
          <w:sz w:val="28"/>
          <w:szCs w:val="28"/>
        </w:rPr>
        <w:t xml:space="preserve">“ </w:t>
      </w:r>
      <w:r>
        <w:rPr>
          <w:sz w:val="28"/>
          <w:szCs w:val="28"/>
        </w:rPr>
        <w:t>Che cosa le portava là dentro?” Diceva la signora Merlin. “ La miseria, l’ambiente, la natura umana e lo Stato regolava il loro destino e si prendeva una percentuale. E parlavano tanto di rispetto della persona, ne parlavano tanto”. Oggi, che lo Stato non regola più il loro destino, succede la stessa cosa,  perché ci pensano gli sfruttatori a riscuote l’incasso delle passeggiatrici. Se vogliamo analizzare il fenomeno, potremmo dire liberamente che era meglio allora, perlomeno erano al sicuro, erano assistite dalla sanità pubblica e le strade,  le periferie delle nostre città, non sarebbero invase da un esercito di ragazze kosovare, albanese, russe, nigeriane e una parte anche del nostro Paese. I tempi passano, ma il germe della prostituzione, che è il mestiere più vecchio del mondo’ aumenta paurosamente  e con le note conseguenze. Di tutto questo stato di cose, dovremmo dire grazie alla senatrice Merlin.</w:t>
      </w:r>
    </w:p>
    <w:p>
      <w:pPr>
        <w:pStyle w:val="Testopredefi"/>
        <w:tabs>
          <w:tab w:val="clear" w:pos="708"/>
          <w:tab w:val="left" w:pos="12756" w:leader="none"/>
        </w:tabs>
        <w:rPr>
          <w:sz w:val="28"/>
          <w:szCs w:val="28"/>
        </w:rPr>
      </w:pPr>
      <w:r>
        <w:rPr>
          <w:sz w:val="28"/>
          <w:szCs w:val="28"/>
        </w:rPr>
        <w:t>A grandi linee, abbiamo cercato di raccontare , con parole nostre, e attingendo a grandi personaggi della letteratura, i luoghi della nostra  storia e della nostra memoria. La Calabria può vantare di essere appartenuta nell’antichità alla Grecia Magna - alla patria di Caronda, Saleuco Pressitele, a Cassiodoro e Agatocle, dove anche Pitagora diffuse le sue dottrine; però qui non hanno combattuto, come in Corsica, per secoli dei popoli nemici per averne il possesso, non hanno bagnato il suo suolo con il loro sangue, per fecondarla per la nascita di un Napoleone. Qui non si alzano arditamente verso il cielo aguzzi monti di granito, non vi sono boschi impenetrabili che ombreggiano orridi abissi, nessun timido muflone va girovagando per la scoscesa montagna. Già Virgilio cantava l’alto Taburnus e l’infinita macchia della Sila. Plinio, Discoride e Strabone non dimenticarono di menzionare le “ sue boscaglie ricche di resina”, anche se Ateniesi e Siciliani le avevano diradate già nell’antichità e i Napoletani hanno fatto il resto abusando di queste coste come magazzino per il legno delle loro navi.</w:t>
      </w:r>
    </w:p>
    <w:p>
      <w:pPr>
        <w:pStyle w:val="Testopredefi"/>
        <w:tabs>
          <w:tab w:val="clear" w:pos="708"/>
          <w:tab w:val="left" w:pos="12756" w:leader="none"/>
        </w:tabs>
        <w:rPr/>
      </w:pPr>
      <w:r>
        <w:rPr>
          <w:sz w:val="28"/>
          <w:szCs w:val="28"/>
        </w:rPr>
        <w:t xml:space="preserve">La graziosa conformazione delle montagne, il verde vivace della campagna, l’aria fragrante che soffia per queste contrade, tutto mi ricorda e mi sorride e mi richiama alla memoria la terra della grande Pianura Padana, dove oggi vivo, una terra lussureggiante e un mare d’erba che ondeggia ad ogni piccolo soffio di vento, di manzoniana memoria. E tuttavia, come abbiamo detto nelle nostre pagine è stata la patria dei banditi, la famigerata Calabria, quella che ora sta  nei miei ricordi della fanciullezza e poi della adolescenza, la cui sola menzione richiama l’ombra di un bandito condannato </w:t>
      </w:r>
      <w:r>
        <w:rPr>
          <w:b/>
          <w:bCs/>
          <w:sz w:val="28"/>
          <w:szCs w:val="28"/>
        </w:rPr>
        <w:t xml:space="preserve">“ </w:t>
      </w:r>
      <w:r>
        <w:rPr>
          <w:b/>
          <w:bCs/>
          <w:i/>
          <w:iCs/>
          <w:sz w:val="28"/>
          <w:szCs w:val="28"/>
        </w:rPr>
        <w:t>in contumaciam</w:t>
      </w:r>
      <w:r>
        <w:rPr>
          <w:i/>
          <w:iCs/>
          <w:sz w:val="28"/>
          <w:szCs w:val="28"/>
        </w:rPr>
        <w:t>”,</w:t>
      </w:r>
      <w:r>
        <w:rPr>
          <w:b/>
          <w:bCs/>
          <w:i/>
          <w:iCs/>
          <w:sz w:val="28"/>
          <w:szCs w:val="28"/>
        </w:rPr>
        <w:t xml:space="preserve"> </w:t>
      </w:r>
      <w:r>
        <w:rPr>
          <w:sz w:val="28"/>
          <w:szCs w:val="28"/>
        </w:rPr>
        <w:t>col cappello di feltro che termina a punta, che faceva è fa parte delle favole, che le nonne e le zie, raccontano ai loro nipotini.</w:t>
      </w:r>
    </w:p>
    <w:p>
      <w:pPr>
        <w:pStyle w:val="Testopredefi"/>
        <w:tabs>
          <w:tab w:val="clear" w:pos="708"/>
          <w:tab w:val="left" w:pos="12756" w:leader="none"/>
        </w:tabs>
        <w:rPr>
          <w:sz w:val="28"/>
          <w:szCs w:val="28"/>
        </w:rPr>
      </w:pPr>
      <w:r>
        <w:rPr>
          <w:sz w:val="28"/>
          <w:szCs w:val="28"/>
        </w:rPr>
        <w:t>Vecchi tempi, vecchi ricordi di una terra generosa che durano nel tempo. Ma lasciamo questi momenti storici, questi ricordi dell’infanzia e ritorniamo al presente, alla vita di ogni giorno, alle nostre escursioni sui sentieri del nostro meraviglioso Paes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sz w:val="28"/>
          <w:szCs w:val="28"/>
        </w:rPr>
        <w:t xml:space="preserve"> </w:t>
      </w:r>
      <w:r>
        <w:rPr/>
        <w:t xml:space="preserve"> </w:t>
      </w:r>
      <w:r>
        <w:rPr>
          <w:b/>
          <w:bCs/>
        </w:rPr>
        <w:t xml:space="preserve"> </w:t>
      </w:r>
      <w:r>
        <w:rPr>
          <w:b/>
          <w:bCs/>
        </w:rPr>
        <w:t>MEZZOCORONA :</w:t>
      </w:r>
    </w:p>
    <w:p>
      <w:pPr>
        <w:pStyle w:val="Testopredefi"/>
        <w:tabs>
          <w:tab w:val="clear" w:pos="708"/>
          <w:tab w:val="left" w:pos="12756" w:leader="none"/>
        </w:tabs>
        <w:rPr/>
      </w:pPr>
      <w:r>
        <w:rPr>
          <w:b/>
          <w:bCs/>
        </w:rPr>
        <w:t xml:space="preserve">   “</w:t>
      </w:r>
      <w:r>
        <w:rPr>
          <w:b/>
          <w:bCs/>
        </w:rPr>
        <w:t>BURRONE  TULLIO GIOVANELLI”.</w:t>
      </w:r>
      <w:r>
        <w:rPr/>
        <w:t xml:space="preserve">       </w:t>
      </w:r>
    </w:p>
    <w:p>
      <w:pPr>
        <w:pStyle w:val="Testopredefi"/>
        <w:tabs>
          <w:tab w:val="clear" w:pos="708"/>
          <w:tab w:val="left" w:pos="12756" w:leader="none"/>
        </w:tabs>
        <w:rPr>
          <w:sz w:val="28"/>
          <w:szCs w:val="28"/>
        </w:rPr>
      </w:pPr>
      <w:r>
        <w:rPr>
          <w:sz w:val="28"/>
          <w:szCs w:val="28"/>
        </w:rPr>
        <w:t xml:space="preserve">Si è appena concluso il programma sciistico ed escursionistico nelle più belle vallate del Trentino e della Val d’Aosta e, siamo nuovamente sui sentieri del Trentino. Oggi, in questa meravigliosa giornata di primavera, il  piccolo pullman ci sta portando al Burrone  - Tullio Giovanelli di Mezzacorona, dove in compagnia con gli amici della sezione del CAI di Casale Monferrato,  percorreremo la via attrezzata che si svolge nella pittoresca ed alta gola sovrastante la borgata di Mezzocorona ( m.238), sopra la quale si scorgono i resti del Castello Medioevale di San Gottardo.  </w:t>
      </w:r>
    </w:p>
    <w:p>
      <w:pPr>
        <w:pStyle w:val="Testopredefi"/>
        <w:tabs>
          <w:tab w:val="clear" w:pos="708"/>
          <w:tab w:val="left" w:pos="12756" w:leader="none"/>
        </w:tabs>
        <w:rPr>
          <w:sz w:val="28"/>
          <w:szCs w:val="28"/>
        </w:rPr>
      </w:pPr>
      <w:r>
        <w:rPr>
          <w:sz w:val="28"/>
          <w:szCs w:val="28"/>
        </w:rPr>
        <w:t>Questa via ferrata, che è una classica dell’escursionismo dei  vari gruppi alpinistici del nord Italia, è stata tenacemente voluta, finanziata e realizzata dall’allora alpinista medico condotto Dr. Tullio Giovanelli nel lontano 1906.</w:t>
      </w:r>
    </w:p>
    <w:p>
      <w:pPr>
        <w:pStyle w:val="Testopredefi"/>
        <w:tabs>
          <w:tab w:val="clear" w:pos="708"/>
          <w:tab w:val="left" w:pos="12756" w:leader="none"/>
        </w:tabs>
        <w:rPr>
          <w:sz w:val="28"/>
          <w:szCs w:val="28"/>
        </w:rPr>
      </w:pPr>
      <w:r>
        <w:rPr>
          <w:sz w:val="28"/>
          <w:szCs w:val="28"/>
        </w:rPr>
        <w:t>Abbiamo da poco  superato l’alta pianura veneto - padana, che accoglie le acque dell’Adige all’uscita della Val Lagarina, non appare come una distesa piatta e uniforme, poiché le Prealpi hanno posto qui due sentinelle, dolci nelle loro forme e disseminate di boschi, prati, vigneti con le loro caratteristiche geometrie e borghi che sanno  d’antico, con i loro campanili che svettano nel cielo e i numerosi castelli e fortezze, costruiti dall’Austria nel 1800 a difesa della grande valle che porta nel Sud Tirolo. I monti che fiancheggiano la vallata sono i Monti Lessini, immediata propaggine del Pasubio, e i Monti Berici, più isolati e più modesti nell’altitudine. Man mano che il l’automezzo avanza verso Nord Est, anche la vallata si allarga, per poi restringersi subito dopo Bolzano, per diventare una montagna orrida e stretta ,  ma non meno bella e pittoresca delle propaggini dei monti della  valle Rutiliana</w:t>
      </w:r>
    </w:p>
    <w:p>
      <w:pPr>
        <w:pStyle w:val="Testopredefi"/>
        <w:tabs>
          <w:tab w:val="clear" w:pos="708"/>
          <w:tab w:val="left" w:pos="12756" w:leader="none"/>
        </w:tabs>
        <w:rPr>
          <w:sz w:val="28"/>
          <w:szCs w:val="28"/>
        </w:rPr>
      </w:pPr>
      <w:r>
        <w:rPr>
          <w:sz w:val="28"/>
          <w:szCs w:val="28"/>
        </w:rPr>
        <w:t>Subito dopo Trento, allo svincolo autostradale di San Michele all’Adige, il torpedone lascia l’autostrada e raggiunge l’abitato di Mezzocorona, dove abbiamo incontrato gli amici di Casale Monferrato.</w:t>
      </w:r>
    </w:p>
    <w:p>
      <w:pPr>
        <w:pStyle w:val="Testopredefi"/>
        <w:tabs>
          <w:tab w:val="clear" w:pos="708"/>
          <w:tab w:val="left" w:pos="12756" w:leader="none"/>
        </w:tabs>
        <w:rPr>
          <w:sz w:val="28"/>
          <w:szCs w:val="28"/>
        </w:rPr>
      </w:pPr>
      <w:r>
        <w:rPr>
          <w:sz w:val="28"/>
          <w:szCs w:val="28"/>
        </w:rPr>
        <w:t>Raggiunto il sentiero 505, prima su rotabile e viottolo poi zig - zigando e in mezz’ora circa si arriva all’imbocco del burrone dove una serie di scale metalliche ( un tempo erano di legno) e tratti in sentiero portano sull’altopiano, da dove si inizia a salire, in mezzo al bosco, per circa 10 minuti fino ad un bivio con indicazione per la variante della cascata (consigliabile quest’itinerario per la spettacolarità dell’ambiente). Dopo pochi minuti, si arriva in uno stretto colatoio dove scarica una cascata piuttosto alta. Con una ripida scala metallica a pioli di circa 20 metri si supera un salto di roccia giungendo sul sentiero che sale fino all’imbocco vero e proprio del “ Burrone”. Chi non si sentisse di fare questa salita su scala, può, al primo bivio, proseguire direttamente all’ingresso del burrone. A questo punto inizia il vero spettacolo. Il sentiero, parzialmente attrezzato con funi metalliche e scalette, risale questo stretto canyon largo in certi punti non più di 5 metri con pareti verticali di oltre 100 metri. Spettacolare sono le cascate che si incontrano. Dopo circa due ore si esce in un bosco sull’altopiano presso la “ Baita dei Manzi” ( una vecchia baita ristrutturata ed adatta  a zona picnic, luogo ideale per lo spuntino. In questa occasione, noi non abbiamo scalato il “ Burrone Giovannelli”, lo abbiamo fatto alcuni anni fa, mentre questa volta, con una piccola squadra, abbiamo raggiunto la località “ Monte di Mezzocorona” m. 886, con  la funivia, che in pochi minuti ci ha portato sull’altopiano. E’ un luogo veramente ameno, piacevole alla vista, che dà serenità allo spirito: un luogo adatto per una settimana di riposo e di riflessione, immerso in un paesaggio stupendo, senza rumori  acustici, ne  macchine  e tanto meno inquinamento. E’ un luogo ove possono giocare liberamente i bambini, un luogo dove possono correre e gioire delle bellezze della natura.</w:t>
      </w:r>
    </w:p>
    <w:p>
      <w:pPr>
        <w:pStyle w:val="Testopredefi"/>
        <w:tabs>
          <w:tab w:val="clear" w:pos="708"/>
          <w:tab w:val="left" w:pos="12756" w:leader="none"/>
        </w:tabs>
        <w:rPr>
          <w:sz w:val="28"/>
          <w:szCs w:val="28"/>
        </w:rPr>
      </w:pPr>
      <w:r>
        <w:rPr>
          <w:sz w:val="28"/>
          <w:szCs w:val="28"/>
        </w:rPr>
        <w:t>Appena giungi, dopo solo quattro minuti, dal borgo medioevale di Mezzocorona, da dove parte ogni 10 muniti una cabinovia sospesa nel vuoto, l’altopiano di Monte di Mezzocorona ( 886) metri di quota, ti sembra di essere giunto in un altro mondo. Dal piccolo balcone a fianco della cabinovia, quasi sospeso nel vuoto, si osserva un paesaggio mozzafiato che domina tutta la valle Rutiliana. E’ veramente una finestra panoramica che spazia a 360 gradi, che domina un paesaggio superbo. Ti da la sensazione  di essere su di  un aereo  che sta' sorvolando  la grande vallata, invece sei sospeso nel vuoto, trattenuto dalla balaustra metallica del piccolo terrazzo.</w:t>
      </w:r>
    </w:p>
    <w:p>
      <w:pPr>
        <w:pStyle w:val="Testopredefi"/>
        <w:tabs>
          <w:tab w:val="clear" w:pos="708"/>
          <w:tab w:val="left" w:pos="12756" w:leader="none"/>
        </w:tabs>
        <w:rPr>
          <w:sz w:val="28"/>
          <w:szCs w:val="28"/>
        </w:rPr>
      </w:pPr>
      <w:r>
        <w:rPr>
          <w:sz w:val="28"/>
          <w:szCs w:val="28"/>
        </w:rPr>
        <w:t>Abbiamo percorso un sentiero pianeggiante, un sentiero forestale, immerso fra boschi di abetaie e faggete di grande bellezza. In poco più di un’ora abbiamo raggiunto la “Baita dei Manzi”, dove abbiamo atteso gli escursionisti . Nel frattempo, abbiamo raccolto della legna secca nel bosco e abbiamo acceso il caminetto della baita, che ha fatto molto piacere agli escursionisti giunti madidi di sudore. Per noi è stata una passeggiata molto distensiva, un modo per trascorrere una giornata diversa nelle alture di Mezzocorona, da dove si gode un paesaggio meraviglioso, da dove l'occhio spazia in un paesaggio di grande bellezza paesaggistica.</w:t>
      </w:r>
    </w:p>
    <w:p>
      <w:pPr>
        <w:pStyle w:val="Testopredefi"/>
        <w:tabs>
          <w:tab w:val="clear" w:pos="708"/>
          <w:tab w:val="left" w:pos="12756" w:leader="none"/>
        </w:tabs>
        <w:rPr>
          <w:b/>
          <w:b/>
          <w:bCs/>
        </w:rPr>
      </w:pPr>
      <w:r>
        <w:rPr>
          <w:b/>
          <w:bCs/>
        </w:rPr>
        <w:t>IL COMPUTER</w:t>
      </w:r>
    </w:p>
    <w:p>
      <w:pPr>
        <w:pStyle w:val="Testopredefi"/>
        <w:tabs>
          <w:tab w:val="clear" w:pos="708"/>
          <w:tab w:val="left" w:pos="12756" w:leader="none"/>
        </w:tabs>
        <w:rPr>
          <w:sz w:val="28"/>
          <w:szCs w:val="28"/>
        </w:rPr>
      </w:pPr>
      <w:r>
        <w:rPr>
          <w:sz w:val="28"/>
          <w:szCs w:val="28"/>
        </w:rPr>
        <w:t>Per un giorno abbiamo abbandonato la scrivania e il computer, per scoprire un altro angolo delle nostre meravigliose montagne. Non so se  il computer, anche dell’ultima generazione, sia capace di offrirci la bellezza e il profumo che ci offre questo piccolo fiore di bosco  o  il piccolo rigonfiamento che  si è formato sul fusto del pruni selvatico e che custodisce gelosamente  il germoglio ancora chiuso, ma che presto questa meravigliosa gemma sboccerà un nuovo fiore, per regalarci un nuovo frutto e si rivelerà alla vita, come nel cuore dell’innamorato sboccerà un nuovo affetto. Anche se in questa località ci siamo stati più volte e ci siamo anche cimentati con il “Burrone Giovannelli”, non vuol dire che uno per forza deve scalare le montagne, basta una semplice camminata, immersi nella natura che giorno dopo giorno, ci offre le sue meraviglie, quelle meraviglie che un freddo computer non ci può offrire. Si, è vero, questa infernale macchina, che ci ha fatto tanto impazzire per imparare tutti i suoi segreti alla nostra età, ma dobbiamo dire che ci ha anche aperto una grande finestra nel mondo dell'informatica con i programmi dell’Internet. Ma che cos’è questo fenomeno informatico chiamato Internet, o più semplicemente “ La Rete”? Voi personalmente ne avete bisogno? Prima di decidere di collegarvi in Internet, come abbiamo fatto noi, può darsi che vogliate sapere qualcosa su di essa. Nonostante tutti gli strombazzamenti, ci sono motivi per esercitare cautele, soprattutto se ci sono bambini in casa.</w:t>
      </w:r>
    </w:p>
    <w:p>
      <w:pPr>
        <w:pStyle w:val="Testopredefi"/>
        <w:tabs>
          <w:tab w:val="clear" w:pos="708"/>
          <w:tab w:val="left" w:pos="12756" w:leader="none"/>
        </w:tabs>
        <w:rPr>
          <w:sz w:val="28"/>
          <w:szCs w:val="28"/>
        </w:rPr>
      </w:pPr>
      <w:r>
        <w:rPr>
          <w:sz w:val="28"/>
          <w:szCs w:val="28"/>
        </w:rPr>
        <w:t xml:space="preserve">                                       </w:t>
      </w:r>
      <w:r>
        <w:rPr>
          <w:sz w:val="28"/>
          <w:szCs w:val="28"/>
        </w:rPr>
        <w:t xml:space="preserve">Che cos’è? </w:t>
      </w:r>
    </w:p>
    <w:p>
      <w:pPr>
        <w:pStyle w:val="Testopredefi"/>
        <w:tabs>
          <w:tab w:val="clear" w:pos="708"/>
          <w:tab w:val="left" w:pos="12756" w:leader="none"/>
        </w:tabs>
        <w:rPr>
          <w:sz w:val="28"/>
          <w:szCs w:val="28"/>
        </w:rPr>
      </w:pPr>
      <w:r>
        <w:rPr>
          <w:sz w:val="28"/>
          <w:szCs w:val="28"/>
        </w:rPr>
        <w:t>Cercheremo, qui di seguito, di spiegare con parole povere, che cos’è questa diavoleria chiamata Internet. Immaginate una stanza piena di ragni, ciascuno dei quali tesse la sua tela. Le tele sono talmente connesse tra loro che formano un labirinto in cui i ragni possono spostarsi liberamente. Ora avete un’idea semplificata di che cos’è Internet: un insieme di molti tipi diversi di computer e di reti telematiche sparsi in tutto il mondo e collegati fra loro. Proprio come un telefono permette di parlare con una persona che sta dall’altra parte della terra e che possiede anch’essa un telefono. Internet permette di starsene seduti davanti al proprio computer  e scambiare informazioni con altri computer e utenti di computer in qualsiasi parte del mondo.</w:t>
      </w:r>
    </w:p>
    <w:p>
      <w:pPr>
        <w:pStyle w:val="Testopredefi"/>
        <w:tabs>
          <w:tab w:val="clear" w:pos="708"/>
          <w:tab w:val="left" w:pos="12756" w:leader="none"/>
        </w:tabs>
        <w:rPr>
          <w:sz w:val="28"/>
          <w:szCs w:val="28"/>
        </w:rPr>
      </w:pPr>
      <w:r>
        <w:rPr>
          <w:sz w:val="28"/>
          <w:szCs w:val="28"/>
        </w:rPr>
        <w:t>L’Internet è stana nominata l’autostrada dell’informazione”. Proprio come una strada permette di viaggiare da una parte all’altra di un paese, così l’Internet permette alle informazioni di circolare attraverso molte reti di computer collegate tra di loro. Man mano che i messaggi viaggiano, ciascuna rete raggiunta contiene informazioni utili per collegarsi alla rete adiacente. La destinazione finale potrebbe essere un’altra città o un’altra nazione.</w:t>
      </w:r>
    </w:p>
    <w:p>
      <w:pPr>
        <w:pStyle w:val="Testopredefi"/>
        <w:tabs>
          <w:tab w:val="clear" w:pos="708"/>
          <w:tab w:val="left" w:pos="12756" w:leader="none"/>
        </w:tabs>
        <w:rPr>
          <w:sz w:val="28"/>
          <w:szCs w:val="28"/>
        </w:rPr>
      </w:pPr>
      <w:r>
        <w:rPr>
          <w:sz w:val="28"/>
          <w:szCs w:val="28"/>
        </w:rPr>
        <w:t>Ogni rete può “ dialogare” con la rete vicina mediante un insieme di regole comuni create dai progettisti di Internet. Quante sono, in tutto il mondo, le reti interconesse? Stando ad alcune stime, sarebbero più di 30.000. Secondo sondaggi recenti, queste reti collegano più di 10.000.000 di computer e circa 30.000.000 di utenti in tutto il mondo. Si calcola che il numero dei computer collegati raddoppi ogni anno. (Una recente legge del nostro Governo, in collegamento con il Governo Europeo di Bruxelles, in un prossimo futuro, forse incominciando dal prossimo anno, tutte le scuole dovranno essere munite di computer ed  i ragazzi dovranno imparare la lingua inglese).</w:t>
      </w:r>
    </w:p>
    <w:p>
      <w:pPr>
        <w:pStyle w:val="Testopredefi"/>
        <w:tabs>
          <w:tab w:val="clear" w:pos="708"/>
          <w:tab w:val="left" w:pos="12756" w:leader="none"/>
        </w:tabs>
        <w:rPr>
          <w:sz w:val="28"/>
          <w:szCs w:val="28"/>
        </w:rPr>
      </w:pPr>
      <w:r>
        <w:rPr>
          <w:sz w:val="28"/>
          <w:szCs w:val="28"/>
        </w:rPr>
        <w:t>Che cosa si può trovare su Internet? Un patrimonio di informazioni in rapido aumento, su argomenti che vanno dalla medicina alla scienza e alla tecnologia. C’è molto materiale in campo artistico come pure informazioni utili agli studenti per le loro ricerche, nonché notizie su tempo libero, spettacoli, sport, acquisti e offerte di lavoro. Internet permette di accedere ad almanacchi, dizionari, enciclopedie e carte geografiche.</w:t>
      </w:r>
    </w:p>
    <w:p>
      <w:pPr>
        <w:pStyle w:val="Testopredefi"/>
        <w:tabs>
          <w:tab w:val="clear" w:pos="708"/>
          <w:tab w:val="left" w:pos="12756" w:leader="none"/>
        </w:tabs>
        <w:rPr>
          <w:sz w:val="28"/>
          <w:szCs w:val="28"/>
        </w:rPr>
      </w:pPr>
      <w:r>
        <w:rPr>
          <w:sz w:val="28"/>
          <w:szCs w:val="28"/>
        </w:rPr>
        <w:t>Nel nostro continuo navigare sue queste numerosissime reti telematiche, abbiamo constatato che ci sono, però, alcuni aspetti preoccupanti da non trascurare. Tutto quello che si trova su Internet si può considerare moralmente sano? Quali servizi e risorse offre Internet? Quali preoccupazioni è il caso di prendere?</w:t>
      </w:r>
    </w:p>
    <w:p>
      <w:pPr>
        <w:pStyle w:val="Testopredefi"/>
        <w:tabs>
          <w:tab w:val="clear" w:pos="708"/>
          <w:tab w:val="left" w:pos="12756" w:leader="none"/>
        </w:tabs>
        <w:rPr>
          <w:sz w:val="28"/>
          <w:szCs w:val="28"/>
        </w:rPr>
      </w:pPr>
      <w:r>
        <w:rPr>
          <w:sz w:val="28"/>
          <w:szCs w:val="28"/>
        </w:rPr>
        <w:t>Non era nostra intenzione addentrarci nei meandri di questa stanza piena di ragni. Come abbiamo detto in principio, ciascuno dei quali tesse la sua tela. Le tele sono talmente connesse fra di loro che formano un labirinto  in cui i ragni possono spostarsi liberamente e colloquiare fra di loro. Come, per esempio, succede con la posta elettronica. A differenza della posta normale, la posta elettronica spesso arriva a destinazione, anche in altri continenti, nel giro di qualche minuto o anche meno. Appena inviate questa lettera elettronica essa parte dal vostro computer, spesso attraverso un apparecchio detto modem, che collega il computer  a Internet attraverso la rete telefonica. In questo modo incomincia il suo viaggio che la porterà a vari computer che agiscono come uffici di smistamento della posta a livello locale e nazionale. Quando il destinatario entrerà a vedere nella sua “ casella postale” elettronica troverà la vostra lettera. La velocità della posta elettronica e la facilità con cui si può inviare in tutto il mondo ne fanno una forma di comunicazione diffusa.</w:t>
      </w:r>
    </w:p>
    <w:p>
      <w:pPr>
        <w:pStyle w:val="Testopredefi"/>
        <w:tabs>
          <w:tab w:val="clear" w:pos="708"/>
          <w:tab w:val="left" w:pos="12756" w:leader="none"/>
        </w:tabs>
        <w:rPr>
          <w:sz w:val="28"/>
          <w:szCs w:val="28"/>
        </w:rPr>
      </w:pPr>
      <w:r>
        <w:rPr>
          <w:sz w:val="28"/>
          <w:szCs w:val="28"/>
        </w:rPr>
        <w:t>Noi non siamo ancora molto addentrati in questa grande rete telematica che interessa tutto il mondo, ma col tempo impareremo anche noi tutte le tecniche necessarie. Ogni anno che passa, per noi  che  facciamo parte della terza età, è come se ne passassero due, si incominciano a sentire i postumi del tempo e le lacune nella memoria. La nostra memoria incomincia ad essere labile, che non ritiene le cose apprese, ma ricordiamo ogni particolare del nostro passato prossimo. Questo strumento freddo, tecnologico e senz’anima, ci aiuta moltissimo a seguire molto da vicino le evoluzioni del tempo, perché il tempo è una successione illimitata di istanti entro la quale viene concepito e registrato il trascorrere delle cose e degli eventi.</w:t>
      </w:r>
    </w:p>
    <w:p>
      <w:pPr>
        <w:pStyle w:val="Testopredefi"/>
        <w:tabs>
          <w:tab w:val="clear" w:pos="708"/>
          <w:tab w:val="left" w:pos="12756" w:leader="none"/>
        </w:tabs>
        <w:rPr>
          <w:sz w:val="28"/>
          <w:szCs w:val="28"/>
        </w:rPr>
      </w:pPr>
      <w:r>
        <w:rPr>
          <w:sz w:val="28"/>
          <w:szCs w:val="28"/>
        </w:rPr>
        <w:t xml:space="preserve">  </w:t>
      </w:r>
      <w:r>
        <w:rPr>
          <w:sz w:val="28"/>
          <w:szCs w:val="28"/>
        </w:rPr>
        <w:t>Noi frequentiamo le montagne un po' per diletto e un po' per passione, si, perché dentro di noi c’è ancora vivo l’amore per la natura, per la montagna e soprattutto per la gioia di vivere e di stare in mezzo agli altri, di stare con gli amici. La stessa cosa succede quando entriamo in questa immensa rete telematica. E poi, è bello, è meraviglioso essere in mezzo al lungo serpentone colorato che cammina lentamente attraverso i sentieri, le vallate, le creste e gli altopiani erbosi, gli altopiani dai mille colori, dove pascolano  gli armenti e i cavalli. “Qualcuno potrebbe pensare a una comitiva di fanatici. Macché fanatici? Siamo solo dei golosi, come scrive Valsesia, con tanta voglia di scoprire il gusto dell’Italia, la sua ricchezza di umanità ospitalità, natura, storia, arte, architettura. Questo serpentone di decine di escursionisti è uno spettacolo inconsueto e originale in un’epoca come la nostra, dominata dalla velocità, dalla fretta, dallo stress”, da consumismo e della telematica.  La stessa cosa succede quando percorriamo il lungo serpentone internazionale dell’Internet.</w:t>
      </w:r>
    </w:p>
    <w:p>
      <w:pPr>
        <w:pStyle w:val="Testopredefi"/>
        <w:tabs>
          <w:tab w:val="clear" w:pos="708"/>
          <w:tab w:val="left" w:pos="12756" w:leader="none"/>
        </w:tabs>
        <w:rPr>
          <w:sz w:val="28"/>
          <w:szCs w:val="28"/>
        </w:rPr>
      </w:pPr>
      <w:r>
        <w:rPr>
          <w:sz w:val="28"/>
          <w:szCs w:val="28"/>
        </w:rPr>
        <w:t>Per fare tutto questo ci vuole una grande passione, una tenacia non comune e tanto amore per la natura, come  quella che proviamo per la montagna, per l’aria pulita, per i cibi genuini e soprattutto per la tranquillità e la bellezza dei luoghi. Ogni minuto, ogni attimo che passa nel nostro software, immersi nelle innumerevole strade dei programmi, la ragnatela (spider’s) telematica, è come se percorressimo un insieme di sentieri intricati nel bosco di una montagna. Ma la montagna e la natura è un’altra cosa.</w:t>
      </w:r>
    </w:p>
    <w:p>
      <w:pPr>
        <w:pStyle w:val="Testopredefi"/>
        <w:tabs>
          <w:tab w:val="clear" w:pos="708"/>
          <w:tab w:val="left" w:pos="12756" w:leader="none"/>
        </w:tabs>
        <w:rPr>
          <w:b/>
          <w:b/>
          <w:bCs/>
        </w:rPr>
      </w:pPr>
      <w:r>
        <w:rPr>
          <w:b/>
          <w:bCs/>
        </w:rPr>
        <w:t>LA STORIA.</w:t>
      </w:r>
    </w:p>
    <w:p>
      <w:pPr>
        <w:pStyle w:val="Testopredefi"/>
        <w:tabs>
          <w:tab w:val="clear" w:pos="708"/>
          <w:tab w:val="left" w:pos="12756" w:leader="none"/>
        </w:tabs>
        <w:rPr>
          <w:sz w:val="28"/>
          <w:szCs w:val="28"/>
        </w:rPr>
      </w:pPr>
      <w:r>
        <w:rPr>
          <w:sz w:val="28"/>
          <w:szCs w:val="28"/>
        </w:rPr>
        <w:t xml:space="preserve">Ogni città, come pure ogni villaggio piccolo che sia, ha la sua storia. Nella piccola frazione Monte di Mezzocorona, sita sull’altopiano che sovrasta la vallata Rutiliana, una vera finestra panoramica  sul mondo alpino, da dove si può ammirare un paesaggio mozzafiato sull’intera  catena montuosa. Stando seduti davanti al piccolo bar - ristorante, da dove si possono ammirare le Dolomiti del Brenta e la cerchia delle altre meravigliose montagne dolomitiche, abbiamo appreso dal Sig. Luigi, il gestore del locale, una storiella molto colorata nel tempo, che ne rievoca i lontani tempi delle fate e dei principi. Nei pressi di Mezzocorona, sulla parete rocciosa della montagna calcarea che sovrasta la grande e meravigliosa vallata, sorgeva l’antico castello  principesco di Sankt Gotthard. Ancora oggi, anche dall’autostrada, se uno guarda con attenzione la grande montagna forata, può osservare nella profonda cavità rocciosa delle strutture murarie, costruite dalla mano dell’uomo nell’antichità. Tali strutture, si crede,  risalgono all’epoca dei primi insediamenti umani  della preistoria,  credenze mitiche e popolari. Ancora oggi, é credenza comune a Mezzocorona, che quei resti si riferiscono al castello S. Gottardo che prende il nome dal principe Gotthard,  originario del Tirolo. La vista di  quella struttura muraria, in quella fenditura rocciosa, ci ha portati indietro nel tempo di alcuni anni fa, quando nel nostro giro culturale nell’altopiano della Mesa Verde, nel Nuovo Messico, abbiamo visitato villaggi e antiche città abitate dal popolo indiano degli Anazasi, che costruirono villaggi e abitazioni, utilizzando gli anfratti naturali disposti a valle e che abbandonarono la regione per motivi tuttora sconosciuti intorno all’anno 1000. Testimonianze di quel periodo storico sono visibili a Long House e Step House, come sono visibili anche nelle vicinanze di Mezzocorona. Non voglio minimamente dire che fra queste due strutture, ricavate negli anfratti della montagna, abbiano  qualche minima relazione fra di loro, no di certo, ma quello che voglio dire, che entrambi conservano lo stesso stile architettonico  e non quello storico. </w:t>
      </w:r>
    </w:p>
    <w:p>
      <w:pPr>
        <w:pStyle w:val="Testopredefi"/>
        <w:tabs>
          <w:tab w:val="clear" w:pos="708"/>
          <w:tab w:val="left" w:pos="12756" w:leader="none"/>
        </w:tabs>
        <w:rPr>
          <w:sz w:val="28"/>
          <w:szCs w:val="28"/>
        </w:rPr>
      </w:pPr>
      <w:r>
        <w:rPr>
          <w:sz w:val="28"/>
          <w:szCs w:val="28"/>
        </w:rPr>
        <w:t>Ritengo che le strutture esistenti nell’interno dell’anfratto della montagna di Mezzocorona, siano dovute al periodo paleolitico o al periodo preistorico più antico, durante il quale la vita umana era basata sulla caccia e sulla raccolta dei frutti che la terra produceva spontaneamente, oppure precedentemente al periodo palafitticolo, quando le case venivano costruite su di una piattaforma sostenuta da pali conficcati nel fondo di laghi, valli acquitrinose o nel fondo di uno specchio d’acqua, per fare da argine, da sostegno o da fondazione. In quel periodo, si crede che la valle Rotaliana, altro non fosse che una valle invasa delle acque del fiume che oggi prende il nome Adige.</w:t>
      </w:r>
    </w:p>
    <w:p>
      <w:pPr>
        <w:pStyle w:val="Testopredefi"/>
        <w:tabs>
          <w:tab w:val="clear" w:pos="708"/>
          <w:tab w:val="left" w:pos="12756" w:leader="none"/>
        </w:tabs>
        <w:rPr>
          <w:sz w:val="28"/>
          <w:szCs w:val="28"/>
        </w:rPr>
      </w:pPr>
      <w:r>
        <w:rPr>
          <w:sz w:val="28"/>
          <w:szCs w:val="28"/>
        </w:rPr>
        <w:t xml:space="preserve">In questo castello rupestre, oltre al principe, viveva la bellissima principessa dagli occhi azzurri e dai lunghi capelli biondi, che era innamorata pazzamente da un cavaliere errante. Appena il principe ne venne a conoscenza, feci rinchiudere la bella principessa in una caverna sita nel costone argilloso che sovrasta la grande valle. Per essere sicuro che il cavaliere errante non andasse a trovare la bella principessa, mise a guardia della grotta il basilisco: un rettile favoloso al quale antiche leggende attribuivano il potere di uccidere con lo sguardo. Era un rettile caratteristico per le creste erettili, costituite da lamine, che aveva sul corpo e lungo il dorso. Questo grosso drago leggendario, rappresentato anche nella fantasia popolare sotto forma di pericoloso serpente  alato che vomita fuoco, in gergo, persona di  grande forza fisica o di grande abilità e successo. In effetti, quel grosso drago alato dalle narici dilatati, dai quali buttava fuoco e fiamme, che il principe aveva messo a guardia della figlia, non era altro che l’innamorato della principessa. Una notte tempestosa, il basilisco si caricò sul dorso la gracile e bellissima principessa portandola via in un mondo fantastico, in quel mondo che sole le fate e gli orchi conoscono. Quel drago favoloso, immaginato e descritto come un giovane bellissimo e dotato di poteri magici e benefici, come quelle fate e orchi che popolano il mondo fantastico delle favole. Anche se oggi, in questo nostro mondo invaso dalla tecnologia, della telematica e del consumismo, queste piccole e significative favole di paese, che si tramandano da generazione in generazione,  di cui i protagonisti molto spesso sono alcuni animali con i quali si mira a illustrare o a esporre allegoricamente una verità morale o una massima, non sono altro che quel mondo fantastico, irreale che è tanto eccezionale da sembrare leggendario: grandioso come se fosse la favola di un eroe. Ogni tanto, in questo nostro mondo indaffarato, ci dobbiamo fermare un momento per riflettere su quel mondo che fu, quando le favole allietavano le lunghe serate d’inverno, quando i bambini erano seduti attorno al focolare, perché da quelle favole, che a volte sembravano così paurose e strane e con personaggi irreali, ci hanno fatto cresce  e sognare un mondo diverso, un mando favoloso, un mondo migliore. Si vede chiaramente che il tempo delle  favole e dei racconti fantastici è finito. Al posto delle favole, oggi i nostri ragazzi, preferiscono i videogiochi: un programma che consente loro di simulare su un video giochi di vario genere.   I  più grandicelli , spesso, preferiscono il video poker e  per questo gioco, spesso, marinano anche la scuola, commettono piccoli furti nelle loro abitazioni e con altri più discoli, estorcono denaro ai loro compagni. Ah che tempi ! Che brutti tempi, si vede proprio che il tempo delle favole è veramente finito. </w:t>
      </w:r>
    </w:p>
    <w:p>
      <w:pPr>
        <w:pStyle w:val="Testopredefi"/>
        <w:tabs>
          <w:tab w:val="clear" w:pos="708"/>
          <w:tab w:val="left" w:pos="12756" w:leader="none"/>
        </w:tabs>
        <w:rPr>
          <w:sz w:val="28"/>
          <w:szCs w:val="28"/>
        </w:rPr>
      </w:pPr>
      <w:r>
        <w:rPr>
          <w:sz w:val="28"/>
          <w:szCs w:val="28"/>
        </w:rPr>
        <w:t>Lasciamo la favola  della principessa con il basilisco e ritorniamo ad essere noi stessi, gli appassionati del “silenzio solenne delle montagne, che non è la voce della solitudine, ma l’impronta originale di mondi che sembrano lontani e perduti. Invece li abbiamo di fronte a noi, sulla porta di casa. Ambienti naturali nei quali lo scorrere del tempo non ha interrotto i ritmi secolari della vita”.</w:t>
      </w:r>
    </w:p>
    <w:p>
      <w:pPr>
        <w:pStyle w:val="Testopredefi"/>
        <w:tabs>
          <w:tab w:val="clear" w:pos="708"/>
          <w:tab w:val="left" w:pos="12756" w:leader="none"/>
        </w:tabs>
        <w:rPr>
          <w:sz w:val="28"/>
          <w:szCs w:val="28"/>
        </w:rPr>
      </w:pPr>
      <w:r>
        <w:rPr>
          <w:sz w:val="28"/>
          <w:szCs w:val="28"/>
        </w:rPr>
        <w:t>Si vedeva dalle ombre lunghe che ci precedevano lungo il sentiero, che la giornata era terminata. Il sole faceva capolino dietro la cima delle alte montagne seghettate delle Dolomiti del Brenta innevate e,  calando calando dall’alto del cielo era prossimo a tuffarsi definitivamente oltre l’orizzonte. L’aria ormai umida di rugiada imporporava l’infinita serena volta celeste, mentre dal paese sottostante ci giungevano alidi di profumo e il rumore assordante degli automezzi che sfrecciavano sull’autostrada.  Il sentiero scendeva dolcemente e tra un tornante e l’altro, si vedeva la grande montagna  tufarica tinteggiata di rosso e si notavano i fori o le piccole caverne preistoriche che punteggiano il costone. Quei fori nella roccia tufarica o calcarea, prodotti dal vento e dalla pioggia in migliaia di anni, sembravano prodotte dal carsismo, di quel processo per cui l’acqua piovana, cadendo su una regione calcarea o arenaria, scioglie e asporta il carbonato di calcio; in seguito a ciò, essa tende a sparire nei canali sotterranei determinando l’irregolare topografia propria di quella regione. Lo stesso fenomeno è successo per il “Burrone Giovannelli”, che i nostri amici hanno felicemente scalato. Ma quei fori nel costone, come vuole la leggenda, sono le caverne del basilisco, di quel drago favoloso che portò via la principessa dai lunghi capelli biondi e dagli occhi azzurri come il cielo delle sue montagne.</w:t>
      </w:r>
    </w:p>
    <w:p>
      <w:pPr>
        <w:pStyle w:val="Testopredefi"/>
        <w:tabs>
          <w:tab w:val="clear" w:pos="708"/>
          <w:tab w:val="left" w:pos="12756" w:leader="none"/>
        </w:tabs>
        <w:rPr>
          <w:sz w:val="28"/>
          <w:szCs w:val="28"/>
        </w:rPr>
      </w:pPr>
      <w:r>
        <w:rPr>
          <w:sz w:val="28"/>
          <w:szCs w:val="28"/>
        </w:rPr>
        <w:t xml:space="preserve">In tutti noi, come sul volto dei nostri amici del CAI di Casale Monferrato, si leggeva  il piacere di andare per “ terre alte”, senza traguardi volanti, né classifiche di tappa, né ricompense. I premi ce li hanno distribuiti, passo dopo passo, la generosità della natura e il calore degli amici e della gente che abbiamo incontrato.  “Ecco, il piacere - escursionismo: significa camminare non soltanto con i piedi ma anche con gli occhi , con il cuore e con la fantasia, sotto questo cielo meraviglioso, dove ogni cosa si annulla di fronte all’infinito. </w:t>
      </w:r>
    </w:p>
    <w:p>
      <w:pPr>
        <w:pStyle w:val="Testopredefi"/>
        <w:tabs>
          <w:tab w:val="clear" w:pos="708"/>
          <w:tab w:val="left" w:pos="12756" w:leader="none"/>
        </w:tabs>
        <w:rPr>
          <w:b/>
          <w:b/>
          <w:bCs/>
        </w:rPr>
      </w:pPr>
      <w:r>
        <w:rPr>
          <w:b/>
          <w:bCs/>
        </w:rPr>
        <w:t>POESIA.</w:t>
      </w:r>
    </w:p>
    <w:p>
      <w:pPr>
        <w:pStyle w:val="Testopredefi"/>
        <w:tabs>
          <w:tab w:val="clear" w:pos="708"/>
          <w:tab w:val="left" w:pos="12756" w:leader="none"/>
        </w:tabs>
        <w:rPr>
          <w:b/>
          <w:b/>
          <w:bCs/>
        </w:rPr>
      </w:pPr>
      <w:r>
        <w:rPr>
          <w:b/>
          <w:bCs/>
        </w:rPr>
        <w:t>Un punto microscopico</w:t>
      </w:r>
    </w:p>
    <w:p>
      <w:pPr>
        <w:pStyle w:val="Testopredefi"/>
        <w:tabs>
          <w:tab w:val="clear" w:pos="708"/>
          <w:tab w:val="left" w:pos="12756" w:leader="none"/>
        </w:tabs>
        <w:rPr>
          <w:b/>
          <w:b/>
          <w:bCs/>
        </w:rPr>
      </w:pPr>
      <w:r>
        <w:rPr>
          <w:b/>
          <w:bCs/>
        </w:rPr>
        <w:t>brilla, poi un altro, poi un</w:t>
      </w:r>
    </w:p>
    <w:p>
      <w:pPr>
        <w:pStyle w:val="Testopredefi"/>
        <w:tabs>
          <w:tab w:val="clear" w:pos="708"/>
          <w:tab w:val="left" w:pos="12756" w:leader="none"/>
        </w:tabs>
        <w:rPr>
          <w:b/>
          <w:b/>
          <w:bCs/>
        </w:rPr>
      </w:pPr>
      <w:r>
        <w:rPr>
          <w:b/>
          <w:bCs/>
        </w:rPr>
        <w:t>altro: è l’impercettibile, è</w:t>
      </w:r>
    </w:p>
    <w:p>
      <w:pPr>
        <w:pStyle w:val="Testopredefi"/>
        <w:tabs>
          <w:tab w:val="clear" w:pos="708"/>
          <w:tab w:val="left" w:pos="12756" w:leader="none"/>
        </w:tabs>
        <w:rPr>
          <w:b/>
          <w:b/>
          <w:bCs/>
        </w:rPr>
      </w:pPr>
      <w:r>
        <w:rPr>
          <w:b/>
          <w:bCs/>
        </w:rPr>
        <w:t>l’enorme. Questo lumicino</w:t>
      </w:r>
    </w:p>
    <w:p>
      <w:pPr>
        <w:pStyle w:val="Testopredefi"/>
        <w:tabs>
          <w:tab w:val="clear" w:pos="708"/>
          <w:tab w:val="left" w:pos="12756" w:leader="none"/>
        </w:tabs>
        <w:rPr>
          <w:b/>
          <w:b/>
          <w:bCs/>
        </w:rPr>
      </w:pPr>
      <w:r>
        <w:rPr>
          <w:b/>
          <w:bCs/>
        </w:rPr>
        <w:t>è un focolare, una stella,</w:t>
      </w:r>
    </w:p>
    <w:p>
      <w:pPr>
        <w:pStyle w:val="Testopredefi"/>
        <w:tabs>
          <w:tab w:val="clear" w:pos="708"/>
          <w:tab w:val="left" w:pos="12756" w:leader="none"/>
        </w:tabs>
        <w:rPr>
          <w:b/>
          <w:b/>
          <w:bCs/>
        </w:rPr>
      </w:pPr>
      <w:r>
        <w:rPr>
          <w:b/>
          <w:bCs/>
        </w:rPr>
        <w:t>un sole, un universo; ma</w:t>
      </w:r>
    </w:p>
    <w:p>
      <w:pPr>
        <w:pStyle w:val="Testopredefi"/>
        <w:tabs>
          <w:tab w:val="clear" w:pos="708"/>
          <w:tab w:val="left" w:pos="12756" w:leader="none"/>
        </w:tabs>
        <w:rPr>
          <w:b/>
          <w:b/>
          <w:bCs/>
        </w:rPr>
      </w:pPr>
      <w:r>
        <w:rPr>
          <w:b/>
          <w:bCs/>
        </w:rPr>
        <w:t xml:space="preserve"> </w:t>
      </w:r>
      <w:r>
        <w:rPr>
          <w:b/>
          <w:bCs/>
        </w:rPr>
        <w:t>questo universo è niente.</w:t>
      </w:r>
    </w:p>
    <w:p>
      <w:pPr>
        <w:pStyle w:val="Testopredefi"/>
        <w:tabs>
          <w:tab w:val="clear" w:pos="708"/>
          <w:tab w:val="left" w:pos="12756" w:leader="none"/>
        </w:tabs>
        <w:rPr>
          <w:b/>
          <w:b/>
          <w:bCs/>
        </w:rPr>
      </w:pPr>
      <w:r>
        <w:rPr>
          <w:b/>
          <w:bCs/>
        </w:rPr>
        <w:t xml:space="preserve">Ogni numero è zero di </w:t>
      </w:r>
    </w:p>
    <w:p>
      <w:pPr>
        <w:pStyle w:val="Testopredefi"/>
        <w:tabs>
          <w:tab w:val="clear" w:pos="708"/>
          <w:tab w:val="left" w:pos="12756" w:leader="none"/>
        </w:tabs>
        <w:rPr>
          <w:b/>
          <w:b/>
          <w:bCs/>
        </w:rPr>
      </w:pPr>
      <w:r>
        <w:rPr>
          <w:b/>
          <w:bCs/>
        </w:rPr>
        <w:t>fronte all’infinito.</w:t>
      </w:r>
    </w:p>
    <w:p>
      <w:pPr>
        <w:pStyle w:val="Testopredefi"/>
        <w:tabs>
          <w:tab w:val="clear" w:pos="708"/>
          <w:tab w:val="left" w:pos="12756" w:leader="none"/>
        </w:tabs>
        <w:rPr>
          <w:b/>
          <w:b/>
          <w:bCs/>
        </w:rPr>
      </w:pPr>
      <w:r>
        <w:rPr>
          <w:b/>
          <w:bCs/>
        </w:rPr>
        <w:t>L’inaccessibile unito</w:t>
      </w:r>
    </w:p>
    <w:p>
      <w:pPr>
        <w:pStyle w:val="Testopredefi"/>
        <w:tabs>
          <w:tab w:val="clear" w:pos="708"/>
          <w:tab w:val="left" w:pos="12756" w:leader="none"/>
        </w:tabs>
        <w:rPr>
          <w:b/>
          <w:b/>
          <w:bCs/>
        </w:rPr>
      </w:pPr>
      <w:r>
        <w:rPr>
          <w:b/>
          <w:bCs/>
        </w:rPr>
        <w:t>all’impenetrabile,</w:t>
      </w:r>
    </w:p>
    <w:p>
      <w:pPr>
        <w:pStyle w:val="Testopredefi"/>
        <w:tabs>
          <w:tab w:val="clear" w:pos="708"/>
          <w:tab w:val="left" w:pos="12756" w:leader="none"/>
        </w:tabs>
        <w:rPr>
          <w:b/>
          <w:b/>
          <w:bCs/>
        </w:rPr>
      </w:pPr>
      <w:r>
        <w:rPr>
          <w:b/>
          <w:bCs/>
        </w:rPr>
        <w:t>l'impenetrabile unito</w:t>
      </w:r>
    </w:p>
    <w:p>
      <w:pPr>
        <w:pStyle w:val="Testopredefi"/>
        <w:tabs>
          <w:tab w:val="clear" w:pos="708"/>
          <w:tab w:val="left" w:pos="12756" w:leader="none"/>
        </w:tabs>
        <w:rPr>
          <w:b/>
          <w:b/>
          <w:bCs/>
        </w:rPr>
      </w:pPr>
      <w:r>
        <w:rPr>
          <w:b/>
          <w:bCs/>
        </w:rPr>
        <w:t>all’incommensurabile:</w:t>
      </w:r>
    </w:p>
    <w:p>
      <w:pPr>
        <w:pStyle w:val="Testopredefi"/>
        <w:tabs>
          <w:tab w:val="clear" w:pos="708"/>
          <w:tab w:val="left" w:pos="12756" w:leader="none"/>
        </w:tabs>
        <w:rPr>
          <w:b/>
          <w:b/>
          <w:bCs/>
        </w:rPr>
      </w:pPr>
      <w:r>
        <w:rPr>
          <w:b/>
          <w:bCs/>
        </w:rPr>
        <w:t>questo è il cielo.</w:t>
      </w:r>
    </w:p>
    <w:p>
      <w:pPr>
        <w:pStyle w:val="Testopredefi"/>
        <w:tabs>
          <w:tab w:val="clear" w:pos="708"/>
          <w:tab w:val="left" w:pos="12756" w:leader="none"/>
        </w:tabs>
        <w:rPr>
          <w:b/>
          <w:b/>
          <w:bCs/>
        </w:rPr>
      </w:pPr>
      <w:r>
        <w:rPr>
          <w:b/>
          <w:bCs/>
        </w:rPr>
        <w:t xml:space="preserve">          </w:t>
      </w:r>
      <w:r>
        <w:rPr>
          <w:b/>
          <w:bCs/>
        </w:rPr>
        <w:t>(  V. Hugo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b/>
          <w:bCs/>
        </w:rPr>
        <w:t>IL TEMPO RITROVATO</w:t>
      </w:r>
      <w:r>
        <w:rPr>
          <w:sz w:val="28"/>
          <w:szCs w:val="28"/>
        </w:rPr>
        <w:t>.</w:t>
      </w:r>
    </w:p>
    <w:p>
      <w:pPr>
        <w:pStyle w:val="Testopredefi"/>
        <w:tabs>
          <w:tab w:val="clear" w:pos="708"/>
          <w:tab w:val="left" w:pos="12756" w:leader="none"/>
        </w:tabs>
        <w:rPr>
          <w:sz w:val="28"/>
          <w:szCs w:val="28"/>
        </w:rPr>
      </w:pPr>
      <w:r>
        <w:rPr>
          <w:sz w:val="28"/>
          <w:szCs w:val="28"/>
        </w:rPr>
        <w:t>Niente ci riguarda più della vecchiaia, così scriveva in un suo articolo, lo scrittore e storico Giovanni Raboni, apparso sulla pagina cultura del Corriere della Sera, del 21 febbraio u.s. “ Su cento individui che nascono oggi, più di ottanta sono destinati a vivere oltre i 65 anni, cioè a diventare - e a rimanere, nella maggior parte dei casi, a lungo - degli anziani, dei vecchi, o - come forse un giorno, nella nostra ridicola e inarrestabile corsa alla litote, finiremo col chiamarli - dei non giovani. Cosa farcene di tanto tempo strappato all’eternità o al niente? E, soprattutto, come affrontare gli enormi problemi - problemi d’ordine sanitario, psicologico, etico, sociale - sollevati da questa nuova morfologia del genere umano”? Queste ultime domande ci hanno fatto pensare e riflettere sul suo significato. Carlo Vergani, che dirige la cattedra di Gerontologia e Geriatria dell’Università di Milano e ha creato presso l’Ospedale Maggiore, l’unica unità operativa di medicina dell’invecchiamento che esista a Milano. L’opinionista e storico Giovanni Raboni, a questo proposito gli ha chiesto: “E’ davvero così importante, vivere di più? Anzi per rendere la domanda ancora più sfacciatamente e provocatoria: ne vale veramente la pena? La prima cosa  da capire , risponde Vergani, è quale sia il valore, il “ bene” per la cui realizzazione ( come medici e in generale come cittadini) dobbiamo operare. E’ vero, la sopravvivenza in sé non è un valore; lo diventa se ad essa si accompagna qualcos’altro, una “qualità” che è essenziale ma non facile definire; ma non come essenza di malattie, da un certo punto della vita in poi è sostanzialmente impossibile ( “ Senectus ipsa morbus”, per citare Terenzio), ma piuttosto come miglior convivenza possibile che la malattia o, se si vuole evitare questa parola, con quell’insieme di sofferenze e disagi cronici che l’età avanzata comporta. Il fatto è, spiega più chiaramente il prof. Carlo Vergani, “ che sempre più  di frequente ci troviamo di fronte a casi clamorosi che “ sfondano” il concetto. Chi potrebbe seriamente constatare, per esempio, che sia “ autosufficiente” nel senso tecnico della parola il grande astrofisiso inglese Stephen Hawking? Oppure che lo sia, da qualche tempo in qua, Giovanni Paolo II? Eppure a nessuno verrebbe in mente di pensare che la continuità della loro vita non sia, per loro e per tutti noi, un valore. Forse in casi come questi sarebbe meno improprio usare la parola “ autonomia”, più adatta a comprendere altre e più alte funzioni e finalità del vivere”.</w:t>
      </w:r>
    </w:p>
    <w:p>
      <w:pPr>
        <w:pStyle w:val="Testopredefi"/>
        <w:tabs>
          <w:tab w:val="clear" w:pos="708"/>
          <w:tab w:val="left" w:pos="12756" w:leader="none"/>
        </w:tabs>
        <w:rPr>
          <w:sz w:val="28"/>
          <w:szCs w:val="28"/>
        </w:rPr>
      </w:pPr>
      <w:r>
        <w:rPr>
          <w:sz w:val="28"/>
          <w:szCs w:val="28"/>
        </w:rPr>
        <w:t>Nel corso della nostra passeggiata di domenica scorsa, che abbiamo effettuato nel “Burrone Giovannelli”, nelle visceri della grande montagna dolomitica, che sovrasta il borgo medioevale di Mezzocorona, abbiamo incontrato molte persone anziane, come del resto lo siamo anche noi, che passo dopo passo, sono arrivati all’apice della grande montagna. Molti giovani, si fa per dire, li abbiamo perduti lungo il faticoso cammino. A questi giovani, evidentemente, manca l’attività fisica, sono svogliati o hanno poco entusiasmo, mentre l’anziano ha tanta voglia  di socializzare e di camminare, fianco a fianco, alle persone che hanno gli stessi suoi problemi e soprattutto la gioia di vivere gli ultimi sprazzi della loro seconda gioventù.</w:t>
      </w:r>
    </w:p>
    <w:p>
      <w:pPr>
        <w:pStyle w:val="Testopredefi"/>
        <w:tabs>
          <w:tab w:val="clear" w:pos="708"/>
          <w:tab w:val="left" w:pos="12756" w:leader="none"/>
        </w:tabs>
        <w:rPr>
          <w:sz w:val="28"/>
          <w:szCs w:val="28"/>
        </w:rPr>
      </w:pPr>
      <w:r>
        <w:rPr>
          <w:sz w:val="28"/>
          <w:szCs w:val="28"/>
        </w:rPr>
        <w:t>L’attività fisica e quella intellettuale, l’impegno etico, la mobilitazione della fantasia sono dunque importanti per vivere meglio la vecchiaia? E si può addirittura pensare che siano anche tra i fattori che prolungano la vita? Sul primo punto, lo abbiamo sperimentato su noi stessi, non ci sono dubbi, come me lo dice sempre il mio medico di base, ogni talvolta che lo vado a trovare per controllare la pressione e parlare delle nostre lunghe scarpinate sui sentieri montagnosi o percorsi disagevoli.  Il nostro tempo libero, cerchiamo di spenderlo bene. Noi, abbiamo diversi hobbys,quelle attività che  svolgiamo per diletto nei momenti liberi, come, per esempio, la pittura, la scultura, il giardinaggio e soprattutto l’attività intellettuale. Impegniamo molto del nostro tempo libero, seduti davanti al computer, per scrivere le nostre impressioni sulle nostre lunghe passeggiate sui sentieri dolomitici. Si, perché, da molti anni, da quando abbiamo lasciato il servizio attivo nell’Arma Benemerita, ci siamo associati agli uomini del Club Alpino Italiano di Mantova. Noi viviamo in una terra benedetta da Dio sotto ogni aspetto: per il clima, per il paesaggio, per il cielo, per il mare. Ma, soprattutto, viviamo in una terra benedetta dalla genialità, più ancora che dal “genio” italiano che ha lasciato la maestosa testimonianza della sua creatività quasi in ogni zona, in ogni angolo, potremmo dire, di questa nostra Italia.</w:t>
      </w:r>
    </w:p>
    <w:p>
      <w:pPr>
        <w:pStyle w:val="Testopredefi"/>
        <w:tabs>
          <w:tab w:val="clear" w:pos="708"/>
          <w:tab w:val="left" w:pos="12756" w:leader="none"/>
        </w:tabs>
        <w:rPr>
          <w:sz w:val="28"/>
          <w:szCs w:val="28"/>
        </w:rPr>
      </w:pPr>
      <w:r>
        <w:rPr>
          <w:sz w:val="28"/>
          <w:szCs w:val="28"/>
        </w:rPr>
        <w:t>Non ci stanchiamo mai di ripetere le stesse cose, come per esempio, quando parliamo delle nostre escursioni sui sentieri del nostro Bel Paese, quando lo percorriamo in lungo e in largo, cogliendone ogni aspetto, rivivendone lo spirito in ogni luogo, anche nel più sperduto paesetto montano, nella più angusta e quasi dimenticata valle  o pianura, gustandone fin dal più profondo la duplice bellezza, quella della natura e quella dello splendore delle creazioni del genio e della storia, rivivere e riscoprire fuori e dentro di noi tutta questa stupenda bellezza, ci fa vivere felici, senza pensare alle brutture della vita e ai malanni prodotti dal tempo.  E’ proprio vero, “la sopravvivenza in sé non è un valore”; lo diventa se ad essa si accompagna qualcos’altro, una “qualità” che è essenziale ma non facile definire. Ma quando c’è l’amore per la natura,  l’attività intellettuale, quella creativa, l’impegno etico, la mobilitazione della fantasia, sono dunque molto importanti, per vivere meglio e per ritrovare, giorno dopo giorno, la gioia di vivere.</w:t>
      </w:r>
    </w:p>
    <w:p>
      <w:pPr>
        <w:pStyle w:val="Testopredefi"/>
        <w:tabs>
          <w:tab w:val="clear" w:pos="708"/>
          <w:tab w:val="left" w:pos="12756" w:leader="none"/>
        </w:tabs>
        <w:rPr>
          <w:sz w:val="28"/>
          <w:szCs w:val="28"/>
        </w:rPr>
      </w:pPr>
      <w:r>
        <w:rPr>
          <w:sz w:val="28"/>
          <w:szCs w:val="28"/>
        </w:rPr>
        <w:t>L’attività intellettuale, l’impegno etico, la mobilitazione della fantasia, la creatività e il continuo interesse per la cultura di ogni ordine e grado, l’escursionismo e la vita all’aria aperta a contatto con la meravigliosa natura, sono dunque importanti, per vivere meglio la vecchia? E si può addirittura pensare che siano anche tra i fattori che prolungano la vita? Domande che spesso ci poniamo nel nostro vivere quotidiano.</w:t>
      </w:r>
    </w:p>
    <w:p>
      <w:pPr>
        <w:pStyle w:val="Testopredefi"/>
        <w:tabs>
          <w:tab w:val="clear" w:pos="708"/>
          <w:tab w:val="left" w:pos="12756" w:leader="none"/>
        </w:tabs>
        <w:rPr>
          <w:sz w:val="28"/>
          <w:szCs w:val="28"/>
        </w:rPr>
      </w:pPr>
      <w:r>
        <w:rPr>
          <w:sz w:val="28"/>
          <w:szCs w:val="28"/>
        </w:rPr>
        <w:t>Sul primo punto, secondo Vergani, non ci sono dubbi. Nel suo libro - intervista “La nuova longevità”, si insiste molto, infatti, sul concetto di “vecchiaia prestigiosa”, che è appunto la vecchiaia di chi prosegue in pieno la propria attività, per lo più intellettuale, quella che noi da molti anni cerchiamo di svolgere nel meglio dei modi e con molto impegno. Quanto al secondo punto, può esserci del vero, ma Vergani tende ad assorbire l’ipotesi in una nozione più vasta: si invecchia di più quando si invecchia meglio, e si invecchia meglio quando non è in una situazione “ buona”, sentita soggettivamente come tale.</w:t>
      </w:r>
    </w:p>
    <w:p>
      <w:pPr>
        <w:pStyle w:val="Testopredefi"/>
        <w:tabs>
          <w:tab w:val="clear" w:pos="708"/>
          <w:tab w:val="left" w:pos="12756" w:leader="none"/>
        </w:tabs>
        <w:rPr>
          <w:sz w:val="28"/>
          <w:szCs w:val="28"/>
        </w:rPr>
      </w:pPr>
      <w:r>
        <w:rPr>
          <w:sz w:val="28"/>
          <w:szCs w:val="28"/>
        </w:rPr>
        <w:t>Così continua Giovanni Raboni, nella stesura del suo articolo inchiesta con Vergani, il quale gli suggerisce: “Pensa, a questo dato: molti anziani ( nel 1998 circa in terzo degli ultra settantacinquenni) affermano senza alcuna esitazione di “ stare bene” pur essendo in condizioni oggettivamente precarie, e questo perché “ si trovano bene”, perché sono in una situazione ambientale e affettiva favorevole. E pensa a quell’altro: fra le donne che rimangono vedove si registra, nei quattro mesi successivi alla morte del marito, una mortalità quattro volte superiore alla media...</w:t>
      </w:r>
    </w:p>
    <w:p>
      <w:pPr>
        <w:pStyle w:val="Testopredefi"/>
        <w:tabs>
          <w:tab w:val="clear" w:pos="708"/>
          <w:tab w:val="left" w:pos="12756" w:leader="none"/>
        </w:tabs>
        <w:rPr>
          <w:sz w:val="28"/>
          <w:szCs w:val="28"/>
        </w:rPr>
      </w:pPr>
      <w:r>
        <w:rPr>
          <w:sz w:val="28"/>
          <w:szCs w:val="28"/>
        </w:rPr>
        <w:t>Ma se l’anziano è di per sé, in sostanza, un malato cronico e se il suo benessere dipende in così larga misura della situazione in cui vive, che cosa può e deve fare per lui, gli chiedo, la medicina.?</w:t>
      </w:r>
    </w:p>
    <w:p>
      <w:pPr>
        <w:pStyle w:val="Testopredefi"/>
        <w:tabs>
          <w:tab w:val="clear" w:pos="708"/>
          <w:tab w:val="left" w:pos="12756" w:leader="none"/>
        </w:tabs>
        <w:rPr>
          <w:sz w:val="28"/>
          <w:szCs w:val="28"/>
        </w:rPr>
      </w:pPr>
      <w:r>
        <w:rPr>
          <w:sz w:val="28"/>
          <w:szCs w:val="28"/>
        </w:rPr>
        <w:t xml:space="preserve">E’ molto semplice, dice Vergani. Molto semplice e, insieme, molto difficile. Semplice perché l'obiettivo da realizzare è di un’evidenza o, se preferisce, di un’ovvietà assoluta: garantire agli anziani, appunto, la migliore situazione di vita possibile. Difficile perché nella nostra società e nella nostra cultura la medicina è finanziata prevalentemente se non esclusivamente alla guarigione del paziente, mentre nel nostro campo si tratta invece di fornirgli la maggiore quantità possibile di salute ( di benessere) proprio a prescindere dalla guarigione. Prevenire, insomma, assai più che guarire; ( come dicevamo noi ufficiali di Polizia Giudiziaria, meglio prevenire che reprimere, reprimere è molto difficile mentre prevenire è più semplice) ma prevenzione, qui, non vuol dire tanto impedire o ritardare l’insorgere di patologie, quanto eliminare o rimuovere le situazioni negative - situazioni di abbandono, di solitudine, di povertà - che quasi inevitabilmente trasformano le inevitabili patologie dell’età avanzata in motivi di disabilita, di non - autosufficienza, di esclusione dalla normalità”. </w:t>
      </w:r>
    </w:p>
    <w:p>
      <w:pPr>
        <w:pStyle w:val="Testopredefi"/>
        <w:tabs>
          <w:tab w:val="clear" w:pos="708"/>
          <w:tab w:val="left" w:pos="12756" w:leader="none"/>
        </w:tabs>
        <w:rPr>
          <w:sz w:val="28"/>
          <w:szCs w:val="28"/>
        </w:rPr>
      </w:pPr>
      <w:r>
        <w:rPr>
          <w:sz w:val="28"/>
          <w:szCs w:val="28"/>
        </w:rPr>
        <w:t>E allora? Tutti ci domandiamo, specialmente noi della terza età, che casa fare per superare questi momenti critici?</w:t>
      </w:r>
    </w:p>
    <w:p>
      <w:pPr>
        <w:pStyle w:val="Testopredefi"/>
        <w:tabs>
          <w:tab w:val="clear" w:pos="708"/>
          <w:tab w:val="left" w:pos="12756" w:leader="none"/>
        </w:tabs>
        <w:rPr>
          <w:sz w:val="28"/>
          <w:szCs w:val="28"/>
        </w:rPr>
      </w:pPr>
      <w:r>
        <w:rPr>
          <w:sz w:val="28"/>
          <w:szCs w:val="28"/>
        </w:rPr>
        <w:t>Così l’esperto ci suggerisce: “ Allora, occorre - occorrerebbe - una sorta di rivoluzione copernicana: sostituire alla cultura “ospedalocentrica”, oggi non solo dominante ma in continua ulteriore affermazione, quella che potremmo chiamare una cultura “ di distretto”: spostare, cioè il baricentro della cura dell’ospedale al territorio. Ma con l’aria che tira - un’aria fatta , da una parte, di “privato è bello,” a tutti i costi, dall’altra di enfasi consumistico - pubblicitaria sulla perfetta forma fisica, il successo, l’efficienza, la giovinezza perpetua - è davvero impensabile la rivoluzione o, perlomeno, la svolta culturale (e politica) che Vergani ritiene necessaria?</w:t>
      </w:r>
    </w:p>
    <w:p>
      <w:pPr>
        <w:pStyle w:val="Testopredefi"/>
        <w:tabs>
          <w:tab w:val="clear" w:pos="708"/>
          <w:tab w:val="left" w:pos="12756" w:leader="none"/>
        </w:tabs>
        <w:rPr>
          <w:sz w:val="28"/>
          <w:szCs w:val="28"/>
        </w:rPr>
      </w:pPr>
      <w:r>
        <w:rPr>
          <w:sz w:val="28"/>
          <w:szCs w:val="28"/>
        </w:rPr>
        <w:t>La sua risposta è, come succede a volte quando si ragiona, un’altra domanda: se non pensiamo questo, cos’altro resta da pensare? La vecchiaia non è un’emergenza né l’età della perdita, ma un aspetto della normalità; e solo a patto che questa convinzione entri a far parte della coscienza collettiva e di quella di ciascuno sarà possibile preparare una società adatta agli anziani, cioè a tutti noi”.</w:t>
      </w:r>
    </w:p>
    <w:p>
      <w:pPr>
        <w:pStyle w:val="Testopredefi"/>
        <w:tabs>
          <w:tab w:val="clear" w:pos="708"/>
          <w:tab w:val="left" w:pos="12756" w:leader="none"/>
        </w:tabs>
        <w:rPr>
          <w:sz w:val="28"/>
          <w:szCs w:val="28"/>
        </w:rPr>
      </w:pPr>
      <w:r>
        <w:rPr>
          <w:sz w:val="28"/>
          <w:szCs w:val="28"/>
        </w:rPr>
        <w:t>Ci sono delle parole ormai scomparse dalle conversazioni, dai giornali, dalla televisione. Una di queste è rimorso. Eppure il rimorso esiste. Ciascuno di noi, in certi momenti, sente pena, dolore per aver fatto soffrire qualcuno. Molto spesso, si sente parlare dell’abbandono degli anziani da parte dei figli, e quando non sanno cosa fare, li parcheggiano nelle grandi strutture ospedaliere di cui parla il prof. Vergani.</w:t>
      </w:r>
    </w:p>
    <w:p>
      <w:pPr>
        <w:pStyle w:val="Testopredefi"/>
        <w:tabs>
          <w:tab w:val="clear" w:pos="708"/>
          <w:tab w:val="left" w:pos="12756" w:leader="none"/>
        </w:tabs>
        <w:rPr>
          <w:sz w:val="28"/>
          <w:szCs w:val="28"/>
        </w:rPr>
      </w:pPr>
      <w:r>
        <w:rPr>
          <w:sz w:val="28"/>
          <w:szCs w:val="28"/>
        </w:rPr>
        <w:t>L’anziano vuole vivere la sua vita insieme agli altri, camminare fianco a fianco agli amici sui lunghi sentieri della montagna, conversare con loro e socializzare con gli altri. Egli non desidera essere coatto, isolato e abbandonato in una casa di riposo, perché il figlio con la sua famiglia deve andare in vacanza al mare o ai monti. Dopo le ferie c’è il rimorso. Ma il rimorso non si lava. Non si lava nemmeno se ci pentiamo sinceramente, nemmeno se ci perdona la persona che abbiamo danneggiato. Ci sono delle anime buone che perdonano con facilità, ma noi, vedendo la loro bontà, ci sentiamo ancora più colpevoli.</w:t>
      </w:r>
    </w:p>
    <w:p>
      <w:pPr>
        <w:pStyle w:val="Testopredefi"/>
        <w:tabs>
          <w:tab w:val="clear" w:pos="708"/>
          <w:tab w:val="left" w:pos="12756" w:leader="none"/>
        </w:tabs>
        <w:rPr>
          <w:sz w:val="28"/>
          <w:szCs w:val="28"/>
        </w:rPr>
      </w:pPr>
      <w:r>
        <w:rPr>
          <w:sz w:val="28"/>
          <w:szCs w:val="28"/>
        </w:rPr>
        <w:t>Nella tragedia di Shakespeare e Ledy  Macheth che spinge il marito ad assassinare il re. E forte e sicura di sé. Solo dopo, a poco a poco, si fa strada il rimorso. Ha una allucinazione, vede le sue mani insanguinate. E cerca inutilmente di lavare. Ma il rimorso non si lava.</w:t>
      </w:r>
    </w:p>
    <w:p>
      <w:pPr>
        <w:pStyle w:val="Testopredefi"/>
        <w:tabs>
          <w:tab w:val="clear" w:pos="708"/>
          <w:tab w:val="left" w:pos="12756" w:leader="none"/>
        </w:tabs>
        <w:rPr>
          <w:sz w:val="28"/>
          <w:szCs w:val="28"/>
        </w:rPr>
      </w:pPr>
      <w:r>
        <w:rPr>
          <w:sz w:val="28"/>
          <w:szCs w:val="28"/>
        </w:rPr>
        <w:t>Il rimorso è la nostra reazione primordiale all’aver contribuito, in qualsiasi modo, a fare del male a qualcuno o qualcosa. E’ il segno che nel profondo del nostro essere c’è scolpita, indelebile, la conoscenza del bene e del male. Poi noi, per vivere, ci buttiamo avanti, seguiamo i nostri impulsi, giustifichiamo le nostre azioni, tutto resta scritto e l’inchiostro, ogni tanto, riappare.</w:t>
      </w:r>
    </w:p>
    <w:p>
      <w:pPr>
        <w:pStyle w:val="Testopredefi"/>
        <w:tabs>
          <w:tab w:val="clear" w:pos="708"/>
          <w:tab w:val="left" w:pos="12756" w:leader="none"/>
        </w:tabs>
        <w:rPr>
          <w:b/>
          <w:b/>
          <w:bCs/>
        </w:rPr>
      </w:pPr>
      <w:r>
        <w:rPr>
          <w:b/>
          <w:bCs/>
        </w:rPr>
        <w:t>POESIA</w:t>
      </w:r>
    </w:p>
    <w:p>
      <w:pPr>
        <w:pStyle w:val="Testopredefi"/>
        <w:tabs>
          <w:tab w:val="clear" w:pos="708"/>
          <w:tab w:val="left" w:pos="12756" w:leader="none"/>
        </w:tabs>
        <w:rPr>
          <w:sz w:val="28"/>
          <w:szCs w:val="28"/>
        </w:rPr>
      </w:pPr>
      <w:r>
        <w:rPr>
          <w:sz w:val="28"/>
          <w:szCs w:val="28"/>
        </w:rPr>
        <w:t>L’anziano e la vita:</w:t>
      </w:r>
    </w:p>
    <w:p>
      <w:pPr>
        <w:pStyle w:val="Testopredefi"/>
        <w:tabs>
          <w:tab w:val="clear" w:pos="708"/>
          <w:tab w:val="left" w:pos="12756" w:leader="none"/>
        </w:tabs>
        <w:rPr>
          <w:b/>
          <w:b/>
          <w:bCs/>
        </w:rPr>
      </w:pPr>
      <w:r>
        <w:rPr>
          <w:b/>
          <w:bCs/>
        </w:rPr>
        <w:t>“</w:t>
      </w:r>
      <w:r>
        <w:rPr>
          <w:b/>
          <w:bCs/>
        </w:rPr>
        <w:t>E</w:t>
      </w:r>
    </w:p>
    <w:p>
      <w:pPr>
        <w:pStyle w:val="Testopredefi"/>
        <w:tabs>
          <w:tab w:val="clear" w:pos="708"/>
          <w:tab w:val="left" w:pos="12756" w:leader="none"/>
        </w:tabs>
        <w:rPr>
          <w:b/>
          <w:b/>
          <w:bCs/>
        </w:rPr>
      </w:pPr>
      <w:r>
        <w:rPr>
          <w:b/>
          <w:bCs/>
        </w:rPr>
        <w:t>Già svaniva, ombra nera nel nero</w:t>
      </w:r>
    </w:p>
    <w:p>
      <w:pPr>
        <w:pStyle w:val="Testopredefi"/>
        <w:tabs>
          <w:tab w:val="clear" w:pos="708"/>
          <w:tab w:val="left" w:pos="12756" w:leader="none"/>
        </w:tabs>
        <w:rPr>
          <w:b/>
          <w:b/>
          <w:bCs/>
        </w:rPr>
      </w:pPr>
      <w:r>
        <w:rPr>
          <w:b/>
          <w:bCs/>
        </w:rPr>
        <w:t>Di quella notte più buia</w:t>
      </w:r>
    </w:p>
    <w:p>
      <w:pPr>
        <w:pStyle w:val="Testopredefi"/>
        <w:tabs>
          <w:tab w:val="clear" w:pos="708"/>
          <w:tab w:val="left" w:pos="12756" w:leader="none"/>
        </w:tabs>
        <w:rPr>
          <w:b/>
          <w:b/>
          <w:bCs/>
        </w:rPr>
      </w:pPr>
      <w:r>
        <w:rPr>
          <w:b/>
          <w:bCs/>
        </w:rPr>
        <w:t>Nel nome dell’amore ignoto e straziante,</w:t>
      </w:r>
    </w:p>
    <w:p>
      <w:pPr>
        <w:pStyle w:val="Testopredefi"/>
        <w:tabs>
          <w:tab w:val="clear" w:pos="708"/>
          <w:tab w:val="left" w:pos="12756" w:leader="none"/>
        </w:tabs>
        <w:rPr>
          <w:b/>
          <w:b/>
          <w:bCs/>
        </w:rPr>
      </w:pPr>
      <w:r>
        <w:rPr>
          <w:b/>
          <w:bCs/>
        </w:rPr>
        <w:t>Che muove e lega il sole e le stelle.</w:t>
      </w:r>
    </w:p>
    <w:p>
      <w:pPr>
        <w:pStyle w:val="Testopredefi"/>
        <w:tabs>
          <w:tab w:val="clear" w:pos="708"/>
          <w:tab w:val="left" w:pos="12756" w:leader="none"/>
        </w:tabs>
        <w:rPr>
          <w:b/>
          <w:b/>
          <w:bCs/>
        </w:rPr>
      </w:pPr>
      <w:r>
        <w:rPr>
          <w:b/>
          <w:bCs/>
        </w:rPr>
        <w:t>Qui immagini visive diventano visione;</w:t>
      </w:r>
    </w:p>
    <w:p>
      <w:pPr>
        <w:pStyle w:val="Testopredefi"/>
        <w:tabs>
          <w:tab w:val="clear" w:pos="708"/>
          <w:tab w:val="left" w:pos="12756" w:leader="none"/>
        </w:tabs>
        <w:rPr>
          <w:b/>
          <w:b/>
          <w:bCs/>
        </w:rPr>
      </w:pPr>
      <w:r>
        <w:rPr>
          <w:b/>
          <w:bCs/>
        </w:rPr>
        <w:t>È come se fosse uscito dal sogno che accompagnava</w:t>
      </w:r>
    </w:p>
    <w:p>
      <w:pPr>
        <w:pStyle w:val="Testopredefi"/>
        <w:tabs>
          <w:tab w:val="clear" w:pos="708"/>
          <w:tab w:val="left" w:pos="12756" w:leader="none"/>
        </w:tabs>
        <w:rPr>
          <w:b/>
          <w:b/>
          <w:bCs/>
        </w:rPr>
      </w:pPr>
      <w:r>
        <w:rPr>
          <w:b/>
          <w:bCs/>
        </w:rPr>
        <w:t>I suoi progetti per entrare</w:t>
      </w:r>
    </w:p>
    <w:p>
      <w:pPr>
        <w:pStyle w:val="Testopredefi"/>
        <w:tabs>
          <w:tab w:val="clear" w:pos="708"/>
          <w:tab w:val="left" w:pos="12756" w:leader="none"/>
        </w:tabs>
        <w:rPr>
          <w:b/>
          <w:b/>
          <w:bCs/>
        </w:rPr>
      </w:pPr>
      <w:r>
        <w:rPr>
          <w:b/>
          <w:bCs/>
        </w:rPr>
        <w:t>Nell’allucinante, e guardare in faccia la bianca</w:t>
      </w:r>
    </w:p>
    <w:p>
      <w:pPr>
        <w:pStyle w:val="Testopredefi"/>
        <w:tabs>
          <w:tab w:val="clear" w:pos="708"/>
          <w:tab w:val="left" w:pos="12756" w:leader="none"/>
        </w:tabs>
        <w:rPr>
          <w:b/>
          <w:b/>
          <w:bCs/>
        </w:rPr>
      </w:pPr>
      <w:r>
        <w:rPr>
          <w:b/>
          <w:bCs/>
        </w:rPr>
        <w:t>Spettrale solitudine dei ghiacci e scrivere su quella,</w:t>
      </w:r>
    </w:p>
    <w:p>
      <w:pPr>
        <w:pStyle w:val="Testopredefi"/>
        <w:tabs>
          <w:tab w:val="clear" w:pos="708"/>
          <w:tab w:val="left" w:pos="12756" w:leader="none"/>
        </w:tabs>
        <w:rPr>
          <w:b/>
          <w:b/>
          <w:bCs/>
        </w:rPr>
      </w:pPr>
      <w:r>
        <w:rPr>
          <w:b/>
          <w:bCs/>
        </w:rPr>
        <w:t xml:space="preserve"> </w:t>
      </w:r>
      <w:r>
        <w:rPr>
          <w:b/>
          <w:bCs/>
        </w:rPr>
        <w:t xml:space="preserve">Come su un immenso foglio bianco, </w:t>
      </w:r>
    </w:p>
    <w:p>
      <w:pPr>
        <w:pStyle w:val="Testopredefi"/>
        <w:tabs>
          <w:tab w:val="clear" w:pos="708"/>
          <w:tab w:val="left" w:pos="12756" w:leader="none"/>
        </w:tabs>
        <w:rPr>
          <w:b/>
          <w:b/>
          <w:bCs/>
        </w:rPr>
      </w:pPr>
      <w:r>
        <w:rPr>
          <w:b/>
          <w:bCs/>
        </w:rPr>
        <w:t>Il suo poema, quel poema che non ha mai</w:t>
      </w:r>
    </w:p>
    <w:p>
      <w:pPr>
        <w:pStyle w:val="Testopredefi"/>
        <w:tabs>
          <w:tab w:val="clear" w:pos="708"/>
          <w:tab w:val="left" w:pos="12756" w:leader="none"/>
        </w:tabs>
        <w:rPr>
          <w:b/>
          <w:b/>
          <w:bCs/>
        </w:rPr>
      </w:pPr>
      <w:r>
        <w:rPr>
          <w:b/>
          <w:bCs/>
        </w:rPr>
        <w:t xml:space="preserve">Finito di scriver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 </w:t>
      </w:r>
      <w:r>
        <w:rPr>
          <w:b/>
          <w:bCs/>
        </w:rPr>
        <w:t>REMINISCENZE DELLA OLD TOSCANA,</w:t>
      </w:r>
    </w:p>
    <w:p>
      <w:pPr>
        <w:pStyle w:val="Testopredefi"/>
        <w:tabs>
          <w:tab w:val="clear" w:pos="708"/>
          <w:tab w:val="left" w:pos="12756" w:leader="none"/>
        </w:tabs>
        <w:rPr/>
      </w:pPr>
      <w:r>
        <w:rPr>
          <w:b/>
          <w:bCs/>
          <w:sz w:val="28"/>
          <w:szCs w:val="28"/>
        </w:rPr>
        <w:t xml:space="preserve"> </w:t>
      </w:r>
      <w:r>
        <w:rPr>
          <w:b/>
          <w:bCs/>
        </w:rPr>
        <w:t>FIGLIA PREDILETTA DELLA “ FRANCIGENA”.</w:t>
      </w:r>
    </w:p>
    <w:p>
      <w:pPr>
        <w:pStyle w:val="Testopredefi"/>
        <w:tabs>
          <w:tab w:val="clear" w:pos="708"/>
          <w:tab w:val="left" w:pos="12756" w:leader="none"/>
        </w:tabs>
        <w:rPr>
          <w:sz w:val="28"/>
          <w:szCs w:val="28"/>
        </w:rPr>
      </w:pPr>
      <w:r>
        <w:rPr>
          <w:sz w:val="28"/>
          <w:szCs w:val="28"/>
        </w:rPr>
        <w:t>Prima di iniziare a parlare di questa nostra passeggiata nella “ Verde Toscana”, diamo sfogo alle nostre reminiscenze, al richiamare alla nostra mente cose vedute o apprese, delle quali però non ci siamo  completamente dimenticati, perché la nostra mente è ancora lucida e ci richiama immagini, nozioni o avvenimenti del nostro presente e del nostro passato prossimo. Ma la nostra vita quotidiana non tiene conto di questi ricordi e li lascia al segreto raccoglimento, simile ad una preghiera, che può concedere la poesia. La nostra vita procede a lunghi passi e tappe conclusive, è un paesaggio  nel quale abbiamo camminato con il passo agile della giovinezza e ora vediamo e osserviamo le cose sotto un altro punto di vista: con cauta lentezza, con quella lentezza riflessiva dell'età matura.  Come scrive il Santo Padre Giovanni Paolo II, in un messaggio per la Quaresima 2000: “ In occasione della celebrazione della Quaresima, tempo di conversione e di riconciliazione, assume in questo anno un carattere del tutto particolare, perché si iscrive nel Grande Giubileo del 2000. Il tempo  quaresimale rappresenta infatti il punto culminante di quel cammino di conversione e di riconciliazione che il Giubileo, anno di grazia del Signore, propone a tutti i credenti per rinnovare la propria adesione a Cristo ed annunciare con rinnovato ardore il suo mistero di salvezza nel nuovo millennio. La Quaresima aiuta i cristiani a penetrare più profondamente questo “ mistero nascosto da secoli”: li porta a confrontarsi con la parola del Dio vivente e chiede loro di rinunciare al proprio egoismo per accogliere l’azione salvifica dello Spirito Santo”.</w:t>
      </w:r>
    </w:p>
    <w:p>
      <w:pPr>
        <w:pStyle w:val="Testopredefi"/>
        <w:tabs>
          <w:tab w:val="clear" w:pos="708"/>
          <w:tab w:val="left" w:pos="12756" w:leader="none"/>
        </w:tabs>
        <w:rPr>
          <w:sz w:val="28"/>
          <w:szCs w:val="28"/>
        </w:rPr>
      </w:pPr>
      <w:r>
        <w:rPr>
          <w:sz w:val="28"/>
          <w:szCs w:val="28"/>
        </w:rPr>
        <w:t>Il “ mistero nascosto da secoli”: questa volta ci ha portati a confrontarci oltre che con la parola di Dio vivente”, con la meravigliosa natura della Maremma, che racchiude in se secoli e secoli di storia religiosa, faunistica e naturalistica.</w:t>
      </w:r>
    </w:p>
    <w:p>
      <w:pPr>
        <w:pStyle w:val="Testopredefi"/>
        <w:tabs>
          <w:tab w:val="clear" w:pos="708"/>
          <w:tab w:val="left" w:pos="12756" w:leader="none"/>
        </w:tabs>
        <w:rPr>
          <w:sz w:val="28"/>
          <w:szCs w:val="28"/>
        </w:rPr>
      </w:pPr>
      <w:r>
        <w:rPr>
          <w:sz w:val="28"/>
          <w:szCs w:val="28"/>
        </w:rPr>
        <w:t>L’itinerario che abbiamo percorso, in questa antica terra di Toscana, che nel Medioevo con la Via Frangigena, ha avuto un significato particolare di fede con il pellegrinaggio in Terra Santa e a Roma, luoghi privilegiati dell’incontro con Dio, per il loro singolare ruolo nella storia della salvezza.  Percorrendo oggi, un piccolo tratto di questa  via tracciata dai pellegrini dell’Europa dell’Ovest, ci siamo incamminati almeno spiritualmente, verso la Terra che, duemila anni or sono, ha visto il passaggio del Signore? Là “ il Verbo si è fatto carne” ed è “ cresciuto” in sapienza, età e grazia”. Idealmente, percorrendo questa strada che fu di sofferenza e di preghiera, abbiamo inteso festeggiare il Giubileo del 2000. Ma questa tanto strombazzata “Via Frangigena” che è stata spogliata quasi completamente dei suoi attributi storici, permettono sempre un’autentica riscoperta del passato ( religioso e non ) avendo conservato, anche fisicamente, i valori e gli elementi altrove azzerati dall’asfalto e dalla canalizzazione. Percorrere l’itinerario  dell’Amiata e quello della Maremma, oltre a riscoprire i Santuari di montagna,  che sono nati con la “Via Frangigena”, si scopre un paesaggio ancora in parte selvaggio e meraviglioso.</w:t>
      </w:r>
    </w:p>
    <w:p>
      <w:pPr>
        <w:pStyle w:val="Testopredefi"/>
        <w:tabs>
          <w:tab w:val="clear" w:pos="708"/>
          <w:tab w:val="left" w:pos="12756" w:leader="none"/>
        </w:tabs>
        <w:rPr/>
      </w:pPr>
      <w:r>
        <w:rPr>
          <w:sz w:val="28"/>
          <w:szCs w:val="28"/>
        </w:rPr>
        <w:t xml:space="preserve">  </w:t>
      </w:r>
      <w:r>
        <w:rPr>
          <w:sz w:val="28"/>
          <w:szCs w:val="28"/>
        </w:rPr>
        <w:t>La  Maremma e il Monte Amiata,</w:t>
      </w:r>
      <w:r>
        <w:rPr>
          <w:b/>
          <w:bCs/>
          <w:sz w:val="28"/>
          <w:szCs w:val="28"/>
        </w:rPr>
        <w:t xml:space="preserve"> </w:t>
      </w:r>
      <w:r>
        <w:rPr>
          <w:sz w:val="28"/>
          <w:szCs w:val="28"/>
        </w:rPr>
        <w:t>è stato il nostro obiettivo: due località</w:t>
      </w:r>
      <w:r>
        <w:rPr>
          <w:b/>
          <w:bCs/>
          <w:sz w:val="28"/>
          <w:szCs w:val="28"/>
        </w:rPr>
        <w:t xml:space="preserve"> </w:t>
      </w:r>
      <w:r>
        <w:rPr>
          <w:sz w:val="28"/>
          <w:szCs w:val="28"/>
        </w:rPr>
        <w:t>che formano  l’accostamento di due  nomi considerati  idealmente congiunti, come in matematica: sono la somma algebrica di due monomi, ma che in effetti contengono un solo termine, un binomio perfetto con la religiosità dei luoghi e la storia del nostro Paese. Poi c’è la verde natura, la flora e  la fauna, con una trentina di esemplari negli anfratti meglio esposti di questo paradiso climatico, unico al mondo per la sua ricchezza e variazione di esemplari.</w:t>
      </w:r>
    </w:p>
    <w:p>
      <w:pPr>
        <w:pStyle w:val="Testopredefi"/>
        <w:tabs>
          <w:tab w:val="clear" w:pos="708"/>
          <w:tab w:val="left" w:pos="12756" w:leader="none"/>
        </w:tabs>
        <w:rPr>
          <w:sz w:val="28"/>
          <w:szCs w:val="28"/>
        </w:rPr>
      </w:pPr>
      <w:r>
        <w:rPr>
          <w:sz w:val="28"/>
          <w:szCs w:val="28"/>
        </w:rPr>
        <w:t xml:space="preserve">Marco Merando, così  ha definito la Maremma in un suo articolo sull’ambiente, apparso sulle pagine del Club Alpino Italiano, del mese di marzo c. a.:  “Se la mitologia greca colloca nella catena del Monte Olimpo la sede degli dei, si può ragionevolmente ipotizzare che nell’era del turismo di massa si siano anch’essi uniformati al costume di avventurarsi fuori dalle mura domestiche, scoprendo nei Monti dell’Uccellina una seconda dimora, più calda e confortevole. Ammantate di un verde intenso queste alture, che ad un primo sguardo appaiono forse più elevate dei 417 metri del Poggio Lecci, occupano la sezione centro - meridionale del Parco Naturale della Maremma, situato ad una manciata di  chilometri a sud di Grosseto”. </w:t>
      </w:r>
    </w:p>
    <w:p>
      <w:pPr>
        <w:pStyle w:val="Testopredefi"/>
        <w:tabs>
          <w:tab w:val="clear" w:pos="708"/>
          <w:tab w:val="left" w:pos="12756" w:leader="none"/>
        </w:tabs>
        <w:rPr>
          <w:sz w:val="28"/>
          <w:szCs w:val="28"/>
        </w:rPr>
      </w:pPr>
      <w:r>
        <w:rPr>
          <w:sz w:val="28"/>
          <w:szCs w:val="28"/>
        </w:rPr>
        <w:t>Questo meraviglioso Parco faunistico, è stato istituito nel 1975, con lo scopo sia di difendere l’ambiente naturale e storico della regione, sia di incrementare la ricerca scientifica e l’educazione ambientale, il parco è oggi una splendida realtà, dove la tutela ambientale convive in perfetta simbiosi con le tradizionali attività urbane.</w:t>
      </w:r>
    </w:p>
    <w:p>
      <w:pPr>
        <w:pStyle w:val="Testopredefi"/>
        <w:tabs>
          <w:tab w:val="clear" w:pos="708"/>
          <w:tab w:val="left" w:pos="12756" w:leader="none"/>
        </w:tabs>
        <w:rPr>
          <w:sz w:val="28"/>
          <w:szCs w:val="28"/>
        </w:rPr>
      </w:pPr>
      <w:r>
        <w:rPr>
          <w:sz w:val="28"/>
          <w:szCs w:val="28"/>
        </w:rPr>
        <w:t>Prima di addentrarci in questi luoghi incantevoli, storici e paesaggistici, facciamo un passo indietro nel tempo e andiamo a rispolverare i  ricordi del nostro passato prossimo, quei ricordi che la nostra mente ha registrato gelosamente. Questa bellissima regione,  più volte ci hanno accolto in qualità di turisti, escursionisti e anche per motivi di studio. La prima volta che siamo stati in Toscana è stato nel 1961, quando siamo stati a Firenze, per la frequenza del corso allievi sottufficiali, presso la Scuola Sottufficiali dell’Arma, che per noi carabinieri è la massima cattedra delle conoscenze giuridiche, dove ogni anno escono 600 nuovi sottufficiali che vengono destinati in tutto il territorio nazionale, per la tutela dell’Ordine Pubblico.</w:t>
        <w:tab/>
        <w:t xml:space="preserve"> Tale corso ha avuto la durata di 6 mesi, come succede per tutte le scuole. Durante questo periodo di studi, abbiamo visitato la città, i musei, le gallerie d’arte ed i centri limitrofi. Ricordo che in primavera, abbiamo visitato la cittadina storica di Fiesole, che è una finestra aperta sulla grande vallata da dove si gode un paesaggio mozzafiato  della superba città di Firenze, culla dell’arte rinascimentale e della letteratura. Il patrimonio artistico e culturale è tra i maggiori del mondo. Sono celebri  i suoi Musei ( Uffizi, Pitti, Bargello, Etrusco - Romano), le sue Accademie (Crusca, Cimeto, Colombaria, Gergofili), le sue biblioteche ( Laurenziana, Riccardiana, Marucelliana, Maglibecchiana), i  suoi giardini furono d’esempio di moda per  italiani  e stranieri ( Cascine, dove  una volta alla settimana e, precisamente il sabato mattina, tutto il Battaglione al completo, andavamo per  l’esercitazione formale e l’apprendimento del comando di un plotone o di una squadra), Boboli, Viali de Colli. Eccezionale il complesso dei monumenti religiosi tra cui il Battistero ( con le celebri opere in bronzo), San Miniato al Monte, Santissimi Apostoli, Santa Maria Novelle.</w:t>
      </w:r>
    </w:p>
    <w:p>
      <w:pPr>
        <w:pStyle w:val="Testopredefi"/>
        <w:tabs>
          <w:tab w:val="clear" w:pos="708"/>
          <w:tab w:val="left" w:pos="12756" w:leader="none"/>
        </w:tabs>
        <w:rPr>
          <w:sz w:val="28"/>
          <w:szCs w:val="28"/>
        </w:rPr>
      </w:pPr>
      <w:r>
        <w:rPr>
          <w:sz w:val="28"/>
          <w:szCs w:val="28"/>
        </w:rPr>
        <w:t xml:space="preserve"> </w:t>
      </w:r>
      <w:r>
        <w:rPr>
          <w:sz w:val="28"/>
          <w:szCs w:val="28"/>
        </w:rPr>
        <w:t>Quest’ultimo  meraviglioso complesso artistico e culturale, è rimasto impresso nella nostra memoria, perché all’interno di questo convento monastico è ubicata la nostra Scuola Allievi Sottufficiali. Tutte le domeniche, tutti i reparti della scuola, inquadrati nella navata centrale di questa meraviglioso tempio della cristianità, andavamo per ascoltare la S. Messa  di mezzogiorno. Negli anni che seguirono, ci siamo recati più volte per fare conoscere ad Adriana e a Tiziana questa stupenda città, unica al mondo.</w:t>
      </w:r>
    </w:p>
    <w:p>
      <w:pPr>
        <w:pStyle w:val="Testopredefi"/>
        <w:tabs>
          <w:tab w:val="clear" w:pos="708"/>
          <w:tab w:val="left" w:pos="12756" w:leader="none"/>
        </w:tabs>
        <w:rPr>
          <w:b/>
          <w:b/>
          <w:bCs/>
        </w:rPr>
      </w:pPr>
      <w:r>
        <w:rPr>
          <w:b/>
          <w:bCs/>
        </w:rPr>
        <w:t>IL MAGGIO   MUSICALE FIORENTINO.</w:t>
      </w:r>
    </w:p>
    <w:p>
      <w:pPr>
        <w:pStyle w:val="Testopredefi"/>
        <w:tabs>
          <w:tab w:val="clear" w:pos="708"/>
          <w:tab w:val="left" w:pos="12756" w:leader="none"/>
        </w:tabs>
        <w:rPr>
          <w:sz w:val="28"/>
          <w:szCs w:val="28"/>
        </w:rPr>
      </w:pPr>
      <w:r>
        <w:rPr>
          <w:sz w:val="28"/>
          <w:szCs w:val="28"/>
        </w:rPr>
        <w:t>In questi giorni e precisamente il 19 aprile, Firenze ha aperto la rassegna - Maggio Musicale fiorentino, con l’opera intramontabile dell’eroina verdiana  di Traviata, alla quale vuole regalare una nuova immagine d’innocenza. Il programma di questa stagione del Maggio Musicale fiorentino, la giornalista Anna Maria Petrioli Tofani, in un suo articolo, apparso sul Corriere della Sera, così scrive: “ Il programma Maggio Musicale fiorentino mi appare non soltanto come molto attraente per un largo pubblico internazionale, diversificato per gusto musicale e tematiche, ma anche degno delle migliori tradizioni e quindi promettente per il futuro del teatro”.</w:t>
      </w:r>
    </w:p>
    <w:p>
      <w:pPr>
        <w:pStyle w:val="Testopredefi"/>
        <w:tabs>
          <w:tab w:val="clear" w:pos="708"/>
          <w:tab w:val="left" w:pos="12756" w:leader="none"/>
        </w:tabs>
        <w:rPr>
          <w:sz w:val="28"/>
          <w:szCs w:val="28"/>
        </w:rPr>
      </w:pPr>
      <w:r>
        <w:rPr>
          <w:sz w:val="28"/>
          <w:szCs w:val="28"/>
        </w:rPr>
        <w:t>Noi mantovani, appartenenti a questa grande famiglia del CAI, siamo giunti in  questa terra antica di Toscana, come è nostra abitudine ormai da diversi anni, per ammirare le sue bellezze naturali ed artistiche e non come appassionati di musica classica. Con questo, non vuol dire che non amiamo l’intramontabile musica verdiana, anzi, al contrario.  L’apertura con il capolavoro verdiano, assente da questa meravigliosa città da tanto tempo, è di per sé un richiamo suadente, importante: spero un giorno di riuscire a ritornare non come escursionista, ma appositamente per ascoltare almeno una replica della Traviata. Al Teatro “ La Pergola”, che conosciamo di vista, per esserci passati più volte davanti. Alcuni anni fa, quest’opera bellissima, l’ho vista nel piccolo schermo della TV, ma non è la stessa cosa poterla vedere in diretta qui a Firenze al teatro La Pergola.</w:t>
      </w:r>
    </w:p>
    <w:p>
      <w:pPr>
        <w:pStyle w:val="Testopredefi"/>
        <w:tabs>
          <w:tab w:val="clear" w:pos="708"/>
          <w:tab w:val="left" w:pos="12756" w:leader="none"/>
        </w:tabs>
        <w:rPr>
          <w:sz w:val="28"/>
          <w:szCs w:val="28"/>
        </w:rPr>
      </w:pPr>
      <w:r>
        <w:rPr>
          <w:sz w:val="28"/>
          <w:szCs w:val="28"/>
        </w:rPr>
        <w:t>In questa rassegna  del Maggio Musicale fiorentino, non è in programma soltanto la Traviata, ma anche altre opere, come: L’incoronazione di Poppea” di Monteverdi, che purtroppo non ho mai visto perché viene rappresentata molto raramente. Anna Maria Petrioli Tofani - continua nel suo articolo, dicendo: “ Alla resurrezione del Seicento io sono particolarmente interessata proprio per il mio lavoro di storica dell’arte, visto che a lungo mi sono occupata della scenografia barocca, delle sue caratteristiche e dei suoi profondi significati. La regia  sarà di Luca Ronconi, che farà una delle sue audaci trasposizioni. Il maestro indiano Zubin Mheta, che ha diretto la sua prima Traviata a Firenze fu  36 anni fa. In una  intervista con Laura Dubini, il maestro così si esprime: “ E’ la prima volta che trascorrerò ben due mesi di lavoro e in un rapporto così intenso con una sola opera, la “Traviata” con cui inaugurerò mercoledì il “ Maggio Fiorentino” e che farò rivivere in diretta TV a Parigi, il 3 e il 4 giugno, proprio nei luoghi dove Verdi ambientò la storia appassionata ispirata dal romanzo “Dame aux camélias” di Alexander Dumas figlio. Inoltre, “Traviata” segnò il mio debutto operistico in Europa, e proprio a Firenze, nel lontano luglio del 1964”. Zubin Mheta, il celebre maestro indiano, direttore principale del “ Maggio Fiorentino” dall’85 ( “ un legame profondo, a Firenze mi sento a casa”), da trent’anni a capo della Israel Philharmonic e del ’98 Generalmusikdirek or alla Staatsoper di Monaco di Baviera, parla con fervore e passione della lunga storia che lo lega sentimentalmente e musicalmente a “ Traviata” Egli, nella sua lunga carriera di musicista, ricorda un episodio che si è verificato nell’esecuzione della sua prima “Traviata”.  “ Mi proposero un’opera, decidemmo per “Traviata” che eseguì a memoria, la conoscevo bene sin dai miei studi alla Hochschule di Vienna. Ma l'orchestra mi consigliò e mi aiutò moltissimo, Violetta era la grande Virginia Zeani, che si confermò nel firmamento delle dive. E che mi estasiò anche per la sua bellezza. Alfredo era Juan Oncina e Germout padre il baritono Mario Sereni”. Mhata non ricorda l’emozione, ma piuttosto un curioso episodio durante una replica. “ Alla fine del secondo atto, al momento dell’ingresso inatteso di Germont padre, il baritono Mario Sereni invece di arrivare in palcoscenico, restò dietro le quinte, anche se per pochissimi minuti, nel pieno di un litigio con un maestro di scena. E la furibonda discussione fu sentita da tutti!”</w:t>
      </w:r>
    </w:p>
    <w:p>
      <w:pPr>
        <w:pStyle w:val="Testopredefi"/>
        <w:tabs>
          <w:tab w:val="clear" w:pos="708"/>
          <w:tab w:val="left" w:pos="12756" w:leader="none"/>
        </w:tabs>
        <w:rPr>
          <w:sz w:val="28"/>
          <w:szCs w:val="28"/>
        </w:rPr>
      </w:pPr>
      <w:r>
        <w:rPr>
          <w:sz w:val="28"/>
          <w:szCs w:val="28"/>
        </w:rPr>
        <w:t>“</w:t>
      </w:r>
      <w:r>
        <w:rPr>
          <w:sz w:val="28"/>
          <w:szCs w:val="28"/>
        </w:rPr>
        <w:t>Ora sto lavorando in grande sintonia con Gristina Comencini, così sicura e decisa nelle sue scelte. Non ho tempo per registi che sperimentano” afferma il maestro che condivide anche l’idea della Comencini di trasferire la vicenda all’epoca di Marcel Proust, il quale giudicava la figura della demi - mondaini staccata, per sensibilità, per eleganza di sentimenti e leggerezza, dagli uomini dai quali era mantenuta. Approva anche l’idea di non fare morire Violetta nel suo letto, bensì su un divano in un giardinetto? “ Cristina Comencini fa questo cambiamento in modo convincente. E Violetta è vicino ad una finestra, da cui si intravede il letto di dolore” commenta Mhata elargendo lodi ai protagonisti, Mariella Devia, Marcello Alvarez e Juan Pons. “ Con la divina si assisterà ad una lezione di canto, e sono contento anche dell’altra compagnia, di Svetla Vassileva, una ragazzina, l’immagine dell’innocenza”. E mostra entusiasmo per l’orchestra del “ Maggio”: “ C’è un grande affiatamento, sono tutti convinti al massimo, i primi solisti sono ottimi. Il lavoro è  paragonabile a quello di un qualsiasi grande orchestra del mondo”. Non poteva essere diversamente. Peccato che noi  non  possiamo assistere  in diretta a questa meravigliosa opera verdiana. Speriamo di poterla rivedere in differita TV.</w:t>
      </w:r>
    </w:p>
    <w:p>
      <w:pPr>
        <w:pStyle w:val="Testopredefi"/>
        <w:tabs>
          <w:tab w:val="clear" w:pos="708"/>
          <w:tab w:val="left" w:pos="12756" w:leader="none"/>
        </w:tabs>
        <w:rPr>
          <w:sz w:val="28"/>
          <w:szCs w:val="28"/>
        </w:rPr>
      </w:pPr>
      <w:r>
        <w:rPr>
          <w:sz w:val="28"/>
          <w:szCs w:val="28"/>
        </w:rPr>
        <w:t>Lo so, che ci siamo divagati da quello che era il nostro intendimento, ma questa digressione, è stata voluta per illustrare maggiormente la città di Firenze, sebbene essa non ne abbia assolutamente bisogno.  Questa è stata una riflessione attenta, un esame approfondito che la nostra mente ha rivolto ad un particolare evento, quello del “Maggio Fiorentino”.</w:t>
      </w:r>
    </w:p>
    <w:p>
      <w:pPr>
        <w:pStyle w:val="Testopredefi"/>
        <w:tabs>
          <w:tab w:val="clear" w:pos="708"/>
          <w:tab w:val="left" w:pos="12756" w:leader="none"/>
        </w:tabs>
        <w:rPr>
          <w:sz w:val="28"/>
          <w:szCs w:val="28"/>
        </w:rPr>
      </w:pPr>
      <w:r>
        <w:rPr>
          <w:sz w:val="28"/>
          <w:szCs w:val="28"/>
        </w:rPr>
        <w:t xml:space="preserve">Queste famose  opere verdiane, ci portano nella Val Padana e precisante al piccolo borgo medioevale di Busseto, che diede i natali al grande maestro. (nella casa in frazione Roncole), dove ha composto le sue opere più belle e meno belle. Ma questa località è famosa anche per il “culatello di Parma”, che fa rima con l’opera buffa di Zimbello. . “ La musica di Verdi l’è cmé al gonzén, an gh’é gnent da butàr via” Si. Anche il “ cigno di Busseto”, il grande maestro Giuseppe Verdi, era un grande estimatore del maiale. Dalla sua villa di Sant'Agata, era solito beneficiare gli amici inviando loro un culatello. Passa per essere il frutto più prezioso della norcineria e va assaporato accompagnato dalla bianca e soffice micca locale. E culatello fa rima con Zibello, un paese tranquillo e tipicamente padano, a pochi metri dalla corrente del Grande Fiume della vita. Fu un feudo della famiglia Rossi. Curioso annotare, come abbiamo fatto noi nel nostro taccuino di viaggio, che già nel passato il famoso prosciutto era “roba da re”. Se scorriamo la lista di nozze del principesco sposalizio avvenuto nel 1322 fra Andrea Rossi e l’amata Giovanna dei Sanvitale, troviamo degli “eccellentissimi culatelli” inviati dai cugini dello sposo, i conti Pallavicino di Busseto. E’ la parte più nobile del prosciutto e viene accuratamente stagionata dopo l’investitura per sei - dodici mesi in questi luoghi lungo la riva del Po, dove il microclima è favorevole. </w:t>
      </w:r>
    </w:p>
    <w:p>
      <w:pPr>
        <w:pStyle w:val="Testopredefi"/>
        <w:tabs>
          <w:tab w:val="clear" w:pos="708"/>
          <w:tab w:val="left" w:pos="12756" w:leader="none"/>
        </w:tabs>
        <w:rPr>
          <w:sz w:val="28"/>
          <w:szCs w:val="28"/>
        </w:rPr>
      </w:pPr>
      <w:r>
        <w:rPr>
          <w:sz w:val="28"/>
          <w:szCs w:val="28"/>
        </w:rPr>
        <w:t>Dopo questa panoramica  del “ Maggio Musicale Fiorentino” e di questo piccolo aneddoto,  che non è altro che un breve appunto, spesso arguto e curioso, che si riferisce alla vita del grande  maestro Giuseppe Verdi, che ancora oggi si racconta nel borgo di Busseto. Dopo questo aneddoto, ritorniamo ai nostri ricordi, al nostro passato prossimo e, diremo che la seconda città che abbiamo visitato della verde Toscana, è stata la città di Arezzo nel 1963, perché convocati dal Tribunale di quella città, per rendere testimonianza di un incidente stradale mortale, che avevamo rilevato ad Andora (Savona), quando comandavamo quella stazione carabinieri.  Il seguito è cronaca di questi ultimi anni, con il CAI di Mantova. Nell’autunno del 1996 a Siena, abbiamo partecipato alla lunga passeggiata culturale, per la celebrazione storica della via Francigena, che attraversa tutta la Toscana.</w:t>
      </w:r>
    </w:p>
    <w:p>
      <w:pPr>
        <w:pStyle w:val="Testopredefi"/>
        <w:tabs>
          <w:tab w:val="clear" w:pos="708"/>
          <w:tab w:val="left" w:pos="12756" w:leader="none"/>
        </w:tabs>
        <w:rPr>
          <w:b/>
          <w:b/>
          <w:bCs/>
        </w:rPr>
      </w:pPr>
      <w:r>
        <w:rPr>
          <w:b/>
          <w:bCs/>
        </w:rPr>
        <w:t>LA VIA FRANCIGENA.</w:t>
      </w:r>
    </w:p>
    <w:p>
      <w:pPr>
        <w:pStyle w:val="Testopredefi"/>
        <w:tabs>
          <w:tab w:val="clear" w:pos="708"/>
          <w:tab w:val="left" w:pos="12756" w:leader="none"/>
        </w:tabs>
        <w:rPr>
          <w:sz w:val="28"/>
          <w:szCs w:val="28"/>
        </w:rPr>
      </w:pPr>
      <w:r>
        <w:rPr>
          <w:sz w:val="28"/>
          <w:szCs w:val="28"/>
        </w:rPr>
        <w:t>Qualcuno si domanda, ma che cos’è questa via Francigena? Il mondo religioso e la sua storia si richiudono a cerchio attorno a quest’arteria, che fu una strada di origine medioevale, elevata rapidamente ad una grandissima importanza nonostante, già verso lo scadere del medioevo, si fosse di molto attenuata almeno in alcuni tratti. Oggi, il suo percorso toscano è già meno fedelmente ricalcato da strade di varia  categoria, dalle statali alle campestri, e in certe parti  il tracciato è solo ipotizzabile.</w:t>
      </w:r>
    </w:p>
    <w:p>
      <w:pPr>
        <w:pStyle w:val="Testopredefi"/>
        <w:tabs>
          <w:tab w:val="clear" w:pos="708"/>
          <w:tab w:val="left" w:pos="12756" w:leader="none"/>
        </w:tabs>
        <w:rPr>
          <w:sz w:val="28"/>
          <w:szCs w:val="28"/>
        </w:rPr>
      </w:pPr>
      <w:r>
        <w:rPr>
          <w:sz w:val="28"/>
          <w:szCs w:val="28"/>
        </w:rPr>
        <w:t>Nel nostro percorso, abbiamo toccato diversi centri abitati, centri dove si conserva ancora intatta la storia del passato. In questi luoghi sembra che il tempo si è fermato, non vi è stata alcuna variazione, come a San Quirico d’Orcia, dove nell’825 fu stilata nella pieve di San Quirico in Osenna una delle più antiche carte archetipi.</w:t>
      </w:r>
    </w:p>
    <w:p>
      <w:pPr>
        <w:pStyle w:val="Testopredefi"/>
        <w:tabs>
          <w:tab w:val="clear" w:pos="708"/>
          <w:tab w:val="left" w:pos="12756" w:leader="none"/>
        </w:tabs>
        <w:rPr>
          <w:sz w:val="28"/>
          <w:szCs w:val="28"/>
        </w:rPr>
      </w:pPr>
      <w:r>
        <w:rPr>
          <w:sz w:val="28"/>
          <w:szCs w:val="28"/>
        </w:rPr>
        <w:t>A partire dal XI secolo, sempre più frequente s’incontra il nome di San Quirico in Osenna in documenti che testimoniano la crescente importanza del borgo, situato sulla Francigena e in posizione mediana rispetto a Roma e a Firenze. Così la storia di San Quirico in Osenna si intreccia a più riprese con la storia di quel tratto della via Francigena o Romea che, in epoche diverse, vide il passaggio di figure rilevanti del mondo politico ed ecclesiastico. La più antica memoria in questo senso riguarda l’Arcivescovo di Canterbury Sigerico, il quale nel 990, di ritorno da Roma tocca San Quirico - “ Chè Quiric” - come testimonia il suo particolareggiato diario di viaggio .</w:t>
      </w:r>
    </w:p>
    <w:p>
      <w:pPr>
        <w:pStyle w:val="Testopredefi"/>
        <w:tabs>
          <w:tab w:val="clear" w:pos="708"/>
          <w:tab w:val="left" w:pos="12756" w:leader="none"/>
        </w:tabs>
        <w:rPr>
          <w:sz w:val="28"/>
          <w:szCs w:val="28"/>
        </w:rPr>
      </w:pPr>
      <w:r>
        <w:rPr>
          <w:sz w:val="28"/>
          <w:szCs w:val="28"/>
        </w:rPr>
        <w:t>Un’altra località degna di menzione, è Colle di Val d’Elsa., che è situata  nel cuore della Toscana fra Firenze, Siena e Volterra, presso San Gimignano, Poggibonsi, Certaldo. L’insediamento, di remote origini etrusco - romane, nel periodo delle invasioni barbariche passò dalle rive dell’Elsa sul “ colle” fortificato di Piticciano, l’odierno “Castello”. Da allora la presenza di Colle nella via culturale ed economica toscana è sempre stata fervidissima ed ininterrotta. Luogo dantesco ( Pur. XIII, vv. 115 - 119), fiorì come libero ed operoso Comune in rapporti di alterne alleanze con le potenti città confinanti di Firenze e Siena, fino a diventare ( sec. XIV ) “municipio” fiorentino. Anche questo piccolo borgo è nato sulla via Francigena.</w:t>
      </w:r>
    </w:p>
    <w:p>
      <w:pPr>
        <w:pStyle w:val="Testopredefi"/>
        <w:tabs>
          <w:tab w:val="clear" w:pos="708"/>
          <w:tab w:val="left" w:pos="12756" w:leader="none"/>
        </w:tabs>
        <w:rPr>
          <w:sz w:val="28"/>
          <w:szCs w:val="28"/>
        </w:rPr>
      </w:pPr>
      <w:r>
        <w:rPr>
          <w:sz w:val="28"/>
          <w:szCs w:val="28"/>
        </w:rPr>
        <w:t xml:space="preserve"> </w:t>
      </w:r>
      <w:r>
        <w:rPr>
          <w:sz w:val="28"/>
          <w:szCs w:val="28"/>
        </w:rPr>
        <w:t>Si crede che  il nome Francigena  possa derivare dal nome Francesca, oppure francesina. Gli storici attribuiscono il nome  alla parola  francese, perché  prima della Toscana, attraversava la Francia. E’ una strada costruita nel Medio Evo e partiva da Canterbury, per poi  giungere a Roma e proseguire per Gerusalemme.</w:t>
      </w:r>
    </w:p>
    <w:p>
      <w:pPr>
        <w:pStyle w:val="Testopredefi"/>
        <w:tabs>
          <w:tab w:val="clear" w:pos="708"/>
          <w:tab w:val="left" w:pos="12756" w:leader="none"/>
        </w:tabs>
        <w:rPr>
          <w:sz w:val="28"/>
          <w:szCs w:val="28"/>
        </w:rPr>
      </w:pPr>
      <w:r>
        <w:rPr>
          <w:sz w:val="28"/>
          <w:szCs w:val="28"/>
        </w:rPr>
        <w:t>Sulle colline e sui promontori della Toscana,  attraversati dalla Francigena, sono nate molte città, conventi, chiese, ospedali e alberghi, per ospitare , curare , rifocillare e rimettere in forze con cibi e bevande i pellegrini: dopo essersi rifocillati, riprendevano il pellegrinaggio  verso Roma o Gerusalemme. Anche  la città di Siena, che sorge sulle pendici delle Colline Metallifere che fanno parte del dell’Antiappennino Toscano, nota per il  Palio ( corsa a cavallo in costume, tra rappresentanti delle varie contrade) e anche per il suo meraviglioso Duomo con Battistero, è figlia della Francigena, perché è nata su quella strada, come pure Montepulciano, Chianciano Terme, Poggibonsi, San Giminiano (con le sue numerose torri e palazzi Medioevali). Oltre a queste città, vi sono quella di Volterra, che a partire dal IX secolo a.c., si diffonde nel territorio volterrano, la cultura villanoviana, sul cui ceppo fiorì la civiltà degli Etruschi e Volterra fu una delle dodici lucumonie che formarono la confederazione etrusca: il suo territorio si estendeva dal fiume Pesa al mar Tirreno e dall’Arno al bacino del Cornia e la città conobbe nel IV secolo, un periodo di floridezza economica e demografica che trova la sua conclusione nella costruzione delle grandi mura, il cui perimetro superava oltre sette chilometri. Sottomessa a Roma verso il 260 a.c., ne diventò un ragguardevole municipio e alla dissoluzione dell’impero romano d’Occidente si trovò già sede vescovile a capo di una diocesi i cui confini ricalcavano quelli del municipio romano e della lucumonia etrusca ed in fine, fu a sua volta anch’essa figlia della Francigena, come pure la città  etrusca e poi romana di Chiusi. Lasciamo la storia di queste antiche e meravigliose città e, ritorniamo alla nostra escursione nel Parco della Maremma e in quello dell’Amiata, come prevede il nostro programma escursionistico.</w:t>
      </w:r>
    </w:p>
    <w:p>
      <w:pPr>
        <w:pStyle w:val="Testopredefi"/>
        <w:tabs>
          <w:tab w:val="clear" w:pos="708"/>
          <w:tab w:val="left" w:pos="12756" w:leader="none"/>
        </w:tabs>
        <w:rPr/>
      </w:pPr>
      <w:r>
        <w:rPr>
          <w:b/>
          <w:bCs/>
        </w:rPr>
        <w:t>LA MAREMMA</w:t>
      </w:r>
      <w:r>
        <w:rPr/>
        <w:t>.</w:t>
      </w:r>
    </w:p>
    <w:p>
      <w:pPr>
        <w:pStyle w:val="Testopredefi"/>
        <w:tabs>
          <w:tab w:val="clear" w:pos="708"/>
          <w:tab w:val="left" w:pos="12756" w:leader="none"/>
        </w:tabs>
        <w:rPr>
          <w:sz w:val="28"/>
          <w:szCs w:val="28"/>
        </w:rPr>
      </w:pPr>
      <w:r>
        <w:rPr>
          <w:sz w:val="28"/>
          <w:szCs w:val="28"/>
        </w:rPr>
        <w:t>Nel Parco Naturale della Maremma,  guidati rigorosamente da una bravissima guida locale, abbiamo effettuato un’escursione per ammirare le bellezze botaniche e faunistiche della zona. E’ una fertile e rigogliosa campagna, come tolta da un quadro del Rinascimento. Percorrendo questo meraviglioso parco faunistico e naturalistico, ci è sembrato di ritornare in dietro  nel tempo e di essere immersi fra i simboli più caratteristici del paesaggio dove spiccano i bovini maremmani, che è facile notare mentre pascolano sornioni nelle zone paludose , basse e pianeggianti; il nostro pensiero corre alla nostra giovinezza, quando studenti di pittura, studiavamo e copiavamo le scene agresti tanto care a Giovanni Fattori ( 1825 - 1908), nell’ultima fase del suo cammino artistico. In quegli anni, infatti, l’attenzione del geniale macchiaiolo livornese si sposta soprattutto verso la vita dei campi, ponendo in primo piano - “ La marcatura dei puledri”, “Busto di Buttero”, “Sosta in Maremma”, “ Buttero e due cavalli”, “Marcatura di torelli in Maremma”, la figura del buttero ( dal greco Bùtoros  “ pungolatore di buoi”), ovvero del mandriano a cavallo che si serve dell’uncino ( lungo bastone di orniello così chiamato per la forma del manico), per sospingere le mandrie di vacche e cavalli maremmani da un pascolo all’altro e per aprire i cancelli senza dover mettere piede a terra.  Come ci ricorda Mauro Marado: “ Il I’ Maggio di ogni anno, ad Albarese - sede del Centro Visite del Parco - viene offerto uno spaccato della Maremma di ieri con l’esibizione dei butteri, di questi abilissimi cow - boys nostrani, alle prese con la marchiatura del bestiame brado e con la doma dei puledri. Rappresentazione pregevole non solo perché ricordo di un’epoca ormai ingiallita per lo scorrere inesorabile del tempo, ma anche perché testimonianza ancora attuale della vita agreste  miracolosamente sopravvissuta con i suoi principali interpreti - i butteri - e la rituale quotidianità delle loro azioni.</w:t>
      </w:r>
    </w:p>
    <w:p>
      <w:pPr>
        <w:pStyle w:val="Testopredefi"/>
        <w:tabs>
          <w:tab w:val="clear" w:pos="708"/>
          <w:tab w:val="left" w:pos="12756" w:leader="none"/>
        </w:tabs>
        <w:rPr>
          <w:sz w:val="28"/>
          <w:szCs w:val="28"/>
        </w:rPr>
      </w:pPr>
      <w:r>
        <w:rPr>
          <w:sz w:val="28"/>
          <w:szCs w:val="28"/>
        </w:rPr>
        <w:t>Il grande interesse per questa porzione di territorio, una lingua costiera di 9800 ettari, compresa fra l’abitato di Principina a Mare a nord ed il promontorio di Talamone a sud, è dovuto alla straordinaria varietà degli ambienti nello spazio di pochi chilometri, percorrere ad uno ad uno i nove itinerari consentiti “è come sfogliare le pagine di un libro sull’evoluzione paesaggistica di questo piccolo lembo di Maremma che l’uomo, nel corso dei secoli e per motivi diversi, ha più volte modificato”. Si pensi alle grandi opere idrauliche ed alla successiva bonifica dei suoli paludosi avviate dai Lorena nel corso dell’Ottocento; è in questi anni che vede la luce Alberese, che si sviluppa attorno alla  grande tenuta, importante punto di riferimento per la sperimentazione e l’organizzazione dello spazio agricolo, prima della definitiva valorizzazione agraria avvenuta nel secondo dopoguerra, grazie all’opera dell’Ente Maremma. E si pensi ad un altro tipo d “ manomissione” dello spazio ad opera dell’uomo, preoccupato di fronte alle frequenti scorrerie piratesche: tra l’XI ed il XII secolo sono state edificate ( poi restaurate per lo più nel XVI secolo) molte delle torri di avvistamento che presidiamo, avvolte nella tipica atmosfera rarefatta ereditata da antiche leggende, i punti più elevati dei Monti dell’Uccellina.</w:t>
      </w:r>
    </w:p>
    <w:p>
      <w:pPr>
        <w:pStyle w:val="Testopredefi"/>
        <w:tabs>
          <w:tab w:val="clear" w:pos="708"/>
          <w:tab w:val="left" w:pos="12756" w:leader="none"/>
        </w:tabs>
        <w:rPr>
          <w:sz w:val="28"/>
          <w:szCs w:val="28"/>
        </w:rPr>
      </w:pPr>
      <w:r>
        <w:rPr>
          <w:sz w:val="28"/>
          <w:szCs w:val="28"/>
        </w:rPr>
        <w:t>Meno appariscente, ma non per questo meno significativa, l’impronta lasciata sul territorio dai primi ominidi che abitarono molte delle grotte del parco, come quelle di Fabbrica e del Golino, i cui reperti sono ascrivibili al paleolitico superiore, mentre sono attribuiti all’età del bronzo quelli rinvenuti nella grotta dello Scoglietto. Ma il fascino di questa terra sta anche nel variegato manto vegetale, arricchito da specie rare come la palma nana, diffusa sulle coste più calde del Mediterraneo occidentale e presente, con una trentina di esemplari, negli anfratti meglio esposti di questo paradiso climatico. Altrettanto varia la popolazione faunistica, dominata dal cinghiale e da altri mammiferi come il capriolo, il daino, la volpe, l’istrice e il tasso; assai ben rappresentata è poi l’avifauna, che soprattutto nelle paludi della Trappola, alla destra orografica del fiume Ombrone ( dove una miriade di specchi d’acqua - i cosiddetti chiari - si alternano a basse dune sabbiose), trova il luogo ideale per vivere e proliferare in perfetta  tranquillità. Un territorio che definirei “ solare”, per la luce che emana, non solo in prossimità del mare ma anche all’interno; ovunque si respira un’atmosfera quasi idilliaca, forse perché è facile essere ammaliati dalla fragranza delle benefiche essenze della macchia mediterranea, che volteggiano libere nello spazio incontaminato del parco. Le escursioni, a parte quella che conduce ai resti dell’Abbazia Benedettina di San Rabano, non presentano alcuna difficoltà e l’unico accorgimento necessario, specialmente nella calda stagione estiva, è rifornirsi adeguatamente di bevande, a causa dell’assoluta mancanza di fonti idriche.</w:t>
      </w:r>
    </w:p>
    <w:p>
      <w:pPr>
        <w:pStyle w:val="Testopredefi"/>
        <w:tabs>
          <w:tab w:val="clear" w:pos="708"/>
          <w:tab w:val="left" w:pos="12756" w:leader="none"/>
        </w:tabs>
        <w:rPr>
          <w:sz w:val="28"/>
          <w:szCs w:val="28"/>
        </w:rPr>
      </w:pPr>
      <w:r>
        <w:rPr>
          <w:sz w:val="28"/>
          <w:szCs w:val="28"/>
        </w:rPr>
        <w:t>Anche se è la prima volta che visitiamo la Maremma, non è la prima volta che vediamo questo paesaggio meraviglioso, che sfida le passioni, quelle che fanno scoppiare il cuore, quelle che fanno fremere di gioia. La prima volta che ci siamo immersi in questo paradiso terrestre, è stato vedendo un programma di Sandro Vannucchi, nel suo programma di “Linea Verde”, sul piccolo schermo della TV, che va in onda tutte le domeniche su RAI Uno. Vedere queste riprese e leggere l’articolo di Marco Marando, è la stessa cosa, ma esserci di persona, parlare con la gente, vedere da vicino gli animali che popolano questo parco, i fiori che crescono rigogliosi, le piante rare, i villaggi barbicati sui pendii, le torri saracene e le spiagge assolate, credetemi,  è un’altra cosa . Chi vuole fondersi con la natura, come abbiamo fatto noi, per viverne l’ebbrezza viene qui, nella variopinta Maremma, dove il verde dei pini marittimi, della macchia mediterranea, si fondono con il blu del mar Tirreno e l’azzurro  del cielo, contagiosa, palpitante. Un vecchio buttero, che abbiamo incontrato sul nostro sentiero, ci ha detto:  “ Se avete un cuore portatolo qui, batterà sempre più forte”.</w:t>
      </w:r>
    </w:p>
    <w:p>
      <w:pPr>
        <w:pStyle w:val="Testopredefi"/>
        <w:tabs>
          <w:tab w:val="clear" w:pos="708"/>
          <w:tab w:val="left" w:pos="12756" w:leader="none"/>
        </w:tabs>
        <w:rPr>
          <w:b/>
          <w:b/>
          <w:bCs/>
        </w:rPr>
      </w:pPr>
      <w:r>
        <w:rPr>
          <w:b/>
          <w:bCs/>
        </w:rPr>
        <w:t xml:space="preserve">  </w:t>
      </w:r>
      <w:r>
        <w:rPr>
          <w:b/>
          <w:bCs/>
        </w:rPr>
        <w:t>ITINERARIO: PRATINI -SAN RABANO.</w:t>
      </w:r>
    </w:p>
    <w:p>
      <w:pPr>
        <w:pStyle w:val="Testopredefi"/>
        <w:tabs>
          <w:tab w:val="clear" w:pos="708"/>
          <w:tab w:val="left" w:pos="12756" w:leader="none"/>
        </w:tabs>
        <w:rPr>
          <w:sz w:val="28"/>
          <w:szCs w:val="28"/>
        </w:rPr>
      </w:pPr>
      <w:r>
        <w:rPr>
          <w:sz w:val="28"/>
          <w:szCs w:val="28"/>
        </w:rPr>
        <w:t>Alle ore 10,30, il nostro torpedone si è fermato di fronte al piccolo bar di Alberese. Dopo di aver fatto rifornimento di panini e acqua minerale, un mezzo pubblico  ci ha trasportati fino all’ingresso del Parco della Maremma, dove ci attendeva la guida del CAI di Albarese.</w:t>
      </w:r>
    </w:p>
    <w:p>
      <w:pPr>
        <w:pStyle w:val="Testopredefi"/>
        <w:tabs>
          <w:tab w:val="clear" w:pos="708"/>
          <w:tab w:val="left" w:pos="12756" w:leader="none"/>
        </w:tabs>
        <w:rPr>
          <w:sz w:val="28"/>
          <w:szCs w:val="28"/>
        </w:rPr>
      </w:pPr>
      <w:r>
        <w:rPr>
          <w:sz w:val="28"/>
          <w:szCs w:val="28"/>
        </w:rPr>
        <w:t>Dalla località Pratini il percorso rimonta deciso l’erto pendio che si snoda in una fitta maglia di arbusti, ulivi ed altre piante, poi provvidenzialmente alternata a radure illuminate dal bel giallo delle ginestre e dei fiori di campo: il cammino è stato decisamente faticoso ma già la “conquista” del Piano delle Cavalle, con una straordinaria panoramica sui dolci rilievi sottostanti e soprattutto sulle torri di castel Marino e di Collelungo, ripaga ampiamente la scelta di questo itinerario. In fila indiana, una lunga fila variopinta di “caini”, prosegue agevolmente verso la cima più elevata dell'Uccellina, il Poggio Lecci ( m.417 di quota), da cui nelle giornate più nitide, come la nostra, che in un solo  sguardo abbiamo abbracciato i profili dell’Argentario, di Porto Santo Stefano, dell’isola di Montecristo e dell’isola di Giannutri.  Sul vertice del Poggio Lecci, che segna lo spartiacque, ci siamo fermati per un breve spuntino e per ammirare quel paesaggio mozzafiato, quel paesaggio pittura, una balconata che abbraccia in un solo colpo d’occhio un paesaggio meraviglioso sul Tirreno, dove gli occhi si sono riempiti d’immagini. In quei luoghi c’è tanta poesia, si, perché poesia non vuol dire soltanto l’arte di comporre versi, cioè rappresentare fatti, immagini, sentimenti, ma vuol dire anche bellezza, incanto, suggestione: la poesia di uno spettacolo naturale come quello dell’Uccellina.  Poco sotto, in mezzo ad un boschetto di roverelle, prelude all’Abbazia di S. Rabano,( m.350), che ci appare quasi all’improvviso, insieme alla vicina Torre dell’Uccellina; in passato, il monastero fu oggetto di molte attenzioni tese a  difenderne l’assetto, prima del definitivo abbandono all’inizio del Cinquecento. Qui, il tempo sembra  essersi fermato e non a caso vi regna un’atmosfera soavemente incantata. E’ un’opera architettonica romana del XI secolo. E’ un complesso maestoso, che a causa dell’incuria dell’uomo e del tempo, è parzialmente crollato. Vi sono in piedi soltanto il campanile, l’abside, le due navate e la torre  dell’Uccellina sul lato destro, mentre il resto dell’Abbazia Benedettina è rasa al suolo e rimangono soltanto le fondamenta . Abbiamo visto che vi sono lavori in corso, per consolidare e portare alla luce tutto quello che rimane archeologicamente parlando  del complesso religioso. L’intenzione dell’Amministrazione del Parco, è di creare un museo archeologico all’aperto.</w:t>
      </w:r>
    </w:p>
    <w:p>
      <w:pPr>
        <w:pStyle w:val="Testopredefi"/>
        <w:tabs>
          <w:tab w:val="clear" w:pos="708"/>
          <w:tab w:val="left" w:pos="12756" w:leader="none"/>
        </w:tabs>
        <w:rPr/>
      </w:pPr>
      <w:r>
        <w:rPr>
          <w:sz w:val="28"/>
          <w:szCs w:val="28"/>
        </w:rPr>
        <w:t>Sulla via del ritorno, lungo il sentiero coperto da una fitta vegetazione mediterranea,  ci ha accompagnato una fine, leggera e minuta pioggerellina, che sembrava il mese pazzerello di marzo , così detto perché caratterizzato da tempo variabile . Oltre all’acquerugiola, ci ha accompagnato la costante presenza nella boscaglia, di spazi circolari ricchi di “polloni”, cioè delle nuove gemmazioni, testimonianza che in passato il bosco veniva sottoposto a tagli periodici per alimentare le carbonaie, allora una delle attività più rilevanti del territorio. Durante tutto il percorso del nostro itinerario, abbiamo potuto osservare, appunto, molte di queste piazzole dove i carbonai  preparavano  il carbone di legna, ottenuto artificialmente per essenza di aria dalla combustione delle piante del bosco</w:t>
      </w:r>
      <w:r>
        <w:rPr>
          <w:b/>
          <w:bCs/>
          <w:sz w:val="28"/>
          <w:szCs w:val="28"/>
        </w:rPr>
        <w:t>.</w:t>
      </w:r>
      <w:r>
        <w:rPr>
          <w:sz w:val="28"/>
          <w:szCs w:val="28"/>
        </w:rPr>
        <w:t xml:space="preserve"> Nel Parco dell’Amiata, a fianco all’edificio  ove ha sede la direzione del Parco stesso ed il piccolo ristorante, a scopo dimostrativo, hanno realizzato una carbonaia : un grande mucchio di legna opportunamente disposto in modo di lasciare all’interno un piccolo canale per il passaggio del fumo, e ricoperto con uno strato di terra. Si accende da una finestrella in basso, il centro del mucchio: poi, quando si è certi che il fuoco ha attecchito, si chiude in basso e si lascia lentamente carbonizzare la legna per qualche settimana; si forma così il carbone vegetale.</w:t>
      </w:r>
    </w:p>
    <w:p>
      <w:pPr>
        <w:pStyle w:val="Testopredefi"/>
        <w:tabs>
          <w:tab w:val="clear" w:pos="708"/>
          <w:tab w:val="left" w:pos="12756" w:leader="none"/>
        </w:tabs>
        <w:rPr>
          <w:sz w:val="28"/>
          <w:szCs w:val="28"/>
        </w:rPr>
      </w:pPr>
      <w:r>
        <w:rPr>
          <w:sz w:val="28"/>
          <w:szCs w:val="28"/>
        </w:rPr>
        <w:t xml:space="preserve">  </w:t>
      </w:r>
      <w:r>
        <w:rPr>
          <w:sz w:val="28"/>
          <w:szCs w:val="28"/>
        </w:rPr>
        <w:t>Al termine di questa meravigliosa passeggiata, in  questo paesaggio bellissimo, in un paesaggio diverso da quello che noi siamo abituati a percorrere sulle Alpi, tutto il gruppo si è trasferito a Castel del Piano, un grazioso paesino collinare a quota m.637, ove  in centro del borgo sorge l’Hotel  Venerio, sito nel cuore di questa antica terra maremmana, per la cena ed il pernottamento. Quando eravamo seduti al tavolo del ristorante, i nostri amici del cuore, quelli di sempre, cioè  Marisa, Fabio, Gianni Zoia e la moglie. Ne mancava una, cioè Maria Artusi, perché era influenzata: il cui nome è tutto un programma, perché sostiene di essere alla lunga imparentata con il celebre Pellegrino Artusi, il quale nel 1891, ha scritto il  celebre ricettario gastronomico: “ La scienza in cucina e l’arte di maggior bene” . Spesso, l’amica Maria Artusi,  senza accorgersene,  da delle sentenze sulle portate, ma sovente  i suoi  giudizi  non sono mai esatti e condivisi. Alla fine, mangia tutto e con molto gusto. Al suo posto si è aggiunta Maria Itala Sottili, una nostra amica campitellese, reduce di una gita pasquale nella superba e Old London.</w:t>
      </w:r>
    </w:p>
    <w:p>
      <w:pPr>
        <w:pStyle w:val="Testopredefi"/>
        <w:tabs>
          <w:tab w:val="clear" w:pos="708"/>
          <w:tab w:val="left" w:pos="12756" w:leader="none"/>
        </w:tabs>
        <w:rPr>
          <w:sz w:val="28"/>
          <w:szCs w:val="28"/>
        </w:rPr>
      </w:pPr>
      <w:r>
        <w:rPr>
          <w:sz w:val="28"/>
          <w:szCs w:val="28"/>
        </w:rPr>
        <w:t>La serata all’Hotel Venerio, un Hotel fra virgolette, non era un vero Hotel, ma un modesto alberghetto di provincia a due stelle che lasciata alquanto desiderare, specialmente nelle camere, mentre il ristorante e il servizio erano accettabili. Ci sono state servite delle ottime tagliatelle al ragù di cinghiale, mentre i tortelloni di erbette erano poco gustose. Non è stato così per il secondo piatto: ottimo arrosto di agnello con arista di maiale. Il tutto innaffiato da un ottimo vino rosso dei colli dell’Amiata.</w:t>
      </w:r>
    </w:p>
    <w:p>
      <w:pPr>
        <w:pStyle w:val="Testopredefi"/>
        <w:tabs>
          <w:tab w:val="clear" w:pos="708"/>
          <w:tab w:val="left" w:pos="12756" w:leader="none"/>
        </w:tabs>
        <w:rPr>
          <w:sz w:val="28"/>
          <w:szCs w:val="28"/>
        </w:rPr>
      </w:pPr>
      <w:r>
        <w:rPr>
          <w:sz w:val="28"/>
          <w:szCs w:val="28"/>
        </w:rPr>
        <w:t>La serata, come è di nostra abitudine, è stata allietata da un solo strumento: un  assolo di fisarmonica. Era bello vedere volteggiare nella piccola sala le coppie di giovani e meno giovani al suono di valzer , di tanghi e di languide comparsite, fino a tarda ora. Alla fine delle danze, la serata ha avuto termine con una semplice poesia estemporanea, composta dallo scrivente e recitata con passione dall’amico Alberto Minelli: un giovane emergente nelle file del CAI, che ha riscosso un buon successo nelle escursioni di sci di fondo.</w:t>
      </w:r>
    </w:p>
    <w:p>
      <w:pPr>
        <w:pStyle w:val="Testopredefi"/>
        <w:tabs>
          <w:tab w:val="clear" w:pos="708"/>
          <w:tab w:val="left" w:pos="12756" w:leader="none"/>
        </w:tabs>
        <w:rPr>
          <w:b/>
          <w:b/>
          <w:bCs/>
        </w:rPr>
      </w:pPr>
      <w:r>
        <w:rPr>
          <w:b/>
          <w:bCs/>
        </w:rPr>
        <w:t>POESIA</w:t>
      </w:r>
    </w:p>
    <w:p>
      <w:pPr>
        <w:pStyle w:val="Testopredefi"/>
        <w:tabs>
          <w:tab w:val="clear" w:pos="708"/>
          <w:tab w:val="left" w:pos="12756" w:leader="none"/>
        </w:tabs>
        <w:rPr>
          <w:b/>
          <w:b/>
          <w:bCs/>
        </w:rPr>
      </w:pPr>
      <w:r>
        <w:rPr>
          <w:b/>
          <w:bCs/>
        </w:rPr>
        <w:t>Una musica arcana  ne la stanza affollata,</w:t>
      </w:r>
    </w:p>
    <w:p>
      <w:pPr>
        <w:pStyle w:val="Testopredefi"/>
        <w:tabs>
          <w:tab w:val="clear" w:pos="708"/>
          <w:tab w:val="left" w:pos="12756" w:leader="none"/>
        </w:tabs>
        <w:rPr>
          <w:b/>
          <w:b/>
          <w:bCs/>
        </w:rPr>
      </w:pPr>
      <w:r>
        <w:rPr>
          <w:b/>
          <w:bCs/>
        </w:rPr>
        <w:t>Satura e affumicata</w:t>
      </w:r>
    </w:p>
    <w:p>
      <w:pPr>
        <w:pStyle w:val="Testopredefi"/>
        <w:tabs>
          <w:tab w:val="clear" w:pos="708"/>
          <w:tab w:val="left" w:pos="12756" w:leader="none"/>
        </w:tabs>
        <w:rPr>
          <w:b/>
          <w:b/>
          <w:bCs/>
        </w:rPr>
      </w:pPr>
      <w:r>
        <w:rPr>
          <w:b/>
          <w:bCs/>
        </w:rPr>
        <w:t>Evoca la fine della meravigliosa giornata,</w:t>
      </w:r>
    </w:p>
    <w:p>
      <w:pPr>
        <w:pStyle w:val="Testopredefi"/>
        <w:tabs>
          <w:tab w:val="clear" w:pos="708"/>
          <w:tab w:val="left" w:pos="12756" w:leader="none"/>
        </w:tabs>
        <w:rPr>
          <w:b/>
          <w:b/>
          <w:bCs/>
        </w:rPr>
      </w:pPr>
      <w:r>
        <w:rPr>
          <w:b/>
          <w:bCs/>
        </w:rPr>
        <w:t>Che la notte avvolge di mistero</w:t>
      </w:r>
    </w:p>
    <w:p>
      <w:pPr>
        <w:pStyle w:val="Testopredefi"/>
        <w:tabs>
          <w:tab w:val="clear" w:pos="708"/>
          <w:tab w:val="left" w:pos="12756" w:leader="none"/>
        </w:tabs>
        <w:rPr>
          <w:b/>
          <w:b/>
          <w:bCs/>
        </w:rPr>
      </w:pPr>
      <w:r>
        <w:rPr>
          <w:b/>
          <w:bCs/>
        </w:rPr>
        <w:t>Dell’Uccellina il sentiero.</w:t>
      </w:r>
    </w:p>
    <w:p>
      <w:pPr>
        <w:pStyle w:val="Testopredefi"/>
        <w:tabs>
          <w:tab w:val="clear" w:pos="708"/>
          <w:tab w:val="left" w:pos="12756" w:leader="none"/>
        </w:tabs>
        <w:rPr>
          <w:b/>
          <w:b/>
          <w:bCs/>
        </w:rPr>
      </w:pPr>
      <w:r>
        <w:rPr>
          <w:b/>
          <w:bCs/>
        </w:rPr>
        <w:t>Su, amici, allegria, facciamo festa!</w:t>
      </w:r>
    </w:p>
    <w:p>
      <w:pPr>
        <w:pStyle w:val="Testopredefi"/>
        <w:tabs>
          <w:tab w:val="clear" w:pos="708"/>
          <w:tab w:val="left" w:pos="12756" w:leader="none"/>
        </w:tabs>
        <w:rPr>
          <w:b/>
          <w:b/>
          <w:bCs/>
        </w:rPr>
      </w:pPr>
      <w:r>
        <w:rPr>
          <w:b/>
          <w:bCs/>
        </w:rPr>
        <w:t>Ballando e bevendo vino,</w:t>
      </w:r>
    </w:p>
    <w:p>
      <w:pPr>
        <w:pStyle w:val="Testopredefi"/>
        <w:tabs>
          <w:tab w:val="clear" w:pos="708"/>
          <w:tab w:val="left" w:pos="12756" w:leader="none"/>
        </w:tabs>
        <w:rPr>
          <w:b/>
          <w:b/>
          <w:bCs/>
        </w:rPr>
      </w:pPr>
      <w:r>
        <w:rPr>
          <w:b/>
          <w:bCs/>
        </w:rPr>
        <w:t>Il rosso e generoso Montalcino,</w:t>
      </w:r>
    </w:p>
    <w:p>
      <w:pPr>
        <w:pStyle w:val="Testopredefi"/>
        <w:tabs>
          <w:tab w:val="clear" w:pos="708"/>
          <w:tab w:val="left" w:pos="12756" w:leader="none"/>
        </w:tabs>
        <w:rPr>
          <w:b/>
          <w:b/>
          <w:bCs/>
        </w:rPr>
      </w:pPr>
      <w:r>
        <w:rPr>
          <w:b/>
          <w:bCs/>
        </w:rPr>
        <w:t xml:space="preserve"> </w:t>
      </w:r>
      <w:r>
        <w:rPr>
          <w:b/>
          <w:bCs/>
        </w:rPr>
        <w:t>Perché “di doman non c’è certezza”.</w:t>
      </w:r>
    </w:p>
    <w:p>
      <w:pPr>
        <w:pStyle w:val="Testopredefi"/>
        <w:tabs>
          <w:tab w:val="clear" w:pos="708"/>
          <w:tab w:val="left" w:pos="12756" w:leader="none"/>
        </w:tabs>
        <w:rPr>
          <w:b/>
          <w:b/>
          <w:bCs/>
        </w:rPr>
      </w:pPr>
      <w:r>
        <w:rPr>
          <w:b/>
          <w:bCs/>
        </w:rPr>
        <w:t>Le note dolci del valzer e della comparsita,</w:t>
      </w:r>
    </w:p>
    <w:p>
      <w:pPr>
        <w:pStyle w:val="Testopredefi"/>
        <w:tabs>
          <w:tab w:val="clear" w:pos="708"/>
          <w:tab w:val="left" w:pos="12756" w:leader="none"/>
        </w:tabs>
        <w:rPr>
          <w:b/>
          <w:b/>
          <w:bCs/>
        </w:rPr>
      </w:pPr>
      <w:r>
        <w:rPr>
          <w:b/>
          <w:bCs/>
        </w:rPr>
        <w:t xml:space="preserve"> </w:t>
      </w:r>
      <w:r>
        <w:rPr>
          <w:b/>
          <w:bCs/>
        </w:rPr>
        <w:t>Danno senso e gioia alla vita.</w:t>
      </w:r>
    </w:p>
    <w:p>
      <w:pPr>
        <w:pStyle w:val="Testopredefi"/>
        <w:tabs>
          <w:tab w:val="clear" w:pos="708"/>
          <w:tab w:val="left" w:pos="12756" w:leader="none"/>
        </w:tabs>
        <w:rPr>
          <w:b/>
          <w:b/>
          <w:bCs/>
        </w:rPr>
      </w:pPr>
      <w:r>
        <w:rPr>
          <w:b/>
          <w:bCs/>
        </w:rPr>
        <w:t>Evocano ricordi  lontani della giovinezza,</w:t>
      </w:r>
    </w:p>
    <w:p>
      <w:pPr>
        <w:pStyle w:val="Testopredefi"/>
        <w:tabs>
          <w:tab w:val="clear" w:pos="708"/>
          <w:tab w:val="left" w:pos="12756" w:leader="none"/>
        </w:tabs>
        <w:rPr/>
      </w:pPr>
      <w:r>
        <w:rPr>
          <w:b/>
          <w:bCs/>
        </w:rPr>
        <w:t>Tanta gioia e anche un</w:t>
      </w:r>
      <w:r>
        <w:rPr>
          <w:b/>
          <w:bCs/>
          <w:sz w:val="28"/>
          <w:szCs w:val="28"/>
        </w:rPr>
        <w:t xml:space="preserve"> </w:t>
      </w:r>
      <w:r>
        <w:rPr>
          <w:b/>
          <w:bCs/>
        </w:rPr>
        <w:t>poco di amarezza;</w:t>
      </w:r>
    </w:p>
    <w:p>
      <w:pPr>
        <w:pStyle w:val="Testopredefi"/>
        <w:tabs>
          <w:tab w:val="clear" w:pos="708"/>
          <w:tab w:val="left" w:pos="12756" w:leader="none"/>
        </w:tabs>
        <w:rPr>
          <w:b/>
          <w:b/>
          <w:bCs/>
        </w:rPr>
      </w:pPr>
      <w:r>
        <w:rPr>
          <w:b/>
          <w:bCs/>
        </w:rPr>
        <w:t xml:space="preserve">“ </w:t>
      </w:r>
      <w:r>
        <w:rPr>
          <w:b/>
          <w:bCs/>
        </w:rPr>
        <w:t>Domani, domani, domani è un altro giorno”</w:t>
      </w:r>
    </w:p>
    <w:p>
      <w:pPr>
        <w:pStyle w:val="Testopredefi"/>
        <w:tabs>
          <w:tab w:val="clear" w:pos="708"/>
          <w:tab w:val="left" w:pos="12756" w:leader="none"/>
        </w:tabs>
        <w:rPr>
          <w:b/>
          <w:b/>
          <w:bCs/>
        </w:rPr>
      </w:pPr>
      <w:r>
        <w:rPr>
          <w:b/>
          <w:bCs/>
        </w:rPr>
        <w:t>La gente è allegra e non vuole pensieri.</w:t>
      </w:r>
    </w:p>
    <w:p>
      <w:pPr>
        <w:pStyle w:val="Testopredefi"/>
        <w:tabs>
          <w:tab w:val="clear" w:pos="708"/>
          <w:tab w:val="left" w:pos="12756" w:leader="none"/>
        </w:tabs>
        <w:rPr>
          <w:b/>
          <w:b/>
          <w:bCs/>
        </w:rPr>
      </w:pPr>
      <w:r>
        <w:rPr>
          <w:b/>
          <w:bCs/>
        </w:rPr>
        <w:t>Ma doman non sarà un altro giorno,</w:t>
      </w:r>
    </w:p>
    <w:p>
      <w:pPr>
        <w:pStyle w:val="Testopredefi"/>
        <w:tabs>
          <w:tab w:val="clear" w:pos="708"/>
          <w:tab w:val="left" w:pos="12756" w:leader="none"/>
        </w:tabs>
        <w:rPr>
          <w:b/>
          <w:b/>
          <w:bCs/>
        </w:rPr>
      </w:pPr>
      <w:r>
        <w:rPr>
          <w:b/>
          <w:bCs/>
        </w:rPr>
        <w:t>Domani sarà simile a ieri.</w:t>
      </w:r>
    </w:p>
    <w:p>
      <w:pPr>
        <w:pStyle w:val="Testopredefi"/>
        <w:tabs>
          <w:tab w:val="clear" w:pos="708"/>
          <w:tab w:val="left" w:pos="12756" w:leader="none"/>
        </w:tabs>
        <w:rPr>
          <w:b/>
          <w:b/>
          <w:bCs/>
        </w:rPr>
      </w:pPr>
      <w:r>
        <w:rPr>
          <w:b/>
          <w:bCs/>
        </w:rPr>
        <w:t>Allora, dunque, amiamo le donne e fumiamo la pipa,</w:t>
      </w:r>
    </w:p>
    <w:p>
      <w:pPr>
        <w:pStyle w:val="Testopredefi"/>
        <w:tabs>
          <w:tab w:val="clear" w:pos="708"/>
          <w:tab w:val="left" w:pos="12756" w:leader="none"/>
        </w:tabs>
        <w:rPr>
          <w:b/>
          <w:b/>
          <w:bCs/>
        </w:rPr>
      </w:pPr>
      <w:r>
        <w:rPr>
          <w:b/>
          <w:bCs/>
        </w:rPr>
        <w:t>Perché sono le cose più belle e più dolci de la vita.</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IL PARCO FAUNISTICO DI MONTE AMIATA.</w:t>
      </w:r>
    </w:p>
    <w:p>
      <w:pPr>
        <w:pStyle w:val="Testopredefi"/>
        <w:tabs>
          <w:tab w:val="clear" w:pos="708"/>
          <w:tab w:val="left" w:pos="12756" w:leader="none"/>
        </w:tabs>
        <w:rPr>
          <w:sz w:val="28"/>
          <w:szCs w:val="28"/>
        </w:rPr>
      </w:pPr>
      <w:r>
        <w:rPr>
          <w:sz w:val="28"/>
          <w:szCs w:val="28"/>
        </w:rPr>
        <w:t>La giornata in Maremma era stata, dall’inizio alla fine superba. Fin dal mattino di Domenica 30 aprile, appena aperte le persiane del piccolo Hotel, lo spazio e il tempo avevano assunto una sorta di trasparenza. Per uno di quei meccanismi pieni di evidenza e di mistero di quel paesaggio collinare inondato di sole, un cielo privo di nubi prometteva felicità. Abbiamo lasciato il borgo medioevale di Castel del Piano, transitando da Arcidosso e raggiungendo  così la Riserva naturale del Monte Labbro nel Parco Faunistico dell’Amiata..  Dal cuore selvaggio della Maremma, in poco tempo, abbiamo raggiunto  quel meraviglioso ambiente del Parco faunistico, che nel mese di novembre dell’anno scorso, non abbiamo potuto visitare a causa della pioggia battente.</w:t>
      </w:r>
    </w:p>
    <w:p>
      <w:pPr>
        <w:pStyle w:val="Testopredefi"/>
        <w:tabs>
          <w:tab w:val="clear" w:pos="708"/>
          <w:tab w:val="left" w:pos="12756" w:leader="none"/>
        </w:tabs>
        <w:rPr>
          <w:sz w:val="28"/>
          <w:szCs w:val="28"/>
        </w:rPr>
      </w:pPr>
      <w:r>
        <w:rPr>
          <w:sz w:val="28"/>
          <w:szCs w:val="28"/>
        </w:rPr>
        <w:t>L’Amiata è ricoperta di castagneti e di faggete, è considerato il polmone verde della Toscana meridionale. Circondata dai massicci del Monte Labbro e del Civitella, distribuisce acqua cristallina a Siena, a Grosseto, alla  Val d’Orcia ed alla Maremma. La montagna è per metà in provincia di Grosseto e per metà in quella di Siena, che insieme hanno costruito un sistema di riserve naturali con particolari caratteristiche.</w:t>
      </w:r>
    </w:p>
    <w:p>
      <w:pPr>
        <w:pStyle w:val="Testopredefi"/>
        <w:tabs>
          <w:tab w:val="clear" w:pos="708"/>
          <w:tab w:val="left" w:pos="12756" w:leader="none"/>
        </w:tabs>
        <w:rPr>
          <w:sz w:val="28"/>
          <w:szCs w:val="28"/>
        </w:rPr>
      </w:pPr>
      <w:r>
        <w:rPr>
          <w:sz w:val="28"/>
          <w:szCs w:val="28"/>
        </w:rPr>
        <w:t xml:space="preserve">La Riserva che noi abbiamo visitato si stende sul M. Labbro e sulle cime circostanti, essa è da vivere all’aperto, respirando l’aria salubre, l’atmosfera incantata. Tradizioni, cultura e natura, tessono un dialogo ininterrotto tra uomo e ambiente. Il Parco nel suo insieme è un grande museo all’aperto, godibile nei suoi spazi a misura d’uomo. In questa località la natura regala profumi, aria, colori; le essenze, le erbe officinali e anche violenti temporali, come quello che ci ha investito l’autunno scorso, quando lo stesso gruppo escursionistico, ha raggiunto il cuore del Parco. </w:t>
      </w:r>
    </w:p>
    <w:p>
      <w:pPr>
        <w:pStyle w:val="Testopredefi"/>
        <w:tabs>
          <w:tab w:val="clear" w:pos="708"/>
          <w:tab w:val="left" w:pos="12756" w:leader="none"/>
        </w:tabs>
        <w:rPr>
          <w:sz w:val="28"/>
          <w:szCs w:val="28"/>
        </w:rPr>
      </w:pPr>
      <w:r>
        <w:rPr>
          <w:sz w:val="28"/>
          <w:szCs w:val="28"/>
        </w:rPr>
        <w:t>Visibile con il suo inconfondibile profilo dalle colline, l’Amiata è l’unica vera montagna della verde Toscana meridionale, che subito ti colpisce: una natura che stupisce con boschi di antichi castagneti, paesi barbicati sui pendi, terme fumanti e sentieri fioriti.  Questo gigante un tempo fumante, creato trecentomila anni fa da un’imponente serie di eruzioni, conserva le bizzarre rocce trachitiche, le sorgenti calde, il suolo fertilissimo dei vulcani. Sui suoi fianchi i boschi e i torrenti, i pascoli e le terme disegnano una natura sorprendente e ricca di spunti per scrittori di professione e anche per modesti dilettanti come noi. Il cuore dell'Amianta è la grande foresta tra i mille metri di quota e la cima, che stando seduti dietro il finestrino del grosso torpedone, possiamo osservare e recepire ogni cosa. Abbiamo attraversato faggeti, castagni, abeti e querce, dove è possibile effettuare magnifiche passeggiate a piedi, ma noi oggi non siamo venuti sull’Amiata per effettuare una lunga escursione, come del resto siamo abituati, ma soltanto per ammirare il Parco e la sua fauna, cioè tutto quello che non abbiamo visto nell’escursione prendente.</w:t>
      </w:r>
    </w:p>
    <w:p>
      <w:pPr>
        <w:pStyle w:val="Testopredefi"/>
        <w:tabs>
          <w:tab w:val="clear" w:pos="708"/>
          <w:tab w:val="left" w:pos="12756" w:leader="none"/>
        </w:tabs>
        <w:rPr>
          <w:sz w:val="28"/>
          <w:szCs w:val="28"/>
        </w:rPr>
      </w:pPr>
      <w:r>
        <w:rPr>
          <w:sz w:val="28"/>
          <w:szCs w:val="28"/>
        </w:rPr>
        <w:t>In questo periodo primaverile, il grande mammellone dell’Amiata, offre al visitatore tranquillità, silenzio, piena immersione nel verde. Gli ampi spazi fioriti e solitari dell’Amiata consentono la sopravvivenza del lupo, nelle valli più impervie nidificano numerose specie di rapaci. Con un po' di fortuna si possono incontrare persino i cinghiali, caprioli e scoiattoli, e ascoltare il ritmico battere dei picchi. Non c’è solo la foresta. Più in basso, sul versante maremmano, dove siamo transitati nel primo mattino, le alte valli dell’Albegna e della Fiora propongono un ambiente più caldo, che alterna oliveti e vigneti alla macchia mediterranea ed ai pascoli, sorvegliato dalle vette calcaree del Monte Labbro e del Monte Civitella. Sul versante opposto, i dolcissimi colli coltivati, i filari di cipressi, i caratteristici casolari e i calanchi della Val d’Orcia riportano verso il cuore della Toscana. Legati alla natura vulcanica del suolo sono le località termali, e i soffioni: emissione, più o meno violenta, di gas naturali che fuoriescono ad alta temperatura da fenditure del suolo in alcune zone di particolare conformazione geologiche, che vengono sfruttati come fonti di energia. In tutti i luoghi dell’Amiata, nei sentieri, nei villaggi di questi antichi paesi pieni di storia e di tradizioni, attirano sportivi e d escursionisti che hanno  voglia di una vacanza attiva, di momenti di riflessione e di riposo a una quota ideale, per vivere momenti felici  e di tranquillità.</w:t>
      </w:r>
    </w:p>
    <w:p>
      <w:pPr>
        <w:pStyle w:val="Testopredefi"/>
        <w:tabs>
          <w:tab w:val="clear" w:pos="708"/>
          <w:tab w:val="left" w:pos="12756" w:leader="none"/>
        </w:tabs>
        <w:rPr>
          <w:sz w:val="28"/>
          <w:szCs w:val="28"/>
        </w:rPr>
      </w:pPr>
      <w:r>
        <w:rPr>
          <w:sz w:val="28"/>
          <w:szCs w:val="28"/>
        </w:rPr>
        <w:t>In questo nostro Week - end nella verde e fiorita Toscana, in questo periodo primaverile che segue l’inverno e che precede l’estate, abbiamo compreso che è il luogo ideale per una breve vacanza escursionistica come la nostra, immersi in questa natura selvaggia e meravigliosa. Come è per la Maremma e anche per l’Amiata, in questa località di origine vulcanica, ci siamo documentati, per tracciare su queste pagine il profilo storico e faunistico di questi luoghi.</w:t>
      </w:r>
    </w:p>
    <w:p>
      <w:pPr>
        <w:pStyle w:val="Testopredefi"/>
        <w:tabs>
          <w:tab w:val="clear" w:pos="708"/>
          <w:tab w:val="left" w:pos="12756" w:leader="none"/>
        </w:tabs>
        <w:rPr>
          <w:sz w:val="28"/>
          <w:szCs w:val="28"/>
        </w:rPr>
      </w:pPr>
      <w:r>
        <w:rPr>
          <w:sz w:val="28"/>
          <w:szCs w:val="28"/>
        </w:rPr>
        <w:t>Nel corso  di questo nostro esame intelligente ed accurato, che potremmo definire una piccola  indagine,  che non ha a che fare con l’indagine investigativa che eravamo abituati a svolgere nei nostri lunghi e laboriosi anni della nostra carriera nell’Arma Benemerita, ma una semplice constatazione che si è basata sull’osservazione diretta della stupenda natura che ci circonda, è emerso che l’Amiata è l’unica isola sulla faccia della terra che non si raggiunge a nuoto e neanche con la barca, ma semplicemente spinti da una sana curiosità e da una buona dose di fantasia.</w:t>
      </w:r>
    </w:p>
    <w:p>
      <w:pPr>
        <w:pStyle w:val="Testopredefi"/>
        <w:tabs>
          <w:tab w:val="clear" w:pos="708"/>
          <w:tab w:val="left" w:pos="12756" w:leader="none"/>
        </w:tabs>
        <w:rPr>
          <w:sz w:val="28"/>
          <w:szCs w:val="28"/>
        </w:rPr>
      </w:pPr>
      <w:r>
        <w:rPr>
          <w:sz w:val="28"/>
          <w:szCs w:val="28"/>
        </w:rPr>
        <w:t>Ovunque siamo stati, abbiamo osservato uno spettacolo di cui possiamo essere protagonisti o semplici spettatori ma che, comunque, ci  ha riempiti di meraviglia. Abbiamo potuto constatare che si può andare a piedi, in  macchina o a cavallo, l’importante è che non perdiamo l’incredibile spettacolo che questi luoghi sono in grado di offrirci. L’Amiata è il luogo ideale per trascorrere anche un semplice Week - end o una lunga vacanza in qualsiasi stagione dell’anno. Ce né per tutti i gusti: per gli amanti della natura e dell’avventura, per gli appassionati dell’arte medioevale, per quelli che adorano i bagni termali e la verde collina toscana, per gli sport e soprattutto per le buone forchette. Ma c’è posto anche per chi ama fare trekking, osservare i salti dei fagiani e le corse dei caprioli, come abbiamo fatto noi. Siamo risaliti su questa rotondeggiante montagna, costituita da una serie di colline a forma di  grossi mammelloni, dove pascolano i caprioli, i camosci e i cinghiali. Nella precedente escursione nell’autunno scorso, non abbiamo potuto vedere che rari esemplari .  Ma oggi, è un’altra cosa. Insomma, in ogni momento, ovunque guardi, basta guardarsi intorno per trovare qualcosa di nuovo e di bello da osservare da riempirti gli occhi.</w:t>
      </w:r>
    </w:p>
    <w:p>
      <w:pPr>
        <w:pStyle w:val="Testopredefi"/>
        <w:tabs>
          <w:tab w:val="clear" w:pos="708"/>
          <w:tab w:val="left" w:pos="12756" w:leader="none"/>
        </w:tabs>
        <w:rPr>
          <w:sz w:val="28"/>
          <w:szCs w:val="28"/>
        </w:rPr>
      </w:pPr>
      <w:r>
        <w:rPr>
          <w:sz w:val="28"/>
          <w:szCs w:val="28"/>
        </w:rPr>
        <w:t>L’Amiata, per morfologia e vicende storiche, è un luogo rimasto incontaminato sia dal punto di vista ambientale che socio -  economico, nonostante le evidenti influenze di carattere artistico e culturale.</w:t>
      </w:r>
    </w:p>
    <w:p>
      <w:pPr>
        <w:pStyle w:val="Testopredefi"/>
        <w:tabs>
          <w:tab w:val="clear" w:pos="708"/>
          <w:tab w:val="left" w:pos="12756" w:leader="none"/>
        </w:tabs>
        <w:rPr>
          <w:sz w:val="28"/>
          <w:szCs w:val="28"/>
        </w:rPr>
      </w:pPr>
      <w:r>
        <w:rPr>
          <w:sz w:val="28"/>
          <w:szCs w:val="28"/>
        </w:rPr>
        <w:t>Per questo, come ci ha suggerito il direttore del Parco Faunistico Sig. Luigi, “amiamo chiamarla isola, perché ha custodito i suoi tesori gelosamente e, ancora oggi, continua a farlo con grande attenzione. E per le stesse ragioni, è in grado di offrirvi numerosissime opportunità di svago e relax. Naturalmente, senza costringervi ad alcuna rinuncia perché l’Amiata, dal punto di vista delle strutture turistiche, come avete visto, è attrezzatissima”.</w:t>
      </w:r>
    </w:p>
    <w:p>
      <w:pPr>
        <w:pStyle w:val="Testopredefi"/>
        <w:tabs>
          <w:tab w:val="clear" w:pos="708"/>
          <w:tab w:val="left" w:pos="12756" w:leader="none"/>
        </w:tabs>
        <w:rPr>
          <w:b/>
          <w:b/>
          <w:bCs/>
        </w:rPr>
      </w:pPr>
      <w:r>
        <w:rPr>
          <w:b/>
          <w:bCs/>
        </w:rPr>
        <w:t>UNA STORIA MILLENARIA CHE VIVE</w:t>
      </w:r>
    </w:p>
    <w:p>
      <w:pPr>
        <w:pStyle w:val="Testopredefi"/>
        <w:tabs>
          <w:tab w:val="clear" w:pos="708"/>
          <w:tab w:val="left" w:pos="12756" w:leader="none"/>
        </w:tabs>
        <w:rPr>
          <w:b/>
          <w:b/>
          <w:bCs/>
        </w:rPr>
      </w:pPr>
      <w:r>
        <w:rPr>
          <w:b/>
          <w:bCs/>
        </w:rPr>
        <w:t xml:space="preserve"> </w:t>
      </w:r>
      <w:r>
        <w:rPr>
          <w:b/>
          <w:bCs/>
        </w:rPr>
        <w:t>NEI  MONUMENTI E NELLE TRADIZIONI.</w:t>
      </w:r>
    </w:p>
    <w:p>
      <w:pPr>
        <w:pStyle w:val="Testopredefi"/>
        <w:tabs>
          <w:tab w:val="clear" w:pos="708"/>
          <w:tab w:val="left" w:pos="12756" w:leader="none"/>
        </w:tabs>
        <w:rPr>
          <w:sz w:val="28"/>
          <w:szCs w:val="28"/>
        </w:rPr>
      </w:pPr>
      <w:r>
        <w:rPr>
          <w:sz w:val="28"/>
          <w:szCs w:val="28"/>
        </w:rPr>
        <w:t>Le Crete senesi, la Maremma, la foresta e il fertile terreno dell’Amiata hanno attratto l’uomo fin da epoche lontane. Frequentato dagli Etruschi - che non hanno però lasciato monumenti di rilievo - sfiorato dalla  Via Cassia romana, e dalla Via Francigena percorsa da pellegrini medioevali, l’Amiata ha ospitato nei secoli una popolazione orgogliosa e indipendente.</w:t>
      </w:r>
    </w:p>
    <w:p>
      <w:pPr>
        <w:pStyle w:val="Testopredefi"/>
        <w:tabs>
          <w:tab w:val="clear" w:pos="708"/>
          <w:tab w:val="left" w:pos="12756" w:leader="none"/>
        </w:tabs>
        <w:rPr>
          <w:sz w:val="28"/>
          <w:szCs w:val="28"/>
        </w:rPr>
      </w:pPr>
      <w:r>
        <w:rPr>
          <w:sz w:val="28"/>
          <w:szCs w:val="28"/>
        </w:rPr>
        <w:t>Dopo questa lunga cavalcata nella Maremma e sul Monte dell’Amiata: due percorsi diversi per  assimilare l’essenza di un’antica terra, dove si fondono leggenda, storia e tradizioni. Due itinerari per sentirsi in sintonia con ciò che ci circonda: la fauna, la flora, l’arte, la buona tavola, l’artigianato, e soprattutto quella fonte inesauribile di sorprese che è il paesaggio. In questo nostro girovagare per villaggi e paesi, abbiamo visitato centri storici e monumenti isolati, gli imponenti castelli e le chiesette a piena immersione nel bosco formano un quadro vario, spettacolare, interessante. Ovunque, la storia,  l’arte e la religiosità, sono legate a filo doppio con la natura.</w:t>
      </w:r>
    </w:p>
    <w:p>
      <w:pPr>
        <w:pStyle w:val="Testopredefi"/>
        <w:tabs>
          <w:tab w:val="clear" w:pos="708"/>
          <w:tab w:val="left" w:pos="12756" w:leader="none"/>
        </w:tabs>
        <w:rPr>
          <w:sz w:val="28"/>
          <w:szCs w:val="28"/>
        </w:rPr>
      </w:pPr>
      <w:r>
        <w:rPr>
          <w:sz w:val="28"/>
          <w:szCs w:val="28"/>
        </w:rPr>
        <w:t>E’ stato il Medioevo a dare a questi bellissimi borghi dell’Amiata l’aspetto conservato in larga parte fino ad oggi. L’abbazia di San Salvatore, dove lo scorso anno ci siamo fermati a lungo ad osservare la sua architettura e piegare religiosamente il ginocchio davanti all’altare maggiore del tempio, abbiamo appreso che è stata fondata nel 750 dal nobile longobardo Erfo (secondo altre fonti, dal re Rachis), l’Abbazia ha controllato a lungo un vasto territorio a oriente del vulcano.</w:t>
      </w:r>
    </w:p>
    <w:p>
      <w:pPr>
        <w:pStyle w:val="Testopredefi"/>
        <w:tabs>
          <w:tab w:val="clear" w:pos="708"/>
          <w:tab w:val="left" w:pos="12756" w:leader="none"/>
        </w:tabs>
        <w:rPr>
          <w:sz w:val="28"/>
          <w:szCs w:val="28"/>
        </w:rPr>
      </w:pPr>
      <w:r>
        <w:rPr>
          <w:sz w:val="28"/>
          <w:szCs w:val="28"/>
        </w:rPr>
        <w:t>Ad ovest, è stata importante per secoli la casata degli Aldobrandeschi, signori di buona parte della Maremma. Entrambe, nel Cinquecento, hanno dovuto lasciare il passo a Siena, poi a Firenze, infine al Granducato di Toscana. Le fortezze Aldobrandesche di Piancastagnaio e Arcidosso, due piccole villaggi immersi nel verde di secolari castagni, il Cassero di Roccalbegna, la Rocca a Tentennano passata dall’Abbazia ai Salimbeni di Siena ricordano questo passato difficile.</w:t>
      </w:r>
    </w:p>
    <w:p>
      <w:pPr>
        <w:pStyle w:val="Testopredefi"/>
        <w:tabs>
          <w:tab w:val="clear" w:pos="708"/>
          <w:tab w:val="left" w:pos="12756" w:leader="none"/>
        </w:tabs>
        <w:rPr>
          <w:sz w:val="28"/>
          <w:szCs w:val="28"/>
        </w:rPr>
      </w:pPr>
      <w:r>
        <w:rPr>
          <w:sz w:val="28"/>
          <w:szCs w:val="28"/>
        </w:rPr>
        <w:t>Dall’Amiata, in epoche diverse, sono partiti anche messaggi di pace come quello di Marcello Cervini ( Papa Marcello II), di padre Ernesto Balducci, del predicatore ottocentesco Davide Lazzaretti. Al patrimonio storico di questi luoghi, appartengono a buon diritto anche opere più recenti dell’uomo, fino alle miniere di fine Ottocento: quelle nei pressi di Abbadia verranno trasformate in Museo.</w:t>
      </w:r>
    </w:p>
    <w:p>
      <w:pPr>
        <w:pStyle w:val="Testopredefi"/>
        <w:tabs>
          <w:tab w:val="clear" w:pos="708"/>
          <w:tab w:val="left" w:pos="12756" w:leader="none"/>
        </w:tabs>
        <w:rPr>
          <w:sz w:val="28"/>
          <w:szCs w:val="28"/>
        </w:rPr>
      </w:pPr>
      <w:r>
        <w:rPr>
          <w:sz w:val="28"/>
          <w:szCs w:val="28"/>
        </w:rPr>
        <w:t>Abbiamo compreso che oggi, oltre che nelle visite ai monumenti, è possibile incontrare la storia visitando le botteghe artigiane, degustando piatti e prodotti tipici (ottimi i funghi, le castagne, le carni, le paste fatte in casa), o assistendo alle feste popolari. Tra le più suggestive ricordiamo le feste di primavera, che si svolgono proprio in questo periodo, millenario omaggio dell’uomo alla fertilità della terra, ed i riti del fuoco nel perdono natalizio.</w:t>
      </w:r>
    </w:p>
    <w:p>
      <w:pPr>
        <w:pStyle w:val="Testopredefi"/>
        <w:tabs>
          <w:tab w:val="clear" w:pos="708"/>
          <w:tab w:val="left" w:pos="12756" w:leader="none"/>
        </w:tabs>
        <w:rPr>
          <w:sz w:val="28"/>
          <w:szCs w:val="28"/>
        </w:rPr>
      </w:pPr>
      <w:r>
        <w:rPr>
          <w:sz w:val="28"/>
          <w:szCs w:val="28"/>
        </w:rPr>
        <w:t>Concludendo, diremo che la Maremma non è più selvaggia come nell’Ottocento, ma il verde e il mare sono autentici. In più ci sono i rifugi faunistici, i paesini pittoreschi,  la palude ( questa è la retrodunale alla Trappola), i cavalli al pascolo tra Alberese e Talamone, i caratteristici fiori della Maremma, il lembo azzurro del mare che sullo sfondo racchiude un paesaggio di rocce e verde, la più celebre tra le tombe etrusche: quella di Ildebranda. Barbicata sul costone si può ammirare una panoramica di Pitigliano, centro etrusco di grande interesse storico e artigianale dove si costruisco le stupende selle da buttero.  Nelle vallate umide e verdi, si possono ammirare le mandrie di buoi maremmani dalle lunghe corna, che sono stati immortalati sulla tela dal grande maestro macchiaiolo di tutti i tempi, Giovanni Fattori.</w:t>
      </w:r>
    </w:p>
    <w:p>
      <w:pPr>
        <w:pStyle w:val="Testopredefi"/>
        <w:tabs>
          <w:tab w:val="clear" w:pos="708"/>
          <w:tab w:val="left" w:pos="12756" w:leader="none"/>
        </w:tabs>
        <w:rPr>
          <w:sz w:val="28"/>
          <w:szCs w:val="28"/>
        </w:rPr>
      </w:pPr>
      <w:r>
        <w:rPr>
          <w:sz w:val="28"/>
          <w:szCs w:val="28"/>
        </w:rPr>
        <w:t>Concludere con due parole  l’Amiata, è cosa assai difficile: diremo che è una montagna incantata, dove una volta si celebravano i magici riti etruschi. Oggi, vi si possono celebrare i riti dell’evasione, dell’amicizia, del tempo libero, alla ricerca di un’antica serenità. Noi del CAI, veterani e non, siamo saliti su questa sacra montagna proprio per questo, per consolidare i legami di grande amicizia che ci legano da una lunga tradizione montanara ed escursionistica.</w:t>
      </w:r>
    </w:p>
    <w:p>
      <w:pPr>
        <w:pStyle w:val="Testopredefi"/>
        <w:tabs>
          <w:tab w:val="clear" w:pos="708"/>
          <w:tab w:val="left" w:pos="12756" w:leader="none"/>
        </w:tabs>
        <w:rPr>
          <w:sz w:val="28"/>
          <w:szCs w:val="28"/>
        </w:rPr>
      </w:pPr>
      <w:r>
        <w:rPr>
          <w:sz w:val="28"/>
          <w:szCs w:val="28"/>
        </w:rPr>
        <w:t>L’antichissimo vulcano spento dell’Amiata, è stato considerato dagli Etruschi, il luogo ideali dove si radunavano gli dei per le loro libagioni. Ma i vecchi “caini mantovani”, anche se non hanno nulla a che fare con gli dei, hanno fatto la stessa cosa: hanno brindato, anzi, abbiamo brindato all’inizio della nostra campagna escursionistica del 2000, “nello spirito autentico dell’alpinismo, guarderemo costantemente alla vetta, al conseguimento cioè degli obiettivi che ci siamo posti, come ha scritto il nostro nuovo presidente Nello Zaniboni, nella presentazione del “ Vademecum” di quest’anno”.</w:t>
      </w:r>
    </w:p>
    <w:p>
      <w:pPr>
        <w:pStyle w:val="Testopredefi"/>
        <w:tabs>
          <w:tab w:val="clear" w:pos="708"/>
          <w:tab w:val="left" w:pos="12756" w:leader="none"/>
        </w:tabs>
        <w:rPr>
          <w:sz w:val="28"/>
          <w:szCs w:val="28"/>
        </w:rPr>
      </w:pPr>
      <w:r>
        <w:rPr>
          <w:sz w:val="28"/>
          <w:szCs w:val="28"/>
        </w:rPr>
        <w:t xml:space="preserve"> </w:t>
      </w:r>
      <w:r>
        <w:rPr>
          <w:sz w:val="28"/>
          <w:szCs w:val="28"/>
        </w:rPr>
        <w:t>Al vertice di questa montagna incantata, gli uomini rudi ma generosi del CAI di Mantova, nel piccolo locale dell’acro turismo, dove ci siamo rifocillati, abbiamo brindato anche alla vita, all’amicizia, alla gioia di vivere e soprattutto alla primavera.</w:t>
      </w:r>
    </w:p>
    <w:p>
      <w:pPr>
        <w:pStyle w:val="Testopredefi"/>
        <w:tabs>
          <w:tab w:val="clear" w:pos="708"/>
          <w:tab w:val="left" w:pos="12756" w:leader="none"/>
        </w:tabs>
        <w:rPr>
          <w:sz w:val="28"/>
          <w:szCs w:val="28"/>
        </w:rPr>
      </w:pPr>
      <w:r>
        <w:rPr>
          <w:sz w:val="28"/>
          <w:szCs w:val="28"/>
        </w:rPr>
        <w:t>Dopo esserci rifocillati, riprendemmo la lunga via del ritorno verso la brumosa, ma sempre meravigliosa Valle Padana. Ma la Toscana, la Maremma e l’Amiata, sono un’altra cosa: tre percorsi diversi per assimilare l’essenza di un’antica terra, dove si fondono leggenda, storia e tradizione. Tre itinerari per sentirci in sintonia con ciò che ci circonda: l’arte, la buona tavola, l’amicizia, e soprattutto quella fonte inesauribile che è il paesaggio.</w:t>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POESIA DI MAGGIO</w:t>
      </w:r>
    </w:p>
    <w:p>
      <w:pPr>
        <w:pStyle w:val="Testopredefi"/>
        <w:tabs>
          <w:tab w:val="clear" w:pos="708"/>
          <w:tab w:val="left" w:pos="12756" w:leader="none"/>
        </w:tabs>
        <w:rPr>
          <w:b/>
          <w:b/>
          <w:bCs/>
        </w:rPr>
      </w:pPr>
      <w:r>
        <w:rPr>
          <w:b/>
          <w:bCs/>
        </w:rPr>
        <w:t xml:space="preserve">“ </w:t>
      </w:r>
      <w:r>
        <w:rPr>
          <w:b/>
          <w:bCs/>
        </w:rPr>
        <w:t>Maggio, piove</w:t>
      </w:r>
    </w:p>
    <w:p>
      <w:pPr>
        <w:pStyle w:val="Testopredefi"/>
        <w:tabs>
          <w:tab w:val="clear" w:pos="708"/>
          <w:tab w:val="left" w:pos="12756" w:leader="none"/>
        </w:tabs>
        <w:rPr>
          <w:b/>
          <w:b/>
          <w:bCs/>
        </w:rPr>
      </w:pPr>
      <w:r>
        <w:rPr>
          <w:b/>
          <w:bCs/>
        </w:rPr>
        <w:t>A meraviglia.</w:t>
      </w:r>
    </w:p>
    <w:p>
      <w:pPr>
        <w:pStyle w:val="Testopredefi"/>
        <w:tabs>
          <w:tab w:val="clear" w:pos="708"/>
          <w:tab w:val="left" w:pos="12756" w:leader="none"/>
        </w:tabs>
        <w:rPr>
          <w:b/>
          <w:b/>
          <w:bCs/>
        </w:rPr>
      </w:pPr>
      <w:r>
        <w:rPr>
          <w:b/>
          <w:bCs/>
        </w:rPr>
        <w:t>La luce appartiene</w:t>
      </w:r>
    </w:p>
    <w:p>
      <w:pPr>
        <w:pStyle w:val="Testopredefi"/>
        <w:tabs>
          <w:tab w:val="clear" w:pos="708"/>
          <w:tab w:val="left" w:pos="12756" w:leader="none"/>
        </w:tabs>
        <w:rPr>
          <w:b/>
          <w:b/>
          <w:bCs/>
        </w:rPr>
      </w:pPr>
      <w:r>
        <w:rPr>
          <w:b/>
          <w:bCs/>
        </w:rPr>
        <w:t>A un’altra primavera.</w:t>
      </w:r>
    </w:p>
    <w:p>
      <w:pPr>
        <w:pStyle w:val="Testopredefi"/>
        <w:tabs>
          <w:tab w:val="clear" w:pos="708"/>
          <w:tab w:val="left" w:pos="12756" w:leader="none"/>
        </w:tabs>
        <w:rPr>
          <w:b/>
          <w:b/>
          <w:bCs/>
        </w:rPr>
      </w:pPr>
      <w:r>
        <w:rPr>
          <w:b/>
          <w:bCs/>
        </w:rPr>
        <w:t>S’impiglia lentamente</w:t>
      </w:r>
    </w:p>
    <w:p>
      <w:pPr>
        <w:pStyle w:val="Testopredefi"/>
        <w:tabs>
          <w:tab w:val="clear" w:pos="708"/>
          <w:tab w:val="left" w:pos="12756" w:leader="none"/>
        </w:tabs>
        <w:rPr>
          <w:b/>
          <w:b/>
          <w:bCs/>
        </w:rPr>
      </w:pPr>
      <w:r>
        <w:rPr>
          <w:b/>
          <w:bCs/>
        </w:rPr>
        <w:t>Il sonno in una selva</w:t>
      </w:r>
    </w:p>
    <w:p>
      <w:pPr>
        <w:pStyle w:val="Testopredefi"/>
        <w:tabs>
          <w:tab w:val="clear" w:pos="708"/>
          <w:tab w:val="left" w:pos="12756" w:leader="none"/>
        </w:tabs>
        <w:rPr>
          <w:b/>
          <w:b/>
          <w:bCs/>
        </w:rPr>
      </w:pPr>
      <w:r>
        <w:rPr>
          <w:b/>
          <w:bCs/>
        </w:rPr>
        <w:t>Di cupe voci, è sera”.</w:t>
      </w:r>
    </w:p>
    <w:p>
      <w:pPr>
        <w:pStyle w:val="Testopredefi"/>
        <w:tabs>
          <w:tab w:val="clear" w:pos="708"/>
          <w:tab w:val="left" w:pos="12756" w:leader="none"/>
        </w:tabs>
        <w:rPr>
          <w:b/>
          <w:b/>
          <w:bCs/>
        </w:rPr>
      </w:pPr>
      <w:r>
        <w:rPr>
          <w:b/>
          <w:bCs/>
        </w:rPr>
        <w:t xml:space="preserve">                 </w:t>
      </w:r>
      <w:r>
        <w:rPr>
          <w:b/>
          <w:bCs/>
        </w:rPr>
        <w:t>Michele Sevente</w:t>
      </w:r>
    </w:p>
    <w:p>
      <w:pPr>
        <w:pStyle w:val="Testopredefi"/>
        <w:tabs>
          <w:tab w:val="clear" w:pos="708"/>
          <w:tab w:val="left" w:pos="12756" w:leader="none"/>
        </w:tabs>
        <w:rPr>
          <w:b/>
          <w:b/>
          <w:bCs/>
        </w:rPr>
      </w:pPr>
      <w:r>
        <w:rPr>
          <w:b/>
          <w:bCs/>
        </w:rPr>
        <w:t xml:space="preserve">                     </w:t>
      </w:r>
      <w:r>
        <w:rPr>
          <w:b/>
          <w:bCs/>
        </w:rPr>
        <w:t>( Inedi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COME SIAMO E COME ERAVAMO.</w:t>
      </w:r>
    </w:p>
    <w:p>
      <w:pPr>
        <w:pStyle w:val="Testopredefi"/>
        <w:tabs>
          <w:tab w:val="clear" w:pos="708"/>
          <w:tab w:val="left" w:pos="12756" w:leader="none"/>
        </w:tabs>
        <w:rPr>
          <w:sz w:val="28"/>
          <w:szCs w:val="28"/>
        </w:rPr>
      </w:pPr>
      <w:r>
        <w:rPr>
          <w:sz w:val="28"/>
          <w:szCs w:val="28"/>
        </w:rPr>
        <w:t>Con l’evoluzione dei tempi, lo svolgimento graduale verso un livello superiore, più complesso, anche gli usi e costumi di un popolo tendono a trasformarsi gradualmente, attraverso fasi successive, con risultati sempre migliori per l’umanità e la vita moderna. La razza umana e gli italiani in particolare, lentissimamente migliorano, sia per quanto riguarda le buone maniere. Negli ultimi cinquant’anni sono scomparsi molti oggetti  di uso comune che i più giovani non hanno mai visto, ma molti altri , più moderni e funzionali hanno preso il loro posto.</w:t>
      </w:r>
    </w:p>
    <w:p>
      <w:pPr>
        <w:pStyle w:val="Testopredefi"/>
        <w:tabs>
          <w:tab w:val="clear" w:pos="708"/>
          <w:tab w:val="left" w:pos="12756" w:leader="none"/>
        </w:tabs>
        <w:rPr>
          <w:sz w:val="28"/>
          <w:szCs w:val="28"/>
        </w:rPr>
      </w:pPr>
      <w:r>
        <w:rPr>
          <w:sz w:val="28"/>
          <w:szCs w:val="28"/>
        </w:rPr>
        <w:t>Di alcuni di questi oggetti di uso comune, anch’io mi sono dimenticato, eppure negli inventari che ogni volta che lasciavo una sede per un’altra, venivano annotati con scrupolosità. In questo nostro Week - end in Toscana, visitando il centro storico di Arezzo, che signoreggia le fertili valli della Chiana, del Tevere e dell’Arno, con lo sfondo delle brume montagne del Casentino, Arezzo conserva ancora sotto la sua semplice apparenza la gloria del suo passato e della sua antichità. Essa diede con l’arte fiorente la grande espressione del pensiero umano. Fra le più antiche e famose città etrusche, circondate in origine di grosse mura, fu una delle locomonie più potenti, militarmente e per attività industriali, quando Roma che la doveva sottomettere non era ancora nata.</w:t>
      </w:r>
    </w:p>
    <w:p>
      <w:pPr>
        <w:pStyle w:val="Testopredefi"/>
        <w:tabs>
          <w:tab w:val="clear" w:pos="708"/>
          <w:tab w:val="left" w:pos="12756" w:leader="none"/>
        </w:tabs>
        <w:rPr>
          <w:sz w:val="28"/>
          <w:szCs w:val="28"/>
        </w:rPr>
      </w:pPr>
      <w:r>
        <w:rPr>
          <w:sz w:val="28"/>
          <w:szCs w:val="28"/>
        </w:rPr>
        <w:t xml:space="preserve">Ce ne danno conferma gli antichi vasi buccheri, come pure  i più famosi bronzi Etruschi, gli avanzi di vecchie costruzioni, le vetuste mura che cingono ancora la città. (Tra  i rari ed i più famosi vasi buccheri, costruiti con l’argilla di color nero e tramandatici dagli Etruschi, al Museo Etrusco di Chiusi, fra i moltissimi reperti archeologici, vi è anche una sputacchiera che fa bella mostra di se nella bacheca).  La    Piazza Grande o del Vasari. è una piazza maestosa e nella, pur nell’irregolarità della sua base, per la presenza di vari stili architettonici che, pur essendo di diverse epoche, creano un insieme armonioso. E’ il luogo dove si svolge la fiera dell’antiquariato ricorrente ogni prima settimana del mese : il mercato delle  “robe vecchie”, non più in uso nel nostro quotidiano vivere civile, ho visto  oggetti che molti giovani non hanno mai visto ed ignorano  la loro esistenza  e fra questi oggetti, vi era la vecchie e famosa sputacchiera smaltata, un oggetto che faceva parte dell’inventario di cui accennavo sopra. </w:t>
      </w:r>
    </w:p>
    <w:p>
      <w:pPr>
        <w:pStyle w:val="Testopredefi"/>
        <w:tabs>
          <w:tab w:val="clear" w:pos="708"/>
          <w:tab w:val="left" w:pos="12756" w:leader="none"/>
        </w:tabs>
        <w:rPr>
          <w:sz w:val="28"/>
          <w:szCs w:val="28"/>
        </w:rPr>
      </w:pPr>
      <w:r>
        <w:rPr>
          <w:sz w:val="28"/>
          <w:szCs w:val="28"/>
        </w:rPr>
        <w:t>Le sputacchiere, che fino agli anni Cinquanta si vedevano in molti bar e in molti uffici pubblici. O i cartelli: ”Non bestemmiare. La bestemmia è un reato”, con sotto in piccolo, l’articolo del Codice Penale. Gli sputacchiatori e i bestemmiatori, ormai, sono due specie in via d’estinzione. Sono caduti in disuso anche i dissuasori in ferro che si mettevano negli angolo dei muri, per evitare che quelle nicchie si trasformassero in latrine. Ancora cinquanta, sessant'anni fa gli uomini, quando erano colti da un bisogno impellente, facevano la  pipì nei vecchi e puzzolenti “ Vespasiani”, orinatoio pubblico in forma di edicola, oppure sul muro più vicino: anche di giorno, e anche in strade affollate. Ricordo, che molti dei miei colleghi e, forse l’avrò fatto anch’io, per questo che noi chiamiamo emergenza o bisogno impellente, elevavano contravvenzione, si, perché  mingere  o orinare per le strade, era  considerato un reato, mentre oggi è considerato una vera indecenza. (Ora le urgenze si fanno con i telefonini, che sono fastidiosi ma almeno non sporcano). Si dirà che le nostre cattive maniere sono soprattutto automobilistiche. Verità sacrosanta: ma anche lì sono stati fatti enormi progressi. Se i viaggiatori di oggi fossero rissosi come  ai tempi di Edipo, che uccise il padre per una questione di precedenza tra carri in una strada deserta o come ai tempi di fra Cristoforo, quando ci si ammazzava tra pedoni, strade e autostrade sarebbero sempre ingombre di cadaveri. Oggi non è diverso di allora , perché anche oggi si continua ad ammazzare gli automobilisti sulle moderne autostrade e i figli continuano ad ammazzare le mamme, perché non gli danno i soldi per drogarsi. Allora si orinava  negli angoli delle strade, mentre oggi si continua a morire in quei luoghi di overdose, ma qualcuno dice: “ Questo è il nostro tempo, il tempo tecnologico, il tempo  consumistico”.</w:t>
      </w:r>
    </w:p>
    <w:p>
      <w:pPr>
        <w:pStyle w:val="Testopredefi"/>
        <w:tabs>
          <w:tab w:val="clear" w:pos="708"/>
          <w:tab w:val="left" w:pos="12756" w:leader="none"/>
        </w:tabs>
        <w:rPr>
          <w:sz w:val="28"/>
          <w:szCs w:val="28"/>
        </w:rPr>
      </w:pPr>
      <w:r>
        <w:rPr>
          <w:sz w:val="28"/>
          <w:szCs w:val="28"/>
        </w:rPr>
        <w:t>Ci siamo più volte domandati, ma che cos’è un secolo nell’immenso spazio del tempo? Montale, in una delle sue poesie più famose, “ il sogno  del prigioniero”, egli così scrive  “ sono ricaduto/ nel fondo dove il secolo è il minuto”. Ma la nostra vita quotidiana non tiene conto di queste alte domande o le lascia al segreto raccoglimento, simile a una preghiera, che può concedere la poesia. “Per la nostra vita - scrive Biagi - “un secolo arriva alle sue tappe conclusive, è un paesaggio nel quale abbiamo camminato con il passo agile della giovinezza e ora ci muoviamo con la cauta lentezza dell’età matura. Ci poniamo domande meno solenni di quelle sul finire inarrestabile del tempo: dove eravamo quando scoccavano certe ore della storia? Com’erano in realtà i personaggi che hanno dominato la scena  del mondo? Perché taluni nomi continuano a darci un brivido che sembra annidato nel nostro cuore? Per la memoria una canzone ha gli stessi diritti di una battaglia?</w:t>
      </w:r>
    </w:p>
    <w:p>
      <w:pPr>
        <w:pStyle w:val="Testopredefi"/>
        <w:tabs>
          <w:tab w:val="clear" w:pos="708"/>
          <w:tab w:val="left" w:pos="12756" w:leader="none"/>
        </w:tabs>
        <w:rPr>
          <w:sz w:val="28"/>
          <w:szCs w:val="28"/>
        </w:rPr>
      </w:pPr>
      <w:r>
        <w:rPr>
          <w:sz w:val="28"/>
          <w:szCs w:val="28"/>
        </w:rPr>
        <w:t>Si potrebbe continuare all’infinito. Tocca alle parole rispondere, i personaggi devono uscire dalla distanza, venire dai continenti e del passato, dagli orizzonti rossi di fuoco e delle solitudini dei laboratori, e scendere qui, sul tavolo, accanto alle penne, ai fogli bianchi, al computer freddo , indifferente e senz’anima, alla pipa, alla mia vecchia pipa, che mi racconta i tempi lontani, quando sulla parete dietro la mia scrivania c’era il crocifisso e nell’angolo, dietro la porta la sputacchiera, quella sputacchiera smaltata e piena di microbi, i microbi del nostro tempio.</w:t>
      </w:r>
    </w:p>
    <w:p>
      <w:pPr>
        <w:pStyle w:val="Testopredefi"/>
        <w:tabs>
          <w:tab w:val="clear" w:pos="708"/>
          <w:tab w:val="left" w:pos="12756" w:leader="none"/>
        </w:tabs>
        <w:rPr>
          <w:sz w:val="28"/>
          <w:szCs w:val="28"/>
        </w:rPr>
      </w:pPr>
      <w:r>
        <w:rPr>
          <w:sz w:val="28"/>
          <w:szCs w:val="28"/>
        </w:rPr>
        <w:t>“</w:t>
      </w:r>
      <w:r>
        <w:rPr>
          <w:sz w:val="28"/>
          <w:szCs w:val="28"/>
        </w:rPr>
        <w:t>Ho  capito che una vita senza ricordi non vale niente. Che c’è qualcosa di indispensabile nel ritrovare, a un tratto, un oggetto dimenticato nella soffitta o in un angolo della casa o di un magazzino, un nome un’immagine. Che pena cercare inutilmente come si chiamava quell’amico , quella donna o la data di un avvenimento.</w:t>
      </w:r>
    </w:p>
    <w:p>
      <w:pPr>
        <w:pStyle w:val="Testopredefi"/>
        <w:tabs>
          <w:tab w:val="clear" w:pos="708"/>
          <w:tab w:val="left" w:pos="12756" w:leader="none"/>
        </w:tabs>
        <w:rPr>
          <w:sz w:val="28"/>
          <w:szCs w:val="28"/>
        </w:rPr>
      </w:pPr>
      <w:r>
        <w:rPr>
          <w:sz w:val="28"/>
          <w:szCs w:val="28"/>
        </w:rPr>
        <w:t>Gli oggetti hanno molta forza evocativa: specie quelli che il tempo ha reso inutili o che sono passati di moda. Non si usano più, come la sputacchiera, i vecchi ferri da stiro in ghisa che si scaldavano sul fuoco e i macinini del caffè. “ La vecchiaia per me, è sempre rappresentata dai due sposi raggrinziti ma sorridenti che bevevano la tazza di cioccolata sulle scatole del Cacao”. “Quelle  scatole che mia mamma conservava gli aghi e le matassine colorate di cotone per cucire, erano allineate sul piccolo davanzale della credenza.</w:t>
      </w:r>
    </w:p>
    <w:p>
      <w:pPr>
        <w:pStyle w:val="Testopredefi"/>
        <w:tabs>
          <w:tab w:val="clear" w:pos="708"/>
          <w:tab w:val="left" w:pos="12756" w:leader="none"/>
        </w:tabs>
        <w:rPr>
          <w:sz w:val="28"/>
          <w:szCs w:val="28"/>
        </w:rPr>
      </w:pPr>
      <w:r>
        <w:rPr>
          <w:sz w:val="28"/>
          <w:szCs w:val="28"/>
        </w:rPr>
        <w:t>Mi sono accorto, specialmente in questi ultimi anni, che gli anni scorrono più in fretta. C’è una frase di Enzo Biagi, che mi ha colpito molto: “ Posso dire senza imbarazzo: E’ accaduto mezzo secolo fa. Io c’ero”. “ La polvere dei viaggi si è posata sui miei capelli. Nei cassetti del comò ci sono camicie comperate a Pechino, ho ancora scarpe americane e giubbotti impermeabili acquistati per le liquidazioni a Londra”.</w:t>
      </w:r>
    </w:p>
    <w:p>
      <w:pPr>
        <w:pStyle w:val="Testopredefi"/>
        <w:tabs>
          <w:tab w:val="clear" w:pos="708"/>
          <w:tab w:val="left" w:pos="12756" w:leader="none"/>
        </w:tabs>
        <w:rPr>
          <w:sz w:val="28"/>
          <w:szCs w:val="28"/>
        </w:rPr>
      </w:pPr>
      <w:r>
        <w:rPr>
          <w:sz w:val="28"/>
          <w:szCs w:val="28"/>
        </w:rPr>
        <w:t>Sovente qualcuno mi  chiede di dirgli dove sono stato, quanti comandi di stazione ho comandato, in quanti conflitti con delinquenti ho partecipato, quante persone ho arrestate e quante ne ho denunciate a piede libero; ma che domanda è questa, che cosa importa? “ C’erano degli alpini che marciavano nella steppa gelata, durante la ritirata dalla Russia. Un ufficiale li fermò: “ Da dove venite?”. Uno rispose: “ Da sempre”.</w:t>
      </w:r>
    </w:p>
    <w:p>
      <w:pPr>
        <w:pStyle w:val="Testopredefi"/>
        <w:tabs>
          <w:tab w:val="clear" w:pos="708"/>
          <w:tab w:val="left" w:pos="12756" w:leader="none"/>
        </w:tabs>
        <w:rPr>
          <w:sz w:val="28"/>
          <w:szCs w:val="28"/>
        </w:rPr>
      </w:pPr>
      <w:r>
        <w:rPr>
          <w:sz w:val="28"/>
          <w:szCs w:val="28"/>
        </w:rPr>
        <w:t>Biagi cita un proverbio russo: “ E’ duro vivere per chi ricorda tutto”. Ma un secolo non si può raccontare senza questo rischio  che nega l’idea stessa dell’oblio. Noi, della “terza età”, non possiamo cadere nella totale dimenticanza delle cose, degli avvenimenti, dei cambiamenti e degli oggetti di uso comune che ci circondavano, il paesaggio sul quale abbiamo camminato, operato e vissuto. Tutte quelle cose, come la vecchia macchina per scrivere Olivetti, la famosa lettera 42 e la vecchia sputacchiera dietro la porta dei bar e degli uffici pubblici, i barattoli della  cioccolata, che erano vuoti, ma servivano da bella vista nel piccolo davanzale della credenza. Lo confesso, si lo confesso, la cioccolata che contenevano quei barattoli non l’avevo mai assaggiata: stavano lì allineati come tanti soldatini di piombo, soltanto per abbellire la nostra modesta casa. Tutti questi oggetti, facevano parte del nostro costume di cinquant’anni fa, della nostra vita di allora, anche se adesso sembrano tutte cose futili e inutili. Essi sono entrati a far parte del nostro passato prossimo, quindi, fanno parte integrante della storia del nostro Paese, che ci dicono come siamo e come eravamo.</w:t>
      </w:r>
    </w:p>
    <w:p>
      <w:pPr>
        <w:pStyle w:val="Testopredefi"/>
        <w:tabs>
          <w:tab w:val="clear" w:pos="708"/>
          <w:tab w:val="left" w:pos="12756" w:leader="none"/>
        </w:tabs>
        <w:rPr>
          <w:sz w:val="28"/>
          <w:szCs w:val="28"/>
        </w:rPr>
      </w:pPr>
      <w:r>
        <w:rPr>
          <w:sz w:val="28"/>
          <w:szCs w:val="28"/>
        </w:rPr>
        <w:t>Addio! Vecchia sputacchiera, ai fatto anche tu il tuo tempo, come  l’orinatoio: il vecchio “ Vespasiano” o la vecchia macchina per scrivere, che ci ha fatto tanta compagnia nella stesura dei rapporti giudiziari o nell’espletamento della corrispondenza. E pensare che  è cambiato il mondo, qui da noi. E’ migliorata la vita di ogni giorno, la miseria, la fame, le forme di imbruttimento sono state in buona  parte sconfitte, le condizioni di vita sono cambiate. Il mondo contadino, uguale nei suoi caratteri essenziali da secoli, si è sfaldato alla metà del Novecento; il mondo industriale ha subito un’energica ristrutturazione; sono nati  un’infinità di mestieri e di lavori affidati all’iniziativa dei singoli. I mutamenti di abitudini e di mentalità sono stati rapidi, quasi violenti, nell’arco di poche generazioni, e hanno lasciato uno strascico di crisi di identità.</w:t>
      </w:r>
    </w:p>
    <w:p>
      <w:pPr>
        <w:pStyle w:val="Testopredefi"/>
        <w:tabs>
          <w:tab w:val="clear" w:pos="708"/>
          <w:tab w:val="left" w:pos="12756" w:leader="none"/>
        </w:tabs>
        <w:rPr>
          <w:sz w:val="28"/>
          <w:szCs w:val="28"/>
        </w:rPr>
      </w:pPr>
      <w:r>
        <w:rPr>
          <w:sz w:val="28"/>
          <w:szCs w:val="28"/>
        </w:rPr>
        <w:t>All’inizio del secolo solo il 10 per cento dei cittadini era in grado di capire  e parlare la lingua italiana. Le migrazioni interne, il diffondersi dell’istruzione, la televisione che, nonostante la qualità non elevata, è stata una scuola di massa, hanno fatto da collante unitario. Quasi il 90 per cento dei cittadini dichiara oggi di conoscere l’italiano.</w:t>
      </w:r>
    </w:p>
    <w:p>
      <w:pPr>
        <w:pStyle w:val="Testopredefi"/>
        <w:tabs>
          <w:tab w:val="clear" w:pos="708"/>
          <w:tab w:val="left" w:pos="12756" w:leader="none"/>
        </w:tabs>
        <w:rPr>
          <w:sz w:val="28"/>
          <w:szCs w:val="28"/>
        </w:rPr>
      </w:pPr>
      <w:r>
        <w:rPr>
          <w:sz w:val="28"/>
          <w:szCs w:val="28"/>
        </w:rPr>
        <w:t>In un secolo se ne sono andati dall’Italia 25 milioni di italiani, una perdita di energie preziose. Adesso l’Italia e l’Europa sono sotto il peso dell’emigrazione dei Paesi poveri. Giorno dopo giorno, sulle coste dell’Adriatico, continuano a sbarcare di notte e di giorno, Kosovari, Cinesi, Indiani, Albanesi e gente dell’Africa. Proprio questa notte, cinque maggio, un gommone di Albanesi è andato in collusione con uno della nostra polizia di Stato, che pattugliava la costa: due Albanesi sono morti e sei feriti, di cui due  nostri militari sono rimasti gravemente feriti. Questa è una battaglia senza fine e chissà quando finirà.</w:t>
      </w:r>
    </w:p>
    <w:p>
      <w:pPr>
        <w:pStyle w:val="Testopredefi"/>
        <w:tabs>
          <w:tab w:val="clear" w:pos="708"/>
          <w:tab w:val="left" w:pos="12756" w:leader="none"/>
        </w:tabs>
        <w:rPr>
          <w:sz w:val="28"/>
          <w:szCs w:val="28"/>
        </w:rPr>
      </w:pPr>
      <w:r>
        <w:rPr>
          <w:sz w:val="28"/>
          <w:szCs w:val="28"/>
        </w:rPr>
        <w:t xml:space="preserve"> </w:t>
      </w:r>
      <w:r>
        <w:rPr>
          <w:sz w:val="28"/>
          <w:szCs w:val="28"/>
        </w:rPr>
        <w:t>Il mondo non sta peggiorando, invece, migliora. Rallegriamocen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b/>
          <w:bCs/>
        </w:rPr>
        <w:t>LA SPERANZA NASCE DALLA DISPERAZIONE</w:t>
      </w:r>
      <w:r>
        <w:rPr>
          <w:sz w:val="28"/>
          <w:szCs w:val="28"/>
        </w:rPr>
        <w:t>.</w:t>
      </w:r>
    </w:p>
    <w:p>
      <w:pPr>
        <w:pStyle w:val="Testopredefi"/>
        <w:tabs>
          <w:tab w:val="clear" w:pos="708"/>
          <w:tab w:val="left" w:pos="12756" w:leader="none"/>
        </w:tabs>
        <w:rPr>
          <w:sz w:val="28"/>
          <w:szCs w:val="28"/>
        </w:rPr>
      </w:pPr>
      <w:r>
        <w:rPr>
          <w:sz w:val="28"/>
          <w:szCs w:val="28"/>
        </w:rPr>
        <w:t xml:space="preserve">La parola speranza, nei dizionari viene definita come un sentimento freddo. Ad esempio, come la speranza è l’ultima a morire, finché c’è vita c’è speranza. Eccone un altro esempio: Attesa fiduciosa, più o meno giustificata, di un evento gradito o favorevole. No, no! Per capire la speranza bisogna partire dal suo opposto, dalla disperazione. </w:t>
      </w:r>
    </w:p>
    <w:p>
      <w:pPr>
        <w:pStyle w:val="Testopredefi"/>
        <w:tabs>
          <w:tab w:val="clear" w:pos="708"/>
          <w:tab w:val="left" w:pos="12756" w:leader="none"/>
        </w:tabs>
        <w:rPr>
          <w:sz w:val="28"/>
          <w:szCs w:val="28"/>
        </w:rPr>
      </w:pPr>
      <w:r>
        <w:rPr>
          <w:sz w:val="28"/>
          <w:szCs w:val="28"/>
        </w:rPr>
        <w:t>Immaginate, come è successo a noi, pensionato di 73 anni, che da diversi anni  viviamo con una grossa ciste sebacea nella regione dorsale, alla quale non  abbiamo mai dato molto peso, fino a quando non incomincia a darci fastidio e spesso non riusciamo a dormire sonni tranquilli. Premetto che questa ciste si è rigenerata nello stesso posto dove dieci anni fa ne abbiamo fatto estirpare un’altra. In una visita periodica, si, perché  da molti anni, sono affetto da ipertensione e di tanto in tanto, mi reco dal mio medico di base per un controllo. In una di queste visite, il dott. Fabio Grandi, mi suggerisce di farmela asportare, perché si nota un principio di suppurazione e non bisogna indugiare oltre. In tanto che si dica, la richiesta d’intervento è bella e pronta sul tavolo.</w:t>
      </w:r>
    </w:p>
    <w:p>
      <w:pPr>
        <w:pStyle w:val="Testopredefi"/>
        <w:tabs>
          <w:tab w:val="clear" w:pos="708"/>
          <w:tab w:val="left" w:pos="12756" w:leader="none"/>
        </w:tabs>
        <w:rPr>
          <w:sz w:val="28"/>
          <w:szCs w:val="28"/>
        </w:rPr>
      </w:pPr>
      <w:r>
        <w:rPr>
          <w:sz w:val="28"/>
          <w:szCs w:val="28"/>
        </w:rPr>
        <w:t>Qualche giorno dopo, appena ottenuta l’autorizzazione da parte del CUP, alle ore 9,30 di un giorno del mese di marzo, mi presento all’ambulatorio chirurgico dell’Ospedale Civile di Mantova, per essere sottoposto ad operazione chirurgica. Dopo due ore d’attesa, è giunto il mio turno. Il chirurgo di servizio che mi sta davanti, con un modo tutto suo particolare, mi chiede: “ Ci dica, qual è il problema? Gli rispondo che non c’è un particolare problema: sono qui per farmi asportare una ciste dorsale, come da richiesta sanitaria. “ Si tolga la camicia e si stenda sul lettino”! Dopo una breve visita con relativa palpazione  mi invita a vestirmi, dicendomi: “ Signor Cocolo, in questo ambulatorio non siamo attrezzati per asportare una ciste di tale dimensione, bisogna andare in sala operatoria”. Senza batter ciglio, il dottore mi suggerisce che sarebbe opportuno eseguire degli esami specialistici, incominciando con l’eco grafia, seguito dall’ago aspirato e da un’altra serie di esami.</w:t>
      </w:r>
    </w:p>
    <w:p>
      <w:pPr>
        <w:pStyle w:val="Testopredefi"/>
        <w:tabs>
          <w:tab w:val="clear" w:pos="708"/>
          <w:tab w:val="left" w:pos="12756" w:leader="none"/>
        </w:tabs>
        <w:rPr>
          <w:sz w:val="28"/>
          <w:szCs w:val="28"/>
        </w:rPr>
      </w:pPr>
      <w:r>
        <w:rPr>
          <w:sz w:val="28"/>
          <w:szCs w:val="28"/>
        </w:rPr>
        <w:t>Tra un esame e l’altro, passano molti giorni e i giorni diventano lunghi mesi d’attesa e, naturalmente di viaggi dal piccolo borgo di Campitello all’Ospedale di Mantova. Nessuno ci spiega il motivo di tutta quella serie di esami. E’ logico, che il chirurgo prima di tagliare vuole sapere ogni cosa, vuole avere il quadro clinico completo, per sapersi regolare come deve procedere nell'intervento, ma il paziente non sa più che cosa pensare. Pensa di essere ammalato di una gravissima malattia, perché altrimenti non sa spiegarsi tutta quella serie di esami. In famiglia non si vivono più quei bei sogni tranquilli, non c’è più quella serenità di sempre, si pensa sempre al peggio. E’ notte, siete soli, nella stanza c’è una luce fredda, spettrale. Voi pensate a che cosa vi aspetta se l’esito degli esami dovesse risultare positivo. Sapete che il futuro sarà solo una lunga sofferenza fino al giorno della vostra morte. Siete terrorizzati, cercate di non pensarci , ma l’idea vi ritorna in mente ossessiva. Cercate di pregare, ma il vostro cuore è arido. Dio è lontano, indifferente. Nella vostra mente si affacciano immagini angosciose, terrificanti. Provate a scacciarle, ma  loro ritornano, insistenti. Sentite che, se continuano, impazzirete. Vorreste gridare, chiedere aiuto, ma sapete che è inutile. Non c’è aiuto possibile, non c’è futuro, non c’è scampo. Questo terrore davanti all’annientamento e all’impossibilità è la disperazione.</w:t>
      </w:r>
    </w:p>
    <w:p>
      <w:pPr>
        <w:pStyle w:val="Testopredefi"/>
        <w:tabs>
          <w:tab w:val="clear" w:pos="708"/>
          <w:tab w:val="left" w:pos="12756" w:leader="none"/>
        </w:tabs>
        <w:rPr>
          <w:sz w:val="28"/>
          <w:szCs w:val="28"/>
        </w:rPr>
      </w:pPr>
      <w:r>
        <w:rPr>
          <w:sz w:val="28"/>
          <w:szCs w:val="28"/>
        </w:rPr>
        <w:t>Ed ecco che, a fianco a voi, nel vostro letto, vostra moglie sta dormendo e voi siete svegli e in preda a questa angoscia mortale, ma vostra moglie si sveglia e vi domanda: “ Sei sveglio, perché  non dormi?  Hai bisogno di qualche cosa? Un bicchiere d’acqua o una camomilla? Non pensare al peggio, vedrai che tutto andrà bene, lo sento, non potrebbe essere diversamente”. Intanto accende la luce, vi sorride, vi da un bacino sulla fronte, vi accarezza il viso e vi invita a riprendere il sonno, perché domani, si domani, è un altro giorno. E’ un giorno meraviglioso, un giorno più bello e pieno di speranza, un giorno che nessuno ha ancora vissuto, per questo è più bello. In questi casi sono sufficienti poche parole e la disperazione scompare, ci ritorna la voglia e la gioia di vivere. Questa è la speranza.</w:t>
      </w:r>
    </w:p>
    <w:p>
      <w:pPr>
        <w:pStyle w:val="Testopredefi"/>
        <w:tabs>
          <w:tab w:val="clear" w:pos="708"/>
          <w:tab w:val="left" w:pos="12756" w:leader="none"/>
        </w:tabs>
        <w:rPr>
          <w:sz w:val="28"/>
          <w:szCs w:val="28"/>
        </w:rPr>
      </w:pPr>
      <w:r>
        <w:rPr>
          <w:sz w:val="28"/>
          <w:szCs w:val="28"/>
        </w:rPr>
        <w:t>“</w:t>
      </w:r>
      <w:r>
        <w:rPr>
          <w:sz w:val="28"/>
          <w:szCs w:val="28"/>
        </w:rPr>
        <w:t>Tra la speranza e la disperazione non vi sono grandi intermedi, vi è un salto abissale, dal niente al tutto, dall’annientamento alla vita, al riso, alla felicità, al gusto del futuro, alla “ebbrezza di fare progetti”. La speranza non è una vaga possibilità, un barlume incerto, un tenue e timoroso aspettare. E’ una luce che squarcia le tenebre, è un’onda di calore che ci riscalda e ci fa rinascere”.</w:t>
      </w:r>
    </w:p>
    <w:p>
      <w:pPr>
        <w:pStyle w:val="Testopredefi"/>
        <w:tabs>
          <w:tab w:val="clear" w:pos="708"/>
          <w:tab w:val="left" w:pos="12756" w:leader="none"/>
        </w:tabs>
        <w:rPr>
          <w:sz w:val="28"/>
          <w:szCs w:val="28"/>
        </w:rPr>
      </w:pPr>
      <w:r>
        <w:rPr>
          <w:sz w:val="28"/>
          <w:szCs w:val="28"/>
        </w:rPr>
        <w:t>Il sociologo Francesco Alberoni, così definisce la disperazione: “Alcune persone cadono facilmente in preda della disperazione: Immaginano subito il peggio, e vi scivolano dentro, non riescono più a uscirne. I malati di questo genere fanno un’enorme fatica a guarire perché è come se il loro corpo e la loro mente si mettessero dalla parte della malattia. I medici, infatti, si sforzano d’infondere loro fiducia, li invitano a voler guarire, a lottare. Ma la malattia è soltanto un esempio della perdita della speranza. Ci sono persone capaci, addirittura geniali, però estremamente vulnerabili agli insuccessi, alle difficoltà. Se sentono di non essere apprezzati perdono la fiducia in loro stesse e vengono prese dallo sconforto. Tendono ad abbandonare la meta, a ritirarsi, a farsi da parte. Vi sono poi persone incurabilmente pessimiste, che immaginano solo difficoltà insuperabili, tanto che rinunciano prima di iniziare.</w:t>
      </w:r>
    </w:p>
    <w:p>
      <w:pPr>
        <w:pStyle w:val="Testopredefi"/>
        <w:tabs>
          <w:tab w:val="clear" w:pos="708"/>
          <w:tab w:val="left" w:pos="12756" w:leader="none"/>
        </w:tabs>
        <w:rPr>
          <w:sz w:val="28"/>
          <w:szCs w:val="28"/>
        </w:rPr>
      </w:pPr>
      <w:r>
        <w:rPr>
          <w:sz w:val="28"/>
          <w:szCs w:val="28"/>
        </w:rPr>
        <w:t>Altre, al contrario, hanno fiducia nella propria certezza, nella propria tenacia di superare gli ostacoli. Costoro, sotto la sferza delle difficoltà, continuano a sperare, lottano, anzi raddoppiano i loro sforzi. In questo modo, spesso, riescono a rovesciare la situazione. E, alla fine, vincono”.</w:t>
      </w:r>
    </w:p>
    <w:p>
      <w:pPr>
        <w:pStyle w:val="Testopredefi"/>
        <w:tabs>
          <w:tab w:val="clear" w:pos="708"/>
          <w:tab w:val="left" w:pos="12756" w:leader="none"/>
        </w:tabs>
        <w:rPr>
          <w:sz w:val="28"/>
          <w:szCs w:val="28"/>
        </w:rPr>
      </w:pPr>
      <w:r>
        <w:rPr>
          <w:sz w:val="28"/>
          <w:szCs w:val="28"/>
        </w:rPr>
        <w:t>Mi sono accorto,  nel corso della mia lunga carriera militare , che nessuno può fare qualcosa di significativo nella vita se non è animato dalla speranza, se non riesce a farla scaturire da se stesso quando inizia una impresa e poi nei momenti della difficoltà e del pericolo. E’ sempre meglio accedere nello sperare che nel disperare, perché l’uno appartiene alla vita, l’altro alla morte.</w:t>
      </w:r>
    </w:p>
    <w:p>
      <w:pPr>
        <w:pStyle w:val="Testopredefi"/>
        <w:tabs>
          <w:tab w:val="clear" w:pos="708"/>
          <w:tab w:val="left" w:pos="12756" w:leader="none"/>
        </w:tabs>
        <w:rPr>
          <w:sz w:val="28"/>
          <w:szCs w:val="28"/>
        </w:rPr>
      </w:pPr>
      <w:r>
        <w:rPr>
          <w:sz w:val="28"/>
          <w:szCs w:val="28"/>
        </w:rPr>
        <w:t>Io, come credo migliaia di altre persone, sono uno che appartiene alla vita, perché animato dalla speranza ed in certi momenti, che mi sembravano particolarmente critici, ho preso delle decisioni molto importanti e sempre con esito positivo. Anche adesso, ho anticipato i tempi d’attesa per l’intero ciclo degli esami previsti, per quello che ritenevo un intervento non particolarmente importante ed impegnativo. Ho fatto bene ad insistere , per essere sottoposto ad un’ennesima visita specialistica da  parte di un giovane e valente chirurgo di fiducia. Ci ha pensato il nostro medico di base, per indirizzarci dal dott. Massimo Busani, un bravo chirurgo di sua conoscenza. Nel corso della quale, è stato riscontrato che la ciste dorsale si era fortemente infiammata, per cui doveva essere subito asportata. Lo stesso giorno, a termine delle visite ambulatoriali, sono stato sottoposto al delicato intervento, che ebbe la durata di un ora e 45 minuti.</w:t>
      </w:r>
    </w:p>
    <w:p>
      <w:pPr>
        <w:pStyle w:val="Testopredefi"/>
        <w:tabs>
          <w:tab w:val="clear" w:pos="708"/>
          <w:tab w:val="left" w:pos="12756" w:leader="none"/>
        </w:tabs>
        <w:rPr>
          <w:sz w:val="28"/>
          <w:szCs w:val="28"/>
        </w:rPr>
      </w:pPr>
      <w:r>
        <w:rPr>
          <w:sz w:val="28"/>
          <w:szCs w:val="28"/>
        </w:rPr>
        <w:t>Non era una solita ciste sebacea marcita, ma una piccola massa a forma di un uovo di media grandezza. Dagli esami istologici, è risultato che quel piccolo uovo era composto da cheratina: sostanza di cui risultano fondalmente composte le produzioni di cornee ( come unghie, penne ecc.) e si trattava, come da referto finale, da “neoformazione sottocutanea del dorso: NEGATIVO (ciste suppurata). Quindi, grazie a Dio, non si trattava di una forma tumorale, come temevano i vari chirurgi che mi avevano più volte sottoposto a visita specialistica ed a esami diagnostici.</w:t>
      </w:r>
    </w:p>
    <w:p>
      <w:pPr>
        <w:pStyle w:val="Testopredefi"/>
        <w:tabs>
          <w:tab w:val="clear" w:pos="708"/>
          <w:tab w:val="left" w:pos="12756" w:leader="none"/>
        </w:tabs>
        <w:rPr>
          <w:sz w:val="28"/>
          <w:szCs w:val="28"/>
        </w:rPr>
      </w:pPr>
      <w:r>
        <w:rPr>
          <w:sz w:val="28"/>
          <w:szCs w:val="28"/>
        </w:rPr>
        <w:t>Con questo brano, non abbiamo voluto denunciare una “cattiva sanità”, come spesso succede di leggere sui quotidiani del nostro Paese, ma per elogiare la solerzia e la professionalità dei nostri bravi medici. Quello che ci ha lasciati un po' delusi, è stata la lungaggine nell’eseguire e nella consegna dei referti diagnostici. Se andiamo ad esaminare questa, che noi chiamiamo carenza, hanno contribuito moltissimo le varie feste pasquali e i numerosi ponti festivi, che noi italiani siamo specialisti in questo settore. Con questo genere di feste si sblocca tutto,  si ferma ogni cosa, come pure la sanità pubblica. Chi ci rimette sono sempre i pazienti, che rimangono nella totale angoscia e pensano  sempre al peggio, “ e vi scivolano dentro e non riescono più ad uscirne”. Lo so, che questo ritardo, questa  lunga attesa, a volte anche giustificato, porta a frustrazione il paziente, facendo affacciare nella sua mente, immagini angosciose, terrificanti, spesso questo stato di cose, rappresentano per il paziente il suo conflitto psichico interiore, detto anche psicologia del profondo: psicologia individuale, elaborato da C.G. Jung (1875 -1961. In filosofia, è definita una corrente di pensiero, che ricerca nell’interiorità dell’uomo e nelle manifestazioni della sua coscienza i criteri normativi per comprendere la realtà. In sostanza, si tratta di uno stress psicologico , determinato appunto, da un disagio e dalla tensione.</w:t>
      </w:r>
    </w:p>
    <w:p>
      <w:pPr>
        <w:pStyle w:val="Testopredefi"/>
        <w:tabs>
          <w:tab w:val="clear" w:pos="708"/>
          <w:tab w:val="left" w:pos="12756" w:leader="none"/>
        </w:tabs>
        <w:rPr/>
      </w:pPr>
      <w:r>
        <w:rPr>
          <w:sz w:val="28"/>
          <w:szCs w:val="28"/>
        </w:rPr>
        <w:t xml:space="preserve"> </w:t>
      </w:r>
      <w:r>
        <w:rPr>
          <w:sz w:val="28"/>
          <w:szCs w:val="28"/>
        </w:rPr>
        <w:t xml:space="preserve">Ma ci consola la speranza, questa viva attesa, accompagnata da forte desiderio, che spesso nasce dalla profonda disperazione di ognuno di noi e dallo sconforto  più nero. Una settimana dopo, ci è rimasto soltanto il ricordo di quel brutto sogno. Come d’incanto, nel nostro animo, è ritornata la serenità e la gioia di vivere i nostri giorni felici in una terra meravigliosa: nelle </w:t>
      </w:r>
      <w:r>
        <w:rPr>
          <w:b/>
          <w:bCs/>
          <w:sz w:val="28"/>
          <w:szCs w:val="28"/>
        </w:rPr>
        <w:t>“isole del vento”</w:t>
      </w:r>
      <w:r>
        <w:rPr>
          <w:sz w:val="28"/>
          <w:szCs w:val="28"/>
        </w:rPr>
        <w:t xml:space="preserve">, alla scoperta dei </w:t>
      </w:r>
      <w:r>
        <w:rPr>
          <w:b/>
          <w:bCs/>
          <w:sz w:val="28"/>
          <w:szCs w:val="28"/>
        </w:rPr>
        <w:t>“giganti di fuoco”</w:t>
      </w:r>
      <w:r>
        <w:rPr>
          <w:sz w:val="28"/>
          <w:szCs w:val="28"/>
        </w:rPr>
        <w:t>, dei giganti fumanti dei nostri sogni.</w:t>
      </w:r>
    </w:p>
    <w:p>
      <w:pPr>
        <w:pStyle w:val="Testopredefi"/>
        <w:tabs>
          <w:tab w:val="clear" w:pos="708"/>
          <w:tab w:val="left" w:pos="12756" w:leader="none"/>
        </w:tabs>
        <w:rPr>
          <w:sz w:val="28"/>
          <w:szCs w:val="28"/>
        </w:rPr>
      </w:pPr>
      <w:r>
        <w:rPr>
          <w:sz w:val="28"/>
          <w:szCs w:val="28"/>
        </w:rPr>
        <w:t>Aveva ragione padre Mariano, quando diceva dal piccolo schermo, che bisogna essere sempre ottimisti nella vita: “perché domani è sempre un giorno più bello, un giorno meraviglioso pieno di speranza e di gioia, un giorno che nessuno ha mai vissuto”, ecco perché è diverso e più bell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I GIGANTI DI FUOCO.</w:t>
      </w:r>
    </w:p>
    <w:p>
      <w:pPr>
        <w:pStyle w:val="Testopredefi"/>
        <w:tabs>
          <w:tab w:val="clear" w:pos="708"/>
          <w:tab w:val="left" w:pos="12756" w:leader="none"/>
        </w:tabs>
        <w:rPr>
          <w:sz w:val="28"/>
          <w:szCs w:val="28"/>
        </w:rPr>
      </w:pPr>
      <w:r>
        <w:rPr>
          <w:sz w:val="28"/>
          <w:szCs w:val="28"/>
        </w:rPr>
        <w:t>Prima di addentrarci nel cuore di queste piccole isole di origine vulcaniche, che come pietre preziose, punteggiano ed impreziosiscono le coste della Sicilia dal Nord al Sud, ci vogliamo soffermare brevemente sull’isola più grande del nostro Paese: La Sicilia. Essa è considerata il crocevia del Mediterraneo, situata tra l’Europa e l’Africa, contraddistinta da caratteristiche molto peculiari, la Sicilia ha assistito al fiorire di moltissime civiltà del mondo antico e mitologico.  I vari conquistatori lasciarono di volta in volta su questa terra un ricco retaggio culturale che, con il passare dei secoli, ha dato vita ad un’intrigante miscela di lingue, di abitudini, di tradizioni culinarie, artistiche, e soprattutto archeologiche.</w:t>
      </w:r>
    </w:p>
    <w:p>
      <w:pPr>
        <w:pStyle w:val="Testopredefi"/>
        <w:tabs>
          <w:tab w:val="clear" w:pos="708"/>
          <w:tab w:val="left" w:pos="12756" w:leader="none"/>
        </w:tabs>
        <w:rPr/>
      </w:pPr>
      <w:r>
        <w:rPr>
          <w:sz w:val="28"/>
          <w:szCs w:val="28"/>
        </w:rPr>
        <w:t xml:space="preserve">Nelle precedenti escursioni e attraverso le pagine ingiallite della storia, abbiamo compreso che durante VI e V secolo a. C. Le città greche della Sicilia non fossero molto differenti da Atene. Le loro rovine sono infatti tra le più spettacolari del mondo greco antico. I romani giunsero sull’isola nel III secolo a.C., e furono poi seguiti da vandali, dagli ostrogoti e dai bizantini. Non sono rimaste molte testimonianze tangibili dell’epoca della conquista  araba ( dall'IVI al XI secolo), anche se la Bocceria di Palermo  è più un </w:t>
      </w:r>
      <w:r>
        <w:rPr>
          <w:b/>
          <w:bCs/>
          <w:i/>
          <w:iCs/>
          <w:sz w:val="28"/>
          <w:szCs w:val="28"/>
        </w:rPr>
        <w:t>souk</w:t>
      </w:r>
      <w:r>
        <w:rPr>
          <w:sz w:val="28"/>
          <w:szCs w:val="28"/>
        </w:rPr>
        <w:t xml:space="preserve">  che un mercato. L’epoca normanna, iniziata nel 1060, vide il raggiungimento di brillanti successi artistici, come l'edificazione  delle cattedrali di Monreale e Cefalù, mentre l'eclettismo dell’architettura di quel periodo è semplificata al meglio della chiesa dei Santi Pietro e Paolo fuori Taormina. Il barocco siciliano del XVII e XVIII secolo è del tutto particolare.</w:t>
      </w:r>
    </w:p>
    <w:p>
      <w:pPr>
        <w:pStyle w:val="Testopredefi"/>
        <w:tabs>
          <w:tab w:val="clear" w:pos="708"/>
          <w:tab w:val="left" w:pos="12756" w:leader="none"/>
        </w:tabs>
        <w:rPr/>
      </w:pPr>
      <w:r>
        <w:rPr>
          <w:sz w:val="28"/>
          <w:szCs w:val="28"/>
        </w:rPr>
        <w:t>Le tracce del passato in Sicilia sono visibili ovunque. Il fatto che si tratti di un’isola ha reso più solido il lascito culturale dei vari conquistatori. Si dice che oggi ci sia meno sangue italiano nelle vene siciliane di quello fenicio, greco, arabo, normanno, spagnolo o francese. La risultante mescolanza ha dato origine a una terra del tutto particolare, divenuta oggi anche un importante centro turistico e culturale che tutto il mondo ci invidia</w:t>
      </w:r>
      <w:r>
        <w:rPr>
          <w:i/>
          <w:iCs/>
          <w:sz w:val="28"/>
          <w:szCs w:val="28"/>
        </w:rPr>
        <w:t>.</w:t>
      </w:r>
    </w:p>
    <w:p>
      <w:pPr>
        <w:pStyle w:val="Testopredefi"/>
        <w:tabs>
          <w:tab w:val="clear" w:pos="708"/>
          <w:tab w:val="left" w:pos="12756" w:leader="none"/>
        </w:tabs>
        <w:rPr>
          <w:sz w:val="28"/>
          <w:szCs w:val="28"/>
        </w:rPr>
      </w:pPr>
      <w:r>
        <w:rPr>
          <w:sz w:val="28"/>
          <w:szCs w:val="28"/>
        </w:rPr>
        <w:t>Lasciamo le pagine ingiallite della storia e ritorniamo alla nostra escursione in queste isole incantate della Sicilia. Attorno alla Sicilia si trovano numerosi arcipelaghi: Le isole Eolie con Panarea, Lipari, Vulcano e Stroboli, che sono state la nostra meta turistica ed escursionistica, appartengono a un gruppo di vulcani spenti o quasi inattivi che emergono dal mare al largo di Milazzo. Le isole Egadi, al largo di Trapani hanno un distinto sapore arabo. Comprendono Favignana, Levanzo ( con dipinti e incisioni paleolitiche e neolitiche) e Marettino, l’isola più piccola e incontaminata.  Ustica, rinomata per la fauna marina tra gli appassionati di sub, si trova a nord di Palermo. A sud si trovano le poco turistiche isole pelagie - Lampedusa e Linosa, dal carattere nord - africano e Pantelleria, più vicina alla Tunisia che alla Sicilia.</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NAPOLI.</w:t>
      </w:r>
    </w:p>
    <w:p>
      <w:pPr>
        <w:pStyle w:val="Testopredefi"/>
        <w:tabs>
          <w:tab w:val="clear" w:pos="708"/>
          <w:tab w:val="left" w:pos="12756" w:leader="none"/>
        </w:tabs>
        <w:rPr>
          <w:sz w:val="28"/>
          <w:szCs w:val="28"/>
        </w:rPr>
      </w:pPr>
      <w:r>
        <w:rPr>
          <w:sz w:val="28"/>
          <w:szCs w:val="28"/>
        </w:rPr>
        <w:t>Il nostro  moderno torpedone a due piani, prima di fermarsi nel grande piazzale del porto di Napoli, che vidi per la prima volta il 2 giugno 1946, affollato di navi Libery, carri armati, camion e Jeep e tanti truppe d’occupazione americane, inglesi, neozelandesi e australiani. Questi militari, specialmente quelli di colore, si davano molto da fare con le belle e piacenti  “signorine” che  gironzolavano nei pressi per adescarli, portarli via e poi ci pensavano gli scugnizzi a spogliarli di ogni cosa. Oggi è tutto diverso ed al posto delle corazzate e delle  navi Liberty, dei carri armati e dalle truppe di colore, vi sono schierate le navi traghetto e migliaia di turisti che fanno la fila per imbarcarsi. Anche noi,  nel tardo pomeriggio, ci siamo imbarcati per arcipelago delle Eolie. Prima di partire, dato che cerano due ore di tempo a nostra disposizione, il conducente ci ha regalato un giro turistico nel centro  storico della città e lungo via Caracciolo, per farci ammirare le bellezze artistiche e paesistiche di questa meravigliosa città partenopea. Quelli erano per noi, luoghi noti e conosciuti, ma fa sempre piacere rivedere  i monumenti della città più bella del Mediterraneo.</w:t>
      </w:r>
    </w:p>
    <w:p>
      <w:pPr>
        <w:pStyle w:val="Testopredefi"/>
        <w:tabs>
          <w:tab w:val="clear" w:pos="708"/>
          <w:tab w:val="left" w:pos="12756" w:leader="none"/>
        </w:tabs>
        <w:rPr>
          <w:sz w:val="28"/>
          <w:szCs w:val="28"/>
        </w:rPr>
      </w:pPr>
      <w:r>
        <w:rPr>
          <w:sz w:val="28"/>
          <w:szCs w:val="28"/>
        </w:rPr>
        <w:t xml:space="preserve"> </w:t>
      </w:r>
      <w:r>
        <w:rPr>
          <w:sz w:val="28"/>
          <w:szCs w:val="28"/>
        </w:rPr>
        <w:t>I  più simpatici, non è che io ce l’abbia con quelli del Nord ’Italia, no di certo, è perché in qualche modo ne faccio parte, dopo 50 anni di permanenza in questa antica e meravigliosa Valle Padana, ma è un dato di fatto, una constatazione, che i più simpatici sono quelli del Sud e precisamente i napoletani, Luciano De Crescenzo, Raffaele La Capria, Antonio Lubrano, lo hanno sempre affermato, sia nei loro scritti, quanto nella loro dialettica, che a “Napoli, siano tutti simpatici, è una città di simpaticoni la nostra”. Un grande attore come Edoardo De Filippo, aveva assunto la maschera dell’immobilità. La stessa cosa possiamo dire del principe De Curtis, in arte Totò, e perché no, anche Vittorio De Sica, che fu un grande attore e, perché no, anche un grande regista del cinema neorealismo del nostro Paese. Egli, con i suoi film, come “ Sciuscià” e “ladri di biciclette”, oltre ad aver illustrato un momento storico e politico della città partenopea, ha fatto conoscere a tutti noi italiani, la simpatia dei napoletani. Tutti questi grandi attori e personaggi del giornalismo e della letteratura contemporanea, erano padroni della scena e soprattutto della simpatia. Per mantenere la loro maschera immobile avevano inventato un nuovo stile di recitazione, tutto in levare, a, al contrario di tanti napoletani, si sforzavano di non essere simpatici, ma la simpatia era la vera arte del loro essere, della loro natura, della loro napoletanità.</w:t>
      </w:r>
    </w:p>
    <w:p>
      <w:pPr>
        <w:pStyle w:val="Testopredefi"/>
        <w:tabs>
          <w:tab w:val="clear" w:pos="708"/>
          <w:tab w:val="left" w:pos="12756" w:leader="none"/>
        </w:tabs>
        <w:rPr>
          <w:sz w:val="28"/>
          <w:szCs w:val="28"/>
        </w:rPr>
      </w:pPr>
      <w:r>
        <w:rPr>
          <w:sz w:val="28"/>
          <w:szCs w:val="28"/>
        </w:rPr>
        <w:t>La simpatia è  amicizia, affinità, propensione, attrattiva, inclinazione reciproca, conformità, filing ed è anche, come abbiamo detto sopra, una dote di questo strano popolo, che non è italiano e neppure romano, ma greco, come scrive Luciano De Crescenzo, nel suo libro - “ Storia della filosofia greca”, ma è soprattutto, la gente del Sud del nostro meraviglioso Paese.</w:t>
      </w:r>
    </w:p>
    <w:p>
      <w:pPr>
        <w:pStyle w:val="Testopredefi"/>
        <w:tabs>
          <w:tab w:val="clear" w:pos="708"/>
          <w:tab w:val="left" w:pos="12756" w:leader="none"/>
        </w:tabs>
        <w:rPr>
          <w:sz w:val="28"/>
          <w:szCs w:val="28"/>
        </w:rPr>
      </w:pPr>
      <w:r>
        <w:rPr>
          <w:sz w:val="28"/>
          <w:szCs w:val="28"/>
        </w:rPr>
        <w:t>Per conoscere la bontà, la simpatia e la laboriosità di questo antico popolo, non bisogna fermarsi soltanto nel centro storico di Napoli, come abbiamo fatto noi, anzi, noi non ci siamo neppure fermati, ma abbiamo soltanto sbirciato quei meravigliosi monumenti, quelle piazze e  quei impareggiabili paesaggi, stando seduti comodamente sul nostro moderno pullman a due piani. Per conoscere da vicino la bontà e gioiosità dei veri napoletani, bisogna percorrere uno ad uno quei vecchi rioni della Napoli antica, dove ferve la vita di ogni giorno, fra bancarelle, scugnizzi e stradine colorate, ma si trova anche la vera delinquenza, i veri camorristi ed i giovani scippatori. Nei vecchi rioni, dove il cinema  del neorealismo italiano, ha girato le pellicole più belle e ha rappresentato momenti di vita meravigliosa, con Sofia Loren e Paolo Stoppa, nel film l’Oro di Napoli, di Mario Soldati.</w:t>
      </w:r>
    </w:p>
    <w:p>
      <w:pPr>
        <w:pStyle w:val="Testopredefi"/>
        <w:tabs>
          <w:tab w:val="clear" w:pos="708"/>
          <w:tab w:val="left" w:pos="12756" w:leader="none"/>
        </w:tabs>
        <w:rPr>
          <w:sz w:val="28"/>
          <w:szCs w:val="28"/>
        </w:rPr>
      </w:pPr>
      <w:r>
        <w:rPr>
          <w:sz w:val="28"/>
          <w:szCs w:val="28"/>
        </w:rPr>
        <w:t>E nei vicoli della vecchia Napoli, che  ferve la vita di ogni giorno, con le sue insofferenze , le sue gioie , i suoi dolori, la sua povertà, ma soprattutto c’è una grande gioia di vivere, con  quella simpatia che è loro innata, che fa parte della loro natura: sono persone di innata cortesia. Fra quei vicoli si possono scoprire tante cose, cose che non sapevi esistessero. Sulle bancarelle colorate, si possono trovate tanti oggetti: dalle sigarette, alle radioline, alle cineprese, alle scarpe e persino delle divise militari. Poi ci sono le piccole botteghe d’arte, dalla ceramica alla pittura . Ma i più caratteristici sono i pittori estemporanei, i pittori di ogni giorno, che cercano di sbarcare il lunario alla bella meglio. Poi ci sono i vecchi pittori impressionisti, che dipingono sempre lo stesso quadro o dipingono la stessa via, lo stesso vicolo con i panni stesi e i gerani fioriti sui balconcini, le donne che lavano i panni nella tinozza davanti alla propria porta, oppure gli scugnizzi che vendono le arance sui carrettini. Insomma, è uno spettacolo di luci , di colori, di un idioma caratteristico, che è la vera lingua di Napoli.</w:t>
      </w:r>
    </w:p>
    <w:p>
      <w:pPr>
        <w:pStyle w:val="Testopredefi"/>
        <w:tabs>
          <w:tab w:val="clear" w:pos="708"/>
          <w:tab w:val="left" w:pos="12756" w:leader="none"/>
        </w:tabs>
        <w:rPr>
          <w:sz w:val="28"/>
          <w:szCs w:val="28"/>
        </w:rPr>
      </w:pPr>
      <w:r>
        <w:rPr>
          <w:sz w:val="28"/>
          <w:szCs w:val="28"/>
        </w:rPr>
        <w:t>Prendere le cose con filosofia è per i napoletani una tradizione, oltre che una necessità. A Napoli la filosofia è dappertutto, come  nelle città dell’antica Grecia, dove si filosofava passeggiando. Non c’è dunque ragione di stupirsi se Luciano de Crescenzo, concittadino di Giambattista Vico, di Benedetto Croce e di Gennaro Bellavista, da molti anni si dedica alla filosofia, scrivendo libri  filosofici. Egli incomincia così il suo ultimo libro, “Storia della Filosofia Greca”: Caro Salvatore,</w:t>
      </w:r>
    </w:p>
    <w:p>
      <w:pPr>
        <w:pStyle w:val="Testopredefi"/>
        <w:tabs>
          <w:tab w:val="clear" w:pos="708"/>
          <w:tab w:val="left" w:pos="12756" w:leader="none"/>
        </w:tabs>
        <w:rPr>
          <w:sz w:val="28"/>
          <w:szCs w:val="28"/>
        </w:rPr>
      </w:pPr>
      <w:r>
        <w:rPr>
          <w:sz w:val="28"/>
          <w:szCs w:val="28"/>
        </w:rPr>
        <w:t>Tu sei un filosofo e non lo sai. Sei un filosofo perché hai un modo del tutto personale di affrontare i problemi della vita. Ciò premesso, io credo che possa esserti utile conoscere la Storia della filosofia Greca, ed è per questo motivo che ho deciso di scrivere una a tuo uso e consumo. Il mio tentativo sarà quello di raccontare con parole semplici il pensiero e la vita dei primi filosofi.</w:t>
      </w:r>
    </w:p>
    <w:p>
      <w:pPr>
        <w:pStyle w:val="Testopredefi"/>
        <w:tabs>
          <w:tab w:val="clear" w:pos="708"/>
          <w:tab w:val="left" w:pos="12756" w:leader="none"/>
        </w:tabs>
        <w:rPr>
          <w:sz w:val="28"/>
          <w:szCs w:val="28"/>
        </w:rPr>
      </w:pPr>
      <w:r>
        <w:rPr>
          <w:sz w:val="28"/>
          <w:szCs w:val="28"/>
        </w:rPr>
        <w:t>Perché i greci? Cominciamo col dire, caro Salvatore, che  tu non sei italiano, ma greco. Sissignore, ripeto greco e sarei tentato di aggiungere “ateniese”. La Grecia, se intesa come modo di trascorrere la vita, è un grandissimo paese mediterraneo, fatto di sole e di conversazione, che, per quanto riguarda la nostra penisola, si estende più o meno fino alle rive del Volturno. Oltre questo confine, geografico e di comportamento, vivono i romani, gli etruschi e i mitteleuropei, tutta gente alquanto diversa da noi e con la quale non sempre è possibile instaurare un dialogo. Per capire meglio l’essenza di questa diversità, t’invito a riflettere su un verbo, esistente nella lingua greca, che, non avendo corrispettivi in nessuna altra lingua, è di fatto intraducibile, a meno che non si voglia ricorrere a delle frasi complesse. Questo verbo è “ agorazein”.</w:t>
      </w:r>
    </w:p>
    <w:p>
      <w:pPr>
        <w:pStyle w:val="Testopredefi"/>
        <w:tabs>
          <w:tab w:val="clear" w:pos="708"/>
          <w:tab w:val="left" w:pos="12756" w:leader="none"/>
        </w:tabs>
        <w:rPr>
          <w:sz w:val="28"/>
          <w:szCs w:val="28"/>
        </w:rPr>
      </w:pPr>
      <w:r>
        <w:rPr>
          <w:sz w:val="28"/>
          <w:szCs w:val="28"/>
        </w:rPr>
        <w:t xml:space="preserve">“ </w:t>
      </w:r>
      <w:r>
        <w:rPr>
          <w:sz w:val="28"/>
          <w:szCs w:val="28"/>
        </w:rPr>
        <w:t>Agorazein “ vuol dire “ recarsi in piazza per vedere che si dice” e quindi parlare, comprare, vendere e incontrare gli amici; significa però anche uscire di casa senza un’idea precisa, gironzolare al sole in attesa che si faccia ora di pranzo, in altre parole “ intalliarsi”, come si dice dalle nostre parti, ovvero attardarsi fino a diventare parte integrante di un magma umano fatto di gesti, di sguardi e di rumori. “ Agorazonta”, in particolare, è il participio di questo verbo e descrive il modo di camminare di colui che pratica l’“agorazein”, cioè il procedere lento, con le mani dietro la schiena e su un percorso quasi mai rettilineo. Lo straniero che, per motivi di lavoro o  di turismo, si trovasse di passaggio in un paese greco, sia esso a Corinto, Pozzuoli o nella vecchia Napoli, resterebbe molto stupito nel vedere un così folto numero di cittadini camminare su e giù per la strada, fermarsi ogni tre passi, discutere ad alta voce e ripartire per poi fermarsi di nuovo”. Ecco, qui che volevo arrivare, volevo farvi comprendere, che tutte quelle persone che si possono incontrare nei rioni e nei vicoli della vecchia Napoli, non sono turisti e neppure venditori ambulanti, ma sono “agorazein”, gente che non ha niente da fare e passa il tempo chiacchierando con altre persone. Di questa categoria di persone, a Napoli, c’è ne moltissima.</w:t>
      </w:r>
    </w:p>
    <w:p>
      <w:pPr>
        <w:pStyle w:val="Testopredefi"/>
        <w:tabs>
          <w:tab w:val="clear" w:pos="708"/>
          <w:tab w:val="left" w:pos="12756" w:leader="none"/>
        </w:tabs>
        <w:rPr>
          <w:sz w:val="28"/>
          <w:szCs w:val="28"/>
        </w:rPr>
      </w:pPr>
      <w:r>
        <w:rPr>
          <w:sz w:val="28"/>
          <w:szCs w:val="28"/>
        </w:rPr>
        <w:t>La filosofia è una pratica indispensabile del vivere umano, utile ad affrontare i problemi  spiccioli di ogni giorno, il cui  studio, purtroppo, non è stato reso obbligatorio come il servizio militare. Ma i napoletani, come scrive Luciano de Crescenzo, sono veramente tutti filosofi, perché sono nati con la filosofia inserita nel loro DNA. Essa è appunto, una pratica indispensabile del vivere quotidiano. Senza la filosofia, sarebbe loro difficile affrontare i problemi di ogni giorno. Ecco, perché sono diversi  di noi, che viviamo o che siamo nati in un’altra regione del nostro Paese.</w:t>
      </w:r>
    </w:p>
    <w:p>
      <w:pPr>
        <w:pStyle w:val="Testopredefi"/>
        <w:tabs>
          <w:tab w:val="clear" w:pos="708"/>
          <w:tab w:val="left" w:pos="12756" w:leader="none"/>
        </w:tabs>
        <w:rPr>
          <w:sz w:val="28"/>
          <w:szCs w:val="28"/>
        </w:rPr>
      </w:pPr>
      <w:r>
        <w:rPr>
          <w:sz w:val="28"/>
          <w:szCs w:val="28"/>
        </w:rPr>
        <w:t>“</w:t>
      </w:r>
      <w:r>
        <w:rPr>
          <w:sz w:val="28"/>
          <w:szCs w:val="28"/>
        </w:rPr>
        <w:t>Ave Partenope, indimenticabile, virginia città!..... Si, come una timida vergine arrossisci di mirabile gioia per la libertà che ti è stata regalata e osi appena sollevare la nuca dall’invasore tedesco, e prima di esso dal giogo borbonico cui era stata sanguinosamente costretta. Salute a te o libertà! Poiché adesso è rinchiusa anche l’ultima delle tue ferire. Risvegliati, esultante di gioia, a una dignitosa consapevolezza del tuo valore e sappi, con orgoglio, mantenere quei sacri diritti che l’Eroe dei due mondi prima, e dalle armate americane  mandate da Dio, ti ha assicurato. Essi non hanno calpestato il tuo suolo sotto il fragoroso frastuono delle armi o sotto il tuonare dei cannoni o il fuoco dei moschetti, il sangue dei tuoi figli non è stato versato per suggellare la tua libertà - perché tu da anni anelavi all’ora della liberazione e simile a una sposa pudica, che tremante di vergogna e desiderio accoglie l’amato in tacita estesi - tu stendevi le braccia al liberatore, così ardentemente desiderato,  e gli offrivi in delizioso silenzio le labbra di corallo per il primo bacio vitale”.</w:t>
      </w:r>
    </w:p>
    <w:p>
      <w:pPr>
        <w:pStyle w:val="Testopredefi"/>
        <w:tabs>
          <w:tab w:val="clear" w:pos="708"/>
          <w:tab w:val="left" w:pos="12756" w:leader="none"/>
        </w:tabs>
        <w:rPr>
          <w:sz w:val="28"/>
          <w:szCs w:val="28"/>
        </w:rPr>
      </w:pPr>
      <w:r>
        <w:rPr>
          <w:sz w:val="28"/>
          <w:szCs w:val="28"/>
        </w:rPr>
        <w:t xml:space="preserve">Così pensavo tra me e me, mentre il traghetto scivolava dolcemente sui placidi flutti del magnifico golfo, mentre la costa sorrentina e l’isola di Capri, che ci stavano di fronte, erano baciati dall’ultimo sole del giorno, che stava tramontando verso occidente. Quella meravigliosa visione è stata per noi una reminiscenza, perché ha richiamato alla nostra mente momenti di grande felicità, momenti gioiosi della nostra vita. In quei luoghi di grande bellezza, che suscita ammirazione per le sue caratteristiche di grande armonia, di grazia e perfezione, come la bellezza di un quadro al tramonto. Infatti, nel settembre di 42 anni fa,  approdammo nell’isola di Capri al tramonto , per trascorrere una parte della nostra luna di miele. </w:t>
      </w:r>
    </w:p>
    <w:p>
      <w:pPr>
        <w:pStyle w:val="Testopredefi"/>
        <w:tabs>
          <w:tab w:val="clear" w:pos="708"/>
          <w:tab w:val="left" w:pos="12756" w:leader="none"/>
        </w:tabs>
        <w:rPr>
          <w:b/>
          <w:b/>
          <w:bCs/>
        </w:rPr>
      </w:pPr>
      <w:r>
        <w:rPr>
          <w:b/>
          <w:bCs/>
        </w:rPr>
        <w:t>IL SORGERE DEL SOLE.</w:t>
      </w:r>
    </w:p>
    <w:p>
      <w:pPr>
        <w:pStyle w:val="Testopredefi"/>
        <w:tabs>
          <w:tab w:val="clear" w:pos="708"/>
          <w:tab w:val="left" w:pos="12756" w:leader="none"/>
        </w:tabs>
        <w:rPr>
          <w:sz w:val="28"/>
          <w:szCs w:val="28"/>
        </w:rPr>
      </w:pPr>
      <w:r>
        <w:rPr>
          <w:sz w:val="28"/>
          <w:szCs w:val="28"/>
        </w:rPr>
        <w:t xml:space="preserve"> </w:t>
      </w:r>
      <w:r>
        <w:rPr>
          <w:sz w:val="28"/>
          <w:szCs w:val="28"/>
        </w:rPr>
        <w:t>Come era tutto migliorato, quando il mattino seguente, salii di buon’ora in coperta! Soffiava una leggera  brezza marina, ma il velo di nubi nel cielo si era disperso e i flutti, coronati di spuma, brillavano in una trasparenza verdazzurra. Non era la prima volta che  salutavo la costa tirrenica, ma certo la prima volta che viaggiavo per mare.  Il sole si era appena alzato da oriente, quando con Adriana mia moglie, abbiamo lasciato la cabina dove abbiamo trascorso la notte e, siamo saliti sulla tolda del traghetto per ammirare lo spettacolo più bello del mondo: il sorgere del sole. Davanti a noi si stendeva calmo e meraviglioso il mar Tirreno: un mare verde e leggermente ondulato, con un cielo meraviglioso ed all’orizzonte uno spettacolo di luci e di colori. Per un momento mi è sembrato di essere sulla cima del Monte Baldo, da dove l’occhio si perde nell’orizzonte profondo della meravigliosa Valle Padana, che non è soltanto la regione dai colori velati dalla nebbia, ma è un susseguirsi di panorami incantevoli e sensazioni suggestive, quasi al limite dell’irreale, con il suo mare d’erba che ondeggia ad ogni alito di vento , di manzoniana memoria.  La nostra è una similitudine, una analogia, un paragone che regge il confronto,  tra il mar Tirreno e l’immensa, brumoso e verde pianura padana, dalla quale il gruppo CAI è partito per visitare altri lidi, altri luoghi meravigliosi del nostro Paese, come le isole Eolie, le isole del Vento.</w:t>
      </w:r>
    </w:p>
    <w:p>
      <w:pPr>
        <w:pStyle w:val="Testopredefi"/>
        <w:tabs>
          <w:tab w:val="clear" w:pos="708"/>
          <w:tab w:val="left" w:pos="12756" w:leader="none"/>
        </w:tabs>
        <w:rPr>
          <w:sz w:val="28"/>
          <w:szCs w:val="28"/>
        </w:rPr>
      </w:pPr>
      <w:r>
        <w:rPr>
          <w:sz w:val="28"/>
          <w:szCs w:val="28"/>
        </w:rPr>
        <w:t>Mentre la nave scivolava dolcemente, sulla mia sinistra,  una dolcezza balsamica alitava attorno a me e io fissai il mio sguardo su quel nuovo quadro che mi si apriva davanti, era la costa calabrese, la terra che mi ha dato i natali, la gioia della fanciullezza e della verde età.</w:t>
      </w:r>
    </w:p>
    <w:p>
      <w:pPr>
        <w:pStyle w:val="Testopredefi"/>
        <w:tabs>
          <w:tab w:val="clear" w:pos="708"/>
          <w:tab w:val="left" w:pos="12756" w:leader="none"/>
        </w:tabs>
        <w:rPr/>
      </w:pPr>
      <w:r>
        <w:rPr>
          <w:sz w:val="28"/>
          <w:szCs w:val="28"/>
        </w:rPr>
        <w:t>“</w:t>
      </w:r>
      <w:r>
        <w:rPr>
          <w:sz w:val="28"/>
          <w:szCs w:val="28"/>
        </w:rPr>
        <w:t xml:space="preserve">La Calabria si può vantare di essere appartenuta nell’antichità alla Grecia magna - alla patria di Caronda, Saleuco, Prassitele e Agatoche, dove anche Pitagora diffuse le sue dottrine; però qui non hanno combattuto, come in Corsica, per secoli dei popoli nemici per averne il possesso, non hanno bagnato il suo suolo con il loro sangue, per fecondarla per la nascita di un Napoleone”. Qui non si alzano ardimenti verso il cielo aguzzi monti di granito, non vi sono boschi impenetrabili che ombreggiano orridi e abissi, nessun timido muflone va girovagando per la scoscesa montagna. Già Virgilio cantava l’altro “Tamburnus e l’ </w:t>
      </w:r>
      <w:r>
        <w:rPr>
          <w:b/>
          <w:bCs/>
          <w:sz w:val="28"/>
          <w:szCs w:val="28"/>
        </w:rPr>
        <w:t>“</w:t>
      </w:r>
      <w:r>
        <w:rPr>
          <w:b/>
          <w:bCs/>
          <w:i/>
          <w:iCs/>
          <w:sz w:val="28"/>
          <w:szCs w:val="28"/>
        </w:rPr>
        <w:t>infinata macchia della Sila</w:t>
      </w:r>
      <w:r>
        <w:rPr>
          <w:b/>
          <w:bCs/>
          <w:sz w:val="28"/>
          <w:szCs w:val="28"/>
        </w:rPr>
        <w:t>”.</w:t>
      </w:r>
      <w:r>
        <w:rPr>
          <w:sz w:val="28"/>
          <w:szCs w:val="28"/>
        </w:rPr>
        <w:t xml:space="preserve"> Plinio, Discoride e Strambone non dimenticarono di menzionare le sue “boscaglie ricche di resina”, anche se Ateniesi e Siciliani le avevano diradate già nell’antichità e i Napoletani hanno fatto il resto abusando di queste coste come magazzino per il legno delle loro navi.</w:t>
      </w:r>
    </w:p>
    <w:p>
      <w:pPr>
        <w:pStyle w:val="Testopredefi"/>
        <w:tabs>
          <w:tab w:val="clear" w:pos="708"/>
          <w:tab w:val="left" w:pos="12756" w:leader="none"/>
        </w:tabs>
        <w:rPr>
          <w:sz w:val="28"/>
          <w:szCs w:val="28"/>
        </w:rPr>
      </w:pPr>
      <w:r>
        <w:rPr>
          <w:sz w:val="28"/>
          <w:szCs w:val="28"/>
        </w:rPr>
        <w:t>La graziosa conformazione delle montagne, il verde vivace della campagna, l’aria  fragrante che soffia per queste contrade, tutto mi sorrideva e mi richiamava alla memoria la mia terra natia e il piccolo borgo aspromontano di Cosoleto.</w:t>
      </w:r>
    </w:p>
    <w:p>
      <w:pPr>
        <w:pStyle w:val="Testopredefi"/>
        <w:tabs>
          <w:tab w:val="clear" w:pos="708"/>
          <w:tab w:val="left" w:pos="12756" w:leader="none"/>
        </w:tabs>
        <w:rPr>
          <w:sz w:val="28"/>
          <w:szCs w:val="28"/>
        </w:rPr>
      </w:pPr>
      <w:r>
        <w:rPr>
          <w:sz w:val="28"/>
          <w:szCs w:val="28"/>
        </w:rPr>
        <w:t>Dal ponte superiore scoperto del traghetto, e con tale vista dinanzi agli occhi, uno si sente quasi vivere doppiamente. Allorché è assai ristretta la cerchia dell’umana vita, tante sono le cose che quotidianamente ci stringono, ci contrastano da ogni parte, ci condannano ad una lotta penosa, meschina, in un orizzonte che pure sarebbe vasto. Ogni orizzonte è bello; bello è contemplare dall’altezza della civiltà l’orizzonte del pensiero, delle scienze, delle arti, l’armonia che possiede all’ordine di tutte le cose create. Così scriveva nel 1860, la viaggiatrice Elpis Melena, che amò molto  la Old Calabria.</w:t>
      </w:r>
    </w:p>
    <w:p>
      <w:pPr>
        <w:pStyle w:val="Testopredefi"/>
        <w:tabs>
          <w:tab w:val="clear" w:pos="708"/>
          <w:tab w:val="left" w:pos="12756" w:leader="none"/>
        </w:tabs>
        <w:rPr>
          <w:sz w:val="28"/>
          <w:szCs w:val="28"/>
        </w:rPr>
      </w:pPr>
      <w:r>
        <w:rPr>
          <w:sz w:val="28"/>
          <w:szCs w:val="28"/>
        </w:rPr>
        <w:t>La costa continua a scorrere sulla mia sinistra, innalzandosi in colline coltivate a  volte a vite e a olivi, fichi e arance, che tante volte ho ammirato nella mia verde età e nella mia giovinezza, quando transitavo sul quel treno lento: un treno residuato bellico della Seconda Guerra mondiale. Ricordo che era un treno, costituito da vecchie carrozze che servivano per il trasporto del bestiame, le  famigerate vecchie tradotte militare, lunghi treni con i sedili di legno.  A volte in testa e a volte in coda del convoglio, venivano aggiunte alcune carrozze di terza classe e si facevano i salti mortali, per  conquistarsi un posto a sedere. Un convoglio proveniente da Roma e diretto a Reggio Calabria e viceversa.  Ti dava la sensazione  di essere ancora in guerra, ma la guerra era finita da qualche anno, ma le  vecchie tradotte militari esistevano ancora. Ricordo che in una bancarella  di Forcella, avevo comperato una piccola radiolina. Quel giorno, alla radio suonavano le orchestre di Barzizza e del maestro Cinico Angelini. Tutto sembrava allusivo: “ Tornerai / da me, / perché l’unico sogno sei”; oppure “ O dolce Vienna tu, / se come un sogno di gioventù”. Infatti, facevo sempre ritorno al piccolo paese aspromontano di Cosoleto. Ora distinguo soltanto le ardite catene montuose illuminati dai primi raggi del sole. Cerco di identificare nella mia memoria i luoghi, il cui solco profondo divide le due province della Calabria . Questa visione, sebbene offuscata, attirò su di sé la mia attenzione, poiché anch'esso bagna lidi mitologici. Sulle sue sponde cespugliose si trova l’antica Temesa, già cantata da Ovidio e ricca di oro e rame, la quale, secondo gli antichi poeti, fu funestata dallo spirito di Polite - il compagno di Ulisse - e i cui abitanti, per aspirare il suo assassinio a tradimento, furono costretti a sacrificargli ogni anno una vergine, finché Eutimo di Locri non scacciò lo spirito malvagio liberandoli da questa costrizione.</w:t>
      </w:r>
    </w:p>
    <w:p>
      <w:pPr>
        <w:pStyle w:val="Testopredefi"/>
        <w:tabs>
          <w:tab w:val="clear" w:pos="708"/>
          <w:tab w:val="left" w:pos="12756" w:leader="none"/>
        </w:tabs>
        <w:rPr>
          <w:sz w:val="28"/>
          <w:szCs w:val="28"/>
        </w:rPr>
      </w:pPr>
      <w:r>
        <w:rPr>
          <w:sz w:val="28"/>
          <w:szCs w:val="28"/>
        </w:rPr>
        <w:t>Ma la visione di questa costa mitologica,  fa menzionare Riccardo Cuor di Leone, perché egli passò per questi luoghi, quando il suo desiderio di guerre e di azione lo indusse a prendere parte alla terza crociata in Palestina. Quando il re cavaliere apprese che la sua flotta aveva raggiunto Messina, lasciò Salerno, dove aveva soggiornato per qualche tempo, e, passando non lontano da Conza e Melfi, prese la strada che attraversava via terra il paese in direzione di Scalea, da dove egli seguì poi la costa fino a Santa Eufemia e da qui per Bagnare  e Villa San Giovanni.</w:t>
      </w:r>
    </w:p>
    <w:p>
      <w:pPr>
        <w:pStyle w:val="Testopredefi"/>
        <w:tabs>
          <w:tab w:val="clear" w:pos="708"/>
          <w:tab w:val="left" w:pos="12756" w:leader="none"/>
        </w:tabs>
        <w:rPr/>
      </w:pPr>
      <w:r>
        <w:rPr>
          <w:sz w:val="28"/>
          <w:szCs w:val="28"/>
        </w:rPr>
        <w:t xml:space="preserve"> </w:t>
      </w:r>
      <w:r>
        <w:rPr>
          <w:sz w:val="28"/>
          <w:szCs w:val="28"/>
        </w:rPr>
        <w:t>Io, in cima al ponte della nave, pensavo ad Humboldt, filosofo e letterato, uno dei fondatori della filosofia e del linguaggio, al cui genio, credo, andiamo debitori di trovare il mondo così bello, così mirabilmente ordinato, e, fissando poi lo sguardo sulla cima dello Stromboli, che piano piano, mentre la nave si avvicinava verso l’orizzonte, emergeva dal mare, pensavo alla mia fanciullezza, quando dalla Villa Mazzini di Palmi, vidi per la prima volta questo gruppo di isole in mezzo al mare, con in primo piano il piccolo vulcano fumant</w:t>
      </w:r>
      <w:r>
        <w:rPr>
          <w:i/>
          <w:iCs/>
          <w:sz w:val="28"/>
          <w:szCs w:val="28"/>
        </w:rPr>
        <w:t xml:space="preserve">e, </w:t>
      </w:r>
      <w:r>
        <w:rPr>
          <w:sz w:val="28"/>
          <w:szCs w:val="28"/>
        </w:rPr>
        <w:t>che chiamai appunto: “ Il gigante fumante”. Stavamo percorrendo la rotta parallela che Giuseppe Garibaldi, il mattino del 1860, dopo di essere salpato da Quarto con i due vapori il Piemonte e il Lombardo e, con le  sue “camice rosse”, sbarcò a Marsala e a Milazzo, dove vinse l’esercito borbonico. Ma prima di lui, in quelle acque del Tirreno, transitò su di un fragile legno, il leggendario Ulisse, sfuggito dalle grinfie del mitico mostro marino di Scilla, per fare ritorno ad Itaca. Prima ancora di questo leggendario eroe, emerse dal profondo del mare Tirreno, il dio Nettuno, figlio di Saturno e di Rea, fratello di Giove e di Plutone che su una conchiglia trainata da cavalli marini, sparse nel mare placito e profondo, le perle della sua collana, facendo nascere così queste meravigliose  isole, che formano l’Arcipelago delle  Eolie.</w:t>
      </w:r>
    </w:p>
    <w:p>
      <w:pPr>
        <w:pStyle w:val="Testopredefi"/>
        <w:tabs>
          <w:tab w:val="clear" w:pos="708"/>
          <w:tab w:val="left" w:pos="12756" w:leader="none"/>
        </w:tabs>
        <w:rPr>
          <w:sz w:val="28"/>
          <w:szCs w:val="28"/>
        </w:rPr>
      </w:pPr>
      <w:r>
        <w:rPr>
          <w:sz w:val="28"/>
          <w:szCs w:val="28"/>
        </w:rPr>
        <w:t>Noi del CAI di Mantova, non andiamo a unificare l’Italia, come fece il grande condottiero dei due mondi, ma per esplorare queste perle meravigliose del dio Eolo, del dio del vento, di cui prendono nome.</w:t>
      </w:r>
    </w:p>
    <w:p>
      <w:pPr>
        <w:pStyle w:val="Testopredefi"/>
        <w:tabs>
          <w:tab w:val="clear" w:pos="708"/>
          <w:tab w:val="left" w:pos="12756" w:leader="none"/>
        </w:tabs>
        <w:rPr>
          <w:sz w:val="28"/>
          <w:szCs w:val="28"/>
        </w:rPr>
      </w:pPr>
      <w:r>
        <w:rPr>
          <w:sz w:val="28"/>
          <w:szCs w:val="28"/>
        </w:rPr>
        <w:t>Superato Stromolicchio, la nave traghetto ha virato verso destra e dopo una breve manovra ha attraccato alla banchina del piccolo porto di Stromboli. Eravamo fermi ai piedi del tuonante Stromboli - tutto ciò mi stava davanti agli occhi come un bel sogno che portava la realizzazione di un desiderio per lungo tempo custodito di appagamento. Come un bambino che la notte di Natale riceve ricchi doni, e che fin dal risveglio non sa aspettare il momento di toccare e guardare di nuovo le cose magnifiche a lui destinate davanti all’albero di Natale, così io mi sono precipitato a poppa della nave per deliziare la mia vista con il nuovo scenario e per assicurarmi che fosse realmente il suolo di Stromboli, di quello Stromboli che da fanciullo tanto fantasticai e sognai di vederlo e toccarlo un giorno. Finalmente quel  sogno si è realizzato ed ora non è più un sogno fantastico, scaturito dalla mente di un bambino, ma quella era l realtà delle cose; finalmente potevo guardare  e gustare pienamente la consapevolezza del suo poetico isolamento.</w:t>
      </w:r>
    </w:p>
    <w:p>
      <w:pPr>
        <w:pStyle w:val="Testopredefi"/>
        <w:tabs>
          <w:tab w:val="clear" w:pos="708"/>
          <w:tab w:val="left" w:pos="12756" w:leader="none"/>
        </w:tabs>
        <w:rPr>
          <w:sz w:val="28"/>
          <w:szCs w:val="28"/>
        </w:rPr>
      </w:pPr>
      <w:r>
        <w:rPr>
          <w:sz w:val="28"/>
          <w:szCs w:val="28"/>
        </w:rPr>
        <w:t xml:space="preserve">“ </w:t>
      </w:r>
      <w:r>
        <w:rPr>
          <w:sz w:val="28"/>
          <w:szCs w:val="28"/>
        </w:rPr>
        <w:t>Inutilmente cercai nella memoria un angolo del mondo a cui paragonare Stromboli, ma qui non è riconoscibile né un carattere italiano, né africano, né asiatico e neppure  americano. Stromboli è particolarmente interessante proprio per il fatto di essere simile solo a se stesso. Il maestoso vulcano, “ Il Gigante Nero”, come è stato definito, si alza ripido dal mare fino a un’altezza di 950 metri e, per un perimetro di circa tredici miglia, è accessibile soltanto per un breve tratto sul versante nord - orientale. Qui la sua base si allunga in una superficie inclinata che termina alla riva.</w:t>
      </w:r>
    </w:p>
    <w:p>
      <w:pPr>
        <w:pStyle w:val="Testopredefi"/>
        <w:tabs>
          <w:tab w:val="clear" w:pos="708"/>
          <w:tab w:val="left" w:pos="12756" w:leader="none"/>
        </w:tabs>
        <w:rPr>
          <w:sz w:val="28"/>
          <w:szCs w:val="28"/>
        </w:rPr>
      </w:pPr>
      <w:r>
        <w:rPr>
          <w:sz w:val="28"/>
          <w:szCs w:val="28"/>
        </w:rPr>
        <w:t>Il cameriere del piccolo bar della nave traghetto, Luigi Schichitano, che è nato a Lipari, e da molti anni fa il marinaio sulle navi traghetto, mi ha detto che lo Stromboli, è chiamato ancora oggi dai suoi abitanti “ Strogyle”, come un tempo dagli antichi, appare, visto da lontano, perfettamente conico, come indica il nome greco dell’isola. Questa forma irregolare, però, scompare se la si osserva da vicino. Si vede una montagna che termina con due cime di forma diversa e i suoi lati sono molto spaccati e frastagliati, in parte dai crateri, che si sono aperti su tutti i pendii, in parte dai fiumi di lava.  Da ovunque si guarda questo “Gigante di fuoco”, sono riconoscibili gli effetti di un fuoco sempre attivo, che ininterrottamente accumula i suoi prodotti, cambia, scompiglia  e distrugge. L’amico Schichitano, si, perché siamo diventati amici in poco tempo, mi ha parlato a lungo di Stromboli, e nel descrivermi questo luogo, mi ha detto che ha tre villaggi o “ contrade”, come qui viene chiamata una serie di villette singole con al centro una chiesa, visto che di una strada o di due abitazioni poste a fianco non si può parlare. Ogni casa sta per conto suo, ha un tetto piatto, è senza finestre e consiste di una singola stanza. Le finestre e un secondo piano sono legati al concetto di palazzo e tali costruzioni si trovano  un po' distanti dal centro della contrada. La cosa caratteristica, di questo lo ha notato anche Adriana mia moglie, nessuna di queste  piccole abitazioni manca una pergola coperta di canne o una loggia, che si allunga su uno spazio lastricato con grandi pietre laviche per procurare agli abitanti un po' d’ombra, visto che gli alberi sono stati cancellati dalla natura. Sul terreno, formato da lava e cenere, si coltivano piccoli orti con gustosi pomodori. Fuori dalla pergola, ogni casa ha il suo piccolo forno.</w:t>
      </w:r>
    </w:p>
    <w:p>
      <w:pPr>
        <w:pStyle w:val="Testopredefi"/>
        <w:tabs>
          <w:tab w:val="clear" w:pos="708"/>
          <w:tab w:val="left" w:pos="12756" w:leader="none"/>
        </w:tabs>
        <w:rPr>
          <w:sz w:val="28"/>
          <w:szCs w:val="28"/>
        </w:rPr>
      </w:pPr>
      <w:r>
        <w:rPr>
          <w:sz w:val="28"/>
          <w:szCs w:val="28"/>
        </w:rPr>
        <w:t xml:space="preserve">Subito dopo lo scarico delle merci e dei passeggeri, fra cui abbiamo notato l’attrice cinematografica svedese, Anita Ekberg, che con Marcello Mastroianni, hanno girato nella fontana di Trevi, il film “ La Dolce vita” nel 1959, diretto dal registra Federico Fellini, accompagnata dalla sua governante e da un signore della sua stessa età. Si vedeva che il tempo era passato anche per lei, come per tutti noi mortali, non era più la bellissima e vaporosa Anita Ekberg  di quel tempo lontano, ma una donna ancora bella e piacente ed un poco invecchiata, ma conservava ancora il suo fascino di un tempo. Adriana voleva farsi rilasciare un autografo, ma non ha osato disturbarla.                           </w:t>
      </w:r>
    </w:p>
    <w:p>
      <w:pPr>
        <w:pStyle w:val="Testopredefi"/>
        <w:tabs>
          <w:tab w:val="clear" w:pos="708"/>
          <w:tab w:val="left" w:pos="12756" w:leader="none"/>
        </w:tabs>
        <w:rPr>
          <w:sz w:val="28"/>
          <w:szCs w:val="28"/>
        </w:rPr>
      </w:pPr>
      <w:r>
        <w:rPr>
          <w:sz w:val="28"/>
          <w:szCs w:val="28"/>
        </w:rPr>
        <w:t xml:space="preserve">  </w:t>
      </w:r>
      <w:r>
        <w:rPr>
          <w:sz w:val="28"/>
          <w:szCs w:val="28"/>
        </w:rPr>
        <w:t>Osservando da vicino questi luoghi incantevoli, che furono anch’essi scenari di un altro meraviglioso film, e vedendo questa star del cinema italiano molto da vicino,  mi è sembrata  di essere una di quelle dive  che stava percorrendo, con silenzioso rispetto e dignità, il viale del tramonto; mi sembrava una di quelle dive in declino, verso la fine della sua carriera che non ha più la notorietà di un tempo . Mentre facevo questa riflessione, mi sono ricordato di  un’altra famosa attrice  svedese che Rossellini incontrò e si innamorò su questi stessi scenari stromboliani: Ingrid Bergman, che a suo tempo fu anche una grande rivale in amore della grande Anna Magnani.                                                                                                                                                                                                               Enzo Biagi, in una sua intervista con  Anna Magnani, che successivamente riportò nel suo libro “ Lunga è la notte”, così la ricorda: “Anna Magnani stava a letto, febbricitante. Le coperte erano invase da fogli di giornale segnati di rosso: le recensioni del suo ultimo film. Dicevano che era stata “ grandissima” Il volto era come sempre: pallido, segnato.</w:t>
      </w:r>
    </w:p>
    <w:p>
      <w:pPr>
        <w:pStyle w:val="Testopredefi"/>
        <w:tabs>
          <w:tab w:val="clear" w:pos="708"/>
          <w:tab w:val="left" w:pos="12756" w:leader="none"/>
        </w:tabs>
        <w:rPr>
          <w:sz w:val="28"/>
          <w:szCs w:val="28"/>
        </w:rPr>
      </w:pPr>
      <w:r>
        <w:rPr>
          <w:sz w:val="28"/>
          <w:szCs w:val="28"/>
        </w:rPr>
        <w:t xml:space="preserve">“ </w:t>
      </w:r>
      <w:r>
        <w:rPr>
          <w:sz w:val="28"/>
          <w:szCs w:val="28"/>
        </w:rPr>
        <w:t>Non so nemmeno se sono un’attrice, una grande attrice, o una grande artista,” disse con indifferenza, riordinando le pagine “ non so nemmeno se sono capace di recitare. Ho dentro di me tante figure, tante donne, duemila donne. Ho solo bisogno di incontrarle. Devono essere vere, ecco tutto. Io voglio dei personaggi autentici”.</w:t>
      </w:r>
    </w:p>
    <w:p>
      <w:pPr>
        <w:pStyle w:val="Testopredefi"/>
        <w:tabs>
          <w:tab w:val="clear" w:pos="708"/>
          <w:tab w:val="left" w:pos="12756" w:leader="none"/>
        </w:tabs>
        <w:rPr>
          <w:sz w:val="28"/>
          <w:szCs w:val="28"/>
        </w:rPr>
      </w:pPr>
      <w:r>
        <w:rPr>
          <w:sz w:val="28"/>
          <w:szCs w:val="28"/>
        </w:rPr>
        <w:t>Il temperamento, le vicende dell’esistenza l’avevano resa guardinga, chiusa, differente. Luca, il figlio, le disse un giorno: “ Mamma, ma perché fai sempre finta di essere un’altra persona?”</w:t>
      </w:r>
    </w:p>
    <w:p>
      <w:pPr>
        <w:pStyle w:val="Testopredefi"/>
        <w:tabs>
          <w:tab w:val="clear" w:pos="708"/>
          <w:tab w:val="left" w:pos="12756" w:leader="none"/>
        </w:tabs>
        <w:rPr>
          <w:sz w:val="28"/>
          <w:szCs w:val="28"/>
        </w:rPr>
      </w:pPr>
      <w:r>
        <w:rPr>
          <w:sz w:val="28"/>
          <w:szCs w:val="28"/>
        </w:rPr>
        <w:t>“</w:t>
      </w:r>
      <w:r>
        <w:rPr>
          <w:sz w:val="28"/>
          <w:szCs w:val="28"/>
        </w:rPr>
        <w:t>Io” spiegò a un’amica “ sono fatta così. Tutta istinto”.</w:t>
      </w:r>
    </w:p>
    <w:p>
      <w:pPr>
        <w:pStyle w:val="Testopredefi"/>
        <w:tabs>
          <w:tab w:val="clear" w:pos="708"/>
          <w:tab w:val="left" w:pos="12756" w:leader="none"/>
        </w:tabs>
        <w:rPr>
          <w:sz w:val="28"/>
          <w:szCs w:val="28"/>
        </w:rPr>
      </w:pPr>
      <w:r>
        <w:rPr>
          <w:sz w:val="28"/>
          <w:szCs w:val="28"/>
        </w:rPr>
        <w:t>Aveva dovuto conquistare il suo posto. Lo stesso marito, Goffredo Alessandrini, le riconosceva scarso talento: molti la consideravano limitata a un rango di generica, le attribuivano risorse dialettali: Una volta si offrì come interprete a De Sica: “ E’ un vero peccato, Vittorio,” disse “ che io e te non si  faccia qualcosa. Assieme. Io sento quello che vuoi” “ Sono io” rispose De Sica “ che non sento il romanesco”.</w:t>
      </w:r>
    </w:p>
    <w:p>
      <w:pPr>
        <w:pStyle w:val="Testopredefi"/>
        <w:tabs>
          <w:tab w:val="clear" w:pos="708"/>
          <w:tab w:val="left" w:pos="12756" w:leader="none"/>
        </w:tabs>
        <w:rPr>
          <w:sz w:val="28"/>
          <w:szCs w:val="28"/>
        </w:rPr>
      </w:pPr>
      <w:r>
        <w:rPr>
          <w:sz w:val="28"/>
          <w:szCs w:val="28"/>
        </w:rPr>
        <w:t>Anna Magnani ne fu addolorata. Sul caminetto del suo salotto, tra tappi di spumante che ricordavano forse qualche ora lieta, c’era la statuetta dorata dell’Oscar; quando gliela consegnarono, il suo nome fu posto accanto a quello della Duse.</w:t>
      </w:r>
    </w:p>
    <w:p>
      <w:pPr>
        <w:pStyle w:val="Testopredefi"/>
        <w:tabs>
          <w:tab w:val="clear" w:pos="708"/>
          <w:tab w:val="left" w:pos="12756" w:leader="none"/>
        </w:tabs>
        <w:rPr>
          <w:sz w:val="28"/>
          <w:szCs w:val="28"/>
        </w:rPr>
      </w:pPr>
      <w:r>
        <w:rPr>
          <w:sz w:val="28"/>
          <w:szCs w:val="28"/>
        </w:rPr>
        <w:t>Mi sembrò indifesa: “ Se vuole scrivere un articolo originale, dica finalmente che io sono tranquilla e che non litigo con i registi che rispetto: Lo domandi a Renoir o a Visconti, che non è poi di carattere dolce. Io non chiedo di meglio che di starmene buona”.</w:t>
      </w:r>
    </w:p>
    <w:p>
      <w:pPr>
        <w:pStyle w:val="Testopredefi"/>
        <w:tabs>
          <w:tab w:val="clear" w:pos="708"/>
          <w:tab w:val="left" w:pos="12756" w:leader="none"/>
        </w:tabs>
        <w:rPr>
          <w:sz w:val="28"/>
          <w:szCs w:val="28"/>
        </w:rPr>
      </w:pPr>
      <w:r>
        <w:rPr>
          <w:sz w:val="28"/>
          <w:szCs w:val="28"/>
        </w:rPr>
        <w:t>Era sola, e con un ragazzo malato. Confidò a un’amica: “  Vorrei non  avere niente, non aver fatto niente, ricominciare tutto da  capo pur che mio figlio avesse le gambe”.</w:t>
      </w:r>
    </w:p>
    <w:p>
      <w:pPr>
        <w:pStyle w:val="Testopredefi"/>
        <w:tabs>
          <w:tab w:val="clear" w:pos="708"/>
          <w:tab w:val="left" w:pos="12756" w:leader="none"/>
        </w:tabs>
        <w:rPr>
          <w:sz w:val="28"/>
          <w:szCs w:val="28"/>
        </w:rPr>
      </w:pPr>
      <w:r>
        <w:rPr>
          <w:sz w:val="28"/>
          <w:szCs w:val="28"/>
        </w:rPr>
        <w:t>Quando Rossellini incontrò Ingred Bergman, i giornalisti l’assediarono: “ E’ più importante l’arte o l’amore” le chiedevano. E Anna, arrendendosi: “E’ proprio l’unica cosa che conta”.</w:t>
      </w:r>
    </w:p>
    <w:p>
      <w:pPr>
        <w:pStyle w:val="Testopredefi"/>
        <w:tabs>
          <w:tab w:val="clear" w:pos="708"/>
          <w:tab w:val="left" w:pos="12756" w:leader="none"/>
        </w:tabs>
        <w:rPr>
          <w:sz w:val="28"/>
          <w:szCs w:val="28"/>
        </w:rPr>
      </w:pPr>
      <w:r>
        <w:rPr>
          <w:sz w:val="28"/>
          <w:szCs w:val="28"/>
        </w:rPr>
        <w:t xml:space="preserve"> </w:t>
      </w:r>
      <w:r>
        <w:rPr>
          <w:sz w:val="28"/>
          <w:szCs w:val="28"/>
        </w:rPr>
        <w:t>Mentre la nave si allontanava, la visuale dell’isola si allargava e spiccavano nella pendice della nera montagna, le casette dipinte di bianco, cosa che dà al forno a cupola l'aspretto di un piccolo marabutto. Queste casette, poste a distanza regolare l’una dell’altra, color bianco splendente, fanno un contrasto particolarmente piacevole con la riva nero - cenere, ma al cospetto particolarmente così splendida, le loro dimensioni già lillipuziane spariscono a tal punto che si potrebbe credere di vederle in esse un fantastico giocattolo più che reali abitazioni umane,  mi richiamavano alla mente, le “ville biancheggianti come pecore pascenti” di manzoniana memoria.</w:t>
      </w:r>
    </w:p>
    <w:p>
      <w:pPr>
        <w:pStyle w:val="Testopredefi"/>
        <w:tabs>
          <w:tab w:val="clear" w:pos="708"/>
          <w:tab w:val="left" w:pos="12756" w:leader="none"/>
        </w:tabs>
        <w:rPr>
          <w:sz w:val="28"/>
          <w:szCs w:val="28"/>
        </w:rPr>
      </w:pPr>
      <w:r>
        <w:rPr>
          <w:sz w:val="28"/>
          <w:szCs w:val="28"/>
        </w:rPr>
        <w:t>Ero veramente felice di aver potuto contemplare tanto spettacolo delle armonie della natura, scesi di lassù quando la nave era prossima ad accostarsi al piccolo porto. Il mare, che fin dalle prime luci del giorno s’imporporava ad  oriente, piano piano stava cambiando colore e l’isola di Stromboli, la quale era emersa completamente dalle onde, quasi giacesse in una sfera di luce e quelle tinte calde che sono quasi un segreto e  nello stesso tempo un prodigio del cielo siciliano.</w:t>
      </w:r>
    </w:p>
    <w:p>
      <w:pPr>
        <w:pStyle w:val="Testopredefi"/>
        <w:tabs>
          <w:tab w:val="clear" w:pos="708"/>
          <w:tab w:val="left" w:pos="12756" w:leader="none"/>
        </w:tabs>
        <w:rPr>
          <w:sz w:val="28"/>
          <w:szCs w:val="28"/>
        </w:rPr>
      </w:pPr>
      <w:r>
        <w:rPr>
          <w:sz w:val="28"/>
          <w:szCs w:val="28"/>
        </w:rPr>
        <w:t>Nessuna parola varrebbe ad esprimere le sensazioni che quella vista mi produsse, io dirò soltanto che l’emozione che ne ebbi fu di molto superiore a quella  che provai quel lontano giorno della mia fanciullezza, quando dalla balconata della Villa Mazzini di Palmi, che è un grande balcone che spazia sul mar Tirreno, da dove si scorgono tutte le isole dell'Arcipelago delle Eolie, lo stretto di Messina e le coste della Sicilia. Ferdinando Gregorovius, uno dei più grandi storici dell’Ottocento, ha detto: “ La storia parla all’anima più che gli spettacoli della natura e l’uomo non vive che di memorie”. Io oserei aggiungere, che anche la natura, questa meravigliosa natura aspra e selvaggia che si presenta al nostro sguardo in punta di piede, con una certa sorpresa, ci ha invaghito con la sua meravigliosa bellezza, è come la storia che parla alla nostra anima e alla nostra sensibilità, che continuamente percepisce  sensazioni indescrivibili.</w:t>
      </w:r>
    </w:p>
    <w:p>
      <w:pPr>
        <w:pStyle w:val="Testopredefi"/>
        <w:tabs>
          <w:tab w:val="clear" w:pos="708"/>
          <w:tab w:val="left" w:pos="12756" w:leader="none"/>
        </w:tabs>
        <w:rPr/>
      </w:pPr>
      <w:r>
        <w:rPr>
          <w:sz w:val="28"/>
          <w:szCs w:val="28"/>
        </w:rPr>
        <w:t>Questo meraviglioso gruppo di isole ed isolette, sono le stesse come le vidi Ulisse. Si, perché questi sono i luoghi dell’Odissea, poema epico, attribuito ad Omero, che canta le avventure di Ulisse nel viaggio di ritorno da Troia ad Itaca e la vendetta che egli compie contro i Proci. A poca distanza di questi luoghi, sulla costa  Viola, da dove io li vidi per la prima volta, sorge Scilla : una bellissima cittadina marinara, dove la mitologia greca colloca il mitico mostro marino divoratore di naviganti,</w:t>
      </w:r>
      <w:r>
        <w:rPr>
          <w:i/>
          <w:iCs/>
          <w:sz w:val="28"/>
          <w:szCs w:val="28"/>
        </w:rPr>
        <w:t xml:space="preserve"> </w:t>
      </w:r>
      <w:r>
        <w:rPr>
          <w:sz w:val="28"/>
          <w:szCs w:val="28"/>
        </w:rPr>
        <w:t>che abitava la costa calabra dello stretto di Messina di fronte a Cariddi. Come abbiamo avuto modo di dire in un altro capitolo di questo contesto letterario, era inizialmente una ninfa, trasformata in mostro da Circe, gelosa dell’amore che Glauco nutriva per lei. La storia omerica ci dice che, questa meravigliosa ninfa era figlia di Niso, re di Megara che tradì il padre per amore di Minoss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 “ </w:t>
      </w:r>
      <w:r>
        <w:rPr>
          <w:b/>
          <w:bCs/>
        </w:rPr>
        <w:t>LIPARI : COME LA VIDE ULISSE”</w:t>
      </w:r>
    </w:p>
    <w:p>
      <w:pPr>
        <w:pStyle w:val="Testopredefi"/>
        <w:tabs>
          <w:tab w:val="clear" w:pos="708"/>
          <w:tab w:val="left" w:pos="12756" w:leader="none"/>
        </w:tabs>
        <w:rPr>
          <w:sz w:val="28"/>
          <w:szCs w:val="28"/>
        </w:rPr>
      </w:pPr>
      <w:r>
        <w:rPr>
          <w:sz w:val="28"/>
          <w:szCs w:val="28"/>
        </w:rPr>
        <w:t xml:space="preserve"> </w:t>
      </w:r>
      <w:r>
        <w:rPr>
          <w:sz w:val="28"/>
          <w:szCs w:val="28"/>
        </w:rPr>
        <w:t>Il sole era già alto nel cielo quando la Motonave Paolo Veronese, prima di accostarsi   alla  panchina del grazioso porto di Lipari, si era fermata a Panarea e Salina. Lì , ad attendere la comitiva dei “caini” mantovani, c’era l’organizzatore Francesco D’Ambra, che con un pulmino ha trasportato i bagagli al Residence, mentre il gruppo ha raggiunto a piedi la località la “Munciarda”. Dopo l’assegnazione delle stanze, ci è stato servito  uno spuntino di benvenuto al Ristorante La Muncirda, gestito dal simpatico Marcello Saltalamacchia. La Munciarda, è una località bellissima, posta a 200 metri sul livello del mare e ad un chilometro della cittadina di Lipari. E’ un vero balcone che abbraccia con un solo sguardo un panorama meraviglioso, con allo sfondo la rocca o meglio dire il Partenone di Lipari. A noi, ci è stata assegnata una di quelle tipiche villette di nuova fabbricazione, proprio di fronte al ristorante. Quello è un luogo di pace e di tranquillità, immersi in un giardino di fiori, di limoni e di fichi. d’india.</w:t>
      </w:r>
    </w:p>
    <w:p>
      <w:pPr>
        <w:pStyle w:val="Testopredefi"/>
        <w:tabs>
          <w:tab w:val="clear" w:pos="708"/>
          <w:tab w:val="left" w:pos="12756" w:leader="none"/>
        </w:tabs>
        <w:rPr>
          <w:sz w:val="28"/>
          <w:szCs w:val="28"/>
        </w:rPr>
      </w:pPr>
      <w:r>
        <w:rPr>
          <w:sz w:val="28"/>
          <w:szCs w:val="28"/>
        </w:rPr>
        <w:t xml:space="preserve"> </w:t>
      </w:r>
      <w:r>
        <w:rPr>
          <w:sz w:val="28"/>
          <w:szCs w:val="28"/>
        </w:rPr>
        <w:t>Come si sa, e non potrebbe essere diversamente, Lipari è una cittadina marinara, con negozi, alberghi, bar e ristoranti. La vicina Vulcano, che  odora di zolfo, offre bagni di fango e  deliziose spiagge nere, circondate da un mare azzurro turchese e da un cielo limpido e meraviglioso.</w:t>
      </w:r>
    </w:p>
    <w:p>
      <w:pPr>
        <w:pStyle w:val="Testopredefi"/>
        <w:tabs>
          <w:tab w:val="clear" w:pos="708"/>
          <w:tab w:val="left" w:pos="12756" w:leader="none"/>
        </w:tabs>
        <w:rPr>
          <w:sz w:val="28"/>
          <w:szCs w:val="28"/>
        </w:rPr>
      </w:pPr>
      <w:r>
        <w:rPr>
          <w:sz w:val="28"/>
          <w:szCs w:val="28"/>
        </w:rPr>
        <w:t xml:space="preserve"> </w:t>
      </w:r>
      <w:r>
        <w:rPr>
          <w:sz w:val="28"/>
          <w:szCs w:val="28"/>
        </w:rPr>
        <w:t>Dal ponte della nave traghetto vedendo la cittadina di Lipari e il suo entroterra, mi ha dato la sensazione di essere giunto nella bella Liguria, soltanto che la Liguria è una regione verde e lussureggiante, mentre Lipari è brulla e la natura si è dimenticata di metterci gli alberi.  Da che mondo è mondo, da sempre, le città di mare che sono servite da un porto, non sono mai state pulite e la periferia del  borgo medioevale di Lipari, non fa eccezione a questa regola. Appena sbarcati, ti accorgi subito che non c’è quell’ordine che ti aspettavi. La strada che costeggia il lungomare è invasa di barche nuove e vecchie, di macchine vecchie da rottamare, da frigoriferi arrugginiti ed altri oggetti che i cittadini si liberano perché inutilizzabili. Lo stesso scenario lo trovi lungo la strada che porta alla frazione Canneto e alla Munciarda. Lipari è stata una cittadina carente da sempre, per quanto riguarda l’ordine e la pulizia, come scrive Alpis Melena nel suo libro “ In Calabria e alle isole Eolie nell’anno 1860”. Alla pagina 110 del suo libro, così scrive: “ Ai due lati del promontorio sul quale si trova una parte di Lipari, la riva forma un naturale punto di sbarco per le barche più piccole. San Nicolò, il più grande, si trova a destra della città, San Giovanni, il più piccolo, a sinistra. Fu qui che sbarcammo, circondati dalla sporca popolazione, spinti, toccati e osservati a bocca aperta. Sebbene la questione di dove avessimo dovuto sistemarci a Lipari fosse già stata oggetto durante il viaggio di una lunga discussione tra don Salvatore, don Bartolomeo e Giuseppe Costa, sul nostro destino aleggiava ancora una misteriosa oscurità.</w:t>
      </w:r>
    </w:p>
    <w:p>
      <w:pPr>
        <w:pStyle w:val="Testopredefi"/>
        <w:tabs>
          <w:tab w:val="clear" w:pos="708"/>
          <w:tab w:val="left" w:pos="12756" w:leader="none"/>
        </w:tabs>
        <w:rPr/>
      </w:pPr>
      <w:r>
        <w:rPr>
          <w:sz w:val="28"/>
          <w:szCs w:val="28"/>
        </w:rPr>
        <w:t xml:space="preserve">Accompagnati da un seguito di persone che strepitavano e bisticciavano per i nostri effetti personali, salimmo per la ripida strada principale di Lipari, finché non giungemmo all’abitazione di don Salvatore, dalla parte opposta della città : Suo padre, il modesto proprietario di un caffè, non sembrò essere molto d’accordo con la proposta di ospitarci, perché l’unica stanza che ci poteva offrire gli serviva come magazzino o come luogo di ritrovo delle persone eleganti di Lipari per fumare, bere un caffè o un liquore o gustare un sorbetto. Mi prese una specie di disperazione,  perché non si trattava, come a Salina, di essere alloggiati per una breve notte, ma Lipari doveva essere per diversi giorni il nostro quartier generale, dal quale volevamo intraprendere diverse escursioni. La ripetuta assicurazione del proprietario del caffè che in tutto il paese non vi era alcuna locanda, e che Giuseppe Costa era l’unico privato che ci potesse ospitare, aumentò questa angosciante incertezza in cui ci trovavamo, quando, finalmente, il Creso di Stromboli venne su ansante per la strada, agitando in aria la chiave magica e ci liberò da questa penosa situazione. </w:t>
      </w:r>
      <w:r>
        <w:rPr>
          <w:i/>
          <w:iCs/>
          <w:sz w:val="28"/>
          <w:szCs w:val="28"/>
        </w:rPr>
        <w:t xml:space="preserve"> </w:t>
      </w:r>
      <w:r>
        <w:rPr>
          <w:b/>
          <w:bCs/>
          <w:i/>
          <w:iCs/>
          <w:sz w:val="28"/>
          <w:szCs w:val="28"/>
        </w:rPr>
        <w:t>“Vedrà in che bella casa vi alloggerò</w:t>
      </w:r>
      <w:r>
        <w:rPr>
          <w:sz w:val="28"/>
          <w:szCs w:val="28"/>
        </w:rPr>
        <w:t>”, cominciò Costa, dopo averci condotti per un labirinto di piccole  e sporche stradine e aver infine  svoltato in un vicolo non lastricato che era così stretto e pieno di spazzatura ammonticchiata che credetti di trovarmi a Tunisi.</w:t>
      </w:r>
      <w:r>
        <w:rPr>
          <w:i/>
          <w:iCs/>
          <w:sz w:val="28"/>
          <w:szCs w:val="28"/>
        </w:rPr>
        <w:t xml:space="preserve"> </w:t>
      </w:r>
      <w:r>
        <w:rPr>
          <w:b/>
          <w:bCs/>
          <w:i/>
          <w:iCs/>
          <w:sz w:val="28"/>
          <w:szCs w:val="28"/>
        </w:rPr>
        <w:t>“ Ma per l’amor del cielo, ci prendete per ammalati di peste che devono stare in quarantena</w:t>
      </w:r>
      <w:r>
        <w:rPr>
          <w:b/>
          <w:bCs/>
          <w:sz w:val="28"/>
          <w:szCs w:val="28"/>
        </w:rPr>
        <w:t>?”</w:t>
      </w:r>
      <w:r>
        <w:rPr>
          <w:sz w:val="28"/>
          <w:szCs w:val="28"/>
        </w:rPr>
        <w:t xml:space="preserve"> Gridò indignato il capitano   quando egli, salita una ripida strada oscura, entrò  nella tanto lodata abitazione”.</w:t>
      </w:r>
    </w:p>
    <w:p>
      <w:pPr>
        <w:pStyle w:val="Testopredefi"/>
        <w:tabs>
          <w:tab w:val="clear" w:pos="708"/>
          <w:tab w:val="left" w:pos="12756" w:leader="none"/>
        </w:tabs>
        <w:rPr>
          <w:sz w:val="28"/>
          <w:szCs w:val="28"/>
        </w:rPr>
      </w:pPr>
      <w:r>
        <w:rPr>
          <w:sz w:val="28"/>
          <w:szCs w:val="28"/>
        </w:rPr>
        <w:t>Noi non abbiamo trovato questa angosciante situazione, anzi, siamo stati ricevuti con molta dignità e cordialità, in un ambiente veramente degno di lode. Si sa, che alcuni posti di mare  lasciano a desiderare, specialmente nella parte periferica. Il centro della cittadina di Lipari era ordinata, pulita ed accogliente, come pure i locali pubblici e i gestori erano molto premurosi e gentili.</w:t>
      </w:r>
    </w:p>
    <w:p>
      <w:pPr>
        <w:pStyle w:val="Testopredefi"/>
        <w:tabs>
          <w:tab w:val="clear" w:pos="708"/>
          <w:tab w:val="left" w:pos="12756" w:leader="none"/>
        </w:tabs>
        <w:rPr>
          <w:sz w:val="28"/>
          <w:szCs w:val="28"/>
        </w:rPr>
      </w:pPr>
      <w:r>
        <w:rPr>
          <w:sz w:val="28"/>
          <w:szCs w:val="28"/>
        </w:rPr>
        <w:t>Lipari, la più grande delle isole Eolie, ha una circonferenza di 30 chilometri quadrati, e per forma e superficie è abbastanza regolare. In vicinanza e in lontananza si innalzano delle montagne: alcune unite alla base, altre del tutto isolate. Persino dal mare potei riconoscere le profonde gole dalle quali l’isola è solcata e che, in parte, sembrano essere state tracciate dai solchi dei ruscelli di montagna, in parte sembrano essere resti di frastagliamenti vulcanici, poiché dappertutto si vedono le tracce di antichi crateri. La costa occidentale doveva essere più aguzza e scoscesa. Il diverso colore delle montagne dà a questo paesaggio un aspetto veramente singolare. Alcune di queste montagne sono nere e di origine vulcanica, altre sono ricoperte di cespugli, hanno un aspetto verdeggiante. Vedevamo dapprima la Punta Sparanella, che ci chiudeva la vista verso sud, poi il Capo Monte Rosso, che si chiama Immacolata, si dispiegò davanti ai nostri occhi la grande baia nel cui centro sorge Lipari. Essa è posta in parte su un’alta sporgenza rocciosa, che si innalza ripida sul mare, ed è coronata da un antico castello. Fortificata più dalla natura che dell’arte, questa specie di cittadella deve essere servita ai tempi delle incursioni dei pirati a proteggere la popolazione di Lipari dagli attacchi dei barbari. Colline rotonde coltivate un tempo a vigneti, campi con ville e gruppi di alberi sparsi, macchie di aloe e fichi d’India, vecchie costruzioni e portici chiusi da colonnati adornano lo sfondo di questa città antica, ma manca quel tratto pittoresco, quel piccante interesse, che stimola e attira il turista alla vista di una terra, per me e come per la maggior parte dei miei amici, sconosciuta.  Quest’isola, come pure Stromboli e Vulcano, sono i luoghi che ho sempre sognato fin dalla fanciullezza di vedere, ma questo mio sogno si è realizzato dopo 60 anni. “Ma non è mai troppo tardi”, come recitava un vecchio slogan degli anni Cinquanta, quando una fortunata trasmissione televisiva, condotta dal maestro Manzi, portava questo titolo. (Con quel ciclo di trasmissioni culturale, il mastro Manzi, ha insegnato a leggere e a scrivere a milioni di italiani). Queste isole meravigliose, che ancora oggi sono rimaste le stesse come le vide Ulisse, perché la modernizzazione del nostro tempo, potremmo affermare che non è ancora giunta fino a  qui o almeno in parte. Prima di sbarcare nell’isola di Lipari, il turista si accorge subito che questo gruppo di isole che punteggiano il grande mare, il pelago  degli antichi greci. Questo gruppo di isole e isolette, non sono altro che le preziose  “perle che il dio Nettuno ha staccato dalla sua collana e gettate a ventaglio intorno alla Sicilia, per adornarla con una corona”. Ed ecco le  Eolie (  le isole di fuoco), che  cerco  di raccontare con parole mie. Spogliando le pagine della storia e pensiamo a come le vide Ulisse. Ci soffermiamo ad osservare una ad una queste meraviglie prodotte dalla natura in milioni di anni, che servono da guida al nostro itinerario escursionistico intrapreso. Ma nel nostro itinerario, ogni giorno, scopriamo un nuovo capitolo d’immagini e un’altra isola rinnova l’approdo. Apparentemente, ogni isola che visitiamo, è una scheggia d’ocra che si  alza rassicurante sul mare di turchese e di blu zaffiro. Ai fianchi di questi piccoli giganti che si elevano da questo meraviglioso mare, osserviamo terrazze di viti basse che si confondono con le altre piante. Non sono come i vigneti che noi siamo abituati di vedere da sempre nelle colline del Monferrato, nel Piemonte, nell’Alto Adige , in Toscana e in Puglia, che sono una geometria infinita di impalcature, ma queste sono  dei semplici ciuffi che danno un generoso nettare, il nettare degli dei. Più che una  terra bruciata dal sole, è un ammasso di rocce frantumate, di rocce colorate e di  colate laviche trachitiche, ma a quote basse, nonostante la forte antropizzazione predominano le colture tipiche della macchia mediterranea, è ricca di ciuffi verdi di capperi e bianca di calce dei “dannusi”, acque termali e saune naturali. Ogni isola o isoletta, è penetrata da grotte di magica atmosfera, di insenature trachitiche, di spiaggette raggiungibili soltanto con la barca. Vi sono pareti levigate dal tempo e dagli agenti atmosferici e delle grotte dove i preistorici abitatori, lasciarono sulle pareti di queste grotte tracce evidenti di racconti visuali della loro civiltà ,  incidendo e dipingendo la loro storia: la storia rupestre.</w:t>
      </w:r>
    </w:p>
    <w:p>
      <w:pPr>
        <w:pStyle w:val="Testopredefi"/>
        <w:tabs>
          <w:tab w:val="clear" w:pos="708"/>
          <w:tab w:val="left" w:pos="12756" w:leader="none"/>
        </w:tabs>
        <w:rPr/>
      </w:pPr>
      <w:r>
        <w:rPr>
          <w:sz w:val="28"/>
          <w:szCs w:val="28"/>
        </w:rPr>
        <w:t>Il bello di queste isole e isolette, è che sono rimaste tali e quali come erano all’alba della loro emersione dal profondo mare turchese. La stessa cosa potremmo dire per la cittadina di Lipari. Questa simpatica cittadina,</w:t>
      </w:r>
      <w:r>
        <w:rPr>
          <w:i/>
          <w:iCs/>
          <w:sz w:val="28"/>
          <w:szCs w:val="28"/>
        </w:rPr>
        <w:t xml:space="preserve"> </w:t>
      </w:r>
      <w:r>
        <w:rPr>
          <w:b/>
          <w:bCs/>
          <w:i/>
          <w:iCs/>
          <w:sz w:val="28"/>
          <w:szCs w:val="28"/>
        </w:rPr>
        <w:t>è</w:t>
      </w:r>
      <w:r>
        <w:rPr>
          <w:i/>
          <w:iCs/>
          <w:sz w:val="28"/>
          <w:szCs w:val="28"/>
        </w:rPr>
        <w:t xml:space="preserve"> </w:t>
      </w:r>
      <w:r>
        <w:rPr>
          <w:b/>
          <w:bCs/>
          <w:i/>
          <w:iCs/>
          <w:sz w:val="28"/>
          <w:szCs w:val="28"/>
        </w:rPr>
        <w:t>rimasta tale e quale  la vidi</w:t>
      </w:r>
      <w:r>
        <w:rPr>
          <w:b/>
          <w:bCs/>
          <w:sz w:val="28"/>
          <w:szCs w:val="28"/>
        </w:rPr>
        <w:t xml:space="preserve"> </w:t>
      </w:r>
      <w:r>
        <w:rPr>
          <w:b/>
          <w:bCs/>
          <w:i/>
          <w:iCs/>
          <w:sz w:val="28"/>
          <w:szCs w:val="28"/>
        </w:rPr>
        <w:t>Ulisse, quando spinto da una grossa procella contro gli scogli impervi di   quell’isola.</w:t>
      </w:r>
      <w:r>
        <w:rPr>
          <w:sz w:val="28"/>
          <w:szCs w:val="28"/>
        </w:rPr>
        <w:t xml:space="preserve"> Ad eccezione di Lipari</w:t>
      </w:r>
      <w:r>
        <w:rPr>
          <w:i/>
          <w:iCs/>
          <w:sz w:val="28"/>
          <w:szCs w:val="28"/>
        </w:rPr>
        <w:t xml:space="preserve">, </w:t>
      </w:r>
      <w:r>
        <w:rPr>
          <w:sz w:val="28"/>
          <w:szCs w:val="28"/>
        </w:rPr>
        <w:t xml:space="preserve">la tecnologia del XX secolo, si può dire che non è ancora arrivata e gli abitanti vivono ed operano  con i vecchi sistemi primordiali. Su  in ognuna di queste piccole isole, al posto delle macchine abbiamo trovato  i famosi asinelli, che danno una mano all’uomo. Di moderno, ci sono gli scooter, che hanno sostituito in parte i muli e gli asini. Con questi animali domestici vecchi quanto il mondo, in alcune località delle isole ancora oggi si tira dai pozzi l’acqua con la ruota e l’asinello come nelle regioni orientali dall’Asia Minore. Molti usi e costumi, rispecchiano il vecchio mondo Ellenico. Il grande scrittore Primo Levi, aveva ragione nel dire che “ Cristo si è fermato ad Eboli”. Si, è vero, si è fermato proprio ad Eboli. Ancora oggi, in Lucania, Calabria, Sicilia e le sue meravigliose isole, il tempo sembra che sia fermato ai tempi dei Borboni. Mancano strade, alberghi, ristoranti e soprattutto l’acqua. Quelle poche strutture esistenti sono vecchi e poco ricettive per un turismo di massa sempre più crescente ed esigente. La vita è sempre più cara e i servizi scarseggiano sempre di più . E pensare, che quelli sono i luoghi più belli del nostro Paese, che tutto il mondo ci invidia. “ Noi viviamo in una terra benedetta da Dio sotto ogni aspetto: per il clima, per il paesaggio, per il cielo, per il mare. Ma, soprattutto viviamo in una terra benedetta dalla genialità, più ancora del “genio” italiano che ha lasciato la maestosa testimonianza della sua creatività quasi in ogni zona, in ogni angolo, potremmo dire, di questa nostra Italia.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RIFLESSIONI DEL NOSTRO TEMPO.</w:t>
      </w:r>
    </w:p>
    <w:p>
      <w:pPr>
        <w:pStyle w:val="Testopredefi"/>
        <w:tabs>
          <w:tab w:val="clear" w:pos="708"/>
          <w:tab w:val="left" w:pos="12756" w:leader="none"/>
        </w:tabs>
        <w:rPr>
          <w:sz w:val="28"/>
          <w:szCs w:val="28"/>
        </w:rPr>
      </w:pPr>
      <w:r>
        <w:rPr>
          <w:sz w:val="28"/>
          <w:szCs w:val="28"/>
        </w:rPr>
        <w:t xml:space="preserve"> </w:t>
      </w:r>
      <w:r>
        <w:rPr>
          <w:sz w:val="28"/>
          <w:szCs w:val="28"/>
        </w:rPr>
        <w:t>Ricalcando inconsapevolmente il brano  del grande scrittore Ferdinando Gregorius, storico potente ed esaltante, oltre che poeta nell’opera e, ancor più, nell’anima, che ha scritto nel 1871: “ Il danaro va prosciugando nel mondo la poesia, ma solo un mercante potrà rallegrarsi di questo”.   E forse queste parole sono un monito sul quale la società del nostro tempo, (compresi i nostri politici che non fanno altro che litigare, giorno dopo giorno, per conservare la vecchia poltrona di comando) non farebbe male a meditare”.</w:t>
      </w:r>
    </w:p>
    <w:p>
      <w:pPr>
        <w:pStyle w:val="Testopredefi"/>
        <w:tabs>
          <w:tab w:val="clear" w:pos="708"/>
          <w:tab w:val="left" w:pos="12756" w:leader="none"/>
        </w:tabs>
        <w:rPr>
          <w:sz w:val="28"/>
          <w:szCs w:val="28"/>
        </w:rPr>
      </w:pPr>
      <w:r>
        <w:rPr>
          <w:sz w:val="28"/>
          <w:szCs w:val="28"/>
        </w:rPr>
        <w:t>Non so perché, noi di una certa età, non facciamo altro che ricordare sempre il nostro passato prossimo. Forse qualcuno dei nostri giovani si potrebbe domandare: “perché voi anziani non riuscite ad avere  il vostro presente, perché non è quello che avete sempre sognato che fosse”? Si, in parte è così, perché non siamo appagati dallo svolgimento della vita di ogni giorno. In questo momento, mentre sto scrivendo o cerco di farlo, ricordo una delle cose accadute negli ultimi trent’anni che hanno più contribuito in Italia a indebolire il sentimento dell’identità nazionale è stata, io credo, la vera e propria non conoscenza del nostro Paese da parte di un numero crescente di italiani. Sono moltissimi, specialmente nelle regioni del Nord e specie tra i più giovani, i nostri concittadini che conoscono Londra e le Maldive assai meglio della Sicilia e delle meravigliose isole che la circondano o della Costiera amalfitana, che si sentono perfettamente a casa loro a Lugano o a Innsbruck , ma che non hanno mai messo piede a Sud di Roma o a Napoli. Così come, sebbene in misura minore, la stessa cosa accade sicuramente tra gli italiani del Mezzogiorno.</w:t>
      </w:r>
    </w:p>
    <w:p>
      <w:pPr>
        <w:pStyle w:val="Testopredefi"/>
        <w:tabs>
          <w:tab w:val="clear" w:pos="708"/>
          <w:tab w:val="left" w:pos="12756" w:leader="none"/>
        </w:tabs>
        <w:rPr>
          <w:sz w:val="28"/>
          <w:szCs w:val="28"/>
        </w:rPr>
      </w:pPr>
      <w:r>
        <w:rPr>
          <w:sz w:val="28"/>
          <w:szCs w:val="28"/>
        </w:rPr>
        <w:t>Ciò avviene per mille motivi: per snobismo provinciale, per seguire la moda, ma anche perché la scuola non adempie sufficientemente al compito di far conoscere l’Italia agli italiani, come ha fatto dal piccolo schermo il maestro Manzi, che con la sua semplicità, ha fatto conoscere non solo la nostra meravigliosa Italia, ma soprattutto la lingua dantesca e manzoniana.</w:t>
      </w:r>
    </w:p>
    <w:p>
      <w:pPr>
        <w:pStyle w:val="Testopredefi"/>
        <w:tabs>
          <w:tab w:val="clear" w:pos="708"/>
          <w:tab w:val="left" w:pos="12756" w:leader="none"/>
        </w:tabs>
        <w:rPr>
          <w:sz w:val="28"/>
          <w:szCs w:val="28"/>
        </w:rPr>
      </w:pPr>
      <w:r>
        <w:rPr>
          <w:sz w:val="28"/>
          <w:szCs w:val="28"/>
        </w:rPr>
        <w:t>Per quale mai ragione, mi chiedo, i giovani di questo Paese devono andare  in Francia, in Spagna e non in Umbria, per vedere quella vera e propria matrice iconica della loro identità culturale che sono le storie di San Francesco dipinte da Giotto? Perché mai devono andare ad ammirare i resti archeologici della classicità al Brttish Museum senza sapere magari che a Napoli, a Taranto o a Siracusa esistono musei che conservano tra le più antiche memorie che quella stessa classicità ha lasciato nel loro Paese?</w:t>
      </w:r>
    </w:p>
    <w:p>
      <w:pPr>
        <w:pStyle w:val="Testopredefi"/>
        <w:tabs>
          <w:tab w:val="clear" w:pos="708"/>
          <w:tab w:val="left" w:pos="12756" w:leader="none"/>
        </w:tabs>
        <w:rPr>
          <w:sz w:val="28"/>
          <w:szCs w:val="28"/>
        </w:rPr>
      </w:pPr>
      <w:r>
        <w:rPr>
          <w:sz w:val="28"/>
          <w:szCs w:val="28"/>
        </w:rPr>
        <w:t>La nostra penisola è tutta uno splendore, percorrerla in lungo e in largo cogliendone ogni aspetto, rivivendone lo spirito in ogni luogo, anche nel più sperduto paesetto, nella più angusta e quasi dimenticata isola,  valle o pianura, gustandone la duplice bellezza, quella della natura e quella dello splendore  delle creazioni del genio e della storia, rivivere e risentire e riscoprire fuori e dentro di noi tutta questa stupenda bellezza, che queste meravigliose ed uniche isole del Tirreno e del Mediterraneo, ci hanno regalato in questa nostra breve e bellissima vacanza. Lo continuo a ripetere, e non mi stancherò ma di farlo: Queste sono  le  isole dei miei sogni,  le meravigliose isole dei “Giganti fumanti”, che ho scoperto nella mia fanciullezza e che ho percorso ed ammirato  nell’età matura.</w:t>
      </w:r>
    </w:p>
    <w:p>
      <w:pPr>
        <w:pStyle w:val="Testopredefi"/>
        <w:tabs>
          <w:tab w:val="clear" w:pos="708"/>
          <w:tab w:val="left" w:pos="12756" w:leader="none"/>
        </w:tabs>
        <w:rPr>
          <w:sz w:val="28"/>
          <w:szCs w:val="28"/>
        </w:rPr>
      </w:pPr>
      <w:r>
        <w:rPr>
          <w:sz w:val="28"/>
          <w:szCs w:val="28"/>
        </w:rPr>
        <w:t>L’idea di patria, nella sua eccezione mite e umana, è inestricabilmente legata al sentimento dei luoghi, alle immagini e alle atmosfere che essi producono. Per chi non ha mai visto queste isole, la Sicilia ingenerale, la Sardegna, la Old Calabria o non si è mai addentrato nei carruggi genovesi, il Colosseo o gli scavi Capitolini, oppure quelli di Pompei o Ercolano, per chi non ha mai spinto lo sguardo sulle distese a perdita d’occhio della pianura padana, di quella pugliese o ha visto la piazza del Campo di Siena solo in cartolina, per chi non ha potuto rendersi conto di quale spessore di storia, di fatica e di fantasia umane sia racchiuso in ognuno di questi luoghi, è difficile che l’Italia o l’essere italiano vogliano dire qualcosa di vero e di profondo.</w:t>
      </w:r>
    </w:p>
    <w:p>
      <w:pPr>
        <w:pStyle w:val="Testopredefi"/>
        <w:tabs>
          <w:tab w:val="clear" w:pos="708"/>
          <w:tab w:val="left" w:pos="12756" w:leader="none"/>
        </w:tabs>
        <w:rPr>
          <w:sz w:val="28"/>
          <w:szCs w:val="28"/>
        </w:rPr>
      </w:pPr>
      <w:r>
        <w:rPr>
          <w:sz w:val="28"/>
          <w:szCs w:val="28"/>
        </w:rPr>
        <w:t xml:space="preserve"> </w:t>
      </w:r>
      <w:r>
        <w:rPr>
          <w:sz w:val="28"/>
          <w:szCs w:val="28"/>
        </w:rPr>
        <w:t xml:space="preserve">Con il sole, il vento , la pioggia e la neve, noi del Cai di Mantova, siamo sempre sui sentieri del nostro Bel Paese. Con le nostre escursioni si ripete sempre la bella avventura. “Con il nostro millepiedi colorato che cammina lentamente attraverso le località di montagna e di pianura dell’Italia. Qualcuno potrebbe pensare a una comitiva di fanatici. Macché fanatici? Siamo solo dei golosi, con tanta voglia di scoprire il gusto dell’Italia, la sua ricchezza di umanità, ospitalità, natura, storia, arte, architettura, e perché no, anche la sua cucina. Questo serpentone, (come lo ha definito Teresio Valsesia, in un suo articolo, sul Club Alpino di gennaio 2000, dove racconta l’avventura di Camminaitalia del 1999) di escursionisti è uno spettacolo inconsueto e originale in un’epoca come la nostra, dominata dalla velocità, dalla fretta, dallo stress e soprattutto dall’esterofilia.   </w:t>
      </w:r>
    </w:p>
    <w:p>
      <w:pPr>
        <w:pStyle w:val="Testopredefi"/>
        <w:tabs>
          <w:tab w:val="clear" w:pos="708"/>
          <w:tab w:val="left" w:pos="12756" w:leader="none"/>
        </w:tabs>
        <w:rPr>
          <w:sz w:val="28"/>
          <w:szCs w:val="28"/>
        </w:rPr>
      </w:pPr>
      <w:r>
        <w:rPr>
          <w:sz w:val="28"/>
          <w:szCs w:val="28"/>
        </w:rPr>
        <w:t>Anche noi, come milioni di persone, siamo stati all’estero, perché bisogna conoscere il rovescio della medaglia. Nel 1996, un gruppo di “caini” mantovani, abbiamo attraversato l’Oceano e siamo approdati nei Parchi Nazionali dell’America dell’Ovest. In quella occasione, abbiamo visitato il Gran Canyon, il Bryce Canyon, i deserti del Colorado e dell’Arizona , le cattedrali nel deserto della Monument Vally e gli spettacolari sequoie della California. Nella visione dello spettacolare  e meraviglioso Bryce Canyon, ci viene da fare una considerazione: Ci siamo domandati più volte se la natura a copiato il grande architetto Antonio Gaudì o è stato il Gaudì a copiare la natura? Nella nostra escursione di Barcellona, abbiamo ammirato tutte le opere del grande architetto catalano, ma quella che ci ha maggiormente impressionato è stata la Sagrata Famiglia, che abbiamo paragonato alle cattedrali di sabbia rossa del Bryce Canyon. Abbiamo visto comignoli in forma di elmi medioevali, finestre come bocche di pietra. Se per una volta l’architettura si è fatta sogno, lo si deve ad Antonio Gaudì ( 1852 - 1928). Questo Dalì della costruzione, che non lasciò mai Barcellona e morì poverissimo, travolto da un tram come il Ricetto di una poesia di Pasolini, ha mostrato il limite di non ritorno dell’architettura.</w:t>
      </w:r>
    </w:p>
    <w:p>
      <w:pPr>
        <w:pStyle w:val="Testopredefi"/>
        <w:tabs>
          <w:tab w:val="clear" w:pos="708"/>
          <w:tab w:val="left" w:pos="12756" w:leader="none"/>
        </w:tabs>
        <w:rPr>
          <w:sz w:val="28"/>
          <w:szCs w:val="28"/>
        </w:rPr>
      </w:pPr>
      <w:r>
        <w:rPr>
          <w:sz w:val="28"/>
          <w:szCs w:val="28"/>
        </w:rPr>
        <w:t>La Triennale gli ha dedicato una rassegna che si accompagna alla pubblicazione postuma di Gaudì. L’uomo e l’opera di Joan Bergòs i Massò. Il Parco e la Colonia Guèll, la casa Milà, la casa Batllò e la Sagrada Familia di Barcellona rilanciano l’esperienza onirica di Buontalenti, agendo sull’immaginario con una complessa geometria che allude al gotico, superandolo.</w:t>
      </w:r>
    </w:p>
    <w:p>
      <w:pPr>
        <w:pStyle w:val="Testopredefi"/>
        <w:tabs>
          <w:tab w:val="clear" w:pos="708"/>
          <w:tab w:val="left" w:pos="12756" w:leader="none"/>
        </w:tabs>
        <w:rPr>
          <w:sz w:val="28"/>
          <w:szCs w:val="28"/>
        </w:rPr>
      </w:pPr>
      <w:r>
        <w:rPr>
          <w:sz w:val="28"/>
          <w:szCs w:val="28"/>
        </w:rPr>
        <w:t>Il segno distintivo di Gaudì è la prolificità delle forme, che fa della sua architettura una sorta di scultura naturale, come quelle che abbiamo a lungo ammirato al Bryce Canyon. Ignorata dalla storiografia “ ufficiale”, l’opera del catalano è riemersa nel dopoguerra grazie a una rilettura di Art - nouveau ed Espressionismo. Si è parlato anche di una vena pop. Meglio dire surrealista e da “ collage”, ricca anche di suggestioni orientaliste alla Moreu. Lo scrittore e giornalista Pierluigi Panza, parlando della mostra ha così scritto: “ Se la mostra e il libro di Bergòs si concentrano sull’arte di Gaudì, la sua figura è ora al centro di una contesa spirituale. Nel ’98 è iniziato il processo di beatificazione dell’architetto, che visse in povertà dedicandosi alla costruzione della Sagrada Familia. Nello stesso anno, però, un saggio di Carandell lo presenta come un massone. L’avvocato del diavolo dirà l’ultima sulla beatificazione religiosa. Quella architettonica è certa: Gaudì ha tradotto Freud in pietra”.</w:t>
      </w:r>
    </w:p>
    <w:p>
      <w:pPr>
        <w:pStyle w:val="Testopredefi"/>
        <w:tabs>
          <w:tab w:val="clear" w:pos="708"/>
          <w:tab w:val="left" w:pos="12756" w:leader="none"/>
        </w:tabs>
        <w:rPr>
          <w:sz w:val="28"/>
          <w:szCs w:val="28"/>
        </w:rPr>
      </w:pPr>
      <w:r>
        <w:rPr>
          <w:sz w:val="28"/>
          <w:szCs w:val="28"/>
        </w:rPr>
        <w:t xml:space="preserve">Quel che succede con la natura è molto difficile da capire finché non l’hai visto. E dire che, sulla carta, è una cosa molto semplice. Prendi qualcosa che ancora è in grado di meravigliarti, di lasciarti secco: una musica, un quadro, la pagina di un libro, un pezzo di teatro, una canzone oppure la visione dell’opera straordinaria della Sagrada Familia, o la visione della grande valle barocca, con le sue guglie e pinnacoli del Bryce Canyon., costruiti con sapienza e maestria dalla natura in migliaia di anni..... </w:t>
      </w:r>
    </w:p>
    <w:p>
      <w:pPr>
        <w:pStyle w:val="Testopredefi"/>
        <w:tabs>
          <w:tab w:val="clear" w:pos="708"/>
          <w:tab w:val="left" w:pos="12756" w:leader="none"/>
        </w:tabs>
        <w:rPr>
          <w:sz w:val="28"/>
          <w:szCs w:val="28"/>
        </w:rPr>
      </w:pPr>
      <w:r>
        <w:rPr>
          <w:sz w:val="28"/>
          <w:szCs w:val="28"/>
        </w:rPr>
        <w:t xml:space="preserve"> </w:t>
      </w:r>
      <w:r>
        <w:rPr>
          <w:sz w:val="28"/>
          <w:szCs w:val="28"/>
        </w:rPr>
        <w:t>La giornalista norvegese, Sara  Ingrid , che ama, vive e lavora da moltissimi anni nel nostro Paese, ha così scritto sulle pagine della Rivista il Carabiniere: “ Voi italiani, che vivete in un paese incantato e meraviglioso, come fate a dire che le Dolomiti sono le montagne più belle del mondo se prima non avete visto  le altre meraviglie della terra?” Per affermare tutto questo, dovreste visitarle  prima di dare un giudizio sulle splendide Dolomiti. Ella aveva  veramente ragione nell’affermare tutto questo. Marcello Cominetti, così scrive delle Dolomiti. “ Le Dolomiti con le loro incombenti torri e pareti rappresentano un insieme montuoso dalle caratteristiche uniche. Tra la moltitudine di vallate che solcano questo incredibile “ castello” roccioso naturale, si trovano angoli che la presenza umana ha risparmiato, di incomparabile e primordiale bellezza. Oltre i caroselli sciistici infatti si aprono zone custodite in Parchi Naturali dove la “wilderness” riesce a catturale l’emozione di ognuno: in particolare nella stagione invernale, quando la neve ricopre ogni cosa, lo sci alpinista è l’unico che possa introdursi in questo mondo fatto di silenzio”.</w:t>
      </w:r>
    </w:p>
    <w:p>
      <w:pPr>
        <w:pStyle w:val="Testopredefi"/>
        <w:tabs>
          <w:tab w:val="clear" w:pos="708"/>
          <w:tab w:val="left" w:pos="12756" w:leader="none"/>
        </w:tabs>
        <w:rPr>
          <w:sz w:val="28"/>
          <w:szCs w:val="28"/>
        </w:rPr>
      </w:pPr>
      <w:r>
        <w:rPr>
          <w:sz w:val="28"/>
          <w:szCs w:val="28"/>
        </w:rPr>
        <w:t>Il lungo serpentone del CAI di Mantova, ha percorso migliaia di volte i sentieri che attraversano le Dolomiti, che tutto il mondo ci invidia, ma non bisogna fermarsi alle Alpi e alle Dolomiti, come ha scritto Sara Ingrid. Ecco perché siamo stati nel Sud - Ovest degli Stati Uniti, in America Latina e in Norvegia.  L’anno scorso, con  un lungo trekking, abbiamo attraversato il cuore della natura di un’isola chiamata Sardegna.</w:t>
      </w:r>
    </w:p>
    <w:p>
      <w:pPr>
        <w:pStyle w:val="Testopredefi"/>
        <w:tabs>
          <w:tab w:val="clear" w:pos="708"/>
          <w:tab w:val="left" w:pos="12756" w:leader="none"/>
        </w:tabs>
        <w:rPr>
          <w:sz w:val="28"/>
          <w:szCs w:val="28"/>
        </w:rPr>
      </w:pPr>
      <w:r>
        <w:rPr>
          <w:sz w:val="28"/>
          <w:szCs w:val="28"/>
        </w:rPr>
        <w:t>Tiziana Vivian, così scrive in un suo articolo, le impressioni raccolte durante quell’esperienza compiuta nella Sardegna meno conosciuta:. .... “C’è  una Sardegna dalle spiagge di sabbia impalpabile, o dei bianchi sassi levigati da un’acqua cristallina, o dagli scogli contro i quali si infrangono spumeggianti onde e c’è una Sardegna meno conosciuta, ma altrettanto bella. E’ quella delle bianche strade che a volte seguono il tracciato delle antenate romane, quella dei sentieri dei carbonai che, tra cespugli di cisto e mirto, si inerpicano inesorabilmente sino alla cima dei monti. Svela i suoi tesori solo a chi sa conquistarli faticosamente, appagato dagli esaltanti profumi e colori del rosmarino, della menta, del cisto, della rosa canina, dell’elleboro, del finocchietto, della digitale, della peonia . E da una serie di altri fiori.......” Anche noi, in un altro contesto letterario  dal titolo - “ L’isola felice che non c’è”, abbiamo cercato di raccontare, oltre alle nostre impressioni,  le bellezze naturalistiche, le strapiombanti coste del Golfo di Orosei, dominato dalla roccia calcarea è formato da coste prevalentemente strapiombanti su acque profonde, incise e modellate da cadule, forre, grotte e caverne, in un sussegursi di salti scoscesi ed elevati da poche decine a diverse centinaia di metri. Noi abbiamo soggiornato a Santa Maria Novarrese, in quella costa immediatamente prospiciente l’abitato, che consiste in una serie di spiaggette sabbiose, qua e là contornate da scogli fino ai piedi della scarpata di Sa Cadrea. Abbiamo costeggiato in barca fino alla grande spiaggia di Cala Sisini, dove la riva torna ad essere accessibile dal mare.</w:t>
      </w:r>
    </w:p>
    <w:p>
      <w:pPr>
        <w:pStyle w:val="Testopredefi"/>
        <w:tabs>
          <w:tab w:val="clear" w:pos="708"/>
          <w:tab w:val="left" w:pos="12756" w:leader="none"/>
        </w:tabs>
        <w:rPr>
          <w:sz w:val="28"/>
          <w:szCs w:val="28"/>
        </w:rPr>
      </w:pPr>
      <w:r>
        <w:rPr>
          <w:sz w:val="28"/>
          <w:szCs w:val="28"/>
        </w:rPr>
        <w:t xml:space="preserve">All’inizio degli anni Settanta, Fulco Pratesi e Franco Tassi, nella “Guida alla natura della Sardegna”, a proposito del Golfo di Orosei, affermavano che “ forse non c’è altrove nel nostro paese un arco di costa così ampio e così sconosciuto: 40 chilometri di bastioni e falesie calcaree, appena interrotti qua e là da poche calette, probabilmente il più bel tratto del litorale italiano in senso assoluto e senz’ombra di dubbio il più aspro e selvaggio”. </w:t>
      </w:r>
    </w:p>
    <w:p>
      <w:pPr>
        <w:pStyle w:val="Testopredefi"/>
        <w:tabs>
          <w:tab w:val="clear" w:pos="708"/>
          <w:tab w:val="left" w:pos="12756" w:leader="none"/>
        </w:tabs>
        <w:rPr>
          <w:sz w:val="28"/>
          <w:szCs w:val="28"/>
        </w:rPr>
      </w:pPr>
      <w:r>
        <w:rPr>
          <w:sz w:val="28"/>
          <w:szCs w:val="28"/>
        </w:rPr>
        <w:t>Ancora  oggi, da quello che abbiamo potuto vedere noi, questa è, indubbiamente, la più selvaggia e incontaminata zona costiera italiana: inestimabile patrimonio di paesaggi dalle risorse naturalistiche assolutamente eccezionali di quell’isola meravigliosa che si chiama Sardegna.</w:t>
      </w:r>
    </w:p>
    <w:p>
      <w:pPr>
        <w:pStyle w:val="Testopredefi"/>
        <w:tabs>
          <w:tab w:val="clear" w:pos="708"/>
          <w:tab w:val="left" w:pos="12756" w:leader="none"/>
        </w:tabs>
        <w:rPr/>
      </w:pPr>
      <w:r>
        <w:rPr>
          <w:sz w:val="28"/>
          <w:szCs w:val="28"/>
        </w:rPr>
        <w:t>Dopo la selvaggia Sardegna, siamo approdati qui, nelle isole dell’arcipelago delle Eolie, nelle isole dei miei sogni ,  nelle isole più belle del mondo, per conoscere da vicino le bellezze della natura del Mediterraneo. Isole che vedevo ed ammiravo nella mia fanciullezza dai promontori della Costa Viola, che appunto, sorgono di fronte a questo gruppo meravigliose di isole e isolette che chiamai: “ I giganti fumanti</w:t>
      </w:r>
      <w:r>
        <w:rPr>
          <w:i/>
          <w:iCs/>
          <w:sz w:val="28"/>
          <w:szCs w:val="28"/>
        </w:rPr>
        <w:t xml:space="preserve">”. </w:t>
      </w:r>
      <w:r>
        <w:rPr>
          <w:sz w:val="28"/>
          <w:szCs w:val="28"/>
        </w:rPr>
        <w:t>Questa citazione è ricorrenti in questo contesto letterario, o meglio dire in questo che noi chiamiamo il  libro della nostra memoria, dei nostri ricordi, i ricordi della fantasmagoria, di quella rapida successione di immagini, di sensazioni  che si combinano liberamente e  creano effetti fantastici, irreali e bizzarri nella mente  di  un fanciullo. Da quel preciso momento della scoperta di queste meravigliose isole,  sono affiorate alla  mia mente i racconti  e le fiabe della zia Cristina, con le fate , i cavalieri erranti e i briganti della Calabria di un tempo, che si differenziano di gran lunga da quelli dei nostri giorni, e poi, affiorano i racconti sui giganti : uomini di enorme statura e forza, con indole per lo più violenta e crudele. Per associazione di idee, evidentemente, è scattato quel meccanismo con cui la mia mente ha stabilito un collegamento tra pensieri, immagini e ricordi, chiamando questi piccoli vulcani in mezzo al mare, “ i giganti  fumanti”. Nel corso della mia vita, ho visto nascere e crollare muri, regimi, grandissimi  giganti come la più grande potenza mondiale: l’Unione Sovietica, che ha fatto paura all’umanità intera. E prima di questa, è crollato il fascismo ed  a causa  di questo regime totalitario, con la Seconda guerra mondiale, il  nostro Paese è stato raso al suolo come pure la Germania  e molti altri paesi dell’Europa. Il XX secolo, il nostro secolo che è appena tramontato, è un periodo segnato da passaggi drammatici e da conquiste straordinarie, ricco più di ogni altro di scoperte e avvenimenti che hanno cambiato il corso della storia e il nostro modo di vivere. Ma questi mostri, questi “giganti fumanti”, come li ho definiti nella mia fantasia fanciullesca, sono sempre gli stessi, sono ancora lì a significare che la natura con le sue leggi, i suoi segreti e le sue bellezze,  che sfidano il tempo  e i secoli da migliaia e migliaia di anni, sono indistruttibili. L’uomo può inquinarli, deturparli, modificarli nella forma, ma non distruggerli. Essi continueranno a fumare, per la gioia dei grandi e dei fanciulli, fino a quando la natura  stessa non decide diversamente della sua  invulnerabilità.</w:t>
      </w:r>
    </w:p>
    <w:p>
      <w:pPr>
        <w:pStyle w:val="Testopredefi"/>
        <w:tabs>
          <w:tab w:val="clear" w:pos="708"/>
          <w:tab w:val="left" w:pos="12756" w:leader="none"/>
        </w:tabs>
        <w:rPr/>
      </w:pPr>
      <w:r>
        <w:rPr>
          <w:sz w:val="28"/>
          <w:szCs w:val="28"/>
        </w:rPr>
        <w:t xml:space="preserve">“ </w:t>
      </w:r>
      <w:r>
        <w:rPr>
          <w:sz w:val="28"/>
          <w:szCs w:val="28"/>
        </w:rPr>
        <w:t>Per migliaia  e migliaia di anni  gli esseri umani hanno trovato sicurezza e forza nell’aggressività, nell’attaccare, nell’uccidere, nell’esercitare la violenza sugli altri esseri viventi e soprattutto sugli altri uomini e su questa meravigliosa natura. Quasi tutte le società primitive che conosciamo vivono in un perenne stato di guerra con le tribù vicine e i maschi per entrare nel mondo adulto, spesso devono uccidere un nemico. Ma anche nelle altre società, perfino nella nostra, la collera, il desiderio di vendetta possono cancellare le insicurezze, le paure e diventare uno scopo della vita. E’ così  nato un sentimento nuovo, quello della nostra vulnerabilità. Siamo vulnerabili, vulnerabili alla violenza, all’inquinamento, ma anche  ad antichi pericoli come i terremoti, le inondazioni, il fuoco, come ha dimostrato l’incendio di Los Alamos, che minacciava gli impianti nucleari. Siamo vulnerabili ai nostri errori, al nostro procedere incosciente e violento. Ma la natura è superiore ad ogni cosa con la sua invulnerabilità e con il suo ecosistema, dove gli organismi animali e vegetali trovano le condizioni per il</w:t>
      </w:r>
      <w:r>
        <w:rPr>
          <w:i/>
          <w:iCs/>
          <w:sz w:val="28"/>
          <w:szCs w:val="28"/>
        </w:rPr>
        <w:t xml:space="preserve"> </w:t>
      </w:r>
      <w:r>
        <w:rPr>
          <w:sz w:val="28"/>
          <w:szCs w:val="28"/>
        </w:rPr>
        <w:t>loro sviluppo</w:t>
      </w:r>
      <w:r>
        <w:rPr>
          <w:i/>
          <w:iCs/>
          <w:sz w:val="28"/>
          <w:szCs w:val="28"/>
        </w:rPr>
        <w:t xml:space="preserve">, </w:t>
      </w:r>
      <w:r>
        <w:rPr>
          <w:sz w:val="28"/>
          <w:szCs w:val="28"/>
        </w:rPr>
        <w:t>ma il nemico principale di tutto questo è sempre l’uomo con il suo egoismo e la sua violenza</w:t>
      </w:r>
      <w:r>
        <w:rPr>
          <w:i/>
          <w:iCs/>
          <w:sz w:val="28"/>
          <w:szCs w:val="28"/>
        </w:rPr>
        <w:t>.</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IPARI.</w:t>
      </w:r>
    </w:p>
    <w:p>
      <w:pPr>
        <w:pStyle w:val="Testopredefi"/>
        <w:tabs>
          <w:tab w:val="clear" w:pos="708"/>
          <w:tab w:val="left" w:pos="12756" w:leader="none"/>
        </w:tabs>
        <w:rPr>
          <w:sz w:val="28"/>
          <w:szCs w:val="28"/>
        </w:rPr>
      </w:pPr>
      <w:r>
        <w:rPr>
          <w:sz w:val="28"/>
          <w:szCs w:val="28"/>
        </w:rPr>
        <w:t>Nella foga di raccontare e di descrivere le impressioni della cittadina marinara di Lipari, mi sono smarrito nel filo del discorso e il paragone con gli altri argomenti possono  sembrare imperfetti, ma hanno un filo conduttore che li lega uno all’altro. E’ stato un momento di sfogo, una riflessione, una considerazione attenta, un esame approfondito che la mente rivolge ad un particolare  momento della nostra vita. Dopo questa breve precisazione, ritorniamo alla cittadina di Lipari, con le fortificazioni e costruzioni mezze moresche che mi ricordò, nonostante le sue piccole dimensioni, il “Bardo” a Tunisi. La somiglianza sta forse nel fatto che ognuna di queste fortificazioni costituisce un piccolo mondo chiuso a sé stante. Dalla precedente vita movimentata di questo luogo cinto da mura, non è adesso rimasta alcuna traccia; esso è deserto e spopolato, mentre un tempo lontano, era abitato dal governatore con la sua famiglia e circa sessanta soldati venuti da Messina. Oggi, in questo bellissimo palazzo, è stato realizzato il Museo civico, un vanto della cittadina liparota, con interessanti reperti  archeologici che rispecchiano il passato di questi luoghi.</w:t>
      </w:r>
    </w:p>
    <w:p>
      <w:pPr>
        <w:pStyle w:val="Testopredefi"/>
        <w:tabs>
          <w:tab w:val="clear" w:pos="708"/>
          <w:tab w:val="left" w:pos="12756" w:leader="none"/>
        </w:tabs>
        <w:rPr>
          <w:sz w:val="28"/>
          <w:szCs w:val="28"/>
        </w:rPr>
      </w:pPr>
      <w:r>
        <w:rPr>
          <w:sz w:val="28"/>
          <w:szCs w:val="28"/>
        </w:rPr>
        <w:t xml:space="preserve"> </w:t>
      </w:r>
      <w:r>
        <w:rPr>
          <w:sz w:val="28"/>
          <w:szCs w:val="28"/>
        </w:rPr>
        <w:t>Abbiamo ancora negli occhi le pietra squadrate della torre greca nel castello di Lipari, e quelle delle coeve mura urbiche sono le residue testimonianze monumentali, oggi esistenti sull’Acropoli, della greca Lipari la quale era stata fondata, secondo la cronologia di Diodoro Siculo, durante la cinquantesima Olimpiade ( 580 - 576) dai coloni della dorica Cnido. Camminando per le vie e viuzze del paese, abbiamo incontrato vecchie mura ed edifici della città greca che fu distrutta durante la prima guerra punica, all’orché essa era divenuta una delle più importanti basi navali al servizio dell’alleata Cartagine. La storia ci dice che più volte i Romani avevano tentato di espugnarla, riportandone anche gravissimi perdite. Quando nel 251 a.C. Il console Cotta riuscì a conquistare l’Acropoli, fece radere al suolo l’intera città con una spietatezza pari a quella di cui sarebbe stata vittima, quasi dopo un secolo, anche Cartagine. I Romani risparmiarono certamente gli edifici sacri e le mura del IV - III sec. A.C. ( o quanto di questi era rimasto in piedi dopo l’assedio) perché avevano deciso di destinare la munitissima Acropoli a piazzaforte militare in funzione anticartaginese.</w:t>
      </w:r>
    </w:p>
    <w:p>
      <w:pPr>
        <w:pStyle w:val="Testopredefi"/>
        <w:tabs>
          <w:tab w:val="clear" w:pos="708"/>
          <w:tab w:val="left" w:pos="12756" w:leader="none"/>
        </w:tabs>
        <w:rPr>
          <w:sz w:val="28"/>
          <w:szCs w:val="28"/>
        </w:rPr>
      </w:pPr>
      <w:r>
        <w:rPr>
          <w:sz w:val="28"/>
          <w:szCs w:val="28"/>
        </w:rPr>
        <w:t>L’immane distruzione di Lipari, che in età cristiana Paolo Orosio porrà tra gli orrori della storia, spiega perché le testimonianze più significative della civiltà greca di Lipari siano state ritrovate nella sottostante pianura ( parco archeologico di Diana), dove si è scoperta una delle più ricche e meglio conservate necropoli della Sicilia e della Magna Grecia. Oggi, tutti questi reperti e sarcofagi, sono conservati nel Museo di questa singolare cittadina storica.</w:t>
      </w:r>
    </w:p>
    <w:p>
      <w:pPr>
        <w:pStyle w:val="Testopredefi"/>
        <w:tabs>
          <w:tab w:val="clear" w:pos="708"/>
          <w:tab w:val="left" w:pos="12756" w:leader="none"/>
        </w:tabs>
        <w:rPr>
          <w:sz w:val="28"/>
          <w:szCs w:val="28"/>
        </w:rPr>
      </w:pPr>
      <w:r>
        <w:rPr>
          <w:sz w:val="28"/>
          <w:szCs w:val="28"/>
        </w:rPr>
        <w:t xml:space="preserve"> </w:t>
      </w:r>
      <w:r>
        <w:rPr>
          <w:sz w:val="28"/>
          <w:szCs w:val="28"/>
        </w:rPr>
        <w:t>Nelle  pagine della storia di questa antica città della Magna Grecia, guarda caso, abbiamo trovato il cognome Cocalo, che ha molta attinenza con il nostro che è Cocolo, soltanto che egli  fu un grande scrittore e re di quei Sicani che si erano stabiliti nella grande isola mediterranea prima dei Siculi, alla pace di Gela, con cui si era conclusa nel più vasto quadro della guerra del Peloponneso la prima spedizione ateniese ( 427 -424 a.C.) Contro Siracusa, alleata di Sparta, mentre noi siamo semplici cittadini  di umile casato, senza blasone ne storia, ma siamo contenti di essere quello che siamo: uomini liberi del nostro secolo.</w:t>
      </w:r>
    </w:p>
    <w:p>
      <w:pPr>
        <w:pStyle w:val="Testopredefi"/>
        <w:tabs>
          <w:tab w:val="clear" w:pos="708"/>
          <w:tab w:val="left" w:pos="12756" w:leader="none"/>
        </w:tabs>
        <w:rPr/>
      </w:pPr>
      <w:r>
        <w:rPr>
          <w:b/>
          <w:bCs/>
        </w:rPr>
        <w:t>L’ESPLORAZIONE DELL’ARCIPELAGO</w:t>
      </w:r>
      <w:r>
        <w:rPr>
          <w:sz w:val="28"/>
          <w:szCs w:val="28"/>
        </w:rPr>
        <w:t>.</w:t>
      </w:r>
    </w:p>
    <w:p>
      <w:pPr>
        <w:pStyle w:val="Testopredefi"/>
        <w:tabs>
          <w:tab w:val="clear" w:pos="708"/>
          <w:tab w:val="left" w:pos="12756" w:leader="none"/>
        </w:tabs>
        <w:rPr/>
      </w:pPr>
      <w:r>
        <w:rPr>
          <w:sz w:val="28"/>
          <w:szCs w:val="28"/>
        </w:rPr>
        <w:t>Nei giorni che seguirono del nostro soggiorno, in questo paradiso terrestre, è</w:t>
      </w:r>
      <w:r>
        <w:rPr>
          <w:i/>
          <w:iCs/>
          <w:sz w:val="28"/>
          <w:szCs w:val="28"/>
        </w:rPr>
        <w:t xml:space="preserve"> </w:t>
      </w:r>
      <w:r>
        <w:rPr>
          <w:sz w:val="28"/>
          <w:szCs w:val="28"/>
        </w:rPr>
        <w:t>incominciata l’esplorazione di questi luoghi meravigliosi, perché non si può sempre vivere in mezzo alle nubi, né in mezzo all’entusiasmo; per cui, girando intorno  i miei occhi e cercando di assorbire lentamente tutte quelle bellezze e farmene un tesoro per le lunghe noie della brumosa pianura padana, incominciammo ad esplorare una dopo l'altra le isole ed isolette, dove regna tanta pace e tranquillità e soprattutto, tanta gioia di vivere.</w:t>
      </w:r>
    </w:p>
    <w:p>
      <w:pPr>
        <w:pStyle w:val="Testopredefi"/>
        <w:tabs>
          <w:tab w:val="clear" w:pos="708"/>
          <w:tab w:val="left" w:pos="12756" w:leader="none"/>
        </w:tabs>
        <w:rPr>
          <w:sz w:val="28"/>
          <w:szCs w:val="28"/>
        </w:rPr>
      </w:pPr>
      <w:r>
        <w:rPr>
          <w:sz w:val="28"/>
          <w:szCs w:val="28"/>
        </w:rPr>
        <w:t>Abbiamo cercato di descrivere la cittadina di Lipari, ma adesso cercheremo di descrivere le nostre impressioni di questa meravigliosa isola, che è l’enorme magazzino che un tempo non molto lontano, ha rifornito tutta l’Europa di pietra pomice, e, per quanto sia stata grande l’esportazione di questo prodotto vulcanico da secoli, le provviste non sembrano essere diminuite. Molte  imponenti montagne sono costituite esclusivamente da essa. La pietra pomice si trova isolata in pezzi singoli, in mezzo ad una montagna  di cenere  bianca e farinosa. Sono state aperte grandi spaccature per gli scavi sia ai piedi delle montagne, che nelle valli che le dividono, e tutta l’isola sembra consistere di questa particolare sostanza.</w:t>
      </w:r>
    </w:p>
    <w:p>
      <w:pPr>
        <w:pStyle w:val="Testopredefi"/>
        <w:tabs>
          <w:tab w:val="clear" w:pos="708"/>
          <w:tab w:val="left" w:pos="12756" w:leader="none"/>
        </w:tabs>
        <w:rPr>
          <w:sz w:val="28"/>
          <w:szCs w:val="28"/>
        </w:rPr>
      </w:pPr>
      <w:r>
        <w:rPr>
          <w:sz w:val="28"/>
          <w:szCs w:val="28"/>
        </w:rPr>
        <w:t>E’ strano che le isole di Lipari e Vulcano siano gli unici vulcani europei che producono pietra pomice in così grande quantità. L’Etna non ne produce, il Vesuvio solo alcuni pezzi insignificanti e nei vulcani spenti di Sicilia, Italia, Francia, Spagna e Portogallo non si trova questo minerale.</w:t>
      </w:r>
    </w:p>
    <w:p>
      <w:pPr>
        <w:pStyle w:val="Testopredefi"/>
        <w:tabs>
          <w:tab w:val="clear" w:pos="708"/>
          <w:tab w:val="left" w:pos="12756" w:leader="none"/>
        </w:tabs>
        <w:rPr>
          <w:sz w:val="28"/>
          <w:szCs w:val="28"/>
        </w:rPr>
      </w:pPr>
      <w:r>
        <w:rPr>
          <w:sz w:val="28"/>
          <w:szCs w:val="28"/>
        </w:rPr>
        <w:t>Il “cratere della Cattagna”, posto all’estremità nord dell’isola, è la più interessante di queste montagne di pomice. Poiché è ricoperta di cenere e pomice bianca. Mentre la nave traghetto, che ci portava  a Lipari, la vedevamo da lontano, vista luccicare come una splendente roccia di gesso, in netto contrasto con il vicino “ Monte Sant'Angelo” la più alta montagna di Lipari, il cui cratere spento ha il diametro di 150 metri.</w:t>
      </w:r>
    </w:p>
    <w:p>
      <w:pPr>
        <w:pStyle w:val="Testopredefi"/>
        <w:tabs>
          <w:tab w:val="clear" w:pos="708"/>
          <w:tab w:val="left" w:pos="12756" w:leader="none"/>
        </w:tabs>
        <w:rPr>
          <w:sz w:val="28"/>
          <w:szCs w:val="28"/>
        </w:rPr>
      </w:pPr>
      <w:r>
        <w:rPr>
          <w:sz w:val="28"/>
          <w:szCs w:val="28"/>
        </w:rPr>
        <w:t>Un’altra cosa storicamente notevole sono in quest’isola le sorgenti minerali, che sgorgano sulla ripida costa occidentale, di fronte all’isola della Salina, ai piedi del Monte Calogero. Gli antichi, come risulta da numerosi classici, ne facevano uso, ed esse potrebbero essere sfruttate nel modo più utile anche adesso, se gli ospiti delle terme trovassero lì solo le più semplici infrastrutture. Ma su quest’isola remota, quasi sconosciuta fino a pochi anni fa, tutto si trova in uno stato deprecabile e queste efficaci sorgenti salutari servono fino ad ora soltanto ad alcuni contadini del luogo ed a uno sparuto numero di turisti. Quelli sono luoghi difficili da raggiungere, ameno ché non affitti una piccola barca a remi, oppure percorrere un lungo sentiero assolato, uno di quei sentieri che un tempo era percorso soltanto dagli animali da soma: asinelli o muli.  Però, una volta che hai raggiunto il vertice della montagna, ti sembra di essere in paradiso, tanto è bello il paesaggio che si presenta davanti ai tuoi occhi.</w:t>
      </w:r>
    </w:p>
    <w:p>
      <w:pPr>
        <w:pStyle w:val="Testopredefi"/>
        <w:tabs>
          <w:tab w:val="clear" w:pos="708"/>
          <w:tab w:val="left" w:pos="12756" w:leader="none"/>
        </w:tabs>
        <w:rPr>
          <w:sz w:val="28"/>
          <w:szCs w:val="28"/>
        </w:rPr>
      </w:pPr>
      <w:r>
        <w:rPr>
          <w:sz w:val="28"/>
          <w:szCs w:val="28"/>
        </w:rPr>
        <w:t>Un piccolo gruppo, capeggiato dal sottoscritto, abbiamo raggiunto quella località stupenda; un vero balcone che abbracciava un paesaggio da sogno e con allo sfondo l’isola di Stromboli, con il suo caratteristico pennacchio fumante. Sotto di noi, vi era una grande rupe strapiombante lambita dalle onde del mare. Lì, sulla spiaggia e nella battigia, si vedevano le famose “ fumarole” solfuree.</w:t>
      </w:r>
    </w:p>
    <w:p>
      <w:pPr>
        <w:pStyle w:val="Testopredefi"/>
        <w:tabs>
          <w:tab w:val="clear" w:pos="708"/>
          <w:tab w:val="left" w:pos="12756" w:leader="none"/>
        </w:tabs>
        <w:rPr>
          <w:sz w:val="28"/>
          <w:szCs w:val="28"/>
        </w:rPr>
      </w:pPr>
      <w:r>
        <w:rPr>
          <w:sz w:val="28"/>
          <w:szCs w:val="28"/>
        </w:rPr>
        <w:t xml:space="preserve"> </w:t>
      </w:r>
      <w:r>
        <w:rPr>
          <w:sz w:val="28"/>
          <w:szCs w:val="28"/>
        </w:rPr>
        <w:t>Come abbiamo avuto modo di dire, la natura  è stata parca con la vegetazione ma generosa con gli scogli, le coste, i dirupi, le insenature, le grotte e le scoscese scarpate. Dinanzi e sotto di noi avevamo una immensa distesa di nubi bianchissime e quasi fossero un nuovo Mediterraneo, non erano rotte che dalle punte delle isole che emergevano dal mare;  mentre sul mio capo brillava il sole in mezzo ad un cielo d’oltremare. Quel ripido paesaggio d’una scena tutta sorriso e tutta grazia in quell’altra tutta grandezza e corruccio mi sorprese, mi commosse, mi affascinò. Io non avevo mai veduto nulla di più bello, ne di più grande.... Nella lontananza non si possono neppure immaginare tante bellezze, come è successo a me tanti anni fa, quando scoprì una parte di queste piccole isole, che poi non sono piccole come li credevo, ma sono grandi e meravigliose con il loro pennacchio di fumo grigio chiaro che si disperde nel cielo azzurro.</w:t>
      </w:r>
    </w:p>
    <w:p>
      <w:pPr>
        <w:pStyle w:val="Testopredefi"/>
        <w:tabs>
          <w:tab w:val="clear" w:pos="708"/>
          <w:tab w:val="left" w:pos="12756" w:leader="none"/>
        </w:tabs>
        <w:rPr/>
      </w:pPr>
      <w:r>
        <w:rPr>
          <w:sz w:val="28"/>
          <w:szCs w:val="28"/>
        </w:rPr>
        <w:t xml:space="preserve">Paolo Montegazza, nel suo  racconto delle Canarie, così scrive: “Tutte le religioni parlano sempre d’un peccato originale e lo maledicono e ne fanno sorgente di ogni male su questa terra; da nessuno ho mai sentito parlare di virtù originale. Eppure l’abbiamo tutti e l’abbiamo dai padri dei nostri padri e la teniamo celata nel più profondo del nostro cuore ed è questa </w:t>
      </w:r>
      <w:r>
        <w:rPr>
          <w:b/>
          <w:bCs/>
          <w:i/>
          <w:iCs/>
          <w:sz w:val="28"/>
          <w:szCs w:val="28"/>
        </w:rPr>
        <w:t>l’amor della natura</w:t>
      </w:r>
      <w:r>
        <w:rPr>
          <w:sz w:val="28"/>
          <w:szCs w:val="28"/>
        </w:rPr>
        <w:t xml:space="preserve"> . Usciti dal loro seno fecondo ne abbiamo incarnato il santo battesimo e ogni volta che ci troviamo faccia a faccia con essa, sentiamo un misterioso fascino che ci fa parte viva delle sue viscere materne, sicché ci invade per tutto un fremito di gioia serena che è luce, calore, vita e amore in un</w:t>
      </w:r>
      <w:r>
        <w:rPr>
          <w:i/>
          <w:iCs/>
          <w:sz w:val="28"/>
          <w:szCs w:val="28"/>
        </w:rPr>
        <w:t xml:space="preserve"> </w:t>
      </w:r>
      <w:r>
        <w:rPr>
          <w:sz w:val="28"/>
          <w:szCs w:val="28"/>
        </w:rPr>
        <w:t>tempo solo. Benedetta questa madre generosa a cui lasceremo le nostre ossa e i nostri succhi, perché fecondino nuovi e riscaldino nuove gioie!”</w:t>
      </w:r>
    </w:p>
    <w:p>
      <w:pPr>
        <w:pStyle w:val="Testopredefi"/>
        <w:tabs>
          <w:tab w:val="clear" w:pos="708"/>
          <w:tab w:val="left" w:pos="12756" w:leader="none"/>
        </w:tabs>
        <w:rPr>
          <w:b/>
          <w:b/>
          <w:bCs/>
        </w:rPr>
      </w:pPr>
      <w:r>
        <w:rPr>
          <w:b/>
          <w:bCs/>
        </w:rPr>
        <w:t>LA CIRCUMNAVIGAZIONE DELL’ISOLA DI LIPARI</w:t>
      </w:r>
    </w:p>
    <w:p>
      <w:pPr>
        <w:pStyle w:val="Testopredefi"/>
        <w:tabs>
          <w:tab w:val="clear" w:pos="708"/>
          <w:tab w:val="left" w:pos="12756" w:leader="none"/>
        </w:tabs>
        <w:rPr>
          <w:sz w:val="28"/>
          <w:szCs w:val="28"/>
        </w:rPr>
      </w:pPr>
      <w:r>
        <w:rPr>
          <w:sz w:val="28"/>
          <w:szCs w:val="28"/>
        </w:rPr>
        <w:t xml:space="preserve">Nel porto di Lipari, affiancata ad altre imbarcazioni di diversa stazza vi era attraccata la grossa barca “ Celentano”, che ci stava aspettando. Sul ponte, oltre al nostromo vi era la guida turistica: Giovanni, un giovane napoletano trapiantato a Lipari da molti anni e don Ciccio. Quest’ultimo, sembra fosse il padrone del natante o comunque uno  personaggio importante, che faceva parte dell’equipaggio. Oltre a queste simpatiche persone, vi era Francesco D’Ambra, l’organizzatore del nostro tour, egli è una persona eccezionale che si è dato molto da fare perché riuscisse bene il nostro soggiorno nelle isole più belle del mondo.   Il lupo di mare di don Ciccio, dopo di essersi presentato, ci raccontò brevemente tutta la sua vita di vecchio marinaio, che per 40 anni, ha navigato per i mari del Sud America e dell’Australia, incominciando la sua carriera quale mozzo di una vecchia carretta a vapore e terminando la sua carriera da motorista. Egli non è nato a Lipari ma nella Old Calabria, in quella antica terra che ha data anche a me i natali. Egli è un uomo dalle mille sfaccettature, una persona che ha fatto tutti i mestieri del mondo, ma alla fine ha ottenuto i riconoscimenti sperati. </w:t>
      </w:r>
    </w:p>
    <w:p>
      <w:pPr>
        <w:pStyle w:val="Testopredefi"/>
        <w:tabs>
          <w:tab w:val="clear" w:pos="708"/>
          <w:tab w:val="left" w:pos="12756" w:leader="none"/>
        </w:tabs>
        <w:rPr>
          <w:sz w:val="28"/>
          <w:szCs w:val="28"/>
        </w:rPr>
      </w:pPr>
      <w:r>
        <w:rPr>
          <w:sz w:val="28"/>
          <w:szCs w:val="28"/>
        </w:rPr>
        <w:t>Il picco della vetta fumante che emergeva da quella distesa di nubi bianchissime che avevo alla mia sinistra e da cui non sapevo distaccare gli occhi, era  Vulcano.  Si vedeva chiara, fra i vapori del vulcano, la spaccatura  della cima giallastra, la quale continuava  con le sue “fumarole” a  sgorgava dalle sue viscere, ma subito dopo, come d’incanto, tutto è stato sommerso dalle nuvole spesse e biancastre. Quel meraviglioso spettacolo era sparito. Dopo un momento di pausa e di riflessione sulla natura aspra e selvaggia di quei luoghi, la  nostra navigazione sul “ Celentano” proseguiva dolcemente costeggiando una serie di precipizi, di montagne spaccate, di piccoli e grandi pinnacoli  di vari colori, che andavano dal rosso al giallo e  al nero di antracite in quel meraviglioso mare del Tirreno, che rompeva le sue onde glauche contro la montagna lavica, abbracciandola con una fascia di schiuma bianchissima. Adriana,  Maria Artusi e la tedesca Ignis, trapiantata a Mantova da moltissimi anni, che  stavano sedute al mio fianco, si sentirono presi da vertigini e il sudore imperlava la loro fronte. Anch’io non ero di meno di loro, ma non potevo evidenziare e mettere in risalto le mie se pur lievi paure di quei luoghi orridi. Quelle decine di metri che a me sembravano centinaia e che mi tenevano lontano dalle nere rupi e dalle onde spumose che si infrangevano contro la grande muraglia di roccia trachitica, mi davano una sensazione, oltre che di paura, di piacere che mi tenevano come inchiodato e con lo sguardo fisso su quella lunga parete rocciosa strapiombante.</w:t>
      </w:r>
    </w:p>
    <w:p>
      <w:pPr>
        <w:pStyle w:val="Testopredefi"/>
        <w:tabs>
          <w:tab w:val="clear" w:pos="708"/>
          <w:tab w:val="left" w:pos="12756" w:leader="none"/>
        </w:tabs>
        <w:rPr>
          <w:sz w:val="28"/>
          <w:szCs w:val="28"/>
        </w:rPr>
      </w:pPr>
      <w:r>
        <w:rPr>
          <w:sz w:val="28"/>
          <w:szCs w:val="28"/>
        </w:rPr>
        <w:t>Pochi momenti dopo però pudore, dignità, “ equilibrio, tutto naufragò dinanzi ad una grossa onda anomala che mi parve insuperabile. Per la prima volta nella  mia vita, e spero anche per l’ultima, confessai prima a me stesso e poi ad Adriana , che quell’onda  non era del tutto piacevole, sebbene la  vista della costa frastagliata era incommensurabile, come pure la bellezza del paesaggio, ma non che io avessi paura di  quell’ondeggiamento e del mare alquanto mosso, ma subito per dimostrare che l’amor proprio è l’ultimumo a morire nell’anima umana, ricordai con piacere che anche  il divino Dante aveva avuto paura e tante volte e ricordai fra gli altri quei suoi bei versi:</w:t>
      </w:r>
    </w:p>
    <w:p>
      <w:pPr>
        <w:pStyle w:val="Testopredefi"/>
        <w:tabs>
          <w:tab w:val="clear" w:pos="708"/>
          <w:tab w:val="left" w:pos="12756" w:leader="none"/>
        </w:tabs>
        <w:rPr>
          <w:sz w:val="28"/>
          <w:szCs w:val="28"/>
        </w:rPr>
      </w:pPr>
      <w:r>
        <w:rPr>
          <w:sz w:val="28"/>
          <w:szCs w:val="28"/>
        </w:rPr>
        <w:t>“</w:t>
      </w:r>
      <w:r>
        <w:rPr>
          <w:sz w:val="28"/>
          <w:szCs w:val="28"/>
        </w:rPr>
        <w:t>Già mi sentia tutti arricciar li peli</w:t>
      </w:r>
    </w:p>
    <w:p>
      <w:pPr>
        <w:pStyle w:val="Testopredefi"/>
        <w:tabs>
          <w:tab w:val="clear" w:pos="708"/>
          <w:tab w:val="left" w:pos="12756" w:leader="none"/>
        </w:tabs>
        <w:rPr>
          <w:sz w:val="28"/>
          <w:szCs w:val="28"/>
        </w:rPr>
      </w:pPr>
      <w:r>
        <w:rPr>
          <w:sz w:val="28"/>
          <w:szCs w:val="28"/>
        </w:rPr>
        <w:t>Dalla paura.............”.</w:t>
      </w:r>
    </w:p>
    <w:p>
      <w:pPr>
        <w:pStyle w:val="Testopredefi"/>
        <w:tabs>
          <w:tab w:val="clear" w:pos="708"/>
          <w:tab w:val="left" w:pos="12756" w:leader="none"/>
        </w:tabs>
        <w:rPr>
          <w:sz w:val="28"/>
          <w:szCs w:val="28"/>
        </w:rPr>
      </w:pPr>
      <w:r>
        <w:rPr>
          <w:sz w:val="28"/>
          <w:szCs w:val="28"/>
        </w:rPr>
        <w:t>E quei bellissimi basalti non erano meno orribili dell’inferno dantesco. Tutte quelle grotte che si trovano nei costoni di tutte le isole dell’arcipelago sono opera della natura, prodotte dagli agenti atmosferici in miglia di anni. Quelle che abbiamo ammirato stando a bordo della barca sono prodotte dalla furia del mare. Davanti a queste piccole grotte, vi sono delle spiaggette bellissime di sabbia nera, dove le coppiette sono indisturbate, per vivere il loro momento d’amore e di felicità. Mi sono domandato più volte: Perché mai  tante persone ammirarono e ammirano le rocce di queste stupende isole bagnate dalle onde del Mediterraneo, forse anche loro se ne sono innamorati come è successo anche a noi? Perché mai Ulisse che ha navigato per tutto il mondo allora conosciuto, si è fermato ed ha amato queste isole dell’arcipelago dopo di essere sfuggito alle ire di Scilla, del mitico mostro marino, divoratore di naviganti? Lipari irta di rupi col capo già quasi calvo di foreste fu chiamata l’Eden del Mediterraneo, era  ed è un paradiso ed ora rassomigliata alla nostra Enna, resa celebre dalla favola di Proserpina, dea romana protettrice delle messi e regina degli Inferi e che smaltata tutto l’anno di viole profumate e di fiori bagnava le sue terre all’onda di laghi incantevoli. Perché tanto fascino s’è raccolto intorno a queste isole fortunate? Io che ho respirato, come dice il poeta, le sue aure di mistero, credo di aver scoperto il mistero; credo che tutti l’hanno benedetto quella terra, perché vi godevano più piena la coscienza di vivere, perché si sentivano più sereni, più lieti, più vigorosi; perché quel clima è uno dei migliori del mondo e la natura veduta attraverso un aria che ci ravviva e ci esalta, ci sembra cento volte più bella. L’universo piglia sempre colore e forma dall’organismo che lo sent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ODISSEA FONTE STORICA.</w:t>
      </w:r>
    </w:p>
    <w:p>
      <w:pPr>
        <w:pStyle w:val="Testopredefi"/>
        <w:tabs>
          <w:tab w:val="clear" w:pos="708"/>
          <w:tab w:val="left" w:pos="12756" w:leader="none"/>
        </w:tabs>
        <w:rPr>
          <w:sz w:val="28"/>
          <w:szCs w:val="28"/>
        </w:rPr>
      </w:pPr>
      <w:r>
        <w:rPr>
          <w:sz w:val="28"/>
          <w:szCs w:val="28"/>
        </w:rPr>
        <w:t>“</w:t>
      </w:r>
      <w:r>
        <w:rPr>
          <w:sz w:val="28"/>
          <w:szCs w:val="28"/>
        </w:rPr>
        <w:t>Con l’Odissea, il poema epico che gli antichi Greci attribuirono al leggendario Omero e che si presume sia stato affidato alla scrittura circa 2700 anni or sono. Lipari e la sua Acropoli entrarono nella scena della letteratura universale e della storia: i poemi omerici furono infatti per gli antichi Elleni non soltanto i primi e più importanti testi letterari, ma anche la prima e più autorevole fonte di conoscenza storica, tanto che nel VI secolo a. C, si ritiene il testo omerico decisivo in un arbitrato per l’isola di Salamina. Anche i grandi storici  del V secolo Erodoto e Tucidite si rifaranno all’autorità di Omero e persino il dotto geografo Strambone, vissuto nel I secolo dell’era cristiana definirà l’autore dell’Iliade e dell’Odissea un maestro in tutti i rami della conoscenza.</w:t>
      </w:r>
    </w:p>
    <w:p>
      <w:pPr>
        <w:pStyle w:val="Testopredefi"/>
        <w:tabs>
          <w:tab w:val="clear" w:pos="708"/>
          <w:tab w:val="left" w:pos="12756" w:leader="none"/>
        </w:tabs>
        <w:rPr>
          <w:sz w:val="28"/>
          <w:szCs w:val="28"/>
        </w:rPr>
      </w:pPr>
      <w:r>
        <w:rPr>
          <w:sz w:val="28"/>
          <w:szCs w:val="28"/>
        </w:rPr>
        <w:t xml:space="preserve">“ </w:t>
      </w:r>
      <w:r>
        <w:rPr>
          <w:sz w:val="28"/>
          <w:szCs w:val="28"/>
        </w:rPr>
        <w:t>All’isola Eolia giungemmo; qui abitava</w:t>
      </w:r>
    </w:p>
    <w:p>
      <w:pPr>
        <w:pStyle w:val="Testopredefi"/>
        <w:tabs>
          <w:tab w:val="clear" w:pos="708"/>
          <w:tab w:val="left" w:pos="12756" w:leader="none"/>
        </w:tabs>
        <w:rPr>
          <w:sz w:val="28"/>
          <w:szCs w:val="28"/>
        </w:rPr>
      </w:pPr>
      <w:r>
        <w:rPr>
          <w:sz w:val="28"/>
          <w:szCs w:val="28"/>
        </w:rPr>
        <w:t>Eolo Ippotade, caro agli dei immortali,</w:t>
      </w:r>
    </w:p>
    <w:p>
      <w:pPr>
        <w:pStyle w:val="Testopredefi"/>
        <w:tabs>
          <w:tab w:val="clear" w:pos="708"/>
          <w:tab w:val="left" w:pos="12756" w:leader="none"/>
        </w:tabs>
        <w:rPr>
          <w:sz w:val="28"/>
          <w:szCs w:val="28"/>
        </w:rPr>
      </w:pPr>
      <w:r>
        <w:rPr>
          <w:sz w:val="28"/>
          <w:szCs w:val="28"/>
        </w:rPr>
        <w:t>Nell’isola galleggiante: tutta un muro di bronzo,</w:t>
      </w:r>
    </w:p>
    <w:p>
      <w:pPr>
        <w:pStyle w:val="Testopredefi"/>
        <w:tabs>
          <w:tab w:val="clear" w:pos="708"/>
          <w:tab w:val="left" w:pos="12756" w:leader="none"/>
        </w:tabs>
        <w:rPr>
          <w:sz w:val="28"/>
          <w:szCs w:val="28"/>
        </w:rPr>
      </w:pPr>
      <w:r>
        <w:rPr>
          <w:sz w:val="28"/>
          <w:szCs w:val="28"/>
        </w:rPr>
        <w:t>Indistruttibile, la circondava, nuda s’ergeva la roccia”</w:t>
      </w:r>
    </w:p>
    <w:p>
      <w:pPr>
        <w:pStyle w:val="Testopredefi"/>
        <w:tabs>
          <w:tab w:val="clear" w:pos="708"/>
          <w:tab w:val="left" w:pos="12756" w:leader="none"/>
        </w:tabs>
        <w:rPr>
          <w:sz w:val="28"/>
          <w:szCs w:val="28"/>
        </w:rPr>
      </w:pPr>
      <w:r>
        <w:rPr>
          <w:sz w:val="28"/>
          <w:szCs w:val="28"/>
        </w:rPr>
        <w:t xml:space="preserve">                                                        </w:t>
      </w:r>
      <w:r>
        <w:rPr>
          <w:sz w:val="28"/>
          <w:szCs w:val="28"/>
        </w:rPr>
        <w:t>(Odissea, X, 1-4).</w:t>
      </w:r>
    </w:p>
    <w:p>
      <w:pPr>
        <w:pStyle w:val="Testopredefi"/>
        <w:tabs>
          <w:tab w:val="clear" w:pos="708"/>
          <w:tab w:val="left" w:pos="12756" w:leader="none"/>
        </w:tabs>
        <w:rPr>
          <w:sz w:val="28"/>
          <w:szCs w:val="28"/>
        </w:rPr>
      </w:pPr>
      <w:r>
        <w:rPr>
          <w:sz w:val="28"/>
          <w:szCs w:val="28"/>
        </w:rPr>
        <w:t>Il libro X dell’Odissea si apre con l’arrivo di Ulisse e dei suoi compagni nell’isola Eolia ( Aiolie nèsos), così chiamata perché appartiene al figlio d’Ippota, a quel saggio e giusto Eolo il quale, per volere di Giove, è signore dei venti che custodisce nei recessi rocciosi del suo piccolo regno.</w:t>
      </w:r>
    </w:p>
    <w:p>
      <w:pPr>
        <w:pStyle w:val="Testopredefi"/>
        <w:tabs>
          <w:tab w:val="clear" w:pos="708"/>
          <w:tab w:val="left" w:pos="12756" w:leader="none"/>
        </w:tabs>
        <w:rPr>
          <w:sz w:val="28"/>
          <w:szCs w:val="28"/>
        </w:rPr>
      </w:pPr>
      <w:r>
        <w:rPr>
          <w:sz w:val="28"/>
          <w:szCs w:val="28"/>
        </w:rPr>
        <w:t>Dopo la terribile esperienza vissuta nell’inospitale spelonca di Polifemo, conclusasi con la dolorosa perdita di alcuni suoi uomini, Ulisse viene benevolmente accolto nella cittadella di Eolo, la quale è protetta dalla poderosa cerchia muraria che si specchia nel mare; questo luogo fu visto dai primi esegeti di Omero e dalla tradizione popolare come la trasfigurazione poetica dell’Acropoli di Lipari, “ che sta a cavaliere delle insenature di più felice approdo”, oggi dette rispettivamente di Marina Corta, la più piccola, e di Marina Lunga l’altra, che si estende con la sua spiaggia sino al promontorio di Monte Rosa.</w:t>
      </w:r>
    </w:p>
    <w:p>
      <w:pPr>
        <w:pStyle w:val="Testopredefi"/>
        <w:tabs>
          <w:tab w:val="clear" w:pos="708"/>
          <w:tab w:val="left" w:pos="12756" w:leader="none"/>
        </w:tabs>
        <w:rPr>
          <w:sz w:val="28"/>
          <w:szCs w:val="28"/>
        </w:rPr>
      </w:pPr>
      <w:r>
        <w:rPr>
          <w:sz w:val="28"/>
          <w:szCs w:val="28"/>
        </w:rPr>
        <w:t>L’Ippotade ospita l’eroe omerico nel “ bel palazzo”, dov’egli dimora con l’amorosa consorte e con i giovani dodici figli, se d’un sesso e sei dell’altro, che egli stesso ha unito tra loro in matrimonio: un uso che in certi periodi fu in auge anche alla corte reale dell’antico Egitto”.</w:t>
      </w:r>
    </w:p>
    <w:p>
      <w:pPr>
        <w:pStyle w:val="Testopredefi"/>
        <w:tabs>
          <w:tab w:val="clear" w:pos="708"/>
          <w:tab w:val="left" w:pos="12756" w:leader="none"/>
        </w:tabs>
        <w:rPr>
          <w:sz w:val="28"/>
          <w:szCs w:val="28"/>
        </w:rPr>
      </w:pPr>
      <w:r>
        <w:rPr>
          <w:sz w:val="28"/>
          <w:szCs w:val="28"/>
        </w:rPr>
        <w:t>Paolo Mantegazza, parlando di Tenerife delle Canarie nell’Atlantico, anche quella terra di vulcani e di spiagge dalla sabbia nera, così scrive: “Nessuna cosa agisce più pronta sull’animo nostro a deprimerci e ad estasiarci, a farci felici lieti o tristi quanto l’aria che venti volte al minuto penetra nel più profondo del nostro viscere respiratorio, stringendosi in un intimo amplesso col sangue e coi nervi. V’ha certa atmosfera che al primo respiro ci accarezza con tanto amore e ci rinfresca con tanto vigore, che ce ne sentiamo quasi rizzati in piedi da subita gioia: v’ha invece cartaria che nella prima ora ci fiacca, ci illanguidisce e ci fa scontenti di vivere. Vi sono paesi, dove il primo pensiero che ci si affaccia, svegliandoci al mattino, è un peso increscioso della vita ed altri invece dove il primo pensiero è un sorriso; e fra questi è Tenerife”. Questo è un brano di alta filosofia, che genera riflessioni originali sulla natura stessa dell’uomo. Solo la penna di questo grande  narratore è capace di riflette un’osservazione diretta della realtà che la compone in un quadro efficace.</w:t>
      </w:r>
    </w:p>
    <w:p>
      <w:pPr>
        <w:pStyle w:val="Testopredefi"/>
        <w:tabs>
          <w:tab w:val="clear" w:pos="708"/>
          <w:tab w:val="left" w:pos="12756" w:leader="none"/>
        </w:tabs>
        <w:rPr>
          <w:sz w:val="28"/>
          <w:szCs w:val="28"/>
        </w:rPr>
      </w:pPr>
      <w:r>
        <w:rPr>
          <w:sz w:val="28"/>
          <w:szCs w:val="28"/>
        </w:rPr>
        <w:t xml:space="preserve"> </w:t>
      </w:r>
      <w:r>
        <w:rPr>
          <w:sz w:val="28"/>
          <w:szCs w:val="28"/>
        </w:rPr>
        <w:t>Abbiamo citato questo brano, perché anche noi come Paolo Mantegazza, visitando questi luoghi omerici, abbiamo avuto la sua stessa sensazione.  Il nostro primo pensiero è stato un sorriso, e fra questi sono state le isole dell’arcipelago delle Eolie, con speciale riferimento all’isola di Stromboli, con il suo inconfondibile pennacchio di fumo grigio.</w:t>
      </w:r>
    </w:p>
    <w:p>
      <w:pPr>
        <w:pStyle w:val="Testopredefi"/>
        <w:tabs>
          <w:tab w:val="clear" w:pos="708"/>
          <w:tab w:val="left" w:pos="12756" w:leader="none"/>
        </w:tabs>
        <w:rPr>
          <w:b/>
          <w:b/>
          <w:bCs/>
        </w:rPr>
      </w:pPr>
      <w:r>
        <w:rPr>
          <w:b/>
          <w:bCs/>
        </w:rPr>
        <w:t>SOLCANDO IL MARE EOLIANO.</w:t>
      </w:r>
    </w:p>
    <w:p>
      <w:pPr>
        <w:pStyle w:val="Testopredefi"/>
        <w:tabs>
          <w:tab w:val="clear" w:pos="708"/>
          <w:tab w:val="left" w:pos="12756" w:leader="none"/>
        </w:tabs>
        <w:rPr>
          <w:sz w:val="28"/>
          <w:szCs w:val="28"/>
        </w:rPr>
      </w:pPr>
      <w:r>
        <w:rPr>
          <w:sz w:val="28"/>
          <w:szCs w:val="28"/>
        </w:rPr>
        <w:t>Abbiamo circumnavigato le coste di tutto l’arcipelago e ovunque siamo approdati, abbiamo ammirato un paesaggio dantesco, un paesaggio astratto e metafisico, un paesaggio lunare. Gli astronauti che sono stati sulla luna, hanno descritto un paesaggio più o meno come questo. Ovunque rocce bruciate dal sole, rocce nere e colorate che sfiorano l’irreale e dove non ci sono le rocce, c’è quella polvere nera impalpabile che da fastidio alla respirazione. E’ un paesaggio dove la natura ha persino cancellato gli alberi: nessuna forma di vita è visibile in alcuni tratti di queste montagne. “Si procede per una ridda di colori, tra scenari d’incomparabile bellezza e di carattere contrastante.</w:t>
      </w:r>
    </w:p>
    <w:p>
      <w:pPr>
        <w:pStyle w:val="Testopredefi"/>
        <w:tabs>
          <w:tab w:val="clear" w:pos="708"/>
          <w:tab w:val="left" w:pos="12756" w:leader="none"/>
        </w:tabs>
        <w:rPr>
          <w:sz w:val="28"/>
          <w:szCs w:val="28"/>
        </w:rPr>
      </w:pPr>
      <w:r>
        <w:rPr>
          <w:sz w:val="28"/>
          <w:szCs w:val="28"/>
        </w:rPr>
        <w:t>Queste che per la prima volta stiamo ammirando, sono isole dall’aspetto selvaggio e dalle coste a teneri colori, che cadono a strapiombo sul mare, offrendo visioni di bello - orrido, si susseguono  dalla dolce configurazione e dalle pendici verdeggianti; ampie zone sterili, squallide, si estendono limitrofe a giardini feraci, ridenti; montagne dal color di ruggine, si alternano a montagne candide come la neve, come l’isola di Lipari - La imponente montagna pomicifera sul litorale di Acquacalda - e poi ci sono quelle nere, come l’ebano, che contrastano con lidi a colorazione chiara; coste inaccessibili e anfrattuose seguono in antitesi a rivivere basse e accoglienti; isole di forme ardite, che vigorosamente si profilano nel cielo, sorgono accanto ad altre piatte o leggermente ondulate.</w:t>
      </w:r>
    </w:p>
    <w:p>
      <w:pPr>
        <w:pStyle w:val="Testopredefi"/>
        <w:tabs>
          <w:tab w:val="clear" w:pos="708"/>
          <w:tab w:val="left" w:pos="12756" w:leader="none"/>
        </w:tabs>
        <w:rPr>
          <w:sz w:val="28"/>
          <w:szCs w:val="28"/>
        </w:rPr>
      </w:pPr>
      <w:r>
        <w:rPr>
          <w:sz w:val="28"/>
          <w:szCs w:val="28"/>
        </w:rPr>
        <w:t>Oltre a simili contrasti, caratteristiche peculiarità rendono originali e interessante tutto l’arcipelago: scogli dove la natura si è sbizzarrita a creare strane, gigantesche sagome umane e brutali, come quelle che abbiamo ammirato l’anno scorso nel lungo tour della Sardegna; scogli traforati che arieggiano arditi ponti e archi rampanti; dicchi che si slanciano a guisa di agili guglie e di obelischi, come il paesaggio incantato del Bryce Canyon nel Colorado; grotte azzurre di tipo partenopeo; pittoresche insenature dai quieti recessi; tortuose, anguste valli delle alti pareti verticali; enormi gradini di rocce, ciclopici baluardi che, scendendo a picco, offrono scenari degni delle fantastiche creazioni del Doré; zone di mare in ebollizione ( per effetto di fumarole  sub marine); estese plaghe rivestite di tutte le tinte dell’iride (dovute alle esalazioni di fumarole sub maree); rocce con reticolo di fenditure da cui sgorga acqua scottante; monti dalle forme selvagge che emettono lava e che proiettano lapilli e scorie incandescenti; ripidi pendii solcati da torrenti  di fuoco. Chi si aggira nel regno di Eolo e di Vulcano, ha la sensazione d’essere caduto, come per incanto, in un paese sui generis, al quale non fa riscontro che il mondo creato dalla fantasia di Dante e dell’Ariosto.</w:t>
      </w:r>
    </w:p>
    <w:p>
      <w:pPr>
        <w:pStyle w:val="Testopredefi"/>
        <w:tabs>
          <w:tab w:val="clear" w:pos="708"/>
          <w:tab w:val="left" w:pos="12756" w:leader="none"/>
        </w:tabs>
        <w:rPr>
          <w:sz w:val="28"/>
          <w:szCs w:val="28"/>
        </w:rPr>
      </w:pPr>
      <w:r>
        <w:rPr>
          <w:sz w:val="28"/>
          <w:szCs w:val="28"/>
        </w:rPr>
        <w:t xml:space="preserve"> </w:t>
      </w:r>
      <w:r>
        <w:rPr>
          <w:sz w:val="28"/>
          <w:szCs w:val="28"/>
        </w:rPr>
        <w:t>Osservando tutto questo spettacolo di grande forza e suggestione, Adriana mia moglie, ha esclamato: “Questi  piccoli vulcani fumanti, mi sembrano delle ciminiere di una grande fonderia che con il loro fumo inquinano l’atmosfera, ma essi non sono altro che i  foruncoli della grande fucina  della terra alimentati dal dio Eolo. Questa grande e sotterranea fucina, dove da miliardi di anni rimane un fuoco sempre accesso, quel fuoco che non si spegne mai, quello è il fuoco della vita”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VULCANO.</w:t>
      </w:r>
    </w:p>
    <w:p>
      <w:pPr>
        <w:pStyle w:val="Testopredefi"/>
        <w:tabs>
          <w:tab w:val="clear" w:pos="708"/>
          <w:tab w:val="left" w:pos="12756" w:leader="none"/>
        </w:tabs>
        <w:rPr>
          <w:sz w:val="28"/>
          <w:szCs w:val="28"/>
        </w:rPr>
      </w:pPr>
      <w:r>
        <w:rPr>
          <w:sz w:val="28"/>
          <w:szCs w:val="28"/>
        </w:rPr>
        <w:t>Dopo queste nostre riflessioni, cercheremo di  parlare dell’isola di Vulcano, dove la comitiva degli scalatori mantovani si stava preparando per la  conquista della cima e del cratere. Per illustrare meglio quest’isola, riportiamo qui di seguito alcune notizie attinte dal libro della viaggiatrice tedesca  Alpis Melena. Alla pagina 129, così scrive: “ La parte nord - orientale dell’isola di Vulcano, lungo la quale adesso remavamo, formava un tempo una piccola isola a sé stante, che, in contrapposizione a Vulcano, si chiamava Vulcanello.</w:t>
      </w:r>
    </w:p>
    <w:p>
      <w:pPr>
        <w:pStyle w:val="Testopredefi"/>
        <w:tabs>
          <w:tab w:val="clear" w:pos="708"/>
          <w:tab w:val="left" w:pos="12756" w:leader="none"/>
        </w:tabs>
        <w:rPr>
          <w:sz w:val="28"/>
          <w:szCs w:val="28"/>
        </w:rPr>
      </w:pPr>
      <w:r>
        <w:rPr>
          <w:sz w:val="28"/>
          <w:szCs w:val="28"/>
        </w:rPr>
        <w:t>Plinio, Eusebio e Isidoro raccontano che questo vulcano è emerso improvvisamente dal mare nell’anno 500 dopo la fondazione di Roma, in seguito a violenti terremoti che scossero la Sicilia e una parte dell’Italia, e gli scrittori più moderni affermano che una potente eruzione ha ricoperto, nell'anno 1550, il canale che prima separava Vulcano da Vulcanello e ha unito le due isole”. Visto da Lipari, Vulcano sembra aver forma di un largo cono, molto tagliato, mentre in realtà, quest’isola si allunga in notevole estensione e irregolarità da nord - ovest verso sud - est e più ci avvicinavamo, più visibili diventavano le profonde gole e le ondulazioni delle sue rocciose pareti montuose, formate da ogni tipo possibile di lava. Possiamo dire che questa meravigliosa isola, è rimasta la stessa che la vide Ulisse e anche la viaggiatrice tedesca. Non è cambiata affatto. Nonostante una circonferenza di dodici miglia, l’isola è accessibile solo in pochi punti, e, in questa parte nord - orientale, solo da Porto di Ponente e dal Porto di Levante. Questi piccoli porti naturali si trovano su due lati estremi del canale riempito. La grossa barca “ Celentano”, è approdata al porto di Levante. Alla nostra sinistra potevamo ammirare la montagna più alta di Vulcano, sulla quale si trova anche il suo cratere attivo. Questo non è un vulcano  come lo Stromboli, che in orari periodici effettua le sue eruzioni, mentre Vulcano è momentaneamente fermo, ma dal suo cratere e dai bordi di esso, scaturiscono in continuazione piccole colonne di vapori, detti “fumarole”. Davanti a noi si estendeva una valle semicircolare, nella quale gli ultimi pendii del cratere si perdono nella pianura che unisce le due isole prima divisi. Al principio di questa vallata lussureggiante di piante e di fiori, sorge il paese di Vulcano, mentre nella vallata vi sono sparse ville e villette di nuova costruzione, rispettando sempre l’architettura isolana, fra queste vi è quella di Mike Bongiorno, il noto presentatore della TV.</w:t>
      </w:r>
    </w:p>
    <w:p>
      <w:pPr>
        <w:pStyle w:val="Testopredefi"/>
        <w:tabs>
          <w:tab w:val="clear" w:pos="708"/>
          <w:tab w:val="left" w:pos="12756" w:leader="none"/>
        </w:tabs>
        <w:rPr>
          <w:sz w:val="28"/>
          <w:szCs w:val="28"/>
        </w:rPr>
      </w:pPr>
      <w:r>
        <w:rPr>
          <w:sz w:val="28"/>
          <w:szCs w:val="28"/>
        </w:rPr>
        <w:t>Il resto di questa vallata è coperta di cenere bianca, diversi detriti e pietre, in breve dai prodotti dell’ultima eruzione. Il paradiso verde e di meravigliosi fiori, è dovuto appunto, al clima e alla cenere del vulcano. Stando fermi sul piazzale del porto, si possono osservare i solchi scavati dall’acqua piovana nel cono del vulcano e sono visibili depositi di pietra pomice e frammenti di lava sparsi dappertutto.</w:t>
      </w:r>
    </w:p>
    <w:p>
      <w:pPr>
        <w:pStyle w:val="Testopredefi"/>
        <w:tabs>
          <w:tab w:val="clear" w:pos="708"/>
          <w:tab w:val="left" w:pos="12756" w:leader="none"/>
        </w:tabs>
        <w:rPr>
          <w:sz w:val="28"/>
          <w:szCs w:val="28"/>
        </w:rPr>
      </w:pPr>
      <w:r>
        <w:rPr>
          <w:sz w:val="28"/>
          <w:szCs w:val="28"/>
        </w:rPr>
        <w:t>L’ottanta per cento  dei nostri amici, accompagnati da Antonio: la guida locale che faceva parte dell’equipaggio della barca “ Celentano”, sono partiti per effettuare la scalata del vulcano. Per un lungo tratto li abbiamo accompagnati, e io ed Adriana mia moglie, ci siamo deliziati ogni momento della splendida vista che, in crescente bellezza, abbracciava gradualmente tutto l'arcipelago delle isole Eolie. La strada saliva sempre più ed è stato a questo punto che abbiamo desistito dal proseguire. Il piccolo gruppo degli escursionisti ha fatto marcia indietro. Al rientro dell’escursione al grande cratere, il nostro amico Carlo Borghi, che fra l’altro ha effettuato le riprese del vulcano, ci ha raccontato che la fatica fu pienamente ricompensata di tanta bellezza.</w:t>
      </w:r>
    </w:p>
    <w:p>
      <w:pPr>
        <w:pStyle w:val="Testopredefi"/>
        <w:tabs>
          <w:tab w:val="clear" w:pos="708"/>
          <w:tab w:val="left" w:pos="12756" w:leader="none"/>
        </w:tabs>
        <w:rPr>
          <w:sz w:val="28"/>
          <w:szCs w:val="28"/>
        </w:rPr>
      </w:pPr>
      <w:r>
        <w:rPr>
          <w:sz w:val="28"/>
          <w:szCs w:val="28"/>
        </w:rPr>
        <w:t>“</w:t>
      </w:r>
      <w:r>
        <w:rPr>
          <w:sz w:val="28"/>
          <w:szCs w:val="28"/>
        </w:rPr>
        <w:t>Senza offendere le più recondite bellezze naturali di Lipari, credo di porte affermare che Vulcano offre un interesse molto maggiore, dato che non solo conserva dappertutto le tracce dell’antico fuoco dal quale si è formata, ma, rispetto a Lipari, possiede ancora il vantaggio di una incessante attività vulcanica”.</w:t>
      </w:r>
    </w:p>
    <w:p>
      <w:pPr>
        <w:pStyle w:val="Testopredefi"/>
        <w:tabs>
          <w:tab w:val="clear" w:pos="708"/>
          <w:tab w:val="left" w:pos="12756" w:leader="none"/>
        </w:tabs>
        <w:rPr>
          <w:sz w:val="28"/>
          <w:szCs w:val="28"/>
        </w:rPr>
      </w:pPr>
      <w:r>
        <w:rPr>
          <w:sz w:val="28"/>
          <w:szCs w:val="28"/>
        </w:rPr>
        <w:t>Mentre passeggiavamo per il piccolo borgo di Vulcano, mi è venuto in mente il meraviglioso film Stromboli, con Ingrid Bergman, girato nel 1949, dal regista esponente del neorealismo cinematografico Roberto Rossellini. Un film molto umano, girato in questi luoghi meravigliosi, che tutto il mondo ci invidia.</w:t>
      </w:r>
    </w:p>
    <w:p>
      <w:pPr>
        <w:pStyle w:val="Testopredefi"/>
        <w:tabs>
          <w:tab w:val="clear" w:pos="708"/>
          <w:tab w:val="left" w:pos="12756" w:leader="none"/>
        </w:tabs>
        <w:rPr>
          <w:sz w:val="28"/>
          <w:szCs w:val="28"/>
        </w:rPr>
      </w:pPr>
      <w:r>
        <w:rPr>
          <w:sz w:val="28"/>
          <w:szCs w:val="28"/>
        </w:rPr>
        <w:t>Chiacchierando con don Ciccio,un vero lupo di mare delle Eolie, che ha pressappoco la nostra età, ci ha raccontato di aver  partecipato alle riprese del film, sia a Stromboli che a Vulcano, in qualità di traghettatore. Egli in quel tempo, faceva il pescatore  di professione ed era padrone di un peschereccio e con la sua barca venne ingaggiato per traghettare le persone dell’isola, per sfuggire alla colate laviche del vulcano in eruzione. Nei pressi di Porto Levante, proprio dove siamo sbarcati noi, si trovava il set cinematografico, dove venivano riprese le scene della fuga degli abitanti  dell’isola di Vulcano.</w:t>
      </w:r>
    </w:p>
    <w:p>
      <w:pPr>
        <w:pStyle w:val="Testopredefi"/>
        <w:tabs>
          <w:tab w:val="clear" w:pos="708"/>
          <w:tab w:val="left" w:pos="12756" w:leader="none"/>
        </w:tabs>
        <w:rPr>
          <w:sz w:val="28"/>
          <w:szCs w:val="28"/>
        </w:rPr>
      </w:pPr>
      <w:r>
        <w:rPr>
          <w:sz w:val="28"/>
          <w:szCs w:val="28"/>
        </w:rPr>
        <w:t>Vulcano, l’antica Hierà ( sacra), Thermessa o Terasia, è un’isola molto interessante per i suoi svariati fenomeni vulcanici e post - vulcanici. La caratteristica peculiare di Vulcano è costituita da un altopiano, il più vasto delle Eolie, formato da  lave, banchi di tufi, depositi quaternari e solcato da profondi valloni. E’ cinto di colline ondulate e nude, che degradano verso il mare. Sulle alte pendici dell’isola il panorama si presenta pittoresco e selvaggio: picchi si alternano a estese zone di tufi e di arene. Tutte queste caratteristiche e peculiari qualità dei luoghi, hanno influito moltissimo per la realizzazione del fil di Roberto Rossellini.</w:t>
      </w:r>
    </w:p>
    <w:p>
      <w:pPr>
        <w:pStyle w:val="Testopredefi"/>
        <w:tabs>
          <w:tab w:val="clear" w:pos="708"/>
          <w:tab w:val="left" w:pos="12756" w:leader="none"/>
        </w:tabs>
        <w:rPr>
          <w:sz w:val="28"/>
          <w:szCs w:val="28"/>
        </w:rPr>
      </w:pPr>
      <w:r>
        <w:rPr>
          <w:sz w:val="28"/>
          <w:szCs w:val="28"/>
        </w:rPr>
        <w:t xml:space="preserve">Per descrivere il giro di circumnavigazione dell’isola di Vulcano, ci vorrebbe  la prosa semplice, chiara di un bravo narratore, per fare riflettere un’osservazione diretta della realtà per comporla in un quadro efficace, ma noi non siamo scrittori  di professione, ma semplici autodidatta ed amanti della natura. Diremo che il susseguirsi di fantastiche visioni famose per varietà e bellezza di scenari, questi sono luoghi meravigliosi, paesaggi mozzafiato e metafisici, lontani dalla realtà di ogni giorno. </w:t>
      </w:r>
    </w:p>
    <w:p>
      <w:pPr>
        <w:pStyle w:val="Testopredefi"/>
        <w:tabs>
          <w:tab w:val="clear" w:pos="708"/>
          <w:tab w:val="left" w:pos="12756" w:leader="none"/>
        </w:tabs>
        <w:rPr>
          <w:sz w:val="28"/>
          <w:szCs w:val="28"/>
        </w:rPr>
      </w:pPr>
      <w:r>
        <w:rPr>
          <w:sz w:val="28"/>
          <w:szCs w:val="28"/>
        </w:rPr>
        <w:t>Da una rivista specializzata, abbiamo  attinto alcune caratteristiche dell’isola di Vulcano, che si distinguono tre unità morfologiche: “la prima, a Sud, è costituita da numerosi strato - vulcani - Monte Aria (500 m), Monte Saraceno (481)  e Monte Luccia ( 184 m) - e della grande depressione, a forma di ferro di cavallo slabbrato verso Nord, - Ovest, di Vulcano Piano (330 m); la seconda al centro, costituita da Caldera di Vulcano la cui parte centrale costituisce il cratere di Vulcano Fossa. Questo è fortemente inciso da barranchi e costituito da due crateri, la Fossa I, e, 400 metri a SW dal primo, l’attuale cratere Fossa II; ha un diametro di circa 500 m, una profondità di 200 metri e  ha un dato luogo ad eruzioni storicamente conosciute, caratterizzate da attività prevalentemente esplosiva e da numerose colate di lava, una delle quali, la famosa colata di ossidiana di Pietre Cotte, si espande lungo il fianco NW in prossimità di due crateri avventizi di Foglia Vecchia superiore ed inferiore”.</w:t>
      </w:r>
    </w:p>
    <w:p>
      <w:pPr>
        <w:pStyle w:val="Testopredefi"/>
        <w:tabs>
          <w:tab w:val="clear" w:pos="708"/>
          <w:tab w:val="left" w:pos="12756" w:leader="none"/>
        </w:tabs>
        <w:rPr>
          <w:sz w:val="28"/>
          <w:szCs w:val="28"/>
        </w:rPr>
      </w:pPr>
      <w:r>
        <w:rPr>
          <w:sz w:val="28"/>
          <w:szCs w:val="28"/>
        </w:rPr>
        <w:t xml:space="preserve">“ </w:t>
      </w:r>
      <w:r>
        <w:rPr>
          <w:sz w:val="28"/>
          <w:szCs w:val="28"/>
        </w:rPr>
        <w:t>La montagna di Vulcano arde dopo lungo tempo, e dura ancora nella sua grande attività. Gli antichi Liparoti, risvegliati dal fragore e dai tuoni che essa faceva, vedendo uscire delle fiamme, da dove il giorno usciva del fumo, ivi supposero la fucina di Vulcano dove si lavoravano le armi degli Dei e degli Eroi; onde l’Isola fu consacrata al Dio del fuoco, e chiamata Hiera. Sotto di essa gli antri infuocati dalle fornaci dei Ciclopi risuonavano dell’ingente strepitio delle incudini gementi sotto i martelli; le scintille del ferro stridevano in quelle caverne, ed il fuoco esalava da quella sotterranea fucina dove il ferro prendeva varie forme sotto i colpi reiterati di Bronte, di Sterope, e del nudo Piracmone. Nel libro di Aristotele delle materie si è conservata la memoria come un giorno in una parte di quest’Isola la terra si gonfiò con grande strepitio, e della cima nella quale si ruppe mandò fiamme, gran vento, e ceneri che coprirono Lipari, e varie delle città vicine dell’Italia, e che esisteva ancora il luogo da dove erano state vomitate quelle materie”.</w:t>
      </w:r>
    </w:p>
    <w:p>
      <w:pPr>
        <w:pStyle w:val="Testopredefi"/>
        <w:tabs>
          <w:tab w:val="clear" w:pos="708"/>
          <w:tab w:val="left" w:pos="12756" w:leader="none"/>
        </w:tabs>
        <w:rPr>
          <w:sz w:val="28"/>
          <w:szCs w:val="28"/>
        </w:rPr>
      </w:pPr>
      <w:r>
        <w:rPr>
          <w:sz w:val="28"/>
          <w:szCs w:val="28"/>
        </w:rPr>
        <w:t>Presso il piano a sud dell’isola, avvenne il ritrovamento di decine di grotte scavate nel tufo, forse quelle tombe rupestri denominate Grotte dei Rossi, suggerisce che la sacralità del luogo deriva dall’usanza di inumare i morti vicino al dio Vulcano.</w:t>
      </w:r>
    </w:p>
    <w:p>
      <w:pPr>
        <w:pStyle w:val="Testopredefi"/>
        <w:tabs>
          <w:tab w:val="clear" w:pos="708"/>
          <w:tab w:val="left" w:pos="12756" w:leader="none"/>
        </w:tabs>
        <w:rPr>
          <w:sz w:val="28"/>
          <w:szCs w:val="28"/>
        </w:rPr>
      </w:pPr>
      <w:r>
        <w:rPr>
          <w:sz w:val="28"/>
          <w:szCs w:val="28"/>
        </w:rPr>
        <w:t>Una posizione privilegiata per il viaggio nell’aldilà.</w:t>
      </w:r>
    </w:p>
    <w:p>
      <w:pPr>
        <w:pStyle w:val="Testopredefi"/>
        <w:tabs>
          <w:tab w:val="clear" w:pos="708"/>
          <w:tab w:val="left" w:pos="12756" w:leader="none"/>
        </w:tabs>
        <w:rPr>
          <w:sz w:val="28"/>
          <w:szCs w:val="28"/>
        </w:rPr>
      </w:pPr>
      <w:r>
        <w:rPr>
          <w:sz w:val="28"/>
          <w:szCs w:val="28"/>
        </w:rPr>
        <w:t>Non sappiamo se la fucina degli dei si trovasse qui, ma è sicuro che da tempo immemore sull’isola abitavano solo forzati e gli schiavi, costretti all’estrazione di allume di zolfo. Lo scenario doveva essere quello di un girone dantesco, tra le esalazioni solfuree che toglievano il respiro e il vulcano periodicamente in attività con esplosioni e lanci di massi incandescenti. Lo sfruttamento minerario continuò per secoli sino a divenire una vera e propria industria sotto i Borboni.</w:t>
      </w:r>
    </w:p>
    <w:p>
      <w:pPr>
        <w:pStyle w:val="Testopredefi"/>
        <w:tabs>
          <w:tab w:val="clear" w:pos="708"/>
          <w:tab w:val="left" w:pos="12756" w:leader="none"/>
        </w:tabs>
        <w:rPr>
          <w:b/>
          <w:b/>
          <w:bCs/>
        </w:rPr>
      </w:pPr>
      <w:r>
        <w:rPr>
          <w:b/>
          <w:bCs/>
        </w:rPr>
        <w:t>LA POZZANGHERA DEGLI ELEFANTI.</w:t>
      </w:r>
    </w:p>
    <w:p>
      <w:pPr>
        <w:pStyle w:val="Testopredefi"/>
        <w:tabs>
          <w:tab w:val="clear" w:pos="708"/>
          <w:tab w:val="left" w:pos="12756" w:leader="none"/>
        </w:tabs>
        <w:rPr>
          <w:sz w:val="28"/>
          <w:szCs w:val="28"/>
        </w:rPr>
      </w:pPr>
      <w:r>
        <w:rPr>
          <w:sz w:val="28"/>
          <w:szCs w:val="28"/>
        </w:rPr>
        <w:t>Nell’isola di Vulcano la comitiva mantovana, ha raggiunto le sorgenti termali dietro la montagna sulfurea di Porto di Levante. Dietro quella montagna sulfurea: una enorme massa di zolfo eruttato dal Grande Cratere nel 1888 - 189, non c’eravamo soltanto noi “ caini” a fare il bagno, ma molti altri turisti dell’Europa del Nord.  Quelle sorgenti termali sono dovute al fenomeno delle fumarole sub marine di origine sulfurea. Nella zona fumarolica, che ci ricorda le solfatare di Pozzuoli e quel divertente film con Totò nell’altra vita, si verificano interessanti fenomeni. In alcuni tratti di terreno è ricoperto di alcuni tratti di silicio - gessoso fratturato da sottili spiragli. Nel punto d’inserzione s’innalzano piccoli coni dal vertice dei quali i gas escono sibilando. In quei paraggi è una distesa acquitrinosa, dove spesso il fango viene lanciato in alto dai gas sprigionatisi con irruenza. In questo periodo estivo, abbiamo notato che il terreno si riveste di una bella e varia colorazione. La nostra guida ci riferisce che si tratta di efflorescenza (sublimazioni fumaroliche) e solfato di ferro e di alluminio trasudate  dal terreno. Tali formazioni scompaiono con le precipitazioni. In questa che è chiamata la piscina dei fanghi, non è altro che una pozzanghera come quella che i documentari di Quark, che  Piero Angela, puntualissimo ogni  martedì nel periodo estivo, ci presenta sul piccolo schermo. Una di quelle pozzanghere nella savana, dove i coccodrilli, gli elefanti e gli ippopotami, si vanno a rinfrescare. Per il raggio di 100 metri, regna un odore nauseabondo di zolfo. Se uno è debole di stomaco, farebbe bene a starsene lontano, per non avere delle brutte sorprese. In quelle vicinanze, abbiamo assistito con molta curiosità, alla cottura di vivande sopra le fumarole. Era una dimostrazione del personale del l’Ente del Turismo, per una comitiva di turisti norvegesi.</w:t>
      </w:r>
    </w:p>
    <w:p>
      <w:pPr>
        <w:pStyle w:val="Testopredefi"/>
        <w:tabs>
          <w:tab w:val="clear" w:pos="708"/>
          <w:tab w:val="left" w:pos="12756" w:leader="none"/>
        </w:tabs>
        <w:rPr>
          <w:sz w:val="28"/>
          <w:szCs w:val="28"/>
        </w:rPr>
      </w:pPr>
      <w:r>
        <w:rPr>
          <w:sz w:val="28"/>
          <w:szCs w:val="28"/>
        </w:rPr>
        <w:t>Attorno ai faraglioni e dinanzi alla spiaggia si verifica il tipico fenomeno del gorgoglio dell’acqua provocato da fumarole sub marine. Sul fondo si scorgono depositi di zolfo colloidali sotto forma di esili filamenti fioccosi, che conferiscono al mare un aspetto lattiginoso. Il gas, erompendo, genera sulla superficie marina innumerevoli bolle. Il fenomeno si può osservare molto bene dall’alto dei faraglioni, quando il mare è calmo e, quel giorno, il mare era calmissimo e anche dal ponte del barca si poteva osservare tale fenomeno.</w:t>
      </w:r>
    </w:p>
    <w:p>
      <w:pPr>
        <w:pStyle w:val="Testopredefi"/>
        <w:tabs>
          <w:tab w:val="clear" w:pos="708"/>
          <w:tab w:val="left" w:pos="12756" w:leader="none"/>
        </w:tabs>
        <w:rPr>
          <w:sz w:val="28"/>
          <w:szCs w:val="28"/>
        </w:rPr>
      </w:pPr>
      <w:r>
        <w:rPr>
          <w:sz w:val="28"/>
          <w:szCs w:val="28"/>
        </w:rPr>
        <w:t>La storia ci dice che all’inizio del  1800, il generale borbonico Nunziante creò a Vulcano l’industria per l’estrazione dello zolfo e dell’allume con buona attrezzatura di strade e di fabbriche.</w:t>
      </w:r>
    </w:p>
    <w:p>
      <w:pPr>
        <w:pStyle w:val="Testopredefi"/>
        <w:tabs>
          <w:tab w:val="clear" w:pos="708"/>
          <w:tab w:val="left" w:pos="12756" w:leader="none"/>
        </w:tabs>
        <w:rPr>
          <w:sz w:val="28"/>
          <w:szCs w:val="28"/>
        </w:rPr>
      </w:pPr>
      <w:r>
        <w:rPr>
          <w:sz w:val="28"/>
          <w:szCs w:val="28"/>
        </w:rPr>
        <w:t>Nella seconda metà del secolo, lo scozzese Stevenson acquistò tutta l’isola e continuò l’opera del suo predecessore con criteri razionali. Una mulattiera si spingeva dentro la grande voragine craterica, dove vennero anche costruiti ricoveri in muratura per gli operai. L’ultima formidabile esplosione lanciò tutto per aria.</w:t>
      </w:r>
    </w:p>
    <w:p>
      <w:pPr>
        <w:pStyle w:val="Testopredefi"/>
        <w:tabs>
          <w:tab w:val="clear" w:pos="708"/>
          <w:tab w:val="left" w:pos="12756" w:leader="none"/>
        </w:tabs>
        <w:rPr>
          <w:sz w:val="28"/>
          <w:szCs w:val="28"/>
        </w:rPr>
      </w:pPr>
      <w:r>
        <w:rPr>
          <w:sz w:val="28"/>
          <w:szCs w:val="28"/>
        </w:rPr>
        <w:t>Presso il porto sgorga una sorgente termale chiamata Acqua di bagno. Cospicui è il potere terapeutico di queste acque. Una nota storica ci dice che Vulcano (m 123), sorto dal mare nel 183 a. C. Da una eruzione sottomarina, forma una penisoletta e si compone di tre crateri impiantati su di una alternanza di lava e di prodotti piroclastici. Nella parte orientale, per la erosione degli agenti marini e atmosferici, si può osservare una interessante sezione che mette in evidenza come è costituito un cono vulcanico: successioni di colate  di lava e strati di materiali piroplastici. In questa meravigliosa isola, oltre a questi fenomeni vulcanici, abbiamo potuto osservare molte ville e villette, costruite in posizioni panoramiche e, fra queste bellissime dimore, come abbiamo detto sopra, vi è quella del noto presentatore Mike Bongiorno e quella del comico e defunto Walter Chiar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SALINA</w:t>
      </w:r>
    </w:p>
    <w:p>
      <w:pPr>
        <w:pStyle w:val="Testopredefi"/>
        <w:tabs>
          <w:tab w:val="clear" w:pos="708"/>
          <w:tab w:val="left" w:pos="12756" w:leader="none"/>
        </w:tabs>
        <w:rPr>
          <w:sz w:val="28"/>
          <w:szCs w:val="28"/>
        </w:rPr>
      </w:pPr>
      <w:r>
        <w:rPr>
          <w:sz w:val="28"/>
          <w:szCs w:val="28"/>
        </w:rPr>
        <w:t xml:space="preserve">“ </w:t>
      </w:r>
      <w:r>
        <w:rPr>
          <w:sz w:val="28"/>
          <w:szCs w:val="28"/>
        </w:rPr>
        <w:t>Guardando le due alture dai siti nei quali esse non cadono nella stessa direzione, come per esempio dalle spiagge di  Milazzo, sembra l’Isola divisa in due, ciò che le procurò presso gli antichi il nome di gemella Didyme; al quale successe quello delle Saline per alcuni luoghi nella spiaggia dove si tira il sale dalle acque marine”.</w:t>
      </w:r>
    </w:p>
    <w:p>
      <w:pPr>
        <w:pStyle w:val="Testopredefi"/>
        <w:tabs>
          <w:tab w:val="clear" w:pos="708"/>
          <w:tab w:val="left" w:pos="12756" w:leader="none"/>
        </w:tabs>
        <w:rPr>
          <w:sz w:val="28"/>
          <w:szCs w:val="28"/>
        </w:rPr>
      </w:pPr>
      <w:r>
        <w:rPr>
          <w:sz w:val="28"/>
          <w:szCs w:val="28"/>
        </w:rPr>
        <w:t>La storia ci racconta che Salina è l’antica Didyme ( = gemella), nome derivato dalla forma dell’isola: due rilievi separati da una sella. Il nome attuale deriva da uno stagno costiero che, un tempo, era utilizzato come “salina”. E’ ubicato lungo la punta di Lingua; ha una profondità di pochi metri e una estensione di circa due ettari. I cordoni litorali che lo cingono sono formati dalle forti correnti marine che attraversano il canale interposto tra Salina e Lipari.</w:t>
      </w:r>
    </w:p>
    <w:p>
      <w:pPr>
        <w:pStyle w:val="Testopredefi"/>
        <w:tabs>
          <w:tab w:val="clear" w:pos="708"/>
          <w:tab w:val="left" w:pos="12756" w:leader="none"/>
        </w:tabs>
        <w:rPr>
          <w:sz w:val="28"/>
          <w:szCs w:val="28"/>
        </w:rPr>
      </w:pPr>
      <w:r>
        <w:rPr>
          <w:sz w:val="28"/>
          <w:szCs w:val="28"/>
        </w:rPr>
        <w:t>Nell’ambito dell’arcipelago Salina occupa il secondo posto per estensione e per numero di abitanti; detiene invece il primo posto per quanto concerne la fertilità del suolo.</w:t>
      </w:r>
    </w:p>
    <w:p>
      <w:pPr>
        <w:pStyle w:val="Testopredefi"/>
        <w:tabs>
          <w:tab w:val="clear" w:pos="708"/>
          <w:tab w:val="left" w:pos="12756" w:leader="none"/>
        </w:tabs>
        <w:rPr>
          <w:sz w:val="28"/>
          <w:szCs w:val="28"/>
        </w:rPr>
      </w:pPr>
      <w:r>
        <w:rPr>
          <w:sz w:val="28"/>
          <w:szCs w:val="28"/>
        </w:rPr>
        <w:t>Un grande cratere slabbrato a Est sul mare, la cui parte sommitale è il Monte dei Rivi, caratterizza la prima di queste formazioni; Il Monte Fossa delle Felci, costituitosi, (come ci riferisce la geologia che studia la formazione della terra) successivamente mediante potenti effusioni di lava, emissioni di scorie, deposizione di tufi scoriacei e di brecce, che ricoprono gran parte del versante  meridionale del Monte dei Rivi, rappresenta la seconda. Il Cratere del Monte Fossa delle Felci ha un diametro di 500 metri circa e costituisce, anche se parzialmente eroso, una tra le forme più evidenti di tutto l’Arcipelago; la terza, di età wurmiana, è costituita da un cono vulcanico: il Monte dei Porsi. Sul versante occidentale si apre un ampio cratere, solo in parte conservato, in fondo del quale forma un piano inclinato da 50 a 100 metri sul quale si trova l’abitato di Pollara. Questi crateri sono stati visitati dai nostri amici del CAI di Mantova. Noi, cioè Adriana mia moglie e gli altri amici, ci siamo passati molto vicino a questi crateri, ma non abbiamo visitato la cavità imbutiforme.</w:t>
      </w:r>
    </w:p>
    <w:p>
      <w:pPr>
        <w:pStyle w:val="Testopredefi"/>
        <w:tabs>
          <w:tab w:val="clear" w:pos="708"/>
          <w:tab w:val="left" w:pos="12756" w:leader="none"/>
        </w:tabs>
        <w:rPr>
          <w:sz w:val="28"/>
          <w:szCs w:val="28"/>
        </w:rPr>
      </w:pPr>
      <w:r>
        <w:rPr>
          <w:sz w:val="28"/>
          <w:szCs w:val="28"/>
        </w:rPr>
        <w:t>Sulla Fossa delle Felci ( m 962 s.l.m. , la cima più elevata dell’arcipelago eoliano), dalla tipica forma conica, come ci hanno  riferito i nostri amici che si sono avventurati  fin lassù, si apre una cavità craterica, meno antica delle precedenti, formata da sole rocce andesitiche. Gli avanzi di questi due crateri si trovano nel settore orientale dell’isola. Le alte pendici dell’isola sono ammantate di felci, di pioppi, di castagni e della tipica macchia mediterranea costituita, in prevalenza, da ginestre, da mirti e da corbezzoli. In quest’isola, abbiamo trovato le stesse caratteristiche della Barbagia  e dell’Ogliastra, di quella zona dove siamo stati l’anno scorso, nel cuore della  selvaggia Sardegna, di cui ne parleremo più diffusamente nella parte finale di questo contesto letterario eoliano. Essa è un isola meravigliosa, diversa dalle altre, perché qui c’è vita e vegetazione, con le sue insenature, le sue piccole spiaggette di sabbia nera e con tanti angoli pittoresche. Uno che si diletta di pittura come noi, potrebbe dire che  ogni angolo, ogni insenatura, ogni affaccio, è un piccolo quadro: un quadro d’autore dipinto dalla meravigliosa natura. Non per caso, in quest’angolo di pace Massimo Troisi, ha girato il suo ultimo film, la sua ultima esperienza cinematografica con il “ Postino”, poco prima della sua morte. Ma qui il rimpianto ha un diverso sapore, anzi un suono: il suono incessante delle onde, il fruscio intrigante delle foglie, il battito misterioso e profondo della vita nel ventre materno. Fra questi vicoli e nelle piccole spiaggette costituite di sassi, ciottoli e sabbia nera, Troisi ha camminato e ha gioito in compagnia della bella e conturbante Maria Grazia Cucinotta.  Fra queste medie e basse pendici  terrazzate e cosparse di cespugli di capperi, di fichi d’india e di culture varie quali; frutteti, oliveti e vigneti, questa bellissima donna, figlia di questa terra meravigliosa, di questo mare profondo, ha girato il suo più bel film, quel film che le ha dato la notorietà e l’ha immortalata, sotto la guida di  questo grosso personaggio del cinema italiano.</w:t>
      </w:r>
    </w:p>
    <w:p>
      <w:pPr>
        <w:pStyle w:val="Testopredefi"/>
        <w:tabs>
          <w:tab w:val="clear" w:pos="708"/>
          <w:tab w:val="left" w:pos="12756" w:leader="none"/>
        </w:tabs>
        <w:rPr>
          <w:sz w:val="28"/>
          <w:szCs w:val="28"/>
        </w:rPr>
      </w:pPr>
      <w:r>
        <w:rPr>
          <w:sz w:val="28"/>
          <w:szCs w:val="28"/>
        </w:rPr>
        <w:t>Tra i prodotti merita particolare menzione  il vino rosso notevole per il suo aroma e per la sua alta gradazione alcolica e soprattutto il rinomato vino bianco (malvasia), di cui Salina è l’unica produttrice dell’arcipelago, in considerazione del fatto che nelle altre isole questa cultura è in stato di abbandono. Il malvasia ha colore giallo dorato, intenso aroma con sapore delicatamente dolce. Questo è il nettare degli Dei che abitavano l’Olimpo. Ma è un vino molto apprezzato anche da noi mortali, da noi “caini” mantovani. Mi risulta, che  tra una degustazione e l’altra, qualcuno ha preso anche una bella sbronza, o per lo meno alquanto ebbro.</w:t>
      </w:r>
    </w:p>
    <w:p>
      <w:pPr>
        <w:pStyle w:val="Testopredefi"/>
        <w:tabs>
          <w:tab w:val="clear" w:pos="708"/>
          <w:tab w:val="left" w:pos="12756" w:leader="none"/>
        </w:tabs>
        <w:rPr>
          <w:b/>
          <w:b/>
          <w:bCs/>
        </w:rPr>
      </w:pPr>
      <w:r>
        <w:rPr>
          <w:b/>
          <w:bCs/>
        </w:rPr>
        <w:t>A SALINA NAVIGANDO NEL TEMPO</w:t>
      </w:r>
    </w:p>
    <w:p>
      <w:pPr>
        <w:pStyle w:val="Testopredefi"/>
        <w:tabs>
          <w:tab w:val="clear" w:pos="708"/>
          <w:tab w:val="left" w:pos="12756" w:leader="none"/>
        </w:tabs>
        <w:rPr>
          <w:sz w:val="28"/>
          <w:szCs w:val="28"/>
        </w:rPr>
      </w:pPr>
      <w:r>
        <w:rPr>
          <w:sz w:val="28"/>
          <w:szCs w:val="28"/>
        </w:rPr>
        <w:t xml:space="preserve"> </w:t>
      </w:r>
      <w:r>
        <w:rPr>
          <w:sz w:val="28"/>
          <w:szCs w:val="28"/>
        </w:rPr>
        <w:t>Dopo di aver circumnavigato l’isola, siamo approdati nel piccolo porto, per fare una passeggiata nei luoghi dove sono stati ritrovati i resti di antichi civiltà, oltre a farci ammirare le particolari bellezze naturalistiche e paesaggistiche di questa bellissima isola in mezzo ad un mare azzurro come il suo cielo, ci farà  sicuramente giungere gli echi che ci legano al passato, aprendoci degli scenari ideali di particolare suggestione. Percorrendo i sentieri ombreggiati dalle piccole piante di ulivi, di limoni e di piante rampicanti, improvvisamente ti ritrovi ad ammirare un insediamento preistorico che testimonia la presenza umana nell’isola sin dagli ultimi secoli del V millennio a. C. La storia ci dice che l’insediamento più antico, infatti, risalente a quell’epoca e simile a quello coevo della  località di Castellaro, nell’isola di Lipari, che attestano la lavorazione all’aperto di utensili destinati all’esportazione verso il mediterraneo occidentale.</w:t>
      </w:r>
    </w:p>
    <w:p>
      <w:pPr>
        <w:pStyle w:val="Testopredefi"/>
        <w:tabs>
          <w:tab w:val="clear" w:pos="708"/>
          <w:tab w:val="left" w:pos="12756" w:leader="none"/>
        </w:tabs>
        <w:rPr>
          <w:b/>
          <w:b/>
          <w:bCs/>
        </w:rPr>
      </w:pPr>
      <w:r>
        <w:rPr>
          <w:b/>
          <w:bCs/>
        </w:rPr>
        <w:t>IL MUSEO</w:t>
      </w:r>
    </w:p>
    <w:p>
      <w:pPr>
        <w:pStyle w:val="Testopredefi"/>
        <w:tabs>
          <w:tab w:val="clear" w:pos="708"/>
          <w:tab w:val="left" w:pos="12756" w:leader="none"/>
        </w:tabs>
        <w:rPr>
          <w:sz w:val="28"/>
          <w:szCs w:val="28"/>
        </w:rPr>
      </w:pPr>
      <w:r>
        <w:rPr>
          <w:sz w:val="28"/>
          <w:szCs w:val="28"/>
        </w:rPr>
        <w:t>Facciamo un passo indietro e ritorniamo  nelle teche del Museo di Lipari, dove ci siamo fermati ad ammirare con grande curiosità questi utensili. Oltre di aver letto la provenienza di tali oggetti, il custode della sala, che era un archeologo del luogo, ci ha spiegato che sono utensili ricavati dall'ossidiana, che veniva  un tempo  cavata nelle cave di pomice dell’isola di Lipari. Ci ha spiegato inoltre, che la pomice prima di essere polvere bianca, è ossidiana. Egli, quale geologo, ci ha spiegato il procedimento per fare diventare pomice l’ossidiana: questa roccia vulcanica di colore nero, simile  a pasta vetrosa, (infatti, è chiamata vetro del vulcano) messa in un forno ad altissima temperatura, diventa come un palloncino di gomma gonfiato, ma quando si raffredda diventa subito polvere bianca, quindi pomice. Al termine della visita al Museo,  quando stavo per uscire, mi ha regalato un bel pezzo di ossidiana, perché lo portasse per ricordo. Un pensiero gentile, non vi pare?</w:t>
      </w:r>
    </w:p>
    <w:p>
      <w:pPr>
        <w:pStyle w:val="Testopredefi"/>
        <w:tabs>
          <w:tab w:val="clear" w:pos="708"/>
          <w:tab w:val="left" w:pos="12756" w:leader="none"/>
        </w:tabs>
        <w:rPr>
          <w:sz w:val="28"/>
          <w:szCs w:val="28"/>
        </w:rPr>
      </w:pPr>
      <w:r>
        <w:rPr>
          <w:sz w:val="28"/>
          <w:szCs w:val="28"/>
        </w:rPr>
        <w:t>Procedendo sul sentiero che conduce al Monte Fossa delle Felci e in località Brigadiere, un signore del luogo, ci ha detto che in quella località, sono stati rinvenuti, insieme a schegge d’ossidiana, frammenti di ceramica dello stile di Diana ( circa 3000 a. C.) E altri rinvenimenti archeologici che testimoniano la presenza umana nell’isola di Salina a partire dal neolitico. Da detto scavo provengono anche frammenti ceramici e neolitici dello stile di Pianoconte ( intorno al 2.500 a.c.) E resti di capanne della cultura di Piano Quartara risalenti agli ultimi secoli del III  millennio a.C.</w:t>
      </w:r>
    </w:p>
    <w:p>
      <w:pPr>
        <w:pStyle w:val="Testopredefi"/>
        <w:tabs>
          <w:tab w:val="clear" w:pos="708"/>
          <w:tab w:val="left" w:pos="12756" w:leader="none"/>
        </w:tabs>
        <w:rPr>
          <w:sz w:val="28"/>
          <w:szCs w:val="28"/>
        </w:rPr>
      </w:pPr>
      <w:r>
        <w:rPr>
          <w:sz w:val="28"/>
          <w:szCs w:val="28"/>
        </w:rPr>
        <w:t>Nel lontano passato, quest’isola doveva essere molto importante, come lo testimoniano  gli oggetti rinvenuti negli scavi. Nell’età del bronzo, come leggiamo in un libro di archeologia,  “e cioè a partire dall’ultimo secolo del III millennio a. C. circa, Salina è stata abitata prima da popolazioni provenienti dalla Grecia continentale, probabilmente gli Eoli delle antiche leggende, e poi da altre gente provenienti dalla Sicilia, ove fioriva contemporaneamente la civiltà di Thapson”.</w:t>
      </w:r>
    </w:p>
    <w:p>
      <w:pPr>
        <w:pStyle w:val="Testopredefi"/>
        <w:tabs>
          <w:tab w:val="clear" w:pos="708"/>
          <w:tab w:val="left" w:pos="12756" w:leader="none"/>
        </w:tabs>
        <w:rPr>
          <w:sz w:val="28"/>
          <w:szCs w:val="28"/>
        </w:rPr>
      </w:pPr>
      <w:r>
        <w:rPr>
          <w:sz w:val="28"/>
          <w:szCs w:val="28"/>
        </w:rPr>
        <w:t xml:space="preserve">“ </w:t>
      </w:r>
      <w:r>
        <w:rPr>
          <w:sz w:val="28"/>
          <w:szCs w:val="28"/>
        </w:rPr>
        <w:t>Gli insediamenti realizzati dai primi, appartenenti alla cultura di Capo Graziano, ed utilizzati per più di mezzo millennio ( quasi fino alla fine del XV secolo a.c.) Sono stati messi in luce in diversi posti dell‘isola, scelti prevalentemente per ragione di sicurezza. Precisamente a Leni, in località Megna ( antica Età del Bronzo), a Santa Marina nella  citata località Serro Brigadiere ( Bronzo Medio), L’insediamento utilizzato dalle popolazioni provenienti dalla Sicilia, appartiene alla civiltà del Milazzese ( della seconda metà del XV secolo a.c., alla prima metà del XIII a.c.) Ed è stato rinvenuto a santa Marina in località Portella. Si ritiene sia stato distrutto probabilmente dagli Ausoni ( verso il 1270 a C.), una popolazione proveniente dalla costa della Campania a cui si riferiscono le leggende tramandateci dal Diodoro Siculo. Dopo questa violenta distruzione, l’isola di salina sembra sia rimasta disabitata fino alla 50’ Olimpiade ( 580/576 a. C. Quando un gruppo di Greci di stirpe dorica, proveniente da Cnido, si stabilisce a Lipari. Fin dagli inizi del IV secolo l’isola è stabilmente abitata, come le altre isole dell’arcipelago e l’insediamento più importante si è sviluppato nell’attuale Santa Marina, sin dal V secolo a. C., sono visibili parte dei muri di una abitazione di probabile età imperiale sulla spiaggia alla fine del lungomare.</w:t>
      </w:r>
    </w:p>
    <w:p>
      <w:pPr>
        <w:pStyle w:val="Testopredefi"/>
        <w:tabs>
          <w:tab w:val="clear" w:pos="708"/>
          <w:tab w:val="left" w:pos="12756" w:leader="none"/>
        </w:tabs>
        <w:rPr>
          <w:sz w:val="28"/>
          <w:szCs w:val="28"/>
        </w:rPr>
      </w:pPr>
      <w:r>
        <w:rPr>
          <w:sz w:val="28"/>
          <w:szCs w:val="28"/>
        </w:rPr>
        <w:t>Nonostante le notevoli trasformazioni, abbiamo potuto constatare che gli abitanti dell’isola non hanno perduto la loro identità e l’isola non si è ridotta ad un anonimo luogo di villeggiatura, privo di retroterra culturale. Ciò va sicuramente ricollegato ai dati salienti della sua antichissima storia che abbiamo voluto sommariamente richiamare e che può essere in parte rivissuta visitando il piccolo Museo Civico, come scrive Riccardo Gullo, di Santa Marina, dove sono esposti alcuni oggetti della cultura materiale. Visitando questo piccolo Museo, abbiamo potuto vedere molti oggetti che richiamano il suo passato nobile di questa ridente e simpatica isola del Tirreno.</w:t>
      </w:r>
    </w:p>
    <w:p>
      <w:pPr>
        <w:pStyle w:val="Testopredefi"/>
        <w:tabs>
          <w:tab w:val="clear" w:pos="708"/>
          <w:tab w:val="left" w:pos="12756" w:leader="none"/>
        </w:tabs>
        <w:rPr>
          <w:sz w:val="28"/>
          <w:szCs w:val="28"/>
        </w:rPr>
      </w:pPr>
      <w:r>
        <w:rPr>
          <w:sz w:val="28"/>
          <w:szCs w:val="28"/>
        </w:rPr>
        <w:t>Al vertice dell’isola, in una vallata quasi pianeggiante e lussureggiante, sorge un bellissimo Santuario dedicato  alla Madonna del Terzito, che è un meraviglioso balcone panoramico sulle terrazze, coltivate a vigneto, oliveto e a capperi, che dolcemente degrada verso il  mare. Azzurro e turchese.</w:t>
      </w:r>
    </w:p>
    <w:p>
      <w:pPr>
        <w:pStyle w:val="Testopredefi"/>
        <w:tabs>
          <w:tab w:val="clear" w:pos="708"/>
          <w:tab w:val="left" w:pos="12756" w:leader="none"/>
        </w:tabs>
        <w:rPr>
          <w:b/>
          <w:b/>
          <w:bCs/>
        </w:rPr>
      </w:pPr>
      <w:r>
        <w:rPr>
          <w:b/>
          <w:bCs/>
        </w:rPr>
        <w:t>LE  ISOLE DI  FILICUDI E ALICUDI</w:t>
      </w:r>
    </w:p>
    <w:p>
      <w:pPr>
        <w:pStyle w:val="Testopredefi"/>
        <w:tabs>
          <w:tab w:val="clear" w:pos="708"/>
          <w:tab w:val="left" w:pos="12756" w:leader="none"/>
        </w:tabs>
        <w:rPr>
          <w:sz w:val="28"/>
          <w:szCs w:val="28"/>
        </w:rPr>
      </w:pPr>
      <w:r>
        <w:rPr>
          <w:sz w:val="28"/>
          <w:szCs w:val="28"/>
        </w:rPr>
        <w:t>“</w:t>
      </w:r>
      <w:r>
        <w:rPr>
          <w:sz w:val="28"/>
          <w:szCs w:val="28"/>
        </w:rPr>
        <w:t>....Dopo avere visitato tutta l’estensione per ogni verso si riconosce che l’alta montagna del mezzo ha nella cima la forma ancora, in parte cancellata, dell’antico cratere dal quale le lave dopo di essere state vomitate si sparsero per allargare la nuova Isola in mezzo alle acque, per più alzarle sopra di esse. Alpestre barriere si vengono in tutto il contorno, e non vi sono che due o tre luoghi per dove si può avere una sicura, e felice entrata”.</w:t>
      </w:r>
    </w:p>
    <w:p>
      <w:pPr>
        <w:pStyle w:val="Testopredefi"/>
        <w:tabs>
          <w:tab w:val="clear" w:pos="708"/>
          <w:tab w:val="left" w:pos="12756" w:leader="none"/>
        </w:tabs>
        <w:rPr>
          <w:sz w:val="28"/>
          <w:szCs w:val="28"/>
        </w:rPr>
      </w:pPr>
      <w:r>
        <w:rPr>
          <w:sz w:val="28"/>
          <w:szCs w:val="28"/>
        </w:rPr>
        <w:t>La “canna” di Filicudi, uno scoglio erto sul mare, visibile anche dalla Sicilia: è alto 85 metri. La leggenda dice che quando lo si può vedere dalla Sicilia, il tempo sarà buono. Così si avventurano per mare i pescatori, dopo aver scrutato l’orizzonte verso la “ canna”. I gabbiani vi hanno eletto dimora. Intorno all’alto scoglio il mare, profondissimo, assume colorazioni di una suggestiva intensità”. Di suggestiva bellezza sono anche i gabbiani, quando in picchiata, vengono a prendere la loro razione di cibo dalle mai dei turisti che navigano verso l’Isola. Di Filicudi.</w:t>
      </w:r>
    </w:p>
    <w:p>
      <w:pPr>
        <w:pStyle w:val="Testopredefi"/>
        <w:tabs>
          <w:tab w:val="clear" w:pos="708"/>
          <w:tab w:val="left" w:pos="12756" w:leader="none"/>
        </w:tabs>
        <w:rPr>
          <w:sz w:val="28"/>
          <w:szCs w:val="28"/>
        </w:rPr>
      </w:pPr>
      <w:r>
        <w:rPr>
          <w:sz w:val="28"/>
          <w:szCs w:val="28"/>
        </w:rPr>
        <w:t>Filicudi, l’antica Phoenicusa, così detta per la sua vegetazione di felci che specialmente nell’antichità era molto abbondante.</w:t>
      </w:r>
    </w:p>
    <w:p>
      <w:pPr>
        <w:pStyle w:val="Testopredefi"/>
        <w:tabs>
          <w:tab w:val="clear" w:pos="708"/>
          <w:tab w:val="left" w:pos="12756" w:leader="none"/>
        </w:tabs>
        <w:rPr>
          <w:sz w:val="28"/>
          <w:szCs w:val="28"/>
        </w:rPr>
      </w:pPr>
      <w:r>
        <w:rPr>
          <w:sz w:val="28"/>
          <w:szCs w:val="28"/>
        </w:rPr>
        <w:t xml:space="preserve">Stando a prua dell’imbarcazione,  si osserva che l’isola a forma leggermente ovale con un’appendice a sud - est costituita dalla penisola di Capo Graziano, risulta costituita dai prodotti di sei centri eruttivi riconoscibili. Le pendici e le falde dell’isola sono in gran parte ripidi e scoscese. Notiamo che le case sono raggruppate attorno al porto Pecorini e soprattutto a Valdichiesa, dove sorge il tempio di Santo  Stefano: una piccola e meravigliosa chiesa in stile gotico con due campanili. Questo piccolo tempio della cristianità, è stato oggetto di ammirazione da parte di tutta la comitiva  mantovana e, in special modo, da parte di don Renato Rondini, parroco di una minuscola parrocchia nel basso mantovano, e precisamente di Nosedole. Don Renato, oltre ad essere una simpatica persona, abbiamo scoperto che è anche una buona forchetta, amante della buona cucina e alle  pronte battute di spirito. Con questo simpatico sacerdote, ci siamo  fatto buona compagnia in questa nostra crociera, se così la possiamo chiamare, fra  queste bellissime isole dell’arcipelago delle Eolie. Egli, prima di essere nominato recentemente parroco di  Nosedole, ha espletato le proprie funzioni quale educatore di una piccola comunità di giovani dediti alle droghe.  Nei suoi discorsi si intuiva che era  dotato di una buona conoscenza della psicologia, di quella scienza che studia i fenomeni psichici e l’attività mentale delle persone e specialmente dei giovani. Oltre ad essere un bravo sacerdote, è un vero psicologo, con una particolare sensibilità che gli permette di penetrare addentro nell’anima umana e di comprendere i moti. </w:t>
      </w:r>
    </w:p>
    <w:p>
      <w:pPr>
        <w:pStyle w:val="Testopredefi"/>
        <w:tabs>
          <w:tab w:val="clear" w:pos="708"/>
          <w:tab w:val="left" w:pos="12756" w:leader="none"/>
        </w:tabs>
        <w:rPr>
          <w:sz w:val="28"/>
          <w:szCs w:val="28"/>
        </w:rPr>
      </w:pPr>
      <w:r>
        <w:rPr>
          <w:sz w:val="28"/>
          <w:szCs w:val="28"/>
        </w:rPr>
        <w:t>L’altro giorno, nel Bar Sport di Campitello, dove noi viviamo da oltre 15 anni, abbiamo incontrato il padre di uno dei ragazzi assistiti da don Renato, il quale ci ha parlato molto bene e a lungo  di questo educatore e, soprattutto, della grande capacità di capire gli stati d’animo e i comportamenti umani dei giovani drogati.</w:t>
      </w:r>
    </w:p>
    <w:p>
      <w:pPr>
        <w:pStyle w:val="Testopredefi"/>
        <w:tabs>
          <w:tab w:val="clear" w:pos="708"/>
          <w:tab w:val="left" w:pos="12756" w:leader="none"/>
        </w:tabs>
        <w:rPr>
          <w:sz w:val="28"/>
          <w:szCs w:val="28"/>
        </w:rPr>
      </w:pPr>
      <w:r>
        <w:rPr>
          <w:sz w:val="28"/>
          <w:szCs w:val="28"/>
        </w:rPr>
        <w:t xml:space="preserve"> </w:t>
      </w:r>
      <w:r>
        <w:rPr>
          <w:sz w:val="28"/>
          <w:szCs w:val="28"/>
        </w:rPr>
        <w:t>Stando per dieci giorni vicino a  don Renato,  abbiamo  avuto modo di comprendere, che in un certo senso, abbiamo qualcosa in comune: la buona cucina siciliana, ma soprattutto il senso dell’indagatore. Noi eravamo specializzati nelle indagini di Polizia Giudiziaria, alla ricerca minuziosa e ordinata tendente a fare luce su un fatto di cui si vuole acquisire piena conoscenza di un crimine o di un reato, per assicurarlo alla giustizia, mentre don Renato era un  indagatore dei fenomeni psichici di questa categoria di giovani  pazienti.  Indagando nel profondo dell’animo di questi giovani, si riesce a comprendere il motivo che li hanno portati fino a quello stadio, che a volte è di non ritorno. Uomini come don Renato e molti altri sacerdoti, sanno come recuperare questi nostri ragazzi ammalati dal consumismo e dalla vita moderna  che è frutto del nostro tempo.</w:t>
      </w:r>
    </w:p>
    <w:p>
      <w:pPr>
        <w:pStyle w:val="Testopredefi"/>
        <w:tabs>
          <w:tab w:val="clear" w:pos="708"/>
          <w:tab w:val="left" w:pos="12756" w:leader="none"/>
        </w:tabs>
        <w:rPr>
          <w:sz w:val="28"/>
          <w:szCs w:val="28"/>
        </w:rPr>
      </w:pPr>
      <w:r>
        <w:rPr>
          <w:sz w:val="28"/>
          <w:szCs w:val="28"/>
        </w:rPr>
        <w:t>Non conosciamo il motivo dell’avvicendamento di don Renato, e neppure lo vogliamo sapere, ma questo fenomeno succede spesso in tutte le istituzioni amministrative, sia queste laiche che religiose. Quando, per esempio un educatore o un comandate di stazione viene trasferito ad un altro incarico, sono anni e anni di esperienze e di lavoro che  vanno in fumo, che si perdono per nulla. A volte sono decisioni giuste e a volte ingiuste, ma la vita è fatta anche di queste cose.</w:t>
      </w:r>
    </w:p>
    <w:p>
      <w:pPr>
        <w:pStyle w:val="Testopredefi"/>
        <w:tabs>
          <w:tab w:val="clear" w:pos="708"/>
          <w:tab w:val="left" w:pos="12756" w:leader="none"/>
        </w:tabs>
        <w:rPr>
          <w:sz w:val="28"/>
          <w:szCs w:val="28"/>
        </w:rPr>
      </w:pPr>
      <w:r>
        <w:rPr>
          <w:sz w:val="28"/>
          <w:szCs w:val="28"/>
        </w:rPr>
        <w:t>Mentre il natante prosegue verso l’isola, notiamo che le coste di Filicudi presentano bellezze non comuni, bellezze che i nostri occhi non sono abituati ad osservare paesaggi così meravigliosi. Scorrono davanti a noi  declivi formati da terrazze rivestite di boschi di ginestre e degradanti verso il mare, seguono  strette valli dirupate, scogliere e  coste ora severe, ora ridenti. Qua e là, sempre seduti sul bordo della barca, abbiamo ammirato profonde grotte come quella del Maccatone, di S. Bartolomeo, del Parciato ( forato) e del Bue Marino. Guarda caso, anche nel mare dell’Ogliastra, a pochi chilometri da Santa Maria Navarrese ( Nuoro), abbiamo trovato una grotta con questo nome. Quest’ultima è la più profonda.</w:t>
      </w:r>
    </w:p>
    <w:p>
      <w:pPr>
        <w:pStyle w:val="Testopredefi"/>
        <w:tabs>
          <w:tab w:val="clear" w:pos="708"/>
          <w:tab w:val="left" w:pos="12756" w:leader="none"/>
        </w:tabs>
        <w:rPr>
          <w:sz w:val="28"/>
          <w:szCs w:val="28"/>
        </w:rPr>
      </w:pPr>
      <w:r>
        <w:rPr>
          <w:sz w:val="28"/>
          <w:szCs w:val="28"/>
        </w:rPr>
        <w:t>Questa stupenda grotta, si presenta con un’entrata a ogiva, con un caratteristico atrio e con una cavità molto ampia. I giochi di luci e di ombre vi producono fenomeni di rifrazione particolarmente suggestivi. Questa grotta è un rifugio, un'oasi di pace, uno degli angoli più incantati del regno di Eolo.</w:t>
      </w:r>
    </w:p>
    <w:p>
      <w:pPr>
        <w:pStyle w:val="Testopredefi"/>
        <w:tabs>
          <w:tab w:val="clear" w:pos="708"/>
          <w:tab w:val="left" w:pos="12756" w:leader="none"/>
        </w:tabs>
        <w:rPr>
          <w:sz w:val="28"/>
          <w:szCs w:val="28"/>
        </w:rPr>
      </w:pPr>
      <w:r>
        <w:rPr>
          <w:sz w:val="28"/>
          <w:szCs w:val="28"/>
        </w:rPr>
        <w:t xml:space="preserve">Nei paraggi della costa occidentale dell’isola si profilano gli scogli di Montenessari, del Mitra, del Notaro e quello denominato la Canna, alto 71 metri. Questi scogli con la loro solennità conferiscono al panorama un tono di austera, classica e religiosa bellezza. Il capitano dell’imbarcazione, ci suggerisce che un tempo era il luogo dove si pescava il corallo che veniva praticata nei pressi della Canna. Ancora oggi viene effettuata rare volte la pesca delle spugne. Il mare circostante l’isola è molto ricco di fauna ittica. </w:t>
      </w:r>
    </w:p>
    <w:p>
      <w:pPr>
        <w:pStyle w:val="Testopredefi"/>
        <w:tabs>
          <w:tab w:val="clear" w:pos="708"/>
          <w:tab w:val="left" w:pos="12756" w:leader="none"/>
        </w:tabs>
        <w:rPr>
          <w:sz w:val="28"/>
          <w:szCs w:val="28"/>
        </w:rPr>
      </w:pPr>
      <w:r>
        <w:rPr>
          <w:sz w:val="28"/>
          <w:szCs w:val="28"/>
        </w:rPr>
        <w:t>Il gruppo dei turisti, di cui facevamo parte io e Adriana mia moglie, abbiamo visitato il villaggio preistorico ubicato sul Piano del Porto. Un primo abitato molto vasto, ma nel quale sono state scavate solo poche capanne ovali, si estende sulla costa meridionale dell'istmo che congiunge la Montagnola al Capo Graziano. Questi vasti abitati preistorici sono risalenti all’età del bronzo. Il villaggio ha probabilmente cessato di esistere in seguito a una distruzione violenta nel corso del XIII secolo a. C. Sulle scoscese pendici della Montagnola erano ( entro anfratti naturali) alcune sepolture.</w:t>
      </w:r>
    </w:p>
    <w:p>
      <w:pPr>
        <w:pStyle w:val="Testopredefi"/>
        <w:tabs>
          <w:tab w:val="clear" w:pos="708"/>
          <w:tab w:val="left" w:pos="12756" w:leader="none"/>
        </w:tabs>
        <w:rPr>
          <w:sz w:val="28"/>
          <w:szCs w:val="28"/>
        </w:rPr>
      </w:pPr>
      <w:r>
        <w:rPr>
          <w:sz w:val="28"/>
          <w:szCs w:val="28"/>
        </w:rPr>
        <w:t>Sulla vetta dei Montagnoli di Pecorini, cioè sulla montagna che domina l’abitato omonimo, sulla costa Sud dell’isola, si osserva un grande masso con iscrizione greca, che si riferisce ai primi colonizzatori provenienti dalle coste dell’antica  Grecia.</w:t>
      </w:r>
    </w:p>
    <w:p>
      <w:pPr>
        <w:pStyle w:val="Testopredefi"/>
        <w:tabs>
          <w:tab w:val="clear" w:pos="708"/>
          <w:tab w:val="left" w:pos="12756" w:leader="none"/>
        </w:tabs>
        <w:rPr>
          <w:sz w:val="28"/>
          <w:szCs w:val="28"/>
        </w:rPr>
      </w:pPr>
      <w:r>
        <w:rPr>
          <w:sz w:val="28"/>
          <w:szCs w:val="28"/>
        </w:rPr>
        <w:t xml:space="preserve">Nell’isola di Alicudi alcuni prati verdeggianti presso a rovinose masse di lave nere ferrigne e sterili; alcune boscaglie sopra ammassi di lave pendenti, e coperti di musco, offrono nel loro contrasto, e nelle loro capricciose posizioni delle viste brillanti, e assai pittoresche, soprattutto facendo entrare la marina in una parte della veduta. </w:t>
      </w:r>
    </w:p>
    <w:p>
      <w:pPr>
        <w:pStyle w:val="Testopredefi"/>
        <w:tabs>
          <w:tab w:val="clear" w:pos="708"/>
          <w:tab w:val="left" w:pos="12756" w:leader="none"/>
        </w:tabs>
        <w:rPr>
          <w:sz w:val="28"/>
          <w:szCs w:val="28"/>
        </w:rPr>
      </w:pPr>
      <w:r>
        <w:rPr>
          <w:sz w:val="28"/>
          <w:szCs w:val="28"/>
        </w:rPr>
        <w:t>Alicudi, l’antica Ericusa, nome dovuto alle boscaglie di eriche di cui e ammantata buona parte dell'isola. Quest’isola è costituita da un vulcano a strato complesso. Nella parte sud - occidentale esso è coperto da alcuni vulcanelli con cupole di ristagno. “ Ad Alicudi non si manifestano fenomeni endogeni né si riscontrano tracce di attività recente. Alicudi ha forma subconica culminante col Filo dell’Arpa o Timpone della Montagnola (m.662)”. Transitando sul litorale e guardando da una certa distanza, si nota che il pendio occidentale dell’isola è ripido e disabitato; quello orientale è costituito da ripiani e disseminato di case tra le quali si leva, in pittoresca posizione, la Chiesa di S. Bartolomeo.</w:t>
      </w:r>
    </w:p>
    <w:p>
      <w:pPr>
        <w:pStyle w:val="Testopredefi"/>
        <w:tabs>
          <w:tab w:val="clear" w:pos="708"/>
          <w:tab w:val="left" w:pos="12756" w:leader="none"/>
        </w:tabs>
        <w:rPr>
          <w:sz w:val="28"/>
          <w:szCs w:val="28"/>
        </w:rPr>
      </w:pPr>
      <w:r>
        <w:rPr>
          <w:sz w:val="28"/>
          <w:szCs w:val="28"/>
        </w:rPr>
        <w:t>Caratteristici il Serro della Farcona, cinto di alti precipizi e il Timpone delle Femmine, ubicato anche in località impervia; “ivi si rifugiavano le donne durante le scorrerie saracene”. Circumnavigando l’isola, come abbiamo fatto noi , si procede in un continuo variare di panorami mozzafiato; si ammirano pendici terrazzate coperte da cespugli e da fichi d’india, alte coste con stratificazioni di rocce nere e di conglomerato rossastro; anguste forre, valloni confluenti e un susseguirsi di alti, solenni precipizi che conferiscono al paesaggio un’impronta di maestosità inobliabile.</w:t>
      </w:r>
    </w:p>
    <w:p>
      <w:pPr>
        <w:pStyle w:val="Testopredefi"/>
        <w:tabs>
          <w:tab w:val="clear" w:pos="708"/>
          <w:tab w:val="left" w:pos="12756" w:leader="none"/>
        </w:tabs>
        <w:rPr>
          <w:sz w:val="28"/>
          <w:szCs w:val="28"/>
        </w:rPr>
      </w:pPr>
      <w:r>
        <w:rPr>
          <w:sz w:val="28"/>
          <w:szCs w:val="28"/>
        </w:rPr>
        <w:t>Nell’estremità sud dell’isola di Alicudi, mentre la barca stava effettuando la circumnavigazione, si vedeva molto lontana  una parte schiacciata di un’isola. Il nostromo don Ciccio, ci ha riferito che quel lembo d’isola bassa è l’isola di Ustica. Dopo un attimo di riflessione, ci siamo ricordati che il 27 giugno di vent’anni fa, un volo passeggeri DC 9  Itavia 870 contrassegnato  “ I - TIGI” parte da Bologna dopo un ritardo di due ore con destinazione Palermo e 81 persone a bordo, 64 adulti, 13 bambini e 4 neonati, sopra quell’isola l’aereo cade, una strage: muoiono tutti i passeggeri. Il “ Vajont” dell’aria ( anziché dell’acqua ) “ L’incidente del DC) è occorso a seguito di azioni militare di intercettamento, verosimilmente dell’aereo nascosto nella scia del DC 9, vittima fortuita di tale azione.</w:t>
      </w:r>
    </w:p>
    <w:p>
      <w:pPr>
        <w:pStyle w:val="Testopredefi"/>
        <w:tabs>
          <w:tab w:val="clear" w:pos="708"/>
          <w:tab w:val="left" w:pos="12756" w:leader="none"/>
        </w:tabs>
        <w:rPr>
          <w:sz w:val="28"/>
          <w:szCs w:val="28"/>
        </w:rPr>
      </w:pPr>
      <w:r>
        <w:rPr>
          <w:sz w:val="28"/>
          <w:szCs w:val="28"/>
        </w:rPr>
        <w:t>Nella pagina - “ Primo Piano” - del Corriere della Sera di oggi, 24 giugno, leggiamo che il Presidente del Consiglio chiede a Gheddafi di togliere il segreto sul Mig precipitato sulla Sila. “ Usa, Francia e Libia ci aiutino su Ustica”.</w:t>
      </w:r>
    </w:p>
    <w:p>
      <w:pPr>
        <w:pStyle w:val="Testopredefi"/>
        <w:tabs>
          <w:tab w:val="clear" w:pos="708"/>
          <w:tab w:val="left" w:pos="12756" w:leader="none"/>
        </w:tabs>
        <w:rPr>
          <w:sz w:val="28"/>
          <w:szCs w:val="28"/>
        </w:rPr>
      </w:pPr>
      <w:r>
        <w:rPr>
          <w:sz w:val="28"/>
          <w:szCs w:val="28"/>
        </w:rPr>
        <w:t>L’articolista F. Hav. Così scrive: “ Cllinton, Chirac e Gheddafi devono mettere i magistrati italiani nelle condizioni di abbattere il “  muro di gomma” di silenzi, depistaggi e omertà che non hanno consentito di arrivare alla verità sulle stragi di Ustica, a venti anni. Il presidente del Consiglio Giuliano Amato, a venti anni di distanza  dalla tragedia del DC 9 dell’Itavia precipitato nel Tirreno con 81 persone a bordo, ha rinnovato a Stati Uniti, Francia e Libia la richiesta di aprire le casseforti dove sono custoditi i documenti segreti che potrebbero permettere alla Procura di Roma di sciogliere il dubbio sulle cause della tragedia. L’iniziativa di Palazzo Chigi arriva proprio nel giorno in cui cala il sipario su un’altra indagine, quella del procuratore con le stellette Antonino Intelisano, che aveva preso le mosse dopo la presentazione di una denuncia da parte dell’ex presidente dell’Itavia.”</w:t>
      </w:r>
    </w:p>
    <w:p>
      <w:pPr>
        <w:pStyle w:val="Testopredefi"/>
        <w:tabs>
          <w:tab w:val="clear" w:pos="708"/>
          <w:tab w:val="left" w:pos="12756" w:leader="none"/>
        </w:tabs>
        <w:rPr>
          <w:sz w:val="28"/>
          <w:szCs w:val="28"/>
        </w:rPr>
      </w:pPr>
      <w:r>
        <w:rPr>
          <w:sz w:val="28"/>
          <w:szCs w:val="28"/>
        </w:rPr>
        <w:t xml:space="preserve"> </w:t>
      </w:r>
      <w:r>
        <w:rPr>
          <w:sz w:val="28"/>
          <w:szCs w:val="28"/>
        </w:rPr>
        <w:t>Il recente ritrovamento nel mare di Ponza di un Phanton americano, sul quale sono ancora in corso accertamenti, sembra che ci sono dei buoni motivi per l’apertura di una nuova inchiesta. Il giallo del caccia statunitense è solo l’ultimo, in ordine di tempo, dei tanti misteri che hanno avvolto questi vent’anni di indagini sul DC 9. E nel tentativo di scardinare l’atteggiamento scarsamente collaborativo, se non addirittura ostruzionistico, di Stati Uniti, Francia e Libia che Amato ha ribadito la richiesta di collaborazione già avanzata dal suo predecessore Massimo D’Alema. Quello che bisogna accertare, sono gli spostamenti di aerei e navi, su un’esercitazione in corso nella base corsa di Salenzara, sui tracciati rader che potrebbero consentire di chiarire  gli “scenari di guerra”. E a Gheddafi  è stato chiesto la rimozione del segreto militare sul Mig 23 il cui relitto fu scoperto sui monti della Sila il 18 luglio 1980 e che, secondo gli investigatori, potrebbe essere rimasto coinvolto in uno scontro sui cieli di Ustica mentre il Jet dell’Itavia decollato da Bologna e diretto a Palermo stava percorrendo la rotta verso la Sicilia.</w:t>
      </w:r>
    </w:p>
    <w:p>
      <w:pPr>
        <w:pStyle w:val="Testopredefi"/>
        <w:tabs>
          <w:tab w:val="clear" w:pos="708"/>
          <w:tab w:val="left" w:pos="12756" w:leader="none"/>
        </w:tabs>
        <w:rPr>
          <w:sz w:val="28"/>
          <w:szCs w:val="28"/>
        </w:rPr>
      </w:pPr>
      <w:r>
        <w:rPr>
          <w:sz w:val="28"/>
          <w:szCs w:val="28"/>
        </w:rPr>
        <w:t>Questi, secondo il nostro punto di vista, sono e restano dei semplici tentativi, per fare luce su quella immane tragedia. Ma questo “ muro di gomma”, di silenzi, di depistaggi e omertà, che  in questi vent’anni di indagini, non hanno dato ai giudici, la pur minima possibilità di arrivare alla verità sulla strage di Ustica. I segreti, ne sono sicuro, rimarranno sui cieli e in fondo al mare di quella piccola isola che scorgevamo dalla prua della barca “Celentano”, che don Ciccio, ci aveva indicato per l’isola di Ustica.</w:t>
      </w:r>
    </w:p>
    <w:p>
      <w:pPr>
        <w:pStyle w:val="Testopredefi"/>
        <w:tabs>
          <w:tab w:val="clear" w:pos="708"/>
          <w:tab w:val="left" w:pos="12756" w:leader="none"/>
        </w:tabs>
        <w:rPr>
          <w:b/>
          <w:b/>
          <w:bCs/>
        </w:rPr>
      </w:pPr>
      <w:r>
        <w:rPr>
          <w:b/>
          <w:bCs/>
        </w:rPr>
        <w:t>PANAREA.</w:t>
      </w:r>
    </w:p>
    <w:p>
      <w:pPr>
        <w:pStyle w:val="Testopredefi"/>
        <w:tabs>
          <w:tab w:val="clear" w:pos="708"/>
          <w:tab w:val="left" w:pos="12756" w:leader="none"/>
        </w:tabs>
        <w:rPr>
          <w:sz w:val="28"/>
          <w:szCs w:val="28"/>
        </w:rPr>
      </w:pPr>
      <w:r>
        <w:rPr>
          <w:sz w:val="28"/>
          <w:szCs w:val="28"/>
        </w:rPr>
        <w:t>Navigando, navigando, in un mare stupendo, siamo giunti fino all’isola di Panarea, l’antica Euomino, è un’isola scenografica, una delle più incantevoli dell’Arcipelago. L’isola, le piccole isole ( Basiluzzo, Dattilo, Liscas Bianca) e gli isolotti ( Bottaro, Lisca Nera, Panarelli e le Formiche) sono da considerarsi parti dello stesso complesso Vulcanico: rappresentano i resti di centri eruttivi impiantatisi su una stessa unità morfologica costituita da un rilievo vulcanico sottomarino: La formazione dell’isola, la più antica dell’Arcipelago Eoliano, la storia ci dice che è attribuita al Siciliano da Keller e al Milazziano da Pichler.</w:t>
      </w:r>
    </w:p>
    <w:p>
      <w:pPr>
        <w:pStyle w:val="Testopredefi"/>
        <w:tabs>
          <w:tab w:val="clear" w:pos="708"/>
          <w:tab w:val="left" w:pos="12756" w:leader="none"/>
        </w:tabs>
        <w:rPr>
          <w:sz w:val="28"/>
          <w:szCs w:val="28"/>
        </w:rPr>
      </w:pPr>
      <w:r>
        <w:rPr>
          <w:sz w:val="28"/>
          <w:szCs w:val="28"/>
        </w:rPr>
        <w:t>Nella parte emersa è impiantato un vulcano strato, di cui attualmente rimane la parte orientale; sui fianchi successivamente si sono formati centri eruttivi secondari sotto forma di cupole di ristagno.</w:t>
      </w:r>
    </w:p>
    <w:p>
      <w:pPr>
        <w:pStyle w:val="Testopredefi"/>
        <w:tabs>
          <w:tab w:val="clear" w:pos="708"/>
          <w:tab w:val="left" w:pos="12756" w:leader="none"/>
        </w:tabs>
        <w:rPr>
          <w:sz w:val="28"/>
          <w:szCs w:val="28"/>
        </w:rPr>
      </w:pPr>
      <w:r>
        <w:rPr>
          <w:sz w:val="28"/>
          <w:szCs w:val="28"/>
        </w:rPr>
        <w:t>La vetta più elevata dell’isola è detta Pizzo del Corvo (420 m.) Che degrada a oriente con terrazze coltivate a grano e ulivi, che ci ricordano moltissimo le coste della Old Calabria. Questo versante è dominato dagli impervi costoni di Pizzo Falcone e di Pizzo Castello. A occidente le pendici presentano aspri appicchi e pareti rocciose chiazzate di verde. L’abitato è sparso pittorescamente sulle falde orientali con le sue candide casette di tipo orientale, con le terrazze piatte per la raccolta dell’acqua piovana, attorniate da oliveti  e dirupi ciclopiche. Le abitazioni sono  raggruppate in tre contrade che assumono rispettivamente i nomi di Iditella, di S. Pietro e di Drauto. Il  raggruppamento di questi villaggi, ci ricorda molto da vicino i paesini dell’isola  della Capraia e quelli della Liguria.</w:t>
      </w:r>
    </w:p>
    <w:p>
      <w:pPr>
        <w:pStyle w:val="Testopredefi"/>
        <w:tabs>
          <w:tab w:val="clear" w:pos="708"/>
          <w:tab w:val="left" w:pos="12756" w:leader="none"/>
        </w:tabs>
        <w:rPr>
          <w:sz w:val="28"/>
          <w:szCs w:val="28"/>
        </w:rPr>
      </w:pPr>
      <w:r>
        <w:rPr>
          <w:sz w:val="28"/>
          <w:szCs w:val="28"/>
        </w:rPr>
        <w:t xml:space="preserve"> </w:t>
      </w:r>
      <w:r>
        <w:rPr>
          <w:sz w:val="28"/>
          <w:szCs w:val="28"/>
        </w:rPr>
        <w:t>Di primo piano è l’importanza di Panarea dal punto di vista paleontologico per il noto villaggio del XIV a. C.</w:t>
      </w:r>
    </w:p>
    <w:p>
      <w:pPr>
        <w:pStyle w:val="Testopredefi"/>
        <w:tabs>
          <w:tab w:val="clear" w:pos="708"/>
          <w:tab w:val="left" w:pos="12756" w:leader="none"/>
        </w:tabs>
        <w:rPr>
          <w:sz w:val="28"/>
          <w:szCs w:val="28"/>
        </w:rPr>
      </w:pPr>
      <w:r>
        <w:rPr>
          <w:sz w:val="28"/>
          <w:szCs w:val="28"/>
        </w:rPr>
        <w:t>Mentre la nostra barca scivolava dolcemente attorno a Panarea, in un mare calmo e profondo, con un cielo meraviglioso che all’orizzonte si fondeva con il mare, diventando un tutt’uno, sfilavano attorno al nostro sguardo meravigliato panorami sui generis: Colossali blocchi arrotondati o tagliati a prismi, isolati sul mare, scogliere coronate da alti pinnacoli e incantevoli insenature con la stupenda Cala Junco, e tante piccole spiaggette di sabbia nera.  Eravamo abbagliati e nello stesso tempo confusi di tanta bellezza.</w:t>
      </w:r>
    </w:p>
    <w:p>
      <w:pPr>
        <w:pStyle w:val="Testopredefi"/>
        <w:tabs>
          <w:tab w:val="clear" w:pos="708"/>
          <w:tab w:val="left" w:pos="12756" w:leader="none"/>
        </w:tabs>
        <w:rPr>
          <w:sz w:val="28"/>
          <w:szCs w:val="28"/>
        </w:rPr>
      </w:pPr>
      <w:r>
        <w:rPr>
          <w:sz w:val="28"/>
          <w:szCs w:val="28"/>
        </w:rPr>
        <w:t>Sfogliando le pagine del grande libro della geologia, che studia l'evoluzione della terra, apprendiamo che l’isola di Panarea è stata abitata fin dall’età neolitica. Si hanno testimonianze del periodo dello stile di Diana sul Timpone del Corvo e della Calcara ( strato di bas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STROMBOLI.</w:t>
      </w:r>
    </w:p>
    <w:p>
      <w:pPr>
        <w:pStyle w:val="Testopredefi"/>
        <w:tabs>
          <w:tab w:val="clear" w:pos="708"/>
          <w:tab w:val="left" w:pos="12756" w:leader="none"/>
        </w:tabs>
        <w:rPr>
          <w:sz w:val="28"/>
          <w:szCs w:val="28"/>
        </w:rPr>
      </w:pPr>
      <w:r>
        <w:rPr>
          <w:sz w:val="28"/>
          <w:szCs w:val="28"/>
        </w:rPr>
        <w:t>Si vedeva fin dal mattino che eravamo alla fine del nostro lungo tour, in questa antica terra omerica. Infatti, venerdì 9 giugno, dopo un frugale pranzo, alle ore 14,30 tutta la comitiva dei “ caini” mantovani, è partita dal porto di Lipari per Stromboli, che da lungi pare essere una sola montagna conica a base circolare; nell’arrivarvi però si conosce irregolare e si può nondimeno riguardare come una grossa montagna che si innalza dal seno delle acque, e che si distende per formare un’Isola di quasi dieci miglia di circuito. Si, è proprio lei, è quella grande montagna fumante, che all’alba del 3 giugno, abbiamo incontrato ed ammirato per la prima volta dalla tolda della nave traghetto che da Napoli ci stava portando a Lipari, è anche il “Gigante fumante” della mia fanciullezza che  ammiravo con grande interesse e curiosità. Vedendola  dalla costa della Old Calabria, da quella terra antica e meravigliosa, sognavo un giorno di poterla esplorare. Quel giorno, dopo sessant'anni è arrivato. Adesso sono qui, ai piedi del “grande gigante di fuoco”. “...Tutte le memorie che la Storia ci ha tramandate di Stromboli sono il suo fumo, delle fiamme, delle arene e dei sassi infuocati che vengono eruttati dalla sua bocca...”</w:t>
      </w:r>
    </w:p>
    <w:p>
      <w:pPr>
        <w:pStyle w:val="Testopredefi"/>
        <w:tabs>
          <w:tab w:val="clear" w:pos="708"/>
          <w:tab w:val="left" w:pos="12756" w:leader="none"/>
        </w:tabs>
        <w:rPr>
          <w:sz w:val="28"/>
          <w:szCs w:val="28"/>
        </w:rPr>
      </w:pPr>
      <w:r>
        <w:rPr>
          <w:sz w:val="28"/>
          <w:szCs w:val="28"/>
        </w:rPr>
        <w:t xml:space="preserve"> </w:t>
      </w:r>
      <w:r>
        <w:rPr>
          <w:sz w:val="28"/>
          <w:szCs w:val="28"/>
        </w:rPr>
        <w:t>Ricordo, che quando mia zia Cristina, mi portava al suo paese natio, nella bella Bagnara, di notte osservavamo quel meraviglioso spettacolo pirotecnico, di fumo, di fiamme, di sassi infuocati che venivano eruttati con una violenza inaudita dalla su bocca. Era una fiamma inestinguibile che ardeva e arde ancora oggi nelle fauci di questa accesa montagna senza che il lungo tempo abbia potuto esaurire tutte le materie che l’alimentano.</w:t>
      </w:r>
    </w:p>
    <w:p>
      <w:pPr>
        <w:pStyle w:val="Testopredefi"/>
        <w:tabs>
          <w:tab w:val="clear" w:pos="708"/>
          <w:tab w:val="left" w:pos="12756" w:leader="none"/>
        </w:tabs>
        <w:rPr>
          <w:sz w:val="28"/>
          <w:szCs w:val="28"/>
        </w:rPr>
      </w:pPr>
      <w:r>
        <w:rPr>
          <w:sz w:val="28"/>
          <w:szCs w:val="28"/>
        </w:rPr>
        <w:t>Dagli abissi del Tirreno si erge in una sinfonia di colori la mole dello Stromboli dalle pendici slanciate che si stagliano vigorosamente in un cielo di zaffiro. Qui, a questo punto, i miei ricordi cessano e  lasciano il posto all’osservazione diretta, di quella visione che non sapevo se fosse un’immagine illusoria,  priva di corrispondenza reale, oppure frutto della mia fantasia. Ma tutto questo  è reale, esiste veramente e io ci sto camminando sopra. Vedo sulle falde orientali, coperte da un manto di verde, dove spiccano linde e civettuole le tipiche casette bianche che, vedute dall’alto, danno la vaga sensazione di uno sciame di candide farfalle posate su un vasto prato di smeraldo. E poi c’è quel fantastico pennacchio che continua  a spandere per l’aria quel fumo acre che sa di zolfo e di mistero, i misteri della natura.</w:t>
      </w:r>
    </w:p>
    <w:p>
      <w:pPr>
        <w:pStyle w:val="Testopredefi"/>
        <w:tabs>
          <w:tab w:val="clear" w:pos="708"/>
          <w:tab w:val="left" w:pos="12756" w:leader="none"/>
        </w:tabs>
        <w:rPr>
          <w:sz w:val="28"/>
          <w:szCs w:val="28"/>
        </w:rPr>
      </w:pPr>
      <w:r>
        <w:rPr>
          <w:sz w:val="28"/>
          <w:szCs w:val="28"/>
        </w:rPr>
        <w:t>Alcune di queste casette, disposte lungo spiagge nere come l’ebano o presso scogli lavici, offrono stani contrasti di tinte. Altre case sono appollaiate attorno alle chiese o si celano tra ulivi centenari. Altre infine si inerpicano sulle pendici scoscese del monte; sono per lo più diroccate e un tempo offrivano asilo agli Strombolani che in esse si rifugiavano per sfuggire alle scorrerie notturne dei pirati saraceni, come del resto succedeva nei villaggi della Liguria e della Calabria.</w:t>
      </w:r>
    </w:p>
    <w:p>
      <w:pPr>
        <w:pStyle w:val="Testopredefi"/>
        <w:tabs>
          <w:tab w:val="clear" w:pos="708"/>
          <w:tab w:val="left" w:pos="12756" w:leader="none"/>
        </w:tabs>
        <w:rPr>
          <w:sz w:val="28"/>
          <w:szCs w:val="28"/>
        </w:rPr>
      </w:pPr>
      <w:r>
        <w:rPr>
          <w:sz w:val="28"/>
          <w:szCs w:val="28"/>
        </w:rPr>
        <w:t>Attorno al paese si allineano lunghe siepi di fichi d’india che segnano spesso il limite delle proprietà . La stessa cosa succede nelle coste calabre, specialmente  tra  Palmi, Bagnara e  Scilla, che sono capricciosamente sparse sulle balze o aggrappati alle rocce e ai muri. Qui a Stromboli, oltre a fichi d’india, vi sono i cespugli di capperi, che fanno bella mostra della loro forma di strani ombrelli verdeggianti che, nella stagione estiva, si ornano di vistosi, candidi fiori. Credevo, come succede per tutte le piante, che dopo il fiore spuntano i frutti. Non è così per i capperi. Passando in una di quelle stradine, ho visto una signora che raccoglieva i frutti di questa bellissima piante e le ho chiesto, perché, signora, togli i boccioli? “Perché questi sono i frutti, quando la pianta è fiorita non ci sono più i capperi”.</w:t>
      </w:r>
    </w:p>
    <w:p>
      <w:pPr>
        <w:pStyle w:val="Testopredefi"/>
        <w:tabs>
          <w:tab w:val="clear" w:pos="708"/>
          <w:tab w:val="left" w:pos="12756" w:leader="none"/>
        </w:tabs>
        <w:rPr>
          <w:sz w:val="28"/>
          <w:szCs w:val="28"/>
        </w:rPr>
      </w:pPr>
      <w:r>
        <w:rPr>
          <w:sz w:val="28"/>
          <w:szCs w:val="28"/>
        </w:rPr>
        <w:t>In questo periodo i folti ulivi e i vigneti, a tratti intersecati da filari di glicine, di roveti e di ginestre, ingolfate di un mare di alte erbe frammiste a mille fiori selvatici offrono un incantevole scenario policromo tra effluvi inebrianti. Una nota sinfonica completa il quadro idillico: è la nenia delle cicale ebbre di sole e di profumi.  I nostri occhi sono abbagliati di un oceano  di luce, che inonda la lussureggiante vegetazione mediterranea, fra tanto sorriso di mare e splendore di cielo. Nel versante nord: Globo, aspro, caliginoso e teatro sovente di fenomeni apocalittici. In tale stridente antitesi di scenari consiste la tipica peculiarità di Stromboli.</w:t>
      </w:r>
    </w:p>
    <w:p>
      <w:pPr>
        <w:pStyle w:val="Testopredefi"/>
        <w:tabs>
          <w:tab w:val="clear" w:pos="708"/>
          <w:tab w:val="left" w:pos="12756" w:leader="none"/>
        </w:tabs>
        <w:rPr>
          <w:sz w:val="28"/>
          <w:szCs w:val="28"/>
        </w:rPr>
      </w:pPr>
      <w:r>
        <w:rPr>
          <w:sz w:val="28"/>
          <w:szCs w:val="28"/>
        </w:rPr>
        <w:t>Alle ore 16, 30 , ha avuto inizio, solo per gli escursionisti, la  lunga passeggiata verso il cratere (918 m, che è durata circa tre ore). La sosta in cima è durata circa un’ora per ammirare lo spettacolo delle eruzioni nel buio della notte. Per noi turisti, dopo la visita del caratteristico paesino di Stromboli,  ci siamo seduti nella terrazza del Bar Centrale, da dove si può ammirare un paesaggio mozzafiato. Di fronte a noi si ergeva il castello fatato di Strombilicchio e la lunga spiaggia di sabbia nera, i giardini, le villette  bianche e tutte uguali. Case senza tetto e con il porticato di canne, per ripararsi dai raggi cocenti del sole.</w:t>
      </w:r>
    </w:p>
    <w:p>
      <w:pPr>
        <w:pStyle w:val="Testopredefi"/>
        <w:tabs>
          <w:tab w:val="clear" w:pos="708"/>
          <w:tab w:val="left" w:pos="12756" w:leader="none"/>
        </w:tabs>
        <w:rPr>
          <w:sz w:val="28"/>
          <w:szCs w:val="28"/>
        </w:rPr>
      </w:pPr>
      <w:r>
        <w:rPr>
          <w:sz w:val="28"/>
          <w:szCs w:val="28"/>
        </w:rPr>
        <w:t>Abbiamo appreso che dalla terrazza craterica si osservano delle bocche eruttive il cui numero varia continuamente. L’attività di queste consiste nel lancio di brandelli di lava e di scorie incandescenti, accompagnate da esplosioni più o meno violente, da emissioni di vapori e da efflussi lavici, ma noi abbiamo preferito rimanere nel piccolo borgo. La piazza antistante la chiesa, è una vera finestra aperta sul mare, è da li che partono le squadre che desiderano scalare la grande montagna fumante. Dietro la chiesa, in una stradina stretta e ombreggiata da meravigliose piante fiorite, abbiamo scoperto la casa di Roberto Rossellini e di Ingrid Bergman, che nel 1949 il regista  gira “ Stromboli”. Quella stradina si chiama via Vittorio Emanuele e vi  è una targa che indica la casa dove, il  regista e l’attrice, hanno vissuto la loro storia d’amore. Durante gli ultimi 40 anni Stromboli, si è in parte ripopolata perché vi si sono stabiliti Campani e Siciliani.</w:t>
      </w:r>
    </w:p>
    <w:p>
      <w:pPr>
        <w:pStyle w:val="Testopredefi"/>
        <w:tabs>
          <w:tab w:val="clear" w:pos="708"/>
          <w:tab w:val="left" w:pos="12756" w:leader="none"/>
        </w:tabs>
        <w:rPr>
          <w:sz w:val="28"/>
          <w:szCs w:val="28"/>
        </w:rPr>
      </w:pPr>
      <w:r>
        <w:rPr>
          <w:sz w:val="28"/>
          <w:szCs w:val="28"/>
        </w:rPr>
        <w:t>Spesso le varie bocche sono attive contemporaneamente in forma diversa, ma la manifestazione del vulcano consiste nell’attività moderata di lancio di scorie coeve che specialmente di notte offrono uno spettacolo indimenticabile. Questa attività moderata, a volte, viene interrotta da brevi ma violente fasi esplosive che talvolta si concludono con effusioni di magma che si riversa lungo il pendio della Sciara del Fuoco. Noi che siamo rimasti al borgo,  alle ore 21 circa, con la barca “ Celentano”, abbiamo raggiunto la parte opposta del villaggio, da dove abbiamo assistito alle esplosioni del vulcano. E’ stata una esperienza bellissima, non come quella che hanno avuto i nostri amici scalatori, ma è stata altrettanto bella anche la nostra. Alle ore 23,30 circa,  siamo ritornati al porto di Stromboli, dove abbiamo atteso l’arrivo degli esploratori.</w:t>
      </w:r>
    </w:p>
    <w:p>
      <w:pPr>
        <w:pStyle w:val="Testopredefi"/>
        <w:tabs>
          <w:tab w:val="clear" w:pos="708"/>
          <w:tab w:val="left" w:pos="12756" w:leader="none"/>
        </w:tabs>
        <w:rPr>
          <w:sz w:val="28"/>
          <w:szCs w:val="28"/>
        </w:rPr>
      </w:pPr>
      <w:r>
        <w:rPr>
          <w:sz w:val="28"/>
          <w:szCs w:val="28"/>
        </w:rPr>
        <w:t>Possiamo però concludere, dicendo che lo Stromboli, per l’esistenza di entrambe le forme eruttive, viene a porsi tra i vulcani più attivi della Terra.</w:t>
      </w:r>
    </w:p>
    <w:p>
      <w:pPr>
        <w:pStyle w:val="Testopredefi"/>
        <w:tabs>
          <w:tab w:val="clear" w:pos="708"/>
          <w:tab w:val="left" w:pos="12756" w:leader="none"/>
        </w:tabs>
        <w:rPr>
          <w:sz w:val="28"/>
          <w:szCs w:val="28"/>
        </w:rPr>
      </w:pPr>
      <w:r>
        <w:rPr>
          <w:sz w:val="28"/>
          <w:szCs w:val="28"/>
        </w:rPr>
        <w:t>Effettuando il periplo dell’isola e iniziando dal vasto lido di Scari, si presenta allo sguardo la zona di Punta Lena, dove si notano case bianche fra alte palme che conferiscono al paesaggio un’impronta araba.</w:t>
      </w:r>
    </w:p>
    <w:p>
      <w:pPr>
        <w:pStyle w:val="Testopredefi"/>
        <w:tabs>
          <w:tab w:val="clear" w:pos="708"/>
          <w:tab w:val="left" w:pos="12756" w:leader="none"/>
        </w:tabs>
        <w:rPr>
          <w:sz w:val="28"/>
          <w:szCs w:val="28"/>
        </w:rPr>
      </w:pPr>
      <w:r>
        <w:rPr>
          <w:sz w:val="28"/>
          <w:szCs w:val="28"/>
        </w:rPr>
        <w:t>Con il bel tempo, e la sera del 9 giugno lo era, la visione notturna di Strombolicchio, che non è altro che uno strano scoglio che arieggia la sagoma di un tozzo castello medioevale, è fantasticamente suggestiva. I raggi della luna scherzano tra i pinnacoli e i merli giganteschi dalle strane forme che si distendono sul mare tra riflessi tremuli e argentei, mentre lo scoglio con la sua forma massiccia si delinea serio, muto, assorto. Dietro di noi, oltre alla scia bianca della barca, illuminata dal chiarore dei raggi della luna, rimaneva soltanto il mugolio del mare  che si confondeva con quello della barca.</w:t>
      </w:r>
    </w:p>
    <w:p>
      <w:pPr>
        <w:pStyle w:val="Testopredefi"/>
        <w:tabs>
          <w:tab w:val="clear" w:pos="708"/>
          <w:tab w:val="left" w:pos="12756" w:leader="none"/>
        </w:tabs>
        <w:rPr>
          <w:sz w:val="28"/>
          <w:szCs w:val="28"/>
        </w:rPr>
      </w:pPr>
      <w:r>
        <w:rPr>
          <w:sz w:val="28"/>
          <w:szCs w:val="28"/>
        </w:rPr>
        <w:t>Con il mugolio del mare, trapelano ancora - scendendo lungo i sentieri di queste isole del fuoco - le strutture antiche. Nelle falde di questi vulcani e nei villaggi dei pescatori c’è ancora un mondo fertile di sensazioni.</w:t>
      </w:r>
    </w:p>
    <w:p>
      <w:pPr>
        <w:pStyle w:val="Testopredefi"/>
        <w:tabs>
          <w:tab w:val="clear" w:pos="708"/>
          <w:tab w:val="left" w:pos="12756" w:leader="none"/>
        </w:tabs>
        <w:rPr>
          <w:sz w:val="28"/>
          <w:szCs w:val="28"/>
        </w:rPr>
      </w:pPr>
      <w:r>
        <w:rPr>
          <w:sz w:val="28"/>
          <w:szCs w:val="28"/>
        </w:rPr>
        <w:t>Questa nostra vacanza in mezzo al mare, fra un’isola e l’altra, è stata funestata da un avvenimento doloroso, infausto e mortale del nostro migliore amico Ugo Falavigna, detto da me amichevolmente “ Ugone”. Lo ricordiamo con grande affet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E EOLIE E IL CINEMA.</w:t>
      </w:r>
    </w:p>
    <w:p>
      <w:pPr>
        <w:pStyle w:val="Testopredefi"/>
        <w:tabs>
          <w:tab w:val="clear" w:pos="708"/>
          <w:tab w:val="left" w:pos="12756" w:leader="none"/>
        </w:tabs>
        <w:rPr/>
      </w:pPr>
      <w:r>
        <w:rPr>
          <w:sz w:val="28"/>
          <w:szCs w:val="28"/>
        </w:rPr>
        <w:t>Il volto delle Eolie, emblematico titolo scelto dalla Paneria Fil per illustrare le immagini di Francesco Aliata, Renzo Avanzo, Quintino di Napoli e Pietro Moccada, potrebbe essere il</w:t>
      </w:r>
      <w:r>
        <w:rPr>
          <w:i/>
          <w:iCs/>
          <w:sz w:val="28"/>
          <w:szCs w:val="28"/>
        </w:rPr>
        <w:t xml:space="preserve"> </w:t>
      </w:r>
      <w:r>
        <w:rPr>
          <w:b/>
          <w:bCs/>
          <w:i/>
          <w:iCs/>
          <w:sz w:val="28"/>
          <w:szCs w:val="28"/>
        </w:rPr>
        <w:t>leit motiv</w:t>
      </w:r>
      <w:r>
        <w:rPr>
          <w:sz w:val="28"/>
          <w:szCs w:val="28"/>
        </w:rPr>
        <w:t xml:space="preserve"> della storia d’amore tra il cinema e  queste meravigliose isole che abbiamo da poco visitato.</w:t>
      </w:r>
    </w:p>
    <w:p>
      <w:pPr>
        <w:pStyle w:val="Testopredefi"/>
        <w:tabs>
          <w:tab w:val="clear" w:pos="708"/>
          <w:tab w:val="left" w:pos="12756" w:leader="none"/>
        </w:tabs>
        <w:rPr/>
      </w:pPr>
      <w:r>
        <w:rPr>
          <w:sz w:val="28"/>
          <w:szCs w:val="28"/>
        </w:rPr>
        <w:t xml:space="preserve">Perché è innegabile che d’amore si tratta, come scrivono Tilde Pajano e Nino Paino, anzi di un vero e proprio  </w:t>
      </w:r>
      <w:r>
        <w:rPr>
          <w:b/>
          <w:bCs/>
          <w:i/>
          <w:iCs/>
          <w:sz w:val="28"/>
          <w:szCs w:val="28"/>
        </w:rPr>
        <w:t>coup de foudre</w:t>
      </w:r>
      <w:r>
        <w:rPr>
          <w:sz w:val="28"/>
          <w:szCs w:val="28"/>
        </w:rPr>
        <w:t xml:space="preserve"> per questi scogli neri di lava e bianchi di pomice, per questa natura prepotente e selvatica, spinosa come i fichi d’india, ma calda ed appassionata come le ginestre in fiore.</w:t>
      </w:r>
    </w:p>
    <w:p>
      <w:pPr>
        <w:pStyle w:val="Testopredefi"/>
        <w:tabs>
          <w:tab w:val="clear" w:pos="708"/>
          <w:tab w:val="left" w:pos="12756" w:leader="none"/>
        </w:tabs>
        <w:rPr/>
      </w:pPr>
      <w:r>
        <w:rPr>
          <w:sz w:val="28"/>
          <w:szCs w:val="28"/>
        </w:rPr>
        <w:t>I viaggiatori stranieri che, nel XVIII e XIX secolo, avevano visitato le Eolie per desiderio d’avventura e di scoperta come Elpis Melena, che ha scritto un bellissimo libro nel 1860</w:t>
      </w:r>
      <w:r>
        <w:rPr>
          <w:i/>
          <w:iCs/>
          <w:sz w:val="28"/>
          <w:szCs w:val="28"/>
        </w:rPr>
        <w:t xml:space="preserve">, </w:t>
      </w:r>
      <w:r>
        <w:rPr>
          <w:sz w:val="28"/>
          <w:szCs w:val="28"/>
        </w:rPr>
        <w:t>non avevano influito in alcun modo sui costumi locali ma avevano tuttavia raccolto immagini e testimonianze a noi oggi utilissime per ricostruire il passato socio - culturale si deve ai confinati politici, negli anni venti e trenta. Per la prima volta, forse, s'instaura una relazione interpersonale tra “straniero” e ed isolano, fruttuosa e determinante per entrambi: sia per chi intuisce, al di là degli scogli e del mare, una civiltà millenaria e complessa, sia per chi, dall’altro da sé, impara un’altra dimensione culturale.</w:t>
      </w:r>
    </w:p>
    <w:p>
      <w:pPr>
        <w:pStyle w:val="Testopredefi"/>
        <w:tabs>
          <w:tab w:val="clear" w:pos="708"/>
          <w:tab w:val="left" w:pos="12756" w:leader="none"/>
        </w:tabs>
        <w:rPr>
          <w:sz w:val="28"/>
          <w:szCs w:val="28"/>
        </w:rPr>
      </w:pPr>
      <w:r>
        <w:rPr>
          <w:sz w:val="28"/>
          <w:szCs w:val="28"/>
        </w:rPr>
        <w:t>Nitti, Lussu, Rosselli e Malaparte non passano invano nelle Eolie ma lasciano un segno profondo, dando agli isolani uno spessore culturale, una dimensione letteraria che costituirà un ulteriore passo verso quel processo di trasformazione che  muterà il volto delle Eolie.</w:t>
      </w:r>
    </w:p>
    <w:p>
      <w:pPr>
        <w:pStyle w:val="Testopredefi"/>
        <w:tabs>
          <w:tab w:val="clear" w:pos="708"/>
          <w:tab w:val="left" w:pos="12756" w:leader="none"/>
        </w:tabs>
        <w:rPr>
          <w:sz w:val="28"/>
          <w:szCs w:val="28"/>
        </w:rPr>
      </w:pPr>
      <w:r>
        <w:rPr>
          <w:sz w:val="28"/>
          <w:szCs w:val="28"/>
        </w:rPr>
        <w:t>In questo processo di trasformazione un ruolo importante è svolto proprio dal cinema che, dopo l’esperienza documentaristica di Alliata, Avanzo, e Moncada, comincia ad investire energie umane ed economiche in una serie di produzioni che animano improvvisamente la vita di questi “scogli immersi nel blu”.</w:t>
      </w:r>
    </w:p>
    <w:p>
      <w:pPr>
        <w:pStyle w:val="Testopredefi"/>
        <w:tabs>
          <w:tab w:val="clear" w:pos="708"/>
          <w:tab w:val="left" w:pos="12756" w:leader="none"/>
        </w:tabs>
        <w:rPr>
          <w:sz w:val="28"/>
          <w:szCs w:val="28"/>
        </w:rPr>
      </w:pPr>
      <w:r>
        <w:rPr>
          <w:sz w:val="28"/>
          <w:szCs w:val="28"/>
        </w:rPr>
        <w:t>Nel 1949 Dieterle e Rossellini cominciano, quasi contemporaneamente, le riprese di “ Vulcano” e di “Stromboli”, sceneggiatori, costumisti, sarte ed operatori si affannano intorno alle dive del momento. Anna Magnani ed Ingrid Bergman, che si guardano in cagnesco da una costa all’altra: l’una con passionalità popolana, l’altra con nordica alterigia.</w:t>
      </w:r>
    </w:p>
    <w:p>
      <w:pPr>
        <w:pStyle w:val="Testopredefi"/>
        <w:tabs>
          <w:tab w:val="clear" w:pos="708"/>
          <w:tab w:val="left" w:pos="12756" w:leader="none"/>
        </w:tabs>
        <w:rPr>
          <w:sz w:val="28"/>
          <w:szCs w:val="28"/>
        </w:rPr>
      </w:pPr>
      <w:r>
        <w:rPr>
          <w:sz w:val="28"/>
          <w:szCs w:val="28"/>
        </w:rPr>
        <w:t>Mai tanta animazione aveva turbato la quiete secolare di quelle pietre laviche, di quelle località e dei neri sentieri sabbiosi: ma della gente, di quella gente dal volto scavato dal vento e dal sole, di quegli uomini piegati sulle giovani viti e sulle reti, di quelle donne intente e serie, con grandi mani laboriose e grandi occhi intensi e neri, di quei bambini, magri e scattanti come animaletti selvatici, nulla o appena qualche parola, il nuovo mezzo espressivo riesce in realtà a dire.</w:t>
      </w:r>
    </w:p>
    <w:p>
      <w:pPr>
        <w:pStyle w:val="Testopredefi"/>
        <w:tabs>
          <w:tab w:val="clear" w:pos="708"/>
          <w:tab w:val="left" w:pos="12756" w:leader="none"/>
        </w:tabs>
        <w:rPr>
          <w:sz w:val="28"/>
          <w:szCs w:val="28"/>
        </w:rPr>
      </w:pPr>
      <w:r>
        <w:rPr>
          <w:sz w:val="28"/>
          <w:szCs w:val="28"/>
        </w:rPr>
        <w:t>Nelle cronache giornalistiche di quegli anni nasce il mito dell’isola selvaggia: ma l’uomo, la sua cultura, la sua storia, la sua meravigliosa dignità, non giovano alle cronache scandalistiche quanto gli amori di Ingrd ed il furore di Nannarella.</w:t>
      </w:r>
    </w:p>
    <w:p>
      <w:pPr>
        <w:pStyle w:val="Testopredefi"/>
        <w:tabs>
          <w:tab w:val="clear" w:pos="708"/>
          <w:tab w:val="left" w:pos="12756" w:leader="none"/>
        </w:tabs>
        <w:rPr>
          <w:sz w:val="28"/>
          <w:szCs w:val="28"/>
        </w:rPr>
      </w:pPr>
      <w:r>
        <w:rPr>
          <w:sz w:val="28"/>
          <w:szCs w:val="28"/>
        </w:rPr>
        <w:t>Il tutto incominciato da un mare perennemente in tempesta, da un vulcano al massimo del suo splendore nelle potenti colate al tramonto. Eppure l’uomo c’era e, piano piano, mutava il suo profondo legame con la natura, la terra, il mare.</w:t>
      </w:r>
    </w:p>
    <w:p>
      <w:pPr>
        <w:pStyle w:val="Testopredefi"/>
        <w:tabs>
          <w:tab w:val="clear" w:pos="708"/>
          <w:tab w:val="left" w:pos="12756" w:leader="none"/>
        </w:tabs>
        <w:rPr>
          <w:sz w:val="28"/>
          <w:szCs w:val="28"/>
        </w:rPr>
      </w:pPr>
      <w:r>
        <w:rPr>
          <w:sz w:val="28"/>
          <w:szCs w:val="28"/>
        </w:rPr>
        <w:t>Piano piano ma inesorabilmente, nasce nell’uomo delle Eolie la consapevolezza che la vita è anche “ altrove”: altre l’incanto senza tempo degli scogli perduti nel mare e ancora inviolati. Così, piano  ma inesorabile come un infausto destino ( lo stesso che ha violato le grandi foreste  pluviali e le barriere coralline: che ha decimato i Maori neozelandesi e i Tupi dell’Amazzonia) “ l’altro da sé” inventa nuove possibilità, inventa un’altra vita.</w:t>
      </w:r>
    </w:p>
    <w:p>
      <w:pPr>
        <w:pStyle w:val="Testopredefi"/>
        <w:tabs>
          <w:tab w:val="clear" w:pos="708"/>
          <w:tab w:val="left" w:pos="12756" w:leader="none"/>
        </w:tabs>
        <w:rPr>
          <w:sz w:val="28"/>
          <w:szCs w:val="28"/>
        </w:rPr>
      </w:pPr>
      <w:r>
        <w:rPr>
          <w:sz w:val="28"/>
          <w:szCs w:val="28"/>
        </w:rPr>
        <w:t>Le grandi mani nodosi, che intrecciavano viticci, che picconavano la pomice e tessevano le reti, scoprono l’impasto del  fango e del cemento per costruire strade e case. Poi giungono ricchezze inaspettate, dopo la grande emigrazione, e rumori e caos, dopo il lungo, secolare silenzio. Attraverso il cinema è possibile ricostruire la storia più recente delle Eolie: dal mito dell’isola selvaggia “.di Vulcano” (1949) e di “Stromboli” ( 1949), attraverso “ L’Avventura” di Antonioni ( 1960),  che rappresenta il percorso interiore dell’uomo alla ricerca del “sé”, fino all’abbagliante splendore dell’episodio di “ Kaos” dei fratelli Taviani (1983), indimenticabile affresco sui toni dell’indaco e del bianco.</w:t>
      </w:r>
    </w:p>
    <w:p>
      <w:pPr>
        <w:pStyle w:val="Testopredefi"/>
        <w:tabs>
          <w:tab w:val="clear" w:pos="708"/>
          <w:tab w:val="left" w:pos="12756" w:leader="none"/>
        </w:tabs>
        <w:rPr>
          <w:sz w:val="28"/>
          <w:szCs w:val="28"/>
        </w:rPr>
      </w:pPr>
      <w:r>
        <w:rPr>
          <w:sz w:val="28"/>
          <w:szCs w:val="28"/>
        </w:rPr>
        <w:t>Il rimpianto di tanta bellezza silenziosa ma oscurante, inconsapevolmente prepotente, dura e misteriosa giustifica e chiarisce la scelta di Moretti, di quelle sue “isole” esagerate e caotiche, ibride e contrastanti: microcosmi simbolici dell’assoluta, inesorabile follia del nostro tempo, che distrugge non solo con gli idrocarburi e le armi nucleari, ma anche e soprattutto con l’uniformità e la dimenticanza.</w:t>
      </w:r>
    </w:p>
    <w:p>
      <w:pPr>
        <w:pStyle w:val="Testopredefi"/>
        <w:tabs>
          <w:tab w:val="clear" w:pos="708"/>
          <w:tab w:val="left" w:pos="12756" w:leader="none"/>
        </w:tabs>
        <w:rPr>
          <w:sz w:val="28"/>
          <w:szCs w:val="28"/>
        </w:rPr>
      </w:pPr>
      <w:r>
        <w:rPr>
          <w:sz w:val="28"/>
          <w:szCs w:val="28"/>
        </w:rPr>
        <w:t>Nell’aura del rimpianto si colloca anche “ Il Postino” di Massimo Troisi, girato a Pollara di Salina, poco prima della morte dell’attore. Ma qui il rimpianto ha un diverso sapore, anzi è un suono: il suono incessante delle onde, il fruscio intrigante delle foglie, il battito misterioso e profondo della vita nel ventre materno.</w:t>
      </w:r>
    </w:p>
    <w:p>
      <w:pPr>
        <w:pStyle w:val="Testopredefi"/>
        <w:tabs>
          <w:tab w:val="clear" w:pos="708"/>
          <w:tab w:val="left" w:pos="12756" w:leader="none"/>
        </w:tabs>
        <w:rPr>
          <w:sz w:val="28"/>
          <w:szCs w:val="28"/>
        </w:rPr>
      </w:pPr>
      <w:r>
        <w:rPr>
          <w:sz w:val="28"/>
          <w:szCs w:val="28"/>
        </w:rPr>
        <w:t>E’ il rimpianto di scopre il senso della vita quando sta per  perderla; di chi guarda alla morte con la consapevolezza che tutto passa senza finire mai  del tutto: perché il valore dell’uomo è nel messaggio che lascia ai figli e nella memoria degli amici e nella scoperta della poesia che è in ciascuno di noi e che un solo soffio basta a risvegliare.</w:t>
      </w:r>
    </w:p>
    <w:p>
      <w:pPr>
        <w:pStyle w:val="Testopredefi"/>
        <w:tabs>
          <w:tab w:val="clear" w:pos="708"/>
          <w:tab w:val="left" w:pos="12756" w:leader="none"/>
        </w:tabs>
        <w:rPr>
          <w:sz w:val="28"/>
          <w:szCs w:val="28"/>
        </w:rPr>
      </w:pPr>
      <w:r>
        <w:rPr>
          <w:sz w:val="28"/>
          <w:szCs w:val="28"/>
        </w:rPr>
        <w:t>La pena, scrive Mario Luzzi, è durare  oltre quest’attimo. Troisi ci è riusci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FUGGIRE..... RESTARE PER SEMPRE!</w:t>
      </w:r>
    </w:p>
    <w:p>
      <w:pPr>
        <w:pStyle w:val="Testopredefi"/>
        <w:tabs>
          <w:tab w:val="clear" w:pos="708"/>
          <w:tab w:val="left" w:pos="12756" w:leader="none"/>
        </w:tabs>
        <w:rPr>
          <w:sz w:val="28"/>
          <w:szCs w:val="28"/>
        </w:rPr>
      </w:pPr>
      <w:r>
        <w:rPr>
          <w:sz w:val="28"/>
          <w:szCs w:val="28"/>
        </w:rPr>
        <w:t>Questo è il titolo di un brano di Kurt Wahlen, un brano meraviglioso, un brano che rispecchia il nostro pensiero, il nostro stato d’animo, il nostro amore per questa terra antica, per questa terra bruciata dal sole e dalla lava incandescente scaturita da questi vulcani, che punteggiano questo mare omerico. Se qualcuno facesse anche a me questa domanda: Qual è la più bella delle sette isole che a lungo hai ammirato?”, risponderei come fece Kurt Wahlen: “ Tutte, poiché ognuna corrisponde ad un particolare stato d’animo”. Nello stesso modo risponderei, se qualcuno di chiedesse, qual è il più bel quadro che hai dipinto?</w:t>
      </w:r>
    </w:p>
    <w:p>
      <w:pPr>
        <w:pStyle w:val="Testopredefi"/>
        <w:tabs>
          <w:tab w:val="clear" w:pos="708"/>
          <w:tab w:val="left" w:pos="12756" w:leader="none"/>
        </w:tabs>
        <w:rPr>
          <w:sz w:val="28"/>
          <w:szCs w:val="28"/>
        </w:rPr>
      </w:pPr>
      <w:r>
        <w:rPr>
          <w:sz w:val="28"/>
          <w:szCs w:val="28"/>
        </w:rPr>
        <w:t>Queste sono le isole incantate, le isole delle favole e dei sogni, ammirati nel grande orizzonte molti anni fa, di questo mare blu e profondo della vita, con gli occhi di quel fanciullo che vedeva qualcosa di magico e di inspiegabile.</w:t>
      </w:r>
    </w:p>
    <w:p>
      <w:pPr>
        <w:pStyle w:val="Testopredefi"/>
        <w:tabs>
          <w:tab w:val="clear" w:pos="708"/>
          <w:tab w:val="left" w:pos="12756" w:leader="none"/>
        </w:tabs>
        <w:rPr>
          <w:sz w:val="28"/>
          <w:szCs w:val="28"/>
        </w:rPr>
      </w:pPr>
      <w:r>
        <w:rPr>
          <w:sz w:val="28"/>
          <w:szCs w:val="28"/>
        </w:rPr>
        <w:t>....... Spesso mi sono domandato: “ adesso basta! Vado via”. Poi, dopo poco tempo, ho trovato innumerevoli ragioni per rimanere. Mi venne subito in mente il paragone con il paradiso e l’inferno. Tu puoi aprire la porta del paradiso o quella dell’inferno e là dietro troverai, probabilmente, un unico mondo, la tavolozza con tutti i colori, tutte le sfumature, ogni domanda e risposta, oppure soltanto un riflesso di te stesso.</w:t>
      </w:r>
    </w:p>
    <w:p>
      <w:pPr>
        <w:pStyle w:val="Testopredefi"/>
        <w:tabs>
          <w:tab w:val="clear" w:pos="708"/>
          <w:tab w:val="left" w:pos="12756" w:leader="none"/>
        </w:tabs>
        <w:rPr>
          <w:sz w:val="28"/>
          <w:szCs w:val="28"/>
        </w:rPr>
      </w:pPr>
      <w:r>
        <w:rPr>
          <w:sz w:val="28"/>
          <w:szCs w:val="28"/>
        </w:rPr>
        <w:t>Tra le vele che vengono dal nord, trasportato dai venti, realizzai finalmente il sogno giovanile, desiderato a lungo: vivere su un’isola.</w:t>
      </w:r>
    </w:p>
    <w:p>
      <w:pPr>
        <w:pStyle w:val="Testopredefi"/>
        <w:tabs>
          <w:tab w:val="clear" w:pos="708"/>
          <w:tab w:val="left" w:pos="12756" w:leader="none"/>
        </w:tabs>
        <w:rPr>
          <w:sz w:val="28"/>
          <w:szCs w:val="28"/>
        </w:rPr>
      </w:pPr>
      <w:r>
        <w:rPr>
          <w:sz w:val="28"/>
          <w:szCs w:val="28"/>
        </w:rPr>
        <w:t>Un guasto al motore e poi il grande amore suggellarono il mio destino,... Restai. Un piede in mare e l’altro a terra, iniziai ad essere affascinato dalla varietà di questo arcipelago. A nord Stromboli, con l’emozione di essere su un vulcano attivo che ti invita a riflettere, a forti delle domande sulla vita e sul tempo; a sud Gelso, con il lieve fruscio dei fasci di canne che si estendono sulle morbide forme del pendio, giù verso il faro; ad ovest Alicudi, l’isola degli innamorati o dei post hippies.</w:t>
      </w:r>
    </w:p>
    <w:p>
      <w:pPr>
        <w:pStyle w:val="Testopredefi"/>
        <w:tabs>
          <w:tab w:val="clear" w:pos="708"/>
          <w:tab w:val="left" w:pos="12756" w:leader="none"/>
        </w:tabs>
        <w:rPr>
          <w:sz w:val="28"/>
          <w:szCs w:val="28"/>
        </w:rPr>
      </w:pPr>
      <w:r>
        <w:rPr>
          <w:sz w:val="28"/>
          <w:szCs w:val="28"/>
        </w:rPr>
        <w:t>La grande storia, i venti turbolenti e le rughe sui volti tengono unito questo mondo isolano.</w:t>
      </w:r>
    </w:p>
    <w:p>
      <w:pPr>
        <w:pStyle w:val="Testopredefi"/>
        <w:tabs>
          <w:tab w:val="clear" w:pos="708"/>
          <w:tab w:val="left" w:pos="12756" w:leader="none"/>
        </w:tabs>
        <w:rPr>
          <w:sz w:val="28"/>
          <w:szCs w:val="28"/>
        </w:rPr>
      </w:pPr>
      <w:r>
        <w:rPr>
          <w:sz w:val="28"/>
          <w:szCs w:val="28"/>
        </w:rPr>
        <w:t>Alla domanda posta da tanti miei amici stranieri “ Qual è la più bella delle sette isole?”, dopo tanti anni devo dare una risposta: “ Tutte, poiché ognuna corrisponde ad un particolare stato d’animo”. Non sono dunque soltanto le indimenticabili vedute dei faraglioni, dei coni delle altre isole o l’Etna all’orizzonte coperto di neve, non è solo il mare blu immenso come un giardino davanti alla porta di casa, nel quale si riflettono migliaia di diamanti: il sole del sud, lo stellato cielo mediterraneo, gli aromi del basilico e della ginestra, il cromatismo della lava e dello zolfo; le tracce delle culture dei popoli che si spinsero su queste isole: Tutto questo lo trovi anche altrove nel mondo, ma vi è qualcosa di magico, di inspiegabile e non comprensibile che queste isole hanno in sé ed io credo che se ciò si potesse spiegare, comprenderne la magia, avrebbero perso molto del loro fascino.</w:t>
      </w:r>
    </w:p>
    <w:p>
      <w:pPr>
        <w:pStyle w:val="Testopredefi"/>
        <w:tabs>
          <w:tab w:val="clear" w:pos="708"/>
          <w:tab w:val="left" w:pos="12756" w:leader="none"/>
        </w:tabs>
        <w:rPr>
          <w:sz w:val="28"/>
          <w:szCs w:val="28"/>
        </w:rPr>
      </w:pPr>
      <w:r>
        <w:rPr>
          <w:sz w:val="28"/>
          <w:szCs w:val="28"/>
        </w:rPr>
        <w:t>... Voglio fuggire .... Voglio restare.</w:t>
      </w:r>
    </w:p>
    <w:p>
      <w:pPr>
        <w:pStyle w:val="Testopredefi"/>
        <w:tabs>
          <w:tab w:val="clear" w:pos="708"/>
          <w:tab w:val="left" w:pos="12756" w:leader="none"/>
        </w:tabs>
        <w:rPr>
          <w:sz w:val="28"/>
          <w:szCs w:val="28"/>
        </w:rPr>
      </w:pPr>
      <w:r>
        <w:rPr>
          <w:sz w:val="28"/>
          <w:szCs w:val="28"/>
        </w:rPr>
        <w:t>Se solo pensassi agli altri aspetti, ai rapporti tra la gente, alle solitudini spirituali, alle difficoltà di collegamento, alle opere incompiute, al clientelismo, ai mille problemi grandi e piccoli che ha una comunità isolana.....</w:t>
      </w:r>
    </w:p>
    <w:p>
      <w:pPr>
        <w:pStyle w:val="Testopredefi"/>
        <w:tabs>
          <w:tab w:val="clear" w:pos="708"/>
          <w:tab w:val="left" w:pos="12756" w:leader="none"/>
        </w:tabs>
        <w:rPr>
          <w:sz w:val="28"/>
          <w:szCs w:val="28"/>
        </w:rPr>
      </w:pPr>
      <w:r>
        <w:rPr>
          <w:sz w:val="28"/>
          <w:szCs w:val="28"/>
        </w:rPr>
        <w:t>Oggi vive del suo patrimonio naturale che reca un turismo a volte deleterio, e domani?</w:t>
      </w:r>
    </w:p>
    <w:p>
      <w:pPr>
        <w:pStyle w:val="Testopredefi"/>
        <w:tabs>
          <w:tab w:val="clear" w:pos="708"/>
          <w:tab w:val="left" w:pos="12756" w:leader="none"/>
        </w:tabs>
        <w:rPr>
          <w:sz w:val="28"/>
          <w:szCs w:val="28"/>
        </w:rPr>
      </w:pPr>
      <w:r>
        <w:rPr>
          <w:sz w:val="28"/>
          <w:szCs w:val="28"/>
        </w:rPr>
        <w:t>Voglio restare.... Voglio fuggire.</w:t>
      </w:r>
    </w:p>
    <w:p>
      <w:pPr>
        <w:pStyle w:val="Testopredefi"/>
        <w:tabs>
          <w:tab w:val="clear" w:pos="708"/>
          <w:tab w:val="left" w:pos="12756" w:leader="none"/>
        </w:tabs>
        <w:rPr>
          <w:sz w:val="28"/>
          <w:szCs w:val="28"/>
        </w:rPr>
      </w:pPr>
      <w:r>
        <w:rPr>
          <w:sz w:val="28"/>
          <w:szCs w:val="28"/>
        </w:rPr>
        <w:t>Io fuggo .... Io resto per sempr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OGGI E’ COME IERI.</w:t>
      </w:r>
    </w:p>
    <w:p>
      <w:pPr>
        <w:pStyle w:val="Testopredefi"/>
        <w:tabs>
          <w:tab w:val="clear" w:pos="708"/>
          <w:tab w:val="left" w:pos="12756" w:leader="none"/>
        </w:tabs>
        <w:rPr>
          <w:sz w:val="28"/>
          <w:szCs w:val="28"/>
        </w:rPr>
      </w:pPr>
      <w:r>
        <w:rPr>
          <w:sz w:val="28"/>
          <w:szCs w:val="28"/>
        </w:rPr>
        <w:t>L’avventura  è dentro di noi, è barbicata nell’animo dell’uomo fin dagli albori della nascita del mondo. Questo nostro viaggio è fuori dell’ordinario, con una grande ansia di mistero, di meraviglia, di ignoto, tutti elementi che costituiscono la chiara caratterizzazione di questo brano escursionistico, che un plotone di uomini temprati alle fatiche più dure della montagna aspra e selvaggia, sui sentieri delle Alpi  e su quelli dolomitici.</w:t>
      </w:r>
    </w:p>
    <w:p>
      <w:pPr>
        <w:pStyle w:val="Testopredefi"/>
        <w:tabs>
          <w:tab w:val="clear" w:pos="708"/>
          <w:tab w:val="left" w:pos="12756" w:leader="none"/>
        </w:tabs>
        <w:rPr>
          <w:sz w:val="28"/>
          <w:szCs w:val="28"/>
        </w:rPr>
      </w:pPr>
      <w:r>
        <w:rPr>
          <w:sz w:val="28"/>
          <w:szCs w:val="28"/>
        </w:rPr>
        <w:t>Siamo partiti alla ricerca dell’avventura, con il bisogno di penetrare nell’ignoto, di percorrere nuove strade, nuovi sentieri, con la voglia di scoprire dimensioni nuove dell’esistenza; hanno spinto questo manipolo di escursionisti ad affrontare i disagi e i pericoli di un viaggiare in terre e mari fino ad oggi a noi sconosciuti. Il nostro più che una gita escuirsionistica, è stata una crociera, una vera crociera nel Tirreno, in quel mare delle sirene , dove Ulisse ne è stato il protagonista.</w:t>
      </w:r>
    </w:p>
    <w:p>
      <w:pPr>
        <w:pStyle w:val="Testopredefi"/>
        <w:tabs>
          <w:tab w:val="clear" w:pos="708"/>
          <w:tab w:val="left" w:pos="12756" w:leader="none"/>
        </w:tabs>
        <w:rPr>
          <w:sz w:val="28"/>
          <w:szCs w:val="28"/>
        </w:rPr>
      </w:pPr>
      <w:r>
        <w:rPr>
          <w:sz w:val="28"/>
          <w:szCs w:val="28"/>
        </w:rPr>
        <w:t>Anche a noi padani, è successo come alla viaggiatrice e scrittrice Alpis Melena, che non le bastava andare nell’arcipelago per curiosità: bisognava avvicinarsi intimamente ad esso, poiché, solo chi lo porta nel cuore come un sogno, come quel lungo e misterioso sogno che ha cullato il mio animo di fanciullo, lungo , remoto e misterioso, in un certo senso irraggiungibile “ solo costui ha diritto a questa piacevole riconoscenza che toccò a me”, come la Elpis e migliaia di altre persone.</w:t>
      </w:r>
    </w:p>
    <w:p>
      <w:pPr>
        <w:pStyle w:val="Testopredefi"/>
        <w:tabs>
          <w:tab w:val="clear" w:pos="708"/>
          <w:tab w:val="left" w:pos="12756" w:leader="none"/>
        </w:tabs>
        <w:rPr/>
      </w:pPr>
      <w:r>
        <w:rPr>
          <w:sz w:val="28"/>
          <w:szCs w:val="28"/>
        </w:rPr>
        <w:t>“</w:t>
      </w:r>
      <w:r>
        <w:rPr>
          <w:sz w:val="28"/>
          <w:szCs w:val="28"/>
        </w:rPr>
        <w:t xml:space="preserve">Non è, quindi, tanto importante  andare nelle isole, ma il modo e </w:t>
      </w:r>
      <w:r>
        <w:rPr>
          <w:b/>
          <w:bCs/>
          <w:i/>
          <w:iCs/>
          <w:sz w:val="28"/>
          <w:szCs w:val="28"/>
        </w:rPr>
        <w:t>l’animus</w:t>
      </w:r>
      <w:r>
        <w:rPr>
          <w:sz w:val="28"/>
          <w:szCs w:val="28"/>
        </w:rPr>
        <w:t xml:space="preserve"> con cui ci si va”. L’isola o le isole che il mio animo ha sempre cercato non sono nel mar Tirreno o altrove nei mari del globo, sono dentro di me stesso, nei recessi profondi del mio animo, sono pensieri nascosti, inconfessati, pulsioni profonde, idee e ideali a me come ai grandi viaggiatori dell’Ottocento e a loro stessi  sfuggent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CONVERSANDO  CON LA GENTE</w:t>
      </w:r>
    </w:p>
    <w:p>
      <w:pPr>
        <w:pStyle w:val="Testopredefi"/>
        <w:tabs>
          <w:tab w:val="clear" w:pos="708"/>
          <w:tab w:val="left" w:pos="12756" w:leader="none"/>
        </w:tabs>
        <w:rPr>
          <w:sz w:val="28"/>
          <w:szCs w:val="28"/>
        </w:rPr>
      </w:pPr>
      <w:r>
        <w:rPr>
          <w:sz w:val="28"/>
          <w:szCs w:val="28"/>
        </w:rPr>
        <w:t>Ovunque siamo stati in questo meraviglioso arcipelago, con chiunque abbiamo conversato, discusso, chiacchierato, abbiamo sentito le stesse cose, le stessa lagnanze, le stesse denunce, come quelle  di Melena Elpis, di Kurt Wahlen, dei portuali e anche degli uomini che costituivano l’equipaggio della nostra barca. Tutti si lamentavano del mal governo della cittadina di Lipari. Questi disagi li abbiamo riscontrati anche noi appena sbarcati in questa cittadina isolana . E’ stato come il biglietto da visita: strade rotte, macchine abbandonate, cani randagi alla ricerca di cibo nei cassonetti e spiagge che lasciano molto a desiderare. Il pensieri di Kurt Wahlen, è lo stesso di quello di Francesco D’Ambra, il nostro organizzatore e procacciatore dei mezzi di trasporto e quelli logistici.  Nei suoi discorsi, perché fra di noi abbiamo discusso parecchio, abbiamo compreso che, oltre agli   aspetti  di carattere amministrativi con la Giunta locale, alle difficoltà di collegamento, alle opere incompiute, in materia di ecologia, al clientelismo, ai mille problemi grandi e piccoli che ha una comunità isolana.  Di fronte a tutte queste denunce, lagnanze, lamentele e crucci, noi non siamo in grado di dare alcuna risposta  ed il minimo giudizio. Le stesse lamentele le abbiamo sentite  dalle altre persone, con le quali abbiamo  a lungo conversato . Premesso quanto sopra, Francesco D’Ambra, per quanto ci riguarda, ha dimostrato di essere un bravo giovane, con molta attitudine nello svolgimento del suo lavoro,  anche se a volte ci ha dato l’impressione di essere  un poco spinto nei suoi ragionamenti e nelle sue idee.  Abbiamo saputo, che per queste sue idee, egli è stato isolato da quelli che contano nella Giunta Comunale dell’isola di Lipari, e forse, se abbiamo capito bene, anche perseguito dalle Autorità,  e in un certo modo, punito negli affetti personali dagli uomini della mafia locale. Per dare sia pure un minimo giudizio su quanto ci ha raccontato e su quello che abbiamo appreso, bisognerebbe sentire tutte le campane, ma noi non siamo qui per fare una inchiesta, non è il nostro compito, ma soltanto per esplorare queste meravigliose “Isole del vento” e lasciamo a chi di competenza di appianare gli ostacoli, le difficoltà , le incomprensioni, i malintesi, e se vi è la possibilità di rimuoverli.</w:t>
      </w:r>
    </w:p>
    <w:p>
      <w:pPr>
        <w:pStyle w:val="Testopredefi"/>
        <w:tabs>
          <w:tab w:val="clear" w:pos="708"/>
          <w:tab w:val="left" w:pos="12756" w:leader="none"/>
        </w:tabs>
        <w:rPr>
          <w:sz w:val="28"/>
          <w:szCs w:val="28"/>
        </w:rPr>
      </w:pPr>
      <w:r>
        <w:rPr>
          <w:sz w:val="28"/>
          <w:szCs w:val="28"/>
        </w:rPr>
        <w:t>Queste lacune, se di lacune si tratta, si verificano in tutte le Amministrazioni Comunali del nostro Paese, (di qualunque colore politico esse siano), e non soltanto in quella di Lipari. Sarebbe molto bello se ogni cittadino, importante o meno importante, ottenesse da queste Amministrazioni tutto e subito. Non è mai successo e forse non sarebbe neppure possibile. Un vecchio proverbio dice: “ ogni cosa a suo tempo”.</w:t>
      </w:r>
    </w:p>
    <w:p>
      <w:pPr>
        <w:pStyle w:val="Testopredefi"/>
        <w:tabs>
          <w:tab w:val="clear" w:pos="708"/>
          <w:tab w:val="left" w:pos="12756" w:leader="none"/>
        </w:tabs>
        <w:rPr>
          <w:sz w:val="28"/>
          <w:szCs w:val="28"/>
        </w:rPr>
      </w:pPr>
      <w:r>
        <w:rPr>
          <w:sz w:val="28"/>
          <w:szCs w:val="28"/>
        </w:rPr>
        <w:t>Molti ritengono che molte cose non funzionino all’interno dei confini nazionali per poter confidare nel futuro. Provate ad affacciarvi sulla finestra del mondo e scoprirete che, fuori di qui, le cose non vanno poi molto meglio. Ci sono problemi epocali lontani da essere risolti ( come quelli ecologici e delle riserve idriche) o drammi nuovi provocati dai modelli della nuova società ( la globalizzazione) Forse non è più il tempo dei viaggiatori stranieri, ma non è certo il tempo in cui ciascuno dovrebbe assumersi la responsabilità del proprio eroismo quotidiano, che è proprio del nostro tempo consumistico e tecnologico.</w:t>
      </w:r>
    </w:p>
    <w:p>
      <w:pPr>
        <w:pStyle w:val="Testopredefi"/>
        <w:tabs>
          <w:tab w:val="clear" w:pos="708"/>
          <w:tab w:val="left" w:pos="12756" w:leader="none"/>
        </w:tabs>
        <w:rPr>
          <w:sz w:val="28"/>
          <w:szCs w:val="28"/>
        </w:rPr>
      </w:pPr>
      <w:r>
        <w:rPr>
          <w:sz w:val="28"/>
          <w:szCs w:val="28"/>
        </w:rPr>
        <w:t>Così continua Melena Elpis nel suo libro: “ Un’altra cosa storicamente notevole sono in quest’isola le sorgenti minerali, che scorgono sulla ripida costa occidentale di fronte all’isola di Salini, ai piedi del Monte Calogero. Gli antichi, come risulta da numerosi classici, ne facevano uso, ed esse potrebbero essere sfruttate nel modo più utile anche adesso, se gli ospiti delle terme trovassero lì solo le più semplici infrastrutture”. (A pagina 98, nella descrizione dei luoghi dell’isola di Vulcano, si trova questa citazione  di  Melena Elpis, che noi abbiamo già citato e che riportiamo nuovamente per completare il nostro  pensiero). Ma su quest’isola remota, quasi sconosciuta fino a quando il cinema non l’ha scoperta, tutto si trova in uno stato deprecabile e non solo queste efficace sorgenti solfuree , ma anche le moltissime spiagge e spiaggette, come quella della località Canneto, quella in prosecuzione del molo grande e quelle piccole che si trovano nel periplo dell’isola di Lipari. Ma anche a Lipari, come a Roma o Milano, non si può realizzare tutto in una legislatura: Per ogni realizzazione ci vuole il suo tempo.</w:t>
      </w:r>
    </w:p>
    <w:p>
      <w:pPr>
        <w:pStyle w:val="Testopredefi"/>
        <w:tabs>
          <w:tab w:val="clear" w:pos="708"/>
          <w:tab w:val="left" w:pos="12756" w:leader="none"/>
        </w:tabs>
        <w:rPr>
          <w:sz w:val="28"/>
          <w:szCs w:val="28"/>
        </w:rPr>
      </w:pPr>
      <w:r>
        <w:rPr>
          <w:sz w:val="28"/>
          <w:szCs w:val="28"/>
        </w:rPr>
        <w:t>Mi sono accorto, con rammarico, che gli appunti della mia vecchia agenda sono terminati o stanno per terminare. Ciò vuol dire, che siamo giunti al traguardo del nostro programma escursionistico nell’arcipelago delle Eolie. Adriana, aveva per tempo preparato le valigie e  li aveva sistemate sotto la tettoia della villetta. Il signor Marcello Saltalamacchia, il proprietario della villetta e anche del Ristorante “ La Munciarda”,  era pronto a trasportarli con il suo pulmino al porto di Lipari.</w:t>
      </w:r>
    </w:p>
    <w:p>
      <w:pPr>
        <w:pStyle w:val="Testopredefi"/>
        <w:tabs>
          <w:tab w:val="clear" w:pos="708"/>
          <w:tab w:val="left" w:pos="12756" w:leader="none"/>
        </w:tabs>
        <w:rPr>
          <w:sz w:val="28"/>
          <w:szCs w:val="28"/>
        </w:rPr>
      </w:pPr>
      <w:r>
        <w:rPr>
          <w:sz w:val="28"/>
          <w:szCs w:val="28"/>
        </w:rPr>
        <w:t>Il mio orologio segnava le ore 16, il sole era implacabile e si accaniva senza tregua sul piazzale del Porto, mentre il barometro della vicina farmacia segnava 40 gradi centigradi. Eravamo tutti schierati con armi e bagagli, come una  compagnia di fanti, pronti ad  imbarcarsi sulla nave traghetto che fra non molto sarebbe giunta  dal  porto di Milazzo. Il mare, come al solito, era  calmo come una tavola. All’angolo del Porto, c’era un venditore ambulante di gelati, con il suo tipico carrettino siciliano, uno di quei carrettini molto colorati e con riprodotti nelle fiancate, immagini della vecchia Sicilia. In poco tempo, sotto quel sole implacabile, il venditore di gelati ha fatto affari. Ha quasi esaurito la sua mercanzia refrigerante, che ci ha dato un senso di benessere al tutto il corpo.  Improvvisamente, da dietro la rupe del Partenone, è spuntata la prua della grossa nave traghetto “ Paolo Veronese”.</w:t>
      </w:r>
    </w:p>
    <w:p>
      <w:pPr>
        <w:pStyle w:val="Testopredefi"/>
        <w:tabs>
          <w:tab w:val="clear" w:pos="708"/>
          <w:tab w:val="left" w:pos="12756" w:leader="none"/>
        </w:tabs>
        <w:rPr>
          <w:sz w:val="28"/>
          <w:szCs w:val="28"/>
        </w:rPr>
      </w:pPr>
      <w:r>
        <w:rPr>
          <w:sz w:val="28"/>
          <w:szCs w:val="28"/>
        </w:rPr>
        <w:t xml:space="preserve">E’ stata una navigazione dolce e lineare in un mare calmo e meraviglioso. La nave ha mantenuto la rotta all’inverso da quando siamo giunti dal Porto di Napoli. Ha fatto scalo in tutte le isole che pochi giorni prima avevamo visitato una ad una. Ogni volta che la nave si fermava, per ognuno di noi, era un ‘attimo di gioia. L’ultima fermata, prima di giungere al Porto di Napoli, è stata quella dell’isola di Stromboli. Il sole stava tramontando dietro  la montagna conica del vulcano, quando il traghetto si è accostato alla piccola panchina. Dopo le operazioni d’imbarco e di sbarco, la nave traghetto si è portata nella rada, costeggiando l’isola di Strombolicchio, che era ancora illuminata dagli ultimi raggi del sole. Nella penombra della sera l’isola di Stromboli, acquistava una visione particolare, una visione di magia e di dolcezza. Lasciandoci alle spalle la spiaggia di Scari, la lunga spiaggia di sabbia nera, con le barche dei pescatori tirate in secco, e la chiesa parrocchiale che dominava quel paesaggio stupendo di case basse e “biancheggianti come pecore pascenti” di manzoniana memoria. Sulla panchina del piccolo porto, non c’era più nessuno. Erano rimasti soltanto due carabinieri, che con la loro piccola autovettura elettrica, erano lì per presenziare l’arrivo e la partenza della nave. Non ricordo chi fosse, ma qualcuno mi ha detto: “ maresciallo, ai salutato i tuoi colleghi? Si, l’ho fatto. Quando vedo i carabinieri, specialmente in questi luoghi isolati, mi commuovo sempre, perché ricordo gli anni lontani, quando anch’io indossavo gli alamari argentati e quell’uniforme gloriosa. </w:t>
      </w:r>
    </w:p>
    <w:p>
      <w:pPr>
        <w:pStyle w:val="Testopredefi"/>
        <w:tabs>
          <w:tab w:val="clear" w:pos="708"/>
          <w:tab w:val="left" w:pos="12756" w:leader="none"/>
        </w:tabs>
        <w:rPr>
          <w:sz w:val="28"/>
          <w:szCs w:val="28"/>
        </w:rPr>
      </w:pPr>
      <w:r>
        <w:rPr>
          <w:sz w:val="28"/>
          <w:szCs w:val="28"/>
        </w:rPr>
        <w:t>Superato il grande scoglio di Strombolicchio, dopo di aver costeggiato una parte della costa orientale, la nave si è fermata  e le luci sul ponte sono state abbassate. Quello era  un omaggio che il capitano faceva a tutti noi passeggeri. Quella breve sosta , per il Comandate della nave, sicuramente fa parte di una vecchia abitudine, per permettere ai viaggiatori di osservare le evoluzioni pirotecniche  del vulcano.</w:t>
      </w:r>
    </w:p>
    <w:p>
      <w:pPr>
        <w:pStyle w:val="Testopredefi"/>
        <w:tabs>
          <w:tab w:val="clear" w:pos="708"/>
          <w:tab w:val="left" w:pos="12756" w:leader="none"/>
        </w:tabs>
        <w:rPr>
          <w:sz w:val="28"/>
          <w:szCs w:val="28"/>
        </w:rPr>
      </w:pPr>
      <w:r>
        <w:rPr>
          <w:sz w:val="28"/>
          <w:szCs w:val="28"/>
        </w:rPr>
        <w:t xml:space="preserve">  </w:t>
      </w:r>
      <w:r>
        <w:rPr>
          <w:sz w:val="28"/>
          <w:szCs w:val="28"/>
        </w:rPr>
        <w:t>Il sole era tramontato completamente e “ ll  Gigante   nero” si stagliava in tutta la sua imponenza sul mare blu intensissimo. Da millenni quel cono vulcanico con il pennacchio, quello stesso pennacchio che io vedevo e sognavo nella mia fanciullezza ed i suoi “scatti”, come sono chiamati i rimbombi delle esplosioni, è come un faro per i naviganti.</w:t>
      </w:r>
    </w:p>
    <w:p>
      <w:pPr>
        <w:pStyle w:val="Testopredefi"/>
        <w:tabs>
          <w:tab w:val="clear" w:pos="708"/>
          <w:tab w:val="left" w:pos="12756" w:leader="none"/>
        </w:tabs>
        <w:rPr>
          <w:sz w:val="28"/>
          <w:szCs w:val="28"/>
        </w:rPr>
      </w:pPr>
      <w:r>
        <w:rPr>
          <w:sz w:val="28"/>
          <w:szCs w:val="28"/>
        </w:rPr>
        <w:t>Per  coloro che  si avvicinano all'isola, appena l’oriente comincia a scurarsi, come è successo a noi, diventa visibile la fiamma del vulcano, ad intervalli regolari di 15 - 20 minuti. Incute un timoroso rispetto questo giovane vulcano di 100.000 anni, forse unico al mondo per le sue bocche in perenne attività esplosiva: tra i più alti d’Europa, 2400 metri, tra cono e fondale: “ Un Vulcano a 5 stelle”</w:t>
      </w:r>
    </w:p>
    <w:p>
      <w:pPr>
        <w:pStyle w:val="Testopredefi"/>
        <w:tabs>
          <w:tab w:val="clear" w:pos="708"/>
          <w:tab w:val="left" w:pos="12756" w:leader="none"/>
        </w:tabs>
        <w:rPr>
          <w:sz w:val="28"/>
          <w:szCs w:val="28"/>
        </w:rPr>
      </w:pPr>
      <w:r>
        <w:rPr>
          <w:sz w:val="28"/>
          <w:szCs w:val="28"/>
        </w:rPr>
        <w:t>Per  la maggior parte di noi, quella era una novità, mentre gli abitanti, da almeno tremila anni, convivono con i rimbombi e le frequenti eruzioni. Tutte le sere alla stessa ora, la nave si ferma allo stesso posto, come per assistere ad un film a puntate. Quello è un appuntamento molto importante, per impressionare sulla pellicola quell’attimo fuggente. Ognuno di  noi ha puntato la macchina da presa contro questo “ Gigante di fuoco”, e ogni volte che si verificava l’esplosione , il ponte si illuminava dai moltissimi flash delle macchine fotografiche. L’interesse suscitato dai numerosi passeggeri per questo meraviglioso Stromboli, era moltissimo.</w:t>
      </w:r>
    </w:p>
    <w:p>
      <w:pPr>
        <w:pStyle w:val="Testopredefi"/>
        <w:tabs>
          <w:tab w:val="clear" w:pos="708"/>
          <w:tab w:val="left" w:pos="12756" w:leader="none"/>
        </w:tabs>
        <w:rPr>
          <w:sz w:val="28"/>
          <w:szCs w:val="28"/>
        </w:rPr>
      </w:pPr>
      <w:r>
        <w:rPr>
          <w:sz w:val="28"/>
          <w:szCs w:val="28"/>
        </w:rPr>
        <w:t>Dopo questa breve sosta, la nave ha puntato la prua verso Napoli. Il mare  era calmo ed il cielo era rischiarato da una pallida luna.  Insomma, era una sera deliziosa, una serata fatta a posta  per gli innamorati di ieri e di oggi.</w:t>
      </w:r>
    </w:p>
    <w:p>
      <w:pPr>
        <w:pStyle w:val="Testopredefi"/>
        <w:tabs>
          <w:tab w:val="clear" w:pos="708"/>
          <w:tab w:val="left" w:pos="12756" w:leader="none"/>
        </w:tabs>
        <w:rPr>
          <w:sz w:val="28"/>
          <w:szCs w:val="28"/>
        </w:rPr>
      </w:pPr>
      <w:r>
        <w:rPr>
          <w:sz w:val="28"/>
          <w:szCs w:val="28"/>
        </w:rPr>
        <w:t>Il primo sole della nascente giornata, ci ha colti sul ponte della nave. Il mare non era meno tranquillo del cielo; le linee del paesaggio si perdevano all’orizzonte in una luce vaga ed indecisa, il momento  di trapasso dalla notte al giorno e l’apparizione dei primi raggi del sole; Capri però ci appariva davanti imponente, grave, rocciosa, severa, con i suoi monti selvaggi, con le sue rupi rossastre di roccia calcarea, tagliate a picco. Guardando verso levante, più oltre gli scogli delle Sirene, si vedeva tutta la regione montuosa dei golfi di Amalfi e di Salerno, poi quelli della Calabria.</w:t>
      </w:r>
    </w:p>
    <w:p>
      <w:pPr>
        <w:pStyle w:val="Testopredefi"/>
        <w:tabs>
          <w:tab w:val="clear" w:pos="708"/>
          <w:tab w:val="left" w:pos="12756" w:leader="none"/>
        </w:tabs>
        <w:rPr>
          <w:sz w:val="28"/>
          <w:szCs w:val="28"/>
        </w:rPr>
      </w:pPr>
      <w:r>
        <w:rPr>
          <w:sz w:val="28"/>
          <w:szCs w:val="28"/>
        </w:rPr>
        <w:t>Da tale posizione e con tale vista dinanzi agli occhi, uno si sente quasi vivere doppiamente: Poiché  è assai ristretta la cerchia dell’umana vita, tante sono le cose che quotidianamente ci stringono, ci contrastano da ogni parte, ci condannano ad una lotta penosa, meschina, in un orizzonte che pure sarebbe vasto. Ogni orizzonte è bello, come questo che piano piano, mentre il sole si alza su nel cielo, ci fa intravedere il meraviglioso golfo di Napoli; bello è contemplare dall’altezza della civiltà l’orizzonte del pensiero, delle scienze, delle arti, l’armonia che presiede all’ordine di tutte le cose create. Io, sopra quel ponte, appoggiato con una mano alla ringhiera, mentre con l’altra tenevo la pipa fumante, come un tempo era il Vesuvio, mentre lo sguardo era fissato sul capo Miseno e sul Vesuvio, pensavo pure a Plinio, l’Humboldt dei Romani, nonché ad Aristotile, genio veramente universale ed ordinatore dell’umano sapere.</w:t>
      </w:r>
    </w:p>
    <w:p>
      <w:pPr>
        <w:pStyle w:val="Testopredefi"/>
        <w:tabs>
          <w:tab w:val="clear" w:pos="708"/>
          <w:tab w:val="left" w:pos="12756" w:leader="none"/>
        </w:tabs>
        <w:rPr>
          <w:sz w:val="28"/>
          <w:szCs w:val="28"/>
        </w:rPr>
      </w:pPr>
      <w:r>
        <w:rPr>
          <w:sz w:val="28"/>
          <w:szCs w:val="28"/>
        </w:rPr>
        <w:t>Mi passavano per la mente pensieri più gradi di me, ma al  genio di quei grandi studiosi del passato, credo, andiamo debitori di trovare il mondo così bello e così mirabilmente ordinato.</w:t>
      </w:r>
    </w:p>
    <w:p>
      <w:pPr>
        <w:pStyle w:val="Testopredefi"/>
        <w:tabs>
          <w:tab w:val="clear" w:pos="708"/>
          <w:tab w:val="left" w:pos="12756" w:leader="none"/>
        </w:tabs>
        <w:rPr>
          <w:sz w:val="28"/>
          <w:szCs w:val="28"/>
        </w:rPr>
      </w:pPr>
      <w:r>
        <w:rPr>
          <w:sz w:val="28"/>
          <w:szCs w:val="28"/>
        </w:rPr>
        <w:t>Vicino a me, come sempre, perché non possiamo mai essere divisi per nessuna ragione, c’era Adriana, che anch’essa ammirava quei luoghi bellissimi che insieme, molti anni fa, abbiamo visitato in un particolare momento della nostra vita. Eravamo in viaggio di nozze.</w:t>
      </w:r>
    </w:p>
    <w:p>
      <w:pPr>
        <w:pStyle w:val="Testopredefi"/>
        <w:tabs>
          <w:tab w:val="clear" w:pos="708"/>
          <w:tab w:val="left" w:pos="12756" w:leader="none"/>
        </w:tabs>
        <w:rPr>
          <w:sz w:val="28"/>
          <w:szCs w:val="28"/>
        </w:rPr>
      </w:pPr>
      <w:r>
        <w:rPr>
          <w:sz w:val="28"/>
          <w:szCs w:val="28"/>
        </w:rPr>
        <w:t>Eravamo lieti di aver contemplato tanto spettacolo delle armonie della natura, scesi di lassù quando la nave era in procinto di entrare nelle acque del golfo di  Napoli. Il mare era solcato dalle grandi navi che facevano rotta verso il grande porto. Oramai l’isola di Capri era praticamente sparita all’orizzonte, la quale emergeva lontana e bella dalle onde, quasi giacesse in una sfera di luce, rosseggiava come se fosse in fiamme.</w:t>
      </w:r>
    </w:p>
    <w:p>
      <w:pPr>
        <w:pStyle w:val="Testopredefi"/>
        <w:tabs>
          <w:tab w:val="clear" w:pos="708"/>
          <w:tab w:val="left" w:pos="12756" w:leader="none"/>
        </w:tabs>
        <w:rPr>
          <w:sz w:val="28"/>
          <w:szCs w:val="28"/>
        </w:rPr>
      </w:pPr>
      <w:r>
        <w:rPr>
          <w:sz w:val="28"/>
          <w:szCs w:val="28"/>
        </w:rPr>
        <w:t>Addio pertanto, bella e romita isola di Capri.</w:t>
      </w:r>
    </w:p>
    <w:p>
      <w:pPr>
        <w:pStyle w:val="Testopredefi"/>
        <w:tabs>
          <w:tab w:val="clear" w:pos="708"/>
          <w:tab w:val="left" w:pos="12756" w:leader="none"/>
        </w:tabs>
        <w:rPr>
          <w:sz w:val="28"/>
          <w:szCs w:val="28"/>
        </w:rPr>
      </w:pPr>
      <w:r>
        <w:rPr>
          <w:sz w:val="28"/>
          <w:szCs w:val="28"/>
        </w:rPr>
        <w:t xml:space="preserve">Con la vista ravvicinata del Vesuvio senza pennacchio, era chiaro che la nostra meravigliosa vacanza nell’arcipelago delle isole Eolie, era terminata. </w:t>
      </w:r>
    </w:p>
    <w:p>
      <w:pPr>
        <w:pStyle w:val="Testopredefi"/>
        <w:tabs>
          <w:tab w:val="clear" w:pos="708"/>
          <w:tab w:val="left" w:pos="12756" w:leader="none"/>
        </w:tabs>
        <w:rPr>
          <w:sz w:val="28"/>
          <w:szCs w:val="28"/>
        </w:rPr>
      </w:pPr>
      <w:r>
        <w:rPr>
          <w:sz w:val="28"/>
          <w:szCs w:val="28"/>
        </w:rPr>
        <w:t>Ed ora, addio, Napoli! Addio, Posillipo, spiagge del Golfo, volgenti le vostre acque poetiche senza posa.  Quando il grande torpedone  transitava per via Caracciolo, le note di un mandolino diffondevano nell’aria, quel motivetto  bellissimo di una celebre canzone: “....... O sole mio...... Stai in fronte a m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IL PARAGONE FRA </w:t>
      </w:r>
    </w:p>
    <w:p>
      <w:pPr>
        <w:pStyle w:val="Testopredefi"/>
        <w:tabs>
          <w:tab w:val="clear" w:pos="708"/>
          <w:tab w:val="left" w:pos="12756" w:leader="none"/>
        </w:tabs>
        <w:rPr>
          <w:b/>
          <w:b/>
          <w:bCs/>
        </w:rPr>
      </w:pPr>
      <w:r>
        <w:rPr>
          <w:b/>
          <w:bCs/>
        </w:rPr>
        <w:t>L’OGLIASTRA E LE ISOLE EOLIE</w:t>
      </w:r>
    </w:p>
    <w:p>
      <w:pPr>
        <w:pStyle w:val="Testopredefi"/>
        <w:tabs>
          <w:tab w:val="clear" w:pos="708"/>
          <w:tab w:val="left" w:pos="12756" w:leader="none"/>
        </w:tabs>
        <w:rPr>
          <w:sz w:val="28"/>
          <w:szCs w:val="28"/>
        </w:rPr>
      </w:pPr>
      <w:r>
        <w:rPr>
          <w:sz w:val="28"/>
          <w:szCs w:val="28"/>
        </w:rPr>
        <w:t>Eravamo sul ponte della nave traghetto “ Paolo Veronese”, e fra non molto saremmo sbarcati nel porto di Napoli. Don Renato Rondin, che era vicino a me sul ponte della nave, come pure moltissimi passeggeri e stavamo ammirando le bellezze del Golfo di Napoli, illuminato da un sole splendente. Fu a questo punto che , quasi sottovoce, egli mi ha  sussurrato: “Dimmi, Diego”, (si, perché con don Renato, fin dal principio, abbiamo familiarizzato e ci siamo dati sempre del tu) se dovresti fare un paragone con l’avventura dell’anno scorso in Barbagia, tra vallate impervie e paesaggi millenari con le isole Eolie, che abbiamo appena visitato, mi sapreste dire quale delle due escursioni è stata la più bella”? Le escursioni sono state entrambi bellissime e meravigliose.  Non c’è paragone fra questa e quella. Fare, stabilire, istituire su due piedi un paragone, ti posso dire  che non ce paragone, non è possibile fare un confronto, perché  ogni località ha una sua caratteristica, un suo paesaggio particolare, una sua bellezza e, la differenza, se di differenza vogliamo parlare, ti dirò che non esiste. Tutte queste isole ed isolette dell’arcipelago delle Eolie, hanno una caratteristica diversa, singolare, unica, meravigliosa, che non è possibile paragonarle ad altri luoghi. Se poi, ci soffermiamo ed esaminiamo la loro origine geologica, allora diremo che entrambi hanno una affinità: sia la Sardegna, come la Sicilia e le isole degli arcipelaghi che la circondano, sono tutti di origine vulcanica.</w:t>
      </w:r>
    </w:p>
    <w:p>
      <w:pPr>
        <w:pStyle w:val="Testopredefi"/>
        <w:tabs>
          <w:tab w:val="clear" w:pos="708"/>
          <w:tab w:val="left" w:pos="12756" w:leader="none"/>
        </w:tabs>
        <w:rPr>
          <w:sz w:val="28"/>
          <w:szCs w:val="28"/>
        </w:rPr>
      </w:pPr>
      <w:r>
        <w:rPr>
          <w:sz w:val="28"/>
          <w:szCs w:val="28"/>
        </w:rPr>
        <w:t xml:space="preserve">La storia è quasi uguale. Le isole Eolie e la Sicilia, sono state dominate dai Greci e dai Romani, mentre la Sardegna, oltre ai Greci ed ai Romani, ci sono stati gli Etruschi, quell’antico popolo d’incerta origine abitante anticamente la Toscana. Secondo Erodoto, che li identifica con i Tirreni, sarebbero giunti in Italia dall’Asia Minore ( tesi orientalista); secondo altri proverrebbero dall’Europa centrale  ( tesi settentrionalista); secondo storici recenti la nazione etrusca si sarebbe formata in Italia (tesi autoctonista) mediante la graduale reciproca assimilazione della gente abitanti tra l’Arno e il Tevere. Poiché furono una grande potenza marinara ed ebbero relazioni con tutti i grandi Paesi del Mediterraneo, assimilarono, nella elaborazione della loro civiltà, elementi diversi; italici, orientali e greci.  Poiché, noi non siamo storici, ma soltanto  appassionati di storia, lasciamo la storia di quest’antico popolo, e veniamo alla nostra escursione nella Barbagia e nell’Ogliastra. </w:t>
      </w:r>
    </w:p>
    <w:p>
      <w:pPr>
        <w:pStyle w:val="Testopredefi"/>
        <w:tabs>
          <w:tab w:val="clear" w:pos="708"/>
          <w:tab w:val="left" w:pos="12756" w:leader="none"/>
        </w:tabs>
        <w:rPr>
          <w:sz w:val="28"/>
          <w:szCs w:val="28"/>
        </w:rPr>
      </w:pPr>
      <w:r>
        <w:rPr>
          <w:sz w:val="28"/>
          <w:szCs w:val="28"/>
        </w:rPr>
        <w:t>Quando si arriva a Golgo ed appare la bianca ed antica chiesetta di S. Pietro, con i suoi caratteristici ricoveri per i pellegrini, il forno ed i maestosi olivastri, si respira misticismo e pace e se percorre 50 metri oltre la chiesetta, troverai la piscina: un piccolo invaso lastricato da grossi macigni di pietra lavica, dove vanno ad abbeverarsi gli asinelli, le capre selvatiche e i cinghiali. Una vecchia  leggenda, una leggenda che si perde nella notte dei tempi, dice che in quel luogo gli Etruschi lavorassero il bronzo. Infatti, nei paraggi, sono stati rinvenuti oggetti in rame, che si possono attribuire approssimativamente a quell’epoca.</w:t>
      </w:r>
    </w:p>
    <w:p>
      <w:pPr>
        <w:pStyle w:val="Testopredefi"/>
        <w:tabs>
          <w:tab w:val="clear" w:pos="708"/>
          <w:tab w:val="left" w:pos="12756" w:leader="none"/>
        </w:tabs>
        <w:rPr>
          <w:sz w:val="28"/>
          <w:szCs w:val="28"/>
        </w:rPr>
      </w:pPr>
      <w:r>
        <w:rPr>
          <w:sz w:val="28"/>
          <w:szCs w:val="28"/>
        </w:rPr>
        <w:t>Leggendo sul settimanale, “Io Donna”, un articolo di Alberto Pinna, ci ritorna alla memoria la meravigliosa esperienza che abbiamo avuto in Barbagia. Egli così scrive: “ Nella valle di Gremanu”, si ripete un antico cantico dei “ tenores” di Barbagia “ il guerriero si riposa, fra pecore e cavalli ritorna pastore. “ Bella valle di Gremanu” continua il canto “ c’è un eremita e il guerriero - pastore gli chiede quando piove”. L’eremita non c’è più, ma la valle esiste davvero. E’ sui pascoli di montagna fra Orgosolo e Fonni, dove, nascosti da lentischi e timo, spuntano dolmen e tombe dei giganti. Più avanti ci sono tre santuari nuragici: uno rotondo, uno ovale, uno ad angolo, per i riti propiziatori dei simboli della vita: l’acqua raccolta nei pozzi sacri e il fuoco. Nel santuario rotondo si vede una roccia forata dove i guerrieri di quattromila anni fa deponevano spade e corte armi aguzze in segno di pace, come i cavalieri della Tavola Rotonda qualche millennio più tardi” Di fronte alla chiesa della Vergine del Mare, a Santa Maria Navarrese, sotto una mastodontica pianta di ogliastro, c’è una grossa pietra arenaria cubica, con dodici fori sul piano superiore, che serviva per i riti sacri, forse precedente della roccia forata dei guerriglieri.  Più volte ci siamo domandati quale fosse il suo significato, ma la risposta l'abbiamo trovata nella canzone dei “tenores” di Barbagia.</w:t>
      </w:r>
    </w:p>
    <w:p>
      <w:pPr>
        <w:pStyle w:val="Testopredefi"/>
        <w:tabs>
          <w:tab w:val="clear" w:pos="708"/>
          <w:tab w:val="left" w:pos="12756" w:leader="none"/>
        </w:tabs>
        <w:rPr>
          <w:sz w:val="28"/>
          <w:szCs w:val="28"/>
        </w:rPr>
      </w:pPr>
      <w:r>
        <w:rPr>
          <w:sz w:val="28"/>
          <w:szCs w:val="28"/>
        </w:rPr>
        <w:t>“</w:t>
      </w:r>
      <w:r>
        <w:rPr>
          <w:sz w:val="28"/>
          <w:szCs w:val="28"/>
        </w:rPr>
        <w:t>Questo è un pezzo dell’altra Sardegna, affascinante e magica, lontana decine di chilometri e di secoli dalla Costa Smeralda, fuori dal grande circo del turismo vip e dai suoi feticci” Ora veniamo alla vecchia Barbagia, a quella parte della Sardegna selvaggia, storica e meravigliosa. Quelli che stiamo a raccontare, come abbiamo fatto per le isole dell’Arcipelago Eoliano, con  i suoi “ Giganti Fumanti”, i giganti della mia fanciullezza, che hanno lasciato tracce indelebili nell’animo di un fanciullo ed oggi  di un uomo maturo o meglio direi, di un uomo della terza età, i ricordi più belli.</w:t>
      </w:r>
    </w:p>
    <w:p>
      <w:pPr>
        <w:pStyle w:val="Testopredefi"/>
        <w:tabs>
          <w:tab w:val="clear" w:pos="708"/>
          <w:tab w:val="left" w:pos="12756" w:leader="none"/>
        </w:tabs>
        <w:rPr>
          <w:sz w:val="28"/>
          <w:szCs w:val="28"/>
        </w:rPr>
      </w:pPr>
      <w:r>
        <w:rPr>
          <w:sz w:val="28"/>
          <w:szCs w:val="28"/>
        </w:rPr>
        <w:t>La Barbagia è un quadrilatero, con monti e vallate impervie: neanche i romani riuscirono a conquistare le ultime roccaforte. Quello è un mondo che per secoli si è conservato intatto.  Per noi del gruppo CAI, che non volevamo una vacanza mare e sole, abbiamo trovato una Barbagia che abbiamo paragonata al vecchio West: un impatto puro con la natura, foreste millenarie, fiumi sotterranei, grotte itinerari fra storie e leggende. Quello è il vero cuore della Barbagia, delle sue valli, tra Ogliena , Dorgali e Orgosolo, (dove sono celati vecchi ricordi della nostra giovinezza, ricordi del nostro passato al servizio del nostro Paese, quali tutori  dell’ordine) . “ Ci si può andare a piedi o a cavallo”, noi abbiamo preferito andarci a piedi. La nostra base di partenza  sono state le sorgenti di Su Cologone, su per il costone brullo della grande montagna del Supramonte, un tempo rifugio di briganti. Sul  versante di Oliena il monte Corrari, rocce bianchissime che al tramonto sfumano in un rosa tenue: paesaggi lunari, metafisici, crateri che sembrano scavati da meteoriti in caduta. “In questa località, negli anni Cinquanta, John Huston girò una delle scene più spettacolari del kolossal La Bibbia, il sacrificio di Isacco. La strada tracciata per la trupe c’è ancora e in auto si può arrivare a poche centinaia di metri dalla cima dove la vista è straordinaria”. “Quella è una Sardegna dalle spiagge di sabbia impalpabile, o dai bianchi sassi levigati da un’acqua cristallina, o dagli scogli contro i quali si infrangono spumeggianti  onde e c’è una Sardegna meno conosciuta, ma altrettanto bella”. Lanaittu è un crocevia di viaggi preistorici riportati alla luce - Serra de sos caddos ( chiusa dei cavalli), tempio di iniziazioni e rituali, fucina di armi e bronzetti, come quelli ritrovati  nella piana di Golgo.</w:t>
      </w:r>
    </w:p>
    <w:p>
      <w:pPr>
        <w:pStyle w:val="Testopredefi"/>
        <w:tabs>
          <w:tab w:val="clear" w:pos="708"/>
          <w:tab w:val="left" w:pos="12756" w:leader="none"/>
        </w:tabs>
        <w:rPr>
          <w:sz w:val="28"/>
          <w:szCs w:val="28"/>
        </w:rPr>
      </w:pPr>
      <w:r>
        <w:rPr>
          <w:sz w:val="28"/>
          <w:szCs w:val="28"/>
        </w:rPr>
        <w:t>“</w:t>
      </w:r>
      <w:r>
        <w:rPr>
          <w:sz w:val="28"/>
          <w:szCs w:val="28"/>
        </w:rPr>
        <w:t>Quando ci s’addentra nei territori che da lontano sembrano solo un largo meno verde punteggiato spesso dal rosso e giallo delle euforbie, si scoprono giganteschi e secolari olivastri, nodosi ginepri, querce da sughero, corbezzoli, stupendi lecci, ornielli, fichi, maestosi oleandri e prati di felci. Insolita e stupefacente la convivenza di varie piante radicate a uno stesso masso, ogni piccolo anfratto di roccia ospita alberelli e fiori”.</w:t>
      </w:r>
    </w:p>
    <w:p>
      <w:pPr>
        <w:pStyle w:val="Testopredefi"/>
        <w:tabs>
          <w:tab w:val="clear" w:pos="708"/>
          <w:tab w:val="left" w:pos="12756" w:leader="none"/>
        </w:tabs>
        <w:rPr>
          <w:sz w:val="28"/>
          <w:szCs w:val="28"/>
        </w:rPr>
      </w:pPr>
      <w:r>
        <w:rPr>
          <w:sz w:val="28"/>
          <w:szCs w:val="28"/>
        </w:rPr>
        <w:t>“</w:t>
      </w:r>
      <w:r>
        <w:rPr>
          <w:sz w:val="28"/>
          <w:szCs w:val="28"/>
        </w:rPr>
        <w:t>Si può sostare alla grotta del vento “ Sa Oche”, inoltrarsi nella gola del Curroppu, creata dal Flumineddu nel corso di milioni di anni e lì fermarsi ad osservare i  balestrucci che vanno  e vengono incessantemente dai loro nidi. Ci si può tuffare nelle acque del Flumineddu dopo un giorno di cammino sotto il peso di uno zaino zavorrato da alcuni litri di indispensabile acqua; gustare una cena a base di porcellino o capretto servito su un letto di foglie di mirto”.  “Questo fiume sotterraneo irrompe in un gigantesco invaso e l’acqua di piena si annuncia con un cupo prolungato boato che si ripercuote a valle.. “E, ancora la grotta della Strega, 3:000 anni prima di Cristo, con le ossa di una donna - la maga della tribù - uccisa da chi voleva vendicare qualche maleficio. Poi la grotta di Corbeddu, dove ricercatori dell’Università di Utrech hanno compiuto una singolare scoperta: nella notte dei tempi gli  isolani non erano piccoletti. Li viveva, cacciando cervi, una tribù dell’era di Nean derthal, sardi Watussi alti più di un metro e ottanta. Alla fine dell’Ottocento la grotta era il rifugio del bandito Corbeddu, braccato dai carabinieri ma rispettato dalla popolazione che a lui si rivolgeva come giudice di pace.” Fatti del genere, ancora oggi nella Barbagia, sono di normale amministrazione”.</w:t>
      </w:r>
    </w:p>
    <w:p>
      <w:pPr>
        <w:pStyle w:val="Testopredefi"/>
        <w:tabs>
          <w:tab w:val="clear" w:pos="708"/>
          <w:tab w:val="left" w:pos="12756" w:leader="none"/>
        </w:tabs>
        <w:rPr>
          <w:sz w:val="28"/>
          <w:szCs w:val="28"/>
        </w:rPr>
      </w:pPr>
      <w:r>
        <w:rPr>
          <w:sz w:val="28"/>
          <w:szCs w:val="28"/>
        </w:rPr>
        <w:t>Antonio Cabras, il capo della Cooperativa Goloritzé, di questo gruppo di intraprendenti ragazzi che, sicuramente tra tante difficoltà, ti ha fatto vivere una simile esperienza, nel corso di una delle tante conversazione, ci ha detto: “ Su Tiscali si combatte una guerra di campanile: I comuni di Oliena, Baunei, e Dorgali si contendono a colpi di carta bollata il villaggio diventato una delle mete più richieste dal turismo alternativo. E proprio da Tiscali, deviando verso Dorgali, si va a Su Gorropu ( la gola), un canyon scavato da un corso d’acqua che s’inabissa e riappare, con pareti larghe dai 15 ai 30 metri e alte dai 300 ai 400 metri, il più profondo d’Europa. A Su Carropu è già Supramonte, meta del primo giorno di escursione del nostro gruppo di “  caini”, dalla forma sinistra per banditi e rapimenti: Si pensa che la Melis, nei primi mesi del suo rapimento fu portata proprio lì. Essa è una località sinistra come le gole  dell’Aspromonte. Osposidda, Fontanabuona, Montes sono luoghi segnati da scontri a fuoco e storie di briganti: Giovanni Battista Liandru, Pasquale Tandeddu e l’ultimo “ re”, Graziano Mesina; luoghi di personaggi consegnati alla letteratura di Grazia Delebba e alla canzone d’autore di Fabrizio De André”.</w:t>
      </w:r>
    </w:p>
    <w:p>
      <w:pPr>
        <w:pStyle w:val="Testopredefi"/>
        <w:tabs>
          <w:tab w:val="clear" w:pos="708"/>
          <w:tab w:val="left" w:pos="12756" w:leader="none"/>
        </w:tabs>
        <w:rPr>
          <w:sz w:val="28"/>
          <w:szCs w:val="28"/>
        </w:rPr>
      </w:pPr>
      <w:r>
        <w:rPr>
          <w:sz w:val="28"/>
          <w:szCs w:val="28"/>
        </w:rPr>
        <w:t xml:space="preserve">Sono andati via quasi tutti i pastori ( per necessità d’acqua), il Soprammonte è il regno dei mufloni e dell’aquila reale, i soli in grado di sopravvivere in un grande bosco incantato, la foresta primordiale più antica d’Europa. Lecci giganteschi e ginepri com’erano ottomila anni fa, e un sottobosco con l’abbagliante colore dei ciclamini; la sagoma bianca dei nuraghe Mereu, l’abisso di Su Disterru ridondante di muschi e felci, la golina di Su Suorcone, che si apre sotto una voragine: chi si affaccia, vede al di sotto alberi alti anche 40 metri, che sembrano bonsai intorno ad una radura dove i ladri di cavalli, come nel West, nascondevano i puledri razziati. La stessa scena si può osservare  nella radura di Golgo, in quell’altopiano bruciato dal sole con in mezzo la bianca ed antica chiesetta di San Rocco. </w:t>
      </w:r>
    </w:p>
    <w:p>
      <w:pPr>
        <w:pStyle w:val="Testopredefi"/>
        <w:tabs>
          <w:tab w:val="clear" w:pos="708"/>
          <w:tab w:val="left" w:pos="12756" w:leader="none"/>
        </w:tabs>
        <w:rPr>
          <w:sz w:val="28"/>
          <w:szCs w:val="28"/>
        </w:rPr>
      </w:pPr>
      <w:r>
        <w:rPr>
          <w:sz w:val="28"/>
          <w:szCs w:val="28"/>
        </w:rPr>
        <w:t>“</w:t>
      </w:r>
      <w:r>
        <w:rPr>
          <w:sz w:val="28"/>
          <w:szCs w:val="28"/>
        </w:rPr>
        <w:t>Non si può dimenticare “ Olobissi”, dove all’ombra di una di queste piante gigante di olivastro, su piatti di pane carasau si gusta una favolosa ricotta freschissima, ancora calda, con miele ed innaffiata da un ottimo vino Cannunau..</w:t>
      </w:r>
    </w:p>
    <w:p>
      <w:pPr>
        <w:pStyle w:val="Testopredefi"/>
        <w:tabs>
          <w:tab w:val="clear" w:pos="708"/>
          <w:tab w:val="left" w:pos="12756" w:leader="none"/>
        </w:tabs>
        <w:rPr>
          <w:sz w:val="28"/>
          <w:szCs w:val="28"/>
        </w:rPr>
      </w:pPr>
      <w:r>
        <w:rPr>
          <w:sz w:val="28"/>
          <w:szCs w:val="28"/>
        </w:rPr>
        <w:t>Alla fine del trekking, dopo sette giorni di cammino, quando si lascia l’imponente guglia di Pedra Lunga emergente dal mare, si ha la netta sensazione di rituffarsi nel solito mondo di tenti problemi, ma si è consapevoli di aver vissuto una indimenticabile vacanza con i cari vecchi e nuovi amici del Cai.</w:t>
      </w:r>
    </w:p>
    <w:p>
      <w:pPr>
        <w:pStyle w:val="Testopredefi"/>
        <w:tabs>
          <w:tab w:val="clear" w:pos="708"/>
          <w:tab w:val="left" w:pos="12756" w:leader="none"/>
        </w:tabs>
        <w:rPr>
          <w:sz w:val="28"/>
          <w:szCs w:val="28"/>
        </w:rPr>
      </w:pPr>
      <w:r>
        <w:rPr>
          <w:sz w:val="28"/>
          <w:szCs w:val="28"/>
        </w:rPr>
        <w:t>Ad ogni tappa percorsa si è sempre più grati alla Coop Goloritzé del Golgo, a questo gruppo di intraprendenti ragazzi che, sicuramente tra tante difficoltà, ti ha fatto vivere una simile esperienza”.</w:t>
      </w:r>
    </w:p>
    <w:p>
      <w:pPr>
        <w:pStyle w:val="Testopredefi"/>
        <w:tabs>
          <w:tab w:val="clear" w:pos="708"/>
          <w:tab w:val="left" w:pos="12756" w:leader="none"/>
        </w:tabs>
        <w:rPr>
          <w:sz w:val="28"/>
          <w:szCs w:val="28"/>
        </w:rPr>
      </w:pPr>
      <w:r>
        <w:rPr>
          <w:sz w:val="28"/>
          <w:szCs w:val="28"/>
        </w:rPr>
        <w:t>A questo punto, vorrei dire a don Renato, vedi mio caro amico, non si può avere una preferenza specifica, per questo o per quel luogo, perché ogni luogo ha le sue caratteristiche e le sue bellezze. In ogni luogo che sei stato, sia questo delle isole Eolie oppure della Barbagia, del Grand Canyon, del Bryce Canyon , dil Monument Vally, del Grand Canyon du Verdon ,ti è rimasto qualcosa dentro, qualcosa che è indescrivibile. Il suo fascino, lontano dai soliti allettamenti preparati in altri luoghi, é lento ma duraturo; é come quei profumi, che sembra debbano subito svanire, eppure resistono al tempo e penetrano di sé ogni cosa.</w:t>
      </w:r>
    </w:p>
    <w:p>
      <w:pPr>
        <w:pStyle w:val="Testopredefi"/>
        <w:tabs>
          <w:tab w:val="clear" w:pos="708"/>
          <w:tab w:val="left" w:pos="12756" w:leader="none"/>
        </w:tabs>
        <w:rPr>
          <w:sz w:val="28"/>
          <w:szCs w:val="28"/>
        </w:rPr>
      </w:pPr>
      <w:r>
        <w:rPr>
          <w:sz w:val="28"/>
          <w:szCs w:val="28"/>
        </w:rPr>
        <w:t>Ma le isole Eolie, sono un’altra cosa! Esse sono creature vulcaniche nate dalla presenza attiva dei quattro elementi: aria, acqua, terra e fuoco. Emersero dal mare durante il pleistocene e da allora hanno più volte preso a mutare forma. Dentro e fuori di queste isole, c’era la curiosità di un fanciullo che per molto tempo si domandava che cosa fossero quei “Giganti Fumanti”, che affioravano nel grande orizzonte del Tirreno, di quel meraviglioso mare che gli stava di fronte.</w:t>
      </w:r>
    </w:p>
    <w:p>
      <w:pPr>
        <w:pStyle w:val="Testopredefi"/>
        <w:tabs>
          <w:tab w:val="clear" w:pos="708"/>
          <w:tab w:val="left" w:pos="12756" w:leader="none"/>
        </w:tabs>
        <w:rPr>
          <w:sz w:val="28"/>
          <w:szCs w:val="28"/>
        </w:rPr>
      </w:pPr>
      <w:r>
        <w:rPr>
          <w:sz w:val="28"/>
          <w:szCs w:val="28"/>
        </w:rPr>
        <w:t>In un certo senso, alle soglie del Terzo Millennio, quel bambino assetato dal sapere, che come tutti i bambini del mondo, ogni cosa che scopriva, era un punto di domanda. Finalmente ha risolto quell’enigma, quella presenza oscura e ambigua, incomprensibile per la sua  tenera età. E che cosa ha trovato? Un mare pulito, grotte e scogliere altissime e montagne di bianchissima pomice e tutto il fascino degli ambienti isolani. Ha visto da vicino i vulcani di Vulcano e Strpmboli, che sono tuttora attivi e che a Vulcano, Lipari e Panarea, acque e fanghi termali ci rammentano che sottoterra  non tutto è sopito.</w:t>
      </w:r>
    </w:p>
    <w:p>
      <w:pPr>
        <w:pStyle w:val="Testopredefi"/>
        <w:tabs>
          <w:tab w:val="clear" w:pos="708"/>
          <w:tab w:val="left" w:pos="12756" w:leader="none"/>
        </w:tabs>
        <w:rPr>
          <w:sz w:val="28"/>
          <w:szCs w:val="28"/>
        </w:rPr>
      </w:pPr>
      <w:r>
        <w:rPr>
          <w:sz w:val="28"/>
          <w:szCs w:val="28"/>
        </w:rPr>
        <w:t>Oltre a tutto questo, abbiamo scoperto che una vegetazione lussureggiante che ammanta le fertili isole è un’esplosione di colori e di profumi. Quei luoghi, sicuramente un tempo erano ricoperti da fitti boschi ma, oggi, la macchia mediterranea ha preso il sopravvento.</w:t>
      </w:r>
    </w:p>
    <w:p>
      <w:pPr>
        <w:pStyle w:val="Testopredefi"/>
        <w:tabs>
          <w:tab w:val="clear" w:pos="708"/>
          <w:tab w:val="left" w:pos="12756" w:leader="none"/>
        </w:tabs>
        <w:rPr>
          <w:sz w:val="28"/>
          <w:szCs w:val="28"/>
        </w:rPr>
      </w:pPr>
      <w:r>
        <w:rPr>
          <w:sz w:val="28"/>
          <w:szCs w:val="28"/>
        </w:rPr>
        <w:t>Come ci è stato riferito dai vecchi contadini, l’uomo ha diboscato quasi ogni centimetro disponibile per coltivare viti, ulivi, capperi, legumi ed ortaggi. Nella circumnavigazione di queste piccole isole, abbiamo avuto modo di  osservare i diffusi terrazzamenti, oggi abbandonati, attestano il grande lavoro umano nel corso dei millenni. La stessa cosa è successo anche sulle coste calabresi e quelle campane, con l’avvento della grande emigrazione del Novecento. Oggi, l’uomo e le caratteristiche geografiche hanno data un’impronta diversa ad ogni isola. Tutto questo complesso di isole ed isolette, scogli e spiaggette di sabbia nera, è risultato soltanto un ottimo “rifugio antistress” dall’ambiente incontaminato.</w:t>
      </w:r>
    </w:p>
    <w:p>
      <w:pPr>
        <w:pStyle w:val="Testopredefi"/>
        <w:tabs>
          <w:tab w:val="clear" w:pos="708"/>
          <w:tab w:val="left" w:pos="12756" w:leader="none"/>
        </w:tabs>
        <w:rPr>
          <w:sz w:val="28"/>
          <w:szCs w:val="28"/>
        </w:rPr>
      </w:pPr>
      <w:r>
        <w:rPr>
          <w:sz w:val="28"/>
          <w:szCs w:val="28"/>
        </w:rPr>
        <w:t>Sia in queste isole dell'arcipelago, quanto  sulla costa calabrese, in quella lunga costa che sta ad oriente, proprio di fronte a questo teatro del Mediterraneo, in questo mare Omerico, abbiamo  visto da vicino ed ammirato da lontano, quei paesini, che spesso diventano lividi e dolenti paesaggi di una fine dei tempi che non viene, perché il tempo, nonostante il grido degli uomini che chiedono salvezza, è un grigio e monotono precipitare in un’ombra sempre uguale, che cancella i segni della Storia. L’attesa di redenzione e la sua smentita si annunciano anche in dettagli minimi, lo sciacquio delle piccolo onde del mare sulla riva, il trasalire dell’aria al cambio di stagione, cose e pervenze del mondo che si illuminano di un significato subito svanito.</w:t>
      </w:r>
    </w:p>
    <w:p>
      <w:pPr>
        <w:pStyle w:val="Testopredefi"/>
        <w:tabs>
          <w:tab w:val="clear" w:pos="708"/>
          <w:tab w:val="left" w:pos="12756" w:leader="none"/>
        </w:tabs>
        <w:rPr>
          <w:sz w:val="28"/>
          <w:szCs w:val="28"/>
        </w:rPr>
      </w:pPr>
      <w:r>
        <w:rPr>
          <w:sz w:val="28"/>
          <w:szCs w:val="28"/>
        </w:rPr>
        <w:t xml:space="preserve">Si, è vero, sono luoghi dimenticati per moltissimo tempo da Dio e dagli uomini, ma sono anche “la trasparenza del sogno”. Gabbiani, pesci, fiori, piccoli alberi di ulivi, fichi d’india ,piccole case bianche ed  antiche, paesaggi; apparentemente è un mondo reale, anche se arriva fino a noi da un romantico e storico passato, come quelle opere che affollano le gallerie d’arte di grandi  artisti. Ma questa, è una visione reale, anche se a volte il reale  si confonde con l’astratto dei quadri ottocenteschi, che servono per entrare nell’irreale, in quell’universo onirico dove si addentrava la surrealistica poetica di Max Ernest. Opere modernissime dunque che nascono da un processo controllato nei minimi particolari e che ogni volta consente all’artista di elaborare un suo commento con l’uso di citazioni di scrittori, artisti, filosofi, che riportano il passato nel presente. Ma questo che noi abbiamo a lungo ammirato, è soltanto il presente del passato della natura, di questa natura aspra e selvaggia che ci circonda. </w:t>
      </w:r>
    </w:p>
    <w:p>
      <w:pPr>
        <w:pStyle w:val="Testopredefi"/>
        <w:tabs>
          <w:tab w:val="clear" w:pos="708"/>
          <w:tab w:val="left" w:pos="12756" w:leader="none"/>
        </w:tabs>
        <w:rPr>
          <w:sz w:val="28"/>
          <w:szCs w:val="28"/>
        </w:rPr>
      </w:pPr>
      <w:r>
        <w:rPr>
          <w:sz w:val="28"/>
          <w:szCs w:val="28"/>
        </w:rPr>
        <w:t xml:space="preserve"> </w:t>
      </w:r>
      <w:r>
        <w:rPr>
          <w:sz w:val="28"/>
          <w:szCs w:val="28"/>
        </w:rPr>
        <w:t>Questi luoghi, sono piccoli e grandi teatri senza tempo, come le grandi e piccole opere d’arte, che emergono dal periodo Romantico entro una inquadratura di legno che non è una scatola ma una cornice comprendente anche la dimensione della profondità, dove sono inserite lastre di vetro, solitamente tre. Sono queste lastre che formano collage che sistematicamente mettono in confronto il tempo veloce della nostra civiltà con i tempi lenti e riflessivi di un mondo perduto. Evocano condizioni di vita lontane, sentimenti dimenticati, come sono questi luoghi meravigliosi.</w:t>
      </w:r>
    </w:p>
    <w:p>
      <w:pPr>
        <w:pStyle w:val="Testopredefi"/>
        <w:tabs>
          <w:tab w:val="clear" w:pos="708"/>
          <w:tab w:val="left" w:pos="12756" w:leader="none"/>
        </w:tabs>
        <w:rPr>
          <w:sz w:val="28"/>
          <w:szCs w:val="28"/>
        </w:rPr>
      </w:pPr>
      <w:r>
        <w:rPr>
          <w:sz w:val="28"/>
          <w:szCs w:val="28"/>
        </w:rPr>
        <w:t>Sono giorni lontani di cui porta traccia il lavoro dell’uomo e dell’artista che diventa così metafora della condizione umana, un simbolo della fragilità dell’esistenza. Una scena che si può solo guardare e dove non si può mai entrare. “ Pena la perdizione”, come ha scritto una volta il poeta Attilio Bertolucci.</w:t>
      </w:r>
    </w:p>
    <w:p>
      <w:pPr>
        <w:pStyle w:val="Testopredefi"/>
        <w:tabs>
          <w:tab w:val="clear" w:pos="708"/>
          <w:tab w:val="left" w:pos="12756" w:leader="none"/>
        </w:tabs>
        <w:rPr/>
      </w:pPr>
      <w:r>
        <w:rPr>
          <w:sz w:val="28"/>
          <w:szCs w:val="28"/>
        </w:rPr>
        <w:t xml:space="preserve">Vogliamo concludere questa nostra  lunga cavalcata mediterranea, con un piccolo e significativo brano di Gisella e Aldo Ardizzone, che ha attirato la nostra attenzione: </w:t>
      </w:r>
      <w:r>
        <w:rPr>
          <w:b/>
          <w:bCs/>
          <w:i/>
          <w:iCs/>
          <w:sz w:val="28"/>
          <w:szCs w:val="28"/>
        </w:rPr>
        <w:t>“Cercavamo un posto dove potevamo sorridere al  nostro prossimo anziché averne paura, senza dover duellare per un parcheggio; un luogo ove la nostra casa continuasse oltre il cancello.</w:t>
      </w:r>
    </w:p>
    <w:p>
      <w:pPr>
        <w:pStyle w:val="Testopredefi"/>
        <w:tabs>
          <w:tab w:val="clear" w:pos="708"/>
          <w:tab w:val="left" w:pos="12756" w:leader="none"/>
        </w:tabs>
        <w:rPr>
          <w:b/>
          <w:b/>
          <w:bCs/>
          <w:i/>
          <w:i/>
          <w:iCs/>
          <w:sz w:val="28"/>
          <w:szCs w:val="28"/>
        </w:rPr>
      </w:pPr>
      <w:r>
        <w:rPr>
          <w:b/>
          <w:bCs/>
          <w:i/>
          <w:iCs/>
          <w:sz w:val="28"/>
          <w:szCs w:val="28"/>
        </w:rPr>
        <w:t>E cercavamo il mare, il sole, il profumo, il silenzio. Tutto questo per continuare ad essere noi stessi.</w:t>
      </w:r>
    </w:p>
    <w:p>
      <w:pPr>
        <w:pStyle w:val="Testopredefi"/>
        <w:tabs>
          <w:tab w:val="clear" w:pos="708"/>
          <w:tab w:val="left" w:pos="12756" w:leader="none"/>
        </w:tabs>
        <w:rPr>
          <w:b/>
          <w:b/>
          <w:bCs/>
          <w:i/>
          <w:i/>
          <w:iCs/>
          <w:sz w:val="28"/>
          <w:szCs w:val="28"/>
        </w:rPr>
      </w:pPr>
      <w:r>
        <w:rPr>
          <w:b/>
          <w:bCs/>
          <w:i/>
          <w:iCs/>
          <w:sz w:val="28"/>
          <w:szCs w:val="28"/>
        </w:rPr>
        <w:t>Siamo allora partiti per paesi lontani. Abbiamo visto, provato e alla fine il nostro esotismo si è realizzato, indovinate un po': dietro l’angolo di casa  a Filicudi, piccola magica isola nell’arcipelago delle Eolie.</w:t>
      </w:r>
    </w:p>
    <w:p>
      <w:pPr>
        <w:pStyle w:val="Testopredefi"/>
        <w:tabs>
          <w:tab w:val="clear" w:pos="708"/>
          <w:tab w:val="left" w:pos="12756" w:leader="none"/>
        </w:tabs>
        <w:rPr/>
      </w:pPr>
      <w:r>
        <w:rPr>
          <w:b/>
          <w:bCs/>
          <w:i/>
          <w:iCs/>
          <w:sz w:val="28"/>
          <w:szCs w:val="28"/>
        </w:rPr>
        <w:t>E qui viviamo e vogliamo offrire a chi ha gli stessi nostri desideri la possibilità di vivere questa atmosfera”,</w:t>
      </w:r>
      <w:r>
        <w:rPr>
          <w:i/>
          <w:iCs/>
          <w:sz w:val="28"/>
          <w:szCs w:val="28"/>
        </w:rPr>
        <w:t xml:space="preserve"> </w:t>
      </w:r>
      <w:r>
        <w:rPr>
          <w:sz w:val="28"/>
          <w:szCs w:val="28"/>
        </w:rPr>
        <w:t>che poi non è altro che una grande galleria d’arte, dove sono raccolte le opere più belle, quelle opere dipinte dalla mano degli dei Omeric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VIAGGIARE. </w:t>
      </w:r>
    </w:p>
    <w:p>
      <w:pPr>
        <w:pStyle w:val="Testopredefi"/>
        <w:tabs>
          <w:tab w:val="clear" w:pos="708"/>
          <w:tab w:val="left" w:pos="12756" w:leader="none"/>
        </w:tabs>
        <w:rPr>
          <w:sz w:val="28"/>
          <w:szCs w:val="28"/>
        </w:rPr>
      </w:pPr>
      <w:r>
        <w:rPr>
          <w:sz w:val="28"/>
          <w:szCs w:val="28"/>
        </w:rPr>
        <w:t>Il significato della parola viaggiare, vuol dire spostarsi da una località all’altra, da un continente all’altro, oppure da una città all’altra per vari motivi.  La nostra vita, se vogliamo analizzarla, è stata un continuo viaggiare per motivi istituzionali. Da quando abbiamo lasciato il servizio attivo, abbiamo continuato a viaggiare, per così dire, per non perdere l’abitudine. Abbiamo attraversato l’Oceano Atlantico e quello del Pacifico e quasi tutti gli Stati Uniti d'America, compresi i Parchi Nazionali, dove abbiamo ammirato molto le bellezze naturali e paesaggistici, con i loro profondi e meravigliosi orizzonti. Oltre agli Stati Uniti d’America, abbiamo  viaggiato nella vecchia e bella Europa, e, dovunque siamo stati, siamo ritornati più ricchi dentro.</w:t>
      </w:r>
    </w:p>
    <w:p>
      <w:pPr>
        <w:pStyle w:val="Testopredefi"/>
        <w:tabs>
          <w:tab w:val="clear" w:pos="708"/>
          <w:tab w:val="left" w:pos="12756" w:leader="none"/>
        </w:tabs>
        <w:rPr>
          <w:sz w:val="28"/>
          <w:szCs w:val="28"/>
        </w:rPr>
      </w:pPr>
      <w:r>
        <w:rPr>
          <w:sz w:val="28"/>
          <w:szCs w:val="28"/>
        </w:rPr>
        <w:t xml:space="preserve">Ecco che cosa vuol dire la parola “ viaggiare”, vuol dire che ogni volta che fai ritorno da un viaggio, lungo o corto che esso sia, è  stato per te, un continuo arricchimento  culturale e soprattutto dell’animo , in quanto sede del sentimento, dell’intelletto e della volontà : mente, cuore.  </w:t>
      </w:r>
    </w:p>
    <w:p>
      <w:pPr>
        <w:pStyle w:val="Testopredefi"/>
        <w:tabs>
          <w:tab w:val="clear" w:pos="708"/>
          <w:tab w:val="left" w:pos="12756" w:leader="none"/>
        </w:tabs>
        <w:rPr>
          <w:sz w:val="28"/>
          <w:szCs w:val="28"/>
        </w:rPr>
      </w:pPr>
      <w:r>
        <w:rPr>
          <w:sz w:val="28"/>
          <w:szCs w:val="28"/>
        </w:rPr>
        <w:t xml:space="preserve"> </w:t>
      </w:r>
      <w:r>
        <w:rPr>
          <w:sz w:val="28"/>
          <w:szCs w:val="28"/>
        </w:rPr>
        <w:t>La “mente”, che è l’insieme delle facoltà intellettive e razionali dell’essere umano, mentre il cuore che si fa carico degli altri in ogni situazione, favorevole o avversa, e si compiace della verità, della giustizia e della purezza: sarà artefice della civiltà dell’amore. In ogni viaggio che abbiamo fatto, siamo andati in mezzo al rumore e alla fretta del mondo, ma ovunque siamo stati abbiamo trovato tanta pace, specialmente in quest’ultimo viaggio che appena abbiamo compiuto alla scoperta dell’arcipelago delle isole Eolie, siamo ritornati più ricchi dentro.</w:t>
      </w:r>
    </w:p>
    <w:p>
      <w:pPr>
        <w:pStyle w:val="Testopredefi"/>
        <w:tabs>
          <w:tab w:val="clear" w:pos="708"/>
          <w:tab w:val="left" w:pos="12756" w:leader="none"/>
        </w:tabs>
        <w:rPr>
          <w:sz w:val="28"/>
          <w:szCs w:val="28"/>
        </w:rPr>
      </w:pPr>
      <w:r>
        <w:rPr>
          <w:sz w:val="28"/>
          <w:szCs w:val="28"/>
        </w:rPr>
        <w:t>In questo nostro viaggio, ricordo un momento di pausa in una località meravigliosa  dell’isola di Panarea.  Eravamo al vertice di un promontorio, sotto una di quelle piccole tettoie coperte di canne, per ripararsi dal sole, mentre alle nostre spalle, sorgeva una villetta tipica  dell’arcipelago delle Eolie e momentaneamente chiusa, ma come tutte le casette, era senza ricinzione. Un piccolo sentiero, che parte dalla frazione di S. Pietro, attraverso le case sparse e poi s’insinua fra le rocce, i cespugli di mirto, di ginestre e di piccoli pini, raggiungi appunto questa località isolata. Quello che abbiamo percorso, è un sentiero percorso da sempre dai piccoli asini da soma, dell’amico dell’uomo da sempre. Appena giunti , ci siamo seduti su di una di quelle panchine in muratura di stile greco, caratteristiche di questi luoghi e a forma di divano, mentre  davanti a noi si stendeva un paesaggio mozzafiato, un paesaggio che sapeva di cartolina illustrata con il suo cielo azzurro ed il suo mare profondo e turchino. Al centro di questo paesaggio, sorgeva il “ Gigante fumante di Stromboli”. In primo piano la piccola isola di Basiluzzo, poi il superbo Stromboli, che si pavoneggiava con il suo pennacchio di fumo grigio, che si disperdeva  in un orizzonte senza fine.</w:t>
      </w:r>
    </w:p>
    <w:p>
      <w:pPr>
        <w:pStyle w:val="Testopredefi"/>
        <w:tabs>
          <w:tab w:val="clear" w:pos="708"/>
          <w:tab w:val="left" w:pos="12756" w:leader="none"/>
        </w:tabs>
        <w:rPr>
          <w:sz w:val="28"/>
          <w:szCs w:val="28"/>
        </w:rPr>
      </w:pPr>
      <w:r>
        <w:rPr>
          <w:sz w:val="28"/>
          <w:szCs w:val="28"/>
        </w:rPr>
        <w:t>Più tardi, quando abbiamo fatto ritorno alla barca “ Celentano, che era ormeggiata nel piccolo porto, il nostromo don Ciccio, ci ha detto che quella villa, dove abbiamo sostato, appartiene allo scultore messicano Kurt Wahlen, detto (Alberto Santo Bevitore), per il semplice motivo, che gli piaceva molto il vino prodotto in quell’isola.</w:t>
      </w:r>
    </w:p>
    <w:p>
      <w:pPr>
        <w:pStyle w:val="Testopredefi"/>
        <w:tabs>
          <w:tab w:val="clear" w:pos="708"/>
          <w:tab w:val="left" w:pos="12756" w:leader="none"/>
        </w:tabs>
        <w:rPr>
          <w:sz w:val="28"/>
          <w:szCs w:val="28"/>
        </w:rPr>
      </w:pPr>
      <w:r>
        <w:rPr>
          <w:sz w:val="28"/>
          <w:szCs w:val="28"/>
        </w:rPr>
        <w:t>Egli ha scritto  un brano molto bello, che abbiamo riportato in questo contesto letterario: “....... Voglio fuggire .. Voglio restare....? Se solo pensassi agli altri aspetti, ai rapporti tra la gente, alle solitudini, alle difficoltà di collegamento, alle opere incompiute, al clientelismo, ai mille problemi grandi e piccoli che ha una comunità isolana ...</w:t>
      </w:r>
    </w:p>
    <w:p>
      <w:pPr>
        <w:pStyle w:val="Testopredefi"/>
        <w:tabs>
          <w:tab w:val="clear" w:pos="708"/>
          <w:tab w:val="left" w:pos="12756" w:leader="none"/>
        </w:tabs>
        <w:rPr>
          <w:sz w:val="28"/>
          <w:szCs w:val="28"/>
        </w:rPr>
      </w:pPr>
      <w:r>
        <w:rPr>
          <w:sz w:val="28"/>
          <w:szCs w:val="28"/>
        </w:rPr>
        <w:t>Oggi vive del suo patrimonio naturale che reca un turismo a volte deleterio, e domani...?</w:t>
      </w:r>
    </w:p>
    <w:p>
      <w:pPr>
        <w:pStyle w:val="Testopredefi"/>
        <w:tabs>
          <w:tab w:val="clear" w:pos="708"/>
          <w:tab w:val="left" w:pos="12756" w:leader="none"/>
        </w:tabs>
        <w:rPr>
          <w:sz w:val="28"/>
          <w:szCs w:val="28"/>
        </w:rPr>
      </w:pPr>
      <w:r>
        <w:rPr>
          <w:sz w:val="28"/>
          <w:szCs w:val="28"/>
        </w:rPr>
        <w:t>Voglio restare ... Voglio fuggire.</w:t>
      </w:r>
    </w:p>
    <w:p>
      <w:pPr>
        <w:pStyle w:val="Testopredefi"/>
        <w:tabs>
          <w:tab w:val="clear" w:pos="708"/>
          <w:tab w:val="left" w:pos="12756" w:leader="none"/>
        </w:tabs>
        <w:rPr>
          <w:sz w:val="28"/>
          <w:szCs w:val="28"/>
        </w:rPr>
      </w:pPr>
      <w:r>
        <w:rPr>
          <w:sz w:val="28"/>
          <w:szCs w:val="28"/>
        </w:rPr>
        <w:t>Io fuggo .... Io resto per sempre!.</w:t>
      </w:r>
    </w:p>
    <w:p>
      <w:pPr>
        <w:pStyle w:val="Testopredefi"/>
        <w:tabs>
          <w:tab w:val="clear" w:pos="708"/>
          <w:tab w:val="left" w:pos="12756" w:leader="none"/>
        </w:tabs>
        <w:rPr>
          <w:sz w:val="28"/>
          <w:szCs w:val="28"/>
        </w:rPr>
      </w:pPr>
      <w:r>
        <w:rPr>
          <w:sz w:val="28"/>
          <w:szCs w:val="28"/>
        </w:rPr>
        <w:t>Sarà stata la bellezza del luogo, il paesaggio mozzafiato ed il silenzio che regna assoluto in quel luogo di pace. Ah, si, il silenzio, mi ero dimenticato quanta pace possiamo trovare in luoghi come questo, in mezzo a questo silenzio. Si sentiva persino  lo sciacquio delle piccole onde che si infrangevano contro la battigia della barca, e contro quella grande scogliera di  rocce colorate, che a picco cadeva sul mare e le piccole spiaggette di sabbia nera.</w:t>
      </w:r>
    </w:p>
    <w:p>
      <w:pPr>
        <w:pStyle w:val="Testopredefi"/>
        <w:tabs>
          <w:tab w:val="clear" w:pos="708"/>
          <w:tab w:val="left" w:pos="12756" w:leader="none"/>
        </w:tabs>
        <w:rPr>
          <w:sz w:val="28"/>
          <w:szCs w:val="28"/>
        </w:rPr>
      </w:pPr>
      <w:r>
        <w:rPr>
          <w:sz w:val="28"/>
          <w:szCs w:val="28"/>
        </w:rPr>
        <w:t xml:space="preserve"> </w:t>
      </w:r>
      <w:r>
        <w:rPr>
          <w:sz w:val="28"/>
          <w:szCs w:val="28"/>
        </w:rPr>
        <w:t>In quel luogo c’era tutto questo, un grande silenzio e dove si può vivere in santa pace; in pace con la propria coscienza.  Quello è un luogo di riflessione e di meditazione, per comprendere pienamente il significato di una cosa, di un pensiero, di una riflessione attenta, di un esame approfondito che la mente rivolge ad un particolare  momento della nostra vita.</w:t>
      </w:r>
    </w:p>
    <w:p>
      <w:pPr>
        <w:pStyle w:val="Testopredefi"/>
        <w:tabs>
          <w:tab w:val="clear" w:pos="708"/>
          <w:tab w:val="left" w:pos="12756" w:leader="none"/>
        </w:tabs>
        <w:rPr/>
      </w:pPr>
      <w:r>
        <w:rPr>
          <w:sz w:val="28"/>
          <w:szCs w:val="28"/>
        </w:rPr>
        <w:t xml:space="preserve"> </w:t>
      </w:r>
      <w:r>
        <w:rPr>
          <w:sz w:val="28"/>
          <w:szCs w:val="28"/>
        </w:rPr>
        <w:t xml:space="preserve">Mentre riflettevo su tutto questo, le donne: Adriana, Maria e “Ignes”, (la simpatica signora tedesca, che si era aggregata a noi, con quel suo accento gutturale, caratteristico della popolazione del suo Paese), si apprestavano a preparare il piccolo pranzo sul tavolo di pietra, che era nel centro del grazioso giardino. Un pranzo per modo di dire, che poi non erano altro che i nostri cestini da viaggio, che l’albergatore ci aveva preparato. Ogni cestino, come tutti i cestini turistici, conteneva: due panini, uno al salame e l’altro alla ricotta affumicata, due pomodori, due arance e una bottiglietta d’acqua. In questo frangente,  mi è venuto in mente un piccolo brano, tratto da un manoscritto del 1692, trovato a Baltimora, Meryland (USA), nell’antico monastero di S. Paolo e, pubblicato su di una rivista mensile di informazione religiosa, che molto tempo fa avevo letto. Era una specie di decalogo sulla felicità, che mi ha fatto molto riflettere. Esso così recita:  </w:t>
      </w:r>
      <w:r>
        <w:rPr>
          <w:b/>
          <w:bCs/>
          <w:i/>
          <w:iCs/>
          <w:sz w:val="28"/>
          <w:szCs w:val="28"/>
        </w:rPr>
        <w:t>“ Va’ serenamente in mezzo al rumore e alla fretta del mondo, ma ricorda quanta pace ci può essere nel silenzio. Finché è possibile, conserva i buoni rapporti con tutti. Dì la tua verità con calma e chiarezza, e ascolta gli altri, anche il noioso e ignorante: anch’essi hanno una loro storia da raccontare”</w:t>
      </w:r>
    </w:p>
    <w:p>
      <w:pPr>
        <w:pStyle w:val="Testopredefi"/>
        <w:tabs>
          <w:tab w:val="clear" w:pos="708"/>
          <w:tab w:val="left" w:pos="12756" w:leader="none"/>
        </w:tabs>
        <w:rPr/>
      </w:pPr>
      <w:r>
        <w:rPr>
          <w:b/>
          <w:bCs/>
          <w:i/>
          <w:iCs/>
          <w:sz w:val="28"/>
          <w:szCs w:val="28"/>
        </w:rPr>
        <w:t>“</w:t>
      </w:r>
      <w:r>
        <w:rPr>
          <w:b/>
          <w:bCs/>
          <w:i/>
          <w:iCs/>
          <w:sz w:val="28"/>
          <w:szCs w:val="28"/>
        </w:rPr>
        <w:t>Evita le persone prepotenti ed aggressive, esse sono un tormento per lo spirito. Se ti paragoni agli altri, puoi diventare vanitoso e aspro, perché sempre ci saranno persone superiori o inferiori a te. Mantieniti interessato alla tua professione, benché umile. E’ un vero tesoro nelle vicende mutevoli del tempo. Si prudente e vigile nelle tue relazioni con gli altri, perché il mondo è pieno di inganno. Ma questo non ti impedisca di</w:t>
      </w:r>
      <w:r>
        <w:rPr>
          <w:i/>
          <w:iCs/>
          <w:sz w:val="28"/>
          <w:szCs w:val="28"/>
        </w:rPr>
        <w:t xml:space="preserve"> </w:t>
      </w:r>
      <w:r>
        <w:rPr>
          <w:b/>
          <w:bCs/>
          <w:i/>
          <w:iCs/>
          <w:sz w:val="28"/>
          <w:szCs w:val="28"/>
        </w:rPr>
        <w:t>vedere quanto c’è di buono: molte persone lottano per altri ideali e dappertutto la vita è piena di eroismo”.</w:t>
      </w:r>
    </w:p>
    <w:p>
      <w:pPr>
        <w:pStyle w:val="Testopredefi"/>
        <w:tabs>
          <w:tab w:val="clear" w:pos="708"/>
          <w:tab w:val="left" w:pos="12756" w:leader="none"/>
        </w:tabs>
        <w:rPr>
          <w:b/>
          <w:b/>
          <w:bCs/>
          <w:i/>
          <w:i/>
          <w:iCs/>
          <w:sz w:val="28"/>
          <w:szCs w:val="28"/>
        </w:rPr>
      </w:pPr>
      <w:r>
        <w:rPr>
          <w:b/>
          <w:bCs/>
          <w:i/>
          <w:iCs/>
          <w:sz w:val="28"/>
          <w:szCs w:val="28"/>
        </w:rPr>
        <w:t>“</w:t>
      </w:r>
      <w:r>
        <w:rPr>
          <w:b/>
          <w:bCs/>
          <w:i/>
          <w:iCs/>
          <w:sz w:val="28"/>
          <w:szCs w:val="28"/>
        </w:rPr>
        <w:t>Sii te stesso! Specialmente non fingere di amare. E non essere cinico riguardo all’amore, perché a dispetto di ogni aridità e disillusione, esso è perenne come l’alba. Accetta di buon grado l’insegnamento degli anni, abbandonando riconoscente le cose della giovinezza. Coltiva la forza d’animo per difenderti dall’improvvisa sfortuna. Non angosciarti. Tutto passa! Molte paure nascono dalla stanchezza e dalla solitudine”.</w:t>
      </w:r>
    </w:p>
    <w:p>
      <w:pPr>
        <w:pStyle w:val="Testopredefi"/>
        <w:tabs>
          <w:tab w:val="clear" w:pos="708"/>
          <w:tab w:val="left" w:pos="12756" w:leader="none"/>
        </w:tabs>
        <w:rPr>
          <w:sz w:val="28"/>
          <w:szCs w:val="28"/>
        </w:rPr>
      </w:pPr>
      <w:r>
        <w:rPr>
          <w:sz w:val="28"/>
          <w:szCs w:val="28"/>
        </w:rPr>
        <w:t>Ho meditato a lungo su questo brano quel giorno, fra quella pace che regnava non solo in quel luogo , ma anche e soprattutto nella mia anima, nel mio spirito e nella mia serenità e, non lo nego, anche sulla mia felicità.</w:t>
      </w:r>
    </w:p>
    <w:p>
      <w:pPr>
        <w:pStyle w:val="Testopredefi"/>
        <w:tabs>
          <w:tab w:val="clear" w:pos="708"/>
          <w:tab w:val="left" w:pos="12756" w:leader="none"/>
        </w:tabs>
        <w:rPr>
          <w:sz w:val="28"/>
          <w:szCs w:val="28"/>
        </w:rPr>
      </w:pPr>
      <w:r>
        <w:rPr>
          <w:sz w:val="28"/>
          <w:szCs w:val="28"/>
        </w:rPr>
        <w:t>E’ proprio vero che noi siamo figli dell’universo, non meno degli alberi e delle stelle. Abbiamo un preciso scopo nella vita. E che ci sia chiaro o no, abbiamo una missione da compiere. Non tradiamola! Spetta solo a noi. Perciò, cerchiamo la pace nella volontà di Dio, qualunque siano i nostri travagli e le nostre  aspirazioni. Nella rumorosa confusione della vita, conserviamo la pace con la nostra  anima. Nonostante tutta la sua falsità, il duro lavoro e i sogni infranti, questo è ancora un mondo meraviglioso! Questo infinito orizzonte che ci sta' di fronte, dove sembra che  il cielo e il mare si  fondono in un meraviglioso abbraccio, sta a significare il grande abbraccio della vita che continua, l’insieme delle prospettive che si aprono nell’azione umana.   Questo nostro viaggio alle isole dell'arcipelago delle Eolie, è stato un arricchimento, non solo della nostra cultura, ma anche della serenità del nostro animo, in questo mondo del silenzio nel silenzio, in questo mondo mitologico, storico e naturalistico.</w:t>
      </w:r>
    </w:p>
    <w:p>
      <w:pPr>
        <w:pStyle w:val="Testopredefi"/>
        <w:tabs>
          <w:tab w:val="clear" w:pos="708"/>
          <w:tab w:val="left" w:pos="12756" w:leader="none"/>
        </w:tabs>
        <w:rPr>
          <w:sz w:val="28"/>
          <w:szCs w:val="28"/>
        </w:rPr>
      </w:pPr>
      <w:r>
        <w:rPr>
          <w:sz w:val="28"/>
          <w:szCs w:val="28"/>
        </w:rPr>
        <w:t>Sii felice! Te lo ripeto: “ Sii felice, se Dio è con te!”.</w:t>
      </w:r>
    </w:p>
    <w:p>
      <w:pPr>
        <w:pStyle w:val="Testopredefi"/>
        <w:tabs>
          <w:tab w:val="clear" w:pos="708"/>
          <w:tab w:val="left" w:pos="12756" w:leader="none"/>
        </w:tabs>
        <w:rPr>
          <w:b/>
          <w:b/>
          <w:bCs/>
        </w:rPr>
      </w:pPr>
      <w:r>
        <w:rPr>
          <w:b/>
          <w:bCs/>
        </w:rPr>
        <w:t>POESIA</w:t>
      </w:r>
    </w:p>
    <w:p>
      <w:pPr>
        <w:pStyle w:val="Testopredefi"/>
        <w:tabs>
          <w:tab w:val="clear" w:pos="708"/>
          <w:tab w:val="left" w:pos="12756" w:leader="none"/>
        </w:tabs>
        <w:rPr>
          <w:b/>
          <w:b/>
          <w:bCs/>
        </w:rPr>
      </w:pPr>
      <w:r>
        <w:rPr>
          <w:b/>
          <w:bCs/>
        </w:rPr>
        <w:t>Addio! Si, addio o miei “Giganti</w:t>
      </w:r>
    </w:p>
    <w:p>
      <w:pPr>
        <w:pStyle w:val="Testopredefi"/>
        <w:tabs>
          <w:tab w:val="clear" w:pos="708"/>
          <w:tab w:val="left" w:pos="12756" w:leader="none"/>
        </w:tabs>
        <w:rPr>
          <w:b/>
          <w:b/>
          <w:bCs/>
        </w:rPr>
      </w:pPr>
      <w:r>
        <w:rPr>
          <w:b/>
          <w:bCs/>
        </w:rPr>
        <w:t>Fumanti,</w:t>
      </w:r>
    </w:p>
    <w:p>
      <w:pPr>
        <w:pStyle w:val="Testopredefi"/>
        <w:tabs>
          <w:tab w:val="clear" w:pos="708"/>
          <w:tab w:val="left" w:pos="12756" w:leader="none"/>
        </w:tabs>
        <w:rPr>
          <w:b/>
          <w:b/>
          <w:bCs/>
        </w:rPr>
      </w:pPr>
      <w:r>
        <w:rPr>
          <w:b/>
          <w:bCs/>
        </w:rPr>
        <w:t>Monti conici e neri,</w:t>
      </w:r>
    </w:p>
    <w:p>
      <w:pPr>
        <w:pStyle w:val="Testopredefi"/>
        <w:tabs>
          <w:tab w:val="clear" w:pos="708"/>
          <w:tab w:val="left" w:pos="12756" w:leader="none"/>
        </w:tabs>
        <w:rPr>
          <w:b/>
          <w:b/>
          <w:bCs/>
        </w:rPr>
      </w:pPr>
      <w:r>
        <w:rPr>
          <w:b/>
          <w:bCs/>
        </w:rPr>
        <w:t>“</w:t>
      </w:r>
      <w:r>
        <w:rPr>
          <w:b/>
          <w:bCs/>
        </w:rPr>
        <w:t>Giganti di fuoco” dei miei pensieri;</w:t>
      </w:r>
    </w:p>
    <w:p>
      <w:pPr>
        <w:pStyle w:val="Testopredefi"/>
        <w:tabs>
          <w:tab w:val="clear" w:pos="708"/>
          <w:tab w:val="left" w:pos="12756" w:leader="none"/>
        </w:tabs>
        <w:rPr>
          <w:b/>
          <w:b/>
          <w:bCs/>
        </w:rPr>
      </w:pPr>
      <w:r>
        <w:rPr>
          <w:b/>
          <w:bCs/>
        </w:rPr>
        <w:t>Dei miei momenti felici di oggi e di ieri.</w:t>
      </w:r>
    </w:p>
    <w:p>
      <w:pPr>
        <w:pStyle w:val="Testopredefi"/>
        <w:tabs>
          <w:tab w:val="clear" w:pos="708"/>
          <w:tab w:val="left" w:pos="12756" w:leader="none"/>
        </w:tabs>
        <w:rPr>
          <w:b/>
          <w:b/>
          <w:bCs/>
        </w:rPr>
      </w:pPr>
      <w:r>
        <w:rPr>
          <w:b/>
          <w:bCs/>
        </w:rPr>
        <w:t>Il tempo passa così veloce,</w:t>
      </w:r>
    </w:p>
    <w:p>
      <w:pPr>
        <w:pStyle w:val="Testopredefi"/>
        <w:tabs>
          <w:tab w:val="clear" w:pos="708"/>
          <w:tab w:val="left" w:pos="12756" w:leader="none"/>
        </w:tabs>
        <w:rPr>
          <w:b/>
          <w:b/>
          <w:bCs/>
        </w:rPr>
      </w:pPr>
      <w:r>
        <w:rPr>
          <w:b/>
          <w:bCs/>
        </w:rPr>
        <w:t>Come pure i sogni, le gioie e le cose,</w:t>
      </w:r>
    </w:p>
    <w:p>
      <w:pPr>
        <w:pStyle w:val="Testopredefi"/>
        <w:tabs>
          <w:tab w:val="clear" w:pos="708"/>
          <w:tab w:val="left" w:pos="12756" w:leader="none"/>
        </w:tabs>
        <w:rPr>
          <w:b/>
          <w:b/>
          <w:bCs/>
        </w:rPr>
      </w:pPr>
      <w:r>
        <w:rPr>
          <w:b/>
          <w:bCs/>
        </w:rPr>
        <w:t xml:space="preserve">“ </w:t>
      </w:r>
      <w:r>
        <w:rPr>
          <w:b/>
          <w:bCs/>
        </w:rPr>
        <w:t>Voglio fuggire.... Voglio restare”</w:t>
      </w:r>
    </w:p>
    <w:p>
      <w:pPr>
        <w:pStyle w:val="Testopredefi"/>
        <w:tabs>
          <w:tab w:val="clear" w:pos="708"/>
          <w:tab w:val="left" w:pos="12756" w:leader="none"/>
        </w:tabs>
        <w:rPr>
          <w:b/>
          <w:b/>
          <w:bCs/>
        </w:rPr>
      </w:pPr>
      <w:r>
        <w:rPr>
          <w:b/>
          <w:bCs/>
        </w:rPr>
        <w:t>In questo azzurro e meraviglioso mare.</w:t>
      </w:r>
    </w:p>
    <w:p>
      <w:pPr>
        <w:pStyle w:val="Testopredefi"/>
        <w:tabs>
          <w:tab w:val="clear" w:pos="708"/>
          <w:tab w:val="left" w:pos="12756" w:leader="none"/>
        </w:tabs>
        <w:rPr>
          <w:b/>
          <w:b/>
          <w:bCs/>
        </w:rPr>
      </w:pPr>
      <w:r>
        <w:rPr>
          <w:b/>
          <w:bCs/>
        </w:rPr>
        <w:t>Ma questo è il dilemma,</w:t>
      </w:r>
    </w:p>
    <w:p>
      <w:pPr>
        <w:pStyle w:val="Testopredefi"/>
        <w:tabs>
          <w:tab w:val="clear" w:pos="708"/>
          <w:tab w:val="left" w:pos="12756" w:leader="none"/>
        </w:tabs>
        <w:rPr>
          <w:b/>
          <w:b/>
          <w:bCs/>
        </w:rPr>
      </w:pPr>
      <w:r>
        <w:rPr>
          <w:b/>
          <w:bCs/>
        </w:rPr>
        <w:t>Dentro di me c’è una guerra.</w:t>
      </w:r>
    </w:p>
    <w:p>
      <w:pPr>
        <w:pStyle w:val="Testopredefi"/>
        <w:tabs>
          <w:tab w:val="clear" w:pos="708"/>
          <w:tab w:val="left" w:pos="12756" w:leader="none"/>
        </w:tabs>
        <w:rPr>
          <w:b/>
          <w:b/>
          <w:bCs/>
        </w:rPr>
      </w:pPr>
      <w:r>
        <w:rPr>
          <w:b/>
          <w:bCs/>
        </w:rPr>
        <w:t xml:space="preserve"> </w:t>
      </w:r>
      <w:r>
        <w:rPr>
          <w:b/>
          <w:bCs/>
        </w:rPr>
        <w:t>Sempre vorrei tornare ogni momento,</w:t>
      </w:r>
    </w:p>
    <w:p>
      <w:pPr>
        <w:pStyle w:val="Testopredefi"/>
        <w:tabs>
          <w:tab w:val="clear" w:pos="708"/>
          <w:tab w:val="left" w:pos="12756" w:leader="none"/>
        </w:tabs>
        <w:rPr>
          <w:b/>
          <w:b/>
          <w:bCs/>
        </w:rPr>
      </w:pPr>
      <w:r>
        <w:rPr>
          <w:b/>
          <w:bCs/>
        </w:rPr>
        <w:t>Per incontrare quelle isole del  dio vento:</w:t>
      </w:r>
    </w:p>
    <w:p>
      <w:pPr>
        <w:pStyle w:val="Testopredefi"/>
        <w:tabs>
          <w:tab w:val="clear" w:pos="708"/>
          <w:tab w:val="left" w:pos="12756" w:leader="none"/>
        </w:tabs>
        <w:rPr>
          <w:b/>
          <w:b/>
          <w:bCs/>
        </w:rPr>
      </w:pPr>
      <w:r>
        <w:rPr>
          <w:b/>
          <w:bCs/>
        </w:rPr>
        <w:t>Stromboli, Vulcano e Salina,</w:t>
      </w:r>
    </w:p>
    <w:p>
      <w:pPr>
        <w:pStyle w:val="Testopredefi"/>
        <w:tabs>
          <w:tab w:val="clear" w:pos="708"/>
          <w:tab w:val="left" w:pos="12756" w:leader="none"/>
        </w:tabs>
        <w:rPr>
          <w:b/>
          <w:b/>
          <w:bCs/>
        </w:rPr>
      </w:pPr>
      <w:r>
        <w:rPr>
          <w:b/>
          <w:bCs/>
        </w:rPr>
        <w:t>Vecchi scogli dei pirati e delle Sirene.</w:t>
      </w:r>
    </w:p>
    <w:p>
      <w:pPr>
        <w:pStyle w:val="Testopredefi"/>
        <w:tabs>
          <w:tab w:val="clear" w:pos="708"/>
          <w:tab w:val="left" w:pos="12756" w:leader="none"/>
        </w:tabs>
        <w:rPr>
          <w:b/>
          <w:b/>
          <w:bCs/>
        </w:rPr>
      </w:pPr>
      <w:r>
        <w:rPr>
          <w:b/>
          <w:bCs/>
        </w:rPr>
        <w:t>Di questo mare senti l’eco nella conchiglia,</w:t>
      </w:r>
    </w:p>
    <w:p>
      <w:pPr>
        <w:pStyle w:val="Testopredefi"/>
        <w:tabs>
          <w:tab w:val="clear" w:pos="708"/>
          <w:tab w:val="left" w:pos="12756" w:leader="none"/>
        </w:tabs>
        <w:rPr>
          <w:b/>
          <w:b/>
          <w:bCs/>
        </w:rPr>
      </w:pPr>
      <w:r>
        <w:rPr>
          <w:b/>
          <w:bCs/>
        </w:rPr>
        <w:t>E’ come quell’azzurro che negli occhi ti rimane,</w:t>
      </w:r>
    </w:p>
    <w:p>
      <w:pPr>
        <w:pStyle w:val="Testopredefi"/>
        <w:tabs>
          <w:tab w:val="clear" w:pos="708"/>
          <w:tab w:val="left" w:pos="12756" w:leader="none"/>
        </w:tabs>
        <w:rPr>
          <w:b/>
          <w:b/>
          <w:bCs/>
        </w:rPr>
      </w:pPr>
      <w:r>
        <w:rPr>
          <w:b/>
          <w:bCs/>
        </w:rPr>
        <w:t>Alla gloria dei cieli assomiglia.</w:t>
      </w:r>
    </w:p>
    <w:p>
      <w:pPr>
        <w:pStyle w:val="Testopredefi"/>
        <w:tabs>
          <w:tab w:val="clear" w:pos="708"/>
          <w:tab w:val="left" w:pos="12756" w:leader="none"/>
        </w:tabs>
        <w:rPr>
          <w:b/>
          <w:b/>
          <w:bCs/>
        </w:rPr>
      </w:pPr>
      <w:r>
        <w:rPr>
          <w:b/>
          <w:bCs/>
        </w:rPr>
        <w:t>Questa bellezza, questa meraviglia,</w:t>
      </w:r>
    </w:p>
    <w:p>
      <w:pPr>
        <w:pStyle w:val="Testopredefi"/>
        <w:tabs>
          <w:tab w:val="clear" w:pos="708"/>
          <w:tab w:val="left" w:pos="12756" w:leader="none"/>
        </w:tabs>
        <w:rPr>
          <w:b/>
          <w:b/>
          <w:bCs/>
        </w:rPr>
      </w:pPr>
      <w:r>
        <w:rPr>
          <w:b/>
          <w:bCs/>
        </w:rPr>
        <w:t>Ma, ho deciso, rimango fino a doman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sz w:val="28"/>
          <w:szCs w:val="28"/>
        </w:rPr>
      </w:pPr>
      <w:r>
        <w:rPr>
          <w:b/>
          <w:bCs/>
          <w:sz w:val="28"/>
          <w:szCs w:val="28"/>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sz w:val="28"/>
          <w:szCs w:val="28"/>
        </w:rPr>
      </w:pPr>
      <w:r>
        <w:rPr>
          <w:b/>
          <w:bCs/>
          <w:sz w:val="28"/>
          <w:szCs w:val="28"/>
        </w:rPr>
        <w:t xml:space="preserve"> </w:t>
      </w:r>
      <w:r>
        <w:rPr>
          <w:b/>
          <w:bCs/>
          <w:sz w:val="28"/>
          <w:szCs w:val="28"/>
        </w:rPr>
        <w:t xml:space="preserve">SPIGOLANDO FRA  I RICORDI  DEL NOSTRO </w:t>
      </w:r>
    </w:p>
    <w:p>
      <w:pPr>
        <w:pStyle w:val="Testopredefi"/>
        <w:tabs>
          <w:tab w:val="clear" w:pos="708"/>
          <w:tab w:val="left" w:pos="12756" w:leader="none"/>
        </w:tabs>
        <w:rPr>
          <w:b/>
          <w:b/>
          <w:bCs/>
          <w:sz w:val="28"/>
          <w:szCs w:val="28"/>
        </w:rPr>
      </w:pPr>
      <w:r>
        <w:rPr>
          <w:b/>
          <w:bCs/>
          <w:sz w:val="28"/>
          <w:szCs w:val="28"/>
        </w:rPr>
        <w:t xml:space="preserve"> </w:t>
      </w:r>
      <w:r>
        <w:rPr>
          <w:b/>
          <w:bCs/>
          <w:sz w:val="28"/>
          <w:szCs w:val="28"/>
        </w:rPr>
        <w:t xml:space="preserve">PASSATO  E  LE  CRONACHE   DEL NOSTRO </w:t>
      </w:r>
    </w:p>
    <w:p>
      <w:pPr>
        <w:pStyle w:val="Testopredefi"/>
        <w:tabs>
          <w:tab w:val="clear" w:pos="708"/>
          <w:tab w:val="left" w:pos="12756" w:leader="none"/>
        </w:tabs>
        <w:rPr>
          <w:b/>
          <w:b/>
          <w:bCs/>
          <w:sz w:val="28"/>
          <w:szCs w:val="28"/>
        </w:rPr>
      </w:pPr>
      <w:r>
        <w:rPr>
          <w:b/>
          <w:bCs/>
          <w:sz w:val="28"/>
          <w:szCs w:val="28"/>
        </w:rPr>
        <w:t xml:space="preserve"> </w:t>
      </w:r>
      <w:r>
        <w:rPr>
          <w:b/>
          <w:bCs/>
          <w:sz w:val="28"/>
          <w:szCs w:val="28"/>
        </w:rPr>
        <w:t>PRESENT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SPIGOLANDO NOTIZIE QUA E LA’.</w:t>
      </w:r>
    </w:p>
    <w:p>
      <w:pPr>
        <w:pStyle w:val="Testopredefi"/>
        <w:tabs>
          <w:tab w:val="clear" w:pos="708"/>
          <w:tab w:val="left" w:pos="12756" w:leader="none"/>
        </w:tabs>
        <w:rPr>
          <w:sz w:val="28"/>
          <w:szCs w:val="28"/>
        </w:rPr>
      </w:pPr>
      <w:r>
        <w:rPr>
          <w:sz w:val="28"/>
          <w:szCs w:val="28"/>
        </w:rPr>
        <w:t>Appena mi sono alzato questa mattina, ho trovato pronta sul tavolo del soggiorno la colazione e a fianco al vassoio, Adriana, mi ha messo anche i giornali, come dal resto fa tutte le mattine. Sicuramente, mi posso considerare un uomo fortunato. Subito in prima pagina, nel  Corriere della Sera, due notizie: una brutta ed una bella. Quella brutta, ci annuncia l’addio di Gassman, il grande mattatore che esce di scena, il signore delle scene, che aveva paura di morire, mentre quella bella, in caratteri quasi cubitali, il “Miracolo azzurro, l’Italia in finale Europei”, l’Olanda battuta ai rigori. Toldo para tutto: è l’eroe della partita.</w:t>
      </w:r>
    </w:p>
    <w:p>
      <w:pPr>
        <w:pStyle w:val="Testopredefi"/>
        <w:tabs>
          <w:tab w:val="clear" w:pos="708"/>
          <w:tab w:val="left" w:pos="12756" w:leader="none"/>
        </w:tabs>
        <w:rPr>
          <w:sz w:val="28"/>
          <w:szCs w:val="28"/>
        </w:rPr>
      </w:pPr>
      <w:r>
        <w:rPr>
          <w:sz w:val="28"/>
          <w:szCs w:val="28"/>
        </w:rPr>
        <w:t>In cominciamo con la notizia triste, con quella che annuncia la morte del grande “mattatore”. Francesco Merlo, nel suo articolo, così scrive di questo grande attore del cinema italiano: “ Tutti i Don Chisciotte, i Sancho Panza e tutte le Dulcinea della democrazia italiana, tutti gli aspiranti mattatori della politica - spettacolo e dello spettacolo - politica, prima di esibirsi in Parlamento, nei telegiornali o nei talk show, dovrebbero passare in una cineteca e studiare oratoria e la gestualità ampia e larga di Brancaleone, che usava il ronzino spelacchiato come fosse un palchetto, e realizzava la più completa ed efficace satira del comizio, della retorica nazionale, del latinorum, dell’eloquio che diventa sproloquio”.</w:t>
      </w:r>
    </w:p>
    <w:p>
      <w:pPr>
        <w:pStyle w:val="Testopredefi"/>
        <w:tabs>
          <w:tab w:val="clear" w:pos="708"/>
          <w:tab w:val="left" w:pos="12756" w:leader="none"/>
        </w:tabs>
        <w:rPr/>
      </w:pPr>
      <w:r>
        <w:rPr>
          <w:sz w:val="28"/>
          <w:szCs w:val="28"/>
        </w:rPr>
        <w:t xml:space="preserve">“ </w:t>
      </w:r>
      <w:r>
        <w:rPr>
          <w:sz w:val="28"/>
          <w:szCs w:val="28"/>
        </w:rPr>
        <w:t xml:space="preserve">I Trimalcioni della parola si accorgerebbero così che ieri è morto il loro contrario, un mattatore  asciutto e raffinato, che diceva di eccitarsi “ per una consecutiva”, il prodotto di quei vecchi e rigorosi studi classici che purtroppo in Italia non esistono più, delle scuole dove la parola è il vestito della cosa, del liceo classico come sartoria della vita: Gasman vi entrò balbuziente perché era ingolfato di pensieri e ne uscì poeta e attore, tecnico della </w:t>
      </w:r>
      <w:r>
        <w:rPr>
          <w:b/>
          <w:bCs/>
          <w:i/>
          <w:iCs/>
          <w:sz w:val="28"/>
          <w:szCs w:val="28"/>
        </w:rPr>
        <w:t>foné</w:t>
      </w:r>
      <w:r>
        <w:rPr>
          <w:sz w:val="28"/>
          <w:szCs w:val="28"/>
        </w:rPr>
        <w:t>, architetto “ della propria pazzia personale”.</w:t>
      </w:r>
    </w:p>
    <w:p>
      <w:pPr>
        <w:pStyle w:val="Testopredefi"/>
        <w:tabs>
          <w:tab w:val="clear" w:pos="708"/>
          <w:tab w:val="left" w:pos="12756" w:leader="none"/>
        </w:tabs>
        <w:rPr>
          <w:sz w:val="28"/>
          <w:szCs w:val="28"/>
        </w:rPr>
      </w:pPr>
      <w:r>
        <w:rPr>
          <w:sz w:val="28"/>
          <w:szCs w:val="28"/>
        </w:rPr>
        <w:t>Perciò era “ l’altro italiano” anche rispetto, per esempio, al grande Sordi, che è invece l’amatissimo gestore del luogo comune, cauto nella vita e poeticamente sguaiato sulle scene. Gasman non aveva bisogno di fare la parodia e la smorfia dell’americano perché era più bello, più atletico  e più moderno di Gregory Peck e di Cary Grant, avrebbe avuto successo anche a New York e a  Kansas City, era più prestante di Sean Connery e più inquietante di Jack Nicholson.</w:t>
      </w:r>
    </w:p>
    <w:p>
      <w:pPr>
        <w:pStyle w:val="Testopredefi"/>
        <w:tabs>
          <w:tab w:val="clear" w:pos="708"/>
          <w:tab w:val="left" w:pos="12756" w:leader="none"/>
        </w:tabs>
        <w:rPr/>
      </w:pPr>
      <w:r>
        <w:rPr>
          <w:sz w:val="28"/>
          <w:szCs w:val="28"/>
        </w:rPr>
        <w:t>Nell’Italia dei fratelli - continua Francesco Merlo - che non si somigliano, di Romolo e Remo, nell’identità mediterranea eternamente scissa tra due caratteri opposti, Gasman era il mattatore timido, il Cellini della vita tormentata e forte, il seduttore insonne, il fine dicitore balbuziente, il vincitore depresso sin quasi alla follia, sempre in guerra con la vita e con il suo stesso successo, il vanitoso che scriveva gli autografi, lo sbruffone riservato, l’intellettuale che non incarnava miti politici, lo scrittore che non voleva spiegarci il mondo e che non pasticciava con l’ideologia, il padre che non seminava e non nascondeva figli illegittimi ma semplicemente allargava la famiglia, continuava ad azzuffarsi soltanto con se stesso. Perciò alla fine anche la sua bella faccia apollinea era diventata caravaggesca. disegnata</w:t>
      </w:r>
      <w:r>
        <w:rPr/>
        <w:t xml:space="preserve"> </w:t>
      </w:r>
      <w:r>
        <w:rPr>
          <w:sz w:val="28"/>
          <w:szCs w:val="28"/>
        </w:rPr>
        <w:t>con</w:t>
      </w:r>
      <w:r>
        <w:rPr/>
        <w:t xml:space="preserve"> </w:t>
      </w:r>
      <w:r>
        <w:rPr>
          <w:sz w:val="28"/>
          <w:szCs w:val="28"/>
        </w:rPr>
        <w:t>colori forti e attraversata da lampi, solcata da rughe, da rivoli e rigagnoli dove scorreva la vita più ricca, e il Gasman solare si era fatto lunare.</w:t>
      </w:r>
    </w:p>
    <w:p>
      <w:pPr>
        <w:pStyle w:val="Testopredefi"/>
        <w:tabs>
          <w:tab w:val="clear" w:pos="708"/>
          <w:tab w:val="left" w:pos="12756" w:leader="none"/>
        </w:tabs>
        <w:rPr>
          <w:sz w:val="28"/>
          <w:szCs w:val="28"/>
        </w:rPr>
      </w:pPr>
      <w:r>
        <w:rPr>
          <w:sz w:val="28"/>
          <w:szCs w:val="28"/>
        </w:rPr>
        <w:t>Persino l’aspetto sessuale, che è comune ad  entrambi i caratteri degli italiani, richiede, secondo lui, una grande intelligenza coltivata. E infatti, Gassman - come spiegava nella bella autobiografia. Un grande avvenire dietro le spalle - esplorando e verificando sul campo, stabilì, senza troppa ironia, che, contro il luogo comune, le intellettuali più complicate sono oralmente ben più belli delle commesse, perché pure il sesso è un rischio. E anche in questo era l’altro italiano.</w:t>
      </w:r>
    </w:p>
    <w:p>
      <w:pPr>
        <w:pStyle w:val="Testopredefi"/>
        <w:tabs>
          <w:tab w:val="clear" w:pos="708"/>
          <w:tab w:val="left" w:pos="12756" w:leader="none"/>
        </w:tabs>
        <w:rPr>
          <w:sz w:val="28"/>
          <w:szCs w:val="28"/>
        </w:rPr>
      </w:pPr>
      <w:r>
        <w:rPr>
          <w:sz w:val="28"/>
          <w:szCs w:val="28"/>
        </w:rPr>
        <w:t>Nel paese di Gozzano che preferiva le “ cameriste”, di  D’Annunzio che andava a caccia di attrici, nel Paese dove tutti ricercavano le donne del varietà, Gasman prefigurava e anticipava la generazione che oggi perde la testa per Sharon Stone, per l’intelligenza femminile applicata al sesso, per Basic Instinct, dove accavallare le gambe senza indossare le mutande è una scelta intellettuale.</w:t>
      </w:r>
    </w:p>
    <w:p>
      <w:pPr>
        <w:pStyle w:val="Testopredefi"/>
        <w:tabs>
          <w:tab w:val="clear" w:pos="708"/>
          <w:tab w:val="left" w:pos="12756" w:leader="none"/>
        </w:tabs>
        <w:rPr>
          <w:sz w:val="28"/>
          <w:szCs w:val="28"/>
        </w:rPr>
      </w:pPr>
      <w:r>
        <w:rPr>
          <w:sz w:val="28"/>
          <w:szCs w:val="28"/>
        </w:rPr>
        <w:t>Premesso tutto questo, noi che abbiamo vissuto l’epoca di Gassman, dell’interprete di tutte le fascinazioni della modernità di questo grande attore, egli si porta nella tomba l’Italia del sorpasso, l’Italia asciutta che fa il controcanto all’ottimismo dello stellone. E’ quel film che ci insegno, ancor più che a non illuderci, a tenere sempre presenti i due poli del Creato: il Polo Nord e il Polo Sud. Con Gasman se n’è andato il nostro Polo Nord.</w:t>
      </w:r>
    </w:p>
    <w:p>
      <w:pPr>
        <w:pStyle w:val="Testopredefi"/>
        <w:tabs>
          <w:tab w:val="clear" w:pos="708"/>
          <w:tab w:val="left" w:pos="12756" w:leader="none"/>
        </w:tabs>
        <w:rPr>
          <w:sz w:val="28"/>
          <w:szCs w:val="28"/>
        </w:rPr>
      </w:pPr>
      <w:r>
        <w:rPr>
          <w:sz w:val="28"/>
          <w:szCs w:val="28"/>
        </w:rPr>
        <w:t xml:space="preserve"> </w:t>
      </w:r>
      <w:r>
        <w:rPr>
          <w:sz w:val="28"/>
          <w:szCs w:val="28"/>
        </w:rPr>
        <w:t>Adesso non ci resta che lasciare alla storia del cinema italiano,  il signore delle scene, il Don Chisciotte,  il Sancho Panza della democrazia italiana, tutti gli aspiranti mattatori della politica - spettacolo e dello spettacolo - politica. Noi lo ricordiamo, oltre che nel fil “ Il  sorpasso”, nella sua gestualità ampia e larga di Brancaleone, che usava il ronzino spelacchiato come fosse un palchetto, dove realizzava la più completa ed efficace satirica di tutti i tempi. Con la sua morte, abbiamo perso il più grande mattatore di tutti i tempi. Noi non siamo critici del cinema italiano per affermare tutto questo, ma la grande oratoria del grande Gassma, ci conquistava tutte le volte che lo vedevamo sul piccolo o sul grande schermo.</w:t>
      </w:r>
    </w:p>
    <w:p>
      <w:pPr>
        <w:pStyle w:val="Testopredefi"/>
        <w:tabs>
          <w:tab w:val="clear" w:pos="708"/>
          <w:tab w:val="left" w:pos="12756" w:leader="none"/>
        </w:tabs>
        <w:rPr/>
      </w:pPr>
      <w:r>
        <w:rPr>
          <w:sz w:val="28"/>
          <w:szCs w:val="28"/>
        </w:rPr>
        <w:t>Ci siamo sempre domandati, ma chi era Gassman? Uno, nessuno, centomila. Una novantina di spettacoli teatrali, della “ Nemica” al recital final di partita, 122 film, da “ Preludio d’amore” a “ La bomba”, La Bottega fiorentina con i ragazzi intorno all’apprendistato stregone. E apparizioni in Tv seriose e giocose, conferenze di teatro, poesie, svendite di ricordi di molte mogli e molti figli e la tanto rimandata, sospirata, recita d’addio. Gassman è stato definito</w:t>
      </w:r>
      <w:r>
        <w:rPr/>
        <w:t xml:space="preserve"> </w:t>
      </w:r>
      <w:r>
        <w:rPr>
          <w:sz w:val="28"/>
          <w:szCs w:val="28"/>
        </w:rPr>
        <w:t>dalla stampa, il grande mattatore, l’unico che poteva in qualunque momento, preso un fiato, mettersi a declamare a memoria Dante, Manzoni e Shakesperare, dall’alto del suo atletico classicismo. Ma anche diventare, con una smorfia, il fanfarone Brancaleone, il Busasca della “ Grande guerra”, il Bruno del “ Sorpasso”, maggiordomo dell’Italia del boom. Noi di quella generazione, lo vogliamo ricordare così: un grande mattatore.</w:t>
      </w:r>
    </w:p>
    <w:p>
      <w:pPr>
        <w:pStyle w:val="Testopredefi"/>
        <w:tabs>
          <w:tab w:val="clear" w:pos="708"/>
          <w:tab w:val="left" w:pos="12756" w:leader="none"/>
        </w:tabs>
        <w:rPr>
          <w:sz w:val="28"/>
          <w:szCs w:val="28"/>
        </w:rPr>
      </w:pPr>
      <w:r>
        <w:rPr>
          <w:sz w:val="28"/>
          <w:szCs w:val="28"/>
        </w:rPr>
        <w:t xml:space="preserve">Egli così coriaceo, “ vulnerabile, insicuro come un bambino” Confessò nella sua più bella poesia che abbia mai scritto: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 xml:space="preserve">“ </w:t>
      </w:r>
      <w:r>
        <w:rPr>
          <w:sz w:val="28"/>
          <w:szCs w:val="28"/>
        </w:rPr>
        <w:t>Chi è di scena , dell’88 ”:</w:t>
      </w:r>
    </w:p>
    <w:p>
      <w:pPr>
        <w:pStyle w:val="Testopredefi"/>
        <w:tabs>
          <w:tab w:val="clear" w:pos="708"/>
          <w:tab w:val="left" w:pos="12756" w:leader="none"/>
        </w:tabs>
        <w:rPr>
          <w:sz w:val="28"/>
          <w:szCs w:val="28"/>
        </w:rPr>
      </w:pPr>
      <w:r>
        <w:rPr>
          <w:sz w:val="28"/>
          <w:szCs w:val="28"/>
        </w:rPr>
        <w:t xml:space="preserve"> “ </w:t>
      </w:r>
      <w:r>
        <w:rPr>
          <w:sz w:val="28"/>
          <w:szCs w:val="28"/>
        </w:rPr>
        <w:t>Nella solitudine</w:t>
      </w:r>
    </w:p>
    <w:p>
      <w:pPr>
        <w:pStyle w:val="Testopredefi"/>
        <w:tabs>
          <w:tab w:val="clear" w:pos="708"/>
          <w:tab w:val="left" w:pos="12756" w:leader="none"/>
        </w:tabs>
        <w:rPr>
          <w:sz w:val="28"/>
          <w:szCs w:val="28"/>
        </w:rPr>
      </w:pPr>
      <w:r>
        <w:rPr>
          <w:sz w:val="28"/>
          <w:szCs w:val="28"/>
        </w:rPr>
        <w:t>Sciabolata dai fari l’attore esplora il suo</w:t>
      </w:r>
    </w:p>
    <w:p>
      <w:pPr>
        <w:pStyle w:val="Testopredefi"/>
        <w:tabs>
          <w:tab w:val="clear" w:pos="708"/>
          <w:tab w:val="left" w:pos="12756" w:leader="none"/>
        </w:tabs>
        <w:rPr>
          <w:sz w:val="28"/>
          <w:szCs w:val="28"/>
        </w:rPr>
      </w:pPr>
      <w:r>
        <w:rPr>
          <w:sz w:val="28"/>
          <w:szCs w:val="28"/>
        </w:rPr>
        <w:t>Baricentro: sa di dovere - in quatto</w:t>
      </w:r>
    </w:p>
    <w:p>
      <w:pPr>
        <w:pStyle w:val="Testopredefi"/>
        <w:tabs>
          <w:tab w:val="clear" w:pos="708"/>
          <w:tab w:val="left" w:pos="12756" w:leader="none"/>
        </w:tabs>
        <w:rPr>
          <w:sz w:val="28"/>
          <w:szCs w:val="28"/>
        </w:rPr>
      </w:pPr>
      <w:r>
        <w:rPr>
          <w:sz w:val="28"/>
          <w:szCs w:val="28"/>
        </w:rPr>
        <w:t xml:space="preserve"> </w:t>
      </w:r>
      <w:r>
        <w:rPr>
          <w:sz w:val="28"/>
          <w:szCs w:val="28"/>
        </w:rPr>
        <w:t>Futili frasi fungere da ombrello</w:t>
      </w:r>
    </w:p>
    <w:p>
      <w:pPr>
        <w:pStyle w:val="Testopredefi"/>
        <w:tabs>
          <w:tab w:val="clear" w:pos="708"/>
          <w:tab w:val="left" w:pos="12756" w:leader="none"/>
        </w:tabs>
        <w:rPr>
          <w:sz w:val="28"/>
          <w:szCs w:val="28"/>
        </w:rPr>
      </w:pPr>
      <w:r>
        <w:rPr>
          <w:sz w:val="28"/>
          <w:szCs w:val="28"/>
        </w:rPr>
        <w:t>Del mond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b/>
          <w:bCs/>
          <w:sz w:val="28"/>
          <w:szCs w:val="28"/>
        </w:rPr>
        <w:t xml:space="preserve">                      </w:t>
      </w:r>
      <w:r>
        <w:rPr>
          <w:b/>
          <w:bCs/>
          <w:sz w:val="20"/>
          <w:szCs w:val="20"/>
        </w:rPr>
        <w:t xml:space="preserve">   </w:t>
      </w:r>
    </w:p>
    <w:p>
      <w:pPr>
        <w:pStyle w:val="Testopredefi"/>
        <w:tabs>
          <w:tab w:val="clear" w:pos="708"/>
          <w:tab w:val="left" w:pos="12756" w:leader="none"/>
        </w:tabs>
        <w:rPr/>
      </w:pPr>
      <w:r>
        <w:rPr/>
      </w:r>
    </w:p>
    <w:p>
      <w:pPr>
        <w:pStyle w:val="Testopredefi"/>
        <w:tabs>
          <w:tab w:val="clear" w:pos="708"/>
          <w:tab w:val="left" w:pos="12756" w:leader="none"/>
        </w:tabs>
        <w:rPr>
          <w:b/>
          <w:b/>
          <w:bCs/>
          <w:sz w:val="20"/>
          <w:szCs w:val="20"/>
        </w:rPr>
      </w:pPr>
      <w:r>
        <w:rPr>
          <w:b/>
          <w:bCs/>
          <w:sz w:val="20"/>
          <w:szCs w:val="20"/>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sz w:val="28"/>
          <w:szCs w:val="28"/>
        </w:rPr>
      </w:pPr>
      <w:r>
        <w:rPr>
          <w:b/>
          <w:bCs/>
          <w:sz w:val="28"/>
          <w:szCs w:val="28"/>
        </w:rPr>
        <w:t xml:space="preserve">                 </w:t>
      </w:r>
    </w:p>
    <w:p>
      <w:pPr>
        <w:pStyle w:val="Testopredefi"/>
        <w:tabs>
          <w:tab w:val="clear" w:pos="708"/>
          <w:tab w:val="left" w:pos="12756" w:leader="none"/>
        </w:tabs>
        <w:rPr/>
      </w:pPr>
      <w:r>
        <w:rPr>
          <w:b/>
          <w:bCs/>
          <w:sz w:val="28"/>
          <w:szCs w:val="28"/>
        </w:rPr>
        <w:t xml:space="preserve">    </w:t>
      </w:r>
      <w:r>
        <w:rPr>
          <w:b/>
          <w:bCs/>
        </w:rPr>
        <w:t>IL MIRACOLO AZZURRO, L’ITALIA IN FINALE.</w:t>
      </w:r>
    </w:p>
    <w:p>
      <w:pPr>
        <w:pStyle w:val="Testopredefi"/>
        <w:tabs>
          <w:tab w:val="clear" w:pos="708"/>
          <w:tab w:val="left" w:pos="12756" w:leader="none"/>
        </w:tabs>
        <w:rPr>
          <w:sz w:val="28"/>
          <w:szCs w:val="28"/>
        </w:rPr>
      </w:pPr>
      <w:r>
        <w:rPr>
          <w:sz w:val="28"/>
          <w:szCs w:val="28"/>
        </w:rPr>
        <w:t>La seconda notizia, ma questa volta quella bella, è quella del “Miracolo azzurro, L’Italia in finale”. Per dire la verità, con Adriana mia moglie, abbiamo assistito fin dal principio, come del resto migliaia e migliaia d’Italiani, al piccolo schermo alla partita della nazionale di  Zoff. Abbiamo penato moltissimo, ma alla fine abbiamo gioito ed abbiamo brindato alla vittoria dell’Italia, contro l’Olanda battuta ai rigori.</w:t>
      </w:r>
    </w:p>
    <w:p>
      <w:pPr>
        <w:pStyle w:val="Testopredefi"/>
        <w:tabs>
          <w:tab w:val="clear" w:pos="708"/>
          <w:tab w:val="left" w:pos="12756" w:leader="none"/>
        </w:tabs>
        <w:rPr>
          <w:sz w:val="28"/>
          <w:szCs w:val="28"/>
        </w:rPr>
      </w:pPr>
      <w:r>
        <w:rPr>
          <w:sz w:val="28"/>
          <w:szCs w:val="28"/>
        </w:rPr>
        <w:t>Questa mattina, leggendo  la cronaca dei giornali, per un momento sono ritornato indietro nel tempo, e mi sembrava per un momento di essere ritornato ai tempi di Bartali e di Coppi, quando si combattevano per la vittoria  del Tour di Francia. Quell’anno, era il 1948, quando in seguito all’attentato all’On  Togliatti, era successo uno sciopero generale in tutto il nostro Paese, ma all’arrivo del Tour, tutte le piazze e le strade delle città e dei paesi, erano diventate completamente deserte. Gli scioperanti erano improvvisamente spariti, erano tutti ad ascoltare la radiocronaca dell’arrivo del Tour. Anche ieri sera le piazze e le vie delle città e dei paesi erano deserte. Tutti gli italiani erano davanti al piccolo schermo, per seguire le fasi della grande partita.</w:t>
      </w:r>
    </w:p>
    <w:p>
      <w:pPr>
        <w:pStyle w:val="Testopredefi"/>
        <w:tabs>
          <w:tab w:val="clear" w:pos="708"/>
          <w:tab w:val="left" w:pos="12756" w:leader="none"/>
        </w:tabs>
        <w:rPr>
          <w:sz w:val="28"/>
          <w:szCs w:val="28"/>
        </w:rPr>
      </w:pPr>
      <w:r>
        <w:rPr>
          <w:sz w:val="28"/>
          <w:szCs w:val="28"/>
        </w:rPr>
        <w:t>La partita dell’Italia dura cinque secondi. Il tempo di subire sei rigori e di tirarne quattro, più quello necessario a effigiare il rituale. Non è moltissimo dopo 128^, recuperi compresi, ma è sufficiente per andare, domenica, alla finale con la Francia.</w:t>
      </w:r>
    </w:p>
    <w:p>
      <w:pPr>
        <w:pStyle w:val="Testopredefi"/>
        <w:tabs>
          <w:tab w:val="clear" w:pos="708"/>
          <w:tab w:val="left" w:pos="12756" w:leader="none"/>
        </w:tabs>
        <w:rPr>
          <w:sz w:val="28"/>
          <w:szCs w:val="28"/>
        </w:rPr>
      </w:pPr>
      <w:r>
        <w:rPr>
          <w:sz w:val="28"/>
          <w:szCs w:val="28"/>
        </w:rPr>
        <w:t>Il primo lo tira Frank de Boer. E’ il minuto 38 del primo tempo. De Boer prende una rincorsa corta, calcia di sinistro, non molto forte, basso. Toldo, il grande e generoso Toldo, si butta dalla parte giusta, sulla sua sinistra. Le sue grandi mani finiscono sul pallone, quelle dell’olandese fra i capelli.</w:t>
      </w:r>
    </w:p>
    <w:p>
      <w:pPr>
        <w:pStyle w:val="Testopredefi"/>
        <w:tabs>
          <w:tab w:val="clear" w:pos="708"/>
          <w:tab w:val="left" w:pos="12756" w:leader="none"/>
        </w:tabs>
        <w:rPr>
          <w:sz w:val="28"/>
          <w:szCs w:val="28"/>
        </w:rPr>
      </w:pPr>
      <w:r>
        <w:rPr>
          <w:sz w:val="28"/>
          <w:szCs w:val="28"/>
        </w:rPr>
        <w:t>Il secondo lo tira Patrick Kluivert. E’ il minuto 16 della ripresa. Kluivert, in una sera in cui Alessandro Nesta lo riconduce alle ( velleitarie) dimensioni del suo periodo italiano, prende una rincorsa centrale. Tira forte e basso. Questa volta, Toldo va dalla parte sbagliata, alla sua sinistra. Ma la palla finisce contro la base del palo.</w:t>
      </w:r>
    </w:p>
    <w:p>
      <w:pPr>
        <w:pStyle w:val="Testopredefi"/>
        <w:tabs>
          <w:tab w:val="clear" w:pos="708"/>
          <w:tab w:val="left" w:pos="12756" w:leader="none"/>
        </w:tabs>
        <w:rPr>
          <w:sz w:val="28"/>
          <w:szCs w:val="28"/>
        </w:rPr>
      </w:pPr>
      <w:r>
        <w:rPr>
          <w:sz w:val="28"/>
          <w:szCs w:val="28"/>
        </w:rPr>
        <w:t>Il terzo lo tira Luigi Di Biagio. Così scrive Lanfranco Vaccari, in un suo articolo: “ L’ultima volta che gli è capitato, in un’occasione simile, era due anni fa: Mondiali, Parigi, quarti di finale contro la Francia, traversa, L’Italia fu eliminata come era successo nel ’94 e nel ’90 ( fatali errori di Robdrto Baggio e Aldo Serena). I precedenti aggiungono materiale alla mistica che le circostanze permettono di costruire. A Parigi, Di Biagio era il quinto della serie. Adesso è il primo e dunque, comunque vada, pesa meno. “ Era convinto, ma ho dovuto dargli l’ultima spinta”, dirà poi Dino Zoff. Di Biagio fa quattro passi, a la manda nell’angolo alto, sulla destra di Edwin Van der Sar, che sé buttato dall’altra parte e comunque non ci sarebbe mai arrivato.</w:t>
      </w:r>
    </w:p>
    <w:p>
      <w:pPr>
        <w:pStyle w:val="Testopredefi"/>
        <w:tabs>
          <w:tab w:val="clear" w:pos="708"/>
          <w:tab w:val="left" w:pos="12756" w:leader="none"/>
        </w:tabs>
        <w:rPr>
          <w:sz w:val="28"/>
          <w:szCs w:val="28"/>
        </w:rPr>
      </w:pPr>
      <w:r>
        <w:rPr>
          <w:sz w:val="28"/>
          <w:szCs w:val="28"/>
        </w:rPr>
        <w:t>Il quarto lo tira ancora Frank de Boer, stessa rincorsa, tiro ancora peggiore: centrale, Toldo lo respinge col corpo. Forse non è un record negativo, quello del gemello De Boer, ma certo ha scelto il giorno peggiore per provare a stabilirlo.</w:t>
      </w:r>
    </w:p>
    <w:p>
      <w:pPr>
        <w:pStyle w:val="Testopredefi"/>
        <w:tabs>
          <w:tab w:val="clear" w:pos="708"/>
          <w:tab w:val="left" w:pos="12756" w:leader="none"/>
        </w:tabs>
        <w:rPr>
          <w:sz w:val="28"/>
          <w:szCs w:val="28"/>
        </w:rPr>
      </w:pPr>
      <w:r>
        <w:rPr>
          <w:sz w:val="28"/>
          <w:szCs w:val="28"/>
        </w:rPr>
        <w:t>Il quinto lo tira Gianluca Pessotto. Tre passi, palla bassa nell’angolo alla sinistra di Van de Sar, che - a un gioco molto simile al rosso e nero della roulette - sceglie la parte sbagliata.</w:t>
      </w:r>
    </w:p>
    <w:p>
      <w:pPr>
        <w:pStyle w:val="Testopredefi"/>
        <w:tabs>
          <w:tab w:val="clear" w:pos="708"/>
          <w:tab w:val="left" w:pos="12756" w:leader="none"/>
        </w:tabs>
        <w:rPr>
          <w:sz w:val="28"/>
          <w:szCs w:val="28"/>
        </w:rPr>
      </w:pPr>
      <w:r>
        <w:rPr>
          <w:sz w:val="28"/>
          <w:szCs w:val="28"/>
        </w:rPr>
        <w:t>Il sesto lo tira Jaap Stam. E’ una specie di paracarro. Ma Filippo Inzaghi, finché è stato in campo, non è riuscito a superare in velocità neppure una volta. Tira i rigori molto peggio di come difenda, è l’unico che prenda una vera rincorsa ma come se tenesse gli occhi chiusi, spara una botta che finisce dalle parti del secondo anello.</w:t>
      </w:r>
    </w:p>
    <w:p>
      <w:pPr>
        <w:pStyle w:val="Testopredefi"/>
        <w:tabs>
          <w:tab w:val="clear" w:pos="708"/>
          <w:tab w:val="left" w:pos="12756" w:leader="none"/>
        </w:tabs>
        <w:rPr>
          <w:sz w:val="28"/>
          <w:szCs w:val="28"/>
        </w:rPr>
      </w:pPr>
      <w:r>
        <w:rPr>
          <w:sz w:val="28"/>
          <w:szCs w:val="28"/>
        </w:rPr>
        <w:t>Il settimo lo tira Francesco Totti. E’ una esecuzione irridente, alla maniera di come faceva Rudi Voeller, un tedesco che giocò anche nella Roma. Finge un vero tiro, blocchi il corpo quando il piede arriva sulla palla, lo colpisci sotto. Ne viene fuori uno sberleffo.</w:t>
      </w:r>
    </w:p>
    <w:p>
      <w:pPr>
        <w:pStyle w:val="Testopredefi"/>
        <w:tabs>
          <w:tab w:val="clear" w:pos="708"/>
          <w:tab w:val="left" w:pos="12756" w:leader="none"/>
        </w:tabs>
        <w:rPr>
          <w:sz w:val="28"/>
          <w:szCs w:val="28"/>
        </w:rPr>
      </w:pPr>
      <w:r>
        <w:rPr>
          <w:sz w:val="28"/>
          <w:szCs w:val="28"/>
        </w:rPr>
        <w:t>L’ottavo lo tira Kluivert. Questa volta ci becca, a mezza altezza, sulla sinistra di Toldo. Ma è tardi, troppo tardi. Il nono lo tira Paolo Maldini. Calcia col sinistro. Abbastanza male perché Van der Sar riesce a parare il primo rigore della sua carriera. Ma, ancora una volta, per l’Olanda è tardi, troppo tardi.</w:t>
      </w:r>
    </w:p>
    <w:p>
      <w:pPr>
        <w:pStyle w:val="Testopredefi"/>
        <w:tabs>
          <w:tab w:val="clear" w:pos="708"/>
          <w:tab w:val="left" w:pos="12756" w:leader="none"/>
        </w:tabs>
        <w:rPr>
          <w:sz w:val="28"/>
          <w:szCs w:val="28"/>
        </w:rPr>
      </w:pPr>
      <w:r>
        <w:rPr>
          <w:sz w:val="28"/>
          <w:szCs w:val="28"/>
        </w:rPr>
        <w:t>Il decimo lo tira Paul Bosvelt. Deve segnare, sperare che Alessandro Del Piero sbagli e che Marc Overmars metta dentro il suo. Così ricomincerebbe tutto daccapo. Ma Bosvelt evita il prolungamento dell’agonia: tira sulla destra di Toldo, che punta sulla parte giusta e vince il piatto.</w:t>
      </w:r>
    </w:p>
    <w:p>
      <w:pPr>
        <w:pStyle w:val="Testopredefi"/>
        <w:tabs>
          <w:tab w:val="clear" w:pos="708"/>
          <w:tab w:val="left" w:pos="12756" w:leader="none"/>
        </w:tabs>
        <w:rPr>
          <w:sz w:val="28"/>
          <w:szCs w:val="28"/>
        </w:rPr>
      </w:pPr>
      <w:r>
        <w:rPr>
          <w:sz w:val="28"/>
          <w:szCs w:val="28"/>
        </w:rPr>
        <w:t>Lo diceva persino Adriana, che di calcio al par di me, ne capiamo poco, ma tifiamo sempre per la nostra nazionale, Per il resto, ha giocato soltanto l’Olanda. Non le è servito a niente, per  demeriti largamente suoi e per il non trascurabile fatto che la porta è incorniciata da pezzi di legno. L’Olanda ci è andata a sbattere due volte ( la prima con Dennis Bergkamp).</w:t>
      </w:r>
    </w:p>
    <w:p>
      <w:pPr>
        <w:pStyle w:val="Testopredefi"/>
        <w:tabs>
          <w:tab w:val="clear" w:pos="708"/>
          <w:tab w:val="left" w:pos="12756" w:leader="none"/>
        </w:tabs>
        <w:rPr>
          <w:sz w:val="28"/>
          <w:szCs w:val="28"/>
        </w:rPr>
      </w:pPr>
      <w:r>
        <w:rPr>
          <w:sz w:val="28"/>
          <w:szCs w:val="28"/>
        </w:rPr>
        <w:t>“</w:t>
      </w:r>
      <w:r>
        <w:rPr>
          <w:sz w:val="28"/>
          <w:szCs w:val="28"/>
        </w:rPr>
        <w:t>L’Italia calcistica ha vissuto una di quelle giornate che scatenano la retorica nazionale. C’è trippa, oggi, per i cantori “dell'eroismo degli azzurri in 10”. Per gli aedi della “ gagliarda difesa”. Per i demagoghi dello “straordinario spirito di  gruppo”. Come scrive Lanfranco Vaccari,” non è il solo modo di leggere quello che è successo”.</w:t>
      </w:r>
    </w:p>
    <w:p>
      <w:pPr>
        <w:pStyle w:val="Testopredefi"/>
        <w:tabs>
          <w:tab w:val="clear" w:pos="708"/>
          <w:tab w:val="left" w:pos="12756" w:leader="none"/>
        </w:tabs>
        <w:rPr/>
      </w:pPr>
      <w:r>
        <w:rPr>
          <w:sz w:val="28"/>
          <w:szCs w:val="28"/>
        </w:rPr>
        <w:t>Un altro grande giornalista della cronaca sportiva - Giorgio Tosatti - così conclude un suo bellissimo articolo su questa memorabile partita, che ha disputato la nostra “ Nazionale di Zoff” ad Amsterdam: “ La fortuna ci ha preso sotto la sua ala, forse impietositosi della determinazione con cui gli azzurri han combattuto la loro guerra. Forse voleva puntare lo sciupio degli olandesi che giocano un bel calcio, sono ricchi di muscoli e di talento ma non sanno trarre vantaggio dal fattore campo, da un uomo in più, da occasioni clamorose. Dimostrando di non avere la durezza, la cattiveria, il coraggio e il cinismo per vincere. D’altra parte, se nella storia ci han battuto solo due volte, ci sarà pure un motivo. Gli italiani, piccoli e neri, sono più tosti. Come si è visto ai rigori, quando gli arancioni si sono sciolti. Toldo è diventato definitivamente l’eroe della partita. Di Biagio ha avuto il coraggio di tirare per primo</w:t>
      </w:r>
      <w:r>
        <w:rPr/>
        <w:t xml:space="preserve"> </w:t>
      </w:r>
      <w:r>
        <w:rPr>
          <w:sz w:val="28"/>
          <w:szCs w:val="28"/>
        </w:rPr>
        <w:t>cancellando il ricordo del rigore fallito ai Mondiali e lo stadio di Amsterdam è diventato una tappa memorabile della leggenda azzurra. Ci si rivede dopo due anni con la Francia e la stanchezza è un grosso handicap.</w:t>
      </w:r>
    </w:p>
    <w:p>
      <w:pPr>
        <w:pStyle w:val="Testopredefi"/>
        <w:tabs>
          <w:tab w:val="clear" w:pos="708"/>
          <w:tab w:val="left" w:pos="12756" w:leader="none"/>
        </w:tabs>
        <w:rPr>
          <w:sz w:val="28"/>
          <w:szCs w:val="28"/>
        </w:rPr>
      </w:pPr>
      <w:r>
        <w:rPr>
          <w:sz w:val="28"/>
          <w:szCs w:val="28"/>
        </w:rPr>
        <w:t>In questa occasione, le maggiore firme dello sport, si sono sbizzarrite con i loro lunghi reportage. Ci hanno raccontato ogni particolare, ogni sfumatura della partita più bella, che i nostri ragazzi hanno  giocato, mettendoci dentro tutto il loro sapere e il loro amore. E’ stata, senza dubbio, la partita più sofferta, ecco perché è più bella delle altre. Quando quel destro forse neppure micidiale ha messo kappaò Van de Sar per la prima volta dagli undici metri, Adriana , è esplosa in un urlo strozzato e la campanella che aveva in mano è diventata rossa, tanto che i vicini di casa sono rimasti impressionati, forse non stavano seguendo la partita. Come noi, milioni d’Italiani, nelle case e sulle piazze, hanno gioito delle prodezze di Toldo e della cannonata sparata da Gigi Di Biagio.</w:t>
      </w:r>
    </w:p>
    <w:p>
      <w:pPr>
        <w:pStyle w:val="Testopredefi"/>
        <w:tabs>
          <w:tab w:val="clear" w:pos="708"/>
          <w:tab w:val="left" w:pos="12756" w:leader="none"/>
        </w:tabs>
        <w:rPr>
          <w:sz w:val="28"/>
          <w:szCs w:val="28"/>
        </w:rPr>
      </w:pPr>
      <w:r>
        <w:rPr>
          <w:sz w:val="28"/>
          <w:szCs w:val="28"/>
        </w:rPr>
        <w:t>Anche i grandi della politica italiana, per un momento, hanno dimenticato la politica e hanno tifato per  gli azzurri davanti al video. Qualcuno ha  urlato: “ E Toldo il nuovo leader”. Adesso vedremo domani Italia - Francia, sicuramente diventa una roulette, come ha detto l’avvocato Agnelli, mentre applaudiva Davids e Nesta.</w:t>
      </w:r>
    </w:p>
    <w:p>
      <w:pPr>
        <w:pStyle w:val="Testopredefi"/>
        <w:tabs>
          <w:tab w:val="clear" w:pos="708"/>
          <w:tab w:val="left" w:pos="12756" w:leader="none"/>
        </w:tabs>
        <w:rPr>
          <w:sz w:val="28"/>
          <w:szCs w:val="28"/>
        </w:rPr>
      </w:pPr>
      <w:r>
        <w:rPr>
          <w:sz w:val="28"/>
          <w:szCs w:val="28"/>
        </w:rPr>
        <w:t>Domani! Si, domani, sicuramente è un altro giorno, un giorno più bello, perché ritorna  “ l’Italia del pallone, che finalmente ha imparato a tirare i rigori, chissà che un giorno imparerà anche a far festa con garbo”</w:t>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AZZURRI BEFFATI, FRANCIA CAMPIONE</w:t>
      </w:r>
    </w:p>
    <w:p>
      <w:pPr>
        <w:pStyle w:val="Testopredefi"/>
        <w:tabs>
          <w:tab w:val="clear" w:pos="708"/>
          <w:tab w:val="left" w:pos="12756" w:leader="none"/>
        </w:tabs>
        <w:rPr>
          <w:sz w:val="28"/>
          <w:szCs w:val="28"/>
        </w:rPr>
      </w:pPr>
      <w:r>
        <w:rPr>
          <w:sz w:val="28"/>
          <w:szCs w:val="28"/>
        </w:rPr>
        <w:t xml:space="preserve">Il domani agognato è giunto molto in fretta, si, molto in fretta.. Nei posti d’onere c’erano tutte le massime autorità e, fra questi grandi personaggi, vi era anche il nostro presidente Ciampi. Si vedeva che era veramente felice, come del resto lo eravamo milioni di aspettatori, che seguivamo l’evolversi dell’incontro dal piccolo schermo e dai maxischermi, istallati nelle piazze delle grandi città del nostro Paese. </w:t>
      </w:r>
    </w:p>
    <w:p>
      <w:pPr>
        <w:pStyle w:val="Testopredefi"/>
        <w:tabs>
          <w:tab w:val="clear" w:pos="708"/>
          <w:tab w:val="left" w:pos="12756" w:leader="none"/>
        </w:tabs>
        <w:rPr>
          <w:sz w:val="28"/>
          <w:szCs w:val="28"/>
        </w:rPr>
      </w:pPr>
      <w:r>
        <w:rPr>
          <w:sz w:val="28"/>
          <w:szCs w:val="28"/>
        </w:rPr>
        <w:t>Durante la finalissima gli azzurri avevano fatto sognare tutti quando erano andati in vantaggio al 10^ del secondo tempo con un grande gol di Delvecchio. Poi erano riusciti a sostenere l’assalto dei francesi sfiorando in un palo di occasioni il raddoppio con Del Piero. Ma  lo juventino ha sprecato. E al 48^ del secondo tempo, in pieno recupero, la Francia ha gelato tutti, segnando la rete del pareggio con Wiltord. Poi, ai supplementari, è arrivato il gol di Trezeguet.</w:t>
      </w:r>
    </w:p>
    <w:p>
      <w:pPr>
        <w:pStyle w:val="Testopredefi"/>
        <w:tabs>
          <w:tab w:val="clear" w:pos="708"/>
          <w:tab w:val="left" w:pos="12756" w:leader="none"/>
        </w:tabs>
        <w:rPr>
          <w:sz w:val="28"/>
          <w:szCs w:val="28"/>
        </w:rPr>
      </w:pPr>
      <w:r>
        <w:rPr>
          <w:sz w:val="28"/>
          <w:szCs w:val="28"/>
        </w:rPr>
        <w:t>L’Italia battuta da un godlen gol. Tutti arrabbiati ed in lacrime sul campo, mentre il nostro presidente Ciampi, non è stato avaro di applausi per gli azzurri.</w:t>
      </w:r>
    </w:p>
    <w:p>
      <w:pPr>
        <w:pStyle w:val="Testopredefi"/>
        <w:tabs>
          <w:tab w:val="clear" w:pos="708"/>
          <w:tab w:val="left" w:pos="12756" w:leader="none"/>
        </w:tabs>
        <w:rPr>
          <w:sz w:val="28"/>
          <w:szCs w:val="28"/>
        </w:rPr>
      </w:pPr>
      <w:r>
        <w:rPr>
          <w:sz w:val="28"/>
          <w:szCs w:val="28"/>
        </w:rPr>
        <w:t>Questa è stata una partita da dimenticare, da archiviare. Ormai , noi italiani, siamo abituati a questo genere di cose. Il sogno azzurro è stato infranto.</w:t>
      </w:r>
    </w:p>
    <w:p>
      <w:pPr>
        <w:pStyle w:val="Testopredefi"/>
        <w:tabs>
          <w:tab w:val="clear" w:pos="708"/>
          <w:tab w:val="left" w:pos="12756" w:leader="none"/>
        </w:tabs>
        <w:rPr>
          <w:sz w:val="28"/>
          <w:szCs w:val="28"/>
        </w:rPr>
      </w:pPr>
      <w:r>
        <w:rPr>
          <w:sz w:val="28"/>
          <w:szCs w:val="28"/>
        </w:rPr>
        <w:t>Non solo gli azzurri, ma milioni di italiani sono rimasti impietriti davanti al gol di Trezeguet. Uno dopo l’altro sono scoppiati in lacrime, davanti a tutti, mentre gli oltre diecimila tifosi italiani assistevano ammutoliti. Toldo, eroe di questo torneo,  ha continuato a piangere anche sul palco. Dalla tribuna delle autorità il presidente Ciampi ha continuato però ad applaudire i nostri giocatori, poi li ha raggiunti negli spogliatoi, ove li ha premiati tutti con  l'onorificenza di cavaliere della Repubblica. Anche  il presidente Pertini, aveva fatto la stessa cosa, ma quella volta abbiamo vinto i “Mondiali del 68”, non è la stessa cosa.</w:t>
      </w:r>
    </w:p>
    <w:p>
      <w:pPr>
        <w:pStyle w:val="Testopredefi"/>
        <w:tabs>
          <w:tab w:val="clear" w:pos="708"/>
          <w:tab w:val="left" w:pos="12756" w:leader="none"/>
        </w:tabs>
        <w:rPr>
          <w:sz w:val="28"/>
          <w:szCs w:val="28"/>
        </w:rPr>
      </w:pPr>
      <w:r>
        <w:rPr>
          <w:sz w:val="28"/>
          <w:szCs w:val="28"/>
        </w:rPr>
        <w:t>Il grande giornalista sportivo Giorgio Tosatti, così scrive in un suo articolo sul “Corriere della Sera”: “Se gli azzurri avevano avuto fortuna in questo Europeo, l’hanno pagata tutta e con troppi interessi proprio sul traguardo. La loro sconfitta è, oggettivamente, di una crudeltà indicibile. E, lasciatemelo dire, ingiusta anche se vi hanno concorso alcuni nostri errori. Nella finalissima con la Francia, la nazionale ha trovato il gioco invocato dagli esteti, l’aggressività, il coraggio di rischiare. I campioni del  mondo erano apparsi impacciati e lenti, timorosi, quasi sempre in difficoltà nel contenere, al di sotto della loro forma e della loro presunzione.</w:t>
      </w:r>
    </w:p>
    <w:p>
      <w:pPr>
        <w:pStyle w:val="Testopredefi"/>
        <w:tabs>
          <w:tab w:val="clear" w:pos="708"/>
          <w:tab w:val="left" w:pos="12756" w:leader="none"/>
        </w:tabs>
        <w:rPr>
          <w:sz w:val="28"/>
          <w:szCs w:val="28"/>
        </w:rPr>
      </w:pPr>
      <w:r>
        <w:rPr>
          <w:sz w:val="28"/>
          <w:szCs w:val="28"/>
        </w:rPr>
        <w:t>Vendendo l’Italia tenere il campo con tanta autorità, vogliosa di vincere, determinata a riuscirvi, si accresceva il rimpianto per quella partita di due anni fa in Francia, quando affrontammo i futuri campioni con una formazione ed un atteggiamento troppo remissivi, avvilendo Passotto nella marcatura di Zidane, pensando quasi unicamente a difendersi nonostante la mediocrità del loro attacco, preferendo Del Piero a Baggio, mortificando la potenza di Vieri.</w:t>
      </w:r>
    </w:p>
    <w:p>
      <w:pPr>
        <w:pStyle w:val="Testopredefi"/>
        <w:tabs>
          <w:tab w:val="clear" w:pos="708"/>
          <w:tab w:val="left" w:pos="12756" w:leader="none"/>
        </w:tabs>
        <w:rPr>
          <w:sz w:val="28"/>
          <w:szCs w:val="28"/>
        </w:rPr>
      </w:pPr>
      <w:r>
        <w:rPr>
          <w:sz w:val="28"/>
          <w:szCs w:val="28"/>
        </w:rPr>
        <w:t>Questa volta i nostri sottolineavano i limiti della Francia, ne rendevano evidenti  le righe, punivano le scelte del loro allenatore affidandosi a troppi giocatori vecchiotti, così timido da schierare un solo attaccante ( Henry) lasciando fuori le nuove leve: Anelka, Treseguet, Wiltotord”</w:t>
      </w:r>
    </w:p>
    <w:p>
      <w:pPr>
        <w:pStyle w:val="Testopredefi"/>
        <w:tabs>
          <w:tab w:val="clear" w:pos="708"/>
          <w:tab w:val="left" w:pos="12756" w:leader="none"/>
        </w:tabs>
        <w:rPr/>
      </w:pPr>
      <w:r>
        <w:rPr>
          <w:sz w:val="28"/>
          <w:szCs w:val="28"/>
        </w:rPr>
        <w:t>Non solo io, ma anche Adriana mia moglie, come pure milioni di tifosi, ci siamo roso il fegato al 93^ e ci siamo abbattuti sulla poltrona al golden gol di Trezeguet. Anche i politici e moltissime famiglie - in tutta l’Italia - come ci ha fatto vedere il Telegiornale della sera, sono rimasti in casa , “spaghetti, famiglia e amici fidati” Anche per i politici calciofili, ieri sera, come per un brutto presentimento, ha vinto la tradizione, la voglia di “farlo normale”, di vedere la partita come gli altri, di rendersi il fegato all’arrivo di quel maledetto gol. Alla fine, Veltroni e Casini, che evidentemente erano intervenuti alla stessa “spaghettata”, hanno , con amarezza, applaudito: “ Azzurri bravi lo stesso”. Ciampi, titola il giornale a grosse lettere: “ Avete tenuto alto il nome dell’Italia”. Il presidente tifoso consola i giocatori. Alla fine sorridono solo Chirac e</w:t>
      </w:r>
      <w:r>
        <w:rPr/>
        <w:t xml:space="preserve"> </w:t>
      </w:r>
      <w:r>
        <w:rPr>
          <w:sz w:val="28"/>
          <w:szCs w:val="28"/>
        </w:rPr>
        <w:t>Jospin, beati loro. Noi italiani, continuiamo ad annotare negli annali del calcio, un’altra giornata nera per gli  “Azzurri e per l’Italia”. Il calcio italiano, non è finito con quest’ultima sconfitta, continuiamo ancora a sperare, perché “ domani, si, domani, sia davvero un altro giorn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sz w:val="28"/>
          <w:szCs w:val="28"/>
        </w:rPr>
      </w:pPr>
      <w:r>
        <w:rPr>
          <w:b/>
          <w:bCs/>
          <w:sz w:val="28"/>
          <w:szCs w:val="28"/>
        </w:rPr>
        <w:t>Zoff lascia: Berlusconi mi ha offeso.</w:t>
      </w:r>
    </w:p>
    <w:p>
      <w:pPr>
        <w:pStyle w:val="Testopredefi"/>
        <w:tabs>
          <w:tab w:val="clear" w:pos="708"/>
          <w:tab w:val="left" w:pos="12756" w:leader="none"/>
        </w:tabs>
        <w:rPr>
          <w:sz w:val="28"/>
          <w:szCs w:val="28"/>
        </w:rPr>
      </w:pPr>
      <w:r>
        <w:rPr>
          <w:sz w:val="28"/>
          <w:szCs w:val="28"/>
        </w:rPr>
        <w:t>Dino Zoff si è dimesso da allenatore della Nazionale - Il tecnico azzurro ha duramente replicato alle accuse di Silvuio Berlusconi che lo aveva definito un “dilettante”. Mi ha offeso come uomo. Non posso accettare lezioni di dignità da questo signore”, ha detto Zoff che oggi si incontrerà con il presidente della federazione Luciano Nizzola. Ma sembrava quasi impossibile che l’allenatore ritorni sulla sua decisione. E poco dopo è arrivata  la replica del leader di Forza Italia. “ E’ incredibile, non posso crederci. Ho fatto una critica tecnica di cui sono profondamente convinto. Io non devo chiedere scusa a nessuno”. Mi sembra ormai, che questo caso Zoff, sia sfociato nella politica. Infatti, il centrosinistra continua ad attaccare Berlusconi, il Polo parla di strumentazioni. Intanto il Cavaliere è stato deferito dalla Federcalcio.</w:t>
      </w:r>
    </w:p>
    <w:p>
      <w:pPr>
        <w:pStyle w:val="Testopredefi"/>
        <w:tabs>
          <w:tab w:val="clear" w:pos="708"/>
          <w:tab w:val="left" w:pos="12756" w:leader="none"/>
        </w:tabs>
        <w:rPr>
          <w:sz w:val="28"/>
          <w:szCs w:val="28"/>
        </w:rPr>
      </w:pPr>
      <w:r>
        <w:rPr>
          <w:sz w:val="28"/>
          <w:szCs w:val="28"/>
        </w:rPr>
        <w:t>Noi non siamo politici, per addentraci in questi meandri bui della politica, ma semplici appassionati della Nazionale e del calcio in generale, quindi non siamo in grado di giudicare chi ha torto e chi ha ragione. La definizione “ dilettante”, nei confronti dell’allenatore Zoff, secondo il mio modesto punto di vista, è fuori posto.</w:t>
      </w:r>
    </w:p>
    <w:p>
      <w:pPr>
        <w:pStyle w:val="Testopredefi"/>
        <w:tabs>
          <w:tab w:val="clear" w:pos="708"/>
          <w:tab w:val="left" w:pos="12756" w:leader="none"/>
        </w:tabs>
        <w:rPr>
          <w:sz w:val="28"/>
          <w:szCs w:val="28"/>
        </w:rPr>
      </w:pPr>
      <w:r>
        <w:rPr>
          <w:sz w:val="28"/>
          <w:szCs w:val="28"/>
        </w:rPr>
        <w:t>Il giornalista Francesco Verderame, sulle pagine del “ Corriere della Sera”, di mercoledì 5 luglio, così scrive: “ L'obiettivo di Berlusconi potrebbe esser stato quello di far rimuovere Zoff, altrimenti sarebbe stato lui l’allenatore dell’Italia ai prossimi Mondiali”, Come al bar dell’angolo, anche in Transatlantico  i deputati si affannano e si dividono sulle ragioni che hanno spinto il Cavaliere ad attaccare il Commissario tecnico della Nazionale, con il centro - sinistra sbilanciato, tutti impegnati in un dibattito surreale che coinvolge addirittura i vertici della RAI con Zaccaria e i vertici europei con Prodi.</w:t>
      </w:r>
    </w:p>
    <w:p>
      <w:pPr>
        <w:pStyle w:val="Testopredefi"/>
        <w:tabs>
          <w:tab w:val="clear" w:pos="708"/>
          <w:tab w:val="left" w:pos="12756" w:leader="none"/>
        </w:tabs>
        <w:rPr>
          <w:sz w:val="28"/>
          <w:szCs w:val="28"/>
        </w:rPr>
      </w:pPr>
      <w:r>
        <w:rPr>
          <w:sz w:val="28"/>
          <w:szCs w:val="28"/>
        </w:rPr>
        <w:t>L’articolista Verderame, così continua nel suo reportage: “ Tuttavia sono in pochi a poter vantare contemporaneamente una conoscenza del Palazzo e del mondo del calcio. Tra questi c’è Massimo Mauro, un passato da ala della Juventus e un presente da parlamentare dei Ds. La sua chiave di lettura coincide con il ragionamento di Massimo Maria Berruti, esponente di Forza Italia che lunedì ha accompagnato il cavaliere a Milanello e che dunque è depositario delle confidenze di Berlusconi. Anche Berruti sostiene che il presidente del Milan “ probabilmente non vuole sia Zoff il Ct dell’Italia ai Mondial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sz w:val="28"/>
          <w:szCs w:val="28"/>
        </w:rPr>
      </w:pPr>
      <w:r>
        <w:rPr>
          <w:b/>
          <w:bCs/>
          <w:sz w:val="28"/>
          <w:szCs w:val="28"/>
        </w:rPr>
        <w:t>Indipendence Day a villa Taverna.</w:t>
      </w:r>
    </w:p>
    <w:p>
      <w:pPr>
        <w:pStyle w:val="Testopredefi"/>
        <w:tabs>
          <w:tab w:val="clear" w:pos="708"/>
          <w:tab w:val="left" w:pos="12756" w:leader="none"/>
        </w:tabs>
        <w:rPr/>
      </w:pPr>
      <w:r>
        <w:rPr>
          <w:sz w:val="28"/>
          <w:szCs w:val="28"/>
        </w:rPr>
        <w:t>A proposito  della sconfitta degli azzurri ai campionati Europei, di calcio, si è polemizzato, parlato e scritto molto su questo argomento.  A questo punto, secondo il nostro modesto parere, non possiamo più parlare di sport puro, di quello sport che milioni e milioni di tifosi sognano, ma di sport - politica . Il calcio è lo sport più seguito in Italia e all’estero. Sapevamo che lo sport in generale, non solo nel nostro Paese, ma in tutto il mondo, è diventato  un grande business, ma che sarebbe diventato sport - politica non lo sapevamo ancora. Qualcuno potrebbe dire: “ ma sei proprio ingenuo? Non ti sei accorto che è finito da un pezzo quello sport praticato per divertimento”?. Si, mi sono accorto, ma nella mia ingenuità, non credevo che fosse diventato, appunto, sport - politica. Abbiamo letto un bellissimo articolo della giornalista Maria Latella, sempre sul Corriere , che più che un articolo per una ricorrenza: il giorno dell’Indipendence Day  degli Stati Uniti d’America, mi sembra  un canovaccio: la trama o abbozzo essenziale di un’opera teatrale o la stesura di un testo letterario, uno schema o una traccia, una sceneggiatura per un film di spionaggio politico - sportivo o il testo che contiene i dialoghi e la suddivisione in atti e scene di un’opera letteraria, cosicché sia possibile farne una rappresentazione teatrale, cinematografica, televisiva, oppure la stesura, in chiave moderna, di una vecchia commedia goldoniana. Ci sono tutti gli elementi per pensare “ alla dipendenza del pallone della politica”.</w:t>
      </w:r>
      <w:r>
        <w:rPr>
          <w:b/>
          <w:bCs/>
          <w:sz w:val="28"/>
          <w:szCs w:val="28"/>
        </w:rPr>
        <w:t xml:space="preserve"> </w:t>
      </w:r>
    </w:p>
    <w:p>
      <w:pPr>
        <w:pStyle w:val="Testopredefi"/>
        <w:tabs>
          <w:tab w:val="clear" w:pos="708"/>
          <w:tab w:val="left" w:pos="12756" w:leader="none"/>
        </w:tabs>
        <w:rPr>
          <w:b/>
          <w:b/>
          <w:bCs/>
          <w:i/>
          <w:i/>
          <w:iCs/>
          <w:sz w:val="28"/>
          <w:szCs w:val="28"/>
        </w:rPr>
      </w:pPr>
      <w:r>
        <w:rPr>
          <w:b/>
          <w:bCs/>
          <w:i/>
          <w:iCs/>
          <w:sz w:val="28"/>
          <w:szCs w:val="28"/>
        </w:rPr>
        <w:t xml:space="preserve">“ </w:t>
      </w:r>
      <w:r>
        <w:rPr>
          <w:b/>
          <w:bCs/>
          <w:i/>
          <w:iCs/>
          <w:sz w:val="28"/>
          <w:szCs w:val="28"/>
        </w:rPr>
        <w:t>Per gli americani è il giorno dell’Indipendenza, per gli italiani invece è la giornata che certifica la dipendenza del pallone della politica. Mancano Zoff e Berlusconi, ma non si parla che di loro. Eccoci a villa Taverna, in fila per stringere la mano all’ambasciatore Thomas Foglietta di bianco vestito: ogni due o tre gruppetti, ce n’è uno che si interroga sul perché Berlusconi abbia voluto criticare Zoff, sul percome il medesimo Zoff si sia dimesso. L’armatore  Antonio D’Amico, per dire, è reduce da una mattinata trascorsa in compagnia dei colleghi neo cavalieri del lavoro,” una gran bella cerimonia”, ammette. Anche lì, però, e nonostante la comprensibile emozione neo nominati, pare non si sia parlato d’altro, febbrile  essendo la curiosità dei cavalieri riguardo le misteriose posizioni assunte dal più celebre di loro, il cavaliere Silvio Belusconi, Pure Fedele Confolonieri è in marcia verso l’ambasciatore Foglietta: saprà svelare l’accaduto? No, pure il fedele amico di una vita brancola nel buio: “ Secondo me gli è  scappato perché si trovava a Milanello” E se l’avesse ispirato un sondaggio? “ Ma noooo”. La bella “ o” rotondamente lombarda di Confalonieri si allarga nella smentita:” Da quando, nel ‘93, Silvio scandalizzò tutti col suo “ poterei Fini”, ogni volta che porla pensano che ci sia dietro un sondaggio...”. Magari proprio ogni volta no, ma nove volte su dieci?</w:t>
      </w:r>
    </w:p>
    <w:p>
      <w:pPr>
        <w:pStyle w:val="Testopredefi"/>
        <w:tabs>
          <w:tab w:val="clear" w:pos="708"/>
          <w:tab w:val="left" w:pos="12756" w:leader="none"/>
        </w:tabs>
        <w:rPr/>
      </w:pPr>
      <w:r>
        <w:rPr>
          <w:b/>
          <w:bCs/>
          <w:i/>
          <w:iCs/>
          <w:sz w:val="28"/>
          <w:szCs w:val="28"/>
        </w:rPr>
        <w:t>L’ipotesi di una dichiarazione fatta ad arte affascina il senatore Mario D’Urso, accolto a villa Taverna con calde manifestazioni d’affetto giacché il tris nonno, americano, era presente il giorno in cui fu firmata la Dichiarazione d’Indipendenza e finanziando George Washington ci rimise pure un sacco di soldi, peraltro riguadagnati dal tris nipote e sempre in loco. Il senatore Mario D’Urso, dunque, ipotizza che Berlusconi, consapevole di quanto gli italiani non amino i perdenti, abbia voluto platealmente scaricare il non vincente Zoff, anticipando il consenso delle masse</w:t>
      </w:r>
      <w:r>
        <w:rPr>
          <w:b/>
          <w:bCs/>
          <w:sz w:val="28"/>
          <w:szCs w:val="28"/>
        </w:rPr>
        <w:t>.</w:t>
      </w:r>
    </w:p>
    <w:p>
      <w:pPr>
        <w:pStyle w:val="Testopredefi"/>
        <w:tabs>
          <w:tab w:val="clear" w:pos="708"/>
          <w:tab w:val="left" w:pos="12756" w:leader="none"/>
        </w:tabs>
        <w:rPr>
          <w:b/>
          <w:b/>
          <w:bCs/>
          <w:i/>
          <w:i/>
          <w:iCs/>
          <w:sz w:val="28"/>
          <w:szCs w:val="28"/>
        </w:rPr>
      </w:pPr>
      <w:r>
        <w:rPr>
          <w:b/>
          <w:bCs/>
          <w:i/>
          <w:iCs/>
          <w:sz w:val="28"/>
          <w:szCs w:val="28"/>
        </w:rPr>
        <w:t>Come per ogni festa del 4 luglio, si schierano sui verdi prati di villa Taverna centinaia di militari in alta uniforme, politici, imprenditori, Claudia Koll, Romina Power e Marina Malfatti. Non occultata dal fumo prodotto dagli hot dog, marcia in ordine sparso la nutrita rappresentanza del Polo. Con Gianfranco Fini e l’avvocato Consolo si parla brevemente di calcio e politica ( “ Ancora una volta la sinistra ci ha dato una mano con Veltroni” è l’opinione del presidente di An) e anche di come gli americani vedrebbero una vittoria del Polo alle prossime elezione: “ Sono gente realista, se gli italiani ci votano.... “ è il prudente pensiero finiamo, il quale però sostiene, per scaramanzia, la linea del “ meglio non parlare finché non abbiamo vinto”. L’orchestra tace, e, per voce sola, una cantante bionda intona l’inno degli stati Uniti. Fini impone il silenzio e si compiace: “ L’ascoltano con la mano sul cuore, eh”.</w:t>
      </w:r>
    </w:p>
    <w:p>
      <w:pPr>
        <w:pStyle w:val="Testopredefi"/>
        <w:tabs>
          <w:tab w:val="clear" w:pos="708"/>
          <w:tab w:val="left" w:pos="12756" w:leader="none"/>
        </w:tabs>
        <w:rPr/>
      </w:pPr>
      <w:r>
        <w:rPr>
          <w:b/>
          <w:bCs/>
          <w:i/>
          <w:iCs/>
          <w:sz w:val="28"/>
          <w:szCs w:val="28"/>
        </w:rPr>
        <w:t>Confolonieri, intanto, è preso d’assedio da Maria Pia Dell’Utri, e solo il ministro Cardinale riesce e liberarlo dalla presa. I due si appartano, finalmente soli. Franco Frattini viene bloccato ogni due metri, Gasparri e Italo Bocchino passeggiano a braccetto come farebbero a Montecitorio. D’Onofrio, che, giovanissimo, fu ospite del governo americano, invece è solo e si consola con un canapè. Compaiono ministri e sottosegretari, Lamberto e Donatella Dini ci sono ma non circolano, rimangono fermi sotto un albero, e  l’imprenditore Francesco Caltagirone Bellavista li raggiunge. Franco Tatò e Sonia Raule sono con Bernabè, l’economista Fiorella Padova Schioppa arriva</w:t>
      </w:r>
      <w:r>
        <w:rPr>
          <w:b/>
          <w:bCs/>
          <w:sz w:val="28"/>
          <w:szCs w:val="28"/>
        </w:rPr>
        <w:t xml:space="preserve"> </w:t>
      </w:r>
      <w:r>
        <w:rPr>
          <w:b/>
          <w:bCs/>
          <w:i/>
          <w:iCs/>
          <w:sz w:val="28"/>
          <w:szCs w:val="28"/>
        </w:rPr>
        <w:t>con Marta Dassù, già consigliere di D’Alema per la politica internazionale. Veltroni  non c’è? “ Credo che sia a Bruxelles” lo giustifica comprensivo Fini che quest’estate, a differenza di Berlusconi, non andrà negli Stati Uniti in  vacanza: “ Ci sono stato, ma quest’anno il dollaro è troppo alto”, spiega, calandosi nel ruolo di una destra che vuol presentarsi sobria e molto middle class.</w:t>
      </w:r>
    </w:p>
    <w:p>
      <w:pPr>
        <w:pStyle w:val="Testopredefi"/>
        <w:tabs>
          <w:tab w:val="clear" w:pos="708"/>
          <w:tab w:val="left" w:pos="12756" w:leader="none"/>
        </w:tabs>
        <w:rPr>
          <w:b/>
          <w:b/>
          <w:bCs/>
          <w:i/>
          <w:i/>
          <w:iCs/>
          <w:sz w:val="28"/>
          <w:szCs w:val="28"/>
        </w:rPr>
      </w:pPr>
      <w:r>
        <w:rPr>
          <w:b/>
          <w:bCs/>
          <w:i/>
          <w:iCs/>
          <w:sz w:val="28"/>
          <w:szCs w:val="28"/>
        </w:rPr>
        <w:t>Quest’anno, in effetti, la direzione si porta molto. Tonino Perna, imprenditore di vari interessi, l’uomo che ha fatto fare la pubblicità ad Andreotti, viene per esempio molto lodato da Maria Angiolillo perché, recentemente trasferitosi a Roma, non si è ancora concesso ad alcun salotto. La discrezione, oh yes, ecco il trend del momento. E arrivederci alla prossima festa in ambasciata, il 14 luglio, chez l’ambassadeur Jacques Blot. Chissà se toccherà ai francesi mettere d’accordo Zoff e Berlusconi”.</w:t>
      </w:r>
    </w:p>
    <w:p>
      <w:pPr>
        <w:pStyle w:val="Testopredefi"/>
        <w:tabs>
          <w:tab w:val="clear" w:pos="708"/>
          <w:tab w:val="left" w:pos="12756" w:leader="none"/>
        </w:tabs>
        <w:rPr>
          <w:sz w:val="28"/>
          <w:szCs w:val="28"/>
        </w:rPr>
      </w:pPr>
      <w:r>
        <w:rPr>
          <w:sz w:val="28"/>
          <w:szCs w:val="28"/>
        </w:rPr>
        <w:t>La quieta di quella dolce sera di luglio ritorna nei giardini di villa Taverna, mentre scende dolcemente la sera. Il sole calando dall’alto del cielo presto si tufferà dietro i colli che circondano la capitale. Umida  di rugiada l’aria imporpora l’infinita serena volta celeste, mentre dai giardini della prestigiosa villa Taverna, la luce dei lampioni che viene meno e il suo tepore destano ovunque aliti di profumo. Ecco che lo sciame amante del pettegolezzo, di quei discorsi inopportuni e indiscreti  sullo  sport - politica, già sazio del dolce chiacchierare, rientra operoso ai bugni sapidi di miele: ma tutt'intorno, con quel chiacchierio continuo, tra un martini e un hot dog . al ricevimento, è scesa la sera: una stretta di mano, accompagnata a quei rumori misti a sussurri che accompagnano la fine del ricevimento, evocando il silenzio della notte, crepitano invece i dintorni della villa Taverna dell’Ambasciata Usa, sinora tranquilla. I rappresentanti del Polo e dell’Ulivo insieme per la festa del 14 luglio, si allontanano sulle macchine  blu, che si fondono nel caos caotico, confuso e disordinato  della grande città di Roma.</w:t>
      </w:r>
    </w:p>
    <w:p>
      <w:pPr>
        <w:pStyle w:val="Testopredefi"/>
        <w:tabs>
          <w:tab w:val="clear" w:pos="708"/>
          <w:tab w:val="left" w:pos="12756" w:leader="none"/>
        </w:tabs>
        <w:rPr/>
      </w:pPr>
      <w:r>
        <w:rPr>
          <w:sz w:val="28"/>
          <w:szCs w:val="28"/>
        </w:rPr>
        <w:t>A questo punto, il grande commediografo Carlo Goldoni, avrebbe detto: ”Il sipario è calato sulla villa Taverna e sull’ Indipendance Day  2000, dopo i politici e le lolite, anche  gli attori lasciano la scena e se ne vanno, mentre  la notte prende il sopravvento. La questione Zoff - Berlusconi, è rimasta insoluta, come del resto tutte le cose, serie e meno serie. Domani, si, domani, i signori politici, continueranno a passeggiare, tra un caffè e un aperitivo, tenendosi sottobraccio nel grande  transatlantico di Monetecitorio e, il dilemma  di difficilissima soluzione  sullo sport - politica, continua</w:t>
      </w:r>
      <w:r>
        <w:rPr/>
        <w:t xml:space="preserve">  </w:t>
      </w:r>
      <w:r>
        <w:rPr>
          <w:sz w:val="28"/>
          <w:szCs w:val="28"/>
        </w:rPr>
        <w:t>o forse , sarà passato nel dimenticatoio.</w:t>
      </w:r>
    </w:p>
    <w:p>
      <w:pPr>
        <w:pStyle w:val="Testopredefi"/>
        <w:tabs>
          <w:tab w:val="clear" w:pos="708"/>
          <w:tab w:val="left" w:pos="12756" w:leader="none"/>
        </w:tabs>
        <w:rPr>
          <w:sz w:val="28"/>
          <w:szCs w:val="28"/>
        </w:rPr>
      </w:pPr>
      <w:r>
        <w:rPr>
          <w:sz w:val="28"/>
          <w:szCs w:val="28"/>
        </w:rPr>
        <w:t>Politici, diplomatici, imprenditori , attori  e semplici invitati di Thmas Foglietta, aspettano pazienti il nuovo invito per l’Indimendence Day del prossimo anno, dove parleranno del nuovo allenatore della Nazionale, si, perché è stato nominato dalla Commissione Federale, proprio in questi giorni, il simpatico toscanaccio   Giovanni Trapattoni, detto (Trap) o magari di un altro piccolo scandalo, non importa se politico - sportivo o di altro genere, basta che sia un altro  avvenimento scandalistico, soltanto per fare salotto, per ammazzare il tempo di una serata afosa di luglio, specialmente dei nostri politici, occultati da un albero, dalla siepe di un’aiuola o  magari dal fumo prodotto dagli hot dog, che ondeggia sui verdi prati di villa Taverna, dove passeggiano centinaia di militari in alta uniforme e di carabinieri con il pennacchio rosso blu, che presidiano il viale alberato dell’Ambasciata Usa. Intanto il mondo va avanti nello stesso modo da miglia di anni, con le stesse frivolezze, le solite superficialità e leggerezze. “Se per gli americani il 14 luglio è il giorno dell’Indipendenza, per gli italiani invece è stata la giornata che certifica la dipendenza del pallone dalla politica”.</w:t>
      </w:r>
    </w:p>
    <w:p>
      <w:pPr>
        <w:pStyle w:val="Testopredefi"/>
        <w:tabs>
          <w:tab w:val="clear" w:pos="708"/>
          <w:tab w:val="left" w:pos="12756" w:leader="none"/>
        </w:tabs>
        <w:rPr>
          <w:b/>
          <w:b/>
          <w:bCs/>
        </w:rPr>
      </w:pPr>
      <w:r>
        <w:rPr>
          <w:b/>
          <w:bCs/>
        </w:rPr>
        <w:t xml:space="preserve"> </w:t>
      </w:r>
      <w:r>
        <w:rPr>
          <w:b/>
          <w:bCs/>
        </w:rPr>
        <w:t>- LA FRASE -</w:t>
      </w:r>
    </w:p>
    <w:p>
      <w:pPr>
        <w:pStyle w:val="Testopredefi"/>
        <w:tabs>
          <w:tab w:val="clear" w:pos="708"/>
          <w:tab w:val="left" w:pos="12756" w:leader="none"/>
        </w:tabs>
        <w:rPr/>
      </w:pPr>
      <w:r>
        <w:rPr/>
        <w:t>“</w:t>
      </w:r>
      <w:r>
        <w:rPr>
          <w:b/>
          <w:bCs/>
        </w:rPr>
        <w:t xml:space="preserve"> </w:t>
      </w:r>
      <w:r>
        <w:rPr>
          <w:b/>
          <w:bCs/>
        </w:rPr>
        <w:t>Se la strategia è sbagliata,</w:t>
      </w:r>
    </w:p>
    <w:p>
      <w:pPr>
        <w:pStyle w:val="Testopredefi"/>
        <w:tabs>
          <w:tab w:val="clear" w:pos="708"/>
          <w:tab w:val="left" w:pos="12756" w:leader="none"/>
        </w:tabs>
        <w:rPr>
          <w:b/>
          <w:b/>
          <w:bCs/>
        </w:rPr>
      </w:pPr>
      <w:r>
        <w:rPr>
          <w:b/>
          <w:bCs/>
        </w:rPr>
        <w:t>La situazione non migliora</w:t>
      </w:r>
    </w:p>
    <w:p>
      <w:pPr>
        <w:pStyle w:val="Testopredefi"/>
        <w:tabs>
          <w:tab w:val="clear" w:pos="708"/>
          <w:tab w:val="left" w:pos="12756" w:leader="none"/>
        </w:tabs>
        <w:rPr>
          <w:b/>
          <w:b/>
          <w:bCs/>
        </w:rPr>
      </w:pPr>
      <w:r>
        <w:rPr>
          <w:b/>
          <w:bCs/>
        </w:rPr>
        <w:t>Aumentando</w:t>
      </w:r>
    </w:p>
    <w:p>
      <w:pPr>
        <w:pStyle w:val="Testopredefi"/>
        <w:tabs>
          <w:tab w:val="clear" w:pos="708"/>
          <w:tab w:val="left" w:pos="12756" w:leader="none"/>
        </w:tabs>
        <w:rPr>
          <w:b/>
          <w:b/>
          <w:bCs/>
        </w:rPr>
      </w:pPr>
      <w:r>
        <w:rPr>
          <w:b/>
          <w:bCs/>
        </w:rPr>
        <w:t>I mezzi e le truppe.”</w:t>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Karl von Clausewitz ( generale prussian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GAY PRIDE.</w:t>
      </w:r>
    </w:p>
    <w:p>
      <w:pPr>
        <w:pStyle w:val="Testopredefi"/>
        <w:tabs>
          <w:tab w:val="clear" w:pos="708"/>
          <w:tab w:val="left" w:pos="12756" w:leader="none"/>
        </w:tabs>
        <w:rPr>
          <w:sz w:val="28"/>
          <w:szCs w:val="28"/>
        </w:rPr>
      </w:pPr>
      <w:r>
        <w:rPr>
          <w:sz w:val="28"/>
          <w:szCs w:val="28"/>
        </w:rPr>
        <w:t>Alla lettera “ P” del dizionario della lingua italiana De Agostini, la pederastia è così definita.:“ tendenza  omosessuale caratterizzata dall’attrazione di un adulto verso adolescenti”. La maggior  parte di noi italiani  identificava questa categoria di persone con le parole “ carciofo, finocchio o frocio”. La parola pederastia non è che no esistesse prima, anzi, era molto conosciuta  fin da quando è nato l’uomo. Era un tabù, specialmente presso certe popolazioni primitive, interdizione nei riguardi di un “ soggetto” considerato sacro, magico o vergognoso. E’ sempre stato un argomento di cui era vietato parlare o intorno al quale non era ammessa alcuna discussione, ma si è diffusa maggiormente nel nostro Paese con il caso di Pier Paolo Pasolini. La sua è stata una vita segnata dal destino, con una conclusione attesa al di là del presentimento, quasi cercata, voluta, con la volontà della passione e del martirio. Tutti sappiamo chi fosse Pasolini: Poeta, saggista, narratore, regista cinematografico e protagonista di trent’anni di battaglie e di polemiche non solo culturali.....</w:t>
      </w:r>
    </w:p>
    <w:p>
      <w:pPr>
        <w:pStyle w:val="Testopredefi"/>
        <w:tabs>
          <w:tab w:val="clear" w:pos="708"/>
          <w:tab w:val="left" w:pos="12756" w:leader="none"/>
        </w:tabs>
        <w:rPr>
          <w:sz w:val="28"/>
          <w:szCs w:val="28"/>
        </w:rPr>
      </w:pPr>
      <w:r>
        <w:rPr>
          <w:sz w:val="28"/>
          <w:szCs w:val="28"/>
        </w:rPr>
        <w:t>Questo grosso personaggio dell’arte e della cultura, ha raccontato se stesso attraverso le sue ribellioni, i suoi furori, i suoi amori, le sue angosce, le sue inquietudini, tra illusioni e delusioni, in una società che non accetta la sua “ diversità”, soprattutto quando è vissuta, come l’ha vissuta lui, con estrema schiettezza, con una sincerità che rifiuta il compromesso e l'emarginazione. La maggioranza degli italiani, oggi come allora, gli riconosce il genio e l’intelligenza ma non il diritto alle sue scelte private, intime, sul piano dei sentimenti, degli affetti, del sesso. Egli ha vissuto questa sua vita di diverso sempre nell’ombra, ma quando ha voluto farla conoscere alla società è stato emarginato. Oggi  la storia si ripete con la manifestazione di Roma ed in coincidenza con il Giubileo del 2000.</w:t>
      </w:r>
    </w:p>
    <w:p>
      <w:pPr>
        <w:pStyle w:val="Testopredefi"/>
        <w:tabs>
          <w:tab w:val="clear" w:pos="708"/>
          <w:tab w:val="left" w:pos="12756" w:leader="none"/>
        </w:tabs>
        <w:rPr>
          <w:sz w:val="28"/>
          <w:szCs w:val="28"/>
        </w:rPr>
      </w:pPr>
      <w:r>
        <w:rPr>
          <w:sz w:val="28"/>
          <w:szCs w:val="28"/>
        </w:rPr>
        <w:t>Anche il Papa ha dato il suo giudizio sul “Gay Pride”.</w:t>
      </w:r>
    </w:p>
    <w:p>
      <w:pPr>
        <w:pStyle w:val="Testopredefi"/>
        <w:tabs>
          <w:tab w:val="clear" w:pos="708"/>
          <w:tab w:val="left" w:pos="12756" w:leader="none"/>
        </w:tabs>
        <w:rPr>
          <w:sz w:val="28"/>
          <w:szCs w:val="28"/>
        </w:rPr>
      </w:pPr>
      <w:r>
        <w:rPr>
          <w:sz w:val="28"/>
          <w:szCs w:val="28"/>
        </w:rPr>
        <w:t xml:space="preserve">“ </w:t>
      </w:r>
      <w:r>
        <w:rPr>
          <w:sz w:val="28"/>
          <w:szCs w:val="28"/>
        </w:rPr>
        <w:t>Non posso non esprimere amarezza per l’affronto recato al grande Giubileo e per l’offesa ai valori cristiani di una città che è tanto cara al cuore dei cattolici di tutto il mondo”.</w:t>
      </w:r>
    </w:p>
    <w:p>
      <w:pPr>
        <w:pStyle w:val="Testopredefi"/>
        <w:tabs>
          <w:tab w:val="clear" w:pos="708"/>
          <w:tab w:val="left" w:pos="12756" w:leader="none"/>
        </w:tabs>
        <w:rPr>
          <w:sz w:val="28"/>
          <w:szCs w:val="28"/>
        </w:rPr>
      </w:pPr>
      <w:r>
        <w:rPr>
          <w:sz w:val="28"/>
          <w:szCs w:val="28"/>
        </w:rPr>
        <w:t>Una polemica si chiede ed un’altra si apre. Tutto ciò non ci sorprende affatto, perché il nostro è il Paese delle polemiche. E’ appena finita la polemica sport - politica, con i campionati d’Europei di Calcio e si è aperta quella sul Gay Pride. E’ proprio vero che il nostro è il Paese delle polemiche e delle guerre fredde. Come recitava il titolo di un vecchio film del neorealismo italiano, “non c’è pace fra gli ulivi”, nel nostro caso, non “c’è pace nell’Ulivo”.</w:t>
      </w:r>
    </w:p>
    <w:p>
      <w:pPr>
        <w:pStyle w:val="Testopredefi"/>
        <w:tabs>
          <w:tab w:val="clear" w:pos="708"/>
          <w:tab w:val="left" w:pos="12756" w:leader="none"/>
        </w:tabs>
        <w:rPr>
          <w:sz w:val="28"/>
          <w:szCs w:val="28"/>
        </w:rPr>
      </w:pPr>
      <w:r>
        <w:rPr>
          <w:sz w:val="28"/>
          <w:szCs w:val="28"/>
        </w:rPr>
        <w:t>Adesso è guerra aperta tra il Gay Pride e il Papa dopo le parole che il Pontefice ha pronunciato il mattino di domenica 9 luglio all’Angelus. La polemica si trasferisce sul piano politico in un rinnovato scontro tra sinistra e centrodestra.  On. Massimo D’Alema difende il ruolo del governo e dice di “ non condividere” il giudizio del Papa. “ Roma - ha commentato - è una città simbolo non solo per la cristianità, ma per la civiltà umana. E’ una città aperta e tollerante nella quale possono convivere sentimenti e manifestazioni molto diversi fra loro. L’omosessualità non è un ‘offesa ne alla Chiesa, ne alla natura”. “ Persino la cattolicissima Spagna è avanti a noi in tema di libertà civili”.</w:t>
      </w:r>
    </w:p>
    <w:p>
      <w:pPr>
        <w:pStyle w:val="Testopredefi"/>
        <w:tabs>
          <w:tab w:val="clear" w:pos="708"/>
          <w:tab w:val="left" w:pos="12756" w:leader="none"/>
        </w:tabs>
        <w:rPr>
          <w:sz w:val="28"/>
          <w:szCs w:val="28"/>
        </w:rPr>
      </w:pPr>
      <w:r>
        <w:rPr>
          <w:sz w:val="28"/>
          <w:szCs w:val="28"/>
        </w:rPr>
        <w:t>Noi non siamo qui per esprimere alcun giudizio in merito, o per fare alcuna polemica,  ma vogliamo aggiungere soltanto che non era il momento giusto per effettuare quella manifestazione a Roma e nel periodo del Giubileo del 2000. Forse se tale manifestazione si fosse svolta in un altro periodo, sicuramente non ci sarebbero state tutte queste polemiche .</w:t>
      </w:r>
    </w:p>
    <w:p>
      <w:pPr>
        <w:pStyle w:val="Testopredefi"/>
        <w:tabs>
          <w:tab w:val="clear" w:pos="708"/>
          <w:tab w:val="left" w:pos="12756" w:leader="none"/>
        </w:tabs>
        <w:rPr>
          <w:sz w:val="28"/>
          <w:szCs w:val="28"/>
        </w:rPr>
      </w:pPr>
      <w:r>
        <w:rPr>
          <w:sz w:val="28"/>
          <w:szCs w:val="28"/>
        </w:rPr>
        <w:t xml:space="preserve"> </w:t>
      </w:r>
      <w:r>
        <w:rPr>
          <w:sz w:val="28"/>
          <w:szCs w:val="28"/>
        </w:rPr>
        <w:t>I Mass media di tutto il mondo hanno  scritto e commentato il Gay Prid di Roma, e soprattutto dell’amarezza per l’affronto recato al Giubileo e ai valori cristiani di Roma. Sul “Corriere della Sera”, per esempio  il prestigioso opinionista Pietro Ostellino, così scrive: “ Dal discorso del Papa, all’Angelus, subito dopo la visita a regina Coeli, dove ancora una volta perorato un atto di clemenza nei confronti dei carcerati, emergono alcuni spunti di riflessione. Che ci auguriamo siano accolti in Vaticano e dal mondo cattolico con lo stesso rispetto che, da parte nostra, c’è per il Magistero della Chiesa e della persona del Pontefice.</w:t>
      </w:r>
    </w:p>
    <w:p>
      <w:pPr>
        <w:pStyle w:val="Testopredefi"/>
        <w:tabs>
          <w:tab w:val="clear" w:pos="708"/>
          <w:tab w:val="left" w:pos="12756" w:leader="none"/>
        </w:tabs>
        <w:rPr>
          <w:sz w:val="28"/>
          <w:szCs w:val="28"/>
        </w:rPr>
      </w:pPr>
      <w:r>
        <w:rPr>
          <w:sz w:val="28"/>
          <w:szCs w:val="28"/>
        </w:rPr>
        <w:t>Primo, Giovanni Paolo II manifesta “ amarezza per l’affronto recato (dal Gay Pride) al Grande Giubileo dell’Anno 2000 e per l’offesa ai valori cristiani di una città che è tanto cara al cuore dei cattolici di tutto il mondo”. Non abbiamo alcuna difficoltà a rispettare l’amarezza del Papa, e persino a comprenderla, entro i limiti della partecipazione all’afflizione di una autorità morale che ha convinzioni diverse in materia di sessualità. Pur non condividendole, ci sia consentito dire che ci batteremo fino alla morte per il suo diritto di esprimerle”. Parole dure e severe, ma sono pur sempre opinioni, e le opinioni vanno rispettati, secondo il nostro modo di vedere e di pensare.</w:t>
      </w:r>
    </w:p>
    <w:p>
      <w:pPr>
        <w:pStyle w:val="Testopredefi"/>
        <w:tabs>
          <w:tab w:val="clear" w:pos="708"/>
          <w:tab w:val="left" w:pos="12756" w:leader="none"/>
        </w:tabs>
        <w:rPr>
          <w:sz w:val="28"/>
          <w:szCs w:val="28"/>
        </w:rPr>
      </w:pPr>
      <w:r>
        <w:rPr>
          <w:sz w:val="28"/>
          <w:szCs w:val="28"/>
        </w:rPr>
        <w:t>Ciò che, invece, non ci sembra né comprensibile, né  tanto meno non condivisibile, è la natura del tutto particolare, con i relativi vincoli, che la Chiesa e il Papa continuano ad assegnare a Roma in quanto “ cara al cuore dei cattolici di tutto il mondo”. Natura e vincoli, cioè, di una sorta di “ città santa”, governata non solo dalle leggi dello Stato, ma anche, surrettiziamente, da quelle della Chiesa.</w:t>
      </w:r>
    </w:p>
    <w:p>
      <w:pPr>
        <w:pStyle w:val="Testopredefi"/>
        <w:tabs>
          <w:tab w:val="clear" w:pos="708"/>
          <w:tab w:val="left" w:pos="12756" w:leader="none"/>
        </w:tabs>
        <w:rPr>
          <w:sz w:val="28"/>
          <w:szCs w:val="28"/>
        </w:rPr>
      </w:pPr>
      <w:r>
        <w:rPr>
          <w:sz w:val="28"/>
          <w:szCs w:val="28"/>
        </w:rPr>
        <w:t>“</w:t>
      </w:r>
      <w:r>
        <w:rPr>
          <w:sz w:val="28"/>
          <w:szCs w:val="28"/>
        </w:rPr>
        <w:t>Roma non è più  la capitale dello Stato pontificio. Bensì è la capitale di uno Stato laico. Che deve, perciò, esercitare la propria sovranità nel rispetto di tutti, senza discriminazioni di carattere religioso e, perché no?, sessuale. Nessuno, oggi, in Italia, si sognerebbe, in un rigurgito di anacronistico anticlericalismo, di negare alla Chiesa il diritto di esercitare liberamente il suo Magistero spirituale, così come di impedire ai suoi fedeli di seguirlo. Sarebbe, però, davvero singolare se tale Magistero si trasformasse in prescrizioni di ondine pubblico, obiettivamente lesive delle libertà dei non credenti. Alle parole del Pontefice, a noi sembra d’intravedere che, per la Chiesa, la “ ferita” aperta a Porta Pia, cento trent'anni fa, non si sia ancora del tutto rimarginata. Se così fosse, ma ci auguriamo sinceramente che non lo sia, i primi a rammaricarcene profondamente saremmo proprio noi, come tutti quegli spiriti laici che credono nella convivenza di una libera Chiesa in un libero Stato.</w:t>
      </w:r>
    </w:p>
    <w:p>
      <w:pPr>
        <w:pStyle w:val="Testopredefi"/>
        <w:tabs>
          <w:tab w:val="clear" w:pos="708"/>
          <w:tab w:val="left" w:pos="12756" w:leader="none"/>
        </w:tabs>
        <w:rPr>
          <w:sz w:val="28"/>
          <w:szCs w:val="28"/>
        </w:rPr>
      </w:pPr>
      <w:r>
        <w:rPr>
          <w:sz w:val="28"/>
          <w:szCs w:val="28"/>
        </w:rPr>
        <w:t>Secondo. E’ proprio perché crediamo fermamente che soltanto uno Stato laico possa garantire sia alla Chiesa il diritto di esercitare liberamente i propri stili di vita, nel solo rispetto delle leggi, che ci permettiamo un’ultima riflessione. Nella speranza di non essere fraintesi.</w:t>
      </w:r>
    </w:p>
    <w:p>
      <w:pPr>
        <w:pStyle w:val="Testopredefi"/>
        <w:tabs>
          <w:tab w:val="clear" w:pos="708"/>
          <w:tab w:val="left" w:pos="12756" w:leader="none"/>
        </w:tabs>
        <w:rPr>
          <w:sz w:val="28"/>
          <w:szCs w:val="28"/>
        </w:rPr>
      </w:pPr>
      <w:r>
        <w:rPr>
          <w:sz w:val="28"/>
          <w:szCs w:val="28"/>
        </w:rPr>
        <w:t>Il Papa, citando il catechismo della Chiesa cattolica sugli omosessuali, dice che “ questa inclinazione, oggettivamente disordinata, costituisce per la maggior parte di loro una prova”. “ Perciò devono essere accolti con rispetto, compassione, delicatezza. Al loro riguardo si eviterà un marchio di ingiusta discriminazione”.</w:t>
      </w:r>
    </w:p>
    <w:p>
      <w:pPr>
        <w:pStyle w:val="Testopredefi"/>
        <w:tabs>
          <w:tab w:val="clear" w:pos="708"/>
          <w:tab w:val="left" w:pos="12756" w:leader="none"/>
        </w:tabs>
        <w:rPr>
          <w:sz w:val="28"/>
          <w:szCs w:val="28"/>
        </w:rPr>
      </w:pPr>
      <w:r>
        <w:rPr>
          <w:sz w:val="28"/>
          <w:szCs w:val="28"/>
        </w:rPr>
        <w:t xml:space="preserve">“ </w:t>
      </w:r>
      <w:r>
        <w:rPr>
          <w:sz w:val="28"/>
          <w:szCs w:val="28"/>
        </w:rPr>
        <w:t>Prova” e “ difficoltà”, però, aggiungiamo noi, che gli omosessuali hanno spesso dovuto affrontare a causa degli integralismi non solo religiosi, ma anche politici, razziali, etnici. Come nella Germania di Hitler, o nell’Urss fino all’altro ieri ( Per chi ha memoria per ricordare, ha superato ogni limite l’affermazione dell’ex filo sovietico Armando Cossutta di essere presente al Gay Pride come “ vecchio comunista”....)</w:t>
      </w:r>
    </w:p>
    <w:p>
      <w:pPr>
        <w:pStyle w:val="Testopredefi"/>
        <w:tabs>
          <w:tab w:val="clear" w:pos="708"/>
          <w:tab w:val="left" w:pos="12756" w:leader="none"/>
        </w:tabs>
        <w:rPr>
          <w:sz w:val="28"/>
          <w:szCs w:val="28"/>
        </w:rPr>
      </w:pPr>
      <w:r>
        <w:rPr>
          <w:sz w:val="28"/>
          <w:szCs w:val="28"/>
        </w:rPr>
        <w:t>Il Papa risponde a Dio, che è per definizione misericordioso. Gli uomini politici di uno Stato che voglia essere liberale hanno a che fare con gli uomini, che misericordiosi non lo sono affatto. Ecco perché devono guardarsi anche dalle “ conseguenze” che producono gli integralismi. Del resto, non è stato lo stesso Giovanni Paolo II a chiedere perdono per quelle “conseguenze” chiamate persecuzione degli ebrei, processo a Galileo, Inquisizione? A quando un gesto analogo per gli omosessuali, dopo la giornata di pietà cristiana dedicata ai detenuti”?</w:t>
      </w:r>
    </w:p>
    <w:p>
      <w:pPr>
        <w:pStyle w:val="Testopredefi"/>
        <w:tabs>
          <w:tab w:val="clear" w:pos="708"/>
          <w:tab w:val="left" w:pos="12756" w:leader="none"/>
        </w:tabs>
        <w:rPr>
          <w:sz w:val="28"/>
          <w:szCs w:val="28"/>
        </w:rPr>
      </w:pPr>
      <w:r>
        <w:rPr>
          <w:sz w:val="28"/>
          <w:szCs w:val="28"/>
        </w:rPr>
        <w:t>Fin da quando è nato il mondo i gay sono stati emarginati dalla società, perché sono diversi dagli altri uomini e  per questa loro deviazione, vengono considerati dei condannati. Nel passato, la loro deviazione era considerata un disonore familiare e per questo motivo era un tabù parlarne. Nel nostro Paese, con il caso denunciato da Pier Paolo Pasolini, l’opinione pubblica si è reso conto che il “caso” esisteva, che oramai non era da considerarsi più un tabù. “Quella che lo circonda è una società fatta di luci e di ombre, di popolo e di personaggi famosi, che sfilano con tutto il peso delle loro testimonianze, che fanno parte della storia recente della nostra cultura”.</w:t>
      </w:r>
    </w:p>
    <w:p>
      <w:pPr>
        <w:pStyle w:val="Testopredefi"/>
        <w:tabs>
          <w:tab w:val="clear" w:pos="708"/>
          <w:tab w:val="left" w:pos="12756" w:leader="none"/>
        </w:tabs>
        <w:rPr>
          <w:sz w:val="28"/>
          <w:szCs w:val="28"/>
        </w:rPr>
      </w:pPr>
      <w:r>
        <w:rPr>
          <w:sz w:val="28"/>
          <w:szCs w:val="28"/>
        </w:rPr>
        <w:t>Oggi, con il grande raduno di Roma, il Gay Prise, che cosa chiede: chiede l’uguaglianza dei diritti sociali ,  la creazione di una famiglia e la discriminazione contro gli omosessuali, dicendo chiaramente che vanno rispettati. Lo storico Giorgio Ruini, in una intervista, così risponde: “Ma un conto è il diritto a non essere discriminati, un altro è la pretesa di mettere le unioni omosessuali sullo stesso piano delle famiglie. Mi pare insomma che, in tutti i casi, il Papa abbia difeso dei diritto naturali: quello dei gay ad essere rispettati, quelli dei carcerati a vedere assicurata la possibilità di un riscatto e quello delle famiglie”.</w:t>
      </w:r>
    </w:p>
    <w:p>
      <w:pPr>
        <w:pStyle w:val="Testopredefi"/>
        <w:tabs>
          <w:tab w:val="clear" w:pos="708"/>
          <w:tab w:val="left" w:pos="12756" w:leader="none"/>
        </w:tabs>
        <w:rPr>
          <w:sz w:val="28"/>
          <w:szCs w:val="28"/>
        </w:rPr>
      </w:pPr>
      <w:r>
        <w:rPr>
          <w:sz w:val="28"/>
          <w:szCs w:val="28"/>
        </w:rPr>
        <w:t>Noi non siamo sociologi e nemmeno studiosi della socialità contemporanea e di tutti quei rapporti che regolano la vita sociale e la coscienza di tali rapporti, ma soltanto osservatore di un mondo in continuo cambiamento dei costumi e della condotta morale di  questa nostra società. Secondo il nostro punto di vista, il Papa ha ragione quando parla della “difesa dei diritti naturali degli uomini e la condanna di ogni discriminazione contro gli omosessuali”, ma quando si parla di matrimonio e di famiglia, abbiamo un concetto diverso da quello perorato dai gay. Crearsi una famiglia vuol dire  la procreazione dei figli ed i Gay non hanno questa possibilità, perché sono diversi.</w:t>
      </w:r>
    </w:p>
    <w:p>
      <w:pPr>
        <w:pStyle w:val="Testopredefi"/>
        <w:tabs>
          <w:tab w:val="clear" w:pos="708"/>
          <w:tab w:val="left" w:pos="12756" w:leader="none"/>
        </w:tabs>
        <w:rPr>
          <w:sz w:val="28"/>
          <w:szCs w:val="28"/>
        </w:rPr>
      </w:pPr>
      <w:r>
        <w:rPr>
          <w:sz w:val="28"/>
          <w:szCs w:val="28"/>
        </w:rPr>
        <w:t>Nella nostra escursione dell’America dell’Ovest del 1996, ci siamo fermati alcuni giorni nella città di San Francisco. Un giorno prima di fare ritorno in Italia, abbiamo visitato quella bellissima città, sita sulla costa brumosa del Pacifico, e stando a bordo del nostro pullman, stavamo transitando su di un viale periferico, un viale quasi parallelo a Lombardostrit, quest’ultima è una strada bellissima intitolata alla verde e meravigliosa Lombardia, abbiamo osservato una lunga schiera di bianche e linde villette, ma quello che ha attirato la nostra attenzione non sono state le linde casette, ma le bandierine bianche che sventolavano dalle finestre e dai balconi. A me personalmente, aveva dato l’impressione che in nel quartiere si stesse svolgendo una festa. Di questo fatto ho chiesto spiegazioni alla nostra guida: una signora partenopea molto simpatica e da molti anni trapiantata a San Francisco, la quale, in dialetto napoletano, mia ha risposto: “ quelle sono le abitazioni “di  froci e di lesbiche” . Essi espongono le bandierine per fare sapere alla gente che lì abitano loro, quelli diversi, quelli che il mondo vuole emarginare”.</w:t>
      </w:r>
    </w:p>
    <w:p>
      <w:pPr>
        <w:pStyle w:val="Testopredefi"/>
        <w:tabs>
          <w:tab w:val="clear" w:pos="708"/>
          <w:tab w:val="left" w:pos="12756" w:leader="none"/>
        </w:tabs>
        <w:rPr>
          <w:sz w:val="28"/>
          <w:szCs w:val="28"/>
        </w:rPr>
      </w:pPr>
      <w:r>
        <w:rPr>
          <w:sz w:val="28"/>
          <w:szCs w:val="28"/>
        </w:rPr>
        <w:t xml:space="preserve">Il Gay Pride, in quella città stupenda dell’America dell’Ovest, ha vinto una delle tante battaglie, ma una battaglia non vuol dire aver vinto la guerra e San Francisco non è Roma e l’Italia non sono gli Stati Uniti d’America. </w:t>
      </w:r>
    </w:p>
    <w:p>
      <w:pPr>
        <w:pStyle w:val="Testopredefi"/>
        <w:tabs>
          <w:tab w:val="clear" w:pos="708"/>
          <w:tab w:val="left" w:pos="12756" w:leader="none"/>
        </w:tabs>
        <w:rPr>
          <w:sz w:val="28"/>
          <w:szCs w:val="28"/>
        </w:rPr>
      </w:pPr>
      <w:r>
        <w:rPr>
          <w:sz w:val="28"/>
          <w:szCs w:val="28"/>
        </w:rPr>
        <w:t>Lo storico Carlo Ruini, così continua nella sua intervista a Michele Brambilla: “ Credo che abbia ragione Montanelli quando parla di rivoluzione protetta dai carabinieri. Vede, quello che mi lascia più perplesso del Gay Pride è la richiesta di protezione sociale: di reversibilità delle pensioni, di alloggi eccetera. Tutte cose che la Costituzione della Repubblica, non la Chiesa, ha previsto per le famiglie. Ripeto: è la Costituzione che dice che la famiglia è la cellula base della società . E non mi pare che la Costituzione sia stata cambiata”.</w:t>
      </w:r>
    </w:p>
    <w:p>
      <w:pPr>
        <w:pStyle w:val="Testopredefi"/>
        <w:tabs>
          <w:tab w:val="clear" w:pos="708"/>
          <w:tab w:val="left" w:pos="12756" w:leader="none"/>
        </w:tabs>
        <w:rPr>
          <w:sz w:val="28"/>
          <w:szCs w:val="28"/>
        </w:rPr>
      </w:pPr>
      <w:r>
        <w:rPr>
          <w:sz w:val="28"/>
          <w:szCs w:val="28"/>
        </w:rPr>
        <w:t>“</w:t>
      </w:r>
      <w:r>
        <w:rPr>
          <w:sz w:val="28"/>
          <w:szCs w:val="28"/>
        </w:rPr>
        <w:t>Il Gay Prede come attacco alla famiglia”?</w:t>
      </w:r>
    </w:p>
    <w:p>
      <w:pPr>
        <w:pStyle w:val="Testopredefi"/>
        <w:tabs>
          <w:tab w:val="clear" w:pos="708"/>
          <w:tab w:val="left" w:pos="12756" w:leader="none"/>
        </w:tabs>
        <w:rPr>
          <w:sz w:val="28"/>
          <w:szCs w:val="28"/>
        </w:rPr>
      </w:pPr>
      <w:r>
        <w:rPr>
          <w:sz w:val="28"/>
          <w:szCs w:val="28"/>
        </w:rPr>
        <w:t xml:space="preserve">“ </w:t>
      </w:r>
      <w:r>
        <w:rPr>
          <w:sz w:val="28"/>
          <w:szCs w:val="28"/>
        </w:rPr>
        <w:t>Uno dei tanti attacchi alla famiglia. Siamo sinceri: oggi chi è il vero emarginato, il vero anticonformista coraggioso? Il politico che sfila al Gay Pride o chi difende la famiglia tradizionale? Noi concludiamo qui il nostro breve intervento su di un argomento più grande di noi e lasciamo agli eventuali lettori, se un giorno ci saranno, di rispondere a questo interrogativ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ASCIAMO ALL'INFANZIA UN’UNICA ARMA:</w:t>
      </w:r>
    </w:p>
    <w:p>
      <w:pPr>
        <w:pStyle w:val="Testopredefi"/>
        <w:tabs>
          <w:tab w:val="clear" w:pos="708"/>
          <w:tab w:val="left" w:pos="12756" w:leader="none"/>
        </w:tabs>
        <w:rPr>
          <w:b/>
          <w:b/>
          <w:bCs/>
        </w:rPr>
      </w:pPr>
      <w:r>
        <w:rPr>
          <w:b/>
          <w:bCs/>
        </w:rPr>
        <w:t xml:space="preserve"> </w:t>
      </w:r>
      <w:r>
        <w:rPr>
          <w:b/>
          <w:bCs/>
        </w:rPr>
        <w:t>LA FANTASIA.</w:t>
      </w:r>
    </w:p>
    <w:p>
      <w:pPr>
        <w:pStyle w:val="Testopredefi"/>
        <w:tabs>
          <w:tab w:val="clear" w:pos="708"/>
          <w:tab w:val="left" w:pos="12756" w:leader="none"/>
        </w:tabs>
        <w:rPr>
          <w:sz w:val="28"/>
          <w:szCs w:val="28"/>
        </w:rPr>
      </w:pPr>
      <w:r>
        <w:rPr>
          <w:sz w:val="28"/>
          <w:szCs w:val="28"/>
        </w:rPr>
        <w:t>Soltanto  il titolo di questo brano basterebbe per spiegare ogni cosa, perché in esso vi è contenuto tutto un programma, perché la fantasia di un bambino non ha limiti e può spaziare all’infinito. Ci siamo sempre domandati che cos’è la fantasia? La risposta è molto semplice, è la capacità della mente di creare immagini o di attribuire alla realtà aspetti e significati soggettivi, diversi da quelli che le vengono solitamente attribuiti. Ricordo quando ero fanciullo, ero un ragazzo, come del resto lo sono tutti i ragazzi del mondo, ricco di fantasia, come quando rimanevo incantato di fronte ai miei “ giganti fumanti”, che abbiamo appena esplorato uno ad uno, in mezzo a quel meraviglioso mare omerico. Nella mia fantasia di fanciullo, ho disegnato e dipinto tante volte questi giganti di fuoco. Ho incominciato a dedicarmi prima al disegno  e  nella verde età alla pittura, trovando   in questa disciplina la mia fonte di gioia e di grandi sensazioni. Questi ricordi mi portano indietro nel tempo, mi portano nella scuola rurale del piccolo borgo aspromontato di Cosoleto, immerso nel verde dei boschi di castagni, secolari oliveti, profumo di erba tagliata , di zagara e di gelsomino. Quindici bambini, in pratica la metà di quelli del paese, dove fanno lezione insieme in una “pluriclasse” dai 6  ai  9 anni. In quei tempi non esisteva il riscaldamento delle aule scolastiche, come pure non esisteva nelle abitazioni. D’inverno, ogni bambino portava un pezzetto di legna da bruciare nella stufa della scuola . Quello era un ambiente che potremmo definirlo rurale in trasformazione dove i valori delle tradizioni contadina cominciavano a vacillare ma la vera trasformazione stentava ad arrivare è ancora oggi il vero consumismo non è ancora arrivato. Era incominciata la guerra dell’Africa Orientale, quella guerra voluta dal regime fascista di Mussolini, per dare al nostro Paese un posto al sole.</w:t>
      </w:r>
    </w:p>
    <w:p>
      <w:pPr>
        <w:pStyle w:val="Testopredefi"/>
        <w:tabs>
          <w:tab w:val="clear" w:pos="708"/>
          <w:tab w:val="left" w:pos="12756" w:leader="none"/>
        </w:tabs>
        <w:rPr>
          <w:sz w:val="28"/>
          <w:szCs w:val="28"/>
        </w:rPr>
      </w:pPr>
      <w:r>
        <w:rPr>
          <w:sz w:val="28"/>
          <w:szCs w:val="28"/>
        </w:rPr>
        <w:t>A Cosoleto, in questo piccolo centro in provincia di Reggio Calabria, a ridosso delle pendici dell’Aspromonte, in quella scuola elementare mista, il bravo maestro Luigi Mezzatesta, ha saputo leggere nello “sguardo innocente” dei suoi scolari una grande fantasia e creatività. Egli, oltre alle aste della prima elementare, ci ha inculcato un modello didattico e pedagogico innovativo: il disegno, che in quei lontani anni non era neppure immaginabile. La nostra scuola era, per così dire, un laboratorio, fuori c’era la vita che andava osservata. Quando uscivamo, guardavamo le piante, gli animali, esseri che rispondevano a leggi ricorrenti con sequenze logiche e matematiche. Quel modesto e bravissimo maestro, abituava noi ragazzi a osservare ogni cosa che ci circondava, la disposizione delle foglie degli alberi, ma anche la fuga prospettica di una casa, di una strada e verso ogni cosa che non è  convenzionale e stereotipato. Ci ha insegnato tutti quei elementi per disegnare un oggetto, inventare la “prospettiva inversa” con la quale, per disegnare un tavolo i lati alla parte posteriore ottenendo così più spazio sul piano. Lo stesso vale per i colori, le trasparenze e le sfumature di un paesaggio. Insomma, oltre all’insegnamento didattico, ci ha inculcato l’amore per l’arte. Per noi ragazzi, era tutto così spontaneo, divertente e magico. Scoprivamo così, giorno dopo giorno, il fascino della natura, l’incanto di un tramonto e la magia dell’arte,</w:t>
      </w:r>
    </w:p>
    <w:p>
      <w:pPr>
        <w:pStyle w:val="Testopredefi"/>
        <w:tabs>
          <w:tab w:val="clear" w:pos="708"/>
          <w:tab w:val="left" w:pos="12756" w:leader="none"/>
        </w:tabs>
        <w:rPr>
          <w:sz w:val="28"/>
          <w:szCs w:val="28"/>
        </w:rPr>
      </w:pPr>
      <w:r>
        <w:rPr>
          <w:sz w:val="28"/>
          <w:szCs w:val="28"/>
        </w:rPr>
        <w:t>Nella verde età, ho compreso che  il talento va curato, come il canto e la musica, non bisogna fraintendere spontaneità con spontaneismo. Vanno insegnate le tecniche ed è anche fondamentale il “ mezzo” perché costituisce di per sé una potente fonte d’ispirazione. La forma rotonda che con la matita è una linea, come l’uovo perfetto disegnato su di una roccia da Giotto, con il pennello diventa un disco. E con la creta una sfera.        Incominciando  con il  disegno prima, la pittura e la creta poi, con tutto quel complesso delle regole e delle tecniche che riguardano  le vari discipline, che richiedono ingegno , abilita e tecnica, esse sono state la guida che mi hanno portato fino alla conoscenza della vera arte.  Se non ci fossero stati quegli elementari  insegnamenti  ricevuti nella tenera età, l’incitamento, lo stimolo, l’incoraggiamento, la fantasia, la suggestione e la  grande emozione, non sarebbe mai emerso dall’animo di un bambino, l’amore per l’arte e la bellezza della natura.</w:t>
      </w:r>
    </w:p>
    <w:p>
      <w:pPr>
        <w:pStyle w:val="Testopredefi"/>
        <w:tabs>
          <w:tab w:val="clear" w:pos="708"/>
          <w:tab w:val="left" w:pos="12756" w:leader="none"/>
        </w:tabs>
        <w:rPr>
          <w:sz w:val="28"/>
          <w:szCs w:val="28"/>
        </w:rPr>
      </w:pPr>
      <w:r>
        <w:rPr>
          <w:sz w:val="28"/>
          <w:szCs w:val="28"/>
        </w:rPr>
        <w:t>Dopo 50 anni, conservo gelosamente, nello scrigno della mia memoria, i meravigliosi paesaggio della Old Calabria, gli odori, i sapori e i rumori, ma vi confesso, che non soffro di nostalgia. Non sono uno che torna per ritrovare i compagni di scuola sopravvissuti, e si lascia trascinare ai conviviali dei ricordi, paragoni e rimpianti. No, l’attrazione per il revival non mi appartiene, mi appartengono gli insegnamenti ricevuti, come l’arte nel saper adoperare una matita e colorare un piccolo disegno, sia esso tratto dal vero o scaturito dalla  fantasia.</w:t>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Dalle pendici del vulcano Stromboli, in una sosta della nostra passeggiata, ho rivisto quella lunga striscia della costa della Old Calabria, illuminata dai raggi del sole che era prossimo al tramonto. E’ stato un momento di commozione, come se quel paesaggio lo scoprisse per la prima volta, ma in quel paesaggio quasi stilizzato e appiattito per la lontananza,  ci sono i ricordi della mia fanciullezza, di quella fanciullezza meravigliosa e piena di creatività. Ma subito dopo l’incanto di quella dolce apparizione, sono stato quasi rapito e inseguito da un altro pensiero: che ne è di tutti quei bambini, dei miei compagni di scuola? Domande che difficilmente troveranno una risposta. Quei miei compagni di scuola, compreso l’insegnante, sono rimasti dentro di me e fanno parte dei miei ricordi, dei ricordi di un bambino.</w:t>
      </w:r>
    </w:p>
    <w:p>
      <w:pPr>
        <w:pStyle w:val="Testopredefi"/>
        <w:tabs>
          <w:tab w:val="clear" w:pos="708"/>
          <w:tab w:val="left" w:pos="12756" w:leader="none"/>
        </w:tabs>
        <w:rPr>
          <w:sz w:val="28"/>
          <w:szCs w:val="28"/>
        </w:rPr>
      </w:pPr>
      <w:r>
        <w:rPr>
          <w:sz w:val="28"/>
          <w:szCs w:val="28"/>
        </w:rPr>
        <w:t>Lasciamo i ricordi del nostro passato prossimo e ritorniamo con i piedi per terra, ritorniamo al nostro presente, parlando di un meraviglioso articolo della giornalista Isabella Bossi Fedrigotti, che rimarca e mette in evidenza la fantasia dei ragazzi con il disegno  e la pittura . Leggendo quell’articolo, mi sono sentito a volte schiacciato dal fitto delle sue riflessioni e da quel suo sforzo di fondere ancora una volta lo studio dell’arte e la cognizione della vita. Si, è vero, ho avuto l’impressione di leggere fra le righe, una confessione pubblica ricca di emozioni e di voci segnate, di lacrime e di rigore teorico, tutte cose che si ritrovano nella serie di studi e stili inventati e dettati dall’immaginazione dei ragazzi - artisti, che poi non sono altro che vere e proprie capolavori, pieni di passione e d’inventiva.</w:t>
      </w:r>
    </w:p>
    <w:p>
      <w:pPr>
        <w:pStyle w:val="Testopredefi"/>
        <w:tabs>
          <w:tab w:val="clear" w:pos="708"/>
          <w:tab w:val="left" w:pos="12756" w:leader="none"/>
        </w:tabs>
        <w:rPr>
          <w:sz w:val="28"/>
          <w:szCs w:val="28"/>
        </w:rPr>
      </w:pPr>
      <w:r>
        <w:rPr>
          <w:sz w:val="28"/>
          <w:szCs w:val="28"/>
        </w:rPr>
        <w:t xml:space="preserve">“ </w:t>
      </w:r>
      <w:r>
        <w:rPr>
          <w:sz w:val="28"/>
          <w:szCs w:val="28"/>
        </w:rPr>
        <w:t>Non si può che rimanere incantati e meravigliati nel vedere i disegni di bambini e ragazzi esposti in una mostra a Brescia: Incantati per la sapienza, la fantasia, la suggestione e la tecnica: meravigliati nel constatare come tra le due sezioni della rassegna - quella dei piccoli pittori e quella dei grandi maestri contemporanei - non ci sia sostanziale differenza. L’una confluisce nell’altra senza vari stacchi tanto che, se, per sbaglio, una pittura dei piccoli finisce in mezzo a quelle dei grandi, oppure viceversa, d’acchito difficilmente la si individuerebbe”.</w:t>
      </w:r>
    </w:p>
    <w:p>
      <w:pPr>
        <w:pStyle w:val="Testopredefi"/>
        <w:tabs>
          <w:tab w:val="clear" w:pos="708"/>
          <w:tab w:val="left" w:pos="12756" w:leader="none"/>
        </w:tabs>
        <w:rPr>
          <w:sz w:val="28"/>
          <w:szCs w:val="28"/>
        </w:rPr>
      </w:pPr>
      <w:r>
        <w:rPr>
          <w:sz w:val="28"/>
          <w:szCs w:val="28"/>
        </w:rPr>
        <w:t>“</w:t>
      </w:r>
      <w:r>
        <w:rPr>
          <w:sz w:val="28"/>
          <w:szCs w:val="28"/>
        </w:rPr>
        <w:t>Ma subito dopo l’incanto e la sorpresa può capitare di essere inseguiti da un altro pensiero: che ne è, che ne sarà di tutti questi bambini? Fino a quando potranno salvarsi dalla vita e preservare il sogno che qui hanno illustrato in innumerevoli versioni?” Due domande molto importanti, che richiedono  un momento di riflessione sul nostro tempo. Esse richiedono delle risposte molto difficili nella nostra epoca consumistica e tecnologica.    Noi apparteniamo ad un’altra epoca, apparteniamo a quell’epoca quando i bambini non erano schiavizzati , violentati, rapiti e venduti, ma che al posto del mitra portavamo sotto il braccio la cartella con i libri, le matite e i colori.  Anche  in quel tempo,  ahimè, sotto quel defunto regime, venivamo addestrati alle armi, ma per fortuna, per noi balilla, si, perché anch’io sono stato un balilla, si trattava soltanto  di un gioco, quando c’erano le grande parate volute dal regime e nella Piazza Toselli di Cosoleto, era una grande festa.</w:t>
      </w:r>
    </w:p>
    <w:p>
      <w:pPr>
        <w:pStyle w:val="Testopredefi"/>
        <w:tabs>
          <w:tab w:val="clear" w:pos="708"/>
          <w:tab w:val="left" w:pos="12756" w:leader="none"/>
        </w:tabs>
        <w:rPr>
          <w:sz w:val="28"/>
          <w:szCs w:val="28"/>
        </w:rPr>
      </w:pPr>
      <w:r>
        <w:rPr>
          <w:sz w:val="28"/>
          <w:szCs w:val="28"/>
        </w:rPr>
        <w:t>Il sogno di allegria, di gioia , di innocenza, di mistero, di sicurezza, di ironia e di amore, sono rimasti indelebili. Mentre oggi c’è “ l’incubo di paura, di tristezza, di solitudine o di melanconia, però passeggero, che svanisce con la notte, esorcizzato nell’istante stesso in cui è stato disegnato. Fino a quando, dunque, i giorni di questi piccoli pittori somiglieranno a quelli che hanno colorato sulla carta? Verrà loro permesso di diventare l’adulto felice che si portano dentro o qualcuno, qualcosa, in qualche modo, li fermerà, farà cambiare la strada lungo la quale sono avviati? E ancora: dove stanno, cosa fanno, come vivono i bambini che non disegnano? Perché si nascondono, perché tacciono, perché non disegnano, chi e cosa glielo impedisce? Perché non aggiungono le loro opere d’arte a queste opere d’arte?</w:t>
      </w:r>
    </w:p>
    <w:p>
      <w:pPr>
        <w:pStyle w:val="Testopredefi"/>
        <w:tabs>
          <w:tab w:val="clear" w:pos="708"/>
          <w:tab w:val="left" w:pos="12756" w:leader="none"/>
        </w:tabs>
        <w:rPr>
          <w:sz w:val="28"/>
          <w:szCs w:val="28"/>
        </w:rPr>
      </w:pPr>
      <w:r>
        <w:rPr>
          <w:sz w:val="28"/>
          <w:szCs w:val="28"/>
        </w:rPr>
        <w:t>A guardare le pitture esposte, piene di forza e di luce, possono venire in mente i ragazzi e bambini che stanno nel buio, quelli venduti e comprati, quelli violentati, quelli schiavizzati e, più infelici tra tutti, quelli arruolati che, al posto di colori e matite, portano sottobraccio mitra e pistole. I loro fotogrammi sono innumerevoli e strazianti, provenienti da ogni angolo del mondo, infinitamente più forti e presenti di questi disegni, i quali però, con la loro poesia e grazia, con la loro sorridente innocenza, hanno il potere di farci rievocare, per contrasto immediato, quell’orribile emisfero d’ombra. Un bambino che spara - è più che ovvio - non può disegnare e un bambino che disegna  non può sparare. Sarebbe bello - continua Isabella Bossi Fedrigotti - importante, inderogabile, essenziale per la sopravvivenza del nostro genere che in questo nuovo secolo, nel nuovo mondo del Duemila avanzato e  civile, ai bambini fosse permesso di disegnare, comunque si chiamano, dovunque vivono. Colori contro fucili: è chiedere troppo?</w:t>
      </w:r>
    </w:p>
    <w:p>
      <w:pPr>
        <w:pStyle w:val="Testopredefi"/>
        <w:tabs>
          <w:tab w:val="clear" w:pos="708"/>
          <w:tab w:val="left" w:pos="12756" w:leader="none"/>
        </w:tabs>
        <w:rPr>
          <w:sz w:val="28"/>
          <w:szCs w:val="28"/>
        </w:rPr>
      </w:pPr>
      <w:r>
        <w:rPr>
          <w:sz w:val="28"/>
          <w:szCs w:val="28"/>
        </w:rPr>
        <w:t>E se è stato lo sviluppo, la modernità a inaugurare l’orrore dei bambini guerrieri ( chissà se fu Hitler il primo a mandare al fronte e al macello piccoli fanti di 15 anni), verrebbe voglia di maledirlo questo sviluppo in nome di un tempo un po' meno crudele, il tempo antico di sciabole e spade, frecce o clave, quando un soldato senza forza non era utile ad alcun esercito. Il disegno, per contro, non ha epoche né date, le attraversa tutte, immutabile nella sua forza salvifica: verrebbe da scommettere che quel bambino il quale, con una pietra aguzza, ha graffiato, milioni di anni fa, il profilo di un bisonte o di un cervo sulla parete della sua grotta, certamente non aveva tempo né cuore per uscire ad ammazzare amici e nemici”.</w:t>
      </w:r>
    </w:p>
    <w:p>
      <w:pPr>
        <w:pStyle w:val="Testopredefi"/>
        <w:tabs>
          <w:tab w:val="clear" w:pos="708"/>
          <w:tab w:val="left" w:pos="12756" w:leader="none"/>
        </w:tabs>
        <w:rPr>
          <w:sz w:val="28"/>
          <w:szCs w:val="28"/>
        </w:rPr>
      </w:pPr>
      <w:r>
        <w:rPr>
          <w:sz w:val="28"/>
          <w:szCs w:val="28"/>
        </w:rPr>
        <w:t>Anche nel nostro tempo, cinquanta anni fa, abbiamo visto bambini imbracciare le armi e dichiarare guerra al tedesco invasore. Quelli erano gli scugnizzi, gli sciuscià, i monelli di strada napoletani, che erano insorti contro il nemico, dando vita alle quattro giornate di Napoli. Quei bambini liberi, con le loro azioni, con il loro sorriso sulle labbra, scalzi e affamati, hanno il potere di farci rievocare quell’orribile momento critico che il nostro Paese stava attraversando . Loro non sono stati schiavizzati o violentati al solo scopo di fare la guerra, ma la guerra l’hanno fatta di loro spontanea volontà, sono stati dei veri eroi nazionali. Ma questa storia è un’altra storia,  non ha nulla a che fare con quei bambini infelici, schiavizzati, quelli arruolati che, al posto dei colori e matite, portano sottobraccio le armi. Anche il  cinema del neorealismo italiano, ha dedicato loro un film meraviglioso: “Le quattro giornate di Napoli”, esaltando il loro eroismo, l’eroismo degli artisti di strada. Non è importante essere pittori per essere artisti e  gli scugnizzi napoletani,  hanno nel sangue la pittura, la poesia,  il bel canto e la filosofia tramandatagli dalla Magna Grecia, si, perché prima di essere napoletani erano greci.</w:t>
      </w:r>
    </w:p>
    <w:p>
      <w:pPr>
        <w:pStyle w:val="Testopredefi"/>
        <w:tabs>
          <w:tab w:val="clear" w:pos="708"/>
          <w:tab w:val="left" w:pos="12756" w:leader="none"/>
        </w:tabs>
        <w:rPr>
          <w:sz w:val="28"/>
          <w:szCs w:val="28"/>
        </w:rPr>
      </w:pPr>
      <w:r>
        <w:rPr>
          <w:sz w:val="28"/>
          <w:szCs w:val="28"/>
        </w:rPr>
        <w:t>Lasciamo all’infanzia un’unica arma: la fantasia e i nostri ragazzi di fantasia ne hanno da vendere. “ A guardare le opere esposte nelle scuole, nelle mostre, piene di forza e di luce, non possiamo pensare ai ragazzi che stanno al buio, a quelli venduti e comprati, a quelli schiavizzati e violentati, a quelli che al posto di colori e matite sono costretti a portare sottobraccio il mitra”.</w:t>
      </w:r>
    </w:p>
    <w:p>
      <w:pPr>
        <w:pStyle w:val="Testopredefi"/>
        <w:tabs>
          <w:tab w:val="clear" w:pos="708"/>
          <w:tab w:val="left" w:pos="12756" w:leader="none"/>
        </w:tabs>
        <w:rPr>
          <w:sz w:val="28"/>
          <w:szCs w:val="28"/>
        </w:rPr>
      </w:pPr>
      <w:r>
        <w:rPr>
          <w:sz w:val="28"/>
          <w:szCs w:val="28"/>
        </w:rPr>
        <w:t>Mostre come quella di Brescia, che la giornalista Isabella Bossi Fedrigotti, ha visto per noi, ci insegna come spesso la fantasia di un bambino possa trovare nell’arte sorella un’immediatezza maggiore, proprio perché non  “ufficializzata” e coltivata solo per il proprio personale diletto; come un’anticipazione di molti fautori permetta talvolta di prediligere stili e atmosfere che stanno per  verificarsi solo quando l’artista è libero di esprimersi fuori della norma e dalle “mode” vigenti del proprio tempo, non può essere che l’arte di un bambino.</w:t>
      </w:r>
    </w:p>
    <w:p>
      <w:pPr>
        <w:pStyle w:val="Testopredefi"/>
        <w:tabs>
          <w:tab w:val="clear" w:pos="708"/>
          <w:tab w:val="left" w:pos="12756" w:leader="none"/>
        </w:tabs>
        <w:rPr>
          <w:b/>
          <w:b/>
          <w:bCs/>
        </w:rPr>
      </w:pPr>
      <w:r>
        <w:rPr>
          <w:b/>
          <w:bCs/>
        </w:rPr>
        <w:t>COME SIAMO GIUNTI AL NAIF.</w:t>
      </w:r>
    </w:p>
    <w:p>
      <w:pPr>
        <w:pStyle w:val="Testopredefi"/>
        <w:tabs>
          <w:tab w:val="clear" w:pos="708"/>
          <w:tab w:val="left" w:pos="12756" w:leader="none"/>
        </w:tabs>
        <w:rPr>
          <w:sz w:val="28"/>
          <w:szCs w:val="28"/>
        </w:rPr>
      </w:pPr>
      <w:r>
        <w:rPr>
          <w:sz w:val="28"/>
          <w:szCs w:val="28"/>
        </w:rPr>
        <w:t xml:space="preserve">“ </w:t>
      </w:r>
      <w:r>
        <w:rPr>
          <w:sz w:val="28"/>
          <w:szCs w:val="28"/>
        </w:rPr>
        <w:t>Ermanno Krumm, così scrive: “L’ossessione del colore di Kandiski, la semplicità fantastica di Klee e Mirò, il primitivismo di Picasso, la tradizioni riscoperte di Chagall: l’arte visiva del secolo ora concluso ha abbandonato il pensiero abituale, spingendo lo sguardo in una realtà piena di sorprese.” “ La pubertà toglie ai bambini questi doni che solo gli artisti riescono a conservare e recuperare. Alcuni lo fanno all’interno delle avanguardie, come Matisse, Derain o klee, che arriva a inserire nel catalogo generale delle proprie opere anche disegni eseguiti a 5 anni. Altri ritrovano la creatività infantile innestandola sulle proprie tradizioni popolari, come Chagall o Mirò. Altri ancora, sull’ingenuità e sulla freschezza delle immagini, creano il nuovo genere naif ”.</w:t>
      </w:r>
    </w:p>
    <w:p>
      <w:pPr>
        <w:pStyle w:val="Testopredefi"/>
        <w:tabs>
          <w:tab w:val="clear" w:pos="708"/>
          <w:tab w:val="left" w:pos="12756" w:leader="none"/>
        </w:tabs>
        <w:rPr>
          <w:sz w:val="28"/>
          <w:szCs w:val="28"/>
        </w:rPr>
      </w:pPr>
      <w:r>
        <w:rPr>
          <w:sz w:val="28"/>
          <w:szCs w:val="28"/>
        </w:rPr>
        <w:t>“</w:t>
      </w:r>
      <w:r>
        <w:rPr>
          <w:sz w:val="28"/>
          <w:szCs w:val="28"/>
        </w:rPr>
        <w:t>Ma li accompagna tutti un senso profondo di libertà e di trionfo: è la felicità di rivedere il mondo come appare nei primi anni di vita quando ogni cosa è nuova. Per Kandinsky, è  la rivelazione di una lente che trasforma i colori e libera gli oggetti nello spazio. Per Klee o per Mirò, è il ritorno a una semplicità fantastica, non geometrica né astratta, ma surreale. Per i primitivi - il Rousseau degli animali e delle foreste tropicali o, da noi, Garbari, Rosai e Ligabue -, è l’incanto di uno sguardo vergine e solitario. Così, con un vero “ ritorno all’infanzia”, l’arte visiva del ‘900 si lascia alle spalle il pensiero abituale, la civiltà occidentale da cui voleva a ogni costo fuggire. E si inoltra nei territori più inusuali dell’esperienza. Spinge lo sguardo fin dove nessuno era ancora arrivato. Naturalmente non si ferma ai bambini, ma con lo stesso spirito di ricerca entra negli ospedali psichiatrici, recupera la creatività dei folli, si avventura nei campi rischiosi della droga. Scrittori come Michaux e Artaud tracciano segni su fogli che registrano gli sbalzi della loro mente, soggetta agli effetti più terrificanti ”.</w:t>
      </w:r>
    </w:p>
    <w:p>
      <w:pPr>
        <w:pStyle w:val="Testopredefi"/>
        <w:tabs>
          <w:tab w:val="clear" w:pos="708"/>
          <w:tab w:val="left" w:pos="12756" w:leader="none"/>
        </w:tabs>
        <w:rPr>
          <w:sz w:val="28"/>
          <w:szCs w:val="28"/>
        </w:rPr>
      </w:pPr>
      <w:r>
        <w:rPr>
          <w:sz w:val="28"/>
          <w:szCs w:val="28"/>
        </w:rPr>
        <w:t>Per mezzo del colore, della forma o del soggetto, nel ’900 si sviluppa così attraverso le più inaspettate aperture, un racconto lirico, violento, primitivo, che rinnova l’arte riportandola al tempo in cui i bambini, con i loro disegni, danno una risposta a un’infinità di domande su di sé, la famiglia e il mondo”.</w:t>
      </w:r>
    </w:p>
    <w:p>
      <w:pPr>
        <w:pStyle w:val="Testopredefi"/>
        <w:tabs>
          <w:tab w:val="clear" w:pos="708"/>
          <w:tab w:val="left" w:pos="12756" w:leader="none"/>
        </w:tabs>
        <w:rPr>
          <w:sz w:val="28"/>
          <w:szCs w:val="28"/>
        </w:rPr>
      </w:pPr>
      <w:r>
        <w:rPr>
          <w:sz w:val="28"/>
          <w:szCs w:val="28"/>
        </w:rPr>
        <w:t>Flavia Fiorentino, sull’atteggiamento di un adulto di fronte al disegno di un bambino, ci spiega che tende subito a trasformare il segno grafico in codice verbale: “ Cosa volevi dire?”. E spesso il giudizio estetico diventa una nostra difesa di fronte a contenuti emotivi disturbanti. Ai grandi piace sempre il disegno che li mette meno in crisi”. Per Silvia Vegetti Finzi, docente di psicologia dinamica all’università di Pavia, con questa continua interferenza del linguaggio, porta avanti anche dalla scuola, si perdono straordinarie potenzialità comunicative proprie dall’infanzia”. Il maestro elementare di quel piccolo borgo aspromontano di Cosoleto, Luigi Mezzatesta, il mio maestro, possiamo liberamente dire, che è stato un vero precursore del disegno infantile e dell’ingenuità, che ha anticipato questi principi e messo in pratica queste idee ai ragazzi della sua scuola.</w:t>
      </w:r>
    </w:p>
    <w:p>
      <w:pPr>
        <w:pStyle w:val="Testopredefi"/>
        <w:tabs>
          <w:tab w:val="clear" w:pos="708"/>
          <w:tab w:val="left" w:pos="12756" w:leader="none"/>
        </w:tabs>
        <w:rPr>
          <w:sz w:val="28"/>
          <w:szCs w:val="28"/>
        </w:rPr>
      </w:pPr>
      <w:r>
        <w:rPr>
          <w:sz w:val="28"/>
          <w:szCs w:val="28"/>
        </w:rPr>
        <w:t>Concludiamo questo nostra brano di vita passata e presente, con una citazione del grande artista di tutti i tempi: Pablo Picasso.</w:t>
      </w:r>
    </w:p>
    <w:p>
      <w:pPr>
        <w:pStyle w:val="Testopredefi"/>
        <w:tabs>
          <w:tab w:val="clear" w:pos="708"/>
          <w:tab w:val="left" w:pos="12756" w:leader="none"/>
        </w:tabs>
        <w:rPr>
          <w:b/>
          <w:b/>
          <w:bCs/>
          <w:i/>
          <w:i/>
          <w:iCs/>
          <w:sz w:val="28"/>
          <w:szCs w:val="28"/>
        </w:rPr>
      </w:pPr>
      <w:r>
        <w:rPr>
          <w:b/>
          <w:bCs/>
          <w:i/>
          <w:iCs/>
          <w:sz w:val="28"/>
          <w:szCs w:val="28"/>
        </w:rPr>
        <w:t>“</w:t>
      </w:r>
      <w:r>
        <w:rPr>
          <w:b/>
          <w:bCs/>
          <w:i/>
          <w:iCs/>
          <w:sz w:val="28"/>
          <w:szCs w:val="28"/>
        </w:rPr>
        <w:t>Una volta disegnavo come Raffaello, ma mi ci è voluta una vita intera per disegnare come i bambin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 xml:space="preserve">CAMERA A ORE: </w:t>
      </w:r>
    </w:p>
    <w:p>
      <w:pPr>
        <w:pStyle w:val="Testopredefi"/>
        <w:tabs>
          <w:tab w:val="clear" w:pos="708"/>
          <w:tab w:val="left" w:pos="12756" w:leader="none"/>
        </w:tabs>
        <w:rPr>
          <w:b/>
          <w:b/>
          <w:bCs/>
        </w:rPr>
      </w:pPr>
      <w:r>
        <w:rPr>
          <w:b/>
          <w:bCs/>
        </w:rPr>
        <w:t>COMMEDIA IN TRE ATTI</w:t>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Per noi che viviamo a Campitello, una frazione del Comune di Marcaria, immersa nella grande e brumosa Valle Padana, non è da tutti i giorni poter dire - “vado a vedere una commedia” - Sicuramente è stato un grande avvenimento che va scritto a caratteri cubitali negli annali della storia di questa frazione. In occasione dei festeggiamenti della Madonna del Carmine, che si svolge tutti gli anni il 15 di luglio, l’Ente Valle di Campitello, grazie all’interessamento del suo presidente Franco Dott. Salardi, quest’anno, tutta la popolazione è stata invitata a questo grande avvenimento culturale.</w:t>
      </w:r>
    </w:p>
    <w:p>
      <w:pPr>
        <w:pStyle w:val="Testopredefi"/>
        <w:tabs>
          <w:tab w:val="clear" w:pos="708"/>
          <w:tab w:val="left" w:pos="12756" w:leader="none"/>
        </w:tabs>
        <w:rPr>
          <w:sz w:val="28"/>
          <w:szCs w:val="28"/>
        </w:rPr>
      </w:pPr>
      <w:r>
        <w:rPr>
          <w:sz w:val="28"/>
          <w:szCs w:val="28"/>
        </w:rPr>
        <w:t>E’ stato come un sogno ad occhi aperti, mentre i sogni notturni guardano al passato, quelli a occhi aperti guardano al presente ed al futuro, sono anticipazioni volte al miglioramento della nostra vita, in questo caso, della nostra vita culturale di paese.</w:t>
      </w:r>
    </w:p>
    <w:p>
      <w:pPr>
        <w:pStyle w:val="Testopredefi"/>
        <w:tabs>
          <w:tab w:val="clear" w:pos="708"/>
          <w:tab w:val="left" w:pos="12756" w:leader="none"/>
        </w:tabs>
        <w:rPr>
          <w:sz w:val="28"/>
          <w:szCs w:val="28"/>
        </w:rPr>
      </w:pPr>
      <w:r>
        <w:rPr>
          <w:sz w:val="28"/>
          <w:szCs w:val="28"/>
        </w:rPr>
        <w:t>Noi anziani campitellesi o meglio dire, noi giocatori e amanti della briscola e del tressette, siamo abituati a tutt’altro genere di commedia, la commedia estemporanea, che vedi come primi attori la signora Rita e suo marito Giuseppe Cremona, gestori del Bar Sport, sito in Piazza Garibaldi, detta Piazza “ Sigulina” di antica memoria. Questi sono gli attori principali , che potremmo definire i personaggi goldoniani del nostro tempo. Sono attori privi di distinzione e di gusto per l’arte, sono gente semplici e alla buona, mentre nel loro linguaggio emergono espressioni poco felici, un linguaggio molto fiorito nelle osteria del fine ‘700. In questo periodo estivo, sono rare le volte che riesci a farti una partita a carte, perché manca sempre il quarto, mentre  nel periodo invernale, quando  gli agricoltori non lavorano, il locale è sempre affollato.  Ci sono dei pomeriggi, e questo succede quasi tutti i giorni, che il locale sembra una bolgia: uno dei  dieci fossati in cui è diviso l’ottavo cerchio dell’inferno dantesco, un luogo chiuso e afoso dove l’aria è irrespirabile  per via del fumo che si diffonde per tutti i due locali e sovrasta ogni cosa come una nuvoletta celestina, ma  anche per il baccano infernale che regna. Gli avventori del bar, in genere siamo  tutti pensionati, e a volte ti da la sensazione che la maggior parte di essi siano sordi, perché tutti gridiamo per farci capire. Di tanto in tanto, per completare il quadro, il signor Giuseppe, il marito della titolare del locale, si fa vedere con il vassoio in mano e di proposito, lo fa cadere sul pavimento, richiamando così l’attenzione dei giocatori, per fare capire loro che il banco “piange”.</w:t>
      </w:r>
    </w:p>
    <w:p>
      <w:pPr>
        <w:pStyle w:val="Testopredefi"/>
        <w:tabs>
          <w:tab w:val="clear" w:pos="708"/>
          <w:tab w:val="left" w:pos="12756" w:leader="none"/>
        </w:tabs>
        <w:rPr>
          <w:sz w:val="28"/>
          <w:szCs w:val="28"/>
        </w:rPr>
      </w:pPr>
      <w:r>
        <w:rPr>
          <w:sz w:val="28"/>
          <w:szCs w:val="28"/>
        </w:rPr>
        <w:t xml:space="preserve">Se non ci fossero questi simpatici personaggi, bisognerebbe inventarli. Ormai, come dice qualcuno, fanno parte della storia di questo paese dalle origini nobili. Si pensa che il suo nome, forse per pura coincidenza, possa derivare dall’accampamento  dell’imperatore romano Aulo Vitellio, che combatté la sua ultima battaglia nel vicino territorio cremonese, dove fu sconfitto e ucciso dalle truppe di Otone, che sorgeva nei paraggi dell’attuale Campitello ( Campus Vitellius), ma questa è un’altra cosa . </w:t>
      </w:r>
    </w:p>
    <w:p>
      <w:pPr>
        <w:pStyle w:val="Testopredefi"/>
        <w:tabs>
          <w:tab w:val="clear" w:pos="708"/>
          <w:tab w:val="left" w:pos="12756" w:leader="none"/>
        </w:tabs>
        <w:rPr>
          <w:sz w:val="28"/>
          <w:szCs w:val="28"/>
        </w:rPr>
      </w:pPr>
      <w:r>
        <w:rPr>
          <w:sz w:val="28"/>
          <w:szCs w:val="28"/>
        </w:rPr>
        <w:t>Lasciamo la storia e ritorniamo alla commedia quotidiana, che viene recitata nel Bar Sport di Piazza “Sigulina”.  Ci vorrebbe la penna fuggente di un bravo commediografo, per far riflettere un’osservazione diretta della realtà di ogni giorno, per comporla in un quadro efficace.  I presupposti ci sarebbero, come pure gli elementi  essenziali del teatro comico , del teatro estemporaneo  locale  per scrivere una bella commedia, come pure gli  attori che vi prendono parte e che incarnano tipi ben definiti con il loro inconfondibile modo di fare e d’esprimersi, suffragati  dal dialetto mantovano. Ma noi non siamo commediografi, ma soltanto appassionati del teatro ingenerale ed in particolare di quello goldoniano, con i suoi indimenticabili personaggi, come Pantalone e Carolina nella “Serva Amorosa”.</w:t>
      </w:r>
    </w:p>
    <w:p>
      <w:pPr>
        <w:pStyle w:val="Testopredefi"/>
        <w:tabs>
          <w:tab w:val="clear" w:pos="708"/>
          <w:tab w:val="left" w:pos="12756" w:leader="none"/>
        </w:tabs>
        <w:rPr>
          <w:sz w:val="28"/>
          <w:szCs w:val="28"/>
        </w:rPr>
      </w:pPr>
      <w:r>
        <w:rPr>
          <w:sz w:val="28"/>
          <w:szCs w:val="28"/>
        </w:rPr>
        <w:t>Dopo questa premessa, ritorniamo a parlare della commedia dialettale in tre atti di Fritz Wempnr, che abbiamo visto all’Oratorio parrocchiale e presentata dall’Associazione Culturale “ Al Filos” di S. Antonio. Con il titolo “ Camere a ore”.</w:t>
      </w:r>
    </w:p>
    <w:p>
      <w:pPr>
        <w:pStyle w:val="Testopredefi"/>
        <w:tabs>
          <w:tab w:val="clear" w:pos="708"/>
          <w:tab w:val="left" w:pos="12756" w:leader="none"/>
        </w:tabs>
        <w:rPr>
          <w:sz w:val="28"/>
          <w:szCs w:val="28"/>
        </w:rPr>
      </w:pPr>
      <w:r>
        <w:rPr>
          <w:sz w:val="28"/>
          <w:szCs w:val="28"/>
        </w:rPr>
        <w:t>Gli attori sono stati tutti  bravissimi e all'altezza della situazione, hanno interpretato con professionalità questa simpatica commedia, ambientata negli anni ‘60, che si svolge nella casa di due coniugi pensionati che, per arrotondare la magra pensione, decidono di subaffittare la migliore camera del loro  modesto appartamento. Quello di affittare una camera del proprio appartamento, è  all’ordine del giorno, specialmente nelle grandi città, dove gli alloggi scarseggiano e c’è molta richiesta da parte dei turisti.</w:t>
      </w:r>
    </w:p>
    <w:p>
      <w:pPr>
        <w:pStyle w:val="Testopredefi"/>
        <w:tabs>
          <w:tab w:val="clear" w:pos="708"/>
          <w:tab w:val="left" w:pos="12756" w:leader="none"/>
        </w:tabs>
        <w:rPr>
          <w:sz w:val="28"/>
          <w:szCs w:val="28"/>
        </w:rPr>
      </w:pPr>
      <w:r>
        <w:rPr>
          <w:sz w:val="28"/>
          <w:szCs w:val="28"/>
        </w:rPr>
        <w:t>Nella nostra commedia, “ moglie e marito non sono però d’accordo sul tipo di inquilino “ ideale”. Lei vuole un ragazzo, lui una ragazza. Da qui, con una serie di equivoci, prende il via l’intrigo del doppio affitto: la camera verrà affittata contemporaneamente di notte ad una avvenente e bella ragazza segretaria, di giorno ad un giovane camionista.</w:t>
      </w:r>
    </w:p>
    <w:p>
      <w:pPr>
        <w:pStyle w:val="Testopredefi"/>
        <w:tabs>
          <w:tab w:val="clear" w:pos="708"/>
          <w:tab w:val="left" w:pos="12756" w:leader="none"/>
        </w:tabs>
        <w:rPr>
          <w:sz w:val="28"/>
          <w:szCs w:val="28"/>
        </w:rPr>
      </w:pPr>
      <w:r>
        <w:rPr>
          <w:sz w:val="28"/>
          <w:szCs w:val="28"/>
        </w:rPr>
        <w:t>Nonostante l’accortezza dei padroni di casa per non fare mai incontrare i due inquilini, ignari l’uno dell’esistenza dell’altra, accade l’inevitabile.</w:t>
      </w:r>
    </w:p>
    <w:p>
      <w:pPr>
        <w:pStyle w:val="Testopredefi"/>
        <w:tabs>
          <w:tab w:val="clear" w:pos="708"/>
          <w:tab w:val="left" w:pos="12756" w:leader="none"/>
        </w:tabs>
        <w:rPr>
          <w:sz w:val="28"/>
          <w:szCs w:val="28"/>
        </w:rPr>
      </w:pPr>
      <w:r>
        <w:rPr>
          <w:sz w:val="28"/>
          <w:szCs w:val="28"/>
        </w:rPr>
        <w:t>La storia si complicherà ulteriormente quando ci si accorgerà che gli inquilini non sono del tutto estranei tra loro.</w:t>
      </w:r>
    </w:p>
    <w:p>
      <w:pPr>
        <w:pStyle w:val="Testopredefi"/>
        <w:tabs>
          <w:tab w:val="clear" w:pos="708"/>
          <w:tab w:val="left" w:pos="12756" w:leader="none"/>
        </w:tabs>
        <w:rPr>
          <w:sz w:val="28"/>
          <w:szCs w:val="28"/>
        </w:rPr>
      </w:pPr>
      <w:r>
        <w:rPr>
          <w:sz w:val="28"/>
          <w:szCs w:val="28"/>
        </w:rPr>
        <w:t>Nella complicata vicenda si intromettono anche beghe e pettegolezzi con i vicini di casa che fanno del loro meglio per innervosire i protagonisti.</w:t>
      </w:r>
    </w:p>
    <w:p>
      <w:pPr>
        <w:pStyle w:val="Testopredefi"/>
        <w:tabs>
          <w:tab w:val="clear" w:pos="708"/>
          <w:tab w:val="left" w:pos="12756" w:leader="none"/>
        </w:tabs>
        <w:rPr>
          <w:sz w:val="28"/>
          <w:szCs w:val="28"/>
        </w:rPr>
      </w:pPr>
      <w:r>
        <w:rPr>
          <w:sz w:val="28"/>
          <w:szCs w:val="28"/>
        </w:rPr>
        <w:t>C’è stato un finale a sorpresa, come succede in tutte le commedie. E’ risultato che i protagonisti di questa strana vicenda, che poi  ai giorni d’oggi non è strana affatto, appartengono tutti ad un’unica famiglia: la ragazza e figlia di una bellissima signora e che nel frattempo ha sposato il padre del giovane camionista. Come recita un vecchio proverbio: “ tutti i salmi finiscono in gloria”, si sa come vanno a finire certe cose nella vita. E’ stato un finale a sorpresa, per la gioia degli astanti”.</w:t>
      </w:r>
    </w:p>
    <w:p>
      <w:pPr>
        <w:pStyle w:val="Testopredefi"/>
        <w:tabs>
          <w:tab w:val="clear" w:pos="708"/>
          <w:tab w:val="left" w:pos="12756" w:leader="none"/>
        </w:tabs>
        <w:rPr>
          <w:sz w:val="28"/>
          <w:szCs w:val="28"/>
        </w:rPr>
      </w:pPr>
      <w:r>
        <w:rPr>
          <w:sz w:val="28"/>
          <w:szCs w:val="28"/>
        </w:rPr>
        <w:t xml:space="preserve"> </w:t>
      </w:r>
      <w:r>
        <w:rPr>
          <w:sz w:val="28"/>
          <w:szCs w:val="28"/>
        </w:rPr>
        <w:t xml:space="preserve">E’ stato il filosofo Ernest Bloch a valorizzare i sogni ad occhi aperti, con i quali abbiamo iniziato questa semplice evasione di una sera d’estate, ma il sociologo Francesco Alberoni, ha contribuito moltissimo ad illustrare il nostro pensiero con alcuni esempi: “L’isola felice è in realtà un mondo migliore che vorresti realizzare: l’incontro e il dialogo con la persona amata è l’anticipazione di un nuovo incontro nell’altra vita; il sogno del divo cela la speranza di conoscerlo un giorno ed il pensiero della persona amata esprime la volontà di incontrarla e vivere di nuovo pienamente il proprio amore”. </w:t>
      </w:r>
    </w:p>
    <w:p>
      <w:pPr>
        <w:pStyle w:val="Testopredefi"/>
        <w:tabs>
          <w:tab w:val="clear" w:pos="708"/>
          <w:tab w:val="left" w:pos="12756" w:leader="none"/>
        </w:tabs>
        <w:rPr>
          <w:sz w:val="28"/>
          <w:szCs w:val="28"/>
        </w:rPr>
      </w:pPr>
      <w:r>
        <w:rPr>
          <w:sz w:val="28"/>
          <w:szCs w:val="28"/>
        </w:rPr>
        <w:t>Quindi perfino nei casi che sembrano solo di fuga, di evasione, di rinuncia, sono presenti, sia pure in misura modesta, la speranza e il progetto. E, a maggior ragione, questo c’è in altri tipi di sogni a occhi aperti, come quelli dei nostri giovani protagonisti della brillante commedia “ Al filos”.</w:t>
      </w:r>
    </w:p>
    <w:p>
      <w:pPr>
        <w:pStyle w:val="Testopredefi"/>
        <w:tabs>
          <w:tab w:val="clear" w:pos="708"/>
          <w:tab w:val="left" w:pos="12756" w:leader="none"/>
        </w:tabs>
        <w:rPr>
          <w:sz w:val="28"/>
          <w:szCs w:val="28"/>
        </w:rPr>
      </w:pPr>
      <w:r>
        <w:rPr>
          <w:sz w:val="28"/>
          <w:szCs w:val="28"/>
        </w:rPr>
        <w:t>Possiamo perciò considerare i sogni di evasione come il primo livello di una scala che va da un minimo a un massimo di impegno concreto.</w:t>
      </w:r>
    </w:p>
    <w:p>
      <w:pPr>
        <w:pStyle w:val="Testopredefi"/>
        <w:tabs>
          <w:tab w:val="clear" w:pos="708"/>
          <w:tab w:val="left" w:pos="12756" w:leader="none"/>
        </w:tabs>
        <w:rPr>
          <w:sz w:val="28"/>
          <w:szCs w:val="28"/>
        </w:rPr>
      </w:pPr>
      <w:r>
        <w:rPr>
          <w:sz w:val="28"/>
          <w:szCs w:val="28"/>
        </w:rPr>
        <w:t>L’Ente Valle, non promuove soltanto il teatro e la musica classica con dei concerti, ma anche la cultura e l’assistenza domiciliare agli anziani, che necessitano di essere trasportati nei vicini nosocomi della provincia, per cure e visite mediche. L’anno scorso, ha promosso un corso della lingua inglese, facendo ritornare sui vecchi banchi di scuola non solo i giovani, ma anche noi anziani. A quel corso ho partecipato anch’io ed è stato un corso che ho definito “esplorativo”. Speriamo che quest’anno si ripeterà ancora, per poter approfondire maggiormente le nostre  conoscenza linguistiche, sotto la guida della bravissima insegnante Claudia Guizzardi, noi ce lo auguriamo.</w:t>
      </w:r>
    </w:p>
    <w:p>
      <w:pPr>
        <w:pStyle w:val="Testopredefi"/>
        <w:tabs>
          <w:tab w:val="clear" w:pos="708"/>
          <w:tab w:val="left" w:pos="12756" w:leader="none"/>
        </w:tabs>
        <w:rPr>
          <w:sz w:val="28"/>
          <w:szCs w:val="28"/>
        </w:rPr>
      </w:pPr>
      <w:r>
        <w:rPr>
          <w:sz w:val="28"/>
          <w:szCs w:val="28"/>
        </w:rPr>
        <w:t>Con la recita della simpatica commedia : “Camera a ore”, abbiamo approfittato per spegnere anche per una sera la vecchia TV, e trascorrere una serata diversa fuori di casa, di questo luglio  anomalo: con un’aria afosa e un caldo soffocante, alternato  a giornate fredde e piovose.</w:t>
      </w:r>
    </w:p>
    <w:p>
      <w:pPr>
        <w:pStyle w:val="Testopredefi"/>
        <w:tabs>
          <w:tab w:val="clear" w:pos="708"/>
          <w:tab w:val="left" w:pos="12756" w:leader="none"/>
        </w:tabs>
        <w:rPr>
          <w:sz w:val="28"/>
          <w:szCs w:val="28"/>
        </w:rPr>
      </w:pPr>
      <w:r>
        <w:rPr>
          <w:sz w:val="28"/>
          <w:szCs w:val="28"/>
        </w:rPr>
        <w:t>Alla fine dello spettacolo, sul piazzale della Chiesa, oltre agli organizzatori e agli interpreti della commedia, abbiamo incontrato il nostro caro  amico Lino Di Mario, che  oltre a promuovere le relazioni esterne dell’Associazione culturale “ Al Filos”, era addetto al proscenio e alle luci della ribalta.</w:t>
      </w:r>
    </w:p>
    <w:p>
      <w:pPr>
        <w:pStyle w:val="Testopredefi"/>
        <w:tabs>
          <w:tab w:val="clear" w:pos="708"/>
          <w:tab w:val="left" w:pos="12756" w:leader="none"/>
        </w:tabs>
        <w:rPr>
          <w:sz w:val="28"/>
          <w:szCs w:val="28"/>
        </w:rPr>
      </w:pPr>
      <w:r>
        <w:rPr>
          <w:sz w:val="28"/>
          <w:szCs w:val="28"/>
        </w:rPr>
        <w:t>Concludiamo con una significativa e semplice poesia, che abbiamo preso a prestito da Attilio Lolini, che rispecchia il nostro piccolo borgo:</w:t>
      </w:r>
    </w:p>
    <w:p>
      <w:pPr>
        <w:pStyle w:val="Testopredefi"/>
        <w:tabs>
          <w:tab w:val="clear" w:pos="708"/>
          <w:tab w:val="left" w:pos="12756" w:leader="none"/>
        </w:tabs>
        <w:rPr/>
      </w:pPr>
      <w:r>
        <w:rPr>
          <w:b/>
          <w:bCs/>
        </w:rPr>
        <w:t>LA MUFFA</w:t>
      </w:r>
      <w:r>
        <w:rPr>
          <w:b/>
          <w:bCs/>
          <w:sz w:val="28"/>
          <w:szCs w:val="28"/>
        </w:rPr>
        <w:t>.</w:t>
      </w:r>
    </w:p>
    <w:p>
      <w:pPr>
        <w:pStyle w:val="Testopredefi"/>
        <w:tabs>
          <w:tab w:val="clear" w:pos="708"/>
          <w:tab w:val="left" w:pos="12756" w:leader="none"/>
        </w:tabs>
        <w:rPr>
          <w:b/>
          <w:b/>
          <w:bCs/>
          <w:sz w:val="28"/>
          <w:szCs w:val="28"/>
        </w:rPr>
      </w:pPr>
      <w:r>
        <w:rPr>
          <w:b/>
          <w:bCs/>
          <w:sz w:val="28"/>
          <w:szCs w:val="28"/>
        </w:rPr>
        <w:t xml:space="preserve">“ </w:t>
      </w:r>
      <w:r>
        <w:rPr>
          <w:b/>
          <w:bCs/>
          <w:sz w:val="28"/>
          <w:szCs w:val="28"/>
        </w:rPr>
        <w:t>Questo è un paese immobile,</w:t>
      </w:r>
    </w:p>
    <w:p>
      <w:pPr>
        <w:pStyle w:val="Testopredefi"/>
        <w:tabs>
          <w:tab w:val="clear" w:pos="708"/>
          <w:tab w:val="left" w:pos="12756" w:leader="none"/>
        </w:tabs>
        <w:rPr>
          <w:b/>
          <w:b/>
          <w:bCs/>
          <w:sz w:val="28"/>
          <w:szCs w:val="28"/>
        </w:rPr>
      </w:pPr>
      <w:r>
        <w:rPr>
          <w:b/>
          <w:bCs/>
          <w:sz w:val="28"/>
          <w:szCs w:val="28"/>
        </w:rPr>
        <w:t>Un catalogo della muffa.</w:t>
      </w:r>
    </w:p>
    <w:p>
      <w:pPr>
        <w:pStyle w:val="Testopredefi"/>
        <w:tabs>
          <w:tab w:val="clear" w:pos="708"/>
          <w:tab w:val="left" w:pos="12756" w:leader="none"/>
        </w:tabs>
        <w:rPr>
          <w:b/>
          <w:b/>
          <w:bCs/>
          <w:sz w:val="28"/>
          <w:szCs w:val="28"/>
        </w:rPr>
      </w:pPr>
      <w:r>
        <w:rPr>
          <w:b/>
          <w:bCs/>
          <w:sz w:val="28"/>
          <w:szCs w:val="28"/>
        </w:rPr>
        <w:t>Dicono che è tempo d’iniziare</w:t>
      </w:r>
    </w:p>
    <w:p>
      <w:pPr>
        <w:pStyle w:val="Testopredefi"/>
        <w:tabs>
          <w:tab w:val="clear" w:pos="708"/>
          <w:tab w:val="left" w:pos="12756" w:leader="none"/>
        </w:tabs>
        <w:rPr>
          <w:b/>
          <w:b/>
          <w:bCs/>
          <w:sz w:val="28"/>
          <w:szCs w:val="28"/>
        </w:rPr>
      </w:pPr>
      <w:r>
        <w:rPr>
          <w:b/>
          <w:bCs/>
          <w:sz w:val="28"/>
          <w:szCs w:val="28"/>
        </w:rPr>
        <w:t>Non importa cosa,</w:t>
      </w:r>
    </w:p>
    <w:p>
      <w:pPr>
        <w:pStyle w:val="Testopredefi"/>
        <w:tabs>
          <w:tab w:val="clear" w:pos="708"/>
          <w:tab w:val="left" w:pos="12756" w:leader="none"/>
        </w:tabs>
        <w:rPr>
          <w:b/>
          <w:b/>
          <w:bCs/>
          <w:sz w:val="28"/>
          <w:szCs w:val="28"/>
        </w:rPr>
      </w:pPr>
      <w:r>
        <w:rPr>
          <w:b/>
          <w:bCs/>
          <w:sz w:val="28"/>
          <w:szCs w:val="28"/>
        </w:rPr>
        <w:t>Come quando andava alla tabella dei treni</w:t>
      </w:r>
    </w:p>
    <w:p>
      <w:pPr>
        <w:pStyle w:val="Testopredefi"/>
        <w:tabs>
          <w:tab w:val="clear" w:pos="708"/>
          <w:tab w:val="left" w:pos="12756" w:leader="none"/>
        </w:tabs>
        <w:rPr>
          <w:b/>
          <w:b/>
          <w:bCs/>
          <w:sz w:val="28"/>
          <w:szCs w:val="28"/>
        </w:rPr>
      </w:pPr>
      <w:r>
        <w:rPr>
          <w:b/>
          <w:bCs/>
          <w:sz w:val="28"/>
          <w:szCs w:val="28"/>
        </w:rPr>
        <w:t>Tanto per far intendere</w:t>
      </w:r>
    </w:p>
    <w:p>
      <w:pPr>
        <w:pStyle w:val="Testopredefi"/>
        <w:tabs>
          <w:tab w:val="clear" w:pos="708"/>
          <w:tab w:val="left" w:pos="12756" w:leader="none"/>
        </w:tabs>
        <w:rPr>
          <w:b/>
          <w:b/>
          <w:bCs/>
          <w:sz w:val="28"/>
          <w:szCs w:val="28"/>
        </w:rPr>
      </w:pPr>
      <w:r>
        <w:rPr>
          <w:b/>
          <w:bCs/>
          <w:sz w:val="28"/>
          <w:szCs w:val="28"/>
        </w:rPr>
        <w:t>Che non sarebbe partito.”</w:t>
      </w:r>
    </w:p>
    <w:p>
      <w:pPr>
        <w:pStyle w:val="Testopredefi"/>
        <w:tabs>
          <w:tab w:val="clear" w:pos="708"/>
          <w:tab w:val="left" w:pos="12756" w:leader="none"/>
        </w:tabs>
        <w:rPr>
          <w:b/>
          <w:b/>
          <w:bCs/>
          <w:sz w:val="20"/>
          <w:szCs w:val="20"/>
        </w:rPr>
      </w:pPr>
      <w:r>
        <w:rPr>
          <w:b/>
          <w:bCs/>
          <w:sz w:val="20"/>
          <w:szCs w:val="20"/>
        </w:rPr>
        <w:t xml:space="preserve">                          </w:t>
      </w:r>
    </w:p>
    <w:p>
      <w:pPr>
        <w:pStyle w:val="Testopredefi"/>
        <w:tabs>
          <w:tab w:val="clear" w:pos="708"/>
          <w:tab w:val="left" w:pos="12756" w:leader="none"/>
        </w:tabs>
        <w:rPr>
          <w:b/>
          <w:b/>
          <w:bCs/>
        </w:rPr>
      </w:pPr>
      <w:r>
        <w:rPr>
          <w:b/>
          <w:bCs/>
        </w:rPr>
        <w:t>LA PASSIONE DEL BUON GELATO DI UN TEMPO.</w:t>
      </w:r>
    </w:p>
    <w:p>
      <w:pPr>
        <w:pStyle w:val="Testopredefi"/>
        <w:tabs>
          <w:tab w:val="clear" w:pos="708"/>
          <w:tab w:val="left" w:pos="12756" w:leader="none"/>
        </w:tabs>
        <w:rPr>
          <w:sz w:val="28"/>
          <w:szCs w:val="28"/>
        </w:rPr>
      </w:pPr>
      <w:r>
        <w:rPr>
          <w:sz w:val="28"/>
          <w:szCs w:val="28"/>
        </w:rPr>
        <w:t>Mi sono spesso domandato che cos’è la passione? La risposto l’ho trovata alla lettera “ P” del dizionario della lingua italiana  De Agostini. Nel secondo capoverso, apprendiamo che “è un sentimento impetuoso, che può impedire il controllo della ragione: passioni sfrenate; avere la passione del gioco, in particolare, amore violento e sessuale, forte inclinazione, desiderio vivo di qualcosa: avere passione per i viaggi, per la musica, per il teatro , per l’arte in generale e le leccornie in particolare.</w:t>
      </w:r>
    </w:p>
    <w:p>
      <w:pPr>
        <w:pStyle w:val="Testopredefi"/>
        <w:tabs>
          <w:tab w:val="clear" w:pos="708"/>
          <w:tab w:val="left" w:pos="12756" w:leader="none"/>
        </w:tabs>
        <w:rPr>
          <w:sz w:val="28"/>
          <w:szCs w:val="28"/>
        </w:rPr>
      </w:pPr>
      <w:r>
        <w:rPr>
          <w:sz w:val="28"/>
          <w:szCs w:val="28"/>
        </w:rPr>
        <w:t xml:space="preserve">L’estate si sa, è tempo di feste paesane, di sagre e feste religiose che si svolgono nei paesi o nei rioni per celebrare un  raccolto, un prodotto: la sagra dell’uva, del pesce, una commemorazione civile e patriottica. Il ricordo mi porta alla mia fanciullezza e precisamente al 15 di luglio,  data sotto la quale, nel piccolo paese di Cosoleto, si celebra la festa della Madonna delle grazie. Una festa molto sentita e molto attesa, specialmente da noi bambini, per le leccornie, i giocattoli, i fuochi d’artificio e la banda che suonava sul palco e per le  vie del paese. </w:t>
      </w:r>
    </w:p>
    <w:p>
      <w:pPr>
        <w:pStyle w:val="Testopredefi"/>
        <w:tabs>
          <w:tab w:val="clear" w:pos="708"/>
          <w:tab w:val="left" w:pos="12756" w:leader="none"/>
        </w:tabs>
        <w:rPr>
          <w:sz w:val="28"/>
          <w:szCs w:val="28"/>
        </w:rPr>
      </w:pPr>
      <w:r>
        <w:rPr>
          <w:sz w:val="28"/>
          <w:szCs w:val="28"/>
        </w:rPr>
        <w:t>Il primo ricordo che ho di quella festa risale a quando mia zia Francesca, che svolgeva l’attività del piccolo commercio di dolciumi, ceci abbrustolite, caramelle, noccioline americane e varie leccornie. Ma quello che ricordo in particolare modo è stato quell’anno che nel suo banco è comparsa una splendida  gelatiera. Per molti di noi ragazzi, che non eravamo ancora usciti dal paese per la nostra giovane età, è stata una grande novità. Era la prima volta che assaggiavo un gelato e no ero il solo. Per la curiosità di vedere che cosa fosse e come funzionasse quell’aggeggio, moltissimi ragazzi avevano circondato il banco per assistere alla preparazione del gelato. Quell’attrezzo, che chiamavano gelatiera era così composto: un secchiello di legno pieno di neve gelata, portata con le cavalcature dalla montagna, perché in quel tempo non c’era il ghiaccio prodotto dall’industria,   un cilindro d’acciaio  immerso nella neve, un secchio di sale e una lunga spatole lucide di metallo cromato.</w:t>
      </w:r>
    </w:p>
    <w:p>
      <w:pPr>
        <w:pStyle w:val="Testopredefi"/>
        <w:tabs>
          <w:tab w:val="clear" w:pos="708"/>
          <w:tab w:val="left" w:pos="12756" w:leader="none"/>
        </w:tabs>
        <w:rPr>
          <w:sz w:val="28"/>
          <w:szCs w:val="28"/>
        </w:rPr>
      </w:pPr>
      <w:r>
        <w:rPr>
          <w:sz w:val="28"/>
          <w:szCs w:val="28"/>
        </w:rPr>
        <w:t>Per la preparazione del gelato, interveniva lo zio Venanzio, che secondo la mia esperienza, non è mai stato superato da nessun altro produttore di gelato. La zia Francesca usava latte, zucchero, vaniglia e amido di granturco di ottima qualità per fare il gelato alla crema in cui lo zio versava la panna, le  fragole spezzettate, dicendo ad alta voce: “ Così saprete che sono fragole e non qualcos’altro”.</w:t>
      </w:r>
    </w:p>
    <w:p>
      <w:pPr>
        <w:pStyle w:val="Testopredefi"/>
        <w:tabs>
          <w:tab w:val="clear" w:pos="708"/>
          <w:tab w:val="left" w:pos="12756" w:leader="none"/>
        </w:tabs>
        <w:rPr>
          <w:sz w:val="28"/>
          <w:szCs w:val="28"/>
        </w:rPr>
      </w:pPr>
      <w:r>
        <w:rPr>
          <w:sz w:val="28"/>
          <w:szCs w:val="28"/>
        </w:rPr>
        <w:t>Questa crema, portata a temperatura ambientale, che poteva essere anche molto alta  in quei giorni di calura del mese di luglio, veniva poi versata nel cilindro d’acciaio, inserito nel secchiello di legno in cima e collocata nella neve gelata insieme con grossi quantitativi di salgemma. Veniva quindi inserita la manovella e si incominciava a girare a mano. Per fare quest’operazione manuale, venivamo impiegati noi ragazzi che assistevamo tutt’intorno al grosso secchiello di legno, avendo in ricompensa la possibilità di pulire il cilindro d'acciaio alla fine della vendita.</w:t>
      </w:r>
    </w:p>
    <w:p>
      <w:pPr>
        <w:pStyle w:val="Testopredefi"/>
        <w:tabs>
          <w:tab w:val="clear" w:pos="708"/>
          <w:tab w:val="left" w:pos="12756" w:leader="none"/>
        </w:tabs>
        <w:rPr>
          <w:sz w:val="28"/>
          <w:szCs w:val="28"/>
        </w:rPr>
      </w:pPr>
      <w:r>
        <w:rPr>
          <w:sz w:val="28"/>
          <w:szCs w:val="28"/>
        </w:rPr>
        <w:t>Era sempre lo zio Venanzio ad avviare il meccanismo e lo faceva andare per almeno un quarto d’ora. Quando la mistura era ancora abbastanza soffice era consentito a noi ragazzi portare a termine la preparazione del prodotto molto atteso.</w:t>
      </w:r>
    </w:p>
    <w:p>
      <w:pPr>
        <w:pStyle w:val="Testopredefi"/>
        <w:tabs>
          <w:tab w:val="clear" w:pos="708"/>
          <w:tab w:val="left" w:pos="12756" w:leader="none"/>
        </w:tabs>
        <w:rPr>
          <w:sz w:val="28"/>
          <w:szCs w:val="28"/>
        </w:rPr>
      </w:pPr>
      <w:r>
        <w:rPr>
          <w:sz w:val="28"/>
          <w:szCs w:val="28"/>
        </w:rPr>
        <w:t>Non si incominciava mai a preparare il gelato se non dopo la messa, perché quella era l’ora più calda del mattino, mentre la seconda preparazione avveniva nel pomeriggio, quando le ragazze uscivano per fare una passeggiata per il paese, per farsi vedere dai giovanotti che le offrivano il delizioso e fresco cono di gelato. In quelle occasioni c’erano gli ammiccamenti di simpatia e spesso, si concretizzavano con un probabile e prossimo fidanzamento.</w:t>
      </w:r>
    </w:p>
    <w:p>
      <w:pPr>
        <w:pStyle w:val="Testopredefi"/>
        <w:tabs>
          <w:tab w:val="clear" w:pos="708"/>
          <w:tab w:val="left" w:pos="12756" w:leader="none"/>
        </w:tabs>
        <w:rPr>
          <w:sz w:val="28"/>
          <w:szCs w:val="28"/>
        </w:rPr>
      </w:pPr>
      <w:r>
        <w:rPr>
          <w:sz w:val="28"/>
          <w:szCs w:val="28"/>
        </w:rPr>
        <w:t>Quando veniva il mio turno di girare la manovella, lo faceva  fino a quando le braccia non mi facevano male e intanto guardavo la crema dentro al contenitore d’acciaio diventare sempre più corposa. Anni dopo, quando ero in giro per l’Italia, con l’avvento delle gelaterie elettriche munite di un motorino che svolgeva tutto il lavoro, mi sono chiesto spesso se il gelato avesse lo stesso sapore di quello che noi  sudavamo minuto dopo minuto. Oggi, consumiamo soltanto gelati prodotti dell’industria, quelli omogeneizzati e devo dire,  che non hanno più quel sapore di una volta. Sicuramente, è un prodotto igienicamente più sicuro, ma non sappiamo gli intrugli e i grassi che vengono adoperati, anche se indicati sulla scatola come vuole la legge.</w:t>
      </w:r>
    </w:p>
    <w:p>
      <w:pPr>
        <w:pStyle w:val="Testopredefi"/>
        <w:tabs>
          <w:tab w:val="clear" w:pos="708"/>
          <w:tab w:val="left" w:pos="12756" w:leader="none"/>
        </w:tabs>
        <w:rPr>
          <w:sz w:val="28"/>
          <w:szCs w:val="28"/>
        </w:rPr>
      </w:pPr>
      <w:r>
        <w:rPr>
          <w:sz w:val="28"/>
          <w:szCs w:val="28"/>
        </w:rPr>
        <w:t>Dopo l’approvazione, lo zio Venanzio prendeva un cucchiaio speciale, grande e quadrato a forma di spatola, con il manico molto grosso e, con quello, tirava su grosse quantità di gelato e riempiva un altro cilindro di rame stagnato, che era immerso in un altro secchiello di legno pieno di neve gelata e salgemma. Dopo quest’operazione, il prodotto era pronto per la vendita. Il compito dello zio era terminato, mentre incominciava quello della zia Francesca , che con una piccola spatolina riempiva i cono da distribuire agli acquirenti che stavano aspettando. A pulire il cilindro d’acciaio, ci pensavamo noi ragazzi, e vi assicuro che lo facevamo alla perfezione. Non rimaneva neanche un briciolo di gelato. Sembravamo i ragazzi dei lager, di triste memoria, quelli del campo di concentramento, dove ai reclusi era riservato un trattamento inumano e ai ragazzi era riservato il compito di pulire le marmitte delle cucine.</w:t>
      </w:r>
    </w:p>
    <w:p>
      <w:pPr>
        <w:pStyle w:val="Testopredefi"/>
        <w:tabs>
          <w:tab w:val="clear" w:pos="708"/>
          <w:tab w:val="left" w:pos="12756" w:leader="none"/>
        </w:tabs>
        <w:rPr>
          <w:sz w:val="28"/>
          <w:szCs w:val="28"/>
        </w:rPr>
      </w:pPr>
      <w:r>
        <w:rPr>
          <w:sz w:val="28"/>
          <w:szCs w:val="28"/>
        </w:rPr>
        <w:t>Per  noi ragazzi ,quello  era un momento goloso, un momento molto atteso, dopo una lunga sudata a fare girare la manovella, mentre per i ragazzi del lager, voleva dire la sopravvivenza.</w:t>
      </w:r>
    </w:p>
    <w:p>
      <w:pPr>
        <w:pStyle w:val="Testopredefi"/>
        <w:tabs>
          <w:tab w:val="clear" w:pos="708"/>
          <w:tab w:val="left" w:pos="12756" w:leader="none"/>
        </w:tabs>
        <w:rPr>
          <w:sz w:val="28"/>
          <w:szCs w:val="28"/>
        </w:rPr>
      </w:pPr>
      <w:r>
        <w:rPr>
          <w:sz w:val="28"/>
          <w:szCs w:val="28"/>
        </w:rPr>
        <w:t>Nella primavera del 1936, in occasione del grande pranzo nuziale di mia sorella Angela, lo zio Venanzio e la zia Francesca, oltre ad essere invitati, erano anche addetti alla preparazione dei dolci e soprattutto del gelato. In quel tempo, nel nostro piccolo paese aspromontano, non esistevano ristoranti, come credo non esistono ancora adesso e, i pranzi di nozze e i ricevimenti  si svolgevano in famiglia. Lo zio Venanzio, era un giudice severo per quanto riguardava tali dolci; aveva sempre vissuto nelle pasticcerie di Messina e di Palmi, decisamente le migliore della Calabria, e aveva perciò dei modelli a cui riferirsi. Quando diceva “ piuttosto buono”, mentre leccava le lame, potevamo star certi che nel giro di due ore avremmo gustato ancora una volta un magnifico dessert.</w:t>
      </w:r>
    </w:p>
    <w:p>
      <w:pPr>
        <w:pStyle w:val="Testopredefi"/>
        <w:tabs>
          <w:tab w:val="clear" w:pos="708"/>
          <w:tab w:val="left" w:pos="12756" w:leader="none"/>
        </w:tabs>
        <w:rPr>
          <w:sz w:val="28"/>
          <w:szCs w:val="28"/>
        </w:rPr>
      </w:pPr>
      <w:r>
        <w:rPr>
          <w:sz w:val="28"/>
          <w:szCs w:val="28"/>
        </w:rPr>
        <w:t>Una volta pulite le spatole di legno, mi diceva di prendere la tela e, dopo aver fissato bene il coperchio d’acciaio sopra l’apertura del contenitore, lo spingeva fino in fondo al barattolo di legno, ci aggiungeva ancora neve gelata e sale e copriva il tutto con una pesante tela umida. La mistura veniva quindi girata allo scuro in modo da far sì che il gelato “maturasse” e si indurisse ancora di più.</w:t>
      </w:r>
    </w:p>
    <w:p>
      <w:pPr>
        <w:pStyle w:val="Testopredefi"/>
        <w:tabs>
          <w:tab w:val="clear" w:pos="708"/>
          <w:tab w:val="left" w:pos="12756" w:leader="none"/>
        </w:tabs>
        <w:rPr>
          <w:sz w:val="28"/>
          <w:szCs w:val="28"/>
        </w:rPr>
      </w:pPr>
      <w:r>
        <w:rPr>
          <w:sz w:val="28"/>
          <w:szCs w:val="28"/>
        </w:rPr>
        <w:t>In tale occasione, i commensali mangiavano con particolare allegria sapendo che, più o meno un’ora dopo aver finito il ricco pranzo, avremmo aperto la gelatiera. A questo punto, la zia Francesca, che per l’occasione svolgeva anche le mansioni di cameriera, sprofondava il cucchiaio in quella gelida prelibatezza e dava il suo giudizio, che era poi la cosa che più importava. Solo allora si poteva iniziare a servire il fresco e delizioso gelato alla vaniglia.</w:t>
      </w:r>
    </w:p>
    <w:p>
      <w:pPr>
        <w:pStyle w:val="Testopredefi"/>
        <w:tabs>
          <w:tab w:val="clear" w:pos="708"/>
          <w:tab w:val="left" w:pos="12756" w:leader="none"/>
        </w:tabs>
        <w:rPr>
          <w:b/>
          <w:b/>
          <w:bCs/>
        </w:rPr>
      </w:pPr>
      <w:r>
        <w:rPr>
          <w:b/>
          <w:bCs/>
        </w:rPr>
        <w:t xml:space="preserve"> “ </w:t>
      </w:r>
      <w:r>
        <w:rPr>
          <w:b/>
          <w:bCs/>
        </w:rPr>
        <w:t>LA VOCE DEL PADRONE”.</w:t>
      </w:r>
    </w:p>
    <w:p>
      <w:pPr>
        <w:pStyle w:val="Testopredefi"/>
        <w:tabs>
          <w:tab w:val="clear" w:pos="708"/>
          <w:tab w:val="left" w:pos="12756" w:leader="none"/>
        </w:tabs>
        <w:rPr>
          <w:sz w:val="28"/>
          <w:szCs w:val="28"/>
        </w:rPr>
      </w:pPr>
      <w:r>
        <w:rPr>
          <w:sz w:val="28"/>
          <w:szCs w:val="28"/>
        </w:rPr>
        <w:t>Una settimana prima del matrimonio di mia sorella Angela, rovistando fra le cose vecchie nella soffitta di casa, abbiamo trovato un pacco grosso e pesante e uno squadrato, più piccolo. Nessuno dei miei familiari riuscì ad immaginare che cosa ci fosse dentro a  quelle scatole ben chiuse. Con l’aiuto della zia Cristina, li scartammo con molta attenzione. Era un grammofono ben conservato. Aveva una manovella, un coperchio, una piattaforma girevole, un braccio per la cassa armonica e una retina per nascondere l’altoparlante. Il motorino era silenzioso e l’effetto di una semplicità magnifica.</w:t>
      </w:r>
    </w:p>
    <w:p>
      <w:pPr>
        <w:pStyle w:val="Testopredefi"/>
        <w:tabs>
          <w:tab w:val="clear" w:pos="708"/>
          <w:tab w:val="left" w:pos="12756" w:leader="none"/>
        </w:tabs>
        <w:rPr>
          <w:sz w:val="28"/>
          <w:szCs w:val="28"/>
        </w:rPr>
      </w:pPr>
      <w:r>
        <w:rPr>
          <w:sz w:val="28"/>
          <w:szCs w:val="28"/>
        </w:rPr>
        <w:t>Aspettammo l’arrivo dello zio Venanzio, per farglielo vedere. Appena lo ha visto, ha detto: “Funziona in questo modo” e ci spiegò dettagliatamente il misterioso meccanismo facendoci tutte le raccomandazioni del caso circa l’uso del prezioso oggetto parlante. Ci ripeté le istruzioni migliaia di volte fino a che le capimmo alla perfettamente. Ci spiegò anche il meccanismo che regolava la velocità del piatto girevole e ci disse che non lo dovevamo mai toccare se non nel caso in cui la voce fosse troppo bassa o troppo forte e solo quando si rese conto che avevamo capito bene il funzionamento chiese di aprire il secondo pacco.</w:t>
      </w:r>
    </w:p>
    <w:p>
      <w:pPr>
        <w:pStyle w:val="Testopredefi"/>
        <w:tabs>
          <w:tab w:val="clear" w:pos="708"/>
          <w:tab w:val="left" w:pos="12756" w:leader="none"/>
        </w:tabs>
        <w:rPr>
          <w:sz w:val="28"/>
          <w:szCs w:val="28"/>
        </w:rPr>
      </w:pPr>
      <w:r>
        <w:rPr>
          <w:sz w:val="28"/>
          <w:szCs w:val="28"/>
        </w:rPr>
        <w:t>L’aprì delicatamente, con l’atteggiamento di aver scoperto qualcosa di veramente speciale, qualcosa che  avrebbe cambiato la nostra vita, e tirò fuori alcuni dischi, ognuno nella sua spessa custodia di carta marrone. Erano, li ricordo ancora adesso come quel primo, magico giorno, tre dischi con l’etichetta nera - Coben al telefono a Stelle a strisce - e un altro con l’etichetta rossa, il sestetto della Lucia di Lammermoor, seguito dal quartetto del Rigoletto. Il primo brano che ascoltai fu dunque il quartetto del Rigoletto cantato da Enrico Caruso, Amelia Galli - Curci, Flora Perini e Giuseppe De Luca. Mentre lo zio Venanzio stava, con fare protettivo, sopra il grammofono e tutta la famiglia era raccolta in rispettoso silenzio, la lontana, acuta voce di Caruso esplose in un canto d’amore, seguita dalle altre voci che, l’una dopo l’altra, si unirono a formare uno splendido ensemble. Il brano era piuttosto lungo e noi eravamo completamente in estasi; quando infine le voci si alzarono fino a raggiungere l’apice per poi tacere e lasciare che l’orchestra suonasse le note conclusive, capimmo che eravamo entrati davvero in un mondo nuovo.</w:t>
      </w:r>
    </w:p>
    <w:p>
      <w:pPr>
        <w:pStyle w:val="Testopredefi"/>
        <w:tabs>
          <w:tab w:val="clear" w:pos="708"/>
          <w:tab w:val="left" w:pos="12756" w:leader="none"/>
        </w:tabs>
        <w:rPr>
          <w:sz w:val="28"/>
          <w:szCs w:val="28"/>
        </w:rPr>
      </w:pPr>
      <w:r>
        <w:rPr>
          <w:sz w:val="28"/>
          <w:szCs w:val="28"/>
        </w:rPr>
        <w:t>Potrebbe forse risultare falso se dico che ho apprezzato fin dal primo momento la maestosità della voce di Caruso e la meravigliosa complessità del quartetto ma, di fatto, è dal quel momento che ho incominciato ad ascoltare dischi d’opera, ho imparato a memoria il catalogo della Victor, mi sono impresso nella mente le brevi trame delle varie opere e le piccole illustrazioni che le accompagnavano, ho studiato le biografie di tutti i cantanti migliori e, con il passar del tempo, sono venuto in possesso di qualche brano di ognuno di loro. Ho tenuto quello splendido disco per molti anni, poi nel periodo della Seconda guerra mondiale, con il grammofono, sono  andati perduti o per lo meno non so che fine abbiano fatto.</w:t>
      </w:r>
    </w:p>
    <w:p>
      <w:pPr>
        <w:pStyle w:val="Testopredefi"/>
        <w:tabs>
          <w:tab w:val="clear" w:pos="708"/>
          <w:tab w:val="left" w:pos="12756" w:leader="none"/>
        </w:tabs>
        <w:rPr>
          <w:sz w:val="28"/>
          <w:szCs w:val="28"/>
        </w:rPr>
      </w:pPr>
      <w:r>
        <w:rPr>
          <w:sz w:val="28"/>
          <w:szCs w:val="28"/>
        </w:rPr>
        <w:t>Mi sono più volte domandato, come è andato a finire sul solaio delle robe vecchie quel meraviglioso grammofono? Neppure mia madre mi ha saputo dare una risposta. Un giorno, la zia Cristina, parlando con i nostri parenti più anziani, ha scoperto che quel vecchio giradischi lo aveva portato mio padre dall’America. Quel grosso pacco non è stato mai scartato, è rimasto lì in un cantuccio per moltissimi anni, fino a quando l’ho scoperto  per caso.</w:t>
      </w:r>
    </w:p>
    <w:p>
      <w:pPr>
        <w:pStyle w:val="Testopredefi"/>
        <w:tabs>
          <w:tab w:val="clear" w:pos="708"/>
          <w:tab w:val="left" w:pos="12756" w:leader="none"/>
        </w:tabs>
        <w:rPr>
          <w:sz w:val="28"/>
          <w:szCs w:val="28"/>
        </w:rPr>
      </w:pPr>
      <w:r>
        <w:rPr>
          <w:sz w:val="28"/>
          <w:szCs w:val="28"/>
        </w:rPr>
        <w:t>Dal giorno del rinvenimento, è stato il mio compagno musicale della fanciullezza. Facevo suonare sempre gli stessi dischi, perché mia madre non aveva abbastanza soldi per curare la mia passione. Soltanto il giorno del matrimonio di Angela, alcuni nostri amici e parenti, hanno portato altri dischi ballabili, con i quali è stata allietata la grande festa matrimoniale.</w:t>
      </w:r>
    </w:p>
    <w:p>
      <w:pPr>
        <w:pStyle w:val="Testopredefi"/>
        <w:tabs>
          <w:tab w:val="clear" w:pos="708"/>
          <w:tab w:val="left" w:pos="12756" w:leader="none"/>
        </w:tabs>
        <w:rPr/>
      </w:pPr>
      <w:r>
        <w:rPr>
          <w:sz w:val="28"/>
          <w:szCs w:val="28"/>
        </w:rPr>
        <w:t xml:space="preserve">Quei vecchi dischi con i suoi duetti aprirono la mia mente alle sorprendenti potenzialità della voce umana: il mondo in cui gli artisti facevano sfoggio della loro voce, prima da soli e poi insieme, in una delicatissima armonia, fu per me una rivelazione. Da ragazzo avevo scoperto che, per quanto riguarda l’arte, lo stile consiste, a volte, nello spingere qualcosa in avanti in posizione ben visibile e poi ritirarla in modo che si perda nell’insieme. Trovai questi duetti più istruttivi dunque dei quartetti e dei sestetti che ritenevo semplicemente spettacolari. Imparai a memoria il profondo respiro del baritono prima di lanciarsi in un passaggio difficile. Lo sentii centinaia di volte, stando attento al modo in cui Caruso faceva uso della sua voce e riconoscendo la maniera in cui riusciva a dare al canto quella sua inconfondibile passione. Oggi, al solo sentire le note d’inizio, vengo immediatamente coinvolto in quel grande registro musicale e a volte riascolto le nuove incisioni su </w:t>
      </w:r>
      <w:r>
        <w:rPr>
          <w:b/>
          <w:bCs/>
          <w:i/>
          <w:iCs/>
          <w:sz w:val="28"/>
          <w:szCs w:val="28"/>
        </w:rPr>
        <w:t xml:space="preserve">compact disc </w:t>
      </w:r>
      <w:r>
        <w:rPr>
          <w:sz w:val="28"/>
          <w:szCs w:val="28"/>
        </w:rPr>
        <w:t>nel mio computer.</w:t>
      </w:r>
    </w:p>
    <w:p>
      <w:pPr>
        <w:pStyle w:val="Testopredefi"/>
        <w:tabs>
          <w:tab w:val="clear" w:pos="708"/>
          <w:tab w:val="left" w:pos="12756" w:leader="none"/>
        </w:tabs>
        <w:rPr>
          <w:sz w:val="28"/>
          <w:szCs w:val="28"/>
        </w:rPr>
      </w:pPr>
      <w:r>
        <w:rPr>
          <w:sz w:val="28"/>
          <w:szCs w:val="28"/>
        </w:rPr>
        <w:t>Spesso, per distendermi, dopo alcune ore di lavoro, ascolto alcuni dischi di musica sinfonica di Tchaikovsky, Mozart e Beethoven, ma alla fine voglio sempre concludere  con un vecchio  disco di Caruso, facendo ritorno così al mio vecchio amore, alla mia grande passione per questo grande artista.</w:t>
      </w:r>
    </w:p>
    <w:p>
      <w:pPr>
        <w:pStyle w:val="Testopredefi"/>
        <w:tabs>
          <w:tab w:val="clear" w:pos="708"/>
          <w:tab w:val="left" w:pos="12756" w:leader="none"/>
        </w:tabs>
        <w:rPr/>
      </w:pPr>
      <w:r>
        <w:rPr>
          <w:b/>
          <w:bCs/>
        </w:rPr>
        <w:t>LA PASSIONE DELL’ARTE</w:t>
      </w:r>
      <w:r>
        <w:rPr>
          <w:sz w:val="28"/>
          <w:szCs w:val="28"/>
        </w:rPr>
        <w:t>.</w:t>
      </w:r>
    </w:p>
    <w:p>
      <w:pPr>
        <w:pStyle w:val="Testopredefi"/>
        <w:tabs>
          <w:tab w:val="clear" w:pos="708"/>
          <w:tab w:val="left" w:pos="12756" w:leader="none"/>
        </w:tabs>
        <w:rPr>
          <w:sz w:val="28"/>
          <w:szCs w:val="28"/>
        </w:rPr>
      </w:pPr>
      <w:r>
        <w:rPr>
          <w:sz w:val="28"/>
          <w:szCs w:val="28"/>
        </w:rPr>
        <w:t>Moltissimi anni dopo in cui ascoltai per la prima volta i vecchi dischi che portò mio padre dagli Stati Uniti d’America, dove era andato da emigrante, perché il nostro Paese non poteva  garantire ai suoi figli il pane quotidiano, trovai in una vecchia rivista la riproduzione di un dipinto che mi feci di nuovo cambiare direttive di vita. Il quadro era la riproduzione di un acquerello di un modesto paesaggista inglese, George Morland (1763 - 1804), e ritraeva  una meravigliosa vista innevata delle colline della Cornovaglia. Mi colpì a tal punto che strappai la pagina, ne ritagliai  bene i bordi e lo incollai su un pezzo di cartone. Quella semplice azione diede l’avvio a un’altra passione che non si è ancora spenta e che forse, non si spegnerà mai. Infatti, quando non scrivo, cerco di dipingere per distrarmi un po', per ritrovare  me stesso e la gioia di vivere.</w:t>
      </w:r>
    </w:p>
    <w:p>
      <w:pPr>
        <w:pStyle w:val="Testopredefi"/>
        <w:tabs>
          <w:tab w:val="clear" w:pos="708"/>
          <w:tab w:val="left" w:pos="12756" w:leader="none"/>
        </w:tabs>
        <w:rPr>
          <w:sz w:val="28"/>
          <w:szCs w:val="28"/>
        </w:rPr>
      </w:pPr>
      <w:r>
        <w:rPr>
          <w:sz w:val="28"/>
          <w:szCs w:val="28"/>
        </w:rPr>
        <w:t>Naturalmente all’inizio consideravo l’arte dominio assoluto di maestri universalmente riconosciuti come Raffaello, Tiziano, Michelangelo, Rembrand e Rubens, i cui dipinti erano riprodotti dappertutto. Dopo ne scoprì degli altri, come  il grande Caravaggio, di cui ne apprezzai l’imponenza e la  tragicità delle sue opere. Devo confessare che in gioventù rimasi incantato di fronte a questi capolavori intramontabili. Leggevo molte riviste d’arte estremamente interessanti basati sul concetto che la grande arte si può riconoscere dal livello che riesce a raggiungere nel manifestare grandi e nobili ideali. Ero d’accordo con quella scrittrice, di cui non ricordo più il nome, dove scriveva che, dal momento che Raffaello si era specializzato in dipinti che ritraevano la Madonna e il Beato Angelico nei santi, dovevano certamente essere artisti migliori di quelli che non sceglievano questi soggetti e, anche Tintoretto aveva trattato temi religiosi, l’aveva fatto in modo talmente violento da non poter essere certo annoverato tra i primi.</w:t>
      </w:r>
    </w:p>
    <w:p>
      <w:pPr>
        <w:pStyle w:val="Testopredefi"/>
        <w:tabs>
          <w:tab w:val="clear" w:pos="708"/>
          <w:tab w:val="left" w:pos="12756" w:leader="none"/>
        </w:tabs>
        <w:rPr>
          <w:sz w:val="28"/>
          <w:szCs w:val="28"/>
        </w:rPr>
      </w:pPr>
      <w:r>
        <w:rPr>
          <w:sz w:val="28"/>
          <w:szCs w:val="28"/>
        </w:rPr>
        <w:t>La retorica di questa scrittrice inglese rasentava il ridicolo, ma non conoscevo altri critici d’arte e quindi, per quel periodo giovanile accettai le sue valutazioni. In quel periodo divorai molti libri d’arte, che furono preziosi per la mia educazione artistica perché mi insegnarono quali quadri non apprezzare. In ogni città che ho visitato, sempre per ragione del mio servizio nell’Arma, la prima cosa che ho sempre fatto, è stata quella di visitare le gallerie d’arte.  Man mano che visitato  queste gallerie, dove erano contenute le opere più belle della pittura, aumentava in me la passione per l’arte pittorica. Incominciai ad Alessandria a studiare pittura, sotto la guida del maestro Renato Shejola, e da quel giorno ho fatto molti passi avanti, riscuotendo buoni consensi, sia dai critici che dal pubblico.</w:t>
      </w:r>
    </w:p>
    <w:p>
      <w:pPr>
        <w:pStyle w:val="Testopredefi"/>
        <w:tabs>
          <w:tab w:val="clear" w:pos="708"/>
          <w:tab w:val="left" w:pos="12756" w:leader="none"/>
        </w:tabs>
        <w:rPr>
          <w:sz w:val="28"/>
          <w:szCs w:val="28"/>
        </w:rPr>
      </w:pPr>
      <w:r>
        <w:rPr>
          <w:sz w:val="28"/>
          <w:szCs w:val="28"/>
        </w:rPr>
        <w:t xml:space="preserve">Negli ultimi anni della mia carriera militare, ho partecipato a molti concorsi di pittura, a mostre collettive e personali, con buoni risultati. Sono stato recensito più volte sulla stampa locale, come la Gazzetta di Mantova, la Provincia di Cremona e l’Eco di Bergamo. Citerò qui di seguito una recensione apparsa il 22 nov. 1972, sulla Provincia di Cremona, da  Gianni Bianchessi . Egli così scrive: “ Il Maresciallo maestro del colore Diego Cocolo, è ottimo sottufficiale ed ottimo pittore - Esprime sulle tele la realtà naturale con persuasivo linguaggio”. </w:t>
      </w:r>
    </w:p>
    <w:p>
      <w:pPr>
        <w:pStyle w:val="Testopredefi"/>
        <w:tabs>
          <w:tab w:val="clear" w:pos="708"/>
          <w:tab w:val="left" w:pos="12756" w:leader="none"/>
        </w:tabs>
        <w:rPr>
          <w:sz w:val="28"/>
          <w:szCs w:val="28"/>
        </w:rPr>
      </w:pPr>
      <w:r>
        <w:rPr>
          <w:sz w:val="28"/>
          <w:szCs w:val="28"/>
        </w:rPr>
        <w:t xml:space="preserve"> “ </w:t>
      </w:r>
      <w:r>
        <w:rPr>
          <w:sz w:val="28"/>
          <w:szCs w:val="28"/>
        </w:rPr>
        <w:t>Molti giudizi stanno cambiando nei confronti degli agenti che a prezzo anche  della vita si dedicano alla custodia dell’ordine pubblico. Quante volte però, ancora adesso, si vede  nel carabiniere o nel poliziotto un individuo, uno dei tanti anonimi con un volto ma non un nome, freddo, distaccato, duro, incapace di capire, di perdonare, di commuoversi. Troppo spesso si dimentica che sotto la divisa c’è sempre un  uomo, con tutti i pregi e difetti connaturali alla natura umana. E’ il caso del maresciallo Diego Cocolo, comandante della stazione carabinieri di Bagnolo Cremasco. Nei brevi ritagli di tempo che la sua attività gli consente, egli ama cimentarsi con gli oli e le tele per dare corpo e consistenza a quei paesaggi, agli scorci di natura che l’hanno impressionato in occasione di un viaggio durante le ferie. Ha cominciato nella verde età a dedicarsi al disegno, prima che nella pittura vera e propria. In Liguria, dove si era trasferito dalla natia Calabria (Cocolo ha avuto i natali a Cosoleto nel 1927) ha frequentato una scuola d’arte approfondendo le proprie conoscenze sotto la guida del maestro Renato Schejola, ad Alessandria - Ha poi seguito dei corsi anche a Brera, già divenuto carabiniere. Durante i viaggi, in occasione delle ferie estive, il maresciallo Cocolo appronta i suoi quadri in miniatura per poi riprenderli ed ampliarli nello studio allestito nel seminterrato della caserma di Bagnolo Cremasco.</w:t>
      </w:r>
    </w:p>
    <w:p>
      <w:pPr>
        <w:pStyle w:val="Testopredefi"/>
        <w:tabs>
          <w:tab w:val="clear" w:pos="708"/>
          <w:tab w:val="left" w:pos="12756" w:leader="none"/>
        </w:tabs>
        <w:rPr>
          <w:sz w:val="28"/>
          <w:szCs w:val="28"/>
        </w:rPr>
      </w:pPr>
      <w:r>
        <w:rPr>
          <w:sz w:val="28"/>
          <w:szCs w:val="28"/>
        </w:rPr>
        <w:t>Pittore in possesso di una particolare vena espressiva. Cocolo trae la sua ispirazione e capacità trasfigurativa, dal realismo oggettivo della natura che gli si offre nella sua più efficiente e affascinante magica veste poetica. Cocolo è pittore tonale di giusto timbro che  ci offre  plasticamente i suoi colori caldi che spaziano dalle terre di Siena ai gialli di Napoli con linguaggio persuasivo ed attraente. Le sue opere sono la migliore testimonianza della serietà della sua ricerca e della sua volontà di interpretazione. Il pittore Diego Cocolo forma le immagini attraverso una ben coordinata tecnica di linee e colori”.</w:t>
      </w:r>
    </w:p>
    <w:p>
      <w:pPr>
        <w:pStyle w:val="Testopredefi"/>
        <w:tabs>
          <w:tab w:val="clear" w:pos="708"/>
          <w:tab w:val="left" w:pos="12756" w:leader="none"/>
        </w:tabs>
        <w:rPr>
          <w:sz w:val="28"/>
          <w:szCs w:val="28"/>
        </w:rPr>
      </w:pPr>
      <w:r>
        <w:rPr>
          <w:sz w:val="28"/>
          <w:szCs w:val="28"/>
        </w:rPr>
        <w:t>Ho studiamo molto gli impressionisti, ma la pittura che più mi è stata congeniale è stata quella dei Macchiaioli toscani, non  perché Giovanni Fattori ( 1825 - 1908), più importante di questa corrente pittorica che dipinse molti quadri di soggetto militare, fra cui carabinieri a cavallo e appiedati, ma perché , come scriveva il Cecioni, l’arte dei Macchiaioli, per i quali “tutto è bello in natura dal punto di vista dell’arte”, e consisteva “ nel rendere le impressioni che ricevevano dal vero col mezzo di macchie di colori, di chiari e di scuri” dotate ciascuna di un valore proprio da misurarsi col rapporto. Così operando essi miravano a “sorprendere la natura” rievocandone rapidamente e sinteticamente le apparenze in una giustapposizione di semplici zone di colore, che consideravano non già come abbozzo ma come risultato definitivo, e della quale “ lo studio della forma ed il contorno rimanessero fuori o ci avessero una parte molto secondaria”.</w:t>
      </w:r>
    </w:p>
    <w:p>
      <w:pPr>
        <w:pStyle w:val="Testopredefi"/>
        <w:tabs>
          <w:tab w:val="clear" w:pos="708"/>
          <w:tab w:val="left" w:pos="12756" w:leader="none"/>
        </w:tabs>
        <w:rPr>
          <w:sz w:val="28"/>
          <w:szCs w:val="28"/>
        </w:rPr>
      </w:pPr>
      <w:r>
        <w:rPr>
          <w:sz w:val="28"/>
          <w:szCs w:val="28"/>
        </w:rPr>
        <w:t>Il periodo più intenso delle ricerche dei Macchiaioli non durò che pochi anni ( all’incirca dal 1854 -55 al ‘60); dopo di che essi si volsero ciascuno secondo il proprio talento ad espressioni più libere e varie, superando l’intransigenza polemica e tecnistica  del momento precedente. Molto si è discusso dei loro rapporti con la pittura francese ottocentesca di cui poterono avere una parziale conoscenza: e se è da escludere, anche per ragioni cronologiche, un diretto influsso formativo dell’Impressionismo vero e proprio, la cui visione ariosa e felice maturò alquanto più tardi dalle prime ricerche di “ macchia” e con caratteri sostanzialmente diversi, è innegabile che la pittura dei Macchiaioli non fu tutta chiusa in un ambito grettamente provinciale, né tanto meno si configurò come spontaneo ricorso a certi aspetti del primo Rinascimento toscano, ma presuppose la rivoluzione romantica e il realismo francese, inserendosi con un proprio aspetto nel generale svolgimento dell’Ottocento europeo.</w:t>
      </w:r>
    </w:p>
    <w:p>
      <w:pPr>
        <w:pStyle w:val="Testopredefi"/>
        <w:tabs>
          <w:tab w:val="clear" w:pos="708"/>
          <w:tab w:val="left" w:pos="12756" w:leader="none"/>
        </w:tabs>
        <w:rPr>
          <w:sz w:val="28"/>
          <w:szCs w:val="28"/>
        </w:rPr>
      </w:pPr>
      <w:r>
        <w:rPr>
          <w:sz w:val="28"/>
          <w:szCs w:val="28"/>
        </w:rPr>
        <w:t>La storia ci dice che il luogo di convegno e sede delle vivaci discussioni dei Macchiaioli fu, per anni, il fiorentino Caffè Michelangelo; ed è interessante notare come questo spostamento della vita artistica delle Accademie a un siffatto ritrovo coincidente con la separazione, consumatasi appunto nell’Ottocento, tra arte “ ufficiale” e arte “ viva”. Nel Caffè Michelangelo convenivano tra gli altri Serafino Signorini, Vincenzo Cabianca, Odoardo Borrani e infine Giuseppe Abbati, Silvestro Lega e Adriano Cecioni; quest’ultimo, come si è detto, soprattutto scultore, e più acuto teorico del gruppo, che ebbe altresì nel Signorini un vivace ed arguto polemista e in Diego Martelli un eccellente critico ed estimatore. Alla pattuglia dei Macchiaioli, toscani, se non tutti d’origine, d’elezione, si aggregarono inoltre, sia pur temporaneamente, pittori d’altra provenienza: così il romano Nino Costa, efficace guida e consigliere degli amici del Caffè Michelangelo, e il ferrarese Giovanni Boldrini che più tardi, stabilitosi a Parigi, divenne un virtuoso ed apprezzatissimo ritrattista del gran mondo, specie femminile.</w:t>
      </w:r>
    </w:p>
    <w:p>
      <w:pPr>
        <w:pStyle w:val="Testopredefi"/>
        <w:tabs>
          <w:tab w:val="clear" w:pos="708"/>
          <w:tab w:val="left" w:pos="12756" w:leader="none"/>
        </w:tabs>
        <w:rPr>
          <w:sz w:val="28"/>
          <w:szCs w:val="28"/>
        </w:rPr>
      </w:pPr>
      <w:r>
        <w:rPr>
          <w:sz w:val="28"/>
          <w:szCs w:val="28"/>
        </w:rPr>
        <w:t>Concludiamo col dire che, la più forte personalità artistica del gruppo fu senza dubbio quella di Giovanni Fattori. Dopo aver studiato all’Accademia di Firenze sotto Giuseppe Bezzuoli, massimo esponente del movimento romantico in Toscana, egli fu tra i primi e più schietti Macchiaioli, pur essendosi mantenuto alquanto estraneo alla polemica vivacità dei suoi compagni d’arte. Abbandonati, anche per consigli del Costa, i soggetti storici di gusto romantico, il Fattori si dette tutto allo studio del vero, cui del resto si  era già decisamente  avviato attorno al ’61 sia con eccellenti ritratti, sia con le prime essenziali e vivide tavolette, in cui la “macchia” è impiegata con piena consapevolezza. E con alcuni maggiori dipinti di soggetto guerresco.</w:t>
      </w:r>
    </w:p>
    <w:p>
      <w:pPr>
        <w:pStyle w:val="Testopredefi"/>
        <w:tabs>
          <w:tab w:val="clear" w:pos="708"/>
          <w:tab w:val="left" w:pos="12756" w:leader="none"/>
        </w:tabs>
        <w:rPr>
          <w:sz w:val="28"/>
          <w:szCs w:val="28"/>
        </w:rPr>
      </w:pPr>
      <w:r>
        <w:rPr>
          <w:sz w:val="28"/>
          <w:szCs w:val="28"/>
        </w:rPr>
        <w:t>Questo è il Fattori che noi conosciamo e che abbiamo studiato per molto tempo, copiando per esercizio pittorico, molti di questi suoi ultimi quadri che resero l’artista grande fra i grandi della pittura italiana dell’Ottocent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ESTATE: TEMPO DI VACANZE.</w:t>
      </w:r>
    </w:p>
    <w:p>
      <w:pPr>
        <w:pStyle w:val="Testopredefi"/>
        <w:tabs>
          <w:tab w:val="clear" w:pos="708"/>
          <w:tab w:val="left" w:pos="12756" w:leader="none"/>
        </w:tabs>
        <w:rPr>
          <w:sz w:val="28"/>
          <w:szCs w:val="28"/>
        </w:rPr>
      </w:pPr>
      <w:r>
        <w:rPr>
          <w:sz w:val="28"/>
          <w:szCs w:val="28"/>
        </w:rPr>
        <w:t>Per rimanere sul tema della passione, potremmo continuare all’infinito, ameno che uno non è indifferente e distaccato a questo sentimento, all’attività del sentire, in particolare, al richiamo e alla sensazione interiore al moto dell’animo e alla sensibilità della passione per la natura e per tutto quello che è inclinazione, desiderio vivo di qualcosa alla quale siamo appassionati.</w:t>
      </w:r>
    </w:p>
    <w:p>
      <w:pPr>
        <w:pStyle w:val="Testopredefi"/>
        <w:tabs>
          <w:tab w:val="clear" w:pos="708"/>
          <w:tab w:val="left" w:pos="12756" w:leader="none"/>
        </w:tabs>
        <w:rPr>
          <w:sz w:val="28"/>
          <w:szCs w:val="28"/>
        </w:rPr>
      </w:pPr>
      <w:r>
        <w:rPr>
          <w:sz w:val="28"/>
          <w:szCs w:val="28"/>
        </w:rPr>
        <w:t>L’estate, si sa, è tempo di vacanze e quando arriva il mese di  luglio o di agosto, tutti sentiamo la necessità, il desiderio di passare una domenica o un breve periodo di vacanza in una amena località, seduti  su una sdraio di fronte all’immensità del mare a leggere un buon libro, oppure all’ombra di un tiglio secolare immerso nel verde della natura ( per chi non è allergico), oppure effettuare una lunga e distensiva escursione sui sentieri appenninici e dolomitici del nostro meraviglioso Paese.</w:t>
      </w:r>
    </w:p>
    <w:p>
      <w:pPr>
        <w:pStyle w:val="Testopredefi"/>
        <w:tabs>
          <w:tab w:val="clear" w:pos="708"/>
          <w:tab w:val="left" w:pos="12756" w:leader="none"/>
        </w:tabs>
        <w:rPr>
          <w:sz w:val="28"/>
          <w:szCs w:val="28"/>
        </w:rPr>
      </w:pPr>
      <w:r>
        <w:rPr>
          <w:sz w:val="28"/>
          <w:szCs w:val="28"/>
        </w:rPr>
        <w:t>Noi siamo appassionati,  sia della montagna che dalle località marine, tanto è vero che prima di questa breve vacanza, siamo reduci di una lunga e meravigliosa escursione nelle isole del Vento, di cui ne abbiamo parlato diffusamente in questo contesto letterario. Quella dell’Arcipelago delle isole Eolie, è stata una escursione esplorativa, mentre quella di cui ci accingiamo a parlare è stata una breve vacanza distensiva sui lunghi arenili  della bella Cattolica.</w:t>
      </w:r>
    </w:p>
    <w:p>
      <w:pPr>
        <w:pStyle w:val="Testopredefi"/>
        <w:tabs>
          <w:tab w:val="clear" w:pos="708"/>
          <w:tab w:val="left" w:pos="12756" w:leader="none"/>
        </w:tabs>
        <w:rPr>
          <w:sz w:val="28"/>
          <w:szCs w:val="28"/>
        </w:rPr>
      </w:pPr>
      <w:r>
        <w:rPr>
          <w:sz w:val="28"/>
          <w:szCs w:val="28"/>
        </w:rPr>
        <w:t>Andiamo a raccontare con parole nostre, come dice sempre il professore Broccoli, dai microfoni di Radio RAI, quando racconta le sue impressioni, la storia di una città e le bellezze di un luogo che ha precedentemente conosciuto e che vuole presentare al suo grande pubblico radiofonico.</w:t>
      </w:r>
    </w:p>
    <w:p>
      <w:pPr>
        <w:pStyle w:val="Testopredefi"/>
        <w:tabs>
          <w:tab w:val="clear" w:pos="708"/>
          <w:tab w:val="left" w:pos="12756" w:leader="none"/>
        </w:tabs>
        <w:rPr>
          <w:sz w:val="28"/>
          <w:szCs w:val="28"/>
        </w:rPr>
      </w:pPr>
      <w:r>
        <w:rPr>
          <w:sz w:val="28"/>
          <w:szCs w:val="28"/>
        </w:rPr>
        <w:t>Noi non siamo, ovviamente il professore Broccoli, ma cerchiamo di provarci lo stesso a raccontare con “parole nostre” il breve periodo di vacanza trascorso a Cattolica, la “Regina dell’Adriatico”. La nostra, naturalmente, non è la radiocronaca in diretta, ma l’impressione e  l’effetto che quei luoghi suscitano dentro di noi, ogni volta che andiamo in questa bellissima località marina sono immensi, tanto che ogni volta sembra la prima volta e queste sensazioni si rinnovano  e ci fanno sognare.</w:t>
      </w:r>
    </w:p>
    <w:p>
      <w:pPr>
        <w:pStyle w:val="Testopredefi"/>
        <w:tabs>
          <w:tab w:val="clear" w:pos="708"/>
          <w:tab w:val="left" w:pos="12756" w:leader="none"/>
        </w:tabs>
        <w:rPr>
          <w:sz w:val="28"/>
          <w:szCs w:val="28"/>
        </w:rPr>
      </w:pPr>
      <w:r>
        <w:rPr>
          <w:sz w:val="28"/>
          <w:szCs w:val="28"/>
        </w:rPr>
        <w:t>“</w:t>
      </w:r>
      <w:r>
        <w:rPr>
          <w:sz w:val="28"/>
          <w:szCs w:val="28"/>
        </w:rPr>
        <w:t>Si compra davvero di tutto, al mercato dei sogni. Persino uno spicchio di mare e di cielo. Non si diventa padroni dell’immensità del mare, ma si può fare sfoggio. Ammesso che si riesca a raggiungerlo con il caos della circolazione stradale, perché si sa quando si parte e non si sa quando si arriva, non importa come. Ma in fondo, a leggere le previsioni e i “ consigli sulla circolazione stradale” trasmesse ogni mezz’ora alla radio a cura dell’ACI, ma l’impresa in sé sembra essere l’ultimo dei problemi. Si va: lunghezza e difficoltà del percorso, isolamento geografico, ingorghi stradali e lunghe code con soste snervanti ecc. Chi pensa che i vacanzieri si impressionano, si sbaglia. Una volta in macchina, l’unica cosa è andare, non esiste altro che raggiungere quello spicchio di mare che ha comperato al mercato dei sogni.</w:t>
      </w:r>
    </w:p>
    <w:p>
      <w:pPr>
        <w:pStyle w:val="Testopredefi"/>
        <w:tabs>
          <w:tab w:val="clear" w:pos="708"/>
          <w:tab w:val="left" w:pos="12756" w:leader="none"/>
        </w:tabs>
        <w:rPr>
          <w:sz w:val="28"/>
          <w:szCs w:val="28"/>
        </w:rPr>
      </w:pPr>
      <w:r>
        <w:rPr>
          <w:sz w:val="28"/>
          <w:szCs w:val="28"/>
        </w:rPr>
        <w:t xml:space="preserve"> </w:t>
      </w:r>
      <w:r>
        <w:rPr>
          <w:sz w:val="28"/>
          <w:szCs w:val="28"/>
        </w:rPr>
        <w:t>Incominciamo col dire che quando siamo partiti dal piccolo borgo medioevale di Campitello, immerso  e sperduto nella grande e lussureggiante Valle Padana, il mattino del 23 di luglio, l’alba stava crescendo piano piano e stando seduto a fianco di mia moglie Adriana, che guidava con la sua solita prudenza di sempre, ammiravo l’incantesimo di sempre, il sole rosso incominciò ad alzarsi, a illuminare la pianura coltivata a mais in una geometria perfetta. Da giallo, il cielo divenne viola e tutto appare come il primo giorno sulla terra. Mi accorgevo di tornare in dietro nel tempo, all’epoca dell’uomo delle caverne, non perché avevo ancora sonno, no di certo, non in questo senso, ma nel tempo della storia dell’uomo. Anche quell’essere lontano, pensavo fra di me, guardando con gli occhi fissi non di sonno, ma di stupore che accadeva intorno a lui pronunciò suoni incomprensibili, per comunicare ai suoi fratelli che quella luce era Lui, Dio, il creatore di tutte le cose.</w:t>
      </w:r>
    </w:p>
    <w:p>
      <w:pPr>
        <w:pStyle w:val="Testopredefi"/>
        <w:tabs>
          <w:tab w:val="clear" w:pos="708"/>
          <w:tab w:val="left" w:pos="12756" w:leader="none"/>
        </w:tabs>
        <w:rPr>
          <w:sz w:val="28"/>
          <w:szCs w:val="28"/>
        </w:rPr>
      </w:pPr>
      <w:r>
        <w:rPr>
          <w:sz w:val="28"/>
          <w:szCs w:val="28"/>
        </w:rPr>
        <w:t>Il sole sorge, pensavo: è nato un altro giorno ed è l’ora di rimettermi a pensare della bella avventura, della bella vacanza, che da molto tempo sognavamo di trascorrere a Cattolica, nella città più bella della costa romagnala. Ecco, la grande pianura che con i suoi lunghi filari di pioppi fiancheggia la strada e i fossati dei campi coltivati a cereali ed erba medica. Per raggiungere l’autostrada del Brennero, che ci stava portando al mare, abbiamo attraversato il grande fiume Po. Eccomi fiume, sono sulla tua sponda per ascoltare le tue parole. Sicione ha parlato di te, della tua sapienza infinita della tua vita.</w:t>
      </w:r>
    </w:p>
    <w:p>
      <w:pPr>
        <w:pStyle w:val="Testopredefi"/>
        <w:tabs>
          <w:tab w:val="clear" w:pos="708"/>
          <w:tab w:val="left" w:pos="12756" w:leader="none"/>
        </w:tabs>
        <w:rPr>
          <w:sz w:val="28"/>
          <w:szCs w:val="28"/>
        </w:rPr>
      </w:pPr>
      <w:r>
        <w:rPr>
          <w:sz w:val="28"/>
          <w:szCs w:val="28"/>
        </w:rPr>
        <w:t>“</w:t>
      </w:r>
      <w:r>
        <w:rPr>
          <w:sz w:val="28"/>
          <w:szCs w:val="28"/>
        </w:rPr>
        <w:t>Conosco tutto di te” mi dice il fiume. L’ho appreso dal vento che rapisce i sospiri di ognuno. Ti prenderò per mano e ti condurrò come un bambino e poi ti racconterò i misteri della vita, che spesso si nascondono nei miei piccoli spazi della natura. La stessa cosa sembrava me lo dicesse la grande pianura; questa terra antica e questo cielo, infinito”. Il grande disco arancione piano piano che il tempo passava, diventava giallo poi bianco, la meravigliosa storia della natura si era svegliata e un nuovo giorno era nato. Noi stavamo vivendo l’avventura dell’uomo di tutti i giorni.</w:t>
      </w:r>
    </w:p>
    <w:p>
      <w:pPr>
        <w:pStyle w:val="Testopredefi"/>
        <w:tabs>
          <w:tab w:val="clear" w:pos="708"/>
          <w:tab w:val="left" w:pos="12756" w:leader="none"/>
        </w:tabs>
        <w:rPr>
          <w:sz w:val="28"/>
          <w:szCs w:val="28"/>
        </w:rPr>
      </w:pPr>
      <w:r>
        <w:rPr>
          <w:sz w:val="28"/>
          <w:szCs w:val="28"/>
        </w:rPr>
        <w:t>E’ meraviglioso il procedere del tempo, che poi non è altro che il procedere della vita stessa. La grande Valle si ristringeva, ma noi non ci rendevamo conto che anche il paesaggio stava progressivamente cambiando, cambiava così veloce come cambia la nostra vita di tutti i giorni. Di fronte a noi, improvvisamente si presentava un paesaggio collinare, un paesaggio diverso, tanto che sembrava al primo acchito, un paesaggio pittura. Quelle colline bellissime, con le sue geometrie infinite dei suoi vigneti, oliveti e frutteti. Correvano i lunghi filari di cipressi, le fattorie ed i campi arati, alla stessa velocità dell’autovettura, mentre a noi dava la sensazione di stare fermi per ammirare quello spettacolo bellissimo, che solo quei luoghi ti sanno regalare. Anche l’aria era diversa, da afa era diventata frizzante: quella è la costa romagnola. Sotto di noi, sulla sinistra si intravedeva il mare, il mare della vita.</w:t>
      </w:r>
    </w:p>
    <w:p>
      <w:pPr>
        <w:pStyle w:val="Testopredefi"/>
        <w:tabs>
          <w:tab w:val="clear" w:pos="708"/>
          <w:tab w:val="left" w:pos="12756" w:leader="none"/>
        </w:tabs>
        <w:rPr>
          <w:sz w:val="28"/>
          <w:szCs w:val="28"/>
        </w:rPr>
      </w:pPr>
      <w:r>
        <w:rPr>
          <w:sz w:val="28"/>
          <w:szCs w:val="28"/>
        </w:rPr>
        <w:t>Noi siamo come le tartarughe, esse senza ausilio della bussola indovinano sempre la via del mare. Hanno dentro di loro un terzo senso, vanno dritte verso il mare dove sono state generate. Noi , se non seguiamo le carte stradali o geografiche, ci sbagliamo sempre, loro no.</w:t>
      </w:r>
    </w:p>
    <w:p>
      <w:pPr>
        <w:pStyle w:val="Testopredefi"/>
        <w:tabs>
          <w:tab w:val="clear" w:pos="708"/>
          <w:tab w:val="left" w:pos="12756" w:leader="none"/>
        </w:tabs>
        <w:rPr>
          <w:sz w:val="28"/>
          <w:szCs w:val="28"/>
        </w:rPr>
      </w:pPr>
      <w:r>
        <w:rPr>
          <w:sz w:val="28"/>
          <w:szCs w:val="28"/>
        </w:rPr>
        <w:t>Quelle colline, ci stavano ad indicare che fra non molto il nostro viaggio stava per concludersi, anzi si era concluso, infatti, la città che sorgeva sotto di noi, era Cattolica, la Regina dell’Adriatico.</w:t>
      </w:r>
    </w:p>
    <w:p>
      <w:pPr>
        <w:pStyle w:val="Testopredefi"/>
        <w:tabs>
          <w:tab w:val="clear" w:pos="708"/>
          <w:tab w:val="left" w:pos="12756" w:leader="none"/>
        </w:tabs>
        <w:rPr>
          <w:sz w:val="28"/>
          <w:szCs w:val="28"/>
        </w:rPr>
      </w:pPr>
      <w:r>
        <w:rPr>
          <w:sz w:val="28"/>
          <w:szCs w:val="28"/>
        </w:rPr>
        <w:t>Le dolce colline proseguono verso Gradara, dove rimane ancora indelebile il ricordo di Paolo e Francesca da Rimini. Dante ha immortalato queste figure nel suo Canto divino; Dannunzio ne ha scolpito  la passione del dolcissimo schiudersi alla pienezza compiuta alla morte violenta: Zandonai ne ha cantato il tormento con la sua musica toccante; Gradara ne racchiude e custodisce gelosamente fra le antiche mura lo spirito che, storia e leggenda le hanno lasciato in suggestivo retaggio.</w:t>
      </w:r>
    </w:p>
    <w:p>
      <w:pPr>
        <w:pStyle w:val="Testopredefi"/>
        <w:tabs>
          <w:tab w:val="clear" w:pos="708"/>
          <w:tab w:val="left" w:pos="12756" w:leader="none"/>
        </w:tabs>
        <w:rPr>
          <w:sz w:val="28"/>
          <w:szCs w:val="28"/>
        </w:rPr>
      </w:pPr>
      <w:r>
        <w:rPr>
          <w:sz w:val="28"/>
          <w:szCs w:val="28"/>
        </w:rPr>
        <w:t>Dal castello si domina la valle sino al mare e il bosco sottostante,  con le annose querce,  le betulle alte dal tronco bianco e sottile e gli ulivi nodosi e sempre verdi. Il sottobosco è un tappeto d’erba. Quando il sole filtra attraverso le foglie argentate manda strani bagliori. Si sentono canti di uccelli sconosciuti e il rumore del vento, che viene da lontano. Sembra un luogo magico. Un luogo che evoca giorni felici, lunghi giorni e notti d’amore, ma anche di dolore e di tragedia. Fra una quercia e l’altra, si vede uno spicchio di cielo che si fonde con  l’azzurro del mare della vita,  proprio fra Gabicce e  la Lampara, da dove incomincia la grande spiaggia di Cattolica.</w:t>
      </w:r>
    </w:p>
    <w:p>
      <w:pPr>
        <w:pStyle w:val="Testopredefi"/>
        <w:tabs>
          <w:tab w:val="clear" w:pos="708"/>
          <w:tab w:val="left" w:pos="12756" w:leader="none"/>
        </w:tabs>
        <w:rPr>
          <w:sz w:val="28"/>
          <w:szCs w:val="28"/>
        </w:rPr>
      </w:pPr>
      <w:r>
        <w:rPr>
          <w:sz w:val="28"/>
          <w:szCs w:val="28"/>
        </w:rPr>
        <w:t>Oltre Gradara, proseguono i contrafforti che annunciano le vette dell’Appennino forlivese. Il Rubicone, con i suoi stupendi vigneti, che in età romana segnava il confine tra l’Italia e la Gallia Cisalpina. Fu varcato illegalmente da Cesare nel 49 a. C. A capo delle sue legioni. La storia ci dice che l’identificazione del Rubicone storico rimane dubbia per l’esistenza nella di tre piccoli corsi d’acqua (Piscitello, Uso e Fiumicino) Ufficialmente oggi si denomina Rubicone il Fiunicino. Queste colline degradano dolcemente verso il golfo di Pesaro, per poi concludersi con due promontori sempre verdi, che stringono in un abbraccio la cittadina rivierasca di Gabicce, denominata il salotto buono dell’ultimo comune dilla provincia di Pesaro. Gabicce  Mare e Cattolica, praticamente formano una sola città. Esse sono divise soltanto dal porto canale, da dove partono, tutte le sere, le due navi Europa I^ e Europa II^, per le escursioni notturne sul mare. Su queste due imbarcazioni, oltre che mangiare dell’ottimo pesce, si danza fino alle ore piccole. Gli innamorati, sono spiati soltanto dall’incostante luna ed accarezzati dalla fresca brezza marina della notte.</w:t>
      </w:r>
    </w:p>
    <w:p>
      <w:pPr>
        <w:pStyle w:val="Testopredefi"/>
        <w:tabs>
          <w:tab w:val="clear" w:pos="708"/>
          <w:tab w:val="left" w:pos="12756" w:leader="none"/>
        </w:tabs>
        <w:rPr>
          <w:sz w:val="28"/>
          <w:szCs w:val="28"/>
        </w:rPr>
      </w:pPr>
      <w:r>
        <w:rPr>
          <w:sz w:val="28"/>
          <w:szCs w:val="28"/>
        </w:rPr>
        <w:t>Appena entrati in Cattolica, sembrava di essere entrati nel nostro paese natio, tanti sono gli anni che puntualmente  come le tartarughe, sentiamo il richiamo e il profumo del suo mare. Di giorno, sulla spiaggia vi è un’atmosfera di pigrizia e felicità sugli arenili infiniti; di notte, e fino all’alba, un'eccitazione frenetica sul lungomare, nei bar, nelle pizzerie, nei ristoranti, nei dancing, nelle discoteche, sulla bellissima piazza delle fontane danzanti e nelle altre piazze, dove ogni sera, se non c’è il concerto musicale, vi sono i circensi che allietano la grande massa dei vacanzieri.</w:t>
      </w:r>
    </w:p>
    <w:p>
      <w:pPr>
        <w:pStyle w:val="Testopredefi"/>
        <w:tabs>
          <w:tab w:val="clear" w:pos="708"/>
          <w:tab w:val="left" w:pos="12756" w:leader="none"/>
        </w:tabs>
        <w:rPr>
          <w:sz w:val="28"/>
          <w:szCs w:val="28"/>
        </w:rPr>
      </w:pPr>
      <w:r>
        <w:rPr>
          <w:sz w:val="28"/>
          <w:szCs w:val="28"/>
        </w:rPr>
        <w:t>LE NAVI”</w:t>
      </w:r>
    </w:p>
    <w:p>
      <w:pPr>
        <w:pStyle w:val="Testopredefi"/>
        <w:tabs>
          <w:tab w:val="clear" w:pos="708"/>
          <w:tab w:val="left" w:pos="12756" w:leader="none"/>
        </w:tabs>
        <w:rPr>
          <w:sz w:val="28"/>
          <w:szCs w:val="28"/>
        </w:rPr>
      </w:pPr>
      <w:r>
        <w:rPr>
          <w:sz w:val="28"/>
          <w:szCs w:val="28"/>
        </w:rPr>
        <w:t xml:space="preserve"> </w:t>
      </w:r>
      <w:r>
        <w:rPr>
          <w:sz w:val="28"/>
          <w:szCs w:val="28"/>
        </w:rPr>
        <w:t xml:space="preserve">Questa anno  a Cattolica, è stato inaugurato il parco “Le Navi”: Il parco del mare più innovativo d’Europa. In passato, era una colonia estiva per i figli dei marinai caduti sul mare durante le guerre, fatta costruire dal regime fascista nel 1933, in quello stile caratteristico del “Futurismo” Questo nuovo stile d’arte, affermatosi in Italia nei primi anni del Novecento, che propugnava un’arte e un costume fondati sul culto della modernità e  della tecnica, della velocità e dell’aggressività. </w:t>
      </w:r>
    </w:p>
    <w:p>
      <w:pPr>
        <w:pStyle w:val="Testopredefi"/>
        <w:tabs>
          <w:tab w:val="clear" w:pos="708"/>
          <w:tab w:val="left" w:pos="12756" w:leader="none"/>
        </w:tabs>
        <w:rPr>
          <w:sz w:val="28"/>
          <w:szCs w:val="28"/>
        </w:rPr>
      </w:pPr>
      <w:r>
        <w:rPr>
          <w:sz w:val="28"/>
          <w:szCs w:val="28"/>
        </w:rPr>
        <w:t>Tutti gli edifici  hanno la forma di navi, e la cittadella  si estende in una grandissima area prospiciente il mare. A cura del Comune di Cattolica, tutto questo complesso,  è stato magnificamente restaurato. A chi arriva a Le Navi scopre le infinite possibilità e un nuovo modo per conoscere il mare, i suoi abitanti, la sua storia. Le meravigliosa avventura del mare dall’origine della terra fino ai nostri giorni.</w:t>
      </w:r>
    </w:p>
    <w:p>
      <w:pPr>
        <w:pStyle w:val="Testopredefi"/>
        <w:tabs>
          <w:tab w:val="clear" w:pos="708"/>
          <w:tab w:val="left" w:pos="12756" w:leader="none"/>
        </w:tabs>
        <w:rPr>
          <w:sz w:val="28"/>
          <w:szCs w:val="28"/>
        </w:rPr>
      </w:pPr>
      <w:r>
        <w:rPr>
          <w:sz w:val="28"/>
          <w:szCs w:val="28"/>
        </w:rPr>
        <w:t>Imparare divertendosi, giocare vivendo da protagonisti un viaggio indimenticabile in uno dei percorsi proposti dal parco tematico Le Navi. Sali su Le Navi, si parte per una avventura interattiva al centro della conoscenza.</w:t>
      </w:r>
    </w:p>
    <w:p>
      <w:pPr>
        <w:pStyle w:val="Testopredefi"/>
        <w:tabs>
          <w:tab w:val="clear" w:pos="708"/>
          <w:tab w:val="left" w:pos="12756" w:leader="none"/>
        </w:tabs>
        <w:rPr>
          <w:sz w:val="28"/>
          <w:szCs w:val="28"/>
        </w:rPr>
      </w:pPr>
      <w:r>
        <w:rPr>
          <w:sz w:val="28"/>
          <w:szCs w:val="28"/>
        </w:rPr>
        <w:t>Scopri ad “ Archeopolis” l’affascinate storia della cultura mediterranea, una tempesta in diretta: sarai coinvolto, come lo siamo stati noi, io e Adriana mia moglie,  da una pioggia di effetti speciali che ti daranno l’impressione di essere nel bel mezzo di un naufragio. Che dire poi del ritrovamento del relitto, del morphing 30, del Post Time Scanner? Tutto questo qui, nella splendida cornice del parco. Dopo questa avvincente avventura, scendi a “ Geopolis” per un viaggio alla scoperta delle origini della terra.</w:t>
      </w:r>
    </w:p>
    <w:p>
      <w:pPr>
        <w:pStyle w:val="Testopredefi"/>
        <w:tabs>
          <w:tab w:val="clear" w:pos="708"/>
          <w:tab w:val="left" w:pos="12756" w:leader="none"/>
        </w:tabs>
        <w:rPr>
          <w:sz w:val="28"/>
          <w:szCs w:val="28"/>
        </w:rPr>
      </w:pPr>
      <w:r>
        <w:rPr>
          <w:sz w:val="28"/>
          <w:szCs w:val="28"/>
        </w:rPr>
        <w:t>Qui il  visitatore de Le Navi, prenderà un ascensore che scende al centro degli abissi. Ma niente paura, lo scopo è arrivare fino al Laboratorio Temporale Evolutivo per conoscere la storia della terra, dal bang bang all’origine della vita, fino alla formazione del mare Mediterraneo. Alla fine ti aspettano gli squali, simbolo della capacità di adattamento all’ambiente.</w:t>
      </w:r>
    </w:p>
    <w:p>
      <w:pPr>
        <w:pStyle w:val="Testopredefi"/>
        <w:tabs>
          <w:tab w:val="clear" w:pos="708"/>
          <w:tab w:val="left" w:pos="12756" w:leader="none"/>
        </w:tabs>
        <w:rPr>
          <w:sz w:val="28"/>
          <w:szCs w:val="28"/>
        </w:rPr>
      </w:pPr>
      <w:r>
        <w:rPr>
          <w:sz w:val="28"/>
          <w:szCs w:val="28"/>
        </w:rPr>
        <w:t>Dopo di aver ammirato tutto questo meraviglioso spettacolo, ti tufferai per una full - time, immersione fra fauna e flora marina. Anche se non nuoti come un pesce, non importa. Con gli abitanti del mare sei fra amici, tutti pronti a svelarti i meravigliosi segreti degli abissi. Dopo un percorso affascinante e misterioso fra esseri marini reali e virtuali, alla fine nuoterai in un mare di conoscenza. Naturalmente non è l’acquario di Genova, ma nel suo piccolo vi sono molte creature del mare da vedere.</w:t>
      </w:r>
    </w:p>
    <w:p>
      <w:pPr>
        <w:pStyle w:val="Testopredefi"/>
        <w:tabs>
          <w:tab w:val="clear" w:pos="708"/>
          <w:tab w:val="left" w:pos="12756" w:leader="none"/>
        </w:tabs>
        <w:rPr>
          <w:sz w:val="28"/>
          <w:szCs w:val="28"/>
        </w:rPr>
      </w:pPr>
      <w:r>
        <w:rPr>
          <w:sz w:val="28"/>
          <w:szCs w:val="28"/>
        </w:rPr>
        <w:t>Oltre  ai meravigliosi esemplari marini, come gli squali e molti altri pesci rari, trascorrerai un piacevole pomeriggio con i filmati virtuali, dove “nuoterai in un mare di conoscenza”.</w:t>
      </w:r>
    </w:p>
    <w:p>
      <w:pPr>
        <w:pStyle w:val="Testopredefi"/>
        <w:tabs>
          <w:tab w:val="clear" w:pos="708"/>
          <w:tab w:val="left" w:pos="12756" w:leader="none"/>
        </w:tabs>
        <w:rPr>
          <w:sz w:val="28"/>
          <w:szCs w:val="28"/>
        </w:rPr>
      </w:pPr>
      <w:r>
        <w:rPr>
          <w:sz w:val="28"/>
          <w:szCs w:val="28"/>
        </w:rPr>
        <w:t>Dei filmati virtuali del genere, ricordo di averne visto uno nel 1996, negli Stati Uniti d’America, e precisamente nel Grand Canyon. In quella occasione, prima dell’escursione in questa settima meraviglia del mondo, ci hanno fatto vedere un film virtuale meraviglioso, che oltre di essere spettatore eri protagonista di quella grande avventura. Il nostro viaggio virtuale, ricordo che si svolgeva stando a bordo di un piccolo aereo che  sorvolava i meandri del Gran Canyon.. Anche nell'hotel Luxor di Las Vegas, abbiamo assistito ad uno spettacolo virtuale del genere, ma quella volta si trattava di una battaglia stellare e seguivi da protagonista tutte le evoluzione dell’aereo supersonico. Ricordo che quella volta, come pure al Grand Canyon, tutti gli spettatori, per ragioni di sicurezza, dovevamo indossare le cinture di sicurezza come sull’aereo, poiché la poltrona dove eravamo seduti, effettuava tutte le oscillazioni e gli spostamenti del caccia supersonico.  Anche questa volta, nella grande sala di proiezione de “ Le Navi” di Cattolica, abbiamo avuto, se non la stessa sensazione, la stessa impressione di allora. Comunque, è una piacevole escursione virtuale sugli abissi marini, alla scoperta della natura.</w:t>
      </w:r>
    </w:p>
    <w:p>
      <w:pPr>
        <w:pStyle w:val="Testopredefi"/>
        <w:tabs>
          <w:tab w:val="clear" w:pos="708"/>
          <w:tab w:val="left" w:pos="12756" w:leader="none"/>
        </w:tabs>
        <w:rPr>
          <w:sz w:val="28"/>
          <w:szCs w:val="28"/>
        </w:rPr>
      </w:pPr>
      <w:r>
        <w:rPr>
          <w:sz w:val="28"/>
          <w:szCs w:val="28"/>
        </w:rPr>
        <w:t>La visita  a “ Le Navi”, é  un’esperienza unica, veramente molto interessante. Vi assicuro, che ne vale veramente la pena trascorrere due ore a contatto con la natura, la storia e la scienza astronomica.</w:t>
      </w:r>
    </w:p>
    <w:p>
      <w:pPr>
        <w:pStyle w:val="Testopredefi"/>
        <w:tabs>
          <w:tab w:val="clear" w:pos="708"/>
          <w:tab w:val="left" w:pos="12756" w:leader="none"/>
        </w:tabs>
        <w:rPr/>
      </w:pPr>
      <w:r>
        <w:rPr>
          <w:b/>
          <w:bCs/>
        </w:rPr>
        <w:t>LA BASSA MAREA</w:t>
      </w:r>
      <w:r>
        <w:rPr>
          <w:b/>
          <w:bCs/>
          <w:sz w:val="28"/>
          <w:szCs w:val="28"/>
        </w:rPr>
        <w:t>.</w:t>
      </w:r>
    </w:p>
    <w:p>
      <w:pPr>
        <w:pStyle w:val="Testopredefi"/>
        <w:tabs>
          <w:tab w:val="clear" w:pos="708"/>
          <w:tab w:val="left" w:pos="12756" w:leader="none"/>
        </w:tabs>
        <w:rPr>
          <w:sz w:val="28"/>
          <w:szCs w:val="28"/>
        </w:rPr>
      </w:pPr>
      <w:r>
        <w:rPr>
          <w:sz w:val="28"/>
          <w:szCs w:val="28"/>
        </w:rPr>
        <w:t>Tutte le mattine, prima che la spiagge fosse invasa dai bagnanti,  noi eravamo lì a goderci  la brezza fresca del mare. Alle ore 7, non è che fosse così presto, ma era un orario che la grande massa dei vacanzieri era ancora a letto, o stava per alzarsi, così la spiaggia era completamente vuota, potremmo dire che eravamo veramente soli ad eccezione dei bagnini, che si accingevano ad aprire gli ombrelloni. Il nostro ombrellone, come sempre, era in prima fila, proprio sulla battigia, dove le piccole onde marine si infrangono contro la riva .</w:t>
      </w:r>
    </w:p>
    <w:p>
      <w:pPr>
        <w:pStyle w:val="Testopredefi"/>
        <w:tabs>
          <w:tab w:val="clear" w:pos="708"/>
          <w:tab w:val="left" w:pos="12756" w:leader="none"/>
        </w:tabs>
        <w:rPr/>
      </w:pPr>
      <w:r>
        <w:rPr/>
        <w:t xml:space="preserve">Il </w:t>
      </w:r>
      <w:r>
        <w:rPr>
          <w:sz w:val="28"/>
          <w:szCs w:val="28"/>
        </w:rPr>
        <w:t>nostro primo giorno di mare, appena siamo arrivati sulla spiaggia, abbiamo constatato che il mare non c’era più, si era ritirato per oltre 50 metri. Adriana, osservando questo strano fenomeno è rimasta molto sorpresa, tanto che mi ha detto: “ Diego, guarda, il mare è sparito ! ”  Si, hai ragione, non si è mai  verificato un fenomeno del genere.  Eravamo abituati a vedere il barretto sul pontile completamente dentro il mare, ma quella mattina sembrava fosse costruito sulla terra ferma. Osservando tutto quello spettacolo, ci sembrava di vedere e camminare in un paesaggio lunare, un paesaggio strano che non eravamo abituati a vedere. Un fatto del genere l’ho visto sulle coste della Normandia. Ricordo che la sera, prima di andare a letto, il mare lambiva le case, le barche  e i piccoli orti dei pescatori, mentre al mattino, là dove c’era il mare si stendeva un deserto di sabbia, solcato dalle onde del mare. Ma a che è dovuto tutto questo?  E’ un fenomeno geofisico che consiste nel lento e periodico alzarsi ed abbassarsi della superficie marina per effetto dell’attrazione gravitazionale esercitata su di essa dalla Luna e dal Sole: in un giorno lunare si hanno due riflussi (movimenti discendenti) ciascuno dei quali dura 6 ore e 12 minuti. L’alta marea si ha quando il livello delle acque raggiunge la massima, la bassa marea quando è nella fase opposta: la differenza tra questi due valori è detta ampiezza della marea.</w:t>
      </w:r>
    </w:p>
    <w:p>
      <w:pPr>
        <w:pStyle w:val="Testopredefi"/>
        <w:tabs>
          <w:tab w:val="clear" w:pos="708"/>
          <w:tab w:val="left" w:pos="12756" w:leader="none"/>
        </w:tabs>
        <w:rPr>
          <w:sz w:val="28"/>
          <w:szCs w:val="28"/>
        </w:rPr>
      </w:pPr>
      <w:r>
        <w:rPr>
          <w:sz w:val="28"/>
          <w:szCs w:val="28"/>
        </w:rPr>
        <w:t>Questi sono i fenomeni della bassa marea, il moto periodico di sei ore in sei ore dell’acqua del mare, che alternativamente si alza vicino alle coste (flusso) e si abbassa ritirandosi ( riflusso). I marinai di Cattolica, come pure quelli della Normandia, con i quali molti anni fa ho parlato di questo fenomeno dell’alta e bassa marea, mi hanno riferito che  si nota  maggiormente quando  si fa la Luna nuova,  infatti, quella   sera , si era fatto il primo quarto di Luna. Ecco spiegato il fenomeno del “mare sparito”.</w:t>
      </w:r>
    </w:p>
    <w:p>
      <w:pPr>
        <w:pStyle w:val="Testopredefi"/>
        <w:tabs>
          <w:tab w:val="clear" w:pos="708"/>
          <w:tab w:val="left" w:pos="12756" w:leader="none"/>
        </w:tabs>
        <w:rPr>
          <w:sz w:val="28"/>
          <w:szCs w:val="28"/>
        </w:rPr>
      </w:pPr>
      <w:r>
        <w:rPr>
          <w:sz w:val="28"/>
          <w:szCs w:val="28"/>
        </w:rPr>
        <w:t>Era triste e nello stesso tempo affascinante, osservare quel mare di sabbia appena rigato e variegato come un vecchio merletto della nonna, che lo arricchiva visivamente. Quello intreccio bizzarro di linee tracciate senza intenzione e senza fine,  rendevano quel mare di sabbia più caratteristico, distintivo, peculiare, tipico dal moto ondoso delle onde del mare. Credetemi, era una visione meravigliosa, una infinita geometria prodotta dall’avanzare e dal retrocedere delle onde del mare.  Ogni movimento delle onde  li cancella e poi li riproduce sempre più belle, esse sono come il tempo. Tutto ciò sta a significare che il tempo non esiste, perché il passato e il presente, fanno parte del nostro tempo, perché il tempo è il passato del presente e nello stesso tempo, il presente del passato:  entrambi si annullano e si rigenerano nel tempo.</w:t>
      </w:r>
    </w:p>
    <w:p>
      <w:pPr>
        <w:pStyle w:val="Testopredefi"/>
        <w:tabs>
          <w:tab w:val="clear" w:pos="708"/>
          <w:tab w:val="left" w:pos="12756" w:leader="none"/>
        </w:tabs>
        <w:rPr>
          <w:sz w:val="28"/>
          <w:szCs w:val="28"/>
        </w:rPr>
      </w:pPr>
      <w:r>
        <w:rPr>
          <w:sz w:val="28"/>
          <w:szCs w:val="28"/>
        </w:rPr>
        <w:t xml:space="preserve"> </w:t>
      </w:r>
      <w:r>
        <w:rPr>
          <w:sz w:val="28"/>
          <w:szCs w:val="28"/>
        </w:rPr>
        <w:t>Oltre a noi, in quella radura piatta, vi erano alcuni indigeni che raccoglievano le vongole sepolte sotto la sabbia. Una coppia di cani con il manto bianco e nero, correvano felici  ad acchiappare le piccole onde  del mare, per poi tuffarsi dentro. Sembrava un quadro di altri tempi con le barche in secca, in quella zona di mare in cui  l’acqua era poco profonda o addirittura annullata.</w:t>
      </w:r>
    </w:p>
    <w:p>
      <w:pPr>
        <w:pStyle w:val="Testopredefi"/>
        <w:tabs>
          <w:tab w:val="clear" w:pos="708"/>
          <w:tab w:val="left" w:pos="12756" w:leader="none"/>
        </w:tabs>
        <w:rPr>
          <w:sz w:val="28"/>
          <w:szCs w:val="28"/>
        </w:rPr>
      </w:pPr>
      <w:r>
        <w:rPr>
          <w:sz w:val="28"/>
          <w:szCs w:val="28"/>
        </w:rPr>
        <w:t>Sulla punta estrema del molo, dove fa bella mostra di se il piccolo faro pitturato di rosso, vi erano  i nostri amici di sempre, i vecchi pescatori in pensione che guardavano  con nostalgia il mare. I loro racconti sono sempre gli stessi, come di solito succede a noi anziani che raccontiamo sempre  le stesse cose, ma fa sempre piacere sentire le loro storie, le loro piccole avventure di vecchi lupi di mare. Nei loro racconti c’è tanta dolcezza e nostalgia, ma anche tanta tristezza. Luigi, il vecchio lupo di mare, raccontava le sue  avventure in mezzo alle tempeste  nell’Adriatico. La sua voce uniforme ad un tratto, ebbe una sfumatura di tristezza. Egli tacque un istante, poi soggiunse: - Era la prima volta quell’anno che ci sorprese il maestrale, mentre stavamo pescando le vongole. Improvvisamente mi accorsi che la grande ombra che si stendeva all’orizzonte aveva coperto le stelle più basse, mentre quelle più alte, che splendevano sopra la nostra testa, mi apparvero, quando mi voltai in su, come velate di fumo.</w:t>
      </w:r>
    </w:p>
    <w:p>
      <w:pPr>
        <w:pStyle w:val="Testopredefi"/>
        <w:tabs>
          <w:tab w:val="clear" w:pos="708"/>
          <w:tab w:val="left" w:pos="12756" w:leader="none"/>
        </w:tabs>
        <w:rPr>
          <w:sz w:val="28"/>
          <w:szCs w:val="28"/>
        </w:rPr>
      </w:pPr>
      <w:r>
        <w:rPr>
          <w:sz w:val="28"/>
          <w:szCs w:val="28"/>
        </w:rPr>
        <w:t>Non mi rendevo ancora conto come tali nuvole, accompagnate da un venticello di tramontava, come fossero arrivate così presto, non avrei saputo dire. Avevano un aspetto minaccioso, poi improvvisamente i venti si sono rinforzati e la tempesta improvvisa ci ha sorpresi e ci ha avvolti  in un turbine. Romano, il ragazzo che era tutto fare, improvvisamente fu sbalzato via dai flutti e sparì in mezzo alla tempesta. Non abbiamo potuto fare nulla per salvarlo. Mi pare che tutta la mia vita trascorsa prima di quel triste giorno sia infinitamente remota, un ricordo sbiadito di una gioventù spensierata qualcosa al di là di un’ombra. Improvvisamente la sua voce si interruppe, egli piangeva.</w:t>
      </w:r>
    </w:p>
    <w:p>
      <w:pPr>
        <w:pStyle w:val="Testopredefi"/>
        <w:tabs>
          <w:tab w:val="clear" w:pos="708"/>
          <w:tab w:val="left" w:pos="12756" w:leader="none"/>
        </w:tabs>
        <w:rPr>
          <w:sz w:val="28"/>
          <w:szCs w:val="28"/>
        </w:rPr>
      </w:pPr>
      <w:r>
        <w:rPr>
          <w:sz w:val="28"/>
          <w:szCs w:val="28"/>
        </w:rPr>
        <w:t>Alcuni dei nostri occasionali amici pensionati  mancavano all’appello, alcuni  sono morti ed altri forse ammalati. Mancava Antonio, lo spazzino comunale, che voleva essere chiamato “ l’ecologico”; egli  era molto bravo a raccontare le barzellette un po' pepate. Ci faceva piacere sentirli parlare e raccontare le loro piccole avventure e le vicende passate, con il loro caratteristico dialetto romagnolo.  Essi, hanno lasciato in noi un gradito ricordo.</w:t>
      </w:r>
    </w:p>
    <w:p>
      <w:pPr>
        <w:pStyle w:val="Testopredefi"/>
        <w:tabs>
          <w:tab w:val="clear" w:pos="708"/>
          <w:tab w:val="left" w:pos="12756" w:leader="none"/>
        </w:tabs>
        <w:rPr>
          <w:sz w:val="28"/>
          <w:szCs w:val="28"/>
        </w:rPr>
      </w:pPr>
      <w:r>
        <w:rPr>
          <w:sz w:val="28"/>
          <w:szCs w:val="28"/>
        </w:rPr>
        <w:t>Quando ritornavamo al bagno numero 96, il mare aveva riconquistato la posizione di prima, avanzando dolcemente verso la battigia.  Sulla fascia che divide la riva dagli ombrelloni, si erano istallati  gli extra comunitari con la loro mercanzia e attorno a loro si era formato il solito cerchio dei potenziali acquirenti. Insomma,  era ripresa la vita spensierata dei bagnanti.</w:t>
      </w:r>
    </w:p>
    <w:p>
      <w:pPr>
        <w:pStyle w:val="Testopredefi"/>
        <w:tabs>
          <w:tab w:val="clear" w:pos="708"/>
          <w:tab w:val="left" w:pos="12756" w:leader="none"/>
        </w:tabs>
        <w:rPr/>
      </w:pPr>
      <w:r>
        <w:rPr>
          <w:sz w:val="28"/>
          <w:szCs w:val="28"/>
        </w:rPr>
        <w:t xml:space="preserve">Il mare era come una tavola, liscio e tranquillo, soltanto piccole onde lambivano la riva, e guardando questo mare che il mio pensiero volava al sud, a quella spiaggia meravigliosa di San Ferdinando, al Mediterraneo, alla mia terra, al </w:t>
      </w:r>
      <w:r>
        <w:rPr>
          <w:i/>
          <w:iCs/>
          <w:sz w:val="28"/>
          <w:szCs w:val="28"/>
        </w:rPr>
        <w:t>mare nostrum</w:t>
      </w:r>
      <w:r>
        <w:rPr>
          <w:sz w:val="28"/>
          <w:szCs w:val="28"/>
        </w:rPr>
        <w:t>, non nel senso mussoliniano del possesso ma di appartenenza alla grande cultura che vi è generata, quella greca, quella della Magna Grecia, quella romana, quella araba, quella spagnola, quella nostra, allo spettacolo delle isole Eolie. Il paradiso possibile è la mia doppia terra, il mio doppio mare.</w:t>
      </w:r>
    </w:p>
    <w:p>
      <w:pPr>
        <w:pStyle w:val="Testopredefi"/>
        <w:tabs>
          <w:tab w:val="clear" w:pos="708"/>
          <w:tab w:val="left" w:pos="12756" w:leader="none"/>
        </w:tabs>
        <w:rPr>
          <w:sz w:val="28"/>
          <w:szCs w:val="28"/>
        </w:rPr>
      </w:pPr>
      <w:r>
        <w:rPr>
          <w:sz w:val="28"/>
          <w:szCs w:val="28"/>
        </w:rPr>
        <w:t>Doppio, perché sono nato sul Tirreno, scusate volevo dire sulla “Costa Viola”, perché il suo colore ha la trasparenza dei suoi meravigliosi fondali, e poi vi è quello Ionio, dalla parte opposta dell’Aspromonte, ma ambedue si uniscono nel Mediterraneo. Sarebbe meglio dire tre mari, perché oltre a due mari del Mediterraneo, vi è il grande mare d’erba della lussureggiante e meravigliosa Valle Padana, che ondeggia ad ogni alito di vento di manzoniana memoria, che ci ospita da oltre 50 anni. Tre terre, ma uguali nella cultura, diverse solo per un certo fondo di carattere del popolo, uno quello Reggino, severo come sono gli ulivi della grande piana di Rosarno e di Petrace, mentre quello verso Cosenza, tende verso il partenopeo più  allegro e canterino, più ironico, l’altro, quello padano è più riflessivo e laborioso, che vive nella massima regione agricola - industriale dell’Europa.</w:t>
      </w:r>
    </w:p>
    <w:p>
      <w:pPr>
        <w:pStyle w:val="Testopredefi"/>
        <w:tabs>
          <w:tab w:val="clear" w:pos="708"/>
          <w:tab w:val="left" w:pos="12756" w:leader="none"/>
        </w:tabs>
        <w:rPr/>
      </w:pPr>
      <w:r>
        <w:rPr>
          <w:b/>
          <w:bCs/>
        </w:rPr>
        <w:t>LA LAMPARA</w:t>
      </w:r>
      <w:r>
        <w:rPr>
          <w:b/>
          <w:bCs/>
          <w:sz w:val="28"/>
          <w:szCs w:val="28"/>
        </w:rPr>
        <w:t>.</w:t>
      </w:r>
    </w:p>
    <w:p>
      <w:pPr>
        <w:pStyle w:val="Testopredefi"/>
        <w:tabs>
          <w:tab w:val="clear" w:pos="708"/>
          <w:tab w:val="left" w:pos="12756" w:leader="none"/>
        </w:tabs>
        <w:rPr>
          <w:sz w:val="28"/>
          <w:szCs w:val="28"/>
        </w:rPr>
      </w:pPr>
      <w:r>
        <w:rPr>
          <w:sz w:val="28"/>
          <w:szCs w:val="28"/>
        </w:rPr>
        <w:t>In questo periodo del mese di luglio, tutti gli anni, nel piccolo porto di Cattolica, c’è tanta tristezza. I pescherecci sono fermi da un mese, per la sosta tecnica, la sosta di ripopolamento, come la chiamano loro, ma più che loro, come è prescritta da una apposita legge dal Ministero della Marina, che disciplina l’attività della pesca. Guardando queste imbarcazioni di piccolo e medio tonnellaggio, destinati e attrezzati per la pesca delle vongole nell’alto e medio Adriatico.  Ci sembra di vedere un cantiere navale, più che un porto per i pescherecci. Gli armatori, generalmente sono gli stessi pescatori, approfittano di questo fermo tecnico , per fare la normale manutenzione, ma mentre lavorano, guardano i loro natanti con gli occhi lucidi ed il mugugno fra le labbra.</w:t>
      </w:r>
    </w:p>
    <w:p>
      <w:pPr>
        <w:pStyle w:val="Testopredefi"/>
        <w:tabs>
          <w:tab w:val="clear" w:pos="708"/>
          <w:tab w:val="left" w:pos="12756" w:leader="none"/>
        </w:tabs>
        <w:rPr>
          <w:sz w:val="28"/>
          <w:szCs w:val="28"/>
        </w:rPr>
      </w:pPr>
      <w:r>
        <w:rPr>
          <w:sz w:val="28"/>
          <w:szCs w:val="28"/>
        </w:rPr>
        <w:t xml:space="preserve">Tutte le mattine, come abbiamo detto sopra, nel corso della nostra passeggiata, transitando proprio sul muro foraneo che separa il porto dal mare, e nell’effettuare quel breve tragitto non potevamo fare a meno di osservare i natanti  alla fonda ed i pescatori che lavorano per tinteggiare e mettere appunto i motori e le attrezzature  dei loro pescherecci. Ti da  la sensazione di vedere un vero cantiere navale. Nell’osservare tutto questo, mi è venuto in mento un bellissimo racconto di Romano Battaglia, dove parlava del mare e precisamente di un cantiere, dove si costruivano le barche.  “C‘era un pescatore che si era innamorato di una fanciulla molto bella, figlia di un costruttore di barche che aveva il suo laboratorio sulla riva del mare. </w:t>
      </w:r>
    </w:p>
    <w:p>
      <w:pPr>
        <w:pStyle w:val="Testopredefi"/>
        <w:tabs>
          <w:tab w:val="clear" w:pos="708"/>
          <w:tab w:val="left" w:pos="12756" w:leader="none"/>
        </w:tabs>
        <w:rPr>
          <w:sz w:val="28"/>
          <w:szCs w:val="28"/>
        </w:rPr>
      </w:pPr>
      <w:r>
        <w:rPr>
          <w:sz w:val="28"/>
          <w:szCs w:val="28"/>
        </w:rPr>
        <w:t>Spesso, durante il giorno, il pescatore si avvicinava al laboratorio per vedere la fanciulla che aiutava il padre a dipingere le barche”, come in quei giorni stava succedendo alla Lampara, cioè  dentro il porto di Cattolica.</w:t>
      </w:r>
    </w:p>
    <w:p>
      <w:pPr>
        <w:pStyle w:val="Testopredefi"/>
        <w:tabs>
          <w:tab w:val="clear" w:pos="708"/>
          <w:tab w:val="left" w:pos="12756" w:leader="none"/>
        </w:tabs>
        <w:rPr>
          <w:sz w:val="28"/>
          <w:szCs w:val="28"/>
        </w:rPr>
      </w:pPr>
      <w:r>
        <w:rPr>
          <w:sz w:val="28"/>
          <w:szCs w:val="28"/>
        </w:rPr>
        <w:t>“</w:t>
      </w:r>
      <w:r>
        <w:rPr>
          <w:sz w:val="28"/>
          <w:szCs w:val="28"/>
        </w:rPr>
        <w:t>Ogni tanto l’uomo gettava un fiore nel mare perché le onde lo portassero sulla riva, dove la fanciulla lavorava. Era un amore silenzioso, perché il padre della ragazza, un uomo cattivo che litigava con tutti, se fosse venuto a conoscenza di quella storia, se la sarebbe presa con il pescatore.</w:t>
      </w:r>
    </w:p>
    <w:p>
      <w:pPr>
        <w:pStyle w:val="Testopredefi"/>
        <w:tabs>
          <w:tab w:val="clear" w:pos="708"/>
          <w:tab w:val="left" w:pos="12756" w:leader="none"/>
        </w:tabs>
        <w:rPr>
          <w:sz w:val="28"/>
          <w:szCs w:val="28"/>
        </w:rPr>
      </w:pPr>
      <w:r>
        <w:rPr>
          <w:sz w:val="28"/>
          <w:szCs w:val="28"/>
        </w:rPr>
        <w:t>Un giorno la fanciulla si ammalò perché le vernici la intossicarono e dovette stare a letto per tanto tempo. Nel delirio della febbre desiderava vedere i fiori della primavera, desiderava sentire il profumo di un grande giardino. Il pescatore soffriva, perché non riusciva più a vedere il suo amore. Allora l’uomo si raccomandò al mare, che lo aveva sempre aiutato, e un giorno ebbe un’idea. Riempì la barca di fiori, poi li gettò tutti nel mare, affinché le onde li portassero vicino alla barca dove la fanciulla abitava. Così fece ogni giorno, e i fiori si depositarono tutto intorno, finché quel luogo divenne come un giardino. Un giorno, però, un’onda più grande investì la barca, e anche il pescatore cadde nel mare, e sparì. L’onda spinse i fiori fin dentro la barca, e quando la fanciulla aprì gli occhi provò una tale felicità nel vedere quella primavera, che di lì a pochi giorni guarì. Nessuno seppe mai che fu il miracolo di un grande amore silenzioso”.</w:t>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POESIA</w:t>
      </w:r>
    </w:p>
    <w:p>
      <w:pPr>
        <w:pStyle w:val="Testopredefi"/>
        <w:tabs>
          <w:tab w:val="clear" w:pos="708"/>
          <w:tab w:val="left" w:pos="12756" w:leader="none"/>
        </w:tabs>
        <w:rPr>
          <w:b/>
          <w:b/>
          <w:bCs/>
          <w:sz w:val="28"/>
          <w:szCs w:val="28"/>
        </w:rPr>
      </w:pPr>
      <w:r>
        <w:rPr>
          <w:b/>
          <w:bCs/>
          <w:sz w:val="28"/>
          <w:szCs w:val="28"/>
        </w:rPr>
        <w:t>“</w:t>
      </w:r>
      <w:r>
        <w:rPr>
          <w:b/>
          <w:bCs/>
          <w:sz w:val="28"/>
          <w:szCs w:val="28"/>
        </w:rPr>
        <w:t>Una rosa dal mare</w:t>
      </w:r>
    </w:p>
    <w:p>
      <w:pPr>
        <w:pStyle w:val="Testopredefi"/>
        <w:tabs>
          <w:tab w:val="clear" w:pos="708"/>
          <w:tab w:val="left" w:pos="12756" w:leader="none"/>
        </w:tabs>
        <w:rPr>
          <w:b/>
          <w:b/>
          <w:bCs/>
          <w:sz w:val="28"/>
          <w:szCs w:val="28"/>
        </w:rPr>
      </w:pPr>
      <w:r>
        <w:rPr>
          <w:b/>
          <w:bCs/>
          <w:sz w:val="28"/>
          <w:szCs w:val="28"/>
        </w:rPr>
        <w:t>È la rosa della nostra coscienza,</w:t>
      </w:r>
    </w:p>
    <w:p>
      <w:pPr>
        <w:pStyle w:val="Testopredefi"/>
        <w:tabs>
          <w:tab w:val="clear" w:pos="708"/>
          <w:tab w:val="left" w:pos="12756" w:leader="none"/>
        </w:tabs>
        <w:rPr>
          <w:b/>
          <w:b/>
          <w:bCs/>
          <w:sz w:val="28"/>
          <w:szCs w:val="28"/>
        </w:rPr>
      </w:pPr>
      <w:r>
        <w:rPr>
          <w:b/>
          <w:bCs/>
          <w:sz w:val="28"/>
          <w:szCs w:val="28"/>
        </w:rPr>
        <w:t>Arrivata dopo lunghe battaglie</w:t>
      </w:r>
    </w:p>
    <w:p>
      <w:pPr>
        <w:pStyle w:val="Testopredefi"/>
        <w:tabs>
          <w:tab w:val="clear" w:pos="708"/>
          <w:tab w:val="left" w:pos="12756" w:leader="none"/>
        </w:tabs>
        <w:rPr>
          <w:b/>
          <w:b/>
          <w:bCs/>
          <w:sz w:val="28"/>
          <w:szCs w:val="28"/>
        </w:rPr>
      </w:pPr>
      <w:r>
        <w:rPr>
          <w:b/>
          <w:bCs/>
          <w:sz w:val="28"/>
          <w:szCs w:val="28"/>
        </w:rPr>
        <w:t xml:space="preserve"> </w:t>
      </w:r>
      <w:r>
        <w:rPr>
          <w:b/>
          <w:bCs/>
          <w:sz w:val="28"/>
          <w:szCs w:val="28"/>
        </w:rPr>
        <w:t>Con le onde, con le tempeste,</w:t>
      </w:r>
    </w:p>
    <w:p>
      <w:pPr>
        <w:pStyle w:val="Testopredefi"/>
        <w:tabs>
          <w:tab w:val="clear" w:pos="708"/>
          <w:tab w:val="left" w:pos="12756" w:leader="none"/>
        </w:tabs>
        <w:rPr>
          <w:b/>
          <w:b/>
          <w:bCs/>
          <w:sz w:val="28"/>
          <w:szCs w:val="28"/>
        </w:rPr>
      </w:pPr>
      <w:r>
        <w:rPr>
          <w:b/>
          <w:bCs/>
          <w:sz w:val="28"/>
          <w:szCs w:val="28"/>
        </w:rPr>
        <w:t>Per raccontare del suo significato.</w:t>
      </w:r>
    </w:p>
    <w:p>
      <w:pPr>
        <w:pStyle w:val="Testopredefi"/>
        <w:tabs>
          <w:tab w:val="clear" w:pos="708"/>
          <w:tab w:val="left" w:pos="12756" w:leader="none"/>
        </w:tabs>
        <w:rPr>
          <w:b/>
          <w:b/>
          <w:bCs/>
          <w:sz w:val="28"/>
          <w:szCs w:val="28"/>
        </w:rPr>
      </w:pPr>
      <w:r>
        <w:rPr>
          <w:b/>
          <w:bCs/>
          <w:sz w:val="28"/>
          <w:szCs w:val="28"/>
        </w:rPr>
        <w:t>Una rosa dal mare è tutto quello</w:t>
      </w:r>
    </w:p>
    <w:p>
      <w:pPr>
        <w:pStyle w:val="Testopredefi"/>
        <w:tabs>
          <w:tab w:val="clear" w:pos="708"/>
          <w:tab w:val="left" w:pos="12756" w:leader="none"/>
        </w:tabs>
        <w:rPr>
          <w:b/>
          <w:b/>
          <w:bCs/>
          <w:sz w:val="28"/>
          <w:szCs w:val="28"/>
        </w:rPr>
      </w:pPr>
      <w:r>
        <w:rPr>
          <w:b/>
          <w:bCs/>
          <w:sz w:val="28"/>
          <w:szCs w:val="28"/>
        </w:rPr>
        <w:t>Che noi siamo capaci di dare:</w:t>
      </w:r>
    </w:p>
    <w:p>
      <w:pPr>
        <w:pStyle w:val="Testopredefi"/>
        <w:tabs>
          <w:tab w:val="clear" w:pos="708"/>
          <w:tab w:val="left" w:pos="12756" w:leader="none"/>
        </w:tabs>
        <w:rPr>
          <w:b/>
          <w:b/>
          <w:bCs/>
          <w:sz w:val="28"/>
          <w:szCs w:val="28"/>
        </w:rPr>
      </w:pPr>
      <w:r>
        <w:rPr>
          <w:b/>
          <w:bCs/>
          <w:sz w:val="28"/>
          <w:szCs w:val="28"/>
        </w:rPr>
        <w:t>Il nostro coraggio, la nostra forza,</w:t>
      </w:r>
    </w:p>
    <w:p>
      <w:pPr>
        <w:pStyle w:val="Testopredefi"/>
        <w:tabs>
          <w:tab w:val="clear" w:pos="708"/>
          <w:tab w:val="left" w:pos="12756" w:leader="none"/>
        </w:tabs>
        <w:rPr>
          <w:b/>
          <w:b/>
          <w:bCs/>
          <w:sz w:val="28"/>
          <w:szCs w:val="28"/>
        </w:rPr>
      </w:pPr>
      <w:r>
        <w:rPr>
          <w:b/>
          <w:bCs/>
          <w:sz w:val="28"/>
          <w:szCs w:val="28"/>
        </w:rPr>
        <w:t>La nostra speranza, il nostro amor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b/>
          <w:bCs/>
        </w:rPr>
        <w:t>LA REGINA DELL’ADRIATICO</w:t>
      </w:r>
      <w:r>
        <w:rPr>
          <w:sz w:val="28"/>
          <w:szCs w:val="28"/>
        </w:rPr>
        <w:t>.</w:t>
      </w:r>
    </w:p>
    <w:p>
      <w:pPr>
        <w:pStyle w:val="Testopredefi"/>
        <w:tabs>
          <w:tab w:val="clear" w:pos="708"/>
          <w:tab w:val="left" w:pos="12756" w:leader="none"/>
        </w:tabs>
        <w:rPr/>
      </w:pPr>
      <w:r>
        <w:rPr>
          <w:sz w:val="28"/>
          <w:szCs w:val="28"/>
        </w:rPr>
        <w:t>Cattolica, è stata definita la regina dell’Adriatico, è diventata una città internazionale, vi giungono turisti provenienti da ogni parte del mondo, per la  bellezza</w:t>
      </w:r>
      <w:r>
        <w:rPr>
          <w:b/>
          <w:bCs/>
        </w:rPr>
        <w:t xml:space="preserve"> </w:t>
      </w:r>
      <w:r>
        <w:rPr>
          <w:sz w:val="28"/>
          <w:szCs w:val="28"/>
        </w:rPr>
        <w:t>delle sue spiagge e, soprattutto perché è diventata l’industria del divertimento, come del resto lo è tutta la costa romagnola e per il turista si fa di tutto per non farlo annoiare.</w:t>
      </w:r>
    </w:p>
    <w:p>
      <w:pPr>
        <w:pStyle w:val="Testopredefi"/>
        <w:tabs>
          <w:tab w:val="clear" w:pos="708"/>
          <w:tab w:val="left" w:pos="12756" w:leader="none"/>
        </w:tabs>
        <w:rPr>
          <w:sz w:val="28"/>
          <w:szCs w:val="28"/>
        </w:rPr>
      </w:pPr>
      <w:r>
        <w:rPr>
          <w:sz w:val="28"/>
          <w:szCs w:val="28"/>
        </w:rPr>
        <w:t>Di giorno, sulle spiagge di Cattolica e Gabicce Mare vi regna un’atmosfera di pigrizia e felicità sugli arenili infuocati; di notte, e fino all’alba, un'esitazione frenetica sui lungomare, nei bar, nei caffè concerto, nelle pizzerie, nei ristoranti, nei dancing, nelle discoteche e negli alberghi. Per dire la verità, non ho fatto una statistica vera e propria, ma ritengo che vi siano oltre duemila tra alberghi e pensioni e tutti con nome strani o per lo meno con nomi che richiamano l’attenzione del turista. Per esempio, il nostro albergo, che frequentiamo da oltre 15 anni, è intitolato: Hotel Handy Sea, un nome inglese che sta a significare vicino al mare.</w:t>
      </w:r>
    </w:p>
    <w:p>
      <w:pPr>
        <w:pStyle w:val="Testopredefi"/>
        <w:tabs>
          <w:tab w:val="clear" w:pos="708"/>
          <w:tab w:val="left" w:pos="12756" w:leader="none"/>
        </w:tabs>
        <w:rPr>
          <w:sz w:val="28"/>
          <w:szCs w:val="28"/>
        </w:rPr>
      </w:pPr>
      <w:r>
        <w:rPr>
          <w:sz w:val="28"/>
          <w:szCs w:val="28"/>
        </w:rPr>
        <w:t xml:space="preserve">Come più volte abbiamo scritto, in quest’albergo siamo ormai di casa, non troviamo alcuna differenza. Insomma, ci troviamo a nostro agio. Incontriamo le stesse persone, gli stessi amici italiani e stranieri, solo i camerieri cambia quasi tutti gli anni. E poi ci sono i nuovi turisti, gente che vengono per la prima volta e che incontriamo nella grande sala da pranzo. </w:t>
      </w:r>
    </w:p>
    <w:p>
      <w:pPr>
        <w:pStyle w:val="Testopredefi"/>
        <w:tabs>
          <w:tab w:val="clear" w:pos="708"/>
          <w:tab w:val="left" w:pos="12756" w:leader="none"/>
        </w:tabs>
        <w:rPr>
          <w:sz w:val="28"/>
          <w:szCs w:val="28"/>
        </w:rPr>
      </w:pPr>
      <w:r>
        <w:rPr>
          <w:sz w:val="28"/>
          <w:szCs w:val="28"/>
        </w:rPr>
        <w:t>Al primo colpo d’occhio, la veduta d’insieme della grande sala da pranzo, ci ha dato il quadro della situazione dei tavoli. A metà salone, sulla sinistra, vicino alla grande vetrata che da su via S. Rita, mentre sulla destra si può ammirare uno spicchio di mare, c’era il tavolo contrassegnato con il numero 40. Ti accorgi subito che il tavolo è vuoto, e riservato, perché dentro i bicchieri vi sono i tovaglioli candidi sistemati a ventaglio, una caratteristica dell’albergo, che sembra veramente un’opera d’arte. Quello era il nostro tavolo, che richiamava il numero della nostra camera.  La signora Angela, che oltre a fare la segretaria, svolge le mansioni di caposala e con molta cordialità, ci ha accompagnati direttamente al nostro tavolo.</w:t>
      </w:r>
    </w:p>
    <w:p>
      <w:pPr>
        <w:pStyle w:val="Testopredefi"/>
        <w:tabs>
          <w:tab w:val="clear" w:pos="708"/>
          <w:tab w:val="left" w:pos="12756" w:leader="none"/>
        </w:tabs>
        <w:rPr>
          <w:sz w:val="28"/>
          <w:szCs w:val="28"/>
        </w:rPr>
      </w:pPr>
      <w:r>
        <w:rPr>
          <w:sz w:val="28"/>
          <w:szCs w:val="28"/>
        </w:rPr>
        <w:t>Eravamo seduti al nostro tavolo di sempre, mentre  dietro di noi la grande vetrata ed al primo colpo d’occhio, abbiamo visto che il personale era cambiato. La nostra cameriera era nuova del mestiere, perché si vedeva che era impacciata, non era avvezza a quel suo nuovo mestiere. Ma Luana, questo è il suo nome, era una bella e simpatica ragazza dagli occhi azzurri e dai capelli biondi come il grano maturo; una studentessa liceale, che lavorava per pagarsi gli studi. La ricordiamo per la sua gentilezza e cordialità. Ogni volta che veniva al nostro tavolo, si  interessava con un certo calore e nello stesso tempo si preoccupava del servizio, chiedendoci se tutto andava bene. Adriana, mia moglie, la rassicurava e la ringraziava del suo interessamento e per quell’inclinazione che aveva verso di noi. Conserviamo  di  lei un buon ricordo.</w:t>
      </w:r>
    </w:p>
    <w:p>
      <w:pPr>
        <w:pStyle w:val="Testopredefi"/>
        <w:tabs>
          <w:tab w:val="clear" w:pos="708"/>
          <w:tab w:val="left" w:pos="12756" w:leader="none"/>
        </w:tabs>
        <w:rPr>
          <w:sz w:val="28"/>
          <w:szCs w:val="28"/>
        </w:rPr>
      </w:pPr>
      <w:r>
        <w:rPr>
          <w:sz w:val="28"/>
          <w:szCs w:val="28"/>
        </w:rPr>
        <w:t>Negli alberghi come sulle navi, i pasti costituiscono una cerimonia rituale strettamente codificata. Credetemi, è uno spettacolo affascinante e spesso desolante, vedere quelle coppie e quelle famiglie ingerire in silenzio, con gesti sforzati, su tavole impeccabili, un cibo universale, da cui è stato accuratamente bandito tutto ciò che può rammentare una ragione o una stagione. Se uno osserva con discrezione, come spesso faccio io, comprende che quelle persone si sentono a disagio, non sanno come comportarsi, forse perché non sono mai stati in albergo, oppure perché ignorano l’etichetta, l’insieme di regole di comportamento, di cortesie da usare in società. Si scoprono persone sole  e coppie tetre, ma anche persone simpatiche e bambini educati ed allegri. Osservavo l’andamento del servizio, la disposizione dei tavoli, la sistemazione dei coperti, il numero dei posti a sedere, il colore delle tende. Non poté impedirmi di notare anche l’assenza degli amici dell’anno precedente e questo mi dispiacque molto.</w:t>
      </w:r>
    </w:p>
    <w:p>
      <w:pPr>
        <w:pStyle w:val="Testopredefi"/>
        <w:tabs>
          <w:tab w:val="clear" w:pos="708"/>
          <w:tab w:val="left" w:pos="12756" w:leader="none"/>
        </w:tabs>
        <w:rPr>
          <w:sz w:val="28"/>
          <w:szCs w:val="28"/>
        </w:rPr>
      </w:pPr>
      <w:r>
        <w:rPr>
          <w:sz w:val="28"/>
          <w:szCs w:val="28"/>
        </w:rPr>
        <w:t>Non ci sembrava vero che eravamo seduti allo stesso tavolo, sembrava che la vita si fosse fermata e pure il tempo si era fermato, ma era trascorso un intero anno e non ci sembrava affatto vero, perché il tempo è come la vita: soltanto un alito di vento.</w:t>
      </w:r>
    </w:p>
    <w:p>
      <w:pPr>
        <w:pStyle w:val="Testopredefi"/>
        <w:tabs>
          <w:tab w:val="clear" w:pos="708"/>
          <w:tab w:val="left" w:pos="12756" w:leader="none"/>
        </w:tabs>
        <w:rPr>
          <w:sz w:val="28"/>
          <w:szCs w:val="28"/>
        </w:rPr>
      </w:pPr>
      <w:r>
        <w:rPr>
          <w:sz w:val="28"/>
          <w:szCs w:val="28"/>
        </w:rPr>
        <w:t xml:space="preserve"> </w:t>
      </w:r>
      <w:r>
        <w:rPr>
          <w:sz w:val="28"/>
          <w:szCs w:val="28"/>
        </w:rPr>
        <w:t>Se possiamo farci un’idea del nostro tempo, come scrisse S. Agostino nelle sue confessioni, quel solo punto si può chiamare presente che non si può suddividere in particelle, per quanto piccolissime. Ma anche quel punto trasvola così rapidamente dal futuro al passato da non avere estensione alcuna di durata. Risulta però che futuro e passato non esistono. I tre “Tempi” sono piuttosto il presente del passato, il presente del presente, il presente del futuro.</w:t>
      </w:r>
    </w:p>
    <w:p>
      <w:pPr>
        <w:pStyle w:val="Testopredefi"/>
        <w:tabs>
          <w:tab w:val="clear" w:pos="708"/>
          <w:tab w:val="left" w:pos="12756" w:leader="none"/>
        </w:tabs>
        <w:rPr>
          <w:sz w:val="28"/>
          <w:szCs w:val="28"/>
        </w:rPr>
      </w:pPr>
      <w:r>
        <w:rPr>
          <w:sz w:val="28"/>
          <w:szCs w:val="28"/>
        </w:rPr>
        <w:t>Il presente del passato è la memoria, il presente del presente è l’intuizione diretta, il presente del futuro è l’attesa”. Ma quello che conta, è di poter vivere questo momento più intensamente possibile, per essere certi del nostro presente.</w:t>
      </w:r>
    </w:p>
    <w:p>
      <w:pPr>
        <w:pStyle w:val="Testopredefi"/>
        <w:tabs>
          <w:tab w:val="clear" w:pos="708"/>
          <w:tab w:val="left" w:pos="12756" w:leader="none"/>
        </w:tabs>
        <w:rPr>
          <w:sz w:val="28"/>
          <w:szCs w:val="28"/>
        </w:rPr>
      </w:pPr>
      <w:r>
        <w:rPr>
          <w:sz w:val="28"/>
          <w:szCs w:val="28"/>
        </w:rPr>
        <w:t>Solo  un grande filosofo e teologo come Sant'Agostino, poteva darci un’idea del nostro tempo, “ che da quel punto trasvola così rapidamente dal futuro al passato da non avere alcuna estensione di durata”, ecco perché quel giorno, non mi rendevo conto che era trascorso un intero  anno, mi sembrava che fosse  solo ieri, perché il “presente  del passato è la memoria, mentre il presente del presente è l’intuizione diretta.</w:t>
      </w:r>
    </w:p>
    <w:p>
      <w:pPr>
        <w:pStyle w:val="Testopredefi"/>
        <w:tabs>
          <w:tab w:val="clear" w:pos="708"/>
          <w:tab w:val="left" w:pos="12756" w:leader="none"/>
        </w:tabs>
        <w:rPr>
          <w:sz w:val="28"/>
          <w:szCs w:val="28"/>
        </w:rPr>
      </w:pPr>
      <w:r>
        <w:rPr>
          <w:sz w:val="28"/>
          <w:szCs w:val="28"/>
        </w:rPr>
        <w:t>Vicino al nostro tavolo vi aveva preso posto una simpatica famiglia di romani con un bambino veramente delizioso: Francesco, questo era il nome del fanciullo di appena tre anni. In principio, come succede sempre, i genitori  sono sempre preoccupati del disturbo che possono dare i bambini e nello stesso tempo  titubanti, esitanti, incerti, specialmente nel  parlare. Noi, che abbiamo acquisito una certa esperienza,  facevamo di tutto per farli stare, sentirsi, mettersi a proprio agio . Questi  comportamenti  fanno parte dell’educazione e del vivere civile nella società.</w:t>
      </w:r>
    </w:p>
    <w:p>
      <w:pPr>
        <w:pStyle w:val="Testopredefi"/>
        <w:tabs>
          <w:tab w:val="clear" w:pos="708"/>
          <w:tab w:val="left" w:pos="12756" w:leader="none"/>
        </w:tabs>
        <w:rPr>
          <w:sz w:val="28"/>
          <w:szCs w:val="28"/>
        </w:rPr>
      </w:pPr>
      <w:r>
        <w:rPr>
          <w:sz w:val="28"/>
          <w:szCs w:val="28"/>
        </w:rPr>
        <w:t xml:space="preserve"> </w:t>
      </w:r>
      <w:r>
        <w:rPr>
          <w:sz w:val="28"/>
          <w:szCs w:val="28"/>
        </w:rPr>
        <w:t>Francesco, era di una grande simpatia e cordialità. Con questo bambino, abbiamo fatto  quasi subito amicizia. Era un grande chiacchierino, con quel suo caratteristico accento flemmatico che sapeva di romanesco; a volte, quel suo modo di pronunciare le parole, mi dava la sensazione di sentire Giulio Andreotti, quando nell’esprimere certe frasi le parole subiscono quella caratteristica flessione dialettale. Francesco, era pigro nel mangiare la pappa , bastava dirgli che se non avesse finito tutto i  muscoli delle braccia non sarebbero cresciuti. Era un deterrente per stimolarlo a finire il pranzo. Gli avevo insegnato a fare il saluto militare, e quando mi vedeva, assumeva la posizione d’attenti, portando correttamente la mano destra in posizione obliqua all’altezza della sopracciglia  destra.</w:t>
      </w:r>
    </w:p>
    <w:p>
      <w:pPr>
        <w:pStyle w:val="Testopredefi"/>
        <w:tabs>
          <w:tab w:val="clear" w:pos="708"/>
          <w:tab w:val="left" w:pos="12756" w:leader="none"/>
        </w:tabs>
        <w:rPr>
          <w:sz w:val="28"/>
          <w:szCs w:val="28"/>
        </w:rPr>
      </w:pPr>
      <w:r>
        <w:rPr>
          <w:sz w:val="28"/>
          <w:szCs w:val="28"/>
        </w:rPr>
        <w:t>Faceva amicizia con tutti, ma era innamorato delle cameriere Rosanna e Luana, perché queste gli portavano sempre il gelato e lui era goloso del gelato al limone. Ciao Francesco, ti vogliamo bene.</w:t>
      </w:r>
    </w:p>
    <w:p>
      <w:pPr>
        <w:pStyle w:val="Testopredefi"/>
        <w:tabs>
          <w:tab w:val="clear" w:pos="708"/>
          <w:tab w:val="left" w:pos="12756" w:leader="none"/>
        </w:tabs>
        <w:rPr/>
      </w:pPr>
      <w:r>
        <w:rPr>
          <w:b/>
          <w:bCs/>
        </w:rPr>
        <w:t xml:space="preserve">LE SERATE IN </w:t>
      </w:r>
      <w:r>
        <w:rPr>
          <w:b/>
          <w:bCs/>
          <w:sz w:val="28"/>
          <w:szCs w:val="28"/>
        </w:rPr>
        <w:t>ALLEGRIA</w:t>
      </w:r>
    </w:p>
    <w:p>
      <w:pPr>
        <w:pStyle w:val="Testopredefi"/>
        <w:tabs>
          <w:tab w:val="clear" w:pos="708"/>
          <w:tab w:val="left" w:pos="12756" w:leader="none"/>
        </w:tabs>
        <w:rPr>
          <w:sz w:val="28"/>
          <w:szCs w:val="28"/>
        </w:rPr>
      </w:pPr>
      <w:r>
        <w:rPr>
          <w:sz w:val="28"/>
          <w:szCs w:val="28"/>
        </w:rPr>
        <w:t>Il romagnolo sa che al turista si deve tutto per regalargli serenità in ogni momento della sua vacanza; così, dopo averlo ammaliato offrendogli gli umori e i sapori di un ambiente familiare, lo stuzzica con un numero pressoché infinito di alternative al semplice crogiolamento sulla sabbia. E allora, ecco le gite in barca al largo della costa, per fare il bagno nel mare più profondo, le serate musicali con cena a base di pesci sui vaporetti e sulla Motonave Europa II, con partenza dal Porto Canale di Gabicce Mare. E poi ci sono i templi del ballo, le fontane danzanti, i concerti in piazza. Non mancano gli appuntamenti con la musica classica e quella leggera, organizzati dalla Azienda di Soggiorno. Le sagre, le manifestazioni folcloristiche e altro ancora, si svolgono anche negli altri paesi della Costa. Le località più note - Cattolica, Riccione, Misano Adriatico, Viserba, Rimini, Bellaria, Igea Marina, Milano Marittima e Cervia - si alternano ad altri non meno esuberanti lungo una striscia di sabbia che brulica di vita.</w:t>
      </w:r>
    </w:p>
    <w:p>
      <w:pPr>
        <w:pStyle w:val="Testopredefi"/>
        <w:tabs>
          <w:tab w:val="clear" w:pos="708"/>
          <w:tab w:val="left" w:pos="12756" w:leader="none"/>
        </w:tabs>
        <w:rPr>
          <w:sz w:val="28"/>
          <w:szCs w:val="28"/>
        </w:rPr>
      </w:pPr>
      <w:r>
        <w:rPr>
          <w:sz w:val="28"/>
          <w:szCs w:val="28"/>
        </w:rPr>
        <w:t>Quest’anno, abbiamo trovato delle innovazioni, è stata costruita una nuova passeggiata lungo gli stabilimenti balneari di ponente, con marciapiede in placche, aiuole variopinte di piante meravigliose, intercalate da comode panchine e servite da un’illuminazione quasi a giorno per tutta la passeggiata. Quello è un luogo di pace, senza il rumore delle macchine e dei motorini, un luogo per chi vuole vivere due ore di tranquillità lungo la grande spiaggia.</w:t>
      </w:r>
    </w:p>
    <w:p>
      <w:pPr>
        <w:pStyle w:val="Testopredefi"/>
        <w:tabs>
          <w:tab w:val="clear" w:pos="708"/>
          <w:tab w:val="left" w:pos="12756" w:leader="none"/>
        </w:tabs>
        <w:rPr>
          <w:sz w:val="28"/>
          <w:szCs w:val="28"/>
        </w:rPr>
      </w:pPr>
      <w:r>
        <w:rPr>
          <w:sz w:val="28"/>
          <w:szCs w:val="28"/>
        </w:rPr>
        <w:t>Oltre all’illuminazione della nuova passeggiata, anche gli stabilimenti balneari era illuminati a giorno, potevi persino contare quanti ombrelloni e sdraio vi fossero in ogni stabilimento. E poi c’è la lunga e panoramica passeggiata che dalla Piazza delle Fontane, che porta alla Lampara, cioè a Gabicce. Con un colpo d'occhio, puoi abbracciare tutto il golfo della grande costa illuminata che si riflette sul mare, sembra una scenografia fantasmagorica di luci e di colori e di fuochi d’artificio. Poi ci sono le luci delle lampare, la brezza del mare, il fioco chiarore di una candela accesa che illumina il piccolo tavolino, dove una coppia di innamorati ascolta le dolci note della musica del piano bar. Quella  musica ti invita a salire la piccola rampa di legno, per godere anche tu un momento di pace e di felicità, sorseggiando un buon caffè o gustandoti un ottimo gelato. Vede che la folla passa silenziosa, le persone si fermano, ascoltano, bevono un caffè, i bambini leccano un cono gelato e poi vanno via, mentre la musica si diffonde nell’aria fresca della sera. Quello della Baia, è un angolo felice di Cattolica, immerso nel verde di un contesto di musica e colori con un orizzonte che si fonde tra cielo, mare e storia. Si, perché, quel luogo è anche un angolo di storia, dove nel 1895, si concretizzarono gli studi dello scienziato Guglielmo Marconi, per la realizzazione della telegrafia senza fili, sviluppandone le due principali applicazioni, per il servizio radio marittimi per la sicurezza in mare e per il servizio pubblico transatlantico fra Europa e America. Con l’introduzione a onde corte ( per cui creò il nuovo sistema a fascio a onde corte, nel 1916) e del micro - onde (1932), aprì nuove vie all’avvenire della radio, della televisione e oggi del telefonino di ultima generazione.</w:t>
      </w:r>
    </w:p>
    <w:p>
      <w:pPr>
        <w:pStyle w:val="Testopredefi"/>
        <w:tabs>
          <w:tab w:val="clear" w:pos="708"/>
          <w:tab w:val="left" w:pos="12756" w:leader="none"/>
        </w:tabs>
        <w:rPr>
          <w:sz w:val="28"/>
          <w:szCs w:val="28"/>
        </w:rPr>
      </w:pPr>
      <w:r>
        <w:rPr>
          <w:sz w:val="28"/>
          <w:szCs w:val="28"/>
        </w:rPr>
        <w:t>Potremmo continuare a lungo ad elencare tutte le attrattive di Cattolica, ma non ha bisogno di pubblicità, perché essa è e sarà, la “ Regina dell’Adriatico.</w:t>
      </w:r>
    </w:p>
    <w:p>
      <w:pPr>
        <w:pStyle w:val="Testopredefi"/>
        <w:tabs>
          <w:tab w:val="clear" w:pos="708"/>
          <w:tab w:val="left" w:pos="12756" w:leader="none"/>
        </w:tabs>
        <w:rPr>
          <w:sz w:val="28"/>
          <w:szCs w:val="28"/>
        </w:rPr>
      </w:pPr>
      <w:r>
        <w:rPr>
          <w:sz w:val="28"/>
          <w:szCs w:val="28"/>
        </w:rPr>
        <w:t>Vogliamo concludere con la visione di una bellissima mostra d’arte all’Hotel Bristol, del pittore calabrese Franco Azzinari, che ha presentato una serie di quadri dipinti nell’isola di Cuba. Egli realizza i suoi quadri con immediatezza, impulso, fantasia e vitalità. Nei suoi quadri, abbiamo scoperto una policromia vastissima  e armoniosa di luci e di colori di un continente a noi sconosciuto, ma armoniosamente raccontato con la sua tecnica e i suoi color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LA FERMATA INTERMEDIA.</w:t>
      </w:r>
    </w:p>
    <w:p>
      <w:pPr>
        <w:pStyle w:val="Testopredefi"/>
        <w:tabs>
          <w:tab w:val="clear" w:pos="708"/>
          <w:tab w:val="left" w:pos="12756" w:leader="none"/>
        </w:tabs>
        <w:rPr>
          <w:sz w:val="28"/>
          <w:szCs w:val="28"/>
        </w:rPr>
      </w:pPr>
      <w:r>
        <w:rPr>
          <w:sz w:val="28"/>
          <w:szCs w:val="28"/>
        </w:rPr>
        <w:t xml:space="preserve">Al termine di ogni nostra vacanza, vi è sempre una fermata intermedia, per così dire, una sosta culturale, una passeggiata di piacere, per scoprire nuovi ambienti caratteristici, incontrare persone nuove , fare nuove amicizie, visitare nuovi monumenti di questo nostro meraviglioso Paese.  </w:t>
      </w:r>
    </w:p>
    <w:p>
      <w:pPr>
        <w:pStyle w:val="Testopredefi"/>
        <w:tabs>
          <w:tab w:val="clear" w:pos="708"/>
          <w:tab w:val="left" w:pos="12756" w:leader="none"/>
        </w:tabs>
        <w:rPr>
          <w:sz w:val="28"/>
          <w:szCs w:val="28"/>
        </w:rPr>
      </w:pPr>
      <w:r>
        <w:rPr>
          <w:sz w:val="28"/>
          <w:szCs w:val="28"/>
        </w:rPr>
        <w:t>Sulla tabella di marcia era stata prevista una sosta nella città rivierasca di  Ravenna, per ammirare le sue chiese, le opere d’arte e i famosi mosaici, ma all’ultimo momento è stata rimandata ad altra data da stabilire, perché in un solo  pomeriggio non sarebbe stato  sufficiente visitare  tutti i suoi tesori d’arte e i monumenti, allora abbiamo optato per  una  breve sosta nella bella città di Bologna.</w:t>
      </w:r>
    </w:p>
    <w:p>
      <w:pPr>
        <w:pStyle w:val="Testopredefi"/>
        <w:tabs>
          <w:tab w:val="clear" w:pos="708"/>
          <w:tab w:val="left" w:pos="12756" w:leader="none"/>
        </w:tabs>
        <w:rPr>
          <w:sz w:val="28"/>
          <w:szCs w:val="28"/>
        </w:rPr>
      </w:pPr>
      <w:r>
        <w:rPr>
          <w:sz w:val="28"/>
          <w:szCs w:val="28"/>
        </w:rPr>
        <w:t>Da Cattolica, come succedeva ogni anno, siamo partiti alla volta di Mantova, nel pomeriggio di lunedì 7 agosto. La giornata si presentava alquanto fresca per via della copertura del cielo e la circolazione stradale era molto ridotta. Insomma, si viaggiava con più serenità, senza il patema d’animo per gli ingorghi e  per le lunghe code, con il pericolo dei tamponamenti e dagli incidenti, che quest’anno hanno insanguinato le strade del nostro Paese. Dopo un’ora di viaggio, siamo giunti alla periferia di Bologna. Ti accorgi subito che mancano pochi chilometri, perché sulla nostra sinistra, c’è una  mantagnola anomale, un  terrapieno in mezzo alla grande pianura verdeggiante di frutteti, quell’argine viene indicato come  la  montagnola   dei rifiuti della città. Uno non si può sbagliare, perché in cima  vi sono  gli sfiatatoi per il gas metano, prodotto appunto dalla fermentazione dei rifiuti. All’altezza di quel dosso, che più di un dosso non è,  una leggera pioggerella aveva appena spruzzato il parabrezza della nostra autovettura, ma piano piano la pioggia si fece più insistente, tanto che ad un certo punto il cielo si è oscurato e la visibilità divenne  alquanto difficoltosa. Quando siamo giunti in Piazza Grande, nel centro di Bologna, dove abbiamo parcheggiato, il sole  ritornò a splendere sui monumenti, sulle strade , sulle piazze  e sulle case lucidi di pioggia.</w:t>
      </w:r>
    </w:p>
    <w:p>
      <w:pPr>
        <w:pStyle w:val="Testopredefi"/>
        <w:tabs>
          <w:tab w:val="clear" w:pos="708"/>
          <w:tab w:val="left" w:pos="12756" w:leader="none"/>
        </w:tabs>
        <w:rPr>
          <w:sz w:val="28"/>
          <w:szCs w:val="28"/>
        </w:rPr>
      </w:pPr>
      <w:r>
        <w:rPr>
          <w:sz w:val="28"/>
          <w:szCs w:val="28"/>
        </w:rPr>
        <w:t>Quando siamo scesi dall’autovettura, Adriana mi ha detto: “ Guarda, come è lucida e pulita la macchina, sembra che è appena uscita dal tunnel del lavaggio”. Si, è vero, è veramente pulita e luccicante. La città  non era completamente vuota, come credevamo che fosse in questo periodo di ferie, ma c’erano poche persone che circolavano e quelle che abbiamo incontrato erano soltanto dei turisti.  Di tanto in tanto vi era qualche Bar - gelateria aperta, come pure le chiese, mentre i musei e i luoghi culturali erano chiusi.</w:t>
      </w:r>
    </w:p>
    <w:p>
      <w:pPr>
        <w:pStyle w:val="Testopredefi"/>
        <w:tabs>
          <w:tab w:val="clear" w:pos="708"/>
          <w:tab w:val="left" w:pos="12756" w:leader="none"/>
        </w:tabs>
        <w:rPr>
          <w:sz w:val="28"/>
          <w:szCs w:val="28"/>
        </w:rPr>
      </w:pPr>
      <w:r>
        <w:rPr>
          <w:sz w:val="28"/>
          <w:szCs w:val="28"/>
        </w:rPr>
        <w:t xml:space="preserve">Dopo di aver transitato ai piedi delle torri degli Asinelli e della Garisenda e, per la stradina degli Orefici, che ha conservato il suo aspetto medioevale, arrivammo in piazza Maggiore. All’angolo della piazza, in un Bar molto accogliente, ci siamo fatti servire due ottimi gelati alla frutta, per rinfrescarci un po' la gola e il palato, mentre sotto i portici alcuni pensionati stavano discutendo animatamente, forse di politica o di sport. Là, dopo il gelato, abbiamo fatto un’altra sosta pedagogica davanti a San Petronio, la cui alta ed imponente facciata si innalza di fronte al Palazzo del Podestà. Vicino a noi, c’era un gruppetto di turisti romani, con al centro un signore anziano, grassoccio e con la barba a mo' di pizzetto, che parlava con molta enfasi. Dal suo modo di gesticolare, ho compreso che si trattava di un professore della storia dell’Arte o per lo mento, di una guida o di un accompagnatore turistico. Piano piano, ci  siamo avvicinati al gruppetto, perché non volevo perdere una parola della sua spiegazione. </w:t>
      </w:r>
    </w:p>
    <w:p>
      <w:pPr>
        <w:pStyle w:val="Testopredefi"/>
        <w:tabs>
          <w:tab w:val="clear" w:pos="708"/>
          <w:tab w:val="left" w:pos="12756" w:leader="none"/>
        </w:tabs>
        <w:rPr>
          <w:sz w:val="28"/>
          <w:szCs w:val="28"/>
        </w:rPr>
      </w:pPr>
      <w:r>
        <w:rPr>
          <w:sz w:val="28"/>
          <w:szCs w:val="28"/>
        </w:rPr>
        <w:t>“</w:t>
      </w:r>
      <w:r>
        <w:rPr>
          <w:sz w:val="28"/>
          <w:szCs w:val="28"/>
        </w:rPr>
        <w:t>Il fascismo? Una costante della storia italiana”, affermava l’anziano signore che faceva da cicerone a quel gruppetto di turisti con frasi secche e taglienti. “ Da non confondere con il regime di Mussolini. Bologna, antifascista “ ante litteram” nella sua lotta plurisecolare contro l’imperialismo romano. L’ambizione dei papi contrastata dalla resistenza comunale. Comune geloso della propria autonomia, Chiesa avida di espansione. Gli effetti di quella guerra li abbiamo sotto gli occhi”.</w:t>
      </w:r>
    </w:p>
    <w:p>
      <w:pPr>
        <w:pStyle w:val="Testopredefi"/>
        <w:tabs>
          <w:tab w:val="clear" w:pos="708"/>
          <w:tab w:val="left" w:pos="12756" w:leader="none"/>
        </w:tabs>
        <w:rPr>
          <w:sz w:val="28"/>
          <w:szCs w:val="28"/>
        </w:rPr>
      </w:pPr>
      <w:r>
        <w:rPr>
          <w:sz w:val="28"/>
          <w:szCs w:val="28"/>
        </w:rPr>
        <w:t>“</w:t>
      </w:r>
      <w:r>
        <w:rPr>
          <w:sz w:val="28"/>
          <w:szCs w:val="28"/>
        </w:rPr>
        <w:t>Fin dal XII secolo, alle brame della Santa Sede, i cittadini replicano con il progetto di questa basilica: consacrata a san Petrolio, primo vescovo emiliano, nostro patrono. Essa deve, secondo le piante, ricoprire una superficie più estesa della stessa basilica di san Pietro a Roma. Navata centrale di proporzioni gigantesche, la più alta d’Europa. Ma nelle altre sue parti,  è un monumento incompiuto. Tirate voi le conclusioni e ditemi se questo edificio tanto decantato dagli imbecilli non rappresenti piuttosto, con la navata priva di transetto, la testimonianza della  nostra disfatta”.</w:t>
      </w:r>
    </w:p>
    <w:p>
      <w:pPr>
        <w:pStyle w:val="Testopredefi"/>
        <w:tabs>
          <w:tab w:val="clear" w:pos="708"/>
          <w:tab w:val="left" w:pos="12756" w:leader="none"/>
        </w:tabs>
        <w:rPr>
          <w:sz w:val="28"/>
          <w:szCs w:val="28"/>
        </w:rPr>
      </w:pPr>
      <w:r>
        <w:rPr>
          <w:sz w:val="28"/>
          <w:szCs w:val="28"/>
        </w:rPr>
        <w:t xml:space="preserve">Così parlava e spiegava con termini tecnici il nostro mentore. I termini per me tanto più suggestivi, dato che il palazzo responsabile di un tale smacco poggiava sui Portici . Ah, si, il portico, forse da quando è nata la città di Bologna, è nato anche il portico. Forse fu durante questa  lunga passeggiata, attraverso  le strade e le piazze della città, che sviluppai le mie riflessioni sui vantaggi del portico e dell’architettura comunitaria. Altro motivo di meraviglia era costituito dal fatto che né il marmo nobile, né la pietra da taglio borghese si erano affermati in questa città, ma materie più modeste, più semplici, più toccanti. Il cotto, innanzitutto, onnipresente, persino sulle facciate delle chiese. Case, palazzi, portici, cinte murarie, porte monumentali, edifici civili e religiosi: ovunque il cotto, povero, familiare, amichevole, cui facevano concorrenza soltanto le bizzarre pietre della valle del Reno. In abbigliamento leggero per resistere alla calura di un pomeriggio come questo di luglio. Questa è una pietra che viene estratta sulle colline dei dintorni, i famosi calanchi, sorta di cave naturali che forniscono concrezioni pietrose di facile lavorazione. La selenite, di colore biondo rossiccio, che orna il basamento della Garisenda; e l’arenaria, porosa, tenera come il burro quando viene estratta, rosata come la carne di salmone. </w:t>
      </w:r>
    </w:p>
    <w:p>
      <w:pPr>
        <w:pStyle w:val="Testopredefi"/>
        <w:tabs>
          <w:tab w:val="clear" w:pos="708"/>
          <w:tab w:val="left" w:pos="12756" w:leader="none"/>
        </w:tabs>
        <w:rPr>
          <w:sz w:val="28"/>
          <w:szCs w:val="28"/>
        </w:rPr>
      </w:pPr>
      <w:r>
        <w:rPr>
          <w:sz w:val="28"/>
          <w:szCs w:val="28"/>
        </w:rPr>
        <w:t>Per tutte quelle persone che componevano il gruppetto dei turisti romani, i portici di Bologna hanno fatto impressione, oltre che impressione, direi che  sono stati oggetto di grande curiosità, poiché non erano abituati a vedere dei portici a Roma. Non è stato così per noi mantovani, che di portici ne vediamo tutte le volte che passeggiamo per la città dei Gonzaga. Se tu t’addentri nel centro della città, percorrerai le strade tortuose di sapor medioevale, fiancheggiati da porticati cui fan siepe intorno colonnati marmorei dai vaghissimi capitelli portanti l’arma o la sigla del signore. E pien di stupore t’attarderai davanti a San’Andrea, e reverente entrerai a bearti la vista di questo portento del genio umano, che t’invoglierà a visitare l’altro e più perfetto tempio albertiano, il San Sebastiano, che dopo aver custodito per tanti anni le armi della vecchia Italia, riserva oggi le purissime glorie dei generosi figli di questa terra che da Belfiore  a Vittorio Veneto seppe sempre fare olocausto di giovani vite per la grandezza della Patria.</w:t>
      </w:r>
    </w:p>
    <w:p>
      <w:pPr>
        <w:pStyle w:val="Testopredefi"/>
        <w:tabs>
          <w:tab w:val="clear" w:pos="708"/>
          <w:tab w:val="left" w:pos="12756" w:leader="none"/>
        </w:tabs>
        <w:rPr>
          <w:sz w:val="28"/>
          <w:szCs w:val="28"/>
        </w:rPr>
      </w:pPr>
      <w:r>
        <w:rPr>
          <w:sz w:val="28"/>
          <w:szCs w:val="28"/>
        </w:rPr>
        <w:t>Anche qui da noi come a Bologna, il cotto fa bella mostra di se, incominciando dal castello di San Giorgio, al Palazzo Ducale, al Palazzo D’Arco e, per finire alla grande opera di Giulio Romano: il Palazzo Te. Ovunque, questi nobili  signori col volgere dei secoli seppero crearsi una regia a null'altro seconda in Italia.</w:t>
      </w:r>
    </w:p>
    <w:p>
      <w:pPr>
        <w:pStyle w:val="Testopredefi"/>
        <w:tabs>
          <w:tab w:val="clear" w:pos="708"/>
          <w:tab w:val="left" w:pos="12756" w:leader="none"/>
        </w:tabs>
        <w:rPr>
          <w:sz w:val="28"/>
          <w:szCs w:val="28"/>
        </w:rPr>
      </w:pPr>
      <w:r>
        <w:rPr>
          <w:sz w:val="28"/>
          <w:szCs w:val="28"/>
        </w:rPr>
        <w:t>Dopo questa breve riflessione, la nostra passeggiata nella bella città di Bologna, ha avuto termine nel piazzale della stazione. In fondo alla piazza, c’era ancora l’ossatura del palco dove Giuliano Amato, alcuni giorni prima, aveva chiesto  perdono ai familiari degli 85 martiri del terrorismo alla stazione di Bologna, e la morte del partigiano Edgardo Sogno, l’uomo che, a sua volta, di quella teoria fu la prima vittima innocente.</w:t>
      </w:r>
    </w:p>
    <w:p>
      <w:pPr>
        <w:pStyle w:val="Testopredefi"/>
        <w:tabs>
          <w:tab w:val="clear" w:pos="708"/>
          <w:tab w:val="left" w:pos="12756" w:leader="none"/>
        </w:tabs>
        <w:rPr>
          <w:sz w:val="28"/>
          <w:szCs w:val="28"/>
        </w:rPr>
      </w:pPr>
      <w:r>
        <w:rPr>
          <w:sz w:val="28"/>
          <w:szCs w:val="28"/>
        </w:rPr>
        <w:t>All’edicola della stazione ferroviaria, abbiamo comperato il quotidiano del “Corriere della Sera” e, seduti ad uno dei tanti tavolini del bar ancora aperto e, tra un caffè e una bibita dissetante, abbiamo letto l’articolo di fondo di Francesco Merlo, con il titolo:</w:t>
      </w:r>
    </w:p>
    <w:p>
      <w:pPr>
        <w:pStyle w:val="Testopredefi"/>
        <w:tabs>
          <w:tab w:val="clear" w:pos="708"/>
          <w:tab w:val="left" w:pos="12756" w:leader="none"/>
        </w:tabs>
        <w:rPr/>
      </w:pPr>
      <w:r>
        <w:rPr>
          <w:sz w:val="28"/>
          <w:szCs w:val="28"/>
        </w:rPr>
        <w:t xml:space="preserve"> “ </w:t>
      </w:r>
      <w:r>
        <w:rPr>
          <w:b/>
          <w:bCs/>
          <w:sz w:val="22"/>
          <w:szCs w:val="22"/>
        </w:rPr>
        <w:t>ANNI DI PIOMBO SILENZI E VELENI”</w:t>
      </w:r>
    </w:p>
    <w:p>
      <w:pPr>
        <w:pStyle w:val="Testopredefi"/>
        <w:tabs>
          <w:tab w:val="clear" w:pos="708"/>
          <w:tab w:val="left" w:pos="12756" w:leader="none"/>
        </w:tabs>
        <w:rPr>
          <w:sz w:val="28"/>
          <w:szCs w:val="28"/>
        </w:rPr>
      </w:pPr>
      <w:r>
        <w:rPr>
          <w:sz w:val="28"/>
          <w:szCs w:val="28"/>
        </w:rPr>
        <w:t>Alla vista di quel titolo in grossetto, di quel titolo che evocava anni tristi e bui della nostra storia, ci ha incuriosito e lo abbiamo letto quasi di un fiato. Volevamo sapere che cosa scriveva di quegli “anni di piombo”, che ci vide in prima linea, notte e giorno sulle strade con il freddo e con la pioggia, alla ricerca dei brigatisti rossi, che tanto avevano insanguinato il nostro Paese. L’articolista così scriveva : “ E’ lecito applicare lo stesso codice di lettura all’idea, ora accreditata da Amato, che una parte dello Stato italiano, eterodiretta dalla Cia, sia arrivata a proteggere e addirittura a incoraggiare golpisti e terroristi pur di frenare l’avanzata del Pci, quanto all’addio senza cordoglio istituzionale di una Medaglia d’oro della Resistenza, ancora oggi ingiuriato per essere stato troppo anticomunista e, negli anni Settanta, ingiustamente accusato di golpismo, e perciò imprigionato, processato e tardivamente assolto. Da un lato c’è dunque la sincera conversione dello statista Amato all’idea che delle stragi è colpevole anche lo Stato. E dall’altro c’è il silenzioso imbarazzo della sinistra, di Violante, di Veltroni e di D’Alema, dinanzi alla vittima politica di quell’idea, un purissimo eroe della Resistenza al fascismo ora commemorato solo dalla Destra. In un Paese nel quale, leggendo le vite a ritroso, sempre, più si scopre che sono pochissimi gli eroi dell’antifascismo che non percorrono con il Duce e non militano nella Resistenza rintanati in un convento.</w:t>
      </w:r>
    </w:p>
    <w:p>
      <w:pPr>
        <w:pStyle w:val="Testopredefi"/>
        <w:tabs>
          <w:tab w:val="clear" w:pos="708"/>
          <w:tab w:val="left" w:pos="12756" w:leader="none"/>
        </w:tabs>
        <w:rPr>
          <w:sz w:val="28"/>
          <w:szCs w:val="28"/>
        </w:rPr>
      </w:pPr>
      <w:r>
        <w:rPr>
          <w:sz w:val="28"/>
          <w:szCs w:val="28"/>
        </w:rPr>
        <w:t>Il cronista continua dicendo: “Ed è evidente che il Doppio Stato non fu incarnato solo dal governo Sogno ma dai più importanti uomini di governo degli ultimi quarant’anni: da Andreotti e Cossiga certo, ma anche da Craxi e De Mita, da Scalfaro e da Taviani, dai La Malfa padre e figlio... Ed è strano che nulla replichino ad Amato gli uomini - simbolo di quel Centro che sono il cuore della compagine governativa, i Martinazzoli e gli Elia per esempio, ma anche Giorgio La Malfa, De Mita, Mastella... E quel che resta della Dc, la quale nuovamente viene criminalizzata dopo l’ordalia di Tangentopoli.</w:t>
      </w:r>
    </w:p>
    <w:p>
      <w:pPr>
        <w:pStyle w:val="Testopredefi"/>
        <w:tabs>
          <w:tab w:val="clear" w:pos="708"/>
          <w:tab w:val="left" w:pos="12756" w:leader="none"/>
        </w:tabs>
        <w:rPr>
          <w:sz w:val="28"/>
          <w:szCs w:val="28"/>
        </w:rPr>
      </w:pPr>
      <w:r>
        <w:rPr>
          <w:sz w:val="28"/>
          <w:szCs w:val="28"/>
        </w:rPr>
        <w:t>Ovviamente tra gli uomini che incarnarono il Doppio Stato ci furono anche prefetti e questori, poliziotti e generali e, tanto per evocarne ancora due, il commissario Luigi Calabresi e lo stesso Aldo Moro che fu un “doppio - statista” prima di diventare un “ grande statista”, prima cioè di allearsi con il Pci e costringere “ i servizi Usa ad alimentare l’azione delle Brigate rosse e il suo assassinio” come sostiene il latitante generale Maletti, ex capo del Sid, pronto a pentirsi “ in cambio di ovvie garanzie di libertà”. E’ stiamo parlando di quelle Br che - per paradosso ne consegue - fecero certo una scelta perdente ma, in qualche maniera, capirono allora quel che Amato ha capito solo adesso, e cioè l’esistenza di questo stato - Ombra: un’ombra che somiglia a quella che lo scrittore Vitaliano Brancati credette di vedere sul ponte di Hiroshima; “ Qui lo scoppio della bomba atomica ha fatto sparire completamente le due persone e il cane che vi passavano, ma ha reso indistruttibile l’ombra che in quel momento essi proiettavano sul parapetto”</w:t>
      </w:r>
    </w:p>
    <w:p>
      <w:pPr>
        <w:pStyle w:val="Testopredefi"/>
        <w:tabs>
          <w:tab w:val="clear" w:pos="708"/>
          <w:tab w:val="left" w:pos="12756" w:leader="none"/>
        </w:tabs>
        <w:rPr>
          <w:sz w:val="28"/>
          <w:szCs w:val="28"/>
        </w:rPr>
      </w:pPr>
      <w:r>
        <w:rPr>
          <w:sz w:val="28"/>
          <w:szCs w:val="28"/>
        </w:rPr>
        <w:t>Chi conosce Amato archivia come strumentale le polemiche del Polo che lo accusa di aver aperto la stagione della spremitura per accreditarsi come leader della sinistra. Noi pensiamo al contrario al travaglio e allo strappo del custode della moderazione e dei valori occidentali che ha sfrondato lo scettro dei suoi doppi allori e ha reso attendibile un sospetto di classe che era stato il delirio di noi ventenni ed è ora un’idea programmatica di Cossutta, Bertinotti, Violante, della Commissione Strage di Pellegrino.</w:t>
      </w:r>
    </w:p>
    <w:p>
      <w:pPr>
        <w:pStyle w:val="Testopredefi"/>
        <w:tabs>
          <w:tab w:val="clear" w:pos="708"/>
          <w:tab w:val="left" w:pos="12756" w:leader="none"/>
        </w:tabs>
        <w:rPr>
          <w:sz w:val="28"/>
          <w:szCs w:val="28"/>
        </w:rPr>
      </w:pPr>
      <w:r>
        <w:rPr>
          <w:sz w:val="28"/>
          <w:szCs w:val="28"/>
        </w:rPr>
        <w:t>Dopo l’atto di coraggio di Bologna, gli rimane da fare il passo decisivo: Amato cominci a raccontare da par suo; a rifare la storia d’Italia alla maniera di Erodoto, da storico, “ che ha visto” testimone e protagonista non degli anni delle stragi ma della lunga stagione dei depistaggi e delle connivenze. Basterebbero cinque fatti, rilevanti o indiziari, e dieci nomi, di quei tanti nomi che stanno ancora in cartellone, primattori o comprimari non importa.</w:t>
      </w:r>
    </w:p>
    <w:p>
      <w:pPr>
        <w:pStyle w:val="Testopredefi"/>
        <w:tabs>
          <w:tab w:val="clear" w:pos="708"/>
          <w:tab w:val="left" w:pos="12756" w:leader="none"/>
        </w:tabs>
        <w:rPr>
          <w:sz w:val="28"/>
          <w:szCs w:val="28"/>
        </w:rPr>
      </w:pPr>
      <w:r>
        <w:rPr>
          <w:sz w:val="28"/>
          <w:szCs w:val="28"/>
        </w:rPr>
        <w:t>Amato non deve fare grandi rivelazioni sulla Cia, ma reinterpretare ammiccamenti, documenti che non capì, complicità.... Non vogliamo il calcio della pistola americana che si intravedeva nella tasca di questo o di quello durante il Consiglio dei ministri. Ci basta solo un cappello alla Grande Gatsby”.</w:t>
      </w:r>
    </w:p>
    <w:p>
      <w:pPr>
        <w:pStyle w:val="Testopredefi"/>
        <w:tabs>
          <w:tab w:val="clear" w:pos="708"/>
          <w:tab w:val="left" w:pos="12756" w:leader="none"/>
        </w:tabs>
        <w:rPr>
          <w:sz w:val="28"/>
          <w:szCs w:val="28"/>
        </w:rPr>
      </w:pPr>
      <w:r>
        <w:rPr>
          <w:sz w:val="28"/>
          <w:szCs w:val="28"/>
        </w:rPr>
        <w:t>Siamo convinti anche noi, che ci sono stati molti depistaggi e delle connivenze, ma la politica è una brutta bestia da domare. Quelli sono stati tempi brutti da dimenticare. Non credo che tutti questi grandi personaggi della politica italiana, che ha elencato il giornalista nel suo articolo, un giorno saliranno sul pulpito per “raccontare da parte loro la verità”, assumendosi le loro responsabilità, “per  rifare la storia d’Italia alla maniera di Erodoto”. La politica è fatta di intrighi, di connivenze, di patti segreti, di  corruzione, di scambio - voti appalti, di lunghi comizi  e anche, come è successo nel passato di terrorismo, ma la verità dei fatti non verrà mai fuori, nessuno si assumerà tale onere civico e politico.  Le denuncia giornalistiche come quelle dell’articolista Francesco Merlo, sono come migliaia di altre denuncia, che troveranno sempre un muro di gomma, che ad ogni tentativo rimbalzano, senza scalfire il duro granito della politica. Noi siamo come Don Quijote, il Cavaliere della Triste Figura, che in sella al suo vecchio e magro ronzino, che a lui sembrò più vigoroso del Bucefalo di Alessandro, accompagnato dal suo scudiero Sancio Pancia, si mise in cammino per combattere contro le ingiustizie , i sorprusi , le prepotenze i “silenzi e i veleni” che venivano commessi contro il popolo e gli innocenti, ma anche lui, finì per combattere contro dei fantasmi, che poi non erano altro che dei mulini a vento, rimanendo disorientato, triste e deluso  di ogni suo proponimento.</w:t>
      </w:r>
    </w:p>
    <w:p>
      <w:pPr>
        <w:pStyle w:val="Testopredefi"/>
        <w:tabs>
          <w:tab w:val="clear" w:pos="708"/>
          <w:tab w:val="left" w:pos="12756" w:leader="none"/>
        </w:tabs>
        <w:rPr/>
      </w:pPr>
      <w:r>
        <w:rPr>
          <w:b/>
          <w:bCs/>
          <w:sz w:val="22"/>
          <w:szCs w:val="22"/>
        </w:rPr>
        <w:t>GLI ANNI DI PIOMBO</w:t>
      </w:r>
      <w:r>
        <w:rPr>
          <w:b/>
          <w:bCs/>
          <w:sz w:val="28"/>
          <w:szCs w:val="28"/>
        </w:rPr>
        <w:t>.</w:t>
      </w:r>
    </w:p>
    <w:p>
      <w:pPr>
        <w:pStyle w:val="Testopredefi"/>
        <w:tabs>
          <w:tab w:val="clear" w:pos="708"/>
          <w:tab w:val="left" w:pos="12756" w:leader="none"/>
        </w:tabs>
        <w:rPr>
          <w:sz w:val="28"/>
          <w:szCs w:val="28"/>
        </w:rPr>
      </w:pPr>
      <w:r>
        <w:rPr>
          <w:sz w:val="28"/>
          <w:szCs w:val="28"/>
        </w:rPr>
        <w:t>In quei bui e lontani “anni di piombo”, rivestivo il grado di maresciallo maggiore comandante di stazione distaccata, in un piccolo borgo medioevale della brumosa e verde Valle Padana. Quel periodo sanguinoso, crudele, spietato, atroce, incomincia con la strage di Piazza Fontana di Milano, poi quella di Piazza della Loggia  di Brescia, la Stazione di Bologna ed altri attentati. In seguito all’attentato di Piazza Fontana, con l’assassinio del Commissario Calabresi aprì il 17 maggio 1972, il capitolo delle “esecuzioni”, con la nascita di gruppi armati della sinistra. Mai crimini fu più violento, più annunciato, più auspicato: Calabresi (...) Era stato sottoposto a un linciaggio morale e politico di inaudita violenza, che aveva assunto le caratteristiche dell’istigazione a farlo fuori. Ricordo che questo servitore dello Stato, come del resto lo sono stato anch’io per circa 40 anni, era stato definito dai Mass media “ Il Commissario finestra” e il “Commissario Cavalcioni” - ossia il responsabile della morte dell’anarchico Pinelli - e il suo curriculum poliziesco veniva infiorettato di particolari suggestivi, anche se completamente inventati.</w:t>
      </w:r>
    </w:p>
    <w:p>
      <w:pPr>
        <w:pStyle w:val="Testopredefi"/>
        <w:tabs>
          <w:tab w:val="clear" w:pos="708"/>
          <w:tab w:val="left" w:pos="12756" w:leader="none"/>
        </w:tabs>
        <w:rPr>
          <w:sz w:val="28"/>
          <w:szCs w:val="28"/>
        </w:rPr>
      </w:pPr>
      <w:r>
        <w:rPr>
          <w:sz w:val="28"/>
          <w:szCs w:val="28"/>
        </w:rPr>
        <w:t>Quegli anni dal ’72 agli anni Ottanta nel nostro Paese, sono stati anni da dimenticare, anni veramente difficili.</w:t>
      </w:r>
    </w:p>
    <w:p>
      <w:pPr>
        <w:pStyle w:val="Testopredefi"/>
        <w:tabs>
          <w:tab w:val="clear" w:pos="708"/>
          <w:tab w:val="left" w:pos="12756" w:leader="none"/>
        </w:tabs>
        <w:rPr/>
      </w:pPr>
      <w:r>
        <w:rPr>
          <w:sz w:val="28"/>
          <w:szCs w:val="28"/>
        </w:rPr>
        <w:t>Giorno dopo giorno, tutte le forze dell’ordine erano sul piede di guerra, di quella guerra silenziosa, dove non si sapeva dove si nascondeva il vero nemico da abbattere. Di quella guerra senza quartiere che non risparmiava  nessuno</w:t>
      </w:r>
      <w:r>
        <w:rPr>
          <w:b/>
          <w:bCs/>
          <w:sz w:val="28"/>
          <w:szCs w:val="28"/>
        </w:rPr>
        <w:t xml:space="preserve">. </w:t>
      </w:r>
      <w:r>
        <w:rPr>
          <w:sz w:val="28"/>
          <w:szCs w:val="28"/>
        </w:rPr>
        <w:t>Cominciando dai politici, perché quella era una guerra soprattutto politica, dell’estrema sinistra. Quindi eravamo tutti sul mirino, dai politici ai giornalisti, ai militari, agli insegnanti e persino ai semplici cittadini.</w:t>
      </w:r>
    </w:p>
    <w:p>
      <w:pPr>
        <w:pStyle w:val="Testopredefi"/>
        <w:tabs>
          <w:tab w:val="clear" w:pos="708"/>
          <w:tab w:val="left" w:pos="12756" w:leader="none"/>
        </w:tabs>
        <w:rPr>
          <w:sz w:val="28"/>
          <w:szCs w:val="28"/>
        </w:rPr>
      </w:pPr>
      <w:r>
        <w:rPr>
          <w:sz w:val="28"/>
          <w:szCs w:val="28"/>
        </w:rPr>
        <w:t>L’Italia in quei tempi bui della politica e soprattutto della storia, era un paese vario, non si sapeva da dove incominciare e dove si andava a finire. Era tutto un susseguirsi di situazioni scabrose, che impegnavano i nervi, l’estro e perché no, anche l’astuzia sino alla esasperazione. Il nostro è un paese che dal punto di vista etnico, geografico, psicologico e soprattutto politico, è diversissimo dagli altri, frastagliati e pieno di imponderabilità, che non si può prevedere, valutare in tutti i suoi più vari aspetti.</w:t>
      </w:r>
    </w:p>
    <w:p>
      <w:pPr>
        <w:pStyle w:val="Testopredefi"/>
        <w:tabs>
          <w:tab w:val="clear" w:pos="708"/>
          <w:tab w:val="left" w:pos="12756" w:leader="none"/>
        </w:tabs>
        <w:rPr>
          <w:sz w:val="28"/>
          <w:szCs w:val="28"/>
        </w:rPr>
      </w:pPr>
      <w:r>
        <w:rPr>
          <w:sz w:val="28"/>
          <w:szCs w:val="28"/>
        </w:rPr>
        <w:t>Certamente è stata una dura guerra, una guerra di nervi, di attese, con aspetti tragici e ripetitivi, perfino anche nel dolore e nella sua tragicità, causando lutti, paure e disordini di ogni genere. Abbiamo visto impegnati gli uomini migliori, non solo quelli dell’Arma, ma di tutte le forze di polizia, accomunati in un solo sentimento, in quel sentimento di abnegazione verso le istituzioni del nostro Paese. Sicuramente, sono stati tempi difficili, tempi duri da superare, per riportare nuovamente nei nostri villaggi e nelle grandi città, quella pace, quella tranquillità e quella sicurezza agognata dalla nostra gente, che da tempo tendeva ad una giustizia migliore, nella quale l’uomo, ogni uomo e tutti gli uomini, potessero sentire e vedere la loro dignità di sempre.</w:t>
      </w:r>
    </w:p>
    <w:p>
      <w:pPr>
        <w:pStyle w:val="Testopredefi"/>
        <w:tabs>
          <w:tab w:val="clear" w:pos="708"/>
          <w:tab w:val="left" w:pos="12756" w:leader="none"/>
        </w:tabs>
        <w:rPr>
          <w:sz w:val="28"/>
          <w:szCs w:val="28"/>
        </w:rPr>
      </w:pPr>
      <w:r>
        <w:rPr>
          <w:sz w:val="28"/>
          <w:szCs w:val="28"/>
        </w:rPr>
        <w:t>“</w:t>
      </w:r>
      <w:r>
        <w:rPr>
          <w:sz w:val="28"/>
          <w:szCs w:val="28"/>
        </w:rPr>
        <w:t>Dalle montagne altissime, nevose, ghiacciate, dai confini alpini alle piazze iridescenti della Sicilia, del Carso gelido, sibilante di vento e di tempesta alle “isole fumanti” del Mediterraneo bianche e solare, dai boschi verdi dell’Appennino ai laghi fiabeschi dell’interno, alle grandi città ai piccoli borghi come il nostro, uno stimolo, un incitamento, a continuare quella lotta, quella battaglia, e debellare e così sconfiggere, sgominare il tremendo e brutale terrorismo.</w:t>
      </w:r>
    </w:p>
    <w:p>
      <w:pPr>
        <w:pStyle w:val="Testopredefi"/>
        <w:tabs>
          <w:tab w:val="clear" w:pos="708"/>
          <w:tab w:val="left" w:pos="12756" w:leader="none"/>
        </w:tabs>
        <w:rPr>
          <w:sz w:val="28"/>
          <w:szCs w:val="28"/>
        </w:rPr>
      </w:pPr>
      <w:r>
        <w:rPr>
          <w:sz w:val="28"/>
          <w:szCs w:val="28"/>
        </w:rPr>
        <w:t>Quel movimento di contestatori, quella scelta terroristica, ha infangato i valori democratici del nostro Paese - trascinati in responsabilità è più grandi di loro, in quell’impresa senza ritorno, coinvolgendo nei suoi ingranaggi, centinaia e centinaia di giovani, che ha pescato fra noi, nelle nostre case borghesi, artigiane, impiegati e proletari, studenti e operai, ricchi e poveri, trasformandoli in autentici e semplici delinquenti comuni, assetati di vendetta e di tragiche azioni criminose.</w:t>
      </w:r>
    </w:p>
    <w:p>
      <w:pPr>
        <w:pStyle w:val="Testopredefi"/>
        <w:tabs>
          <w:tab w:val="clear" w:pos="708"/>
          <w:tab w:val="left" w:pos="12756" w:leader="none"/>
        </w:tabs>
        <w:rPr>
          <w:sz w:val="28"/>
          <w:szCs w:val="28"/>
        </w:rPr>
      </w:pPr>
      <w:r>
        <w:rPr>
          <w:sz w:val="28"/>
          <w:szCs w:val="28"/>
        </w:rPr>
        <w:t>Il bene comune, oggi più che mai, anche in ordine allo auspicato rinnovamento giuridico - politico - sociale dei popoli, si può promuovere e consolidare soltanto garantendo l’autentica maturità politico - sociale.</w:t>
      </w:r>
    </w:p>
    <w:p>
      <w:pPr>
        <w:pStyle w:val="Testopredefi"/>
        <w:tabs>
          <w:tab w:val="clear" w:pos="708"/>
          <w:tab w:val="left" w:pos="12756" w:leader="none"/>
        </w:tabs>
        <w:rPr>
          <w:sz w:val="28"/>
          <w:szCs w:val="28"/>
        </w:rPr>
      </w:pPr>
      <w:r>
        <w:rPr>
          <w:sz w:val="28"/>
          <w:szCs w:val="28"/>
        </w:rPr>
        <w:t xml:space="preserve">E’ terra magica la nostra, divertita dalle sue astruserie, bislacca, mutevole, fatta apposta, per quel gioco millenario del rimpiattino che è un po' il compendio della sua storia e della sua morale. </w:t>
      </w:r>
    </w:p>
    <w:p>
      <w:pPr>
        <w:pStyle w:val="Testopredefi"/>
        <w:tabs>
          <w:tab w:val="clear" w:pos="708"/>
          <w:tab w:val="left" w:pos="12756" w:leader="none"/>
        </w:tabs>
        <w:rPr/>
      </w:pPr>
      <w:r>
        <w:rPr>
          <w:sz w:val="28"/>
          <w:szCs w:val="28"/>
        </w:rPr>
        <w:t>Noi non siamo storici, ma semplici appassionati della storia e servitori dello Stato, quindi, non siamo in grado di  stabilire se  tutti quegli attentati e quelle stragi</w:t>
      </w:r>
      <w:r>
        <w:rPr>
          <w:sz w:val="22"/>
          <w:szCs w:val="22"/>
        </w:rPr>
        <w:t xml:space="preserve"> </w:t>
      </w:r>
      <w:r>
        <w:rPr>
          <w:sz w:val="28"/>
          <w:szCs w:val="28"/>
        </w:rPr>
        <w:t>sono  stati stragi di Stato o di altra natura e che la Cia, sia arrivata a proteggere o addirittura a incoraggiare golpisti e terroristi pur di frenare l’avanzata del Pci. Avevamo una vaga conoscenza di questi fatti, ma il nostro compito era quello di  combattere i terroristi di qualunque colore essi fossero. Sicuramente che il Comunismo in quei tempi, faceva paura a tutto il mondo.</w:t>
      </w:r>
    </w:p>
    <w:p>
      <w:pPr>
        <w:pStyle w:val="Testopredefi"/>
        <w:tabs>
          <w:tab w:val="clear" w:pos="708"/>
          <w:tab w:val="left" w:pos="12756" w:leader="none"/>
        </w:tabs>
        <w:rPr>
          <w:sz w:val="28"/>
          <w:szCs w:val="28"/>
        </w:rPr>
      </w:pPr>
      <w:r>
        <w:rPr>
          <w:sz w:val="28"/>
          <w:szCs w:val="28"/>
        </w:rPr>
        <w:t>Le battaglie sono incominciate  nel 1968, con i giovani  contestatori - terroristi e, sono finite con l’uccisione dello statista Aldo Moro  e moltissimi attentati alle istituzioni del nostro Paese. Oggi, puntuali ad ogni scadenza, i nostri signori politici, non fanno altro che commemorare i morti e chiedere scusa. Che cosa potrebbero fare altrimenti? Ci sarebbe una cosa molto importante da fare: quella di dire la verità sui fatti se una verità esiste, di fornire alla Giustizia documenti e complicità di quegli “anni di piombo”.</w:t>
      </w:r>
    </w:p>
    <w:p>
      <w:pPr>
        <w:pStyle w:val="Testopredefi"/>
        <w:tabs>
          <w:tab w:val="clear" w:pos="708"/>
          <w:tab w:val="left" w:pos="12756" w:leader="none"/>
        </w:tabs>
        <w:rPr/>
      </w:pPr>
      <w:r>
        <w:rPr>
          <w:b/>
          <w:bCs/>
          <w:sz w:val="28"/>
          <w:szCs w:val="28"/>
        </w:rPr>
        <w:t>La Poesia contro -</w:t>
      </w:r>
      <w:r>
        <w:rPr>
          <w:sz w:val="28"/>
          <w:szCs w:val="28"/>
        </w:rPr>
        <w:t xml:space="preserve"> </w:t>
      </w:r>
    </w:p>
    <w:p>
      <w:pPr>
        <w:pStyle w:val="Testopredefi"/>
        <w:tabs>
          <w:tab w:val="clear" w:pos="708"/>
          <w:tab w:val="left" w:pos="12756" w:leader="none"/>
        </w:tabs>
        <w:rPr>
          <w:sz w:val="28"/>
          <w:szCs w:val="28"/>
        </w:rPr>
      </w:pPr>
      <w:r>
        <w:rPr>
          <w:sz w:val="28"/>
          <w:szCs w:val="28"/>
        </w:rPr>
        <w:t>Pier Paolo Pasolini nel 1968: subito dopo gli scontri, il regista e poeta scrisse un breve componimento rivolto agli studenti:</w:t>
      </w:r>
    </w:p>
    <w:p>
      <w:pPr>
        <w:pStyle w:val="Testopredefi"/>
        <w:tabs>
          <w:tab w:val="clear" w:pos="708"/>
          <w:tab w:val="left" w:pos="12756" w:leader="none"/>
        </w:tabs>
        <w:rPr>
          <w:sz w:val="28"/>
          <w:szCs w:val="28"/>
        </w:rPr>
      </w:pPr>
      <w:r>
        <w:rPr>
          <w:sz w:val="28"/>
          <w:szCs w:val="28"/>
        </w:rPr>
        <w:t xml:space="preserve">“ </w:t>
      </w:r>
      <w:r>
        <w:rPr>
          <w:sz w:val="28"/>
          <w:szCs w:val="28"/>
        </w:rPr>
        <w:t>Quando .... Avete fatto a botte</w:t>
      </w:r>
    </w:p>
    <w:p>
      <w:pPr>
        <w:pStyle w:val="Testopredefi"/>
        <w:tabs>
          <w:tab w:val="clear" w:pos="708"/>
          <w:tab w:val="left" w:pos="12756" w:leader="none"/>
        </w:tabs>
        <w:rPr>
          <w:sz w:val="28"/>
          <w:szCs w:val="28"/>
        </w:rPr>
      </w:pPr>
      <w:r>
        <w:rPr>
          <w:sz w:val="28"/>
          <w:szCs w:val="28"/>
        </w:rPr>
        <w:t>Coi poliziotti</w:t>
      </w:r>
    </w:p>
    <w:p>
      <w:pPr>
        <w:pStyle w:val="Testopredefi"/>
        <w:tabs>
          <w:tab w:val="clear" w:pos="708"/>
          <w:tab w:val="left" w:pos="12756" w:leader="none"/>
        </w:tabs>
        <w:rPr>
          <w:sz w:val="28"/>
          <w:szCs w:val="28"/>
        </w:rPr>
      </w:pPr>
      <w:r>
        <w:rPr>
          <w:sz w:val="28"/>
          <w:szCs w:val="28"/>
        </w:rPr>
        <w:t>Io simpatizzavo</w:t>
      </w:r>
    </w:p>
    <w:p>
      <w:pPr>
        <w:pStyle w:val="Testopredefi"/>
        <w:tabs>
          <w:tab w:val="clear" w:pos="708"/>
          <w:tab w:val="left" w:pos="12756" w:leader="none"/>
        </w:tabs>
        <w:rPr>
          <w:sz w:val="28"/>
          <w:szCs w:val="28"/>
        </w:rPr>
      </w:pPr>
      <w:r>
        <w:rPr>
          <w:sz w:val="28"/>
          <w:szCs w:val="28"/>
        </w:rPr>
        <w:t>Coi</w:t>
      </w:r>
    </w:p>
    <w:p>
      <w:pPr>
        <w:pStyle w:val="Testopredefi"/>
        <w:tabs>
          <w:tab w:val="clear" w:pos="708"/>
          <w:tab w:val="left" w:pos="12756" w:leader="none"/>
        </w:tabs>
        <w:rPr>
          <w:sz w:val="28"/>
          <w:szCs w:val="28"/>
        </w:rPr>
      </w:pPr>
      <w:r>
        <w:rPr>
          <w:sz w:val="28"/>
          <w:szCs w:val="28"/>
        </w:rPr>
        <w:t>Poliziotti</w:t>
      </w:r>
    </w:p>
    <w:p>
      <w:pPr>
        <w:pStyle w:val="Testopredefi"/>
        <w:tabs>
          <w:tab w:val="clear" w:pos="708"/>
          <w:tab w:val="left" w:pos="12756" w:leader="none"/>
        </w:tabs>
        <w:rPr>
          <w:sz w:val="28"/>
          <w:szCs w:val="28"/>
        </w:rPr>
      </w:pPr>
      <w:r>
        <w:rPr>
          <w:sz w:val="28"/>
          <w:szCs w:val="28"/>
        </w:rPr>
        <w:t>Perché i</w:t>
      </w:r>
    </w:p>
    <w:p>
      <w:pPr>
        <w:pStyle w:val="Testopredefi"/>
        <w:tabs>
          <w:tab w:val="clear" w:pos="708"/>
          <w:tab w:val="left" w:pos="12756" w:leader="none"/>
        </w:tabs>
        <w:rPr>
          <w:sz w:val="28"/>
          <w:szCs w:val="28"/>
        </w:rPr>
      </w:pPr>
      <w:r>
        <w:rPr>
          <w:sz w:val="28"/>
          <w:szCs w:val="28"/>
        </w:rPr>
        <w:t xml:space="preserve">Poliziotti sono figli di </w:t>
      </w:r>
    </w:p>
    <w:p>
      <w:pPr>
        <w:pStyle w:val="Testopredefi"/>
        <w:tabs>
          <w:tab w:val="clear" w:pos="708"/>
          <w:tab w:val="left" w:pos="12756" w:leader="none"/>
        </w:tabs>
        <w:rPr>
          <w:sz w:val="28"/>
          <w:szCs w:val="28"/>
        </w:rPr>
      </w:pPr>
      <w:r>
        <w:rPr>
          <w:sz w:val="28"/>
          <w:szCs w:val="28"/>
        </w:rPr>
        <w:t>Poveri....”</w:t>
      </w:r>
    </w:p>
    <w:p>
      <w:pPr>
        <w:pStyle w:val="Testopredefi"/>
        <w:tabs>
          <w:tab w:val="clear" w:pos="708"/>
          <w:tab w:val="left" w:pos="12756" w:leader="none"/>
        </w:tabs>
        <w:rPr>
          <w:sz w:val="28"/>
          <w:szCs w:val="28"/>
        </w:rPr>
      </w:pPr>
      <w:r>
        <w:rPr>
          <w:sz w:val="28"/>
          <w:szCs w:val="28"/>
        </w:rPr>
        <w:t>L’università di Roma, “ cancella” Valle Giulia, che riporta agli scontri del ’68 tra studenti e forze di polizia. Ma ci sono contestazioni alla “Sapienza” architettura si divide: nessuno dei due istituti potrà usare il vecchio nome.</w:t>
      </w:r>
    </w:p>
    <w:p>
      <w:pPr>
        <w:pStyle w:val="Testopredefi"/>
        <w:tabs>
          <w:tab w:val="clear" w:pos="708"/>
          <w:tab w:val="left" w:pos="12756" w:leader="none"/>
        </w:tabs>
        <w:rPr/>
      </w:pPr>
      <w:r>
        <w:rPr>
          <w:sz w:val="28"/>
          <w:szCs w:val="28"/>
        </w:rPr>
        <w:t xml:space="preserve">I vecchi compagni dicono: “ Giù le mani da Valle Giulia, quel nome non può essere cancellato. Il luogo degli scontri del ’68 tra universitari del “movimento” e forze di polizia, destinati ad aprire la lunga stagione della rivolta studentesca, celebrato da una poesia “controcorrente” di Pier Paolo Pasolini, che prendeva le difese dei poliziotti, “ figli dei poveri”, contro gli studenti figli della borghesia, è di nuovo terreno di aspre contese. Non ideologiche, ma più prosaicamente di potere accademico, o baronale per usare il lessico che quel santuario della mitologia sessantottina evoca ancora oggi. </w:t>
      </w:r>
      <w:r>
        <w:rPr>
          <w:b/>
          <w:bCs/>
          <w:sz w:val="22"/>
          <w:szCs w:val="22"/>
        </w:rPr>
        <w:t>.</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b/>
          <w:bCs/>
          <w:sz w:val="22"/>
          <w:szCs w:val="22"/>
        </w:rPr>
        <w:t>LA FORZA DEL GRANDE GIUBILEO DEL 2000</w:t>
      </w:r>
      <w:r>
        <w:rPr>
          <w:b/>
          <w:bCs/>
          <w:sz w:val="28"/>
          <w:szCs w:val="28"/>
        </w:rPr>
        <w:t>.</w:t>
      </w:r>
    </w:p>
    <w:p>
      <w:pPr>
        <w:pStyle w:val="Testopredefi"/>
        <w:tabs>
          <w:tab w:val="clear" w:pos="708"/>
          <w:tab w:val="left" w:pos="12756" w:leader="none"/>
        </w:tabs>
        <w:rPr/>
      </w:pPr>
      <w:r>
        <w:rPr>
          <w:sz w:val="28"/>
          <w:szCs w:val="28"/>
        </w:rPr>
        <w:t>Nelle giornate d’agosto di trent’anni fa, come recitava una crudele battuta dell’epoca, “ la rivoluzione chiudeva per ferie” e gli studenti del ’68 sciamavano verso le vacanze in campeggio o a casa di mammà con i libri di Marcuse nello zaino e la determinazione di riprendere a ottobre cortei e assemblee. Guardavano al futuro attraverso  la lente dell’ideologia</w:t>
      </w:r>
      <w:r>
        <w:rPr>
          <w:b/>
          <w:bCs/>
          <w:sz w:val="28"/>
          <w:szCs w:val="28"/>
        </w:rPr>
        <w:t xml:space="preserve"> ed </w:t>
      </w:r>
      <w:r>
        <w:rPr>
          <w:sz w:val="28"/>
          <w:szCs w:val="28"/>
        </w:rPr>
        <w:t>erano convinti che il passato potesse</w:t>
      </w:r>
      <w:r>
        <w:rPr>
          <w:b/>
          <w:bCs/>
          <w:sz w:val="28"/>
          <w:szCs w:val="28"/>
        </w:rPr>
        <w:t xml:space="preserve"> </w:t>
      </w:r>
      <w:r>
        <w:rPr>
          <w:sz w:val="28"/>
          <w:szCs w:val="28"/>
        </w:rPr>
        <w:t>essere cancellato con l’arma estrema della contestazione. Più avanti negli anni i loro cattivi maestri, o i loro tragici epigoni avrebbero inseguito lo stesso sogno, ma con il sangue dei gambizzati e il fuoco delle mitragliette. Nell’agosto di fine millennio, invece, due milioni di giovani conquistano pacificamente Roma dando vita al più straordinario happening religioso dell’era  moderna: confessioni in piazza, Via Crucis sotto le stelle e messa corale, un tuffo nelle fontane per sopravvivere all’afa e attese di ore per entrare in San Pietro. Certo, scrive Bruno Manfellotto, sulla Gazzetta di Mantova, i ragazzi del Papa son pur sempre poca cosa rispetto ai miliardi di esseri umani che affollano il pianeta, non assomigliano per niente ai loro coetanei del Terzo Mondo laceri e affamati, sono piuttosto i figli del mondo ricco, ma proprio per questo costituiscono il segno evidente che molto è cambiato sotto i nostri occhi. E forse, se non ci fosse stato il grande prato di Tor Vergata ad accoglierli, e la televisione a rimandarcene ossessionatamente le i immagini, non c</w:t>
      </w:r>
      <w:r>
        <w:rPr>
          <w:b/>
          <w:bCs/>
          <w:sz w:val="28"/>
          <w:szCs w:val="28"/>
        </w:rPr>
        <w:t xml:space="preserve">e ne </w:t>
      </w:r>
      <w:r>
        <w:rPr>
          <w:sz w:val="28"/>
          <w:szCs w:val="28"/>
        </w:rPr>
        <w:t>saremmo nemmeno accorti.</w:t>
      </w:r>
    </w:p>
    <w:p>
      <w:pPr>
        <w:pStyle w:val="Testopredefi"/>
        <w:tabs>
          <w:tab w:val="clear" w:pos="708"/>
          <w:tab w:val="left" w:pos="12756" w:leader="none"/>
        </w:tabs>
        <w:rPr>
          <w:sz w:val="28"/>
          <w:szCs w:val="28"/>
        </w:rPr>
      </w:pPr>
      <w:r>
        <w:rPr>
          <w:sz w:val="28"/>
          <w:szCs w:val="28"/>
        </w:rPr>
        <w:t>Si può essere credenti o dubbiosi, laici o osservanti, ma questo strano fenomeno di fede e di comunicazione globale non si può certo ignorare.</w:t>
      </w:r>
    </w:p>
    <w:p>
      <w:pPr>
        <w:pStyle w:val="Testopredefi"/>
        <w:tabs>
          <w:tab w:val="clear" w:pos="708"/>
          <w:tab w:val="left" w:pos="12756" w:leader="none"/>
        </w:tabs>
        <w:rPr>
          <w:sz w:val="28"/>
          <w:szCs w:val="28"/>
        </w:rPr>
      </w:pPr>
      <w:r>
        <w:rPr>
          <w:sz w:val="28"/>
          <w:szCs w:val="28"/>
        </w:rPr>
        <w:t>Vista anche l’audience raccolta dalle trasmissioni tv. Prima ancora che i numeri, però, colpiscono le modalità. Il Papa boys, per esempio, si vestono come i ragazzi che passano le serate in discoteca e le domeniche allo stadio, per la partita o il concerto rock. Sappiamo che navigano evidentemente si  Internet e usano il cellulare, ma se scoprissimo che vanno anche a ballare, non ci sarebbe da meravigliarsi più di tanto: la dimensione religiosa, insomma, non rappresenterebbe piuttosto un complemento, arricchimento di una vita “ scornale”.</w:t>
      </w:r>
    </w:p>
    <w:p>
      <w:pPr>
        <w:pStyle w:val="Testopredefi"/>
        <w:tabs>
          <w:tab w:val="clear" w:pos="708"/>
          <w:tab w:val="left" w:pos="12756" w:leader="none"/>
        </w:tabs>
        <w:rPr>
          <w:sz w:val="28"/>
          <w:szCs w:val="28"/>
        </w:rPr>
      </w:pPr>
      <w:r>
        <w:rPr>
          <w:sz w:val="28"/>
          <w:szCs w:val="28"/>
        </w:rPr>
        <w:t>Ha scritto Indro Montanelli che i ragazzi del Papa incarnano “la protesta contro un modo di vita dominato dell'ansia del nuovo che a sera ha reso decrepito tutto ciò che ha inventato al mattino”. Chissà, forse questo vecchio laico che s’interroga sul carisma di un altro vecchio ha colto nel segno: è questo il mondo, nuovo e originale, di fare la rivoluzione sognata dai padri? O è solo la gioia di stare insieme e di trovare qualcuno disposto ad accoglierli? Potremo incominciare a domandarcelo anche noi. E, per una volta, provare ad ascoltarli, questi ragazzi.</w:t>
      </w:r>
    </w:p>
    <w:p>
      <w:pPr>
        <w:pStyle w:val="Testopredefi"/>
        <w:tabs>
          <w:tab w:val="clear" w:pos="708"/>
          <w:tab w:val="left" w:pos="12756" w:leader="none"/>
        </w:tabs>
        <w:rPr>
          <w:sz w:val="28"/>
          <w:szCs w:val="28"/>
        </w:rPr>
      </w:pPr>
      <w:r>
        <w:rPr>
          <w:sz w:val="28"/>
          <w:szCs w:val="28"/>
        </w:rPr>
        <w:t>Ci voleva proprio l’avvento di questo grande Giubileo del 2000, per renderci conto che questa nuova generazione è più intelligente, più riflessiva, più educata e meno rivoluzionaria di quella dei loro padri. Si, sono proprio loro, sono i figli dei contestatori sessantottini, che hanno invaso disordinatamente, con i loro cortei le piazze, le scuole, le università, gambizzando e terrorizzando semplici cittadini, insegnanti, politici, militari e  giornalisti.</w:t>
      </w:r>
    </w:p>
    <w:p>
      <w:pPr>
        <w:pStyle w:val="Testopredefi"/>
        <w:tabs>
          <w:tab w:val="clear" w:pos="708"/>
          <w:tab w:val="left" w:pos="12756" w:leader="none"/>
        </w:tabs>
        <w:rPr>
          <w:sz w:val="28"/>
          <w:szCs w:val="28"/>
        </w:rPr>
      </w:pPr>
      <w:r>
        <w:rPr>
          <w:sz w:val="28"/>
          <w:szCs w:val="28"/>
        </w:rPr>
        <w:t>In questi 15 giorni d’agosto, abbiamo visto oltre due milioni di giovani, provenienti da tutto il mondo, sfilare per le vie di Roma, invadere ordinatamente le Piazze, le Cattedrali fuori le mura e San Pietro in particolare. Con il megaraduno di Tor Vergata, dove ha avuto termine questo grane Giubileo dei giovani, abbiamo assistito alla più grande manifestazione religiosa di tutti i tempi.</w:t>
      </w:r>
    </w:p>
    <w:p>
      <w:pPr>
        <w:pStyle w:val="Testopredefi"/>
        <w:tabs>
          <w:tab w:val="clear" w:pos="708"/>
          <w:tab w:val="left" w:pos="12756" w:leader="none"/>
        </w:tabs>
        <w:rPr>
          <w:sz w:val="28"/>
          <w:szCs w:val="28"/>
        </w:rPr>
      </w:pPr>
      <w:r>
        <w:rPr>
          <w:sz w:val="28"/>
          <w:szCs w:val="28"/>
        </w:rPr>
        <w:t>A Tor Vergata e verso la Porta delle Basiliche sono giunti cattolici da tutto il mondo che ordinatamente compiono il pellegrinaggio del 2000, l’anno che concluderà il millennio e il “secolo breve”, un secolo che ha visto la Chiesa di Roma al centro di tanti eventi e motore di tante trasformazioni. E dagli avvenimenti più sconvolgenti e dalle tragedie più violente e sanguinose, emergono situazioni storiche che chiariscono il ruolo del Vaticano e quello degli ultimi Papi.</w:t>
      </w:r>
    </w:p>
    <w:p>
      <w:pPr>
        <w:pStyle w:val="Testopredefi"/>
        <w:tabs>
          <w:tab w:val="clear" w:pos="708"/>
          <w:tab w:val="left" w:pos="12756" w:leader="none"/>
        </w:tabs>
        <w:rPr>
          <w:sz w:val="28"/>
          <w:szCs w:val="28"/>
        </w:rPr>
      </w:pPr>
      <w:r>
        <w:rPr>
          <w:sz w:val="28"/>
          <w:szCs w:val="28"/>
        </w:rPr>
        <w:t>Ma è sul piano religioso e dottrinale che questo Giubileo lascerà tracce profonde e segnerà in forma nuova e originale la figura del Papa. La Chiesa Cattolica si estende in tutto il mondo e allarga la sua presenza in continenti assediati da fame, malattie e guerre. E’ verso questi popoli che si guarda, che si sforza di fare qualcosa prima che sia tardi, che si spingono i paesi ricchi a sacrificare un po'  del  proprio benessere: appare così un Vangelo superiore, un Vangelo della sofferenza. E’ il tema della sofferenza sarà uno di quelli che con forza rimarrà dominante in ciò che il Giubileo lascerà come messaggio per gli anni avvenire.</w:t>
      </w:r>
    </w:p>
    <w:p>
      <w:pPr>
        <w:pStyle w:val="Testopredefi"/>
        <w:tabs>
          <w:tab w:val="clear" w:pos="708"/>
          <w:tab w:val="left" w:pos="12756" w:leader="none"/>
        </w:tabs>
        <w:rPr>
          <w:sz w:val="28"/>
          <w:szCs w:val="28"/>
        </w:rPr>
      </w:pPr>
      <w:r>
        <w:rPr>
          <w:sz w:val="28"/>
          <w:szCs w:val="28"/>
        </w:rPr>
        <w:t>Abbiamo constatato che un altro tema di grande impatto, anche se per alcuni, di non facile comprensione, è stato quello del perdono, un perdono inteso in senso assai ampio: storico, religioso, umano. Un perdono che trova nell’accostarsi del Papa al Muro del Pianto e nella muta preghiera il momento più alto e coinvolgente. Quel pellegrinaggio in Terra Santa rimarrà sicuramente come il sigillo di questo Giubileo con la lunga strada della verità rivelata. Chiedere e dare perdono, appellarsi a chi può perdonare, indicare a tanti, anche non cristiani, proprio la strada del perdono come quella che maggiormente arricchirà lo spirito degli uomini.</w:t>
      </w:r>
    </w:p>
    <w:p>
      <w:pPr>
        <w:pStyle w:val="Testopredefi"/>
        <w:tabs>
          <w:tab w:val="clear" w:pos="708"/>
          <w:tab w:val="left" w:pos="12756" w:leader="none"/>
        </w:tabs>
        <w:rPr>
          <w:sz w:val="28"/>
          <w:szCs w:val="28"/>
        </w:rPr>
      </w:pPr>
      <w:r>
        <w:rPr>
          <w:sz w:val="28"/>
          <w:szCs w:val="28"/>
        </w:rPr>
        <w:t xml:space="preserve">Il grande Papa Boys, questa risposta l’ha trovata  nei suoi pellegrinaggi, ma maggiormente nel grande raduno di Tor Vergata,  nella grande Piazza del Bernini e nelle Basiliche di Roma, invasa da oltre  due milioni di giovani provenienti da tutto il mondo. Il bilancio di questo grande raduno della fede, è stato sicuramente un bilancio assai più ricco di sostanza di quello che molti osservatori avevano previsto al suo inizio: Innanzitutto sono stati smentiti i profeti di sventura che con sospetta solerzia avevano immaginato per Roma giornate tremende, una città travolta da masse di pellegrini quasi nuovi barbari. Non è successo nulla di tutto questo, anche lontanamente, alle fosche previsioni. Quella enorme massa di giovani pellegrini, si sono comportati da veri uomini, alla ricerca della fede in Dio. </w:t>
      </w:r>
    </w:p>
    <w:p>
      <w:pPr>
        <w:pStyle w:val="Testopredefi"/>
        <w:tabs>
          <w:tab w:val="clear" w:pos="708"/>
          <w:tab w:val="left" w:pos="12756" w:leader="none"/>
        </w:tabs>
        <w:rPr>
          <w:sz w:val="28"/>
          <w:szCs w:val="28"/>
        </w:rPr>
      </w:pPr>
      <w:r>
        <w:rPr>
          <w:sz w:val="28"/>
          <w:szCs w:val="28"/>
        </w:rPr>
        <w:t xml:space="preserve">  </w:t>
      </w:r>
      <w:r>
        <w:rPr>
          <w:sz w:val="28"/>
          <w:szCs w:val="28"/>
        </w:rPr>
        <w:t>Si, è vero, i tempi sono cambiati e vi è stata una grande trasformazione politico - sociale, non solo nel nostro Paese, ma in tutto il mondo. Se facciamo un paragone, stentiamo a paragonare questi ragazzi con i loro genitori. I primi, avevano nel sangue la contestazione, il disordine e il terrorismo, mentre questi ultimi cercano la pace in Dio, l’amicizia, la fratellanza, l’uguaglianza e la pace fra gli uomini di tutto il Mondo.</w:t>
      </w:r>
    </w:p>
    <w:p>
      <w:pPr>
        <w:pStyle w:val="Testopredefi"/>
        <w:tabs>
          <w:tab w:val="clear" w:pos="708"/>
          <w:tab w:val="left" w:pos="12756" w:leader="none"/>
        </w:tabs>
        <w:rPr>
          <w:sz w:val="28"/>
          <w:szCs w:val="28"/>
        </w:rPr>
      </w:pPr>
      <w:r>
        <w:rPr>
          <w:sz w:val="28"/>
          <w:szCs w:val="28"/>
        </w:rPr>
        <w:t>Tutti quelli della mia età, che abbiamo vissuto fra eccidi, attentati e battaglie, che hanno insanguinato il nostro meraviglioso Paese, vedendo questo grande spettacolo di grande fede, questo bagno di giovani venuti da tutto il mondo, che hanno invaso la grande città di Roma e la pianura di Tor Vergata, tanto che l’occhio umano stentava a stabilire quale fosse l’orizzonte. Una massa di due milioni di giovani, con  quattro milioni  di braccia alzati che inneggiavano a Dio e al Papa. Stentiamo a crederci. Tutto questo ci fa comprendere , che i tempi sono cambiati  e con loro anche  la nuova generazione dei giovani.</w:t>
      </w:r>
    </w:p>
    <w:p>
      <w:pPr>
        <w:pStyle w:val="Testopredefi"/>
        <w:tabs>
          <w:tab w:val="clear" w:pos="708"/>
          <w:tab w:val="left" w:pos="12756" w:leader="none"/>
        </w:tabs>
        <w:rPr>
          <w:sz w:val="28"/>
          <w:szCs w:val="28"/>
        </w:rPr>
      </w:pPr>
      <w:r>
        <w:rPr>
          <w:sz w:val="28"/>
          <w:szCs w:val="28"/>
        </w:rPr>
        <w:t>Tutto quello che abbiamo visto e ascoltato non è frutto della nostra fantasia. E’ una dimensione magica alla quale l’uomo moderno è ormai disabituato, fagocitato dalla razionalità , dal mondo delle macchine e del consumismo tecnologico. E’ la giovinezza dell’anima di questa generazione che non si ripete. Ognuno cerca Dio come può. Piccoli e grandi uomini hanno piccole e grandi idee della Sua grandezza: tutti, però, lo credono l’Invisibile che esiste.</w:t>
      </w:r>
    </w:p>
    <w:p>
      <w:pPr>
        <w:pStyle w:val="Testopredefi"/>
        <w:tabs>
          <w:tab w:val="clear" w:pos="708"/>
          <w:tab w:val="left" w:pos="12756" w:leader="none"/>
        </w:tabs>
        <w:rPr>
          <w:sz w:val="28"/>
          <w:szCs w:val="28"/>
        </w:rPr>
      </w:pPr>
      <w:r>
        <w:rPr>
          <w:sz w:val="28"/>
          <w:szCs w:val="28"/>
        </w:rPr>
        <w:t xml:space="preserve">“ </w:t>
      </w:r>
      <w:r>
        <w:rPr>
          <w:sz w:val="28"/>
          <w:szCs w:val="28"/>
        </w:rPr>
        <w:t>Egli è lassù, oltre il sole e le stelle. E’ l’indefinibile</w:t>
      </w:r>
    </w:p>
    <w:p>
      <w:pPr>
        <w:pStyle w:val="Testopredefi"/>
        <w:tabs>
          <w:tab w:val="clear" w:pos="708"/>
          <w:tab w:val="left" w:pos="12756" w:leader="none"/>
        </w:tabs>
        <w:rPr>
          <w:sz w:val="28"/>
          <w:szCs w:val="28"/>
        </w:rPr>
      </w:pPr>
      <w:r>
        <w:rPr>
          <w:sz w:val="28"/>
          <w:szCs w:val="28"/>
        </w:rPr>
        <w:t xml:space="preserve"> </w:t>
      </w:r>
      <w:r>
        <w:rPr>
          <w:sz w:val="28"/>
          <w:szCs w:val="28"/>
        </w:rPr>
        <w:t xml:space="preserve">sospiro della nostra anima e </w:t>
      </w:r>
    </w:p>
    <w:p>
      <w:pPr>
        <w:pStyle w:val="Testopredefi"/>
        <w:tabs>
          <w:tab w:val="clear" w:pos="708"/>
          <w:tab w:val="left" w:pos="12756" w:leader="none"/>
        </w:tabs>
        <w:rPr>
          <w:sz w:val="28"/>
          <w:szCs w:val="28"/>
        </w:rPr>
      </w:pPr>
      <w:r>
        <w:rPr>
          <w:sz w:val="28"/>
          <w:szCs w:val="28"/>
        </w:rPr>
        <w:t xml:space="preserve">anche se non lo vediamo passa dappertutto, </w:t>
      </w:r>
    </w:p>
    <w:p>
      <w:pPr>
        <w:pStyle w:val="Testopredefi"/>
        <w:tabs>
          <w:tab w:val="clear" w:pos="708"/>
          <w:tab w:val="left" w:pos="12756" w:leader="none"/>
        </w:tabs>
        <w:rPr>
          <w:sz w:val="28"/>
          <w:szCs w:val="28"/>
        </w:rPr>
      </w:pPr>
      <w:r>
        <w:rPr>
          <w:sz w:val="28"/>
          <w:szCs w:val="28"/>
        </w:rPr>
        <w:t xml:space="preserve">come il vento. Egli esiste perché noi </w:t>
      </w:r>
    </w:p>
    <w:p>
      <w:pPr>
        <w:pStyle w:val="Testopredefi"/>
        <w:tabs>
          <w:tab w:val="clear" w:pos="708"/>
          <w:tab w:val="left" w:pos="12756" w:leader="none"/>
        </w:tabs>
        <w:rPr>
          <w:sz w:val="28"/>
          <w:szCs w:val="28"/>
        </w:rPr>
      </w:pPr>
      <w:r>
        <w:rPr>
          <w:sz w:val="28"/>
          <w:szCs w:val="28"/>
        </w:rPr>
        <w:t>esistiamo, sembra dirci con le sue parole</w:t>
      </w:r>
    </w:p>
    <w:p>
      <w:pPr>
        <w:pStyle w:val="Testopredefi"/>
        <w:tabs>
          <w:tab w:val="clear" w:pos="708"/>
          <w:tab w:val="left" w:pos="12756" w:leader="none"/>
        </w:tabs>
        <w:rPr>
          <w:sz w:val="28"/>
          <w:szCs w:val="28"/>
        </w:rPr>
      </w:pPr>
      <w:r>
        <w:rPr>
          <w:sz w:val="28"/>
          <w:szCs w:val="28"/>
        </w:rPr>
        <w:t xml:space="preserve"> </w:t>
      </w:r>
      <w:r>
        <w:rPr>
          <w:sz w:val="28"/>
          <w:szCs w:val="28"/>
        </w:rPr>
        <w:t>un predicatore profeta: ad ogni angolo di</w:t>
      </w:r>
    </w:p>
    <w:p>
      <w:pPr>
        <w:pStyle w:val="Testopredefi"/>
        <w:tabs>
          <w:tab w:val="clear" w:pos="708"/>
          <w:tab w:val="left" w:pos="12756" w:leader="none"/>
        </w:tabs>
        <w:rPr>
          <w:sz w:val="28"/>
          <w:szCs w:val="28"/>
        </w:rPr>
      </w:pPr>
      <w:r>
        <w:rPr>
          <w:sz w:val="28"/>
          <w:szCs w:val="28"/>
        </w:rPr>
        <w:t xml:space="preserve"> </w:t>
      </w:r>
      <w:r>
        <w:rPr>
          <w:sz w:val="28"/>
          <w:szCs w:val="28"/>
        </w:rPr>
        <w:t>strada si fermava e ammoniva: Non lasciarti</w:t>
      </w:r>
    </w:p>
    <w:p>
      <w:pPr>
        <w:pStyle w:val="Testopredefi"/>
        <w:tabs>
          <w:tab w:val="clear" w:pos="708"/>
          <w:tab w:val="left" w:pos="12756" w:leader="none"/>
        </w:tabs>
        <w:rPr>
          <w:sz w:val="28"/>
          <w:szCs w:val="28"/>
        </w:rPr>
      </w:pPr>
      <w:r>
        <w:rPr>
          <w:sz w:val="28"/>
          <w:szCs w:val="28"/>
        </w:rPr>
        <w:t xml:space="preserve"> </w:t>
      </w:r>
      <w:r>
        <w:rPr>
          <w:sz w:val="28"/>
          <w:szCs w:val="28"/>
        </w:rPr>
        <w:t>turbare da nulla. Non lasciarti</w:t>
      </w:r>
    </w:p>
    <w:p>
      <w:pPr>
        <w:pStyle w:val="Testopredefi"/>
        <w:tabs>
          <w:tab w:val="clear" w:pos="708"/>
          <w:tab w:val="left" w:pos="12756" w:leader="none"/>
        </w:tabs>
        <w:rPr>
          <w:sz w:val="28"/>
          <w:szCs w:val="28"/>
        </w:rPr>
      </w:pPr>
      <w:r>
        <w:rPr>
          <w:sz w:val="28"/>
          <w:szCs w:val="28"/>
        </w:rPr>
        <w:t xml:space="preserve"> </w:t>
      </w:r>
      <w:r>
        <w:rPr>
          <w:sz w:val="28"/>
          <w:szCs w:val="28"/>
        </w:rPr>
        <w:t xml:space="preserve">spaventare da nulla. Tutto passa tranne </w:t>
      </w:r>
    </w:p>
    <w:p>
      <w:pPr>
        <w:pStyle w:val="Testopredefi"/>
        <w:tabs>
          <w:tab w:val="clear" w:pos="708"/>
          <w:tab w:val="left" w:pos="12756" w:leader="none"/>
        </w:tabs>
        <w:rPr>
          <w:sz w:val="28"/>
          <w:szCs w:val="28"/>
        </w:rPr>
      </w:pPr>
      <w:r>
        <w:rPr>
          <w:sz w:val="28"/>
          <w:szCs w:val="28"/>
        </w:rPr>
        <w:t xml:space="preserve">Dio. E Dio basta”.  - </w:t>
      </w:r>
    </w:p>
    <w:p>
      <w:pPr>
        <w:pStyle w:val="Testopredefi"/>
        <w:tabs>
          <w:tab w:val="clear" w:pos="708"/>
          <w:tab w:val="left" w:pos="12756" w:leader="none"/>
        </w:tabs>
        <w:rPr>
          <w:sz w:val="28"/>
          <w:szCs w:val="28"/>
        </w:rPr>
      </w:pPr>
      <w:r>
        <w:rPr>
          <w:sz w:val="28"/>
          <w:szCs w:val="28"/>
        </w:rPr>
        <w:t>Così faceva scrivere a Romano Battaglia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DEDICATO AD UN PRETORE</w:t>
      </w:r>
    </w:p>
    <w:p>
      <w:pPr>
        <w:pStyle w:val="Testopredefi"/>
        <w:tabs>
          <w:tab w:val="clear" w:pos="708"/>
          <w:tab w:val="left" w:pos="12756" w:leader="none"/>
        </w:tabs>
        <w:rPr>
          <w:b/>
          <w:b/>
          <w:bCs/>
        </w:rPr>
      </w:pPr>
      <w:r>
        <w:rPr>
          <w:b/>
          <w:bCs/>
        </w:rPr>
        <w:t xml:space="preserve"> </w:t>
      </w:r>
      <w:r>
        <w:rPr>
          <w:b/>
          <w:bCs/>
        </w:rPr>
        <w:t>ALLA SUA PRIMA ESPERIENZA.</w:t>
      </w:r>
    </w:p>
    <w:p>
      <w:pPr>
        <w:pStyle w:val="Testopredefi"/>
        <w:tabs>
          <w:tab w:val="clear" w:pos="708"/>
          <w:tab w:val="left" w:pos="12756" w:leader="none"/>
        </w:tabs>
        <w:rPr>
          <w:sz w:val="28"/>
          <w:szCs w:val="28"/>
        </w:rPr>
      </w:pPr>
      <w:r>
        <w:rPr>
          <w:sz w:val="28"/>
          <w:szCs w:val="28"/>
        </w:rPr>
        <w:t>Che cos’è l’esperienza? L’esperienza è la conoscenza acquisita con la lunga pratica e diretta osservazione, in particolare la conoscenza della vita acquista col tempo. Ricordo che quando sono uscito dalla scuola Sottufficiali di Firenze, dopo un lungo corso molto impegnativo, ero pieno di teoria, che comprendevano tutti quei principi generali delle leggi e dei regolamenti e di tutte quelle forme del sapere, tutti  elementi che contengono le norme che fanno da guida nel quotidiano lavoro di un sottufficiale dell’Arma.</w:t>
      </w:r>
    </w:p>
    <w:p>
      <w:pPr>
        <w:pStyle w:val="Testopredefi"/>
        <w:tabs>
          <w:tab w:val="clear" w:pos="708"/>
          <w:tab w:val="left" w:pos="12756" w:leader="none"/>
        </w:tabs>
        <w:rPr>
          <w:sz w:val="28"/>
          <w:szCs w:val="28"/>
        </w:rPr>
      </w:pPr>
      <w:r>
        <w:rPr>
          <w:sz w:val="28"/>
          <w:szCs w:val="28"/>
        </w:rPr>
        <w:t>Questi principi fondamentali, si acquisiscono col tempo, con il lavoro quotidiano, con l’esperienza dei fatti che capitano ogni giorno e che non sono mai uguali. Al mio primo comando interinale di stazione,  mi avvalevo dalla buona conoscenza della teoria, ma ben presto ho dovuto accantonare questo grande fardello di conoscenze teoriche,  costituito da leggi e regolamenti  ed avvalermi dall’esperienza.  La teoria serve principalmente per la formazione dell’individuo, ma la procedura è l’insieme delle norme che si devono osservare nel condurre un procedimento giudiziario, quindi è un’altra cosa.</w:t>
      </w:r>
    </w:p>
    <w:p>
      <w:pPr>
        <w:pStyle w:val="Testopredefi"/>
        <w:tabs>
          <w:tab w:val="clear" w:pos="708"/>
          <w:tab w:val="left" w:pos="12756" w:leader="none"/>
        </w:tabs>
        <w:rPr>
          <w:sz w:val="28"/>
          <w:szCs w:val="28"/>
        </w:rPr>
      </w:pPr>
      <w:r>
        <w:rPr>
          <w:sz w:val="28"/>
          <w:szCs w:val="28"/>
        </w:rPr>
        <w:t xml:space="preserve">Tutto questo non succede soltanto al comandante di stazione, ma anche ai giudici e agli avvocati, quando si presentano per la prima volta sul banco di prova, cioè al loro primo incarico. </w:t>
      </w:r>
    </w:p>
    <w:p>
      <w:pPr>
        <w:pStyle w:val="Testopredefi"/>
        <w:tabs>
          <w:tab w:val="clear" w:pos="708"/>
          <w:tab w:val="left" w:pos="12756" w:leader="none"/>
        </w:tabs>
        <w:rPr>
          <w:sz w:val="28"/>
          <w:szCs w:val="28"/>
        </w:rPr>
      </w:pPr>
      <w:r>
        <w:rPr>
          <w:sz w:val="28"/>
          <w:szCs w:val="28"/>
        </w:rPr>
        <w:t>Conoscevamo fin da bambina Anna Maria Mancuso, perché in quel tempo prestavamo servizio, quale comandante di quella stazione Carabinieri, nel suo stesso paese dell’alta Val Padana A Caravaggio, eravamo giunti dalla bella Genova, in questa cittadina medioevale della Lombardia, dove nel (1573 - 1610 a Porto Ercole), ha dato i natali al grande pittore Michelangelo Merisi, detto il Caravaggio. La storia dell’Arte, ci dice che dopo un primo periodo milanese, passò a Roma dove lavorò alle sue opere maggiori. La sua vita fu molto movimentata e il suo stile è caratterizzato dagli effetti di luce e d’ombre che conferiscono un accento drammatico alla rappresentazione realistica.</w:t>
      </w:r>
    </w:p>
    <w:p>
      <w:pPr>
        <w:pStyle w:val="Testopredefi"/>
        <w:tabs>
          <w:tab w:val="clear" w:pos="708"/>
          <w:tab w:val="left" w:pos="12756" w:leader="none"/>
        </w:tabs>
        <w:rPr>
          <w:sz w:val="28"/>
          <w:szCs w:val="28"/>
        </w:rPr>
      </w:pPr>
      <w:r>
        <w:rPr>
          <w:sz w:val="28"/>
          <w:szCs w:val="28"/>
        </w:rPr>
        <w:t xml:space="preserve"> </w:t>
      </w:r>
      <w:r>
        <w:rPr>
          <w:sz w:val="28"/>
          <w:szCs w:val="28"/>
        </w:rPr>
        <w:t>Anna Maria, frequentava le stesse scuole di Tiziana, nostra figlia. Per i casi della vita, le nostre  strade si sono  divise e nel frattempo, Anna Maria si  è laureata in giurisprudenza, mentre Tiziana  si è dedicata all’insegnamento, ma ad Anna Maria il titolo non le basta. Vuole “fare qualcosa di più” dice e fa un concorso per entrare in magistratura: sarà una delle prime donne pretore. E’ “ un mestiere curioso” per il padre di Anna Maria, che sapeva di averla con sé nella sua piccola azienda. Chi cerca in ogni modo di dissuaderla è Vincenzo, giovane magistrato figlio di magistrati, che non si stanca di chiedere ad Anna Maria di sposarlo.</w:t>
      </w:r>
    </w:p>
    <w:p>
      <w:pPr>
        <w:pStyle w:val="Testopredefi"/>
        <w:tabs>
          <w:tab w:val="clear" w:pos="708"/>
          <w:tab w:val="left" w:pos="12756" w:leader="none"/>
        </w:tabs>
        <w:rPr>
          <w:sz w:val="28"/>
          <w:szCs w:val="28"/>
        </w:rPr>
      </w:pPr>
      <w:r>
        <w:rPr>
          <w:sz w:val="28"/>
          <w:szCs w:val="28"/>
        </w:rPr>
        <w:t xml:space="preserve">Le due professioni delle ragazze, hanno in comune  la stessa affinità  e gli stessi principi filosofici: La prima, amministra la giustizia, mentre la seconda la conoscenza ed il sapere, due valori fondamentali della vita dell’uomo. </w:t>
      </w:r>
    </w:p>
    <w:p>
      <w:pPr>
        <w:pStyle w:val="Testopredefi"/>
        <w:tabs>
          <w:tab w:val="clear" w:pos="708"/>
          <w:tab w:val="left" w:pos="12756" w:leader="none"/>
        </w:tabs>
        <w:rPr>
          <w:sz w:val="28"/>
          <w:szCs w:val="28"/>
        </w:rPr>
      </w:pPr>
      <w:r>
        <w:rPr>
          <w:sz w:val="28"/>
          <w:szCs w:val="28"/>
        </w:rPr>
        <w:t>Il primo incarico di Anna, è in una piccola pretura  e precisamente a Ceva, in provincia di Cuneo. Noi conosciamo molto bene quella piccola cittadina bagnata dal fiume Tanaro, per aver prestato servizio ad Ormea, a pochi chilometri dalla sorgente del Tanaro. A riceverla è il suo predecessore Marra, un anziano giudice originario della bella Sardegna, che le confessa di avere lasciato molto lavoro arretrato. Al contrario di Marra, Anna Maria si propone di svolgere il suo compito con la massima efficienza, mettendo in pratica tutta la sua teoria.</w:t>
      </w:r>
    </w:p>
    <w:p>
      <w:pPr>
        <w:pStyle w:val="Testopredefi"/>
        <w:tabs>
          <w:tab w:val="clear" w:pos="708"/>
          <w:tab w:val="left" w:pos="12756" w:leader="none"/>
        </w:tabs>
        <w:rPr>
          <w:sz w:val="28"/>
          <w:szCs w:val="28"/>
        </w:rPr>
      </w:pPr>
      <w:r>
        <w:rPr>
          <w:sz w:val="28"/>
          <w:szCs w:val="28"/>
        </w:rPr>
        <w:t>Il primo caso che si trova ad affrontare è un incidente stradale, in prossimità di un cantiere edile. Un muratore - Luigi Mambrelli - è morto e suo figlio Franco, gravemente ferito rischia l’invalidità permanente.</w:t>
      </w:r>
    </w:p>
    <w:p>
      <w:pPr>
        <w:pStyle w:val="Testopredefi"/>
        <w:tabs>
          <w:tab w:val="clear" w:pos="708"/>
          <w:tab w:val="left" w:pos="12756" w:leader="none"/>
        </w:tabs>
        <w:rPr>
          <w:sz w:val="28"/>
          <w:szCs w:val="28"/>
        </w:rPr>
      </w:pPr>
      <w:r>
        <w:rPr>
          <w:sz w:val="28"/>
          <w:szCs w:val="28"/>
        </w:rPr>
        <w:t>L’incidente sembra dovuto ad uno scontro fra la motocicletta del Mambrelli e un camion dell’impresa al momento dell’uscita degli operai dell’impresa. Il verbale per la Procura è redatto in questo senso: nonostante il suo scrupolo, Anna Maria, assistita dal cancelliere Rapetti ha accertato la versione dei testimoni. Giorni dopo però, un medico dell’ospedale dott. Michele Rampaldi, che deve redigere la perizia sull’incidente - insinua in Anna Maria un dubbio: se Anna Maria avesse ordinato subito un’autopsia. Farse sarebbero emersi  fatti incompatibili per la versione dei fatti che risulta dalle testimonianze dell’ingegnere Asperi, direttore dei lavori, del suo ragioniere, dagli operai, dalla vedova della vittima e soprattutto da Guglielmo Penotti, cioè l’autista del camion, che avrebbe investito la motoretta dei Mambrelli all’uscita del cantiere.</w:t>
      </w:r>
    </w:p>
    <w:p>
      <w:pPr>
        <w:pStyle w:val="Testopredefi"/>
        <w:tabs>
          <w:tab w:val="clear" w:pos="708"/>
          <w:tab w:val="left" w:pos="12756" w:leader="none"/>
        </w:tabs>
        <w:rPr>
          <w:sz w:val="28"/>
          <w:szCs w:val="28"/>
        </w:rPr>
      </w:pPr>
      <w:r>
        <w:rPr>
          <w:sz w:val="28"/>
          <w:szCs w:val="28"/>
        </w:rPr>
        <w:t>Ma ormai, Anna Maria ha trasmesso, per competenza, alla Procura della Repubblica di Mondovì  il fascicolo processuale, è quindi per lei il caso è chiuso. Non sarebbe successo tutto questo, se Anna Maria, il pretore di nuova nomina, avesse avuto più esperienza nel suo lavoro. Lei si è preoccupata, come prevedono i regolamenti, di trasmette nel più breve tempo possibile il fascicolo alla Procura. “Nel più breve tempo possibile”, non significa “subito”, ma alla  conclusione di tutti gli accertamenti previsti. Questa  nostra Pretora di prima nomina, piena di zelo e di premura, prima di rilasciare il nulla osta di sepoltura,  avrebbe dovuto prendere lei quella iniziativa, per fare eseguire l’autopsia sul cadavere del muratore deceduto e non il medico dell’ospedale.</w:t>
      </w:r>
    </w:p>
    <w:p>
      <w:pPr>
        <w:pStyle w:val="Testopredefi"/>
        <w:tabs>
          <w:tab w:val="clear" w:pos="708"/>
          <w:tab w:val="left" w:pos="12756" w:leader="none"/>
        </w:tabs>
        <w:rPr>
          <w:sz w:val="28"/>
          <w:szCs w:val="28"/>
        </w:rPr>
      </w:pPr>
      <w:r>
        <w:rPr>
          <w:sz w:val="28"/>
          <w:szCs w:val="28"/>
        </w:rPr>
        <w:t>Non è successo nulla di male, dato che il caso è di competenza della Procura della Repubblica, ma qualche giorno dopo, ci ha pensato il sostituto Procuratore Dott. Antonelli, ha completare il fascicolo di cui trattasi.</w:t>
      </w:r>
    </w:p>
    <w:p>
      <w:pPr>
        <w:pStyle w:val="Testopredefi"/>
        <w:tabs>
          <w:tab w:val="clear" w:pos="708"/>
          <w:tab w:val="left" w:pos="12756" w:leader="none"/>
        </w:tabs>
        <w:rPr>
          <w:sz w:val="28"/>
          <w:szCs w:val="28"/>
        </w:rPr>
      </w:pPr>
      <w:r>
        <w:rPr>
          <w:sz w:val="28"/>
          <w:szCs w:val="28"/>
        </w:rPr>
        <w:t>Intanto, la nostra Anna Maria, si applica con impegno, giorno per giorno a smaltire il lavoro arretrato della sua Pretura, perché  si è convinta che con il tempo, si acquisisce tutta l’esperienza  necessaria per diventare un buon giudice ed i fatti ci hanno dato ragione.</w:t>
      </w:r>
    </w:p>
    <w:p>
      <w:pPr>
        <w:pStyle w:val="Testopredefi"/>
        <w:tabs>
          <w:tab w:val="clear" w:pos="708"/>
          <w:tab w:val="left" w:pos="12756" w:leader="none"/>
        </w:tabs>
        <w:rPr>
          <w:sz w:val="28"/>
          <w:szCs w:val="28"/>
        </w:rPr>
      </w:pPr>
      <w:r>
        <w:rPr>
          <w:sz w:val="28"/>
          <w:szCs w:val="28"/>
        </w:rPr>
        <w:t>Alcuni giorni prima che finissero le nostre vacanza marine, mentre stavamo facendo la nostra passeggiata mattutina sull’arenile di Cattolica, abbiamo incontrato il signor Giovanni Mancuso, il padre di Anna Maria, ex industriale in pensione di Caravaggio. Ci siamo intrattenuti molto con il signo Giovanni e sua moglie Elisabetta, amici di vecchia conoscenza, fin da quando giovane Brigadiere, comandante la stazione di quella piccola cittadina della provincia di Bergamo. Abbiamo parlato a lungo di Anna Maria , e siamo venuti a sapere che è ancora in servizio ed occupa un posto molto importante, presso la Corte Costituzionale e che è sposata con Vincenzo, il giovane magistrato, che le faceva la corte fin da quando  si erano laureati. Naturalmente, abbiamo parlato di noi e anche di nostra figlia Tiziana, che con Anna Maria, frequentavano la quinta elementare e poi la prima media, fino a quando le nostre strada si sono divise.</w:t>
      </w:r>
    </w:p>
    <w:p>
      <w:pPr>
        <w:pStyle w:val="Testopredefi"/>
        <w:tabs>
          <w:tab w:val="clear" w:pos="708"/>
          <w:tab w:val="left" w:pos="12756" w:leader="none"/>
        </w:tabs>
        <w:rPr>
          <w:sz w:val="28"/>
          <w:szCs w:val="28"/>
        </w:rPr>
      </w:pPr>
      <w:r>
        <w:rPr>
          <w:sz w:val="28"/>
          <w:szCs w:val="28"/>
        </w:rPr>
        <w:t>Tutto mi sarei aspettato, ma di incontrare i coniugi Mancuso, che come noi, camminavano lungo la battigia di Cattolica, non di certo. E’ proprio vero, che il mondo è proprio piccolo. Giri  il mondo in lungo ed in largo, ma un bel giorno, quando non te lo aspetti, incontri un amico dei vecchi tempi, che non ci pensavi neppure di incontrare e che credevi di aver perso le sue tracce.</w:t>
      </w:r>
    </w:p>
    <w:p>
      <w:pPr>
        <w:pStyle w:val="Testopredefi"/>
        <w:tabs>
          <w:tab w:val="clear" w:pos="708"/>
          <w:tab w:val="left" w:pos="12756" w:leader="none"/>
        </w:tabs>
        <w:rPr>
          <w:sz w:val="28"/>
          <w:szCs w:val="28"/>
        </w:rPr>
      </w:pPr>
      <w:r>
        <w:rPr>
          <w:sz w:val="28"/>
          <w:szCs w:val="28"/>
        </w:rPr>
        <w:t>Questo saluto è stato particolarmente felice perché assieme abbiamo rivissuto giorni indimenticabili dei nostri quarant’anni. Abbiamo ricordato quelle serate che trascorrevamo con gli amici al Bar Centrale, sito di fronte alla Piazza del Municipio, in quello stile indefinito, tra il barocco e il gotico, a giocare alle carte, con entusiasmante e fraterna vitalità. Ricordi di tanti anni addietro; di grande amicizia e con la gioia nel cuore. Bei tempi quelli trascorsi a Caravaggio.</w:t>
      </w:r>
    </w:p>
    <w:p>
      <w:pPr>
        <w:pStyle w:val="Testopredefi"/>
        <w:tabs>
          <w:tab w:val="clear" w:pos="708"/>
          <w:tab w:val="left" w:pos="12756" w:leader="none"/>
        </w:tabs>
        <w:rPr>
          <w:sz w:val="28"/>
          <w:szCs w:val="28"/>
        </w:rPr>
      </w:pPr>
      <w:r>
        <w:rPr>
          <w:sz w:val="28"/>
          <w:szCs w:val="28"/>
        </w:rPr>
        <w:t>Addio ricordi della giovinezza,</w:t>
      </w:r>
    </w:p>
    <w:p>
      <w:pPr>
        <w:pStyle w:val="Testopredefi"/>
        <w:tabs>
          <w:tab w:val="clear" w:pos="708"/>
          <w:tab w:val="left" w:pos="12756" w:leader="none"/>
        </w:tabs>
        <w:rPr>
          <w:sz w:val="28"/>
          <w:szCs w:val="28"/>
        </w:rPr>
      </w:pPr>
      <w:r>
        <w:rPr>
          <w:sz w:val="28"/>
          <w:szCs w:val="28"/>
        </w:rPr>
        <w:t xml:space="preserve"> </w:t>
      </w:r>
      <w:r>
        <w:rPr>
          <w:sz w:val="28"/>
          <w:szCs w:val="28"/>
        </w:rPr>
        <w:t xml:space="preserve">io mi fermo qui, </w:t>
      </w:r>
    </w:p>
    <w:p>
      <w:pPr>
        <w:pStyle w:val="Testopredefi"/>
        <w:tabs>
          <w:tab w:val="clear" w:pos="708"/>
          <w:tab w:val="left" w:pos="12756" w:leader="none"/>
        </w:tabs>
        <w:rPr>
          <w:sz w:val="28"/>
          <w:szCs w:val="28"/>
        </w:rPr>
      </w:pPr>
      <w:r>
        <w:rPr>
          <w:sz w:val="28"/>
          <w:szCs w:val="28"/>
        </w:rPr>
        <w:t>al confine tra la terra e  il mare:</w:t>
      </w:r>
    </w:p>
    <w:p>
      <w:pPr>
        <w:pStyle w:val="Testopredefi"/>
        <w:tabs>
          <w:tab w:val="clear" w:pos="708"/>
          <w:tab w:val="left" w:pos="12756" w:leader="none"/>
        </w:tabs>
        <w:rPr>
          <w:sz w:val="28"/>
          <w:szCs w:val="28"/>
        </w:rPr>
      </w:pPr>
      <w:r>
        <w:rPr>
          <w:sz w:val="28"/>
          <w:szCs w:val="28"/>
        </w:rPr>
        <w:t>Nel mare della vita.</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GRUPPO DELLA PRESANELLA</w:t>
      </w:r>
    </w:p>
    <w:p>
      <w:pPr>
        <w:pStyle w:val="Testopredefi"/>
        <w:tabs>
          <w:tab w:val="clear" w:pos="708"/>
          <w:tab w:val="left" w:pos="12756" w:leader="none"/>
        </w:tabs>
        <w:rPr>
          <w:b/>
          <w:b/>
          <w:bCs/>
        </w:rPr>
      </w:pPr>
      <w:r>
        <w:rPr>
          <w:b/>
          <w:bCs/>
        </w:rPr>
        <w:t xml:space="preserve">“ </w:t>
      </w:r>
      <w:r>
        <w:rPr>
          <w:b/>
          <w:bCs/>
        </w:rPr>
        <w:t>GIRO DEI CINQUE LAGHI”</w:t>
      </w:r>
    </w:p>
    <w:p>
      <w:pPr>
        <w:pStyle w:val="Testopredefi"/>
        <w:tabs>
          <w:tab w:val="clear" w:pos="708"/>
          <w:tab w:val="left" w:pos="12756" w:leader="none"/>
        </w:tabs>
        <w:rPr/>
      </w:pPr>
      <w:r>
        <w:rPr>
          <w:b/>
          <w:bCs/>
        </w:rPr>
        <w:t>27</w:t>
      </w:r>
      <w:r>
        <w:rPr>
          <w:b/>
          <w:bCs/>
          <w:sz w:val="28"/>
          <w:szCs w:val="28"/>
        </w:rPr>
        <w:t xml:space="preserve"> agosto.</w:t>
      </w:r>
    </w:p>
    <w:p>
      <w:pPr>
        <w:pStyle w:val="Testopredefi"/>
        <w:tabs>
          <w:tab w:val="clear" w:pos="708"/>
          <w:tab w:val="left" w:pos="12756" w:leader="none"/>
        </w:tabs>
        <w:rPr>
          <w:sz w:val="28"/>
          <w:szCs w:val="28"/>
        </w:rPr>
      </w:pPr>
      <w:r>
        <w:rPr>
          <w:sz w:val="28"/>
          <w:szCs w:val="28"/>
        </w:rPr>
        <w:t>Ogni stagione è quella giusta per una escursione nel gruppo della Presanella se si vuole trovare il fascino della montagna seguendo le suggestioni del ritmo naturale del tempo. In questo fine agosto è proprio il periodo giusto per uscire dalla morsa dell’afa, che ha investito con una cappa di calore  tutta l’Italia, per andare ad incontrare le fresche vallate ed i trasparenti laghetti che sorgono fra le montagne di Madonna di Campiglio. Noi che viviamo nella piatta e brumosa Valle Padana, abbiamo sofferto le pene atroci della calura, sotto una cappa inesorabile di calore che non sapevamo cosa fare per combatterla. Non c’erano ventilatori che potessero  supplire a questa anomala ondata di caldo. Che fare? Approfittare dell’offerta Cai di una gita sulle montagne della Presanella, per trovare, anche per una sola giornata, un po' di frescura e di refrigerio.</w:t>
      </w:r>
    </w:p>
    <w:p>
      <w:pPr>
        <w:pStyle w:val="Testopredefi"/>
        <w:tabs>
          <w:tab w:val="clear" w:pos="708"/>
          <w:tab w:val="left" w:pos="12756" w:leader="none"/>
        </w:tabs>
        <w:rPr>
          <w:sz w:val="28"/>
          <w:szCs w:val="28"/>
        </w:rPr>
      </w:pPr>
      <w:r>
        <w:rPr>
          <w:sz w:val="28"/>
          <w:szCs w:val="28"/>
        </w:rPr>
        <w:t>D’estate significa una vacanza all’aria aperta a stretto contatto con una natura che si riscopre in mezzo ai boschi, nei prati soleggiati, lungo i sentieri che portano ai freschi laghetti e alle cime meravigliose, da dove l’occhio può spaziare in un grande orizzonte.</w:t>
      </w:r>
    </w:p>
    <w:p>
      <w:pPr>
        <w:pStyle w:val="Testopredefi"/>
        <w:tabs>
          <w:tab w:val="clear" w:pos="708"/>
          <w:tab w:val="left" w:pos="12756" w:leader="none"/>
        </w:tabs>
        <w:rPr>
          <w:sz w:val="28"/>
          <w:szCs w:val="28"/>
        </w:rPr>
      </w:pPr>
      <w:r>
        <w:rPr>
          <w:sz w:val="28"/>
          <w:szCs w:val="28"/>
        </w:rPr>
        <w:t>L’itinerario Madonna di Campiglio - Giro dei 5 laghi, é un itinerario che forse meglio di altri dimostra come con un po' di fantasia si possa ancora frequentare il luna park  turistico delle Dolomiti, entrando da una porticina di servizio e limitandosi a guardare dall’alto. Qualche curva di  dislivello sopra il frequentatissimo sentiero che collega la funivia al Rifugio Silvio Agostini a metri 2085 presso il laghetto di Pradalago. Poi seguendo il sentiero 226, si transitata dalla malga Buca dei Cavalli, da dove abbiamo raggiunto il lago Seroldi m.2370, successivamente quello Gelato a m. 2393; dopo di che, in leggera discesa, con il sentiero 232 si arriva al lago Lambin m.2329, proseguendo sullo stesso segnavia per il lago Ritorto m.2055. Ed in fine, con il sentiero 252 si termina l’escursione a Patascos m.1737.</w:t>
      </w:r>
    </w:p>
    <w:p>
      <w:pPr>
        <w:pStyle w:val="Testopredefi"/>
        <w:tabs>
          <w:tab w:val="clear" w:pos="708"/>
          <w:tab w:val="left" w:pos="12756" w:leader="none"/>
        </w:tabs>
        <w:rPr>
          <w:sz w:val="28"/>
          <w:szCs w:val="28"/>
        </w:rPr>
      </w:pPr>
      <w:r>
        <w:rPr>
          <w:sz w:val="28"/>
          <w:szCs w:val="28"/>
        </w:rPr>
        <w:t>Proseguendo dal Rifugio Silvio Agostini, ti accorgi subito che camminare è già un altro mondo, dove  il camminare si fa gradevole e indisturbato e dove anche i nomi dei cinque laghetti che s’incontrano, uno dopo l’altro, rimandano al mondo delle favole con le principesse dagli occhi azzurri come la profondità di questi bellissimi laghetti montani, ma anche alle leggende delle streghe e degli orchi che lanciavano da quassù fulmini incendiari e furiosi temporali. Fra queste vallette dolomitiche è molto diffusa la tradizione delle leggende e delle favole, che i più anziani, nelle lunghe serate d’inverno,  di fronte al focolaio, raccontano ai loro nipotini.</w:t>
      </w:r>
    </w:p>
    <w:p>
      <w:pPr>
        <w:pStyle w:val="Testopredefi"/>
        <w:tabs>
          <w:tab w:val="clear" w:pos="708"/>
          <w:tab w:val="left" w:pos="12756" w:leader="none"/>
        </w:tabs>
        <w:rPr>
          <w:sz w:val="28"/>
          <w:szCs w:val="28"/>
        </w:rPr>
      </w:pPr>
      <w:r>
        <w:rPr>
          <w:sz w:val="28"/>
          <w:szCs w:val="28"/>
        </w:rPr>
        <w:t xml:space="preserve">Questa serie di laghetti, che funzionano con il sistema dei vasi comunicanti, sono  luoghi dove regna una pace quasi celestiale, lantana dal caos e della confusione delle nostre città affollate. Appena ne hai raggiunto uno, con un piccolo sforzo ne raggiungerai un altro e un altro ancora, dove la fatica è ben ripagata dai grandi panorami che si fondono con le cime meravigliose delle bianche crode, addirittura inconsueti, che i nostri occhi non sono più tanto abituati a quelle meraviglie. Quelli sono posti incantevoli, posti meravigliosi, località ignorate dalla grande massa, ma l’accostamento alla natura, nel suo aspetto - a mio parere - più esattamente, rappresenta, oggi una utile via di fuga, dalla banalità e dalla volgarità del quotidiano E’ una via ancora percorribile. E’ una valvola, di sfogo che rimane ancora aperta e disponibile. Le città sono diventate invivibili, come pure i villaggi, per il traffico e l’inquinamento. Solo in questi posti solitari e dimenticati dagli uomini, si può trovare ancora un po' di pace e di tranquillità e poi, su questi sentieri solitari, è possibile incontrare la vera amicizia. </w:t>
      </w:r>
    </w:p>
    <w:p>
      <w:pPr>
        <w:pStyle w:val="Testopredefi"/>
        <w:tabs>
          <w:tab w:val="clear" w:pos="708"/>
          <w:tab w:val="left" w:pos="12756" w:leader="none"/>
        </w:tabs>
        <w:rPr>
          <w:sz w:val="28"/>
          <w:szCs w:val="28"/>
        </w:rPr>
      </w:pPr>
      <w:r>
        <w:rPr>
          <w:sz w:val="28"/>
          <w:szCs w:val="28"/>
        </w:rPr>
        <w:t xml:space="preserve"> </w:t>
      </w:r>
      <w:r>
        <w:rPr>
          <w:sz w:val="28"/>
          <w:szCs w:val="28"/>
        </w:rPr>
        <w:t>La lunga e coloratissima fila degli escursionisti si è fermata sulle sponde del lago Serodoli, dietro il quale vi è il lago Gelato, una piccola sosta, il tempo necessario per un piccolo spuntino e poi di nuovo sul sentiero. In quella piccola sosta, mi sono guardato attorno con la curiosità di sempre. Non sapevo se quello che stavo ammirando era un paesaggio reale oppure metafisico o lunare, tanto era bello e diverso da quelli che siamo abituati ad ammirare. Quello era sicuramente un paesaggio pittura, uno di quei quadri dove la fantasia e l’immaginazione che la visione da alla  mente dell’artista in un particolare momento creativo da attribuire alla realtà aspetti e significati soggettivi, diversi da quelli che le vengono solitamente e universalmente attribuiti.</w:t>
      </w:r>
    </w:p>
    <w:p>
      <w:pPr>
        <w:pStyle w:val="Testopredefi"/>
        <w:tabs>
          <w:tab w:val="clear" w:pos="708"/>
          <w:tab w:val="left" w:pos="12756" w:leader="none"/>
        </w:tabs>
        <w:rPr>
          <w:sz w:val="28"/>
          <w:szCs w:val="28"/>
        </w:rPr>
      </w:pPr>
      <w:r>
        <w:rPr>
          <w:sz w:val="28"/>
          <w:szCs w:val="28"/>
        </w:rPr>
        <w:t>Era un paesaggio fuori del normale, dove la natura ha dimenticato di metterci gli alberi. Prima di tutto, dato la conformazione dei luoghi prettamente rocciosa e poi a quell’altezza che sfiorava le 3000 metri, la vegetazione si fa sempre più scarsa per poi annullarsi completamente. Davanti a te, c’è solo un paesaggio desolato, non comune  e privo di riferimenti, ma dentro di te provi qualche cosa di indefinito, impreciso e vago. Il primo pensiero ti porta alle origini, alla formazione geologica di questo luogo fantastico e lunare. Ti porta ai primordiali, all’origine della sua formazione e pensi allo sconvolgimento tellurico, oppure alla spaccatura della Terra , allo  scontro e allo scivolamento dei continenti. In questo caso al continente africano che si è sovrapposto a quello dolomitico, dando origine a queste meravigliose montagne granitiche e a questa pietraia infinita. Per un momento ti da la sensazione di ammirare una delle famose tavole del grande disegnatore francese Gustavo Dorè, che ha illustrato la Divina Commedia, ma poi ti accorge subito che non è un paesaggio infernale, ma paradisiaco.</w:t>
      </w:r>
    </w:p>
    <w:p>
      <w:pPr>
        <w:pStyle w:val="Testopredefi"/>
        <w:tabs>
          <w:tab w:val="clear" w:pos="708"/>
          <w:tab w:val="left" w:pos="12756" w:leader="none"/>
        </w:tabs>
        <w:rPr>
          <w:sz w:val="28"/>
          <w:szCs w:val="28"/>
        </w:rPr>
      </w:pPr>
      <w:r>
        <w:rPr>
          <w:sz w:val="28"/>
          <w:szCs w:val="28"/>
        </w:rPr>
        <w:t xml:space="preserve"> </w:t>
      </w:r>
      <w:r>
        <w:rPr>
          <w:sz w:val="28"/>
          <w:szCs w:val="28"/>
        </w:rPr>
        <w:t>Se alzi per un momento gli occhi al cielo, puoi ammirare arditi profili, rocce articolate, creste bizzarramente sagomate e frastagliate, che risultano ovunque in primo piano e che spesso assumendo l’incantevole aspetto di una fiabesca e capricciosa ricostruzione. Molto complesso sarebbe definire minuziosamente la struttura geologica di questi gruppi montuosi. Dalla cima di questi monti spaccati e dirupati, interessante è però sapere che le singole masse rocciose hanno la bellezza delle Dolomiti che ti stanno di fronte. Ma le Dolomiti sono un’altra cosa, che si differenziano nettamente da questa massa gigantesca granitica, perché queste ultime sono costituiti da normali formazioni calcaree, poiché sono composte da un’insieme di doppio carbonato di calcio e magnesio chiamato “ dolomia”. Il loro nome è legato la famoso geologo Dèodat de Dolomieu che nel 1789 analizzò per primo tale composizione. La geologia che studia questi fenomeni, ci dice che circa settanta milioni di anni fa, le Dolomiti emersero dai flutti di un profondo mare sotto forma di un fantastico paesaggio chiazzato di scuro e di verde. Oggi le loro superbe  e rosee vette puntano dritte al cielo e sembrano veleggiare nell’aria pura di un silenzioso ed infinito spazio.</w:t>
      </w:r>
    </w:p>
    <w:p>
      <w:pPr>
        <w:pStyle w:val="Testopredefi"/>
        <w:tabs>
          <w:tab w:val="clear" w:pos="708"/>
          <w:tab w:val="left" w:pos="12756" w:leader="none"/>
        </w:tabs>
        <w:rPr>
          <w:sz w:val="28"/>
          <w:szCs w:val="28"/>
        </w:rPr>
      </w:pPr>
      <w:r>
        <w:rPr>
          <w:sz w:val="28"/>
          <w:szCs w:val="28"/>
        </w:rPr>
        <w:t>Sopra di noi, che siamo seduti sulla sponda del lago Serodoli, si elevano superbe verso il cielo per poi specchiarsi nelle acque  limpidi di questo lago, le cime maestose del gruppo della Presanella, creando uno scenario di bellezza e solenne austerità, ha fatto presto a conquistare il nostro cuore. Ogni giorno convergono migliaia di persone in questo microcosmo, in quest’angolo del creato, per ammirare queste rare bellezze, ma anche per riflettere sulla serenità dell’animo umano.</w:t>
      </w:r>
    </w:p>
    <w:p>
      <w:pPr>
        <w:pStyle w:val="Testopredefi"/>
        <w:tabs>
          <w:tab w:val="clear" w:pos="708"/>
          <w:tab w:val="left" w:pos="12756" w:leader="none"/>
        </w:tabs>
        <w:rPr>
          <w:sz w:val="28"/>
          <w:szCs w:val="28"/>
        </w:rPr>
      </w:pPr>
      <w:r>
        <w:rPr>
          <w:sz w:val="28"/>
          <w:szCs w:val="28"/>
        </w:rPr>
        <w:t>Come al solito, io ed Adriana mia moglie, chiudiamo il lungo serpentone colorato degli escursionisti del Cai di Mantova, non perché facciamo parte del personale responsabile, ma soltanto perché siamo lenti nel procedere  sui lunghi e a volte difficili sentieri e quindi procediamo con passi lenti e ritmati, gustando nello stesso tempo le bellezze dei luoghi. Anche in questa faticosa  e lunga escursione è successa la stessa cosa. Ma questa volta siamo stati fortunati, perché siamo stati assistiti da due valide guide: Maria Teresa e Fabrizio Mottura, quest’ultimo detto (Rambo), perché è cintura nera di judo e insegnante di tale disciplina sportiva. Maurizio, era la guida ufficiale che chiudeva la cordata, armato di radio interfono e telefonino di emergenza e collegato con la guida di testa ed i responsabili del Cai, mentre Maria Teresa è una nostra cara amica, un’esperta ed amante della montagna, che con (Rambo) dava una mano ad Adriana nei momenti più critici. Si sa che i primi, hanno sempre voglia di correre, ma alla fine  se andiamo a guardare, hanno visto ben poco dei paesaggi che hanno attraversato.   Noi seguiamo, passo dopo passo, in questo mondo pietrificato, che sembra caduto nell’oblio e le cime si elevano come atti di disperata libertà e svettano su quell’inutile e caotico mare di sassi stravolto e sconquassato da un’immane tragedia. Quassù, a queste alte quote, gli echi della città sono lontani, il rumore dei motori e dei clacson annullati e spenti per sempre e anche noi, sia pure per un solo giorno, ci lasciamo sopraffare perdutamente dallo smarrimento di quel caos rimanendo in contemplazione. E’ il fascino delle cime dirupate, delle pietraie sconnesse: nel cerchio magico il tempo si è fermato. Possiamo procedere a lenti passi, oppure rimanere sulla riva dei piccoli laghi alpini incastonati come pietre preziose nelle piccole conche, un ora o cento anni   ed il tempo riprenderà a scorrere con il suo ritmo di sempre   solo quando ci allontaniamo.</w:t>
      </w:r>
    </w:p>
    <w:p>
      <w:pPr>
        <w:pStyle w:val="Testopredefi"/>
        <w:tabs>
          <w:tab w:val="clear" w:pos="708"/>
          <w:tab w:val="left" w:pos="12756" w:leader="none"/>
        </w:tabs>
        <w:rPr>
          <w:sz w:val="28"/>
          <w:szCs w:val="28"/>
        </w:rPr>
      </w:pPr>
      <w:r>
        <w:rPr>
          <w:sz w:val="28"/>
          <w:szCs w:val="28"/>
        </w:rPr>
        <w:t>Queste conche lunari sarebbero angoscianti se non fossero appena addolcite dal luccichio di questi piccoli specchi d’acqua. In un minuto di pausa, mi diceva Sandro Zanellini, ex presidente del Cai di Mantova, che ci aveva aspettati, anzi ci era venuto incontro sul sentiero dirupato, che uno dei due specchi d’acqua che ci stavano di fronte era il lago Gelato, che in altra escursione dalle cui rive, si staccavano piccolo iceberg in miniatura che galleggiavano pigramente sull’acqua, come in uno scenario   del Grande Nord e che un escursionista intraprendente, si è tuffato per vederlo da vicino e nello stesso tempo ha fatto il bagno attaccato al blocco di ghiaccio.</w:t>
      </w:r>
    </w:p>
    <w:p>
      <w:pPr>
        <w:pStyle w:val="Testopredefi"/>
        <w:tabs>
          <w:tab w:val="clear" w:pos="708"/>
          <w:tab w:val="left" w:pos="12756" w:leader="none"/>
        </w:tabs>
        <w:rPr>
          <w:sz w:val="28"/>
          <w:szCs w:val="28"/>
        </w:rPr>
      </w:pPr>
      <w:r>
        <w:rPr>
          <w:sz w:val="28"/>
          <w:szCs w:val="28"/>
        </w:rPr>
        <w:t>In quel luogo solitario si assapora il senso d’infinito di una bellezza che non ci appartiene. E fortunatamente non possiamo afferrarla con le mani, ma solo distillarla piano piano con gli occhi e con essa riempirci il cuore.</w:t>
      </w:r>
    </w:p>
    <w:p>
      <w:pPr>
        <w:pStyle w:val="Testopredefi"/>
        <w:tabs>
          <w:tab w:val="clear" w:pos="708"/>
          <w:tab w:val="left" w:pos="12756" w:leader="none"/>
        </w:tabs>
        <w:rPr>
          <w:sz w:val="28"/>
          <w:szCs w:val="28"/>
        </w:rPr>
      </w:pPr>
      <w:r>
        <w:rPr>
          <w:sz w:val="28"/>
          <w:szCs w:val="28"/>
        </w:rPr>
        <w:t>Mentre sto guardando l’acqua della polla che scorre fra le rocce, allontana da me la realtà della vita quotidiana per inoltrarmi nel sentiero incantato, dove i pensieri cattivi si infrangono sulla pietraia della fantasia.</w:t>
      </w:r>
    </w:p>
    <w:p>
      <w:pPr>
        <w:pStyle w:val="Testopredefi"/>
        <w:tabs>
          <w:tab w:val="clear" w:pos="708"/>
          <w:tab w:val="left" w:pos="12756" w:leader="none"/>
        </w:tabs>
        <w:rPr>
          <w:sz w:val="28"/>
          <w:szCs w:val="28"/>
        </w:rPr>
      </w:pPr>
      <w:r>
        <w:rPr>
          <w:sz w:val="28"/>
          <w:szCs w:val="28"/>
        </w:rPr>
        <w:t>Il cielo è parzialmente coperto, ma è anche sorvolato da due solitari corvi neri, forse vorrebbero planare sulla polla per abbeverarsi, mentre altre due farfalle bianche volano sulla superficie dell’acqua. Avverto il dolce palpito della natura che in sé mantiene il potere della rigenerazione. Tutti gli uomini disperati hanno ritrovato, grazie alla natura, l’equilibrio e l’umanità che avevano perduto. Lamartine aveva ragione di scrivere che......</w:t>
      </w:r>
    </w:p>
    <w:p>
      <w:pPr>
        <w:pStyle w:val="Testopredefi"/>
        <w:tabs>
          <w:tab w:val="clear" w:pos="708"/>
          <w:tab w:val="left" w:pos="12756" w:leader="none"/>
        </w:tabs>
        <w:rPr>
          <w:sz w:val="28"/>
          <w:szCs w:val="28"/>
        </w:rPr>
      </w:pPr>
      <w:r>
        <w:rPr>
          <w:sz w:val="28"/>
          <w:szCs w:val="28"/>
        </w:rPr>
        <w:t>La natura ti invita e ti ama: riposati nel</w:t>
      </w:r>
    </w:p>
    <w:p>
      <w:pPr>
        <w:pStyle w:val="Testopredefi"/>
        <w:tabs>
          <w:tab w:val="clear" w:pos="708"/>
          <w:tab w:val="left" w:pos="12756" w:leader="none"/>
        </w:tabs>
        <w:rPr>
          <w:sz w:val="28"/>
          <w:szCs w:val="28"/>
        </w:rPr>
      </w:pPr>
      <w:r>
        <w:rPr>
          <w:sz w:val="28"/>
          <w:szCs w:val="28"/>
        </w:rPr>
        <w:t xml:space="preserve">Suo seno, che essa ti apre sempre; quando </w:t>
      </w:r>
    </w:p>
    <w:p>
      <w:pPr>
        <w:pStyle w:val="Testopredefi"/>
        <w:tabs>
          <w:tab w:val="clear" w:pos="708"/>
          <w:tab w:val="left" w:pos="12756" w:leader="none"/>
        </w:tabs>
        <w:rPr>
          <w:sz w:val="28"/>
          <w:szCs w:val="28"/>
        </w:rPr>
      </w:pPr>
      <w:r>
        <w:rPr>
          <w:sz w:val="28"/>
          <w:szCs w:val="28"/>
        </w:rPr>
        <w:t>Tutto per te cambia, la natura resta la stessa,</w:t>
      </w:r>
    </w:p>
    <w:p>
      <w:pPr>
        <w:pStyle w:val="Testopredefi"/>
        <w:tabs>
          <w:tab w:val="clear" w:pos="708"/>
          <w:tab w:val="left" w:pos="12756" w:leader="none"/>
        </w:tabs>
        <w:rPr>
          <w:sz w:val="28"/>
          <w:szCs w:val="28"/>
        </w:rPr>
      </w:pPr>
      <w:r>
        <w:rPr>
          <w:sz w:val="28"/>
          <w:szCs w:val="28"/>
        </w:rPr>
        <w:t>E lo stesso sole sorge sui suoi giorni.</w:t>
      </w:r>
    </w:p>
    <w:p>
      <w:pPr>
        <w:pStyle w:val="Testopredefi"/>
        <w:tabs>
          <w:tab w:val="clear" w:pos="708"/>
          <w:tab w:val="left" w:pos="12756" w:leader="none"/>
        </w:tabs>
        <w:rPr>
          <w:sz w:val="28"/>
          <w:szCs w:val="28"/>
        </w:rPr>
      </w:pPr>
      <w:r>
        <w:rPr>
          <w:sz w:val="28"/>
          <w:szCs w:val="28"/>
        </w:rPr>
        <w:t xml:space="preserve">Proseguiamo lentamente, passo dopo passo, sul sentiero tracciato o meglio dire, segnato con i colori “rosso e bianco” sulle rocce spaccate e accumulate dal tempo. Ci era stato suggerito di seguire il sentiero, a tratti difficile, dove l’acqua col tempo si è scavato il suo cammino, ma abbiamo preferito salire verso una piccola vetta, che poi non era altro che una modesta forcella. Superato questo spuntone roccioso, il sentiero si inoltrava sulla cresta della montagna spaccata. </w:t>
      </w:r>
    </w:p>
    <w:p>
      <w:pPr>
        <w:pStyle w:val="Testopredefi"/>
        <w:tabs>
          <w:tab w:val="clear" w:pos="708"/>
          <w:tab w:val="left" w:pos="12756" w:leader="none"/>
        </w:tabs>
        <w:rPr>
          <w:sz w:val="28"/>
          <w:szCs w:val="28"/>
        </w:rPr>
      </w:pPr>
      <w:r>
        <w:rPr>
          <w:sz w:val="28"/>
          <w:szCs w:val="28"/>
        </w:rPr>
        <w:t>Ci troviamo ancora nella zona rocciosa, anzi, per dire la verità, non l’abbiamo mai abbandonata, perché il sentiero è sempre lo stesso ed attraversa un paesaggio  brullo; non c’è vegetazione, solo qua e là compaiono macchie d’erba e più su di muschio; sono i luoghi dove pascolano i camosci e le capre selvatiche . Più sotto, alla fine del costone un’altra polla e il piccolo ruscello ha un profumo fresco, pulito, antico. Nella sua discesa porta la brezza della montagna, la linfa del ruscello che poi a valle diventa torrente e poi fiume, il fiume della vita. “ Dicono che il Nilo, il padre di tutti i fiumi, si sia ammalato dopo la costruzione della diga di Assuan: lo sbarramento non ha arrestato solo le acque, ma ha fermati i venti che portavano la vita. Persino le anime dei faraoni, sepolte nelle piramidi del deserto, un giorno dovevano presentarsi davanti al dio Osiris e giurare che nella loro vita non avevano mai arrestato l’acqua del fiume e nemmeno deviato il corso di un rigagnolo. Solo così le anime potevano trovare riposo nell’aldilà. Quella purezza di giorni lontani si è dissolta nel nulla lungo  le sponde del grande Nilo”.</w:t>
      </w:r>
    </w:p>
    <w:p>
      <w:pPr>
        <w:pStyle w:val="Testopredefi"/>
        <w:tabs>
          <w:tab w:val="clear" w:pos="708"/>
          <w:tab w:val="left" w:pos="12756" w:leader="none"/>
        </w:tabs>
        <w:rPr>
          <w:sz w:val="28"/>
          <w:szCs w:val="28"/>
        </w:rPr>
      </w:pPr>
      <w:r>
        <w:rPr>
          <w:sz w:val="28"/>
          <w:szCs w:val="28"/>
        </w:rPr>
        <w:t>“</w:t>
      </w:r>
      <w:r>
        <w:rPr>
          <w:sz w:val="28"/>
          <w:szCs w:val="28"/>
        </w:rPr>
        <w:t xml:space="preserve">Ogni persona lungo il mio corso” riprese il fiume “ vive liberamente, d’accordo con la natura intera che ha mani grandi, infinite; proprio lei indica a ognuno  la via migliore per andare avanti. Se qualcuno, nonostante i suoi consigli, sbaglia, è perché ha voluto sbagliare e non ha voluto seguire la vita diversa che si vive lungo le mie rive. </w:t>
      </w:r>
    </w:p>
    <w:p>
      <w:pPr>
        <w:pStyle w:val="Testopredefi"/>
        <w:tabs>
          <w:tab w:val="clear" w:pos="708"/>
          <w:tab w:val="left" w:pos="12756" w:leader="none"/>
        </w:tabs>
        <w:rPr>
          <w:sz w:val="28"/>
          <w:szCs w:val="28"/>
        </w:rPr>
      </w:pPr>
      <w:r>
        <w:rPr>
          <w:sz w:val="28"/>
          <w:szCs w:val="28"/>
        </w:rPr>
        <w:t xml:space="preserve">“ </w:t>
      </w:r>
      <w:r>
        <w:rPr>
          <w:sz w:val="28"/>
          <w:szCs w:val="28"/>
        </w:rPr>
        <w:t>Chi sta accanto a me ha scelto la via della fantasia e del sogno. A volte si fermano carovane, si radunano per dare vita a un villaggio. Spesso le persone non si conoscono, ma tutti sorridono e diventano amici, parlano della loro vita, dei figli, dei viaggi e dei sogni. Ogni famiglia sceglie un pezzo di terra per coltivare il grano, la frutta e le verdure”.</w:t>
      </w:r>
    </w:p>
    <w:p>
      <w:pPr>
        <w:pStyle w:val="Testopredefi"/>
        <w:tabs>
          <w:tab w:val="clear" w:pos="708"/>
          <w:tab w:val="left" w:pos="12756" w:leader="none"/>
        </w:tabs>
        <w:rPr>
          <w:sz w:val="28"/>
          <w:szCs w:val="28"/>
        </w:rPr>
      </w:pPr>
      <w:r>
        <w:rPr>
          <w:sz w:val="28"/>
          <w:szCs w:val="28"/>
        </w:rPr>
        <w:t>Guardo le acque limpide della polla che straripano lentamente e mi domando se è esista la felicità lungo le sponde . Il piccolo ruscello ha capito e mi da subito la risposta.</w:t>
      </w:r>
    </w:p>
    <w:p>
      <w:pPr>
        <w:pStyle w:val="Testopredefi"/>
        <w:tabs>
          <w:tab w:val="clear" w:pos="708"/>
          <w:tab w:val="left" w:pos="12756" w:leader="none"/>
        </w:tabs>
        <w:rPr>
          <w:sz w:val="28"/>
          <w:szCs w:val="28"/>
        </w:rPr>
      </w:pPr>
      <w:r>
        <w:rPr>
          <w:sz w:val="28"/>
          <w:szCs w:val="28"/>
        </w:rPr>
        <w:t xml:space="preserve">“ </w:t>
      </w:r>
      <w:r>
        <w:rPr>
          <w:sz w:val="28"/>
          <w:szCs w:val="28"/>
        </w:rPr>
        <w:t>La maggior parte delle persone vive nella più completa felicità, ma alcuni non sono riusciti a purificare la loro anima e la loro vita è scura, minacciata da ombre, e non sorridono mai. Tutte queste persone si radunano di notte sulle mie sponde e la lunga fila dei malinconici si immerge nell’acqua per ottenere la purificazione delle anime”.</w:t>
      </w:r>
    </w:p>
    <w:p>
      <w:pPr>
        <w:pStyle w:val="Testopredefi"/>
        <w:tabs>
          <w:tab w:val="clear" w:pos="708"/>
          <w:tab w:val="left" w:pos="12756" w:leader="none"/>
        </w:tabs>
        <w:rPr>
          <w:sz w:val="28"/>
          <w:szCs w:val="28"/>
        </w:rPr>
      </w:pPr>
      <w:r>
        <w:rPr>
          <w:sz w:val="28"/>
          <w:szCs w:val="28"/>
        </w:rPr>
        <w:t>Il sentiero sale lentamente, come pure l'altitudine si fa sentire, mentre il respiro diventa affannoso, ma bisogna proseguire passo passo e senza fretta. Siamo a quota 2325, il sentiero corre dolcemente in cresta , ancora un piccolo sforzo  e fra non molto raggiungiamo  un’altra polla: il lago Lambin. Appena superata una piccola forcella, lo vediamo incastonato fra la montagna, e la sua vista ci riempie di gioia. “ Mentre ascolto dal ruscello il saggio parlare, l’acqua si increspa e mille bagliori inondano l’aria, il sole gioca con i fili d’erba bagnata con il suo lento scorrere, bacia tutte le creature del giovane torrente, che ancora deve affrontare il percorso imprevedibile della vita. Il vento frizzante di questa giornata incantata, ci fa ben presto dimenticare le lunghe giornate afose e caldissime della Valle Padana. Questo dolce venticello è quello che ci voleva, per farci superare la lunga fatica della montagna spaccata. Il vento porta il profumo dei fiori, diffonde il gracchiare dei corvi che ci seguono dall’alto come dei gendarmi, e forse danno l’allarme del nostro passaggio alle marmotte. Infatti, dopo il gracchiare delle cornacchie nere che girano sopra le nostre teste, si sente il fischio caratteristico della marmotta di guardia. Il vento non porta soltanto il gracchiare dei corvi ed il fischio delle marmotte, ma anche le voci del creato che spesso sono impercettibili. Il torrente, per un attimo silenzioso, riprende a parlare.</w:t>
      </w:r>
    </w:p>
    <w:p>
      <w:pPr>
        <w:pStyle w:val="Testopredefi"/>
        <w:tabs>
          <w:tab w:val="clear" w:pos="708"/>
          <w:tab w:val="left" w:pos="12756" w:leader="none"/>
        </w:tabs>
        <w:rPr>
          <w:sz w:val="28"/>
          <w:szCs w:val="28"/>
        </w:rPr>
      </w:pPr>
      <w:r>
        <w:rPr>
          <w:sz w:val="28"/>
          <w:szCs w:val="28"/>
        </w:rPr>
        <w:t xml:space="preserve">“ </w:t>
      </w:r>
      <w:r>
        <w:rPr>
          <w:sz w:val="28"/>
          <w:szCs w:val="28"/>
        </w:rPr>
        <w:t>Il vento lungo il mio corso è sempre presente e va incontro a tutti i bisogni, dice parole dolcissime ai bambini, ai vecchi e agli animali. A volte le sue folate si trasformano in mani dolcissime che attraverso pianure e montagne, accarezzano gli alberi, i fiori, i campi di grano”.</w:t>
      </w:r>
    </w:p>
    <w:p>
      <w:pPr>
        <w:pStyle w:val="Testopredefi"/>
        <w:tabs>
          <w:tab w:val="clear" w:pos="708"/>
          <w:tab w:val="left" w:pos="12756" w:leader="none"/>
        </w:tabs>
        <w:rPr>
          <w:sz w:val="28"/>
          <w:szCs w:val="28"/>
        </w:rPr>
      </w:pPr>
      <w:r>
        <w:rPr>
          <w:sz w:val="28"/>
          <w:szCs w:val="28"/>
        </w:rPr>
        <w:t>“</w:t>
      </w:r>
      <w:r>
        <w:rPr>
          <w:sz w:val="28"/>
          <w:szCs w:val="28"/>
        </w:rPr>
        <w:t>In questi giorni i bambini tornano a casa con le mani pieni di vento”.</w:t>
      </w:r>
    </w:p>
    <w:p>
      <w:pPr>
        <w:pStyle w:val="Testopredefi"/>
        <w:tabs>
          <w:tab w:val="clear" w:pos="708"/>
          <w:tab w:val="left" w:pos="12756" w:leader="none"/>
        </w:tabs>
        <w:rPr>
          <w:sz w:val="28"/>
          <w:szCs w:val="28"/>
        </w:rPr>
      </w:pPr>
      <w:r>
        <w:rPr>
          <w:sz w:val="28"/>
          <w:szCs w:val="28"/>
        </w:rPr>
        <w:t>Così scriveva Romano Battaglia del vento: “E’ il vento è generoso. Una volta una farfalla viveva nel giardino di una grande città. Aveva colori meravigliosi e quando si posava su un fiore, tutti gli altri mormoravano di gelosia. Un giorno le sue ali si ammalarono per l’inquinamento e i suoi colori si trasformarono in ombre. La povera farfalla venne portata all’ospedale e dopo lunghi mesi di cure riacquistò il suo splendore.</w:t>
      </w:r>
    </w:p>
    <w:p>
      <w:pPr>
        <w:pStyle w:val="Testopredefi"/>
        <w:tabs>
          <w:tab w:val="clear" w:pos="708"/>
          <w:tab w:val="left" w:pos="12756" w:leader="none"/>
        </w:tabs>
        <w:rPr>
          <w:sz w:val="28"/>
          <w:szCs w:val="28"/>
        </w:rPr>
      </w:pPr>
      <w:r>
        <w:rPr>
          <w:sz w:val="28"/>
          <w:szCs w:val="28"/>
        </w:rPr>
        <w:t>Trascorse la convalescenza nei giardini grigi dell’ospedale e si posò su qualche fiore di primavera, ma le sue forze non erano più quelle di un tempo. Il medico delle farfalle raccomandò alla bestiola di abbandonare la città e di andare a vivere nell’aria pulita. La povera farfalla partì con le lacrime agli occhi, volò sui prati, sulle montagne, sui mari: non riusciva a trovare l’aria pulita. Il lungo volo le consumò le ali, ma quando le forze stavano per venirle a mancare, un dolce vento del nord la raccolse e la trasportò lontano. Quando venne svegliata da un lungo sonno, la farfalla era posata su un fiore, vicino alle mie acque”. Era lei, si, lo so, era proprio lei quella bellissima farfalla colorata, che svolazzava sulla superficie della polla di Seradoli, dove stavo riposando e fantasticando sulla dolcezza e la bellezza della natura.</w:t>
      </w:r>
    </w:p>
    <w:p>
      <w:pPr>
        <w:pStyle w:val="Testopredefi"/>
        <w:tabs>
          <w:tab w:val="clear" w:pos="708"/>
          <w:tab w:val="left" w:pos="12756" w:leader="none"/>
        </w:tabs>
        <w:rPr>
          <w:sz w:val="28"/>
          <w:szCs w:val="28"/>
        </w:rPr>
      </w:pPr>
      <w:r>
        <w:rPr>
          <w:sz w:val="28"/>
          <w:szCs w:val="28"/>
        </w:rPr>
        <w:t>Così continua lo scrittore nel suo racconto: “ Nessuna creatura, forte o debole, ricca o povera, viene dimenticata da Colui che guida l’ordine dell’universo e corregge il pensiero umano, l’istinto delle bestie, gli eventi della natura. Esistono rimedi a tutto, lungo il mio tragitto, c’è persino lo strano uccello digestivo che con il suo potere medicamentoso mantiene sani lo stomaco e le dentature di tutti gli animali. E’ un volatile completamente elastico, resistente a qualsiasi pressione, in grado di farsi masticare per delle ore anche dalla bocca più selvaggia. Questo strano uccello vola di bocca in bocca con la leggerezza di un angelo, fischiando dolci canzoni e liberando da appositi pori un inebriante profumo di menta che salva le dentature degli animali”.  Allora la noia non esiste vicino alle acque del fiume? “ La noia esiste dappertutto, perché fa parte della vita”</w:t>
      </w:r>
    </w:p>
    <w:p>
      <w:pPr>
        <w:pStyle w:val="Testopredefi"/>
        <w:tabs>
          <w:tab w:val="clear" w:pos="708"/>
          <w:tab w:val="left" w:pos="12756" w:leader="none"/>
        </w:tabs>
        <w:rPr>
          <w:sz w:val="28"/>
          <w:szCs w:val="28"/>
        </w:rPr>
      </w:pPr>
      <w:r>
        <w:rPr>
          <w:sz w:val="28"/>
          <w:szCs w:val="28"/>
        </w:rPr>
        <w:t>Per dire la verità, in questo nostro lungo e faticoso itinerario del “Giro dei cinque laghi”, noi, cioè io ed Adriana, non l'abbiamo  proprio conosciuta. Non sappiamo che cosa sia la noia; conosciamo soltanto la gioia di vivere e di camminare fra queste bellissime montagne. L’acqua che sgorga dalla sorgiva dei monti e che forma le polle e poi i ruscelli, con  il venticello fresco della montagna dirupata, mi sono accorto che mi sta raccontando queste favole per cullarmi, per tenermi tranquillo, per farmi dimenticare la fatica, ma non per addormentarmi. Vuole che la serenità e il sorriso siano d’accordo con la mia coscienza. Forse è la vera strada della vita, la più giusta e la meno faticosa, la più divertente.</w:t>
      </w:r>
    </w:p>
    <w:p>
      <w:pPr>
        <w:pStyle w:val="Testopredefi"/>
        <w:tabs>
          <w:tab w:val="clear" w:pos="708"/>
          <w:tab w:val="left" w:pos="12756" w:leader="none"/>
        </w:tabs>
        <w:rPr>
          <w:sz w:val="28"/>
          <w:szCs w:val="28"/>
        </w:rPr>
      </w:pPr>
      <w:r>
        <w:rPr>
          <w:sz w:val="28"/>
          <w:szCs w:val="28"/>
        </w:rPr>
        <w:t>Dopo il Lago Lambin, il sentiero riprende a salire dolcemente verso il cocuzzolo della montagna. Dietro di me c'è Adriana, Maria Teresa e Fabrizio, siamo gli ultimi del lungo serpentone colorato. Proprio sullo spartiacque, mi sono fermato un momento per tirare il fiato e per bere un sorso d’acqua, mentre le due cornacchie continuavano a volteggiavano nel cielo. Nel voltarmi, mi sono accorto che in fondo alla grande vallata c’era l’ultimo dei cinque laghi, il più grande, il più affascinante, forse perché lo stavo osservando dalla cima della montagna e da quell’altezza tutte le cose acquistano un’altra prospettiva. Quello era il Lago Ritorto,  e per noi voleva dire la fine della lunga escursione del Gruppo della Presanella.</w:t>
      </w:r>
    </w:p>
    <w:p>
      <w:pPr>
        <w:pStyle w:val="Testopredefi"/>
        <w:tabs>
          <w:tab w:val="clear" w:pos="708"/>
          <w:tab w:val="left" w:pos="12756" w:leader="none"/>
        </w:tabs>
        <w:rPr>
          <w:sz w:val="28"/>
          <w:szCs w:val="28"/>
        </w:rPr>
      </w:pPr>
      <w:r>
        <w:rPr>
          <w:sz w:val="28"/>
          <w:szCs w:val="28"/>
        </w:rPr>
        <w:t>Quello che stavo ascoltando non era il fiume della fantasia, ma quello della realtà che sgorgava dal grande lago Ritorto. Quella è una dimensione magica alla quale l’uomo moderno è ormai disabituato, fagocitato dalla razionalità e dal mondo delle macchine. E’ la giovinezza dell’anima che non si ripete e fece scrivere a Friedrich Schiller:</w:t>
      </w:r>
    </w:p>
    <w:p>
      <w:pPr>
        <w:pStyle w:val="Testopredefi"/>
        <w:tabs>
          <w:tab w:val="clear" w:pos="708"/>
          <w:tab w:val="left" w:pos="12756" w:leader="none"/>
        </w:tabs>
        <w:rPr>
          <w:sz w:val="28"/>
          <w:szCs w:val="28"/>
        </w:rPr>
      </w:pPr>
      <w:r>
        <w:rPr>
          <w:sz w:val="28"/>
          <w:szCs w:val="28"/>
        </w:rPr>
        <w:t>Soltanto nella vita tutto si ripete: eternamente</w:t>
      </w:r>
    </w:p>
    <w:p>
      <w:pPr>
        <w:pStyle w:val="Testopredefi"/>
        <w:tabs>
          <w:tab w:val="clear" w:pos="708"/>
          <w:tab w:val="left" w:pos="12756" w:leader="none"/>
        </w:tabs>
        <w:rPr>
          <w:sz w:val="28"/>
          <w:szCs w:val="28"/>
        </w:rPr>
      </w:pPr>
      <w:r>
        <w:rPr>
          <w:sz w:val="28"/>
          <w:szCs w:val="28"/>
        </w:rPr>
        <w:t xml:space="preserve"> </w:t>
      </w:r>
      <w:r>
        <w:rPr>
          <w:sz w:val="28"/>
          <w:szCs w:val="28"/>
        </w:rPr>
        <w:t xml:space="preserve">giovane è la sola fantasia. Solo ciò </w:t>
      </w:r>
    </w:p>
    <w:p>
      <w:pPr>
        <w:pStyle w:val="Testopredefi"/>
        <w:tabs>
          <w:tab w:val="clear" w:pos="708"/>
          <w:tab w:val="left" w:pos="12756" w:leader="none"/>
        </w:tabs>
        <w:rPr>
          <w:sz w:val="28"/>
          <w:szCs w:val="28"/>
        </w:rPr>
      </w:pPr>
      <w:r>
        <w:rPr>
          <w:sz w:val="28"/>
          <w:szCs w:val="28"/>
        </w:rPr>
        <w:t xml:space="preserve"> </w:t>
      </w:r>
      <w:r>
        <w:rPr>
          <w:sz w:val="28"/>
          <w:szCs w:val="28"/>
        </w:rPr>
        <w:t>che non è avvenuto mai e in  nessun luogo</w:t>
      </w:r>
    </w:p>
    <w:p>
      <w:pPr>
        <w:pStyle w:val="Testopredefi"/>
        <w:tabs>
          <w:tab w:val="clear" w:pos="708"/>
          <w:tab w:val="left" w:pos="12756" w:leader="none"/>
        </w:tabs>
        <w:rPr>
          <w:sz w:val="28"/>
          <w:szCs w:val="28"/>
        </w:rPr>
      </w:pPr>
      <w:r>
        <w:rPr>
          <w:sz w:val="28"/>
          <w:szCs w:val="28"/>
        </w:rPr>
        <w:t xml:space="preserve"> </w:t>
      </w:r>
      <w:r>
        <w:rPr>
          <w:sz w:val="28"/>
          <w:szCs w:val="28"/>
        </w:rPr>
        <w:t>non invecchia mai”</w:t>
      </w:r>
    </w:p>
    <w:p>
      <w:pPr>
        <w:pStyle w:val="Testopredefi"/>
        <w:tabs>
          <w:tab w:val="clear" w:pos="708"/>
          <w:tab w:val="left" w:pos="12756" w:leader="none"/>
        </w:tabs>
        <w:rPr>
          <w:sz w:val="28"/>
          <w:szCs w:val="28"/>
        </w:rPr>
      </w:pPr>
      <w:r>
        <w:rPr>
          <w:sz w:val="28"/>
          <w:szCs w:val="28"/>
        </w:rPr>
        <w:t>Sul lungo sentiero dirupato, dicevo all’amico Maurizio: “spesso, vivendo, commettiamo un altro errore: camminiamo troppo in fretta, senza gustare né vedere le piccole grandi cose dell’esistenza. In questo viaggio mi sono accorto che anche il piccolo rigagnolo che fuoriesce dalla polla, nei punti in cui le sue acque correvano troppo in fretta, non parlava, non aveva tempo di raccontarmi le sue favole perché doveva pensare al suo veloce cammino. Non bisogna essere ansiosi di arrivare: non sappiamo, e mai sapremo, che cosa ci riserva il destino”.</w:t>
      </w:r>
    </w:p>
    <w:p>
      <w:pPr>
        <w:pStyle w:val="Testopredefi"/>
        <w:tabs>
          <w:tab w:val="clear" w:pos="708"/>
          <w:tab w:val="left" w:pos="12756" w:leader="none"/>
        </w:tabs>
        <w:rPr>
          <w:sz w:val="28"/>
          <w:szCs w:val="28"/>
        </w:rPr>
      </w:pPr>
      <w:r>
        <w:rPr>
          <w:sz w:val="28"/>
          <w:szCs w:val="28"/>
        </w:rPr>
        <w:t>Ho imparato dallo scorrere dell’acqua di questo piccolo rivoletto che il tempo non ritorna, e con esso il passato. Tutto è sempre nuovo ai nostri occhi: come la brulla e meravigliosa pietraia della Presanella. Noi nasciamo dal nulla, come l’universo e non sappiamo da dove veniamo e perché esistiamo. Andiamo come il vento, come il fiume della vita, lungo il cammino che qualcuno ha tracciato per noi.</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b/>
          <w:b/>
          <w:bCs/>
        </w:rPr>
      </w:pPr>
      <w:r>
        <w:rPr>
          <w:b/>
          <w:bCs/>
        </w:rPr>
        <w:t>ALLA RICERCA</w:t>
      </w:r>
    </w:p>
    <w:p>
      <w:pPr>
        <w:pStyle w:val="Testopredefi"/>
        <w:tabs>
          <w:tab w:val="clear" w:pos="708"/>
          <w:tab w:val="left" w:pos="12756" w:leader="none"/>
        </w:tabs>
        <w:rPr>
          <w:b/>
          <w:b/>
          <w:bCs/>
        </w:rPr>
      </w:pPr>
      <w:r>
        <w:rPr>
          <w:b/>
          <w:bCs/>
        </w:rPr>
        <w:t xml:space="preserve"> </w:t>
      </w:r>
      <w:r>
        <w:rPr>
          <w:b/>
          <w:bCs/>
        </w:rPr>
        <w:t>DELL'IDENTITÀ' PERDUTA.</w:t>
      </w:r>
    </w:p>
    <w:p>
      <w:pPr>
        <w:pStyle w:val="Testopredefi"/>
        <w:tabs>
          <w:tab w:val="clear" w:pos="708"/>
          <w:tab w:val="left" w:pos="12756" w:leader="none"/>
        </w:tabs>
        <w:rPr>
          <w:sz w:val="28"/>
          <w:szCs w:val="28"/>
        </w:rPr>
      </w:pPr>
      <w:r>
        <w:rPr>
          <w:sz w:val="28"/>
          <w:szCs w:val="28"/>
        </w:rPr>
        <w:t>Per rimanere sul tema del “mito del viaggiare”, come fece Dante nella Commedia Divina e il leggendario Ulisse, navigando da un girone all’altro e da una costa all’altra del Mediterraneo, vogliamo  concludere questo nostro lungo itinerario nel tempo e nello spazio tra passato e presente, attingendo ad un articolo molto significativo di Cosimo Damiano Fonseca, che abbiamo letto sulla rivista “ Luoghi dell’infinito”.</w:t>
      </w:r>
    </w:p>
    <w:p>
      <w:pPr>
        <w:pStyle w:val="Testopredefi"/>
        <w:tabs>
          <w:tab w:val="clear" w:pos="708"/>
          <w:tab w:val="left" w:pos="12756" w:leader="none"/>
        </w:tabs>
        <w:rPr>
          <w:sz w:val="28"/>
          <w:szCs w:val="28"/>
        </w:rPr>
      </w:pPr>
      <w:r>
        <w:rPr>
          <w:sz w:val="28"/>
          <w:szCs w:val="28"/>
        </w:rPr>
        <w:t xml:space="preserve">“ </w:t>
      </w:r>
      <w:r>
        <w:rPr>
          <w:sz w:val="28"/>
          <w:szCs w:val="28"/>
        </w:rPr>
        <w:t>Non sembri strano se un atto del tutto uniforme: quello di viaggiare, ripetitivo nel suo incedere, nelle sue cadenze, nei suoi ritmi è connaturato alla stessa essenza dell’uomo, “ animale semovente” per eccellenza, si carichi nel tempo di significati diversissimi, di ragioni mutevoli e cangianti da un punto di vista squisitamente culturale”</w:t>
      </w:r>
    </w:p>
    <w:p>
      <w:pPr>
        <w:pStyle w:val="Testopredefi"/>
        <w:tabs>
          <w:tab w:val="clear" w:pos="708"/>
          <w:tab w:val="left" w:pos="12756" w:leader="none"/>
        </w:tabs>
        <w:rPr>
          <w:sz w:val="28"/>
          <w:szCs w:val="28"/>
        </w:rPr>
      </w:pPr>
      <w:r>
        <w:rPr>
          <w:sz w:val="28"/>
          <w:szCs w:val="28"/>
        </w:rPr>
        <w:t>Il viaggiare non è una scoperta dell’uomo moderno, assetato di scoprire delle località e continenti nuovi, per arricchire le sue conoscenze e la sua cultura, ma l’uomo del medioevo, per esempio, ha paradossalmente concepito il viaggio come trasgressione e conoscenza e l’ha vissuto tenendo conto di quell’universo dottrinale e morale costituito dalla storia della salvezza.</w:t>
      </w:r>
    </w:p>
    <w:p>
      <w:pPr>
        <w:pStyle w:val="Testopredefi"/>
        <w:tabs>
          <w:tab w:val="clear" w:pos="708"/>
          <w:tab w:val="left" w:pos="12756" w:leader="none"/>
        </w:tabs>
        <w:rPr/>
      </w:pPr>
      <w:r>
        <w:rPr>
          <w:sz w:val="28"/>
          <w:szCs w:val="28"/>
        </w:rPr>
        <w:t>“</w:t>
      </w:r>
      <w:r>
        <w:rPr>
          <w:sz w:val="28"/>
          <w:szCs w:val="28"/>
        </w:rPr>
        <w:t xml:space="preserve">Uno degli Apografi dell’Antico testamento che narra, attraverso il paradigma di Adamo ed Eva, la storia degli uomini, riferisce che dopo la cacciata dei nostri progenitori dal Paradiso terrestre e dopo sette giorni di pianto e di afflizione, essi ebbero fame e cercarono cibo, ma non lo trovarono e allora “Adamo si mise in cammino per tutta la terra”. Il viaggio allora nasce dalla trasgressione, da una condizione esistenziale di impotenza in cui la consapevolezza della frustrazione, dell’incapacità, prima che fisica morale, si traduce nel bisogno di  evasione, di ricerca, di conoscenza. Il viaggio è una sorta di metanoia, cioè di passaggio di uno stato a un altro. Prima di diventare scelta di libertà, il viaggio sarà considerato durissima prova, profonda sofferenza, impegno per il recupero di un’identità perduta: tale è il senso del viaggio di Telemaco alla ricerca del padre Odisseo, di quello dei principi portoghesi nel ‘400 per entrare in contatto col Prete Gianni, leggendario re cristiano; del terzo viaggio di Cristoforo Colombo che credette di aver rinvenuto il Paradiso nelle Ande e che fosse come un capezzolo in cima al seno tropicale del globo materno. Ma accanto a questa ideologia del viaggio che accompagna l’uomo del medioevo, ve ne è un’altra che affonda le sue radici nella storia sacra intesa, specialmente dopo la colpa di Adamo, come patto di alleanza stipulato tra Dio e il suo popolo e che si sarebbe concluso col viaggio della comunità israelitica nella erra promessa. Fu durante i viaggi che prese consistenza il senso dell’appartenenza del popolo di Israele e si cimentò quel principio di popolo e di nazione che, ben al di là delle società stanziali caratterizzate dell’insediamento stabile, della lingua comune, dai confini territoriali, dal medicamento della terra in cui si è nati e dalla persistenza dei vincoli parentali e sociali in un arco di lunga durata, trovò nelle migrazioni lo stigma dell’identità nazionale e comunitaria. Il medioevo ha sentito come non mai il fascino dell’esodo con tutti i segni rituali che lo accompagnano si che il viaggio verso la pianura del Giordano e verso il Monte Sion diventò un paradigma esemplare della loro stessa condizione esistenziale, del loro modo di porsi nel processo di ascesi cristiana, dal loro proporsi verso il raggiungimento di una meta che  era il </w:t>
      </w:r>
      <w:r>
        <w:rPr>
          <w:b/>
          <w:bCs/>
          <w:i/>
          <w:iCs/>
          <w:sz w:val="28"/>
          <w:szCs w:val="28"/>
        </w:rPr>
        <w:t>transitus</w:t>
      </w:r>
      <w:r>
        <w:rPr>
          <w:sz w:val="28"/>
          <w:szCs w:val="28"/>
        </w:rPr>
        <w:t>, il passaggio verso la celebrazione della Pasqua con il signore. L’insegnamento dei Padri e la liturgia vanno in questa direzione prefigurando una sorta di itineranza permanente del credente nella sua esperienza esistenziale cristiana dai marcati connotati escatologici, protesa a individuare, come si esprime Leone Magno, nella “ città celeste” il punto terminale del viaggio attraverso il tempo. Certo ci saranno eventi occasionali che determineranno lungo i secoli un’intensificazione della pratica viatoria e lo spostamento di enormi contingenti di uomini e di cose; l’economia mercantile, il ruolo assunto dalla città nei confronti del contado, le crociate; i pellegrinaggi, lo spostamento delle corti, le spedizioni militari, i giubilei, le calamità naturali, i confini etnici e religiosi, le migrazioni; ma ciò che conta è il significato ideale che sottende questo viaggiare nel tempo: un valore da recuperare oggi alla vigilia del terzo millennio cristiano”.</w:t>
      </w:r>
    </w:p>
    <w:p>
      <w:pPr>
        <w:pStyle w:val="Testopredefi"/>
        <w:tabs>
          <w:tab w:val="clear" w:pos="708"/>
          <w:tab w:val="left" w:pos="12756" w:leader="none"/>
        </w:tabs>
        <w:rPr>
          <w:sz w:val="28"/>
          <w:szCs w:val="28"/>
        </w:rPr>
      </w:pPr>
      <w:r>
        <w:rPr>
          <w:sz w:val="28"/>
          <w:szCs w:val="28"/>
        </w:rPr>
        <w:t xml:space="preserve">Se vogliamo analizzare questo brano, ci accorgiamo subito che i temi trattati in questo contesto letterario,  in un certo senso, rispecchiano la vita dell’uomo con il suo viaggiare, il suo peregrinare per le vie del mondo alla ricerca di una vita migliore,  di quella vita che il nostro Paese non ha saputo o non ha potuto dare ai suoi figli. Da qui la grande emigrazione del principio del secolo scorso, di cui la zia Cristina, con le sue storielle mi raccontava con tanta dolcezza. Questi uomini, nel percorrere le vie del mondo, portarono dentro di loro il ricordo del loro paese, della loro famiglia, dei loro figli, ma anche di ogni collina, di ogni valle, di ogni pianura, che sono stati resi sacri da qualche tenero ricordo, o da qualche triste esperienza, lasciando a casa le coraggiose, le affettuose madri, le spose, le fanciulle felici, e persino i bambini piccoli. Ognuno di noi, chiudendo dietro di sé il cancelletto della mera fanciullezza, ha portato con se i ricordi più belli della sua vita. </w:t>
      </w:r>
    </w:p>
    <w:p>
      <w:pPr>
        <w:pStyle w:val="Testopredefi"/>
        <w:tabs>
          <w:tab w:val="clear" w:pos="708"/>
          <w:tab w:val="left" w:pos="12756" w:leader="none"/>
        </w:tabs>
        <w:rPr>
          <w:sz w:val="28"/>
          <w:szCs w:val="28"/>
        </w:rPr>
      </w:pPr>
      <w:r>
        <w:rPr>
          <w:sz w:val="28"/>
          <w:szCs w:val="28"/>
        </w:rPr>
        <w:t>Prima di diventare scelta di libertà, il viaggio della speranza, è stato una durissima prova, profonda sofferenza, impegno per il recupero dell’identità perduta.</w:t>
      </w:r>
    </w:p>
    <w:p>
      <w:pPr>
        <w:pStyle w:val="Testopredefi"/>
        <w:tabs>
          <w:tab w:val="clear" w:pos="708"/>
          <w:tab w:val="left" w:pos="12756" w:leader="none"/>
        </w:tabs>
        <w:rPr/>
      </w:pPr>
      <w:r>
        <w:rPr>
          <w:sz w:val="28"/>
          <w:szCs w:val="28"/>
        </w:rPr>
        <w:t xml:space="preserve">In questo nostro viaggiare, perché la nostra vita è stata un continuo spostamento, abbiamo conosciuto persone oneste e meno oneste, scoperto località impensate, località che stavano soltanto nei nostri sogni, della fanciullezza, come  i “ Giganti fumanti” e le isole del Vento, i sentieri dolomitici, le grandi praterie, i deserti salati della California e quelli bruciati dal sole del Colorado, le montagne rocciose e il Gran Canyon. Nel Nord Ovest americano, abbiamo visitato “ Il tempio del grande spirito”. e nella piccola tribù del “Monument Vally”, abbiamo ascoltato le parole di un vecchio indiano d’America esaltando la natura mistica del paesaggio: “Una dimensione che la modernità ha perduto”. Aggiungendo, che “il secolo che seguirà sarà per l’uomo bianco quello dell'inquietudine, della nevrosi e della depressione. Capo Seathe, aveva compreso che la perdita di senso del sacro, della vita come dei luoghi, la pura conquista materiale dello spazio e della natura, fa ammalare la nostra anima. Mentre firmava la propria resa, con l’esercito americano, Capo Seathe non rinunciava a cantare la gloria del mondo, la natura spirituale e animante del paesaggio, non interrompe il suo particolare </w:t>
      </w:r>
      <w:r>
        <w:rPr>
          <w:b/>
          <w:bCs/>
          <w:i/>
          <w:iCs/>
          <w:sz w:val="28"/>
          <w:szCs w:val="28"/>
        </w:rPr>
        <w:t>Cantico delle creature</w:t>
      </w:r>
      <w:r>
        <w:rPr>
          <w:i/>
          <w:iCs/>
          <w:sz w:val="28"/>
          <w:szCs w:val="28"/>
        </w:rPr>
        <w:t xml:space="preserve">, </w:t>
      </w:r>
      <w:r>
        <w:rPr>
          <w:sz w:val="28"/>
          <w:szCs w:val="28"/>
        </w:rPr>
        <w:t>e termina affermando la nostra immortalità: “ Non c’è morte, ma un mutamento dell’esistenza”. Come assomiglia, questa potente espressione di fede, al vero finale di un grande poeta bianco e cristiano, Dylan Thomas: “ E’ la morte non avrà dominio”.</w:t>
      </w:r>
    </w:p>
    <w:p>
      <w:pPr>
        <w:pStyle w:val="Testopredefi"/>
        <w:tabs>
          <w:tab w:val="clear" w:pos="708"/>
          <w:tab w:val="left" w:pos="12756" w:leader="none"/>
        </w:tabs>
        <w:rPr>
          <w:sz w:val="28"/>
          <w:szCs w:val="28"/>
        </w:rPr>
      </w:pPr>
      <w:r>
        <w:rPr>
          <w:sz w:val="28"/>
          <w:szCs w:val="28"/>
        </w:rPr>
        <w:t>Come abbiamo avuto modo di scrivere, in un altro capitolo di questo  testo, abbiamo constatato che con il grande Giubileo del 200, questo viaggiare, o meglio dire questo pellegrinaggio internazionale, ha assunto proporzioni  gigantesche, dove i giovani hanno invaso pacificamente la città di Roma, concludendosi a Tor Vergata, dove l’orizzonte si era oscurata dalla enorme massa  umana qui convenuta, come patto di alleanza stipulato tra Dio e questo popolo di giovani. E’ stato un evento storico, ma più che storico un eventi biblico, che la cristianità ricordi.</w:t>
      </w:r>
    </w:p>
    <w:p>
      <w:pPr>
        <w:pStyle w:val="Testopredefi"/>
        <w:tabs>
          <w:tab w:val="clear" w:pos="708"/>
          <w:tab w:val="left" w:pos="12756" w:leader="none"/>
        </w:tabs>
        <w:rPr>
          <w:sz w:val="28"/>
          <w:szCs w:val="28"/>
        </w:rPr>
      </w:pPr>
      <w:r>
        <w:rPr>
          <w:sz w:val="28"/>
          <w:szCs w:val="28"/>
        </w:rPr>
        <w:t>Questi intraprendenti giovani, hanno intrapreso quel lungo viaggio “alla ricerca dell’identità perduta”, alla ricerca della fede, come i vecchi pellegrini che per secoli percorsero la via Francigena, per giungere a Roma e a Gerusalemme.</w:t>
      </w:r>
    </w:p>
    <w:p>
      <w:pPr>
        <w:pStyle w:val="Testopredefi"/>
        <w:tabs>
          <w:tab w:val="clear" w:pos="708"/>
          <w:tab w:val="left" w:pos="12756" w:leader="none"/>
        </w:tabs>
        <w:rPr>
          <w:sz w:val="28"/>
          <w:szCs w:val="28"/>
        </w:rPr>
      </w:pPr>
      <w:r>
        <w:rPr>
          <w:sz w:val="28"/>
          <w:szCs w:val="28"/>
        </w:rPr>
        <w:t>Il nostro viaggiare, in un certo senso, ha lo stesso significato, ma noi  andiamo alla scoperta della  cosmo,  a ritrovare il fascino della montagna, la scoperta di nuovi orizzonti, seguendo le suggestioni del ritmo naturale del tempo. Queste nostre escursioni, significano anche trascorrere una vacanza all’aria aperta a stretto contatto con una natura che si riscopre in mezzo ai boschi, nei prati soleggiati, lungo i sentieri che portano alle alte cime, ma anche alla ricerca di Dio e del creato.</w:t>
      </w:r>
    </w:p>
    <w:p>
      <w:pPr>
        <w:pStyle w:val="Testopredefi"/>
        <w:tabs>
          <w:tab w:val="clear" w:pos="708"/>
          <w:tab w:val="left" w:pos="12756" w:leader="none"/>
        </w:tabs>
        <w:rPr>
          <w:sz w:val="28"/>
          <w:szCs w:val="28"/>
        </w:rPr>
      </w:pPr>
      <w:r>
        <w:rPr>
          <w:sz w:val="28"/>
          <w:szCs w:val="28"/>
        </w:rPr>
        <w:t>“</w:t>
      </w:r>
      <w:r>
        <w:rPr>
          <w:sz w:val="28"/>
          <w:szCs w:val="28"/>
        </w:rPr>
        <w:t>Quante volte ho cercato Dio nella strada della vita. A volte ho percepito la sua sconvolgente presenza, altre volte l’ho sentito come un alito di vento, ma è stato un attimo, un istante in cui la mia anima ha conosciuto la purezza. Poi più nulla.</w:t>
      </w:r>
    </w:p>
    <w:p>
      <w:pPr>
        <w:pStyle w:val="Testopredefi"/>
        <w:tabs>
          <w:tab w:val="clear" w:pos="708"/>
          <w:tab w:val="left" w:pos="12756" w:leader="none"/>
        </w:tabs>
        <w:rPr>
          <w:sz w:val="28"/>
          <w:szCs w:val="28"/>
        </w:rPr>
      </w:pPr>
      <w:r>
        <w:rPr>
          <w:sz w:val="28"/>
          <w:szCs w:val="28"/>
        </w:rPr>
        <w:t>Dio è il mistero della vita. Forse corre incontro a chi ha il cuore puro, a chi veramente soffre, ai disperati. Eppure Lui c’è. Lo dice l’universo. Lo dicono le stelle, il sole, la luna. Lo dice l’acqua sorgiva delle polle e quella del fiume che scorre donando vita senza chiedere niente. Il pensiero di Dio scende spesso come una bianca nevicata sulla solitudine del mondo, per acquietare i dolori e le pene di ognuno. L’uomo dimentica Dio finché è felice, torna a Lui solo quando è triste. Questo è il grave sbaglio dell’umanità”.</w:t>
      </w:r>
    </w:p>
    <w:p>
      <w:pPr>
        <w:pStyle w:val="Testopredefi"/>
        <w:tabs>
          <w:tab w:val="clear" w:pos="708"/>
          <w:tab w:val="left" w:pos="12756" w:leader="none"/>
        </w:tabs>
        <w:rPr>
          <w:sz w:val="28"/>
          <w:szCs w:val="28"/>
        </w:rPr>
      </w:pPr>
      <w:r>
        <w:rPr>
          <w:sz w:val="28"/>
          <w:szCs w:val="28"/>
        </w:rPr>
        <w:t>Sulle alte cime dove il cuore batte più forte, sul ghiacciaio, sui ghiaioni, sulle grande pietraie di queste cime dirupate, quando la fatica si fa maggiormente sentire, ognuno cerca Dio come può. Piccoli e grandi uomini hanno piccole e grandi idee della sua grandezza e del creato: tutti, però, lo credono l’invisibile che esiste.</w:t>
      </w:r>
    </w:p>
    <w:p>
      <w:pPr>
        <w:pStyle w:val="Testopredefi"/>
        <w:tabs>
          <w:tab w:val="clear" w:pos="708"/>
          <w:tab w:val="left" w:pos="12756" w:leader="none"/>
        </w:tabs>
        <w:rPr>
          <w:sz w:val="28"/>
          <w:szCs w:val="28"/>
        </w:rPr>
      </w:pPr>
      <w:r>
        <w:rPr>
          <w:sz w:val="28"/>
          <w:szCs w:val="28"/>
        </w:rPr>
        <w:t>“</w:t>
      </w:r>
      <w:r>
        <w:rPr>
          <w:sz w:val="28"/>
          <w:szCs w:val="28"/>
        </w:rPr>
        <w:t>Egli è lassù, oltre il sole e le stelle.</w:t>
      </w:r>
    </w:p>
    <w:p>
      <w:pPr>
        <w:pStyle w:val="Testopredefi"/>
        <w:tabs>
          <w:tab w:val="clear" w:pos="708"/>
          <w:tab w:val="left" w:pos="12756" w:leader="none"/>
        </w:tabs>
        <w:rPr>
          <w:sz w:val="28"/>
          <w:szCs w:val="28"/>
        </w:rPr>
      </w:pPr>
      <w:r>
        <w:rPr>
          <w:sz w:val="28"/>
          <w:szCs w:val="28"/>
        </w:rPr>
        <w:t xml:space="preserve"> </w:t>
      </w:r>
      <w:r>
        <w:rPr>
          <w:sz w:val="28"/>
          <w:szCs w:val="28"/>
        </w:rPr>
        <w:t>E’ l’indefinibile sospiro della nostra anima e</w:t>
      </w:r>
    </w:p>
    <w:p>
      <w:pPr>
        <w:pStyle w:val="Testopredefi"/>
        <w:tabs>
          <w:tab w:val="clear" w:pos="708"/>
          <w:tab w:val="left" w:pos="12756" w:leader="none"/>
        </w:tabs>
        <w:rPr>
          <w:sz w:val="28"/>
          <w:szCs w:val="28"/>
        </w:rPr>
      </w:pPr>
      <w:r>
        <w:rPr>
          <w:sz w:val="28"/>
          <w:szCs w:val="28"/>
        </w:rPr>
        <w:t>Anche se non lo vediamo passa dappertutto,</w:t>
      </w:r>
    </w:p>
    <w:p>
      <w:pPr>
        <w:pStyle w:val="Testopredefi"/>
        <w:tabs>
          <w:tab w:val="clear" w:pos="708"/>
          <w:tab w:val="left" w:pos="12756" w:leader="none"/>
        </w:tabs>
        <w:rPr>
          <w:sz w:val="28"/>
          <w:szCs w:val="28"/>
        </w:rPr>
      </w:pPr>
      <w:r>
        <w:rPr>
          <w:sz w:val="28"/>
          <w:szCs w:val="28"/>
        </w:rPr>
        <w:t>Come il vento. Egli esiste perché noi</w:t>
      </w:r>
    </w:p>
    <w:p>
      <w:pPr>
        <w:pStyle w:val="Testopredefi"/>
        <w:tabs>
          <w:tab w:val="clear" w:pos="708"/>
          <w:tab w:val="left" w:pos="12756" w:leader="none"/>
        </w:tabs>
        <w:rPr>
          <w:sz w:val="28"/>
          <w:szCs w:val="28"/>
        </w:rPr>
      </w:pPr>
      <w:r>
        <w:rPr>
          <w:sz w:val="28"/>
          <w:szCs w:val="28"/>
        </w:rPr>
        <w:t>Esistiamo, sembra dirci con le sue parole</w:t>
      </w:r>
    </w:p>
    <w:p>
      <w:pPr>
        <w:pStyle w:val="Testopredefi"/>
        <w:tabs>
          <w:tab w:val="clear" w:pos="708"/>
          <w:tab w:val="left" w:pos="12756" w:leader="none"/>
        </w:tabs>
        <w:rPr>
          <w:sz w:val="28"/>
          <w:szCs w:val="28"/>
        </w:rPr>
      </w:pPr>
      <w:r>
        <w:rPr>
          <w:sz w:val="28"/>
          <w:szCs w:val="28"/>
        </w:rPr>
        <w:t>Un predicatore profeta: ad ogni angolo di</w:t>
      </w:r>
    </w:p>
    <w:p>
      <w:pPr>
        <w:pStyle w:val="Testopredefi"/>
        <w:tabs>
          <w:tab w:val="clear" w:pos="708"/>
          <w:tab w:val="left" w:pos="12756" w:leader="none"/>
        </w:tabs>
        <w:rPr>
          <w:sz w:val="28"/>
          <w:szCs w:val="28"/>
        </w:rPr>
      </w:pPr>
      <w:r>
        <w:rPr>
          <w:sz w:val="28"/>
          <w:szCs w:val="28"/>
        </w:rPr>
        <w:t xml:space="preserve">Strada si fermava e ammoniva: Non </w:t>
      </w:r>
    </w:p>
    <w:p>
      <w:pPr>
        <w:pStyle w:val="Testopredefi"/>
        <w:tabs>
          <w:tab w:val="clear" w:pos="708"/>
          <w:tab w:val="left" w:pos="12756" w:leader="none"/>
        </w:tabs>
        <w:rPr>
          <w:sz w:val="28"/>
          <w:szCs w:val="28"/>
        </w:rPr>
      </w:pPr>
      <w:r>
        <w:rPr>
          <w:sz w:val="28"/>
          <w:szCs w:val="28"/>
        </w:rPr>
        <w:t>Lasciarti turbare da nulla. Non lasciarti</w:t>
      </w:r>
    </w:p>
    <w:p>
      <w:pPr>
        <w:pStyle w:val="Testopredefi"/>
        <w:tabs>
          <w:tab w:val="clear" w:pos="708"/>
          <w:tab w:val="left" w:pos="12756" w:leader="none"/>
        </w:tabs>
        <w:rPr>
          <w:sz w:val="28"/>
          <w:szCs w:val="28"/>
        </w:rPr>
      </w:pPr>
      <w:r>
        <w:rPr>
          <w:sz w:val="28"/>
          <w:szCs w:val="28"/>
        </w:rPr>
        <w:t>Spaventare da nulla. Tutto passa tranne</w:t>
      </w:r>
    </w:p>
    <w:p>
      <w:pPr>
        <w:pStyle w:val="Testopredefi"/>
        <w:tabs>
          <w:tab w:val="clear" w:pos="708"/>
          <w:tab w:val="left" w:pos="12756" w:leader="none"/>
        </w:tabs>
        <w:rPr>
          <w:sz w:val="28"/>
          <w:szCs w:val="28"/>
        </w:rPr>
      </w:pPr>
      <w:r>
        <w:rPr>
          <w:sz w:val="28"/>
          <w:szCs w:val="28"/>
        </w:rPr>
        <w:t>Dio. E Dio basta”.</w:t>
      </w:r>
    </w:p>
    <w:p>
      <w:pPr>
        <w:pStyle w:val="Testopredefi"/>
        <w:tabs>
          <w:tab w:val="clear" w:pos="708"/>
          <w:tab w:val="left" w:pos="12756" w:leader="none"/>
        </w:tabs>
        <w:rPr>
          <w:sz w:val="28"/>
          <w:szCs w:val="28"/>
        </w:rPr>
      </w:pPr>
      <w:r>
        <w:rPr>
          <w:sz w:val="28"/>
          <w:szCs w:val="28"/>
        </w:rPr>
        <w:t>Ascoltando il battito del  cuore e il gracchiare dei corvi mi tornarono in mente le parole e questi versi di Romano Battaglia.</w:t>
      </w:r>
    </w:p>
    <w:p>
      <w:pPr>
        <w:pStyle w:val="Testopredefi"/>
        <w:tabs>
          <w:tab w:val="clear" w:pos="708"/>
          <w:tab w:val="left" w:pos="12756" w:leader="none"/>
        </w:tabs>
        <w:rPr>
          <w:sz w:val="28"/>
          <w:szCs w:val="28"/>
        </w:rPr>
      </w:pPr>
      <w:r>
        <w:rPr>
          <w:sz w:val="28"/>
          <w:szCs w:val="28"/>
        </w:rPr>
        <w:t xml:space="preserve"> </w:t>
      </w:r>
      <w:r>
        <w:rPr>
          <w:sz w:val="28"/>
          <w:szCs w:val="28"/>
        </w:rPr>
        <w:t>Il tempo,  le reminiscenze, il richiamare alla mente cose vedute, vissute e dimenticate del mio passato prossimo, l’amicizia, lo scrivere, il dipingere e l’escursionismo, mi riempiono la vita di ogni giorno e mi danno la gioia di vivere, oltre che gratificarmi, perché, come scrive S. Agostino: “il  futuro e il passato non esistono”. Quello che contano sono “ I tre Tempi”, sono piuttosto “il presente del passato, il presente del presente, il presente del futuro”.</w:t>
      </w:r>
    </w:p>
    <w:p>
      <w:pPr>
        <w:pStyle w:val="Testopredefi"/>
        <w:tabs>
          <w:tab w:val="clear" w:pos="708"/>
          <w:tab w:val="left" w:pos="12756" w:leader="none"/>
        </w:tabs>
        <w:rPr>
          <w:sz w:val="28"/>
          <w:szCs w:val="28"/>
        </w:rPr>
      </w:pPr>
      <w:r>
        <w:rPr>
          <w:sz w:val="28"/>
          <w:szCs w:val="28"/>
        </w:rPr>
        <w:t xml:space="preserve">Noi camminiamo sopra un cimitero di foglie morte, dove sono sepolti i nostri ricordi e la storia del nostro passato. Quindi, viviamo di ricordi, dove il mondo e la sua storia si chiudono a cerchio attorno a noi .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SOVERATO:</w:t>
      </w:r>
    </w:p>
    <w:p>
      <w:pPr>
        <w:pStyle w:val="Testopredefi"/>
        <w:tabs>
          <w:tab w:val="clear" w:pos="708"/>
          <w:tab w:val="left" w:pos="12756" w:leader="none"/>
        </w:tabs>
        <w:rPr>
          <w:sz w:val="28"/>
          <w:szCs w:val="28"/>
        </w:rPr>
      </w:pPr>
      <w:r>
        <w:rPr>
          <w:sz w:val="28"/>
          <w:szCs w:val="28"/>
        </w:rPr>
        <w:t xml:space="preserve">“ </w:t>
      </w:r>
      <w:r>
        <w:rPr>
          <w:sz w:val="28"/>
          <w:szCs w:val="28"/>
        </w:rPr>
        <w:t>STRAGE NEL CAMPEGGIO”</w:t>
      </w:r>
    </w:p>
    <w:p>
      <w:pPr>
        <w:pStyle w:val="Testopredefi"/>
        <w:tabs>
          <w:tab w:val="clear" w:pos="708"/>
          <w:tab w:val="left" w:pos="12756" w:leader="none"/>
        </w:tabs>
        <w:rPr>
          <w:sz w:val="28"/>
          <w:szCs w:val="28"/>
        </w:rPr>
      </w:pPr>
      <w:r>
        <w:rPr>
          <w:sz w:val="28"/>
          <w:szCs w:val="28"/>
        </w:rPr>
        <w:t>In questo testo letterario, che richiama alla nostra mente una terra antica e meravigliosa, dove affondano le nostre radici, i nostri ricordi, la nostra fanciullezza: Una terra che si può vantare di essere appartenuta all’antichità alla Grecia magna - alla patria di Caronda, Saleuco, Presitelle e Agatocle, dove anche Pitagora diffuse le sue dottrine, ma è bastato un piccolo temporale di mezza stagione, per cancellare con il gonfiamento di una delle sue “ fiumare”, un angolo  verde  e bellissimo di Soverato, che è stato spazzato via da una valanga d’acqua per lo straripamento di un torrente dopo due giorni di pioggia. Il bilancio provvisorio è di dodici morti e una trentina di feriti. Almeno cinque i dispersi, ma si temono possano essere anche di più. Si scava nel fango per cercare eventuali superstiti e i corpi delle vittime.</w:t>
      </w:r>
    </w:p>
    <w:p>
      <w:pPr>
        <w:pStyle w:val="Testopredefi"/>
        <w:tabs>
          <w:tab w:val="clear" w:pos="708"/>
          <w:tab w:val="left" w:pos="12756" w:leader="none"/>
        </w:tabs>
        <w:rPr>
          <w:sz w:val="28"/>
          <w:szCs w:val="28"/>
        </w:rPr>
      </w:pPr>
      <w:r>
        <w:rPr>
          <w:sz w:val="28"/>
          <w:szCs w:val="28"/>
        </w:rPr>
        <w:t>Avremmo voluto concludere questa nostra fatica letteraria in un fugace viaggio nella nostra memoria, ma dobbiamo concluderlo in una sintesi non facile. Come tutte le cose veramente forti e pure, la Calabria ha bisogno di spiriti profondi per essere compresa e di animi vergini per essere amata. Terra di meditazione, di lutti e di dolore, si apre intera con le sue cupe ombre ai turisti, letterari e viaggiatori e pensosi della bellezza. Il suo fascino, lontano dai soliti allettamenti preparati in altri luoghi, è lento ma duraturo; è come quei profumi, che sembra debbono subito svanire, tra una tragedia e l’altra, eppure resistono al tempo e penetrano di sé ogni cosa.</w:t>
      </w:r>
    </w:p>
    <w:p>
      <w:pPr>
        <w:pStyle w:val="Testopredefi"/>
        <w:tabs>
          <w:tab w:val="clear" w:pos="708"/>
          <w:tab w:val="left" w:pos="12756" w:leader="none"/>
        </w:tabs>
        <w:rPr>
          <w:sz w:val="28"/>
          <w:szCs w:val="28"/>
        </w:rPr>
      </w:pPr>
      <w:r>
        <w:rPr>
          <w:sz w:val="28"/>
          <w:szCs w:val="28"/>
        </w:rPr>
        <w:t xml:space="preserve">I Mass media, giorno dopo giorno, ci hanno fatto la radiocronaca dei luttuosi fatti . Abbiamo saputo che tra gli ospiti del camping “ Le Giare”, a Soverato, c’era anche un gruppo di disabili con gli accompagnatori. Buona parte di essi sono deceduto, sono stati spazzati via assieme alle ruolot e ai bungalow, dove stavano dormendo. </w:t>
      </w:r>
    </w:p>
    <w:p>
      <w:pPr>
        <w:pStyle w:val="Testopredefi"/>
        <w:tabs>
          <w:tab w:val="clear" w:pos="708"/>
          <w:tab w:val="left" w:pos="12756" w:leader="none"/>
        </w:tabs>
        <w:rPr>
          <w:sz w:val="28"/>
          <w:szCs w:val="28"/>
        </w:rPr>
      </w:pPr>
      <w:r>
        <w:rPr>
          <w:sz w:val="28"/>
          <w:szCs w:val="28"/>
        </w:rPr>
        <w:t xml:space="preserve"> </w:t>
      </w:r>
      <w:r>
        <w:rPr>
          <w:sz w:val="28"/>
          <w:szCs w:val="28"/>
        </w:rPr>
        <w:t>L'Arcivescovo di Catanzaro, nell’omelia ai funerali ha detto:“ Dov’era Dio nel momento del disastro nel campeggio di Soverato? Era lì, era con  loro nel momento più difficile, nel momento del trapasso all’altra vita”.</w:t>
      </w:r>
    </w:p>
    <w:p>
      <w:pPr>
        <w:pStyle w:val="Testopredefi"/>
        <w:tabs>
          <w:tab w:val="clear" w:pos="708"/>
          <w:tab w:val="left" w:pos="12756" w:leader="none"/>
        </w:tabs>
        <w:rPr/>
      </w:pPr>
      <w:r>
        <w:rPr>
          <w:sz w:val="28"/>
          <w:szCs w:val="28"/>
        </w:rPr>
        <w:t>Sulla facciata di una casa, di fronte alla chiesa, un grande striscione invitava le persone al silenzio e alla preghiera, perché  di fronte alla morte, i commenti e le inchieste non servono più. Il giornalista Enzo Biagi, in un suo articolo con il titolo “ Calabria, cosa resterà dopo la tragedia? Undicesimo non condannare”. Egli così scrive: “ C’è un detto popolare che è sempre attuale: “ La vittoria ha cento padri, la sconfitta è orfana. Conferma: il presidente della regione Calabria, dopo la sciagura, ha subito ammonito: “ Inutile fare polemiche”. Perché, come in un vecchio romanzo giallo di Agatha Christie,</w:t>
      </w:r>
      <w:r>
        <w:rPr/>
        <w:t xml:space="preserve"> </w:t>
      </w:r>
      <w:r>
        <w:rPr>
          <w:sz w:val="28"/>
          <w:szCs w:val="28"/>
        </w:rPr>
        <w:t>alla fine si scoprirà che il colpevole è il gatto. Voglio dire: la fatalità, il caso, il destino, che, come diceva Saragat, è “ cinico e baro”, e magari il fatto che, come si è visto, la licenza di quell’ameno “ camping”, piazzato sulla riva di una tormentosa “ fiumara”, risale ad alcuni decenni. E comprendeva addirittura anche un parcheggio, piazzato proprio al centro dell’alveo.</w:t>
      </w:r>
    </w:p>
    <w:p>
      <w:pPr>
        <w:pStyle w:val="Testopredefi"/>
        <w:tabs>
          <w:tab w:val="clear" w:pos="708"/>
          <w:tab w:val="left" w:pos="12756" w:leader="none"/>
        </w:tabs>
        <w:rPr>
          <w:sz w:val="28"/>
          <w:szCs w:val="28"/>
        </w:rPr>
      </w:pPr>
      <w:r>
        <w:rPr>
          <w:sz w:val="28"/>
          <w:szCs w:val="28"/>
        </w:rPr>
        <w:t>La verità la sapeva il vecchio Giolitti: la legge, diceva, con gli amici si interpreta e con i gli avversari si applica. Dei guai, difficile scoprire e condannare i colpevoli: in Calabria, tutte le estati, o c’è abbondanza d’acqua o di fuoco. I boschi bruciano con regolarità, ma non si hanno notizie dei piromani, caratteristiche figure  di quei luoghi. Dice un proverbio locale: “ A nasu’ e calabrisu ’un ci sta musca”, e il mio amato Corrado Alvaro: “ La fuga è il tema della vita dei calabresi”.</w:t>
      </w:r>
    </w:p>
    <w:p>
      <w:pPr>
        <w:pStyle w:val="Testopredefi"/>
        <w:tabs>
          <w:tab w:val="clear" w:pos="708"/>
          <w:tab w:val="left" w:pos="12756" w:leader="none"/>
        </w:tabs>
        <w:rPr>
          <w:sz w:val="28"/>
          <w:szCs w:val="28"/>
        </w:rPr>
      </w:pPr>
      <w:r>
        <w:rPr>
          <w:sz w:val="28"/>
          <w:szCs w:val="28"/>
        </w:rPr>
        <w:t>Una terra umiliata soprattutto dalla povertà o dell’alto numero dei sequestri: Taurianava, ad esempio, era in testa alla classifica delle vedove, con una media di 19 morti ammazzati all’anno. Alla messa della domenica mattina i banchi delle donne sono una macchia nera.</w:t>
      </w:r>
    </w:p>
    <w:p>
      <w:pPr>
        <w:pStyle w:val="Testopredefi"/>
        <w:tabs>
          <w:tab w:val="clear" w:pos="708"/>
          <w:tab w:val="left" w:pos="12756" w:leader="none"/>
        </w:tabs>
        <w:rPr>
          <w:sz w:val="28"/>
          <w:szCs w:val="28"/>
        </w:rPr>
      </w:pPr>
      <w:r>
        <w:rPr>
          <w:sz w:val="28"/>
          <w:szCs w:val="28"/>
        </w:rPr>
        <w:t>L’’ndrangheta, versione locale della mafia, che adesso starà già organizzando i suoi affari, ha un suo linguaggio: “ una  barchetta” e una vita che naviga in un mare tempestoso: una “ pescata” è un’operazione, e per eseguirla occorrono le “ canne”, lunghe o corte, dipende dai gusti:  ma attenti ai “ comancheroros”, che non sono i bianchi rinnegati che vendevano armi agli indiani, ma i poliziotti, detti anche, per la tinta delle vetture, “ gli azzurri”, che dispongono inoltre, per guardare dall’alto, della “ azzurra”: l’elicottero. “ Full” significa che il colpo è riuscito.</w:t>
      </w:r>
    </w:p>
    <w:p>
      <w:pPr>
        <w:pStyle w:val="Testopredefi"/>
        <w:tabs>
          <w:tab w:val="clear" w:pos="708"/>
          <w:tab w:val="left" w:pos="12756" w:leader="none"/>
        </w:tabs>
        <w:rPr>
          <w:sz w:val="28"/>
          <w:szCs w:val="28"/>
        </w:rPr>
      </w:pPr>
      <w:r>
        <w:rPr>
          <w:sz w:val="28"/>
          <w:szCs w:val="28"/>
        </w:rPr>
        <w:t>Si è conclusa da poco con una cerimonia solenne a Palazzo Chigi la penosa storia del Vajont: data del disastro, ottobre 1963, quando si verificò lo straripamento di un lago artificiale.</w:t>
      </w:r>
    </w:p>
    <w:p>
      <w:pPr>
        <w:pStyle w:val="Testopredefi"/>
        <w:tabs>
          <w:tab w:val="clear" w:pos="708"/>
          <w:tab w:val="left" w:pos="12756" w:leader="none"/>
        </w:tabs>
        <w:rPr>
          <w:sz w:val="28"/>
          <w:szCs w:val="28"/>
        </w:rPr>
      </w:pPr>
      <w:r>
        <w:rPr>
          <w:sz w:val="28"/>
          <w:szCs w:val="28"/>
        </w:rPr>
        <w:t>La burocrazia ha avuto a che fare con i terremotati di Messina (1908) fino a non molto tempo fa, quando era ancora in piedi un ente che si occupava dei residuati del nostro esiguo colonialismo, l’acquedotto del Galla e Sidama.</w:t>
      </w:r>
    </w:p>
    <w:p>
      <w:pPr>
        <w:pStyle w:val="Testopredefi"/>
        <w:tabs>
          <w:tab w:val="clear" w:pos="708"/>
          <w:tab w:val="left" w:pos="12756" w:leader="none"/>
        </w:tabs>
        <w:rPr>
          <w:sz w:val="28"/>
          <w:szCs w:val="28"/>
        </w:rPr>
      </w:pPr>
      <w:r>
        <w:rPr>
          <w:sz w:val="28"/>
          <w:szCs w:val="28"/>
        </w:rPr>
        <w:t>Del resto, diceva Longanesi: “ I garibaldini sono come i vespasiani: ogni anno ne sparisce uno”. Ero ragazzo e a certi funerali “ ufficiali” sfilava di regola un vecchietto in camicia rossa.</w:t>
      </w:r>
    </w:p>
    <w:p>
      <w:pPr>
        <w:pStyle w:val="Testopredefi"/>
        <w:tabs>
          <w:tab w:val="clear" w:pos="708"/>
          <w:tab w:val="left" w:pos="12756" w:leader="none"/>
        </w:tabs>
        <w:rPr>
          <w:sz w:val="28"/>
          <w:szCs w:val="28"/>
        </w:rPr>
      </w:pPr>
      <w:r>
        <w:rPr>
          <w:sz w:val="28"/>
          <w:szCs w:val="28"/>
        </w:rPr>
        <w:t>Credo ci sia gente che vive ancora nelle roulotte per gli scossoni che afflissero le Marche e l’Umbria: nel 1997; allora c’erano dei siciliani che da un quarto di secolo alloggiavano dentro baracche.</w:t>
      </w:r>
    </w:p>
    <w:p>
      <w:pPr>
        <w:pStyle w:val="Testopredefi"/>
        <w:tabs>
          <w:tab w:val="clear" w:pos="708"/>
          <w:tab w:val="left" w:pos="12756" w:leader="none"/>
        </w:tabs>
        <w:rPr>
          <w:sz w:val="28"/>
          <w:szCs w:val="28"/>
        </w:rPr>
      </w:pPr>
      <w:r>
        <w:rPr>
          <w:sz w:val="28"/>
          <w:szCs w:val="28"/>
        </w:rPr>
        <w:t>In segno di lutto la televisione ha sospeso domenica la sfilata delle belle ragazze che sognano di diventare Miss Italia, come se non fosse già un programma che spira mestizia.</w:t>
      </w:r>
    </w:p>
    <w:p>
      <w:pPr>
        <w:pStyle w:val="Testopredefi"/>
        <w:tabs>
          <w:tab w:val="clear" w:pos="708"/>
          <w:tab w:val="left" w:pos="12756" w:leader="none"/>
        </w:tabs>
        <w:rPr>
          <w:sz w:val="28"/>
          <w:szCs w:val="28"/>
        </w:rPr>
      </w:pPr>
      <w:r>
        <w:rPr>
          <w:sz w:val="28"/>
          <w:szCs w:val="28"/>
        </w:rPr>
        <w:t>C’è pietà per le vittime, ma non si tormentano gli indagati dalla Procura di Catanzaro. Questa è la patria del diritto e del rovescio e poi, alla fine, tranne che per i morti, arriva spesso il condono”. Noi abbiamo la fortuna di vivere  in un paese benedetto da Dio, ma purtroppo, è dominato dai pezzi da novanta, non solo de la ‘ndrangheta, ma soprattutto di quelli della politica.</w:t>
      </w:r>
    </w:p>
    <w:p>
      <w:pPr>
        <w:pStyle w:val="Testopredefi"/>
        <w:tabs>
          <w:tab w:val="clear" w:pos="708"/>
          <w:tab w:val="left" w:pos="12756" w:leader="none"/>
        </w:tabs>
        <w:rPr/>
      </w:pPr>
      <w:r>
        <w:rPr>
          <w:sz w:val="28"/>
          <w:szCs w:val="28"/>
        </w:rPr>
        <w:t xml:space="preserve"> </w:t>
      </w:r>
      <w:r>
        <w:rPr>
          <w:sz w:val="28"/>
          <w:szCs w:val="28"/>
        </w:rPr>
        <w:t>Calabria, cosa resterà dopo la tragedia? Ai posteri l’ardua sentenza. Nella nostra vita, abbiamo  assistito a molte sciagure e abbiamo visto  molti disastri come quello del Vajont, (che per motivi istituzionali ci vidi impegnati in prima persona ), ma molti problemi sono rimasti insoluti</w:t>
      </w:r>
      <w:r>
        <w:rPr/>
        <w:t>.</w:t>
      </w:r>
    </w:p>
    <w:p>
      <w:pPr>
        <w:pStyle w:val="Testopredefi"/>
        <w:tabs>
          <w:tab w:val="clear" w:pos="708"/>
          <w:tab w:val="left" w:pos="12756" w:leader="none"/>
        </w:tabs>
        <w:rPr>
          <w:sz w:val="28"/>
          <w:szCs w:val="28"/>
        </w:rPr>
      </w:pPr>
      <w:r>
        <w:rPr>
          <w:sz w:val="28"/>
          <w:szCs w:val="28"/>
        </w:rPr>
        <w:t xml:space="preserve"> </w:t>
      </w:r>
      <w:r>
        <w:rPr>
          <w:sz w:val="28"/>
          <w:szCs w:val="28"/>
        </w:rPr>
        <w:t>Speriamo che non succede anche per il camping della “ Giara”. Perché,  dicono i ministri, tragedie come  quella di Soverato “ non devono accadere e non si devono più ripetere”.  Quello che è certo, e che  rimarrà sulla porta delle case dei defunti della “ Giara”, per molti anni, fino a quando il tempo non cancellerà ogni piccolo lembo della striscia nera, che sta ad indicare il sentimento di dolore per la morte delle persone decedute al camping la” Giara”.</w:t>
      </w:r>
    </w:p>
    <w:p>
      <w:pPr>
        <w:pStyle w:val="Testopredefi"/>
        <w:tabs>
          <w:tab w:val="clear" w:pos="708"/>
          <w:tab w:val="left" w:pos="12756" w:leader="none"/>
        </w:tabs>
        <w:rPr>
          <w:sz w:val="28"/>
          <w:szCs w:val="28"/>
        </w:rPr>
      </w:pPr>
      <w:r>
        <w:rPr>
          <w:sz w:val="28"/>
          <w:szCs w:val="28"/>
        </w:rPr>
        <w:t>Fra qualche anno, o forse prima, anche questa strage sarà dimenticata ed entrerà a far parte nell’ordine delle cose.</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 xml:space="preserve">                           </w:t>
      </w:r>
      <w:r>
        <w:rPr/>
        <w:t>INDICE ANALITICO</w:t>
      </w:r>
    </w:p>
    <w:p>
      <w:pPr>
        <w:pStyle w:val="Testopredefi"/>
        <w:tabs>
          <w:tab w:val="clear" w:pos="708"/>
          <w:tab w:val="left" w:pos="12756" w:leader="none"/>
        </w:tabs>
        <w:rPr/>
      </w:pPr>
      <w:r>
        <w:rPr>
          <w:sz w:val="28"/>
          <w:szCs w:val="28"/>
        </w:rPr>
        <w:t xml:space="preserve">Pag. 5    </w:t>
      </w:r>
      <w:r>
        <w:rPr/>
        <w:t xml:space="preserve">  </w:t>
      </w:r>
      <w:r>
        <w:rPr>
          <w:sz w:val="28"/>
          <w:szCs w:val="28"/>
        </w:rPr>
        <w:t>Le pagine ingiallite della storia</w:t>
      </w:r>
    </w:p>
    <w:p>
      <w:pPr>
        <w:pStyle w:val="Testopredefi"/>
        <w:tabs>
          <w:tab w:val="clear" w:pos="708"/>
          <w:tab w:val="left" w:pos="12756" w:leader="none"/>
        </w:tabs>
        <w:rPr>
          <w:sz w:val="28"/>
          <w:szCs w:val="28"/>
        </w:rPr>
      </w:pPr>
      <w:r>
        <w:rPr>
          <w:sz w:val="28"/>
          <w:szCs w:val="28"/>
        </w:rPr>
        <w:t xml:space="preserve">         </w:t>
      </w:r>
      <w:r>
        <w:rPr>
          <w:sz w:val="28"/>
          <w:szCs w:val="28"/>
        </w:rPr>
        <w:t>7    Letterati e filosofi tendono a rimpiangere il passato</w:t>
      </w:r>
    </w:p>
    <w:p>
      <w:pPr>
        <w:pStyle w:val="Testopredefi"/>
        <w:tabs>
          <w:tab w:val="clear" w:pos="708"/>
          <w:tab w:val="left" w:pos="12756" w:leader="none"/>
        </w:tabs>
        <w:rPr>
          <w:sz w:val="28"/>
          <w:szCs w:val="28"/>
        </w:rPr>
      </w:pPr>
      <w:r>
        <w:rPr>
          <w:sz w:val="28"/>
          <w:szCs w:val="28"/>
        </w:rPr>
        <w:t xml:space="preserve">          </w:t>
      </w:r>
      <w:r>
        <w:rPr>
          <w:sz w:val="28"/>
          <w:szCs w:val="28"/>
        </w:rPr>
        <w:t>19  L’Aspromonte</w:t>
      </w:r>
    </w:p>
    <w:p>
      <w:pPr>
        <w:pStyle w:val="Testopredefi"/>
        <w:tabs>
          <w:tab w:val="clear" w:pos="708"/>
          <w:tab w:val="left" w:pos="12756" w:leader="none"/>
        </w:tabs>
        <w:rPr>
          <w:sz w:val="28"/>
          <w:szCs w:val="28"/>
        </w:rPr>
      </w:pPr>
      <w:r>
        <w:rPr>
          <w:sz w:val="28"/>
          <w:szCs w:val="28"/>
        </w:rPr>
        <w:t xml:space="preserve">          </w:t>
      </w:r>
      <w:r>
        <w:rPr>
          <w:sz w:val="28"/>
          <w:szCs w:val="28"/>
        </w:rPr>
        <w:t>39  Il mandorlo fiorito dell’orto di casa mia</w:t>
      </w:r>
    </w:p>
    <w:p>
      <w:pPr>
        <w:pStyle w:val="Testopredefi"/>
        <w:tabs>
          <w:tab w:val="clear" w:pos="708"/>
          <w:tab w:val="left" w:pos="12756" w:leader="none"/>
        </w:tabs>
        <w:rPr>
          <w:sz w:val="28"/>
          <w:szCs w:val="28"/>
        </w:rPr>
      </w:pPr>
      <w:r>
        <w:rPr>
          <w:sz w:val="28"/>
          <w:szCs w:val="28"/>
        </w:rPr>
        <w:t xml:space="preserve">          </w:t>
      </w:r>
      <w:r>
        <w:rPr>
          <w:sz w:val="28"/>
          <w:szCs w:val="28"/>
        </w:rPr>
        <w:t>53 Burrone Giovannelli</w:t>
      </w:r>
    </w:p>
    <w:p>
      <w:pPr>
        <w:pStyle w:val="Testopredefi"/>
        <w:tabs>
          <w:tab w:val="clear" w:pos="708"/>
          <w:tab w:val="left" w:pos="12756" w:leader="none"/>
        </w:tabs>
        <w:rPr>
          <w:sz w:val="28"/>
          <w:szCs w:val="28"/>
        </w:rPr>
      </w:pPr>
      <w:r>
        <w:rPr>
          <w:sz w:val="28"/>
          <w:szCs w:val="28"/>
        </w:rPr>
        <w:t xml:space="preserve">          </w:t>
      </w:r>
      <w:r>
        <w:rPr>
          <w:sz w:val="28"/>
          <w:szCs w:val="28"/>
        </w:rPr>
        <w:t>67 Il tempo ritrovato</w:t>
      </w:r>
    </w:p>
    <w:p>
      <w:pPr>
        <w:pStyle w:val="Testopredefi"/>
        <w:tabs>
          <w:tab w:val="clear" w:pos="708"/>
          <w:tab w:val="left" w:pos="12756" w:leader="none"/>
        </w:tabs>
        <w:rPr>
          <w:sz w:val="28"/>
          <w:szCs w:val="28"/>
        </w:rPr>
      </w:pPr>
      <w:r>
        <w:rPr>
          <w:sz w:val="28"/>
          <w:szCs w:val="28"/>
        </w:rPr>
        <w:t xml:space="preserve">           </w:t>
      </w:r>
      <w:r>
        <w:rPr>
          <w:sz w:val="28"/>
          <w:szCs w:val="28"/>
        </w:rPr>
        <w:t>75 Reminiscenze della Old Toscana</w:t>
      </w:r>
    </w:p>
    <w:p>
      <w:pPr>
        <w:pStyle w:val="Testopredefi"/>
        <w:tabs>
          <w:tab w:val="clear" w:pos="708"/>
          <w:tab w:val="left" w:pos="12756" w:leader="none"/>
        </w:tabs>
        <w:rPr>
          <w:sz w:val="28"/>
          <w:szCs w:val="28"/>
        </w:rPr>
      </w:pPr>
      <w:r>
        <w:rPr>
          <w:sz w:val="28"/>
          <w:szCs w:val="28"/>
        </w:rPr>
        <w:t xml:space="preserve">           </w:t>
      </w:r>
      <w:r>
        <w:rPr>
          <w:sz w:val="28"/>
          <w:szCs w:val="28"/>
        </w:rPr>
        <w:t>95 Il parco faunistico di Monte Amiata</w:t>
      </w:r>
    </w:p>
    <w:p>
      <w:pPr>
        <w:pStyle w:val="Testopredefi"/>
        <w:tabs>
          <w:tab w:val="clear" w:pos="708"/>
          <w:tab w:val="left" w:pos="12756" w:leader="none"/>
        </w:tabs>
        <w:rPr>
          <w:sz w:val="28"/>
          <w:szCs w:val="28"/>
        </w:rPr>
      </w:pPr>
      <w:r>
        <w:rPr>
          <w:sz w:val="28"/>
          <w:szCs w:val="28"/>
        </w:rPr>
        <w:t xml:space="preserve">          </w:t>
      </w:r>
      <w:r>
        <w:rPr>
          <w:sz w:val="28"/>
          <w:szCs w:val="28"/>
        </w:rPr>
        <w:t>105 Come siamo e come eravamo</w:t>
      </w:r>
    </w:p>
    <w:p>
      <w:pPr>
        <w:pStyle w:val="Testopredefi"/>
        <w:tabs>
          <w:tab w:val="clear" w:pos="708"/>
          <w:tab w:val="left" w:pos="12756" w:leader="none"/>
        </w:tabs>
        <w:rPr>
          <w:sz w:val="28"/>
          <w:szCs w:val="28"/>
        </w:rPr>
      </w:pPr>
      <w:r>
        <w:rPr>
          <w:sz w:val="28"/>
          <w:szCs w:val="28"/>
        </w:rPr>
        <w:t xml:space="preserve">          </w:t>
      </w:r>
      <w:r>
        <w:rPr>
          <w:sz w:val="28"/>
          <w:szCs w:val="28"/>
        </w:rPr>
        <w:t>113  La speranza nasce dalla disperazione</w:t>
      </w:r>
    </w:p>
    <w:p>
      <w:pPr>
        <w:pStyle w:val="Testopredefi"/>
        <w:tabs>
          <w:tab w:val="clear" w:pos="708"/>
          <w:tab w:val="left" w:pos="12756" w:leader="none"/>
        </w:tabs>
        <w:rPr>
          <w:sz w:val="28"/>
          <w:szCs w:val="28"/>
        </w:rPr>
      </w:pPr>
      <w:r>
        <w:rPr>
          <w:sz w:val="28"/>
          <w:szCs w:val="28"/>
        </w:rPr>
        <w:t xml:space="preserve">          </w:t>
      </w:r>
      <w:r>
        <w:rPr>
          <w:sz w:val="28"/>
          <w:szCs w:val="28"/>
        </w:rPr>
        <w:t>119  I Giganti di fuoco</w:t>
      </w:r>
    </w:p>
    <w:p>
      <w:pPr>
        <w:pStyle w:val="Testopredefi"/>
        <w:tabs>
          <w:tab w:val="clear" w:pos="708"/>
          <w:tab w:val="left" w:pos="12756" w:leader="none"/>
        </w:tabs>
        <w:rPr>
          <w:sz w:val="28"/>
          <w:szCs w:val="28"/>
        </w:rPr>
      </w:pPr>
      <w:r>
        <w:rPr>
          <w:sz w:val="28"/>
          <w:szCs w:val="28"/>
        </w:rPr>
        <w:t xml:space="preserve">          </w:t>
      </w:r>
      <w:r>
        <w:rPr>
          <w:sz w:val="28"/>
          <w:szCs w:val="28"/>
        </w:rPr>
        <w:t>127  Il sorgere del sole</w:t>
      </w:r>
    </w:p>
    <w:p>
      <w:pPr>
        <w:pStyle w:val="Testopredefi"/>
        <w:tabs>
          <w:tab w:val="clear" w:pos="708"/>
          <w:tab w:val="left" w:pos="12756" w:leader="none"/>
        </w:tabs>
        <w:rPr>
          <w:sz w:val="28"/>
          <w:szCs w:val="28"/>
        </w:rPr>
      </w:pPr>
      <w:r>
        <w:rPr>
          <w:sz w:val="28"/>
          <w:szCs w:val="28"/>
        </w:rPr>
        <w:t xml:space="preserve">           </w:t>
      </w:r>
      <w:r>
        <w:rPr>
          <w:sz w:val="28"/>
          <w:szCs w:val="28"/>
        </w:rPr>
        <w:t>139  Lipari come la vide Ulisse</w:t>
      </w:r>
    </w:p>
    <w:p>
      <w:pPr>
        <w:pStyle w:val="Testopredefi"/>
        <w:tabs>
          <w:tab w:val="clear" w:pos="708"/>
          <w:tab w:val="left" w:pos="12756" w:leader="none"/>
        </w:tabs>
        <w:rPr>
          <w:sz w:val="28"/>
          <w:szCs w:val="28"/>
        </w:rPr>
      </w:pPr>
      <w:r>
        <w:rPr>
          <w:sz w:val="28"/>
          <w:szCs w:val="28"/>
        </w:rPr>
        <w:t xml:space="preserve">           </w:t>
      </w:r>
      <w:r>
        <w:rPr>
          <w:sz w:val="28"/>
          <w:szCs w:val="28"/>
        </w:rPr>
        <w:t>147 Riflessioni del nostro tempo</w:t>
      </w:r>
    </w:p>
    <w:p>
      <w:pPr>
        <w:pStyle w:val="Testopredefi"/>
        <w:tabs>
          <w:tab w:val="clear" w:pos="708"/>
          <w:tab w:val="left" w:pos="12756" w:leader="none"/>
        </w:tabs>
        <w:rPr>
          <w:sz w:val="28"/>
          <w:szCs w:val="28"/>
        </w:rPr>
      </w:pPr>
      <w:r>
        <w:rPr>
          <w:sz w:val="28"/>
          <w:szCs w:val="28"/>
        </w:rPr>
        <w:t xml:space="preserve">          </w:t>
      </w:r>
      <w:r>
        <w:rPr>
          <w:sz w:val="28"/>
          <w:szCs w:val="28"/>
        </w:rPr>
        <w:t>157  Lipari</w:t>
      </w:r>
    </w:p>
    <w:p>
      <w:pPr>
        <w:pStyle w:val="Testopredefi"/>
        <w:tabs>
          <w:tab w:val="clear" w:pos="708"/>
          <w:tab w:val="left" w:pos="12756" w:leader="none"/>
        </w:tabs>
        <w:rPr>
          <w:sz w:val="28"/>
          <w:szCs w:val="28"/>
        </w:rPr>
      </w:pPr>
      <w:r>
        <w:rPr>
          <w:sz w:val="28"/>
          <w:szCs w:val="28"/>
        </w:rPr>
        <w:t xml:space="preserve">          </w:t>
      </w:r>
      <w:r>
        <w:rPr>
          <w:sz w:val="28"/>
          <w:szCs w:val="28"/>
        </w:rPr>
        <w:t>167  L’Odissea fonte di storia</w:t>
      </w:r>
    </w:p>
    <w:p>
      <w:pPr>
        <w:pStyle w:val="Testopredefi"/>
        <w:tabs>
          <w:tab w:val="clear" w:pos="708"/>
          <w:tab w:val="left" w:pos="12756" w:leader="none"/>
        </w:tabs>
        <w:rPr>
          <w:sz w:val="28"/>
          <w:szCs w:val="28"/>
        </w:rPr>
      </w:pPr>
      <w:r>
        <w:rPr>
          <w:sz w:val="28"/>
          <w:szCs w:val="28"/>
        </w:rPr>
        <w:t xml:space="preserve">           </w:t>
      </w:r>
      <w:r>
        <w:rPr>
          <w:sz w:val="28"/>
          <w:szCs w:val="28"/>
        </w:rPr>
        <w:t>173  Vulcano</w:t>
      </w:r>
    </w:p>
    <w:p>
      <w:pPr>
        <w:pStyle w:val="Testopredefi"/>
        <w:tabs>
          <w:tab w:val="clear" w:pos="708"/>
          <w:tab w:val="left" w:pos="12756" w:leader="none"/>
        </w:tabs>
        <w:rPr>
          <w:sz w:val="28"/>
          <w:szCs w:val="28"/>
        </w:rPr>
      </w:pPr>
      <w:r>
        <w:rPr>
          <w:sz w:val="28"/>
          <w:szCs w:val="28"/>
        </w:rPr>
        <w:t xml:space="preserve">            </w:t>
      </w:r>
      <w:r>
        <w:rPr>
          <w:sz w:val="28"/>
          <w:szCs w:val="28"/>
        </w:rPr>
        <w:t>180  Salina</w:t>
      </w:r>
    </w:p>
    <w:p>
      <w:pPr>
        <w:pStyle w:val="Testopredefi"/>
        <w:tabs>
          <w:tab w:val="clear" w:pos="708"/>
          <w:tab w:val="left" w:pos="12756" w:leader="none"/>
        </w:tabs>
        <w:rPr>
          <w:sz w:val="28"/>
          <w:szCs w:val="28"/>
        </w:rPr>
      </w:pPr>
      <w:r>
        <w:rPr>
          <w:sz w:val="28"/>
          <w:szCs w:val="28"/>
        </w:rPr>
        <w:t xml:space="preserve">            </w:t>
      </w:r>
      <w:r>
        <w:rPr>
          <w:sz w:val="28"/>
          <w:szCs w:val="28"/>
        </w:rPr>
        <w:t>187  Le isole di Filicudi e Alicudi</w:t>
      </w:r>
    </w:p>
    <w:p>
      <w:pPr>
        <w:pStyle w:val="Testopredefi"/>
        <w:tabs>
          <w:tab w:val="clear" w:pos="708"/>
          <w:tab w:val="left" w:pos="12756" w:leader="none"/>
        </w:tabs>
        <w:rPr>
          <w:sz w:val="28"/>
          <w:szCs w:val="28"/>
        </w:rPr>
      </w:pPr>
      <w:r>
        <w:rPr>
          <w:sz w:val="28"/>
          <w:szCs w:val="28"/>
        </w:rPr>
        <w:t xml:space="preserve">            </w:t>
      </w:r>
      <w:r>
        <w:rPr>
          <w:sz w:val="28"/>
          <w:szCs w:val="28"/>
        </w:rPr>
        <w:t>196  Stromboli</w:t>
      </w:r>
    </w:p>
    <w:p>
      <w:pPr>
        <w:pStyle w:val="Testopredefi"/>
        <w:tabs>
          <w:tab w:val="clear" w:pos="708"/>
          <w:tab w:val="left" w:pos="12756" w:leader="none"/>
        </w:tabs>
        <w:rPr>
          <w:sz w:val="28"/>
          <w:szCs w:val="28"/>
        </w:rPr>
      </w:pPr>
      <w:r>
        <w:rPr>
          <w:sz w:val="28"/>
          <w:szCs w:val="28"/>
        </w:rPr>
        <w:t xml:space="preserve">            </w:t>
      </w:r>
      <w:r>
        <w:rPr>
          <w:sz w:val="28"/>
          <w:szCs w:val="28"/>
        </w:rPr>
        <w:t>203  Le isole e il cinema</w:t>
      </w:r>
    </w:p>
    <w:p>
      <w:pPr>
        <w:pStyle w:val="Testopredefi"/>
        <w:tabs>
          <w:tab w:val="clear" w:pos="708"/>
          <w:tab w:val="left" w:pos="12756" w:leader="none"/>
        </w:tabs>
        <w:rPr/>
      </w:pPr>
      <w:r>
        <w:rPr/>
        <w:t xml:space="preserve">               </w:t>
      </w:r>
      <w:r>
        <w:rPr>
          <w:sz w:val="28"/>
          <w:szCs w:val="28"/>
        </w:rPr>
        <w:t>211 Oggi è come ieri</w:t>
      </w:r>
    </w:p>
    <w:p>
      <w:pPr>
        <w:pStyle w:val="Testopredefi"/>
        <w:tabs>
          <w:tab w:val="clear" w:pos="708"/>
          <w:tab w:val="left" w:pos="12756" w:leader="none"/>
        </w:tabs>
        <w:rPr>
          <w:sz w:val="28"/>
          <w:szCs w:val="28"/>
        </w:rPr>
      </w:pPr>
      <w:r>
        <w:rPr>
          <w:sz w:val="28"/>
          <w:szCs w:val="28"/>
        </w:rPr>
        <w:t xml:space="preserve">            </w:t>
      </w:r>
      <w:r>
        <w:rPr>
          <w:sz w:val="28"/>
          <w:szCs w:val="28"/>
        </w:rPr>
        <w:t>213 Conversando con la gente</w:t>
      </w:r>
    </w:p>
    <w:p>
      <w:pPr>
        <w:pStyle w:val="Testopredefi"/>
        <w:tabs>
          <w:tab w:val="clear" w:pos="708"/>
          <w:tab w:val="left" w:pos="12756" w:leader="none"/>
        </w:tabs>
        <w:rPr>
          <w:sz w:val="28"/>
          <w:szCs w:val="28"/>
        </w:rPr>
      </w:pPr>
      <w:r>
        <w:rPr>
          <w:sz w:val="28"/>
          <w:szCs w:val="28"/>
        </w:rPr>
        <w:t xml:space="preserve">            </w:t>
      </w:r>
      <w:r>
        <w:rPr>
          <w:sz w:val="28"/>
          <w:szCs w:val="28"/>
        </w:rPr>
        <w:t>221 Il paragone fra L’Ogliastra e le isole Eolie</w:t>
      </w:r>
    </w:p>
    <w:p>
      <w:pPr>
        <w:pStyle w:val="Testopredefi"/>
        <w:tabs>
          <w:tab w:val="clear" w:pos="708"/>
          <w:tab w:val="left" w:pos="12756" w:leader="none"/>
        </w:tabs>
        <w:rPr>
          <w:sz w:val="28"/>
          <w:szCs w:val="28"/>
        </w:rPr>
      </w:pPr>
      <w:r>
        <w:rPr>
          <w:sz w:val="28"/>
          <w:szCs w:val="28"/>
        </w:rPr>
        <w:t xml:space="preserve">             </w:t>
      </w:r>
      <w:r>
        <w:rPr>
          <w:sz w:val="28"/>
          <w:szCs w:val="28"/>
        </w:rPr>
        <w:t>223 Viaggiare</w:t>
      </w:r>
    </w:p>
    <w:p>
      <w:pPr>
        <w:pStyle w:val="Testopredefi"/>
        <w:tabs>
          <w:tab w:val="clear" w:pos="708"/>
          <w:tab w:val="left" w:pos="12756" w:leader="none"/>
        </w:tabs>
        <w:rPr>
          <w:sz w:val="28"/>
          <w:szCs w:val="28"/>
        </w:rPr>
      </w:pPr>
      <w:r>
        <w:rPr>
          <w:sz w:val="28"/>
          <w:szCs w:val="28"/>
        </w:rPr>
        <w:t xml:space="preserve">             </w:t>
      </w:r>
      <w:r>
        <w:rPr>
          <w:sz w:val="28"/>
          <w:szCs w:val="28"/>
        </w:rPr>
        <w:t>243 Spigolando notizie qua e là</w:t>
      </w:r>
    </w:p>
    <w:p>
      <w:pPr>
        <w:pStyle w:val="Testopredefi"/>
        <w:tabs>
          <w:tab w:val="clear" w:pos="708"/>
          <w:tab w:val="left" w:pos="12756" w:leader="none"/>
        </w:tabs>
        <w:rPr>
          <w:sz w:val="28"/>
          <w:szCs w:val="28"/>
        </w:rPr>
      </w:pPr>
      <w:r>
        <w:rPr>
          <w:sz w:val="28"/>
          <w:szCs w:val="28"/>
        </w:rPr>
        <w:t xml:space="preserve">             </w:t>
      </w:r>
      <w:r>
        <w:rPr>
          <w:sz w:val="28"/>
          <w:szCs w:val="28"/>
        </w:rPr>
        <w:t>249 Il miracolo azzurro, l’Italia in finale</w:t>
      </w:r>
    </w:p>
    <w:p>
      <w:pPr>
        <w:pStyle w:val="Testopredefi"/>
        <w:tabs>
          <w:tab w:val="clear" w:pos="708"/>
          <w:tab w:val="left" w:pos="12756" w:leader="none"/>
        </w:tabs>
        <w:rPr>
          <w:sz w:val="28"/>
          <w:szCs w:val="28"/>
        </w:rPr>
      </w:pPr>
      <w:r>
        <w:rPr>
          <w:sz w:val="28"/>
          <w:szCs w:val="28"/>
        </w:rPr>
        <w:t xml:space="preserve">              </w:t>
      </w:r>
      <w:r>
        <w:rPr>
          <w:sz w:val="28"/>
          <w:szCs w:val="28"/>
        </w:rPr>
        <w:t>254 Azzurri beffati</w:t>
      </w:r>
    </w:p>
    <w:p>
      <w:pPr>
        <w:pStyle w:val="Testopredefi"/>
        <w:tabs>
          <w:tab w:val="clear" w:pos="708"/>
          <w:tab w:val="left" w:pos="12756" w:leader="none"/>
        </w:tabs>
        <w:rPr>
          <w:sz w:val="28"/>
          <w:szCs w:val="28"/>
        </w:rPr>
      </w:pPr>
      <w:r>
        <w:rPr>
          <w:sz w:val="28"/>
          <w:szCs w:val="28"/>
        </w:rPr>
        <w:t xml:space="preserve">              </w:t>
      </w:r>
      <w:r>
        <w:rPr>
          <w:sz w:val="28"/>
          <w:szCs w:val="28"/>
        </w:rPr>
        <w:t>259 Indipendence Day a villa Torlonia</w:t>
      </w:r>
    </w:p>
    <w:p>
      <w:pPr>
        <w:pStyle w:val="Testopredefi"/>
        <w:tabs>
          <w:tab w:val="clear" w:pos="708"/>
          <w:tab w:val="left" w:pos="12756" w:leader="none"/>
        </w:tabs>
        <w:rPr>
          <w:sz w:val="28"/>
          <w:szCs w:val="28"/>
        </w:rPr>
      </w:pPr>
      <w:r>
        <w:rPr>
          <w:sz w:val="28"/>
          <w:szCs w:val="28"/>
        </w:rPr>
        <w:t xml:space="preserve">              </w:t>
      </w:r>
      <w:r>
        <w:rPr>
          <w:sz w:val="28"/>
          <w:szCs w:val="28"/>
        </w:rPr>
        <w:t>265 Gay Pride</w:t>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273 Lasciamo all'infanzia l’unica arma: la fantasia</w:t>
      </w:r>
    </w:p>
    <w:p>
      <w:pPr>
        <w:pStyle w:val="Testopredefi"/>
        <w:tabs>
          <w:tab w:val="clear" w:pos="708"/>
          <w:tab w:val="left" w:pos="12756" w:leader="none"/>
        </w:tabs>
        <w:rPr>
          <w:sz w:val="28"/>
          <w:szCs w:val="28"/>
        </w:rPr>
      </w:pPr>
      <w:r>
        <w:rPr>
          <w:sz w:val="28"/>
          <w:szCs w:val="28"/>
        </w:rPr>
        <w:t>283 Camera a ore: Commedia in tre atti</w:t>
      </w:r>
    </w:p>
    <w:p>
      <w:pPr>
        <w:pStyle w:val="Testopredefi"/>
        <w:tabs>
          <w:tab w:val="clear" w:pos="708"/>
          <w:tab w:val="left" w:pos="12756" w:leader="none"/>
        </w:tabs>
        <w:rPr>
          <w:sz w:val="28"/>
          <w:szCs w:val="28"/>
        </w:rPr>
      </w:pPr>
      <w:r>
        <w:rPr>
          <w:sz w:val="28"/>
          <w:szCs w:val="28"/>
        </w:rPr>
        <w:t>303 L’estate: Tempo di vacanze</w:t>
      </w:r>
    </w:p>
    <w:p>
      <w:pPr>
        <w:pStyle w:val="Testopredefi"/>
        <w:tabs>
          <w:tab w:val="clear" w:pos="708"/>
          <w:tab w:val="left" w:pos="12756" w:leader="none"/>
        </w:tabs>
        <w:rPr>
          <w:sz w:val="28"/>
          <w:szCs w:val="28"/>
        </w:rPr>
      </w:pPr>
      <w:r>
        <w:rPr>
          <w:sz w:val="28"/>
          <w:szCs w:val="28"/>
        </w:rPr>
        <w:t>319 La Regina dell’Adriatico</w:t>
      </w:r>
    </w:p>
    <w:p>
      <w:pPr>
        <w:pStyle w:val="Testopredefi"/>
        <w:tabs>
          <w:tab w:val="clear" w:pos="708"/>
          <w:tab w:val="left" w:pos="12756" w:leader="none"/>
        </w:tabs>
        <w:rPr>
          <w:sz w:val="28"/>
          <w:szCs w:val="28"/>
        </w:rPr>
      </w:pPr>
      <w:r>
        <w:rPr>
          <w:sz w:val="28"/>
          <w:szCs w:val="28"/>
        </w:rPr>
        <w:t>327 La fermata intermedia</w:t>
      </w:r>
    </w:p>
    <w:p>
      <w:pPr>
        <w:pStyle w:val="Testopredefi"/>
        <w:tabs>
          <w:tab w:val="clear" w:pos="708"/>
          <w:tab w:val="left" w:pos="12756" w:leader="none"/>
        </w:tabs>
        <w:rPr>
          <w:sz w:val="28"/>
          <w:szCs w:val="28"/>
        </w:rPr>
      </w:pPr>
      <w:r>
        <w:rPr>
          <w:sz w:val="28"/>
          <w:szCs w:val="28"/>
        </w:rPr>
        <w:t>339 La forza del grande Giubileo del 2000</w:t>
      </w:r>
    </w:p>
    <w:p>
      <w:pPr>
        <w:pStyle w:val="Testopredefi"/>
        <w:tabs>
          <w:tab w:val="clear" w:pos="708"/>
          <w:tab w:val="left" w:pos="12756" w:leader="none"/>
        </w:tabs>
        <w:rPr>
          <w:sz w:val="28"/>
          <w:szCs w:val="28"/>
        </w:rPr>
      </w:pPr>
      <w:r>
        <w:rPr>
          <w:sz w:val="28"/>
          <w:szCs w:val="28"/>
        </w:rPr>
        <w:t>349 Dedicato ad un pretore alla sua prima esperienza</w:t>
      </w:r>
    </w:p>
    <w:p>
      <w:pPr>
        <w:pStyle w:val="Testopredefi"/>
        <w:tabs>
          <w:tab w:val="clear" w:pos="708"/>
          <w:tab w:val="left" w:pos="12756" w:leader="none"/>
        </w:tabs>
        <w:rPr>
          <w:sz w:val="28"/>
          <w:szCs w:val="28"/>
        </w:rPr>
      </w:pPr>
      <w:r>
        <w:rPr>
          <w:sz w:val="28"/>
          <w:szCs w:val="28"/>
        </w:rPr>
        <w:t>351 Il gruppo della Presanella - Giro dei  5 laghi</w:t>
      </w:r>
    </w:p>
    <w:p>
      <w:pPr>
        <w:pStyle w:val="Testopredefi"/>
        <w:tabs>
          <w:tab w:val="clear" w:pos="708"/>
          <w:tab w:val="left" w:pos="12756" w:leader="none"/>
        </w:tabs>
        <w:rPr>
          <w:sz w:val="28"/>
          <w:szCs w:val="28"/>
        </w:rPr>
      </w:pPr>
      <w:r>
        <w:rPr>
          <w:sz w:val="28"/>
          <w:szCs w:val="28"/>
        </w:rPr>
        <w:t>365 Alla ricerca dell’identità perduta.</w:t>
      </w:r>
    </w:p>
    <w:p>
      <w:pPr>
        <w:pStyle w:val="Testopredefi"/>
        <w:tabs>
          <w:tab w:val="clear" w:pos="708"/>
          <w:tab w:val="left" w:pos="12756" w:leader="none"/>
        </w:tabs>
        <w:rPr>
          <w:sz w:val="28"/>
          <w:szCs w:val="28"/>
        </w:rPr>
      </w:pPr>
      <w:r>
        <w:rPr>
          <w:sz w:val="28"/>
          <w:szCs w:val="28"/>
        </w:rPr>
        <w:t>376 Soverato: Strage nel Campeggio.</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sz w:val="28"/>
          <w:szCs w:val="28"/>
        </w:rPr>
      </w:pPr>
      <w:r>
        <w:rPr>
          <w:sz w:val="28"/>
          <w:szCs w:val="28"/>
        </w:rPr>
        <w:t>La maggior parte delle fotografie che illustrano questo libro sono dell’Autore ed in parte  rilevate da riviste e libri specializzati. Pertanto, chiediamo scusa dell’appropriazione.</w:t>
      </w:r>
    </w:p>
    <w:p>
      <w:pPr>
        <w:pStyle w:val="Testopredefi"/>
        <w:tabs>
          <w:tab w:val="clear" w:pos="708"/>
          <w:tab w:val="left" w:pos="12756" w:leader="none"/>
        </w:tabs>
        <w:rPr>
          <w:sz w:val="28"/>
          <w:szCs w:val="28"/>
        </w:rPr>
      </w:pPr>
      <w:r>
        <w:rPr>
          <w:sz w:val="28"/>
          <w:szCs w:val="28"/>
        </w:rPr>
        <w:t xml:space="preserve">    </w:t>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r>
    </w:p>
    <w:p>
      <w:pPr>
        <w:pStyle w:val="Testopredefi"/>
        <w:tabs>
          <w:tab w:val="clear" w:pos="708"/>
          <w:tab w:val="left" w:pos="12756" w:leader="none"/>
        </w:tabs>
        <w:rPr/>
      </w:pPr>
      <w:r>
        <w:rPr/>
        <w:t xml:space="preserve">             </w:t>
      </w:r>
      <w:r>
        <w:rPr>
          <w:sz w:val="18"/>
          <w:szCs w:val="18"/>
        </w:rPr>
        <w:t xml:space="preserve">   </w:t>
      </w:r>
      <w:r>
        <w:rPr>
          <w:sz w:val="18"/>
          <w:szCs w:val="18"/>
        </w:rPr>
        <w:t>Finito di  scrivere e di istampare in Campitello (MN) il 30 settembre 2000</w:t>
      </w:r>
    </w:p>
    <w:p>
      <w:pPr>
        <w:pStyle w:val="Testopredefi"/>
        <w:tabs>
          <w:tab w:val="clear" w:pos="708"/>
          <w:tab w:val="left" w:pos="12756" w:leader="none"/>
        </w:tabs>
        <w:rPr>
          <w:sz w:val="18"/>
          <w:szCs w:val="18"/>
        </w:rPr>
      </w:pPr>
      <w:r>
        <w:rPr>
          <w:sz w:val="18"/>
          <w:szCs w:val="18"/>
        </w:rPr>
        <w:t xml:space="preserve">                   </w:t>
      </w:r>
      <w:r>
        <w:rPr>
          <w:sz w:val="18"/>
          <w:szCs w:val="18"/>
        </w:rPr>
        <w:t>La realizzazione di questo libro è stata effettuata con un personal Computer</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6:38:00Z</dcterms:created>
  <dc:creator>Preinstallato</dc:creator>
  <dc:description/>
  <dc:language>en-US</dc:language>
  <cp:lastModifiedBy>Preinstallato</cp:lastModifiedBy>
  <dcterms:modified xsi:type="dcterms:W3CDTF">2003-08-20T17:18:00Z</dcterms:modified>
  <cp:revision>3</cp:revision>
  <dc:subject/>
  <dc:title>http://digilander</dc:title>
</cp:coreProperties>
</file>